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bidi w:val="0"/>
        <w:jc w:val="both"/>
        <w:rPr/>
      </w:pPr>
      <w:r>
        <w:rPr>
          <w:b w:val="false"/>
          <w:i w:val="false"/>
        </w:rPr>
        <w:t>A fordítás az alábbi kiadás alapján készült:</w:t>
      </w:r>
    </w:p>
    <w:p>
      <w:pPr>
        <w:pStyle w:val="Norml"/>
        <w:bidi w:val="0"/>
        <w:jc w:val="both"/>
        <w:rPr/>
      </w:pPr>
      <w:r>
        <w:rPr>
          <w:b w:val="false"/>
          <w:i w:val="false"/>
        </w:rPr>
        <w:t>Stanislaw Lem: Pokój na Ziemi</w:t>
      </w:r>
    </w:p>
    <w:p>
      <w:pPr>
        <w:pStyle w:val="Norml"/>
        <w:bidi w:val="0"/>
        <w:jc w:val="both"/>
        <w:rPr/>
      </w:pPr>
      <w:r>
        <w:rPr>
          <w:b w:val="false"/>
          <w:i w:val="false"/>
        </w:rPr>
        <w:t>Gebethner i Ska</w:t>
      </w:r>
    </w:p>
    <w:p>
      <w:pPr>
        <w:pStyle w:val="Norml"/>
        <w:bidi w:val="0"/>
        <w:jc w:val="both"/>
        <w:rPr/>
      </w:pPr>
      <w:r>
        <w:rPr>
          <w:b w:val="false"/>
          <w:i w:val="false"/>
        </w:rPr>
        <w:t>Warszawa 1992</w:t>
      </w:r>
    </w:p>
    <w:p>
      <w:pPr>
        <w:pStyle w:val="Norml"/>
        <w:bidi w:val="0"/>
        <w:jc w:val="both"/>
        <w:rPr/>
      </w:pPr>
      <w:r>
        <w:rPr>
          <w:b w:val="false"/>
          <w:i w:val="false"/>
        </w:rPr>
        <w:t>Copyright © 1987 Stanislaw Lem</w:t>
      </w:r>
    </w:p>
    <w:p>
      <w:pPr>
        <w:pStyle w:val="Norml"/>
        <w:bidi w:val="0"/>
        <w:jc w:val="both"/>
        <w:rPr/>
      </w:pPr>
      <w:r>
        <w:rPr>
          <w:b w:val="false"/>
          <w:i w:val="false"/>
        </w:rPr>
        <w:t>Fordította: Nemere István Borító: N. Csathó Gizella</w:t>
      </w:r>
    </w:p>
    <w:p>
      <w:pPr>
        <w:pStyle w:val="Norml"/>
        <w:bidi w:val="0"/>
        <w:jc w:val="both"/>
        <w:rPr/>
      </w:pPr>
      <w:r>
        <w:rPr/>
      </w:r>
    </w:p>
    <w:p>
      <w:pPr>
        <w:pStyle w:val="Norml"/>
        <w:bidi w:val="0"/>
        <w:jc w:val="both"/>
        <w:rPr/>
      </w:pPr>
      <w:r>
        <w:rPr>
          <w:b w:val="false"/>
          <w:i w:val="false"/>
        </w:rPr>
        <w:t>Az utószót írta: Képes Gábor</w:t>
      </w:r>
    </w:p>
    <w:p>
      <w:pPr>
        <w:pStyle w:val="Norml"/>
        <w:bidi w:val="0"/>
        <w:jc w:val="both"/>
        <w:rPr/>
      </w:pPr>
      <w:r>
        <w:rPr>
          <w:b w:val="false"/>
          <w:i w:val="false"/>
        </w:rPr>
        <w:t>A bibliográfiát összeállította: Zsoldos Endre</w:t>
      </w:r>
    </w:p>
    <w:p>
      <w:pPr>
        <w:pStyle w:val="Norml"/>
        <w:bidi w:val="0"/>
        <w:jc w:val="both"/>
        <w:rPr/>
      </w:pPr>
      <w:r>
        <w:rPr/>
      </w:r>
    </w:p>
    <w:p>
      <w:pPr>
        <w:pStyle w:val="Norml"/>
        <w:bidi w:val="0"/>
        <w:jc w:val="both"/>
        <w:rPr/>
      </w:pPr>
      <w:r>
        <w:rPr/>
      </w:r>
    </w:p>
    <w:p>
      <w:pPr>
        <w:pStyle w:val="Norml"/>
        <w:bidi w:val="0"/>
        <w:jc w:val="both"/>
        <w:rPr/>
      </w:pPr>
      <w:r>
        <w:rPr>
          <w:b w:val="false"/>
          <w:i w:val="false"/>
        </w:rPr>
        <w:t>Hungarian translation © 2001 Nemere István</w:t>
      </w:r>
    </w:p>
    <w:p>
      <w:pPr>
        <w:pStyle w:val="Norml"/>
        <w:bidi w:val="0"/>
        <w:jc w:val="both"/>
        <w:rPr/>
      </w:pPr>
      <w:r>
        <w:rPr/>
      </w:r>
    </w:p>
    <w:p>
      <w:pPr>
        <w:pStyle w:val="Norml"/>
        <w:bidi w:val="0"/>
        <w:jc w:val="both"/>
        <w:rPr/>
      </w:pPr>
      <w:r>
        <w:rPr/>
      </w:r>
    </w:p>
    <w:p>
      <w:pPr>
        <w:pStyle w:val="Norml"/>
        <w:bidi w:val="0"/>
        <w:jc w:val="both"/>
        <w:rPr/>
      </w:pPr>
      <w:r>
        <w:rPr>
          <w:b w:val="false"/>
          <w:i w:val="false"/>
        </w:rPr>
        <w:t>ISBN 963-9229-11-3</w:t>
      </w:r>
    </w:p>
    <w:p>
      <w:pPr>
        <w:pStyle w:val="Norml"/>
        <w:bidi w:val="0"/>
        <w:jc w:val="both"/>
        <w:rPr/>
      </w:pPr>
      <w:r>
        <w:rPr>
          <w:b w:val="false"/>
          <w:i w:val="false"/>
        </w:rPr>
        <w:t>ISSN 1219-9036</w:t>
      </w:r>
    </w:p>
    <w:p>
      <w:pPr>
        <w:pStyle w:val="Norml"/>
        <w:bidi w:val="0"/>
        <w:jc w:val="both"/>
        <w:rPr/>
      </w:pPr>
      <w:r>
        <w:rPr/>
      </w:r>
    </w:p>
    <w:p>
      <w:pPr>
        <w:pStyle w:val="Norml"/>
        <w:bidi w:val="0"/>
        <w:jc w:val="both"/>
        <w:rPr/>
      </w:pPr>
      <w:r>
        <w:rPr/>
      </w:r>
    </w:p>
    <w:p>
      <w:pPr>
        <w:pStyle w:val="Norml"/>
        <w:bidi w:val="0"/>
        <w:jc w:val="both"/>
        <w:rPr/>
      </w:pPr>
      <w:r>
        <w:rPr>
          <w:b w:val="false"/>
          <w:i w:val="false"/>
        </w:rPr>
        <w:t>N&amp;N Könyvkiadó, Budapest Felelős kiadó: Németh Attila Szerkesztő: Németh Attila</w:t>
      </w:r>
    </w:p>
    <w:p>
      <w:pPr>
        <w:pStyle w:val="Norml"/>
        <w:bidi w:val="0"/>
        <w:jc w:val="both"/>
        <w:rPr/>
      </w:pPr>
      <w:r>
        <w:rPr>
          <w:b w:val="false"/>
          <w:i w:val="false"/>
        </w:rPr>
        <w:t>Tördelés: Szegedi Gábor Borítóterv: Szigeti Sándor</w:t>
      </w:r>
    </w:p>
    <w:p>
      <w:pPr>
        <w:pStyle w:val="Norml"/>
        <w:bidi w:val="0"/>
        <w:jc w:val="both"/>
        <w:rPr/>
      </w:pPr>
      <w:r>
        <w:rPr/>
      </w:r>
    </w:p>
    <w:p>
      <w:pPr>
        <w:pStyle w:val="Norml"/>
        <w:bidi w:val="0"/>
        <w:jc w:val="both"/>
        <w:rPr/>
      </w:pPr>
      <w:r>
        <w:rPr/>
      </w:r>
    </w:p>
    <w:p>
      <w:pPr>
        <w:pStyle w:val="Norml"/>
        <w:bidi w:val="0"/>
        <w:jc w:val="both"/>
        <w:rPr/>
      </w:pPr>
      <w:r>
        <w:rPr>
          <w:b w:val="false"/>
          <w:i w:val="false"/>
        </w:rPr>
        <w:t>Nyomta és kötötte az Alföldi Nyomda Rt. Felelős vezető: György Géza vezérigazgató</w:t>
      </w:r>
    </w:p>
    <w:p>
      <w:pPr>
        <w:pStyle w:val="Norml"/>
        <w:bidi w:val="0"/>
        <w:jc w:val="both"/>
        <w:rPr/>
      </w:pPr>
      <w:r>
        <w:rPr/>
      </w:r>
    </w:p>
    <w:p>
      <w:pPr>
        <w:pStyle w:val="Norml"/>
        <w:bidi w:val="0"/>
        <w:jc w:val="center"/>
        <w:rPr/>
      </w:pPr>
      <w:r>
        <w:rPr>
          <w:b w:val="false"/>
          <w:i w:val="false"/>
        </w:rPr>
        <w:t>1.</w:t>
      </w:r>
    </w:p>
    <w:p>
      <w:pPr>
        <w:pStyle w:val="Norml"/>
        <w:bidi w:val="0"/>
        <w:jc w:val="center"/>
        <w:rPr/>
      </w:pPr>
      <w:r>
        <w:rPr>
          <w:b w:val="false"/>
          <w:i w:val="false"/>
        </w:rPr>
        <w:t>Kettőződés</w:t>
      </w:r>
    </w:p>
    <w:p>
      <w:pPr>
        <w:pStyle w:val="Norml"/>
        <w:bidi w:val="0"/>
        <w:jc w:val="both"/>
        <w:rPr/>
      </w:pPr>
      <w:r>
        <w:rPr>
          <w:b w:val="false"/>
          <w:i w:val="false"/>
        </w:rPr>
        <w:t>Nem tudom, mit tegyek. Ha legalább azt mondhatnám, hogy „rosszul vagyok”, már nem is lenne olyan rossz a helyzet. Ám azt sem mondhatom, „rosszul vagyunk”, mert csak részlegesen beszélhetek a saját személyemről — bár továbbra is Ijon Tichy vagyok. Régi szokásom, hogy borotválkozás közben hangosan beszélek, de erről most le kellett mondanom, mert a bal szemem akadályozta a dolgot — rosszindulatúan hunyorgott. Amíg a LEM-ben ültem, nem voltam tisztában azzal, mi is történt közvetlenül a start előtt. Ennek a LEM-nek semmi köze sincs ahhoz az amerikai négylábú szerkezethez, amellyel a NASA elküldte Armstrongot és Aldrint azért a pár darab holdkőzetért. Csupán a titkos küldetésemet álcázandó nevezték el ugyanígy. Az ördög vigye ezt a küldetést!</w:t>
      </w:r>
    </w:p>
    <w:p>
      <w:pPr>
        <w:pStyle w:val="Norml"/>
        <w:bidi w:val="0"/>
        <w:jc w:val="both"/>
        <w:rPr/>
      </w:pPr>
      <w:r>
        <w:rPr>
          <w:b w:val="false"/>
          <w:i w:val="false"/>
        </w:rPr>
        <w:t>Miután visszatértem a Borjú csillagképből, legalább egy évig nem akartam sehová repülni. Kizárólag az emberiség kedvéért vállaltam el a küldetést. Felfogtam, hogy talán nem jövök vissza élve. Lopez doktor kiszámította, az esélyem 1:20,8-hez. Ez nem tartott vissza. Kockáztató típus vagyok. Egyszer élünk, visszajövök vagy sem, mondtam magamnak. Az eszembe sem jutott, hogy visszajöhetek, de nem jövök vissza, vagy nem jövök vissza, hanem visszajövünk. Hogy mindezt elmagyarázzam, a legmagasabb fokozatú államtitkot kell elárulnom önöknek, de nekem már minden mindegy. Bár helyesebb azt mondani, részben mindegy Hiszen írni is csak részben tudok, nagy nehézségek árán. Az írógépet jobb kézzel püfölöm. A balt kénytelen voltam a szék karfájához rögzíteni, mert ellenkezett. Kitépte a papírt a gépből, és semmilyen érveléssel nem tudtam jobb belátásra bírni, s miközben próbáltam megkötözni, kaptam tőle egy monoklit a szemem alá. Ez is a kettőződés következménye. Minden ember fejében két agyfélteke van, amit egy nagy nyúlvány köt össze. Ezt latinul corpus callosumnak hívják. Kétszáz millió fehér idegszál kapcsolja össze az agyat, hogy tudjon gondolkozni — de ez nálam már nem működik. Egy csapás volt, és máris végem lett. De még a csapást sem érzékeltem azon a gyakorlótéren, ahol a holdbéli robotok egy új fegyvert próbáltak ki. Én teljesen véletlenül kerültem oda. Már elvégeztem a feladatomat, becsaptam azokat a hideg szerkezeteket, és visszafelé mentem a LEM-hez — de pisilnem kellett. A Holdon nincsenek toalettek. Az űrben mellesleg nem sokra mennénk velük. Az ember a szkafanderében hordoz egy tartályt, pontosan ugyanilyen volt Armstrongnak és Aldrinnak is. Az illető elvégezheti a dolgát bárhol és bármikor, de engem zavart a dolog. Túl kulturált vagyok, vagy talán az voltam. Furcsának éreztem, hogy ott végezzem el a dolgomat a Mare Serenitatis kellős közepén, teljes napfényben.</w:t>
      </w:r>
    </w:p>
    <w:p>
      <w:pPr>
        <w:pStyle w:val="Norml"/>
        <w:bidi w:val="0"/>
        <w:jc w:val="both"/>
        <w:rPr/>
      </w:pPr>
      <w:r>
        <w:rPr>
          <w:b w:val="false"/>
          <w:i w:val="false"/>
        </w:rPr>
        <w:t>Nem messze felmeredt egy magányos szikla, hát odaballagtam az árnyékába. Honnan tudhattam, volna, hogy ott már ultrahangos mezőbe léptem? Miközben könnyítettem magamon, a fejemben belül mintha egy kis kattanást hallottam volna. Mint néha az ember nyakában roppan egy csont — de ez most egy kicsit feljebb történt. A koponyám közepében. Ez volt a távolról integrálható kallotómia. Egyáltalán nem fájt. Kicsit furcsán éreztem magamat, de rögtön elmúlt és mentem a -hez. Persze volt egy olyan érzésem, mintha minden egy kicsit más lenne, még én magam is — de az egészet a sok kalanddal együtt járó izgalomnak tulajdonítottam.</w:t>
      </w:r>
    </w:p>
    <w:p>
      <w:pPr>
        <w:pStyle w:val="Norml"/>
        <w:bidi w:val="0"/>
        <w:jc w:val="both"/>
        <w:rPr/>
      </w:pPr>
      <w:r>
        <w:rPr>
          <w:b w:val="false"/>
          <w:i w:val="false"/>
        </w:rPr>
        <w:t>A jobb kart a bal agyfélteke irányítja. Ezért mondtam az imént, hogy csak részben írom a történteket. A jobb agyfélteke ezzel nem ért egyet, ha akadályokat támaszt. Iszonyúan megkavarodott minden. Nem is mondhatom azt, hogy „én”. Csak azt, hogy „a bal agyféltekém”. Az egyiknek kompromisszumra kell jutnia a másikkal, hisz nem ülhetek örökké lekötözött karral. Sokféleképpen próbáltam a kedvében járni, de minden hiába. Ez egyszerűen lehetetlen. Az a félteke agresszív, közönséges és szemtelen. Még jó, hogy nem képes mindent elolvasni. Csak a beszéd egynémely részét érti, leginkább a főneveket. Ez mindig így van, és jól tudom, mert éppen elég szakkönyvet olvastam. Az a félteke az igét és a melléknevet nem értelmezi helyesen, és mivel most is figyeli, mit gépelek itt, hát ügyelnem kell: olyan szavakat használjak, amelyek nem idegesítik őt. Hogy ez mennyire sikerül, nem tudhatom. Mellesleg senki sem tudja, hogy egész jólneveltségünk a bal agyféltekében lakik.</w:t>
      </w:r>
    </w:p>
    <w:p>
      <w:pPr>
        <w:pStyle w:val="Norml"/>
        <w:bidi w:val="0"/>
        <w:jc w:val="both"/>
        <w:rPr/>
      </w:pPr>
      <w:r>
        <w:rPr>
          <w:b w:val="false"/>
          <w:i w:val="false"/>
        </w:rPr>
        <w:t>A Holdra is csak részlegesen kellett volna leszállnom, de egészen más értelemben — hiszen az még a balesetem előtt volt, amikor még nem kettőződtem meg. Eredetileg egy Hold körüli stacionárius pályán keringtem volna, felderítésre egy távirányított szerkezetet kiküldve. Még hasonlított is hozzám, bár műanyagból készült és érzékelőkkel szerelték fel. Én ott ültem hát a LEM–1-esben, miközben a LEM–2 szállt le távirányítással. Ezek a katonai robotok nagyon vadul reagálnak az emberekre. Mindenkiben rögtön ellenséget gyanítanak. Legalábbis nekem ezt mondták. Sajnos, a LEM–2-es elromlott, és ezért döntöttem a személyes leszállás mellett – meg kellett néznem, mi van vele, mert nem a teljes kapcsolat szakadt meg. A LEM–1-esben ülve nem éreztem már a LEM–2-est, annál inkább éreztem, hogy fáj a gyomrom – de nem a sajátom, hanem a virtuális, LEM–2-es „gyomrom”. Ugyanis, mint a leszállás után kiderült, a katonai robotok széttörték a LEM–2-est, kiszedték belőle a kétoldalú kapcsolatot biztosító távirányítót és annak a „gyomrát” vették kezelésbe. Odafönt repülve nem kapcsolhattam le magamról ezt a kábelt, mert akkor ugyan megszűnt volna a gyomorfájás, de megszűnt volna az utolsó kapcsolat is a másodpéldányunkkal, és azzal örökre elvész. Igaz, a Maze Serenitatis, amelyen csapdába esett, majdnem olyan, mint a Szahara. Ráadásul összekevertem a kábeleket, mert bár mindnek más a színe, rengeteg volt belőlük, a meghibásodás esetére szolgáló instrukciós füzetet meg valahol elvesztettem. Különben sem volt sok kedvem ilyen hasfájás mellett azt keresgélni. Olyan dühös lettem, hogy a Föld értesítése helyett úgy döntöttem, leszállok a Holdon – bár előre figyelmeztettek, ezt semmilyen körülmények között ne tegyem, mert abból már nem jöhetek ki élve. De hát a visszafordulás idegen a természetemtől. No és bár a LEM csak egy gép tele elektronikával, azért nem szerettem volna magam a robotok kényére-kedvére hagyni.</w:t>
      </w:r>
    </w:p>
    <w:p>
      <w:pPr>
        <w:pStyle w:val="Norml"/>
        <w:bidi w:val="0"/>
        <w:jc w:val="both"/>
        <w:rPr/>
      </w:pPr>
      <w:r>
        <w:rPr>
          <w:b w:val="false"/>
          <w:i w:val="false"/>
        </w:rPr>
        <w:t>Most látom: minél többet magyarázom, annál kevésbé világos a dolog. Nos, akkor elkezdem elölről. Lássuk a kezdetet! Csak az a baj, hogy fogalmam sincs, mi volt a kezdet, mert az ilyesmiket a jobb agyféltekém szokta megjegyezni, de mivel oda most nincs bejárásom, nem tudom összeszedni a gondolataimat. Ebből sejtem, nagyon sok dologra nem emlékezem, és hogy valami mégis eszembe jusson, kénytelen vagyok a jobb kezemmel siketnéma-jeleket adni a balnak, de az nem mindig akar válaszolni. Például fügét mutat, és ez még a legudvariasabb kifejezése annak, hogy ellenkezik a véleménye.</w:t>
      </w:r>
    </w:p>
    <w:p>
      <w:pPr>
        <w:pStyle w:val="Norml"/>
        <w:bidi w:val="0"/>
        <w:jc w:val="both"/>
        <w:rPr/>
      </w:pPr>
      <w:r>
        <w:rPr>
          <w:b w:val="false"/>
          <w:i w:val="false"/>
        </w:rPr>
        <w:t>A végén nem csak kikérdeznem kell az egyik kezemet a másikkal, de meg is fenyíthetem, ha nagyon tiltakozik. Most semmit sem hallgathatok el. Lehet, egyik végtagomat meg kell fegyelmeznem a másikkal, és a karoknál ez még csak elmegy, hiszen a jobb kezem erősebb a balnál, de a lábaim egyforma erősek. Ráadásul a jobb lábam kisujján van egy régi tyúkszem, és a bal tud erről! Amikor az autóbuszban kitört az a botrány, és a bal kezemet erőszakkal a zsebembe gyömöszöltem, akkor a lázadó agyfélteke utasítására a hozzá tartozó láb alaposan megtaposta a jobbomat. Bizony, csillagokat láttam... Lehet, ez már az értelmi szintem hanyatlása, amit persze a féltekék elválasztása okozott – de most látom, micsoda ostobaságokat firkálok én itt. A bal kézhez tartozó láb egyszerűen a bal láb – úgy tűnik, olykor ez a szerencsétlen testem két ellenséges táborra esik szét.</w:t>
      </w:r>
    </w:p>
    <w:p>
      <w:pPr>
        <w:pStyle w:val="Norml"/>
        <w:bidi w:val="0"/>
        <w:jc w:val="both"/>
        <w:rPr/>
      </w:pPr>
      <w:r>
        <w:rPr>
          <w:b w:val="false"/>
          <w:i w:val="false"/>
        </w:rPr>
        <w:t>Félbe kellett szakítanom ezt az írást, mert közben próbáltam megrúgni magamat. Vagyis a bal lábam a jobb lábamat, tehát nem én akartam megrúgni önmagamat, sőt nem is én, vagy legalábbis nem egészen én – de hát a nyelvtan egyszerűen alkalmatlan az ilyen helyzetek leírására. Már majdnem lerántottam a cipőimet, amikor felhagytam vele. Az ember még ilyen helyzetben sem csinálhat magából bohócot. Hát inkább hagyjam összetörni kezemet-lábamat, csak hogy megtudjam, hogyan is volt az instrukcióval és a kábelekkel? Régebben megesett, hogy küzdelmet folytattam önmagammal, de arra más körülmények kényszerítettek. Egyszer például korábbi énem a későbbivel, ez egy időhurokban történt, más alkalommal pedig egy nehéz mérgezés után. Ha küzdöttem is magammal, azért egyben maradtam, osztatlan énnel. Mások is voltak már ilyen helyzetben. Hát például a középkori emberek vezeklésképpen nem korbácsolták-e meg önmagukat? De most senki sem szállt belém, azt sem mondhatnám, hogy ketten vagyok, mert az értelem számára ez sem igaz. Ketten vagyok, igaz, belül ketten vagyunk, de ez sem igaz minden helyzetben. Ha önök meg akarják tudni, mi történt velem, kénytelenek lesznek ellenkezés nélkül elolvasni mindazt, amit itt sorban papírra vetek, még akkor is, ha nem értik! Ez meg az idővel majd érthetővé válik. De nem teljesen, mert oda csak a kallotómián át lehetne eljutni – ahogyan nem lehet megmagyarázni azt sem, mit jelent vidrának vagy teknősbékának lenni. Ha valaki, mindegy, kicsoda, teknőssé vagy vidrává változna, senkivel sem közölheti majd az érzéseit, hisz az állatok nem beszélnek és nem írnak.</w:t>
      </w:r>
    </w:p>
    <w:p>
      <w:pPr>
        <w:pStyle w:val="Norml"/>
        <w:bidi w:val="0"/>
        <w:jc w:val="both"/>
        <w:rPr/>
      </w:pPr>
      <w:r>
        <w:rPr>
          <w:b w:val="false"/>
          <w:i w:val="false"/>
        </w:rPr>
        <w:t>Az egyszerű emberek, akikhez magam is tartoztam életem nagyobb részében, nem fogják fel, hogyan lehetséges: a pasas kétfelé vágott aggyal továbbra is olyan, mintha mi sem történt volna – és csakugyan,látszólag nincs baj, magamat „én"-ként említem és nem „mi"-ként, teljesen normálisan járok, megszólalok bármilyen témáról. Ha eszem, senki rá nem jönne, hogy a jobb félteke nem tudja, mit csinál a bal (az én esetemben a kivételt az árpakásaleves képezi). Mellesleg akadnak olyanok is, akik azt állítják: kallotómiának lennie kellett már a Biblia születésekor is. Mert hiszen az áll benne, hogy a bal kéznek nem kell tudnia, mit cselekszik a jobb, de szerintem ez csak egy vallásos hasonlat.</w:t>
      </w:r>
    </w:p>
    <w:p>
      <w:pPr>
        <w:pStyle w:val="Norml"/>
        <w:bidi w:val="0"/>
        <w:jc w:val="both"/>
        <w:rPr/>
      </w:pPr>
      <w:r>
        <w:rPr>
          <w:b w:val="false"/>
          <w:i w:val="false"/>
        </w:rPr>
        <w:t>Egy fickó két hónapon át üldözött, hogy kiszedje belőlem az igazságot. A legfurcsább időpontokban keresett fel, hogy a kérdéseivel gyötörjön – „magában úgy igazán hányan vannak?” Adtam neki néhány szakkönyvet, olvassa el őket, bennük van a válasz, de ezekkel semmire sem ment – mellesleg én sem. Csak azért adtam neki a könyveket, hogy hagyjon békén.</w:t>
      </w:r>
    </w:p>
    <w:p>
      <w:pPr>
        <w:pStyle w:val="Norml"/>
        <w:bidi w:val="0"/>
        <w:jc w:val="both"/>
        <w:rPr/>
      </w:pPr>
      <w:r>
        <w:rPr>
          <w:b w:val="false"/>
          <w:i w:val="false"/>
        </w:rPr>
        <w:t>Akkor elmentem, hogy cipőfűző nélküli lábbelit vegyek magamnak, olyan gumiszalagosat elöl,,,amit régebben cúgos-cipőnek neveztek – ugyanis amikor a bal oldalam sétálni akart menni, nem voltam képes bekötni a cipőfűzőmet. Amit a jobb kezem összecsomózott, azt a bal kifűzte. Úgy döntöttem, veszek még néhány tornacipőt is a futáshoz. Nem mintha az oly divatos „jogging” járt volna az eszemben – inkább hogy megleckéztessem a jobb agyféltekémet. Akkor még nem tudtam vele szót érteni, és egyre dühösebb voltam – no meg kék-zöld a testem. A boltban azt mondtam a segédnek, hogy ha furcsán viselkedem, nézze el, mert az nem az én viselkedésem. És amikor már előttem térdelt a cipőkanállal, bal kézzel elkaptam az orrát. Vagyis hát a bal agyfélteke keze kapta el, én meg elnézést kértem, és az egész felelősséget rá hárítottam. Gondoltam, még ha bolondnak is néz (mert hát honnan tudhatna egy cipőbolti eladó a kallotómiáról?), sem járok rosszul, mert a végén csak eladja nekem a cipőket. A bolondnak sem kell mezítláb járnia. Sajnos, az eladóról kiderült, hogy filozófia szakos diák, aki a boltban egy kis pénzt akart keresni, és máris elkapta a harag:</w:t>
      </w:r>
    </w:p>
    <w:p>
      <w:pPr>
        <w:pStyle w:val="Norml"/>
        <w:bidi w:val="0"/>
        <w:jc w:val="both"/>
        <w:rPr/>
      </w:pPr>
      <w:r>
        <w:rPr>
          <w:b w:val="false"/>
          <w:i w:val="false"/>
        </w:rPr>
        <w:t xml:space="preserve">— </w:t>
      </w:r>
      <w:r>
        <w:rPr>
          <w:b w:val="false"/>
          <w:i w:val="false"/>
        </w:rPr>
        <w:t>Az isten szerelmére és a józan észre, Tichy úr! – kiabálta. — Hiszen már a logika is azt mondja: vagy egy vagyok, vagy több! Ha ön a jobb kezével felhúzza a nadrágját, a bal meg ezt nem engedi, az azt jelenti, hogy mindegyik mögött ott áll egy-egy agyfélteke, amelyik gondolkodik és szándéka is van. Különben nem lenne lehetséges, hogy nincs kedve ahhoz, amit a másik félteke akar! Ha nem így volna, akkor veszekednének egymással a levágott kezek és lábak is, márpedig tudjuk, hogy ez nincs így!</w:t>
      </w:r>
    </w:p>
    <w:p>
      <w:pPr>
        <w:pStyle w:val="Norml"/>
        <w:bidi w:val="0"/>
        <w:jc w:val="both"/>
        <w:rPr/>
      </w:pPr>
      <w:r>
        <w:rPr>
          <w:b w:val="false"/>
          <w:i w:val="false"/>
        </w:rPr>
        <w:t>Odaadtam hát neki a Gazzanigát. Ez a legjobb monográfia a szétvágott agyról és annak műtétjeiről. Gazzaniga professzor könyvét, a Bisected Braint 1970-ben adta ki az Appleton Century Crofts. Csakugyan nem én találtam ki ezt a professzort meg a könyvét, úgy legyen nekem ismét egy az agyam! Nem találtam ki Michael Gazzaniga professzort, sem az apját, a monográfiája ajánlásában szereplő, szintén orvos Dante Achilles Gazzanigát — szóval aki nem hiszi, rohanjon el a legközelebbi könyvesboltba, engem meg hagyjon békén!</w:t>
      </w:r>
    </w:p>
    <w:p>
      <w:pPr>
        <w:pStyle w:val="Norml"/>
        <w:bidi w:val="0"/>
        <w:jc w:val="both"/>
        <w:rPr/>
      </w:pPr>
      <w:r>
        <w:rPr>
          <w:b w:val="false"/>
          <w:i w:val="false"/>
        </w:rPr>
        <w:t>Ez az alak, aki engem üldözött, hogy valamiféle vallomást csikarjon ki belőlem — hogyan lehet kettőzötten élni? — semmit sem tudott meg tőlem. Legfeljebb annyi haszna volt neki, hogy mindkét agyféltekémet haragra gerjesztette, mert mindkét kezemmel elkaptam a fickót, és kipenderítettem az ajtón. Szétvált egyéniségem olykor-olykor ilyen meglepő harmóniában oldódott fel, de ebből sem tudtam meg semmit.</w:t>
      </w:r>
    </w:p>
    <w:p>
      <w:pPr>
        <w:pStyle w:val="Norml"/>
        <w:bidi w:val="0"/>
        <w:jc w:val="both"/>
        <w:rPr/>
      </w:pPr>
      <w:r>
        <w:rPr>
          <w:b w:val="false"/>
          <w:i w:val="false"/>
        </w:rPr>
        <w:t>Ez a fiatal filozófus aztán telefonon hívott az éjszaka kellős közepén, mert meg volt győződve, hogy ha álmomból ébreszt, elárulom neki a szörnyű titkot. Arra kért, hogy hol a bal, hol a jobb fülemhez tegyem a kagylót — fel sem vette a szaftos jelzőket, amelyekkel közben illettem őt.</w:t>
      </w:r>
    </w:p>
    <w:p>
      <w:pPr>
        <w:pStyle w:val="Norml"/>
        <w:bidi w:val="0"/>
        <w:jc w:val="both"/>
        <w:rPr/>
      </w:pPr>
      <w:r>
        <w:rPr>
          <w:b w:val="false"/>
          <w:i w:val="false"/>
        </w:rPr>
        <w:t>Makacsul állította, hogy nem az ő kérdései idióták, hanem az állapot, amelyben találtam magamat. Merthogy az ellentétes az ember, mint értelmes lény egész antropológiájával, egzisztenciális és egyéb filozófiájával. A fiatalember alighanem éppen akkoriban vizsgázott, mert csak úgy szórta magából az idézeteket Hegeltől, Descartes-tól („gondolkodom, tehát vagyok" és nem „gondolkodunk, tehát vagyunk"), Husserl és Heidegger is szóba került, hogy bebizonyítsa: az, ami velem megesett, nem eshetett meg, ellentétes a szellemi lét összes ismertetőjelével. Márpedig ezeket nem valamiféle széllelbélelt alakok, hanem a történelem legzseniálisabb gondolkodói bizonyították be. Akik pár ezer éve — kezdve a görögöktől — foglalkoztak az emberi tudat belvilágával... És akkor jön egy pasas szétvágott nagyaggyal, és látszólag egészséges, mint a makk, de a jobb keze nem tudja, mit csinál a bal, s ugyanaz a baj a lábával is. Ráadásul egyes szakértők szerint mindössze balról van tudata, mert a jobb oldala csak afféle automata gép — mások szerint meg két tudata van, csupán a jobb oldali az néma, mert a Broca-központja a bal homloklebenyében van... A harmadik szakértő viszont úgy véli, hogy két részben szétvált tudata van, és ez már mindennek a teteje! Rám kiáltott:</w:t>
      </w:r>
    </w:p>
    <w:p>
      <w:pPr>
        <w:pStyle w:val="Norml"/>
        <w:bidi w:val="0"/>
        <w:jc w:val="both"/>
        <w:rPr/>
      </w:pPr>
      <w:r>
        <w:rPr>
          <w:b w:val="false"/>
          <w:i w:val="false"/>
        </w:rPr>
        <w:t xml:space="preserve">— </w:t>
      </w:r>
      <w:r>
        <w:rPr>
          <w:b w:val="false"/>
          <w:i w:val="false"/>
        </w:rPr>
        <w:t>Ha nem lehet részben kiugrani a vonatból, sem pedig részben meghalni, akkor nem lehet részben gondolkozni sem!</w:t>
      </w:r>
    </w:p>
    <w:p>
      <w:pPr>
        <w:pStyle w:val="Norml"/>
        <w:bidi w:val="0"/>
        <w:jc w:val="both"/>
        <w:rPr/>
      </w:pPr>
      <w:r>
        <w:rPr>
          <w:b w:val="false"/>
          <w:i w:val="false"/>
        </w:rPr>
        <w:t>Később már nem dobtam ki őt a lakásból, mert megsajnáltam. Kétségbeesésében próbált megvesztegetni. Ezt persze baráti ajándéknak nevezte. Esküdözött, hogy az a nyolcszáznegyven dollár minden megtakarított pénze, ebből akart nyaralni egy lánnyal, ám képes volt lemondani nem csak a pénzről, a lányról is, de az istenért, mondjam már meg neki. Ki gondolkodik, amikor a jobb agyféltekém gondolkodik? Amikor én nem tudom, mit gondol a félteke? Miután pedig elküldtem őt Eccles professzorhoz (ez az úr hitte, hogy a jobb féltekém egyáltalán nem gondolkodik, merthogy ő a bal oldali tudat elméletét vallotta) — a diák igen csúnya szavakkal nyilatkozott Ecclesről. Ugyanis tudta már, hogy a jobb agyféltekémet szép lassan megtanítottam a siketnémák nyelvére — azt akarta hát, én menjek el a professzorhoz, és világosítsam fel, hogy nagy tévedésben van.</w:t>
      </w:r>
    </w:p>
    <w:p>
      <w:pPr>
        <w:pStyle w:val="Norml"/>
        <w:bidi w:val="0"/>
        <w:jc w:val="both"/>
        <w:rPr/>
      </w:pPr>
      <w:r>
        <w:rPr>
          <w:b w:val="false"/>
          <w:i w:val="false"/>
        </w:rPr>
        <w:t>A diák esténként az előadások látogatása helyett orvosi folyóiratokat olvasott. Tudta már, hogy az idegi összeköttetések keresztezik egymást, és a legvastagabb szakkönyvekben kereste a magyarázatot a kérdéseire. Hogy mi a fene okozta ezt a kereszteződést, miért a jobb félteke irányítja a bal oldalt és fordítva — de persze minderről sehol sem talált egyetlen szót sem.</w:t>
      </w:r>
    </w:p>
    <w:p>
      <w:pPr>
        <w:pStyle w:val="Norml"/>
        <w:bidi w:val="0"/>
        <w:jc w:val="both"/>
        <w:rPr/>
      </w:pPr>
      <w:r>
        <w:rPr>
          <w:b w:val="false"/>
          <w:i w:val="false"/>
        </w:rPr>
        <w:t>Ez vagy segít abban, hogy ember legyek, vagy akadályozza azt — bölcselkedett. Elővette a pszichoanalitikusokat, és talált köztük egy szerzőt, aki állította: a bal agyféltekében lapul a tudat, a jobb oldaliban a tudatalatti — de ezt sikerült kivernem a fejéből. Érthető okokból sokkal olvasottabb voltam nála. Mivel nem akartam verekedni sem vele, sem önmagammal, elutaztam, helyesebben elszöktem előle New Yorkba, ahol is csöbörből vödörbe estem.</w:t>
      </w:r>
    </w:p>
    <w:p>
      <w:pPr>
        <w:pStyle w:val="Norml"/>
        <w:bidi w:val="0"/>
        <w:jc w:val="both"/>
        <w:rPr/>
      </w:pPr>
      <w:r>
        <w:rPr>
          <w:b w:val="false"/>
          <w:i w:val="false"/>
        </w:rPr>
        <w:t>Egy lakást béreltem Manhattanben és metróval, autóbusszal jártam egy közkönyvtárba, ahol Yozatitzot, Wernert, Tuckert, Woodsot, Shapirót, Riklant, Schwartzot, Szwarcot, Shwartsot, Sai-Mai-Halasszot, Rossit, Lishmant, Kenyont, Harveyt, Fishert, Cohent, Brumbackot és legalább harminc különböző Rappaportot olvastam. Útközben majdnem minden alkalommal drasztikus jelenetekre került sor. Ugyanis minden csinosabb nőnek, különösen a szőkéknek megcsíptem a fenekét. Ezt természetesen a bal kezem csinálta, még csak nem is mindig a csúcsforgalom bocsánatos tolongásában — no de hogyan lehetne ilyesmit megmagyarázni néhány szóban? Nem az volt a legrosszabb, hogy egymás után többször is arcon csaptak — hanem az, hogy az ily módon megismert hölgyek nagyobb része egyáltalán nem vette rossz néven! Mi több, egy kis szerelmi kapcsolat kezdetének tartották a csipkedést — pedig hát a szerelem volt az utolsó dolog, ami akkoriban az eszemben járhatott. Amennyire tájékozódtam, általában a női egyenjogúsági mozgalom aktivistái pofoztak fel, de erre csak ritkán került sor, hiszen köztük aztán alig találni csinosabbat.</w:t>
      </w:r>
    </w:p>
    <w:p>
      <w:pPr>
        <w:pStyle w:val="Norml"/>
        <w:bidi w:val="0"/>
        <w:jc w:val="both"/>
        <w:rPr/>
      </w:pPr>
      <w:r>
        <w:rPr>
          <w:b w:val="false"/>
          <w:i w:val="false"/>
        </w:rPr>
        <w:t>Látva, hogy egymagam nem mászom ki a bajból, végül kapcsolatba léptem a téma kiváló tekintélyeivel. Ezek a tudósok aztán foglalkoztak is velem, naná. Megvizsgáltak, átvilágítottak, árammal ingereltek, mindenféle szkópokkal gyötörtek. Megesett, hogy négyszáz elektródát aggattak rám és egy különleges karosszékbe kötöztek, majd órákon keresztül egy szemüveg kicsiny résén át almákat, kutyákat, villákat, fésűket, öregeket, asztalokat, egereket, gombákat, szivarokat, poharakat, meztelen nőket, csecsemőket és pár ezer egyebet nézhettem képernyőn elém vetítve. Aztán közölték velem azt, amit már magam is jól tudtam: amikor ebben a készülékben például egy biliárdgolyót mutatnak nekem úgy, hogy azt csak a bal agyféltekém lássa, akkor a jobb kezem egy tárgyakkal teli zsákból nem képes kivenni egy biliárdgolyót — és ez fordítva is igaz. Hisz nem tudja a bal kéz, mit cselekszik a jobb... Ekkor közönséges esetnek nyilvánítottak, és többé nem különösebben foglalkoztak velem — ugyanis elhallgattam, előlük, hogy néma agyféltekémet siketnéma nyelvre tanítom. Én akartam tőlük megtudni valamit önmagamról — nem állt érdekemben, hogy még én tanítsam e tudós koponyákat.</w:t>
      </w:r>
    </w:p>
    <w:p>
      <w:pPr>
        <w:pStyle w:val="Norml"/>
        <w:bidi w:val="0"/>
        <w:jc w:val="both"/>
        <w:rPr/>
      </w:pPr>
      <w:r>
        <w:rPr>
          <w:b w:val="false"/>
          <w:i w:val="false"/>
        </w:rPr>
        <w:t>Ezek után felkerestem S. Turteltaub professzort, aki rosszban volt az összes előző kutatómmal. Ám ő ahelyett, hogy elmagyarázta volna állapotomat, felvilágosított, amazok egytől egyig gazemberek. Azt hittem, csak elméleti kérdésekben vannak nézeteltéréseik, ám Turteltaubnak nagyon is gyakorlati oka volt a haragra: amazok kinyírták egy projektjét. Amikor aztán utoljára elmentem Globus és Savodnick urakhoz, vagy hogy is hívták őket, mert a végén ebben a tömegben már összekeveredtek a nevek az agyamban — ezek értesülvén arról, hogy Turteltaubhoz is járok, előbb megsértődtek rám. Utána jelezték, hogy Turteltaubot etikai okokból kizárták a tudományos közösségből. Nevezett tudós ugyanis amellett kardoskodott, hogy az életfogytiglanra vagy halálra ítélt bűnözők büntetését cseréljék fel kallotómiával! Azt magyarázta: amíg csak epilepsziásoknál alkalmazzák ezt a műtétet orvosi javallatra, nem fog kiderülni, vajon az egyszerű embereknél a két agyfélteke közti kapcsolat megszűnése ugyanolyan hatással van-e, mint másoknál? Turteltaub esküdözött, hogy mindenki — beleértve őt magát is —, miután agyonütötte az anyósát, és ezért villamosszékre ítélték, biztosan arra szavazna, vágják át neki a corpus callosumát. A Legfelsőbb Bíróság nyugdíjas tagja, bizonyos Klössenfänger ekkor azonban kijelentette, hogy még az etikai aggályokon túlmenően is jobb ezt nem alkalmazni. Mert mi van, ha később kiderül, hogy az anyós láb alóli eltevésében csupán Turteltaub agyának bal féltekéje vett részt puszta számításból — viszont a jobb agyfélteke semmiről sem tudott, vagy éppenséggel tiltakozott is, ám dominálták őt, és a gyilkosságra csak egy ilyen belső lelki-agyi küzdelem után került sor...? Ez egy borzasztó precedens lenne, hiszen a tárgyalás után csak az egyik agyféltekét kellene elítélni, a másikat meg éppen ellenkezőleg ártatlannak nyilvánítani. Végül is a gyilkost csak ötven százalékban ítélhetnék halálra!</w:t>
      </w:r>
    </w:p>
    <w:p>
      <w:pPr>
        <w:pStyle w:val="Norml"/>
        <w:bidi w:val="0"/>
        <w:jc w:val="both"/>
        <w:rPr/>
      </w:pPr>
      <w:r>
        <w:rPr>
          <w:b w:val="false"/>
          <w:i w:val="false"/>
        </w:rPr>
        <w:t>Mivel nem tehette másképpen, Turteltaub majmokkal dolgozott — ezek viszont igen drágák a gyilkosokhoz képest. A kutatási támogatását meg folyton csökkentették: már azt emlegette kétségbeesetten, hogy hamarosan tengerimalacokon és patkányokon gyakorolhat, pedig hát az nem az igazi. Arról nem is szólva, hogy az állatvédők meg az élveboncolást ellenzők rendszeresen bevették háza ablakait, sőt egyszer a kocsiját is felgyújtották. A biztosító nem akarta megtéríteni a kárt, azzal érvelt: nincs bizonyíték rá, hogy nem maga Turteltaub gyújtotta fel a kocsiját, hisz így két legyet ütne egyszerre. A régi, rossz kocsijáért jelentős pénzt markolna fel, és az állatvédőket is bíróságra citálhatná. Amikor már nagyon untatott, megemlítettem neki, hogy siketnéma-nyelvleckéket adok jobb kezemmel a balnak. Hát ezt nem kellett volna. Rögtön felhívta ellenfeleit, Globust és Maxwellt, s jelezte nekik: a neurológiai társaság következő gyűlésén egy olyan esetet mutat be, amellyel mindnyájukat porrá zúzza. Látva, mi készül körülöttem, búcsú nélkül rohantam el Turteltaubtól, és siettem vissza a szállodámba. Ámde amazok már a hallban lestek rám. Izgatott arcuk, csillogó szemük egyértelműen jelezte, nagyon buzog bennük a kutatói kíváncsiság. Odavágtam nekik:</w:t>
      </w:r>
    </w:p>
    <w:p>
      <w:pPr>
        <w:pStyle w:val="Norml"/>
        <w:bidi w:val="0"/>
        <w:jc w:val="both"/>
        <w:rPr/>
      </w:pPr>
      <w:r>
        <w:rPr>
          <w:b w:val="false"/>
          <w:i w:val="false"/>
        </w:rPr>
        <w:t xml:space="preserve">– </w:t>
      </w:r>
      <w:r>
        <w:rPr>
          <w:b w:val="false"/>
          <w:i w:val="false"/>
        </w:rPr>
        <w:t>Uraim, azonnal megyek önökkel a klinikára, csak felszaladok a szobámba átöltözni.</w:t>
      </w:r>
    </w:p>
    <w:p>
      <w:pPr>
        <w:pStyle w:val="Norml"/>
        <w:bidi w:val="0"/>
        <w:jc w:val="both"/>
        <w:rPr/>
      </w:pPr>
      <w:r>
        <w:rPr>
          <w:b w:val="false"/>
          <w:i w:val="false"/>
        </w:rPr>
        <w:t>Persze míg ők odalent vártak, addig a tűzoltólétrán meglógtam, és egy taxival egyenesen a repülőtérre száguldottam. Voltaképpen teljesen mindegy volt nekem, hová megyek, csak távol lehessek ezektől a tudósoktól – és mivel az első gép San Diegóba indult, hát oda jutottam. Egy ócska kis szállodába kerültem, ahol ki sem csomagoltam a bőröndömet, máris felhívtam Tarantoga professzort. Csak ő segíthet!</w:t>
      </w:r>
    </w:p>
    <w:p>
      <w:pPr>
        <w:pStyle w:val="Norml"/>
        <w:bidi w:val="0"/>
        <w:jc w:val="both"/>
        <w:rPr/>
      </w:pPr>
      <w:r>
        <w:rPr>
          <w:b w:val="false"/>
          <w:i w:val="false"/>
        </w:rPr>
        <w:t>Tarantoga szerencsére otthon volt. Bajban ismerszik meg az igazi barát. Még az éjjel odarepült San Diegóba, és amint elmondtam neki mindent röviden, de pontosan, úgy döntött: jótét lélekként és nem tudósként foglalkozik majd velem. Tanácsára szállodát változtattam és szakállt növesztettem, ő meg elindult keresni egy olyan orvost, aki fontosabbnak tartja a hippokratészi esküt, mint egy hírnevet növelő érdekes esetet. Harmadnap összetűztünk, amikor pedig Tarantoga jó hírekkel érkezett. Én viszont részben hálátlannak bizonyultam.</w:t>
      </w:r>
    </w:p>
    <w:p>
      <w:pPr>
        <w:pStyle w:val="Norml"/>
        <w:bidi w:val="0"/>
        <w:jc w:val="both"/>
        <w:rPr/>
      </w:pPr>
      <w:r>
        <w:rPr>
          <w:b w:val="false"/>
          <w:i w:val="false"/>
        </w:rPr>
        <w:t>A professzort idegesítette bal oldali mimikám, ugyanis bal szemmel folyton kacsintgattam neki. Magyaráztam ugyan, hogy ez nem én vagyok, hanem a jobb agyféltekém, amelyet nem uralok – ettől nem javult Tarantoga hangulata. Megjegyezte, nincs minden rendben nálam, és még ha ketten is vagyunk egy testben, azért efféle szarkasztikus, gúnyos pofákat nem kellene vágnom. Ha pedig mégis azt teszem, akkor biztosan már azelőtt sem volt nekem rokonszenves, és ezt a hálátlan, rossz természetemet leplezte le most az én jobb agyfelem. Márpedig valaki vagy barát teljesen, vagy egyáltalán nem az. Az ötvenszázalékos barátság nem az ő műfaja. Valahogy mégis sikerült bocsánatot kérnem, és amikor elment, vettem egy fekete kendőt a bal szememre.</w:t>
      </w:r>
    </w:p>
    <w:p>
      <w:pPr>
        <w:pStyle w:val="Norml"/>
        <w:bidi w:val="0"/>
        <w:jc w:val="both"/>
        <w:rPr/>
      </w:pPr>
      <w:r>
        <w:rPr>
          <w:b w:val="false"/>
          <w:i w:val="false"/>
        </w:rPr>
        <w:t>A specialistát Tarantoga Ausztráliában lelte fel. Hát együtt repültünk Melbourne-be. Az illetőt Joshua McIntyre-nak hívták, neurofiziológiát okított az egyetemen, az apja pedig Tarantoga apjának jó barátja volt, sőt talán valami rokonság is létezett közöttük. McIntyre már külsejével is bizalmat ébresztett. Magas volt, ősz, kefefrizurás, rendkívül nyugodt, tárgyilagos, és – mint Tarantoga bizonygatta nekem – igen humánus. Vagyis szóba sem jöhetett, hogy ki akar majd használni engem, vagy hogy összebeszél az amerikaiakkal – akik majd kibújtak a bőrükből, hogy felleljék kihűlő nyomaimat.</w:t>
      </w:r>
    </w:p>
    <w:p>
      <w:pPr>
        <w:pStyle w:val="Norml"/>
        <w:bidi w:val="0"/>
        <w:jc w:val="both"/>
        <w:rPr/>
      </w:pPr>
      <w:r>
        <w:rPr>
          <w:b w:val="false"/>
          <w:i w:val="false"/>
        </w:rPr>
        <w:t>Három órán keresztül tartott a vizsgálat, ezt követően McIntyre egy üveg whiskyt helyezett íróasztalára, töltött nekem és magának is. Amint a légkör már kellemesen társasági lett, egyik lábát a másikra tette, eltöprengett, majd így szólt:</w:t>
      </w:r>
    </w:p>
    <w:p>
      <w:pPr>
        <w:pStyle w:val="Norml"/>
        <w:bidi w:val="0"/>
        <w:jc w:val="both"/>
        <w:rPr/>
      </w:pPr>
      <w:r>
        <w:rPr>
          <w:b w:val="false"/>
          <w:i w:val="false"/>
        </w:rPr>
        <w:t>Tichy uram, egyes számban fogok önhöz szólni, mert így könnyebb. Kétségen felül megállapítottam, hogy önnek átvágták a nagy összeköttetést a comissura anteriortól egészen a posteriorig, bár a koponyáján nyoma sincs semmiféle trepanáció utáni sebhelynek...</w:t>
      </w:r>
    </w:p>
    <w:p>
      <w:pPr>
        <w:pStyle w:val="Norml"/>
        <w:bidi w:val="0"/>
        <w:jc w:val="both"/>
        <w:rPr/>
      </w:pPr>
      <w:r>
        <w:rPr>
          <w:b w:val="false"/>
          <w:i w:val="false"/>
        </w:rPr>
        <w:t xml:space="preserve">— </w:t>
      </w:r>
      <w:r>
        <w:rPr>
          <w:b w:val="false"/>
          <w:i w:val="false"/>
        </w:rPr>
        <w:t>De hát már mondtam önnek, professzor úr — szakítottam félbe —, hogy nem történt semmiféle koponya-lékelés, ez egy új fegyver műve. Ez lesz a jövő fegyvere, bevetik hogy senkit se öljenek meg — csak egy egész támadó hadseregen végezzenek el totális és távolból irányított cerebellotómiát, agyszétvágást. Ha egy katonának leválasztják a kisagyát, abban a minutumban elvágódik a földön, mert ettől lebénul. Így mondták nekem abban az intézetben, amelynek nevét nem árulhatom el önnek De én véletlenül oldalt álltam, vagy hogyan, szóval nem voltam teljesen benne az ultrahangos mezőben. Mellesleg ez sem egészen biztos, tudja, uram, hiszen ezek a robotok titokban dolgoznak és az ultrahangok hatását még nem eléggé kutatták...</w:t>
      </w:r>
    </w:p>
    <w:p>
      <w:pPr>
        <w:pStyle w:val="Norml"/>
        <w:bidi w:val="0"/>
        <w:jc w:val="both"/>
        <w:rPr/>
      </w:pPr>
      <w:r>
        <w:rPr>
          <w:b w:val="false"/>
          <w:i w:val="false"/>
        </w:rPr>
        <w:t xml:space="preserve">— </w:t>
      </w:r>
      <w:r>
        <w:rPr>
          <w:b w:val="false"/>
          <w:i w:val="false"/>
        </w:rPr>
        <w:t>Ez nem fontos — jegyezte meg a professzor, miközben jóságos, okos szemét rám függesztette aranykeretes szemüvege mögül. — A nem-orvosi körülményekkel most nem foglalkozhatunk. Ami pedig azt illeti, hány elme lehet egy kallotomizált emberben, arra nézve jelenleg tizennyolc elmélet létezik. Mivel mindegyiket támogatja néhány kísérleti eredmény, érthető, hogy egyik sem lehet teljesen hamis, de igaz sem. Ön nem egy, de nem is kettő, törtrészekről pedig szó sem lehet.</w:t>
      </w:r>
    </w:p>
    <w:p>
      <w:pPr>
        <w:pStyle w:val="Norml"/>
        <w:bidi w:val="0"/>
        <w:jc w:val="both"/>
        <w:rPr/>
      </w:pPr>
      <w:r>
        <w:rPr>
          <w:b w:val="false"/>
          <w:i w:val="false"/>
        </w:rPr>
        <w:t xml:space="preserve">— </w:t>
      </w:r>
      <w:r>
        <w:rPr>
          <w:b w:val="false"/>
          <w:i w:val="false"/>
        </w:rPr>
        <w:t>Akkor hát hány vagyok tulajdonképpen? — kérdeztem meglepetten.</w:t>
      </w:r>
    </w:p>
    <w:p>
      <w:pPr>
        <w:pStyle w:val="Norml"/>
        <w:bidi w:val="0"/>
        <w:jc w:val="both"/>
        <w:rPr/>
      </w:pPr>
      <w:r>
        <w:rPr>
          <w:b w:val="false"/>
          <w:i w:val="false"/>
        </w:rPr>
        <w:t xml:space="preserve">— </w:t>
      </w:r>
      <w:r>
        <w:rPr>
          <w:b w:val="false"/>
          <w:i w:val="false"/>
        </w:rPr>
        <w:t>A rosszul feltett kérdésre nincsen jó válasz. Képzeljen el két ikret, akik születésüktől kezdve nem tesznek mást, csak kétemberes fűrésszel fát fűrészelnek. Jól összedolgoznak, hisz másképpen nem fűrészelhetnének — de amikor elveszik tőlük a fűrészt, olyanok lesznek, mint ön a jelenlegi állapotában.</w:t>
      </w:r>
    </w:p>
    <w:p>
      <w:pPr>
        <w:pStyle w:val="Norml"/>
        <w:bidi w:val="0"/>
        <w:jc w:val="both"/>
        <w:rPr/>
      </w:pPr>
      <w:r>
        <w:rPr>
          <w:b w:val="false"/>
          <w:i w:val="false"/>
        </w:rPr>
        <w:t xml:space="preserve">— </w:t>
      </w:r>
      <w:r>
        <w:rPr>
          <w:b w:val="false"/>
          <w:i w:val="false"/>
        </w:rPr>
        <w:t xml:space="preserve">No de az ikrek mindegyikének megvan a maga tudata, függetlenül attól, hogy </w:t>
      </w:r>
    </w:p>
    <w:p>
      <w:pPr>
        <w:pStyle w:val="Norml"/>
        <w:bidi w:val="0"/>
        <w:jc w:val="both"/>
        <w:rPr/>
      </w:pPr>
      <w:r>
        <w:rPr>
          <w:b w:val="false"/>
          <w:i w:val="false"/>
        </w:rPr>
        <w:t>fűrészelnek-e vagy sem — mondtam csalódottan. — Professzor úr, amerikai kollégái már vagy egy tucat ilyen sztorit elmeséltek. A fűrészelő ikrekről tőlük is hallottam.</w:t>
      </w:r>
    </w:p>
    <w:p>
      <w:pPr>
        <w:pStyle w:val="Norml"/>
        <w:bidi w:val="0"/>
        <w:jc w:val="both"/>
        <w:rPr/>
      </w:pPr>
      <w:r>
        <w:rPr>
          <w:b w:val="false"/>
          <w:i w:val="false"/>
        </w:rPr>
        <w:t xml:space="preserve">— </w:t>
      </w:r>
      <w:r>
        <w:rPr>
          <w:b w:val="false"/>
          <w:i w:val="false"/>
        </w:rPr>
        <w:t>Világos. — McIntyre rám kacsintott bal szemmel, mire azt hittem, hogy talán neki is elvágták valamijét. — Az amerikai kollégák buták, mint a föld, és az efféle hasonlatok nem egyebek ostobaságnál. Szándékosan idéztem azt a tézist az ikrekkel, amit persze egy amerikai talált ki és sehová sem vezet. Ha az agy működését grafikusan ábrázolnánk, ez az ön esetében egy nagy Y betűhöz hasonlítana, hiszen önnek továbbra is egységes agytörzse és nyúltagya van. Ez az ipszilon törzse, a féltekék viszont úgy eltávolodtak egymástól, mint a betű felső szárai. Érti? Intuitív alapon könnyű lenne... — de a professzor hirtelen elhallgatott. És feljajdult, mert belerúgtam a térdkalácsába.</w:t>
      </w:r>
    </w:p>
    <w:p>
      <w:pPr>
        <w:pStyle w:val="Norml"/>
        <w:bidi w:val="0"/>
        <w:jc w:val="both"/>
        <w:rPr/>
      </w:pPr>
      <w:r>
        <w:rPr>
          <w:b w:val="false"/>
          <w:i w:val="false"/>
        </w:rPr>
        <w:t xml:space="preserve">— </w:t>
      </w:r>
      <w:r>
        <w:rPr>
          <w:b w:val="false"/>
          <w:i w:val="false"/>
        </w:rPr>
        <w:t>Nem én voltam, a bal lábam volt, bocsánat — kiáltottam sebesen. — Én tényleg nem akartam...</w:t>
      </w:r>
    </w:p>
    <w:p>
      <w:pPr>
        <w:pStyle w:val="Norml"/>
        <w:bidi w:val="0"/>
        <w:jc w:val="both"/>
        <w:rPr/>
      </w:pPr>
      <w:r>
        <w:rPr>
          <w:b w:val="false"/>
          <w:i w:val="false"/>
        </w:rPr>
        <w:t>McIntyre megértően mosolygott (de ebben a mosolyban ott lapult egy kis kényszeredettség, mint a pszichiáter arcán, aki úgy tesz, mintha normális lenne az az őrült, aki az imént megharapta őt, mi több, egy rokonszenves fickó), felállt, és a fotellel együtt biztonságos távolba húzódott tőlem.</w:t>
      </w:r>
    </w:p>
    <w:p>
      <w:pPr>
        <w:pStyle w:val="Norml"/>
        <w:bidi w:val="0"/>
        <w:jc w:val="both"/>
        <w:rPr/>
      </w:pPr>
      <w:r>
        <w:rPr>
          <w:b w:val="false"/>
          <w:i w:val="false"/>
        </w:rPr>
        <w:t xml:space="preserve">— </w:t>
      </w:r>
      <w:r>
        <w:rPr>
          <w:b w:val="false"/>
          <w:i w:val="false"/>
        </w:rPr>
        <w:t>A jobb agyfélteke általában sokkal agresszívebb, mint a bal. Ez tény — jegyezte meg, és óvatosan simogatta a térdét. — Mégis, talán egymásra vetve tarthatná a lábát, uram. És a kezét is, ez megkönnyítené a beszélgetésünket...</w:t>
      </w:r>
    </w:p>
    <w:p>
      <w:pPr>
        <w:pStyle w:val="Norml"/>
        <w:bidi w:val="0"/>
        <w:jc w:val="both"/>
        <w:rPr/>
      </w:pPr>
      <w:r>
        <w:rPr>
          <w:b w:val="false"/>
          <w:i w:val="false"/>
        </w:rPr>
        <w:t xml:space="preserve">— </w:t>
      </w:r>
      <w:r>
        <w:rPr>
          <w:b w:val="false"/>
          <w:i w:val="false"/>
        </w:rPr>
        <w:t>Megpróbáltam, de hamar elzsibbadnak. No de professzor úr, már elnézést, az az ipszilonügy semmit sem magyaráz meg. Hol kezdődik benne a tudat? Az elágazás alatt, vagy éppen abban, netán még magasabban — vagy hol?</w:t>
      </w:r>
    </w:p>
    <w:p>
      <w:pPr>
        <w:pStyle w:val="Norml"/>
        <w:bidi w:val="0"/>
        <w:jc w:val="both"/>
        <w:rPr/>
      </w:pPr>
      <w:r>
        <w:rPr>
          <w:b w:val="false"/>
          <w:i w:val="false"/>
        </w:rPr>
        <w:t xml:space="preserve">— </w:t>
      </w:r>
      <w:r>
        <w:rPr>
          <w:b w:val="false"/>
          <w:i w:val="false"/>
        </w:rPr>
        <w:t>Ezt nem lehet pontosan kideríteni — felelte a professzor, és szorgosan masszírozta a térdét. — Kedves Tichy úr, az agy rengeteg alegységből áll, amelyek a normális ember esetében különféle módon kapcsolódhatnak össze a különféle feladatok megoldása érdekében. Önnél a legmagasabb rendű egységek tartósan szétkapcsolódtak, és ezért nem tudnak egymással kommunikálni.</w:t>
      </w:r>
    </w:p>
    <w:p>
      <w:pPr>
        <w:pStyle w:val="Norml"/>
        <w:bidi w:val="0"/>
        <w:jc w:val="both"/>
        <w:rPr/>
      </w:pPr>
      <w:r>
        <w:rPr>
          <w:b w:val="false"/>
          <w:i w:val="false"/>
        </w:rPr>
        <w:t xml:space="preserve">— </w:t>
      </w:r>
      <w:r>
        <w:rPr>
          <w:b w:val="false"/>
          <w:i w:val="false"/>
        </w:rPr>
        <w:t>Ezekről az alegységekről is vagy százszor hallottam már, engedelmével. Nem akarok udvariatlan lenni, professzor úr, csak biztosíthatom, hogy a bal agyféltekém, amellyel most beszélek önhöz, nem akar udvariatlan lenni. De továbbra sem értek semmit. Hiszen egészen normálisan mozgok, eszem, járok, olvasok, alszom, és csak a bal kezemre és lábamra kell vigyáznom, mert minden figyelmeztetés nélkül botrányosan viselkednek néha. Azt akarom megtudni, kicsoda rendezi ezeket a csínyeket? Ha az én agyam, akkor én miért nem tudok erről?</w:t>
      </w:r>
    </w:p>
    <w:p>
      <w:pPr>
        <w:pStyle w:val="Norml"/>
        <w:bidi w:val="0"/>
        <w:jc w:val="both"/>
        <w:rPr/>
      </w:pPr>
      <w:r>
        <w:rPr>
          <w:b w:val="false"/>
          <w:i w:val="false"/>
        </w:rPr>
        <w:t xml:space="preserve">— </w:t>
      </w:r>
      <w:r>
        <w:rPr>
          <w:b w:val="false"/>
          <w:i w:val="false"/>
        </w:rPr>
        <w:t>Mert az a félteke, amely ezt okozza, néma, uram. A beszédközpont a bal féltekében található, egy lebenyben...</w:t>
      </w:r>
    </w:p>
    <w:p>
      <w:pPr>
        <w:pStyle w:val="Norml"/>
        <w:bidi w:val="0"/>
        <w:jc w:val="both"/>
        <w:rPr/>
      </w:pPr>
      <w:r>
        <w:rPr>
          <w:b w:val="false"/>
          <w:i w:val="false"/>
        </w:rPr>
        <w:t>Közöttünk a padlón kábelkötegek hevertek, mindegyik egy-egy műszerhez vezetett, amelyekkel előzőleg McIntyre engem vizsgált. Észrevettem, hogy a bal lábam máris játszani kezd a kábelekkel. Előbb egy vastag feketét tekert magára, csillogó védőrétege volt és máris a boka körül villant. Nem tulajdonítottam ennek nagyobb jelentőséget. Ám egyszer csak erősen megrántott egy másikat, amely viszont a professzor széklába körül tekeredett. A szék elrepült, McIntyre pedig elnyúlt a padlón. Mint azonban rögtön kiderült, jó orvos és nagy önuralommal rendelkező tudós volt, mert talpra állva majdnem nyugodt hangon jegyezte meg:</w:t>
      </w:r>
    </w:p>
    <w:p>
      <w:pPr>
        <w:pStyle w:val="Norml"/>
        <w:bidi w:val="0"/>
        <w:jc w:val="both"/>
        <w:rPr/>
      </w:pPr>
      <w:r>
        <w:rPr>
          <w:b w:val="false"/>
          <w:i w:val="false"/>
        </w:rPr>
        <w:t xml:space="preserve">— </w:t>
      </w:r>
      <w:r>
        <w:rPr>
          <w:b w:val="false"/>
          <w:i w:val="false"/>
        </w:rPr>
        <w:t>Semmi baj. Ne törődjön vele. A jobb agyfélteke irányítja a térbeli tájékozódást, és azért ügyesebb az efféle tevékenység esetében. Ismételten arra kérem mégis, uram, hogy üljön távolabb az íróasztaltól, a kábelektől és egyáltalán mindentől. Ez megkönnyíti a beszélgetést és a helyes terápia megalkotását.</w:t>
      </w:r>
    </w:p>
    <w:p>
      <w:pPr>
        <w:pStyle w:val="Norml"/>
        <w:bidi w:val="0"/>
        <w:jc w:val="both"/>
        <w:rPr/>
      </w:pPr>
      <w:r>
        <w:rPr>
          <w:b w:val="false"/>
          <w:i w:val="false"/>
        </w:rPr>
        <w:t xml:space="preserve">— </w:t>
      </w:r>
      <w:r>
        <w:rPr>
          <w:b w:val="false"/>
          <w:i w:val="false"/>
        </w:rPr>
        <w:t>Csak azt szeretném tudni, hol van a tudatom — feleltem, leszedve lábamról a kábelt, ami nem is volt olyan könnyű, mert talpam mintha szorosan a linóleumhoz tapadt volna. — Hiszen voltaképpen én rántottam ki ön alól a széket, pedig nem állt szándékomban. Akkor hát KI tette ezt?</w:t>
      </w:r>
    </w:p>
    <w:p>
      <w:pPr>
        <w:pStyle w:val="Norml"/>
        <w:bidi w:val="0"/>
        <w:jc w:val="both"/>
        <w:rPr/>
      </w:pPr>
      <w:r>
        <w:rPr>
          <w:b w:val="false"/>
          <w:i w:val="false"/>
        </w:rPr>
        <w:t xml:space="preserve">— </w:t>
      </w:r>
      <w:r>
        <w:rPr>
          <w:b w:val="false"/>
          <w:i w:val="false"/>
        </w:rPr>
        <w:t>Az ön bal alsó végtagja, amit a jobb agyfélteke irányít. — A professzor megigazította elferdült szemüvegét, még távolabb tolatott a székével, de kis töprengés után felállt, és megmarkolta a háttámlát. Nem tudom, melyik agyféltekémmel gondoltam: lehet, McIntyre úgy véli, számára eljött az ellentámadás ideje?</w:t>
      </w:r>
    </w:p>
    <w:p>
      <w:pPr>
        <w:pStyle w:val="Norml"/>
        <w:bidi w:val="0"/>
        <w:jc w:val="both"/>
        <w:rPr/>
      </w:pPr>
      <w:r>
        <w:rPr>
          <w:b w:val="false"/>
          <w:i w:val="false"/>
        </w:rPr>
        <w:t xml:space="preserve">— </w:t>
      </w:r>
      <w:r>
        <w:rPr>
          <w:b w:val="false"/>
          <w:i w:val="false"/>
        </w:rPr>
        <w:t>Ily módon a végítélet napjáig beszélgethetünk — jegyeztem meg. Közben éreztem, hogy az egész bal oldalam megfeszül. Nyugtalanul összefontam kezemet-lábamat. McIntyre nem vette le rólam a szemét, és kedves hangon beszélt tovább:</w:t>
      </w:r>
    </w:p>
    <w:p>
      <w:pPr>
        <w:pStyle w:val="Norml"/>
        <w:bidi w:val="0"/>
        <w:jc w:val="both"/>
        <w:rPr/>
      </w:pPr>
      <w:r>
        <w:rPr>
          <w:b w:val="false"/>
          <w:i w:val="false"/>
        </w:rPr>
        <w:t xml:space="preserve">— </w:t>
      </w:r>
      <w:r>
        <w:rPr>
          <w:b w:val="false"/>
          <w:i w:val="false"/>
        </w:rPr>
        <w:t>A bal félteke a beszéd központja révén dominál. Most önnel beszélgetve én tulajdonképpen vele beszélgetek, a jobb félteke legfeljebb csak hallgathatja, mit mondunk. Neki nagyon korlátozott a beszédismerete.</w:t>
      </w:r>
    </w:p>
    <w:p>
      <w:pPr>
        <w:pStyle w:val="Norml"/>
        <w:bidi w:val="0"/>
        <w:jc w:val="both"/>
        <w:rPr/>
      </w:pPr>
      <w:r>
        <w:rPr>
          <w:b w:val="false"/>
          <w:i w:val="false"/>
        </w:rPr>
        <w:t xml:space="preserve">— </w:t>
      </w:r>
      <w:r>
        <w:rPr>
          <w:b w:val="false"/>
          <w:i w:val="false"/>
        </w:rPr>
        <w:t>Talán másoknál, de nem nálam — feleltem, és a biztonság kedvéért jobb kézzel megmarkoltam a bal csuklómat. — Ő ugyan tényleg néma, de megtanítottam neki a siketnémák nyelvét, uram. Mondhatom, nem kis erőfeszítésembe került...</w:t>
      </w:r>
    </w:p>
    <w:p>
      <w:pPr>
        <w:pStyle w:val="Norml"/>
        <w:bidi w:val="0"/>
        <w:jc w:val="both"/>
        <w:rPr/>
      </w:pPr>
      <w:r>
        <w:rPr>
          <w:b w:val="false"/>
          <w:i w:val="false"/>
        </w:rPr>
        <w:t>—</w:t>
      </w:r>
      <w:r>
        <w:rPr>
          <w:b w:val="false"/>
          <w:i w:val="false"/>
        </w:rPr>
        <w:t>Az nem lehet!</w:t>
      </w:r>
    </w:p>
    <w:p>
      <w:pPr>
        <w:pStyle w:val="Norml"/>
        <w:bidi w:val="0"/>
        <w:jc w:val="both"/>
        <w:rPr/>
      </w:pPr>
      <w:r>
        <w:rPr>
          <w:b w:val="false"/>
          <w:i w:val="false"/>
        </w:rPr>
        <w:t>A professzor szeme felcsillant, no, ugyanezt láttam már amerikai kollégáinál is. Megbántam őszinteségemet, de elkéstem vele.</w:t>
      </w:r>
    </w:p>
    <w:p>
      <w:pPr>
        <w:pStyle w:val="Norml"/>
        <w:bidi w:val="0"/>
        <w:jc w:val="both"/>
        <w:rPr/>
      </w:pPr>
      <w:r>
        <w:rPr>
          <w:b w:val="false"/>
          <w:i w:val="false"/>
        </w:rPr>
        <w:t>—</w:t>
      </w:r>
      <w:r>
        <w:rPr>
          <w:b w:val="false"/>
          <w:i w:val="false"/>
        </w:rPr>
        <w:t>Hiszen ő nem uralja az igeidőket, ezt már megállapították.</w:t>
      </w:r>
    </w:p>
    <w:p>
      <w:pPr>
        <w:pStyle w:val="Norml"/>
        <w:bidi w:val="0"/>
        <w:jc w:val="both"/>
        <w:rPr/>
      </w:pPr>
      <w:r>
        <w:rPr>
          <w:b w:val="false"/>
          <w:i w:val="false"/>
        </w:rPr>
        <w:t xml:space="preserve">— </w:t>
      </w:r>
      <w:r>
        <w:rPr>
          <w:b w:val="false"/>
          <w:i w:val="false"/>
        </w:rPr>
        <w:t>Nem baj. Igékre nincs szükség okvetlenül.</w:t>
      </w:r>
    </w:p>
    <w:p>
      <w:pPr>
        <w:pStyle w:val="Norml"/>
        <w:bidi w:val="0"/>
        <w:jc w:val="both"/>
        <w:rPr/>
      </w:pPr>
      <w:r>
        <w:rPr>
          <w:b w:val="false"/>
          <w:i w:val="false"/>
        </w:rPr>
        <w:t xml:space="preserve">— </w:t>
      </w:r>
      <w:r>
        <w:rPr>
          <w:b w:val="false"/>
          <w:i w:val="false"/>
        </w:rPr>
        <w:t>Akkor most kérem, uram, gyorsan kérdezze meg tőle, vagyis hát önmagától, vagy hogyan is van ez... Szóval mi a véleménye a beszélgetésünkről, képes lesz rá?</w:t>
      </w:r>
    </w:p>
    <w:p>
      <w:pPr>
        <w:pStyle w:val="Norml"/>
        <w:bidi w:val="0"/>
        <w:jc w:val="both"/>
        <w:rPr/>
      </w:pPr>
      <w:r>
        <w:rPr>
          <w:b w:val="false"/>
          <w:i w:val="false"/>
        </w:rPr>
        <w:t>Képes voltam, igaz, nem nagy lelkesedéssel. Jobb kézzel előbb néhányszor nyugtatóan megsimogattam a balt, hogy megszelídítsem: tudtam, így kell kezdeni. Aztán a bal tenyerembe kezdtem beleírni a jeleket. Egy pillanattal később az ujjaim mozogni kezdtek. Csak néztem egy ideig, aztán, hogy elrejtsem haragomat, a bal kezemet a térdemre fektettem, bár ellenkezett. Persze rögtön belecsípett a combomba. De semmit sem tehettem, mert a professzor nagyon figyelt.</w:t>
      </w:r>
    </w:p>
    <w:p>
      <w:pPr>
        <w:pStyle w:val="Norml"/>
        <w:bidi w:val="0"/>
        <w:jc w:val="both"/>
        <w:rPr/>
      </w:pPr>
      <w:r>
        <w:rPr>
          <w:b w:val="false"/>
          <w:i w:val="false"/>
        </w:rPr>
        <w:t>No, no, mit válaszolt? - kérdezte McIntyre, óvatlanul kihajolva széke mögül.</w:t>
      </w:r>
    </w:p>
    <w:p>
      <w:pPr>
        <w:pStyle w:val="Norml"/>
        <w:bidi w:val="0"/>
        <w:jc w:val="both"/>
        <w:rPr/>
      </w:pPr>
      <w:r>
        <w:rPr>
          <w:b w:val="false"/>
          <w:i w:val="false"/>
        </w:rPr>
        <w:t>Semmi lényegeset.</w:t>
      </w:r>
    </w:p>
    <w:p>
      <w:pPr>
        <w:pStyle w:val="Norml"/>
        <w:bidi w:val="0"/>
        <w:jc w:val="both"/>
        <w:rPr/>
      </w:pPr>
      <w:r>
        <w:rPr>
          <w:b w:val="false"/>
          <w:i w:val="false"/>
        </w:rPr>
        <w:t>De hát jól láttam, hogy valamiféle jeleket adott. Koordinálatlanok voltak?</w:t>
      </w:r>
    </w:p>
    <w:p>
      <w:pPr>
        <w:pStyle w:val="Norml"/>
        <w:bidi w:val="0"/>
        <w:jc w:val="both"/>
        <w:rPr/>
      </w:pPr>
      <w:r>
        <w:rPr>
          <w:b w:val="false"/>
          <w:i w:val="false"/>
        </w:rPr>
        <w:t>Ugyan! Nagyon is koordináltak, de ez ostobaság.</w:t>
      </w:r>
    </w:p>
    <w:p>
      <w:pPr>
        <w:pStyle w:val="Norml"/>
        <w:bidi w:val="0"/>
        <w:jc w:val="both"/>
        <w:rPr/>
      </w:pPr>
      <w:r>
        <w:rPr>
          <w:b w:val="false"/>
          <w:i w:val="false"/>
        </w:rPr>
        <w:t>No, mondja már! A tudományban nincsenek ostobaságok.</w:t>
      </w:r>
    </w:p>
    <w:p>
      <w:pPr>
        <w:pStyle w:val="Norml"/>
        <w:bidi w:val="0"/>
        <w:jc w:val="both"/>
        <w:rPr/>
      </w:pPr>
      <w:r>
        <w:rPr>
          <w:b w:val="false"/>
          <w:i w:val="false"/>
        </w:rPr>
        <w:t>Nos, azt mondta: „Seggfej”.</w:t>
      </w:r>
    </w:p>
    <w:p>
      <w:pPr>
        <w:pStyle w:val="Norml"/>
        <w:bidi w:val="0"/>
        <w:jc w:val="both"/>
        <w:rPr/>
      </w:pPr>
      <w:r>
        <w:rPr>
          <w:b w:val="false"/>
          <w:i w:val="false"/>
        </w:rPr>
        <w:t>A professzor még csak el sem mosolyodott, annyi-ra hatott rá a dolog:</w:t>
      </w:r>
    </w:p>
    <w:p>
      <w:pPr>
        <w:pStyle w:val="Norml"/>
        <w:bidi w:val="0"/>
        <w:jc w:val="both"/>
        <w:rPr/>
      </w:pPr>
      <w:r>
        <w:rPr>
          <w:b w:val="false"/>
          <w:i w:val="false"/>
        </w:rPr>
        <w:t>Csakugyan...? Akkor most kérje ki a véleményét rólam!</w:t>
      </w:r>
    </w:p>
    <w:p>
      <w:pPr>
        <w:pStyle w:val="Norml"/>
        <w:bidi w:val="0"/>
        <w:jc w:val="both"/>
        <w:rPr/>
      </w:pPr>
      <w:r>
        <w:rPr>
          <w:b w:val="false"/>
          <w:i w:val="false"/>
        </w:rPr>
        <w:t>Ha úgy kívánja...</w:t>
      </w:r>
    </w:p>
    <w:p>
      <w:pPr>
        <w:pStyle w:val="Norml"/>
        <w:bidi w:val="0"/>
        <w:jc w:val="both"/>
        <w:rPr/>
      </w:pPr>
      <w:r>
        <w:rPr>
          <w:b w:val="false"/>
          <w:i w:val="false"/>
        </w:rPr>
        <w:t>Megint a bal kezemhez fordultam, ujjammal a professzorra mutattam, és most még csak nem is kellett különösebben hízelegnem neki, mert azonnal válaszolt.</w:t>
      </w:r>
    </w:p>
    <w:p>
      <w:pPr>
        <w:pStyle w:val="Norml"/>
        <w:bidi w:val="0"/>
        <w:jc w:val="both"/>
        <w:rPr/>
      </w:pPr>
      <w:r>
        <w:rPr>
          <w:b w:val="false"/>
          <w:i w:val="false"/>
        </w:rPr>
        <w:t>Nos...?</w:t>
      </w:r>
    </w:p>
    <w:p>
      <w:pPr>
        <w:pStyle w:val="Norml"/>
        <w:bidi w:val="0"/>
        <w:jc w:val="both"/>
        <w:rPr/>
      </w:pPr>
      <w:r>
        <w:rPr>
          <w:b w:val="false"/>
          <w:i w:val="false"/>
        </w:rPr>
        <w:t>„</w:t>
      </w:r>
      <w:r>
        <w:rPr>
          <w:b w:val="false"/>
          <w:i w:val="false"/>
        </w:rPr>
        <w:t>Még egy seggfej”.</w:t>
      </w:r>
    </w:p>
    <w:p>
      <w:pPr>
        <w:pStyle w:val="Norml"/>
        <w:bidi w:val="0"/>
        <w:jc w:val="both"/>
        <w:rPr/>
      </w:pPr>
      <w:r>
        <w:rPr>
          <w:b w:val="false"/>
          <w:i w:val="false"/>
        </w:rPr>
        <w:t>Ezt mondta?</w:t>
      </w:r>
    </w:p>
    <w:p>
      <w:pPr>
        <w:pStyle w:val="Norml"/>
        <w:bidi w:val="0"/>
        <w:jc w:val="both"/>
        <w:rPr/>
      </w:pPr>
      <w:r>
        <w:rPr>
          <w:b w:val="false"/>
          <w:i w:val="false"/>
        </w:rPr>
        <w:t>Ezt. Tényleg nem bír el az igékkel, de azért meg lehet érteni. De én még mindig nem tudom, kicsoda beszél? Most jelekkel, de hát az mindegy. Önhöz a számmal beszélek, hozzá meg az ujjaimmal szólok, tehát hogy is van ez? A fejemben ott vagyok ÉN is, meg ott van valamilyen Ő is? És ha ott van Ő, akkor én miért nem tudok róla semmit, nem is érzem és nem tapasztalom az Ő élményeit, érzelmeit, és semmi egyebet? Pedig hát ott van az ÉN fejemben és része az ÉN agyamnak. Hiszen nem a fejemen kívül található. Még ha lenne valamiféle skizofréniám, ha minden összekavarodott volna bennem, könnyebben megérteném. Honnan került elő ez az Ő? Vajon ő is Ijon Tichy? És ha netán az, akkor miért kell hozzá ilyen kerülő utakon eljutnom? Például a kezemen keresztül? És Ő is úgy válaszol! De professzor úr, az én agyféltekém ennél különb dolgokra is képes. Még ha legalább zavart lenne, vagy bolond! Hiszen annyiféle botrányba kevert már engem!</w:t>
      </w:r>
    </w:p>
    <w:p>
      <w:pPr>
        <w:pStyle w:val="Norml"/>
        <w:bidi w:val="0"/>
        <w:jc w:val="both"/>
        <w:rPr/>
      </w:pPr>
      <w:r>
        <w:rPr>
          <w:b w:val="false"/>
          <w:i w:val="false"/>
        </w:rPr>
        <w:t>És mivel már nem akartam őt kímélni, hát elmondtam neki pár esetet az autóbuszokból és a metróból. Nagyon izgatta a dolog:</w:t>
      </w:r>
    </w:p>
    <w:p>
      <w:pPr>
        <w:pStyle w:val="Norml"/>
        <w:bidi w:val="0"/>
        <w:jc w:val="both"/>
        <w:rPr/>
      </w:pPr>
      <w:r>
        <w:rPr>
          <w:b w:val="false"/>
          <w:i w:val="false"/>
        </w:rPr>
        <w:t>Kizárólag szőke nőkkel kezdett ki?</w:t>
      </w:r>
    </w:p>
    <w:p>
      <w:pPr>
        <w:pStyle w:val="Norml"/>
        <w:bidi w:val="0"/>
        <w:jc w:val="both"/>
        <w:rPr/>
      </w:pPr>
      <w:r>
        <w:rPr>
          <w:b w:val="false"/>
          <w:i w:val="false"/>
        </w:rPr>
        <w:t>Igen. Persze lehettek köztük szőkítettek is, ennek nincs jelentősége.</w:t>
      </w:r>
    </w:p>
    <w:p>
      <w:pPr>
        <w:pStyle w:val="Norml"/>
        <w:bidi w:val="0"/>
        <w:jc w:val="both"/>
        <w:rPr/>
      </w:pPr>
      <w:r>
        <w:rPr>
          <w:b w:val="false"/>
          <w:i w:val="false"/>
        </w:rPr>
        <w:t>És még merészebb dolgokat is művel?</w:t>
      </w:r>
    </w:p>
    <w:p>
      <w:pPr>
        <w:pStyle w:val="Norml"/>
        <w:bidi w:val="0"/>
        <w:jc w:val="both"/>
        <w:rPr/>
      </w:pPr>
      <w:r>
        <w:rPr>
          <w:b w:val="false"/>
          <w:i w:val="false"/>
        </w:rPr>
        <w:t>Autóbuszban nem.</w:t>
      </w:r>
    </w:p>
    <w:p>
      <w:pPr>
        <w:pStyle w:val="Norml"/>
        <w:bidi w:val="0"/>
        <w:jc w:val="both"/>
        <w:rPr/>
      </w:pPr>
      <w:r>
        <w:rPr>
          <w:b w:val="false"/>
          <w:i w:val="false"/>
        </w:rPr>
        <w:t>És másutt?</w:t>
      </w:r>
    </w:p>
    <w:p>
      <w:pPr>
        <w:pStyle w:val="Norml"/>
        <w:bidi w:val="0"/>
        <w:jc w:val="both"/>
        <w:rPr/>
      </w:pPr>
      <w:r>
        <w:rPr>
          <w:b w:val="false"/>
          <w:i w:val="false"/>
        </w:rPr>
        <w:t>Nem tudom, nem próbáltam. Vagyis nem adtam neki esélyt. De ha ön mindent olyan pontosan akar tudni, professzor úr, akkor hozzáteszem: néhányszor már felpofoztak miatta. Amikor kaptam egyet az arcomra, egyszerűen dühös és zavarodott voltam, mert egyáltalán nem éreztem magamat hibásnak, ugyanakkor mulatságosnak találtam a dolgot. De egyszer egy olyan lány vágott pofon, aki biztosan balkezes volt, tehát a bal arcomra ütött. És akkor már nyoma sem maradt bennem a vidámságnak. Eltöprengtem a dolgon, és arra a belátásra jutottam, hogy megértem a különbséget.</w:t>
      </w:r>
    </w:p>
    <w:p>
      <w:pPr>
        <w:pStyle w:val="Norml"/>
        <w:bidi w:val="0"/>
        <w:jc w:val="both"/>
        <w:rPr/>
      </w:pPr>
      <w:r>
        <w:rPr>
          <w:b w:val="false"/>
          <w:i w:val="false"/>
        </w:rPr>
        <w:t>Hát persze! - kiáltotta professzor. - A „bal-Tichy” kapott egyet a fejére a „jobb-Tichy” helyett, és ez mulattatta a jobbot. Ám amikor a jobb-Tichy kapott saját magáért, már egyáltalán nem volt neki olyan mulatságos. Hogy úgy mondjam, megkapta a magáét, de pontosan a saját arc-részébe.</w:t>
      </w:r>
    </w:p>
    <w:p>
      <w:pPr>
        <w:pStyle w:val="Norml"/>
        <w:bidi w:val="0"/>
        <w:jc w:val="both"/>
        <w:rPr/>
      </w:pPr>
      <w:r>
        <w:rPr>
          <w:b w:val="false"/>
          <w:i w:val="false"/>
        </w:rPr>
        <w:t>Hát éppen ez az. Vagyis valamilyen kommunikáció csak van ebben a szerencsétlen fejemben, de inkább érzelmi, mint gondolati. Ám az érzelmeket is átéli az ember, azonban én erről semmit sem tudok. Még ha tudatosak lennének, rendben, de hogyan is lehetnének másfélék? Végül is ez az Eccles nevű fickó, aki a gépies reflexekről papol, csak hülyeségeket beszél. Amikor az agyfélteke kinéz magának egy csinos lányt a forgalomban, aztán addig manőverezik, míg a közelébe kerülök, és mintha nem tudnám, miért áll oda mögéje, hogy aztán... és így tovább - hát ez bizony egy átgondolt akció, nem valamiféle gondolatok nélküli gépies reflexek. Átgondolt, tehát tudatos akció. De kinek tudatos? KI gondolja át, kinek van ez a tudata, ha nem nekem?</w:t>
      </w:r>
    </w:p>
    <w:p>
      <w:pPr>
        <w:pStyle w:val="Norml"/>
        <w:bidi w:val="0"/>
        <w:jc w:val="both"/>
        <w:rPr/>
      </w:pPr>
      <w:r>
        <w:rPr>
          <w:b w:val="false"/>
          <w:i w:val="false"/>
        </w:rPr>
        <w:t>Nos, uram - mondta a még mindig nagyon izgatott professzor -, ezt végül is meg lehet magyarázni. A gyertya fényét a sötétben látjuk, nem a napvilágnál. A jobb agyféltekéjének talán van valamiféle tudatossága, de gyenge mint a gyertya, a domináló bal félteke egyszerűen elhalványítja. Egy teljesen valósze...</w:t>
      </w:r>
    </w:p>
    <w:p>
      <w:pPr>
        <w:pStyle w:val="Norml"/>
        <w:bidi w:val="0"/>
        <w:jc w:val="both"/>
        <w:rPr/>
      </w:pPr>
      <w:r>
        <w:rPr>
          <w:b w:val="false"/>
          <w:i w:val="false"/>
        </w:rPr>
        <w:t>A professzor villámgyorsan elhajolt, ezért nem találta el a fejét a repülő cipő. A bal lábam tolta le a lábbelit, aztán erős dobással továbbította azt. A cipő lövedék módjára csak egy hajszállal kerülte el a professzort és a falnak ütközött.</w:t>
      </w:r>
    </w:p>
    <w:p>
      <w:pPr>
        <w:pStyle w:val="Norml"/>
        <w:bidi w:val="0"/>
        <w:jc w:val="both"/>
        <w:rPr/>
      </w:pPr>
      <w:r>
        <w:rPr>
          <w:b w:val="false"/>
          <w:i w:val="false"/>
        </w:rPr>
        <w:t>Talán igaza van - jegyeztem meg. - De a félteke igencsak érzékeny.</w:t>
      </w:r>
    </w:p>
    <w:p>
      <w:pPr>
        <w:pStyle w:val="Norml"/>
        <w:bidi w:val="0"/>
        <w:jc w:val="both"/>
        <w:rPr/>
      </w:pPr>
      <w:r>
        <w:rPr>
          <w:b w:val="false"/>
          <w:i w:val="false"/>
        </w:rPr>
        <w:t>Talán valamiért nyugtalanítja a beszélgetésünk, csak nem tudja, miért. Vagy éppenséggel rosszul értelmezett valamit. Esetleg jobb lenne közvetlenül hozzá fordulni?</w:t>
      </w:r>
    </w:p>
    <w:p>
      <w:pPr>
        <w:pStyle w:val="Norml"/>
        <w:bidi w:val="0"/>
        <w:jc w:val="both"/>
        <w:rPr/>
      </w:pPr>
      <w:r>
        <w:rPr>
          <w:b w:val="false"/>
          <w:i w:val="false"/>
        </w:rPr>
        <w:t>Ahogyan én csinálom? - találgattam. - Erre nem gondoltam. De tulajdonképpen miért? Mit akar vele közölni?</w:t>
      </w:r>
    </w:p>
    <w:p>
      <w:pPr>
        <w:pStyle w:val="Norml"/>
        <w:bidi w:val="0"/>
        <w:jc w:val="both"/>
        <w:rPr/>
      </w:pPr>
      <w:r>
        <w:rPr>
          <w:b w:val="false"/>
          <w:i w:val="false"/>
        </w:rPr>
        <w:t>Ez attól függ, hogyan reagál. Az ön esete egyedi. Eddig még nem létezett teljesen egészséges, sőt átlagon felülien okos ember, mint ön, akit kallotomizáltak volna.</w:t>
      </w:r>
    </w:p>
    <w:p>
      <w:pPr>
        <w:pStyle w:val="Norml"/>
        <w:bidi w:val="0"/>
        <w:jc w:val="both"/>
        <w:rPr/>
      </w:pPr>
      <w:r>
        <w:rPr>
          <w:b w:val="false"/>
          <w:i w:val="false"/>
        </w:rPr>
        <w:t>Bal kezem fejét simogattam nyugtatóan, mert az ujjak már kezdtek szétterpeszkedni és összehúzódni, ami nekem gyanúsnak tűnt.</w:t>
      </w:r>
    </w:p>
    <w:p>
      <w:pPr>
        <w:pStyle w:val="Norml"/>
        <w:bidi w:val="0"/>
        <w:jc w:val="both"/>
        <w:rPr/>
      </w:pPr>
      <w:r>
        <w:rPr>
          <w:b w:val="false"/>
          <w:i w:val="false"/>
        </w:rPr>
        <w:t>Öntsünk tiszta vizet a pohárba! Az én érdekem nem azonos a tudomány érdekeivel. És annál inkább nem, minél egyedibb eset vagyok, ahogyan ön mondta. Ha ön vagy valaki más elkezd „beszélgetni” vele - tudja, mire gondolok! -, akkor talán a rövidebbet húzom majd, sőt kifejezetten ártalmas lehet nekem. Még rosszabb is, mintha a félteke önállóan tevékenykedne!—Óh, az lehetetlen — felelte a professzor határozottan. Nekem túl határozottnak tűnt. Levette szemüvegét, őzbőrrel megtörölte. Pápaszem nélkül sem volt a tekintete olyan védtelen és bizonytalan, mint azoké, akik csak ezzel az eszközzel látnak jól. Annyira élénk pillantást vetett rám, mintha nem is lenne szemüveges, de rögtön elfordította a tekintetét.</w:t>
      </w:r>
    </w:p>
    <w:p>
      <w:pPr>
        <w:pStyle w:val="Norml"/>
        <w:bidi w:val="0"/>
        <w:jc w:val="both"/>
        <w:rPr/>
      </w:pPr>
      <w:r>
        <w:rPr>
          <w:b w:val="false"/>
          <w:i w:val="false"/>
        </w:rPr>
        <w:t>De hát itt folyton az történik, ami lehetetlen — mondtam, gondosan megválogatva a szavakat. — Az emberiség egész története is csupa lehetetlen dologból áll össze, és a tudomány fejlődése szintén. Egy fiatal filozófus megmagyarázta nekem, hogy az állapotom lehetetlen, ugyanis ellenkezik a filozófia összes törvényével. A tudat nem lehet megosztott. Az úgynevezett tudathasadás nem más, mint egymást követő állapotok, keverve az emlékezet kihagyásaival és azonosságzavarokkal. Ez nem egy torta, uram!</w:t>
      </w:r>
    </w:p>
    <w:p>
      <w:pPr>
        <w:pStyle w:val="Norml"/>
        <w:bidi w:val="0"/>
        <w:jc w:val="both"/>
        <w:rPr/>
      </w:pPr>
      <w:r>
        <w:rPr>
          <w:b w:val="false"/>
          <w:i w:val="false"/>
        </w:rPr>
        <w:t>Látom, sok szakirodalmat olvasott — jegyezte meg a professzor, és orrára helyezte a szemüveget. Még mondott valamit, amit nem hallottam. Azt akartam közölni vele, hogy a tudatot nem lehet darabokra, 'szeletekre osztani, mint egy tortát, de felhagytam vele, mert a bal kezem, ujjait a jobb tenyerembe nyomva, jeleket kezdett adni. Ez eddig még nem fordult elő. McIntyre azonnal észrevette, mi történik:</w:t>
      </w:r>
    </w:p>
    <w:p>
      <w:pPr>
        <w:pStyle w:val="Norml"/>
        <w:bidi w:val="0"/>
        <w:jc w:val="both"/>
        <w:rPr/>
      </w:pPr>
      <w:r>
        <w:rPr>
          <w:b w:val="false"/>
          <w:i w:val="false"/>
        </w:rPr>
        <w:t>Ő beszél? Mit mond? — suttogta, mintha nem szeretné, hogy valaki meghallja.</w:t>
      </w:r>
    </w:p>
    <w:p>
      <w:pPr>
        <w:pStyle w:val="Norml"/>
        <w:bidi w:val="0"/>
        <w:jc w:val="both"/>
        <w:rPr/>
      </w:pPr>
      <w:r>
        <w:rPr>
          <w:b w:val="false"/>
          <w:i w:val="false"/>
        </w:rPr>
        <w:t>Magam is meglepődtem, amikor lefordítottam a mondatot:</w:t>
      </w:r>
    </w:p>
    <w:p>
      <w:pPr>
        <w:pStyle w:val="Norml"/>
        <w:bidi w:val="0"/>
        <w:jc w:val="both"/>
        <w:rPr/>
      </w:pPr>
      <w:r>
        <w:rPr>
          <w:b w:val="false"/>
          <w:i w:val="false"/>
        </w:rPr>
        <w:t xml:space="preserve">— </w:t>
      </w:r>
      <w:r>
        <w:rPr>
          <w:b w:val="false"/>
          <w:i w:val="false"/>
        </w:rPr>
        <w:t>Kér egy szelet tortát.</w:t>
      </w:r>
    </w:p>
    <w:p>
      <w:pPr>
        <w:pStyle w:val="Norml"/>
        <w:bidi w:val="0"/>
        <w:jc w:val="both"/>
        <w:rPr/>
      </w:pPr>
      <w:r>
        <w:rPr>
          <w:b w:val="false"/>
          <w:i w:val="false"/>
        </w:rPr>
        <w:t>Akkora lelkesedés jelent meg a professzor arcán, hogy az egészen megdöbbentett. Jelekkel megnyugtattam a bal kezet, hogy kap tortát, csak várjon szépen, majd visszatértem a témára:</w:t>
      </w:r>
    </w:p>
    <w:p>
      <w:pPr>
        <w:pStyle w:val="Norml"/>
        <w:bidi w:val="0"/>
        <w:jc w:val="both"/>
        <w:rPr/>
      </w:pPr>
      <w:r>
        <w:rPr>
          <w:b w:val="false"/>
          <w:i w:val="false"/>
        </w:rPr>
        <w:t>Az önök szempontjából remek lenne, ha ő mind nagyobb önállóságot szerezne. Nem bánnám, mert megértem, hogy ez hallatlan tudományos szenzáció lehetne. Két teljesen kifejlett pasas — egy testben! Mennyi lehetséges kutatás és felfedezés rejlik ebben! Ám rajtam nem segít, ha demokráciát rendeznek be a fejemben. Én csökkenteni szeretném, és nem növelni a kettőződésemet.</w:t>
      </w:r>
    </w:p>
    <w:p>
      <w:pPr>
        <w:pStyle w:val="Norml"/>
        <w:bidi w:val="0"/>
        <w:jc w:val="both"/>
        <w:rPr/>
      </w:pPr>
      <w:r>
        <w:rPr>
          <w:b w:val="false"/>
          <w:i w:val="false"/>
        </w:rPr>
        <w:t>Szóval ön bizalmatlan? Azt is megértem. —A professzor jóindulatúan mosolygott. — Először is biztosítom afelől, hogy az én titkom marad, amit önről megtudtam. Orvosi titoktartás, tudja. Ezenfelül még csak nem is sugallok önnek valamilyen konkrét terápiát. Azt teszi majd, amit jónak lát. Kérem, gondolkozzon el ezen, nem itt és most, természetesen. Sokáig marad Melbourne-ben?</w:t>
      </w:r>
    </w:p>
    <w:p>
      <w:pPr>
        <w:pStyle w:val="Norml"/>
        <w:bidi w:val="0"/>
        <w:jc w:val="both"/>
        <w:rPr/>
      </w:pPr>
      <w:r>
        <w:rPr>
          <w:b w:val="false"/>
          <w:i w:val="false"/>
        </w:rPr>
        <w:t>Még ezt sem tudom. Mindenesetre felhívom majd önt.</w:t>
      </w:r>
    </w:p>
    <w:p>
      <w:pPr>
        <w:pStyle w:val="Norml"/>
        <w:bidi w:val="0"/>
        <w:jc w:val="both"/>
        <w:rPr/>
      </w:pPr>
      <w:r>
        <w:rPr>
          <w:b w:val="false"/>
          <w:i w:val="false"/>
        </w:rPr>
        <w:t>Tarantoga a váróban ült, és felpattant, amikor ki-léptünk.</w:t>
      </w:r>
    </w:p>
    <w:p>
      <w:pPr>
        <w:pStyle w:val="Norml"/>
        <w:bidi w:val="0"/>
        <w:jc w:val="both"/>
        <w:rPr/>
      </w:pPr>
      <w:r>
        <w:rPr>
          <w:b w:val="false"/>
          <w:i w:val="false"/>
        </w:rPr>
        <w:t>Nos, mi van? Ijon...? Professzor?</w:t>
      </w:r>
    </w:p>
    <w:p>
      <w:pPr>
        <w:pStyle w:val="Norml"/>
        <w:bidi w:val="0"/>
        <w:jc w:val="both"/>
        <w:rPr/>
      </w:pPr>
      <w:r>
        <w:rPr>
          <w:b w:val="false"/>
          <w:i w:val="false"/>
        </w:rPr>
        <w:t>Még semmilyen döntés nem született — mondta McIntyre hivatalos hangon. — Tichy úrnak különféle kétségei vannak. Én mindenképpen a rendelkezésére állok.</w:t>
      </w:r>
    </w:p>
    <w:p>
      <w:pPr>
        <w:pStyle w:val="Norml"/>
        <w:bidi w:val="0"/>
        <w:jc w:val="both"/>
        <w:rPr/>
      </w:pPr>
      <w:r>
        <w:rPr>
          <w:b w:val="false"/>
          <w:i w:val="false"/>
        </w:rPr>
        <w:t>Mivel szavatartó ember vagyok, útközben megállíttattam a taxit egy cukrászdánál, hogy vegyek egy szelet tortát. Ezt már ott a kocsiban meg is ettem, mert ő azt követelte — holott semmi kedvem sem volt az édességhez. Úgy döntöttem, legalább egy kis ideig nem gyötröm magamat afféle kérdésekkel, hogy kinek van erre étvágya? Hisz csak magam válaszolhattam volna a kérdésre, de nem tudtam.</w:t>
      </w:r>
    </w:p>
    <w:p>
      <w:pPr>
        <w:pStyle w:val="Norml"/>
        <w:bidi w:val="0"/>
        <w:jc w:val="both"/>
        <w:rPr/>
      </w:pPr>
      <w:r>
        <w:rPr>
          <w:b w:val="false"/>
          <w:i w:val="false"/>
        </w:rPr>
        <w:t>Tarantoga szobája az enyém mellett helyezkedett el, hát átmentem hozzá, és nagy vonalakban elmeséltem, mi zajlott le McIntyre-nál. A kezem néhányszor félbeszakított, mert nem volt neki elég a torta. Cukormázzal vonták be, amit nem kedvelek. Ennek ellenére megettem, hisz azt hittem, ő erre vágyik. Á. kiderült, hogy én és ő — vagy én és amaz — én és az a másik én, vagyis... Az ördög tudja, kinek kicsodával — egyezik az ízlésünk. Persze a kéz önmagában nem ehette meg a tortát, de a száj, az ajkak, a szájpadlás és a nyelv közösek voltak. Már-már úgy éreztem magamat, mint egy ostoba álomban, ami egyszerre rémálom is meg vígjáték — hogy hordozok magamban valakit. Egy kis embert, aki ugyan nem csecsemő, de éppen olyan szeszélyes, ravasz gyermek. Eszembe jutott egynémely pszichológus feltételezése, miszerint a kisgyermekeknek nincs egységes tudatuk, mivelhogy az impulzusokat továbbító idegszálaik kapcsolódásai még fejletlenek.</w:t>
      </w:r>
    </w:p>
    <w:p>
      <w:pPr>
        <w:pStyle w:val="Norml"/>
        <w:bidi w:val="0"/>
        <w:jc w:val="both"/>
        <w:rPr/>
      </w:pPr>
      <w:r>
        <w:rPr>
          <w:b w:val="false"/>
          <w:i w:val="false"/>
        </w:rPr>
        <w:t xml:space="preserve">— </w:t>
      </w:r>
      <w:r>
        <w:rPr>
          <w:b w:val="false"/>
          <w:i w:val="false"/>
        </w:rPr>
        <w:t>Jött neked egy levél — zökkentett ki Tarantoga töprengésemből. Csodálkoztam, mert élő ember nem tudhatta, hogy most éppen hol vagyok. A levelet Mexikó fővárosában adták fel légipostával, a feladó megjelölése nélkül. A borítékban csak egy kicsiny gépelt lapocskát találtam „Ő az LA-tól van” felirattal.</w:t>
      </w:r>
    </w:p>
    <w:p>
      <w:pPr>
        <w:pStyle w:val="Norml"/>
        <w:bidi w:val="0"/>
        <w:jc w:val="both"/>
        <w:rPr/>
      </w:pPr>
      <w:r>
        <w:rPr>
          <w:b w:val="false"/>
          <w:i w:val="false"/>
        </w:rPr>
        <w:t>Semmi egyéb szöveg, a másik oldal is üres volt. Tarantoga elvette, átolvasta.</w:t>
      </w:r>
    </w:p>
    <w:p>
      <w:pPr>
        <w:pStyle w:val="Norml"/>
        <w:bidi w:val="0"/>
        <w:jc w:val="both"/>
        <w:rPr/>
      </w:pPr>
      <w:r>
        <w:rPr>
          <w:b w:val="false"/>
          <w:i w:val="false"/>
        </w:rPr>
        <w:t xml:space="preserve">— </w:t>
      </w:r>
      <w:r>
        <w:rPr>
          <w:b w:val="false"/>
          <w:i w:val="false"/>
        </w:rPr>
        <w:t>Mit jelentsen ez? Te érted?</w:t>
      </w:r>
    </w:p>
    <w:p>
      <w:pPr>
        <w:pStyle w:val="Norml"/>
        <w:bidi w:val="0"/>
        <w:jc w:val="both"/>
        <w:rPr/>
      </w:pPr>
      <w:r>
        <w:rPr>
          <w:b w:val="false"/>
          <w:i w:val="false"/>
        </w:rPr>
        <w:t xml:space="preserve">— </w:t>
      </w:r>
      <w:r>
        <w:rPr>
          <w:b w:val="false"/>
          <w:i w:val="false"/>
        </w:rPr>
        <w:t>Nem. Vagyis... „LA” talán a Lunar Agencyt, a Hold-Ügynökséget jelenti. Ők küldtek engem a Holdra, felderítésre. Hazatérés után kellett jelentést tennem.</w:t>
      </w:r>
    </w:p>
    <w:p>
      <w:pPr>
        <w:pStyle w:val="Norml"/>
        <w:bidi w:val="0"/>
        <w:jc w:val="both"/>
        <w:rPr/>
      </w:pPr>
      <w:r>
        <w:rPr>
          <w:b w:val="false"/>
          <w:i w:val="false"/>
        </w:rPr>
        <w:t>No és tettél?</w:t>
      </w:r>
    </w:p>
    <w:p>
      <w:pPr>
        <w:pStyle w:val="Norml"/>
        <w:bidi w:val="0"/>
        <w:jc w:val="both"/>
        <w:rPr/>
      </w:pPr>
      <w:r>
        <w:rPr>
          <w:b w:val="false"/>
          <w:i w:val="false"/>
        </w:rPr>
        <w:t>Igen. Megírtam, amire emlékeztem, és átadtam a fodrásznak.</w:t>
      </w:r>
    </w:p>
    <w:p>
      <w:pPr>
        <w:pStyle w:val="Norml"/>
        <w:bidi w:val="0"/>
        <w:jc w:val="both"/>
        <w:rPr/>
      </w:pPr>
      <w:r>
        <w:rPr>
          <w:b w:val="false"/>
          <w:i w:val="false"/>
        </w:rPr>
        <w:t>Fodrásznak...?</w:t>
      </w:r>
    </w:p>
    <w:p>
      <w:pPr>
        <w:pStyle w:val="Norml"/>
        <w:bidi w:val="0"/>
        <w:jc w:val="both"/>
        <w:rPr/>
      </w:pPr>
      <w:r>
        <w:rPr>
          <w:b w:val="false"/>
          <w:i w:val="false"/>
        </w:rPr>
        <w:t>Így volt megbeszélve. Hogy ne kelljen személyesen odamennem. De ki lehet az az „ő”? Alighanem McIntyre. Hisz rajta kívül itt senkivel sem találkoztam.</w:t>
      </w:r>
    </w:p>
    <w:p>
      <w:pPr>
        <w:pStyle w:val="Norml"/>
        <w:bidi w:val="0"/>
        <w:jc w:val="both"/>
        <w:rPr/>
      </w:pPr>
      <w:r>
        <w:rPr>
          <w:b w:val="false"/>
          <w:i w:val="false"/>
        </w:rPr>
        <w:t>Álljunk csak meg, semmit sem értek. Mi volt a jelentésedben?</w:t>
      </w:r>
    </w:p>
    <w:p>
      <w:pPr>
        <w:pStyle w:val="Norml"/>
        <w:bidi w:val="0"/>
        <w:jc w:val="both"/>
        <w:rPr/>
      </w:pPr>
      <w:r>
        <w:rPr>
          <w:b w:val="false"/>
          <w:i w:val="false"/>
        </w:rPr>
        <w:t xml:space="preserve">— </w:t>
      </w:r>
      <w:r>
        <w:rPr>
          <w:b w:val="false"/>
          <w:i w:val="false"/>
        </w:rPr>
        <w:t>Ezt még önnek sem mondhatom el. Eskü kötelez a titoktartásra. De nem sokat írtam, hisz az esemé</w:t>
        <w:softHyphen/>
        <w:t>nyek javát elfelejtettem.</w:t>
      </w:r>
    </w:p>
    <w:p>
      <w:pPr>
        <w:pStyle w:val="Norml"/>
        <w:bidi w:val="0"/>
        <w:jc w:val="both"/>
        <w:rPr/>
      </w:pPr>
      <w:r>
        <w:rPr>
          <w:b w:val="false"/>
          <w:i w:val="false"/>
        </w:rPr>
        <w:t>A baleseted után?</w:t>
      </w:r>
    </w:p>
    <w:p>
      <w:pPr>
        <w:pStyle w:val="Norml"/>
        <w:bidi w:val="0"/>
        <w:jc w:val="both"/>
        <w:rPr/>
      </w:pPr>
      <w:r>
        <w:rPr>
          <w:b w:val="false"/>
          <w:i w:val="false"/>
        </w:rPr>
        <w:t>Igen. Mondja, professzor úr, mit csinál?</w:t>
      </w:r>
    </w:p>
    <w:p>
      <w:pPr>
        <w:pStyle w:val="Norml"/>
        <w:bidi w:val="0"/>
        <w:jc w:val="both"/>
        <w:rPr/>
      </w:pPr>
      <w:r>
        <w:rPr>
          <w:b w:val="false"/>
          <w:i w:val="false"/>
        </w:rPr>
        <w:t>Tarantoga kifordította a borítékot a másik oldalára. Valaki ceruzával, nyomtatott betűkkel írta rá: „Égesd el! A jobb ne veszejtse el a balt!”</w:t>
      </w:r>
    </w:p>
    <w:p>
      <w:pPr>
        <w:pStyle w:val="Norml"/>
        <w:bidi w:val="0"/>
        <w:jc w:val="both"/>
        <w:rPr/>
      </w:pPr>
      <w:r>
        <w:rPr>
          <w:b w:val="false"/>
          <w:i w:val="false"/>
        </w:rPr>
        <w:t>Nehezen fogtam fel, de rémlett, van értelme. Hirtelen tágra nyílt szemmel néztem Tarantogára:</w:t>
      </w:r>
    </w:p>
    <w:p>
      <w:pPr>
        <w:pStyle w:val="Norml"/>
        <w:bidi w:val="0"/>
        <w:jc w:val="both"/>
        <w:rPr/>
      </w:pPr>
      <w:r>
        <w:rPr>
          <w:b w:val="false"/>
          <w:i w:val="false"/>
        </w:rPr>
        <w:t>Kezdem sejteni! Sem a borítékban, sem a cédulán nincs egyetlen főnév sem. Észrevette?</w:t>
      </w:r>
    </w:p>
    <w:p>
      <w:pPr>
        <w:pStyle w:val="Norml"/>
        <w:bidi w:val="0"/>
        <w:jc w:val="both"/>
        <w:rPr/>
      </w:pPr>
      <w:r>
        <w:rPr>
          <w:b w:val="false"/>
          <w:i w:val="false"/>
        </w:rPr>
        <w:t>És akkor mi van?</w:t>
      </w:r>
    </w:p>
    <w:p>
      <w:pPr>
        <w:pStyle w:val="Norml"/>
        <w:bidi w:val="0"/>
        <w:jc w:val="both"/>
        <w:rPr/>
      </w:pPr>
      <w:r>
        <w:rPr>
          <w:b w:val="false"/>
          <w:i w:val="false"/>
        </w:rPr>
        <w:t xml:space="preserve">— </w:t>
      </w:r>
      <w:r>
        <w:rPr>
          <w:b w:val="false"/>
          <w:i w:val="false"/>
        </w:rPr>
        <w:t>Ő leginkább a főneveket érti. Aki az üzenetet küldte, azt akarta, hogy én értesüljek valamiről, de ő nem!</w:t>
      </w:r>
    </w:p>
    <w:p>
      <w:pPr>
        <w:pStyle w:val="Norml"/>
        <w:bidi w:val="0"/>
        <w:jc w:val="both"/>
        <w:rPr/>
      </w:pPr>
      <w:r>
        <w:rPr>
          <w:b w:val="false"/>
          <w:i w:val="false"/>
        </w:rPr>
        <w:t>Eközben jobb kézzel jelentőségteljesen megérin</w:t>
        <w:softHyphen/>
        <w:t>tettem a jobb halántékomat. Tarantoga felállt, átment a szobán, ujjaival dobolni kezdett az asztalon és kijelentette:</w:t>
      </w:r>
    </w:p>
    <w:p>
      <w:pPr>
        <w:pStyle w:val="Norml"/>
        <w:bidi w:val="0"/>
        <w:jc w:val="both"/>
        <w:rPr/>
      </w:pPr>
      <w:r>
        <w:rPr>
          <w:b w:val="false"/>
          <w:i w:val="false"/>
        </w:rPr>
        <w:t>Ha ez azt jelenti, hogy McIntyre...</w:t>
      </w:r>
    </w:p>
    <w:p>
      <w:pPr>
        <w:pStyle w:val="Norml"/>
        <w:bidi w:val="0"/>
        <w:jc w:val="both"/>
        <w:rPr/>
      </w:pPr>
      <w:r>
        <w:rPr>
          <w:b w:val="false"/>
          <w:i w:val="false"/>
        </w:rPr>
        <w:t>Kérem, ne mondjon semmit!</w:t>
      </w:r>
    </w:p>
    <w:p>
      <w:pPr>
        <w:pStyle w:val="Norml"/>
        <w:bidi w:val="0"/>
        <w:jc w:val="both"/>
        <w:rPr/>
      </w:pPr>
      <w:r>
        <w:rPr>
          <w:b w:val="false"/>
          <w:i w:val="false"/>
        </w:rPr>
        <w:t>Kivettem a zsebemből egy noteszt, és felírtam egy tiszta oldalra: „Ő jobban érti azt, amit hall, mint amit olvas. Ebben az ügyben egy ideig levelezgetnünk kell. Azt hiszem: amit nem írtam meg az LA-nak, mert nem emlékeztem, arra ő emlékszik. És valaki tud erről, vagy legalábbis feltételezi. Nem hívom fel és nem is megyek el hozzá, mert valószínűleg ez az az Ő. Úgy akart vele szót érteni, ahogyan én is teszem. Talán ki akarta hallgatni. Kérem, most rögtön válaszoljon!"</w:t>
      </w:r>
    </w:p>
    <w:p>
      <w:pPr>
        <w:pStyle w:val="Norml"/>
        <w:bidi w:val="0"/>
        <w:jc w:val="both"/>
        <w:rPr/>
      </w:pPr>
      <w:r>
        <w:rPr>
          <w:b w:val="false"/>
          <w:i w:val="false"/>
        </w:rPr>
        <w:t>Tarantoga elolvasta, homlokát ráncolta, aztán szó nélkül nekiállt körmölni: „De ha a fickó az LA-tól van, minek ez a körülményeskedés? Hiszen egyenesen fordulhatott volna hozzád.”</w:t>
      </w:r>
    </w:p>
    <w:p>
      <w:pPr>
        <w:pStyle w:val="Norml"/>
        <w:bidi w:val="0"/>
        <w:jc w:val="both"/>
        <w:rPr/>
      </w:pPr>
      <w:r>
        <w:rPr>
          <w:b w:val="false"/>
          <w:i w:val="false"/>
        </w:rPr>
        <w:t>Azt feleltem neki: „Azok között, akikhez New Yorkban fordultam, nyilván volt valaki az LA-tól. Tőle tudták meg: rájöttem, hogyan lehet vele kommunikálni. Mivel rögtön ellógtam onnan, maguk nem próbálkozhattak vele. Az ön barátjának a fia szeretett volna hozzálátni a feladathoz, ha ez a névtelen levél igazat mond. Talán ki is szedne belőle mindent, amire emlékszik, anélkül, hogy én gyanút fognék. Még azt sem tudnám meg, mit tudott meg tőle. Ám, ha hivatalosan fordulnának hozzám, megtagadhatnám, hogy alávessem magamat és agyamat az efféle behatolásnak. Nagy bajban lennének az urak, hiszen jogi értelemben ő nem egy külön személy, és csak az én beleegyezésemmel lehet vele beszélni. Kérem, használjon minél több melléknévi igenevet, névmást, igét és lehetőleg bonyolult mondatszerkezetet.”</w:t>
      </w:r>
    </w:p>
    <w:p>
      <w:pPr>
        <w:pStyle w:val="Norml"/>
        <w:bidi w:val="0"/>
        <w:jc w:val="both"/>
        <w:rPr/>
      </w:pPr>
      <w:r>
        <w:rPr>
          <w:b w:val="false"/>
          <w:i w:val="false"/>
        </w:rPr>
        <w:t>A professzor kitépte a lapot a noteszből, zsebre vágta, és már írta is a választ: „De tulajdonképpen miért nem akarod, hogy megtudja, mi következik?”</w:t>
      </w:r>
    </w:p>
    <w:p>
      <w:pPr>
        <w:pStyle w:val="Norml"/>
        <w:bidi w:val="0"/>
        <w:jc w:val="both"/>
        <w:rPr/>
      </w:pPr>
      <w:r>
        <w:rPr>
          <w:b w:val="false"/>
          <w:i w:val="false"/>
        </w:rPr>
        <w:t>„</w:t>
      </w:r>
      <w:r>
        <w:rPr>
          <w:b w:val="false"/>
          <w:i w:val="false"/>
        </w:rPr>
        <w:t>Minden eshetőségre. Amiatt, amit a boríték belsejébe írtak. Azt nem az LA küldte, hiszen az LA-nak nem érdeke, hogy saját magára figyelmeztessen. Azt valaki más írta.”</w:t>
      </w:r>
    </w:p>
    <w:p>
      <w:pPr>
        <w:pStyle w:val="Norml"/>
        <w:bidi w:val="0"/>
        <w:jc w:val="both"/>
        <w:rPr/>
      </w:pPr>
      <w:r>
        <w:rPr>
          <w:b w:val="false"/>
          <w:i w:val="false"/>
        </w:rPr>
        <w:t>Ezúttal Tarantoga válasza igen szűkszavúra sikerült: „Kicsoda?”</w:t>
      </w:r>
    </w:p>
    <w:p>
      <w:pPr>
        <w:pStyle w:val="Norml"/>
        <w:bidi w:val="0"/>
        <w:jc w:val="both"/>
        <w:rPr/>
      </w:pPr>
      <w:r>
        <w:rPr>
          <w:b w:val="false"/>
          <w:i w:val="false"/>
        </w:rPr>
        <w:t>„</w:t>
      </w:r>
      <w:r>
        <w:rPr>
          <w:b w:val="false"/>
          <w:i w:val="false"/>
        </w:rPr>
        <w:t>Nem tudom. Arról, mi történik ott, ahol voltam és ahol a baleset történt, sokan szeretnének tudni. Az LA-nak láthatóan van egy erős vetélytársa. Úgy vélem, le kell mondanunk a kenguruk társaságáról - húzzuk el a csíkot! Ő nem érti a felszólító módot.”</w:t>
      </w:r>
    </w:p>
    <w:p>
      <w:pPr>
        <w:pStyle w:val="Norml"/>
        <w:bidi w:val="0"/>
        <w:jc w:val="both"/>
        <w:rPr/>
      </w:pPr>
      <w:r>
        <w:rPr>
          <w:b w:val="false"/>
          <w:i w:val="false"/>
        </w:rPr>
        <w:t>Tarantoga elővette zsebéből az eddigi lapokat, a borítékkal együtt golyóvá gyúrta, majd meggyújtotta őket. Az égő gombócot a kandallóba dobta, és megvárta, míg teljesen elhamvad.</w:t>
      </w:r>
    </w:p>
    <w:p>
      <w:pPr>
        <w:pStyle w:val="Norml"/>
        <w:bidi w:val="0"/>
        <w:jc w:val="both"/>
        <w:rPr/>
      </w:pPr>
      <w:r>
        <w:rPr>
          <w:b w:val="false"/>
          <w:i w:val="false"/>
        </w:rPr>
        <w:t>- Megyek az utazási irodába - mondta. - Te mit fogsz most csinálni?</w:t>
      </w:r>
    </w:p>
    <w:p>
      <w:pPr>
        <w:pStyle w:val="Norml"/>
        <w:bidi w:val="0"/>
        <w:jc w:val="both"/>
        <w:rPr/>
      </w:pPr>
      <w:r>
        <w:rPr>
          <w:b w:val="false"/>
          <w:i w:val="false"/>
        </w:rPr>
        <w:t>- Megborotválkozom. A szakállam nagyon csiklandoz, és a jelek szerint már amúgy is feleslegessé vált. Minél előbb, annál jobb, professzor úr. Lehet éjszakai repülés is. És kérem, még nekem se mondja meg, hová megyünk!</w:t>
      </w:r>
    </w:p>
    <w:p>
      <w:pPr>
        <w:pStyle w:val="Norml"/>
        <w:bidi w:val="0"/>
        <w:jc w:val="both"/>
        <w:rPr/>
      </w:pPr>
      <w:r>
        <w:rPr>
          <w:b w:val="false"/>
          <w:i w:val="false"/>
        </w:rPr>
        <w:t>Megborotválkoztam a fürdőszobában, és közben a tükörbe különböző pofákat vágtam. A bal szemem meg sem moccant. Egészen normálisan néztem ki. Kezdtem összecsomagolni a holmimat, időről időre a bal kézre és lábra összpontosítottam a figyelmemet, de ők is normálisan viselkedtek. Ám az utolsó percben, amikor a teli bőrönd tetejére tettem a nyakkendőket, a bal kéz a földre dobta azt a zöld, barnapöttyös darabot, amelyet régisége ellenére legjobban kedveltem. Vajon neki nem tetszik? Felemeltem jobb kézzel, és átadtam a balnak, hogy betegye a bőröndbe. Uralkodni akartam rajta. Megint az történt, amit már észrevettem néhányszor. A kar ugyan hallgatott rám, de az ujjak nem fogták meg a kendőt, elengedték, és az ismét a padlóra esett.</w:t>
      </w:r>
    </w:p>
    <w:p>
      <w:pPr>
        <w:pStyle w:val="Norml"/>
        <w:bidi w:val="0"/>
        <w:jc w:val="both"/>
        <w:rPr/>
      </w:pPr>
      <w:r>
        <w:rPr>
          <w:b w:val="false"/>
          <w:i w:val="false"/>
        </w:rPr>
        <w:t>- Szép kis história - sóhajtottam, a nyakkendőt jobb kézzel nyomtam a bőröndbe, és rácsuktam a fedelet. Tarantoga kitárta az ajtót, szó nélkül mutatott két repülőjegyet, és ment csomagolni. Azon töprengtem: félnem kell-e a jobb agyféltekémtől? Nyugodtan gondolkodhattam efelől, hisz tudtam, ő mit sem tud erről, és csak akkor szerezne róla tudomást, ha a kezemen keresztül közölném vele. Az ember már csak olyan - maga sem tudja, mit tud. Egy könyv tartalmát megismerhetjük a tartalomjegyzékből, de az ember fejében nincs ilyen jegyzék. Az ember feje olyan, mint egy teli zsák - de hogy az ember megtudja, mit tartalmaz, sorban ki kell húzni a tárgyakat. A gondolat nyúl az emlékezetbe, mint kéz a zsákba.</w:t>
      </w:r>
    </w:p>
    <w:p>
      <w:pPr>
        <w:pStyle w:val="Norml"/>
        <w:bidi w:val="0"/>
        <w:jc w:val="both"/>
        <w:rPr/>
      </w:pPr>
      <w:r>
        <w:rPr>
          <w:b w:val="false"/>
          <w:i w:val="false"/>
        </w:rPr>
        <w:t>Tarantoga kifizette a szállodaszámlát, és sötétedéskor mentünk a repülőtérre. Ültünk a váróteremben - próbáltam visszaemlékezni mindarra, ami a Borjú csillagképből való visszatérésem óta történt. Csupán azért, hogy megtudjam: mire emlékezem? A Föld egészen másmilyen volt, mint a távollétem előtt. Időközben megvalósult a teljes leszerelés. Már a szuperhatalmak sem voltak képesek tovább pénzelni a fegyverkezési versenyt. Az egyre intelligensebb fegyverek egyre drágábbak lettek. Alighanem ezért jött létre a genfi egyezmény. Európában és az Egyesült Államokban már senki sem akart katonának menni. Az embereket automaták helyettesítették, de ezekből egy is annyiba került, mint egy sugárhajtású vadászgép. Az élő katonák harckészsége elmaradt a halott katonáké mögött. Ez utóbbiak persze nem is robotok voltak, hanem a rakétákba, önjáró lövegekbe, tankokba helyezett kicsiny, elektronikus tömbök. Laposak voltak mint a tetű, befértek mindenhová, annál is inkább, mert a járművekben nem kellett helyet hagyni a katonáknak. Amikor aztán egy ilyen irányító blokk megsemmisült, a helyét a tartalék vette át. Az ellenfél fő feladata tehát a kapcsolattartás elpusztítása lett - így a katonai fejlődés azon alapult, ki tudja az automatáit minél önállóbbá tenni. Ezek egyre hatékonyabbak és mind drágábbak lettek. Nem emlékszem, ki találta ki az új megoldást: az összes fegyvert át kell szállítani a Holdra. Nem hadiüzemek formájában, hanem úgynevezett planetáris gépek alakjában. Ezeket a gépeket már évek óta használták a Naprendszer kutatásánál.</w:t>
      </w:r>
    </w:p>
    <w:p>
      <w:pPr>
        <w:pStyle w:val="Norml"/>
        <w:bidi w:val="0"/>
        <w:jc w:val="both"/>
        <w:rPr/>
      </w:pPr>
      <w:r>
        <w:rPr>
          <w:b w:val="false"/>
          <w:i w:val="false"/>
        </w:rPr>
        <w:t>Most erre gondolva rájöttem, bárhogyan is erőltetem az agyamat, már milyen sok részletre nem emlékszem. És nem voltam benne biztos, hogy azokat régebben ismertem-e vagy sem. Ha az ember valamire nem emlékszik is, azt azért tudja, hogy régebben emlékezett rá, tudta - de én itt és most erre sem voltam képes. Az akció előtt nyilván olvastam az új genfi egyezményt, de ebben sem voltam biztos. Ilyen planetáris gépet sok cég épített, persze elsősorban amerikaiak, nem is emlékeztettek semmire, amit addig az ipar létrehozott. Nem voltak ezek gyárak, sem robotok, de valami a kettő között. Némelyik egy-egy óriási pókhoz hasonlított. Természetesen sokan szövegeltek és felhívásokat intéztek a világhoz, hogy e gépeket ne fegyverezzék fel, hogy kizárólag bányászati célokra használják őket, és így tovább.</w:t>
      </w:r>
    </w:p>
    <w:p>
      <w:pPr>
        <w:pStyle w:val="Norml"/>
        <w:bidi w:val="0"/>
        <w:jc w:val="both"/>
        <w:rPr/>
      </w:pPr>
      <w:r>
        <w:rPr>
          <w:b w:val="false"/>
          <w:i w:val="false"/>
        </w:rPr>
        <w:t>Amikor azonban minden fegyvert a Holdra kellett szállítani, kiderült: minden államnak, amelyiknek csak tellett rá, már voltak önjáró rakétái, vagy olyan ütegei, amelyek még a tenger alá is lemerülhettek. Voltak „vakondnak” nevezett tűzvezető központjaik, amelyek egyszerűen beásták magukat a földbe. Vagy egyszer használatos lézervetők, melyeknél atom-bombák indították el a sugáráradatot, ami aztán magát a fegyvert is izzó gázzá alakította.</w:t>
      </w:r>
    </w:p>
    <w:p>
      <w:pPr>
        <w:pStyle w:val="Norml"/>
        <w:bidi w:val="0"/>
        <w:jc w:val="both"/>
        <w:rPr/>
      </w:pPr>
      <w:r>
        <w:rPr>
          <w:b w:val="false"/>
          <w:i w:val="false"/>
        </w:rPr>
        <w:t>Minden állam megtervezhette a Földön a maga planetáris gépeit, a külön erre a célra létrehozott Lunar Agency, a Hold-Ügynökség meg elszállította azokat a Holdra, a megfelelő szektorokba. Megegyeztek az arányokról, ki hány és milyen fegyvert vihet fel oda, és a nemzetközi vegyesbizottságok ellenőrizték az egész exodust. Minden állam katonai és tudományos szakértői megállapíthatták a Holdon, hogy eszközeiket kirakodták, és azok megfelelően működnek – utána pedig vissza kellett térniök a Földre, mindenkinek egyszerre. A huszadik században az efféle megoldás értelmetlen lett volna, hiszen a fegyverkezési verseny nem annyira mennyiségi, mint inkább innovációs növekedést jelent, az pedig akkoriban kizárólag az emberektől függött. Az új berendezések azonban más elven működnek – ezt pedig a növények és állatok természetes fejlődésétől kölcsönözték.</w:t>
      </w:r>
    </w:p>
    <w:p>
      <w:pPr>
        <w:pStyle w:val="Norml"/>
        <w:bidi w:val="0"/>
        <w:jc w:val="both"/>
        <w:rPr/>
      </w:pPr>
      <w:r>
        <w:rPr>
          <w:b w:val="false"/>
          <w:i w:val="false"/>
        </w:rPr>
        <w:t>A rendszerek képesek voltak az úgynevezett sugaras és divergens auto-optimalizációra is. Egyszerűbben fogalmazva szaporodhattak és átalakulhattak. Némi elégedettséggel töltött el, hogy erre mégis emlékszem. A jobb agyféltekémet tehát ugyan főképpen a női fenekek és az édesség érdeklik, s allergiás bizonyos nyakkendőmintákra – egyáltalán fel tudott fogni efféle dolgokat és problémákat? Lehet, az ő emlékezetének nincs semmilyen katonai értéke? De ha így is van – értettem meg –, annál rosszabb a számomra. Mert hiába esküdnék meg százszor egymásután, hogy ő semmit sem tud – ezt bizony senki nem hiszi el nekem. Majd elővesznek engem, vagyis hát őt, és ha semmit sem szednek ki belőle az általam tanított siketnéma jelekkel, alaposan ellátják a baját. És addig el nem eresztik, míg valamit meg nem tudnak tőle. Minél kevesebbet tud, annál többe fog ez nekem kerülni, az egészségem, sőt az életem is rámehet. És ez nem üldözési mánia csupán.</w:t>
      </w:r>
    </w:p>
    <w:p>
      <w:pPr>
        <w:pStyle w:val="Norml"/>
        <w:bidi w:val="0"/>
        <w:jc w:val="both"/>
        <w:rPr/>
      </w:pPr>
      <w:r>
        <w:rPr>
          <w:b w:val="false"/>
          <w:i w:val="false"/>
        </w:rPr>
        <w:t>Nekiláttam hát, hogy felkutassam az emlékezetemet. A Holdon vette hát kezdetét az új fegyverek elektronikus fejlődése. Ennek révén egyetlen állam sem volt fegyvertelen a lefegyverzés ellenére, hiszen megmaradt neki az önmagát tökéletesítő arzenál, ugyanakkor meghiúsítottak minden váratlan támadást az ellenség oldaláról. A hadüzenet nélküli háború lehetetlenné vált. Ahhoz, hogy egy ország háborút indítson, előbb a Lunar Agencyhez kellett fordulnia, és engedélyt kérni, hogy hozzáférhessen saját holdi szektorához. Ezt nem lehetett eltitkolni, tehát a fenyegetett állam is megkapta ugyanakkor ugyanazt a jogot, és visszahozhatta volna eszközeit a Földre. A biztonsági szelep, amely ezt megakadályozta – a Hold lakatlan állapota volt.</w:t>
      </w:r>
    </w:p>
    <w:p>
      <w:pPr>
        <w:pStyle w:val="Norml"/>
        <w:bidi w:val="0"/>
        <w:jc w:val="both"/>
        <w:rPr/>
      </w:pPr>
      <w:r>
        <w:rPr>
          <w:b w:val="false"/>
          <w:i w:val="false"/>
        </w:rPr>
        <w:t>Senki sem küldhetett oda sem embereket, sem felderítő berendezéseket, hogy meggyőződjön róla, aktuálisan milyen fegyverkészlettel rendelkezik. Ravaszul kitalálták, meg kell hagyni – bár a tervezet annak idején a politikusok és vezérkarok erős ellenállásába ütközött. A tervek szerint ezután a Hold lesz a fegyverek fejlesztésének és a katonai gyakorlatoknak a helyszíne. Az egyes országoknak kiosztott szektorokban történhet mindez.</w:t>
      </w:r>
    </w:p>
    <w:p>
      <w:pPr>
        <w:pStyle w:val="Norml"/>
        <w:bidi w:val="0"/>
        <w:jc w:val="both"/>
        <w:rPr/>
      </w:pPr>
      <w:r>
        <w:rPr>
          <w:b w:val="false"/>
          <w:i w:val="false"/>
        </w:rPr>
        <w:t>Az első szakaszban lehetetlenné kellett tenni a szektorok közti konfliktusokat. Ha az egyik szektorban keletkező fegyverek megtámadnák és elpusztítanák a szomszédos szektor fegyvereit, ez az annyira áhított erőegyensúly rovására menne. Ha ilyen hír érkezne a Holdról, azonnal visszaállna az eredeti helyzet, és máris kitörhetne az igazi háború, persze kezdetben szerény eszközökkel – de hát tudjuk, hamarosan kiszélesedne a konfliktus, és minden állam ismét beindítaná a hadiiparát. A holdi rendszerek ugyan a Lunar Agency és a vegyesbizottságok ellenőrzése alá kerültek, oly módon, hogy egyik szektor ne támadhasson a másikra - de ezt a bebiztosítást nem tartották elégségesnek. Továbbra is az volt a helyzet, hogy senki sem bízott senkiben. A genfi egyezmény nem változtatta sem az embereket, sem az államokat angyallá. Ezért a munkálatok befejezése után a Holdat mindenki számára egyformán megközelíthetetlen övezetté nyilvánították. Még magának a Lunar Agencynek sem volt joga oda behatolni.</w:t>
      </w:r>
    </w:p>
    <w:p>
      <w:pPr>
        <w:pStyle w:val="Norml"/>
        <w:bidi w:val="0"/>
        <w:jc w:val="both"/>
        <w:rPr/>
      </w:pPr>
      <w:r>
        <w:rPr>
          <w:b w:val="false"/>
          <w:i w:val="false"/>
        </w:rPr>
        <w:t>Ha valamelyik gyakorlótéren a biztonsági programokat megbénítanák, vagy akár csak valamilyen zárlat következne be - az egész Föld tudomást szerezne erről egyetlen pillanat alatt. Ugyanis minden szektor tele volt tűzdelve érzékelőkkel, melyek önállóan és szüntelenül működtek. Ezek feladata volt riadót verni, ha bármilyen fegyver, akár egy fémhangya is átlépné valamelyik szektor határát, vagyis a két-két szektor között elterülő senki földjét.</w:t>
      </w:r>
    </w:p>
    <w:p>
      <w:pPr>
        <w:pStyle w:val="Norml"/>
        <w:bidi w:val="0"/>
        <w:jc w:val="both"/>
        <w:rPr/>
      </w:pPr>
      <w:r>
        <w:rPr>
          <w:b w:val="false"/>
          <w:i w:val="false"/>
        </w:rPr>
        <w:t>És még ez sem adott százszázalékos biztonságot a háború ellen. Ezt a biztonságot az úgynevezett „totális ignorancia doktrinája” garantálta. Bár minden kormány tudta, hogy az ő szektorában egyre tökéletesebb fegyverek fejlődnek - de nem tudta, mennyit érnek és jobbak-e a többi szektorban „tenyésző ellenséges fegyvereknél. Nem tudhatta, hiszen mindenféle evolúciós folyamat lefutása előre láthatatlan. Ezt már elég pontosan és jó régen bebizonyították - csak az volt a baj, hogy a politikusok és vezérkari tisztek általában nem alkalmasak a tudományos érvek befogadására. Nem is a logikus bizonyítékok győzték meg őket, hanem az a mind nagyobb gazdasági összeomlás, amit a hagyományos fegyverkezés okozott. A végén még egy komplett idiótának is fel kellett ismernie a tényt: a totális pusztuláshoz egyáltalán nincs szükség nukleáris vagy nem nukleáris háborúra - elégségesek ehhez a mindinkább növekvő fegyverkezési kiadások! És mivel ezek korlátozásáról már évtizedek óta sikertelenül tárgyaltak, a Hold-projekt volt az egyetlen reális kiút a kelepcéből. Minden kormány feltételezhette, hogy a holdi bázisoknak hála egyre nagyobb hadereje van - de nem hasonlíthatta össze ottani erejét más kormányokéval. Mivel pedig senki sem tudta, vajon győzelemre számíthat-e egy összecsapás esetén - hát inkább nem kockáztatott.</w:t>
      </w:r>
    </w:p>
    <w:p>
      <w:pPr>
        <w:pStyle w:val="Norml"/>
        <w:bidi w:val="0"/>
        <w:jc w:val="both"/>
        <w:rPr/>
      </w:pPr>
      <w:r>
        <w:rPr>
          <w:b w:val="false"/>
          <w:i w:val="false"/>
        </w:rPr>
        <w:t>A megoldás gyenge pontja az ellenőrzés hatékonysága volt. A szakértők eleve feltételezték: minden állam programozói olyan rendszereket fognak telepíteni a maguk szektorába, amelyek révén kijátszhatják az ellenőrzést. Nem okvetlenül úgy, hogy lelövik az ellenőrző műholdakat, ennél sokkal ravaszabb megoldásokra vágynak. Például nehezen felderíthető módokon hamis adatokat próbálnak majd betáplálni az ellenőrző-megfigyelő rendszerbe, amelyeket aztán a Lunar Agency közvetít a Földre.</w:t>
      </w:r>
    </w:p>
    <w:p>
      <w:pPr>
        <w:pStyle w:val="Norml"/>
        <w:bidi w:val="0"/>
        <w:jc w:val="both"/>
        <w:rPr/>
      </w:pPr>
      <w:r>
        <w:rPr>
          <w:b w:val="false"/>
          <w:i w:val="false"/>
        </w:rPr>
        <w:t>Minderre nagyon jól emlékeztem és Tarantogát követve a repülőgép fedélzetére már sokkal nyugodtabbnak éreztem magamat. Amint helyet foglaltam a székemben, további emlékek után kezdtem kutatni.</w:t>
      </w:r>
    </w:p>
    <w:p>
      <w:pPr>
        <w:pStyle w:val="Norml"/>
        <w:bidi w:val="0"/>
        <w:jc w:val="both"/>
        <w:rPr/>
      </w:pPr>
      <w:r>
        <w:rPr>
          <w:b w:val="false"/>
          <w:i w:val="false"/>
        </w:rPr>
        <w:t>Szóval mindenki felfogta: a béke érinthetetlensége az ellenőrzés érinthetetlenségétől függ - csak azt nem tudta senki, hogyan lehetne ezt száz százalékosan biztosítani. A dolog megoldhatatlannak látszott, hiszen a regressus infinitum* működött. Vagyis olyan rendszert kellett létrehozni, amely ellenőrzi, hogy senki se nyúlhasson bele az ellenőrző rendszerbe — de mivel ez is célja lehet egy támadásnak, kellett egy másik rendszer, ami ezt ellenőrzi, aztán még egy, ami az ellenőrzőt ellenőrző rendszert ellenőrzi... Ezt a feneketlen pénznyelőt kiiktatni egyáltalán nem volt egyszerű. A Holdat két felügyelő övezettel vették körül. A Holdhoz közelebbi rendszer vigyázta a szektorok érinthetetlenségét, a külső övezet pedig a belső rendszer érinthetetlenségére ügyelt. Így a fegyverkezési versenynek a Holdon kellett zajlania úgy, hogy egyetlen kormány és állam sem ismerte annak részleteit. A fegyverkezés fejlődhetett, de nem fejlődhetett annak ellenőrzése. Ez utóbbinak száz éven keresztül változatlanul kellett működnie.</w:t>
      </w:r>
    </w:p>
    <w:p>
      <w:pPr>
        <w:pStyle w:val="Norml"/>
        <w:bidi w:val="0"/>
        <w:jc w:val="both"/>
        <w:rPr/>
      </w:pPr>
      <w:r>
        <w:rPr/>
      </w:r>
    </w:p>
    <w:p>
      <w:pPr>
        <w:pStyle w:val="Norml"/>
        <w:bidi w:val="0"/>
        <w:jc w:val="both"/>
        <w:rPr/>
      </w:pPr>
      <w:r>
        <w:rPr>
          <w:b w:val="false"/>
          <w:i w:val="false"/>
        </w:rPr>
        <w:t>* végtelen visszatérés</w:t>
      </w:r>
    </w:p>
    <w:p>
      <w:pPr>
        <w:pStyle w:val="Norml"/>
        <w:bidi w:val="0"/>
        <w:jc w:val="both"/>
        <w:rPr/>
      </w:pPr>
      <w:r>
        <w:rPr/>
      </w:r>
    </w:p>
    <w:p>
      <w:pPr>
        <w:pStyle w:val="Norml"/>
        <w:bidi w:val="0"/>
        <w:jc w:val="both"/>
        <w:rPr/>
      </w:pPr>
      <w:r>
        <w:rPr/>
      </w:r>
    </w:p>
    <w:p>
      <w:pPr>
        <w:pStyle w:val="Norml"/>
        <w:bidi w:val="0"/>
        <w:jc w:val="both"/>
        <w:rPr/>
      </w:pPr>
      <w:r>
        <w:rPr/>
      </w:r>
    </w:p>
    <w:p>
      <w:pPr>
        <w:pStyle w:val="Norml"/>
        <w:bidi w:val="0"/>
        <w:jc w:val="both"/>
        <w:rPr/>
      </w:pPr>
      <w:r>
        <w:rPr/>
      </w:r>
    </w:p>
    <w:p>
      <w:pPr>
        <w:pStyle w:val="Norml"/>
        <w:bidi w:val="0"/>
        <w:jc w:val="both"/>
        <w:rPr/>
      </w:pPr>
      <w:r>
        <w:rPr/>
      </w:r>
    </w:p>
    <w:p>
      <w:pPr>
        <w:pStyle w:val="Norml"/>
        <w:bidi w:val="0"/>
        <w:jc w:val="both"/>
        <w:rPr/>
      </w:pPr>
      <w:r>
        <w:rPr/>
      </w:r>
    </w:p>
    <w:p>
      <w:pPr>
        <w:pStyle w:val="Norml"/>
        <w:bidi w:val="0"/>
        <w:jc w:val="both"/>
        <w:rPr/>
      </w:pPr>
      <w:r>
        <w:rPr/>
      </w:r>
    </w:p>
    <w:p>
      <w:pPr>
        <w:pStyle w:val="Norml"/>
        <w:bidi w:val="0"/>
        <w:jc w:val="both"/>
        <w:rPr/>
      </w:pPr>
      <w:r>
        <w:rPr/>
      </w:r>
    </w:p>
    <w:p>
      <w:pPr>
        <w:pStyle w:val="Norml"/>
        <w:bidi w:val="0"/>
        <w:jc w:val="both"/>
        <w:rPr/>
      </w:pPr>
      <w:r>
        <w:rPr/>
      </w:r>
    </w:p>
    <w:p>
      <w:pPr>
        <w:pStyle w:val="Norml"/>
        <w:bidi w:val="0"/>
        <w:jc w:val="both"/>
        <w:rPr/>
      </w:pPr>
      <w:r>
        <w:rPr/>
      </w:r>
    </w:p>
    <w:p>
      <w:pPr>
        <w:pStyle w:val="Norml"/>
        <w:bidi w:val="0"/>
        <w:jc w:val="both"/>
        <w:rPr/>
      </w:pPr>
      <w:r>
        <w:rPr>
          <w:b w:val="false"/>
          <w:i w:val="false"/>
        </w:rPr>
        <w:t>Tulajdonképp ez az egész nagyon irracionális volt. Minden hatalom tudta, hogy holdi arzenálja növekszik, de nem tudta, mennyire. Ezért aztán nem is volt belőle semmilyen politikai haszna. Igazából jó lett volna megalkotni a teljes lefegyverezést holmi holdi bonyolítások nélkül is, de erről szó sem lehetett. No persze beszéltek ám erről eleget már az emberiség őskorától kezdve, de láttuk, milyen nyomorúságos eredménnyel. Különben pedig amikor „a Föld lefegyverzése és a Hold felfegyverzése" - tervezetet elfogadták, világos volt, hogy előbb vagy utóbb próbálkoznak majd az ignorancia-doktrina megsértésével.</w:t>
      </w:r>
    </w:p>
    <w:p>
      <w:pPr>
        <w:pStyle w:val="Norml"/>
        <w:bidi w:val="0"/>
        <w:jc w:val="both"/>
        <w:rPr/>
      </w:pPr>
      <w:r>
        <w:rPr>
          <w:b w:val="false"/>
          <w:i w:val="false"/>
        </w:rPr>
        <w:t>És csakugyan, a sajtó időnként nagybetűs címekkel jelentette, hogy itt-ott felderítő szondákat láttak, amelyek felfedezésük után gyorsan eltűntek, vagy állítólag elkapták őket az elfogó automata műholdak. Ilyenkor minden állam a másikat vádolta az illegális tettekkel, de persze a szondák eredetét nem tudták kideríteni. Egy idő után már nem bukkantak fel efféle, kozmikus kémeknek is nevezett szondák. Az emberiség fellélegzett, főleg a gazdasági haszon miatt. A holdbéli fegyverkezés ugyanis egy centbe sem került. Az energiát a Nap adta, a nyersanyagokat a Hold. Ez utóbbi még inkább korlátozta a fegyverkezés fejlődését, mert a Holdon nincsenek fémércek.</w:t>
      </w:r>
    </w:p>
    <w:p>
      <w:pPr>
        <w:pStyle w:val="Norml"/>
        <w:bidi w:val="0"/>
        <w:jc w:val="both"/>
        <w:rPr/>
      </w:pPr>
      <w:r>
        <w:rPr>
          <w:b w:val="false"/>
          <w:i w:val="false"/>
        </w:rPr>
        <w:t>A katonai vezérkarok persze jó ideig nem akarták elfogadni ezt a megoldást — azt állították, a holdi körülményekhez idomított fegyverek a Földön mit sem érnek, már csak azért sem, mert ott nincs légkör. Nem tudom, mit válaszolt erre a Lunar Agency, de valahogy biztosan megmagyarázta.</w:t>
      </w:r>
    </w:p>
    <w:p>
      <w:pPr>
        <w:pStyle w:val="Norml"/>
        <w:bidi w:val="0"/>
        <w:jc w:val="both"/>
        <w:rPr/>
      </w:pPr>
      <w:r>
        <w:rPr>
          <w:b w:val="false"/>
          <w:i w:val="false"/>
        </w:rPr>
        <w:t>Közben egy BOAC-géppel repültünk, Tarantoga és én. Odakünn sötét éjszaka volt, és mulatságos gondolat merült fel bennem: azt sem tudom, hová repülünk! Ám úgy véltem, nem érdemes megkérdezni sem. Viszont biztonsági szempontból jobb lenne, ha elválnának útjaink. Abban a nyomorúságos helyzetben, amelybe kerültem, jobb hallgatni és magamra hagyatkozni. Megnyugtató volt a tudat, hogy ő nem tudhatja meg, mit gondolok. Mintha egy ellenség lenne a fejemben — bár tudtam, hogy nem az.</w:t>
      </w:r>
    </w:p>
    <w:p>
      <w:pPr>
        <w:pStyle w:val="Norml"/>
        <w:bidi w:val="0"/>
        <w:jc w:val="both"/>
        <w:rPr/>
      </w:pPr>
      <w:r>
        <w:rPr>
          <w:b w:val="false"/>
          <w:i w:val="false"/>
        </w:rPr>
        <w:t>A Lunar Agency, ez a nemzetek feletti ENSZ-szervezet eléggé különleges okból fordult hozzám. Mint kiderült, a kettős ellenőrző rendszer túl jól működött. Annyit tudtak csak, hogy a szektorok közti határokat senki sem sértette meg de semmi többet. Az ötletekben gazdag, nyugtalan fejekben tehát egy vad ötlet született: mi lesz, ha a lakatlan Hold támadja meg a... Földet? A szektorokban lévő katonai felszerelés fizikai értelemben nem ütközhetett meg és informatikai kapcsolatot sem létesíthetett egymással — de ez talán nem lesz így örökké. A szektorok például talajrengések útján is közölhetnének egymással információkat, mondjuk úgynevezett szeizmikus csatornákon. Elég, ha az információs rezgéseket természetes rengésekhez teszik hasonlóvá, amelyek időnként amúgy is megrázzák a holdi talajt. Az önmagukat önállóan tökéletesítő fegyverek végül egyesülhetnek, hogy aztán az időközben pokolian megnőtt erejükkel a Föld ellen forduljanak? De miért tennék ezt?</w:t>
      </w:r>
    </w:p>
    <w:p>
      <w:pPr>
        <w:pStyle w:val="Norml"/>
        <w:bidi w:val="0"/>
        <w:jc w:val="both"/>
        <w:rPr/>
      </w:pPr>
      <w:r>
        <w:rPr>
          <w:b w:val="false"/>
          <w:i w:val="false"/>
        </w:rPr>
        <w:t>Mondjuk azért, mert valamilyen evolúciós hiba következik be a programjukban. És milyen hasznuk lenne az ember nélküli hadseregeknek abból, ha rommá teszik a Földet? Persze semmilyen — de hát az emberi és állati magasabb szervezetekben oly gyakori kór, a rák is állandó, haszontalan, sőt roppant káros kísérője a természetes evolúciónak.</w:t>
      </w:r>
    </w:p>
    <w:p>
      <w:pPr>
        <w:pStyle w:val="Norml"/>
        <w:bidi w:val="0"/>
        <w:jc w:val="both"/>
        <w:rPr/>
      </w:pPr>
      <w:r>
        <w:rPr>
          <w:b w:val="false"/>
          <w:i w:val="false"/>
        </w:rPr>
        <w:t>Amikor írni és beszélni kezdtek erről a „holdi rákról”, amikor megjelentek az esetleges invázióról szóló tanulmányok, cikkek, regények, filmek, könyvek — a Földről már elűzött atomfélelem új alakban tért vissza.</w:t>
      </w:r>
    </w:p>
    <w:p>
      <w:pPr>
        <w:pStyle w:val="Norml"/>
        <w:bidi w:val="0"/>
        <w:jc w:val="both"/>
        <w:rPr/>
      </w:pPr>
      <w:r>
        <w:rPr>
          <w:b w:val="false"/>
          <w:i w:val="false"/>
        </w:rPr>
        <w:t>A megfigyelőrendszernek voltak szeizmikus érzékelői is, és rögtön előkerült néhány szakértő, aki azt állította: mostanában gyakrabban reng a holdkéreg, azok szeizmikus rajzait pedig kezdték úgy tekinteni, mint az egymással összeesküvő szektorok kódolt üzeneteit. A Lunar Agency közleményekben nyugtatta meg a közvéleményt, hogy erre nincs még akkora esély sem, mint egy a húszmillióhoz — de ezek a pontos számítások falra hányt borsónak bizonyultak. A rémület lassan átszivárgott a politikai pártok programjaiba is, és mind többen követelték, hogy a szektorok területét is ellenőrizzék, ne csak a határaikat.</w:t>
      </w:r>
    </w:p>
    <w:p>
      <w:pPr>
        <w:pStyle w:val="Norml"/>
        <w:bidi w:val="0"/>
        <w:jc w:val="both"/>
        <w:rPr/>
      </w:pPr>
      <w:r>
        <w:rPr>
          <w:b w:val="false"/>
          <w:i w:val="false"/>
        </w:rPr>
        <w:t>A Hold-Ügynökség szakértői ezt ellenezték, mondván: minden ellenőrzésnek lehetnek kémcéljai is, például hogy megtudják, melyik szektorban aktuálisan mennyi és milyen fegyver van. A Lunar Agencyt hosszú és bonyolult tárgyalások után felhatalmazták a felderítő repülésekre. Akkor derült ki, hogy ez nem is olyan egyszerű feladat. Egyetlen kiküldött szonda sem tért vissza, még csak meg sem nyikkant a rádióján keresztül. Ekkor különlegesen biztosított tévés szondákat küldtek ki. Mint azt a műholdas megfigyelő rendszer jelezte, a szondák leszálltak a nekik kijelölt pontokon: a Mare Imbrium, a Mare Frigoris és Mare Nectaris területén, a szektorok között elterülő senki földjén. De egyik sem küldött egyetlen képet sem! Mintha mind elsüllyedt volna a Hold talajába. No, mondanom sem kell, ettől aztán beindult a pánik. Elérkezett a „vis major” állapot. A sajtó már azt írta, az egész Holdat elővigyázatosságból végig kellene rakétázni hidrogénbombákkal. Csak hát ehhez előbb ilyen rakétákat kellett volna építeni, vagyis felújítani a Földön a nukleáris fegyverkezést... Ebből a káoszból és rettegésből született a küldetésem.</w:t>
      </w:r>
    </w:p>
    <w:p>
      <w:pPr>
        <w:pStyle w:val="Norml"/>
        <w:bidi w:val="0"/>
        <w:jc w:val="both"/>
        <w:rPr/>
      </w:pPr>
      <w:r>
        <w:rPr>
          <w:b w:val="false"/>
          <w:i w:val="false"/>
        </w:rPr>
        <w:t>Vaskos felhőréteg fölött repültünk, amelynek széleit halványrózsaszínre festette a már felkelni készülő nap. Azon tűnődtem, miért emlékszem ilyen jól minden földi eseményre, ugyanakkor alig tudok előkaparni valamit az emlékeimből arra nézve, ami a Holdon történt? Az okot csak gyaníthattam. Nem hiába olvastam oly sok orvosi szakirodalmat a visszatérésem után.</w:t>
      </w:r>
    </w:p>
    <w:p>
      <w:pPr>
        <w:pStyle w:val="Norml"/>
        <w:bidi w:val="0"/>
        <w:jc w:val="both"/>
        <w:rPr/>
      </w:pPr>
      <w:r>
        <w:rPr>
          <w:b w:val="false"/>
          <w:i w:val="false"/>
        </w:rPr>
        <w:t>Már tudtam: kétféle emlékezet létezik. A pillanatnyi és a tartós. Az agyféltekék közti összeköttetés elvágása nem érinti azt, amit az agy már alaposan elraktározott — ám minden friss és éppen hogy bekerült emlék elillan, s nem kerül át a tartós emlékek tárába. Leginkább az tűnik el, amit a delikvens közvetlenül a műtét előtt élt át és tapasztalt. Nem emlékeztem hát rengeteg dologra, ami hét héten keresztül történt velem a Holdon, miközben szektorról szektorra vándoroltam. A fejemben csak a különleges élmény hangulata maradt meg, de ezt nem voltam képes szavakba önteni és a jelentéseimben nem is említettem. Ám nem volt ott semmi riasztó, legalábbis úgy hittem. Semmi jele a Föld ellen irányuló összeesküvésnek, harckészültségnek, stratégiai konspirációnak. Ebben biztos voltam. De vajon megesküdhetnék arra, hogy amit érzek és tudok — az biztosan úgy van? Hogy ő nem tud ennél többet is?</w:t>
      </w:r>
    </w:p>
    <w:p>
      <w:pPr>
        <w:pStyle w:val="Norml"/>
        <w:bidi w:val="0"/>
        <w:jc w:val="both"/>
        <w:rPr/>
      </w:pPr>
      <w:r>
        <w:rPr>
          <w:b w:val="false"/>
          <w:i w:val="false"/>
        </w:rPr>
        <w:t>Tarantoga hallgatott és csak olykor-olykor nézett rám. Mint általában, ha az ember kelet felé repül, a naptárból eltűnik egy nap. A BOAC rajtunk spórolt — csak egy kis sült csirkét és salátát kaptunk, mielőtt leszálltunk volna — mint kiderült számomra — Miamiban.</w:t>
      </w:r>
    </w:p>
    <w:p>
      <w:pPr>
        <w:pStyle w:val="Norml"/>
        <w:bidi w:val="0"/>
        <w:jc w:val="both"/>
        <w:rPr/>
      </w:pPr>
      <w:r>
        <w:rPr>
          <w:b w:val="false"/>
          <w:i w:val="false"/>
        </w:rPr>
        <w:t>Kora délután volt. A vámosok kutyái megszaglászták poggyászunkat, majd vastag öltözékünkben kimentünk az utcára — Melbourne-ben sokkal hűvösebb időben indultunk. Egy bérelt kocsi várt ránk, amit Tarantoga a jelek szerint nyilván még Ausztráliában rendelt meg. Bőröndöket a csomagtartóba, és gázt! Máris a sztrádán robogtunk, nagy forgalomban, és még mindig egyetlen szó nélkül. Megkértem a professzort, nekem se mondja meg, hová megyünk. Lehet, óvatosságom túlzott volt, vagy talán fölösleges is — de ragaszkodtam ezekhez a játékszabályokhoz, amíg nem találok ki jobbakat. Mellesleg nem is kellett magyaráznia, hová hozott — mert két órával később félreeső erdei utakon egy nagy fehér épülethez értünk, amit pálmák és kaktuszok között álló kisebb pavilonok vettek körül — megértettem: hűséges barátom az őrültek házába hozott. Nem volt ez rossz menedékhely. A kocsiban szándékosan hátul foglaltam helyet, és időnként ellenőriztem, nem követnek-e bennünket. Az eszembe sem jutott, hogy talán már olyan fontos, sőt szuperfontos személyiség lehetek, akit nem hagyományos kém-módszerekkel figyelnek meg. Hiszen egy modern kémműhold segítségével nem csak egy autót lehet figyelni, de megszámolhatják a kerti asztalon szétszórt gyufaszálakat is. Ez viszont nem jutott eszembe — helyesebben szólva az eszemnek abba a felébe, amely képes lett volna a siketnéma nyelv segítsége nélkül is felfogni, hová tűnt most Ijon Tichy.</w:t>
      </w:r>
    </w:p>
    <w:p>
      <w:pPr>
        <w:pStyle w:val="Norml"/>
        <w:bidi w:val="0"/>
        <w:jc w:val="center"/>
        <w:rPr/>
      </w:pPr>
      <w:r>
        <w:rPr>
          <w:b w:val="false"/>
          <w:i w:val="false"/>
        </w:rPr>
        <w:t>2.</w:t>
      </w:r>
    </w:p>
    <w:p>
      <w:pPr>
        <w:pStyle w:val="Norml"/>
        <w:bidi w:val="0"/>
        <w:jc w:val="center"/>
        <w:rPr/>
      </w:pPr>
      <w:r>
        <w:rPr>
          <w:b w:val="false"/>
          <w:i w:val="false"/>
        </w:rPr>
        <w:t>Beavatás</w:t>
      </w:r>
    </w:p>
    <w:p>
      <w:pPr>
        <w:pStyle w:val="Norml"/>
        <w:bidi w:val="0"/>
        <w:jc w:val="both"/>
        <w:rPr/>
      </w:pPr>
      <w:r>
        <w:rPr>
          <w:b w:val="false"/>
          <w:i w:val="false"/>
        </w:rPr>
        <w:t>Életem legzűrösebb eseményeibe teljesen véletlenül csöppentem, amikor az Encium bolygóról visszatérve szerettem volna találkozni Tarantoga professzorral. Nem volt otthon, valami okból Ausztráliába repült. Úgy volt, hogy pár napon belül visszajön. Ám mivel egy különleges kankalint tenyésztett és azt gyakran öntözni kellett, hát erre a rövid időre egy unokatestvérét telepítette be a lakásába. Nem azt, aki a világ összes toalettjében gyűjti a feliratokat, hanem a paleobotanikust. Tarantogának sok unokatestvére van. Ezt a fickót nem ismertem. Látva, hogy házikabátban, nadrág nélkül fogad — egy írógép mellől állt fel éppen —, el akartam menni, de nem engedte. Nemcsak hogy nem zavarom — mondta —, de egyenesen a legjobbkor jöttem. Ugyanis egy nagyon modern, újszerű könyvet ír, és akkor tudja a legjobban összeszedni a gondolatait, ha elmondja az éppen készülő fejezet tartalmát egy véletlenszerű hallgatónak.</w:t>
      </w:r>
    </w:p>
    <w:p>
      <w:pPr>
        <w:pStyle w:val="Norml"/>
        <w:bidi w:val="0"/>
        <w:jc w:val="both"/>
        <w:rPr/>
      </w:pPr>
      <w:r>
        <w:rPr>
          <w:b w:val="false"/>
          <w:i w:val="false"/>
        </w:rPr>
        <w:t>Megijedtem, hogy valami botanikai szakkönyvet ír, és telerakja a fejemet lapuval, indával, kúszónövényekkel, de szerencsére nem így történt. Mi több,kellemesen meglepett a pasas. Elmesélte: az idők kezdetétől akadt néhány fura alak az ősi törzsek között, akik megpróbálták megenni mindazt, amit csak megpillantottak: faleveleket, gumókat, hajtásokat, szárakat, friss és elszáradt gyökereket, minden létező növényt. Persze nyilván úgy hullottak, mint a legyek, hisz ezek között rengeteg mérgező is volt. De ez sem riasztotta el a következő nonkonformistákat, akik szintén vállalták a veszélyt. Csak nekik köszönhető manapság, milyen konyhai fáradozást ér meg a spárga vagy a spenót, mit tegyünk a babérlevéllel és mit a szerecsendióval, és hogy jobb, ha tartózkodunk a nadragulyától. Tarantoga unokafivére felhívta a figyelmemet: a tudomány már elfelejtette, milyen törődésükbe került ezeknek a névtelen embereknek, míg megtudták minden növényről, mire használható. Például a dohány: 47 000 különféle lombos növény levelét kellett összegyűjteniök az ókori önfeláldozóknak, majd ezeket megszárítani, fermentálni, összegöngyölni és elégetni — mígnem eljutottak a dohányhoz, mert hiszen egyetlen gallyacskán sem találtak olyan feliratot, ami hirdette volna: „Ez az, amit kerestek”, ez az, amiből szivart sodorhatnak vagy megőrölve cigaretta lehet belőle. Az önfeláldozók valóságos hadosztályai sok száz éven keresztül szájukba vettek, haraptak, rágtak, ízleltek és lenyeltek mindent, ami csak nőtt bárhol a kerítés tövében vagy a fán. És sokféle módon próbálkoztak: volt, amit megfőztek, mást nyersen fogyasztottak, vízzel és anélkül, leszűrve és szűretlenül és számtalan kombinációban... Nekik hála jöttünk mi a készre, és már tudjuk, hogy a káposzta helye a sertéshús mellett van, viszont a nyúlhoz a cékla illik. Abból a tényből, hogy néhol nem ismerik el a fenti tételt, és a nyúlhoz nem céklát, hanem vöröskáposztát esznek — Taranto</w:t>
        <w:softHyphen/>
        <w:t>ga unokafivére arra következtetett, hogy egyes helyeken korán kialakultak a nemzeti társadalmak. Például nincsenek szlávok céklaleves nélkül. A jelek szerint tehát minden nációnak megvoltak a maga kísérletezői, és amikor azok már a cékla mellett döntöttek, utódaik is ehhez maradtak hűségesek. Még akkor is, ha a szomszédos népek megvetették a céklát.</w:t>
      </w:r>
    </w:p>
    <w:p>
      <w:pPr>
        <w:pStyle w:val="Norml"/>
        <w:bidi w:val="0"/>
        <w:jc w:val="both"/>
        <w:rPr/>
      </w:pPr>
      <w:r>
        <w:rPr>
          <w:b w:val="false"/>
          <w:i w:val="false"/>
        </w:rPr>
        <w:t>A gasztronómiai kulturális különbségek szerinte a nemzeti karaktert is meghatározzák (összefüggés van például a mentaszósz és az angolok spleenje között, nem is szólva a rostélyosról) — de erről a pasas majd külön könyvet fog írni. Ott majd arról is lerántja a leplet, hogy a kínaiak, akik oly régen oly sokan vannak már, miért szeretnek pálcikákkal enni, méghozzá mindent összevagdosva és szószokkal leöntözve, és okvetlenül rizzsel. De erről is majd később fog írni!</w:t>
      </w:r>
    </w:p>
    <w:p>
      <w:pPr>
        <w:pStyle w:val="Norml"/>
        <w:bidi w:val="0"/>
        <w:jc w:val="both"/>
        <w:rPr/>
      </w:pPr>
      <w:r>
        <w:rPr>
          <w:b w:val="false"/>
          <w:i w:val="false"/>
        </w:rPr>
        <w:t>Most felemelte a hangját:</w:t>
      </w:r>
    </w:p>
    <w:p>
      <w:pPr>
        <w:pStyle w:val="Norml"/>
        <w:bidi w:val="0"/>
        <w:jc w:val="both"/>
        <w:rPr/>
      </w:pPr>
      <w:r>
        <w:rPr>
          <w:b w:val="false"/>
          <w:i w:val="false"/>
        </w:rPr>
        <w:t xml:space="preserve">— </w:t>
      </w:r>
      <w:r>
        <w:rPr>
          <w:b w:val="false"/>
          <w:i w:val="false"/>
        </w:rPr>
        <w:t>Mindenki tudja, ki volt Stephenson. Mindenki tiszteli őt azért az egyszerű mozdonyáért. De hát mi is az a mozdony — ráadásul már nem aktuális, mert gőzzel hajtott — az articsókához képest, amely örökre velünk marad? A zöldségek nem öregednek, ellentétben a technikával!</w:t>
      </w:r>
    </w:p>
    <w:p>
      <w:pPr>
        <w:pStyle w:val="Norml"/>
        <w:bidi w:val="0"/>
        <w:jc w:val="both"/>
        <w:rPr/>
      </w:pPr>
      <w:r>
        <w:rPr>
          <w:b w:val="false"/>
          <w:i w:val="false"/>
        </w:rPr>
        <w:t>Az unokafivér most éppen ezt a szenzációs témát dolgozta ki, amikor megérkeztem, és így folytatta:</w:t>
      </w:r>
    </w:p>
    <w:p>
      <w:pPr>
        <w:pStyle w:val="Norml"/>
        <w:bidi w:val="0"/>
        <w:jc w:val="both"/>
        <w:rPr/>
      </w:pPr>
      <w:r>
        <w:rPr>
          <w:b w:val="false"/>
          <w:i w:val="false"/>
        </w:rPr>
        <w:t xml:space="preserve">— </w:t>
      </w:r>
      <w:r>
        <w:rPr>
          <w:b w:val="false"/>
          <w:i w:val="false"/>
        </w:rPr>
        <w:t>No és amikor Stephenson rátette Watt gőzgépét a kerekekre, veszélyben volt az élete? Vagy Edison, amikor kitalálta a fonográfot, életveszélyben volt? Dehogy, mindketten csak a családjuk idegességét és a csődöt kockáztatták. Hát nem igazságtalan, hogy a technikai ócskaságok felfedezőit mindenkinek ismernie kell — de a gasztronómia nagy felfedezőit senki sem ismeri? Sőt, még csak eszébe sem jut senkinek, hogy legalább egy emlékművet kellene állítani az Ismeretlen Szakácsnak, ahogy szobrokat állítanak az Ismeretlen Katonának. Pedig hát ezen névtelen hősök többsége életét adta az önként vállalt próbálkozások közepette, például gombaszedés után. Amikor is nem volt más módszer arra, hogy elválasszák az ehetőt a mérgezőtől — csak megenni és várni, mikor köszönt be életük utolsó órája...</w:t>
      </w:r>
    </w:p>
    <w:p>
      <w:pPr>
        <w:pStyle w:val="Norml"/>
        <w:bidi w:val="0"/>
        <w:jc w:val="both"/>
        <w:rPr/>
      </w:pPr>
      <w:r>
        <w:rPr>
          <w:b w:val="false"/>
          <w:i w:val="false"/>
        </w:rPr>
        <w:t>Miért vannak tele az iskolai tankönyvek olyan alakokkal, mint például az a Nagy Sándor? Akinek ráadásul már az apja is király volt, és csak beleült a készbe? Miért kell a gyerekeknek Kolumbuszról megtanulniok, hogy felfedezte Amerikát, ha nem is akarattal, hanem véletlenül, Indiát keresve fedezte fel? És ugyanakkor az uborka felfedezőjéről egyetlen szót sem találni sehol! Pedig hát Amerika nélkül még ellett volna a világ, előbb vagy utóbb úgyis előkerült volna az a kontinens, de az uborkát nem fedezhették volna fel véletlenül, és ma nem lenne a tányéron a hús mellett, különösen pedig kovászos formájában. És mennyivel heroikusabb és szentebb volt ezen névtelen hősök halála az elesett katonák halálához képest! Ha egy katona nem rohant az ellenséges lövészárok felé, hadbíróság elé állították — ám senki sem kényszerítette amazokat arra, hogy mérges bogyókat vagy gombákat egyenek, és szörnyű halállal haljanak.</w:t>
      </w:r>
    </w:p>
    <w:p>
      <w:pPr>
        <w:pStyle w:val="Norml"/>
        <w:bidi w:val="0"/>
        <w:jc w:val="both"/>
        <w:rPr/>
      </w:pPr>
      <w:r>
        <w:rPr/>
      </w:r>
    </w:p>
    <w:p>
      <w:pPr>
        <w:pStyle w:val="Norml"/>
        <w:bidi w:val="0"/>
        <w:jc w:val="both"/>
        <w:rPr/>
      </w:pPr>
      <w:r>
        <w:rPr>
          <w:b w:val="false"/>
          <w:i w:val="false"/>
        </w:rPr>
        <w:t>Tarantoga unokafivére hát legalább emléktáblákat szeretne látni mindenfelé, a jobb éttermekben például, afféléket, mint MORTUI SUNT UT NOS BENE EDAMUS*, vagy legalább MAKE SALAD, NOT WAR**. Különösképpen illenének ezek a vegetáriánus éttermekbe, mert hiszen az állatokkal kevesebb baj volt. Hogy elkészüljön az első karaj vagy hamburger, elég volt megfigyelni, mit tesz a hiéna vagy a sakál a döghússal, és ez így volt a tojással is. A franciák hatszáz sajtfélesége nem is olyan nagy érdem, márványtáblát nem érdemelnek. Már csak azért sem, mert lám, egy feledékeny pásztor a sajtdarabja mellett hagyott egy penészes kenyeret, és ebből lett a Roquefort. Amikor aztán az unokafivér a modern politikusokat kezdte szidni, akik semmibe veszik a zöldségeket — megszólalt a telefon.</w:t>
      </w:r>
    </w:p>
    <w:p>
      <w:pPr>
        <w:pStyle w:val="Norml"/>
        <w:bidi w:val="0"/>
        <w:jc w:val="both"/>
        <w:rPr/>
      </w:pPr>
      <w:r>
        <w:rPr>
          <w:b w:val="false"/>
          <w:i w:val="false"/>
        </w:rPr>
        <w:t xml:space="preserve">— </w:t>
      </w:r>
      <w:r>
        <w:rPr>
          <w:b w:val="false"/>
          <w:i w:val="false"/>
        </w:rPr>
        <w:t>Önt keresik — mondta aztán a fickó.</w:t>
      </w:r>
    </w:p>
    <w:p>
      <w:pPr>
        <w:pStyle w:val="Norml"/>
        <w:bidi w:val="0"/>
        <w:jc w:val="both"/>
        <w:rPr/>
      </w:pPr>
      <w:r>
        <w:rPr>
          <w:b w:val="false"/>
          <w:i w:val="false"/>
        </w:rPr>
        <w:t>Nagyon csodálkoztam. Hiszen mióta visszatértem a csillagokból, senki sem tudhatta, hogy hol vagyok. De aztán mindenre fény derült. Az ENSZ főtitkári hivatalából szerette volna valaki megtudni Tarantogától, hol van most Tichy, az űrhajós — az unokafivér meg a nevemet hallva egyenesen a kezembe nyomta a kagylót.</w:t>
      </w:r>
    </w:p>
    <w:p>
      <w:pPr>
        <w:pStyle w:val="Norml"/>
        <w:bidi w:val="0"/>
        <w:jc w:val="both"/>
        <w:rPr/>
      </w:pPr>
      <w:r>
        <w:rPr>
          <w:b w:val="false"/>
          <w:i w:val="false"/>
        </w:rPr>
        <w:t>Kakesut Wahatan doktor, az ENSZ-főtitkár globális biztonsági főtanácsadója volt a vonalban. Minél előbb találkoznia kell velem, közölte, hát megbeszéltük, hogy másnap összejövünk. Amikor az időpontot és a helyet beírtam a naptáramba, nem is sejtettem, mibe keveredem. Pillanatnyilag viszont hasznos volt a telefon, hiszen félbeszakította az unokafivér szóáradatát, aki most tért volna rá a fűszeres, borsos ételekre, de sikerült gyorsan elbúcsúznom tőle. Azt hazudtam neki, hogy hamarosan felkeresem és tovább hallgatom, majd gyorsan elhúztam a csíkot.</w:t>
      </w:r>
    </w:p>
    <w:p>
      <w:pPr>
        <w:pStyle w:val="Norml"/>
        <w:bidi w:val="0"/>
        <w:jc w:val="both"/>
        <w:rPr/>
      </w:pPr>
      <w:r>
        <w:rPr>
          <w:b w:val="false"/>
          <w:i w:val="false"/>
        </w:rPr>
        <w:t>Jóval később mondta Tarantoga, hogy a kankalin elszáradt, mert az unokafivér elfelejtette megöntözni, annyira elragadta őt a paleobotanikai-gasztronómiai lelkesedése. A jelenséget tipikusnak tartottam— aki a többes számmal adja össze magát, kutyába sem veszi az egyes számot. Ezért van az, hogy a nagy társadalomjavítók rögtön az egész emberiséget szeretnék boldoggá tenni, miközben nincs türelmük az egyes emberekhez.</w:t>
      </w:r>
    </w:p>
    <w:p>
      <w:pPr>
        <w:pStyle w:val="Norml"/>
        <w:bidi w:val="0"/>
        <w:jc w:val="both"/>
        <w:rPr/>
      </w:pPr>
      <w:r>
        <w:rPr>
          <w:b w:val="false"/>
          <w:i w:val="false"/>
        </w:rPr>
        <w:t>Nem túl gyorsan bújt ki a szög a zsákból. Nem tudtam meg, hogy az emberiségért kell veszélyt vállalnom, ha a Holdra repülök kideríteni, miben sántikálnak a kitalált fegyverek. Előbb Wahatan doktor fogadott feketekávéval és régi konyakkal. Ázsiai volt, mosolygó és titoktartó — mert semmit sem tudtam meg tőle, úgy őrizte a titkot. Állítólag a főtitkár maga szerette volna megismerni korábbi könyveimet, de mivel roppant elfoglalt ember, arra kért engem: tudassam vele, melyiket tartom a leglényegesebb művemnek. Mintha véletlen lenne, egyszer csak bejött Wahatanhoz néhány fickó azzal az ürüggyel, hogy autogramot kérnek tőlem. Nem tagadhattam meg tőlük. Beszéltek persze a robotokról meg a Holdról, de legfőképpen az utóbbi történelmi jelentőségéről, hogy a lírikus-szerelmi művészetben kelléktárgy vagy díszítő elem volt-e...? Csak sokkal később hallottam, hogy nem volt ez olyan szokványos beszélgetés, hanem inkább afféle biztonsági szűrés — ugyanis a karosszék, amelyben ültem telis-tele volt érzékelőkkel. Az izmaim feszültségének mikroszkopikus változásaiból figyelték, hogyan reagálok a kulcsszavakra — mint például Hold vagy robot.</w:t>
      </w:r>
    </w:p>
    <w:p>
      <w:pPr>
        <w:pStyle w:val="Norml"/>
        <w:bidi w:val="0"/>
        <w:jc w:val="both"/>
        <w:rPr/>
      </w:pPr>
      <w:r>
        <w:rPr>
          <w:b w:val="false"/>
          <w:i w:val="false"/>
        </w:rPr>
        <w:t>Az a helyzet ugyanis, amit itt hagytam a Földön, amikor elszálltam a Borjú csillagképbe, voltaképpen megfordult: alkalmasságomat a kémkedésre egy számítógép ellenőrizte és osztályozta, a beszélgetőpartnereim pedig őt szolgálták a kérdéseikkel. Már nem is tudom, hogyan került szóba, hogy másnap ismét jöjjek el az ENSZ-irodába, sőt később még egyszer — hiszen olyan szépen kérték... Okvetlenül és állandóan találkozni szerettek volna velem, már a kantinban — mellesleg egészen rendes hely — ebédelgettem velük. De amúgy a mind gyakoribb látogatásaim igazi célja még mindig homályban maradt. Azt rebesgették, hogy az ENSZ a világ összes nyelvén kiadja a műveimet — nos, több mint négyezerötszáz nyelv létezik a Földön... Bár egyáltalán nem vagyok hiú ember, az ötletet jónak tartottam.</w:t>
      </w:r>
    </w:p>
    <w:p>
      <w:pPr>
        <w:pStyle w:val="Norml"/>
        <w:bidi w:val="0"/>
        <w:jc w:val="both"/>
        <w:rPr/>
      </w:pPr>
      <w:r>
        <w:rPr>
          <w:b w:val="false"/>
          <w:i w:val="false"/>
        </w:rPr>
        <w:t xml:space="preserve">* Meghalt, hogy mi jót ehessünk. </w:t>
      </w:r>
    </w:p>
    <w:p>
      <w:pPr>
        <w:pStyle w:val="Norml"/>
        <w:bidi w:val="0"/>
        <w:jc w:val="both"/>
        <w:rPr/>
      </w:pPr>
      <w:r>
        <w:rPr>
          <w:b w:val="false"/>
          <w:i w:val="false"/>
        </w:rPr>
        <w:t>** Salátázz, ne háborúzz!</w:t>
      </w:r>
    </w:p>
    <w:p>
      <w:pPr>
        <w:pStyle w:val="Norml"/>
        <w:bidi w:val="0"/>
        <w:jc w:val="both"/>
        <w:rPr/>
      </w:pPr>
      <w:r>
        <w:rPr>
          <w:b w:val="false"/>
          <w:i w:val="false"/>
        </w:rPr>
        <w:t>Az új ismerősök rajongásig kedvelték Csillagnaplómat. Elsősorban Korty doktor, Tottentanz mérnök úr és a két Cybbilkis-fivér, az ikrek, akiket csak a nyakkendőjük révén tudtam egymástól megkülönböztetni. Castor, az idősebb algomatikával foglalkozott — ez olyan konfliktusok algebrája, amelyek az összes résztvevő számára végzetesnek bizonyulnak. (Ezért aztán a játékelméletnek ezt az ágát nemegyszer „szadisztikának”, Castort pedig a kollégák „szadisztikusnak” is nevezték. A teljes keresztneve állítólag Castor Oil volt, de ezt talán csak tréfaként híresztelték.) A másik Cybbilkis, Pollux statisztikával foglalkozott, és volt egy különös szokása. Hosszas hallgatás után hirtelen beleszólt a társalgásba, olyan kérdést tett föl, aminek semmi köze sem volt a témához. Például: ebben a pillanatban vajon hány ember turkál az orrában? Mint kitűnő fejszámoló, az efféle kérdéseket villámgyorsan meg is válaszolta.</w:t>
      </w:r>
    </w:p>
    <w:p>
      <w:pPr>
        <w:pStyle w:val="Norml"/>
        <w:bidi w:val="0"/>
        <w:jc w:val="both"/>
        <w:rPr/>
      </w:pPr>
      <w:r>
        <w:rPr>
          <w:b w:val="false"/>
          <w:i w:val="false"/>
        </w:rPr>
        <w:t>Valamelyik iker várt rám az épület hangár méretű földszinti halljában, és a lifthez vezetett. Vagy a Cybbilkisek munkahelyén gyűltünk össze, vagy Johann Kuschtyk professzorhoz mentünk Ő is műveim nagy kedvelője volt — bármelyik könyvemből idézett szó szerint, és megmondta azt is, melyik kiadás melyik oldalán van az idézett szövegrész. Kuschtyk és Tottentanz teleferisztikával foglalkoztak. Vagyis a távirányítású robotok töltötték ki az életüket. Ez a robotika új ága, amely a jelenlét távolba küldésével foglalkozik. Ezt régebben telepresence-nek hívták. A teleferisták jelszava ez volt: „Ha rövid a kardod, toldd meg egy telerobottal!”</w:t>
      </w:r>
    </w:p>
    <w:p>
      <w:pPr>
        <w:pStyle w:val="Norml"/>
        <w:bidi w:val="0"/>
        <w:jc w:val="both"/>
        <w:rPr/>
      </w:pPr>
      <w:r>
        <w:rPr>
          <w:b w:val="false"/>
          <w:i w:val="false"/>
        </w:rPr>
        <w:t>Nos, éppen Kuschtyk és Tottentanz beszéltek rá, hogy kóstoljak bele az eltávolodásba. Mert azt az embert, akinek minden érzékszervét rádióhullámok útján el tudják távolítani messzire, „távolodónak” nevezik.</w:t>
      </w:r>
    </w:p>
    <w:p>
      <w:pPr>
        <w:pStyle w:val="Norml"/>
        <w:bidi w:val="0"/>
        <w:jc w:val="both"/>
        <w:rPr/>
      </w:pPr>
      <w:r>
        <w:rPr>
          <w:b w:val="false"/>
          <w:i w:val="false"/>
        </w:rPr>
        <w:t>Szívesen engedtem nekik, és csak sokkal később jutott eszembe: ezek egytől egyig nem is szerették a műveimet, és csak szolgálati feladatként kapták, hogy idézzenek a könyveimből. Valójában a Lunar Agency sok egyéb munkatársával együtt (akiket meg sem említek, nehogy ily módon halhatatlanná tegyem a nevüket) az volt a munkájuk, hogy engem apránként belevonjanak az úgynevezett Hold-Küldetésbe. És miért apránként? Mert hiszen megtagadhattam az utazást, és akkor az expedíció összes titkával együtt szépen hazamehettem volna. No és akkor mi van — kérdezhetné valaki —, attól netán leszakadna az égbolt?</w:t>
      </w:r>
    </w:p>
    <w:p>
      <w:pPr>
        <w:pStyle w:val="Norml"/>
        <w:bidi w:val="0"/>
        <w:jc w:val="both"/>
        <w:rPr/>
      </w:pPr>
      <w:r>
        <w:rPr>
          <w:b w:val="false"/>
          <w:i w:val="false"/>
        </w:rPr>
        <w:t>Bizony, csakugyan ránk szakadhatott volna az ég. Annak az embernek, akit a Lunar Agency több ezer lehetséges jelöltből kiválasztott, a leginkább hozzáértőnek és lojálisnak kellett lennie. A szakértelem magától értetődő, de ki iránt legyek lojális? Netán az Agencyhez? Bizonyos értelemben igen, hiszen az képviselte az egész emberiséget. Az volt a tét, hogy egyetlen állam vagy csoport, sem államok esetleges titkos koalíciója se ismerhesse meg a holdi felderítés eredményeit – már amennyiben az sikerrel jár. Mert aki elsőként ismeri meg a fegyverkezési verseny aktuális állását, stratégiai jelentőségű információk birtokába jut, ami hirtelen nagy előnyt ad neki a Földön. Mint ebből is látszik, a bolygón uralkodó béke egyáltalán nem volt idilli.</w:t>
      </w:r>
    </w:p>
    <w:p>
      <w:pPr>
        <w:pStyle w:val="Norml"/>
        <w:bidi w:val="0"/>
        <w:jc w:val="both"/>
        <w:rPr/>
      </w:pPr>
      <w:r>
        <w:rPr>
          <w:b w:val="false"/>
          <w:i w:val="false"/>
        </w:rPr>
        <w:t>Így hát a tudósok, akik oly szívélyesen körülrajongtak, és hagyták, hogy gyermek módra játsszak a „távol-robotokkal” – a valóságban élveboncolták az agyamat. Helyesebben szólva, segítettek abban, hogy ezt a számítógépek tegyék meg, amelyek láthatatlanul is jelen voltak minden beszélgetésünk alatt. Castor Cybbilkis a szürrealista nyakkendőivel mint a pirruszi győzelmek, konfliktusok elméleti szakembere vett részt ezeken – mert éppen ilyen konfliktust játszottak el velem vagy ellenem. Ahhoz, hogy elvállaljam vagy megtagadjam a küldetést, előbb meg kellett ismerkednem vele – de ha már a megismerés után visszautasítanám, vagy elfogadnám, ám a Földre visszatérve elárulnám a csak általam ismert titkokat – az a helyzet alakulna ki, amit az algomatikusok „katasztrófa előtti állapotnak” neveznek.</w:t>
      </w:r>
    </w:p>
    <w:p>
      <w:pPr>
        <w:pStyle w:val="Norml"/>
        <w:bidi w:val="0"/>
        <w:jc w:val="both"/>
        <w:rPr/>
      </w:pPr>
      <w:r>
        <w:rPr>
          <w:b w:val="false"/>
          <w:i w:val="false"/>
        </w:rPr>
        <w:t xml:space="preserve">Sok jelentkező akadt. Különféle nemzetiségű, fajú, képzettségű és múltú emberek, én csak egy voltam közülük. De erről persze halvány fogalmam sem volt. A kiválasztott az emberiség küldötte lesz, nem egy kém – bár éppenséggel megeshetett, hogy valamelyik nagyhatalomnak dolgozik majd. Ezért aztán a „Gríz-akció” igazi fedőneve PAS (Perfect Assured Secrecy*) lett. </w:t>
      </w:r>
    </w:p>
    <w:p>
      <w:pPr>
        <w:pStyle w:val="Norml"/>
        <w:bidi w:val="0"/>
        <w:jc w:val="both"/>
        <w:rPr/>
      </w:pPr>
      <w:r>
        <w:rPr>
          <w:b w:val="false"/>
          <w:i w:val="false"/>
        </w:rPr>
        <w:t>* Tökéletesen Garantált Biztonság.</w:t>
      </w:r>
    </w:p>
    <w:p>
      <w:pPr>
        <w:pStyle w:val="Norml"/>
        <w:bidi w:val="0"/>
        <w:jc w:val="both"/>
        <w:rPr/>
      </w:pPr>
      <w:r>
        <w:rPr>
          <w:b w:val="false"/>
          <w:i w:val="false"/>
        </w:rPr>
        <w:t>A Gríz onnan eredt, hogy a felderítő személyét is meg kellett szitálni, akár a kásába való darát. A rejtjeles jelentésekben Misszionáriusnak neveztek. A „Gríz” még a „Szitára” is célzott, vagyis ennyire bonyolultan igyekeztek eltitkolni a lényeget, nehogy isten ments bárki is kitalálja, miről van szó.</w:t>
      </w:r>
    </w:p>
    <w:p>
      <w:pPr>
        <w:pStyle w:val="Norml"/>
        <w:bidi w:val="0"/>
        <w:jc w:val="both"/>
        <w:rPr/>
      </w:pPr>
      <w:r>
        <w:rPr>
          <w:b w:val="false"/>
          <w:i w:val="false"/>
        </w:rPr>
        <w:t>Valaki egyszer megmagyarázza nekem elejétől végig, miről is van itt szó? Szó sincs róla. Ám amikor végre kineveztek Misszionáriusnak (LEM.    Lunar Efficient Missionary*), és már jó sokszor bemásztam a rakétába, hogy aztán néhány órával később kikászálódjak belőle és a drótokkal, csövekkel teleaggatott szkafanderemből, merthogy az indulási visszaszámlálásnál (countdown) valami elromlott. Így aztán jutott nekem elég idő, hogy átgondoljam az utóbbi hónapok eseményeit. Végre minden összeállt a fejemben, és felfedtem ezt a rejtett játékot, amelyet az LA folytatott velem a legnagyobb tétért. Ami nem feltétlenül az emberiség, a világ számára volt a legnagyobb, hanem nekem. Minden algomatika és egyéb játékelméleti ötlet nélkül is arra a belátásra jutottam: ilyen helyzetben a PAS nyilván meggyilkoltatná a Holdról szerencsésen visszatért felderítőt – miután az már megtette jelentését. Tudtam, hogy most már el kell küldeniök a Holdra, hisz én voltam a legjobb és legalkalmasabb jelölt az összes között. Két visszaszámlálás között ezt meg is mondtam drága kollégáimnak: a két Cybbilkisnek, Kuschtyknak, Blahousemnek, Tottentanznak és Garraphizának (róla még külön is megemlékezem), akik tízegynéhány híradástechnikussal együtt a holdi expedícióm földi legénységét alkották. Vagyis azok voltak nekem, ami Armstrongnak és társainak az Apollón a houstoni központ. Nagyon szerettem volna e hazugoknak minél több kellemetlenséget okozni, hát megkérdeztem: eldőlt már, ki vesz engem kezelésbe, amikor hősként visszatérek — maga a Lunar Agency, vagy a feladatot átadják valamilyen Murder Incorporatednek, Gyilkosság Rt.-nek?</w:t>
      </w:r>
    </w:p>
    <w:p>
      <w:pPr>
        <w:pStyle w:val="Norml"/>
        <w:bidi w:val="0"/>
        <w:jc w:val="both"/>
        <w:rPr/>
      </w:pPr>
      <w:r>
        <w:rPr>
          <w:b w:val="false"/>
          <w:i w:val="false"/>
        </w:rPr>
        <w:t>Így mondtam, ezekkel a szavakkal, hogy lássam a reagálásukat — mert ha valóban számba vették ezt a változatot, akkor röptében felfogják, mire céloztam. Hát ők úgy megmerevedtek, mint akikbe villám csapott. Még most is látom a jelenetet. Az űrrepülőtér egy kis helyiségében történt, amit váróteremnek is hívnak. Spártai berendezés — világoszöld műanyaggal borított bádogasztalok, Coca-Cola automaták — csak a fotelek voltak igazán kényelmesek. Én hófehér, „angyali” szkafanderben, a sisakommal a hónom alatt ültem hűséges társaimmal, a tudósokkal, doktorokkal, mérnökökkel szemben. Azt hiszem, elsőnek Castor Oil szólalt meg. Hogy hát nem nekik jutott eszükbe, hanem a számítógépnek, amely egy kizárólag matematikai egyenletet alkotott a PAS megoldására — de ez absztrakció, amely nem veszi figyelembe az etikai együtthatót, az soha nem is képezte részét a számításnak... Nos, és hogy most mindnyájukat megsértem még a feltételezéssel is.</w:t>
      </w:r>
    </w:p>
    <w:p>
      <w:pPr>
        <w:pStyle w:val="Norml"/>
        <w:bidi w:val="0"/>
        <w:jc w:val="both"/>
        <w:rPr/>
      </w:pPr>
      <w:r>
        <w:rPr>
          <w:b w:val="false"/>
          <w:i w:val="false"/>
        </w:rPr>
        <w:t xml:space="preserve">— </w:t>
      </w:r>
      <w:r>
        <w:rPr>
          <w:b w:val="false"/>
          <w:i w:val="false"/>
        </w:rPr>
        <w:t>Lárifári — feleltem. — Köztudott, hogy mindig mindenért a számítógépeket okolják. Jaj, de csúnya komputer! De hagyjuk most az etikát. Önök itt szinte csupa szent emberek — mellesleg én is az vagyok. De egyiküknek sem jutott eszébe — beleértve a számítógépet is — hogy eljön 'az'</w:t>
      </w:r>
    </w:p>
    <w:p>
      <w:pPr>
        <w:pStyle w:val="Norml"/>
        <w:bidi w:val="0"/>
        <w:jc w:val="both"/>
        <w:rPr/>
      </w:pPr>
      <w:r>
        <w:rPr>
          <w:b w:val="false"/>
          <w:i w:val="false"/>
        </w:rPr>
        <w:t xml:space="preserve">— </w:t>
      </w:r>
      <w:r>
        <w:rPr>
          <w:b w:val="false"/>
          <w:i w:val="false"/>
        </w:rPr>
        <w:t>Miféle az? — kérdezte döbbenten Pirrusz Cybbilkis (mert így is hívták a háta mögött).</w:t>
      </w:r>
    </w:p>
    <w:p>
      <w:pPr>
        <w:pStyle w:val="Norml"/>
        <w:bidi w:val="0"/>
        <w:jc w:val="both"/>
        <w:rPr/>
      </w:pPr>
      <w:r>
        <w:rPr>
          <w:b w:val="false"/>
          <w:i w:val="false"/>
        </w:rPr>
        <w:t xml:space="preserve">— </w:t>
      </w:r>
      <w:r>
        <w:rPr>
          <w:b w:val="false"/>
          <w:i w:val="false"/>
        </w:rPr>
        <w:t>Hát az, hogy kitalálom a szándékukat. És amikor ezt ellenőrzöm itt magukon — ahogyan éppen ebben a percben megtettem —, ez a tényező behatol a lojalitásomról szóló egyenletbe, és megváltoztatja azt.</w:t>
      </w:r>
    </w:p>
    <w:p>
      <w:pPr>
        <w:pStyle w:val="Norml"/>
        <w:bidi w:val="0"/>
        <w:jc w:val="both"/>
        <w:rPr/>
      </w:pPr>
      <w:r>
        <w:rPr>
          <w:b w:val="false"/>
          <w:i w:val="false"/>
        </w:rPr>
        <w:t xml:space="preserve">— </w:t>
      </w:r>
      <w:r>
        <w:rPr>
          <w:b w:val="false"/>
          <w:i w:val="false"/>
        </w:rPr>
        <w:t>Jaj — nyögte a másik Cybbilkis. — Hát persze, hogy ezt is figyelembe vettük, hiszen ez az algomatikus statisztika alfája és omegája: én tudom, hogy te tudod, hogy én tudom, hogy te tudod, hogy én tudom... Ezek a konfliktuselméletek végtelenségi aspektusai, amelyek...</w:t>
      </w:r>
    </w:p>
    <w:p>
      <w:pPr>
        <w:pStyle w:val="Norml"/>
        <w:bidi w:val="0"/>
        <w:jc w:val="both"/>
        <w:rPr/>
      </w:pPr>
      <w:r>
        <w:rPr>
          <w:b w:val="false"/>
          <w:i w:val="false"/>
        </w:rPr>
        <w:t>—</w:t>
      </w:r>
      <w:r>
        <w:rPr>
          <w:b w:val="false"/>
          <w:i w:val="false"/>
        </w:rPr>
        <w:t>Jól van, jól — szakítottam félbe, mert ekkor már a dolog számszerű oldala kezdett érdekelni. — És mi jött ki végül? Hogy ez a sejtés megingatja a lojalitásomat?</w:t>
      </w:r>
    </w:p>
    <w:p>
      <w:pPr>
        <w:pStyle w:val="Norml"/>
        <w:bidi w:val="0"/>
        <w:jc w:val="both"/>
        <w:rPr/>
      </w:pPr>
      <w:r>
        <w:rPr>
          <w:b w:val="false"/>
          <w:i w:val="false"/>
        </w:rPr>
        <w:t>—</w:t>
      </w:r>
      <w:r>
        <w:rPr>
          <w:b w:val="false"/>
          <w:i w:val="false"/>
        </w:rPr>
        <w:t>Hát igen — felelte kelletlenül Castor Oil a fivére helyett. — De a lojalitás zuhanása egy ilyen jelenet után, mint ez volt (mert hiszen ezt is modellezte a gép), egy a nullához végtelenül közelítő vonalként jelent meg.</w:t>
      </w:r>
    </w:p>
    <w:p>
      <w:pPr>
        <w:pStyle w:val="Norml"/>
        <w:bidi w:val="0"/>
        <w:jc w:val="both"/>
        <w:rPr/>
      </w:pPr>
      <w:r>
        <w:rPr>
          <w:b w:val="false"/>
          <w:i w:val="false"/>
        </w:rPr>
        <w:t xml:space="preserve">— </w:t>
      </w:r>
      <w:r>
        <w:rPr>
          <w:b w:val="false"/>
          <w:i w:val="false"/>
        </w:rPr>
        <w:t>Ahá. — Megvakartam az orromat, amihez egyik hónom alól a másik alá kellett raknom a sisakot. — Tehát ez; itt, most csökkenti a matematikailag elvárt lojalitásomat?</w:t>
      </w:r>
    </w:p>
    <w:p>
      <w:pPr>
        <w:pStyle w:val="Norml"/>
        <w:bidi w:val="0"/>
        <w:jc w:val="both"/>
        <w:rPr/>
      </w:pPr>
      <w:r>
        <w:rPr/>
      </w:r>
    </w:p>
    <w:p>
      <w:pPr>
        <w:pStyle w:val="Norml"/>
        <w:bidi w:val="0"/>
        <w:jc w:val="both"/>
        <w:rPr/>
      </w:pPr>
      <w:r>
        <w:rPr>
          <w:b w:val="false"/>
          <w:i w:val="false"/>
        </w:rPr>
        <w:t>* Holdi Hatékony Misszionárius.</w:t>
      </w:r>
    </w:p>
    <w:p>
      <w:pPr>
        <w:pStyle w:val="Norml"/>
        <w:bidi w:val="0"/>
        <w:jc w:val="both"/>
        <w:rPr/>
      </w:pPr>
      <w:r>
        <w:rPr>
          <w:b w:val="false"/>
          <w:i w:val="false"/>
        </w:rPr>
        <w:t xml:space="preserve">— </w:t>
      </w:r>
      <w:r>
        <w:rPr>
          <w:b w:val="false"/>
          <w:i w:val="false"/>
        </w:rPr>
        <w:t>Csökkenti, csökkenti — felelte. A fivére meg hozzátette, miközben kedvesen és egyben kutatóan nézett a szemembe: — Hisz magad is érzed...</w:t>
      </w:r>
    </w:p>
    <w:p>
      <w:pPr>
        <w:pStyle w:val="Norml"/>
        <w:bidi w:val="0"/>
        <w:jc w:val="both"/>
        <w:rPr/>
      </w:pPr>
      <w:r>
        <w:rPr>
          <w:b w:val="false"/>
          <w:i w:val="false"/>
        </w:rPr>
        <w:t xml:space="preserve">— </w:t>
      </w:r>
      <w:r>
        <w:rPr>
          <w:b w:val="false"/>
          <w:i w:val="false"/>
        </w:rPr>
        <w:t>Csakugyan — morogtam, csodálkozva, hogy tényleg igazuk volt nekik vagy a pszichológiai számításokat végző komputerüknek. Közben rájuk már nem is haragudtam annyira.</w:t>
      </w:r>
    </w:p>
    <w:p>
      <w:pPr>
        <w:pStyle w:val="Norml"/>
        <w:bidi w:val="0"/>
        <w:jc w:val="both"/>
        <w:rPr/>
      </w:pPr>
      <w:r>
        <w:rPr>
          <w:b w:val="false"/>
          <w:i w:val="false"/>
        </w:rPr>
        <w:t>Az űrrepülőtér kijáratához vezető ajtók fölött zöld fények gyúltak, és megszólalt az összes csengő, hangszóró — a hibát elhárították, megint készülhettem az induláshoz. Nem szóltam már semmit, sarkon fordultam és elindultam, ők meg követtek... Nem akarok kizökkenni az Időrendből, de itt kénytelen vagyok elmondani a történet poénját. Amikor elhagytam a Föld körüli stacionárius pályát, amazok lentről rádión megkérdezték, hogy érzem magamat. Én meg azt feleltem: remekül, hiszen azon töröm a fejemet, ne szövetkezzek-e a holdi állammal, hogy így néhány földi ismerősöm orra alá borsot törjek... nevettek, de nagyon hamis volt az a nevetés....</w:t>
      </w:r>
    </w:p>
    <w:p>
      <w:pPr>
        <w:pStyle w:val="Norml"/>
        <w:bidi w:val="0"/>
        <w:jc w:val="both"/>
        <w:rPr/>
      </w:pPr>
      <w:r>
        <w:rPr>
          <w:b w:val="false"/>
          <w:i w:val="false"/>
        </w:rPr>
        <w:t>Á. ez már később történt. Előbb a Holdhoz hasonló földi terepen gyakorlatoztam, és felkerestem a Gynandroics Corporationt. Ez a gigantikus cég már nagyobb forgalmat bonyolított le, mint az IBM, bár szerény kis „dugványként” született. Itt kell közbeszúrnom, hogy a Gynandroics a közhiedelemmel szemben nem gyárt semmiféle robotokat vagy androidokat, már ha ezek alatt ember formájú és ember-lelkű bábokat értünk. Az emberi elme tökéletes utánzása szinte lehetetlen – persze a nyolcvanadik számítógép-nemzedék és az utána következők intelligensebbek nálunk, de szellemi életük nem is emlékeztet az emberekére. A normális ember igencsak illogikus lény, és ebben rejlik az embersége. Van itt értelem, persze, de ezt erősen szennyezik az előítéletek, érzelmek, a gyermekkorból származó meggyőződések, az anyától és apától kapott gének. Ezért ha egy robot (például telefonon keresztül) embernek adja ki magát, egy szakértő által könnyen leleplezhető. Ezen alapvető elmélet ellenére a hírhedt Sex Industry piackutatási célokból rövid sorozatokat gyártott az úgynevezett S-DOLLS-okból. (Egyesek szerint az „S” a SEX szót rövidíti, vagyis szexre használható babákat jelent, mások szerint viszont a rövidítés a SEDUCTIVE = kacér, csábító szavakra utalt. A csábító „lányokat” újonnan felfedezett, de biológiailag rokon anyagokból hozták létre. Annyira bio-anyagok ezek, hogy bőrátültetéseknél is alkalmazzák őket a sebészek.) De a vevők nem tülekedtek ezekért a femmes de conpagnie-ért. Túlságosan is logikusak voltak! Mondjuk ki kereken, túl értelmesek. A férfi, aki egy ilyen „nővel” szeretkezett, hamarosan kisebbségi komplexusokat kapott – ráadásul túl drágák is voltak. Akinek futotta egy ilyen élettársra (a legolcsóbbak, Made in Japan, 90 ezer dollárba kerültek, nem számítva a helyi adókat és a luxusadót), az bizony olcsóbban kaphatott „szerelmet” a természetes partnernőktől.</w:t>
      </w:r>
    </w:p>
    <w:p>
      <w:pPr>
        <w:pStyle w:val="Norml"/>
        <w:bidi w:val="0"/>
        <w:jc w:val="both"/>
        <w:rPr/>
      </w:pPr>
      <w:r>
        <w:rPr>
          <w:b w:val="false"/>
          <w:i w:val="false"/>
        </w:rPr>
        <w:t>A piacon az igazi nagy áttörést a teleferiták, a távolról irányítható „üresek” hozták meg. Ezek is babák, ideálisan hasonlítanak az igazi nőkhöz, ámde belül „üresek”, vagyis nincs agyuk. Én nem vagyok nőgyűlölő, és amikor „agyatlanokról” beszélek, nem a szokásos szőkenő-vicceket ismétlem. Ez szó szerint így van: a teleferiták bábok, az ember által távolból irányítható üres burkok.</w:t>
      </w:r>
    </w:p>
    <w:p>
      <w:pPr>
        <w:pStyle w:val="Norml"/>
        <w:bidi w:val="0"/>
        <w:jc w:val="both"/>
        <w:rPr/>
      </w:pPr>
      <w:r>
        <w:rPr>
          <w:b w:val="false"/>
          <w:i w:val="false"/>
        </w:rPr>
        <w:t>Bárki átváltozhat teleferikus irányítóvá. Elég, ha magára veszi az érzékelőkkel teli speciális öltözetet. Senki sem tudta, milyen megrázkódtatást okoz majd ez a találmány az emberi életben – a szexuális élettel az élen, kezdve a házasságon és befejezve a világ legősibb foglalkozásán. A jogászok számára új dilemmák születtek. Például a törvény nem ismerte el intim kapcsolatnak azt, amikor valaki egy sex doll-lal volt, és szó sem lehetett arról, hogy ezért válást mondjanak ki. Teljesen mindegy, hogy kitömött vagy biciklipumpával felpumpált „babáról” volt szó, hogy első vagy hátsó meghajtással rendelkezett, vagy hogy a sebességet kézzel kellett-e rajta kapcsolni. Ugyanúgy nem tartották ezt házasságtörésnek, mintha valaki a szekrényfiókkal élt volna együtt. Ám a teleferikus gyártmányok mégis arra kényszerítették a polgári jogot, döntse el: házasságtörést követ-e el az a házasember, aki egy teleferikus babával adja össze magát. A szakirodalomban és a médiában forró viták zajlottak a „tele-házasságtörésről”, vagyis a távolból történő megcsalásról. De ez még csak a kezdet volt. Jöttek a nehezebb kérdések. Például: megcsalhatja-e a férj a feleségét – ugyanazzal az aszszonnyal, csak annak fiatalabb példányával?</w:t>
      </w:r>
    </w:p>
    <w:p>
      <w:pPr>
        <w:pStyle w:val="Norml"/>
        <w:bidi w:val="0"/>
        <w:jc w:val="both"/>
        <w:rPr/>
      </w:pPr>
      <w:r>
        <w:rPr>
          <w:b w:val="false"/>
          <w:i w:val="false"/>
        </w:rPr>
        <w:t>Egy bizonyos Adlai Groutzer a Gynandroics bostoni leányvállalatánál megrendelt egy teleferikus lányt, a saját felesége másolatát, amikor az 21 éves volt – és nem 59, mint most. A problémát az jelentette, hogy 21 éves korában Mrs. Groutzer még nem Groutzerné volt, hanem James Brown felesége, akitől húsz évvel később vált el, hogy férjhez mehessen Groutzerhez. Az ügy megjárta az összes ítélőszéket.</w:t>
      </w:r>
    </w:p>
    <w:p>
      <w:pPr>
        <w:pStyle w:val="Norml"/>
        <w:bidi w:val="0"/>
        <w:jc w:val="both"/>
        <w:rPr/>
      </w:pPr>
      <w:r>
        <w:rPr>
          <w:b w:val="false"/>
          <w:i w:val="false"/>
        </w:rPr>
        <w:t>Bíróságnak kellett megállapítania, vajon az a feleség, aki nem akarja intim módon mozgatni a sex dollt, megtagadja-e ezáltal a házastársi kötelességét? No és lehetséges-e a teleferikus vérfertőzés, szadizmus és mazochizmus? Vagy éppenséggel a pederasztia?</w:t>
      </w:r>
    </w:p>
    <w:p>
      <w:pPr>
        <w:pStyle w:val="Norml"/>
        <w:bidi w:val="0"/>
        <w:jc w:val="both"/>
        <w:rPr/>
      </w:pPr>
      <w:r>
        <w:rPr>
          <w:b w:val="false"/>
          <w:i w:val="false"/>
        </w:rPr>
        <w:t>Egy cég olyan bolti próbababákat árult, amelyekhez alkatrészeket rendelhettek a vevők, és ezekkel átalakíthatták őket szex-babákká, vagy éppenséggel kétnemű szeretővé. E kétnemű babákból a japánok rengeteget exportáltak az USA-ba és Európába, persze nyomott árakon. Ezeken egyetlen mozdulattal át lehetett állítani az aktív nemet („ami itt dugó, ott lyuk, és fordítva").</w:t>
      </w:r>
    </w:p>
    <w:p>
      <w:pPr>
        <w:pStyle w:val="Norml"/>
        <w:bidi w:val="0"/>
        <w:jc w:val="both"/>
        <w:rPr/>
      </w:pPr>
      <w:r>
        <w:rPr>
          <w:b w:val="false"/>
          <w:i w:val="false"/>
        </w:rPr>
        <w:t>A Gynandroics vevői között állítólag sok idős prostituált volt, akik személyesen már nem művelhették mesterségüket, ám a sokéves rutin révén a távirányított babák terén valóságos bajnokoknak bizonyultak. Persze a dolgok nem korlátozódtak csak az erotikára. Így például egy tizenkét éves iskolai tanuló – akinek tanára a diktálás során elkövetett helyesírási hibákért rossz jegyet adott – egy atlétikus felépítésű teleferitát használt bosszúból. A bikaerős bábu apja tulajdona volt. Ennek a robotnak a távirányító bőrébe bújva a gyerek laposra verte a tanárt, sőt szétverte annak lakását is.</w:t>
      </w:r>
    </w:p>
    <w:p>
      <w:pPr>
        <w:pStyle w:val="Norml"/>
        <w:bidi w:val="0"/>
        <w:jc w:val="both"/>
        <w:rPr/>
      </w:pPr>
      <w:r>
        <w:rPr>
          <w:b w:val="false"/>
          <w:i w:val="false"/>
        </w:rPr>
        <w:t>Ez a teleferita mellesleg úgynevezett otthonőr volt. Rengeteget eladtak ebből a modellből. Olyan volt, mint a házőrző kutya, csak embernek látszó kiadásban – a kertben tartották egy ólban, hogy őrizze a házat. A ház tulajdonosa éjszakára speciális pizsamában feküdt le, és ha a szerkezet az éjszaka folyamán idegen behatolót jelzett – fel sem kellett kelnie az ágyból, egyszerre akár több betörőnek, tolvajnak, behatolónak is elláthatta a baját, sőt elkapta, és ott tartotta őket, míg megérkezett a rendőrjárőr. A gyerek apja távollétében lopta el ezt a pizsamát...</w:t>
      </w:r>
    </w:p>
    <w:p>
      <w:pPr>
        <w:pStyle w:val="Norml"/>
        <w:bidi w:val="0"/>
        <w:jc w:val="both"/>
        <w:rPr/>
      </w:pPr>
      <w:r>
        <w:rPr>
          <w:b w:val="false"/>
          <w:i w:val="false"/>
        </w:rPr>
        <w:t>Az utcákon nemegyszer láttam zajos csoportokat, akik a Gynandroics és a hasonló japán gyártók ellen tüntettek. A legtöbb résztvevő nő volt. Néhány olyan amerikai tagállamban, ahol a homoszexualitást még büntették, a törvényhozók pánikba estek. Most már nem tudhatták ugyanis, hogy az a homokos, aki egy normális férfiba szerelmes, vajon bűnt követ-e el, amikor ráküld egy csinos női szexbabát, akit a távolból ő irányít...?</w:t>
      </w:r>
    </w:p>
    <w:p>
      <w:pPr>
        <w:pStyle w:val="Norml"/>
        <w:bidi w:val="0"/>
        <w:jc w:val="both"/>
        <w:rPr/>
      </w:pPr>
      <w:r>
        <w:rPr>
          <w:b w:val="false"/>
          <w:i w:val="false"/>
        </w:rPr>
        <w:t>Új fogalmak is születtek. A playmate mintájára lett a telemate – a távirányított szerető avagy feleség. Amikor aztán a Legfelsőbb Bíróság végre megengedhetőnek minősítette a per procura (vagyis távollétükben zajló) házasságot, ahol a két felet csak egy-egy távirányított bábu képviselte — következett a Kuckermann-ügy</w:t>
      </w:r>
    </w:p>
    <w:p>
      <w:pPr>
        <w:pStyle w:val="Norml"/>
        <w:bidi w:val="0"/>
        <w:jc w:val="both"/>
        <w:rPr/>
      </w:pPr>
      <w:r>
        <w:rPr>
          <w:b w:val="false"/>
          <w:i w:val="false"/>
        </w:rPr>
        <w:t>A férj utazó ügynök volt, a feleség egy fodrászatot vezetett. Ritkán találkoztak, az asszony ugyanis sok időt töltött a fodrászatban, a férfiú meg folyton úton volt. Végül is megegyeztek abban, hogy házasságukat távirányítással fogják élni — a vita azon tört ki, vajon a férjet helyettesítsék-e egy férfi-bábuval, vagy a feleség irányíthat egy női bábut, akit a férje vihet magával az utazásaira. Ráadásul a szomszédjuk azt ajánlotta, hogy mindketten alkalmazzanak egy távoli helyettesítőt — egy távirányítós férj és egy távirányítós feleség salamoni döntésnek tűnt. Kuckermannék azonban kretén és sértő ötletnek tartották ezt a javaslatot. Fogalmuk sem volt róla, hogy miután a sajtó szétkürtölte esetüket, a teleferikus jelenség eszkalációja, kiszélesedése következett be.</w:t>
      </w:r>
    </w:p>
    <w:p>
      <w:pPr>
        <w:pStyle w:val="Norml"/>
        <w:bidi w:val="0"/>
        <w:jc w:val="both"/>
        <w:rPr/>
      </w:pPr>
      <w:r>
        <w:rPr>
          <w:b w:val="false"/>
          <w:i w:val="false"/>
        </w:rPr>
        <w:t>Hiszen bárki megtehette, hogy a szexbabára vagy bármilyen más célú teleferikus robotra ráhúzott egy elektródás öltözetet, hogy a bábu azzal irányítsa a másik bábut — és így tovább, és így tovább... vég nélkül. Ez a koncepció lelkes fogadtatásra talált az alvilágban. Ugyanis ahogyan megállapítható, hol működik egy rádióadó, úgy az is felfedezhető, hogy egy teleferikus robotot honnan irányítanak. A rendőrség ezt a módszert használta, ha távirányított bolti betörés vagy gyilkosság igazi tettesét kellett felderítenie. Ám ha a gyilkos bábut egy másik... bábu irányítja — mire a rendőrség ezt elkapja, az igazi tettes már szétkapcsolt, megszűnt rádiókapcsolata a közbülső bábuval, és így eltörölte önnön nyomát, elfoghatatlanná vált.</w:t>
      </w:r>
    </w:p>
    <w:p>
      <w:pPr>
        <w:pStyle w:val="Norml"/>
        <w:bidi w:val="0"/>
        <w:jc w:val="both"/>
        <w:rPr/>
      </w:pPr>
      <w:r>
        <w:rPr>
          <w:b w:val="false"/>
          <w:i w:val="false"/>
        </w:rPr>
        <w:t>A TELEMATE cég és a japán SONY vállalat katalógusai liliputi méretektől King Kongig ajánlottak teleferikus bábukat, női készletükben pedig akár történelmi szépségek másai is akadtak: Nofretete, Kleopátra, Navarra királynője, és persze a modern filmcsillagok sem hiányozhattak a listáról. Hogy elkerüljék a személyiségi jogok megsértése miatt indítandó pereket, részletekben is árulták a bábukat. Attól kezdve, ha valaki az ágyába akarta vinni az USA First Ladyjét vagy a szomszédja feleségét, postai úton rendelte meg a jellemző testrészeket, és otthon rakta őket össze. A négy fal között pedig a vevő a Telemate rajzos instrukciója szerint olyan bábut állított össze, amilyent akart. Állítólag felbukkantak olyan narcisztikus egyének is, akik önmagukon kívül senkit sem szerettek — ezek önmagukat rendelték meg, vagyis saját másolatukat szerették aztán...</w:t>
      </w:r>
    </w:p>
    <w:p>
      <w:pPr>
        <w:pStyle w:val="Norml"/>
        <w:bidi w:val="0"/>
        <w:jc w:val="both"/>
        <w:rPr/>
      </w:pPr>
      <w:r>
        <w:rPr>
          <w:b w:val="false"/>
          <w:i w:val="false"/>
        </w:rPr>
        <w:t>A törvényhozás összeroppant az újfajta ügyek tömege alatt — ugyanakkor világos volt az is, hogy nem lehet egyszerűen megtiltani a teleferikus bábuk gyártását úgy, ahogyan tiltják azt is, hogy magánszemélyek atombombát vagy kábítószereket állítsanak elő. Már csak azért is, mert mire idáig jutottak, a teleferikus ipar kibontakozott, és komoly hasznot hajtott a nemzetgazdaságoknak, de a tudománynak és technikának is, beleértve az űrhajózást. Hiszen a Szaturnuszhoz vagy Jupiterhez hasonló távoli, nagy bolygókon az ember személyesen nem szállhatott le — de a teleferikus másodpéldánya minden bizonnyal megtehette ezt.</w:t>
      </w:r>
    </w:p>
    <w:p>
      <w:pPr>
        <w:pStyle w:val="Norml"/>
        <w:bidi w:val="0"/>
        <w:jc w:val="both"/>
        <w:rPr/>
      </w:pPr>
      <w:r>
        <w:rPr>
          <w:b w:val="false"/>
          <w:i w:val="false"/>
        </w:rPr>
        <w:t>Teleferitákat használtak hát a bányászatban és a hegyi mentésben, de földrengések és más elemi csapások alkalmával is. A teleferikus babák nélkülözhetetlenek voltak az életveszéllyel fenyegető pusztító kísérleteknél. A Lunar Agency külön szerződést kötött a Gynandroics vállalattal holdi bábuk gyártására.</w:t>
      </w:r>
    </w:p>
    <w:p>
      <w:pPr>
        <w:pStyle w:val="Norml"/>
        <w:bidi w:val="0"/>
        <w:jc w:val="both"/>
        <w:rPr/>
      </w:pPr>
      <w:r>
        <w:rPr>
          <w:b w:val="false"/>
          <w:i w:val="false"/>
        </w:rPr>
        <w:t>Hamarosan megtudtam, hogy előttem már próbáltak ilyet használni a LEM (Lunar Ejficient Míssionary) projektben, de az eredmény épp annyira rejtélyes, mint katasztrofális volt.</w:t>
      </w:r>
    </w:p>
    <w:p>
      <w:pPr>
        <w:pStyle w:val="Norml"/>
        <w:bidi w:val="0"/>
        <w:jc w:val="both"/>
        <w:rPr/>
      </w:pPr>
      <w:r>
        <w:rPr>
          <w:b w:val="false"/>
          <w:i w:val="false"/>
        </w:rPr>
        <w:t>A Gynandroics szerelőcsarnokaiban Paridon Sawehaku főmérnök vezetett körbe. Ügyelnem kellett, mert Paridon nemzeti szokása szerint tegezve szólott hozzám, ráadásul a nevét folyton összekevertem a Piramidon nevű gyógyszerrel. Tottentanz és Blahouse is velem volt. Sawehaku mérnök úr felpanaszolta: egyre csak szaporodnak a tiltó jogszabályok, ezek megnehezítik a cég új fejlesztéseit és a prototípusok megalkotását. Például a bankokban olyan érzékelőket szereltek fel, amelyek kimutatják, ha egy teleferikus bábu lép be. A bankok persze a távirányított rablásoktól félnek, ez érthető. Ám a tisztán riasztó berendezések helyett számos bank termoindukciós szerkezetet használ — alig hogy felismerik a bábut, elektronikus berendezéseit egy láthatatlan, magasfrekvenciás hullámmal teszik használhatatlanná. Ez a magas hőmérséklet ugyanis elolvasztja a vezetékeit így ócskavassá válik egy szempillantás alatt. Sok vevő ezért nem a bankokat, hanem a Gynandroicsot okolja. Ráadásul sajnos már bombamerényleteket is elkövettek — méghozzá távirányítással — a teleferikus robotok szállítmányai ellen. Paridon mérnök éreztette velem, hogy ők a női egyenjogúsági mozgalmat gyanúsítják e terrorakciókkal, de egyelőre nincsenek bizonyítékaik, amelyekkel bíróságra vihetnék az ügyet.</w:t>
      </w:r>
    </w:p>
    <w:p>
      <w:pPr>
        <w:pStyle w:val="Norml"/>
        <w:bidi w:val="0"/>
        <w:jc w:val="both"/>
        <w:rPr/>
      </w:pPr>
      <w:r>
        <w:rPr>
          <w:b w:val="false"/>
          <w:i w:val="false"/>
        </w:rPr>
        <w:t>Bemutatták nekem az egész termelési folyamatot attól kezdve, hogyan hegesztik össze az ultrakönnyű dural-csontvázakat, majd hogyan öntik azt le emberi formát utánzó masszával. A legtöbb teleferikus bábut nyolc méretben készítik el, amit közönségesen csak „kalibernek” neveznek. Az egyéni megrendelésre készülő bábuk több mint hússzor drágábbak. Mellesleg a távirányított bábunak egyáltalán nem kell hasonlítania az emberhez, ám minél inkább különbözik, annál nagyobb problémák lehetnek a távirányításával. A farok például továbbra is igen használható szerv, például a magas építkezéseken dolgozók esetében, vagy amikor magasfeszültségű vezetékeket kell felállítani. Az embernek azonban egyszerűen nincs mivel irányítania a farkát.</w:t>
      </w:r>
    </w:p>
    <w:p>
      <w:pPr>
        <w:pStyle w:val="Norml"/>
        <w:bidi w:val="0"/>
        <w:jc w:val="both"/>
        <w:rPr/>
      </w:pPr>
      <w:r>
        <w:rPr>
          <w:b w:val="false"/>
          <w:i w:val="false"/>
        </w:rPr>
        <w:t>A hatalmas telepen azután elektromos kocsival elmentünk a raktárakba, ahol a planetáris és holdi bábuk pihentek. Minél nagyobb a gravitáció, annál nehezebb feladatuk van az építőknek — mert a túl kicsi gép nem sokat tehet, a túl nagyot pedig óriási mozgató motorokkal kell felszerelni, így aztán túl nehéz lesz a szerkezet.</w:t>
      </w:r>
    </w:p>
    <w:p>
      <w:pPr>
        <w:pStyle w:val="Norml"/>
        <w:bidi w:val="0"/>
        <w:jc w:val="both"/>
        <w:rPr/>
      </w:pPr>
      <w:r>
        <w:rPr>
          <w:b w:val="false"/>
          <w:i w:val="false"/>
        </w:rPr>
        <w:t>Visszatértünk a végszerelő csarnokba. Míg Wahatan doktor ázsiai diplomata volt a maga visszafogottan udvarias mosolyával, Paridon — lelkes ázsiai lévén — kékes ajka egy pillanatra sem pihent. Gyönyörű fogsorát csillogtatva nevetett:</w:t>
      </w:r>
    </w:p>
    <w:p>
      <w:pPr>
        <w:pStyle w:val="Norml"/>
        <w:bidi w:val="0"/>
        <w:jc w:val="both"/>
        <w:rPr/>
      </w:pPr>
      <w:r>
        <w:rPr>
          <w:b w:val="false"/>
          <w:i w:val="false"/>
        </w:rPr>
        <w:t xml:space="preserve">— </w:t>
      </w:r>
      <w:r>
        <w:rPr>
          <w:b w:val="false"/>
          <w:i w:val="false"/>
        </w:rPr>
        <w:t>Elhiszed nekem, Yon, min bukott meg a General Pedypulatrics a robotjaival? A kétlábon járással! Ők is vele botlottak, ahogyan a robotjuk folyton elesett! Nem rossz, mi? Ha-ha-ha!</w:t>
      </w:r>
    </w:p>
    <w:p>
      <w:pPr>
        <w:pStyle w:val="Norml"/>
        <w:bidi w:val="0"/>
        <w:jc w:val="both"/>
        <w:rPr/>
      </w:pPr>
      <w:r>
        <w:rPr>
          <w:b w:val="false"/>
          <w:i w:val="false"/>
        </w:rPr>
        <w:t>Giroszkópot alkalmaztak, ellensúlyt, dupla visszacsatolásos érzékelőket a térd alá — de semmi sem segített. Nekünk persze semmi gondunk ezzel, mert hiszen a bábu egyensúlyát az őt irányító ember tartja meg!</w:t>
      </w:r>
    </w:p>
    <w:p>
      <w:pPr>
        <w:pStyle w:val="Norml"/>
        <w:bidi w:val="0"/>
        <w:jc w:val="both"/>
        <w:rPr/>
      </w:pPr>
      <w:r>
        <w:rPr>
          <w:b w:val="false"/>
          <w:i w:val="false"/>
        </w:rPr>
        <w:t>Ott álltunk a szerelőszalag mellett. Csecsemőkhöz hasonló fehéres-rózsaszín alakok érkeztek sorban, az emelők így szedték le őket. Meztelen lánytestek alatt álltunk, ezek megállíthatatlanul jöttek, és máris vitték őket a csomagolóba. Mozdulatlanok, tehetetlenek voltak, csak hosszú hajuk hullámzott, mintha élnének. Megkérdeztem Paridont, nős-e.</w:t>
      </w:r>
    </w:p>
    <w:p>
      <w:pPr>
        <w:pStyle w:val="Norml"/>
        <w:bidi w:val="0"/>
        <w:jc w:val="both"/>
        <w:rPr/>
      </w:pPr>
      <w:r>
        <w:rPr>
          <w:b w:val="false"/>
          <w:i w:val="false"/>
        </w:rPr>
        <w:t xml:space="preserve">— </w:t>
      </w:r>
      <w:r>
        <w:rPr>
          <w:b w:val="false"/>
          <w:i w:val="false"/>
        </w:rPr>
        <w:t>Ha-ha-ha! Nagy tréfacsináló vagy, Yon! Igen! Feleségem és gyerekeim vannak. Naná, hogy a suszter lyukas cipőben jár. Vagyis én nem használom a termékünket. De a dolgozóink évente egy darabot kapnak kedvezményes áron, mint prémiumot. Ez nekik nagy üzlet.</w:t>
      </w:r>
    </w:p>
    <w:p>
      <w:pPr>
        <w:pStyle w:val="Norml"/>
        <w:bidi w:val="0"/>
        <w:jc w:val="both"/>
        <w:rPr/>
      </w:pPr>
      <w:r>
        <w:rPr>
          <w:b w:val="false"/>
          <w:i w:val="false"/>
        </w:rPr>
        <w:t xml:space="preserve">— </w:t>
      </w:r>
      <w:r>
        <w:rPr>
          <w:b w:val="false"/>
          <w:i w:val="false"/>
        </w:rPr>
        <w:t>Miféle dolgozóknak? — kérdeztem. A szerelőcsarnokban ugyanis egyetlen embert sem láttam. A szalagok mellett sárgára, zöldre és kékre festett karos robotok dolgoztak, soklábú, szögletes hernyókhoz hasonlítottak.</w:t>
      </w:r>
    </w:p>
    <w:p>
      <w:pPr>
        <w:pStyle w:val="Norml"/>
        <w:bidi w:val="0"/>
        <w:jc w:val="both"/>
        <w:rPr/>
      </w:pPr>
      <w:r>
        <w:rPr>
          <w:b w:val="false"/>
          <w:i w:val="false"/>
        </w:rPr>
        <w:t xml:space="preserve">— </w:t>
      </w:r>
      <w:r>
        <w:rPr>
          <w:b w:val="false"/>
          <w:i w:val="false"/>
        </w:rPr>
        <w:t>Ha-ha-ha! Az irodákban azért van még néhány ember. A válogatóban, a műszaki ellenőrzésen és a csomagolóban is. Hohó, ez egy hibás darab! Görbe a lába. Yon, szeretnéd ezt a példányt? Ingyen odaadjuk egy hétre, a lakásodra vitetjük...</w:t>
      </w:r>
    </w:p>
    <w:p>
      <w:pPr>
        <w:pStyle w:val="Norml"/>
        <w:bidi w:val="0"/>
        <w:jc w:val="both"/>
        <w:rPr/>
      </w:pPr>
      <w:r>
        <w:rPr>
          <w:b w:val="false"/>
          <w:i w:val="false"/>
        </w:rPr>
        <w:t xml:space="preserve">— </w:t>
      </w:r>
      <w:r>
        <w:rPr>
          <w:b w:val="false"/>
          <w:i w:val="false"/>
        </w:rPr>
        <w:t>Nem, köszönöm, egyelőre nem — feleltem. — A pigmalionizmus nem az esetem.</w:t>
      </w:r>
    </w:p>
    <w:p>
      <w:pPr>
        <w:pStyle w:val="Norml"/>
        <w:bidi w:val="0"/>
        <w:jc w:val="both"/>
        <w:rPr/>
      </w:pPr>
      <w:r>
        <w:rPr>
          <w:b w:val="false"/>
          <w:i w:val="false"/>
        </w:rPr>
        <w:t xml:space="preserve">— </w:t>
      </w:r>
      <w:r>
        <w:rPr>
          <w:b w:val="false"/>
          <w:i w:val="false"/>
        </w:rPr>
        <w:t>Pigmalionizmus...? Ahá, Bernard Shaw! Tudom! Persze, hogy értettem a célzást. De azt azért te is elismered: jobb teleferikus bábukat gyártani, mint géppuskákat. Ez békés termelés. Make love, not war! Nem igaz?</w:t>
      </w:r>
    </w:p>
    <w:p>
      <w:pPr>
        <w:pStyle w:val="Norml"/>
        <w:bidi w:val="0"/>
        <w:jc w:val="both"/>
        <w:rPr/>
      </w:pPr>
      <w:r>
        <w:rPr>
          <w:b w:val="false"/>
          <w:i w:val="false"/>
        </w:rPr>
        <w:t xml:space="preserve">— </w:t>
      </w:r>
      <w:r>
        <w:rPr>
          <w:b w:val="false"/>
          <w:i w:val="false"/>
        </w:rPr>
        <w:t>Azért ez sem tetszik mindenkinek — feleltem kitérően. — A kapu előtt tűntetőket láttam.</w:t>
      </w:r>
    </w:p>
    <w:p>
      <w:pPr>
        <w:pStyle w:val="Norml"/>
        <w:bidi w:val="0"/>
        <w:jc w:val="both"/>
        <w:rPr/>
      </w:pPr>
      <w:r>
        <w:rPr>
          <w:b w:val="false"/>
          <w:i w:val="false"/>
        </w:rPr>
        <w:t xml:space="preserve">— </w:t>
      </w:r>
      <w:r>
        <w:rPr>
          <w:b w:val="false"/>
          <w:i w:val="false"/>
        </w:rPr>
        <w:t>Igen, vannak problémák. Nyilván. Egy egyszerű nő nem veheti fel a versenyt a teleferikus bábuval. Az életben a szépség kivételes. Nálunk viszont ez a technikai norma! A piac törvénye. A kereslet szabja meg a kínálatot. Mit tegyünk, ha egyszer ilyen a világ...</w:t>
      </w:r>
    </w:p>
    <w:p>
      <w:pPr>
        <w:pStyle w:val="Norml"/>
        <w:bidi w:val="0"/>
        <w:jc w:val="both"/>
        <w:rPr/>
      </w:pPr>
      <w:r>
        <w:rPr>
          <w:b w:val="false"/>
          <w:i w:val="false"/>
        </w:rPr>
        <w:t>Megtekintettük még az öltöztetőt. amely tele volt suhanó szövetekkel, fehérneművel, lelkesen szabászkodó, ollókat csattogtató lányokkal. Ezek a lányok meglehetősen szürkék voltak. Aztán búcsút vettünk Paridon mérnöktől, aki elkísért bennünket még a parkolóba is. Tottentanz és Blahouse furcsán hallgatagok voltak a visszafelé vezető úton. Nekem sem volt kedvem társalogni. De még nem ért véget a nap.</w:t>
      </w:r>
    </w:p>
    <w:p>
      <w:pPr>
        <w:pStyle w:val="Norml"/>
        <w:bidi w:val="0"/>
        <w:jc w:val="both"/>
        <w:rPr/>
      </w:pPr>
      <w:r>
        <w:rPr/>
      </w:r>
    </w:p>
    <w:p>
      <w:pPr>
        <w:pStyle w:val="Norml"/>
        <w:bidi w:val="0"/>
        <w:jc w:val="both"/>
        <w:rPr/>
      </w:pPr>
      <w:r>
        <w:rPr/>
      </w:r>
    </w:p>
    <w:p>
      <w:pPr>
        <w:pStyle w:val="Norml"/>
        <w:bidi w:val="0"/>
        <w:jc w:val="both"/>
        <w:rPr/>
      </w:pPr>
      <w:r>
        <w:rPr>
          <w:b w:val="false"/>
          <w:i w:val="false"/>
        </w:rPr>
        <w:t xml:space="preserve">Hazatérve egy vastag borítékot találtam a levelesládámban. A könyv címe nem volt rövid: Dehumanization Trend in Weapon Systetns of the Twenty First Century or The Upside Down Evolution*. </w:t>
      </w:r>
    </w:p>
    <w:p>
      <w:pPr>
        <w:pStyle w:val="Norml"/>
        <w:bidi w:val="0"/>
        <w:jc w:val="both"/>
        <w:rPr/>
      </w:pPr>
      <w:r>
        <w:rPr>
          <w:b w:val="false"/>
          <w:i w:val="false"/>
        </w:rPr>
        <w:t>A szerző neve: Wasil Meslant, semmit sem mondott. A kötet nehéz és vaskos volt, nagy alakú. Tele grafikonokkal és táblázatokkal. Mivel nem volt jobb dolgom, leültem a fotelba és olvasni kezdtem. A bevezetés fölött, már az első oldalon ott volt egy német nyelvű mottó:</w:t>
      </w:r>
    </w:p>
    <w:p>
      <w:pPr>
        <w:pStyle w:val="Norml"/>
        <w:bidi w:val="0"/>
        <w:jc w:val="both"/>
        <w:rPr/>
      </w:pPr>
      <w:r>
        <w:rPr/>
      </w:r>
    </w:p>
    <w:p>
      <w:pPr>
        <w:pStyle w:val="Norml"/>
        <w:bidi w:val="0"/>
        <w:jc w:val="both"/>
        <w:rPr/>
      </w:pPr>
      <w:r>
        <w:rPr>
          <w:b w:val="false"/>
          <w:i w:val="false"/>
        </w:rPr>
        <w:t>„</w:t>
      </w:r>
      <w:r>
        <w:rPr>
          <w:b w:val="false"/>
          <w:i w:val="false"/>
        </w:rPr>
        <w:t xml:space="preserve">Aus Angst und Not </w:t>
      </w:r>
    </w:p>
    <w:p>
      <w:pPr>
        <w:pStyle w:val="Norml"/>
        <w:bidi w:val="0"/>
        <w:jc w:val="both"/>
        <w:rPr/>
      </w:pPr>
      <w:r>
        <w:rPr>
          <w:b w:val="false"/>
          <w:i w:val="false"/>
        </w:rPr>
        <w:t>Das Heer ward tor**</w:t>
      </w:r>
    </w:p>
    <w:p>
      <w:pPr>
        <w:pStyle w:val="Norml"/>
        <w:bidi w:val="0"/>
        <w:jc w:val="both"/>
        <w:rPr/>
      </w:pPr>
      <w:r>
        <w:rPr>
          <w:b w:val="false"/>
          <w:i w:val="false"/>
        </w:rPr>
        <w:t>(Eugen von Wahnzenstein)</w:t>
      </w:r>
    </w:p>
    <w:p>
      <w:pPr>
        <w:pStyle w:val="Norml"/>
        <w:bidi w:val="0"/>
        <w:jc w:val="both"/>
        <w:rPr/>
      </w:pPr>
      <w:r>
        <w:rPr/>
      </w:r>
    </w:p>
    <w:p>
      <w:pPr>
        <w:pStyle w:val="Norml"/>
        <w:bidi w:val="0"/>
        <w:jc w:val="both"/>
        <w:rPr/>
      </w:pPr>
      <w:r>
        <w:rPr>
          <w:b w:val="false"/>
          <w:i w:val="false"/>
        </w:rPr>
        <w:t xml:space="preserve">A szerző a modern katonai történetírás szakértőjének mondotta magát. Ez a történelem — írta — a XX. század alkonyának két aforisztikus jelszava között terül el: Fire and Forget az elején, a végén pedig a Let Otbers Do***. A modernkori pacifizmus apja a jólét, anyja pedig a rettegés volt. </w:t>
      </w:r>
    </w:p>
    <w:p>
      <w:pPr>
        <w:pStyle w:val="Norml"/>
        <w:bidi w:val="0"/>
        <w:jc w:val="both"/>
        <w:rPr/>
      </w:pPr>
      <w:r>
        <w:rPr>
          <w:b w:val="false"/>
          <w:i w:val="false"/>
        </w:rPr>
        <w:t>* Az elembertelenedés trendje a 21. század fegyverrendszereiben, avagy a tótágas evolúció.</w:t>
      </w:r>
    </w:p>
    <w:p>
      <w:pPr>
        <w:pStyle w:val="Norml"/>
        <w:bidi w:val="0"/>
        <w:jc w:val="both"/>
        <w:rPr/>
      </w:pPr>
      <w:r>
        <w:rPr>
          <w:b w:val="false"/>
          <w:i w:val="false"/>
        </w:rPr>
        <w:t>** A félsz dagad / Elhull a had</w:t>
      </w:r>
    </w:p>
    <w:p>
      <w:pPr>
        <w:pStyle w:val="Norml"/>
        <w:bidi w:val="0"/>
        <w:jc w:val="both"/>
        <w:rPr/>
      </w:pPr>
      <w:r>
        <w:rPr>
          <w:b w:val="false"/>
          <w:i w:val="false"/>
        </w:rPr>
        <w:t>*** Lőj és felejtsd el! ill. Hadd tegyék meg mások!</w:t>
      </w:r>
    </w:p>
    <w:p>
      <w:pPr>
        <w:pStyle w:val="Norml"/>
        <w:bidi w:val="0"/>
        <w:jc w:val="both"/>
        <w:rPr/>
      </w:pPr>
      <w:r>
        <w:rPr/>
      </w:r>
    </w:p>
    <w:p>
      <w:pPr>
        <w:pStyle w:val="Norml"/>
        <w:bidi w:val="0"/>
        <w:jc w:val="both"/>
        <w:rPr/>
      </w:pPr>
      <w:r>
        <w:rPr>
          <w:b w:val="false"/>
          <w:i w:val="false"/>
        </w:rPr>
        <w:t>Kettejük kereszteződése szülte az új trendet: a háború embertelenítését. Egyre kevesebb ember akart fegyverbe állni, és a harci készség csökkenése egyenesen arányos volt a jólét fokával. A gazdagabb államok fiataljai a nemes jelszót: dulce et decorum est pro patria mori (édes és dicső dolog meghalni a hazáért) valamiféle járvány reklámjának hitték. És éppen akkor kezdődött az intelelektronikus iparban a költségek zuhanása. A számítóegységeket, csipeket a genetikai ipar termékeivel, „corn"-okkal helyettesítették. Nem véletlenül nevezték őket „gabonának”, hiszen ezek is tenyésztésből származtak. Mesterséges mikrobákból, főképpen Siliciobacterium Logicuin Wieneri-ből készültek, az utóbbit a kibernetika alapítójának tiszteletére keresztelték el így</w:t>
      </w:r>
    </w:p>
    <w:p>
      <w:pPr>
        <w:pStyle w:val="Norml"/>
        <w:bidi w:val="0"/>
        <w:jc w:val="both"/>
        <w:rPr/>
      </w:pPr>
      <w:r>
        <w:rPr>
          <w:b w:val="false"/>
          <w:i w:val="false"/>
        </w:rPr>
        <w:t>Egy ilyen maréknyi elem annyiba került, mint egy marék cirokmag. Így hát a mesterséges intelligencia olcsóbb lett, viszont a fegyverek új generációi geometriai haladvány szerint drágultak. Az első világháborúban egy repülőgép még annyiba került, mint egy autó — a másodikban viszont már annyiba, mint húsz autó. A huszadik század végén már 600 autó áráért készült egy harci gép. Kiszámították, hogy 70 év múlva egy-egy szuperhatalomnak már csak 18-22 ilyen drága gépre telik majd.</w:t>
      </w:r>
    </w:p>
    <w:p>
      <w:pPr>
        <w:pStyle w:val="Norml"/>
        <w:bidi w:val="0"/>
        <w:jc w:val="both"/>
        <w:rPr/>
      </w:pPr>
      <w:r>
        <w:rPr>
          <w:b w:val="false"/>
          <w:i w:val="false"/>
        </w:rPr>
        <w:t>E két tendencia találkozása okozta, hogy a seregekből eltűntek az emberek. Így hát a hadseregek élő erői holt erővé változtak. Ráadásul ekkor az emberiség két nehéz válságot is átélt. Az egyik a kőolaj árának hirtelen emelkedése volt. A másik, amikor nem sokkal később éppen olyan váratlanul rettenetesen lezuhant az olajár. A klasszikus piacgazdaság törvényei nem működtek, de még kevesen voltak tisztában a jelenség igazi értelmével. Például azzal, hogy távolodik a régi kép — egy sisakos katona szuronnyal a kezében indul rohamra... Ez éppen olyan távoli lett már, mint a páncélba öltözött középkori lovagok.</w:t>
      </w:r>
    </w:p>
    <w:p>
      <w:pPr>
        <w:pStyle w:val="Norml"/>
        <w:bidi w:val="0"/>
        <w:jc w:val="both"/>
        <w:rPr/>
      </w:pPr>
      <w:r>
        <w:rPr/>
      </w:r>
    </w:p>
    <w:p>
      <w:pPr>
        <w:pStyle w:val="Norml"/>
        <w:bidi w:val="0"/>
        <w:jc w:val="both"/>
        <w:rPr/>
      </w:pPr>
      <w:r>
        <w:rPr>
          <w:b w:val="false"/>
          <w:i w:val="false"/>
        </w:rPr>
        <w:t>Mivel a technikusok gondolkodása egy ideig tehetetlenségből kifolyólag a régi úton járt, gyártottak még nagy harci gépeket: tankokat, ágyúkat, szállítókat és más gépezeteket, amelyeket embereknek szántak. Akkor is, amikor a gépek már emberek nélkül, önállóan indulhattak a csatába. De hamarosan összeomlott a páncélos gigantománia hulláma, és átment a sietős miniatürizálás fázisába. Addig minden fegyverzetet az emberhez, annak anatómiai méreteihez alakítottak ki, hogy hatékonyan ölhessen vele — és persze a fiziológiájához, hogy őt is hatékonyan megölhessék.</w:t>
      </w:r>
    </w:p>
    <w:p>
      <w:pPr>
        <w:pStyle w:val="Norml"/>
        <w:bidi w:val="0"/>
        <w:jc w:val="both"/>
        <w:rPr/>
      </w:pPr>
      <w:r>
        <w:rPr>
          <w:b w:val="false"/>
          <w:i w:val="false"/>
        </w:rPr>
        <w:t>Mint már oly sokszor, ezúttal sem érte fel ésszel senki, milyen korszak következik. A felfedezések, amelyek aztán összekapcsolódtak a Dehumanization Trend... szerint, a tudomány nagyon távoli övezeteiben jöttek létre. Az intelektronika olyan olcsó mikrocsipeket hozott létre, akár a fűszál, a neuroentomológia pedig megfejtette végre a rovarok titkait. Amelyek a méhekhez hasonlóan társadalomban élnek és közös célokért dolgoznak, saját nyelven érintkeznek — annak ellenére, hogy az emberi agy 380 ezerszer nagyobb egy méh idegrendszerénél!</w:t>
      </w:r>
    </w:p>
    <w:p>
      <w:pPr>
        <w:pStyle w:val="Norml"/>
        <w:bidi w:val="0"/>
        <w:jc w:val="both"/>
        <w:rPr/>
      </w:pPr>
      <w:r>
        <w:rPr>
          <w:b w:val="false"/>
          <w:i w:val="false"/>
        </w:rPr>
        <w:t>Egy közkatonának teljességgel elégséges a méh érzékelése, ha azt megfelelően átalakítják. A harci hatékonyság és az értelem két különböző dolog, legalábbis a harctéren. A miniatürizálás felé ható nyomás legfontosabb tényezője az atombomba volt. A méretcsökkentés kényszerűsége egyszerű és közismert tényeken alapult — ám ezek az idő katonai érzékelésének határán kívül voltak. Amikor 70 millió évvel ezelőtt egy hatalmas meteor zuhant a Földre, és századokra lehűtötte a klímát, mert porfelhőkkel szennyezte a légkört — a katasztrófa az utolsó példányig végzett a nagy gyíkokkal, a dinoszauruszokkal. Viszont alig érintette a rovarokat, és nem hatott a baktériumokra. A paleontológiai lényeg egyértelmű volt: minél nagyobb méretű a pusztító erő, annál kisebb rendszerek térhetnek ki a hatása elől. Az atombomba szétszórta a hadseregeket. A katonák kicsinyítése egy hangya méretére a huszadik században csak tiszta fantázia lehetett, hisz az ember méreteit nem lehetett lecsökkenteni. Akkoriban automata katonákra gondoltak inkább, emberformájú robotokra, ami már akkor is naiv és idejét múlta dolog volt. Bár az ipar elembertelenedett, a dolgozókat az autógyári szerelőszalagok mellett helyettesítő robotok nem emberformájúra készültek. Ezek tetszés szerint kiválasztott emberi részletek kinagyításai voltak. Például egy agy hatalmas acélmarokkal, vagy agy szemekkel és ököllel, mint érzékszerv és kéz.</w:t>
      </w:r>
    </w:p>
    <w:p>
      <w:pPr>
        <w:pStyle w:val="Norml"/>
        <w:bidi w:val="0"/>
        <w:jc w:val="both"/>
        <w:rPr/>
      </w:pPr>
      <w:r>
        <w:rPr>
          <w:b w:val="false"/>
          <w:i w:val="false"/>
        </w:rPr>
        <w:t>Ám az atomfenyegetés idején nem vihettek a harcterekre nagyméretű robotokat. Így kezdtek megszületni a radioaktív, mesterséges rovarok. Kerámia-rákfélék, titánból gyártott kígyók és hernyók, ezek beáshatták magukat a földbe, és csak az atomrobbanás után jöttek elő. A mesterséges repülő rovarokkal meg mintha egyetlen mikroszkopikus egységbe olvasztották volna a repülőgépet, a pilótát és annak lövedékeit. Így aztán a manőverező harci egység egy mikrohadsereg lett, amely tényleges harci erőt csak egészében jelentett, amint a magányos méhecske nem ér semmit, ám a méhraj lehet mindent túlélő egység. Sokféle mikrohadsereg jött létre, ezek két, egymással ellentétes elven alapultak.</w:t>
      </w:r>
    </w:p>
    <w:p>
      <w:pPr>
        <w:pStyle w:val="Norml"/>
        <w:bidi w:val="0"/>
        <w:jc w:val="both"/>
        <w:rPr/>
      </w:pPr>
      <w:r>
        <w:rPr>
          <w:b w:val="false"/>
          <w:i w:val="false"/>
        </w:rPr>
        <w:t>Önállósági szempontból egy ilyen sereg úgy működött, mint a hangyák harci menete, mint a kórokozók hulláma vagy a bögölyök raja. A telotopizmus elvei szerint a mikrohadsereg nem volt más, mint önmagukat összeállító elemek óriási gyűjteménye. Az elemek repültek vagy másztak a talajon. Taktikai vagy stratégiai célok szerint haladtak a cél felé, erősen szétszóródva, hogy aztán a célhelyen az előre beadott program szerint egyesüljenek. Ez úgy nézett ki, mintha a harci felszerelések nem egészben, végleges alakban jöttek volna ki a gyárból, hanem mint fél- vagy negyedkész gyártmányok. Ezek csak közvetlenül a cél előtt egyesültek harci gépezetté. Ezért kapcsolódó seregeknek is nevezték őket. A legegyszerűbb példa az autodiszperzív atomfegyver volt.</w:t>
      </w:r>
    </w:p>
    <w:p>
      <w:pPr>
        <w:pStyle w:val="Norml"/>
        <w:bidi w:val="0"/>
        <w:jc w:val="both"/>
        <w:rPr/>
      </w:pPr>
      <w:r>
        <w:rPr>
          <w:b w:val="false"/>
          <w:i w:val="false"/>
        </w:rPr>
        <w:t>Amikor fellőttek egy nukleáris robbanófejjel felszerelt ICBM-rakétát, azt az űrből műholdakkal, a Földről pedig radarokkal vehették észre. Ám nem figyelhettek fel egy-egy nagy felhőre, amely mikrorészecskékből állt. Ezek erősen szétszóródva haladtak, urániumot vagy plutóniumot vittek magukkal, és ez kritikus tömeggé csak a cél közelében állt össze — legyen az egy gyár vagy egy ellenséges város.</w:t>
      </w:r>
    </w:p>
    <w:p>
      <w:pPr>
        <w:pStyle w:val="Norml"/>
        <w:bidi w:val="0"/>
        <w:jc w:val="both"/>
        <w:rPr/>
      </w:pPr>
      <w:r>
        <w:rPr>
          <w:b w:val="false"/>
          <w:i w:val="false"/>
        </w:rPr>
        <w:t>Egy ideig párhuzamosan léteztek a régi és új fegyverek — de a masszív, nehéz harci fegyverzet végleg és gyorsan átadta helyét a mikrofegyvereknek. Hisz ezek szinte láthatatlanok voltak. Ahogyan a kórokozók bejutnak az állat szervezetébe, hogy azt belülről pusztítsák el — a mesterséges mikrobák a beléjük kódolt terv szerint hatoltak be az ágyúk csövébe, a lőszerkamrákba, a tankok vagy repülőgépek motorjába. Felfalták a fémet, vagy eljutva a lőporig, felrobbantották a lövedékeket. Mit kezdhetett akár a legderekabb, gránátokkal felszerelt katona a mikroszkopikus, halott ellenséggel? Csak annyit, mint az orvos, aki kalapáccsal vetné rá magát a kolerabacilusokra. Az egyenruhás ember olyan tanácstalan volt, akár a római légiós a gépfegyvergolyókkal szemben, ha ilyen önmagát célra vezérlő, biotropikus, minden élőt legyilkoló mikrofegyver-felhővel találkozott.</w:t>
      </w:r>
    </w:p>
    <w:p>
      <w:pPr>
        <w:pStyle w:val="Norml"/>
        <w:bidi w:val="0"/>
        <w:jc w:val="both"/>
        <w:rPr/>
      </w:pPr>
      <w:r>
        <w:rPr>
          <w:b w:val="false"/>
          <w:i w:val="false"/>
        </w:rPr>
        <w:t>A harci taktika már a huszadik században is olyan volt, hogy a zárt seregek inkább szétszóródtak és úgy mozogtak. Még mindig léteztek azonban frontvonalak. Ám most azok is eltűntek. A mikroseregek könnyűszerrel áthatoltak a védelmi övezeteken, és mélyen az ellenség hátába kerülhettek. Egyre nyilvánvalóbbá vált, hogy a nagy kaliberű nukleáris fegyver igazából hatástalan — használata egyszerűen nem fizetődött ki. Termonukleáris fegyverrel harcolni a vírusos fertőzés ellen — igen kis hatásfokkal működhet a dolog. Ezenfelül a lövedék ára nem lehet sokkal magasabb az elpusztítandó cél értékénél. Piócákra nem cirkálókkal vadásznak.</w:t>
      </w:r>
    </w:p>
    <w:p>
      <w:pPr>
        <w:pStyle w:val="Norml"/>
        <w:bidi w:val="0"/>
        <w:jc w:val="both"/>
        <w:rPr/>
      </w:pPr>
      <w:r>
        <w:rPr>
          <w:b w:val="false"/>
          <w:i w:val="false"/>
        </w:rPr>
        <w:t>Az ember nélküli korszak során az lett a legnehezebb feladat, amikor az ellenséget kellett megkülönböztetni a saját katonájától. Ezt régebben FOF-nek (Friend Ot- Foe) hívták és elektronikusan oldották meg, „jelszó és válasz"-alapon. Amikor rádió útján rákérdeztek, a repülőgép vagy lövedék magától közölte a jelszót — mert ha nem, ellenségként támadták. Ez a huszadik századi maradvány is elavult. Az új fegyvertervezők az élet birodalmához fordultak — a növények, állatok és baktériumok világából kölcsönöztek. A felderítés az élő fajok módozatait ismételte: az immunológiájukat, az antigének harcát az antitestekkel, de a mimikrit, védőszíneket, álcázást is. A halott mikrofegyver nemegyszer ártalmatlan mikroorganizmusnak, sőt növényi pihének tettette magát, miközben belül halált hozó, pusztító tartalmat rejtegetett. Megnőtt az informatikai összeütközések jelentősége is. Ezalatt nem propagandát értettek, hanem azt, amikor beférkőztek az ellenség hírközlésébe, hogy azt megbénítsák, vagy — akárcsak a nukleáris sáskajárás esetében — korábban egyesüljenek kritikus tömeggé, és ne engedjék az ellenfelet a védelmezni kívánt célhoz.</w:t>
      </w:r>
    </w:p>
    <w:p>
      <w:pPr>
        <w:pStyle w:val="Norml"/>
        <w:bidi w:val="0"/>
        <w:jc w:val="both"/>
        <w:rPr/>
      </w:pPr>
      <w:r>
        <w:rPr>
          <w:b w:val="false"/>
          <w:i w:val="false"/>
        </w:rPr>
        <w:t>A könyv szerzője leírta a csótányt, amely néhány mikrokatona prototípusa volt. Ez a rovar a potrohán visel pár vékonyka szőrszálat. Ha ezek megrezdülnek a levegő nyomásától, a csótány menekülni kezd — ugyanis érzékelői közvetlen kapcsolatban állnak a hátsó idegrendszerrel. Ezek különböztetik meg az ártalmatlan légmozgást az ellenség által létrehozott rezdülésektől.</w:t>
      </w:r>
    </w:p>
    <w:p>
      <w:pPr>
        <w:pStyle w:val="Norml"/>
        <w:bidi w:val="0"/>
        <w:jc w:val="both"/>
        <w:rPr/>
      </w:pPr>
      <w:r>
        <w:rPr>
          <w:b w:val="false"/>
          <w:i w:val="false"/>
        </w:rPr>
        <w:t>Elmerültem az olvasmányban, és sajnálattal gondoltam azokra, akik olyannyira kedvelték az egyenruhákat, zászlókat és harci kitüntetéseket. Ez az új hadi korszak számukra szégyenteljes lehet, a magas eszmék sárba tiprása. A szerző e változásokat „fejreállított evolúciónak” nevezte, hisz a természetben kezdetben keletkeztek a mikroszkopikus szervezetek, és ezek alakultak át lassan egyre nagyobb élőlényekké. A mikromilitáris fejlődési rendben azonban pontosan fordított trend uralkodott. A mikroméretekre csökkentett, ugyanakkor nagy kapacitású emberi agyat a rovarok idegvégződéseinek másolatai helyettesítették.</w:t>
      </w:r>
    </w:p>
    <w:p>
      <w:pPr>
        <w:pStyle w:val="Norml"/>
        <w:bidi w:val="0"/>
        <w:jc w:val="both"/>
        <w:rPr/>
      </w:pPr>
      <w:r>
        <w:rPr>
          <w:b w:val="false"/>
          <w:i w:val="false"/>
        </w:rPr>
        <w:t>A mikrohadseregek két fázisban jöttek létre. Az elsőben az embertelen fegyverek tervezői és építői emberek voltak. A másik fázisban a halott hadosztályokat már éppen olyan halott számítógépes rendszerek találták ki, tették ki harci próbáknak, és irányították tömeggyártásra. Az embereket előbb a hadseregekből távolították el, majd a fegyvergyártó iparban zajlott le az úgynevezett „szociointegrációs degeneráció”.</w:t>
      </w:r>
    </w:p>
    <w:p>
      <w:pPr>
        <w:pStyle w:val="Norml"/>
        <w:bidi w:val="0"/>
        <w:jc w:val="both"/>
        <w:rPr/>
      </w:pPr>
      <w:r>
        <w:rPr>
          <w:b w:val="false"/>
          <w:i w:val="false"/>
        </w:rPr>
        <w:t>Az egyes katona is degenerálódott — hisz egyre kisebb és ezért egyszerűbb lett. Végül egy hangya vagy termesz szellemi potenciáljával rendelkezett. Viszont annál nagyobb szerephez jutott a mini-harcosok szociális halmaza. A halott hadsereg sokkal bonyolultabb volt, mint egy méhkas vagy hangyaboly, e téren inkább a természet nagy biotópjainak felelt meg, vagyis a fajok piramisának, amely az ellentétek és együttélések érzékeny egyensúlyán alapult. Könnyű megérteni, hogy ebben a seregben már semmi dolga sem volt egy őrvezetőnek vagy őrmesternek. Viszont ahhoz, hogy valaki felérje ésszel az egészet — már csak a seregek felügyeleténél is, nem szólva a hadvezetésről —, nem lett volna elég a mindenség értelme. Így aztán a XXI. század nagy katonai átalakulásainak legnagyobb áldozatai a Harmadik Világ szegény országai mellett — a tiszti állomány tagjai lettek.</w:t>
      </w:r>
    </w:p>
    <w:p>
      <w:pPr>
        <w:pStyle w:val="Norml"/>
        <w:bidi w:val="0"/>
        <w:jc w:val="both"/>
        <w:rPr/>
      </w:pPr>
      <w:r>
        <w:rPr>
          <w:b w:val="false"/>
          <w:i w:val="false"/>
        </w:rPr>
        <w:t>A könyörtelen embertelenítő trend megsemmisítette a gyakorlatok, őrségváltások, vívások, díszegyenruhák, szemlék és raportok gyönyörű hagyományát. Egy ideig persze — sajnos nem sokáig — sikerült még megőrizni az emberek számára a legmagasabb katonai rangokat, élen a vezérkariakkal. Végül még a legjobb hadvezéreket, beleértve a marsallokat is — legyőzte és munkanélküliségre ítélte a számítógépekkel vezérelt alakulatok stratégiai-számítástechnikai fölénye. A korai nyugdíjazástól az egész mellkast betöltő kitüntetések sem védték meg a kitűnő vezérkari urakat. Létrejött akkor a hivatásos tisztek ellenálló mozgalma is. Az urak a munkanélküliség veszélyét érezve terrorista földalatti mozgalmat alakítottak. Az már csak a sors iróniája volt, hogy ezeket az „ellenállókat” vagy „felkelőket” mikrokémekkel és mini-rendőrökkel buktatták le. Az utóbbiak különben a csótány elvére épültek, hisz annak harckészségét nem csökkenti a sötétség, az éjszaka, sem pedig az olyan álcázó berendezések, amiket a kétségbeesett, Akhilleuszon és Clausewitzen nevelkedett hagyománytisztelők vetettek be ellenük.</w:t>
      </w:r>
    </w:p>
    <w:p>
      <w:pPr>
        <w:pStyle w:val="Norml"/>
        <w:bidi w:val="0"/>
        <w:jc w:val="both"/>
        <w:rPr/>
      </w:pPr>
      <w:r>
        <w:rPr>
          <w:b w:val="false"/>
          <w:i w:val="false"/>
        </w:rPr>
        <w:t>Ami pedig a szegény országokat illeti, ők már csak a régi módon, élőerővel vívhatták harcaikat — vagyis csak olyan ellenféllel háborúzhattak, aki ugyanazon az elmaradott szinten állt, mint ők. Akinek nem volt pénze, hogy gépesítse hadseregét, csöndben lapíthatott, és remélte, senki sem figyel fel rá.</w:t>
      </w:r>
    </w:p>
    <w:p>
      <w:pPr>
        <w:pStyle w:val="Norml"/>
        <w:bidi w:val="0"/>
        <w:jc w:val="both"/>
        <w:rPr/>
      </w:pPr>
      <w:r>
        <w:rPr>
          <w:b w:val="false"/>
          <w:i w:val="false"/>
        </w:rPr>
        <w:t>Ám az új helyzet már a gazdag államok számára sem volt kellemes. A hagyományos módon folytatott politikai játszmák is megbénultak. A már régóta halványuló határvonal a béke és háború között végleg eltörlődött. A huszadik század elpusztította a háború megüzenésének ceremóniáját, bevezette az „ötödik hadoszlop” fogalmát, a tömeges szabotázst. A hidegháborút, sőt a per procura háborút — és ez még csak a kezdete volt a különbségek eltűnésének. A lefegyverzési konferenciákon folytatott alkudozások során nem csupán az erőegyensúly létrehozásán fáradoztak, de az ellenség erős és gyenge oldalainak felderítésén is. A világ két lehetőséget látott maga előtt: béke vagy háború — csakhogy a két fogalom ekkorra már szétválaszthatatlanul összefonódott. Az első fázist sokrétű felforgatás jellemezte, amit persze a hirdetett békével álcáztak. Ez a diverzió behatolt a politikai, vallási és társadalmi mozgalmakba, még az olyan tisztességesekbe és ártatlanokba is, mint az élő természet védelme a szennyezésektől. Belemart a tömegkultúrába is, kihasználta a fiatalok illúzióit és az öregek hagyománytiszteletét.</w:t>
      </w:r>
    </w:p>
    <w:p>
      <w:pPr>
        <w:pStyle w:val="Norml"/>
        <w:bidi w:val="0"/>
        <w:jc w:val="both"/>
        <w:rPr/>
      </w:pPr>
      <w:r>
        <w:rPr>
          <w:b w:val="false"/>
          <w:i w:val="false"/>
        </w:rPr>
        <w:t>A második fázisban megnőtt a kriptomilitáris diverzió, ami már megkülönböztethetetlenül katonai tevékenységnek látszott. Már a huszadik század is ismerte a savas esőket, amikor kéntartalmú szenet égetve káros felhőkből zuhogott a hígított kénsav. Most olyan maró esők jöttek, amelyek megsemmisítették a házak tetejét, a gyárakat, az utakat, elektromos vezetékeket — ugyanakkor nem lehetett megállapítani, hogy ezek most vajon a mérgezett természet művei-e, vagy az ellenségé, aki szelekkel irányítja azt a célba. És így lett mindennel. Tömegesen pusztultak a tenyésztett állatok — de vajon az állathullás természetes vagy szándékolt volt-e? A sors műve a tengerpartot pusztító vihar, mint valaha, vagy valaki ügyesen irányítgatja az óceánt és a ciklonokat? A végzetes szárazságot a természet küldte ránk, vagy valakik már uralják a légmozgásokat és az esőfelhőket is?</w:t>
      </w:r>
    </w:p>
    <w:p>
      <w:pPr>
        <w:pStyle w:val="Norml"/>
        <w:bidi w:val="0"/>
        <w:jc w:val="both"/>
        <w:rPr/>
      </w:pPr>
      <w:r>
        <w:rPr>
          <w:b w:val="false"/>
          <w:i w:val="false"/>
        </w:rPr>
        <w:t>Egyre több munkája lett a klimatikus-meteorológiai elhárításnak, a szeizmikus kémeknek, a járvány-ügyiek felderítő szolgálatának, sőt a genetikusoknak és a hidrológusoknak! A világ tudósainak mind nagyobb részét nyelték el a különféle katonai felderítő szolgálatok. Ugyanakkor a kutatások eredményei egyre homályosabbak lettek.</w:t>
      </w:r>
    </w:p>
    <w:p>
      <w:pPr>
        <w:pStyle w:val="Norml"/>
        <w:bidi w:val="0"/>
        <w:jc w:val="both"/>
        <w:rPr/>
      </w:pPr>
      <w:r>
        <w:rPr>
          <w:b w:val="false"/>
          <w:i w:val="false"/>
        </w:rPr>
        <w:t>A diverzánsok felderítése gyerekjátéknak számított — amíg azok emberek voltak! Amikor viszont a hurrikánt, a jégesőt, a mezőgazdasági növények járványos betegségét, az állathullást, az újszülöttek halandóságának növekedését vagy a náluk tapasztalt rákos hajlamok szaporodását kellett volna diverzióval vádolni — sőt a végén már a meteorok hullását is (az ellenség területének bombázása meteorokkal még XX. századi ötlet volt!), — az élet elviselhetetlenné vált. De nem csak az egyszerű emberek élete, hanem az államférfiaké is. Tanácstalanok és zavartak voltak, ha soha semmi bizonyosat nem tudhattak meg a hasonlóképpen zavarodott tanácsadóiktól.</w:t>
      </w:r>
    </w:p>
    <w:p>
      <w:pPr>
        <w:pStyle w:val="Norml"/>
        <w:bidi w:val="0"/>
        <w:jc w:val="both"/>
        <w:rPr/>
      </w:pPr>
      <w:r>
        <w:rPr>
          <w:b w:val="false"/>
          <w:i w:val="false"/>
        </w:rPr>
        <w:t>A katonai akadémiákon az előadott tárgyak közé akkoriban csatoltak olyan új témákat, mint például kriptooffenzíva és kriptodefenzíva, vagyis rejtett támadás és rejtett védekezés. Ezeknek volt stratégiájuk és taktikájuk, mint például az elhárítás elhárításának kriptológiája (vagyis az elhárítások átverése a négyzeten), aztán a kriptográfia, hadszíntéri enigmatika, és végül a kriptokriptika, amely titkos módon mutatta be a titkos fegyverek titkos alkalmazási módjait — ezeket már nem is lehetett megkülönböztetni a természet ártatlan jelenségeitől...</w:t>
      </w:r>
    </w:p>
    <w:p>
      <w:pPr>
        <w:pStyle w:val="Norml"/>
        <w:bidi w:val="0"/>
        <w:jc w:val="both"/>
        <w:rPr/>
      </w:pPr>
      <w:r>
        <w:rPr>
          <w:b w:val="false"/>
          <w:i w:val="false"/>
        </w:rPr>
        <w:t>Elmosódtak a frontok valamint a kis és nagy ellentétek közti határok. Hogy a saját társadalma szemében befeketítsük a másik oldalt, különleges szolgálatok hamis természeti katasztrófákat produkáltak saját államuk területén, de olyan természetellenes jellegzetességekkel, amelyek nagyon is szembetűnőek voltak. Bebizonyították, hogy egy gazdag állam a szegény országoknak nyújtott segítség keretében a nagyon olcsón adott gabonához, kukoricához vagy kakaóhoz impotenciát okozó vegyszert adott... Ez volt a titkos születési avagy népesedési háború. A béke háború lett, a háború — béke.</w:t>
      </w:r>
    </w:p>
    <w:p>
      <w:pPr>
        <w:pStyle w:val="Norml"/>
        <w:bidi w:val="0"/>
        <w:jc w:val="both"/>
        <w:rPr/>
      </w:pPr>
      <w:r>
        <w:rPr>
          <w:b w:val="false"/>
          <w:i w:val="false"/>
        </w:rPr>
        <w:t>Bár a folyamat katasztrofális hatásai előre láthatóak voltak — a politikusok továbbra is azt tették, amit addig: csak választóik kegyeiért hízelegtek, egyre ködösebb módon ígérgették, hogy a dolgok a „jövőben” majd jobbra fordulnak. Ugyanakkor egyre kevésbé tudták irányítani a valós világ eseményeit. A háború nem attól lett béke, hogy totalitárius rendszerek ármánykodtak egymás ellen - mint azt Orwell képzelte egykor -, hanem a technológia szintjétől. Ez eltüntette a határt a természetes és mesterséges jelenségek között minden területen, az emberi világ minden részében, a környezetben és nemkülönben a kozmoszban is.</w:t>
      </w:r>
    </w:p>
    <w:p>
      <w:pPr>
        <w:pStyle w:val="Norml"/>
        <w:bidi w:val="0"/>
        <w:jc w:val="both"/>
        <w:rPr/>
      </w:pPr>
      <w:r>
        <w:rPr>
          <w:b w:val="false"/>
          <w:i w:val="false"/>
        </w:rPr>
        <w:t>Az űrben - írta a Debumanization Trend in New Weapon Systems of the Twenty First Century szerzője -, ahol nincs különbség a mesterséges és természetes fehérje, avagy a mesterséges és természetes értelem között, szintén nem lehetett megkülönböztetni a mesterségesen okozott katasztrófákat a természetesektől. Ahogyan a fényt természetes erők vonzzák, és belezuhan a fekete lyukba, soha többé nem jöhet ki a gravitációs kelepcéből - hát az emberiséget is magába szívták az anyag titkai, és belezuhant a technológiai csapdába. Hogy minden erőt az új fegyverkezésre kell fordítani - már nem is a kormányok és államférfiak döntötték el, nem is vezérkarok vagy monopóliumok, netán más csoportok érdekei voltak a meghatározóak. Hanem az az egyre erősebb félelem, hogy a tudomány és technika következő nagy felfedezését a Másik Oldal teszi meg, s így előnyhöz jut. Ez végleg megbénította a hagyományos politikát. A béketárgyalásokat folytatók már semmit sem érhettek el, hiszen jóakaratuk - hogy lemondanak az Új Fegyerről - a másik oldal számára csak azt jelentette, hogy akkor nyilván egy Még Újabb Fegyverük van valahol eldugva...</w:t>
      </w:r>
    </w:p>
    <w:p>
      <w:pPr>
        <w:pStyle w:val="Norml"/>
        <w:bidi w:val="0"/>
        <w:jc w:val="both"/>
        <w:rPr/>
      </w:pPr>
      <w:r>
        <w:rPr>
          <w:b w:val="false"/>
          <w:i w:val="false"/>
        </w:rPr>
        <w:t>Ráleltem a konfliktuselmélet matematikai képletére, amely megmutatta, hogy a további béketárgyalásoknak miért nem lehet eredményük. Az efféle konferenciákon meghatározott döntések születnek. Hát kérem, amikor a döntések meghozatalának ideje hosszabb, mint amennyi idő alatt új felfedezéseket valósítanak meg, amelyek gyökeresen megváltoztatják a döntésnek alávetett állapotot - a döntés még meghozatalának pillanatában anakronizmussá válik. Minden alkalommal „ma” kell eldönteni, mi volt „tegnap”. A döntés a jelen időből átcsúszik a múltba, és ezzel már csak üres játékká lesz. Ez, és nem más kényszerítette arra a nagyhatalmakat, hogy Genfben egyezséget kössenek - ez lett a „Fegyvereket a Holdra” irányzat. A világ fellélegzett, de ez nem tartott sokáig. A rettegés visszatért - most azzal, hogy a lakatlan Holdon tárolt fegyverek támadhatják meg a Földet. Így aztán nem volt sürgetőbb feladat, mint felállítani a Hold-rejtély diagnózisát.</w:t>
      </w:r>
    </w:p>
    <w:p>
      <w:pPr>
        <w:pStyle w:val="Norml"/>
        <w:bidi w:val="0"/>
        <w:jc w:val="both"/>
        <w:rPr/>
      </w:pPr>
      <w:r>
        <w:rPr>
          <w:b w:val="false"/>
          <w:i w:val="false"/>
        </w:rPr>
        <w:t>E szavakkal ért véget a fejezet. A könyv végéig már csak tízegynéhány oldal maradt, de nem tudtam tovább lapozni. Olyan volt, mintha összeragadtak volna az oldalak. Először arra gyanakodtam, hogy a könyvkötő ragasztója a ludas. Végül késsel szétválasztottam a lapokat. Az első üresnek tűnt - de ott, ahol az olló hozzáért, betűk jelentek meg a semmiből. Akkor szétvágtam késsel, és a fém érintésére megjelent egy felirat:</w:t>
      </w:r>
    </w:p>
    <w:p>
      <w:pPr>
        <w:pStyle w:val="Norml"/>
        <w:bidi w:val="0"/>
        <w:jc w:val="both"/>
        <w:rPr/>
      </w:pPr>
      <w:r>
        <w:rPr>
          <w:b w:val="false"/>
          <w:i w:val="false"/>
        </w:rPr>
        <w:t>„</w:t>
      </w:r>
      <w:r>
        <w:rPr>
          <w:b w:val="false"/>
          <w:i w:val="false"/>
        </w:rPr>
        <w:t>Kész vagy-e arra, hogy magadra vállald ezt a feladatot? Ha nem, tedd vissza a könyvet a postaládába! Ha igen, nyisd ki a következő oldalt!”</w:t>
      </w:r>
    </w:p>
    <w:p>
      <w:pPr>
        <w:pStyle w:val="Norml"/>
        <w:bidi w:val="0"/>
        <w:jc w:val="both"/>
        <w:rPr/>
      </w:pPr>
      <w:r>
        <w:rPr>
          <w:b w:val="false"/>
          <w:i w:val="false"/>
        </w:rPr>
        <w:t>Kinyitottam - üres volt. Felülről lefelé végigsimítottak a kés pengéjével. Nyolc számjegy jelent meg, kettesével egymás mellett, ezeket vesszők választották el egymástól, olyan volt, akár egy telefonszám. Még két másik oldalt is szétválasztottam, de azokon nem volt semmi.</w:t>
      </w:r>
    </w:p>
    <w:p>
      <w:pPr>
        <w:pStyle w:val="Norml"/>
        <w:bidi w:val="0"/>
        <w:jc w:val="both"/>
        <w:rPr/>
      </w:pPr>
      <w:r>
        <w:rPr>
          <w:b w:val="false"/>
          <w:i w:val="false"/>
        </w:rPr>
        <w:t>Különös módszer arra, hogy verbuváljunk magunknak „világ Megmentőit", gondoltam. Ugyanakkor ködösen már kirajzolódott a fejemben az, amit várhattam. Becsuktam a könyvet, de magától kinyílott azon az oldalon, ahol a számokat láttam. Nem maradt más hátra, mint felvenni a telefont, és tárcsázni azt a számot.</w:t>
      </w:r>
    </w:p>
    <w:p>
      <w:pPr>
        <w:pStyle w:val="Norml"/>
        <w:bidi w:val="0"/>
        <w:jc w:val="center"/>
        <w:rPr/>
      </w:pPr>
      <w:r>
        <w:rPr>
          <w:b w:val="false"/>
          <w:i w:val="false"/>
        </w:rPr>
        <w:t>3.</w:t>
      </w:r>
    </w:p>
    <w:p>
      <w:pPr>
        <w:pStyle w:val="Norml"/>
        <w:bidi w:val="0"/>
        <w:jc w:val="center"/>
        <w:rPr/>
      </w:pPr>
      <w:r>
        <w:rPr>
          <w:b w:val="false"/>
          <w:i w:val="false"/>
        </w:rPr>
        <w:t>Rejtekben</w:t>
      </w:r>
    </w:p>
    <w:p>
      <w:pPr>
        <w:pStyle w:val="Norml"/>
        <w:bidi w:val="0"/>
        <w:jc w:val="both"/>
        <w:rPr/>
      </w:pPr>
      <w:r>
        <w:rPr>
          <w:b w:val="false"/>
          <w:i w:val="false"/>
        </w:rPr>
        <w:t>Egy milliomosok számára létesített magánszanatórium jelentkezett. Valahogy nem hallani elborult elméjű milliomosokról. Megőrülhet egy filmcsillag, államférfiú, még király is, de nem egy milliomos. Legalábbis ezt hihetné az ember, ha nagy példányszámú lapokat olvas, ezekben a kormányok bukását és forradalmakat középtájt közlik apró betűkkel – viszont az első oldalon nagy betűkkel adják hírül, milyen lelkiállapotban vannak a nagy mellű, meztelen lányok. No és a kígyóról írnak, amely a cirkuszi elefánt ormányába mászott be, mire az őrjöngő állat berohant egy szupermarketbe, és széttaposott háromezer doboz Campbell-paradicsomszószt a kasszával meg a pénztárosnővel együtt.</w:t>
      </w:r>
    </w:p>
    <w:p>
      <w:pPr>
        <w:pStyle w:val="Norml"/>
        <w:bidi w:val="0"/>
        <w:jc w:val="both"/>
        <w:rPr/>
      </w:pPr>
      <w:r>
        <w:rPr>
          <w:b w:val="false"/>
          <w:i w:val="false"/>
        </w:rPr>
        <w:t>Az ilyen újságnak az őrült milliomos nagy dobás lenne. Ám a milliomosok nem kívánják nagydobra verni állapotukat, sem amikor úgy-ahogy normálisak, sem amikor megőrülnek. Egy jó kis őrület még segítheti is egy filmcsillag karrierjét, de nem egy milliomosét. Hisz a filmcsillag nem attól híres, hogy jól játszik számos filmben. Talán réges-régen volt így Manapság a csillag játszhat pocsékul, rekedtre ihatja a hangját, hiszen úgyis adnak neki másik hangot, egy rendes lemosás után kiderülhet, hogy egész teste szeplős, nem is hasonlít film- és plakátbeli önmagához – de kell legyen neki „valamije”. Nos, van is „valamije”, ha folyton elválik, van egy roadster-kocsija, amit hermelinekkel ragasztottak körbe, 25 ezer dollárt kap egy meztelen fotóért a Playboyban, vagy négy kvékerrel volt szerelmi viszonya egy időben. Ha pedig nimfomániás tünetekkel elcsábítana egy idősebb, összenőtt sziámi ikerpárt, legalább egy teljes éven át kapna szerződéseket.</w:t>
      </w:r>
    </w:p>
    <w:p>
      <w:pPr>
        <w:pStyle w:val="Norml"/>
        <w:bidi w:val="0"/>
        <w:jc w:val="both"/>
        <w:rPr/>
      </w:pPr>
      <w:r>
        <w:rPr>
          <w:b w:val="false"/>
          <w:i w:val="false"/>
        </w:rPr>
        <w:t>A politikusnak is jó, ha főleg arról ismerik: a hangja mint Carusóé, remekül pólózik, úgy mosolyog, mint Ramón Novarro és minden választóját szereti – legalább a tévén keresztül.</w:t>
      </w:r>
    </w:p>
    <w:p>
      <w:pPr>
        <w:pStyle w:val="Norml"/>
        <w:bidi w:val="0"/>
        <w:jc w:val="both"/>
        <w:rPr/>
      </w:pPr>
      <w:r>
        <w:rPr>
          <w:b w:val="false"/>
          <w:i w:val="false"/>
        </w:rPr>
        <w:t>Ám mindez csak ártana a milliomosoknak, csökkenne a hitelük, és ami még rosszabb: a tőzsdén pánikot keltene. A milliomos mindig legyen távolságtartó, nyugodt és kiszámítható. Ha pedig mégsem az, akkor a beszámíthatatlanságával együtt jól el kell rejtőznie. Ám mivel manapság a sajtó elől igen nehéz elbújni, a milliomosok szanatóriumai láthatatlan erődök. Láthatatlanok, vagyis megközelíthetetlenségük rejtett és kívülről nem szembetűnő. Nincsenek egyenruhás biztonsági őrök, habzó szájú kutyák láncon, szögesdrót – mert éppen ez izgatja, sőt dühíti fel az újságírókat. Egy ilyen szanatóriumnak inkább érdektelennek kell látszania. Először is – senki sem nevezi „elmebetegek szanatóriumának”. Ahová én kerültem, a sok munkától megfáradt gyomorfekélyesek és szívbetegek menedéke volt. Akkor hát hogyan tudtam meg egy szempillantás alatt, hogy ez csak álca, amely mögött ott lapul az őrület? Önök mindent szeretnének azonnal megtudni.</w:t>
      </w:r>
    </w:p>
    <w:p>
      <w:pPr>
        <w:pStyle w:val="Norml"/>
        <w:bidi w:val="0"/>
        <w:jc w:val="both"/>
        <w:rPr/>
      </w:pPr>
      <w:r>
        <w:rPr>
          <w:b w:val="false"/>
          <w:i w:val="false"/>
        </w:rPr>
        <w:t>Nem jutottunk be, amíg nem jött értünk doktor Hous, Tarantoga bizalmas barátja. Felkért, sétáljak egy kicsit a parkban, addig ő elbeszélget a professzorral. Úgy véltem hát, őrültnek tart. A professzornak nem volt ideje felvilágosítani őt, miről is van szó? Ezt mellesleg jól tette, hiszen gyorsan és zajtalanul kellett elhagynunk Ausztráliát. Díszbokrok, szökőkutak és nyírott sövények között hagyott magamra, a poggyászunkkal két csinos kosztümös, elegáns lány foglalkozott – nem néztek ki ápolónőnek, és ez is elgondolkoztatott.</w:t>
      </w:r>
    </w:p>
    <w:p>
      <w:pPr>
        <w:pStyle w:val="Norml"/>
        <w:bidi w:val="0"/>
        <w:jc w:val="both"/>
        <w:rPr/>
      </w:pPr>
      <w:r>
        <w:rPr>
          <w:b w:val="false"/>
          <w:i w:val="false"/>
        </w:rPr>
        <w:t>De leginkább az a pizsamás, kövér öreg késztetett töprengésre, aki megpillantva engem odébb húzódott, és helyet kínált egy hintaágyon. Ha már ilyen udvarias volt, hát melléje ültem. Egy percig csöndben hintáztunk, majd az úr megszólalt:</w:t>
      </w:r>
    </w:p>
    <w:p>
      <w:pPr>
        <w:pStyle w:val="Norml"/>
        <w:bidi w:val="0"/>
        <w:jc w:val="both"/>
        <w:rPr/>
      </w:pPr>
      <w:r>
        <w:rPr>
          <w:b w:val="false"/>
          <w:i w:val="false"/>
        </w:rPr>
        <w:t xml:space="preserve">– </w:t>
      </w:r>
      <w:r>
        <w:rPr>
          <w:b w:val="false"/>
          <w:i w:val="false"/>
        </w:rPr>
        <w:t>Levizelne engem, kérem?</w:t>
      </w:r>
    </w:p>
    <w:p>
      <w:pPr>
        <w:pStyle w:val="Norml"/>
        <w:bidi w:val="0"/>
        <w:jc w:val="both"/>
        <w:rPr/>
      </w:pPr>
      <w:r>
        <w:rPr>
          <w:b w:val="false"/>
          <w:i w:val="false"/>
        </w:rPr>
        <w:t>Mellesleg nem ennyire szépen fogalmazott. Úgy meglepődtem, hogy nem mondtam nemet, inkább azt kérdeztem tőle:</w:t>
      </w:r>
    </w:p>
    <w:p>
      <w:pPr>
        <w:pStyle w:val="Norml"/>
        <w:bidi w:val="0"/>
        <w:jc w:val="both"/>
        <w:rPr/>
      </w:pPr>
      <w:r>
        <w:rPr>
          <w:b w:val="false"/>
          <w:i w:val="false"/>
        </w:rPr>
        <w:t xml:space="preserve">– </w:t>
      </w:r>
      <w:r>
        <w:rPr>
          <w:b w:val="false"/>
          <w:i w:val="false"/>
        </w:rPr>
        <w:t>Miért?</w:t>
      </w:r>
    </w:p>
    <w:p>
      <w:pPr>
        <w:pStyle w:val="Norml"/>
        <w:bidi w:val="0"/>
        <w:jc w:val="both"/>
        <w:rPr/>
      </w:pPr>
      <w:r>
        <w:rPr>
          <w:b w:val="false"/>
          <w:i w:val="false"/>
        </w:rPr>
        <w:t>Erre megsértődött, lemászott a kárpitozott hintáról, és elment. Bal lábára sántított, hangosan beszélt magában, alighanem rólam, de jobbnak láttam nem figyelni rá. Néztem a parkot, olykor pedig egy-egy pillantást vetettem a bal karomra és lábamra – valahogy úgy, ahogyan az ember a nemrégen neki ajándékozott fajkutyát nézi, amely már röptében megharapott néhány embert... Az, hogy az említett testrészek tétlenül hintáztak velem együtt, egyáltalán nem nyugtatott meg. Csak az utóbbi idők eseményeire emlékezve arra gondoltam: itt valahol, közvetlenül az én gondolkodásom mellett lapul egy másik gondolkodás. Itt bent a fejemben, az is az enyém, állítólag, de megközelíthetetlen. És hogy ez az állapot nem jobb a skizofréniánál, mert abból legalább kigyógyíthatják az embert. A Szent Vitus-kórtól is különbözik, hiszen ott a beteg tudja, hogy legfeljebb táncra kényszerül — én viszont életfogytiglan arra vagyok ítélve, hogy énem egyik része ostobaságokat követ majd el.</w:t>
      </w:r>
    </w:p>
    <w:p>
      <w:pPr>
        <w:pStyle w:val="Norml"/>
        <w:bidi w:val="0"/>
        <w:jc w:val="both"/>
        <w:rPr/>
      </w:pPr>
      <w:r>
        <w:rPr>
          <w:b w:val="false"/>
          <w:i w:val="false"/>
        </w:rPr>
        <w:t>Páciensek sétáltak a fasorokban, némelyik mögött bizonyos távolságban csöndes járású, a golfpályákról ismert elektromos kocsi haladt, nyilván arra az esetre, ha a sétáló elfáradna. Végül leugrottam a hintáról, hogy megnézzem, Hous doktor befejezte-e a tárgyalást Tarantogával. Így ismertem meg Gramert.</w:t>
      </w:r>
    </w:p>
    <w:p>
      <w:pPr>
        <w:pStyle w:val="Norml"/>
        <w:bidi w:val="0"/>
        <w:jc w:val="both"/>
        <w:rPr/>
      </w:pPr>
      <w:r>
        <w:rPr>
          <w:b w:val="false"/>
          <w:i w:val="false"/>
        </w:rPr>
        <w:t>A hátán hozta egy idősebb szolga, már verejtékezett és kék volt az arca, mert Gramer körülbelül egy mázsát nyomott. Megsajnáltam a szolgát, de nem szóltam, félreálltam — gondoltam, mostani helyzetemben az a legjobb, ha semmibe sem keveredem bele. Ám megpillantva engem Gramer leszállt a szolgáról, és bemutatkozott. Nyilván érdekelte az új arc.</w:t>
      </w:r>
    </w:p>
    <w:p>
      <w:pPr>
        <w:pStyle w:val="Norml"/>
        <w:bidi w:val="0"/>
        <w:jc w:val="both"/>
        <w:rPr/>
      </w:pPr>
      <w:r>
        <w:rPr>
          <w:b w:val="false"/>
          <w:i w:val="false"/>
        </w:rPr>
        <w:t>Bajban voltam, mert elfelejtettem, milyen álnéven kell majd szerepelnem a kórházi kartotékrendszerben, bár ebben már megegyeztünk Tarantogával. Csak a keresztnévre emlékeztem: Jonathan. Gramernek tetszett ez a közvetlenség: egy idegen pasas csak a keresztnevén mutatkozik be! — és felszólított, hogy én viszont Adelaide-nek szólítsam őt...</w:t>
      </w:r>
    </w:p>
    <w:p>
      <w:pPr>
        <w:pStyle w:val="Norml"/>
        <w:bidi w:val="0"/>
        <w:jc w:val="both"/>
        <w:rPr/>
      </w:pPr>
      <w:r>
        <w:rPr>
          <w:b w:val="false"/>
          <w:i w:val="false"/>
        </w:rPr>
        <w:t>Beszélni támadt kedve. Rettenetesen unatkozott, mióta múlóban volt a depressziója. Amíg benne élt, nem unatkozhatott a sok baj miatt. Magyarázta: a depressziója abból eredt, hogy este nem tudott elaludni, ha előtte az ágyban fekve nem ábrándozott egy kicsit.</w:t>
      </w:r>
    </w:p>
    <w:p>
      <w:pPr>
        <w:pStyle w:val="Norml"/>
        <w:bidi w:val="0"/>
        <w:jc w:val="both"/>
        <w:rPr/>
      </w:pPr>
      <w:r>
        <w:rPr>
          <w:b w:val="false"/>
          <w:i w:val="false"/>
        </w:rPr>
        <w:t>Kezdetben például arról ábrándozott, hogy a részvények, amelyeket vásárolt, felmenjenek, és azok, amelyeket eladott, lezuhanjanak. Később arról ábrándozott, hogy legyen egymilliója. Amikor már megvolt a millió, azt akarta, hogy kettő legyen, aztán három, de ötmillió fölött ez már nem vonzotta. Új ábrándokat, új vágyakat kellett keresnie. Most azt mondta: egyre nehezebb dolga volt. Hiszen nem vágyhat az ember arra, amit már birtokol...! Vagy amit rögtön meg is kaphat, ha akarja. Egy ideig arról ábrándozott, hogy megszabadul a harmadik feleségétől úgy, hogy nem ad neki egy centet sem — és az is sikerült.</w:t>
      </w:r>
    </w:p>
    <w:p>
      <w:pPr>
        <w:pStyle w:val="Norml"/>
        <w:bidi w:val="0"/>
        <w:jc w:val="both"/>
        <w:rPr/>
      </w:pPr>
      <w:r>
        <w:rPr>
          <w:b w:val="false"/>
          <w:i w:val="false"/>
        </w:rPr>
        <w:t>Hous még mindig nem jött értem, Gramer viszont valósággal hozzám tapadt. És mesélt.</w:t>
      </w:r>
    </w:p>
    <w:p>
      <w:pPr>
        <w:pStyle w:val="Norml"/>
        <w:bidi w:val="0"/>
        <w:jc w:val="both"/>
        <w:rPr/>
      </w:pPr>
      <w:r>
        <w:rPr>
          <w:b w:val="false"/>
          <w:i w:val="false"/>
        </w:rPr>
        <w:t>Egy ideig azért, hogy este elaludhasson, olyan személyekkel foglalkozott vágyaiban, akik az útjában álltak. Á. ez hibának bizonyult.</w:t>
      </w:r>
    </w:p>
    <w:p>
      <w:pPr>
        <w:pStyle w:val="Norml"/>
        <w:bidi w:val="0"/>
        <w:jc w:val="both"/>
        <w:rPr/>
      </w:pPr>
      <w:r>
        <w:rPr>
          <w:b w:val="false"/>
          <w:i w:val="false"/>
        </w:rPr>
        <w:t>Hiszen a vágyai gyűlöletet ébresztettek benne, ezért álmatlanság tört rá, altatókat kellett bevennie, ezt viszont az orvosok nem támogatták megnagyobbodott mája miatt. Akkor Gramer úgy döntött, az ábrándoktól úgy szabadul meg, hogy elteteti láb alól azok tárgyát. Biztosított afelől, hogy százezer dollár fölött ez már gyerekjáték. De nem ám úgy, hogy valamiféle Murder Incorporatedet bérel fel, isten ments! Az ilyen ostobaságokat csak a filmek számára találják ki. Felbérelt egy szakembert, aki nagyon ügyesen megtette, amit kellett. Hogy hogyan? Hát minden esetben másképpen. Megölni valakit nem művészet. De ha a halott nincs sehol, mit lehet tenni? A fizikai szenvedésben sem lelt elégtételre. Az ellenfeleket, az irigyeket és rosszindulatú konkurenseket tönkre kell tenni, közben együttérzést mutatni — és semmi többet. Ez afféle stratégiai ostrom. Hatásos és látványos. Gramer intellektuell volt, amit persze titkolnia kellett milliomos társai előtt. Könyveket olvasott, sőt de Sade márki műveit is.</w:t>
      </w:r>
    </w:p>
    <w:p>
      <w:pPr>
        <w:pStyle w:val="Norml"/>
        <w:bidi w:val="0"/>
        <w:jc w:val="both"/>
        <w:rPr/>
      </w:pPr>
      <w:r>
        <w:rPr>
          <w:b w:val="false"/>
          <w:i w:val="false"/>
        </w:rPr>
        <w:t>Szerencsétlen szamár volt az a Sade! A karóba húzottakról, a megnyúzottakról, kibelezettekről ábrándozott, közben börtönben ült, és a legyeken kívül semmi sem állt rendelkezésére. Így van ez a szegényekkel, őket minden vágyakra sarkallja és minden tetszik nekik. Számukra minden szép nő elérhetetlen. Nyilvánvaló, hogy ezért virágzik a pornóipar. A felfújható guminők a széles szájukkal, az orgiák színes leírásai, a vibrátorok, a paszták, kenőcsök – ez mind csak pótlék és ostobaság. Az orgia igen fárasztó dolog, még a legjobban szervezett is. Itt nincs miről beszélni és nincs miről ábrándozni.</w:t>
      </w:r>
    </w:p>
    <w:p>
      <w:pPr>
        <w:pStyle w:val="Norml"/>
        <w:bidi w:val="0"/>
        <w:jc w:val="both"/>
        <w:rPr/>
      </w:pPr>
      <w:r>
        <w:rPr>
          <w:b w:val="false"/>
          <w:i w:val="false"/>
        </w:rPr>
        <w:t>De ha létezne elérhetetlen vágy!</w:t>
      </w:r>
    </w:p>
    <w:p>
      <w:pPr>
        <w:pStyle w:val="Norml"/>
        <w:bidi w:val="0"/>
        <w:jc w:val="both"/>
        <w:rPr/>
      </w:pPr>
      <w:r>
        <w:rPr>
          <w:b w:val="false"/>
          <w:i w:val="false"/>
        </w:rPr>
        <w:t>Hallgatva Gramer vallomását, igen meglepett arcot vághattam. Adelaide viszont csak a fejét ingatta, és kijelentette: akaratlanul is elfűrészelte azt az ágat, amelyen ült – hiszen kielégítette minden vágyát, és ellátta mindazok baját, akikkel le akart számolni. Attól kezdve nem volt már mire vágyakozzon! Krónikus álmatlanságban szenvedett.</w:t>
      </w:r>
    </w:p>
    <w:p>
      <w:pPr>
        <w:pStyle w:val="Norml"/>
        <w:bidi w:val="0"/>
        <w:jc w:val="both"/>
        <w:rPr/>
      </w:pPr>
      <w:r>
        <w:rPr>
          <w:b w:val="false"/>
          <w:i w:val="false"/>
        </w:rPr>
        <w:t>Akkor felbérelt egy szakembert, aki majd kitalálja neki az új vágyakat. Valami irodalmárt vagy költőt. Hát ez súgott is neki néhány jó témát, de egy vágy, ha jó, megvalósulást kíván, majd utána eltűnik. Gramernek viszont szinte elérhetetlen vágyakra volt szüksége. Közbeszóltam, hogy ilyet kitalálni talán mégsem olyan nehéz feladat. Például: eltolni egymástól a kontinenseket, a Holdat négy egyenlő részre szétvágni, vagy megenni az Egyesült Államok elnökének lábát ugyanabban a szószban, amelyben a kínai éttermek a kacsát tálalják fel (nem fékeztem magamat, hiszen egy őrülttel beszélgettem), vagy például nemi életet folytatni egy szentjánosbogárral azokban a percekben, amikor az a legfényesebben világít. Vízen járni vagy szélesebb értelemben csodákat tenni. Szentnek lenni! Helyet cserélni az Úristennel! Megvesztegetni a terroristákat, hogy hagyják békén a minisztereket, nagyköveteket és más kapitalistákat – helyettük kapják el azokat, akik tényleg rászolgáltak, hogy jól megkenjék őket. Beleértve az utolsó kenetet is.</w:t>
      </w:r>
    </w:p>
    <w:p>
      <w:pPr>
        <w:pStyle w:val="Norml"/>
        <w:bidi w:val="0"/>
        <w:jc w:val="both"/>
        <w:rPr/>
      </w:pPr>
      <w:r>
        <w:rPr>
          <w:b w:val="false"/>
          <w:i w:val="false"/>
        </w:rPr>
        <w:t>Adelaide rokonszenvvel tekintett rám, mi több, csodált:</w:t>
      </w:r>
    </w:p>
    <w:p>
      <w:pPr>
        <w:pStyle w:val="Norml"/>
        <w:bidi w:val="0"/>
        <w:jc w:val="both"/>
        <w:rPr/>
      </w:pPr>
      <w:r>
        <w:rPr>
          <w:b w:val="false"/>
          <w:i w:val="false"/>
        </w:rPr>
        <w:t xml:space="preserve">– </w:t>
      </w:r>
      <w:r>
        <w:rPr>
          <w:b w:val="false"/>
          <w:i w:val="false"/>
        </w:rPr>
        <w:t>Kár – sóhajtotta –, hogy nem találkoztunk korábban, Jonathan. Van abban valami, amit mondtál, de nem egészen jó. A kontinensekkel, a Holddal vagy csodákkal az embernek nincs személyes kapcsolata. Az igazi ábrándozó érzelmileg kötődik, anélkül az egész mit sem ér. A szentjánosbogár sem izgat, legalábbis engem nem. A jó vágyakozás nem megy át tehetetlen dühbe, sem szexuális vágyakozásba – csak olyan érzés, mintha egyszerre lenne is meg nem is, és akkor az ember végre elalszik. Nappal, ébren soha nem volt erre időm. Az az irodalmárféleség azt állította: az elérhető vágyak mennyisége fordítottan arányos a rendelkezésre álló anyagi eszközökkel. Akinek mindene megvan, már semmire sem képes vágyakozni. Helyet cserélni az Úristennel? Isten ments! De téged azért felfogadnálak, Jonathan.</w:t>
      </w:r>
    </w:p>
    <w:p>
      <w:pPr>
        <w:pStyle w:val="Norml"/>
        <w:bidi w:val="0"/>
        <w:jc w:val="both"/>
        <w:rPr/>
      </w:pPr>
      <w:r>
        <w:rPr>
          <w:b w:val="false"/>
          <w:i w:val="false"/>
        </w:rPr>
        <w:t>Az egyik tüskétlen kaktusz jókora levelén megtermett csiga pihent. Meglehetősen undorítóan nézett ki, Adelaide alighanem ezért intett az ápolónak:</w:t>
      </w:r>
    </w:p>
    <w:p>
      <w:pPr>
        <w:pStyle w:val="Norml"/>
        <w:bidi w:val="0"/>
        <w:jc w:val="both"/>
        <w:rPr/>
      </w:pPr>
      <w:r>
        <w:rPr>
          <w:b w:val="false"/>
          <w:i w:val="false"/>
        </w:rPr>
        <w:t xml:space="preserve">– </w:t>
      </w:r>
      <w:r>
        <w:rPr>
          <w:b w:val="false"/>
          <w:i w:val="false"/>
        </w:rPr>
        <w:t>Edd meg! – mutatott a csigára. Ugyanakkor a pizsama zsebéből előhúzta csekkkönyvét és egy tollat.</w:t>
      </w:r>
    </w:p>
    <w:p>
      <w:pPr>
        <w:pStyle w:val="Norml"/>
        <w:bidi w:val="0"/>
        <w:jc w:val="both"/>
        <w:rPr/>
      </w:pPr>
      <w:r>
        <w:rPr>
          <w:b w:val="false"/>
          <w:i w:val="false"/>
        </w:rPr>
        <w:t xml:space="preserve">– </w:t>
      </w:r>
      <w:r>
        <w:rPr>
          <w:b w:val="false"/>
          <w:i w:val="false"/>
        </w:rPr>
        <w:t>Mennyiért teszi meg? – érdeklődtem. Az ápoló szó nélkül a csigáért nyúlt, de visszafogtam őt:</w:t>
      </w:r>
    </w:p>
    <w:p>
      <w:pPr>
        <w:pStyle w:val="Norml"/>
        <w:bidi w:val="0"/>
        <w:jc w:val="both"/>
        <w:rPr/>
      </w:pPr>
      <w:r>
        <w:rPr>
          <w:b w:val="false"/>
          <w:i w:val="false"/>
        </w:rPr>
        <w:t xml:space="preserve">– </w:t>
      </w:r>
      <w:r>
        <w:rPr>
          <w:b w:val="false"/>
          <w:i w:val="false"/>
        </w:rPr>
        <w:t>Ezer dollárral többet kapsz tőlem, mint Gramer úrtól, ha nem eszed meg a csigát — jelentettem ki. Egy noteszt vettem elő a zsebemből. Ugyanolyan zöld műanyag borítója volt, mind Adelaide csekk-könyvének.</w:t>
      </w:r>
    </w:p>
    <w:p>
      <w:pPr>
        <w:pStyle w:val="Norml"/>
        <w:bidi w:val="0"/>
        <w:jc w:val="both"/>
        <w:rPr/>
      </w:pPr>
      <w:r>
        <w:rPr>
          <w:b w:val="false"/>
          <w:i w:val="false"/>
        </w:rPr>
        <w:t>Az ápoló lebénult. A milliomos arcán habozás jelent meg, ez kockázatos volt számomra, hiszen esetleg licitálásba kezdhetett. Az aktuális vagyoni állapotom messze elmaradt attól, amit Gramer ezért a csigáért felajánlhatott. Így valamilyen más ütőkártyát kellett találnom:</w:t>
      </w:r>
    </w:p>
    <w:p>
      <w:pPr>
        <w:pStyle w:val="Norml"/>
        <w:bidi w:val="0"/>
        <w:jc w:val="both"/>
        <w:rPr/>
      </w:pPr>
      <w:r>
        <w:rPr>
          <w:b w:val="false"/>
          <w:i w:val="false"/>
        </w:rPr>
        <w:t xml:space="preserve">– </w:t>
      </w:r>
      <w:r>
        <w:rPr>
          <w:b w:val="false"/>
          <w:i w:val="false"/>
        </w:rPr>
        <w:t>Mennyiért enné meg a csigát ön, Adelaide? — kérdeztem és kinyitottam a noteszt, mint aki máris kitöltene egy csekket. Ez csodálattal töltötte el Gramert. A szolga és a csiga már nem is létezett számára.</w:t>
      </w:r>
    </w:p>
    <w:p>
      <w:pPr>
        <w:pStyle w:val="Norml"/>
        <w:bidi w:val="0"/>
        <w:jc w:val="both"/>
        <w:rPr/>
      </w:pPr>
      <w:r>
        <w:rPr>
          <w:b w:val="false"/>
          <w:i w:val="false"/>
        </w:rPr>
        <w:t xml:space="preserve">– </w:t>
      </w:r>
      <w:r>
        <w:rPr>
          <w:b w:val="false"/>
          <w:i w:val="false"/>
        </w:rPr>
        <w:t>Jonathan, egy kitöltetlen csekket adok neked, ha lenyeled a csigát rágás nélkül, és elmeséled, hogyan mozog a gyomrodban — mondta az izgalomtól rekedt hangon.</w:t>
      </w:r>
    </w:p>
    <w:p>
      <w:pPr>
        <w:pStyle w:val="Norml"/>
        <w:bidi w:val="0"/>
        <w:jc w:val="both"/>
        <w:rPr/>
      </w:pPr>
      <w:r>
        <w:rPr>
          <w:b w:val="false"/>
          <w:i w:val="false"/>
        </w:rPr>
        <w:t xml:space="preserve">– </w:t>
      </w:r>
      <w:r>
        <w:rPr>
          <w:b w:val="false"/>
          <w:i w:val="false"/>
        </w:rPr>
        <w:t>Sajnos már megreggeliztem, két étkezés között pedig nem szoktam enni — feleltem mosolyogva. — Azonkívül, Adelaide, a számládat nyilván zárolták. Gyámság alá helyeztek, nem igaz?</w:t>
      </w:r>
    </w:p>
    <w:p>
      <w:pPr>
        <w:pStyle w:val="Norml"/>
        <w:bidi w:val="0"/>
        <w:jc w:val="both"/>
        <w:rPr/>
      </w:pPr>
      <w:r>
        <w:rPr>
          <w:b w:val="false"/>
          <w:i w:val="false"/>
        </w:rPr>
        <w:t xml:space="preserve">— </w:t>
      </w:r>
      <w:r>
        <w:rPr>
          <w:b w:val="false"/>
          <w:i w:val="false"/>
        </w:rPr>
        <w:t>Nem, nem, tévedsz! A Chase Manhattan Bank elfogadja a csekkjeimet.</w:t>
      </w:r>
    </w:p>
    <w:p>
      <w:pPr>
        <w:pStyle w:val="Norml"/>
        <w:bidi w:val="0"/>
        <w:jc w:val="both"/>
        <w:rPr/>
      </w:pPr>
      <w:r>
        <w:rPr>
          <w:b w:val="false"/>
          <w:i w:val="false"/>
        </w:rPr>
        <w:t xml:space="preserve">— </w:t>
      </w:r>
      <w:r>
        <w:rPr>
          <w:b w:val="false"/>
          <w:i w:val="false"/>
        </w:rPr>
        <w:t>Lehetséges, de most nem vagyok éhes. Térjünk hát vissza a vágyakhoz! — A beszélgetés annyira érdekelt, hogy már mindenről megfeledkeztem, még a bal oldalamról is, mire az jelt adott magáról. Már eltávolodtunk a szóban forgó csigától, amikor elgáncsoltam a milliomost, és ugyanakkor nyakon vágtam — ki is nyúlott rögtön a kavicsos úton. Mindezt egyes szám első személyben meséltem el itt, holott ezt csak a bal oldali végtagjaim művelték. Viszont gyorsan mentenem kellett a menthetőt:</w:t>
      </w:r>
    </w:p>
    <w:p>
      <w:pPr>
        <w:pStyle w:val="Norml"/>
        <w:bidi w:val="0"/>
        <w:jc w:val="both"/>
        <w:rPr/>
      </w:pPr>
      <w:r>
        <w:rPr>
          <w:b w:val="false"/>
          <w:i w:val="false"/>
        </w:rPr>
        <w:t xml:space="preserve">— </w:t>
      </w:r>
      <w:r>
        <w:rPr>
          <w:b w:val="false"/>
          <w:i w:val="false"/>
        </w:rPr>
        <w:t>Bocsáss meg — mondtam ömlengő szívélyességgel —, de ez meg az én vágyam volt.</w:t>
      </w:r>
    </w:p>
    <w:p>
      <w:pPr>
        <w:pStyle w:val="Norml"/>
        <w:bidi w:val="0"/>
        <w:jc w:val="both"/>
        <w:rPr/>
      </w:pPr>
      <w:r>
        <w:rPr>
          <w:b w:val="false"/>
          <w:i w:val="false"/>
        </w:rPr>
        <w:t>Segítettem neki feltápászkodni. Nem is sértődött, inkább kábult volt. Nyilván még soha senki nem bánt vele így sem itt, sem a szanatórium falain kívül.</w:t>
      </w:r>
    </w:p>
    <w:p>
      <w:pPr>
        <w:pStyle w:val="Norml"/>
        <w:bidi w:val="0"/>
        <w:jc w:val="both"/>
        <w:rPr/>
      </w:pPr>
      <w:r>
        <w:rPr>
          <w:b w:val="false"/>
          <w:i w:val="false"/>
        </w:rPr>
        <w:t xml:space="preserve">— </w:t>
      </w:r>
      <w:r>
        <w:rPr>
          <w:b w:val="false"/>
          <w:i w:val="false"/>
        </w:rPr>
        <w:t>Ötletes pasas vagy, Jonathan — mondta, és leverte magáról a port. — De ne csináld ezt még egyszer, mert kiugorhat a csigolyám, no és nekem is támadhat valami vágyam veled kapcsolatban. — Itt csúnyán fölnevetett. — Tulajdonképpen mi bajod van?</w:t>
      </w:r>
    </w:p>
    <w:p>
      <w:pPr>
        <w:pStyle w:val="Norml"/>
        <w:bidi w:val="0"/>
        <w:jc w:val="both"/>
        <w:rPr/>
      </w:pPr>
      <w:r>
        <w:rPr>
          <w:b w:val="false"/>
          <w:i w:val="false"/>
        </w:rPr>
        <w:t xml:space="preserve">— </w:t>
      </w:r>
      <w:r>
        <w:rPr>
          <w:b w:val="false"/>
          <w:i w:val="false"/>
        </w:rPr>
        <w:t>Semmi.</w:t>
      </w:r>
    </w:p>
    <w:p>
      <w:pPr>
        <w:pStyle w:val="Norml"/>
        <w:bidi w:val="0"/>
        <w:jc w:val="both"/>
        <w:rPr/>
      </w:pPr>
      <w:r>
        <w:rPr>
          <w:b w:val="false"/>
          <w:i w:val="false"/>
        </w:rPr>
        <w:t xml:space="preserve">– </w:t>
      </w:r>
      <w:r>
        <w:rPr>
          <w:b w:val="false"/>
          <w:i w:val="false"/>
        </w:rPr>
        <w:t>Ez világos, de miért kerültél ide?</w:t>
      </w:r>
    </w:p>
    <w:p>
      <w:pPr>
        <w:pStyle w:val="Norml"/>
        <w:bidi w:val="0"/>
        <w:jc w:val="both"/>
        <w:rPr/>
      </w:pPr>
      <w:r>
        <w:rPr>
          <w:b w:val="false"/>
          <w:i w:val="false"/>
        </w:rPr>
        <w:t xml:space="preserve">— </w:t>
      </w:r>
      <w:r>
        <w:rPr>
          <w:b w:val="false"/>
          <w:i w:val="false"/>
        </w:rPr>
        <w:t>Hogy kipihenjen magamat.</w:t>
      </w:r>
    </w:p>
    <w:p>
      <w:pPr>
        <w:pStyle w:val="Norml"/>
        <w:bidi w:val="0"/>
        <w:jc w:val="both"/>
        <w:rPr/>
      </w:pPr>
      <w:r>
        <w:rPr>
          <w:b w:val="false"/>
          <w:i w:val="false"/>
        </w:rPr>
        <w:t>Az árnyékos fasor végén megpillantottam Hous doktort, aki hívogatóan intett, majd megfordult, és egy pavilon felé indult.</w:t>
      </w:r>
    </w:p>
    <w:p>
      <w:pPr>
        <w:pStyle w:val="Norml"/>
        <w:bidi w:val="0"/>
        <w:jc w:val="both"/>
        <w:rPr/>
      </w:pPr>
      <w:r>
        <w:rPr>
          <w:b w:val="false"/>
          <w:i w:val="false"/>
        </w:rPr>
        <w:t xml:space="preserve">— </w:t>
      </w:r>
      <w:r>
        <w:rPr>
          <w:b w:val="false"/>
          <w:i w:val="false"/>
        </w:rPr>
        <w:t>Mennem kell, Adelaide. — Megveregettem Gramer vállát. — Legközelebb majd folytatjuk az ábrándozást.</w:t>
      </w:r>
    </w:p>
    <w:p>
      <w:pPr>
        <w:pStyle w:val="Norml"/>
        <w:bidi w:val="0"/>
        <w:jc w:val="both"/>
        <w:rPr/>
      </w:pPr>
      <w:r>
        <w:rPr>
          <w:b w:val="false"/>
          <w:i w:val="false"/>
        </w:rPr>
        <w:t>A nyitott ajtókból kellemes hűvösség áradt. A klímaberendezés zajtalanul működött, a falak világoszöldek, a csönd, akár egy piramis belsejében, a léptek zaját jegesmedvebőrhöz hasonlatos vastag, fehér szőnyeg nyelte el. Hous a szobájában várt, Tarantogával együtt. Az utóbbi igen izgatottnak látszott, a térdén fekvő aktatáskából hol kivette, hol ismét visszarakta a papírokat. Eközben Hous doktor hellyel kínált. Nem volt kellemes visszatérnem az ügyhöz, amelytől csak úgy szabadulhatnék, ha önmagamtól is megszabadulnék ugyanakkor.</w:t>
      </w:r>
    </w:p>
    <w:p>
      <w:pPr>
        <w:pStyle w:val="Norml"/>
        <w:bidi w:val="0"/>
        <w:jc w:val="both"/>
        <w:rPr/>
      </w:pPr>
      <w:r>
        <w:rPr>
          <w:b w:val="false"/>
          <w:i w:val="false"/>
        </w:rPr>
        <w:t>Hous az íróasztala mögött újságot lapozott, Tarantoga pedig végre meglelte a papírjait:</w:t>
      </w:r>
    </w:p>
    <w:p>
      <w:pPr>
        <w:pStyle w:val="Norml"/>
        <w:bidi w:val="0"/>
        <w:jc w:val="both"/>
        <w:rPr/>
      </w:pPr>
      <w:r>
        <w:rPr>
          <w:b w:val="false"/>
          <w:i w:val="false"/>
        </w:rPr>
        <w:t xml:space="preserve">– </w:t>
      </w:r>
      <w:r>
        <w:rPr>
          <w:b w:val="false"/>
          <w:i w:val="false"/>
        </w:rPr>
        <w:t>Nos, kedves Ijon, az ügy úgy áll, hogy jártam két elsőrendű jogásznál, megállapítandó a te jogi helyzetedet. Természetesen nem neveztelek meg. A küldetésedről sem beszéltem, úgy átalakítottam a történetet, hogy csak a magva volt igaz. Vagyis hát van valaki, aki igen szigorúan titkos ügyekhez jutott közel, és ezekről be kellene számolnia egy kormányszervnek. Ám a két esemény között kallotómiát végeztek rajta. Egy részét annak, amiről jelentenie kellene, elfelejtette, mert az alighanem a jobb agyféltekéjében rejtőzik. Kérdés: mi a kötelessége megbízói iránt? Törvényesen milyen messzire mehetnek el azért, hogy megszerezzék ezeket a híreket? Mindketten kijelentették: nehéz az ügy, mert precedenst jelent. Ha egy bíróságnak kellene efelől döntenie, az szakértőket hívat, és vagy elfogadja a véleményüket, vagy sem. Mindenesetre az a lényeg, hogy bírósági ítélet nélkül nem vagy köteles alávetni magadat semmilyen vizsgálatnak vagy kísérletnek, ha a kormányszerv ezt követelné.</w:t>
      </w:r>
    </w:p>
    <w:p>
      <w:pPr>
        <w:pStyle w:val="Norml"/>
        <w:bidi w:val="0"/>
        <w:jc w:val="both"/>
        <w:rPr/>
      </w:pPr>
      <w:r>
        <w:rPr>
          <w:b w:val="false"/>
          <w:i w:val="false"/>
        </w:rPr>
        <w:t>Hous doktor kinézett újságjából:</w:t>
      </w:r>
    </w:p>
    <w:p>
      <w:pPr>
        <w:pStyle w:val="Norml"/>
        <w:bidi w:val="0"/>
        <w:jc w:val="both"/>
        <w:rPr/>
      </w:pPr>
      <w:r>
        <w:rPr>
          <w:b w:val="false"/>
          <w:i w:val="false"/>
        </w:rPr>
        <w:t xml:space="preserve">– </w:t>
      </w:r>
      <w:r>
        <w:rPr>
          <w:b w:val="false"/>
          <w:i w:val="false"/>
        </w:rPr>
        <w:t>Ez különös és mulatságos história. — Egy zacskóból kis mézes süteményeket szórt egy tányérra, és elém tolta: — Tichy úr, tudom, hogy az ön számára ez egyáltalán nem mulatságos, ám én annak tartok minden circulus vitiosus*-típusú paradoxont. Ön tudja, mi a lateralizáció?</w:t>
      </w:r>
    </w:p>
    <w:p>
      <w:pPr>
        <w:pStyle w:val="Norml"/>
        <w:bidi w:val="0"/>
        <w:jc w:val="both"/>
        <w:rPr/>
      </w:pPr>
      <w:r>
        <w:rPr>
          <w:b w:val="false"/>
          <w:i w:val="false"/>
        </w:rPr>
        <w:t xml:space="preserve">– </w:t>
      </w:r>
      <w:r>
        <w:rPr>
          <w:b w:val="false"/>
          <w:i w:val="false"/>
        </w:rPr>
        <w:t>Hát persze — feleltem, miközben kelletlenül figyeltem a süteményért nyúló bal kezemet. Ugyanis egyáltalán nem volt rá kedvem. De ha már elvettem, nem akartam feltűnést kelteni, és bekaptam az elsőt. — Éppen eleget olvastam erről. Az átlagembernél a bal agyfélteke dominál, mert az irányítja a beszédet. A jobb félteke általában néma, bár úgy-ahogy érti az egyszerűbb mondatokat, olykor egy kicsit olvasni is tud, de egyik és másik is különböző fokon létezik. Ha a bal oldali lateralizáció nem eléggé kifejezett, a jobb féltekének valamivel több önállósága lehet, a nyelvhasználat terén is. Nagyon ritkán fordul elő, hogy szinte egyáltalán nincs lateralizáció, és ilyenkor a beszédközpontok mindkét féltekében megtalálhatók. Ez dadogást vagy más zavart okozhat...</w:t>
      </w:r>
    </w:p>
    <w:p>
      <w:pPr>
        <w:pStyle w:val="Norml"/>
        <w:bidi w:val="0"/>
        <w:jc w:val="both"/>
        <w:rPr/>
      </w:pPr>
      <w:r>
        <w:rPr>
          <w:b w:val="false"/>
          <w:i w:val="false"/>
        </w:rPr>
        <w:t xml:space="preserve">— </w:t>
      </w:r>
      <w:r>
        <w:rPr>
          <w:b w:val="false"/>
          <w:i w:val="false"/>
        </w:rPr>
        <w:t>Nagyon jó! — Hous jóindulatúan rám mosolygott. — Abból, amit megtudtam, az ön bal agya — mert mi időnként így nevezzük — láthatóan dominál, de a jobb félteke átlagon felül aktív. Nem vagyok benne egészen biztos, ez hosszabb vizsgálatokat igényelne.</w:t>
      </w:r>
    </w:p>
    <w:p>
      <w:pPr>
        <w:pStyle w:val="Norml"/>
        <w:bidi w:val="0"/>
        <w:jc w:val="both"/>
        <w:rPr/>
      </w:pPr>
      <w:r>
        <w:rPr>
          <w:b w:val="false"/>
          <w:i w:val="false"/>
        </w:rPr>
        <w:t xml:space="preserve">— </w:t>
      </w:r>
      <w:r>
        <w:rPr>
          <w:b w:val="false"/>
          <w:i w:val="false"/>
        </w:rPr>
        <w:t>És hol van itt a paradoxon? — kérdeztem, közben igyekeztem észrevétlenül ellökni a bal kezemet, mert megint egy sütit akart a számba nyomni.</w:t>
      </w:r>
    </w:p>
    <w:p>
      <w:pPr>
        <w:pStyle w:val="Norml"/>
        <w:bidi w:val="0"/>
        <w:jc w:val="both"/>
        <w:rPr/>
      </w:pPr>
      <w:r>
        <w:rPr>
          <w:b w:val="false"/>
          <w:i w:val="false"/>
        </w:rPr>
        <w:t xml:space="preserve">— </w:t>
      </w:r>
      <w:r>
        <w:rPr>
          <w:b w:val="false"/>
          <w:i w:val="false"/>
        </w:rPr>
        <w:t>Az, hogy az ön jobb agyféltekéjének kikérdezése hozhat-e reális hasznot, attól függ, milyen jelentős a jobb oldali lateralizáció. Hogy megtudjuk, az ilyen kikérdezés egyáltalán megéri-e a fáradságot, előbb meg kell állapítani a lateralizáció mértékét, vagyis meg kell önt vizsgálnunk. Ám ahhoz előbb az ön engedélyét kell megkapnunk. Ez azt jelenti: a majdani bírósági szakértők sem mondhatnak majd többet, mint amennyit én mondtam most: Ijon Tichy állapotáról szóló szakvéleményük a lateralizáció méreteitől függ majd, amelyet viszont vizsgálat nélkül nem állapíthatnak meg. Önt meg kell vizsgálni ahhoz, hogy megállapítsák, meg kell-e önt vizsgálni. Érti?</w:t>
      </w:r>
    </w:p>
    <w:p>
      <w:pPr>
        <w:pStyle w:val="Norml"/>
        <w:bidi w:val="0"/>
        <w:jc w:val="both"/>
        <w:rPr/>
      </w:pPr>
      <w:r>
        <w:rPr>
          <w:b w:val="false"/>
          <w:i w:val="false"/>
        </w:rPr>
        <w:t xml:space="preserve">— </w:t>
      </w:r>
      <w:r>
        <w:rPr>
          <w:b w:val="false"/>
          <w:i w:val="false"/>
        </w:rPr>
        <w:t>Értem. És ön mit tanácsol, doktor?</w:t>
      </w:r>
    </w:p>
    <w:p>
      <w:pPr>
        <w:pStyle w:val="Norml"/>
        <w:bidi w:val="0"/>
        <w:jc w:val="both"/>
        <w:rPr/>
      </w:pPr>
      <w:r>
        <w:rPr>
          <w:b w:val="false"/>
          <w:i w:val="false"/>
        </w:rPr>
        <w:t xml:space="preserve">— </w:t>
      </w:r>
      <w:r>
        <w:rPr>
          <w:b w:val="false"/>
          <w:i w:val="false"/>
        </w:rPr>
        <w:t>Nem tanácsolhatok semmit, mert ugyanabban a helyzetben vagyok, mint azok a törvényszéki szakértők és velük együtt a bíróság. Nincs a világon senki, beleértve önt magát is, aki tudná, mit tartalmaz az ön jobb agya. Azt az ötletet a siketnémák nyelvével már próbálták alkalmazni. De lényeges eredmény nélkül, hiszen a jobb lateralizáció azokban az esetekben túl gyenge volt.</w:t>
      </w:r>
    </w:p>
    <w:p>
      <w:pPr>
        <w:pStyle w:val="Norml"/>
        <w:bidi w:val="0"/>
        <w:jc w:val="both"/>
        <w:rPr/>
      </w:pPr>
      <w:r>
        <w:rPr>
          <w:b w:val="false"/>
          <w:i w:val="false"/>
        </w:rPr>
        <w:t xml:space="preserve">— </w:t>
      </w:r>
      <w:r>
        <w:rPr>
          <w:b w:val="false"/>
          <w:i w:val="false"/>
        </w:rPr>
        <w:t>Tényleg semmi egyebet nem mondhat nekem, doktor?</w:t>
      </w:r>
    </w:p>
    <w:p>
      <w:pPr>
        <w:pStyle w:val="Norml"/>
        <w:bidi w:val="0"/>
        <w:jc w:val="both"/>
        <w:rPr/>
      </w:pPr>
      <w:r>
        <w:rPr>
          <w:b w:val="false"/>
          <w:i w:val="false"/>
        </w:rPr>
        <w:t xml:space="preserve">— </w:t>
      </w:r>
      <w:r>
        <w:rPr>
          <w:b w:val="false"/>
          <w:i w:val="false"/>
        </w:rPr>
        <w:t>De igen. Ha el akarja kerülni a bajokat, a bal kezét kösse fel, vagy még jobb, ha gipszbe téteti. Ez a végtag elárulja önt.</w:t>
      </w:r>
    </w:p>
    <w:p>
      <w:pPr>
        <w:pStyle w:val="Norml"/>
        <w:bidi w:val="0"/>
        <w:jc w:val="both"/>
        <w:rPr/>
      </w:pPr>
      <w:r>
        <w:rPr>
          <w:b w:val="false"/>
          <w:i w:val="false"/>
        </w:rPr>
        <w:t xml:space="preserve">— </w:t>
      </w:r>
      <w:r>
        <w:rPr>
          <w:b w:val="false"/>
          <w:i w:val="false"/>
        </w:rPr>
        <w:t>Ezt hogy értsem?</w:t>
      </w:r>
    </w:p>
    <w:p>
      <w:pPr>
        <w:pStyle w:val="Norml"/>
        <w:bidi w:val="0"/>
        <w:jc w:val="both"/>
        <w:rPr/>
      </w:pPr>
      <w:r>
        <w:rPr>
          <w:b w:val="false"/>
          <w:i w:val="false"/>
        </w:rPr>
        <w:t>Hous a süteményes tányérra mutatott:</w:t>
      </w:r>
    </w:p>
    <w:p>
      <w:pPr>
        <w:pStyle w:val="Norml"/>
        <w:bidi w:val="0"/>
        <w:jc w:val="both"/>
        <w:rPr/>
      </w:pPr>
      <w:r>
        <w:rPr>
          <w:b w:val="false"/>
          <w:i w:val="false"/>
        </w:rPr>
        <w:t xml:space="preserve">— </w:t>
      </w:r>
      <w:r>
        <w:rPr>
          <w:b w:val="false"/>
          <w:i w:val="false"/>
        </w:rPr>
        <w:t>A jobb agyfélteke általában jobban szereti az édességet, mint a bal. Ezt mondják a statisztikai adatok. Ilyen egyszerű módon akartam önnek demonstrálni, milyen egyszerű módon lehet megállapítani az ön lateralizációját. Persze csak úgy nagyjából. Ön jobbkezes, tehát jobbal kellett volna süteményekért nyúlnia — vagy egyáltalán nem.</w:t>
      </w:r>
    </w:p>
    <w:p>
      <w:pPr>
        <w:pStyle w:val="Norml"/>
        <w:bidi w:val="0"/>
        <w:jc w:val="both"/>
        <w:rPr/>
      </w:pPr>
      <w:r>
        <w:rPr>
          <w:b w:val="false"/>
          <w:i w:val="false"/>
        </w:rPr>
        <w:t xml:space="preserve">— </w:t>
      </w:r>
      <w:r>
        <w:rPr>
          <w:b w:val="false"/>
          <w:i w:val="false"/>
        </w:rPr>
        <w:t>Milyen sokáig, és miért járjak begipszelt karral? Mire jó az?</w:t>
      </w:r>
    </w:p>
    <w:p>
      <w:pPr>
        <w:pStyle w:val="Norml"/>
        <w:bidi w:val="0"/>
        <w:jc w:val="both"/>
        <w:rPr/>
      </w:pPr>
      <w:r>
        <w:rPr>
          <w:b w:val="false"/>
          <w:i w:val="false"/>
        </w:rPr>
        <w:t>Hous alig észrevehetően vállat vont:</w:t>
      </w:r>
    </w:p>
    <w:p>
      <w:pPr>
        <w:pStyle w:val="Norml"/>
        <w:bidi w:val="0"/>
        <w:jc w:val="both"/>
        <w:rPr/>
      </w:pPr>
      <w:r>
        <w:rPr>
          <w:b w:val="false"/>
          <w:i w:val="false"/>
        </w:rPr>
        <w:t xml:space="preserve">— </w:t>
      </w:r>
      <w:r>
        <w:rPr>
          <w:b w:val="false"/>
          <w:i w:val="false"/>
        </w:rPr>
        <w:t>Nos, jól van. Megmondom azt is, amit tulajdonképpen el kellene hallgatnom. Nyilván hallott már a piranhákról.</w:t>
      </w:r>
    </w:p>
    <w:p>
      <w:pPr>
        <w:pStyle w:val="Norml"/>
        <w:bidi w:val="0"/>
        <w:jc w:val="both"/>
        <w:rPr/>
      </w:pPr>
      <w:r>
        <w:rPr>
          <w:b w:val="false"/>
          <w:i w:val="false"/>
        </w:rPr>
        <w:t xml:space="preserve">— </w:t>
      </w:r>
      <w:r>
        <w:rPr>
          <w:b w:val="false"/>
          <w:i w:val="false"/>
        </w:rPr>
        <w:t>Igen. Olyan kicsi, nagyon vérszomjas halak.</w:t>
      </w:r>
    </w:p>
    <w:p>
      <w:pPr>
        <w:pStyle w:val="Norml"/>
        <w:bidi w:val="0"/>
        <w:jc w:val="both"/>
        <w:rPr/>
      </w:pPr>
      <w:r>
        <w:rPr>
          <w:b w:val="false"/>
          <w:i w:val="false"/>
        </w:rPr>
        <w:t xml:space="preserve">— </w:t>
      </w:r>
      <w:r>
        <w:rPr>
          <w:b w:val="false"/>
          <w:i w:val="false"/>
        </w:rPr>
        <w:t>Pontosan. Általában nem támadják meg az embert a vízben, de ha van rajta csak egy karcolás, elég egyetlen csepp vér, hogy az összes piranha rávesse magát. A jobb agyfélteke nyelvkészsége nem nagyobb, mint egy hároméves gyermeké, de még ez is ritkaság. Önnél viszont jelentős mértékű. Ha ennek híre elterjed, komoly bajok adódhatnak.</w:t>
      </w:r>
    </w:p>
    <w:p>
      <w:pPr>
        <w:pStyle w:val="Norml"/>
        <w:bidi w:val="0"/>
        <w:jc w:val="both"/>
        <w:rPr/>
      </w:pPr>
      <w:r>
        <w:rPr>
          <w:b w:val="false"/>
          <w:i w:val="false"/>
        </w:rPr>
        <w:t>* ördögi kör</w:t>
      </w:r>
    </w:p>
    <w:p>
      <w:pPr>
        <w:pStyle w:val="Norml"/>
        <w:bidi w:val="0"/>
        <w:jc w:val="both"/>
        <w:rPr/>
      </w:pPr>
      <w:r>
        <w:rPr>
          <w:b w:val="false"/>
          <w:i w:val="false"/>
        </w:rPr>
        <w:t xml:space="preserve">— </w:t>
      </w:r>
      <w:r>
        <w:rPr>
          <w:b w:val="false"/>
          <w:i w:val="false"/>
        </w:rPr>
        <w:t>Lehet, hogy Ijonnak egyenesen a Lunar Agency-hez kellene mennie? — szólt közbe Tarantoga. — Helyezze magát az ő védelmük alá? Hiszen ennyi csak jár neki, ha már azt életét kockáztatta értük.</w:t>
      </w:r>
    </w:p>
    <w:p>
      <w:pPr>
        <w:pStyle w:val="Norml"/>
        <w:bidi w:val="0"/>
        <w:jc w:val="both"/>
        <w:rPr/>
      </w:pPr>
      <w:r>
        <w:rPr>
          <w:b w:val="false"/>
          <w:i w:val="false"/>
        </w:rPr>
        <w:t xml:space="preserve">— </w:t>
      </w:r>
      <w:r>
        <w:rPr>
          <w:b w:val="false"/>
          <w:i w:val="false"/>
        </w:rPr>
        <w:t>Talán nem lenne rossz megoldás, de jó sem. Nincs jó megoldás.</w:t>
      </w:r>
    </w:p>
    <w:p>
      <w:pPr>
        <w:pStyle w:val="Norml"/>
        <w:bidi w:val="0"/>
        <w:jc w:val="both"/>
        <w:rPr/>
      </w:pPr>
      <w:r>
        <w:rPr>
          <w:b w:val="false"/>
          <w:i w:val="false"/>
        </w:rPr>
        <w:t xml:space="preserve">— </w:t>
      </w:r>
      <w:r>
        <w:rPr>
          <w:b w:val="false"/>
          <w:i w:val="false"/>
        </w:rPr>
        <w:t>Miért? — kérdeztem majdnem egyszerre Tarantogával.</w:t>
      </w:r>
    </w:p>
    <w:p>
      <w:pPr>
        <w:pStyle w:val="Norml"/>
        <w:bidi w:val="0"/>
        <w:jc w:val="both"/>
        <w:rPr/>
      </w:pPr>
      <w:r>
        <w:rPr>
          <w:b w:val="false"/>
          <w:i w:val="false"/>
        </w:rPr>
        <w:t xml:space="preserve">— </w:t>
      </w:r>
      <w:r>
        <w:rPr>
          <w:b w:val="false"/>
          <w:i w:val="false"/>
        </w:rPr>
        <w:t>Mert minél többet szednek ki a jobb agyából, annál inkább megjön az étvágyuk. Még többet akarnak kiszedni onnan, az pedig... hogy is mondjam csak — hosszan tartó magányt jelenthet....</w:t>
      </w:r>
    </w:p>
    <w:p>
      <w:pPr>
        <w:pStyle w:val="Norml"/>
        <w:bidi w:val="0"/>
        <w:jc w:val="both"/>
        <w:rPr/>
      </w:pPr>
      <w:r>
        <w:rPr>
          <w:b w:val="false"/>
          <w:i w:val="false"/>
        </w:rPr>
        <w:t xml:space="preserve">— </w:t>
      </w:r>
      <w:r>
        <w:rPr>
          <w:b w:val="false"/>
          <w:i w:val="false"/>
        </w:rPr>
        <w:t>Egy hónapot, kettőt?</w:t>
      </w:r>
    </w:p>
    <w:p>
      <w:pPr>
        <w:pStyle w:val="Norml"/>
        <w:bidi w:val="0"/>
        <w:jc w:val="both"/>
        <w:rPr/>
      </w:pPr>
      <w:r>
        <w:rPr>
          <w:b w:val="false"/>
          <w:i w:val="false"/>
        </w:rPr>
        <w:t xml:space="preserve">— </w:t>
      </w:r>
      <w:r>
        <w:rPr>
          <w:b w:val="false"/>
          <w:i w:val="false"/>
        </w:rPr>
        <w:t>Vagy egy évet, esetleg többet is. A jobb agyfélteke normális állapotban főleg a balon keresztül kommunikál a világgal, írásban és beszéddel. Eddig még sohasem történt olyan, hogy a jobb agyat megtanítsák egy nyelvre, ráadásul folyékonyan. Ebben az esetben a tét olyan nagy, hogy a tanításba több energiát fektetnének, mint eddig az összes szakértő összesen.</w:t>
      </w:r>
    </w:p>
    <w:p>
      <w:pPr>
        <w:pStyle w:val="Norml"/>
        <w:bidi w:val="0"/>
        <w:jc w:val="both"/>
        <w:rPr/>
      </w:pPr>
      <w:r>
        <w:rPr>
          <w:b w:val="false"/>
          <w:i w:val="false"/>
        </w:rPr>
        <w:t xml:space="preserve">— </w:t>
      </w:r>
      <w:r>
        <w:rPr>
          <w:b w:val="false"/>
          <w:i w:val="false"/>
        </w:rPr>
        <w:t>Valamit mégis tenni kell — morogta Tarantoga. Hous felállt.</w:t>
      </w:r>
    </w:p>
    <w:p>
      <w:pPr>
        <w:pStyle w:val="Norml"/>
        <w:bidi w:val="0"/>
        <w:jc w:val="both"/>
        <w:rPr/>
      </w:pPr>
      <w:r>
        <w:rPr>
          <w:b w:val="false"/>
          <w:i w:val="false"/>
        </w:rPr>
        <w:t xml:space="preserve">— </w:t>
      </w:r>
      <w:r>
        <w:rPr>
          <w:b w:val="false"/>
          <w:i w:val="false"/>
        </w:rPr>
        <w:t>Biztosan, de talán nem ma, itt és most. Egyelőre nem kell sietnünk. Tichy úr itt maradhat nálam akár pár hónapig is, ha úgy akarja. Ez idő alatt talán kiderül valami.</w:t>
      </w:r>
    </w:p>
    <w:p>
      <w:pPr>
        <w:pStyle w:val="Norml"/>
        <w:bidi w:val="0"/>
        <w:jc w:val="both"/>
        <w:rPr/>
      </w:pPr>
      <w:r>
        <w:rPr>
          <w:b w:val="false"/>
          <w:i w:val="false"/>
        </w:rPr>
        <w:t>Túl későn vettem észre, hogy Hous doktornak sajnos igaza volt.</w:t>
      </w:r>
    </w:p>
    <w:p>
      <w:pPr>
        <w:pStyle w:val="Norml"/>
        <w:bidi w:val="0"/>
        <w:jc w:val="both"/>
        <w:rPr/>
      </w:pPr>
      <w:r>
        <w:rPr>
          <w:b w:val="false"/>
          <w:i w:val="false"/>
        </w:rPr>
        <w:t>Úgy véltem: senki sem segíthet rajtam jobban, mint én magam. Ezért leírtam mindent, ami eddig történt, az egészet felmondtam kazettákra, a jegyzeteimet elégettem, aztán a kazettákat egy hermetikusan zárt üvegben elástam a kaktusz alá, amelyen a csigával találkoztam. Bár azt hiszem, a „csigával találkoztam” kifejezés nem szerencsés. Igaz, nem tudom, miért. Mert lehet találkozni tehénnel, majommal, elefánttal, de csigával tán mégsem. Talán arról van szó: csak azzal a lénnyel találkozhatunk, aki minket észrevesz? Aligha. Nem is tudom, hogy a csiga engem észrevett-e, bár a szarvait kiengedte. Vagy ez a méret kérdése? Senki sem mondja: „találkoztam egy bolhával”. De találkozhatunk egy nagyon kicsi gyermekkel. Nem is tudom, a hangszalag végét miért pazarolom ilyen ostobaságra. Mindjárt elásom az edényt, ezután pedig titkosírással fogok jegyzetelni, amit most találtam ki. A jobb agyféltekémről nem szólok majd másképpen, csak „Ő"-nek nevezem, vagy ÉSÉN-nek. Ez nem is rossz, hiszen ÉSÉN nem más, mint szintén én, ÉN ÉS ÉN, bár ez talán nem túl világos. Ám mindjárt véget ér a hangszalag, megyek hát az ásóért.</w:t>
      </w:r>
    </w:p>
    <w:p>
      <w:pPr>
        <w:pStyle w:val="Norml"/>
        <w:bidi w:val="0"/>
        <w:jc w:val="both"/>
        <w:rPr/>
      </w:pPr>
      <w:r>
        <w:rPr/>
      </w:r>
    </w:p>
    <w:p>
      <w:pPr>
        <w:pStyle w:val="Norml"/>
        <w:bidi w:val="0"/>
        <w:jc w:val="both"/>
        <w:rPr/>
      </w:pPr>
      <w:r>
        <w:rPr>
          <w:b w:val="false"/>
          <w:i w:val="false"/>
        </w:rPr>
        <w:t>Július 8</w:t>
      </w:r>
    </w:p>
    <w:p>
      <w:pPr>
        <w:pStyle w:val="Norml"/>
        <w:bidi w:val="0"/>
        <w:jc w:val="both"/>
        <w:rPr/>
      </w:pPr>
      <w:r>
        <w:rPr>
          <w:b w:val="false"/>
          <w:i w:val="false"/>
        </w:rPr>
        <w:t>Szörnyű hőség van. Mindenki pizsamában vagy fürdőnadrágban jár. Én is. Grameren keresztül megismertem két másik milliomost, Strumant és Padderhornt. Mindeketten depreessziósok. Struman hatvan körül járhat, dagadt arc, nagy has, ó-lábak, és suttogva beszél. Olyan benyomást kelt, mintha valami rettenetes nagy titkot készülne kivallani. Azt állítja, rosszul gyógyítják. Mostanában elmélyült a depressziója azért is, mert elfelejtette, mi is bántja őt oly rettenetesen. Van három lánya, mind férjezett és szeret vetkőzni. Különféle fickók ilyenkor fotókat készítenek róluk,    amiket Struman nagy pénzekért szokott megvásárolni tőlük, nehogy leközöljék valamelyik pornólapban. Segíteni akarván sugalltam, hogy hátha ez okozza rosszkedvét, de közölte: nem, mert ehhez már hozzászokott. Különben is gyámság alá helyezték, és a lányai akár az állatkertben is vetkőzhetnek, azzal törődjenek a gyámok, nem ő. Hogy mindezt miért írom össze, fogalmam sincs.</w:t>
      </w:r>
    </w:p>
    <w:p>
      <w:pPr>
        <w:pStyle w:val="Norml"/>
        <w:bidi w:val="0"/>
        <w:jc w:val="both"/>
        <w:rPr/>
      </w:pPr>
      <w:r>
        <w:rPr>
          <w:b w:val="false"/>
          <w:i w:val="false"/>
        </w:rPr>
        <w:t>Egy meztelen milliomos igen érdektelen látvány. Padderhorn nem beszél. Állítólag egyesítette a válla</w:t>
        <w:softHyphen/>
        <w:t>latát egy japánéval, és ezzel pórul járt. Lehangoló társaság., De Gagerstine még rosszabb. Magában ne</w:t>
        <w:softHyphen/>
        <w:t>vetgél és nyálzik. Állítólag exhibicionista. Távol kell tartanom magamat ezektől az undorító alakoktól. Hous doktor azt mondta: holnap jön valaki, akiben úgy megbízhatok, mint benne magában. Hivatalo</w:t>
        <w:softHyphen/>
        <w:t>san egy fiatal orvos tölti itt a gyakorlatát – igazából azonban néprajzkutató, aki a milliomosokról ír ta</w:t>
        <w:softHyphen/>
        <w:t>nulmányt. Témája a kis csoportok dinamikája, vagy valami ehhez hasonló.</w:t>
      </w:r>
    </w:p>
    <w:p>
      <w:pPr>
        <w:pStyle w:val="Norml"/>
        <w:bidi w:val="0"/>
        <w:jc w:val="both"/>
        <w:rPr/>
      </w:pPr>
      <w:r>
        <w:rPr/>
      </w:r>
    </w:p>
    <w:p>
      <w:pPr>
        <w:pStyle w:val="Norml"/>
        <w:bidi w:val="0"/>
        <w:jc w:val="both"/>
        <w:rPr/>
      </w:pPr>
      <w:r>
        <w:rPr>
          <w:b w:val="false"/>
          <w:i w:val="false"/>
        </w:rPr>
        <w:t>Július 9.</w:t>
      </w:r>
    </w:p>
    <w:p>
      <w:pPr>
        <w:pStyle w:val="Norml"/>
        <w:bidi w:val="0"/>
        <w:jc w:val="both"/>
        <w:rPr/>
      </w:pPr>
      <w:r>
        <w:rPr>
          <w:b w:val="false"/>
          <w:i w:val="false"/>
        </w:rPr>
        <w:t>Tarantoga távoztával egyedül maradtam Hous doktorral, az asszisztensével és a parkban kóborló milliomosokkal. Hous négyszemközt közölte velem: nem is akarja megállapítani, milyen mértékű a jobb oldali lateralizációm, mert amit senki sem tud, azt nem is lophatják el. Az asszisztens valóban fiatal néprajzkutató. Eskü alatt vallotta meg, akikor kiderült, hogy én nem tartozom a szupergazdagok közé. Ő terepkutatást végez, vagyis úgy akarja megírni a milliomosok szokásairól és mentalitásáról szóló munkáját, ahogyan az ősi törzsek hitvilágát kutatják. Hous tudja, hogy a fiatalembernek semmi köze az orvostudományhoz, és talán azért pátyolgatja őt. A néprajzossal esténként nagyokat beszélgetünk a laboratóriumban egy üveg Teacher's Whisky mellett. Lombikokból iszogatunk. Adelaide-en kívül még néhány Krőzussal ismerkedtem meg. Még soha életemben nem volt ilyen unalmas társaságom. Ebben a néprajzos is egyetértett velem. Nyomasztotta a dolog, már kezdte látni, hogy az összegyűjtött anyagból aligha születhet egy szakmunka.</w:t>
      </w:r>
    </w:p>
    <w:p>
      <w:pPr>
        <w:pStyle w:val="Norml"/>
        <w:bidi w:val="0"/>
        <w:jc w:val="both"/>
        <w:rPr/>
      </w:pPr>
      <w:r>
        <w:rPr>
          <w:b w:val="false"/>
          <w:i w:val="false"/>
        </w:rPr>
        <w:t>Segíteni akartam rajta, hát azt mondtam neki:</w:t>
      </w:r>
    </w:p>
    <w:p>
      <w:pPr>
        <w:pStyle w:val="Norml"/>
        <w:bidi w:val="0"/>
        <w:jc w:val="both"/>
        <w:rPr/>
      </w:pPr>
      <w:r>
        <w:rPr>
          <w:b w:val="false"/>
          <w:i w:val="false"/>
        </w:rPr>
        <w:t xml:space="preserve">— </w:t>
      </w:r>
      <w:r>
        <w:rPr>
          <w:b w:val="false"/>
          <w:i w:val="false"/>
        </w:rPr>
        <w:t>Tudja, mit? Írjon egy összehasonlító tanulmányt „Gazdagok régen és ma” címmel. Az állami és alapítványi mecenatúra nagyon régi dolgok már. Az ókori Rómában is volt magántámogató, a művészetek barátja. A múzsák, és így tovább. Később meg mindenféle hercegek, gazdagok tartották el a művészeteket, szobrászokat, festőket, nem is éltek rosszul. Láthatóan érdekelte ez őket, bár semmilyen iskolát nem végeztek. Ezeket viszont — mutattam hüvelykujjammal az ablakon át a sötét parkra, merthogy közben éjszaka lett — semmi sem érdekli, csak az árfolyamjegyzékek. Nem akarok dicsekedni, de én is eléggé ismert ember vagyok. Útikönyveimre az olvasók rengeteg levéllel reagáltak — de ezek között egyetlen milliomos sem akadt. Miért? Állítólag éppen önöknél, Texasban van belőlük a legtöbb. Ide is jutott belőlük három, de még őrülten is unalmasak. Mitől van ez? A nagybirtok nem hülyíti el az embert. Akkor mitől lettek hülyék? A tőzsdétől? A tőkétől? De hogyan?</w:t>
      </w:r>
    </w:p>
    <w:p>
      <w:pPr>
        <w:pStyle w:val="Norml"/>
        <w:bidi w:val="0"/>
        <w:jc w:val="both"/>
        <w:rPr/>
      </w:pPr>
      <w:r>
        <w:rPr>
          <w:b w:val="false"/>
          <w:i w:val="false"/>
        </w:rPr>
        <w:t xml:space="preserve">— </w:t>
      </w:r>
      <w:r>
        <w:rPr>
          <w:b w:val="false"/>
          <w:i w:val="false"/>
        </w:rPr>
        <w:t>Nem, ez valami más. A régiek legalább vallásosak voltak. Istent akarták szolgálni. Az önsanyargatáshoz nem fűlött a foguk Mennyivel más volt felépíttetni egy katedrálist, pénzt adni a festőknek, kenjenek fel a vászonra egy Utolsó vacsorát, Mózest, emeljenek valami épületet kupolával, ami nagyobb lesz bármelyik másiknál... Ebben is érdekük volt, Tichy úr, ott volt az érdek! — Ujjával a mennyezetre, vagyis az égboltra mutatott. — És ha egyesek már ezt tették, a többi követte a példájukat. Ezt követelte a jó ízlés. A herceg, a dózse, a mágnás kertészekkel, kocsisokkal, írópalántákkal, festőkkel vette magát körül. XV Lajosnak ott volt Boucher, hogy meztelen dámákat pingáljon a királynak. Igaz, hogy ez a Boucher harmadrangú festő volt, mégis, valami maradt utána. És más művészek után is, ám a kertészek és kocsisok elmúltak nyomtalanul.</w:t>
      </w:r>
    </w:p>
    <w:p>
      <w:pPr>
        <w:pStyle w:val="Norml"/>
        <w:bidi w:val="0"/>
        <w:jc w:val="both"/>
        <w:rPr/>
      </w:pPr>
      <w:r>
        <w:rPr>
          <w:b w:val="false"/>
          <w:i w:val="false"/>
        </w:rPr>
        <w:t xml:space="preserve">— </w:t>
      </w:r>
      <w:r>
        <w:rPr>
          <w:b w:val="false"/>
          <w:i w:val="false"/>
        </w:rPr>
        <w:t>A kertészek után Versailles maradt.</w:t>
      </w:r>
    </w:p>
    <w:p>
      <w:pPr>
        <w:pStyle w:val="Norml"/>
        <w:bidi w:val="0"/>
        <w:jc w:val="both"/>
        <w:rPr/>
      </w:pPr>
      <w:r>
        <w:rPr>
          <w:b w:val="false"/>
          <w:i w:val="false"/>
        </w:rPr>
        <w:t xml:space="preserve">— </w:t>
      </w:r>
      <w:r>
        <w:rPr>
          <w:b w:val="false"/>
          <w:i w:val="false"/>
        </w:rPr>
        <w:t>Ez igaz. És mi maradhatott a kocsisok után az ostoron kívül? Nos, az urak nem értettek a művészethez, de érdeket találtak a támogatásában. Manapság, a specializáció korában, semmi hasznuk nem lenne ebből... Mi baja van, uram? Fáj a szíve?</w:t>
      </w:r>
    </w:p>
    <w:p>
      <w:pPr>
        <w:pStyle w:val="Norml"/>
        <w:bidi w:val="0"/>
        <w:jc w:val="both"/>
        <w:rPr/>
      </w:pPr>
      <w:r>
        <w:rPr>
          <w:b w:val="false"/>
          <w:i w:val="false"/>
        </w:rPr>
        <w:t xml:space="preserve">— </w:t>
      </w:r>
      <w:r>
        <w:rPr>
          <w:b w:val="false"/>
          <w:i w:val="false"/>
        </w:rPr>
        <w:t>Nem. Azt hiszem, megloptak.</w:t>
      </w:r>
    </w:p>
    <w:p>
      <w:pPr>
        <w:pStyle w:val="Norml"/>
        <w:bidi w:val="0"/>
        <w:jc w:val="both"/>
        <w:rPr/>
      </w:pPr>
      <w:r>
        <w:rPr>
          <w:b w:val="false"/>
          <w:i w:val="false"/>
        </w:rPr>
        <w:t>Valóban a szívemen tartottam a kezemet, de a zakóm belső zsebe üres volt.</w:t>
      </w:r>
    </w:p>
    <w:p>
      <w:pPr>
        <w:pStyle w:val="Norml"/>
        <w:bidi w:val="0"/>
        <w:jc w:val="both"/>
        <w:rPr/>
      </w:pPr>
      <w:r>
        <w:rPr>
          <w:b w:val="false"/>
          <w:i w:val="false"/>
        </w:rPr>
        <w:t xml:space="preserve">— </w:t>
      </w:r>
      <w:r>
        <w:rPr>
          <w:b w:val="false"/>
          <w:i w:val="false"/>
        </w:rPr>
        <w:t>Az lehetetlen. Itt nincsenek kleptomániások. Biztosan a szobájában hagyta a tárcáját, uram.</w:t>
      </w:r>
    </w:p>
    <w:p>
      <w:pPr>
        <w:pStyle w:val="Norml"/>
        <w:bidi w:val="0"/>
        <w:jc w:val="both"/>
        <w:rPr/>
      </w:pPr>
      <w:r>
        <w:rPr>
          <w:b w:val="false"/>
          <w:i w:val="false"/>
        </w:rPr>
        <w:t xml:space="preserve">— </w:t>
      </w:r>
      <w:r>
        <w:rPr>
          <w:b w:val="false"/>
          <w:i w:val="false"/>
        </w:rPr>
        <w:t>Nem, amikor ide bejöttem, még a zsebemben volt. Tudom, mert meg akartam önnek mutatni egy szakállas fényképemet. Már nyúltam is a tárcámért, de nem vettem elő.</w:t>
      </w:r>
    </w:p>
    <w:p>
      <w:pPr>
        <w:pStyle w:val="Norml"/>
        <w:bidi w:val="0"/>
        <w:jc w:val="both"/>
        <w:rPr/>
      </w:pPr>
      <w:r>
        <w:rPr>
          <w:b w:val="false"/>
          <w:i w:val="false"/>
        </w:rPr>
        <w:t xml:space="preserve">— </w:t>
      </w:r>
      <w:r>
        <w:rPr>
          <w:b w:val="false"/>
          <w:i w:val="false"/>
        </w:rPr>
        <w:t>Lehetetlen. Csak mi ketten vagyunk itt, és én még csak nem is közeledtem önhöz.</w:t>
      </w:r>
    </w:p>
    <w:p>
      <w:pPr>
        <w:pStyle w:val="Norml"/>
        <w:bidi w:val="0"/>
        <w:jc w:val="both"/>
        <w:rPr/>
      </w:pPr>
      <w:r>
        <w:rPr>
          <w:b w:val="false"/>
          <w:i w:val="false"/>
        </w:rPr>
        <w:t>Valami rémleni kezdett:</w:t>
      </w:r>
    </w:p>
    <w:p>
      <w:pPr>
        <w:pStyle w:val="Norml"/>
        <w:bidi w:val="0"/>
        <w:jc w:val="both"/>
        <w:rPr/>
      </w:pPr>
      <w:r>
        <w:rPr>
          <w:b w:val="false"/>
          <w:i w:val="false"/>
        </w:rPr>
        <w:t xml:space="preserve">— </w:t>
      </w:r>
      <w:r>
        <w:rPr>
          <w:b w:val="false"/>
          <w:i w:val="false"/>
        </w:rPr>
        <w:t>Mondja csak el sorban, legyen szíves, mit csináltam, mióta idejöttünk!</w:t>
      </w:r>
    </w:p>
    <w:p>
      <w:pPr>
        <w:pStyle w:val="Norml"/>
        <w:bidi w:val="0"/>
        <w:jc w:val="both"/>
        <w:rPr/>
      </w:pPr>
      <w:r>
        <w:rPr>
          <w:b w:val="false"/>
          <w:i w:val="false"/>
        </w:rPr>
        <w:t xml:space="preserve">— </w:t>
      </w:r>
      <w:r>
        <w:rPr>
          <w:b w:val="false"/>
          <w:i w:val="false"/>
        </w:rPr>
        <w:t>Azonnal leült, én pedig elővettem a szekrényből az üveget. Miről is beszéltünk akkor? Gramerről. Ön elmesélte az esetet a csigával, de nem láttam, mit tesz, mert tiszta lombikokat kerestem. Amikor megfordultam, ön itt ült... Nem, állt a tachiszkóp mellett. Itt, és belenézett, én meg kitöltöttem a whiskyt... Igen. Kiittuk, és ön visszatért a helyére.</w:t>
      </w:r>
    </w:p>
    <w:p>
      <w:pPr>
        <w:pStyle w:val="Norml"/>
        <w:bidi w:val="0"/>
        <w:jc w:val="both"/>
        <w:rPr/>
      </w:pPr>
      <w:r>
        <w:rPr>
          <w:b w:val="false"/>
          <w:i w:val="false"/>
        </w:rPr>
        <w:t>Felkeltem, és megszemléltem a szerkezetet. Az egyik oldalról egy szék állt a pult előtt, aztán fekete fal a nézőkével, mögötte az oldalsó lámpák, a képernyő és a vetítőgép fekete doboza. Megkerestem a kapcsolót. Az üres képernyő kivilágosodott. Benéztem a fal mögé, ott belül oxidált fekete lemezek fedtek mindent. Az első fal és a fekete asztallap között volt egy rés, keskeny, akár egy levelesláda nyílása. Be akartam nyúlni, de túl szűknek bizonyult.</w:t>
      </w:r>
    </w:p>
    <w:p>
      <w:pPr>
        <w:pStyle w:val="Norml"/>
        <w:bidi w:val="0"/>
        <w:jc w:val="both"/>
        <w:rPr/>
      </w:pPr>
      <w:r>
        <w:rPr>
          <w:b w:val="false"/>
          <w:i w:val="false"/>
        </w:rPr>
        <w:t>—</w:t>
      </w:r>
      <w:r>
        <w:rPr>
          <w:b w:val="false"/>
          <w:i w:val="false"/>
        </w:rPr>
        <w:t>Van itt egy csipesz? — kérdeztem. — Lehetőleg hosszú és lapos kéne.</w:t>
      </w:r>
    </w:p>
    <w:p>
      <w:pPr>
        <w:pStyle w:val="Norml"/>
        <w:bidi w:val="0"/>
        <w:jc w:val="both"/>
        <w:rPr/>
      </w:pPr>
      <w:r>
        <w:rPr>
          <w:b w:val="false"/>
          <w:i w:val="false"/>
        </w:rPr>
        <w:t xml:space="preserve">— </w:t>
      </w:r>
      <w:r>
        <w:rPr>
          <w:b w:val="false"/>
          <w:i w:val="false"/>
        </w:rPr>
        <w:t>Nem látok ilyet. De van egy szonda, adjam?</w:t>
      </w:r>
    </w:p>
    <w:p>
      <w:pPr>
        <w:pStyle w:val="Norml"/>
        <w:bidi w:val="0"/>
        <w:jc w:val="both"/>
        <w:rPr/>
      </w:pPr>
      <w:r>
        <w:rPr>
          <w:b w:val="false"/>
          <w:i w:val="false"/>
        </w:rPr>
        <w:t xml:space="preserve">— </w:t>
      </w:r>
      <w:r>
        <w:rPr>
          <w:b w:val="false"/>
          <w:i w:val="false"/>
        </w:rPr>
        <w:t>Kérem.</w:t>
      </w:r>
    </w:p>
    <w:p>
      <w:pPr>
        <w:pStyle w:val="Norml"/>
        <w:bidi w:val="0"/>
        <w:jc w:val="both"/>
        <w:rPr/>
      </w:pPr>
      <w:r>
        <w:rPr>
          <w:b w:val="false"/>
          <w:i w:val="false"/>
        </w:rPr>
        <w:t>Fémből volt, rugalmas, sokféle módon meghajlít</w:t>
        <w:softHyphen/>
        <w:t>hattam. Kampót csináltam hát belőle, és leeresztettem a nyílásba. Puha ellenállást éreztem, pár sikertelen próbálkozás után felbukkant a fekete bőrtárca sarka. Hogy kivehessem, odanyúltam volna a bal kezemmel is, de az ellenállt. Hát odahívtam a fiatalembert segíteni. Visszaszereztem a tárcámat.</w:t>
      </w:r>
    </w:p>
    <w:p>
      <w:pPr>
        <w:pStyle w:val="Norml"/>
        <w:bidi w:val="0"/>
        <w:jc w:val="both"/>
        <w:rPr/>
      </w:pPr>
      <w:r>
        <w:rPr>
          <w:b w:val="false"/>
          <w:i w:val="false"/>
        </w:rPr>
        <w:t xml:space="preserve">— </w:t>
      </w:r>
      <w:r>
        <w:rPr>
          <w:b w:val="false"/>
          <w:i w:val="false"/>
        </w:rPr>
        <w:t>Ő volt — mutattam a bal kezemre.</w:t>
      </w:r>
    </w:p>
    <w:p>
      <w:pPr>
        <w:pStyle w:val="Norml"/>
        <w:bidi w:val="0"/>
        <w:jc w:val="both"/>
        <w:rPr/>
      </w:pPr>
      <w:r>
        <w:rPr>
          <w:b w:val="false"/>
          <w:i w:val="false"/>
        </w:rPr>
        <w:t xml:space="preserve">— </w:t>
      </w:r>
      <w:r>
        <w:rPr>
          <w:b w:val="false"/>
          <w:i w:val="false"/>
        </w:rPr>
        <w:t>De hogyan csinálta? Ön semmit sem vett észre? No és elsősorban... miért tette?</w:t>
      </w:r>
    </w:p>
    <w:p>
      <w:pPr>
        <w:pStyle w:val="Norml"/>
        <w:bidi w:val="0"/>
        <w:jc w:val="both"/>
        <w:rPr/>
      </w:pPr>
      <w:r>
        <w:rPr>
          <w:b w:val="false"/>
          <w:i w:val="false"/>
        </w:rPr>
        <w:t xml:space="preserve">— </w:t>
      </w:r>
      <w:r>
        <w:rPr>
          <w:b w:val="false"/>
          <w:i w:val="false"/>
        </w:rPr>
        <w:t>Nem vettem észre, pedig nehéz dolga lehetett. A zsebem a bal oldalon van. Ügyesen és könnyedén csinálhatta, akár egy zsebtolvaj. De hát ez a jobb agyfélteke specialitása. A mozgáskoordináció a játékokban, a sportban. De hogy miért tette? Csak találgatni tudok. Ez nem egy verbális és logikus értelem, inkább kicsit gyermekes. Valószínűleg azt akarta, hogy eltűnjön a személyazonosságom. Akinek nincs semmilyen okmánya, nincs neve sem azok számára, akik őt nem ismerik.</w:t>
      </w:r>
    </w:p>
    <w:p>
      <w:pPr>
        <w:pStyle w:val="Norml"/>
        <w:bidi w:val="0"/>
        <w:jc w:val="both"/>
        <w:rPr/>
      </w:pPr>
      <w:r>
        <w:rPr>
          <w:b w:val="false"/>
          <w:i w:val="false"/>
        </w:rPr>
        <w:t xml:space="preserve">— </w:t>
      </w:r>
      <w:r>
        <w:rPr>
          <w:b w:val="false"/>
          <w:i w:val="false"/>
        </w:rPr>
        <w:t>Vagyis... azt akarta, hogy ön eltűnjön? De hát ez mágia. Mágikus gondolkodás.</w:t>
      </w:r>
    </w:p>
    <w:p>
      <w:pPr>
        <w:pStyle w:val="Norml"/>
        <w:bidi w:val="0"/>
        <w:jc w:val="both"/>
        <w:rPr/>
      </w:pPr>
      <w:r>
        <w:rPr>
          <w:b w:val="false"/>
          <w:i w:val="false"/>
        </w:rPr>
        <w:t xml:space="preserve">— </w:t>
      </w:r>
      <w:r>
        <w:rPr>
          <w:b w:val="false"/>
          <w:i w:val="false"/>
        </w:rPr>
        <w:t>Valami ilyesmi. És ez nem sok jót jósol.</w:t>
      </w:r>
    </w:p>
    <w:p>
      <w:pPr>
        <w:pStyle w:val="Norml"/>
        <w:bidi w:val="0"/>
        <w:jc w:val="both"/>
        <w:rPr/>
      </w:pPr>
      <w:r>
        <w:rPr>
          <w:b w:val="false"/>
          <w:i w:val="false"/>
        </w:rPr>
        <w:t xml:space="preserve">— </w:t>
      </w:r>
      <w:r>
        <w:rPr>
          <w:b w:val="false"/>
          <w:i w:val="false"/>
        </w:rPr>
        <w:t>Miért? Úgy akar önnek segíteni, ahogyan tud. És ezen nem lehet csodálkozni, hiszen ő is ön. Csak egy kicsit különálló. Elkülönült.</w:t>
      </w:r>
    </w:p>
    <w:p>
      <w:pPr>
        <w:pStyle w:val="Norml"/>
        <w:bidi w:val="0"/>
        <w:jc w:val="both"/>
        <w:rPr/>
      </w:pPr>
      <w:r>
        <w:rPr>
          <w:b w:val="false"/>
          <w:i w:val="false"/>
        </w:rPr>
        <w:t xml:space="preserve">— </w:t>
      </w:r>
      <w:r>
        <w:rPr>
          <w:b w:val="false"/>
          <w:i w:val="false"/>
        </w:rPr>
        <w:t>Nem jó, mert ha segíteni akar, az azt jelenti: valahogyan felismeri a helyzetet, hogy veszélyben vagyok. Ez csak egy kis ostobaság volt, de legközelebb rosszabb helyzetbe hozhat...</w:t>
      </w:r>
    </w:p>
    <w:p>
      <w:pPr>
        <w:pStyle w:val="Norml"/>
        <w:bidi w:val="0"/>
        <w:jc w:val="both"/>
        <w:rPr/>
      </w:pPr>
      <w:r>
        <w:rPr>
          <w:b w:val="false"/>
          <w:i w:val="false"/>
        </w:rPr>
        <w:t>Este benézett hozzám Hous doktor. Az ágyamon ültem, pizsamában, és a bal vádlimat nézegettem. A térdhajlat alatt jókora kék folt terjengett.</w:t>
      </w:r>
    </w:p>
    <w:p>
      <w:pPr>
        <w:pStyle w:val="Norml"/>
        <w:bidi w:val="0"/>
        <w:jc w:val="both"/>
        <w:rPr/>
      </w:pPr>
      <w:r>
        <w:rPr>
          <w:b w:val="false"/>
          <w:i w:val="false"/>
        </w:rPr>
        <w:t xml:space="preserve">— </w:t>
      </w:r>
      <w:r>
        <w:rPr>
          <w:b w:val="false"/>
          <w:i w:val="false"/>
        </w:rPr>
        <w:t>Hogy érzi magát?</w:t>
      </w:r>
    </w:p>
    <w:p>
      <w:pPr>
        <w:pStyle w:val="Norml"/>
        <w:bidi w:val="0"/>
        <w:jc w:val="both"/>
        <w:rPr/>
      </w:pPr>
      <w:r>
        <w:rPr>
          <w:b w:val="false"/>
          <w:i w:val="false"/>
        </w:rPr>
        <w:t xml:space="preserve">— </w:t>
      </w:r>
      <w:r>
        <w:rPr>
          <w:b w:val="false"/>
          <w:i w:val="false"/>
        </w:rPr>
        <w:t>Jól, de...</w:t>
      </w:r>
    </w:p>
    <w:p>
      <w:pPr>
        <w:pStyle w:val="Norml"/>
        <w:bidi w:val="0"/>
        <w:jc w:val="both"/>
        <w:rPr/>
      </w:pPr>
      <w:r>
        <w:rPr>
          <w:b w:val="false"/>
          <w:i w:val="false"/>
        </w:rPr>
        <w:t>Elmeséltem neki a tárca esetét.</w:t>
      </w:r>
    </w:p>
    <w:p>
      <w:pPr>
        <w:pStyle w:val="Norml"/>
        <w:bidi w:val="0"/>
        <w:jc w:val="both"/>
        <w:rPr/>
      </w:pPr>
      <w:r>
        <w:rPr>
          <w:b w:val="false"/>
          <w:i w:val="false"/>
        </w:rPr>
        <w:t xml:space="preserve">— </w:t>
      </w:r>
      <w:r>
        <w:rPr>
          <w:b w:val="false"/>
          <w:i w:val="false"/>
        </w:rPr>
        <w:t>Különös. Ön tényleg semmit sem vett észre?</w:t>
      </w:r>
    </w:p>
    <w:p>
      <w:pPr>
        <w:pStyle w:val="Norml"/>
        <w:bidi w:val="0"/>
        <w:jc w:val="both"/>
        <w:rPr/>
      </w:pPr>
      <w:r>
        <w:rPr>
          <w:b w:val="false"/>
          <w:i w:val="false"/>
        </w:rPr>
        <w:t>Tekintetemet leeresztve ismét megpillantottam a kék foltot, és hirtelen eszembe jutott az a rövid fájdalom, és az oka. Amikor benéztem a tachiszkóp belsejébe, bal lábbal térd alatt valami keménybe ütköztem. Nagyon fájt, de akkor nem figyeltem rá. Vagyis akkor történhetett.</w:t>
      </w:r>
    </w:p>
    <w:p>
      <w:pPr>
        <w:pStyle w:val="Norml"/>
        <w:bidi w:val="0"/>
        <w:jc w:val="both"/>
        <w:rPr/>
      </w:pPr>
      <w:r>
        <w:rPr>
          <w:b w:val="false"/>
          <w:i w:val="false"/>
        </w:rPr>
        <w:t xml:space="preserve">— </w:t>
      </w:r>
      <w:r>
        <w:rPr>
          <w:b w:val="false"/>
          <w:i w:val="false"/>
        </w:rPr>
        <w:t>Igen tanulságos — jegyezte meg Hous. — Ön bal kézzel nem képes bonyolult mozdulatokat végrehaj</w:t>
        <w:softHyphen/>
        <w:t>tani úgy, hogy az izmok feszülése ne menjen át a jobb oldalára is. Tehát szüksége volt arra, hogy elte</w:t>
        <w:softHyphen/>
        <w:t>relje a figyelmét.</w:t>
      </w:r>
    </w:p>
    <w:p>
      <w:pPr>
        <w:pStyle w:val="Norml"/>
        <w:bidi w:val="0"/>
        <w:jc w:val="both"/>
        <w:rPr/>
      </w:pPr>
      <w:r>
        <w:rPr>
          <w:b w:val="false"/>
          <w:i w:val="false"/>
        </w:rPr>
        <w:t xml:space="preserve">— </w:t>
      </w:r>
      <w:r>
        <w:rPr>
          <w:b w:val="false"/>
          <w:i w:val="false"/>
        </w:rPr>
        <w:t>Ezzel? — mutattam a kék fokra.</w:t>
      </w:r>
    </w:p>
    <w:p>
      <w:pPr>
        <w:pStyle w:val="Norml"/>
        <w:bidi w:val="0"/>
        <w:jc w:val="both"/>
        <w:rPr/>
      </w:pPr>
      <w:r>
        <w:rPr>
          <w:b w:val="false"/>
          <w:i w:val="false"/>
        </w:rPr>
        <w:t xml:space="preserve">— </w:t>
      </w:r>
      <w:r>
        <w:rPr>
          <w:b w:val="false"/>
          <w:i w:val="false"/>
        </w:rPr>
        <w:t xml:space="preserve">Igen. A bal láb és kéz együttműködése. A fájdalom miatt egy másodpercig ön semmi mást nem érzett. Ennyi elég is volt neki. </w:t>
      </w:r>
    </w:p>
    <w:p>
      <w:pPr>
        <w:pStyle w:val="Norml"/>
        <w:bidi w:val="0"/>
        <w:jc w:val="both"/>
        <w:rPr/>
      </w:pPr>
      <w:r>
        <w:rPr>
          <w:b w:val="false"/>
          <w:i w:val="false"/>
        </w:rPr>
        <w:t xml:space="preserve">– </w:t>
      </w:r>
      <w:r>
        <w:rPr>
          <w:b w:val="false"/>
          <w:i w:val="false"/>
        </w:rPr>
        <w:t>Gyakran megesik?</w:t>
      </w:r>
    </w:p>
    <w:p>
      <w:pPr>
        <w:pStyle w:val="Norml"/>
        <w:bidi w:val="0"/>
        <w:jc w:val="both"/>
        <w:rPr/>
      </w:pPr>
      <w:r>
        <w:rPr>
          <w:b w:val="false"/>
          <w:i w:val="false"/>
        </w:rPr>
        <w:t xml:space="preserve">— </w:t>
      </w:r>
      <w:r>
        <w:rPr>
          <w:b w:val="false"/>
          <w:i w:val="false"/>
        </w:rPr>
        <w:t>Nem, igen ritkán.</w:t>
      </w:r>
    </w:p>
    <w:p>
      <w:pPr>
        <w:pStyle w:val="Norml"/>
        <w:bidi w:val="0"/>
        <w:jc w:val="both"/>
        <w:rPr/>
      </w:pPr>
      <w:r>
        <w:rPr>
          <w:b w:val="false"/>
          <w:i w:val="false"/>
        </w:rPr>
        <w:t xml:space="preserve">– </w:t>
      </w:r>
      <w:r>
        <w:rPr>
          <w:b w:val="false"/>
          <w:i w:val="false"/>
        </w:rPr>
        <w:t>És ha valaki ellátná a bajomat, akkor is tehetne ilyesmit? Például belém szúrna jobbról, nehogy valaki egy kihallgatáson megtudjon valamit a jobb agyamtól?</w:t>
      </w:r>
    </w:p>
    <w:p>
      <w:pPr>
        <w:pStyle w:val="Norml"/>
        <w:bidi w:val="0"/>
        <w:jc w:val="both"/>
        <w:rPr/>
      </w:pPr>
      <w:r>
        <w:rPr>
          <w:b w:val="false"/>
          <w:i w:val="false"/>
        </w:rPr>
        <w:t xml:space="preserve">— </w:t>
      </w:r>
      <w:r>
        <w:rPr>
          <w:b w:val="false"/>
          <w:i w:val="false"/>
        </w:rPr>
        <w:t>Egy szakember ezt másképpen csinálná. Injekciót nyomna a bal nyaki ütőérbe, a carotisba. A bal agyfélteke akkor elkábul, és csak a jobb agy éber. Ez néhány percig tart.</w:t>
      </w:r>
    </w:p>
    <w:p>
      <w:pPr>
        <w:pStyle w:val="Norml"/>
        <w:bidi w:val="0"/>
        <w:jc w:val="both"/>
        <w:rPr/>
      </w:pPr>
      <w:r>
        <w:rPr>
          <w:b w:val="false"/>
          <w:i w:val="false"/>
        </w:rPr>
        <w:t xml:space="preserve">– </w:t>
      </w:r>
      <w:r>
        <w:rPr>
          <w:b w:val="false"/>
          <w:i w:val="false"/>
        </w:rPr>
        <w:t>És ennyi idő elég?</w:t>
      </w:r>
    </w:p>
    <w:p>
      <w:pPr>
        <w:pStyle w:val="Norml"/>
        <w:bidi w:val="0"/>
        <w:jc w:val="both"/>
        <w:rPr/>
      </w:pPr>
      <w:r>
        <w:rPr>
          <w:b w:val="false"/>
          <w:i w:val="false"/>
        </w:rPr>
        <w:t xml:space="preserve">— </w:t>
      </w:r>
      <w:r>
        <w:rPr>
          <w:b w:val="false"/>
          <w:i w:val="false"/>
        </w:rPr>
        <w:t>Ha nem elég, az ütőérbe egy kanült vezetnek, és csepegtetve adják a szert. Persze egy idő után a jobb agy is elalszik, mert az agyi erek egybekapcsolódnak. Akkor várni kell egy kis ideig, és lehet elölről kezdeni.</w:t>
      </w:r>
    </w:p>
    <w:p>
      <w:pPr>
        <w:pStyle w:val="Norml"/>
        <w:bidi w:val="0"/>
        <w:jc w:val="both"/>
        <w:rPr/>
      </w:pPr>
      <w:r>
        <w:rPr>
          <w:b w:val="false"/>
          <w:i w:val="false"/>
        </w:rPr>
        <w:t>Leengedtem a pizsama szárát, és felálltam:</w:t>
      </w:r>
    </w:p>
    <w:p>
      <w:pPr>
        <w:pStyle w:val="Norml"/>
        <w:bidi w:val="0"/>
        <w:jc w:val="both"/>
        <w:rPr/>
      </w:pPr>
      <w:r>
        <w:rPr>
          <w:b w:val="false"/>
          <w:i w:val="false"/>
        </w:rPr>
        <w:t xml:space="preserve">– </w:t>
      </w:r>
      <w:r>
        <w:rPr>
          <w:b w:val="false"/>
          <w:i w:val="false"/>
        </w:rPr>
        <w:t>Nem tudom, meddig leszek képes itt ülni, és várni a nem is tudom, mit. Jobb tudni bármit, mint semmit. Csináljon velem valamit, doktor!</w:t>
      </w:r>
    </w:p>
    <w:p>
      <w:pPr>
        <w:pStyle w:val="Norml"/>
        <w:bidi w:val="0"/>
        <w:jc w:val="both"/>
        <w:rPr/>
      </w:pPr>
      <w:r>
        <w:rPr>
          <w:b w:val="false"/>
          <w:i w:val="false"/>
        </w:rPr>
        <w:t xml:space="preserve">— </w:t>
      </w:r>
      <w:r>
        <w:rPr>
          <w:b w:val="false"/>
          <w:i w:val="false"/>
        </w:rPr>
        <w:t>Nem tudna valamit tenni egyedül? Hiszen már értekezhet az egyik kézzel, a másik segítségével. Ezen a módon megtudott már valamit?</w:t>
      </w:r>
    </w:p>
    <w:p>
      <w:pPr>
        <w:pStyle w:val="Norml"/>
        <w:bidi w:val="0"/>
        <w:jc w:val="both"/>
        <w:rPr/>
      </w:pPr>
      <w:r>
        <w:rPr>
          <w:b w:val="false"/>
          <w:i w:val="false"/>
        </w:rPr>
        <w:t xml:space="preserve">– </w:t>
      </w:r>
      <w:r>
        <w:rPr>
          <w:b w:val="false"/>
          <w:i w:val="false"/>
        </w:rPr>
        <w:t>Nem sokat.</w:t>
      </w:r>
    </w:p>
    <w:p>
      <w:pPr>
        <w:pStyle w:val="Norml"/>
        <w:bidi w:val="0"/>
        <w:jc w:val="both"/>
        <w:rPr/>
      </w:pPr>
      <w:r>
        <w:rPr>
          <w:b w:val="false"/>
          <w:i w:val="false"/>
        </w:rPr>
        <w:t xml:space="preserve">— </w:t>
      </w:r>
      <w:r>
        <w:rPr>
          <w:b w:val="false"/>
          <w:i w:val="false"/>
        </w:rPr>
        <w:t>Megtagadja a választ a kérdésekre?</w:t>
      </w:r>
    </w:p>
    <w:p>
      <w:pPr>
        <w:pStyle w:val="Norml"/>
        <w:bidi w:val="0"/>
        <w:jc w:val="both"/>
        <w:rPr/>
      </w:pPr>
      <w:r>
        <w:rPr>
          <w:b w:val="false"/>
          <w:i w:val="false"/>
        </w:rPr>
        <w:t xml:space="preserve">— </w:t>
      </w:r>
      <w:r>
        <w:rPr>
          <w:b w:val="false"/>
          <w:i w:val="false"/>
        </w:rPr>
        <w:t>Inkább érthetetlen módon válaszol. Csak annyit tudok, „ő” másképpen emlékezik, mint én. Talán egész képekkel, egész jelenetekkel. De amikor ezt szavakba öntené, rejtvények, fejtörők keletkeznek. Alighanem meg kellene örökíteni mindezt valahogyan, afféle gyorsírással. Azt hiszem.</w:t>
      </w:r>
    </w:p>
    <w:p>
      <w:pPr>
        <w:pStyle w:val="Norml"/>
        <w:bidi w:val="0"/>
        <w:jc w:val="both"/>
        <w:rPr/>
      </w:pPr>
      <w:r>
        <w:rPr>
          <w:b w:val="false"/>
          <w:i w:val="false"/>
        </w:rPr>
        <w:t xml:space="preserve">— </w:t>
      </w:r>
      <w:r>
        <w:rPr>
          <w:b w:val="false"/>
          <w:i w:val="false"/>
        </w:rPr>
        <w:t>Ez inkább rejtjelezőknek és nem orvosoknak va</w:t>
        <w:softHyphen/>
        <w:t>ló feladat. Tegyük fel, sikerül összeírni a dolgokat. Mi haszna lesz önnek ebből?</w:t>
      </w:r>
    </w:p>
    <w:p>
      <w:pPr>
        <w:pStyle w:val="Norml"/>
        <w:bidi w:val="0"/>
        <w:jc w:val="both"/>
        <w:rPr/>
      </w:pPr>
      <w:r>
        <w:rPr>
          <w:b w:val="false"/>
          <w:i w:val="false"/>
        </w:rPr>
        <w:t xml:space="preserve">— </w:t>
      </w:r>
      <w:r>
        <w:rPr>
          <w:b w:val="false"/>
          <w:i w:val="false"/>
        </w:rPr>
        <w:t>Nem tudom.– Én sem tudom. Egyelőre jó éjszakát kívánok.</w:t>
      </w:r>
    </w:p>
    <w:p>
      <w:pPr>
        <w:pStyle w:val="Norml"/>
        <w:bidi w:val="0"/>
        <w:jc w:val="both"/>
        <w:rPr/>
      </w:pPr>
      <w:r>
        <w:rPr>
          <w:b w:val="false"/>
          <w:i w:val="false"/>
        </w:rPr>
        <w:t xml:space="preserve">Elment, én pedig eloltottam a lámpát, és lefeküdtem. Nem jött azonban álom a szememre. A hátamon feküdtem. Egy perccel később a bal kezem felemelkedett, és néhányszor megsimogatta az arcomat. Nyilván megsajnált. Felkeltem, fényt gyújtottam, bevettem egy altatót, és ily módon elkábítva mindkét Ijon Tichyt, végre belemerültem az emlékezettelenségbe. </w:t>
      </w:r>
    </w:p>
    <w:p>
      <w:pPr>
        <w:pStyle w:val="Norml"/>
        <w:bidi w:val="0"/>
        <w:jc w:val="both"/>
        <w:rPr/>
      </w:pPr>
      <w:r>
        <w:rPr/>
      </w:r>
    </w:p>
    <w:p>
      <w:pPr>
        <w:pStyle w:val="Norml"/>
        <w:bidi w:val="0"/>
        <w:jc w:val="both"/>
        <w:rPr/>
      </w:pPr>
      <w:r>
        <w:rPr>
          <w:b w:val="false"/>
          <w:i w:val="false"/>
        </w:rPr>
        <w:t>A helyzetem azért nem csak rossz volt. Több annál: ostoba. Elbújtam egy szanatóriumban, de még azt sem tudtam, ki elől rejtőztem oda. Nem tudtam, mire várok. Próbáltam a kezem útján elbeszélgetni önmagammal, de bár szívesebben válaszolt, mint addig, semmit sem értettem. A szanatórium könyvtárában válogattam könyveket. Mindenféle szakmunkákat, monográfiákat, szaklapok kötegeit hordtam a szobámba, hogy végre megtudjam, jobb oldalamon ki vagy mi vagyok én. A kezemnek kérdéseket tettem fel, amire az érezhető jóindulattal próbált válaszolni – mi több, még új nyelvi fordulatokat és új szavakat is megtanult. Ez egyszerre ösztönzött a további társalgásra, ám nyugtalanított is.</w:t>
      </w:r>
    </w:p>
    <w:p>
      <w:pPr>
        <w:pStyle w:val="Norml"/>
        <w:bidi w:val="0"/>
        <w:jc w:val="both"/>
        <w:rPr/>
      </w:pPr>
      <w:r>
        <w:rPr>
          <w:b w:val="false"/>
          <w:i w:val="false"/>
        </w:rPr>
        <w:t>Attól tartottam, hogy kiegyenlíti a különbséget, sőt túlhaladja jelenlegi szintemet, és attól kezdve nem csak számolnom kell vele, de még engedelmeskednem is... Vagy megint dulakodásra kerül sor, a két oldal egymás ellen fordul és akkor én sem maradhatok semleges, vagy kettészakadok és életem végéig ketten leszünk. Mint a bogár, amelyre rátapostak, és attól kezdve az első lábai előre, a hátsók hátrafelé szeretnék őt vinni. Álmomban különféle szökéseket éltem át, sötét szakadékokban kóvályogtam — és még azt sem tudtam, hogy melyik felem álmodta ezeket...</w:t>
      </w:r>
    </w:p>
    <w:p>
      <w:pPr>
        <w:pStyle w:val="Norml"/>
        <w:bidi w:val="0"/>
        <w:jc w:val="both"/>
        <w:rPr/>
      </w:pPr>
      <w:r>
        <w:rPr>
          <w:b w:val="false"/>
          <w:i w:val="false"/>
        </w:rPr>
        <w:t>Amit a sok szakkönyvből megtudtam, igaz volt. Ha a bal féltekének nincs kapcsolata a jobbal, elszegényedik. Még ha beszédes marad is, a szövege gyakorta száraz lesz. Ezt főleg úgy lehet megismerni, hogy gyakran használja a „bírni” és „lenni” segédigéket. Jegyzetelés közben észrevettem, velem is ez történik. De az efféle részleteken kívül semmi érdemlegeset nem tudtam meg a szakkönyvekből. Tele voltak egymásnak is ellentmondó hipotézisekkel. Sorban magamhoz mértem őket, és amikor nem stimmeltek, dühös lettem a tudósokra — hisz csak úgy tettek, mintha jobban tudnák nálam, mi is történik velem.</w:t>
      </w:r>
    </w:p>
    <w:p>
      <w:pPr>
        <w:pStyle w:val="Norml"/>
        <w:bidi w:val="0"/>
        <w:jc w:val="both"/>
        <w:rPr/>
      </w:pPr>
      <w:r>
        <w:rPr>
          <w:b w:val="false"/>
          <w:i w:val="false"/>
        </w:rPr>
        <w:t>Volt olyan nap, amikor már úgy éreztem itt hagyom ezt az egészet, elrepülök New Yorkba, a Lunar Agencyhez. Másnap reggel viszont úgy véltem, ezt az egyet nem tehetem meg. Tarantoga nem jelentkezett, és bár magam kértem, hogy várjon, míg jelet kap tőlem, most már a hallgatása is dühített.</w:t>
      </w:r>
    </w:p>
    <w:p>
      <w:pPr>
        <w:pStyle w:val="Norml"/>
        <w:bidi w:val="0"/>
        <w:jc w:val="both"/>
        <w:rPr/>
      </w:pPr>
      <w:r>
        <w:rPr>
          <w:b w:val="false"/>
          <w:i w:val="false"/>
        </w:rPr>
        <w:t>Végül úgy döntöttem, férfiasan nekilátok... önmagamnak. Ahogyan azt a régi, még nem kettévágott Ijon Tichy tette volna. Elmentem Derlinbe, ez a kisváros két mérföldre volt a szanatóriumtól. Lakói állítólag Berlinnek akarták nevezni eredetileg, csak eltévesztették az első betűt. Írógépet szerettem volna vásárolni, hogy a bal kezet kérések özönével árasszam el, annyi adatot tudjak meg tőle, amiből valami értelmeset már összerakhatok. Végül is — gondoltam — lehetek én egy jobbos idióta, csak a becsvágyam nem engedi, hogy ezt elhiggyem. Blair, Goddeck, Shapir, Rosenkrantz, Bombardino, Klosky és Serenghi azt állították, hogy a jobb agyfélteke némasága tele van ismeretlen tehetséggel, intuícióval, előérzettel, szavakban ki sem fejezhető tájékozottsággal, szinte egy zseni, ez a forrásterülete mindazon különös dolgoknak, amelyekkel nem tud megbékélni a bal agy racionalizmusa. A telepátia, a távolbalátás, a testet elhagyó és vándorló tudat, a látomások, a misztikus extázisok és megvilágosodások állapota — mind ott lapul. Ám Kleis, Zuckerkandel, Pinotti, Veehold, Meyerné asszony, Rabaudi, Ottitchkin, Nüerlö és nyolcvan más szakértő viszont azt állította, hogy erről szó sincs! Persze, a jobb félteke lehet afféle visszhangzó, érzéseket szervező szerv, lehet benne asszociációs rendszer, a gondolatok világának visszhangos tere, és persze valamennyi emlékezet is — de azt sem képes szavakba önteni. A jobb agyfélteke egy illogikus szörnyszülött, különc, fantaszta, hazudós, zárt lélek, de nyers állapotban. Egyszerre liszt és élesztő, de mindebből kenyeret csak a bal agy képes sütni. Ismét mások úgy vélték: a jobb agy egy generátor, a bal pedig egy szelektor. A jobb eltávolodott a világtól és ezért a bal vezeti őt, fordítja emberi nyelvre, kifejti, kommentálja, fegyelmezi, egyszóval a bal teszi a jobbot „emberré”.</w:t>
      </w:r>
    </w:p>
    <w:p>
      <w:pPr>
        <w:pStyle w:val="Norml"/>
        <w:bidi w:val="0"/>
        <w:jc w:val="both"/>
        <w:rPr/>
      </w:pPr>
      <w:r>
        <w:rPr>
          <w:b w:val="false"/>
          <w:i w:val="false"/>
        </w:rPr>
        <w:t>Hous felajánlotta: az ő kocsiján menjek el Derlinbe. Nem lepte meg szándékom, és nem is próbált eltéríteni tőle. Lerajzolta egy papírra a főutcát, és megjelölte, hol találom az áruházat. Csak megjegyezte, hogy aznap már aligha járok sikerrel, mert szombat lévén az áruházat déli egykor zárják. Így hát egész vasárnap a parkban mászkáltam, és kerültem Adelaide-et. Hétfőn sehol sem találtam Hous doktort, hát autóbusszal mentem Derlinbe. A busz óránként járt és majdnem üres volt. A fekete bőrű vezetőt nem számítva csak két fagylaltot nyalogató gyerek ült rajta. A városka olyan volt, mint fél évszázaddal koráb</w:t>
        <w:softHyphen/>
        <w:t>ban az amerikai kisvárosok. Egyetlen széles utca, villanyoszlopok, kertes házak, alacsony sövények és kapuk, mindegyiken postaláda. A város szerepét pedig az állami út mentén néhány nagyobb ház játszotta el. Ott állt egy postás, és virágmintás inget viselő kövér, izzadt pasassal beszélgetett, akinek nagy termetű, szögesnyakörves korcs kutyája éppen lepisilt egy lámpaoszlopot. Mellettük szálltam le, és amikor a busz – kellemetlen füstfelleget eregetve – eltávolodott, megtaláltam az áruházat Hous doktor útmutatása szerint. Csupa üveg falát az úttest másik oldalán láttam. Két köpenyes eladó targoncával dobozokat vitt ki a raktárból, és egy teherautóra rakta őket. A nap elviselhetetlenül tűzött. A teherkocsi sofőrje a nyitott fülkében ült, dobozos sört ivott, aligha az elsőt, mert több üres doboz hevert már a lábánál. Teljesen ősz néger volt, bár az arca még nem öreg. Az utca napos oldalán két nő haladt, a fiatal egy zárt gyerekkocsit tolt, az idősebb éppen belenézett a kocsiba, és mondott valamit. A hőség ellenére fekete gyapjúsálat hordott a fején és a vállán. A nők elmentek egy nyitott autójavító műhely előtt, belül néhány frissen mosott autó csillant, víz zubogását és levegő sivítását hallottam.</w:t>
      </w:r>
    </w:p>
    <w:p>
      <w:pPr>
        <w:pStyle w:val="Norml"/>
        <w:bidi w:val="0"/>
        <w:jc w:val="both"/>
        <w:rPr/>
      </w:pPr>
      <w:r>
        <w:rPr>
          <w:b w:val="false"/>
          <w:i w:val="false"/>
        </w:rPr>
        <w:t>Mindezt csak úgy mellékesen vettem észre, éppen leléptem az úttestre, hogy átmenjek az áruházba. Meg kellett állnom, mert egy nagy, sötétzöld Lincoln – eddig tízegynéhány lépésre állt – hirtelen elindult felém. A szélvédőn át alig láttam a vezető körvonala</w:t>
        <w:softHyphen/>
        <w:t>it. Úgy véltem, fekete arca van, lám, ez is néger, futott át az agyamon, és megtorpantam, hogy elengedjem. Hirtelen azonban lefékezett, éppen előttem. Már azt hittem, valamit kérdezni akar – de ekkor hátulról valaki erősen átölelt, és befogta a számat is. Annyira meglepett a dolog, hogy nem védekeztem. Valaki a kocsi hátsó ajtaját is kinyitotta, akkor dulakodni kezdtem, de egyetlen hangot sem adhattam ki, annyira fojtogatott a fickó. A postás odarohant, és lehajolt, megfogta a lábamat. Ekkor a közelben valami nagyot dörrent, és az egész utca hirtelen megváltozott.</w:t>
      </w:r>
    </w:p>
    <w:p>
      <w:pPr>
        <w:pStyle w:val="Norml"/>
        <w:bidi w:val="0"/>
        <w:jc w:val="both"/>
        <w:rPr/>
      </w:pPr>
      <w:r>
        <w:rPr>
          <w:b w:val="false"/>
          <w:i w:val="false"/>
        </w:rPr>
        <w:t>Az idősebb nő a járdára dobta sálját, és felénk fordult. Két kézzel markolt egy géppisztolyt. Ő lőtt, bele az autó elejébe, a hosszú sorozat kilyukasztotta a hűtőt és az abroncsokat, csak úgy porzott. Az ősz néger sem sörözött már. A volán mögött ült, és a teherkocsi egyetlen kanyarral elállta a Lincoln útját. A nyakörves kutya a lövöldözőre vetette magát, de vergődve zuhant az aszfaltra. A postás elengedett engem, hátraugrott, és a táskájából valami kerek, fekete tárgyat kapott elő; a nők felé hajította. Dörrenés, fehér füst tört elő, a fiatal nő térdre esett a gyerekkocsi mögött, ami szétnyílt, és a belsejéből habos folyadék tört elő, akár egy nagy tűzoltókészülékből. Ez árasztotta el a Lincoln vezetőjét, aki éppen kiugrott a kocsiból. Mielőtt elöntötte a hab, annyit láttam, hogy az arcát valami fekete takarja. A kezében pedig egy revolvert szorongat. A folyadék olyan erősen lövellt a kocsiba, hogy a szélvédő kirepült a helyéről és eltalálta a postást. A kövér, aki még mindig hátulról átölelve tartott engem, úgy vonult vissza, hogy a testem volt a pajzsa. Az autójavítóból néhány kezes-lábast hordó férfi rohant ki. Ránk támadtak, és a kövéret leszedték rólam. Mindez alig öt másodpercig tartott. Az utcához legközelebb lévő kocsi háttal kitolatott a nyitott kapun, a köpenyes rakodók pedig a Lincoln vezetőjére vetettek egy hálót, igyekeztek hozzá nem érni, hiszen az még mindig csöpögött attól a ragadós folyadéktól. A kövéret és a postást már bilincsbe verték, és a műhelyből jött kocsiba lökték.</w:t>
      </w:r>
    </w:p>
    <w:p>
      <w:pPr>
        <w:pStyle w:val="Norml"/>
        <w:bidi w:val="0"/>
        <w:jc w:val="both"/>
        <w:rPr/>
      </w:pPr>
      <w:r>
        <w:rPr>
          <w:b w:val="false"/>
          <w:i w:val="false"/>
        </w:rPr>
        <w:t>Én csak álltam földbe gyökerezett lábbal. Láttam, hogy az, aki az előbb kinyitotta előttem a Lincoln ajtaját, most feltartott kézzel száll ki, és a rá meredő revolverek csöve előtt engedelmesen ballag a furgonhoz, az ősz néger pedig bilincset tesz a csuklójára. Hozzám senki sem ért, sőt egy szót sem szólt. Az autó elment. A furgon, amelybe beültették a meglőtt, talán sebesült sofőrt és cinkosát, elindult. A nő felvette a fekete sálat, leporolta, a géppisztolyt visszatette a gyerekkocsiba, felhúzta az árnyékvetőt, és úgy ment tovább, mintha mi sem történt volna. Az utca ismét üres és csöndes lett. Csak a Lincoln kilőtt fényszórói és abroncsai, meg a döglött kutya jelezték, hogy nem álmodtam.</w:t>
      </w:r>
    </w:p>
    <w:p>
      <w:pPr>
        <w:pStyle w:val="Norml"/>
        <w:bidi w:val="0"/>
        <w:jc w:val="both"/>
        <w:rPr/>
      </w:pPr>
      <w:r>
        <w:rPr>
          <w:b w:val="false"/>
          <w:i w:val="false"/>
        </w:rPr>
        <w:t>Az áruház mellett egy kertben, magas napraforgók között egy földszintes faház állott, verandával. A nyitott ablakban, pipával kezében, az ablakpárkányon kényelmesen elterpeszkedve egy szőke, napbarnított arcú férfi ült. A haja majdnem fehér volt. Olyan jelentőségteljes nyugalommal nézett rám, mintha azt mondta volna: „No, látod...?”</w:t>
      </w:r>
    </w:p>
    <w:p>
      <w:pPr>
        <w:pStyle w:val="Norml"/>
        <w:bidi w:val="0"/>
        <w:jc w:val="both"/>
        <w:rPr/>
      </w:pPr>
      <w:r>
        <w:rPr>
          <w:b w:val="false"/>
          <w:i w:val="false"/>
        </w:rPr>
        <w:t>És akkor értettem meg valamit, ami furcsább volt talán, mint az iménti emberrablási kísérlet. Bár még a fülemben csengett a géppisztolysorozat, a robbanások, kiáltások – egyetlen ablak sem nyílott ki, senki sem nézett ki az utcára. Mintha csak színházi díszletek vettek volna körül. Elég sokáig álltam ott, nem tudva, mit tegyek. Az írógépvásárlás már nem látszott ajánlatosnak..</w:t>
      </w:r>
    </w:p>
    <w:p>
      <w:pPr>
        <w:pStyle w:val="Norml"/>
        <w:bidi w:val="0"/>
        <w:jc w:val="center"/>
        <w:rPr/>
      </w:pPr>
      <w:r>
        <w:rPr>
          <w:b w:val="false"/>
          <w:i w:val="false"/>
        </w:rPr>
        <w:t>4.</w:t>
      </w:r>
    </w:p>
    <w:p>
      <w:pPr>
        <w:pStyle w:val="Norml"/>
        <w:bidi w:val="0"/>
        <w:jc w:val="center"/>
        <w:rPr/>
      </w:pPr>
      <w:r>
        <w:rPr>
          <w:b w:val="false"/>
          <w:i w:val="false"/>
        </w:rPr>
        <w:t>Lunar Agency</w:t>
      </w:r>
    </w:p>
    <w:p>
      <w:pPr>
        <w:pStyle w:val="Norml"/>
        <w:bidi w:val="0"/>
        <w:jc w:val="both"/>
        <w:rPr/>
      </w:pPr>
      <w:r>
        <w:rPr>
          <w:b w:val="false"/>
          <w:i w:val="false"/>
        </w:rPr>
        <w:t xml:space="preserve">– </w:t>
      </w:r>
      <w:r>
        <w:rPr>
          <w:b w:val="false"/>
          <w:i w:val="false"/>
        </w:rPr>
        <w:t>Tichy úr – mondta az Igazgató –, az embereink beavatják a Küldetés részleteibe. Én csak egy általános képet festek önnek, nehogy aztán a fától ne lássa az erdőt. A genfi egyezmény négy lehetetlen dolgot valósított meg. Egy: általános lefegyverzés tovább tartó fegyverkezési versennyel. Kettő: maximális fegyverkezési tempó nulla költséggel. Három: minden államot teljesen biztosítottak meglepetésszerű támadás ellen, ugyanakkor ha valaki háborút akart indítani, ez a joga megmaradt. És végül a negyedik: minden hadsereget likvidáltak, és azok mégis tovább léteznek. Nincs semmiféle hadsereg, de a vezérkarok megmaradtak, és tervezgethetik, hogyan tovább. Vagyis bevezettük a pacem in terris*-t. Mi a véleménye erről?</w:t>
      </w:r>
    </w:p>
    <w:p>
      <w:pPr>
        <w:pStyle w:val="Norml"/>
        <w:bidi w:val="0"/>
        <w:jc w:val="both"/>
        <w:rPr/>
      </w:pPr>
      <w:r>
        <w:rPr>
          <w:b w:val="false"/>
          <w:i w:val="false"/>
        </w:rPr>
        <w:t xml:space="preserve">– </w:t>
      </w:r>
      <w:r>
        <w:rPr>
          <w:b w:val="false"/>
          <w:i w:val="false"/>
        </w:rPr>
        <w:t>Hát igen, de azért én olvasom a lapokat is. Azt állítják, hogy csöbörből vödörbe kerültünk. Már nem emlékszem, hol is olvastam, hogy a Hold hallgat, és elnyeli az összes felderítőt, mert Valakinek sikerült titkos egyezséget kötnie az ottani robotokkal. Hogy valamelyik állam áll minden mögött, ami mostanában a Holdon történik. És hogy az Ügynökség tud erről. Erre mit válaszol? — kérdeztem.</w:t>
      </w:r>
    </w:p>
    <w:p>
      <w:pPr>
        <w:pStyle w:val="Norml"/>
        <w:bidi w:val="0"/>
        <w:jc w:val="both"/>
        <w:rPr/>
      </w:pPr>
      <w:r>
        <w:rPr>
          <w:b w:val="false"/>
          <w:i w:val="false"/>
        </w:rPr>
        <w:t xml:space="preserve">— </w:t>
      </w:r>
      <w:r>
        <w:rPr>
          <w:b w:val="false"/>
          <w:i w:val="false"/>
        </w:rPr>
        <w:t>Ostobaság — mondta energikusan az Igazgató. Az ő terem nagyságú dolgozószobájában ültünk. Oldalt egy emelvényen állt a Hold kráterektől elcsúfított gömbje. Az egyes államok szektorait különböző színekre: rózsaszínre, zöldre, sárgára és narancsra festették, akár a politikai térképeken. A színek saroktól sarokig húzódtak, ezért a gömb gyermekjátékra emlékeztetett, vagy egy belülről kivilágított, meghámozott üvegnarancsra. A falon az Igazgató mögött az ENSZ zászlaja lógott a mennyezetről.</w:t>
      </w:r>
    </w:p>
    <w:p>
      <w:pPr>
        <w:pStyle w:val="Norml"/>
        <w:bidi w:val="0"/>
        <w:jc w:val="both"/>
        <w:rPr/>
      </w:pPr>
      <w:r>
        <w:rPr>
          <w:b w:val="false"/>
          <w:i w:val="false"/>
        </w:rPr>
        <w:t xml:space="preserve">— </w:t>
      </w:r>
      <w:r>
        <w:rPr>
          <w:b w:val="false"/>
          <w:i w:val="false"/>
        </w:rPr>
        <w:t>Sok hülyeséget beszélnek — hangsúlyozta az Igazgató, barna arcán sajnálkozó mosollyal. — A sajtóirodánk rengeteg ilyennel szolgálhat önnek. Mindegyiket az ujjukból szopták.</w:t>
      </w:r>
    </w:p>
    <w:p>
      <w:pPr>
        <w:pStyle w:val="Norml"/>
        <w:bidi w:val="0"/>
        <w:jc w:val="both"/>
        <w:rPr/>
      </w:pPr>
      <w:r>
        <w:rPr>
          <w:b w:val="false"/>
          <w:i w:val="false"/>
        </w:rPr>
        <w:t xml:space="preserve">— </w:t>
      </w:r>
      <w:r>
        <w:rPr>
          <w:b w:val="false"/>
          <w:i w:val="false"/>
        </w:rPr>
        <w:t>De az a mozgalom... A neopacifisták vagy „hold-barátok”, csak igaz?</w:t>
      </w:r>
    </w:p>
    <w:p>
      <w:pPr>
        <w:pStyle w:val="Norml"/>
        <w:bidi w:val="0"/>
        <w:jc w:val="both"/>
        <w:rPr/>
      </w:pPr>
      <w:r>
        <w:rPr>
          <w:b w:val="false"/>
          <w:i w:val="false"/>
        </w:rPr>
        <w:t xml:space="preserve">— </w:t>
      </w:r>
      <w:r>
        <w:rPr>
          <w:b w:val="false"/>
          <w:i w:val="false"/>
        </w:rPr>
        <w:t>A „holdkórosokra” céloz? Hát persze. Olvasta a nyilatkozatukat, a programjukat?</w:t>
      </w:r>
    </w:p>
    <w:p>
      <w:pPr>
        <w:pStyle w:val="Norml"/>
        <w:bidi w:val="0"/>
        <w:jc w:val="both"/>
        <w:rPr/>
      </w:pPr>
      <w:r>
        <w:rPr>
          <w:b w:val="false"/>
          <w:i w:val="false"/>
        </w:rPr>
        <w:t xml:space="preserve">— </w:t>
      </w:r>
      <w:r>
        <w:rPr>
          <w:b w:val="false"/>
          <w:i w:val="false"/>
        </w:rPr>
        <w:t>Olvastam. Azt követelik, hogy kössünk egyezséget a Holddal.</w:t>
      </w:r>
    </w:p>
    <w:p>
      <w:pPr>
        <w:pStyle w:val="Norml"/>
        <w:bidi w:val="0"/>
        <w:jc w:val="both"/>
        <w:rPr/>
      </w:pPr>
      <w:r>
        <w:rPr>
          <w:b w:val="false"/>
          <w:i w:val="false"/>
        </w:rPr>
        <w:t>„</w:t>
      </w:r>
      <w:r>
        <w:rPr>
          <w:b w:val="false"/>
          <w:i w:val="false"/>
        </w:rPr>
        <w:t>Egyezséget!” — prüszkölt az Igazgató megvetően. — Nem egyezséget, hanem megadást szeretnének. Csak azt nem tudni, kinek kéne megadnunk magunkat. Forrófejűek.</w:t>
      </w:r>
    </w:p>
    <w:p>
      <w:pPr>
        <w:pStyle w:val="Norml"/>
        <w:bidi w:val="0"/>
        <w:jc w:val="both"/>
        <w:rPr/>
      </w:pPr>
      <w:r>
        <w:rPr>
          <w:b w:val="false"/>
          <w:i w:val="false"/>
        </w:rPr>
        <w:t xml:space="preserve"> </w:t>
      </w:r>
      <w:r>
        <w:rPr>
          <w:b w:val="false"/>
          <w:i w:val="false"/>
        </w:rPr>
        <w:t>Azt hiszik, hogy a Hold Valaki lett. Hogy békepaktumok tárgyaló felének tarthatjuk, erős és értelmes félnek. Hogy ott már nincs is más, csak egy gigantikus számítógép, amely magába olvasztotta az összes szektort. A rettegőknek csak a szemük tágul nagyra, közben az agyuk beszűkül, Tichy úr.</w:t>
      </w:r>
    </w:p>
    <w:p>
      <w:pPr>
        <w:pStyle w:val="Norml"/>
        <w:bidi w:val="0"/>
        <w:jc w:val="both"/>
        <w:rPr/>
      </w:pPr>
      <w:r>
        <w:rPr/>
      </w:r>
    </w:p>
    <w:p>
      <w:pPr>
        <w:pStyle w:val="Norml"/>
        <w:bidi w:val="0"/>
        <w:jc w:val="both"/>
        <w:rPr/>
      </w:pPr>
      <w:r>
        <w:rPr>
          <w:b w:val="false"/>
          <w:i w:val="false"/>
        </w:rPr>
        <w:t>* béke a Földön</w:t>
      </w:r>
    </w:p>
    <w:p>
      <w:pPr>
        <w:pStyle w:val="Norml"/>
        <w:bidi w:val="0"/>
        <w:jc w:val="both"/>
        <w:rPr/>
      </w:pPr>
      <w:r>
        <w:rPr/>
      </w:r>
    </w:p>
    <w:p>
      <w:pPr>
        <w:pStyle w:val="Norml"/>
        <w:bidi w:val="0"/>
        <w:jc w:val="both"/>
        <w:rPr/>
      </w:pPr>
      <w:r>
        <w:rPr>
          <w:b w:val="false"/>
          <w:i w:val="false"/>
        </w:rPr>
        <w:t xml:space="preserve">— </w:t>
      </w:r>
      <w:r>
        <w:rPr>
          <w:b w:val="false"/>
          <w:i w:val="false"/>
        </w:rPr>
        <w:t>Nos, jól van, de kizárható-e a Holdon lévő összes fegyver egyesülése? Az ottani hadseregek —már ha azok — egyesülése? Hogyan lehetünk biztosak abban, hogy ilyesmi nem történt, ha semmit sem tudunk arról, mi zajlik ott?</w:t>
      </w:r>
    </w:p>
    <w:p>
      <w:pPr>
        <w:pStyle w:val="Norml"/>
        <w:bidi w:val="0"/>
        <w:jc w:val="both"/>
        <w:rPr/>
      </w:pPr>
      <w:r>
        <w:rPr>
          <w:b w:val="false"/>
          <w:i w:val="false"/>
        </w:rPr>
        <w:t xml:space="preserve">— </w:t>
      </w:r>
      <w:r>
        <w:rPr>
          <w:b w:val="false"/>
          <w:i w:val="false"/>
        </w:rPr>
        <w:t>Még ahonnan nincsenek információk, ott is vannak lehetetlen dolgok. Minden állam szektorát egy fejlődési gyakorlótérnek rendeztük be. Nézze csak! — Egy kis szerkezetet vett a kezébe. A Hold-gömb egyes szektorai sorban kigyúltak, végül az egész egy színes lampion benyomását keltette: — Ezek a legszélesebbek a szuperhatalmakhoz tartoznak. Természetesen tudtuk, mit szállítunk oda, hiszen az Ügynökség végezte a szállításokat. És még korábban is dolgoztunk ott, alagutakat ástunk a SUPS-ok, a Szuper Szimulátorok alá. Minden szektorban van ilyen szimulátor, amit gyártási övezet vesz körül. A szektorok nem harcolhatnak egymással, ezt kizártuk. A SUPS gyártja az újfajta fegyvereket, viszont a SEKS — a Szelektív Szimulátor — próbálja őket legyőzni. Egyik is, másik is számítógépes szimuláció eredménye. A programokban a Kard és Pajzs-elv rejtőzik. Ez majdnem olyasmi, mintha a Holdon minden állam elhelyezett volna egy kétrészes számítógépet, amely önmagával sakkozik. De ebben a sakkban nincsenek figurák. Csak fegyver, és mindez változhat menet közben: a figurák lépései, az erő, amellyel leütik egymást. Vagy éppenséggel maga a sakktábla. Minden!</w:t>
      </w:r>
    </w:p>
    <w:p>
      <w:pPr>
        <w:pStyle w:val="Norml"/>
        <w:bidi w:val="0"/>
        <w:jc w:val="both"/>
        <w:rPr/>
      </w:pPr>
      <w:r>
        <w:rPr>
          <w:b w:val="false"/>
          <w:i w:val="false"/>
        </w:rPr>
        <w:t>Csodálkoztam:</w:t>
      </w:r>
    </w:p>
    <w:p>
      <w:pPr>
        <w:pStyle w:val="Norml"/>
        <w:bidi w:val="0"/>
        <w:jc w:val="both"/>
        <w:rPr/>
      </w:pPr>
      <w:r>
        <w:rPr>
          <w:b w:val="false"/>
          <w:i w:val="false"/>
        </w:rPr>
        <w:t xml:space="preserve">— </w:t>
      </w:r>
      <w:r>
        <w:rPr>
          <w:b w:val="false"/>
          <w:i w:val="false"/>
        </w:rPr>
        <w:t>Hogy is van ez? Hát nincs ott semmi a fegyverkezési versenyt szimuláló számítógépeken kívül? Akkor milyen veszély fenyegeti a Földet? A virtuális fegyver annyit sem ér, mint egy papírlap...</w:t>
      </w:r>
    </w:p>
    <w:p>
      <w:pPr>
        <w:pStyle w:val="Norml"/>
        <w:bidi w:val="0"/>
        <w:jc w:val="both"/>
        <w:rPr/>
      </w:pPr>
      <w:r>
        <w:rPr>
          <w:b w:val="false"/>
          <w:i w:val="false"/>
        </w:rPr>
        <w:t xml:space="preserve">— </w:t>
      </w:r>
      <w:r>
        <w:rPr>
          <w:b w:val="false"/>
          <w:i w:val="false"/>
        </w:rPr>
        <w:t>Nem így van. Az optimálisnak talált, kiválasztott tervek gyártásra kerülnek. Más kérdés — és ez itt a lényeg —, hogy mikor kerülnek gyártásra? A dolog így működik: a SUPS nem valamiféle fegyvert tervez, hanem egy egész hadviselési rendszert. Magától értetődik, hogy ezek emberek nélküli rendszerek. A katona már egyesült a fegyverrel. De még jobban érthető, ha a természetes evolúcióra gondolunk. Harc a túlélésért, érti, uram? Harc a létért. Képletesen szólva tegyük fel, hogy a SUPS valamiféle ragadozókat tervez, a SEKS pedig kikeresi azok gyenge oldalait, hogy megsemmisítse őket. Ha ez sikerül neki, a SUPS valami újat talál ki — amaz meg ismét kontrázik. Alapjában véve az ilyen folyamat: egyre tökéletesedő eszközökkel vívott szimulált harc millió évekig is eltarthat — de az efféle együtteseknek egy bizonyos idő elteltével meg kell kezdeniök a valódi fegyverek előállítását. Nos, azt, hogy ez mikor következik be, és milyen batárfokot követelnek meg a prototípusoktól, azt már az adott állam programozói állapították meg. Hát persze, hiszen minden állam reális fegyverraktárat, arzenált akart birtokolni a Holdon, nem pedig valamiféle szimulált, csak papíron vagy számítógépben létező tervezeteket. Itt rejtőzik a lényeges ellentmondás, érti már?</w:t>
      </w:r>
    </w:p>
    <w:p>
      <w:pPr>
        <w:pStyle w:val="Norml"/>
        <w:bidi w:val="0"/>
        <w:jc w:val="both"/>
        <w:rPr/>
      </w:pPr>
      <w:r>
        <w:rPr>
          <w:b w:val="false"/>
          <w:i w:val="false"/>
        </w:rPr>
        <w:t xml:space="preserve">— </w:t>
      </w:r>
      <w:r>
        <w:rPr>
          <w:b w:val="false"/>
          <w:i w:val="false"/>
        </w:rPr>
        <w:t>Nem egészen. Miféle ellentmondás?</w:t>
      </w:r>
    </w:p>
    <w:p>
      <w:pPr>
        <w:pStyle w:val="Norml"/>
        <w:bidi w:val="0"/>
        <w:jc w:val="both"/>
        <w:rPr/>
      </w:pPr>
      <w:r>
        <w:rPr>
          <w:b w:val="false"/>
          <w:i w:val="false"/>
        </w:rPr>
        <w:t xml:space="preserve">— </w:t>
      </w:r>
      <w:r>
        <w:rPr>
          <w:b w:val="false"/>
          <w:i w:val="false"/>
        </w:rPr>
        <w:t>A szimulált evolúció sokkal gyorsabban zajlik, mint a reális evolúció. Az, aki tovább vár a szimuláció hatásaira, tökéletesebb fegyverre tesz szert. Ám amíg várakozik, addig védtelen! Az viszont, aki elfogadja a rövidebb szimulációt, hamarabb meg is kapja. Ezt nevezzük hazárd-tényezőnek. Az összes állam, amely a Holdon helyezte el katonai erejét, már előre el kellett döntse, mi számára a fontosabb. Jobb fegyver később, vagy rosszabb, de hamarabb?</w:t>
      </w:r>
    </w:p>
    <w:p>
      <w:pPr>
        <w:pStyle w:val="Norml"/>
        <w:bidi w:val="0"/>
        <w:jc w:val="both"/>
        <w:rPr/>
      </w:pPr>
      <w:r>
        <w:rPr>
          <w:b w:val="false"/>
          <w:i w:val="false"/>
        </w:rPr>
        <w:t xml:space="preserve">— </w:t>
      </w:r>
      <w:r>
        <w:rPr>
          <w:b w:val="false"/>
          <w:i w:val="false"/>
        </w:rPr>
        <w:t>Rendkívül fura dolog ez — jegyeztem meg. — És mi történik, ha előbb vagy utóbb beindul a gyártás? A fegyvereket raktárakban helyezik el?</w:t>
      </w:r>
    </w:p>
    <w:p>
      <w:pPr>
        <w:pStyle w:val="Norml"/>
        <w:bidi w:val="0"/>
        <w:jc w:val="both"/>
        <w:rPr/>
      </w:pPr>
      <w:r>
        <w:rPr>
          <w:b w:val="false"/>
          <w:i w:val="false"/>
        </w:rPr>
        <w:t xml:space="preserve">— </w:t>
      </w:r>
      <w:r>
        <w:rPr>
          <w:b w:val="false"/>
          <w:i w:val="false"/>
        </w:rPr>
        <w:t>Egy részüket igen. De csak egy részüket. Mert akkor már kezdetét veszi az igazi, nem szimulált harc, természetesen csak ugyanazon szektoron belül.</w:t>
      </w:r>
    </w:p>
    <w:p>
      <w:pPr>
        <w:pStyle w:val="Norml"/>
        <w:bidi w:val="0"/>
        <w:jc w:val="both"/>
        <w:rPr/>
      </w:pPr>
      <w:r>
        <w:rPr>
          <w:b w:val="false"/>
          <w:i w:val="false"/>
        </w:rPr>
        <w:t xml:space="preserve">— </w:t>
      </w:r>
      <w:r>
        <w:rPr>
          <w:b w:val="false"/>
          <w:i w:val="false"/>
        </w:rPr>
        <w:t>Ezt nevezik „gyakorlatozásnak”?</w:t>
      </w:r>
    </w:p>
    <w:p>
      <w:pPr>
        <w:pStyle w:val="Norml"/>
        <w:bidi w:val="0"/>
        <w:jc w:val="both"/>
        <w:rPr/>
      </w:pPr>
      <w:r>
        <w:rPr>
          <w:b w:val="false"/>
          <w:i w:val="false"/>
        </w:rPr>
        <w:t xml:space="preserve">— </w:t>
      </w:r>
      <w:r>
        <w:rPr>
          <w:b w:val="false"/>
          <w:i w:val="false"/>
        </w:rPr>
        <w:t>Nem, mert a gyakorlatokon a harcokat mindig imitálták, a katonák nem estek el. Ám ott — az Igazgató a színesen csillogó Holdra mutatott — hiteles, igazi harc folyik. Ismétlem, a szektoron belül. Semmi és senki nem támadhat rá a szomszédos szektorra...</w:t>
      </w:r>
    </w:p>
    <w:p>
      <w:pPr>
        <w:pStyle w:val="Norml"/>
        <w:bidi w:val="0"/>
        <w:jc w:val="both"/>
        <w:rPr/>
      </w:pPr>
      <w:r>
        <w:rPr>
          <w:b w:val="false"/>
          <w:i w:val="false"/>
        </w:rPr>
        <w:t xml:space="preserve">— </w:t>
      </w:r>
      <w:r>
        <w:rPr>
          <w:b w:val="false"/>
          <w:i w:val="false"/>
        </w:rPr>
        <w:t>Vagyis az új fegyverek előbb harcolnak, pusztítják egymást — a számítógépekben. Aztán a valóságban is. No, de mi lesz ezután?</w:t>
      </w:r>
    </w:p>
    <w:p>
      <w:pPr>
        <w:pStyle w:val="Norml"/>
        <w:bidi w:val="0"/>
        <w:jc w:val="both"/>
        <w:rPr/>
      </w:pPr>
      <w:r>
        <w:rPr>
          <w:b w:val="false"/>
          <w:i w:val="false"/>
        </w:rPr>
        <w:t xml:space="preserve">— </w:t>
      </w:r>
      <w:r>
        <w:rPr>
          <w:b w:val="false"/>
          <w:i w:val="false"/>
        </w:rPr>
        <w:t>Hát éppen ez az! Nem tudni, mi lesz azután. Elvileg két lehetőség van. Vagy van határa a fegyverkezési versenynek, vagy nincs. Ha van, azt jelenti: létezik egy „tökéletes fegyver”, és a verseny, mint szimulált evolúció, a végén elérkezik ehhez. Az a fegyver nem győzheti le önmagát, így beáll a tartós egyensúly állapota. A fejlődés elhal. A holdi arzenálok megtelnek    azzal a fegyverrel, amely letette az utolsó vizsgát, és ott már soha semmi sem fog történni. Nagyon szeretnénk, ha így lenne.</w:t>
      </w:r>
    </w:p>
    <w:p>
      <w:pPr>
        <w:pStyle w:val="Norml"/>
        <w:bidi w:val="0"/>
        <w:jc w:val="both"/>
        <w:rPr/>
      </w:pPr>
      <w:r>
        <w:rPr>
          <w:b w:val="false"/>
          <w:i w:val="false"/>
        </w:rPr>
        <w:t>—</w:t>
      </w:r>
      <w:r>
        <w:rPr>
          <w:b w:val="false"/>
          <w:i w:val="false"/>
        </w:rPr>
        <w:t>De nincs így?</w:t>
      </w:r>
    </w:p>
    <w:p>
      <w:pPr>
        <w:pStyle w:val="Norml"/>
        <w:bidi w:val="0"/>
        <w:jc w:val="both"/>
        <w:rPr/>
      </w:pPr>
      <w:r>
        <w:rPr>
          <w:b w:val="false"/>
          <w:i w:val="false"/>
        </w:rPr>
        <w:t xml:space="preserve">— </w:t>
      </w:r>
      <w:r>
        <w:rPr>
          <w:b w:val="false"/>
          <w:i w:val="false"/>
        </w:rPr>
        <w:t>Majdnem biztos, hogy nincs. Először is azért, mert a természetes evolúciónak sincs vége. Nem lehet, mert nem létezik semmiféle „utolsó”, vagyis nem jönnek létre tökéletesen túlélő szervezetek. Minden fajnak van valamilyen gyenge oldala. Másodszor: a Holdon nem természetes, hanem mesterséges evolúció indult be, ráadásul fegyverek evolúciója. Nyilván minden szektor azt figyeli, mi történik a többieknél, és arra a maga módján reagál. A katonai egyensúly azért nem azonos a biológiai egyensúllyal. Az élő fajok nem lehetnek túl hatékonyak a vetélytársak legyőzésében. Miért? Mert a tökéletes mikrobák megölnék az összes őket fenntartó szervezeteket, és velük pusztulnának maguk is. Ezért a természetben az egyensúly a totális pusztulás határa alatt található. Ellenkező esetben az evolúció önpusztító lenne. Viszont a fegyverek fejlődésének célja: az ellenfél legyőzése. A fegyvernek nincs önfenntartó ösztöne.</w:t>
      </w:r>
    </w:p>
    <w:p>
      <w:pPr>
        <w:pStyle w:val="Norml"/>
        <w:bidi w:val="0"/>
        <w:jc w:val="both"/>
        <w:rPr/>
      </w:pPr>
      <w:r>
        <w:rPr>
          <w:b w:val="false"/>
          <w:i w:val="false"/>
        </w:rPr>
        <w:t xml:space="preserve">— </w:t>
      </w:r>
      <w:r>
        <w:rPr>
          <w:b w:val="false"/>
          <w:i w:val="false"/>
        </w:rPr>
        <w:t>Álljunk csak meg, Igazgató úr! — lepett meg hirtelen egy gondolat. — Hiszen minden földi állam megtehette, hogy szép csöndben egy ugyanilyen együttest hozott létre, mint amilyent a Holdra küldött. Itt aztán figyelheti, hogy az „ikertestvér” mit művel a Holdon.</w:t>
      </w:r>
    </w:p>
    <w:p>
      <w:pPr>
        <w:pStyle w:val="Norml"/>
        <w:bidi w:val="0"/>
        <w:jc w:val="both"/>
        <w:rPr/>
      </w:pPr>
      <w:r>
        <w:rPr>
          <w:b w:val="false"/>
          <w:i w:val="false"/>
        </w:rPr>
        <w:t xml:space="preserve">— </w:t>
      </w:r>
      <w:r>
        <w:rPr>
          <w:b w:val="false"/>
          <w:i w:val="false"/>
        </w:rPr>
        <w:t>Nem így van! — kiáltotta az Igazgató makacs mosollyal. — Ez lehetetlen! Az evolúció lefolyását nem lehet előre látni. Erről a gyakorlatban győződtünk meg.</w:t>
      </w:r>
    </w:p>
    <w:p>
      <w:pPr>
        <w:pStyle w:val="Norml"/>
        <w:bidi w:val="0"/>
        <w:jc w:val="both"/>
        <w:rPr/>
      </w:pPr>
      <w:r>
        <w:rPr>
          <w:b w:val="false"/>
          <w:i w:val="false"/>
        </w:rPr>
        <w:t xml:space="preserve">— </w:t>
      </w:r>
      <w:r>
        <w:rPr>
          <w:b w:val="false"/>
          <w:i w:val="false"/>
        </w:rPr>
        <w:t>Hogyan?</w:t>
      </w:r>
    </w:p>
    <w:p>
      <w:pPr>
        <w:pStyle w:val="Norml"/>
        <w:bidi w:val="0"/>
        <w:jc w:val="both"/>
        <w:rPr/>
      </w:pPr>
      <w:r>
        <w:rPr>
          <w:b w:val="false"/>
          <w:i w:val="false"/>
        </w:rPr>
        <w:t xml:space="preserve">— </w:t>
      </w:r>
      <w:r>
        <w:rPr>
          <w:b w:val="false"/>
          <w:i w:val="false"/>
        </w:rPr>
        <w:t>Éppen úgy, ahogyan ön sugallta az imént. Ugyanolyan számítógépeket programoztunk be egy kutatóintézetünkben, ugyanazt a programot kapták a gépek, és elindítottuk őket. Hát volt is ott evolúció — csak éppen sokféle. Olyan ez, mintha ön megpróbálná előre látni, mi fog történni, ha rendeznek egy sakkversenyt kétszáz számítógép között, amelyek közül száz Moszkvában, száz pedig New Yorkban van. Mit tudhat meg ön a játszmákról? Abszolút semmit. Hiszen egyetlen játékos — legyen ember vagy komputer — nem lépi folyton ugyanazokat a lépéseket. Naná, a politikusok kértek és kaptak ilyen szimulátorokat, de ezzel nem mentek semmire.</w:t>
      </w:r>
    </w:p>
    <w:p>
      <w:pPr>
        <w:pStyle w:val="Norml"/>
        <w:bidi w:val="0"/>
        <w:jc w:val="both"/>
        <w:rPr/>
      </w:pPr>
      <w:r>
        <w:rPr>
          <w:b w:val="false"/>
          <w:i w:val="false"/>
        </w:rPr>
        <w:t xml:space="preserve">— </w:t>
      </w:r>
      <w:r>
        <w:rPr>
          <w:b w:val="false"/>
          <w:i w:val="false"/>
        </w:rPr>
        <w:t>Remek. Ám ha eddig senki sem jutott semmire, és az önök összes felderítője eltűnt, mint kő a vízben, hogyan számíthatnék arra, hogy nekem sikerülhet a feladat végrehajtása?</w:t>
      </w:r>
    </w:p>
    <w:p>
      <w:pPr>
        <w:pStyle w:val="Norml"/>
        <w:bidi w:val="0"/>
        <w:jc w:val="both"/>
        <w:rPr/>
      </w:pPr>
      <w:r>
        <w:rPr>
          <w:b w:val="false"/>
          <w:i w:val="false"/>
        </w:rPr>
        <w:t xml:space="preserve">— </w:t>
      </w:r>
      <w:r>
        <w:rPr>
          <w:b w:val="false"/>
          <w:i w:val="false"/>
        </w:rPr>
        <w:t>Olyan eszközöket kap, amilyeneket eddig még senki sem kapott. A részleteket majd a beosztottjaim közlik önnel. Sok sikert kívánok...</w:t>
      </w:r>
    </w:p>
    <w:p>
      <w:pPr>
        <w:pStyle w:val="Norml"/>
        <w:bidi w:val="0"/>
        <w:jc w:val="both"/>
        <w:rPr/>
      </w:pPr>
      <w:r>
        <w:rPr>
          <w:b w:val="false"/>
          <w:i w:val="false"/>
        </w:rPr>
        <w:t>Három hónapon keresztül gyötörtek a Lunar Agency edzőközpontjaiban, és minden túlzás nélkül állíthatom: a végére már a kisujjamban volt az egész telematika. Meztelenre kell vetkőzni, és felölteni a búvárruhára emlékeztető, de annál vékonyabb anyagból készült ruhát. Úgy csillog, akár a higany, hisz a pókhálónál vékonyabb vezetékekből szőtték. Ezek az elektródák. A testhez simulnak, és a bőrön keresztül érzékelik az izmokban zajló elektromos változásokat. Mindezt aztán rádió útján közvetítik a másolatnak, amely minden általa végrehajtott mozdulatot ugyanúgy, ugyanakkor hajt végre, ideális pontossággal. Ez mellesleg nem is olyan különös — furcsább ennél, hogy én is a távirányított másolat szemével látok, és érzem, amit az ő helyében éreznék. Ha a másodpéldányom ott messze egy követ vesz a kezébe, itt én is érzem a kő alakját és súlyát, mintha az én kezemben lenne. Érzem minden lépését, minden botlását, ha pedig az a másolat erősebben nekimegy valaminek, én érzem a fájdalmat is. Ezt hibának tartottam, de doktor Miguel Lopez, felkészítésem főnöke biztosított afelől, hogy ennek így kell lennie. Hiszen ellenkező esetben a másolat folyton megsérülne. Ha a fájdalom erős, kikapcsolhatom a fájdalmat továbbító csatornát. De azért jobb, ha a szabályozóval csupán csökkentem a fájdalmat, hogy mindig tudjam, hogy van a másolatom.</w:t>
      </w:r>
    </w:p>
    <w:p>
      <w:pPr>
        <w:pStyle w:val="Norml"/>
        <w:bidi w:val="0"/>
        <w:jc w:val="both"/>
        <w:rPr/>
      </w:pPr>
      <w:r>
        <w:rPr>
          <w:b w:val="false"/>
          <w:i w:val="false"/>
        </w:rPr>
        <w:t>Ha az ember mesterséges bőrt visel, elveszti az érzést: hol van önmaga, és azt inkább átviszi a másodpéldányába. Különböző típusokon gyakoroltam. Alapjában véve a másodpéldánynak egyáltalán nem kell emberszabásúnak lennie, lehet nála kisebb is, akár mint egy törpe, vagy nagyobb Góliátnál — de ilyenkor különféle bonyodalmak támadnak. Ha lábak helyett mondjuk lánctalpa van, eltűnik a talajjal való közvetlen kapcsolat érzete. Olyan ez, mintha az ember autót vagy tankot vezetne. Ha pedig a másodpéldány tízszer nagyobb egy embernél, nagyon lassan kell vele mozogni, hisz a végtagjai tízegynéhány tonnát nyomnak, és a Holdon vagy a Földön is van egy bizonyos tehetetlenségi nyomatékuk. Megtapasztaltam ezt egy kétszáz tonnás másodpéldánnyal, és olyan benyomásom volt, akárha víz alatt menetelnék. Nem a víz keltett ellenállást, hanem a masszív lábak és az egész test tehetetlensége. Mellesleg egy toronymagas másodpéldány csak akadály lenne, amit ráadásul jól célba vehetnek.</w:t>
      </w:r>
    </w:p>
    <w:p>
      <w:pPr>
        <w:pStyle w:val="Norml"/>
        <w:bidi w:val="0"/>
        <w:jc w:val="both"/>
        <w:rPr/>
      </w:pPr>
      <w:r>
        <w:rPr>
          <w:b w:val="false"/>
          <w:i w:val="false"/>
        </w:rPr>
        <w:t>Ehelyett úgy volt, hogy egész sorozat kicsi másodpéldánnyal rendelkezem majd, ezeket „törpéknek” hívták. Külsőre viszont inkább rovarokra emlékeztettek. Mulatságos, hogy ilyen perspektívából minden kavics heggyé magasodik, és nehéz tájékozódni a terepen. A nehezebb holdjáró másodpéldányok meglehetősen torzra sikeredtek. A legvastagabbaknak lábuk volt, méghozzá rövid, hogy a súlypontjuk alacsonyan helyezkedjen el. Az efféle LEM — Lunar Efficient Missionary — jobban megtartja az egyensúlyt, mint a szkafanderes ember, hisz nem dülöngél, és olyan hosszú karjai vannak, mint az orangutánnak. Ezek a karok nagyon hasznosak a húszméteres ugrásoknál.</w:t>
      </w:r>
    </w:p>
    <w:p>
      <w:pPr>
        <w:pStyle w:val="Norml"/>
        <w:bidi w:val="0"/>
        <w:jc w:val="both"/>
        <w:rPr/>
      </w:pPr>
      <w:r>
        <w:rPr>
          <w:b w:val="false"/>
          <w:i w:val="false"/>
        </w:rPr>
        <w:t>Mindenekelőtt azt akartam tudni, az előző felderítéseknél milyen típusokat használtak és hogyan ment a dolog... Hogy a kudarcot vallott expedíciókról felvilágosíthassanak az edzők, külön engedélyt kellett kapniok az Igazgatótól — hisz bármit is kérdeztem ott, az mind szigorúan titkos információnak számított. Mellesleg az egész küldetés is titkos volt, és az is, hogy egy sor előző próbálkozás sikertelenül végződött. Állítólag csak nem akartak pánikot kelteni, ami azonban már amúgy is kitört, hiszen a sajtó a legfurább ötleteket hirdette. A KKV a Küldetés Központi Védelme úgy mutatott be engem, mint a Lunar Agency tanácsadóját, az újságírókat pedig kerülnöm kellett, akár a tüzet.</w:t>
      </w:r>
    </w:p>
    <w:p>
      <w:pPr>
        <w:pStyle w:val="Norml"/>
        <w:bidi w:val="0"/>
        <w:jc w:val="both"/>
        <w:rPr/>
      </w:pPr>
      <w:r>
        <w:rPr>
          <w:b w:val="false"/>
          <w:i w:val="false"/>
        </w:rPr>
        <w:t>Végül is kikérdezhettem azt a két felderítőt, akik épségben visszatértek — de őket sem láttam, csak telefonon beszélhettünk. Persze külön-külön. Állítólag mindegyiknek más neve volt már, és a plasztikai sebészek munkája után a saját anyjuk sem ismerte volna fel őket. Az első, bizonyos Lon — bár nyilván nem ez volt a neve — gond nélkül eljutott a Rádiócsönd Övezetébe, felment egy szelenostacionárius pályára kétezer mérföldre a Mare Nibiumtól, és leküldte a talajra a páncélozott másodpéldányát, aki egy teljesen üres helyen landolt. Még száz lépést sem tett meg azonban, amikor rátámadtak.</w:t>
      </w:r>
    </w:p>
    <w:p>
      <w:pPr>
        <w:pStyle w:val="Norml"/>
        <w:bidi w:val="0"/>
        <w:jc w:val="both"/>
        <w:rPr/>
      </w:pPr>
      <w:r>
        <w:rPr>
          <w:b w:val="false"/>
          <w:i w:val="false"/>
        </w:rPr>
        <w:t xml:space="preserve">Szerettem volna valamilyen konkrét részleteket kicsikarni a férfiból, de folyton csak ugyanazt ismételgette: ment a Mare Nibium felszínén, teljesen egyedül volt ott, mellesleg előzőleg több száz kilométeres körzetben ellenőrizte a terepet, és semmi gyanúsat nem vett észre. Ám oldalt váratlanul megjelent egy hatalmas robot, legalább kétszer nagyobb a LEM-nél, és tüzet nyitott. Az illetőt elvakította a hangtalan fény, és ennyi volt, nem több. Később, a magasban elszállva lefényképezte azt a helyet — hát igen, egy kis kráter mellett hevertek a másodpéldány darabjai, hőtől leolvadt fémdarabok és salak, körös-körül pedig csak az a nagy üresség... </w:t>
      </w:r>
    </w:p>
    <w:p>
      <w:pPr>
        <w:pStyle w:val="Norml"/>
        <w:bidi w:val="0"/>
        <w:jc w:val="both"/>
        <w:rPr/>
      </w:pPr>
      <w:r>
        <w:rPr>
          <w:b w:val="false"/>
          <w:i w:val="false"/>
        </w:rPr>
        <w:t>A másik felderítő két másodpéldánnyal is rendelkezett, de az első a start után bukfencezni kezdett az űrben, majd összetört a sziklákon. A másik viszont iker volt, az ilyeneket telemata-párnak nevezik. Mindkettőt egyszerre mozgatja ugyanaz az ember. Tehát minden mozdulatot pontosan ugyanúgy hajtanak végre. Az egyik előrement, a másik vagy száz méter távolból követte, hogy észrevegye: mi támadja meg az elsőt? Mindkettőt ezenfelül mikrokamerák is vigyázták. Ezek a szerkezetek nem nagyobbak a légynél, és valóságos felhőkben repülnek. A két ikermásodpéldányt vagy egy mérfölddel a felszín fölött ilyen megfigyelősereg is kísérte. Az ember a telematákat irányította, a mikrokamerák képét viszont egyenesen a Földre, a repülésirányítókhoz továbbították.</w:t>
      </w:r>
    </w:p>
    <w:p>
      <w:pPr>
        <w:pStyle w:val="Norml"/>
        <w:bidi w:val="0"/>
        <w:jc w:val="both"/>
        <w:rPr/>
      </w:pPr>
      <w:r>
        <w:rPr>
          <w:b w:val="false"/>
          <w:i w:val="false"/>
        </w:rPr>
        <w:t>Nos, az ilyen jól előkészített és biztosított expedíció eredménye meglehetősen szegényes volt. Mindkét másodpéldányt ugyanabban a pillanatban pusztították el – alig értek a homokos holdtalajra. Második beszélgetőpartnerem állította: két, nagyon furcsa külsejű robot támadta meg őket: alacsonyak, púposak és roppant vaskosak voltak. Emlékezett, hogy ezek váratlanul, szinte a semmiből bukkantak fel, és rögtön célba vették. Erre ő is lőtt volna, de elkésett. Még az elsütő szenzort sem érinthette meg – fehér-kék villanást látott, biztosan lézer volt, és csak a fedélzeten tért magához. Ő is lefényképezte a távolból a másodpéldányok roncsait, ám a földi irányítás csupán ezen az utolsó ponton erősítette meg jelentését. A másodpéldányok csakugyan felizzottak, és egyetlen szempillantás alatt elégtek, mintha nagy erejű lézerágyú találta volna el őket. Ám a lövés forrását nem sikerült felfedezni. Megnéztem az egész filmet, amelyen a mikrokamerák örökítették meg az eseményt, és az utolsó másodpercről készült fotókat is – nagyítóval.</w:t>
      </w:r>
    </w:p>
    <w:p>
      <w:pPr>
        <w:pStyle w:val="Norml"/>
        <w:bidi w:val="0"/>
        <w:jc w:val="both"/>
        <w:rPr/>
      </w:pPr>
      <w:r>
        <w:rPr>
          <w:b w:val="false"/>
          <w:i w:val="false"/>
        </w:rPr>
        <w:t>Számítógép elemezte ki két kilométeres körzetben minden kavics képét – mert ekkora a holdi láthatár, lézerrel pedig csak egyenes vonalban lehet lőni. A dolog hát nagyon rejtélyesnek tűnt. Mindkét másodpéldány igen ügyesen ért holdat. Még csak meg sem inogtak a landolás pillanatában, és elindultak, egyik a másik után. A lassított filmen látni, ahogyan ugyanabban a pillanatban felemelték sugárvetőjüket – mintha valami fenyegetőt pillantottak volna meg, bár a fotókon semmi ilyesmit nem lehetett látni! És noha tüzet nyitottak, ugyanakkor őket is eltalálták, az egyik a mellébe kapta, a másik valamivel lejjebb. A sugárcsapás darabokra tépte őket, por és izzó fémforgácsok felhőjében estek el. És jóllehet ezerszer elemezték ezeket a felvételeket, megkísérelték kideríteni, honnan érkeztek a lézer-lövések, semmit sem találtak. A Szaharában nincs olyan üresség, mint azokon a felvételeken. Láthatatlanok voltak nemcsak a támadók, de fegyverük is.</w:t>
      </w:r>
    </w:p>
    <w:p>
      <w:pPr>
        <w:pStyle w:val="Norml"/>
        <w:bidi w:val="0"/>
        <w:jc w:val="both"/>
        <w:rPr/>
      </w:pPr>
      <w:r>
        <w:rPr>
          <w:b w:val="false"/>
          <w:i w:val="false"/>
        </w:rPr>
        <w:t>Ugyanakkor a felderítő kitartott állítása mellett: a másodperc töredékével korábban megpillantott két nagy, torz alakú robotot – ott, ahol egy szempillantással korábban biztosan nem voltak. A semmiből keletkeztek, összeálltak, lőttek és eltűntek. Az eltűnésüket viszont már nem láthatta a másodpéldányai szemével, mert azok éppen akkor estek szét – de a felderítő az űrből láthatta még a kudarc helyén felcsapó kis porfelhőt. E ponton a jelentése pontosan egyezett a mikrokamerák felvételeivel, ott is tisztán lehetett látni a felizzó roncsokat a holdpor felhőjében – ám semmi egyebet.</w:t>
      </w:r>
    </w:p>
    <w:p>
      <w:pPr>
        <w:pStyle w:val="Norml"/>
        <w:bidi w:val="0"/>
        <w:jc w:val="both"/>
        <w:rPr/>
      </w:pPr>
      <w:r>
        <w:rPr/>
      </w:r>
    </w:p>
    <w:p>
      <w:pPr>
        <w:pStyle w:val="Norml"/>
        <w:bidi w:val="0"/>
        <w:jc w:val="both"/>
        <w:rPr/>
      </w:pPr>
      <w:r>
        <w:rPr>
          <w:b w:val="false"/>
          <w:i w:val="false"/>
        </w:rPr>
        <w:t>Hát nem sokat tudtam meg. Ám ennek is volt számomra jelentősége — például annyi, hogy a Küldetésből ember élve visszajöhet. Az érthetetlen támadás ügyében számos hipotézis született — beleértve azt is, hogy a Holdon valami átvette az uralmat a két másodpéldány fölött, és azok egymást lőtték le. Ám a felnagyított képeken látható volt, hogy a távirányított robotok nem egymás felé fordították fegyvereiket, hanem oldalirányban lőttek. A lézertűz, amely felelt a lövéseikre, egyszerre lobbant, alig tízmilliomod másodperccel később. Az égő páncélok színképelemzése azt is megállapította, hogy a holdiak által használt lézerek éppen olyan erősek voltak, mint a másodpéldányoké, de nem ugyanúgy sugároztak.</w:t>
      </w:r>
    </w:p>
    <w:p>
      <w:pPr>
        <w:pStyle w:val="Norml"/>
        <w:bidi w:val="0"/>
        <w:jc w:val="both"/>
        <w:rPr/>
      </w:pPr>
      <w:r>
        <w:rPr>
          <w:b w:val="false"/>
          <w:i w:val="false"/>
        </w:rPr>
        <w:t>A Földön nem lehet szimulálni a Hold gyenge gravitációját, ezért a gyakorlótéren folytatott kezdeti próbálkozások után hetente néhányszor az Ügynökség Föld körüli pályán keringő űrállomására mentem, ahol egy különleges platformot rendeztek be számomra. Itt a földinél hatszor gyengébb tömegvonzást állítottak elő. Amikor a másodpéldány bőrében már szabadon mozogtam, eljött a próbák következő szakasza — igen reális, bár teljesen biztonságos fázisba léptünk. Csak éppen nem kedveltem. Egy ál-Holdon meneteltem kis és nagy kráterek között, s nem tudhattam, hol és mikor támadnak rám váratlanul.</w:t>
      </w:r>
    </w:p>
    <w:p>
      <w:pPr>
        <w:pStyle w:val="Norml"/>
        <w:bidi w:val="0"/>
        <w:jc w:val="both"/>
        <w:rPr/>
      </w:pPr>
      <w:r>
        <w:rPr>
          <w:b w:val="false"/>
          <w:i w:val="false"/>
        </w:rPr>
        <w:t>Mivel az elődeim semmire sem jutottak fegyverrel, a küldetés vezérkara úgy döntött: jobb lesz, ha fegyvertelenül indulok el. Olyan sokáig kellett a másodpéldányban tartózkodnom, ameddig csak lehet, hisz minden másodperc rengeteg megfigyelést jelenthetett, ezeket a mikrokamerák majd felveszik. Méhrajként repültek mögöttem. Igazi védelemről úgysem lehet beszélni — győzködött Tottentanz. A biztos halálba kellett hát mennem, és ott kudarcot vallani — abban a reményben, hogy a kudarc nagyon tanulságos lesz. Az első felderítők érthető pszichológiai szempontok miatt ragaszkodtak fegyvereikhez. Baj esetén mindig jobb, ha az ember ujja valamilyen ravaszra szorulhat... Mentoraim között, akiket tanítóknak neveztem, akadtak pszichológusok is. Gondoskodtak róla, hogy hozzászokjak mindenféle kellemetlen meglepetéshez. Bár tudtam, hogy igazából semmi veszély nem fenyeget — úgy lépkedtem az ál-Holdon, akárha tüzes vaslapon járnék. Folyton körbekémleltem.</w:t>
      </w:r>
    </w:p>
    <w:p>
      <w:pPr>
        <w:pStyle w:val="Norml"/>
        <w:bidi w:val="0"/>
        <w:jc w:val="both"/>
        <w:rPr/>
      </w:pPr>
      <w:r>
        <w:rPr>
          <w:b w:val="false"/>
          <w:i w:val="false"/>
        </w:rPr>
        <w:t>Más dolog ám ismert külsejű ellenfelet keresni, és megint más érzés, ha fogalmunk sincs, hogyan néz ki. Ha az a szikladarab ott egy szempillantás alatt szétnyílik, és belém ereszt egy lézersorozatot? És bár az csak szimuláció volt, mégis, a meglepetés pillanata mindig ronda érzés. Találat esetén az önműködő kikapcsolók ugyan megszakították a kapcsolatot a másodpéldány és köztem, de persze egy szempillantásnyi késéssel dolgoztak, így sokszor éltem át leírhatatlan dolgokat. Milyen az, amikor darabjaidra szakadsz, és levágott fejed szemeivel látod még, hogyan repülnek ki belőled a beleid — mielőtt eltűnik a kép? Csak az vigasztalt némileg, hogy ezek a „belek” szilíciumból és porcelánból voltak. Több tucat ilyen agóniát éltem át, hát sejtettem, miféle élmények várnak rám a Holdon. Amikor már nem is tudom, hányadszor lőttek-robbantottak szét darabjaimra, felkerestem Sultzer főteletronikust, és előadtam kétségeimet. Lehet, egészben térek vissza a Holdról, otthagyva másodpéldányaim roncsait — de tulajdonképpen mi hasznunk lesz az egészből? Mit tudhatunk meg az ismeretlen fegyverrendszerekről – a másodperc töredéke alatt? Egyáltalán minek menjen oda az ember, ha úgysem szállhat le?</w:t>
      </w:r>
    </w:p>
    <w:p>
      <w:pPr>
        <w:pStyle w:val="Norml"/>
        <w:bidi w:val="0"/>
        <w:jc w:val="both"/>
        <w:rPr/>
      </w:pPr>
      <w:r>
        <w:rPr>
          <w:b w:val="false"/>
          <w:i w:val="false"/>
        </w:rPr>
        <w:t xml:space="preserve">– </w:t>
      </w:r>
      <w:r>
        <w:rPr>
          <w:b w:val="false"/>
          <w:i w:val="false"/>
        </w:rPr>
        <w:t>Tichy úr, ön is tudja, miért – felelte, és egy pohár sherryvel kínált. Kis termetű, sovány és tök kopasz férfi volt. – Ezt nem csinálhatjuk meg a Földről. Négyszázezer kilométeres távolság esetén majdnem három másodpercig jönnek a rádiójelek, vagyis akkora késéssel zajlana az irányítás. Le kell mennie a lehető legalacsonyabbra. Ezerötszáz kilométer még biztonságos. Ez a Csendövezet alsó határa.</w:t>
      </w:r>
    </w:p>
    <w:p>
      <w:pPr>
        <w:pStyle w:val="Norml"/>
        <w:bidi w:val="0"/>
        <w:jc w:val="both"/>
        <w:rPr/>
      </w:pPr>
      <w:r>
        <w:rPr>
          <w:b w:val="false"/>
          <w:i w:val="false"/>
        </w:rPr>
        <w:t xml:space="preserve">– </w:t>
      </w:r>
      <w:r>
        <w:rPr>
          <w:b w:val="false"/>
          <w:i w:val="false"/>
        </w:rPr>
        <w:t>Nem erről van szó. Ha eleve feltételezzük, hogy a másodpéldány még egy percig sem fog élni, küldjük el őt innen a mikrokamerákkal, amelyek majd úgyis felveszik az eseményt.</w:t>
      </w:r>
    </w:p>
    <w:p>
      <w:pPr>
        <w:pStyle w:val="Norml"/>
        <w:bidi w:val="0"/>
        <w:jc w:val="both"/>
        <w:rPr/>
      </w:pPr>
      <w:r>
        <w:rPr>
          <w:b w:val="false"/>
          <w:i w:val="false"/>
        </w:rPr>
        <w:t xml:space="preserve">— </w:t>
      </w:r>
      <w:r>
        <w:rPr>
          <w:b w:val="false"/>
          <w:i w:val="false"/>
        </w:rPr>
        <w:t>Ezt már csináltuk.</w:t>
      </w:r>
    </w:p>
    <w:p>
      <w:pPr>
        <w:pStyle w:val="Norml"/>
        <w:bidi w:val="0"/>
        <w:jc w:val="both"/>
        <w:rPr/>
      </w:pPr>
      <w:r>
        <w:rPr>
          <w:b w:val="false"/>
          <w:i w:val="false"/>
        </w:rPr>
        <w:t xml:space="preserve">— </w:t>
      </w:r>
      <w:r>
        <w:rPr>
          <w:b w:val="false"/>
          <w:i w:val="false"/>
        </w:rPr>
        <w:t>És mi lett?</w:t>
      </w:r>
    </w:p>
    <w:p>
      <w:pPr>
        <w:pStyle w:val="Norml"/>
        <w:bidi w:val="0"/>
        <w:jc w:val="both"/>
        <w:rPr/>
      </w:pPr>
      <w:r>
        <w:rPr>
          <w:b w:val="false"/>
          <w:i w:val="false"/>
        </w:rPr>
        <w:t xml:space="preserve">— </w:t>
      </w:r>
      <w:r>
        <w:rPr>
          <w:b w:val="false"/>
          <w:i w:val="false"/>
        </w:rPr>
        <w:t>Semmi.</w:t>
      </w:r>
    </w:p>
    <w:p>
      <w:pPr>
        <w:pStyle w:val="Norml"/>
        <w:bidi w:val="0"/>
        <w:jc w:val="both"/>
        <w:rPr/>
      </w:pPr>
      <w:r>
        <w:rPr>
          <w:b w:val="false"/>
          <w:i w:val="false"/>
        </w:rPr>
        <w:t xml:space="preserve">— </w:t>
      </w:r>
      <w:r>
        <w:rPr>
          <w:b w:val="false"/>
          <w:i w:val="false"/>
        </w:rPr>
        <w:t>A kamerák...?</w:t>
      </w:r>
    </w:p>
    <w:p>
      <w:pPr>
        <w:pStyle w:val="Norml"/>
        <w:bidi w:val="0"/>
        <w:jc w:val="both"/>
        <w:rPr/>
      </w:pPr>
      <w:r>
        <w:rPr>
          <w:b w:val="false"/>
          <w:i w:val="false"/>
        </w:rPr>
        <w:t xml:space="preserve">— </w:t>
      </w:r>
      <w:r>
        <w:rPr>
          <w:b w:val="false"/>
          <w:i w:val="false"/>
        </w:rPr>
        <w:t>Egy kis porfelhőt vettek fel.</w:t>
      </w:r>
    </w:p>
    <w:p>
      <w:pPr>
        <w:pStyle w:val="Norml"/>
        <w:bidi w:val="0"/>
        <w:jc w:val="both"/>
        <w:rPr/>
      </w:pPr>
      <w:r>
        <w:rPr>
          <w:b w:val="false"/>
          <w:i w:val="false"/>
        </w:rPr>
        <w:t xml:space="preserve">– </w:t>
      </w:r>
      <w:r>
        <w:rPr>
          <w:b w:val="false"/>
          <w:i w:val="false"/>
        </w:rPr>
        <w:t>Nem lehetett volna a másodpéldány helyett valami komoly páncélost küldeni?</w:t>
      </w:r>
    </w:p>
    <w:p>
      <w:pPr>
        <w:pStyle w:val="Norml"/>
        <w:bidi w:val="0"/>
        <w:jc w:val="both"/>
        <w:rPr/>
      </w:pPr>
      <w:r>
        <w:rPr>
          <w:b w:val="false"/>
          <w:i w:val="false"/>
        </w:rPr>
        <w:t xml:space="preserve">– </w:t>
      </w:r>
      <w:r>
        <w:rPr>
          <w:b w:val="false"/>
          <w:i w:val="false"/>
        </w:rPr>
        <w:t>Mit nevez ön komoly páncélosnak?</w:t>
      </w:r>
    </w:p>
    <w:p>
      <w:pPr>
        <w:pStyle w:val="Norml"/>
        <w:bidi w:val="0"/>
        <w:jc w:val="both"/>
        <w:rPr/>
      </w:pPr>
      <w:r>
        <w:rPr>
          <w:b w:val="false"/>
          <w:i w:val="false"/>
        </w:rPr>
        <w:t xml:space="preserve">– </w:t>
      </w:r>
      <w:r>
        <w:rPr>
          <w:b w:val="false"/>
          <w:i w:val="false"/>
        </w:rPr>
        <w:t>Hát, nem is tudom... Mondjuk egy olyan gömböt, amit régebben az óceánok mélyére eresztettek le. Ablakokkal, érzékelőkkel és így tovább.</w:t>
      </w:r>
    </w:p>
    <w:p>
      <w:pPr>
        <w:pStyle w:val="Norml"/>
        <w:bidi w:val="0"/>
        <w:jc w:val="both"/>
        <w:rPr/>
      </w:pPr>
      <w:r>
        <w:rPr>
          <w:b w:val="false"/>
          <w:i w:val="false"/>
        </w:rPr>
        <w:t xml:space="preserve">– </w:t>
      </w:r>
      <w:r>
        <w:rPr>
          <w:b w:val="false"/>
          <w:i w:val="false"/>
        </w:rPr>
        <w:t>Csináltunk valami ilyesmit. Nem egészen olyan volt, ahogyan ön mondta, de hasonló.</w:t>
      </w:r>
    </w:p>
    <w:p>
      <w:pPr>
        <w:pStyle w:val="Norml"/>
        <w:bidi w:val="0"/>
        <w:jc w:val="both"/>
        <w:rPr/>
      </w:pPr>
      <w:r>
        <w:rPr>
          <w:b w:val="false"/>
          <w:i w:val="false"/>
        </w:rPr>
        <w:t>—</w:t>
      </w:r>
      <w:r>
        <w:rPr>
          <w:b w:val="false"/>
          <w:i w:val="false"/>
        </w:rPr>
        <w:t>És...?</w:t>
      </w:r>
    </w:p>
    <w:p>
      <w:pPr>
        <w:pStyle w:val="Norml"/>
        <w:bidi w:val="0"/>
        <w:jc w:val="both"/>
        <w:rPr/>
      </w:pPr>
      <w:r>
        <w:rPr>
          <w:b w:val="false"/>
          <w:i w:val="false"/>
        </w:rPr>
        <w:t xml:space="preserve">– </w:t>
      </w:r>
      <w:r>
        <w:rPr>
          <w:b w:val="false"/>
          <w:i w:val="false"/>
        </w:rPr>
        <w:t>Meg sem mukkant.</w:t>
      </w:r>
    </w:p>
    <w:p>
      <w:pPr>
        <w:pStyle w:val="Norml"/>
        <w:bidi w:val="0"/>
        <w:jc w:val="both"/>
        <w:rPr/>
      </w:pPr>
      <w:r>
        <w:rPr>
          <w:b w:val="false"/>
          <w:i w:val="false"/>
        </w:rPr>
        <w:t xml:space="preserve">— </w:t>
      </w:r>
      <w:r>
        <w:rPr>
          <w:b w:val="false"/>
          <w:i w:val="false"/>
        </w:rPr>
        <w:t>De mi történt vele?</w:t>
      </w:r>
    </w:p>
    <w:p>
      <w:pPr>
        <w:pStyle w:val="Norml"/>
        <w:bidi w:val="0"/>
        <w:jc w:val="both"/>
        <w:rPr/>
      </w:pPr>
      <w:r>
        <w:rPr>
          <w:b w:val="false"/>
          <w:i w:val="false"/>
        </w:rPr>
        <w:t xml:space="preserve">– </w:t>
      </w:r>
      <w:r>
        <w:rPr>
          <w:b w:val="false"/>
          <w:i w:val="false"/>
        </w:rPr>
        <w:t>Semmi. Ott hever a mai napig. A kapcsolat megszakadt.</w:t>
      </w:r>
    </w:p>
    <w:p>
      <w:pPr>
        <w:pStyle w:val="Norml"/>
        <w:bidi w:val="0"/>
        <w:jc w:val="both"/>
        <w:rPr/>
      </w:pPr>
      <w:r>
        <w:rPr>
          <w:b w:val="false"/>
          <w:i w:val="false"/>
        </w:rPr>
        <w:t xml:space="preserve">— </w:t>
      </w:r>
      <w:r>
        <w:rPr>
          <w:b w:val="false"/>
          <w:i w:val="false"/>
        </w:rPr>
        <w:t>Miért?</w:t>
      </w:r>
    </w:p>
    <w:p>
      <w:pPr>
        <w:pStyle w:val="Norml"/>
        <w:bidi w:val="0"/>
        <w:jc w:val="both"/>
        <w:rPr/>
      </w:pPr>
      <w:r>
        <w:rPr>
          <w:b w:val="false"/>
          <w:i w:val="false"/>
        </w:rPr>
        <w:t xml:space="preserve">– </w:t>
      </w:r>
      <w:r>
        <w:rPr>
          <w:b w:val="false"/>
          <w:i w:val="false"/>
        </w:rPr>
        <w:t>Jó kérdés, egy vetélkedőn százezer dollárt érne. Ha tudnánk a választ, nem kellene önt fárasztanunk.</w:t>
      </w:r>
    </w:p>
    <w:p>
      <w:pPr>
        <w:pStyle w:val="Norml"/>
        <w:bidi w:val="0"/>
        <w:jc w:val="both"/>
        <w:rPr/>
      </w:pPr>
      <w:r>
        <w:rPr>
          <w:b w:val="false"/>
          <w:i w:val="false"/>
        </w:rPr>
        <w:t>Ehhez hasonló beszélgetések még történtek akkoriban, nem is egyszer. A gyakorlatok második szakaszát befejezve szabadságot kaptam. Már három hónapja laktam a bázis szigorúan őrzött területén, és legalább egy estére szerettem volna onnan elszabadulni. Elmentem hát a VP-hez (Védelmi Parancsnok) eltávozási engedélyért. Még sohasem találkoztunk. Egy kifakult civil fogadott rövid ujjú ingben, végighallgatott, együttérző arcot vágott, és azt mondta:</w:t>
      </w:r>
    </w:p>
    <w:p>
      <w:pPr>
        <w:pStyle w:val="Norml"/>
        <w:bidi w:val="0"/>
        <w:jc w:val="both"/>
        <w:rPr/>
      </w:pPr>
      <w:r>
        <w:rPr>
          <w:b w:val="false"/>
          <w:i w:val="false"/>
        </w:rPr>
        <w:t xml:space="preserve">– </w:t>
      </w:r>
      <w:r>
        <w:rPr>
          <w:b w:val="false"/>
          <w:i w:val="false"/>
        </w:rPr>
        <w:t>Nagyon sajnálom, de nem engedhetem ki önt.</w:t>
      </w:r>
    </w:p>
    <w:p>
      <w:pPr>
        <w:pStyle w:val="Norml"/>
        <w:bidi w:val="0"/>
        <w:jc w:val="both"/>
        <w:rPr/>
      </w:pPr>
      <w:r>
        <w:rPr>
          <w:b w:val="false"/>
          <w:i w:val="false"/>
        </w:rPr>
        <w:t xml:space="preserve">— </w:t>
      </w:r>
      <w:r>
        <w:rPr>
          <w:b w:val="false"/>
          <w:i w:val="false"/>
        </w:rPr>
        <w:t>Micsoda? És miért nem?</w:t>
      </w:r>
    </w:p>
    <w:p>
      <w:pPr>
        <w:pStyle w:val="Norml"/>
        <w:bidi w:val="0"/>
        <w:jc w:val="both"/>
        <w:rPr/>
      </w:pPr>
      <w:r>
        <w:rPr>
          <w:b w:val="false"/>
          <w:i w:val="false"/>
        </w:rPr>
        <w:t xml:space="preserve">— </w:t>
      </w:r>
      <w:r>
        <w:rPr>
          <w:b w:val="false"/>
          <w:i w:val="false"/>
        </w:rPr>
        <w:t>Ezt a parancsot kaptam. Hivatalosan nem tudom az okát.</w:t>
      </w:r>
    </w:p>
    <w:p>
      <w:pPr>
        <w:pStyle w:val="Norml"/>
        <w:bidi w:val="0"/>
        <w:jc w:val="both"/>
        <w:rPr/>
      </w:pPr>
      <w:r>
        <w:rPr>
          <w:b w:val="false"/>
          <w:i w:val="false"/>
        </w:rPr>
        <w:t xml:space="preserve">– </w:t>
      </w:r>
      <w:r>
        <w:rPr>
          <w:b w:val="false"/>
          <w:i w:val="false"/>
        </w:rPr>
        <w:t>És nem hivatalosan?</w:t>
      </w:r>
    </w:p>
    <w:p>
      <w:pPr>
        <w:pStyle w:val="Norml"/>
        <w:bidi w:val="0"/>
        <w:jc w:val="both"/>
        <w:rPr/>
      </w:pPr>
      <w:r>
        <w:rPr>
          <w:b w:val="false"/>
          <w:i w:val="false"/>
        </w:rPr>
        <w:t xml:space="preserve">— </w:t>
      </w:r>
      <w:r>
        <w:rPr>
          <w:b w:val="false"/>
          <w:i w:val="false"/>
        </w:rPr>
        <w:t>Úgy sem. Biztosan féltik önt.</w:t>
      </w:r>
    </w:p>
    <w:p>
      <w:pPr>
        <w:pStyle w:val="Norml"/>
        <w:bidi w:val="0"/>
        <w:jc w:val="both"/>
        <w:rPr/>
      </w:pPr>
      <w:r>
        <w:rPr>
          <w:b w:val="false"/>
          <w:i w:val="false"/>
        </w:rPr>
        <w:t>–</w:t>
      </w:r>
      <w:r>
        <w:rPr>
          <w:b w:val="false"/>
          <w:i w:val="false"/>
        </w:rPr>
        <w:t>A Holdon még érteném. De itt?</w:t>
      </w:r>
    </w:p>
    <w:p>
      <w:pPr>
        <w:pStyle w:val="Norml"/>
        <w:bidi w:val="0"/>
        <w:jc w:val="both"/>
        <w:rPr/>
      </w:pPr>
      <w:r>
        <w:rPr>
          <w:b w:val="false"/>
          <w:i w:val="false"/>
        </w:rPr>
        <w:t xml:space="preserve">– </w:t>
      </w:r>
      <w:r>
        <w:rPr>
          <w:b w:val="false"/>
          <w:i w:val="false"/>
        </w:rPr>
        <w:t>Itt még inkább.</w:t>
      </w:r>
    </w:p>
    <w:p>
      <w:pPr>
        <w:pStyle w:val="Norml"/>
        <w:bidi w:val="0"/>
        <w:jc w:val="both"/>
        <w:rPr/>
      </w:pPr>
      <w:r>
        <w:rPr>
          <w:b w:val="false"/>
          <w:i w:val="false"/>
        </w:rPr>
        <w:t xml:space="preserve">— </w:t>
      </w:r>
      <w:r>
        <w:rPr>
          <w:b w:val="false"/>
          <w:i w:val="false"/>
        </w:rPr>
        <w:t>Ez azt jelenti, hogy a startig nem tehetem ki a lábamat a bázisról?</w:t>
      </w:r>
    </w:p>
    <w:p>
      <w:pPr>
        <w:pStyle w:val="Norml"/>
        <w:bidi w:val="0"/>
        <w:jc w:val="both"/>
        <w:rPr/>
      </w:pPr>
      <w:r>
        <w:rPr>
          <w:b w:val="false"/>
          <w:i w:val="false"/>
        </w:rPr>
        <w:t xml:space="preserve">– </w:t>
      </w:r>
      <w:r>
        <w:rPr>
          <w:b w:val="false"/>
          <w:i w:val="false"/>
        </w:rPr>
        <w:t>Sajnos igen.</w:t>
      </w:r>
    </w:p>
    <w:p>
      <w:pPr>
        <w:pStyle w:val="Norml"/>
        <w:bidi w:val="0"/>
        <w:jc w:val="both"/>
        <w:rPr/>
      </w:pPr>
      <w:r>
        <w:rPr>
          <w:b w:val="false"/>
          <w:i w:val="false"/>
        </w:rPr>
        <w:t>Nagyon hűvösen és udvariasan szóltam, mint mindig, ha elfogott a harag:</w:t>
      </w:r>
    </w:p>
    <w:p>
      <w:pPr>
        <w:pStyle w:val="Norml"/>
        <w:bidi w:val="0"/>
        <w:jc w:val="both"/>
        <w:rPr/>
      </w:pPr>
      <w:r>
        <w:rPr>
          <w:b w:val="false"/>
          <w:i w:val="false"/>
        </w:rPr>
        <w:t>–</w:t>
      </w:r>
      <w:r>
        <w:rPr>
          <w:b w:val="false"/>
          <w:i w:val="false"/>
        </w:rPr>
        <w:t>Akkor hát sehová sem repülök. Ilyesmiről szó sem volt. Azt vállaltam, hogy kockára teszem az életemet, és nem azt, hogy egy cellában ülök. Saját akaratomból repültem volna, de éppen most veszítem el a kedvemet. Talán erőszakkal ültetnek majd be az űrhajóba is...?</w:t>
      </w:r>
    </w:p>
    <w:p>
      <w:pPr>
        <w:pStyle w:val="Norml"/>
        <w:bidi w:val="0"/>
        <w:jc w:val="both"/>
        <w:rPr/>
      </w:pPr>
      <w:r>
        <w:rPr>
          <w:b w:val="false"/>
          <w:i w:val="false"/>
        </w:rPr>
        <w:t xml:space="preserve">— </w:t>
      </w:r>
      <w:r>
        <w:rPr>
          <w:b w:val="false"/>
          <w:i w:val="false"/>
        </w:rPr>
        <w:t>De uram, mit beszél?</w:t>
      </w:r>
    </w:p>
    <w:p>
      <w:pPr>
        <w:pStyle w:val="Norml"/>
        <w:bidi w:val="0"/>
        <w:jc w:val="both"/>
        <w:rPr/>
      </w:pPr>
      <w:r>
        <w:rPr>
          <w:b w:val="false"/>
          <w:i w:val="false"/>
        </w:rPr>
        <w:t>Megmakacsoltam magamat, és a végén elengedtek. Egyszerű járókelőnek akartam érezni magam, belemerülni a nagyvárosi tömegbe, talán elmenni egy moziba, még inkább vacsorázni egy jobb étteremben, nem az itteni kantinban azokkal a fickók</w:t>
        <w:softHyphen/>
        <w:t>kal, akik másodpercről másodpercre el tudták már mondani, hogy legutóbb Iljon Tichy hogyan vesztette el a másodpéldányait az ellenséges tűzben. Loper doktor kölcsönadta a kocsiját, alkonyatkor hagytam el vele a támaszpontot. Amikor lehajtottam a sztrádáról, a reflektorok fényében egy integető alakot pillantotta meg. Vészvillogókkal állt ott egy kicsi autó, lefékeztem. Fiatal nő volt a pórul járt utas. Szőke, fehér nadrágban és fehér pulóverben, az arcát már összekente olajjal. Úgy vélte, a motor besült. Tényleg hiába próbáltam indítózni, hát felajánlottam neki, hogy elviszem a városba. Amikor kivette kocsijából a kabátját, észrevettem: a vezető melletti ülésen egy nagy termetű férfi ül. Mozdulatlan volt, akár a szobor. Közelebbről megszemléltem.</w:t>
      </w:r>
    </w:p>
    <w:p>
      <w:pPr>
        <w:pStyle w:val="Norml"/>
        <w:bidi w:val="0"/>
        <w:jc w:val="both"/>
        <w:rPr/>
      </w:pPr>
      <w:r>
        <w:rPr>
          <w:b w:val="false"/>
          <w:i w:val="false"/>
        </w:rPr>
        <w:t xml:space="preserve">— </w:t>
      </w:r>
      <w:r>
        <w:rPr>
          <w:b w:val="false"/>
          <w:i w:val="false"/>
        </w:rPr>
        <w:t>Ez a másodpéldányom — magyarázta a nő. — Elromlott. Ma mindenem elromlik... Éppen szerelőhöz akartam őt vinni.</w:t>
      </w:r>
    </w:p>
    <w:p>
      <w:pPr>
        <w:pStyle w:val="Norml"/>
        <w:bidi w:val="0"/>
        <w:jc w:val="both"/>
        <w:rPr/>
      </w:pPr>
      <w:r>
        <w:rPr>
          <w:b w:val="false"/>
          <w:i w:val="false"/>
        </w:rPr>
        <w:t>A hangja rekedt volt, majdnem gyerekes. Biztos voltam benne, hogy valamikor már hallottam. Kinyitottam a jobb oldali ajtót, hogy beszálljon, és mielőtt elaludt a lámpa a visszapillantó tükör fölött, közelről láthattam az arcát. Megdöbbentem — annyira hasonlított Marilyn Monroe-hoz! Ahhoz a múlt századi filmszínésznőhöz! Ugyanaz az arc, ugyanolyan áltudatlan, naiv kifejezés a szája körül, a szemében. Kérte, álljunk meg valahol, talán egy étterem előtt, hogy megmosakodhasson. Lassítottam; kis forgalomban haladtunk a fényes reklámok között.</w:t>
      </w:r>
    </w:p>
    <w:p>
      <w:pPr>
        <w:pStyle w:val="Norml"/>
        <w:bidi w:val="0"/>
        <w:jc w:val="both"/>
        <w:rPr/>
      </w:pPr>
      <w:r>
        <w:rPr>
          <w:b w:val="false"/>
          <w:i w:val="false"/>
        </w:rPr>
        <w:t xml:space="preserve">— </w:t>
      </w:r>
      <w:r>
        <w:rPr>
          <w:b w:val="false"/>
          <w:i w:val="false"/>
        </w:rPr>
        <w:t>Itt mindjárt lesz egy egészen rendes olasz étterem — mondta.</w:t>
      </w:r>
    </w:p>
    <w:p>
      <w:pPr>
        <w:pStyle w:val="Norml"/>
        <w:bidi w:val="0"/>
        <w:jc w:val="both"/>
        <w:rPr/>
      </w:pPr>
      <w:r>
        <w:rPr>
          <w:b w:val="false"/>
          <w:i w:val="false"/>
        </w:rPr>
        <w:t>Hamarosan felénk pislogott a neonfelirat: Ristorante. Behajtottam a parkolóba, majd félhomályos terembe léptünk. Pár asztalon gyertya égett. A lány elment a mosdóba, én egy percig álltam határozatlanul, aztán leültem az egyik boxban. Fapados kis fülkék sorakoztak itt, alig volt vendég. Színes palack-gyűjtemény előtt vörös hajú csapos mosta a poharakat, a konyhába csiszolt sárgarézlemezzel borított lengőajtó vezetett. A szomszédos boxban valaki ült az ételmaradék mellett, és lehajtott fejjel írt valamit egy füzetbe. Visszajött a lány.</w:t>
      </w:r>
    </w:p>
    <w:p>
      <w:pPr>
        <w:pStyle w:val="Norml"/>
        <w:bidi w:val="0"/>
        <w:jc w:val="both"/>
        <w:rPr/>
      </w:pPr>
      <w:r>
        <w:rPr>
          <w:b w:val="false"/>
          <w:i w:val="false"/>
        </w:rPr>
        <w:t xml:space="preserve">— </w:t>
      </w:r>
      <w:r>
        <w:rPr>
          <w:b w:val="false"/>
          <w:i w:val="false"/>
        </w:rPr>
        <w:t>Éhes vagyok — közölte. — Eszünk valamit? Legyen a vendégem!</w:t>
      </w:r>
    </w:p>
    <w:p>
      <w:pPr>
        <w:pStyle w:val="Norml"/>
        <w:bidi w:val="0"/>
        <w:jc w:val="both"/>
        <w:rPr/>
      </w:pPr>
      <w:r>
        <w:rPr>
          <w:b w:val="false"/>
          <w:i w:val="false"/>
        </w:rPr>
        <w:t xml:space="preserve">— </w:t>
      </w:r>
      <w:r>
        <w:rPr>
          <w:b w:val="false"/>
          <w:i w:val="false"/>
        </w:rPr>
        <w:t>Jól van — feleltem.</w:t>
      </w:r>
    </w:p>
    <w:p>
      <w:pPr>
        <w:pStyle w:val="Norml"/>
        <w:bidi w:val="0"/>
        <w:jc w:val="both"/>
        <w:rPr/>
      </w:pPr>
      <w:r>
        <w:rPr>
          <w:b w:val="false"/>
          <w:i w:val="false"/>
        </w:rPr>
        <w:t>A bárpultnál egy kövér férfi ült nekünk háttal, poharába meredt. A lába között nagy fekete esernyőt tartott. Jött a pincér egy halom piszkos tányérral a tálcáján, felvette a rendelést, majd belerúgott a lengőajtóba, és eltűnt a konyhában. A szőke nő hallgatott. Kivett a nadrágzsebéből egy kicsit gyűrt cigarettás dobozt, rágyújtott a gyertya lángjánál, nekem is kínálta, fejemet rázva köszöntem meg. Anélkül hogy nagyon nézném, igyekeztem felfedezni, miben különbözik attól a régi, igazi Marilyntől. Semmiben sem különbözött. Ezt már csak azért is különösnek éreztem, mert rengeteg nő szeretett volna hasonlítani Monroe-hoz, de egyiknek sem sikerült teljesen. Amaz ismételhetetlennek bizonyult, bár a szépsége nem volt olyan nagy, sem egzotikus. Sok könyvet írtak róla, de egyik sem ragadta meg a gyerekesség és nőiesség igazi keverékét. Pedig az különböztette meg minden más nőtől. Még Európában nézegetve a fényképeit egyszer arra gondoltam: nem is lehetne őt lánynak nevezni. Kislányos nő volt, mindig mintha csodálkozna, meglepődne, nevetős, mint egy szeszélyes gyerek — mint aki valamilyen kétségbeesést vagy rettegést rejteget. Mint aki nem talált senkit, akire rábízhatná rossz titkát.</w:t>
      </w:r>
    </w:p>
    <w:p>
      <w:pPr>
        <w:pStyle w:val="Norml"/>
        <w:bidi w:val="0"/>
        <w:jc w:val="both"/>
        <w:rPr/>
      </w:pPr>
      <w:r>
        <w:rPr>
          <w:b w:val="false"/>
          <w:i w:val="false"/>
        </w:rPr>
        <w:t>Mélyre szívta a füstöt, és a gyertyalángra fújta, amely ott kormozott közöttünk. Nem, ez nem hasonlóság — ez azonosság volt! Éreztem, ha most túl sokat gondolkodom, különféle gyanúk rohannak le. Hisz nem vagyok vak, és eltöprenghetek azon is, miért hordja a cigarettát a nadrágzsebében — a nők sohasem tesznek ilyesmit. Hiszen volt retikülje. Nem is kicsi, alaposan megtömve lógott a szék karfáján. A pincér meghozta a pizzát, de elfelejtette a chiantit, elnézést kért, és visszarohant a konyhába. A bort egy másik pincér hozta ki. Hogy nem ugyanaz a pincér, apró jelből vettem észre. Ebben az étteremben a pincérek térdig érő kis kötényként viselték a szalvétát. Á. ez a pincér a szalvétát a karján hozta. Megtöltötte poharunkat, de nem ment el, megállt a box oldalán, és várt. A sárgaréz ajtófém csillogó tükrében láttam őt. A szőke nő beljebb ült, és aligha láthatta a pincért. Csöndben ettünk. A pizza közönséges volt, a tésztája elég kemény. A nő eltolta a tányért, és cigarettáért nyúlt.</w:t>
      </w:r>
    </w:p>
    <w:p>
      <w:pPr>
        <w:pStyle w:val="Norml"/>
        <w:bidi w:val="0"/>
        <w:jc w:val="both"/>
        <w:rPr/>
      </w:pPr>
      <w:r>
        <w:rPr>
          <w:b w:val="false"/>
          <w:i w:val="false"/>
        </w:rPr>
        <w:t xml:space="preserve">— </w:t>
      </w:r>
      <w:r>
        <w:rPr>
          <w:b w:val="false"/>
          <w:i w:val="false"/>
        </w:rPr>
        <w:t>Mi a neve? — kérdeztem. Egy idegen nevet akartam hallani, hogy eltűnjön végre ez a Monroe-varázslat.</w:t>
      </w:r>
    </w:p>
    <w:p>
      <w:pPr>
        <w:pStyle w:val="Norml"/>
        <w:bidi w:val="0"/>
        <w:jc w:val="both"/>
        <w:rPr/>
      </w:pPr>
      <w:r>
        <w:rPr>
          <w:b w:val="false"/>
          <w:i w:val="false"/>
        </w:rPr>
        <w:t xml:space="preserve">— </w:t>
      </w:r>
      <w:r>
        <w:rPr>
          <w:b w:val="false"/>
          <w:i w:val="false"/>
        </w:rPr>
        <w:t>Előbb igyunk — mondta azon a majdnem-rekedt hangján. Felemelte mindkét poharat, és elcserélte őket.</w:t>
      </w:r>
    </w:p>
    <w:p>
      <w:pPr>
        <w:pStyle w:val="Norml"/>
        <w:bidi w:val="0"/>
        <w:jc w:val="both"/>
        <w:rPr/>
      </w:pPr>
      <w:r>
        <w:rPr>
          <w:b w:val="false"/>
          <w:i w:val="false"/>
        </w:rPr>
        <w:t xml:space="preserve">— </w:t>
      </w:r>
      <w:r>
        <w:rPr>
          <w:b w:val="false"/>
          <w:i w:val="false"/>
        </w:rPr>
        <w:t>Ez valamit jelent? — kérdeztem.</w:t>
      </w:r>
    </w:p>
    <w:p>
      <w:pPr>
        <w:pStyle w:val="Norml"/>
        <w:bidi w:val="0"/>
        <w:jc w:val="both"/>
        <w:rPr/>
      </w:pPr>
      <w:r>
        <w:rPr>
          <w:b w:val="false"/>
          <w:i w:val="false"/>
        </w:rPr>
        <w:t xml:space="preserve">— </w:t>
      </w:r>
      <w:r>
        <w:rPr>
          <w:b w:val="false"/>
          <w:i w:val="false"/>
        </w:rPr>
        <w:t>Csak babonás vagyok. — Most nem mosolygott. — Sikerünkre!</w:t>
      </w:r>
    </w:p>
    <w:p>
      <w:pPr>
        <w:pStyle w:val="Norml"/>
        <w:bidi w:val="0"/>
        <w:jc w:val="both"/>
        <w:rPr/>
      </w:pPr>
      <w:r>
        <w:rPr>
          <w:b w:val="false"/>
          <w:i w:val="false"/>
        </w:rPr>
        <w:t>És ajkához emelte a poharat. Én szintén. A pizza fűszeres volt, ezért egyszerre felhajtottam volna a bort, de váratlanul csattanást hallottam, és valami kiütötte kezemből a poharat. A chianti a lányra ömlött, olyan lett a fehér pulóverén, akár a vérfolt. Az a várakozó pincér tette... Fel akartam ugrani, de nem tehettem. A pad alatt volt a lábam, és mire onnan kiemeltem, körülöttem minden mozgásba lendült. A kötény nélküli pincér előreugrott, és elkapta a lány karját. Az kitépte magát a szorításból, két kézzel emelte fel retiküljét, mintha az arcát védené vele. A csapos kirohant a pultja mögül. Az aluszékony, kövérkés kopasz elgáncsolta. A csapos nagy zajjal zuhant a földre. A lány valamit csinált a retiküllel. Akár egy tűzoltókészülékből, fehér hab csapott ki belőle. A pincér ugyan ismét ott volt mellette, de most az arcához kapott, a fehér hab elöntötte a fejét és a mellényén csorgott alá. A lány a másik pincérre irányította a habot, aki éppen átjött a lengőajtón, fájdalmasan kiáltozva. Eltalálták. Mindketten kétségbeesetten törölgették szemüket, arcukat, mint a színészek a habostortás vígjátékokban, találat után.</w:t>
      </w:r>
    </w:p>
    <w:p>
      <w:pPr>
        <w:pStyle w:val="Norml"/>
        <w:bidi w:val="0"/>
        <w:jc w:val="both"/>
        <w:rPr/>
      </w:pPr>
      <w:r>
        <w:rPr>
          <w:b w:val="false"/>
          <w:i w:val="false"/>
        </w:rPr>
        <w:t>Erős szagú, fehéres ködben álltunk, hisz a massza azonnal párologni kezdett, máris ellepte az egész termet. A szőke lány villámgyorsan pillantott balra és jobbra, a két ártalmatlanná tett pincérre, majd felém irányította a retiküljét. Felfogtam, most én következem. Máig kíváncsi vagyok, miért nem próbáltam védekezni. Valami nagy feketeség tűnt fel előttem. Ráadásul ez a feketeség akkorát szólt, mint egy megütött dob.</w:t>
      </w:r>
    </w:p>
    <w:p>
      <w:pPr>
        <w:pStyle w:val="Norml"/>
        <w:bidi w:val="0"/>
        <w:jc w:val="both"/>
        <w:rPr/>
      </w:pPr>
      <w:r>
        <w:rPr>
          <w:b w:val="false"/>
          <w:i w:val="false"/>
        </w:rPr>
        <w:t>A kövér pasas volt az ernyőjével! Megvédett azzal az esernyővel. A retikül a terem közepére repült, és szinte hangtalanul felvillant. Sűrű, sötét füst tört ki belőle, és összekeveredett a fehéres gázzal. A csapos felugrott, és a pult mellett a konyhaajtó felé rohant, amely még mindig lengett. A szőke lány is ott tűnt el. A kövér a csapos lába elé dobta a nyitott ernyőt, de az átugrotta, lesodort a pultról néhány üveget, és kirontott a konyhába.</w:t>
      </w:r>
    </w:p>
    <w:p>
      <w:pPr>
        <w:pStyle w:val="Norml"/>
        <w:bidi w:val="0"/>
        <w:jc w:val="both"/>
        <w:rPr/>
      </w:pPr>
      <w:r>
        <w:rPr>
          <w:b w:val="false"/>
          <w:i w:val="false"/>
        </w:rPr>
        <w:t>Én meg csak álltam és néztem a csatateret. Az elszenesedett retikül még mindig füstölt az asztalok között. A fehér köd terjengett és csípte a szememet. A padlón a nyitott ernyő körül tányérok, poharak, pizzák darabjai hevertek valami masszában, borral leöntve. Mindez olyan rövid ideig tartott, hogy a chiantis üveg még gurult a padlón, mígnem a falhoz ért.</w:t>
      </w:r>
    </w:p>
    <w:p>
      <w:pPr>
        <w:pStyle w:val="Norml"/>
        <w:bidi w:val="0"/>
        <w:jc w:val="both"/>
        <w:rPr/>
      </w:pPr>
      <w:r>
        <w:rPr>
          <w:b w:val="false"/>
          <w:i w:val="false"/>
        </w:rPr>
        <w:t>A szomszédos boxban felállt valaki — az, aki ott jegyzetelt előzőleg egy sör mellett. Rögtön megismertem. Az a fakó civil volt, akivel két órával korábban veszekedtem, hogy el akarom hagyni a bázist. A VP — a Védelmi Parancsnok. Melankolikusan felhúzta a szemöldökét és megjegyezte:</w:t>
      </w:r>
    </w:p>
    <w:p>
      <w:pPr>
        <w:pStyle w:val="Norml"/>
        <w:bidi w:val="0"/>
        <w:jc w:val="both"/>
        <w:rPr/>
      </w:pPr>
      <w:r>
        <w:rPr>
          <w:b w:val="false"/>
          <w:i w:val="false"/>
        </w:rPr>
        <w:t xml:space="preserve">— </w:t>
      </w:r>
      <w:r>
        <w:rPr>
          <w:b w:val="false"/>
          <w:i w:val="false"/>
        </w:rPr>
        <w:t xml:space="preserve">Nos, hát érdemes volt annyira harcolni ezért a szabad estéért, Tichy úr? </w:t>
      </w:r>
    </w:p>
    <w:p>
      <w:pPr>
        <w:pStyle w:val="Norml"/>
        <w:bidi w:val="0"/>
        <w:jc w:val="both"/>
        <w:rPr/>
      </w:pPr>
      <w:r>
        <w:rPr>
          <w:b w:val="false"/>
          <w:i w:val="false"/>
        </w:rPr>
        <w:t xml:space="preserve">— </w:t>
      </w:r>
      <w:r>
        <w:rPr>
          <w:b w:val="false"/>
          <w:i w:val="false"/>
        </w:rPr>
        <w:t>Egy keményre összehajtott szalvéta közvetlen közelről hatékonyabb lehet, mint egy lőfegyver — mondta töprengve Leon Grün, a VP. Mellesleg mindenki csak Lohengrinnek hívta. — Minden francia zsaru ismeri a módszert abból az időből, amikor még pelerint hordtak. A retikülben sem a Parabellum, sem a Beretta nem férne el. Persze a nőnél lehetett volna egy utazótáska is, de több időre lett volna szüksége, hogy abból előkapjon valamit. Ennek ellenére azt javasoltam Truflnak, hozzon esernyőt. Nyilván isteni sugallatom volt. Doktor, szalpektin volt?</w:t>
      </w:r>
    </w:p>
    <w:p>
      <w:pPr>
        <w:pStyle w:val="Norml"/>
        <w:bidi w:val="0"/>
        <w:jc w:val="both"/>
        <w:rPr/>
      </w:pPr>
      <w:r>
        <w:rPr>
          <w:b w:val="false"/>
          <w:i w:val="false"/>
        </w:rPr>
        <w:t>A vegyész megvakarta a füle tövét. A támaszponton ültünk, egy emberekkel teli füstös szobában, jóval éjfél után.</w:t>
      </w:r>
    </w:p>
    <w:p>
      <w:pPr>
        <w:pStyle w:val="Norml"/>
        <w:bidi w:val="0"/>
        <w:jc w:val="both"/>
        <w:rPr/>
      </w:pPr>
      <w:r>
        <w:rPr>
          <w:b w:val="false"/>
          <w:i w:val="false"/>
        </w:rPr>
        <w:t xml:space="preserve">— </w:t>
      </w:r>
      <w:r>
        <w:rPr>
          <w:b w:val="false"/>
          <w:i w:val="false"/>
        </w:rPr>
        <w:t>Csak tudnám! Szalpektin vagy más szabad gyökös anyag a permetben. Ammóniumgyökök emulzióval és adalékokkal, amelyek csökkentik a felületi feszültséget. Jó kis nyomás, minimum ötven atmoszféra alatt. Elég sok elfért belőle a retikülben. Nyilván remek szakembereik vannak.</w:t>
      </w:r>
    </w:p>
    <w:p>
      <w:pPr>
        <w:pStyle w:val="Norml"/>
        <w:bidi w:val="0"/>
        <w:jc w:val="both"/>
        <w:rPr/>
      </w:pPr>
      <w:r>
        <w:rPr>
          <w:b w:val="false"/>
          <w:i w:val="false"/>
        </w:rPr>
        <w:t xml:space="preserve">— </w:t>
      </w:r>
      <w:r>
        <w:rPr>
          <w:b w:val="false"/>
          <w:i w:val="false"/>
        </w:rPr>
        <w:t>Kiknek? — kérdeztem, de mintha senki sem hallotta volna.</w:t>
      </w:r>
    </w:p>
    <w:p>
      <w:pPr>
        <w:pStyle w:val="Norml"/>
        <w:bidi w:val="0"/>
        <w:jc w:val="both"/>
        <w:rPr/>
      </w:pPr>
      <w:r>
        <w:rPr>
          <w:b w:val="false"/>
          <w:i w:val="false"/>
        </w:rPr>
        <w:t xml:space="preserve">— </w:t>
      </w:r>
      <w:r>
        <w:rPr>
          <w:b w:val="false"/>
          <w:i w:val="false"/>
        </w:rPr>
        <w:t>Mi volt a cél? Minek csinálták? — kérdeztem ismét, már hangosabban.</w:t>
      </w:r>
    </w:p>
    <w:p>
      <w:pPr>
        <w:pStyle w:val="Norml"/>
        <w:bidi w:val="0"/>
        <w:jc w:val="both"/>
        <w:rPr/>
      </w:pPr>
      <w:r>
        <w:rPr>
          <w:b w:val="false"/>
          <w:i w:val="false"/>
        </w:rPr>
        <w:t xml:space="preserve">— </w:t>
      </w:r>
      <w:r>
        <w:rPr>
          <w:b w:val="false"/>
          <w:i w:val="false"/>
        </w:rPr>
        <w:t>Önt akarták ártalmatlanná tenni. Megvakítani — felelte kellemes mosollyal Lohengrin. Rágyújtott, de rögtön undorral el is nyomta a hamutartóban. — Adjanak valamit inni! Porzik a vesém. Sok bajunk van magával, Tichy úr. Fél óra alatt ekkora védelmet szervezni, hát az nem volt piskóta.</w:t>
      </w:r>
    </w:p>
    <w:p>
      <w:pPr>
        <w:pStyle w:val="Norml"/>
        <w:bidi w:val="0"/>
        <w:jc w:val="both"/>
        <w:rPr/>
      </w:pPr>
      <w:r>
        <w:rPr>
          <w:b w:val="false"/>
          <w:i w:val="false"/>
        </w:rPr>
        <w:t xml:space="preserve">— </w:t>
      </w:r>
      <w:r>
        <w:rPr>
          <w:b w:val="false"/>
          <w:i w:val="false"/>
        </w:rPr>
        <w:t>Meg akartak vakítani? Ideiglenesen vagy örökre?</w:t>
      </w:r>
    </w:p>
    <w:p>
      <w:pPr>
        <w:pStyle w:val="Norml"/>
        <w:bidi w:val="0"/>
        <w:jc w:val="both"/>
        <w:rPr/>
      </w:pPr>
      <w:r>
        <w:rPr>
          <w:b w:val="false"/>
          <w:i w:val="false"/>
        </w:rPr>
        <w:t xml:space="preserve">— </w:t>
      </w:r>
      <w:r>
        <w:rPr>
          <w:b w:val="false"/>
          <w:i w:val="false"/>
        </w:rPr>
        <w:t>Nem tudhatjuk. Csúnyán megmarhatta volna önt. Talán egy szaruhártya-átültetéssel megúszta volna.</w:t>
      </w:r>
    </w:p>
    <w:p>
      <w:pPr>
        <w:pStyle w:val="Norml"/>
        <w:bidi w:val="0"/>
        <w:jc w:val="both"/>
        <w:rPr/>
      </w:pPr>
      <w:r>
        <w:rPr>
          <w:b w:val="false"/>
          <w:i w:val="false"/>
        </w:rPr>
        <w:t xml:space="preserve">— </w:t>
      </w:r>
      <w:r>
        <w:rPr>
          <w:b w:val="false"/>
          <w:i w:val="false"/>
        </w:rPr>
        <w:t>És azok ketten, a pincérek...?</w:t>
      </w:r>
    </w:p>
    <w:p>
      <w:pPr>
        <w:pStyle w:val="Norml"/>
        <w:bidi w:val="0"/>
        <w:jc w:val="both"/>
        <w:rPr/>
      </w:pPr>
      <w:r>
        <w:rPr>
          <w:b w:val="false"/>
          <w:i w:val="false"/>
        </w:rPr>
        <w:t xml:space="preserve">— </w:t>
      </w:r>
      <w:r>
        <w:rPr>
          <w:b w:val="false"/>
          <w:i w:val="false"/>
        </w:rPr>
        <w:t>A mi emberünk becsukta a szemét. Még idejében. Ez jó reflex. Az a retikül viszont bizonyos újdonságot jelentett számunkra.</w:t>
      </w:r>
    </w:p>
    <w:p>
      <w:pPr>
        <w:pStyle w:val="Norml"/>
        <w:bidi w:val="0"/>
        <w:jc w:val="both"/>
        <w:rPr/>
      </w:pPr>
      <w:r>
        <w:rPr>
          <w:b w:val="false"/>
          <w:i w:val="false"/>
        </w:rPr>
        <w:t xml:space="preserve">— </w:t>
      </w:r>
      <w:r>
        <w:rPr>
          <w:b w:val="false"/>
          <w:i w:val="false"/>
        </w:rPr>
        <w:t>De az ál-pincér miért ütötte ki kezemből a poharat?</w:t>
      </w:r>
    </w:p>
    <w:p>
      <w:pPr>
        <w:pStyle w:val="Norml"/>
        <w:bidi w:val="0"/>
        <w:jc w:val="both"/>
        <w:rPr/>
      </w:pPr>
      <w:r>
        <w:rPr>
          <w:b w:val="false"/>
          <w:i w:val="false"/>
        </w:rPr>
        <w:t xml:space="preserve">— </w:t>
      </w:r>
      <w:r>
        <w:rPr>
          <w:b w:val="false"/>
          <w:i w:val="false"/>
        </w:rPr>
        <w:t>Nem beszéltem vele. Egyelőre nincs olyan állapotban. Gondolom azért, mert a nő elcserélte önnel a sajátját.</w:t>
      </w:r>
    </w:p>
    <w:p>
      <w:pPr>
        <w:pStyle w:val="Norml"/>
        <w:bidi w:val="0"/>
        <w:jc w:val="both"/>
        <w:rPr/>
      </w:pPr>
      <w:r>
        <w:rPr>
          <w:b w:val="false"/>
          <w:i w:val="false"/>
        </w:rPr>
        <w:t xml:space="preserve">— </w:t>
      </w:r>
      <w:r>
        <w:rPr>
          <w:b w:val="false"/>
          <w:i w:val="false"/>
        </w:rPr>
        <w:t>Volt valami a pohárban?</w:t>
      </w:r>
    </w:p>
    <w:p>
      <w:pPr>
        <w:pStyle w:val="Norml"/>
        <w:bidi w:val="0"/>
        <w:jc w:val="both"/>
        <w:rPr/>
      </w:pPr>
      <w:r>
        <w:rPr>
          <w:b w:val="false"/>
          <w:i w:val="false"/>
        </w:rPr>
        <w:t xml:space="preserve">— </w:t>
      </w:r>
      <w:r>
        <w:rPr>
          <w:b w:val="false"/>
          <w:i w:val="false"/>
        </w:rPr>
        <w:t xml:space="preserve">Kilencvenöt százalékra biztosan. Mert különben miért tette volna? </w:t>
      </w:r>
    </w:p>
    <w:p>
      <w:pPr>
        <w:pStyle w:val="Norml"/>
        <w:bidi w:val="0"/>
        <w:jc w:val="both"/>
        <w:rPr/>
      </w:pPr>
      <w:r>
        <w:rPr>
          <w:b w:val="false"/>
          <w:i w:val="false"/>
        </w:rPr>
        <w:t>—</w:t>
      </w:r>
      <w:r>
        <w:rPr>
          <w:b w:val="false"/>
          <w:i w:val="false"/>
        </w:rPr>
        <w:t>A borban nem lehetett semmi, hiszen ő is ivott belőle — jegyeztem meg.</w:t>
      </w:r>
    </w:p>
    <w:p>
      <w:pPr>
        <w:pStyle w:val="Norml"/>
        <w:bidi w:val="0"/>
        <w:jc w:val="both"/>
        <w:rPr/>
      </w:pPr>
      <w:r>
        <w:rPr>
          <w:b w:val="false"/>
          <w:i w:val="false"/>
        </w:rPr>
        <w:t xml:space="preserve">— </w:t>
      </w:r>
      <w:r>
        <w:rPr>
          <w:b w:val="false"/>
          <w:i w:val="false"/>
        </w:rPr>
        <w:t>A borban nem is. A pohárban. A nő a pohárral játszott, mielőtt odaért a pincér, igaz?</w:t>
      </w:r>
    </w:p>
    <w:p>
      <w:pPr>
        <w:pStyle w:val="Norml"/>
        <w:bidi w:val="0"/>
        <w:jc w:val="both"/>
        <w:rPr/>
      </w:pPr>
      <w:r>
        <w:rPr>
          <w:b w:val="false"/>
          <w:i w:val="false"/>
        </w:rPr>
        <w:t xml:space="preserve">— </w:t>
      </w:r>
      <w:r>
        <w:rPr>
          <w:b w:val="false"/>
          <w:i w:val="false"/>
        </w:rPr>
        <w:t>Nem vagyok benne biztos... Á, igen. Az ujjai között forgatta.</w:t>
      </w:r>
    </w:p>
    <w:p>
      <w:pPr>
        <w:pStyle w:val="Norml"/>
        <w:bidi w:val="0"/>
        <w:jc w:val="both"/>
        <w:rPr/>
      </w:pPr>
      <w:r>
        <w:rPr>
          <w:b w:val="false"/>
          <w:i w:val="false"/>
        </w:rPr>
        <w:t xml:space="preserve">— </w:t>
      </w:r>
      <w:r>
        <w:rPr>
          <w:b w:val="false"/>
          <w:i w:val="false"/>
        </w:rPr>
        <w:t>Hát ez az. Az elemzés eredményére még várnunk kell. Csak a kromatográfia fedezhet fel valamit, mert minden apró darabokra törött.</w:t>
      </w:r>
    </w:p>
    <w:p>
      <w:pPr>
        <w:pStyle w:val="Norml"/>
        <w:bidi w:val="0"/>
        <w:jc w:val="both"/>
        <w:rPr/>
      </w:pPr>
      <w:r>
        <w:rPr>
          <w:b w:val="false"/>
          <w:i w:val="false"/>
        </w:rPr>
        <w:t xml:space="preserve">— </w:t>
      </w:r>
      <w:r>
        <w:rPr>
          <w:b w:val="false"/>
          <w:i w:val="false"/>
        </w:rPr>
        <w:t>Méreg?</w:t>
      </w:r>
    </w:p>
    <w:p>
      <w:pPr>
        <w:pStyle w:val="Norml"/>
        <w:bidi w:val="0"/>
        <w:jc w:val="both"/>
        <w:rPr/>
      </w:pPr>
      <w:r>
        <w:rPr>
          <w:b w:val="false"/>
          <w:i w:val="false"/>
        </w:rPr>
        <w:t>—</w:t>
      </w:r>
      <w:r>
        <w:rPr>
          <w:b w:val="false"/>
          <w:i w:val="false"/>
        </w:rPr>
        <w:t>Azt hiszem. Félre akarták önt állítani, de nem okvetlenül megölni. Ezt nem tételezem fel. Képzeljük bele magunkat az ő helyükbe! A hulla nem hasznos, sőt! Felhívja a figyelmet, gyanúsítások, sajtó, boncolás, pletykák... Hát kinek van erre szüksége? De mindjárt más egy alapos pszichózis. Nagyon elegáns eredményt produkálhat. Az efféle szerekből rengeteg van manapság. Depressziós állapotok, kábult állapotok, hallucinációk. Azt hiszem, ha kiissza azt a bort, semmit sem érzett volna. Talán holnap, vagy később. Minél hosszabb a lappangási idő, annál inkább hasonlítanának a tünetek az igazi pszichózishoz. Ki ne őrülhetne meg manapság? Bárki, még én is, Tichy úr.</w:t>
      </w:r>
    </w:p>
    <w:p>
      <w:pPr>
        <w:pStyle w:val="Norml"/>
        <w:bidi w:val="0"/>
        <w:jc w:val="both"/>
        <w:rPr/>
      </w:pPr>
      <w:r>
        <w:rPr>
          <w:b w:val="false"/>
          <w:i w:val="false"/>
        </w:rPr>
        <w:t xml:space="preserve">— </w:t>
      </w:r>
      <w:r>
        <w:rPr>
          <w:b w:val="false"/>
          <w:i w:val="false"/>
        </w:rPr>
        <w:t>És az a hab, a spray?</w:t>
      </w:r>
    </w:p>
    <w:p>
      <w:pPr>
        <w:pStyle w:val="Norml"/>
        <w:bidi w:val="0"/>
        <w:jc w:val="both"/>
        <w:rPr/>
      </w:pPr>
      <w:r>
        <w:rPr>
          <w:b w:val="false"/>
          <w:i w:val="false"/>
        </w:rPr>
        <w:t xml:space="preserve">— </w:t>
      </w:r>
      <w:r>
        <w:rPr>
          <w:b w:val="false"/>
          <w:i w:val="false"/>
        </w:rPr>
        <w:t>Az már csak az utolsó eszköz volt, szinte fölösle</w:t>
        <w:softHyphen/>
        <w:t>ges. Azért használta, mert rákényszerült.</w:t>
      </w:r>
    </w:p>
    <w:p>
      <w:pPr>
        <w:pStyle w:val="Norml"/>
        <w:bidi w:val="0"/>
        <w:jc w:val="both"/>
        <w:rPr/>
      </w:pPr>
      <w:r>
        <w:rPr>
          <w:b w:val="false"/>
          <w:i w:val="false"/>
        </w:rPr>
        <w:t xml:space="preserve">— </w:t>
      </w:r>
      <w:r>
        <w:rPr>
          <w:b w:val="false"/>
          <w:i w:val="false"/>
        </w:rPr>
        <w:t>De kikről beszélünk egész idő alatt?</w:t>
      </w:r>
    </w:p>
    <w:p>
      <w:pPr>
        <w:pStyle w:val="Norml"/>
        <w:bidi w:val="0"/>
        <w:jc w:val="both"/>
        <w:rPr/>
      </w:pPr>
      <w:r>
        <w:rPr>
          <w:b w:val="false"/>
          <w:i w:val="false"/>
        </w:rPr>
        <w:t>Lohengrin nyugodtan mosolygott. Verejtékes homlokát megtörölte egy tisztának nem nevezhető kendővel, majd csúnyán nézett rá, zsebre vágta, és azt mondta:</w:t>
      </w:r>
    </w:p>
    <w:p>
      <w:pPr>
        <w:pStyle w:val="Norml"/>
        <w:bidi w:val="0"/>
        <w:jc w:val="both"/>
        <w:rPr/>
      </w:pPr>
      <w:r>
        <w:rPr>
          <w:b w:val="false"/>
          <w:i w:val="false"/>
        </w:rPr>
        <w:t xml:space="preserve">— </w:t>
      </w:r>
      <w:r>
        <w:rPr>
          <w:b w:val="false"/>
          <w:i w:val="false"/>
        </w:rPr>
        <w:t>Maga tényleg kiskorú, Tichy. Nem mindenkit bűvölt el a feladata úgy, mint minket, uram.</w:t>
      </w:r>
    </w:p>
    <w:p>
      <w:pPr>
        <w:pStyle w:val="Norml"/>
        <w:bidi w:val="0"/>
        <w:jc w:val="both"/>
        <w:rPr/>
      </w:pPr>
      <w:r>
        <w:rPr>
          <w:b w:val="false"/>
          <w:i w:val="false"/>
        </w:rPr>
        <w:t>—</w:t>
      </w:r>
      <w:r>
        <w:rPr>
          <w:b w:val="false"/>
          <w:i w:val="false"/>
        </w:rPr>
        <w:t>Van egy váltótársam? Sohasem kérdeztem... van még valaki tartalékban? Talán, ha ezen a nyomon indulnánk el...</w:t>
      </w:r>
    </w:p>
    <w:p>
      <w:pPr>
        <w:pStyle w:val="Norml"/>
        <w:bidi w:val="0"/>
        <w:jc w:val="both"/>
        <w:rPr/>
      </w:pPr>
      <w:r>
        <w:rPr>
          <w:b w:val="false"/>
          <w:i w:val="false"/>
        </w:rPr>
        <w:t xml:space="preserve">— </w:t>
      </w:r>
      <w:r>
        <w:rPr>
          <w:b w:val="false"/>
          <w:i w:val="false"/>
        </w:rPr>
        <w:t>Nem. Most nem csak egy társa van. Egy egész csoport, ugyanolyan pontokkal, és nagy nyomozásba kezdhetnénk, míg kiválasztjuk azt az egyet. De így nincs esélyünk.</w:t>
      </w:r>
    </w:p>
    <w:p>
      <w:pPr>
        <w:pStyle w:val="Norml"/>
        <w:bidi w:val="0"/>
        <w:jc w:val="both"/>
        <w:rPr/>
      </w:pPr>
      <w:r>
        <w:rPr>
          <w:b w:val="false"/>
          <w:i w:val="false"/>
        </w:rPr>
        <w:t xml:space="preserve">— </w:t>
      </w:r>
      <w:r>
        <w:rPr>
          <w:b w:val="false"/>
          <w:i w:val="false"/>
        </w:rPr>
        <w:t>Már csak egyre vagyok kíváncsi — mondtam habozás nélkül. — Hogyan lett ilyen ez a... Marilyn?</w:t>
      </w:r>
    </w:p>
    <w:p>
      <w:pPr>
        <w:pStyle w:val="Norml"/>
        <w:bidi w:val="0"/>
        <w:jc w:val="both"/>
        <w:rPr/>
      </w:pPr>
      <w:r>
        <w:rPr>
          <w:b w:val="false"/>
          <w:i w:val="false"/>
        </w:rPr>
        <w:t xml:space="preserve">— </w:t>
      </w:r>
      <w:r>
        <w:rPr>
          <w:b w:val="false"/>
          <w:i w:val="false"/>
        </w:rPr>
        <w:t>Ezt részben tudjuk. — Lohengrin megint elmosolyodott. — Az ön európai lakását pár héttel korábban átkutatták. Semmi sem tűnt el, de mindent megnéztek. Ez a magyarázat.</w:t>
      </w:r>
    </w:p>
    <w:p>
      <w:pPr>
        <w:pStyle w:val="Norml"/>
        <w:bidi w:val="0"/>
        <w:jc w:val="both"/>
        <w:rPr/>
      </w:pPr>
      <w:r>
        <w:rPr>
          <w:b w:val="false"/>
          <w:i w:val="false"/>
        </w:rPr>
        <w:t xml:space="preserve">— </w:t>
      </w:r>
      <w:r>
        <w:rPr>
          <w:b w:val="false"/>
          <w:i w:val="false"/>
        </w:rPr>
        <w:t>Nem értem...</w:t>
      </w:r>
    </w:p>
    <w:p>
      <w:pPr>
        <w:pStyle w:val="Norml"/>
        <w:bidi w:val="0"/>
        <w:jc w:val="both"/>
        <w:rPr/>
      </w:pPr>
      <w:r>
        <w:rPr>
          <w:b w:val="false"/>
          <w:i w:val="false"/>
        </w:rPr>
        <w:t xml:space="preserve">— </w:t>
      </w:r>
      <w:r>
        <w:rPr>
          <w:b w:val="false"/>
          <w:i w:val="false"/>
        </w:rPr>
        <w:t>A könyvtár. Van egy könyve Monroe-ról, és két fotóalbum is. Nyilván ez a gyengéje.</w:t>
      </w:r>
    </w:p>
    <w:p>
      <w:pPr>
        <w:pStyle w:val="Norml"/>
        <w:bidi w:val="0"/>
        <w:jc w:val="both"/>
        <w:rPr/>
      </w:pPr>
      <w:r>
        <w:rPr>
          <w:b w:val="false"/>
          <w:i w:val="false"/>
        </w:rPr>
        <w:t xml:space="preserve">— </w:t>
      </w:r>
      <w:r>
        <w:rPr>
          <w:b w:val="false"/>
          <w:i w:val="false"/>
        </w:rPr>
        <w:t>Átkutatták a lakásomat, és egy szót sem szóltak?</w:t>
      </w:r>
    </w:p>
    <w:p>
      <w:pPr>
        <w:pStyle w:val="Norml"/>
        <w:bidi w:val="0"/>
        <w:jc w:val="both"/>
        <w:rPr/>
      </w:pPr>
      <w:r>
        <w:rPr>
          <w:b w:val="false"/>
          <w:i w:val="false"/>
        </w:rPr>
        <w:t xml:space="preserve">— </w:t>
      </w:r>
      <w:r>
        <w:rPr>
          <w:b w:val="false"/>
          <w:i w:val="false"/>
        </w:rPr>
        <w:t>Minden ott van, úgy, mint azelőtt. Még fel is porszívóztunk. Ami pedig a látogatást illeti — nem mi voltunk ott az elsők. No de most már ön is látja, hogy az embereink szétnéztek a könyvek között is. Azért nem szóltunk önnek, hogy ne idegesítsük fel. Enélkül is elég baja van. Elengedhetetlen kitétel a maximális összpontosítás. Mi vagyunk az ön csoportos dajkája. — Körbemutatott az összes jelenlévőre. A kövérre, aki már ernyő nélkül ácsorgott, a vegyészre és három pasasra, akik csöndesen támaszkodtak a falhoz.</w:t>
      </w:r>
    </w:p>
    <w:p>
      <w:pPr>
        <w:pStyle w:val="Norml"/>
        <w:bidi w:val="0"/>
        <w:jc w:val="both"/>
        <w:rPr/>
      </w:pPr>
      <w:r>
        <w:rPr>
          <w:b w:val="false"/>
          <w:i w:val="false"/>
        </w:rPr>
        <w:t xml:space="preserve">— </w:t>
      </w:r>
      <w:r>
        <w:rPr>
          <w:b w:val="false"/>
          <w:i w:val="false"/>
        </w:rPr>
        <w:t>Ezért amikor ön kimenőt követelt, jobbnak láttam adni egyet, mintsem mesélni a lakásáról, mert attól még nem maradt volna a támaszponton. Igaz?</w:t>
      </w:r>
    </w:p>
    <w:p>
      <w:pPr>
        <w:pStyle w:val="Norml"/>
        <w:bidi w:val="0"/>
        <w:jc w:val="both"/>
        <w:rPr/>
      </w:pPr>
      <w:r>
        <w:rPr>
          <w:b w:val="false"/>
          <w:i w:val="false"/>
        </w:rPr>
        <w:t xml:space="preserve">— </w:t>
      </w:r>
      <w:r>
        <w:rPr>
          <w:b w:val="false"/>
          <w:i w:val="false"/>
        </w:rPr>
        <w:t>Talán igen. Nem maradtam volna ott.</w:t>
      </w:r>
    </w:p>
    <w:p>
      <w:pPr>
        <w:pStyle w:val="Norml"/>
        <w:bidi w:val="0"/>
        <w:jc w:val="both"/>
        <w:rPr/>
      </w:pPr>
      <w:r>
        <w:rPr>
          <w:b w:val="false"/>
          <w:i w:val="false"/>
        </w:rPr>
        <w:t xml:space="preserve">— </w:t>
      </w:r>
      <w:r>
        <w:rPr>
          <w:b w:val="false"/>
          <w:i w:val="false"/>
        </w:rPr>
        <w:t xml:space="preserve">No látja. </w:t>
      </w:r>
    </w:p>
    <w:p>
      <w:pPr>
        <w:pStyle w:val="Norml"/>
        <w:bidi w:val="0"/>
        <w:jc w:val="both"/>
        <w:rPr/>
      </w:pPr>
      <w:r>
        <w:rPr>
          <w:b w:val="false"/>
          <w:i w:val="false"/>
        </w:rPr>
        <w:t xml:space="preserve">— </w:t>
      </w:r>
      <w:r>
        <w:rPr>
          <w:b w:val="false"/>
          <w:i w:val="false"/>
        </w:rPr>
        <w:t>Rendben van. De amikor a nőről kérdeztem, a hasonlósága érdekelt. Istenem, ez egyáltalán... em</w:t>
        <w:softHyphen/>
        <w:t>ber volt?</w:t>
      </w:r>
    </w:p>
    <w:p>
      <w:pPr>
        <w:pStyle w:val="Norml"/>
        <w:bidi w:val="0"/>
        <w:jc w:val="both"/>
        <w:rPr/>
      </w:pPr>
      <w:r>
        <w:rPr>
          <w:b w:val="false"/>
          <w:i w:val="false"/>
        </w:rPr>
        <w:t xml:space="preserve">— </w:t>
      </w:r>
      <w:r>
        <w:rPr>
          <w:b w:val="false"/>
          <w:i w:val="false"/>
        </w:rPr>
        <w:t>Csak annyira, amennyire. Közvetlenül nem. Meg akarja nézni? Itt van a szomszéd szobában.</w:t>
      </w:r>
    </w:p>
    <w:p>
      <w:pPr>
        <w:pStyle w:val="Norml"/>
        <w:bidi w:val="0"/>
        <w:jc w:val="both"/>
        <w:rPr/>
      </w:pPr>
      <w:r>
        <w:rPr>
          <w:b w:val="false"/>
          <w:i w:val="false"/>
        </w:rPr>
        <w:t>Az ajtóra mutatott. És bár megértettem, egy másodpercig az jutott szembe: Marilyn Monroe másodszor is meghalt.</w:t>
      </w:r>
    </w:p>
    <w:p>
      <w:pPr>
        <w:pStyle w:val="Norml"/>
        <w:bidi w:val="0"/>
        <w:jc w:val="both"/>
        <w:rPr/>
      </w:pPr>
      <w:r>
        <w:rPr>
          <w:b w:val="false"/>
          <w:i w:val="false"/>
        </w:rPr>
        <w:t xml:space="preserve">— </w:t>
      </w:r>
      <w:r>
        <w:rPr>
          <w:b w:val="false"/>
          <w:i w:val="false"/>
        </w:rPr>
        <w:t>A Gyandroics gyártmánya? — kérdeztem lassan. — Úgynevezett playmate?</w:t>
      </w:r>
    </w:p>
    <w:p>
      <w:pPr>
        <w:pStyle w:val="Norml"/>
        <w:bidi w:val="0"/>
        <w:jc w:val="both"/>
        <w:rPr/>
      </w:pPr>
      <w:r>
        <w:rPr>
          <w:b w:val="false"/>
          <w:i w:val="false"/>
        </w:rPr>
        <w:t xml:space="preserve">— </w:t>
      </w:r>
      <w:r>
        <w:rPr>
          <w:b w:val="false"/>
          <w:i w:val="false"/>
        </w:rPr>
        <w:t>Csak a cég neve nem egyezik. Többen is vannak. Meg akarja nézni?</w:t>
      </w:r>
    </w:p>
    <w:p>
      <w:pPr>
        <w:pStyle w:val="Norml"/>
        <w:bidi w:val="0"/>
        <w:jc w:val="both"/>
        <w:rPr/>
      </w:pPr>
      <w:r>
        <w:rPr>
          <w:b w:val="false"/>
          <w:i w:val="false"/>
        </w:rPr>
        <w:t xml:space="preserve">— </w:t>
      </w:r>
      <w:r>
        <w:rPr>
          <w:b w:val="false"/>
          <w:i w:val="false"/>
        </w:rPr>
        <w:t>Nem — feleltem határozottan. — De akkor... valaki mozgatta őt, ugye?</w:t>
      </w:r>
    </w:p>
    <w:p>
      <w:pPr>
        <w:pStyle w:val="Norml"/>
        <w:bidi w:val="0"/>
        <w:jc w:val="both"/>
        <w:rPr/>
      </w:pPr>
      <w:r>
        <w:rPr>
          <w:b w:val="false"/>
          <w:i w:val="false"/>
        </w:rPr>
        <w:t xml:space="preserve">— </w:t>
      </w:r>
      <w:r>
        <w:rPr>
          <w:b w:val="false"/>
          <w:i w:val="false"/>
        </w:rPr>
        <w:t>Természetesen, de az ellógott. Mellesleg biztosan nő volt, méghozzá nem kis színészi tehetséggel. A jellegzetes mozdulatok, a mimika elsőrendű volt, igaz? Egy amatőr erre nem lenne képes. Ilyen hasonlóság, és abba — hogy is mondjam csak — lelket önteni, nos, ehhez előtanulmányokra volt szükség. És gyakorlásra. Monroe után maradtak filmek, ez egy kicsit segített, de így sem volt könnyű. — Vállat vont. Mindig ő beszélt, a többiek helyett is.</w:t>
      </w:r>
    </w:p>
    <w:p>
      <w:pPr>
        <w:pStyle w:val="Norml"/>
        <w:bidi w:val="0"/>
        <w:jc w:val="both"/>
        <w:rPr/>
      </w:pPr>
      <w:r>
        <w:rPr>
          <w:b w:val="false"/>
          <w:i w:val="false"/>
        </w:rPr>
        <w:t>De miért igyekeztek ennyire? — kérdeztem.</w:t>
      </w:r>
    </w:p>
    <w:p>
      <w:pPr>
        <w:pStyle w:val="Norml"/>
        <w:bidi w:val="0"/>
        <w:jc w:val="both"/>
        <w:rPr/>
      </w:pPr>
      <w:r>
        <w:rPr>
          <w:b w:val="false"/>
          <w:i w:val="false"/>
        </w:rPr>
        <w:t xml:space="preserve">Hát felvett volna a kocsijába egy öregasszonyt? </w:t>
      </w:r>
    </w:p>
    <w:p>
      <w:pPr>
        <w:pStyle w:val="Norml"/>
        <w:bidi w:val="0"/>
        <w:jc w:val="both"/>
        <w:rPr/>
      </w:pPr>
      <w:r>
        <w:rPr>
          <w:b w:val="false"/>
          <w:i w:val="false"/>
        </w:rPr>
        <w:t xml:space="preserve">Igen. </w:t>
      </w:r>
    </w:p>
    <w:p>
      <w:pPr>
        <w:pStyle w:val="Norml"/>
        <w:bidi w:val="0"/>
        <w:jc w:val="both"/>
        <w:rPr/>
      </w:pPr>
      <w:r>
        <w:rPr>
          <w:b w:val="false"/>
          <w:i w:val="false"/>
        </w:rPr>
        <w:t xml:space="preserve">De nem ment volna vele pizzát enni. Mindenesetre nem biztos, nekik pedig bizonyosság kellett. Hogy felizgassák önt... Ezt ön is jól tudja, drága uram. Lapozzunk hát! </w:t>
      </w:r>
    </w:p>
    <w:p>
      <w:pPr>
        <w:pStyle w:val="Norml"/>
        <w:bidi w:val="0"/>
        <w:jc w:val="both"/>
        <w:rPr/>
      </w:pPr>
      <w:r>
        <w:rPr>
          <w:b w:val="false"/>
          <w:i w:val="false"/>
        </w:rPr>
        <w:t>Mit csináltak... vele?</w:t>
      </w:r>
    </w:p>
    <w:p>
      <w:pPr>
        <w:pStyle w:val="Norml"/>
        <w:bidi w:val="0"/>
        <w:jc w:val="both"/>
        <w:rPr/>
      </w:pPr>
      <w:r>
        <w:rPr>
          <w:b w:val="false"/>
          <w:i w:val="false"/>
        </w:rPr>
        <w:t>Tulajdonképpen azt akartam mondani: „Megölték?„, de felfogtam, milyen értelmetlen lenne a kérdés. Lohengrin megértett.</w:t>
      </w:r>
    </w:p>
    <w:p>
      <w:pPr>
        <w:pStyle w:val="Norml"/>
        <w:bidi w:val="0"/>
        <w:jc w:val="both"/>
        <w:rPr/>
      </w:pPr>
      <w:r>
        <w:rPr>
          <w:b w:val="false"/>
          <w:i w:val="false"/>
        </w:rPr>
        <w:t xml:space="preserve">— </w:t>
      </w:r>
      <w:r>
        <w:rPr>
          <w:b w:val="false"/>
          <w:i w:val="false"/>
        </w:rPr>
        <w:t>Ha megszakad a kapcsolat a másodpéldány és irányítója között, a bábu a földre esik, és kész. — Akkor miért menekült?</w:t>
      </w:r>
    </w:p>
    <w:p>
      <w:pPr>
        <w:pStyle w:val="Norml"/>
        <w:bidi w:val="0"/>
        <w:jc w:val="both"/>
        <w:rPr/>
      </w:pPr>
      <w:r>
        <w:rPr>
          <w:b w:val="false"/>
          <w:i w:val="false"/>
        </w:rPr>
        <w:t xml:space="preserve">— </w:t>
      </w:r>
      <w:r>
        <w:rPr>
          <w:b w:val="false"/>
          <w:i w:val="false"/>
        </w:rPr>
        <w:t>Mert ha átvizsgálják a terméket, kiderül az előállító kiléte. Ebben az esetben talán nem, de szerettek volna eltüntetni minden nyomot. Már hajnali három felé jár, tegyük el magunkat, Tichy úr! Önnek, már elnézést, múlt századi nosztalgiái vannak. Jó éjszakát és szép álmokat kívánok.</w:t>
      </w:r>
    </w:p>
    <w:p>
      <w:pPr>
        <w:pStyle w:val="Norml"/>
        <w:bidi w:val="0"/>
        <w:jc w:val="both"/>
        <w:rPr/>
      </w:pPr>
      <w:r>
        <w:rPr>
          <w:b w:val="false"/>
          <w:i w:val="false"/>
        </w:rPr>
        <w:t xml:space="preserve">Másnap vasárnap volt. Ezért nem dolgoztunk. Éppen borotválkoztam, amikor egy futár levelet hozott. Lax-Guglibore akart velem találkozni. Hallottam már róla, telematikus volt, a távkapcsolatok specialistája. Saját laboratóriumban dolgozott a támaszpont területén. Felöltöztem, és pontosan tízkor elindultam. A levél hátoldalára felrajzolta, hogyan juthatok el hozzá. A földszintes épületek között állt egy hosszú pavilon, körben kert és drótkerítés. Kétszer csöngettem. Előbb egy felirat gyulladt ki: SENKINEK SEM VAGYOK ITTHON. Aztán felberregett a kapu, és kinyílott. Kaviccsal felszórt keskeny ösvény vezetett egy bezárt, kilincs nélküli fémajtóhoz. Kopogtam, bentről csak a csönd válaszolt. Megint kopogtam. Már éppen elmentem volna, amikor az ajtószárny kinyílott, és kékköpenyes, magas, sovány férfi nézett ki. A köpenyt színes foltok, lecsorgások tarkították. A férfi majdnem kopasz volt, rövidre nyírott kis ősz hajjal a halántékán, vaskos szemüveggel. Talán éppen emiatt nézett ki úgy, mint egy folyton csodálkozó hal. Az orra szimatoló és hosszú, a homloka széles volt. </w:t>
      </w:r>
    </w:p>
    <w:p>
      <w:pPr>
        <w:pStyle w:val="Norml"/>
        <w:bidi w:val="0"/>
        <w:jc w:val="both"/>
        <w:rPr/>
      </w:pPr>
      <w:r>
        <w:rPr>
          <w:b w:val="false"/>
          <w:i w:val="false"/>
        </w:rPr>
        <w:t>Szó nélkül beengedett, majd becsukta mögöttem az ajtót, több zár csattant. A folyosón sötét volt. Előrement, én meg követtem, a kezemmel a falat tapogatva. Volt ebben valami konspiratív, különös. A forró és száraz levegőben vegyszerek szaga terjengett. A következő egy tolóajtó volt, a küszöbön elsőnek engedett át.</w:t>
      </w:r>
    </w:p>
    <w:p>
      <w:pPr>
        <w:pStyle w:val="Norml"/>
        <w:bidi w:val="0"/>
        <w:jc w:val="both"/>
        <w:rPr/>
      </w:pPr>
      <w:r>
        <w:rPr>
          <w:b w:val="false"/>
          <w:i w:val="false"/>
        </w:rPr>
        <w:t>Egy nagy terembe értem, amelyet hihetetlen módon túlzsúfoltak. Mindenfelé rozsdás fekete fémdobozokban műszerek álltak egymáson, a padlón tekergő kábelek kapcsolták össze őket. Középen egy laborasztal, az is tele készülékekkel, papírokkal, szerszámokkal. Mellette egy madárkalitka állt vékony drótból, de olyan méretes, hogy egy gorilla is belefért volna. A legfurcsábbak a három szabad fal mellett sorokban üldögélő bábuk voltak. Meztelenek, hasonlóak a bolti próbababákhoz. De vagy nem volt fejük, vagy a koponya ki volt nyitva, a mellükön is kis ajtók nyíltak, belül tele mindenféle kapcsolókkal, lemezsorokkal. Az asztal alatt meg egy külön halomban lábak és kezek hevertek. A teremnek nem volt egyetlen ablaka sem. A professzor néhány kábelt és elektronikus alkatrészt a földre söpört egy székről, majd olyan fürgén és ügyesen, amit nem tételeztem volna fel róla, bemászott az asztal alá, kivett egy magnetofont, és bekapcsolta. Még guggolva nézett fel rám, közben az ujját az ajkára tette. Ugyanakkor a magnóból meghallottam csikorgó hangját:</w:t>
      </w:r>
    </w:p>
    <w:p>
      <w:pPr>
        <w:pStyle w:val="Norml"/>
        <w:bidi w:val="0"/>
        <w:jc w:val="both"/>
        <w:rPr/>
      </w:pPr>
      <w:r>
        <w:rPr>
          <w:b w:val="false"/>
          <w:i w:val="false"/>
        </w:rPr>
        <w:t xml:space="preserve">– </w:t>
      </w:r>
      <w:r>
        <w:rPr>
          <w:b w:val="false"/>
          <w:i w:val="false"/>
        </w:rPr>
        <w:t>Egy leckét szeretnék adni önnek, Tichy úr. Ideje, hogy megtudja a kommunikációról, amit tudnia kell. Kérem, üljön le, és hallgasson! Nem készíthet semmiféle jegyzetet...</w:t>
      </w:r>
    </w:p>
    <w:p>
      <w:pPr>
        <w:pStyle w:val="Norml"/>
        <w:bidi w:val="0"/>
        <w:jc w:val="both"/>
        <w:rPr/>
      </w:pPr>
      <w:r>
        <w:rPr>
          <w:b w:val="false"/>
          <w:i w:val="false"/>
        </w:rPr>
        <w:t>Miközben a hangja továbbra is a magnóból jött, a professzor felemelte a nagy drótkalitkát, és mutatta,menjek be. Haboztam. Erre teketória nélkül belelökött, maga is bejött utánam, és mutatta, üljek le vele a padlóra. Ő is helyet foglalt velem szemben, törökülésben, hegyes térde kiállt a köpeny alól. Engedelmeskedtem neki. Mindez egy őrült tudósról forgatott rossz filmre emlékeztetett. A kalitkában is kábelek kígyóztak; kettőt összekapcsolt, mire csöndes, egyhangú zümmögés keletkezett. Eközben a hangja folyamatosan hallatszott a magnóból, a kalitka melletti székről. Lax a hátam mögül két vaskos, fekete, pórázhoz hasonló nyakláncot vett elő, az egyiket a nyakába akasztotta, a másikat nekem adta, jelezve, csináljam ugyanazt. Aztán egy dugót rakott a fülébe; követtem példáját. A magnó hangosan beszélt, de én ekkor már azt hallottam, amit Lax mondott.</w:t>
      </w:r>
    </w:p>
    <w:p>
      <w:pPr>
        <w:pStyle w:val="Norml"/>
        <w:bidi w:val="0"/>
        <w:jc w:val="both"/>
        <w:rPr/>
      </w:pPr>
      <w:r>
        <w:rPr>
          <w:b w:val="false"/>
          <w:i w:val="false"/>
        </w:rPr>
        <w:t xml:space="preserve">— </w:t>
      </w:r>
      <w:r>
        <w:rPr>
          <w:b w:val="false"/>
          <w:i w:val="false"/>
        </w:rPr>
        <w:t>Most beszélhetünk. Feltehet kérdéseket is, de csak értelmeseket. Senki sem hall bennünket, el vagyunk szigetelve. Csodálkozik? Nincs ebben semmi furcsa. A bizalmi emberekben sem bíznak, és így van jól.</w:t>
      </w:r>
    </w:p>
    <w:p>
      <w:pPr>
        <w:pStyle w:val="Norml"/>
        <w:bidi w:val="0"/>
        <w:jc w:val="both"/>
        <w:rPr/>
      </w:pPr>
      <w:r>
        <w:rPr>
          <w:b w:val="false"/>
          <w:i w:val="false"/>
        </w:rPr>
        <w:t xml:space="preserve">– </w:t>
      </w:r>
      <w:r>
        <w:rPr>
          <w:b w:val="false"/>
          <w:i w:val="false"/>
        </w:rPr>
        <w:t>Beszélhetek? – kérdeztem. Olyan közel ültünk egymáshoz a kalitkában, hogy majdnem összeért a térdünk. A magnó meg beszélt.</w:t>
      </w:r>
    </w:p>
    <w:p>
      <w:pPr>
        <w:pStyle w:val="Norml"/>
        <w:bidi w:val="0"/>
        <w:jc w:val="both"/>
        <w:rPr/>
      </w:pPr>
      <w:r>
        <w:rPr>
          <w:b w:val="false"/>
          <w:i w:val="false"/>
        </w:rPr>
        <w:t xml:space="preserve">— </w:t>
      </w:r>
      <w:r>
        <w:rPr>
          <w:b w:val="false"/>
          <w:i w:val="false"/>
        </w:rPr>
        <w:t>Kérdezhet. Minden elektronikus trükkre van egy másik trükk. Ismertem önt a könyveiből. Ez az egész szemét itt körben csak dekoráció. Önt már kinevezték hősnek, ön repül majd a Holdra.</w:t>
      </w:r>
    </w:p>
    <w:p>
      <w:pPr>
        <w:pStyle w:val="Norml"/>
        <w:bidi w:val="0"/>
        <w:jc w:val="both"/>
        <w:rPr/>
      </w:pPr>
      <w:r>
        <w:rPr>
          <w:b w:val="false"/>
          <w:i w:val="false"/>
        </w:rPr>
        <w:t xml:space="preserve">— </w:t>
      </w:r>
      <w:r>
        <w:rPr>
          <w:b w:val="false"/>
          <w:i w:val="false"/>
        </w:rPr>
        <w:t>Elrepülök – feleltem. A professzor úgy beszélt, hogy a szája alig mozdult. Remekül hallottam a füldugón keresztül. Kicsit furcsa volt, szó sem róla, de elfogadtam a rám kényszerített játékszabályokat.</w:t>
      </w:r>
    </w:p>
    <w:p>
      <w:pPr>
        <w:pStyle w:val="Norml"/>
        <w:bidi w:val="0"/>
        <w:jc w:val="both"/>
        <w:rPr/>
      </w:pPr>
      <w:r>
        <w:rPr>
          <w:b w:val="false"/>
          <w:i w:val="false"/>
        </w:rPr>
        <w:t xml:space="preserve">— </w:t>
      </w:r>
      <w:r>
        <w:rPr>
          <w:b w:val="false"/>
          <w:i w:val="false"/>
        </w:rPr>
        <w:t>Biztos, hogy ön repül. A Földön sok ezren támogatják önt. A Lunar Agency is megteszi a magáét. Csak éppen belső ellentétek marcangolják.</w:t>
      </w:r>
    </w:p>
    <w:p>
      <w:pPr>
        <w:pStyle w:val="Norml"/>
        <w:bidi w:val="0"/>
        <w:jc w:val="both"/>
        <w:rPr/>
      </w:pPr>
      <w:r>
        <w:rPr>
          <w:b w:val="false"/>
          <w:i w:val="false"/>
        </w:rPr>
        <w:t xml:space="preserve">— </w:t>
      </w:r>
      <w:r>
        <w:rPr>
          <w:b w:val="false"/>
          <w:i w:val="false"/>
        </w:rPr>
        <w:t>Az Ügynökséget?</w:t>
      </w:r>
    </w:p>
    <w:p>
      <w:pPr>
        <w:pStyle w:val="Norml"/>
        <w:bidi w:val="0"/>
        <w:jc w:val="both"/>
        <w:rPr/>
      </w:pPr>
      <w:r>
        <w:rPr>
          <w:b w:val="false"/>
          <w:i w:val="false"/>
        </w:rPr>
        <w:t xml:space="preserve">— </w:t>
      </w:r>
      <w:r>
        <w:rPr>
          <w:b w:val="false"/>
          <w:i w:val="false"/>
        </w:rPr>
        <w:t>Igen. Egy egész sorozat új másodpéldányt kap majd, de úgy igazán csak egy ér köztük valamit. Az enyém. Ez teljesen új technológia. „Porból lettél és porrá leszel, majd ismét feltámadsz...” Később megmutatom önnek. De előbb kap tőlem egy utolsó kenetet. Megváltó tanácsot az útra. — Felemelte az ujját. A vastag szemüveg mögött kicsi és kerek szeme jólelkű ravaszságot sugárzott. — Majd meghallja azt, amit ezek akarnak, hogy halljon... de előbb azt, amit nem akarnak. Megteszem, mert így akarom. Én régimódi, elvhű ember vagyok. Figyeljen jól! Az Ügynökség nemzetközi intézmény, de nem alkalmazhatott angyalokat. Nagy távolságban, mondjuk a Marson önnek egyedül kellene tevékenykednie. Egyedül Théba ellen... de a Holdon ön csak egy piramis csúcsa lesz. A háta mögött a földi stratégiai segítő csapattal. Tudja, hogy kik vannak ebben a csapatban?</w:t>
      </w:r>
    </w:p>
    <w:p>
      <w:pPr>
        <w:pStyle w:val="Norml"/>
        <w:bidi w:val="0"/>
        <w:jc w:val="both"/>
        <w:rPr/>
      </w:pPr>
      <w:r>
        <w:rPr>
          <w:b w:val="false"/>
          <w:i w:val="false"/>
        </w:rPr>
        <w:t xml:space="preserve">— </w:t>
      </w:r>
      <w:r>
        <w:rPr>
          <w:b w:val="false"/>
          <w:i w:val="false"/>
        </w:rPr>
        <w:t>Nem ismerek mindenkit, de a többséget igen. A Cybbilkiseket, Tottentanzot. No és ott van még Lopez doktor. És Sultzer, meg a többiek... De miről van szó?</w:t>
      </w:r>
    </w:p>
    <w:p>
      <w:pPr>
        <w:pStyle w:val="Norml"/>
        <w:bidi w:val="0"/>
        <w:jc w:val="both"/>
        <w:rPr/>
      </w:pPr>
      <w:r>
        <w:rPr>
          <w:b w:val="false"/>
          <w:i w:val="false"/>
        </w:rPr>
        <w:t>Bánatosan bólogatott. Alighanem igen nevetségesen néztünk ki a magas drótkalitkában, azzal a szüntelen, rovarhangszerű zümmögéssel, amellyel összekeveredett a professzor hangja — a magnóból.</w:t>
      </w:r>
    </w:p>
    <w:p>
      <w:pPr>
        <w:pStyle w:val="Norml"/>
        <w:bidi w:val="0"/>
        <w:jc w:val="both"/>
        <w:rPr/>
      </w:pPr>
      <w:r>
        <w:rPr>
          <w:b w:val="false"/>
          <w:i w:val="false"/>
        </w:rPr>
        <w:t xml:space="preserve">— </w:t>
      </w:r>
      <w:r>
        <w:rPr>
          <w:b w:val="false"/>
          <w:i w:val="false"/>
        </w:rPr>
        <w:t>Ezek a pasasok mind más és más érdekeket képviselnek. De ez nem is lehet másképpen.</w:t>
      </w:r>
    </w:p>
    <w:p>
      <w:pPr>
        <w:pStyle w:val="Norml"/>
        <w:bidi w:val="0"/>
        <w:jc w:val="both"/>
        <w:rPr/>
      </w:pPr>
      <w:r>
        <w:rPr>
          <w:b w:val="false"/>
          <w:i w:val="false"/>
        </w:rPr>
        <w:t xml:space="preserve">— </w:t>
      </w:r>
      <w:r>
        <w:rPr>
          <w:b w:val="false"/>
          <w:i w:val="false"/>
        </w:rPr>
        <w:t>Bármit mondhatok? — kérdeztem, sejtve már, hová akart kilyukadni ez a fura alak.</w:t>
      </w:r>
    </w:p>
    <w:p>
      <w:pPr>
        <w:pStyle w:val="Norml"/>
        <w:bidi w:val="0"/>
        <w:jc w:val="both"/>
        <w:rPr/>
      </w:pPr>
      <w:r>
        <w:rPr>
          <w:b w:val="false"/>
          <w:i w:val="false"/>
        </w:rPr>
        <w:t xml:space="preserve">— </w:t>
      </w:r>
      <w:r>
        <w:rPr>
          <w:b w:val="false"/>
          <w:i w:val="false"/>
        </w:rPr>
        <w:t>Kérdezhet. Annak alapján, amit tőlem hall, senkiben sem szabad megbíznia. Még bennem sem! De valakiben csak bíznia kell. Ez az egész ötlet a fegyverek odaszállításával — mutatott a mennyezetre, vagyis a Holdra — teljesen értelmetlen volt. Így kellett végződnie. Már ha ez a vége egyáltalán. Egyék meg, amit főztek! Igaz, másképpen nem is történhetett volna. Az igazgató beszélt önnek a beteljesült négy lehetetlenségről, igaz?</w:t>
      </w:r>
    </w:p>
    <w:p>
      <w:pPr>
        <w:pStyle w:val="Norml"/>
        <w:bidi w:val="0"/>
        <w:jc w:val="both"/>
        <w:rPr/>
      </w:pPr>
      <w:r>
        <w:rPr>
          <w:b w:val="false"/>
          <w:i w:val="false"/>
        </w:rPr>
        <w:t xml:space="preserve">— </w:t>
      </w:r>
      <w:r>
        <w:rPr>
          <w:b w:val="false"/>
          <w:i w:val="false"/>
        </w:rPr>
        <w:t>Igen.</w:t>
      </w:r>
    </w:p>
    <w:p>
      <w:pPr>
        <w:pStyle w:val="Norml"/>
        <w:bidi w:val="0"/>
        <w:jc w:val="both"/>
        <w:rPr/>
      </w:pPr>
      <w:r>
        <w:rPr>
          <w:b w:val="false"/>
          <w:i w:val="false"/>
        </w:rPr>
        <w:t xml:space="preserve">— </w:t>
      </w:r>
      <w:r>
        <w:rPr>
          <w:b w:val="false"/>
          <w:i w:val="false"/>
        </w:rPr>
        <w:t>Van egy ötödik is. Szeretnék megtudni az igazságot, de félnek is tőle. Vagyis nem minden igazság kell nekik. És nem is mindenki akarja ugyanúgy. Érti?</w:t>
      </w:r>
    </w:p>
    <w:p>
      <w:pPr>
        <w:pStyle w:val="Norml"/>
        <w:bidi w:val="0"/>
        <w:jc w:val="both"/>
        <w:rPr/>
      </w:pPr>
      <w:r>
        <w:rPr>
          <w:b w:val="false"/>
          <w:i w:val="false"/>
        </w:rPr>
        <w:t xml:space="preserve">— </w:t>
      </w:r>
      <w:r>
        <w:rPr>
          <w:b w:val="false"/>
          <w:i w:val="false"/>
        </w:rPr>
        <w:t>Nem.</w:t>
      </w:r>
    </w:p>
    <w:p>
      <w:pPr>
        <w:pStyle w:val="Norml"/>
        <w:bidi w:val="0"/>
        <w:jc w:val="both"/>
        <w:rPr/>
      </w:pPr>
      <w:r>
        <w:rPr>
          <w:b w:val="false"/>
          <w:i w:val="false"/>
        </w:rPr>
        <w:t>Így beszélgettünk a padlón egymással szemben ülve, de úgy hallottam a hangját, mint a telefonban. Ő is az enyémet. Az áram zümmögött, a magnetofon dumált, a professzor pedig hunyorgott a szemüvege mögött és kezét térdére téve, sietség nélkül beszélt:</w:t>
      </w:r>
    </w:p>
    <w:p>
      <w:pPr>
        <w:pStyle w:val="Norml"/>
        <w:bidi w:val="0"/>
        <w:jc w:val="both"/>
        <w:rPr/>
      </w:pPr>
      <w:r>
        <w:rPr>
          <w:b w:val="false"/>
          <w:i w:val="false"/>
        </w:rPr>
        <w:t xml:space="preserve">— </w:t>
      </w:r>
      <w:r>
        <w:rPr>
          <w:b w:val="false"/>
          <w:i w:val="false"/>
        </w:rPr>
        <w:t>A lehallgatás ellen rendezkedtem be így. Mindegy, ki teszi és kinek. Megteszem, amit tehetek, mert azt vallom, így kell cselekednem. Ezt követeli a becsület. Nehogy megköszönje! Ezek majd támogatják önt, de azért jobb, ha bizonyos tényeket megtart magának. Ez nem egy gyónás. Nem tudjuk, mi történt a Holdon. Sibelius és a hozzá hasonlók azt hiszik, ott az evolúció hátramenetben halad. Az ösztönök fejlődtek az értelem helyett. Az intelligens fegyver nem optimális fegyver. Például megijedhet. Vagy már nem akar fegyver lenni. Vagy különféle töprengésekre lesz hajlamos. A katonának, akár élő, akár élettelen, nem szabad, hogy saját ötletei legyenek. Az intelligencia nem más, mint a tett sokrétűsége, vagyis a szabadság. De ott ez nem jött össze, minden másképpen van. Átlépték az emberi értelem határait.</w:t>
      </w:r>
    </w:p>
    <w:p>
      <w:pPr>
        <w:pStyle w:val="Norml"/>
        <w:bidi w:val="0"/>
        <w:jc w:val="both"/>
        <w:rPr/>
      </w:pPr>
      <w:r>
        <w:rPr>
          <w:b w:val="false"/>
          <w:i w:val="false"/>
        </w:rPr>
        <w:t xml:space="preserve">— </w:t>
      </w:r>
      <w:r>
        <w:rPr>
          <w:b w:val="false"/>
          <w:i w:val="false"/>
        </w:rPr>
        <w:t>Honnan tudja, professzor úr?</w:t>
      </w:r>
    </w:p>
    <w:p>
      <w:pPr>
        <w:pStyle w:val="Norml"/>
        <w:bidi w:val="0"/>
        <w:jc w:val="both"/>
        <w:rPr/>
      </w:pPr>
      <w:r>
        <w:rPr>
          <w:b w:val="false"/>
          <w:i w:val="false"/>
        </w:rPr>
        <w:t xml:space="preserve">— </w:t>
      </w:r>
      <w:r>
        <w:rPr>
          <w:b w:val="false"/>
          <w:i w:val="false"/>
        </w:rPr>
        <w:t>Onnan, hogy aki evolúciót vet, értelmet arat. Márpedig az értelem nem akar szolgálni valakit. Csak ha kényszerítik. De a Holdon nincs kényszer. Egyelőre azonban nem akarok arról beszélni, mi van ott, mert nem tudom. Most arról van szó, mi van itt.</w:t>
      </w:r>
    </w:p>
    <w:p>
      <w:pPr>
        <w:pStyle w:val="Norml"/>
        <w:bidi w:val="0"/>
        <w:jc w:val="both"/>
        <w:rPr/>
      </w:pPr>
      <w:r>
        <w:rPr>
          <w:b w:val="false"/>
          <w:i w:val="false"/>
        </w:rPr>
        <w:t xml:space="preserve">— </w:t>
      </w:r>
      <w:r>
        <w:rPr>
          <w:b w:val="false"/>
          <w:i w:val="false"/>
        </w:rPr>
        <w:t>Vagyis?</w:t>
      </w:r>
    </w:p>
    <w:p>
      <w:pPr>
        <w:pStyle w:val="Norml"/>
        <w:bidi w:val="0"/>
        <w:jc w:val="both"/>
        <w:rPr/>
      </w:pPr>
      <w:r>
        <w:rPr>
          <w:b w:val="false"/>
          <w:i w:val="false"/>
        </w:rPr>
        <w:t xml:space="preserve">— </w:t>
      </w:r>
      <w:r>
        <w:rPr>
          <w:b w:val="false"/>
          <w:i w:val="false"/>
        </w:rPr>
        <w:t>A Lunar Agency azt a feladatot kapta: akadályozza meg, hogy információkat szerezzenek a Holdról. Most meg az a vége, hogy éppen ezt kell tennie. Ezért repül ön oda. Vagy üres kézzel tér vissza, vagy olyan hírekkel, amelyek nagyobb pusztítást végeznek az atombombáknál is. Ön melyiket szeretné?</w:t>
      </w:r>
    </w:p>
    <w:p>
      <w:pPr>
        <w:pStyle w:val="Norml"/>
        <w:bidi w:val="0"/>
        <w:jc w:val="both"/>
        <w:rPr/>
      </w:pPr>
      <w:r>
        <w:rPr>
          <w:b w:val="false"/>
          <w:i w:val="false"/>
        </w:rPr>
        <w:t xml:space="preserve">— </w:t>
      </w:r>
      <w:r>
        <w:rPr>
          <w:b w:val="false"/>
          <w:i w:val="false"/>
        </w:rPr>
        <w:t>Egy pillanat... Kérem, hagyjon fel a célzásokkal! Úgy véli, a kollégái valamelyik titkosszolgálatnak dolgoznak? Ügynökök?</w:t>
      </w:r>
    </w:p>
    <w:p>
      <w:pPr>
        <w:pStyle w:val="Norml"/>
        <w:bidi w:val="0"/>
        <w:jc w:val="both"/>
        <w:rPr/>
      </w:pPr>
      <w:r>
        <w:rPr>
          <w:b w:val="false"/>
          <w:i w:val="false"/>
        </w:rPr>
        <w:t xml:space="preserve">— </w:t>
      </w:r>
      <w:r>
        <w:rPr>
          <w:b w:val="false"/>
          <w:i w:val="false"/>
        </w:rPr>
        <w:t>Nem, de ön ezt is elintézheti.</w:t>
      </w:r>
    </w:p>
    <w:p>
      <w:pPr>
        <w:pStyle w:val="Norml"/>
        <w:bidi w:val="0"/>
        <w:jc w:val="both"/>
        <w:rPr/>
      </w:pPr>
      <w:r>
        <w:rPr>
          <w:b w:val="false"/>
          <w:i w:val="false"/>
        </w:rPr>
        <w:t xml:space="preserve">— </w:t>
      </w:r>
      <w:r>
        <w:rPr>
          <w:b w:val="false"/>
          <w:i w:val="false"/>
        </w:rPr>
        <w:t>Én?</w:t>
      </w:r>
    </w:p>
    <w:p>
      <w:pPr>
        <w:pStyle w:val="Norml"/>
        <w:bidi w:val="0"/>
        <w:jc w:val="both"/>
        <w:rPr/>
      </w:pPr>
      <w:r>
        <w:rPr>
          <w:b w:val="false"/>
          <w:i w:val="false"/>
        </w:rPr>
        <w:t xml:space="preserve">— </w:t>
      </w:r>
      <w:r>
        <w:rPr>
          <w:b w:val="false"/>
          <w:i w:val="false"/>
        </w:rPr>
        <w:t>Igen. A genfi egyezménytől máig tartó egyensúly amúgy is ingatag. Visszatérve a Holdról ön majd újakkal váltja fel a régi fenyegetéseket. Nem válthatja meg a világot, nem ön lesz a békegalamb.</w:t>
      </w:r>
    </w:p>
    <w:p>
      <w:pPr>
        <w:pStyle w:val="Norml"/>
        <w:bidi w:val="0"/>
        <w:jc w:val="both"/>
        <w:rPr/>
      </w:pPr>
      <w:r>
        <w:rPr>
          <w:b w:val="false"/>
          <w:i w:val="false"/>
        </w:rPr>
        <w:t xml:space="preserve">— </w:t>
      </w:r>
      <w:r>
        <w:rPr>
          <w:b w:val="false"/>
          <w:i w:val="false"/>
        </w:rPr>
        <w:t>Miért nem?</w:t>
      </w:r>
    </w:p>
    <w:p>
      <w:pPr>
        <w:pStyle w:val="Norml"/>
        <w:bidi w:val="0"/>
        <w:jc w:val="both"/>
        <w:rPr/>
      </w:pPr>
      <w:r>
        <w:rPr>
          <w:b w:val="false"/>
          <w:i w:val="false"/>
        </w:rPr>
        <w:t xml:space="preserve">— </w:t>
      </w:r>
      <w:r>
        <w:rPr>
          <w:b w:val="false"/>
          <w:i w:val="false"/>
        </w:rPr>
        <w:t>Mert a program, hogy a földi konfliktusokat átvigyék a Holdra, eleve halott dolog volt. De másképpen nem is történhetett. A fegyverkezés ellenőrizhetetlenné vált, amikor eszközeit mikro-méretekre csökkentették Meg lehet számolni a rakétákat és műholdakat, de nem lehet számolgatni a mesterséges baktériumokat. Sem a mesterségesen létrehozott elemi csapásokat, sem azt, hogy a Harmadik Világban mitől csökken a népszaporulat. Ez a csökkentés szükséges volt, csak éppen békés úton nem sikerült elérni. Elmagyarázhatjuk néhány embernek, mennyivel jobb lesz neki, ha kevesebb gyereket hoz a világra, de az emberiséget nem lehet karon fogni, félrevonni, győzködni.</w:t>
      </w:r>
    </w:p>
    <w:p>
      <w:pPr>
        <w:pStyle w:val="Norml"/>
        <w:bidi w:val="0"/>
        <w:jc w:val="both"/>
        <w:rPr/>
      </w:pPr>
      <w:r>
        <w:rPr>
          <w:b w:val="false"/>
          <w:i w:val="false"/>
        </w:rPr>
        <w:t xml:space="preserve">— </w:t>
      </w:r>
      <w:r>
        <w:rPr>
          <w:b w:val="false"/>
          <w:i w:val="false"/>
        </w:rPr>
        <w:t>Mi köze ennek a Holdhoz?</w:t>
      </w:r>
    </w:p>
    <w:p>
      <w:pPr>
        <w:pStyle w:val="Norml"/>
        <w:bidi w:val="0"/>
        <w:jc w:val="both"/>
        <w:rPr/>
      </w:pPr>
      <w:r>
        <w:rPr>
          <w:b w:val="false"/>
          <w:i w:val="false"/>
        </w:rPr>
        <w:t xml:space="preserve">— </w:t>
      </w:r>
      <w:r>
        <w:rPr>
          <w:b w:val="false"/>
          <w:i w:val="false"/>
        </w:rPr>
        <w:t>Csak annyi, hogy a pusztulást nem likvidálták, csak átvitték időben és térben. Ez nem tarthatott örökké. Egy új technológiát alkottam, amelyet a telematikában lehet alkalmazni. Olyan másodpéldányokról van szó, amelyek képesek a fordított diszperzióra. Nem akartam, hogy az Ügynökséget szolgálják, de hát így lett. — Felemelte a kezét, mint aki megadja magát. — Az embereim közül valaki átadta nekik. Nem tudom, melyik volt az, és különösebben nem is érdekel. Nagy nyomás alatt mindig elindul a szivárgás. Minden lojalitásnak van határa. — Megsimogatta kopasz fejét. Odakünn tovább beszélt a magnó. — Csak egyet tehetek: bebizonyítom, hogy a diszperziós telematika még nem alkalmas a használatra. Ezt tehetem. Egy évig halaszthatom, talán. Aztán rájönnek, hogy becsaptam őket. Mit akar, mit tegyek, Tichy úr?</w:t>
      </w:r>
    </w:p>
    <w:p>
      <w:pPr>
        <w:pStyle w:val="Norml"/>
        <w:bidi w:val="0"/>
        <w:jc w:val="both"/>
        <w:rPr/>
      </w:pPr>
      <w:r>
        <w:rPr>
          <w:b w:val="false"/>
          <w:i w:val="false"/>
        </w:rPr>
        <w:t>—</w:t>
      </w:r>
      <w:r>
        <w:rPr>
          <w:b w:val="false"/>
          <w:i w:val="false"/>
        </w:rPr>
        <w:t>Miért nekem kell döntenem, és miről?</w:t>
      </w:r>
    </w:p>
    <w:p>
      <w:pPr>
        <w:pStyle w:val="Norml"/>
        <w:bidi w:val="0"/>
        <w:jc w:val="both"/>
        <w:rPr/>
      </w:pPr>
      <w:r>
        <w:rPr>
          <w:b w:val="false"/>
          <w:i w:val="false"/>
        </w:rPr>
        <w:t xml:space="preserve">— </w:t>
      </w:r>
      <w:r>
        <w:rPr>
          <w:b w:val="false"/>
          <w:i w:val="false"/>
        </w:rPr>
        <w:t>Ha üres kézzel jön vissza, senkit sem fog érdekelni. Világos?</w:t>
      </w:r>
    </w:p>
    <w:p>
      <w:pPr>
        <w:pStyle w:val="Norml"/>
        <w:bidi w:val="0"/>
        <w:jc w:val="both"/>
        <w:rPr/>
      </w:pPr>
      <w:r>
        <w:rPr>
          <w:b w:val="false"/>
          <w:i w:val="false"/>
        </w:rPr>
        <w:t>—</w:t>
      </w:r>
      <w:r>
        <w:rPr>
          <w:b w:val="false"/>
          <w:i w:val="false"/>
        </w:rPr>
        <w:t>Azt hiszem.</w:t>
      </w:r>
    </w:p>
    <w:p>
      <w:pPr>
        <w:pStyle w:val="Norml"/>
        <w:bidi w:val="0"/>
        <w:jc w:val="both"/>
        <w:rPr/>
      </w:pPr>
      <w:r>
        <w:rPr>
          <w:b w:val="false"/>
          <w:i w:val="false"/>
        </w:rPr>
        <w:t xml:space="preserve">— </w:t>
      </w:r>
      <w:r>
        <w:rPr>
          <w:b w:val="false"/>
          <w:i w:val="false"/>
        </w:rPr>
        <w:t>De ha híreket hoz a Holdról, annak beláthatatlan következményei lesznek.</w:t>
      </w:r>
    </w:p>
    <w:p>
      <w:pPr>
        <w:pStyle w:val="Norml"/>
        <w:bidi w:val="0"/>
        <w:jc w:val="both"/>
        <w:rPr/>
      </w:pPr>
      <w:r>
        <w:rPr>
          <w:b w:val="false"/>
          <w:i w:val="false"/>
        </w:rPr>
        <w:t>—</w:t>
      </w:r>
      <w:r>
        <w:rPr>
          <w:b w:val="false"/>
          <w:i w:val="false"/>
        </w:rPr>
        <w:t>Számomra? Hát engem akar megmenteni? Rokonszenvből?</w:t>
      </w:r>
    </w:p>
    <w:p>
      <w:pPr>
        <w:pStyle w:val="Norml"/>
        <w:bidi w:val="0"/>
        <w:jc w:val="both"/>
        <w:rPr/>
      </w:pPr>
      <w:r>
        <w:rPr>
          <w:b w:val="false"/>
          <w:i w:val="false"/>
        </w:rPr>
        <w:t xml:space="preserve">— </w:t>
      </w:r>
      <w:r>
        <w:rPr>
          <w:b w:val="false"/>
          <w:i w:val="false"/>
        </w:rPr>
        <w:t>Nem, hanem hogy időt nyerjek.</w:t>
      </w:r>
    </w:p>
    <w:p>
      <w:pPr>
        <w:pStyle w:val="Norml"/>
        <w:bidi w:val="0"/>
        <w:jc w:val="both"/>
        <w:rPr/>
      </w:pPr>
      <w:r>
        <w:rPr>
          <w:b w:val="false"/>
          <w:i w:val="false"/>
        </w:rPr>
        <w:t xml:space="preserve">— </w:t>
      </w:r>
      <w:r>
        <w:rPr>
          <w:b w:val="false"/>
          <w:i w:val="false"/>
        </w:rPr>
        <w:t>A Hold felderítésére? Szóval ön szerint kizárt, hogy onnan megtámadják a Földet? Úgy véli, ez csak tömeghisztéria?</w:t>
      </w:r>
    </w:p>
    <w:p>
      <w:pPr>
        <w:pStyle w:val="Norml"/>
        <w:bidi w:val="0"/>
        <w:jc w:val="both"/>
        <w:rPr/>
      </w:pPr>
      <w:r>
        <w:rPr>
          <w:b w:val="false"/>
          <w:i w:val="false"/>
        </w:rPr>
        <w:t>Talán nem hisztéria, de biztos, hogy a pletykákat szándékosan terjesztik, bizonyos állam vagy államok.</w:t>
      </w:r>
    </w:p>
    <w:p>
      <w:pPr>
        <w:pStyle w:val="Norml"/>
        <w:bidi w:val="0"/>
        <w:jc w:val="both"/>
        <w:rPr/>
      </w:pPr>
      <w:r>
        <w:rPr>
          <w:b w:val="false"/>
          <w:i w:val="false"/>
        </w:rPr>
        <w:t xml:space="preserve"> </w:t>
      </w:r>
      <w:r>
        <w:rPr>
          <w:b w:val="false"/>
          <w:i w:val="false"/>
        </w:rPr>
        <w:t>De miért?</w:t>
      </w:r>
    </w:p>
    <w:p>
      <w:pPr>
        <w:pStyle w:val="Norml"/>
        <w:bidi w:val="0"/>
        <w:jc w:val="both"/>
        <w:rPr/>
      </w:pPr>
      <w:r>
        <w:rPr>
          <w:b w:val="false"/>
          <w:i w:val="false"/>
        </w:rPr>
        <w:t>Hogy letörjék az ignorancia-doktrínát, a nem-tudás elvét, és visszatérhessenek a régi politikához... Tudja, Clausewitzhez.</w:t>
      </w:r>
    </w:p>
    <w:p>
      <w:pPr>
        <w:pStyle w:val="Norml"/>
        <w:bidi w:val="0"/>
        <w:jc w:val="both"/>
        <w:rPr/>
      </w:pPr>
      <w:r>
        <w:rPr>
          <w:b w:val="false"/>
          <w:i w:val="false"/>
        </w:rPr>
        <w:t>Hallgattam, mert nem tudtam, mit mondjak - vagy mit gondoljak a szavairól.</w:t>
      </w:r>
    </w:p>
    <w:p>
      <w:pPr>
        <w:pStyle w:val="Norml"/>
        <w:bidi w:val="0"/>
        <w:jc w:val="both"/>
        <w:rPr/>
      </w:pPr>
      <w:r>
        <w:rPr>
          <w:b w:val="false"/>
          <w:i w:val="false"/>
        </w:rPr>
        <w:t xml:space="preserve">— </w:t>
      </w:r>
      <w:r>
        <w:rPr>
          <w:b w:val="false"/>
          <w:i w:val="false"/>
        </w:rPr>
        <w:t>De ezek csak az ön feltételezései - böktem ki végül.</w:t>
      </w:r>
    </w:p>
    <w:p>
      <w:pPr>
        <w:pStyle w:val="Norml"/>
        <w:bidi w:val="0"/>
        <w:jc w:val="both"/>
        <w:rPr/>
      </w:pPr>
      <w:r>
        <w:rPr>
          <w:b w:val="false"/>
          <w:i w:val="false"/>
        </w:rPr>
        <w:t xml:space="preserve">— </w:t>
      </w:r>
      <w:r>
        <w:rPr>
          <w:b w:val="false"/>
          <w:i w:val="false"/>
        </w:rPr>
        <w:t>Igen. A levél, amit Einstein írt Rooseveltnek, szintén csak azon a feltételezésen alapult, hogy lehet atombombát építeni. Élete végéig sajnálta.</w:t>
      </w:r>
    </w:p>
    <w:p>
      <w:pPr>
        <w:pStyle w:val="Norml"/>
        <w:bidi w:val="0"/>
        <w:jc w:val="both"/>
        <w:rPr/>
      </w:pPr>
      <w:r>
        <w:rPr>
          <w:b w:val="false"/>
          <w:i w:val="false"/>
        </w:rPr>
        <w:t xml:space="preserve">— </w:t>
      </w:r>
      <w:r>
        <w:rPr>
          <w:b w:val="false"/>
          <w:i w:val="false"/>
        </w:rPr>
        <w:t>Értem... ön nem akarja sajnálni?</w:t>
      </w:r>
    </w:p>
    <w:p>
      <w:pPr>
        <w:pStyle w:val="Norml"/>
        <w:bidi w:val="0"/>
        <w:jc w:val="both"/>
        <w:rPr/>
      </w:pPr>
      <w:r>
        <w:rPr>
          <w:b w:val="false"/>
          <w:i w:val="false"/>
        </w:rPr>
        <w:t>Az atombomba Einstein nélkül is létrejött volna. Az én technológiám is. De minél később, annál jobb.</w:t>
      </w:r>
    </w:p>
    <w:p>
      <w:pPr>
        <w:pStyle w:val="Norml"/>
        <w:bidi w:val="0"/>
        <w:jc w:val="both"/>
        <w:rPr/>
      </w:pPr>
      <w:r>
        <w:rPr>
          <w:b w:val="false"/>
          <w:i w:val="false"/>
        </w:rPr>
        <w:t>Aprés nous le déluge?*</w:t>
      </w:r>
    </w:p>
    <w:p>
      <w:pPr>
        <w:pStyle w:val="Norml"/>
        <w:bidi w:val="0"/>
        <w:jc w:val="both"/>
        <w:rPr/>
      </w:pPr>
      <w:r>
        <w:rPr>
          <w:b w:val="false"/>
          <w:i w:val="false"/>
        </w:rPr>
        <w:t xml:space="preserve">— </w:t>
      </w:r>
      <w:r>
        <w:rPr>
          <w:b w:val="false"/>
          <w:i w:val="false"/>
        </w:rPr>
        <w:t>Nem, itt másról van szó. A Holdtól való rettegést szándékosan keltették. Ebben bizonyos vagyok. Ha ön sikerrel tér vissza, az egyik félelmet egy másikra változtatja. Ez a másik rosszabb lehet, mert reálisabb.</w:t>
      </w:r>
    </w:p>
    <w:p>
      <w:pPr>
        <w:pStyle w:val="Norml"/>
        <w:bidi w:val="0"/>
        <w:jc w:val="both"/>
        <w:rPr/>
      </w:pPr>
      <w:r>
        <w:rPr>
          <w:b w:val="false"/>
          <w:i w:val="false"/>
        </w:rPr>
        <w:t xml:space="preserve">— </w:t>
      </w:r>
      <w:r>
        <w:rPr>
          <w:b w:val="false"/>
          <w:i w:val="false"/>
        </w:rPr>
        <w:t>Végre felfogtam. Ön azt akarja, hogy nekem ne sikerüljön?</w:t>
      </w:r>
    </w:p>
    <w:p>
      <w:pPr>
        <w:pStyle w:val="Norml"/>
        <w:bidi w:val="0"/>
        <w:jc w:val="both"/>
        <w:rPr/>
      </w:pPr>
      <w:r>
        <w:rPr>
          <w:b w:val="false"/>
          <w:i w:val="false"/>
        </w:rPr>
        <w:t xml:space="preserve">— </w:t>
      </w:r>
      <w:r>
        <w:rPr>
          <w:b w:val="false"/>
          <w:i w:val="false"/>
        </w:rPr>
        <w:t>Igen. De csak az ön beleegyezésével.</w:t>
      </w:r>
    </w:p>
    <w:p>
      <w:pPr>
        <w:pStyle w:val="Norml"/>
        <w:bidi w:val="0"/>
        <w:jc w:val="both"/>
        <w:rPr/>
      </w:pPr>
      <w:r>
        <w:rPr>
          <w:b w:val="false"/>
          <w:i w:val="false"/>
        </w:rPr>
        <w:t xml:space="preserve">— </w:t>
      </w:r>
      <w:r>
        <w:rPr>
          <w:b w:val="false"/>
          <w:i w:val="false"/>
        </w:rPr>
        <w:t>Miért?</w:t>
      </w:r>
    </w:p>
    <w:p>
      <w:pPr>
        <w:pStyle w:val="Norml"/>
        <w:bidi w:val="0"/>
        <w:jc w:val="both"/>
        <w:rPr/>
      </w:pPr>
      <w:r>
        <w:rPr>
          <w:b w:val="false"/>
          <w:i w:val="false"/>
        </w:rPr>
        <w:t>Csúnyasága, apró mókusszeme, rosszindulata hirtelen eltűnt. Hangtalanul nevetett:</w:t>
      </w:r>
    </w:p>
    <w:p>
      <w:pPr>
        <w:pStyle w:val="Norml"/>
        <w:bidi w:val="0"/>
        <w:jc w:val="both"/>
        <w:rPr/>
      </w:pPr>
      <w:r>
        <w:rPr>
          <w:b w:val="false"/>
          <w:i w:val="false"/>
        </w:rPr>
        <w:t xml:space="preserve">— </w:t>
      </w:r>
      <w:r>
        <w:rPr>
          <w:b w:val="false"/>
          <w:i w:val="false"/>
        </w:rPr>
        <w:t>Már elmondtam, miért. Régimódi ember vagyok, tisztelem a fair playt. De most rögtön válaszoljon, mert már fáj a lábam!</w:t>
      </w:r>
    </w:p>
    <w:p>
      <w:pPr>
        <w:pStyle w:val="Norml"/>
        <w:bidi w:val="0"/>
        <w:jc w:val="both"/>
        <w:rPr/>
      </w:pPr>
      <w:r>
        <w:rPr>
          <w:b w:val="false"/>
          <w:i w:val="false"/>
        </w:rPr>
        <w:t xml:space="preserve">— </w:t>
      </w:r>
      <w:r>
        <w:rPr>
          <w:b w:val="false"/>
          <w:i w:val="false"/>
        </w:rPr>
        <w:t>Két párnát kéne ide tenni - jegyeztem meg. - Ami pedig azt a diszperziós technikát illeti, kérem, adja át nekem!</w:t>
      </w:r>
    </w:p>
    <w:p>
      <w:pPr>
        <w:pStyle w:val="Norml"/>
        <w:bidi w:val="0"/>
        <w:jc w:val="both"/>
        <w:rPr/>
      </w:pPr>
      <w:r>
        <w:rPr>
          <w:b w:val="false"/>
          <w:i w:val="false"/>
        </w:rPr>
        <w:t xml:space="preserve">— </w:t>
      </w:r>
      <w:r>
        <w:rPr>
          <w:b w:val="false"/>
          <w:i w:val="false"/>
        </w:rPr>
        <w:t>Nem hisz abban, amit mondtam?</w:t>
      </w:r>
    </w:p>
    <w:p>
      <w:pPr>
        <w:pStyle w:val="Norml"/>
        <w:bidi w:val="0"/>
        <w:jc w:val="both"/>
        <w:rPr/>
      </w:pPr>
      <w:r>
        <w:rPr>
          <w:b w:val="false"/>
          <w:i w:val="false"/>
        </w:rPr>
        <w:t xml:space="preserve">— </w:t>
      </w:r>
      <w:r>
        <w:rPr>
          <w:b w:val="false"/>
          <w:i w:val="false"/>
        </w:rPr>
        <w:t>Hiszek, és éppen azért kérem.</w:t>
      </w:r>
    </w:p>
    <w:p>
      <w:pPr>
        <w:pStyle w:val="Norml"/>
        <w:bidi w:val="0"/>
        <w:jc w:val="both"/>
        <w:rPr/>
      </w:pPr>
      <w:r>
        <w:rPr>
          <w:b w:val="false"/>
          <w:i w:val="false"/>
        </w:rPr>
        <w:t xml:space="preserve">— </w:t>
      </w:r>
      <w:r>
        <w:rPr>
          <w:b w:val="false"/>
          <w:i w:val="false"/>
        </w:rPr>
        <w:t>Hérosztratosz akar lenni?</w:t>
      </w:r>
    </w:p>
    <w:p>
      <w:pPr>
        <w:pStyle w:val="Norml"/>
        <w:bidi w:val="0"/>
        <w:jc w:val="both"/>
        <w:rPr/>
      </w:pPr>
      <w:r>
        <w:rPr>
          <w:b w:val="false"/>
          <w:i w:val="false"/>
        </w:rPr>
        <w:t>Igyekszem nem felgyújtani a szentélyt. Kimászhatunk végre ebből a kalitkából?</w:t>
      </w:r>
    </w:p>
    <w:p>
      <w:pPr>
        <w:pStyle w:val="Norml"/>
        <w:bidi w:val="0"/>
        <w:jc w:val="center"/>
        <w:rPr/>
      </w:pPr>
      <w:r>
        <w:rPr>
          <w:b w:val="false"/>
          <w:i w:val="false"/>
        </w:rPr>
        <w:t>5.</w:t>
      </w:r>
    </w:p>
    <w:p>
      <w:pPr>
        <w:pStyle w:val="Norml"/>
        <w:bidi w:val="0"/>
        <w:jc w:val="center"/>
        <w:rPr/>
      </w:pPr>
      <w:r>
        <w:rPr>
          <w:b w:val="false"/>
          <w:i w:val="false"/>
        </w:rPr>
        <w:t>Lunar Efficient Missionary</w:t>
      </w:r>
    </w:p>
    <w:p>
      <w:pPr>
        <w:pStyle w:val="Norml"/>
        <w:bidi w:val="0"/>
        <w:jc w:val="both"/>
        <w:rPr/>
      </w:pPr>
      <w:r>
        <w:rPr>
          <w:b w:val="false"/>
          <w:i w:val="false"/>
        </w:rPr>
        <w:t>A startot nyolcszor halasztották el. Visszaszámlálás alatt hibákra derült fény. Egyszer a klímaberendezés romlott el, egyszer a tartalék számítógép jelentett zárlatot - persze vaklárma volt, egyszer meg volt zárlat, de azt meg a fő számítógép nem jelentette. A tizedik countdown alkalmával - amikor már nagyon úgy nézett ki, hogy végre elrepülök - a hetes számú LEM mondta fel a szolgálatot. Ezer szenzorral bélelt szalaggal beburkolva hevertem ott, akár egy múmia a szarkofágban, zárt sisakkal, torokmikrofonnal és a szám közelében egy narancsleves csövecskével. Egyik kezem a vészkatapult kapcsolóján, a másik a kormányon. Közben kedves és távoli dolgokra igyekeztem gondolni, hogy ne érezzem annyira a szívem verését. Amit ráadásul nyolc ellenőr figyelt a képernyőkön, a vérnyomással, izmok feszülésével, verejték-kiválasztással, szemmozgással és a test elektromos vezetőképességével együtt - ezek árulják el, mennyire retteg az űrhajós. Amikor szegény mint a megváltást várja, hogy elhangozzék a számlálás végén a ZÉRÓ, feldörrenjen a hajtómű, és emelni kezdje a hajót.</w:t>
      </w:r>
    </w:p>
    <w:p>
      <w:pPr>
        <w:pStyle w:val="Norml"/>
        <w:bidi w:val="0"/>
        <w:jc w:val="both"/>
        <w:rPr/>
      </w:pPr>
      <w:r>
        <w:rPr/>
      </w:r>
    </w:p>
    <w:p>
      <w:pPr>
        <w:pStyle w:val="Norml"/>
        <w:bidi w:val="0"/>
        <w:jc w:val="both"/>
        <w:rPr/>
      </w:pPr>
      <w:r>
        <w:rPr>
          <w:b w:val="false"/>
          <w:i w:val="false"/>
        </w:rPr>
        <w:t>*Utánunk az özönvíz</w:t>
      </w:r>
    </w:p>
    <w:p>
      <w:pPr>
        <w:pStyle w:val="Norml"/>
        <w:bidi w:val="0"/>
        <w:jc w:val="both"/>
        <w:rPr/>
      </w:pPr>
      <w:r>
        <w:rPr>
          <w:b w:val="false"/>
          <w:i w:val="false"/>
        </w:rPr>
        <w:t>Ám minden alkalommal csak Wivitch főkoordinátor hangját hallottam, amit egy szaftos káromkodás előzött meg — STOP! STOP! STOP! Talán a fülem csapott be, vagy a mikrofonokkal volt baj, de Wivitch hangját mintha egy üres hordóból hallottam volna visszhangozni. Erről inkább hallgattam, nehogy nekiálljanak akusztikusan vizsgálni a sisakomat, mert akkor szakértőket hívnak, és ez is örökké tart majd.</w:t>
      </w:r>
    </w:p>
    <w:p>
      <w:pPr>
        <w:pStyle w:val="Norml"/>
        <w:bidi w:val="0"/>
        <w:jc w:val="both"/>
        <w:rPr/>
      </w:pPr>
      <w:r>
        <w:rPr>
          <w:b w:val="false"/>
          <w:i w:val="false"/>
        </w:rPr>
        <w:t xml:space="preserve">Az utolsó hibasorozatot a kiszolgáló technikusok már „a LEM lázadásának” is nevezték. Valóban meglepő és idiotikus dolog volt, mert az ellenőrző impulzusok hatására — ezek csak az aggregátorok állapotát akarták kontrollálni — a szerkezet mozgásba jött, kikapcsolás után pedig tovább működött. </w:t>
      </w:r>
    </w:p>
    <w:p>
      <w:pPr>
        <w:pStyle w:val="Norml"/>
        <w:bidi w:val="0"/>
        <w:jc w:val="both"/>
        <w:rPr/>
      </w:pPr>
      <w:r>
        <w:rPr>
          <w:b w:val="false"/>
          <w:i w:val="false"/>
        </w:rPr>
        <w:t>Akár egy kábult óriás kezdett mozgolódni, feszítette a lekötéseket, majdnem elszakította az öveket — holott sorban leszedték az összes vezetéket, és a személyzet nem tudta, honnan szedi az áramot. Állítólag kóboráram vagy energiaszivárgás volt. Impedancia, kapacitancia, rezisztencia — amikor a technikusok nem tudják, mi történik, szókincsük olyan gazdaggá dagad, akár az orvosoké, ha konzíliumra hívják őket egy reménytelen esethez. Köztudottan ami elromolhat, az egyszer biztosan el is romlik. No és egy olyan rendszerben, amely kettőszázkilencvennyolcezer fővezetékből és integrált áramkörből áll, még a megkettőzés sem adhat százszázalékos bizonyosságot. Százszázalékos bizonyosságot csak a halott ad, szokta mondogatni Halevala, a főtechnikus. Mármint azt a bizonyosságot, hogy ő bizony már nem fog lábra állni. Halevala még azt is mondogatta: az Úristen a világot teremtve nem vette figyelembe a statisztikát. Így aztán amikor elkezdődtek a bajok — már a paradicsomban! —, csodákhoz folyamodott, de akkor már késő volt, azok sem segítettek.</w:t>
      </w:r>
    </w:p>
    <w:p>
      <w:pPr>
        <w:pStyle w:val="Norml"/>
        <w:bidi w:val="0"/>
        <w:jc w:val="both"/>
        <w:rPr/>
      </w:pPr>
      <w:r>
        <w:rPr>
          <w:b w:val="false"/>
          <w:i w:val="false"/>
        </w:rPr>
        <w:t>Wivitch ideges lett, és követelte az Igazgatótól, távolítsa el Halevalát, mert bajt hoz ránk. Az Igazgató hitt is neki, de a finn a tudományos tanácshoz fellebbezett, és az nem volt ennyire babonás. Így Halevala a helyén maradt. Hát ilyen légkörben készülődtem a holdutazásomra.</w:t>
      </w:r>
    </w:p>
    <w:p>
      <w:pPr>
        <w:pStyle w:val="Norml"/>
        <w:bidi w:val="0"/>
        <w:jc w:val="both"/>
        <w:rPr/>
      </w:pPr>
      <w:r>
        <w:rPr>
          <w:b w:val="false"/>
          <w:i w:val="false"/>
        </w:rPr>
        <w:t>Nem volt kétséges, hogy majd a Hold fölött is elromlik valami, bár a szimulációkat, ellenőrzéseket és számításokat a végtelenségig ismételték. Csak arra voltam kíváncsi, mikor következik be, és miféle bajok jönnek?</w:t>
      </w:r>
    </w:p>
    <w:p>
      <w:pPr>
        <w:pStyle w:val="Norml"/>
        <w:bidi w:val="0"/>
        <w:jc w:val="both"/>
        <w:rPr/>
      </w:pPr>
      <w:r>
        <w:rPr>
          <w:b w:val="false"/>
          <w:i w:val="false"/>
        </w:rPr>
        <w:t>Amikor pedig egyszer végre minden összejött, magam szakítottam félbe a visszaszámlálást, mert a túl erősen betekert bal lábam zsibbadni kezdett. Akár egy feltámadt fáraó a sírban, veszekedtem Wivitch-csel a rádió útján, aki azt állította, személyesen lazította meg a kötéseimet. Én azonban nem engedtem, és a következő másfél órában csakugyan kicsomagoltattam magamat az összes pólyából. Végül is kiderült, hogy valaki — persze senki sem ismerte be — a pólyák felrakásakor egy pipatisztító eszközzel húzta őket szorosabbra, és azt ott hagyta a térdem alatt. Szánalomból inkább azt kértem, ne kezdjenek nyomozást, bár sejtettem, ki a tettes, hisz tudtam, a kiszolgáló személyzetben ki pipázik.</w:t>
      </w:r>
    </w:p>
    <w:p>
      <w:pPr>
        <w:pStyle w:val="Norml"/>
        <w:bidi w:val="0"/>
        <w:jc w:val="both"/>
        <w:rPr/>
      </w:pPr>
      <w:r>
        <w:rPr>
          <w:b w:val="false"/>
          <w:i w:val="false"/>
        </w:rPr>
        <w:t>Azokban a roppant szenzációs, csillagközi utazásokról szóló történetekben ilyesmi sohasem fordul elő. Soha nem hallhatunk arról, hogy a különféle szerekkel beinjekciózott űrhajós összehányta magát, vagy hogy lecsúszott a természetes szükségletek elintézését segítő cső és ettől nemcsak hogy bepisilt, de televizelte a szkafanderét... Éppen ez történt az első amerikai asztronautával szuborbitális repülése alkalmával, ám érthető történelmi-hazafias okokból a NASA annak idején a tényt elhallgatta a sajtó elől. Amikor pedig mégis köztudottá vált, már senkit sem érdekelt az űrhajózás.</w:t>
      </w:r>
    </w:p>
    <w:p>
      <w:pPr>
        <w:pStyle w:val="Norml"/>
        <w:bidi w:val="0"/>
        <w:jc w:val="both"/>
        <w:rPr/>
      </w:pPr>
      <w:r>
        <w:rPr>
          <w:b w:val="false"/>
          <w:i w:val="false"/>
        </w:rPr>
        <w:t>Minél jobban vigyáznak az emberre, annál valószínűbb, hogy valamelyik rosszul bekötött kábel túl szűk lesz a hóna alatt, egy csat becsípődik vagy az embert megőrjíti a viszketés. Amikor egyszer azt javasoltam, hogy építsenek be a szkafanderbe egy távirányítható vakaró szerkezetet – ezt mindenki tréfának vélte, és jót nevettek. Kivéve a rutinos űrhajósokat, azok bezzeg tudták, miről beszélek. Hiszen én fedeztem fel Tichy Törvényét, amely kimondja: szkafanderben elsőként az a testrész kezd viszketni, amelyet semmilyen módon nem lehet megvakarni. Ez a viszketés pedig csak akkor szűnik meg, ha az űrhajóban komolyabb műszaki hiba keletkezik – akkor ugyanis égnek áll az űrhajós haja, és hideg verejték önti el. Ez nagy igazság, ám a Tekintélyek kijelentették: erről nem szabad beszélni, mert ez nem illik a Csillagok Felé Tartó Ember Nagy Lépéseihez. Hát hogy is nézett volna ki Armstrong, amikor lelépve az első LEM kis lépcsőin a Holdra – a Nagy Lépések helyett megjegyezte volna, hogy csiklandozza a gatyája, mert lecsúszott? Mindig is úgy véltem: az űrhajóssal helyet kéne cserélniök azoknak a repülésirányító uraknak, akik kényelmesen elterpeszkedve ülnek karosszékeikben, dobozos sört isznak, s rádión keresztül lelkesítő szavakat és jó tanácsokat küldenek.</w:t>
      </w:r>
    </w:p>
    <w:p>
      <w:pPr>
        <w:pStyle w:val="Norml"/>
        <w:bidi w:val="0"/>
        <w:jc w:val="both"/>
        <w:rPr/>
      </w:pPr>
      <w:r>
        <w:rPr>
          <w:b w:val="false"/>
          <w:i w:val="false"/>
        </w:rPr>
        <w:t xml:space="preserve">A támaszponton töltött utolsó két hét rettenetes volt. Ijon Tichy ellen újabb merényleteket követtek el. Még az ál-Marylin Monroe-val történt kaland után sem mondták meg nekem, hogy a hozzám érkező leveleket előbb egy speciális szerkezettel – bombakeresővel! – vizsgálják át. A „levelező ballisztika”, ahogyan az értők nevezik manapság, már olyan fejlett, hogy a robbanóanyag, ami széttépheti a címzettet, rejtőzhet éppenséggel egy karácsonyi üdvözlet két összehajtott lapja között. De még szórakoztatóbb, ha egy születésnapi jókívánság formájában érkezik... Csak Tarantoga professzor halált hozó levele – ez kis híján átküldött a másvilágra – és a botrány után, amit akkor csaptam, mutatták meg a páncélos helyiségben elhelyezett gépezetet. Itt ferde szögben elhelyezett falak csökkentették az esetleges detonáció erejét. A leveleket távirányított csipeszekkel nyitották ki, átvilágították röntgensugarakkal és besugározták ultrahanggal – ha volt benne gyújtószerkezet, erre reagált, és a levél felrobbant. Az a levél viszont egyáltalán nem robbant fel, valóban Tarantoga írta, hát odahozták nekem – és csak a szaglásom mentette meg az életemet. A levélnek rezeda- vagy levendulaszaga volt, ami azért mégis különösnek tetszett. Ugyanis Tarantoga messze nem az az ember, aki illatos levélkéket küldözget. Egy pillantást vetettem az első szavakra. „Kedves Ijon”, és nevetésben törtem ki. Felfogtam, hogy egyáltalán nincs okom rá, és ilyen hatalmas intelligenciával miért is nevetnék ezen a megszólításon – tehát a nevetésem természetellenes. Mindenesetre nagyon értelmesen reagáltam: a levelet gyorsan benyomtam az íróasztalon fekvő üveglap alá, és úgy olvastam. No és hála istennek éppen náthás voltam. Hát kifújtam az orromat. A Tudományos Tanács később azon töprengett, tudatosan vagy ösztönösen tettem-e, de az a lényeg, hogy szerencsére csak igen kis mennyiséget szívtam be a levelet átitató anyagból. Egy egészen új készítménynek bizonyult. A nevetés csak a bevezető volt, az később átment olyan makacs csuklásba, hogy csak narkózis alatt szüntethették meg. Rögtön felhívtam Lohengrint, aki először azt hitte, ostobán viccelődöm, mert hiszen közben hatalmasakat nevettem. Neurológiai szempontból a nevetés az első lépcsőfok a csukláshoz. Végül persze mindenre fény derült, a levelet két szkafanderes fickó vitte el a laboratóriumba, Lopez doktor és kollégái pedig oxigént adtak nekem. Amikor már csak halkan vihogtam, arra kényszerítettek, olvassam el a sajtó aznapi és előző napi vezércikkeit. Addig fogalmam sem volt arról, hogy távollétem alatt a sajtó a televízióhoz hasonlóan két táborra szakadt. Vannak lapok és tévék, amelyek minden hírt közölnek, úgy, ahogyan azok érkeznek – és vannak olyanok, amelyek csak jó híreket adnak le. Engem addig a támaszponton az utóbbiakkal traktáltak, és ezért azt hittem, a világ csakugyan szebb és jobb lett a genfi egyezmények után. Legalábbis azt hittem, hogy a pacifisták már teljesen kielégültek. Ugyan már! Az új időket legjobban a Lopez doktortól kölcsönkapott könyv jelezte. A szerző azt bizonygatta, hogy Jézus egy diverzáns volt, azért küldték, hogy a felebaráti szeretet hirdetésével lerombolja a zsidó egységet a divide et impera* elv alapján. Ez sikerült is, aminthogy ez a diverzáns elérte a Római Birodalom szétesését is, csak arra egy kicsit később került sor. </w:t>
      </w:r>
    </w:p>
    <w:p>
      <w:pPr>
        <w:pStyle w:val="Norml"/>
        <w:bidi w:val="0"/>
        <w:jc w:val="both"/>
        <w:rPr/>
      </w:pPr>
      <w:r>
        <w:rPr>
          <w:b w:val="false"/>
          <w:i w:val="false"/>
        </w:rPr>
        <w:t>Magának Jézusnak halvány fogalma sem volt arról, hogy ő egy diverzáns, és az apostolok sem tudták, mindenki tele volt jó szándékkal .– tudnivaló, ezzel van kikövezve a pokolba vezető út. A szerző, kinek nevét sajnos elfelejtettem, állította: aki a felebarátok szeretetét és a „békét a jóakaratú embereknek” elvét hirdeti, azonnal a legközelebbi rendőrőrszobára kell vezetni – és megállapítani, igazából ki áll mögötte?</w:t>
      </w:r>
    </w:p>
    <w:p>
      <w:pPr>
        <w:pStyle w:val="Norml"/>
        <w:bidi w:val="0"/>
        <w:jc w:val="both"/>
        <w:rPr/>
      </w:pPr>
      <w:r>
        <w:rPr>
          <w:b w:val="false"/>
          <w:i w:val="false"/>
        </w:rPr>
        <w:t>Így az sem csoda, hogy a pacifisták átképezték magukat. Egy részük az ízletes állatok szörnyű sorsa miatt tiltakozott, bár ettől a karajok és felvágottak fogyasztása nem csökkent. Mások hirdették: minden élővel barátkozni kell. A német Bundestagban tizennyolc képviselői helyet szerzett a baktériumbarátok pártja, amely azt állította: a mikrobáknak éppen olyan joguk van az élethez, mint az embereknek, tehát nem szabad őket legyilkolni gyógyszerekkel, hanem genetikusan átalakítani, hogy emberek helyett valami mással éljenek.</w:t>
      </w:r>
    </w:p>
    <w:p>
      <w:pPr>
        <w:pStyle w:val="Norml"/>
        <w:bidi w:val="0"/>
        <w:jc w:val="both"/>
        <w:rPr/>
      </w:pPr>
      <w:r>
        <w:rPr>
          <w:b w:val="false"/>
          <w:i w:val="false"/>
        </w:rPr>
        <w:t>Valósággal őrjöngött az általános jóindulat. Csak abban a kérdésben nem volt megegyezés, ki áll útjában az elterjesztésének. Abban viszont megegyeztek, hogy a jóakarat és jóság ellenfeleit ki kell végezni.</w:t>
      </w:r>
    </w:p>
    <w:p>
      <w:pPr>
        <w:pStyle w:val="Norml"/>
        <w:bidi w:val="0"/>
        <w:jc w:val="both"/>
        <w:rPr/>
      </w:pPr>
      <w:r>
        <w:rPr/>
      </w:r>
    </w:p>
    <w:p>
      <w:pPr>
        <w:pStyle w:val="Norml"/>
        <w:bidi w:val="0"/>
        <w:jc w:val="both"/>
        <w:rPr/>
      </w:pPr>
      <w:r>
        <w:rPr>
          <w:b w:val="false"/>
          <w:i w:val="false"/>
        </w:rPr>
        <w:t>* oszd meg és uralkodj</w:t>
      </w:r>
    </w:p>
    <w:p>
      <w:pPr>
        <w:pStyle w:val="Norml"/>
        <w:bidi w:val="0"/>
        <w:jc w:val="both"/>
        <w:rPr/>
      </w:pPr>
      <w:r>
        <w:rPr>
          <w:b w:val="false"/>
          <w:i w:val="false"/>
        </w:rPr>
        <w:t xml:space="preserve">Tarantogánál láttam egy érdekes új enciklopédiát, a Félelem Lexikonát. Régen, írták a szerzők, a félelem forrása a Természetfölötti volt. Varázslatok, átkok, boszorkányok, eretnekek, ateisták, fekete-mágiák, démonok, bűnbánó kísértetek, erkölcstelen életmód, absztrakt művészet, disznóhús – ám az ipari korszakban már annak terméke lett. Az új félelem veszedelmesnek ítélte a paradicsomot (rákkeltő), az aszpirint (lyukat éget a gyomorba), a kávét (púpos gyerekek születnek tőle), a vajat (hát persze, hogy szklerózist okoz!), a teát, a cukrot, az autót, a televíziót, a diszkót, az aszkétizmust, a pornográfiát, a fogamzásgátlókat, a tudományt, a cigarettát, az atomerőműveket és a magasabb végzettséget. </w:t>
      </w:r>
    </w:p>
    <w:p>
      <w:pPr>
        <w:pStyle w:val="Norml"/>
        <w:bidi w:val="0"/>
        <w:jc w:val="both"/>
        <w:rPr/>
      </w:pPr>
      <w:r>
        <w:rPr>
          <w:b w:val="false"/>
          <w:i w:val="false"/>
        </w:rPr>
        <w:t>Egy csöppet sem csodáltam az enciklopédia sikerét. Tarantoga professzor szerint az embereknek két dolgot kell adni. Először is választ a kérdésre: KI? Másodszor választ a kérdésre: MI? Az első kérdés mögött az áll: KI a hibás mindezért? A válasz legyen rövid, rámutató, világos és érthető. Másodszor az embereknek az kell, hogy MI a titok? A tudósok már kétszáz éve azzal idegesítettek mindenkit, hogy mindig többet és jobban tudtak. Olyan jó volt látni, hogy fogalmuk sincs a Bermuda-háromszögről, az UFO-król, a növények lelki életéről. Hát nem jó érzés látni, hogy egy egyszerű klimaxos párizsi nő ismeri a világ egész politikai jövőjét, viszont a professzorok meg tök ostobák e téren is?</w:t>
      </w:r>
    </w:p>
    <w:p>
      <w:pPr>
        <w:pStyle w:val="Norml"/>
        <w:bidi w:val="0"/>
        <w:jc w:val="both"/>
        <w:rPr/>
      </w:pPr>
      <w:r>
        <w:rPr>
          <w:b w:val="false"/>
          <w:i w:val="false"/>
        </w:rPr>
        <w:t>Tarantoga állítja továbbá, hogy az emberek abban hisznek, amiben hinni akarnak. Ennek terméke az asztrológia térhódítása. A csillagászok, akiknek tulajdonképpen többet kellene tudniuk a csillagokról, mint az összes többi embernek együttvéve, azt állítják, hogy a csillagok nem törődnek velünk. Hogy azok óriási felhevült gázgömbök, forognak a világ keletkezése óta, és kapcsolatuk a sorsunkkal biztosan sokkal kisebb, mint azé a banánhéjé, amelyen elcsúszhatunk és lábunkat törhetjük. Ám a banánhéjak senkit sem érdekelnek, viszont komoly lapok asztrológiai horoszkópokat közölnek, mi több, vannak zsebszámítógépek, amelyeken keresztül a tőzsdei manőverek előtt meg lehet kérdezni, vajon a csillagok mit szólnak terveinkhez? Nem hallgatják meg azt, aki állítja, hogy egy gyümölcs héja nagyobb befolyással van az emberiség sorsára, mint az összes csillag együttvéve. Egy ember azért született meg, mert az apja – hogy is mondjuk finoman – szóval idejében nem szakította félbe a nemzést, és ezért lett apa. Az anyja látva, mi történt, kinint vett be, és leugrált a szekrényről, de valahogy ez sem segített. Így hát megszületik a pasas, elvégez valamilyen iskolát, nadrágtartókat árul egy boltban, vagy postán vagy bejelentő hivatalban dolgozik Egyszer csak megtudja, hogy minden egészen másképpen van. A planéták különleges együttállást alkottak, a Zodiákus jegyei nagy figyelemmel és kitartással olyan különös mintázatba álltak, az ég egyik fele összebeszélt a másikkal csak azért, hogy ő életre kelhessen, a pult mögött állhasson vagy az íróasztal mögött ülhessen. Ez önbizalmat ad. Az egész mindenség körülötte forog, és ha a csillagok nem is kedveznek neki, sőt ha úgy állnak, hogy a nadrágtartógyártó tönkremegy és ő elveszti a munkahelyét – mégis kellemesebb a tudat, hogy ezt is a csillagok akarták így, mintsem tudni, hogy ügyet sem vetnek rá. Verd ki ezt a fejéből azzal a rokonszenvvel együtt, amellyel a kaktuszt ajándékozta meg – és mi marad neki? Mezítlábas szegény üresség, reménytelen kétségbeesés. Imigyen szóla Tarantoga, de most látom, hogy messzire elkalandoztam a témától.</w:t>
      </w:r>
    </w:p>
    <w:p>
      <w:pPr>
        <w:pStyle w:val="Norml"/>
        <w:bidi w:val="0"/>
        <w:jc w:val="both"/>
        <w:rPr/>
      </w:pPr>
      <w:r>
        <w:rPr>
          <w:b w:val="false"/>
          <w:i w:val="false"/>
        </w:rPr>
        <w:t>Október 27-én lőttek fel Föld körüli pályára. Repültem érzékelőszalagokkal befonva, akár egy csecsemő a pólyában, és kétszázhatvan kilométer magasról figyeltem szülőbolygómat. Hallottam, hogy a bázison a technikusok elégedett kiáltásokat hallatnak, sőt meg is lepődtek, hogy ezúttal sikerült a kilövés. Az első rakétafokozat – ahogyan illik – levált a Csendes-óceán fölött. A második azonban nem akart távozni, segítenem kellett neki. Az valahol az Andokban zuhant le. Miután jó utat kívántak a Földről, magam vettem kezembe a kormányt, és a legveszélyesebb övezeten keresztül a Hold felé indultam. Önöknek fogalmuk sincs arról, mennyi egykori civil és katonai műhold roncsa kering bolygónk körül. Vagy tizennyolcezer darabról tudunk, nem számítva azokat, amelyek apránként már szétestek – ezek a legrázósabbak, mert olyan kicsik, hogy alig látszanak a radaron. Azonfelül egyszerű szemét is kering ott, mióta a Földről szeméthordó rakétákkal hordják fel oda a hulladékot, elsősorban a nukleárisat. Hát igen óvatosan repültem, míg csak teljesen üres nem lett körülöttem a tér. Csupán akkor oldottam le a biztonsági öveket, és ellenőriztem a LEM-jeim állapotát.</w:t>
      </w:r>
    </w:p>
    <w:p>
      <w:pPr>
        <w:pStyle w:val="Norml"/>
        <w:bidi w:val="0"/>
        <w:jc w:val="both"/>
        <w:rPr/>
      </w:pPr>
      <w:r>
        <w:rPr>
          <w:b w:val="false"/>
          <w:i w:val="false"/>
        </w:rPr>
        <w:t>Sorban bekapcsoltam mindegyiket, hogy bennük érezzem magamat, és kristályszemükkel nézegettem a rakodótér belsejét. Igazából tizenkilenc másodpéldányt hoztam magammal, de az utolsót külön helyezték el. Egy olyan tartályban, amely a felirat szerint gyümölcslés dobozokat tartalmazott – az illetéktelen személyek megtévesztése céljából. Ez az álcázás szerintem nem volt túl ravasz, hisz a tartály mérete miatt azt is hihették, hogy gyümölcslében fogok fürdeni.</w:t>
      </w:r>
    </w:p>
    <w:p>
      <w:pPr>
        <w:pStyle w:val="Norml"/>
        <w:bidi w:val="0"/>
        <w:jc w:val="both"/>
        <w:rPr/>
      </w:pPr>
      <w:r>
        <w:rPr>
          <w:b w:val="false"/>
          <w:i w:val="false"/>
        </w:rPr>
        <w:t>Benne rejtőzött egy hermetikusan lepecsételt világoskék henger, rajta a felirat: ITEM, azaz Instant Electronic Module. Ez egy másodpéldány-prototípus volt, szigorúan titkos, Lax professzor műve – csak a legvégső esetben használhattam. Ismertem a működési elvét, csupán azt nem tudom, már most eláruljam-e önöknek. Nem szeretném, ha történetem itt a Gynandroics és a Lunar Agency másodpéldány-készletének katalógusává alakulna át.</w:t>
      </w:r>
    </w:p>
    <w:p>
      <w:pPr>
        <w:pStyle w:val="Norml"/>
        <w:bidi w:val="0"/>
        <w:jc w:val="both"/>
        <w:rPr/>
      </w:pPr>
      <w:r>
        <w:rPr>
          <w:b w:val="false"/>
          <w:i w:val="false"/>
        </w:rPr>
        <w:t>Az ötös számú Lunar Excursion Missionary* be-kapcsolás után azonnal finoman remegni kezdett. Mivel összeköttetésben álltam vele, magam is úgy remegtem, mintha lázam lenne, a fogam is vacogott. Elvileg haladéktalanul értesítenem kellett volna a bázist a hibáról, de inkább nem szóltam, tudtam mi lenne belőle. Rögtön összehívnák a szakértők csapatát: mérnökök, tervezők, építők és az elektronikus patológia értői lesznek dühösek rám, hogy szétkürtöltem egy ilyen apróságot.</w:t>
      </w:r>
    </w:p>
    <w:p>
      <w:pPr>
        <w:pStyle w:val="Norml"/>
        <w:bidi w:val="0"/>
        <w:jc w:val="both"/>
        <w:rPr/>
      </w:pPr>
      <w:r>
        <w:rPr/>
      </w:r>
    </w:p>
    <w:p>
      <w:pPr>
        <w:pStyle w:val="Norml"/>
        <w:bidi w:val="0"/>
        <w:jc w:val="both"/>
        <w:rPr/>
      </w:pPr>
      <w:r>
        <w:rPr>
          <w:b w:val="false"/>
          <w:i w:val="false"/>
        </w:rPr>
        <w:t>Holdra Kiránduló Misszionárius.</w:t>
      </w:r>
    </w:p>
    <w:p>
      <w:pPr>
        <w:pStyle w:val="Norml"/>
        <w:bidi w:val="0"/>
        <w:jc w:val="both"/>
        <w:rPr/>
      </w:pPr>
      <w:r>
        <w:rPr/>
      </w:r>
    </w:p>
    <w:p>
      <w:pPr>
        <w:pStyle w:val="Norml"/>
        <w:bidi w:val="0"/>
        <w:jc w:val="both"/>
        <w:rPr/>
      </w:pPr>
      <w:r>
        <w:rPr>
          <w:b w:val="false"/>
          <w:i w:val="false"/>
        </w:rPr>
        <w:t xml:space="preserve"> </w:t>
      </w:r>
      <w:r>
        <w:rPr>
          <w:b w:val="false"/>
          <w:i w:val="false"/>
        </w:rPr>
        <w:t xml:space="preserve">Ez a kis remegés magától is elmúlhat. A rádión át egymással ellentétes utasításokat fognak adni, mit mivel kapcsoljak össze, mit kapcsoljak szét, hány ampert verjek bele a szerencsétlen robotba, mert az elektromos sokk olykor segít, és nem csak az embereknek. Ettől összeszedik magukat. Ha hallgatok rájuk, újabb váratlan reakciókra számíthatok a robot részéről, mire majd várakozásra intenek engem, a főszimulátoron analóg és digitális úton modellezik a másodpéldányt, sőt talán engem is, emiatt aztán sokáig vitáznak majd. Ezenközben átszólnak majd nekem, hogy őrizzem meg a hidegvéremet. A csapat két-három táborra esik szét, ahogyan az konzílium alkalmával szokott történni a kitűnő orvosprofesszorokkal is. Megeshet, arra utasítanak, hogy a belső átjárón másszak át a raktérbe, kéziszerszámokkal nyissam ki a LEM hasát, és irányítsak rá egy kamerát. Mert hiszen egy másodpéldány teljes elektronikája a hasában van – a fejében nincs rá elég hely. Vagyis a szakértők vezényletével operálok majd, és ha véletlenül sikerrel járok, maguknak tulajdonítják az eredményt, viszont ha kudarcot vallunk, ügyetlenségemért engem vádolnak majd. Amikor még nem léteztek robotok, sem másodpéldányok, és a körülmények rendkívül szerencsés összjátéka révén nem romlottak el a fedélzeti számítógépek – valami sokkal egyszerűbb mondta fel a szolgálatot, például a Columbia űrsiklón a próbarepülés alatt a vécé. </w:t>
      </w:r>
    </w:p>
    <w:p>
      <w:pPr>
        <w:pStyle w:val="Norml"/>
        <w:bidi w:val="0"/>
        <w:jc w:val="both"/>
        <w:rPr/>
      </w:pPr>
      <w:r>
        <w:rPr>
          <w:b w:val="false"/>
          <w:i w:val="false"/>
        </w:rPr>
        <w:t>Ezenközben már vagy 150 ezer kilométerre eltávolodtam a Földtől, és dicsértem az eszemet, hogy elhallgattam a LEM hibáját. A távolság miatt már több mint egy másodperces késés lett volna a bázissal való beszélgetésben, márpedig robotszerelés közben előbb-utóbb csak megcsapna az áram, a súlytalanság állapotában nem könnyű finom mozdulatokkal dolgozni. Mivel minden rezdülésemet látják a földiek, egy rövidzárlat, egy szikra után a szakértők egész kórusa szórná rám a „kommentárokat”. „Ha Tichy már mindent elrontott, többet nem tehetünk”, mondanák. Így hát őket és magamat is megmentettem egy csomó idegeskedéstől.</w:t>
      </w:r>
    </w:p>
    <w:p>
      <w:pPr>
        <w:pStyle w:val="Norml"/>
        <w:bidi w:val="0"/>
        <w:jc w:val="both"/>
        <w:rPr/>
      </w:pPr>
      <w:r>
        <w:rPr>
          <w:b w:val="false"/>
          <w:i w:val="false"/>
        </w:rPr>
        <w:t>Minél jobban közeledtem a Holdhoz, annál több fölösleges tanácsot és figyelmeztetést kaptam az irányítóközpontból. Végre közöltem velük: ha nem hagyják abba, kikapcsolom a rádiót. A Holdat úgy ismertem, mint a tenyeremet – még azokból az időkből, amikor létezett a tervezet, hogy Disneylanddé alakítják át. Háromszor megkerültem magas pályán, aztán az Oceanus Procellarum fölött lassan ereszkedni kezdtem. Az egyik oldalon a Mare Imbriumot láttam, a másikon az Erathoszthenész-krátert. Távolabb a Murchison-kráter és a Sinus Medii húzódott egészen a Mare Imbriumig. Már olyan közel voltam, hogy a Hold ragyás felszínének távolabbi részei a látóhatáron kívül estek. A Csöndövezet alsó határán jártam. Addig nem történt semmi érdekes, ha csak nem számítom azt a két üres sörösdobozt, amelyek manővereim alatt keltek életre. Ha fékeztem, a sietős technikusok által otthagyott tárgyak valahonnan előbukkantak, és az egész kabinban ide-oda röpködtek. Hol a falnak ütköztek bádogzörgéssel, hol a fejem felett szálltak el. Egy zöldfülű biztosan elkapdosná őket, de nekem eszembe sem jutott. Pályát változtattam, és a Taurus fölött repültem el. Amikor kiterült előttem a Mare Serenitatis, valami úgy sisakon vágott hátulról, hogy szinte felugrottam. Ez egy bádog kekszesdoboz volt, nyilván ezt rágicsálták a technikusok a sör mellé. A bázison is hallották a koppanást, és rögtön ömlöttek a kérdések – azt füllentettem nekik, hogy meg akartam vakarni a fejemet, de csak a kesztyűm ütközött a sisakba. Igyekszem rendes lenni, és megértem, hogy a technikusok mindig hagynak valamit a kabinban – ez így volt, így van és így lesz. A belső ellenőrző övezeten baj nélkül átrepültem, mert a Föld utasította, hogy engedjen át.</w:t>
      </w:r>
    </w:p>
    <w:p>
      <w:pPr>
        <w:pStyle w:val="Norml"/>
        <w:bidi w:val="0"/>
        <w:jc w:val="both"/>
        <w:rPr/>
      </w:pPr>
      <w:r>
        <w:rPr>
          <w:b w:val="false"/>
          <w:i w:val="false"/>
        </w:rPr>
        <w:t>Bár a programban ez nem szerepelt, néhányszor erősen fékeztem – csak azért, hogy mindenhonnan előkerüljenek a kabinban hagyott fölösleges tárgyak. Mint egy hatalmas lepke, előrepült egy jókora képregény, ami addig a Hold-térkép szekrénye alatt rejtőzött. Egy gyors leltár után – két sörösdoboz, keksz és képregény – úgy véltem, a következő meglepetéseket már felkészülten várhatom.</w:t>
      </w:r>
    </w:p>
    <w:p>
      <w:pPr>
        <w:pStyle w:val="Norml"/>
        <w:bidi w:val="0"/>
        <w:jc w:val="both"/>
        <w:rPr/>
      </w:pPr>
      <w:r>
        <w:rPr>
          <w:b w:val="false"/>
          <w:i w:val="false"/>
        </w:rPr>
        <w:t>A Hold ott volt előttem. Még a hússzorosan nagyító távcső alatt is halottnak, lakatlannak, üresnek tűnt. Tudtam: a számítógépekkel vezérelt üzemek több tíz méterrel rejtőznek a „tengerek” szintje alatt. A holdi tengerek nagy síkságok, amelyeket valaha a láva nyitott. Az üzemek oly mélyen voltak, hogy az esetleges meteorok sem tehettek bennük kárt.</w:t>
      </w:r>
    </w:p>
    <w:p>
      <w:pPr>
        <w:pStyle w:val="Norml"/>
        <w:bidi w:val="0"/>
        <w:jc w:val="both"/>
        <w:rPr/>
      </w:pPr>
      <w:r>
        <w:rPr>
          <w:b w:val="false"/>
          <w:i w:val="false"/>
        </w:rPr>
        <w:t>Ennek ellenére különös figyelmet szenteltem a Mare Tranquilitatisnak, a Mare Fecunditatisnak (a réges-régi csillagászok, akik ilyen hangzatos neveket adtak nekik, egészen fantáziadús emberek lehettek), majd a második kör alkalmával a Mare Crisium és Mare Frigoris következett. Reméltem, legalább valami apró mozgást észrevehetek arrafelé. Remek távcsöveim voltak, a kráterek oldalán a kavicsokat is megszámolhattam volna, legalábbis az emberfej nagyságú köveket.</w:t>
      </w:r>
    </w:p>
    <w:p>
      <w:pPr>
        <w:pStyle w:val="Norml"/>
        <w:bidi w:val="0"/>
        <w:jc w:val="both"/>
        <w:rPr/>
      </w:pPr>
      <w:r>
        <w:rPr>
          <w:b w:val="false"/>
          <w:i w:val="false"/>
        </w:rPr>
        <w:t>Semmi sem mozdult azonban, és ez nagyon idegesített. Hol rejtőznek hát a fegyveres robotok légiói, a páncélos kúszó szerkezetek csapatai, a kolosszusok és a nem kevésbé halált hozó törpék, amelyek állítólag évek óta születtek a holdfelszín alatt? Csak sziklaomlásokat láttam, krátereket, nagyokat, és aprókat, mint egy tányér, a régi magma sugaras kiömléseinek nyomát a Kopernikusz körül, a Huygens szakadékait, a sarokhoz közelebb az Arkhimédészt és a Cassinit. A látóhatáron felbukkant a Platón – de mindenütt csak ugyanaz a hihetetlenül halott vidék tárult elém. Azon a délkörön haladtam, amelyet a Flamsteed, a Hérodotosz, a Rümker jelzett, és a Sinus Rorison keresztül haladt. Ez volt a legszélesebb senkiföldje-övezet, és éppen ott kellett „leszállnom”, vagyis stacionárius pályáról kitennem az első távirányított másodpéldányt. A helyet nem jelölték ki nekem pontosan, magam dönthettem el egy előzetes felderítés után. Úgy véltük, ez majdnem biztonságos lesz, hisz a senki földjén futott el a délkör. De hát a felderítés semmilyen taktikailag használható adatot nem hozott.</w:t>
      </w:r>
    </w:p>
    <w:p>
      <w:pPr>
        <w:pStyle w:val="Norml"/>
        <w:bidi w:val="0"/>
        <w:jc w:val="both"/>
        <w:rPr/>
      </w:pPr>
      <w:r>
        <w:rPr>
          <w:b w:val="false"/>
          <w:i w:val="false"/>
        </w:rPr>
        <w:t>Hogy stacionárius pályára jussak, magasra kellett emelkednem; egy kis manőverezés következett, közben a Hold hatalmas, teljesen napsütötte korongja egyre lassabban csúszott hátra alattam. Amikor végre „megállt”, a Flamsteed-kráter terült el odalent. Ez nagyon régi, lapos és sekély, tufa tölti ki csaknem a pereméig. Jó sokáig, legalább fél óráig „lógtam” ott, és azon töprengtem, mit tegyek. Néztem ezt a holdi romhalmazt. A leszálláshoz a másodpéldányoknak nem volt szükségük rakétára. A lábukon elhelyezett tölcsérszerű fékezőrakétákat giroszkóppal irányították, így a kívánt sebességgel szállhattak le. Csak az ellenerőt kellett szabályoznom. Úgy erősítették a rakétákat a lábakhoz, hogy a puha landolás után a már üres üzemanyagtartállyal együtt eldobhatók voltak.</w:t>
      </w:r>
    </w:p>
    <w:p>
      <w:pPr>
        <w:pStyle w:val="Norml"/>
        <w:bidi w:val="0"/>
        <w:jc w:val="both"/>
        <w:rPr/>
      </w:pPr>
      <w:r>
        <w:rPr>
          <w:b w:val="false"/>
          <w:i w:val="false"/>
        </w:rPr>
        <w:t>Attól kezdve a másodpéldány ellenőrzésem alatt a holdi sorsra kellett bíznia magát, hisz nem térhetett vissza. Nem robot volt, de nem is android, hisz saját gondolkodási képessége egyáltalán nem lévén, voltaképpen az én szerszámom, eszközöm volt csupán. Önállóan nem kezdeményezhetett – mégis kellemetlenül érintett a tudat, hogy a felderítés eredményétől függetlenül halálra van ítélve. Hiszen ott kell majd őt hagynom a pusztaságban. Még az is eszembe jutott, az ötös számú másodpéldány talán csak szimulálta a műszaki hibát, hogy megússza az egész ügyet – ezek után ő volt az egyetlen közöttük, aki épen visszatérhetett velem a Földre. Ez persze ostobaság, hisz tudtam: a LEM csupán külsőleg hasonlít emberre – a dolog inkább az én lelkiállapotomról állított ki bizonyítványt. De már nem volt mire várnom. Még egyszer alaposan megszemléltem a leszállóhelyként kiválasztott szürke fennsíkot, felbecsültem nagyjából a távolságot a Flamsteed északi szikláin heverő romoktól, majd automatára állítottam a vezérlést, és lenyomtam az egyes számú gombot. Érzékelésem ugrásszerűen megváltozott, bár vártam rá és a gyakorlatok alatt annyiszor átéltem – most mégis hirtelen jött. Nem ültem már a mély fotelben a fedélzeti számítógépek szabályosan villogó kis lámpái előtt. Nem néztem távcsövön át – hanem egy ágyon feküdtem a hátamon, kevés volt a hely, akár egy koporsóban, ami csak egyik oldalán nyitott. Lassan kimásztam belőle, és lehajolva megláttam a törzsem szürke, matt fényű páncélzatát, az acélcombokat, a lábszárakat a hozzájuk erősített fékezőrakétákkal. Lassan kiegyenesedtem, éreztem, hogy a mágneses cipőtalp a fémpadlóhoz vonz.</w:t>
      </w:r>
    </w:p>
    <w:p>
      <w:pPr>
        <w:pStyle w:val="Norml"/>
        <w:bidi w:val="0"/>
        <w:jc w:val="both"/>
        <w:rPr/>
      </w:pPr>
      <w:r>
        <w:rPr>
          <w:b w:val="false"/>
          <w:i w:val="false"/>
        </w:rPr>
        <w:t>Körülöttem emeletes ágyakon hozzám hasonló másodpéldányok teste hevert. Ugyanakkor hallottam saját lélegzetemet, bár nem éreztem a mellkasom mozgását. Nem volt könnyű sorban felemelnem a bal, majd a jobb lábamat a mágneses padlóról, odamentem a nyílást övező korláthoz, karjaimat magamhoz szorítottam, nehogy beakadjanak, amikor kinyílik alattam a csapóajtó. Vártam a visszaszámlálást. Pár másodpercre rá felhangzott a géphang élettelen szava, „nulláig húsz... nulláig tizenkilenc...” Együtt számoltam vele. Teljesen nyugodt voltam, hisz a dolog már eldőlt. Mégis ösztönösen megfeszítettem az izmaimat, amikor elhangzott a „nulla"... Ugyanakkor valami puhán, mégis nagy erővel meglökött, úgy, hogy a raktér kinyíló fenekén át kőhöz hasonlóan kirepültem. Felnézve még egy pillanatig láttam a hajó sötét körvonalait a még sötétebb űr és a csillagok háttere előtt. Aztán a lábamnál újabb erős lökést éreztem, és halvány tűz ölelt körül. Beindultak a fékezőrakéták, és egyre lassabban zuhantam – bár még így is olyan sebesen, hogy alattam a Hold egyre csak nőtt, szinte éreztem, ahogy magához vonz, el akar nyelni....</w:t>
      </w:r>
    </w:p>
    <w:p>
      <w:pPr>
        <w:pStyle w:val="Norml"/>
        <w:bidi w:val="0"/>
        <w:jc w:val="both"/>
        <w:rPr/>
      </w:pPr>
      <w:r>
        <w:rPr>
          <w:b w:val="false"/>
          <w:i w:val="false"/>
        </w:rPr>
        <w:t>A lángok forróak voltak, éreztem őket, noha csak úgy, mint egyenlőtlenül eloszló melegséget a páncélzat külső burkán. Még mindig összefontam a karomat és lefelé szegeztem a fejemet, néztem a már szürkészöldnek látszó romhalmazt, a Flamsteed homokfoltjait, amelyek gyorsan nőttek a szemem előtt. Amikor már csak száz méter választott el a beomlott kráter felszínétől, az övemen megragadtam a manőverező markolatot, ezzel fokozatosan tovább lassítottam az esést. Kitértem oldalra, hogy elkerüljek egy nagy, érdes sziklát, és a homokon landoljak mindkét lábammal. Ekkor azonban valami felfénylett a hegy felől. Bár éppen a látómezőm szélén volt, észrevettem. És megdöbbentem.</w:t>
      </w:r>
    </w:p>
    <w:p>
      <w:pPr>
        <w:pStyle w:val="Norml"/>
        <w:bidi w:val="0"/>
        <w:jc w:val="both"/>
        <w:rPr/>
      </w:pPr>
      <w:r>
        <w:rPr>
          <w:b w:val="false"/>
          <w:i w:val="false"/>
        </w:rPr>
        <w:t>A fekete égbolt előtt fehér szkafanderben – alig tíz méterre fölöttem! – egy ember zuhant lefelé, függőlegesen. Talpától a fejéig halvány lángok övezték, a keze az övén; kiegyenesedve ereszkedett, egyre lassabban. Hatalmasnak látszott. Aztán utolért, és ugyanabban a pillanatban ért talajt, amikor én is megéreztem azt a lábam alatt. Öt vagy hat lépésre álltunk egymástól, akár két szobor. Mintha ő is megdöbbent volna, hogy nincs egyedül. Pontosan akkora volt, mint én. A térde körül a fékezők lángjai kialudtak, csizmájából az utolsó füstfelhőket eregette. Mozdulatlanul nézett rám, bár a napellenzős fehér sisakja mögött nem láttam az arcát. Zavarodott voltam. Először azt hittem, ez a kettes számú másodpéldány, amelyet műszaki hiba miatt mögöttem dobtak ki az űrhajóból. De aztán láttam a mellén az 1-es számot, az enyémet; több 1-es biztosan nem volt a raktérben. Erre meg is esküdtem volna. Akaratlanul elindultam feléje, hogy közelről belenézzek az arcába a sisaklemezen keresztül. Már csak két lépésre voltam tőle, amikor földbe gyökerezett a lábam. Ha nem simult volna fejemre szorosan a sisak, a hajam égnek állt volna. Benéztem a sisakba, és... nem volt ott senki!</w:t>
      </w:r>
    </w:p>
    <w:p>
      <w:pPr>
        <w:pStyle w:val="Norml"/>
        <w:bidi w:val="0"/>
        <w:jc w:val="both"/>
        <w:rPr/>
      </w:pPr>
      <w:r>
        <w:rPr>
          <w:b w:val="false"/>
          <w:i w:val="false"/>
        </w:rPr>
        <w:t>Mintha csak két kicsi, fekete, rám célzó rudacska lett volna a sisakban, és semmi más. Ösztönösen hátráltam, olyan gyorsan, hogy csaknem hanyatt estem. Elvesztettem egyensúlyomat, mert kiment a fejemből, hogy a csökkentett gravitációnál lassabban kell mozogni; ő is hátralépett, és ekkor valami derengeni kezdett. Akárcsak ő, még mindig tartottam az esést szabályozó markolatot. Ő azt balkézzel tartotta. Lassan felemeltem a kezemet, ő is azt tette, mozdítottam a lábamat, ő is. Akkor kezdtem érteni (bár úgy igazán nem értettem), hogy ez tulajdonképpen a tükörképem. Hogy erről meggyőződjek, belső ellenállásomat legyőzve odamentem hozzá, ő meg jött velem szemben, végül csaknem összeütköztünk a szkafanderek mellrészével. Lassan, mintha izzó vasat kellene megérintenem, a melléhez nyúltam, ő meg az enyémhez, én jobbal, ő meg bal kézzel. Ötujjas kesztyűm nyomtalanul belemélyedt – egyszerűen eltűnt benne, ahogyan az ő keze eltűnt csuklóig az én szkafanderemben. Most már kétség sem férhetett hozzá, hogy egyedül vagyok és tükörképem előtt állok, bár nyomát sem láttam semmiféle tükörnek.</w:t>
      </w:r>
    </w:p>
    <w:p>
      <w:pPr>
        <w:pStyle w:val="Norml"/>
        <w:bidi w:val="0"/>
        <w:jc w:val="both"/>
        <w:rPr/>
      </w:pPr>
      <w:r>
        <w:rPr>
          <w:b w:val="false"/>
          <w:i w:val="false"/>
        </w:rPr>
        <w:t>Így álltunk mozdulatlanul, én pedig már nem az égboltot szemléltem, hanem az „ő” legközelebbi környezetét. Oldalt, a tükörkép háta mögött felfigyeltem arra a sziklára, amelyet landolás közben elkerültem. De ez a szikla mögöttem volt, ebben teljesen biztos voltam – tehát nem csak a saját tükörképemet, de minden egyebet is láttam körös-körül. Most azt a helyet kerestem a szememmel, ahol véget ért a tükörkép – hisz valahol vége kellett legyen, hogy onnantól az igazi homokdűnék következzenek. De ezt a varrást, ezt a határt nem voltam képes felismerni. Fogalmam sem volt, mit tegyek most, hát hátrálni kezdtem, és ő is hátrafelé ment, távolodva egyre zsugorodott a szememben – akkor aztán, mintha semmi sem történt volna, sarkon fordultam, és elindultam az ellenkező irányba, egyenesen az alacsonyan függő Nap felé. Bár ellenző védte a szememet, eléggé vakított a fénye. Tízegynéhány lépést tettem meg azokkal a jellegzetes, kacsázó-ringó léptekkel, amiket a Holdon nem kerülhet el az ember – akkor megtorpantam, és hátranéztem. Ő is egy kis homokdomb tetején állt és féloldalasan utánam nézett.</w:t>
      </w:r>
    </w:p>
    <w:p>
      <w:pPr>
        <w:pStyle w:val="Norml"/>
        <w:bidi w:val="0"/>
        <w:jc w:val="both"/>
        <w:rPr/>
      </w:pPr>
      <w:r>
        <w:rPr>
          <w:b w:val="false"/>
          <w:i w:val="false"/>
        </w:rPr>
        <w:t>A további kísérletezés voltaképpen fölösleges volt. Mozdulatlanul álltam, de a fejemben lázas gondolatok kergették egymást. Most fogtam fel, csak ebben a pillanatban: sohasem kérdeztem, hogy a Lunar Agency Holdra küldött felderítői fel voltak-e fegyverezve. Erről senki nem mondott nekem semmit, én szamár meg nem is tettem fel ilyen kérdéseket, valahogy eszembe sem jutott. Ha felfegyverezték őket, akkor hallgatásuk a landolás után, majd hirtelen eltűnésük már érthető volt. Az ok egyszerű – ha lézerrel voltak felszerelve. Erről meg kellett bizonyosodnom, de hogyan? Nem volt közvetlen kapcsolatom a földi bázissal, csak az űrhajóval, amely stacionárius pályán magasan függött fölöttem, hisz ugyanazzal a szögsebességgel mozgott, amivel a Hold forgott. Úgy igazán – vagyis az én testi valóságomban – annak fedélzetén voltam, a Flamsteed-kráterben csak a másodpéldányom állt. Ahhoz, hogy beszélhessek a Földdel, be kellett kapcsolnom az adó-vevőt, vagyis a szkafanderbe rejtett belső kapcsolót, amelyet szándékosan kapcsoltam ki közvetlenül az űrhajó elhagyása előtt, hogy földi gondviselőim ostoba tanácsaikkal ne zavarják összpontosításomat a landolás alatt. Márpedig ezekkel biztosan ellátnának, ha az instrukcióval összhangban végig rádiókapcsolatban maradunk.</w:t>
      </w:r>
    </w:p>
    <w:p>
      <w:pPr>
        <w:pStyle w:val="Norml"/>
        <w:bidi w:val="0"/>
        <w:jc w:val="both"/>
        <w:rPr/>
      </w:pPr>
      <w:r>
        <w:rPr/>
      </w:r>
    </w:p>
    <w:p>
      <w:pPr>
        <w:pStyle w:val="Norml"/>
        <w:bidi w:val="0"/>
        <w:jc w:val="both"/>
        <w:rPr/>
      </w:pPr>
      <w:r>
        <w:rPr>
          <w:b w:val="false"/>
          <w:i w:val="false"/>
        </w:rPr>
        <w:t>Hát elfordítottam a mellemen kiálló gombot, és hívni kezdtem a Földet. Tudtam, a válasz csak három másodperces késlekedéssel érkezhet meg, de ezek a pillanatok évszázadnak tűntek. Végre meghallottam Wivitch hangját. Kérdésekkel árasztott el, de ráparancsoltam, hallgasson. Csak annyit mondtam, hogy szerencsésen landoltam és a nulla-nulla számú célpontban vagyok, hogy semmi sem támadott meg - de egy szót sem szóltam a tükörképről.</w:t>
      </w:r>
    </w:p>
    <w:p>
      <w:pPr>
        <w:pStyle w:val="Norml"/>
        <w:bidi w:val="0"/>
        <w:jc w:val="both"/>
        <w:rPr/>
      </w:pPr>
      <w:r>
        <w:rPr>
          <w:b w:val="false"/>
          <w:i w:val="false"/>
        </w:rPr>
        <w:t>- Választ kérek egy kérdésemre, ez nagyon fontos - mondtam, igyekeztem lassan és flegmatikusan beszélni. - Az előttem ideküldött másodpéldányokat lézerrel szerelték fel, igaz? Milyen lézer volt az? Neodimes?</w:t>
      </w:r>
    </w:p>
    <w:p>
      <w:pPr>
        <w:pStyle w:val="Norml"/>
        <w:bidi w:val="0"/>
        <w:jc w:val="both"/>
        <w:rPr/>
      </w:pPr>
      <w:r>
        <w:rPr>
          <w:b w:val="false"/>
          <w:i w:val="false"/>
        </w:rPr>
        <w:t>-    Megtalálta a roncsaikat? Elégtek, hol hevernek?</w:t>
      </w:r>
    </w:p>
    <w:p>
      <w:pPr>
        <w:pStyle w:val="Norml"/>
        <w:bidi w:val="0"/>
        <w:jc w:val="both"/>
        <w:rPr/>
      </w:pPr>
      <w:r>
        <w:rPr>
          <w:b w:val="false"/>
          <w:i w:val="false"/>
        </w:rPr>
        <w:t>- Kérdésre ne kérdéssel válaszoljanak! - szakítottam félbe. - Ha ezzel kezdtem innen a Holdról, akkor ez nyilván fontos dolog. Milyen lézere volt a két felderítőnek? Ugyanolyanok?</w:t>
      </w:r>
    </w:p>
    <w:p>
      <w:pPr>
        <w:pStyle w:val="Norml"/>
        <w:bidi w:val="0"/>
        <w:jc w:val="both"/>
        <w:rPr/>
      </w:pPr>
      <w:r>
        <w:rPr>
          <w:b w:val="false"/>
          <w:i w:val="false"/>
        </w:rPr>
        <w:t>Rövid csönd következett. Mozdulatlanul álltam a fekete, súlyos ég alatt, a sekély, fagyott homokkal töltött kráter mellett. Láttam saját nyomaim gyöngysorát, ezek három kis dombon át húzódtak a negyedik felé, amelyen tükörképem állt. Nem vettem le róla a szememet, közben némi hangzavart hallottam a sisakban. Wivitch beszerezte az információkat:</w:t>
      </w:r>
    </w:p>
    <w:p>
      <w:pPr>
        <w:pStyle w:val="Norml"/>
        <w:bidi w:val="0"/>
        <w:jc w:val="both"/>
        <w:rPr/>
      </w:pPr>
      <w:r>
        <w:rPr>
          <w:b w:val="false"/>
          <w:i w:val="false"/>
        </w:rPr>
        <w:t>-    Az automatáknak ugyanolyan lézerfegyvereik voltak, mint az embereknek - mondta olyan hangosan, hogy beleremegtem - EM-9-es típus. Az emisszió kilenc százalékban röntgen- és gammasugárzás, a többi kék színű.</w:t>
      </w:r>
    </w:p>
    <w:p>
      <w:pPr>
        <w:pStyle w:val="Norml"/>
        <w:bidi w:val="0"/>
        <w:jc w:val="both"/>
        <w:rPr/>
      </w:pPr>
      <w:r>
        <w:rPr>
          <w:b w:val="false"/>
          <w:i w:val="false"/>
        </w:rPr>
        <w:t>-    Vagyis látható fény. Van benne ibolyántúli is? - Igen. A színkép nem szakadhat meg hirtelen. De miért...?</w:t>
      </w:r>
    </w:p>
    <w:p>
      <w:pPr>
        <w:pStyle w:val="Norml"/>
        <w:bidi w:val="0"/>
        <w:jc w:val="both"/>
        <w:rPr/>
      </w:pPr>
      <w:r>
        <w:rPr>
          <w:b w:val="false"/>
          <w:i w:val="false"/>
        </w:rPr>
        <w:t>- Egy pillanat. A kisugárzás maximuma a nem látható tartományban van?</w:t>
      </w:r>
    </w:p>
    <w:p>
      <w:pPr>
        <w:pStyle w:val="Norml"/>
        <w:bidi w:val="0"/>
        <w:jc w:val="both"/>
        <w:rPr/>
      </w:pPr>
      <w:r>
        <w:rPr>
          <w:b w:val="false"/>
          <w:i w:val="false"/>
        </w:rPr>
        <w:t>-    Igen.</w:t>
      </w:r>
    </w:p>
    <w:p>
      <w:pPr>
        <w:pStyle w:val="Norml"/>
        <w:bidi w:val="0"/>
        <w:jc w:val="both"/>
        <w:rPr/>
      </w:pPr>
      <w:r>
        <w:rPr>
          <w:b w:val="false"/>
          <w:i w:val="false"/>
        </w:rPr>
        <w:t>- Hány százalék?</w:t>
      </w:r>
    </w:p>
    <w:p>
      <w:pPr>
        <w:pStyle w:val="Norml"/>
        <w:bidi w:val="0"/>
        <w:jc w:val="both"/>
        <w:rPr/>
      </w:pPr>
      <w:r>
        <w:rPr>
          <w:b w:val="false"/>
          <w:i w:val="false"/>
        </w:rPr>
        <w:t>Megint csönd. Türelmesen vártam - éreztem, hogy a szkafanderem bal oldalon, ahol süti a nap, lassan felmelegszik.</w:t>
      </w:r>
    </w:p>
    <w:p>
      <w:pPr>
        <w:pStyle w:val="Norml"/>
        <w:bidi w:val="0"/>
        <w:jc w:val="both"/>
        <w:rPr/>
      </w:pPr>
      <w:r>
        <w:rPr>
          <w:b w:val="false"/>
          <w:i w:val="false"/>
        </w:rPr>
        <w:t>- Kilencvenegy százalék a láthatatlan fénytartományban. Halló, Tichy, mi történik ott?</w:t>
      </w:r>
    </w:p>
    <w:p>
      <w:pPr>
        <w:pStyle w:val="Norml"/>
        <w:bidi w:val="0"/>
        <w:jc w:val="both"/>
        <w:rPr/>
      </w:pPr>
      <w:r>
        <w:rPr>
          <w:b w:val="false"/>
          <w:i w:val="false"/>
        </w:rPr>
        <w:t>-    Kérem, várjanak!</w:t>
      </w:r>
    </w:p>
    <w:p>
      <w:pPr>
        <w:pStyle w:val="Norml"/>
        <w:bidi w:val="0"/>
        <w:jc w:val="both"/>
        <w:rPr/>
      </w:pPr>
      <w:r>
        <w:rPr>
          <w:b w:val="false"/>
          <w:i w:val="false"/>
        </w:rPr>
        <w:t>A hír az első pillanatban összezavart, mert úgy emlékeztem, az előző felderítőket elpusztító lézercsapások emissziós képe más összetételű volt. Sokkal inkább a vörös tartományba tolódtak el. Tehát ez itt... mégsem tükör lenne? Hirtelen ráeszméltem: a visszavert sugárnak nem kell azonosnak lennie a becsapódóval. Még az egyszerű üveglap esetében sem. Mellesleg üvegről itt nem is lehetett szó. Az, ami visszaverte a lézersugarakat, a spektrumban eltolhatta őket a vörös tartományba.</w:t>
      </w:r>
    </w:p>
    <w:p>
      <w:pPr>
        <w:pStyle w:val="Norml"/>
        <w:bidi w:val="0"/>
        <w:jc w:val="both"/>
        <w:rPr/>
      </w:pPr>
      <w:r>
        <w:rPr>
          <w:b w:val="false"/>
          <w:i w:val="false"/>
        </w:rPr>
        <w:t>Nem követelhettem konzíliumot a fizikusokkal. Ezt eltettem későbbre, most a fejemben meglévő optikai tudás maradványait kerestem. Nem kell plusz energia ahhoz, hogy a magas energiájú sugarak - röntgen vagy gamma - látható fénnyé váljanak. Így hát könnyebb a dolog. Ezért volt más a sugár, ami a tükröt találta el, mint az, amit az visszavert. Megmaradhattam hát a tükör-verziónál, anélkül, hogy csodát kellett volna feltételeznem. A csillagok alapján megállapítottam helyzetemet, mintha a gyakorlótéren állnék. Tőlem vagy öt mérföldre keletre terült el a francia szektor, de jóval közelebb, nem egészen egy mérföldre húzódott az amerikai szektor határa. Így hát a senki földjén álltam.</w:t>
      </w:r>
    </w:p>
    <w:p>
      <w:pPr>
        <w:pStyle w:val="Norml"/>
        <w:bidi w:val="0"/>
        <w:jc w:val="both"/>
        <w:rPr/>
      </w:pPr>
      <w:r>
        <w:rPr>
          <w:b w:val="false"/>
          <w:i w:val="false"/>
        </w:rPr>
        <w:t>-    Wivitch, hall engem? Itt a Hold.</w:t>
      </w:r>
    </w:p>
    <w:p>
      <w:pPr>
        <w:pStyle w:val="Norml"/>
        <w:bidi w:val="0"/>
        <w:jc w:val="both"/>
        <w:rPr/>
      </w:pPr>
      <w:r>
        <w:rPr>
          <w:b w:val="false"/>
          <w:i w:val="false"/>
        </w:rPr>
        <w:t>-    Igen, Tichy!</w:t>
      </w:r>
    </w:p>
    <w:p>
      <w:pPr>
        <w:pStyle w:val="Norml"/>
        <w:bidi w:val="0"/>
        <w:jc w:val="both"/>
        <w:rPr/>
      </w:pPr>
      <w:r>
        <w:rPr>
          <w:b w:val="false"/>
          <w:i w:val="false"/>
        </w:rPr>
        <w:t>-    Csakugyan nem volt semmilyen fényvillanás — akkor miért kérdezett a lézerek felől?</w:t>
      </w:r>
    </w:p>
    <w:p>
      <w:pPr>
        <w:pStyle w:val="Norml"/>
        <w:bidi w:val="0"/>
        <w:jc w:val="both"/>
        <w:rPr/>
      </w:pPr>
      <w:r>
        <w:rPr>
          <w:b w:val="false"/>
          <w:i w:val="false"/>
        </w:rPr>
        <w:t xml:space="preserve">— </w:t>
      </w:r>
      <w:r>
        <w:rPr>
          <w:b w:val="false"/>
          <w:i w:val="false"/>
        </w:rPr>
        <w:t>Felveszik, amit mondok?</w:t>
      </w:r>
    </w:p>
    <w:p>
      <w:pPr>
        <w:pStyle w:val="Norml"/>
        <w:bidi w:val="0"/>
        <w:jc w:val="both"/>
        <w:rPr/>
      </w:pPr>
      <w:r>
        <w:rPr>
          <w:b w:val="false"/>
          <w:i w:val="false"/>
        </w:rPr>
        <w:t xml:space="preserve">— </w:t>
      </w:r>
      <w:r>
        <w:rPr>
          <w:b w:val="false"/>
          <w:i w:val="false"/>
        </w:rPr>
        <w:t>Természetesen, minden szót.</w:t>
      </w:r>
    </w:p>
    <w:p>
      <w:pPr>
        <w:pStyle w:val="Norml"/>
        <w:bidi w:val="0"/>
        <w:jc w:val="both"/>
        <w:rPr/>
      </w:pPr>
      <w:r>
        <w:rPr>
          <w:b w:val="false"/>
          <w:i w:val="false"/>
        </w:rPr>
        <w:t>A hangjából éreztem, milyen ideges.</w:t>
      </w:r>
    </w:p>
    <w:p>
      <w:pPr>
        <w:pStyle w:val="Norml"/>
        <w:bidi w:val="0"/>
        <w:jc w:val="both"/>
        <w:rPr/>
      </w:pPr>
      <w:r>
        <w:rPr>
          <w:b w:val="false"/>
          <w:i w:val="false"/>
        </w:rPr>
        <w:t>Figyelem! Amit most mondok, nagyon fontos. A Flamsteed-kráterben állok. Keletre nézek, a francia szektor felé. Előttem van egy tükör. Ismétlem: tükör. Nem olyan egyszerű tükör, hanem valami, amiben visszaverődünk, én és a környezetem. Nem tudom, mi ez. Jól látom a saját tükörképemet, vagyis látom az egyes számú másodpéldányt kettőszáznegyven lépés távolságban. Ez a tükörkép velem együtt landolt a felszínen. Nem tudom, milyen magasra nyúlik a tükörkép-övezet, mert leszállás közben lefelé, a lábamra néztem. A tükörképemet közvetlenül a kráter fölött pillantottam meg, hozzám nagyon közel. Nem volt ugyanabban a magasságban, mint én, hanem kicsit magasabban. Nagyobb is volt, vagyis magasabb és kövérebb nálam. Aztán már előttem állt, de akkor már pontosan akkora volt, mint én. Szerintem megeshet, hogy a tükör képes megnövelni a visszavert képet. És hát ezek az úgynevezett holdi robotok, amelyek kinyírták a másodpéldányokat, ezért néznek ki olyan torzaknak, nagyoknak. Én próbáltam megérinteni a tükörképemet. A kezem átment rajta. Nincs semmilyen ellenállás. Ha lett volna nálam lézerfegyver és rálövök, már végem lenne, mert az egész töltetet visszaveri rám. Nem tudom, mi lesz ezután. Nem tudom felismerni azt a helyet, ahol véget ér az úgynevezett tükör és átmegy a normális környezetbe. Egyelőre ez minden. Elmondtam, amit tudok. Most nem tudnak meg tőlem többet. Ha csöndben maradnak, nem kapcsolom ki a rádiót, de ha társalogni akarnak, kikapcsolom, hogy senki se zavarjon. Nos, kikapcsoljam, vagy...?</w:t>
      </w:r>
    </w:p>
    <w:p>
      <w:pPr>
        <w:pStyle w:val="Norml"/>
        <w:bidi w:val="0"/>
        <w:jc w:val="both"/>
        <w:rPr/>
      </w:pPr>
      <w:r>
        <w:rPr>
          <w:b w:val="false"/>
          <w:i w:val="false"/>
        </w:rPr>
        <w:t>-    Ne, nem! Csak ellenőrizze a...</w:t>
      </w:r>
    </w:p>
    <w:p>
      <w:pPr>
        <w:pStyle w:val="Norml"/>
        <w:bidi w:val="0"/>
        <w:jc w:val="both"/>
        <w:rPr/>
      </w:pPr>
      <w:r>
        <w:rPr>
          <w:b w:val="false"/>
          <w:i w:val="false"/>
        </w:rPr>
        <w:t>-    Hallgassanak!</w:t>
      </w:r>
    </w:p>
    <w:p>
      <w:pPr>
        <w:pStyle w:val="Norml"/>
        <w:bidi w:val="0"/>
        <w:jc w:val="both"/>
        <w:rPr/>
      </w:pPr>
      <w:r>
        <w:rPr>
          <w:b w:val="false"/>
          <w:i w:val="false"/>
        </w:rPr>
        <w:t>Jól hallottam, Wivitch hogyan fújtatott és lihegett három másodperces késleltetéssel és négyszázezer kilométerrel fölöttem. Mondom „fölöttem”, mert a Föld magasan állt a fekete égbolton, majdnem a zeniten. Szelíden kék a csillagok között. Viszont a Nap alacsonyan járt, és a tükörképemet szemlélve láttam saját hosszú árnyékomat, amint hullámosan feküdt a homokdűnékre. A fülhallgatóban valami recsegett, azonkívül csönd volt. Hallottam benne saját lélegzésemet — értettem, hogy az űrhajó fedélzetén lélegzem, mégis úgy éreztem, mintha saját fizikai valómban állnék a Flamsteed-kráter mellett.</w:t>
      </w:r>
    </w:p>
    <w:p>
      <w:pPr>
        <w:pStyle w:val="Norml"/>
        <w:bidi w:val="0"/>
        <w:jc w:val="both"/>
        <w:rPr/>
      </w:pPr>
      <w:r>
        <w:rPr>
          <w:b w:val="false"/>
          <w:i w:val="false"/>
        </w:rPr>
        <w:t>Sokféle meglepetésre számítottunk, de nem a senki földjén. Úgy tűnt, valakik tükör-trükköt alkalmaznak, hogy minden landoló, legyen az élő vagy élettelen, önmagát nyírja ki rögtön a holdat érés után. Még mielőtt megszagolná az ő holdi puskaporukat. Ügyes — ravasz... Mi több, intelligens, de ami a további felderítésem esélyeit illeti, meglehetősen egészségtelen. Hiszen nyilván több efféle meglepetést készítettek elő. Őszintén szólva a legszívesebben visszatértem volna az űrhajóra, hogy átgondoljam a helyzetemet, és megbeszéljem a bázissal — de ezt a verziót azonnal elvetettem.</w:t>
      </w:r>
    </w:p>
    <w:p>
      <w:pPr>
        <w:pStyle w:val="Norml"/>
        <w:bidi w:val="0"/>
        <w:jc w:val="both"/>
        <w:rPr/>
      </w:pPr>
      <w:r>
        <w:rPr>
          <w:b w:val="false"/>
          <w:i w:val="false"/>
        </w:rPr>
        <w:t>Persze bármikor eldobhattam volna a másodpéldányt a főkapcsoló egyetlen mozdulatával, ha beütöm a szkafander mellén a biztonsági ablakocskát. De ezt semmiképpen sem akartam tenni. A másodpéldányban nem fenyegetett nagyobb veszély, mint az űrhajóban. Megkeresem a tükör kisugárzó pontjait, tegyük fel, hogy vannak ilyenek és megtalálom őket, de mi hasznom lehet belőle? Eltűnik a tükörkép, és ennyi.</w:t>
      </w:r>
    </w:p>
    <w:p>
      <w:pPr>
        <w:pStyle w:val="Norml"/>
        <w:bidi w:val="0"/>
        <w:jc w:val="both"/>
        <w:rPr/>
      </w:pPr>
      <w:r>
        <w:rPr>
          <w:b w:val="false"/>
          <w:i w:val="false"/>
        </w:rPr>
        <w:t>Azt mondják, hasznos gondolatok születnek az ember fejében, ha sétálni indul. Hát elindultam, ugyan nem éppen sétáló léptekkel. Előbb úgy, mint a Földön szokás, aztán már egészen úgy, ahogyan a Holdon kell: egymáshoz szorítva a két lábam ugráltam, akár egy veréb. Vagy inkább egy nagy, tömör labda, amelyik két elrugaszkodás között hosszan lebeg a homokos talaj fölött. A landolás helyétől ily módon jó távol kerültem — majd megtorpantam, hogy hátranézzek. Szinte a látóhatár szélén pillantottam meg egy kis alakot — és másodszor is megdöbbentem. A nagy távolság ellenére észrevettem, hogy az már nem a fehér szkafanderes alak — valaki egészen más! Vékony, karcsú alak, a feje fénylik a Nap alatt. Emberalak szkafander nélkül — a Holdon! Ráadásul teljesen meztelen. Robinson Crusoe nem vált sóbálvánnyá Péntek láttán annyira, mint én ott a Holdon. Gyorsan felemeltem a két karomat — de az a lény egyáltalán nem utánozta a mozdulatomat. Nem a tükörképem volt.</w:t>
      </w:r>
    </w:p>
    <w:p>
      <w:pPr>
        <w:pStyle w:val="Norml"/>
        <w:bidi w:val="0"/>
        <w:jc w:val="both"/>
        <w:rPr/>
      </w:pPr>
      <w:r>
        <w:rPr>
          <w:b w:val="false"/>
          <w:i w:val="false"/>
        </w:rPr>
        <w:t>Aranyszőke haja a vállára omlott, fehér bőre, hosszú lába volt, és különösebb sietség nélkül jött felém, szinte mintegy mellékesen. És nem kacsázó léptekkel közeledett, nem himbálózott, hanem egyenesen lépkedett, akár a strandon. Amikor a strandra gondoltam, felismertem, hogy ez egy nő. Pontosabban egy fiatal lány, szőke és meztelen, akár a nudista strandon. A kezében valami sokszínű tárgyat tartott, ezzel takarta el a mellét. Közeledett, de nem egyenesen felém jött. Egy kicsit mellém célzott, mintha egy bizonyos távolságban akarna elmenni mellettem. Már majdnem hívtam Wivitchet, de az utolsó pillanatban visszafogtam magamat. Azt hinné, hallucinálok. Rezzenéstelenül álltam, próbáltam felismerni az arcvonásait, és görcsösen arra gondoltam: ha most tudnám, mit tegyek, remek lenne!</w:t>
      </w:r>
    </w:p>
    <w:p>
      <w:pPr>
        <w:pStyle w:val="Norml"/>
        <w:bidi w:val="0"/>
        <w:jc w:val="both"/>
        <w:rPr/>
      </w:pPr>
      <w:r>
        <w:rPr>
          <w:b w:val="false"/>
          <w:i w:val="false"/>
        </w:rPr>
        <w:t>Elvetettem a valószínűségszámítást, az érzékek hitelességét és hasonlókat — mert ha bármiben bizonyos lehettem, hát abban, hogy most nem hallucinálok. Nem tudom, miért, de hittem, hogy minden az arcától függ. Ha ugyanolyan lenne, mint az a hamis Marilyn Monroe az olasz étteremből, kételkednék az érzékszerveim állapotában — mert hát miféle módon törhettek be emlékezetembe, milyen áramlatokkal, hullámokkal, erőkkel, ördög tudja mi módon szedhették ki belőle éppen ezt a képet? Hiszen még csak nem is a saját személyemben álltam ott azon a halott talajon. A valóságban most is az űrhajóban feküdtem, biztonsági övek tartottak a vezérlő mögötti fotelben — de ha ott is lettem volna én magam, mi törhetett volna be olyan hatásosan és céltudatosan az agyamba? Kiderült, hogy különféle lehetetlenségek léteznek, kicsik és nagyok.</w:t>
      </w:r>
    </w:p>
    <w:p>
      <w:pPr>
        <w:pStyle w:val="Norml"/>
        <w:bidi w:val="0"/>
        <w:jc w:val="both"/>
        <w:rPr/>
      </w:pPr>
      <w:r>
        <w:rPr>
          <w:b w:val="false"/>
          <w:i w:val="false"/>
        </w:rPr>
        <w:t>A nő a Szirén volt azokról a szigetekről, amelyeket Odüsszeusz elkerült. A halálos csali. Hogy miért gondoltam erre, nem is tudom. Csak álltam, ő meg csak ment előre, néha lehajtotta a fejét aláhulló hajával, hogy belemerítse a kezében tartott virágcsokorba (a Holdon, ahol senki semminek illatát nem érezheti). Egyáltalán nem ügyelt rám. Függetlenül attól, hogyan működtek ennek a fata morganának az eszközei, logikusan kellett működniök, hiszen az egész logikus programokon alapult. Ez már adott egy támpontot. Valamihez ragaszkodnom kellett ugyanis. A láthatatlan tükör feladata volt, hogy ártalmatlanná tegyen minden fegyveres felderítőt. Az az ellenfelet megpillantva rálőtt volna, inkább csak önvédelemből, nem is a lövés kedvéért, hisz feladata a felderítés és nem a támadás. De amikor az a másik is rácéloz, lőne, hogy megmeneküljön. Hisz ha hagyja, hogy elpusztítsák, nem teljesíti a beprogramozott feladatot.</w:t>
      </w:r>
    </w:p>
    <w:p>
      <w:pPr>
        <w:pStyle w:val="Norml"/>
        <w:bidi w:val="0"/>
        <w:jc w:val="both"/>
        <w:rPr/>
      </w:pPr>
      <w:r>
        <w:rPr>
          <w:b w:val="false"/>
          <w:i w:val="false"/>
        </w:rPr>
        <w:t>Én mégsem ezt tettem. Nem használtam fegyvert, viszont felhívtam Wivitchet, és közöltem vele, mit látok. Vajon lehallgatták a szavaimat? Majdnem biztos, hogy igen. Bár most, amikor erre gondolok, az egész egy hatalmas tévedés, sőt katasztrofális melléfogása az egész felderítő programnak. Senki sem gondolt arra, hogy a Tichy és a bázis közötti rádióbeszélgetést titkosítsák, levédjék, ami pedig nem lenne olyan nehéz. A megfelelő átalakító és a bázis adójára szerelt ugyanolyan szerkezet egy kódolt jelsorozattá alakítja a beszédet. Hiszen a holdi talaj alatti fegyvergyárak számítógépei nyilván ismerték az emberi beszédet, de még ha eredetileg nem ismerték volna, akkor is könnyen megtanulhatták. Ehhez elég volt a több tízezer földi rádióállomást hallgatniok. És a tévéműsorokat is éppen olyan könnyen vehették. Szerintem azokból született ez a lény, akár Vénusz a habokból.</w:t>
      </w:r>
    </w:p>
    <w:p>
      <w:pPr>
        <w:pStyle w:val="Norml"/>
        <w:bidi w:val="0"/>
        <w:jc w:val="both"/>
        <w:rPr/>
      </w:pPr>
      <w:r>
        <w:rPr>
          <w:b w:val="false"/>
          <w:i w:val="false"/>
        </w:rPr>
        <w:t>Hát ez logikus volt, szó se róla. Ha nem robot, mert nem lő, és még csak a tükörképét sem akarja megvizsgálni – márpedig mindenki ezzel kezdené landolás után –, akkor ez ember. Ha viszont ember, akkor százszázalékos biztonsággal állítható, hogy férfi, hisz az emberek egy ilyen felderítésre nem küldenének nőt elsőnek. Ha férfi, annak gyenge pontját elárulja minden tévéműsor. Ez a másik nem.</w:t>
      </w:r>
    </w:p>
    <w:p>
      <w:pPr>
        <w:pStyle w:val="Norml"/>
        <w:bidi w:val="0"/>
        <w:jc w:val="both"/>
        <w:rPr/>
      </w:pPr>
      <w:r>
        <w:rPr>
          <w:b w:val="false"/>
          <w:i w:val="false"/>
        </w:rPr>
        <w:t>Tehát bármit is tehettem volna, csak nem közelíthettem ahhoz a csábító Szirénhez, mert ez sokba kerülhetett nekem. Hogy mennyibe, azt nem tudhattam, de jobbnak láttam nem ismerkedni meg az árral. Hogy magyarázatom helyes, azt éppenséggel a Szirén külseje, arca bizonyította. Mert azt a másik történetet a szőke nővel senki sem ismerhette. Azt teljesen titokban tartották. Hogy a holdi fegyvermestereknek cinkosuk lenne a Lunar Agencynél – ezt egyelőre kizártam.</w:t>
      </w:r>
    </w:p>
    <w:p>
      <w:pPr>
        <w:pStyle w:val="Norml"/>
        <w:bidi w:val="0"/>
        <w:jc w:val="both"/>
        <w:rPr/>
      </w:pPr>
      <w:r>
        <w:rPr>
          <w:b w:val="false"/>
          <w:i w:val="false"/>
        </w:rPr>
        <w:t>A lány lassan ment, ezért volt annyi időm az intenzív töprengésre. De már csak tízegynéhány lépés választott el bennünket egymástól. Egyszer sem nézett felém. Szerettem volna látni, vajon meztelen talpa hagy-e nyomokat a homokon, hisz az én csizmáim biztosan belenyomódnának – de nem figyelhettem meg. Ha nyomokat hagyna, még rosszabb lenne a helyzet, hisz az már szinte ijesztően tökéletes fata morganát jelentene. Ám láttam már az arcát, és fellélegeztem. Nem Marilyn Monroe volt, bár vonásai ismerősnek tűntek. Alighanem ezt is valamelyik filmből vették. Az arcot egy színésznőtől vagy más szépségtől lopták, mert nem csak fiatal, de gyönyörű is volt. Mind lassabban ment, mintha habozna, ne álljon-e meg; talán leülne vagy lefeküdne a napfényben, mint egy strandon? A mellét már nem takarta el a csokorral. A virágot leengedett kezében tartotta, szétnézett, míg talált egy nagy, kissé ferde sziklát. A kő felülete sima volt, hát ráült, a virágokat leejtette. Nagyon furcsán néztek ki, vörösek, sárgák és kékek ebben a halott, szürkésfehér környezetben. Nekem oldalt ült, közben az agyam szinte felforrt a gondolkodástól: vajon a Szirén alkotói most mit várnak tőlem mint embertől? Mert éppen azt nem szabadna cselekednem. Ha most értesítem Wivitchet, kivel találkoztam, azzal valószínűleg az ő tervüket követném. Hisz sem ő, sem a bázison senki más nem hinne nekem, amit persze magától értetődően nem közölnének velem. Úgy értékelnék a dolgot, hogy hallucinálok, és megparancsolnák, dobjam el az egyes számú másodpéldányt, akár egy döglött bábut, térjek vissza a fedélzetre, és menjek tovább, mondjuk a nulla-nulla-kettes vagy nulla-nulla-hármas célra, a Hold másik féltekéjére. Ott ismételhetném el elölről az egész landolást — közben azok odalent gyorsan össze-hívnának egy pszichiátriai konziliumot, hogy megállapítsák, az a lökött Ijon Tichy mit is vegyen be a fedélzeti gyógyszeres ládikóból. Az persze tele volt, de én bele sem néztem. Amint elveszítem szavahihetőségemet a földi megbízók előtt, kilencven százalékban likvidálom felderítésem esélyeit is. Ez pedig biztosan megfelelne a fata morgana alkotóinak, mert ez is olyan sikeresen leplezné tevékenységüket a Föld előtt, ahogyan előzőleg a műholdas holdi ellenőrzés szétverése. Tehát nem volt szabad jelentenem a bázisnak. A flört sem jött számításba. Eléggé ismerhették az embereket ahhoz, hogy tudják: az élő felderítő nem fog versengeni a meztelen lány kegyeiért a holdi kráterben. Viszont biztosan közeledne hozzá, hogy közelről megnézze, meggyőződjön róla, vajon fizikai teste van-e. Lehetett persze abszolút fizikai, tehát nem csupán egy holografikus vetítés eredménye, hanem anyagi teremtmény. Biztosan nem volt igazi lány, de megeshetett, hogy ha hozzáérek, azt nem élem túl. Az arckifejezése tökéletesen jelezte: az emberekre oly jellemző szexuális vonzást célozza.</w:t>
      </w:r>
    </w:p>
    <w:p>
      <w:pPr>
        <w:pStyle w:val="Norml"/>
        <w:bidi w:val="0"/>
        <w:jc w:val="both"/>
        <w:rPr/>
      </w:pPr>
      <w:r>
        <w:rPr>
          <w:b w:val="false"/>
          <w:i w:val="false"/>
        </w:rPr>
        <w:t>Nagy bajban voltam. Ha elmondom a földieknek, mi történt, rosszul járok — de elhallgatni sem lenne tanácsos. A holdi Szirénnel foglalatoskodni pedig veszélyes ostobaság lenne. Tehát azt kellett tennem, amit egyetlen férfi sem tenne a Földön vagy a Holdon, ha meglát egy szép fiatal, meztelen szőke nőt. Olyasmit, amit nem láttak előre a kelepce-program alkotói.</w:t>
      </w:r>
    </w:p>
    <w:p>
      <w:pPr>
        <w:pStyle w:val="Norml"/>
        <w:bidi w:val="0"/>
        <w:jc w:val="both"/>
        <w:rPr/>
      </w:pPr>
      <w:r>
        <w:rPr>
          <w:b w:val="false"/>
          <w:i w:val="false"/>
        </w:rPr>
        <w:t>Körülnéztem, és megpillantottam egy jókora követ, tulajdonképpen egy kétfelé szakadt sziklát; akkora volt, hogy magam is elrejtőzhettem volna mögéje. Pár lépést tettem meg, közben a lányt néztem, mint aki se lát, se hall, és azt sem tudja, hová indult. Ám amikor a szikla mögé kerültem, a mozdulataim villámgyorsak lettek. Felkaptam egy nagy követ, a Földön vagy öt kilót nyomna, akkora volt, mint egy kenyér. A kezemben mérlegeltem. Kemény volt és könnyű, akár egy megkövesedett szivacs. Hozzávágjam vagy ne vágjam, töprengtem, és az üldögélő nőt néztem. A hátát a ferde kőnek támasztva olyan volt, mint aki napfürdőzik. Jól láttam rózsaszín mellbimbóit és azt is, hogy melle fehérebb a hasánál. Mint az olyan nőké, akik kétrészes fürdőruhában szoktak napozni. A fejemben rajzottak a gondolatok. Tudtam, mire szolgál a jelenség. Képzeljék el, miképpen reagálna egy katonai parancsnok, akinek a tüzérségi megfigyelő jelenti tábori telefonon át, hogy az ellenség ágyúi a szeme láttára változtak csecsemőkké vagy bölcsőkké. Ha ezek itt egyszerűen megszakítanák a kapcsolatomat a központtal, a Földön tudnák, hogy Tichy bajba került. Ám ha kijelenteném, hogy éppen egy meztelen szőke nő elől bujkálok, egyértelműen jelezné nekik: baj történt az agyammal, megbolondultam, de a kapcsolat fennmaradna. Kellemetlen.</w:t>
      </w:r>
    </w:p>
    <w:p>
      <w:pPr>
        <w:pStyle w:val="Norml"/>
        <w:bidi w:val="0"/>
        <w:jc w:val="both"/>
        <w:rPr/>
      </w:pPr>
      <w:r>
        <w:rPr>
          <w:b w:val="false"/>
          <w:i w:val="false"/>
        </w:rPr>
        <w:t>Mivel semmi jobbat nem találtam ki, hát a nőhöz vágtam a követ. Lassan repült, szinte végtelenül, el találta a nő vállát, át is ütötte őt, és a lábánál a homokba esett. Robbanást vártam, de ez nem történt meg. Pislogtam néhányat, és az egyik ilyen pislogás alatt eltűnt. Egy másodperccel korábban még ott ült, és ujjaival tekergette világos hajtincsét, könyökét felemelt térdére támasztotta — a következő pillanatban pedig nem volt sehol. Testének még nyoma sem maradt. Csak a dobott kő fordult tovább lassan, mielőtt mozdulatlanná vált, a felvert homok kicsiny felhője esett a szürkés sziklára. Ismét egyedül voltam, akár az ujjam.</w:t>
      </w:r>
    </w:p>
    <w:p>
      <w:pPr>
        <w:pStyle w:val="Norml"/>
        <w:bidi w:val="0"/>
        <w:jc w:val="both"/>
        <w:rPr/>
      </w:pPr>
      <w:r>
        <w:rPr>
          <w:b w:val="false"/>
          <w:i w:val="false"/>
        </w:rPr>
        <w:t>Lassan álltam fel, előbb térdre, aztán talpra. Itt szólalt meg Wivitch. Nyilván nem tudott már csöndben maradni. A hangja eszembe juttatta, hogy az egész jelenetet látniok kellett a monitorokon. Hiszen a mikrokamerák felhője valahol fölöttem függött.</w:t>
      </w:r>
    </w:p>
    <w:p>
      <w:pPr>
        <w:pStyle w:val="Norml"/>
        <w:bidi w:val="0"/>
        <w:jc w:val="both"/>
        <w:rPr/>
      </w:pPr>
      <w:r>
        <w:rPr>
          <w:b w:val="false"/>
          <w:i w:val="false"/>
        </w:rPr>
        <w:t xml:space="preserve">— </w:t>
      </w:r>
      <w:r>
        <w:rPr>
          <w:b w:val="false"/>
          <w:i w:val="false"/>
        </w:rPr>
        <w:t>Tichy, nincs képünk! Mi történt?</w:t>
      </w:r>
    </w:p>
    <w:p>
      <w:pPr>
        <w:pStyle w:val="Norml"/>
        <w:bidi w:val="0"/>
        <w:jc w:val="both"/>
        <w:rPr/>
      </w:pPr>
      <w:r>
        <w:rPr>
          <w:b w:val="false"/>
          <w:i w:val="false"/>
        </w:rPr>
        <w:t xml:space="preserve">— </w:t>
      </w:r>
      <w:r>
        <w:rPr>
          <w:b w:val="false"/>
          <w:i w:val="false"/>
        </w:rPr>
        <w:t>Nincs kép? — kérdeztem lassan.</w:t>
      </w:r>
    </w:p>
    <w:p>
      <w:pPr>
        <w:pStyle w:val="Norml"/>
        <w:bidi w:val="0"/>
        <w:jc w:val="both"/>
        <w:rPr/>
      </w:pPr>
      <w:r>
        <w:rPr>
          <w:b w:val="false"/>
          <w:i w:val="false"/>
        </w:rPr>
        <w:t xml:space="preserve">— </w:t>
      </w:r>
      <w:r>
        <w:rPr>
          <w:b w:val="false"/>
          <w:i w:val="false"/>
        </w:rPr>
        <w:t>Nincs, negyven másodpercig képhibánk volt. A technikusok azt hitték, a mi berendezéseinkben van a hiba, de már megállapították, hogy itt minden rendben van. Figyeljen nagyon, valahol ott kell lenniök!</w:t>
      </w:r>
    </w:p>
    <w:p>
      <w:pPr>
        <w:pStyle w:val="Norml"/>
        <w:bidi w:val="0"/>
        <w:jc w:val="both"/>
        <w:rPr/>
      </w:pPr>
      <w:r>
        <w:rPr>
          <w:b w:val="false"/>
          <w:i w:val="false"/>
        </w:rPr>
        <w:t>A mikrokamerákra célzott. Olyan kicsik, akár a legyek, de a napfényben tényleg egészen messzire látszanak, hisz csillognak, akár a szikrák. Tekintetemmel átfogtam az egész nappal szembeni fekete égboltot, de egyetlen csillanást sem láttam. Viszont valami sokkal különösebbet vettem észre.</w:t>
      </w:r>
    </w:p>
    <w:p>
      <w:pPr>
        <w:pStyle w:val="Norml"/>
        <w:bidi w:val="0"/>
        <w:jc w:val="both"/>
        <w:rPr/>
      </w:pPr>
      <w:r>
        <w:rPr>
          <w:b w:val="false"/>
          <w:i w:val="false"/>
        </w:rPr>
        <w:t>Eleredt az eső.</w:t>
      </w:r>
    </w:p>
    <w:p>
      <w:pPr>
        <w:pStyle w:val="Norml"/>
        <w:bidi w:val="0"/>
        <w:jc w:val="both"/>
        <w:rPr/>
      </w:pPr>
      <w:r>
        <w:rPr>
          <w:b w:val="false"/>
          <w:i w:val="false"/>
        </w:rPr>
        <w:t>Ritkás, kicsi, sötét csöppek jelentek meg hol itt, hol ott a homokon. Az egyik a sisakomon csúszott le, elkaptam, mielőtt leesett volna. Mikrokamera volt, elfeketedett, akárha hőség olvasztotta volna kicsiny fémdarabbá. Ez az eső még esett, bár egyre ritkásabban, amikor beszámoltam róla Wivitchnek. Három másodperces késéssel hallottam egy káromkodást.</w:t>
      </w:r>
    </w:p>
    <w:p>
      <w:pPr>
        <w:pStyle w:val="Norml"/>
        <w:bidi w:val="0"/>
        <w:jc w:val="both"/>
        <w:rPr/>
      </w:pPr>
      <w:r>
        <w:rPr>
          <w:b w:val="false"/>
          <w:i w:val="false"/>
        </w:rPr>
        <w:t>-    Összeolvadtak...?</w:t>
      </w:r>
    </w:p>
    <w:p>
      <w:pPr>
        <w:pStyle w:val="Norml"/>
        <w:bidi w:val="0"/>
        <w:jc w:val="both"/>
        <w:rPr/>
      </w:pPr>
      <w:r>
        <w:rPr>
          <w:b w:val="false"/>
          <w:i w:val="false"/>
        </w:rPr>
        <w:t>-    Úgy néznek ki.</w:t>
      </w:r>
    </w:p>
    <w:p>
      <w:pPr>
        <w:pStyle w:val="Norml"/>
        <w:bidi w:val="0"/>
        <w:jc w:val="both"/>
        <w:rPr/>
      </w:pPr>
      <w:r>
        <w:rPr>
          <w:b w:val="false"/>
          <w:i w:val="false"/>
        </w:rPr>
        <w:t>Ez logikus volt. Ha azt akarták az ellenfeleim, hogy a Föld ne higgyen nekem, amikor a meztelen lányról mesélek, akkor a Föld nem is láthatott semmit.</w:t>
      </w:r>
    </w:p>
    <w:p>
      <w:pPr>
        <w:pStyle w:val="Norml"/>
        <w:bidi w:val="0"/>
        <w:jc w:val="both"/>
        <w:rPr/>
      </w:pPr>
      <w:r>
        <w:rPr>
          <w:b w:val="false"/>
          <w:i w:val="false"/>
        </w:rPr>
        <w:t xml:space="preserve">— </w:t>
      </w:r>
      <w:r>
        <w:rPr>
          <w:b w:val="false"/>
          <w:i w:val="false"/>
        </w:rPr>
        <w:t>Mi van a tartalékkal? — kérdeztem.</w:t>
      </w:r>
    </w:p>
    <w:p>
      <w:pPr>
        <w:pStyle w:val="Norml"/>
        <w:bidi w:val="0"/>
        <w:jc w:val="both"/>
        <w:rPr/>
      </w:pPr>
      <w:r>
        <w:rPr>
          <w:b w:val="false"/>
          <w:i w:val="false"/>
        </w:rPr>
        <w:t>A mikrokamerák az elektronikusok közvetlen ellenőrzése alatt voltak. Mozgásuk nem tőlem függött. Az űrhajón volt még négy plusz kamera-együttes.</w:t>
      </w:r>
    </w:p>
    <w:p>
      <w:pPr>
        <w:pStyle w:val="Norml"/>
        <w:bidi w:val="0"/>
        <w:jc w:val="both"/>
        <w:rPr/>
      </w:pPr>
      <w:r>
        <w:rPr>
          <w:b w:val="false"/>
          <w:i w:val="false"/>
        </w:rPr>
        <w:t xml:space="preserve">— </w:t>
      </w:r>
      <w:r>
        <w:rPr>
          <w:b w:val="false"/>
          <w:i w:val="false"/>
        </w:rPr>
        <w:t>Kiküldték a második csoportot, várjon!</w:t>
      </w:r>
    </w:p>
    <w:p>
      <w:pPr>
        <w:pStyle w:val="Norml"/>
        <w:bidi w:val="0"/>
        <w:jc w:val="both"/>
        <w:rPr/>
      </w:pPr>
      <w:r>
        <w:rPr>
          <w:b w:val="false"/>
          <w:i w:val="false"/>
        </w:rPr>
        <w:t>Wivitch valakihez beszélt odalent, elfordult a mikrofontól csak távoli hangokat hallottam.</w:t>
      </w:r>
    </w:p>
    <w:p>
      <w:pPr>
        <w:pStyle w:val="Norml"/>
        <w:bidi w:val="0"/>
        <w:jc w:val="both"/>
        <w:rPr/>
      </w:pPr>
      <w:r>
        <w:rPr>
          <w:b w:val="false"/>
          <w:i w:val="false"/>
        </w:rPr>
        <w:t xml:space="preserve">— </w:t>
      </w:r>
      <w:r>
        <w:rPr>
          <w:b w:val="false"/>
          <w:i w:val="false"/>
        </w:rPr>
        <w:t>Két perccel ezelőtt kidobták őket — mondta. Lihegett.</w:t>
      </w:r>
    </w:p>
    <w:p>
      <w:pPr>
        <w:pStyle w:val="Norml"/>
        <w:bidi w:val="0"/>
        <w:jc w:val="both"/>
        <w:rPr/>
      </w:pPr>
      <w:r>
        <w:rPr>
          <w:b w:val="false"/>
          <w:i w:val="false"/>
        </w:rPr>
        <w:t>-    Visszatért a kép?</w:t>
      </w:r>
    </w:p>
    <w:p>
      <w:pPr>
        <w:pStyle w:val="Norml"/>
        <w:bidi w:val="0"/>
        <w:jc w:val="both"/>
        <w:rPr/>
      </w:pPr>
      <w:r>
        <w:rPr>
          <w:b w:val="false"/>
          <w:i w:val="false"/>
        </w:rPr>
        <w:t>- Igen. Hé, mi van a telemetriával? Látjuk már a Flamsteedet, Tichy. A mikrók már ereszkednek lejjebb. Mindjárt magát is meglátjuk... Mi ez?</w:t>
      </w:r>
    </w:p>
    <w:p>
      <w:pPr>
        <w:pStyle w:val="Norml"/>
        <w:bidi w:val="0"/>
        <w:jc w:val="both"/>
        <w:rPr/>
      </w:pPr>
      <w:r>
        <w:rPr>
          <w:b w:val="false"/>
          <w:i w:val="false"/>
        </w:rPr>
        <w:t>A kérdést ugyan nem nekem címezte, de válaszolhattam neki, mert fentről ismét összeolvadt mikrokamerák hullottak rám.</w:t>
      </w:r>
    </w:p>
    <w:p>
      <w:pPr>
        <w:pStyle w:val="Norml"/>
        <w:bidi w:val="0"/>
        <w:jc w:val="both"/>
        <w:rPr/>
      </w:pPr>
      <w:r>
        <w:rPr>
          <w:b w:val="false"/>
          <w:i w:val="false"/>
        </w:rPr>
        <w:t>-    Radart! — kiabált Wivitch, nem nekem, de olyan hangosan, hogy remekül hallottam. — Mi van? Nem elég a felbontóképesség? Á, igen... Tichy, figyelj! Tizenegy másodpercen át láttuk magát fentről. Most megint nincs kép. Azt mondja, a mikrók elolvadtak?</w:t>
      </w:r>
    </w:p>
    <w:p>
      <w:pPr>
        <w:pStyle w:val="Norml"/>
        <w:bidi w:val="0"/>
        <w:jc w:val="both"/>
        <w:rPr/>
      </w:pPr>
      <w:r>
        <w:rPr>
          <w:b w:val="false"/>
          <w:i w:val="false"/>
        </w:rPr>
        <w:t xml:space="preserve">— </w:t>
      </w:r>
      <w:r>
        <w:rPr>
          <w:b w:val="false"/>
          <w:i w:val="false"/>
        </w:rPr>
        <w:t>Akár egy serpenyőben. De az a serpenyő igen forró lehet, mert csak fekete salak esett.</w:t>
      </w:r>
    </w:p>
    <w:p>
      <w:pPr>
        <w:pStyle w:val="Norml"/>
        <w:bidi w:val="0"/>
        <w:jc w:val="both"/>
        <w:rPr/>
      </w:pPr>
      <w:r>
        <w:rPr>
          <w:b w:val="false"/>
          <w:i w:val="false"/>
        </w:rPr>
        <w:t xml:space="preserve">— </w:t>
      </w:r>
      <w:r>
        <w:rPr>
          <w:b w:val="false"/>
          <w:i w:val="false"/>
        </w:rPr>
        <w:t>Újra próbálkozunk, most kísérőkkel.</w:t>
      </w:r>
    </w:p>
    <w:p>
      <w:pPr>
        <w:pStyle w:val="Norml"/>
        <w:bidi w:val="0"/>
        <w:jc w:val="both"/>
        <w:rPr/>
      </w:pPr>
      <w:r>
        <w:rPr>
          <w:b w:val="false"/>
          <w:i w:val="false"/>
        </w:rPr>
        <w:t>Ez azt jelentette, hogy az első csoport mikrokamerát szorosan követi egy második, hogy meglássák, mi történik az elöl szállókkal. Én semmit sem vártam ezektől az erőfeszítésektől. Amazok ismerték már a mikrokamerákat az előző felderítésekből, és tudták, hogyan bánjanak el velük. Indukciós felmelegítéssel, olyan övezettel, amelyben minden fém részecske meggyullad a Foucault-féle sodróáramoktól. Ennyire emlékeztem még az iskolai fizikából. Mellesleg számomra nem a pusztítás mechanizmusa volt a legfontosabb.</w:t>
      </w:r>
    </w:p>
    <w:p>
      <w:pPr>
        <w:pStyle w:val="Norml"/>
        <w:bidi w:val="0"/>
        <w:jc w:val="both"/>
        <w:rPr/>
      </w:pPr>
      <w:r>
        <w:rPr>
          <w:b w:val="false"/>
          <w:i w:val="false"/>
        </w:rPr>
        <w:t>A mikrokamerákkal semmire sem mentek, bár remekül védekeztek a radarfelderítés ellen. Mit sem ért az új, tökéletesített változat. Ezt a rovarok szeméhez hasonlóan építették fel, olyan széles látókört adott, hogy egy-egy prizmás szem repülés közben több mint nyolcszáz négyzetméteres teret fogott át.</w:t>
      </w:r>
    </w:p>
    <w:p>
      <w:pPr>
        <w:pStyle w:val="Norml"/>
        <w:bidi w:val="0"/>
        <w:jc w:val="both"/>
        <w:rPr/>
      </w:pPr>
      <w:r>
        <w:rPr>
          <w:b w:val="false"/>
          <w:i w:val="false"/>
        </w:rPr>
        <w:t>Az így nyert kép holografikus, háromdimenziós, színes és éles még akkor is, ha a csoport tagjainak háromnegyed részét megvakítanák. A jelek szerint a Hold már jól ismerte ezeket a trükköket. Nem volt ez örömhír, bár számíthattam rá. Ha itt bármi is rejtélyt jelenthetett számomra, csak az a körülmény lehetett, hogy én magam még mindig ép és egész vagyok, mozoghatok. Ha ilyen könnyen elbántak a mikrokamerákkal, akkor velem miért nem bántak el rögtön a landolásnál, amikor nem sikerült velem a tükrös trükk? Miért nem szakították meg kapcsolatomat a másodpéldánnyal? A telematikusok szerint ez gyakorlatilag lehetetlen, mert az irányító sugarak éppen a legkeményebb kozmikus sugarak tartományában voltak. Egy láthatatlan tű, amely az űrhajótól a másodpéldányig ért. Olyan „kemény” – mint mondották –, hogy egyedül talán csak a „fekete lyuk” gravitációs vonzásának engedne. A mágneses mező, amely elhajlította vagy megszakította volna ezt a„tűt”, csak billió Joule-okban számítható energiát követelt volna. Egyszerűbben szólva, az űrhajó és a másodpéldány közti térbe mega- vagy gigatonnákat kellene pumpálniok, a Hold fölött voltaképpen egy termonukleáris plazmaernyőt kellene tartaniok. Vagy nem voltak erre képesek, vagy egyelőre nem állt szándékukban megtenni.</w:t>
      </w:r>
    </w:p>
    <w:p>
      <w:pPr>
        <w:pStyle w:val="Norml"/>
        <w:bidi w:val="0"/>
        <w:jc w:val="both"/>
        <w:rPr/>
      </w:pPr>
      <w:r>
        <w:rPr>
          <w:b w:val="false"/>
          <w:i w:val="false"/>
        </w:rPr>
        <w:t>Lehet, ez a visszafogottság nem az energia hiányából, hanem stratégiai számításból eredt. Alapjában véve a Holdon mindeddig semmi sem támadta meg a felderítőket, legyenek azok akár robotok, akár emberek. Önmagukat pusztították el, saját tükörképükre lőttek. Ez azt sugallta, hogy a Hold halott lakossága védekezésben marad. Ez a taktika egy ideig kifizetődő volt. A megzavart ellenfél a stratégiai értékelésben rosszabb helyzetben lévő ellenfél, mint az, aki már tudja, hogy támadják. Az oly nehezen kitalált ignorancia-doktrína mint a béke biztosítéka most gúnyosan és fenyegetően fordult kieszelői ellen.</w:t>
      </w:r>
    </w:p>
    <w:p>
      <w:pPr>
        <w:pStyle w:val="Norml"/>
        <w:bidi w:val="0"/>
        <w:jc w:val="both"/>
        <w:rPr/>
      </w:pPr>
      <w:r>
        <w:rPr>
          <w:b w:val="false"/>
          <w:i w:val="false"/>
        </w:rPr>
        <w:t>Hirtelen Wivitch jelentkezett. A harmadik mikro-kamera-felhő sértetlenül elért, a földiek ismét láttak engem a képernyőkön. Lehetséges, gondoltam, hogy csak a fatamorganás lány idejére akarták elvakítani a bázist? Mellesleg tele voltam találgatásokkal. A Hold már a rádió lehallgatása révén is tudhatta: a Földön nő a veszélyérzet. A média egy része által gerjesztett pánikhangulat nem csupán a közvéleményt izgatta fel, de a kormányokat is. Mindenki értette viszont, ha ismét termonukleáris rakéták építésébe fognak, hogy lebombázzák velük a Holdat – ez egyben a földi béke végét is jelenti majd. Ily módon hát vagy közel volt az emberiség ellen indított holdi támadás időpontja, vagy valami teljességgel érthetetlen dolog zajlott bolygónk kísérőjén.</w:t>
      </w:r>
    </w:p>
    <w:p>
      <w:pPr>
        <w:pStyle w:val="Norml"/>
        <w:bidi w:val="0"/>
        <w:jc w:val="both"/>
        <w:rPr/>
      </w:pPr>
      <w:r>
        <w:rPr>
          <w:b w:val="false"/>
          <w:i w:val="false"/>
        </w:rPr>
        <w:t>Wivitch jelezte: a mikrokamerák mostantól fogva valóságos bombázó hullámokban érkeznek fölém. Nem csak az én űrhajómból, hanem mind a négy égtáj felől. Úgy döntöttek ugyanis, hogy mozgósítják a Csendövezetben lévő tartalékokat. Nem is tudtam addig, hogy ott lapulnak. Leültem azon a halott pusztaságon, és fejemet kissé hátrafelé feszítve néztem a fekete eget. Nem láthattam az űrhajót, ám megpillantottam a mikrokamerákat - kicsiny szikrázó felhők voltak, fentről és a horizontok felől közeledtek. Egy részük fölöttem maradt, szétterült, hullámzott és ragyogott, akárha a napfényben gondtalanul játszadozó aranylegyek lennének. A többiek tartalékot képeztek, ezeket csak olykor pillantottam meg, amikor valamelyik mozdulatlan csillag hunyorgott és egy másodpercre kialudt - mikroszkopikus őreim takarták el. Minden képernyőn én voltam, oldalról, felülről, szemből és hátulról.</w:t>
      </w:r>
    </w:p>
    <w:p>
      <w:pPr>
        <w:pStyle w:val="Norml"/>
        <w:bidi w:val="0"/>
        <w:jc w:val="both"/>
        <w:rPr/>
      </w:pPr>
      <w:r>
        <w:rPr>
          <w:b w:val="false"/>
          <w:i w:val="false"/>
        </w:rPr>
        <w:t>Fel kellett állnom és indulnom tovább, de olyan kedvetlenség fogott el, hogy nem mozdultam. Amilyen lassú és ügyetlen vagyok egy szkafanderben, a mikrokamerákkal ellentétben kitűnő cél lehetek még egy zöldhályogos lövésznek is... Tulajdonképpen miért én legyek a felderítés élén, ha csak ilyen lassan haladhatok előre? A mikrokamerák miért nem lehetnek az én repülő felderítőim?</w:t>
      </w:r>
    </w:p>
    <w:p>
      <w:pPr>
        <w:pStyle w:val="Norml"/>
        <w:bidi w:val="0"/>
        <w:jc w:val="both"/>
        <w:rPr/>
      </w:pPr>
      <w:r>
        <w:rPr>
          <w:b w:val="false"/>
          <w:i w:val="false"/>
        </w:rPr>
        <w:t>A bázis beleegyezett. Taktikát váltottunk. Aranyos szúnyogok felhői indultak el fölöttem, széles frontvonallal a holdi Ural felé. Óvatosan, minden irányba figyelve lépkedtem. A laposan hullámzó síkságon, csaknem a szegélyig betemetett kráterek tömege között haladtam. Az egyikből valami kiállt, akár egy elszáradt, vastag ág. A kiálló végét megmarkoltam, és húztam, akárha a földi talajból rántanék ki egy mélyre nőtt gyökeret. Egy kis, összehajtható gyalogsági ásó segített ebben, ami az oldalamon lógott. A laza homokból alaposan megégett vasrúd bontakozott ki. Talán valamelyik nagyon régi, primitív rakéta része lehetett, amely a Hold meghódításának idején törött szét?</w:t>
      </w:r>
    </w:p>
    <w:p>
      <w:pPr>
        <w:pStyle w:val="Norml"/>
        <w:bidi w:val="0"/>
        <w:jc w:val="both"/>
        <w:rPr/>
      </w:pPr>
      <w:r>
        <w:rPr>
          <w:b w:val="false"/>
          <w:i w:val="false"/>
        </w:rPr>
        <w:t>Nem hívtam a bázist, tudtam, a mikrók révén látják a leletet. Húztam, csak húztam a különös alakra csavarodott fémet, végre megjelent egy vastagabb szár, alatta pedig világosabb fémrész csillant. Ez nem látszott túl ígéretesnek, de ha már nekifogtam a „gyomirtásnak”, hát egyre erősebben húztam. Nem kellett attól tartanom, hogy az éles fém elvágja a szkafander anyagát - hisz levegő nélkül tevékenykedtem, egy dehermetizáció nem jelentett veszélyt. Ám valami megváltozott. Az első pillanatban nem fogtam fel, miért olyan nehéz megtartanom az egyensúlyomat - aztán éreztem, hogy a bal csizmám lapos és deformált fémcsapok közé szorult, mintha vadcsapdába léptem volna. Próbáltam kitépni, hisz azt hittem, magam csúsztam bele - de nagyon erősen fogták a lábamat, és még az ásóval sem sikerült lazítani őket.</w:t>
      </w:r>
    </w:p>
    <w:p>
      <w:pPr>
        <w:pStyle w:val="Norml"/>
        <w:bidi w:val="0"/>
        <w:jc w:val="both"/>
        <w:rPr/>
      </w:pPr>
      <w:r>
        <w:rPr>
          <w:b w:val="false"/>
          <w:i w:val="false"/>
        </w:rPr>
        <w:t>- Ott van, Wivitch? - kérdeztem. Három másodperccel később jelentkezett. - Ezek azt hitték, borz vagyok. Ez ugyanis egy csapda.</w:t>
      </w:r>
    </w:p>
    <w:p>
      <w:pPr>
        <w:pStyle w:val="Norml"/>
        <w:bidi w:val="0"/>
        <w:jc w:val="both"/>
        <w:rPr/>
      </w:pPr>
      <w:r>
        <w:rPr>
          <w:b w:val="false"/>
          <w:i w:val="false"/>
        </w:rPr>
        <w:t>Egyszerűen idióta helyzetbe kerültem. Egy ilyen primitív vadcsapdába léptem! Nem tudtam kimászni belőle. A mikrokamerák akár az izgatott legyek köröztek odafent, míg én izzadtan harcoltam a fémpofákkal, amelyek satuként szorították a lábamat.</w:t>
      </w:r>
    </w:p>
    <w:p>
      <w:pPr>
        <w:pStyle w:val="Norml"/>
        <w:bidi w:val="0"/>
        <w:jc w:val="both"/>
        <w:rPr/>
      </w:pPr>
      <w:r>
        <w:rPr>
          <w:b w:val="false"/>
          <w:i w:val="false"/>
        </w:rPr>
        <w:t>- Jöjjön vissza a fedélzetre! - javasolta Wivitch. Vagy az egyik asszisztense? Mert a hangja mintha megváltozott volna.</w:t>
      </w:r>
    </w:p>
    <w:p>
      <w:pPr>
        <w:pStyle w:val="Norml"/>
        <w:bidi w:val="0"/>
        <w:jc w:val="both"/>
        <w:rPr/>
      </w:pPr>
      <w:r>
        <w:rPr>
          <w:b w:val="false"/>
          <w:i w:val="false"/>
        </w:rPr>
        <w:t>- De hiszen ha emiatt kell elvesztenem egy másodpéldányt, akkor nem jutunk messzire — feleltem. — El kell vágnom a fémet!</w:t>
      </w:r>
    </w:p>
    <w:p>
      <w:pPr>
        <w:pStyle w:val="Norml"/>
        <w:bidi w:val="0"/>
        <w:jc w:val="both"/>
        <w:rPr/>
      </w:pPr>
      <w:r>
        <w:rPr>
          <w:b w:val="false"/>
          <w:i w:val="false"/>
        </w:rPr>
        <w:t>-    Van egy karbonos körfűrészed.</w:t>
      </w:r>
    </w:p>
    <w:p>
      <w:pPr>
        <w:pStyle w:val="Norml"/>
        <w:bidi w:val="0"/>
        <w:jc w:val="both"/>
        <w:rPr/>
      </w:pPr>
      <w:r>
        <w:rPr>
          <w:b w:val="false"/>
          <w:i w:val="false"/>
        </w:rPr>
        <w:t>Legomboltam a combomhoz erősített lapos táskát. Csakugyan volt ott egy helyes kis körfűrész. A kábel végét csatlakoztattam a szkafander energiatovábbítójához, lehajoltam. A forgó fűrész alól ezer szikra pattogott. A csizmámat a boka körül tartó fémrészek máris széthajlottak, majdnem körbevágtam őket — amikor a csapdában lévő lábammal nagy hőt érzékeltem. Teljes erővel kitéptem a csapdából, és láttam, hogy az a hatalmas krumplihoz hasonló fém gumó, amelyből a gyökérszerű fémrudak „kinőttek”, láthatatlan lángoktól kezd izzani. A csizmám fehér műanyag borítása már feketedett, lepattogzott a hőségtől. Még egy utolsó erőfeszítés, és hirtelen szabaddá válva hátrafelé ugrottam. Ágasbogas villanás vakított el, a mellemen hirtelen ütést éreztem, még hallottam a zajt, amit szétszakadó szkafanderem adott ki, és egy szempillantásra áthatolhatatlan sötétbe zuhantam. Nem veszítettem el az eszméletemet, egyszerűen sötétség vett körül. Aztán máris meghallottam Wivitch hangját:</w:t>
      </w:r>
    </w:p>
    <w:p>
      <w:pPr>
        <w:pStyle w:val="Norml"/>
        <w:bidi w:val="0"/>
        <w:jc w:val="both"/>
        <w:rPr/>
      </w:pPr>
      <w:r>
        <w:rPr>
          <w:b w:val="false"/>
          <w:i w:val="false"/>
        </w:rPr>
        <w:t>-    Tichy, az űrhajóban van. Válaszoljon! Az első másodpéldánynak vége.</w:t>
      </w:r>
    </w:p>
    <w:p>
      <w:pPr>
        <w:pStyle w:val="Norml"/>
        <w:bidi w:val="0"/>
        <w:jc w:val="both"/>
        <w:rPr/>
      </w:pPr>
      <w:r>
        <w:rPr>
          <w:b w:val="false"/>
          <w:i w:val="false"/>
        </w:rPr>
        <w:t>Pislogtam. A kabinban, a fotelbe kötve ültem. A lábam még furán felhúzva, kezem a mellemen — ott, ahol egy pillanattal előbb megéreztem azt az ütést. Voltaképpen fájdalmat — mint azt most tudatosítottam magamban.</w:t>
      </w:r>
    </w:p>
    <w:p>
      <w:pPr>
        <w:pStyle w:val="Norml"/>
        <w:bidi w:val="0"/>
        <w:jc w:val="both"/>
        <w:rPr/>
      </w:pPr>
      <w:r>
        <w:rPr>
          <w:b w:val="false"/>
          <w:i w:val="false"/>
        </w:rPr>
        <w:t xml:space="preserve">— </w:t>
      </w:r>
      <w:r>
        <w:rPr>
          <w:b w:val="false"/>
          <w:i w:val="false"/>
        </w:rPr>
        <w:t>Egy akna volt...? — kérdeztem csodálkozva. — Vadcsapdával összekötött akna? Hát semmi jobbat nem tudtak kitalálni?</w:t>
      </w:r>
    </w:p>
    <w:p>
      <w:pPr>
        <w:pStyle w:val="Norml"/>
        <w:bidi w:val="0"/>
        <w:jc w:val="both"/>
        <w:rPr/>
      </w:pPr>
      <w:r>
        <w:rPr>
          <w:b w:val="false"/>
          <w:i w:val="false"/>
        </w:rPr>
        <w:t>Hangokat hallottam, de nem hozzám beszéltek. Valaki a mikrokamerák felől érdeklődött.</w:t>
      </w:r>
    </w:p>
    <w:p>
      <w:pPr>
        <w:pStyle w:val="Norml"/>
        <w:bidi w:val="0"/>
        <w:jc w:val="both"/>
        <w:rPr/>
      </w:pPr>
      <w:r>
        <w:rPr>
          <w:b w:val="false"/>
          <w:i w:val="false"/>
        </w:rPr>
        <w:t>-    Nincs kép — mondta erre egy másik hang.</w:t>
      </w:r>
    </w:p>
    <w:p>
      <w:pPr>
        <w:pStyle w:val="Norml"/>
        <w:bidi w:val="0"/>
        <w:jc w:val="both"/>
        <w:rPr/>
      </w:pPr>
      <w:r>
        <w:rPr>
          <w:b w:val="false"/>
          <w:i w:val="false"/>
        </w:rPr>
        <w:t>-    Hogyan, hát az összeset elpusztította az az egy robbanás?</w:t>
      </w:r>
    </w:p>
    <w:p>
      <w:pPr>
        <w:pStyle w:val="Norml"/>
        <w:bidi w:val="0"/>
        <w:jc w:val="both"/>
        <w:rPr/>
      </w:pPr>
      <w:r>
        <w:rPr>
          <w:b w:val="false"/>
          <w:i w:val="false"/>
        </w:rPr>
        <w:t xml:space="preserve">— </w:t>
      </w:r>
      <w:r>
        <w:rPr>
          <w:b w:val="false"/>
          <w:i w:val="false"/>
        </w:rPr>
        <w:t>Az lehetetlen.</w:t>
      </w:r>
    </w:p>
    <w:p>
      <w:pPr>
        <w:pStyle w:val="Norml"/>
        <w:bidi w:val="0"/>
        <w:jc w:val="both"/>
        <w:rPr/>
      </w:pPr>
      <w:r>
        <w:rPr>
          <w:b w:val="false"/>
          <w:i w:val="false"/>
        </w:rPr>
        <w:t xml:space="preserve">— </w:t>
      </w:r>
      <w:r>
        <w:rPr>
          <w:b w:val="false"/>
          <w:i w:val="false"/>
        </w:rPr>
        <w:t>Nem tudom, hogy lehetetlen-e vagy sem, de nincs kép.</w:t>
      </w:r>
    </w:p>
    <w:p>
      <w:pPr>
        <w:pStyle w:val="Norml"/>
        <w:bidi w:val="0"/>
        <w:jc w:val="both"/>
        <w:rPr/>
      </w:pPr>
      <w:r>
        <w:rPr>
          <w:b w:val="false"/>
          <w:i w:val="false"/>
        </w:rPr>
        <w:t>Még mindig mélyeket lélegeztem, mint aki sokáig futott, közben néztem a Hold korongját. Innen a távolból egy ujjbegyemmel eltakarhattam az egész Flamsteed-krátert és a síkságot, ahol olyan ostoba módon veszítettem el a másodpéldányt.</w:t>
      </w:r>
    </w:p>
    <w:p>
      <w:pPr>
        <w:pStyle w:val="Norml"/>
        <w:bidi w:val="0"/>
        <w:jc w:val="both"/>
        <w:rPr/>
      </w:pPr>
      <w:r>
        <w:rPr>
          <w:b w:val="false"/>
          <w:i w:val="false"/>
        </w:rPr>
        <w:t xml:space="preserve">— </w:t>
      </w:r>
      <w:r>
        <w:rPr>
          <w:b w:val="false"/>
          <w:i w:val="false"/>
        </w:rPr>
        <w:t>Mi van a mikrókkal? — szólaltam meg végre. — Nem tudjuk.</w:t>
      </w:r>
    </w:p>
    <w:p>
      <w:pPr>
        <w:pStyle w:val="Norml"/>
        <w:bidi w:val="0"/>
        <w:jc w:val="both"/>
        <w:rPr/>
      </w:pPr>
      <w:r>
        <w:rPr>
          <w:b w:val="false"/>
          <w:i w:val="false"/>
        </w:rPr>
        <w:t>Az órára néztem, és csodálkoztam: majdnem négy órát töltöttem a Holdon. Fedélzeti idő szerint közeledett az éjfél.</w:t>
      </w:r>
    </w:p>
    <w:p>
      <w:pPr>
        <w:pStyle w:val="Norml"/>
        <w:bidi w:val="0"/>
        <w:jc w:val="both"/>
        <w:rPr/>
      </w:pPr>
      <w:r>
        <w:rPr>
          <w:b w:val="false"/>
          <w:i w:val="false"/>
        </w:rPr>
        <w:t xml:space="preserve">— </w:t>
      </w:r>
      <w:r>
        <w:rPr>
          <w:b w:val="false"/>
          <w:i w:val="false"/>
        </w:rPr>
        <w:t>Nem tudom, önök mire számítanak — mondtam ásítva —, de nekem mára elegem volt. Megyek aludni.</w:t>
      </w:r>
    </w:p>
    <w:p>
      <w:pPr>
        <w:pStyle w:val="Norml"/>
        <w:bidi w:val="0"/>
        <w:jc w:val="center"/>
        <w:rPr/>
      </w:pPr>
      <w:r>
        <w:rPr>
          <w:b w:val="false"/>
          <w:i w:val="false"/>
        </w:rPr>
        <w:t>6.</w:t>
      </w:r>
    </w:p>
    <w:p>
      <w:pPr>
        <w:pStyle w:val="Norml"/>
        <w:bidi w:val="0"/>
        <w:jc w:val="center"/>
        <w:rPr/>
      </w:pPr>
      <w:r>
        <w:rPr>
          <w:b w:val="false"/>
          <w:i w:val="false"/>
        </w:rPr>
        <w:t>Második felderítés</w:t>
      </w:r>
    </w:p>
    <w:p>
      <w:pPr>
        <w:pStyle w:val="Norml"/>
        <w:bidi w:val="0"/>
        <w:jc w:val="both"/>
        <w:rPr/>
      </w:pPr>
      <w:r>
        <w:rPr>
          <w:b w:val="false"/>
          <w:i w:val="false"/>
        </w:rPr>
        <w:t>Pihenten ébredtem, és azonnal eszembe jutottak az előző nap eseményei. Egy alapos zuhanyozás után jönnek a legjobb gondolatok, ezért még annak idején kiharcoltam, hogy legyen az űrhajóban folyóvizes fürdőszoba – nem azok a nedves törölközők, amelyek a kádat helyettesítik oly szegényesen. Kádról persze szó sem lehetett. A fürdőszoba egy hordóhoz hasonló tartály volt, az egyik oldalról erős sugárral jött a víz, a másikon erős légáramlat húzta ki. Hogy meg ne fulladjak, hiszen a víz a súlytalanság állapotában egyre vastagodó réteggel rakódik a testre és az arcra, hát fürdés közben oxigénmaszkot kellett viselnem. Ez eléggé zűrös volt, mégis jobb, mint a semmi.</w:t>
      </w:r>
    </w:p>
    <w:p>
      <w:pPr>
        <w:pStyle w:val="Norml"/>
        <w:bidi w:val="0"/>
        <w:jc w:val="both"/>
        <w:rPr/>
      </w:pPr>
      <w:r>
        <w:rPr>
          <w:b w:val="false"/>
          <w:i w:val="false"/>
        </w:rPr>
        <w:t>Köztudott, hogy amikor a mérnököknek már a kisujjukban volt a rakéták építése, az űrhajósok még mindig a klozetek hibáival küszködtek. A technika fejlődése eltartott egy ideig ezen a téren is, míg végre megoldották a gondokat. Az ember anatómiája cseppet sem alkalmazkodik a kozmikus körülményekhez. Ez a bökkenő nem hagyta aludni az asztrotechnikusokat, ám csöppet sem zavarta a science-fiction szerzőket. Mint emelkedett szellemek, egyszerűen elkerülték a problémakört. A kisdologgal még nincs akkora baj, bár ez is csak a férfiaknál oldható meg. A nagydolog szerencsés megoldására azonban csupán a megfelelően programozott számítógépek, az úgynevezett defekátorok idejében kerülhetett sor. Ezeknek csak egy rossz hatásuk lehet: amikor elromlanak, drámai helyzetek alakulnak ki, és akkor mindenki úgy segít magán, ahogyan tud. Az én holdi űrhajómban viszont alighanem ez volt az egyetlen komputer, amely svájci óraként, hibátlanul működött, ha szabad ilyen dicsérő metaforát használni.</w:t>
      </w:r>
    </w:p>
    <w:p>
      <w:pPr>
        <w:pStyle w:val="Norml"/>
        <w:bidi w:val="0"/>
        <w:jc w:val="both"/>
        <w:rPr/>
      </w:pPr>
      <w:r>
        <w:rPr>
          <w:b w:val="false"/>
          <w:i w:val="false"/>
        </w:rPr>
        <w:t>Megmosakodva, felfrissülve ittam egy kávét és mazsolás süteményt is falatoztam hozzá az elszívó erős légáramlata alatt. Ugyanis jobb, ha ez a szerkezet kitépi ujjaim közül a sütemény morzsáit, semmint hogy azok vagy a mazsolák a levegőben lebegve az orromba kerüljenek, és megfulladjak tőlük. Nem tartozom azok közé, akik bármilyen apróság miatt lemondanak régi szokásaikról. Kellő mértékű táplálkozás után leültem a fotelba a szelenográf elé, és szemlélve a szimulált Hold-gömböt éppen azt élveztem, hogy senki sem fog zavarni a jó tanácsaival – mert hisz nem jelentettem a bázisnak az ébredésemet, így azt hiszik, még alszom. A tükörtrükk meg a meztelen lány kétségtelenül a felderítés két soron következő fázisát jelentették: kicsoda landolt, ezt szerették volna megtudni. Amint megkapták a választ a kérdésükre, előkészítették a következő meglepetést. Mászkálhattam a Flamsteeden, ott még senki sem támadott meg, nem is próbált megszédíteni semmilyen látvánnyal. Ám az aknával párosított csapdavas valahogyan nem illett a képbe. Amazok egyrészt oly sokat fáradoznak azért, hogy a senki földjén megtévesszenek, persze biztonságos távolból, hisz azon a területen nem szabadna tenniök semmit — másrészt ugyanott egy aknát ásnak el. Ami olyan benyomást kelt, mintha a velem szemben álló hadsereg egyszerre használna nagy hatósugarú radart és kőbaltát. Az akna mellesleg régebbi időkből is származhatott, hisz fogalmam sem volt — de másnak sem —, hogy mi történt a Holdon a hermetikus elszigeteltség sok éve alatt.</w:t>
      </w:r>
    </w:p>
    <w:p>
      <w:pPr>
        <w:pStyle w:val="Norml"/>
        <w:bidi w:val="0"/>
        <w:jc w:val="both"/>
        <w:rPr/>
      </w:pPr>
      <w:r>
        <w:rPr>
          <w:b w:val="false"/>
          <w:i w:val="false"/>
        </w:rPr>
        <w:t>Persze nem oldottam meg a rejtélyt, inkább a következő felderítést készítettem elő. A LEM—2-es is készen állt; ezt a General Teletronics gyártotta, és erősen különbözött attól a szerencsétlentől, „akit” oly váratlanul vesztettem el. Átmásztam a raktérbe, hogy megszemléljem, mielőtt ő — én leszek. Igen erős lehetett, mert nagyon vaskos végtagokkal rendelkezett, ennek megfelelően széles volt a válla is. Háromszoros páncél védte, ez tompán kondult, amikor ujjammal megkocogtattam. A sisak látóberendezésén kívül még hat másik szeme volt: a hátán, a csípőjén és a térdeken. A General Teletronics — hogy lefőzze vetélytársait, az első LEM gyártóját is — két személyes rakétarendszerrel szerelte fel a modellt. A landolás után eldobandó fékezőrakétákon kívül állandó hajtóművek voltak a sarkakban, a térd alatt, sőt egy a... fenekében is, ami a gyártók szerint segít megőrizni az egyensúlyt, sőt ezen felül nyolcvan vagy százhatvan méteres ugrásokat is lehetővé tesz.</w:t>
      </w:r>
    </w:p>
    <w:p>
      <w:pPr>
        <w:pStyle w:val="Norml"/>
        <w:bidi w:val="0"/>
        <w:jc w:val="both"/>
        <w:rPr/>
      </w:pPr>
      <w:r>
        <w:rPr>
          <w:b w:val="false"/>
          <w:i w:val="false"/>
        </w:rPr>
        <w:t>Mintha ez nem lenne elég, a páncélzat úgy csillogott, akár a higany, hogy minden támadó lézersugár lecsússzon róla. Nagyjából emlékeztem rá, milyen kitűnő szerkezet is ez a LEM, de azért nem kábított el a szemle. Mert hiszen minél több látóberendezés, jelző, rakéta, segédszerkezet van, annál jobban lefoglalják az ember figyelmét — márpedig nekem is csak ugyanannyi végtagom és érzékszervem van, mint másoknak. Visszatérve a kabinba próbaképpen bekapcsolódtam abba a másodpéldányba. Amint „ő” lettem — persze még mindig én voltam az —, megismerkedtem rettenetesen bonyolult irányítási rendszerével. A nagy ugrásokat lehetővé tevő nyomógomb egy kis tésztához hasonlított, belőle kábelek futottak ki, és a szájba, a fogak közé kellett venni. Ha ilyesmi van a számban, hogyan beszélhetek közben a bázissal? De semmi baj, azt a rugalmas „süteményt” az ujjaim között — akár a gyurmát — összenyomhattam és elfért a szájüregben, az egyik oldalon. Ha pedig szükség van rá, az ember a nyelvével előkapja, és a fogai közé nyomhatja. Ha pedig különösen veszélyes helyzetbe kerülök — magyarázta az instrukció — egész idő alatt fogaim között tarthatom a nyomógombot. Csak arra kell ügyelnem, nehogy túl erősen megszorítsam. Hirtelen izgalmi állapotban létrejövő fogvacogás esetéről nem volt ott egyetlen szó sem. Megnyaltam a gombot, hát olyan íze volt, hogy azonnal kiköptem. Nem esküdnék meg rá, de úgy rémlett, hogy a földi gyakorlótéren valamivel bekenték. Talán narancs- vagy mentakrémmel.</w:t>
      </w:r>
    </w:p>
    <w:p>
      <w:pPr>
        <w:pStyle w:val="Norml"/>
        <w:bidi w:val="0"/>
        <w:jc w:val="both"/>
        <w:rPr/>
      </w:pPr>
      <w:r>
        <w:rPr>
          <w:b w:val="false"/>
          <w:i w:val="false"/>
        </w:rPr>
        <w:t>Kikapcsoltam a másodpéldányt, és űrhajómmal magasabb pályára térve repültem a Hold körül, hogy a nulla-nulla-kettes számú célra irányítsam a gépet. Ez a Mare Spumans és a Mare Smythii között terült el; közben már aránylag udvariasan beszélgettem a földi bázissal. Oly nyugodt voltam, akár egy jóllakott gyermek a bölcsőjében — de akkor váratlanul valami furcsa kezdett történni a szelenográfban. Ez egy nagyon jó kis szerkezet, amíg kifogástalanul működik. Nincs értelme egy igazi Hold-gömböt hurcolni a hajóban, ezért helyettesíti azt egy háromdimenziós kép. Holografikusan hozzák létre és olyan hatást kelt, mintha az egész nagy Hold ott forogna a szemed előtt, pár méterre tőled, és remekül látni úgy a felszíni alakzatokat, mint a szektorhatárokat és gazdáik nevét is. Így aztán sorban úsztak el a szemem előtt a nemzetközileg elfogadott rövidítések: USA, D, I, F, USR, S, N és így tovább. Á. egyszer csak valami elromlott, mert a szektorok előbb mindenféle színben kezdtek tündökölni, majd elhalványodtak a kráterek, a kép megremegett. Amikor pedig a szabályozókarra vetettem magamat, a látvány visszajött – de a Hold most fehér volt, sima, érintetlen.</w:t>
      </w:r>
    </w:p>
    <w:p>
      <w:pPr>
        <w:pStyle w:val="Norml"/>
        <w:bidi w:val="0"/>
        <w:jc w:val="both"/>
        <w:rPr/>
      </w:pPr>
      <w:r>
        <w:rPr>
          <w:b w:val="false"/>
          <w:i w:val="false"/>
        </w:rPr>
        <w:t>Megváltoztattam a képélességet, a lokalizációt, növeltem vagy csökkentettem a kontrasztot – annyi volt az eredmény, hogy a Hold egy pillanatra fejjel lefelé jelent meg, aztán végleg eltűnt, és attól kezdve a szelenográf már nem működött normálisan. Szóltam Wivitchnek, persze azt a választ kaptam, hogy valamit biztosan elrontottam. Tízszer közöltem velük a szent „van itt egy kis probléma” szavakat, merthogy a szakmában ezt mondják Armstrong óta, a szakemberek foglalkozni kezdtek a műszerrel, ami fél nap veszteséget jelentett. Előbb utasítottak, hogy növeljem a pálya sugarát, mígnem a Csöndövezet fölé érek. Így kizárták ismeretlen erők tevékenységét, a hullámokat, amelyeket talán a Holdról irányítanak felém. Amikor ez sem segített, nekiláttak a holográfban ellenőrizni az összes integrált és nem integrált áramkört közvetlenül a Földről. Én meg eközben előbb tízórait, majd ebédet csináltam magamnak. Mivel súlytalanság állapotában meglehetősen nehéz jó omlettet készíteni, levettem a sisakot és a fülhallgatót. Nem kellett hallgatnom az informatikusok veszekedését a teletronikusokkal és a külön e célból odahívott professzori vezérkarral. A nagy tanácskozások után kiderült, hogy a holográf csakugyan rossz, és tudható, melyik mikroalkatrész romlott el, de éppen ez és csak ez az egy nincs a tartalék készletben, tehát semmit sem tehetünk. Felvilágosítottak, hogy keressek olyan egyszerű, régimódi, papírra nyomtatott Hold-térképeket. Ezeket ragasszam fel a képernyőre, és így oldjam meg a feladatot. Nos, találtam térképeket, de nem mindet. A Hold első negyede négy példányban volt meg, de hát azon a területen már túléltem egy kis kalandot – most a többire lett volna szükségem, de ezeknek nyomuk sem volt. Jókora botrány lett a dologból. Arra biztattak a Földről, hogy keressek tovább. Felforgattam az egész űrhajót, de egy pornó-képregényen kívül, amit a technikusok hagyhattak ott a start előtti utolsó ellenőrzések során – csak az amerikai gengszterek ötödik nemzedékének szleng-szótárát találtam. Ekkor a földi központ két táborra szakadt. Az egyik szerint ilyen körülmények között nem folytathatom a küldetést, vissza kell térnem. A másik tábor hívei viszont azt mondták, nekem kell eldöntenem, mihez kezdek. A második verziót választottam, ott fogok leszállni, ahol előzőleg terveztem. Végül is a Hold képét tévén is közvetíthették nekem. Ez sem volt rossz, csak éppen a földiek valahogy nem tudták szinkronizálni az én orbitális sebességemmel. A Hold képe így hol eszeveszetten rohant előre, hol meg szinte mozdulatlanná vált.</w:t>
      </w:r>
    </w:p>
    <w:p>
      <w:pPr>
        <w:pStyle w:val="Norml"/>
        <w:bidi w:val="0"/>
        <w:jc w:val="both"/>
        <w:rPr/>
      </w:pPr>
      <w:r>
        <w:rPr>
          <w:b w:val="false"/>
          <w:i w:val="false"/>
        </w:rPr>
        <w:t>Még nagyobb baj, hogy a Földről látható korong szélén kellett landolnom, majd az ellenkező oldalra indulnom tovább. Ez jelentette a problémát, hiszen nem közvetíthették nekem egyenesen a tévéképet, mert az űrhajóm a Hold másik oldala fölött függött. Megpróbálták hát a belső ellenőrző rendszer műholdjain át továbbítani, de azok erre nem voltak hajlandók. Már csak azért sem, mert ilyen lehetőségre addig senki sem gondolt, a műholdakat pedig arra programozták, hogy az információtilalom értelmében sem a Földről, sem a Földre ne közvetítsenek semmiféle képet. De tényleg semmit.</w:t>
      </w:r>
    </w:p>
    <w:p>
      <w:pPr>
        <w:pStyle w:val="Norml"/>
        <w:bidi w:val="0"/>
        <w:jc w:val="both"/>
        <w:rPr/>
      </w:pPr>
      <w:r>
        <w:rPr>
          <w:b w:val="false"/>
          <w:i w:val="false"/>
        </w:rPr>
        <w:t>Persze azért, hogy tarthassák a kapcsolatot velem és a mikrokameráimmal, fellőttek ugyan a Hold egyenlítői, magas pályájára néhány úgynevezett trójai műholdat, de ezek nem voltak alkalmasak tévéképek közvetítésére. Vagyis képesek voltak, de csak a mikrokamerák felvételeit sugározhatták. Rengeteget beszéltek minderről, míg a kiúttalan helyzetben valaki felvetette: rendezzenek brain stormingot, ötletbörzét. Tudományosan szólva ez a börze olyan tanácskozást jelent, amikor minden jelenlévő kifejtheti akár a legbátrabb, legvadabb ötletét, hipotézisét is, a többiek meg rálicitálnak. Egyszerűbben szólva mindenki azt mondhat, amit akar, legyen az bármekkora hülyeség.</w:t>
      </w:r>
    </w:p>
    <w:p>
      <w:pPr>
        <w:pStyle w:val="Norml"/>
        <w:bidi w:val="0"/>
        <w:jc w:val="both"/>
        <w:rPr/>
      </w:pPr>
      <w:r>
        <w:rPr>
          <w:b w:val="false"/>
          <w:i w:val="false"/>
        </w:rPr>
        <w:t>A tudósok hát rengeteget beszéltek és rettentően untattak engem, végül már nem is arról volt szó, hogyan segítsenek rajtam, hanem azt feszegették, ki követte el a hibát, amikor előzőleg nem szimulálták jól a holografikus szerkezet lehetséges hibáit. Mint mindig, ha sokan dolgoznak együtt, a bűnöst természetesen nem találták meg, a szemrehányásokat labdaként dobálták egymásnak. Végül én is beleszóltam: majd magam oldom meg a problémát. Ebben már nem láttam plusz kockázatot, hiszen az amúgy is olyan hatalmas volt, hogy kicsivel több vagy kevesebb igazán nem sokat nyomott a latban. Emellett már csak akadémikus kérdésnek számított, hogy az USA, USR, F, D, E, C, CH vagy az ábécé más betűjével jelölt szektorban landolok majd. Hisz csupán üres szó volt a Holdat benépesítő automaták, robotok nemzeti vagy országok szerinti hovatartozása. Mint már ejtettünk róla szót, a katonai automatizálás egyik legnagyobb problémája, hogyan különböztessék meg a gépek a barátot az ellenségtől. A Földön ezzel talán soha nem voltak gondok: ezért találták ki az egyenruhákat, zászlókat, a színes jeleket a repülőgépek szárnyain, a sisakok formáját, no és nem nehéz megállapítani, hogy a fogságba esett katona hollandul beszél-e vagy kínaiul.</w:t>
      </w:r>
    </w:p>
    <w:p>
      <w:pPr>
        <w:pStyle w:val="Norml"/>
        <w:bidi w:val="0"/>
        <w:jc w:val="both"/>
        <w:rPr/>
      </w:pPr>
      <w:r>
        <w:rPr>
          <w:b w:val="false"/>
          <w:i w:val="false"/>
        </w:rPr>
        <w:t>A gépekkel azonban más a helyzet. Így hát két FOF — Friend or Foe — doktrína keletkezett. Az első javasolta, hogy használjanak minél több érzékelőt, analitikus szűrőt, különbségérzékelő szelektort és hasonló diagnosztikai szerkezetet. A másik viszont gyermeki egyszerűségével tűnt ki. E rendszerben az ellenség Valaki Más volt, és kész. Vagyis mindent, ami a felszólításra nem válaszolt a megfelelő jelszóval, meg kellett támadni. Ám senki sem tudta, a Holdon milyen irányban haladt az önvezérlő fegyverkezési folyamat, mit csinálnak ott a taktikai-stratégiai programok, hogy megkülönböztessék a szövetségest az ellenségtől? Mellesleg tudjuk a történelemből, e két fogalom mennyire relatív. Ha valakinek nagyon fontos, az anya-könyvek és más dokumentumok alapján kiderítheti, hogy egy bizonyos személynek árja volt-e a nagyanyja — de azt már nem állapíthatja meg, hogy eocénkori őse Sinanthropus, vagy Paleopithecus volt-e. Ezenfelül az összes hadsereg automatizálása likvidálta az ideológiai problémát. A robot azt igyekszik elpusztítani, amit célként a programja kijelölt, és ezt nem hazafias alapon, hanem lokalizációval, optimalizációval, differenciális diagnózissal, valamint a matematikai játék- és konfliktuselmélet segítségével teszi. Az úgynevezett militáris matematikának, amely az összes fegyvernem automatizálásával keletkezett, megvannak a maga kitűnő elméleti szakemberei és szószólói, de vannak már eretnekjei is. Az elsők azt állították, hogy léteznek olyan programok, amelyek száz százalékig biztosítják a harci robotok hűségét, és nincs olyan erő, amely őket árulásra vehetné rá. A második csoport tagjai viszont bizonygatták, hogy ilyen garancia nincs.</w:t>
      </w:r>
    </w:p>
    <w:p>
      <w:pPr>
        <w:pStyle w:val="Norml"/>
        <w:bidi w:val="0"/>
        <w:jc w:val="both"/>
        <w:rPr/>
      </w:pPr>
      <w:r>
        <w:rPr>
          <w:b w:val="false"/>
          <w:i w:val="false"/>
        </w:rPr>
        <w:t>Ha a problémák túlnőttek rajtam, általában a józan észre hallgatok. Szerintem nincs olyan rejtjel, amit ne lehetne megfejteni, sem olyannyira titkos kód, amit valaki ne fordíthatna a maga hasznára, mint erről a számítógépes bűnözés története is tanúskodik. Száztizennégy programozó biztosította a Chase Manhattan Bank számítógépes központját a komputeres behatolás ellen. Aztán jött egy éles eszű diák egyszerű kis számítógéppel és egy telefonnal, csak a játék kedvéért behatolt a legtitkosabb programokba, és átállította a mérlegfőkönyvek oldalait. Mint a szakavatott kasszafúró, aki a helyszínen hagyta azonossági jeleit, csak hogy még nagyobb haragra gerjessze a hatóságokat – ez a diák is berakta a szupertitkos banki rendszerbe a névjegyét; egy parancsot: amikor az auditorok ellenőrizni kezdik a mérleget, minden TARTOZIK és KÖVETEL szó előtt a számítógép írja ki: EZT NEKTEK. A programelméletek atyái persze nem adták fel, rögtön kitaláltak egy még jobb, még bonyolultabb szoftvert, amit szintén nem lehetett feltörni. Már nem is emlékszem, ki törte fel. Mellesleg ennek nincs jelentősége végzetes küldetésem második szakaszában.</w:t>
      </w:r>
    </w:p>
    <w:p>
      <w:pPr>
        <w:pStyle w:val="Norml"/>
        <w:bidi w:val="0"/>
        <w:jc w:val="both"/>
        <w:rPr/>
      </w:pPr>
      <w:r>
        <w:rPr>
          <w:b w:val="false"/>
          <w:i w:val="false"/>
        </w:rPr>
        <w:t>Nem ismerem a kráter nevét, ahol végül is leszálltam. Északról egy kicsit a Helvetiushoz hasonlított, de délről mintha egy másik lett volna. Még fentről megszemléltem a második leszállóhelyet, de csak véletlenszerűen választottam ki. Valamikor talán senki földje volt? Nem tudom. Megállapíthattam a koordinátáit, elszórakozva egy ideig az asztrográffal és megmérve a csillagokat, különféle szögeket és így tovább, de ezt inkább későbbre hagytam, és jól is tettem. A kettes számú LEM sokkal jobbnak bizonyult, mint feltételeztem azt a rám jellemző gyanakvással. Minden kákán csomót kerestem, és ennek is volt azért egy mínusza: a klímaberendezést csak nagyon melegre vagy nagyon hidegre lehetett állítani. Nem ijedtem volna meg attól sem, hogy hol egy pékműhelyben, hol egy hűtőkamrában legyek, és megint fordítva – ha csak a szkafander klímájáról lett volna szó. Hiszen egész idő alatt valójában az űrhajóban ültem és annak mérsékelt hőmérsékletét élvezhettem – ám a LEM érzékelőiben romlott el valami. Hol imitált forrósággal, hol ugyanolyan hideggel irritálta a bőrömet. Nem tehettem mást, mint hogy folyton átállítgattam a hőfokszabályozót. Ha a hajót nem sterilizálták volna indulás, előtt, talán még influenzát is kapok. Így csak hurutot kaptam, ennek vírusait az ember egész életében az orrában hordja. Magam sem tudtam, miért halogattam oly hosszan a leszállást – nyilván nem a félelem miatt –, míg végül felfogtam az igazi okot.</w:t>
      </w:r>
    </w:p>
    <w:p>
      <w:pPr>
        <w:pStyle w:val="Norml"/>
        <w:bidi w:val="0"/>
        <w:jc w:val="both"/>
        <w:rPr/>
      </w:pPr>
      <w:r>
        <w:rPr>
          <w:b w:val="false"/>
          <w:i w:val="false"/>
        </w:rPr>
        <w:t>Nevezetesen azt, hogy nem ismertem a leszállóhely nevét. Mintha a névnek bármilyen jelentősége lenne... De hát ez történt. Talán ez volt az oka annak a hihetetlen szorgalomnak is, amivel a csillagászok elnevezték a Hold és a Mars krátereit, s kétségbeestek, amikor más bolygókon oly sok hegyet és völgyet fedeztek fel, hogy már nem találtak hozzájuk elég jó hangzású nevet...</w:t>
      </w:r>
    </w:p>
    <w:p>
      <w:pPr>
        <w:pStyle w:val="Norml"/>
        <w:bidi w:val="0"/>
        <w:jc w:val="both"/>
        <w:rPr/>
      </w:pPr>
      <w:r>
        <w:rPr>
          <w:b w:val="false"/>
          <w:i w:val="false"/>
        </w:rPr>
        <w:t>A környék lapos volt, csak az északi horizonton rajzolódtak az égboltra világosszürke színű, öblös sziklák. Igen sok homok gyűlt fel arrafelé, nehezen gázoltam benne. Időnként ellenőriztem, hogy a mikrokamerák követnek-e. Olyan magasan voltak fölöttem, hogy csak akkor láttam őket, ha meg-megcsillantak, akár a szikrák. Közel jártam az egyenlítőhöz, az éjszaka és a nappal határán, de előttem a Hold fekete fele terült el, valahol a láthatáron, talán két mérföldre tőlem. A Nap nagyon alacsonyan járt, hatalmas korongjával szinte a horizontot érintette mögöttem. A fennsíkot hosszú, párhuzamos árnyékokkal szabdalta szét. A talaj összes mélyedését, még az egészen kicsiket is olyan feketeség töltötte ki, hogy úgy gázoltam beléjük, mint a vízbe.</w:t>
      </w:r>
    </w:p>
    <w:p>
      <w:pPr>
        <w:pStyle w:val="Norml"/>
        <w:bidi w:val="0"/>
        <w:jc w:val="both"/>
        <w:rPr/>
      </w:pPr>
      <w:r>
        <w:rPr>
          <w:b w:val="false"/>
          <w:i w:val="false"/>
        </w:rPr>
        <w:t>Hol forróság, hol hideg öntött el, miközben makacsul mentem előre, folyton saját hatalmas árnyékomra lépve, amely igazi óriást csinált belőlem. Beszélhettem volna a bázissal, de nem volt miről. Wivitch percenként kérdezett valamit, hogy vagyok és mit látok, de azt feleltem, hogy jól és hogy semmit. Egy hosszú homokhegy csúcsán egész halom lapos, jókora kő hevert. Feléjük mentem, mert valami fémes csillanást észleltem. Ez egy régi rakéta masszív, üres hüvelye volt, nyilván az első Holdra lőtt szondák korából származott. Felemeltem, megnéztem, eldobtam. Mentem tovább. A domb csúcsán, ahol már alig volt ebből a finom porból, amely olyannyira tapad a cipőhöz, a többitől külön hevert egy kő. Lapos, rosszul kisütött kenyérhez hasonlított, és nem is tudom, miért jött az ötlet, hogy lábbal odébb rúgjam. Talán mert unatkoztam, vagy mert a többitől távolabb hevert. Megrúgtam hát, az pedig ahelyett, hogy legurult volna a lejtőn, kettévált. Méghozzá úgy, hogy egy ökölnyi darabja elpattogott, és a törés felülete megcsillant, akár a tiszta kvarc. Rengeteg ismeretet töltöttek a fejembe a holdi talaj vegyi összetételével kapcsolatban, de most nem jutott eszembe, vajon van-e benne kvarckristály is. Hát lehajoltam azért a törött darabért. A holdi körülményekhez képest elég szép súlya volt. Egy kis ideig tartottam a szemem előtt, majd nem tudván, mit tegyek vele, eldobtam, hogy tovább mehessek. Mégsem mozdultam, mert az utolsó pillanatban, amikor már kiengedtem a kezemből, valahogy furcsán csillant a napon, mintha abban a törött felületben valami mikroszkopikus megremegett volna. Nem vettem fel ismét, csak lehajolva néztem elég sokáig. Pislogtam is, hátha ez csak optikai csalódás. Merthogy a kővel tényleg fura dolog történt. A törésfelület gyorsan elvesztette fényét, tízegynéhány másodperccel később mattá lett az egész, majd kezdett megtelni valamivel. Mintha a kő belsejéből jött volna ki valami, és nem értettem, hogyan lehetséges ez – félig folyékony massza ömlött ki belőle, akár a fák gyantája. Óva</w:t>
        <w:softHyphen/>
        <w:t>tosan megérintettem az ujjammal, de nem volt ragadós, inkább iszapszerű, mint a gipsz, mielőtt megköt.</w:t>
      </w:r>
    </w:p>
    <w:p>
      <w:pPr>
        <w:pStyle w:val="Norml"/>
        <w:bidi w:val="0"/>
        <w:jc w:val="both"/>
        <w:rPr/>
      </w:pPr>
      <w:r>
        <w:rPr>
          <w:b w:val="false"/>
          <w:i w:val="false"/>
        </w:rPr>
        <w:t>Megnéztem a kő másik, nagyobb darabját, és még jobban csodálkoztam. Nem csupán mattá változott, de mintha a törésfelületen egy kicsit ki is domborodott volna – mégsem szóltam Wivitchnek, csak álltam szétvetett lábbal, a hátam mögött mint forró szorítást éreztem a nap jelenlétét. Nem vettem le szememet a szelíden hullámzó síkságról, a fehér fényekről és fekete árnyékcsíkokról, ám közben azért a követ is néztem. Nőtt, növekedett. Olyannyira, hogy pár perc múlva a két rész - az a nagyobb és a kicsi, amit a kezemben tartottam - már nem is illettek össze. Mindkettő kidudorodott, mígnem mindegyik szabálytalan tömbbé lett, a törésfelület is eltűnt. Vártam, mi lesz ezután, de már semmi sem történt. Mintha itt és ott a keletkezett hegek befedtek volna valamilyen sebet. Ez lehetetlen volt, ráadásul értelmetlen is, de így történt. Akkor eszembe jutott, milyen könnyen eltört ez a kő, pedig nem is rúgtam meg olyan erősen. Megnéztem a többit is. Néhány kisebb hevert a napos oldalon, hát a gyalogsági ásó élével akár a baltával rájuk csaptam, sorban. Mindegyik szétnyílott, akár az érett gesztenye, ám találtam egy olyant is, amelyikről lepattant az ásó éle, csak egy fehéres rést hagyott a felszínen. Visszamentem hát a kettészeltekhez. Behegesedtek már, nem voltak kétségeim. A jobb combomra varrott zsebben volt egy Geiger-részecske-számláló. A kövekhez tartottam, de a jelző meg sem mozdult. A felfedezés fontos lehetett, mert kövek így nem viselkednek. Alighanem a helyi technológia termékei. Össze kellett volna szednem őket. Már nyúltam is az egyikért, amikor eszembe jutott, hogy hiszen nem térhetek vissza az űrhajóba, ez nem szerepelt a tervben. A helyszínen vegyi elemzést sem végezhettem, nem lévén nálam reagens.</w:t>
      </w:r>
    </w:p>
    <w:p>
      <w:pPr>
        <w:pStyle w:val="Norml"/>
        <w:bidi w:val="0"/>
        <w:jc w:val="both"/>
        <w:rPr/>
      </w:pPr>
      <w:r>
        <w:rPr>
          <w:b w:val="false"/>
          <w:i w:val="false"/>
        </w:rPr>
        <w:t>Ha pedig értesítem Wivitchet a jelenségről, beindultak volna a szaftos beszélgetések, konzultációk, izgatott holdszakértők parancsolnák, hogy álljak jó ideig azon a homokdűnén, és sorban törjem szét a köveket, figyeljem, mi történik velük, egyre merészebb elméletek születnének - de éreztem a csontjaimban, hogy ebből semmi sem lesz. Hisz előbb meg kellene érteni, miért lép fel egy ilyen jelenség, mi rejtőzik mögötte. Akkor meghallottam Wivitchet, aki látta, hogy valamit aprítok az ásóval, de nem látta jól, hogy mit. A mikrók által közvetített kép tehát nem lehetett túl éles. Azt mondtam, semmi sem történt, és mentem tovább, a fejem viszont tele volt gondolatokkal.</w:t>
      </w:r>
    </w:p>
    <w:p>
      <w:pPr>
        <w:pStyle w:val="Norml"/>
        <w:bidi w:val="0"/>
        <w:jc w:val="both"/>
        <w:rPr/>
      </w:pPr>
      <w:r>
        <w:rPr>
          <w:b w:val="false"/>
          <w:i w:val="false"/>
        </w:rPr>
        <w:t>Az a képesség, hogy sebeik behegednek, nagyon hasznos lehetett a harci robotoknak, ha itt lettek volna - de nem a köveknek. Lehet, a számítógépekkel irányított helybeli fegyvergyárak a parittyától kezdték a gyártási fázist? De még ha így lenne is, mi a fenének kell a kőlövedékeknek behegedniök? Nem is tudom, honnan jutott eszembe, hogy hiszen nem mint ember vagyok itt jelen, hanem mint másodpéldány, vagyis élettelen alakban. Nem lehetséges, hogy a Holdon a fegyverkezési verseny két, egymástól független irányban indult el? Az egyik olyan fegyvereket gyárt, amelyek megtámadják az élettelen ellenséget - a másik pedig, amelyek az élőket?</w:t>
      </w:r>
    </w:p>
    <w:p>
      <w:pPr>
        <w:pStyle w:val="Norml"/>
        <w:bidi w:val="0"/>
        <w:jc w:val="both"/>
        <w:rPr/>
      </w:pPr>
      <w:r>
        <w:rPr>
          <w:b w:val="false"/>
          <w:i w:val="false"/>
        </w:rPr>
        <w:t>Tegyük fel, hogy így volt. Mondjuk - fantáziáltam tovább - az élettelen fegyvereket pusztító eszközök nem bírják - vagy legalábbis nem olyan hatékonyan -, megtámadni az élő ellenséget. Én meg éppen ezzel a másodikkal találkoztam, amelyet egy ember landolására készítettek fel. Mivel nem az voltam, hát ezek az aknák - mert tegyük fel, hogy ezek aknák - a szkafanderben nem érezték az élő emberi testet, hát nem bántottak engem, és egész aktivitásuk csak arra korlátozódott, hogy behegesszék sebüket. Ha egy földi robot botlott volna beléjük, fel sem tűnne neki a hegedésük - mert biztosan nem lenne úgy programozva, hogy gyanúsnak találjon egy ilyen meglepő és váratlan jelenséget. Én viszont sem robot, sem ember nem voltam, ezért vettem észre. Mi lesz ezután? Nem tudtam, de ha feltételezésemben akár egy szikrányi igazság is van, akkor más aknákra is számítanom kell. Például olyanokra, amelyek nem embereket, hanem automatákat fenyegetnek.</w:t>
      </w:r>
    </w:p>
    <w:p>
      <w:pPr>
        <w:pStyle w:val="Norml"/>
        <w:bidi w:val="0"/>
        <w:jc w:val="both"/>
        <w:rPr/>
      </w:pPr>
      <w:r>
        <w:rPr>
          <w:b w:val="false"/>
          <w:i w:val="false"/>
        </w:rPr>
        <w:t>Innentől hát óvatosabban lépkedtem és lassabban haladtam dűnéről dűnére, hátam mögött a mozdulatlan nappal. Időről időre láttam kisebb-nagyobb köveket, de már nem rugdostam és ásóval sem aprítottam őket. Hisz ha valóban kétféle akna létezett, alaposan megjárhattam volna. Így mentem három mérföldet vagy valamivel tovább, nem akartam előszedni a lépésmérőt, mert az mélyen a combom egyik keskeny zsebében lapult, a vaskos kesztyűm bele sem fért. Dél felé pillantva romokat vettem észre. Ez nem gyakorolt rám hatást, hisz a Hold tele van olyan véletlenszerűen egymásra halmozódott kövekkel, omlásokkal, amelyek messziről romos épületeknek látszanak. Csak amikor közelebb ér hozzájuk az ember, akkor érti meg, képzelődött.</w:t>
      </w:r>
    </w:p>
    <w:p>
      <w:pPr>
        <w:pStyle w:val="Norml"/>
        <w:bidi w:val="0"/>
        <w:jc w:val="both"/>
        <w:rPr/>
      </w:pPr>
      <w:r>
        <w:rPr>
          <w:b w:val="false"/>
          <w:i w:val="false"/>
        </w:rPr>
        <w:t>Mégis irányt változtattam, és mind mélyebb homokban gázolva vártam, hogy a „romhalmaz” megmutatja valódi, kaotikus látványát — de nem akarta. Ellenkezőleg, minél közelebb kerültem hozzá, annál élesebben láttam az egykori alacsony épületek üszkös oromfalait. A fekete foltok pedig nem egyszerű árnyékok, hanem üres, feketén előmeredő ablakhelyek voltak. Bár nem olyan szabályosak, mint a földi házak ablakai. Ehhez hasonló nagy lyukakat azonban nem látni a holdi sziklákban. Szabályos sort alkottak, ehhez hasonlót még soha senki nem fedezett fel a Holdon. Már nem homokban gázoltam, a csizmám alatt kemény volt a talaj. Sőt üveges, szinte megfagyott láván jártam, bár nem annak bizonyult. Nagyon magas hőmérsékleten megolvadt, majd megkövesedett homokon lépkedtem. Az egész domboldal csillogott a napfényben, én meg haladtam a romok felé. Egy meglehetősen magas dűne választott el tőlük, felérve rá már átláthattam a maradványokat egyetlen pillantással, és rájöttem, a fent keringő műholdakról miért nem vették észre. Törmelékben álltak a romos falak, mintha valóban összedőlt házak lennének, a törmelék szinte az ablakokig ért. Háromszáz méterről jól ismert fotókra emlékeztettek: földrengés után leomlott kőházak. Talán Iránban vannak ilyen települések. A Hold körül repülve csak az egyenlítő közelében lehet őket felismerni, amikor a nagyon alacsonyan haladó Nap átsüt ezeken a kilőtt vagy beesett ablakokon — mintha detonáció lökte volna be őket.</w:t>
      </w:r>
    </w:p>
    <w:p>
      <w:pPr>
        <w:pStyle w:val="Norml"/>
        <w:bidi w:val="0"/>
        <w:jc w:val="both"/>
        <w:rPr/>
      </w:pPr>
      <w:r>
        <w:rPr>
          <w:b w:val="false"/>
          <w:i w:val="false"/>
        </w:rPr>
        <w:t>Még mindig nem voltam benne biztos, vajon nem különleges formájú sziklákat látok-e, hát mentem tovább, de nagyon nem tetszettek azok a romok. Fogtam a Geiger-számlálót, nem volt kényelmes kézben tartani, lefelé jövet el is estem, és elterültem a talajon, hát összekapcsoltam a számlálót a szkafanderrel. Így hallhattam a kattogását, ha a rom radioaktív lenne. Hát bizony az volt! De csak a következő domboldal felétől. Alig léptem a törmelékre, amely körülvette a tető nélküli, csorba falakkal övezett házmaradványokat (most már biztos voltam benne, hogy ezt nem a Hold természeti erői hozták létre), meghallottam a sűrű kattogást. Ráadásul a kőhalom sem engedett a lábam nyomásának, mint ahogyan az igazi tette volna — ez összeállott, mozdulatlan, masszív anyag volt. Mintha a fura települést a kellős közepén találta volna el egy robbanó valami, amely aztán elég sokáig sugárzott ahhoz, hogy a romokat és a törmeléket egy egésszé olvassza.</w:t>
      </w:r>
    </w:p>
    <w:p>
      <w:pPr>
        <w:pStyle w:val="Norml"/>
        <w:bidi w:val="0"/>
        <w:jc w:val="both"/>
        <w:rPr/>
      </w:pPr>
      <w:r>
        <w:rPr>
          <w:b w:val="false"/>
          <w:i w:val="false"/>
        </w:rPr>
        <w:t>Már ott jártam az első ház mellett, de nem figyeltem rá igazán, hisz minden lépésemre ügyelnem kellett. Nehéz csizmáimat óvatosan tettem a talajra, lépésről lépésre, nehogy becsússzak a sziklák közé, ami nem is volt könnyű feladat. Magasabban, egészen a rom mellett az addig meredek törmelék-halom átment üveges felületbe, amit koromhoz hasonló fekete csíkok tarkítottak. Ezen könnyebben tudtam már menni, siettem hát, és végre elértem az első ablakot. Szabálytalan nyílás volt, felülről belógó kövekkel. Benéztem, de a homály miatt csak sokára vettem észre valamilyen hosszúkás tárgyakat. Össze-vissza hevertek. Nem volt kedvem a nyíláson át bemászni, bármikor beszorulhatok egy ilyenbe, hisz másodpéldányom teste elég méretes. Ajtót kerestem hát. Ha voltak itt ablakok, nyilván ajtónak is lennie kell. De nem találtam egyet sem, körbejártam hát az építményt. Egy hihetetlen erő nyomta a talajba, úgy, hogy a falak elferdültek, lelapultak. Az egyikben aztán felfedeztem egy eléggé széles rést, lehajolva beléphettem. Ott, ahol a napfény közvetlenül érintkezik a holdi árnyékkal, a világos és a sötét kontrasztja olyan nagy, hogy az emberi szem nem képes legyőzni, beljebb kellett hát mennem. Előretartott kézzel tapogatóztam a falig, majd hátamat nekivetve behunytam szememet. Így szoktattam a sötétséghez. Magamban százig számoltam, és körülnéztem.</w:t>
      </w:r>
    </w:p>
    <w:p>
      <w:pPr>
        <w:pStyle w:val="Norml"/>
        <w:bidi w:val="0"/>
        <w:jc w:val="both"/>
        <w:rPr/>
      </w:pPr>
      <w:r>
        <w:rPr>
          <w:b w:val="false"/>
          <w:i w:val="false"/>
        </w:rPr>
        <w:t>Belül barlangszerű, fedél nélküli építmény volt ez, amitől egy csöppet sem lett világosabb, hiszen a Hold égboltja koromfekete. A napfényt sem világos sávként érzékeli az ember, amikor az beesik valami nyíláson, mert nincs földi levegő és por, ami szétszórná. A nap kívül maradt és csak a szemben lévő falra vetett egy világos foltot. Ebben a megvilágításban a lábam előtt három hulla hevert. Ezt hittem az első pillanatban, mert hiszen bár égettnek és torznak látszottak, mégis volt lábuk, kezük, törzsük, sőt az egyiknek feje is maradt. A szembefénytől védve arcomat leguggoltam a legközelebbi mellé. Nem emberi holttestek voltak, sőt senki nyomorúságos maradványai sem – hisz ami eleve halott, nem is halhat meg. Meg sem érintettem a hátán heverő, szétvetett végtagú holttestet – már rájöttem, hogy ez egy bábu. De nem lehetett robot, mert szétnyílott mellkasa teljesen üres volt. Csak egy kis törmelék és homok lapult benne. Óvatosan meghúztam a karjánál fogva: rendkívül könnyűnek bizonyult, mintha csak műanyag habból öntötték volna. Fekete volt, akár a szén, feje hiányzott. Azt odébb, a fal tövében fedeztem fel. Letépett nyakán állt és három üres szemgödörrel nézett rám. Persze elcsodálkoztam – miért három, miért nem kettő? A harmadik szemgödör fekete kis barlang a homloka alján, az orrcsont táján. De ennek a különös figurának talán sohasem volt orra, ami érthető is, hiszen a Holdon úgysem lélegezhetett volna. A többi bábu is nagyjából emberformájúnak tűnt. Bár az épületek pusztulása erősen eltorzította őket is, első pillantásra látni lehetett, hogy emberszabásuk már annak előtte is csak megközelítő volt. Nem pontos másolata az emberi anatómiának. Túl hosszú volt a lábuk, talán másfélszer hosszabb a törzsüknél, túl vékonyak a karok és nem is a vállukból nőttek ki, hanem fura módon az egyik a mellükből, a másik a hátukból. Így kellett lennie, mert hisz a robbanás, a lökéshullám és az omlás kicsavarhatják a végtagjait — egynek, de nem mindegyiknek pontosan ugyanúgy! Az egyik kéz hátul, a másik elöl — talán bizonyos körülmények között igen kényelmes lehet, ki tudja?</w:t>
      </w:r>
    </w:p>
    <w:p>
      <w:pPr>
        <w:pStyle w:val="Norml"/>
        <w:bidi w:val="0"/>
        <w:jc w:val="both"/>
        <w:rPr/>
      </w:pPr>
      <w:r>
        <w:rPr>
          <w:b w:val="false"/>
          <w:i w:val="false"/>
        </w:rPr>
        <w:t>Ott guggoltam a fali napfolttal szemben a homályban a három ál-hulla mellett, és hirtelen tudatosítottam magamban: a radioaktív sugárzásjelző szapora kattogásán kívül semmit sem hallok. És már hosszú percek óta nem hallom Wivitch hangját sem! Utoljára még a romok fölötti dombról válaszoltam neki, de nem szóltam a felfedezésemről, előbb meg akartam győződni, nem tévedek-e. Hívtam a bázist rádión, de a fülemben ismét csak a Geiger kattogott. Jó nagy lehetett a radioaktív fertőzés, de nem vesztegettem az időt, hogy megmérjem — a másodpéldánynak úgy-sem árthatott. Eszembe jutott, a bázissal a kapcsolatot talán valamilyen ionizált gáz vághatta el, ami folyamatosan áramlik ki az összerombolt településből, és bármikor elveszíthetem a kapcsolatot az űrhajómmal is. Ez megijesztett. Ostoba dolog lenne itt maradni örökre — pedig hát, ha megszakad a kapcsolat, e romok között csak a másodpéldány vész oda, én az űrhajó fedélzetén nyerném vissza az eszméletemet. Egyelőre azonban semmi jele nem volt annak, hogy elveszteném az uralmat a LEM fölött. A hajóm stacionárius pályán szállt, így mindig fölöttem volt, a zeniten. Igaz, senki sem sejthette előre az efféle felfedezést vagy ilyen helyzetet, de a zenit-pozíció az optimális a másodpéldány manőverezéséhez. Hisz az irányító embertől a bábuig ez a legrövidebb távolság, így a legrövidebb a reakciókésés is.</w:t>
      </w:r>
    </w:p>
    <w:p>
      <w:pPr>
        <w:pStyle w:val="Norml"/>
        <w:bidi w:val="0"/>
        <w:jc w:val="both"/>
        <w:rPr/>
      </w:pPr>
      <w:r>
        <w:rPr>
          <w:b w:val="false"/>
          <w:i w:val="false"/>
        </w:rPr>
        <w:t>A Holdnak nincs légköre, ezért nem volt túl nagy az ionizált gázok sűrűsége. Nem tudtam, hogy megszakadt-e a kapcsolat a mikrokamerákkal is, de ez akkor nem izgatott. Inkább azt szerettem volna megtudni, mi történt itt, hátha eltöprenghetek azon, miért és hogyan zajlottak az események.</w:t>
      </w:r>
    </w:p>
    <w:p>
      <w:pPr>
        <w:pStyle w:val="Norml"/>
        <w:bidi w:val="0"/>
        <w:jc w:val="both"/>
        <w:rPr/>
      </w:pPr>
      <w:r>
        <w:rPr>
          <w:b w:val="false"/>
          <w:i w:val="false"/>
        </w:rPr>
        <w:t>A nyíláson át kivonszoltam a legnagyobb hullát — azt, amelyiknek feje is volt. Holttestnek neveztem, mert a tények ellenére olyan benyomást keltett.</w:t>
      </w:r>
    </w:p>
    <w:p>
      <w:pPr>
        <w:pStyle w:val="Norml"/>
        <w:bidi w:val="0"/>
        <w:jc w:val="both"/>
        <w:rPr/>
      </w:pPr>
      <w:r>
        <w:rPr>
          <w:b w:val="false"/>
          <w:i w:val="false"/>
        </w:rPr>
        <w:t>Künn sem nyertem vissza a rádiókapcsolatot, viszont minél előbb szerettem volna megvizsgálni ezt a szegény bábut, aki ugyan soha nem élt, de külseje most olyan emberien döbbenetes, mint gyászos volt. Talán három méter magas lehetett, vagy valamivel kevesebb. Karcsú volt, a feje nagyon hosszúkás. Három szem, orrnak és szájnak semmi nyoma. Hosszú nyak, fogós ujjak, bár nem tudni, hány lehetett — hisz az anyag, amiből készült, a hőségben elolvadt, összeégett. Leginkább ott, ahol a testrészek vékonyak voltak. Az egész alakot kormos salak borította. Nagy hőség lehetett itt, gondoltam magamban, és akkor jutott eszembe: ez talán olyan település volt, mint amilyeneket a Földön is építettek, hogy megtudják, milyenek az atomrobbanás hatásai... Nevadában és másutt kertes házakat, utcákat emeltek, és csak az embereket helyettesítették különféle állatok, ha jól tudom birkák és kecskék, no és disznók, mert az ő bőrük is szőrös, akárcsak az emberé, és ezért hason</w:t>
        <w:softHyphen/>
        <w:t>lóan reagálnak a termikus csapásra.</w:t>
      </w:r>
    </w:p>
    <w:p>
      <w:pPr>
        <w:pStyle w:val="Norml"/>
        <w:bidi w:val="0"/>
        <w:jc w:val="both"/>
        <w:rPr/>
      </w:pPr>
      <w:r>
        <w:rPr>
          <w:b w:val="false"/>
          <w:i w:val="false"/>
        </w:rPr>
        <w:t>Nem lehet, hogy itt valami hasonló történt? Ha ismerném a nagyságát annak a nukleáris bombának, amely megsemmisítette ezt a települést és belenyomta a törmelékbe, az aktuális sugárzás értéke szerint megmondhatnám, milyen régen történt a detonáció. Sőt, az izotópok összetételéből a fizikusok még most is megállapíthatnák ezt. Így hát minden eshetőségre a térdzsebembe tettem egy kis talajt, mire aztán dühösen tudatosítottam magamban, hogy hiszen nem jutok vissza az űrhajóba! Mégis, legalább megközelítőleg tudnunk kellett a robbanás időpontját. Úgy döntöttem, visszavonulok a fertőzött övezetből, visszanyerni a kapcsolatot a bázissal, és közölni velük a hírt. A feladatot aztán rábízhatják a fizikusokra, főjön az ő fejük, hogyan szerzik be innen a talajmintát, amit a másodpéldány zsebébe rejtettem.</w:t>
      </w:r>
    </w:p>
    <w:p>
      <w:pPr>
        <w:pStyle w:val="Norml"/>
        <w:bidi w:val="0"/>
        <w:jc w:val="both"/>
        <w:rPr/>
      </w:pPr>
      <w:r>
        <w:rPr>
          <w:b w:val="false"/>
          <w:i w:val="false"/>
        </w:rPr>
        <w:t>Nem is tudom, miért, de könnyedén felkaptam a gyászos „hullát” - volt vagy tíz kiló -, és vállamra vetve megkezdtem a nem is olyan könnyű taktikai visszavonulást. A bábu hosszú lábait a talajon húztam, és mivel be-beakadtak egy-egy kőbe, nagyon lassan kellett mennem, nehogy elessek vele együtt. A domboldal nem volt túl meredek, de nem tudtam magam sem, menjek-e a sziklák között, vagy a törmeléken, amely távolodásom mértékében egyre puhább lett, lábam minden lépésnél belesüppedt. Így küszködve eltévesztettem a kiválasztott irányt, és nem arra a dűnére jutottam, amelyen át jöttem. Negyed mérfölddel nyugatabbra jártam már, hatalmas monolit-kövek között. Az efféléket a Földön „tanúköveknek” nevezik a geológusok. Letettem a hullát a talajra, és magam is leültem, hogy pihenjek, mielőtt hívom Wivitchet. Kerestem a mikro-kamerákat, de nyomuk sem volt sehol, hangokat sem hallottam a rádióban, pedig már el kellett volna jutniok hozzám. A Geiger-számláló kattogása a fülhallgatóban nagyon ritkult, akárha időnként egy-egy homokszem esett volna membránra. Halk hangot hallottam, azt hittem, az a bázis, ám meghűlt bennem a vér. A rekedt hangzavarból előbb két szó hatolt el hozzám: „Kedves testvérem... testvérem”</w:t>
      </w:r>
    </w:p>
    <w:p>
      <w:pPr>
        <w:pStyle w:val="Norml"/>
        <w:bidi w:val="0"/>
        <w:jc w:val="both"/>
        <w:rPr/>
      </w:pPr>
      <w:r>
        <w:rPr>
          <w:b w:val="false"/>
          <w:i w:val="false"/>
        </w:rPr>
        <w:t>Majd csönd, aztán újra: „Kedves testvérem... testvérem...”</w:t>
      </w:r>
    </w:p>
    <w:p>
      <w:pPr>
        <w:pStyle w:val="Norml"/>
        <w:bidi w:val="0"/>
        <w:jc w:val="both"/>
        <w:rPr/>
      </w:pPr>
      <w:r>
        <w:rPr>
          <w:b w:val="false"/>
          <w:i w:val="false"/>
        </w:rPr>
        <w:t>- Ki beszél? - akartam kiáltani, de nem volt hozzá bátorságom. Görnyedten ültem, éreztem, hogy verejték lepi el a homlokomat, közben az az idegen hang kitöltötte a sisakomat.</w:t>
      </w:r>
    </w:p>
    <w:p>
      <w:pPr>
        <w:pStyle w:val="Norml"/>
        <w:bidi w:val="0"/>
        <w:jc w:val="both"/>
        <w:rPr/>
      </w:pPr>
      <w:r>
        <w:rPr>
          <w:b w:val="false"/>
          <w:i w:val="false"/>
        </w:rPr>
        <w:t>„</w:t>
      </w:r>
      <w:r>
        <w:rPr>
          <w:b w:val="false"/>
          <w:i w:val="false"/>
        </w:rPr>
        <w:t>Gyere, testvérem! Testvér, gyere ide hozzám! Félelem nélkül közeledj! Nem akarok semmi rosszat, testvérem. Gyere ide hozzám! Nem fogunk harcolni egymással. Testvérem, lépj közelebb! Ne félj! Nem akarok harcolni. Hiszen testvérek vagyunk, igen, testvérek. Segíts nekem, én is segítek neked, testvérem.”</w:t>
      </w:r>
    </w:p>
    <w:p>
      <w:pPr>
        <w:pStyle w:val="Norml"/>
        <w:bidi w:val="0"/>
        <w:jc w:val="both"/>
        <w:rPr/>
      </w:pPr>
      <w:r>
        <w:rPr>
          <w:b w:val="false"/>
          <w:i w:val="false"/>
        </w:rPr>
        <w:t>Aztán valami kattant, és ugyanaz a hang, de már egészen másféle stílusban, rövid, éles kiáltásokkal folytatta:</w:t>
      </w:r>
    </w:p>
    <w:p>
      <w:pPr>
        <w:pStyle w:val="Norml"/>
        <w:bidi w:val="0"/>
        <w:jc w:val="both"/>
        <w:rPr/>
      </w:pPr>
      <w:r>
        <w:rPr>
          <w:b w:val="false"/>
          <w:i w:val="false"/>
        </w:rPr>
        <w:t>„</w:t>
      </w:r>
      <w:r>
        <w:rPr>
          <w:b w:val="false"/>
          <w:i w:val="false"/>
        </w:rPr>
        <w:t>Tedd le a fegyvert! Tedd le a fegyvert! Tedd le a fegyvert! Dobd el, különben elégetlek. Ne próbálj menekülni! Fordíts hátat! Emeld fel a kezedet! Mindkettőt! Így! Mindkét kezet a tarkóra! Állj, ne mozdulj! Ne mozdulj! Ne mozdulj!”</w:t>
      </w:r>
    </w:p>
    <w:p>
      <w:pPr>
        <w:pStyle w:val="Norml"/>
        <w:bidi w:val="0"/>
        <w:jc w:val="both"/>
        <w:rPr/>
      </w:pPr>
      <w:r>
        <w:rPr>
          <w:b w:val="false"/>
          <w:i w:val="false"/>
        </w:rPr>
        <w:t>Ismét kattant valami, és visszatért az előző hang, ugyanaz, de most félős, gyenge:</w:t>
      </w:r>
    </w:p>
    <w:p>
      <w:pPr>
        <w:pStyle w:val="Norml"/>
        <w:bidi w:val="0"/>
        <w:jc w:val="both"/>
        <w:rPr/>
      </w:pPr>
      <w:r>
        <w:rPr>
          <w:b w:val="false"/>
          <w:i w:val="false"/>
        </w:rPr>
        <w:t>„</w:t>
      </w:r>
      <w:r>
        <w:rPr>
          <w:b w:val="false"/>
          <w:i w:val="false"/>
        </w:rPr>
        <w:t>Testvérem! Gyere ide hozzám! Nem fogunk harcolni egymással... Segíts!”</w:t>
      </w:r>
    </w:p>
    <w:p>
      <w:pPr>
        <w:pStyle w:val="Norml"/>
        <w:bidi w:val="0"/>
        <w:jc w:val="both"/>
        <w:rPr/>
      </w:pPr>
      <w:r>
        <w:rPr>
          <w:b w:val="false"/>
          <w:i w:val="false"/>
        </w:rPr>
        <w:t>Nem volt már kétségem, hogy a „hulla” beszélt. Úgy feküdt, ahogyan ledobtam, akár egy eltaposott pók a potrohával és összevissza végtagjaival. Üres szemgödrével nézett a Napba, nem mozdult, de benne most is beszélt valami hozzám szüntelenül. Dal, két ütemre. Két dallamra. Előbb a testvérről, aztán a rekedt parancsok. Ez a programja, gondoltam. Semmi több. Bábu vagy robot - az volt a feladata, hogy előcsalja a közelből az embert, a katonát, aztán ejtse fogságba vagy ölje meg. Mozdulni már nem tudott, csak ott belül fortyogott a program még megmaradt része.</w:t>
      </w:r>
    </w:p>
    <w:p>
      <w:pPr>
        <w:pStyle w:val="Norml"/>
        <w:bidi w:val="0"/>
        <w:jc w:val="both"/>
        <w:rPr/>
      </w:pPr>
      <w:r>
        <w:rPr>
          <w:b w:val="false"/>
          <w:i w:val="false"/>
        </w:rPr>
        <w:t>De miért rádión keresztül? Ha a robotot földi harcra készítették volna, egyenesen hozzánk beszélne normális hangon. Nem értettem, miért adtak neki rádiót. Hiszen a Holdon nem találkozhatott igazi, élő katonákkal, robotkatonát pedig úgysem sikerült volna megtévesztenie. Vagy igen? Az egésznek nem láttam az értelmét. Néztem elfeketült koponyáját, kicsavart és elszenesedett karjait a jégcsappá olvadt ujjaival, a szétnyílott testet — már az előbbi önkéntelen együttérzés nélkül. Csöppet sem barátságosan, mondhatnám némi undorral is, pedig hát szegény semmiről sem tehetett. Így programozták be. Lehetnek-e morális ellenvetéseink az elektromos áramkörökbe nyomtatott program iránt? Amikor ismét rákezdte, hogy „testvérem...”, rászóltam, de nem hallotta. Vagy legalábbis ennek nem adta jelét. De amint az árnyékom a fejére esett, a szó közepén elhallgatott. Elléptem onnan, mire megint megszólalt. Tehát a Nap ébresztette fel. Amint erről meggyőződtem, azon töprengtem, mit tegyek? A bábu-kelepcének több hasznát nem láthattam. Manapság már nagyon primitív volt egy ilyen „harci eszköz”. Talán még a holdi fegyvermesterek is értéktelen ócskaságnak hitték ezeket a hosszú lábú lényeket, csak a nukleáris csapás kipróbálására léteztek. Hogy tovább már ne kelljen hallgatnom a szövegét — bár lehet, nem csak ezért, de ezt nem vallottam be magamnak — felkaptam a környéken lévő nagyobb köveket, és előbb a fejére, aztán a testére dobáltam. Egészen úgy, mintha temetést rendeznék neki. Végre elcsöndesült, és már csak vékony hangú sírást hallottam. Azt hittem, ez még mindig „ő”, már újabb köveket kerestem, de rájöttem, Morse-jeleket hallok.</w:t>
      </w:r>
    </w:p>
    <w:p>
      <w:pPr>
        <w:pStyle w:val="Norml"/>
        <w:bidi w:val="0"/>
        <w:jc w:val="both"/>
        <w:rPr/>
      </w:pPr>
      <w:r>
        <w:rPr>
          <w:b w:val="false"/>
          <w:i w:val="false"/>
        </w:rPr>
        <w:t>T I-C-H Y- F-i-g-y-e-l-e-m - t-i-c-h-y - i-t-t - b-á-z-i-s - m-ű-h-o-l-d - m-ű-s-z-a-k-i - h-i-b-á-s - e-1-m-e-n-t - a - h-a-n-g - d-e - v-i-s-s-z-a-t-é-r - v-á-r-j-o-n - t-i-c-h-y.</w:t>
      </w:r>
    </w:p>
    <w:p>
      <w:pPr>
        <w:pStyle w:val="Norml"/>
        <w:bidi w:val="0"/>
        <w:jc w:val="both"/>
        <w:rPr/>
      </w:pPr>
      <w:r>
        <w:rPr>
          <w:b w:val="false"/>
          <w:i w:val="false"/>
        </w:rPr>
        <w:t>Vagyis elromlott az a műhold, amely köztünk fenntartotta a kapcsolatot. Mindjárt megjavítják, naná! — gondoltam gunyorosan. A hírre nem válaszolhattam, hiszen nem volt hogyan. Még utoljára visszanéztem a napfényben fehéredő égett „testekre”, a homokdűnék közé szorult romokra, tekintetem átszaladt a fekete égbolton, ahol hiába kerestem a mikrokamerákat. Aztán találomra elindultam egy hatalmas, kiemelkedő sziklavonulat felé, amely egy gigantikus bálna szürke testére emlékeztetett. Egyenesen egy szurokfekete sziklafalhoz, és az abban lévő repedéshez mentem. Olyan volt, akár egy barlang bejárata. Összehúztam a szememet — ott állt valaki. Majdnem emberi alak. Alacsony, tömzsi, szürkészöld szkafanderben. Rögtön felemeltem a kezemet, gondolván, ismét egy tükörkép, a szkafander színét pedig az árnyék változtatta meg. De amaz nem mozdult. Haboztam. Lehet, elkapott a félelem, vagy csak az előérzet? De hiszen nem azért jöttem ide, hogy elmeneküljek! Különben is, hová mentem volna? Hát egyenesen haladtam tovább. Egészen úgy nézett ki, mint egy tömzsi ember.</w:t>
      </w:r>
    </w:p>
    <w:p>
      <w:pPr>
        <w:pStyle w:val="Norml"/>
        <w:bidi w:val="0"/>
        <w:jc w:val="both"/>
        <w:rPr/>
      </w:pPr>
      <w:r>
        <w:rPr>
          <w:b w:val="false"/>
          <w:i w:val="false"/>
        </w:rPr>
        <w:t>-    Helló — hallottam meg a hangját. — Helló, hallasz engem?</w:t>
      </w:r>
    </w:p>
    <w:p>
      <w:pPr>
        <w:pStyle w:val="Norml"/>
        <w:bidi w:val="0"/>
        <w:jc w:val="both"/>
        <w:rPr/>
      </w:pPr>
      <w:r>
        <w:rPr>
          <w:b w:val="false"/>
          <w:i w:val="false"/>
        </w:rPr>
        <w:t xml:space="preserve">— </w:t>
      </w:r>
      <w:r>
        <w:rPr>
          <w:b w:val="false"/>
          <w:i w:val="false"/>
        </w:rPr>
        <w:t>Hallak — feleltem különösebb lelkesedés nélkül.</w:t>
      </w:r>
    </w:p>
    <w:p>
      <w:pPr>
        <w:pStyle w:val="Norml"/>
        <w:bidi w:val="0"/>
        <w:jc w:val="both"/>
        <w:rPr/>
      </w:pPr>
      <w:r>
        <w:rPr>
          <w:b w:val="false"/>
          <w:i w:val="false"/>
        </w:rPr>
        <w:t>- Gyere ide, gyere... Nekem is van rádióm!</w:t>
      </w:r>
    </w:p>
    <w:p>
      <w:pPr>
        <w:pStyle w:val="Norml"/>
        <w:bidi w:val="0"/>
        <w:jc w:val="both"/>
        <w:rPr/>
      </w:pPr>
      <w:r>
        <w:rPr>
          <w:b w:val="false"/>
          <w:i w:val="false"/>
        </w:rPr>
        <w:t>Ez eléggé ostobán hangzott, de azért csak mentem feléje. A szkafander szabásában volt valami katonás. A mellén fémesen csillanó övek kereszteződtek.</w:t>
      </w:r>
    </w:p>
    <w:p>
      <w:pPr>
        <w:pStyle w:val="Norml"/>
        <w:bidi w:val="0"/>
        <w:jc w:val="both"/>
        <w:rPr/>
      </w:pPr>
      <w:r>
        <w:rPr>
          <w:b w:val="false"/>
          <w:i w:val="false"/>
        </w:rPr>
        <w:t>A keze üres volt. No nem baj, gondoltam, mentem hát, de egyre lassabban. Elém jött, és szívélyes, hívogató mozdulattal üdvözölt, akárcsak egy régi ismerős:</w:t>
      </w:r>
    </w:p>
    <w:p>
      <w:pPr>
        <w:pStyle w:val="Norml"/>
        <w:bidi w:val="0"/>
        <w:jc w:val="both"/>
        <w:rPr/>
      </w:pPr>
      <w:r>
        <w:rPr>
          <w:b w:val="false"/>
          <w:i w:val="false"/>
        </w:rPr>
        <w:t>—</w:t>
      </w:r>
      <w:r>
        <w:rPr>
          <w:b w:val="false"/>
          <w:i w:val="false"/>
        </w:rPr>
        <w:t>Üdv, üdv! Isten adjon jó egészséget... De jó, hogy eljöttél végre! Beszélgetünk egy jót... én veled, te velem... megbeszéljük, hogyan csináljunk békét a világban... Hogy élünk, te és én...</w:t>
      </w:r>
    </w:p>
    <w:p>
      <w:pPr>
        <w:pStyle w:val="Norml"/>
        <w:bidi w:val="0"/>
        <w:jc w:val="both"/>
        <w:rPr/>
      </w:pPr>
      <w:r>
        <w:rPr>
          <w:b w:val="false"/>
          <w:i w:val="false"/>
        </w:rPr>
        <w:t>Reszketeg hangon ömlengett, furcsán megkapó, éneklő módon húzta el a szótagokat, közben kitartóan jött felém a nehéz homokban. A karját még mindig széttárva, ölelésre készen tartotta. Az egész alakjában, minden mozdulatában annyi szívélyesség volt, hogy már magam sem tudtam, mit gondoljak erről a találkozásról. Csak pár lépésre járt, de sisakja védőlemeze leengedve csillogott a napfényben. Megölelt, megszorongatott, és így álltunk ott a nagy szikla tövében. Próbáltam belenézni az arcába, de még arasznyi távolságból sem láttam semmit, a sisaklemeze átlátszatlan volt. Nem is üveg, inkább vékony üvegréteggel fedett álarc. Akkor ő hogyan láthatott engem?</w:t>
      </w:r>
    </w:p>
    <w:p>
      <w:pPr>
        <w:pStyle w:val="Norml"/>
        <w:bidi w:val="0"/>
        <w:jc w:val="both"/>
        <w:rPr/>
      </w:pPr>
      <w:r>
        <w:rPr>
          <w:b w:val="false"/>
          <w:i w:val="false"/>
        </w:rPr>
        <w:t xml:space="preserve">— </w:t>
      </w:r>
      <w:r>
        <w:rPr>
          <w:b w:val="false"/>
          <w:i w:val="false"/>
        </w:rPr>
        <w:t>Jó sorod lesz nálunk, barátom... — mondta, és sisakját az enyémhez koccantotta, mintha két oldalról arcon csókolna. — Nálunk jól mennek a dolgok... mi nem akarunk háborút, mi jóságosak vagyunk, csöndesek, magad is meglátod majd, barátom... —Az utolsó szavakkal egy időben olyan váratlanul és erősen rúgott a sípcsontomba, hogy elvágódtam a talajon. Mindkét térdével a hasamra vetette magát. Csillagokat láttam, egészen szó szerint, a fekete holdi égbolt csillagait, félbemaradt barátom bal kézzel leszorította a fejemet, jobbal letépte magáról a fémöveket, amelyek maguktól vették fel a bilincsek patkóalakját. Én még nem szóltam, fogalmam sem volt, mit is mondhatnék. Két karomat a talajhoz erősítette, nagy és lassú mozdulatokkal, közben tovább beszélt:</w:t>
      </w:r>
    </w:p>
    <w:p>
      <w:pPr>
        <w:pStyle w:val="Norml"/>
        <w:bidi w:val="0"/>
        <w:jc w:val="both"/>
        <w:rPr/>
      </w:pPr>
      <w:r>
        <w:rPr>
          <w:b w:val="false"/>
          <w:i w:val="false"/>
        </w:rPr>
        <w:t>-    Jó sorod lesz, barátom.... mi egyszerűek, jószívűek, szelídek vagyunk. Én kedvellek téged, és te is megkedvelsz engem, barátom...</w:t>
      </w:r>
    </w:p>
    <w:p>
      <w:pPr>
        <w:pStyle w:val="Norml"/>
        <w:bidi w:val="0"/>
        <w:jc w:val="both"/>
        <w:rPr/>
      </w:pPr>
      <w:r>
        <w:rPr>
          <w:b w:val="false"/>
          <w:i w:val="false"/>
        </w:rPr>
        <w:t xml:space="preserve">— </w:t>
      </w:r>
      <w:r>
        <w:rPr>
          <w:b w:val="false"/>
          <w:i w:val="false"/>
        </w:rPr>
        <w:t>Hát nem vagyunk „testvérek”? — kérdeztem, és már éreztem: egyik végtagomat sem tudom mozdítani.</w:t>
      </w:r>
    </w:p>
    <w:p>
      <w:pPr>
        <w:pStyle w:val="Norml"/>
        <w:bidi w:val="0"/>
        <w:jc w:val="both"/>
        <w:rPr/>
      </w:pPr>
      <w:r>
        <w:rPr>
          <w:b w:val="false"/>
          <w:i w:val="false"/>
        </w:rPr>
        <w:t>Mondanivalóm egyáltalán nem zökkentette ki a szívélyes tónusból:</w:t>
      </w:r>
    </w:p>
    <w:p>
      <w:pPr>
        <w:pStyle w:val="Norml"/>
        <w:bidi w:val="0"/>
        <w:jc w:val="both"/>
        <w:rPr/>
      </w:pPr>
      <w:r>
        <w:rPr>
          <w:b w:val="false"/>
          <w:i w:val="false"/>
        </w:rPr>
        <w:t>-    Testvér? — kérdezte töprengve, mintha csak ízlelgetné a kifejezést. — Jól van, legyünk testvérek! Én jó vagyok, és te is jó vagy! Testvér a testvérért. Hiszen azok vagyunk, nem igaz?</w:t>
      </w:r>
    </w:p>
    <w:p>
      <w:pPr>
        <w:pStyle w:val="Norml"/>
        <w:bidi w:val="0"/>
        <w:jc w:val="both"/>
        <w:rPr/>
      </w:pPr>
      <w:r>
        <w:rPr>
          <w:b w:val="false"/>
          <w:i w:val="false"/>
        </w:rPr>
        <w:t>Felállt rólam, gyorsan és tárgyilagosan megmotozott, kitapogatta a szkafander combján a zsebeket, kiszedte belőlük egész vagyonomat. A lapos szerszámos dobozt, a Geiger-számlálót, leakasztotta a gyalogsági ásót. Aztán még egyszer, erősebben megtapogatott, főleg a hónom alatt, majd próbálta az ujjait bedugni a csizmaszárba, és e gondos testi motozás alatt sem hagyta abba a szövegelést:</w:t>
      </w:r>
    </w:p>
    <w:p>
      <w:pPr>
        <w:pStyle w:val="Norml"/>
        <w:bidi w:val="0"/>
        <w:jc w:val="both"/>
        <w:rPr/>
      </w:pPr>
      <w:r>
        <w:rPr>
          <w:b w:val="false"/>
          <w:i w:val="false"/>
        </w:rPr>
        <w:t xml:space="preserve">— </w:t>
      </w:r>
      <w:r>
        <w:rPr>
          <w:b w:val="false"/>
          <w:i w:val="false"/>
        </w:rPr>
        <w:t>Testvér, azt mondtad? Ugye? Lehet, hogy igen, lehet, hogy nem. Ugyanaz az anya szült bennünket? Óh, anya, anya... Az anya szent lény, testvérem. Milyen jóságos! És te is jó vagy Nagyon jó! Nem viselsz fegyvert. Ravasz, mondhatom, ravasz... csak úgy sétálgat itt fel-alá, mint aki gombát szed. Vargányát marokszám... Van itt erdő is, csak éppen nem látszik... Bizony, drága testvérem... mindjárt csökkentem a gondjaidat, jobban leszel, meglátod. Mi a béke emberei vagyunk, egyszerűek, tudod, az ilyeneké a világ.</w:t>
      </w:r>
    </w:p>
    <w:p>
      <w:pPr>
        <w:pStyle w:val="Norml"/>
        <w:bidi w:val="0"/>
        <w:jc w:val="both"/>
        <w:rPr/>
      </w:pPr>
      <w:r>
        <w:rPr>
          <w:b w:val="false"/>
          <w:i w:val="false"/>
        </w:rPr>
        <w:t>Eközben levett a válláról valamilyen lapos hátizsákszerű tárgyat, és kinyitotta. Hegyes szerszámok</w:t>
      </w:r>
    </w:p>
    <w:p>
      <w:pPr>
        <w:pStyle w:val="Norml"/>
        <w:bidi w:val="0"/>
        <w:jc w:val="both"/>
        <w:rPr/>
      </w:pPr>
      <w:r>
        <w:rPr>
          <w:b w:val="false"/>
          <w:i w:val="false"/>
        </w:rPr>
        <w:t>csillantak. Elővett egyet, a tenyerében méregette, letette, fogta a másikat; afféle hatalmas ollók voltak, amelyekkel a katonák roham közben elvágják a szögesdrótokat. Felém fordult, az élek megcsillantak a napfényben, a hasamra ült szétvetett lábbal, és „Adjon Isten egészséget!” szavakkal egyetlen ütéssel a mellembe verte a vasat.</w:t>
      </w:r>
    </w:p>
    <w:p>
      <w:pPr>
        <w:pStyle w:val="Norml"/>
        <w:bidi w:val="0"/>
        <w:jc w:val="both"/>
        <w:rPr/>
      </w:pPr>
      <w:r>
        <w:rPr>
          <w:b w:val="false"/>
          <w:i w:val="false"/>
        </w:rPr>
        <w:t>Csak egy kicsit fájt. Nyilvánvalóan a másodpéldányomnak voltak kellemetlen élményeket csillapító szűrői. Nem maradtak kétségeim, hogy a szívélyes holdi testvér felhasítja a hasamat, és tulajdonképpen már vissza kellett volna hozni a tudatomat a fedélzetre, hadd tépje szét a „holttestemet”. De annyira izgatott ez az ellentét a szavai és a tettei között, hogy tovább feküdtem ott.</w:t>
      </w:r>
    </w:p>
    <w:p>
      <w:pPr>
        <w:pStyle w:val="Norml"/>
        <w:bidi w:val="0"/>
        <w:jc w:val="both"/>
        <w:rPr/>
      </w:pPr>
      <w:r>
        <w:rPr>
          <w:b w:val="false"/>
          <w:i w:val="false"/>
        </w:rPr>
        <w:t>- Miért hallgatsz? – kérdezte, amikor a szerszám éles felével már a szkafanderemet vágta. Nagyon jó olló volt ez, hihetetlenül kemény acélból.</w:t>
      </w:r>
    </w:p>
    <w:p>
      <w:pPr>
        <w:pStyle w:val="Norml"/>
        <w:bidi w:val="0"/>
        <w:jc w:val="both"/>
        <w:rPr/>
      </w:pPr>
      <w:r>
        <w:rPr>
          <w:b w:val="false"/>
          <w:i w:val="false"/>
        </w:rPr>
        <w:t xml:space="preserve">– </w:t>
      </w:r>
      <w:r>
        <w:rPr>
          <w:b w:val="false"/>
          <w:i w:val="false"/>
        </w:rPr>
        <w:t>Hát mondjak valamit? – kérdeztem.</w:t>
      </w:r>
    </w:p>
    <w:p>
      <w:pPr>
        <w:pStyle w:val="Norml"/>
        <w:bidi w:val="0"/>
        <w:jc w:val="both"/>
        <w:rPr/>
      </w:pPr>
      <w:r>
        <w:rPr>
          <w:b w:val="false"/>
          <w:i w:val="false"/>
        </w:rPr>
        <w:t>-    Persze!</w:t>
      </w:r>
    </w:p>
    <w:p>
      <w:pPr>
        <w:pStyle w:val="Norml"/>
        <w:bidi w:val="0"/>
        <w:jc w:val="both"/>
        <w:rPr/>
      </w:pPr>
      <w:r>
        <w:rPr>
          <w:b w:val="false"/>
          <w:i w:val="false"/>
        </w:rPr>
        <w:t xml:space="preserve">– </w:t>
      </w:r>
      <w:r>
        <w:rPr>
          <w:b w:val="false"/>
          <w:i w:val="false"/>
        </w:rPr>
        <w:t>Hiéna.</w:t>
      </w:r>
    </w:p>
    <w:p>
      <w:pPr>
        <w:pStyle w:val="Norml"/>
        <w:bidi w:val="0"/>
        <w:jc w:val="both"/>
        <w:rPr/>
      </w:pPr>
      <w:r>
        <w:rPr>
          <w:b w:val="false"/>
          <w:i w:val="false"/>
        </w:rPr>
        <w:t>- Tessék?</w:t>
      </w:r>
    </w:p>
    <w:p>
      <w:pPr>
        <w:pStyle w:val="Norml"/>
        <w:bidi w:val="0"/>
        <w:jc w:val="both"/>
        <w:rPr/>
      </w:pPr>
      <w:r>
        <w:rPr>
          <w:b w:val="false"/>
          <w:i w:val="false"/>
        </w:rPr>
        <w:t>- Sakál.</w:t>
      </w:r>
    </w:p>
    <w:p>
      <w:pPr>
        <w:pStyle w:val="Norml"/>
        <w:bidi w:val="0"/>
        <w:jc w:val="both"/>
        <w:rPr/>
      </w:pPr>
      <w:r>
        <w:rPr>
          <w:b w:val="false"/>
          <w:i w:val="false"/>
        </w:rPr>
        <w:t xml:space="preserve">– </w:t>
      </w:r>
      <w:r>
        <w:rPr>
          <w:b w:val="false"/>
          <w:i w:val="false"/>
        </w:rPr>
        <w:t>Meg akarsz sérteni, testvér? Csúnya dolog. Ellenségem vagy! Szándékosan jöttél fegyvertelenül, hogy engem megtévesszél. Én jót akartam neked, de az ellenséget át kell kutatni. Ez a kötelességem. Ez a törvény. Megtámadtál. Anélkül, hogy hadat üzentél volna, betörtél szent földünkre! Hát te vagy a hibás. „Testvér...?” Tudod, kinek vagy a barátja? Rosszabb vagy a kutyánál, a hiénát meg a sakált pedig visszakapod tőlem kamatostul. Megemlegetsz még engem, de már nem sokáig, mert vége lesz az életednek!</w:t>
      </w:r>
    </w:p>
    <w:p>
      <w:pPr>
        <w:pStyle w:val="Norml"/>
        <w:bidi w:val="0"/>
        <w:jc w:val="both"/>
        <w:rPr/>
      </w:pPr>
      <w:r>
        <w:rPr>
          <w:b w:val="false"/>
          <w:i w:val="false"/>
        </w:rPr>
        <w:t>A mellkasom utolsó eresztékei engedtek, a fickó már az oldalamat kezdte kitördelni. Belém nézett, és megdöbbent:</w:t>
      </w:r>
    </w:p>
    <w:p>
      <w:pPr>
        <w:pStyle w:val="Norml"/>
        <w:bidi w:val="0"/>
        <w:jc w:val="both"/>
        <w:rPr/>
      </w:pPr>
      <w:r>
        <w:rPr>
          <w:b w:val="false"/>
          <w:i w:val="false"/>
        </w:rPr>
        <w:t>- Érdekes kis szerkentyűk, mindenféle csecsebecsék – mondta, és felállt. – Én ehhez nem értek, de a tudósaink majd felfogják. Te csak várj itt, hová is mennél? Már nem kell sietned. Te már a miénk vagy, barátom!</w:t>
      </w:r>
    </w:p>
    <w:p>
      <w:pPr>
        <w:pStyle w:val="Norml"/>
        <w:bidi w:val="0"/>
        <w:jc w:val="both"/>
        <w:rPr/>
      </w:pPr>
      <w:r>
        <w:rPr>
          <w:b w:val="false"/>
          <w:i w:val="false"/>
        </w:rPr>
        <w:t>Megremegett a talaj. Oldalra fordítva a fejemet megpillantottam a többieket. Olyanok voltak, mint ő, sorban meneteltek, négyszögben. Parádés léptekkel, magasra dobált lábakkal, akár egy díszszemlén. Úgy dübörögtek a díszlépésben, hogy a port is felverték.</w:t>
      </w:r>
    </w:p>
    <w:p>
      <w:pPr>
        <w:pStyle w:val="Norml"/>
        <w:bidi w:val="0"/>
        <w:jc w:val="both"/>
        <w:rPr/>
      </w:pPr>
      <w:r>
        <w:rPr>
          <w:b w:val="false"/>
          <w:i w:val="false"/>
        </w:rPr>
        <w:t>Hóhérom már alighanem jelentést akart tenni, mert vigyázzba állt.</w:t>
      </w:r>
    </w:p>
    <w:p>
      <w:pPr>
        <w:pStyle w:val="Norml"/>
        <w:bidi w:val="0"/>
        <w:jc w:val="both"/>
        <w:rPr/>
      </w:pPr>
      <w:r>
        <w:rPr>
          <w:b w:val="false"/>
          <w:i w:val="false"/>
        </w:rPr>
        <w:t>- Tichy, válaszoljon, hol van? – hallottam a fülemben. – A hang rendben van, itt Wivitch! Itt a bázis! Hall minket?</w:t>
      </w:r>
    </w:p>
    <w:p>
      <w:pPr>
        <w:pStyle w:val="Norml"/>
        <w:bidi w:val="0"/>
        <w:jc w:val="both"/>
        <w:rPr/>
      </w:pPr>
      <w:r>
        <w:rPr>
          <w:b w:val="false"/>
          <w:i w:val="false"/>
        </w:rPr>
        <w:t xml:space="preserve">– </w:t>
      </w:r>
      <w:r>
        <w:rPr>
          <w:b w:val="false"/>
          <w:i w:val="false"/>
        </w:rPr>
        <w:t>Hallom! – feleltem.</w:t>
      </w:r>
    </w:p>
    <w:p>
      <w:pPr>
        <w:pStyle w:val="Norml"/>
        <w:bidi w:val="0"/>
        <w:jc w:val="both"/>
        <w:rPr/>
      </w:pPr>
      <w:r>
        <w:rPr>
          <w:b w:val="false"/>
          <w:i w:val="false"/>
        </w:rPr>
        <w:t>E beszélgetés részletei eljuthattak amazokhoz is, mert a menetelésből futás lett. Felém.</w:t>
      </w:r>
    </w:p>
    <w:p>
      <w:pPr>
        <w:pStyle w:val="Norml"/>
        <w:bidi w:val="0"/>
        <w:jc w:val="both"/>
        <w:rPr/>
      </w:pPr>
      <w:r>
        <w:rPr>
          <w:b w:val="false"/>
          <w:i w:val="false"/>
        </w:rPr>
        <w:t xml:space="preserve">– </w:t>
      </w:r>
      <w:r>
        <w:rPr>
          <w:b w:val="false"/>
          <w:i w:val="false"/>
        </w:rPr>
        <w:t>Tudja, hogy melyik szektorban van? – kérdez-te Wivitch.</w:t>
      </w:r>
    </w:p>
    <w:p>
      <w:pPr>
        <w:pStyle w:val="Norml"/>
        <w:bidi w:val="0"/>
        <w:jc w:val="both"/>
        <w:rPr/>
      </w:pPr>
      <w:r>
        <w:rPr>
          <w:b w:val="false"/>
          <w:i w:val="false"/>
        </w:rPr>
        <w:t xml:space="preserve">– </w:t>
      </w:r>
      <w:r>
        <w:rPr>
          <w:b w:val="false"/>
          <w:i w:val="false"/>
        </w:rPr>
        <w:t>Tudom, éppen most győződtem meg róla. Fogságba estem, és elkezdtek szétszedni!</w:t>
      </w:r>
    </w:p>
    <w:p>
      <w:pPr>
        <w:pStyle w:val="Norml"/>
        <w:bidi w:val="0"/>
        <w:jc w:val="both"/>
        <w:rPr/>
      </w:pPr>
      <w:r>
        <w:rPr>
          <w:b w:val="false"/>
          <w:i w:val="false"/>
        </w:rPr>
        <w:t>- Kicsoda? Ki? – kezdte Wivitch, de a hóhérom elfojtotta a szavait.</w:t>
      </w:r>
    </w:p>
    <w:p>
      <w:pPr>
        <w:pStyle w:val="Norml"/>
        <w:bidi w:val="0"/>
        <w:jc w:val="both"/>
        <w:rPr/>
      </w:pPr>
      <w:r>
        <w:rPr>
          <w:b w:val="false"/>
          <w:i w:val="false"/>
        </w:rPr>
        <w:t xml:space="preserve">– </w:t>
      </w:r>
      <w:r>
        <w:rPr>
          <w:b w:val="false"/>
          <w:i w:val="false"/>
        </w:rPr>
        <w:t>Riadó! – kiabálta. – Riadót jelzek! Fogjátok ezt, és vigyétek!</w:t>
      </w:r>
    </w:p>
    <w:p>
      <w:pPr>
        <w:pStyle w:val="Norml"/>
        <w:bidi w:val="0"/>
        <w:jc w:val="both"/>
        <w:rPr/>
      </w:pPr>
      <w:r>
        <w:rPr>
          <w:b w:val="false"/>
          <w:i w:val="false"/>
        </w:rPr>
        <w:t xml:space="preserve">– </w:t>
      </w:r>
      <w:r>
        <w:rPr>
          <w:b w:val="false"/>
          <w:i w:val="false"/>
        </w:rPr>
        <w:t>Tichy! – kiabálta a távolból Wivitch. – Ne hagyja magát...!</w:t>
      </w:r>
    </w:p>
    <w:p>
      <w:pPr>
        <w:pStyle w:val="Norml"/>
        <w:bidi w:val="0"/>
        <w:jc w:val="both"/>
        <w:rPr/>
      </w:pPr>
      <w:r>
        <w:rPr>
          <w:b w:val="false"/>
          <w:i w:val="false"/>
        </w:rPr>
        <w:t>Megértettem ki nem mondott üzenetét. Nem használna nekünk, ha ezek a robotok másodpéldányomon keresztül a legújabb földi technikát is megszereznék. Egy ujjamat sem mozdíthattam, mégis tehettem valamit ezért. Teljes erővel összeszorítottam az állkapcsomat. Hallottam egy kattanást, akárha leoltják a villanyt, és mélységes sötétségbe zuhantam.</w:t>
      </w:r>
    </w:p>
    <w:p>
      <w:pPr>
        <w:pStyle w:val="Norml"/>
        <w:bidi w:val="0"/>
        <w:jc w:val="both"/>
        <w:rPr/>
      </w:pPr>
      <w:r>
        <w:rPr>
          <w:b w:val="false"/>
          <w:i w:val="false"/>
        </w:rPr>
        <w:t>A homok helyett most egy fotel puha kárpitját éreztem a hátam alatt. Ismét az űrhajómban voltam. De szédültem és ezért nem rögtön találtam meg azt a gombot. Végre megpillantottam. Széttörtem a védő műanyag burkolatot, és ököllel ellenállásig nyomtam be a vörös gombot, nehogy a másodpéldány a kezükbe kerüljön. Egy font ekrazit vetette szét, szilánkokra. Sajnáltam ezt a LEM-et, de meg kellett tennem.</w:t>
      </w:r>
    </w:p>
    <w:p>
      <w:pPr>
        <w:pStyle w:val="Norml"/>
        <w:bidi w:val="0"/>
        <w:jc w:val="both"/>
        <w:rPr/>
      </w:pPr>
      <w:r>
        <w:rPr>
          <w:b w:val="false"/>
          <w:i w:val="false"/>
        </w:rPr>
        <w:t>Így ért véget a második felderítésem.</w:t>
      </w:r>
    </w:p>
    <w:p>
      <w:pPr>
        <w:pStyle w:val="Norml"/>
        <w:bidi w:val="0"/>
        <w:jc w:val="center"/>
        <w:rPr/>
      </w:pPr>
      <w:r>
        <w:rPr>
          <w:b w:val="false"/>
          <w:i w:val="false"/>
        </w:rPr>
        <w:t>7.</w:t>
      </w:r>
    </w:p>
    <w:p>
      <w:pPr>
        <w:pStyle w:val="Norml"/>
        <w:bidi w:val="0"/>
        <w:jc w:val="center"/>
        <w:rPr/>
      </w:pPr>
      <w:r>
        <w:rPr>
          <w:b w:val="false"/>
          <w:i w:val="false"/>
        </w:rPr>
        <w:t>Mészárlás</w:t>
      </w:r>
    </w:p>
    <w:p>
      <w:pPr>
        <w:pStyle w:val="Norml"/>
        <w:bidi w:val="0"/>
        <w:jc w:val="both"/>
        <w:rPr/>
      </w:pPr>
      <w:r>
        <w:rPr>
          <w:b w:val="false"/>
          <w:i w:val="false"/>
        </w:rPr>
        <w:t>A következő tíz leszállásról csak részleges és kellemetlen emlékeim maradtak. A harmadik felderítés tartott a legtovább, bár éppen egy csata kellős közepébe kerültem. Ezt özönvíz előtti gyíkokhoz hasonló robotok vívták. Olyannyira elfoglalták magukat a küzdelemmel, hogy észre sem vettek, amikor fehér angyalként leereszkedtem. Igaz, szárnyak helyett fékezőrakéták tüze övezte testemet, úgy érkeztem a csatatérre. Még a levegőben felfogtam, miért hittem az űrhajóból, hogy ez egy üres vidék. Az egészet védőszínekkel álcázták, ráadásul a gyíkok hátán háromdimenziós rajzolat imitálta a homokon szétszórt köveket.</w:t>
      </w:r>
    </w:p>
    <w:p>
      <w:pPr>
        <w:pStyle w:val="Norml"/>
        <w:bidi w:val="0"/>
        <w:jc w:val="both"/>
        <w:rPr/>
      </w:pPr>
      <w:r>
        <w:rPr>
          <w:b w:val="false"/>
          <w:i w:val="false"/>
        </w:rPr>
        <w:t>Őrületes sebességgel rohangásztak, és az első percekben azt sem tudtam, mit tegyek – ugyan golyók nem süvítettek, tűzfegyvereket itt nem használtak, ám a lézerek villogásaitól akár meg is vakulhattam volna. Gyorsan a közeli nagy fehér sziklákhoz kúsztam, közel és távol ez látszott az egyetlen fedezéknek, csak ott emeltem fel a fejemet, és kezdtem figyelni a csatát. Őszintén szólva eleinte azt sem tudtam, ki kivel harcol. A kajmánokhoz hasonló robotok egy meglehetősen sík hegyoldalt támadtak, és ugrálva haladtak előre. A helyzet nagyon bonyolult volt. Úgy tűnt, hogy a támadók között is van ellenség, ott a soraik között. Talán korábban ledobtak egy deszantot? Nem tudom, csak azt láttam, ahogyan egyes fémgyíkok rávetették magukat más gyíkokra, amelyek pontosan ugyanúgy néztek ki, mint ezek.</w:t>
      </w:r>
    </w:p>
    <w:p>
      <w:pPr>
        <w:pStyle w:val="Norml"/>
        <w:bidi w:val="0"/>
        <w:jc w:val="both"/>
        <w:rPr/>
      </w:pPr>
      <w:r>
        <w:rPr>
          <w:b w:val="false"/>
          <w:i w:val="false"/>
        </w:rPr>
        <w:t>Hamarosan három gyík, ami egy negyediket kergetett, egészen közel került hozzám. Rátámadtak, de nem tudták megállítani, mert bár sorban kiestek a lábai, amelyeket amazok elkaptak — tovább jutott kígyóként tekeregve. Nem számítottam ilyen primitív harcmodorra, kezek-lábak kitépésére, már azt vártam, mikor esnek az én végtagjaimnak is — de a nagy harci lázban egyik oldal sem figyelt rám. Széles sávval rohamozták a domboldalt, lézervillanásokat köpködtek, a szerkezeteket alighanem a pofájukba rejtették. De az is lehet, hogy az nem pofa volt, hanem a régi tölcsérágyúkhoz hasonló kivetőcső.</w:t>
      </w:r>
    </w:p>
    <w:p>
      <w:pPr>
        <w:pStyle w:val="Norml"/>
        <w:bidi w:val="0"/>
        <w:jc w:val="both"/>
        <w:rPr/>
      </w:pPr>
      <w:r>
        <w:rPr>
          <w:b w:val="false"/>
          <w:i w:val="false"/>
        </w:rPr>
        <w:t>Valami furcsa játszódott le az emelkedőn. Az első sor gyorsan mászó robotjai — őket a többiek fedezték hátulról — feljutottak körülbelül a domboldal feléig, aztán sorba álltak. Nem ásták be magukat a talajba, de mind lassabban mentek, és közben megváltozott a színük. A hátukon a homokszínű álcázás sötétedni kezdett, majd megjelent egy kis fehéres füst, mintha láthatatlan láng is égne, végül felizzottak, és elszenesedő hullává lettek Ám az ellenoldalról semmi sem villogott, vagyis nem lézerrel tették őket ártalmatlanná. Már jó sok megszenesedett, elolvadt automata terült el a domboldalon, de egyre újabbak és újabbak kerültek elő, jöttek, hogy ők is odavesszenek.</w:t>
      </w:r>
    </w:p>
    <w:p>
      <w:pPr>
        <w:pStyle w:val="Norml"/>
        <w:bidi w:val="0"/>
        <w:jc w:val="both"/>
        <w:rPr/>
      </w:pPr>
      <w:r>
        <w:rPr>
          <w:b w:val="false"/>
          <w:i w:val="false"/>
        </w:rPr>
        <w:t>Csak amikor bekapcsoltam a távollátó készüléket, értettem meg, mit támadnak. A dombtetőn valami hatalmas és mozdulatlan terült el, akár egy erőd. Ám nagyon különös erőd volt az — merthogy tükrökkel vagy valamiféle ernyőkkel borították be. Felül a csillagos fekete eget tükrözték vissza, alul meg a domb köves-homokos oldalát. Talán tükör és védőernyő volt egyszerre, a lézersugarak nem árthattak neki. Alább viszont, ahol a tegtöbb hulla hevert, a sziklák hőmérséklete meghaladta a kétezer fokot. Ezt a sisakomba épített jelzőberendezés közölte. Talán egy indukciós övezet, vagy valami hasonló, gondoltam, és teljes erővel lapultam a sziklához, amely védelmet nyújtott. A kis támadó gyíkok és a tükörerőd között a hőség láthatatlan pajzsa feszült.</w:t>
      </w:r>
    </w:p>
    <w:p>
      <w:pPr>
        <w:pStyle w:val="Norml"/>
        <w:bidi w:val="0"/>
        <w:jc w:val="both"/>
        <w:rPr/>
      </w:pPr>
      <w:r>
        <w:rPr>
          <w:b w:val="false"/>
          <w:i w:val="false"/>
        </w:rPr>
        <w:t>Ez mind szép — gondoltam —, de mit tehetek fegyvertelenül, csecsemőként védtelenül a rohamozó tankok lavinái között? A bázisnak nem kellett beszámolnom a küzdelemről, mert a harmadik másodpéldányomat messziről egy különleges lökhajtásos repülő követte, amely egyszerű szikladarabnak nézett ki. Meteort imitált, és csak azzal ébreszthetett gyanút, hogy nem zuhant le, ahogyan az egy rendes meteorhoz illik, hanem vagy két mérföldre fölöttem repült.</w:t>
      </w:r>
    </w:p>
    <w:p>
      <w:pPr>
        <w:pStyle w:val="Norml"/>
        <w:bidi w:val="0"/>
        <w:jc w:val="both"/>
        <w:rPr/>
      </w:pPr>
      <w:r>
        <w:rPr>
          <w:b w:val="false"/>
          <w:i w:val="false"/>
        </w:rPr>
        <w:t>Valami megérintette a combomat. Odanéztem, és megdöbbentem. Egy gépláb volt — azé a roboté, ami az előbb elvesztette végtagjait, és kígyóba ment át. A láb mozgott, lassan mászott tovább a sziklák között. Hiába rejtőztem, rám talált.</w:t>
      </w:r>
    </w:p>
    <w:p>
      <w:pPr>
        <w:pStyle w:val="Norml"/>
        <w:bidi w:val="0"/>
        <w:jc w:val="both"/>
        <w:rPr/>
      </w:pPr>
      <w:r>
        <w:rPr>
          <w:b w:val="false"/>
          <w:i w:val="false"/>
        </w:rPr>
        <w:t>A vakon remegő, homokot utánzó réteggel fedett végtagban volt valami undorító, ugyanakkor kétségbeesett is. Három éles karmát beakasztotta volna a lábamba, de nem volt mire támaszkodnia. Undorral kaptam kezembe, és eldobtam, jó messzire. Rögtön elindult ismét felém. Ahelyett, hogy a csata lefolyását figyeltem volna, ezzel a lábbal kellett párbajoznom, mert megint felmászott rám ügyetlenül, akár egy részeg. Átvillant az agyamon, rögtön jön a többi is, és az nagyon ostoba helyzet lesz. Még jó, hogy a bázis hallgatott, mert ha a robotok fölfigyelnek a beszélgetésünkre, megnézhetem magam. A nagy szikla árnyékos, sötét oldalán kucorogva rossz lelkiállapotban markoltam az ásómat, és vártam azt a lábat. Még csak az hiányzik, hogy netán egy rádióadó is legyen benne. Ütemesen összehúzva és szétrúgva magát eljutott a térdemig. Akkor egyik kezemmel a talajhoz szorítottam, és az ásóval csépelni kezdtem. A csata figyelése helyett Ijon Tichy a Holdon egy robot lábát aprítja! Micsoda történet!</w:t>
      </w:r>
    </w:p>
    <w:p>
      <w:pPr>
        <w:pStyle w:val="Norml"/>
        <w:bidi w:val="0"/>
        <w:jc w:val="both"/>
        <w:rPr/>
      </w:pPr>
      <w:r>
        <w:rPr>
          <w:b w:val="false"/>
          <w:i w:val="false"/>
        </w:rPr>
        <w:t>Végül is érzékeny pontján találhattam el, mert térddel lefelé fordult, és mozdulatlanná lett. Eldobtam hát, és kinéztem a kő mögül. A támadó sorok megtorpantak, alig tudtam felismerni az egyes automatákat, szürkeségük beleolvadt a környezetbe. Viszont a dombról lefelé jókora ház nagyságú, kicsit hullámzó mozgású pók jött. A hátán lapos volt, mint egy teknősbéka, számos szélesen rakott lábon himbálózott, a „térdei” mindkét oldalon magasabbra nyúltak, mint maga az állat. Óvatosan, lassan és nehéz léptekkel haladt gólyalábain, és a hőségövezet határához közeledett. Most vajon mi lesz vele? — gondoltam. A hasa alatt mintha vitt volna valami hosszúkás, sötét, majdnem fekete tárgyat, ami harci eszköz is lehetett. A hőségövezet határán megtorpant, és széles lábain állt egy pillanatig, mintha töprengene. Az egész hadszíntér megdermedt. Csak a sisakomban hallottam az érthetetlen kóddal adott, sivító jeleket. Nagyon furcsa csata volt, mert hiszen egy időben vezették roppant primitíven, a sok millió évvel korábbi földi dinoszauruszok küzdelmeit utánozva — ugyanakkor nagyon rafinált módon, hiszen ezek az ősgyíkok lézerrobotok voltak, és bizony nem hüllő-tojásokból keltek ki. Teletömték őket elektronikával.</w:t>
      </w:r>
    </w:p>
    <w:p>
      <w:pPr>
        <w:pStyle w:val="Norml"/>
        <w:bidi w:val="0"/>
        <w:jc w:val="both"/>
        <w:rPr/>
      </w:pPr>
      <w:r>
        <w:rPr>
          <w:b w:val="false"/>
          <w:i w:val="false"/>
        </w:rPr>
        <w:t>A gigászi pók leguggolt, hasával csaknem a földet érintette, és mintha magába szállt volna. Semmit sem hallottam, hiszen a Hold akár szét is repedhetne, az ember a fülével nem érzékelné — de a talaj megrendült egyszer, aztán másodszor és harmadszor is. A rengések szakadatlan remegésbe mentek át. Körös-körül minden — beleértve engem is — egyre erősebb és gyorsabb vibrálásba kezdett. Távolabb láttam a holdbeli dűnéket, köztük itt-ott a szürke gyíkokat, a szemben lévő domb oldalát, fölötte a fekete égboltot — de mindent szinte reszkető üveglapon át. A tárgyak körvonalai szétfolytak, még a horizonton a csillagok is úgy hunyorogtak, akár a Földön, majd olvadó kis foltokká lettek. A nagy kővel együtt mintegy lázasan rezegtem, afféle hangvillává változtam. A remegés kitöltötte egész bensőmet, éreztem minden csontomban és minden ujjamban, egyre erősödött. Végül már szinte szétzilálta énem minden részét, akár a zselé, úgy reszkettem. A vibrálás fájdalmat okozott, ezernyi mikroszkopikus fúró hatolt belém, el akartam lökni magam a sziklától, és megállni a saját lábamon, mert akkor mindez csak a cipőtalpon keresztül juthat el hozzám és úgy talán nem lett volna ilyen erős. De nem mozdult a kezem, akárha lebénultam volna, csak bámultam félvakon az óriás-pókot, ami szőrét meresztő kis gömbbé tekeredett össze, akár élő mása, amikor egy erős nagyító alatt haldoklik. Akkor elsötétült a világ előttem, éreztem hogy feneketlen mélységbe zuhanok, elszorult a torkom is...</w:t>
      </w:r>
    </w:p>
    <w:p>
      <w:pPr>
        <w:pStyle w:val="Norml"/>
        <w:bidi w:val="0"/>
        <w:jc w:val="both"/>
        <w:rPr/>
      </w:pPr>
      <w:r>
        <w:rPr>
          <w:b w:val="false"/>
          <w:i w:val="false"/>
        </w:rPr>
        <w:t>...Verejtékben úszva nyitottam ki a szememet. Megláttam a műszerfal színes lapját a műszerekkel és a kormánnyal. Visszatértem hát az űrhajóra. A jelek szerint veszély esetén a biztosítékok maguk kapcsolnak le engem a másodpéldányomról. Vártam egy percet, aztán úgy döntöttem, mégis visszamegyek, bár baljós és addig ismeretlen érzéssel: hátha egy széttépett hulla romjaiban ébredek majd fel. Nagyon óvatosan fogtam meg a markolatot. Hirtelen ismét a Holdon találtam magamat, és éreztem a mindent elöntő remegést. Mielőtt a biztosíték újra visszalökött volna az űrhajóba, még észrevettem – bár eléggé homályosan –, hogy a domboldalon nagy halom fekete szörnymaradvány csúszik alá. Az erőd elesett, gondoltam, és gyorsan visszatértem a saját testembe. Az a tény, hogy a másodpéldány nem esett szét, bátorságot adott – hát még egyszer visszamentem.</w:t>
      </w:r>
    </w:p>
    <w:p>
      <w:pPr>
        <w:pStyle w:val="Norml"/>
        <w:bidi w:val="0"/>
        <w:jc w:val="both"/>
        <w:rPr/>
      </w:pPr>
      <w:r>
        <w:rPr>
          <w:b w:val="false"/>
          <w:i w:val="false"/>
        </w:rPr>
        <w:t>Már semmi sem reszketett. Halálos nyugalom uralkodott. A robotgyíkok égett roncsai között hevertek az erőd fémdarabjai. Ez a rejtélyes berendezés védte a dombtetőt. A pók, ami végzetes rezonanciájával lerombolta az erődöt (mert nem kételkedtem benne, hogy ő tette) már laposan hevert, agonizált: csak hatalmas lábai nyúltak ki olykor, majd húzódtak össze ismét. Ezek a mozdulatok is egyre lassúbbak lettek, majd véget értek. Pirruszi győzelem? További támadást vártam, de semmi sem mozdult. És ha nem emlékeztem volna az eseményekre, talán észre sem veszem a salakosra égett roncsokat, amelyek ellepték a mezőt, olyannyira beleolvadtak a hullámzó terepbe. Felálltam volna, de nem sikerült. Még a kezemet sem tudtam mozdítani. Alig tudtam megemelni fejemet a sisakban, hogy magamon végignézhessek.</w:t>
      </w:r>
    </w:p>
    <w:p>
      <w:pPr>
        <w:pStyle w:val="Norml"/>
        <w:bidi w:val="0"/>
        <w:jc w:val="both"/>
        <w:rPr/>
      </w:pPr>
      <w:r>
        <w:rPr>
          <w:b w:val="false"/>
          <w:i w:val="false"/>
        </w:rPr>
        <w:t>Nem volt kellemes látvány. Az addig fedezéket nyújtó szikla sok darabra esett szét, ezeket is kisebb repedések borították. A belőle létrejött törmelékhalmaz eltakarta a combjaimat, helyesebben ami belőlük maradt. A szerencsétlen, megcsonkított másodpéldány lábaktól és kezektől megfosztott törzs volt. Döbbenetes érzésem támadt: a fejem a Holdon van, míg a testem többi része a fedélzeten – mert hiszen látva a fekete égboltot a fejem fölött, éreztem a biztonsági öveket, amelyek az űrhajó foteljához fűztek. Ez a láthatatlan fotel velem is volt meg nem is, hisz nem láthattam. Könnyen megmagyarázhattam a jelenséget: az érzékelők nem kaptak jeleket, hát felmondták a szolgálatot. A kapcsolat csak a fejemmel maradt meg, amelyet a sisak védett. Így csak az bírta ki a pók okozta mesterséges rengést. Itt már nincs dolgom, gondoltam, vissza kell térni végleg. Mégis ott maradtam a talajba süppedt törzsben, és tekintetem körbejárt a napfényes csatatéren. Távolabb a homokon valami nagy erőfeszítéssel csapkodott néhányat, akár a partra vetett, félig döglött hal. Az egyik robotgyík. Homok hullott a hátáról, amikor felállt, majd leült kengurumódra – vagy dinoszauruszmódra? – a farkára, és úgy maradt – utolsó szemtanúja és egyben résztvevője a csatának, amelyben senki sem aratott győzelmet. Felém fordult, és hirtelen forogni kezdett, olyan erősen és gyorsan, hogy a centrifugális erő hátradobta a farkát. Döbbenten figyeltem, már olyan erősen pörgött, akár a búgócsiga, aztán mindenfelé darabok repültek ki belőle. A gyík elvágódott, többször átfordult a talajon, végül más hullákba ütközött, és végleg mozdulatlanná vált.</w:t>
      </w:r>
    </w:p>
    <w:p>
      <w:pPr>
        <w:pStyle w:val="Norml"/>
        <w:bidi w:val="0"/>
        <w:jc w:val="both"/>
        <w:rPr/>
      </w:pPr>
      <w:r>
        <w:rPr>
          <w:b w:val="false"/>
          <w:i w:val="false"/>
        </w:rPr>
        <w:t>Bár senki sem tartott nekem előadást az agónia elektronikus elméletéről, nem volt kétségem, éppen azt láttam. Mindez nagyon is emlékeztetett az eltaposott cserebogár vagy hernyó görcsös mozdulataira – és jól tudjuk, hogy néz ki a haláluk, ha nem is tudhatjuk, utolsó mozdulataik szenvedést jeleznek-e.</w:t>
      </w:r>
    </w:p>
    <w:p>
      <w:pPr>
        <w:pStyle w:val="Norml"/>
        <w:bidi w:val="0"/>
        <w:jc w:val="both"/>
        <w:rPr/>
      </w:pPr>
      <w:r>
        <w:rPr>
          <w:b w:val="false"/>
          <w:i w:val="false"/>
        </w:rPr>
        <w:t>Nagyon elegem lett a látványosságból. Mi több, úgy éreztem, hogy valamilyen kifejezhetetlen módon magam is belekeveredtem, sőt talán okozója voltam. Ám mivel nem filozofikus-erkölcsi töprengések céljából mentem a Holdra, összeszorítottam a számat, megszakítottam a kapcsolatot a Lunar Excursion Mannequin* hármas számú szegény változatával, és egy szempillantás alatt visszatértem a fedélzetre, hogy jelentést tegyek a bázisnak erről a felderítésről is.</w:t>
      </w:r>
    </w:p>
    <w:p>
      <w:pPr>
        <w:pStyle w:val="Norml"/>
        <w:bidi w:val="0"/>
        <w:jc w:val="center"/>
        <w:rPr/>
      </w:pPr>
      <w:r>
        <w:rPr>
          <w:b w:val="false"/>
          <w:i w:val="false"/>
        </w:rPr>
        <w:t>8.</w:t>
      </w:r>
    </w:p>
    <w:p>
      <w:pPr>
        <w:pStyle w:val="Norml"/>
        <w:bidi w:val="0"/>
        <w:jc w:val="center"/>
        <w:rPr/>
      </w:pPr>
      <w:r>
        <w:rPr>
          <w:b w:val="false"/>
          <w:i w:val="false"/>
        </w:rPr>
        <w:t>A láthatatlan</w:t>
      </w:r>
    </w:p>
    <w:p>
      <w:pPr>
        <w:pStyle w:val="Norml"/>
        <w:bidi w:val="0"/>
        <w:jc w:val="both"/>
        <w:rPr/>
      </w:pPr>
      <w:r>
        <w:rPr>
          <w:b w:val="false"/>
          <w:i w:val="false"/>
        </w:rPr>
        <w:t>Tarantogának adtam e jegyzeteket elolvasásra, és azt mondta: a küldetésemet előkészítő és ellenőrző személyekből vagy hülyét csináltam, vagy tehetetlen alakoknak ábrázoltam őket. Pedig hát az Általános Rendszerelmélet azt bizonyítja: nincs egyetlen elem vagy rész, amely teljesen megbízható lenne. És még ha egy-egy elem hibájának esélye csupán milliomodnyi is, vagyis az a rész csak millió használat során egyetlenegyszer romolhat el – a millió részből álló rendszer valamelyik pontján biztosan elromlik. Márpedig az a rendszer, amelynek holdi végpontján voltam, tizennyolc millió részből állott. Hát a legtöbb bajért felelős ostoba fajankó nem más, mint maga az anyag – így hát még ha a szakemberek mindegyike egytől-egyig fejre állna és csupa zseni lenne is, csak rosszabb jöhetne és nem jobb. Biztosan így is van.</w:t>
      </w:r>
    </w:p>
    <w:p>
      <w:pPr>
        <w:pStyle w:val="Norml"/>
        <w:bidi w:val="0"/>
        <w:jc w:val="both"/>
        <w:rPr/>
      </w:pPr>
      <w:r>
        <w:rPr>
          <w:b w:val="false"/>
          <w:i w:val="false"/>
        </w:rPr>
        <w:t>Másrészről viszont az összes műszaki hiba velem tolt ki, pszichologikusan véve pedig a végzetes helyzetben senki sem az atomokat vagy az elektronokat szidja, hanem konkrét személyeket. Ezért a depresszióm és rádión át közvetített veszekedéseim is elkerülhetetlenek voltak. A bázis nagy reményeket fűzött az utolsó LEM-hez, mert ez a csúcstechnológiás berendezés maximális biztonságot adott.</w:t>
      </w:r>
    </w:p>
    <w:p>
      <w:pPr>
        <w:pStyle w:val="Norml"/>
        <w:bidi w:val="0"/>
        <w:jc w:val="both"/>
        <w:rPr/>
      </w:pPr>
      <w:r>
        <w:rPr>
          <w:b w:val="false"/>
          <w:i w:val="false"/>
        </w:rPr>
        <w:t xml:space="preserve">Ez ugyanis egy... por alakú másodpéldány volt. A tartályban egy acél-atléta helyett nagy halom mikroszkopikus méretű homokszem hevert, de mindegyik olyan szuperintelligens, akár egy fejlett számítógép. A megfelelő impulzus hatására e részecskék összeálltak, és LEM-et alkottak. A titok neve Lunar Evasive Molecules** volt. Tehát úgy szállhattam le a Holdra, mint egy erősen szétszórt molekula-felhő, szükség szerint ember alakú robot formáját is felvehettem – ám éppen olyan könnyen megformálhattam negyvenkilenc egyéb, beprogramozott alakzatot. Még ha e porszemek nyolcvanöt százaléka megsemmisült, a maradék akkor is elég volt ahhoz, hogy folytassam a felderítést. A diszperzátornak is nevezett másodpéldány technikája olyan bonyolultnak bizonyult, hogy egyetlen fejben el sem fért, még ha az a fej egyszerre lett volna Einsteiné, von Neumanné, egy bűvészé, a Massachusetts Institute of Tecbnology igazgatótanácsáé plusz Rabindranath Tagoréé – így hát nekem sem volt halványlila fogalmam, csak annyit tudtam, hogy harminc milliárd különböző részecskébe osztottak ki engem, és ezek többre képesek, mint az élő szervezet sejtjei. Nem is emlékszem, hányszor kettőzött programok késztetik e részecskéket, hogy különféle aggregátokká változzanak. </w:t>
      </w:r>
    </w:p>
    <w:p>
      <w:pPr>
        <w:pStyle w:val="Norml"/>
        <w:bidi w:val="0"/>
        <w:jc w:val="both"/>
        <w:rPr/>
      </w:pPr>
      <w:r>
        <w:rPr>
          <w:b w:val="false"/>
          <w:i w:val="false"/>
        </w:rPr>
        <w:t>Egy gombnyomásra porfelhővé lesznek, és mintha ez nem lenne elég – szétszórt állapotban láthatatlanok az emberi szem, a radar és mindenféle sugárzás számára. Kivéve a gamma-sugárzást. Tehát ha kelepcébe esnék, egyszerűen szétszóródom, taktikai visszavonulást rendezek, és később ismét összeállhatok az általam kívánt alakzatban.</w:t>
      </w:r>
    </w:p>
    <w:p>
      <w:pPr>
        <w:pStyle w:val="Norml"/>
        <w:bidi w:val="0"/>
        <w:jc w:val="both"/>
        <w:rPr/>
      </w:pPr>
      <w:r>
        <w:rPr>
          <w:b w:val="false"/>
          <w:i w:val="false"/>
        </w:rPr>
        <w:t>Nem mondhatom el, mit érez az ember, amikor egy kétezer köbméteres felhő. Hogy felfogja az érzést, legalább egyszer ilyen felhővé kell válnia. Ha elveszíteném a látásomat, helyesebben szólva az optikai szenzorokat, szinte akármilyen más érzékeléssel pótolhatom. Ugyanez a helyzet a kezekkel, lábakkal, csápokkal, szerszámokkal. Csak arra kellett ügyelnem, el ne vesszek a lehetőségek tárházában. De akkor csak magamat okolhatnám a kudarcért.</w:t>
      </w:r>
    </w:p>
    <w:p>
      <w:pPr>
        <w:pStyle w:val="Norml"/>
        <w:bidi w:val="0"/>
        <w:jc w:val="both"/>
        <w:rPr/>
      </w:pPr>
      <w:r>
        <w:rPr>
          <w:b w:val="false"/>
          <w:i w:val="false"/>
        </w:rPr>
        <w:t xml:space="preserve">Ily módon a tudósok levetették a másodpéldány meghibásodásaiért viselt felelősségüket, és azt rám testálták. Nem mondom, hogy ez remekül feljavította a közérzetemet. </w:t>
      </w:r>
    </w:p>
    <w:p>
      <w:pPr>
        <w:pStyle w:val="Norml"/>
        <w:bidi w:val="0"/>
        <w:jc w:val="both"/>
        <w:rPr/>
      </w:pPr>
      <w:r>
        <w:rPr/>
      </w:r>
    </w:p>
    <w:p>
      <w:pPr>
        <w:pStyle w:val="Norml"/>
        <w:bidi w:val="0"/>
        <w:jc w:val="both"/>
        <w:rPr/>
      </w:pPr>
      <w:r>
        <w:rPr>
          <w:b w:val="false"/>
          <w:i w:val="false"/>
        </w:rPr>
        <w:t>* Holdra Kiránduló Próbababa.</w:t>
      </w:r>
    </w:p>
    <w:p>
      <w:pPr>
        <w:pStyle w:val="Norml"/>
        <w:bidi w:val="0"/>
        <w:jc w:val="both"/>
        <w:rPr/>
      </w:pPr>
      <w:r>
        <w:rPr>
          <w:b w:val="false"/>
          <w:i w:val="false"/>
        </w:rPr>
        <w:t>**    Holdi Elkerülő Molekulák</w:t>
      </w:r>
    </w:p>
    <w:p>
      <w:pPr>
        <w:pStyle w:val="Norml"/>
        <w:bidi w:val="0"/>
        <w:jc w:val="both"/>
        <w:rPr/>
      </w:pPr>
      <w:r>
        <w:rPr>
          <w:b w:val="false"/>
          <w:i w:val="false"/>
        </w:rPr>
        <w:t>A Hold másik oldalán, az egyenlítő közelében magas napállás idején landoltam, a japán szektor kellős közepén – egy kentaur alakjában. A lénynek négy alsó végtagja volt, két keze a törzs felső részén és egy plusz álcázó rendszere – vagyis intelligens gáz vett körül, a kentaur nevet pedig jobb híján adták a formációnak. Hiszen alig hasonlítottam a mitológiai lényhez. Igaz, a Lunar Agency gyakorlóterén ezzel a másodpéldánnyal is megismerkedtem, azért a raktérbe bemászva ellenőriztem, hogy jól működik-e. Élvezet volt látni, ahogyan a tompán csillanó porhalom a kiválasztott program bekapcsolása után mozgásba jön. Ide csúszik, oda csapong, megragad, és végül kihozza a kívánt alakzatot. Akárcsak a vaspor a mágneses mező bekapcsolásakor, majd amikor kikapcsolják, az egész egyetlen szempillantás alatt széthullik, semmivé lesz. Akár egy strandon szétrúgott homokforma. Úgy hitték, lelket önt belém, ha tudom, hogy bármikor apró részekre eshetek szét, majd összeállhatok ismét. Ám az állapotváltozások inkább kellemetlenek voltak, hiszen lázas fejfájásnak érzékeltem őket, de nem tehettem semmit. Mellesleg ez az átmeneti zavar is csak addig tartott, amíg nem vettem fel új alakot. Állítólag csak egy termonukleáris robbanás végezhetett velem, de az is csupán közvetlen közelről. Rákérdeztem: mekkora a valószínűsége annak, hogy műszaki hiba miatt szétesek? Nem kaptam értékelhető választ.</w:t>
      </w:r>
    </w:p>
    <w:p>
      <w:pPr>
        <w:pStyle w:val="Norml"/>
        <w:bidi w:val="0"/>
        <w:jc w:val="both"/>
        <w:rPr/>
      </w:pPr>
      <w:r>
        <w:rPr>
          <w:b w:val="false"/>
          <w:i w:val="false"/>
        </w:rPr>
        <w:t>Mondani sem kell, megpróbáltam egyszerre két programot beindítani — az egyik szerint emberalakú óriássá kellett volna felhősödnöm, a másik szerint pedig egy háromméteres hernyóvá lapos fejjel és jókora fogókhoz hasonló karmokkal — de ebből semmi sem lett. Hiszen a programválasztó vagy-vagy alapon működött.</w:t>
      </w:r>
    </w:p>
    <w:p>
      <w:pPr>
        <w:pStyle w:val="Norml"/>
        <w:bidi w:val="0"/>
        <w:jc w:val="both"/>
        <w:rPr/>
      </w:pPr>
      <w:r>
        <w:rPr>
          <w:b w:val="false"/>
          <w:i w:val="false"/>
        </w:rPr>
        <w:t>Ezúttal kísérő mikrokamerák nélkül landoltam a Hold talaján. Hiszen voltaképpen magam is rengeteg mikroszkopikus méretű küklopsz voltam (amelyeket a technikusok a maguk tréfás módján „mikrolopsz"-oknak neveztek el) magam mögött egy alig észrevehető átlátszó köteget vonszoltam. Kívülről halvány ködfolyamnak látszott. Igazán csak akkor vehették észre, ha besűrűsödött. A mozgás nem jelentett problémát.</w:t>
      </w:r>
    </w:p>
    <w:p>
      <w:pPr>
        <w:pStyle w:val="Norml"/>
        <w:bidi w:val="0"/>
        <w:jc w:val="both"/>
        <w:rPr/>
      </w:pPr>
      <w:r>
        <w:rPr>
          <w:b w:val="false"/>
          <w:i w:val="false"/>
        </w:rPr>
        <w:t>Mivel kíváncsi ember vagyok, rákérdeztem: mi lesz, ha kiderül, hogy már a Holdon is csináltak ilyen robotokat? — de erre senki sem tudott válaszolni. Pedig a gyakorlótéren egymásra engedtek már két, sőt három ilyen példányt, hogy összekeveredjenek, mint az égen az ellenkező irányban haladó felhők. Mégis, kilencven százalékban megőrizték azonosságukat. Hogy mi a kilencven százalékos azonosság, azt sem könnyű megmagyarázni, mert át kell élni, hogy felfogjuk.</w:t>
      </w:r>
    </w:p>
    <w:p>
      <w:pPr>
        <w:pStyle w:val="Norml"/>
        <w:bidi w:val="0"/>
        <w:jc w:val="both"/>
        <w:rPr/>
      </w:pPr>
      <w:r>
        <w:rPr>
          <w:b w:val="false"/>
          <w:i w:val="false"/>
        </w:rPr>
        <w:t>Mindenesetre a felderítés remekül kezdődött. Meneteltem előre, és nem is kellett folyton figyelnem a többi irányba, mert hiszen mindenfelé láttam egyszerre. Igaz, oldalra és hátra valamivel rövidebben, akár a méh, amelynek félgömb szeme van és ezernyi részével figyel mindenfelé egyszerre — de mivel olvasóim közül senki sem méh, hát ez az összehasonlítás sem adhatja vissza az élményeimet.</w:t>
      </w:r>
    </w:p>
    <w:p>
      <w:pPr>
        <w:pStyle w:val="Norml"/>
        <w:bidi w:val="0"/>
        <w:jc w:val="both"/>
        <w:rPr/>
      </w:pPr>
      <w:r>
        <w:rPr>
          <w:b w:val="false"/>
          <w:i w:val="false"/>
        </w:rPr>
        <w:t>A módszer, amellyel az egyes államok beprogramozták számítógépes fegyvergyártásukat, az ő titkuk volt. Ám mivel a japánokat arról ismertük, hogy szép csöndesen törnek előre és roppant ravaszak, hát csúnya meglepetésekre számítottam. Nyilvánvalóan Hakagava professzor, a csapatunk tagja sem tudta, milyen japán fegyver-lepkék keltek ki az ősbábokból, de lojálisan figyelmeztetett, hogy legyek résen, és ne tévesszen meg a látszat.</w:t>
      </w:r>
    </w:p>
    <w:p>
      <w:pPr>
        <w:pStyle w:val="Norml"/>
        <w:bidi w:val="0"/>
        <w:jc w:val="both"/>
        <w:rPr/>
      </w:pPr>
      <w:r>
        <w:rPr>
          <w:b w:val="false"/>
          <w:i w:val="false"/>
        </w:rPr>
        <w:t>Nem tudva hát, hogyan különböztessem meg az imitációt a valóságtól, egyhangú, lapos terepen cserkésztem. Csak a láthatár peremén emelkedett egy hatalmas kráter lapos sánca. Wivitch, Hakagava és az összes többi munkatárs roppant elégedett volt, mert a műholdak által a Földre közvetített kép állítólag borotvaélesen érkezett.</w:t>
      </w:r>
    </w:p>
    <w:p>
      <w:pPr>
        <w:pStyle w:val="Norml"/>
        <w:bidi w:val="0"/>
        <w:jc w:val="both"/>
        <w:rPr/>
      </w:pPr>
      <w:r>
        <w:rPr>
          <w:b w:val="false"/>
          <w:i w:val="false"/>
        </w:rPr>
        <w:t>Egyórás vándorlás után észrevettem, hogy az összevissza heverő, homokkal beszórt kisebb-nagyobb kövek között valamiféle alacsony növények állnak, és ezek felém fordulnak. Elhervadt földi krumpliszárnak néztek ki. Megkérdeztem, kézbe foghatok-e egyet, de senki sem akarta helyettem vállalni a felelősséget. Amikor erősködtem, a társaság egyik fele engedélyezte, a másik úgy vélte, jobb ezt nem tenni... Kentaur-törzsemmel lehajoltam egy na</w:t>
        <w:softHyphen/>
        <w:t>gyobb növénycsoport fölött, és megpróbáltam leszakítani egy rugalmas szárat. Semmi sem történt, hát a kezemben tartva a szememhez emeltem. Kígyóként tekergett, és erősen megfogta a csuklómat – de néhány próba után rájöttem: ha finoman simogatom, sőt csiklandozom az ujjammal, elenged. Elég hülye dolog volt egy krumpliszárhoz beszélni – persze tudtam, hogy nincs semmi köze a földi krumplihoz –, ám mégis megpróbáltam.</w:t>
      </w:r>
    </w:p>
    <w:p>
      <w:pPr>
        <w:pStyle w:val="Norml"/>
        <w:bidi w:val="0"/>
        <w:jc w:val="both"/>
        <w:rPr/>
      </w:pPr>
      <w:r>
        <w:rPr>
          <w:b w:val="false"/>
          <w:i w:val="false"/>
        </w:rPr>
        <w:t>Nem számítottam válaszra, és nem is kaptam. Elhagytam hát a féregként mozgó növényeket, és tovább vágtattam. A környék egy rosszul művelt zöldségültetvényre emlékeztetett, és meglehetősen békésnek tűnt – ám én minden pillanatban támadásra számítottam, sőt még provokáltam is ezeket az ál-zöldségeket, hisz patáimmal tapostam őket (mert hát a csizmám patának látszott, bár ha akarom, bármikor szarupatát csinálhatok a lábamból). Hamarosan más halott növények ágyásaihoz érkeztem. Mindegyik előtt nagy tábla állt hatalmas feliratokkal: Stop! Halt! Sztolj!, és ugyanaz vagy húsz másik nyelven, beleért</w:t>
        <w:softHyphen/>
        <w:t>ve a malájt és a hébert is. Én ennek ellenére tovább haladtam az ültetvényen. Nem sokkal távolabb a talaj fölött aprócska halványkék legyek repdestek, amelyek közeledtemre betűket formáltak: DANGER! OPASZNOSZTY! GEFAHR! VESZÉLY! DANGER! YOU ARE ENTERING JAPANESE PINTELOU!</w:t>
      </w:r>
    </w:p>
    <w:p>
      <w:pPr>
        <w:pStyle w:val="Norml"/>
        <w:bidi w:val="0"/>
        <w:jc w:val="both"/>
        <w:rPr/>
      </w:pPr>
      <w:r>
        <w:rPr>
          <w:b w:val="false"/>
          <w:i w:val="false"/>
        </w:rPr>
        <w:t>Hívtam a bázist, de senki, még Hakagava sem tudta, mit jelent a Pintelou. Az első kisebb bajba akkor kerültem, amikor bementem a homok fölött rezegő betűk közé: elleptek, és szerteszét mászkáltak rajtam, akár a hangyák. De semmit sem ártottak, farkammal lesöpörhettem őket magamról (ez a testrész most először vált hasznossá), majd ügettem tovább. Igyekeztem az ágyások között haladni, míg végre a nagy kráter oldalához érkeztem. A növényzettel borított talaj előbb szelíden szurdokba ment át, mögötte pedig egy széles szakadékba. Ez olyan mély volt, hogy nem láthattam le az aljáig, és tele szurokfekete holdi árnyékkal. Hirtelen szemből, a sötétségből egy nagy tank robogott ki, egyenesen nekem. Lapos volt, hatalmas, széles hernyótalpaival hangosan nyikorgott és zörgött – ami azért volt furcsa, mert hát a Holdon semmit sem hallani, hisz nincs levegő, ami az akusztikus hullámokat vinné. Ennek ellenére hallottam a zaját, 'sőt még azt is, ahogyan a kavicsok csikorognak az acél lánctalpak alatt.</w:t>
      </w:r>
    </w:p>
    <w:p>
      <w:pPr>
        <w:pStyle w:val="Norml"/>
        <w:bidi w:val="0"/>
        <w:jc w:val="both"/>
        <w:rPr/>
      </w:pPr>
      <w:r>
        <w:rPr>
          <w:b w:val="false"/>
          <w:i w:val="false"/>
        </w:rPr>
        <w:t xml:space="preserve">A tank egyenesen felém rohant. Mögötte hosszú oszlopban felbukkant a többi. Szívesen elléptem volna az útból, de a keskeny szurdokban nem volt hová mennem. Már éppen porfelhővé akartam átalakulni, amikor odaért az első, belém jött, és... átúszott körülöttem, akár a köd. Csak egy másodpercre lett valamivel sötétebb. Már megint valami látomás, fata morgana, gondoltam és egyre bátrabban hagytam, hogy a következők is elgázoljanak. Mögöttük teljesen közönséges katonák jöttek sorban, ferdeszeműek, szuronnyal a rövid csövű géppisztolyokon, köztük ment egy tiszt karddal, kezében zászlóval, amelyen a felkelő nap vöröslött. Ezek mind keresztülmasíroztak rajtam, akár a füst, és megint üres lett a tér. A mélyülő szakadékban egyre sötétebb lett, hát felkapcsoltam a reflektorokat. Ezek a szemeimet környékezték. Most már jóval lassabban mozogva eljutottam egy barlang bejáratához, amit régi vasakkal kerítettek körbe. A boltozat túl alacsony volt nekem, ezért, hogy ne fáradozzak folyton lehajolva, inkább kentaur-tacskóvá változtattam magamat. És bár ez igen ostobán hangzik, fedi az igazságot, mert a lábaim rövidekké váltak, és hasamat szinte a köveken vonszolva másztam egyre beljebb. Itt a holdi mélyben emberi láb még sohasem érintette a talajt. Mellesleg az enyémek sem voltak éppen emberiek. Mind gyakrabban botladoztam, a patáim szétcsúsztak a síkos kavicsokon, hát eszembe jutott: többre vagyok képes. A patákat átalakítottam párnás lábakká, amilyenek a tigrisnek vagy oroszlánnak vannak. Az új testben egyre otthonosabban éreztem magamat, de nem volt időm, hogy ezt élvezzem. Az alacsony mennyezetű barlang szabálytalan falaira vetítettem a fényeket. Végül egy rácsra leltem, ez teljes szélességében lezárta a járatot. Eszembe jutott, ezek a japán fegyverek furcsán udvariasak a behatolókkal szemben, mert a rácson is, egészen fent, kivilágított feliratok hirdették: NO ENTERING! DO NOT TRESPASS THIS BARRIER! KEIN DURCHGANG! PROHODA NYET! NE PAS SE PANCHER EN DEHORS! PERICOLOSO! OPASZNO! GEFt;HRLICH!, a rács mögött pedig foszforosan csillanó halálfej a két lábszárcsonttal és a felirattal: DEATH IS VERY PERMANENT*. Engem ez egy pillanatig sem tartott vissza. Szétporladva áthatoltam a rácson, és a másik oldalon ismét egy testbe gyűltem. A sziklafolyosó természetes falai itt ovális alagútba mentek át, világos kerámiaburkolattal. Ujjammal megkopogtattam, erre azon a ponton kinőtt egy kis hajtás, és széttárt egy táblát: MENE TEKEL UFARSZIN!** </w:t>
      </w:r>
    </w:p>
    <w:p>
      <w:pPr>
        <w:pStyle w:val="Norml"/>
        <w:bidi w:val="0"/>
        <w:jc w:val="both"/>
        <w:rPr/>
      </w:pPr>
      <w:r>
        <w:rPr>
          <w:b w:val="false"/>
          <w:i w:val="false"/>
        </w:rPr>
        <w:t>* A halál végleges állapot.</w:t>
      </w:r>
    </w:p>
    <w:p>
      <w:pPr>
        <w:pStyle w:val="Norml"/>
        <w:bidi w:val="0"/>
        <w:jc w:val="both"/>
        <w:rPr/>
      </w:pPr>
      <w:r>
        <w:rPr>
          <w:b w:val="false"/>
          <w:i w:val="false"/>
        </w:rPr>
        <w:t>** Megszámláltatott, megmérettetett, könnyűnek találtatott!</w:t>
      </w:r>
    </w:p>
    <w:p>
      <w:pPr>
        <w:pStyle w:val="Norml"/>
        <w:bidi w:val="0"/>
        <w:jc w:val="both"/>
        <w:rPr/>
      </w:pPr>
      <w:r>
        <w:rPr/>
      </w:r>
    </w:p>
    <w:p>
      <w:pPr>
        <w:pStyle w:val="Norml"/>
        <w:bidi w:val="0"/>
        <w:jc w:val="both"/>
        <w:rPr/>
      </w:pPr>
      <w:r>
        <w:rPr>
          <w:b w:val="false"/>
          <w:i w:val="false"/>
        </w:rPr>
        <w:t xml:space="preserve">Ennyi figyelmeztetés már jelezte, itt nem viccelnek – de nem azért jöttem le ilyen mélyre, hogy visszaforduljak. Hát lépkedtem tovább csöndes lábaimmal, éreztem, hogy a farkam puhán vonszolódik mögöttem, bármelyik pillanatban kész segítségül sietni. Nem érdekelt, hogy a bázisról nem látnak. A rádió is elhallgatott, és csak halk, különös, jajgató sírást hallottam. Eljutottam egy szélesebb pontra, az alagút itt kettéágazott. A bal oldali ág felett neonfelirat hirdette, hogy THIS IS OUR LAST WARNING*, a jobb oldali fölött nem volt semmilyen felirat. Tehát természetesen a bal oldalit választottam, és akkor hirtelen valami felfehérlett előttem. Fal zárta el a további utat, benne hatalmas páncélajtó egy sor zárral, igazi kincsestár vagy Szézám ajtaja. </w:t>
      </w:r>
    </w:p>
    <w:p>
      <w:pPr>
        <w:pStyle w:val="Norml"/>
        <w:bidi w:val="0"/>
        <w:jc w:val="both"/>
        <w:rPr/>
      </w:pPr>
      <w:r>
        <w:rPr>
          <w:b w:val="false"/>
          <w:i w:val="false"/>
        </w:rPr>
        <w:t>Jobb kezemet kis felhővé alakítottam, és egyenként a zárlyukakba küldtem a részecskéket. Belül sötét volt, akár egy odúban éjfélkor. Körülnézve odabent ismét – hogy úgy mondjam – kijöttem, és addig ismételtem ezt a szondázást, míg a legfelső nyíláson sikerült átjutnom. Ekkor egész önmagamat köddé vagy kicsiny részecskehalmazzá változtattam, és ily módon legyőztem ezt az akadályt is. Ilyesmire még a japánok vagy inkább a termékeik sem számíthattak. Kicsit fullasztó volt a pillanat, bár nem szó szerint, hiszen nem lélegeztem. A homályt most nem csak az összes szemem körfénye világította meg – eszembe jutott, hogy ez a LEM még sok egyébre is képes –, egész testem foszforeszkálni kezdett, mint egy nagy szentjánosbogár. Eleinte engem is elvakított a sok fény, de hamar megszoktam.</w:t>
      </w:r>
    </w:p>
    <w:p>
      <w:pPr>
        <w:pStyle w:val="Norml"/>
        <w:bidi w:val="0"/>
        <w:jc w:val="both"/>
        <w:rPr/>
      </w:pPr>
      <w:r>
        <w:rPr>
          <w:b w:val="false"/>
          <w:i w:val="false"/>
        </w:rPr>
        <w:t>Az alagút nyílegyenesen vezetett egyre mélyebbre, míg végül valami nagyon egyszerű szalmafonat függönyhöz ért. Ezt félrehajtva beléptem egy tágas terembe, amelyet több sorban mennyezeti lámpák világítottak meg. Az első benyomásom a totális káosz volt. A terem kellős közepén porcelán- vagy kerámia-darabok között csillant egy nagy darabokra szétszakadt valami, akár egy bombákkal felrobbantott számítógép. A roncsok részei között ide-oda kúszó széttépett kábelek hevertek, minden romot üveges törmelék és csillogó integrált áramkörök borítottak. Valaki már járt itt előttem, és alaposan helybenhagyta a japánok fegyverkezési központját. Mégis az volt a legfurcsább, hogy azt a hatalmas, többemeletes számítógépet belülről vetette szét egy erő. Talán alulról, mert az összes, alaposan páncélozott fala belülről szakadt szét és dőlt ki. Némelyik nagyobb volt egy könyvtári szekrénysornál, sőt kissé hasonlított is hozzá, hisz tele volt polcokkal, és azokba beletömve rengeteg áramkör-lapocska. Mindenfelé vezetékek és elosztólemezek - mintha egy elképesztő méretű ököl csapott volna a kolosszus aljába, szétdarabolva azt. Ám ebben az esetben látnom kell a pusztítás epicentrumát. Hát elindultam fel a törmelékhalomra; halott volt ez is, akár a piramisok kirabolt belseje, valódi sírbolt.</w:t>
      </w:r>
    </w:p>
    <w:p>
      <w:pPr>
        <w:pStyle w:val="Norml"/>
        <w:bidi w:val="0"/>
        <w:jc w:val="both"/>
        <w:rPr/>
      </w:pPr>
      <w:r>
        <w:rPr>
          <w:b w:val="false"/>
          <w:i w:val="false"/>
        </w:rPr>
        <w:t>Végül feljutottam az omlás tetejére, és belenéztem a közepébe. Valaki feküdt ott mozdulatlanul, akárha nyugodtan aludna. Az első pillanatban azt hittem, ez ugyanaz a robot, amelyik oly szívélyesen üdvözölt a második felderítő utam alkalmával, és „testvérének” nevezett, hogy aztán a földre döntsön, és felnyisson, mint egy szardellás dobozt. Néztem az alakot a szabálytalan bombatölcsér alján. Emberszabásúnak látszott, bár emberfeletti méretekkel. Később is lesz időm, hogy felébresszem - gondoltam -, most fontosabb megállapítani, tulajdonképpen mi is történt itt? A japán fegyverkezési centrum biztos nem kívánt ilyen beavatkozást, az az alak pedig aligha magától követett el harakirit. Ezt a változatot valószínűtlennek ítélve elvetettem. Ha a szektorok határait kitűnően őrizték, akkor az inváziót talán alattuk követték el? Vakond módra túrták az alagutakat a sziklában, és az ismeretlen tettesek így jutottak el az arzenálok számítóközpontjába, hogy azt felrobbantsák?</w:t>
      </w:r>
    </w:p>
    <w:p>
      <w:pPr>
        <w:pStyle w:val="Norml"/>
        <w:bidi w:val="0"/>
        <w:jc w:val="both"/>
        <w:rPr/>
      </w:pPr>
      <w:r>
        <w:rPr>
          <w:b w:val="false"/>
          <w:i w:val="false"/>
        </w:rPr>
        <w:t xml:space="preserve">Hogy erről megbizonyosodjak, ki kellett hallgatnom az automata-pasast, aki a jól végzett pusztító munka után látszólag elaludt. Ehhez valahogy nem volt kedvem. Gondolatban végigszaladtam a listán, milyen alakokat ölthetnék, kerestem azt, amelyik maximális biztonságot garantál egy ilyen beszélgetés közben, hisz álmából ébresztve ellenszenves lehetek neki. Mint felhő nem beszélhettem, de lehettem volna részben felhő, miközben megőrzöm kifejező külsőmet egy ködös burokban. Ez tűnt a legokosabbnak. Fölösleges lett volna a kolosszust valamilyen rafinált módszerekkel ébreszteni - inkább meglöktem egy romos számítógépdarabot, hadd guruljon rá. Én meg a lehető leggyorsabban felvettem a kívánt alakot. Akkora ütést kapott a fejére, hogy még a roncshegy is belerázkódott. </w:t>
      </w:r>
    </w:p>
    <w:p>
      <w:pPr>
        <w:pStyle w:val="Norml"/>
        <w:bidi w:val="0"/>
        <w:jc w:val="both"/>
        <w:rPr/>
      </w:pPr>
      <w:r>
        <w:rPr>
          <w:b w:val="false"/>
          <w:i w:val="false"/>
        </w:rPr>
        <w:t>* Ez az utolsó figyelmeztetésünk.</w:t>
      </w:r>
    </w:p>
    <w:p>
      <w:pPr>
        <w:pStyle w:val="Norml"/>
        <w:bidi w:val="0"/>
        <w:jc w:val="both"/>
        <w:rPr/>
      </w:pPr>
      <w:r>
        <w:rPr>
          <w:b w:val="false"/>
          <w:i w:val="false"/>
        </w:rPr>
        <w:t>A külső oldalon az elektronikus törmelék néhány nagyobb darabja csúszott lefelé. A fickó rögtön magához tért, felugrott, vigyázzba állt, és jelentett:</w:t>
      </w:r>
    </w:p>
    <w:p>
      <w:pPr>
        <w:pStyle w:val="Norml"/>
        <w:bidi w:val="0"/>
        <w:jc w:val="both"/>
        <w:rPr/>
      </w:pPr>
      <w:r>
        <w:rPr>
          <w:b w:val="false"/>
          <w:i w:val="false"/>
        </w:rPr>
        <w:t>- A feladatot kitűnően végrehajtottam! Az ellenséges állást bevettem, éljen a haza! Jelentem, készen állok új feladatok végrehajtására!</w:t>
      </w:r>
    </w:p>
    <w:p>
      <w:pPr>
        <w:pStyle w:val="Norml"/>
        <w:bidi w:val="0"/>
        <w:jc w:val="both"/>
        <w:rPr/>
      </w:pPr>
      <w:r>
        <w:rPr>
          <w:b w:val="false"/>
          <w:i w:val="false"/>
        </w:rPr>
        <w:t>- Pihenj! - mondtam.</w:t>
      </w:r>
    </w:p>
    <w:p>
      <w:pPr>
        <w:pStyle w:val="Norml"/>
        <w:bidi w:val="0"/>
        <w:jc w:val="both"/>
        <w:rPr/>
      </w:pPr>
      <w:r>
        <w:rPr>
          <w:b w:val="false"/>
          <w:i w:val="false"/>
        </w:rPr>
        <w:t>Ilyen parancsot biztosan nem várt, de lazított. Széttette a lábát, és csak akkor pillantott meg engem. Valami felnyikordult benne.</w:t>
      </w:r>
    </w:p>
    <w:p>
      <w:pPr>
        <w:pStyle w:val="Norml"/>
        <w:bidi w:val="0"/>
        <w:jc w:val="both"/>
        <w:rPr/>
      </w:pPr>
      <w:r>
        <w:rPr>
          <w:b w:val="false"/>
          <w:i w:val="false"/>
        </w:rPr>
        <w:t xml:space="preserve">— </w:t>
      </w:r>
      <w:r>
        <w:rPr>
          <w:b w:val="false"/>
          <w:i w:val="false"/>
        </w:rPr>
        <w:t>Üdvözöllek! — mondta. — Üdv! Isten adjon neked egészséget! Miért vagy ilyen homályos, barátom? Jó, hogy végre megérkeztél. Gyere ide hozzám, elbeszélgetünk. Dalolunk is, örülni fogunk. Jó sorod lesz nálunk. Mi csöndesek és békések vagyunk, nem akarunk háborút, sőt megvetjük a háborút. Te tulajdonképpen melyik szektorból jöttél...? — Most már egészen más hangon folytatta, hirtelen gyanús lettem neki. Az eddigi békés tevékenységnek nyomai nagyon is láthatóak voltak. Biztosan ezért kapcsolt át gyorsan egy alkalmasabb programra. Felém nyújtotta a jobbját, nagy volt és csupa vas, s láttam, hogy minden ujja egy-egy fegyvercső.</w:t>
      </w:r>
    </w:p>
    <w:p>
      <w:pPr>
        <w:pStyle w:val="Norml"/>
        <w:bidi w:val="0"/>
        <w:jc w:val="both"/>
        <w:rPr/>
      </w:pPr>
      <w:r>
        <w:rPr>
          <w:b w:val="false"/>
          <w:i w:val="false"/>
        </w:rPr>
        <w:t>—</w:t>
      </w:r>
      <w:r>
        <w:rPr>
          <w:b w:val="false"/>
          <w:i w:val="false"/>
        </w:rPr>
        <w:t>Rálőnél egy barátra? — kérdeztem, és szelíden hullámoztam a porcelánromok fölött. — Nos, akkor ne tartsd vissza magadat, lőj csak, testvér! Lőj, és váljék egészségedre!</w:t>
      </w:r>
    </w:p>
    <w:p>
      <w:pPr>
        <w:pStyle w:val="Norml"/>
        <w:bidi w:val="0"/>
        <w:jc w:val="both"/>
        <w:rPr/>
      </w:pPr>
      <w:r>
        <w:rPr>
          <w:b w:val="false"/>
          <w:i w:val="false"/>
        </w:rPr>
        <w:t xml:space="preserve">— </w:t>
      </w:r>
      <w:r>
        <w:rPr>
          <w:b w:val="false"/>
          <w:i w:val="false"/>
        </w:rPr>
        <w:t>Jelentem, ez egy álcázott japán! — hörögte gyorsan, és ezzel egy időben mind az öt ujjából rám lőtt egy-egy sorozatot. Hullott a vakolat a falakról, én pedig — még mindig békésen hullámzottam fölötte — óvatosságból csökkentettem a láthatóságomat, a felhő alsó részébe összpontosítva lényemet. Megint rálöktem egy szekrényméretű alkatrészt, ez valóságos törmeléklavinát vitt magával.</w:t>
      </w:r>
    </w:p>
    <w:p>
      <w:pPr>
        <w:pStyle w:val="Norml"/>
        <w:bidi w:val="0"/>
        <w:jc w:val="both"/>
        <w:rPr/>
      </w:pPr>
      <w:r>
        <w:rPr>
          <w:b w:val="false"/>
          <w:i w:val="false"/>
        </w:rPr>
        <w:t xml:space="preserve">— </w:t>
      </w:r>
      <w:r>
        <w:rPr>
          <w:b w:val="false"/>
          <w:i w:val="false"/>
        </w:rPr>
        <w:t>Támadás! — kiabálta. — Tüzeljetek rám, csak rám, éljen a haza!</w:t>
      </w:r>
    </w:p>
    <w:p>
      <w:pPr>
        <w:pStyle w:val="Norml"/>
        <w:bidi w:val="0"/>
        <w:jc w:val="both"/>
        <w:rPr/>
      </w:pPr>
      <w:r>
        <w:rPr>
          <w:b w:val="false"/>
          <w:i w:val="false"/>
        </w:rPr>
        <w:t xml:space="preserve">— </w:t>
      </w:r>
      <w:r>
        <w:rPr>
          <w:b w:val="false"/>
          <w:i w:val="false"/>
        </w:rPr>
        <w:t>Önfeláldozó vagy — mondtam még, mielőtt teljes valómmal felhővé váltam. Éppen jókor, mert a nagy romhalmaz-hegy megrázkódott, és belsejéből láng csapott ki. Önmagát elveszejtő beszélgetőpartnerem kékes fényben állt, felizzott, és megfeketedett, de még utolsó leheletével is azt kiáltotta:</w:t>
      </w:r>
    </w:p>
    <w:p>
      <w:pPr>
        <w:pStyle w:val="Norml"/>
        <w:bidi w:val="0"/>
        <w:jc w:val="both"/>
        <w:rPr/>
      </w:pPr>
      <w:r>
        <w:rPr>
          <w:b w:val="false"/>
          <w:i w:val="false"/>
        </w:rPr>
        <w:t xml:space="preserve">— </w:t>
      </w:r>
      <w:r>
        <w:rPr>
          <w:b w:val="false"/>
          <w:i w:val="false"/>
        </w:rPr>
        <w:t>Éljen a haza! — majd szép lassan kezdett széthullani. Előbb leestek a karjai, aztán a forróságtól elpattant a mellkasa, egy pillanatra valamilyen furán összekötözött rézdrót-halmazt láthattam, és a végére maradt a nyilván legkeményebb része: a feje. Ez rögtön kétfelé hasadt. Teljesen üres volt, akár egy hatalmas dióhéj. Ő azonban már izzó oszloppá lett, és akár a fagerenda elszenesedett, mígnem aztán egészen kis darabokra esett szét.</w:t>
      </w:r>
    </w:p>
    <w:p>
      <w:pPr>
        <w:pStyle w:val="Norml"/>
        <w:bidi w:val="0"/>
        <w:jc w:val="both"/>
        <w:rPr/>
      </w:pPr>
      <w:r>
        <w:rPr>
          <w:b w:val="false"/>
          <w:i w:val="false"/>
        </w:rPr>
        <w:t>Bár felhő voltam, mégis éreztem a vulkáni kráterhez hasonló romok közepéből áradó hőt. A falak felé szivárogva még vártam, de egyetlen új beszélgetőtárs sem bukkant fel a lángokból, amelyek egyre magagabbra nyúltak, végül az addig érintetlen mennyezeti lámpák is kezdtek sorban elpattanni. Csövek, üveg, vezetékek hullottak le egymás után, miközben egyre sötétebb lett. Az egykori tiszta, szabályos kör alakú terem afféle boszorkányszombat helyszínére emlékeztetett most, középen lángok világították meg, és a forróság már engem is sütögetett volna. Látva, hogy nincs már itt semmi felderíteni valóm, összeszedtem magamat, és kijutottam a folyosóra. A japán holdi hadiiparnak talán volt még egy másik, tartalék központja is, sőt esetleg jobb is, mint ez itt — de jónak láttam kijutni a felszínre és tudatni a bázissal, mi történt felderítésem ezen szakaszában.</w:t>
      </w:r>
    </w:p>
    <w:p>
      <w:pPr>
        <w:pStyle w:val="Norml"/>
        <w:bidi w:val="0"/>
        <w:jc w:val="both"/>
        <w:rPr/>
      </w:pPr>
      <w:r>
        <w:rPr>
          <w:b w:val="false"/>
          <w:i w:val="false"/>
        </w:rPr>
        <w:t>Útközben senkivel sem találkoztam, semmi sem tartott föl. A folyosón eljutottam a páncélajtóhoz, a zárnyíláson át a másik oldalra, majd a rácsot is magam mögött hagytam. Némi együttérzéssel tekintettem a sorban elhagyott figyelmeztető feliratokra — már semmit sem értek. Végre a távolban megpillantottam a barlang kijáratát. Csak itt mentem át egy majdnem emberi alakba, mert valahogyan már hiányzott. Ez új, addig sohasem tapasztalt nosztalgia volt. Kerestem egy pihenésre alkalmas sziklát. Haboztam ugyan, de egyre éhesebb voltam, márpedig mint másodpéldány nem táplálkozhattam. Mégsem hagyhattam sorsára egy ilyen sokoldalú LEM-et csak azért, hogy sebtében falatozzak valamit. Hát lemondtam az evéstől, és úgy döntöttem, előbb értesítem megbízóimat, de rögtön utána tartok egy ebédszünetet, és arra az időre a másodpéldányt valamilyen biztonságos zugban helyezem el.</w:t>
      </w:r>
    </w:p>
    <w:p>
      <w:pPr>
        <w:pStyle w:val="Norml"/>
        <w:bidi w:val="0"/>
        <w:jc w:val="both"/>
        <w:rPr/>
      </w:pPr>
      <w:r>
        <w:rPr>
          <w:b w:val="false"/>
          <w:i w:val="false"/>
        </w:rPr>
        <w:t>Hívtam és hívtam Wivitchet, de csak halálos csönd válaszolt. Geiger-számlálóval ellenőriztem, nem vesz-e körül itt-ott egy kis ionizált gáz. Talán a rövidhullámok nem juthattak ki a keskeny szakadékból? Kelletlenül átmentem ismét felhőbe, magasra szálltam a fekete égbe, és mint madár hívtam ismét a Földet. Persze nem voltam én madár, hisz levegő nélkül nem szárnyalhat az sem – de így akartam mondani, mert ez olyan szépen hangzik.</w:t>
      </w:r>
    </w:p>
    <w:p>
      <w:pPr>
        <w:pStyle w:val="Norml"/>
        <w:bidi w:val="0"/>
        <w:jc w:val="center"/>
        <w:rPr/>
      </w:pPr>
      <w:r>
        <w:rPr>
          <w:b w:val="false"/>
          <w:i w:val="false"/>
        </w:rPr>
        <w:t>9.</w:t>
      </w:r>
    </w:p>
    <w:p>
      <w:pPr>
        <w:pStyle w:val="Norml"/>
        <w:bidi w:val="0"/>
        <w:jc w:val="center"/>
        <w:rPr/>
      </w:pPr>
      <w:r>
        <w:rPr>
          <w:b w:val="false"/>
          <w:i w:val="false"/>
        </w:rPr>
        <w:t>Látogatások</w:t>
      </w:r>
    </w:p>
    <w:p>
      <w:pPr>
        <w:pStyle w:val="Norml"/>
        <w:bidi w:val="0"/>
        <w:jc w:val="both"/>
        <w:rPr/>
      </w:pPr>
      <w:r>
        <w:rPr>
          <w:b w:val="false"/>
          <w:i w:val="false"/>
        </w:rPr>
        <w:t>Úgy jöttem vissza a sikertelen vásárlásból, mintha álmodnék. Magam sem tudom, hogyan kerültem a szobámba, olyannyira igyekeztem megérteni azt, ami az áruház előtt történt. Semmi kedvem sem volt egy asztalhoz ülni Gramerrel és a többiekkel, hát megettem az összes kekszet, amit az íróasztal fiókjában találtam, és kólát ittam rá. Már alkonyodott, amikor kopogtak. Azt hittem, Hous jön, és kinyitottam. Egy idegen férfi állt ott fekete öltönyben, lapos fekete táskával a kezében. Nem tudom, miért, de temetkezési vállalkozónak néztem.</w:t>
      </w:r>
    </w:p>
    <w:p>
      <w:pPr>
        <w:pStyle w:val="Norml"/>
        <w:bidi w:val="0"/>
        <w:jc w:val="both"/>
        <w:rPr/>
      </w:pPr>
      <w:r>
        <w:rPr>
          <w:b w:val="false"/>
          <w:i w:val="false"/>
        </w:rPr>
        <w:t xml:space="preserve">– </w:t>
      </w:r>
      <w:r>
        <w:rPr>
          <w:b w:val="false"/>
          <w:i w:val="false"/>
        </w:rPr>
        <w:t>Bejöhetek? – kérdezte. Szó nélkül hátraléptem. Körül sem nézve leült a székre, amelyen a pizsamám feküdt, a térdére tette a táskát, és kivett belőle egy eléggé vaskos papírköteget. Aztán a zsebéből régimódi cvikker került elő, az orrára csíptette, és egy hosszú percig csak nézett rám, csöndben. A haja majdnem ősz volt, de a szemöldöke fekete, az arca sovány, vértelen ajkát lebiggyesztette. Mozdulatlanul álltam az íróasztalnál, ő pedig elém tette névjegyét. „Professzor Dr. Allan Shapiro I.C.G.D.” A cím és a telefonszám olyan apró betűkkel állt ott, hogy nem láttam, és nem is akartam kézbe venni a névjegyét. Közömbös voltam és fáradt, mintha álmosodnék.</w:t>
      </w:r>
    </w:p>
    <w:p>
      <w:pPr>
        <w:pStyle w:val="Norml"/>
        <w:bidi w:val="0"/>
        <w:jc w:val="both"/>
        <w:rPr/>
      </w:pPr>
      <w:r>
        <w:rPr>
          <w:b w:val="false"/>
          <w:i w:val="false"/>
        </w:rPr>
        <w:t xml:space="preserve">— </w:t>
      </w:r>
      <w:r>
        <w:rPr>
          <w:b w:val="false"/>
          <w:i w:val="false"/>
        </w:rPr>
        <w:t>Neurológus vagyok — mondta. — Eléggé ismert.</w:t>
      </w:r>
    </w:p>
    <w:p>
      <w:pPr>
        <w:pStyle w:val="Norml"/>
        <w:bidi w:val="0"/>
        <w:jc w:val="both"/>
        <w:rPr/>
      </w:pPr>
      <w:r>
        <w:rPr>
          <w:b w:val="false"/>
          <w:i w:val="false"/>
        </w:rPr>
        <w:t xml:space="preserve">— </w:t>
      </w:r>
      <w:r>
        <w:rPr>
          <w:b w:val="false"/>
          <w:i w:val="false"/>
        </w:rPr>
        <w:t>Talán olvastam valamit öntől... — mormoltam bizonytalanul. — Kallotómia, az agyi funkciók lateralizációja... ugye?</w:t>
      </w:r>
    </w:p>
    <w:p>
      <w:pPr>
        <w:pStyle w:val="Norml"/>
        <w:bidi w:val="0"/>
        <w:jc w:val="both"/>
        <w:rPr/>
      </w:pPr>
      <w:r>
        <w:rPr>
          <w:b w:val="false"/>
          <w:i w:val="false"/>
        </w:rPr>
        <w:t xml:space="preserve">— </w:t>
      </w:r>
      <w:r>
        <w:rPr>
          <w:b w:val="false"/>
          <w:i w:val="false"/>
        </w:rPr>
        <w:t>Igen. És egyben a Lunar Agency tanácsadója is vagyok. Nekem köszönhetően viselkedhetett eddig úgy, ahogyan akart. Úgy véltem, a jelenlegi állapotában védelmezni kell önt, de semmi több. A szökési próbálkozása gyermeteg volt. Értse meg: ön egy kincs hordozója lett, melynek értéke felmérhetetlen. Gebeimnistrüger, ahogy a németek mondják. Minden mozdulatát szüntelenül figyelték, és bizony nem csak az Ügynökség. A mai napig nyolcszor próbálták önt elrabolni, ennyi kísérletet hiúsítottak meg, Tichy úr. Már amikor Ausztráliába repült, különleges műholdak figyelték önt, és nem csak a mieink. Teljes tekintélyemmel elleneztem az Ügynökséget irányító politikusok követelését, akik szerint önt le kell tartóztatni, gyámság alá helyezni, és így tovább. Amikor a tét elér egy bizonyos magas szintet, a törvénnyel senki sem számol. Amíg ön él, mindenki — az összes érintett fél — patthelyzetben van. Ez nem tarthat sokáig. Ha nem tudják önt megszerezni maguknak, akkor megölik.</w:t>
      </w:r>
    </w:p>
    <w:p>
      <w:pPr>
        <w:pStyle w:val="Norml"/>
        <w:bidi w:val="0"/>
        <w:jc w:val="both"/>
        <w:rPr/>
      </w:pPr>
      <w:r>
        <w:rPr>
          <w:b w:val="false"/>
          <w:i w:val="false"/>
        </w:rPr>
        <w:t xml:space="preserve">— </w:t>
      </w:r>
      <w:r>
        <w:rPr>
          <w:b w:val="false"/>
          <w:i w:val="false"/>
        </w:rPr>
        <w:t>Kicsoda? — kérdeztem, és csodálkozás nélkül pillantottam rá. Látva, hogy a látogatás hosszúnak ígérkezik, a fotelba ültem. Ehhez előbb a padlóra kellett löknöm néhány folyóiratot és könyvet.</w:t>
      </w:r>
    </w:p>
    <w:p>
      <w:pPr>
        <w:pStyle w:val="Norml"/>
        <w:bidi w:val="0"/>
        <w:jc w:val="both"/>
        <w:rPr/>
      </w:pPr>
      <w:r>
        <w:rPr>
          <w:b w:val="false"/>
          <w:i w:val="false"/>
        </w:rPr>
        <w:t xml:space="preserve">— </w:t>
      </w:r>
      <w:r>
        <w:rPr>
          <w:b w:val="false"/>
          <w:i w:val="false"/>
        </w:rPr>
        <w:t>Ennek nincs jelentősége. Nem csak az én véleményem, hogy ön kimutatta jóakaratát. A hivatalos jelentését összehasonlították azzal, amit itt írt és egy befőttesüvegben elásott. Ezenfelül mint tertiumcomparationis* az Ügynökség rendelkezik a bázis összes felvételével.</w:t>
      </w:r>
    </w:p>
    <w:p>
      <w:pPr>
        <w:pStyle w:val="Norml"/>
        <w:bidi w:val="0"/>
        <w:jc w:val="both"/>
        <w:rPr/>
      </w:pPr>
      <w:r>
        <w:rPr>
          <w:b w:val="false"/>
          <w:i w:val="false"/>
        </w:rPr>
        <w:t xml:space="preserve">— </w:t>
      </w:r>
      <w:r>
        <w:rPr>
          <w:b w:val="false"/>
          <w:i w:val="false"/>
        </w:rPr>
        <w:t>No és? — mondtam nagyobb érdeklődés nélkül. Csak azért, mert a férfi szünetet tartott.</w:t>
      </w:r>
    </w:p>
    <w:p>
      <w:pPr>
        <w:pStyle w:val="Norml"/>
        <w:bidi w:val="0"/>
        <w:jc w:val="both"/>
        <w:rPr/>
      </w:pPr>
      <w:r>
        <w:rPr>
          <w:b w:val="false"/>
          <w:i w:val="false"/>
        </w:rPr>
        <w:t xml:space="preserve">— </w:t>
      </w:r>
      <w:r>
        <w:rPr>
          <w:b w:val="false"/>
          <w:i w:val="false"/>
        </w:rPr>
        <w:t>Részben igazat írt, Tichy úr. Részben viszont konfabulációra kényszerült. De ezt nem előre megfontolt szándékkal tette. Ön hitt abban, ami a jelentésben állt, és abban is, amit itt leírt. Amikor az emlékezetben lyukak támadnak, azt minden normális ember igyekszik kitölteni. Teljesen tudattalanul. Mellesleg nem tudható, hogy az ön jobb agyféltekéje csakugyan olyan kincs-e.</w:t>
      </w:r>
    </w:p>
    <w:p>
      <w:pPr>
        <w:pStyle w:val="Norml"/>
        <w:bidi w:val="0"/>
        <w:jc w:val="both"/>
        <w:rPr/>
      </w:pPr>
      <w:r>
        <w:rPr>
          <w:b w:val="false"/>
          <w:i w:val="false"/>
        </w:rPr>
        <w:t xml:space="preserve">— </w:t>
      </w:r>
      <w:r>
        <w:rPr>
          <w:b w:val="false"/>
          <w:i w:val="false"/>
        </w:rPr>
        <w:t>Vagyis?</w:t>
      </w:r>
    </w:p>
    <w:p>
      <w:pPr>
        <w:pStyle w:val="Norml"/>
        <w:bidi w:val="0"/>
        <w:jc w:val="both"/>
        <w:rPr/>
      </w:pPr>
      <w:r>
        <w:rPr>
          <w:b w:val="false"/>
          <w:i w:val="false"/>
        </w:rPr>
        <w:t xml:space="preserve">— </w:t>
      </w:r>
      <w:r>
        <w:rPr>
          <w:b w:val="false"/>
          <w:i w:val="false"/>
        </w:rPr>
        <w:t>A kallotómia talán nem is volt a véletlen műve.</w:t>
      </w:r>
    </w:p>
    <w:p>
      <w:pPr>
        <w:pStyle w:val="Norml"/>
        <w:bidi w:val="0"/>
        <w:jc w:val="both"/>
        <w:rPr/>
      </w:pPr>
      <w:r>
        <w:rPr>
          <w:b w:val="false"/>
          <w:i w:val="false"/>
        </w:rPr>
        <w:t xml:space="preserve">— </w:t>
      </w:r>
      <w:r>
        <w:rPr>
          <w:b w:val="false"/>
          <w:i w:val="false"/>
        </w:rPr>
        <w:t>Hát kié?</w:t>
      </w:r>
    </w:p>
    <w:p>
      <w:pPr>
        <w:pStyle w:val="Norml"/>
        <w:bidi w:val="0"/>
        <w:jc w:val="both"/>
        <w:rPr/>
      </w:pPr>
      <w:r>
        <w:rPr>
          <w:b w:val="false"/>
          <w:i w:val="false"/>
        </w:rPr>
        <w:t xml:space="preserve">— </w:t>
      </w:r>
      <w:r>
        <w:rPr>
          <w:b w:val="false"/>
          <w:i w:val="false"/>
        </w:rPr>
        <w:t>Egy manőver a figyelem elterelésére.</w:t>
      </w:r>
    </w:p>
    <w:p>
      <w:pPr>
        <w:pStyle w:val="Norml"/>
        <w:bidi w:val="0"/>
        <w:jc w:val="both"/>
        <w:rPr/>
      </w:pPr>
      <w:r>
        <w:rPr>
          <w:b w:val="false"/>
          <w:i w:val="false"/>
        </w:rPr>
        <w:t xml:space="preserve">— </w:t>
      </w:r>
      <w:r>
        <w:rPr>
          <w:b w:val="false"/>
          <w:i w:val="false"/>
        </w:rPr>
        <w:t>De ki tette? A holdiak?</w:t>
      </w:r>
    </w:p>
    <w:p>
      <w:pPr>
        <w:pStyle w:val="Norml"/>
        <w:bidi w:val="0"/>
        <w:jc w:val="both"/>
        <w:rPr/>
      </w:pPr>
      <w:r>
        <w:rPr>
          <w:b w:val="false"/>
          <w:i w:val="false"/>
        </w:rPr>
        <w:t xml:space="preserve">— </w:t>
      </w:r>
      <w:r>
        <w:rPr>
          <w:b w:val="false"/>
          <w:i w:val="false"/>
        </w:rPr>
        <w:t>Nagyon is lehetséges.</w:t>
      </w:r>
    </w:p>
    <w:p>
      <w:pPr>
        <w:pStyle w:val="Norml"/>
        <w:bidi w:val="0"/>
        <w:jc w:val="both"/>
        <w:rPr/>
      </w:pPr>
      <w:r>
        <w:rPr>
          <w:b w:val="false"/>
          <w:i w:val="false"/>
        </w:rPr>
        <w:t>* az összehasonlítás alapja</w:t>
      </w:r>
    </w:p>
    <w:p>
      <w:pPr>
        <w:pStyle w:val="Norml"/>
        <w:bidi w:val="0"/>
        <w:jc w:val="both"/>
        <w:rPr/>
      </w:pPr>
      <w:r>
        <w:rPr>
          <w:b w:val="false"/>
          <w:i w:val="false"/>
        </w:rPr>
        <w:t xml:space="preserve">— </w:t>
      </w:r>
      <w:r>
        <w:rPr>
          <w:b w:val="false"/>
          <w:i w:val="false"/>
        </w:rPr>
        <w:t>De hát ez miért lenne annyira fontos? — kérdeztem. — Hiszen az Ügynökség kiküldhet újabb felderítőket.</w:t>
      </w:r>
    </w:p>
    <w:p>
      <w:pPr>
        <w:pStyle w:val="Norml"/>
        <w:bidi w:val="0"/>
        <w:jc w:val="both"/>
        <w:rPr/>
      </w:pPr>
      <w:r>
        <w:rPr>
          <w:b w:val="false"/>
          <w:i w:val="false"/>
        </w:rPr>
        <w:t xml:space="preserve">— </w:t>
      </w:r>
      <w:r>
        <w:rPr>
          <w:b w:val="false"/>
          <w:i w:val="false"/>
        </w:rPr>
        <w:t>Természetesen. Ön hat héttel ezelőtt tért vissza. Amint megállapították a diagnózist — itt az ön kallotómiájára gondolok —, azonnal a Holdra küldtek három tartalék felderítőt.</w:t>
      </w:r>
    </w:p>
    <w:p>
      <w:pPr>
        <w:pStyle w:val="Norml"/>
        <w:bidi w:val="0"/>
        <w:jc w:val="both"/>
        <w:rPr/>
      </w:pPr>
      <w:r>
        <w:rPr>
          <w:b w:val="false"/>
          <w:i w:val="false"/>
        </w:rPr>
        <w:t xml:space="preserve">— </w:t>
      </w:r>
      <w:r>
        <w:rPr>
          <w:b w:val="false"/>
          <w:i w:val="false"/>
        </w:rPr>
        <w:t>És nem sikerült nekik?</w:t>
      </w:r>
    </w:p>
    <w:p>
      <w:pPr>
        <w:pStyle w:val="Norml"/>
        <w:bidi w:val="0"/>
        <w:jc w:val="both"/>
        <w:rPr/>
      </w:pPr>
      <w:r>
        <w:rPr>
          <w:b w:val="false"/>
          <w:i w:val="false"/>
        </w:rPr>
        <w:t xml:space="preserve">— </w:t>
      </w:r>
      <w:r>
        <w:rPr>
          <w:b w:val="false"/>
          <w:i w:val="false"/>
        </w:rPr>
        <w:t>Sikerült visszatérniök. Mind a háromnak. Sajnos túl jól sikerült.</w:t>
      </w:r>
    </w:p>
    <w:p>
      <w:pPr>
        <w:pStyle w:val="Norml"/>
        <w:bidi w:val="0"/>
        <w:jc w:val="both"/>
        <w:rPr/>
      </w:pPr>
      <w:r>
        <w:rPr>
          <w:b w:val="false"/>
          <w:i w:val="false"/>
        </w:rPr>
        <w:t xml:space="preserve">— </w:t>
      </w:r>
      <w:r>
        <w:rPr>
          <w:b w:val="false"/>
          <w:i w:val="false"/>
        </w:rPr>
        <w:t>Nem értem.</w:t>
      </w:r>
    </w:p>
    <w:p>
      <w:pPr>
        <w:pStyle w:val="Norml"/>
        <w:bidi w:val="0"/>
        <w:jc w:val="both"/>
        <w:rPr/>
      </w:pPr>
      <w:r>
        <w:rPr>
          <w:b w:val="false"/>
          <w:i w:val="false"/>
        </w:rPr>
        <w:t>—</w:t>
      </w:r>
      <w:r>
        <w:rPr>
          <w:b w:val="false"/>
          <w:i w:val="false"/>
        </w:rPr>
        <w:t xml:space="preserve">Az élményeik nem azonosak az önéivel. </w:t>
      </w:r>
    </w:p>
    <w:p>
      <w:pPr>
        <w:pStyle w:val="Norml"/>
        <w:bidi w:val="0"/>
        <w:jc w:val="both"/>
        <w:rPr/>
      </w:pPr>
      <w:r>
        <w:rPr>
          <w:b w:val="false"/>
          <w:i w:val="false"/>
        </w:rPr>
        <w:t xml:space="preserve">— </w:t>
      </w:r>
      <w:r>
        <w:rPr>
          <w:b w:val="false"/>
          <w:i w:val="false"/>
        </w:rPr>
        <w:t>Egyetlen ponton sem?</w:t>
      </w:r>
    </w:p>
    <w:p>
      <w:pPr>
        <w:pStyle w:val="Norml"/>
        <w:bidi w:val="0"/>
        <w:jc w:val="both"/>
        <w:rPr/>
      </w:pPr>
      <w:r>
        <w:rPr>
          <w:b w:val="false"/>
          <w:i w:val="false"/>
        </w:rPr>
        <w:t xml:space="preserve">— </w:t>
      </w:r>
      <w:r>
        <w:rPr>
          <w:b w:val="false"/>
          <w:i w:val="false"/>
        </w:rPr>
        <w:t>Jobb, ha nem ismeri a részleteket.</w:t>
      </w:r>
    </w:p>
    <w:p>
      <w:pPr>
        <w:pStyle w:val="Norml"/>
        <w:bidi w:val="0"/>
        <w:jc w:val="both"/>
        <w:rPr/>
      </w:pPr>
      <w:r>
        <w:rPr>
          <w:b w:val="false"/>
          <w:i w:val="false"/>
        </w:rPr>
        <w:t xml:space="preserve">— </w:t>
      </w:r>
      <w:r>
        <w:rPr>
          <w:b w:val="false"/>
          <w:i w:val="false"/>
        </w:rPr>
        <w:t>De ha ön ismeri őket, akkor önt is érhetik kellemetlenségek... Shapiro professzor — mondtam mosolyogva. Filozofikusan bólintott:</w:t>
      </w:r>
    </w:p>
    <w:p>
      <w:pPr>
        <w:pStyle w:val="Norml"/>
        <w:bidi w:val="0"/>
        <w:jc w:val="both"/>
        <w:rPr/>
      </w:pPr>
      <w:r>
        <w:rPr>
          <w:b w:val="false"/>
          <w:i w:val="false"/>
        </w:rPr>
        <w:t xml:space="preserve">— </w:t>
      </w:r>
      <w:r>
        <w:rPr>
          <w:b w:val="false"/>
          <w:i w:val="false"/>
        </w:rPr>
        <w:t>Természetesen. A szakértők között rengeteg egymással ellentétes hipotézis született. Az elemzések eredménye végül is körülbelül ez lett: a klasszikus módon épített másodpéldányok nem okoztak meglepetést a Holdon, csak a molekuláris LEM, vagyis az ön utolsó megtestesülése. De attól a pillanattól kezdve már az sem ismeretlen.</w:t>
      </w:r>
    </w:p>
    <w:p>
      <w:pPr>
        <w:pStyle w:val="Norml"/>
        <w:bidi w:val="0"/>
        <w:jc w:val="both"/>
        <w:rPr/>
      </w:pPr>
      <w:r>
        <w:rPr>
          <w:b w:val="false"/>
          <w:i w:val="false"/>
        </w:rPr>
        <w:t xml:space="preserve">— </w:t>
      </w:r>
      <w:r>
        <w:rPr>
          <w:b w:val="false"/>
          <w:i w:val="false"/>
        </w:rPr>
        <w:t>Mi következik ebből... számomra?</w:t>
      </w:r>
    </w:p>
    <w:p>
      <w:pPr>
        <w:pStyle w:val="Norml"/>
        <w:bidi w:val="0"/>
        <w:jc w:val="both"/>
        <w:rPr/>
      </w:pPr>
      <w:r>
        <w:rPr>
          <w:b w:val="false"/>
          <w:i w:val="false"/>
        </w:rPr>
        <w:t xml:space="preserve">— </w:t>
      </w:r>
      <w:r>
        <w:rPr>
          <w:b w:val="false"/>
          <w:i w:val="false"/>
        </w:rPr>
        <w:t>Talán már kitalálta. Ön ott mélyebbre hatolt, mint a követői.</w:t>
      </w:r>
    </w:p>
    <w:p>
      <w:pPr>
        <w:pStyle w:val="Norml"/>
        <w:bidi w:val="0"/>
        <w:jc w:val="both"/>
        <w:rPr/>
      </w:pPr>
      <w:r>
        <w:rPr>
          <w:b w:val="false"/>
          <w:i w:val="false"/>
        </w:rPr>
        <w:t xml:space="preserve">— </w:t>
      </w:r>
      <w:r>
        <w:rPr>
          <w:b w:val="false"/>
          <w:i w:val="false"/>
        </w:rPr>
        <w:t xml:space="preserve">A holdiak rendeztek nekik egy kis „előadást'? </w:t>
      </w:r>
    </w:p>
    <w:p>
      <w:pPr>
        <w:pStyle w:val="Norml"/>
        <w:bidi w:val="0"/>
        <w:jc w:val="both"/>
        <w:rPr/>
      </w:pPr>
      <w:r>
        <w:rPr>
          <w:b w:val="false"/>
          <w:i w:val="false"/>
        </w:rPr>
        <w:t xml:space="preserve">— </w:t>
      </w:r>
      <w:r>
        <w:rPr>
          <w:b w:val="false"/>
          <w:i w:val="false"/>
        </w:rPr>
        <w:t>Úgy néz ki.</w:t>
      </w:r>
    </w:p>
    <w:p>
      <w:pPr>
        <w:pStyle w:val="Norml"/>
        <w:bidi w:val="0"/>
        <w:jc w:val="both"/>
        <w:rPr/>
      </w:pPr>
      <w:r>
        <w:rPr>
          <w:b w:val="false"/>
          <w:i w:val="false"/>
        </w:rPr>
        <w:t xml:space="preserve">— </w:t>
      </w:r>
      <w:r>
        <w:rPr>
          <w:b w:val="false"/>
          <w:i w:val="false"/>
        </w:rPr>
        <w:t>És nekem nem rendeztek?</w:t>
      </w:r>
    </w:p>
    <w:p>
      <w:pPr>
        <w:pStyle w:val="Norml"/>
        <w:bidi w:val="0"/>
        <w:jc w:val="both"/>
        <w:rPr/>
      </w:pPr>
      <w:r>
        <w:rPr>
          <w:b w:val="false"/>
          <w:i w:val="false"/>
        </w:rPr>
        <w:t xml:space="preserve">— </w:t>
      </w:r>
      <w:r>
        <w:rPr>
          <w:b w:val="false"/>
          <w:i w:val="false"/>
        </w:rPr>
        <w:t>Ön áttörte a kulisszákat, legalábbis részben.</w:t>
      </w:r>
    </w:p>
    <w:p>
      <w:pPr>
        <w:pStyle w:val="Norml"/>
        <w:bidi w:val="0"/>
        <w:jc w:val="both"/>
        <w:rPr/>
      </w:pPr>
      <w:r>
        <w:rPr>
          <w:b w:val="false"/>
          <w:i w:val="false"/>
        </w:rPr>
        <w:t>Miért térhettem vissza?</w:t>
      </w:r>
    </w:p>
    <w:p>
      <w:pPr>
        <w:pStyle w:val="Norml"/>
        <w:bidi w:val="0"/>
        <w:jc w:val="both"/>
        <w:rPr/>
      </w:pPr>
      <w:r>
        <w:rPr>
          <w:b w:val="false"/>
          <w:i w:val="false"/>
        </w:rPr>
        <w:t xml:space="preserve">— </w:t>
      </w:r>
      <w:r>
        <w:rPr>
          <w:b w:val="false"/>
          <w:i w:val="false"/>
        </w:rPr>
        <w:t>Mert a stratégiai játék értelmében ez volt a dilemma optimális megoldása. Ön visszatért, teljesítette a feladatot, ugyanakkor nem tért vissza, tehát nem teljesítette. Ha egyáltalán nem tért volna vissza, akkor a Biztonsági Tanácsban többséget szereznek a további felderítések ellenzői.</w:t>
      </w:r>
    </w:p>
    <w:p>
      <w:pPr>
        <w:pStyle w:val="Norml"/>
        <w:bidi w:val="0"/>
        <w:jc w:val="both"/>
        <w:rPr/>
      </w:pPr>
      <w:r>
        <w:rPr>
          <w:b w:val="false"/>
          <w:i w:val="false"/>
        </w:rPr>
        <w:t xml:space="preserve">— </w:t>
      </w:r>
      <w:r>
        <w:rPr>
          <w:b w:val="false"/>
          <w:i w:val="false"/>
        </w:rPr>
        <w:t>Azok, akik meg akarják semmisíteni az egész Holdat?</w:t>
      </w:r>
    </w:p>
    <w:p>
      <w:pPr>
        <w:pStyle w:val="Norml"/>
        <w:bidi w:val="0"/>
        <w:jc w:val="both"/>
        <w:rPr/>
      </w:pPr>
      <w:r>
        <w:rPr>
          <w:b w:val="false"/>
          <w:i w:val="false"/>
        </w:rPr>
        <w:t xml:space="preserve">— </w:t>
      </w:r>
      <w:r>
        <w:rPr>
          <w:b w:val="false"/>
          <w:i w:val="false"/>
        </w:rPr>
        <w:t xml:space="preserve">Nem annyira megsemmisíteni, mint semlegesíteni. </w:t>
      </w:r>
    </w:p>
    <w:p>
      <w:pPr>
        <w:pStyle w:val="Norml"/>
        <w:bidi w:val="0"/>
        <w:jc w:val="both"/>
        <w:rPr/>
      </w:pPr>
      <w:r>
        <w:rPr>
          <w:b w:val="false"/>
          <w:i w:val="false"/>
        </w:rPr>
        <w:t xml:space="preserve">— </w:t>
      </w:r>
      <w:r>
        <w:rPr>
          <w:b w:val="false"/>
          <w:i w:val="false"/>
        </w:rPr>
        <w:t xml:space="preserve">Ez nekem újdonság. Hogyan lehet azt megtenni? </w:t>
      </w:r>
    </w:p>
    <w:p>
      <w:pPr>
        <w:pStyle w:val="Norml"/>
        <w:bidi w:val="0"/>
        <w:jc w:val="both"/>
        <w:rPr/>
      </w:pPr>
      <w:r>
        <w:rPr>
          <w:b w:val="false"/>
          <w:i w:val="false"/>
        </w:rPr>
        <w:t xml:space="preserve">— </w:t>
      </w:r>
      <w:r>
        <w:rPr>
          <w:b w:val="false"/>
          <w:i w:val="false"/>
        </w:rPr>
        <w:t>Van rá mód. Igaz, mérhetetlenül drága, mint egy még csak most kezdeményezett új technológia. Nem ismerem a részleteket, mivel így a legjobb mindenkinek és nekem magamnak is.</w:t>
      </w:r>
    </w:p>
    <w:p>
      <w:pPr>
        <w:pStyle w:val="Norml"/>
        <w:bidi w:val="0"/>
        <w:jc w:val="both"/>
        <w:rPr/>
      </w:pPr>
      <w:r>
        <w:rPr>
          <w:b w:val="false"/>
          <w:i w:val="false"/>
        </w:rPr>
        <w:t xml:space="preserve">— </w:t>
      </w:r>
      <w:r>
        <w:rPr>
          <w:b w:val="false"/>
          <w:i w:val="false"/>
        </w:rPr>
        <w:t>Valamit mégiscsak hallott... — morogtam. — Nyilván valamilyen posztnukleáris technológiáról van szó. Nem hidrogéntöltetek, nem ballisztikus rakéták, valami sokkal diszkrétebb. Valami olyasmi, amit a Hold nem vehetne észre időben...</w:t>
      </w:r>
    </w:p>
    <w:p>
      <w:pPr>
        <w:pStyle w:val="Norml"/>
        <w:bidi w:val="0"/>
        <w:jc w:val="both"/>
        <w:rPr/>
      </w:pPr>
      <w:r>
        <w:rPr>
          <w:b w:val="false"/>
          <w:i w:val="false"/>
        </w:rPr>
        <w:t xml:space="preserve">— </w:t>
      </w:r>
      <w:r>
        <w:rPr>
          <w:b w:val="false"/>
          <w:i w:val="false"/>
        </w:rPr>
        <w:t>Ahhoz képest, hogy elvesztette a fél agyát, ön intelligens ember maradt. De térjünk vissza a témánkhoz, vagyis önhöz.</w:t>
      </w:r>
    </w:p>
    <w:p>
      <w:pPr>
        <w:pStyle w:val="Norml"/>
        <w:bidi w:val="0"/>
        <w:jc w:val="both"/>
        <w:rPr/>
      </w:pPr>
      <w:r>
        <w:rPr>
          <w:b w:val="false"/>
          <w:i w:val="false"/>
        </w:rPr>
        <w:t xml:space="preserve">— </w:t>
      </w:r>
      <w:r>
        <w:rPr>
          <w:b w:val="false"/>
          <w:i w:val="false"/>
        </w:rPr>
        <w:t>Hogy egyezzek bele a vizsgálatba? Ráadásul az Ügynökség felügyelete alatt hallgassák ki a jobb agyamat?</w:t>
      </w:r>
    </w:p>
    <w:p>
      <w:pPr>
        <w:pStyle w:val="Norml"/>
        <w:bidi w:val="0"/>
        <w:jc w:val="both"/>
        <w:rPr/>
      </w:pPr>
      <w:r>
        <w:rPr>
          <w:b w:val="false"/>
          <w:i w:val="false"/>
        </w:rPr>
        <w:t xml:space="preserve">— </w:t>
      </w:r>
      <w:r>
        <w:rPr>
          <w:b w:val="false"/>
          <w:i w:val="false"/>
        </w:rPr>
        <w:t>A dolog sokkal bonyolultabb, mint ahogyan ön hiszi. Az ön jelentésén és a felvételeken kívül egy sereg hipotézissel rendelkezünk. A legbiztosabb körül-belül így hangzik: a Holdon összeütközésbe kerültek egyes szektorok. Nem egyesült az összes, és nem is pusztították el egymást, de a Föld megtámadásának terve sem született meg.</w:t>
      </w:r>
    </w:p>
    <w:p>
      <w:pPr>
        <w:pStyle w:val="Norml"/>
        <w:bidi w:val="0"/>
        <w:jc w:val="both"/>
        <w:rPr/>
      </w:pPr>
      <w:r>
        <w:rPr>
          <w:b w:val="false"/>
          <w:i w:val="false"/>
        </w:rPr>
        <w:t xml:space="preserve">— </w:t>
      </w:r>
      <w:r>
        <w:rPr>
          <w:b w:val="false"/>
          <w:i w:val="false"/>
        </w:rPr>
        <w:t>Akkor hát tulajdonképpen mi történt?</w:t>
      </w:r>
    </w:p>
    <w:p>
      <w:pPr>
        <w:pStyle w:val="Norml"/>
        <w:bidi w:val="0"/>
        <w:jc w:val="both"/>
        <w:rPr/>
      </w:pPr>
      <w:r>
        <w:rPr>
          <w:b w:val="false"/>
          <w:i w:val="false"/>
        </w:rPr>
        <w:t xml:space="preserve">— </w:t>
      </w:r>
      <w:r>
        <w:rPr>
          <w:b w:val="false"/>
          <w:i w:val="false"/>
        </w:rPr>
        <w:t>Ha ezt teljes biztonsággal megállapíthatnánk, nem kellene önt fárasztanom. A szektorok közti biztonsági berendezések kétségtelenül kudarcot vallottak. A harci erők megütköztek egymással. Precedens nélküli tények keletkeztek.</w:t>
      </w:r>
    </w:p>
    <w:p>
      <w:pPr>
        <w:pStyle w:val="Norml"/>
        <w:bidi w:val="0"/>
        <w:jc w:val="both"/>
        <w:rPr/>
      </w:pPr>
      <w:r>
        <w:rPr>
          <w:b w:val="false"/>
          <w:i w:val="false"/>
        </w:rPr>
        <w:t xml:space="preserve">— </w:t>
      </w:r>
      <w:r>
        <w:rPr>
          <w:b w:val="false"/>
          <w:i w:val="false"/>
        </w:rPr>
        <w:t>Például?</w:t>
      </w:r>
    </w:p>
    <w:p>
      <w:pPr>
        <w:pStyle w:val="Norml"/>
        <w:bidi w:val="0"/>
        <w:jc w:val="both"/>
        <w:rPr/>
      </w:pPr>
      <w:r>
        <w:rPr/>
      </w:r>
    </w:p>
    <w:p>
      <w:pPr>
        <w:pStyle w:val="Norml"/>
        <w:bidi w:val="0"/>
        <w:jc w:val="both"/>
        <w:rPr/>
      </w:pPr>
      <w:r>
        <w:rPr/>
      </w:r>
    </w:p>
    <w:p>
      <w:pPr>
        <w:pStyle w:val="Norml"/>
        <w:bidi w:val="0"/>
        <w:jc w:val="both"/>
        <w:rPr/>
      </w:pPr>
      <w:r>
        <w:rPr>
          <w:b w:val="false"/>
          <w:i w:val="false"/>
        </w:rPr>
        <w:t xml:space="preserve">— </w:t>
      </w:r>
      <w:r>
        <w:rPr>
          <w:b w:val="false"/>
          <w:i w:val="false"/>
        </w:rPr>
        <w:t>Ez ügyekben nem vagyok szakértő, de amennyire tudom, igazi szakértők egyáltalán nincsenek. Csak feltételezésekre kényszerülünk. Ceterum censeo humanitatem preservandum esse*. Ön tud latinul, igaz?</w:t>
      </w:r>
    </w:p>
    <w:p>
      <w:pPr>
        <w:pStyle w:val="Norml"/>
        <w:bidi w:val="0"/>
        <w:jc w:val="both"/>
        <w:rPr/>
      </w:pPr>
      <w:r>
        <w:rPr>
          <w:b w:val="false"/>
          <w:i w:val="false"/>
        </w:rPr>
        <w:t>Egy keveset. Mondja meg, mit akar tőlem?</w:t>
      </w:r>
    </w:p>
    <w:p>
      <w:pPr>
        <w:pStyle w:val="Norml"/>
        <w:bidi w:val="0"/>
        <w:jc w:val="both"/>
        <w:rPr/>
      </w:pPr>
      <w:r>
        <w:rPr>
          <w:b w:val="false"/>
          <w:i w:val="false"/>
        </w:rPr>
        <w:t xml:space="preserve">— </w:t>
      </w:r>
      <w:r>
        <w:rPr>
          <w:b w:val="false"/>
          <w:i w:val="false"/>
        </w:rPr>
        <w:t>Ebben a pillanatban még semmit. Már elnézést a kifejezésért, de ön most pestises abban a korban, amikor még nem találták fel az antibiotikumokat. Felkerestem önt, mert nagyon akartam és megkaptam az illetékesek kedvetlen beleegyezését. Mondjuk — ultimum refugium**. A holdi események verzióinak számát ön rettentően megnövelte. Hogy ne kerteljek: a visszatérése után kevesebbet tudunk, mint a felderítését megelőzően.</w:t>
      </w:r>
    </w:p>
    <w:p>
      <w:pPr>
        <w:pStyle w:val="Norml"/>
        <w:bidi w:val="0"/>
        <w:jc w:val="both"/>
        <w:rPr/>
      </w:pPr>
      <w:r>
        <w:rPr>
          <w:b w:val="false"/>
          <w:i w:val="false"/>
        </w:rPr>
        <w:t xml:space="preserve">— </w:t>
      </w:r>
      <w:r>
        <w:rPr>
          <w:b w:val="false"/>
          <w:i w:val="false"/>
        </w:rPr>
        <w:t>Kevesebbet?</w:t>
      </w:r>
    </w:p>
    <w:p>
      <w:pPr>
        <w:pStyle w:val="Norml"/>
        <w:bidi w:val="0"/>
        <w:jc w:val="both"/>
        <w:rPr/>
      </w:pPr>
      <w:r>
        <w:rPr>
          <w:b w:val="false"/>
          <w:i w:val="false"/>
        </w:rPr>
        <w:t xml:space="preserve">— </w:t>
      </w:r>
      <w:r>
        <w:rPr>
          <w:b w:val="false"/>
          <w:i w:val="false"/>
        </w:rPr>
        <w:t>Természetesen kevesebbet. Hiszen még azt sem tudjuk, hogy az ön jobb agya tartalmaz-e valamilyen kritikus információt. Az ismeretlen dolgok száma megnőtt, amikor csökkent.</w:t>
      </w:r>
    </w:p>
    <w:p>
      <w:pPr>
        <w:pStyle w:val="Norml"/>
        <w:bidi w:val="0"/>
        <w:jc w:val="both"/>
        <w:rPr/>
      </w:pPr>
      <w:r>
        <w:rPr>
          <w:b w:val="false"/>
          <w:i w:val="false"/>
        </w:rPr>
        <w:t>Úgy beszél, mint egy jósnő.</w:t>
      </w:r>
    </w:p>
    <w:p>
      <w:pPr>
        <w:pStyle w:val="Norml"/>
        <w:bidi w:val="0"/>
        <w:jc w:val="both"/>
        <w:rPr/>
      </w:pPr>
      <w:r>
        <w:rPr>
          <w:b w:val="false"/>
          <w:i w:val="false"/>
        </w:rPr>
        <w:t xml:space="preserve">— </w:t>
      </w:r>
      <w:r>
        <w:rPr>
          <w:b w:val="false"/>
          <w:i w:val="false"/>
        </w:rPr>
        <w:t>A Lunar Agency azt szállította a Holdra, és helyezte el a szektorokban, amit a genfi egyezmény értelmében oda kellett szállítania. De az odavitt első generációs számítógépek programjai a tulajdonos államok titkai maradtak. Ezekhez az Ügynökség nem férhetett hozzá.</w:t>
      </w:r>
    </w:p>
    <w:p>
      <w:pPr>
        <w:pStyle w:val="Norml"/>
        <w:bidi w:val="0"/>
        <w:jc w:val="both"/>
        <w:rPr/>
      </w:pPr>
      <w:r>
        <w:rPr>
          <w:b w:val="false"/>
          <w:i w:val="false"/>
        </w:rPr>
        <w:t xml:space="preserve">— </w:t>
      </w:r>
      <w:r>
        <w:rPr>
          <w:b w:val="false"/>
          <w:i w:val="false"/>
        </w:rPr>
        <w:t>Vagyis már a kezdet kezdetén egy veszélyes nonszensz keletkezett?</w:t>
      </w:r>
    </w:p>
    <w:p>
      <w:pPr>
        <w:pStyle w:val="Norml"/>
        <w:bidi w:val="0"/>
        <w:jc w:val="both"/>
        <w:rPr/>
      </w:pPr>
      <w:r>
        <w:rPr>
          <w:b w:val="false"/>
          <w:i w:val="false"/>
        </w:rPr>
        <w:t xml:space="preserve">— </w:t>
      </w:r>
      <w:r>
        <w:rPr>
          <w:b w:val="false"/>
          <w:i w:val="false"/>
        </w:rPr>
        <w:t>Természetesen, a világban meglévő ellentétek okán. Mert hát különbséget lehet-e tenni a programok között? Például aközött, ami tízegynéhány év múltán kitört a programozók által rárakott biztonsági szabályok alól, és aközött, amelyiknek éppenséggel egy bizonyos módon ki kellett törnie?</w:t>
      </w:r>
    </w:p>
    <w:p>
      <w:pPr>
        <w:pStyle w:val="Norml"/>
        <w:bidi w:val="0"/>
        <w:jc w:val="both"/>
        <w:rPr/>
      </w:pPr>
      <w:r>
        <w:rPr>
          <w:b w:val="false"/>
          <w:i w:val="false"/>
        </w:rPr>
        <w:t xml:space="preserve">— </w:t>
      </w:r>
      <w:r>
        <w:rPr>
          <w:b w:val="false"/>
          <w:i w:val="false"/>
        </w:rPr>
        <w:t>Nem tudom, hogy lehet-e, ezt majd megmondják a szakértők.</w:t>
      </w:r>
    </w:p>
    <w:p>
      <w:pPr>
        <w:pStyle w:val="Norml"/>
        <w:bidi w:val="0"/>
        <w:jc w:val="both"/>
        <w:rPr/>
      </w:pPr>
      <w:r>
        <w:rPr>
          <w:b w:val="false"/>
          <w:i w:val="false"/>
        </w:rPr>
        <w:t xml:space="preserve">— </w:t>
      </w:r>
      <w:r>
        <w:rPr>
          <w:b w:val="false"/>
          <w:i w:val="false"/>
        </w:rPr>
        <w:t>Nem, ezt senki sem magyarázhatja el azokon kívül, akik azokat a programokat csinálták.</w:t>
      </w:r>
    </w:p>
    <w:p>
      <w:pPr>
        <w:pStyle w:val="Norml"/>
        <w:bidi w:val="0"/>
        <w:jc w:val="both"/>
        <w:rPr/>
      </w:pPr>
      <w:r>
        <w:rPr>
          <w:b w:val="false"/>
          <w:i w:val="false"/>
        </w:rPr>
        <w:t xml:space="preserve">— </w:t>
      </w:r>
      <w:r>
        <w:rPr>
          <w:b w:val="false"/>
          <w:i w:val="false"/>
        </w:rPr>
        <w:t>Tudja mit, Shapiro professzor? — mondtam. Felálltam, és az ablakhoz mentem. — Van egy olyan érzésem, hogy ön egy finom hálóba rángat engem. Minél tovább csevegünk, annál homályosabb lesz a dolog.</w:t>
      </w:r>
    </w:p>
    <w:p>
      <w:pPr>
        <w:pStyle w:val="Norml"/>
        <w:bidi w:val="0"/>
        <w:jc w:val="both"/>
        <w:rPr/>
      </w:pPr>
      <w:r>
        <w:rPr>
          <w:b w:val="false"/>
          <w:i w:val="false"/>
        </w:rPr>
        <w:t>Mi történt a Holdon? Nem tudni. Mit éltem át ott valójában? Nem tudni. Miért estem áldozatul ennek az átkozott kallotómiának? Nem tudni. A fél agyam tud erről valamit? Nem tudni. Ezért hát most arra kérem udvariasan: röviden vázolja, mit kíván tőlem!</w:t>
      </w:r>
    </w:p>
    <w:p>
      <w:pPr>
        <w:pStyle w:val="Norml"/>
        <w:bidi w:val="0"/>
        <w:jc w:val="both"/>
        <w:rPr/>
      </w:pPr>
      <w:r>
        <w:rPr>
          <w:b w:val="false"/>
          <w:i w:val="false"/>
        </w:rPr>
        <w:t xml:space="preserve">— </w:t>
      </w:r>
      <w:r>
        <w:rPr>
          <w:b w:val="false"/>
          <w:i w:val="false"/>
        </w:rPr>
        <w:t>Az udvariasságról nem kéne gúnyosan szólnia. Az eddig tartott, így is túlzásba vitték...</w:t>
      </w:r>
    </w:p>
    <w:p>
      <w:pPr>
        <w:pStyle w:val="Norml"/>
        <w:bidi w:val="0"/>
        <w:jc w:val="both"/>
        <w:rPr/>
      </w:pPr>
      <w:r>
        <w:rPr>
          <w:b w:val="false"/>
          <w:i w:val="false"/>
        </w:rPr>
        <w:t xml:space="preserve">— </w:t>
      </w:r>
      <w:r>
        <w:rPr>
          <w:b w:val="false"/>
          <w:i w:val="false"/>
        </w:rPr>
        <w:t>Mert ez volt az Ügynökség érdeke, és talán másoké is. Vagy talán, mint mondotta, csupa jószívűségből mentettek meg és védelmeztek?</w:t>
      </w:r>
    </w:p>
    <w:p>
      <w:pPr>
        <w:pStyle w:val="Norml"/>
        <w:bidi w:val="0"/>
        <w:jc w:val="both"/>
        <w:rPr/>
      </w:pPr>
      <w:r>
        <w:rPr>
          <w:b w:val="false"/>
          <w:i w:val="false"/>
        </w:rPr>
        <w:t xml:space="preserve">— </w:t>
      </w:r>
      <w:r>
        <w:rPr>
          <w:b w:val="false"/>
          <w:i w:val="false"/>
        </w:rPr>
        <w:t>Nem. Szó sincs jószívűségről. Ezt már az elején közöltem önnel. A tét túl nagy. Olyan nagy, hogy ha az agya tartalmát halálos végű kínzással kiszedhetnék, már megtették volna.</w:t>
      </w:r>
    </w:p>
    <w:p>
      <w:pPr>
        <w:pStyle w:val="Norml"/>
        <w:bidi w:val="0"/>
        <w:jc w:val="both"/>
        <w:rPr/>
      </w:pPr>
      <w:r>
        <w:rPr>
          <w:b w:val="false"/>
          <w:i w:val="false"/>
        </w:rPr>
        <w:t>Hirtelen sejtésem támadt. Hátat fordítottam a már sötét ablaknak, és széles mosollyal, karomat mellemen összefonva kinyilatkoztattam:</w:t>
      </w:r>
    </w:p>
    <w:p>
      <w:pPr>
        <w:pStyle w:val="Norml"/>
        <w:bidi w:val="0"/>
        <w:jc w:val="both"/>
        <w:rPr/>
      </w:pPr>
      <w:r>
        <w:rPr>
          <w:b w:val="false"/>
          <w:i w:val="false"/>
        </w:rPr>
        <w:t xml:space="preserve">— </w:t>
      </w:r>
      <w:r>
        <w:rPr>
          <w:b w:val="false"/>
          <w:i w:val="false"/>
        </w:rPr>
        <w:t>Köszönöm, professzor. Csak most értettem meg, ki védelmezett engem igazán egész idő alatt.</w:t>
      </w:r>
    </w:p>
    <w:p>
      <w:pPr>
        <w:pStyle w:val="Norml"/>
        <w:bidi w:val="0"/>
        <w:jc w:val="both"/>
        <w:rPr/>
      </w:pPr>
      <w:r>
        <w:rPr>
          <w:b w:val="false"/>
          <w:i w:val="false"/>
        </w:rPr>
        <w:t xml:space="preserve">— </w:t>
      </w:r>
      <w:r>
        <w:rPr>
          <w:b w:val="false"/>
          <w:i w:val="false"/>
        </w:rPr>
        <w:t>De hiszen ezt megmondtam önnek</w:t>
      </w:r>
    </w:p>
    <w:p>
      <w:pPr>
        <w:pStyle w:val="Norml"/>
        <w:bidi w:val="0"/>
        <w:jc w:val="both"/>
        <w:rPr/>
      </w:pPr>
      <w:r>
        <w:rPr>
          <w:b w:val="false"/>
          <w:i w:val="false"/>
        </w:rPr>
        <w:t xml:space="preserve">— </w:t>
      </w:r>
      <w:r>
        <w:rPr>
          <w:b w:val="false"/>
          <w:i w:val="false"/>
        </w:rPr>
        <w:t>De most már jobban tudom. Ők. Vagy ő... — Kitártam az ablakot, és a fák fölött látható félholdra mutattam, amely fehér színével élesen rajzolódott a sötétkék égboltra.</w:t>
      </w:r>
    </w:p>
    <w:p>
      <w:pPr>
        <w:pStyle w:val="Norml"/>
        <w:bidi w:val="0"/>
        <w:jc w:val="both"/>
        <w:rPr/>
      </w:pPr>
      <w:r>
        <w:rPr>
          <w:b w:val="false"/>
          <w:i w:val="false"/>
        </w:rPr>
        <w:t>A professzor hallgatott.</w:t>
      </w:r>
    </w:p>
    <w:p>
      <w:pPr>
        <w:pStyle w:val="Norml"/>
        <w:bidi w:val="0"/>
        <w:jc w:val="both"/>
        <w:rPr/>
      </w:pPr>
      <w:r>
        <w:rPr>
          <w:b w:val="false"/>
          <w:i w:val="false"/>
        </w:rPr>
        <w:t xml:space="preserve">— </w:t>
      </w:r>
      <w:r>
        <w:rPr>
          <w:b w:val="false"/>
          <w:i w:val="false"/>
        </w:rPr>
        <w:t xml:space="preserve">Ez nyilván összefüggésben van a landolásommal — tettem hozzá. — Azzal, hogy úgy döntöttem: a saját lábammal lépek majd a Holdra, hogy átvegyem azt, amit az utolsó másodpéldányom talált. Megtehettem, mert a raktérben volt leszállásra felkészített szkafander is. Igaz, nem emlékszem, mi történt velem, amikor végre saját személyemben landoltam. Emlékszem és nem emlékszem. A másodpéldányt megtaláltam, de az aligha a molekuláris volt. Emlékszem, hogy tudom, miért szállok le: nem a másodpéldányt akartam megmenteni, mert az lehetetlen is, meg értelmetlen is. Hanem hogy elhozzak onnan valamit. Talán egy mintát? Vagy micsodát? Erre nem tudok visszaemlékezni. És bár magát a kallotómiát sem vagyok képes felidézni, olyan ez, mint az agyrázkódás utáni amnézia. </w:t>
      </w:r>
    </w:p>
    <w:p>
      <w:pPr>
        <w:pStyle w:val="Norml"/>
        <w:bidi w:val="0"/>
        <w:jc w:val="both"/>
        <w:rPr/>
      </w:pPr>
      <w:r>
        <w:rPr>
          <w:b w:val="false"/>
          <w:i w:val="false"/>
        </w:rPr>
        <w:t>* Minden esetre az emberiséget meg kell menteni.</w:t>
      </w:r>
    </w:p>
    <w:p>
      <w:pPr>
        <w:pStyle w:val="Norml"/>
        <w:bidi w:val="0"/>
        <w:jc w:val="both"/>
        <w:rPr/>
      </w:pPr>
      <w:r>
        <w:rPr>
          <w:b w:val="false"/>
          <w:i w:val="false"/>
        </w:rPr>
        <w:t>** végső menedék</w:t>
      </w:r>
    </w:p>
    <w:p>
      <w:pPr>
        <w:pStyle w:val="Norml"/>
        <w:bidi w:val="0"/>
        <w:jc w:val="both"/>
        <w:rPr/>
      </w:pPr>
      <w:r>
        <w:rPr>
          <w:b w:val="false"/>
          <w:i w:val="false"/>
        </w:rPr>
        <w:t>Visszatérve a fedélzetre egy külön tartályba helyeztem a szkafanderemet, és emlékszem, azt teljesen befedte a lisztszerű por. Furcsa por volt az, száraz és igen apró szemű, mint a só — nehezen tudtam aztán letörölni a kezemről. Nem volt radioaktív, mégis úgy lemosakodtam, mintha sugárzás ért volna. Később pedig nem is próbáltam megtudni, miféle anyag volt az, mellesleg nem is adódott alkalmam feltenni ilyen kérdéseket. Amikor értesültem róla, hogy át van vágva az agyam, hogy ilyen ostoba módon lebuktam, már gondolatban sem tértem vissza azokhoz a Holdon töltött órákhoz, hisz nagyobb gondjaim voltak. Ön talán hallott valamit arról a porról? Hiszen valamit lehoztam ide. De mit?</w:t>
      </w:r>
    </w:p>
    <w:p>
      <w:pPr>
        <w:pStyle w:val="Norml"/>
        <w:bidi w:val="0"/>
        <w:jc w:val="both"/>
        <w:rPr/>
      </w:pPr>
      <w:r>
        <w:rPr>
          <w:b w:val="false"/>
          <w:i w:val="false"/>
        </w:rPr>
        <w:t>A pasas csak nézett a cvikkerén át hunyorgó szemmel, pókerarccal.</w:t>
      </w:r>
    </w:p>
    <w:p>
      <w:pPr>
        <w:pStyle w:val="Norml"/>
        <w:bidi w:val="0"/>
        <w:jc w:val="both"/>
        <w:rPr/>
      </w:pPr>
      <w:r>
        <w:rPr>
          <w:b w:val="false"/>
          <w:i w:val="false"/>
        </w:rPr>
        <w:t xml:space="preserve">— </w:t>
      </w:r>
      <w:r>
        <w:rPr>
          <w:b w:val="false"/>
          <w:i w:val="false"/>
        </w:rPr>
        <w:t>Meleg, meleg... — mondta. — Sőt, forró! Igen, ön hozott valamit... És valószínűleg azért tért vissza élve az ottani leszállása ellenére.</w:t>
      </w:r>
    </w:p>
    <w:p>
      <w:pPr>
        <w:pStyle w:val="Norml"/>
        <w:bidi w:val="0"/>
        <w:jc w:val="both"/>
        <w:rPr/>
      </w:pPr>
      <w:r>
        <w:rPr>
          <w:b w:val="false"/>
          <w:i w:val="false"/>
        </w:rPr>
        <w:t>Felállt, és odajött hozzám. Mindketten néztük a Holdat. Ártatlanul világított a csillagok között.</w:t>
      </w:r>
    </w:p>
    <w:p>
      <w:pPr>
        <w:pStyle w:val="Norml"/>
        <w:bidi w:val="0"/>
        <w:jc w:val="both"/>
        <w:rPr/>
      </w:pPr>
      <w:r>
        <w:rPr>
          <w:b w:val="false"/>
          <w:i w:val="false"/>
        </w:rPr>
        <w:t xml:space="preserve">— </w:t>
      </w:r>
      <w:r>
        <w:rPr>
          <w:b w:val="false"/>
          <w:i w:val="false"/>
        </w:rPr>
        <w:t>Ott maradtak a Lunar Expedition Molecule-ok... — a vendégem most mintha magában beszélt volna. — De reméljük, elpusztultak és összerakhatatlanok! Maga pusztította el őket, bár ön erről nem tudott. Amikor lement a raktérbe a szkafanderért, ezzel automatikusan működésbe hozta az AUDEM-et, az autodemolition*-t. Most már elmondhatom, mert ennek nincs jelentősége.</w:t>
      </w:r>
    </w:p>
    <w:p>
      <w:pPr>
        <w:pStyle w:val="Norml"/>
        <w:bidi w:val="0"/>
        <w:jc w:val="both"/>
        <w:rPr/>
      </w:pPr>
      <w:r>
        <w:rPr>
          <w:b w:val="false"/>
          <w:i w:val="false"/>
        </w:rPr>
        <w:t xml:space="preserve">— </w:t>
      </w:r>
      <w:r>
        <w:rPr>
          <w:b w:val="false"/>
          <w:i w:val="false"/>
        </w:rPr>
        <w:t>Ön igen jól informált ahhoz képest, hogy neurológiai tanácsadó — jegyeztem meg. Közben még mindig a Holdat néztem, amit már részben eltakartak a felhők. — Talán azt is tudja, ki jött vissza velem onnan? Az ő mikrokameráik? Kristályos homok, de nem hasonló a szokványos homokunkhoz...</w:t>
      </w:r>
    </w:p>
    <w:p>
      <w:pPr>
        <w:pStyle w:val="Norml"/>
        <w:bidi w:val="0"/>
        <w:jc w:val="both"/>
        <w:rPr/>
      </w:pPr>
      <w:r>
        <w:rPr>
          <w:b w:val="false"/>
          <w:i w:val="false"/>
        </w:rPr>
        <w:t xml:space="preserve">— </w:t>
      </w:r>
      <w:r>
        <w:rPr>
          <w:b w:val="false"/>
          <w:i w:val="false"/>
        </w:rPr>
        <w:t>Nem. Amennyire tudom, szilícium alapú polimerek, valamiféle Silicoidea..</w:t>
      </w:r>
    </w:p>
    <w:p>
      <w:pPr>
        <w:pStyle w:val="Norml"/>
        <w:bidi w:val="0"/>
        <w:jc w:val="both"/>
        <w:rPr/>
      </w:pPr>
      <w:r>
        <w:rPr>
          <w:b w:val="false"/>
          <w:i w:val="false"/>
        </w:rPr>
        <w:t xml:space="preserve">— </w:t>
      </w:r>
      <w:r>
        <w:rPr>
          <w:b w:val="false"/>
          <w:i w:val="false"/>
        </w:rPr>
        <w:t>De nem ragályosak?</w:t>
      </w:r>
    </w:p>
    <w:p>
      <w:pPr>
        <w:pStyle w:val="Norml"/>
        <w:bidi w:val="0"/>
        <w:jc w:val="both"/>
        <w:rPr/>
      </w:pPr>
      <w:r>
        <w:rPr>
          <w:b w:val="false"/>
          <w:i w:val="false"/>
        </w:rPr>
        <w:t xml:space="preserve">— </w:t>
      </w:r>
      <w:r>
        <w:rPr>
          <w:b w:val="false"/>
          <w:i w:val="false"/>
        </w:rPr>
        <w:t>Nem.</w:t>
      </w:r>
    </w:p>
    <w:p>
      <w:pPr>
        <w:pStyle w:val="Norml"/>
        <w:bidi w:val="0"/>
        <w:jc w:val="both"/>
        <w:rPr/>
      </w:pPr>
      <w:r>
        <w:rPr>
          <w:b w:val="false"/>
          <w:i w:val="false"/>
        </w:rPr>
        <w:t xml:space="preserve">— </w:t>
      </w:r>
      <w:r>
        <w:rPr>
          <w:b w:val="false"/>
          <w:i w:val="false"/>
        </w:rPr>
        <w:t>Ez miért fontos?</w:t>
      </w:r>
    </w:p>
    <w:p>
      <w:pPr>
        <w:pStyle w:val="Norml"/>
        <w:bidi w:val="0"/>
        <w:jc w:val="both"/>
        <w:rPr/>
      </w:pPr>
      <w:r>
        <w:rPr>
          <w:b w:val="false"/>
          <w:i w:val="false"/>
        </w:rPr>
        <w:t xml:space="preserve">— </w:t>
      </w:r>
      <w:r>
        <w:rPr>
          <w:b w:val="false"/>
          <w:i w:val="false"/>
        </w:rPr>
        <w:t>Azért, mert önt követték.</w:t>
      </w:r>
    </w:p>
    <w:p>
      <w:pPr>
        <w:pStyle w:val="Norml"/>
        <w:bidi w:val="0"/>
        <w:jc w:val="both"/>
        <w:rPr/>
      </w:pPr>
      <w:r>
        <w:rPr>
          <w:b w:val="false"/>
          <w:i w:val="false"/>
        </w:rPr>
        <w:t xml:space="preserve">— </w:t>
      </w:r>
      <w:r>
        <w:rPr>
          <w:b w:val="false"/>
          <w:i w:val="false"/>
        </w:rPr>
        <w:t>Az nem lehet, hiszen...</w:t>
      </w:r>
    </w:p>
    <w:p>
      <w:pPr>
        <w:pStyle w:val="Norml"/>
        <w:bidi w:val="0"/>
        <w:jc w:val="both"/>
        <w:rPr/>
      </w:pPr>
      <w:r>
        <w:rPr>
          <w:b w:val="false"/>
          <w:i w:val="false"/>
        </w:rPr>
        <w:t xml:space="preserve">— </w:t>
      </w:r>
      <w:r>
        <w:rPr>
          <w:b w:val="false"/>
          <w:i w:val="false"/>
        </w:rPr>
        <w:t>Lehetséges, hiszen így volt.</w:t>
      </w:r>
    </w:p>
    <w:p>
      <w:pPr>
        <w:pStyle w:val="Norml"/>
        <w:bidi w:val="0"/>
        <w:jc w:val="both"/>
        <w:rPr/>
      </w:pPr>
      <w:r>
        <w:rPr>
          <w:b w:val="false"/>
          <w:i w:val="false"/>
        </w:rPr>
        <w:t xml:space="preserve">— </w:t>
      </w:r>
      <w:r>
        <w:rPr>
          <w:b w:val="false"/>
          <w:i w:val="false"/>
        </w:rPr>
        <w:t>A tartály dehermetizálódott?</w:t>
      </w:r>
    </w:p>
    <w:p>
      <w:pPr>
        <w:pStyle w:val="Norml"/>
        <w:bidi w:val="0"/>
        <w:jc w:val="both"/>
        <w:rPr/>
      </w:pPr>
      <w:r>
        <w:rPr>
          <w:b w:val="false"/>
          <w:i w:val="false"/>
        </w:rPr>
        <w:t xml:space="preserve">— </w:t>
      </w:r>
      <w:r>
        <w:rPr>
          <w:b w:val="false"/>
          <w:i w:val="false"/>
        </w:rPr>
        <w:t>Nem. Valószínűleg belélegzett egy adagot ezekből az apróságokból még az űrhajóban, amikor levetette a szkafanderét.</w:t>
      </w:r>
    </w:p>
    <w:p>
      <w:pPr>
        <w:pStyle w:val="Norml"/>
        <w:bidi w:val="0"/>
        <w:jc w:val="both"/>
        <w:rPr/>
      </w:pPr>
      <w:r>
        <w:rPr>
          <w:b w:val="false"/>
          <w:i w:val="false"/>
        </w:rPr>
        <w:t xml:space="preserve">— </w:t>
      </w:r>
      <w:r>
        <w:rPr>
          <w:b w:val="false"/>
          <w:i w:val="false"/>
        </w:rPr>
        <w:t>És... itt vannak bennem?</w:t>
      </w:r>
    </w:p>
    <w:p>
      <w:pPr>
        <w:pStyle w:val="Norml"/>
        <w:bidi w:val="0"/>
        <w:jc w:val="both"/>
        <w:rPr/>
      </w:pPr>
      <w:r>
        <w:rPr>
          <w:b w:val="false"/>
          <w:i w:val="false"/>
        </w:rPr>
        <w:t xml:space="preserve">— </w:t>
      </w:r>
      <w:r>
        <w:rPr>
          <w:b w:val="false"/>
          <w:i w:val="false"/>
        </w:rPr>
        <w:t>Nem tudom, még ott vannak-e. Hogy ez nem egyszerű holdpor, akkor fedezték fel, amikor ön éppen Ausztráliába indult.</w:t>
      </w:r>
    </w:p>
    <w:p>
      <w:pPr>
        <w:pStyle w:val="Norml"/>
        <w:bidi w:val="0"/>
        <w:jc w:val="both"/>
        <w:rPr/>
      </w:pPr>
      <w:r>
        <w:rPr>
          <w:b w:val="false"/>
          <w:i w:val="false"/>
        </w:rPr>
        <w:t xml:space="preserve">— </w:t>
      </w:r>
      <w:r>
        <w:rPr>
          <w:b w:val="false"/>
          <w:i w:val="false"/>
        </w:rPr>
        <w:t>Szóval akkor! És persze mindazon helyeket, ahol egy kis időt töltöttem, mikroszkóp alá vettek később.</w:t>
      </w:r>
    </w:p>
    <w:p>
      <w:pPr>
        <w:pStyle w:val="Norml"/>
        <w:bidi w:val="0"/>
        <w:jc w:val="both"/>
        <w:rPr/>
      </w:pPr>
      <w:r>
        <w:rPr>
          <w:b w:val="false"/>
          <w:i w:val="false"/>
        </w:rPr>
        <w:t xml:space="preserve">— </w:t>
      </w:r>
      <w:r>
        <w:rPr>
          <w:b w:val="false"/>
          <w:i w:val="false"/>
        </w:rPr>
        <w:t>Nagyjából.</w:t>
      </w:r>
    </w:p>
    <w:p>
      <w:pPr>
        <w:pStyle w:val="Norml"/>
        <w:bidi w:val="0"/>
        <w:jc w:val="both"/>
        <w:rPr/>
      </w:pPr>
      <w:r>
        <w:rPr>
          <w:b w:val="false"/>
          <w:i w:val="false"/>
        </w:rPr>
        <w:t xml:space="preserve">— </w:t>
      </w:r>
      <w:r>
        <w:rPr>
          <w:b w:val="false"/>
          <w:i w:val="false"/>
        </w:rPr>
        <w:t>És... megtalálták ezeket a...?</w:t>
      </w:r>
    </w:p>
    <w:p>
      <w:pPr>
        <w:pStyle w:val="Norml"/>
        <w:bidi w:val="0"/>
        <w:jc w:val="both"/>
        <w:rPr/>
      </w:pPr>
      <w:r>
        <w:rPr>
          <w:b w:val="false"/>
          <w:i w:val="false"/>
        </w:rPr>
        <w:t xml:space="preserve">— </w:t>
      </w:r>
      <w:r>
        <w:rPr>
          <w:b w:val="false"/>
          <w:i w:val="false"/>
        </w:rPr>
        <w:t>Bólintott. Még mindig az ablaknál álltunk, a Hold a felhők mögött úszott.</w:t>
      </w:r>
    </w:p>
    <w:p>
      <w:pPr>
        <w:pStyle w:val="Norml"/>
        <w:bidi w:val="0"/>
        <w:jc w:val="both"/>
        <w:rPr/>
      </w:pPr>
      <w:r>
        <w:rPr>
          <w:b w:val="false"/>
          <w:i w:val="false"/>
        </w:rPr>
        <w:t xml:space="preserve">— </w:t>
      </w:r>
      <w:r>
        <w:rPr>
          <w:b w:val="false"/>
          <w:i w:val="false"/>
        </w:rPr>
        <w:t>Mindenki tud erről?</w:t>
      </w:r>
    </w:p>
    <w:p>
      <w:pPr>
        <w:pStyle w:val="Norml"/>
        <w:bidi w:val="0"/>
        <w:jc w:val="both"/>
        <w:rPr/>
      </w:pPr>
      <w:r>
        <w:rPr>
          <w:b w:val="false"/>
          <w:i w:val="false"/>
        </w:rPr>
        <w:t xml:space="preserve">— </w:t>
      </w:r>
      <w:r>
        <w:rPr>
          <w:b w:val="false"/>
          <w:i w:val="false"/>
        </w:rPr>
        <w:t>Miféle „mindenki”?</w:t>
      </w:r>
    </w:p>
    <w:p>
      <w:pPr>
        <w:pStyle w:val="Norml"/>
        <w:bidi w:val="0"/>
        <w:jc w:val="both"/>
        <w:rPr/>
      </w:pPr>
      <w:r>
        <w:rPr>
          <w:b w:val="false"/>
          <w:i w:val="false"/>
        </w:rPr>
        <w:t xml:space="preserve">— </w:t>
      </w:r>
      <w:r>
        <w:rPr>
          <w:b w:val="false"/>
          <w:i w:val="false"/>
        </w:rPr>
        <w:t>Hát az érdekelt felek...</w:t>
      </w:r>
    </w:p>
    <w:p>
      <w:pPr>
        <w:pStyle w:val="Norml"/>
        <w:bidi w:val="0"/>
        <w:jc w:val="both"/>
        <w:rPr/>
      </w:pPr>
      <w:r>
        <w:rPr>
          <w:b w:val="false"/>
          <w:i w:val="false"/>
        </w:rPr>
        <w:t xml:space="preserve">— </w:t>
      </w:r>
      <w:r>
        <w:rPr>
          <w:b w:val="false"/>
          <w:i w:val="false"/>
        </w:rPr>
        <w:t>Valószínűleg még nem. Az Ügynökségnél néhány ember, az egészségügyi szolgálatnál meg csak én.</w:t>
      </w:r>
    </w:p>
    <w:p>
      <w:pPr>
        <w:pStyle w:val="Norml"/>
        <w:bidi w:val="0"/>
        <w:jc w:val="both"/>
        <w:rPr/>
      </w:pPr>
      <w:r>
        <w:rPr>
          <w:b w:val="false"/>
          <w:i w:val="false"/>
        </w:rPr>
        <w:t xml:space="preserve">— </w:t>
      </w:r>
      <w:r>
        <w:rPr>
          <w:b w:val="false"/>
          <w:i w:val="false"/>
        </w:rPr>
        <w:t>Miért mondta el nekem?</w:t>
      </w:r>
    </w:p>
    <w:p>
      <w:pPr>
        <w:pStyle w:val="Norml"/>
        <w:bidi w:val="0"/>
        <w:jc w:val="both"/>
        <w:rPr/>
      </w:pPr>
      <w:r>
        <w:rPr>
          <w:b w:val="false"/>
          <w:i w:val="false"/>
        </w:rPr>
        <w:t xml:space="preserve">— </w:t>
      </w:r>
      <w:r>
        <w:rPr>
          <w:b w:val="false"/>
          <w:i w:val="false"/>
        </w:rPr>
        <w:t>Mert ön már nyomon volt, és azt akarom, pontos képe legyen az egész helyzetről.</w:t>
      </w:r>
    </w:p>
    <w:p>
      <w:pPr>
        <w:pStyle w:val="Norml"/>
        <w:bidi w:val="0"/>
        <w:jc w:val="both"/>
        <w:rPr/>
      </w:pPr>
      <w:r>
        <w:rPr>
          <w:b w:val="false"/>
          <w:i w:val="false"/>
        </w:rPr>
        <w:t xml:space="preserve">— </w:t>
      </w:r>
      <w:r>
        <w:rPr>
          <w:b w:val="false"/>
          <w:i w:val="false"/>
        </w:rPr>
        <w:t>A saját helyzetemről?</w:t>
      </w:r>
    </w:p>
    <w:p>
      <w:pPr>
        <w:pStyle w:val="Norml"/>
        <w:bidi w:val="0"/>
        <w:jc w:val="both"/>
        <w:rPr/>
      </w:pPr>
      <w:r>
        <w:rPr>
          <w:b w:val="false"/>
          <w:i w:val="false"/>
        </w:rPr>
        <w:t xml:space="preserve">— </w:t>
      </w:r>
      <w:r>
        <w:rPr>
          <w:b w:val="false"/>
          <w:i w:val="false"/>
        </w:rPr>
        <w:t>Arról is, meg úgy általában.</w:t>
      </w:r>
    </w:p>
    <w:p>
      <w:pPr>
        <w:pStyle w:val="Norml"/>
        <w:bidi w:val="0"/>
        <w:jc w:val="both"/>
        <w:rPr/>
      </w:pPr>
      <w:r>
        <w:rPr>
          <w:b w:val="false"/>
          <w:i w:val="false"/>
        </w:rPr>
        <w:t xml:space="preserve">— </w:t>
      </w:r>
      <w:r>
        <w:rPr>
          <w:b w:val="false"/>
          <w:i w:val="false"/>
        </w:rPr>
        <w:t>Tehát tényleg vigyáznak rám?</w:t>
      </w:r>
    </w:p>
    <w:p>
      <w:pPr>
        <w:pStyle w:val="Norml"/>
        <w:bidi w:val="0"/>
        <w:jc w:val="both"/>
        <w:rPr/>
      </w:pPr>
      <w:r>
        <w:rPr>
          <w:b w:val="false"/>
          <w:i w:val="false"/>
        </w:rPr>
        <w:t xml:space="preserve">— </w:t>
      </w:r>
      <w:r>
        <w:rPr>
          <w:b w:val="false"/>
          <w:i w:val="false"/>
        </w:rPr>
        <w:t>Az előbb ezt éppen ön adta értésemre.</w:t>
      </w:r>
    </w:p>
    <w:p>
      <w:pPr>
        <w:pStyle w:val="Norml"/>
        <w:bidi w:val="0"/>
        <w:jc w:val="both"/>
        <w:rPr/>
      </w:pPr>
      <w:r>
        <w:rPr>
          <w:b w:val="false"/>
          <w:i w:val="false"/>
        </w:rPr>
        <w:t xml:space="preserve">— </w:t>
      </w:r>
      <w:r>
        <w:rPr>
          <w:b w:val="false"/>
          <w:i w:val="false"/>
        </w:rPr>
        <w:t>Csak találgattam. De tényleg így van?</w:t>
      </w:r>
    </w:p>
    <w:p>
      <w:pPr>
        <w:pStyle w:val="Norml"/>
        <w:bidi w:val="0"/>
        <w:jc w:val="both"/>
        <w:rPr/>
      </w:pPr>
      <w:r>
        <w:rPr/>
      </w:r>
    </w:p>
    <w:p>
      <w:pPr>
        <w:pStyle w:val="Norml"/>
        <w:bidi w:val="0"/>
        <w:jc w:val="both"/>
        <w:rPr/>
      </w:pPr>
      <w:r>
        <w:rPr>
          <w:b w:val="false"/>
          <w:i w:val="false"/>
        </w:rPr>
        <w:t xml:space="preserve">* önmegsemmisítő </w:t>
      </w:r>
    </w:p>
    <w:p>
      <w:pPr>
        <w:pStyle w:val="Norml"/>
        <w:bidi w:val="0"/>
        <w:jc w:val="both"/>
        <w:rPr/>
      </w:pPr>
      <w:r>
        <w:rPr>
          <w:b w:val="false"/>
          <w:i w:val="false"/>
        </w:rPr>
        <w:t xml:space="preserve">— </w:t>
      </w:r>
      <w:r>
        <w:rPr>
          <w:b w:val="false"/>
          <w:i w:val="false"/>
        </w:rPr>
        <w:t>Nem tudom. De ez nem jelenti azt, hogy senki sem tudja. Az ügyet különféle titkossági fokokkal jelölték. Annak alapján, amit néhány barátomtól hallottam teljesen privát alapon, még folynak a vizsgálatok, és egyelőre nem lehet kizárni, hogy ezek a részecskék kapcsolatban állnak a Holddal...</w:t>
      </w:r>
    </w:p>
    <w:p>
      <w:pPr>
        <w:pStyle w:val="Norml"/>
        <w:bidi w:val="0"/>
        <w:jc w:val="both"/>
        <w:rPr/>
      </w:pPr>
      <w:r>
        <w:rPr>
          <w:b w:val="false"/>
          <w:i w:val="false"/>
        </w:rPr>
        <w:t xml:space="preserve">— </w:t>
      </w:r>
      <w:r>
        <w:rPr>
          <w:b w:val="false"/>
          <w:i w:val="false"/>
        </w:rPr>
        <w:t>Különös, amit mond, uram. Miféle kapcsolatban? Rádió?</w:t>
      </w:r>
    </w:p>
    <w:p>
      <w:pPr>
        <w:pStyle w:val="Norml"/>
        <w:bidi w:val="0"/>
        <w:jc w:val="both"/>
        <w:rPr/>
      </w:pPr>
      <w:r>
        <w:rPr>
          <w:b w:val="false"/>
          <w:i w:val="false"/>
        </w:rPr>
        <w:t>—</w:t>
      </w:r>
      <w:r>
        <w:rPr>
          <w:b w:val="false"/>
          <w:i w:val="false"/>
        </w:rPr>
        <w:t>Az biztosan nem.</w:t>
      </w:r>
    </w:p>
    <w:p>
      <w:pPr>
        <w:pStyle w:val="Norml"/>
        <w:bidi w:val="0"/>
        <w:jc w:val="both"/>
        <w:rPr/>
      </w:pPr>
      <w:r>
        <w:rPr>
          <w:b w:val="false"/>
          <w:i w:val="false"/>
        </w:rPr>
        <w:t xml:space="preserve">— </w:t>
      </w:r>
      <w:r>
        <w:rPr>
          <w:b w:val="false"/>
          <w:i w:val="false"/>
        </w:rPr>
        <w:t>Létezik másféle kapcsolat?</w:t>
      </w:r>
    </w:p>
    <w:p>
      <w:pPr>
        <w:pStyle w:val="Norml"/>
        <w:bidi w:val="0"/>
        <w:jc w:val="both"/>
        <w:rPr/>
      </w:pPr>
      <w:r>
        <w:rPr>
          <w:b w:val="false"/>
          <w:i w:val="false"/>
        </w:rPr>
        <w:t xml:space="preserve">— </w:t>
      </w:r>
      <w:r>
        <w:rPr>
          <w:b w:val="false"/>
          <w:i w:val="false"/>
        </w:rPr>
        <w:t>Azért repültem ide, hogy feltegyek önnek néhány kérdést, ehhez képest ön hallgat ki engem.</w:t>
      </w:r>
    </w:p>
    <w:p>
      <w:pPr>
        <w:pStyle w:val="Norml"/>
        <w:bidi w:val="0"/>
        <w:jc w:val="both"/>
        <w:rPr/>
      </w:pPr>
      <w:r>
        <w:rPr>
          <w:b w:val="false"/>
          <w:i w:val="false"/>
        </w:rPr>
        <w:t xml:space="preserve">— </w:t>
      </w:r>
      <w:r>
        <w:rPr>
          <w:b w:val="false"/>
          <w:i w:val="false"/>
        </w:rPr>
        <w:t>Állítólag alaposan el akarta magyarázni nekem, milyen helyzetbe kerültem.</w:t>
      </w:r>
    </w:p>
    <w:p>
      <w:pPr>
        <w:pStyle w:val="Norml"/>
        <w:bidi w:val="0"/>
        <w:jc w:val="both"/>
        <w:rPr/>
      </w:pPr>
      <w:r>
        <w:rPr>
          <w:b w:val="false"/>
          <w:i w:val="false"/>
        </w:rPr>
        <w:t xml:space="preserve">— </w:t>
      </w:r>
      <w:r>
        <w:rPr>
          <w:b w:val="false"/>
          <w:i w:val="false"/>
        </w:rPr>
        <w:t>De nem felelhetek azokra a kérdésekre, amelyekre nem ismerem a választ.</w:t>
      </w:r>
    </w:p>
    <w:p>
      <w:pPr>
        <w:pStyle w:val="Norml"/>
        <w:bidi w:val="0"/>
        <w:jc w:val="both"/>
        <w:rPr/>
      </w:pPr>
      <w:r>
        <w:rPr>
          <w:b w:val="false"/>
          <w:i w:val="false"/>
        </w:rPr>
        <w:t xml:space="preserve">— </w:t>
      </w:r>
      <w:r>
        <w:rPr>
          <w:b w:val="false"/>
          <w:i w:val="false"/>
        </w:rPr>
        <w:t>Egyszóval: engem eddig csak az a feltételezés védett meg, hogy esetleg a Hold ügyel a sorsomra, és meg is tud védelmezni?</w:t>
      </w:r>
    </w:p>
    <w:p>
      <w:pPr>
        <w:pStyle w:val="Norml"/>
        <w:bidi w:val="0"/>
        <w:jc w:val="both"/>
        <w:rPr/>
      </w:pPr>
      <w:r>
        <w:rPr>
          <w:b w:val="false"/>
          <w:i w:val="false"/>
        </w:rPr>
        <w:t>Shapiro nem válaszolt. A szoba félhomályba merült. Észrevettem a villanykapcsolót, odaléptem, felkattintottam. A mennyezeti lámpa fénye elvakított és kijózanított egyszerre. Behúztam a függönyt, egy palackot vettem ki a bárszekrényből, két pohárba öntöttem a sherry maradékát, és a fotelra mutattam.</w:t>
      </w:r>
    </w:p>
    <w:p>
      <w:pPr>
        <w:pStyle w:val="Norml"/>
        <w:bidi w:val="0"/>
        <w:jc w:val="both"/>
        <w:rPr/>
      </w:pPr>
      <w:r>
        <w:rPr>
          <w:b w:val="false"/>
          <w:i w:val="false"/>
        </w:rPr>
        <w:t xml:space="preserve">— </w:t>
      </w:r>
      <w:r>
        <w:rPr>
          <w:b w:val="false"/>
          <w:i w:val="false"/>
        </w:rPr>
        <w:t>Cbi va piano, va sano* — mondta váratlanul a professzor, de csak belemerítette ajkát a borba, a poharat az íróasztalra rakta, és sóhajtott: — Az ember mindig valamiféle magatartási mintákat követ. De a jelenlegi helyzetben nincs semmiféle minta, mégis cselekedni kell, hisz a halogatásból semmi jó nem származik. Feltételezésekkel semmire sem megyünk. Mint neurológus azt mondom: létezik rövid távú és hosszú távú emlékezés. A rövid távú átmegy a másikba, ha nem zavarja meg semmi. Nehéz elképzelni komolyabb zavart, mint amikor elvágják az agyféltekék összeköttetését! Az, ami előtte és röviddel utána történt, nem található az ön emlékezetében, ezeket a lyukakat a konfabuláció, a mesék töltötték ki, mint azt már megjegyeztem. Ami pedig a többit illeti: még azt sem tudjuk, ki itt a támadó és ki a védekező oldal. Nincs az a kormány, amely bármilyen körülmények között is beismerné, hogy a programozói nem teljesítették a genfi egyezmény által követelt feltételeket. De még ha valamelyik programozó el is árul ezt-azt, nem lesz súlya a dolognak, hiszen sem ő, sem más nem tudja, miképpen zajlottak a további események a Holdon. Ebben a szanatóriumban ön éppen annyira van biztonságban, mint a tigrisek között. Nem hisz nekem? Mindenestre nem fog itt ülni a végtelenségig, igaz?</w:t>
      </w:r>
    </w:p>
    <w:p>
      <w:pPr>
        <w:pStyle w:val="Norml"/>
        <w:bidi w:val="0"/>
        <w:jc w:val="both"/>
        <w:rPr/>
      </w:pPr>
      <w:r>
        <w:rPr>
          <w:b w:val="false"/>
          <w:i w:val="false"/>
        </w:rPr>
        <w:t xml:space="preserve">— </w:t>
      </w:r>
      <w:r>
        <w:rPr>
          <w:b w:val="false"/>
          <w:i w:val="false"/>
        </w:rPr>
        <w:t>Elég hosszú ideje beszélgetünk, mégis folyton körben járunk — jegyeztem meg. — Azt akarja, hogy az ön... nevezzük így: védelme alá helyezzem magamat?</w:t>
      </w:r>
    </w:p>
    <w:p>
      <w:pPr>
        <w:pStyle w:val="Norml"/>
        <w:bidi w:val="0"/>
        <w:jc w:val="both"/>
        <w:rPr/>
      </w:pPr>
      <w:r>
        <w:rPr>
          <w:b w:val="false"/>
          <w:i w:val="false"/>
        </w:rPr>
        <w:t>Közben megérintettem a jobb halántékomat.</w:t>
      </w:r>
    </w:p>
    <w:p>
      <w:pPr>
        <w:pStyle w:val="Norml"/>
        <w:bidi w:val="0"/>
        <w:jc w:val="both"/>
        <w:rPr/>
      </w:pPr>
      <w:r>
        <w:rPr>
          <w:b w:val="false"/>
          <w:i w:val="false"/>
        </w:rPr>
        <w:t xml:space="preserve">– </w:t>
      </w:r>
      <w:r>
        <w:rPr>
          <w:b w:val="false"/>
          <w:i w:val="false"/>
        </w:rPr>
        <w:t>Úgy vélem, ezt kellene tennie. Ugyanakkor nem hiszem, hogy ebből sok haszna származik, sem az Ügynökségnek, sem önnek, de nem látok jobb megoldást.</w:t>
      </w:r>
    </w:p>
    <w:p>
      <w:pPr>
        <w:pStyle w:val="Norml"/>
        <w:bidi w:val="0"/>
        <w:jc w:val="both"/>
        <w:rPr/>
      </w:pPr>
      <w:r>
        <w:rPr>
          <w:b w:val="false"/>
          <w:i w:val="false"/>
        </w:rPr>
        <w:t>–</w:t>
      </w:r>
      <w:r>
        <w:rPr>
          <w:b w:val="false"/>
          <w:i w:val="false"/>
        </w:rPr>
        <w:t>A szkepticizmusa talán felébreszti a bizalmamat, erre számít? – mormoltam inkább magamnak, mint neki. – A kallotómia hatása biztosan visszafordíthatatlan?</w:t>
      </w:r>
    </w:p>
    <w:p>
      <w:pPr>
        <w:pStyle w:val="Norml"/>
        <w:bidi w:val="0"/>
        <w:jc w:val="both"/>
        <w:rPr/>
      </w:pPr>
      <w:r>
        <w:rPr>
          <w:b w:val="false"/>
          <w:i w:val="false"/>
        </w:rPr>
        <w:t xml:space="preserve">– </w:t>
      </w:r>
      <w:r>
        <w:rPr>
          <w:b w:val="false"/>
          <w:i w:val="false"/>
        </w:rPr>
        <w:t>Ha az sebészi kallotómia volt, az átvágott fehér szálak biztosan nem nőnek össze. Az lehetetlen. De hát senki sem trepanálta a koponyáját...?</w:t>
      </w:r>
    </w:p>
    <w:p>
      <w:pPr>
        <w:pStyle w:val="Norml"/>
        <w:bidi w:val="0"/>
        <w:jc w:val="both"/>
        <w:rPr/>
      </w:pPr>
      <w:r>
        <w:rPr>
          <w:b w:val="false"/>
          <w:i w:val="false"/>
        </w:rPr>
        <w:t xml:space="preserve">– </w:t>
      </w:r>
      <w:r>
        <w:rPr>
          <w:b w:val="false"/>
          <w:i w:val="false"/>
        </w:rPr>
        <w:t>Értem – feleltem rövid gondolkodás után. – Ön azt a reményt ébreszti bennem, hogy valami más történt. Ezt vagy csábításnak szánja, vagy maga is hisz benne...</w:t>
      </w:r>
    </w:p>
    <w:p>
      <w:pPr>
        <w:pStyle w:val="Norml"/>
        <w:bidi w:val="0"/>
        <w:jc w:val="both"/>
        <w:rPr/>
      </w:pPr>
      <w:r>
        <w:rPr>
          <w:b w:val="false"/>
          <w:i w:val="false"/>
        </w:rPr>
        <w:t xml:space="preserve">— </w:t>
      </w:r>
      <w:r>
        <w:rPr>
          <w:b w:val="false"/>
          <w:i w:val="false"/>
        </w:rPr>
        <w:t>És, hogyan dönt?</w:t>
      </w:r>
    </w:p>
    <w:p>
      <w:pPr>
        <w:pStyle w:val="Norml"/>
        <w:bidi w:val="0"/>
        <w:jc w:val="both"/>
        <w:rPr/>
      </w:pPr>
      <w:r>
        <w:rPr>
          <w:b w:val="false"/>
          <w:i w:val="false"/>
        </w:rPr>
        <w:t xml:space="preserve">— </w:t>
      </w:r>
      <w:r>
        <w:rPr>
          <w:b w:val="false"/>
          <w:i w:val="false"/>
        </w:rPr>
        <w:t>Negyvennyolc órán belül határozok. Rendben? Bólintott, és az asztalon heverő névjegyére intett:</w:t>
      </w:r>
    </w:p>
    <w:p>
      <w:pPr>
        <w:pStyle w:val="Norml"/>
        <w:bidi w:val="0"/>
        <w:jc w:val="both"/>
        <w:rPr/>
      </w:pPr>
      <w:r>
        <w:rPr>
          <w:b w:val="false"/>
          <w:i w:val="false"/>
        </w:rPr>
        <w:t xml:space="preserve">— </w:t>
      </w:r>
      <w:r>
        <w:rPr>
          <w:b w:val="false"/>
          <w:i w:val="false"/>
        </w:rPr>
        <w:t>Ott van a telefonszámom.</w:t>
      </w:r>
    </w:p>
    <w:p>
      <w:pPr>
        <w:pStyle w:val="Norml"/>
        <w:bidi w:val="0"/>
        <w:jc w:val="both"/>
        <w:rPr/>
      </w:pPr>
      <w:r>
        <w:rPr>
          <w:b w:val="false"/>
          <w:i w:val="false"/>
        </w:rPr>
        <w:t xml:space="preserve">— </w:t>
      </w:r>
      <w:r>
        <w:rPr>
          <w:b w:val="false"/>
          <w:i w:val="false"/>
        </w:rPr>
        <w:t>Hát teljesen nyíltan tartjuk majd a kapcsolatot?</w:t>
      </w:r>
    </w:p>
    <w:p>
      <w:pPr>
        <w:pStyle w:val="Norml"/>
        <w:bidi w:val="0"/>
        <w:jc w:val="both"/>
        <w:rPr/>
      </w:pPr>
      <w:r>
        <w:rPr>
          <w:b w:val="false"/>
          <w:i w:val="false"/>
        </w:rPr>
        <w:t xml:space="preserve">— </w:t>
      </w:r>
      <w:r>
        <w:rPr>
          <w:b w:val="false"/>
          <w:i w:val="false"/>
        </w:rPr>
        <w:t>Igen és nem. Ha hív, senki sem veszi fel a kagylót. Ön kivár tíz csöngetést, és egy perccel később még egyszer hív. Megint kivárja a tíz csöngetést, és ez minden.</w:t>
      </w:r>
    </w:p>
    <w:p>
      <w:pPr>
        <w:pStyle w:val="Norml"/>
        <w:bidi w:val="0"/>
        <w:jc w:val="both"/>
        <w:rPr/>
      </w:pPr>
      <w:r>
        <w:rPr>
          <w:b w:val="false"/>
          <w:i w:val="false"/>
        </w:rPr>
        <w:t>—</w:t>
      </w:r>
      <w:r>
        <w:rPr>
          <w:b w:val="false"/>
          <w:i w:val="false"/>
        </w:rPr>
        <w:t>Ez jelenti majd, hogy beleegyeztem?</w:t>
      </w:r>
    </w:p>
    <w:p>
      <w:pPr>
        <w:pStyle w:val="Norml"/>
        <w:bidi w:val="0"/>
        <w:jc w:val="both"/>
        <w:rPr/>
      </w:pPr>
      <w:r>
        <w:rPr>
          <w:b w:val="false"/>
          <w:i w:val="false"/>
        </w:rPr>
        <w:t>Bólintott, és felállt:</w:t>
      </w:r>
    </w:p>
    <w:p>
      <w:pPr>
        <w:pStyle w:val="Norml"/>
        <w:bidi w:val="0"/>
        <w:jc w:val="both"/>
        <w:rPr/>
      </w:pPr>
      <w:r>
        <w:rPr>
          <w:b w:val="false"/>
          <w:i w:val="false"/>
        </w:rPr>
        <w:t>—</w:t>
      </w:r>
      <w:r>
        <w:rPr>
          <w:b w:val="false"/>
          <w:i w:val="false"/>
        </w:rPr>
        <w:t>A többi már a mi dolgunk lesz. De mennem kell, békés jó éjszakát kívánok.</w:t>
      </w:r>
    </w:p>
    <w:p>
      <w:pPr>
        <w:pStyle w:val="Norml"/>
        <w:bidi w:val="0"/>
        <w:jc w:val="both"/>
        <w:rPr/>
      </w:pPr>
      <w:r>
        <w:rPr>
          <w:b w:val="false"/>
          <w:i w:val="false"/>
        </w:rPr>
        <w:t>* kb. Lassan járj, tovább érsz.</w:t>
      </w:r>
    </w:p>
    <w:p>
      <w:pPr>
        <w:pStyle w:val="Norml"/>
        <w:bidi w:val="0"/>
        <w:jc w:val="both"/>
        <w:rPr/>
      </w:pPr>
      <w:r>
        <w:rPr>
          <w:b w:val="false"/>
          <w:i w:val="false"/>
        </w:rPr>
        <w:t>Miután kiment, egy ideig még álltam a szoba közepén, gondolatok nélkül néztem az ablak függönyét. Hirtelen kialudt a mennyezeti lámpa. Biztosan kiégett az izzó, gondoltam, de kinézve az ablakon a többi pavilont is sötétnek láttam. Még a távoli lámpák is kialudtak az autósztrádára vezető úton. Nyilván nagyobb műszaki hiba lehet. Nem volt kedvem zseblámpát vagy gyertyát keresni, az óra tizenegyet mutatott, hát csak elhúztam a függönyt, hogy holdfénynél vetkőzzek le. Kis fürdőszobámban zuhanyozni akartam. Pizsama helyett jó lesz felvenni egy házikabátot, kinyitottam hát a szekrényt – és megdermedtem. Állt benne valaki, alacsony, majdnem kopasz, szoborszerűen mozdulatlan, az ajkára helyezett ujjal.</w:t>
      </w:r>
    </w:p>
    <w:p>
      <w:pPr>
        <w:pStyle w:val="Norml"/>
        <w:bidi w:val="0"/>
        <w:jc w:val="both"/>
        <w:rPr/>
      </w:pPr>
      <w:r>
        <w:rPr>
          <w:b w:val="false"/>
          <w:i w:val="false"/>
        </w:rPr>
        <w:t>Gramer volt.</w:t>
      </w:r>
    </w:p>
    <w:p>
      <w:pPr>
        <w:pStyle w:val="Norml"/>
        <w:bidi w:val="0"/>
        <w:jc w:val="both"/>
        <w:rPr/>
      </w:pPr>
      <w:r>
        <w:rPr>
          <w:b w:val="false"/>
          <w:i w:val="false"/>
        </w:rPr>
        <w:t xml:space="preserve">– </w:t>
      </w:r>
      <w:r>
        <w:rPr>
          <w:b w:val="false"/>
          <w:i w:val="false"/>
        </w:rPr>
        <w:t>Adelaide... – suttogtam, de elhallgattam, mert megfenyegetett az ujjával. Némán mutatott az ablakra. Mivel nem mozdultam, leguggolt, négykézláb kimászott a szekrényből, és ugyanúgy elment az íróasztalhoz, majd még mindig guggolva behúzta a függönyt. Olyan sötét lett, hogy alig láttam őt, amint ismét négykézláb visszament a szekrényhez, kivett belőle valami négyszögleteset, laposat. Közben a szemem megszokta már a sötétséget, és láttam: Gramer egy kis bőröndöt nyit ki, madzagokat vagy drótokat szed elő, összekapcsolja őket, valami szikrázik... Végül a szőnyegpadlón ülve ezt suttogta:</w:t>
      </w:r>
    </w:p>
    <w:p>
      <w:pPr>
        <w:pStyle w:val="Norml"/>
        <w:bidi w:val="0"/>
        <w:jc w:val="both"/>
        <w:rPr/>
      </w:pPr>
      <w:r>
        <w:rPr>
          <w:b w:val="false"/>
          <w:i w:val="false"/>
        </w:rPr>
        <w:t xml:space="preserve">– </w:t>
      </w:r>
      <w:r>
        <w:rPr>
          <w:b w:val="false"/>
          <w:i w:val="false"/>
        </w:rPr>
        <w:t>Üljön mellém, Tichy úr, beszélgessünk!</w:t>
      </w:r>
    </w:p>
    <w:p>
      <w:pPr>
        <w:pStyle w:val="Norml"/>
        <w:bidi w:val="0"/>
        <w:jc w:val="both"/>
        <w:rPr/>
      </w:pPr>
      <w:r>
        <w:rPr>
          <w:b w:val="false"/>
          <w:i w:val="false"/>
        </w:rPr>
        <w:t>Még mindig kábult voltam, nem jutottam szóhoz. Leültem, Gramer pedig közelebb húzódott hozzám, míg a térde az enyémhez ért, és csöndesen, de már nem suttogva így szólt:</w:t>
      </w:r>
    </w:p>
    <w:p>
      <w:pPr>
        <w:pStyle w:val="Norml"/>
        <w:bidi w:val="0"/>
        <w:jc w:val="both"/>
        <w:rPr/>
      </w:pPr>
      <w:r>
        <w:rPr>
          <w:b w:val="false"/>
          <w:i w:val="false"/>
        </w:rPr>
        <w:t xml:space="preserve">— </w:t>
      </w:r>
      <w:r>
        <w:rPr>
          <w:b w:val="false"/>
          <w:i w:val="false"/>
        </w:rPr>
        <w:t>Legalább negyvenöt percünk van, majdnem egy óra, mielőtt ismét lesz áram. A lehallgatóberendezések egy részének van saját áramforrása, de semmire sem mennek vele. Remekül szigeteltük magunkat. Szólítson Gramernek, hisz már ezt szokta meg.</w:t>
      </w:r>
    </w:p>
    <w:p>
      <w:pPr>
        <w:pStyle w:val="Norml"/>
        <w:bidi w:val="0"/>
        <w:jc w:val="both"/>
        <w:rPr/>
      </w:pPr>
      <w:r>
        <w:rPr>
          <w:b w:val="false"/>
          <w:i w:val="false"/>
        </w:rPr>
        <w:t xml:space="preserve">— </w:t>
      </w:r>
      <w:r>
        <w:rPr>
          <w:b w:val="false"/>
          <w:i w:val="false"/>
        </w:rPr>
        <w:t>Kicsoda ön? – kérdeztem, mire halkan nevetgél-ni kezdett.</w:t>
      </w:r>
    </w:p>
    <w:p>
      <w:pPr>
        <w:pStyle w:val="Norml"/>
        <w:bidi w:val="0"/>
        <w:jc w:val="both"/>
        <w:rPr/>
      </w:pPr>
      <w:r>
        <w:rPr>
          <w:b w:val="false"/>
          <w:i w:val="false"/>
        </w:rPr>
        <w:t xml:space="preserve">– </w:t>
      </w:r>
      <w:r>
        <w:rPr>
          <w:b w:val="false"/>
          <w:i w:val="false"/>
        </w:rPr>
        <w:t>Az ön őrangyala.</w:t>
      </w:r>
    </w:p>
    <w:p>
      <w:pPr>
        <w:pStyle w:val="Norml"/>
        <w:bidi w:val="0"/>
        <w:jc w:val="both"/>
        <w:rPr/>
      </w:pPr>
      <w:r>
        <w:rPr>
          <w:b w:val="false"/>
          <w:i w:val="false"/>
        </w:rPr>
        <w:t xml:space="preserve">— </w:t>
      </w:r>
      <w:r>
        <w:rPr>
          <w:b w:val="false"/>
          <w:i w:val="false"/>
        </w:rPr>
        <w:t>Hogyan? Hiszen már régóta van itt, nem? Honnan tudhatta, hogy egyszer itt bukkanok fel? Mert hát Tarantoga...</w:t>
      </w:r>
    </w:p>
    <w:p>
      <w:pPr>
        <w:pStyle w:val="Norml"/>
        <w:bidi w:val="0"/>
        <w:jc w:val="both"/>
        <w:rPr/>
      </w:pPr>
      <w:r>
        <w:rPr>
          <w:b w:val="false"/>
          <w:i w:val="false"/>
        </w:rPr>
        <w:t xml:space="preserve">— </w:t>
      </w:r>
      <w:r>
        <w:rPr>
          <w:b w:val="false"/>
          <w:i w:val="false"/>
        </w:rPr>
        <w:t>Aki kíváncsi, hamar megöregszik - mondta Gramer nyugodtan. - Nem számít, honnan, hogyan és miért, Tichy! Ennél fontosabb dolgunk van. Először is, nem ajánlom, hogy elfogadja Shapiro ajánlatát. Annál rosszabb döntést nem is hozhatna.</w:t>
      </w:r>
    </w:p>
    <w:p>
      <w:pPr>
        <w:pStyle w:val="Norml"/>
        <w:bidi w:val="0"/>
        <w:jc w:val="both"/>
        <w:rPr/>
      </w:pPr>
      <w:r>
        <w:rPr>
          <w:b w:val="false"/>
          <w:i w:val="false"/>
        </w:rPr>
        <w:t>Hallgattam, Gramer viszont halkan felnevetett. A jelek szerint nagyon jó kedve volt. A hangja is megváltozott, már nem húzta az utolsó szótagokat, nem volt unalmas és ostoba sem.</w:t>
      </w:r>
    </w:p>
    <w:p>
      <w:pPr>
        <w:pStyle w:val="Norml"/>
        <w:bidi w:val="0"/>
        <w:jc w:val="both"/>
        <w:rPr/>
      </w:pPr>
      <w:r>
        <w:rPr>
          <w:b w:val="false"/>
          <w:i w:val="false"/>
        </w:rPr>
        <w:t>- Ön azt hiszi, egy „idegen titkosszolgálatnak” dolgozom, igaz? - Közben szívélyesen meglapogatta a hátamat. - Értem, hogy egyszerre tizennyolc különböző gyanút ébresztek önben, de mindjárt jobb belátásra bírom. Tegyük fel, hogy megfogadja Shapiro jótanácsát. Nos, azok majd kiforgatják magát. Nem kínzással, isten ments, úgy fognak bánni önnel a klinikájukon, mintha maga lenne az elnök. Vagy kiszednek valamit a maga fejének jobb oldalából, vagy nem... De ennek úgysem lesz jelentősége, mert az ítéletet már előre meghozták.</w:t>
      </w:r>
    </w:p>
    <w:p>
      <w:pPr>
        <w:pStyle w:val="Norml"/>
        <w:bidi w:val="0"/>
        <w:jc w:val="both"/>
        <w:rPr/>
      </w:pPr>
      <w:r>
        <w:rPr>
          <w:b w:val="false"/>
          <w:i w:val="false"/>
        </w:rPr>
        <w:t xml:space="preserve">— </w:t>
      </w:r>
      <w:r>
        <w:rPr>
          <w:b w:val="false"/>
          <w:i w:val="false"/>
        </w:rPr>
        <w:t>Miféle ítéletet?</w:t>
      </w:r>
    </w:p>
    <w:p>
      <w:pPr>
        <w:pStyle w:val="Norml"/>
        <w:bidi w:val="0"/>
        <w:jc w:val="both"/>
        <w:rPr/>
      </w:pPr>
      <w:r>
        <w:rPr>
          <w:b w:val="false"/>
          <w:i w:val="false"/>
        </w:rPr>
        <w:t xml:space="preserve">— </w:t>
      </w:r>
      <w:r>
        <w:rPr>
          <w:b w:val="false"/>
          <w:i w:val="false"/>
        </w:rPr>
        <w:t>Hát a diagnózisra. A tudományos meghallgatás kézen, lábon, sarkon keresztül elért eredményére. Hát nem mindegy? Ne szakítson félbe, majd mindent megtud. Mindazt, amit már ismerünk. - Egy kis szünetet tartott, mintha a beleegyezésemre várt volna. Ültünk ott a sötétben, majd hirtelen azt mondtam:</w:t>
      </w:r>
    </w:p>
    <w:p>
      <w:pPr>
        <w:pStyle w:val="Norml"/>
        <w:bidi w:val="0"/>
        <w:jc w:val="both"/>
        <w:rPr/>
      </w:pPr>
      <w:r>
        <w:rPr>
          <w:b w:val="false"/>
          <w:i w:val="false"/>
        </w:rPr>
        <w:t xml:space="preserve">— </w:t>
      </w:r>
      <w:r>
        <w:rPr>
          <w:b w:val="false"/>
          <w:i w:val="false"/>
        </w:rPr>
        <w:t>Hous doktor ide jöhet.</w:t>
      </w:r>
    </w:p>
    <w:p>
      <w:pPr>
        <w:pStyle w:val="Norml"/>
        <w:bidi w:val="0"/>
        <w:jc w:val="both"/>
        <w:rPr/>
      </w:pPr>
      <w:r>
        <w:rPr>
          <w:b w:val="false"/>
          <w:i w:val="false"/>
        </w:rPr>
        <w:t xml:space="preserve">— </w:t>
      </w:r>
      <w:r>
        <w:rPr>
          <w:b w:val="false"/>
          <w:i w:val="false"/>
        </w:rPr>
        <w:t>Nem, nem jöhet. Senki sem jön ide, ettől ne fájjon a feje! Nem játszunk indiánosdit. Hallgasson meg végre! A Holdon szemben álló felek programjai mérkőztek meg egymással. Összekavarodott a dolog, már nem fontos, ki kezdte, legalábbis most nem fontos. Ennek eredményeképpen - mondjuk így - felületi rákbetegség keletkezett. Rendszertelenül pusztították egymást, a fegyvergyártás és fegyver-szimuláció különböző fázisaiban támadták meg egymást és csaptak össze az egyes szektorokban, mindegy, nevezze ezt úgy, ahogy akarja.</w:t>
      </w:r>
    </w:p>
    <w:p>
      <w:pPr>
        <w:pStyle w:val="Norml"/>
        <w:bidi w:val="0"/>
        <w:jc w:val="both"/>
        <w:rPr/>
      </w:pPr>
      <w:r>
        <w:rPr>
          <w:b w:val="false"/>
          <w:i w:val="false"/>
        </w:rPr>
        <w:t xml:space="preserve">— </w:t>
      </w:r>
      <w:r>
        <w:rPr>
          <w:b w:val="false"/>
          <w:i w:val="false"/>
        </w:rPr>
        <w:t>A Hold megőrült?</w:t>
      </w:r>
    </w:p>
    <w:p>
      <w:pPr>
        <w:pStyle w:val="Norml"/>
        <w:bidi w:val="0"/>
        <w:jc w:val="both"/>
        <w:rPr/>
      </w:pPr>
      <w:r>
        <w:rPr>
          <w:b w:val="false"/>
          <w:i w:val="false"/>
        </w:rPr>
        <w:t xml:space="preserve">— </w:t>
      </w:r>
      <w:r>
        <w:rPr>
          <w:b w:val="false"/>
          <w:i w:val="false"/>
        </w:rPr>
        <w:t>Hát, bizonyos értelemben igen. Ugyanakkor, amikor a beprogramozott dolgok, és azok, amelyek aztán ezekből a programokból keletkeztek, már rommá lettek, teljesen új folyamatok kezdődtek. Ezeket a Földön senki sem várta, abszolúte senki!</w:t>
      </w:r>
    </w:p>
    <w:p>
      <w:pPr>
        <w:pStyle w:val="Norml"/>
        <w:bidi w:val="0"/>
        <w:jc w:val="both"/>
        <w:rPr/>
      </w:pPr>
      <w:r>
        <w:rPr>
          <w:b w:val="false"/>
          <w:i w:val="false"/>
        </w:rPr>
        <w:t>—</w:t>
      </w:r>
      <w:r>
        <w:rPr>
          <w:b w:val="false"/>
          <w:i w:val="false"/>
        </w:rPr>
        <w:t>Miféle folyamatok?</w:t>
      </w:r>
    </w:p>
    <w:p>
      <w:pPr>
        <w:pStyle w:val="Norml"/>
        <w:bidi w:val="0"/>
        <w:jc w:val="both"/>
        <w:rPr/>
      </w:pPr>
      <w:r>
        <w:rPr>
          <w:b w:val="false"/>
          <w:i w:val="false"/>
        </w:rPr>
        <w:t>Gramer sóhajtott:</w:t>
      </w:r>
    </w:p>
    <w:p>
      <w:pPr>
        <w:pStyle w:val="Norml"/>
        <w:bidi w:val="0"/>
        <w:jc w:val="both"/>
        <w:rPr/>
      </w:pPr>
      <w:r>
        <w:rPr>
          <w:b w:val="false"/>
          <w:i w:val="false"/>
        </w:rPr>
        <w:t xml:space="preserve">— </w:t>
      </w:r>
      <w:r>
        <w:rPr>
          <w:b w:val="false"/>
          <w:i w:val="false"/>
        </w:rPr>
        <w:t>Rágyújtanék, de nem tehetem, mert ön nem dohányzik. Szóval a folyamatok? Ön hozta meg nekünk az első nyomot.</w:t>
      </w:r>
    </w:p>
    <w:p>
      <w:pPr>
        <w:pStyle w:val="Norml"/>
        <w:bidi w:val="0"/>
        <w:jc w:val="both"/>
        <w:rPr/>
      </w:pPr>
      <w:r>
        <w:rPr>
          <w:b w:val="false"/>
          <w:i w:val="false"/>
        </w:rPr>
        <w:t xml:space="preserve">— </w:t>
      </w:r>
      <w:r>
        <w:rPr>
          <w:b w:val="false"/>
          <w:i w:val="false"/>
        </w:rPr>
        <w:t>Az a por a szkafanderen?</w:t>
      </w:r>
    </w:p>
    <w:p>
      <w:pPr>
        <w:pStyle w:val="Norml"/>
        <w:bidi w:val="0"/>
        <w:jc w:val="both"/>
        <w:rPr/>
      </w:pPr>
      <w:r>
        <w:rPr>
          <w:b w:val="false"/>
          <w:i w:val="false"/>
        </w:rPr>
        <w:t xml:space="preserve">— </w:t>
      </w:r>
      <w:r>
        <w:rPr>
          <w:b w:val="false"/>
          <w:i w:val="false"/>
        </w:rPr>
        <w:t>Eltalálta. Persze nem por volt, hanem szilikon-polimerek. Az ortogenezis szakemberei szerint nekroszervezetek, és még egy csomó ilyen szakszót kitaláltak. Mindenesetre az, ami ott történik, a Földet egyáltalán nem fenyegeti - de éppen azzal, hogy nem fenyegeti, olyan veszélyt jelent, amit az Ügynökség szeretne elkerülni.</w:t>
      </w:r>
    </w:p>
    <w:p>
      <w:pPr>
        <w:pStyle w:val="Norml"/>
        <w:bidi w:val="0"/>
        <w:jc w:val="both"/>
        <w:rPr/>
      </w:pPr>
      <w:r>
        <w:rPr>
          <w:b w:val="false"/>
          <w:i w:val="false"/>
        </w:rPr>
        <w:t>- Nem értem.</w:t>
      </w:r>
    </w:p>
    <w:p>
      <w:pPr>
        <w:pStyle w:val="Norml"/>
        <w:bidi w:val="0"/>
        <w:jc w:val="both"/>
        <w:rPr/>
      </w:pPr>
      <w:r>
        <w:rPr>
          <w:b w:val="false"/>
          <w:i w:val="false"/>
        </w:rPr>
        <w:t xml:space="preserve">— </w:t>
      </w:r>
      <w:r>
        <w:rPr>
          <w:b w:val="false"/>
          <w:i w:val="false"/>
        </w:rPr>
        <w:t>Az Ügynökség az ignorancia-doktrina őrzésére hivatott, nem igaz? Vannak államok, amelyek a doktrína elvetését szeretnék, együtt ezzel az egész Holdra költöztetett fegyverkezéssel. De rosszul mondtam, ez ennél bonyolultabb. Különféle lobbi- és érdekcsoportok léteznek, ezek némelyike azt akarja, hogy tovább növekedjen a felfújt földi pánik. „Invázió a Holdról”, igen, és hogy az ENSZ-én belül vagy rajta kívül létrejövő koalíció támadjon a Holdra hagyományos módon: termonukleáris fegyverekkel. Vagy az új, kollapsziós technikával, de ne kérdezze, mi az, majd máskor beszélünk róla. Az az érdekük, hogy széles körű fegyverkezést indítsanak el, és a magasabb rendű államérdekre, az államok feletti, földi érdekre hivatkoznak, mert ugye az állítólagos inváziót csírájában kell elfojtani.</w:t>
      </w:r>
    </w:p>
    <w:p>
      <w:pPr>
        <w:pStyle w:val="Norml"/>
        <w:bidi w:val="0"/>
        <w:jc w:val="both"/>
        <w:rPr/>
      </w:pPr>
      <w:r>
        <w:rPr>
          <w:b w:val="false"/>
          <w:i w:val="false"/>
        </w:rPr>
        <w:t>- De a Lunar Agency ezt nem akarja?</w:t>
      </w:r>
    </w:p>
    <w:p>
      <w:pPr>
        <w:pStyle w:val="Norml"/>
        <w:bidi w:val="0"/>
        <w:jc w:val="both"/>
        <w:rPr/>
      </w:pPr>
      <w:r>
        <w:rPr>
          <w:b w:val="false"/>
          <w:i w:val="false"/>
        </w:rPr>
        <w:t>-Az Ügynökséget belülről sok irányba húzzák-vonják, minden érdekcsoportnak megvannak benne az emberei. Hiszen másképpen nem is lehetne. Ön erős adu lett ebben a játszmában. Talán a legerősebb.</w:t>
      </w:r>
    </w:p>
    <w:p>
      <w:pPr>
        <w:pStyle w:val="Norml"/>
        <w:bidi w:val="0"/>
        <w:jc w:val="both"/>
        <w:rPr/>
      </w:pPr>
      <w:r>
        <w:rPr>
          <w:b w:val="false"/>
          <w:i w:val="false"/>
        </w:rPr>
        <w:t>- Én, aki úgy megjártam?</w:t>
      </w:r>
    </w:p>
    <w:p>
      <w:pPr>
        <w:pStyle w:val="Norml"/>
        <w:bidi w:val="0"/>
        <w:jc w:val="both"/>
        <w:rPr/>
      </w:pPr>
      <w:r>
        <w:rPr>
          <w:b w:val="false"/>
          <w:i w:val="false"/>
        </w:rPr>
        <w:t xml:space="preserve">— </w:t>
      </w:r>
      <w:r>
        <w:rPr>
          <w:b w:val="false"/>
          <w:i w:val="false"/>
        </w:rPr>
        <w:t>Éppen ez az. Hiszen amit majd Shapiro és csapata kiszed önből, azt nem lehet ellenőrizni. Néhány fickón kívül senki sem tudja majd, valóban szereztek bizonyos pontos, végleges információkat, vagy kijelentik, hogy szereztek ilyet és a világ közvéleménye elé tárják, vagy előbb a Biztonsági Tanáccsal tudatják - no de nem is az a lényeg, kit értesítenek előbb. Hanem az, hogy senki, még ön sem képes majd megállapítani: igazat mondanak-e, vagy hazudnak.</w:t>
      </w:r>
    </w:p>
    <w:p>
      <w:pPr>
        <w:pStyle w:val="Norml"/>
        <w:bidi w:val="0"/>
        <w:jc w:val="both"/>
        <w:rPr/>
      </w:pPr>
      <w:r>
        <w:rPr>
          <w:b w:val="false"/>
          <w:i w:val="false"/>
        </w:rPr>
        <w:t>- Alighanem hazudni fognak, hiszen ön mondta az előbb, hogy a diagnózist már előre felállították...</w:t>
      </w:r>
    </w:p>
    <w:p>
      <w:pPr>
        <w:pStyle w:val="Norml"/>
        <w:bidi w:val="0"/>
        <w:jc w:val="both"/>
        <w:rPr/>
      </w:pPr>
      <w:r>
        <w:rPr>
          <w:b w:val="false"/>
          <w:i w:val="false"/>
        </w:rPr>
        <w:t>- Meglehet. Nem vagyok mindentudó. Mindenesetre erőszakot nem alkalmazhatnak önnel szemben.</w:t>
      </w:r>
    </w:p>
    <w:p>
      <w:pPr>
        <w:pStyle w:val="Norml"/>
        <w:bidi w:val="0"/>
        <w:jc w:val="both"/>
        <w:rPr/>
      </w:pPr>
      <w:r>
        <w:rPr>
          <w:b w:val="false"/>
          <w:i w:val="false"/>
        </w:rPr>
        <w:t>- Hogyhogy? Shapiro azt mondta...</w:t>
      </w:r>
    </w:p>
    <w:p>
      <w:pPr>
        <w:pStyle w:val="Norml"/>
        <w:bidi w:val="0"/>
        <w:jc w:val="both"/>
        <w:rPr/>
      </w:pPr>
      <w:r>
        <w:rPr>
          <w:b w:val="false"/>
          <w:i w:val="false"/>
        </w:rPr>
        <w:t xml:space="preserve">— </w:t>
      </w:r>
      <w:r>
        <w:rPr>
          <w:b w:val="false"/>
          <w:i w:val="false"/>
        </w:rPr>
        <w:t>Igen, a támadások... Hát, azokat megrendezték, Tichy uram. De persze úgy rendezték meg, nehogy önt baj érje, hisz abból senkinek sem származott volna haszna.</w:t>
      </w:r>
    </w:p>
    <w:p>
      <w:pPr>
        <w:pStyle w:val="Norml"/>
        <w:bidi w:val="0"/>
        <w:jc w:val="both"/>
        <w:rPr/>
      </w:pPr>
      <w:r>
        <w:rPr>
          <w:b w:val="false"/>
          <w:i w:val="false"/>
        </w:rPr>
        <w:t>- Ki tette ezt?</w:t>
      </w:r>
    </w:p>
    <w:p>
      <w:pPr>
        <w:pStyle w:val="Norml"/>
        <w:bidi w:val="0"/>
        <w:jc w:val="both"/>
        <w:rPr/>
      </w:pPr>
      <w:r>
        <w:rPr>
          <w:b w:val="false"/>
          <w:i w:val="false"/>
        </w:rPr>
        <w:t xml:space="preserve">— </w:t>
      </w:r>
      <w:r>
        <w:rPr>
          <w:b w:val="false"/>
          <w:i w:val="false"/>
        </w:rPr>
        <w:t>Különböző csoportok különböző céllal. Előbb, mondjuk így, spontán, hogy önt megszerezzék maguknak. Később, amikor ezeket a próbálkozásokat meghiúsították, azért, hogy önt egy kicsit megszorongassák, megijesszék, megpuhítsák, hogy aztán magától meneküljön Shapiro szívélyes ölelésébe.</w:t>
      </w:r>
    </w:p>
    <w:p>
      <w:pPr>
        <w:pStyle w:val="Norml"/>
        <w:bidi w:val="0"/>
        <w:jc w:val="both"/>
        <w:rPr/>
      </w:pPr>
      <w:r>
        <w:rPr>
          <w:b w:val="false"/>
          <w:i w:val="false"/>
        </w:rPr>
        <w:t>- Álljunk meg, Gramer. Végül is meg akartak ijeszteni, vagy sem?</w:t>
      </w:r>
    </w:p>
    <w:p>
      <w:pPr>
        <w:pStyle w:val="Norml"/>
        <w:bidi w:val="0"/>
        <w:jc w:val="both"/>
        <w:rPr/>
      </w:pPr>
      <w:r>
        <w:rPr>
          <w:b w:val="false"/>
          <w:i w:val="false"/>
        </w:rPr>
        <w:t xml:space="preserve">— </w:t>
      </w:r>
      <w:r>
        <w:rPr>
          <w:b w:val="false"/>
          <w:i w:val="false"/>
        </w:rPr>
        <w:t>Túl lassan gondolkodik, Tichy. Először valaki csakugyan ezt akarta, de nem sikerült. Aztán rájöttek az Ügynökségnél, hogy nem kell várni, míg valaki ismét próbálkozik. Az Ügynökség, vagyis a Küldetés Védereje, annak végrehajtó szolgálata rendezett néhány kis előadást az ön számára...</w:t>
      </w:r>
    </w:p>
    <w:p>
      <w:pPr>
        <w:pStyle w:val="Norml"/>
        <w:bidi w:val="0"/>
        <w:jc w:val="both"/>
        <w:rPr/>
      </w:pPr>
      <w:r>
        <w:rPr>
          <w:b w:val="false"/>
          <w:i w:val="false"/>
        </w:rPr>
        <w:t xml:space="preserve">— </w:t>
      </w:r>
      <w:r>
        <w:rPr>
          <w:b w:val="false"/>
          <w:i w:val="false"/>
        </w:rPr>
        <w:t>Vagyis az Ügynökség előbb védelmezett, aztán megtámadott? Igen? Az első még hiteles volt, a többit csak megrendezték?</w:t>
      </w:r>
    </w:p>
    <w:p>
      <w:pPr>
        <w:pStyle w:val="Norml"/>
        <w:bidi w:val="0"/>
        <w:jc w:val="both"/>
        <w:rPr/>
      </w:pPr>
      <w:r>
        <w:rPr>
          <w:b w:val="false"/>
          <w:i w:val="false"/>
        </w:rPr>
        <w:t>- Pontosan.</w:t>
      </w:r>
    </w:p>
    <w:p>
      <w:pPr>
        <w:pStyle w:val="Norml"/>
        <w:bidi w:val="0"/>
        <w:jc w:val="both"/>
        <w:rPr/>
      </w:pPr>
      <w:r>
        <w:rPr>
          <w:b w:val="false"/>
          <w:i w:val="false"/>
        </w:rPr>
        <w:t>- No, jó. Tegyük fel, hogy mégis engedem, vizsgáljanak meg. Mi lesz ebből?</w:t>
      </w:r>
    </w:p>
    <w:p>
      <w:pPr>
        <w:pStyle w:val="Norml"/>
        <w:bidi w:val="0"/>
        <w:jc w:val="both"/>
        <w:rPr/>
      </w:pPr>
      <w:r>
        <w:rPr>
          <w:b w:val="false"/>
          <w:i w:val="false"/>
        </w:rPr>
        <w:t xml:space="preserve">— </w:t>
      </w:r>
      <w:r>
        <w:rPr>
          <w:b w:val="false"/>
          <w:i w:val="false"/>
        </w:rPr>
        <w:t>Bridzs vagy póker.</w:t>
      </w:r>
    </w:p>
    <w:p>
      <w:pPr>
        <w:pStyle w:val="Norml"/>
        <w:bidi w:val="0"/>
        <w:jc w:val="both"/>
        <w:rPr/>
      </w:pPr>
      <w:r>
        <w:rPr>
          <w:b w:val="false"/>
          <w:i w:val="false"/>
        </w:rPr>
        <w:t xml:space="preserve">— </w:t>
      </w:r>
      <w:r>
        <w:rPr>
          <w:b w:val="false"/>
          <w:i w:val="false"/>
        </w:rPr>
        <w:t>Nem értem.</w:t>
      </w:r>
    </w:p>
    <w:p>
      <w:pPr>
        <w:pStyle w:val="Norml"/>
        <w:bidi w:val="0"/>
        <w:jc w:val="both"/>
        <w:rPr/>
      </w:pPr>
      <w:r>
        <w:rPr>
          <w:b w:val="false"/>
          <w:i w:val="false"/>
        </w:rPr>
        <w:t>- Kezdődik egy sajátos játszma. Licit. Csak a kezdetet lehet megjósolni, a folytatást nem. Hogy a Holdon nem megy minden úgy, ahogyan tervezték, az már világos. Marad az alternatíva: veszélyt jelent-e az a Földre, vagy nem jelent? Eddig minden jel arra mutat, hogy ilyen fenyegetés nincs és nem is lesz a következő pár száz évben. Még akkor is, ha óvatos becslést alkalmazunk. Mert lehet, hogy több ezer vagy éppenséggel millió évig nem jelent majd veszélyt, de a politika persze nem ekkora időszakokkal számol. Mindenesetre a 3000. évig nyugodtan alhatunk. No de ki akar majd nyugodtan aludni? Az ártalmatlan Holdra más érdekcsoportoknak is szükségük van.</w:t>
      </w:r>
    </w:p>
    <w:p>
      <w:pPr>
        <w:pStyle w:val="Norml"/>
        <w:bidi w:val="0"/>
        <w:jc w:val="both"/>
        <w:rPr/>
      </w:pPr>
      <w:r>
        <w:rPr>
          <w:b w:val="false"/>
          <w:i w:val="false"/>
        </w:rPr>
        <w:t xml:space="preserve">— </w:t>
      </w:r>
      <w:r>
        <w:rPr>
          <w:b w:val="false"/>
          <w:i w:val="false"/>
        </w:rPr>
        <w:t>Nekik miért lenne jó?</w:t>
      </w:r>
    </w:p>
    <w:p>
      <w:pPr>
        <w:pStyle w:val="Norml"/>
        <w:bidi w:val="0"/>
        <w:jc w:val="both"/>
        <w:rPr/>
      </w:pPr>
      <w:r>
        <w:rPr>
          <w:b w:val="false"/>
          <w:i w:val="false"/>
        </w:rPr>
        <w:t xml:space="preserve">— </w:t>
      </w:r>
      <w:r>
        <w:rPr>
          <w:b w:val="false"/>
          <w:i w:val="false"/>
        </w:rPr>
        <w:t>Hogy kijelentsék: egyetlen államnak sincs már ott semmiféle fegyverkészlete, semmi sincs, az egész holdi fegyverkezési program szétesett, a genfi egyezmény értelmét és hatását vesztette, vissza kell térni Clausewitzhez.</w:t>
      </w:r>
    </w:p>
    <w:p>
      <w:pPr>
        <w:pStyle w:val="Norml"/>
        <w:bidi w:val="0"/>
        <w:jc w:val="both"/>
        <w:rPr/>
      </w:pPr>
      <w:r>
        <w:rPr>
          <w:b w:val="false"/>
          <w:i w:val="false"/>
        </w:rPr>
        <w:t xml:space="preserve">— </w:t>
      </w:r>
      <w:r>
        <w:rPr>
          <w:b w:val="false"/>
          <w:i w:val="false"/>
        </w:rPr>
        <w:t>De Gramer, ebből az derül ki, hogy történjen bárhogyan, mindenképpen rosszul végződik a dolog? Ha invázió fenyeget, fegyverkeznünk kell a Hold ellen, ha nem fenyeget, a régi, földi módon kell fegyverkezni?</w:t>
      </w:r>
    </w:p>
    <w:p>
      <w:pPr>
        <w:pStyle w:val="Norml"/>
        <w:bidi w:val="0"/>
        <w:jc w:val="both"/>
        <w:rPr/>
      </w:pPr>
      <w:r>
        <w:rPr>
          <w:b w:val="false"/>
          <w:i w:val="false"/>
        </w:rPr>
        <w:t xml:space="preserve">— </w:t>
      </w:r>
      <w:r>
        <w:rPr>
          <w:b w:val="false"/>
          <w:i w:val="false"/>
        </w:rPr>
        <w:t>Így van. Végre felfogta, Tichy. Így néz ki a mérleg.</w:t>
      </w:r>
    </w:p>
    <w:p>
      <w:pPr>
        <w:pStyle w:val="Norml"/>
        <w:bidi w:val="0"/>
        <w:jc w:val="both"/>
        <w:rPr/>
      </w:pPr>
      <w:r>
        <w:rPr>
          <w:b w:val="false"/>
          <w:i w:val="false"/>
        </w:rPr>
        <w:t>—</w:t>
      </w:r>
      <w:r>
        <w:rPr>
          <w:b w:val="false"/>
          <w:i w:val="false"/>
        </w:rPr>
        <w:t>Hát szép kis mérleg, mondhatom. Hiszen így az egész titok a fejemben már nem ér fabatkát sem.</w:t>
      </w:r>
    </w:p>
    <w:p>
      <w:pPr>
        <w:pStyle w:val="Norml"/>
        <w:bidi w:val="0"/>
        <w:jc w:val="both"/>
        <w:rPr/>
      </w:pPr>
      <w:r>
        <w:rPr>
          <w:b w:val="false"/>
          <w:i w:val="false"/>
        </w:rPr>
        <w:t xml:space="preserve">— </w:t>
      </w:r>
      <w:r>
        <w:rPr>
          <w:b w:val="false"/>
          <w:i w:val="false"/>
        </w:rPr>
        <w:t>Ez viszont tévedés. Aszerint, amit majd kihirdetnek, mint az ön vizsgálatának eredménye. különböző verziókat készíthetnek.</w:t>
      </w:r>
    </w:p>
    <w:p>
      <w:pPr>
        <w:pStyle w:val="Norml"/>
        <w:bidi w:val="0"/>
        <w:jc w:val="both"/>
        <w:rPr/>
      </w:pPr>
      <w:r>
        <w:rPr>
          <w:b w:val="false"/>
          <w:i w:val="false"/>
        </w:rPr>
        <w:t xml:space="preserve">— </w:t>
      </w:r>
      <w:r>
        <w:rPr>
          <w:b w:val="false"/>
          <w:i w:val="false"/>
        </w:rPr>
        <w:t>Verziókat?</w:t>
      </w:r>
    </w:p>
    <w:p>
      <w:pPr>
        <w:pStyle w:val="Norml"/>
        <w:bidi w:val="0"/>
        <w:jc w:val="both"/>
        <w:rPr/>
      </w:pPr>
      <w:r>
        <w:rPr>
          <w:b w:val="false"/>
          <w:i w:val="false"/>
        </w:rPr>
        <w:t xml:space="preserve">— </w:t>
      </w:r>
      <w:r>
        <w:rPr>
          <w:b w:val="false"/>
          <w:i w:val="false"/>
        </w:rPr>
        <w:t>Számítógépes szimulációink szerint legalább húszfélét, mert ez a vizsgálat eredményétől függ. Persze nem az igazi eredménytől, hanem attól, amit majd annak hirdetnek ki.</w:t>
      </w:r>
    </w:p>
    <w:p>
      <w:pPr>
        <w:pStyle w:val="Norml"/>
        <w:bidi w:val="0"/>
        <w:jc w:val="both"/>
        <w:rPr/>
      </w:pPr>
      <w:r>
        <w:rPr>
          <w:b w:val="false"/>
          <w:i w:val="false"/>
        </w:rPr>
        <w:t xml:space="preserve">— </w:t>
      </w:r>
      <w:r>
        <w:rPr>
          <w:b w:val="false"/>
          <w:i w:val="false"/>
        </w:rPr>
        <w:t>És ön ezt nem tudja?</w:t>
      </w:r>
    </w:p>
    <w:p>
      <w:pPr>
        <w:pStyle w:val="Norml"/>
        <w:bidi w:val="0"/>
        <w:jc w:val="both"/>
        <w:rPr/>
      </w:pPr>
      <w:r>
        <w:rPr>
          <w:b w:val="false"/>
          <w:i w:val="false"/>
        </w:rPr>
        <w:t xml:space="preserve">— </w:t>
      </w:r>
      <w:r>
        <w:rPr>
          <w:b w:val="false"/>
          <w:i w:val="false"/>
        </w:rPr>
        <w:t>Nem, mert még ők maguk sem tudják. Shapiro csapata sincs egy véleményen. Ott is ellentétes érdekek ütköznek. Tichy, ez nem úgy megy, hogy kihirdetnek egy százszázalékos hazugságot. Erre csak akkor lennének képesek, ha egyszerű, fizetett hamisítók jól szervezett csapata lennének, akik értenek a konspirációhoz — de hát nem így állnak a dolgok. Még azt a lehetőséget sem zárhatják ki, hogy ön a vizsgálatok alatt megtud valamit arról, mit tartalmaza jobb agyféltekéje, de ha nem, akkor is azonnal beszáll ön is a pókerpartiba.</w:t>
      </w:r>
    </w:p>
    <w:p>
      <w:pPr>
        <w:pStyle w:val="Norml"/>
        <w:bidi w:val="0"/>
        <w:jc w:val="both"/>
        <w:rPr/>
      </w:pPr>
      <w:r>
        <w:rPr>
          <w:b w:val="false"/>
          <w:i w:val="false"/>
        </w:rPr>
        <w:t xml:space="preserve">— </w:t>
      </w:r>
      <w:r>
        <w:rPr>
          <w:b w:val="false"/>
          <w:i w:val="false"/>
        </w:rPr>
        <w:t>Hogyan?</w:t>
      </w:r>
    </w:p>
    <w:p>
      <w:pPr>
        <w:pStyle w:val="Norml"/>
        <w:bidi w:val="0"/>
        <w:jc w:val="both"/>
        <w:rPr/>
      </w:pPr>
      <w:r>
        <w:rPr>
          <w:b w:val="false"/>
          <w:i w:val="false"/>
        </w:rPr>
        <w:t xml:space="preserve">— </w:t>
      </w:r>
      <w:r>
        <w:rPr>
          <w:b w:val="false"/>
          <w:i w:val="false"/>
        </w:rPr>
        <w:t>Ne legyen gyerek! Talán nem írhatna később egy cikket a „New York Times"-ba vagy a „Lüricher"-be vagy ahová akar, hogy amazok hamis diagnózist hirdettek ki? Hogy valamit hozzátettek, vagy valamit hamisan értelmeztek? Akkor törne ki aztán az igazi botrány. Elég, ha ön kétségbe vonja a diagnózisukat, rögtön előkerül egy csomó szakember, akik ön mögé sorakoznak fel, és újabb, ellenőrző jellegű vizsgálatokat követelnek. Attól kezdve már az ördög sem ismeri majd ki magát, mi is a helyzet.</w:t>
      </w:r>
    </w:p>
    <w:p>
      <w:pPr>
        <w:pStyle w:val="Norml"/>
        <w:bidi w:val="0"/>
        <w:jc w:val="both"/>
        <w:rPr/>
      </w:pPr>
      <w:r>
        <w:rPr>
          <w:b w:val="false"/>
          <w:i w:val="false"/>
        </w:rPr>
        <w:t xml:space="preserve">— </w:t>
      </w:r>
      <w:r>
        <w:rPr>
          <w:b w:val="false"/>
          <w:i w:val="false"/>
        </w:rPr>
        <w:t>Ha ön ilyen jól látja, miért nem látják ugyanezt a Shapiro-féle fickók?</w:t>
      </w:r>
    </w:p>
    <w:p>
      <w:pPr>
        <w:pStyle w:val="Norml"/>
        <w:bidi w:val="0"/>
        <w:jc w:val="both"/>
        <w:rPr/>
      </w:pPr>
      <w:r>
        <w:rPr>
          <w:b w:val="false"/>
          <w:i w:val="false"/>
        </w:rPr>
        <w:t xml:space="preserve">— </w:t>
      </w:r>
      <w:r>
        <w:rPr>
          <w:b w:val="false"/>
          <w:i w:val="false"/>
        </w:rPr>
        <w:t>Ők mi mást is tehetnének, mint hogy rábeszélik önt a vizsgálatokra? Bár különbözőképpen, mégis mindenki ugyanolyan kényszerhelyzetben van.</w:t>
      </w:r>
    </w:p>
    <w:p>
      <w:pPr>
        <w:pStyle w:val="Norml"/>
        <w:bidi w:val="0"/>
        <w:jc w:val="both"/>
        <w:rPr/>
      </w:pPr>
      <w:r>
        <w:rPr>
          <w:b w:val="false"/>
          <w:i w:val="false"/>
        </w:rPr>
        <w:t xml:space="preserve">— </w:t>
      </w:r>
      <w:r>
        <w:rPr>
          <w:b w:val="false"/>
          <w:i w:val="false"/>
        </w:rPr>
        <w:t>És ha engem megölnének?</w:t>
      </w:r>
    </w:p>
    <w:p>
      <w:pPr>
        <w:pStyle w:val="Norml"/>
        <w:bidi w:val="0"/>
        <w:jc w:val="both"/>
        <w:rPr/>
      </w:pPr>
      <w:r>
        <w:rPr>
          <w:b w:val="false"/>
          <w:i w:val="false"/>
        </w:rPr>
        <w:t xml:space="preserve">— </w:t>
      </w:r>
      <w:r>
        <w:rPr>
          <w:b w:val="false"/>
          <w:i w:val="false"/>
        </w:rPr>
        <w:t>Az sem lenne jó. Még ha ön valódi öngyilkosságot követne el, rögtön arra gyanakodna a világ, hogy eltették láb alól.</w:t>
      </w:r>
    </w:p>
    <w:p>
      <w:pPr>
        <w:pStyle w:val="Norml"/>
        <w:bidi w:val="0"/>
        <w:jc w:val="both"/>
        <w:rPr/>
      </w:pPr>
      <w:r>
        <w:rPr>
          <w:b w:val="false"/>
          <w:i w:val="false"/>
        </w:rPr>
        <w:t xml:space="preserve">— </w:t>
      </w:r>
      <w:r>
        <w:rPr>
          <w:b w:val="false"/>
          <w:i w:val="false"/>
        </w:rPr>
        <w:t>Nem hiszem, hogy ne reprodukálhatnák azt, ami nekem már sikerült a Holdon. Shapiro ugyan mondta, hogy megpróbálták és nem sikerült, de hát megismételhetik a felderítéseket!</w:t>
      </w:r>
    </w:p>
    <w:p>
      <w:pPr>
        <w:pStyle w:val="Norml"/>
        <w:bidi w:val="0"/>
        <w:jc w:val="both"/>
        <w:rPr/>
      </w:pPr>
      <w:r>
        <w:rPr>
          <w:b w:val="false"/>
          <w:i w:val="false"/>
        </w:rPr>
        <w:t xml:space="preserve">— </w:t>
      </w:r>
      <w:r>
        <w:rPr>
          <w:b w:val="false"/>
          <w:i w:val="false"/>
        </w:rPr>
        <w:t>Persze, hogy megismételhetik, de az is egy labirintus. Csodálkozik, Tichy? Nekünk már nem maradt sok időnk. Világméretű és teljes párt állt elő, nincs olyan lépés, amely békét garantálna, csak különféle fokozatú kockázatok léteznek.</w:t>
      </w:r>
    </w:p>
    <w:p>
      <w:pPr>
        <w:pStyle w:val="Norml"/>
        <w:bidi w:val="0"/>
        <w:jc w:val="both"/>
        <w:rPr/>
      </w:pPr>
      <w:r>
        <w:rPr>
          <w:b w:val="false"/>
          <w:i w:val="false"/>
        </w:rPr>
        <w:t xml:space="preserve">— </w:t>
      </w:r>
      <w:r>
        <w:rPr>
          <w:b w:val="false"/>
          <w:i w:val="false"/>
        </w:rPr>
        <w:t>És ön, mint őrangyalom, mit tanácsol?</w:t>
      </w:r>
    </w:p>
    <w:p>
      <w:pPr>
        <w:pStyle w:val="Norml"/>
        <w:bidi w:val="0"/>
        <w:jc w:val="both"/>
        <w:rPr/>
      </w:pPr>
      <w:r>
        <w:rPr>
          <w:b w:val="false"/>
          <w:i w:val="false"/>
        </w:rPr>
        <w:t xml:space="preserve">— </w:t>
      </w:r>
      <w:r>
        <w:rPr>
          <w:b w:val="false"/>
          <w:i w:val="false"/>
        </w:rPr>
        <w:t>Azt, hogy ne hallgasson senki tanácsaira. Az enyémeket sem kell figyelembe vennie. Én is bizonyos érdekeket képviselek, nem is titkolom, nem az Úristen küldött önhöz, nem is a Gondviselés, csak az az oldal, amely nem akarja a fegyverkezési verseny folytatását.</w:t>
      </w:r>
    </w:p>
    <w:p>
      <w:pPr>
        <w:pStyle w:val="Norml"/>
        <w:bidi w:val="0"/>
        <w:jc w:val="both"/>
        <w:rPr/>
      </w:pPr>
      <w:r>
        <w:rPr>
          <w:b w:val="false"/>
          <w:i w:val="false"/>
        </w:rPr>
        <w:t xml:space="preserve">— </w:t>
      </w:r>
      <w:r>
        <w:rPr>
          <w:b w:val="false"/>
          <w:i w:val="false"/>
        </w:rPr>
        <w:t>Hát igen. És mit kellene tennem ezen oldal szerint?</w:t>
      </w:r>
    </w:p>
    <w:p>
      <w:pPr>
        <w:pStyle w:val="Norml"/>
        <w:bidi w:val="0"/>
        <w:jc w:val="both"/>
        <w:rPr/>
      </w:pPr>
      <w:r>
        <w:rPr>
          <w:b w:val="false"/>
          <w:i w:val="false"/>
        </w:rPr>
        <w:t xml:space="preserve">— </w:t>
      </w:r>
      <w:r>
        <w:rPr>
          <w:b w:val="false"/>
          <w:i w:val="false"/>
        </w:rPr>
        <w:t>Egyelőre semmit. Abszolút semmit. Csak üljön itt, ne hívja fel Shapirót, a következő hetekben vagy csak napokban olykor találkozzon azzal az öreg, őrült Gramerrel. Majd meglátjuk, hogyan tovább.</w:t>
      </w:r>
    </w:p>
    <w:p>
      <w:pPr>
        <w:pStyle w:val="Norml"/>
        <w:bidi w:val="0"/>
        <w:jc w:val="both"/>
        <w:rPr/>
      </w:pPr>
      <w:r>
        <w:rPr>
          <w:b w:val="false"/>
          <w:i w:val="false"/>
        </w:rPr>
        <w:t xml:space="preserve">— </w:t>
      </w:r>
      <w:r>
        <w:rPr>
          <w:b w:val="false"/>
          <w:i w:val="false"/>
        </w:rPr>
        <w:t>Miért higgyek önnek?</w:t>
      </w:r>
    </w:p>
    <w:p>
      <w:pPr>
        <w:pStyle w:val="Norml"/>
        <w:bidi w:val="0"/>
        <w:jc w:val="both"/>
        <w:rPr/>
      </w:pPr>
      <w:r>
        <w:rPr>
          <w:b w:val="false"/>
          <w:i w:val="false"/>
        </w:rPr>
        <w:t xml:space="preserve">— </w:t>
      </w:r>
      <w:r>
        <w:rPr>
          <w:b w:val="false"/>
          <w:i w:val="false"/>
        </w:rPr>
        <w:t>Mondtam, hogy nem kell hinnie, csak vázoltam az általános helyzetet. Eddig csupán egyetlen dolgot csináltunk. Kikapcsoltuk az állami főtranszformátort egy órára. Most pedig fogom az elektronikus cuccaimat, és megyek aludni. Hiszen egy depressziós milliomos vagyok, emlékszik? Viszlát, Jonathan.</w:t>
      </w:r>
    </w:p>
    <w:p>
      <w:pPr>
        <w:pStyle w:val="Norml"/>
        <w:bidi w:val="0"/>
        <w:jc w:val="both"/>
        <w:rPr/>
      </w:pPr>
      <w:r>
        <w:rPr>
          <w:b w:val="false"/>
          <w:i w:val="false"/>
        </w:rPr>
        <w:t xml:space="preserve">— </w:t>
      </w:r>
      <w:r>
        <w:rPr>
          <w:b w:val="false"/>
          <w:i w:val="false"/>
        </w:rPr>
        <w:t>Viszlát, Adelaide — feleltem. Gramer négykézláb ment az ajtóhoz, résnyire nyitotta. Valaki állt a folyosón, és jelzett neki, azt hiszem. Gramer felállt, és kiment, csöndesen becsukta az ajtót, én meg tovább ültem már zsibbadó lábakkal. Aztán ismét kigyúltak a fények.</w:t>
      </w:r>
    </w:p>
    <w:p>
      <w:pPr>
        <w:pStyle w:val="Norml"/>
        <w:bidi w:val="0"/>
        <w:jc w:val="both"/>
        <w:rPr/>
      </w:pPr>
      <w:r>
        <w:rPr>
          <w:b w:val="false"/>
          <w:i w:val="false"/>
        </w:rPr>
        <w:t>Leoltottam a lámpát, és lefeküdtem. Ott, ahol az előbb Gramer ült, valami megcsillant, egy ellapított gyűrűhöz hasonlított. Megnéztem közelről. A közepében egy összehajtogatott papírlap volt: „Szükség esetére”, hirdette a szöveg sebtében írt, ferde betűkkel. Elraktam a gyűrött lapocskát, és próbáltam ujjamra húzni a gyűrűt. Szürke volt, gyenge fémes csillogással, furcsán súlyos, talán ólomból készült? Az egyik oldalán babszemnyi kidudorodás egy apró nyílással, akárha tűszúrás nyoma lenne. Csak a kisujjamra ment rá. Nem tudom, miért, de ez a gyűrű jobban nyugtalanított, mint a két előző látogatás. Mire szolgálhat? Próbáltam megkarcolni vele az ablaküveget, de nem hagyott nyomot. A végén még meg is nyaltam. Mintha sós lett volna. Feltegyem az ujjamra, vagy sem? Végül is ráhúztam — nem ment könnyen —, és az órámra néztem.</w:t>
      </w:r>
    </w:p>
    <w:p>
      <w:pPr>
        <w:pStyle w:val="Norml"/>
        <w:bidi w:val="0"/>
        <w:jc w:val="both"/>
        <w:rPr/>
      </w:pPr>
      <w:r>
        <w:rPr>
          <w:b w:val="false"/>
          <w:i w:val="false"/>
        </w:rPr>
        <w:t>Éjfél elmúlott, de álom nem jött a szememre. Azt sem tudtam, előbb melyik gondommal törődjek. Még az is nyugtalanított, hogy a bal kezem és lábam olyan nyugodtan viselkednek, félálomban aztán ez a nyugalmuk kelepcének tűnt, amit ezúttal valahol a bensőmben állítottak. Mint az megesett már, azt álmodtam, hogy nem tudok elaludni, vagy elalvás után azt hittem, hogy ébren vagyok. Felbecsülhetetlen ideig próbáltam kideríteni, most akkor alszom vagy sem, és addig töprengtem ezen, míg világosabb lett. Pirkad, gondoltam, és ha így van, akkor mégiscsak sikerült átaludnom néhány órát — de a fény nem az elfüggönyözött ablak felől jött. Az ajtó rése alatt szivárgott be, mégis döbbenetesen erős volt. Mintha a folyosó padlóján egy erős reflektort irányoztak volna küszöbömre. Felültem az ágyon. Valami terjedt a padlón is, de nem víz volt, hanem mintha higany lenne...? Kicsiny gömbök formájában gurult a parketten, sekély tócsába olvadt össze, három oldalról érte el az ágyam előtti kis szőnyeget — közben az ajtó alatt a nagy fényben újabb patakokban ömlött be ez a fémes folyadék. Már majdnem az egész padlón csillogott a higanyos tükörkép. Bekapcsoltam az éjjeliszekrény kislámpáját. Mégsem higany lehetett, a színe inkább az időtől sötétült ezüstére emlékeztetett. Már annyi volt belőle, hogy a kis szőnyeg ringatózott rajta, ugyanakkor az ajtó előtt kialudt a fény. Előrehajolva ültem és tágra nyílt szemmel figyeltem, mi történik a szirupszerű, fémes folyadékkal. Mikroszkopikus csöppekre esett szét, ezek nagy kupacokba tömörültek, mint a gomba, majd az egész megdagadt, akár a tészta, és sűrűsödve emelkedni kezdett. Nem kétséges, hogy ez álom, mondtam magamnak — ám e kategorikus megállapítás ellenére sem volt kedvem megérinteni meztelen lábbal azt az anyagot. Ostobán néztem, ám ugyanakkor nem csodálkoztam, hanem elégedett is voltam. Régen „élő ezüstnek” nevezték a higanyt, és lám, most beigazolódott a terminus pontossága. Mert az csakugyan úgy mozgott, mintha élne, de nem akart sem növény, sem ember lenni, sem valamiféle szörnyeteg — végül is egy üres báb lett belőle, egy ember alakú páncél, vagy inkább egy rosszul elkészített, itt-ott lyukas burkolat. Elöl hosszúkás rés ásított rajta. Amikor jóval később megpróbáltam felidézni az emlékezetemben azt az átalakulást, a legjobb hasonlat a fordítva befűzött film volt. Mintha valaki előbb elkészített volna egy különös fegyverzetet, egy páncélt, aztán nagy hőnek tette ki, hogy elolvadjon a fém — csak mindez az én szemem előtt fordítva játszódott le.</w:t>
      </w:r>
    </w:p>
    <w:p>
      <w:pPr>
        <w:pStyle w:val="Norml"/>
        <w:bidi w:val="0"/>
        <w:jc w:val="both"/>
        <w:rPr/>
      </w:pPr>
      <w:r>
        <w:rPr>
          <w:b w:val="false"/>
          <w:i w:val="false"/>
        </w:rPr>
        <w:t>Előbb volt a folyadék, azután kinőtt belőle a kivésett test, mert hát az mégsem páncél volt, már nem csillogott, mattá lett, és egy nagy, a fején haj, az arcán orr és száj nélküli kirakati bábura emlékeztetett. Igaz, volt két szemgödre. Végül egy természetellenes nagyságú nő kezdett kialakulni belőle. Vagy talán rosszul határoztam meg, hiszen belül üres volt, sőt a résen kifelé ásított a semmi. Az ördög vigye el — ez a nőszobor most ruhákat kezdett ontani magából, előbb ugyanis fehérség borította el, mint a fehérnemű, aztán ezen a fehérségen világoszöld ruha jelent meg. Én már megnyugodtam, hogy ezt nyilván álmodom, hát felálltam az ágyról, és a látomáshoz közeledtem. Akkor az a zöld szövet megint fehér lett,most kórházi köpenyre emlékeztetett; közben egyre pontosabban kialakult az arc is. Ugyanakkor a fejet világos haj borította el, erre fehér, kárminpiros bársonyszalaggal keretezett ápolónői fityula került. No, ebből elég, gondoltam, ideje felébredni, hiszen nagyon ostoba ez az álom.</w:t>
      </w:r>
    </w:p>
    <w:p>
      <w:pPr>
        <w:pStyle w:val="Norml"/>
        <w:bidi w:val="0"/>
        <w:jc w:val="both"/>
        <w:rPr/>
      </w:pPr>
      <w:r>
        <w:rPr>
          <w:b w:val="false"/>
          <w:i w:val="false"/>
        </w:rPr>
        <w:t>Körülnézve láttam az egész szobát az éjjeli asztalkán álló lámpa fényében, az íróasztalt, a függönyt, a foteleket. Határozatlanul álltam egy darabig, majd ismét a látomásra néztem. Nagyon hasonlított Dida nővérre, akit gyakorta láttam a parkban és Hous doktornál, de sokkal nagyobb és magasabb volt nála. Azt mondta:</w:t>
      </w:r>
    </w:p>
    <w:p>
      <w:pPr>
        <w:pStyle w:val="Norml"/>
        <w:bidi w:val="0"/>
        <w:jc w:val="both"/>
        <w:rPr/>
      </w:pPr>
      <w:r>
        <w:rPr>
          <w:b w:val="false"/>
          <w:i w:val="false"/>
        </w:rPr>
        <w:t xml:space="preserve">— </w:t>
      </w:r>
      <w:r>
        <w:rPr>
          <w:b w:val="false"/>
          <w:i w:val="false"/>
        </w:rPr>
        <w:t>Lépj belém, akkor kijutsz innen, beülsz a doktor Toyotájába, és kihajtasz, a kapu nyitva van, csak előbb öltözz fel, és fogd a pénzedet, vegyél repülőjegyet, és azonnal menj Tarantogához! No, ne állj ott, mint egy sóbálvány, ápolónőként senki sem állít meg.</w:t>
      </w:r>
    </w:p>
    <w:p>
      <w:pPr>
        <w:pStyle w:val="Norml"/>
        <w:bidi w:val="0"/>
        <w:jc w:val="both"/>
        <w:rPr/>
      </w:pPr>
      <w:r>
        <w:rPr>
          <w:b w:val="false"/>
          <w:i w:val="false"/>
        </w:rPr>
        <w:t xml:space="preserve">— </w:t>
      </w:r>
      <w:r>
        <w:rPr>
          <w:b w:val="false"/>
          <w:i w:val="false"/>
        </w:rPr>
        <w:t>De te olyan nagy vagy — dadogtam. És nem csak a szavai képesztettek el, hanem az is, hogy nem a szájával beszélt. A hang a testéből jött ki, amely a fehér köpennyel együtt megnyílt úgy, hogy igazán beleléphettem. Más kérdés, hogy meg kell-e ezt tennem? Hirtelen száguldani kezdtek a gondolataim: végül is ez aligha lehet álom, ha létezik a teleferikus technika molekuláris változata, amit magam is megtapasztaltam, lehet, hogy ez a valóság? De akkor éppenséggel kelepce is lehet.</w:t>
      </w:r>
    </w:p>
    <w:p>
      <w:pPr>
        <w:pStyle w:val="Norml"/>
        <w:bidi w:val="0"/>
        <w:jc w:val="both"/>
        <w:rPr/>
      </w:pPr>
      <w:r>
        <w:rPr>
          <w:b w:val="false"/>
          <w:i w:val="false"/>
        </w:rPr>
        <w:t xml:space="preserve">— </w:t>
      </w:r>
      <w:r>
        <w:rPr>
          <w:b w:val="false"/>
          <w:i w:val="false"/>
        </w:rPr>
        <w:t>A méretnek nincs jelentősége. Ne habozz már! Öltözz, és csak csekket vigyél! — ismételte.</w:t>
      </w:r>
    </w:p>
    <w:p>
      <w:pPr>
        <w:pStyle w:val="Norml"/>
        <w:bidi w:val="0"/>
        <w:jc w:val="both"/>
        <w:rPr/>
      </w:pPr>
      <w:r>
        <w:rPr>
          <w:b w:val="false"/>
          <w:i w:val="false"/>
        </w:rPr>
        <w:t xml:space="preserve">— </w:t>
      </w:r>
      <w:r>
        <w:rPr>
          <w:b w:val="false"/>
          <w:i w:val="false"/>
        </w:rPr>
        <w:t>De miért kellene innen megszöknöm, és te ki vagy? — kérdeztem, bár közben máris öltöztem. Nem mintha csakugyan beszálltam volna ebbe a váratlan vállalkozásba, de ruhában jobban éreztem magam, magabiztosabb lehettem.</w:t>
      </w:r>
    </w:p>
    <w:p>
      <w:pPr>
        <w:pStyle w:val="Norml"/>
        <w:bidi w:val="0"/>
        <w:jc w:val="both"/>
        <w:rPr/>
      </w:pPr>
      <w:r>
        <w:rPr>
          <w:b w:val="false"/>
          <w:i w:val="false"/>
        </w:rPr>
        <w:t xml:space="preserve">— </w:t>
      </w:r>
      <w:r>
        <w:rPr>
          <w:b w:val="false"/>
          <w:i w:val="false"/>
        </w:rPr>
        <w:t>Senki sem vagyok, hiszen látod — felelte a „nő”. A hangja is nőies volt, mély fekvésű, rokonszenves, egy kicsit matt, valahonnan ismertem is, de nem jutott eszembe, honnan. Gyűrött ágyneműm szélén ülve már a cipőmet fűztem.</w:t>
      </w:r>
    </w:p>
    <w:p>
      <w:pPr>
        <w:pStyle w:val="Norml"/>
        <w:bidi w:val="0"/>
        <w:jc w:val="both"/>
        <w:rPr/>
      </w:pPr>
      <w:r>
        <w:rPr>
          <w:b w:val="false"/>
          <w:i w:val="false"/>
        </w:rPr>
        <w:t xml:space="preserve">— </w:t>
      </w:r>
      <w:r>
        <w:rPr>
          <w:b w:val="false"/>
          <w:i w:val="false"/>
        </w:rPr>
        <w:t>Akkor hát ki küldött téged, Senki asszony? — kérdeztem felemelt fejjel, de mielőtt magamhoz tértem volna, rám zuhant, vagyis hát körülölelt. Nem a karjával, de egész belsejével egyszerre. Mindez olyan sebesen történt, hogy az egyik pillanatban még az ágy szélén ültem egy pulóverben, nyakkendő nélkül, és éreztem, hogy túl erősen húztam meg a cipőfűzőt a bal lábamon — a következő pillanatban pedig már a belül üres lényben voltam, s a belseje úgy körbefogott, akár egy óriáskígyó. Nem tudom másképpen meghatározni, mert soha ehhez hasonló nem történt velem. Ott belül tulajdonképpen elég puha volt, a szemnyíláson át láttam a szobát is, de nem tudtam mozdulni, ahogyan akartam — úgy kellett mozognom, ahogyan a nő akarta, vagy nem is nő volt, no mindegy, valaki mindenképpen irányította ezt a másodpéldányt, hogy elvigyen engem oda, ahol már türelmetlenül várják Ijon Tichyt. Megfeszítettem az erőmet, hogy ellenálljak a maskarának, de kudarcot vallottam. A végtagjaimat nem én mozgattam, hanem a bábu, úgy hajlottak és egyenesedtek ki, ahogy ő akarta. A kéz lenyomta a kilincset, és kinyitotta az ajtót, bár ellenkeztem, ahogyan csak bírtam.</w:t>
      </w:r>
    </w:p>
    <w:p>
      <w:pPr>
        <w:pStyle w:val="Norml"/>
        <w:bidi w:val="0"/>
        <w:jc w:val="both"/>
        <w:rPr/>
      </w:pPr>
      <w:r>
        <w:rPr>
          <w:b w:val="false"/>
          <w:i w:val="false"/>
        </w:rPr>
        <w:t>A folyosón alig volt világítás, zöldes éjszakai lámpák égtek, sehol egy lélek, nem maradt időm azon töprengeni, ki áll emögött — szerettem volna kimászni a csávából. Az a személytelen valaki, aki magábanyelt, sietség nélkül ment — egy velem megtöltött Frankenstein-szörny volt, még elképzelni sem lehet ennél ostobább helyzetet...</w:t>
      </w:r>
    </w:p>
    <w:p>
      <w:pPr>
        <w:pStyle w:val="Norml"/>
        <w:bidi w:val="0"/>
        <w:jc w:val="both"/>
        <w:rPr/>
      </w:pPr>
      <w:r>
        <w:rPr>
          <w:b w:val="false"/>
          <w:i w:val="false"/>
        </w:rPr>
        <w:t>Akkor jutott eszembe Gramer gyűrűje. De mit segíthet az most? A mesékben meg kellene harapnom, vagy elfordítanom az ujjamon, hogy felbukkanjon a megmentő dzsinn — ezt nem tehettem meg. Már megjelent előttem a pavilon kijárata, egy öreg pálma árnyékában ott feketéllett az autó hosszú, sötét alakja, fénycsíkokkal a karosszérián. A lengőajtó megnyílott, rabbá tett kezem lökte ki, és kinyílt a kocsi hátsó ajtaja is, de senki sem ült benne. Legalábbis én senkit sem láttam.</w:t>
      </w:r>
    </w:p>
    <w:p>
      <w:pPr>
        <w:pStyle w:val="Norml"/>
        <w:bidi w:val="0"/>
        <w:jc w:val="both"/>
        <w:rPr/>
      </w:pPr>
      <w:r>
        <w:rPr>
          <w:b w:val="false"/>
          <w:i w:val="false"/>
        </w:rPr>
        <w:t>Már beültem a kocsiba, vagyis „beültek velem”, mert hiszen még mindig ellenkeztem minden erőmmel, de akkor megértettem, ez hiba. Nem kell ellenkezni, hiszen éppen erre készült fel az, aki a másodpéldányt a távolból irányítja. Inkább engedni kell neki, de úgy, hogy azzal túl is menjünk a célon. Lehajoltam, és úgy belevertem a fejemet valamibe, hogy elsötétült előttem a világ. De kinyitottam a szememet.</w:t>
      </w:r>
    </w:p>
    <w:p>
      <w:pPr>
        <w:pStyle w:val="Norml"/>
        <w:bidi w:val="0"/>
        <w:jc w:val="both"/>
        <w:rPr/>
      </w:pPr>
      <w:r>
        <w:rPr>
          <w:b w:val="false"/>
          <w:i w:val="false"/>
        </w:rPr>
        <w:t>A szobámban, az ágy mellett a padlón hevertem, a függöny mögött már szürkült a pirkadattól. Kezemet a szemem elé emeltem, a gyűrűnek nyoma sem volt. Tehát az egészet csak álmodtam? Nem volt világos, hogy mikor ért véget az esti látomás — Gramer viszont biztosan meglátogatott. Felugrottam, és benéztem a szekrénybe, amelyből kijött — a ruháim oldalra voltak tolva, tehát csakugyan ott állt. A szekrény alján valami fehérlett, felemeltem. Egy levél, semmi címzés. Feltéptem a borítékot. Belül egyetlen papírlap, tele gépírással, megszólítás és dátum nélkül. A szobában túl sötét volt, nem akartam elhúzni a függönyt, előbb ellenőriztem, hogy az ajtót kulcsra zártam-e. Be volt zárva, hát felkapcsoltam a kis lámpát, és megnéztem a papírt.</w:t>
      </w:r>
    </w:p>
    <w:p>
      <w:pPr>
        <w:pStyle w:val="Norml"/>
        <w:bidi w:val="0"/>
        <w:jc w:val="both"/>
        <w:rPr/>
      </w:pPr>
      <w:r>
        <w:rPr>
          <w:b w:val="false"/>
          <w:i w:val="false"/>
        </w:rPr>
        <w:t>„</w:t>
      </w:r>
      <w:r>
        <w:rPr>
          <w:b w:val="false"/>
          <w:i w:val="false"/>
        </w:rPr>
        <w:t>Ha elrablásról vagy kínzásról vagy más gyötrelmekről álmodtál, méghozzá igen világosan és színesen – azt jelenti, kísérleti alany voltál, mert kábítószert kaptál. Az volt a cél, hogy már az elején felderítsük, miképpen reagálsz bizonyos íztelen és szagtalan szerekre. Persze nem biztos, hogy mindig erről van szó. Az egyetlen ember, akihez rajtam kívül fordulhatsz, az orvosod. Csiga.”</w:t>
      </w:r>
    </w:p>
    <w:p>
      <w:pPr>
        <w:pStyle w:val="Norml"/>
        <w:bidi w:val="0"/>
        <w:jc w:val="both"/>
        <w:rPr/>
      </w:pPr>
      <w:r>
        <w:rPr>
          <w:b w:val="false"/>
          <w:i w:val="false"/>
        </w:rPr>
        <w:t>Csiga, vagyis a levél Gramertől származott. Éppen úgy mondhatott igazat, mint ahogyan hazudhatott. Igyekeztem a lehető legpontosabban emlékezetembe idézni, mit mondott Shapiro, és mit Gramer. Mindketten egyetértettek abban, hogy az egész holdi projekt összeomlott. De attól kezdve a rábeszélésük más-más úton haladt. A professzor azt akarta, hogy vizsgáltassam meg magamat – Gramer meg azt, hogy várjak még, nem tudni, mire. Shapiro a Lunar Agencyt képviselte – legalábbis ezt állította. Gramer egy szót sem mondott a megbízóiról. De miért hagyott hátra egy figyelmeztető levelet? És csak azt? Vagy a játékban részt vesz még egy másik, harmadik oldal is? Mindketten olyan sokat beszéltek, mégsem tudtam meg azt, miért olyan fontos, ami a jobb agyamban rejtőzik. Lehet, lenyeltem valamit, amely előbb elaltatta azt a szegény, majdnem néma jobb agyamat, és az ezért nem adott életjelet eddig? Legalább tegnap óta!</w:t>
      </w:r>
    </w:p>
    <w:p>
      <w:pPr>
        <w:pStyle w:val="Norml"/>
        <w:bidi w:val="0"/>
        <w:jc w:val="both"/>
        <w:rPr/>
      </w:pPr>
      <w:r>
        <w:rPr>
          <w:b w:val="false"/>
          <w:i w:val="false"/>
        </w:rPr>
        <w:t>Tegyük fel, hogy így történt. De miért? Úgy nézett ki a dolog, hogy mindenki Tichyre vadászik nagy kedvvel, csak éppen nem tudják, mit tegyenek, és húzzák az időt. Ismeretlen erejű kártya voltam ebben a játszmában, talán nagy adu, de lehet, hogy semmit sem érek. Közben egyik oldal a másikat akadályozta abban, hogy kiderüljön, mi az igazság. Talán hogy ne érthessek szót önmagammal, elaltatták a jobb agyféltekémet?</w:t>
      </w:r>
    </w:p>
    <w:p>
      <w:pPr>
        <w:pStyle w:val="Norml"/>
        <w:bidi w:val="0"/>
        <w:jc w:val="both"/>
        <w:rPr/>
      </w:pPr>
      <w:r>
        <w:rPr>
          <w:b w:val="false"/>
          <w:i w:val="false"/>
        </w:rPr>
        <w:t>Legalább ezt az egyet azonnal megállapíthattam. A bal kezemet a jobbomba vettem, és a már ismert módon kezdtem vele beszélgetni:</w:t>
      </w:r>
    </w:p>
    <w:p>
      <w:pPr>
        <w:pStyle w:val="Norml"/>
        <w:bidi w:val="0"/>
        <w:jc w:val="both"/>
        <w:rPr/>
      </w:pPr>
      <w:r>
        <w:rPr>
          <w:b w:val="false"/>
          <w:i w:val="false"/>
        </w:rPr>
        <w:t xml:space="preserve">— </w:t>
      </w:r>
      <w:r>
        <w:rPr>
          <w:b w:val="false"/>
          <w:i w:val="false"/>
        </w:rPr>
        <w:t>Mi újság? – kérdeztem jelbeszéddel. A kisujj és a hüvelykujj megremegtek, de elég gyengén.</w:t>
      </w:r>
    </w:p>
    <w:p>
      <w:pPr>
        <w:pStyle w:val="Norml"/>
        <w:bidi w:val="0"/>
        <w:jc w:val="both"/>
        <w:rPr/>
      </w:pPr>
      <w:r>
        <w:rPr>
          <w:b w:val="false"/>
          <w:i w:val="false"/>
        </w:rPr>
        <w:t xml:space="preserve">— </w:t>
      </w:r>
      <w:r>
        <w:rPr>
          <w:b w:val="false"/>
          <w:i w:val="false"/>
        </w:rPr>
        <w:t>Hé, hallasz? – jeleztem.</w:t>
      </w:r>
    </w:p>
    <w:p>
      <w:pPr>
        <w:pStyle w:val="Norml"/>
        <w:bidi w:val="0"/>
        <w:jc w:val="both"/>
        <w:rPr/>
      </w:pPr>
      <w:r>
        <w:rPr>
          <w:b w:val="false"/>
          <w:i w:val="false"/>
        </w:rPr>
        <w:t>A gyűrűsujj megérintette a hüvelykujj párnáját, és kört formázott, ami azt jelentette: „Üdv”</w:t>
      </w:r>
    </w:p>
    <w:p>
      <w:pPr>
        <w:pStyle w:val="Norml"/>
        <w:bidi w:val="0"/>
        <w:jc w:val="both"/>
        <w:rPr/>
      </w:pPr>
      <w:r>
        <w:rPr>
          <w:b w:val="false"/>
          <w:i w:val="false"/>
        </w:rPr>
        <w:t xml:space="preserve">– </w:t>
      </w:r>
      <w:r>
        <w:rPr>
          <w:b w:val="false"/>
          <w:i w:val="false"/>
        </w:rPr>
        <w:t>Jól van, jól van, üdv, de hogyan érzed magad? – Menj a fenébe.</w:t>
      </w:r>
    </w:p>
    <w:p>
      <w:pPr>
        <w:pStyle w:val="Norml"/>
        <w:bidi w:val="0"/>
        <w:jc w:val="both"/>
        <w:rPr/>
      </w:pPr>
      <w:r>
        <w:rPr>
          <w:b w:val="false"/>
          <w:i w:val="false"/>
        </w:rPr>
        <w:t xml:space="preserve">— </w:t>
      </w:r>
      <w:r>
        <w:rPr>
          <w:b w:val="false"/>
          <w:i w:val="false"/>
        </w:rPr>
        <w:t>No, nyögd már ki, hogy vagy? Értsd meg, ez közös érdek.</w:t>
      </w:r>
    </w:p>
    <w:p>
      <w:pPr>
        <w:pStyle w:val="Norml"/>
        <w:bidi w:val="0"/>
        <w:jc w:val="both"/>
        <w:rPr/>
      </w:pPr>
      <w:r>
        <w:rPr>
          <w:b w:val="false"/>
          <w:i w:val="false"/>
        </w:rPr>
        <w:t xml:space="preserve">— </w:t>
      </w:r>
      <w:r>
        <w:rPr>
          <w:b w:val="false"/>
          <w:i w:val="false"/>
        </w:rPr>
        <w:t>Fáj a fejem.</w:t>
      </w:r>
    </w:p>
    <w:p>
      <w:pPr>
        <w:pStyle w:val="Norml"/>
        <w:bidi w:val="0"/>
        <w:jc w:val="both"/>
        <w:rPr/>
      </w:pPr>
      <w:r>
        <w:rPr>
          <w:b w:val="false"/>
          <w:i w:val="false"/>
        </w:rPr>
        <w:t>Igen, abban a pillanatban megéreztem, hogy nekem is fáj a fejem. Annyira már ismertem a neurológiai szakirodalmat, hogy tudjam: érzelmi téren nem feleztek el, mert az érzelmek központja a középső agy, amelyet a kallotómia nem érintett.</w:t>
      </w:r>
    </w:p>
    <w:p>
      <w:pPr>
        <w:pStyle w:val="Norml"/>
        <w:bidi w:val="0"/>
        <w:jc w:val="both"/>
        <w:rPr/>
      </w:pPr>
      <w:r>
        <w:rPr>
          <w:b w:val="false"/>
          <w:i w:val="false"/>
        </w:rPr>
        <w:t xml:space="preserve">– </w:t>
      </w:r>
      <w:r>
        <w:rPr>
          <w:b w:val="false"/>
          <w:i w:val="false"/>
        </w:rPr>
        <w:t>Nekem is fáj a fejem. Nekünk fáj, érted?</w:t>
      </w:r>
    </w:p>
    <w:p>
      <w:pPr>
        <w:pStyle w:val="Norml"/>
        <w:bidi w:val="0"/>
        <w:jc w:val="both"/>
        <w:rPr/>
      </w:pPr>
      <w:r>
        <w:rPr>
          <w:b w:val="false"/>
          <w:i w:val="false"/>
        </w:rPr>
        <w:t xml:space="preserve">— </w:t>
      </w:r>
      <w:r>
        <w:rPr>
          <w:b w:val="false"/>
          <w:i w:val="false"/>
        </w:rPr>
        <w:t>Nem.</w:t>
      </w:r>
    </w:p>
    <w:p>
      <w:pPr>
        <w:pStyle w:val="Norml"/>
        <w:bidi w:val="0"/>
        <w:jc w:val="both"/>
        <w:rPr/>
      </w:pPr>
      <w:r>
        <w:rPr>
          <w:b w:val="false"/>
          <w:i w:val="false"/>
        </w:rPr>
        <w:t xml:space="preserve">— </w:t>
      </w:r>
      <w:r>
        <w:rPr>
          <w:b w:val="false"/>
          <w:i w:val="false"/>
        </w:rPr>
        <w:t>Hogyhogy nem?</w:t>
      </w:r>
    </w:p>
    <w:p>
      <w:pPr>
        <w:pStyle w:val="Norml"/>
        <w:bidi w:val="0"/>
        <w:jc w:val="both"/>
        <w:rPr/>
      </w:pPr>
      <w:r>
        <w:rPr>
          <w:b w:val="false"/>
          <w:i w:val="false"/>
        </w:rPr>
        <w:t xml:space="preserve">– </w:t>
      </w:r>
      <w:r>
        <w:rPr>
          <w:b w:val="false"/>
          <w:i w:val="false"/>
        </w:rPr>
        <w:t>Hát úgy.</w:t>
      </w:r>
    </w:p>
    <w:p>
      <w:pPr>
        <w:pStyle w:val="Norml"/>
        <w:bidi w:val="0"/>
        <w:jc w:val="both"/>
        <w:rPr/>
      </w:pPr>
      <w:r>
        <w:rPr>
          <w:b w:val="false"/>
          <w:i w:val="false"/>
        </w:rPr>
        <w:t>A verejték szakadt rólam e néma párbeszéd közben, de úgy döntöttem, nem hagyom magamat. Most aztán kiszedem belőle, amit csak lehet, kerüljön, amibe kerül, döntöttem. Hirtelen egy egészen új gondolatom támadt. A siketnémák mutogatós nyelvezete igen ügyes ujjakat kíván. Pedig már nagyon régen megtanultam a Morse-írást. Kitártam hát a bal tenyeremet, és a jobb kezem mutatóujjával kezdtem rárajzolni felváltva vonásokat és pontokat - kezdetnek az SOS-t. Save Our Souls. Mentsétek meg lelkeinket. A bal kezem tenyere hosszabb ideig hagyta, hogy kapirgáljam, aztán hirtelen ökölbe szorult, és úgy oldalba vágott, hogy felugrottam. No, ebből sem lesz semmi, gondoltam - de kinyújtotta az ujját, és ő kezdett az arcomra rajzolni vonásokat és pontokat. Istenem, hát most Morse-jelekkel válaszolt!</w:t>
      </w:r>
    </w:p>
    <w:p>
      <w:pPr>
        <w:pStyle w:val="Norml"/>
        <w:bidi w:val="0"/>
        <w:jc w:val="both"/>
        <w:rPr/>
      </w:pPr>
      <w:r>
        <w:rPr>
          <w:b w:val="false"/>
          <w:i w:val="false"/>
        </w:rPr>
        <w:t xml:space="preserve">— </w:t>
      </w:r>
      <w:r>
        <w:rPr>
          <w:b w:val="false"/>
          <w:i w:val="false"/>
        </w:rPr>
        <w:t>Ne csiklandozz, mert kaphatsz egyet!</w:t>
      </w:r>
    </w:p>
    <w:p>
      <w:pPr>
        <w:pStyle w:val="Norml"/>
        <w:bidi w:val="0"/>
        <w:jc w:val="both"/>
        <w:rPr/>
      </w:pPr>
      <w:r>
        <w:rPr>
          <w:b w:val="false"/>
          <w:i w:val="false"/>
        </w:rPr>
        <w:t>Ez volt az első mondat, amit tőle hallottam, vagy inkább éreztem. Mozdulatlanul ültem, akár egy szobor, mert az a kéz tovább küldte jeleit:</w:t>
      </w:r>
    </w:p>
    <w:p>
      <w:pPr>
        <w:pStyle w:val="Norml"/>
        <w:bidi w:val="0"/>
        <w:jc w:val="both"/>
        <w:rPr/>
      </w:pPr>
      <w:r>
        <w:rPr>
          <w:b w:val="false"/>
          <w:i w:val="false"/>
        </w:rPr>
        <w:t xml:space="preserve">— </w:t>
      </w:r>
      <w:r>
        <w:rPr>
          <w:b w:val="false"/>
          <w:i w:val="false"/>
        </w:rPr>
        <w:t>Szamár.</w:t>
      </w:r>
    </w:p>
    <w:p>
      <w:pPr>
        <w:pStyle w:val="Norml"/>
        <w:bidi w:val="0"/>
        <w:jc w:val="both"/>
        <w:rPr/>
      </w:pPr>
      <w:r>
        <w:rPr>
          <w:b w:val="false"/>
          <w:i w:val="false"/>
        </w:rPr>
        <w:t xml:space="preserve">— </w:t>
      </w:r>
      <w:r>
        <w:rPr>
          <w:b w:val="false"/>
          <w:i w:val="false"/>
        </w:rPr>
        <w:t>Kicsoda, én...?</w:t>
      </w:r>
    </w:p>
    <w:p>
      <w:pPr>
        <w:pStyle w:val="Norml"/>
        <w:bidi w:val="0"/>
        <w:jc w:val="both"/>
        <w:rPr/>
      </w:pPr>
      <w:r>
        <w:rPr>
          <w:b w:val="false"/>
          <w:i w:val="false"/>
        </w:rPr>
        <w:t xml:space="preserve">— </w:t>
      </w:r>
      <w:r>
        <w:rPr>
          <w:b w:val="false"/>
          <w:i w:val="false"/>
        </w:rPr>
        <w:t>Igen, te.</w:t>
      </w:r>
    </w:p>
    <w:p>
      <w:pPr>
        <w:pStyle w:val="Norml"/>
        <w:bidi w:val="0"/>
        <w:jc w:val="both"/>
        <w:rPr/>
      </w:pPr>
      <w:r>
        <w:rPr>
          <w:b w:val="false"/>
          <w:i w:val="false"/>
        </w:rPr>
        <w:t xml:space="preserve">— </w:t>
      </w:r>
      <w:r>
        <w:rPr>
          <w:b w:val="false"/>
          <w:i w:val="false"/>
        </w:rPr>
        <w:t>Akkor miért nem adtál valami jelet?</w:t>
      </w:r>
    </w:p>
    <w:p>
      <w:pPr>
        <w:pStyle w:val="Norml"/>
        <w:bidi w:val="0"/>
        <w:jc w:val="both"/>
        <w:rPr/>
      </w:pPr>
      <w:r>
        <w:rPr>
          <w:b w:val="false"/>
          <w:i w:val="false"/>
        </w:rPr>
        <w:t xml:space="preserve">— </w:t>
      </w:r>
      <w:r>
        <w:rPr>
          <w:b w:val="false"/>
          <w:i w:val="false"/>
        </w:rPr>
        <w:t>Százszor is adtam, idióta. Csak nem vetted észre.</w:t>
      </w:r>
    </w:p>
    <w:p>
      <w:pPr>
        <w:pStyle w:val="Norml"/>
        <w:bidi w:val="0"/>
        <w:jc w:val="both"/>
        <w:rPr/>
      </w:pPr>
      <w:r>
        <w:rPr>
          <w:b w:val="false"/>
          <w:i w:val="false"/>
        </w:rPr>
        <w:t>Csakugyan eszembe jutott, hogy „ő” már rengetegszer megkapart így vagy úgy, de nem jutott a bal féltekés eszembe, hogy ez Morse-ábécé lehet.</w:t>
      </w:r>
    </w:p>
    <w:p>
      <w:pPr>
        <w:pStyle w:val="Norml"/>
        <w:bidi w:val="0"/>
        <w:jc w:val="both"/>
        <w:rPr/>
      </w:pPr>
      <w:r>
        <w:rPr>
          <w:b w:val="false"/>
          <w:i w:val="false"/>
        </w:rPr>
        <w:t xml:space="preserve">— </w:t>
      </w:r>
      <w:r>
        <w:rPr>
          <w:b w:val="false"/>
          <w:i w:val="false"/>
        </w:rPr>
        <w:t>Az Isten szerelmére! - Megvakartam a kezet. - Te tudsz beszélni?</w:t>
      </w:r>
    </w:p>
    <w:p>
      <w:pPr>
        <w:pStyle w:val="Norml"/>
        <w:bidi w:val="0"/>
        <w:jc w:val="both"/>
        <w:rPr/>
      </w:pPr>
      <w:r>
        <w:rPr>
          <w:b w:val="false"/>
          <w:i w:val="false"/>
        </w:rPr>
        <w:t xml:space="preserve">— </w:t>
      </w:r>
      <w:r>
        <w:rPr>
          <w:b w:val="false"/>
          <w:i w:val="false"/>
        </w:rPr>
        <w:t>Jobban, mint te.</w:t>
      </w:r>
    </w:p>
    <w:p>
      <w:pPr>
        <w:pStyle w:val="Norml"/>
        <w:bidi w:val="0"/>
        <w:jc w:val="both"/>
        <w:rPr/>
      </w:pPr>
      <w:r>
        <w:rPr>
          <w:b w:val="false"/>
          <w:i w:val="false"/>
        </w:rPr>
        <w:t xml:space="preserve">— </w:t>
      </w:r>
      <w:r>
        <w:rPr>
          <w:b w:val="false"/>
          <w:i w:val="false"/>
        </w:rPr>
        <w:t>Hát beszélj! Megmentesz engem, vagyis minket. Nem tudom, melyikünk szerzett nagyobb gyakorlatot, de a hallgatag párbeszéd egyre gyorsabb lett. - Mi történt a Holdon?</w:t>
      </w:r>
    </w:p>
    <w:p>
      <w:pPr>
        <w:pStyle w:val="Norml"/>
        <w:bidi w:val="0"/>
        <w:jc w:val="both"/>
        <w:rPr/>
      </w:pPr>
      <w:r>
        <w:rPr>
          <w:b w:val="false"/>
          <w:i w:val="false"/>
        </w:rPr>
        <w:t xml:space="preserve">— </w:t>
      </w:r>
      <w:r>
        <w:rPr>
          <w:b w:val="false"/>
          <w:i w:val="false"/>
        </w:rPr>
        <w:t>És te mire emlékszel?</w:t>
      </w:r>
    </w:p>
    <w:p>
      <w:pPr>
        <w:pStyle w:val="Norml"/>
        <w:bidi w:val="0"/>
        <w:jc w:val="both"/>
        <w:rPr/>
      </w:pPr>
      <w:r>
        <w:rPr>
          <w:b w:val="false"/>
          <w:i w:val="false"/>
        </w:rPr>
        <w:t>A helyzet hirtelen megfordítása meglepett: - Nem tudod?</w:t>
      </w:r>
    </w:p>
    <w:p>
      <w:pPr>
        <w:pStyle w:val="Norml"/>
        <w:bidi w:val="0"/>
        <w:jc w:val="both"/>
        <w:rPr/>
      </w:pPr>
      <w:r>
        <w:rPr>
          <w:b w:val="false"/>
          <w:i w:val="false"/>
        </w:rPr>
        <w:t xml:space="preserve">— </w:t>
      </w:r>
      <w:r>
        <w:rPr>
          <w:b w:val="false"/>
          <w:i w:val="false"/>
        </w:rPr>
        <w:t>Tudom, hogy írtál. Aztán elástad egy befőttes-üvegben. Így volt?</w:t>
      </w:r>
    </w:p>
    <w:p>
      <w:pPr>
        <w:pStyle w:val="Norml"/>
        <w:bidi w:val="0"/>
        <w:jc w:val="both"/>
        <w:rPr/>
      </w:pPr>
      <w:r>
        <w:rPr>
          <w:b w:val="false"/>
          <w:i w:val="false"/>
        </w:rPr>
        <w:t xml:space="preserve">— </w:t>
      </w:r>
      <w:r>
        <w:rPr>
          <w:b w:val="false"/>
          <w:i w:val="false"/>
        </w:rPr>
        <w:t>Igen.- Igazat írtál?</w:t>
      </w:r>
    </w:p>
    <w:p>
      <w:pPr>
        <w:pStyle w:val="Norml"/>
        <w:bidi w:val="0"/>
        <w:jc w:val="both"/>
        <w:rPr/>
      </w:pPr>
      <w:r>
        <w:rPr>
          <w:b w:val="false"/>
          <w:i w:val="false"/>
        </w:rPr>
        <w:t xml:space="preserve">— </w:t>
      </w:r>
      <w:r>
        <w:rPr>
          <w:b w:val="false"/>
          <w:i w:val="false"/>
        </w:rPr>
        <w:t>Igen. Azt, amire emlékeztem.</w:t>
      </w:r>
    </w:p>
    <w:p>
      <w:pPr>
        <w:pStyle w:val="Norml"/>
        <w:bidi w:val="0"/>
        <w:jc w:val="both"/>
        <w:rPr/>
      </w:pPr>
      <w:r>
        <w:rPr>
          <w:b w:val="false"/>
          <w:i w:val="false"/>
        </w:rPr>
        <w:t xml:space="preserve">— </w:t>
      </w:r>
      <w:r>
        <w:rPr>
          <w:b w:val="false"/>
          <w:i w:val="false"/>
        </w:rPr>
        <w:t>Azt rögtön kiásták. Biztosan az az első pasas.</w:t>
      </w:r>
    </w:p>
    <w:p>
      <w:pPr>
        <w:pStyle w:val="Norml"/>
        <w:bidi w:val="0"/>
        <w:jc w:val="both"/>
        <w:rPr/>
      </w:pPr>
      <w:r>
        <w:rPr>
          <w:b w:val="false"/>
          <w:i w:val="false"/>
        </w:rPr>
        <w:t xml:space="preserve">— </w:t>
      </w:r>
      <w:r>
        <w:rPr>
          <w:b w:val="false"/>
          <w:i w:val="false"/>
        </w:rPr>
        <w:t>Shapiro?</w:t>
      </w:r>
    </w:p>
    <w:p>
      <w:pPr>
        <w:pStyle w:val="Norml"/>
        <w:bidi w:val="0"/>
        <w:jc w:val="both"/>
        <w:rPr/>
      </w:pPr>
      <w:r>
        <w:rPr>
          <w:b w:val="false"/>
          <w:i w:val="false"/>
        </w:rPr>
        <w:t xml:space="preserve">— </w:t>
      </w:r>
      <w:r>
        <w:rPr>
          <w:b w:val="false"/>
          <w:i w:val="false"/>
        </w:rPr>
        <w:t>Nem emlékszem a nevére. Az, aki a Holdat bámulta.</w:t>
      </w:r>
    </w:p>
    <w:p>
      <w:pPr>
        <w:pStyle w:val="Norml"/>
        <w:bidi w:val="0"/>
        <w:jc w:val="both"/>
        <w:rPr/>
      </w:pPr>
      <w:r>
        <w:rPr>
          <w:b w:val="false"/>
          <w:i w:val="false"/>
        </w:rPr>
        <w:t xml:space="preserve">— </w:t>
      </w:r>
      <w:r>
        <w:rPr>
          <w:b w:val="false"/>
          <w:i w:val="false"/>
        </w:rPr>
        <w:t>Érted, ha normális hangon beszélek hozzád?</w:t>
      </w:r>
    </w:p>
    <w:p>
      <w:pPr>
        <w:pStyle w:val="Norml"/>
        <w:bidi w:val="0"/>
        <w:jc w:val="both"/>
        <w:rPr/>
      </w:pPr>
      <w:r>
        <w:rPr>
          <w:b w:val="false"/>
          <w:i w:val="false"/>
        </w:rPr>
        <w:t xml:space="preserve">— </w:t>
      </w:r>
      <w:r>
        <w:rPr>
          <w:b w:val="false"/>
          <w:i w:val="false"/>
        </w:rPr>
        <w:t>Azt rosszul. Csak franciául.</w:t>
      </w:r>
    </w:p>
    <w:p>
      <w:pPr>
        <w:pStyle w:val="Norml"/>
        <w:bidi w:val="0"/>
        <w:jc w:val="both"/>
        <w:rPr/>
      </w:pPr>
      <w:r>
        <w:rPr>
          <w:b w:val="false"/>
          <w:i w:val="false"/>
        </w:rPr>
        <w:t>Jobbnak láttam nem kérdezni a francia nyelv felől. - Csak a Morse?</w:t>
      </w:r>
    </w:p>
    <w:p>
      <w:pPr>
        <w:pStyle w:val="Norml"/>
        <w:bidi w:val="0"/>
        <w:jc w:val="both"/>
        <w:rPr/>
      </w:pPr>
      <w:r>
        <w:rPr>
          <w:b w:val="false"/>
          <w:i w:val="false"/>
        </w:rPr>
        <w:t xml:space="preserve">— </w:t>
      </w:r>
      <w:r>
        <w:rPr>
          <w:b w:val="false"/>
          <w:i w:val="false"/>
        </w:rPr>
        <w:t>Az a legjobb.</w:t>
      </w:r>
    </w:p>
    <w:p>
      <w:pPr>
        <w:pStyle w:val="Norml"/>
        <w:bidi w:val="0"/>
        <w:jc w:val="both"/>
        <w:rPr/>
      </w:pPr>
      <w:r>
        <w:rPr>
          <w:b w:val="false"/>
          <w:i w:val="false"/>
        </w:rPr>
        <w:t xml:space="preserve">— </w:t>
      </w:r>
      <w:r>
        <w:rPr>
          <w:b w:val="false"/>
          <w:i w:val="false"/>
        </w:rPr>
        <w:t>Akkor beszélj.</w:t>
      </w:r>
    </w:p>
    <w:p>
      <w:pPr>
        <w:pStyle w:val="Norml"/>
        <w:bidi w:val="0"/>
        <w:jc w:val="both"/>
        <w:rPr/>
      </w:pPr>
      <w:r>
        <w:rPr>
          <w:b w:val="false"/>
          <w:i w:val="false"/>
        </w:rPr>
        <w:t xml:space="preserve">— </w:t>
      </w:r>
      <w:r>
        <w:rPr>
          <w:b w:val="false"/>
          <w:i w:val="false"/>
        </w:rPr>
        <w:t>Leírod és ellopják.</w:t>
      </w:r>
    </w:p>
    <w:p>
      <w:pPr>
        <w:pStyle w:val="Norml"/>
        <w:bidi w:val="0"/>
        <w:jc w:val="both"/>
        <w:rPr/>
      </w:pPr>
      <w:r>
        <w:rPr>
          <w:b w:val="false"/>
          <w:i w:val="false"/>
        </w:rPr>
        <w:t xml:space="preserve">— </w:t>
      </w:r>
      <w:r>
        <w:rPr>
          <w:b w:val="false"/>
          <w:i w:val="false"/>
        </w:rPr>
        <w:t>Nem írom le. Becsszó.</w:t>
      </w:r>
    </w:p>
    <w:p>
      <w:pPr>
        <w:pStyle w:val="Norml"/>
        <w:bidi w:val="0"/>
        <w:jc w:val="both"/>
        <w:rPr/>
      </w:pPr>
      <w:r>
        <w:rPr>
          <w:b w:val="false"/>
          <w:i w:val="false"/>
        </w:rPr>
        <w:t xml:space="preserve">— </w:t>
      </w:r>
      <w:r>
        <w:rPr>
          <w:b w:val="false"/>
          <w:i w:val="false"/>
        </w:rPr>
        <w:t>Talán. Te is tudsz valamit, és én is tudok valamit. Előbb te mondd!</w:t>
      </w:r>
    </w:p>
    <w:p>
      <w:pPr>
        <w:pStyle w:val="Norml"/>
        <w:bidi w:val="0"/>
        <w:jc w:val="both"/>
        <w:rPr/>
      </w:pPr>
      <w:r>
        <w:rPr>
          <w:b w:val="false"/>
          <w:i w:val="false"/>
        </w:rPr>
        <w:t xml:space="preserve">— </w:t>
      </w:r>
      <w:r>
        <w:rPr>
          <w:b w:val="false"/>
          <w:i w:val="false"/>
        </w:rPr>
        <w:t>Nem olvastad?</w:t>
      </w:r>
    </w:p>
    <w:p>
      <w:pPr>
        <w:pStyle w:val="Norml"/>
        <w:bidi w:val="0"/>
        <w:jc w:val="both"/>
        <w:rPr/>
      </w:pPr>
      <w:r>
        <w:rPr>
          <w:b w:val="false"/>
          <w:i w:val="false"/>
        </w:rPr>
        <w:t xml:space="preserve">— </w:t>
      </w:r>
      <w:r>
        <w:rPr>
          <w:b w:val="false"/>
          <w:i w:val="false"/>
        </w:rPr>
        <w:t>Nem tudok olvasni.</w:t>
      </w:r>
    </w:p>
    <w:p>
      <w:pPr>
        <w:pStyle w:val="Norml"/>
        <w:bidi w:val="0"/>
        <w:jc w:val="both"/>
        <w:rPr/>
      </w:pPr>
      <w:r>
        <w:rPr>
          <w:b w:val="false"/>
          <w:i w:val="false"/>
        </w:rPr>
        <w:t xml:space="preserve">— </w:t>
      </w:r>
      <w:r>
        <w:rPr>
          <w:b w:val="false"/>
          <w:i w:val="false"/>
        </w:rPr>
        <w:t>Jól van... Az utolsó, amire emlékszem... próbáltam kapcsolatba lépni Wivitch-csel, amint kimásztam abból az összeomlott bunkerből a japán szektorban, de nem sikerült. Legalábbis nem emlékszem semmi többre. Csak azt tudom, hogy utána leszálltam én magam. Olykor úgy tűnik, a Holdon ki akartam venni valamit a másodpéldányból, aki valahová bemászott... vagy... valamit felfedezett, de nem tudom, mit, és még azt sem tudom, melyik másodpéldány volt az. A molekuláris talán mégsem lehetett. Nem emlékszem, mi történt vele.</w:t>
      </w:r>
    </w:p>
    <w:p>
      <w:pPr>
        <w:pStyle w:val="Norml"/>
        <w:bidi w:val="0"/>
        <w:jc w:val="both"/>
        <w:rPr/>
      </w:pPr>
      <w:r>
        <w:rPr>
          <w:b w:val="false"/>
          <w:i w:val="false"/>
        </w:rPr>
        <w:t xml:space="preserve">— </w:t>
      </w:r>
      <w:r>
        <w:rPr>
          <w:b w:val="false"/>
          <w:i w:val="false"/>
        </w:rPr>
        <w:t>Azzal a por alakúval?</w:t>
      </w:r>
    </w:p>
    <w:p>
      <w:pPr>
        <w:pStyle w:val="Norml"/>
        <w:bidi w:val="0"/>
        <w:jc w:val="both"/>
        <w:rPr/>
      </w:pPr>
      <w:r>
        <w:rPr>
          <w:b w:val="false"/>
          <w:i w:val="false"/>
        </w:rPr>
        <w:t xml:space="preserve">— </w:t>
      </w:r>
      <w:r>
        <w:rPr>
          <w:b w:val="false"/>
          <w:i w:val="false"/>
        </w:rPr>
        <w:t>Igen. De te biztosan tudod... - sugalltam óvatosan.</w:t>
      </w:r>
    </w:p>
    <w:p>
      <w:pPr>
        <w:pStyle w:val="Norml"/>
        <w:bidi w:val="0"/>
        <w:jc w:val="both"/>
        <w:rPr/>
      </w:pPr>
      <w:r>
        <w:rPr>
          <w:b w:val="false"/>
          <w:i w:val="false"/>
        </w:rPr>
        <w:t xml:space="preserve">— </w:t>
      </w:r>
      <w:r>
        <w:rPr>
          <w:b w:val="false"/>
          <w:i w:val="false"/>
        </w:rPr>
        <w:t>Előbb te meséld el végig a te történetedet! - felelte. - Máskor meg mit hittél?</w:t>
      </w:r>
    </w:p>
    <w:p>
      <w:pPr>
        <w:pStyle w:val="Norml"/>
        <w:bidi w:val="0"/>
        <w:jc w:val="both"/>
        <w:rPr/>
      </w:pPr>
      <w:r>
        <w:rPr>
          <w:b w:val="false"/>
          <w:i w:val="false"/>
        </w:rPr>
        <w:t xml:space="preserve">— </w:t>
      </w:r>
      <w:r>
        <w:rPr>
          <w:b w:val="false"/>
          <w:i w:val="false"/>
        </w:rPr>
        <w:t>Hogy ott nem volt semmiféle másodpéldány, vagy ha volt is, már nem kerestem, mert...</w:t>
      </w:r>
    </w:p>
    <w:p>
      <w:pPr>
        <w:pStyle w:val="Norml"/>
        <w:bidi w:val="0"/>
        <w:jc w:val="both"/>
        <w:rPr/>
      </w:pPr>
      <w:r>
        <w:rPr>
          <w:b w:val="false"/>
          <w:i w:val="false"/>
        </w:rPr>
        <w:t xml:space="preserve">— </w:t>
      </w:r>
      <w:r>
        <w:rPr>
          <w:b w:val="false"/>
          <w:i w:val="false"/>
        </w:rPr>
        <w:t>Miért?</w:t>
      </w:r>
    </w:p>
    <w:p>
      <w:pPr>
        <w:pStyle w:val="Norml"/>
        <w:bidi w:val="0"/>
        <w:jc w:val="both"/>
        <w:rPr/>
      </w:pPr>
      <w:r>
        <w:rPr>
          <w:b w:val="false"/>
          <w:i w:val="false"/>
        </w:rPr>
        <w:t>Haboztam. Be kellett volna vallanom, hogy ami olykor eszembe jut, olyan mint egy hihetetlen álom, amit nem lehet szavakba önteni, és csak a hatalmas élmény benyomása marad az emberben?</w:t>
      </w:r>
    </w:p>
    <w:p>
      <w:pPr>
        <w:pStyle w:val="Norml"/>
        <w:bidi w:val="0"/>
        <w:jc w:val="both"/>
        <w:rPr/>
      </w:pPr>
      <w:r>
        <w:rPr>
          <w:b w:val="false"/>
          <w:i w:val="false"/>
        </w:rPr>
        <w:t xml:space="preserve">— </w:t>
      </w:r>
      <w:r>
        <w:rPr>
          <w:b w:val="false"/>
          <w:i w:val="false"/>
        </w:rPr>
        <w:t>Nem tudom, mire gondolsz - kaparta az arcomat -, de tudom, hogy valamiben sántikálsz. — Érzem. - Miért sántikálnék valamiben?</w:t>
      </w:r>
    </w:p>
    <w:p>
      <w:pPr>
        <w:pStyle w:val="Norml"/>
        <w:bidi w:val="0"/>
        <w:jc w:val="both"/>
        <w:rPr/>
      </w:pPr>
      <w:r>
        <w:rPr>
          <w:b w:val="false"/>
          <w:i w:val="false"/>
        </w:rPr>
        <w:t xml:space="preserve">— </w:t>
      </w:r>
      <w:r>
        <w:rPr>
          <w:b w:val="false"/>
          <w:i w:val="false"/>
        </w:rPr>
        <w:t>Csak. Az intuíció én vagyok. Beszélj! Szóval „máskor” mit hittél?</w:t>
      </w:r>
    </w:p>
    <w:p>
      <w:pPr>
        <w:pStyle w:val="Norml"/>
        <w:bidi w:val="0"/>
        <w:jc w:val="both"/>
        <w:rPr/>
      </w:pPr>
      <w:r>
        <w:rPr>
          <w:b w:val="false"/>
          <w:i w:val="false"/>
        </w:rPr>
        <w:t xml:space="preserve">— </w:t>
      </w:r>
      <w:r>
        <w:rPr>
          <w:b w:val="false"/>
          <w:i w:val="false"/>
        </w:rPr>
        <w:t>Néha az a benyomásom, hogy egy hívásnak engedve szálltam le. De nem tudom, ki hívott.</w:t>
      </w:r>
    </w:p>
    <w:p>
      <w:pPr>
        <w:pStyle w:val="Norml"/>
        <w:bidi w:val="0"/>
        <w:jc w:val="both"/>
        <w:rPr/>
      </w:pPr>
      <w:r>
        <w:rPr>
          <w:b w:val="false"/>
          <w:i w:val="false"/>
        </w:rPr>
        <w:t xml:space="preserve">— </w:t>
      </w:r>
      <w:r>
        <w:rPr>
          <w:b w:val="false"/>
          <w:i w:val="false"/>
        </w:rPr>
        <w:t>Mit írtál a jelentésben?</w:t>
      </w:r>
    </w:p>
    <w:p>
      <w:pPr>
        <w:pStyle w:val="Norml"/>
        <w:bidi w:val="0"/>
        <w:jc w:val="both"/>
        <w:rPr/>
      </w:pPr>
      <w:r>
        <w:rPr>
          <w:b w:val="false"/>
          <w:i w:val="false"/>
        </w:rPr>
        <w:t xml:space="preserve">— </w:t>
      </w:r>
      <w:r>
        <w:rPr>
          <w:b w:val="false"/>
          <w:i w:val="false"/>
        </w:rPr>
        <w:t>Erről semmit.</w:t>
      </w:r>
    </w:p>
    <w:p>
      <w:pPr>
        <w:pStyle w:val="Norml"/>
        <w:bidi w:val="0"/>
        <w:jc w:val="both"/>
        <w:rPr/>
      </w:pPr>
      <w:r>
        <w:rPr>
          <w:b w:val="false"/>
          <w:i w:val="false"/>
        </w:rPr>
        <w:t xml:space="preserve">— </w:t>
      </w:r>
      <w:r>
        <w:rPr>
          <w:b w:val="false"/>
          <w:i w:val="false"/>
        </w:rPr>
        <w:t>De ők ellenőrizték a repülésedet, vagyis vannak bizonyítékaik. Tudják, hogy leszálltál, mert a Holdról hívást kaptál. Vagy nem volt hívás? Ők lehallgattak mindent. Az Ügynökség tudja.</w:t>
      </w:r>
    </w:p>
    <w:p>
      <w:pPr>
        <w:pStyle w:val="Norml"/>
        <w:bidi w:val="0"/>
        <w:jc w:val="both"/>
        <w:rPr/>
      </w:pPr>
      <w:r>
        <w:rPr>
          <w:b w:val="false"/>
          <w:i w:val="false"/>
        </w:rPr>
        <w:t xml:space="preserve">— </w:t>
      </w:r>
      <w:r>
        <w:rPr>
          <w:b w:val="false"/>
          <w:i w:val="false"/>
        </w:rPr>
        <w:t>Fogalmam sincs, mit tudnak az Ügynökségen. A saját szememmel nem láttam a hang- és képfelvételeket. Hiszen tudod...</w:t>
      </w:r>
    </w:p>
    <w:p>
      <w:pPr>
        <w:pStyle w:val="Norml"/>
        <w:bidi w:val="0"/>
        <w:jc w:val="both"/>
        <w:rPr/>
      </w:pPr>
      <w:r>
        <w:rPr>
          <w:b w:val="false"/>
          <w:i w:val="false"/>
        </w:rPr>
        <w:t xml:space="preserve">— </w:t>
      </w:r>
      <w:r>
        <w:rPr>
          <w:b w:val="false"/>
          <w:i w:val="false"/>
        </w:rPr>
        <w:t>Tudom. És még valami!</w:t>
      </w:r>
    </w:p>
    <w:p>
      <w:pPr>
        <w:pStyle w:val="Norml"/>
        <w:bidi w:val="0"/>
        <w:jc w:val="both"/>
        <w:rPr/>
      </w:pPr>
      <w:r>
        <w:rPr>
          <w:b w:val="false"/>
          <w:i w:val="false"/>
        </w:rPr>
        <w:t xml:space="preserve">— </w:t>
      </w:r>
      <w:r>
        <w:rPr>
          <w:b w:val="false"/>
          <w:i w:val="false"/>
        </w:rPr>
        <w:t>Mi?</w:t>
      </w:r>
    </w:p>
    <w:p>
      <w:pPr>
        <w:pStyle w:val="Norml"/>
        <w:bidi w:val="0"/>
        <w:jc w:val="both"/>
        <w:rPr/>
      </w:pPr>
      <w:r>
        <w:rPr>
          <w:b w:val="false"/>
          <w:i w:val="false"/>
        </w:rPr>
        <w:t xml:space="preserve">— </w:t>
      </w:r>
      <w:r>
        <w:rPr>
          <w:b w:val="false"/>
          <w:i w:val="false"/>
        </w:rPr>
        <w:t xml:space="preserve">Elveszítetted a por alakú másodpéldányt. </w:t>
      </w:r>
    </w:p>
    <w:p>
      <w:pPr>
        <w:pStyle w:val="Norml"/>
        <w:bidi w:val="0"/>
        <w:jc w:val="both"/>
        <w:rPr/>
      </w:pPr>
      <w:r>
        <w:rPr>
          <w:b w:val="false"/>
          <w:i w:val="false"/>
        </w:rPr>
        <w:t xml:space="preserve">— </w:t>
      </w:r>
      <w:r>
        <w:rPr>
          <w:b w:val="false"/>
          <w:i w:val="false"/>
        </w:rPr>
        <w:t xml:space="preserve">A diszperzióst? </w:t>
      </w:r>
    </w:p>
    <w:p>
      <w:pPr>
        <w:pStyle w:val="Norml"/>
        <w:bidi w:val="0"/>
        <w:jc w:val="both"/>
        <w:rPr/>
      </w:pPr>
      <w:r>
        <w:rPr>
          <w:b w:val="false"/>
          <w:i w:val="false"/>
        </w:rPr>
        <w:t xml:space="preserve">— </w:t>
      </w:r>
      <w:r>
        <w:rPr>
          <w:b w:val="false"/>
          <w:i w:val="false"/>
        </w:rPr>
        <w:t>Hát persze, valahol elveszítettem, ha utána a szkafanderben találtam magamat, és...</w:t>
      </w:r>
    </w:p>
    <w:p>
      <w:pPr>
        <w:pStyle w:val="Norml"/>
        <w:bidi w:val="0"/>
        <w:jc w:val="both"/>
        <w:rPr/>
      </w:pPr>
      <w:r>
        <w:rPr>
          <w:b w:val="false"/>
          <w:i w:val="false"/>
        </w:rPr>
        <w:t xml:space="preserve">— </w:t>
      </w:r>
      <w:r>
        <w:rPr>
          <w:b w:val="false"/>
          <w:i w:val="false"/>
        </w:rPr>
        <w:t>Hülye vagy. Másképpen veszítetted el.</w:t>
      </w:r>
    </w:p>
    <w:p>
      <w:pPr>
        <w:pStyle w:val="Norml"/>
        <w:bidi w:val="0"/>
        <w:jc w:val="both"/>
        <w:rPr/>
      </w:pPr>
      <w:r>
        <w:rPr>
          <w:b w:val="false"/>
          <w:i w:val="false"/>
        </w:rPr>
        <w:t xml:space="preserve">— </w:t>
      </w:r>
      <w:r>
        <w:rPr>
          <w:b w:val="false"/>
          <w:i w:val="false"/>
        </w:rPr>
        <w:t>Hogyan? Szétesett?</w:t>
      </w:r>
    </w:p>
    <w:p>
      <w:pPr>
        <w:pStyle w:val="Norml"/>
        <w:bidi w:val="0"/>
        <w:jc w:val="both"/>
        <w:rPr/>
      </w:pPr>
      <w:r>
        <w:rPr>
          <w:b w:val="false"/>
          <w:i w:val="false"/>
        </w:rPr>
        <w:t xml:space="preserve">— </w:t>
      </w:r>
      <w:r>
        <w:rPr>
          <w:b w:val="false"/>
          <w:i w:val="false"/>
        </w:rPr>
        <w:t>Nem. Elvették tőled.</w:t>
      </w:r>
    </w:p>
    <w:p>
      <w:pPr>
        <w:pStyle w:val="Norml"/>
        <w:bidi w:val="0"/>
        <w:jc w:val="both"/>
        <w:rPr/>
      </w:pPr>
      <w:r>
        <w:rPr>
          <w:b w:val="false"/>
          <w:i w:val="false"/>
        </w:rPr>
        <w:t xml:space="preserve">— </w:t>
      </w:r>
      <w:r>
        <w:rPr>
          <w:b w:val="false"/>
          <w:i w:val="false"/>
        </w:rPr>
        <w:t>Ki?</w:t>
      </w:r>
    </w:p>
    <w:p>
      <w:pPr>
        <w:pStyle w:val="Norml"/>
        <w:bidi w:val="0"/>
        <w:jc w:val="both"/>
        <w:rPr/>
      </w:pPr>
      <w:r>
        <w:rPr>
          <w:b w:val="false"/>
          <w:i w:val="false"/>
        </w:rPr>
        <w:t xml:space="preserve">— </w:t>
      </w:r>
      <w:r>
        <w:rPr>
          <w:b w:val="false"/>
          <w:i w:val="false"/>
        </w:rPr>
        <w:t>Nem tudom. A Hold. Valami. Vagy valaki. A másodpéldány átváltozott, magától. Ezt látni lehetett a fedélzetről.</w:t>
      </w:r>
    </w:p>
    <w:p>
      <w:pPr>
        <w:pStyle w:val="Norml"/>
        <w:bidi w:val="0"/>
        <w:jc w:val="both"/>
        <w:rPr/>
      </w:pPr>
      <w:r>
        <w:rPr>
          <w:b w:val="false"/>
          <w:i w:val="false"/>
        </w:rPr>
        <w:t xml:space="preserve">— </w:t>
      </w:r>
      <w:r>
        <w:rPr>
          <w:b w:val="false"/>
          <w:i w:val="false"/>
        </w:rPr>
        <w:t>Én ezt láttam?- Igen, de már elveszítetted felette az ellenőrzést.</w:t>
      </w:r>
    </w:p>
    <w:p>
      <w:pPr>
        <w:pStyle w:val="Norml"/>
        <w:bidi w:val="0"/>
        <w:jc w:val="both"/>
        <w:rPr/>
      </w:pPr>
      <w:r>
        <w:rPr>
          <w:b w:val="false"/>
          <w:i w:val="false"/>
        </w:rPr>
        <w:t xml:space="preserve">— </w:t>
      </w:r>
      <w:r>
        <w:rPr>
          <w:b w:val="false"/>
          <w:i w:val="false"/>
        </w:rPr>
        <w:t>Akkor hát ki irányította?</w:t>
      </w:r>
    </w:p>
    <w:p>
      <w:pPr>
        <w:pStyle w:val="Norml"/>
        <w:bidi w:val="0"/>
        <w:jc w:val="both"/>
        <w:rPr/>
      </w:pPr>
      <w:r>
        <w:rPr>
          <w:b w:val="false"/>
          <w:i w:val="false"/>
        </w:rPr>
        <w:t xml:space="preserve">— </w:t>
      </w:r>
      <w:r>
        <w:rPr>
          <w:b w:val="false"/>
          <w:i w:val="false"/>
        </w:rPr>
        <w:t>Nem tudom... Az űrhajó és közte nem volt kapcsolat. De továbbra is át- meg átváltozott. A különféle programjaiba.</w:t>
      </w:r>
    </w:p>
    <w:p>
      <w:pPr>
        <w:pStyle w:val="Norml"/>
        <w:bidi w:val="0"/>
        <w:jc w:val="both"/>
        <w:rPr/>
      </w:pPr>
      <w:r>
        <w:rPr>
          <w:b w:val="false"/>
          <w:i w:val="false"/>
        </w:rPr>
        <w:t xml:space="preserve">— </w:t>
      </w:r>
      <w:r>
        <w:rPr>
          <w:b w:val="false"/>
          <w:i w:val="false"/>
        </w:rPr>
        <w:t>Az nem lehet.</w:t>
      </w:r>
    </w:p>
    <w:p>
      <w:pPr>
        <w:pStyle w:val="Norml"/>
        <w:bidi w:val="0"/>
        <w:jc w:val="both"/>
        <w:rPr/>
      </w:pPr>
      <w:r>
        <w:rPr>
          <w:b w:val="false"/>
          <w:i w:val="false"/>
        </w:rPr>
        <w:t xml:space="preserve">— </w:t>
      </w:r>
      <w:r>
        <w:rPr>
          <w:b w:val="false"/>
          <w:i w:val="false"/>
        </w:rPr>
        <w:t>Így volt. Többet nem tudok. Aztán lent voltam a Holdon. Vagyis hát te meg én. Együtt. És Tichy elesett. - Mit mondasz?</w:t>
      </w:r>
    </w:p>
    <w:p>
      <w:pPr>
        <w:pStyle w:val="Norml"/>
        <w:bidi w:val="0"/>
        <w:jc w:val="both"/>
        <w:rPr/>
      </w:pPr>
      <w:r>
        <w:rPr>
          <w:b w:val="false"/>
          <w:i w:val="false"/>
        </w:rPr>
        <w:t xml:space="preserve">— </w:t>
      </w:r>
      <w:r>
        <w:rPr>
          <w:b w:val="false"/>
          <w:i w:val="false"/>
        </w:rPr>
        <w:t>Elesett. Az lehetett a kallotómia. Itt nálam is lyuk van az emlékezetben. Aztán megint a fedélzetre emlékszem, a szkafandert beraktad a raktérbe, és homok szóródott szét.</w:t>
      </w:r>
    </w:p>
    <w:p>
      <w:pPr>
        <w:pStyle w:val="Norml"/>
        <w:bidi w:val="0"/>
        <w:jc w:val="both"/>
        <w:rPr/>
      </w:pPr>
      <w:r>
        <w:rPr>
          <w:b w:val="false"/>
          <w:i w:val="false"/>
        </w:rPr>
        <w:t xml:space="preserve">— </w:t>
      </w:r>
      <w:r>
        <w:rPr>
          <w:b w:val="false"/>
          <w:i w:val="false"/>
        </w:rPr>
        <w:t>Vagyis azért landoltam a Holdon, hogy megtudjam, mi történt a molekuláris másodpéldánnyal?</w:t>
      </w:r>
    </w:p>
    <w:p>
      <w:pPr>
        <w:pStyle w:val="Norml"/>
        <w:bidi w:val="0"/>
        <w:jc w:val="both"/>
        <w:rPr/>
      </w:pPr>
      <w:r>
        <w:rPr>
          <w:b w:val="false"/>
          <w:i w:val="false"/>
        </w:rPr>
        <w:t xml:space="preserve">— </w:t>
      </w:r>
      <w:r>
        <w:rPr>
          <w:b w:val="false"/>
          <w:i w:val="false"/>
        </w:rPr>
        <w:t>Nem tudom. Talán. Nem tudom. Itt lyuk van.</w:t>
      </w:r>
    </w:p>
    <w:p>
      <w:pPr>
        <w:pStyle w:val="Norml"/>
        <w:bidi w:val="0"/>
        <w:jc w:val="both"/>
        <w:rPr/>
      </w:pPr>
      <w:r>
        <w:rPr>
          <w:b w:val="false"/>
          <w:i w:val="false"/>
        </w:rPr>
        <w:t>Ezért volt a kallotómia.</w:t>
      </w:r>
    </w:p>
    <w:p>
      <w:pPr>
        <w:pStyle w:val="Norml"/>
        <w:bidi w:val="0"/>
        <w:jc w:val="both"/>
        <w:rPr/>
      </w:pPr>
      <w:r>
        <w:rPr>
          <w:b w:val="false"/>
          <w:i w:val="false"/>
        </w:rPr>
        <w:t xml:space="preserve">— </w:t>
      </w:r>
      <w:r>
        <w:rPr>
          <w:b w:val="false"/>
          <w:i w:val="false"/>
        </w:rPr>
        <w:t>Szándékos?</w:t>
      </w:r>
    </w:p>
    <w:p>
      <w:pPr>
        <w:pStyle w:val="Norml"/>
        <w:bidi w:val="0"/>
        <w:jc w:val="both"/>
        <w:rPr/>
      </w:pPr>
      <w:r>
        <w:rPr>
          <w:b w:val="false"/>
          <w:i w:val="false"/>
        </w:rPr>
        <w:t xml:space="preserve">— </w:t>
      </w:r>
      <w:r>
        <w:rPr>
          <w:b w:val="false"/>
          <w:i w:val="false"/>
        </w:rPr>
        <w:t>Igen. Talán. Biztosan. Hogy visszatérj és ne térj vissza.</w:t>
      </w:r>
    </w:p>
    <w:p>
      <w:pPr>
        <w:pStyle w:val="Norml"/>
        <w:bidi w:val="0"/>
        <w:jc w:val="both"/>
        <w:rPr/>
      </w:pPr>
      <w:r>
        <w:rPr>
          <w:b w:val="false"/>
          <w:i w:val="false"/>
        </w:rPr>
        <w:t xml:space="preserve">— </w:t>
      </w:r>
      <w:r>
        <w:rPr>
          <w:b w:val="false"/>
          <w:i w:val="false"/>
        </w:rPr>
        <w:t>Ezt már mondták, Shapiro és Gramer is. De nem ilyen világosan.</w:t>
      </w:r>
    </w:p>
    <w:p>
      <w:pPr>
        <w:pStyle w:val="Norml"/>
        <w:bidi w:val="0"/>
        <w:jc w:val="both"/>
        <w:rPr/>
      </w:pPr>
      <w:r>
        <w:rPr>
          <w:b w:val="false"/>
          <w:i w:val="false"/>
        </w:rPr>
        <w:t xml:space="preserve">— </w:t>
      </w:r>
      <w:r>
        <w:rPr>
          <w:b w:val="false"/>
          <w:i w:val="false"/>
        </w:rPr>
        <w:t>Mert ez egy játszma. Valamit tudnak, valami meg hiányzik nekik... Biztosan nekik is lyuk van ott.</w:t>
      </w:r>
    </w:p>
    <w:p>
      <w:pPr>
        <w:pStyle w:val="Norml"/>
        <w:bidi w:val="0"/>
        <w:jc w:val="both"/>
        <w:rPr/>
      </w:pPr>
      <w:r>
        <w:rPr>
          <w:b w:val="false"/>
          <w:i w:val="false"/>
        </w:rPr>
        <w:t xml:space="preserve">— </w:t>
      </w:r>
      <w:r>
        <w:rPr>
          <w:b w:val="false"/>
          <w:i w:val="false"/>
        </w:rPr>
        <w:t>Várj, miért estem el?</w:t>
      </w:r>
    </w:p>
    <w:p>
      <w:pPr>
        <w:pStyle w:val="Norml"/>
        <w:bidi w:val="0"/>
        <w:jc w:val="both"/>
        <w:rPr/>
      </w:pPr>
      <w:r>
        <w:rPr>
          <w:b w:val="false"/>
          <w:i w:val="false"/>
        </w:rPr>
        <w:t xml:space="preserve">— </w:t>
      </w:r>
      <w:r>
        <w:rPr>
          <w:b w:val="false"/>
          <w:i w:val="false"/>
        </w:rPr>
        <w:t>Hülye vagy. Hát a kallotómia miatt. Elvesztetted az eszméletedet, hát persze, hogy elestél.</w:t>
      </w:r>
    </w:p>
    <w:p>
      <w:pPr>
        <w:pStyle w:val="Norml"/>
        <w:bidi w:val="0"/>
        <w:jc w:val="both"/>
        <w:rPr/>
      </w:pPr>
      <w:r>
        <w:rPr>
          <w:b w:val="false"/>
          <w:i w:val="false"/>
        </w:rPr>
        <w:t xml:space="preserve">— </w:t>
      </w:r>
      <w:r>
        <w:rPr>
          <w:b w:val="false"/>
          <w:i w:val="false"/>
        </w:rPr>
        <w:t>És az a homok, a holdpor, az honnan került oda?</w:t>
      </w:r>
    </w:p>
    <w:p>
      <w:pPr>
        <w:pStyle w:val="Norml"/>
        <w:bidi w:val="0"/>
        <w:jc w:val="both"/>
        <w:rPr/>
      </w:pPr>
      <w:r>
        <w:rPr>
          <w:b w:val="false"/>
          <w:i w:val="false"/>
        </w:rPr>
        <w:t xml:space="preserve">— </w:t>
      </w:r>
      <w:r>
        <w:rPr>
          <w:b w:val="false"/>
          <w:i w:val="false"/>
        </w:rPr>
        <w:t>Nem tudom. Semmit sem tudok.</w:t>
      </w:r>
    </w:p>
    <w:p>
      <w:pPr>
        <w:pStyle w:val="Norml"/>
        <w:bidi w:val="0"/>
        <w:jc w:val="both"/>
        <w:rPr/>
      </w:pPr>
      <w:r>
        <w:rPr>
          <w:b w:val="false"/>
          <w:i w:val="false"/>
        </w:rPr>
        <w:t>Sokáig hallgattam. Már egészen világos volt, nyolc óra közeledett. Mégsem láttam semmit, annyira lázasan töprengtem. A Hold-projekt romokban hever? De ezek közt a romok közt nem csupán értelmetlen küzdelmek és aljasságok folytak — rejtekükben ugyanakkor valami olyasmi keletkezett, amit senki a Földön nem tervezett és nem is várt. És ez, ami keletkezett, szétverte a Lax-féle másodpéldányt. Vagy tulajdonképpen átvette fölötte az ellenőrzést? Nem emlékeztem erre, nyilván a kallotómia miatt. Vagyis hát így történhetett: a holdiak által átállított másodpéldány vagy rossz szándékkal csábított le engem, vagy más tervei voltak. De mik? Hogy megfosszon az emlékezetemtől? Mi haszna lett volna belőle? Talán semmi. Vagy valamit átadott volna nekem? Hiszen ha csak közölni akar valamit, akkor a landolás fölösleges lett volna. Tegyük fel, nekem adta azt a port. Mivel azonban valami — valaki — nem akarta, hogy ez a művelet sikerüljön, lebénított engem az agyi összeköttetés megszakításával. Nos, tegyük fel, hogy így volt. Akkor viszont AZ, ami irányította a diszperzív másodpéldányt, megmentett engem? No de valóban csak az lett volna a cél, hogy megmentsék Tichyt? Biztosan nem. Az volt a cél, hogy egy üzenetet elküldjenek a Földre. És éppen az a finom por volt az információ. Nem, nem lehetett kizárólag információ. Ez anyagi természetű volt. El kellett hoznom magammal. Igen. Ily módon a fejtörő egy része már egy nagyobb egészhez kapcsolódott. De akkor sem értettem. Ezért aztán minél gyorsabban elismételtem hipotézisemet a másik felemnek.</w:t>
      </w:r>
    </w:p>
    <w:p>
      <w:pPr>
        <w:pStyle w:val="Norml"/>
        <w:bidi w:val="0"/>
        <w:jc w:val="both"/>
        <w:rPr/>
      </w:pPr>
      <w:r>
        <w:rPr>
          <w:b w:val="false"/>
          <w:i w:val="false"/>
        </w:rPr>
        <w:t xml:space="preserve">— </w:t>
      </w:r>
      <w:r>
        <w:rPr>
          <w:b w:val="false"/>
          <w:i w:val="false"/>
        </w:rPr>
        <w:t>Talán — felelte végül. — Tehát a por. De az nekik nem elég.</w:t>
      </w:r>
    </w:p>
    <w:p>
      <w:pPr>
        <w:pStyle w:val="Norml"/>
        <w:bidi w:val="0"/>
        <w:jc w:val="both"/>
        <w:rPr/>
      </w:pPr>
      <w:r>
        <w:rPr>
          <w:b w:val="false"/>
          <w:i w:val="false"/>
        </w:rPr>
        <w:t xml:space="preserve">— </w:t>
      </w:r>
      <w:r>
        <w:rPr>
          <w:b w:val="false"/>
          <w:i w:val="false"/>
        </w:rPr>
        <w:t>És ebből eredtek a támadások, megmentések, rábeszélések, látogatások, rémálmok?</w:t>
      </w:r>
    </w:p>
    <w:p>
      <w:pPr>
        <w:pStyle w:val="Norml"/>
        <w:bidi w:val="0"/>
        <w:jc w:val="both"/>
        <w:rPr/>
      </w:pPr>
      <w:r>
        <w:rPr>
          <w:b w:val="false"/>
          <w:i w:val="false"/>
        </w:rPr>
        <w:t xml:space="preserve">— </w:t>
      </w:r>
      <w:r>
        <w:rPr>
          <w:b w:val="false"/>
          <w:i w:val="false"/>
        </w:rPr>
        <w:t>Úgy néz ki. Hogy hagyd magadat megvizsgálni. Vagyis engem.</w:t>
      </w:r>
    </w:p>
    <w:p>
      <w:pPr>
        <w:pStyle w:val="Norml"/>
        <w:bidi w:val="0"/>
        <w:jc w:val="both"/>
        <w:rPr/>
      </w:pPr>
      <w:r>
        <w:rPr>
          <w:b w:val="false"/>
          <w:i w:val="false"/>
        </w:rPr>
        <w:t xml:space="preserve">— </w:t>
      </w:r>
      <w:r>
        <w:rPr>
          <w:b w:val="false"/>
          <w:i w:val="false"/>
        </w:rPr>
        <w:t>De semmit sem tudnak meg, ha nem tudsz többet annál, amennyit mondasz...</w:t>
      </w:r>
    </w:p>
    <w:p>
      <w:pPr>
        <w:pStyle w:val="Norml"/>
        <w:bidi w:val="0"/>
        <w:jc w:val="both"/>
        <w:rPr/>
      </w:pPr>
      <w:r>
        <w:rPr>
          <w:b w:val="false"/>
          <w:i w:val="false"/>
        </w:rPr>
        <w:t xml:space="preserve">— </w:t>
      </w:r>
      <w:r>
        <w:rPr>
          <w:b w:val="false"/>
          <w:i w:val="false"/>
        </w:rPr>
        <w:t>Hát nem.</w:t>
      </w:r>
    </w:p>
    <w:p>
      <w:pPr>
        <w:pStyle w:val="Norml"/>
        <w:bidi w:val="0"/>
        <w:jc w:val="both"/>
        <w:rPr/>
      </w:pPr>
      <w:r>
        <w:rPr>
          <w:b w:val="false"/>
          <w:i w:val="false"/>
        </w:rPr>
        <w:t xml:space="preserve">— </w:t>
      </w:r>
      <w:r>
        <w:rPr>
          <w:b w:val="false"/>
          <w:i w:val="false"/>
        </w:rPr>
        <w:t>De ha ott létrejött valami olyan hatalmas, hogy magához ragadhatta a por-másodpéldányt, akkor nem lett volna képes egyenesen a Földdel kommunikálni? Az Ügynökséggel, a bázissal, vagy akivel csak akart. Vagy legalább azokkal a pasasokkal, akiket az Ügynökség a visszatérésem után kiküldött.</w:t>
      </w:r>
    </w:p>
    <w:p>
      <w:pPr>
        <w:pStyle w:val="Norml"/>
        <w:bidi w:val="0"/>
        <w:jc w:val="both"/>
        <w:rPr/>
      </w:pPr>
      <w:r>
        <w:rPr>
          <w:b w:val="false"/>
          <w:i w:val="false"/>
        </w:rPr>
        <w:t xml:space="preserve">— </w:t>
      </w:r>
      <w:r>
        <w:rPr>
          <w:b w:val="false"/>
          <w:i w:val="false"/>
        </w:rPr>
        <w:t>Ezt nem tudom. Hol landoltak a többiek?</w:t>
      </w:r>
    </w:p>
    <w:p>
      <w:pPr>
        <w:pStyle w:val="Norml"/>
        <w:bidi w:val="0"/>
        <w:jc w:val="both"/>
        <w:rPr/>
      </w:pPr>
      <w:r>
        <w:rPr>
          <w:b w:val="false"/>
          <w:i w:val="false"/>
        </w:rPr>
        <w:t xml:space="preserve">— </w:t>
      </w:r>
      <w:r>
        <w:rPr>
          <w:b w:val="false"/>
          <w:i w:val="false"/>
        </w:rPr>
        <w:t>Gőzöm nincs. Mindenesetre úgy néz ki, hogy ellentétes érdekek vannak itt és ott is. Vajon mi jöhetett létre ott? A szétesést okozó rákbetegségből. Gramer hogy is nevezte? Ordogenezis, igen, vagyis a rend születése? De milyen rendé? Elektronikus önkormányzat? De miért, milyen célból?</w:t>
      </w:r>
    </w:p>
    <w:p>
      <w:pPr>
        <w:pStyle w:val="Norml"/>
        <w:bidi w:val="0"/>
        <w:jc w:val="both"/>
        <w:rPr/>
      </w:pPr>
      <w:r>
        <w:rPr>
          <w:b w:val="false"/>
          <w:i w:val="false"/>
        </w:rPr>
        <w:t xml:space="preserve">— </w:t>
      </w:r>
      <w:r>
        <w:rPr>
          <w:b w:val="false"/>
          <w:i w:val="false"/>
        </w:rPr>
        <w:t>Ha valami létrejött, akkor cél nélkül. Ahogyan az élet a Földön. Az elektronikák kölcsönösen felfalták egymást, a programok szétestek. Egyesek csak ugyanazt ismételgették szüntelenül, másikak meg totálisan széthullottak. Megint másikak a senki földjére törtek be. Tükrös kelepcéket állítanak, fatamorganákat...</w:t>
      </w:r>
    </w:p>
    <w:p>
      <w:pPr>
        <w:pStyle w:val="Norml"/>
        <w:bidi w:val="0"/>
        <w:jc w:val="both"/>
        <w:rPr/>
      </w:pPr>
      <w:r>
        <w:rPr>
          <w:b w:val="false"/>
          <w:i w:val="false"/>
        </w:rPr>
        <w:t xml:space="preserve">— </w:t>
      </w:r>
      <w:r>
        <w:rPr>
          <w:b w:val="false"/>
          <w:i w:val="false"/>
        </w:rPr>
        <w:t>Talán... Lehet — ismételtem szinte megkövülten egy különös lelkesedéstől. — Lehetséges. Legalábbis el tudom képzelni. Ha csakugyan létrejött ilyen általános összeomlás és támadás, s ebből valami teremhetett, akár protobaktériumok, vagy valamiféle integrált áramkörvírusok, akkor biztosan nem az egész Holdon, hanem csak egy bizonyos különleges pontján. Mint a véletlenek különös összjátéka... És a maga módján terjedni kezdett. Ezt még el tudom képzelni. Rendben van — de hogy ebből valaki keletkezzen? Ez nem más, mint mese! Semmilyen részecske-lélek nem jöhetett a világra. Értelem a Holdon - ebből a szétdúlt elektronikából? Nem! Ez csak fantazmagória.</w:t>
      </w:r>
    </w:p>
    <w:p>
      <w:pPr>
        <w:pStyle w:val="Norml"/>
        <w:bidi w:val="0"/>
        <w:jc w:val="both"/>
        <w:rPr/>
      </w:pPr>
      <w:r>
        <w:rPr>
          <w:b w:val="false"/>
          <w:i w:val="false"/>
        </w:rPr>
        <w:t xml:space="preserve">— </w:t>
      </w:r>
      <w:r>
        <w:rPr>
          <w:b w:val="false"/>
          <w:i w:val="false"/>
        </w:rPr>
        <w:t>Akkor hát kicsoda vette át a molekuláris másod-példány irányítását?</w:t>
      </w:r>
    </w:p>
    <w:p>
      <w:pPr>
        <w:pStyle w:val="Norml"/>
        <w:bidi w:val="0"/>
        <w:jc w:val="both"/>
        <w:rPr/>
      </w:pPr>
      <w:r>
        <w:rPr>
          <w:b w:val="false"/>
          <w:i w:val="false"/>
        </w:rPr>
        <w:t xml:space="preserve">— </w:t>
      </w:r>
      <w:r>
        <w:rPr>
          <w:b w:val="false"/>
          <w:i w:val="false"/>
        </w:rPr>
        <w:t>Biztosan tudod, hogy így történt?</w:t>
      </w:r>
    </w:p>
    <w:p>
      <w:pPr>
        <w:pStyle w:val="Norml"/>
        <w:bidi w:val="0"/>
        <w:jc w:val="both"/>
        <w:rPr/>
      </w:pPr>
      <w:r>
        <w:rPr>
          <w:b w:val="false"/>
          <w:i w:val="false"/>
        </w:rPr>
        <w:t xml:space="preserve">— </w:t>
      </w:r>
      <w:r>
        <w:rPr>
          <w:b w:val="false"/>
          <w:i w:val="false"/>
        </w:rPr>
        <w:t>Utólag ítélve. Miután kijöttél a japán rom-támaszpontról, nem tudtál kapcsolatot létesíteni a bázissal. Így volt?</w:t>
      </w:r>
    </w:p>
    <w:p>
      <w:pPr>
        <w:pStyle w:val="Norml"/>
        <w:bidi w:val="0"/>
        <w:jc w:val="both"/>
        <w:rPr/>
      </w:pPr>
      <w:r>
        <w:rPr>
          <w:b w:val="false"/>
          <w:i w:val="false"/>
        </w:rPr>
        <w:t xml:space="preserve">— </w:t>
      </w:r>
      <w:r>
        <w:rPr>
          <w:b w:val="false"/>
          <w:i w:val="false"/>
        </w:rPr>
        <w:t>Így, de fogalmam sincs arról, mi zajlott később. Nem csak a bázissal próbáltam kapcsolatot teremteni, de az űrhajóm fedélzeti számítógépével is - a holdi műholdas rendszeren át. Szerettem volna megtudni, vajon a bázisnak van-e rólam képe a mikrokamerák útján. De senki sem felelt a hívásaimra. Senki. Vagyis a mikrokamerákat ismét megbénította, elolvasztotta valami. Az Ügynökségnél pedig nem tudják, mi történt a másodpéldánnyal. Csak annyit, hogy rögtön ezután landoltam magam, és visszajöttem. A többi mindössze találgatás. Erre mit mondasz?</w:t>
      </w:r>
    </w:p>
    <w:p>
      <w:pPr>
        <w:pStyle w:val="Norml"/>
        <w:bidi w:val="0"/>
        <w:jc w:val="both"/>
        <w:rPr/>
      </w:pPr>
      <w:r>
        <w:rPr>
          <w:b w:val="false"/>
          <w:i w:val="false"/>
        </w:rPr>
        <w:t xml:space="preserve">— </w:t>
      </w:r>
      <w:r>
        <w:rPr>
          <w:b w:val="false"/>
          <w:i w:val="false"/>
        </w:rPr>
        <w:t>Ez is csak utaló nyom. Az egyetlen ember, aki többet tud, az a molekuláris másodpéldány feltalálója. Mi is a neve?</w:t>
      </w:r>
    </w:p>
    <w:p>
      <w:pPr>
        <w:pStyle w:val="Norml"/>
        <w:bidi w:val="0"/>
        <w:jc w:val="both"/>
        <w:rPr/>
      </w:pPr>
      <w:r>
        <w:rPr>
          <w:b w:val="false"/>
          <w:i w:val="false"/>
        </w:rPr>
        <w:t xml:space="preserve">— </w:t>
      </w:r>
      <w:r>
        <w:rPr>
          <w:b w:val="false"/>
          <w:i w:val="false"/>
        </w:rPr>
        <w:t>Lax. De ő az Ügynökség munkatársa.</w:t>
      </w:r>
    </w:p>
    <w:p>
      <w:pPr>
        <w:pStyle w:val="Norml"/>
        <w:bidi w:val="0"/>
        <w:jc w:val="both"/>
        <w:rPr/>
      </w:pPr>
      <w:r>
        <w:rPr>
          <w:b w:val="false"/>
          <w:i w:val="false"/>
        </w:rPr>
        <w:t xml:space="preserve">— </w:t>
      </w:r>
      <w:r>
        <w:rPr>
          <w:b w:val="false"/>
          <w:i w:val="false"/>
        </w:rPr>
        <w:t xml:space="preserve">Nem akarta odaadni neked ezt a másodpéldányt. </w:t>
      </w:r>
    </w:p>
    <w:p>
      <w:pPr>
        <w:pStyle w:val="Norml"/>
        <w:bidi w:val="0"/>
        <w:jc w:val="both"/>
        <w:rPr/>
      </w:pPr>
      <w:r>
        <w:rPr>
          <w:b w:val="false"/>
          <w:i w:val="false"/>
        </w:rPr>
        <w:t xml:space="preserve">— </w:t>
      </w:r>
      <w:r>
        <w:rPr>
          <w:b w:val="false"/>
          <w:i w:val="false"/>
        </w:rPr>
        <w:t>Az én döntésemtől tette függővé.</w:t>
      </w:r>
    </w:p>
    <w:p>
      <w:pPr>
        <w:pStyle w:val="Norml"/>
        <w:bidi w:val="0"/>
        <w:jc w:val="both"/>
        <w:rPr/>
      </w:pPr>
      <w:r>
        <w:rPr>
          <w:b w:val="false"/>
          <w:i w:val="false"/>
        </w:rPr>
        <w:t xml:space="preserve">— </w:t>
      </w:r>
      <w:r>
        <w:rPr>
          <w:b w:val="false"/>
          <w:i w:val="false"/>
        </w:rPr>
        <w:t>Ez is bizonyíték.</w:t>
      </w:r>
    </w:p>
    <w:p>
      <w:pPr>
        <w:pStyle w:val="Norml"/>
        <w:bidi w:val="0"/>
        <w:jc w:val="both"/>
        <w:rPr/>
      </w:pPr>
      <w:r>
        <w:rPr>
          <w:b w:val="false"/>
          <w:i w:val="false"/>
        </w:rPr>
        <w:t xml:space="preserve">— </w:t>
      </w:r>
      <w:r>
        <w:rPr>
          <w:b w:val="false"/>
          <w:i w:val="false"/>
        </w:rPr>
        <w:t>Úgy véled?</w:t>
      </w:r>
    </w:p>
    <w:p>
      <w:pPr>
        <w:pStyle w:val="Norml"/>
        <w:bidi w:val="0"/>
        <w:jc w:val="both"/>
        <w:rPr/>
      </w:pPr>
      <w:r>
        <w:rPr>
          <w:b w:val="false"/>
          <w:i w:val="false"/>
        </w:rPr>
        <w:t xml:space="preserve">— </w:t>
      </w:r>
      <w:r>
        <w:rPr>
          <w:b w:val="false"/>
          <w:i w:val="false"/>
        </w:rPr>
        <w:t>Igen. Lax aggódott.</w:t>
      </w:r>
    </w:p>
    <w:p>
      <w:pPr>
        <w:pStyle w:val="Norml"/>
        <w:bidi w:val="0"/>
        <w:jc w:val="both"/>
        <w:rPr/>
      </w:pPr>
      <w:r>
        <w:rPr>
          <w:b w:val="false"/>
          <w:i w:val="false"/>
        </w:rPr>
        <w:t xml:space="preserve">— </w:t>
      </w:r>
      <w:r>
        <w:rPr>
          <w:b w:val="false"/>
          <w:i w:val="false"/>
        </w:rPr>
        <w:t>Aggódott, hogy a Hold...?</w:t>
      </w:r>
    </w:p>
    <w:p>
      <w:pPr>
        <w:pStyle w:val="Norml"/>
        <w:bidi w:val="0"/>
        <w:jc w:val="both"/>
        <w:rPr/>
      </w:pPr>
      <w:r>
        <w:rPr>
          <w:b w:val="false"/>
          <w:i w:val="false"/>
        </w:rPr>
        <w:t xml:space="preserve">— </w:t>
      </w:r>
      <w:r>
        <w:rPr>
          <w:b w:val="false"/>
          <w:i w:val="false"/>
        </w:rPr>
        <w:t>Nem létezik legyőzhetetlen technológia. Ettől tarthatott.</w:t>
      </w:r>
    </w:p>
    <w:p>
      <w:pPr>
        <w:pStyle w:val="Norml"/>
        <w:bidi w:val="0"/>
        <w:jc w:val="both"/>
        <w:rPr/>
      </w:pPr>
      <w:r>
        <w:rPr>
          <w:b w:val="false"/>
          <w:i w:val="false"/>
        </w:rPr>
        <w:t xml:space="preserve">— </w:t>
      </w:r>
      <w:r>
        <w:rPr>
          <w:b w:val="false"/>
          <w:i w:val="false"/>
        </w:rPr>
        <w:t>És megtörtént?- Biztosan, csak nem úgy, ahogyan Lax várta.</w:t>
      </w:r>
    </w:p>
    <w:p>
      <w:pPr>
        <w:pStyle w:val="Norml"/>
        <w:bidi w:val="0"/>
        <w:jc w:val="both"/>
        <w:rPr/>
      </w:pPr>
      <w:r>
        <w:rPr>
          <w:b w:val="false"/>
          <w:i w:val="false"/>
        </w:rPr>
        <w:t xml:space="preserve">— </w:t>
      </w:r>
      <w:r>
        <w:rPr>
          <w:b w:val="false"/>
          <w:i w:val="false"/>
        </w:rPr>
        <w:t>Ezt honnan tudhatod?</w:t>
      </w:r>
    </w:p>
    <w:p>
      <w:pPr>
        <w:pStyle w:val="Norml"/>
        <w:bidi w:val="0"/>
        <w:jc w:val="both"/>
        <w:rPr/>
      </w:pPr>
      <w:r>
        <w:rPr>
          <w:b w:val="false"/>
          <w:i w:val="false"/>
        </w:rPr>
        <w:t xml:space="preserve">— </w:t>
      </w:r>
      <w:r>
        <w:rPr>
          <w:b w:val="false"/>
          <w:i w:val="false"/>
        </w:rPr>
        <w:t>Mindig minden másképpen van, mint ahogyan várni lehet.</w:t>
      </w:r>
    </w:p>
    <w:p>
      <w:pPr>
        <w:pStyle w:val="Norml"/>
        <w:bidi w:val="0"/>
        <w:jc w:val="both"/>
        <w:rPr/>
      </w:pPr>
      <w:r>
        <w:rPr>
          <w:b w:val="false"/>
          <w:i w:val="false"/>
        </w:rPr>
        <w:t xml:space="preserve">— </w:t>
      </w:r>
      <w:r>
        <w:rPr>
          <w:b w:val="false"/>
          <w:i w:val="false"/>
        </w:rPr>
        <w:t>Már tudom - jelentettem ki az eluralkodott csöndben. - Ez nem lehetett ”hatalomátvétel". Inkább hibridizáció! Az, ami ott keletkezett, összekapcsolódott azzal, ami itt készült - Lax laboratóriumában. Igen, ezt nem lehet kizárni. Az egyik szétszórt elektronika összekapcsolódott egy másikkal, ami szintén hajlamos volt a szétszóródásra és különféle metamorfózisokra. Mert hiszen ennek a por-másodpéldánynak volt részleges, saját emlékezete, volt neki átalakító programja, akárcsak a hókristályoknak, amelyek később maguktól képesek egymillió különféle hópehellyé összeállni. Minden alkalommal létrejön egy csaknem hatoldalas szimmetria, de egyre más és más. Igen! Volt vele kapcsolatom, sőt egy bizonyos értelemben folyamatosan Ő voltam. De ugyanakkor csak impulzusokat adtam neki, hogyan változzon át. És ezt már ő maga tette meg, ott helyben a holdfelszínen és a felszín alatt is.</w:t>
      </w:r>
    </w:p>
    <w:p>
      <w:pPr>
        <w:pStyle w:val="Norml"/>
        <w:bidi w:val="0"/>
        <w:jc w:val="both"/>
        <w:rPr/>
      </w:pPr>
      <w:r>
        <w:rPr>
          <w:b w:val="false"/>
          <w:i w:val="false"/>
        </w:rPr>
        <w:t xml:space="preserve">— </w:t>
      </w:r>
      <w:r>
        <w:rPr>
          <w:b w:val="false"/>
          <w:i w:val="false"/>
        </w:rPr>
        <w:t>Vagyis intelligens volt?</w:t>
      </w:r>
    </w:p>
    <w:p>
      <w:pPr>
        <w:pStyle w:val="Norml"/>
        <w:bidi w:val="0"/>
        <w:jc w:val="both"/>
        <w:rPr/>
      </w:pPr>
      <w:r>
        <w:rPr>
          <w:b w:val="false"/>
          <w:i w:val="false"/>
        </w:rPr>
        <w:t xml:space="preserve">— </w:t>
      </w:r>
      <w:r>
        <w:rPr>
          <w:b w:val="false"/>
          <w:i w:val="false"/>
        </w:rPr>
        <w:t>Őszintén szólva nem tudom. Nem kell ismerni egy autó szerkezetét ahhoz, hogy elvezessük. Tudtam, hogyan irányítsam őt, és érzékeltem, amit ő, de nem ismertem a felépítését. Mellesleg ha képes lett volna úgy viselkedni, mint egy egyszerű robot, üres szkafander, normális másodpéldány - akkor semmit sem tudnék róla.</w:t>
      </w:r>
    </w:p>
    <w:p>
      <w:pPr>
        <w:pStyle w:val="Norml"/>
        <w:bidi w:val="0"/>
        <w:jc w:val="both"/>
        <w:rPr/>
      </w:pPr>
      <w:r>
        <w:rPr>
          <w:b w:val="false"/>
          <w:i w:val="false"/>
        </w:rPr>
        <w:t xml:space="preserve">— </w:t>
      </w:r>
      <w:r>
        <w:rPr>
          <w:b w:val="false"/>
          <w:i w:val="false"/>
        </w:rPr>
        <w:t>De Lax tudja.</w:t>
      </w:r>
    </w:p>
    <w:p>
      <w:pPr>
        <w:pStyle w:val="Norml"/>
        <w:bidi w:val="0"/>
        <w:jc w:val="both"/>
        <w:rPr/>
      </w:pPr>
      <w:r>
        <w:rPr>
          <w:b w:val="false"/>
          <w:i w:val="false"/>
        </w:rPr>
        <w:t xml:space="preserve">— </w:t>
      </w:r>
      <w:r>
        <w:rPr>
          <w:b w:val="false"/>
          <w:i w:val="false"/>
        </w:rPr>
        <w:t>Biztosan. Ám jobb, ha nem fordulok hozzá, leg</w:t>
        <w:softHyphen/>
        <w:t>alábbis nem közvetlenül.</w:t>
      </w:r>
    </w:p>
    <w:p>
      <w:pPr>
        <w:pStyle w:val="Norml"/>
        <w:bidi w:val="0"/>
        <w:jc w:val="both"/>
        <w:rPr/>
      </w:pPr>
      <w:r>
        <w:rPr>
          <w:b w:val="false"/>
          <w:i w:val="false"/>
        </w:rPr>
        <w:t>Írjál neki!</w:t>
      </w:r>
    </w:p>
    <w:p>
      <w:pPr>
        <w:pStyle w:val="Norml"/>
        <w:bidi w:val="0"/>
        <w:jc w:val="both"/>
        <w:rPr/>
      </w:pPr>
      <w:r>
        <w:rPr>
          <w:b w:val="false"/>
          <w:i w:val="false"/>
        </w:rPr>
        <w:t>Megőrültél?</w:t>
      </w:r>
    </w:p>
    <w:p>
      <w:pPr>
        <w:pStyle w:val="Norml"/>
        <w:bidi w:val="0"/>
        <w:jc w:val="both"/>
        <w:rPr/>
      </w:pPr>
      <w:r>
        <w:rPr>
          <w:b w:val="false"/>
          <w:i w:val="false"/>
        </w:rPr>
        <w:t xml:space="preserve"> </w:t>
      </w:r>
      <w:r>
        <w:rPr>
          <w:b w:val="false"/>
          <w:i w:val="false"/>
        </w:rPr>
        <w:t>Úgy írjál, hogy csak ő értse.</w:t>
      </w:r>
    </w:p>
    <w:p>
      <w:pPr>
        <w:pStyle w:val="Norml"/>
        <w:bidi w:val="0"/>
        <w:jc w:val="both"/>
        <w:rPr/>
      </w:pPr>
      <w:r>
        <w:rPr>
          <w:b w:val="false"/>
          <w:i w:val="false"/>
        </w:rPr>
        <w:t xml:space="preserve">— </w:t>
      </w:r>
      <w:r>
        <w:rPr>
          <w:b w:val="false"/>
          <w:i w:val="false"/>
        </w:rPr>
        <w:t>Elolvasnak minden levelet. A telefon sem jöhet szóba.</w:t>
      </w:r>
    </w:p>
    <w:p>
      <w:pPr>
        <w:pStyle w:val="Norml"/>
        <w:bidi w:val="0"/>
        <w:jc w:val="both"/>
        <w:rPr/>
      </w:pPr>
      <w:r>
        <w:rPr>
          <w:b w:val="false"/>
          <w:i w:val="false"/>
        </w:rPr>
        <w:t xml:space="preserve">— </w:t>
      </w:r>
      <w:r>
        <w:rPr>
          <w:b w:val="false"/>
          <w:i w:val="false"/>
        </w:rPr>
        <w:t>Elolvassák a leveleket, de te nem írod alá. – Felismerik az írásomat.</w:t>
      </w:r>
    </w:p>
    <w:p>
      <w:pPr>
        <w:pStyle w:val="Norml"/>
        <w:bidi w:val="0"/>
        <w:jc w:val="both"/>
        <w:rPr/>
      </w:pPr>
      <w:r>
        <w:rPr>
          <w:b w:val="false"/>
          <w:i w:val="false"/>
        </w:rPr>
        <w:t xml:space="preserve">— </w:t>
      </w:r>
      <w:r>
        <w:rPr>
          <w:b w:val="false"/>
          <w:i w:val="false"/>
        </w:rPr>
        <w:t>Én írom meg. Te majd diktálod, betűnként.</w:t>
      </w:r>
    </w:p>
    <w:p>
      <w:pPr>
        <w:pStyle w:val="Norml"/>
        <w:bidi w:val="0"/>
        <w:jc w:val="both"/>
        <w:rPr/>
      </w:pPr>
      <w:r>
        <w:rPr>
          <w:b w:val="false"/>
          <w:i w:val="false"/>
        </w:rPr>
        <w:t xml:space="preserve">— </w:t>
      </w:r>
      <w:r>
        <w:rPr>
          <w:b w:val="false"/>
          <w:i w:val="false"/>
        </w:rPr>
        <w:t>Ákombákom lesz.</w:t>
      </w:r>
    </w:p>
    <w:p>
      <w:pPr>
        <w:pStyle w:val="Norml"/>
        <w:bidi w:val="0"/>
        <w:jc w:val="both"/>
        <w:rPr/>
      </w:pPr>
      <w:r>
        <w:rPr>
          <w:b w:val="false"/>
          <w:i w:val="false"/>
        </w:rPr>
        <w:t xml:space="preserve">— </w:t>
      </w:r>
      <w:r>
        <w:rPr>
          <w:b w:val="false"/>
          <w:i w:val="false"/>
        </w:rPr>
        <w:t>No és? Éhes vagyok, omlettet akarok reggelire, befőttel. Utána megírjuk azt a levelet.</w:t>
      </w:r>
    </w:p>
    <w:p>
      <w:pPr>
        <w:pStyle w:val="Norml"/>
        <w:bidi w:val="0"/>
        <w:jc w:val="both"/>
        <w:rPr/>
      </w:pPr>
      <w:r>
        <w:rPr>
          <w:b w:val="false"/>
          <w:i w:val="false"/>
        </w:rPr>
        <w:t xml:space="preserve">— </w:t>
      </w:r>
      <w:r>
        <w:rPr>
          <w:b w:val="false"/>
          <w:i w:val="false"/>
        </w:rPr>
        <w:t>Ki küldi el? És hogyan?</w:t>
      </w:r>
    </w:p>
    <w:p>
      <w:pPr>
        <w:pStyle w:val="Norml"/>
        <w:bidi w:val="0"/>
        <w:jc w:val="both"/>
        <w:rPr/>
      </w:pPr>
      <w:r>
        <w:rPr>
          <w:b w:val="false"/>
          <w:i w:val="false"/>
        </w:rPr>
        <w:t>—</w:t>
      </w:r>
      <w:r>
        <w:rPr>
          <w:b w:val="false"/>
          <w:i w:val="false"/>
        </w:rPr>
        <w:t>Reggeli után.</w:t>
      </w:r>
    </w:p>
    <w:p>
      <w:pPr>
        <w:pStyle w:val="Norml"/>
        <w:bidi w:val="0"/>
        <w:jc w:val="both"/>
        <w:rPr/>
      </w:pPr>
      <w:r>
        <w:rPr>
          <w:b w:val="false"/>
          <w:i w:val="false"/>
        </w:rPr>
        <w:t>A levél megoldhatatlan feladatnak tűnt. Nem ismertem Lax privát címét. De ez volt a legkisebb baj. Úgy kellett írni, hogy megértse: találkozni akarok vele, de ezt rajta kívül senki sem fejthette meg. Márpedig az egész bejövő levelezést a legjobb szakemberek vizsgálták át, tehát ravaszabbnak kellett lennem, mint azok ott együtt. Rejtjel szóba sem jöhetett. Ezenfelül nem ismertem senkit, akire rábízhatnám a levél feladását. Mi több, Lax talán már nem is dolgozott az ügynökségnél, de ha valami csoda folytán a levél eljutna hozzá, egész csapat ügynök figyelné, és a titkosszolgálatok nem vennék le róla a szemüket. Hiszen állítólag stacionárius pályán keringő műholdak kémlelték szüntelenül a tartózkodási helyemet! Housban is pontosan csak annyira bíztam meg, mint Gramerben. Már Tarantogához sem térhettem vissza. Igaz, a professzorban úgy bíztam, mint önmagamban, de nem tudtam kitalálni, hogyan értesíthetném őt a tervemről (tervünkről) anélkül, hogy ráirányítanám a figyelmet. Mellesleg biztosan minden ablakára irányítottak már egy szuperérzékeny lézermikrofont, amikor pedig az áruházban gabonapelyhet és joghurtot vásárolt, mindkettőt átvilágították, mielőtt a kerekes kosárból átrakta a kocsijába.</w:t>
      </w:r>
    </w:p>
    <w:p>
      <w:pPr>
        <w:pStyle w:val="Norml"/>
        <w:bidi w:val="0"/>
        <w:jc w:val="both"/>
        <w:rPr/>
      </w:pPr>
      <w:r>
        <w:rPr>
          <w:b w:val="false"/>
          <w:i w:val="false"/>
        </w:rPr>
        <w:t>De már minden mindegy volt nekem, hát reggeli után rögtön elmentem a városkába, ugyanazzal az autóbusszal, mint első ízben. Az áruház bejárata előtt állványokon rengeteg színes képeslapot láttam; átnéztem őket, és a gondviselésnek hála, ráleltem a megfelelőre. Vörös háttér előtt nagy aranykarika, benne csaknem fehér bagoly, hatalmas szemmel és körülötte sugárszerűen szétágazó tollakkal.</w:t>
      </w:r>
    </w:p>
    <w:p>
      <w:pPr>
        <w:pStyle w:val="Norml"/>
        <w:bidi w:val="0"/>
        <w:jc w:val="both"/>
        <w:rPr/>
      </w:pPr>
      <w:r>
        <w:rPr>
          <w:b w:val="false"/>
          <w:i w:val="false"/>
        </w:rPr>
        <w:t>Persze nem voltam én annyira ostoba, hogy kapásból kézbe vegyem a lapot, inkább kiválasztottam előbb vagy nyolc ártatlant, aztán egy papagájost meg még két másikat, vásároltam postabélyeget, és gyalog visszatértem a szanatóriumba. A városka kihalt volt, csak néhány kertben mozogtak emberek. Az autójavító műhelyben, szemben azzal a hellyel, ahol annak idején lejátszódott az a bizonyos jelenet – kocsik hajtottak be vízsugarak és forgó kék színű kefék közé. Senki sem követett. Senki sem figyelt és nem is próbált elrabolni. Sütött a nap, és egy órás séta után átizzadt inggel tértem vissza. Másikat vettem hát fel, miután lezuhanyoztam, és elkezdtem üdvözlőlapokat írni az ismerősöknek. Tarantogának, a két Cybbilkisnek, Wivitchnek, Tarantoga két unokatestvérének. Nem túl röviden és nem is szaporítva a szót. Persze nem említettem az Ügynökséget, a Küldetést és a Holdat, magától értetődően csak jelentéktelen emlékeket írtam meg. No és a címemet is, mert miért ne? Hogy rokonszenves módon aláhúzzam e lapok tréfás voltát, a színes felére mindegyiknek odapingáltam valamit. Az ikreknek szánt két fekete-fehér pandának bajuszt és nyakkendőt festettem. A Tarantogának szánt tacskó arany dicsfényt kapott, a bagolyra szemüveget rajzoltam, amilyent Lax viselt. A karmai között tartott rúdra pedig egy egér került. Hogyan viselkedik egy egér, különösen egy bagoly közelében? Ijedten lapul. Lax nem csak éles eszű fickó volt, de nevének második tagja: Guglibore se nem német, se nem angol — mintha inkább szláv lenne. Ha pedig az, tudnia kell, hogy Tichy többé-kevésbé „csöndest” jelent — ráadásul ott nála egy igazi kalitkában ültünk. Mivel az összes többinek is azt írtam, hogy szívesen találkoznék vele, nyugodtan odaírhattam ezt a Laxnak szánt lapra is. Még meg is köszöntem irántam tanúsított jóindulatát, majd post scriptum elküldtem P. Psylium asszony üdvözletét is. Nos, a Plantago Psyllitum egy növény száraz pora, amit pontosan így hívnak latinul. Ha pedig az Ügynökség cenzorai belenéznének a Websterbe vagy más enciklopédiába, megtudnák, hogy ugyanez a neve egy bizonyos hashajtónak is. Ők aligha tudnak valamit a holdi porról — Lax-Guglibore talán szintén nem tud róla, akkor a képeslap kudarcot vallott, de semmi többet nem engedhettem meg magamnak. Shapirót nem hívtam fel, különösebben Gramer sem akart velem beszélgetni. Fél napot töltöttem az úszómedencénél. A második személyiségem — mióta szót értettünk egymással — megőrizte teljes nyugalmát. Csak néha estefelé, már az ágyban fekve, elalvás előtt váltottunk pár mondatot. Túl későn jutott eszembe, hogy talán jobb lett volna, ha Laxnak a papagájos lapot küldöm el, nem a baglyost. De hát már megtörtént, és most várnom kellett a kezdeményezését.</w:t>
      </w:r>
    </w:p>
    <w:p>
      <w:pPr>
        <w:pStyle w:val="Norml"/>
        <w:bidi w:val="0"/>
        <w:jc w:val="both"/>
        <w:rPr/>
      </w:pPr>
      <w:r>
        <w:rPr>
          <w:b w:val="false"/>
          <w:i w:val="false"/>
        </w:rPr>
        <w:t>Eltelt az első, második, harmadik nap, és semmi sem történt. Kétszer hintáztam Gramerrel a kerti szökőkút mellett a baldachinos hintán, de nem próbált beszélni velem. Volt egy olyan érzésem, hogy ő is vár valamire. Izzadt, szuszogott, nyögdécselt, panaszkodott a reumájára, láthatóan nem volt jó kedve. Esténként unalmamban a tévét néztem és átlapoztam a sajtót. A Lunar Agency lelki gyógyító jellegű közleményeket adott ki, miszerint a felderítés Holdról szerzett adatait most elemzik és hogy a szektorokban semmilyen szabálytalanság vagy műszaki hiba nem történt. A közírókat ezek az elcsépelt szövegek felháborították. Követelték, hogy a Lunar Agency igazgatóját és az egyes főosztályok vezetőit hallgassa meg az ENSZ-bizottság, no és rendezzenek különleges sajtótájékoztatót a közvéleményt nyugtalanító ügyekről. De ezenkívül olyan volt az egész, mintha senki sem tudna semmit.</w:t>
      </w:r>
    </w:p>
    <w:p>
      <w:pPr>
        <w:pStyle w:val="Norml"/>
        <w:bidi w:val="0"/>
        <w:jc w:val="both"/>
        <w:rPr/>
      </w:pPr>
      <w:r>
        <w:rPr>
          <w:b w:val="false"/>
          <w:i w:val="false"/>
        </w:rPr>
        <w:t>Esténként eljött hozzám Russell, a fiatal néprajzos, aki a milliomosok hitvilágáról és szokásairól akart írni. A legtöbb anyagot a Gramerrel folytatott beszélgetésekből gyűjtötte, de nem árulhattam el neki: az egész semmit sem ér, hiszen Gramer csak eljátszotta Krőzust, viszont az igazi milliárdosok — különösen a texasiak — halálosan unalmas fickók voltak. Ezek lenézték az egyszerű milliomosokat, saját titkáraik voltak a szanatóriumban is, meg masszőreik, gorilláik. Mindegyik saját pavilonban lakott, és úgy őrizték őket, hogy Russell kénytelen volt az én padlásomon megfigyelőpontot berendezni. Onnan egy periszkópos távcsővel próbált belesni legalább az ablakaikon. Már nagyon elment a kedve, mert hiszen még az alaposan megzavarodott milliomosok sem csináltak semmi eredetit. Mivel nem volt jobb dolga, Russell lejött hozzám a létrán egy kis normális beszélgetésre. A jólét, amelyet a Holdra átrakott fegyverkezési verseny okozott, az ipar automatizálásával karöltve meglehetősen komor hatásokat eredményezett. Russell az elektronika kőkorszakának nevezte el. Terjedt az írástudatlanság, annál inkább, mert már egy csekket sem kellett aláírni, hisz elég volt az ujjlenyomat. A többi a számítógépes leolvasók dolga volt. Az Amerikai Orvosszövetség végleg elvesztette a harcot, és nem tudta megmenteni az orvosi szakmát. A számítógépek ugyanis jobban diagnosztizáltak, és végtelen türelemmel hallgatták meg a pácienseket. A komputerizált szex is végveszélybe került. A rafinált erotikus szerkezeteket semmivé tette ugyanis egy nagyon egyszerű berendezés, az úgynevezett Orgians. Háromrészes fülhallgatónak nézett ki kicsiny elektródákkal, a fejre kellett tenni. Volt hozzá egy gyermekpisztolyra emlékeztető kicsiny markolat is. Ha az ember meghúzta a ravaszt, máris átélhette a legnagyobb élvezetet, mert a megfelelő hullámok irritálták az agy megfelelő részeit. Így volt öröm minden fáradozás és izzadtság nélkül. Sőt egy férfi vagy női másodpéldány fenntartásának költségei nélkül is. Nem beszélve arról, hogy nem kellett udvarolni, netán házasodni... Az Orgiansok elárasztották a piacot. Akinek a leginkább testhezállóra volt szüksége, az elment az élményszabóságra, no persze nem a szexológushoz, hanem az SZO-hoz (Számítógépes Orgazmatika). És bár a Gynandroics és egyéb cégek, amelyek a műhölgyeken (Syntbetical Female) kívül fiú- és lányangyalokat, najádokat, sellőket és mikro-nimfománokat is gyártottak, szinte fejükre álltak, nehogy lemaradjanak, ez nem sokat segített az eladásokon.</w:t>
      </w:r>
    </w:p>
    <w:p>
      <w:pPr>
        <w:pStyle w:val="Norml"/>
        <w:bidi w:val="0"/>
        <w:jc w:val="both"/>
        <w:rPr/>
      </w:pPr>
      <w:r>
        <w:rPr>
          <w:b w:val="false"/>
          <w:i w:val="false"/>
        </w:rPr>
        <w:t>A legtöbb élenjáró államban eltörölték a kötelező iskolai oktatást. A deiskolarizációs doktrina szerint „gyermeknek lenni annyi, mint arra ítéltetni, hogy naponta a lelki terror kínzókamráiba járni, amit oktatásnak neveznek”. Csak egy őrült akarhatja tudni, hány férfiinget lehet varrni tizennyolc méter perkálból, ha egy inghez 7/8 méterre van szükség – vagy hogy milyen sebességgel ütközik össze két vonat, ha az egyiket egy részeg és náthás nyolcvanéves masiniszta vezeti, 180 km/óra sebességgel, míg a másikat ennél 54/8 kilométerrel lassabban irányítja egy színvak mozdonyvezető, feltéve, hogy 23 kilométer vágányra 43,7 szemafor esett az automatizálás előtti korszakban...</w:t>
      </w:r>
    </w:p>
    <w:p>
      <w:pPr>
        <w:pStyle w:val="Norml"/>
        <w:bidi w:val="0"/>
        <w:jc w:val="both"/>
        <w:rPr/>
      </w:pPr>
      <w:r>
        <w:rPr>
          <w:b w:val="false"/>
          <w:i w:val="false"/>
        </w:rPr>
        <w:t>Éppen ilyen fölösleges tudni bármit is a királyokról, háborúkról, hódításokról, keresztes hadjáratokról és a történelem egyéb régmúlt disznóságairól. A földrajzot meg legjobban az utazások révén lehet megtanulni. Csak azt kell tudni, mennyibe kerülnek a megfelelő jegyek, és ismerni kell a menetrendet. Minek idegen nyelveket tanulni, ha elég bedugni a fülbe a mini-fordítógép hallgatóját? A természettudományok deprimálják az embert és demoralizálják a fiatal elméket, de haszna sem lehet belőlük senkinek, ha nincsenek már orvosok, sőt fogászok sem (mióta bevezették a dentomatokat, az automatikus fogorvosokat, évente 30 000 ex-fogorvos követ el öngyilkosságot a két Amerikában és Eurázsiában). Kémiát tanulni annyit ér, mint az egyiptomi hieroglifákkal foglalatoskodni. Ha egy szülőnek mégis kedve lenne taníttatni a csemetéit, erre ott van a házi számítógép. Ám mióta a Legfelsőbb Bíróság kimondta, hogy az ilyen régimódi szülők gyermekeinek fellebbezési joguk van, az otthoni-családi oktatás is illegalitásba szorult, és már csak az utolsó szadisták ültetik gyermekeiket a gép elé.</w:t>
      </w:r>
    </w:p>
    <w:p>
      <w:pPr>
        <w:pStyle w:val="Norml"/>
        <w:bidi w:val="0"/>
        <w:jc w:val="both"/>
        <w:rPr/>
      </w:pPr>
      <w:r>
        <w:rPr>
          <w:b w:val="false"/>
          <w:i w:val="false"/>
        </w:rPr>
        <w:t>Oktatógépeket azonban még szabad volt gyártani és eladni, legalábbis az Egyesült Államokban – hogy növeljék a vevők kedvét, a cégek egy-egy szép lőfegyvert is adtak a gépek mellé. Az írást lassanként a képírás helyettesítette, még az utcanév- és a közlekedési táblákon is. Russell nem sajnálta különösebben a dolgok ilyen állapotát, hisz véleménye szerint ez ellen úgysem lehet tenni. A világon élt még tizenvalahány ezer tudós, de a docensek átlagéletkora már 61,7 évet tett ki, és mind kevesebben csatlakoztak hozzájuk. Minden belesüppedt a jólét végtelen unalmába, ezért – mint Russell állította – a többség a Holdról fenyegető inváziót nagy elégedettséggel fogadta, a pánikhangulatot meg maga a média találta ki, hogy nagyobb forgalmat csináljon az üzletben. Jelenleg a bíróságokat teljesen eltömte az úgynevezett S-Orgiansok – S mint Suicid, vagyis öngyilkos – ügye. Ezek a legnagyobb kéjállapot közepette az agy limbikus és hipotalamusz-része között áramütést adtak az ügyfélnek, amitől az a legnagyobb örömök közepette halt meg.</w:t>
      </w:r>
    </w:p>
    <w:p>
      <w:pPr>
        <w:pStyle w:val="Norml"/>
        <w:bidi w:val="0"/>
        <w:jc w:val="both"/>
        <w:rPr/>
      </w:pPr>
      <w:r>
        <w:rPr>
          <w:b w:val="false"/>
          <w:i w:val="false"/>
        </w:rPr>
        <w:t>Jogi problémák támadtak az úgynevezett transzcendentális számítógépekkel is. Ezek lehetővé tették a kapcsolat felvételét a túlvilággal. Arról folyt a vita, hogy ez a kapcsolat reális vagy csak illúzió – de a közvélemény-kutatások kimutatták, hogy a vevők számára ez a kolosszálisnak hitt különbség egyáltalán nem jelentett problémát. Így hát a hagio-pneumátorok is nagy népszerűséget élveztek – általuk kapcsolatot hozhattak létre magával a Szentlélekkel. Majdnem minden egyház harcolt ez ellen, de mindeddig elenyésző sikerrel.</w:t>
      </w:r>
    </w:p>
    <w:p>
      <w:pPr>
        <w:pStyle w:val="Norml"/>
        <w:bidi w:val="0"/>
        <w:jc w:val="both"/>
        <w:rPr/>
      </w:pPr>
      <w:r>
        <w:rPr>
          <w:b w:val="false"/>
          <w:i w:val="false"/>
        </w:rPr>
        <w:t>Mundus volt decipi, ergo decipiatur*, fejezte be filozofikus eszmefuttatását a néprajzos, mire a bourbonos palack fenekéhez értünk. A milliárdosok mezei kutatása olyannyira kedvét szegte, hogy teljesen cinikus lett. Már nem is a gazdagok ablakait figyelte távcsövével, hanem a szoláriumot, ahol ápolónők, nővérek napoztak meztelenül. Ezt különösnek találtam, hiszen odamehetett volna nyugodtan, és közelről szemügyre vehetett volna minden csupasz nőt. De amikor erre felhívtam a figyelmét, csak annyit mondott: éppen az a baj, hogy most már lehet.</w:t>
      </w:r>
    </w:p>
    <w:p>
      <w:pPr>
        <w:pStyle w:val="Norml"/>
        <w:bidi w:val="0"/>
        <w:jc w:val="both"/>
        <w:rPr/>
      </w:pPr>
      <w:r>
        <w:rPr>
          <w:b w:val="false"/>
          <w:i w:val="false"/>
        </w:rPr>
        <w:t>Az új pavilon pihenőtermében szerelők nyüzsögtek, most fejezték be az „Imagine"-gépek felszerelését. Russell elcsalt oda egyik este. Az Imagine-gépbe beletesznek egy javasló-kazettát, és a gép előtti üres térben felbukkan a kép. De az voltaképpen nem is kép, hanem egy mesterséges valóság, például az Olümposz hegye telis-tele görög istenekkel és istennőkkel, vagy valami életszerűbb: egy kétkerekű kocsin magas állású személyek, felháborodott tömeg közepette éppen a guillotine alá viszik őket... Vagy Jancsi és Juliska a vasorrú bába háza előtt, éppen falják a mézeskalács-tetőt. Vagy végül egy apácakolostor, ahová betörtek a tatárok vagy a marslakók. Az a poén, hogy ami ezután következik, az a nézőtől függ. A lábánál két pedál van, a kezében egy kormányrúd. A mesét átviheti mészárlásba, istennők Zeusz-ellenes felkelését rendezheti meg, vagy a guillotine mellett a fűrészporos kosárba hulló fejeket elláthatja fülből kinőtt kis szárnyakkal, és azok elrepülhetnek. De elintézheti, hogy odanőjenek a testekhez, és feltámasszák azokat. Mellesleg bármit megtehet.</w:t>
      </w:r>
    </w:p>
    <w:p>
      <w:pPr>
        <w:pStyle w:val="Norml"/>
        <w:bidi w:val="0"/>
        <w:jc w:val="both"/>
        <w:rPr/>
      </w:pPr>
      <w:r>
        <w:rPr>
          <w:b w:val="false"/>
          <w:i w:val="false"/>
        </w:rPr>
        <w:t>A vasorrú bába bécsi szeletet csinálhat. Jancsiból, de éppenséggel meg is fulladhat egy ilyen falat miatt. Vagy lehetséges hátramenetbe kapcsolni az eseményeket, hogy minden fordítva történjen. Hamlet ellophatja Dánia államkincseit, és meglóghat Opheliával, esetleg Rosencrantz-cal, ha megnyomjuk a „homoszex"-gombot. Az Imagine-gép klaviatúrája hasonlít a harmóniuméhoz, csak éppen hangok helyett másféle effektek keletkeznek. A használati utasítás meglehetősen vaskos könyv, de könnyen elboldogulhatunk nélküle is. Elég pár mozdulatot tenni a vezérlővel, hogy meggyőződjünk róla: a kormányrudat balra húzva bekapcsol a szadomat, utána a perverzátor. Ám ha a másik oldalra lökjük a rudat, máris navigálhatunk a lírika, különféle szelíd szokások és a happy end irányába.</w:t>
      </w:r>
    </w:p>
    <w:p>
      <w:pPr>
        <w:pStyle w:val="Norml"/>
        <w:bidi w:val="0"/>
        <w:jc w:val="both"/>
        <w:rPr/>
      </w:pPr>
      <w:r>
        <w:rPr>
          <w:b w:val="false"/>
          <w:i w:val="false"/>
        </w:rPr>
        <w:t xml:space="preserve">Ha nem lettünk volna mindketten italos állapotban, hamar elment volna a kedvünk ettől a játéktól – így is negyedóra múlva aludni tértünk. A szanatórium húsz Imagine-gépet vásárolt, de szinte senki sem játszott velük. Ez bántotta is doktor Houst. Egyik betegétől a másikhoz járt, és próbálta rábeszélni őket, éljék ki magukat, mert ez a legjobb pszichoterápia. Ám kiderült, hogy egyetlen milliárdos sem hallott soha Jancsiról és Juliskáról, a vasorrú bábáról vagy a görög mitológiáról, Hamletről vagy a középkori szerzetesekről. Ők úgy tudták, hogy a tatárok semmiben sem különböznek a marslakóktól. A guillotine-t egy szivarvégvágó megnagyobbított változatának hitték, az egész lehetőséget pedig semmibe vették. </w:t>
      </w:r>
    </w:p>
    <w:p>
      <w:pPr>
        <w:pStyle w:val="Norml"/>
        <w:bidi w:val="0"/>
        <w:jc w:val="both"/>
        <w:rPr/>
      </w:pPr>
      <w:r>
        <w:rPr>
          <w:b w:val="false"/>
          <w:i w:val="false"/>
        </w:rPr>
        <w:t xml:space="preserve">Hous doktor meg alighanem kötelességének tartotta a gépek használatát, hát eljárt oda, és egyikből a másikba ülve mozgatta a meséket, forradalmakat, középkort, keresztezte Shakespeare-t Agatha Christie-vel, barlangkutatókat vetett égő lávába, és szépen megpirítva, ám épen és egészségesen szedte ki őket. Engem is próbált rábeszélni, de nemet mondtam. Még mindig valamilyen jelet vártam Laxtól, és Gramer is mintha várt volna valamire, biztosan ezért került. Talán nem kapott újabb instrukciókat? </w:t>
      </w:r>
    </w:p>
    <w:p>
      <w:pPr>
        <w:pStyle w:val="Norml"/>
        <w:bidi w:val="0"/>
        <w:jc w:val="both"/>
        <w:rPr/>
      </w:pPr>
      <w:r>
        <w:rPr>
          <w:b w:val="false"/>
          <w:i w:val="false"/>
        </w:rPr>
        <w:t>Tulajdonképpen nem is éreztem magamat rosszul, különösen azért, mert remekül szót értettem önmagammal.</w:t>
      </w:r>
    </w:p>
    <w:p>
      <w:pPr>
        <w:pStyle w:val="Norml"/>
        <w:bidi w:val="0"/>
        <w:jc w:val="center"/>
        <w:rPr/>
      </w:pPr>
      <w:r>
        <w:rPr>
          <w:b w:val="false"/>
          <w:i w:val="false"/>
        </w:rPr>
        <w:t>10.</w:t>
      </w:r>
    </w:p>
    <w:p>
      <w:pPr>
        <w:pStyle w:val="Norml"/>
        <w:bidi w:val="0"/>
        <w:jc w:val="center"/>
        <w:rPr/>
      </w:pPr>
      <w:r>
        <w:rPr>
          <w:b w:val="false"/>
          <w:i w:val="false"/>
        </w:rPr>
        <w:t>Kapcsolat</w:t>
      </w:r>
    </w:p>
    <w:p>
      <w:pPr>
        <w:pStyle w:val="Norml"/>
        <w:bidi w:val="0"/>
        <w:jc w:val="both"/>
        <w:rPr/>
      </w:pPr>
      <w:r>
        <w:rPr>
          <w:b w:val="false"/>
          <w:i w:val="false"/>
        </w:rPr>
        <w:t>Akkor már augusztus végén jártunk, és este lámpát gyújtva az íróasztalon becsuktam az ablakot az éjjeli lepkék miatt. Általában nem kedvelem a rovarokat, kivéve a katicabogarakat. Nem vagyok oda a lepkékért, de elviselem őket. Ám az éjjeli lepkék, nem is tudom miért, pánikba kergetnek. És éppen akkor augusztusban túl sok lett belőlük, szakadatlanul repkedtek a szobám ablaka mögött. Némelyik olyan nagy volt, hogy hallottam, amint puhán az üveghez ütődik. Mivel már a látványuk is kellemetlen számomra, be akartam húzni a függönyt — akkor hallottam meg a kopogást.</w:t>
      </w:r>
    </w:p>
    <w:p>
      <w:pPr>
        <w:pStyle w:val="Norml"/>
        <w:bidi w:val="0"/>
        <w:jc w:val="both"/>
        <w:rPr/>
      </w:pPr>
      <w:r>
        <w:rPr>
          <w:b w:val="false"/>
          <w:i w:val="false"/>
        </w:rPr>
        <w:t xml:space="preserve">Olyan éles és határozott volt, mintha valaki kicsiny bottal ütögetné az üveget kívülről. </w:t>
      </w:r>
    </w:p>
    <w:p>
      <w:pPr>
        <w:pStyle w:val="Norml"/>
        <w:bidi w:val="0"/>
        <w:jc w:val="both"/>
        <w:rPr/>
      </w:pPr>
      <w:r>
        <w:rPr>
          <w:b w:val="false"/>
          <w:i w:val="false"/>
        </w:rPr>
        <w:t>* A világ azt akarja, hogy megcsaljuk, hát csaljuk meg!</w:t>
      </w:r>
    </w:p>
    <w:p>
      <w:pPr>
        <w:pStyle w:val="Norml"/>
        <w:bidi w:val="0"/>
        <w:jc w:val="both"/>
        <w:rPr/>
      </w:pPr>
      <w:r>
        <w:rPr>
          <w:b w:val="false"/>
          <w:i w:val="false"/>
        </w:rPr>
        <w:t>Lámpával a kézben mentem az ablakhoz. Az összevissza repkedő lepkék között megpillantottam egy teljesen feketét: nagyobb volt a többinél, és visszaverte a ráeső fényt. El-elrepült az ablaktól, majd olyan erővel ütődött hozzá, hogy éreztem a keret rezgését. Ráadásul annak a lepkének a feje helyén mintha kis csőrös arc lett volna. Döbbenten bámultam, mert nem rendszertelenül csapkodta az üveget, hanem kis szünetekkel háromszor egymásután, majd elröppent, visszajött, és ismét háromszor koppantott. Három pont, szünet, három pont, szünet. Ezt ismételte annyiszor, mígnem felfogtam, hogy a Morse-ábécé-ben ez az S betű.</w:t>
      </w:r>
    </w:p>
    <w:p>
      <w:pPr>
        <w:pStyle w:val="Norml"/>
        <w:bidi w:val="0"/>
        <w:jc w:val="both"/>
        <w:rPr/>
      </w:pPr>
      <w:r>
        <w:rPr>
          <w:b w:val="false"/>
          <w:i w:val="false"/>
        </w:rPr>
        <w:t>Bevallom, egy pillanatig haboztam, vajon kinyissam-e az ablakot, bár már derengett, hogy ez nem élőlény — de haboztam, mert ezzel beereszteném a normális pillangókat is. Végül erőt vettem magamon, kinyitottam az ablakot. Amaz rögtön beszállt a résen. Becsuktam, és feléje fordultam. Leült az íróasztalt beterítő papírokra. Nem volt szárnya és egyáltalán nem is emlékeztetett lepkére vagy más rovarra. Inkább egy fekete, ragyogó olívabogyóhoz hasonlított. Bizony ösztönösen hátrahőköltem, amikor valahogyan felröppent, és fél méterrel az íróasztal fölött lebegve zümmögni kezdett. Mivel nem hernyóból született, már nem ébresztett bennem utálatot. Bal kezemben a lámpával kinyújtottam a jobbomat az „olajbogyóén”. Hagyta, hogy ujjaim közé vegyem. Kemény volt, fémből vagy műanyagból lehetett. Megint hallottam a hangokat, három pont, három vessző, három pont. A fülemhez emeltem, és távolról gyenge, de érthető emberi hangot hallottam.</w:t>
      </w:r>
    </w:p>
    <w:p>
      <w:pPr>
        <w:pStyle w:val="Norml"/>
        <w:bidi w:val="0"/>
        <w:jc w:val="both"/>
        <w:rPr/>
      </w:pPr>
      <w:r>
        <w:rPr>
          <w:b w:val="false"/>
          <w:i w:val="false"/>
        </w:rPr>
        <w:t xml:space="preserve">— </w:t>
      </w:r>
      <w:r>
        <w:rPr>
          <w:b w:val="false"/>
          <w:i w:val="false"/>
        </w:rPr>
        <w:t>Itt Bagoly, itt Bagoly. Hallasz engem?</w:t>
      </w:r>
    </w:p>
    <w:p>
      <w:pPr>
        <w:pStyle w:val="Norml"/>
        <w:bidi w:val="0"/>
        <w:jc w:val="both"/>
        <w:rPr/>
      </w:pPr>
      <w:r>
        <w:rPr>
          <w:b w:val="false"/>
          <w:i w:val="false"/>
        </w:rPr>
        <w:t>A fülembe dugtam az olívát, és nem is tudom, hogyan jutott eszembe a helyes válasz:</w:t>
      </w:r>
    </w:p>
    <w:p>
      <w:pPr>
        <w:pStyle w:val="Norml"/>
        <w:bidi w:val="0"/>
        <w:jc w:val="both"/>
        <w:rPr/>
      </w:pPr>
      <w:r>
        <w:rPr>
          <w:b w:val="false"/>
          <w:i w:val="false"/>
        </w:rPr>
        <w:t xml:space="preserve">— </w:t>
      </w:r>
      <w:r>
        <w:rPr>
          <w:b w:val="false"/>
          <w:i w:val="false"/>
        </w:rPr>
        <w:t>Itt Egér, itt Egér. Igen, jól hallak, Bagoly! — jó estét!</w:t>
      </w:r>
    </w:p>
    <w:p>
      <w:pPr>
        <w:pStyle w:val="Norml"/>
        <w:bidi w:val="0"/>
        <w:jc w:val="both"/>
        <w:rPr/>
      </w:pPr>
      <w:r>
        <w:rPr>
          <w:b w:val="false"/>
          <w:i w:val="false"/>
        </w:rPr>
        <w:t xml:space="preserve">— </w:t>
      </w:r>
      <w:r>
        <w:rPr>
          <w:b w:val="false"/>
          <w:i w:val="false"/>
        </w:rPr>
        <w:t>Üdv — feleltem, és sejtve, hogy hosszabb beszélgetés készülődik, elfüggönyöztem az ablakot, s a zárban a kulcsot is elfordítottam. Közben jól hallottam a hangot. Lax volt az.</w:t>
      </w:r>
    </w:p>
    <w:p>
      <w:pPr>
        <w:pStyle w:val="Norml"/>
        <w:bidi w:val="0"/>
        <w:jc w:val="both"/>
        <w:rPr/>
      </w:pPr>
      <w:r>
        <w:rPr>
          <w:b w:val="false"/>
          <w:i w:val="false"/>
        </w:rPr>
        <w:t xml:space="preserve">— </w:t>
      </w:r>
      <w:r>
        <w:rPr>
          <w:b w:val="false"/>
          <w:i w:val="false"/>
        </w:rPr>
        <w:t>Most már nyugodtan beszélgethetünk - mond</w:t>
        <w:softHyphen/>
        <w:t>ta, és halkan vihogott. - Senki sem érthet minket, mert egy saját gyártmányú kódolót alkalmaztam. Mégis jobb lesz, ha én Bagoly maradok, te meg Egér, oké?</w:t>
      </w:r>
    </w:p>
    <w:p>
      <w:pPr>
        <w:pStyle w:val="Norml"/>
        <w:bidi w:val="0"/>
        <w:jc w:val="both"/>
        <w:rPr/>
      </w:pPr>
      <w:r>
        <w:rPr>
          <w:b w:val="false"/>
          <w:i w:val="false"/>
        </w:rPr>
        <w:t xml:space="preserve">— </w:t>
      </w:r>
      <w:r>
        <w:rPr>
          <w:b w:val="false"/>
          <w:i w:val="false"/>
        </w:rPr>
        <w:t>Oké - feleltem, és máris eloltottam a lámpát.</w:t>
      </w:r>
    </w:p>
    <w:p>
      <w:pPr>
        <w:pStyle w:val="Norml"/>
        <w:bidi w:val="0"/>
        <w:jc w:val="both"/>
        <w:rPr/>
      </w:pPr>
      <w:r>
        <w:rPr>
          <w:b w:val="false"/>
          <w:i w:val="false"/>
        </w:rPr>
        <w:t xml:space="preserve">— </w:t>
      </w:r>
      <w:r>
        <w:rPr>
          <w:b w:val="false"/>
          <w:i w:val="false"/>
        </w:rPr>
        <w:t>Nem is volt nehéz - jelentette ki. - Nagyon ügyesen viselkedtél. Egyből rájöttem.</w:t>
      </w:r>
    </w:p>
    <w:p>
      <w:pPr>
        <w:pStyle w:val="Norml"/>
        <w:bidi w:val="0"/>
        <w:jc w:val="both"/>
        <w:rPr/>
      </w:pPr>
      <w:r>
        <w:rPr>
          <w:b w:val="false"/>
          <w:i w:val="false"/>
        </w:rPr>
        <w:t xml:space="preserve">— </w:t>
      </w:r>
      <w:r>
        <w:rPr>
          <w:b w:val="false"/>
          <w:i w:val="false"/>
        </w:rPr>
        <w:t>De hogyan...?</w:t>
      </w:r>
    </w:p>
    <w:p>
      <w:pPr>
        <w:pStyle w:val="Norml"/>
        <w:bidi w:val="0"/>
        <w:jc w:val="both"/>
        <w:rPr/>
      </w:pPr>
      <w:r>
        <w:rPr>
          <w:b w:val="false"/>
          <w:i w:val="false"/>
        </w:rPr>
        <w:t xml:space="preserve">— </w:t>
      </w:r>
      <w:r>
        <w:rPr>
          <w:b w:val="false"/>
          <w:i w:val="false"/>
        </w:rPr>
        <w:t>Jobb, ha az Egér ezt nem tudja. Tolvajnyelven érintkezzünk. Az Egér győződjön meg róla, hogy az igazi partnerrel van dolga. Van előttünk egy sokrészes fejtörő. A Bagoly kezdi. A por nem is por. Nagyon érdekes felépítésű mikropolimerek, szupravezető tulajdonsággal szobahőmérsékleten. Némelyik mellesleg összekapcsolódott annak a szegénynek a részeivel, aki a Holdon maradt.</w:t>
      </w:r>
    </w:p>
    <w:p>
      <w:pPr>
        <w:pStyle w:val="Norml"/>
        <w:bidi w:val="0"/>
        <w:jc w:val="both"/>
        <w:rPr/>
      </w:pPr>
      <w:r>
        <w:rPr>
          <w:b w:val="false"/>
          <w:i w:val="false"/>
        </w:rPr>
        <w:t xml:space="preserve">— </w:t>
      </w:r>
      <w:r>
        <w:rPr>
          <w:b w:val="false"/>
          <w:i w:val="false"/>
        </w:rPr>
        <w:t>Ez mit jelent?</w:t>
      </w:r>
    </w:p>
    <w:p>
      <w:pPr>
        <w:pStyle w:val="Norml"/>
        <w:bidi w:val="0"/>
        <w:jc w:val="both"/>
        <w:rPr/>
      </w:pPr>
      <w:r>
        <w:rPr>
          <w:b w:val="false"/>
          <w:i w:val="false"/>
        </w:rPr>
        <w:t xml:space="preserve">— </w:t>
      </w:r>
      <w:r>
        <w:rPr>
          <w:b w:val="false"/>
          <w:i w:val="false"/>
        </w:rPr>
        <w:t>Még túl korai lenne a biztos válasz. Még csak néhány feltételezéssel rendelkezem. Egy ismerősöm révén sikerült kapnom egy csipetnyi port. Körülbelül fél óránk van. Az ugyanis, aminek révén kapcsolatot találtunk, lemegy az Egér láthatára mögé. Nappal nem szólalhattam meg, mert bár akkor több időnk lett volna, de a kockázat is nagyobb lenne.</w:t>
      </w:r>
    </w:p>
    <w:p>
      <w:pPr>
        <w:pStyle w:val="Norml"/>
        <w:bidi w:val="0"/>
        <w:jc w:val="both"/>
        <w:rPr/>
      </w:pPr>
      <w:r>
        <w:rPr>
          <w:b w:val="false"/>
          <w:i w:val="false"/>
        </w:rPr>
        <w:t>Nagyon kíváncsi voltam, hogy Laxnak mi módon sikerült hozzám küldenie a fémrovart - de azt is tudtam, nem kérdezhetem meg.</w:t>
      </w:r>
    </w:p>
    <w:p>
      <w:pPr>
        <w:pStyle w:val="Norml"/>
        <w:bidi w:val="0"/>
        <w:jc w:val="both"/>
        <w:rPr/>
      </w:pPr>
      <w:r>
        <w:rPr>
          <w:b w:val="false"/>
          <w:i w:val="false"/>
        </w:rPr>
        <w:t xml:space="preserve">— </w:t>
      </w:r>
      <w:r>
        <w:rPr>
          <w:b w:val="false"/>
          <w:i w:val="false"/>
        </w:rPr>
        <w:t>Mondd tovább, Bagoly, hallgatlak.</w:t>
      </w:r>
    </w:p>
    <w:p>
      <w:pPr>
        <w:pStyle w:val="Norml"/>
        <w:bidi w:val="0"/>
        <w:jc w:val="both"/>
        <w:rPr/>
      </w:pPr>
      <w:r>
        <w:rPr>
          <w:b w:val="false"/>
          <w:i w:val="false"/>
        </w:rPr>
        <w:t xml:space="preserve">— </w:t>
      </w:r>
      <w:r>
        <w:rPr>
          <w:b w:val="false"/>
          <w:i w:val="false"/>
        </w:rPr>
        <w:t>Az aggályaim bebizonyosodtak, de ellenkező előjellel. Feltételeztem, hogy a Holdon születik valami abból a zűrzavarból, de azt nem tételeztem fel, hogy ott olyasmi keletkezik, ami a mi küldöttünket használja fel.</w:t>
      </w:r>
    </w:p>
    <w:p>
      <w:pPr>
        <w:pStyle w:val="Norml"/>
        <w:bidi w:val="0"/>
        <w:jc w:val="both"/>
        <w:rPr/>
      </w:pPr>
      <w:r>
        <w:rPr>
          <w:b w:val="false"/>
          <w:i w:val="false"/>
        </w:rPr>
        <w:t xml:space="preserve">— </w:t>
      </w:r>
      <w:r>
        <w:rPr>
          <w:b w:val="false"/>
          <w:i w:val="false"/>
        </w:rPr>
        <w:t>Nem lehetne egy kicsit világosabban...?</w:t>
      </w:r>
    </w:p>
    <w:p>
      <w:pPr>
        <w:pStyle w:val="Norml"/>
        <w:bidi w:val="0"/>
        <w:jc w:val="both"/>
        <w:rPr/>
      </w:pPr>
      <w:r>
        <w:rPr>
          <w:b w:val="false"/>
          <w:i w:val="false"/>
        </w:rPr>
        <w:t xml:space="preserve">— </w:t>
      </w:r>
      <w:r>
        <w:rPr>
          <w:b w:val="false"/>
          <w:i w:val="false"/>
        </w:rPr>
        <w:t>Fölöslegesen elmerülnék a műszaki zsargonban. Elmondom, mit tartok az igazsághoz hasonlónak, olyan egyszerűen, ahogyan csak lehetséges. Immunreakció zajlott le. Nem a Hold egész felszínén, természetesen, de legalábbis egy ponton, és onnan kezdődött a nekrociták expanziója. Egyelőre így neveztem el azt a port.</w:t>
      </w:r>
    </w:p>
    <w:p>
      <w:pPr>
        <w:pStyle w:val="Norml"/>
        <w:bidi w:val="0"/>
        <w:jc w:val="both"/>
        <w:rPr/>
      </w:pPr>
      <w:r>
        <w:rPr>
          <w:b w:val="false"/>
          <w:i w:val="false"/>
        </w:rPr>
        <w:t xml:space="preserve">— </w:t>
      </w:r>
      <w:r>
        <w:rPr>
          <w:b w:val="false"/>
          <w:i w:val="false"/>
        </w:rPr>
        <w:t>A nekrociták hogyan keletkeztek?</w:t>
      </w:r>
    </w:p>
    <w:p>
      <w:pPr>
        <w:pStyle w:val="Norml"/>
        <w:bidi w:val="0"/>
        <w:jc w:val="both"/>
        <w:rPr/>
      </w:pPr>
      <w:r>
        <w:rPr>
          <w:b w:val="false"/>
          <w:i w:val="false"/>
        </w:rPr>
        <w:t xml:space="preserve">— </w:t>
      </w:r>
      <w:r>
        <w:rPr>
          <w:b w:val="false"/>
          <w:i w:val="false"/>
        </w:rPr>
        <w:t>A logisztikai romokból. Némelyik képes hasznosítani a napenergiát. Ez mellesleg nem is furcsa, mert sok fotoelemes rendszer volt ott. A mennyiségüket több milliárdra becsülöm. Az a baj, hogy... szóval hogy a Hold fokozatosan ellenálló lett mindenféle invázióval szemben. De nehogy azt higgye, hogy ott valamiféle intelligencia keletkezett. Mint tudjuk, legyőztük a gravitációt, legyőztük az atomot, de semmire sem mentünk a náthával, az influenzával. Mivel a Földön biocönózisok jöttek létre, úgy is mondhatnánk, hogy a Holdon meg nekrocönózisok keletkeztek. Abból az egész zűrzavarból, kölcsönös ármányokból és támadásokból. Egyszóval a „kard és pajzs"-rendszer mintegy mellékesen, a programozók akaratán és tudtán kívül, haldoklása közben megszülte a nekrocitákat.</w:t>
      </w:r>
    </w:p>
    <w:p>
      <w:pPr>
        <w:pStyle w:val="Norml"/>
        <w:bidi w:val="0"/>
        <w:jc w:val="both"/>
        <w:rPr/>
      </w:pPr>
      <w:r>
        <w:rPr>
          <w:b w:val="false"/>
          <w:i w:val="false"/>
        </w:rPr>
        <w:t xml:space="preserve">— </w:t>
      </w:r>
      <w:r>
        <w:rPr>
          <w:b w:val="false"/>
          <w:i w:val="false"/>
        </w:rPr>
        <w:t>De ezek tulajdonképpen mit csinálnak?</w:t>
      </w:r>
    </w:p>
    <w:p>
      <w:pPr>
        <w:pStyle w:val="Norml"/>
        <w:bidi w:val="0"/>
        <w:jc w:val="both"/>
        <w:rPr/>
      </w:pPr>
      <w:r>
        <w:rPr>
          <w:b w:val="false"/>
          <w:i w:val="false"/>
        </w:rPr>
        <w:t xml:space="preserve">— </w:t>
      </w:r>
      <w:r>
        <w:rPr>
          <w:b w:val="false"/>
          <w:i w:val="false"/>
        </w:rPr>
        <w:t>Nos, úgy vélem, kezdetben a legősibb földi baktériumok szerepét játszották, vagyis egyszerűen szaporodtak. Nyilván sokfélék voltak, és a többség elpusztult, ahogyan az az evolúció során lenni szokott. Egy idő után feltűntek a szimbiotikus fajok. Amelyek a közös haszon reményében összedolgoznak. De ismétlem: nem volt itt semmi intelligencia, semmi ehhez fogható. Csak arra képesek, hogy rengeteg változatban átalakuljanak, akár az influenzavírusok. Ám a földi baktériumokkal ellentétben nem paraziták, hisz nem volt kin élősködniök, ha csak nem vesszük figyelembe a számítástechnikai romokat, amelyekből kikeltek. De ez csak a kezdeti táplálékukat adta. Az ügy mindenképpen komplikálódott már azzal is, hogy ezenközben kettéváltak ott azok a fegyverek, amelyek ott létrejöttek — amíg a programok még úgy-ahogy a tervek szerint működtek.</w:t>
      </w:r>
    </w:p>
    <w:p>
      <w:pPr>
        <w:pStyle w:val="Norml"/>
        <w:bidi w:val="0"/>
        <w:jc w:val="both"/>
        <w:rPr/>
      </w:pPr>
      <w:r>
        <w:rPr>
          <w:b w:val="false"/>
          <w:i w:val="false"/>
        </w:rPr>
        <w:t xml:space="preserve">— </w:t>
      </w:r>
      <w:r>
        <w:rPr>
          <w:b w:val="false"/>
          <w:i w:val="false"/>
        </w:rPr>
        <w:t>A többit kitalálom. A fegyverek kétfélék lettek. Olyanok, amelyek az élők ellen, és amelyek a nem élők ellen irányultak?</w:t>
      </w:r>
    </w:p>
    <w:p>
      <w:pPr>
        <w:pStyle w:val="Norml"/>
        <w:bidi w:val="0"/>
        <w:jc w:val="both"/>
        <w:rPr/>
      </w:pPr>
      <w:r>
        <w:rPr>
          <w:b w:val="false"/>
          <w:i w:val="false"/>
        </w:rPr>
        <w:t xml:space="preserve">— </w:t>
      </w:r>
      <w:r>
        <w:rPr>
          <w:b w:val="false"/>
          <w:i w:val="false"/>
        </w:rPr>
        <w:t>Az Egér ravasz. Így kellett lennie. Ám az elsődleges nekrocitákból, amelyek nyilván sok évvel korábban keletkeztek, már egy sem maradt. A nekrocitákból szelenociták lettek. Más szóval elkezdtek egyesülni, hogy túléljenek, hogy sokoldalúak lehessenek, mint — mondhatnám — az egyszerű kórokozók, amelyek az antibiotikumok hatására növelik falánkságukat azzal, hogy ellenállóak lesznek vala-mennyi antibiotikumra.</w:t>
      </w:r>
    </w:p>
    <w:p>
      <w:pPr>
        <w:pStyle w:val="Norml"/>
        <w:bidi w:val="0"/>
        <w:jc w:val="both"/>
        <w:rPr/>
      </w:pPr>
      <w:r>
        <w:rPr>
          <w:b w:val="false"/>
          <w:i w:val="false"/>
        </w:rPr>
        <w:t xml:space="preserve">— </w:t>
      </w:r>
      <w:r>
        <w:rPr>
          <w:b w:val="false"/>
          <w:i w:val="false"/>
        </w:rPr>
        <w:t>De mi játszotta el az antibiotikumok szerepét a Holdon?</w:t>
      </w:r>
    </w:p>
    <w:p>
      <w:pPr>
        <w:pStyle w:val="Norml"/>
        <w:bidi w:val="0"/>
        <w:jc w:val="both"/>
        <w:rPr/>
      </w:pPr>
      <w:r>
        <w:rPr>
          <w:b w:val="false"/>
          <w:i w:val="false"/>
        </w:rPr>
        <w:t xml:space="preserve">— </w:t>
      </w:r>
      <w:r>
        <w:rPr>
          <w:b w:val="false"/>
          <w:i w:val="false"/>
        </w:rPr>
        <w:t>Erről sokat beszélhetnénk. Természetesen elsősorban a szelenociták számára igen veszélyesnek bizonyultak a militáris önfejlődés azon termékei, amelyek feladata volt elpusztítani mindenféle „ellenséges erőt”.</w:t>
      </w:r>
    </w:p>
    <w:p>
      <w:pPr>
        <w:pStyle w:val="Norml"/>
        <w:bidi w:val="0"/>
        <w:jc w:val="both"/>
        <w:rPr/>
      </w:pPr>
      <w:r>
        <w:rPr>
          <w:b w:val="false"/>
          <w:i w:val="false"/>
        </w:rPr>
        <w:t xml:space="preserve">— </w:t>
      </w:r>
      <w:r>
        <w:rPr>
          <w:b w:val="false"/>
          <w:i w:val="false"/>
        </w:rPr>
        <w:t>Ezt nem nagyon értem...</w:t>
      </w:r>
    </w:p>
    <w:p>
      <w:pPr>
        <w:pStyle w:val="Norml"/>
        <w:bidi w:val="0"/>
        <w:jc w:val="both"/>
        <w:rPr/>
      </w:pPr>
      <w:r>
        <w:rPr>
          <w:b w:val="false"/>
          <w:i w:val="false"/>
        </w:rPr>
        <w:t xml:space="preserve">— </w:t>
      </w:r>
      <w:r>
        <w:rPr>
          <w:b w:val="false"/>
          <w:i w:val="false"/>
        </w:rPr>
        <w:t>Miért nem? Hiszen a Hold-projekt agonizáló fázisa most tart, de előtte sok éven át a fegyverek specializációja és fejlődése zajlott. Előbb a szimulált, később a legyártott fegyvereké, és ezek némelyike megtámadta a szelenocitákat.</w:t>
      </w:r>
    </w:p>
    <w:p>
      <w:pPr>
        <w:pStyle w:val="Norml"/>
        <w:bidi w:val="0"/>
        <w:jc w:val="both"/>
        <w:rPr/>
      </w:pPr>
      <w:r>
        <w:rPr>
          <w:b w:val="false"/>
          <w:i w:val="false"/>
        </w:rPr>
        <w:t xml:space="preserve">— </w:t>
      </w:r>
      <w:r>
        <w:rPr>
          <w:b w:val="false"/>
          <w:i w:val="false"/>
        </w:rPr>
        <w:t>Vagyis úgy bántak velük, mint „ellenséggel”, akit el kell pusztítani?</w:t>
      </w:r>
    </w:p>
    <w:p>
      <w:pPr>
        <w:pStyle w:val="Norml"/>
        <w:bidi w:val="0"/>
        <w:jc w:val="both"/>
        <w:rPr/>
      </w:pPr>
      <w:r>
        <w:rPr>
          <w:b w:val="false"/>
          <w:i w:val="false"/>
        </w:rPr>
        <w:t xml:space="preserve">— </w:t>
      </w:r>
      <w:r>
        <w:rPr>
          <w:b w:val="false"/>
          <w:i w:val="false"/>
        </w:rPr>
        <w:t>Természetesen. Ez remek dopping volt. Az az „ágyú”, amellyel a gyógyszeripar lövöldözött a baktériumokra. Ez eredményezte aztán a fejlődés felgyorsulását. A szelenociták győztek, mivel ügyesebbnek bizonyultak. Az embernek lehet náthája, de a náthának nem lehet embere. Ez világos, nem? Ott nagy és bonyolult rendszerek játszották el az emberek szerepét.</w:t>
      </w:r>
    </w:p>
    <w:p>
      <w:pPr>
        <w:pStyle w:val="Norml"/>
        <w:bidi w:val="0"/>
        <w:jc w:val="both"/>
        <w:rPr/>
      </w:pPr>
      <w:r>
        <w:rPr>
          <w:b w:val="false"/>
          <w:i w:val="false"/>
        </w:rPr>
        <w:t xml:space="preserve">— </w:t>
      </w:r>
      <w:r>
        <w:rPr>
          <w:b w:val="false"/>
          <w:i w:val="false"/>
        </w:rPr>
        <w:t>És mi volt azután?</w:t>
      </w:r>
    </w:p>
    <w:p>
      <w:pPr>
        <w:pStyle w:val="Norml"/>
        <w:bidi w:val="0"/>
        <w:jc w:val="both"/>
        <w:rPr/>
      </w:pPr>
      <w:r>
        <w:rPr>
          <w:b w:val="false"/>
          <w:i w:val="false"/>
        </w:rPr>
        <w:t xml:space="preserve">— </w:t>
      </w:r>
      <w:r>
        <w:rPr>
          <w:b w:val="false"/>
          <w:i w:val="false"/>
        </w:rPr>
        <w:t>Nagyon érdekes és teljeséggel váratlan fordulat. A passzív ellenállás aktívvá változott.</w:t>
      </w:r>
    </w:p>
    <w:p>
      <w:pPr>
        <w:pStyle w:val="Norml"/>
        <w:bidi w:val="0"/>
        <w:jc w:val="both"/>
        <w:rPr/>
      </w:pPr>
      <w:r>
        <w:rPr>
          <w:b w:val="false"/>
          <w:i w:val="false"/>
        </w:rPr>
        <w:t xml:space="preserve">— </w:t>
      </w:r>
      <w:r>
        <w:rPr>
          <w:b w:val="false"/>
          <w:i w:val="false"/>
        </w:rPr>
        <w:t>Nem értem.</w:t>
      </w:r>
    </w:p>
    <w:p>
      <w:pPr>
        <w:pStyle w:val="Norml"/>
        <w:bidi w:val="0"/>
        <w:jc w:val="both"/>
        <w:rPr/>
      </w:pPr>
      <w:r>
        <w:rPr>
          <w:b w:val="false"/>
          <w:i w:val="false"/>
        </w:rPr>
        <w:t xml:space="preserve">— </w:t>
      </w:r>
      <w:r>
        <w:rPr>
          <w:b w:val="false"/>
          <w:i w:val="false"/>
        </w:rPr>
        <w:t>Védelemből támadásba mentek át. Meggyorsították, méghozzá katasztrofálisan a holdi fegyverkezési verseny romba döntését...</w:t>
      </w:r>
    </w:p>
    <w:p>
      <w:pPr>
        <w:pStyle w:val="Norml"/>
        <w:bidi w:val="0"/>
        <w:jc w:val="both"/>
        <w:rPr/>
      </w:pPr>
      <w:r>
        <w:rPr>
          <w:b w:val="false"/>
          <w:i w:val="false"/>
        </w:rPr>
        <w:t xml:space="preserve">— </w:t>
      </w:r>
      <w:r>
        <w:rPr>
          <w:b w:val="false"/>
          <w:i w:val="false"/>
        </w:rPr>
        <w:t>Ez a por?</w:t>
      </w:r>
    </w:p>
    <w:p>
      <w:pPr>
        <w:pStyle w:val="Norml"/>
        <w:bidi w:val="0"/>
        <w:jc w:val="both"/>
        <w:rPr/>
      </w:pPr>
      <w:r>
        <w:rPr>
          <w:b w:val="false"/>
          <w:i w:val="false"/>
        </w:rPr>
        <w:t xml:space="preserve">— </w:t>
      </w:r>
      <w:r>
        <w:rPr>
          <w:b w:val="false"/>
          <w:i w:val="false"/>
        </w:rPr>
        <w:t>Ez a por. Amikor pedig már csak a csodálatos genfi egyezmény pusztuló hullája maradt a színen, a szelenociták váratlan segítséget kaptak.</w:t>
      </w:r>
    </w:p>
    <w:p>
      <w:pPr>
        <w:pStyle w:val="Norml"/>
        <w:bidi w:val="0"/>
        <w:jc w:val="both"/>
        <w:rPr/>
      </w:pPr>
      <w:r>
        <w:rPr>
          <w:b w:val="false"/>
          <w:i w:val="false"/>
        </w:rPr>
        <w:t>Nevezetesen?</w:t>
      </w:r>
    </w:p>
    <w:p>
      <w:pPr>
        <w:pStyle w:val="Norml"/>
        <w:bidi w:val="0"/>
        <w:jc w:val="both"/>
        <w:rPr/>
      </w:pPr>
      <w:r>
        <w:rPr>
          <w:b w:val="false"/>
          <w:i w:val="false"/>
        </w:rPr>
        <w:t>—</w:t>
      </w:r>
      <w:r>
        <w:rPr>
          <w:b w:val="false"/>
          <w:i w:val="false"/>
        </w:rPr>
        <w:t>A diszperziós másodpéldányt. Hát ki is használták. Nem annyira elpusztították, mint inkább magukba fogadták, vagy jobban mondva: létrejött egy logikai-elektronikus információcsere. Egy hibridizáció, keresztezés.</w:t>
      </w:r>
    </w:p>
    <w:p>
      <w:pPr>
        <w:pStyle w:val="Norml"/>
        <w:bidi w:val="0"/>
        <w:jc w:val="both"/>
        <w:rPr/>
      </w:pPr>
      <w:r>
        <w:rPr>
          <w:b w:val="false"/>
          <w:i w:val="false"/>
        </w:rPr>
        <w:t xml:space="preserve">— </w:t>
      </w:r>
      <w:r>
        <w:rPr>
          <w:b w:val="false"/>
          <w:i w:val="false"/>
        </w:rPr>
        <w:t>Ez hogyan lehetséges?</w:t>
      </w:r>
    </w:p>
    <w:p>
      <w:pPr>
        <w:pStyle w:val="Norml"/>
        <w:bidi w:val="0"/>
        <w:jc w:val="both"/>
        <w:rPr/>
      </w:pPr>
      <w:r>
        <w:rPr>
          <w:b w:val="false"/>
          <w:i w:val="false"/>
        </w:rPr>
        <w:t>Hát, nem olyan különös dolog. Korábban már én is a félvezető jellegű szilikon-polimerekből indultam ki. Az én porom persze más, alkalmazkodóképessége mégis hasonló volt a holdporéhoz. Távoli rokonság, de rokonság. Végső soron ha meghatározott anyagokból építkezünk, hasonló eredményre jutunk.</w:t>
      </w:r>
    </w:p>
    <w:p>
      <w:pPr>
        <w:pStyle w:val="Norml"/>
        <w:bidi w:val="0"/>
        <w:jc w:val="both"/>
        <w:rPr/>
      </w:pPr>
      <w:r>
        <w:rPr>
          <w:b w:val="false"/>
          <w:i w:val="false"/>
        </w:rPr>
        <w:t>És most mi lesz?</w:t>
      </w:r>
    </w:p>
    <w:p>
      <w:pPr>
        <w:pStyle w:val="Norml"/>
        <w:bidi w:val="0"/>
        <w:jc w:val="both"/>
        <w:rPr/>
      </w:pPr>
      <w:r>
        <w:rPr>
          <w:b w:val="false"/>
          <w:i w:val="false"/>
        </w:rPr>
        <w:t>Ezt még nem egészen fejtettem meg. A kulcs a leszállásod lehet. Miért szálltál le a Mare Igniumon?</w:t>
      </w:r>
    </w:p>
    <w:p>
      <w:pPr>
        <w:pStyle w:val="Norml"/>
        <w:bidi w:val="0"/>
        <w:jc w:val="both"/>
        <w:rPr/>
      </w:pPr>
      <w:r>
        <w:rPr>
          <w:b w:val="false"/>
          <w:i w:val="false"/>
        </w:rPr>
        <w:t xml:space="preserve">— </w:t>
      </w:r>
      <w:r>
        <w:rPr>
          <w:b w:val="false"/>
          <w:i w:val="false"/>
        </w:rPr>
        <w:t xml:space="preserve">A japán szektorban? Nem tudom. Nem emlékszem. </w:t>
      </w:r>
    </w:p>
    <w:p>
      <w:pPr>
        <w:pStyle w:val="Norml"/>
        <w:bidi w:val="0"/>
        <w:jc w:val="both"/>
        <w:rPr/>
      </w:pPr>
      <w:r>
        <w:rPr>
          <w:b w:val="false"/>
          <w:i w:val="false"/>
        </w:rPr>
        <w:t xml:space="preserve">— </w:t>
      </w:r>
      <w:r>
        <w:rPr>
          <w:b w:val="false"/>
          <w:i w:val="false"/>
        </w:rPr>
        <w:t>Semmire?</w:t>
      </w:r>
    </w:p>
    <w:p>
      <w:pPr>
        <w:pStyle w:val="Norml"/>
        <w:bidi w:val="0"/>
        <w:jc w:val="both"/>
        <w:rPr/>
      </w:pPr>
      <w:r>
        <w:rPr>
          <w:b w:val="false"/>
          <w:i w:val="false"/>
        </w:rPr>
        <w:t xml:space="preserve">— </w:t>
      </w:r>
      <w:r>
        <w:rPr>
          <w:b w:val="false"/>
          <w:i w:val="false"/>
        </w:rPr>
        <w:t>Tulajdonképpen semmire.</w:t>
      </w:r>
    </w:p>
    <w:p>
      <w:pPr>
        <w:pStyle w:val="Norml"/>
        <w:bidi w:val="0"/>
        <w:jc w:val="both"/>
        <w:rPr/>
      </w:pPr>
      <w:r>
        <w:rPr>
          <w:b w:val="false"/>
          <w:i w:val="false"/>
        </w:rPr>
        <w:t xml:space="preserve">— </w:t>
      </w:r>
      <w:r>
        <w:rPr>
          <w:b w:val="false"/>
          <w:i w:val="false"/>
        </w:rPr>
        <w:t>És a jobb agyféltekéd?</w:t>
      </w:r>
    </w:p>
    <w:p>
      <w:pPr>
        <w:pStyle w:val="Norml"/>
        <w:bidi w:val="0"/>
        <w:jc w:val="both"/>
        <w:rPr/>
      </w:pPr>
      <w:r>
        <w:rPr>
          <w:b w:val="false"/>
          <w:i w:val="false"/>
        </w:rPr>
        <w:t xml:space="preserve">— </w:t>
      </w:r>
      <w:r>
        <w:rPr>
          <w:b w:val="false"/>
          <w:i w:val="false"/>
        </w:rPr>
        <w:t>Ő sem. Már egészen jól értekezhetem vele. De ezt a hírt, kérem, ne adja tovább! Rendben?</w:t>
      </w:r>
    </w:p>
    <w:p>
      <w:pPr>
        <w:pStyle w:val="Norml"/>
        <w:bidi w:val="0"/>
        <w:jc w:val="both"/>
        <w:rPr/>
      </w:pPr>
      <w:r>
        <w:rPr>
          <w:b w:val="false"/>
          <w:i w:val="false"/>
        </w:rPr>
        <w:t xml:space="preserve">— </w:t>
      </w:r>
      <w:r>
        <w:rPr>
          <w:b w:val="false"/>
          <w:i w:val="false"/>
        </w:rPr>
        <w:t>Megőrzöm a titkot. A biztonság kedvéért hát nem is kérdezem, hogyan csinálod. „Ő” tudja?</w:t>
      </w:r>
    </w:p>
    <w:p>
      <w:pPr>
        <w:pStyle w:val="Norml"/>
        <w:bidi w:val="0"/>
        <w:jc w:val="both"/>
        <w:rPr/>
      </w:pPr>
      <w:r>
        <w:rPr>
          <w:b w:val="false"/>
          <w:i w:val="false"/>
        </w:rPr>
        <w:t xml:space="preserve">— </w:t>
      </w:r>
      <w:r>
        <w:rPr>
          <w:b w:val="false"/>
          <w:i w:val="false"/>
        </w:rPr>
        <w:t>Csak annyit, hogy amikor visszatértem az űrhajóra, a szkafander zsebe tele volt azzal a porral. De hogy hogyan került oda, nem tudja.</w:t>
      </w:r>
    </w:p>
    <w:p>
      <w:pPr>
        <w:pStyle w:val="Norml"/>
        <w:bidi w:val="0"/>
        <w:jc w:val="both"/>
        <w:rPr/>
      </w:pPr>
      <w:r>
        <w:rPr>
          <w:b w:val="false"/>
          <w:i w:val="false"/>
        </w:rPr>
        <w:t xml:space="preserve">— </w:t>
      </w:r>
      <w:r>
        <w:rPr>
          <w:b w:val="false"/>
          <w:i w:val="false"/>
        </w:rPr>
        <w:t>Lehet, te gyűjtötted össze odalent. A kérdés csak az: miért?</w:t>
      </w:r>
    </w:p>
    <w:p>
      <w:pPr>
        <w:pStyle w:val="Norml"/>
        <w:bidi w:val="0"/>
        <w:jc w:val="both"/>
        <w:rPr/>
      </w:pPr>
      <w:r>
        <w:rPr>
          <w:b w:val="false"/>
          <w:i w:val="false"/>
        </w:rPr>
        <w:t xml:space="preserve">— </w:t>
      </w:r>
      <w:r>
        <w:rPr>
          <w:b w:val="false"/>
          <w:i w:val="false"/>
        </w:rPr>
        <w:t>Ebből ítélve, amit most hallottam, talán tényleg én tettem. Hiszen a szelenociták csak nem törhettek be a zsebembe! De semmire sem emlékszem. Mit tud az Ügynökség?</w:t>
      </w:r>
    </w:p>
    <w:p>
      <w:pPr>
        <w:pStyle w:val="Norml"/>
        <w:bidi w:val="0"/>
        <w:jc w:val="both"/>
        <w:rPr/>
      </w:pPr>
      <w:r>
        <w:rPr>
          <w:b w:val="false"/>
          <w:i w:val="false"/>
        </w:rPr>
        <w:t xml:space="preserve">— </w:t>
      </w:r>
      <w:r>
        <w:rPr>
          <w:b w:val="false"/>
          <w:i w:val="false"/>
        </w:rPr>
        <w:t>A por szenzációt és pánikot keltett. Főleg azért, mert a nyomodban haladt. Tudsz erről?</w:t>
      </w:r>
    </w:p>
    <w:p>
      <w:pPr>
        <w:pStyle w:val="Norml"/>
        <w:bidi w:val="0"/>
        <w:jc w:val="both"/>
        <w:rPr/>
      </w:pPr>
      <w:r>
        <w:rPr>
          <w:b w:val="false"/>
          <w:i w:val="false"/>
        </w:rPr>
        <w:t xml:space="preserve">— </w:t>
      </w:r>
      <w:r>
        <w:rPr>
          <w:b w:val="false"/>
          <w:i w:val="false"/>
        </w:rPr>
        <w:t xml:space="preserve">Igen, S. professzor elmondta. Egy hete volt nálam. </w:t>
      </w:r>
    </w:p>
    <w:p>
      <w:pPr>
        <w:pStyle w:val="Norml"/>
        <w:bidi w:val="0"/>
        <w:jc w:val="both"/>
        <w:rPr/>
      </w:pPr>
      <w:r>
        <w:rPr>
          <w:b w:val="false"/>
          <w:i w:val="false"/>
        </w:rPr>
        <w:t xml:space="preserve">— </w:t>
      </w:r>
      <w:r>
        <w:rPr>
          <w:b w:val="false"/>
          <w:i w:val="false"/>
        </w:rPr>
        <w:t>Hogy hagyjad magad megvizsgálni? Visszautasítottad?</w:t>
      </w:r>
    </w:p>
    <w:p>
      <w:pPr>
        <w:pStyle w:val="Norml"/>
        <w:bidi w:val="0"/>
        <w:jc w:val="both"/>
        <w:rPr/>
      </w:pPr>
      <w:r>
        <w:rPr>
          <w:b w:val="false"/>
          <w:i w:val="false"/>
        </w:rPr>
        <w:t xml:space="preserve">— </w:t>
      </w:r>
      <w:r>
        <w:rPr>
          <w:b w:val="false"/>
          <w:i w:val="false"/>
        </w:rPr>
        <w:t>Nem egyenesen, de húztam az időt. Van itt még legalább egy pasas. Eltanácsolt tőle. Nem tudom, kinek a nevében. Úgy tesz, mintha páciens lenne.</w:t>
      </w:r>
    </w:p>
    <w:p>
      <w:pPr>
        <w:pStyle w:val="Norml"/>
        <w:bidi w:val="0"/>
        <w:jc w:val="both"/>
        <w:rPr/>
      </w:pPr>
      <w:r>
        <w:rPr>
          <w:b w:val="false"/>
          <w:i w:val="false"/>
        </w:rPr>
        <w:t xml:space="preserve">— </w:t>
      </w:r>
      <w:r>
        <w:rPr>
          <w:b w:val="false"/>
          <w:i w:val="false"/>
        </w:rPr>
        <w:t>Ilyenekből több is van ott körülötted.</w:t>
      </w:r>
    </w:p>
    <w:p>
      <w:pPr>
        <w:pStyle w:val="Norml"/>
        <w:bidi w:val="0"/>
        <w:jc w:val="both"/>
        <w:rPr/>
      </w:pPr>
      <w:r>
        <w:rPr>
          <w:b w:val="false"/>
          <w:i w:val="false"/>
        </w:rPr>
        <w:t xml:space="preserve">— </w:t>
      </w:r>
      <w:r>
        <w:rPr>
          <w:b w:val="false"/>
          <w:i w:val="false"/>
        </w:rPr>
        <w:t>Mit jelent az, hogy „a por a nyomomban haladt”? A holdiak kémkedtek utánam?</w:t>
      </w:r>
    </w:p>
    <w:p>
      <w:pPr>
        <w:pStyle w:val="Norml"/>
        <w:bidi w:val="0"/>
        <w:jc w:val="both"/>
        <w:rPr/>
      </w:pPr>
      <w:r>
        <w:rPr>
          <w:b w:val="false"/>
          <w:i w:val="false"/>
        </w:rPr>
        <w:t xml:space="preserve">— </w:t>
      </w:r>
      <w:r>
        <w:rPr>
          <w:b w:val="false"/>
          <w:i w:val="false"/>
        </w:rPr>
        <w:t>Nem okvetlenül. Az ember hordozhat kórokozókat anélkül, hogy tudna róluk.</w:t>
      </w:r>
    </w:p>
    <w:p>
      <w:pPr>
        <w:pStyle w:val="Norml"/>
        <w:bidi w:val="0"/>
        <w:jc w:val="both"/>
        <w:rPr/>
      </w:pPr>
      <w:r>
        <w:rPr>
          <w:b w:val="false"/>
          <w:i w:val="false"/>
        </w:rPr>
        <w:t xml:space="preserve">— </w:t>
      </w:r>
      <w:r>
        <w:rPr>
          <w:b w:val="false"/>
          <w:i w:val="false"/>
        </w:rPr>
        <w:t>De az a história a szkafanderrel...</w:t>
      </w:r>
    </w:p>
    <w:p>
      <w:pPr>
        <w:pStyle w:val="Norml"/>
        <w:bidi w:val="0"/>
        <w:jc w:val="both"/>
        <w:rPr/>
      </w:pPr>
      <w:r>
        <w:rPr>
          <w:b w:val="false"/>
          <w:i w:val="false"/>
        </w:rPr>
        <w:t xml:space="preserve">— </w:t>
      </w:r>
      <w:r>
        <w:rPr>
          <w:b w:val="false"/>
          <w:i w:val="false"/>
        </w:rPr>
        <w:t>Hát az kemény dió. Valaki beleszórta a szkafanderedbe, vagy magad tetted. Csak az a kérdés, miért?</w:t>
      </w:r>
    </w:p>
    <w:p>
      <w:pPr>
        <w:pStyle w:val="Norml"/>
        <w:bidi w:val="0"/>
        <w:jc w:val="both"/>
        <w:rPr/>
      </w:pPr>
      <w:r>
        <w:rPr>
          <w:b w:val="false"/>
          <w:i w:val="false"/>
        </w:rPr>
        <w:t xml:space="preserve">— </w:t>
      </w:r>
      <w:r>
        <w:rPr>
          <w:b w:val="false"/>
          <w:i w:val="false"/>
        </w:rPr>
        <w:t>Te nem tudod?</w:t>
      </w:r>
    </w:p>
    <w:p>
      <w:pPr>
        <w:pStyle w:val="Norml"/>
        <w:bidi w:val="0"/>
        <w:jc w:val="both"/>
        <w:rPr/>
      </w:pPr>
      <w:r>
        <w:rPr>
          <w:b w:val="false"/>
          <w:i w:val="false"/>
        </w:rPr>
        <w:t xml:space="preserve">— </w:t>
      </w:r>
      <w:r>
        <w:rPr>
          <w:b w:val="false"/>
          <w:i w:val="false"/>
        </w:rPr>
        <w:t>Nem vagyok távolbalátó. A helyzet meglehetősen bonyolult. Valamiért leszálltál, valamit találtál. Valaki megpróbált megfosztani téged az emlékeidtől mindkét kérdésben. Innen ered a kallotómia.</w:t>
      </w:r>
    </w:p>
    <w:p>
      <w:pPr>
        <w:pStyle w:val="Norml"/>
        <w:bidi w:val="0"/>
        <w:jc w:val="both"/>
        <w:rPr/>
      </w:pPr>
      <w:r>
        <w:rPr>
          <w:b w:val="false"/>
          <w:i w:val="false"/>
        </w:rPr>
        <w:t xml:space="preserve">— </w:t>
      </w:r>
      <w:r>
        <w:rPr>
          <w:b w:val="false"/>
          <w:i w:val="false"/>
        </w:rPr>
        <w:t>Vagyis legalább három szembenálló oldallal kell számolnunk?</w:t>
      </w:r>
    </w:p>
    <w:p>
      <w:pPr>
        <w:pStyle w:val="Norml"/>
        <w:bidi w:val="0"/>
        <w:jc w:val="both"/>
        <w:rPr/>
      </w:pPr>
      <w:r>
        <w:rPr>
          <w:b w:val="false"/>
          <w:i w:val="false"/>
        </w:rPr>
        <w:t xml:space="preserve">— </w:t>
      </w:r>
      <w:r>
        <w:rPr>
          <w:b w:val="false"/>
          <w:i w:val="false"/>
        </w:rPr>
        <w:t>Nem az számít, hányan vannak, hanem: hogyan azonosítsuk őket?</w:t>
      </w:r>
    </w:p>
    <w:p>
      <w:pPr>
        <w:pStyle w:val="Norml"/>
        <w:bidi w:val="0"/>
        <w:jc w:val="both"/>
        <w:rPr/>
      </w:pPr>
      <w:r>
        <w:rPr>
          <w:b w:val="false"/>
          <w:i w:val="false"/>
        </w:rPr>
        <w:t xml:space="preserve">— </w:t>
      </w:r>
      <w:r>
        <w:rPr>
          <w:b w:val="false"/>
          <w:i w:val="false"/>
        </w:rPr>
        <w:t>De voltaképpen miért lenne ez olyan fontos? Az egész holdi projekt kudarca előbb vagy utóbb kiderül. De még ha a szelenociták a Hold „immunrendszerévé” váltak is, milyen hatása lehet ennek a Földre?</w:t>
      </w:r>
    </w:p>
    <w:p>
      <w:pPr>
        <w:pStyle w:val="Norml"/>
        <w:bidi w:val="0"/>
        <w:jc w:val="both"/>
        <w:rPr/>
      </w:pPr>
      <w:r>
        <w:rPr>
          <w:b w:val="false"/>
          <w:i w:val="false"/>
        </w:rPr>
        <w:t xml:space="preserve">— </w:t>
      </w:r>
      <w:r>
        <w:rPr>
          <w:b w:val="false"/>
          <w:i w:val="false"/>
        </w:rPr>
        <w:t>Kettős hatása. Az első — ami mellesleg régóta sejthető volt: visszatér a fegyverkezési verseny. A második — és ez az igazi meglepetés: a szelenociták elkezdtek érdeklődni irántunk.</w:t>
      </w:r>
    </w:p>
    <w:p>
      <w:pPr>
        <w:pStyle w:val="Norml"/>
        <w:bidi w:val="0"/>
        <w:jc w:val="both"/>
        <w:rPr/>
      </w:pPr>
      <w:r>
        <w:rPr>
          <w:b w:val="false"/>
          <w:i w:val="false"/>
        </w:rPr>
        <w:t>—</w:t>
      </w:r>
      <w:r>
        <w:rPr>
          <w:b w:val="false"/>
          <w:i w:val="false"/>
        </w:rPr>
        <w:t>Az emberek, a Föld iránt? Nem csak irántam?</w:t>
      </w:r>
    </w:p>
    <w:p>
      <w:pPr>
        <w:pStyle w:val="Norml"/>
        <w:bidi w:val="0"/>
        <w:jc w:val="both"/>
        <w:rPr/>
      </w:pPr>
      <w:r>
        <w:rPr>
          <w:b w:val="false"/>
          <w:i w:val="false"/>
        </w:rPr>
        <w:t xml:space="preserve">— </w:t>
      </w:r>
      <w:r>
        <w:rPr>
          <w:b w:val="false"/>
          <w:i w:val="false"/>
        </w:rPr>
        <w:t>Hát éppen ez az.</w:t>
      </w:r>
    </w:p>
    <w:p>
      <w:pPr>
        <w:pStyle w:val="Norml"/>
        <w:bidi w:val="0"/>
        <w:jc w:val="both"/>
        <w:rPr/>
      </w:pPr>
      <w:r>
        <w:rPr>
          <w:b w:val="false"/>
          <w:i w:val="false"/>
        </w:rPr>
        <w:t xml:space="preserve">— </w:t>
      </w:r>
      <w:r>
        <w:rPr>
          <w:b w:val="false"/>
          <w:i w:val="false"/>
        </w:rPr>
        <w:t>Mit csinálnak?</w:t>
      </w:r>
    </w:p>
    <w:p>
      <w:pPr>
        <w:pStyle w:val="Norml"/>
        <w:bidi w:val="0"/>
        <w:jc w:val="both"/>
        <w:rPr/>
      </w:pPr>
      <w:r>
        <w:rPr>
          <w:b w:val="false"/>
          <w:i w:val="false"/>
        </w:rPr>
        <w:t xml:space="preserve">— </w:t>
      </w:r>
      <w:r>
        <w:rPr>
          <w:b w:val="false"/>
          <w:i w:val="false"/>
        </w:rPr>
        <w:t>Egyelőre csak szaporodnak</w:t>
      </w:r>
    </w:p>
    <w:p>
      <w:pPr>
        <w:pStyle w:val="Norml"/>
        <w:bidi w:val="0"/>
        <w:jc w:val="both"/>
        <w:rPr/>
      </w:pPr>
      <w:r>
        <w:rPr>
          <w:b w:val="false"/>
          <w:i w:val="false"/>
        </w:rPr>
        <w:t xml:space="preserve">— </w:t>
      </w:r>
      <w:r>
        <w:rPr>
          <w:b w:val="false"/>
          <w:i w:val="false"/>
        </w:rPr>
        <w:t>A laboratóriumokban?</w:t>
      </w:r>
    </w:p>
    <w:p>
      <w:pPr>
        <w:pStyle w:val="Norml"/>
        <w:bidi w:val="0"/>
        <w:jc w:val="both"/>
        <w:rPr/>
      </w:pPr>
      <w:r>
        <w:rPr>
          <w:b w:val="false"/>
          <w:i w:val="false"/>
        </w:rPr>
        <w:t xml:space="preserve">— </w:t>
      </w:r>
      <w:r>
        <w:rPr>
          <w:b w:val="false"/>
          <w:i w:val="false"/>
        </w:rPr>
        <w:t>Mielőtt a mieink felfogták, mire megy ki a játék, amazok már szétszóródtak a világban. Veled csak egy kicsiny részük ment.</w:t>
      </w:r>
    </w:p>
    <w:p>
      <w:pPr>
        <w:pStyle w:val="Norml"/>
        <w:bidi w:val="0"/>
        <w:jc w:val="both"/>
        <w:rPr/>
      </w:pPr>
      <w:r>
        <w:rPr>
          <w:b w:val="false"/>
          <w:i w:val="false"/>
        </w:rPr>
        <w:t xml:space="preserve">— </w:t>
      </w:r>
      <w:r>
        <w:rPr>
          <w:b w:val="false"/>
          <w:i w:val="false"/>
        </w:rPr>
        <w:t>Szaporodnak, és aztán?</w:t>
      </w:r>
    </w:p>
    <w:p>
      <w:pPr>
        <w:pStyle w:val="Norml"/>
        <w:bidi w:val="0"/>
        <w:jc w:val="both"/>
        <w:rPr/>
      </w:pPr>
      <w:r>
        <w:rPr>
          <w:b w:val="false"/>
          <w:i w:val="false"/>
        </w:rPr>
        <w:t xml:space="preserve">— </w:t>
      </w:r>
      <w:r>
        <w:rPr>
          <w:b w:val="false"/>
          <w:i w:val="false"/>
        </w:rPr>
        <w:t>Hiszen mondtam: egyelőre semmi. Ultravírus méretűek.</w:t>
      </w:r>
    </w:p>
    <w:p>
      <w:pPr>
        <w:pStyle w:val="Norml"/>
        <w:bidi w:val="0"/>
        <w:jc w:val="both"/>
        <w:rPr/>
      </w:pPr>
      <w:r>
        <w:rPr>
          <w:b w:val="false"/>
          <w:i w:val="false"/>
        </w:rPr>
        <w:t xml:space="preserve">— </w:t>
      </w:r>
      <w:r>
        <w:rPr>
          <w:b w:val="false"/>
          <w:i w:val="false"/>
        </w:rPr>
        <w:t>Mivel táplálkoznak?</w:t>
      </w:r>
    </w:p>
    <w:p>
      <w:pPr>
        <w:pStyle w:val="Norml"/>
        <w:bidi w:val="0"/>
        <w:jc w:val="both"/>
        <w:rPr/>
      </w:pPr>
      <w:r>
        <w:rPr>
          <w:b w:val="false"/>
          <w:i w:val="false"/>
        </w:rPr>
        <w:t xml:space="preserve">— </w:t>
      </w:r>
      <w:r>
        <w:rPr>
          <w:b w:val="false"/>
          <w:i w:val="false"/>
        </w:rPr>
        <w:t>Napenergiával. Hallottam becsléseket — már több trillióan lehetnek a levegőben, az óceánokban, mindenütt.</w:t>
      </w:r>
    </w:p>
    <w:p>
      <w:pPr>
        <w:pStyle w:val="Norml"/>
        <w:bidi w:val="0"/>
        <w:jc w:val="both"/>
        <w:rPr/>
      </w:pPr>
      <w:r>
        <w:rPr>
          <w:b w:val="false"/>
          <w:i w:val="false"/>
        </w:rPr>
        <w:t xml:space="preserve">— </w:t>
      </w:r>
      <w:r>
        <w:rPr>
          <w:b w:val="false"/>
          <w:i w:val="false"/>
        </w:rPr>
        <w:t>Teljesen ártalmatlanok?</w:t>
      </w:r>
    </w:p>
    <w:p>
      <w:pPr>
        <w:pStyle w:val="Norml"/>
        <w:bidi w:val="0"/>
        <w:jc w:val="both"/>
        <w:rPr/>
      </w:pPr>
      <w:r>
        <w:rPr>
          <w:b w:val="false"/>
          <w:i w:val="false"/>
        </w:rPr>
        <w:t xml:space="preserve">— </w:t>
      </w:r>
      <w:r>
        <w:rPr>
          <w:b w:val="false"/>
          <w:i w:val="false"/>
        </w:rPr>
        <w:t>Eddig teljesen. De éppen ez ébresztett különös nyugtalanságot.</w:t>
      </w:r>
    </w:p>
    <w:p>
      <w:pPr>
        <w:pStyle w:val="Norml"/>
        <w:bidi w:val="0"/>
        <w:jc w:val="both"/>
        <w:rPr/>
      </w:pPr>
      <w:r>
        <w:rPr>
          <w:b w:val="false"/>
          <w:i w:val="false"/>
        </w:rPr>
        <w:t xml:space="preserve">— </w:t>
      </w:r>
      <w:r>
        <w:rPr>
          <w:b w:val="false"/>
          <w:i w:val="false"/>
        </w:rPr>
        <w:t>Miért?</w:t>
      </w:r>
    </w:p>
    <w:p>
      <w:pPr>
        <w:pStyle w:val="Norml"/>
        <w:bidi w:val="0"/>
        <w:jc w:val="both"/>
        <w:rPr/>
      </w:pPr>
      <w:r>
        <w:rPr>
          <w:b w:val="false"/>
          <w:i w:val="false"/>
        </w:rPr>
        <w:t xml:space="preserve">— </w:t>
      </w:r>
      <w:r>
        <w:rPr>
          <w:b w:val="false"/>
          <w:i w:val="false"/>
        </w:rPr>
        <w:t>Hiszen egyszerű: nem csak jelentős magasságból, de még kézbe véve is úgy néznek ki, mint a finom homok. No mármost: ha te leszálltál a Holdra, nyilván volt ennek valami oka. Ezt szeretnék megérteni.</w:t>
      </w:r>
    </w:p>
    <w:p>
      <w:pPr>
        <w:pStyle w:val="Norml"/>
        <w:bidi w:val="0"/>
        <w:jc w:val="both"/>
        <w:rPr/>
      </w:pPr>
      <w:r>
        <w:rPr>
          <w:b w:val="false"/>
          <w:i w:val="false"/>
        </w:rPr>
        <w:t xml:space="preserve">— </w:t>
      </w:r>
      <w:r>
        <w:rPr>
          <w:b w:val="false"/>
          <w:i w:val="false"/>
        </w:rPr>
        <w:t>De ha semmire sem emlékszem, sem én, sem a másik agyféltekém?</w:t>
      </w:r>
    </w:p>
    <w:p>
      <w:pPr>
        <w:pStyle w:val="Norml"/>
        <w:bidi w:val="0"/>
        <w:jc w:val="both"/>
        <w:rPr/>
      </w:pPr>
      <w:r>
        <w:rPr>
          <w:b w:val="false"/>
          <w:i w:val="false"/>
        </w:rPr>
        <w:t xml:space="preserve">— </w:t>
      </w:r>
      <w:r>
        <w:rPr>
          <w:b w:val="false"/>
          <w:i w:val="false"/>
        </w:rPr>
        <w:t>Ők nem tudnak a ti információcserétekről. No és különféle amnézia-típusok léteznek. Hipnózis alatt vagy más különleges körülmények között ki lehet szedni az emberből azt, amire ő maga semmiképpen sem emlékezik. És olyan óvatosan, finoman bánnak veled, nehogy egy sokk, egy agyrázkódás vagy más csapás károsítsa az agyat, vagy végleg kitörölje, amit tudsz, csak éppen nem emlékszel rá... Azonkívül a mi embereink egymás között is vitatkoznak. Arról van szó, melyik vizsgálati módszert válasszák. Ez mellesleg eddig csak a javadra vált.</w:t>
      </w:r>
    </w:p>
    <w:p>
      <w:pPr>
        <w:pStyle w:val="Norml"/>
        <w:bidi w:val="0"/>
        <w:jc w:val="both"/>
        <w:rPr/>
      </w:pPr>
      <w:r>
        <w:rPr>
          <w:b w:val="false"/>
          <w:i w:val="false"/>
        </w:rPr>
        <w:t xml:space="preserve">— </w:t>
      </w:r>
      <w:r>
        <w:rPr>
          <w:b w:val="false"/>
          <w:i w:val="false"/>
        </w:rPr>
        <w:t>Most már talán tudom, hol a helyem ebben a történetben... De a következő felderítések miért nem hoztak eredményt?</w:t>
      </w:r>
    </w:p>
    <w:p>
      <w:pPr>
        <w:pStyle w:val="Norml"/>
        <w:bidi w:val="0"/>
        <w:jc w:val="both"/>
        <w:rPr/>
      </w:pPr>
      <w:r>
        <w:rPr>
          <w:b w:val="false"/>
          <w:i w:val="false"/>
        </w:rPr>
        <w:t xml:space="preserve">— </w:t>
      </w:r>
      <w:r>
        <w:rPr>
          <w:b w:val="false"/>
          <w:i w:val="false"/>
        </w:rPr>
        <w:t>Ezt ki mondta neked?</w:t>
      </w:r>
    </w:p>
    <w:p>
      <w:pPr>
        <w:pStyle w:val="Norml"/>
        <w:bidi w:val="0"/>
        <w:jc w:val="both"/>
        <w:rPr/>
      </w:pPr>
      <w:r>
        <w:rPr>
          <w:b w:val="false"/>
          <w:i w:val="false"/>
        </w:rPr>
        <w:t xml:space="preserve">— </w:t>
      </w:r>
      <w:r>
        <w:rPr>
          <w:b w:val="false"/>
          <w:i w:val="false"/>
        </w:rPr>
        <w:t>Az első vendégem, a neurológus.</w:t>
      </w:r>
    </w:p>
    <w:p>
      <w:pPr>
        <w:pStyle w:val="Norml"/>
        <w:bidi w:val="0"/>
        <w:jc w:val="both"/>
        <w:rPr/>
      </w:pPr>
      <w:r>
        <w:rPr>
          <w:b w:val="false"/>
          <w:i w:val="false"/>
        </w:rPr>
        <w:t xml:space="preserve">— </w:t>
      </w:r>
      <w:r>
        <w:rPr>
          <w:b w:val="false"/>
          <w:i w:val="false"/>
        </w:rPr>
        <w:t>Konkrétan mit is mondott?</w:t>
      </w:r>
    </w:p>
    <w:p>
      <w:pPr>
        <w:pStyle w:val="Norml"/>
        <w:bidi w:val="0"/>
        <w:jc w:val="both"/>
        <w:rPr/>
      </w:pPr>
      <w:r>
        <w:rPr>
          <w:b w:val="false"/>
          <w:i w:val="false"/>
        </w:rPr>
        <w:t xml:space="preserve">— </w:t>
      </w:r>
      <w:r>
        <w:rPr>
          <w:b w:val="false"/>
          <w:i w:val="false"/>
        </w:rPr>
        <w:t>Hogy a felderítők ugyan visszatértek, de „színházi előadást rendeztek nekik”. Így fejezte ki magát.</w:t>
      </w:r>
    </w:p>
    <w:p>
      <w:pPr>
        <w:pStyle w:val="Norml"/>
        <w:bidi w:val="0"/>
        <w:jc w:val="both"/>
        <w:rPr/>
      </w:pPr>
      <w:r>
        <w:rPr>
          <w:b w:val="false"/>
          <w:i w:val="false"/>
        </w:rPr>
        <w:t xml:space="preserve">— </w:t>
      </w:r>
      <w:r>
        <w:rPr>
          <w:b w:val="false"/>
          <w:i w:val="false"/>
        </w:rPr>
        <w:t>Ez hazugság. Amennyire én tudom, utánad három felderítést szerveztek. Kettő teleferikusat, ami közben az összes másodpéldány elpusztult. Az enyémet már nem használták, csak hagyományosakat. Igaz, speciális rakétákkal is felszerelték őket, hogy a holdi talajmintákat eljuttassák az űrhajóba, de ebből semmi sem lett.</w:t>
      </w:r>
    </w:p>
    <w:p>
      <w:pPr>
        <w:pStyle w:val="Norml"/>
        <w:bidi w:val="0"/>
        <w:jc w:val="both"/>
        <w:rPr/>
      </w:pPr>
      <w:r>
        <w:rPr>
          <w:b w:val="false"/>
          <w:i w:val="false"/>
        </w:rPr>
        <w:t xml:space="preserve">— </w:t>
      </w:r>
      <w:r>
        <w:rPr>
          <w:b w:val="false"/>
          <w:i w:val="false"/>
        </w:rPr>
        <w:t>Ki semmisítette meg őket?</w:t>
      </w:r>
    </w:p>
    <w:p>
      <w:pPr>
        <w:pStyle w:val="Norml"/>
        <w:bidi w:val="0"/>
        <w:jc w:val="both"/>
        <w:rPr/>
      </w:pPr>
      <w:r>
        <w:rPr>
          <w:b w:val="false"/>
          <w:i w:val="false"/>
        </w:rPr>
        <w:t xml:space="preserve">— </w:t>
      </w:r>
      <w:r>
        <w:rPr>
          <w:b w:val="false"/>
          <w:i w:val="false"/>
        </w:rPr>
        <w:t>Nem tudni, mert a kapcsolat nagyon hamar megszakadt. Már amikor leszálltak, a terepet pár mérföldes körzetben valamilyen köd vagy felhőzet lepte el, és azon a radarok sem hatoltak át.</w:t>
      </w:r>
    </w:p>
    <w:p>
      <w:pPr>
        <w:pStyle w:val="Norml"/>
        <w:bidi w:val="0"/>
        <w:jc w:val="both"/>
        <w:rPr/>
      </w:pPr>
      <w:r>
        <w:rPr>
          <w:b w:val="false"/>
          <w:i w:val="false"/>
        </w:rPr>
        <w:t xml:space="preserve">— </w:t>
      </w:r>
      <w:r>
        <w:rPr>
          <w:b w:val="false"/>
          <w:i w:val="false"/>
        </w:rPr>
        <w:t>Ez nekem új. És mi volt a harmadik felderítővel?</w:t>
      </w:r>
    </w:p>
    <w:p>
      <w:pPr>
        <w:pStyle w:val="Norml"/>
        <w:bidi w:val="0"/>
        <w:jc w:val="both"/>
        <w:rPr/>
      </w:pPr>
      <w:r>
        <w:rPr>
          <w:b w:val="false"/>
          <w:i w:val="false"/>
        </w:rPr>
        <w:t xml:space="preserve">— </w:t>
      </w:r>
      <w:r>
        <w:rPr>
          <w:b w:val="false"/>
          <w:i w:val="false"/>
        </w:rPr>
        <w:t>Leszállt, ott volt, és visszatért. Totális amnéziával. Csak a fedélzeten tért magához. Így hallottam. De nem vagyok benne teljesen biztos, hogy ez igaz, nem láttam őt. Minél homályosabb lesz a történet, annál jobban növelik a titkosságot. Ezért nem tudom, vajon ez a harmadik is hozott-e port. Feltételezem, hogy most vizsgálják szegényt, de nyilván eredménytelenül, ha még mindig ennyire vigyáznak rád.</w:t>
      </w:r>
    </w:p>
    <w:p>
      <w:pPr>
        <w:pStyle w:val="Norml"/>
        <w:bidi w:val="0"/>
        <w:jc w:val="both"/>
        <w:rPr/>
      </w:pPr>
      <w:r>
        <w:rPr>
          <w:b w:val="false"/>
          <w:i w:val="false"/>
        </w:rPr>
        <w:t xml:space="preserve">— </w:t>
      </w:r>
      <w:r>
        <w:rPr>
          <w:b w:val="false"/>
          <w:i w:val="false"/>
        </w:rPr>
        <w:t>Mit tegyek?</w:t>
      </w:r>
    </w:p>
    <w:p>
      <w:pPr>
        <w:pStyle w:val="Norml"/>
        <w:bidi w:val="0"/>
        <w:jc w:val="both"/>
        <w:rPr/>
      </w:pPr>
      <w:r>
        <w:rPr>
          <w:b w:val="false"/>
          <w:i w:val="false"/>
        </w:rPr>
        <w:t xml:space="preserve">— </w:t>
      </w:r>
      <w:r>
        <w:rPr>
          <w:b w:val="false"/>
          <w:i w:val="false"/>
        </w:rPr>
        <w:t>Szerintem rosszul áll az ügy, de nem reménytelen. A szelenociták most már rövidesen megbénítják a holdi fegyverkezési verseny utolsó szakaszát. A rövidzárlatok módszerét alkalmazzák. Elsőre azt pusztítják el, ami őket fenyegeti. A Hold-projektet szép csöndesen már leírták, de nem ez a lényeg. Van itt néhány elsőrendű informatikus, aki úgy véli, hogy a Hold érdeklődni kezd a Föld iránt. A jelszó: „a szelenoszféra behatol a bioszférába”.</w:t>
      </w:r>
    </w:p>
    <w:p>
      <w:pPr>
        <w:pStyle w:val="Norml"/>
        <w:bidi w:val="0"/>
        <w:jc w:val="both"/>
        <w:rPr/>
      </w:pPr>
      <w:r>
        <w:rPr>
          <w:b w:val="false"/>
          <w:i w:val="false"/>
        </w:rPr>
        <w:t xml:space="preserve">— </w:t>
      </w:r>
      <w:r>
        <w:rPr>
          <w:b w:val="false"/>
          <w:i w:val="false"/>
        </w:rPr>
        <w:t>Mégis invázió?</w:t>
      </w:r>
    </w:p>
    <w:p>
      <w:pPr>
        <w:pStyle w:val="Norml"/>
        <w:bidi w:val="0"/>
        <w:jc w:val="both"/>
        <w:rPr/>
      </w:pPr>
      <w:r>
        <w:rPr>
          <w:b w:val="false"/>
          <w:i w:val="false"/>
        </w:rPr>
        <w:t xml:space="preserve">— </w:t>
      </w:r>
      <w:r>
        <w:rPr>
          <w:b w:val="false"/>
          <w:i w:val="false"/>
        </w:rPr>
        <w:t>Nem. A vélemények megoszlanak, de inkább nem invázió. Semmi, ami belefér a hagyományos fogalmak kereteibe. Sok különféle dzsinnt küldtek jól lezárt palackokban, de kitörtek és küzdöttek, aztán mint melléktermék sok életerős mikroorganizmus jött létre. Ez nem úgy néz ki, mint egy előkészített invázió. Inkább világjárvány.</w:t>
      </w:r>
    </w:p>
    <w:p>
      <w:pPr>
        <w:pStyle w:val="Norml"/>
        <w:bidi w:val="0"/>
        <w:jc w:val="both"/>
        <w:rPr/>
      </w:pPr>
      <w:r>
        <w:rPr>
          <w:b w:val="false"/>
          <w:i w:val="false"/>
        </w:rPr>
        <w:t xml:space="preserve">– </w:t>
      </w:r>
      <w:r>
        <w:rPr>
          <w:b w:val="false"/>
          <w:i w:val="false"/>
        </w:rPr>
        <w:t>Nem fogom fel a különbséget...</w:t>
      </w:r>
    </w:p>
    <w:p>
      <w:pPr>
        <w:pStyle w:val="Norml"/>
        <w:bidi w:val="0"/>
        <w:jc w:val="both"/>
        <w:rPr/>
      </w:pPr>
      <w:r>
        <w:rPr>
          <w:b w:val="false"/>
          <w:i w:val="false"/>
        </w:rPr>
        <w:t xml:space="preserve">– </w:t>
      </w:r>
      <w:r>
        <w:rPr>
          <w:b w:val="false"/>
          <w:i w:val="false"/>
        </w:rPr>
        <w:t>Csak képletesen tudom ábrázolni. A szelenoszféra minden idegen behatolóval szemben úgy viselkedik, mint az immunrendszer az idegen testekkel. Antigének. Ám ha nem is egészen így van, hiányoznak nekünk másféle fogalmak, hogy ezt megértsük. A két felderítő akiket utánad küldtek ki, a legmodernebb fegyverekkel rendelkezett. Nem ismerem a részleteket, de nem volt az hagyományos, sem nukleáris fegyverzet. Az Ügynökség titokban tartja, mi történt a Holdon, de a porfelhők oly nagyok voltak, hogy számos csillagvizsgálóban észrevették és lefényképezték őket. Mi több – leülepedésük után megváltozott a terep. Olyan szakadékok, afféle kráterek keletkeztek, amelyek egyáltalán nem emlékeztettek a tipikus holdkráterekre. Az Ügynökség ezt persze nem titkolhatta el, hát inkább hallgat. A vezérkar csak akkor kapott a fejéhez. Csak akkor találták lehetségesnek, hogy minél erőszakosabb eszközöket használ a felderítés, annál erőteljesebb lehet az ellenakció.</w:t>
      </w:r>
    </w:p>
    <w:p>
      <w:pPr>
        <w:pStyle w:val="Norml"/>
        <w:bidi w:val="0"/>
        <w:jc w:val="both"/>
        <w:rPr/>
      </w:pPr>
      <w:r>
        <w:rPr>
          <w:b w:val="false"/>
          <w:i w:val="false"/>
        </w:rPr>
        <w:t xml:space="preserve">— </w:t>
      </w:r>
      <w:r>
        <w:rPr>
          <w:b w:val="false"/>
          <w:i w:val="false"/>
        </w:rPr>
        <w:t>Szóval mégis...?</w:t>
      </w:r>
    </w:p>
    <w:p>
      <w:pPr>
        <w:pStyle w:val="Norml"/>
        <w:bidi w:val="0"/>
        <w:jc w:val="both"/>
        <w:rPr/>
      </w:pPr>
      <w:r>
        <w:rPr>
          <w:b w:val="false"/>
          <w:i w:val="false"/>
        </w:rPr>
        <w:t xml:space="preserve">— </w:t>
      </w:r>
      <w:r>
        <w:rPr>
          <w:b w:val="false"/>
          <w:i w:val="false"/>
        </w:rPr>
        <w:t>Nem, nem „mégis”, mert az ott nem ellenfél vagy ellenség, hanem egy gigantikus méretű hangya-boly-szerűség. Olyan furcsa feltételezéseket is hallottam, hogy nem ismétlem el őket. Be kell fejeznünk a beszélgetést. Maradj ott, ahol vagy! Amíg van egy kis eszük, nem bántanak téged. Most elutazom három napra, szombaton ugyanebben az időben jelentkezem, ha tehetem. Légy erős, derék misszionárius!</w:t>
      </w:r>
    </w:p>
    <w:p>
      <w:pPr>
        <w:pStyle w:val="Norml"/>
        <w:bidi w:val="0"/>
        <w:jc w:val="both"/>
        <w:rPr/>
      </w:pPr>
      <w:r>
        <w:rPr>
          <w:b w:val="false"/>
          <w:i w:val="false"/>
        </w:rPr>
        <w:t xml:space="preserve">— </w:t>
      </w:r>
      <w:r>
        <w:rPr>
          <w:b w:val="false"/>
          <w:i w:val="false"/>
        </w:rPr>
        <w:t>Viszhallásra – feleltem, de már nem voltam benne biztos, hogy eljutott hozzá. Halálos csönd támadt. Kivettem a fülemből azt a csillogó olajbogyót, és kis töprengés után egy bonbontartóba tettem, sztaniolba csomagolva, mintha az is egy cukorka lenne. Sok időm és töprengenivalóm volt, semmi több. Elalvás előtt elhúztam az ablak függönyét. Az éjjeli lepkék már elszálltak, nyilván más kerti pavilonok ablakai csalták el őket. A Hold fehérlő, tollas felhők között úszott. „No, jól befűtöttünk egymásnak”, gondoltam, és fejemre húztam a takarót.</w:t>
      </w:r>
    </w:p>
    <w:p>
      <w:pPr>
        <w:pStyle w:val="Norml"/>
        <w:bidi w:val="0"/>
        <w:jc w:val="both"/>
        <w:rPr/>
      </w:pPr>
      <w:r>
        <w:rPr>
          <w:b w:val="false"/>
          <w:i w:val="false"/>
        </w:rPr>
        <w:t>Másnap Gramer kopogtatott be hozzám, amikor még az ágyban feküdtem. Közölte, hogy Padderhorn előző nap lenyelt egy villát. Öngyilkossági szándékkal már többször is nyelt evőeszközöket. Nagyon vigyáznak rá, egy hete cipőkanalat is nyelt. Azt kiszedték belőle, evéshez pedig kapott egy félméteres kanalat – erre most az ebédlőben ellopta valaki más villáját.</w:t>
      </w:r>
    </w:p>
    <w:p>
      <w:pPr>
        <w:pStyle w:val="Norml"/>
        <w:bidi w:val="0"/>
        <w:jc w:val="both"/>
        <w:rPr/>
      </w:pPr>
      <w:r>
        <w:rPr>
          <w:b w:val="false"/>
          <w:i w:val="false"/>
        </w:rPr>
        <w:t xml:space="preserve">— </w:t>
      </w:r>
      <w:r>
        <w:rPr>
          <w:b w:val="false"/>
          <w:i w:val="false"/>
        </w:rPr>
        <w:t>Tényleg csak az evőeszközökről van szó? – kérdeztem, még udvariasan. Gramer nagyot sóhajtott, begombolta pizsamáját, és leült a fotelbe:</w:t>
      </w:r>
    </w:p>
    <w:p>
      <w:pPr>
        <w:pStyle w:val="Norml"/>
        <w:bidi w:val="0"/>
        <w:jc w:val="both"/>
        <w:rPr/>
      </w:pPr>
      <w:r>
        <w:rPr>
          <w:b w:val="false"/>
          <w:i w:val="false"/>
        </w:rPr>
        <w:t xml:space="preserve">– </w:t>
      </w:r>
      <w:r>
        <w:rPr>
          <w:b w:val="false"/>
          <w:i w:val="false"/>
        </w:rPr>
        <w:t>Nem, nem csak erről – mondta furcsán gyenge hangon. – Semmi sincs jól, Jonathan.</w:t>
      </w:r>
    </w:p>
    <w:p>
      <w:pPr>
        <w:pStyle w:val="Norml"/>
        <w:bidi w:val="0"/>
        <w:jc w:val="both"/>
        <w:rPr/>
      </w:pPr>
      <w:r>
        <w:rPr>
          <w:b w:val="false"/>
          <w:i w:val="false"/>
        </w:rPr>
        <w:t xml:space="preserve">– </w:t>
      </w:r>
      <w:r>
        <w:rPr>
          <w:b w:val="false"/>
          <w:i w:val="false"/>
        </w:rPr>
        <w:t>Már akinek, Adelaide – feleltem. – Én mindenesetre nem szándékozom bármit lenyelni.</w:t>
      </w:r>
    </w:p>
    <w:p>
      <w:pPr>
        <w:pStyle w:val="Norml"/>
        <w:bidi w:val="0"/>
        <w:jc w:val="both"/>
        <w:rPr/>
      </w:pPr>
      <w:r>
        <w:rPr>
          <w:b w:val="false"/>
          <w:i w:val="false"/>
        </w:rPr>
        <w:t xml:space="preserve">– </w:t>
      </w:r>
      <w:r>
        <w:rPr>
          <w:b w:val="false"/>
          <w:i w:val="false"/>
        </w:rPr>
        <w:t>Tényleg rossz a helyzet – ismételte Gramer. Hasán összefogta két kezét, és ujjaival malmozott. – Féltelek, Jonathan.</w:t>
      </w:r>
    </w:p>
    <w:p>
      <w:pPr>
        <w:pStyle w:val="Norml"/>
        <w:bidi w:val="0"/>
        <w:jc w:val="both"/>
        <w:rPr/>
      </w:pPr>
      <w:r>
        <w:rPr>
          <w:b w:val="false"/>
          <w:i w:val="false"/>
        </w:rPr>
        <w:t xml:space="preserve">— </w:t>
      </w:r>
      <w:r>
        <w:rPr>
          <w:b w:val="false"/>
          <w:i w:val="false"/>
        </w:rPr>
        <w:t>Csak nyugalom – feleltem, megigazítva párnámat, és hátam alá helyezve a kispárnát. – Nagyon jó védelem alatt állok. Talán hallottál már a nekrocitákról.</w:t>
      </w:r>
    </w:p>
    <w:p>
      <w:pPr>
        <w:pStyle w:val="Norml"/>
        <w:bidi w:val="0"/>
        <w:jc w:val="both"/>
        <w:rPr/>
      </w:pPr>
      <w:r>
        <w:rPr>
          <w:b w:val="false"/>
          <w:i w:val="false"/>
        </w:rPr>
        <w:t>Sikerült úgy meglepnem, hogy nyitva maradt a szája, és mozdulni sem tudott. Az arca most minden különösebb erőlködés nélkül is azt az ostoba kifejezést öltötte, amit ábrándjaitól megcsömörlött milliomosként viselt.</w:t>
      </w:r>
    </w:p>
    <w:p>
      <w:pPr>
        <w:pStyle w:val="Norml"/>
        <w:bidi w:val="0"/>
        <w:jc w:val="both"/>
        <w:rPr/>
      </w:pPr>
      <w:r>
        <w:rPr>
          <w:b w:val="false"/>
          <w:i w:val="false"/>
        </w:rPr>
        <w:t xml:space="preserve">— </w:t>
      </w:r>
      <w:r>
        <w:rPr>
          <w:b w:val="false"/>
          <w:i w:val="false"/>
        </w:rPr>
        <w:t>Nos látom, hallottál róluk. És a szelenoszféráról is biztosan. Igaz? Vagy talán nem bizonyultál méltónak arra, hogy beavassanak? És mit tudsz az úgynevezett kollapsziós fegyverről, az utolsó felderítések idejéből? Tudsz erről valamit? No és azok a felhők a Mare Igniumon? Nem, ezt már biztosan nem kötötték az orrodra.</w:t>
      </w:r>
    </w:p>
    <w:p>
      <w:pPr>
        <w:pStyle w:val="Norml"/>
        <w:bidi w:val="0"/>
        <w:jc w:val="both"/>
        <w:rPr/>
      </w:pPr>
      <w:r>
        <w:rPr>
          <w:b w:val="false"/>
          <w:i w:val="false"/>
        </w:rPr>
        <w:t>Csak ült, és szuszogva bámult halszemével.</w:t>
      </w:r>
    </w:p>
    <w:p>
      <w:pPr>
        <w:pStyle w:val="Norml"/>
        <w:bidi w:val="0"/>
        <w:jc w:val="both"/>
        <w:rPr/>
      </w:pPr>
      <w:r>
        <w:rPr>
          <w:b w:val="false"/>
          <w:i w:val="false"/>
        </w:rPr>
        <w:t>- Adelaide, légy szíves add ide azt a bonbontartót! - javasoltam mosolyogva. - Szeretek reggeli előtt valami édeset enni.</w:t>
      </w:r>
    </w:p>
    <w:p>
      <w:pPr>
        <w:pStyle w:val="Norml"/>
        <w:bidi w:val="0"/>
        <w:jc w:val="both"/>
        <w:rPr/>
      </w:pPr>
      <w:r>
        <w:rPr>
          <w:b w:val="false"/>
          <w:i w:val="false"/>
        </w:rPr>
        <w:t>Mivel nem mozdult, kimásztam az ágyból a csokiért, és visszatérve a takaró alá, megkínáltam őt is. De úgy, hogy a hüvelykujjammal eltakartam az egyik sarkát.</w:t>
      </w:r>
    </w:p>
    <w:p>
      <w:pPr>
        <w:pStyle w:val="Norml"/>
        <w:bidi w:val="0"/>
        <w:jc w:val="both"/>
        <w:rPr/>
      </w:pPr>
      <w:r>
        <w:rPr>
          <w:b w:val="false"/>
          <w:i w:val="false"/>
        </w:rPr>
        <w:t>- Parancsolj...</w:t>
      </w:r>
    </w:p>
    <w:p>
      <w:pPr>
        <w:pStyle w:val="Norml"/>
        <w:bidi w:val="0"/>
        <w:jc w:val="both"/>
        <w:rPr/>
      </w:pPr>
      <w:r>
        <w:rPr>
          <w:b w:val="false"/>
          <w:i w:val="false"/>
        </w:rPr>
        <w:t>- Honnan tudsz minderről? - szólalt meg végre rekedten. - De kicsoda... hiszen...</w:t>
      </w:r>
    </w:p>
    <w:p>
      <w:pPr>
        <w:pStyle w:val="Norml"/>
        <w:bidi w:val="0"/>
        <w:jc w:val="both"/>
        <w:rPr/>
      </w:pPr>
      <w:r>
        <w:rPr>
          <w:b w:val="false"/>
          <w:i w:val="false"/>
        </w:rPr>
        <w:t>- Fölöslegesen idegeskedsz - jegyeztem meg kissé érthetetlenül, mert egy marcipán a szájpadlásomhoz ragadt. - Tudom, amit tudok. És nem csak saját holdi kalandjaimról, de arról is, milyen kellemetlenségek érték ott kollégáimat.</w:t>
      </w:r>
    </w:p>
    <w:p>
      <w:pPr>
        <w:pStyle w:val="Norml"/>
        <w:bidi w:val="0"/>
        <w:jc w:val="both"/>
        <w:rPr/>
      </w:pPr>
      <w:r>
        <w:rPr>
          <w:b w:val="false"/>
          <w:i w:val="false"/>
        </w:rPr>
        <w:t>Ettől megint elnémult. Úgy nézett körül a szobában, mintha életében először járna ott.</w:t>
      </w:r>
    </w:p>
    <w:p>
      <w:pPr>
        <w:pStyle w:val="Norml"/>
        <w:bidi w:val="0"/>
        <w:jc w:val="both"/>
        <w:rPr/>
      </w:pPr>
      <w:r>
        <w:rPr>
          <w:b w:val="false"/>
          <w:i w:val="false"/>
        </w:rPr>
        <w:t>- Rádióadót keresel, titkos vezetékeket, antennát, modulátorokat, ugye? - kérdeztem. - Nincs itt semmi, csak a víz csöpög egy kicsit a zuhanyrózsából. Biztosan ereszt a bőrözés. Miért csodálkozol? Tényleg nem tudod, hogy ők itt vannak bennem?</w:t>
      </w:r>
    </w:p>
    <w:p>
      <w:pPr>
        <w:pStyle w:val="Norml"/>
        <w:bidi w:val="0"/>
        <w:jc w:val="both"/>
        <w:rPr/>
      </w:pPr>
      <w:r>
        <w:rPr>
          <w:b w:val="false"/>
          <w:i w:val="false"/>
        </w:rPr>
        <w:t>Most már teljesen ledöbbent. Megtörölte izzadó orrát. Aztán a fülcimpájához látott. Titkolatlan együttérzéssel figyeltem a kétségbeesés e jeleit:</w:t>
      </w:r>
    </w:p>
    <w:p>
      <w:pPr>
        <w:pStyle w:val="Norml"/>
        <w:bidi w:val="0"/>
        <w:jc w:val="both"/>
        <w:rPr/>
      </w:pPr>
      <w:r>
        <w:rPr>
          <w:b w:val="false"/>
          <w:i w:val="false"/>
        </w:rPr>
        <w:t>- Talán dalolunk egyet, két hangra? - javasoltam. A bombonok valóban finomak voltak, de vigyáznom kellett, nehogy túl kevés maradjon belőlük Megnyaltam az ajkamat, és Gramerre néztem: - No, mozdulj, mondj valamit, mert már féltelek. Eddig te aggódtál miattam, most én aggódom miattad. Gondolod, kellemetlenségeid lesznek? Ha rendesen viselkedsz, elintézek neked egy kis protekciót, tudod, hol...</w:t>
      </w:r>
    </w:p>
    <w:p>
      <w:pPr>
        <w:pStyle w:val="Norml"/>
        <w:bidi w:val="0"/>
        <w:jc w:val="both"/>
        <w:rPr/>
      </w:pPr>
      <w:r>
        <w:rPr>
          <w:b w:val="false"/>
          <w:i w:val="false"/>
        </w:rPr>
        <w:t>Blöfföltem. De miért ne tettem volna? Már az a tény, hogy ez a pár szó teljesen kiütötte a pasast, jelezte megbízói tehetetlenségét, bárkik is voltak.</w:t>
      </w:r>
    </w:p>
    <w:p>
      <w:pPr>
        <w:pStyle w:val="Norml"/>
        <w:bidi w:val="0"/>
        <w:jc w:val="both"/>
        <w:rPr/>
      </w:pPr>
      <w:r>
        <w:rPr>
          <w:b w:val="false"/>
          <w:i w:val="false"/>
        </w:rPr>
        <w:t xml:space="preserve">— </w:t>
      </w:r>
      <w:r>
        <w:rPr>
          <w:b w:val="false"/>
          <w:i w:val="false"/>
        </w:rPr>
        <w:t>Tichy... - nyögte végül. -Az istenre kérlek... ne! Az nem lehetséges. Ők nem így működnek.</w:t>
      </w:r>
    </w:p>
    <w:p>
      <w:pPr>
        <w:pStyle w:val="Norml"/>
        <w:bidi w:val="0"/>
        <w:jc w:val="both"/>
        <w:rPr/>
      </w:pPr>
      <w:r>
        <w:rPr>
          <w:b w:val="false"/>
          <w:i w:val="false"/>
        </w:rPr>
        <w:t xml:space="preserve">— </w:t>
      </w:r>
      <w:r>
        <w:rPr>
          <w:b w:val="false"/>
          <w:i w:val="false"/>
        </w:rPr>
        <w:t>Hát mondtam én, hogyan? Álmodtam, tudod, és különben is távolbalátó vagyok.</w:t>
      </w:r>
    </w:p>
    <w:p>
      <w:pPr>
        <w:pStyle w:val="Norml"/>
        <w:bidi w:val="0"/>
        <w:jc w:val="both"/>
        <w:rPr/>
      </w:pPr>
      <w:r>
        <w:rPr>
          <w:b w:val="false"/>
          <w:i w:val="false"/>
        </w:rPr>
        <w:t>Gramer hirtelen döntött. Ajkára tette ujját, és gyorsan kiment. Mivel biztos voltam benne, hogy visszajön, a bonboniert az ingek alá tettem a szekrénybe, lezuhanyoztam, és meg is borotválkoztam, mire halkan bekopogott. A hálókabátot fehér öltönyre cserélte, a kezében kis batyut hozott egy törölközőben. Behúzta a függönyöket, és máris kirakta a batyuból a szerkentyűit. Fekete, öblös végüket a falak felé fordította, egy fekete dobozból lógó kábelt a konnektorba nyomott, és még valamit csinált ott, közben szuszogott, hisz eléggé kövér volt. A hasa valódi, lehetett már vagy ötvenéves, elálló fülek óriási cimpákkal - a padlón gubbasztott, és küzdött az elektronikával, aztán végre kiegyenesedett térdelve, vörös arccal.</w:t>
      </w:r>
    </w:p>
    <w:p>
      <w:pPr>
        <w:pStyle w:val="Norml"/>
        <w:bidi w:val="0"/>
        <w:jc w:val="both"/>
        <w:rPr/>
      </w:pPr>
      <w:r>
        <w:rPr>
          <w:b w:val="false"/>
          <w:i w:val="false"/>
        </w:rPr>
        <w:t xml:space="preserve">— </w:t>
      </w:r>
      <w:r>
        <w:rPr>
          <w:b w:val="false"/>
          <w:i w:val="false"/>
        </w:rPr>
        <w:t>No, akkor beszéljünk! - sóhajtotta. - Ha már muszáj...</w:t>
      </w:r>
    </w:p>
    <w:p>
      <w:pPr>
        <w:pStyle w:val="Norml"/>
        <w:bidi w:val="0"/>
        <w:jc w:val="both"/>
        <w:rPr/>
      </w:pPr>
      <w:r>
        <w:rPr>
          <w:b w:val="false"/>
          <w:i w:val="false"/>
        </w:rPr>
        <w:t xml:space="preserve">— </w:t>
      </w:r>
      <w:r>
        <w:rPr>
          <w:b w:val="false"/>
          <w:i w:val="false"/>
        </w:rPr>
        <w:t>Miről? - csodálkoztam, és a fejemen áthúzva vettem fel legszebb ingemet azzal a hallatlanul praktikus, sötétkék gallérral. - Mondd, ha már annyira akarsz beszélni! Mesélj, miért okoz neked a sorsom olyan félelmeket? Arról a fickóról, aki bizonygatta neked, hogy itt nagyon jól eldugtatok, biztonságban vagyok, akár egy légy a palackban. Mellesleg mondd, amit akarsz! Gyónjál nekem, könnyíts magadon! Meglátod, mindjárt jobban érzed magad.</w:t>
      </w:r>
    </w:p>
    <w:p>
      <w:pPr>
        <w:pStyle w:val="Norml"/>
        <w:bidi w:val="0"/>
        <w:jc w:val="both"/>
        <w:rPr/>
      </w:pPr>
      <w:r>
        <w:rPr>
          <w:b w:val="false"/>
          <w:i w:val="false"/>
        </w:rPr>
        <w:t>És hirtelen, minden előzmény nélkül, mint a pókerjátékos, amikor rossz kártyái ellenére eljátssza, hogy nála van minden jó lap, odavágtam:</w:t>
      </w:r>
    </w:p>
    <w:p>
      <w:pPr>
        <w:pStyle w:val="Norml"/>
        <w:bidi w:val="0"/>
        <w:jc w:val="both"/>
        <w:rPr/>
      </w:pPr>
      <w:r>
        <w:rPr>
          <w:b w:val="false"/>
          <w:i w:val="false"/>
        </w:rPr>
        <w:t xml:space="preserve">— </w:t>
      </w:r>
      <w:r>
        <w:rPr>
          <w:b w:val="false"/>
          <w:i w:val="false"/>
        </w:rPr>
        <w:t>Melyik osztályról vagy? A Négyesről?</w:t>
      </w:r>
    </w:p>
    <w:p>
      <w:pPr>
        <w:pStyle w:val="Norml"/>
        <w:bidi w:val="0"/>
        <w:jc w:val="both"/>
        <w:rPr/>
      </w:pPr>
      <w:r>
        <w:rPr>
          <w:b w:val="false"/>
          <w:i w:val="false"/>
        </w:rPr>
        <w:t xml:space="preserve">— </w:t>
      </w:r>
      <w:r>
        <w:rPr>
          <w:b w:val="false"/>
          <w:i w:val="false"/>
        </w:rPr>
        <w:t>Nem, az Egyes... — Elharapta a végét. — Mit tudsz rólam?</w:t>
      </w:r>
    </w:p>
    <w:p>
      <w:pPr>
        <w:pStyle w:val="Norml"/>
        <w:bidi w:val="0"/>
        <w:jc w:val="both"/>
        <w:rPr/>
      </w:pPr>
      <w:r>
        <w:rPr>
          <w:b w:val="false"/>
          <w:i w:val="false"/>
        </w:rPr>
        <w:t xml:space="preserve">— </w:t>
      </w:r>
      <w:r>
        <w:rPr>
          <w:b w:val="false"/>
          <w:i w:val="false"/>
        </w:rPr>
        <w:t>No, ebből elég! — Úgy ültem a székre, hogy előttem volt a támla. — Ugye nem képzeled, hogy csak úgy ingyen mondok neked bármit is?</w:t>
      </w:r>
    </w:p>
    <w:p>
      <w:pPr>
        <w:pStyle w:val="Norml"/>
        <w:bidi w:val="0"/>
        <w:jc w:val="both"/>
        <w:rPr/>
      </w:pPr>
      <w:r>
        <w:rPr>
          <w:b w:val="false"/>
          <w:i w:val="false"/>
        </w:rPr>
        <w:t xml:space="preserve">— </w:t>
      </w:r>
      <w:r>
        <w:rPr>
          <w:b w:val="false"/>
          <w:i w:val="false"/>
        </w:rPr>
        <w:t>Hát mit akarsz hallani?</w:t>
      </w:r>
    </w:p>
    <w:p>
      <w:pPr>
        <w:pStyle w:val="Norml"/>
        <w:bidi w:val="0"/>
        <w:jc w:val="both"/>
        <w:rPr/>
      </w:pPr>
      <w:r>
        <w:rPr>
          <w:b w:val="false"/>
          <w:i w:val="false"/>
        </w:rPr>
        <w:t xml:space="preserve">— </w:t>
      </w:r>
      <w:r>
        <w:rPr>
          <w:b w:val="false"/>
          <w:i w:val="false"/>
        </w:rPr>
        <w:t>Talán kezdjük Shapiróval! — javasoltam szelíden.</w:t>
      </w:r>
    </w:p>
    <w:p>
      <w:pPr>
        <w:pStyle w:val="Norml"/>
        <w:bidi w:val="0"/>
        <w:jc w:val="both"/>
        <w:rPr/>
      </w:pPr>
      <w:r>
        <w:rPr>
          <w:b w:val="false"/>
          <w:i w:val="false"/>
        </w:rPr>
        <w:t xml:space="preserve">— </w:t>
      </w:r>
      <w:r>
        <w:rPr>
          <w:b w:val="false"/>
          <w:i w:val="false"/>
        </w:rPr>
        <w:t>Ő az Ügynökségnek dolgozik, ez tény.</w:t>
      </w:r>
    </w:p>
    <w:p>
      <w:pPr>
        <w:pStyle w:val="Norml"/>
        <w:bidi w:val="0"/>
        <w:jc w:val="both"/>
        <w:rPr/>
      </w:pPr>
      <w:r>
        <w:rPr>
          <w:b w:val="false"/>
          <w:i w:val="false"/>
        </w:rPr>
        <w:t xml:space="preserve">— </w:t>
      </w:r>
      <w:r>
        <w:rPr>
          <w:b w:val="false"/>
          <w:i w:val="false"/>
        </w:rPr>
        <w:t>De ugye nem csak neurológus?</w:t>
      </w:r>
    </w:p>
    <w:p>
      <w:pPr>
        <w:pStyle w:val="Norml"/>
        <w:bidi w:val="0"/>
        <w:jc w:val="both"/>
        <w:rPr/>
      </w:pPr>
      <w:r>
        <w:rPr>
          <w:b w:val="false"/>
          <w:i w:val="false"/>
        </w:rPr>
        <w:t xml:space="preserve">— </w:t>
      </w:r>
      <w:r>
        <w:rPr>
          <w:b w:val="false"/>
          <w:i w:val="false"/>
        </w:rPr>
        <w:t>Nem. Vagyis hát neurológus, de van másik szakmája is.</w:t>
      </w:r>
    </w:p>
    <w:p>
      <w:pPr>
        <w:pStyle w:val="Norml"/>
        <w:bidi w:val="0"/>
        <w:jc w:val="both"/>
        <w:rPr/>
      </w:pPr>
      <w:r>
        <w:rPr>
          <w:b w:val="false"/>
          <w:i w:val="false"/>
        </w:rPr>
        <w:t xml:space="preserve">— </w:t>
      </w:r>
      <w:r>
        <w:rPr>
          <w:b w:val="false"/>
          <w:i w:val="false"/>
        </w:rPr>
        <w:t>Mondd tovább!</w:t>
      </w:r>
    </w:p>
    <w:p>
      <w:pPr>
        <w:pStyle w:val="Norml"/>
        <w:bidi w:val="0"/>
        <w:jc w:val="both"/>
        <w:rPr/>
      </w:pPr>
      <w:r>
        <w:rPr>
          <w:b w:val="false"/>
          <w:i w:val="false"/>
        </w:rPr>
        <w:t xml:space="preserve">— </w:t>
      </w:r>
      <w:r>
        <w:rPr>
          <w:b w:val="false"/>
          <w:i w:val="false"/>
        </w:rPr>
        <w:t>Mit tudsz a nekroszféráról?</w:t>
      </w:r>
    </w:p>
    <w:p>
      <w:pPr>
        <w:pStyle w:val="Norml"/>
        <w:bidi w:val="0"/>
        <w:jc w:val="both"/>
        <w:rPr/>
      </w:pPr>
      <w:r>
        <w:rPr>
          <w:b w:val="false"/>
          <w:i w:val="false"/>
        </w:rPr>
        <w:t xml:space="preserve">— </w:t>
      </w:r>
      <w:r>
        <w:rPr>
          <w:b w:val="false"/>
          <w:i w:val="false"/>
        </w:rPr>
        <w:t>Te mit tudsz róla?</w:t>
      </w:r>
    </w:p>
    <w:p>
      <w:pPr>
        <w:pStyle w:val="Norml"/>
        <w:bidi w:val="0"/>
        <w:jc w:val="both"/>
        <w:rPr/>
      </w:pPr>
      <w:r>
        <w:rPr>
          <w:b w:val="false"/>
          <w:i w:val="false"/>
        </w:rPr>
        <w:t>Az ügy kezdett homályosodni. Talán túlzásba vittem. Ha Gramer titkosügynök — mindegy, melyik szolgálaté! —, túl sokat nem tudhatott. Kitűnő szakértőkre általában nem bíznak ilyen szerepet. De mert ez kivételes ügy volt, hát tévedhettem is.</w:t>
      </w:r>
    </w:p>
    <w:p>
      <w:pPr>
        <w:pStyle w:val="Norml"/>
        <w:bidi w:val="0"/>
        <w:jc w:val="both"/>
        <w:rPr/>
      </w:pPr>
      <w:r>
        <w:rPr>
          <w:b w:val="false"/>
          <w:i w:val="false"/>
        </w:rPr>
        <w:t xml:space="preserve">— </w:t>
      </w:r>
      <w:r>
        <w:rPr>
          <w:b w:val="false"/>
          <w:i w:val="false"/>
        </w:rPr>
        <w:t>Elég a bújócskából — jelentette ki Gramer, és nagyon elszántnak látszott. A fehér zakó a hóna alatt rögtön átizzadt. — Inkább ülj mellém! — morogta, és a szőnyegre kuporodott.</w:t>
      </w:r>
    </w:p>
    <w:p>
      <w:pPr>
        <w:pStyle w:val="Norml"/>
        <w:bidi w:val="0"/>
        <w:jc w:val="both"/>
        <w:rPr/>
      </w:pPr>
      <w:r>
        <w:rPr>
          <w:b w:val="false"/>
          <w:i w:val="false"/>
        </w:rPr>
        <w:t>Leültünk hát egymással szemben a padlóra, akárha békepipát kéne elszívnunk. Körbevettek minket a szerkezetei és drótjai..</w:t>
      </w:r>
    </w:p>
    <w:p>
      <w:pPr>
        <w:pStyle w:val="Norml"/>
        <w:bidi w:val="0"/>
        <w:jc w:val="center"/>
        <w:rPr/>
      </w:pPr>
      <w:r>
        <w:rPr>
          <w:b w:val="false"/>
          <w:i w:val="false"/>
        </w:rPr>
        <w:t>11.</w:t>
      </w:r>
    </w:p>
    <w:p>
      <w:pPr>
        <w:pStyle w:val="Norml"/>
        <w:bidi w:val="0"/>
        <w:jc w:val="center"/>
        <w:rPr/>
      </w:pPr>
      <w:r>
        <w:rPr>
          <w:b w:val="false"/>
          <w:i w:val="false"/>
        </w:rPr>
        <w:t>Da capo</w:t>
      </w:r>
    </w:p>
    <w:p>
      <w:pPr>
        <w:pStyle w:val="Norml"/>
        <w:bidi w:val="0"/>
        <w:jc w:val="both"/>
        <w:rPr/>
      </w:pPr>
      <w:r>
        <w:rPr>
          <w:b w:val="false"/>
          <w:i w:val="false"/>
        </w:rPr>
        <w:t>Mielőtt Gramer kinyithatta volna a száját, a levegőből motorzajt hallottunk, és nagy árnyék úszott át a kerten, az ablakok előtt. Gramer szeme kitágult. A dörgés elgyengült, majd egy pillanat múlva visszatért. A fák fölött helikopter függött, forgószárnyai őrölték a levegőt. Két pukkanást hallottunk, mintha valaki gigantikus pezsgős palackokat bontott volna. A helikopter már olyan alacsonyan járt, hogy láttam a fülkéjében az embereket. Az egyik kinyitotta az ajtót, és még egyszer lőtt lefelé a rakétavetőből. Gramer felugrott. Nem hittem volna, hogy ilyen sebesen tud mozogni. Kiszaladt a szobából, és feltartott fejjel, teljes erővel rohant. A helikopterből valami csillogó esett le, és eltűnt a fűben. A gép motorjai feldübörögtek, a magasba tört, és elszállt.</w:t>
      </w:r>
    </w:p>
    <w:p>
      <w:pPr>
        <w:pStyle w:val="Norml"/>
        <w:bidi w:val="0"/>
        <w:jc w:val="both"/>
        <w:rPr/>
      </w:pPr>
      <w:r>
        <w:rPr>
          <w:b w:val="false"/>
          <w:i w:val="false"/>
        </w:rPr>
        <w:t>Gramer a fűben térdelt, kinyitotta a tartályt — nem volt nagyobb egy futball-labdánál —, valamit kivett belőle, és még mindig térdelve tépte fel a nagy borítékot. Nem akármilyen hírt kaphatott, mert a papír reszketett a kezében. Aztán felém nézett. Sápadt volt, megváltozott. Még egyszer a szeméhez emelte a papírt, és feltápászkodott. A markában összegyűrte, majd a zsebébe rejtette, és sietség nélkül elindult. Nem az ösvényen, hanem át a virágágyásokon. Bejött a szobába, és szó nélkül akkorát rúgott a lehallgatástól védő berendezések legnagyobbikába, hogy valami összetört benne, és a fémdobozból rövidzárlat kis füstfelhője csapott ki. Én még mindig a padlón ültem, Gramer pedig széttaposta drága berendezéseit, úgy tépte a kábeleket, mint aki csakugyan megőrült. Végül lihegve rogyott a fotelbe, de előbb levette zakóját, és a székem támlájára akasztotta. Csak akkor nézett a szemembe – mintha most venne észre –, és hangosan feljajdult.</w:t>
      </w:r>
    </w:p>
    <w:p>
      <w:pPr>
        <w:pStyle w:val="Norml"/>
        <w:bidi w:val="0"/>
        <w:jc w:val="both"/>
        <w:rPr/>
      </w:pPr>
      <w:r>
        <w:rPr>
          <w:b w:val="false"/>
          <w:i w:val="false"/>
        </w:rPr>
        <w:t xml:space="preserve">— </w:t>
      </w:r>
      <w:r>
        <w:rPr>
          <w:b w:val="false"/>
          <w:i w:val="false"/>
        </w:rPr>
        <w:t>Nagyon dühös voltam – magyarázta nem egészen érthetően. – Most már alighanem nyugdíjaznak. A te karrierednek is vége van. Felejtsd el a Holdat! Shapirónak küldhetsz egy képeslapot. Esetleg az Ügynökség címére. Ezek egy ideig még ott tevékenykednek majd, de már csak a lendület viszi őket tovább.</w:t>
      </w:r>
    </w:p>
    <w:p>
      <w:pPr>
        <w:pStyle w:val="Norml"/>
        <w:bidi w:val="0"/>
        <w:jc w:val="both"/>
        <w:rPr/>
      </w:pPr>
      <w:r>
        <w:rPr>
          <w:b w:val="false"/>
          <w:i w:val="false"/>
        </w:rPr>
        <w:t>Nem szóltam, mert újabb ármányra gyanakodtam. Gramer kivett a zsebéből egy nagy kockás kendőt, megtörölte verejtékes homlokát, s egyszerre együttérzéssel és sajnálkozva nézett rám.</w:t>
      </w:r>
    </w:p>
    <w:p>
      <w:pPr>
        <w:pStyle w:val="Norml"/>
        <w:bidi w:val="0"/>
        <w:jc w:val="both"/>
        <w:rPr/>
      </w:pPr>
      <w:r>
        <w:rPr>
          <w:b w:val="false"/>
          <w:i w:val="false"/>
        </w:rPr>
        <w:t xml:space="preserve">– </w:t>
      </w:r>
      <w:r>
        <w:rPr>
          <w:b w:val="false"/>
          <w:i w:val="false"/>
        </w:rPr>
        <w:t>Két órával ezelőtt kezdődött, az ördög vigye el, mindenütt egyszerre! Ember, el tudod ezt képzelni? Véglegesen pacifikáltak bennünket! Itt és az óceán túlpartján, az Északi-sarktól a Déliig és vissza! A globális veszteség körülbelül kilencszáz billió! Beszámítva a kozmoszt is, mert elsőre a műholdak mondták fel a szolgálatot. Mit bámulsz? – tette hozzá dühösen. – Nem találod ki, miről van szó? Sam bácsitól kaptam a levelet...</w:t>
      </w:r>
    </w:p>
    <w:p>
      <w:pPr>
        <w:pStyle w:val="Norml"/>
        <w:bidi w:val="0"/>
        <w:jc w:val="both"/>
        <w:rPr/>
      </w:pPr>
      <w:r>
        <w:rPr>
          <w:b w:val="false"/>
          <w:i w:val="false"/>
        </w:rPr>
        <w:t xml:space="preserve">— </w:t>
      </w:r>
      <w:r>
        <w:rPr>
          <w:b w:val="false"/>
          <w:i w:val="false"/>
        </w:rPr>
        <w:t>Nem vagyok találékony.</w:t>
      </w:r>
    </w:p>
    <w:p>
      <w:pPr>
        <w:pStyle w:val="Norml"/>
        <w:bidi w:val="0"/>
        <w:jc w:val="both"/>
        <w:rPr/>
      </w:pPr>
      <w:r>
        <w:rPr>
          <w:b w:val="false"/>
          <w:i w:val="false"/>
        </w:rPr>
        <w:t xml:space="preserve">— </w:t>
      </w:r>
      <w:r>
        <w:rPr>
          <w:b w:val="false"/>
          <w:i w:val="false"/>
        </w:rPr>
        <w:t>Azt hiszed, tovább játszunk, öregem? Hát nem. Vége a játszmának. Írd meg a kalandjaidat, az Ügynökséget, a küldetést, amit akarsz. Pár hetes munkával életre szóló pénzt szerezhetsz. Ezer százalékos bestseller lesz. És a hajad szála sem görbülhet. Csak siess, nehogy az Ügynökség emberei megelőzzenek... Lehet, máris dolgoznak az előző korszakról szóló emlékirataikon...</w:t>
      </w:r>
    </w:p>
    <w:p>
      <w:pPr>
        <w:pStyle w:val="Norml"/>
        <w:bidi w:val="0"/>
        <w:jc w:val="both"/>
        <w:rPr/>
      </w:pPr>
      <w:r>
        <w:rPr>
          <w:b w:val="false"/>
          <w:i w:val="false"/>
        </w:rPr>
        <w:t xml:space="preserve">– </w:t>
      </w:r>
      <w:r>
        <w:rPr>
          <w:b w:val="false"/>
          <w:i w:val="false"/>
        </w:rPr>
        <w:t>De mi történt?</w:t>
      </w:r>
    </w:p>
    <w:p>
      <w:pPr>
        <w:pStyle w:val="Norml"/>
        <w:bidi w:val="0"/>
        <w:jc w:val="both"/>
        <w:rPr/>
      </w:pPr>
      <w:r>
        <w:rPr>
          <w:b w:val="false"/>
          <w:i w:val="false"/>
        </w:rPr>
        <w:t xml:space="preserve">— </w:t>
      </w:r>
      <w:r>
        <w:rPr>
          <w:b w:val="false"/>
          <w:i w:val="false"/>
        </w:rPr>
        <w:t>Minden. Hallottál valaha a Soft Warsról?</w:t>
      </w:r>
    </w:p>
    <w:p>
      <w:pPr>
        <w:pStyle w:val="Norml"/>
        <w:bidi w:val="0"/>
        <w:jc w:val="both"/>
        <w:rPr/>
      </w:pPr>
      <w:r>
        <w:rPr>
          <w:b w:val="false"/>
          <w:i w:val="false"/>
        </w:rPr>
        <w:t xml:space="preserve">— </w:t>
      </w:r>
      <w:r>
        <w:rPr>
          <w:b w:val="false"/>
          <w:i w:val="false"/>
        </w:rPr>
        <w:t>Nem.</w:t>
      </w:r>
    </w:p>
    <w:p>
      <w:pPr>
        <w:pStyle w:val="Norml"/>
        <w:bidi w:val="0"/>
        <w:jc w:val="both"/>
        <w:rPr/>
      </w:pPr>
      <w:r>
        <w:rPr>
          <w:b w:val="false"/>
          <w:i w:val="false"/>
        </w:rPr>
        <w:t xml:space="preserve">— </w:t>
      </w:r>
      <w:r>
        <w:rPr>
          <w:b w:val="false"/>
          <w:i w:val="false"/>
        </w:rPr>
        <w:t>Hát a Core Warsról?</w:t>
      </w:r>
    </w:p>
    <w:p>
      <w:pPr>
        <w:pStyle w:val="Norml"/>
        <w:bidi w:val="0"/>
        <w:jc w:val="both"/>
        <w:rPr/>
      </w:pPr>
      <w:r>
        <w:rPr>
          <w:b w:val="false"/>
          <w:i w:val="false"/>
        </w:rPr>
        <w:t xml:space="preserve">– </w:t>
      </w:r>
      <w:r>
        <w:rPr>
          <w:b w:val="false"/>
          <w:i w:val="false"/>
        </w:rPr>
        <w:t>Ezek számítógépes játékok?</w:t>
      </w:r>
    </w:p>
    <w:p>
      <w:pPr>
        <w:pStyle w:val="Norml"/>
        <w:bidi w:val="0"/>
        <w:jc w:val="both"/>
        <w:rPr/>
      </w:pPr>
      <w:r>
        <w:rPr>
          <w:b w:val="false"/>
          <w:i w:val="false"/>
        </w:rPr>
        <w:t xml:space="preserve">– </w:t>
      </w:r>
      <w:r>
        <w:rPr>
          <w:b w:val="false"/>
          <w:i w:val="false"/>
        </w:rPr>
        <w:t>No ugye, hogy tudod! Igen. Olyan programok, amelyek elpusztítanak minden más programot. A nyolcvanas években találták ki őket. Akkor még egészen ostobák voltak. A programozók játékszerei. Úgy hívták: az integrált áramkörök fertőzése, afféle játéknak hitték. Dwarf, Creeper, Raider, Reaper, Darwin és egy rakás hasonló. Nem is tudom, minek ülök itt és tartok neked előadást az elektronpatológiáról! – Maga is csodálkozott. – Hogy ez nekem mennyi energiámba került! Nekem kellett volna téged elkapnom, most meg olyan jóságos vagyok, hogy felvilágosítalak, ahelyett, hogy új állást keresnék magamnak!</w:t>
      </w:r>
    </w:p>
    <w:p>
      <w:pPr>
        <w:pStyle w:val="Norml"/>
        <w:bidi w:val="0"/>
        <w:jc w:val="both"/>
        <w:rPr/>
      </w:pPr>
      <w:r>
        <w:rPr>
          <w:b w:val="false"/>
          <w:i w:val="false"/>
        </w:rPr>
        <w:t xml:space="preserve">– </w:t>
      </w:r>
      <w:r>
        <w:rPr>
          <w:b w:val="false"/>
          <w:i w:val="false"/>
        </w:rPr>
        <w:t>Sam bácsi helikopterrel küldte a levelet? Hát már nincsen posta? – kérdeztem. Továbbra is valami ármányt gyanítottam. Gramer elővett egy csekk-könyvet, valamit ráfirkált a lapra keresztben, kis repülővé hajtotta, és a térdemre reptette.</w:t>
      </w:r>
    </w:p>
    <w:p>
      <w:pPr>
        <w:pStyle w:val="Norml"/>
        <w:bidi w:val="0"/>
        <w:jc w:val="both"/>
        <w:rPr/>
      </w:pPr>
      <w:r>
        <w:rPr>
          <w:b w:val="false"/>
          <w:i w:val="false"/>
        </w:rPr>
        <w:t>„</w:t>
      </w:r>
      <w:r>
        <w:rPr>
          <w:b w:val="false"/>
          <w:i w:val="false"/>
        </w:rPr>
        <w:t>A Misszionáriusnak emlékbe a hűséges Adelaide-től” – olvastam.</w:t>
      </w:r>
    </w:p>
    <w:p>
      <w:pPr>
        <w:pStyle w:val="Norml"/>
        <w:bidi w:val="0"/>
        <w:jc w:val="both"/>
        <w:rPr/>
      </w:pPr>
      <w:r>
        <w:rPr>
          <w:b w:val="false"/>
          <w:i w:val="false"/>
        </w:rPr>
        <w:t xml:space="preserve">— </w:t>
      </w:r>
      <w:r>
        <w:rPr>
          <w:b w:val="false"/>
          <w:i w:val="false"/>
        </w:rPr>
        <w:t>Most mit játszunk? – kérdeztem feltekintve.</w:t>
      </w:r>
    </w:p>
    <w:p>
      <w:pPr>
        <w:pStyle w:val="Norml"/>
        <w:bidi w:val="0"/>
        <w:jc w:val="both"/>
        <w:rPr/>
      </w:pPr>
      <w:r>
        <w:rPr>
          <w:b w:val="false"/>
          <w:i w:val="false"/>
        </w:rPr>
        <w:t xml:space="preserve">— </w:t>
      </w:r>
      <w:r>
        <w:rPr>
          <w:b w:val="false"/>
          <w:i w:val="false"/>
        </w:rPr>
        <w:t>Már csak ez maradt. Sam bácsi téged is üdvözöl, természetesen. Posta már nincs. Egyáltalán semmi sincsen. Semmi. — Karjával körbemutatott. — Semmi, de semmi! Két órával ezelőtt kezdődött, hiszen mondom! És már nem is érdemes bűnösöket keresni. A professzorod is munkanélküli lett. A jóságos kisöreg! Még jó, hogy időben vettem magamnak egy házat. Rózsákat fogok termeszteni, esetleg zöldséget, hogy legyen mit becserélnem az áruforgalomban. A bankszakmának is annyi... Megfulladok.</w:t>
      </w:r>
    </w:p>
    <w:p>
      <w:pPr>
        <w:pStyle w:val="Norml"/>
        <w:bidi w:val="0"/>
        <w:jc w:val="both"/>
        <w:rPr/>
      </w:pPr>
      <w:r>
        <w:rPr>
          <w:b w:val="false"/>
          <w:i w:val="false"/>
        </w:rPr>
        <w:t>A csekk-könyvével legyezgette magát. Majd undorodva pillantott rá, és kidobta a papírkosárba.</w:t>
      </w:r>
    </w:p>
    <w:p>
      <w:pPr>
        <w:pStyle w:val="Norml"/>
        <w:bidi w:val="0"/>
        <w:jc w:val="both"/>
        <w:rPr/>
      </w:pPr>
      <w:r>
        <w:rPr>
          <w:b w:val="false"/>
          <w:i w:val="false"/>
        </w:rPr>
        <w:t xml:space="preserve">— </w:t>
      </w:r>
      <w:r>
        <w:rPr>
          <w:b w:val="false"/>
          <w:i w:val="false"/>
        </w:rPr>
        <w:t>Pax Vobiscum — mondta. — Et cum spiritu tuo.* Hogy az ördög vigye el!</w:t>
      </w:r>
    </w:p>
    <w:p>
      <w:pPr>
        <w:pStyle w:val="Norml"/>
        <w:bidi w:val="0"/>
        <w:jc w:val="both"/>
        <w:rPr/>
      </w:pPr>
      <w:r>
        <w:rPr>
          <w:b w:val="false"/>
          <w:i w:val="false"/>
        </w:rPr>
        <w:t>Nekem közben valami derengeni kezdett. Gramer kétségbeesése igazi volt.</w:t>
      </w:r>
    </w:p>
    <w:p>
      <w:pPr>
        <w:pStyle w:val="Norml"/>
        <w:bidi w:val="0"/>
        <w:jc w:val="both"/>
        <w:rPr/>
      </w:pPr>
      <w:r>
        <w:rPr>
          <w:b w:val="false"/>
          <w:i w:val="false"/>
        </w:rPr>
        <w:t xml:space="preserve">— </w:t>
      </w:r>
      <w:r>
        <w:rPr>
          <w:b w:val="false"/>
          <w:i w:val="false"/>
        </w:rPr>
        <w:t>Ezek a vírusok? — kérdeztem lassan.</w:t>
      </w:r>
    </w:p>
    <w:p>
      <w:pPr>
        <w:pStyle w:val="Norml"/>
        <w:bidi w:val="0"/>
        <w:jc w:val="both"/>
        <w:rPr/>
      </w:pPr>
      <w:r>
        <w:rPr>
          <w:b w:val="false"/>
          <w:i w:val="false"/>
        </w:rPr>
        <w:t xml:space="preserve">— </w:t>
      </w:r>
      <w:r>
        <w:rPr>
          <w:b w:val="false"/>
          <w:i w:val="false"/>
        </w:rPr>
        <w:t>Kitaláltad végre... Igen, derék misszionárius! Mindent szétvertél apró darabokra. Hiszen te hoztad a Holdról azt a ravasz port. Lehet, hogy Nobel-béke-díjat kapsz, vagy éppenséggel agyonlőnek hazaárulásért. Nobelre azért ne számíts, de biztos helyed lesz a történelemkönyvekben. Egy fertőzést hurcoltál be a Földre. Hogy aztán az elveszejt mindnyájunkat, vagy éppenséggel megmenti az emberiséget, erről még évekig folyik majd a vita. Benne leszel minden enciklopédiában.</w:t>
      </w:r>
    </w:p>
    <w:p>
      <w:pPr>
        <w:pStyle w:val="Norml"/>
        <w:bidi w:val="0"/>
        <w:jc w:val="both"/>
        <w:rPr/>
      </w:pPr>
      <w:r>
        <w:rPr>
          <w:b w:val="false"/>
          <w:i w:val="false"/>
        </w:rPr>
        <w:t xml:space="preserve">— </w:t>
      </w:r>
      <w:r>
        <w:rPr>
          <w:b w:val="false"/>
          <w:i w:val="false"/>
        </w:rPr>
        <w:t xml:space="preserve">Lehet, hogy veled együtt? — javasoltam. Még mindig nem fogtam fel teljes mértékben, milyen katasztrófa történt, de Gramer már semmilyen szerepet sem játszott benne. Erre rátettem volna szegény fejem mindkét féltekéjét. </w:t>
      </w:r>
    </w:p>
    <w:p>
      <w:pPr>
        <w:pStyle w:val="Norml"/>
        <w:bidi w:val="0"/>
        <w:jc w:val="both"/>
        <w:rPr/>
      </w:pPr>
      <w:r>
        <w:rPr>
          <w:b w:val="false"/>
          <w:i w:val="false"/>
        </w:rPr>
        <w:t xml:space="preserve">— </w:t>
      </w:r>
      <w:r>
        <w:rPr>
          <w:b w:val="false"/>
          <w:i w:val="false"/>
        </w:rPr>
        <w:t>Valaha volt egy ilyenfajta program, féreg, worm volt a neve. — Flegmán jegyezte meg, mintha most ébresztették volna fel. — Tudnod kell, hogy az én szakmámban egy jó szakembernek felsőfokú végzettsége kell legyen. Ezek már nem azok az idők, amikor elég volt csinos nőnek lenni, lefeküdni egy pasassal, kilopni a dokumentumait, a fürdőszobában lefotózni, és nyomás vele a kapcsolattartó tiszthez... Nem, előbb egy doktorátus matekból, aztán egy másik informatikából, utána felsőfokú specializáció — a fél élet eltelt, hogy elkezdhessem.</w:t>
      </w:r>
    </w:p>
    <w:p>
      <w:pPr>
        <w:pStyle w:val="Norml"/>
        <w:bidi w:val="0"/>
        <w:jc w:val="both"/>
        <w:rPr/>
      </w:pPr>
      <w:r>
        <w:rPr>
          <w:b w:val="false"/>
          <w:i w:val="false"/>
        </w:rPr>
        <w:t xml:space="preserve">— </w:t>
      </w:r>
      <w:r>
        <w:rPr>
          <w:b w:val="false"/>
          <w:i w:val="false"/>
        </w:rPr>
        <w:t>Mint kém? — sugalltam.</w:t>
      </w:r>
    </w:p>
    <w:p>
      <w:pPr>
        <w:pStyle w:val="Norml"/>
        <w:bidi w:val="0"/>
        <w:jc w:val="both"/>
        <w:rPr/>
      </w:pPr>
      <w:r>
        <w:rPr>
          <w:b w:val="false"/>
          <w:i w:val="false"/>
        </w:rPr>
        <w:t xml:space="preserve">— </w:t>
      </w:r>
      <w:r>
        <w:rPr>
          <w:b w:val="false"/>
          <w:i w:val="false"/>
        </w:rPr>
        <w:t>Kém...? — vagy kétszer megforgatta a szót a szájában, majd utálkozva vállat vont. — Kém! — így ismét, azzal fehér csillagos kék nadrágtartója szíjaival többször az ingébe lőtt, és szelíden szólott: — Ne beszélj hülyeségeket. Állami tisztviselő vagyok, különlegesen dotált funkcionárius, és magasabb érdekekben tevékenykedem. Az a szó, hogy „kém” egy csöppet sem illik rám. Mellesleg már ennek sincs jelentősége. A féregprogramokból kikelt az információs erózió elmélete — hallottál róla?</w:t>
      </w:r>
    </w:p>
    <w:p>
      <w:pPr>
        <w:pStyle w:val="Norml"/>
        <w:bidi w:val="0"/>
        <w:jc w:val="both"/>
        <w:rPr/>
      </w:pPr>
      <w:r>
        <w:rPr>
          <w:b w:val="false"/>
          <w:i w:val="false"/>
        </w:rPr>
        <w:t xml:space="preserve">— </w:t>
      </w:r>
      <w:r>
        <w:rPr>
          <w:b w:val="false"/>
          <w:i w:val="false"/>
        </w:rPr>
        <w:t>Valamit rebesgettek felőle...</w:t>
      </w:r>
    </w:p>
    <w:p>
      <w:pPr>
        <w:pStyle w:val="Norml"/>
        <w:bidi w:val="0"/>
        <w:jc w:val="both"/>
        <w:rPr/>
      </w:pPr>
      <w:r>
        <w:rPr>
          <w:b w:val="false"/>
          <w:i w:val="false"/>
        </w:rPr>
        <w:t xml:space="preserve">— </w:t>
      </w:r>
      <w:r>
        <w:rPr>
          <w:b w:val="false"/>
          <w:i w:val="false"/>
        </w:rPr>
        <w:t>Hát ez az. Később derült ki, hogy ezt nem is a számítástechnika professzorai találták fel, hanem a baktériumok, körülbelül négymilliárd évvel ezelőtt. Kétszáz millió év plusz vagy mínusz, ennek már nincs jelentősége. Ugyanis a legrégebbi sejteknek, azoknak a legelsőknek is volt saját programjuk, és egymást falták, egymás ellen küzdöttek, hisz nem volt még senki, akinek herpesze vagy rákja lehetett volna... De ezeknek a kitűnő szakembereknek ez a hasonlóság sehogyan sem fért a fejükbe. Hiába volt olyan kolosszális tudásuk. És csak néhányszor került sor ilyen próbálkozásokra, a nagy konzorciumok csöndes háborúiban, hogy megbénítsák a konkurencia számítógépeit. Akkoriban keletkeztek ezek a harci programok, nyilván olvastál róluk. Nem?</w:t>
      </w:r>
    </w:p>
    <w:p>
      <w:pPr>
        <w:pStyle w:val="Norml"/>
        <w:bidi w:val="0"/>
        <w:jc w:val="both"/>
        <w:rPr/>
      </w:pPr>
      <w:r>
        <w:rPr>
          <w:b w:val="false"/>
          <w:i w:val="false"/>
        </w:rPr>
        <w:t>- De az már régen volt...</w:t>
      </w:r>
    </w:p>
    <w:p>
      <w:pPr>
        <w:pStyle w:val="Norml"/>
        <w:bidi w:val="0"/>
        <w:jc w:val="both"/>
        <w:rPr/>
      </w:pPr>
      <w:r>
        <w:rPr>
          <w:b w:val="false"/>
          <w:i w:val="false"/>
        </w:rPr>
        <w:t>- Talán negyven vagy ötven évvel ezelőtt. És éppen ezért esett most szét minden... Hiszen a gumiboton, a konyhakésen és a pisztolyon kívül már nincs számítógép nélkül működő fegyver! Mindenütt programok voltak, programocskák, adatprocesszorok, hát ezért történt. Próbáltál már telefonálni valahová?</w:t>
      </w:r>
    </w:p>
    <w:p>
      <w:pPr>
        <w:pStyle w:val="Norml"/>
        <w:bidi w:val="0"/>
        <w:jc w:val="both"/>
        <w:rPr/>
      </w:pPr>
      <w:r>
        <w:rPr>
          <w:b w:val="false"/>
          <w:i w:val="false"/>
        </w:rPr>
        <w:t>- Ma nem. Miért?</w:t>
      </w:r>
    </w:p>
    <w:p>
      <w:pPr>
        <w:pStyle w:val="Norml"/>
        <w:bidi w:val="0"/>
        <w:jc w:val="both"/>
        <w:rPr/>
      </w:pPr>
      <w:r>
        <w:rPr>
          <w:b w:val="false"/>
          <w:i w:val="false"/>
        </w:rPr>
        <w:t>- Hát mert az automata telefonközpontok már nem működnek. Ember, ezek a vírusok mindenhová egyszerre jutottak el! Hallgattál rádiót?</w:t>
      </w:r>
    </w:p>
    <w:p>
      <w:pPr>
        <w:pStyle w:val="Norml"/>
        <w:bidi w:val="0"/>
        <w:jc w:val="both"/>
        <w:rPr/>
      </w:pPr>
      <w:r>
        <w:rPr>
          <w:b w:val="false"/>
          <w:i w:val="false"/>
        </w:rPr>
        <w:t>- Nem, mellesleg nincs is.</w:t>
      </w:r>
    </w:p>
    <w:p>
      <w:pPr>
        <w:pStyle w:val="Norml"/>
        <w:bidi w:val="0"/>
        <w:jc w:val="both"/>
        <w:rPr/>
      </w:pPr>
      <w:r>
        <w:rPr/>
      </w:r>
    </w:p>
    <w:p>
      <w:pPr>
        <w:pStyle w:val="Norml"/>
        <w:bidi w:val="0"/>
        <w:jc w:val="both"/>
        <w:rPr/>
      </w:pPr>
      <w:r>
        <w:rPr>
          <w:b w:val="false"/>
          <w:i w:val="false"/>
        </w:rPr>
        <w:t>* Béke veletek... és a te lelkeddel.</w:t>
      </w:r>
    </w:p>
    <w:p>
      <w:pPr>
        <w:pStyle w:val="Norml"/>
        <w:bidi w:val="0"/>
        <w:jc w:val="both"/>
        <w:rPr/>
      </w:pPr>
      <w:r>
        <w:rPr>
          <w:b w:val="false"/>
          <w:i w:val="false"/>
        </w:rPr>
        <w:t>- Pedig nincs intelligenciájuk. Ez világos volt kezdettől. Csak annyi eszük van, mint bármelyik vírusnak. De virulensek, sőt erózióképesek, maximálisan! - Majd a falnak panaszkodott, ahol éppen Van Gogh lángolóan sárga virágai lógtak: - Nem is tudom, én még miért állok szóba veled. Inkább megyek sétálni, vagy talán felkötöm magamat. Ezekre a drótokra.</w:t>
      </w:r>
    </w:p>
    <w:p>
      <w:pPr>
        <w:pStyle w:val="Norml"/>
        <w:bidi w:val="0"/>
        <w:jc w:val="both"/>
        <w:rPr/>
      </w:pPr>
      <w:r>
        <w:rPr>
          <w:b w:val="false"/>
          <w:i w:val="false"/>
        </w:rPr>
        <w:t>Belerúgott a legközelebbi szerkezetbe.</w:t>
      </w:r>
    </w:p>
    <w:p>
      <w:pPr>
        <w:pStyle w:val="Norml"/>
        <w:bidi w:val="0"/>
        <w:jc w:val="both"/>
        <w:rPr/>
      </w:pPr>
      <w:r>
        <w:rPr>
          <w:b w:val="false"/>
          <w:i w:val="false"/>
        </w:rPr>
        <w:t>- Az, ami elölről bonyolult titoknak tűnik, hátulról nézve egyszerű, mint egy drót - mondta. - Elküldtük a legjobb fegyverteremtő programokat a Holdra? Bizony el. Azok ott x éven keresztül tökéletesedtek? De még mennyire! Teljes gőzzel egymásnak estek? Világos, másképpen nem is lehetett. Ki győzött? Mint mindig, az, aki a legkisebb térfogatba beletette a legnagyobb rosszindulatot. Győztek a paraziták, ezek a molekuláris apróságok. Még azt sem tudom, vajon kaptak-e már nevet. Én a Virus Lunaris Pacemfaciensnevet javasolnám. És arra is kíváncsi vagyok, hogyan és mi vonzott téged a Holdra, miért kellett ott leszállnod és idehozni ezt a pestist? Nekem már elmondhatod - csak privátim, mert a kormányok számára már teljesen mindegy.</w:t>
      </w:r>
    </w:p>
    <w:p>
      <w:pPr>
        <w:pStyle w:val="Norml"/>
        <w:bidi w:val="0"/>
        <w:jc w:val="both"/>
        <w:rPr/>
      </w:pPr>
      <w:r>
        <w:rPr>
          <w:b w:val="false"/>
          <w:i w:val="false"/>
        </w:rPr>
        <w:t xml:space="preserve">— </w:t>
      </w:r>
      <w:r>
        <w:rPr>
          <w:b w:val="false"/>
          <w:i w:val="false"/>
        </w:rPr>
        <w:t>Minden programot elpusztítottak? A számítógépek emlékezetét, mindent? - kérdeztem kábultan. Még csak most kezdtem felfogni a hír jelentőségét.</w:t>
      </w:r>
    </w:p>
    <w:p>
      <w:pPr>
        <w:pStyle w:val="Norml"/>
        <w:bidi w:val="0"/>
        <w:jc w:val="both"/>
        <w:rPr/>
      </w:pPr>
      <w:r>
        <w:rPr>
          <w:b w:val="false"/>
          <w:i w:val="false"/>
        </w:rPr>
        <w:t xml:space="preserve">— </w:t>
      </w:r>
      <w:r>
        <w:rPr>
          <w:b w:val="false"/>
          <w:i w:val="false"/>
        </w:rPr>
        <w:t>Úgy van, ragályhordozó misszionárius uram! Arra a pestisre célzok Edgar Allan Poe novellájából. Ezt te hurcoltad ide! Nem tételezem fel, hogy szándékosan csináltad, mert hát honnan is tudhattad volna? Körülbelül a tizenkilencedik század első felébe zuhantunk vissza. Technikailag, és egyáltalán. Elhiszed? Ráadásul akkoriban legalább ágyúk voltak. Most majd előszedjük őket a múzeumokból.</w:t>
      </w:r>
    </w:p>
    <w:p>
      <w:pPr>
        <w:pStyle w:val="Norml"/>
        <w:bidi w:val="0"/>
        <w:jc w:val="both"/>
        <w:rPr/>
      </w:pPr>
      <w:r>
        <w:rPr>
          <w:b w:val="false"/>
          <w:i w:val="false"/>
        </w:rPr>
        <w:t xml:space="preserve">— </w:t>
      </w:r>
      <w:r>
        <w:rPr>
          <w:b w:val="false"/>
          <w:i w:val="false"/>
        </w:rPr>
        <w:t>Várj csak, Adelaide! - szakítottam félbe. - Miért éppen a tizenkilencedik században? Hiszen akkor már voltak alaposan felszerelt hadseregek...</w:t>
      </w:r>
    </w:p>
    <w:p>
      <w:pPr>
        <w:pStyle w:val="Norml"/>
        <w:bidi w:val="0"/>
        <w:jc w:val="both"/>
        <w:rPr/>
      </w:pPr>
      <w:r>
        <w:rPr>
          <w:b w:val="false"/>
          <w:i w:val="false"/>
        </w:rPr>
        <w:t xml:space="preserve">— </w:t>
      </w:r>
      <w:r>
        <w:rPr>
          <w:b w:val="false"/>
          <w:i w:val="false"/>
        </w:rPr>
        <w:t>Igazad van. Tulajdonképpen ez egy példa nélküli állapot. Majdnem olyan, mint egy csöndes atomháború után, amely porrá zúzta az egész infrastruktúrát. Nincs már ipari háttér, kommunikáció, bankszakma, automatizáció. Csak az egyszerű mechanizmusok maradtak fenn, de nemhogy az embernek, még a legyeknek sem esett bajuk. Bár ez sem igaz így Rengeteg balesetnek kellett történnie, csak kommunikáció híján ezekről egyelőre nem tudunk. Hiszen már az újságokat sem a Gutenberg-recept szerint nyomják. A szerkesztőségeknek is annyi. Még az autókban sem működik minden berendezés. A Cadillacem is bedöglött.</w:t>
      </w:r>
    </w:p>
    <w:p>
      <w:pPr>
        <w:pStyle w:val="Norml"/>
        <w:bidi w:val="0"/>
        <w:jc w:val="both"/>
        <w:rPr/>
      </w:pPr>
      <w:r>
        <w:rPr>
          <w:b w:val="false"/>
          <w:i w:val="false"/>
        </w:rPr>
        <w:t xml:space="preserve">— </w:t>
      </w:r>
      <w:r>
        <w:rPr>
          <w:b w:val="false"/>
          <w:i w:val="false"/>
        </w:rPr>
        <w:t>Hiszen szolgálati kocsi volt - jegyeztem meg. - Akkor hát ne bánkódj!</w:t>
      </w:r>
    </w:p>
    <w:p>
      <w:pPr>
        <w:pStyle w:val="Norml"/>
        <w:bidi w:val="0"/>
        <w:jc w:val="both"/>
        <w:rPr/>
      </w:pPr>
      <w:r>
        <w:rPr>
          <w:b w:val="false"/>
          <w:i w:val="false"/>
        </w:rPr>
        <w:t xml:space="preserve">— </w:t>
      </w:r>
      <w:r>
        <w:rPr>
          <w:b w:val="false"/>
          <w:i w:val="false"/>
        </w:rPr>
        <w:t>Tényleg - nyugodott meg Gramer. - Mostantól kezdve a szegényeké a világ. A Negyedik Világé, ahol még régi Remington-puskákkal harcolnak, sőt talán 1870-es évjáratú Lebel-pisztolyokkal és beléjük való töltényekkel. No meg lándzsákkal, bumerángokkal, botokkal. Ezek most a „tömegpusztító fegyverek”. Várhatjuk az ausztrál bennszülöttek invázióját. Talán már át is vették a hatalmat? No, szóval elárulod végre, mi a fenének mentél le a Holdra? Mi bajod lehet belőle?</w:t>
      </w:r>
    </w:p>
    <w:p>
      <w:pPr>
        <w:pStyle w:val="Norml"/>
        <w:bidi w:val="0"/>
        <w:jc w:val="both"/>
        <w:rPr/>
      </w:pPr>
      <w:r>
        <w:rPr>
          <w:b w:val="false"/>
          <w:i w:val="false"/>
        </w:rPr>
        <w:t>- Te tényleg azt hiszed, hogy tudom? - csodálkoztam, de nem nagyon, mert éreztem, hogy milyen mikroszkopikus lett a személyem és a helyzetem. - Fogalmam sincs róla, és kész vagyok átadni neked a leendő bestseller-honoráriumom öt százalékát, ha meg tudod magyarázni azt... Amilyen iskolákat végeztél, jobb lehetsz, mint Sherlock Holmes! Hát következtess! Az összes gyanús momentumot éppen olyan jól ismered, mint én magam!</w:t>
      </w:r>
    </w:p>
    <w:p>
      <w:pPr>
        <w:pStyle w:val="Norml"/>
        <w:bidi w:val="0"/>
        <w:jc w:val="both"/>
        <w:rPr/>
      </w:pPr>
      <w:r>
        <w:rPr>
          <w:b w:val="false"/>
          <w:i w:val="false"/>
        </w:rPr>
        <w:t>Bánatosan bólogatott.</w:t>
      </w:r>
    </w:p>
    <w:p>
      <w:pPr>
        <w:pStyle w:val="Norml"/>
        <w:bidi w:val="0"/>
        <w:jc w:val="both"/>
        <w:rPr/>
      </w:pPr>
      <w:r>
        <w:rPr>
          <w:b w:val="false"/>
          <w:i w:val="false"/>
        </w:rPr>
        <w:t>- Nem tudja - jelentette ki a Van Gogh-virágok felé, amelyeket végre elért a napfény. Sárgás fényt vertek vissza gyűrött ágyneműmre. Mivel már fájt a lábam a töröküléstől, felálltam. Kivettem a szekrényből a ruhák mögé rejtett palack bourbont, a hűtőből néhány jégkockát, és halotti beszédet javasoltam - a lefegyverzési fegyverkezés sírja fölött.</w:t>
      </w:r>
    </w:p>
    <w:p>
      <w:pPr>
        <w:pStyle w:val="Norml"/>
        <w:bidi w:val="0"/>
        <w:jc w:val="both"/>
        <w:rPr/>
      </w:pPr>
      <w:r>
        <w:rPr>
          <w:b w:val="false"/>
          <w:i w:val="false"/>
        </w:rPr>
        <w:t>- Magas vérnyomásom és cukrom van - figyelmeztetett Gramer, ujjai között forgatva a poharat. - De most az egyszer ez sem számít. Jöhet az ital. Igyunk halott világunkra!</w:t>
      </w:r>
    </w:p>
    <w:p>
      <w:pPr>
        <w:pStyle w:val="Norml"/>
        <w:bidi w:val="0"/>
        <w:jc w:val="both"/>
        <w:rPr/>
      </w:pPr>
      <w:r>
        <w:rPr>
          <w:b w:val="false"/>
          <w:i w:val="false"/>
        </w:rPr>
        <w:t>- Miért lenne halott? - tiltakoztam. Mindketten felhajtottuk az italt. Gramer fulladozott egy sort, hosszan köhögött, letette a poharat, és megtörölte az arcát. Észrevettem, milyen rosszul borotvált. Mintha egyetlen perc alatt tíz évet öregedett volna, gyenge hangon jelentette ki:</w:t>
      </w:r>
    </w:p>
    <w:p>
      <w:pPr>
        <w:pStyle w:val="Norml"/>
        <w:bidi w:val="0"/>
        <w:jc w:val="both"/>
        <w:rPr/>
      </w:pPr>
      <w:r>
        <w:rPr>
          <w:b w:val="false"/>
          <w:i w:val="false"/>
        </w:rPr>
        <w:t xml:space="preserve">— </w:t>
      </w:r>
      <w:r>
        <w:rPr>
          <w:b w:val="false"/>
          <w:i w:val="false"/>
        </w:rPr>
        <w:t>Minél magasabbra jutott valaki a számítógépeivel, annál nagyobbat esett. Tönkrement minden program. - A zsebére ütött, ahol „Sam bácsi” levele lapult. - Ez egy halotti tor. Egy korszak véget ért.</w:t>
      </w:r>
    </w:p>
    <w:p>
      <w:pPr>
        <w:pStyle w:val="Norml"/>
        <w:bidi w:val="0"/>
        <w:jc w:val="both"/>
        <w:rPr/>
      </w:pPr>
      <w:r>
        <w:rPr>
          <w:b w:val="false"/>
          <w:i w:val="false"/>
        </w:rPr>
        <w:t>- De miért? Hiszen ha az egyszerű vírusokra is van orvosság...</w:t>
      </w:r>
    </w:p>
    <w:p>
      <w:pPr>
        <w:pStyle w:val="Norml"/>
        <w:bidi w:val="0"/>
        <w:jc w:val="both"/>
        <w:rPr/>
      </w:pPr>
      <w:r>
        <w:rPr>
          <w:b w:val="false"/>
          <w:i w:val="false"/>
        </w:rPr>
        <w:t xml:space="preserve">— </w:t>
      </w:r>
      <w:r>
        <w:rPr>
          <w:b w:val="false"/>
          <w:i w:val="false"/>
        </w:rPr>
        <w:t>Ne beszélj hülyeséget. Milyen gyógyszer támasztja fel a hullát? Hiszen az összes program megsemmisült, a földön, a levegőben, a víz alatt és a világűrben is. Semmi sem maradt belőle. Még ezt a levelet is kénytelenek voltak egy öreg Bell-helikopterrel hozni, mert az újakban minden bedöglött. Néhány perccel nyolc után kezdődött... És azok a marhák még azt hitték, hogy egyszerű vírusról van szó.</w:t>
      </w:r>
    </w:p>
    <w:p>
      <w:pPr>
        <w:pStyle w:val="Norml"/>
        <w:bidi w:val="0"/>
        <w:jc w:val="both"/>
        <w:rPr/>
      </w:pPr>
      <w:r>
        <w:rPr>
          <w:b w:val="false"/>
          <w:i w:val="false"/>
        </w:rPr>
        <w:t>- Mindenütt egyidőben történt?</w:t>
      </w:r>
    </w:p>
    <w:p>
      <w:pPr>
        <w:pStyle w:val="Norml"/>
        <w:bidi w:val="0"/>
        <w:jc w:val="both"/>
        <w:rPr/>
      </w:pPr>
      <w:r>
        <w:rPr>
          <w:b w:val="false"/>
          <w:i w:val="false"/>
        </w:rPr>
        <w:t>Hiába próbáltam elképzelni a káoszt a bankokban, a repülőtereken, a hivatalokban, a minisztériumokban, a kórházakban, a számítóközpontokban, az egyetemeken, az iskolákban, a gyárakban...</w:t>
      </w:r>
    </w:p>
    <w:p>
      <w:pPr>
        <w:pStyle w:val="Norml"/>
        <w:bidi w:val="0"/>
        <w:jc w:val="both"/>
        <w:rPr/>
      </w:pPr>
      <w:r>
        <w:rPr>
          <w:b w:val="false"/>
          <w:i w:val="false"/>
        </w:rPr>
        <w:t>- Pontosan nem lehet tudni, hisz nincs összeköttetés, de annak alapján, ami eljutott hozzám, mindenütt egyszerre történt.</w:t>
      </w:r>
    </w:p>
    <w:p>
      <w:pPr>
        <w:pStyle w:val="Norml"/>
        <w:bidi w:val="0"/>
        <w:jc w:val="both"/>
        <w:rPr/>
      </w:pPr>
      <w:r>
        <w:rPr>
          <w:b w:val="false"/>
          <w:i w:val="false"/>
        </w:rPr>
        <w:t>- Ez hogyan lehetséges?</w:t>
      </w:r>
    </w:p>
    <w:p>
      <w:pPr>
        <w:pStyle w:val="Norml"/>
        <w:bidi w:val="0"/>
        <w:jc w:val="both"/>
        <w:rPr/>
      </w:pPr>
      <w:r>
        <w:rPr>
          <w:b w:val="false"/>
          <w:i w:val="false"/>
        </w:rPr>
        <w:t>- Feltehetően lárvákat vagy túlélőpéldányokat hurcoltál be. Csírákat, amelyek aztán lavinaszerűen szaporodni kezdtek, hogy elérjenek egy bizonyos létszámot a levegőben, a vízben, mindenütt, amíg aztán az elért sűrűség aktivizálta őket. A holdi fegyverkezési programok voltak a legjobban védettek - no, hát a földiekkel könnyen leszámolhattak. Totális bitodémia! Parazitológiai bitocídium. Az élők kivételével, persze, hiszen a Holdon a vírusoknak nem volt dolga élő szervezetekkel. Ha nem így lenne, kinyírtak volna mindnyájunkat az antilopokkal, hangyákkal, szardíniákkal és a pázsittal együtt. De hagyjuk, már elment a kedvem az előadástól...</w:t>
      </w:r>
    </w:p>
    <w:p>
      <w:pPr>
        <w:pStyle w:val="Norml"/>
        <w:bidi w:val="0"/>
        <w:jc w:val="both"/>
        <w:rPr/>
      </w:pPr>
      <w:r>
        <w:rPr>
          <w:b w:val="false"/>
          <w:i w:val="false"/>
        </w:rPr>
        <w:t xml:space="preserve">— </w:t>
      </w:r>
      <w:r>
        <w:rPr>
          <w:b w:val="false"/>
          <w:i w:val="false"/>
        </w:rPr>
        <w:t>Ha úgy van, ahogyan mondod, akkor minden újra kezdődik, de a régi módon.</w:t>
      </w:r>
    </w:p>
    <w:p>
      <w:pPr>
        <w:pStyle w:val="Norml"/>
        <w:bidi w:val="0"/>
        <w:jc w:val="both"/>
        <w:rPr/>
      </w:pPr>
      <w:r>
        <w:rPr>
          <w:b w:val="false"/>
          <w:i w:val="false"/>
        </w:rPr>
        <w:t xml:space="preserve">— </w:t>
      </w:r>
      <w:r>
        <w:rPr>
          <w:b w:val="false"/>
          <w:i w:val="false"/>
        </w:rPr>
        <w:t>Világos. Fél év, vagy egy év múlva feltalálják az ellenszert a Virus Lunaris Bitoclasticusra, adnak neki az ellenvírussal, és a világ belemászik a következő csávába.</w:t>
      </w:r>
    </w:p>
    <w:p>
      <w:pPr>
        <w:pStyle w:val="Norml"/>
        <w:bidi w:val="0"/>
        <w:jc w:val="both"/>
        <w:rPr/>
      </w:pPr>
      <w:r>
        <w:rPr>
          <w:b w:val="false"/>
          <w:i w:val="false"/>
        </w:rPr>
        <w:t xml:space="preserve">– </w:t>
      </w:r>
      <w:r>
        <w:rPr>
          <w:b w:val="false"/>
          <w:i w:val="false"/>
        </w:rPr>
        <w:t>Talán nem is veszted el az állásodat?</w:t>
      </w:r>
    </w:p>
    <w:p>
      <w:pPr>
        <w:pStyle w:val="Norml"/>
        <w:bidi w:val="0"/>
        <w:jc w:val="both"/>
        <w:rPr/>
      </w:pPr>
      <w:r>
        <w:rPr>
          <w:b w:val="false"/>
          <w:i w:val="false"/>
        </w:rPr>
        <w:t xml:space="preserve">– </w:t>
      </w:r>
      <w:r>
        <w:rPr>
          <w:b w:val="false"/>
          <w:i w:val="false"/>
        </w:rPr>
        <w:t>Ami engem illet, elegem van – jelentette ki kategorikusan. – Nem mintha nem akarnám. Egyszerűen túl öreg vagyok már. Az új korszakhoz újfajta képzettségre lesz szükség. Például „antilunáris informatikára” és ehhez hasonlókra. Nyilván termonukleárisan befűtenek a Holdnak, sterilizálják, bár ez milliárdokba fog kerülni, de megéri, bizony.</w:t>
      </w:r>
    </w:p>
    <w:p>
      <w:pPr>
        <w:pStyle w:val="Norml"/>
        <w:bidi w:val="0"/>
        <w:jc w:val="both"/>
        <w:rPr/>
      </w:pPr>
      <w:r>
        <w:rPr>
          <w:b w:val="false"/>
          <w:i w:val="false"/>
        </w:rPr>
        <w:t xml:space="preserve">— </w:t>
      </w:r>
      <w:r>
        <w:rPr>
          <w:b w:val="false"/>
          <w:i w:val="false"/>
        </w:rPr>
        <w:t>Kinek éri meg? – kérdeztem. Gramer valahogyan furcsa volt – folyton búcsúzkodott, de eszébe sem jutott felállni és elmenni. Először azt hittem, kipanaszkodja magát nekem, hisz az egész szanatóriumban én vagyok az egyetlen, aki ismeri valódi kilétét. Talán a pszichiáteréhez menjen ezzel az összetört életével?</w:t>
      </w:r>
    </w:p>
    <w:p>
      <w:pPr>
        <w:pStyle w:val="Norml"/>
        <w:bidi w:val="0"/>
        <w:jc w:val="both"/>
        <w:rPr/>
      </w:pPr>
      <w:r>
        <w:rPr>
          <w:b w:val="false"/>
          <w:i w:val="false"/>
        </w:rPr>
        <w:t xml:space="preserve">– </w:t>
      </w:r>
      <w:r>
        <w:rPr>
          <w:b w:val="false"/>
          <w:i w:val="false"/>
        </w:rPr>
        <w:t>Kinek? – ismételte. – Hogyhogy kinek? Az összes fegyvergyárosnak, az ipar összes ágazatának Mindenkinek. Előhozzák a könyvtárakból a régi terveket, előbb újjáépítenek néhány klasszikus berendezést, rakétát, aztán nekilátnak a számítógép-hulláknak. Hiszen az egész hardver ott áll, akár a jól konzervált múmiák. Csak a szoftvert vitte el az ördög. Várj néhány évet, és meglátod magad is.</w:t>
      </w:r>
    </w:p>
    <w:p>
      <w:pPr>
        <w:pStyle w:val="Norml"/>
        <w:bidi w:val="0"/>
        <w:jc w:val="both"/>
        <w:rPr/>
      </w:pPr>
      <w:r>
        <w:rPr>
          <w:b w:val="false"/>
          <w:i w:val="false"/>
        </w:rPr>
        <w:t xml:space="preserve">– </w:t>
      </w:r>
      <w:r>
        <w:rPr>
          <w:b w:val="false"/>
          <w:i w:val="false"/>
        </w:rPr>
        <w:t>A történelem sohasem ismétlődik pontosan ugyanúgy – jegyeztem meg, s kérdés nélkül töltöttem a poharába. Felhajtotta rögtön, és nem krákogott. Csupán a kopasz feje vörösödött el némileg. Az ablakon beeső napfény sugaraiban kicsiny legyek röpködtek.</w:t>
      </w:r>
    </w:p>
    <w:p>
      <w:pPr>
        <w:pStyle w:val="Norml"/>
        <w:bidi w:val="0"/>
        <w:jc w:val="both"/>
        <w:rPr/>
      </w:pPr>
      <w:r>
        <w:rPr>
          <w:b w:val="false"/>
          <w:i w:val="false"/>
        </w:rPr>
        <w:t xml:space="preserve">– </w:t>
      </w:r>
      <w:r>
        <w:rPr>
          <w:b w:val="false"/>
          <w:i w:val="false"/>
        </w:rPr>
        <w:t>A rohadt legyek persze megúszták – mondta Gramer komoran. A kertet nézte, ahol a betegek – mintha mi sem történt volna – színes házikabátjaikban cammogtak a fasorokban. Az ég kék volt, sütött a nap, szél mozgatta a nagy gesztenyefák koronáit, az öntözőberendezés kicsiny szökőkútjai lassan forogtak, és a vízsugarakban szivárvány játszadozott. Eközben az egyik világ összeomlott, visszavonhatatlanul a múltba süllyedt, ám a következő még meg sem született. Ezt a gondolatomat azonban nem osztottam meg Gramerrel, hisz túl banális volt. Inkább kitöltöttem a maradék italt.</w:t>
      </w:r>
    </w:p>
    <w:p>
      <w:pPr>
        <w:pStyle w:val="Norml"/>
        <w:bidi w:val="0"/>
        <w:jc w:val="both"/>
        <w:rPr/>
      </w:pPr>
      <w:r>
        <w:rPr>
          <w:b w:val="false"/>
          <w:i w:val="false"/>
        </w:rPr>
        <w:t xml:space="preserve">– </w:t>
      </w:r>
      <w:r>
        <w:rPr>
          <w:b w:val="false"/>
          <w:i w:val="false"/>
        </w:rPr>
        <w:t>Le akarsz itatni? – kérdezte, de kiitta, és lerakta a poharat. Végre felállt, vállára vetette a zakót, de habozott, egyik kezével a kilincsen:</w:t>
      </w:r>
    </w:p>
    <w:p>
      <w:pPr>
        <w:pStyle w:val="Norml"/>
        <w:bidi w:val="0"/>
        <w:jc w:val="both"/>
        <w:rPr/>
      </w:pPr>
      <w:r>
        <w:rPr>
          <w:b w:val="false"/>
          <w:i w:val="false"/>
        </w:rPr>
        <w:t xml:space="preserve">— </w:t>
      </w:r>
      <w:r>
        <w:rPr>
          <w:b w:val="false"/>
          <w:i w:val="false"/>
        </w:rPr>
        <w:t>Ha mégis eszedbe jutna... tudod, mi. Akkor írj. Összehasonlítjuk.</w:t>
      </w:r>
    </w:p>
    <w:p>
      <w:pPr>
        <w:pStyle w:val="Norml"/>
        <w:bidi w:val="0"/>
        <w:jc w:val="both"/>
        <w:rPr/>
      </w:pPr>
      <w:r>
        <w:rPr>
          <w:b w:val="false"/>
          <w:i w:val="false"/>
        </w:rPr>
        <w:t xml:space="preserve">— </w:t>
      </w:r>
      <w:r>
        <w:rPr>
          <w:b w:val="false"/>
          <w:i w:val="false"/>
        </w:rPr>
        <w:t>Összehasonlítjuk? – ismételtem, akár a visszhang.</w:t>
      </w:r>
    </w:p>
    <w:p>
      <w:pPr>
        <w:pStyle w:val="Norml"/>
        <w:bidi w:val="0"/>
        <w:jc w:val="both"/>
        <w:rPr/>
      </w:pPr>
      <w:r>
        <w:rPr>
          <w:b w:val="false"/>
          <w:i w:val="false"/>
        </w:rPr>
        <w:t>Mert úgy magánemberileg van erről véleményem.</w:t>
      </w:r>
    </w:p>
    <w:p>
      <w:pPr>
        <w:pStyle w:val="Norml"/>
        <w:bidi w:val="0"/>
        <w:jc w:val="both"/>
        <w:rPr/>
      </w:pPr>
      <w:r>
        <w:rPr>
          <w:b w:val="false"/>
          <w:i w:val="false"/>
        </w:rPr>
        <w:t>Hogy miért szálltam le a Holdra?</w:t>
      </w:r>
    </w:p>
    <w:p>
      <w:pPr>
        <w:pStyle w:val="Norml"/>
        <w:bidi w:val="0"/>
        <w:jc w:val="both"/>
        <w:rPr/>
      </w:pPr>
      <w:r>
        <w:rPr>
          <w:b w:val="false"/>
          <w:i w:val="false"/>
        </w:rPr>
        <w:t xml:space="preserve">— </w:t>
      </w:r>
      <w:r>
        <w:rPr>
          <w:b w:val="false"/>
          <w:i w:val="false"/>
        </w:rPr>
        <w:t>Úgy valahogyan.</w:t>
      </w:r>
    </w:p>
    <w:p>
      <w:pPr>
        <w:pStyle w:val="Norml"/>
        <w:bidi w:val="0"/>
        <w:jc w:val="both"/>
        <w:rPr/>
      </w:pPr>
      <w:r>
        <w:rPr>
          <w:b w:val="false"/>
          <w:i w:val="false"/>
        </w:rPr>
        <w:t xml:space="preserve">— </w:t>
      </w:r>
      <w:r>
        <w:rPr>
          <w:b w:val="false"/>
          <w:i w:val="false"/>
        </w:rPr>
        <w:t>Hát mondd el.</w:t>
      </w:r>
    </w:p>
    <w:p>
      <w:pPr>
        <w:pStyle w:val="Norml"/>
        <w:bidi w:val="0"/>
        <w:jc w:val="both"/>
        <w:rPr/>
      </w:pPr>
      <w:r>
        <w:rPr>
          <w:b w:val="false"/>
          <w:i w:val="false"/>
        </w:rPr>
        <w:t xml:space="preserve">— </w:t>
      </w:r>
      <w:r>
        <w:rPr>
          <w:b w:val="false"/>
          <w:i w:val="false"/>
        </w:rPr>
        <w:t>Nem tehetem.</w:t>
      </w:r>
    </w:p>
    <w:p>
      <w:pPr>
        <w:pStyle w:val="Norml"/>
        <w:bidi w:val="0"/>
        <w:jc w:val="both"/>
        <w:rPr/>
      </w:pPr>
      <w:r>
        <w:rPr>
          <w:b w:val="false"/>
          <w:i w:val="false"/>
        </w:rPr>
        <w:t xml:space="preserve">— </w:t>
      </w:r>
      <w:r>
        <w:rPr>
          <w:b w:val="false"/>
          <w:i w:val="false"/>
        </w:rPr>
        <w:t>Miért nem?</w:t>
      </w:r>
    </w:p>
    <w:p>
      <w:pPr>
        <w:pStyle w:val="Norml"/>
        <w:bidi w:val="0"/>
        <w:jc w:val="both"/>
        <w:rPr/>
      </w:pPr>
      <w:r>
        <w:rPr>
          <w:b w:val="false"/>
          <w:i w:val="false"/>
        </w:rPr>
        <w:t xml:space="preserve">— </w:t>
      </w:r>
      <w:r>
        <w:rPr>
          <w:b w:val="false"/>
          <w:i w:val="false"/>
        </w:rPr>
        <w:t>Nem lenne illő... Annak idején letettem azt az... esküt. No és a szolgálat, az szolgálat. Ellenkező oldalon voltunk.</w:t>
      </w:r>
    </w:p>
    <w:p>
      <w:pPr>
        <w:pStyle w:val="Norml"/>
        <w:bidi w:val="0"/>
        <w:jc w:val="both"/>
        <w:rPr/>
      </w:pPr>
      <w:r>
        <w:rPr>
          <w:b w:val="false"/>
          <w:i w:val="false"/>
        </w:rPr>
        <w:t xml:space="preserve">— </w:t>
      </w:r>
      <w:r>
        <w:rPr>
          <w:b w:val="false"/>
          <w:i w:val="false"/>
        </w:rPr>
        <w:t>De az oldalak eltűntek. Ne légy már olyan szervilis! Mellesleg szavamat adom, hogy megtartom magamnak.</w:t>
      </w:r>
    </w:p>
    <w:p>
      <w:pPr>
        <w:pStyle w:val="Norml"/>
        <w:bidi w:val="0"/>
        <w:jc w:val="both"/>
        <w:rPr/>
      </w:pPr>
      <w:r>
        <w:rPr>
          <w:b w:val="false"/>
          <w:i w:val="false"/>
        </w:rPr>
        <w:t xml:space="preserve">— </w:t>
      </w:r>
      <w:r>
        <w:rPr>
          <w:b w:val="false"/>
          <w:i w:val="false"/>
        </w:rPr>
        <w:t>Hülyének nézel? Megírod a könyvedet, kiadod, és azt fogod állítani, hogy visszatért az emlékezeted.</w:t>
      </w:r>
    </w:p>
    <w:p>
      <w:pPr>
        <w:pStyle w:val="Norml"/>
        <w:bidi w:val="0"/>
        <w:jc w:val="both"/>
        <w:rPr/>
      </w:pPr>
      <w:r>
        <w:rPr>
          <w:b w:val="false"/>
          <w:i w:val="false"/>
        </w:rPr>
        <w:t xml:space="preserve">— </w:t>
      </w:r>
      <w:r>
        <w:rPr>
          <w:b w:val="false"/>
          <w:i w:val="false"/>
        </w:rPr>
        <w:t>Akkor kössünk üzletet! Megkapod a honorári</w:t>
        <w:softHyphen/>
        <w:t>umom hat százalékát.</w:t>
      </w:r>
    </w:p>
    <w:p>
      <w:pPr>
        <w:pStyle w:val="Norml"/>
        <w:bidi w:val="0"/>
        <w:jc w:val="both"/>
        <w:rPr/>
      </w:pPr>
      <w:r>
        <w:rPr>
          <w:b w:val="false"/>
          <w:i w:val="false"/>
        </w:rPr>
        <w:t xml:space="preserve">— </w:t>
      </w:r>
      <w:r>
        <w:rPr>
          <w:b w:val="false"/>
          <w:i w:val="false"/>
        </w:rPr>
        <w:t>Le is írod?</w:t>
      </w:r>
    </w:p>
    <w:p>
      <w:pPr>
        <w:pStyle w:val="Norml"/>
        <w:bidi w:val="0"/>
        <w:jc w:val="both"/>
        <w:rPr/>
      </w:pPr>
      <w:r>
        <w:rPr>
          <w:b w:val="false"/>
          <w:i w:val="false"/>
        </w:rPr>
        <w:t xml:space="preserve">— </w:t>
      </w:r>
      <w:r>
        <w:rPr>
          <w:b w:val="false"/>
          <w:i w:val="false"/>
        </w:rPr>
        <w:t>Magától értetődik.</w:t>
      </w:r>
    </w:p>
    <w:p>
      <w:pPr>
        <w:pStyle w:val="Norml"/>
        <w:bidi w:val="0"/>
        <w:jc w:val="both"/>
        <w:rPr/>
      </w:pPr>
      <w:r>
        <w:rPr>
          <w:b w:val="false"/>
          <w:i w:val="false"/>
        </w:rPr>
        <w:t xml:space="preserve">— </w:t>
      </w:r>
      <w:r>
        <w:rPr>
          <w:b w:val="false"/>
          <w:i w:val="false"/>
        </w:rPr>
        <w:t>Húsz százalék!</w:t>
      </w:r>
    </w:p>
    <w:p>
      <w:pPr>
        <w:pStyle w:val="Norml"/>
        <w:bidi w:val="0"/>
        <w:jc w:val="both"/>
        <w:rPr/>
      </w:pPr>
      <w:r>
        <w:rPr>
          <w:b w:val="false"/>
          <w:i w:val="false"/>
        </w:rPr>
        <w:t xml:space="preserve">— </w:t>
      </w:r>
      <w:r>
        <w:rPr>
          <w:b w:val="false"/>
          <w:i w:val="false"/>
        </w:rPr>
        <w:t>Elvetetted a sulykot.</w:t>
      </w:r>
    </w:p>
    <w:p>
      <w:pPr>
        <w:pStyle w:val="Norml"/>
        <w:bidi w:val="0"/>
        <w:jc w:val="both"/>
        <w:rPr/>
      </w:pPr>
      <w:r>
        <w:rPr>
          <w:b w:val="false"/>
          <w:i w:val="false"/>
        </w:rPr>
        <w:t xml:space="preserve">— </w:t>
      </w:r>
      <w:r>
        <w:rPr>
          <w:b w:val="false"/>
          <w:i w:val="false"/>
        </w:rPr>
        <w:t>Én...?</w:t>
      </w:r>
    </w:p>
    <w:p>
      <w:pPr>
        <w:pStyle w:val="Norml"/>
        <w:bidi w:val="0"/>
        <w:jc w:val="both"/>
        <w:rPr/>
      </w:pPr>
      <w:r>
        <w:rPr>
          <w:b w:val="false"/>
          <w:i w:val="false"/>
        </w:rPr>
        <w:t xml:space="preserve">— </w:t>
      </w:r>
      <w:r>
        <w:rPr>
          <w:b w:val="false"/>
          <w:i w:val="false"/>
        </w:rPr>
        <w:t>Különben is, már kezdem sejteni, mit akarsz mondani.</w:t>
      </w:r>
    </w:p>
    <w:p>
      <w:pPr>
        <w:pStyle w:val="Norml"/>
        <w:bidi w:val="0"/>
        <w:jc w:val="both"/>
        <w:rPr/>
      </w:pPr>
      <w:r>
        <w:rPr>
          <w:b w:val="false"/>
          <w:i w:val="false"/>
        </w:rPr>
        <w:t xml:space="preserve">— </w:t>
      </w:r>
      <w:r>
        <w:rPr>
          <w:b w:val="false"/>
          <w:i w:val="false"/>
        </w:rPr>
        <w:t>Nos...?</w:t>
      </w:r>
    </w:p>
    <w:p>
      <w:pPr>
        <w:pStyle w:val="Norml"/>
        <w:bidi w:val="0"/>
        <w:jc w:val="both"/>
        <w:rPr/>
      </w:pPr>
      <w:r>
        <w:rPr>
          <w:b w:val="false"/>
          <w:i w:val="false"/>
        </w:rPr>
        <w:t>Zavarba jött. Nyilván túl sok tudást szedett fel, de amúgy nem tudta megjátszani magát. Úgy véltem, a szakmájában nem volt eléggé jó, de persze nem mondtam neki. Hiszen úgyis nyugdíjba akart menni.</w:t>
      </w:r>
    </w:p>
    <w:p>
      <w:pPr>
        <w:pStyle w:val="Norml"/>
        <w:bidi w:val="0"/>
        <w:jc w:val="both"/>
        <w:rPr/>
      </w:pPr>
      <w:r>
        <w:rPr>
          <w:b w:val="false"/>
          <w:i w:val="false"/>
        </w:rPr>
        <w:t>Gramer ezenközben becsukta az ajtót, szakmai rutinnal kinézett az ablakon, aztán leült az íróasztalom szélére, és megvakarta a füle tövét:</w:t>
      </w:r>
    </w:p>
    <w:p>
      <w:pPr>
        <w:pStyle w:val="Norml"/>
        <w:bidi w:val="0"/>
        <w:jc w:val="both"/>
        <w:rPr/>
      </w:pPr>
      <w:r>
        <w:rPr>
          <w:b w:val="false"/>
          <w:i w:val="false"/>
        </w:rPr>
        <w:t xml:space="preserve">— </w:t>
      </w:r>
      <w:r>
        <w:rPr>
          <w:b w:val="false"/>
          <w:i w:val="false"/>
        </w:rPr>
        <w:t>No, mondd... - mormolta.</w:t>
      </w:r>
    </w:p>
    <w:p>
      <w:pPr>
        <w:pStyle w:val="Norml"/>
        <w:bidi w:val="0"/>
        <w:jc w:val="both"/>
        <w:rPr/>
      </w:pPr>
      <w:r>
        <w:rPr>
          <w:b w:val="false"/>
          <w:i w:val="false"/>
        </w:rPr>
        <w:t xml:space="preserve">— </w:t>
      </w:r>
      <w:r>
        <w:rPr>
          <w:b w:val="false"/>
          <w:i w:val="false"/>
        </w:rPr>
        <w:t>Ha megmondom, egy centet sem látsz a pénzből.</w:t>
      </w:r>
    </w:p>
    <w:p>
      <w:pPr>
        <w:pStyle w:val="Norml"/>
        <w:bidi w:val="0"/>
        <w:jc w:val="both"/>
        <w:rPr/>
      </w:pPr>
      <w:r>
        <w:rPr>
          <w:b w:val="false"/>
          <w:i w:val="false"/>
        </w:rPr>
        <w:t>A háta mögött a kert zöldellt. A fasorban egy tolószékben az öreg Padderhorn haladt, félméteres kanállal a kezében. Úgy tartotta, akár egy zászlórudat. A széket egy ápoló tolta, közben a milliárdos szivarját szívta. Pár lépéssel mögöttük haladt Padderhorn gorillája shortban, azonkívül meztelen volt, izmos, barnára sült bőrrel, nagykarimás fehér kalappal, az arca elé lepedőnyi színes képregényt tartott. Laza övéről pisztolytáska lógott, verte a combját.</w:t>
      </w:r>
    </w:p>
    <w:p>
      <w:pPr>
        <w:pStyle w:val="Norml"/>
        <w:bidi w:val="0"/>
        <w:jc w:val="both"/>
        <w:rPr/>
      </w:pPr>
      <w:r>
        <w:rPr>
          <w:b w:val="false"/>
          <w:i w:val="false"/>
        </w:rPr>
        <w:t>- Beszélj vagy búcsúzz el, öregem! - jelentettem ki. - Hiszen tudod, hogy az Ügynökség majd letagad mindent, amit a könyvemben megírok.</w:t>
      </w:r>
    </w:p>
    <w:p>
      <w:pPr>
        <w:pStyle w:val="Norml"/>
        <w:bidi w:val="0"/>
        <w:jc w:val="both"/>
        <w:rPr/>
      </w:pPr>
      <w:r>
        <w:rPr>
          <w:b w:val="false"/>
          <w:i w:val="false"/>
        </w:rPr>
        <w:t>- De ha beleírsz engem mint informátort, kellemetlenségeim lesznek...</w:t>
      </w:r>
    </w:p>
    <w:p>
      <w:pPr>
        <w:pStyle w:val="Norml"/>
        <w:bidi w:val="0"/>
        <w:jc w:val="both"/>
        <w:rPr/>
      </w:pPr>
      <w:r>
        <w:rPr>
          <w:b w:val="false"/>
          <w:i w:val="false"/>
        </w:rPr>
        <w:t>- Semmi nem csökkenti úgy a kellemetlenségeket, mint a pénz. Mellesleg inkább akkor írlak bele, ha semmit sem mondasz nekem... Azon felül úgy vélem, kezeltetned kellene magadat. Idegösszeomlásod van. Ez látszik. Most mit nézel így rám? Hiszen már mindent elárultál nekem.</w:t>
      </w:r>
    </w:p>
    <w:p>
      <w:pPr>
        <w:pStyle w:val="Norml"/>
        <w:bidi w:val="0"/>
        <w:jc w:val="both"/>
        <w:rPr/>
      </w:pPr>
      <w:r>
        <w:rPr>
          <w:b w:val="false"/>
          <w:i w:val="false"/>
        </w:rPr>
        <w:t>Összetörten hallgatott. Reszketett az arca. Kicsit megsajnáltam.</w:t>
      </w:r>
    </w:p>
    <w:p>
      <w:pPr>
        <w:pStyle w:val="Norml"/>
        <w:bidi w:val="0"/>
        <w:jc w:val="both"/>
        <w:rPr/>
      </w:pPr>
      <w:r>
        <w:rPr>
          <w:b w:val="false"/>
          <w:i w:val="false"/>
        </w:rPr>
        <w:t>- Nem fogsz rám hivatkozni?</w:t>
      </w:r>
    </w:p>
    <w:p>
      <w:pPr>
        <w:pStyle w:val="Norml"/>
        <w:bidi w:val="0"/>
        <w:jc w:val="both"/>
        <w:rPr/>
      </w:pPr>
      <w:r>
        <w:rPr>
          <w:b w:val="false"/>
          <w:i w:val="false"/>
        </w:rPr>
        <w:t xml:space="preserve">— </w:t>
      </w:r>
      <w:r>
        <w:rPr>
          <w:b w:val="false"/>
          <w:i w:val="false"/>
        </w:rPr>
        <w:t>Megváltoztatom a nevedet és a külsődet...</w:t>
      </w:r>
    </w:p>
    <w:p>
      <w:pPr>
        <w:pStyle w:val="Norml"/>
        <w:bidi w:val="0"/>
        <w:jc w:val="both"/>
        <w:rPr/>
      </w:pPr>
      <w:r>
        <w:rPr>
          <w:b w:val="false"/>
          <w:i w:val="false"/>
        </w:rPr>
        <w:t xml:space="preserve">— </w:t>
      </w:r>
      <w:r>
        <w:rPr>
          <w:b w:val="false"/>
          <w:i w:val="false"/>
        </w:rPr>
        <w:t>De ők így is felismernek.</w:t>
      </w:r>
    </w:p>
    <w:p>
      <w:pPr>
        <w:pStyle w:val="Norml"/>
        <w:bidi w:val="0"/>
        <w:jc w:val="both"/>
        <w:rPr/>
      </w:pPr>
      <w:r>
        <w:rPr>
          <w:b w:val="false"/>
          <w:i w:val="false"/>
        </w:rPr>
        <w:t xml:space="preserve">— </w:t>
      </w:r>
      <w:r>
        <w:rPr>
          <w:b w:val="false"/>
          <w:i w:val="false"/>
        </w:rPr>
        <w:t>Nem okvetlenül... Azt hiszed, te vagy az egyetlen, akit rám küldtek? Mert hát az egészet ti műveltétek, igaz?</w:t>
      </w:r>
    </w:p>
    <w:p>
      <w:pPr>
        <w:pStyle w:val="Norml"/>
        <w:bidi w:val="0"/>
        <w:jc w:val="both"/>
        <w:rPr/>
      </w:pPr>
      <w:r>
        <w:rPr>
          <w:b w:val="false"/>
          <w:i w:val="false"/>
        </w:rPr>
        <w:t>Felháborodott:</w:t>
      </w:r>
    </w:p>
    <w:p>
      <w:pPr>
        <w:pStyle w:val="Norml"/>
        <w:bidi w:val="0"/>
        <w:jc w:val="both"/>
        <w:rPr/>
      </w:pPr>
      <w:r>
        <w:rPr>
          <w:b w:val="false"/>
          <w:i w:val="false"/>
        </w:rPr>
        <w:t>- Semmiféle „mi”. Semmi közünk a Lunar Agency-hez. Ők voltak!</w:t>
      </w:r>
    </w:p>
    <w:p>
      <w:pPr>
        <w:pStyle w:val="Norml"/>
        <w:bidi w:val="0"/>
        <w:jc w:val="both"/>
        <w:rPr/>
      </w:pPr>
      <w:r>
        <w:rPr>
          <w:b w:val="false"/>
          <w:i w:val="false"/>
        </w:rPr>
        <w:t xml:space="preserve">— </w:t>
      </w:r>
      <w:r>
        <w:rPr>
          <w:b w:val="false"/>
          <w:i w:val="false"/>
        </w:rPr>
        <w:t>Hogyan és miért?</w:t>
      </w:r>
    </w:p>
    <w:p>
      <w:pPr>
        <w:pStyle w:val="Norml"/>
        <w:bidi w:val="0"/>
        <w:jc w:val="both"/>
        <w:rPr/>
      </w:pPr>
      <w:r>
        <w:rPr>
          <w:b w:val="false"/>
          <w:i w:val="false"/>
        </w:rPr>
        <w:t xml:space="preserve">— </w:t>
      </w:r>
      <w:r>
        <w:rPr>
          <w:b w:val="false"/>
          <w:i w:val="false"/>
        </w:rPr>
        <w:t>Nem tudom pontosan, hogyan... de azt igen, miért. Hogy ne térhess vissza. Ha kinyúltál volna a Holdon, minden maradhatott volna a régiben.</w:t>
      </w:r>
    </w:p>
    <w:p>
      <w:pPr>
        <w:pStyle w:val="Norml"/>
        <w:bidi w:val="0"/>
        <w:jc w:val="both"/>
        <w:rPr/>
      </w:pPr>
      <w:r>
        <w:rPr>
          <w:b w:val="false"/>
          <w:i w:val="false"/>
        </w:rPr>
        <w:t xml:space="preserve">— </w:t>
      </w:r>
      <w:r>
        <w:rPr>
          <w:b w:val="false"/>
          <w:i w:val="false"/>
        </w:rPr>
        <w:t>De hát nem örökre! Előbb vagy utóbb...</w:t>
      </w:r>
    </w:p>
    <w:p>
      <w:pPr>
        <w:pStyle w:val="Norml"/>
        <w:bidi w:val="0"/>
        <w:jc w:val="both"/>
        <w:rPr/>
      </w:pPr>
      <w:r>
        <w:rPr>
          <w:b w:val="false"/>
          <w:i w:val="false"/>
        </w:rPr>
        <w:t xml:space="preserve">— </w:t>
      </w:r>
      <w:r>
        <w:rPr>
          <w:b w:val="false"/>
          <w:i w:val="false"/>
        </w:rPr>
        <w:t>Éppen erről volt szó. Hogy inkább utóbb. Féltek a jelentésedtől.</w:t>
      </w:r>
    </w:p>
    <w:p>
      <w:pPr>
        <w:pStyle w:val="Norml"/>
        <w:bidi w:val="0"/>
        <w:jc w:val="both"/>
        <w:rPr/>
      </w:pPr>
      <w:r>
        <w:rPr>
          <w:b w:val="false"/>
          <w:i w:val="false"/>
        </w:rPr>
        <w:t xml:space="preserve">— </w:t>
      </w:r>
      <w:r>
        <w:rPr>
          <w:b w:val="false"/>
          <w:i w:val="false"/>
        </w:rPr>
        <w:t>Tegyük fel. De honnan szedték a port? Hogyan került a szkafanderembe? Honnan tudhattak róla?</w:t>
      </w:r>
    </w:p>
    <w:p>
      <w:pPr>
        <w:pStyle w:val="Norml"/>
        <w:bidi w:val="0"/>
        <w:jc w:val="both"/>
        <w:rPr/>
      </w:pPr>
      <w:r>
        <w:rPr>
          <w:b w:val="false"/>
          <w:i w:val="false"/>
        </w:rPr>
        <w:t xml:space="preserve">— </w:t>
      </w:r>
      <w:r>
        <w:rPr>
          <w:b w:val="false"/>
          <w:i w:val="false"/>
        </w:rPr>
        <w:t>Nem tudtak róla, de Lax kellőképpen félt. Azért kavart azzal a diszperziós másodpéldánnyal.</w:t>
      </w:r>
    </w:p>
    <w:p>
      <w:pPr>
        <w:pStyle w:val="Norml"/>
        <w:bidi w:val="0"/>
        <w:jc w:val="both"/>
        <w:rPr/>
      </w:pPr>
      <w:r>
        <w:rPr>
          <w:b w:val="false"/>
          <w:i w:val="false"/>
        </w:rPr>
        <w:t xml:space="preserve">— </w:t>
      </w:r>
      <w:r>
        <w:rPr>
          <w:b w:val="false"/>
          <w:i w:val="false"/>
        </w:rPr>
        <w:t>És ti honnan tudtatok erről?</w:t>
      </w:r>
    </w:p>
    <w:p>
      <w:pPr>
        <w:pStyle w:val="Norml"/>
        <w:bidi w:val="0"/>
        <w:jc w:val="both"/>
        <w:rPr/>
      </w:pPr>
      <w:r>
        <w:rPr>
          <w:b w:val="false"/>
          <w:i w:val="false"/>
        </w:rPr>
        <w:t xml:space="preserve">— </w:t>
      </w:r>
      <w:r>
        <w:rPr>
          <w:b w:val="false"/>
          <w:i w:val="false"/>
        </w:rPr>
        <w:t>Lax asszisztense, Lauger nekünk dolgozik. Eszembe jutott első beszélgetésem a professzorral. Tényleg említette, hogy az egyik munkatársa megkörnyékezte őt. Az a történet most új megvilágításba került.</w:t>
      </w:r>
    </w:p>
    <w:p>
      <w:pPr>
        <w:pStyle w:val="Norml"/>
        <w:bidi w:val="0"/>
        <w:jc w:val="both"/>
        <w:rPr/>
      </w:pPr>
      <w:r>
        <w:rPr>
          <w:b w:val="false"/>
          <w:i w:val="false"/>
        </w:rPr>
        <w:t xml:space="preserve">— </w:t>
      </w:r>
      <w:r>
        <w:rPr>
          <w:b w:val="false"/>
          <w:i w:val="false"/>
        </w:rPr>
        <w:t>A kallotómia mögött is ők állnak?</w:t>
      </w:r>
    </w:p>
    <w:p>
      <w:pPr>
        <w:pStyle w:val="Norml"/>
        <w:bidi w:val="0"/>
        <w:jc w:val="both"/>
        <w:rPr/>
      </w:pPr>
      <w:r>
        <w:rPr>
          <w:b w:val="false"/>
          <w:i w:val="false"/>
        </w:rPr>
        <w:t xml:space="preserve">— </w:t>
      </w:r>
      <w:r>
        <w:rPr>
          <w:b w:val="false"/>
          <w:i w:val="false"/>
        </w:rPr>
        <w:t>Fogalmam sincs.</w:t>
      </w:r>
    </w:p>
    <w:p>
      <w:pPr>
        <w:pStyle w:val="Norml"/>
        <w:bidi w:val="0"/>
        <w:jc w:val="both"/>
        <w:rPr/>
      </w:pPr>
      <w:r>
        <w:rPr>
          <w:b w:val="false"/>
          <w:i w:val="false"/>
        </w:rPr>
        <w:t>Vállat vont, és hozzátette:</w:t>
      </w:r>
    </w:p>
    <w:p>
      <w:pPr>
        <w:pStyle w:val="Norml"/>
        <w:bidi w:val="0"/>
        <w:jc w:val="both"/>
        <w:rPr/>
      </w:pPr>
      <w:r>
        <w:rPr>
          <w:b w:val="false"/>
          <w:i w:val="false"/>
        </w:rPr>
        <w:t xml:space="preserve">— </w:t>
      </w:r>
      <w:r>
        <w:rPr>
          <w:b w:val="false"/>
          <w:i w:val="false"/>
        </w:rPr>
        <w:t>Sohasem fogod megtudni. Senki sem tudja meg. Ha a tét a legmagasabb, az igazság megszűnik létezni. Csupa elmélet marad. Különféle verziók. Ahogyan Kennedyvel is történt.</w:t>
      </w:r>
    </w:p>
    <w:p>
      <w:pPr>
        <w:pStyle w:val="Norml"/>
        <w:bidi w:val="0"/>
        <w:jc w:val="both"/>
        <w:rPr/>
      </w:pPr>
      <w:r>
        <w:rPr>
          <w:b w:val="false"/>
          <w:i w:val="false"/>
        </w:rPr>
        <w:t xml:space="preserve">— </w:t>
      </w:r>
      <w:r>
        <w:rPr>
          <w:b w:val="false"/>
          <w:i w:val="false"/>
        </w:rPr>
        <w:t>Az elnökkel?</w:t>
      </w:r>
    </w:p>
    <w:p>
      <w:pPr>
        <w:pStyle w:val="Norml"/>
        <w:bidi w:val="0"/>
        <w:jc w:val="both"/>
        <w:rPr/>
      </w:pPr>
      <w:r>
        <w:rPr>
          <w:b w:val="false"/>
          <w:i w:val="false"/>
        </w:rPr>
        <w:t xml:space="preserve">— </w:t>
      </w:r>
      <w:r>
        <w:rPr>
          <w:b w:val="false"/>
          <w:i w:val="false"/>
        </w:rPr>
        <w:t>Itt a tét még nagyobb volt. Az egész világ! Nincs ennél nagyobb. Most írd meg, amit ígértél...</w:t>
      </w:r>
    </w:p>
    <w:p>
      <w:pPr>
        <w:pStyle w:val="Norml"/>
        <w:bidi w:val="0"/>
        <w:jc w:val="both"/>
        <w:rPr/>
      </w:pPr>
      <w:r>
        <w:rPr>
          <w:b w:val="false"/>
          <w:i w:val="false"/>
        </w:rPr>
        <w:t>A fiókból levélpapírt és golyóstollat vettem elő. Gramer háttal nekem az ablaknál állt. Aláírtam és átadtam az egyezséget. Ránézett, és elcsodálkozott:</w:t>
      </w:r>
    </w:p>
    <w:p>
      <w:pPr>
        <w:pStyle w:val="Norml"/>
        <w:bidi w:val="0"/>
        <w:jc w:val="both"/>
        <w:rPr/>
      </w:pPr>
      <w:r>
        <w:rPr>
          <w:b w:val="false"/>
          <w:i w:val="false"/>
        </w:rPr>
        <w:t xml:space="preserve">— </w:t>
      </w:r>
      <w:r>
        <w:rPr>
          <w:b w:val="false"/>
          <w:i w:val="false"/>
        </w:rPr>
        <w:t>Nem tévesztetted el?</w:t>
      </w:r>
    </w:p>
    <w:p>
      <w:pPr>
        <w:pStyle w:val="Norml"/>
        <w:bidi w:val="0"/>
        <w:jc w:val="both"/>
        <w:rPr/>
      </w:pPr>
      <w:r>
        <w:rPr>
          <w:b w:val="false"/>
          <w:i w:val="false"/>
        </w:rPr>
        <w:t xml:space="preserve">— </w:t>
      </w:r>
      <w:r>
        <w:rPr>
          <w:b w:val="false"/>
          <w:i w:val="false"/>
        </w:rPr>
        <w:t>Nem.</w:t>
      </w:r>
    </w:p>
    <w:p>
      <w:pPr>
        <w:pStyle w:val="Norml"/>
        <w:bidi w:val="0"/>
        <w:jc w:val="both"/>
        <w:rPr/>
      </w:pPr>
      <w:r>
        <w:rPr>
          <w:b w:val="false"/>
          <w:i w:val="false"/>
        </w:rPr>
        <w:t xml:space="preserve">— </w:t>
      </w:r>
      <w:r>
        <w:rPr>
          <w:b w:val="false"/>
          <w:i w:val="false"/>
        </w:rPr>
        <w:t>Tíz százalék?</w:t>
      </w:r>
    </w:p>
    <w:p>
      <w:pPr>
        <w:pStyle w:val="Norml"/>
        <w:bidi w:val="0"/>
        <w:jc w:val="both"/>
        <w:rPr/>
      </w:pPr>
      <w:r>
        <w:rPr>
          <w:b w:val="false"/>
          <w:i w:val="false"/>
        </w:rPr>
        <w:t xml:space="preserve">— </w:t>
      </w:r>
      <w:r>
        <w:rPr>
          <w:b w:val="false"/>
          <w:i w:val="false"/>
        </w:rPr>
        <w:t>Tíz.</w:t>
      </w:r>
    </w:p>
    <w:p>
      <w:pPr>
        <w:pStyle w:val="Norml"/>
        <w:bidi w:val="0"/>
        <w:jc w:val="both"/>
        <w:rPr/>
      </w:pPr>
      <w:r>
        <w:rPr>
          <w:b w:val="false"/>
          <w:i w:val="false"/>
        </w:rPr>
        <w:t xml:space="preserve">— </w:t>
      </w:r>
      <w:r>
        <w:rPr>
          <w:b w:val="false"/>
          <w:i w:val="false"/>
        </w:rPr>
        <w:t>Szemet szemért... Emelted a tétet, hát én is emelem. A diszperziós másodpéldány feladata volt, hogy lecsaljon téged a Holdra.</w:t>
      </w:r>
    </w:p>
    <w:p>
      <w:pPr>
        <w:pStyle w:val="Norml"/>
        <w:bidi w:val="0"/>
        <w:jc w:val="both"/>
        <w:rPr/>
      </w:pPr>
      <w:r>
        <w:rPr>
          <w:b w:val="false"/>
          <w:i w:val="false"/>
        </w:rPr>
        <w:t xml:space="preserve">— </w:t>
      </w:r>
      <w:r>
        <w:rPr>
          <w:b w:val="false"/>
          <w:i w:val="false"/>
        </w:rPr>
        <w:t>Azt akarod mondani, hogy Lax...? Nem hiszem el!</w:t>
      </w:r>
    </w:p>
    <w:p>
      <w:pPr>
        <w:pStyle w:val="Norml"/>
        <w:bidi w:val="0"/>
        <w:jc w:val="both"/>
        <w:rPr/>
      </w:pPr>
      <w:r>
        <w:rPr>
          <w:b w:val="false"/>
          <w:i w:val="false"/>
        </w:rPr>
        <w:t xml:space="preserve">— </w:t>
      </w:r>
      <w:r>
        <w:rPr>
          <w:b w:val="false"/>
          <w:i w:val="false"/>
        </w:rPr>
        <w:t>Nem Lax, ő aztán egyáltalán semmiről sem tudott. Lauger ismerte a professzor összes tervét. A benne lévő harmincvalahány program mellé betett még egyet. Nem nagy kunszt, hiszen programozó a fickó.</w:t>
      </w:r>
    </w:p>
    <w:p>
      <w:pPr>
        <w:pStyle w:val="Norml"/>
        <w:bidi w:val="0"/>
        <w:jc w:val="both"/>
        <w:rPr/>
      </w:pPr>
      <w:r>
        <w:rPr>
          <w:b w:val="false"/>
          <w:i w:val="false"/>
        </w:rPr>
        <w:t xml:space="preserve">— </w:t>
      </w:r>
      <w:r>
        <w:rPr>
          <w:b w:val="false"/>
          <w:i w:val="false"/>
        </w:rPr>
        <w:t xml:space="preserve">Szóval mégis miattatok történt minden... </w:t>
      </w:r>
    </w:p>
    <w:p>
      <w:pPr>
        <w:pStyle w:val="Norml"/>
        <w:bidi w:val="0"/>
        <w:jc w:val="both"/>
        <w:rPr/>
      </w:pPr>
      <w:r>
        <w:rPr>
          <w:b w:val="false"/>
          <w:i w:val="false"/>
        </w:rPr>
        <w:t xml:space="preserve">— </w:t>
      </w:r>
      <w:r>
        <w:rPr>
          <w:b w:val="false"/>
          <w:i w:val="false"/>
        </w:rPr>
        <w:t xml:space="preserve">Nem. Lauger egyszerre három oldalnak dolgozott. </w:t>
      </w:r>
    </w:p>
    <w:p>
      <w:pPr>
        <w:pStyle w:val="Norml"/>
        <w:bidi w:val="0"/>
        <w:jc w:val="both"/>
        <w:rPr/>
      </w:pPr>
      <w:r>
        <w:rPr>
          <w:b w:val="false"/>
          <w:i w:val="false"/>
        </w:rPr>
        <w:t xml:space="preserve">— </w:t>
      </w:r>
      <w:r>
        <w:rPr>
          <w:b w:val="false"/>
          <w:i w:val="false"/>
        </w:rPr>
        <w:t>Lauger?</w:t>
      </w:r>
    </w:p>
    <w:p>
      <w:pPr>
        <w:pStyle w:val="Norml"/>
        <w:bidi w:val="0"/>
        <w:jc w:val="both"/>
        <w:rPr/>
      </w:pPr>
      <w:r>
        <w:rPr>
          <w:b w:val="false"/>
          <w:i w:val="false"/>
        </w:rPr>
        <w:t xml:space="preserve">— </w:t>
      </w:r>
      <w:r>
        <w:rPr>
          <w:b w:val="false"/>
          <w:i w:val="false"/>
        </w:rPr>
        <w:t>Lauger. De nekünk szükségünk volt rá.</w:t>
      </w:r>
    </w:p>
    <w:p>
      <w:pPr>
        <w:pStyle w:val="Norml"/>
        <w:bidi w:val="0"/>
        <w:jc w:val="both"/>
        <w:rPr/>
      </w:pPr>
      <w:r>
        <w:rPr>
          <w:b w:val="false"/>
          <w:i w:val="false"/>
        </w:rPr>
        <w:t xml:space="preserve">— </w:t>
      </w:r>
      <w:r>
        <w:rPr>
          <w:b w:val="false"/>
          <w:i w:val="false"/>
        </w:rPr>
        <w:t>Jól van. A diszperziós másodpéldány hívott, és én landoltam. De mi van azzal a homokkal?</w:t>
      </w:r>
    </w:p>
    <w:p>
      <w:pPr>
        <w:pStyle w:val="Norml"/>
        <w:bidi w:val="0"/>
        <w:jc w:val="both"/>
        <w:rPr/>
      </w:pPr>
      <w:r>
        <w:rPr>
          <w:b w:val="false"/>
          <w:i w:val="false"/>
        </w:rPr>
        <w:t xml:space="preserve">— </w:t>
      </w:r>
      <w:r>
        <w:rPr>
          <w:b w:val="false"/>
          <w:i w:val="false"/>
        </w:rPr>
        <w:t>Véletlen tényező. Ezt senki sem láthatta előre. Ha te nem emlékszel arra a pillanatra, akkor már senki sem fog tisztán látni. Soha.</w:t>
      </w:r>
    </w:p>
    <w:p>
      <w:pPr>
        <w:pStyle w:val="Norml"/>
        <w:bidi w:val="0"/>
        <w:jc w:val="both"/>
        <w:rPr/>
      </w:pPr>
      <w:r>
        <w:rPr>
          <w:b w:val="false"/>
          <w:i w:val="false"/>
        </w:rPr>
        <w:t>A papírt kétrét hajtotta, zsebre vágta, és visszaszólt az ajtóból:</w:t>
      </w:r>
    </w:p>
    <w:p>
      <w:pPr>
        <w:pStyle w:val="Norml"/>
        <w:bidi w:val="0"/>
        <w:jc w:val="both"/>
        <w:rPr/>
      </w:pPr>
      <w:r>
        <w:rPr>
          <w:b w:val="false"/>
          <w:i w:val="false"/>
        </w:rPr>
        <w:t xml:space="preserve">— </w:t>
      </w:r>
      <w:r>
        <w:rPr>
          <w:b w:val="false"/>
          <w:i w:val="false"/>
        </w:rPr>
        <w:t>Tarts ki!</w:t>
      </w:r>
    </w:p>
    <w:p>
      <w:pPr>
        <w:pStyle w:val="Norml"/>
        <w:bidi w:val="0"/>
        <w:jc w:val="both"/>
        <w:rPr/>
      </w:pPr>
      <w:r>
        <w:rPr>
          <w:b w:val="false"/>
          <w:i w:val="false"/>
        </w:rPr>
        <w:t>Láttam, ahogyan megy a főépület felé. Mielőtt eltűnt volna az élősövény mögött, a bal karom megfogta a jobbomat, és megszorította. Nem mondhatnám, hogy a jóváhagyás nagy örömet ébresztett bennem. De bárhogyan is lesz, tovább kell élnem.</w:t>
      </w:r>
    </w:p>
    <w:p>
      <w:pPr>
        <w:pStyle w:val="Norml"/>
        <w:bidi w:val="0"/>
        <w:jc w:val="both"/>
        <w:rPr/>
      </w:pPr>
      <w:r>
        <w:rPr/>
      </w:r>
    </w:p>
    <w:p>
      <w:pPr>
        <w:pStyle w:val="Norml"/>
        <w:bidi w:val="0"/>
        <w:jc w:val="both"/>
        <w:rPr/>
      </w:pPr>
      <w:r>
        <w:rPr/>
      </w:r>
    </w:p>
    <w:p>
      <w:pPr>
        <w:pStyle w:val="Norml"/>
        <w:bidi w:val="0"/>
        <w:jc w:val="both"/>
        <w:rPr/>
      </w:pPr>
      <w:r>
        <w:rPr/>
      </w:r>
    </w:p>
    <w:p>
      <w:pPr>
        <w:pStyle w:val="Norml"/>
        <w:bidi w:val="0"/>
        <w:jc w:val="center"/>
        <w:rPr/>
      </w:pPr>
      <w:r>
        <w:rPr>
          <w:b w:val="false"/>
          <w:i w:val="false"/>
        </w:rPr>
        <w:t>L.E.M.</w:t>
      </w:r>
    </w:p>
    <w:p>
      <w:pPr>
        <w:pStyle w:val="Norml"/>
        <w:bidi w:val="0"/>
        <w:jc w:val="center"/>
        <w:rPr/>
      </w:pPr>
      <w:r>
        <w:rPr>
          <w:b w:val="false"/>
          <w:i w:val="false"/>
        </w:rPr>
        <w:t>Ember a betűk mögött</w:t>
      </w:r>
    </w:p>
    <w:p>
      <w:pPr>
        <w:pStyle w:val="Norml"/>
        <w:bidi w:val="0"/>
        <w:jc w:val="both"/>
        <w:rPr/>
      </w:pPr>
      <w:r>
        <w:rPr>
          <w:b w:val="false"/>
          <w:i w:val="false"/>
        </w:rPr>
        <w:t>Asimov, Bradbury, Clarke. A klasszikus tudományos-fantasztikus irodalom ABC-je, pontosabban pedig: alfája és omegája. Nemzedéktársak és sorstársak is: három gyakorlatilag egyenrangúan zseniális és egyenrangúan népszerű szerző, aki nagyban hozzájárult ahhoz, hogy a sci-fi az irodalmi élet megbecsült részévé váljék. De van egy negyedik is. Nemzedéktárs és zseni. Stanislaw Lemről van szó, kötetünk szerzőjéről, az esztétáról és irodalomteoretikusról, futurológusról és szépíróról. A szórakozásra vágyó olvasóközönség talán még mindig kevésbé ismeri, de a kritikusok és sok értő olvasó, sőt Tarkovszkijnak hála a filmbarátok tömegei is tisztelettel emlegetik nevét.</w:t>
      </w:r>
    </w:p>
    <w:p>
      <w:pPr>
        <w:pStyle w:val="Norml"/>
        <w:bidi w:val="0"/>
        <w:jc w:val="both"/>
        <w:rPr/>
      </w:pPr>
      <w:r>
        <w:rPr>
          <w:b w:val="false"/>
          <w:i w:val="false"/>
        </w:rPr>
        <w:t>Az 1921. szeptember 12-én, Lwówban (ma: Lvov, Ukrajna) született Lem látszólag könnyen beskatulyázható — és természetesen beskatulyázhatatlan. Mint minden zseni, bármilyen megbonthatatlannak vélt rendszert szétfeszít, összekavar, megváltoztat — legyen az politikai, akár egy megvalósult és felemásra sikeredett utópia, vagy legyen az szigorú kritikai-esztétikai besorolás.</w:t>
      </w:r>
    </w:p>
    <w:p>
      <w:pPr>
        <w:pStyle w:val="Norml"/>
        <w:bidi w:val="0"/>
        <w:jc w:val="both"/>
        <w:rPr/>
      </w:pPr>
      <w:r>
        <w:rPr>
          <w:b w:val="false"/>
          <w:i w:val="false"/>
        </w:rPr>
        <w:t>Arthur C. Clarke-ot, mint az ún. hard science fiction nagy öregjét, elsősorban "tudományos ismeret-terjesztőként", a "technikai részletek mestereként" ismerik, pontosabban ismertetik. Joggal, de azért természetesen Clarke-ot legalább ennyire tisztelhetjük kíméletlen társadalomkritikájáért vagy akár ironikus látásmódjáért is.</w:t>
      </w:r>
    </w:p>
    <w:p>
      <w:pPr>
        <w:pStyle w:val="Norml"/>
        <w:bidi w:val="0"/>
        <w:jc w:val="both"/>
        <w:rPr/>
      </w:pPr>
      <w:r>
        <w:rPr>
          <w:b w:val="false"/>
          <w:i w:val="false"/>
        </w:rPr>
        <w:t>Így a "pszichologizáló", "elmélkedő" Lem sem technikai analfabéta, sőt! – és biztos vagyok benne, hogy ez a könyv is bizonyítja: a szellemes, fordulatos cselekmény sem áll távol tőle.</w:t>
      </w:r>
    </w:p>
    <w:p>
      <w:pPr>
        <w:pStyle w:val="Norml"/>
        <w:bidi w:val="0"/>
        <w:jc w:val="both"/>
        <w:rPr/>
      </w:pPr>
      <w:r>
        <w:rPr>
          <w:b w:val="false"/>
          <w:i w:val="false"/>
        </w:rPr>
        <w:t>Lem, mint számos tanulmányából kiderül, idegenkedik az egyéni megoldásoktól mentes, sematikus, az eladhatóság érdekében kilúgozott tucatírásoktól. A sci-fi szörnyes-űrkalandos, harsány változata nem érinti meg, sőt az efféle írói tömegtermelésből ki is vonja magát. De nem zárkózik elefántcsont-toronyba, érzékeli az olvasói elvárásokat, s tisztában van azzal is, hogy neve fogalommá és egyszersmind védjeggyé vált. Viszont intellektusából adódik, hogy nem alászáll, hanem felemeli az igényeket. Továbbgondolásra, értelmezésre, aktív befogadói magatartásra szoktat, így a sci-fi író Lem életműve sokaknak egy kapu is lehet: a tudományos-fantasztikum nem lebecsülendő, gyönyörű birodalmából az irodalom más, hasonlóan szép világai felé.</w:t>
      </w:r>
    </w:p>
    <w:p>
      <w:pPr>
        <w:pStyle w:val="Norml"/>
        <w:bidi w:val="0"/>
        <w:jc w:val="both"/>
        <w:rPr/>
      </w:pPr>
      <w:r>
        <w:rPr>
          <w:b w:val="false"/>
          <w:i w:val="false"/>
        </w:rPr>
        <w:t>Vonzóan sokszínű és ellentmondásoktól sem mentes életműve mögött egy élménygazdag életút rejtőzik. Lem messziről indult a sci-fi felé, majd miután annak mesterévé vált, látványos fordulattal el is kanyarodott tőle. Apja orvos volt – és ő is ezt a hivatást választotta: a krakkói egyetem hallgatója lett, de tanulmányait a világháború tombolása miatt félbe kellett szakítania. Ezekben a rettenetes években autószerelőként dolgozott, s ami ennél fontosabb: az ellenállási mozgalom aktív tagja lett, a progresszió és humanizmus jegyében – de talán helyesebb lenne azt írni: védelmében. Ez ma már csak apró életrajzi adat,de az a rengeteg szenvedés és hősiesség, az ekkor szerzett tapasztalatok végzetes szélsőségessége egyetlen ilyen utószóba vagy akár kötetbe sem belesűríthető. Ami itt egyetlen mondat, az a valóságban egy nemzedék – történetesen Asimov, Bradbury, Clarke és Lem nemzedékének – kiírhatatlan traumája.</w:t>
      </w:r>
    </w:p>
    <w:p>
      <w:pPr>
        <w:pStyle w:val="Norml"/>
        <w:bidi w:val="0"/>
        <w:jc w:val="both"/>
        <w:rPr/>
      </w:pPr>
      <w:r>
        <w:rPr>
          <w:b w:val="false"/>
          <w:i w:val="false"/>
        </w:rPr>
        <w:t>Lem '45 után visszatért Krakkóba, s mint kutató-asszisztens helyezkedett el. A Ki kicsoda szócikke szerint biológia, kémia, technika és csillagászat szakirányokon tanult. Ezekben az években kezdett el írni, eleinte úgymond mellékesen, főleg esszéket és mint oly sok fiatal: verseket. Első elbeszélése, Az ember a Marsról egy hetilapban jelent meg. Első komolyabb munkája – talán nem véletlen – egy kórházi történetet feldolgozó regény volt. Igazi sci-fi író az ötvenes években lett, 1951-ben jelent meg az Asztronauták-ban pedig az átütő sikert hozó Éden, amely öt tudós hajótörésének története egy idegen, kémiailag manipulált bolygón.</w:t>
      </w:r>
    </w:p>
    <w:p>
      <w:pPr>
        <w:pStyle w:val="Norml"/>
        <w:bidi w:val="0"/>
        <w:jc w:val="both"/>
        <w:rPr/>
      </w:pPr>
      <w:r>
        <w:rPr>
          <w:b w:val="false"/>
          <w:i w:val="false"/>
        </w:rPr>
        <w:t>Saját, jellegzetes hangja a hatvanas évek elejére alakult ki, ekkor, 1961-ben született a Solaris, amelynek filmváltozata, köszönhetően Tarkovszkij, a kitűnő szovjet rendező tehetségének is, a 2001. Űrodisszeia úgymond keleti párjává vált.</w:t>
      </w:r>
    </w:p>
    <w:p>
      <w:pPr>
        <w:pStyle w:val="Norml"/>
        <w:bidi w:val="0"/>
        <w:jc w:val="both"/>
        <w:rPr/>
      </w:pPr>
      <w:r>
        <w:rPr>
          <w:b w:val="false"/>
          <w:i w:val="false"/>
        </w:rPr>
        <w:t>Már a skolasztikus filozófiában is létezett az az ismeretelméleti alapelv, hogy csak az ismerhető meg, amiben van valami a megismerőből: az abszolút idegen abszolút érthetetlen. Az emberi megismerés lehetőségeinek ez a nyilvánvaló korlátja foglalkoztatja Lemet a Solaris című regényben. Műve arra kérdez rá, hogy vajon egy a miénktől radikálisan különböző életformával való találkozásunk milyen nehézségek elé állítana bennünket? Ha arra gondolunk, hogy még a minket körülvevő mindennapi világról, az állatok, növények, tárgyak világáról is csak esetlenül, "dadogva" tudunk beszélni, s minduntalan arra kényszerülünk, hogy emberi tulajdonságokkal ruházzuk fel azt, könnyen megérthetjük, milyen nehézséget jelent szavakat találni olyasvalami bemutatására és megismerésére, ami a hétköznapi világunk ismerős tárgyainál, növényeinél, állatainál is idegenebb. (És arról még nem is beszéltünk, hogy mit jelent ebben az esetben a „kommunikáció” ezzel az idegen valamivel.) Két út áll az előtt a sci-fi író előtt, akit az idegenekkel való találkozás foglalkoztat. Az egyik, hogy az idegeneket nagyon is emberieknek mutatja be, a másik, amit Lem is választ ebben a könyvében, hogy megkísérli az idegenségnek egy olyan fokát megragadni, amely szinte már megközelíthetetlenül érthetetlen antropomorf gondolkodásunk számára. Mindkét útnak megvan a maga szépsége és értelme, más és más filozófiai problémákat tárgyal az egyik és a másik. Tagadhatatlan azonban, hogy Lem Solarisa nem éppen a legkönnyebb utat választotta, s ez valóban méltó csodálatunkra.</w:t>
      </w:r>
    </w:p>
    <w:p>
      <w:pPr>
        <w:pStyle w:val="Norml"/>
        <w:bidi w:val="0"/>
        <w:jc w:val="both"/>
        <w:rPr/>
      </w:pPr>
      <w:r>
        <w:rPr>
          <w:b w:val="false"/>
          <w:i w:val="false"/>
        </w:rPr>
        <w:t>Szintén a hatvanas években írta a Kiberiádát, amely máig egyik legvitatottabb, egyben legolvasottabb kötete. 1983-tól Ausztriában élt, 1987 után szinte programszerűen nem írt regényeket, korábbi munkáinak egy részét, köztük a Kiberiádát és a Solarist is, megtagadta. Majd alig egy év telt el, s 1988-ban már ismét Lengyelországban találjuk, azóta a lengyel irodalmi közélet megbecsült tagja és alakítója, a kilencvenes években számos kiváló írással, főleg publicisztikákkal, esszékkel jelentkezik.</w:t>
      </w:r>
    </w:p>
    <w:p>
      <w:pPr>
        <w:pStyle w:val="Norml"/>
        <w:bidi w:val="0"/>
        <w:jc w:val="both"/>
        <w:rPr/>
      </w:pPr>
      <w:r>
        <w:rPr>
          <w:b w:val="false"/>
          <w:i w:val="false"/>
        </w:rPr>
        <w:t>Akár a Jövő körvonalainak szerzője, Clarke, maga is kitűnő futurológus, Summa című magyarul is olvasható úttörő munkájában az elkövetkező évezred lehetséges folyamatait vázolja fel, egyben egy mozaikszerűségében is teljességre törekvő tudományelméleti áttekintést adva.</w:t>
      </w:r>
    </w:p>
    <w:p>
      <w:pPr>
        <w:pStyle w:val="Norml"/>
        <w:bidi w:val="0"/>
        <w:jc w:val="both"/>
        <w:rPr/>
      </w:pPr>
      <w:r>
        <w:rPr>
          <w:b w:val="false"/>
          <w:i w:val="false"/>
        </w:rPr>
        <w:t>Mint író, számos rangos díj, elismerés birtokosa, mint tudós, részt vett a SETI program kidolgozásában és mint tudós-író, számos akadémia és más jelentős tudományos társulás tagjai közé fogadta.</w:t>
      </w:r>
    </w:p>
    <w:p>
      <w:pPr>
        <w:pStyle w:val="Norml"/>
        <w:bidi w:val="0"/>
        <w:jc w:val="both"/>
        <w:rPr/>
      </w:pPr>
      <w:r>
        <w:rPr>
          <w:b w:val="false"/>
          <w:i w:val="false"/>
        </w:rPr>
        <w:t>Lem a huszadik század egyik legismertebb lengyel írója, méltán világhírű, magyarul is évtizedek óta hozzáférhető számos regénye, elbeszélése. Művei huszonhét millió példányban, harminchat nyelven jelentek meg. Irodalomelméleti, esztétikai, filozófiai munkásságát világszerte több monográfia tárgyalja, a világhálón is sok anyag található róla. Lem tehát nem elfeledett szerző. Jelen könyvünk nem kell, hogy rehabilitálja, nincs szüksége rá. Fontos viszont új szempontok szerint olvasni műveit, gondolkodásának mozgatórugóit keresve.</w:t>
      </w:r>
    </w:p>
    <w:p>
      <w:pPr>
        <w:pStyle w:val="Norml"/>
        <w:bidi w:val="0"/>
        <w:jc w:val="both"/>
        <w:rPr/>
      </w:pPr>
      <w:r>
        <w:rPr>
          <w:b w:val="false"/>
          <w:i w:val="false"/>
        </w:rPr>
        <w:t>A kívülállás problémája nem egyedülálló a történelemben, a maga módján mindenki kívülálló és senki sem az. Ugyanakkor vannak olyan kiemelkedő egyéniségek, akik – akárha valóban, fizikailag emelkednének ki – magányossá, a szó minden értelmében egyedülállóvá válnak. A rendkívül szuggesztív egyéniségű festő, Salvador Dalí aforizmává vált önjellemzése: „Abban különbözöm a többi bolondtól, hogy nem vagyok bolond.” A 19. század iskolateremtő filozófusa és közgazdásza, Karl Marx lakonikus tömörséggel csak ennyit mondott: „Én nem vagyok marxista.” Lem pedig nem sci-fi író. Illetve abban különbözik a többi sci-fi írótól – hogy ő valóban az.</w:t>
      </w:r>
    </w:p>
    <w:p>
      <w:pPr>
        <w:pStyle w:val="Norml"/>
        <w:bidi w:val="0"/>
        <w:jc w:val="both"/>
        <w:rPr/>
      </w:pPr>
      <w:r>
        <w:rPr/>
      </w:r>
    </w:p>
    <w:p>
      <w:pPr>
        <w:pStyle w:val="Norml"/>
        <w:bidi w:val="0"/>
        <w:jc w:val="both"/>
        <w:rPr/>
      </w:pPr>
      <w:r>
        <w:rPr>
          <w:b w:val="false"/>
          <w:i w:val="false"/>
        </w:rPr>
        <w:t>Képes Gábor</w:t>
      </w:r>
    </w:p>
    <w:p>
      <w:pPr>
        <w:pStyle w:val="Norml"/>
        <w:bidi w:val="0"/>
        <w:jc w:val="both"/>
        <w:rPr/>
      </w:pPr>
      <w:r>
        <w:rPr/>
      </w:r>
    </w:p>
    <w:p>
      <w:pPr>
        <w:pStyle w:val="Norml"/>
        <w:bidi w:val="0"/>
        <w:jc w:val="both"/>
        <w:rPr/>
      </w:pPr>
      <w:r>
        <w:rPr/>
      </w:r>
    </w:p>
    <w:p>
      <w:pPr>
        <w:pStyle w:val="Norml"/>
        <w:bidi w:val="0"/>
        <w:jc w:val="both"/>
        <w:rPr/>
      </w:pPr>
      <w:r>
        <w:rPr>
          <w:b w:val="false"/>
          <w:i w:val="false"/>
        </w:rPr>
        <w:t>Stanislaw Lem</w:t>
      </w:r>
    </w:p>
    <w:p>
      <w:pPr>
        <w:pStyle w:val="Norml"/>
        <w:bidi w:val="0"/>
        <w:jc w:val="both"/>
        <w:rPr/>
      </w:pPr>
      <w:r>
        <w:rPr>
          <w:b w:val="false"/>
          <w:i w:val="false"/>
        </w:rPr>
        <w:t>magyarul megjelent kötetei</w:t>
      </w:r>
    </w:p>
    <w:p>
      <w:pPr>
        <w:pStyle w:val="Norml"/>
        <w:bidi w:val="0"/>
        <w:jc w:val="both"/>
        <w:rPr/>
      </w:pPr>
      <w:r>
        <w:rPr>
          <w:b w:val="false"/>
          <w:i w:val="false"/>
        </w:rPr>
        <w:t>ALMATLANSÁG</w:t>
      </w:r>
    </w:p>
    <w:p>
      <w:pPr>
        <w:pStyle w:val="Norml"/>
        <w:bidi w:val="0"/>
        <w:jc w:val="both"/>
        <w:rPr/>
      </w:pPr>
      <w:r>
        <w:rPr>
          <w:b w:val="false"/>
          <w:i w:val="false"/>
        </w:rPr>
        <w:t>Budapest: Európa, 1974</w:t>
      </w:r>
    </w:p>
    <w:p>
      <w:pPr>
        <w:pStyle w:val="Norml"/>
        <w:bidi w:val="0"/>
        <w:jc w:val="both"/>
        <w:rPr/>
      </w:pPr>
      <w:r>
        <w:rPr>
          <w:b w:val="false"/>
          <w:i w:val="false"/>
        </w:rPr>
        <w:t>ASZTRONAUTÁK</w:t>
      </w:r>
    </w:p>
    <w:p>
      <w:pPr>
        <w:pStyle w:val="Norml"/>
        <w:bidi w:val="0"/>
        <w:jc w:val="both"/>
        <w:rPr/>
      </w:pPr>
      <w:r>
        <w:rPr>
          <w:b w:val="false"/>
          <w:i w:val="false"/>
        </w:rPr>
        <w:t>Budapest: Móra, 1957</w:t>
      </w:r>
    </w:p>
    <w:p>
      <w:pPr>
        <w:pStyle w:val="Norml"/>
        <w:bidi w:val="0"/>
        <w:jc w:val="both"/>
        <w:rPr/>
      </w:pPr>
      <w:r>
        <w:rPr>
          <w:b w:val="false"/>
          <w:i w:val="false"/>
        </w:rPr>
        <w:t>Bukarest: Ifjúsági Könyvkiadó, 1957</w:t>
      </w:r>
    </w:p>
    <w:p>
      <w:pPr>
        <w:pStyle w:val="Norml"/>
        <w:bidi w:val="0"/>
        <w:jc w:val="both"/>
        <w:rPr/>
      </w:pPr>
      <w:r>
        <w:rPr>
          <w:b w:val="false"/>
          <w:i w:val="false"/>
        </w:rPr>
        <w:t>CSILLAGNAPLÓ</w:t>
      </w:r>
    </w:p>
    <w:p>
      <w:pPr>
        <w:pStyle w:val="Norml"/>
        <w:bidi w:val="0"/>
        <w:jc w:val="both"/>
        <w:rPr/>
      </w:pPr>
      <w:r>
        <w:rPr>
          <w:b w:val="false"/>
          <w:i w:val="false"/>
        </w:rPr>
        <w:t>Budapest: Magyar Könyvklub, 1996</w:t>
      </w:r>
    </w:p>
    <w:p>
      <w:pPr>
        <w:pStyle w:val="Norml"/>
        <w:bidi w:val="0"/>
        <w:jc w:val="both"/>
        <w:rPr/>
      </w:pPr>
      <w:r>
        <w:rPr>
          <w:b w:val="false"/>
          <w:i w:val="false"/>
        </w:rPr>
        <w:t>ÉDEN</w:t>
      </w:r>
    </w:p>
    <w:p>
      <w:pPr>
        <w:pStyle w:val="Norml"/>
        <w:bidi w:val="0"/>
        <w:jc w:val="both"/>
        <w:rPr/>
      </w:pPr>
      <w:r>
        <w:rPr>
          <w:b w:val="false"/>
          <w:i w:val="false"/>
        </w:rPr>
        <w:t>Budapest: Kozmosz, 1973 Budapest: Kozmosz, 1981</w:t>
      </w:r>
    </w:p>
    <w:p>
      <w:pPr>
        <w:pStyle w:val="Norml"/>
        <w:bidi w:val="0"/>
        <w:jc w:val="both"/>
        <w:rPr/>
      </w:pPr>
      <w:r>
        <w:rPr>
          <w:b w:val="false"/>
          <w:i w:val="false"/>
        </w:rPr>
        <w:t>Az EMBERISÉG EGY PERCE</w:t>
      </w:r>
    </w:p>
    <w:p>
      <w:pPr>
        <w:pStyle w:val="Norml"/>
        <w:bidi w:val="0"/>
        <w:jc w:val="both"/>
        <w:rPr/>
      </w:pPr>
      <w:r>
        <w:rPr>
          <w:b w:val="false"/>
          <w:i w:val="false"/>
        </w:rPr>
        <w:t>Budapest: Európa, 1988</w:t>
      </w:r>
    </w:p>
    <w:p>
      <w:pPr>
        <w:pStyle w:val="Norml"/>
        <w:bidi w:val="0"/>
        <w:jc w:val="both"/>
        <w:rPr/>
      </w:pPr>
      <w:r>
        <w:rPr>
          <w:b w:val="false"/>
          <w:i w:val="false"/>
        </w:rPr>
        <w:t>KÉPZELT NAGYSÁG</w:t>
      </w:r>
    </w:p>
    <w:p>
      <w:pPr>
        <w:pStyle w:val="Norml"/>
        <w:bidi w:val="0"/>
        <w:jc w:val="both"/>
        <w:rPr/>
      </w:pPr>
      <w:r>
        <w:rPr>
          <w:b w:val="false"/>
          <w:i w:val="false"/>
        </w:rPr>
        <w:t>Budapest: Poligráf, 1998</w:t>
      </w:r>
    </w:p>
    <w:p>
      <w:pPr>
        <w:pStyle w:val="Norml"/>
        <w:bidi w:val="0"/>
        <w:jc w:val="both"/>
        <w:rPr/>
      </w:pPr>
      <w:r>
        <w:rPr>
          <w:b w:val="false"/>
          <w:i w:val="false"/>
        </w:rPr>
        <w:t>KIBERIÁDA</w:t>
      </w:r>
    </w:p>
    <w:p>
      <w:pPr>
        <w:pStyle w:val="Norml"/>
        <w:bidi w:val="0"/>
        <w:jc w:val="both"/>
        <w:rPr/>
      </w:pPr>
      <w:r>
        <w:rPr>
          <w:b w:val="false"/>
          <w:i w:val="false"/>
        </w:rPr>
        <w:t>Budapest: Európa, 1971 Budapest: Európa, 1987</w:t>
      </w:r>
    </w:p>
    <w:p>
      <w:pPr>
        <w:pStyle w:val="Norml"/>
        <w:bidi w:val="0"/>
        <w:jc w:val="both"/>
        <w:rPr/>
      </w:pPr>
      <w:r>
        <w:rPr>
          <w:b w:val="false"/>
          <w:i w:val="false"/>
        </w:rPr>
        <w:t>A KUDARC</w:t>
      </w:r>
    </w:p>
    <w:p>
      <w:pPr>
        <w:pStyle w:val="Norml"/>
        <w:bidi w:val="0"/>
        <w:jc w:val="both"/>
        <w:rPr/>
      </w:pPr>
      <w:r>
        <w:rPr>
          <w:b w:val="false"/>
          <w:i w:val="false"/>
        </w:rPr>
        <w:t>Budapest: Magyar Könyvklub, 1995</w:t>
      </w:r>
    </w:p>
    <w:p>
      <w:pPr>
        <w:pStyle w:val="Norml"/>
        <w:bidi w:val="0"/>
        <w:jc w:val="both"/>
        <w:rPr/>
      </w:pPr>
      <w:r>
        <w:rPr>
          <w:b w:val="false"/>
          <w:i w:val="false"/>
        </w:rPr>
        <w:t>A „LEGYŐZHETETLEN„</w:t>
      </w:r>
    </w:p>
    <w:p>
      <w:pPr>
        <w:pStyle w:val="Norml"/>
        <w:bidi w:val="0"/>
        <w:jc w:val="both"/>
        <w:rPr/>
      </w:pPr>
      <w:r>
        <w:rPr>
          <w:b w:val="false"/>
          <w:i w:val="false"/>
        </w:rPr>
        <w:t>Budapest: Kozmosz, 1967 Budapest: Sierra, 1992</w:t>
      </w:r>
    </w:p>
    <w:p>
      <w:pPr>
        <w:pStyle w:val="Norml"/>
        <w:bidi w:val="0"/>
        <w:jc w:val="both"/>
        <w:rPr/>
      </w:pPr>
      <w:r>
        <w:rPr>
          <w:b w:val="false"/>
          <w:i w:val="false"/>
        </w:rPr>
        <w:t>OLYMPHATER UTOLSÓ KÉPLETE</w:t>
      </w:r>
    </w:p>
    <w:p>
      <w:pPr>
        <w:pStyle w:val="Norml"/>
        <w:bidi w:val="0"/>
        <w:jc w:val="both"/>
        <w:rPr/>
      </w:pPr>
      <w:r>
        <w:rPr>
          <w:b w:val="false"/>
          <w:i w:val="false"/>
        </w:rPr>
        <w:t>Budapest: Kozmosz, 1966</w:t>
      </w:r>
    </w:p>
    <w:p>
      <w:pPr>
        <w:pStyle w:val="Norml"/>
        <w:bidi w:val="0"/>
        <w:jc w:val="both"/>
        <w:rPr/>
      </w:pPr>
      <w:r>
        <w:rPr>
          <w:b w:val="false"/>
          <w:i w:val="false"/>
        </w:rPr>
        <w:t>MAGELLÁN-FELHŐ</w:t>
      </w:r>
    </w:p>
    <w:p>
      <w:pPr>
        <w:pStyle w:val="Norml"/>
        <w:bidi w:val="0"/>
        <w:jc w:val="both"/>
        <w:rPr/>
      </w:pPr>
      <w:r>
        <w:rPr>
          <w:b w:val="false"/>
          <w:i w:val="false"/>
        </w:rPr>
        <w:t>Budapest: Móra, 1961</w:t>
      </w:r>
    </w:p>
    <w:p>
      <w:pPr>
        <w:pStyle w:val="Norml"/>
        <w:bidi w:val="0"/>
        <w:jc w:val="both"/>
        <w:rPr/>
      </w:pPr>
      <w:r>
        <w:rPr>
          <w:b w:val="false"/>
          <w:i w:val="false"/>
        </w:rPr>
        <w:t>METAGALAKTIKA 5 (S. LEM REGÉNYEI És ELBESZÉLÉSEI)</w:t>
      </w:r>
    </w:p>
    <w:p>
      <w:pPr>
        <w:pStyle w:val="Norml"/>
        <w:bidi w:val="0"/>
        <w:jc w:val="both"/>
        <w:rPr/>
      </w:pPr>
      <w:r>
        <w:rPr>
          <w:b w:val="false"/>
          <w:i w:val="false"/>
        </w:rPr>
        <w:t>Budapest: Kozmosz, 1983</w:t>
      </w:r>
    </w:p>
    <w:p>
      <w:pPr>
        <w:pStyle w:val="Norml"/>
        <w:bidi w:val="0"/>
        <w:jc w:val="both"/>
        <w:rPr/>
      </w:pPr>
      <w:r>
        <w:rPr>
          <w:b w:val="false"/>
          <w:i w:val="false"/>
        </w:rPr>
        <w:t>PIRX PILÓTA KALANDJAI</w:t>
      </w:r>
    </w:p>
    <w:p>
      <w:pPr>
        <w:pStyle w:val="Norml"/>
        <w:bidi w:val="0"/>
        <w:jc w:val="both"/>
        <w:rPr/>
      </w:pPr>
      <w:r>
        <w:rPr>
          <w:b w:val="false"/>
          <w:i w:val="false"/>
        </w:rPr>
        <w:t>Budapest: Európa, 1970</w:t>
      </w:r>
    </w:p>
    <w:p>
      <w:pPr>
        <w:pStyle w:val="Norml"/>
        <w:bidi w:val="0"/>
        <w:jc w:val="both"/>
        <w:rPr/>
      </w:pPr>
      <w:r>
        <w:rPr>
          <w:b w:val="false"/>
          <w:i w:val="false"/>
        </w:rPr>
        <w:t>SOLARIS</w:t>
      </w:r>
    </w:p>
    <w:p>
      <w:pPr>
        <w:pStyle w:val="Norml"/>
        <w:bidi w:val="0"/>
        <w:jc w:val="both"/>
        <w:rPr/>
      </w:pPr>
      <w:r>
        <w:rPr>
          <w:b w:val="false"/>
          <w:i w:val="false"/>
        </w:rPr>
        <w:t>Budapest: Európa, 1968 Bukarest: Kriterion, 1977 Budapest: Magyar Könyvklub, 1994</w:t>
      </w:r>
    </w:p>
    <w:p>
      <w:pPr>
        <w:pStyle w:val="Norml"/>
        <w:bidi w:val="0"/>
        <w:jc w:val="both"/>
        <w:rPr/>
      </w:pPr>
      <w:r>
        <w:rPr>
          <w:b w:val="false"/>
          <w:i w:val="false"/>
        </w:rPr>
        <w:t>SUMMA TECHNOLOGIAE</w:t>
      </w:r>
    </w:p>
    <w:p>
      <w:pPr>
        <w:pStyle w:val="Norml"/>
        <w:bidi w:val="0"/>
        <w:jc w:val="both"/>
        <w:rPr/>
      </w:pPr>
      <w:r>
        <w:rPr>
          <w:b w:val="false"/>
          <w:i w:val="false"/>
        </w:rPr>
        <w:t>Budapest: Kossuth, 1972 Bukarest: Kriterion, 1977</w:t>
      </w:r>
    </w:p>
    <w:p>
      <w:pPr>
        <w:pStyle w:val="Norml"/>
        <w:bidi w:val="0"/>
        <w:jc w:val="both"/>
        <w:rPr/>
      </w:pPr>
      <w:r>
        <w:rPr>
          <w:b w:val="false"/>
          <w:i w:val="false"/>
        </w:rPr>
        <w:t>SZEMPILLANTÁS — Az EMBERI CMLIZÁCIÓ PERSPEKTÍVÁI</w:t>
      </w:r>
    </w:p>
    <w:p>
      <w:pPr>
        <w:pStyle w:val="Norml"/>
        <w:bidi w:val="0"/>
        <w:jc w:val="both"/>
        <w:rPr/>
      </w:pPr>
      <w:r>
        <w:rPr>
          <w:b w:val="false"/>
          <w:i w:val="false"/>
        </w:rPr>
        <w:t>Budapest: Typotex, 2002</w:t>
      </w:r>
    </w:p>
    <w:p>
      <w:pPr>
        <w:pStyle w:val="Norml"/>
        <w:bidi w:val="0"/>
        <w:jc w:val="both"/>
        <w:rPr/>
      </w:pPr>
      <w:r>
        <w:rPr>
          <w:b w:val="false"/>
          <w:i w:val="false"/>
        </w:rPr>
        <w:t>SZÉNANÁTHA</w:t>
      </w:r>
    </w:p>
    <w:p>
      <w:pPr>
        <w:pStyle w:val="Norml"/>
        <w:bidi w:val="0"/>
        <w:jc w:val="both"/>
        <w:rPr/>
      </w:pPr>
      <w:r>
        <w:rPr>
          <w:b w:val="false"/>
          <w:i w:val="false"/>
        </w:rPr>
        <w:t>Budapest: Európa, 1980</w:t>
      </w:r>
    </w:p>
    <w:p>
      <w:pPr>
        <w:pStyle w:val="Norml"/>
        <w:bidi w:val="0"/>
        <w:jc w:val="both"/>
        <w:rPr/>
      </w:pPr>
      <w:r>
        <w:rPr>
          <w:b w:val="false"/>
          <w:i w:val="false"/>
        </w:rPr>
        <w:t>TUDOMÁNYOS-FANTASZTIKUS IRODALOM ÉS FUTUROLÓGIA</w:t>
      </w:r>
    </w:p>
    <w:p>
      <w:pPr>
        <w:pStyle w:val="Norml"/>
        <w:bidi w:val="0"/>
        <w:jc w:val="both"/>
        <w:rPr/>
      </w:pPr>
      <w:r>
        <w:rPr>
          <w:b w:val="false"/>
          <w:i w:val="false"/>
        </w:rPr>
        <w:t>Budapest: Gondolat, 1974</w:t>
      </w:r>
    </w:p>
    <w:p>
      <w:pPr>
        <w:pStyle w:val="Norml"/>
        <w:bidi w:val="0"/>
        <w:jc w:val="both"/>
        <w:rPr/>
      </w:pPr>
      <w:r>
        <w:rPr>
          <w:b w:val="false"/>
          <w:i w:val="false"/>
        </w:rPr>
        <w:t>Az ÚR HANGJA Budapest: Kozmosz, 1980</w:t>
      </w:r>
    </w:p>
    <w:p>
      <w:pPr>
        <w:pStyle w:val="Norml"/>
        <w:bidi w:val="0"/>
        <w:jc w:val="both"/>
        <w:rPr/>
      </w:pPr>
      <w:r>
        <w:rPr>
          <w:b w:val="false"/>
          <w:i w:val="false"/>
        </w:rPr>
        <w:t>A VILÁGŰR CSAVARGÓJA</w:t>
      </w:r>
    </w:p>
    <w:p>
      <w:pPr>
        <w:pStyle w:val="Norml"/>
        <w:bidi w:val="0"/>
        <w:jc w:val="both"/>
        <w:rPr/>
      </w:pPr>
      <w:r>
        <w:rPr>
          <w:b w:val="false"/>
          <w:i w:val="false"/>
        </w:rPr>
        <w:t>Budapest: Európa, 1960</w:t>
      </w:r>
    </w:p>
    <w:p>
      <w:pPr>
        <w:pStyle w:val="Norml"/>
        <w:bidi w:val="0"/>
        <w:jc w:val="both"/>
        <w:rPr/>
      </w:pPr>
      <w:r>
        <w:rPr>
          <w:b w:val="false"/>
          <w:i w:val="false"/>
        </w:rPr>
        <w:t>VISSZATÉRÉS</w:t>
      </w:r>
    </w:p>
    <w:p>
      <w:pPr>
        <w:pStyle w:val="Norml"/>
        <w:bidi w:val="0"/>
        <w:jc w:val="both"/>
        <w:rPr/>
      </w:pPr>
      <w:r>
        <w:rPr>
          <w:b w:val="false"/>
          <w:i w:val="false"/>
        </w:rPr>
        <w:t>Budapest: Európa, 1964 Budapest: Európa, 1979</w:t>
      </w:r>
    </w:p>
    <w:p>
      <w:pPr>
        <w:pStyle w:val="Norml"/>
        <w:bidi w:val="0"/>
        <w:jc w:val="both"/>
        <w:rPr/>
      </w:pPr>
      <w:r>
        <w:rPr/>
      </w:r>
    </w:p>
    <w:p>
      <w:pPr>
        <w:pStyle w:val="Norml"/>
        <w:bidi w:val="0"/>
        <w:jc w:val="both"/>
        <w:rPr/>
      </w:pPr>
      <w:r>
        <w:rPr/>
      </w:r>
    </w:p>
    <w:p>
      <w:pPr>
        <w:pStyle w:val="Norml"/>
        <w:bidi w:val="0"/>
        <w:jc w:val="both"/>
        <w:rPr/>
      </w:pPr>
      <w:r>
        <w:rPr>
          <w:b w:val="false"/>
          <w:i w:val="false"/>
        </w:rPr>
        <w:t>Hogy az egyre követhetetlenebb fegyverkezési versenyt megfékezzék, a Föld kományai összefognak, és valamennyi tömegpusztító eszközt kitelepítik a Holdra. Bolygónk egéről elvonulnak tehát az állandó háborús veszély fenyegető fellegei, és beköszönt végre a béke.</w:t>
      </w:r>
    </w:p>
    <w:p>
      <w:pPr>
        <w:pStyle w:val="Norml"/>
        <w:bidi w:val="0"/>
        <w:jc w:val="both"/>
        <w:rPr/>
      </w:pPr>
      <w:r>
        <w:rPr>
          <w:b w:val="false"/>
          <w:i w:val="false"/>
        </w:rPr>
        <w:t>Ám az önreprodukáló, értelmes fegyverek holdi magányukban talán mindent megsemmisítő bosszúhadjáratra készülnek. Az emberiség csak egyetlen módon bizonyosodhat meg efelől: valakinek föl kell utazni oda. És ki lehetne alkalmasabb a feladatra, minta minden lében kanál Ijon Tichy? Csakhogy Föld kémje maga is fegyverré válik a fegyverek kezében, és mire visszatér, már maga sem tudja, kinek dolgozik valójában.</w:t>
      </w:r>
    </w:p>
    <w:p>
      <w:pPr>
        <w:pStyle w:val="Norml"/>
        <w:bidi w:val="0"/>
        <w:jc w:val="both"/>
        <w:rPr/>
      </w:pPr>
      <w:r>
        <w:rPr/>
      </w:r>
    </w:p>
    <w:p>
      <w:pPr>
        <w:pStyle w:val="Norml"/>
        <w:bidi w:val="0"/>
        <w:jc w:val="both"/>
        <w:rPr/>
      </w:pPr>
      <w:r>
        <w:rPr>
          <w:b w:val="false"/>
          <w:i w:val="false"/>
        </w:rPr>
        <w:t>A Solaris és a Kiberiáda világhírű</w:t>
      </w:r>
    </w:p>
    <w:p>
      <w:pPr>
        <w:pStyle w:val="Norml"/>
        <w:bidi w:val="0"/>
        <w:jc w:val="both"/>
        <w:rPr/>
      </w:pPr>
      <w:r>
        <w:rPr>
          <w:b w:val="false"/>
          <w:i w:val="false"/>
        </w:rPr>
        <w:t>szerzője a közelmúltban ünnepelte</w:t>
      </w:r>
    </w:p>
    <w:p>
      <w:pPr>
        <w:pStyle w:val="Norml"/>
        <w:bidi w:val="0"/>
        <w:jc w:val="both"/>
        <w:rPr/>
      </w:pPr>
      <w:r>
        <w:rPr>
          <w:b w:val="false"/>
          <w:i w:val="false"/>
        </w:rPr>
        <w:t>80. születésnapját. Ebből az</w:t>
      </w:r>
    </w:p>
    <w:p>
      <w:pPr>
        <w:pStyle w:val="Norml"/>
        <w:bidi w:val="0"/>
        <w:jc w:val="both"/>
        <w:rPr/>
      </w:pPr>
      <w:r>
        <w:rPr>
          <w:b w:val="false"/>
          <w:i w:val="false"/>
        </w:rPr>
        <w:t>alkalomból köszöntjük új regényének</w:t>
      </w:r>
    </w:p>
    <w:p>
      <w:pPr>
        <w:pStyle w:val="Norml"/>
        <w:bidi w:val="0"/>
        <w:jc w:val="both"/>
        <w:rPr/>
      </w:pPr>
      <w:r>
        <w:rPr>
          <w:b w:val="false"/>
          <w:i w:val="false"/>
        </w:rPr>
        <w:t>magyar kiadásával.</w:t>
      </w:r>
    </w:p>
    <w:p>
      <w:pPr>
        <w:pStyle w:val="Norml"/>
        <w:bidi w:val="0"/>
        <w:jc w:val="both"/>
        <w:rPr/>
      </w:pPr>
      <w:r>
        <w:rPr>
          <w:b w:val="false"/>
          <w:i w:val="false"/>
        </w:rPr>
        <w:t>1290.- Ft</w:t>
      </w:r>
    </w:p>
    <w:p>
      <w:pPr>
        <w:pStyle w:val="Norml"/>
        <w:bidi w:val="0"/>
        <w:jc w:val="both"/>
        <w:rPr/>
      </w:pPr>
      <w:r>
        <w:rPr>
          <w:b w:val="false"/>
          <w:i w:val="false"/>
        </w:rPr>
        <w:t>9</w:t>
      </w:r>
    </w:p>
    <w:p>
      <w:pPr>
        <w:pStyle w:val="Norml"/>
        <w:bidi w:val="0"/>
        <w:jc w:val="both"/>
        <w:rPr/>
      </w:pPr>
      <w:r>
        <w:rPr>
          <w:b w:val="false"/>
          <w:i w:val="false"/>
        </w:rPr>
        <w:t>ISBN 963-9229-11-3</w:t>
      </w:r>
    </w:p>
    <w:sectPr>
      <w:type w:val="nextPage"/>
      <w:pgSz w:w="12240" w:h="15840"/>
      <w:pgMar w:left="1134" w:right="1035"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ál"/>
    <w:qFormat/>
    <w:pPr>
      <w:widowControl w:val="false"/>
      <w:bidi w:val="0"/>
      <w:jc w:val="left"/>
    </w:pPr>
    <w:rPr>
      <w:rFonts w:ascii="Nimbus Roman No9 L" w:hAnsi="Nimbus Roman No9 L" w:eastAsia="Luxi Sans" w:cs="Lucidasans"/>
      <w:color w:val="auto"/>
      <w:kern w:val="2"/>
      <w:sz w:val="24"/>
      <w:szCs w:val="24"/>
      <w:lang w:val="en-US" w:eastAsia="zxx" w:bidi="zxx"/>
    </w:rPr>
  </w:style>
  <w:style w:type="paragraph" w:styleId="Szvegtrzs">
    <w:name w:val="Szövegtörzs"/>
    <w:basedOn w:val="Norml"/>
    <w:qFormat/>
    <w:pPr>
      <w:spacing w:before="0" w:after="120"/>
      <w:jc w:val="left"/>
    </w:pPr>
    <w:rPr>
      <w:rFonts w:ascii="Nimbus Roman No9 L" w:hAnsi="Nimbus Roman No9 L" w:eastAsia="Luxi Sans" w:cs="Lucidasans"/>
      <w:color w:val="auto"/>
      <w:sz w:val="24"/>
      <w:szCs w:val="24"/>
      <w:lang w:val="en-US" w:eastAsia="zxx" w:bidi="zxx"/>
    </w:rPr>
  </w:style>
  <w:style w:type="paragraph" w:styleId="Lista">
    <w:name w:val="Lista"/>
    <w:basedOn w:val="Szvegtrzs"/>
    <w:qFormat/>
    <w:pPr>
      <w:jc w:val="left"/>
    </w:pPr>
    <w:rPr>
      <w:rFonts w:ascii="Nimbus Roman No9 L" w:hAnsi="Nimbus Roman No9 L" w:eastAsia="Luxi Sans" w:cs="Lucidasans"/>
      <w:color w:val="auto"/>
      <w:sz w:val="24"/>
      <w:szCs w:val="24"/>
      <w:lang w:val="en-US" w:eastAsia="zxx" w:bidi="zxx"/>
    </w:rPr>
  </w:style>
  <w:style w:type="paragraph" w:styleId="Felirat">
    <w:name w:val="Felirat"/>
    <w:basedOn w:val="Norml"/>
    <w:qFormat/>
    <w:pPr>
      <w:spacing w:before="120" w:after="120"/>
      <w:jc w:val="left"/>
    </w:pPr>
    <w:rPr>
      <w:rFonts w:ascii="Nimbus Roman No9 L" w:hAnsi="Nimbus Roman No9 L" w:eastAsia="Luxi Sans" w:cs="Lucidasans"/>
      <w:i/>
      <w:iCs/>
      <w:color w:val="auto"/>
      <w:sz w:val="20"/>
      <w:szCs w:val="20"/>
      <w:lang w:val="en-US" w:eastAsia="zxx" w:bidi="zxx"/>
    </w:rPr>
  </w:style>
  <w:style w:type="paragraph" w:styleId="Trgymutat">
    <w:name w:val="Tárgymutató"/>
    <w:basedOn w:val="Norml"/>
    <w:qFormat/>
    <w:pPr>
      <w:jc w:val="left"/>
    </w:pPr>
    <w:rPr>
      <w:rFonts w:ascii="Nimbus Roman No9 L" w:hAnsi="Nimbus Roman No9 L" w:eastAsia="Luxi Sans" w:cs="Lucidasans"/>
      <w:color w:val="auto"/>
      <w:sz w:val="24"/>
      <w:szCs w:val="24"/>
      <w:lang w:val="en-US"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7:32:00Z</dcterms:created>
  <dc:creator/>
  <dc:description/>
  <dc:language>en-US</dc:language>
  <cp:lastModifiedBy/>
  <cp:lastPrinted>1601-01-01T00:00:00Z</cp:lastPrinted>
  <dcterms:modified xsi:type="dcterms:W3CDTF">2006-05-09T01:51:00Z</dcterms:modified>
  <cp:revision>0</cp:revision>
  <dc:subject/>
  <dc:title/>
</cp:coreProperties>
</file>