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laktika Fantasztikus Könyvek</w:t>
      </w:r>
    </w:p>
    <w:p>
      <w:pPr>
        <w:pStyle w:val="PlainText"/>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RKESZTI KUCZKA PÉTER</w:t>
      </w:r>
    </w:p>
    <w:p>
      <w:pPr>
        <w:pStyle w:val="PlainText"/>
        <w:bidi w:val="0"/>
        <w:spacing w:before="960" w:after="12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urray Leinster</w:t>
      </w:r>
    </w:p>
    <w:p>
      <w:pPr>
        <w:pStyle w:val="PlainText"/>
        <w:bidi w:val="0"/>
        <w:spacing w:before="0" w:after="84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A grekek ajándéka</w:t>
      </w:r>
    </w:p>
    <w:p>
      <w:pPr>
        <w:pStyle w:val="PlainText"/>
        <w:bidi w:val="0"/>
        <w:spacing w:before="48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ordítás az alábbi kiadás alapján készült:</w:t>
        <w:br/>
        <w:t>Murray Leinster: The Greks Bring Gift</w:t>
        <w:br/>
        <w:t>Macfadden Book, 1964</w:t>
      </w:r>
    </w:p>
    <w:p>
      <w:pPr>
        <w:pStyle w:val="PlainText"/>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1964, by Macfadden-Bartell Corporation</w:t>
      </w:r>
    </w:p>
    <w:p>
      <w:pPr>
        <w:pStyle w:val="PlainText"/>
        <w:bidi w:val="0"/>
        <w:spacing w:before="48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DÍTOTTA BIHARI GYÖRGY</w:t>
      </w:r>
    </w:p>
    <w:p>
      <w:pPr>
        <w:pStyle w:val="PlainText"/>
        <w:bidi w:val="0"/>
        <w:spacing w:before="48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EDÉL JANTNER JÁNOS MUNKÁJA</w:t>
      </w:r>
    </w:p>
    <w:p>
      <w:pPr>
        <w:pStyle w:val="PlainText"/>
        <w:bidi w:val="0"/>
        <w:spacing w:before="48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óra Könyvkiadó, 1994</w:t>
      </w:r>
    </w:p>
    <w:p>
      <w:pPr>
        <w:pStyle w:val="PlainText"/>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ngarian translation © by Bihari György, 1994</w:t>
      </w:r>
    </w:p>
    <w:p>
      <w:pPr>
        <w:pStyle w:val="PlainText"/>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 ISSN 0238-3063</w:t>
      </w:r>
    </w:p>
    <w:p>
      <w:pPr>
        <w:pStyle w:val="PlainText"/>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BN 963 11 7180 9</w:t>
      </w:r>
    </w:p>
    <w:p>
      <w:pPr>
        <w:pStyle w:val="PlainText"/>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A kiadásért felel a kiadó igazgatója</w:t>
        <w:br/>
        <w:t>Zrínyi Nyomda (94.1563/66-14), Budapest</w:t>
        <w:br/>
        <w:t>Felelõs vezetõ: Grasselly István vezérigazgató</w:t>
        <w:br/>
        <w:t>Felelõs szerkesztõ: Balázs Éva</w:t>
        <w:br/>
        <w:t>Mûszaki vezetõ: Török Károlyné</w:t>
        <w:br/>
        <w:t>Mûszaki vezetõ: Lienerth Anna</w:t>
        <w:br/>
        <w:t>Terjedelem: 9,56 (A/5) ív. IF 6798</w:t>
        <w:br/>
        <w:t>Móra Ferenc Ifjúsági Könyvkiadó Rt., Budapest, 1994</w:t>
      </w:r>
    </w:p>
    <w:p>
      <w:pPr>
        <w:pStyle w:val="PlainText"/>
        <w:numPr>
          <w:ilvl w:val="0"/>
          <w:numId w:val="0"/>
        </w:numPr>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PlainText"/>
        <w:bidi w:val="0"/>
        <w:spacing w:before="0" w:after="2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 akik emlékszünk a grekek megérkezésére, nehezen tudjuk elmagyarázni a fiatalabb nemzedékeknek, hogy milyen rémítõ volt eljövetelük és miért cselekedtünk úgy, ahogyan cselekedtünk. Igaz is, a kezdet kezdetén és még elég hosszú ideig a grekek nem tettek egyetlen fenyegetõ mozdulatot sem. Hajójuk csak úgy találomra ácsorgott a holdkorong peremén, majd arrébb ment néhány ezer mérfölddel, és megállt. Mozdulatlanul lebegett az ûrben, mintha minket figyelne és azon morfondírozna, mit kezdjen velünk. Nem lehetett mondani, hogy a hajó bármilyen riasztó mûveletbe kezdett vagy elárult volna valamit majdani szándékairól. Mi mégis pánikba estü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nnek talán fõképp az volt az oka, hogy a grek hajó szörnyû nagy volt. Négyszázötven méter hosszú és ennek megfelelõen széles. Tükörfényesen ragyogott, ami egyrészt megakadályozta, hogy a hõ kisugározzék a csillagok közötti semmibe, másrészt kizárta a fehéren izzó nap hevét. Minden képzeletet felülmúlóan hatalmas volt. Mi, emberek, szondákat küldtünk a Marsra és a Vénuszra, de még nem küldtünk kutatócsoportot se a Holdra. Az egyetlen ûrjármû, amit el tudtunk képzelni, a rakéta volt, és mi mindent meg is tettünk, amit rakétákkal meg lehet tenni. De ez nem volt sok. Amíg meg nem pillantottuk a grek hajót, el sem tudtuk képzelni, hogy valami ilyen óriási, ilyen erõs és gyilkos lehet, mint amilyennek ez látsz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Így tehát megrettentünk, amikor a hajó felbukkant, és csendesen lebegett az ûrben, mintha azon tûnõdne, mit tegyen a Földdel és különös bennszülötteivel. Úgy gondoltuk, hogy ha tejútrendszerünkben létezik egy másik értelmes faj, akkor annak az emberre kell hasonlítania. Ha mi képesek lennénk olyan hajót építeni, mint a grekek, és találnánk egy olyan világot, mint a Föld, akkor mi elfoglalnánk. Ha valamely primitív faj lakná, akkor rabszolgasorba döntenénk vagy kiirtanánk õ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ermészetesen azt vártuk, hogy a grekek úgy, cselekedjenek, ahogyan mi cselekednénk a helyükben, így hát pánikba estünk. Hát még ha kezdettõl fogva tudtuk volna azt, ami késõbb sült ki, akkor a pánik nem lett volna megfelelõ kifejezés érzelmeinkr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áadásul még szerencsések is voltunk. Jöhettek volna fél évszázaddal korábban, mielõtt kitalálták és megvalósították a rádiót. Sokkal rosszabb lett volna, ha az újságok jelentik a hírközlés egyetlen módját. Más téren pedig még ennél is szerencsésebbek voltunk. Szerencsénk egyik legkülönösebb megnyilvánulását Jim Hackett jelentette, aki elég idõs volt, hogy jelöljék a fizikai Nobel-díjra, elég fiatal, hogy visszautasítsák a kora miatt. De vele aligha törõdött bárki. És bizonyosan nem tartották jó szerencsé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bban a pillanatban elérhetetlen távolságra volt tõlünk a jó szerencse. Az egész Föld hisztériás rohamot kapott. Minden civilizált országban pénzügyi pánik tört ki. Egyesek azt gondolták, hogy ha már elpusztul a Föld, vagy megszállják az ûrbõl érkezõ idegenek, akkor bizonyos értelemben hasznos lehet megfelelõen irányított bankokban tartani a pénzüket. Politikai válságok robbantak ki, mintha bizony számítana, ki van hivatalban, amikor a kormányok – egyáltalán az emberiség – léte forog kockán. És természetesen sokan menekültek el a városokból, abban a hitben, hogy nagyobb biztonságban lehetnek gyérebben lakott helyeken. Ebben éppenséggel igazuk is v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zenközben a grek hajó tökéletes nyugalomban lebegett az ûrben. Nem mozdult, nem adott jelet, még életjeleket sem. Végül ennek a mozdulatlanságnak is meglett a hatása. Kissé lehiggadtak a kedélyek az õrjöngõ tömeges zavargások után, amelyek számos várost lángba borítottak, halált és rombolást hozva magukkal. A zavargások ugyanolyan megfejthetetlen hirtelenséggel maradtak abba, ahogy elkezdõdtek. Tizennyolc órán belül ismét viszonylagos rend uralkodott. Nem bátorodtunk fel, hanem csodálkoztunk. Puszta kétségbeesésünkben csendesedtünk el. Három nemzedék óta elõször nem volt feszültség a nemzetközi kapcsolatokban. A kormányfõk a közös rémület hatása alatt tárgyaltak, ami õszinteséget teremtett. A veszély az összes nemzetet fenyegette, amelyek nyomban bizonytalan, gyanakvó szövetségre léptek a grek hajó ellen. Az pedig továbbra se mozdu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dolgok nyilvánvalóan nem maradhattak ebben az állapotban, így elhatároztuk, hogy kapcsolatot teremtünk a csillagok közül érkezett hajóval. A kísérletek a hülyeségtõl a képtelenségig terjedtek. A kétoldalú kapcsolatok kialakításán fáradozva, mikrohullámú jeleket küldtünk, amelyek cáfolhatatlanul leszögezték, hogy kétszer kettõ négy és kétszer három hat és így tovább, egészen addig a kifinomult matematikai szellemességig, hogy menynyi kilencszer tizenkettõ. Továbbá televíziós jeleket küldtünk a Hold szomszédságába, felvilágosítva a grekeket – akkor még nem tudtuk, minek hívják õket –, hogy mi emberek vagyunk, civilizáltak vagyunk, hangok útján kommunikálunk, és hogy ez a szó ezt a tárgyat jelenti, az a szó amazt. Nem kevesebb, mint tizenkét nyelven próbálkoztak ezzel az eljárással, míg valahogy bekövetkezett az áttöré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t nappal elsõ felbukkanásuk után végre válaszoltak a grekek. Válaszuk hat, teljesen összefüggéstelen szóból állt, ezeket nyilvánvalóan a nekik sugárzott zavaros adásokból szûrték ki. A szavaknak együtt nem volt értelmük, de félreérthetetlenül kifejezték azt a gondolatot, hogy a grekek felismerték bennük a jelentéssel bíró hangcsoportokat, és felszólítanak bennünket, a jövõben ugyanilyen módon rendszeresebben tájékoztassuk õ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zámunkra akkoriban az a hat véletlenszerû szó ugyanazt jelentette, mintha a siralomházban közölnék, hogy a kivégzés elmarad. A grekek nem voltak többé megmagyarázhatatlanok és ijesztõek, egyszerû idegenekké váltak, akik nem beszélnek egyetlen emberi nyelvet sem, és szerényen segítséget kérnek, hogy megtanulhassák valamelyiket, így hát azonnal a segítségükre siettü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égül azzal állították le utasításaink áradatát, hogy összefüggõ, értelmes üzenetet küldtek. Senki sem tudja, hogyan tanulták meg a fõnevek – sõt az igék – jelentését, vagy hogyan alkalmazták tévedhetetlenül helyesen a nyelvtani kivételeket. Vannak dolgok, amelyeket máig sem tudunk. De az üzenet megérkezett és érthetõ volt. Melegen, szelíden, gyönyörûen vigasztaló. Mi pedig annyira megkönnyebbültünk, hogy majdnem lázongani kezdtünk megi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üzenetben az állt, hogy a grek hajó üdvözli a helyi Nap harmadik bolygójának lakóit. Jármûvük, mint mondták, afféle iskolahajója a Nurmi-halmaz ûrhajósainak. Az ottani több ezer civilizált világot összekötõ kereskedelmi hajókra képeznek tiszteket. A hajó tisztjei és az oktatók a greknek nevezett fajhoz tartoznak, és rajtuk kívül van még a hajón egy aldariai osztály, melynek tagjait most képezik ki. Puszta véletlen, hogy a Földhöz érkeztek, miközben az ismeretlen naprendszerben való hajózást gyakoroltatták tanítványaikkal. Itt az az ötlete támadt a grek tanároknak, milyen hasznos lenne a diákokból álló személyzet számára, ha fölvennék a kapcsolatot egy új, intelligens fajjal, hasznos technikai információkat közölnének velük, sõt – amennyiben a Föld lakói hajlandónak mutatkoznak – felkészítenék õket, hogy a jövõben kereskedelmi kapcsolatokat létesítsenek az aldariaiak ismerte világokk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en okokra hivatkozva tehát a grek hajó engedélyt kért, hogy leszállhasson. Ebbõl a célból vették föl velünk a kapcsolatot. A grekek szándéka – mondták õk – pusztán és tisztán az, hogy hasznunkra lehessenek, egészségessé, gazdaggá és bölccsé tegyenek bennün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mi hittünk nekik! Isten bocsássa meg, elhittük nekik!</w:t>
      </w:r>
    </w:p>
    <w:p>
      <w:pPr>
        <w:pStyle w:val="PlainText"/>
        <w:bidi w:val="0"/>
        <w:spacing w:before="48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ndenki megnyugodott. Mindenki boldog volt. Természetesen senki sem gondolta, hogy a csillagok közül érkezett látogatók puszta önzetlenségbõl jótékonykodnak velünk, de kétségbeesetten igyekeztünk elhinni, ha egyszer ezt sugallták. További részletek érkeztek a hajóról. Igen, rendkívül önzetlenek és a körmük hegyéig emberbarátok. Csillagtól csillagig repülnek, elszántan, hogy boldoggá tegyék az embereket, miközben ûrhajósokat és fedélzeti tiszteket képeznek ki, akik éppen olyan jóindulatúak, mint õk maguk. Mit akarhattunk még? El lehetett képzelni ennél tökéletesebb csalit? Mi pedig ráharaptu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rekek aztán értették a dolgo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Ohióban értek földet, egy hatalmas földkráteren, amelyet hadmérnökök ástak számukra. Közben a katonák gondosan elrejtettek négy atombombát, amelyek szükség esetén még jól jöhettek. Úgy intézték, hogy távirányítással lehessen felrobbantani mindet. Ugyancsak elrejtettek néhány atomrobbanófejes rakétát is, elõvigyázatos távolságra a földet érés helyétõl, amelyek szükség esetén izzó radioaktív gázzá változtathatták a grek hajót. Utólag persze nagyon szégyenkeztünk miatta. A földet éréstõl távoztukig szinte senki sem tételezett fel rosszat a grekekrõl. Nagyszerûek voltak! Mindenkit gazdaggá tettek! Hat hónap után ájultan tisztelték õ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most is nehéz megértetnünk egy másik nemzedékkel, miért cselekedtünk és mit éreztünk közben. De most már tudjuk, hogy a grekek milyenek. Akkor nem tudtuk. Megmérgeztek bennünket az ajándékaik. Nem láttuk be, hogy a ki nem érdemelt gazdagság ugyanúgy árt a fajnak, mint az egyénnek. És a grekek gazdaggá tettek bennün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Földi tartózkodásuk hat hónapja alatt szert tettünk a sugárzott energiára. Még nem annyira, amennyi a bolygó egész lakosságának kellett volna. Még nem. De mindenki, akinek volt egy vevõegysége, a levegõbõl nyerte az energiát, amelyre szüksége volt, hogy világítson, befûtse a házát, járassa terepjáróját, mûködtesse kisüzemét, ha volt neki. Sótalanítótelepet építettünk, amely a sós vízbõl édeset csinált a Szahara öntözéséhez, és bizakodtunk, hogy elegendõ édesvizünk lesz a Föld minden sivatagjának öntözéséhez. Olyan halterelõ készülékeket kaptunk, amelyek hihetetlen mennyiségû óceáni halat irányítottak a folyótorkolatokban kivetett hálókba. Olyan perzselõ erõtereink voltak, amelyek a talajt sokkal táplálóbbá tették a növények számára, és a termés elképzelhetetlenül hatalmasnak ígérkezett. Lettek sohasem álmodott mûanyagaink, addig ismeretlen természetes anyagaink, új termelési eljárásai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t hónap után a grekek bejelentették, hogy elmennek. Itt hagynak minket, hogy élvezhessük friss gazdagságunkat. Semmivel nem tartozunk nekik. Amit tettek, csupán jó szívük parancsára tették. Legtöbb jótéteményüket szõrös aldariai diákjaikon keresztül hajtotta végre. Ezeket kedveltük, azon különös tény ellenére, hogy noha volt rajtuk fül, mégis földsüketek voltak. A grekek jelenlétében kényelmetlenül éreztük magunkat. Azt az érzést, amely az embert elfogta a közelükben, hátborzongatónak lehetett nevezni. Mégis hálásak voltunk nekik. Imádtuk õket. Amilyen idióták voltunk, valósággal bálványoztuk õket jótéteményeik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z hihetetlennek tûnik, de így igaz. A történet folytatása már hihetõbbé tesz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öbbit pedig kezdhetjük Jim Hackettnél, egy nappal a grekek indulása elõtt. Távozásuk napját bolygóünneppé nyilvánították, ami a maga nemében elsõ volt az emberiség történetében. Az egész Föld szabadnapot vett ki ezeknek a szürke bõrû, kopasz és közönyös lényeknek a tiszteletére, amelyek olyanná alakították világunkat, hogy az sokkal közelebb állt a vágyainkho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Ohióba, a felszállás helyére másfél millió embert vártak, akik azért gyûltek össze, hogy istenhozzádot mondjanak a grekeknek. Amerika többi részében nagyszabású búcsúbálokat rendeztek, amelyeket kábeltelevízió közvetített a felszállás helyére. Európában, Ázsiában, Ausztráliában, Dél-Amerikában, Afrikában – mindenütt – a világ készen állt, hogy megünnepelje a grekek felszállás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Egyesült Államokban az ünnepség természetesen a legpocsékabb forgalmi dugóval kezdõdött. És ezt Hackett is tapasztalhatta. Megvolt a maga oka, amiért ott akart lenni a felszállás helyén. Javasolt valamit egy ismerõs régésznek, és látni akarta, mi sül ki belõle, ha egyáltalán kisül valami. Fölszedte Lucy Thale-t – a múlt hónap óta dr. Lucy Thale-t – a kórházban, ahol bentlakó volt. Lucy is látni akarta, hogyan repülnek el a grekek. Négy órányi fékezés és mászás után Hackett lekanyarodott a felszállás helyére vezetõ hivatalos fõútvonalról, és egy másodrangú úton ment tovább.</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mondhatatlan volt a különbség. A kétsávos fõúton tömör oszlopban vánszorogtak az autók. Állandóan meg kellett állniuk. Aztán elõbb-utóbb nekirugaszkodtak megint, hogy egy óra alatt tízhúsz kilométert tegyenek meg, azután ismét megálljanak. Amióta letértek a keskenyebb útra, Hackett óránként legalább nyolcvan kilométerrel vagy még nagyobb sebességgel haladha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 különösen tökéletes napon figyelemre méltóan zöld fû virított, szokatlanul kéken ragyogott az ég, amelyen apró fehér felhõk vitorláztak a fejük fölött. Útjuk kanyargott és kígyózott, és a fõút fokozatosan egyre távolabb került a látóhatáron, amíg szét nem foszlott a benzinüzemû autók kipufogógázainak szaga. Hetvennyolc százalékban még mindig ilyen kocsik jártak az úton. A gyárak már kezdték piacra dobni az energiameghajtású autókat, de korántsem volt belõlük annyi, amennyi kielégíthette volna a tömeges igényeket. Más nehézségek is akadtak velük, ám mindenki tudta, hogy hamarosan helyre lesz ütve mind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gondolataiba merülve vezetett. Lucy Thale mélyet szippantott a tisztább levegõb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ép lesz – mondta –, ha valamennyi autó sugárzott energiával megy majd. Meg lehetett fulladni a fõúton. Hackett mor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lekeveredtünk minden idõk legsûrûbb forgalmába. Csak egy esetben tudok elképzelni ennél zûrösebb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kérdõen nézett rá.</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ki az úton van – mondta a férfi –, hogy magasztalja és dicsérje a grekeket. De ha kiderülne, hogy korántsem olyan jóságosak, mint amilyeneknek látszanak, akkor még nagyobb tülekedésben kellene lelépniük elõlü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elmosolyo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nagyon lelkesedsz értük, Ji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kevésbé lelkesedem az emberi fajért – felelte komoran. -– Éppen olyan helyzetben vagyunk, mint az indiánok, amikor a fehérek megérkeztek Amerikába. A grekek annyival járnak elõttünk, mint õseink az indiánok elõtt. De az indiánok nem verekedtek egymással azért a kiváltságért, hogy a fehérek elpusztítsák õ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hát a grekek n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kérdezte fanyarul Hack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yan dolgokat adtak nekünk, amelyekrõl nem is álmodtuk, hogy néhány emberöltõn belül elérhetjük õket! – felelte Luc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is adtunk az indiánoknak fém tomahawkokat, whiskyt és lõfegyvert – morgott Hackett. – Megölték egymást a tomahawkokkal, halálra itták magukat a whiskyvel, a puskát pedig méltányos módon gyakran ellenünk használták föl. De nem ölték egymást lõfegyverekért, tomahawkért vagy whiskyért. Nem voltak mohók és telhetetlenek, mint m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ucy nem válaszolt. Voltak kormányok, amelyek tiltakoztak, azt állítván, hogy nem tisztességes, ha a fejlettebb iparral és több, képzettebb technikussál rendelkezõ országok sokkal többet tudnak felhasználni a grekek ajándékaiból. Kardoskodtak, hogy nekik külön segítség jár fejlesztésért. De ez mostanáig nem volt több civakodásnál. El lehetett simítani. Mindenki biztos volt benne, hogy minden rendben fog men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indiánok – mondta Hackett – még csak nem is éheztek, amiért kovakõ nyílhegyeik elavultak. Láttad, mennyi a munkanélküli? Az indiánok nem taszították nyomorba vadászaikat, mert nem volt rájuk szükség, miközben mindenki buzgón berúgott! Téged nem bántanak ezek a dolgok, Lucy. Te orvos vagy, és a grekek nem tették fölöslegessé a gyógyászatot. De a világ túlnyomó része nem ilyen szerencsés. Például én se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ucy ismét nem válaszolt. Hackett az elsõk között volt, aki a karrierjével fizetett a grekek érkezéséért. A legfiatalabb ember volt, akit jelöltek a Nobel-díjra, és noha nem kapta meg, szert tett bizonyos hírnévre, és az elkövetkezõ években figyelemre méltó karrierre volt kilátása, így hát bekerült a fizikusoknak abba a csoportjába, amelynek a grekek fölajánlották, hogy megismertetik vele fejlettebb tudományukat. De nem felelt meg. A fáradságosán lefordított grek fizikai szövegek értelme távol maradt tõle, és nem is akart közelebb kerülni. Egy bizonyos ponttól kezdve értelmetlen halandzsának tûnt számára az egész. Nem tudta követni az érvelést, felfogni a gondolatokat. Sehova sem vezetõ, minden jelentést nélkülözõ esztelenségnek tartotta õket. A grekek sajnálkozó sóhajjal megjegyezték, hogy úgy látszik, képtelen olyan szinten gondolkozni, amilyet az õ tudományuk megkövetel, és udvariasan ajtót mutattak ne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fájt. Akadtak fizikusok, akik lelkesen rágták át magukat a grek elmélet legnehezebben emészthetõ részein. Természetesen mostanáig semmi újat nem produkáltak. Nem is reménykedtek önálló teljesítményekben, amíg teljesen meg nem alapozták új világlátásukat. De õket csodálták, míg Hackett az elbocsátással elvesztette jó hírnevét. Többé nem számíthatott karrierre. Teljesen értelmetlenül tanult és dolgoz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 akik vadul habzsoltuk a grekek ajándékait, abban az idõben nem vettük észre Jim értékeit. Egy csomó dolog volt, amit nem láttunk. Nem lehetünk büszkék magunkra. Idióták voltunk. Nagy szerencsénkre Hackett nem volt a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égis elég oka volt rá, hogy keserû legyen, miközben ott hajtott a kanyargós mellékúton, egy nappal a grekek távozása elõtt. Lucy Thale kissé összevonta a szemöldökét. Õ sem volt valami boldog. Most fejezte be cselédkönyves évét a Hoyt Memorial Hospitalban, és azon töprengett, mi lenne, ha hozzámenne Hacketthez. Volt idõ amikor ez tökéletes és mindenben kielégítõ megoldásnak tûnt. De Hackett már nem gondolkodott romantikus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orgalom még ezen az úton is egyre sûrûbb lett. A sebesség nyolcvan kilométerrõl hatvanra, aztán ötvenre csökkent. Hacketten kívül mások is elhagyták a zsúfolt fõútvonalakat, és letértek a kevésbé telített mellékutakra. Hackett automatikusan, mogorva képpel vezet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forgalom leállt. A férfi fékezett, lökhárítója néhány centire volt az elõtte levõ autóétól. Rögtön meg is indultak, centirõl centire, méterrõl méterre araszoltak. Hosszabb idõ után olyan helyre érkeztek, ahol egy autó kikanyarodott a jobb oldali bekötõútról, és megpróbált kilõni. Szembejött egy teherautó, és a személykocsi nem tudott visszatolatni a megfelelõ sávba. Keresztül kellett rohannia az úton, be az árokba. Egy összetört teher- és négy többé-kevésbé összetört személyautó állta el a forgalom elõl az utat. A jármûveket mostanára elvontatták, mire a forgalom ismét fölgyorsu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 hatodik karambol, amit ma láttunk – jegyezte meg Lucy. – Ha esetleg valaki megsérült... Ha így volt is, már elvitték. Az országos közlekedésbiztonsági hivatal szerint aznap kilencszázezer baleset történt az utakon, miközben a jármûvek a grekek felszállási helye felé igyekeztek ünnepelni, összehasonlításul, egy hosszú július negyedikei</w:t>
      </w:r>
      <w:r>
        <w:rPr>
          <w:rStyle w:val="FootnoteAnchor"/>
          <w:b w:val="false"/>
          <w:bCs w:val="false"/>
          <w:i w:val="false"/>
          <w:iCs w:val="false"/>
          <w:caps w:val="false"/>
          <w:smallCaps w:val="false"/>
          <w:strike w:val="false"/>
          <w:dstrike w:val="false"/>
          <w:outline w:val="false"/>
          <w:vanish w:val="false"/>
          <w:position w:val="11"/>
          <w:sz w:val="16"/>
          <w:szCs w:val="16"/>
        </w:rPr>
        <w:footnoteReference w:customMarkFollows="1" w:id="2"/>
        <w:t>*</w:t>
      </w:r>
      <w:r>
        <w:rPr>
          <w:b w:val="false"/>
          <w:bCs w:val="false"/>
          <w:i w:val="false"/>
          <w:iCs w:val="false"/>
          <w:caps w:val="false"/>
          <w:smallCaps w:val="false"/>
          <w:strike w:val="false"/>
          <w:dstrike w:val="false"/>
          <w:outline w:val="false"/>
          <w:vanish w:val="false"/>
          <w:sz w:val="22"/>
          <w:szCs w:val="22"/>
        </w:rPr>
        <w:t xml:space="preserve"> hétvégén ugyanez a szám hat-hétszáz. A grekektõl való búcsú emberi életekbe került, de ezt nem lehetett kivédeni. Hackett jócskán nyakára hágott pénzügyi tartalékainak, amikor jegyet szerzett magának és Lucynek, hogy lássák a grekek távozás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Gigászi lelátókat építettek a hatalmas hajó köré. Mellette több négyzetmérföldnyi területen alakítottak ki parkolókat. Jó néhány holdon barakkok sorakoztak, bennük priccsek, amelyeket ki lehetett bérelni a távozás elõtti éjszakára. Volt egy óriási, zászlódíszbe öltöztetett terem, melyben döbbenetes búcsúpartit fognak tartani a grekek tiszteletére. Az emberiség büszke lehetett magára. Már voltak szervezetek, amelyek pénzt gyûjtöttek, hogy toronymagas és örök életû emlékmûvet emeljenek a grekek elsõ földre szállásának helyén. Ez így tûnt illendõnek. Talán nem a grekek varázsoltak a Földbõl Paradicsomot, ahol senkinek sem kell többet dolgoznia, mint hetente egy napot, minden ember nyugdíjba mehet negyvenéves korában, és mindenkinek meglehet mindene, amit valaha másoktól irigye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 kár, hogy az emlékmûtervekbõl nem lett semmi. Hasznos lett volna, hogy emlékeztesse a kései nemzedékeket, milyen bolond tud lenni az ember.</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forgalom megritkult. Több mint egyautónyira nõtt a követési távolság, és a sebesség ismét nyolcvan kilométer fölé emelkedett. Idõnként kisvárosok, falvak bukkantak föl az út mentén. Keskeny mellékutak kígyóztak feléjük. Hackett észrevette, hogy egy autó lezötyög az egyik elágazásnál. Három kilométerrel arrébb ismét két autó kanyarodott le. Nem sokkal késõbb újabb autó tért le száguldva a forgalmas másodrendû országúiról, noha egyetlen település sem volt látható. Valamilyen oka lehetett a pályaváltoztatásnak, valami, amirõl Hackett nem tudhatott. Az elõttük lévõ nyolcadik, majd a hetedik autó is lekanyarodott egy mellékútra. A hatodikat követte az ötödik. Keresztülmentek egy kisvároson, amelynek templomát ikertornyok díszítették, és itt az elõttük levõ negyedik kocsi fordult be az elsõ keresztezõdésnél. A harmadik és a második egyszerre tért le. Különö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után a Hackett elõtti jármû is lekanyarodott. Pedig ilyen forgalom mellett nem fog tudni könnyen visszatérni a fõútra. Mégis lefordult. Lucy vette észre elsõnek, aztán Hackett is meglátta, miért késztette az elsõ autó menekülésre a többie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im! – mondta gyorsan. – Nézd! Egy aldaria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mogorván bólintott. Az elõttük levõ jármû visszahajtott vászontetejû autó volt. Hirtelen fékezett, mintha a vezetõ levette volna a lábát a gázról. Hackettnek is fékeznie kellett, hogy elkerülje az ütközést. Azután pedig kilõtt a vászontetejû, akkora sebességgel, hogy csaknem beleszaladt az elõtte haladó kocsiba. Ismét fékezett, és vadul megfarolt, majd visszatért az útra, és egy darabig normálisan haladt. Azután jobbra vágott, ezt túlkorrigálva a bal oldali sávra kanyarodott, majd visszazökkent saját sávjába, miközben az ellenkezõ irányból egy óriási teherautó robogott el melle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s kocsi leállt, Hackett füstölgõ gumikkal fékezett, nehogy belerohanjon. Ösztönszerûen összehúzta magát, várva, mikor jönnek bele hátulról. De a fehér kisautó ismét kilõtt, és Hackett csikorogva indult utá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 sziszegte a fogai között –, ez egy aldariai. És átkozottul pocsék sofõr. Valakit megöl, ha így folytatj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bolyhos bunda és az aldariai hegyes füle világosan látszott a vezetõülés támlája fölött. Az emberek szerették az aldariaiakat – ezt késõbb sem kellett megbánnia senkinek, pedig kevés dolog volt, ami miatt nem szégyenkeztek a grek hajóval kapcsolatban. Az aldariaiak kedvesek voltak. A grekeknek hálásak voltunk, de el kellett ismernünk, hogy félünk és feszengünk a jelenlétükben. Az aldariaiak egészen mások voltak. Haj ól értettük, õk voltak a grekek növendékei és legénysége. Sokkal többet tudtak nálunk, de mellettük senki sem érezte kényelmetlenül alacsonyrendûnek magát. Senki sem borzongott tõlük. És õk örömüket lelték abban, hogy primitív dolgokat mûveljenek – például ember készítette autókat vezessenek –, amit grek tisztjeik és kiképzõik sohasem tettek voln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z az aldariai kétségtelenül élvezte, hogy földi autót vezethet az emberi forgalomban. Valószínûleg ajándékba kapta. A grekeket és aldariaiakat egyaránt elhalmozták ajándékokkal, amerre csak megfordultak. De nem lett volna szabad ilyen forgalomba merészkednie addig, amíg nem szerez kellõ gyakorlatot. Autója állandó figyelmet igényelt, amire a grek jármûveknél nem volt szükség. Errõl a követelményrõl megfeledkezett. El volt bûvölve a kalandját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t lenyûgözte a hús-vér aldariai látványa. Hackett szidta az összevissza vezetés miatt. Nemcsak hogy összevissza kellett kanyarognia, de idõnként kénytelen volt lassítani, hogy ismét egyenesbe hozza a kocsit, ami nem valami jó ötlet nyolcvan kilométeres sebesség mellett, olyan sûrû forgalomban, ahol egymást érik a lökhárító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im – szólalt meg hirtelen Lucy –, az aldariaiak süketek, ugy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egytõl egyig – mondta Hackett, és savanyúan hozzátette -: autósnak meg õrült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hát van fülük! Miért nem halla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nem válaszolt azonnal. Az aldariai jobbfelé csúszott az útról, és izgatottan balra rántotta a kormányt, éppen akkor, amikor egy teherautóra való limlom száguldott elõ a szembensõ irányból. A teherautó nekiütõdött a személykocsinak, éppen akkora erõvel, hogy a megfelelõ sebességgel visszapöccintse a megfelelõ sávra. Az irhás fejû vezetõ oldalra dõlt. Hirtelen kiegyenesedett, és csodálkozással vegyes elégedettséggel körülnézett. Szórakozott és hüledez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látszik – mondta Hackett –, ennek van egy remek szerencsét hozó nyúllába! Mégis azt hiszem, hogy veszélye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d – nógatta Lucy –, miért van az aldariaiaknak fülük, ha nem hallanak? Hogyan alakulhatott ki egy olyan szerv, amely nem mûködik? Hogyan növeszthet egy teremtmény fület, ha nem használja föl a hangok érzékelésér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jtelmem sincs – felelte Hackett. – Ez a kérdés magánbeszélgetésekben már fölmerült, de amennyire tudom, a nyilvánosság elõtt még n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s csoport állt az út mentén. Az út menti kisvárosból futva csatlakoztak hozzájuk mások is. Amikor az aldariai elszáguldott mellettük a fehér autóval, az emberek vadul integettek, éljeneztek. Azok, akik most rohantak oda, ugyancsak integetni és kiabálni kezdtek. Nem volt nehéz kitalálni, hogy az aldariai azért hajt erre, mert csatlakozni akar a személyzethe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vel a grekek fõként az ûrhajóban tartózkodtak, az aldariaiak által változott mindenki milliomossá. Olyan sok lett az élelem, hogy még a pazarló Amerikában is emelkedett az életszínvonal. Mindenkinek meglett mindene, amit valaha irigyelt a gazdagoktól. A grekek bõséget ígértek, de az aldariaiak osztották szét az áldást. Az emberek szerették õket! Az asszonyok áradoztak, hogy milyen aranyosak, a férfiak viszont vigasztalóan felsõbbrendûnek érezhették magukat, mert amazok süketek voltak, és csak írásban lehetett velük kommunikálni. Barátságosak és segítõkészek voltak, és szerették az embereket, ellentétben a grekekkel, akik megtartották az udvarias távolságot, és borzongást keltettek a földiekb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gy kilométerrel arrébb újabb embercsoport várakozott. Õk is integettek és éljeneztek, ahogy az ügyetlen aldariai elrobogott mellettük. Türelmesen nevettek sutaságán. Tetszett nekik, ahogy az ember tervezte autót igyekszik elvezetni. Tapsoltak. Nyilván valamelyik lekanyarodó autós telefonált, hogy egy aldariai halad el arra, az emberek pedig kijöttek, integettek és jókívánságokat kiabáltak, és barátságosan üdvözölték, amit az aldariai persze nem hallott.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mögötte menni veszedelmes dolog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óságos csoda jegyezte meg hidegen Hackett, amint az elõtte haladó kocsi kilengése egyre növekedett –, hogy még nem ment neki valaminek. De a csodák nem tartanak örökké, Luc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marosan egymásba fognak szaladni miatta a kocsik, és én nem akarok közöttük lenni, így hát be fogunk fordulni a következõ mellékút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 hogy nem tudunk majd visszajönni a fõútra – válaszolta a lány –, de ha úgy gondolod, hogy jobb íg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És ebben a pillanatban megtörtént. Egy tartálykocsi közeledett az ellenkezõ irányból, hangosan bõgõ motorral. Az aldariai félreszökkent elõle. Kiegyenesítette a kanyart. Ezután három egymásba érõ óriási kamion dübörgött tova. Az aldariai minden egyes jármû felbukkanásakor félrerántotta a kormányt. Amikor a legutolsó is elhaladt, a fehér kocsi kerekei lefutottak a betonról. Vezetõje hirtelen visszarántotta, és félig átcsúszott a szembejövõ sávba, ahol valami óriási és üvöltõ dolog vetette rá magát. Az aldariai félig-meddig kiépült reakciói mûködésbe léptek. Jobbra rántotta a kormányt, és a gázra tapos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tója keresztülrohant az úton. Bele az árokba, átszáguldott rajta, a másik oldalán kiugrott, azután felborult, és nekivágódott egy fá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már a karambol pillanatában cselekedett. Hosszabb ideje számított ilyesmire. Óvatos kiszámítottsággal kormányozva, azonnal követte a fehér kisautót. Éppen a megfelelõ szögben érte el az árkot, és a rugók szörnyû reccsenése közepette ugratott ki belõle a másik oldalon. A négy kerék egy pillanatig a levegõben volt, azután az autó csikorogva blokkolt le alig másfél méternyire attól a helytõl, ahol az aldariai felboru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gy pillanat alatt kiugrott a kocsiból. Érezte a benzin szagát. Az összetört autóból hirtelen lángok csaptak föl. Hackett a két karjánál fogva rántotta ki az aldariait. Lucy kinyitotta a hátsó ajtót, és Jim az ülésre tette az aldariait. Utasításokat adott Lucynek – késõbb nem emlékezett rá, milyeneket –, aki beugrott a furcsán megroskadt alak mellé. Hackett vadul kilõtt, éppen akkor, amikor a fehér autó teljesen lángokba bor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higgadtan megszólalt, miközben végighintáztak-zötyögtek a gödrös ú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ennyire meg tudom ítélni, nem vérzik, de ez minden, amit lát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vagy a doktor, de nem hiszem, hogy a mi orvosaink tehetnek érte valamit. Gyorsan el kell vinnünk egy kórházba! Nekik talán van olyan felszerelésük, aminek hasznát lehet ven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ovábbhajtott az út mellett. Egy sövényt pillantott meg maga elõtt, ami fõútba torkolló földutat jelezhetett. Olyan sebesen ment, amennyire bír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átulról fülsiketítõ, kétségbeesett hang hasított a levegõbe. A mögötte haladó autó vadul dudált, hogy a bajra figyelmeztesse a többieket, mire mások is megszólaltatták kürtjeikét, és egyre többen csatlakoztak, mígnem a láthatárig érõ kocsisorból gyászos bõgés hallatszott. A forgalom azonban nem állt meg. Legföljebb igyekeztek gyorsan elhajtani a lánggal lobogó roncs mellett, hogy minél hamarabb túl legyenek rajta. Csupán néhány autós tudhatta igazán; mi történt. A többiek csak azt látták, hogy egy oldalára borult fehér, lehajtható tetejû kocsi lángol az országút menté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fékezett, megállt egy háznál, amely négyszáz méternyire volt az országúttól. Addig dörömbölt, amíg ki nem jött valaki. Még ki se nyitotta teljesen az ajtót, amikor Hackett már magyarázott, kérte a telefont és a legközelebbi kórház számát, mindezt egy lélegzetvételre. Míg a kórházzal beszélt, a ház valamennyi lakója kirontott, hogy közvetlen közelrõl lásson egy igazi aldariait, Lucy közben megpróbálta óvatosan kényelembe helyezni a sebesült idege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kijött a házb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toros rendõrök jönnek elénk – mondta. – A kórházban elõkészítik a röntgent, és érintkezésbe lépnek a grek hajóval, megkérdezik, mit tegyenek vele. Valószínûleg helikopter jön érte, hogy elvigye a hajóra, ahol megfelelõ kezelést kaph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eült a kocsiba, még mielõtt mondókáját befejezte volna. Elindult az együttérzõk szétváló tömegében a megadott irány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van? – kérdezte menet köz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szméletén – felelte Lucy –, ver a szíve. De azt nem tudom, jól-e vagy rosszul. Nem tudhatom, milyennek kéne lenni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ért van ebben egy jó dolog – válaszolta Hackett. – Nem késlekedtünk. Mindössze percek telnek el a karambol és a kórház közö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Gyorsított, a kanyarokban rálépett a gázpedálra. Minden tõle telhetõt megtett, anélkül hogy túlságosan összerázta volna utasát. Eszébe jutott, nem okoztak-e Lucyvel valamilyen sérülést az idegennek, mikor megmozgatták. De muszáj volt. A kocsija égni kezdett. Nem volt más választá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ögöttük fekete füstfelhõ emelkedett az ég felé. A forgalom nem gyérült. Hackett autója rohant a maga útj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lálkoztak a motoros rendõrökkel. Meg egy mentõautóval. Lucy elõvette hivatalos modorát, és ragaszkodott hozzá, hogy a beteget ne mozgassák, amíg be nem érnek a kórházba. Õ olyan kényelmesen eligazgatta az aldariait, amennyire a sérülés megenged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Így hát Hackett követni kezdett egy motoros rendõrt, a többiek és a mentõ pedig mögötte jöttek. Hallotta, hogy Lucy mond valamit a hátsó ülésen. A visszapillantó tükörben látta, hogy az aldariai fölé hajol, vigasztaló és bátorító szavakat mond neki, noha a sérült nem hallhatta õt. Egyszer csak elném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történt? – kérdezte Hackett, nem csökkentve a sebesség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szélt! – felelte Lucy. – Szavakat mondott! Szavakat, Jim! Nem tudom, hogy mit jelentenek, de – szavakat mon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értek egy városba. Felüvöltött a motorkerékpár szirénája. A jármûvek kis csoportja végigszáguldott az utcákon, és befordult a kórház elé. Hackett simán lassított, és rázkódás nélkül megállt, azután izgatott orvosok és ápolók valóságos hada vette körül õ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rvos vagyok! – mondta éles hangon Lucy. – Azt hiszem, így szállíthatjuk a legkisebb kockázatta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Õ vezényelte a kényes mûveletet, amíg a kocsiból kiemelt aldariait fölfektették a hordágyra. Elkísérte a kórházba is. Hackett leállította kocsiját a parkolóban, és cigarettázva üldögé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Odajött egy rendõr, notesszel a kezében. Hackett elmesélte a balesetet. A rendõr ránézett Hackett autójára. Sehol egy horpadás. Sehol egy folt, ahonnan lepattogzott volna a fest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nem ütközött neki – mondta. – Miféle fickók ezek az aldariai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azt válaszolta, hogy nem tudja. Újságírók érkeztek, és eltûntek a kórházban. Ketten most kijöttek, körülnéztek, és odamentek Hacketthe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az az ember, aki behozta az aldariait? – kérdezte az egyik izgatottan. Hátrébb lépett, és nekikészült, hogy csináljon néhány felvéte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válaszolta Hackett. – Az az ember elment. Én a sógoromat hoztam. A feleségének hármas ikrei születt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újságírók zavartan eloldalogtak. Hackett savanyú hangulatban azon mélázott, hogy úgyis megszerezhetik a nevét a rendõrök baleseti jelentésébõl. Azok pedig, akik tudják, hogy elutasították, mint olyat, aki alkalmatlan a grek fizika elsajátítására, jól fognak szórakoz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Jó hosszú idõ múlva meghallotta a helikopter dübörgését. A gép a kórházi parkoló egyik sarkában ereszkedett le. Emberek szálltak ki belõle, azután két Aldariai, majd egy grek. Mindenki alázatosan üdvözölte a szürke bõrû greket. Valamivel magasabb és csupaszabb volt az embereknél, mégsem találta nevetségesnek senki, aki egyszer is látta a képét az újságokban vagy a magazinokban, esetleg a televízió képernyõjén. Udvariasan és végtelenül unottan viselkedett. Õ meg a két aldariai bement a kórházba. Valamivel késõbb felbukkantak megint. A két aldariai hordágyat cipelt. Betették a helikopterbe. A légcsavar forogni kezdett. A motor felbõdült, és a helikopter a levegõbe emelkedett. Repülés közben meg-megbillenve keresztülvágott a kisváros fölött, végül eltûnt annak a távoli helynek az irányába, ahonnan másnap reggel elindul a grek hajó.</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Ismét eltelt egy kis idõ, mire Lucy kijött a kórházból. Két bentlakó orvos kísérte, buzgón társalogtak. Lelkesedésük egy része elpárolgott, amikor a lány ragyogó mosolyt villantott Hackettre. Lucy beszállt az eléje gördülõ kocsiba, becsukta maga mögött az ajtót, és a csevely félbeszakad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etném látni a röntgenfelvétel másolatát – mondta Lucy kedvesein. – Ha gondolják, hogy megkaphatom, akkor írok ér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dáman integetett, és Hackett elhajtott. Három kilométernyire voltak a kórháztól, amikor Lucy megszólalt. Furcsa volt a hang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im, valami különöset csináltam ott. Lehet, hogy tévedtem. Aggódom. De olyan gyorsan törté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baj?</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habozott, azután folyta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kórház felé hajtottál, miután betettük az aldariait a kocsiba. Igyekeztem kényelmesen elhelyezni, kezét-lábát kinyújtva, ahogy a tévében láttam. Azt hiszem, van néhány törött csontja, de természetesen nem ismerem az aldariai anatómi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Õ megmozdult. Mocorgott. Azt gondoltam, fáj valamije, és igyekeztem segíteni, hogy olyan testhelyzetet vehessen föl, amilyet akar. Az arcomat néz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zerintem megtanulták, hogy melyik arckifejezésünk mit jelent. Kétségbeesetten igyekezett valamit megértetni velem. Végül szavakat használt. Szavakat! Hogyan tud szavakat formálni valaki, akinek egész fajtája süket? Igyekeztem megnyugtatni, de csak mocorgott, vergõd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autója olyan helyre érkezett, ahonnan hosszan láthatták a másodrendû utat, amelyen jöttek. Tele volt autókkal. Mintha rovarok araszoltak volna rajta végtelen, fekete sorban. De azután Hackett elkanyarodott, lefordult egy völgybe, és a fõút eltûnt a domboldal mög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jövök rá – mondta Lucy szomorúan –, hogy mutogatni igyekezett. Azt gondoltam, hogy csak fáj valamije. Azután beszélni próbált. Kétségbeesetten nézett, de én csak iparkodtam megnyugtatni. És amikor betolták a kórházba, láttam, hogy pánikba esik. Megrett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nia kellett, hogy nincs olyan ember, aki ártana neki – mondta gúnyosan Hackett. – Legalábbis most még nincs ilyen. Még nem telt el sok idõ az ajándékok átadása óta! Lucy nyelt egy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vagyok benne biztos, hogy jól cselekedtem – mondta tétován. – Amikor meglátta a röntgent, tudnia kellett, hogy mi az. Õrült kétségbeesés sugárzott a szemébõl. Fölé hajoltam, még mindig azon igyekezve, hogy megnyugtassam, azt gondolva, hogy tudnia kell, jót akarok neki, mivel mi húztuk ki a roncsok közül. És akkor megfogta a kezemet. Odanéztem és láttam, hogy igyekszik valamit beletenni. Hagytam. Összezárta az ujjaimat, és rám pillantott, a szemei – beszéltek, Jim! Kétségbeesetten könyörgött nekem, hogy csináljak valamit a dologgal, ami a kezemben volt. Így hát elrejtettem, és az ujjamat a számra téve jeleztem, hogy megõrzõm titkát. Nem tudom, honnan Vettem, hogy azt akarja, rejtsem el, de így cselekedt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rejtetted – mondta Hackett. – Ösztönösen. Asszonyról lévén szó, megérzésnek is nevezhetjük. Mi történt azutá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ljesen nyugodtan viselkedett, miközben megröntgenezték. Nem nézett rám többé. Nem látszott kétségbeesettnek. Azután megérkezett a helikopter, és a grek bejött. Nagyon udvarias volt, és valahogy nagyon úrias. De a grekektõl borzad az ember, Jim! Úgy bizony! Olyan kellemetlen érzé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után a másik két aldariai behozta a hordágyat, és kivitték a sebesültet. És még egyszer rám nézett, csak egy pillanatra, ahogy elvitték. Olyan – jelentõségteljes volt. Aggódott. Szörnyen aggódott! De nem esett pánikba többé. Mintha azt akarta volna mondani: eddig minden rendben, de kérem, ne tegyen semmit, amivel elronthatn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 dünnyögte Hackett –, megtartottad azt a tárgyat, amelyet odaadott. És a szádat is tartottad, engem leszámítva. És most az a gyanúd, hogy még valamit kellene tenned. Iga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rmészetesen! – válaszolta Lucy. – Gondoltam, megkérdezl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on valószínû, hogy abban az idõben szinte valamennyien elszörnyedtünk volna attól, hogy bárki, bármilyen okból olyan rendellenes dolgot tegyen, mint Lucy. Szerencsénk, hogy Lucy nõ volt. Ilyet csak egy nõ tehetett.</w:t>
      </w:r>
    </w:p>
    <w:p>
      <w:pPr>
        <w:pStyle w:val="PlainText"/>
        <w:bidi w:val="0"/>
        <w:spacing w:before="48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anyargott és kígyózott a keskeny út, amelyen Hackett hajtott. Egyszer csak lebukott, és átbújt egy vasúti keresztezõdés alatt. A rövid alagút mennyezete és falai egy pillanatra fölerõsítették a motorberregé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után megszólalt Hack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jándékot adott neked. Nem hálából tette, amiért kihúztuk a roncsból, és bevittük egy kórház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megnyalta a száj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karta, hogy az a tárgy felbukkanjon a röntgenfelvételen – folytatta Hackett. – És nem akarta, hogy visszaadd, amikor a grek elvitte a helikopterrel. Ez eléggé világos volt, n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igen – bólintott habozva Lucy. – Ez világos v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ta, hogy a grekek látni fogják a röntgenfelvételt – jegyezte meg Hackett. – Tudta, hogy ott fogják tartani a hajón, így hát úgy látszik, nem akarta, hogy a grekek tudjanak arról a holmiról, amit neked adott. Meg akart szabadulni tõ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bólintott. Neki is ezek voltak az érvei, és õ is ugyanerre a következtetésre jutott, de még mindig kényelmetlenül érezte magát azért, amit tett. Hackett folytat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egyébként az aldariaiak pártján állok. Kedves pofák. A grekek nem azok. Nyilvánvalóan nagylelkûek – a hangja itt megtelt gúnnyal –, de túlságosan fensõségesek. És hátborzongatóak. Így hát azt javaslom neked, hogy tedd azt, amit az aldariai elvárt tõled. Maradj csöndben. Ne csinálj semmit. Lehet, hogy ez értelmetlenség, de jobban fogod magad érezni, ha így tesz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megkönnyebbülten válasz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ahogy így szándékoztam cselekedni, de boldog vagyok, hogy neked is ez a vélemény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ztük maradjon – mondta Hackett –, megvan rá az ok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És nem akarod megnézni a tárgy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nem – felelte Hackett. – Azt hiszem, jobb, ha továbbmegyünk. És azt kívánom, bárcsak ne adtam volna meg a nevünket annak a rendõr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obogtak tovább. Napfény ragyogott, kis gomolyfelhõk szigetei fehérlettek az ég kék óceánjában. Hackett kimondottan barátságtalan érzelmeket táplált a grekek iránt, amióta csak megérkeztek. A civilizáció, amely ezt a jármûvet létrehozta, olyannyira fejlettebb volt nálunk, hogy hozzájuk képest mi, emberek, barbár vadak voltunk. Tisztjeik fensõségesen udvariasak voltak, amit néhány ember szívélyességének tekintett, de csak unalom volt mögöt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grekek ügyet sem vetettek az emberek teljesítményeire. Nem érdekelték õket az emberi lények. Közömbösen adtak át olyan értesüléseket, amelyek a Földet Paradicsommá változtatták, ha megértették és alkalmazták õket. De nem látszott rajtuk, hogy örömüket lelnék saját jóindulatukban. Úgy viselkedtek, mint azok az emberek, akik minden öröm nélkül adnak cukorkát, játékot a gyerekeknek, de fütyülnek rájuk. És ebben nem stimmelt valami. Hiányzott belõlük a lél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mi, akik mindezt láttuk, nem értettük meg, mirõl van szó!</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megpróbálta behozni az elvesztett idõt. Nem igyekezett vissza még a másodrendû fõútra sem. Túlságosan zsúfolt volt. Úttalan utakon haladt, kisvárosokon és falvakon keresztül, de egyre közelebb került ahhoz a helyhez, ahonnan a grek hajó nemsokára fölemelkedik és elszál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ülönös módon ezeken a mellékutakon gyorsabban haladt, mint a legtöbb autós. Naplementére érkezett meg a grek hajó kikötõjéhez, de órákkal elõzött meg jó néhány kíváncsiskodót, akik a zsúfolt fõutakat választották. Elég korán futott be ahhoz, hogy éjszakára le tudjon foglalni Lucynek egy ágyat. Csak egyet tudott bérelni, õ alhatott a kocsiban is, nem zavarta a dolo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úcsúztatás színhelye több mérföldnyi területet foglalt le. Hatalmas parkolókat alakítottak ki, amelyek részben meg is teltek. Több hektáron gigantikus lelátókat építettek. A zászlódíszes terem elég nagy volt ahhoz, hogy megtartsák benne a búcsúbá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rmészetesen mint minden ilyen helyszínen és rendezvényen, itt is egymást érték a kisebb vállalkozók, a gyors haszon reményében. Hackett és Lucy megéhezett, de hamarosan találtak ennivalót. Éttermek ugyan nem voltak – az esemény legföljebb huszonnégy óráig tart –, viszont a pocsék hamburgerért és az ihatatlan löttyért kifizettek annyit, mintha egy hatfogásos vacsorát ettek volna végig valamelyik drága étteremben. Abban a barakkban pedig, ahol Lucynek helyet foglalt, Hackett lepengette egy nagyvárosi divatos szálloda elnöki lakosztályának az ár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ekukkantottak a hatalmas, vászontetejû terembe, ahol a búcsúbált fogják tartani. Bõségesen teleaggatták olcsó, színes drapériával, amelynek laza szövésén áttetszett a festetlen deszkafal. A padlót sebtében fektették le. Érezni lehetett a fûrészpor illatát. A magasba tévéképernyõket szereltek, amelyek itt fogják csokorba kötni a világszerte zajló bulik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ják – jegyezte meg szárazon Hackett –, hogy tízezer pár fog itt táncolni ma este. Természetesen a grekek tiszteletére. Rendkívül népszerû esemény. Biztos vagyok benne, hogy el fognak ájulni a csodálatt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ucy bólintott. Kimentek, át egy kapun, és beléptek egy hatalmas, nyitott, most még csendes tribünre. Noha a lelátókat rendkívüli takarékossággal építették föl, már önmagukban is rendkívüli látványt nyújtottak. Teljesen körülvették a négyszáz méter hosszú grek ûrhajó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és Lucy megpillantotta a jármûv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nden képzeletet felülmúlt. Egy része eltûnt a számára ásott kráterben, mégis nagyobb volt, mint bármely tárgy, amelyet emberkéz készített a Földön. Öt háztömbnyi hosszúságban nyúlt el, és noha a kráter legalább harminc méter mély volt, az ûrhajó holdfényben csillogó felsõ része elérte egy ötvenemeletes ház magasságát. Lehengerlõ volt. Pusztán méretei miatt rémisztõ. Az elejénél emberek dolgoztak egy emelvényen, mikrofonokat és kamerákat szereltek föl, hogy közvetíthessék a távozást. Kisebbnek látszottak egy hangyánál. A vakító reflektorok, amelyek mellett dolgoztak, tûhegynyi sziporkává töpörödtek a fekete árnyékban, amelyet a hajó vetett a holdfény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iszem – jegyezte meg Hackett közönyösen –, hogy bármi, ami ilyen nagy, az jóindulatú lehet, A legjobb esetben is csak egykedvû.</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éltudatosan haladt végig a tribün egyik folyosóján. Lucy kissé szorongva követte. A grekek nem sokkal voltak magasabbak az embereknél. Az aldariaiak még egy átlagember magasságát sem érték el. Lucy megrémült a gondolattól, hogy ilyen viszonylag apró lények irányítsanak ekkora valamit. Nem tudta elképzelni róluk, hogy ekkora hajót fölépítse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És még valami. A grekek azt terjesztették, hogy legfeljebb hat-hét – mondjuk maximum tucatnyi – grek tiszt és oktató tartózkodik a fedélzeten. Határozottan állították, hogy az aldariai osztály legföljebb negyven-ötven fõt számlál. Hogy lehet ennek a gigászi hajónak ilyen csekély számú személyzete? De hiába próbálták kitalálni, mi lehet a hajó többi részéb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Persze emberek is jártak a fedélzeten, de egyik sem jutott tovább néhány folyosónál meg két-három fülkénél a hajó végében. Ennél többet senki sem látott a jármû belsejébõl. Célozgatásaikat, hogy többe is szeretnének bejutni, a grekek elengedték a fülük mellett. Olyan bõkezûen tékozolták a hasznos értesüléseket, hogy senki sem akarta megbántani õket szemtelen kíváncsiskodássa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hogy végigmentek a sorok között, Hackett ismét a ragyogó fémszörnyre pillantott, amely meg se mozdult, amióta ideérkezett. Fegyverzetnek semmi nyoma. Megmaradt titoknak. Sem a grekek – mármint azon ritka alkalmakkor, amikor egy-kettõ elõbukkant –, sem az aldariaiak nem adtak róla semmiféle információt. A grekek kifejtették, hogy hajójuk meghajtását csak olyan mérnökök foghatják fel és alkalmazhatják, akik tökéletesen elsajátították a tudományos alapelveket, amelyeket most igyekeznek megtanítani gondosan összeválogatott tanítványaiknak. De Hackettet alkalmatlannak ítélték erre az oktatás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jelentették -– mondta egykedvûen a fizikus –, hogy aldariai legénységük néhány önkéntese itt marad a Földön, és segít nekünk megindulni a civilizáció útján. Figyelemre méltó önzetlensé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grekek azt mondják, hogy vagy tíz évig nem szándékoznak a Tejútnak ebbe a részébe jönni, mivel nem éri meg nekik egyetlen civilizálatlan világgal kereskedni. De majd egy másik iskolahajót utasítanak, hogy álljon meg itt, és végül vegye föl a lent maradt aldariai önkénteseket. Lucy érdeklõdbe nézett r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nem is tudta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holnapi lapokban benne lesz – válaszolta a férfi gúnyosan. – Némelyek attól tartottak, túlságosan ostobák vagyunk ahhoz, semhogy elboldogulnánk az eddig adagolt információkkal. Közülünk, bennszülöttek közül még senkinek sem sikerült maradéktalanul elsajátítania az energiasugárzás elméletét. Ha meg akarjuk haladni azt a primitív szintet, amellyel itt hagynak bennünket, akkor további utasításokra van szükségünk. Számos kormány kérte õket erre. Így néhány aldariai itt marad.</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egint elfordult, ez alkalommal le a lépcsõkön, a központi térre, ahol a grek ûrhajó állt mozdulatlanul. Lucy köve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Hirtelen megszólalt: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yünk valahova, Ji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férfi bólintott és továbbment. Jobbra kanyarodott, és jelzéseket pillantott meg, miszerint ez az ilyen és ilyen szektor olyan és olyan alszektorának ennyi és ennyiedik sora. Szélesre tárt kapuhoz értek. Egy lépcsõsorra nyílt, amely levezetett a deszkából készült ülések alá. Hackett óvatosságból megfogta Lucy kezét, és úgy mentek lejjebb és lejjebb és még lejjebb. Fejük fölött, a padsorok között láthatták a sûrûn csillagos ég csíkjait. Oszlopok és bilincsek sokasága támogatta a lelátót, hogy másnap elbírhassa a tömeg súly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földön apró, ideiglenes barakkokat építettek kátránypapírból. Fények csillantak az ablakokban. Leértek a lépcsõsor aljába, ahol négy-öt, durván összetákolt, földszintes barakk sorakoz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észhelyzetre – magyarázta Hackett. – Elsõsegélynyújtás. Buldózergarázs. Mi amoda megyünk – a legkisebbhez. Nálad van az a holmi, amit az aldariai a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rmészetesen – felelte Lucy bizonytalanu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vaslom, hogy mutasd meg azoknak az embereknek, akiknek bemutatlak – mondta Hackett. – De ezt te döntöd el. Ha aztán se akaródzik említened, miután megismerted õket, akkor tégy úgy. Ha nem, akkor ne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ovahaladtak, elhagyták az elsõ ideiglenes épületet. Odabent valaki telefonált. A második épület hosszú és magas volt. Óriási ajtajai voltak, hogy a földmunkagépek behajthassanak. A következõ elsõsegélyhely volt. A kivilágított ablakokon be lehetett látni a kórházi ágyakra. Az utolsó építményben tévé szólt. Hackett kopogtatás nélkül benyitott, és betessékelte Lucy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árom csupasz villanykörte szórt ragyogó fényt a helyiségben tartózkodó négy emberre. Hárman olyan korúak voltak, mint Hackett. A negyediknek aranykeretes szemüvege volt, és hirtelenszõke, meglepõen tüskés haja. Két fiatalabb férfi kártyázott. A harmadik tarkója mögé tett kézzel dõlt hátra egy székben, és füstkarikákat eregetett a mennyezet felé. A három fiatalabb olyan volt, mintha friss diplomások vagy legalábbis utolsó egyetemisták lennének. Úgy tûnt, hogy a hirtelenszõke férfi kritikus érdeklõdéssel hallgatja a tévébõl áradó sajátságos, feltehetõleg zenei hangokat. Fölnézett, bólintott és fölállt. Hackett sorba bemutatta õ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itt a Rogers Egyetemnek a grek hajó távozásához delegált, szigorúan nem hivatalos régészeti expedíciója – magyarázta Lucynek. – Azért vannak itt, mert õk voltak az egyetlen társaság, amelynek tagjai azután is úgy gondolták, hogy érdemes rám hallgatni, miután a grekek kirúgtak, mint egy csokigyere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üskés hajú férfi Clark néven mutatkozott be. Elvigyoro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ásókat amúgy sem tartják normálisnak – mondta nyájasan. – így hát rokonszenveztünk Jimmel. Tudja, õ is a Rogersen végzett. Nagy az esélyünk, hogy találunk valami érdekes anyagot i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re senki sem gondolt Jimen kívü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fiatalabb férfi, aki dohányzott, tárgyilagosan hozzátette: – Rendkívül sokat ígérõ ötlet. Ha beválik, akkor régészbõl szemételemzõvé lépünk elõ. Új szakma, kiváló karrie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egészen értem – válaszolta Lucy zavart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yarázzátok el neki – javasolta Hack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emezni fogjuk a grekek hulladékát – mondta vidáman Clark. – Ez Jim ötlete. Amikor a hadsereg kivájt egy krátert, hogy a hajó leszállhasson, természetesen elástak alatta néhány atombombát – jó-ha-van-a-háznál alapon, ahogy mondani szoktá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Ugyancsak elástak néhány mikrofont, hogy észrevegyék, ha a grekek megtalálnák és kikotornák a bombákat. Nem tették. Az Atom Antik éppen most tépik a hajukat: föld alatti mikrofonjaik jelezték, hogy a grekek ugyan nem törõdtek a bombákkal, de máshol fúrtak egy lyukat. Idõrõl idõre valamilyen anyagot töltenek bele. Nyilvánvalóan szemetet. Ezért vagyunk itt, hogy ezt vizsgáljuk meg a távozásuk utá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van hozzá a tapasztalatunk – tette hozzá egy másik fiatalember. – Rengeteget mesélhetnénk az ezeréves szemétgödrökrõl. Azt nem tudom megmondani, mit kezdünk a frissebb anyagokka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régész – folytatta barátságosan a harmadik ifjú – fölfedezte és bebizonyította, hogy a római légionáriusok sarujának átlagmérete csaknem pontosan megegyezett a modern, tízes méretû gyermekcipõével. Látja? Csodákra vagyunk képes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évé megszakította zenei mûsorát. A “Különkiadás" szó jelent meg a képernyõn, és megszólalt egy zengõ han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grek hajó parancsnokának kérésére hangzik el ez a különleges tudósítás. Ma korán reggel a grek hajó személyzetének egyik aldariai tagja súlyosan megsebesült egy autóbalesetben, miközben a hajó felé tartott. Sérülései halálát okozhatták volna, azonban Mr. James Hackett és dr. Lucy Thale, miután egy földi kórházba siettek vele, fölvették a kapcsolatot a grek hajóval, és ily módon megmentették az aldariai életét. A grek parancsnok szeretné kifejezni háláját a két embernek. Kérjük õket, jelentkezzenek. Minden emberi hatóság felhatalmazást kapott, hogy azonnal hozzák õket a grek hajóhoz, ahol átvehetik a grekek hálájának kézzelfogható bizonyíték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tûnt a “Különkiadás" felirat. Egy pillanatnyi szünet után újra kezdõdött a zen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sötéten bámult Lucyre. A lány sápadt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Ki van zárva! – mondta a férf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megrázta a fej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inkább nem. Közel voltam ahhoz a grekhez a kórházban. És – a hideg rázott tõle! Egyikhez sem akarok közel menni több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is hagynálak mondta színtelenül Hack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ikünk se megy sehova – mondta Lucy feldúltan. – El van boronálva. De gondolod, hogy megtalál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üskehajú ravaszul pislantott egyikükrõl a másik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karjuk, hogy megtaláljanak – mondta hidegen Hackett. – Lucy elmondja, miért, ha akarj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lány óvatosan, tétovázva elmesélte az aldariai balesetét, próbálkozását, hogy mondjon neki valamit, kétségbeesetten megformált szavait, holott úgy tudják, hogy minden aldariai születésétõl fogva süket. Ha faja sohasem ismerte a hangokat, akkor hogyan tanulhatnának meg beszélni. D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egállt, és Hackettre nézett, aki nem segített hogy fejezze-e be itt, vagy folytassa. Döntött. Egy pillanatig habozott, azután leírta a sebesült idegen kétségbeesett kísérletét, hogy valamit a kezébe nyomjon és szenvedélyes háláját, amikor õ elrejtet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m! No és a grek, aki odajött, annak eszébe se jutott, hogy megköszönje, igaz? – mondta élénken Clark. – Különös, hogy csak egy idõ után érzett ellenállhatatlan hálát, miután – esetleg – felfedezte, hogy történt valami, ami neki egyáltalán nincs ínyére. Magánál van, amit ad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ucy elõvette. Kicsiny, lapos, kerek tárgy volt, alig nagyobb, mint egy nõi karóra. Az oldalán volt egy mozgatható pecek, és az egyik felületén kissé be lehetett nyomni. Nem volt valami finom munka. Szerszámnyomok maradtak rajta. Nem óra volt. El sem lehetett képzelni, micsoda. Tökéletesen rejtélyes tárgy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irtelenszõke férfi nagyon alaposan megvizsgálta. A pecekhez hozzá sem nyú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mi helyzetünkben – mondta tûnõdve – egyáltalán nem mozgathatunk dolgokat csak úgy. Eltörhetnek. Szeretném tövirõl hegyire megröntgenezni, hogy lássam, mi van benne. Ez nem grek munka! Az ilyet látni lehet. Mindent összevéve, azt mondanám, hogy aldaria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mire jó – mondta Luc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fogom találni – felelte Clark –, engedelmével. – A lány bólintott, a férfi betette a tárgyat egy kis páncélszekrénybe. – Nem tudhatjuk, mit találunk, így itt van nekünk ez a kis széf, nehogy az emléktárgyvadászok meglovasítsanak valamit, amit találunk – magyarázta, majd hozzátette: – Ez nem a megfelelõ hely és idõ, hogy játszadozzunk az ajándékával. Nem tudjuk, mire képe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opogtattak. Clark elfordította a páncélszekrény zárját, miközben az egyik fiatalember fölállt, és kinyitotta az ajtót. Egy rendõr lépett b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nézést a zavarásért – mondta barátságosan –, de maguk a Rogers Egyetemrõl jöttek, ugy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Így van – mondta szívélyesen Clark. – Mi törté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 baj – nyugtatta meg a rendõr. – Van egy pasas, Hackett nevezetû, aki állítólag itt van. Ismer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 válaszolta Clark. – Fizikai tanszék. Mi van vel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 szívességet tett a grekeknek – magyarázta az egyenruhás rendõr. – Meg akarják találni és a lányt is, aki vele volt a kocsiban. Ajándékot vagy ilyesmit akarnak nekik adni. Nagyon odáig vannak miattuk, így hát megkértek bennünket, hogy beszéljünk mindenkivel, aki érintkezésbe kerülhet velü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 válaszolta Clark. – Ha látom, szólok neki. Jelentkezni fog a forgalomirányító központ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bánnám, ha én lehetnék a pasi bõré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sem – felelte Clark. – Ha meglátom, okvetlenül szólok nek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rendõr kiment. Csend telepedett rájuk. Egy pillanat múlva Hackett szólalt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 Azután hozzátette: – Megmondtam a nevem annak a rendõrnek, aki jelentést tett a balesetrõl. Az autóm rendszámát is megadtam. És Lucy saját nevén jelentkezett be az egyik barakkba, ahol ágyat béreltünk. Ha a grekek a rendõrség segítségével elég kitartóan nyomoznak, találnak embereket, akik ismerhetnek engem. A rendõrök ismerik a kocsimat, és kiszúrhatják Lucy hálóhelyét. Persze a legjobb szándékk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tüskehajú férfi bólintott, azután Lucyhez fordult: </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aggódjék. Olyasmit hozott, ami érdekel bennünket. Ha a grekek elhalmoznák ajándékokkal, és azután kérdezõsködnének... De nem tudom elképzelni, hogyhogy ilyen hosszú idõ után tör ki rajtuk a hála. Akárhogy is, mi a szövetségeseitek vagyunk, akármit tettetek is. Nem beszélünk rólat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igyekezett mosolyogni, de roppant kínosan érezte mag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jtélyes figurák ezek a grekek – mondta Clark. – Jól megtépázták az atomgyerekeket. Elástak néhány bombát a hajó alá. Természetesen úgy csinálták, hogy ellenõrizhessék a gyújtó áramköröket. Meg is tették, még azután is, hogy a grekek olyan nagylelkûen viselkedtek. Gondoljatok bele, ez is rejtélyes dolog! Miért olyan jók hozzánk? Mindenesetre a gyújtó áramkörök nem mûködtek. A bombákat nem lehet fölrobbantani, ha ez lenne valakinek a szándéka. A grekek csináltak valamit velük, anélkül hogy a kiásásukkal fáradtak volna. Az atomos fiúk nem szeretik az ilyesmi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ehalkította a televízióban a zenét, amely, Hackettnek legalábbis úgy tûnt, most még a szokásosnál is fertelmesebb volt. De talán ezt is a grekek tiszteletére csináltá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bízom túlságosan -– aggodalmaskodott Clark. – Ezek ravaszok! Lehet, hogy vannak szemétmegsemmisítõik, amelyek elpusztítják a szemetet, mint információs forrást. Ahhoz meg túl késõ, hogy “A grekek nem tisztességesek a szemételemzõkkel" feliratú táblákkal tüntessünk a hajó körü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mosolyodott. – Ne aggódjék – vigasztalta Lucy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on vagyunk, hogy olyan értesüléseket szerezzünk a grekektõl, amelyeket õk nem akarnak az orrunkra kötni. Ez ugyan hálátlanság, de nagyon jól jön nekünk. Elmentek a bál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megrázta a fejét. Rettentõ kínosan érezte magát. Sértette a büszkeségét, hogy a grekek nem voltak hajlandók beavatni tudományukba. Nem hitt a grek tudományban. Volt benne valami, ami összezavart mindenkit, aki a megfejtéssel próbálkozott. Most el volt képedve, és nem tudta hova tenni a grekek hirtelen háláját egy olyan tett miatt, amely – Lucy a megmondhatója – a kórházban egy pillantást vagy egy köszönömöt sem ért me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elt-múlt az idõ. A zene abbamaradt. Reklám következett, amelyet arra szántak, hogy kifejezze a hálát a grekek iránt, akik eltávoznak a gazdaggá tett Földrõl. A reklám kilátásba helyezte, hogy amennyiben még jobb energiavevõk készülnek, akkor ezt és ezt lehet majd csinálni. Eközben felszólította hallgatóit, hogy várjanak, amíg a vevõk megjelennek a boltokban. Aztán a nagyvállalatok által finanszírozott szórakoztató mûsorok következtek, amelyek a grekeket dicsõítetté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gy órával az elsõ rendkívüli közlemény után ismét megjelent a felirat a képernyõn. Ismét bejelentették, hogy a grekek égnek a vágytól, hogy megjutalmazzák Hackettet és Lucyt, mert olyan kedvesen bántak sebesült társukkal. A bemondó hangja mögött más hangok is hallatszottak. Szavak. Lépések. Trombita rikoltott. A grekek búcsúbálja kezdetét vet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 mondta Hackett –, ha pár ezer mérföldnyire el tudnám innen vinni Lucyt ma este, megtenném. Mivel nem tehetem, szeretném elrejteni szem elõl õt és magamat, amíg a grekek el nem mennek. Nem tudom, mi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gyetek a vendégeink – mondta Clark vidáman. – Mi nem reklámozzuk a szándékain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rekek esetleg nem találnák jó ötletnek. Konspirálunk. Maradjatok nálu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zavarba jött. Maga sem értette teljesen az üggyel kapcsolatos érzéseit. Mi természetesen most már látjuk, hogy miért gondolkodott így. Nem volt logikus, hogy egy olyan fejlett faj, mint a grek, egy, a miénkéhez foghatóan elmaradott és gyakorlatilag civilizálatlan világ támogatásával bajlódjék. Semmilyen mód nem volt rá, hogy viszonozzuk a kedvességüket. Semmi ésszerû oka nem volt annak, hogy ilyen nagylelkûek legyenek, így bolondság volt tõlünk, hogy hittünk mindent lebíró jóindulatuk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 mégis hittünk. Hittünk! Mi voltunk a Tejút címeres ökrei.</w:t>
      </w:r>
    </w:p>
    <w:p>
      <w:pPr>
        <w:pStyle w:val="PlainText"/>
        <w:bidi w:val="0"/>
        <w:spacing w:before="48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on az éjjelen az egész Földön búcsúbálokat tartottak. Úgy idõzítették a grek hajó távozását, hogy a lehetõ legtöbb nézõ láthassa élõben. Ez természetesen azt jelentette, hogy akkor kellett csinálni, amikor a nyugati félgömbön nappal van. Úgy tervezték hát, hogy délre essék az Egyesült Államok keleti idõzónája szerint. Az embereknek a nyugati parton igen korán kellett kelniük, hogy résztvevõi lehessenek a több mint történelmi eseménynek, a nyugat-európaiak viszont késõn feküdtek le. A világ maradéka számára pedig videóra vették az egészet, hogy tizenkét órával késõbb levetíts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a búcsúbulik már mások. Azokat hosszúsági fok szerint más-más idõpontban kezdté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okat egyáltalán nem is közvetített a kábeltévé. Indiában tomboltak az ünneplõk. Afrikában hipnotikus, lüktetõ és érzelmes mulatságok zajlottak. Volt egy görög bál, amely csaknem dermesztõén intellektuálisra sikeredett, Németországban pedig állítólag még nem volt ünnep, amelyen ennyi sört ittak volna meg kevés idõ alatt. A brit ünnepségek fényét emelte a miniszterelnök távirati meghívója (politikai felhangokkal), a francia bál másnap reggel kormányválsághoz vezetett, noha maga a buli társasági siker volt. Az oroszok fáklyás felvonulást rendeztek a Vörös téren, amely nagyszerû látványt nyújtott. A skandináv ünnepségek gargantuai lakomákká fajultak, az ausztráloknak atlétáik kölcsönöztek nemzeti jelleget, az Egyesült Államokban pedig minden képzeletet felülmúló felhajtás lett a dologb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ünnepségek visszatükrözték a nemzeti vonásokat. Nem akadt egyetlen mozi- vagy tévésztár, amelyet vagy akit ne vetettek volna be a grekek búcsúztatásán. Akadt néhány kiemelkedõ politikus, aki nem tudta elintézni, hogy megjelenjék valahol és valamikor valamelyik adóban. Hatalmas bulit csaptak mindenütt, ahol legalább ezer táncospár elfért. A kisebb táncos szórakozóhelyek szinte szétpukkantak, és a házibulik számát még csak sejteni sem lehet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ndazonáltal a felszállás helyén rendezett parti döbbenetes volt. Mindenki annak a tudatnak a mámorában ünnepelt, hogy mostantól milliomos vagy néhány formaság elintézése után az lesz. El volt intézve, biztos volt, meg volt írva a jövõ könyvében, hogy mihelyt egy kicsit jobban megszervezik a dolgokat, senki sem fog többet dolgozni, mint heti egy napot, egyáltalán senki sem fog dolgozni negyvenéves kora után, és mindenkinek meg lesz mindene, ami másnak v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ostanáig senkinek sem voltak világos fogalmai arról, hogy a népek mit fognak kezdeni újonnan szerzett szabadidejükkel, és láthatólag senkinek sem okozott fejtörést, mi lesz most, hogy elvesztették céljaikat, amelyek felé eddig törekedtek. Mindenki úgy érezte magát, mintha legalább egymillió dollárt örökölt volna, amit a jövõ héten fognak kifizetni vagy legkésõbb egy hét múlva. Ilyen kilátásokat meg kellett ünnepel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Így aztán a felszállóhelyen rendezett ünnepségen kezdettõl fogva állt a balh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nt, a tribün alatti kis kunyhóban Hackett összevont szemöldökkel figyelte a képernyõt. A hatalmas táncparkett deszkái alig látszottak a rajtuk nyüzsgõ emberektõl. A zenét alig lehetett hallani a ricsajban és a fapadlón csoszogó lábak miatt. Idõnként szaggatottan és cifrázva felülkerekedett a ricsajon a trombitaszó, és néha felbõdült a basszuskür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egváltozott a kamera látószöge. Autogramot osztogató tévésztárt mutatott. Ismét váltott. Egy részeg, aki már kora este berúgott, igyekezett különösen fantáziadús módon táncolni. Üres tér keletkezett körülötte. Nagy látószögû lencsével készített totálképen mutatták a sok ezer embert, amint többé-kevésbé ritmusra csoszognak a zene alig hallott, elmosódott hangfoszlányaira, és meg vannak gyõzõdve róla, hogy istenien szórakoz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iszem, hogy bármit vesztenénk azzal – mondta Hackett –, hogy nem vagyunk 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bólintott, de nem figyelt oda. Úgy tûnt, más hangokra fül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 – mondta szomorúan a hirtelenszõke Clark –, itt van az emberi faj alapvetõ problémája. Végül megszokjuk, és talán megéri az árat, amelyet fizetünk érte. De én kételked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megnyalta a száját. Nem tudott figyelni. Az egyik fiatalember kiment a barakkból. A lány hegyezte a fülét, figyelte, hogyan tesz-vesz odaki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embereknek jobban kellene figyelniük ránk, régészekre – folytatta Clark. Láthatólag nem érdekelte, hallgatják-e vagy sem. – A régi idõkben, ötszáztól ötven évvel ezelõttig, a dolgok lassan változtak. Királyságok omlottak össze, civilizációk pusztultak el, de sohasem gyorsan. Azért történtek, mert megváltozott az éghajlat, és az embereknek arrébb kellett költözködniük, meg kellett küzdeniük a helyért ott, ahova mentek. De ezek a dolgok nem egyetlen éjszaka alatt estek meg. Manapság másképpen v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mikor a nagypapám kisfiú volt, az emberek rágombolták az ingükre a keménygallért és kézelõt, így egy teljes hétig is elhordhattak egy inget. Az asszonyok eltették a zöldséget télire. Cirokseprûvel takarítottak, teknõben mostak, a szappant maguk fõzték. Azután hirtelen lett porszívójuk és mosószereik és készételeik és mosógépeik és mosogatógépeik. A dolgok gyorsan változtak! És mit csinálunk mi, emberek? Mit csinálnak az asszonyok újonnan szerzett szabadidejükkel? Azzal az idõvel, amikor nem söpörnek, mosnak, nem csinálnak befõttet és nem fõznek szappant? Tudjátok, mit tettek? Fokozták igényeiket azzal kapcsolatban, hogy mi tekinthetõ tisztának, és hogyan kell egy családnak étkeznie, és milyen sûrûn kell fürdeni. Eltüntetik a megtakarított idõt! Magasabbra emelik tekintetüket; magasabb célt tûznek ki, hogy megszabaduljanak a szabadidõt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gyanez a helyzet a férfiakkal. Volt idõ, amikor egy ember kovakõ kapával meg tudott mûvelni egy akkora darab földet, mint egy városi kert. Azután jobb szerszámokhoz jutott. Igásállatai lettek. De talán ugyanazt a kertet mûvelte meg, hogy aztán élvezhesse a pihenést? Egy fenét! Elkezdett hektárokon gazdálkodni. Aztán tíz hektáron. Aztán százon! Mi, emberek nem tudunk pihenni! Egyszerûen nem tudu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bevigyorgott az ideiglenes barakkban, ahol érezni lehetett a fûrészpor és a festetlen fa illat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ost – kérdezte a padlótól és a falaktól –, most mit teszünk? Meg kell változtatnunk az életünket gyakorlatilag egyetlen éjszaka alatt. Ha az, amit a grekek adnak, lehetõvé teszi, hogy hetente csak egy napot, életünk háromnegyedében pedig egyáltalán ne dolgozzunk, akkor mit fogunk tenni? Egy dolog biztos, nem fogunk henyélni! Ez Ádám átka, és nekünk dolgoznunk kell, akár akarjuk, akár nem. Kell. Vajon milyen követelést tûzünk magunk elé, hogy kiküszöböljük a pihenést, amit a grekek hoztak nek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vállat vont, még mindig a televízió képernyõjét figyelv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akintrõl lépések hallatszottak. Lucy megfeszült. De csak az a fiatalember volt, aki néhány perccel korábban ment k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grekek vendéget fogadnak – mondta. – Egy embert láttam, éppen kilépett a hajóból. Nagy kutya volt, a kitüntetéseibõl ítélve. Külföldi. Mihelyt kijött, egy másik ember ment be. Õ is diplomata-egyenruháb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grekek fogadást adnak – mondta Clark – a kiemelkedõ személyiségeknek. A nagy nemzetek képviselõinek. Miér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m volt válasz. A televízió képernyõjén egy híres komikus beszélt az ünneplõkhöz. Egyáltalán nem lehetett hallani, hogy mit mond, de õ sorra sütötte el a vicceit, humorosan szónokolt arról, hogy mindenki milyen nagyszerûen szórakozik, azután kitört belõle a valódi hazafi patetikus hangja, majd megint a grekekrõl áradozott, akiket milyen élvezet bálványozni. Amikor befejezte, a kamera látótere megváltozott, és egy hang bejelentette, hogy a mûholdak ünnepségeket közvetítenek a nagyvilágb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rmészetesen válogattak a felvételek között. Túl sok ünnepség zajlott ahhoz, hogy akár a felét is közvetíthessék az óceánon túlra. Azok, amelyeket mutattak, gyászosak voltak. Új-Delhi. Alexandria. Berlin. Párizs. Stockholm. Mexikóváros. Edinburgh.</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lámpa kezdett villogni a sarokban, ahol a régészeti fölszerelést helyezték el. Az egyik fiatalember szólt. Clark kikapcsolta a televíziót. Valaki óvatosan megigazított valam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ffanások hallatszottak. A régészcsoport négy tagja feszülten figyelt. Fémes csengés, azután fojtott dobbanások. Hackettnek olyan érzése volt, mintha egy lyukba dobálnának valam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lulról föld alatti mikrofonok figyelik a grek ûrhajót – hadarta Clark. – Úgy hallom, megtöltik a szemétgödröt, mielõtt távoznának. A hadseregnél hallhattam egy szalagot, ugyanilyen zajokkal. Több alkalommal is fölvették ugyanezt a zörej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ovább hallgatták. Különös hangulat volt a kis barakkban. Durva deszkákból készültek az egyetlen szoba falai. A padlót be sem fejezték, de a sarokban egy csomó rejtélyes rendeltetésû mûszer halmozódott. Az egyik fiatalabb régész különös szerkezetet lógatott a kezében, amelybõl szabálytalan idõközönként meghatározhatatlan hangok hallatszot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látta Lucy aggódó arckifejezését. Hozott egy széket, hogy kényelmesen ülhessen. A zörejek folytatódtak. Megint csengés hallatszott, rögtön ezután a szabálytalan, szakadozott hangok abbamaradtak, és súlyosan dobbant valam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töltötték a gödröt – mondta Clark. – A tetejére földet húznak és ledöngölik. Rendet csinálnak, mielõtt elmenné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obbanások folytatódtak egy ideig, azután abbamaradtak. A kunyhóban tartózkodó emberek feszült figyelme lanyhult. Clark elégedettnek látsz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már mit kiásnunk, ez bizto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ik fiatalabb régész szólalt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Ötöt teszek tíz ellen, hogy a fél világból lesznek benne anyag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k széttárta a kezét. Nem fogadott. Hackett megkérd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Kértek anyagminták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tatják – felelte az, aki fogadást ajánlott. – Senki sem biztos benne, de Johnson-érzékelõk jeleztek mindenfelõl. Néhányan azt állítják, hogy a grekeknek van egy repülõ micsodájuk – senki sem látta –, és felderítõ repüléseket hajtottak vég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a radar...</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róbáltunk olyan tárgyakat készíteni, amelyeket nem mutat ki a radar, mert elnyelik a radarhullámokat, és egyáltalán nem verik vissza õket. Nem értünk el túl nagy sikert, de a grekeknek sikerülhetett. Egy Johnson-érzékelõ viszont nyomon tud követni egy repülõ tárgyat, mert a hõmérséklete eltér a levegõétõl. Ezt jelezték. Viszont sûrû esõben vagy akár felhõk között egy Johnson-detektor sem képes kimutatni mindent, amire szükség lenne. Ha a viharok leple alatt repültek el és tértek vissza, akkor ezt nem tudhatjuk meg biztosan. Talán éppen ezt tett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hát ennek semmi nyoma sem volt a sajtóban – mondta Hack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rmészetesen – mondta nyájasan Clark. – A grekek a barátaink. Afféle Mikulások. Ki gyanakodna arra, hogy a Mikulás valami rosszban sántikál? Miért, a hajó alatt levõ atombombákat sem tudjuk fölrobbantani! -– Azután megváltozott a hangja. – Igazából senki sem biztos benne. Ha egészen õszinték akarunk lenni, a bombákat és a mikrofonokat azelõtt telepítették, mielõtt meggyõzõdhettünk volna róla, hogy nem fognak ártani nekünk. Ami a többit illeti, a radarellenõrzést és a Johnson-érzékelõket is beleértve, az gyakorlatilag rutinmunka. Mi, emberek szeretünk utánajárni a dolgoknak. A grekek sok mindent elmondtak nekünk, de mi még többet akarunk tudni. Ez kíváncsiság, nem szükségszerûen gyanakvá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fordult, hogy ismét bekapcsolja a televízió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ébként a legtöbb embernek az újság pusztán szórakozás. Tudják, hogy mit akarnak halla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nden mást figyelmen kívül hagynak. Ezért a tévé- és rádiótársaságok semmi olyasmit nem sugároznak, ami bárkit megbánthatna. És rémes lenne, ha bárki is rossz hírét keltené a grekeknek! A nagy, demokratikus, felvilágosodott közönség rettentõen kiverné a rikács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fordította a gombot. A képernyõ ismét kivilágosodott. Ott volt rajta a “Különkiadás" felirat. Egy hang mondta a magá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után Hackett és dr. Lucy Thale egy kórházba sietett vele, az orvosok fölvették a kapcsolatot a grek hajóval, és ily módon megmentették az aldariai életét. A grek parancsnok szeretné kifejezni háláját az említett két személynek. Jelentkezésüket várják. Minden földi hatóságot megkérünk, hogy azonnal hozzák õket a grek hajóhoz, ahol átvehetik a grekek hálájának kézzelfogható bizonyíték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tûnt a “Különkiadás" felirat. Ismét a búcsúbált mutatták. Alapvetõen semmi nem változott. A padló gyakorlatilag láthatatlan volt, mert elárasztotta a botladozva, toporogva táncoló tömeg. Volt viszont néhány olyan terület, ahol az emberek föladták a próbálkozást, hogy a zenére füleljenek, és csak sétálgattak vagy beszélgettek, biztosítva magukat és mindenki mást, hogy remekül szórakoznak. És még több ital fogy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ondosan kerülöd – kezdte Hackett óvatosan –, hogy bármilyen gyanút is megfogalmazz a grekekkel kapcsolatban. Én igyekszem, hogy ne érezzék ilyesmit, de mégis érzek. Az jutott eszembe, hogy milyen jól idõzítik távozásukat. Hat hónapig voltak itt. Nagyszerû dolgokat adtak nekünk, ez igaz. De már kezdenek mutatkozni ezeknek a nagyszerû dolgoknak a mellékhatásai. Ha a grekek maradnak, akkor õket fogják vádolni. Ha elmennek, akkor úgy fog tûnni, hogy minden baj a távozásukkal kezdõd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irtelenszõke férfi bóli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munkanélküliségre gondols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lágviszonylatban most húsz százalék, és még rosszabb lesz – válaszolta dühösen Hackett. A gyáraknak be kell zárniuk, hogy átszerszámozzák õket olyan termékekre, amilyenekre szükségünk van, mert azelõtt nem gyártották õket. De senki sem készít eleget ezekbõl a dolgokból. Csak minden nyolcadik autó mûködik energiasugárzással, de benzinmotorost nem gyártanak többé. Ez növeli a munkanélküliek számát. Az olajipar alól kirántották a szõnyeget, noha nincs elegendõ energiavevõ antenna, hogy a dolgok mûködésben maradjanak. Úgy látszik, a termés akko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hallgatott. Emberek mentek végig odakint a közlekedõúton, leereszkedtek a tribünrõl alávezetõ lépcsõsoron. Néhány férfi és két nõ lépett be. Az egyik asszony Clark felesége volt. A másik egy fiatal lány. Fáradtaknak látszottak. Clark felesége felkiáltott Hackett láttán, de férje megelõ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Tudom! Keresik. Minden rendben van. Csupán nem akarja, hogy riporterek üldözzék jópofa történetekért, hogy milyen érzés volt segíteni egy aldariain. Milyen a bul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örnyû!</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a vélemény egyöntetû volt. Az újonnan jöttek leültek, és elmesélték a bált. Sokkal jobban lehetett látni televízión keresztül, és minden jobb volt, mint ott tartózkodni a helyszínen. Hackett alig figyelt oda. Lucyt nézte, aki mintha pánikba esett vol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llítólag azért keresnek, hogy megdicsérjenek és megjutalmazzanak, így senki sem fog elárulni – nyugtatta a lányt. – Más lenne, ha a grekek bûncselekmény miatt köröztetnének; de senki sem köp be, hogy megdicsérje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igaz volt. A lány aggodalma fokozatosan csökkent. A televízió jeleneteket mutatott a riói búcsúbálból, Amszterdamból, a nyugati part bulijair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nyugati parton a színészek, akik félresöpörték a közönséges polgárokat a kamerák elõl, tele szájjal reklámozták a filmeket és tévésorozatokat. Hackett hallotta, amint valaki azt mondj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tényleg különös! Láttam az egyik szöveget. A grekek persze másképp értelmezik a nyelvtant, mint mi. A könyv mégis érthetõen kezdõdik, aztán fokozatosan lesz egyre zavarosabb, áttekinthetetlenebb, végül pedig közönséges szózagyvalékba fullad. És mindezt egymás utá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zt az egyik jövevény mondta a grekek tudományos értekezéseirõl. Hackett eltûnõdött, hogy másoknak is gondot okoz a grekek megértés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ár perccel késõbb másvalaki szólalt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antasztikus! Dühöng a történelem legsúlyosabb munkanélkülisége, és emberek, akiknek van munkájuk, otthon maradnak, mert hamarosan csak heti nyolc órát kell majd dolgozniu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evízió egy állandó elnökjelölt beszédét közvetítette. A csúcs a grek ûrhajó parancsnokának bemutatása volt. Az embernél nagyobb termetû parancsnok egy körmönfontan bonyolult szerkezetû székben ült. A bõre enyhén szürkés és különösen merev volt, mintha sima lemezekbõl állították volna össze. Fejet hajtva köszönte meg a szó szerint fülsiketítõ tapsot és éljenzést, amelyet megjelenése kelt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ifejezéstelen arccal várta ki a végét. Azután, amikor apró emberi figurák bukkantak föl elõtte, és integetve, hadonászva csöndet kértek, megnyomott egy apró gombot a szék oldal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hajón van! – mondta valaki megdöbbenv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vetítik a képét, õ pedig a hajón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öbb ezer bálon van ott egyszerre – mondta valaki más. – Figyeljet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mberi hang szólalt meg. Elhallgatott, másik hang folytatta. A hatás elképesztõ volt. Bár elég gyakran elmagyarázták, hogyan érintkeznek a grekek az emberekkel. Kapcsolatuk az emberi beszéddel azzal kezdõdött, hogy hat emberi szót sugároztak vissza abból a tízezerbõl, amellyel a Hold mellett lebegõ hajójukat bombázták. Ezután a grekeknek összesen két nap kellett, hogy szótárt állítsanak össze a rögzített emberi hangon elhangzott szavakból. Ezeket a szavakat mondatokká, kifejezésekké fûzték. A grek parancsnoknak az emberiséghez intézett szónoklata keveréke volt néhány ezer szónak, amelyeket különbözõ idõben mondott ki pár száz emberi hang. Nem értelmes sorrendben vették föl. Felvételekrõl gyûjtötték össz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ifejezéstelen, hanglejtés nélküli beszéd volt. Embertelenül hangzott. Sõt hátborzongató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ürke bõrû grek parancsnok – ha ugyan õ volt az – egykedvûen ült, miközben a Föld népeihez szóló, különbözõ hangú üzenete eljutott azokhoz, akiknek szántá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beszéd véget ért. A kátránypapír barakkban elhomályosult a készülék, akárcsak a búcsúbál résztvevõit mutató óriási képernyõ és mint minden képernyõ az egész Földön. Azután alakok ugrottak fel lángoló lelkesedéssel, és tapsonként vezényelték a kitörõ éljenzést, amely a grek tiszteletére hangzott fö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zután lényegében érdektelenné fakultak a bulik. A tévén továbbra is élõben mutatták a színhelyeket, és hivatásosan érdeklõdõ kommentátorok ontottak sok-sok ezer szót a leírás és a háttér ecsetelésére. De a grek kapitánnyal együtt az élet is eltávozott az összejövetelekrõ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Clark felesége szilárdan kijelentette, hogy nem megy vissza abba a szörnyûséges odúba aludni. Még légkondicionálás sincs! Itt fog aludni egy székben. A fiatal lány egyetértett vele. Tökéletesen ésszerûnek látszott, hogy Lucy is így döntsö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kiment a többi férfival, hogy rágyújthassanak. A tribün ülésdeszkáinak közén át hosszú, keskeny csíkokban hullott rájuk a holdvilág. Bilincsek, gerendák, merevítõtámasztékok alkottak különös mennyezetet a fejük föl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nruhás alak lépett ki a földmunkagépek garázsából. Az ügyeletes parancsnok, a hadsereg egyik tisztje volt. Clark beszélt neki a föld alatti zajokról, amelyek azt jelezték, hogy a grek szemétgödröt feltöltötték és lezárták. A tiszt bólintott. Nem volt meglepv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m volt semmi különös tennivaló. Összevissza csevegtek, várva a napkeltére, illetve a felszállásra, ha sor kerül rá, majd pedig arra, hogy a tömeg távozzék. Aztán jöhetnek a buldózerek, hogy kiássák az atombombákat és megtudják, mi történt a gyújtószerkezetekkel, amelyek a mûszerek tanúsága szerint nem mûködtek. A bombákat nem lehetett fölrobbanta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kezdett ideges lenni. Nagyon szerette volna, hogy a grekek távozzanak már a Földrõl. A katonatiszt ugyanígy volt vele. A Rogers Egyetem nem hivatalos régészeti expedíciója nemkülönben. A grekek ajándéka az emberiséget sok évszázadnyi fárasztó kutatástól és fejlesztéstõl kímélte meg. Akkor hagyták el a Földet, amikor az emberek hálája elérte a csúcspontot. Mindenki azt várta, hogy mostantól – vagy a közeljövõben, amint a dolgok elrendezõdnek – senkinek se kelljen semmit tennie, hogy igazolja létezését. Ez a kilátás, mint Hackett savanyúan megállapította, végtelenül csábítónak tûnt a legtöbb ember számá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ami engem zavar – tette hozzá undorodva –, hogy nekem nem jár ez a kiváltsá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jd megtudná, mi az igazi kudarc – morogta keserûen a katonatiszt –, ha azt kellene belátnia, hogy mindannak, amire kiképezték, amire az egész életét alapozta, körülbelül annyi haszna van, mint egy lyuknak a kopony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keseredése annak szólt, hogy a grekek miatt a katonák nem jók egyébre, mint katasztrófák kirobbantására, ahelyett hogy országukat véd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jól látom – felelte Hackett –, elég sokan nem érzünk kellõ hálát azért, amit legtöbb embertársunk mérhetetlenül kívánatosnak talá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Úgy vélte, hogy most már lehetséges hideg fejjel szemlélni a dolgokat. Nem mindenki vágyakozik a grekek áldásai után. Hátborzongató idegenek kénye-kedvének kiszolgáltatott, alsóbbrendû, primitív kreatúrának tudni magunkat – hát ez elég magas ár. Néhány ember számára túlságosan is maga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üstöltek és céltalanul, csapongva beszélgettek. A holdfény zsalugáterszerû fénye arrébb haladt a tribün alatti földön. Nagyon sokáig tartott, amíg az ég szürkébe váltott keleten, majd a megfelelõ idõben fölkelt a nap.</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ik régész elment, hogy kávét vegyen. A tiszt eltûnt a buldózerek között. Itt-ott bizonytalan mozgás támad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ávé nagyon rossz volt, egyetlen erénye a forrósága. Olyan íze volt, mint a papírpohárnak, amelybe töltötték. Hackett nyughatatlanul járkált. Úgy találta, mások is osztoznak a grekekkel szemben táplált bizonyos kétségeiben, ám egyelõre semmivel sem vádolhatta az idegeneket. Akár mutogatták, akár rejtegették fegyvereiket, az emberiség egyformán tehetetlen volt velük szemben. Muszáj volt hinni jóindulatukban, különben megõrül az ember a félelemtõl. De végül is semmi sem cáfolta jóindulatukat. Az aldariaiak eleven, barátságos, szívélyes teremtmények voltak. Jól kijöttek a grekekkel. Azok pedig olyan sok dolgot adtak nekü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oknak az embereknek, akik éppen most kezdték megtölteni a lelátókat, láthatóan nem voltak kétségeik. Voltak, akik azért jöttek, hogy megéljenezzék a távozó grekeket. Néhányan hajlottak rá, hogy érzelmesen szipogjanak azokat búcsúztatva, akiknek oly sokat köszönhet az emberiség. Voltak, akik már azok miatt a jótétemények miatt érzékenyültek el, amelyek még egy kis szervezettséggel mindenki számára elérhetõek lesz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 akik ott ültünk a tribünökön azon a reggelen, emlékszünk a légkörre. Van, akinek nehéz elhinnie, hogy tényleg a hála könnyeit hullattuk a végeérhetetlen program alatt. Érthetõbb lett volna, ha az unalomtól síru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isszataszító elõadás volt. Masírozó iskolás gyerekek adtak át csokrokat a grekeknek – vagyis inkább annak az egyetlennek, aki végigülte azt, ami kimondhatatlan unalom lehetett neki. Volt ott egy híres mûvész, aki átnyújtotta az ûrhajó egyik tisztjének arcképét. Megjelentek az ipar képviselõi, akik különleges termékeik egy-egy színaranyból – a takarékosabbja aranyozott bádogból – készült példányát ajándékozták a grekeknek, hogy emlékezzenek rájuk. A filmipar egy darab aranylemezekkel bevont filmvetítõvel, húsz darab, a grekekrõl és aldariaiakról forgatott színes filmekkel teli, aranylemezbõl készített filmesdobozzal rukkolt ki. A filmek azon ritka alkalmakkor készültek, amikor a grekek elhagyták ûrhajójukat. Voltak giccses magasztalásoktól csöpögõ tekercsek, amelyek öröklõdõ tiszteletbeli tagságot ajánlottak föl különbözõ társaságokban. Testvériségek állítottak ki tanúsítványokat különleges minõsítésekrõl, halmozták el a grekeket díszes jelvényekkel, hogy ki tudja, hol és minõ titokzatos szertartásaikon használhassák õ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ezekben legalább volt valami változatosság. Hanem a beszéd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öld minden politikusa igyekezett kiharcolni, hogy elmondhasson néhány megfelelõ mondatot. Amikor számukat a miniszterelnökökre és államfõkre korlátozták, az idõ még akkor is elviselhetetlenül hosszúra nyúlt. Noha szigorúan elrendelték, hogy egy beszéd sem lehet hosszabb négy percnél, a hordákban sereglõ politikusok egyike sem adta alább hat percnél. Jó néhányat minden ceremónia nélkül úgy rángattak el a mikrofont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égre véget ért az ünnep. Dél volt a keleti idõzóna szerint. A magányos grek, aki végigszenvedte az egész zagyvalékot, fölállt. Tökéletes szenvtelenséggel végigment a deszkapallón, amely a pódiumot összekötötte a hajóval. Belépett. A bejárati ajtót bezárták. Az emberek sietve félrehúzták a pallót. Egy darabig senki sem vette észre, hogy a búcsúajándékok ott maradtak, ahova tették õket. Néhányan azt várták, hogy felfedezik és helyreütik a hibát, de semmi ilyesmi nem történt. Ott maradt minden, a csokroktól az aranyozott filmesdobozokig, ahova lerakták. Azután minden külön trombitaharsogás, ceremónia és huzakodás nélkül csöndesen a levegõbe emelkedett az ûrhajó.</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lelátók közönsége éljenzésben tört ki. A számtalan ezrek, akik képtelenek voltak jegyet szerezni a tribünökre, a mögöttük levõ térrõl hurráztak. A grek hajó egyre csak emelkedett és emelkedett, hálás emberi hangok kórusának kíséretében. Most már nem volt olyan nyomasztóan irdatlan. Hamarosan csak egy ezüstös villanás volt, amely sebesen hasította az égboltot. És egy idõ múlva egyáltalán nem lehetett lát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rekek elmentek, és mint mondtak, itt hagytak egy tucatnyi aldariait, hogy Segítsenek nekünk civilizálódni. És mi kezdtünk szembenézni bizonyos kellemetlen tényekkel. Egyedül maradtunk, hogy megoldjuk azt a helyzetet, amelyet a grekek teremtettek számunkra. Azt mondták, hogy elmennek, és láthatólag ezt is tették. Azt mondták, hogy visszatérnek otthoni csillaghalmazukra, és nem volt okunk rá, hogy kételkedjünk ebben. Azt mondták, hogy úgy tíz év múlva valamelyik grek hajó meg fog állni, és fölszedi az aldariai önkénteseket. Azt mondták, hogy ennél hamarabb ne is számítsunk ráju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ttünk nekik, és kínosan éreztük magunkat, mert elhittük nekik! Uram, irgalmazz, azért éreztük magunkat kínosan, mert hittünk neki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ndazonáltal talán még rosszabb lett volna, ha szélesebb körben megorrontják az igazságot. Amikor kezdett kialakulni az ábra, egyetlen hatóság se merészkedett nagydobra verni õket. Ami a szakemberek véleménye szerint az egyetlen értelmes lépés volt, amit fontos személyiségek csak hozhattak – kivéve azokat, akik titokban Hackett-tel mûködtek együtt.</w:t>
      </w:r>
    </w:p>
    <w:p>
      <w:pPr>
        <w:pStyle w:val="PlainText"/>
        <w:numPr>
          <w:ilvl w:val="0"/>
          <w:numId w:val="0"/>
        </w:numPr>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PlainText"/>
        <w:bidi w:val="0"/>
        <w:spacing w:before="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obban érezném magam – közölte Hackett –, eldönthetném, hogy a grekek közömbösen vagy megvetõen viselkedtek-e a búcsúcécó sorá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ucyvel és a kátránypapír barakkban tartózkodó régészekkel azt figyelték, ahogyan a tömeg távozni próbált a felszállóhelyrõl. Elképesztõ látvány volt. Volt egy nagy tér, amelyen a buszok parkoltak, miután lerakták a búcsúzóra érkezett szájtátókból álló rakományukat. Most pedig zûrzavarosan kavargott körülöttük a tömeg, amely, miután végigvárta a legunalmasabb ceremóniát, amely emberi elmében valaha is megfogant, égett a türelmetlenségtõl, hogy minél hamarabb megtehesse a csaknem ugyanolyan unalmas visszaut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személykocsik reménytelenül próbáltak áttörni az autóikhoz igyekvõ emberáradaton. A távozási kísérletek természetszerûleg a tribünhöz legközelebb esõ parkolókban kezdõdtek meg, mert ezeknek az autóknak a tulajdonosai érték el leghamarabb jármûveiket. Ezt az elrendezést eleve arra találták ki, hogy minél nagyobb legyen a kalamajk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Órákig tartott, mire megteltek a buszok, mire az egymástól elszakadt emberek vagy megtalálták azt az útitársukat, akinél a buszjegyük volt, vagy összeverõdtek az e célból létrehozott információs fülkéknél. A hat szomszédos államból kölcsönkért forgalomirányító rendõrök mozgásba hozták a dolgokat, noha idegesítették õket a megmagyarázhatatlan és ésszerûtlen megtorpanások. Az elveszett gyermekek a ricsajhoz, elvesztett szüleik a felforduláshoz járultak hozzá. Aki odaért a kocsijához, természetesen azonnal beindította a motort, addig is, amíg sikerül elindulnia, így mérföldeken át terjengett a mérges köd. Egyedül a grekek gyártotta autók nem voltak benzinüzemûek, így tehát semmi egészségtelen dolgot nem mûvelt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z volt aztán a látványosság. A lelátó alatt, ahonnan Hackett és Lucy figyelt, visszhangos csend volt. A földön vastagon állt az összegyûrt cukorkás-papír, pattogatott kukoricás pohár, rágógumiscsomag és cigarettacsikk, jelezve, hol gyûlt össze nagyobb tömeg. Odakint felhõkben gomolygott a por, elkeveredve a kipufogógázokkal és a zsinatoláss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számolják – mondta Clark –, hogy másfél millió ember volt itt. Én azt hiszem, tévedtek. Az túl kevé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érti azt, hogy a grekek közömbösek vagy megvetõek? – kérdezte Hackett-tõl savanyúan a buldózergarázs ügyeletes tisztj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érti, hogyan viselkedtek velünk? – kérdezett vissza Hackett. – Adtak nekünk mindenfélét, amire szükségünk volt, de nem bajlódtak azzal, hogy kedvesek is legyenek, csupán udvariasak voltak. Ez közöny. Másrészt a gondosan elkészített ajándékokat, amelyeket nekik szántunk, arra sem méltatták, hogy magukkal vigyék. És ez lehet lenézés, sõt megveté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iszt elgondolkod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mélem, hogy csak közöny – válaszolta kissé elkomorodva egy pillanatnyi hallgatás után. – Nem bánnám, ha alaposabban megismerhettük volna õket. De hogy megvetné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inném – tiltakozott Lucy. – Egy csomó gondot vettek a nyakukba, hogy jót tegyenek velünk, hogy olyan dolgokat adjanak, amelyekre szükségünk van, és nincs a birtokunkban. Adtak nekünk – hihetetlen nagylelkûségrõl tettek tanúságot! Másképpen nem csinálták vol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 kötelességüknek érezték, hogy technológiai misszionáriusként járjanak el egy elmaradott fajjal való találkozás során – válaszolta Clark jámborán. – Kötelességteljesítés közben még lehet unatkoz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bben nem hiszek – vitatkozott megint Luc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kkal jobban festett most, amióta a grekek eltávoztak. Attól kezdve, amikor elõször keresték õket, hogy jöjjenek elõ, és vegyék át jutalmukat, kifejezetten rosszul érezte magát. Nem tudta, miért, de nem tudott szabadulni a szorongató félelemtõl. Most, hogy a grekek elmentek, megkönnyebbült. Mintha veszélyt érzett volna, amely most múlt 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Folytatódott a távozás lassú színjátéka. A reggeli híradók 980 halálos balesetet jelentettek az elõzõ napról, amelyet elsõsorban a felszállóhelyre tartó gépkocsitömeg számlájára lehetett írni. Attól féltek, hogy most még több lesz az áldozat. Egyre irdatlanabb mennyiségû autó lódult neki, és egyre nagyobb lett a dugó. Kivergõdve a zsúfolt környékrõl, persze felgyorsíthattak, a több mérföldes parkolóban azonban gutaütötten másztak a kocsik. Órák fognak eltelni, mire egyáltalán ritkulni kezdenek a rendetlenül egymásra torlódott jármûv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és társai visszamentek a kátránypapír barakkba. A földbe temetett atombombákat nem emelhették ki, amíg több százezer ember tartózkodott a közelben. A tiszt üzenetet kapott a katonai legfelsõbb vezetéstõl. Míg a grek hajó a földön volt, a gyújtószerkezet-ellenõrzõ berendezés szerint a bombák nem voltak kiélesítve, tehát nem is robbanhattak föl. De most, miután a grekek távoztak, ugyanezek a berendezések azt jelezték, hogy a fegyverek ismét mûködõképes állapotban vannak. Most már akár föl is lehetett volna robbantani õ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idegeneknek valamilyen ismeretlen készülék jelezte, mi van odalent, és egy másik titokzatos eszköz deaktiválta a bombákat. A grekek tudtak róluk, és ügyet sem vetettek rájuk – ami lehetett közöny, de lehetett megvetés is. A katonatisztnek azt is megüzenték, hogy ne próbálkozzon a bombák kiásásával, amíg a környékrõl el nem takarodnak az emberek és át nem veszik a parancsnokságot az önkéntes tûzszerész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k a homlokát ráncol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rdezze meg, most már kiáshatjuk-e a szemétgödröt. Egyetlen bomba sincs a közelben, és ha nem mi áshatunk elsõnek, akkor – hm – lehet, hogy nem lesz rá esély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iszt elment, majd rögtön vissza is jött. A bomba mellett hatvan méteren belül nem szabad ásni, de a földgyaluk lekaparhatják a földet a szemétgödörrõ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Clark megörült. A garázsból bömbölve-mennydörögve kigördült két irdatlan földgyalu. Körbe cammogtak és fölmásztak a padsorokat alulról megtámasztó földtöltésre. Az óriás gép dülöngélve leereszkedett az éktelen nagy mesterséges üregbe, amelyben nemrég még az ûrbõl jött hajó tehénked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egjöttek az ellenõrök. Négy kört húztak, ahova tilos volt belépni. Clark irányítása mellett a földgyaluk zúgva-bõgve elkezdtek kiásni egy buldózerlapát szélességû árkot. Elsõ próbálkozásra hatvan centit haladtak lefelé, másodszorra többet. Mint vasból készült morgó behemótok cammogtak fel s alá a földgyaluk, miközben mögöttük a tribünön a népség éppoly lázasan iparkodott szabadulni az érdektelenné szürkült helyrõl, mint amilyen lelkesen tülekedett ide tegnap és ma regg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Üreg tátongott az árok egyik oldalán. A szemétgödör. A földgyaluk most az árok oldalfalát rohamozták meg, és köbméternyi adagokat kiharapva föltárták a gödrö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nt végeztek, Clark és három végzõs régész lépett akcióba. Gyakorlottan és körültekintõen, lapátonként távolították el a fölösleges földet. A szemétgödör átmérõje jó hat méter volt. Azt, hogy milyen mély, egyelõre nem tudták. A tetején még zöld, de már használhatatlanra fonnyadt növények hevert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Clark gyors tanácskozást folytatott a katonatiszttel. Különös volt ez a zöldség. Lehet, hogy azoknak a tartályban nevelt növényeknek a nyesedéke, amelyeket az ûrhajó levegõjének tisztítására használtak. De lehettek földi növények is, ha az idegenek képesek voltak légi felderítõutakat tenni anélkül, hogy fölfedezték volna õket. Mindenesetre nem lehettek halott növények. Elképzelhetõ, hogy tanulmányozás céljából, gyökerestül szedték ki és nevelték föl õket. Botanikusokat kellett hívniuk. A tiszt ismét elme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ik diák kihantolt valamit, miközben a zöld növényeket kotorta fél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ide nézzetek! – hápog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megmerevedett. Lucy lepillantott, és a szája elé kapta a kezét. Csend lett. Az ásó valami bundás tárgyra talált a grek ûrhajó hulladéka között. Egy aldariai holtteste volt. Valami ismeretlen dolog keresztülrobbant a testén. Meggyilkolták, és szégyenletes módon szemétre dobták a tetem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Hacketten végigfutott a hideg. A torka kiszáradt. Clark rendkívül sápadtan fölváltotta asszisztensét, és folytatta a munkát. Az emberek kedvelték az aldariaiakat. </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Clark újabb bundás testet lelt. Aztán még egyet és megint egy újabbat. Valamennyit ugyanazzal a fegyverrel ölték meg. Hirtelen Lucy szögezte elõre az ujját öklendezve. További tetemek hevertek ott. Az állítólagos diákokat szándékosan gyilkolták meg, és maradványaikat eldugták a szemét közé. Ernyedten nyúltak el, mintha még a hullamerevség beállta elõtt kerültek volna ide – feltéve, ha egyáltalán létezik náluk ilyesmi. Láthatóan mostanában értek erõszakos véget. Valamilyen ismeretlen fegyver lyukat robbantott vagy párologtatott a testükbe. Látni lehetett, hogy haláluk elõtt még meg is kínozták õ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természetellenesen nyugodt hangon szólalt me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tisztázza azt a kérdést, hogyan éreznek a grekek az aldariaiak iránt. Semmibe veszik, leölik és szemétre vetik õket. Kétlem, hogy minket többre tartaná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a kezét tördelte. Cselédkönyves éve során, mint kórházi bentlakó orvos, elég szörnyûséget látott. De most csak annyit tudott mondani megtört hang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im, ez az, akit kimentettünk a karambol után! Látod? Elszállítottuk a kórházba, és szóltunk a grekeknek. És egy grek kijött egy helikopterrel, majd magával vitte a hajóba. Megölték. Mert sebesült volt! Mint ahogy mi bánunk el egy sérült állattal, amelyet nem tudunk meggyógyíta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ucy – felelte hidegen Hackett. – Azután bántalmazták, hogy visszavitték. És a többieket is. Kínzásnak látszik, És ugyancsak lelkesen igyekeztek minket is fölcsalni, hogy, mint mondták, megjutalmazzanak, amiért megmentettük az aldariai élet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hirtelenszõke Clark kimászott a gödörbõl. Mészfehér volt. Három asszisztense szédelgett. Elõzõ éjszaka tiszteletlenül emlegették az idegeneket, és lelkesen vágytak megtudni a titkokat, amelyeket a grekek nem voltak hajlandóak elárulni. Mindazonáltal ifjonti pimaszságuk ellenére is méltányolták a szürke bõrû idegeneket. Irigyelték szellemi képességeiket, fejlettségüket, elbûvölte õket a csillagközi utazás lehetõsége, és, noha ezt sohasem mondták, hittek a grekek jóakaratában. Mi mással magyarázhatták volna az ajándékokat, amelyeket tõlük kapott az emberiség? Ez idáig a három fiatal régész eszményítette az ûrbõl jött látogató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viszont úgy néztek ki, mint akik mindjárt rosszul lesznek. Hackett mélyet lélegzett, és türelmetlenül rászólt Clarkr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nj, keresd meg ezt a hogyishíjják kapitányt. Jelentse ezt a dolgot, és biztosíttassa a helyet, hogy senki más ne láthassa, mit találtunk. Ide nemcsak régészek kellenek, hogy átnézhessük az anyagot! A grekek hazudtak nekünk. Közönybõl nem fárasztották volna magukat ezzel. Ha létezik valami, ami a pánikot elkerülendõ, a legszigorúbb titokban kell tartani, akkor ez a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irtelenszõke régész némán bólintott. Bement megkeresni a tisztet, aki elintézte, hogy elõbb használhassák a földgyalukat, még mielõtt az atombombákat fölszedték volna. Hackett fogott egy ásót, és elkezdte visszatemetni, amit napvilágra hoztak. Odaszólította Clarkét és három társát, mire azok is csatlakoztak hozzá, hogy elrejtsék az elõkerült dolgok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lelátón kívül továbbá is tartott a sohasem tapasztalt forgalmi dugó. Másfél milliós tömeget – vagy legalábbis jelentõs hányadát – nem lehet percek alatt szétoszlatni, és a grekek búcsúztatásán többen vettek részt, mint amennyire számítottak. Az emberi lábak akkora port vertek föl, amely lehetetlenné tett mindenféle mozgás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gymásba ütköztek az autók, amelyek görcsösen igyekeztek a kijáratok és az egynapi használatra készült útvonalak csomópontjai felé. Senki sem mert nagyobb sebességre kapcsolni, így kevés sérülés történt. A zûrzavar viszont miden képzeletet felülmúlt. Poros gyalogosok igyekeztek odatalálni autóikhoz a szemvakító sötétségben. Persze az autótolvajok is munkához láttak, a zsebesekkel, besurranókkal és pszichopatákkal karöltve, mely utóbbiak saját kevésbé szalonképes céljaikra használták föl a ramazuri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mberek szakadtak el egymástól, és erõnek erejével össze akartak találkozni megint. A gyerekek megszomjaztak, és attól kezdve semmi sem érdekelte õket, csak az, hogy azonnal adjanak nekik inni. Mások a levéltárcájukat, igazolványaikat, sõt mondhatni ember voltukat veszítették el a csorda közepette, amelyhez foghatót még sose látott a vilá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Ilyen káoszban persze szó sem lehetett elsõbbségadásról. A rendõrautók csak arra voltak alkalmasak, hogy sorompóként elállva az utat a kellõ irányba tereljék az autósokat. A katonai jármûvek türelmesen próbálkoztak, hogy odajuthassanak, ahova rendelték õket, már ha ezt a tömeg lehetõvé tette. A lelátó különleges, fedett, beüvegezett szektorában, amelyet a miniszterelnököknek, államfõknek és egyéb magas rangú politikusoknak tartottak fönt, összeomlott az aprólékos pontossággal kidolgozott távozási terv. Elhatározták, hogy helikoptert küldenek értük. Azután rájöttek, hogy a darálók csakis a grek hajónak kiásott kráterben szállhatnának le. Azt meg nem lehetett használni a bombák mia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világ vezetõ államférfiai elõzékenyen belenyugodtak a helyzetbe, noha nem is tudtak a bombákról. Csevegtek, ahogyan kellemetlenségeket elviselni kényszerülõ magas rangú politikusokhoz illik. Irtózatos autócsordák vánszorogtak mérföldeken át a fölvert porban. Néhánynak csigatempóban sikerült elérnie az országuta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kan egyáltalán nem is tudtak abba az irányba vergõdni, amerre szerettek volna, így hát elindultak az orruk után, addig, míg oda nem jutottak a tulajdonképpeni céljuk felé vezetõ út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ért néhány szükséges dolgot sikerült elvégezni. A külföldi látogatók mellé kirendelt díszõrséget elvezényelték a visszaföldelt szemétgödör védelmére. A lelátók közelében a rendõrautóknak sikerült körbezárniuk egy pár hektáros területet. Ez az akció még nagyobb zavart keltett, és számtalan behorpadt lökhárítót eredményezett, de a helikoptereknek sikerült leereszkedniük erre a kis foltra, ami megsokszorozta a porfelhõ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helikopterek rendkívül sajátságos berendezéseket hoztak: vásznat és karókat egy óriási sátorhoz, hûtõszekrényeket, gyorsított biológiai vizsgálatokhoz való laboratóriumi felszereléseket, generátorokat, mikroszkópokat, vegyszereket, még mikrofonokat és centrifugákat i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ovábbá érkezett három óriási helikopter, amelyek már felvilágosított biológusokat, vegyészeket, atomfizikusokat és mikroszkóppal dolgozó szaktechnikusokat szállítottak a színhelyre, majd eltávoztak, majd sátrakkal, barakkokkal, élelmiszertartalékkal tértek vissza, olyasmivel, amire a civilizációtól távol végzendõ, különbözõ kutatásokhoz van szükség. Befutottak az FBI emberei is, hogy részt vegyenek a biztosításb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ésõ délutánra a lelátó környékén csaknem minden eltûnt a porfelhõben. Alkonyatkor az e célra tartalékolt limuzinok megkezdték a vendégek elszállítását, többnyire a legközelebbi repülõtérre. Még mindig óriási volt a tömeg, de a motoros kísérettel ésszerû sebességgel lehetett haladni. A beüvegezett protokollszektorban nem hivatalos konferencia kezdõdött, és a meglepõen vegyes összetételû országok miniszterelnökei és/vagy államfõi most lehetségesnek találták, hogy nemzetközi horderejû kérdésekrõl tárgyaljanak. Persze a körülményeknek megfelelõ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zinte magától állt össze a helikoptereken hozott felszerelés. Az atombombák kiemelése a háttérbe szorult. Sátrat vertek a gödör fölé. Ezt további sátrak követték. Mûszereket állítottak össze. Lett áram. Generátorok brummogtak, lámpákat szereltek fö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k utasításokat adott az ásatási elõírások betartására, de rájött, hogy itt a legtöbb nem érvényes. Nem számított, hogy a leletek milyen mélyen voltak, vagy hogyan helyezkedtek el a gödörben. Ez akkor fontos, amikor régi kultúrákat tanulmányoznak. Itt viszont egyáltalán nem volt jelentõség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gödörbõl hozott anyagot futószalagon vizsgálták a szakértõk. Kilenc meggyilkolt aldariai volt a gödör tetején, beleértve azt is, akit Hackett és Lucy igyekezett megmenteni. Valamennyiüket megkínozták, és kétségtelenül ugyanabban az idõben gyilkolták meg. A sebeket sejthetõleg valamilyen lézerpisztoly okozta. Csak egyetlen aldariainak volt eltörve a csontja, annak, akirõl késõbb bebizonyosodott, hogy õ volt a baleset áldozata, és akit megröntgeneztek a kórház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kezét tördelve jött ki a boncolósátorb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ztos a mi hibánk – mondta felindultan. – Mi juttattuk vissza a grekekhez. Megkínozták és megölték, de miért? Mi volt az a dolog, amit nekem adott? Sejtették. A mi hibá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nek fogalma sem volt róla. Figyelte a gyors, módszeres ásatást. Néhány rongy került elõ. Pár horpadt mûanyag tartály, amelyekben még ételmaradékok voltak. Törött mûanyag lapok. Fémhulladék – némelyik ismerõs, például törött kések és hasonlók, némelyik tökéletesen ismeretlen. Gépeket nem találtak. Legtöbb volt a növény. Mintha elburjánzott volna a növényzet, amelyet légfrissítésre használtak. Valószínûleg a hajó élelmiszerkészletének egy részét is a légtisztító tartályokban termesztett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romméteres szakasz következett, minden érdemleges lelet nélkül, majd egy újabb aldariait talál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nõ – mondta fahangon Luc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Így volt. A grekek nem is említették, hogy az ûrhajóban nõnemû aldariaiak is lennének. Ez a fiatal nõ sem természetes halállal halt meg. Valószínûleg annyi idõs volt, mint a legénységnek az a része, amellyel az emberek találkozt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tvan centivel lejjebb töméntelen edénycserépre bukkantak. Volt köztük ételhulladék is. Mindenféle vegyes szemét. Három emberi csontváz, amelyek tulajdonosai még éltek, amikor az ûrhajó földet ért. Akkurátusán feldarabolták õket. A szétvagdosott maradványokat a konyhai hulladék között találták meg. Mindez félelmetes következtetésekre adott alkalmat. Az FBI ügynökei tomboltak. A grekeknek minden jóindulatukkal egyetemben sem volt joguk emberi lényeket megölni és feldarabolni. Ezután ismét növényi hulladék következett, ezúttal ismerõsebb fajtákból. Egy botanikus azonnal kijelentette, hogy egy részük földi eredetû. Azonosították a sarki tundrafüvet. Volt törpe fûz, amely ugyancsak sarki eredetû, és akadt zuzmó is. Ilyesmi nem nõ Ohióban. A grekek felderítõutakon voltak, amelyeket nem közöltek vendéglátóikkal. Miér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aláltak egy fiatal aldariait, alig érhetett egy felnõtt derekáig. A feje szétnyílt egy erõszakos csapástól. Újabb szemét, konyhai hulladék került elõ, törött tárgyak – felismerhetõek és felismerhetetlenek egyaránt. Csaknem a szemétgödör fenekén jártak, amikor újabb négy aldariai tetemére bukkantak: három férfi, egy nõ, õk is erõszakos halált halt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hajó a keleti zónaidõ szerint délben távozott. Alig nyugodott le a nap, amikor a gödör kiürült. A kráteren kívül még mindig nagy volt a tohuvabohu, megkésettek csámborogtak összevissza. A forgalmi dugóban jó néhány jármûbõl kifogyott a kakaó, mert üresben járt a motor órákon keresztül, amikor csiga-lassúsággal vánszorogtak az országút felé. De voltak ott mások is. Fontos emberek. A ragyogóan kivilágított, beüvegezett protokollszektorban egy nagykövet a vasfüggöny, néhány politikus a bambuszfal mögül informális, de részletes tárgyalásokat folytatott egymással. Nagyon óvatosan, szõrmentén tapogatóztak, de tárgyaltak, és kétségtelenül megegyeztek ebben-abb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ok ezer közönséges állampolgár pedig még mindig nem akart vagy nem tudott távozni. A forgalmi dugó miatt számos csattanás is adódott. Elgörbültek a tengelyek, szétzúzódtak a hûtõk. Egyeseknek táviratozniuk kellett pénzért, hogy haza tudjanak menni, mert amit magukkal hoztak, az elveszett, vagy ellopták. És természetesen voltak bámészkodók, akik egyszerûen csak ott tébláboltak mindenütt, ahol történt valami érdekes. Csupa kíváncsiskodó, kétes al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a kocsijához tartott. Két kilométernyire a lelátóktól nem lett volna okos dolog éjszakára is otthagyni a benne levõ holmit. Úgy tervezték, maradnak, amíg nem születik valamilyen döntés. A szemétgödörben talált leleteket természetesen nem lehetett nyilvánosságra hozni, de valamit tenni kellett. Mivel Hackett is felelõsséget érzett, várakozott, hogy lássa, mi következik. A felajzott emberiséggel nem lehetett közölni ezt a felfedezést! A legtöbben el sem hitték volna. Úgy tekintették volna, hogy az álmokat akarják elrabolni tõlük, amelyek éppen most kezdtek valóra válni. Megdühödtek volna a hallatán. Még csak bele se gondoltak volna, mi igaz belõle. Valamit mégiscsak tenni kell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elsõsorban saját gondolataival volt elfoglalva. Szégyenkezett, hogy gyûlöli a grekeket, amiért alkalmatlannak minõsítették tudományuk elsajátítására. De ebben hazudtak. Nem lehetett másképp! Hazudtak a legénységük felõl is. Negyven-ötvennél is sokkal több, mindkét nembéli aldariai tartózkodott a fedélzeten, de voltak még gyermekek is, akik nem tartozhattak az iskolahajó növendékei közé. A grekek nem mondtak igaz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zugság volt az is, hogy olyan hálásak Lucynek és neki. A legénységnek azt a tagját, akiért olyan hevesen hálálkodtak, megkínozták, megölték, és sokan mások jutottak ugyanerre a sorsra. Óriási felhajtást csaptak, hogy megtudják annak a férfinak és nõnek a tartózkodási helyét, akik esetleg tudtak róla, mit csinált a meggyilkolt, akit – ez most már a napnál is világosabb – alsóbbrendû lénynek tartott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sem kevésbé világos, hogy a grekek ugyanilyen alsórendûeknek tartják az embereket is. Szándékaik nem lehettek jóindulatúak. Nem lehettek emberbarátok, ahogyan a világ hitte. Valami céljuk lehetett azzal, hogy elaltatták az emberek gyanakvását. Valószínûségbõl immár bizonyossággá lett, hogy az embereket és az aldariaiakat ugyanabba a csoportba sorolják. Most már elképzelhetetlen volt, hogy ingyen és bérmentve ilyen sokat fáradozzanak az emberiség felvilágosításán csak azért, hogy aztán továbbállja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Így hát Hackett, miközben autója felé ballagott, levont néhány következtetést, amelyekért magasabb sarzsi is járhatott volna. Úgy gondolta, biztonságosabb, ha egy jobban megvilágított helyre viszi kocsiját. Az FBI egyik embere kísérte. Keresztülvágtak az üres tereken, amelyeken több százezer autó parkolt. A földön vastagon állt a por. Ha esett volna, akkor térdig érne a sá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mindig nem értem, hogyan jött rá – mondta az FBI ügynöke. – Senki más még csak nem is gyanította, hogy valami nem stimmel az idegenekkel, hacsak az nem, hogy olyan nagylelkû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olondnak kiáltottak ki – mondta fáradtan Hackett –, és néhány bolondot különbnek minõsítettek nálam. Gyanítottam, hogy hazudnak. És ha velem kapcsolatban hazudtak, akkor hazudhattak másban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s szünetet tar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az volt a gond, hogy találjak egy vizsgálati módszert, amivel be tudom bizonyítani. Az jutott az eszembe, hogy talán nem is érdekeljük õket annyira. És ha így van, akkor meg sem fordulhat a fejükben, hogy mi nemcsak arra vagyunk kíváncsiak, amit õk mondanak magukról. De mi kíváncsiak voltunk. Mindenfélét szerettünk volna tudni. Még alantas dolgokat is. Eszembe jutott, mit mesélt Clark a régi britekrõl, mikor fölásatta a konyhai hulladékot tartalmazó szemétdombokat, így hát úgy gondoltam, nem lenne hiábavaló megvizsgálni a szemetüket. Én javasoltam Clarknek. Neki tetszett az ötlet. Most meg a hideg futkos hátunkon ahelyett, hogy áhítatos boldogsággal készülõdnénk arra a korra, amikor felhagyunk minden hasznos cselekvéssel, és állandó fogyasztókká válu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rtelen elharapta a szó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rrafelé van az autó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mber még sötétben is megismeri a maga régi autóját. Hackett kocsija magányosan ácsorgott egy nagy üresség közepén, rajta kívül egyetlenegyet sem lehetett látni. Már besötétedett. Ahogy megindult feléje, egy alak bukkant föl a homályból. Semmilyen fény nem világított, kivéve a lelátó néhány távoli lámpáját és itt-ott egy fényszórót vagy elemlámpát, amelyek egy-egy autó körül mozog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 szólt az alak. – Nem látott errefelé egy Daimler terepjárót? Nem találom a kocsim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nem láttuk – mondta az ügynök. – Mindenesetre nehéz egy kocsit világítás nélkül megtalál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nni fog – válaszolta az alak. – Mit keres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megnevezte kocsijának típusát és évjáratát. Az ember, akit jóformán nem lehetett látni, nyomban rávág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jdnem nekiment. Csak tovább ebbe az irányba! – Azután vidáman rikkantotta: – Ó, erre van az enyé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ügetett, és beleolvadt a sötét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ülönös! – mondta az ügynö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csod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ta, hol a kocsi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autó berregni kezdett. Mihelyt berobbant a motor, tulajdonosa sebesen elrobo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nem Daimler, és mégis elment vele – mondta az ügynök. – Ez a magá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bólintott, azután megál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ami bolond dolog jutott eszembe – mond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galább olyan bolond, mint az, hogy a grekek nem is olyan drága teremtések, hiába halmoztak el bennünket ilyen remek dolgokkal. Várjon itt, jó?</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ügynök meglepõdött, de ott maradt, ahol volt. Hackett odament az autóhoz. Természetesen az övé volt. Kinyitotta az ajtót, azután nagyon óvatosan fölkapcsolta a villanyt. A mûszerfal vetett némi fényt a kocsi elülsõ részére. Hackett visszajött. Az FBI ügynöke hallotta, hogy valami vásznat tépked, és közben a fogát csikorgat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 kérd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sebességváltóm – felelte – parkolóállásba volt téve. Ilyet még sose csináltam. Egyesbe szoktam tenni, mikor kiszállok. Van egy zsebkendõj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de mit aka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ocsi fényszórójának visszaverõdõ fényében Hackett megmutatta, hogy kötelet sodor széttépett zsebkendõjébõl. Az ügynök habozott, azután odaadta a sajátját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maga a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Üldözéses téveszme jegyeit mutatom – fejezte be Hackett keserûen. – Igen. De a grekek beszélni akartak Lucyvel és velem. Nem tudom, mit tettek volna, ha megtalálnak, de boldog vagyok, hogy elrejtõzt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elkezdte csíkokra szaggatni a második zsebkendõt i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örténelem folyamán -– mondta vadul – egyetlen hódító sem aratott sikert, ha nem talált embereket a meghódítandó országban, akik hajlandóak voltak az árulásra. A harag beszél belõlem, de ha tud bõszítõbb dolgot, mint amit most találtunk a szemétgödörben, akkor csak mond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ament a kocsihoz. Az ügynök egy pillanat múlva köve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segíthetek – ajánlkozott buzgón. – Tudok egyet s mást az álcázott csapdák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konokul folyta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aki üresbe tette a sebességváltót. Lucy és én a kocsiban ülünk, ráadjuk a gyújtást, aztán sebességbe tesszük a váltót, így hát akármi fog is történni, az akkor esik meg, amikor a sebességváltót elmozdítjuk parkolóállásb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enyúlt, és óvatosan hurkot vetett a vékony sebváltóra. Visszahátrált, maga mögött húzva a kötelet. Nem volt elégedett. Levette a nyakkendõjét, és meghosszabbította a kötel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árjon! – szólt az ügynök idegesen, és saját nyakkendõjét is odaadta. A két szétszaggatott zsebkendõbõl és a két nyakkendõbõl álló kötél már elég hosszúra nyúlt. Hackett meghúzta. A kötél megfeszü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sebességváltó megmozdult. Kattanás hallatszott. Az FBI-ügynök lerántotta Hackettet a földre, maga is mellé vetõdött. A porba kushadtak, amikor az autó fölrobbant. A robbanás krátert vájt a száraz földb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FBI ügynökét könnyebben megvágta a lábán valamilyen felismerhetetlen fémszilánk. Hackett az egyik ujjara kapott egy vágást. Épp az ujját szopogatta – a vérzés gyakorlatilag már elállt –, amikor egy szirénázó rendõrautó állt meg közel ahhoz a helyhez, ahol valaha az autója volt.</w:t>
      </w:r>
    </w:p>
    <w:p>
      <w:pPr>
        <w:pStyle w:val="PlainText"/>
        <w:bidi w:val="0"/>
        <w:spacing w:before="48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ekintélyével élve az FBI-ügynök kimentette Hackettet, és visszavitte a lelátó alatti épületekhez, ahonnan a gödör feltárási munkálatait irányították. A rendõrséggel egyelõre nem közölték, mi folyik a kráterben, ahonnan az ûrhajó fölemelkedett. Az FBI sem világosította fel õket. A szolgálatos ügynök nagyon bizalmasan csak annyit mondott, hogy valami õrült bombát helyezett el, mert valamelyik magas rangú politikust akarta a levegõbe repíteni a grekek búcsúztatásán. A bombát felfedezték, és Hackett éppen biztonságos helyre akarta vinni, amikor a kocsi fölrobbant a rázkódásától. Nem tanácsos közhírré tenni, hogy valaki politikai bombamerényletet fontolga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ndõrség beadta a derekát, ám késõbb felhúzták az orrukat, amikor egybevetették a történetet a kráterrel és a darabokra szaggatott kocsival, és rájöttek, hogy Hackett és az FBI ügynöke is beterítették volna a környéket, ha a jármûben ültek volna a robbanáskor.</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után a helyi rendõrség képviselõi távoztak, a feltáró fõhadiszálláson komor hangulatban folytatódott a vita. Valaki a külügybõl átvette az irányítást. Magától értetõdõ, hogy grek vagy aldariai nem helyezhette el a bombát Hackett kocsijába, ugyanis ha õk felbukkantak a hajón kívül, azonnal megrohanták õket a csodáló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lójában a szemétgödörben talált dolgok akadályozták meg, hogy Lucy és Hackett ugyanúgy elhúzzanak, mint a többi ember. Csak foszlányok maradtak volna belõlük, amikor megpróbálnak elindulni. De a bomba nemcsak annyit jelentett, hogy Hackett majdnem elpatkolt. A robbanószert emberek helyezték el, és valaki nyilván ott strázsált a közelben, hogy lássa, nem egy közönséges autótolvajra vagy ilyesvalakire pocsékolják-e a bombáju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iszem, hogy ez számít – mondta Hack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yekeztek megölni, de kudarcot vallottak. Nem nagyon érdekes, ki lehetett. Megvan a tárgy, amit dr. Thale kapott. Meg kellene vizsgálni és kitalálni, mi az, mire jó; miért nem akarta az aldariai, hogy megtalálják; miért kínoztak és öltek meg a grekek egy csomó aldariait. Nem biztos, hogy kapcsolat van a két esemény között, de lehetséges. Azt mondanám, valószínû.</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ülügy képviselõje indulatosan hozzátette, hogy bizonyos alakok láthatóan készek gyilkosságokat elkövetni a grekek utasításá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a dolgok tényleg összefüggenek, úgy, ahogy látszik – mutatott rá Hackett –, akkor a grekek nem tudták, hogy meg kell gyilkolniuk dr. Thale-t és engem, amíg vissza nem vitték az aldariait a hajóra. Azután rájöttek valamire. De nem ismerték annak az embernek a nevét, akit meg kell ölniük, amíg a rendõrség nem közölte velük a baleseti jelentés alapján. Akkor hát – kik voltak azok az emberek, akik beszéltek velük, attól a pillanattól a távozásuki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olgálatos ügynök bólin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ötlet. Ellenõrizni fogjuk. – Utasításokat adott egyik beosztottjának. – Miféle robbanóanyag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kezdett türelmetlenkedni. Kísérõje nem ismerte föl a robbanóanyag szagát. Ismeretlen fajta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grekek adhatták – mondta a szolgálatos ügynök. – Nincs az a TNT, amely így porrá zúzta volna a kocs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még türelmetlenebb lett. Nem az a fontos, hogy ki akarta megölni a grekek megbízásából, hanem az, hogy miért. Az apró, óra nagyságú szerkezet mia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Clark közbeszólt. Elmagyarázta, hogy a tárgyat át kell világítani a lehetõ legkisebb röntgensugárral, így éles képet kaphatnak belsõ szerkezetérõl. Minden lehetséges szögbõl át kell röntgenezni, hogy rekonstruálni lehessen, ha történne vele valami. Azután ki lehet nyitni; elõbb nem. Ez volt a szokásos eljárás, amikor rejtélyes tárgy bukkant föl egy ásatáson. Most igen fontos lehet az elõvigyázatossá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FBI ügynöke helyeselt. Azután Hackett megemlítette a szemétben talált, földi növényi hulladékokat. Sarki tundrafû. Törpe fûz. Zuzmó. Valamennyi a hideg égöv alól származik. A grekeknek rendelkezniük kell valamilyen repülõ szerkezettel, amelyet a radar nem mutat ki. Felfedezõutakat tett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ha különös érdeklõdést mutattak a sarkvidékek iránt, akkor ez megmagyarázza, miért nem jelezték õket a Johnson-érzékelõk. Az Északi sarkon senki sem pásztázza az eget, hogy találjon valamit, ami melegebb a levegõné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isszajött az ügynök, akit elküldték, hogy derítse ki, mikor és kik beszéltek az idegenekkel. Voltak köztük nagykövetek és miniszterelnökök... Ám a legutolsó órában mindössze egyetlen nagykövetet fogadtak. A búcsúbál a vége felé járt, amikor magukhoz kérették. De már korábban is tárgyaltak vele. Miért találkoztak hát ismét? Hackett szárazon megjegyezte, hogy ez az adások után történt, amikor õt és Lucyt kerest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gondolja – kérdezte a külügyes –, hogy azt várták, magától bújjon elõ, és mikor nem tette, akkor úgy gondolták, talált valami nemkívánatos dolgot és meg kell öletniü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vés ember volt – mondta Hackett –, aki ne ismert volna minket név szerint, és nem tudta volna, hogy a grekek kutatnak utánunk. Így amikor nem jelentkeztünk, ez a grekek szemében olybá tûnt, mintha túl sokat tudnánk. Ez persze nem volt igaz, de így látsz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ülügy képviselõje dühösen közbevág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tha nem lenne elég bajunk a grekek földi szövetségesei nélkül is, akármiben fõjön is a fejü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miben sántikálnak? – kérdezte vala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juk – fortyogott a külügyes –, de azt igen, hogy nem szeretnénk, ha végrehajtanák tervü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ngidõs FBI-ügynök hozzáte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itt van a nagykövet, aki utolsónak beszélt a grekekkel. Legutoljára azt jelentették róla, hogy a ghánai miniszterelnökkel társalog. Azt hiszem, le tudnánk buktatni, ha Mr. Hackett vállalna bizonyos kockázato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bólintott. Úgy érezte, semmi sem történt. Túl sok a beszéd. Fizikus lévén azt tartotta volna természetesnek, ha azonnal és mindenre kiterjedõ alapossággal megpróbálnák kideríteni, mi az, amit a grekek el akarnak titkolni az emberek elõl. Õt kidobták, mert értelmetlenségnek minõsítette fizikai tanaikat. Valószínûleg úgy is volt, mert nem akarták, hogy az emberek megértsék az energiasugárzás-vevõ antennákat – amelyek egy csomó energiát adtak és még többet pótoltak – vagy az ûrhajó hajtómûvét, egyáltalán bármit, ami grek mûhelyekben készült. Hackett azonban a saját területén akart dolgozni, minél elõbb! Ha akkor lehetõséget kapott vol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rmészetesen mindent megteszek, amit lehet, de nem látom, miért számít, ki igyekezett megöl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legfontosabb megvizsgálni Lucy mütyürkéjét és minden egyéb elérhetõ dolgot, hogy rést üssünk tudatlanságunk falán, így készüljünk föl valami gyakorlati lépésre. Csak az idõnket vesztegetjü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Õsidõk óta ez volt a legkevésbé alkalmas pillanat, hogy az embertársunk árulásán sopánkodjunk – Hackettnek legalábbis így tûnt. Idegesen legyint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majd én elintézem! – jelentette ki magabiztosan az FBI ügynök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lreállt, és egyenként hívta magához eligazításra a beosztottjait. Egyik a másik után távozott. Hackett legszívesebben a fogát csikorgatta vol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közelebb húzódott hozzá, halkan odasúg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ki meg van rendülve, Jim. Összezavarodtak. Idõvel átgondolják a dolgokat, és csinálnak valami értelmes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ddig nem túl sok jelét mutatták – morogta Hack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helyzet nem sok jóval biztatott. Maga Hackett el volt hûlve, milyen hiánytalan bizonyítékok utalnak arra, hogy a grekek hazudtak magukról, az aldariaiakról, céljaikról, szándékaikról. Tulajdonképpen hazugság volt minden, amit a földieknek mondtak. A Föld pedig õrjöngött a boldogságtól, mert a grekek gazdaggá teszik az emberiséget, és a bolygó a lusták és igénytelenek Paradicsoma lesz, és mindenki egymillió dollárt örökö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zében egy autótérképpel, az FBI ügynöke jött oda Hacketthe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dunk magának egy kocsit. Találtunk egy ugyanolyat, mint a magáé volt. Elkértük a gazdájától. Szükséghelyzet. Maga és Miss Thale és dr. Thale – beszállnak. Elindulnak ezen az úton. Ha úgy látná, hogy egy autó követi magukat – és így lesz –, akkor emlékezzen rá, hogy mi is ott vagyunk. Tehát induljanak. Itt kanyarodjanak 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ott további utasításokat is. Különlegese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nnan tudja, hogy követni fognak? – kételkedett Hack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ügynök szelíden elmosolyod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ott már valaha a kettõs ügynökrõl? Most éppen ilyesmin dolgozunk. Most maga a csali a csapdában, ami szorosan rájuk fog csukódni, higgye el. Menni fog a dolog! És ha nem, akkor sem lesz semmi baju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ha mégis, Luc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ztonságban lesz – erõsködött az ügynök. – Nyugodjon meg. Az utolsó két-három perc kivételével forgalom lesz maguk körül. Ha lett volna idõnk, még több biztonsági intézkedést foganatosítunk, de így is mûködni fo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bolondozz, Jim! – mondta csendesen Luc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ne mondd, hogy nem akarod, hogy veled menjek. Senki más nem lehet melletted. És ha bejön a dolog, akkor egy csomó értesüléshez jutu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õlük? – kérdezte gúnyosan Hackett. – Eddig is hazud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máris többet megtudtunk, mint ahogy vártuk, vagy amit õk gyanítottak – felelte Lucy. – Folytassuk tovább, Ji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nek és Lucynek mutogatniuk kellett magukat. Ide-oda kellett lõdörögniük. Ennek az egésznek az volt a célja, hogy valaki, aki elõzõ este kétszer is tárgyalt az idegenekkel, fölfigyeljen rájuk, megtudja, kik õk, és tudomást szerezzen arról is, hogy nemsokára elhagyják a felszállóhelyet. Ám most volt egy kocsijuk, amely csaknem félrevezette még Hackettet is. Ugyanolyan típusú, évjáratú és színû volt, és csaknem ugyanannyira ráfért volna már egy dukkózás, mint az övére. Lucy beszállt mellé, és elhajtottak. Senkitõl sem búcsúztak el. Semmi sem jelezte, hogy távozásuk szemet szúrt volna valaki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rra bizonyosan nem utalt semmi, hogy õk is részesei voltak annak a fölfedezésnek, amelynek során fény derült az idegenek rosszindulatú szándékaira. Gyakorlatilag semmiféle bizonyíték nem volt arra, hogy az utóbbi néhány órában ideszállított szakembereken kívül bárki is tudna a dologról. Ha a grekek nem gondoltak arra, hogy szemétgödrük olyan információkat tár föl, amelyeket õk titokban akartak tartani, akkor aligha valószínû, hogy emberi szövetségeseiknek ilyesmi fordult meg a fejében. A Hackett és Lucy által végrehajtandó tervnek az volt az egyetlen bibije, hogy valaki – a Daimler tulajdonosa – látta a kocsijához közeledõ Hackettet, és a robbanást is láthatta. Most pedig Hackett, vitán felül erõben, egészségben, egy szemmel láthatóan ugyanolyan kocsit vezet, amikor oldalán Lucyvel a legprózaibb módon távozik a fölszállóhelyrõl... Így tehát a hírekkel ellentétben nem halt meg, vagyis bizonyos lépéseket kell tenni, hogy a hír valóra váljé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Áthajtottak jó pár poros hektáron, amelyeket tegnap és tegnapelõtt parkolóhelynek használtak. Hamarosan ismét visszaváltoznak kukoricafölddé. Fények terelték az autósokat a fõutak felé. Fél kilométeren át mentek valami szörnyû, gidres-gödrös földúton. Mikor pedig odaértek egy egysávos aszfaltúthoz, utasításaiknak megfelelõen nyugatnak fordul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tolérték a forgalmat. A kocsiban, amely közvetlenül elõttük haladt, felvillant egy elemlámpa, megnyugtatóan jelezve, hogy elõttük vannak a biztonságiak. Hátulról teherautó közeledett, de nem elõzött, megelégedett azzal, hogy mögöttük jön. A vezetõ melletti ülésrõl zseblámpa fénye villant. Ez is megnyugtató v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ovábbhaladtak. Egy bal kanyarban újabb autókat pillantottak meg. A hold most kelt föl. A teherautó mögött egy limuzin jött. A teherautó fülkéjében háromszor villant föl a zseblámpa. Ez igazolta, hogy a helyzet a vártnak megfelelõen alaku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 mentek és mentek. Harminchat kilométernyire nyugatra egy mellékútról zárt rakterû teherautó kanyarodott rá az útra, és befurakodott a nagyobb, súlyosabb teherautó elé. Két keresztezõdéssel arrébb a nagy teherautó balra fordult, és legördült az útról. Zseblámpa villant a zárt teherautóból, amit a limuzinból természetesen nem lehetett látni. Hátul egy autó lekanyarodott. Más jármûvek bukkantak fö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jól csinálják – jegyezte meg kelletlenül Hackett. – A limuzinban úgy gondolhatják, hogy a bomba nem robbant föl vagy ha igen, akkor nem a megfelelõ kocsiban, és nem a megfelelõ embert tépte szét. Nem is sejtik, hogy kísérnek minket, mert a kíséret állandóan változik. És mivel minden óramûpontossággal mûködik, valószínûleg sikerülni fog a dolo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 szólalt meg komolyan Lucy –, hogy itt kell balra fordulnu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mögöttük jövõ fél tucatból két autó lekanyarodott egy benzinkútnál, amely egy darabon olyan fényesen világította meg az utat, mintha nappal lett volna. Hackett balra fordult. A zárt teherautó is bekanyarodott mögö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öbbiek továbbmentek – jegyezte meg továbbra is fanyalogva Hackett. – Egész természetesnek látszi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limuzin követte a teherautót Hackett nyomában. Oldalkocsis motorkerékpár hagyta el a benzinkutat. Bõgve elõzte meg a limuzint, a zárt teherautót és Hackettet. Tovarobo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nem annak a limuzinnak a csalétke lennénk, akkor a motorbicikli nem elõzött volna meg bennünket – mondta Hackett. – így értesíti õket, hogy minden a terv szerint halad. Már csak néhány mérföldet kell mennünk. Nem félsz, Luc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megrázta a fejét, de a férfi érezte, hogy milyen feszü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csinálják – ismerte el ismét Hackett másfél kilométerrel arrébb. – Mi, emberek sokat fecsegünk, mielõtt eldöntenénk, mit csináljunk; de ha egyszer rájöttünk, mi a teendõ, néha egészen jól megy a dolo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mbes-dombos mellékútra lassan kanyarodott be a kocs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incs erre valami nagy forgalom, Jim – mondta higgadtan Luc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mindig túl nagy ahhoz, hogy elrontsa a dolgokat. Számukra az lenne a logikus, hogy idejöjjenek mellénk, és felrobbantsanak, amikor elhaladnak mellettünk. De ha nagyon sietõs lenne nekik, akkor a teherautó elzárja elõlük az utat. Bár lehet, hogy kilövik az egyik kerekünket, és megállnak, mintha segíteni akarnának, azután egészen mást mûvelnének. De ahhoz, hogy ezt megtegyék, el kell haladniuk a zárt teher mellett. Szeretném tudni, meg akarnak-e ölni minket – tette hozzá váratlanu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ucy nem szólt semmit. –  További kilométereket tettek meg ezen a mellékúton, mielõtt a közvetlenül elõttük haladó jármû jobbra fordult volna. Ez volt a jel, hogy a következõ mellékútra rá kell kanyarodniuk. Hackett így is cselekedett. Ez az út mezõk között haladt, majd eltûnt a telihold fényében világosan kirajzolódó erdõfoltban. Hackett elõhúzott a zsebébõl valam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ked is adtak pisztolyt? – kérdez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lány bólintott, mintha nem bízna benne, hogy meg tud szólalni. A zárt teherautó nem követte õket, amikor lekanyarodtak. Az elõttük haladó kocsi eltûnt. Csak a limuzin követte õket az utolsó bekanyarodás óta. A világ hirtelen üressé és fenyegetõvé vált. Pillanatnyilag csak két autót lehetett látni: Hackettet és mögötte kétszáz méternyire a limuzint. Csak a hold és a csillagok világítottak. Jobbra-balra a földeken valami alacsony növény termett – valószínûleg káposzta –, elõttük pedig fenyvesbe futott be a keskeny út, inkább csak ösvén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imuzin csökkentette a két autó közötti távolságo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ki elhagyott bennünket – jegyezte meg feszült hangon Hackett. – Úgy látszik, mintha mi lennénk az égõ áldozat, már csak arra várnak, hogy a gyufát meggyújtsa valaki. Valószínûleg úgy döntöttek, hogy amott, az erdõben teszik meg a szükséges intézkedéseket. Azaz ott ölnek meg min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vábbhaladtak. Lucy egyszer csak megfordult, hogy hátranézz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ne csináld! – szólt rá Hackett. – A fényszóróik ragyogásából is megmondhatom, milyen messzire van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utó beért az erdõbe. Az út mindkét oldalán egyenes fenyõtörzsek emelkedtek ki a gyér aljnövényzetb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gyûrött újságpapír hevert az út közepén. Hackett fékezett. Pontosan a papírdarabnál állt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ögöttük alig ötméternyire megtorpant a limuzin. Ajtói kivágódtak, és valósággal özönlöttek belõle az emberek. Azután hirtelen tûrhetetlen ragyogás támadt. A kíméletlen fényben minden fenyõtû külön csillogott. Éles, recsegõ hang szólalt meg, amely a legkevésbé sem illett a jelenethez. A fenyõerdõben hatalmas erõvel visszhangzott az égnek eresztett géppisztolysoroz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llj! – kiáltotta egy hang. – Ne mozduljanak! Nincs szükségük a fegyverekre. Dobják el azonn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mberek bukkantak föl a fenyõfák között. Tényleg tökéletes rejtekhely volt. A limuzinból kivágódott emberek teljesen ki voltak szolgáltatva azoknak, akik itt várták õket. A géppisztolysorozat után, amely figyelmeztette õket, mire számíthatnak, a fénytõl elvakítva kész öngyilkosság lett volna a feltétlen megadáson kívül bármi is. Nem akartak öngyilkosok lenni. Ledobták fegyverei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nagykövet a vasfüggöny mögül levegõ után kapkodott. Dühösen tiltakozott, hogy amennyiben el akarják rabol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raboljuk el – válaszolta egy jeges hang. – Még csak le sem tartóztatjuk. De a grekek azt kívánták magától, hogy kövessen el néhány gyilkosságot. Emlékszik? Most elvisszük valahova, hogy mutassunk valamit. Ha túl sokat panaszkodik, akkor mint magánszemélyek még mindig átalakulhatunk lincselõ csõcselékk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zután már simán ment minden. Csupán annak a tanyának a gazdája jött zavarba, aki szemvakító fényt látott erdejének fái között, és odajött megnézni, mi történt. Értetlenül álldogált, amikor félrevonták, megnyugtatták, és lebeszélték róla, hogy telefonáljon a helyi seriffnek, miközben nem kevesebb, mint hat autó bukkant elõ a kis erdõ fái közül – az egyik méregdrága limuzin volt –, a fõúton pedig személyautók, egy teherautó, egy motorbicikli és egy zárt teherautó elképesztõ csoportja várta õket. Ez a zagyva falanx egyszerre indult meg, a limuzinnal a menet közepén. A parasztnak úgy rémlett, hogy néhány különös, mozdulatlan alakot lát a különbözõ jármûvekben, de nem tudta, mi történt, és nem is jött rá sohase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emmiféle hír nem került nyilvánosságra arról a tényrõl, hogy egy idegen ország nagykövetét, aki a nemzetközi egyezmények szerint szentnek és sérthetetlennek számít, visszavittek arra a helyre, ahonnan kevesebb mint tizenkét órával korábban útjára indult az ûrhajó. Hivatalosan senki sem hallott arról, hogy mi történt itt. De a nagykövet minden kétségen felül úgy döntött, hogy a grekek mégiscsak félrevezették kormányát, akármilyen elõnyös lépéseket tettek is országuk javá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észrevette, hogy a nagykövet nagyon sápadt, amikor meglátta azt, amit meg kellett látnia. Csaknem olyan szürkére vált az arca, mint egy greké. Idehozták kíséretének tagjait, és nekik is megmutattak mindent. És õk kételkedni, sõt félni kezdtek az ûrbõl jött látogatók céljait illetõ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logikus, de nagyon természetes módon a nagykövet meg volt gyõzõdve róla, hogy a felfedezésekre addig került sor, amíg az õ limuzinjuk Hackettet és Lucyt követ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laki a gödör mellett két apró sebet fedezett föl az egyik boncasztalon fekvõ aldariai tetem füle mögött. Rendes körülmények között nem voltak láthatóak, mert a szõr eltakarta a bõrt, de most véletlenül feltûntek. A sebek pontosan egyformák voltak, így hát megvizsgálták õket. Kiderült, hogy valami szikeféle idézte elõ a két keskeny, mély, nehezen gyógyuló sebet, mikor átvágta az aldariaiak füléhez vezetõ vastag idegkötegeket. Sorra vizsgálták a többi testet is, és minden aldariain megtalálták ennek a sebészeti beavatkozásnak a nyoma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ándékosan és mesterségesen süketítették meg õket. A grekek, nyilvánvalóan. Ezeket az aldariaiakat megölték, és holttesteiket kidobták a hajó hulladékával együtt. A grekek, ki más? Tehát az aldariaiaknak sajátos szerepük volt. Háziállatoknak számítottak, akikkel szemben minden szörnyûség megengedhetõ, ha gazdájuk úgy dönt, hogy szükség van rá.</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alaki találóan a “rabszolga" szóval jellemezte az aldariaiak helyzetét a nagykövet füle hallatára. Ez a szó rendkívüli hatást gyakorolt a nagykövetre. Emlékeket és keserû gyûlöletet idézett föl. Lehetséges, hogy egyetlen szónak mélyebb hatása volt egy nagy nemzet jövendõ politikájára, mint amit az idegenekkel kötött magánjellegû üzlettõl várt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De ez a fölfedezés és minden információ, amit a szemétgödörbõl nyertek, titokban maradt a közvélemény elõtt. Tekintve a grekek mesterkedéseit és a mi védekezésünk kezdetleges eszközeit, elég kevés remény maradt az emberiség számára. Akkor pedig még ennyi sem adatott volna, ha mindenki pánikba esve õrjöng, vagy a tömeg véresen föllázad illúzióinak elvesztése miatt. Néhány ország megfelelõ vezetõi értesültek a tényekrõl. Bizonyos tudósokat informáltak. De nem azokat, akiket a grekek nagyra értékeltek tudományukban tett elõrehaladásuk mia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zek a híres hólyagok csatlakoztak hozzánk, többiekhez, és kéjelegve színezgették a boldog jövõt. Igaz, pillanatnyilag magas volt a munkanélküliség aránya, de ez hamarosan véget ér. Igaz, még azok az emberek is, akiknek volt munkájuk, hajlottak rá, hogy otthon maradjanak és munka helyett henyéljenek, mert hamarosan úgyse fognak dolgozni. De miért ne henyéltek volna? Az Egyesült Államok hatalmas raktárakban tárolta az élelmiszert. A grekek mutattak nekünk egy perzselõ sugarat, amely ásványokkal dúsította a talajt, pazarul növelve a termést. Mostantól kezdve a földeken sem kell dolgoznunk. Fúrunk egy lyukat, belepottyantjuk a magot, és kész. Lesz ingyen energiánk, gyakorlatilag ingyen élelmünk, negyvenéves korunkban nyugdíjba mehetünk, mindenkinek mindene meglesz, amit eddig másoktól irigye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gy késõbbi nemzedék talán nehezen érthetõnek találja viselkedésünket. Azért nem voltunk öröklötten hülyék. Lucyt és Hackettet például egész agyafúrtan akarták meggyilkolni. Igenis képesek voltunk rá, hogy ésszerûen cselekedjünk. Csak éppen nem sokan bírtunk ezzel az erénny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most is viselkedhetünk idióta módra. Valamennyien. Minden ma élõ nemzedék. Nagyon is lehetséges, hogy így viselkedj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ha tényleg megtennénk, akkor megérdemeljük, ami azután történik.</w:t>
      </w:r>
    </w:p>
    <w:p>
      <w:pPr>
        <w:pStyle w:val="PlainText"/>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Igaznak látszik, hogy a galaxis minden értelmes faja többé-kevésbé hasonló módon gondolkodik. Azaz, mindenki cselekedhet bolond módjára, ha lehetõség nyílik rá, és elszabadul a pokol, ha egy népesség lehetetlent kíván, amit senki sem képes teljesíteni. A közvélemény azonnal a Paradicsomot várta, amikor ezt még hónapok alatt sem lehet megteremteni – ha egyáltalán meg lehetne valaha is. Így kezdõdtek a bajo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munkanélküliség harminc százalék fölé emelkedett. A segélyen élõ emberek száma több mint a duplájára nõtt. A tömegek tüntettek és lázongtak az utcákon. Nem munkát követeltek, mert az hamarosan amúgy sem lesz fontos. Azért lázongtak, hogy gyorsabban teremtsék meg azt a tökéletes állapotot, amelynek a grekek lerakták az alapja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t-ott még mindig folyik némi vita. A téma néhány szakértõje úgy véli, hogy a grekek beleláttak az emberi lélekbe, és ezt a tudásukat fölhasználták a haditervükhöz. Más tudósok szerint hasonló körülmények között bármely értelmes faj ugyanolyan bolond lett volna, mint mi. Ez utóbbi vélekedés valószínûnek látszi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éhány üzem bezárt, hogy átszerszámozzák a grekek által szervezett jövõbeli társadalom szolgálatában. Azután nehezen tudtak embereket találni, akik hajlandóak voltak dolgozni az átszerszámozott gyárakban. A legtöbben úgy határoztak, hogy munkanélküli-segélyen várják ki, amíg a gyárak hajlandóak egyheti bért fizetni egynapi munkáért, és más javadalmazásokat is felajánlanak, így a legtöbb üzemet nem szerszámozták 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izonyosnak látszott, hogy néhány foglalkozás és ipar eltûnik. A benzinkutak a tönk szélére kerültek, mivel az autók energiameghajtással fognak közlekedni. Már sok ilyen autó volt. Az egész olajipar átalakult. A szénbányászat abbamaradt. Az építõipar leállt, mert az új anyagok, amelyekbõl a jövendõ épületeit fogják felhúzni, végtelenül könnyûek és olcsóbbak. Az emberek várták az új anyagokat. Az általunk ismert szöveteket össze sem lehetett hasonlítani azokkal, amelyeknek gyártását a grekek megmutatták, ezért az egész textilipar összeomlott. A lógás hihetetlen méreteket öltött. Eljött az idõ, amikor a lakosság hatvan százaléka vagy munka nélkül volt, vagy otthon várakozott olyan munkafeltételekre, amelyek nemsokára kialakul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izonyos, hogy élelmiszerekre továbbra is szükség volt, de senki sem akart visszatérni a hagyományos termeléshez és elosztáshoz. Az élelmiszeripar munkásai úgy érezték, nekik hetente csak egy napot kellene dolgozniuk, mint ahogy ezt a többi iparág munkásai is elvárták, és máris magas színvonalon kellene élniük. Az élelmiszer-termelés és -elosztás a munkaerõ hiánya miatt kezdett akadoz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után az emberek, akik vígan várakoztak, nagyobb segélyt követeltek, hogy az idõközben fenyegetõ éhínséget kivédhessék. Olyan temérdeken voltak, hogy megkapták. A kormány gigantikus élelmiszer-tartalékraktárai kezdtek kiürülni, mivel nagyban és ingyen osztogatták a fogyasztóknak. A munkanélküli-segélybiztosítás alapjai megcsappantak. Növekedett az elégedetlenség, mivel az átlagemberek nem juthattak hozzá a grekek által ajándékozott javakhoz. A közvélemény valami piszkos simlit orrontott mögöt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kkor kezdõdtek a komoly zavargások, amikor egy kormányrendelet megvonta az élelmet azoktól a családoktól, amelyeknek egyetlen tagja sem volt hajlandó munkába állni. A régebben könnyen kezelhetõ állampolgárok ezt végtelenül dühítõnek találták. Sértõdötten követelték, hogy a kormányok valósítsák meg a grekek ígérte lehetõségeket, és elengedték a fülük mellett azt az érvelést, hogy mindehhez dolgoznia is kellene egy kicsit valaki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ormányok tevékenysége arra zsugorodott, hogy próbálták megvalósítani a lakosság által követelt lehetetlenségeket. Az Egyesült Államok kormányát két évszázaddal korábban azért hozták létre, hogy megvédje a polgárokat a korábbi kormányzatok ésszerûtlen követeléseitõl. Most kénytelen volt eljátszani, hogy mindent megtesz polgárai lehetetlen igényeinek teljesítésére. Igazi feladatának – hogy tõle telhetõ módon elhárítsa a katasztrófákat az állampolgárok feje felõl – csak titokban tehetett eleget. Valósággal a föld alá kellett vonulnia, hogy elláthassa azt, amire létrehoztá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Ilyen körülmények között nyilvánvalóan nem lehetett beszámolni a szemétgödörben talált dolgokról, mert az emberiség részeg volt; álmoktól részeg, amelyeket szükség esetén lázadással is hajlandó volt megvédeni. Ha pedig belátták volna az igazságot, tömeges pánik lett volna az eredmény, százszor rosszabb, mint amilyet a grek ûrhajó elsõ megjelenése okoz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viszont foglalkozhatott a sebesült aldariaitól kapott szerkezettel. Nem éppen ezt a lehetõséget képzelte el magának. Tizenkét órával az ûrhajó indulása után látta, amint az igen feldúlt nagykövet elhagyja a felszállóhelyet. Meg kellett gyõznie feletteseit arról, hogy ha megkísérlik eladni a világ többi részét, akkor magukat is el fogják adni. Ha sikerül ezt elhitetnie, akkor fordulat következik be a politikában. Visszatér az a körültekintõ együttmûködés, amely oly kívánatos lenne. Bár országa színlelheti is éppen a változást. De akár így, akár úgy, lehet, hogy még mindig politikai szükségszerûségnek fogják gondolni két embernek a meggyilkolását, arra az esetre, ha a grekek visszajönnének. – Nincs rá mód, hogy megtudjuk – mondta Hackettnek az ügyeletes FBI-ügynök –, olyan biztonságban van-e, mint anyja ölelõ karjaiban, vagy pedig szörnyû galiba van kilátásban. De jobb lenne, ha nem menne haza. Elzárhatjuk, ha kívánja, ilyen módon gondoskodva a biztonságáról. Mi a vélemény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inném, hogy kedvem találnám benne – hárította el az ajánlatot Hackett. – És dr. Thale-re is gondolni kell. Ha én veszélyben vagyok, akkor õ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sem hiszem, hogy a Rogers Egyetem jó hely lenne – jegyezte meg az ügynök. – Küldhetünk oda valakit, hogy ügyeljen a biztonságára, d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nnan ki vagyok rúgva – válaszolta Hackett szárazon –, mivel képtelennek bizonyultam arra, hogy megértsem azt az elméleti fizikát, amit a grekek oktatnak emberi tanítványaiknak. Túl sokat kellene magyarázkodni a fakultáson, és nem hiszem, hogy lenne hozzá kedve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beleegyezne – folytatta a témát az ügynök –, akkor a legjobb hely az lenne, amire senki sem gondol. Valahol, ahol még sohasem járt, és ahol minden szimatoló idegen olyan feltûnõ lenne, mint egy tehén rékliben. Rendes körülmények között ez lenne a legutolsó hely, ahova bárkit küldenénk, de ha egy embert el akarunk rejteni, akkor rendszerint börtönbe zárju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vállat vo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kérdezhetem dr. Thale-t? Végül is, ha a grekek meg akarnak ölni, akkor õrá is feneked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ha a nagykövet kormánya õket akarja segíteni, akkor mindkettõnket keresni fog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ment, hogy megbeszélje Lucyvel, aztán vele együtt ismét megkereste az ügynököt. A lány tétovának tûnt, de nem volt letörv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smer egy helyet – kezdte Hackett. – Egy kisvárost, alig nagyobb, mint egy falu. Egyszer járt ott, amikor gyerek volt. Azóta nem. Él ott egy roko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közbeszó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val idõsebb nálam. Egyetlen büszkesége az, hogy egy évig ugyanabba az iskolába járt, mint az Egyesült Államok jelenlegi elnöke. Mindig ezen a néven emleget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dja meg nekem a hölgy meg a hely nevét, és én utánanézek – válaszolta azonnal az ügynök. – Csak egy perc.</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öbb volt az egy percnél. Csaknem egy órába telt, de az ügynök elégedett képpel jött vissz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egy emberünk, aki ott született – mondta. Õ ismeri a rokonát. Vénlány, ugye? – Mikor Lucy bólintott, így folytatta: – Minden rendben van. Nem kell ellenõrizni a megbízhatóságát. Az elnök fel fogja hívni. Valaki odamegy, hogy magukon tartsa a szemét, és majd érintkezésbe lép magukkal. Elintézi a pénzügyeket, megszerez mindent, amire szükségük lehet és így tovább. Kapcsolatban maradunk, így telefonüzenetet hagyhat, ha valamit kigondo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kell gondolnom? És mit? – kérdezte Hackett némileg szárazo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nnan tudnám? – felelte nyájasan az ügynök. – Mondta valaki, hogy legyen gondja a szemétgödörre? Nagyon kemény ügy ez. Mit gondol, mennyi idõ telik el, amíg visszajönnek? Nem tíz év, ahogy mondtá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eem – felelte Hackett. – Megközelítõleg sem. Addigra kihevernénk elsõ látogatásukat. Valamilyen ésszerû rendet alakíthatnánk 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ügynök a fejét ráz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baj! Egy csomó embert fel kell biztatnunk, hogy gondolkozzon. Olyanokat, mint maga. Munkára kell bírnunk a kutatócsoportokat. Azok nagyon jók. Hallhatott rólu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k arra, hogy kisüssenek valami közhelyet – felelte Hackett. – De nem hogy saját ötleteik legyenek. Ezek valójában kutatóbizottságok. És valaki egyszer azt mondta, hogy a teve olyan ló, amelyet egy bizottság tervezett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ügynök elvigyoro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jó! Adok egy autót, és valaki magukkal megy. Azt a verdát, amelyet most használtak, vissza kell adnunk a tulajdonosának, még a benzintartályt is feltöltjük. El kell indulniuk, ha reggel kilencre oda akarnak érni. – Szünetet tartott. – Szeretnék valamit monda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 – biztatta Hack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karok ködösítem – mondta az ügynö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zze, mi elég jók vagyunk a magunk mûfajában, de ez más. Mindent el fogunk követni, ami tõlünk telik, de az igazán fontos dolgokat mások fogják megtenni. Talán maga. Mondanám, hogy ez most a legfontosabb.</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is azt mondanám – jegyezte meg Hackett száraz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maga és a többiek éppen olyan jól végzik a dolgukat, mint mi a mienket, akkor talán jutunk valamire. Van rá esél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semmiféle esélyt sem látott. A kocsiban, amely nemsokára veszett sebességgel fúrta magát keresztül az éjszakán, a dolgok nem festettek fényesebben, mint néhány órával azelõtt. Ha belegondoltunk, mi, emberek, nagyon kevés információval rendelkeztünk a grekekrõl. Azt mondták, hogy a Nurmi-csillaghalmaz számtalan lakott bolygójának egyikén él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 számos különbözõ faj lakik ott a különbözõ bolygókon. Hogy az aldariaiak ezen fajok egyikéhez tartoznak. Hogy fejlett csillagközi kereskedelmi rendszer létezik, amelyet az övékéhez hasonló, kisebb-nagyobb hajók tartanak fönn. Nem volt csillagközi birodalom vagy valami ennek megfelelõ szervez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grekek egy aldariai osztályt tanítanak az ûrhajózás és a csillagközi kereskedelem tudományára. Nagyjából negyven diák, rajtuk kívül pedig tucatnyi grek tiszt és oktató tartózkodik a hajó fedélzeté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z volt minden, amit elmondtak nekünk. A legtöbb szemenszedett hazugság. Tucatnál több grek és negyven-ötvennél messze több volt aldariai volt a hajón. Az aldariaiak között pedig nõk és gyermekek is voltak. Úgy bántak velük, mint az állatokkal vagy inkább mint a rabszolgákkal. Volt olyan kor, amikor az emberi rabszolgákat uraik tetszésük szerint megcsonkíthatták, és senkinek sem volt ellene kifogása, ha a halott rabszolgát elhullott baromként dobták ki. Mindent egybevetve a rabszolgatartók nem finom ézékenységükrõl vagy önzetlenségükrõl híresek. Nem valószínû, hogy a grekek hat földi hónapon át oktassák az embereket – többnyire tudatos halandzsákra – kizárólag azért, hogy utána elmenjenek és elégedetten elmélkedjenek mindama jótéteményen, amellyel az emberiséget elhalmoztá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Õk többet tudtak nálunk. Voltak ûrhajóik, nagyobbak, mint amekkora építményt az ember el tud képzelni. A fénysebességnél gyorsabban utaztak. Ha azt mondták, hogy tíz év múlva itt lesznek, akkor valószínû, hogy hamarabb jönnek. Nem akarják, hogy az emberiség megfelelõen újjászervezze magát, és fel tudja használni az idegenektõl kapott új tudását. A grekek úgy tervezték, hogy akkor jönnek vissza, amikor a termelés és az elosztás régi rendszere összeomlik, de a gyakorlatias új rend még nem lép mûködésbe. Akkor jönnek vissza, amikor a legnagyobb szükség van ráju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megmerevedett. Agya egyik része azt a gondolatot ízlelgette, amely épp most futott át rajta. Egy másik pedig vadul kiáltotta: “Ez ám az éca, mi? Nohát, még mindig jobb, mint azt találgatni, nem ragadtatták-e túl messzire maguk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érgelõdött, hogy tudatos következtetések nélkül jutott el ehhez az eredményhez. Mégis hitt benne. A grekek elmentek, nem hagyva, hogy az emberi faj hasznát vegye tanításaiknak, csupán annyit engednek, hogy az emberiség darabokra zúzza saját civilizációját, csak azért, mert mutattak neki mást, amely esetleg kívánatosabb. Gondosan és gyakorlottan elõkészítették a létezõ kultúrák biztos pusztulását, és nem hagynak esélyt az új kifejlesztésé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idõ – és nem sok idõ – múlva az embereknek, akik éhezni fognak, mert az idegenek ígéreteiért eldobták azt, amijük volt, arra lesz szükségük, hogy a grekek megszervezzék és irányítsák õket. Hisztérikusan fogják követelni, hogy jöjjenek vissza, és halmozzák el õket mindazokkal a jótéteményekkel, amelyeket csak õk tudnak adni, és amelyek nélkül most már nem élhet az embe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kell leigázniuk a Földet. Csak várniuk kell, és az ember leigázza magát, a grekek rabszolgája lesz, mert másképpen elpusztu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lehetett az elsõ, aki ezt belátta. A grekek alig tizennyolc órája távoztak el. Õelõtte nem érezte talán senki azt a bénító kétségbeesést, amelyet ez a felismerés hozott magával. Bárcsak mások is rádöbbenné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legtöbben persze sohasem látnák be. Semmi sem bírhatná rá õket. Akkor sem hinnék el, ha bebizonyítanák nekik. Mutass rá, nem lennének hajlandóak odanéz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éhány pillanatig Hackett megértette, hogyan foglalkozhatnak emberek az öngyilkosság gondolatával. Fekete kétségbeesés töltötte el. A létezés alapvetõ jóságába vetett hitét veszítette el. Mert ez rossz volt. Elviselhetetlenül ördögien gonos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ucy mocorgott mellette. A kocsi, amelyben ültek, sebesen robogott az úton. Fényszórói csóvájában, jobbról és balról, sövények, erdõk, nyílt mezõk rohantak feléjük és villantak el. Az autó dorombolt. Az általa keltett szél dudorászott a félig nyitva hagyott ablakok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im? – szólalt meg tétován Luc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ig jött ki hang a férfi tork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z? – kérdezte rekedt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egy ötletem – mondta Lucy. – Itt maradt néhány aldariai. Tudod, az önkéntesek, akikrõl azt állították, hogy segítenek nekünk alkalmazni a grekek minden tanítását, és Paradicsommá változtatják a föld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 mormogott valami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k ismerik a grek tudományt – válogatta meg óvatosan a szavakat Lucy. – Az igazit, amelyik tényleg mûködik. Õk a technikusok. A grekek nem dolgoznak. Az aldariaiak igen. A grekek uralkodók. Úgy is mondhatod, politikusok, akik tudják, hogyan kell az aldariaiakhoz hasonló más fajokon uralkodni és rabszolgákká tenni õket. Nem a Föld az elsõ bolygó, amelyen alkalmazzák ezt a rendszert. Arra akarok kilyukadni, hogy a grekek ugyanúgy ismerhetik az uralkodás minden csínját-bínját, mint ahogy a rómaiak ismerték. De ezenkívül aztán nem is nagyon értenek máshoz. A rómaiaknál görög rabszolgák voltak a tanítók és festõk és szobrászok. Más rabszolgáik foglalkoztak az iparral, a mezõgazdasággal és a kereskedelemm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Õk az uralkodásra specializálódtak! De túlságosan szûk területre korlátozták tevékenységüket, ami gyengítette késõbb a helyzetüket. Talán – de ez csak egy lehetõség – a grekeknek is ugyanez lesz a sorsu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feszült figyelemmel hallgatta. – Folytasd! – Ez minden – mondta Lucy boldogtalanul. – Nem tudom folytatni. De úgy látszik, mintha lenne valami értelme a dolgoknak. Például az aldariai a kórházban. Valamit titkolt a grekek elõl. Lehet – lehet, hogy más aldariaiak tudták, és kétségbeesetten igyekeztek azt a szerkezetet eltüntetni, nehogy uraik fölfedezzék. És elkapták és megkínozták õket, hogy megmondják, mit csináltak vele... Ért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Lehetséges – mondta Hackett rekedt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gödörben levõ aldariaiak között nõk is voltak, Jim. Megölték õket. És egy gyermek is. Megölték! És szándékosan süketítették meg õket! A grekek és az aldariaiak ellentétben lehetnek egymássa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t akarom mondani, hogy nem egy homogén idegen kolóniával állunk szemben, amely uralkodni akar a Földön és az egész emberiségen. Vannak a grekek, akik ezt akarják tenni, és az aldariaiak, akik tudják, mi teszi a grekeket hatalmassá, és ha mernék, akkor gyûlölnék õket... Ez változtathat a dolgok állásá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keményen törte a fejét. Néhány percen belül másodszor fordult elõ, hogy agya egyik szelete kigondolt valamit, egy másik szelet pedig a gondolat jelentõségével foglalkozott. Ez a második különös meglepetést érzett. Talán Hackett volt az elsõ, aki világosan látta a Föld helyzetét, és megismerte a totális kétségbeesést. Lucy azonban, aki nõ volt, még korábban megsejtette a dolgot, csakhogy nem esett kétségbe, mert lelt valamit, ami reményt nyújtott. Nem volt sok remény. Okot sem adott rá, hogy a kétségbeesés elmúljon. De ajándékozott valamit, ami az ellenállást jelentette a végzettel szemben, és megcsillantotta a változtatás lehetõség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lyet lélegz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 mondta komoran – a legapróbb morzsája a reménynek, amely embernek valaha megadatott, de legalább valami. És lehet még minden is! – Azután keserû gúnnyal folytatta: – Lucy, ha ez a dolog azzal végzõdik, hogy mindenki meghal, akkor meg foglak kérni, hogy légy a feleségem. Nem a pénzedért, hanem az agyad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nem mosolygott. Hátradõlt az ülés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ondolkodj rajta, mit kezdhetsz ezzel – mondta. – Boldog vagyok, hogy nem mondtam bolondság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utó egyre robogott az éjszakáb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jnalban keresztülmentek egy kisvároson. Késõbb találtak egy út menti bodegát megálltak, hogy egyenek valamit. Érdekes módon az idegenek okozta zûrzavar és felfordulás országszerte csak a nagyvállalatokat érintette, amelyek teljesen szétestek. A kisvállalkozások – éttermek, szervizek, vidéki szatócsboltok, kis autójavítók, ilyesmi – tulajdonosai nem váltak munkanélküliekké. Õk megvédtek üzleteiket. Tovább dolgoztak, még akkor is, ha munkátlanságot ígért a közeli, noha határozatlan jövõ. Reggel nyolckor találtak egy tízezer lakosú kisvárost, amelyben két bolt is nyitva volt. Hackett javaslatára az FBI autója megállt egy nõi konfekcióüzletnél, és Lucy vett magának néhány holmit, mivel bõröndje megsemmisült a robbanáskor. Az ügynök készpénzzel kifizette a számláját. Hackett talált egy helyet, ahol vehetett magának ingeket meg egyéb ruhákat. Azután továbbment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Csaknem pontosan kilenc órakor az autó bekanyarodott egy Traylor nevû igen apró városkába, amelynek legföljebb ötszáz lakója lehetett. Egy állami fõútvonal köré épült. Lucy elmerülvén bámult ki a kocsi ablak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rre emlékszem – mondta, mikor elhaladtak egy vörös téglás iskolaépület mellett. – És ez itt a városháza. Azok az üzletek újak, de ez itt a szatócsbolt. Itt vettem magamnak a szörpöt, amikor tizenkét éves voltam. A néni háza a sarkon túl van. Forduljon itt jobb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utó lefékezett egy kicsi, jelentéktelen házikó elõtt, amely bokrokkal-virágokkal teli kertben ál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éni sokkal idõsebb volt Lucynél. Méltóságteljesen üdvözölte fiatal hú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Egyesült Államok elnöke felhívott elmúlt éjjel – mondta némi fennköltséggel. – Nagyon kellemesen elbeszélgettünk. Van egy szobám a számodra, Lucy, de Mr. Hackett gondot jelent. Olyan sok ember jött el meglátogatni a rokonait – a dolgok, azt mondják, félelmetesen alakulnak a városokban –, hogy nem találtam senkit, akinek lenne üres szobája, így hát kialakítottam neki egy kis zugot a fáskamrában. Nem engedhetem meg, hogy a házban lakjon, hiszen mindketten hajadonok vagyu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fogok alkalmatlankodni – válaszolta Hackett. – És lehet, hogy nem maradok sokái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az Egyesült Államok elnöke kér szívességet egy öreg barátjától – mondta szilárdan Lucy rokona –, az nem lehet kényelmetlenség. Igaz is, édes Lucy! Kérésének megfelelõen úgy kell tennünk, mintha idelátogatásotokban nem lenne semmi különös. Tehát nem mesélhetem el senkinek, hogy fölhívott. Még azt sem, hogy õ is emlékezett azokra az idõkre, mikor én fölálltam szavalni, egy pajkos lurkó pedig kinyitotta az uzsonnástáskámat, és én két szelet málnalekváros kenyérbe ültem vissz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ss Constance Thale, a vénkisasszony egyike volt azoknak az embereknek, akik épelméjûen, becsületesen viselkedtek a grekek ittléte idején. Az igaz, hogy senkinek nem volt az alkalmazottja, így érzelmileg nem érintette a munkanélküliség kérdése. Nem voltak intellektuális allûrjei, így nem érezte szükségét annak, hogy lángoló imádattal boruljon le a grekek elõtt. A maga dolgával törõdött. De az Egyesült Államok elnökének kérésére teljes szívvel együttmûködött országának kormányáva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olyan emberek, mint Lucy rokona, aranyat érnek. Mi pedig, akik bolondot csináltunk magunkból, megemeljük elõttük a kalapunkat. Nem kell restelkednünk miatta, mert õk ügyet sem vetnek a hódolatunkra, vagy pedig nem tudják, minek köszönhetik. Õk egyszerûen csak úgy viselkedtek, mint szok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 viszont úgy csináltunk, mint az idióták!</w:t>
      </w:r>
    </w:p>
    <w:p>
      <w:pPr>
        <w:pStyle w:val="PlainText"/>
        <w:bidi w:val="0"/>
        <w:spacing w:before="48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8.</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híradók másnap hosszú és elkötelezett riportokban számoltak be a grekek búcsúztatásáról. Interjúkat készítettek hálálkodó hírességekkel, és természetesen egyébrõl sem volt szó, mint a grekek mérhetetlen jóságáról. Senki nem említette, hogy megvetõen vagy közönyösen osztogatták ajándékaikat. Pertraktálták, milyen csalódottak voltak a grekek, mert nem került elõ az a két ember, akiknek jutalmat akartak adni. Viszont nem említették, hogy egy bomba megsemmisített egy autót a parkolóban. Hallgattak róla, hogy fölásták a grekek szemétgödrét. Teljes volt a csönd azokat a nagyköveteket illetõen – akár vasfüggöny mögül jöttek, akár máshonnan –, akik némi szívességet szerettek volna tenni az eltávozott idegeneknek azzal, hogy meggyilkoltatnak két nemkívánatos személy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leg a szemétgödörrõl hallgatott a híradás. Lehetséges, hogy egyetlen újságíró sem tudott róla. Mindenesetre sehol sem említetté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hírközlés elsõsorban a hajóval foglalkozott, amelyet hajnalban és alkonyatkor meg lehetett figyelni távcsövön át. Hawaiiban világosan látszott, ahogyan napfényben sziporkázó fémszilánkja távolodik a Földtõl. Száznyolcvanezer kilométernél eltûnt. A grekek, mondták az újságok, a fénysebesség sokszorosával megindultak hazafelé. Hajójuknak akkor veszett nyoma, amikor mûködni kezdett az a csodálatos csillagközi hajtá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ktuális hírmûsor többi része fõként zavargásokról vagy készülõ zavargásokról szólt, itt vagy amott. A kongresszus és a kormány gyilkos támadások kereszttüzébe került, amiért késlelkedtek elterjeszteni az energiasugárzást, kõszívûén buzdítottak munkára, és láthatóan módszeresen késleltették az átlagpolgár üdvét szolgáló új felfedezések bevezetés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zekben a napokban az átlagpolgár volt a kedvenc témája a beszédeknek. A szónoklatok visszanyerték száz évvel korábbi rangjukat. Az éppen aktuális szappanoperák elvesztették közönségüket. Valami sokkal izgalmasabb volt folyamatban. Ahelyett, hogy képzeletbeli személyek keservein andalodott volna el, a nézõ és a hallgató az “átlagpolgárral" azonosította magát, akit a grekek nívós, ragyogó jövõvel kecsegtettek, és amelybõl éppen most semmizték ki. És az volt a legsajnálatosabb, hogy az emberek elhitté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ovábbi árnyoldala volt a dolognak, hogy bárki, aki akart, beszállhatott a világméretû dráma kibontakoztatásába. És meg is tették. A legtöbben szájalásra, zsémbelésre korlátozták részvételüket, de sokan lelkesen vetették magukat a zavargásokba, rombolásokba és alkalomadtán fosztogatások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Ám ezek az erõszakos kitörések megmaradtak a nagyvárosok határain belül, ahol az emberek sokkal kifinomultabbak és felvilágosodottabbak, semhogy olyasmit is meghallgatnának, amit nem tesznek nyomatékosabbá.</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raylor városkában semmi ilyesmi nem történt. Kicsi és nyugodt közösség volt, amelyet lakosai épp ilyennek szerettek. Nem voltak gyárak, nem volt ipar. Mindenki ismert mindenkit – legalábbis mostanáig. Manapság Traylor megtelt rokonokkal, akik el akarták menekíteni gyermekeiket a városokból. Okos ötlet volt. Emlékeztetnem kell rá, hogy néhány ember megõrizte józanságát a grek kaland közepette is. Csupán nem kerültek rivaldafényb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nagyon is megfelelõ helynek találta Traylort, hogy Lucyt itt hagyja. Rögtön észrevette, hogy Miss Constance beharangozta fiatal húga látogatását. Õt mint Lucy võlegényét mutatta be, aki idehozta a lányt, addig is, míg a kedélyek lehiggadnak, és a férfi munkát talál. A néni megmagyarázta Lucynek, hogy ezt a történetet mindenki magától értetõdõnek fogja találni. Ha már abba nem avathatta be a barátnõit, hogy az Egyesült Államok elnöke hívta fel egy csevegésre, és kért tõle szívességet, akkor be kellett avatni õket valami másba, és ezt meg is tet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ucy érthetetlenül ideges volt. Hackett nem emlegetett házasságot, kivéve amikor azt mondta, hogy az esze miatt veszi el. Lucy nem találta vonzónak ezt az ötletet. Megorrolt a nénire. Sokkal kevésbé volt szívélyes Hacketthez, amikor az visszatért a városban végzett felderítõútjár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grek hajó tegnap délben indult – mondta a férfi –, azóta kétszer próbáltak megölni, és idehoztak, ahol mindenki ismer mindenkit. Ez gyors akciónak tûnik! De a dolgok még gyorsabban haladnak, mint gondoltam. Már van itt egy FBI-ügynök, aki vigyáz ránk. Õ tökéletesen beilleszkedett a városba, senki sem gyanítja, miért tartózkodik i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nem válaszolt. Segített Constance néninek a terítés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nnek az az oka – folytatta Hackett –, hogy itt született. Talált valami indokot, hogy idejöjjön és ránk vigyázzon. Hivatalosan szabadságon van, és csak azért, mert az FBI munkatársa, senki sem feltételezi róla, hogy most is dolgoz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még mindig nem szólt semmit. Kiment a konyhába, aztán visszajö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gondoltam – mondta Hackett –, örülni fogsz, ha megtudod, hogy hivatalos védelem alatt állunk. De úgy is fordulhat, hogy olyanok leszünk, mint az a kecske, amelyet csalétkül kötnek ki a tigrisnek. Az nagy mûvészet lesz, ha valaki idáig fog követni bennünket – bár persze egyáltalán nem megnyugtat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jött Lucy nénje. Megebédeltek, Lucy nagyon csendesen, Miss Constance Thale nagyon méltóságteljesen, ahogy illett is egy olyan személyhez, aki szívességet tesz korábbi iskolatársának, az Egyesült Államok elnökének. A foglalkozásáról kérdezgette Hackettet, fogalma sem volt róla, hogy kiféle-mifél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yan elméleti mechanikusféle vagyok – mesélte Hackett – de most éppen nem sok tennivaló van a szakmában. Senki sem érdeklõdik többé az emberi találmányok iránt. Úgy vélik, hogy a grek találmányok miatt bármelyik nap elavulhatnak. És lehet, hogy igazuk is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bízom én ezekben a grekekben – mondta Miss Thale méltóságteljesen. – Akármik is a szándékaik, egy csomó zavart okoztak. Az Egyesült Államok elnöke említette nek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ttól tartok, hogy én is zavart fogok okozni -mondta Hackett. – De nem tart sokáig. Hamarosan eltávoz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ránézett. A néni szilárd hangon válaszolt:  – Maga tudja, mit csinál, Mr. Hackett. De biztosítom róla, hogy szívesen látott vendég, amennyiben a fáskamra megfelel. Amikor olyan régi barát, mint az Egyesült Államok elnöke emel szót valaki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kor mész el, Jim? – kérdezte tétován Lucy. – Nem tudtam, hog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helyt úgy látom, hogy biztonságban vagy – felelte a férfi, és rámosolygott Miss Constance-ra. – Amikor megnéztem a városkát, láttam, hogy nincs senki, aki elcsábíthatná Lucy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ss Constance Thale jóindulatú pillantást vetett Lucyre. Õ zavarban volt. Miss Constance Thale a maga módján fordította le ezt a zavart. Méltóságteljes és bölcs arcot vá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késõbb kiment a fáskamrába, ahol Hackett fáradhatatlanul járkált föl és al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an ezzel az elmenéssel? – kérdezett r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marosan sor kerül rá – válaszolta a férfi. – Pillanatnyilag várakozom. Parancsnak engedelmeskedem – ugyanannak, amelynek te. Hogy lapuljak és maradjak élet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azt mondtad, hogy elmés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azt. Meg is fogom tenni, mihelyt nem kérnek többé arra, hogy maradjak. Van egy ötletem, amelyet nem tudok megvalósítani ott, ahol tiszteletre méltó viselkedést várnak el tõlem. Akkor hát megcsinálom másutt. Majd visszajövök, ha az ötlet nem mûködik – vagy nem próbálhattam 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hát... mi 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ötletem segítségével – mondta Hackett szomorúan – meg lehetne fejteni, miért nem értjük mi a grek szerkezeteket. Nem túlzottan épelméjû ötl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tlem, hogy bárki más komolyan tudná ven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magyaráznád nek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vállat vont, aztán azt kérdezte: – Mennyire megbízhatóak a grek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 azt mondanám, hogy semennyire. Mindenesetre így tûn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állítják – folytatta Hackett –, hogy hálásak nekünk, mert megmentettünk egy aldariait. De megkínozták és megölték. Hazud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bólintott. Nem volt kellemes gondol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mondták, hogy az aldariaiak kiképzésen vannak velük, mint kereskedelmi ûrhajók kadétjai. Ám többé-kevésbé szándékosan megölték õket – asszonyokat is és legalább egy gyermeket. Hazud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kissé megremegett és bólintott. Hackett tovább mond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elmentek. Állítólag haza. Hazud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csak nézett egy pillanati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 lehetséges. Nem tudom. De az is leh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mondják, hogy hátrahagynak néhány aldariai önkéntest, akik segítenek nekünk civilizálódni. Gondolod, hogy ez az igazság? – Nem tudom – válaszolta Lucy. – Nem gondolkodta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dvelem az aldariaiakat – mondta Hackett. – Mindenki szereti õket. Badarságokat mûvelnek, képesek az autóinkat vezetni csúcsforgalomban. De aldariai nõk is vannak a hajón – ez olyasmi, amit a grekek nem említettek –, akik közül kettõt megöltek, és egy gyermeket is meggyilkoltak. Emléksz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grekek váltig állították, hogy õk csupa szív jótevõk. De talán az aldariai asszonyok és gyermekek voltak a túszaik, amikor az aldariai apák vagy férjek elhagyták a hajót. Néhány aldariai még arra is hajlandó volt, hogy itt maradjon az ûrhajó távozása után. Gondolod, hogy ez is a grekek jószívûségének bizonyíték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ránézett. Az ajkába harap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nem. Ebben nem hiszek... különösen ha így teszed föl a kérdé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mondtad, hogy ellenségeskedés lehet a grekek és az aldariaiak között. Elgondolkodtatóan hangzott. De ha az aldariaiak olyanok, mint mi, emberek – és nagyon is úgy cselekszenek, mint mi! –, és a grekek túszként tartják fogva szeretteiket, akiket bizonyosan megölnek, de talán, még meg is kínoznak, ha az aldariaiak nem teljesítik parancsaikat, nos, akkor foggal-körömmel harcolni fognak a grekek érdekeiért. Muszáj nekik! Így hát nem nagyon számíthatunk a segítségükre, így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döbbenten nézett rá.</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szörnyû, Jim! De lehet, hogy iga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d, hogy igaz. Látod, hova akarok kilyukadni? A grekek hazugok! És nézd, milyen nehéz helyzetbe hoztak minket! Mi barbárok vagyunk! Az õ perzselõ mezõiket használjuk, hogy növeljük földjeink termékenységét. Tudjuk, hogy miért teszik, de nem tudjuk, hogyan. Az õ készülékeikkel sótalanítjuk az óceán vizét. Tudjuk, mi történik, de azt nem, hogy miért. Alkalmazzuk a sugárzott energiát, de nem értjük a mûködését, az emberek grek-tervezte gépeket, energiavevõt használnak, de senki sem sejti, hogyan mûködnek. Olyanok vagyunk, mint a vademberek, amikor a gõzgépet vagy a magnetofont bámulják. Látjuk, hogy valami történik általa, anélkül hogy halvány fogalmunk lenne mûködésének elveirõl. Nekem pedig támadt egy bolond ötletem, hogy miért nem értjük. Túlságosan bolond ahhoz, hogy bárki más elfogadja. Csaknem biztos, hogy magamnak kell kipróbálnom – s ez nem lesz könnyû. Nem szeretnék börtönben lenni, amikor a grekek visszajön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haboz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mondanád, hogy mi az ötlet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ismét megvonta a váll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hogy a grekek hazudtak. – A lány értetlenül bámult rá. Hackett megismételte: – A grekek hazudtak. Hát ez az. Ez mind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lány rosszallóan, meglepetve, majdhogynem sértõdötten nézett rá, mivel úgy érezte, hogy a férfi nem mondott semmi újat. Hackett szomorúan elmosolyo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 bolondság, mi? Olyan képtelenség, hogy magam sem tudok benne hinni! Gyere, Lucy. Veszek neked egy szörpöt a szatócsnál, ahol tizenkétéves korodban is jártá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egyek! – mondta Lucy. – A néni beszélt rólunk, és mindenki azt gondolná, hog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llemes és szentimentális gondolataik támadnának – mondta Hackett. – Azt fogják gondolni, milyen kár, hogy olyan pasassal hozott össze a sors, akinek még állása sincs. Na, gyer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lány tiltakozott, de végül beadta a derekát. És lesétáltak a napfényes kisvárosi utcán, és a férfi elkalauzolta a szatócsboltba, egyenesen a szörpautomatához, és leültek a forgószékre és megittak egy-egy ragacsos málnaszörpöt. És Lucy meglepetten tapasztalta, hogy a szatócsbolt kisebb, mint ahogy emlékezett rá, és a székek korántsem olyan magasak. Aminek természetesen az volt az oka, hogy õ volt kisebb, amikor itt utoljára szörpöt iv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an visszafelé tartottak Constance néni házikója felé, a lány izgatottan megkérd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hát mi az igazi ötleted, Ji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grekek hazudtak – ismételte konokul a férfi. – És ha tényleg nem látod be, akkor nincs értelm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igyekszem érthetõvé tenni. Ez az egyetlen, amit ki tudtam agyal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tétováz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magyarázod, mielõtt elmé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rmészetesen. És ha elmegyek, az azért lesz, mert másképp nem kapok segítséget. Nem reménykedem, Lucy. De mindent meg kell próbálni. Mindent! – Azután hirtelen azt mondta: – Nem szeretem a greke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ehangoltan nézett maga elé. Bárki, aki tudta azt, amit õ, hajlamos lett volna a kétségbeesésre. Lucy nagyon sajnálta, még ebben a ragyogó napfényben is, de sem a hely, sem az idõ nem volt alkalmas arra, hogy személyes gondolataival hozakodjék elõ.</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világ megbillent. Traylorban bealkonyult, majd csillagos éjszaka lett, feljött a pocakosodó hold, és végül beköszöntött a reggel, a délután és a következõ éjszaka is. Hackett részletesen kidolgozta ötletét, és kapcsolatba lépett az FBI emberével, aki itt született és nõtt fö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émi elõkészületek után felhívhatta egy lehallgatásbiztos vonalon azt az ügynököt, aki a grekek távozásának napján volt szolgálatban. Azt mondták neki, hogy hívja vissza, õ pedig dühösen káromkodott, és csaknem meggondolta magát. De mégis visszahívta, komolyan elbeszélgettek, és Hackettet kellemesen meglepte, ahogyan az érveit fogadtá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könnyebbülve tért vissza Miss Constance vityillójába, bár ismételten elfogta a kétely önnön érveivel kapcsolat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t találta Lucy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imponálhatnék a nénédnek – mondta neki. – Épp most beszéltem az elnökk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meséltem az ötletem az FBI-os pasasnak. Majdnem ehhez hasonló eszébe jutott már valaki másnak is. Majdnem, így hát megértõek voltak és felszólítottak, hogy közöljem az elnökkel. És õ mindent elkövet. Segíthetsz. – Megismételte: – Már majdnem eszébe jutott valaki másnak is. Nem vagyok olyan firkás, mint gondoltam. Mindenesetre küldenek nekem valamit, amin dolgozhatom, és néhány megfelelõ embert is ráállítanak. Semmi bürokrácia. Nem teszik megfontolás tárgyává. Nem hivatkoznak szakemberekre. Az enyém az ötlet, én fejtettem ki – enny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mi az ötlet, Ji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rámosoly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hogy a grekek hazug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lelkes volt. Vigyorgott a lány meglepetésének láttán, és Lucy annyira örült ennek, hogy nem erõltette tovább a dolgot. Majd meg fogja tudni, mi az az ötlet, amikor segít neki kidolgozni. És nem hagyja el õt. Azt nem szerette voln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idõ sürgetett, és azok, akiknek volt valami fogalmuk a dolgok állásáról, nem sokat lacafacázhattak. Hackett javaslatával kapcsolatban például villámgyorsan meghozták a döntést. Amikor magas szintû döntésrõl van szó, akkor valaki vagy valakik rendszerint addig fontolgatják az ügyet, amíg ezzel a tekintélyüket fitogtathatják. Senki sem akarta vállalni annak ódiumát, hogy megakadályozza a grekek csupaszív-programját. A világ még mindig epedve várta az eljövendõ Paradicsomot meg az égig érõ cukorkahegyeket, amelyeket a csodálatos, jó akaratú, több-mint-kedves-és-nagylelkû ûrutazóknak köszönhet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z volt az oka, hogy a rendkívüli mûveletet hihetetlen titoktartás mellett hajtották végre. A kis lapos tárgyat, amelyet Lucy kapott az aldariaitól, minden lehetséges szögbõl megröntgenezték. Amennyiben fölfedeznék, mire való, rögtön több példányra lenne szükség – így hát kezdettõl fogva arra törekedtek, hogy a vizsgálat során minél többet tudjanak meg elõállításának titkair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után megröntgenezték, semleges gázzal töltött tartályban, jócskán fagypont alatti hõmérsékleten roppant óvatosan fölnyitották a tárgyat. Szétszerelték, és a mûveletet filmre vették. Minden morzsáját leheletnyire hozzáérintették a legfinomabb csiszolóanyaghoz, és a csaknem súlytalan reszelékbõl mikroanalízissel megállapították, milyen öntvénybõl készült. És miközben újra összeszerelték, kínosan precíz másolatot készítettek minden alkatrészérõl. A szakértõk igyekeztek kitalálni, hogy a valami mi célt szolgá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mmit nem találtak. Akárhogy is igyekeztek, semmivel se lettek okosabbak. Egyetlen vizsgálat sem járt eredménny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bben a pillanatban kapták Hackett ajánlatát. Körülbelül száz példányhoz való alkatrész készült már el, mire kiderült, hogy az eredeti nem mûködik. Egyet összeszereltek, és elküldték Hackettnek, miközben a többieket továbbküldték ugyancsak beavatott fizikusoknak, hogy õk is játszódjanak kicsiny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nem örült a készüléknek. Neki olyasmi kellett volna, amit a grekek készítettek, de azért megmutatta Lucynek. A lány nem tudta megmondani, hogy ez-e az, amit a kórházban a kezébe nyom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jelentés szerint nem csinál semmit – mondta Hackett savanyúan. – Kétlem, hogy bármit kezdhetnénk vele. Talán az aldariaiak becsületesek. Talán az eredeti kemény ütést kapott a balesetnél. Egy óra is, megállhat a rázkódástól. És ha nem órás az, aki nézi, esetleg semmit sem talál raj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üldött egy üzenetet, hogy õ egy grek berendezést szeretett volna megvizsgálni, nem pedig egy aldariait. Ha az aldariaiak megbízhatóak, akkor semmit sem fog talál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nnek ellenére vett egy tranzisztoros rádiót, és munkához látott Miss Constance Thale fáskamrájában, amely szállásául szolgált. Egy zsebkésbõl apró csavarhúzót csinált. Elhatározta, hogy megvizsgálja, mi történik a készülékben. Elméletben minden gépnek energiára van szüksége a mûködéshez. Ha pedig energiát használnak, akkor valahol eltérésnek kell lennie az energiaszintben. Ezt a különbséget kezdte el keres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Jól fel volt szerelve. Csavarokat minden faj használhat. A csavar ugyanolyan elkerülhetetlen találmány, mint a kerék. Ezek balmenetes, igen apró csavarok voltak, de Hackett bicskából fabrikált csavarhúzója tökéletesen alkalmas volt hozzájuk. Az energiaszint vizsgálatára pedig megfelelt a tranzisztoros rádió. A hangszóró reccsenéssel jelzi a milliamper töredékének változását is. Hackett két megnyálazott fémdarabbal ellenõrizte, és kattant. Két elektródot szerelt rá, és kattanásokra vadászott mindenütt, ahol csak két pontot rövidre zárha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egyszerûen a fordítottja volt a megszokott vizsgálati eljárásnak. Nem a részek egymásra gyakorolt hatását, hanem az energia különbségeit kutatta. Lehetnek a részek teljesen szokatlan kölcsönhatásban is, aminek semmi köze az ismerõs indukcióhoz, az ismerõs mágnesességhez vagy az ismerõs akármicsodához. A hozzáértõk nyilván megszokott elemeket vagy alapelveket kerestek volna a mütyürkében. Hackett ne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Így hát kattanásokat talált. Amikor a mozgatható pocok az egyik állásban volt, akkor nem reagált a szerkentyû. A másik állásban igen. Hackett szétszedte a berendezést, és minden lehetséges módon próbálta összeilleszteni. Az egyiknél nem volt kattanás, ha a pocok emígy állt, de volt, ha amúgy. Ez volt minden, amit talá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ott állt és figyelte. Hackett most megszóla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látszik, mûködik, de nem csinál semmi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 – mondta habozva Lucy –, hogy olyasmit csinál, amit sohasem kívántunk még tõle. Egy vadember sohasem fog megérteni egy órát. A vadember nem méri az idõt, és nem érti, hogy az óra mit csinál. Eszébe sem jut. Egy noteszt sem értene meg. Nem ír emlékeztetõket, így eszébe sem jut, hogy egy notesz információkat tartalmazhat. Nem is jön rá. Talán nem tudjuk elképzelni azt a feladatot, amit ez szolgá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ránéz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élek – mondta keservesen –, hogy sokkal okosabb vagy, mint én. Ez kétségtelen. Az aldariaiak okosabbak, mint mi, és valami bonyolult dolgot kívánhattak ettõl a bigyótól, olyat, amit mi el sem bírunk képzelni. Mindössze annyit tudunk, hogy a grekek meg akarták akadályozni õket ebben. Okosabb vagy nálam, Luc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ucy összerezzent. Egy nõ korán megtanulja, hogy a férfiak jobban szeretik különbeknek érezni magukat. És Lucy azt kívánta, hogy Hackett szeresse. Nem szólt többé – pedig jobban tette volna, ha beszél. Hackett fölállt, és odaadta neki a kis szerkezet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van egy emléktárgy másolata, és az egész a tiéd – mondta savanyúan. – Jelentem a véleményedet, amely megegyezik az enyémmel. De szükségem van egy grek szerkezetre, amelyet egy hazudós készített, hogy lássam, ki tudok-e facsarni belõle valami igazságo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zörnyen nyugtalan volt várakozás közben. Kár volt megdicsérnie Lucy eszét. A lány tétovázott, mondjon-e még valamit – pedig lett volna mondanivalója. Hackett ekkor kapott vizsgálatra egy energiavevõt. Rendkívül bonyolult szerkezet volt. Beletemetkezett a munká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z ugyanazon a napon történt, amikor egy mûhold a vasfüggöny mögött, valahol, valamikor fogott egy töredékes üzenetet. Nem emberi jelek voltak. Félreérthetetlenül meg lehetett állapítani, hogy a Holdról jött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elég elkeserítõ bizonyítéka annak, hogy a grekek hazudnak! – állapította meg Hackett. – Azt mondták, hogy hazamennek. Nem mentek. A Hold másik oldalán lapulnak, és érintkezésbe léptek az itt maradt aldariaiakkal! Elpusztíthatnak bennünket. És el is fognak, ha eljön az ideje. – Azután még keserûbben hozzátette: – De nem akarnak velünk megküzdeni. Mi nem tudunk harcolni. És úgy látom, tíz emberbõl kilenc azon imádkozik, hogy siessenek vissza, és vegyék át az uralm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Így volt. Nem is tettettük, hogy másképp lenne. Türelmetlenkedtünk a grekek ígéretei miatt, és bíztunk benne, hogy õk el tudják készíteni. Mi, akik végigcsináltuk ezt a grek ügyet, úgy látjuk, hogy a következõ nemzedékek nem értenek minket. De õk valószínûleg ugyanúgy cselekedtek volna a helyünk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 akarják, hogy magyarázzuk el nekik, miként lettünk úrrá a helyzeten. Nem lettünk mi úrrá semmin. Nem volt ott senki, aki elmagyarázhatta volna. Hallás után kellett játszanunk, kotta nélkül. Hát elég rosszul ment.</w:t>
      </w:r>
    </w:p>
    <w:p>
      <w:pPr>
        <w:pStyle w:val="PlainText"/>
        <w:bidi w:val="0"/>
        <w:spacing w:before="48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9.</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földi figyelõállomások két napig észlelték a Holdról sugárzott jeleket. Olyan hullámhosszon érkeztek, amelyet az emberek nem használtak. Széles sávon adtak. Nyilvánvalóan nem hangjelzések voltak, amennyiben a megsüketített aldariaiaknak szánták az adást, így a figyelõállomások gondosan rögzítették az adásokat videoszalagon, azután nekiláttak, hogy dekódolják a feltételezett képeket. Ki kellett találni a képernyõn látható képek számát, s sorok számát, a pásztázási mintát és néhány egyéb dolg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ember hallott a fölvett adásról, és elbizonytalanodott. Valamilyen okból hiba csúszott a hírzárlatba, és egy csomó ember erõsködni kezdett, hogy a grekek, mint mondták, hazamentek, tíz fényévnyi távolságra. De a jeleik a Holdról érkeztek, ami nem egészen két fénymásodpercnyire van a Földtõl. Mindazonáltal nem vontak le ebbõl semmiféle következtetés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özvélemény viszont soha, semmilyen módon nem vesztette el a bizalmát. Egy pillanatig sem kételkedett a grek jótevõkben, akik hihetetlenül gazdaggá tették az emberiséget. Az igaz, hogy munkanélküliség volt, meg bajok, meg visszaesés, meg felháborodás. A hagyományos iparágak csak olyasmit tudtak volna eladni, amit grekek terveztek, azt viszont nem tudták legyártani, így hát bezártak. Más üzemek, amelyek át akartak állni ezeknek a termékeknek a gyártására, nem találtak munkásokat jó bérért sem. Az emberek, akik végignézték egész ágazatok – például a kõolajipar – pusztulását, igyekeztek kivonulni ezekbõl az iparágakból, a tõzsdéken padlót értek, azt is átfúrták, úgy zuhantak tovább. De ez nem a grekek hibája volt! Õk pompás dolgokat csináltak, és még pompásabbakat ígértek, így hát dühösek és elégedetlenek voltunk a dolgok jelenlegi állásával. Azt akartuk, amit a grekek csillantottak fel nekünk, méghozzá gyors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uttogó propaganda máris a Wall Streetet, a tõkéseket, a korrupciót, a tisztességtelen mellékjövedelmeket vádolta a késlekedés miatt. Az emberek felháborodottan mondogatták, hogy “az érdekeltek" fosztanak meg bennünket a grekek kincseitõl. Nem valószínû, hogy valaha is megkapjuk, amit nekünk szántak, hacsak vissza nem jönnek és erõszakkal be nem vezetik a gazdasági éde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ermészetesen ettõl a ponttól kezdve az emberek egyenlõségjelet tettek a grekek visszatérte és minden kívánságok teljesülése köz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ég több lázadás tört ki. Dél-Afrikában mindezt faji ellentétek tetézték. A szocialista országokban a marxizmus kritikájával bõvült. Más országokban a zavargások egyformán tûntek kommunista és grek-pártiaknak. Világszerte növekedett a forrongó politikai feszültség, és mindenütt pénzügyi válsággal párosult. Az önkéntes agitátorok követõi csúnyán szidták egymást, de így viselkedett úgyszólván mindenki, aki arra tette föl az életét, hogy hetente egy napot dolgozzék, negyvenéves korában nyugdíjba menjen, és mindenkinek legyen meg mindene, ami másnak is meg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oldról érkezett jeleket képekké lehetett alakítani. Kezek voltak rajtuk – grek kezek –, és azokat a jeleket mutogatták, amelyekkel az aldariaiakkal érintkeztek egymás közt. Ezek is azt bizonyították, hogy a grekek nem mentek el. De nem számított, mert a jelek sugárzása abbamaradt. Hackett is azok közé tartozott, akik úgy vélték, az aldariaiak meghallották a róluk szállongó pletykákat, noha igazából csak olvashattak róluk, és jelentették a dolgot a grekeknek, akik felhagytak a jelek sugárzásáv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gyanebben az idõben az Egyesült Államok kormányzatának titkos munkája kezdte meghozni elsõ gyümölcseit. Elõször is Hackett rájött, hogyan kellene kideríteni az energiavevõ mûködési alapelvei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Õrült tempóban dolgozott. Legalapvetõbb felfedezése – mint gyanította is – az volt, hogy a grekek elképesztõen hazugok. Politikájukat öt pontban lehetett volna összefoglalni. 1. Ha el akarják foglalni a Földet, akkor ezt megtehetik erõszakkal vagy csalással. 2. Az erõszakos hódítás következményei csökkentik a Föld értékét. Emellett 3. az erõszak gyûlölettel tölti el a túlélõ emberi lényeket, ami rabszolgáknál kevésbé kívánatos. Éppen ezért 4. sokkal intelligensebb dolog hagyni, hogy az emberek maguk hódoljanak be és vállalják a rabszolgaságot lojálisán és hálás engedelmességgel szolgálva új uraikat és mestereiket. 5. A grekek politikai akciója és stílusa az elõbbi megállapításokból következ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t mondták, hogy nekünk adták a készülékeiket és minden tudományukat. De az elméletük zavaros volt, a gépeik pedig hamisak. Úgy tervezték – mondjuk – az energia-vevõiket, mint a színpadi bûvész a kártyatrükkjeit; nehogy a nézõk rájöjjenek, hogyan csinálj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z volt Hackett alapvetõ fölfedezése, miután megtalálta a felfedezéshez vezetõ utat. Megvizsgált egy energiavevõt, nem azért, hogy kitalálja a mûködési elveit, hanem hogy rájöjjön, mi benne a felesleges hókuszpókusz. Azután elkezdte ezeket eltávolítani a szerkezetrõl, és kisült, hogy egyáltalán nem számít, rajta vannak-e vagy sem. A második napon érte el az elsõ eredményt. A harmadik napon a vevõ még úgy is mûködött, hogy eredeti részeinek kilenctizedét eltávolítot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olt még néhány más fölfedezés is, amelyeket nem tettek közhírré. Gyanították, hogy a grekeknek van valamilyen repülõgépük, amelyet radarhullám-elnyelõ anyaggal borítottak, hogy a lokátorok ne érzékeljék õket. A szemétgödör hulladékában sarki növényeket leltek: tundrafüvet, törpefüzet, zuzmót. A Johnson-érzékelõk, amelyek fölfedeztek minden eltérõ hõmérsékletû tárgyat, rendellenességeket jeleztek akkor, amikor Ohióban, ahol az ûrhajó leszállt, rosszra fordult az idõ. Bizonyosak lehettek benne, hogy a grekeknek van valamilyen repülõgépük, és felfedezõutakat tettek, amelyek során leszálltak a sarkvidék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az információ illett a többiekhez, de a Föld szempontjából semmivel sem járult hozzá az idegenek elleni védekezéshez – különösen, mivel a közvélemény lázasan éltetett mindent, ami a grekektõl származott. Senki sem vette volna komolyan, hogy felderítéseket hajtottak végre. Ha a grekek el akarnak menni valahová, miért ne? Talán bizony meg kellene tiltani, hogy ezek a jóindulatú, kedves, csodálatos, nagylelkû és önzetlen lények ne azt csinálják, ami jólesi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után Hackett fölfedezett valamit, ami keserû kétségeket ébresztett benne. Az emberi készülékek általában kétirányúak. A rádióvevõkön nagyon keveset kell változtatni ahhoz, hogy adó legyen belõlük, és ennek a fordítottja is igaz. A legtöbb pumpa mûködtethetõ motorként és a legtöbb motor pumpaként is. A dinamó villanymotor és a villanymotor egyaránt használható dinamónak. Gondoljunk csak az emberi autók indítómotorjára. De a grek energiavevõ nem mûködött adóként. Egyszerûen nem lehetett ráven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gyötörte az agyát. Ha erre nem tud rájönni, akkor nem csinált egyebet, mint egy nagymértékben leegyszerûsített energiavevõt. Ez nem elég. Ez nem minden. És az idõ a grekeknek dolgozi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apról napra nagyobb lett a káosz. Ha a grekek nem jönnek hamar, akkor kitör az éhínség vagy valami még rosszabb. Ez katasztrófa volt a háborúhoz képest, amikor minden nemzet termelõkapacitását kizárólag hadicélokra használják. Most a termelés egyszerûen leállt. Semmit sem szolgált. Az árak lezuhantak, mert senki sem akart vásárolni, amikor hamarosan úgyis sokkal jobb holmikat vehet. Az emberek abbahagyták a termelés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raktárakból kezdett kifogyni az ennivaló. Sokan elkezdtek élelmiszer-tartalékot felhalmozni. Minden más érték a nullával lett egyenlõ. Gyakorlatilag minden emberi tevékenység megbénult – jámboran vártuk a csod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Washingtonba vitte és bemutatta szétszedett energiavevõjét. Ez örvendetes eredmény volt, de ahhoz nem elég, hogy a kutatás újabb lendületet kapjon. Mások hiába próbálták felhasználni Hackett eredményeit az idegen gépek megismerésé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is ott volt, mert különbözõ részletekkel õ is kiegészítette az elméletet, ám a demonstrációt Hackett egyedül végezte, és alkalma volt megbizonyosodni az emberi gondolkodás merevségérõl. Borús volt az arca, mikor megint találkozott Lucyv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ég kiábrándultnak tûnsz – mondta Lucy. – A bürokrácia mia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felelte Hackett. – Minden rendben. Hõs vagyok. Te pedig hõsnõ. De valamit még el kell végeznem. Késõbb utánad megyek Traylor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csak állt és nézett rá. Hackett türelmetlenül folyta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magyaráztam, te mire jutottál – hogy egyedül te voltál képes gondolkodni, amikor mindenki más csõdöt mondott. Teljesítetted, amit az aldariai kívánt tõled. Tartottad a szádat, és megadtad nekem a kulcsot, hogy mit keressek. Ha én nem jönnék vissza egyhamar, majd jön valaki, és idõrõl idõre beszámol neked a dolgokról. Amit eddig csináltunk, az a legszigorúbb titok, te azonban mindenrõl tudni fogs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mondta Lucy. – Én nõ vagyok, nem fizikus. Frissen végzett orvos. Nem kérnek meg, hogy segítsek. Te sem kértél, Jim. Önként tettem, amit tettem. De ez nem is érdek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hát mit akarsz? – kérdezte rosszkedvûen Hack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 Lucy nagyon óvatosan válogatta meg a szavait – veled tudok együtt dolgozni, Jim. Azt hiszem, kezdem sejteni, hogy az aldariaiak mire használhatták ezt a szerkezetet. Veled együtt szeretném ezt kidolgoz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re jöttél r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re – felelte Lucy. – De azt hiszem, megtaláltam a módját, hogyan derítsem 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arca elbor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ülönleges segítséget szerzek neked – ígérte. – De vissza kell menned Traylorba, ahol biztonságban vagy. Ezt a dolgot el kell végezn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habozott. Azután azt mond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akarják, hogy nézzek utána a grekek energiasugárzó berendezésének, és tudjam meg, hogy azt is le lehet-e bontani olyan mértékben, mint a vevõ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t adó van az Egyesült Államokban – jegyezte meg higgadtan Lucy. – Õk sugározzák a teljes energiát, amelyet az összes antenna vesz. Aldariaiak kezelik mindet, mert mi még nem értjük a mûködésüket. Úgy õrzik õket, mint Fort Knoxot</w:t>
      </w:r>
      <w:r>
        <w:rPr>
          <w:rStyle w:val="FootnoteAnchor"/>
          <w:b w:val="false"/>
          <w:bCs w:val="false"/>
          <w:i w:val="false"/>
          <w:iCs w:val="false"/>
          <w:caps w:val="false"/>
          <w:smallCaps w:val="false"/>
          <w:strike w:val="false"/>
          <w:dstrike w:val="false"/>
          <w:outline w:val="false"/>
          <w:vanish w:val="false"/>
          <w:position w:val="11"/>
          <w:sz w:val="16"/>
          <w:szCs w:val="16"/>
        </w:rPr>
        <w:footnoteReference w:customMarkFollows="1" w:id="3"/>
        <w:t>*</w:t>
      </w:r>
      <w:r>
        <w:rPr>
          <w:b w:val="false"/>
          <w:bCs w:val="false"/>
          <w:i w:val="false"/>
          <w:iCs w:val="false"/>
          <w:caps w:val="false"/>
          <w:smallCaps w:val="false"/>
          <w:strike w:val="false"/>
          <w:dstrike w:val="false"/>
          <w:outline w:val="false"/>
          <w:vanish w:val="false"/>
          <w:sz w:val="22"/>
          <w:szCs w:val="22"/>
        </w:rPr>
        <w:t>. Felkérik talán az aldariaiakat, hogy elpiszmoghass az egyik adó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eem – tiltakozott Hackett. – Amióta az a mûhold elcsípte a jeleket, azóta bizonyítható, hogy a grekek érintkezésben maradtak a Földdel. Nem merünk semmi olyat tenni, ami elárulná, hogy használjuk az agyun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nem tudod megnézni a generátoro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kényszeredetten válasz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látni fogom! Ez el lesz intézv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rámered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yekszel eltitkolni, hogy veszélyes leh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n – tiltakozott Hackett. – Nem, egyáltalán nem. Nem lehet semmilyen veszél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úlságosan tiltakozol – állapította meg Luc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széttárta két karj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rága Lucy – türelmetlenkedett –, ez rutintevékenység. Vannak emberek, akiknek ez a foglalkozása. Szakértõktõl kapok tanácsokat. Semmi okod az aggodalomra. Történetesen én dolgoztam ki a trükkjét, hogyan kell megnézni dolgo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im – vágott közbe Lucy –, mit akarsz ten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szégyenkezve, nem valami meggyõzõen elvigyoro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tudnod kell, hát beosonok, hogy megnézzek egy ilyen energiasugárzót. Semmi egyéb!</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elsápad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érted, betörsz? Természetesen hivatalos jóváhagyással. De a grekek azt mondták, hogy ezek az adók veszélyesek! Villámcsapás ér mindenkit, aki úgy megy a közelükbe, hogy nem ismeri a biztonsági intézkedéseket. Egy riasztórendszert helyeztek el körülötte megelõzésképpen, mint mondták, hogy a kíváncsiskodók ne haljanak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hát hazudtak! – tiltakozott Hackett. – Ha azt állítják, hogy veszedelmes, akkor nem a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rmészetesen hazugok – válaszolta Lucy. – így az sem igaz, hogy a riasztórendszert a behatolók védelmére szerelték volna fel. Jim, ez halálos veszély! Nem akarják, hogy bizonyos dolgokat megismerjünk. Fütyülnek rá, ha az emberek meghalnak. Három emberi csontvázat találtak a szemétgödrükben! Meg akartak ölni minket – és mindenkit. És te vagy az elsõ, akit szeretnének holtan látni. Nem akarom, hogy ezt ted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megmakacsolta ma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a millióhoz az esélyünk, hogy túljárjunk a grekek eszén, hacsak rá nem jövünk, mijük van, és ki nem agyalunk valami jobbat! A világ szétesik körülöttünk. – Várt egy picit, azután konokul folytatta. – Néhány napon belül visszatérek Traylorba. Akkor látlak. Isten vel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orsan elindult. Lucy utána kiál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im! – de a férfi nem fordult vissza, õ pedig nem futott utána. Nagyon hallgatag volt, mikor jelentkezett az FBI-ügynök, aki Traylorból idekísérte, és megkérte, hogy induljanak hazafel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pedig nekilátott, hogy megtanulja a betörés, besurranás és magánlaksértés legkorszerûbb módszereit, és amennyire lehet, tanulmányozza az erõmû aldariai kezelõinek szokásait, viselkedés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eményen tanult. Idõrõl idõre egy-egy hiábavaló órát töltött azzal, hogy sokat ígérõ fiatal tudósok fejébe megpróbálja átültetni azt a felfogást, miszerint a grek készülékek nem egyszerûek, hanem félrevezetõek; nem hatékonyak, hanem nehézkesek; hogy egyetlen céljuk zavarba hozni azokat, akik meg akarják ismerni a mûködésüket. Egy tisztességes mûszaki képzettséggel rendelkezõ ember feltételezi, a dolgok rendeltetése az, hogy egyszerûek, ésszerûek és hatékonyak legyenek. Természetellenesnek fogja találni ennek az ellenkezõj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enébe! – tört ki dühödten négy fiatalember merev, iskolás gondolkodásmódján és hiszékenységén. – Ti megbolondultatok, ha beugrottatok ennek a trükknek! Ide figyeljetek. Ha egy berendezés úgy néz ki, mintha így mûködne, akkor nem így mûködik. Szét kell szednetek, és ki kell szimatolnotok, miért tervezték olyanra, hogy fontosnak látsszék, holott nem az. Nem szabad elfelejtenetek, hogy minden, amit láttok, hamis. Aztán meg kell találnotok azt, ami nem feltûnõ, mert az a jó, az mûködik, abban van az újdonság! Ez a dolgot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on lelkiismeretes fiatalemberek voltak. Keményen igyekeztek. De ahogy közeledett az idõ, amikor Hackettnek meg kellett kísérelnie besurranni egy energiasugárzó egységbe, úgy ment el tõlük egyre jobban a kedve. Az ifjak csodálatra méltó pontossággal gondolkodtak mindenrõl, amit tanultak, és mindent föl tudtak használni, amit tanítottak nekik, de csak üggyel-bajjal tudták elsajátítani az új gondolkodásmódo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rossz hangulatán nemigen javított, amikor az FBI útján levelet kapott Lucytõl. Nagyon kedves levél volt, és örült is neki nagyon. Különösen azért, mert újfent megbizonyosodhatott afelõl, hogy Lucy rendelkezik mindazokkal a képességekkel, amelyeket õ fáradságosán igyekezett beleverni mások fejébe, így szólt:</w:t>
      </w:r>
    </w:p>
    <w:p>
      <w:pPr>
        <w:pStyle w:val="PlainText"/>
        <w:bidi w:val="0"/>
        <w:spacing w:before="48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edves Jim!</w:t>
      </w:r>
    </w:p>
    <w:p>
      <w:pPr>
        <w:pStyle w:val="PlainText"/>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Valami eszembe jutott. Mindenfélét próbálgattam egy olyasféle bigyóval, amilyet az aldariai adott nekem. Te mondtad, hogy való valamire, de nem tudtuk elképzelni, mi az, noha úgy tûnt, olyasmi lehet, amire az embernek nincs szüksége. Eltûnõdtem rajta, mire lehet szükségük nekik, amire nekünk nincs. Eszembe jutott, hogy süketek. Nem természettõl fogva azok, hanem megsüketítették õket. A grekek akarták így.</w:t>
      </w:r>
    </w:p>
    <w:p>
      <w:pPr>
        <w:pStyle w:val="PlainText"/>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m tudnak hallgatózni, és nehezen konspirálhatnának, de tudják, mi az a hallás. Valamikor hallottak. Lehet, hogy ismét hallani akarnak.</w:t>
      </w:r>
    </w:p>
    <w:p>
      <w:pPr>
        <w:pStyle w:val="PlainText"/>
        <w:bidi w:val="0"/>
        <w:spacing w:before="0" w:after="120"/>
        <w:jc w:val="both"/>
        <w:rPr/>
      </w:pPr>
      <w:r>
        <w:rPr>
          <w:b w:val="false"/>
          <w:bCs w:val="false"/>
          <w:i/>
          <w:iCs w:val="false"/>
          <w:caps w:val="false"/>
          <w:smallCaps w:val="false"/>
          <w:strike w:val="false"/>
          <w:dstrike w:val="false"/>
          <w:outline w:val="false"/>
          <w:vanish w:val="false"/>
          <w:sz w:val="22"/>
          <w:szCs w:val="22"/>
        </w:rPr>
        <w:t>Találtam egy beteget egy helyi orvosnál, aki egy balesetben megsüketült a fél fülére, mert elszakadt a bal oldali hallóidege. Kipróbáltam rajta a szerkezetet. Ez egy hallókészülék. Olyan vékony a burkolata, hogy rezegni kezd a hanghullámoktól, és valamiféle erõteret hoz létre, amely csak az elvágott hallóideg-végzõdéseket ingerli. Ha nem vagy süket, akkor semmi hatása nincs, mint ahogy akkor sem, ha a süketséget nem a hallóideg sérülése okozta. De minden elszakadt idegszálra hat. Bekapcsoltam egy férfi közelében, aki elvesztette a kezét egy traktorbalesetnél. Olyan érzése támadt, mintha visszanyerte volna a kezét.</w:t>
      </w:r>
    </w:p>
    <w:p>
      <w:pPr>
        <w:pStyle w:val="PlainText"/>
        <w:bidi w:val="0"/>
        <w:spacing w:before="0" w:after="120"/>
        <w:jc w:val="both"/>
        <w:rPr/>
      </w:pPr>
      <w:r>
        <w:rPr>
          <w:b w:val="false"/>
          <w:bCs w:val="false"/>
          <w:i/>
          <w:iCs w:val="false"/>
          <w:caps w:val="false"/>
          <w:smallCaps w:val="false"/>
          <w:strike w:val="false"/>
          <w:dstrike w:val="false"/>
          <w:outline w:val="false"/>
          <w:vanish w:val="false"/>
          <w:sz w:val="22"/>
          <w:szCs w:val="22"/>
        </w:rPr>
        <w:t>Azt hiszem, ha a grekek tudomást szereztek ilyen eszközök létezésérõl, akkor nem irgalmaztak rabszolgáiknak, akik becsapták õket, és még lázadást is fontolgathatnak.</w:t>
      </w:r>
    </w:p>
    <w:p>
      <w:pPr>
        <w:pStyle w:val="PlainText"/>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Remélem jól vagy, és sikeresen haladsz.</w:t>
      </w:r>
    </w:p>
    <w:p>
      <w:pPr>
        <w:pStyle w:val="PlainText"/>
        <w:bidi w:val="0"/>
        <w:spacing w:before="0" w:after="120"/>
        <w:jc w:val="righ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Üdvözlettel</w:t>
        <w:br/>
        <w:t>Luc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ezt válaszolta:</w:t>
      </w:r>
    </w:p>
    <w:p>
      <w:pPr>
        <w:pStyle w:val="PlainText"/>
        <w:bidi w:val="0"/>
        <w:spacing w:before="480" w:after="120"/>
        <w:jc w:val="both"/>
        <w:rPr/>
      </w:pPr>
      <w:r>
        <w:rPr>
          <w:b w:val="false"/>
          <w:bCs w:val="false"/>
          <w:i/>
          <w:iCs w:val="false"/>
          <w:caps w:val="false"/>
          <w:smallCaps w:val="false"/>
          <w:strike w:val="false"/>
          <w:dstrike w:val="false"/>
          <w:outline w:val="false"/>
          <w:vanish w:val="false"/>
          <w:sz w:val="22"/>
          <w:szCs w:val="22"/>
        </w:rPr>
        <w:t>Leveledet megkaptam. A világon mindenki másnál jobban szeretném, ha te dolgoznál velem, de ha azt akarnád bebizonyítani, hogy együtt vagyunk a legokosabbak, akkor nem megy a dolog. Ezúttal nem! Amint végeztem a mostani munkámmal, rögtön találkozunk. És megismétlem, amit egyszer mondtam az eszedrõl.</w:t>
      </w:r>
    </w:p>
    <w:p>
      <w:pPr>
        <w:pStyle w:val="PlainText"/>
        <w:bidi w:val="0"/>
        <w:spacing w:before="480" w:after="120"/>
        <w:jc w:val="both"/>
        <w:rPr/>
      </w:pPr>
      <w:r>
        <w:rPr>
          <w:b w:val="false"/>
          <w:bCs w:val="false"/>
          <w:i w:val="false"/>
          <w:iCs w:val="false"/>
          <w:caps w:val="false"/>
          <w:smallCaps w:val="false"/>
          <w:strike w:val="false"/>
          <w:dstrike w:val="false"/>
          <w:outline w:val="false"/>
          <w:vanish w:val="false"/>
          <w:sz w:val="22"/>
          <w:szCs w:val="22"/>
        </w:rPr>
        <w:t>Azután dühösen elõadást tartott mindenkinek, hogy milyen esze van Lucynek, és milyen hülyék a hatóságok, akik idehozták õt, hogy igyekezzen mindent megtudni a grekek hazugságairól, a lányt pedig nem alkalmazzá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De azt nem akarta, hogy most vele legyen. Inkább szeretett volna találni egy férfiembert, akinek a gondolkodásmódja illeszkedik az övéhez. Nem akarta, hogy a lány osztozzon azokban a hajmeresztõ tapasztalatokban, amelyektõl tartott. A keleti energiatermelõ egység egy öthektáros zárt terület közepén volt. Elektromos kerítés vette körül, amely tele volt álcázott csapdákkal, kapacitásmérõkkel, infrasugár-sorompókkal és egyebekkel. Öngyilkosságnak tûnt megközelíte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átták, amikor madarak repültek el alacsonyan a kerítés fölött, és eltûntek egy elektromos ívkisülésben. Néhány esetben háromméternyire vagy még magasabban is fölrobbantak a levegõben. Hackett védõintézkedést dolgozott ki a várható veszélyekkel szemben, de nem próbálták ki. Nem lehetett, õ pedig visszautasította, hogy saját esélyeit fölbecsülj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De valahogy be kellett hatolni, ha egyáltalán arra gondoltak, hogy megvédjék magukat egy grek ûrhajótól, amely négyszáz méter hosszú, és senki sem tudta, milyen romboló eszközök rejlenek a mélyé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jött az idõ, hogy belevágjon a majdhogynem reménytelennek ígérkezõ információszerzési kísérletbe, aminek esetleg semmi hasznát sem veszi, ha lebukik. Azon az éjszakán vastag felhõk borították az eget. Messze, a látóhatár alján egy város halvány sárgásfehér fényt sugárzott az égre. Tétova szél motorozott, csírázó növények illatát hozta magáv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a után egy kábelt vonszolva, Hackett közeledett a kerítéshez. Természetesen a kerítésben áram keringett. Korábban titokban már megmérték egy voltmérõvel, amely nem csökkentette az áramkör feszültségét. Nem lehetett olyan mûszer a zömök épületben, amely jelezte volna ezt a mérést. Hackett most ismét próbát tett. A számlap hátul volt, a kábel mellett, ahol izzadó, izguló emberek figyelték, hogyan hat az áram a mûszerekre. Vagy mûködnek a berendezések, vagy nem. És ha ne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Fölmászott a kerítésre. Semmi sem történt. Nem kapott áramütést. Leereszkedett a másik oldalon. Semmi sem történt. A berendezés úgy mûködött, ahogy várták. A kerítésben négyezer voltos áram keringett. Hackett teste ugyanennyire volt feltöltve, pontosan ellentétes fázisban. Amikor a kerítés feltöltõdött, Hackettel ugyanez történt. Ha nõ a feszültség, Hackett ugyanígy reagál. Ha csökken, ugyanez történik. Feszültsége mindig azonos volt a kerítésével. Nem volt potenciálkülönbség a két elektromosan feltöltött test, az ember és a kerítés között. Hackett leereszkedett a földre, és megindult az erõmû fel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ûrû sötétség volt azon az éjjelen. A meleg levegõben idõnként enyhe szellõ lengedezett. Távolabbról éjszakai rovarok hangja hallatszott. Messze-messze egy repülõgép zümmögött. Néhány pocsolyában békák vartyogtak rendületlenül, szünet és ritmus nélkül. Egyetlen hang sem hallatszott, amelynek ne lett volna természetes forrása, semmi sem mozdult, kivéve Hackett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lvány fény villant. Nagyon-nagyon halvány volt, de jelezte neki, hogy magasfeszültség veszi körül. Mozdulatlanul állt, a távoli berendezés és a védõruha ugyancsak ehhez alkalmazkodott. Továbbme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lk sercenéseket hallott, olyasforma hangokat, mint amikor levelek érnek egymáshoz: de nem volt zizegés, inkább kattanás. Azután apró szikrákat pillantott meg a levegõben. A szél megváltozott, most feléje fújt. Zümmögést hallott, és egy hangos sercenést. Még egyet. Majd megi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ikrák villantak körülötte a levegõben. Megmozdultak, körülvették. Hirtelen rájött, mi e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ovarok: szúnyogok, moszkitók, apró, repülõ bogarak és néha egy-egy nagyobb is, parányi, kiterjesztett szárnyú molylepkék. Éjjeli teremtmények, amelyek hat-kilenc méter magasságig csaponganak, és zümmögnek a levegõben a talaj fölött. Amikor légáramlat keletkezik, vele mozognak, a szellõ úgy sodorja õket, mint a planktonokat az óceáni áramlato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körül viszont egy pillanatnyi elektromos sercenéssel megsemmisültek. Egy szikra és egy pattanás jelzi egy rovar végét. Egy szisszenés, egy sercenés azt jelenti, hogy valami termetesebb lény pusztult el a levegõben, és hamvadt semmivé a láthatatlan elektromos mezõben. Az egész levegõ halálos volt. Azonban Hackettet a gondosan megtervezett öltözék és a kábelen át mûködõ kiegyenlítõ áramkör megvédte a megsemmisüléstõl. Nem volt elszigetelve a körülötte keletkezett elektromos mezõtõl, viszont a kábel végérõl érkezõ másik elektromos mezõ kioltotta az elsõ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özeledett az épülethez. Három alkalommal figyelmeztették a végtelenül apró fények, hogy óvatosan mozogjon. Mindannyiszor elektromos töltést kapott, amely kiegyenlítette a külsõ teret. Elérte a zömök épületet. Vasajtaja volt. Kinyitotta, és rögtön fölfedezte az infravörös fénysorompót, amely némiképpen szétszóródott a levegõben lebegõ porszemeken. Semlegesítette a riasztóberendezést, és továbbhaladt, rendkívül óvatosan, felhasználva a korának legtehetségesebb betörõitõl ellesett módszere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alán nem volt tehetséges betörõ. De ezeket a berendezéseket hónapokkal ezelõtt szerelték föl, és azóta senki sem kísérelte meg, hogy ide behatoljo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ndennap és minden éjjel állandó ellenõrzés alatt tartották a rovarok és a levegõ más, mikroszkopikus teremtményei. Az aldariaiak idejöttek, hogy tegyék a dolgukat, gondolkodás nélkül bízva abban, hogy ez megvédi õket a behatolók ellen. Mostanáig nem is volt rá okuk, hogy behatolástól tartsa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pület belsejében semmi mozgást nem észlelt. Ajtókat nyitott ki – az ajtó ugyanolyan logikus találmány, mint a kerék, a csavar, a kalapács –, és azok nem jelezték áthaladás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után egy félgömb alakú terembe ért, amely tizennyolc méter hosszú és kilenc méter magas volt. Halk zúgás hallatszott egy hatalmas és láthatólag rendkívül bonyolult, kúpos-drótos, tompán csillogó fémtömegbõl. Hackett megnyomta egy apró tévékamera gombját, amely finom szemcséjû képet közvetített mindenrõl. Még sohasem érzett ehhez foghatóan kétségbeesett türelmetlenséget, még sohasem figyelt feszültebben. Látta ezt, látta azt – látta a megszokott értelmetlensége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 a nyelve hegyén volt a dühös káromkodás. Hiába nézett körül, nem látott semmi különöset, csak csupa jelentéktelen dolgot. Semmit sem tudott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után zajt hallott. Ajtó nyílt, és egy aldariai jött be a nagy terembe, amelyet csaknem kitöltött a halkan zümmögõ, irdatlan, mozdulatlan gépez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mozdulatlanná dermedt. Az aldariaiak megszokott látványt jelentettek. Elég gyakran bukkantak föl a televízióban. Szõrösek voltak, a fülük hegyes, de kiegyenesedve jártak, és senki sem tekintette õket majmoknak. Ez az aldariai keresztülment a termen, mintha látna valamit a mozdulatlan, zümmögõ masinán. Hackett úgy megdermedt, mint maga a szerkezet. Föl volt fegyverezve, ölhet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a visszatérés a külsõ elektromos mezõkön át lassú és óvatos mûvelet volt, sok szünettel, hogy a védõruha alkalmazkodhasson az elektromos erõtér változásaihoz. Ha fölfedezik, akkor nem lesz lehetõsége a visszatérés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ldariai odaért a hatalmas géphez, és ekkor megmerevedett. Csaknem keresztülesett a semmin. És Hackett tudta, hogy az aldariai látja. Szoborként állt egy pillanatig, azután továbbment, megvizsgálta az óriási szerkezetet, megfordult, és sem nem sietve, sem nem lassítva, odament az ajtóhoz, amelyen át bejött. Amikor megfordult, a szeme végigfutott Hacketten, és a legkisebb jelét sem adta, hogy észrevette volna. Pedig látta. Kiment az ajtón, becsukta maga mög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Hackett fegyverrel a kezében várakozott, dühöngve, hogy vállalkozása értelmetlennek bizonyult, és halálának nincs értelme. Mert a grekek hazudtak.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semmi sem történt. Aztán sem történt semm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általán semmi.</w:t>
      </w:r>
    </w:p>
    <w:p>
      <w:pPr>
        <w:pStyle w:val="PlainText"/>
        <w:bidi w:val="0"/>
        <w:spacing w:before="48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0.</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zt késõbb mesélte el Lucynek, amikor visszatért Traylorba. Valahogy meg volt sértv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ott engem – mondta keserûen. – Efelõl semmi kétségem. De megkímélt, úgy tett, mintha nem látna. Mi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nagyon figyelmesen hallgatta végig, de egyre sápadtabb lett. Most megkérd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mit gondolsz, miér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gondolok semmit, nem tudom! – válaszolt Hackett még keserûbben. – Parancsokat kaphatott a grekektõl. Ha eléggé lenéznek bennünket, akkor élvezetüket lelhetik benne, hogy hagyják, tépjük csak az agyunkat. Közben tudásukat próbáljuk felmérni, mi meg csak nézzük csak meg trükkös szerkentyûiket. Sohasem leszünk elég okosak, hogy megértsük õket. Az, hogy nem szólalt meg a riadó, a megvetés egy fajtája. Lucy megrázta a fejét – Talán – mondta különös hangon –, talán a grekek sokkal rosszabbak, mint gondolnánk. Talán az aldariai nem merte jelenteni, hogy õ és a többiek nem állítottak meg, amikor behatoltál. A grekek talán megbüntetnék õket ezért a mulasztásért, még az is lehet, hogy megölnék õket, ha rájön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ószínû – dünnyögte Hack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az is figyelemre méltó dolog – folytatta Lucy –, hogy keresztülmentél a kerítésen és az energiamezõkön, ahol még a bogarak sem tudnak átjutni. Az aldariaiak talán azt remélik, hogy egy napon a grekek találkoznak egy náluk is intelligensebb fajjal. Talán ez az aldariaiak számára az egyetlen kiút, és benned látják a reményt, hogy valaha is felszabadulnak. Nem merte elárulni a reményét. Talán az aldariaiak egymásban sem bíznak, még kevésbé bennünk, emberekben, tehát mindössze annyit tett, hogy engedett elmenekülni, így megmaradt a reménye, noha igazából nem hisz benne, hogy olyan fajta akadt, amely még a grekeknél is értelmesebb. Tudod, egyre biztosabb vagyok benne, hogy igazam van – tette hozzá tétová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nem én vagyok az õ emberük – mondta vadul Hackett. – Tudod, mire jöttem rá, amikor megláttam az energiakibocsátó szerkezet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re?</w:t>
        <w:tab/>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az nem is energiasugárzó. Csupán egy vevõ, másképpen felcsicsázva, mint a kisebbek, de csak egy antenna. A grekek olyan hazugok, hogy még az energiasugárzó helyett is egy hamisítványt tesznek oda! És nekünk halvány fogalmunk sincs róla, hogy hol vannak az igazi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sokáig habozott, aztán így szó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tál egyszer valamit... Úgy gondoltad, hogy energia van az aldariai hallókészülékben. Most már ismered többé-kevésbé, hogyan mûködik egy vevõantenna. Az aldariaiak sokat tudnak a grek tudományból. Nem lehet, hogy készítenek miniatürizált és nagyon leegyszerûsített energiavevõket és azokat használjá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rtem – mondta Hackett savanyúan. – Vagy legalábbis igyekszem! De mit számít, ha így is van, és mi rájövü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eljesen értelmetlennek tûnt minden. Egy nappal korábban válogatott polgárok csoportja várta azokat az aldariaiakat, akik a diákokat vezették be a grek tudományokba. A diákok különbözõképpen reagáltak tanításaikra. Néhányan egyre jobban elkeseredtek, mert mindegyre azt érezték, hogy zagyvaságokat tanítanak nekik. Mások rafináltan úgy tesznek vagy tán maguk is elhiszik, hogy nem kell okvetlenül érteni a grek tudományt. Elég hinni benne, és ez majd idõvel segít a megértésben is. Ezt nem az aldariaiaktól tanulták. Néhány diák mintha különös kifejezést látott volna az aldariaiak arcán, amikor lázas lelkesedéssel emlegették a grekek dolgait. Mindazonáltal megengedték tanítványaiknak, hogy higgyenek, amiben akar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zeket az oktatókat kereste föl a küldöttség. Eléjük tárták a világ helyzetét – úgy, ahogy õk látták. A gazdaság teljesen lebénult, és már senki sem bízik a vezetõkben, akik láthatóan igyekszenek megfosztani a polgárokat a grekek jótékony ajándékaitól. Akkorára nõtt az infláció, hogy a papírpénzért sem lehetett kapni semmit. A delegáció könyörgött az aldariaiaknak, próbáljanak kapcsolatba lépni a grekekkel, miközben azok fénynél sebesebben haladnak hazafelé. Kérjék meg õket, hogy térjenek vissza, és vezessenek bennünket társadalmunk megszilárdításának útjára; könyörögjenek nekik, hogy legalább adjanak tanácsot, mondják meg nekünk, embereknek, mit tegyü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aldariai oktatók pislogva elolvasták a részletes vallomást az emberiség csõdjérõl, amelyet az okozott, hogy kapcsolatba kerültünk egy fejlettebb és intelligensebb fajjal. A kérelem pontosan tükrözte az emberiség nagyobb felének álláspontját. Mi, akik akkor egyetértettünk vele, most kényelmetlenül érezzük magunkat. De emlékezzenek – mi nem tudtunk a szemétgödörben tett fölfedezésekrõl. Nem tudtuk, hogy a grekek becsaptak, és az aldariaiak rabszolgák, vagy hogy a grek készülékeknek egytizede mûködõképes, kilenctizede pedig csalás, és egyetlen céljuk, hogy ne érthessük mûködésük elv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ldariaiak kérdéseket tettek föl, hogy megtudják, miért szeretnénk követni õket a rabszolgaságba. A küldöttség megmagyarázta. Az emberek az éhínség szélén állnak, mert elvesztették bizalmukat mindenben – még a pénzben i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aldariaiak udvariasan megkérdezték, mi az a pénz. A küldöttség zavartan elmagyarázta, hogy az embereknek mindenki által elfogadott közvetítõre van szükségük az árucseréhez. A papírpénz többé nem felelt meg ennek a célnak. Több írásos kérdésfelelet forduló után kiderült, hogy az emberek az aranyban bíz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aldariaiak láthatóan megkönnyebbültek, és megígérték, hogy segítenek. Amikor egy édesvízû tavat akartak létrehozni a Szaharában, és ehhez sótalanították a tengervizet, hatalmas mennyiségû ásvány keletkezett. Minden, a földön elõforduló elem megtalálható a tengervízben, és kiválik a sótalanítás során. Az aldariaiak ragyogva fölajánlották, hogy elképzelhetetlen mennyiségû aranyat csapatnak ki. Csaknem két köbkilométer tengervizet sótalanítottak, és néhány ezer tonna aranyat máris fölajánlhatnak. Az se jelent gondot, ha ennél többre lenne szüksé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természetesen a még megmaradt pénznemek teljes összeomlását okozta. Még az arany sem érték, ha korlátlan mennyiségben van belõle. Az üzleti élet teljesen leállt. Ha pedig sem pénzért, sem másért nem lehet többé ennivalót kapni, akkor az, aki nem akar éhen veszni, erõszakkal fogja megszerez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hely – például Traylor – elég messze volt ahhoz, hogy ne érje el az éhezõ tömeg. Volt néhány szervezet – például a hadsereg laktanyái –, amelyeket továbbra is összetartott a megszokás és a fegyelem. Emberi civilizációnk azonban lejtõre került, és úgy tûnt, nincs megállá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De most is voltak azért kisebb üzletek, amelyek igazán jól mentek, és most is akadtak emberek, családok, néha még nagyobb társaságok, amelyek tudták, mihez kezdjenek. A világ nagyobbik részén azonban nõtt az anarchia, egyre több lett a fosztogató, a rendbontó, mégis mindenütt voltak emberek, akik úgy reagáltak a katasztrófára, mint ahogyan földrengésnél vagy járványnál viselkedtek volna: okosan és bátran. És ezen kevesek jelentették a reményt, ha maradt még egyáltalán. Ezek nem vettek részt a megmozdulásban, amely a grekek visszatérését követel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grek berendezések bonyolultságának voltak érdekes következményei. A keleti parton elromlott egy grek halterelõ, mire pánik tört ki a közeli folyótorkolatnál, mert a lakosság nagyrészt hallal táplálkozott. Egyszerûen muszáj volt ismét munkába állítani a halpásztorokat. Munkához látott egy villamossági javítómûhely tulajdonosa. Szétszedte a halterelõt, és ismét összerakta. Mûködött. A mûszerész laikus módon pepecselt, és ki is hagyott egy csomó alkatrészt, de a gép mûködö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gy autószerelõ igyekezett helyrehozni egy perzselõ sugarat elõállító generátort, amely tönkrement, részben össze is tört, amikor a szállító teherautó karambolozott. A mester szétszedte, kiegyenesítette az elgörbült alkatrészeket, és látta, hogy némelyik javíthatatlan. Elkezdte összeszerelni, figyelve, létrejön-e az áramkör, ha egy-egy alkatrészt a helyére tesz. A szerkezet már akkor mûködni kezdett, amikor grek szabvány szerint még csak részben volt összeszerelve. Elképesztõen jól mûködött. Nem csupán a kötött ásványi vegyületeket bontotta föl, hogy a növények feldolgozhassák a talaj addig használhatatlan elemeit, de a fémeket is szétporlasztotta. Szükségtelen külsõ sallangokat kellett rá visszaszerelni, hogy kevésbé legyen hatékon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zek a hírek eljutottak az FBI-hoz, és valakinek támadt egy ötlete. A szervezet minden irodáját értesítették, hogy a grek berendezések javításáról szóló hírek legalább olyan fontosak, mint néhány közellenség bebörtönzése. Cseppenként érkeztek az információk. Voltak közöttük csüggesztõek. Az egyik az volt, hogy a perzselõ mezõk, amelyek termékennyé tették a földet a kultúrnövények számára, ugyanilyen mértékben kedveztek a gyomoknak is. Hála az idegeneknek, nagyobb és életerõsebb gyomnövények ütötték fel a fejü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gen különös következménye lett a grek szerkentyûkkel folytatott lelkes, de laikus babrálás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lézertechnika új alapelvét fedezték föl egy középiskola tudományos laboratóriumában, és a fél iskola leégett, mielõtt korlátozni tudták volna a találmány hatékonyságát. Valaki más bemutatott egy elképesztõ dolgot, amit nem lehet másnak nevezni, mint az izotópok részleges desztillációjának. Csodálatra méltó teljesítmények voltak, de nem oldották meg a nagy problémát, amelytõl az emberiség sorsa függött. Még Hackett is bosszúsan babrált Constance néni fáskamrájában. Sajnálta, hogy tudománytalan módszert használ, de nem volt olyan tudományos eljárás, amellyel meg lehetett volna közelíteni a dolgot. Az emberi fajnak valamire szüksége volt, hogy némi reménye maradjon az eredményes védekezésre. Olyan energia kellett, amelyet a grekek nem tudnak kikapcsolni. Az emberi erõmûveket elhagyták, és az energiaelosztó hálózatok tönkrementek a karbantartás hiánya miatt. A grekek, ha akarták, a világ energiaellátásának háromnegyedét ki tudták kapcsolni. Mi, emberek még azt sem tudtuk, honnan jön az energi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Így hát Hackett tovább matatott. Ûzötten keresett valami nem jellemzõ grek alkatrészt – a jellemzõ az volt, hogy ezek a készülékek mindenbõl képesek voltak energiát nyerni. Mi már tudtuk, hogy Hackett egész koncepciója téves volt, de a körülmények akkor mindenképpen ellenünk szólt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És természetesen a dolgok állása éppen ebben az idõben vett még a szokásosnál is kedvezõtlenebb fordulatot. Hackett egyike volt azoknak, akik ragaszkodtak hozzá, hogy többet kell törõdni az ég figyelésével. Készülékeket rögtönöztek. Széles hullámsávú Schmidt-teleszkópokat alakítottak át, hogy az ég hõképét figyeljék. Johnson-érzékelõk pásztázták az eget olyan foltokért, amelyeknek a hõmérséklete eltér a háttérét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jdnem a holdtányér peremén fölfedeztek egy mozgó, magasabb hõmérsékletû foltot. Olyan volt, mintha mögüle bukkant volna elõ. Nem verte vissza a nap fényét. Teleszkóppal nem lehetett látni, de nyomon követhették. A csillagközi ûrnél magasabb hõmérsékletû valami tartott a Hold felõl a Föld irányába. A radarhullámokat kijátszot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Johnson-érzékelõk addig követték, amíg meg nem állt, néhány ezer kilométerre a sarki övezet fölött. Ott lebegett, mintha meg akarna bizonyosodni róla, hogy nem érzékel új, idegen hullámhosszak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eereszkedett. Emberi szem nem látta, de az infravörös sugarakat mikrohullámként érzékelõ detektorok háromszögeléssel bemérték. Néhány napig tartózkodott a Földön, azután ismét fölemelkedett, és a bolygó felszínével párhuzamosan elindult a Csendes-óceán irányába. Onnan sugárhajtású gépek követték a Déli-sark felé, de ott elvesztették a nyomát. Johnson-érzékelõik azonban ismét rátaláltak, amikor megint felszállt, és a Hold felé tartott. Feltételezték, hogy mivel a Földrõl észrevették az ûrbõl küldött jeleket, az ismeretlen tárgy a jövõben nem kerüli el a kapcsolatfelvéte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után Hackett fölfedezte, hogy az aldariai hallókészülék egy sajátságos alakú apró fémdarabja felettébb hasonlít az energiasugárzás vevõantennájának sokkal nagyobb alkatrészére. Ez a halforma különösen emlékeztetett a kínai örök út taoista jelére. Az antennában áramot kellett továbbítania, amit, egyedi alakja révén, rövidzárlatok nélkül hajtott végre. Az aldariai mütyürökben ez az alkatrész kisebb volt – sokkal kisebb –, ám a forma ugyanaz, kivéve hegyes végeiket, amelyek feltûnõen eltértek egymástól. Az energiavevõ ennél a kihegyesedõ végnél osztotta el a felhasználható árammennyiséget. Az aldariaiak bigyójában pedig az a valami, ami az átvágott idegekre hatott, a megfelelõen kiképzett hegyes vég hatására lépett mûködés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figyelte, hogyan izzad Hackett a rejtélyes alkatrészek fölött. A lány különösen viselkedett ezekben a napokban. Mintha megkönnyebbült volna, amikor a férfi fölegyenesedett, tehetetlenül rázta a fej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nergiát nyer a semmibõl – mondta –, de ezt már csaknem megértettük. Azután ugyanez az energia – muszáj, hogy ugyanaz legyen – az egyik esetben átmetszett idegekre hat, a másikban teljesen normális nagy frekvenciájú áram halad, amelyet egyenirányíthatunk és felhasználhatu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habozva megszólalt, miközben az arcát fürkész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idegek a maguk módján nagyon hasonlítanak az elektromos vezetékekre. Ha bármilyen módon ingerelsz egy látóideget, egy villanást fogsz látni. Ha egy ízlelõbimbóval teszed ugyanezt, ízt fogsz érezni. Ugyanolyan inger jelzi a fájdalmat a fájdalomérzõ idegben, mint ami a villanást és az ízérzést okozta és így tovább. Nem az ingerlés határozza meg, hogy mi történik, hanem a hely, ahova az ideg vagy a vezeték be van kötv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meghökkenten nézett rá. Azután kerekre nyílt a szem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lytas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folytassak? – kérdezte Luc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tudod a választ, amit én nem – mondta Hackett. – Azt hiszem, már egy ideje tudod. Én nem jöttem rá. Mondd 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tétováz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ünk! – nógatta a férfi. – Gyerünk! Kímélni akarsz, nehogy be kelljen látnom, mennyi eszed van, de nem vagy elég ügyes. Ilyesmiben nem tudsz becsapni. Úgy olvasok benned, mint egy könyv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án? Nem hisz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élozgattál a válaszra. Próbáltál eszembe juttatni olyasvalamit, ami ott van a te fejedben. – Hirtelen elvigyorodott. – Próbáld ki, Lucy, be fogom bizonyítani, hogy úgy olvasok benned, mint egy könyv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hosszasan, fürkészõen nézte a férf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általán nem világos – mondta védekezõ hangon. – Mindazonáltal az a fémdarab olyasmi lehet, mint egy ideg. A sugárzott energia – bármi lett légyen is! – a vastag, lekerekített végén hatol be. A vékonyabb vége viszont eltérõen van kialakítva a két szerkezetben, amire nincs szükség, ha ezek csupán az áramot vezetik. Én azt mondtam, hogy egy ideg a fény érzetét kelti, egy másik a fájdalomét és így tovább, attól függõen, hova ta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 firtatta tovább Hack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on töprengtem – folytatta kelletlenül Lucy –, hogy ha egy új fémdarabkát szerelnél a hallókészülékbe, és olyan alakúra csinálnád, mint amilyen az antennáé – nos, hogy akkor energiavevõ antenna lenne-e a hallókészülékb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vigyora lehervadt. Megrázta a fejét, és fölál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érted – mondta –, hogy az az alak általában átalakítja a sugárzott energiát – akármi legyen is az –, de a vékonyabbik vég alakja határozza meg, hogy mivé. – Méregbe jött. – Lucy, a legnagyobb hülye vagyok a világ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nyújtotta a kezét, magához húzta a lányt, és kiadósan megcsókolta. Lucy csak egy pillanatig ellenkez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tkozott hülye vagyok, hogy ezt nem tettem meg elõbb – mondta Hackett egy perccel késõbb.</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nem – kapkodott Lucy levegõ után. – De amikor megtetted -– olvastál bennem, mint egy könyvb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egy kis idõ, és ki fogjuk próbálni, igazad van-e a szerkezettel kapcsolatban – mondta Hack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Összemosolyog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yan értelmetlennek látszott minden, Lucy – szólt a férfi. – Felõled se akartam bizonyos lenni, mert azt hittem, nincsen semmi reményünk. És ha nincs, akkor engem is megöltek volna, mer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már gyõzni fogunk – mondta magabiztosan Luc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már – igazította ki Hackett – gyõznünk kell! Maradj és figyeld, mikor kipróbálom, hogyan mûködik remek ötleted. Rengeteget számít e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Percként röppent tova egy félóra, amely alatt elkészült a hal formájú, görbe, mintegy kétcentis fémszilánk. Pontosan olyan volt, mint az aldariai berendezés alkatrésze, kivéve az utolsó néhány millimétert, mert az az energiavevõ megfelelõ részét formáz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összerakta az apró, óra alakú berendezést. Megmozdította a pöckö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rezni lehetett a forró fém szagát. A szerkentyû most már nem ingerelte a sérült idegeket, hanem energiát nyert valahonnan, és elektromos árammá alakította, amitõl majdnem megolvadt. Hackett az utolsó pillanatban kapcsolta k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kkoriban ment a második küldöttség az aldariaiakhoz. Hackett nem tudott róla. Washingtonban volt, izgatottan mutatta be, mit talált, egy perzselõ generátort követelt, és ekkor hallott azokról az emberekrõl, akik lázasan próbálták összeegyeztetni találmányaikat mások ötleteivel. Összezsúfolták õket egy piros téglás elõadóterembe, hogy ott vitatkozzanak egymáss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szerzett egy perzselõ generátort. Az egyik alkatrészét kicserélte az energiavevõ megfelelõ alkatrészére. A kicserélt elemet bekötötte az eredeti helyére, és a perzselõ generátorból energiavevõ lett. Egy másik pótalkatrészt az aldariai hallókészülékbe szerelt, mire az perzselõ generátorrá változ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gyõzõ demonstrációja nyomán forró lelkesedéssel beszéltek az új kilátásokról, és következtettek erre-ar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r. Thale-é az érdem ezért a különlegesen gyors haladásért – mondta erélyesen a fizikus. – Õ gyõzött meg arról, hogy a grekek nem állnak fölöttünk értelem dolgában. Dr. Thale feltételezése szerint a grekeknek valamikor a múltban volt egy szerencsés dobásuk. Mi néhány évszázaddal ezelõtt fedeztük föl a dinamó és a motor elvét, amelyen a modern emberi civilizáció alapul. A grekek valami mást találtak föl, és az õ civilizációjuk arra épült! Rájöttek, hogyan kell energiát kibocsátani a levegõbe és kivonni onnan, amelynek számtalan formája van. Az egyik a szokásos elektromos áram. A másik a halak terelése. A harmadik a perzselõ mezõ. – Elhallgatott, és kimérten hozzátette: -– Vagy az egyirányú tolóerõ. Az ûrhajó motorj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gyirányú tolóerõ, amely keresztülhajt egy ûrhajót a semmin! Hangzavar támadt. Most már volt a kutatásnak célja és programja. Annyi fém alkatrészt kellett készíteni, amennyit lehetett, különbözõ módon kiképzett hegyes végekkel, és meg kellett figyelni, mi történik. Senki sem sejtette, de mindenki tudni akar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elhagyta a termet. Úgy kellett áthaladnia az emberek között, akik föl akarták tartóztatni. Az FBI ügynöke, akivel az ûrhajó távozásakor találkozott, a segítségére siet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egy munkám a maga számára – mondta az ügynök szívélyesen. – Érdeklik a részlet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le vagyok munkával – felelte Hackett. – Mirõl van sz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olgári tanácsadó lenne – mondta nyájasan az FBI-ügynök -– sítalpas hadgyakorlaton. Tudjuk, hogy egy, a Holdról jött valami leszállt, itt volt néhány napig, azután fölszállt. Mivel a maga felfedezésének köszönhetõen már tudjuk, hogy az energiasugárzó állomások nem ott vannak, ahol az idegenek állítása szerint lenniük kellene, talán az Északi-sarkon lehetnek az igaziak, ott, ahol ez a szerkezet egy darabig a Földön tartózko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csit sok parancsot kapok mostanában – válaszolta Hack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arancs? – kérdezte az FBI-ügynök. – Ez nem parancs, ez lehetõség! Nem akar egy pillantást vetni az igazi energiasugárzó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próbálom, természetesen! – felelte mohón Hack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ehet, hogy errõl még lesz egy vitája Lucyvel. A lány az utóbbi idõben hajlamos volt tulajdonosként viselkedni. Nem akarja majd, hogy Hackett veszélybe sodorja magát, de hát mostanában mindenki veszélyben van. Ha a grekek visszajönnek, nagyon sokan fognak lelkesen hódolni nekik, abban a reményben, hogy hetente egy napot kell dolgozniuk, negyvenéves korukban nyugdíjba mehetnek és így tovább. Amennyiben nem érik el ezt a boldog állapotot, akkor hajlamosak lesznek föllázadni. Tekintve az emberi természetet, sokakat meg kell majd ölniük, hogy úgy engedelmeskedjenek, mint az aldariai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Így hát Hackett gyorsított tempóban elindult egy kis expedícióval a sarkkörön túlra, ugyanazon a napon, amikor egy második küldöttség ment az aldariaiakhoz, könyörögve, hogy járjanak közbe a grekeknél. Jöjjenek vissza, nem számít, milyen feltételekkel. Itt hagyták ajándékaikat a Földön, de a földi hatalmasok nem adnak az ajándékokból senkinek, elnyomják a szegényeket, és senki sincs, aki emberséges viselkedésre kényszerítené õket, csak a grekek – a jóindulatú, nagylelkû, végtelenül csodálatraméltó és önzetlen grekek! Jöjjenek hát vissza. Teremtsék meg a Paradicsomot, amelyet az embereknek ígértek. Ha nem térnek vissza, jótéteményeik hasztalanok volt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aldariaiak figyelmesen elolvasták a második kérvényt, és írásban azt válaszolták, hogy még nem tudták utolérni a hazafelé tartó grekeket. Rázós dolog kapcsolatot teremteni a fénysebességnél gyorsabban haladó ûrhajóval, de továbbra is próbálkoznak. Amikor kapcsolatot teremtenek a grekekkel, akkor közlik az emberekkel a válasz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mit sem tudott errõl. El volt foglalv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árom órán át utazott egy sugárhajtású gépen az alaszkai Fairbanksig. Ott át fog szállni egy másik – lassúbb – gépre, amely egy ideiglenes leszállópályán ér földet a Baffin-öbölben. Ott már szállítóhelikopterek várják az expedíció tagjait. Ez a csapat önkéntesekbõl állt, akinek volt bizonyos sarkvidéki tapasztalatuk. A helikopterek olyan alacsonyan repülnek északnyugatnak, amennyire mernek, és annyira megközelítik a Morrow-szigetet, amennyire repülõgéppel egyáltalán lehetséges. A Holdról érkezett tárgy ott szállt le. A földet érés helyét egy mérföldes valószínûséggel állapították meg. Ennek a kis csapatnak az ottani szereplése fogja eldönteni az emberi faj sorsát. Ha sikerrel járnak, akkor jók az esélyek. Ha kudarcot vallanak, akkor sem kerülünk ennél rosszabb helyzetbe. Nem kerülhettünk! A csapat Hackettbõl, húsz sarki kiképzést kapott katonából és két eszkimóból állt, akik kutyáikkal a felszerelést szállítottá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elutazott Fairbanksbe, ahonnan rendkívül magasan képzett fiatal katonák társaságában csapatszállító gépek vitték tovább a sûrûsödõ homályban, amelybõl vaksötétség lett, mihelyt a nap leereszkedett a látóhatár mögé. Egy teljesen alkalmatlan leszállópályán értek földet a Baffin-földön. Hatalmas helikopterek vártak ráju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kkor repültek éppen a sötétségben, amikor az aldariaiak udvariasan jelentették, hogy kapcsolatot találtak a száguldó grek ûrhajóval, amely elképzelhetetlenül sok mérföldnyire van, és még egyre távolodik. A grekek a legjobb indulattal kezelték az emberiség könyörgését, hogy jöjjenek vissza. Hamarosan tudatják az emberekkel döntésüket. Eközben tovább távolodtak a Földtõ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rre a küldöttség követelte az aldariaiaktól, hogy beszéljék rá a grekeket, térjenek vissza, akármibe kerüljön. Amikor itt voltak, nagyszerûen alakultak a dolg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ki örökölt egymillió dollárt, mindenki meggazdagodott. Amikor elmentek, minden elromlott, nem volt munka, elfogyott az élelem. Felvonulók lóbálták GREKEK, GYERTEK HAZA! feliratú transzparenseiket, és nyaggatták az aldariaiakat, tájékoztassák a grekeket az emberiség egyhangú óhajár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 akik nem tiltakoztunk és különösen azok, akik részt vettek ezeken a haszontalan tüntetéseken, most nem vagyunk elégedettek magunkkal. De tekintve a rendelkezésünkre álló információkat, ez ésszerû viselkedés volt. Ha azt vesszük, mit mûveltünk volna, ha tudomást szerzünk arról, amit Hackett és néhány titoktartó ismert, akkor azt mondjuk, okos dolog volt tudatlanságban tartani min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 tény, hogy az ember ésszel bíró állat, még nem jelenti azt, hogy alkalmanként nem lehet ostoba. Mi úgy viselkedtünk. Azért mondjuk, hogy hasonló helyzetben egy másik nemzedék ne viselkedjen úg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ajnos, túlságosan nagy a valószínûsége, hogy valami más miatt õk is úgy viselkednének, mint az idiótá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esetre, miközben a világ nagy része felvonult, tüntetett, és a lehetõ legszenvedélyesebb módon követelte a grekek visszatérését, Hackett és gyér csapata keresztülvágott a sarki éjszakában. Az északi fény villogott fölöttük, néha túlságosan is megvilágította azokat az embereket, akik nem akarták, hogy meglássák õket, noha a helikopterek dübörgése mérföldekre hallatsz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égül leszálltak, és gyalog folytatták útjukat. Miután a helikopterek elrepültek, ott maradtak a dermedt csöndben, amelyet csak a jég roppanásai törtek meg. Amikor a legkápráztatóbban ragyogtak a fények, néha mintha halk susogás, sziszegés hallatszott volna a magasból. A csapat azonban továbbra is lóhalálában igyekezett elõ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servesen nehéz útjuk volt, elõre nem látott veszélyek leselkedtek rájuk. Voltak, akik eltûntek egyetlen hang vagy kiáltás nélkül, és amikor a többiek visszamentek a keresésükre, megtalálták azt a pontot, ahol az áldozat belezuhant egy szakadékba vagy egy alattomos gleccserhasadék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Félelmetes élmény volt utazni a soha föl nem szakadó sötétségben, a csontig hatoló, kemény hidegben, a süketen hallgató világban, amelynek csendjét csak néha törték meg ismeretlen eredetû, hangos reccsenések. Makacsul iparkodtak elõre, tovább a göröngyös, hasadozott jégen. Megpihentek a dermesztõén hideg éjszakában, sötétben keltek, és indultak tovább.</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idércnyomásos volt. Irreálisnak tûnt maga az egész küldetés. Semmit sem tudtak az eseményekrõl, csak kétségbeesetten viaskodtak a távolságok ellen az örök sötétségben. Az egyik kutyaszánon volt velük egy rövidhullámú adó-vevõ, de nem lett volna okos dolog használni, még adást venni sem lett volna tanácsos, mert rezonáns vevõvel ki lehetett volna szúrni, így hát azt sem tudták, hogy a grekek néhány napi tétovázás után beleegyeztek, hogy visszatérnek a Föld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Öt napon, jobban mondva öt éjszakán át tartó utazás után fényt pillantottak meg a távolban. Talán két percig ragyogott, mint egyetlen életjel kétszáz mérföldes körzetben, aztán kialud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és kis csapata megkettõzött óvatossággal haladt tovább. Itt élet volt – a fény bizonyíto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fegyverzett, jól õrzött létesítmény lehet itt, amelynek az a célja, hogy segítsen leigázni a Földet, rabszolgává téve lakosságát, az emberiség lelkes egyetértésével.</w:t>
      </w:r>
    </w:p>
    <w:p>
      <w:pPr>
        <w:pStyle w:val="PlainText"/>
        <w:bidi w:val="0"/>
        <w:spacing w:before="48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1.</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ideg, jeges csillagokkal volt tele az égbolt. Halvány fényben fürdött a jégvidék, amelyhez foghatót még sohasem látott Hackett. Még az ég is szokatlan volt, mert itt majdnem a feje fölött látta a Göncölszekeret, a Tejút pedig ugyancsak elcsúszott. Nem nõtt sem fû, sem fa. Hackett orrlyukait elviselhetetlenül marta a hideg. Vastag öltözékén fehér védõruhát viselt, hogy ne lehessen észrevenni. A kutyákat lecsendesítették, acsarkodás vagy morgás sem hallatszott. A kutyakorbácsokat összetekerték és fölrakták a szánokra, nehogy az eszkimó hajtók megfeledkezzenek az abszolút csöndrõl. Néha, nem túl gyakran, valamelyik kutya felnyüszített. De hát a hótalpak is recsegtek, ahogy az emberek elõretörtettek a rendkívül rideg havo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nek az járt az eszében, hogy talán nevetséges az egész elõvigyázatoskodás a csend miatt, ha csak süket aldariaiak vannak errefelé. Bár lehet, hogy nemcsak õk tartózkodtak itt; ide szállt le a Holdról jött valami. A grek hajó kétségtelenül ott várakozott. A grekek lejuthattak a Földre azon az ûrjármûvön. Ha az aldariaiak a rabszolgáik, akkor szigorúan szemmel kell tartaniuk õket. Elég okot szolgáltattak ahhoz – a grekek véleménye szerint –, hogy megkínozzák, megöljék és lenézõen a szemétre vessék õket, mielõtt az ûrhajó a levegõbe emelkedett volna. A grekek kifürkészhették a leigazoltak minden gondolatát. Kutathattak az engedelmesség vagy a figyelmetlenség legkisebb jele után. És az sem lehetetlen, hogy néhány grek itt maradt ezen a hely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És ha egy is maradt, akkor a rombolás ismeretlen eszközeit szögezhetik szembe az emberek lõfegyvereivel. Biztosan vannak fegyvereik. Az aldariaiakat olyan fegyverrel ölték meg, ami lyukat éget a húsba. De lehetnek még ennél borzalmasabb fölszereléseik i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is csapat olyan csendesen és körültekintõen haladt tovább, ahogy bírt. Fény villant, aztán eltûnt. Ellenõrizték fegyvereiket, megbizonyosodtak róla, hogy nem fagytak-e be. Ilyen hidegben csak grafitot lehetett használni a fémek kenésére. Az automata fegyvereket robbanólövedékkel tarázták be, minden negyedik nyomjelzõ volt. A lehetõ legszigorúbban megparancsolták, hogy a gépekre tilos lõni. Az iszonyatos út legfõbb célja az volt, hogy szerezzenek egy generátort – vagy legalább Hackett vethessen rá egy pillantást –, amely az energiasugarak felét szolgáltatja. Ez viszont a Földön felhasznált energia háromnegyedét jelentet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leghajmeresztõbb hazárdjáték volt, amelyet valaha játszottak az emberi történelem folyamán. És azért kellett belevágnunk, mert ostobaságunkban hozzájárultunk energiahálózatunk tönkretételéhez. A grekek megérkezése óta minden hõerõmû lepusztult. Még a vízi erõmûveket is használaton kívül helyezték, a tározókból félig elöntözték a vizet. És az emberek olyan mohón kaptak a levegõbõl nyerhetõ energián, hogy ennek híján minden távközlés le fog állni. A villamosított vasútvonalak használhatatlanok lesznek, még mielõtt éhínség söpörne végig a világon. A tengeren gazdátlan hajók fognak sodródni. Azokat a hajókat, amelyek mégis befutnak a kikötõkbe a dokkokhoz, csakis kézzel lehet, majd kirakni, és rakományuk szétosztása olyan nehézkes, lassú lesz, hogy minden városban hamarosan felüti fejét az éhínsé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De mindezt kockáztatni kellett, mert ha csak a grekek oszthatják szét az energiát, akkor hatalmuk lesz az emberiség élete és halála fölött. És élni is fognak vele. Hiszen könyörögve kérték õket, hogy jöjjenek vissza, és vegyék pártfogásukba az emberiséget. A hivatalos hatalom épp ezért szervezte meg és támogatta ezt a kétségbeesett vállalkozást, titokban, hiszen a közvélemény bízott a grekekben. Nem lehetett elhitetni velük, hogy az idegenek jóakarata tettetés. A többség nem a függetlenségre áhítozott, hanem a nyugdíjra, amelyet a grekektõl fog kap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oltak azonban néhányan, akik életüket és a mienket is kockára tették a jövõért, különben elvesztettük volna a játszm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jött az az idõ, amikor az elképzelhetõ legnagyobb óvatossággal kellett továbbhaladni a toronymagas sziklák között. A hótalpas csapat arrafelé óvakodott, ahol a pillanatnyi fény fölvillant. A botladozó sor vezetõje kemény talajt érzett a lába alatt. Tömör volt a hó. A vezetõ továbbadta a hírt a mögötte jövõnek, amely így terjedt szájról szájra. Egy gyalogos hadnagy megállította a sort, és Hackettel együtt, akinek hátra kellett volna maradnia, amíg a többiek sikerrel járnak vagy otthagyják a fogukat, keresztülvágtak az úti céljukhoz vezetõ hómezõ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 mélyedések voltak a hóban, mintha valami keményen ledöngölte volna a felület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vább botladoztak a sötétben. Alig ötven méterrel arrébb tornyos szirtek égnek meredõ tömege sejlett. Valahol a közelben volt az a hely, amelynek a fényét egy órával korábban meglátták. Hackett és a hadnagy ide-oda topogtak. Itt valami tömör és nagyméretû tárgy nyomhatta össze a hav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nek végigfutott a hátán a borzongás, haja égnek meredt: Csaknem olyan volt, mintha valamilyen súlyos tárgy szállt volna le ide, amely talán a Holdról érkezett. Ha így volt, akkor a grekek energiagenerátora nem lehet messze. Közelben vannak az idegenek, akik le akarják igázni a Földet, olyan fegyverekkel, amelyekrõl nekik legföljebb sejtelmük lehet. És éppen olyan könyörtelenül fognak bánni az emberekkel, mint aldariai rabszolgáikk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kétségbeesetten várta, mikor gyullad ki megint a fény és világítja meg könyörtelenül õt és útitársait. Ki tudja, hogy a grekek milyen módon fejezik ki nemtetszésüket. Hiszen bármelyik pillanatban bevethetik ellenük ismeretlen fegyverüket. Elpusztíthatják õket, mert kiderül, hogy az emberek gyanakodtak, sõt rá mertek támadni a grekek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skeny csapás nyílt a hóban, szabályos gyalogösvény. Itt úgy taposták le a havat, mintha a grekek és aldariaiak többször végigmentek volna a Holdról érkezett tárgy és valami más közö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beszéd suttogássá tompult. Azután a nagyon csekély számú sereg támadásra készen megindult a sziklák lábának irányába. Odaértek, anélkül hogy észrevették volna õket. Hackett és a hadnagy a láthatatlan ösvény végét kereste botladozv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ztosan itt volt a grekek titkos támaszpontja – aminek rendkívüli jelentõsége van. Olyan helyet választottak, ahová nagy valószínûséggel még sohasem tette ember a lábát. Építményeiket teljes titokban tarthatták. Miután tökéletesen elámították az embereket, pontosan úgy viselkedtek, ahogyan a földiek cselekedtek volna hasonló körülmények között. Túlzott magabiztosságuk elragadta õket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dariaiakat hagytak itt, hogy kezeljék a berendezéseket. Az aldariaiak uraik parancsára ki tudták kapcsolni az energiagenerátort. Az meg sem fordult a grekek fejében, hogy riasztóberendezéseket szereljenek föl az esetleges támadók ellen ezen az elhagyott hely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talált egy rést a sziklák között. Egy ajtó zárta el. A fegyvereket kibiztosították, és libasorban beléptek. A homályosan megvilágított folyosó fölfelé vezetett. Egyszer csak egy meglehetõsen gyéren kivilágított, hatalmas helyiségbe értek, amelynek padlóján a mennyezetrõl lehullott szikladarabok hevertek. Kintrõl most hó borítja a tetõt, nem lehet észrevenni a levegõbõl. És egyébként is eltakar mindent a sarki éjszak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mesterséges barlang középpontjában mozdulatlan, ragyogó fémtárgy zümmögött halkan. Nem tûnt valami nagynak ahhoz képest, amilyen hatalmas energiát fejlesztett, és a külsõ sallangok túlnyomó részét nyilvánvalóan álcázásul szerelték rá. A grekek szokásuk szerint hazudtak. Úgy elrejtették gépeiket, hogy azokat még õk maguk és az aldariaiak sem látták teljes valóságukb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barlang többi része csupasz szikla volt. Semmi sem volt itt a civilizáció kényelmébõl vagy abból a fényûzésbõl, amelyben a grekek éltek az emberek elképzelése szerint. Üres kõpadlós sziklabarlang volt. Fémvázas priccsek álltak benne, amelyeken olyan emberek szoktak hálni, akik vajmi keveset törõdnek a kényelemmel. Arrébb bontatlan csomagok halma, amelyben az utánpótlás lehetett. A középen csillogó mozdulatlan masinát leszámítva éppen úgy nézett ki, mint egy istálló. Minthogy az is volt – az aldariai névre hallgató háziállatoknak fönntartv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össze egyetlen aldariait láttak, valamilyen tárgyon ült, szõrös fejét a kezére hajtotta, mintha mérhetetlenül kétségbe lenne esv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épés csikordult a kõpadlón. Az aldariai nem hallotta. Azután valami mozgást láthatott a szeme sarkából, az megriasztotta. Fölkapta a fejét, és észrevette õket. Felpattant. Hackett nyomban tudta, hogy iszonyúan retteg, olyan rettenettel, amely a halálfélelemhez hasonló. Nem menekült el. Fegyvert kapott elõ valahonnan, és a barlang közepén álló gépezet felé ugr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nem lõtt, hanem hozzávágta szolgálati fegyverét. Az aldariai nyilvánvalóan azt a parancsot kapta, hogy inkább rombolja szét a szerkezetet, mintsem az emberek tanulmányozhassák. Kétségbeesetten kapkodott. Hackett egyik embere a vállához kapta karabélyát, de nem húzta meg a ravaszt. Nem volt rá szüksé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örgõ automata pisztoly letaglózta az aldariait. Az emberek rárohantak és megkötözt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parancsokat osztogatott. A többiek szétspricceltek, hogy végigkutassák a folyosókat, helyiségeket, és megkeressék az aldariaiakat. De a legtöbben körülállták a mozdulatlan szerkezetet, hogy védjék, amíg az egész hely a kezükre nem kerü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De nem találtak semmi mást. Ez a barlang volt minden. Embertelen, dermesztõen üres. A Földön használt energia fele a barlangban álló géptõl függött, de csak az aldariaiak laktak benne. A rabszolgák. Még annál is alantasabbak. Háziállat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mindössze egyetlen bundás idegen volt a titkos energiafejlesztõ központb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ejtély volt, és csak egy a sok közül. Hackett kiküldött egy embert a kutyaszánokhoz és az eszkimókhoz, akiket utasítottak, hogy maradjanak odakint, ha a harc megkezdõdik. Õk nem harcoltak. Békésen szundítottak, kutyáik csendesen feküdtek a havon, némelyik bóbiskolt, a nyughatatlanabb]a kitartóan igyekezett szabadulni a szájkosártól, amely megakadályozta õket az acsarkodásban, vagy hogy társaikkal verekedjenek a vezérség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küldönc fölszerelte a rövidhullámú rádiót. Bekapcsolta, megvárta, amíg választ kap a hívására, majd leadta az egyszavas kódolt üzenetet, ami teljes sikert jelentett. Természetesen nem volt bölcs dolog bármilyen értesülést az éterre bízni. A legtöbb ember örvendezett, hogy a grekek úton vannak a Föld fel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Ám néhány perccel az egyszavas üzenet vétele után repülõgépek dübörögtek és emelkedtek a levegõbe a távolban, helikopterek rugaszkodtak el a Baffin-földrõl, a felszállópályáról, és egyszerre egész csomó dolog történt, többek között az, hogy repülõgépek kezdték szállítani a felszerelést délnek, túl az Egyenlítõn és a trópusi övezeten át a lakatlan Antarktisz legtávolabbi pontjai fel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körüljárta a barlangban levõ hatalmas fémtömeget. Homlokát összeráncolva vizsgálgatta, és emberfölötti erõfeszítéssel gondolkodott. Azt kívánta, bárcsak itt lenne Lucy. Egy órán belül teljesen összezavaro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után egyszer csak kezdett összeállni a kép, kezdtek egymásba illeszkedni a dolgo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atonák, akik eddig olyan sokat kockáztattak szinte semmiért, elképedten bámultak a dühösen káromkodó fizikusra. Megoldotta a generátor titkát, de hogyne dühöngene az emberfia, mikor azt kell látnia, milyen rendkívül egyszerû az egész dolog. Évekig veszõdik, amikor a megoldás majd kiszúrja a szemét, és mégsem veszi ész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ökéletesen ellenõrizhetõ, korlátlan energiaforrás volt. Kimeríthetetlen, mindenféle ártalmas sugárzás nélkül, még magas hõmérsékletre sem volt szükség hozzá. A grekek fedezték fel. Egy egész civilizációt építettek rá, amelyet a maguk képére formáltak, és a grekek nem voltak kedves nép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zt a civilizációt formáló elméletet sajátos párhuzamba lehetett állítani a dinamó mûködésével. Amikor Faraday fölfedezte, hogy az elektromos vezeték mellékhatásként mágneses mezõt hoz létre, megkezdõdött azoknak az eseményeknek a sorozata, amelyek meghatározták az emberi technika fejlõdését. A gigászi atomerõmûvektõl kezdve – amilyeneket nem építettek többé a grekek eljövetele óta – a mikro voltométerig és az izzólámpáig az ember leggyakrabban használt tárgyainak mûködése, elkészítése vagy elosztása mind ezen az elven alapult. Egyetlen fölfedezésbõl fakadt az egész földi technika. A grekek valami mást fedeztek föl, épp ezért civilizációjuk és technikájuk is eltért a földiekét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sze a grekek is mások volt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epülõgépek köröztek az addig nem ismert Morrow-sziget fölött, ejtõernyõk nyíltak szét az éjszakában, fáklyák törték meg a sötétség uralmát a Föld felszínén. Hackett utálkozva magyarázta a frissen érkezett kiváló tudósoknak azt, ami nyilvánvaló volt, õk pedig kétkedtek, megjegyzéseket tettek, és egyre jobban fölháborodtak – azután hirtelen megértették és elhûlt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egjött Lucy. Kimérten viselkedett, de a szeme ragyogott. Elmesélte, hogy dolgozott az aldariai idegáram-berendezéssel, és módot talált rá, hogy sugárban kivetítse. Bizonyos volt benne, hogy ha elég erõs sugarat tudnak kibocsátani az aldariaiakra, ha a hanghullámok ingereket indukálnak elvágott idegvégzõdéseikben, akkor hallani fog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legnevesebb tudósok lázasan várták, hogy visszatérhessenek laboratóriumaikba, és munkához láthassanak. Jöttek mások, hogy tápot találjanak kételyeiknek. Bizonyítékokat követeltek Hackett-tõl, aki ide-oda futkos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Odahaza valaki egy fél szántóföldet fölrobbantott egy valamilyen célból módosított hatású aldariai készülékkel. Sikerült szétbontania az endotermikus alkatrészeket. Valaki Denver közelében véletlenül átalakította a halforma grek alkatrész hegyesebbik végét, és ledöntötte vele a falakat. Ez volt a most még primitív ûrhajtómû elsõ példánya. Csupán a részleteit kellett kidolgozni, hogy a rakétákat egy rég múlt kor elavult, muzeális szerkezeteinek lehessen tekinte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olt valaki, aki szívósan kutatott saját témájában, anélkül hogy Hackett vagy bárki más segítségét igénybe vette volna. A grekek és az aldariaiak mutogatáskódját tanulmányozta filmeken, amelyeket nem vitt el az ûrhajó. Megvizsgálta azokat a képeket, amelyek az aldariaiak kommunikációs rendszerét ábrázolták, mielõtt leírtak volna valamit az emberek által olvasható betûkkel. A gesztusnyelv kutatója megtanult ilyen módon beszélni, noha csak rendkívül korlátozott szókinccsel rendelkezett. Valamelyest hasonlított ahhoz a jelbeszédhez, amelyet az amerikai indiánok használtak, akik akkor is képesek voltak megértetni magukat, ha nem beszélték egymás nyelv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megbízta, hogy társalogjon el a magányos aldariaival, akit a Morrow-szigeti barlangban fogtak el. Õ és Lucy visszatért, hogy megszervezzék a következõ két fázist, abban a sorozatban, amely lépésrõl lépésre lett egyre hajmeresztõbb.</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fáradhatatlanul dolgozott, miközben a világ nagy része ünnepelte vagy mohón leste a grekek visszatérését. Õk maguk ígérték meg. Hackett pedig és néhány társa, akik tudták tartani a szájukat, olyasmire készültek, amelyért a Földön akárhol meglincselték volna õ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Csatlakozott hozzájuk egy autószerelõ, aki véletlenül úgy javította meg a perzselõ generátort, hogy az még a fémet is porrá zúzta, ha bekapcsolták. A munkában részt vett a tüzérségi rakétaegységek egyik tábornoka, egy elektromérnök, aki hírnévre tett szert gigantikus elektromos berendezéseivel, valamint a villamossági dolgozók szakszervezetének vezetõj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árgyaltak nyelvészekkel és szemantikusokkal meg kommunikációs szakemberekkel. Az õ feladatuk azt volt, hogy Lucy vezetésével részt vegyenek a grek-aldariai gesztusnyelv kutatója által tartott végsõ eligazításon. A tudóst az elfogott aldariaival együtt repülõgépen elvitték egy olyan helyre, ahol a társalgásról felvételt készíthettek, ellenõrizhették az aldariai hallókészülékkel, és ahol lehetséges volt az irányított besugárzá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onferenciát tartottak, ahol rengetegen megfordultak, ám Hackett volt az, aki ma a legjobban ismerte az idegen gépek lelkét. A hatóságok unszolására elvállalta, hogy részt vegyen az antarktiszi expedícióban, amelynek alig volt ideje, hogy küldetésének eleget tegyen. Szinte minden percük ki volt számítva, hogy elérjék az Antarktiszt, ott elvégezzék feladatukat, és visszaérjenek az ohiói leszállóhelyre, mielõtt a grek ûrhajó másodszor is leereszkedne a Földr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lázas tevékenység közepette különös események is történtek. Az a küldöttség, amely a grekek visszatéréséért könyörgött, isten tudja, honnan zászlókat, teherautókat és üzemanyagot szedett össze – ez utóbbi komoly teljesítmény volt –, és megindultak a leszállási kráter felé, hogy felkészüljenek az ûrbéli emberbarátok, a grekek fogadására. Az aldariaiak, akik mindkét nembéli tanítványaiknak a grekek tudományát oktatták, nem voltak tudatában a készülõdõ változásoknak. Egy aldariai az ál erõmûben, ahova Hackett behatolt, föladta azt a reményt, hogy az emberek okosabbaknak és erõsebbeknek bizonyulnak a grekeknél, így tehát egyszer még õ és népe is megszabadul a rabszolgaságból, összegyûlt pár ezer tonna színarany a földközi-tengeri sótalanító állomáson, ahonnan az édesvizet a Szahara medencéjébe pumpálták. Ez az arany roppant csábító volt az ipartelepen dolgozó munkások számára, de senki mást nem érdeke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És amikor Hackett úgy vélte, fel kell hagynia minden további erõfeszítéssel, hogy kijusson a reptérre a dél felé induló expedícióhoz, egy nagydarab, türelmes arcú ember lépett be az irodájá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 kérdezte Hackett. – Nem szeretnék udvariatlan lenni, de el kell menn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agydarab ember szelíden elmosolyo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ért jöttem, hogy jó szerencsét kívánjak. Azt hiszem, fontos, hogy ezt tud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meg minden, d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egy közös ismerõsünk – mondta a nagy ember. – Egy bizonyos Miss Constance Thale, aki egy iskolába járt velem. Igen kedves levelet kaptam tõle a minap. Ha jól értettem, akkor dr. Thale és ön összeházasodnak. Úgy gondoltam, hogy ez érdekelhet engem. Egyszer felhívtam õt maga mia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pislo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ondolom – hadarta –, bocsánatot kellene kérnem, hogy utasításokat adtam ki felhatalmazás nélkül meg ilyesmi, de hát õk többé-kevésb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galma sincs róla – válaszolta derûsen a nagydarab ember –, mennyire örülök, mikor az emberek nem engem nyaggatnak, hogy mondjam meg, mit kell csinálni, hanem használják az eszüket. – Azután hozzátette: – Most már tényleg reményked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õsödik a bizalmunk, ha a dolgok úgy zajlanak, ahogy akarjuk, de – kész az indulásra? Kiviszem a repülõtér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et és az odalent várakozó Lucyt a Fehér Ház egy limuzinja vitte ki a repülõtérre, aminek Constance néni rettentõen fog örülni, mihelyt Lucynek lesz ideje beszámolni róla. Innen indultak az Antarktisz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leszállóhely gyökeresen más képet mutatott, mint a Baffin-föld és a Morrow-sziget sötétsége és homálya. Itt sütött a nap. A jég vakító fehér volt. A szabad víz hihetetlenül kék. Egy atom-tengeralattjáró várakozott itt, atomtöltetû rakétákkal, készen rá, hogy átvegye a feladatot, ha az expedíciós erõk sajnálatos módon kudarcot vallaná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földet érés pillanatától a csúcspontig az egész gyökeresen más volt, mint a Morrow-szigeti kaland. Egyrészt az Antarktisz feltárása folyamatos volt. Még sok százezer négyzetkilométerjét nem látta emberi szem, de a kontinensnek viszonylag állandó, körülbelül kétszáz fõs lakossága volt. Õk rendszerint a megszokott utakon mozogtak. Gyakran lehetett látni hótraktorokat, és az utak mentén voltak üzemanyagraktárak, néha száz mérföldnyi hosszúságban is a hegyek lábánál, amelyek túloldalán még senki sem járt. A repülõgépek sem voltak ismeretlenek errefelé, így ha a grek energiafejlesztõ az Antarktiszon van, akkor kétségtelenül gondosabban rejtették el, mint a világ túlsó végén, de a benne tartózkodó idegenek nem fognak minden mozgás láttán arra gyanakodni, hogy ellenük irányu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ótraktorok szállították az expedíciót a kontinens belsejébe. Magukkal vitték az idegingerlõ sugárvetõt, amelyet Lucy adott Hackettnek, hogy megkönnyítse a fajok közötti kommunikáció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 szegény aldariai, akit elfogtatok – mondta a lány –, olyan szánalomra méltó, Jim. Tudod, miért volt egyedü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megrázta a fej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rohantál vissza – mondta Lucy. – De miután elmentél, a hátramaradtak megtalálták a többi aldariait. Megölték õket, és elásták a hófúvásban. Valami jött a Holdból. Grekek. Mielõtt a hajójuk eltávozott volna a Földrõl, fölfedeztek valamit, ami nem tetszett nekik. Tehát amikor az emberek elveszítették a nyomukat, meglepetésszerû ellenõrzést hajtottak végre a Morrow-szigeti állomáson. Találtak egy aldariai hallókészüléket, ezért az ottani öt aldariaiból négyet megöltek, és megígérték az utolsónak, hogy kiirtják a hajón tartózkodó túszok fel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ét. Érted? Azzal büntettek, hogy a túszokat ölik meg. Az aldariai mégsem gondolhatott bosszúra, mert maradtak további túszok. A grekek megölhették a többit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rtem – mondta Hackett. A hangja tárgyilagos volt. – Nem szeretem a grekeket. Remélem, hogy az események nekünk kedveznek, amikor ismét leszáll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kissé megremeg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 szegény rettenetesen kétségbe volt esve, hogy azt gondoltam, megöli magát, ha lehetõsége nyílik rá. Tudod, ha elfogják vagy akár megölik, az is bûn a grekek szemé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dves pofák ezek a grekek – mondta Hackett gúnyosan. – Kedves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Így, amikor megjött a jelbeszélõ, hogy megpróbáljon beszélni vele, addigra már úgyis elkövetett minden bûnt, amit a grekek büntethettek, így hát beszélt. Lehozták délre, és megmutatták neki a dolgokat, amelyek már elkészültek. Mondta valaki neked, hogy a fokozott hatású perzselõ generátor a fémet is porrá zúzz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 mondta Hackett. – Tudok ról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ménykedni kezdett, hogy meg tudjuk ölni a grekeket, így mindent elmondott nekünk, amit tudott. Elhelyeztünk rajta egy hallókészüléket, így hallhatta a saját hangját, amit rögzíteni is lehet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átulsó adó sugározni képes, így azok az aldariaiak, akiknek el van vágva a hallóidege, hallhatják a nyelvet, amelyet használtak, mikor még úgy tudtak beszélni, mint akárki má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sugárzód az adást, és ez ráveszi az aldariaiakat, hogy a grekek ellen fordulja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nem ilyen hamar – mondta bánatosan Lucy. – Az aldariai, akit elfogtál, azt mondta, hogy ha túl hamar használjuk, néhányan azt fogják gondolni, hogy ez grek simli, és nem merik elhinni. És elmondják a grekeknek a biztonság kedvé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Csak annyit mondhatok – szólt nyugodtan Hackett –, hogy nem kedvelem a grekeket.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kis ideig hallgatott. A traktor hörögve araszolt a havon. Azután megint megszólalt Luc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mondta, hogy mostantól nem várnak az aldariaiak megsüketítésével. Már csecsemõkorban átvágják a hallóidegeket, így sohasem lesz fogalmuk a hangokról a kimondott szavakr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raktor egyre csak törtetett tovább, elõre. Elõtte ugyanilyen traktorok kúsztak, mögötte pedig mások jöttek. Már alaposan kifejlesztették azt a tudományt, hogyan lehet közlekedni egy hóval borított kontinensen. A nap körbejárt a látóhatáron. Eljött a pihenés ideje. Megálltak. Aludtak egyet. Némi alvás után továbbhaladt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ögöttük, az Egyesült Államokban a grekek újra kapcsolatba léptek az aldariai önkéntesekkel, akik türelmesen oktatták a zagyvaságokat a becsvágyó diákoknak. Bejelentették, hogy a grek hajó ugyanarra a földkráterre fog leereszkedni, amelyet korábban készítettek a számára. Tudtak azokról az atombombákról, amelyeket az emberek elsõ leszállásuk elõtt helyeztek el annyira magabiztosak voltak, hogy nem is törõdtek azzal, ha a földiek talán kifejlesztettek volna olyan fegyvert is, amire õk nem számítot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ljes mértékben magabiztosak – mondta Hackett, mikor a hírt meghallotta. – Amennyiben igazuk lesz, akkor meg fogják büntetni mindazokat, akik ellenük szegült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meghalunk – mondta szilárdan Lucy. – Teszünk ról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a legkisebb gyanújuk lenne – mondta dühösen Hackett –, akkor holnap elsöpörnek bennünket. Mellesleg te legalább három mérfölddel hátrább fogsz maradni minden olyan helynél, ahol harc foly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cy nem válasz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utazás folytatódott. A nap nem nyugodott le, de sugarai alacsonyan, ferdén sütöttek. Aznap egy repülõgép repült el fölöttük alacsonyan, és egy tárgyat dobott le ejtõernyõvel. Egy köteg nagy magasságból készített fénykép volt arról a tereprõl, ahol a Holdról érkezett tárgy leszállt, majd ismét eltávozott. A képek hihetetlenül élesek voltak. Tízezer méter magasból mutattak egy négyzetmérföldnyi töredezett, repedezett területet és egy hegyvidéket, amelynek völgyeiben látszott az utolsó fagyott szikla is. Az egyik nagyításon megjelöltek egy pont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mélyedés volt a hóban, ahol valami nehéz nyomta össze a puha anyagot. A ferde napsugarak árnyékot vetettek a horpadt felület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ita kezdõdött. Aprólékos vizsgálattal többet sikerült megállapítani. Harmincméteres letaposott ösvény vezetett tova a magányos mélyedésbõl. Akárcsak a Morrow-szigeten, itt is a rejtett erõmûhöz a lehetõ legközelebb szállt le a Holdról jött jármû. Csupán harmincméternyit kellett megtenni a hóban. A grekek nyilvánvalóan el sem tudtak képzelni olyan átfogóan tehetséges fajt, amely sok száz mérföldnyire minden emberi településtõl képes észrevenni olyan nyomokat, amelyeket idegenek hagytak, mikor a jól elrejtett objektum irányába vagy attól visszafelé igyekeztek a hó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xpedíció keskenysávú mikrohullámú sugarat irányított az égnek, ahol a képeket ledobó gép a látóhatár mögött körözött. A gép eltávozott. Az expedíció folytatta útját. Pontos menetrendje volt, amelyet be kellett tarta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ilenc órán át, végeláthatatlanul zötyögve araszoltak a hegység felé, amelynek túlsó oldalát még nem látta senki. A kilencszáznegyvenedik órában alacsonyan szálló repülõgépek jelentek meg. Közepes hatótávolságú bombázók voltak, amelyek két mach sebességre képesek a tengerszinten, és igen tekintélyes méretû bombákat hoztak magukkal. Az Egyesült Államokból érkeztek, üzemanyaggal feltöltve, és most szemmel nem látható gyorsasággal morajlottak el az expedíció fölött. Ahogy közeledtek, még csak zúgás hallatszott. Amikor föléjük értek, bömböléssé erõsödött. Azután elõttük ismét elhalkult a dübörgés, de a gépek hangja mérföldeken át nyomon követte õ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épek hirtelen fölemelkedtek a hegygerinc fölé, majd ismét lebuktak, és szétbombáztak mindent. Foszfor fehér füstje emelkedett a túlsó, szélcsendes hegyoldalon. Aztán megint végighúzott valami a magasban. Hackett csaknem megsüketült, mert kimászott abból a traktorból, amelyben Lucyvel utazott, és egy másikra kapaszkodott fö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ásodik bombázószázad suhant el a hótakaró fölött, majd meredeken fölemelkedett. Becsapódó bombák duhogtak. A hegyek visszaverték a lármát, amelyet nem hallottak még sok millió éves létezésük sor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raktorok hirtelen kiöntötték minden terhüket, a legnagyobb sebességre kapcsoltak, amire képesek voltak, és száguldani kezdtek egy pont felé, ahol Valamilyen ismeretlen tárgy hagyott nyomot a hóban, pontosan olyan nyomot, mint a világ másik végén, a Morrow-sziget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m volt különösebben látványos. Messzirõl úgy látszott, mintha apró, fehérre festett pontok mozognának a hómezõn és a hegység lábán. Maguk mögött hagyták a traktorokat. Néhányan belevetették magukat a sûrû fehér pára falába, amely lassan ereszkedett alá onnan, ahol a két és fél mázsás bombák becsapódtak. Még többen tûntek el a füstbombák keltette vakító fehérségben. Az üres fehérség egyetlen tisztán maradt pontjáról robbanások és az automata fegyverek kerepelése hallatsz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érkezett a pillanat, amikor a traktor, amelyen Hackett utazott, nem bírt továbbhaladni. A fizikus a többiekkel együtt kiugrott, és megindult elõre. Más jármûvek még mozgásban voltak. A köd egyre sûrûsödött. Robbanások hallatszott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ivító füttyök és kiáltások hívták össze az embereket. Hackett zihálva rohant a hangok forrása felé. Egy felrobbantott ajtó volt ott és egy barlang, amelybõl meleg levegõ áramlott. Hackett másokkal együtt beugrott a barlangba. Leözönlöttek a folyosókon. Ez nem afféle istállóféle volt, mint a másik az Északi-sarkon. Megpillantott egy aldariait, aki a két karját széttárva háttal a kõfalnak támaszkodott. Ez volt az az emberek és grekek számára hallhatatlan jel, amelyet Lucy sugárzott a traktorról az aldariaiaknak: ezzel mutatták meg, hogy hajlandók a grekek ellen fordulni. A szõrös lény nem mozdult ebbõl a helyzetbõl, ám közben vadul rázta a fejét, értelmetlenül gurgulázott, miközben a mögötte húzódó folyosó felé bóloga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ackett berontott a folyosóba. Egy aldariai volt ott, aki kétségbeesetten védekezett a betörõ emberek ellen. Meg kellett ölni. A többiek haboztak. Egyikük sírt, mert egyformán féltette túszul fogott szeretteit és kívánta mohón a grekek vereségét, és most nem tudott dönte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áng villant Hackett arca mellett. A kõnek csapódott, izzó por és kõszilánkok záporoztak. Hackett tüzelt. Mások is csatlakoztak hozzá. Az emberi történelem egyetlen zsarnoka sem dicsekedhetett olyan tágas és fényûzõ szobával, mint amelyben most álltak. A szoba egyik végében egy testes, szürke bõrû grek rohant valamilyen berendezés felé. Ismét tüzelt, kezében a fegyver villámokat szórt. Csaknem sikerült odaérnie a szerkezethez, amely valamiféle távközlési eszköz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ckett megölte tíz méterrõl, egy 45-ös primitív, lõporos automata pisztolly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sõbb ismét repülõgépek érkeztek, és ejtõernyõk nyíltak az égen. De még akkor is nappal volt. Itt még sokáig nappal lesz. Az égitest legalább hat hétig nem nyugszik le, és még azután is csak rövid idõr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ndez negyvennyolc órával azelõtt történt, hogy a grek ûrhajó visszatért volna a Földre. Amikor felbukkant, nem olyan volt, mint egy lassan közeledõ ezüstforgács, így lett volna óvatos, de a grekeknek meg sem fordult ilyesmi a fejéb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hajó kibukkant a Hold korongja mögül, és egyenesen a Földnek tartott. Hatalmas volt. Szörnyûséges. Valószínû, hogy a grekek hívták két fõ telepüket a Földön. Ha így volt is, nem érkezett válasz. Viszont azonnal feleltek az ál erõmûveknél dolgozó aldariai rabszolgák meg azok is, akiket arra jelöltek ki, hogy emberi diákokat tanítsanak a grek tudományokra. Ez elegendõ volt. A grek ûrhajó megjött. A fedélzeten bizonyosan nem gyanakodtak semmire, hiszen ismerték az emberi civilizációt. Hozzájuk képest az emberi faj a fejlõdés kezdetleges fokán áll. Technikája nevetséges. Az ember nem képes megérteni, hogy egy grek szerkezet miként mûködik. A grekekhez képest vademberek! Legalábbis azok voltak nem egészen két hónapja, és ezer évig eltartana, hogy utolérjék õket, ha megengednék nekik. De persze nem fogjá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ovábbá az emberi faj egyik üzenetet küldte a másik után, könyörögve a grekeknek, jöjjenek vissza, és irányítsák õket, uralkodjanak rajtuk. Engedelmesek lesznek, és amennyiben valaha is olyasmit forgatnának a fejükben, ami nem vágna egybe az idegenek iránt érzett könnyes hálájukkal, akko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Így hát a grek hajó leszállt. Ott volt a hatalmas lelátó, amelyet távozásuk ünnepére építettek, ott voltak az elrongyolódott zászlók, drapériák és néhány ember. De az emberek épp eléggé tudják, hogy képtelenek megélni a grekek nélkül, ha már egyszer összetalálkoztak. Most rá fognak jönni, hogy milyen gyorsan meghalnak, ha elégedetlenked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azonban a leszállás volt a legfontosabb.</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ûrhajó egyre közeledett, közeledett, szörnyûséges esetlenségében. Ám nagyszerûen kormányozták. Egy kicsit megbillent, hogy tökéletesen illeszkedjék a kiásott földkráterbe, amelyet az emberek készítettek nyolc hónappal ezelõtt. Öt háztömbnyi hosszú volt, magassága elérte egy hatvanemeletes házét. Sokkal hatalmasabb volt, mint bármely szerkezet, amelyet az emberi faj valaha is felépített a földön – és a csillagok között barang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fogadóbizottság ujjongó üvöltéssel üdvözölte a grekeket. Hangjuk elveszett a hatalmas lelátó üres padsorai között. Néhány küldött sírt az örömtõl, hogy most minden jóra fordul, megjöttek a bölcs, jóságos grekek, hogy mindenben döntsenek, és mindenki gazdag lesz, és senkinek nem kell semmi különöset sem tenni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grek ûrhajó takarosan, ügyesen és tökéletesen ereszkedett alá a kijelölt helyre. Hackett és Lucy figyelték. Hackett komor volt, mint a zivataros felhõ. Nyílófélben volt az ajtó: mindjárt kilép rajta valaki, és köszönteni fogják az emberek, akik mindent megtettek, hogy a Föld és annak minden népe a grekek jóságos kezébe kerüljö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kkor több dolog történt egyszerre. Látszólag nem voltak egymással kapcsolatban, de valamennyi egy idõben és egy helyen zajlott le. Tucatnyi módosított perzselõ generátort helyeztek el a nézõtér alatt. Azután építették meg õket, hogy tárgyaltak az autószerelõvel, aki igyekezett megjavítani a karambolnál összetört kisméretû példányt. Ezeket megváltoztatták az eredetihez képest. Fémet porlasztó sugaruk nem a föld felé irányu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olt még néhány szuper lézersugár-vetítõ, amelyeknek ötlete akkor fogamzott meg, amikor egy gimnázium szertára kiégett. Ha kellett, akár egy fél hegyoldalt is átfúrtak, és ezt minden villanásra megismételték, valahányszor bekapcsolták az áramo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elepítettek még irányítható rakétákat, amelyek viszonylag apró atomtöltetet hordoztak. Úgy fejlesztették ki õket, hogy robbanóerejüket nem haladta meg ötszáz tonna vegyi robbanóanyagét. És nem lehetett õket hatástalanítani. Errõl egy, az aldariaiak hallókészülékéhez hasonló apró berendezés gondosko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oltak még nagy erejû idegingerlõ mezõk, amelyekkel az ûrhajón levõ összes aldariaival fölvehettek a kapcsolatot, helyrehozva hallóképességüket és jelezve, hogy most van itt az ideje a felkelés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ég különös, hogy ezek a dolgok egyszerre léptek mûködésbe. Valamennyit a grek ûrhajó egy meghatározott pontjára fókuszálták. Furcsamód ez volt az a része a hajónak, amely a grekek számára volt fönntartva, mint ezt az elfogott aldariaiak megerõsítették. Meglehetõsen nagy távolság választotta el ezt a roppant fényûzõ lakóterületet azoktól az odúktól, amelyekben a baromként tartott aldariaiakat istállóztá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gyszerre kapcsolt be minden készülék, különösebb drámai elõjáték nélkül. A hajó elsõ száz métere megremegett, föl és kifelé dagadt, majd szétporl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íg a fémpor záporozott az ötvenemeletes magasságból, szemvakítóan ragyogtak a lézervillámok, másodpercenként hatvan, amikor egyszerre kapcsolták be a tucatnyi vetítõ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Csupán egyetlen rakétát használtak föl. Természetesen sikerrel. Fémport záporozva meggyõzõen bizonyította, hogy nem maradt több élõ grek a hajón. A további támadás szükségtelen volt. A mûszaki megfontolásokat nem számítva, majdnem kétezer aldariai rabszolga sínylõdött az ûrhajóban. Õk voltak a technikusok és tudósok, akik felelõsek voltak a hajó mûködéséért. A grekek uralkodásra, rabszolgatartásra specializálódtak. Most derült fény a gyöngeségükre. Az aldariaiak, amikor rájöttek, hogy szabadok, csak azt sajnálták szörnyen, hogy nem maradt grek élve, így nem ölhették meg õket.</w:t>
      </w:r>
    </w:p>
    <w:p>
      <w:pPr>
        <w:pStyle w:val="PlainText"/>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még õk is találtak némi elégtételt abban a tényben, hogy azok a szerkezetek, amelyekkel szétrombolták a grek ûrhajót, végsõ soron csupán változatai voltak azoknak, amelyeket a grekek hoztak a Földre ajándék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ermészetesen mindenki tudja, hogy ezután mi történt. A grek ûrhajó szétrombolása azonnal szétfoszlatott minden olyan naiv illúziót, hogy a sült galamb a szánkba repül, és hetente egy napot kell majd dolgozni és így tovább. Sajátos módon ennél is többet kezdett számítani valami, miután megtanultuk és megemésztettük azt a leckét, amelyet az aldariaiak adtak nekünk. Visszatértünk dolgozni. Elszántan. Mi, akik végigéltük a grekek megérkezését, olyanok voltunk, mint a mai emberiség. Lehetünk bolondok, de annál azért lehetünk többek is. Amikor meghallottuk az aldariaiak történetét, iszonyú haragra gerjedtünk. Azonnal megszerveztük, hogy a Föld ne maradjon védelem nélkül arra az esetre, ha egy újabb grek ûrhajó közeledne a bolygóhoz, szabadságunkat és gyermekeink jövõjét érintõ tervekkel. Elszántan nekiláttunk, hogy ûrhajókat építsünk védelmül. Az aldariaiak segítettek pontos, gyakorlatias információkkal és minden másban. Ûrflottánk l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ovább tanultunk az aldariaiaktól. A grekek hazugok. A Nurmi-halmazban nincs is sok ezer civilizált bolygó. Valójában a grekek nem is onnan jöttek. Nincs szervezett csillagközi kereskedelem, gigászi hajókkal, melyek fürgén repkednek világról világra. Civilizált bolygók persze voltak. De ott voltak a grekek is. És a grekek nem voltak civilizáltak. Évszázadok, talán évezredek teltek el, mire tettek valamilyen fölfedezést. Ûrhajókat építettek. Gyarmatosítandó bolygókat kerestek, de olyanokat találtak, ahol már volt némi civilizáció, így hát megváltoztatták terveiket. Meghódították õket, és uralkodtak rajtu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mikor egy világ már nem adott annyi rabszolgát, hogy minden grekre ezrek vagy tízezrek jussanak, akkor rabszolgáikkal építtettek egy ûrhajót, és kerestek egy újabb lakható, részben civilizált világot, amelyet meghódíthatnak és amelyen uralkodhatnak. Az aldariaiak áldozatok voltak. Más áldozatok is voltak. A Földnek a logika szabályai szerint szintén áldozatul kellett volna esnie. De a grekek halálos ellenségeink lesznek, ha valaha is megtudják, hogy megsemmisítettünk egy grek hajót. Ha a Föld meg tudja magát védeni, akkor veszedelme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Így hát megtettük, amit szükségesnek láttunk. Elküldtünk egy hajót az aldariaiak szülõbolygójára. Néhány általunk felszabadított aldariai volt a fedélzetén. Azt a világot is grekek uralták. Megtettük a szükséges intézkedéseket. Azután nem voltak többé grekek – a Földnek viszont lett egy szövetségese és hûséges, hálás baráta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után megindult az elsõ felfedezõhajó. Talált egy lakható bolygót, amelyen nem voltak értelmes lények, csak alacsonyabbrendû állatok. Úgy döntöttünk, hogy gyarmatosítjuk. De meg kellett védeni a grekektõl! Így hát vadászni kezdtünk rájuk. Leltünk világokat, ahol a grek urak sok millió rabszolgát tartottak. Cselekedtünk. Leltünk további kívánatos világokat, amelyek csak arra vártak, hogy gyarmatosítsák õ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ndez már az unalomig ismert. A Föld ûrflottája nagy és hatékony, ûrhajósaink szívesen látott vendégek mindazokon a világokon, amelyek most a szövetségeseink. A csillagközi kereskedelem csodálatos módon megnövekedett, és ameddig flottánk uralja az ûrt, addig végtelenül hosszú békére számíthatunk, amely felvirágoztat bennünket és az általunk megmentett vagy megoltalmazott többi faj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onban minket, akik emlékszünk a grekek érkezésére, gyakran gúnyolnak a késõbbi nemzedékek. Nehezen tudjuk megértetni velük, milyen ijesztõ volt a hajó, és miért viselkedtünk úgy, ahogy viselkedtünk. Úgy cselekedtünk, mint az idióták! Bár mindenki úgy viselkedne adott körülmények közö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éha arra gyanakszunk, hogy talán egy napon utódaink és balgán fognak viselkedni, csak más módon. Tegyük föl például, hogy egy emberi személyzettel ellátott ûrhajó talál egy kívánatos új bolygót, távol szokásos kereskedelmi útvonalainktól. Tegyük föl, hogy egy félig-meddig civilizált fajta lakja. Tegyük föl, hogy a hajó annak a bolygónak a holdja mögül bukkan föl, és kivárja, hogy a bolygó lakói mihez fognak kezdeni. És tegyük föl, hogy szótárat állít össze azokból a barbár szavakból, és kijelenti, hogy boldogan ad át a bennszülötteknek használható mûszaki információkat, ezért engedélyt kér, hogy leszállhasso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Isten legyen hozzánk irgalmas, ha ez megtörténik! Így mi, akik emlékszünk a grekek eljövetelére, igyekszünk beleverni a késõbbi nemzedékek fejébe, hogy nekik nem szabad olyan bolondul cselekedniük, mint nekünk. Vagy a grekeknek. Vagy az aldariaiaknak. Vagy 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Úgy látszik, igaz az, hogy Tejútrendszerünkben minden értelmes faj képes bolond módjára cselekedni, ha a feltételek megfelelõek hozzá. Ezért bármelyikünkbõl lehet hülye, ha kellõ módon noszogatják. Ezért...</w:t>
      </w:r>
    </w:p>
    <w:p>
      <w:pPr>
        <w:pStyle w:val="PlainText"/>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 tegyétek! Ne tegyétek! N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jesség kedvéért meg kell említem, hogy dr. James Hackett és dr. Lucy Thale egy hónappal a grek hajó elpusztítása után összeházasodtak. A menyasszonyt az Egyesült Államok elnöke vezette föl, és Miss Constance Thale volt a nyoszolyó-lány. A legutolsó értesülés róluk, hogy azóta is boldogan élnek, ha meg nem haltak.)</w:t>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Amerikai nemzeti ünnep</w:t>
      </w:r>
    </w:p>
  </w:footnote>
  <w:footnote w:id="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t Knoxban õrzik az Egyesült Államok aranykészleté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lainTex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lainText">
    <w:name w:val="Plain Text"/>
    <w:basedOn w:val="Normal"/>
    <w:qFormat/>
    <w:pPr>
      <w:numPr>
        <w:ilvl w:val="0"/>
        <w:numId w:val="1"/>
      </w:numPr>
      <w:outlineLvl w:val="0"/>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