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284" w:firstLine="284"/>
        <w:jc w:val="both"/>
        <w:rPr>
          <w:rFonts w:ascii="Verdana" w:hAnsi="Verdana" w:cs="Verdana"/>
          <w:b/>
          <w:b/>
          <w:iCs/>
          <w:color w:val="000000"/>
          <w:sz w:val="22"/>
          <w:szCs w:val="22"/>
        </w:rPr>
      </w:pPr>
      <w:r>
        <w:rPr>
          <w:rFonts w:cs="Verdana" w:ascii="Verdana" w:hAnsi="Verdana"/>
          <w:b/>
          <w:iCs/>
          <w:color w:val="000000"/>
          <w:sz w:val="22"/>
          <w:szCs w:val="22"/>
        </w:rPr>
      </w:r>
    </w:p>
    <w:p>
      <w:pPr>
        <w:pStyle w:val="Normal"/>
        <w:widowControl/>
        <w:shd w:fill="FFFFFF" w:val="clear"/>
        <w:ind w:left="284" w:firstLine="284"/>
        <w:jc w:val="both"/>
        <w:rPr>
          <w:rFonts w:ascii="Verdana" w:hAnsi="Verdana" w:cs="Verdana"/>
          <w:b/>
          <w:b/>
          <w:iCs/>
          <w:color w:val="000000"/>
          <w:sz w:val="22"/>
          <w:szCs w:val="22"/>
        </w:rPr>
      </w:pPr>
      <w:r>
        <w:rPr>
          <w:rFonts w:cs="Verdana" w:ascii="Verdana" w:hAnsi="Verdana"/>
          <w:b/>
          <w:iCs/>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drawing>
          <wp:inline distT="0" distB="0" distL="0" distR="0">
            <wp:extent cx="4391025"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4391025" cy="2031365"/>
                    </a:xfrm>
                    <a:prstGeom prst="rect">
                      <a:avLst/>
                    </a:prstGeom>
                  </pic:spPr>
                </pic:pic>
              </a:graphicData>
            </a:graphic>
          </wp:inline>
        </w:drawing>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center"/>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center"/>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center"/>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center"/>
        <w:rPr>
          <w:rFonts w:ascii="Verdana" w:hAnsi="Verdana" w:cs="Verdana"/>
          <w:b/>
          <w:b/>
          <w:color w:val="000000"/>
          <w:sz w:val="22"/>
          <w:szCs w:val="22"/>
        </w:rPr>
      </w:pPr>
      <w:r>
        <w:rPr>
          <w:rFonts w:cs="Verdana" w:ascii="Verdana" w:hAnsi="Verdana"/>
          <w:b/>
          <w:color w:val="000000"/>
          <w:sz w:val="22"/>
          <w:szCs w:val="22"/>
        </w:rPr>
        <w:drawing>
          <wp:inline distT="0" distB="0" distL="0" distR="0">
            <wp:extent cx="1172845"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11" r="-63" b="-111"/>
                    <a:stretch>
                      <a:fillRect/>
                    </a:stretch>
                  </pic:blipFill>
                  <pic:spPr bwMode="auto">
                    <a:xfrm>
                      <a:off x="0" y="0"/>
                      <a:ext cx="1172845" cy="770890"/>
                    </a:xfrm>
                    <a:prstGeom prst="rect">
                      <a:avLst/>
                    </a:prstGeom>
                  </pic:spPr>
                </pic:pic>
              </a:graphicData>
            </a:graphic>
          </wp:inline>
        </w:drawing>
      </w:r>
    </w:p>
    <w:p>
      <w:pPr>
        <w:pStyle w:val="Normal"/>
        <w:widowControl/>
        <w:shd w:fill="FFFFFF" w:val="clear"/>
        <w:ind w:left="284" w:firstLine="284"/>
        <w:jc w:val="center"/>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center"/>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center"/>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pPr>
      <w:r>
        <w:rPr>
          <w:rFonts w:cs="Arial" w:ascii="Verdana" w:hAnsi="Verdana"/>
          <w:b/>
          <w:color w:val="000000"/>
          <w:sz w:val="22"/>
          <w:szCs w:val="22"/>
        </w:rPr>
        <w:t>A ford</w:t>
      </w:r>
      <w:r>
        <w:rPr>
          <w:rFonts w:cs="Verdana" w:ascii="Verdana" w:hAnsi="Verdana"/>
          <w:b/>
          <w:color w:val="000000"/>
          <w:sz w:val="22"/>
          <w:szCs w:val="22"/>
        </w:rPr>
        <w:t>í</w:t>
      </w:r>
      <w:r>
        <w:rPr>
          <w:rFonts w:cs="Arial" w:ascii="Verdana" w:hAnsi="Verdana"/>
          <w:b/>
          <w:color w:val="000000"/>
          <w:sz w:val="22"/>
          <w:szCs w:val="22"/>
        </w:rPr>
        <w:t>t</w:t>
      </w:r>
      <w:r>
        <w:rPr>
          <w:rFonts w:cs="Verdana" w:ascii="Verdana" w:hAnsi="Verdana"/>
          <w:b/>
          <w:color w:val="000000"/>
          <w:sz w:val="22"/>
          <w:szCs w:val="22"/>
        </w:rPr>
        <w:t>á</w:t>
      </w:r>
      <w:r>
        <w:rPr>
          <w:rFonts w:cs="Arial" w:ascii="Verdana" w:hAnsi="Verdana"/>
          <w:b/>
          <w:color w:val="000000"/>
          <w:sz w:val="22"/>
          <w:szCs w:val="22"/>
        </w:rPr>
        <w:t>s az al</w:t>
      </w:r>
      <w:r>
        <w:rPr>
          <w:rFonts w:cs="Verdana" w:ascii="Verdana" w:hAnsi="Verdana"/>
          <w:b/>
          <w:color w:val="000000"/>
          <w:sz w:val="22"/>
          <w:szCs w:val="22"/>
        </w:rPr>
        <w:t>á</w:t>
      </w:r>
      <w:r>
        <w:rPr>
          <w:rFonts w:cs="Arial" w:ascii="Verdana" w:hAnsi="Verdana"/>
          <w:b/>
          <w:color w:val="000000"/>
          <w:sz w:val="22"/>
          <w:szCs w:val="22"/>
        </w:rPr>
        <w:t>bbi kiad</w:t>
      </w:r>
      <w:r>
        <w:rPr>
          <w:rFonts w:cs="Verdana" w:ascii="Verdana" w:hAnsi="Verdana"/>
          <w:b/>
          <w:color w:val="000000"/>
          <w:sz w:val="22"/>
          <w:szCs w:val="22"/>
        </w:rPr>
        <w:t>á</w:t>
      </w:r>
      <w:r>
        <w:rPr>
          <w:rFonts w:cs="Arial" w:ascii="Verdana" w:hAnsi="Verdana"/>
          <w:b/>
          <w:color w:val="000000"/>
          <w:sz w:val="22"/>
          <w:szCs w:val="22"/>
        </w:rPr>
        <w:t>s alapj</w:t>
      </w:r>
      <w:r>
        <w:rPr>
          <w:rFonts w:cs="Verdana" w:ascii="Verdana" w:hAnsi="Verdana"/>
          <w:b/>
          <w:color w:val="000000"/>
          <w:sz w:val="22"/>
          <w:szCs w:val="22"/>
        </w:rPr>
        <w:t>á</w:t>
      </w:r>
      <w:r>
        <w:rPr>
          <w:rFonts w:cs="Arial" w:ascii="Verdana" w:hAnsi="Verdana"/>
          <w:b/>
          <w:color w:val="000000"/>
          <w:sz w:val="22"/>
          <w:szCs w:val="22"/>
        </w:rPr>
        <w:t>n k</w:t>
      </w:r>
      <w:r>
        <w:rPr>
          <w:rFonts w:cs="Verdana" w:ascii="Verdana" w:hAnsi="Verdana"/>
          <w:b/>
          <w:color w:val="000000"/>
          <w:sz w:val="22"/>
          <w:szCs w:val="22"/>
        </w:rPr>
        <w:t>é</w:t>
      </w:r>
      <w:r>
        <w:rPr>
          <w:rFonts w:cs="Arial" w:ascii="Verdana" w:hAnsi="Verdana"/>
          <w:b/>
          <w:color w:val="000000"/>
          <w:sz w:val="22"/>
          <w:szCs w:val="22"/>
        </w:rPr>
        <w:t>sz</w:t>
      </w:r>
      <w:r>
        <w:rPr>
          <w:rFonts w:cs="Verdana" w:ascii="Verdana" w:hAnsi="Verdana"/>
          <w:b/>
          <w:color w:val="000000"/>
          <w:sz w:val="22"/>
          <w:szCs w:val="22"/>
        </w:rPr>
        <w:t>ü</w:t>
      </w:r>
      <w:r>
        <w:rPr>
          <w:rFonts w:cs="Arial" w:ascii="Verdana" w:hAnsi="Verdana"/>
          <w:b/>
          <w:color w:val="000000"/>
          <w:sz w:val="22"/>
          <w:szCs w:val="22"/>
        </w:rPr>
        <w:t>lt:</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Fritz Leiber</w:t>
      </w:r>
    </w:p>
    <w:p>
      <w:pPr>
        <w:pStyle w:val="Normal"/>
        <w:widowControl/>
        <w:shd w:fill="FFFFFF" w:val="clear"/>
        <w:ind w:left="284" w:firstLine="284"/>
        <w:jc w:val="both"/>
        <w:rPr>
          <w:rFonts w:ascii="Verdana" w:hAnsi="Verdana" w:cs="Arial"/>
          <w:b/>
          <w:b/>
          <w:bCs/>
          <w:color w:val="000000"/>
          <w:sz w:val="22"/>
          <w:szCs w:val="22"/>
        </w:rPr>
      </w:pPr>
      <w:r>
        <w:rPr>
          <w:rFonts w:cs="Arial" w:ascii="Verdana" w:hAnsi="Verdana"/>
          <w:b/>
          <w:bCs/>
          <w:color w:val="000000"/>
          <w:sz w:val="22"/>
          <w:szCs w:val="22"/>
        </w:rPr>
        <w:t xml:space="preserve">Swords and Deviltry </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 xml:space="preserve">Published 1986 by ACE Books. </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Copyright</w:t>
      </w:r>
      <w:r>
        <w:rPr>
          <w:rFonts w:cs="Verdana" w:ascii="Verdana" w:hAnsi="Verdana"/>
          <w:b/>
          <w:color w:val="000000"/>
          <w:sz w:val="22"/>
          <w:szCs w:val="22"/>
        </w:rPr>
        <w:t>©</w:t>
      </w:r>
      <w:r>
        <w:rPr>
          <w:rFonts w:cs="Arial" w:ascii="Verdana" w:hAnsi="Verdana"/>
          <w:b/>
          <w:color w:val="000000"/>
          <w:sz w:val="22"/>
          <w:szCs w:val="22"/>
        </w:rPr>
        <w:t xml:space="preserve"> 1970 by Fritz Leiber</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Ford</w:t>
      </w:r>
      <w:r>
        <w:rPr>
          <w:rFonts w:cs="Verdana" w:ascii="Verdana" w:hAnsi="Verdana"/>
          <w:b/>
          <w:color w:val="000000"/>
          <w:sz w:val="22"/>
          <w:szCs w:val="22"/>
        </w:rPr>
        <w:t>í</w:t>
      </w:r>
      <w:r>
        <w:rPr>
          <w:rFonts w:cs="Arial" w:ascii="Verdana" w:hAnsi="Verdana"/>
          <w:b/>
          <w:color w:val="000000"/>
          <w:sz w:val="22"/>
          <w:szCs w:val="22"/>
        </w:rPr>
        <w:t>totta Hajnal P</w:t>
      </w:r>
      <w:r>
        <w:rPr>
          <w:rFonts w:cs="Verdana" w:ascii="Verdana" w:hAnsi="Verdana"/>
          <w:b/>
          <w:color w:val="000000"/>
          <w:sz w:val="22"/>
          <w:szCs w:val="22"/>
        </w:rPr>
        <w:t>é</w:t>
      </w:r>
      <w:r>
        <w:rPr>
          <w:rFonts w:cs="Arial" w:ascii="Verdana" w:hAnsi="Verdana"/>
          <w:b/>
          <w:color w:val="000000"/>
          <w:sz w:val="22"/>
          <w:szCs w:val="22"/>
        </w:rPr>
        <w:t>ter</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567" w:hanging="0"/>
        <w:jc w:val="both"/>
        <w:rPr>
          <w:rFonts w:ascii="Verdana" w:hAnsi="Verdana" w:cs="Verdana"/>
          <w:b/>
          <w:b/>
          <w:color w:val="000000"/>
          <w:sz w:val="22"/>
          <w:szCs w:val="22"/>
        </w:rPr>
      </w:pPr>
      <w:r>
        <w:rPr>
          <w:rFonts w:cs="Arial" w:ascii="Verdana" w:hAnsi="Verdana"/>
          <w:b/>
          <w:color w:val="000000"/>
          <w:sz w:val="22"/>
          <w:szCs w:val="22"/>
        </w:rPr>
        <w:t>Minden jog fenntartva, bele</w:t>
      </w:r>
      <w:r>
        <w:rPr>
          <w:rFonts w:cs="Verdana" w:ascii="Verdana" w:hAnsi="Verdana"/>
          <w:b/>
          <w:color w:val="000000"/>
          <w:sz w:val="22"/>
          <w:szCs w:val="22"/>
        </w:rPr>
        <w:t>é</w:t>
      </w:r>
      <w:r>
        <w:rPr>
          <w:rFonts w:cs="Arial" w:ascii="Verdana" w:hAnsi="Verdana"/>
          <w:b/>
          <w:color w:val="000000"/>
          <w:sz w:val="22"/>
          <w:szCs w:val="22"/>
        </w:rPr>
        <w:t>rtve az eg</w:t>
      </w:r>
      <w:r>
        <w:rPr>
          <w:rFonts w:cs="Verdana" w:ascii="Verdana" w:hAnsi="Verdana"/>
          <w:b/>
          <w:color w:val="000000"/>
          <w:sz w:val="22"/>
          <w:szCs w:val="22"/>
        </w:rPr>
        <w:t>é</w:t>
      </w:r>
      <w:r>
        <w:rPr>
          <w:rFonts w:cs="Arial" w:ascii="Verdana" w:hAnsi="Verdana"/>
          <w:b/>
          <w:color w:val="000000"/>
          <w:sz w:val="22"/>
          <w:szCs w:val="22"/>
        </w:rPr>
        <w:t>sz vagy r</w:t>
      </w:r>
      <w:r>
        <w:rPr>
          <w:rFonts w:cs="Verdana" w:ascii="Verdana" w:hAnsi="Verdana"/>
          <w:b/>
          <w:color w:val="000000"/>
          <w:sz w:val="22"/>
          <w:szCs w:val="22"/>
        </w:rPr>
        <w:t>é</w:t>
      </w:r>
      <w:r>
        <w:rPr>
          <w:rFonts w:cs="Arial" w:ascii="Verdana" w:hAnsi="Verdana"/>
          <w:b/>
          <w:color w:val="000000"/>
          <w:sz w:val="22"/>
          <w:szCs w:val="22"/>
        </w:rPr>
        <w:t>szletek reproduk</w:t>
      </w:r>
      <w:r>
        <w:rPr>
          <w:rFonts w:cs="Verdana" w:ascii="Verdana" w:hAnsi="Verdana"/>
          <w:b/>
          <w:color w:val="000000"/>
          <w:sz w:val="22"/>
          <w:szCs w:val="22"/>
        </w:rPr>
        <w:t>á</w:t>
      </w:r>
      <w:r>
        <w:rPr>
          <w:rFonts w:cs="Arial" w:ascii="Verdana" w:hAnsi="Verdana"/>
          <w:b/>
          <w:color w:val="000000"/>
          <w:sz w:val="22"/>
          <w:szCs w:val="22"/>
        </w:rPr>
        <w:t>l</w:t>
      </w:r>
      <w:r>
        <w:rPr>
          <w:rFonts w:cs="Verdana" w:ascii="Verdana" w:hAnsi="Verdana"/>
          <w:b/>
          <w:color w:val="000000"/>
          <w:sz w:val="22"/>
          <w:szCs w:val="22"/>
        </w:rPr>
        <w:t>á</w:t>
      </w:r>
      <w:r>
        <w:rPr>
          <w:rFonts w:cs="Arial" w:ascii="Verdana" w:hAnsi="Verdana"/>
          <w:b/>
          <w:color w:val="000000"/>
          <w:sz w:val="22"/>
          <w:szCs w:val="22"/>
        </w:rPr>
        <w:t>s</w:t>
      </w:r>
      <w:r>
        <w:rPr>
          <w:rFonts w:cs="Verdana" w:ascii="Verdana" w:hAnsi="Verdana"/>
          <w:b/>
          <w:color w:val="000000"/>
          <w:sz w:val="22"/>
          <w:szCs w:val="22"/>
        </w:rPr>
        <w:t>á</w:t>
      </w:r>
      <w:r>
        <w:rPr>
          <w:rFonts w:cs="Arial" w:ascii="Verdana" w:hAnsi="Verdana"/>
          <w:b/>
          <w:color w:val="000000"/>
          <w:sz w:val="22"/>
          <w:szCs w:val="22"/>
        </w:rPr>
        <w:t>nak jog</w:t>
      </w:r>
      <w:r>
        <w:rPr>
          <w:rFonts w:cs="Verdana" w:ascii="Verdana" w:hAnsi="Verdana"/>
          <w:b/>
          <w:color w:val="000000"/>
          <w:sz w:val="22"/>
          <w:szCs w:val="22"/>
        </w:rPr>
        <w:t>á</w:t>
      </w:r>
      <w:r>
        <w:rPr>
          <w:rFonts w:cs="Arial" w:ascii="Verdana" w:hAnsi="Verdana"/>
          <w:b/>
          <w:color w:val="000000"/>
          <w:sz w:val="22"/>
          <w:szCs w:val="22"/>
        </w:rPr>
        <w:t>t!</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All rights reserved!</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A c</w:t>
      </w:r>
      <w:r>
        <w:rPr>
          <w:rFonts w:cs="Verdana" w:ascii="Verdana" w:hAnsi="Verdana"/>
          <w:b/>
          <w:color w:val="000000"/>
          <w:sz w:val="22"/>
          <w:szCs w:val="22"/>
        </w:rPr>
        <w:t>í</w:t>
      </w:r>
      <w:r>
        <w:rPr>
          <w:rFonts w:cs="Arial" w:ascii="Verdana" w:hAnsi="Verdana"/>
          <w:b/>
          <w:color w:val="000000"/>
          <w:sz w:val="22"/>
          <w:szCs w:val="22"/>
        </w:rPr>
        <w:t>mlapon Zsilv</w:t>
      </w:r>
      <w:r>
        <w:rPr>
          <w:rFonts w:cs="Verdana" w:ascii="Verdana" w:hAnsi="Verdana"/>
          <w:b/>
          <w:color w:val="000000"/>
          <w:sz w:val="22"/>
          <w:szCs w:val="22"/>
        </w:rPr>
        <w:t>ö</w:t>
      </w:r>
      <w:r>
        <w:rPr>
          <w:rFonts w:cs="Arial" w:ascii="Verdana" w:hAnsi="Verdana"/>
          <w:b/>
          <w:color w:val="000000"/>
          <w:sz w:val="22"/>
          <w:szCs w:val="22"/>
        </w:rPr>
        <w:t>lgyi Csaba (Max) festm</w:t>
      </w:r>
      <w:r>
        <w:rPr>
          <w:rFonts w:cs="Verdana" w:ascii="Verdana" w:hAnsi="Verdana"/>
          <w:b/>
          <w:color w:val="000000"/>
          <w:sz w:val="22"/>
          <w:szCs w:val="22"/>
        </w:rPr>
        <w:t>é</w:t>
      </w:r>
      <w:r>
        <w:rPr>
          <w:rFonts w:cs="Arial" w:ascii="Verdana" w:hAnsi="Verdana"/>
          <w:b/>
          <w:color w:val="000000"/>
          <w:sz w:val="22"/>
          <w:szCs w:val="22"/>
        </w:rPr>
        <w:t>ny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Arial" w:ascii="Verdana" w:hAnsi="Verdana"/>
          <w:b/>
          <w:color w:val="000000"/>
          <w:sz w:val="22"/>
          <w:szCs w:val="22"/>
        </w:rPr>
        <w:t>Tipogr</w:t>
      </w:r>
      <w:r>
        <w:rPr>
          <w:rFonts w:cs="Verdana" w:ascii="Verdana" w:hAnsi="Verdana"/>
          <w:b/>
          <w:color w:val="000000"/>
          <w:sz w:val="22"/>
          <w:szCs w:val="22"/>
        </w:rPr>
        <w:t>á</w:t>
      </w:r>
      <w:r>
        <w:rPr>
          <w:rFonts w:cs="Arial" w:ascii="Verdana" w:hAnsi="Verdana"/>
          <w:b/>
          <w:color w:val="000000"/>
          <w:sz w:val="22"/>
          <w:szCs w:val="22"/>
        </w:rPr>
        <w:t>fia: Marjai Csaba</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M</w:t>
      </w:r>
      <w:r>
        <w:rPr>
          <w:rFonts w:cs="Verdana" w:ascii="Verdana" w:hAnsi="Verdana"/>
          <w:b/>
          <w:color w:val="000000"/>
          <w:sz w:val="22"/>
          <w:szCs w:val="22"/>
        </w:rPr>
        <w:t>ű</w:t>
      </w:r>
      <w:r>
        <w:rPr>
          <w:rFonts w:cs="Arial" w:ascii="Verdana" w:hAnsi="Verdana"/>
          <w:b/>
          <w:color w:val="000000"/>
          <w:sz w:val="22"/>
          <w:szCs w:val="22"/>
        </w:rPr>
        <w:t>szaki szerkeszt</w:t>
      </w:r>
      <w:r>
        <w:rPr>
          <w:rFonts w:cs="Verdana" w:ascii="Verdana" w:hAnsi="Verdana"/>
          <w:b/>
          <w:color w:val="000000"/>
          <w:sz w:val="22"/>
          <w:szCs w:val="22"/>
        </w:rPr>
        <w:t>é</w:t>
      </w:r>
      <w:r>
        <w:rPr>
          <w:rFonts w:cs="Arial" w:ascii="Verdana" w:hAnsi="Verdana"/>
          <w:b/>
          <w:color w:val="000000"/>
          <w:sz w:val="22"/>
          <w:szCs w:val="22"/>
        </w:rPr>
        <w:t>s: Adamov Andr</w:t>
      </w:r>
      <w:r>
        <w:rPr>
          <w:rFonts w:cs="Verdana" w:ascii="Verdana" w:hAnsi="Verdana"/>
          <w:b/>
          <w:color w:val="000000"/>
          <w:sz w:val="22"/>
          <w:szCs w:val="22"/>
        </w:rPr>
        <w:t>á</w:t>
      </w:r>
      <w:r>
        <w:rPr>
          <w:rFonts w:cs="Arial" w:ascii="Verdana" w:hAnsi="Verdana"/>
          <w:b/>
          <w:color w:val="000000"/>
          <w:sz w:val="22"/>
          <w:szCs w:val="22"/>
        </w:rPr>
        <w:t>s</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 xml:space="preserve">Hungarian translation </w:t>
      </w:r>
      <w:r>
        <w:rPr>
          <w:rFonts w:cs="Verdana" w:ascii="Verdana" w:hAnsi="Verdana"/>
          <w:b/>
          <w:color w:val="000000"/>
          <w:sz w:val="22"/>
          <w:szCs w:val="22"/>
        </w:rPr>
        <w:t>©</w:t>
      </w:r>
      <w:r>
        <w:rPr>
          <w:rFonts w:cs="Arial" w:ascii="Verdana" w:hAnsi="Verdana"/>
          <w:b/>
          <w:color w:val="000000"/>
          <w:sz w:val="22"/>
          <w:szCs w:val="22"/>
        </w:rPr>
        <w:t xml:space="preserve"> 1992 Hajnal P</w:t>
      </w:r>
      <w:r>
        <w:rPr>
          <w:rFonts w:cs="Verdana" w:ascii="Verdana" w:hAnsi="Verdana"/>
          <w:b/>
          <w:color w:val="000000"/>
          <w:sz w:val="22"/>
          <w:szCs w:val="22"/>
        </w:rPr>
        <w:t>é</w:t>
      </w:r>
      <w:r>
        <w:rPr>
          <w:rFonts w:cs="Arial" w:ascii="Verdana" w:hAnsi="Verdana"/>
          <w:b/>
          <w:color w:val="000000"/>
          <w:sz w:val="22"/>
          <w:szCs w:val="22"/>
        </w:rPr>
        <w:t xml:space="preserve">ter </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 xml:space="preserve">Hungarian edition </w:t>
      </w:r>
      <w:r>
        <w:rPr>
          <w:rFonts w:cs="Verdana" w:ascii="Verdana" w:hAnsi="Verdana"/>
          <w:b/>
          <w:color w:val="000000"/>
          <w:sz w:val="22"/>
          <w:szCs w:val="22"/>
        </w:rPr>
        <w:t>©</w:t>
      </w:r>
      <w:r>
        <w:rPr>
          <w:rFonts w:cs="Arial" w:ascii="Verdana" w:hAnsi="Verdana"/>
          <w:b/>
          <w:color w:val="000000"/>
          <w:sz w:val="22"/>
          <w:szCs w:val="22"/>
        </w:rPr>
        <w:t xml:space="preserve"> 1993 Valhalla P</w:t>
      </w:r>
      <w:r>
        <w:rPr>
          <w:rFonts w:cs="Verdana" w:ascii="Verdana" w:hAnsi="Verdana"/>
          <w:b/>
          <w:color w:val="000000"/>
          <w:sz w:val="22"/>
          <w:szCs w:val="22"/>
        </w:rPr>
        <w:t>á</w:t>
      </w:r>
      <w:r>
        <w:rPr>
          <w:rFonts w:cs="Arial" w:ascii="Verdana" w:hAnsi="Verdana"/>
          <w:b/>
          <w:color w:val="000000"/>
          <w:sz w:val="22"/>
          <w:szCs w:val="22"/>
        </w:rPr>
        <w:t xml:space="preserve">holy Kft, </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Az AVALON Kiad</w:t>
      </w:r>
      <w:r>
        <w:rPr>
          <w:rFonts w:cs="Verdana" w:ascii="Verdana" w:hAnsi="Verdana"/>
          <w:b/>
          <w:color w:val="000000"/>
          <w:sz w:val="22"/>
          <w:szCs w:val="22"/>
        </w:rPr>
        <w:t>ó</w:t>
      </w:r>
      <w:r>
        <w:rPr>
          <w:rFonts w:cs="Arial" w:ascii="Verdana" w:hAnsi="Verdana"/>
          <w:b/>
          <w:color w:val="000000"/>
          <w:sz w:val="22"/>
          <w:szCs w:val="22"/>
        </w:rPr>
        <w:t>i Csoport tagj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 xml:space="preserve">ISBN 963 7632 33 6 </w:t>
      </w:r>
    </w:p>
    <w:p>
      <w:pPr>
        <w:pStyle w:val="Normal"/>
        <w:widowControl/>
        <w:shd w:fill="FFFFFF" w:val="clear"/>
        <w:ind w:left="284" w:firstLine="284"/>
        <w:jc w:val="both"/>
        <w:rPr>
          <w:rFonts w:ascii="Verdana" w:hAnsi="Verdana" w:cs="Verdana"/>
          <w:b/>
          <w:b/>
          <w:color w:val="000000"/>
          <w:sz w:val="22"/>
          <w:szCs w:val="22"/>
        </w:rPr>
      </w:pPr>
      <w:r>
        <w:rPr>
          <w:rFonts w:cs="Arial" w:ascii="Verdana" w:hAnsi="Verdana"/>
          <w:b/>
          <w:color w:val="000000"/>
          <w:sz w:val="22"/>
          <w:szCs w:val="22"/>
        </w:rPr>
        <w:t>VP-F-0280993-75.6.33</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A k</w:t>
      </w:r>
      <w:r>
        <w:rPr>
          <w:rFonts w:cs="Verdana" w:ascii="Verdana" w:hAnsi="Verdana"/>
          <w:b/>
          <w:color w:val="000000"/>
          <w:sz w:val="22"/>
          <w:szCs w:val="22"/>
        </w:rPr>
        <w:t>ö</w:t>
      </w:r>
      <w:r>
        <w:rPr>
          <w:rFonts w:cs="Arial" w:ascii="Verdana" w:hAnsi="Verdana"/>
          <w:b/>
          <w:color w:val="000000"/>
          <w:sz w:val="22"/>
          <w:szCs w:val="22"/>
        </w:rPr>
        <w:t>tet kiz</w:t>
      </w:r>
      <w:r>
        <w:rPr>
          <w:rFonts w:cs="Verdana" w:ascii="Verdana" w:hAnsi="Verdana"/>
          <w:b/>
          <w:color w:val="000000"/>
          <w:sz w:val="22"/>
          <w:szCs w:val="22"/>
        </w:rPr>
        <w:t>á</w:t>
      </w:r>
      <w:r>
        <w:rPr>
          <w:rFonts w:cs="Arial" w:ascii="Verdana" w:hAnsi="Verdana"/>
          <w:b/>
          <w:color w:val="000000"/>
          <w:sz w:val="22"/>
          <w:szCs w:val="22"/>
        </w:rPr>
        <w:t>r</w:t>
      </w:r>
      <w:r>
        <w:rPr>
          <w:rFonts w:cs="Verdana" w:ascii="Verdana" w:hAnsi="Verdana"/>
          <w:b/>
          <w:color w:val="000000"/>
          <w:sz w:val="22"/>
          <w:szCs w:val="22"/>
        </w:rPr>
        <w:t>ó</w:t>
      </w:r>
      <w:r>
        <w:rPr>
          <w:rFonts w:cs="Arial" w:ascii="Verdana" w:hAnsi="Verdana"/>
          <w:b/>
          <w:color w:val="000000"/>
          <w:sz w:val="22"/>
          <w:szCs w:val="22"/>
        </w:rPr>
        <w:t>lagos terjeszt</w:t>
      </w:r>
      <w:r>
        <w:rPr>
          <w:rFonts w:cs="Verdana" w:ascii="Verdana" w:hAnsi="Verdana"/>
          <w:b/>
          <w:color w:val="000000"/>
          <w:sz w:val="22"/>
          <w:szCs w:val="22"/>
        </w:rPr>
        <w:t>ő</w:t>
      </w:r>
      <w:r>
        <w:rPr>
          <w:rFonts w:cs="Arial" w:ascii="Verdana" w:hAnsi="Verdana"/>
          <w:b/>
          <w:color w:val="000000"/>
          <w:sz w:val="22"/>
          <w:szCs w:val="22"/>
        </w:rPr>
        <w:t>je a T</w:t>
      </w:r>
      <w:r>
        <w:rPr>
          <w:rFonts w:cs="Verdana" w:ascii="Verdana" w:hAnsi="Verdana"/>
          <w:b/>
          <w:color w:val="000000"/>
          <w:sz w:val="22"/>
          <w:szCs w:val="22"/>
        </w:rPr>
        <w:t>ó</w:t>
      </w:r>
      <w:r>
        <w:rPr>
          <w:rFonts w:cs="Arial" w:ascii="Verdana" w:hAnsi="Verdana"/>
          <w:b/>
          <w:color w:val="000000"/>
          <w:sz w:val="22"/>
          <w:szCs w:val="22"/>
        </w:rPr>
        <w:t>th</w:t>
      </w:r>
      <w:r>
        <w:rPr>
          <w:rFonts w:cs="Verdana" w:ascii="Verdana" w:hAnsi="Verdana"/>
          <w:b/>
          <w:color w:val="000000"/>
          <w:sz w:val="22"/>
          <w:szCs w:val="22"/>
        </w:rPr>
        <w:t>Á</w:t>
      </w:r>
      <w:r>
        <w:rPr>
          <w:rFonts w:cs="Arial" w:ascii="Verdana" w:hAnsi="Verdana"/>
          <w:b/>
          <w:color w:val="000000"/>
          <w:sz w:val="22"/>
          <w:szCs w:val="22"/>
        </w:rPr>
        <w:t xml:space="preserve">gas </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K</w:t>
      </w:r>
      <w:r>
        <w:rPr>
          <w:rFonts w:cs="Verdana" w:ascii="Verdana" w:hAnsi="Verdana"/>
          <w:b/>
          <w:color w:val="000000"/>
          <w:sz w:val="22"/>
          <w:szCs w:val="22"/>
        </w:rPr>
        <w:t>ö</w:t>
      </w:r>
      <w:r>
        <w:rPr>
          <w:rFonts w:cs="Arial" w:ascii="Verdana" w:hAnsi="Verdana"/>
          <w:b/>
          <w:color w:val="000000"/>
          <w:sz w:val="22"/>
          <w:szCs w:val="22"/>
        </w:rPr>
        <w:t>nyvterjeszt</w:t>
      </w:r>
      <w:r>
        <w:rPr>
          <w:rFonts w:cs="Verdana" w:ascii="Verdana" w:hAnsi="Verdana"/>
          <w:b/>
          <w:color w:val="000000"/>
          <w:sz w:val="22"/>
          <w:szCs w:val="22"/>
        </w:rPr>
        <w:t>ő</w:t>
      </w:r>
      <w:r>
        <w:rPr>
          <w:rFonts w:cs="Arial" w:ascii="Verdana" w:hAnsi="Verdana"/>
          <w:b/>
          <w:color w:val="000000"/>
          <w:sz w:val="22"/>
          <w:szCs w:val="22"/>
        </w:rPr>
        <w:t xml:space="preserve"> Kft </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t>1047 Budapest, Per</w:t>
      </w:r>
      <w:r>
        <w:rPr>
          <w:rFonts w:cs="Verdana" w:ascii="Verdana" w:hAnsi="Verdana"/>
          <w:b/>
          <w:color w:val="000000"/>
          <w:sz w:val="22"/>
          <w:szCs w:val="22"/>
        </w:rPr>
        <w:t>é</w:t>
      </w:r>
      <w:r>
        <w:rPr>
          <w:rFonts w:cs="Arial" w:ascii="Verdana" w:hAnsi="Verdana"/>
          <w:b/>
          <w:color w:val="000000"/>
          <w:sz w:val="22"/>
          <w:szCs w:val="22"/>
        </w:rPr>
        <w:t>nyi Zsigmond u. 15.</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hanging="0"/>
        <w:jc w:val="both"/>
        <w:rPr>
          <w:rFonts w:ascii="Verdana" w:hAnsi="Verdana" w:cs="Arial"/>
          <w:b/>
          <w:b/>
          <w:color w:val="000000"/>
          <w:sz w:val="22"/>
          <w:szCs w:val="22"/>
        </w:rPr>
      </w:pPr>
      <w:r>
        <w:rPr>
          <w:rFonts w:cs="Arial" w:ascii="Verdana" w:hAnsi="Verdana"/>
          <w:b/>
          <w:color w:val="000000"/>
          <w:sz w:val="22"/>
          <w:szCs w:val="22"/>
        </w:rPr>
        <w:t>Kiadja a Valhalla P</w:t>
      </w:r>
      <w:r>
        <w:rPr>
          <w:rFonts w:cs="Verdana" w:ascii="Verdana" w:hAnsi="Verdana"/>
          <w:b/>
          <w:color w:val="000000"/>
          <w:sz w:val="22"/>
          <w:szCs w:val="22"/>
        </w:rPr>
        <w:t>á</w:t>
      </w:r>
      <w:r>
        <w:rPr>
          <w:rFonts w:cs="Arial" w:ascii="Verdana" w:hAnsi="Verdana"/>
          <w:b/>
          <w:color w:val="000000"/>
          <w:sz w:val="22"/>
          <w:szCs w:val="22"/>
        </w:rPr>
        <w:t>holy, Felel</w:t>
      </w:r>
      <w:r>
        <w:rPr>
          <w:rFonts w:cs="Verdana" w:ascii="Verdana" w:hAnsi="Verdana"/>
          <w:b/>
          <w:color w:val="000000"/>
          <w:sz w:val="22"/>
          <w:szCs w:val="22"/>
        </w:rPr>
        <w:t>ő</w:t>
      </w:r>
      <w:r>
        <w:rPr>
          <w:rFonts w:cs="Arial" w:ascii="Verdana" w:hAnsi="Verdana"/>
          <w:b/>
          <w:color w:val="000000"/>
          <w:sz w:val="22"/>
          <w:szCs w:val="22"/>
        </w:rPr>
        <w:t>s kiad</w:t>
      </w:r>
      <w:r>
        <w:rPr>
          <w:rFonts w:cs="Verdana" w:ascii="Verdana" w:hAnsi="Verdana"/>
          <w:b/>
          <w:color w:val="000000"/>
          <w:sz w:val="22"/>
          <w:szCs w:val="22"/>
        </w:rPr>
        <w:t>ó</w:t>
      </w:r>
      <w:r>
        <w:rPr>
          <w:rFonts w:cs="Arial" w:ascii="Verdana" w:hAnsi="Verdana"/>
          <w:b/>
          <w:color w:val="000000"/>
          <w:sz w:val="22"/>
          <w:szCs w:val="22"/>
        </w:rPr>
        <w:t>: N</w:t>
      </w:r>
      <w:r>
        <w:rPr>
          <w:rFonts w:cs="Verdana" w:ascii="Verdana" w:hAnsi="Verdana"/>
          <w:b/>
          <w:color w:val="000000"/>
          <w:sz w:val="22"/>
          <w:szCs w:val="22"/>
        </w:rPr>
        <w:t>ó</w:t>
      </w:r>
      <w:r>
        <w:rPr>
          <w:rFonts w:cs="Arial" w:ascii="Verdana" w:hAnsi="Verdana"/>
          <w:b/>
          <w:color w:val="000000"/>
          <w:sz w:val="22"/>
          <w:szCs w:val="22"/>
        </w:rPr>
        <w:t>v</w:t>
      </w:r>
      <w:r>
        <w:rPr>
          <w:rFonts w:cs="Verdana" w:ascii="Verdana" w:hAnsi="Verdana"/>
          <w:b/>
          <w:color w:val="000000"/>
          <w:sz w:val="22"/>
          <w:szCs w:val="22"/>
        </w:rPr>
        <w:t>á</w:t>
      </w:r>
      <w:r>
        <w:rPr>
          <w:rFonts w:cs="Arial" w:ascii="Verdana" w:hAnsi="Verdana"/>
          <w:b/>
          <w:color w:val="000000"/>
          <w:sz w:val="22"/>
          <w:szCs w:val="22"/>
        </w:rPr>
        <w:t>k Csan</w:t>
      </w:r>
      <w:r>
        <w:rPr>
          <w:rFonts w:cs="Verdana" w:ascii="Verdana" w:hAnsi="Verdana"/>
          <w:b/>
          <w:color w:val="000000"/>
          <w:sz w:val="22"/>
          <w:szCs w:val="22"/>
        </w:rPr>
        <w:t>á</w:t>
      </w:r>
      <w:r>
        <w:rPr>
          <w:rFonts w:cs="Arial" w:ascii="Verdana" w:hAnsi="Verdana"/>
          <w:b/>
          <w:color w:val="000000"/>
          <w:sz w:val="22"/>
          <w:szCs w:val="22"/>
        </w:rPr>
        <w:t xml:space="preserve">d </w:t>
      </w:r>
      <w:r>
        <w:rPr>
          <w:rFonts w:cs="Verdana" w:ascii="Verdana" w:hAnsi="Verdana"/>
          <w:b/>
          <w:color w:val="000000"/>
          <w:sz w:val="22"/>
          <w:szCs w:val="22"/>
        </w:rPr>
        <w:t>ü</w:t>
      </w:r>
      <w:r>
        <w:rPr>
          <w:rFonts w:cs="Arial" w:ascii="Verdana" w:hAnsi="Verdana"/>
          <w:b/>
          <w:color w:val="000000"/>
          <w:sz w:val="22"/>
          <w:szCs w:val="22"/>
        </w:rPr>
        <w:t>gyvezet</w:t>
      </w:r>
      <w:r>
        <w:rPr>
          <w:rFonts w:cs="Verdana" w:ascii="Verdana" w:hAnsi="Verdana"/>
          <w:b/>
          <w:color w:val="000000"/>
          <w:sz w:val="22"/>
          <w:szCs w:val="22"/>
        </w:rPr>
        <w:t xml:space="preserve">ő </w:t>
      </w:r>
      <w:r>
        <w:rPr>
          <w:rFonts w:cs="Arial" w:ascii="Verdana" w:hAnsi="Verdana"/>
          <w:b/>
          <w:color w:val="000000"/>
          <w:sz w:val="22"/>
          <w:szCs w:val="22"/>
        </w:rPr>
        <w:t>igazgat</w:t>
      </w:r>
      <w:r>
        <w:rPr>
          <w:rFonts w:cs="Verdana" w:ascii="Verdana" w:hAnsi="Verdana"/>
          <w:b/>
          <w:color w:val="000000"/>
          <w:sz w:val="22"/>
          <w:szCs w:val="22"/>
        </w:rPr>
        <w:t>ó</w:t>
      </w:r>
      <w:r>
        <w:rPr>
          <w:rFonts w:cs="Arial" w:ascii="Verdana" w:hAnsi="Verdana"/>
          <w:b/>
          <w:color w:val="000000"/>
          <w:sz w:val="22"/>
          <w:szCs w:val="22"/>
        </w:rPr>
        <w:t>. Felel</w:t>
      </w:r>
      <w:r>
        <w:rPr>
          <w:rFonts w:cs="Verdana" w:ascii="Verdana" w:hAnsi="Verdana"/>
          <w:b/>
          <w:color w:val="000000"/>
          <w:sz w:val="22"/>
          <w:szCs w:val="22"/>
        </w:rPr>
        <w:t>ő</w:t>
      </w:r>
      <w:r>
        <w:rPr>
          <w:rFonts w:cs="Arial" w:ascii="Verdana" w:hAnsi="Verdana"/>
          <w:b/>
          <w:color w:val="000000"/>
          <w:sz w:val="22"/>
          <w:szCs w:val="22"/>
        </w:rPr>
        <w:t>s szerkesztő: dr. Szalkai L</w:t>
      </w:r>
      <w:r>
        <w:rPr>
          <w:rFonts w:cs="Verdana" w:ascii="Verdana" w:hAnsi="Verdana"/>
          <w:b/>
          <w:color w:val="000000"/>
          <w:sz w:val="22"/>
          <w:szCs w:val="22"/>
        </w:rPr>
        <w:t>á</w:t>
      </w:r>
      <w:r>
        <w:rPr>
          <w:rFonts w:cs="Arial" w:ascii="Verdana" w:hAnsi="Verdana"/>
          <w:b/>
          <w:color w:val="000000"/>
          <w:sz w:val="22"/>
          <w:szCs w:val="22"/>
        </w:rPr>
        <w:t>szl</w:t>
      </w:r>
      <w:r>
        <w:rPr>
          <w:rFonts w:cs="Verdana" w:ascii="Verdana" w:hAnsi="Verdana"/>
          <w:b/>
          <w:color w:val="000000"/>
          <w:sz w:val="22"/>
          <w:szCs w:val="22"/>
        </w:rPr>
        <w:t>ó</w:t>
      </w:r>
      <w:r>
        <w:rPr>
          <w:rFonts w:cs="Arial" w:ascii="Verdana" w:hAnsi="Verdana"/>
          <w:b/>
          <w:color w:val="000000"/>
          <w:sz w:val="22"/>
          <w:szCs w:val="22"/>
        </w:rPr>
        <w:t>. Korrektor: NWAI rendszer. Szed</w:t>
      </w:r>
      <w:r>
        <w:rPr>
          <w:rFonts w:cs="Verdana" w:ascii="Verdana" w:hAnsi="Verdana"/>
          <w:b/>
          <w:color w:val="000000"/>
          <w:sz w:val="22"/>
          <w:szCs w:val="22"/>
        </w:rPr>
        <w:t>é</w:t>
      </w:r>
      <w:r>
        <w:rPr>
          <w:rFonts w:cs="Arial" w:ascii="Verdana" w:hAnsi="Verdana"/>
          <w:b/>
          <w:color w:val="000000"/>
          <w:sz w:val="22"/>
          <w:szCs w:val="22"/>
        </w:rPr>
        <w:t>s, t</w:t>
      </w:r>
      <w:r>
        <w:rPr>
          <w:rFonts w:cs="Verdana" w:ascii="Verdana" w:hAnsi="Verdana"/>
          <w:b/>
          <w:color w:val="000000"/>
          <w:sz w:val="22"/>
          <w:szCs w:val="22"/>
        </w:rPr>
        <w:t>ö</w:t>
      </w:r>
      <w:r>
        <w:rPr>
          <w:rFonts w:cs="Arial" w:ascii="Verdana" w:hAnsi="Verdana"/>
          <w:b/>
          <w:color w:val="000000"/>
          <w:sz w:val="22"/>
          <w:szCs w:val="22"/>
        </w:rPr>
        <w:t>rdel</w:t>
      </w:r>
      <w:r>
        <w:rPr>
          <w:rFonts w:cs="Verdana" w:ascii="Verdana" w:hAnsi="Verdana"/>
          <w:b/>
          <w:color w:val="000000"/>
          <w:sz w:val="22"/>
          <w:szCs w:val="22"/>
        </w:rPr>
        <w:t>é</w:t>
      </w:r>
      <w:r>
        <w:rPr>
          <w:rFonts w:cs="Arial" w:ascii="Verdana" w:hAnsi="Verdana"/>
          <w:b/>
          <w:color w:val="000000"/>
          <w:sz w:val="22"/>
          <w:szCs w:val="22"/>
        </w:rPr>
        <w:t>s: Valhalla P</w:t>
      </w:r>
      <w:r>
        <w:rPr>
          <w:rFonts w:cs="Verdana" w:ascii="Verdana" w:hAnsi="Verdana"/>
          <w:b/>
          <w:color w:val="000000"/>
          <w:sz w:val="22"/>
          <w:szCs w:val="22"/>
        </w:rPr>
        <w:t>á</w:t>
      </w:r>
      <w:r>
        <w:rPr>
          <w:rFonts w:cs="Arial" w:ascii="Verdana" w:hAnsi="Verdana"/>
          <w:b/>
          <w:color w:val="000000"/>
          <w:sz w:val="22"/>
          <w:szCs w:val="22"/>
        </w:rPr>
        <w:t>holy Kft. A nyomdai munk</w:t>
      </w:r>
      <w:r>
        <w:rPr>
          <w:rFonts w:cs="Verdana" w:ascii="Verdana" w:hAnsi="Verdana"/>
          <w:b/>
          <w:color w:val="000000"/>
          <w:sz w:val="22"/>
          <w:szCs w:val="22"/>
        </w:rPr>
        <w:t>á</w:t>
      </w:r>
      <w:r>
        <w:rPr>
          <w:rFonts w:cs="Arial" w:ascii="Verdana" w:hAnsi="Verdana"/>
          <w:b/>
          <w:color w:val="000000"/>
          <w:sz w:val="22"/>
          <w:szCs w:val="22"/>
        </w:rPr>
        <w:t>latokat az Alf</w:t>
      </w:r>
      <w:r>
        <w:rPr>
          <w:rFonts w:cs="Verdana" w:ascii="Verdana" w:hAnsi="Verdana"/>
          <w:b/>
          <w:color w:val="000000"/>
          <w:sz w:val="22"/>
          <w:szCs w:val="22"/>
        </w:rPr>
        <w:t>ö</w:t>
      </w:r>
      <w:r>
        <w:rPr>
          <w:rFonts w:cs="Arial" w:ascii="Verdana" w:hAnsi="Verdana"/>
          <w:b/>
          <w:color w:val="000000"/>
          <w:sz w:val="22"/>
          <w:szCs w:val="22"/>
        </w:rPr>
        <w:t>ldi Nyomda RT. v</w:t>
      </w:r>
      <w:r>
        <w:rPr>
          <w:rFonts w:cs="Verdana" w:ascii="Verdana" w:hAnsi="Verdana"/>
          <w:b/>
          <w:color w:val="000000"/>
          <w:sz w:val="22"/>
          <w:szCs w:val="22"/>
        </w:rPr>
        <w:t>é</w:t>
      </w:r>
      <w:r>
        <w:rPr>
          <w:rFonts w:cs="Arial" w:ascii="Verdana" w:hAnsi="Verdana"/>
          <w:b/>
          <w:color w:val="000000"/>
          <w:sz w:val="22"/>
          <w:szCs w:val="22"/>
        </w:rPr>
        <w:t>gezte. A nyomdai megrendel</w:t>
      </w:r>
      <w:r>
        <w:rPr>
          <w:rFonts w:cs="Verdana" w:ascii="Verdana" w:hAnsi="Verdana"/>
          <w:b/>
          <w:color w:val="000000"/>
          <w:sz w:val="22"/>
          <w:szCs w:val="22"/>
        </w:rPr>
        <w:t>é</w:t>
      </w:r>
      <w:r>
        <w:rPr>
          <w:rFonts w:cs="Arial" w:ascii="Verdana" w:hAnsi="Verdana"/>
          <w:b/>
          <w:color w:val="000000"/>
          <w:sz w:val="22"/>
          <w:szCs w:val="22"/>
        </w:rPr>
        <w:t>s t</w:t>
      </w:r>
      <w:r>
        <w:rPr>
          <w:rFonts w:cs="Verdana" w:ascii="Verdana" w:hAnsi="Verdana"/>
          <w:b/>
          <w:color w:val="000000"/>
          <w:sz w:val="22"/>
          <w:szCs w:val="22"/>
        </w:rPr>
        <w:t>ö</w:t>
      </w:r>
      <w:r>
        <w:rPr>
          <w:rFonts w:cs="Arial" w:ascii="Verdana" w:hAnsi="Verdana"/>
          <w:b/>
          <w:color w:val="000000"/>
          <w:sz w:val="22"/>
          <w:szCs w:val="22"/>
        </w:rPr>
        <w:t>rzssz</w:t>
      </w:r>
      <w:r>
        <w:rPr>
          <w:rFonts w:cs="Verdana" w:ascii="Verdana" w:hAnsi="Verdana"/>
          <w:b/>
          <w:color w:val="000000"/>
          <w:sz w:val="22"/>
          <w:szCs w:val="22"/>
        </w:rPr>
        <w:t>á</w:t>
      </w:r>
      <w:r>
        <w:rPr>
          <w:rFonts w:cs="Arial" w:ascii="Verdana" w:hAnsi="Verdana"/>
          <w:b/>
          <w:color w:val="000000"/>
          <w:sz w:val="22"/>
          <w:szCs w:val="22"/>
        </w:rPr>
        <w:t>ma: 8962.66-14-2. Felel</w:t>
      </w:r>
      <w:r>
        <w:rPr>
          <w:rFonts w:cs="Verdana" w:ascii="Verdana" w:hAnsi="Verdana"/>
          <w:b/>
          <w:color w:val="000000"/>
          <w:sz w:val="22"/>
          <w:szCs w:val="22"/>
        </w:rPr>
        <w:t>ő</w:t>
      </w:r>
      <w:r>
        <w:rPr>
          <w:rFonts w:cs="Arial" w:ascii="Verdana" w:hAnsi="Verdana"/>
          <w:b/>
          <w:color w:val="000000"/>
          <w:sz w:val="22"/>
          <w:szCs w:val="22"/>
        </w:rPr>
        <w:t>s vezet</w:t>
      </w:r>
      <w:r>
        <w:rPr>
          <w:rFonts w:cs="Verdana" w:ascii="Verdana" w:hAnsi="Verdana"/>
          <w:b/>
          <w:color w:val="000000"/>
          <w:sz w:val="22"/>
          <w:szCs w:val="22"/>
        </w:rPr>
        <w:t>ő</w:t>
      </w:r>
      <w:r>
        <w:rPr>
          <w:rFonts w:cs="Arial" w:ascii="Verdana" w:hAnsi="Verdana"/>
          <w:b/>
          <w:color w:val="000000"/>
          <w:sz w:val="22"/>
          <w:szCs w:val="22"/>
        </w:rPr>
        <w:t>: Gy</w:t>
      </w:r>
      <w:r>
        <w:rPr>
          <w:rFonts w:cs="Verdana" w:ascii="Verdana" w:hAnsi="Verdana"/>
          <w:b/>
          <w:color w:val="000000"/>
          <w:sz w:val="22"/>
          <w:szCs w:val="22"/>
        </w:rPr>
        <w:t>ö</w:t>
      </w:r>
      <w:r>
        <w:rPr>
          <w:rFonts w:cs="Arial" w:ascii="Verdana" w:hAnsi="Verdana"/>
          <w:b/>
          <w:color w:val="000000"/>
          <w:sz w:val="22"/>
          <w:szCs w:val="22"/>
        </w:rPr>
        <w:t>rgy G</w:t>
      </w:r>
      <w:r>
        <w:rPr>
          <w:rFonts w:cs="Verdana" w:ascii="Verdana" w:hAnsi="Verdana"/>
          <w:b/>
          <w:color w:val="000000"/>
          <w:sz w:val="22"/>
          <w:szCs w:val="22"/>
        </w:rPr>
        <w:t>é</w:t>
      </w:r>
      <w:r>
        <w:rPr>
          <w:rFonts w:cs="Arial" w:ascii="Verdana" w:hAnsi="Verdana"/>
          <w:b/>
          <w:color w:val="000000"/>
          <w:sz w:val="22"/>
          <w:szCs w:val="22"/>
        </w:rPr>
        <w:t>za vez</w:t>
      </w:r>
      <w:r>
        <w:rPr>
          <w:rFonts w:cs="Verdana" w:ascii="Verdana" w:hAnsi="Verdana"/>
          <w:b/>
          <w:color w:val="000000"/>
          <w:sz w:val="22"/>
          <w:szCs w:val="22"/>
        </w:rPr>
        <w:t>é</w:t>
      </w:r>
      <w:r>
        <w:rPr>
          <w:rFonts w:cs="Arial" w:ascii="Verdana" w:hAnsi="Verdana"/>
          <w:b/>
          <w:color w:val="000000"/>
          <w:sz w:val="22"/>
          <w:szCs w:val="22"/>
        </w:rPr>
        <w:t>rigazgat</w:t>
      </w:r>
      <w:r>
        <w:rPr>
          <w:rFonts w:cs="Verdana" w:ascii="Verdana" w:hAnsi="Verdana"/>
          <w:b/>
          <w:color w:val="000000"/>
          <w:sz w:val="22"/>
          <w:szCs w:val="22"/>
        </w:rPr>
        <w:t>ó</w:t>
      </w:r>
      <w:r>
        <w:rPr>
          <w:rFonts w:cs="Arial" w:ascii="Verdana" w:hAnsi="Verdana"/>
          <w:b/>
          <w:color w:val="000000"/>
          <w:sz w:val="22"/>
          <w:szCs w:val="22"/>
        </w:rPr>
        <w:t xml:space="preserve">. Terjedelem: 20 </w:t>
      </w:r>
      <w:r>
        <w:rPr>
          <w:rFonts w:cs="Verdana" w:ascii="Verdana" w:hAnsi="Verdana"/>
          <w:b/>
          <w:color w:val="000000"/>
          <w:sz w:val="22"/>
          <w:szCs w:val="22"/>
        </w:rPr>
        <w:t>í</w:t>
      </w:r>
      <w:r>
        <w:rPr>
          <w:rFonts w:cs="Arial" w:ascii="Verdana" w:hAnsi="Verdana"/>
          <w:b/>
          <w:color w:val="000000"/>
          <w:sz w:val="22"/>
          <w:szCs w:val="22"/>
        </w:rPr>
        <w:t>v. K</w:t>
      </w:r>
      <w:r>
        <w:rPr>
          <w:rFonts w:cs="Verdana" w:ascii="Verdana" w:hAnsi="Verdana"/>
          <w:b/>
          <w:color w:val="000000"/>
          <w:sz w:val="22"/>
          <w:szCs w:val="22"/>
        </w:rPr>
        <w:t>é</w:t>
      </w:r>
      <w:r>
        <w:rPr>
          <w:rFonts w:cs="Arial" w:ascii="Verdana" w:hAnsi="Verdana"/>
          <w:b/>
          <w:color w:val="000000"/>
          <w:sz w:val="22"/>
          <w:szCs w:val="22"/>
        </w:rPr>
        <w:t>sz</w:t>
      </w:r>
      <w:r>
        <w:rPr>
          <w:rFonts w:cs="Verdana" w:ascii="Verdana" w:hAnsi="Verdana"/>
          <w:b/>
          <w:color w:val="000000"/>
          <w:sz w:val="22"/>
          <w:szCs w:val="22"/>
        </w:rPr>
        <w:t>ü</w:t>
      </w:r>
      <w:r>
        <w:rPr>
          <w:rFonts w:cs="Arial" w:ascii="Verdana" w:hAnsi="Verdana"/>
          <w:b/>
          <w:color w:val="000000"/>
          <w:sz w:val="22"/>
          <w:szCs w:val="22"/>
        </w:rPr>
        <w:t xml:space="preserve">lt Debrecenben az 1993. </w:t>
      </w:r>
      <w:r>
        <w:rPr>
          <w:rFonts w:cs="Verdana" w:ascii="Verdana" w:hAnsi="Verdana"/>
          <w:b/>
          <w:color w:val="000000"/>
          <w:sz w:val="22"/>
          <w:szCs w:val="22"/>
        </w:rPr>
        <w:t>é</w:t>
      </w:r>
      <w:r>
        <w:rPr>
          <w:rFonts w:cs="Arial" w:ascii="Verdana" w:hAnsi="Verdana"/>
          <w:b/>
          <w:color w:val="000000"/>
          <w:sz w:val="22"/>
          <w:szCs w:val="22"/>
        </w:rPr>
        <w:t>vben.</w:t>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left="284"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left="284" w:firstLine="284"/>
        <w:jc w:val="both"/>
        <w:rPr>
          <w:rFonts w:ascii="Verdana" w:hAnsi="Verdana" w:cs="Verdana"/>
          <w:b/>
          <w:b/>
          <w:color w:val="000000"/>
          <w:sz w:val="40"/>
          <w:szCs w:val="40"/>
        </w:rPr>
      </w:pPr>
      <w:r>
        <w:rPr>
          <w:rFonts w:cs="Verdana" w:ascii="Verdana" w:hAnsi="Verdana"/>
          <w:b/>
          <w:color w:val="000000"/>
          <w:sz w:val="40"/>
          <w:szCs w:val="40"/>
        </w:rPr>
      </w:r>
    </w:p>
    <w:p>
      <w:pPr>
        <w:pStyle w:val="Normal"/>
        <w:widowControl/>
        <w:shd w:fill="FFFFFF" w:val="clear"/>
        <w:ind w:left="284" w:firstLine="284"/>
        <w:jc w:val="both"/>
        <w:rPr>
          <w:rFonts w:ascii="Verdana" w:hAnsi="Verdana" w:cs="Verdana"/>
          <w:b/>
          <w:b/>
          <w:color w:val="000000"/>
          <w:sz w:val="40"/>
          <w:szCs w:val="40"/>
        </w:rPr>
      </w:pPr>
      <w:r>
        <w:rPr>
          <w:rFonts w:cs="Verdana" w:ascii="Verdana" w:hAnsi="Verdana"/>
          <w:b/>
          <w:color w:val="000000"/>
          <w:sz w:val="40"/>
          <w:szCs w:val="40"/>
        </w:rPr>
        <w:t>Felvezetés</w:t>
      </w:r>
    </w:p>
    <w:p>
      <w:pPr>
        <w:pStyle w:val="Normal"/>
        <w:widowControl/>
        <w:shd w:fill="FFFFFF" w:val="clear"/>
        <w:ind w:left="284" w:firstLine="284"/>
        <w:jc w:val="both"/>
        <w:rPr>
          <w:rFonts w:ascii="Verdana" w:hAnsi="Verdana" w:cs="Verdana"/>
          <w:b/>
          <w:b/>
          <w:color w:val="000000"/>
          <w:sz w:val="40"/>
          <w:szCs w:val="40"/>
        </w:rPr>
      </w:pPr>
      <w:r>
        <w:rPr>
          <w:rFonts w:cs="Verdana" w:ascii="Verdana" w:hAnsi="Verdana"/>
          <w:b/>
          <w:color w:val="000000"/>
          <w:sz w:val="40"/>
          <w:szCs w:val="40"/>
        </w:rPr>
      </w:r>
    </w:p>
    <w:p>
      <w:pPr>
        <w:pStyle w:val="Normal"/>
        <w:widowControl/>
        <w:shd w:fill="FFFFFF" w:val="clear"/>
        <w:ind w:left="284" w:firstLine="284"/>
        <w:jc w:val="both"/>
        <w:rPr/>
      </w:pPr>
      <w:r>
        <w:rPr>
          <w:rFonts w:cs="Verdana" w:ascii="Verdana" w:hAnsi="Verdana"/>
          <w:b/>
          <w:color w:val="000000"/>
          <w:sz w:val="22"/>
          <w:szCs w:val="22"/>
        </w:rPr>
        <w:t>Különös dimenziók és hatalmas időszakadékok választják el tőlünk Newhon ősrégi, álombéli világát: a tornyok, koponyák, kardok, ragyogó ékszerek és sötét mágiák földjét. Newhon ismert területei a Belső-tenger körül csoportosulnak. Északra fekszik a lombos erdőkkel fedett, kegyetlen hírű Nyolcvárosföld, kelet felé terül el a Mingol lovasok uralta sztyepp, majd a sivatag, melyen át karavánok hordják kelet kincseit a Tilth folyó felől.</w:t>
      </w:r>
    </w:p>
    <w:p>
      <w:pPr>
        <w:pStyle w:val="Normal"/>
        <w:widowControl/>
        <w:shd w:fill="FFFFFF" w:val="clear"/>
        <w:ind w:left="284" w:firstLine="284"/>
        <w:jc w:val="both"/>
        <w:rPr/>
      </w:pPr>
      <w:r>
        <w:rPr>
          <w:rFonts w:cs="Verdana" w:ascii="Verdana" w:hAnsi="Verdana"/>
          <w:b/>
          <w:color w:val="000000"/>
          <w:sz w:val="22"/>
          <w:szCs w:val="22"/>
        </w:rPr>
        <w:t>Lankhmar falakkal övezett városai és gazdag termőföldjei, Newhon legősibb és legfontosabb területei a délvidéken húzódnak, melyet mindössze a Mélyföld köt össze a nagy sivataggal, másutt pedig az Éhhegység és a Nagy Gát védelmez a támadóktól.</w:t>
      </w:r>
    </w:p>
    <w:p>
      <w:pPr>
        <w:pStyle w:val="Normal"/>
        <w:widowControl/>
        <w:shd w:fill="FFFFFF" w:val="clear"/>
        <w:ind w:left="284" w:firstLine="284"/>
        <w:jc w:val="both"/>
        <w:rPr/>
      </w:pPr>
      <w:r>
        <w:rPr>
          <w:rFonts w:cs="Verdana" w:ascii="Verdana" w:hAnsi="Verdana"/>
          <w:b/>
          <w:color w:val="000000"/>
          <w:sz w:val="22"/>
          <w:szCs w:val="22"/>
        </w:rPr>
        <w:t>A Lankhmart uraló nagy metropolisz - Lankhmar Város - a Hlal folyó torkolatában helyezkedik el, biztonságosan befészkelődve a gabonatáblák, a Nagy Sós Mocsár és a Belső-tenger közé. Vaskos falai között, a zegzugos sikátorokban gazdagon tenyészik az alvilág. Látni itt tolvajokat, borotválttestű papokat, aszott varázslókat, hasas kereskedőket, így fest Lankhmar, az Elpusztíthatatlan, a Fekete Tóga városa.</w:t>
      </w:r>
    </w:p>
    <w:p>
      <w:pPr>
        <w:pStyle w:val="Normal"/>
        <w:widowControl/>
        <w:shd w:fill="FFFFFF" w:val="clear"/>
        <w:ind w:left="284" w:firstLine="284"/>
        <w:jc w:val="both"/>
        <w:rPr/>
      </w:pPr>
      <w:r>
        <w:rPr>
          <w:rFonts w:cs="Verdana" w:ascii="Verdana" w:hAnsi="Verdana"/>
          <w:b/>
          <w:color w:val="000000"/>
          <w:sz w:val="22"/>
          <w:szCs w:val="22"/>
        </w:rPr>
        <w:t>Ha hihetünk a rúnákkal írott könyvnek, melyben Sheelba, az Arcnélküli beszámol nekünk az esetről, itt zajlott le egy ködös éjszakán az első találkozás a két kétes hős és készséges csínytevő, Fafhrd és a Szürke Egerész között.</w:t>
      </w:r>
    </w:p>
    <w:p>
      <w:pPr>
        <w:pStyle w:val="Normal"/>
        <w:widowControl/>
        <w:shd w:fill="FFFFFF" w:val="clear"/>
        <w:ind w:left="284" w:firstLine="284"/>
        <w:jc w:val="both"/>
        <w:rPr/>
      </w:pPr>
      <w:r>
        <w:rPr>
          <w:rFonts w:cs="Verdana" w:ascii="Verdana" w:hAnsi="Verdana"/>
          <w:b/>
          <w:color w:val="000000"/>
          <w:sz w:val="22"/>
          <w:szCs w:val="22"/>
        </w:rPr>
        <w:t>Fafhrd származását könnyedén kitalálhatta bárki, aki a férfit szemügyre vette. Két méterhez közeli magassága, erőtől duzzadó, mégis ruganyosnak látszó teste, nyers fémből kalapált ruhadíszei és hosszú kardja egyaránt valották, hogy a barbár a messzi Hidegpuszta szülötte, mely még Nyolcvárosföldnél és a Trolltalp hegységnél is északabbra fekszik.</w:t>
      </w:r>
    </w:p>
    <w:p>
      <w:pPr>
        <w:pStyle w:val="Normal"/>
        <w:widowControl/>
        <w:shd w:fill="FFFFFF" w:val="clear"/>
        <w:ind w:left="284" w:firstLine="284"/>
        <w:jc w:val="both"/>
        <w:rPr/>
      </w:pPr>
      <w:r>
        <w:rPr>
          <w:rFonts w:cs="Verdana" w:ascii="Verdana" w:hAnsi="Verdana"/>
          <w:b/>
          <w:color w:val="000000"/>
          <w:sz w:val="22"/>
          <w:szCs w:val="22"/>
        </w:rPr>
        <w:t>Az Egerész felmenőire következtetni nehezebb feladatnak ígérkezett. Kétségtelen, hogy a külső jegyek, a gyerekes testalkat, a szürke ruha, a lapos barna arcot fedő egérbőr csuklya, valamint az övén függő megtévesztőén apró tőr megzavarhatta a megfigyelőt. Ám valami megfoghatatlan módon, megjelenése a nagy városokat és a Déli Vidéket idézte a szemlélő emlékezetébe, sötét utcákat, ugyanakkor széles, napsütötte mezőket is.</w:t>
      </w:r>
    </w:p>
    <w:p>
      <w:pPr>
        <w:pStyle w:val="Normal"/>
        <w:widowControl/>
        <w:shd w:fill="FFFFFF" w:val="clear"/>
        <w:ind w:left="284" w:firstLine="284"/>
        <w:jc w:val="both"/>
        <w:rPr/>
      </w:pPr>
      <w:r>
        <w:rPr>
          <w:rFonts w:cs="Verdana" w:ascii="Verdana" w:hAnsi="Verdana"/>
          <w:b/>
          <w:color w:val="000000"/>
          <w:sz w:val="22"/>
          <w:szCs w:val="22"/>
        </w:rPr>
        <w:t>Amikor először kémlelték egymás tekintetét a ködös sötétségben, melyet távoli fáklyák lobogása tett áttetszővé, azonnal feltámadt mindkettejükben a homályos sejtelem, hogy ők ketten valamikor egy lélekként éltek valamely nagy hős testében, és most, ha legyőzik az ősi szétválasztottságot, olyan társra lelhetnek egymásban, aki ezer kalandon és száz életen át hű marad baráti fogadalmához.</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kkor senki nem találhatta volna ki, hogy a Szürke Egerészt valaha Egérnek szólították, s hogy Fafhrd nemrég még sihedernek számított, akinek gondos neveléssel képezték magas hangját, aki évekig fehér prémeket viselt, és tizennyolc éves korában is anyjával egy sátorban hál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567"/>
        <w:jc w:val="both"/>
        <w:rPr>
          <w:rFonts w:ascii="Verdana" w:hAnsi="Verdana" w:cs="Verdana"/>
          <w:b/>
          <w:b/>
          <w:bCs/>
          <w:color w:val="000000"/>
          <w:sz w:val="40"/>
          <w:szCs w:val="40"/>
        </w:rPr>
      </w:pPr>
      <w:r>
        <w:rPr>
          <w:rFonts w:cs="Verdana" w:ascii="Verdana" w:hAnsi="Verdana"/>
          <w:b/>
          <w:bCs/>
          <w:color w:val="000000"/>
          <w:sz w:val="40"/>
          <w:szCs w:val="40"/>
        </w:rPr>
      </w:r>
    </w:p>
    <w:p>
      <w:pPr>
        <w:pStyle w:val="Normal"/>
        <w:widowControl/>
        <w:shd w:fill="FFFFFF" w:val="clear"/>
        <w:ind w:firstLine="567"/>
        <w:jc w:val="both"/>
        <w:rPr>
          <w:rFonts w:ascii="Verdana" w:hAnsi="Verdana" w:cs="Verdana"/>
          <w:b/>
          <w:b/>
          <w:color w:val="000000"/>
          <w:sz w:val="40"/>
          <w:szCs w:val="40"/>
        </w:rPr>
      </w:pPr>
      <w:r>
        <w:rPr>
          <w:rFonts w:cs="Verdana" w:ascii="Verdana" w:hAnsi="Verdana"/>
          <w:b/>
          <w:bCs/>
          <w:color w:val="000000"/>
          <w:sz w:val="40"/>
          <w:szCs w:val="40"/>
        </w:rPr>
        <w:t>I.</w:t>
      </w:r>
    </w:p>
    <w:p>
      <w:pPr>
        <w:pStyle w:val="Normal"/>
        <w:widowControl/>
        <w:shd w:fill="FFFFFF" w:val="clear"/>
        <w:ind w:left="284"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t>A hóasszonyok</w:t>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r>
    </w:p>
    <w:p>
      <w:pPr>
        <w:pStyle w:val="Normal"/>
        <w:widowControl/>
        <w:shd w:fill="FFFFFF" w:val="clear"/>
        <w:ind w:left="284" w:firstLine="284"/>
        <w:jc w:val="both"/>
        <w:rPr/>
      </w:pPr>
      <w:r>
        <w:rPr>
          <w:rFonts w:cs="Verdana" w:ascii="Verdana" w:hAnsi="Verdana"/>
          <w:b/>
          <w:color w:val="000000"/>
          <w:sz w:val="22"/>
          <w:szCs w:val="22"/>
        </w:rPr>
        <w:t>Tél közepén Hidegsarkon, a Hóklán asszonyai teljes erőbedobással folytatták a „hidegháborút” a férfiak ellen. Legfehérebb szőrméikben mászkáltak ide-oda akár a kísértetek, szinte beleolvadva a frissen hullott hó ragyogó fehér hátterébe. Csoportokban járkáltak, legtöbbször némán, de időnként el-elhagyta ajkukat egy dühös szisszenés. Messze elkerülték az Istenháza épületét, élőfa oszlopait, bőrből kötözött falait, magasba nyúló tűlevél tetejét.</w:t>
      </w:r>
    </w:p>
    <w:p>
      <w:pPr>
        <w:pStyle w:val="Normal"/>
        <w:widowControl/>
        <w:shd w:fill="FFFFFF" w:val="clear"/>
        <w:ind w:left="284" w:firstLine="284"/>
        <w:jc w:val="both"/>
        <w:rPr/>
      </w:pPr>
      <w:r>
        <w:rPr>
          <w:rFonts w:cs="Verdana" w:ascii="Verdana" w:hAnsi="Verdana"/>
          <w:b/>
          <w:color w:val="000000"/>
          <w:sz w:val="22"/>
          <w:szCs w:val="22"/>
        </w:rPr>
        <w:t>A kisebb lakósátrakat őrző, nagy, ovális asszonyi sátorban gyűléseztek. Itt részben együttes kántálással, rosszat sejtető mormolással, részben pedig csendes praktikákkal foglalkoztak, melyeknek közös céljuk volt, hogy nagyerejű varázslatokat hozzanak létre a férfiak erejének megbénítására. Olyasmiket kívántak, hogy fagyjon oda a lábuk a Hidegsarok jeges talajához, ne tudjanak vizelni, valamint kapjanak olyan náthát, amitől napokig folyik az orruk. A Téli Láz és a Nagy Köhögés, mint jelentősebb fegyverek, egyelőre nem voltak napirenden. Ha egy férfi volt olyan ostoba, hogy fényes nappal magányosan előmerészkedjék, feltétlenül számíthatott néhány asszonyi hógolyóra, s ha emellett még ügyetlennek is bizonyult, elkapták és agyba-főbe verték, legyen bár szkald, vagy híres vadász.</w:t>
      </w:r>
    </w:p>
    <w:p>
      <w:pPr>
        <w:pStyle w:val="Normal"/>
        <w:widowControl/>
        <w:shd w:fill="FFFFFF" w:val="clear"/>
        <w:ind w:left="284" w:firstLine="284"/>
        <w:jc w:val="both"/>
        <w:rPr/>
      </w:pPr>
      <w:r>
        <w:rPr>
          <w:rFonts w:cs="Verdana" w:ascii="Verdana" w:hAnsi="Verdana"/>
          <w:b/>
          <w:color w:val="000000"/>
          <w:sz w:val="22"/>
          <w:szCs w:val="22"/>
        </w:rPr>
        <w:t>A hóasszonyok nem vették tréfára a hógolyózást. Tény, hogy fejük felett hajították a gombócokat, mint általában a nők, ám izmaikat alaposan megerősítette a rőzsegyűjtés, a tűzifaaprítás, no meg az irhák kikészítése, melyek között a Havasi Behemót vaskemény bőre is szerepelt. Gyakran hosszasan fagyasztották a hógolyókat, mielőtt felhasználták volna.</w:t>
      </w:r>
    </w:p>
    <w:p>
      <w:pPr>
        <w:pStyle w:val="Normal"/>
        <w:widowControl/>
        <w:shd w:fill="FFFFFF" w:val="clear"/>
        <w:ind w:left="284" w:firstLine="284"/>
        <w:jc w:val="both"/>
        <w:rPr/>
      </w:pPr>
      <w:r>
        <w:rPr>
          <w:rFonts w:cs="Verdana" w:ascii="Verdana" w:hAnsi="Verdana"/>
          <w:b/>
          <w:color w:val="000000"/>
          <w:sz w:val="22"/>
          <w:szCs w:val="22"/>
        </w:rPr>
        <w:t>Az inas, sok telet megért férfiak mindezt egy király méltóságával tűrték. Szivárványos színekben pompázó, rozsdabarna-fekete alapú ünnepi szőrméikben jártak-keltek, sokat ittak, - lehetőleg titokban -, és Ilthmartiakat meghazudtoló ravaszsággal űzték szokásos kereskedői tevékenységüket. Borostyánt és ámbrát, hógyémántokat (az ilyen csak sötétben látható), fényezett állatbőröket meg jégnövényeket cseréltek a civilizált délről származó árukra: szőttesre, erős fűszerekre, tűzijátékhoz való porokra, kék és barna vasra, mézre és viaszgyertyákra. Mindemellett persze vigyáztak rá, hogy lehetőleg mindig csoportosan járjanak, és nem egynek közülük erősen csöpögött az orra.</w:t>
      </w:r>
    </w:p>
    <w:p>
      <w:pPr>
        <w:pStyle w:val="Normal"/>
        <w:widowControl/>
        <w:shd w:fill="FFFFFF" w:val="clear"/>
        <w:ind w:left="284" w:firstLine="284"/>
        <w:jc w:val="both"/>
        <w:rPr/>
      </w:pPr>
      <w:r>
        <w:rPr>
          <w:rFonts w:cs="Verdana" w:ascii="Verdana" w:hAnsi="Verdana"/>
          <w:b/>
          <w:color w:val="000000"/>
          <w:sz w:val="22"/>
          <w:szCs w:val="22"/>
        </w:rPr>
        <w:t>Az asszonyok nem kifogásolták a kalmárkodást, hiszen a férfiak ehhez értettek, s ebből ők, az asszonyok húzták a legtöbb hasznot. Jóval kevésbé örültek a ritka kalózkirándulásoknak, melyek során kéjsóvár férjeik eljuthattak egészen a külső tenger keleti partvidékéig, ami messze túl volt már azon a távolságon, amelyen belül még közvetlen felügyeletet tarthatott volna a matriarchátus. Gyanították, hogy még az erős asszonyi varázslat sem hat olyan távolra.</w:t>
      </w:r>
    </w:p>
    <w:p>
      <w:pPr>
        <w:pStyle w:val="Normal"/>
        <w:widowControl/>
        <w:shd w:fill="FFFFFF" w:val="clear"/>
        <w:ind w:left="284" w:firstLine="284"/>
        <w:jc w:val="both"/>
        <w:rPr/>
      </w:pPr>
      <w:r>
        <w:rPr>
          <w:rFonts w:cs="Verdana" w:ascii="Verdana" w:hAnsi="Verdana"/>
          <w:b/>
          <w:color w:val="000000"/>
          <w:sz w:val="22"/>
          <w:szCs w:val="22"/>
        </w:rPr>
        <w:t>Az egész Hóklán soha nem jutott a Hidegsaroknál délebbre. Tagjai a Hidegpusztán éltek, meg a kopár tetejű Óriás-hegység lábánál, néhányan még északabbra, az Ősök Csontjain. Ez a télközépi tábor volt az egyetlen alkalom a békés csereberélésre a kalandvágyóbb Mingolokkal, Sarheenmartokkal és Lankhmariakkal - akik közé elvegyült egy-egy keleti sivataglakó is, súlyos turbánjával, szeme aljáig rongyokba csavartan, hatalmas kesztyűben és csizmában.</w:t>
      </w:r>
    </w:p>
    <w:p>
      <w:pPr>
        <w:pStyle w:val="Normal"/>
        <w:widowControl/>
        <w:shd w:fill="FFFFFF" w:val="clear"/>
        <w:ind w:left="284" w:firstLine="284"/>
        <w:jc w:val="both"/>
        <w:rPr/>
      </w:pPr>
      <w:r>
        <w:rPr>
          <w:rFonts w:cs="Verdana" w:ascii="Verdana" w:hAnsi="Verdana"/>
          <w:b/>
          <w:color w:val="000000"/>
          <w:sz w:val="22"/>
          <w:szCs w:val="22"/>
        </w:rPr>
        <w:t>A mértéktelen ivászat sem zavarta az asszonyokat. Férjeik más alkalmakkor is sok sört és árpabort ittak, sőt, a bennszülöttek hóburgonya-pálinkáját sem vetették meg, ami pedig sokkal könnyebben szállt a fejükbe, mint a kereskedők könnyebb borfajtái.</w:t>
      </w:r>
    </w:p>
    <w:p>
      <w:pPr>
        <w:pStyle w:val="Normal"/>
        <w:widowControl/>
        <w:shd w:fill="FFFFFF" w:val="clear"/>
        <w:ind w:left="284" w:firstLine="284"/>
        <w:jc w:val="both"/>
        <w:rPr/>
      </w:pPr>
      <w:r>
        <w:rPr>
          <w:rFonts w:cs="Verdana" w:ascii="Verdana" w:hAnsi="Verdana"/>
          <w:b/>
          <w:color w:val="000000"/>
          <w:sz w:val="22"/>
          <w:szCs w:val="22"/>
        </w:rPr>
        <w:t>Nem ezek a dolgok bosszantották igazán az asszonyokat. Ami miatt évente kitört ez a kegyetlen „hidegháború”, melyben szinte minden varázs- és anyagi eszköz használatát megengedték maguknak, az a színház volt. Az utazó színtársulat elkerülhetetlenül felbukkant ilyenkor tél közepén. Merész tagjai arcukon hidegcsípésekkel, lábaikon jégmarta sebekkel, elgyötörten érkeztek, ám semmi sem olthatta ki szívükben a vágyat a könnyen kielégíthető barbár közönség, és a lágy csengésű északi arany iránt.</w:t>
      </w:r>
    </w:p>
    <w:p>
      <w:pPr>
        <w:pStyle w:val="Normal"/>
        <w:widowControl/>
        <w:shd w:fill="FFFFFF" w:val="clear"/>
        <w:ind w:left="284" w:firstLine="284"/>
        <w:jc w:val="both"/>
        <w:rPr/>
      </w:pPr>
      <w:r>
        <w:rPr>
          <w:rFonts w:cs="Verdana" w:ascii="Verdana" w:hAnsi="Verdana"/>
          <w:b/>
          <w:color w:val="000000"/>
          <w:sz w:val="22"/>
          <w:szCs w:val="22"/>
        </w:rPr>
        <w:t>Műsoruk bővelkedett szentségtörő és obszcén elemekben, így a férfiak kiürítették a kedvükért az Istenházát - mondván, hogy Istent megbotránkoztatni lehetetlen -, a nőket és a gyerekeket pedig eltiltották az előadástól.</w:t>
      </w:r>
    </w:p>
    <w:p>
      <w:pPr>
        <w:pStyle w:val="Normal"/>
        <w:widowControl/>
        <w:shd w:fill="FFFFFF" w:val="clear"/>
        <w:ind w:left="284" w:firstLine="284"/>
        <w:jc w:val="both"/>
        <w:rPr/>
      </w:pPr>
      <w:r>
        <w:rPr>
          <w:rFonts w:cs="Verdana" w:ascii="Verdana" w:hAnsi="Verdana"/>
          <w:b/>
          <w:color w:val="000000"/>
          <w:sz w:val="22"/>
          <w:szCs w:val="22"/>
        </w:rPr>
        <w:t>Az asszonyok szerint a műsorban kizárólag piszkos fantáziájú öreg férfiak, valamint még annál is piszkosabb fantáziájú vékony déli lányok szerepeltek, akiknek hihetetlenül hiányos öltözékük fűzőinél csak erkölcseik voltak lazábbak. Már amennyiben viseltek egyáltalán ruhát. Nemigen gondoltak arra az asszonyok, hogy egy ilyesféle, éhezéstől lesoványodott kis cafka, akinek amúgy is tele a teste kék fagyásokkal, nem hat túlságosan izgatóan, és különben sem kockáztatna újabb, maradandó fagyási sérüléseket holmi románc kedvéért.</w:t>
      </w:r>
    </w:p>
    <w:p>
      <w:pPr>
        <w:pStyle w:val="Normal"/>
        <w:widowControl/>
        <w:shd w:fill="FFFFFF" w:val="clear"/>
        <w:ind w:left="284" w:firstLine="284"/>
        <w:jc w:val="both"/>
        <w:rPr/>
      </w:pPr>
      <w:r>
        <w:rPr>
          <w:rFonts w:cs="Verdana" w:ascii="Verdana" w:hAnsi="Verdana"/>
          <w:b/>
          <w:color w:val="000000"/>
          <w:sz w:val="22"/>
          <w:szCs w:val="22"/>
        </w:rPr>
        <w:t>Így aztán a hóasszonyok telente varázsoltak és fújtattak mérgükben, alattomban meghajigálták büszkén elvonuló férjeiket hógolyóikkal, időnként elcsíptek és elpáholtak egy-egy fiatal bolondot, vagy öreg, esetleg beteg férfit.</w:t>
      </w:r>
    </w:p>
    <w:p>
      <w:pPr>
        <w:pStyle w:val="Normal"/>
        <w:widowControl/>
        <w:shd w:fill="FFFFFF" w:val="clear"/>
        <w:ind w:left="284" w:firstLine="284"/>
        <w:jc w:val="both"/>
        <w:rPr/>
      </w:pPr>
      <w:r>
        <w:rPr>
          <w:rFonts w:cs="Verdana" w:ascii="Verdana" w:hAnsi="Verdana"/>
          <w:b/>
          <w:color w:val="000000"/>
          <w:sz w:val="22"/>
          <w:szCs w:val="22"/>
        </w:rPr>
        <w:t>Ez a külső szemlélő számára komikusnak tetsző harc időnként erősen eldurvult. Beszélték, hogy a hóasszonyok együttes összefogással hatalmas varázslatra képesek, ami elsősorban persze a hideg különféle tulajdonságaira és következményeire épít. Ilyenek az út síkossága, az emberi hús hirtelen elfagyása, a bőr fémhez fagyása, a hótól súlyos faágak fenyegető tömege és végül, de nem utolsósorban a lavinák roppant áradat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Nem akadt olyan férfi, aki ne rezzent volna össze, ha az asszonyok valamelyikének fenyegető, jeges-kék szemébe pillantott.</w:t>
      </w:r>
    </w:p>
    <w:p>
      <w:pPr>
        <w:pStyle w:val="Normal"/>
        <w:widowControl/>
        <w:shd w:fill="FFFFFF" w:val="clear"/>
        <w:ind w:left="284" w:firstLine="284"/>
        <w:jc w:val="both"/>
        <w:rPr/>
      </w:pPr>
      <w:r>
        <w:rPr>
          <w:rFonts w:cs="Verdana" w:ascii="Verdana" w:hAnsi="Verdana"/>
          <w:b/>
          <w:color w:val="000000"/>
          <w:sz w:val="22"/>
          <w:szCs w:val="22"/>
        </w:rPr>
        <w:t>A hóasszonyok uralkodni akartak férjeiken, és ezt rendszerint a többiek segítségével érték el. Mindeközben persze fenntartották a szabadság látszatát, ám mégis az a szóbeszéd járta, hogy az engedetlen férfiakat módszeres kegyetlenséggel meggyilkolták. Emellett a boszorkány</w:t>
        <w:softHyphen/>
        <w:t>klánok és magányos varázslónők egymással is állandó harcot vívtak a hatalomért, és ebben a sakkjátékban még a legbátrabb, legharciasabb férfiak, sőt főnökök és papok is csak a gyalogok szerepét játszhatták.</w:t>
      </w:r>
    </w:p>
    <w:p>
      <w:pPr>
        <w:pStyle w:val="Normal"/>
        <w:widowControl/>
        <w:shd w:fill="FFFFFF" w:val="clear"/>
        <w:ind w:left="284" w:firstLine="284"/>
        <w:jc w:val="both"/>
        <w:rPr/>
      </w:pPr>
      <w:r>
        <w:rPr>
          <w:rFonts w:cs="Verdana" w:ascii="Verdana" w:hAnsi="Verdana"/>
          <w:b/>
          <w:color w:val="000000"/>
          <w:sz w:val="22"/>
          <w:szCs w:val="22"/>
        </w:rPr>
        <w:t>A vásár két hete és a színházi játékok két napja alatt néhány vén banya meg egy pár öles termetű leányzó őrizte az Asszonyok sátrát, ahonnan erős parfümök illata és mindenféle bűzök szivárogtak ki. Éjszakánként rejtelmes villódzások és egy-egy fáklya fénye látszott, de a hangok - csilingelés, nyöszörgések, reccsenések, hörgések, valamint a fel-felhangzó kántálás és közös suttogás - nappal sem szűntek meg egészen.</w:t>
      </w:r>
    </w:p>
    <w:p>
      <w:pPr>
        <w:pStyle w:val="Normal"/>
        <w:widowControl/>
        <w:shd w:fill="FFFFFF" w:val="clear"/>
        <w:ind w:left="284" w:firstLine="284"/>
        <w:jc w:val="both"/>
        <w:rPr/>
      </w:pPr>
      <w:r>
        <w:rPr>
          <w:rFonts w:cs="Verdana" w:ascii="Verdana" w:hAnsi="Verdana"/>
          <w:b/>
          <w:color w:val="000000"/>
          <w:sz w:val="22"/>
          <w:szCs w:val="22"/>
        </w:rPr>
        <w:t>Történetünk kezdetekor úgy tűnt, hogy a hóasszonyok varázslata zavartalanul működik, mivel az ég beborult és teljes szélcsend uralkodott. Az amúgy magas páratartalmú levegő hőmérséklete fagypont alá süllyedt, és a szanaszét kószáló ködgomolyagok hatására rohamos gyorsasággal képződtek a jégkristályok a bokrok, fák ágain és mindenféle szőrzeten, így a férfiak szakállán; és a szelídített vadmacskák füle hegyén. A jégkristályok pont olyan kékek voltak mint a hóasszonyok szeme, és erősebb képzelőerejű ember még magas, csuklyás, fehérruhás alakjukat is felidézhette, mivel sok kristály meredeken felfelé növekedett, mint a lánggyémántok.</w:t>
      </w:r>
    </w:p>
    <w:p>
      <w:pPr>
        <w:pStyle w:val="Normal"/>
        <w:widowControl/>
        <w:shd w:fill="FFFFFF" w:val="clear"/>
        <w:ind w:left="284" w:firstLine="284"/>
        <w:jc w:val="both"/>
        <w:rPr/>
      </w:pPr>
      <w:r>
        <w:rPr>
          <w:rFonts w:cs="Verdana" w:ascii="Verdana" w:hAnsi="Verdana"/>
          <w:b/>
          <w:color w:val="000000"/>
          <w:sz w:val="22"/>
          <w:szCs w:val="22"/>
        </w:rPr>
        <w:t>Éppen ezen a hajnalon sikerült a hóasszonyoknak elkapniuk - pontosabban kis híján csapdába ejteni - egy kivételesen kívánatos áldozatot. Az egyik kis színésznő, nem lehet tudni, hogy csupán tudatlanságból, vagy buta dacból, de engedett a szokatlanul enyhe, ékszernövesztő levegő csábításának, és sétára indult. A színészek sátrától ballagott végig a ropogós havon, elsétált az Istenháza mellett a szakadék oldalára, és áthaladva két hatalmas, hóval rakott, égbenyúló fenyő között kiért arra a hóborította, természetes sziklahídra, ahonnan valaha a Gnampf Nar felé vezető út indult, amíg úgy harminc évvel ezelőtt be nem szakadt a közepe, jó öt emberhossznyi szakaszon.</w:t>
      </w:r>
    </w:p>
    <w:p>
      <w:pPr>
        <w:pStyle w:val="Normal"/>
        <w:widowControl/>
        <w:shd w:fill="FFFFFF" w:val="clear"/>
        <w:ind w:left="284" w:firstLine="284"/>
        <w:jc w:val="both"/>
        <w:rPr/>
      </w:pPr>
      <w:r>
        <w:rPr>
          <w:rFonts w:cs="Verdana" w:ascii="Verdana" w:hAnsi="Verdana"/>
          <w:b/>
          <w:color w:val="000000"/>
          <w:sz w:val="22"/>
          <w:szCs w:val="22"/>
        </w:rPr>
        <w:t>A lány a szikla felfelé görbülő peremén állt meg, s a tátongó szakadék felett hosszan a messzeségbe tekintett, dél felé, ahol a gomolygó köd szaggatott gyapjúcsomókhoz hasonló alakzatokban függött a semmiben. Onnan ahol állt, a lába előtt megnyíló Trolltalp kanyon hasadéka mélyén növő hófedte fenyők olyan parányinak tűntek, akár a Jégvilág goblinjainak szekértábora.</w:t>
      </w:r>
    </w:p>
    <w:p>
      <w:pPr>
        <w:pStyle w:val="Normal"/>
        <w:widowControl/>
        <w:shd w:fill="FFFFFF" w:val="clear"/>
        <w:ind w:left="284" w:firstLine="284"/>
        <w:jc w:val="both"/>
        <w:rPr/>
      </w:pPr>
      <w:r>
        <w:rPr>
          <w:rFonts w:cs="Verdana" w:ascii="Verdana" w:hAnsi="Verdana"/>
          <w:b/>
          <w:color w:val="000000"/>
          <w:sz w:val="22"/>
          <w:szCs w:val="22"/>
        </w:rPr>
        <w:t>Tekintete végigsiklott a Trolltalp kanyonon, végigkísérve messzi, keleti kezdetétől - ahonnan összeszűkülve elhaladt a lába előtt, hogy azután lassan szélesedve dél felé kanyarodjon - egészen addig, ahol a kőfalból szemközt előmeredő hídcsonk - a falu felőli rom párja - el nem zárta a kilátást. Azután az Új-utat pásztázta végig. Ez a színészek sátrától indult meredeken lefelé, és a kanyon túlsó falán haladt, amíg aztán jónéhány forduló és kerülő után - nem úgy mint a sokkal sebesebb és egyenesebb Régi-út - elérte a kanyon alját és lebukott a fenyők mögé, hogy az erdőben haladjon tovább délnek.</w:t>
      </w:r>
    </w:p>
    <w:p>
      <w:pPr>
        <w:pStyle w:val="Normal"/>
        <w:widowControl/>
        <w:shd w:fill="FFFFFF" w:val="clear"/>
        <w:ind w:left="284" w:firstLine="284"/>
        <w:jc w:val="both"/>
        <w:rPr/>
      </w:pPr>
      <w:r>
        <w:rPr>
          <w:rFonts w:cs="Verdana" w:ascii="Verdana" w:hAnsi="Verdana"/>
          <w:b/>
          <w:color w:val="000000"/>
          <w:sz w:val="22"/>
          <w:szCs w:val="22"/>
        </w:rPr>
        <w:t>A lány merengését könnyen tarthatta volna bárki egy buta kis szubrett honvágyának, aki máris megbánta a jeges északi túrát, és visszavágyik a forró, bolhacsípéses színészsikátorba, túl Nyolcvárosföldön és a Belsőtengeren. Ám mozdulatainak nyugodt magabiztossága, vállainak büszke tartása és a hely, melyet szemlélődéshez kiszemelt mégsem erre vallottak.</w:t>
      </w:r>
    </w:p>
    <w:p>
      <w:pPr>
        <w:pStyle w:val="Normal"/>
        <w:widowControl/>
        <w:shd w:fill="FFFFFF" w:val="clear"/>
        <w:ind w:left="284" w:firstLine="284"/>
        <w:jc w:val="both"/>
        <w:rPr/>
      </w:pPr>
      <w:r>
        <w:rPr>
          <w:rFonts w:cs="Verdana" w:ascii="Verdana" w:hAnsi="Verdana"/>
          <w:b/>
          <w:color w:val="000000"/>
          <w:sz w:val="22"/>
          <w:szCs w:val="22"/>
        </w:rPr>
        <w:t>Ez a hely ugyanis nem csak fizikai értelemben volt veszélyes, de nem esett messzebb az Asszonyok sátrától, mint az Istenháza, és ezen felül még tabunak is számított. Nevezetesen azért, mert harminc éve, a híd leszakadásakor egy főnök is odaveszett gyermekeivel együtt, azután pedig húsz évvel később egy pálinkaárus lelte halálát szekerén, amikor a kőhíd pótlásául emelt faépítmény is beszakadt. A pálinka a legjobb fajtához tartozott, s elvesztése végképp indokolttá tette a legkeményebb szabály alkalmazását, mely magában foglalta a híd újraépítésének tilalmát is.</w:t>
      </w:r>
    </w:p>
    <w:p>
      <w:pPr>
        <w:pStyle w:val="Normal"/>
        <w:widowControl/>
        <w:shd w:fill="FFFFFF" w:val="clear"/>
        <w:ind w:left="284" w:firstLine="284"/>
        <w:jc w:val="both"/>
        <w:rPr/>
      </w:pPr>
      <w:r>
        <w:rPr>
          <w:rFonts w:cs="Verdana" w:ascii="Verdana" w:hAnsi="Verdana"/>
          <w:b/>
          <w:color w:val="000000"/>
          <w:sz w:val="22"/>
          <w:szCs w:val="22"/>
        </w:rPr>
        <w:t>És mintha ez a két tragédia még nem elégítette volna ki az Istenek féltékenységét, alig két évvel ezelőtt a Hóklán valaha élt legügyesebb síelője szegte nyakát a hídon. Ez tette teljessé a tabut. A fiatalembert Skifnek hívták, s a hópálinka, no meg a jeges büszkeség mámorában megkísérelte sítalpon átugratni a szakadékot a Hidegsarok oldaláról. Szánnal vontatták, hogy nagyobb sebességet érjen el, és dühödt lökésekkel maga is növelte az iramot. Ám hiába szállt fel mint a sólyom, karnyújtásnyira elhibázta a szemközti hópárkányt, léceinek hegye beleakadt a sziklába, s az ifjú a kanyon sziklás mélységeibe zuhant.</w:t>
      </w:r>
    </w:p>
    <w:p>
      <w:pPr>
        <w:pStyle w:val="Normal"/>
        <w:widowControl/>
        <w:shd w:fill="FFFFFF" w:val="clear"/>
        <w:ind w:left="284" w:firstLine="284"/>
        <w:jc w:val="both"/>
        <w:rPr/>
      </w:pPr>
      <w:r>
        <w:rPr>
          <w:rFonts w:cs="Verdana" w:ascii="Verdana" w:hAnsi="Verdana"/>
          <w:b/>
          <w:color w:val="000000"/>
          <w:sz w:val="22"/>
          <w:szCs w:val="22"/>
        </w:rPr>
        <w:t>A szórakozott színészlány hosszú rókaprém bundát viselt, melyet könnyű, aranyozott bronzlánc kerített körül a derekán. Magasra tornyozott, finomszálú, sötétbarna haján szikrázó jégkristályok képződtek. Alakja a szűk kabátban elég soványnak, vagy legalábbis eléggé inasnak tetszett ahhoz, hogy megfeleljen a Hóasszonyok női szerepjátszókról formált elképzeléseinek, ám legalább hat láb magas volt, ami színésznőknél meglehetősen szokatlan. Ez a körülmény azonban csak tovább fűtötte a háta mögött csendesen közelebb lopakodó fehér asszonysereg felháborodását. Egy túl sietősre vett lépés nyomán egyszerre megreccsent a jeges hó...</w:t>
      </w:r>
    </w:p>
    <w:p>
      <w:pPr>
        <w:pStyle w:val="Normal"/>
        <w:widowControl/>
        <w:shd w:fill="FFFFFF" w:val="clear"/>
        <w:ind w:left="284" w:firstLine="284"/>
        <w:jc w:val="both"/>
        <w:rPr/>
      </w:pPr>
      <w:r>
        <w:rPr>
          <w:rFonts w:cs="Verdana" w:ascii="Verdana" w:hAnsi="Verdana"/>
          <w:b/>
          <w:color w:val="000000"/>
          <w:sz w:val="22"/>
          <w:szCs w:val="22"/>
        </w:rPr>
        <w:t>A színésznő megpördült és tétovázás nélkül szaladni kezdett abba az irányba, amerről érkezett. Első három léptével átszakította a vékony jégréteget, ami a havat fedte, s ezzel időt vesztett, de csakhamar rájött, hogy jobb, ha inkább csúszkál, mint szalad, épphogy érintve csak a vékony jégpáncélt. Ahogy két kezével felfogta kabátja alját, hogy ne zavarja a futásban, előtűntek fekete prémcsizmái és piros harisnyája.</w:t>
      </w:r>
    </w:p>
    <w:p>
      <w:pPr>
        <w:pStyle w:val="Normal"/>
        <w:widowControl/>
        <w:shd w:fill="FFFFFF" w:val="clear"/>
        <w:ind w:left="284" w:firstLine="284"/>
        <w:jc w:val="both"/>
        <w:rPr/>
      </w:pPr>
      <w:r>
        <w:rPr>
          <w:rFonts w:cs="Verdana" w:ascii="Verdana" w:hAnsi="Verdana"/>
          <w:b/>
          <w:color w:val="000000"/>
          <w:sz w:val="22"/>
          <w:szCs w:val="22"/>
        </w:rPr>
        <w:t>A hóasszonyok csúszkálva vették üldözőbe, és keményre gyúrt hógolyókat hajítottak utána. Az egyik eltalálta a vállán, s ő elkövette azt a hibát, hogy hátrapillantott.</w:t>
      </w:r>
    </w:p>
    <w:p>
      <w:pPr>
        <w:pStyle w:val="Normal"/>
        <w:widowControl/>
        <w:shd w:fill="FFFFFF" w:val="clear"/>
        <w:ind w:left="284" w:firstLine="284"/>
        <w:jc w:val="both"/>
        <w:rPr/>
      </w:pPr>
      <w:r>
        <w:rPr>
          <w:rFonts w:cs="Verdana" w:ascii="Verdana" w:hAnsi="Verdana"/>
          <w:b/>
          <w:color w:val="000000"/>
          <w:sz w:val="22"/>
          <w:szCs w:val="22"/>
        </w:rPr>
        <w:t>A következő két hógolyó roppant szerencsétlenül érte: az egyik a homlokán, kihúzott szemöldöke felett, a másik az állán, kifestett ajkai alatt. Megtántorodott, de még volt ereje teljesen hátat fordítani, mielőtt a harmadik hógolyó, ami olyan erővel érkezett, mintha parittyából hajították volna, eltalálta a háta közepén, s kipréselte tüdejéből a levegőt.</w:t>
      </w:r>
    </w:p>
    <w:p>
      <w:pPr>
        <w:pStyle w:val="Normal"/>
        <w:widowControl/>
        <w:shd w:fill="FFFFFF" w:val="clear"/>
        <w:ind w:left="284" w:firstLine="284"/>
        <w:jc w:val="both"/>
        <w:rPr/>
      </w:pPr>
      <w:r>
        <w:rPr>
          <w:rFonts w:cs="Verdana" w:ascii="Verdana" w:hAnsi="Verdana"/>
          <w:b/>
          <w:color w:val="000000"/>
          <w:sz w:val="22"/>
          <w:szCs w:val="22"/>
        </w:rPr>
        <w:t>Összeroskadt. A tiszta fehérbe öltözött asszonyok kék szeme szinte lángot vetett, amint előrerohantak, hogy rávessék magukat.</w:t>
      </w:r>
    </w:p>
    <w:p>
      <w:pPr>
        <w:pStyle w:val="Normal"/>
        <w:widowControl/>
        <w:shd w:fill="FFFFFF" w:val="clear"/>
        <w:ind w:left="284" w:firstLine="284"/>
        <w:jc w:val="both"/>
        <w:rPr/>
      </w:pPr>
      <w:r>
        <w:rPr>
          <w:rFonts w:cs="Verdana" w:ascii="Verdana" w:hAnsi="Verdana"/>
          <w:b/>
          <w:color w:val="000000"/>
          <w:sz w:val="22"/>
          <w:szCs w:val="22"/>
        </w:rPr>
        <w:t>Egy sárgásbarna vattakabátot és alacsony, fekete turbánt viselő, fekete bajszos, nagydarab, de mégis karcsúnak tűnő férfi, aki eddig az Istenháza egyik durva kérgű, hókristállyal borított oszlopának tövéből figyelte az eseményeket, most hirtelen előrelendült és az elesett nő felé szaladt. Léptei alatt megtört a jégréteg, de erős lábai legyőzték a hó ellenállását.</w:t>
      </w:r>
    </w:p>
    <w:p>
      <w:pPr>
        <w:pStyle w:val="Normal"/>
        <w:widowControl/>
        <w:shd w:fill="FFFFFF" w:val="clear"/>
        <w:ind w:left="284" w:firstLine="284"/>
        <w:jc w:val="both"/>
        <w:rPr/>
      </w:pPr>
      <w:r>
        <w:rPr>
          <w:rFonts w:cs="Verdana" w:ascii="Verdana" w:hAnsi="Verdana"/>
          <w:b/>
          <w:color w:val="000000"/>
          <w:sz w:val="22"/>
          <w:szCs w:val="22"/>
        </w:rPr>
        <w:t>Csak akkor állt meg döbbenten, amikor egy magas, fehér, nyúlánk alak úgy hagyta le siklófutásban, mintha nem is a lábát használta volna, hanem síléceket. A turbános egy pillanatig azt gondolta, talán egy újabb hó-asszony érkezik a vérszagra, de utóbb észrevette, hogy az illető rövid prémzekét visel hosszú prémköpeny helyett, s így valószínűleg inkább hóférfi, vagy hóifjú lehet - bár a Hóklán férfijai nemigen viseltek fehér ruhát.</w:t>
      </w:r>
    </w:p>
    <w:p>
      <w:pPr>
        <w:sectPr>
          <w:type w:val="nextPage"/>
          <w:pgSz w:w="8391" w:h="11906"/>
          <w:pgMar w:left="284" w:right="567" w:gutter="0" w:header="0" w:top="567" w:footer="0" w:bottom="680"/>
          <w:pgNumType w:fmt="decimal"/>
          <w:formProt w:val="false"/>
          <w:textDirection w:val="lrTb"/>
          <w:docGrid w:type="default" w:linePitch="360" w:charSpace="0"/>
        </w:sectPr>
        <w:pStyle w:val="Normal"/>
        <w:widowControl/>
        <w:shd w:fill="FFFFFF" w:val="clear"/>
        <w:ind w:left="284" w:firstLine="284"/>
        <w:jc w:val="both"/>
        <w:rPr/>
      </w:pPr>
      <w:r>
        <w:rPr>
          <w:rFonts w:cs="Verdana" w:ascii="Verdana" w:hAnsi="Verdana"/>
          <w:b/>
          <w:color w:val="000000"/>
          <w:sz w:val="22"/>
          <w:szCs w:val="22"/>
        </w:rPr>
        <w:t>A különös alak leszegett állal futott, gondosan kerülte a hóasszonyok gyűlölködő tekintetét, mintha attól tartana, hogy eltéríthetik szándékától. Amikor elérte a hóban heverő testet, és letérdelt mellé, csuklyája alól kibomlott hosszú, barnásvörös haja.</w:t>
      </w:r>
    </w:p>
    <w:p>
      <w:pPr>
        <w:pStyle w:val="Normal"/>
        <w:widowControl/>
        <w:shd w:fill="FFFFFF" w:val="clear"/>
        <w:ind w:left="284" w:firstLine="284"/>
        <w:jc w:val="both"/>
        <w:rPr/>
      </w:pPr>
      <w:r>
        <w:rPr>
          <w:rFonts w:cs="Verdana" w:ascii="Verdana" w:hAnsi="Verdana"/>
          <w:b/>
          <w:color w:val="000000"/>
          <w:sz w:val="22"/>
          <w:szCs w:val="22"/>
        </w:rPr>
        <w:t>A fekete turbános férfi egy pillanatra megrémült, hogy a vékony, hosszú hajú alak talán egy különösen magas termetű lány, aki elsőként akar halálos csapást mérni az áldozatra. Azután megpillantotta a barnásvörös hajzuhatag alól előtűnő pelyhes szakállú állat, meg egy pár ezüst karkötőt abból a fajtából, amit csak kalózkodás során lehet szerezni.</w:t>
      </w:r>
    </w:p>
    <w:p>
      <w:pPr>
        <w:pStyle w:val="Normal"/>
        <w:widowControl/>
        <w:shd w:fill="FFFFFF" w:val="clear"/>
        <w:ind w:left="284" w:firstLine="284"/>
        <w:jc w:val="both"/>
        <w:rPr/>
      </w:pPr>
      <w:r>
        <w:rPr>
          <w:rFonts w:cs="Verdana" w:ascii="Verdana" w:hAnsi="Verdana"/>
          <w:b/>
          <w:color w:val="000000"/>
          <w:sz w:val="22"/>
          <w:szCs w:val="22"/>
        </w:rPr>
        <w:t>Az ifjú ölbe kapta a lányt és futásnak eredt az asszonyok elől, akik most már csak egy pár piros harisnyakötős lábat láthattak áldozatuk testéből. A megmentő hátán szaporán koppantak a hógolyók, s egy-egy pillanatra megingatták, ám az csak eltökélten futott tovább, állát továbbra is leszegve.</w:t>
      </w:r>
    </w:p>
    <w:p>
      <w:pPr>
        <w:pStyle w:val="Normal"/>
        <w:widowControl/>
        <w:shd w:fill="FFFFFF" w:val="clear"/>
        <w:ind w:left="284" w:firstLine="284"/>
        <w:jc w:val="both"/>
        <w:rPr/>
      </w:pPr>
      <w:r>
        <w:rPr>
          <w:rFonts w:cs="Verdana" w:ascii="Verdana" w:hAnsi="Verdana"/>
          <w:b/>
          <w:color w:val="000000"/>
          <w:sz w:val="22"/>
          <w:szCs w:val="22"/>
        </w:rPr>
        <w:t>A legölesebb termetű, királynői tartású hóasszony, akinek elgyötört arca még mindig őrzött valamit hajdani szépségéből, bár kétoldalt leomló haja megőszült már, megállt és mély hangján az ifjú után kiáltot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Gyere vissza, fiam, Fafhrd! Nem hallasz? Azonnal gyere vissza!</w:t>
      </w:r>
    </w:p>
    <w:p>
      <w:pPr>
        <w:pStyle w:val="Normal"/>
        <w:widowControl/>
        <w:shd w:fill="FFFFFF" w:val="clear"/>
        <w:ind w:left="284" w:firstLine="284"/>
        <w:jc w:val="both"/>
        <w:rPr/>
      </w:pPr>
      <w:r>
        <w:rPr>
          <w:rFonts w:cs="Verdana" w:ascii="Verdana" w:hAnsi="Verdana"/>
          <w:b/>
          <w:color w:val="000000"/>
          <w:sz w:val="22"/>
          <w:szCs w:val="22"/>
        </w:rPr>
        <w:t>Az ifjú alig észrevehetően bólintott, de futását nem lassította. Különös, magas hangon válaszolt, anélkül, hogy megfordult volna.</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w:t>
        <w:tab/>
        <w:t>Visszajövök Mor, tiszteletreméltó anyám. De csak később...</w:t>
      </w:r>
    </w:p>
    <w:p>
      <w:pPr>
        <w:pStyle w:val="Normal"/>
        <w:widowControl/>
        <w:shd w:fill="FFFFFF" w:val="clear"/>
        <w:ind w:left="284" w:firstLine="284"/>
        <w:jc w:val="both"/>
        <w:rPr/>
      </w:pPr>
      <w:r>
        <w:rPr>
          <w:rFonts w:cs="Verdana" w:ascii="Verdana" w:hAnsi="Verdana"/>
          <w:b/>
          <w:color w:val="000000"/>
          <w:sz w:val="22"/>
          <w:szCs w:val="22"/>
        </w:rPr>
        <w:t>Most már a többi asszony is visszhangozni kezdte a kiáltás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w:t>
        <w:tab/>
        <w:t>Gyere vissza - üvöltötték kórusban. Némelyek még megtoldották ilyesféle jelzőkkel, mint - Pimasz kölyök! Anyádnak, Mornak átka! - meg - Kurvapecér!</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or egy széles kézmozdulattal lecsendesítette őket. - Itt maradunk! - mondta ellentmondást nem tűrő hangon.</w:t>
      </w:r>
    </w:p>
    <w:p>
      <w:pPr>
        <w:pStyle w:val="Normal"/>
        <w:widowControl/>
        <w:shd w:fill="FFFFFF" w:val="clear"/>
        <w:ind w:left="284" w:firstLine="284"/>
        <w:jc w:val="both"/>
        <w:rPr/>
      </w:pPr>
      <w:r>
        <w:rPr>
          <w:rFonts w:cs="Verdana" w:ascii="Verdana" w:hAnsi="Verdana"/>
          <w:b/>
          <w:color w:val="000000"/>
          <w:sz w:val="22"/>
          <w:szCs w:val="22"/>
        </w:rPr>
        <w:t>A fekete turbános egy kis ideig még ott állt egyhelyben, azután kényelmes tempóban elindult az immár szem elől vesztett pár nyomában, bár szeme sarkából azért félénk pillantásokkal vigyázta a hóasszonyokat. Egy hallgatólagos egyezmény értelmében nem támadtak kereskedőkre, de hát az ilyen barbár asszonyoknál, akárcsak férjeiknél sohasem lehet tudni.</w:t>
      </w:r>
    </w:p>
    <w:p>
      <w:pPr>
        <w:pStyle w:val="Normal"/>
        <w:widowControl/>
        <w:shd w:fill="FFFFFF" w:val="clear"/>
        <w:ind w:left="284" w:firstLine="284"/>
        <w:jc w:val="both"/>
        <w:rPr/>
      </w:pPr>
      <w:r>
        <w:rPr>
          <w:rFonts w:cs="Verdana" w:ascii="Verdana" w:hAnsi="Verdana"/>
          <w:b/>
          <w:color w:val="000000"/>
          <w:sz w:val="22"/>
          <w:szCs w:val="22"/>
        </w:rPr>
        <w:t>Fafhrd elérte a színészek sátrait, amelyek félkörben álltak egy sárosra taposott tisztás körül, az Istenháza oltár felőli oldalán. A magas, gúla alakú sátorban lakott a Színházvezető. Ez állt legmesszebb a szakadék szélétől. Középütt sorakoztak a közrendű színészek sátrai, legtöbbjük hal alakú, melyeknek körülbelül egyharmadában lányok, a többiben férfiak kaptak helyet.</w:t>
      </w:r>
    </w:p>
    <w:p>
      <w:pPr>
        <w:pStyle w:val="Normal"/>
        <w:widowControl/>
        <w:shd w:fill="FFFFFF" w:val="clear"/>
        <w:ind w:left="284" w:firstLine="284"/>
        <w:jc w:val="both"/>
        <w:rPr/>
      </w:pPr>
      <w:r>
        <w:rPr>
          <w:rFonts w:cs="Verdana" w:ascii="Verdana" w:hAnsi="Verdana"/>
          <w:b/>
          <w:color w:val="000000"/>
          <w:sz w:val="22"/>
          <w:szCs w:val="22"/>
        </w:rPr>
        <w:t xml:space="preserve">A kanyonhoz legközelebb egy félhenger alakú sátor állt, melyet abroncsok tartottak. Ezek közepén egy örökzöld szikamorfa vastag ágát bújtatták át, melyet a sátor túlsó végén két kisebb ággal támasztottak alá. Valamennyit vastagon befedték a hókristályok. Két, negyedkör alakú összefűzött bőrlap alkotta a sátor bejáratát, melyet Fafhrd csak nehézkesen tudott kicsomózni, mivel magatehetetlen terhét is tartania kellett. </w:t>
      </w:r>
    </w:p>
    <w:p>
      <w:pPr>
        <w:pStyle w:val="Normal"/>
        <w:widowControl/>
        <w:shd w:fill="FFFFFF" w:val="clear"/>
        <w:ind w:left="284" w:firstLine="284"/>
        <w:jc w:val="both"/>
        <w:rPr/>
      </w:pPr>
      <w:r>
        <w:rPr>
          <w:rFonts w:cs="Verdana" w:ascii="Verdana" w:hAnsi="Verdana"/>
          <w:b/>
          <w:color w:val="000000"/>
          <w:sz w:val="22"/>
          <w:szCs w:val="22"/>
        </w:rPr>
        <w:t>Pocakos, alacsony öregember tartott felé meglehetősen fiatalos léptekkel. Ruhája viseltesnek tűnt ugyan, de nem volt díszítés híján. Még fekete fogakkal teli száját keretező hosszú, szürke bajuszán és kecskeszakállán is megcsillant egy-egy aranypor szemcse. Szemei táskásak és vörösek voltak ugyan, tekintete mégis roppant határozottságot sugallt. Fején lila turbánt, ezen aranyozott koronát viselt, melyen ütött kopott kőkristályok - olcsó gyémántutánzatok sorakoztak.</w:t>
      </w:r>
    </w:p>
    <w:p>
      <w:pPr>
        <w:pStyle w:val="Normal"/>
        <w:widowControl/>
        <w:shd w:fill="FFFFFF" w:val="clear"/>
        <w:ind w:left="284" w:firstLine="284"/>
        <w:jc w:val="both"/>
        <w:rPr/>
      </w:pPr>
      <w:r>
        <w:rPr>
          <w:rFonts w:cs="Verdana" w:ascii="Verdana" w:hAnsi="Verdana"/>
          <w:b/>
          <w:color w:val="000000"/>
          <w:sz w:val="22"/>
          <w:szCs w:val="22"/>
        </w:rPr>
        <w:t>Többen is követték. Egy félkarú Mingol, egy kövér keleti, hatalmas, fekete, égett szagú szakállal, meg két sovány lány, akik ásításaik és a maguk köré csavart vastag pokrócok ellenére olyan ébernek és óvatosnak látszottak, mint a kóbor macská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Ez most mi? - kérdezte a csoport vezetője, miután egy gyors pillantással szemügyre vette Fafhrdot és rakományát. - Vlanát megölték? Megerőszakolták és meggyilkolták, mi? Hát tudd meg, gyilkos kölyök, hogy ezért a szórakozásért drágán fogsz fizetni. Talán még nem tudod ki vagyok, de majd megismersz,. Kártérítést fogunk kapni a főnökeidtől. Úgy van, de még milyen kártérítést! Van tekintélyem, van ám. Lemondhatsz azokról a kalózkarkötőkről, meg arról az ezüstláncról is, ami a gallérod alól lóg ki. Koldusbotra juttatom a családodat. A rokonaidat is. Hogy aztán ők mit csinálnak veled, azt...</w:t>
      </w:r>
    </w:p>
    <w:p>
      <w:pPr>
        <w:pStyle w:val="Normal"/>
        <w:widowControl/>
        <w:shd w:fill="FFFFFF" w:val="clear"/>
        <w:ind w:left="284" w:firstLine="284"/>
        <w:jc w:val="both"/>
        <w:rPr/>
      </w:pPr>
      <w:r>
        <w:rPr>
          <w:rFonts w:cs="Verdana" w:ascii="Verdana" w:hAnsi="Verdana"/>
          <w:b/>
          <w:color w:val="000000"/>
          <w:sz w:val="22"/>
          <w:szCs w:val="22"/>
        </w:rPr>
        <w:t>- Te Essedinex vagy, a színház főnöke, ha nem tévedek - vágott közbe Fafhrd határozottan. Magas hangja úgy vágta el a másik rekedt baritonját, mintha trombita harsant volna fel. - Az én nevem Fafhrd, Mor és Nalgron, a Legendatipró fia vagyok. Vlana, a kultúrtáncos nem halt meg, csak elkábította néhány hógolyó. Ez az ő sátra. Nyissátok ki.</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Majd mi ellátjuk, barbár - felelte Essedinex nyomatékosan, bár visszavett hangja éléből. Részben meglepte, részben kissé elbátortalanította az ifjú határozottsága, amint mindent rendbe tett, közölvén, hogy kicsoda ő, és mi történt. - Add át és mehetsz.</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Én fogom lefektetni - mondta Fafhrd. - Nyissátok ki a sátrat.</w:t>
      </w:r>
    </w:p>
    <w:p>
      <w:pPr>
        <w:pStyle w:val="Normal"/>
        <w:widowControl/>
        <w:shd w:fill="FFFFFF" w:val="clear"/>
        <w:ind w:left="284" w:firstLine="284"/>
        <w:jc w:val="both"/>
        <w:rPr/>
      </w:pPr>
      <w:r>
        <w:rPr>
          <w:rFonts w:cs="Verdana" w:ascii="Verdana" w:hAnsi="Verdana"/>
          <w:b/>
          <w:color w:val="000000"/>
          <w:sz w:val="22"/>
          <w:szCs w:val="22"/>
        </w:rPr>
        <w:t>Essedinex megvonta a vállát, és intett a Mingolnak, aki gúnyosan elvigyorodott, majd fél kezével kibontotta a bejárat kötelét, és könyökével megemelte a sátorlapot. Odabentről szantálfa és ruhaillatosító illata áradt ki a szabadba. Fafhrd lehajolt és belépett.</w:t>
      </w:r>
    </w:p>
    <w:p>
      <w:pPr>
        <w:pStyle w:val="Normal"/>
        <w:widowControl/>
        <w:shd w:fill="FFFFFF" w:val="clear"/>
        <w:ind w:left="284" w:firstLine="284"/>
        <w:jc w:val="both"/>
        <w:rPr/>
      </w:pPr>
      <w:r>
        <w:rPr>
          <w:rFonts w:cs="Verdana" w:ascii="Verdana" w:hAnsi="Verdana"/>
          <w:b/>
          <w:color w:val="000000"/>
          <w:sz w:val="22"/>
          <w:szCs w:val="22"/>
        </w:rPr>
        <w:t>Nagyjából a sátor közepén prémekből rakott fekhelyet pillantott meg, mellette agyagedényeknek támasztott ezüsttükör állott, körötte szanaszét tömzsi üvegcsék. A sátor legvégén jelmezek hevertek halomban.</w:t>
      </w:r>
    </w:p>
    <w:p>
      <w:pPr>
        <w:pStyle w:val="Normal"/>
        <w:widowControl/>
        <w:shd w:fill="FFFFFF" w:val="clear"/>
        <w:ind w:left="284" w:firstLine="284"/>
        <w:jc w:val="both"/>
        <w:rPr/>
      </w:pPr>
      <w:r>
        <w:rPr>
          <w:rFonts w:cs="Verdana" w:ascii="Verdana" w:hAnsi="Verdana"/>
          <w:b/>
          <w:color w:val="000000"/>
          <w:sz w:val="22"/>
          <w:szCs w:val="22"/>
        </w:rPr>
        <w:t>Fafhrd gondosan megkerülte a tűzhelyet, melyből vékony füstcsík szállt fel, letérdelt és óvatosan elhelyezte terhét a fekhelyen. Ezek után kitapintotta Vlana pulzusát a csuklóján és a nyakán, felhajtotta a sötét szemhéjakat, belenézett külön-külön mindkét szembe, majd finoman kitapintotta a jókora púpokat a lány ajka alatt és homlokán. Ezután csavart egyet a bal fülcimpán, és amikor a lány erre sem éledt fel, az ifjú fejét megrázva, széthajtotta a vörös köpeny szárnyait, és elkezdte kigombolni az alatta levő blúz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ssedinex, aki mindeddig a többiekkel együtt bizonyos csodálkozással vegyes ámulattal figyelte a történteket, most felkiáltot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No, hát ilyet... buja kölyök, hagyod abba!</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Csend - szólt Fafhrd parancsoló hangon, és folytatta a műveletet.</w:t>
      </w:r>
    </w:p>
    <w:p>
      <w:pPr>
        <w:pStyle w:val="Normal"/>
        <w:widowControl/>
        <w:shd w:fill="FFFFFF" w:val="clear"/>
        <w:ind w:left="284" w:firstLine="284"/>
        <w:jc w:val="both"/>
        <w:rPr/>
      </w:pPr>
      <w:r>
        <w:rPr>
          <w:rFonts w:cs="Verdana" w:ascii="Verdana" w:hAnsi="Verdana"/>
          <w:b/>
          <w:color w:val="000000"/>
          <w:sz w:val="22"/>
          <w:szCs w:val="22"/>
        </w:rPr>
        <w:t>A két pokrócos lány vihogni kezdett, szájuk elé kapták kezüket, és vidáman bámulták Essedinexet meg a többieket.</w:t>
      </w:r>
    </w:p>
    <w:p>
      <w:pPr>
        <w:pStyle w:val="Normal"/>
        <w:widowControl/>
        <w:shd w:fill="FFFFFF" w:val="clear"/>
        <w:ind w:left="284" w:firstLine="284"/>
        <w:jc w:val="both"/>
        <w:rPr/>
      </w:pPr>
      <w:r>
        <w:rPr>
          <w:rFonts w:cs="Verdana" w:ascii="Verdana" w:hAnsi="Verdana"/>
          <w:b/>
          <w:color w:val="000000"/>
          <w:sz w:val="22"/>
          <w:szCs w:val="22"/>
        </w:rPr>
        <w:t>Fafhrd hátrasimította hosszú haját, hogy szabaddá tegye arcát, előrehajolt, és fülét Vlana alig gránátalma nagyságú, bronzvörös bimbójú mellei közé helyezte. Arca komoly maradt. A lányok újabb vihogást fojtottak el. Essedinex különös torokhangot hallatott, úgy látszott hosszabb beszédre készü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ismét felült és így szólt:</w:t>
      </w:r>
    </w:p>
    <w:p>
      <w:pPr>
        <w:pStyle w:val="Normal"/>
        <w:widowControl/>
        <w:shd w:fill="FFFFFF" w:val="clear"/>
        <w:tabs>
          <w:tab w:val="clear" w:pos="720"/>
          <w:tab w:val="left" w:pos="432" w:leader="none"/>
        </w:tabs>
        <w:ind w:left="284" w:firstLine="283"/>
        <w:jc w:val="both"/>
        <w:rPr>
          <w:rFonts w:ascii="Verdana" w:hAnsi="Verdana" w:cs="Verdana"/>
          <w:b/>
          <w:b/>
          <w:color w:val="000000"/>
          <w:sz w:val="22"/>
          <w:szCs w:val="22"/>
        </w:rPr>
      </w:pPr>
      <w:r>
        <w:rPr>
          <w:rFonts w:cs="Verdana" w:ascii="Verdana" w:hAnsi="Verdana"/>
          <w:b/>
          <w:color w:val="000000"/>
          <w:sz w:val="22"/>
          <w:szCs w:val="22"/>
        </w:rPr>
        <w:t>Nemsokára visszatér belé a szellem. A sérülésekre hókötést kell rakni, ha elolvad, lecserélni. Most adjatok egy pohárral a legjobb pálinkátokból.</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A legjobb pálinkámból! - kiáltotta felháborodottan Essedinex. - Ez már sok! Először egy kis vetkőztetés, azután erős ital. Takarodj innen, szemtelen kölyök!</w:t>
      </w:r>
    </w:p>
    <w:p>
      <w:pPr>
        <w:pStyle w:val="Normal"/>
        <w:widowControl/>
        <w:shd w:fill="FFFFFF" w:val="clear"/>
        <w:ind w:left="284" w:firstLine="283"/>
        <w:jc w:val="both"/>
        <w:rPr/>
      </w:pPr>
      <w:r>
        <w:rPr>
          <w:rFonts w:cs="Verdana" w:ascii="Verdana" w:hAnsi="Verdana"/>
          <w:b/>
          <w:color w:val="000000"/>
          <w:sz w:val="22"/>
          <w:szCs w:val="22"/>
        </w:rPr>
        <w:t>- Én pusztán azt szeretném tudni - kezdte válaszát Fafhrd tiszta, de immár enyhén fenyegető hangon -, hogy...</w:t>
      </w:r>
    </w:p>
    <w:p>
      <w:pPr>
        <w:pStyle w:val="Normal"/>
        <w:widowControl/>
        <w:shd w:fill="FFFFFF" w:val="clear"/>
        <w:ind w:left="284" w:firstLine="284"/>
        <w:jc w:val="both"/>
        <w:rPr/>
      </w:pPr>
      <w:r>
        <w:rPr>
          <w:rFonts w:cs="Verdana" w:ascii="Verdana" w:hAnsi="Verdana"/>
          <w:b/>
          <w:color w:val="000000"/>
          <w:sz w:val="22"/>
          <w:szCs w:val="22"/>
        </w:rPr>
        <w:t>Szavait ápoltja szakította félbe, aki felnyitotta szemeit, megrázta a fejét, fintorgott, majd határozott mozdulattal felült. Ettől azonban elsápadt, és tekintete zavarossá vált. Fafhrd segített neki hátradőlni, és néhány párnával felpolcolta a lábait. Azután megnézte az arcát. A színésznő tágranyílt szemmel, kíváncsian nézett vissza rá.</w:t>
      </w:r>
    </w:p>
    <w:p>
      <w:pPr>
        <w:pStyle w:val="Normal"/>
        <w:widowControl/>
        <w:shd w:fill="FFFFFF" w:val="clear"/>
        <w:ind w:left="284" w:firstLine="284"/>
        <w:jc w:val="both"/>
        <w:rPr/>
      </w:pPr>
      <w:r>
        <w:rPr>
          <w:rFonts w:cs="Verdana" w:ascii="Verdana" w:hAnsi="Verdana"/>
          <w:b/>
          <w:color w:val="000000"/>
          <w:sz w:val="22"/>
          <w:szCs w:val="22"/>
        </w:rPr>
        <w:t>Fafhrd kicsiny, éles vonású arcot látott, mely már nem tűnt lányosan fiatalnak, de a púpok ellenére volt benne valami zárkózott, macska jellegű szépség. Hosszú szempillájú, nagy, barna szemei meglepően értelmesek voltak. Magány és céltudatosság sugárzott belőlük, a látottak gondos mérlegelés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lány szép arcú, talán tizennyolc telet megért ifjút látott maga előtt. Busa feje és előreugró álla arra utalt, hogy még mindig növőfélben van. Arcát kétoldalt leomló vöröses-arany haj keretezte. Szemei zöldek és titokzatosak voltak, mint a macskáké. Ajkai teltek, de zártak, mintha arra szolgálnának, hogy ne engedjék kiszökni a szavakat, csakis a titokzatos szemek parancsára.</w:t>
      </w:r>
    </w:p>
    <w:p>
      <w:pPr>
        <w:pStyle w:val="Normal"/>
        <w:widowControl/>
        <w:shd w:fill="FFFFFF" w:val="clear"/>
        <w:ind w:left="284" w:firstLine="284"/>
        <w:jc w:val="both"/>
        <w:rPr/>
      </w:pPr>
      <w:r>
        <w:rPr>
          <w:rFonts w:cs="Verdana" w:ascii="Verdana" w:hAnsi="Verdana"/>
          <w:b/>
          <w:color w:val="000000"/>
          <w:sz w:val="22"/>
          <w:szCs w:val="22"/>
        </w:rPr>
        <w:t>Az egyik leány felemelt egy üveget az alacsony asztalkáról, és félig teletöltött egy poharat pálinkával. Fafhrd elvette a kezéből, megtámasztotta Vlana fejét, és lassú kortyokban inni adott neki. A másik lány gyapjúrongyokba csavart porhavat hozott, letérdelt a fekhely túloldalára, majd kötözni kezdte Vlana sérülései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iután megkérdezte Fafhrd nevét, és megbizonyosodott felőle, hogy ő mentette ki a hóasszonyok karmai közül, Vlana így szolt hozzá:</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iért ilyen magas a hangod?</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Egy szkald énekesnél tanulok - felelte az ifjú. - Csak igazi szkaldoknak van ilyen hangjuk. Akik mély hangon óbégatnak, nem azok.</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ilyen jutalmat vársz a megmentésemért? - kérdezte Vlana vakmerően.</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Semmit - felelt Fafhrd.</w:t>
      </w:r>
    </w:p>
    <w:p>
      <w:pPr>
        <w:pStyle w:val="Normal"/>
        <w:widowControl/>
        <w:shd w:fill="FFFFFF" w:val="clear"/>
        <w:ind w:left="284" w:firstLine="283"/>
        <w:jc w:val="both"/>
        <w:rPr/>
      </w:pPr>
      <w:r>
        <w:rPr>
          <w:rFonts w:cs="Verdana" w:ascii="Verdana" w:hAnsi="Verdana"/>
          <w:b/>
          <w:color w:val="000000"/>
          <w:sz w:val="22"/>
          <w:szCs w:val="22"/>
        </w:rPr>
        <w:t>A két lány vihogni kezdett, de Vlana szigorú pillantására nyomban elhallgattak.</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Kötelességem volt megmenteni téged - tette hozzá a fiú -, mivel a hóasszonyok vezére az anyám. Tiszteletben kell tartanom anyám akaratát, de nem engedhetem, hogy rosszat cselekedjen.</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És miért teszel úgy, mintha valami pap, vagy gyógyító lennél? Ez is anyád akarata? - firtatta Vlana. Apró mellei még mindig szabadon voltak, de Fafhrd nem nézett oda, egyre csak a színésznő ajkait és szemeit figyelte.</w:t>
      </w:r>
    </w:p>
    <w:p>
      <w:pPr>
        <w:sectPr>
          <w:type w:val="nextPage"/>
          <w:pgSz w:w="8391" w:h="11906"/>
          <w:pgMar w:left="284" w:right="567" w:gutter="0" w:header="0" w:top="567" w:footer="0" w:bottom="680"/>
          <w:pgNumType w:fmt="decimal"/>
          <w:formProt w:val="false"/>
          <w:textDirection w:val="lrTb"/>
          <w:docGrid w:type="default" w:linePitch="360" w:charSpace="0"/>
        </w:sect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 gyógyítás része az éneklő szkald művészetének - magyarázta. - Ami pedig anyámat illeti, megteszem ami vele szemben kötelességem, de sem többet, sem kevesebbe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Vlana, nem okos, hogy így beszélgetsz ezzel az ifjúval. - Essedinex szólt közbe, de most már ingerültség helyett idegesség remegett a hangjában. - El kell... - El kel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Hallgass! - csattant fel Vlana. Azután megint Fafhrd felé fordult. - Miért jársz fehérben?</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Ez a Hóklán népéhez illő viselet. Én nem követem a festett sötét szőrmék új keletű divatját. Apám is mindig fehéret visel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ár nem é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em. Meghalt, amikor megkísérelt megmászni egy tabunak nyilvánított hegyet, a Fehér Agyara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nyád pedig azt kívánja, hogy járj fehérben, mintha apád tért volna vissza?</w:t>
      </w:r>
    </w:p>
    <w:p>
      <w:pPr>
        <w:pStyle w:val="Normal"/>
        <w:widowControl/>
        <w:shd w:fill="FFFFFF" w:val="clear"/>
        <w:ind w:left="284" w:firstLine="283"/>
        <w:jc w:val="both"/>
        <w:rPr/>
      </w:pPr>
      <w:r>
        <w:rPr>
          <w:rFonts w:cs="Verdana" w:ascii="Verdana" w:hAnsi="Verdana"/>
          <w:b/>
          <w:color w:val="000000"/>
          <w:sz w:val="22"/>
          <w:szCs w:val="22"/>
        </w:rPr>
        <w:t>Fafhrd erre a ravasz kérdésre nem válaszolt, de még homlokát sem ráncolta össze. Ehelyett más témába kezdet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Hány nyelvet beszélsz ezen a tört Lankhmarézen kívü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rre végre elmosolyodott a lány.</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icsoda kérdés. Nos hát, bár nem éppen kiválóan, de tudok Mingolul, Kvarchishul, Fel- és Alföldi Lankhhma</w:t>
        <w:softHyphen/>
        <w:t>rézul, Qurmalliul, régi Ghoulul, ismerem a sivatagi beszédet és ezen kívül három keleti nyelve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Helyes - bólintott Fafhrd.</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a és aztán miért? '</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ert ez azt jelenti, nogy nagyon civilizált vagy.</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A lány keserűen felnevetet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xml:space="preserve">- És ez mitől olyan nagyszerű? </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Fontos, mert te kultúrtáncos vagy. Mindenesetre, engem érdekel a civilizáció.</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Jön valaki - sziszegte Essedinex a sátor bejáratából. - Vlana, az ifjúnak el kell...</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m kell - jelentette ki dacosan a színésznő.</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Sajnos, valóban el kell mennem - bólintott ültéből felemelkedve Fafhrd. - Tartsátok frissen a hópakolást, és pihenj estig - mondta Vlanának. - Azután igyál még pálinkát és forró leves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iért kell elmenned? - kérdezte Vlana felkönyökölve.</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egígértem anyámnak - válaszolta Fafhrd anélkül, hogy visszanézett volna.</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Anyádnak...</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Amikor lehajolt, hogy kilépjen a sátorból, Fafhrd még visszanézet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Sok mindennel tartozom anyámnak. Veled szemben egyelőre nincsenek kötelességeim.</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Vlana, el kell mennie! Ő jön - suttogta Essedinex színpadi modorban. Ezenközben azon igyekezett, hogy Fafhrdot kituszkolja a sátorból, de hiába volt az ifjú vékony, ezzel az erővel egy fát is megpróbálhatott volna kidönteni.</w:t>
      </w:r>
    </w:p>
    <w:p>
      <w:pPr>
        <w:pStyle w:val="Normal"/>
        <w:widowControl/>
        <w:shd w:fill="FFFFFF" w:val="clear"/>
        <w:ind w:left="284" w:firstLine="284"/>
        <w:jc w:val="both"/>
        <w:rPr/>
      </w:pPr>
      <w:r>
        <w:rPr>
          <w:rFonts w:cs="Verdana" w:ascii="Verdana" w:hAnsi="Verdana"/>
          <w:b/>
          <w:color w:val="000000"/>
          <w:sz w:val="22"/>
          <w:szCs w:val="22"/>
        </w:rPr>
        <w:t>Vlana közben begombolta a ruhájá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xml:space="preserve">- Félsz attól, aki jön? - kérdezte. </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Fafhrd elgondolkodva pillantott rá, de nem válaszolt a kérdésre. Kibújt a bejáraton, felállt és így várta, hogy a közeledő előbukkanjon a ködből, amely csak nem akart eloszlani. A haragos arcú férfi, aki a sátor felé tartott, körülbelül ugyanolyan magas volt mint Fafhrd, ám majd' félszer olyan széles, és kétszer annyi idős. Barna fókabőr ruháját ametiszttel díszített ezüstpántok szegélyezték. Karján aranykarkötők, nyakán vastag aranylánc függött - egy kalózvezér jelvényei.</w:t>
      </w:r>
    </w:p>
    <w:p>
      <w:pPr>
        <w:pStyle w:val="Normal"/>
        <w:widowControl/>
        <w:shd w:fill="FFFFFF" w:val="clear"/>
        <w:ind w:left="284" w:firstLine="284"/>
        <w:jc w:val="both"/>
        <w:rPr/>
      </w:pPr>
      <w:r>
        <w:rPr>
          <w:rFonts w:cs="Verdana" w:ascii="Verdana" w:hAnsi="Verdana"/>
          <w:b/>
          <w:color w:val="000000"/>
          <w:sz w:val="22"/>
          <w:szCs w:val="22"/>
        </w:rPr>
        <w:t>Fafhrd ijedtséget érzett, bár nem a közeledő férfi láttán, hanem mert úgy emlékezett, hogy az események kezdetén még sokkal kevesebb hókristály lapult a sátrak tetején.</w:t>
      </w:r>
    </w:p>
    <w:p>
      <w:pPr>
        <w:pStyle w:val="Normal"/>
        <w:widowControl/>
        <w:shd w:fill="FFFFFF" w:val="clear"/>
        <w:ind w:left="284" w:firstLine="284"/>
        <w:jc w:val="both"/>
        <w:rPr/>
      </w:pPr>
      <w:r>
        <w:rPr>
          <w:rFonts w:cs="Verdana" w:ascii="Verdana" w:hAnsi="Verdana"/>
          <w:b/>
          <w:color w:val="000000"/>
          <w:sz w:val="22"/>
          <w:szCs w:val="22"/>
        </w:rPr>
        <w:t>Mor és testvérei a hideg elemeket uralták leginkább. Vonatkozott ez a levesek és a vesék lehűtésére éppúgy, mint a kardok vagy a hegymászó kötelek megfagyasztá</w:t>
        <w:softHyphen/>
        <w:t>sára és elrepesztésére. Sokszor gondolkodott azon az ifjú, vajon Mor varázsolta-e szívét is ilyen hideggé. Most aztán a lányra is rászabadította a hideget. Figyelmeztetnie kéne, de a civilizált színésznő amúgy is csak kinevetné.</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nagydarab férfi elérte Fafhrdot.</w:t>
      </w:r>
    </w:p>
    <w:p>
      <w:pPr>
        <w:pStyle w:val="Normal"/>
        <w:widowControl/>
        <w:shd w:fill="FFFFFF" w:val="clear"/>
        <w:ind w:left="284" w:firstLine="284"/>
        <w:jc w:val="both"/>
        <w:rPr/>
      </w:pPr>
      <w:r>
        <w:rPr>
          <w:rFonts w:cs="Verdana" w:ascii="Verdana" w:hAnsi="Verdana"/>
          <w:b/>
          <w:color w:val="000000"/>
          <w:sz w:val="22"/>
          <w:szCs w:val="22"/>
        </w:rPr>
        <w:t>- Tiszteletreméltó Hringorl - üdvözölte a fiú csendesen.</w:t>
      </w:r>
    </w:p>
    <w:p>
      <w:pPr>
        <w:pStyle w:val="Normal"/>
        <w:widowControl/>
        <w:shd w:fill="FFFFFF" w:val="clear"/>
        <w:ind w:left="284" w:firstLine="284"/>
        <w:jc w:val="both"/>
        <w:rPr/>
      </w:pPr>
      <w:r>
        <w:rPr>
          <w:rFonts w:cs="Verdana" w:ascii="Verdana" w:hAnsi="Verdana"/>
          <w:b/>
          <w:color w:val="000000"/>
          <w:sz w:val="22"/>
          <w:szCs w:val="22"/>
        </w:rPr>
        <w:t>Válasz helyett a férfi ütésre lendítette balját. Fafhrd elhajolt az ütés elől, kissé megcsúszott a havon, majd felegyenesedett és elindult abba az irányba, amerről jött.</w:t>
      </w:r>
    </w:p>
    <w:p>
      <w:pPr>
        <w:pStyle w:val="Normal"/>
        <w:widowControl/>
        <w:shd w:fill="FFFFFF" w:val="clear"/>
        <w:ind w:left="284" w:firstLine="284"/>
        <w:jc w:val="both"/>
        <w:rPr/>
      </w:pPr>
      <w:r>
        <w:rPr>
          <w:rFonts w:cs="Verdana" w:ascii="Verdana" w:hAnsi="Verdana"/>
          <w:b/>
          <w:color w:val="000000"/>
          <w:sz w:val="22"/>
          <w:szCs w:val="22"/>
        </w:rPr>
        <w:t xml:space="preserve">Hringorl lihegve bámult utána néhány szívdobbanásnyi ideig, azután elrántotta a félhenger alakú sátor bejáratát fedő bőrlapot, és berontott. </w:t>
      </w:r>
    </w:p>
    <w:p>
      <w:pPr>
        <w:pStyle w:val="Normal"/>
        <w:widowControl/>
        <w:shd w:fill="FFFFFF" w:val="clear"/>
        <w:ind w:left="284" w:firstLine="284"/>
        <w:jc w:val="both"/>
        <w:rPr/>
      </w:pPr>
      <w:r>
        <w:rPr>
          <w:rFonts w:cs="Verdana" w:ascii="Verdana" w:hAnsi="Verdana"/>
          <w:b/>
          <w:color w:val="000000"/>
          <w:sz w:val="22"/>
          <w:szCs w:val="22"/>
        </w:rPr>
        <w:t>Hringorl kétségtelenül a hóklán egyik legbefolyásosabb férfiúja, nyugtázta gondolatban Fafhrd, bár hagyomány szegő szokásai és brutális viselkedése miatt soha nem választották be a főnökök közé. A hóasszonyok gyűlölték ugyan, de nem volt rajta hatalmuk, mivel anyja rég meghalt, ő pedig soha nem házasodott meg. Vágyait a kalózkalandokon zsákmányolt ágyasokkal elégítette ki.</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ekete turbános férfi, aki eddig láthatatlanul lapult a háttérben, most odalépett Fafhrdhoz.</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Jól szerepeltél barátom - mondta. - Ahogy megmentetted a táncos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Te Vellix vagy, a Kalandor - szólt Fafhrd közömbös hangon.</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Az bólintot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Klelg Narból hoztam az italt a vásárra. Meghívlak egy kóstolóra a legkiválóbbikból.</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Sajnos, megígértem anyámnak, hogy megkeresem - mondta az ifjú.</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Akkor egy más alkalommal - bólintott könnyedén Vellix.</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Kiáltás harsan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Fafhrd! - Hringorl hangja volt, de immár nem csendült benne düh.</w:t>
      </w:r>
    </w:p>
    <w:p>
      <w:pPr>
        <w:pStyle w:val="Normal"/>
        <w:widowControl/>
        <w:shd w:fill="FFFFFF" w:val="clear"/>
        <w:ind w:left="284" w:firstLine="283"/>
        <w:jc w:val="both"/>
        <w:rPr/>
      </w:pPr>
      <w:r>
        <w:rPr>
          <w:rFonts w:cs="Verdana" w:ascii="Verdana" w:hAnsi="Verdana"/>
          <w:b/>
          <w:color w:val="000000"/>
          <w:sz w:val="22"/>
          <w:szCs w:val="22"/>
        </w:rPr>
        <w:t xml:space="preserve">A fiú megfordult. A nagydarab férfi a sátor mellől kiáltott, de amikor látta, hogy Fafhrd nem mozdul, odasétált hozzá. Ezalatt Vellix eltűnt a háttérben. Távozása éppoly könnyed és sima volt, mint egész modora. </w:t>
      </w:r>
    </w:p>
    <w:p>
      <w:pPr>
        <w:pStyle w:val="Normal"/>
        <w:widowControl/>
        <w:shd w:fill="FFFFFF" w:val="clear"/>
        <w:ind w:left="284" w:firstLine="283"/>
        <w:jc w:val="both"/>
        <w:rPr/>
      </w:pPr>
      <w:r>
        <w:rPr>
          <w:rFonts w:cs="Verdana" w:ascii="Verdana" w:hAnsi="Verdana"/>
          <w:b/>
          <w:color w:val="000000"/>
          <w:sz w:val="22"/>
          <w:szCs w:val="22"/>
        </w:rPr>
        <w:t>- Ne haragudj Fafhrd! - mondta Hringorl nyersen. - Elnézést kell kérnem, nem tudtam, hogy megmentetted a táncos életét. Nagy szolgálatot tettél nekem. Tessék... - Lekapcsolta csuklójáról az egyik nagy aranykarkötőt, és Fafhrd felé nyújtott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iú nem mozdult érte.</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Nem neked tettem szolgálatot - mondta. - Anyámat óvtam meg egy gonosztett elkövetésétől.</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Vitorláztál a parancsnokságom alatt - csattant fel Hringorl, bár továbbra is megpróbált valamiféle vigyort erőltetni az arcára. - Az ajándékaimat épp úgy el kell fogadnod, mint az utasításaimat. - Megragadta Fafhrd kezét, beleerőltette markába a súlyos fémhengert, rázárta az ujjait, majd hátralépett.</w:t>
      </w:r>
    </w:p>
    <w:p>
      <w:pPr>
        <w:pStyle w:val="Normal"/>
        <w:widowControl/>
        <w:shd w:fill="FFFFFF" w:val="clear"/>
        <w:ind w:left="284" w:firstLine="284"/>
        <w:jc w:val="both"/>
        <w:rPr/>
      </w:pPr>
      <w:r>
        <w:rPr>
          <w:rFonts w:cs="Verdana" w:ascii="Verdana" w:hAnsi="Verdana"/>
          <w:b/>
          <w:color w:val="000000"/>
          <w:sz w:val="22"/>
          <w:szCs w:val="22"/>
        </w:rPr>
        <w:t>Az ifjú azonnal térdre borult előtte, és hadarni kezde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Ne haragudj, de nem vehetem el, amit nem jogosan szereztem. És most anyámhoz kell mennem, elígérkeztem.</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mikor befejezte, épp oly sebesen talpon volt, mint ahogy leborult. Távozott. Mögötte, a feltöretlen hórétegen ott csillogott az aranykarkötő.</w:t>
      </w:r>
    </w:p>
    <w:p>
      <w:pPr>
        <w:pStyle w:val="Normal"/>
        <w:widowControl/>
        <w:shd w:fill="FFFFFF" w:val="clear"/>
        <w:ind w:left="284" w:firstLine="284"/>
        <w:jc w:val="both"/>
        <w:rPr/>
      </w:pPr>
      <w:r>
        <w:rPr>
          <w:rFonts w:cs="Verdana" w:ascii="Verdana" w:hAnsi="Verdana"/>
          <w:b/>
          <w:color w:val="000000"/>
          <w:sz w:val="22"/>
          <w:szCs w:val="22"/>
        </w:rPr>
        <w:t>Még eljutottak a fülébe Hringorl meglepett horkantásai és visszafogott átkozódása, de nem fordult vissza, hogy lássa, vajon a férfi magához veszi-e visszautasított adományát. Mindenesetre enyhe cikkcakkban lépdelt, és fejét lehajtotta, mert tartott tőle, hogy Hringorl esetleg utána vágja a tömör fémtárgya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Rövidesen elérte a helyet, ahol anyja ült hét másik hóasszony társaságában. Közeledtére felálltak. Megállt előttük egy méterre.</w:t>
      </w:r>
    </w:p>
    <w:p>
      <w:pPr>
        <w:pStyle w:val="Normal"/>
        <w:widowControl/>
        <w:shd w:fill="FFFFFF" w:val="clear"/>
        <w:tabs>
          <w:tab w:val="clear" w:pos="720"/>
          <w:tab w:val="left" w:pos="470" w:leader="none"/>
        </w:tabs>
        <w:ind w:left="284" w:firstLine="284"/>
        <w:jc w:val="both"/>
        <w:rPr/>
      </w:pPr>
      <w:r>
        <w:rPr>
          <w:rFonts w:cs="Verdana" w:ascii="Verdana" w:hAnsi="Verdana"/>
          <w:b/>
          <w:color w:val="000000"/>
          <w:sz w:val="22"/>
          <w:szCs w:val="22"/>
        </w:rPr>
        <w:t>- Itt vagyok, Mor - szolt, de nem emelte fel fejét, és nem nézett feléjük.</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 Soká jöttél - mondta Mor. - Túl soká. Körülötte hat fej szaporán bólogato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Csak Fafhrd vette észre, mert szeme sarkából gondosan figyelte őket, hogy a hetedik, legkarcsúbb hóasszony csendesen hátrálni kezd.</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 De most itt vagyok - mondta az ifjú.</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m engedelmeskedtél a parancsomnak - jelentette ki Mor jéghideg hangon. Elgyötört, egykor szép arca most boldogtalanságot tükrözött volna, ha nem lett volna annyira büszke és uralkodó természe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ost azonban engedelmeskedem - vetette ellen Fafhrd. Látta, hogy a hetedik hóasszony futásnak ered, majd lengő palástja eltűnik a lakósátrak között. A fehéren tornyosuló erdő határa felé tartott, amely Hidegsarkot szegélyezte mindenütt, ahol nem a Trolltalp kanyon húzódot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os, jó - biccentett Mor. - És most engedelmesen követni fogsz az álomsátorba, rituális megtisztulásra.</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m szennyeztem be magamat - közölte Fafhrd. - Ezenkívül pedig úgy tisztítom meg a lelkemet, ahogy én akarom, és ahogy az Istenek is akarják.</w:t>
      </w:r>
    </w:p>
    <w:p>
      <w:pPr>
        <w:pStyle w:val="Normal"/>
        <w:widowControl/>
        <w:shd w:fill="FFFFFF" w:val="clear"/>
        <w:ind w:left="284" w:firstLine="284"/>
        <w:jc w:val="both"/>
        <w:rPr/>
      </w:pPr>
      <w:r>
        <w:rPr>
          <w:rFonts w:cs="Verdana" w:ascii="Verdana" w:hAnsi="Verdana"/>
          <w:b/>
          <w:color w:val="000000"/>
          <w:sz w:val="22"/>
          <w:szCs w:val="22"/>
        </w:rPr>
        <w:t>Mor udvartartása csettintésekkel adta jelét rosszalló megdöbbenésének. Fafhrd merészen szólt ugyan, de fejét továbbra is lehajtva tartotta, hogy ne lássa arcukat, és tekintete ne találkozzék dermesztő pillantásukkal. Ebből a szögből a nők úgy néztek ki, akár egy csoport fehér nyírf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ézz a szemembe - mondta Mor.</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Én eleget teszek a felnőtt ifjak összes kötelességének - mondta fiú. - Eleséget szerzek és kardom erejével őrzöm a sátrat. Tudtommal azonban, anyám szemébe nézni nem kötelességem.</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pád mindig engedelmeskedett nekem - mondta Mor vészjósló hangsúllya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Valahányszor meglátott egy magas hegyet, megmászta - emlékeztette Fafhrd. - Ebben nem engedelmeskedett senkinek, önmagán kívü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Úgy van, és bele is halt - kiáltotta Mor, mesterien kordában tartva keserűségét, de ugyanakkor ki is mutatva érzelmei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És a nagy hideg, ami megrepesztette a kötelet és a csákányt, amikor a Fehér Agyarat megmászta? Az vajon honnan származott? - Fafhrd keményen megnyomta szavait.</w:t>
      </w:r>
    </w:p>
    <w:p>
      <w:pPr>
        <w:pStyle w:val="Normal"/>
        <w:widowControl/>
        <w:shd w:fill="FFFFFF" w:val="clear"/>
        <w:ind w:left="284" w:firstLine="284"/>
        <w:jc w:val="both"/>
        <w:rPr/>
      </w:pPr>
      <w:r>
        <w:rPr>
          <w:rFonts w:cs="Verdana" w:ascii="Verdana" w:hAnsi="Verdana"/>
          <w:b/>
          <w:color w:val="000000"/>
          <w:sz w:val="22"/>
          <w:szCs w:val="22"/>
        </w:rPr>
        <w:t xml:space="preserve">Mor környezete levegőért kapkodott az elhangzottak után. Az asszony legmélyebb hangján mondta ki a végső szavakat. </w:t>
      </w:r>
    </w:p>
    <w:p>
      <w:pPr>
        <w:pStyle w:val="Normal"/>
        <w:widowControl/>
        <w:shd w:fill="FFFFFF" w:val="clear"/>
        <w:ind w:left="284" w:firstLine="284"/>
        <w:jc w:val="both"/>
        <w:rPr/>
      </w:pPr>
      <w:r>
        <w:rPr>
          <w:rFonts w:cs="Verdana" w:ascii="Verdana" w:hAnsi="Verdana"/>
          <w:b/>
          <w:color w:val="000000"/>
          <w:sz w:val="22"/>
          <w:szCs w:val="22"/>
        </w:rPr>
        <w:t>- Anyád megátkoz engedetlenségedért és gonosz gondolataidért, fiam.</w:t>
      </w:r>
    </w:p>
    <w:p>
      <w:pPr>
        <w:pStyle w:val="Normal"/>
        <w:widowControl/>
        <w:shd w:fill="FFFFFF" w:val="clear"/>
        <w:ind w:left="284" w:firstLine="284"/>
        <w:jc w:val="both"/>
        <w:rPr/>
      </w:pPr>
      <w:r>
        <w:rPr>
          <w:rFonts w:cs="Verdana" w:ascii="Verdana" w:hAnsi="Verdana"/>
          <w:b/>
          <w:color w:val="000000"/>
          <w:sz w:val="22"/>
          <w:szCs w:val="22"/>
        </w:rPr>
        <w:t>Volt valami különös sietség abban, ahogy Fafhrd válaszol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Fiad engedelmesen fogadja átkodat, anyám.</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em téged átkozlak meg, hanem gonosz képzeletedet - mondta Mor.</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Az ifjú félbeszakított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Ennek ellenére becsben fogom tartani - jelentette ki. - És most magamnak engedelmeskedem, amikor itthagylak benneteket. Remélem, a bosszúállás ördöge rövidesen el</w:t>
        <w:br/>
        <w:t>hagy, anyám.</w:t>
      </w:r>
    </w:p>
    <w:p>
      <w:pPr>
        <w:pStyle w:val="Normal"/>
        <w:widowControl/>
        <w:shd w:fill="FFFFFF" w:val="clear"/>
        <w:ind w:left="284" w:firstLine="284"/>
        <w:jc w:val="both"/>
        <w:rPr/>
      </w:pPr>
      <w:r>
        <w:rPr>
          <w:rFonts w:cs="Verdana" w:ascii="Verdana" w:hAnsi="Verdana"/>
          <w:b/>
          <w:color w:val="000000"/>
          <w:sz w:val="22"/>
          <w:szCs w:val="22"/>
        </w:rPr>
        <w:t>Ezzel - fejét egy pillanatra sem emelve fel - gyors léptekkel elsietett az erdő irányába, keletre térve el a lakósátraktól. A hely, ahová tartott, nyugatra feküdt attól a nagyobb erdőnyelvtől, ami dél felé húzódott, majdnem az Istenházáig. Mor kíséretének dühös morajlása elkísérte egy darabon, de anyja nem szólt utána, bár Fafhrd talán nem bánta volna.</w:t>
      </w:r>
    </w:p>
    <w:p>
      <w:pPr>
        <w:pStyle w:val="Normal"/>
        <w:widowControl/>
        <w:shd w:fill="FFFFFF" w:val="clear"/>
        <w:ind w:left="284" w:firstLine="284"/>
        <w:jc w:val="both"/>
        <w:rPr/>
      </w:pPr>
      <w:r>
        <w:rPr>
          <w:rFonts w:cs="Verdana" w:ascii="Verdana" w:hAnsi="Verdana"/>
          <w:b/>
          <w:color w:val="000000"/>
          <w:sz w:val="22"/>
          <w:szCs w:val="22"/>
        </w:rPr>
        <w:t>A fiatalok sebei könnyen gyógyulnak. Mire imádott erdejéhez ért, ahol úgy tudott járni, hogy a legapróbb, kristállyal burkolt ágat sem súrolta, érzékei egészen tisztán működtek, és belső világa már oly makulátlanul ragyogott, felkészülve a következő élményre, mint a lába előtt heverő szűzhó. A legegyszerűbb utat választotta, amely elkerülte a fenyegető, gyémántosan fénylő tüskebokrokat és a fenyőfák által takart gránittömböket.</w:t>
      </w:r>
    </w:p>
    <w:p>
      <w:pPr>
        <w:pStyle w:val="Normal"/>
        <w:widowControl/>
        <w:shd w:fill="FFFFFF" w:val="clear"/>
        <w:ind w:left="284" w:firstLine="284"/>
        <w:jc w:val="both"/>
        <w:rPr/>
      </w:pPr>
      <w:r>
        <w:rPr>
          <w:rFonts w:cs="Verdana" w:ascii="Verdana" w:hAnsi="Verdana"/>
          <w:b/>
          <w:color w:val="000000"/>
          <w:sz w:val="22"/>
          <w:szCs w:val="22"/>
        </w:rPr>
        <w:t>Látott madárnyomokat, mókusnyomokat, többnapos medvelábnyomot. Hómadarak csőre csattant, ahogy megszerezték maguknak piros hóbogyóikat; bundás hókígyó sziszegett felé, amint megzavarta, és nem lepődött volna meg, ha egyszerre egy jégtüskés hátú sárkány bukkan elő a fák közül. Így aztán cseppet sem csodálkozott, amikor az egyik vén fenyő törzsén megnyílt a hófedte kéreg, és a nyíláson át előbukkant a fa szelleme, egy vidám, kékszemű, szőke hajú leány képében, aki nem lehetett több tizenhét évesnél. Az igazat megvallva, azóta számított erre a jelenetre, amióta látta a hetedik hóasszonyt eltűnni a rengetegbe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ért néhány szívdobbanásnyi meglepetést színlelt. Azután előreugrott és nagyot kiáltot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w:t>
        <w:tab/>
        <w:t>Mara, kis boszorkányom! - Majd két karjába kapta a lányt, s kiemelte a fa álcájának sötét hátteréből. Ezután még erősebben ölelte, s így álltak vagy húsz, igen kellemes szívdobbanásnyi ideig, mint egy fehér oszlop, csuklya a csuklya mellett ajak az ajakon.</w:t>
      </w:r>
    </w:p>
    <w:p>
      <w:pPr>
        <w:pStyle w:val="Normal"/>
        <w:widowControl/>
        <w:shd w:fill="FFFFFF" w:val="clear"/>
        <w:ind w:left="284" w:firstLine="284"/>
        <w:jc w:val="both"/>
        <w:rPr/>
      </w:pPr>
      <w:r>
        <w:rPr>
          <w:rFonts w:cs="Verdana" w:ascii="Verdana" w:hAnsi="Verdana"/>
          <w:b/>
          <w:color w:val="000000"/>
          <w:sz w:val="22"/>
          <w:szCs w:val="22"/>
        </w:rPr>
        <w:t>A lány kezével Fafhrd jobbját kutatta, és amikor megtalálta, testéhez vonta hosszú köpenye alá, és feszes hasához szorította.</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Találd ki mi ez - suttogta izgatottan, míg Fafhrd fülét nyaldosta.</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Egy lány része. Azt hiszem, ez egy... - kezdte vidáman a fiú, de gondolatai már másfelé jártak, mégpedig igen veszélyes irányban.</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Ostoba! Ez a valami a tiéd is - biztatta a kedves suttogás.</w:t>
      </w:r>
    </w:p>
    <w:p>
      <w:pPr>
        <w:pStyle w:val="Normal"/>
        <w:widowControl/>
        <w:shd w:fill="FFFFFF" w:val="clear"/>
        <w:ind w:left="284" w:firstLine="283"/>
        <w:jc w:val="both"/>
        <w:rPr/>
      </w:pPr>
      <w:r>
        <w:rPr>
          <w:rFonts w:cs="Verdana" w:ascii="Verdana" w:hAnsi="Verdana"/>
          <w:b/>
          <w:color w:val="000000"/>
          <w:sz w:val="22"/>
          <w:szCs w:val="22"/>
        </w:rPr>
        <w:t>A veszélyes irány hirtelen meredek, jeges csúszdává változott, aminek végén ott várta a kérlelhetetlen bizonyosság. Azért bátran válaszol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os, remélem nem próbálkoztál másoknál is, bár ez jogodban áll. Nagyon megtisztelve érzem magam...</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Te buta állat! Úgy értem, hogy ez a valami a miénk, kettőnké.</w:t>
      </w:r>
    </w:p>
    <w:p>
      <w:pPr>
        <w:pStyle w:val="Normal"/>
        <w:widowControl/>
        <w:shd w:fill="FFFFFF" w:val="clear"/>
        <w:ind w:left="284" w:firstLine="283"/>
        <w:jc w:val="both"/>
        <w:rPr/>
      </w:pPr>
      <w:r>
        <w:rPr>
          <w:rFonts w:cs="Verdana" w:ascii="Verdana" w:hAnsi="Verdana"/>
          <w:b/>
          <w:color w:val="000000"/>
          <w:sz w:val="22"/>
          <w:szCs w:val="22"/>
        </w:rPr>
        <w:t>Az irány sötét folyosóba torkollt, ami mély vermet rejtett. Szinte önkéntelenül, az alkalomhoz illő jókora szívdobbanással tette fel a kérdést.</w:t>
      </w:r>
    </w:p>
    <w:p>
      <w:pPr>
        <w:pStyle w:val="Normal"/>
        <w:widowControl/>
        <w:shd w:fill="FFFFFF" w:val="clear"/>
        <w:ind w:left="284" w:firstLine="283"/>
        <w:jc w:val="both"/>
        <w:rPr/>
      </w:pPr>
      <w:r>
        <w:rPr>
          <w:rFonts w:cs="Verdana" w:ascii="Verdana" w:hAnsi="Verdana"/>
          <w:b/>
          <w:color w:val="000000"/>
          <w:sz w:val="22"/>
          <w:szCs w:val="22"/>
        </w:rPr>
        <w:t>- Csak nem...?</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De. Biztos vagyok benne, te szörnyeteg. Kétszer már hibáztam, ezúttal azonban bizonyos.</w:t>
      </w:r>
    </w:p>
    <w:p>
      <w:pPr>
        <w:pStyle w:val="Normal"/>
        <w:widowControl/>
        <w:shd w:fill="FFFFFF" w:val="clear"/>
        <w:ind w:left="284" w:firstLine="284"/>
        <w:jc w:val="both"/>
        <w:rPr/>
      </w:pPr>
      <w:r>
        <w:rPr>
          <w:rFonts w:cs="Verdana" w:ascii="Verdana" w:hAnsi="Verdana"/>
          <w:b/>
          <w:color w:val="000000"/>
          <w:sz w:val="22"/>
          <w:szCs w:val="22"/>
        </w:rPr>
        <w:t>Inkább, mint életében valaha, Fafhrd ajkai kötelességszerűen elzárták a szavak útját. Amikor végre szóra nyitotta száját, a gondosan megfontolt szavak már ugyanazt tükrözték, amit a titokzatos zöld szemek. Boldog sietséggel dicsérte kedvesé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Milyen csodálatos! Apa leszek! Milyen ügyes vagy Mar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Bizony ügyes - nyugtázta Mara. - Ilyen finom holmit formálni a te durvaságodból! Na, de most megfizetek azért a hálátlan megjegyzésért, hogy „remélem nem próbáltál ki másokat”.</w:t>
      </w:r>
    </w:p>
    <w:p>
      <w:pPr>
        <w:pStyle w:val="Normal"/>
        <w:widowControl/>
        <w:shd w:fill="FFFFFF" w:val="clear"/>
        <w:ind w:left="284" w:firstLine="284"/>
        <w:jc w:val="both"/>
        <w:rPr/>
      </w:pPr>
      <w:r>
        <w:rPr>
          <w:rFonts w:cs="Verdana" w:ascii="Verdana" w:hAnsi="Verdana"/>
          <w:b/>
          <w:color w:val="000000"/>
          <w:sz w:val="22"/>
          <w:szCs w:val="22"/>
        </w:rPr>
        <w:t>Felkapta hátul a szoknyáját, és Fafhrd mindkét kezét gerince tövéhez vezette, egy bőrszíjakból fűzött csomóig. (A hóasszonyok viselete hasonlított a férfiakéhoz, bár a hosszabb kabáttól eltekintve praktikusabb volt. Prém csuklyát, prém csizmát viseltek, derekukon bőrszíjat, melyhez magas szárú prémharisnyát kötöztek. Erre egy, vagy több prémkabát és köpeny kerül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ialatt ujjaival kitapintotta a csomót, melyből három feszes szíj vezetett ki, a fiú megszólalt.</w:t>
      </w:r>
    </w:p>
    <w:p>
      <w:pPr>
        <w:pStyle w:val="Normal"/>
        <w:widowControl/>
        <w:shd w:fill="FFFFFF" w:val="clear"/>
        <w:tabs>
          <w:tab w:val="clear" w:pos="720"/>
          <w:tab w:val="left" w:pos="466" w:leader="none"/>
        </w:tabs>
        <w:ind w:left="284" w:firstLine="283"/>
        <w:jc w:val="both"/>
        <w:rPr/>
      </w:pPr>
      <w:r>
        <w:rPr>
          <w:rFonts w:cs="Verdana" w:ascii="Verdana" w:hAnsi="Verdana"/>
          <w:b/>
          <w:color w:val="000000"/>
          <w:sz w:val="22"/>
          <w:szCs w:val="22"/>
        </w:rPr>
        <w:t>- Igazán nem kedvelem, Mara kedves, ezeket a szüzesség-óvó szerkezeteket. Nem civilizált eszközök, arról nem is beszélve, hogy a vérkeringést is lassítják.</w:t>
      </w:r>
    </w:p>
    <w:p>
      <w:pPr>
        <w:pStyle w:val="Normal"/>
        <w:widowControl/>
        <w:shd w:fill="FFFFFF" w:val="clear"/>
        <w:tabs>
          <w:tab w:val="clear" w:pos="720"/>
          <w:tab w:val="left" w:pos="466" w:leader="none"/>
        </w:tabs>
        <w:ind w:left="284" w:firstLine="283"/>
        <w:jc w:val="both"/>
        <w:rPr/>
      </w:pPr>
      <w:r>
        <w:rPr>
          <w:rFonts w:cs="Verdana" w:ascii="Verdana" w:hAnsi="Verdana"/>
          <w:b/>
          <w:color w:val="000000"/>
          <w:sz w:val="22"/>
          <w:szCs w:val="22"/>
        </w:rPr>
        <w:t>- Te és a civilizációs lelkesedésed! Majd kigyógyítlak belőle szerelemmel és gyerekneveléssel, ne félj! Na gyerünk, oldozd ki a csomót és közben ellenőrizheted, hogy ezt nem más kötötte meg.</w:t>
      </w:r>
    </w:p>
    <w:p>
      <w:pPr>
        <w:pStyle w:val="Normal"/>
        <w:widowControl/>
        <w:shd w:fill="FFFFFF" w:val="clear"/>
        <w:ind w:left="284" w:firstLine="284"/>
        <w:jc w:val="both"/>
        <w:rPr/>
      </w:pPr>
      <w:r>
        <w:rPr>
          <w:rFonts w:cs="Verdana" w:ascii="Verdana" w:hAnsi="Verdana"/>
          <w:b/>
          <w:color w:val="000000"/>
          <w:sz w:val="22"/>
          <w:szCs w:val="22"/>
        </w:rPr>
        <w:t>Fafhrd eleget tett a felszólításnak, és be kellett ismernie, hogy a csomó valóban az ő műve. A művelet eltartott egy darabig, nagy élvezetet okozva Marának, aki halkan sikongott és nyögdécselt, miközben gyengéden csipkedte, harapdálta a fiút. Addigra már Fafhrdban is feltámadt az érdeklődés, és amikor elvégezte a feladatot, jutalmul megkapta, ami az udvariasságból hazudozókat megilleti. Mara imádta, amiért a megfelelő hazugságokat mondta neki, és ezt ki is mutatta kihívó viselkedésével. Fafhrdot alaposan felizgatta a lány vonzalma, és ez az izgalom most már önmagát erősítette...</w:t>
      </w:r>
    </w:p>
    <w:p>
      <w:pPr>
        <w:pStyle w:val="Normal"/>
        <w:widowControl/>
        <w:shd w:fill="FFFFFF" w:val="clear"/>
        <w:ind w:left="284" w:firstLine="284"/>
        <w:jc w:val="both"/>
        <w:rPr/>
      </w:pPr>
      <w:r>
        <w:rPr>
          <w:rFonts w:cs="Verdana" w:ascii="Verdana" w:hAnsi="Verdana"/>
          <w:b/>
          <w:color w:val="000000"/>
          <w:sz w:val="22"/>
          <w:szCs w:val="22"/>
        </w:rPr>
        <w:t>Rövid ölelkezés, gyöngéd simogatás után, mellyel kimutatták kölcsönös vonzalmukat, ledőltek a hóra egymás mellé, és tetőtől talpig betakaróztak fehér prémjeikkel.</w:t>
      </w:r>
    </w:p>
    <w:p>
      <w:pPr>
        <w:pStyle w:val="Normal"/>
        <w:widowControl/>
        <w:shd w:fill="FFFFFF" w:val="clear"/>
        <w:ind w:left="284" w:firstLine="284"/>
        <w:jc w:val="both"/>
        <w:rPr/>
      </w:pPr>
      <w:r>
        <w:rPr>
          <w:rFonts w:cs="Verdana" w:ascii="Verdana" w:hAnsi="Verdana"/>
          <w:b/>
          <w:color w:val="000000"/>
          <w:sz w:val="22"/>
          <w:szCs w:val="22"/>
        </w:rPr>
        <w:t>Az arrajáró bátran hihette volna, hogy az egyik hóbucka megelevenedett, és rövidesen valami különös lénynek - hóembernek, lidércnek, vagy holmi démonnak - ad életet.</w:t>
      </w:r>
    </w:p>
    <w:p>
      <w:pPr>
        <w:pStyle w:val="Normal"/>
        <w:widowControl/>
        <w:shd w:fill="FFFFFF" w:val="clear"/>
        <w:ind w:left="284" w:firstLine="284"/>
        <w:jc w:val="both"/>
        <w:rPr/>
      </w:pPr>
      <w:r>
        <w:rPr>
          <w:rFonts w:cs="Verdana" w:ascii="Verdana" w:hAnsi="Verdana"/>
          <w:b/>
          <w:color w:val="000000"/>
          <w:sz w:val="22"/>
          <w:szCs w:val="22"/>
        </w:rPr>
        <w:t>Bizonyos idő múltán a domb egészen megnyugodott, és képzeletbeli gyalogosunknak igen közel kellett volna hajolnia a felületéhez, hogy tisztán ki vehesse a kiszűrődő beszélgetés tartalm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ARA: Na, találd ki mire gondolok!</w:t>
      </w:r>
    </w:p>
    <w:p>
      <w:pPr>
        <w:pStyle w:val="Normal"/>
        <w:widowControl/>
        <w:shd w:fill="FFFFFF" w:val="clear"/>
        <w:ind w:left="284" w:firstLine="284"/>
        <w:jc w:val="both"/>
        <w:rPr/>
      </w:pPr>
      <w:r>
        <w:rPr>
          <w:rFonts w:cs="Verdana" w:ascii="Verdana" w:hAnsi="Verdana"/>
          <w:b/>
          <w:color w:val="000000"/>
          <w:sz w:val="22"/>
          <w:szCs w:val="22"/>
        </w:rPr>
        <w:t>FAFHRD: Hogy te vagy a mámor királynője, ooh...!</w:t>
      </w:r>
    </w:p>
    <w:p>
      <w:pPr>
        <w:pStyle w:val="Normal"/>
        <w:widowControl/>
        <w:shd w:fill="FFFFFF" w:val="clear"/>
        <w:ind w:left="284" w:firstLine="284"/>
        <w:jc w:val="both"/>
        <w:rPr/>
      </w:pPr>
      <w:r>
        <w:rPr>
          <w:rFonts w:cs="Verdana" w:ascii="Verdana" w:hAnsi="Verdana"/>
          <w:b/>
          <w:color w:val="000000"/>
          <w:sz w:val="22"/>
          <w:szCs w:val="22"/>
        </w:rPr>
        <w:t xml:space="preserve">MARA: Oooh, mi?! Meg arra, hogy te vagy a vadállatok királya. Nem, te buta. Majd én megmondom. Éppen arra gondoltam, mennyire örülök, hogy végre túl vagy azokon a déli kalandozásokon, és nyugodtan összeházasodhatunk. Biztosan tudom, hogy tucatjával erőszakoltad meg a déli nőket, vagy legalábbis megkaptad tőlük, ami pénzért kapható, és bizonyára ezért vagy úgy oda a civilizációért. De nem érdekel. Majd én kiábrándítalak belőlük. </w:t>
      </w:r>
    </w:p>
    <w:p>
      <w:pPr>
        <w:pStyle w:val="Normal"/>
        <w:widowControl/>
        <w:shd w:fill="FFFFFF" w:val="clear"/>
        <w:ind w:left="284" w:firstLine="284"/>
        <w:jc w:val="both"/>
        <w:rPr/>
      </w:pPr>
      <w:r>
        <w:rPr>
          <w:rFonts w:cs="Verdana" w:ascii="Verdana" w:hAnsi="Verdana"/>
          <w:b/>
          <w:color w:val="000000"/>
          <w:sz w:val="22"/>
          <w:szCs w:val="22"/>
        </w:rPr>
        <w:t>FAFHRD: Élesen vág az eszed drága Marám, de azért eltúlzod annak a pár kalózkirándulásnak a jelentőségét, amit még Hringorl vezetése alatt tettem meg. Különösen ami a szerelmi kalandoknak kedvező alkalmak gyakoriságát illeti. Először is, azokból a partmenti városokból, ahol kiszálltunk, a lakosok és különösen a nők, már jóelőre elmenekültek a dombok közé. Ha került is volna sor erőszakra, én lettem volna az utolsó a sorban, hiszen én voltam a legfiatalabb, s így nemigen csábított a dolog. Az igazat megvallva, összesen két érdekes emberrel akadtam össze az út alatt, két öreggel, akiket váltságdíj reményében tartottunk fogva. Tőlük tanultam azt a keveset, amit Felső-Lankhmarézül, meg Quarmalli nyelven tudok. Ezenkívül még egy cingár varázslóinast is megismertem, aki valami bozótvarázslónál tanulta a mesterséget. Ez a fiú ügyesen bánt a tőrrel, és neki is legendatipró módra járt az agya, mint apámé.</w:t>
      </w:r>
    </w:p>
    <w:p>
      <w:pPr>
        <w:pStyle w:val="Normal"/>
        <w:widowControl/>
        <w:shd w:fill="FFFFFF" w:val="clear"/>
        <w:ind w:left="284" w:firstLine="284"/>
        <w:jc w:val="both"/>
        <w:rPr/>
      </w:pPr>
      <w:r>
        <w:rPr>
          <w:rFonts w:cs="Verdana" w:ascii="Verdana" w:hAnsi="Verdana"/>
          <w:b/>
          <w:color w:val="000000"/>
          <w:sz w:val="22"/>
          <w:szCs w:val="22"/>
        </w:rPr>
        <w:t>MARA: Percig se bánd! Az élet újra izgalmas lesz ha összeházasodtunk.</w:t>
      </w:r>
    </w:p>
    <w:p>
      <w:pPr>
        <w:pStyle w:val="Normal"/>
        <w:widowControl/>
        <w:shd w:fill="FFFFFF" w:val="clear"/>
        <w:ind w:left="284" w:firstLine="284"/>
        <w:jc w:val="both"/>
        <w:rPr/>
      </w:pPr>
      <w:r>
        <w:rPr>
          <w:rFonts w:cs="Verdana" w:ascii="Verdana" w:hAnsi="Verdana"/>
          <w:b/>
          <w:color w:val="000000"/>
          <w:sz w:val="22"/>
          <w:szCs w:val="22"/>
        </w:rPr>
        <w:t>FAFHRD: Éppen ebben tévedsz, drága Marám. Várj, megmagyarázom! Ismerem anyámat. Mor elvárja tőlem, hogy amint megházasodtam, a feleségem főzzön és ellássa az összes sátor körüli teendőket. Úgy bánna veled, mintha hét-nyolcad részben rabszolga, egynyolcad részben pedig az én ágyasom lennél.</w:t>
      </w:r>
    </w:p>
    <w:p>
      <w:pPr>
        <w:pStyle w:val="Normal"/>
        <w:widowControl/>
        <w:shd w:fill="FFFFFF" w:val="clear"/>
        <w:ind w:left="284" w:firstLine="284"/>
        <w:jc w:val="both"/>
        <w:rPr/>
      </w:pPr>
      <w:r>
        <w:rPr>
          <w:rFonts w:cs="Verdana" w:ascii="Verdana" w:hAnsi="Verdana"/>
          <w:b/>
          <w:color w:val="000000"/>
          <w:sz w:val="22"/>
          <w:szCs w:val="22"/>
        </w:rPr>
        <w:t>MARA: Hah! Hát akkor majd megtanulsz uralkodni az anyádon, Fafhrd. De még ettől sem kell tartanod, kedves. Látom, hogy nem ismered azokat a fegyvereket, amikkel egy fáradhatatlan fiatal feleség szembe szokott szállni az anyósával. Majd én megmutatom neki, hogy hol a helye, még ha meg is kell mérgeznem. Megölni persze nem akarom, csak éppen legyengíteni egy kicsit. Alig fogyott el háromszor a hold, remegni fog ha ránézek, te pedig végre egészen férfinak érezheted majd magad. Tudom, hogy csökönyös apád korán meghalt, és egyedüli gyerek vagy. Nagyon nagy hatással lehetett rád, de majd én...</w:t>
      </w:r>
    </w:p>
    <w:p>
      <w:pPr>
        <w:pStyle w:val="Normal"/>
        <w:widowControl/>
        <w:shd w:fill="FFFFFF" w:val="clear"/>
        <w:ind w:left="284" w:firstLine="284"/>
        <w:jc w:val="both"/>
        <w:rPr/>
      </w:pPr>
      <w:r>
        <w:rPr>
          <w:rFonts w:cs="Verdana" w:ascii="Verdana" w:hAnsi="Verdana"/>
          <w:b/>
          <w:color w:val="000000"/>
          <w:sz w:val="22"/>
          <w:szCs w:val="22"/>
        </w:rPr>
        <w:t>FAFHRD: Én már ebben a pillanatban egészen férfinak érzem magam, te kis erkölcstelen, méregkeverő boszorka, te kis jégtigris macska. Ezt most haladéktalanul bebizonyítom, úgyhogy védd magad! Hah, hát így támadsz, na várj csa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hóbucka ismét rángatózni kezdett, mint egy szívrohamban haldokló, hatalmas jegesmedve. A mackó végül szép zenére adta ki lelkét, mert a jégkristályok, melyek furcsamód természetellenes gyorsasággal szaporodtak Fafhrd és Mara ruháin beszélgetésük alatt, most csilingelve törtek össze, és szilánkjaik szétterültek a bucka körül, a havon...</w:t>
      </w:r>
    </w:p>
    <w:p>
      <w:pPr>
        <w:pStyle w:val="Normal"/>
        <w:widowControl/>
        <w:shd w:fill="FFFFFF" w:val="clear"/>
        <w:ind w:left="284" w:firstLine="284"/>
        <w:jc w:val="both"/>
        <w:rPr/>
      </w:pPr>
      <w:r>
        <w:rPr>
          <w:rFonts w:cs="Verdana" w:ascii="Verdana" w:hAnsi="Verdana"/>
          <w:b/>
          <w:color w:val="000000"/>
          <w:sz w:val="22"/>
          <w:szCs w:val="22"/>
        </w:rPr>
        <w:t>A rövid nappal oly gyorsan sietett az éjszakába, mintha még maguk az istenek is, akik az égitesteket vezérlik, türelmetlenül várták volna az esti műsor kezdetét.</w:t>
      </w:r>
    </w:p>
    <w:p>
      <w:pPr>
        <w:pStyle w:val="Normal"/>
        <w:widowControl/>
        <w:shd w:fill="FFFFFF" w:val="clear"/>
        <w:ind w:left="284" w:firstLine="284"/>
        <w:jc w:val="both"/>
        <w:rPr/>
      </w:pPr>
      <w:r>
        <w:rPr>
          <w:rFonts w:cs="Verdana" w:ascii="Verdana" w:hAnsi="Verdana"/>
          <w:b/>
          <w:color w:val="000000"/>
          <w:sz w:val="22"/>
          <w:szCs w:val="22"/>
        </w:rPr>
        <w:t>Hringorl tanácskozásra ült össze három leghűségesebb harcosával. Homlokukat ráncolták, bólogattak. Fafhrd neve is elhangzott.</w:t>
      </w:r>
    </w:p>
    <w:p>
      <w:pPr>
        <w:pStyle w:val="Normal"/>
        <w:widowControl/>
        <w:shd w:fill="FFFFFF" w:val="clear"/>
        <w:ind w:left="284" w:firstLine="284"/>
        <w:jc w:val="both"/>
        <w:rPr/>
      </w:pPr>
      <w:r>
        <w:rPr>
          <w:rFonts w:cs="Verdana" w:ascii="Verdana" w:hAnsi="Verdana"/>
          <w:b/>
          <w:color w:val="000000"/>
          <w:sz w:val="22"/>
          <w:szCs w:val="22"/>
        </w:rPr>
        <w:t>A hóasszonyok hógolyókkal kishíján agyonütötték a legfiatalabb házas férfit a Hóklánból, aki meglehetősen meggondolatlanul épp akkor elegyedett beszédbe egy fiatal Mingol színésznővel, amikor arra portyáztak a nők. Miután az elkövetkező két napban biztosan nem lehetett olyan állapotban, hogy ellátogasson az előadásra, fiatal felesége a leggondosabb ápolásban részesítette.</w:t>
      </w:r>
    </w:p>
    <w:p>
      <w:pPr>
        <w:pStyle w:val="Normal"/>
        <w:widowControl/>
        <w:shd w:fill="FFFFFF" w:val="clear"/>
        <w:ind w:left="284" w:firstLine="284"/>
        <w:jc w:val="both"/>
        <w:rPr/>
      </w:pPr>
      <w:r>
        <w:rPr>
          <w:rFonts w:cs="Verdana" w:ascii="Verdana" w:hAnsi="Verdana"/>
          <w:b/>
          <w:color w:val="000000"/>
          <w:sz w:val="22"/>
          <w:szCs w:val="22"/>
        </w:rPr>
        <w:t>Mara, aki olyan boldog volt mint egy hógalamb, maga is benézett a fiatal párhoz. Amikor azonban elnézte, hogy milyen magatehetetlen a férfi, és mennyi gyengédséggel veszi körül a felesége, a mosoly lefagyott az arcáról, és álmodozó tekintete is kijózanodott. Háromszor is készült megszólalni, de végül összeszorította a száját és távozott.</w:t>
      </w:r>
    </w:p>
    <w:p>
      <w:pPr>
        <w:pStyle w:val="Normal"/>
        <w:widowControl/>
        <w:shd w:fill="FFFFFF" w:val="clear"/>
        <w:ind w:left="284" w:firstLine="284"/>
        <w:jc w:val="both"/>
        <w:rPr/>
      </w:pPr>
      <w:r>
        <w:rPr>
          <w:rFonts w:cs="Verdana" w:ascii="Verdana" w:hAnsi="Verdana"/>
          <w:b/>
          <w:color w:val="000000"/>
          <w:sz w:val="22"/>
          <w:szCs w:val="22"/>
        </w:rPr>
        <w:t xml:space="preserve">Az asszonyok sátrában Mor és gyülekezete azon igyekezett, hogy Fafhrdot varázslattal hazatérésre kényszerítsék, illetve meghűtsék a veséjét, azután tágabb körű megbeszélést folytattak az egész Hóklán, valamim a színésznők megzabolázásának mikéntjéről. </w:t>
      </w:r>
    </w:p>
    <w:p>
      <w:pPr>
        <w:pStyle w:val="Normal"/>
        <w:widowControl/>
        <w:shd w:fill="FFFFFF" w:val="clear"/>
        <w:ind w:left="284" w:firstLine="284"/>
        <w:jc w:val="both"/>
        <w:rPr/>
      </w:pPr>
      <w:r>
        <w:rPr>
          <w:rFonts w:cs="Verdana" w:ascii="Verdana" w:hAnsi="Verdana"/>
          <w:b/>
          <w:color w:val="000000"/>
          <w:sz w:val="22"/>
          <w:szCs w:val="22"/>
        </w:rPr>
        <w:t>A második varázslat semmiféle hatással nem volt Fafhrdra, talán mert éppen azzal egyidőben vett hófürdőt. Mindenki tudja, hogy nem hat a varázs, ha az illető épp abban az időben más formában is elszenvedi a hatást, amit a bűbáj kívánt reábocsátani. Amikor Marától elvált, ledobálta ruháit és belevetette magát egy nagyobb hókupacba, ahol minden egyes testrészét gondosan ledörzsölte a bénítóan hideg porhóval. Miután ezt befejezte, tömött fenyőágat tört magának, és ezzel verte végig a testét, részben, hogy leporolja magát, részben pedig, hogy vérkeringését meggyorsítsa.</w:t>
      </w:r>
    </w:p>
    <w:p>
      <w:pPr>
        <w:pStyle w:val="Normal"/>
        <w:widowControl/>
        <w:shd w:fill="FFFFFF" w:val="clear"/>
        <w:ind w:left="284" w:firstLine="284"/>
        <w:jc w:val="both"/>
        <w:rPr/>
      </w:pPr>
      <w:r>
        <w:rPr>
          <w:rFonts w:cs="Verdana" w:ascii="Verdana" w:hAnsi="Verdana"/>
          <w:b/>
          <w:color w:val="000000"/>
          <w:sz w:val="22"/>
          <w:szCs w:val="22"/>
        </w:rPr>
        <w:t>Amikor felöltözött, megérezte az első bűbájosság hatását, de erőt vett magán, és titokban beosont két öreg kalmárhoz, a sátrukba. Zax és Effendrit volt a nevük, valamikor apja barátai voltak. Megengedték neki, hogy ledőljön náluk egy bőrhalomra, és szundítson egyet napszálltáig. Anyja varázslata ugyan nem követhette őt a hagyományosan Mingol területnek nyilvánított apró enklávéba, ennek ellenére rengeteg jégkristály képződött a Mingol sátor ponyváján, amit aztán az öreg Mingolok majomszerű fürgeséggel, ügyesen levertek egy hosszú rúdda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csilingelő hangok kellemesen behatoltak Fafhrd álmába anélkül, hogy felébresztették volna. Ez a tudat igencsak bosszantotta volna anyját, mivel szerinte az öröm és pihenés egyaránt ártalmas a férfiakra.</w:t>
      </w:r>
    </w:p>
    <w:p>
      <w:pPr>
        <w:pStyle w:val="Normal"/>
        <w:widowControl/>
        <w:shd w:fill="FFFFFF" w:val="clear"/>
        <w:ind w:left="284" w:firstLine="284"/>
        <w:jc w:val="both"/>
        <w:rPr/>
      </w:pPr>
      <w:r>
        <w:rPr>
          <w:rFonts w:cs="Verdana" w:ascii="Verdana" w:hAnsi="Verdana"/>
          <w:b/>
          <w:color w:val="000000"/>
          <w:sz w:val="22"/>
          <w:szCs w:val="22"/>
        </w:rPr>
        <w:t>A fiú álmában Vlanát látta. Finom ezüstszálakból font hálót viselt ruha helyett, melyről a csomóknál apró ezüstcsengettyűk lógtak, s ebben táncolt. Ez a látomás dühítette volna csak Mort igazán, s így valóban szerencsés volt, hogy ebben a pillanatban éppen nem kívánt bűbájos erejével fia elméjébe pillantani.</w:t>
      </w:r>
    </w:p>
    <w:p>
      <w:pPr>
        <w:pStyle w:val="Normal"/>
        <w:widowControl/>
        <w:shd w:fill="FFFFFF" w:val="clear"/>
        <w:ind w:left="284" w:firstLine="284"/>
        <w:jc w:val="both"/>
        <w:rPr/>
      </w:pPr>
      <w:r>
        <w:rPr>
          <w:rFonts w:cs="Verdana" w:ascii="Verdana" w:hAnsi="Verdana"/>
          <w:b/>
          <w:color w:val="000000"/>
          <w:sz w:val="22"/>
          <w:szCs w:val="22"/>
        </w:rPr>
        <w:t>Vlana is aludt. Korábban az egyik Mingol lánynak adott egy fél szmerduk előleget, így az mellette maradt. Lecserélte a hókötéseket amikor elolvadtak, s ha úgy látta, hogy a sérült táncosnő ajka kiszáradt, megnedvesítette néhány csepp édes borral. Vlana elméjében vadul kergették egymást a tervek és a gondolatok, s ha ez felébresztette, egy keleti mondókát alkalmazott az újra elalváshoz. Ez körülbelül így hangzott: „Mászik, alszik; ébred, réved; kutat, mutat; szunnyad, dunnyad; karmol, barmol; égett, végett; alul, balul; talál, halál; számol, rámol; fekszik, tetszik; ugrik, hullik; mászik, alszik. Ha véget ért, többször is elmondta magában a furcsa rímkört. Tisztában volt az afféle igazságokkal, hogy egy nő nem csak bőrén, de elméjében is ráncosodhat, meg, hogy a zsák megtalálja a foltját. Ugyanakkor azt is tudta, egy utazó színésznő jól teszi, ha minden adandó alkalmat megragad, hogy kialudja magát.</w:t>
      </w:r>
    </w:p>
    <w:p>
      <w:pPr>
        <w:pStyle w:val="Normal"/>
        <w:widowControl/>
        <w:shd w:fill="FFFFFF" w:val="clear"/>
        <w:ind w:left="284" w:firstLine="284"/>
        <w:jc w:val="both"/>
        <w:rPr/>
      </w:pPr>
      <w:r>
        <w:rPr>
          <w:rFonts w:cs="Verdana" w:ascii="Verdana" w:hAnsi="Verdana"/>
          <w:b/>
          <w:color w:val="000000"/>
          <w:sz w:val="22"/>
          <w:szCs w:val="22"/>
        </w:rPr>
        <w:t>Vellix, a Kalandor, akinek semmi jobb dolga nem akadt, azzal töltötte az idejét, hogy részben megfigyelt, részben pedig kihallgatott különböző embereket. Végighallgatta Hringorlék tervezgetések, és hallotta Fafhrd nevét említeni. Később látta, amint Fafhrd eltűnik a kereskedők sátrában, végül pedig figyelte, ahogy Essedinex leissza magát, és úgy döntött, hogy meghallgatja miről beszél.</w:t>
      </w:r>
    </w:p>
    <w:p>
      <w:pPr>
        <w:pStyle w:val="Normal"/>
        <w:widowControl/>
        <w:shd w:fill="FFFFFF" w:val="clear"/>
        <w:ind w:left="284" w:firstLine="284"/>
        <w:jc w:val="both"/>
        <w:rPr/>
      </w:pPr>
      <w:r>
        <w:rPr>
          <w:rFonts w:cs="Verdana" w:ascii="Verdana" w:hAnsi="Verdana"/>
          <w:b/>
          <w:color w:val="000000"/>
          <w:sz w:val="22"/>
          <w:szCs w:val="22"/>
        </w:rPr>
        <w:t>A hal alakú színészsátrak egyikében Essedinex két Mingol ikerlánnyal, meg egy serdülőkorú Ilthmarival vitatkozott. Borotvált, meztelen testükre éppen akkor kenték fel a kenőcsöket az esti előadáshoz, és Essedinex a mennyiséget kifogásolta.</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Az istenek fekete csontjaira mondom, tönkretesztek! - siránkozott. - Nem vagytok kívánatosabbak egy bödön zsírnál.</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Ha jól tudom, az északiak zsírosan szeretik az asszonyaikat. Miért ne lehetne kívül is zsír, ha belül az van? - szegezte neki a kérdést az egyik Mingol.</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Arról nem is beszélve - tette hozzá a másik -, hogy ha azt képzeled, lefagyasztjuk a mellünket meg a lábujjainkat néhány büdös, öreg medve kedvéért, akkor elment az eszed.</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Ne aggódj Dexikém - bíztatta az Ilthmari, és megcsipkedte az öreg vörös arcát. - Én mindig akkor nyújtom a legjobbat, ha csupa ragacs vagyok. Úgy odalesznek, hogy felkergetnek a falakra! Így legalább könnyen kicsúszunk a kezeik közül.</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Csak semmi kergetés - kiáltotta Essedinex, és megragadta az Ilthmari vékony vállát. - Ma este nem lesz orgia, értitek? Az izgatás kifizetődik, az orgia nem. A lényeg az, hogy...</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Jól tudjuk mi azt, hol a határ, papus - vetette közbe az egyik Mingoi lány.</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És értünk hozzá, hogyan tartsuk kordában őket - folytatta a másik.</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És ha mi nem is, de Vlana igazán mindent tud - fejezte be az Ilthmari.</w:t>
      </w:r>
    </w:p>
    <w:p>
      <w:pPr>
        <w:pStyle w:val="Normal"/>
        <w:widowControl/>
        <w:shd w:fill="FFFFFF" w:val="clear"/>
        <w:ind w:left="284" w:firstLine="284"/>
        <w:jc w:val="both"/>
        <w:rPr/>
      </w:pPr>
      <w:r>
        <w:rPr>
          <w:rFonts w:cs="Verdana" w:ascii="Verdana" w:hAnsi="Verdana"/>
          <w:b/>
          <w:color w:val="000000"/>
          <w:sz w:val="22"/>
          <w:szCs w:val="22"/>
        </w:rPr>
        <w:t>Esteledett. A szemmel alig látható árnyékok meghosszabbodtak, a ködös levegő lassan elsötétült. A mindenütt jelenlevő jégkristályok pedig mintha még gyorsabban nőttek volna. A kereskedősátrak körül - melyeket széles, hóborította erdősáv választott el a lakósátraktól - egyre halkult, majd egészen elhalt a zsibongás. Az asszonyok sátrából kiszűrődő, végeérhetetlen kántálás azonban felerősödött, a nők most mintha magasabb hangon énekeltek volna.</w:t>
      </w:r>
    </w:p>
    <w:p>
      <w:pPr>
        <w:pStyle w:val="Normal"/>
        <w:widowControl/>
        <w:shd w:fill="FFFFFF" w:val="clear"/>
        <w:ind w:left="284" w:firstLine="284"/>
        <w:jc w:val="both"/>
        <w:rPr/>
      </w:pPr>
      <w:r>
        <w:rPr>
          <w:rFonts w:cs="Verdana" w:ascii="Verdana" w:hAnsi="Verdana"/>
          <w:b/>
          <w:color w:val="000000"/>
          <w:sz w:val="22"/>
          <w:szCs w:val="22"/>
        </w:rPr>
        <w:t>Északról esti szellő érkezett, megrázta a fákat, a jégkristályok csilingeltek. A kántálás még erőteljesebb lett, s a szél, mintha parancsra tette volna, elült. Keletről és nyugatról ismét beáradt a köd, a kristályok tovább nőttek. A kántálás mormogássá halkult. Hidegsarokra feszült, várakozásteljes csend borult, amint beállt az éj.</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világosság, mintha az éjszaka elől menekülne, eltűnt a jégmarta nyugati látóhatáron.</w:t>
      </w:r>
    </w:p>
    <w:p>
      <w:pPr>
        <w:pStyle w:val="Normal"/>
        <w:widowControl/>
        <w:shd w:fill="FFFFFF" w:val="clear"/>
        <w:ind w:left="284" w:firstLine="284"/>
        <w:jc w:val="both"/>
        <w:rPr/>
      </w:pPr>
      <w:r>
        <w:rPr>
          <w:rFonts w:cs="Verdana" w:ascii="Verdana" w:hAnsi="Verdana"/>
          <w:b/>
          <w:color w:val="000000"/>
          <w:sz w:val="22"/>
          <w:szCs w:val="22"/>
        </w:rPr>
        <w:t>Az Istenháza és a színészek sátra közötti keskeny téren valami megmozdult. Kigyúlt egy apró láng, egy szikra, ami egyre fényesebbé vált, kilenc, tíz, tizenegy szívdobbanásnyi ideig lidérces táncot járt egyhelyben, majd sistergésbe csapott át, míg végül vastag lángcsóva lobbant fel belőle.</w:t>
      </w:r>
    </w:p>
    <w:p>
      <w:pPr>
        <w:pStyle w:val="Normal"/>
        <w:widowControl/>
        <w:shd w:fill="FFFFFF" w:val="clear"/>
        <w:ind w:left="284" w:firstLine="284"/>
        <w:jc w:val="both"/>
        <w:rPr/>
      </w:pPr>
      <w:r>
        <w:rPr>
          <w:rFonts w:cs="Verdana" w:ascii="Verdana" w:hAnsi="Verdana"/>
          <w:b/>
          <w:color w:val="000000"/>
          <w:sz w:val="22"/>
          <w:szCs w:val="22"/>
        </w:rPr>
        <w:t>Rakéta emelkedett a magasba lassan, egyre gyorsulva. A farkából kicsapó lángnyelv narancsszínű szikrákat szórt szét a levegőben. Már jó magasan járt a fenyők fölött, szinte a mennyek határában, amikor egy pillanatra elsötétedett, azután mennydörgésszerű robajjal kilenc fehér csillaggá esett sz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z a rakéta jelezte az első előadás kezdetét.</w:t>
      </w:r>
    </w:p>
    <w:p>
      <w:pPr>
        <w:pStyle w:val="Normal"/>
        <w:widowControl/>
        <w:shd w:fill="FFFFFF" w:val="clear"/>
        <w:ind w:left="284" w:firstLine="284"/>
        <w:jc w:val="both"/>
        <w:rPr/>
      </w:pPr>
      <w:r>
        <w:rPr>
          <w:rFonts w:cs="Verdana" w:ascii="Verdana" w:hAnsi="Verdana"/>
          <w:b/>
          <w:color w:val="000000"/>
          <w:sz w:val="22"/>
          <w:szCs w:val="22"/>
        </w:rPr>
        <w:t>Az Istenháza épülete egyetlen nagy hajóból állt. Gyér világítását és egyben fűtését is az oltár felett égetett gyertyák adták, melyek ezúttal áldozatbemutatás helyett színpadi térként szolgáltak. Az oszlopok gyanánt hatalmas fenyőfák törzsei nyúltak rendszertelen összevisszaságban a mennyezet felé, s tartották a falakat - a hevenyészve összefűzött cserzett irhákat. A hajó teteje mintegy öt embermagasságban húzódott, élő ágakból állt, és hóréteg töltötte ki a réseket. Ez volt az Istenháza mennyezete.</w:t>
      </w:r>
    </w:p>
    <w:p>
      <w:pPr>
        <w:pStyle w:val="Normal"/>
        <w:widowControl/>
        <w:shd w:fill="FFFFFF" w:val="clear"/>
        <w:ind w:left="284" w:firstLine="284"/>
        <w:jc w:val="both"/>
        <w:rPr/>
      </w:pPr>
      <w:r>
        <w:rPr>
          <w:rFonts w:cs="Verdana" w:ascii="Verdana" w:hAnsi="Verdana"/>
          <w:b/>
          <w:color w:val="000000"/>
          <w:sz w:val="22"/>
          <w:szCs w:val="22"/>
        </w:rPr>
        <w:t>A különös templomhajó bejárati oldalán és körben a falak mellett ültek tömött sorokban a hóférfiak, sötét színekkel díszített ruháikban. Farönkökön összecsavart lepedő szolgált számukra ülőalkalmatosságul. A szesz már a fejükbe szállt, nagyokat röhögtek és rövid történetekkel meg durva tréfákkal szórakoztatták egymást, de nem nagyon emelték fel hangjukat. Vallásos áhítat és némi félelem érintette meg lelküket, amikor beléptek az Istenházába, vagy jobban mondva Isten hajójába. Ezt az áhítatot pedig furcsamód csak erősítette a tény, hogy ez alkalommal meglehetősen közönséges célra használják az épületet.</w:t>
      </w:r>
    </w:p>
    <w:p>
      <w:pPr>
        <w:pStyle w:val="Normal"/>
        <w:widowControl/>
        <w:shd w:fill="FFFFFF" w:val="clear"/>
        <w:ind w:left="284" w:firstLine="284"/>
        <w:jc w:val="both"/>
        <w:rPr/>
      </w:pPr>
      <w:r>
        <w:rPr>
          <w:rFonts w:cs="Verdana" w:ascii="Verdana" w:hAnsi="Verdana"/>
          <w:b/>
          <w:color w:val="000000"/>
          <w:sz w:val="22"/>
          <w:szCs w:val="22"/>
        </w:rPr>
        <w:t>Egyre erősödő dobpergés töltötte be a termet, mely kezdetben olyan halk volt és vészjósló, akár a jégréteg roppanása a hóleopárd léptei alatt. Senki sem tudta volna pontosan megmondani, mikor kezdődött. Lassanként elcsitult a moraj és a mozgolódás a közönség körében, a dobszó felerősödött, a férfiak térdükre ejtették kezüket, és a sok szempár a színpadot rejtő függönyre szegeződött, melyet egymásba fonódó szürke-fekete, kanyargós minták díszítettek.</w:t>
      </w:r>
    </w:p>
    <w:p>
      <w:pPr>
        <w:pStyle w:val="Normal"/>
        <w:widowControl/>
        <w:shd w:fill="FFFFFF" w:val="clear"/>
        <w:ind w:left="284" w:firstLine="284"/>
        <w:jc w:val="both"/>
        <w:rPr/>
      </w:pPr>
      <w:r>
        <w:rPr>
          <w:rFonts w:cs="Verdana" w:ascii="Verdana" w:hAnsi="Verdana"/>
          <w:b/>
          <w:color w:val="000000"/>
          <w:sz w:val="22"/>
          <w:szCs w:val="22"/>
        </w:rPr>
        <w:t>Egyre hangosabbá vált a dobolás. Felgyorsult, szövevényes ritmusokba bonyolódott, majd újra elhalkult, és megállapodott a leopárdléptek szintjén.</w:t>
      </w:r>
    </w:p>
    <w:p>
      <w:pPr>
        <w:pStyle w:val="Normal"/>
        <w:widowControl/>
        <w:shd w:fill="FFFFFF" w:val="clear"/>
        <w:ind w:left="284" w:firstLine="284"/>
        <w:jc w:val="both"/>
        <w:rPr/>
      </w:pPr>
      <w:r>
        <w:rPr>
          <w:rFonts w:cs="Verdana" w:ascii="Verdana" w:hAnsi="Verdana"/>
          <w:b/>
          <w:color w:val="000000"/>
          <w:sz w:val="22"/>
          <w:szCs w:val="22"/>
        </w:rPr>
        <w:t>Egészen pontosan tartva a dobszó ütemét, kiügetett a színpadra egy nősténynek látszó lény. Ezüst bunda fedte karcsú testét, hosszú lábai voltak, hegyes fülei, hosszú bajsza és fehér agyarai. Mintegy nyolcvan centiméter magas lehetett. A hosszú fekete haj volt egyetlen emberi vonása, amely jobb válla felett átvetve szinte a földet söpörte.</w:t>
      </w:r>
    </w:p>
    <w:p>
      <w:pPr>
        <w:pStyle w:val="Normal"/>
        <w:widowControl/>
        <w:shd w:fill="FFFFFF" w:val="clear"/>
        <w:ind w:left="284" w:firstLine="284"/>
        <w:jc w:val="both"/>
        <w:rPr/>
      </w:pPr>
      <w:r>
        <w:rPr>
          <w:rFonts w:cs="Verdana" w:ascii="Verdana" w:hAnsi="Verdana"/>
          <w:b/>
          <w:color w:val="000000"/>
          <w:sz w:val="22"/>
          <w:szCs w:val="22"/>
        </w:rPr>
        <w:t>Háromszor körüljárta a színpadot, miközben a deszkákat szimatolta, mintha zsákmány után kutatna, és mély torokhangon morgott.</w:t>
      </w:r>
    </w:p>
    <w:p>
      <w:pPr>
        <w:pStyle w:val="Normal"/>
        <w:widowControl/>
        <w:shd w:fill="FFFFFF" w:val="clear"/>
        <w:ind w:left="284" w:firstLine="284"/>
        <w:jc w:val="both"/>
        <w:rPr/>
      </w:pPr>
      <w:r>
        <w:rPr>
          <w:rFonts w:cs="Verdana" w:ascii="Verdana" w:hAnsi="Verdana"/>
          <w:b/>
          <w:color w:val="000000"/>
          <w:sz w:val="22"/>
          <w:szCs w:val="22"/>
        </w:rPr>
        <w:t>Egyszerre észrevette a közönséget. Hátrahőkölt, felsikoltott, és hosszú, fényes karmokban végződő mellső lábaival néhányszor fenyegetően kapott a nézőtér felé. Többen annyira megrémültek a közönség tagjai közül, hogy szomszédaiknak kellett őket visszatartani, nehogy kést vagy baltát vágjanak a valódinak és veszélyesnek tűnő állatb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bestia vicsorogva figyelte az embereket. Hátrahúzott ínye mögül elővillantak agyarai, és ahogy ide-oda forgatta pofáját, rövidszőrű farka ütemesen lendült egyik oldalról a másikra.</w:t>
      </w:r>
    </w:p>
    <w:p>
      <w:pPr>
        <w:pStyle w:val="Normal"/>
        <w:widowControl/>
        <w:shd w:fill="FFFFFF" w:val="clear"/>
        <w:ind w:left="284" w:firstLine="284"/>
        <w:jc w:val="both"/>
        <w:rPr/>
      </w:pPr>
      <w:r>
        <w:rPr>
          <w:rFonts w:cs="Verdana" w:ascii="Verdana" w:hAnsi="Verdana"/>
          <w:b/>
          <w:color w:val="000000"/>
          <w:sz w:val="22"/>
          <w:szCs w:val="22"/>
        </w:rPr>
        <w:t>Azután leopárdhoz illő táncba kezdett, melynek témája az élet, a halál és a szerelem volt. Néha ugyan kétlábra emelkedett, de nagyobbrészt négy lábon mutatta be a produkciót. Ugrándozott és kutatott, fenyegetett és visszahúzódott, támadott és menekült, buja hangon nyivákolt és kéjesen vonaglott.</w:t>
      </w:r>
    </w:p>
    <w:p>
      <w:pPr>
        <w:pStyle w:val="Normal"/>
        <w:widowControl/>
        <w:shd w:fill="FFFFFF" w:val="clear"/>
        <w:ind w:left="284" w:firstLine="284"/>
        <w:jc w:val="both"/>
        <w:rPr/>
      </w:pPr>
      <w:r>
        <w:rPr>
          <w:rFonts w:cs="Verdana" w:ascii="Verdana" w:hAnsi="Verdana"/>
          <w:b/>
          <w:color w:val="000000"/>
          <w:sz w:val="22"/>
          <w:szCs w:val="22"/>
        </w:rPr>
        <w:t>A hosszú, fekete haj nem tette könnyebbé a közönség számára, hogy felismerjék a testhezálló szőrmeruhába öltöztetett színésznőt a jelmez alatt. Érthetetlen volt például, hogy a mellső lábai pont olyan hosszúak, mint a hátsók, és ez utóbbiak mintha eggyel több ízületet tartalmaztak volna.</w:t>
      </w:r>
    </w:p>
    <w:p>
      <w:pPr>
        <w:pStyle w:val="Normal"/>
        <w:widowControl/>
        <w:shd w:fill="FFFFFF" w:val="clear"/>
        <w:ind w:left="284" w:firstLine="284"/>
        <w:jc w:val="both"/>
        <w:rPr/>
      </w:pPr>
      <w:r>
        <w:rPr>
          <w:rFonts w:cs="Verdana" w:ascii="Verdana" w:hAnsi="Verdana"/>
          <w:b/>
          <w:color w:val="000000"/>
          <w:sz w:val="22"/>
          <w:szCs w:val="22"/>
        </w:rPr>
        <w:t>Gágogás hallatszott, amint valami fehér madár felröppent a színfalak mögül. A hatalmas ezüst-macska rávetette magát, és mellső lábával lesújtott az áldozatra. Mindenki hallotta az Istenházában a hógalamb sikítását és gerincének roppanását.</w:t>
      </w:r>
    </w:p>
    <w:p>
      <w:pPr>
        <w:pStyle w:val="Normal"/>
        <w:widowControl/>
        <w:shd w:fill="FFFFFF" w:val="clear"/>
        <w:ind w:left="284" w:firstLine="284"/>
        <w:jc w:val="both"/>
        <w:rPr/>
      </w:pPr>
      <w:r>
        <w:rPr>
          <w:rFonts w:cs="Verdana" w:ascii="Verdana" w:hAnsi="Verdana"/>
          <w:b/>
          <w:color w:val="000000"/>
          <w:sz w:val="22"/>
          <w:szCs w:val="22"/>
        </w:rPr>
        <w:t>A nagy macska, aki immár kétlábon, nőies tartásban állt a színpadon, agyarához szorította a halott madarat, hosszan rábámult a közönségre, azután sietség nélkül levonult a deszkákról.</w:t>
      </w:r>
    </w:p>
    <w:p>
      <w:pPr>
        <w:pStyle w:val="Normal"/>
        <w:widowControl/>
        <w:shd w:fill="FFFFFF" w:val="clear"/>
        <w:ind w:left="284" w:firstLine="284"/>
        <w:jc w:val="both"/>
        <w:rPr/>
      </w:pPr>
      <w:r>
        <w:rPr>
          <w:rFonts w:cs="Verdana" w:ascii="Verdana" w:hAnsi="Verdana"/>
          <w:b/>
          <w:color w:val="000000"/>
          <w:sz w:val="22"/>
          <w:szCs w:val="22"/>
        </w:rPr>
        <w:t>A nézőtér soraiból vágyakozó és utálkozó sóhajtások elegye tört fel. De mindannyian kíváncsiak voltak arra, hogy mi lesz a következő szám, és vajon mi történik ebben a pillanatban a színfalak mögött.</w:t>
      </w:r>
    </w:p>
    <w:p>
      <w:pPr>
        <w:pStyle w:val="Normal"/>
        <w:widowControl/>
        <w:shd w:fill="FFFFFF" w:val="clear"/>
        <w:ind w:left="284" w:firstLine="284"/>
        <w:jc w:val="both"/>
        <w:rPr/>
      </w:pPr>
      <w:r>
        <w:rPr>
          <w:rFonts w:cs="Verdana" w:ascii="Verdana" w:hAnsi="Verdana"/>
          <w:b/>
          <w:color w:val="000000"/>
          <w:sz w:val="22"/>
          <w:szCs w:val="22"/>
        </w:rPr>
        <w:t>Fafhrd nem sóhajtott fel. Részben azért, mert ezzel felfedte volna rejtekét, másrészt, mivel ő kedvére kielégíthette kíváncsiságát, hiszen pontosan látta, mi történik a kacskaringós mintázatú függönyök mögött.</w:t>
      </w:r>
    </w:p>
    <w:p>
      <w:pPr>
        <w:pStyle w:val="Normal"/>
        <w:widowControl/>
        <w:shd w:fill="FFFFFF" w:val="clear"/>
        <w:ind w:left="284" w:firstLine="284"/>
        <w:jc w:val="both"/>
        <w:rPr/>
      </w:pPr>
      <w:r>
        <w:rPr>
          <w:rFonts w:cs="Verdana" w:ascii="Verdana" w:hAnsi="Verdana"/>
          <w:b/>
          <w:color w:val="000000"/>
          <w:sz w:val="22"/>
          <w:szCs w:val="22"/>
        </w:rPr>
        <w:t>Mivel életkora miatt eltiltották az előadástól, és Mor is minden boszorkányságot latba vetett, hogy megakadályozza megtekintésében, kénytelen volt más megoldást választani. Röviddel a függöny felgördülte előtt, amikor senki sem látta, felmászott az egyik kanyonoldali fára, aminek felső ágai az Istenháza tetejéhez tartoztak. Mivel a falakat vastag bőrszíjakkal kötözték, ez nem volt nehéz feladat. Azután óvatosan előrekúszott két vastag, párhuzamos ágon, miközben vigyázott, hogy se a megbarnult tűleveleket, se a könnyű porhavat ne szórja le. Végül talált egy jó kilátóhelyet, amely éppen a színpad felé nyílt, de nagyrészt láthatatlan volt a közönség felőli oldalról. Amikor elhelyezkedett, már csak türelemre volt szüksége, meg annyi óvatosságra, hogy mocorgásával ne lökje le a tűleveleket és a havat a terembe. Azt remélte, ha fel is néz valaki a mennyezetre és megpillantja fehér köpenye szegélyét, bizonyára hónak véli azt.</w:t>
      </w:r>
    </w:p>
    <w:p>
      <w:pPr>
        <w:pStyle w:val="Normal"/>
        <w:widowControl/>
        <w:shd w:fill="FFFFFF" w:val="clear"/>
        <w:ind w:left="284" w:firstLine="284"/>
        <w:jc w:val="both"/>
        <w:rPr/>
      </w:pPr>
      <w:r>
        <w:rPr>
          <w:rFonts w:cs="Verdana" w:ascii="Verdana" w:hAnsi="Verdana"/>
          <w:b/>
          <w:color w:val="000000"/>
          <w:sz w:val="22"/>
          <w:szCs w:val="22"/>
        </w:rPr>
        <w:t>Most kitűnően megfigyelhette, hogyan húzza le sebesen a két Mingol lány Vlana jelmezét, a leopárdbőrt, mely karmos prém-kesztyűkben végződött. Azután saját prém-harisnyáikat húztak le Vlana lábairól, mialatt az leült egy alacsony székre. Ezután levették a fogakhoz erősített műagyarakat, és sebesen lecsatolták a leopárdmaszkot meg a váll-lapot.</w:t>
      </w:r>
    </w:p>
    <w:p>
      <w:pPr>
        <w:pStyle w:val="Normal"/>
        <w:widowControl/>
        <w:shd w:fill="FFFFFF" w:val="clear"/>
        <w:ind w:left="284" w:firstLine="284"/>
        <w:jc w:val="both"/>
        <w:rPr/>
      </w:pPr>
      <w:r>
        <w:rPr>
          <w:rFonts w:cs="Verdana" w:ascii="Verdana" w:hAnsi="Verdana"/>
          <w:b/>
          <w:color w:val="000000"/>
          <w:sz w:val="22"/>
          <w:szCs w:val="22"/>
        </w:rPr>
        <w:t>Alig néhány másodpercre rá a lány ismét színpadon volt. Ezúttal barlanglakónőt imitált, rövid prémszoknyában. Kezében félig lerágott, vaskos csontot tartott, melyet időnként lustán szájához emelt. Eljátszotta egy barlanglakónő egész napját. Tüzet szított, ellátta az újszülött csecsemőt, a nagyobb kölyköket felpofozta, irhát cserzett és nehézkes öltésekkel megvarrta a szakadt prémeket. A jelenet valamivel izgalmasabbá vált, amikor megjelent a férj, akinek jelenlétét ügyes pantomimmel érzékeltette.</w:t>
      </w:r>
    </w:p>
    <w:p>
      <w:pPr>
        <w:pStyle w:val="Normal"/>
        <w:widowControl/>
        <w:shd w:fill="FFFFFF" w:val="clear"/>
        <w:ind w:left="284" w:firstLine="284"/>
        <w:jc w:val="both"/>
        <w:rPr/>
      </w:pPr>
      <w:r>
        <w:rPr>
          <w:rFonts w:cs="Verdana" w:ascii="Verdana" w:hAnsi="Verdana"/>
          <w:b/>
          <w:color w:val="000000"/>
          <w:sz w:val="22"/>
          <w:szCs w:val="22"/>
        </w:rPr>
        <w:t>A közönségnek semmi nehézséget nem okozott a jelenet követése. Vigyorogtak, amikor Vlana követelte, hogy férje mutassa meg, milyen húst hozott, és kimutatta elégedetlenségét a sovány zsákmány láttán, majd nem volt hajlandó megölelni. Nagyokat röhögtek, amikor Vlana kupán akarta vágni a csonttal, és fokozódott a derültség, amint férje kitért az ütés elől, majd alaposan felpofozta az asszonyt, aki a földre zuhant, és odabújtak hozzá reszkető kicsinyei.</w:t>
      </w:r>
    </w:p>
    <w:p>
      <w:pPr>
        <w:pStyle w:val="Normal"/>
        <w:widowControl/>
        <w:shd w:fill="FFFFFF" w:val="clear"/>
        <w:ind w:left="284" w:firstLine="284"/>
        <w:jc w:val="both"/>
        <w:rPr/>
      </w:pPr>
      <w:r>
        <w:rPr>
          <w:rFonts w:cs="Verdana" w:ascii="Verdana" w:hAnsi="Verdana"/>
          <w:b/>
          <w:color w:val="000000"/>
          <w:sz w:val="22"/>
          <w:szCs w:val="22"/>
        </w:rPr>
        <w:t>Ebből a pozícióból távozott a színpadról, ezúttal azonban a másik oldalon, ahol a függöny a színészbejáratot rejtette (mely egyébként a Hópap ajtaja volt). Itt a félkarú Mingol várta, akinek sebesen mozgó öt ujja pergette ki a ritmust a lába közé szorított dobon. Vlana lekapta magáról a ruhát, egy szemceruza segítségével, négy ügyes mozdulattal ferdeszeművé varázsolta magát, majd látszólag egyetlen lendülettel belebújt egy hosszú, csuklyás szürke köpenybe, utóbb ismét a színpadon termett, ezúttal mint sztyepplakó Mingol asszony.</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újabb, kecses mozdulatokkal eljárt pantomim után letérdelt a színpad közepére, ahol egy üvegcsékkel megrakott asztalka állt. Itt gondosan kikészítette arcát és rendbe hozta haját, a nézőteret használva tükörként. A csuklyás ruhát levetette, s így megláthatták a testhezálló, rövid piros selyemruhát, melyet a prém alatt viselt. Lenyűgöző látvány volt az öltözködés folyamata: az aprólékos mozdulatok, ahogy felrakta a különféle színes krémeket és porokat, meg a csillogó flittereket az arcára, ahogyan a hosszú, gyémántfejű tűkkel feltornyozta haját - teljesen lekötötte a nézőket.</w:t>
      </w:r>
    </w:p>
    <w:p>
      <w:pPr>
        <w:pStyle w:val="Normal"/>
        <w:widowControl/>
        <w:shd w:fill="FFFFFF" w:val="clear"/>
        <w:ind w:left="284" w:firstLine="284"/>
        <w:jc w:val="both"/>
        <w:rPr/>
      </w:pPr>
      <w:r>
        <w:rPr>
          <w:rFonts w:cs="Verdana" w:ascii="Verdana" w:hAnsi="Verdana"/>
          <w:b/>
          <w:color w:val="000000"/>
          <w:sz w:val="22"/>
          <w:szCs w:val="22"/>
        </w:rPr>
        <w:t>A befejezés pillanatában Fafhrdnak nagy szüksége volt lélekjelenlétére, mivel valaki egy nagy marék havat csapott a szemére, és rászorította. Három szívdobbanásnyi ideig teljesen mozdulatlan maradt, azután elkapott egy meglehetősen vékony csuklót, és finoman eltolta magától, miközben rázta a fejét és pislogott.</w:t>
      </w:r>
    </w:p>
    <w:p>
      <w:pPr>
        <w:pStyle w:val="Normal"/>
        <w:widowControl/>
        <w:shd w:fill="FFFFFF" w:val="clear"/>
        <w:ind w:left="284" w:firstLine="284"/>
        <w:jc w:val="both"/>
        <w:rPr/>
      </w:pPr>
      <w:r>
        <w:rPr>
          <w:rFonts w:cs="Verdana" w:ascii="Verdana" w:hAnsi="Verdana"/>
          <w:b/>
          <w:color w:val="000000"/>
          <w:sz w:val="22"/>
          <w:szCs w:val="22"/>
        </w:rPr>
        <w:t>A fogvatartott csukló kierőszakolta magát markából, s egy adag hó aláhullott a terembe. Éppen Hringorl egyik emberének nyakába esett, a farkasbőr kabát gallérja mögé. Az illető, akit Hornak hívtak, ijedten felhorkant, majd a mennyezetre emelte tekintetét. Szerencsére azonban Vlana épp ebben a pillanatban vetette le a piros selyemruha felső részét, és kezdte korallpiros színűre festeni mellbimbói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hátranézett, és Marát pillantotta meg, aki az övével párhuzamos dupla ágon feküdt, fejével az ő vallanak magasságában. A lány fenyegetően mosolygot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Ha én hógoblin lennék, akkor te most meghaltál volna - sziszegte felé. - Meg akkor is, ha rádszabadítottam volna a négy fivéremet, hogy kapjanak el. Egyébként, ezt kellett volna tennem. Az előbb a füleid már nem is éltek, csak a szemed, ahogy azt a cingár lotyót bámultad. Hallottam, hogy Hringorllal is szóváltásba keveredtél miatta! Még az aranykarkötőt is visszautasítottad.</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Beismerem, drágám, hogy nagyon csendesen és ügyesen lopóztál mögém – suttogta Fafhrd leheletfinoman. - Úgy tűnik, hogy mindent látsz és hallasz ami Hidegsarkon történik, még olyasmit is, ami nem. De ami azt illeti, Mar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ha, most azzal jössz majd, hogy nő létemre nem lett volna szabad idejönnöm. Ez a férfiak előjoga, nemek közti szentségtörés, meg ehhez hasonlók. Viszont, neked sem</w:t>
        <w:br/>
        <w:t>szabadna itt lenned!</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Fafhrd csak alapos megfontolás után válaszol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Szerintem az összes asszonynak itt volna a helye. Amit itt tanulhatnának, nagyon is előnyükre válnék, és érdekelné őke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Tanuljanak meg vonaglani, mint a bagzó macskák? Térden csúszkálni, mint egy ostoba rabszolga? Mert én már ezeket a jeleneteket is láttam, amíg te csorgó nyállal bámultad a színpadot, és észre sem vettél. Ti férfiak mindenen képesek vagytok nevetni, különösen, ha valami kis szégyentelen kurva levetkőzik nektek, hogy felpiszkálja bennetek az ostoba, lihegő kéjvágyat, amitől az egész fejetek vörös lesz, mint egy disznóé.</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xml:space="preserve">Mara egyre fokozódó hévvel ejtette ki ezeket a szavakat, félő volt, hogy Hor meg a többiek egyszer csak felfigyelnek rá, de a jó szerencse ismét Fafhrd kezére játszott. Vlana eltűnt a színpadról, és vadabb, vágtató ritmusú, bár kissé egyszerű muzsika hangzott fel. A félkarú Mingolt a kis Ilthmari kísérte fuvolán. </w:t>
      </w:r>
    </w:p>
    <w:p>
      <w:pPr>
        <w:pStyle w:val="Normal"/>
        <w:widowControl/>
        <w:shd w:fill="FFFFFF" w:val="clear"/>
        <w:ind w:left="284" w:firstLine="284"/>
        <w:jc w:val="both"/>
        <w:rPr/>
      </w:pPr>
      <w:r>
        <w:rPr>
          <w:rFonts w:cs="Verdana" w:ascii="Verdana" w:hAnsi="Verdana"/>
          <w:b/>
          <w:color w:val="000000"/>
          <w:sz w:val="22"/>
          <w:szCs w:val="22"/>
        </w:rPr>
        <w:t>- Én nem nevettem, drágám – suttogta Fafhrd sértődött, fensőbbséges hangon. – És amint láthattad, a nyálam sem csorgott, nem vörösödtem el, és nem is lihegtem. Egyetlen ok késztet arra, hogy itt legyek. Szeretném megismerni a civilizáció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ara rábámult, és az arcán ülő ádáz vigyor lassan gyengéd mosollyá enyhül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Tudod mit, azt hiszem, te tényleg elhiszed ezt, te nagy gyerek! - suttogott csodálkozva. - Persze kétséges, hogy egy vonagló kurva ízléstelen látványa, amit civilizációnak nevezel, érdekelhet bárkit is, vagy hordozhat-e üzenetet. Vagy inkább az üzenet hiányá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Én nem hiszem, vagy gondolom - mondta Fafhrd. - Én tudom. - Mara többi megjegyzését figyelmen kívül hagyta. - Egy egész világ hív minket, és mi csak Hidegsarkot látjuk belőle. Figyeld velem együtt az előadást, Marám, és okulj belőle. A színésznő minden földrész és korszak kultúráját eltáncolja. Most Nyolcvárosföldbeli asszonyt játszik.</w:t>
      </w:r>
    </w:p>
    <w:p>
      <w:pPr>
        <w:pStyle w:val="Normal"/>
        <w:widowControl/>
        <w:shd w:fill="FFFFFF" w:val="clear"/>
        <w:ind w:left="284" w:firstLine="284"/>
        <w:jc w:val="both"/>
        <w:rPr/>
      </w:pPr>
      <w:r>
        <w:rPr>
          <w:rFonts w:cs="Verdana" w:ascii="Verdana" w:hAnsi="Verdana"/>
          <w:b/>
          <w:color w:val="000000"/>
          <w:sz w:val="22"/>
          <w:szCs w:val="22"/>
        </w:rPr>
        <w:t>Lehet, hogy Marát részben meggyőzték ezek az érvek, de az is lehet, hogy Vlana legújabb kosztümje tette engedékenyebbé. Ez ugyanis tetőtől talpig eltakarta a színésznő testét. A hosszú ujjú, zöld felsőrész alatt bőredőjű, kék szoknya omlott a földre. A kultúrtáncosnő egy kissé lihegett, nyakán láthatóan kidagadtak az erek a megerőltető tánctól. Mindenesetre, a hóleány megvonta vállát, és mosolyogva súgta Fafhrd fülébe:</w:t>
      </w:r>
    </w:p>
    <w:p>
      <w:pPr>
        <w:pStyle w:val="Normal"/>
        <w:widowControl/>
        <w:shd w:fill="FFFFFF" w:val="clear"/>
        <w:tabs>
          <w:tab w:val="clear" w:pos="720"/>
          <w:tab w:val="left" w:pos="480" w:leader="none"/>
        </w:tabs>
        <w:ind w:left="284" w:firstLine="283"/>
        <w:jc w:val="both"/>
        <w:rPr/>
      </w:pPr>
      <w:r>
        <w:rPr>
          <w:rFonts w:cs="Verdana" w:ascii="Verdana" w:hAnsi="Verdana"/>
          <w:b/>
          <w:color w:val="000000"/>
          <w:sz w:val="22"/>
          <w:szCs w:val="22"/>
        </w:rPr>
        <w:t>- Nohát, be kell ismerjem, hogy csakugyan érdekes a maga visszataszító módján.</w:t>
      </w:r>
    </w:p>
    <w:p>
      <w:pPr>
        <w:pStyle w:val="Normal"/>
        <w:widowControl/>
        <w:shd w:fill="FFFFFF" w:val="clear"/>
        <w:tabs>
          <w:tab w:val="clear" w:pos="720"/>
          <w:tab w:val="left" w:pos="480" w:leader="none"/>
        </w:tabs>
        <w:ind w:left="284" w:firstLine="283"/>
        <w:jc w:val="both"/>
        <w:rPr/>
      </w:pPr>
      <w:r>
        <w:rPr>
          <w:rFonts w:cs="Verdana" w:ascii="Verdana" w:hAnsi="Verdana"/>
          <w:b/>
          <w:color w:val="000000"/>
          <w:sz w:val="22"/>
          <w:szCs w:val="22"/>
        </w:rPr>
        <w:t>- Tudtam, hogy megértesz engem, drágám. Te kétszer olyan okos vagy, mint a klán akármelyik asszonya, sőt férfija. - Fafhrd búgó hangon szólt, miközben gyengéden, de szórakozottan megsimogatta a lányt. Közben végig a színpadot figyelte.</w:t>
      </w:r>
    </w:p>
    <w:p>
      <w:pPr>
        <w:pStyle w:val="Normal"/>
        <w:widowControl/>
        <w:shd w:fill="FFFFFF" w:val="clear"/>
        <w:ind w:left="284" w:firstLine="284"/>
        <w:jc w:val="both"/>
        <w:rPr/>
      </w:pPr>
      <w:r>
        <w:rPr>
          <w:rFonts w:cs="Verdana" w:ascii="Verdana" w:hAnsi="Verdana"/>
          <w:b/>
          <w:color w:val="000000"/>
          <w:sz w:val="22"/>
          <w:szCs w:val="22"/>
        </w:rPr>
        <w:t>Vlana sorra váltogatta a kosztümöket és a szerepeket. Először keleti hurit, azután etikettől feszélyezett quarmalli királynőt, a Királyok Királyának kívánatos ágyasát, végül fekete tógás, fennhéjázó lankhmari hölgyet játszott. Ez utóbbi művészi eszköz volt csupán, mivel Lankh</w:t>
        <w:softHyphen/>
        <w:t>mar</w:t>
        <w:softHyphen/>
        <w:t>ban csak a férfiak viseltek tógát, azonban Newhon szerte ez a ruhadarab jelképezte az emberek képzeletében Lankhmart.</w:t>
      </w:r>
    </w:p>
    <w:p>
      <w:pPr>
        <w:pStyle w:val="Normal"/>
        <w:widowControl/>
        <w:shd w:fill="FFFFFF" w:val="clear"/>
        <w:ind w:left="284" w:firstLine="284"/>
        <w:jc w:val="both"/>
        <w:rPr/>
      </w:pPr>
      <w:r>
        <w:rPr>
          <w:rFonts w:cs="Verdana" w:ascii="Verdana" w:hAnsi="Verdana"/>
          <w:b/>
          <w:color w:val="000000"/>
          <w:sz w:val="22"/>
          <w:szCs w:val="22"/>
        </w:rPr>
        <w:t>Mara ezalatt mindent elkövetett, hogy leendő férjét biztosítsa érdeklődéséről. Kezdetben még valóban érdekelte a dolog, és gondolatban feljegyezte magának Vlana ruháinak és mozdulatainak bizonyos részleteit, hogy később esetleg felhasználhassa őket. Azután lassanként ráébredt, mennyivel felsőrendübb nála a színésznő, aki gondos képzésben részesült, tapasztaltabb volt, és tudása is szerteágazóbb lehetett. Vlana táncművészetét kétségtelenül csakis szigorú tréninggel, kitűnő tanároktól sajátíthatta el. Egy hóleánynak soha nem lett volna alkalma ilyen ruhákat viselni, mi több, beszerezni is képtelenség lett volna. Kisebbrendűségi érzését lassan kiszorította a féltékenység, ami azután gyűlöletbe csapott át.</w:t>
      </w:r>
    </w:p>
    <w:p>
      <w:pPr>
        <w:pStyle w:val="Normal"/>
        <w:widowControl/>
        <w:shd w:fill="FFFFFF" w:val="clear"/>
        <w:ind w:left="284" w:firstLine="284"/>
        <w:jc w:val="both"/>
        <w:rPr/>
      </w:pPr>
      <w:r>
        <w:rPr>
          <w:rFonts w:cs="Verdana" w:ascii="Verdana" w:hAnsi="Verdana"/>
          <w:b/>
          <w:color w:val="000000"/>
          <w:sz w:val="22"/>
          <w:szCs w:val="22"/>
        </w:rPr>
        <w:t>A civilizáció kegyetlen dolog, Vlanát ostorral kéne kikergetni Hidegsarokról. Fafhrdnak olyan asszonyra van szüksége, aki háztartást vezet neki, és féken tartja zabolátlan képzelőerejét. Persze nem az anyjára, aki felfalja gyermekét, hanem egy szép és ravasz fiatalasszonyra, őrá.</w:t>
      </w:r>
    </w:p>
    <w:p>
      <w:pPr>
        <w:pStyle w:val="Normal"/>
        <w:widowControl/>
        <w:shd w:fill="FFFFFF" w:val="clear"/>
        <w:ind w:left="284" w:firstLine="284"/>
        <w:jc w:val="both"/>
        <w:rPr/>
      </w:pPr>
      <w:r>
        <w:rPr>
          <w:rFonts w:cs="Verdana" w:ascii="Verdana" w:hAnsi="Verdana"/>
          <w:b/>
          <w:color w:val="000000"/>
          <w:sz w:val="22"/>
          <w:szCs w:val="22"/>
        </w:rPr>
        <w:t>Mereven figyelte Fafhrdot. Egyáltalán nem úgy nézett ki, mint valami felgerjedt hím, ellenkezőleg: olyan hidegnek tűnt, akár a jég. A színpadon zajló események mindazonáltal teljesen lekötötték a figyelmét. Mara tudta, hogy vannak olyan férfiak, akik képesek teljesen elrejteni valóságos érzelmeiket.</w:t>
      </w:r>
    </w:p>
    <w:p>
      <w:pPr>
        <w:pStyle w:val="Normal"/>
        <w:widowControl/>
        <w:shd w:fill="FFFFFF" w:val="clear"/>
        <w:ind w:left="284" w:firstLine="284"/>
        <w:jc w:val="both"/>
        <w:rPr/>
      </w:pPr>
      <w:r>
        <w:rPr>
          <w:rFonts w:cs="Verdana" w:ascii="Verdana" w:hAnsi="Verdana"/>
          <w:b/>
          <w:color w:val="000000"/>
          <w:sz w:val="22"/>
          <w:szCs w:val="22"/>
        </w:rPr>
        <w:t>Vlana levetette tógáját, és finom ezüstszálakból szőtt, hálószerű ruhában állt a színpadon. A csomóknál apró ezüstcsengettyűk lógtak a mezről. Mikor tovalejtett és a csengettyűk megszólaltak, mintha ezer apró kismadár énekelt volna himnuszt a testéről. Karcsúsága most az ártatlan serdülőkort idézte, ám leomló, hosszú haja rejtekéből mindentudó, kihívó pillantásokat küldött a nézőkre.</w:t>
      </w:r>
    </w:p>
    <w:p>
      <w:pPr>
        <w:pStyle w:val="Normal"/>
        <w:widowControl/>
        <w:shd w:fill="FFFFFF" w:val="clear"/>
        <w:ind w:left="284" w:firstLine="284"/>
        <w:jc w:val="both"/>
        <w:rPr/>
      </w:pPr>
      <w:r>
        <w:rPr>
          <w:rFonts w:cs="Verdana" w:ascii="Verdana" w:hAnsi="Verdana"/>
          <w:b/>
          <w:color w:val="000000"/>
          <w:sz w:val="22"/>
          <w:szCs w:val="22"/>
        </w:rPr>
        <w:t>Fafhrd nyugodt lélegzete felgyorsult. Szóval a valót álmodta meg a Mingolok sátrában! Figyelme, mely eddig megoszlott a táncos és az általa eltáncolt messzi országok között, most teljes egészében a nőre összpontosult, és erős vággyá változott.</w:t>
      </w:r>
    </w:p>
    <w:p>
      <w:pPr>
        <w:pStyle w:val="Normal"/>
        <w:widowControl/>
        <w:shd w:fill="FFFFFF" w:val="clear"/>
        <w:ind w:left="284" w:firstLine="284"/>
        <w:jc w:val="both"/>
        <w:rPr/>
      </w:pPr>
      <w:r>
        <w:rPr>
          <w:rFonts w:cs="Verdana" w:ascii="Verdana" w:hAnsi="Verdana"/>
          <w:b/>
          <w:color w:val="000000"/>
          <w:sz w:val="22"/>
          <w:szCs w:val="22"/>
        </w:rPr>
        <w:t>Ezúttal még a korábbinál is nagyobb lélekjelenlétre volt szüksége, mivel Mara figyelmeztetés nélkül megragadta a nemi szervét, s mielőtt még visszanyerhette volna méltóságát, a lány már el is engedte, teljes erejéből oldalba vágta, és felordított:</w:t>
      </w:r>
    </w:p>
    <w:p>
      <w:pPr>
        <w:pStyle w:val="Normal"/>
        <w:widowControl/>
        <w:shd w:fill="FFFFFF" w:val="clear"/>
        <w:tabs>
          <w:tab w:val="clear" w:pos="720"/>
          <w:tab w:val="left" w:pos="470" w:leader="none"/>
        </w:tabs>
        <w:ind w:left="284" w:firstLine="284"/>
        <w:jc w:val="both"/>
        <w:rPr/>
      </w:pPr>
      <w:r>
        <w:rPr>
          <w:rFonts w:cs="Verdana" w:ascii="Verdana" w:hAnsi="Verdana"/>
          <w:b/>
          <w:color w:val="000000"/>
          <w:sz w:val="22"/>
          <w:szCs w:val="22"/>
        </w:rPr>
        <w:t>- Te mocskos állat! Hiszen megkívántad...!</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ifjú megpróbálta elkapni a lány csuklóját anélkül, hogy lecsúszna az ágról, mialatt az újra ütni próbált. Az ágak ide-oda lengtek, szórták a havat és a tűleveleket. Amikor Marának sikerült egy jólirányzott ütéssel fültövön vágnia Fafhrdot, a lendülettől elvesztette egyensúlyát, s lebukott az ágak alá, bár lába továbbra is beékelődött a mennyezeten.</w:t>
      </w:r>
    </w:p>
    <w:p>
      <w:pPr>
        <w:pStyle w:val="Normal"/>
        <w:widowControl/>
        <w:shd w:fill="FFFFFF" w:val="clear"/>
        <w:tabs>
          <w:tab w:val="clear" w:pos="720"/>
          <w:tab w:val="left" w:pos="470" w:leader="none"/>
        </w:tabs>
        <w:ind w:left="284" w:firstLine="284"/>
        <w:jc w:val="both"/>
        <w:rPr/>
      </w:pPr>
      <w:r>
        <w:rPr>
          <w:rFonts w:cs="Verdana" w:ascii="Verdana" w:hAnsi="Verdana"/>
          <w:b/>
          <w:color w:val="000000"/>
          <w:sz w:val="22"/>
          <w:szCs w:val="22"/>
        </w:rPr>
        <w:t>- Az Isten fagyasszon meg, te ringyó - morogta orra alatt Fafhrd, de azért jobbjával megragadta az erősebbik ágat, míg baljával sebesen Mara után nyúlt, és elkapta.</w:t>
      </w:r>
    </w:p>
    <w:p>
      <w:pPr>
        <w:pStyle w:val="Normal"/>
        <w:widowControl/>
        <w:shd w:fill="FFFFFF" w:val="clear"/>
        <w:ind w:left="284" w:firstLine="284"/>
        <w:jc w:val="both"/>
        <w:rPr/>
      </w:pPr>
      <w:r>
        <w:rPr>
          <w:rFonts w:cs="Verdana" w:ascii="Verdana" w:hAnsi="Verdana"/>
          <w:b/>
          <w:color w:val="000000"/>
          <w:sz w:val="22"/>
          <w:szCs w:val="22"/>
        </w:rPr>
        <w:t>Akik felnéztek - és most már jócskán akadtak ilyenek, a színpad bűvölete ellenére -, két fehérruhás alakot láttak deréktól lefelé lógni az ágas-bogas mennyezetről. Úgy tűnt, verekszenek, és félő volt, hogy pillanatokon belül fejest ugranak a terembe.</w:t>
      </w:r>
    </w:p>
    <w:p>
      <w:pPr>
        <w:pStyle w:val="Normal"/>
        <w:widowControl/>
        <w:shd w:fill="FFFFFF" w:val="clear"/>
        <w:ind w:left="284" w:firstLine="284"/>
        <w:jc w:val="both"/>
        <w:rPr/>
      </w:pPr>
      <w:r>
        <w:rPr>
          <w:rFonts w:cs="Verdana" w:ascii="Verdana" w:hAnsi="Verdana"/>
          <w:b/>
          <w:color w:val="000000"/>
          <w:sz w:val="22"/>
          <w:szCs w:val="22"/>
        </w:rPr>
        <w:t xml:space="preserve">Azután anélkül, hogy a verekedést abbahagyták volna, mégis visszahúzódtak az ágak mögé. </w:t>
      </w:r>
    </w:p>
    <w:p>
      <w:pPr>
        <w:pStyle w:val="Normal"/>
        <w:widowControl/>
        <w:shd w:fill="FFFFFF" w:val="clear"/>
        <w:ind w:left="284" w:firstLine="284"/>
        <w:jc w:val="both"/>
        <w:rPr/>
      </w:pPr>
      <w:r>
        <w:rPr>
          <w:rFonts w:cs="Verdana" w:ascii="Verdana" w:hAnsi="Verdana"/>
          <w:b/>
          <w:color w:val="000000"/>
          <w:sz w:val="22"/>
          <w:szCs w:val="22"/>
        </w:rPr>
        <w:t>Az idősebb hóférfiak „Szentségtörést” kiáltottak, az ifjabbak olyasmit, hogy „Leselkedők! Elverni őket!”. Vélhetőleg ez is lett volna a vége, hiszen addigra már a tömeg negyede talpon volt, ha Essedinex nem kíséri figyelemmel a történteket a függönylyukon keresztül. Ő azonban értett hozzá, hogyan csillapítsa le a felháborodott közönség kedélyeit. Feltartott ujjával jelzett a mögötte álló Mingolnak, azután magasba emelte a tenyerét.</w:t>
      </w:r>
    </w:p>
    <w:p>
      <w:pPr>
        <w:pStyle w:val="Normal"/>
        <w:widowControl/>
        <w:shd w:fill="FFFFFF" w:val="clear"/>
        <w:ind w:left="284" w:firstLine="284"/>
        <w:jc w:val="both"/>
        <w:rPr/>
      </w:pPr>
      <w:r>
        <w:rPr>
          <w:rFonts w:cs="Verdana" w:ascii="Verdana" w:hAnsi="Verdana"/>
          <w:b/>
          <w:color w:val="000000"/>
          <w:sz w:val="22"/>
          <w:szCs w:val="22"/>
        </w:rPr>
        <w:t>Hangos zene támadt, cimbalmok csendültek, s a két Mingol lány meg a kis Ilthmari, anyaszült meztelenül kiperdültek a színpadra, és kéjes mozdulatokkal körültáncolták Vlanát. Rövidesen a kövér keleti is kisétált a függöny mögül, és a legnagyobb lelki nyugalommal meggyújtotta saját szakállát. Úgy látszik, erre tartották. A kék lángok hamar elemésztették szőrzetét és megperzselték a füleit, de egészen addig nem oltotta el a lángokat a kezében tartott vizes törülközővel, amíg Essedinex ki nem szólt a függöny mögül:</w:t>
      </w:r>
    </w:p>
    <w:p>
      <w:pPr>
        <w:pStyle w:val="Normal"/>
        <w:widowControl/>
        <w:shd w:fill="FFFFFF" w:val="clear"/>
        <w:ind w:left="284" w:firstLine="284"/>
        <w:jc w:val="both"/>
        <w:rPr/>
      </w:pPr>
      <w:r>
        <w:rPr>
          <w:rFonts w:cs="Verdana" w:ascii="Verdana" w:hAnsi="Verdana"/>
          <w:b/>
          <w:color w:val="000000"/>
          <w:sz w:val="22"/>
          <w:szCs w:val="22"/>
        </w:rPr>
        <w:t>- Elég lesz. Megint figyelnek.</w:t>
      </w:r>
    </w:p>
    <w:p>
      <w:pPr>
        <w:pStyle w:val="Normal"/>
        <w:widowControl/>
        <w:shd w:fill="FFFFFF" w:val="clear"/>
        <w:ind w:left="284" w:firstLine="284"/>
        <w:jc w:val="both"/>
        <w:rPr/>
      </w:pPr>
      <w:r>
        <w:rPr>
          <w:rFonts w:cs="Verdana" w:ascii="Verdana" w:hAnsi="Verdana"/>
          <w:b/>
          <w:color w:val="000000"/>
          <w:sz w:val="22"/>
          <w:szCs w:val="22"/>
        </w:rPr>
        <w:t>A szakáll fele odalett. A színészek gyakran kénytelenek olyan áldozatokat hozni mesterségük oltárán, melyeket a köznép, de gyakran még szakmatársaik sem méltányolnak eléggé.</w:t>
      </w:r>
    </w:p>
    <w:p>
      <w:pPr>
        <w:pStyle w:val="Normal"/>
        <w:widowControl/>
        <w:shd w:fill="FFFFFF" w:val="clear"/>
        <w:ind w:left="284" w:firstLine="284"/>
        <w:jc w:val="both"/>
        <w:rPr/>
      </w:pPr>
      <w:r>
        <w:rPr>
          <w:rFonts w:cs="Verdana" w:ascii="Verdana" w:hAnsi="Verdana"/>
          <w:b/>
          <w:color w:val="000000"/>
          <w:sz w:val="22"/>
          <w:szCs w:val="22"/>
        </w:rPr>
        <w:t>Odakint Fafhrd az utolsó tucat láb távolságot egyetlen ugrással hidalta át. Lehuppant a hóba. Rövidesen Mara is megérkezett, és megállt mellette. Ott álltak, térdig hóba merülve, egymással szemközt. A hold, mely éppen akkor jött fel, megvilágította a jeges takarót, és rávetítette árnyékukat a csillogó felületre.</w:t>
      </w:r>
    </w:p>
    <w:p>
      <w:pPr>
        <w:pStyle w:val="Normal"/>
        <w:widowControl/>
        <w:shd w:fill="FFFFFF" w:val="clear"/>
        <w:tabs>
          <w:tab w:val="clear" w:pos="720"/>
          <w:tab w:val="left" w:pos="470" w:leader="none"/>
        </w:tabs>
        <w:ind w:left="284" w:firstLine="283"/>
        <w:jc w:val="both"/>
        <w:rPr/>
      </w:pPr>
      <w:r>
        <w:rPr>
          <w:rFonts w:cs="Verdana" w:ascii="Verdana" w:hAnsi="Verdana"/>
          <w:b/>
          <w:color w:val="000000"/>
          <w:sz w:val="22"/>
          <w:szCs w:val="22"/>
        </w:rPr>
        <w:t>- Kitől hallottad azt, hogy összevesztem Hríngorllal a színésznőn? - kérdezte Fafhrd.</w:t>
      </w:r>
    </w:p>
    <w:p>
      <w:pPr>
        <w:pStyle w:val="Normal"/>
        <w:widowControl/>
        <w:shd w:fill="FFFFFF" w:val="clear"/>
        <w:tabs>
          <w:tab w:val="clear" w:pos="720"/>
          <w:tab w:val="left" w:pos="470" w:leader="none"/>
        </w:tabs>
        <w:ind w:left="284" w:firstLine="283"/>
        <w:jc w:val="both"/>
        <w:rPr/>
      </w:pPr>
      <w:r>
        <w:rPr>
          <w:rFonts w:cs="Verdana" w:ascii="Verdana" w:hAnsi="Verdana"/>
          <w:b/>
          <w:color w:val="000000"/>
          <w:sz w:val="22"/>
          <w:szCs w:val="22"/>
        </w:rPr>
        <w:t>- Hűtlen kurvapecér! - kiáltotta Mara. Megcélozta Fafhrd szemét egy balegyenessel, azután sírva elrohant az asszonyok sátra felé, de könnyein keresztül még visszakiáltot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Ne félj, megmondom a testvéreimnek is! A fiú visszafojtott egy fájdalmas kiáltást, és a szeméhez kapott. Három lépést tett Mara után, azután lehajolt, és egy marék havat nyomott fájós szeméhez. Megvárta amíg lüktetéssé csillapodik a fájdalom, mert addig még gondolkodni sem bírt.</w:t>
      </w:r>
    </w:p>
    <w:p>
      <w:pPr>
        <w:pStyle w:val="Normal"/>
        <w:widowControl/>
        <w:shd w:fill="FFFFFF" w:val="clear"/>
        <w:ind w:left="284" w:firstLine="284"/>
        <w:jc w:val="both"/>
        <w:rPr/>
      </w:pPr>
      <w:r>
        <w:rPr>
          <w:rFonts w:cs="Verdana" w:ascii="Verdana" w:hAnsi="Verdana"/>
          <w:b/>
          <w:color w:val="000000"/>
          <w:sz w:val="22"/>
          <w:szCs w:val="22"/>
        </w:rPr>
        <w:t>Ép szemével körülnézett, s mivel nem látott senkit, elsétált a szakadék széléig, ahol megbújt néhány hófödte fenyő között. Nekilátott, hogy átgondolja helyzetét.</w:t>
      </w:r>
    </w:p>
    <w:p>
      <w:pPr>
        <w:pStyle w:val="Normal"/>
        <w:widowControl/>
        <w:shd w:fill="FFFFFF" w:val="clear"/>
        <w:ind w:left="284" w:firstLine="284"/>
        <w:jc w:val="both"/>
        <w:rPr/>
      </w:pPr>
      <w:r>
        <w:rPr>
          <w:rFonts w:cs="Verdana" w:ascii="Verdana" w:hAnsi="Verdana"/>
          <w:b/>
          <w:color w:val="000000"/>
          <w:sz w:val="22"/>
          <w:szCs w:val="22"/>
        </w:rPr>
        <w:t>A zajok arról tanúskodtak, hogy az előadás javában folytatódik az Isténházában. Szólt a zene, időnként éljenzés és kiáltozás hangjai szűrődtek át rajta. Az ifjú kinyitotta fájós szemét. Hamarosan ismét látott vele, s amint gondosabban szétnézett, megnyugodva állapította meg, hogy senki sincs a közelében. Pillantása végigsiklott a színészek sátrain, melyek legközelebb estek a délre vezető új úthoz, majd a mögöttük álló kereskedősátrakon, és a még távolabb álló istállókon. Azután a hozzá legközelebb álló, félhenger alakú sátrat vette szemügyre. Ez volt Vlana lakóhelye. Vastag rétegben fedték a holdfényben csillogó kristályok, s messziről úgy tűnt, mintha középen, ahol a szikamorfa ága húzódott, egy nagy kristálygiliszta lesett volna zsákmányára.</w:t>
      </w:r>
    </w:p>
    <w:p>
      <w:pPr>
        <w:pStyle w:val="Normal"/>
        <w:widowControl/>
        <w:shd w:fill="FFFFFF" w:val="clear"/>
        <w:ind w:left="284" w:firstLine="284"/>
        <w:jc w:val="both"/>
        <w:rPr/>
      </w:pPr>
      <w:r>
        <w:rPr>
          <w:rFonts w:cs="Verdana" w:ascii="Verdana" w:hAnsi="Verdana"/>
          <w:b/>
          <w:color w:val="000000"/>
          <w:sz w:val="22"/>
          <w:szCs w:val="22"/>
        </w:rPr>
        <w:t>Fafhrd odacsúszkált a gyémántos, fagyott hórétegen át a bejárathoz. A csomó, amely a két bőrlapot tartotta, a sötétben bonyolultnak és idegennek tetszett. Átment a sátor végébe, meglazított két karót, és hason csúszva behatolt a sátorba. A halomra dobált jelmezek között találta magát. Lazán visszahelyezte a peckeket, felállt, megrázta magát, négy lépést tett előre, és ledőlt a fekhelyre. A letakart tűzhely még mindig sugárzott egy kevés meleget. Kis idő múlva töltött magának egy kevés pálinkát, és felhajtotta.</w:t>
      </w:r>
    </w:p>
    <w:p>
      <w:pPr>
        <w:pStyle w:val="Normal"/>
        <w:widowControl/>
        <w:shd w:fill="FFFFFF" w:val="clear"/>
        <w:ind w:left="284" w:firstLine="284"/>
        <w:jc w:val="both"/>
        <w:rPr/>
      </w:pPr>
      <w:r>
        <w:rPr>
          <w:rFonts w:cs="Verdana" w:ascii="Verdana" w:hAnsi="Verdana"/>
          <w:b/>
          <w:color w:val="000000"/>
          <w:sz w:val="22"/>
          <w:szCs w:val="22"/>
        </w:rPr>
        <w:t>Végre hangokat hallott, melyek egyre erősödtek. Miközben valaki csomózni kezdte a sátrat záró szíjakat, a fiú előhúzta tőrét, és felkészült rá, hogy magára rántsa az egyik nagy prémtakarót.</w:t>
      </w:r>
    </w:p>
    <w:p>
      <w:pPr>
        <w:pStyle w:val="Normal"/>
        <w:widowControl/>
        <w:shd w:fill="FFFFFF" w:val="clear"/>
        <w:ind w:left="284" w:firstLine="284"/>
        <w:jc w:val="both"/>
        <w:rPr/>
      </w:pPr>
      <w:r>
        <w:rPr>
          <w:rFonts w:cs="Verdana" w:ascii="Verdana" w:hAnsi="Verdana"/>
          <w:b/>
          <w:color w:val="000000"/>
          <w:sz w:val="22"/>
          <w:szCs w:val="22"/>
        </w:rPr>
        <w:t>- Nem, nem, nem... - hallotta Vlana gúnyos, nevető hangját. A nő behátrált a sátorba, és egyik kezével rögtön összehúzta a két bőrlapot, míg a másikkal gyorsan megerősítette a szíjakat.</w:t>
      </w:r>
    </w:p>
    <w:p>
      <w:pPr>
        <w:pStyle w:val="Normal"/>
        <w:widowControl/>
        <w:shd w:fill="FFFFFF" w:val="clear"/>
        <w:ind w:left="284" w:firstLine="284"/>
        <w:jc w:val="both"/>
        <w:rPr/>
      </w:pPr>
      <w:r>
        <w:rPr>
          <w:rFonts w:cs="Verdana" w:ascii="Verdana" w:hAnsi="Verdana"/>
          <w:b/>
          <w:color w:val="000000"/>
          <w:sz w:val="22"/>
          <w:szCs w:val="22"/>
        </w:rPr>
        <w:t>Amikor válla felett hátranézett, egy pillanatig meglepetés tükröződött az arcán, de ez nyomban elmúlt, és barátságos vigyor jelent meg rajta, ami komikus ráncokat rajzolt az orrára. Elfordult, gondosan összefűzte a bejáratot, azután erős csomót kötött a kötelekre. Miután ezt befejezte, odament Fafhrd-hoz és letérdelt mellé úgy, hogy hátát közben egyenesen tartotta. Ahogy elnézte a fekvő férfit, a vigyor eltűnt arcáról és komoly, titokzatos, elgondolkodó kifejezés lépett a helyére. Fafhrd megpróbált hasonló módon visszanézni rá.</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lány a csuklyás Mingol jelmezt viselte.</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Szóval meggondoltad magad a jutalom ügyében - mondta csendesen, mint aki tényt állapít meg. - Miből gondolod, hogy én nem gondoltam meg magamat azóta?</w:t>
      </w:r>
    </w:p>
    <w:p>
      <w:pPr>
        <w:pStyle w:val="Normal"/>
        <w:widowControl/>
        <w:shd w:fill="FFFFFF" w:val="clear"/>
        <w:ind w:left="284" w:firstLine="283"/>
        <w:jc w:val="both"/>
        <w:rPr/>
      </w:pPr>
      <w:r>
        <w:rPr>
          <w:rFonts w:cs="Verdana" w:ascii="Verdana" w:hAnsi="Verdana"/>
          <w:b/>
          <w:color w:val="000000"/>
          <w:sz w:val="22"/>
          <w:szCs w:val="22"/>
        </w:rPr>
        <w:t>Fafhrd az első mondatra fejrázással válaszolt, majd rövid szünet után mégis megszólal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Közben azonban rájöttem, hogy kívánlak téged.</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Észrevettem, hogy az, izé... galériáról nézed az előadást. Majdnem elrontottad az egészet, már úgy értem, a műsort. Ki volt az a lány melletted? Vagy inkább fiú volt? Nem vagyok benne biztos...</w:t>
      </w:r>
    </w:p>
    <w:p>
      <w:pPr>
        <w:pStyle w:val="Normal"/>
        <w:widowControl/>
        <w:shd w:fill="FFFFFF" w:val="clear"/>
        <w:ind w:left="284" w:firstLine="283"/>
        <w:jc w:val="both"/>
        <w:rPr/>
      </w:pPr>
      <w:r>
        <w:rPr>
          <w:rFonts w:cs="Verdana" w:ascii="Verdana" w:hAnsi="Verdana"/>
          <w:b/>
          <w:color w:val="000000"/>
          <w:sz w:val="22"/>
          <w:szCs w:val="22"/>
        </w:rPr>
        <w:t>Fafhrd nem felelt a kérdésekre. Ehelyett azt mondta:</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Szeretnék kérdezni tőled egy pár dolgot a színészetről, amiben nagyon ügyes vagy, meg a... a magányos játékról.</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xml:space="preserve">- Pantomimnek hívják. </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Igen, arról. És szeretnék veled beszélgetni a civilizációról.</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Ja, tényleg. Ma reggel megkérdezted, hány nyelven beszélek. - Vlana elnézett a fiú feje felett, a sátorlapot bámulta. Látszott, hogy ő is gondolkodó típus, akárcsak Fafhrd. Kivette a kezéből a pálinkáspoharat, megitta, ami az alján volt, és visszaadta.</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Nos jó - biccentett végül, és anélkül, hogy változtatott volna az arckifejezésén, ránézett Fafhrdra. - Megkapod amit akarsz, fiacskám, de most még nincs itt az ideje. Most pihennem kell, erőt gyűjtenem. Menj el, és gyere vissza, amikor a Shadah-csillag lenyugszik. Ha aludnék, ébressz fel.</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Az éppen egy órával napkelte előtt megy le - mondta Fafhrd. - Teljesen összefagyok, ha a hóban kell várnom.</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Ne ott várj - mondta gyorsan a lány. - Nem szeretném, ha megfagynál. Menj valahová, ahol meleg van. Ha nem akarsz elaludni, gondolj rám. Ne igyál túl sok bort. Na, és most menj!</w:t>
      </w:r>
    </w:p>
    <w:p>
      <w:pPr>
        <w:pStyle w:val="Normal"/>
        <w:widowControl/>
        <w:shd w:fill="FFFFFF" w:val="clear"/>
        <w:ind w:left="284" w:firstLine="284"/>
        <w:jc w:val="both"/>
        <w:rPr/>
      </w:pPr>
      <w:r>
        <w:rPr>
          <w:rFonts w:cs="Verdana" w:ascii="Verdana" w:hAnsi="Verdana"/>
          <w:b/>
          <w:color w:val="000000"/>
          <w:sz w:val="22"/>
          <w:szCs w:val="22"/>
        </w:rPr>
        <w:t>Fafhrd felemelkedett, és megpróbálta átölelni. Vlana elhúzódott, és azt mondta:</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w:t>
        <w:tab/>
        <w:t xml:space="preserve">Később, később mindent lehet... </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Amikor a fiú elindult a sátor bejárata felé, a nő a fejét rázta.</w:t>
      </w:r>
    </w:p>
    <w:p>
      <w:pPr>
        <w:pStyle w:val="Normal"/>
        <w:widowControl/>
        <w:shd w:fill="FFFFFF" w:val="clear"/>
        <w:tabs>
          <w:tab w:val="clear" w:pos="720"/>
          <w:tab w:val="left" w:pos="442" w:leader="none"/>
        </w:tabs>
        <w:ind w:left="284" w:firstLine="284"/>
        <w:jc w:val="both"/>
        <w:rPr>
          <w:rFonts w:ascii="Verdana" w:hAnsi="Verdana" w:cs="Verdana"/>
          <w:b/>
          <w:b/>
          <w:color w:val="000000"/>
          <w:sz w:val="22"/>
          <w:szCs w:val="22"/>
        </w:rPr>
      </w:pPr>
      <w:r>
        <w:rPr>
          <w:rFonts w:cs="Verdana" w:ascii="Verdana" w:hAnsi="Verdana"/>
          <w:b/>
          <w:color w:val="000000"/>
          <w:sz w:val="22"/>
          <w:szCs w:val="22"/>
        </w:rPr>
        <w:t>-</w:t>
        <w:tab/>
        <w:t>Nem, ne arra. Meglátnak. Ahogy jöttél...</w:t>
      </w:r>
    </w:p>
    <w:p>
      <w:pPr>
        <w:pStyle w:val="Normal"/>
        <w:widowControl/>
        <w:shd w:fill="FFFFFF" w:val="clear"/>
        <w:tabs>
          <w:tab w:val="clear" w:pos="720"/>
          <w:tab w:val="left" w:pos="442" w:leader="none"/>
        </w:tabs>
        <w:ind w:left="284" w:firstLine="284"/>
        <w:jc w:val="both"/>
        <w:rPr>
          <w:rFonts w:ascii="Verdana" w:hAnsi="Verdana" w:cs="Verdana"/>
          <w:b/>
          <w:b/>
          <w:color w:val="000000"/>
          <w:sz w:val="22"/>
          <w:szCs w:val="22"/>
        </w:rPr>
      </w:pPr>
      <w:r>
        <w:rPr>
          <w:rFonts w:cs="Verdana" w:ascii="Verdana" w:hAnsi="Verdana"/>
          <w:b/>
          <w:color w:val="000000"/>
          <w:sz w:val="22"/>
          <w:szCs w:val="22"/>
        </w:rPr>
        <w:t>Fafhrd megfordult, és amikor ismét Vlana mellé ért, valami keménynek ütközött a feje. A sátor közepénél a ponyva teljesen besüppedt, a tartókarikák begörbültek a súly alatt.</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Egy pillanatra lehajolt, készen arra, hogy elugorjék és Vlanát is magával rántsa, azután módszeresen elkezdte belülről verni és rázni a ponyvát, ahol süppedt. Csilingelő robaj hallatszott, ahogy a sátor tetején összegyűlt súlyos jégkristály tömegek összetörtek és lehulltak. Ami az előbb jéggilisztára emlékeztette, már valószínűleg jégkigyóvá fejlődhetett, ám most ízzé-porrá tör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A hóasszonyok nem szeretnek téged. Azt hiszem, anyám sem a barátod - jegyezte meg munkája közben az ifjú.</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Azt hiszik, hogy jégkristályokkal megrémíthetnek? - kérdezte Vlana megvető hangon. - Láttam én már olyan keleti tűzvarázslót, amihez képest az ő gyenge kis boszorkányságaik...</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Most azonban az ő területükön vagy, az őáltaluk ismert elemnek kiszolgáltatva, ami sokkal kegyetlenebb és ravaszabb a tűznél - szakította félbe Fafhrd, miközben az utolsó kristályt is eltávolította, s így a tartóabroncsok ismét kiegyenesedhettek, kifeszítve a bőrt. - Ne becsüld alá a hatalmuka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Köszönöm, hogy megmentetted a sátramat az összeomlástól. De most menj, és ha lehet, gyorsan.</w:t>
      </w:r>
    </w:p>
    <w:p>
      <w:pPr>
        <w:pStyle w:val="Normal"/>
        <w:widowControl/>
        <w:shd w:fill="FFFFFF" w:val="clear"/>
        <w:ind w:left="284" w:firstLine="284"/>
        <w:jc w:val="both"/>
        <w:rPr/>
      </w:pPr>
      <w:r>
        <w:rPr>
          <w:rFonts w:cs="Verdana" w:ascii="Verdana" w:hAnsi="Verdana"/>
          <w:b/>
          <w:color w:val="000000"/>
          <w:sz w:val="22"/>
          <w:szCs w:val="22"/>
        </w:rPr>
        <w:t>Úgy beszélt, mintha hétköznapi dolgokról esne szó, de nagy szemei arról árulkodtak, hogy mélyen gondolataiba merül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ielőtt Fafhrd átkúszott a hátsó fal alatt, még visszanézett. Vlana ismét a falat bámulta, kezében az üres pohárral, amit az imént átadott neki a fiú. Amikor észrevette Fafhrd pillantását, elmosolyodott, csókot lehelt a tenyerébe, és felé fújta.</w:t>
      </w:r>
    </w:p>
    <w:p>
      <w:pPr>
        <w:pStyle w:val="Normal"/>
        <w:widowControl/>
        <w:shd w:fill="FFFFFF" w:val="clear"/>
        <w:ind w:left="284" w:firstLine="284"/>
        <w:jc w:val="both"/>
        <w:rPr/>
      </w:pPr>
      <w:r>
        <w:rPr>
          <w:rFonts w:cs="Verdana" w:ascii="Verdana" w:hAnsi="Verdana"/>
          <w:b/>
          <w:color w:val="000000"/>
          <w:sz w:val="22"/>
          <w:szCs w:val="22"/>
        </w:rPr>
        <w:t>Odakint metszővé vált a hideg. Fafhrd ennek ellenére elsétált a fenyők közé, összehúzta magán a kabátot, fejére húzta a csuklyát, alaposan begombolkozott és úgy ült le, hogy szemmel tarthassa Vlana sátrát. Amikor a hideg kezdte átjárni a testét, Vlanára gondol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Hirtelen felpattant, leguggolt, és meglazította tokjában a tőrét.</w:t>
      </w:r>
    </w:p>
    <w:p>
      <w:pPr>
        <w:pStyle w:val="Normal"/>
        <w:widowControl/>
        <w:shd w:fill="FFFFFF" w:val="clear"/>
        <w:ind w:left="284" w:firstLine="284"/>
        <w:jc w:val="both"/>
        <w:rPr/>
      </w:pPr>
      <w:r>
        <w:rPr>
          <w:rFonts w:cs="Verdana" w:ascii="Verdana" w:hAnsi="Verdana"/>
          <w:b/>
          <w:color w:val="000000"/>
          <w:sz w:val="22"/>
          <w:szCs w:val="22"/>
        </w:rPr>
        <w:t>Egy alak közeledett Vlana sátrához, meg-meglapulva az árnyékban. Úgy tűnt, mintha fekete ruhát viseln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hangtalanul utánalopózo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mozdulatlan levegőn át halk nesz érkezett, mintha valaki bőrt kapargálna a körmeivel.</w:t>
      </w:r>
    </w:p>
    <w:p>
      <w:pPr>
        <w:pStyle w:val="Normal"/>
        <w:widowControl/>
        <w:shd w:fill="FFFFFF" w:val="clear"/>
        <w:ind w:left="284" w:firstLine="284"/>
        <w:jc w:val="both"/>
        <w:rPr/>
      </w:pPr>
      <w:r>
        <w:rPr>
          <w:rFonts w:cs="Verdana" w:ascii="Verdana" w:hAnsi="Verdana"/>
          <w:b/>
          <w:color w:val="000000"/>
          <w:sz w:val="22"/>
          <w:szCs w:val="22"/>
        </w:rPr>
        <w:t>Tompa fény szűrődött ki az éjszakába, ahogy kinyílt a sátor bejárata, és egy pillanatra megvilágította Vellix, a Kalandor vonásait. Belépte után hallani lehetett, amint valaki összehúzza a szíjakat.</w:t>
      </w:r>
    </w:p>
    <w:p>
      <w:pPr>
        <w:pStyle w:val="Normal"/>
        <w:widowControl/>
        <w:shd w:fill="FFFFFF" w:val="clear"/>
        <w:ind w:left="284" w:firstLine="284"/>
        <w:jc w:val="both"/>
        <w:rPr/>
      </w:pPr>
      <w:r>
        <w:rPr>
          <w:rFonts w:cs="Verdana" w:ascii="Verdana" w:hAnsi="Verdana"/>
          <w:b/>
          <w:color w:val="000000"/>
          <w:sz w:val="22"/>
          <w:szCs w:val="22"/>
        </w:rPr>
        <w:t>Fafhrd vagy húsz lépésnyire a sátortól megállt, és legalább kéttucat lélegzetvételnyi ideig nem mozdult. Azután óvatosan elhaladt a sátor mellett, tartva a távolságot.</w:t>
      </w:r>
    </w:p>
    <w:p>
      <w:pPr>
        <w:pStyle w:val="Normal"/>
        <w:widowControl/>
        <w:shd w:fill="FFFFFF" w:val="clear"/>
        <w:ind w:left="284" w:firstLine="284"/>
        <w:jc w:val="both"/>
        <w:rPr/>
      </w:pPr>
      <w:r>
        <w:rPr>
          <w:rFonts w:cs="Verdana" w:ascii="Verdana" w:hAnsi="Verdana"/>
          <w:b/>
          <w:color w:val="000000"/>
          <w:sz w:val="22"/>
          <w:szCs w:val="22"/>
        </w:rPr>
        <w:t xml:space="preserve">Essedinex magas, gúla alakú sátrának bejáratánál is fény szűrődött ki. A túlsó oldalon álló istállóból egy ló nyerítése hallatszott. </w:t>
      </w:r>
    </w:p>
    <w:p>
      <w:pPr>
        <w:pStyle w:val="Normal"/>
        <w:widowControl/>
        <w:shd w:fill="FFFFFF" w:val="clear"/>
        <w:ind w:left="284" w:firstLine="284"/>
        <w:jc w:val="both"/>
        <w:rPr/>
      </w:pPr>
      <w:r>
        <w:rPr>
          <w:rFonts w:cs="Verdana" w:ascii="Verdana" w:hAnsi="Verdana"/>
          <w:b/>
          <w:color w:val="000000"/>
          <w:sz w:val="22"/>
          <w:szCs w:val="22"/>
        </w:rPr>
        <w:t>Az ifjú lekuporodott egy késhajításnyira Essedinex lakhelyének bejáratától, és felsőtestét ide-oda ingatva megpróbált belesni a hasadékon. A sátor túlsó falánál egy asztalt látott a ponyvához támasztva, rajta rengeteg pohár és köcsög. Az asztal egyik oldalán Essedinex ült, a másikon Hringorl.</w:t>
      </w:r>
    </w:p>
    <w:p>
      <w:pPr>
        <w:pStyle w:val="Normal"/>
        <w:widowControl/>
        <w:shd w:fill="FFFFFF" w:val="clear"/>
        <w:ind w:left="284" w:firstLine="284"/>
        <w:jc w:val="both"/>
        <w:rPr/>
      </w:pPr>
      <w:r>
        <w:rPr>
          <w:rFonts w:cs="Verdana" w:ascii="Verdana" w:hAnsi="Verdana"/>
          <w:b/>
          <w:color w:val="000000"/>
          <w:sz w:val="22"/>
          <w:szCs w:val="22"/>
        </w:rPr>
        <w:t>Fafhrd megkerülte a sátrat, miközben figyelt, hogy Hor, Harrax, avagy Hrey nem tűnnek-e fel a láthatáron. Ott közelítette meg a ponyvát, ahol a két férfi sziluettje kirajzolódott rajta. Hátravetette csuklyáját, füle mögé simította haját, és odahajolt a bőrr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Három rúd arany, nem több - mondta Hringorl mogorván. A bőrsátor letompította a hangjá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Öt - jelentette ki Essedinex, majd hallatszott, amint gurgulázva kiüríti pohará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ézd öregfiú - szólt Hringorl durva, fenyegető hangon. - Nincs is rád szükségem. Elrablom a lányt, te meg nem kapsz semmi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a, ez viszont nem fog menni, Hringorl mester - mondta Essedinex vidáman. - Akkor aztán a színház nem jöhet többé a Hidegsarokra, és az nem fog tetszeni a törzsnek. Meg én sem hozok több lányt neked.</w:t>
      </w:r>
    </w:p>
    <w:p>
      <w:pPr>
        <w:pStyle w:val="Normal"/>
        <w:widowControl/>
        <w:shd w:fill="FFFFFF" w:val="clear"/>
        <w:tabs>
          <w:tab w:val="clear" w:pos="720"/>
          <w:tab w:val="left" w:pos="451" w:leader="none"/>
        </w:tabs>
        <w:ind w:left="284" w:firstLine="283"/>
        <w:jc w:val="both"/>
        <w:rPr>
          <w:rFonts w:ascii="Verdana" w:hAnsi="Verdana" w:cs="Verdana"/>
          <w:b/>
          <w:b/>
          <w:color w:val="000000"/>
          <w:sz w:val="22"/>
          <w:szCs w:val="22"/>
        </w:rPr>
      </w:pPr>
      <w:r>
        <w:rPr>
          <w:rFonts w:cs="Verdana" w:ascii="Verdana" w:hAnsi="Verdana"/>
          <w:b/>
          <w:color w:val="000000"/>
          <w:sz w:val="22"/>
          <w:szCs w:val="22"/>
        </w:rPr>
        <w:t>- Na és? - válaszolt a másik, mintha mindegy lenne, de Fafhrd megérezte a hangsúlyából, hogy blöfföl, bár beszéd közben a férfi vedelte a bor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Megvan a hajóm, ha akarom, most rögtön elvágom a torkodat, és még ma éjszaka elviszem a lány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Csak vigyed - mondta Essedinex, továbbra is jókedvűen. - Csak még ezt engedd meginnom.</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Na rendben, vén uzsorás, legyen négy rúd.</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 xml:space="preserve">- </w:t>
      </w:r>
      <w:r>
        <w:rPr>
          <w:rFonts w:cs="Verdana" w:ascii="Verdana" w:hAnsi="Verdana"/>
          <w:b/>
          <w:bCs/>
          <w:color w:val="000000"/>
          <w:sz w:val="22"/>
          <w:szCs w:val="22"/>
        </w:rPr>
        <w:t>Ö</w:t>
      </w:r>
      <w:r>
        <w:rPr>
          <w:rFonts w:cs="Arial" w:ascii="Verdana" w:hAnsi="Verdana"/>
          <w:b/>
          <w:bCs/>
          <w:color w:val="000000"/>
          <w:sz w:val="22"/>
          <w:szCs w:val="22"/>
        </w:rPr>
        <w:t>t.</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Hringorl veszettül káromkodott.</w:t>
      </w:r>
    </w:p>
    <w:p>
      <w:pPr>
        <w:pStyle w:val="Normal"/>
        <w:widowControl/>
        <w:shd w:fill="FFFFFF" w:val="clear"/>
        <w:tabs>
          <w:tab w:val="clear" w:pos="720"/>
          <w:tab w:val="left" w:pos="451" w:leader="none"/>
        </w:tabs>
        <w:ind w:left="284" w:firstLine="283"/>
        <w:jc w:val="both"/>
        <w:rPr>
          <w:rFonts w:ascii="Verdana" w:hAnsi="Verdana" w:cs="Verdana"/>
          <w:b/>
          <w:b/>
          <w:color w:val="000000"/>
          <w:sz w:val="22"/>
          <w:szCs w:val="22"/>
        </w:rPr>
      </w:pPr>
      <w:r>
        <w:rPr>
          <w:rFonts w:cs="Verdana" w:ascii="Verdana" w:hAnsi="Verdana"/>
          <w:b/>
          <w:color w:val="000000"/>
          <w:sz w:val="22"/>
          <w:szCs w:val="22"/>
        </w:rPr>
        <w:t>- A lány ráadásul még öreg is - próbálkozot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Úgy van, és tapasztalt az örömszerzésben. Azt meséltem már, hogy egyszer beállt oltárszolgának az Azorkah Varázslókhoz? Ki akarta képeztetni magát, hogy a Királyok Királyának ágyasa lehessen, és kém a horborixeni udvarnál. Amikor aztán megszerezte az erotikus tudást, amire vágyott, ügyesen kicsúszott a félelmetes mágusok kezei közül.</w:t>
      </w:r>
    </w:p>
    <w:p>
      <w:pPr>
        <w:pStyle w:val="Normal"/>
        <w:widowControl/>
        <w:shd w:fill="FFFFFF" w:val="clear"/>
        <w:ind w:left="284" w:firstLine="283"/>
        <w:jc w:val="both"/>
        <w:rPr/>
      </w:pPr>
      <w:r>
        <w:rPr>
          <w:rFonts w:cs="Verdana" w:ascii="Verdana" w:hAnsi="Verdana"/>
          <w:b/>
          <w:color w:val="000000"/>
          <w:sz w:val="22"/>
          <w:szCs w:val="22"/>
        </w:rPr>
        <w:t>Hringorl erőltetett könnyedséggel nevetet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Miért fizessek akár egy ezüstrudat is a lányért, ha előttem már tucatnyian birtokolták? Mindenki játékszere...</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Százak, nem tucatnyian - helyesbített Essedinex. - Az ember csak tapasztalattal tehet szert jártasságra, mint azt te is jól tudod. Minél tapasztaltabb valaki, annál jobban érti a mesterségét. De ez a lány soha nem volt játékszer. Ő az oktató, a megvilágosító. Ő játszik a férfival, hogy az elérje a gyönyört, és ha akarja, az a férfi a világ urának fogja érezni magát, sőt, ki tudja, talán ténylegesen nagy emberré teheti. Mi lenne lehetetlen egy olyan lánynak, aki ismeri az Istenek és a legfőbb démonok gyönyörének útjait? És ha hiszed, ha nem, a maga módján mindig megőrizte a szüzességét. Férfi még nem lett úrrá rajta.</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Na majd én segítek ezen! - kiáltott fel Hringorl röhögve. Újabb nyeldeklés hallatszott, azután halkabban folytatta. - Nos, jó, megkapod az öt rudat, vén uzsorás. Holnap este, a műsor után leszállítod nekem az árut. Az aranyat csak akkor adom oda, amikor kezemben a lány.</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Három órával az előadás vége után, mikorra a lányt elaltattuk, és minden lecsendesedett. Nincs arra szükség, hogy ilyen hamar felébresszük törzstársaid irigységé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Legyen két óra, rendben? És most beszéljünk arról, mi lesz jövőre. Fekete lányt akarok, egy telivér Kleshitát. És öt rúd aranyat többet nem kapsz tőlem. Nem boszorkányos csodákat akarok, csak fiatalságot és szépsége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Hidd el, soha többé nem fogsz másik nőre vágyni, ha megismerted, és - kívánom, hogy sikerüljön - meghódítottad Vlanát. Na persze, ha feltesszük... - Essedinex hosszabb beszédbe kezdett.</w:t>
      </w:r>
    </w:p>
    <w:p>
      <w:pPr>
        <w:pStyle w:val="Normal"/>
        <w:widowControl/>
        <w:shd w:fill="FFFFFF" w:val="clear"/>
        <w:ind w:left="284" w:firstLine="284"/>
        <w:jc w:val="both"/>
        <w:rPr/>
      </w:pPr>
      <w:r>
        <w:rPr>
          <w:rFonts w:cs="Verdana" w:ascii="Verdana" w:hAnsi="Verdana"/>
          <w:b/>
          <w:color w:val="000000"/>
          <w:sz w:val="22"/>
          <w:szCs w:val="22"/>
        </w:rPr>
        <w:t>Fafhrd hátratántorodott vagy hat lábnyira, és megállt szétterpesztett lábakkal. Szédült, úgy érezte magát, mint aki berúgott. Már előbb kitalálta, hogy Vlanáról beszélgetnek, de az, hogy elhangzott a lány neve, mégis nagyobb hatással volt rá, mint várta.</w:t>
      </w:r>
    </w:p>
    <w:p>
      <w:pPr>
        <w:pStyle w:val="Normal"/>
        <w:widowControl/>
        <w:shd w:fill="FFFFFF" w:val="clear"/>
        <w:ind w:left="284" w:firstLine="284"/>
        <w:jc w:val="both"/>
        <w:rPr/>
      </w:pPr>
      <w:r>
        <w:rPr>
          <w:rFonts w:cs="Verdana" w:ascii="Verdana" w:hAnsi="Verdana"/>
          <w:b/>
          <w:color w:val="000000"/>
          <w:sz w:val="22"/>
          <w:szCs w:val="22"/>
        </w:rPr>
        <w:t>A kétféle felismerés olyasféle érzéseket ébresztett benne, melyeket nem ismert azelőtt. Szétáradt benne az eszeveszett düh, ugyanakkor mégis késztetést érzett, hogy hangosan felnevessen. Hosszú kardra vágyott, amivel széthasíthatná az ég köntösét, hogy aláhulljanak a paradicsomban alvók. Legszívesebben megkereste volna a színház összes rakétáját, hogy egyenként beleeressze őket Essedinex sátrába. Szerette volna feldönteni az Istenházát összes fenyőivel együtt, s átvonszolni a színészek sátrain. Szerette volna...</w:t>
      </w:r>
    </w:p>
    <w:p>
      <w:pPr>
        <w:pStyle w:val="Normal"/>
        <w:widowControl/>
        <w:shd w:fill="FFFFFF" w:val="clear"/>
        <w:ind w:left="284" w:firstLine="284"/>
        <w:jc w:val="both"/>
        <w:rPr/>
      </w:pPr>
      <w:r>
        <w:rPr>
          <w:rFonts w:cs="Verdana" w:ascii="Verdana" w:hAnsi="Verdana"/>
          <w:b/>
          <w:color w:val="000000"/>
          <w:sz w:val="22"/>
          <w:szCs w:val="22"/>
        </w:rPr>
        <w:t>Megfordult, és elsietett az istállósátor irányába. Az istállószolga mély álomba merülten horkolt Essedinex könnyű szánja mellett a földön, mellette üres korsó hevert. Fafhrd ördögi mosollyal állapította meg, hogy legkedvesebb lova éppen Hringorl tulajdona. Keresett egy kötőféket és egy guriga könnyű, erős kötelet. Azután csitítgatva kivezette a választott állatot - egy fehér kancát - a szabadba. Az istállószolga csak még hangosabban hortyogott.</w:t>
      </w:r>
    </w:p>
    <w:p>
      <w:pPr>
        <w:pStyle w:val="Normal"/>
        <w:widowControl/>
        <w:shd w:fill="FFFFFF" w:val="clear"/>
        <w:ind w:left="284" w:firstLine="284"/>
        <w:jc w:val="both"/>
        <w:rPr/>
      </w:pPr>
      <w:r>
        <w:rPr>
          <w:rFonts w:cs="Verdana" w:ascii="Verdana" w:hAnsi="Verdana"/>
          <w:b/>
          <w:color w:val="000000"/>
          <w:sz w:val="22"/>
          <w:szCs w:val="22"/>
        </w:rPr>
        <w:t>A fiú a szánra pillantott, és hirtelen belebújt a kockáztatás ördöge. Megoldotta a két ülés mögötti raktérre feszített ponyva köteleit. Alatta többek között megtalálta a színházi rakéták megmaradt darabjait is. Kiválasztotta a három legnagyobbat, melyek merev kőrisfa végükkel együtt olyan hosszúak voltak, mint egy-egy síbot, azután ráérősen rögzítette a ponyvát. Még mindig érezte magában a pusztítás iránti vágyat, de bizonyos mértékig uralkodott rajta.</w:t>
      </w:r>
    </w:p>
    <w:p>
      <w:pPr>
        <w:pStyle w:val="Normal"/>
        <w:widowControl/>
        <w:shd w:fill="FFFFFF" w:val="clear"/>
        <w:ind w:left="284" w:firstLine="284"/>
        <w:jc w:val="both"/>
        <w:rPr/>
      </w:pPr>
      <w:r>
        <w:rPr>
          <w:rFonts w:cs="Verdana" w:ascii="Verdana" w:hAnsi="Verdana"/>
          <w:b/>
          <w:color w:val="000000"/>
          <w:sz w:val="22"/>
          <w:szCs w:val="22"/>
        </w:rPr>
        <w:t>Kissé távolabb felrakta a kötőféket a kancára, és hozzáerősítette a kötél egyik végét. A másikból lazán hurkolt lasszókarikát formált. Miután befejezte, felcsavarta a maradék kötelet, bal hóna alá csapta a rakétákat, felkapott a lóra, és odaléptetett Essedinex sátrához. Még mindig látszott az asztal és a két férfi árnya a sátorlapon.</w:t>
      </w:r>
    </w:p>
    <w:p>
      <w:pPr>
        <w:pStyle w:val="Normal"/>
        <w:widowControl/>
        <w:shd w:fill="FFFFFF" w:val="clear"/>
        <w:ind w:left="284" w:firstLine="284"/>
        <w:jc w:val="both"/>
        <w:rPr/>
      </w:pPr>
      <w:r>
        <w:rPr>
          <w:rFonts w:cs="Verdana" w:ascii="Verdana" w:hAnsi="Verdana"/>
          <w:b/>
          <w:color w:val="000000"/>
          <w:sz w:val="22"/>
          <w:szCs w:val="22"/>
        </w:rPr>
        <w:t>Megpörgette feje felett a lasszót, és a sátor teteje felé hajította. Szinte hangtalanul esett a középső tartórúd csúcsára, mivel még idejében hátrarántotta, hogy megszoruljon, és ne csapódjon oda a bőr laphoz. A kötél most feszesen állt. A fiú visszafojtotta izgalmát, és a holdfényes havon át az erdő felé irányította a lovat, miközben engedte lecsavarodni a kötelet. Amikor már csak négy karika maradt, ügetésre bírta hátasát. Átkarolta az állat nyakát, és lábaival erősen szorította az oldalát. A kötél megfeszült, a ló felágaskodott. Megelégedett borzongás járta át, ahogy hallotta a reccsenést maga mögött. Diadalittasan felnevetett.</w:t>
      </w:r>
    </w:p>
    <w:p>
      <w:pPr>
        <w:sectPr>
          <w:type w:val="nextPage"/>
          <w:pgSz w:w="8391" w:h="11906"/>
          <w:pgMar w:left="284" w:right="567" w:gutter="0" w:header="0" w:top="567" w:footer="0" w:bottom="680"/>
          <w:pgNumType w:fmt="decimal"/>
          <w:formProt w:val="false"/>
          <w:textDirection w:val="lrTb"/>
          <w:docGrid w:type="default" w:linePitch="360" w:charSpace="0"/>
        </w:sectPr>
        <w:pStyle w:val="Normal"/>
        <w:widowControl/>
        <w:shd w:fill="FFFFFF" w:val="clear"/>
        <w:ind w:left="284" w:firstLine="284"/>
        <w:jc w:val="both"/>
        <w:rPr/>
      </w:pPr>
      <w:r>
        <w:rPr>
          <w:rFonts w:cs="Verdana" w:ascii="Verdana" w:hAnsi="Verdana"/>
          <w:b/>
          <w:color w:val="000000"/>
          <w:sz w:val="22"/>
          <w:szCs w:val="22"/>
        </w:rPr>
        <w:t>A kanca nekifeszült a kötélnek. Fafhrd hátrapillantott, és látta, hogy a havon vonszolják a sátrat. Tűz lobbant, meglepett, haragos kiáltások hangzottak. Az ifjú nevetett.</w:t>
      </w:r>
    </w:p>
    <w:p>
      <w:pPr>
        <w:pStyle w:val="Normal"/>
        <w:widowControl/>
        <w:shd w:fill="FFFFFF" w:val="clear"/>
        <w:ind w:left="284" w:firstLine="284"/>
        <w:jc w:val="both"/>
        <w:rPr/>
      </w:pPr>
      <w:r>
        <w:rPr>
          <w:rFonts w:cs="Verdana" w:ascii="Verdana" w:hAnsi="Verdana"/>
          <w:b/>
          <w:color w:val="000000"/>
          <w:sz w:val="22"/>
          <w:szCs w:val="22"/>
        </w:rPr>
        <w:t>Az erdő széléhez érve előhúzta tőrét, és elvágta a kötelet. Leszállt a lóról, a kanca füléhez hajolva megdicsérte az állatot, azután tenyerével rácsapott a tomporára, visszaküldve az istállóba. Megfordult a fejében, hogy odapörköl a rakétákkal a sátor helyére, de azután úgy döntött, hogy ez elvenné a tréfa élét. A rakétákat tehát a hóna alá csapta, és elindult befelé az erdőbe. Miután eltakarták a fák, hazafelé indult. Könnyen lépdelt, hogy ne hagyjon mély nyomokat, és egy frissen tört lombos ággal söprögette maga mögött a havat. Ha csak tehette, kövekre lépett.</w:t>
      </w:r>
    </w:p>
    <w:p>
      <w:pPr>
        <w:pStyle w:val="Normal"/>
        <w:widowControl/>
        <w:shd w:fill="FFFFFF" w:val="clear"/>
        <w:ind w:left="284" w:firstLine="284"/>
        <w:jc w:val="both"/>
        <w:rPr/>
      </w:pPr>
      <w:r>
        <w:rPr>
          <w:rFonts w:cs="Verdana" w:ascii="Verdana" w:hAnsi="Verdana"/>
          <w:b/>
          <w:color w:val="000000"/>
          <w:sz w:val="22"/>
          <w:szCs w:val="22"/>
        </w:rPr>
        <w:t>Gonosz jókedve mérgével együtt elpárolgott, és komor rosszkedv lépett a helyébe. Sem Vellixet, sem Vlanát nem gyűlölte, de a civilizáció most hitvány dolognak tűnt. Nem érdekelte különösképpen. Örült ugyan, hogy Hringorlt és Essedinexet kiborította sátrukból, de nem tartotta őket többre nyamvadt fabogaraknál. Úgy érezte magát, mint egy magányos kísértet, aki arra ítéltetett, hogy egyedül barangoljon a Jegespusztába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lméjében bolond ötletek kergették egymást. Arra gondolt, hogy nekivág északon az erdőnek, és addig megy, amíg új életet talál magának, vagy megfagy. Azután eszébe jutott, hogy elhozza a síléceit, és megpróbálja átugratni a tiltott hasadékot, ahol Skif az életét vesztette, majd inkább kardját kereste volna elő, hogy egyszerre szálljon szembe Hringorl valamennyi pribékjével. Megannyi hasonló, önpusztító tervet vetett fel és el.</w:t>
      </w:r>
    </w:p>
    <w:p>
      <w:pPr>
        <w:pStyle w:val="Normal"/>
        <w:widowControl/>
        <w:shd w:fill="FFFFFF" w:val="clear"/>
        <w:ind w:left="284" w:firstLine="284"/>
        <w:jc w:val="both"/>
        <w:rPr/>
      </w:pPr>
      <w:r>
        <w:rPr>
          <w:rFonts w:cs="Verdana" w:ascii="Verdana" w:hAnsi="Verdana"/>
          <w:b/>
          <w:color w:val="000000"/>
          <w:sz w:val="22"/>
          <w:szCs w:val="22"/>
        </w:rPr>
        <w:t>A Hóklán sátrai halovány gombákként fénylettek a szokatlanul erős holdvilágnál. Egyeseknek kúppal tornyozott henger alakjuk volt, de akadt köztük félgömb és szeszélyes krumpliforma is. Gombához hasonlítottak abban is, hogy egynek sem ért le szegélye a talajig. Vastag gerendákat fektettek le, ezekre rőzsét hordtak, majd irhákkal fedték le a sátor alapját, hogy a hő ne olvassza fel és változtassa sáros dagonyává a földet.</w:t>
      </w:r>
    </w:p>
    <w:p>
      <w:pPr>
        <w:pStyle w:val="Normal"/>
        <w:widowControl/>
        <w:shd w:fill="FFFFFF" w:val="clear"/>
        <w:ind w:left="284" w:firstLine="284"/>
        <w:jc w:val="both"/>
        <w:rPr/>
      </w:pPr>
      <w:r>
        <w:rPr>
          <w:rFonts w:cs="Verdana" w:ascii="Verdana" w:hAnsi="Verdana"/>
          <w:b/>
          <w:color w:val="000000"/>
          <w:sz w:val="22"/>
          <w:szCs w:val="22"/>
        </w:rPr>
        <w:t>Mor és Fafhrd sátrát egy hatalmas, ezüstkérgű hótölgy halott csonkja jelezte, mely óriási karmokhoz hasonlatos szilánkokban végződött ott, ahol hajdanán villám sújtotta. Ez nem csupán a sátor helyét, hanem Fafhrd apjának nyugvóhelyét is jelölte egyben, hiszen a sír felett állt a sátor. Itt állították fel esztendőről esztendőre. Néhány sátorban még égtek a tüzek, és fény pislákolt az Istenháza mögött, az Asszonyok sátrában is, de Fafhrd nem látott senkit.</w:t>
      </w:r>
    </w:p>
    <w:p>
      <w:pPr>
        <w:pStyle w:val="Normal"/>
        <w:widowControl/>
        <w:shd w:fill="FFFFFF" w:val="clear"/>
        <w:ind w:left="284" w:firstLine="284"/>
        <w:jc w:val="both"/>
        <w:rPr/>
      </w:pPr>
      <w:r>
        <w:rPr>
          <w:rFonts w:cs="Verdana" w:ascii="Verdana" w:hAnsi="Verdana"/>
          <w:b/>
          <w:color w:val="000000"/>
          <w:sz w:val="22"/>
          <w:szCs w:val="22"/>
        </w:rPr>
        <w:t>Lehangoltan dörmögött valamit, azután otthona felé vette az útját, de eszébe jutottak a rakéták, s így inkább a halott fához lépett. A törzs és a kevés megmaradt ág felülete sima volt, rég leháncsolták már.</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iú a törzstől néhány lépésnyire álldogált, és gondosan szétnézett. Amikor meggyőződött róla, hogy senki sem látja, nekifutásból felugrott a legalsó ágig, akár egy leopárd, szabad kezével megragadta, és felhúzódzkodott rá.</w:t>
      </w:r>
    </w:p>
    <w:p>
      <w:pPr>
        <w:pStyle w:val="Normal"/>
        <w:widowControl/>
        <w:shd w:fill="FFFFFF" w:val="clear"/>
        <w:ind w:left="284" w:firstLine="284"/>
        <w:jc w:val="both"/>
        <w:rPr/>
      </w:pPr>
      <w:r>
        <w:rPr>
          <w:rFonts w:cs="Verdana" w:ascii="Verdana" w:hAnsi="Verdana"/>
          <w:b/>
          <w:color w:val="000000"/>
          <w:sz w:val="22"/>
          <w:szCs w:val="22"/>
        </w:rPr>
        <w:t>Könnyedén felegyenesedett, egyetlen ujjal támasztva a fa törzsét, majd ismét körülnézett, leselkedők és kései hazatérők után kutatva. Azután ujjaival és körmeivel kifeszítette a látszólag töretlen felületű fatörzsön rejtekhelyének bejáratát, mely csaknem olyan magas, de fele olyan széles volt, mint ő maga. Kezével keresgélve a sílécek és botok között, rábukkant arra, amit keresett.</w:t>
      </w:r>
    </w:p>
    <w:p>
      <w:pPr>
        <w:pStyle w:val="Normal"/>
        <w:widowControl/>
        <w:shd w:fill="FFFFFF" w:val="clear"/>
        <w:ind w:left="284" w:firstLine="284"/>
        <w:jc w:val="both"/>
        <w:rPr/>
      </w:pPr>
      <w:r>
        <w:rPr>
          <w:rFonts w:cs="Verdana" w:ascii="Verdana" w:hAnsi="Verdana"/>
          <w:b/>
          <w:color w:val="000000"/>
          <w:sz w:val="22"/>
          <w:szCs w:val="22"/>
        </w:rPr>
        <w:t>Hosszú, keskeny csomag volt, háromszor gondosan körültekerve olajos fókabőrrel. Amikor kibontotta, félelmetesnek tűnő íj és egy csomag nyílvessző került elő. Melléjük helyezte a rakétákat, visszacsavarta a védőborítást, és visszazárta á fatörzs-kincstár különös ajtaját. Azután leugrott a hóra, melyet gondosan elsimított maga mögött.</w:t>
      </w:r>
    </w:p>
    <w:p>
      <w:pPr>
        <w:pStyle w:val="Normal"/>
        <w:widowControl/>
        <w:shd w:fill="FFFFFF" w:val="clear"/>
        <w:ind w:left="284" w:firstLine="284"/>
        <w:jc w:val="both"/>
        <w:rPr/>
      </w:pPr>
      <w:r>
        <w:rPr>
          <w:rFonts w:cs="Verdana" w:ascii="Verdana" w:hAnsi="Verdana"/>
          <w:b/>
          <w:color w:val="000000"/>
          <w:sz w:val="22"/>
          <w:szCs w:val="22"/>
        </w:rPr>
        <w:t>Amikor belépett a sátorba, megint úgy érezte magát mint egy kísértet. Megpróbált minél kevesebb zajt csapni. Az otthon illatai, a hússzag, a főzés szaga, a füstszag, a bőrök, az izzadság, a füstölőszer és Mor édeskés-kesernyés kigőzölgése akarata ellenére nyugtatóan hatottak idegeire, ami bosszantotta. Keresztülhaladt a rugalmas sátoraljzaton, és úgy ahogy volt, felöltözve végigheveredett fekhelyén. Halálos fáradtságot érzett. Mély csönd honolt. Még Mor lélegzetvételét sem hallotta.</w:t>
      </w:r>
    </w:p>
    <w:p>
      <w:pPr>
        <w:pStyle w:val="Normal"/>
        <w:widowControl/>
        <w:shd w:fill="FFFFFF" w:val="clear"/>
        <w:ind w:left="284" w:firstLine="284"/>
        <w:jc w:val="both"/>
        <w:rPr/>
      </w:pPr>
      <w:r>
        <w:rPr>
          <w:rFonts w:cs="Verdana" w:ascii="Verdana" w:hAnsi="Verdana"/>
          <w:b/>
          <w:color w:val="000000"/>
          <w:sz w:val="22"/>
          <w:szCs w:val="22"/>
        </w:rPr>
        <w:t>Apjára gondolt, ahogy utoljára látta. Kék szemeit lezárták, törött tagjait kiegyenesítették, melléfektették legjobb kardját, és ujjait rákulcsolták a markolatra. Azután arra a Nalgronra gondolt, aki a sátor alatt fekszik: testéről lerágták a húst a férgek, kardját megemésztette a rozsda, üres szemüregei, bámulják az áthatolhatatlan fekete rögöket. Emlékezett arra is, hogyan látta még életében utoljára. Egy magas, távolodó, farkasbőrkabátot viselő alak idéződött fel emlékezetében, akiről mintha lepattantak volna Mor fenyegetőzései és átkozódásai. Azután megint a csontváz erőszakos képe bukkant fel elméjében. Ez az éjszaka, úgy látszik, a kísérteteké vol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Fafhrd? - szólította anyja halkan a sátor túlsó feléről.</w:t>
      </w:r>
    </w:p>
    <w:p>
      <w:pPr>
        <w:pStyle w:val="Normal"/>
        <w:widowControl/>
        <w:shd w:fill="FFFFFF" w:val="clear"/>
        <w:ind w:left="284" w:firstLine="284"/>
        <w:jc w:val="both"/>
        <w:rPr/>
      </w:pPr>
      <w:r>
        <w:rPr>
          <w:rFonts w:cs="Verdana" w:ascii="Verdana" w:hAnsi="Verdana"/>
          <w:b/>
          <w:color w:val="000000"/>
          <w:sz w:val="22"/>
          <w:szCs w:val="22"/>
        </w:rPr>
        <w:t>A fiú teste megfeszült, és visszafojtotta lélegzetét. Amikor nem bírta tovább, tátott szájjal kezdett lélegezni, hangtalanul.</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Fafhrd? - Anyja ezúttal kissé megemelte hangját, bár szava még mindig kísértetiesen hangzott. - Hallottam, amikor bejöttél. Még nem alhatsz.</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tt hiába minden.</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Te sem aludtál, anyám?</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Az öregek keveset alszanak.</w:t>
      </w:r>
    </w:p>
    <w:p>
      <w:pPr>
        <w:pStyle w:val="Normal"/>
        <w:widowControl/>
        <w:shd w:fill="FFFFFF" w:val="clear"/>
        <w:ind w:left="284" w:firstLine="283"/>
        <w:jc w:val="both"/>
        <w:rPr/>
      </w:pPr>
      <w:r>
        <w:rPr>
          <w:rFonts w:cs="Verdana" w:ascii="Verdana" w:hAnsi="Verdana"/>
          <w:b/>
          <w:color w:val="000000"/>
          <w:sz w:val="22"/>
          <w:szCs w:val="22"/>
        </w:rPr>
        <w:t>Ez hazugság - gondolta a fiú. Mor még a Jeges Puszták kegyetlen mértékével mérve sem öreg. Ugyanakkor, mégis van benne némi igazság. Mor egyidős a törzzsel, magával a Pusztával. Olyan öreg, akár maga a Halál.</w:t>
      </w:r>
    </w:p>
    <w:p>
      <w:pPr>
        <w:pStyle w:val="Normal"/>
        <w:widowControl/>
        <w:shd w:fill="FFFFFF" w:val="clear"/>
        <w:tabs>
          <w:tab w:val="clear" w:pos="720"/>
          <w:tab w:val="left" w:pos="432" w:leader="none"/>
        </w:tabs>
        <w:ind w:left="284" w:firstLine="284"/>
        <w:jc w:val="both"/>
        <w:rPr>
          <w:rFonts w:ascii="Verdana" w:hAnsi="Verdana" w:cs="Verdana"/>
          <w:b/>
          <w:b/>
          <w:color w:val="000000"/>
          <w:sz w:val="22"/>
          <w:szCs w:val="22"/>
        </w:rPr>
      </w:pPr>
      <w:r>
        <w:rPr>
          <w:rFonts w:cs="Verdana" w:ascii="Verdana" w:hAnsi="Verdana"/>
          <w:b/>
          <w:color w:val="000000"/>
          <w:sz w:val="22"/>
          <w:szCs w:val="22"/>
        </w:rPr>
        <w:t>- Beleegyezem, hogy összeházasodj Marával - mondta Mor kimérten. Fafhrd biztosan tudta, hogy a hátán fekszik, és felfelé bámul. - Nem örülök neki, de nem ellenzem.</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Szükségem van egy erős hátra a ház körül, ha te mással sem foglalkozol, csak álmodozol. A gondolataid szétszórtak és céltalanok, mint a véletlenül magasba lőtt nyílvessző, összevissza hancúrozol, meg színésznők és más cicomás cafkák után futkosol. Arról már nem is szólok, hogy teherbe ejtetted, és Mara családja elég rangos.</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Mara beszélt veled az este? - kérdezte a fiú. Megpróbált színtelen hangon szólni, de a szavak fojtottan törtek elő torkából.</w:t>
      </w:r>
    </w:p>
    <w:p>
      <w:pPr>
        <w:pStyle w:val="Normal"/>
        <w:widowControl/>
        <w:shd w:fill="FFFFFF" w:val="clear"/>
        <w:tabs>
          <w:tab w:val="clear" w:pos="720"/>
          <w:tab w:val="left" w:pos="446" w:leader="none"/>
        </w:tabs>
        <w:ind w:left="284" w:firstLine="283"/>
        <w:jc w:val="both"/>
        <w:rPr>
          <w:rFonts w:ascii="Verdana" w:hAnsi="Verdana" w:cs="Verdana"/>
          <w:b/>
          <w:b/>
          <w:color w:val="000000"/>
          <w:sz w:val="22"/>
          <w:szCs w:val="22"/>
        </w:rPr>
      </w:pPr>
      <w:r>
        <w:rPr>
          <w:rFonts w:cs="Verdana" w:ascii="Verdana" w:hAnsi="Verdana"/>
          <w:b/>
          <w:color w:val="000000"/>
          <w:sz w:val="22"/>
          <w:szCs w:val="22"/>
        </w:rPr>
        <w:t>- Amint ez egy rendes leánynak kötelessége. Persze, már előbb meg kellett volna keresnie. És neked még korábban. De te háromszorosan örökölted apád titkolódzó hajlamát, meg a késztetést, hogy elhanyagold a családodat. No meg a hasztalan kalandvágyat. Abban viszont nem hasonlítasz rá, hogy benned a betegség még vissza</w:t>
        <w:softHyphen/>
        <w:t>taszítóbb formát öltött. Neki a jeges ormok voltak a szeretői, míg téged a civilizáció vonz, a dél dögletes rothadása, ahol nincs egészséges hideg, ami megbüntetné a bolondokat és a kicsapongókat, és vigyázna tisztességükre. De rájössz majd, hogy van egy olyan boszorkányos hideg, ami követni fog, akárhová kerülsz Newhonban. Valamikor jégtakaró fedte a forró földeket is. Ez volt a büntetés a megelőző feslett korszak bűneiért. És ahová egyszer már elért a jég, oda a boszorkányság újra eljuttathatja. Ezt meg kell értened, és el kell hinned, hogy kigyógyulj a betegségedből, különben megbűnhődsz érte, mint apád.</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Fafhrd ismét elő akart hozakodni a férjgyilkosság vádjával, melyet reggel olyan könnyedén vetett oda, de most beleszorultak a szavak; nem is a torkába, hanem az elméjébe, melynek, úgy érezte, behatoltak rejtekeibe. Mor már régen megfagyasztotta a szívét. Most úgy érezte, agyának legmélyén, legsajátabb gondolatai közt növeszti jégkristályait az anyja, s ez megakadályozza abban, hogy fia a hideg kötelesség fegyverével szálljon szembe vele, s hogy ezt a leghidegebb észérvekkel támogassa, melyek talán segíthetnének egyéniségének megőrzésében. Úgy érezte, mintha mindörökre bezárulna körülötte a jég világa, ahol a jég, az erkölcsök, és a gondolatok merevsége egyetlen hófehér monolittá fagyott össz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or mintha megérezte volna győzelmét, s örülne neki, most ugyanazon a halott, szemlélődő hangon folytatta.</w:t>
      </w:r>
    </w:p>
    <w:p>
      <w:pPr>
        <w:pStyle w:val="Normal"/>
        <w:widowControl/>
        <w:shd w:fill="FFFFFF" w:val="clear"/>
        <w:ind w:left="284" w:firstLine="284"/>
        <w:jc w:val="both"/>
        <w:rPr/>
      </w:pPr>
      <w:r>
        <w:rPr>
          <w:rFonts w:cs="Verdana" w:ascii="Verdana" w:hAnsi="Verdana"/>
          <w:b/>
          <w:color w:val="000000"/>
          <w:sz w:val="22"/>
          <w:szCs w:val="22"/>
        </w:rPr>
        <w:t>- Bizony, apád keservesen megbánta a Gran Hanack, a Fehér Agyar, és a Jégkirálynő kalandjait. Most már nemigen segíthetnek rajta. Elfelejtették. Üres szemgödrével az örökkévalóságig nézheti otthonát, melyet megvetett, és ami után most vágyakozik. Olyan közel van, és mégis elérhetetlen messzeségben. Ujjának csontjaival erőtlenül kaparja a fagyott földet, de hiába próbál megfordulni a súly alatt...</w:t>
      </w:r>
    </w:p>
    <w:p>
      <w:pPr>
        <w:pStyle w:val="Normal"/>
        <w:widowControl/>
        <w:shd w:fill="FFFFFF" w:val="clear"/>
        <w:ind w:left="284" w:firstLine="284"/>
        <w:jc w:val="both"/>
        <w:rPr/>
      </w:pPr>
      <w:r>
        <w:rPr>
          <w:rFonts w:cs="Verdana" w:ascii="Verdana" w:hAnsi="Verdana"/>
          <w:b/>
          <w:color w:val="000000"/>
          <w:sz w:val="22"/>
          <w:szCs w:val="22"/>
        </w:rPr>
        <w:t>Fafhrd kaparászást hallott, ami bizonyára csak egy, a sátorbőrt karcoló fagyott gallytól származhatott, de mégis égnek állt a haja. Egyéb testrészeit nem tudta megmozdítani, erre akkor jött rá, amikor megpróbált felemelkedni. Körülötte a sötétség mintha ólommá változott volna. Találgatta, vajon Mor babonázta-e meg, hogy ne tudjon felemelkedni apja mellől, de a súly, ami mellét nyomta, nagyobb volt, mint nyolclábnyi jeges földé.</w:t>
      </w:r>
    </w:p>
    <w:p>
      <w:pPr>
        <w:pStyle w:val="Normal"/>
        <w:widowControl/>
        <w:shd w:fill="FFFFFF" w:val="clear"/>
        <w:ind w:left="284" w:firstLine="284"/>
        <w:jc w:val="both"/>
        <w:rPr/>
      </w:pPr>
      <w:r>
        <w:rPr>
          <w:rFonts w:cs="Verdana" w:ascii="Verdana" w:hAnsi="Verdana"/>
          <w:b/>
          <w:color w:val="000000"/>
          <w:sz w:val="22"/>
          <w:szCs w:val="22"/>
        </w:rPr>
        <w:t>Az egész Hidegpuszta súlya volt ez, a gyilkos szokásoké, a tabuké, a Hóklán korlátolt és ostoba világáé, Hringorl kalózkapzsiságáé és útszéli kéjvágyáé. Még Mara vidám önelégültsége és valóságra vak ravasz okossága is ide tartozott. Mindezeket pedig Mor lénye koronázta, ahogy jégkristályos ujjaival gonosz, mágikus ábrákat ír a levegőb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kkor Vlanára gondolt.</w:t>
      </w:r>
    </w:p>
    <w:p>
      <w:pPr>
        <w:pStyle w:val="Normal"/>
        <w:widowControl/>
        <w:shd w:fill="FFFFFF" w:val="clear"/>
        <w:ind w:left="284" w:firstLine="284"/>
        <w:jc w:val="both"/>
        <w:rPr/>
      </w:pPr>
      <w:r>
        <w:rPr>
          <w:rFonts w:cs="Verdana" w:ascii="Verdana" w:hAnsi="Verdana"/>
          <w:b/>
          <w:color w:val="000000"/>
          <w:sz w:val="22"/>
          <w:szCs w:val="22"/>
        </w:rPr>
        <w:t>Lehet, hogy nem Vlana hirtelen felmerülő képe tette, talán csak egy csillag úszott át az égen, melynek sugara behatolt a kémény résén át, hogy megcsillanjon a fiú tágranyílt szemében. Meglehet, éppen kieresztette tüdejéből a levegőt, és az újabb lélegzetvétel ráébresztette, hogy izmai mégsem bénultak meg teljesen.</w:t>
      </w:r>
    </w:p>
    <w:p>
      <w:pPr>
        <w:pStyle w:val="Normal"/>
        <w:widowControl/>
        <w:shd w:fill="FFFFFF" w:val="clear"/>
        <w:ind w:left="284" w:firstLine="284"/>
        <w:jc w:val="both"/>
        <w:rPr/>
      </w:pPr>
      <w:r>
        <w:rPr>
          <w:rFonts w:cs="Verdana" w:ascii="Verdana" w:hAnsi="Verdana"/>
          <w:b/>
          <w:color w:val="000000"/>
          <w:sz w:val="22"/>
          <w:szCs w:val="22"/>
        </w:rPr>
        <w:t>Mindenesetre felpattant, és a kijárat felé rohant. Nem mert megállni, hogy kibogozza a köteleket, mert érezte, amint Mor jeges ujjai utánanyúlnak a levegőben. Ehelyett egyetlen mozdulattal kettéhasította a bőrlapot, azután elrugaszkodott a sátortól és nagyot ugrott, mert úgy érezte, Nalgron csontkeze kinyúlt a sírból, és elkapná a bokáját, ha lelépne a sátrat tartó emelvényről a fagyott talajra.</w:t>
      </w:r>
    </w:p>
    <w:p>
      <w:pPr>
        <w:pStyle w:val="Normal"/>
        <w:widowControl/>
        <w:shd w:fill="FFFFFF" w:val="clear"/>
        <w:ind w:left="284" w:firstLine="284"/>
        <w:jc w:val="both"/>
        <w:rPr/>
      </w:pPr>
      <w:r>
        <w:rPr>
          <w:rFonts w:cs="Verdana" w:ascii="Verdana" w:hAnsi="Verdana"/>
          <w:b/>
          <w:color w:val="000000"/>
          <w:sz w:val="22"/>
          <w:szCs w:val="22"/>
        </w:rPr>
        <w:t>Úgy futott, mint még soha életében, mintha a Jegespuszta összes kísértete a sarkában volna. Bizonyos értelemben ez is volt a helyzet. Amikor elhagyta az utolsó hóklánsátrat is, meg az Asszonyok sátrának halkan csilingelő tömbjét, ráfordult az enyhe lejtőre, amely a Trolltalp kanyon felfelé görbülő kiszögelléséhez vezetett. Szerette volna levetni magát arról a szikláról, rábízni magát a levegőre, hogy kapja hátára és vigye délnek, vagy hagyja lezuhanni a megsemmisülésbe. Egy pillanatra úgy tűnt számára, hogy nem maradt más lehetőség...</w:t>
      </w:r>
    </w:p>
    <w:p>
      <w:pPr>
        <w:pStyle w:val="Normal"/>
        <w:widowControl/>
        <w:shd w:fill="FFFFFF" w:val="clear"/>
        <w:ind w:left="284" w:firstLine="284"/>
        <w:jc w:val="both"/>
        <w:rPr/>
      </w:pPr>
      <w:r>
        <w:rPr>
          <w:rFonts w:cs="Verdana" w:ascii="Verdana" w:hAnsi="Verdana"/>
          <w:b/>
          <w:color w:val="000000"/>
          <w:sz w:val="22"/>
          <w:szCs w:val="22"/>
        </w:rPr>
        <w:t>Azután egyszerre már nem a hideg elől futott, hanem újból a civilizáció felé, mely most ismét fényes jelképként ragyogott fel elméjében, akár az ostobaság elleni harc csillag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hogy kezdett kijózanodni, lassított az iramon, már nem csak démonokra és kísértetekre, hanem hús-vér későnjárókra is figyelt.</w:t>
      </w:r>
    </w:p>
    <w:p>
      <w:pPr>
        <w:pStyle w:val="Normal"/>
        <w:widowControl/>
        <w:shd w:fill="FFFFFF" w:val="clear"/>
        <w:ind w:left="284" w:firstLine="284"/>
        <w:jc w:val="both"/>
        <w:rPr/>
      </w:pPr>
      <w:r>
        <w:rPr>
          <w:rFonts w:cs="Verdana" w:ascii="Verdana" w:hAnsi="Verdana"/>
          <w:b/>
          <w:color w:val="000000"/>
          <w:sz w:val="22"/>
          <w:szCs w:val="22"/>
        </w:rPr>
        <w:t>Meglátta a kékes fényű Shadah-csillagot a nyugati erdő horizontja felett, s mire az Istenházához ért, sétatempóban haladt. Bement az Istenháza és a kanyon szakadéka közé, melynek ásító mélye nem vonzotta immár.</w:t>
      </w:r>
    </w:p>
    <w:p>
      <w:pPr>
        <w:pStyle w:val="Normal"/>
        <w:widowControl/>
        <w:shd w:fill="FFFFFF" w:val="clear"/>
        <w:ind w:left="284" w:firstLine="284"/>
        <w:jc w:val="both"/>
        <w:rPr/>
      </w:pPr>
      <w:r>
        <w:rPr>
          <w:rFonts w:cs="Verdana" w:ascii="Verdana" w:hAnsi="Verdana"/>
          <w:b/>
          <w:color w:val="000000"/>
          <w:sz w:val="22"/>
          <w:szCs w:val="22"/>
        </w:rPr>
        <w:t>Felfigyelt rá, hogy Essedinex sátrát ismét felállították, s odabent tűz ég. Vlana sátrán nem képződött újabb hókígyó, de a fölé terebélyesedő szikamorfa ágain rengeteg kristály csillogott.</w:t>
      </w:r>
    </w:p>
    <w:p>
      <w:pPr>
        <w:pStyle w:val="Normal"/>
        <w:widowControl/>
        <w:shd w:fill="FFFFFF" w:val="clear"/>
        <w:ind w:left="284" w:firstLine="284"/>
        <w:jc w:val="both"/>
        <w:rPr/>
      </w:pPr>
      <w:r>
        <w:rPr>
          <w:rFonts w:cs="Verdana" w:ascii="Verdana" w:hAnsi="Verdana"/>
          <w:b/>
          <w:color w:val="000000"/>
          <w:sz w:val="22"/>
          <w:szCs w:val="22"/>
        </w:rPr>
        <w:t>Figyelmeztetés nélkül behatolt a sátorba, miután kiemelte a két laza karót. Fejét és karját egyetlen lendülettel bújtatta át a hasadékon. Markában tőrt szorongatott.</w:t>
      </w:r>
    </w:p>
    <w:p>
      <w:pPr>
        <w:pStyle w:val="Normal"/>
        <w:widowControl/>
        <w:shd w:fill="FFFFFF" w:val="clear"/>
        <w:ind w:left="284" w:firstLine="284"/>
        <w:jc w:val="both"/>
        <w:rPr/>
      </w:pPr>
      <w:r>
        <w:rPr>
          <w:rFonts w:cs="Verdana" w:ascii="Verdana" w:hAnsi="Verdana"/>
          <w:b/>
          <w:color w:val="000000"/>
          <w:sz w:val="22"/>
          <w:szCs w:val="22"/>
        </w:rPr>
        <w:t>A jelmezhalmon át látta, hogy Vlana a hátán fekve, egyedül alszik a fekhelyen, hónaljáig betakarva egy könnyű, piros gyapjútakaróval. A lámpás halvány, sárga fényénél könnyen megállapíthatta, hogy senki sincs a sátorban a lányon kívül. A tűzhely tetejét levették és feltöltötték szénnel, így bőséggel ontotta melegét.</w:t>
      </w:r>
    </w:p>
    <w:p>
      <w:pPr>
        <w:pStyle w:val="Normal"/>
        <w:widowControl/>
        <w:shd w:fill="FFFFFF" w:val="clear"/>
        <w:ind w:left="284" w:firstLine="284"/>
        <w:jc w:val="both"/>
        <w:rPr/>
      </w:pPr>
      <w:r>
        <w:rPr>
          <w:rFonts w:cs="Verdana" w:ascii="Verdana" w:hAnsi="Verdana"/>
          <w:b/>
          <w:color w:val="000000"/>
          <w:sz w:val="22"/>
          <w:szCs w:val="22"/>
        </w:rPr>
        <w:t>Fafhrd becsusszant a sátorba, visszahelyezte a tokjába tőrét, és felülről nézte a színésznőt. Karjai karcsúak voltak, ujjai hosszúak és talán kissé vastagabbak a kelleténél. Lehunyt szempillái eltakarták nagy szemét, így egészen kicsinek tűnt a sötétbarnán szétterülő hajkorona keretezte arc. Nemesnek és okosnak is látszott ugyanakkor, frissen rűzsozott, nedves, telt, adakozó ajkai felkavarták és vonzották a fiút. Bőrén halvány olajréteg fénylett, Fafhrd érezte az illatát.</w:t>
      </w:r>
    </w:p>
    <w:p>
      <w:pPr>
        <w:pStyle w:val="Normal"/>
        <w:widowControl/>
        <w:shd w:fill="FFFFFF" w:val="clear"/>
        <w:ind w:left="284" w:firstLine="284"/>
        <w:jc w:val="both"/>
        <w:rPr/>
      </w:pPr>
      <w:r>
        <w:rPr>
          <w:rFonts w:cs="Verdana" w:ascii="Verdana" w:hAnsi="Verdana"/>
          <w:b/>
          <w:color w:val="000000"/>
          <w:sz w:val="22"/>
          <w:szCs w:val="22"/>
        </w:rPr>
        <w:t>A hanyatt fekvő lány egy pillanatra Mort és Nalgront idézte az ifjú elméjébe, de ezt a gondolatot azonnal elsodorta a tűzhely forrósága - ami úgy ontotta a hőt, mint valami kovácsoltvas nap - és a civilizáció díszes kellékei, elegáns anyagai, melyek körülvették. Vlana szépsége és kecses bája az alvás ellenére is lüktetően élőnek látszott. Fafhrd a civilizáció pecsétjét látta benn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isszament a jelmezhalomhoz, és egyenként levetette ruhadarabjait, melyeket gondosan összehajtva elhelyezett a rakás tetején. Vlana nem ébredt fel, vagy legalábbis nem nyitotta fel a szem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mikor kis idő múltán visszabújt a piros takaró alá, ahonnan kiszállt, hogy könnyítsen magán, Fafhrd így szólt Vlanához:</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Most mesélj nekem a civilizációról, s arról, hogy neked mi a szereped benne.</w:t>
      </w:r>
    </w:p>
    <w:p>
      <w:pPr>
        <w:pStyle w:val="Normal"/>
        <w:widowControl/>
        <w:shd w:fill="FFFFFF" w:val="clear"/>
        <w:ind w:left="284" w:firstLine="284"/>
        <w:jc w:val="both"/>
        <w:rPr/>
      </w:pPr>
      <w:r>
        <w:rPr>
          <w:rFonts w:cs="Verdana" w:ascii="Verdana" w:hAnsi="Verdana"/>
          <w:b/>
          <w:color w:val="000000"/>
          <w:sz w:val="22"/>
          <w:szCs w:val="22"/>
        </w:rPr>
        <w:t>Vlana félig kiitta a boroskorsót, melyet Fafhrd visszatértekor hozott neki, azután kéjesen kinyújtózott, fejét összekulcsolt kezeire hajtv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os, hogy az elején kezdjem, én nem vagyok hercegnő, bár nem bánom, ha így neveznek - szólt könnyedén. - Meg kell mondjam, még hölgyre sem igen tettél szert személyemben, kedves fiúcska. Ami pedig a civilizációt illeti, messziről bűzlik.</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Úgy van - helyeselt bele Fafhrd. - Newhon legügyesebb és legragyogóbb színésznője lett az enyém. De miért érzed úgy, hogy a civilizációnak kellemetlen az illat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Látom, további illúziókat is le kell rombolnom, szerelmem, - mondta Vlana, miközben szórakozottan dörgölőzött Fafhrd oldalához. - Ha nem teszem, mindenféle bolond gondolataid lesznek velem kapcsolatban, és buta terveket fogsz kovácsolni.</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Ha arról akarsz beszélni, hogy kurvának tetetted magad, hogy erotikus tudásra tegyél szert, és más belátásokra, akkor...</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meglepett pillantást vetett Fafhrdra, és élesen félbeszakította.</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Bizonyos értelemben rosszabb vagyok, mint a ringyók. Tolvaj vagyok! Úgy van! Vörös Ujj, tárcatolvaj, zsebmetsző, részegek kifosztója, rabló, sikátorhiéna, vagy nevezz aminek akarsz. Egy tanyán születtem, s ez, azt hiszem, még a vadászoknál is alsóbb társadalmi osztályba sorol, hiszen ők legalább állatok leöléséből élnek, és nem mocskolják be a kezüket trágyával, nem aratnak, hacsak a kardjukkal nem. Szüleim földjét a törvény elkobozta, hogy még azt az apró területet is hozzácsatolják az egyik új, hatalmas, lankhmari tulajdonban lévő, rabszolgákkal műveltetett búzamezőkhöz, minek következtében apám és anyám éhenpusztultak. Én elhatároztam, hogy visszakapom a búzakereskedőktől ami nekem jár. Úgy döntöttem, hogy Lankhmar Város fog eltartani, mégpedig kitűnően, fizetségül pedig néhány púpot és karmolást kap cserébe. Lankhmarba mentem. Ott összeismerkedtem egy magam</w:t>
        <w:softHyphen/>
        <w:t>formájú, hasonló gondolkodású, fiatal, ügyes lánnyal. Egész jól elboldogultunk vagy két holdtöltén át. Fekete ruhában dolgoztunk, és a „Sötét Pár” néven emlegettük magunkat. Fedőtevékenységként a hajnali órákban táncoltunk a nagy színészek fellépése előtt, hogy kitöltsük az időt. Később pantomimot is játszottunk. Erre egy nagy színész oktatott, akit tönkretett az ivás, amikor nehezebb idők jártak. Hinerionak hívták, ő volt a legédesebb és legudvariasabb remegő kezű öregúr, akit valaha megismertem a hajnalban italért koldulók, és esténként ötven évvel fiatalabb lányok szerelméért epekedők fajtájából. Egyszóval, amint mondom, egész tűrhetően ment a sorom, amíg bele nem ütköztem a törvénybe. Nem, nem a polgármesteri törvénybe, kedves fiú, melynek börtönei, kínzópadjai és végtagmetsző gépezetei bosszúért kiáltanak az égre. Nem, én még egy ennél is régebbi törvénybe ütköztem, mely ősibb magánál Lankhmarnál is, és ítéletei is kegyetlenebbek annál. Egyszóval, táncosnői inkognitónkat leleplezte a Tolvajok Céhe, melynek ősrégi szervezete minden városban befolyással bír, a civilizált világban. Szigorú törvény tiltja a nők tagságát, és minden szabadúszó tevékenységet. Még a tanyán hallottam a Céhről, és abban reménykedtem ártatlanul, hogy ha méltónak találnak rá, felvesznek tagjaik közé. Azután hamar megismertem a jelszavukat, mely így hangzik: „Inkább csókold meg a kobrát, semhogy titkot nőre bízz”. Egyébként, kedves civilizáció kutatóm, a Céhnek csakugyan szüksége van nőkre, figyelem eltereléshez és csaléteknek, de ezeket félórás díjszabásban bérlik a Kurvák Céhétől.</w:t>
      </w:r>
    </w:p>
    <w:p>
      <w:pPr>
        <w:pStyle w:val="Normal"/>
        <w:widowControl/>
        <w:shd w:fill="FFFFFF" w:val="clear"/>
        <w:ind w:left="284" w:firstLine="284"/>
        <w:jc w:val="both"/>
        <w:rPr/>
      </w:pPr>
      <w:r>
        <w:rPr>
          <w:rFonts w:cs="Verdana" w:ascii="Verdana" w:hAnsi="Verdana"/>
          <w:b/>
          <w:color w:val="000000"/>
          <w:sz w:val="22"/>
          <w:szCs w:val="22"/>
        </w:rPr>
        <w:t>- Szerencsém volt. Abban a pillanatban, amikor éppen máshol kellett volna lennem, hogy nyakamra hurkolódjék a kötél, megbotlottam barátném kiterített testében. Hazafelé kerültem, mert elfelejtettem magamhoz venni egy kulcsot. Lámpást gyújtottam elfüggönyözött rejtekhelyünkön, és megláttam Vilis haláltusában eltorzult vonásait, meg a nyakába mélyedő piros selyemkötelet. De ami végképp forró dühvel és jéghideg gyűlölettel töltött el, az volt, hogy az öreg Hineriot is meggyilkolták. Vilis és jómagam, legalább vetélytársaknak minősültünk, s így szabad prédának számítottunk a civilizáció bűzös törvényei szerint. Az öreg azonban még csak nem is sejtette tolvajlásainkat. Mindössze arra gondolt, hogy más szeretőink is voltak, meg talán klienseink is.</w:t>
      </w:r>
    </w:p>
    <w:p>
      <w:pPr>
        <w:pStyle w:val="Normal"/>
        <w:widowControl/>
        <w:shd w:fill="FFFFFF" w:val="clear"/>
        <w:ind w:left="284" w:firstLine="284"/>
        <w:jc w:val="both"/>
        <w:rPr/>
      </w:pPr>
      <w:r>
        <w:rPr>
          <w:rFonts w:cs="Verdana" w:ascii="Verdana" w:hAnsi="Verdana"/>
          <w:b/>
          <w:color w:val="000000"/>
          <w:sz w:val="22"/>
          <w:szCs w:val="22"/>
        </w:rPr>
        <w:t>- Fejvesztve menekültem Lankhmarból, mint a rák, állandóan szemmel tartva a megtett utat üldözőktől tartva. Essedinex társulatával Ilthmartban találkoztam, éppen akkor indultak északra, a téli szezonra. Szerencsére éppen vezető pantomimest kerestek, és szerény tehetségem megfelelt az öreg Dixi kívánalmainak.</w:t>
      </w:r>
    </w:p>
    <w:p>
      <w:pPr>
        <w:pStyle w:val="Normal"/>
        <w:widowControl/>
        <w:shd w:fill="FFFFFF" w:val="clear"/>
        <w:ind w:left="284" w:firstLine="284"/>
        <w:jc w:val="both"/>
        <w:rPr/>
      </w:pPr>
      <w:r>
        <w:rPr>
          <w:rFonts w:cs="Verdana" w:ascii="Verdana" w:hAnsi="Verdana"/>
          <w:b/>
          <w:color w:val="000000"/>
          <w:sz w:val="22"/>
          <w:szCs w:val="22"/>
        </w:rPr>
        <w:t>- Ugyanakkor megesküdtem a Hajnalcsillagra, hogy megbosszulom Vilis és az öreg Hinerio halálát. És egy napon meg is teszem. Megfelelő tervre, társra és új álcára van szükségem. Sokan meg fogják tudni a Tolvajok Céhének vezetői közül, hogy milyen érzés, ha valakinek milliméterenként szorítják össze a torkát, de még rosszabbakat is, erre megesküszöm!</w:t>
      </w:r>
    </w:p>
    <w:p>
      <w:pPr>
        <w:pStyle w:val="Normal"/>
        <w:widowControl/>
        <w:shd w:fill="FFFFFF" w:val="clear"/>
        <w:ind w:left="284" w:firstLine="284"/>
        <w:jc w:val="both"/>
        <w:rPr/>
      </w:pPr>
      <w:r>
        <w:rPr>
          <w:rFonts w:cs="Verdana" w:ascii="Verdana" w:hAnsi="Verdana"/>
          <w:b/>
          <w:color w:val="000000"/>
          <w:sz w:val="22"/>
          <w:szCs w:val="22"/>
        </w:rPr>
        <w:t>- Tudom, hogy pokoli téma ez ilyen kellemes reggelen, szerelmem, de el kell mondanom, mert nem akarom, hogy összekeveredj egy ilyen mocskos és kegyetlen alakkal, mint én.</w:t>
      </w:r>
    </w:p>
    <w:p>
      <w:pPr>
        <w:pStyle w:val="Normal"/>
        <w:widowControl/>
        <w:shd w:fill="FFFFFF" w:val="clear"/>
        <w:ind w:left="284" w:firstLine="284"/>
        <w:jc w:val="both"/>
        <w:rPr/>
      </w:pPr>
      <w:r>
        <w:rPr>
          <w:rFonts w:cs="Verdana" w:ascii="Verdana" w:hAnsi="Verdana"/>
          <w:b/>
          <w:color w:val="000000"/>
          <w:sz w:val="22"/>
          <w:szCs w:val="22"/>
        </w:rPr>
        <w:t>Vlana Fafhrd felé fordult, és végigcsókolta arcát ajkától fülcimpájáig, de amikor az hevesen viszonozni akarta a kedvességeket, a lány eltolta kezeit, majd karjára támaszkodva - hogy ezzel is visszatartsa a fiút - felemelkedett, és lenézett rá titokzatos szemeivel. Azután így folytatta:</w:t>
      </w:r>
    </w:p>
    <w:p>
      <w:pPr>
        <w:pStyle w:val="Normal"/>
        <w:widowControl/>
        <w:shd w:fill="FFFFFF" w:val="clear"/>
        <w:ind w:left="284" w:firstLine="284"/>
        <w:jc w:val="both"/>
        <w:rPr/>
      </w:pPr>
      <w:r>
        <w:rPr>
          <w:rFonts w:cs="Verdana" w:ascii="Verdana" w:hAnsi="Verdana"/>
          <w:b/>
          <w:color w:val="000000"/>
          <w:sz w:val="22"/>
          <w:szCs w:val="22"/>
        </w:rPr>
        <w:t>- Kedves fiú vagy, de már pirkad, és a homály hamarosan rózsaszín hajnallá válik. Még megengedhetünk magunknak egy utolsó együttlétet, de utána azonnal el kell menned. Menj, vedd el azt a szép és üde hókislányt - most már tudom, hogy nem fiú volt, akivel együtt csimpaszkodtatok a mennyezetről -, és éljetek a magatok nyílegyenes, hagyományos módján, távol a civilizáció bűzös posványától. A színház holnap reggel csomagol és továbbáll, nekem pedig követnem kell a kanyargós utat, amit a sors kijelölt számomra. Mire lehűl a véred, már csak megvetést fogsz érezni irántam. Ne tagadd, ismerem a férfiakat. Lehet, hogy te egy kicsit más vagy, s örömmel gondolsz vissza rám. De akkor csak egyet tanácsolhatok: ne említs a feleségedne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maga is kifürkészhetetlen tekintettel viszonozta a lány pillantását, és így válaszolt:</w:t>
      </w:r>
    </w:p>
    <w:p>
      <w:pPr>
        <w:pStyle w:val="Normal"/>
        <w:widowControl/>
        <w:shd w:fill="FFFFFF" w:val="clear"/>
        <w:tabs>
          <w:tab w:val="clear" w:pos="720"/>
          <w:tab w:val="left" w:pos="427" w:leader="none"/>
        </w:tabs>
        <w:ind w:left="284" w:firstLine="284"/>
        <w:jc w:val="both"/>
        <w:rPr>
          <w:rFonts w:ascii="Verdana" w:hAnsi="Verdana" w:cs="Verdana"/>
          <w:b/>
          <w:b/>
          <w:color w:val="000000"/>
          <w:sz w:val="22"/>
          <w:szCs w:val="22"/>
        </w:rPr>
      </w:pPr>
      <w:r>
        <w:rPr>
          <w:rFonts w:cs="Verdana" w:ascii="Verdana" w:hAnsi="Verdana"/>
          <w:b/>
          <w:color w:val="000000"/>
          <w:sz w:val="22"/>
          <w:szCs w:val="22"/>
        </w:rPr>
        <w:t>- Én kalóz is voltam már, hercegnőm, aki nem más, mint vízitolvaj, s gyakran még szüleidnél ágrólszakadtabb emberek is áldozatául esnek. A barbarizmus magában hordja a civilizáció összes bűnének megfelelőjét. Hidegcsípéses életünk minden mozzanatát elmebeteg istenek parancsai vezérlik, melyeket mi hagyománynak nevezünk, s cselekedeteinket véres kezű meggondolatlanság irányítja, amely elől nincsen menekvés. Vannak itt is gyilkosok, kéjencek, rablók és... mennyi mindent mesélhetnék, ha...</w:t>
      </w:r>
    </w:p>
    <w:p>
      <w:pPr>
        <w:pStyle w:val="Normal"/>
        <w:widowControl/>
        <w:shd w:fill="FFFFFF" w:val="clear"/>
        <w:ind w:left="284" w:firstLine="284"/>
        <w:jc w:val="both"/>
        <w:rPr/>
      </w:pPr>
      <w:r>
        <w:rPr>
          <w:rFonts w:cs="Verdana" w:ascii="Verdana" w:hAnsi="Verdana"/>
          <w:b/>
          <w:color w:val="000000"/>
          <w:sz w:val="22"/>
          <w:szCs w:val="22"/>
        </w:rPr>
        <w:t>Félbeszakította a mondatot, hogy felemelkedjék, s Vlanát most két karjával tartotta maga fölött, hónaljánál emelve meg.</w:t>
      </w:r>
    </w:p>
    <w:p>
      <w:pPr>
        <w:pStyle w:val="Normal"/>
        <w:widowControl/>
        <w:shd w:fill="FFFFFF" w:val="clear"/>
        <w:tabs>
          <w:tab w:val="clear" w:pos="720"/>
          <w:tab w:val="left" w:pos="427" w:leader="none"/>
        </w:tabs>
        <w:ind w:left="284" w:firstLine="284"/>
        <w:jc w:val="both"/>
        <w:rPr>
          <w:rFonts w:ascii="Verdana" w:hAnsi="Verdana" w:cs="Verdana"/>
          <w:b/>
          <w:b/>
          <w:color w:val="000000"/>
          <w:sz w:val="22"/>
          <w:szCs w:val="22"/>
        </w:rPr>
      </w:pPr>
      <w:r>
        <w:rPr>
          <w:rFonts w:cs="Verdana" w:ascii="Verdana" w:hAnsi="Verdana"/>
          <w:b/>
          <w:color w:val="000000"/>
          <w:sz w:val="22"/>
          <w:szCs w:val="22"/>
        </w:rPr>
        <w:t xml:space="preserve">- Engedd, hogy veled tartsak délre, Vlana! - sürgette a lányt. - Nekem mindegy, hogy színészként a csoporttal, vagy magányos vándorként megyek, bár én csakugyan énekes szkald vagyok. Tudok ezenkívül kardtáncokat, négy tőrrel zsonglőrözöm, és tíz méterről eltalálom a legkisebb célpontot velük. Ha elérünk Lankhmar Városba, északiaknak álcázzuk magunkat - hiszen elég magas vagy -, és én leszek a bosszúd jobbkeze. Szárazföldön is megállom a helyem, mint tolvaj, hidd el, és azt hiszem, sikátorokban sem nehezebb nesztelenül követni az áldozatot, mint az erdő sűrűjében. Ezenkívül... </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Vlana, aki Fafhrd karjain lebegett, most egyik kezével betapasztotta a fiú száját, míg a másikkal szórakozottan megsimogatta hosszú hajá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Én nem kételkedem benne édesem, hogy tizennyolc éves gyerek létedre bátor vagy, hűséges és ügyes - mondta. - A szerelemhez is értesz a korodhoz képest, s biztos vagyok benne, hogy megtarthatod a fehérruhás lánykát, s elcsábíthatsz mellette akárhány kis ribancot, ha éppen úgy tartja kedved. De vérszomjasan hangzó szavaid ellenére, ne haragudj, ha őszintén beszélek, érzek benned valami becsületességet, amit már-már nemességnek nevezhetnék, hajlamot a tiszta játékra és a kínzás gyűlöletét. Akire nekem szükségem van, annak kegyetlennek és becs</w:t>
        <w:softHyphen/>
        <w:t>telennek kell lennie, ravasznak mint a kígyó, és legalább olyan jól kell ismernie a nagyvárosok görbe útjait és az Ősi Céhek világát, mint nekem. És, hogy egészen nyíltan szóljak, velem egyidősnek kell lennie, amitől te legalább annyival maradsz el, amennyi ujj van a két kezeden. Gyere hát, fiúcska, csókolj meg, és élvezzük még egyszer a gyönyört, mielőtt...</w:t>
      </w:r>
    </w:p>
    <w:p>
      <w:pPr>
        <w:pStyle w:val="Normal"/>
        <w:widowControl/>
        <w:shd w:fill="FFFFFF" w:val="clear"/>
        <w:ind w:left="284" w:firstLine="284"/>
        <w:jc w:val="both"/>
        <w:rPr/>
      </w:pPr>
      <w:r>
        <w:rPr>
          <w:rFonts w:cs="Verdana" w:ascii="Verdana" w:hAnsi="Verdana"/>
          <w:b/>
          <w:color w:val="000000"/>
          <w:sz w:val="22"/>
          <w:szCs w:val="22"/>
        </w:rPr>
        <w:t>Fafhrd hirtelen felemelkedett, és Vlanát a térdére ültette, míg karjával most a lány vállát tartotta.</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Nem - jelentette ki határozottan. – Nem hiszem, hogy nyernénk valamit, ha mégegyszer kitennélek gyakorlatlan becézgetéseimnek. D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Tartottam tőle, hogy így fogod fel - mondta Vlana boldogtalanul. - Nem akartalak...</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De - folytatta Fafhrd hűvös és tartózkodó hangon -, egyvalamit szeretnék tudni. Kiválasztottad már a lovagoda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Erre nem válaszolok - mondta a lány, miközben rezzenetlenül viszonozta a fiú fürkésző pillantásá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Ugye... - kezdte Fafhrd, de mielőtt még kimondta volna Vellix nevét, összeszorította a száj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leplezetlen érdeklődéssel figyelte, mit fog most tenni.</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Nos jó - szólt az ifjú, karjait levéve Vlana vállairól, és mellkasa előtt keresztbe fűzve őket. - Azt hiszem, valóban az érdekeimet szem előtt tartva viselkedtél velem, vagy</w:t>
        <w:br/>
        <w:t>legalábbis megpróbáltad, úgyhogy én most viszonozni fogom ezt. Amit el kell mondanom, az a civilizációt és a barbarizmust egyaránt vádolja.</w:t>
      </w:r>
    </w:p>
    <w:p>
      <w:pPr>
        <w:pStyle w:val="Normal"/>
        <w:widowControl/>
        <w:shd w:fill="FFFFFF" w:val="clear"/>
        <w:ind w:left="284" w:firstLine="284"/>
        <w:jc w:val="both"/>
        <w:rPr/>
      </w:pPr>
      <w:r>
        <w:rPr>
          <w:rFonts w:cs="Verdana" w:ascii="Verdana" w:hAnsi="Verdana"/>
          <w:b/>
          <w:color w:val="000000"/>
          <w:sz w:val="22"/>
          <w:szCs w:val="22"/>
        </w:rPr>
        <w:t>Elmesélte a lánynak, hogy milyen sorsot tartogat a számára Hringorl és Essedinex. A lány szívből felnevetett, amikor befejezte, de Fafhrdnak úgy tetszett, mintha egy árnyalatnyival sápadtabb lenne az arca.</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Lehet, hogy öregszem - mondta Vlana. - Szóval ez volt az oka, hogy meglehetősen kifinomult pantomim játékom annyira tetszett ennek az ostoba, ízléstelen Dixinek. Ezért adott nekem helyet a társulatban, és ezért nem voltam köteles az előadás után kurválkodni, mint a többi lány. - Most kérdő pillantást vetett Fafhrdra.</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Valami tréfáskedvű fickó felfordította az éjjel Essedi</w:t>
        <w:softHyphen/>
        <w:t>nex sátrát. Te voltá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bólintott.</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Különös kedvem támadt az éjjel. Vidám voltam, és mégis őrjöngtem a dühtől.</w:t>
      </w:r>
    </w:p>
    <w:p>
      <w:pPr>
        <w:pStyle w:val="Normal"/>
        <w:widowControl/>
        <w:shd w:fill="FFFFFF" w:val="clear"/>
        <w:ind w:left="284" w:firstLine="284"/>
        <w:jc w:val="both"/>
        <w:rPr/>
      </w:pPr>
      <w:r>
        <w:rPr>
          <w:rFonts w:cs="Verdana" w:ascii="Verdana" w:hAnsi="Verdana"/>
          <w:b/>
          <w:color w:val="000000"/>
          <w:sz w:val="22"/>
          <w:szCs w:val="22"/>
        </w:rPr>
        <w:t>Őszinte kacagás volt a válasz Fafhrd beismerésére, azután újabb komoly pillantás..</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Szóval eszed ágában sem volt hazamenni, miután elküldtelek?</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Hazamentem, de csak később. Egy ideig még itt maradtam, és figyeltem - mondta a fiú.</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Gyengéd, gúnyos, csodálkozó pillantást vetett rá a lány, mintha azt kérdezné - és mit láttál? De Fafhrdnak ezúttal semmilyen erőfeszítésébe nem került, hogy elhallgassa Vellix nevé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Szóval, te is jólnevelt ember vagy - biccentett Vlana tréfásan. - De miért nem figyelmeztettél Hringorl alávaló tervezgetéseire már korábban? Attól tartottál, hogy megijedek, és elmegy a kedvem a szerelmeskedéstől?</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Részben - bólintott Fafhrd. - De nagyrészt azért, mert egészen eddig a pillanatig nem döntöttem el, hogy figyelmeztesselek-e. Hogy őszinte legyek, csak azért jöttem vissza hozzád ma éjszaka, mert rámijesztettek a kísértetek, bár később egyéb okot is találtam. Röviddel azelőtt, hogy betértem volna a sátradba, a magány és a félelem kis híján rávettek, hogy vessem magam a Trolltalp kanyonba, vagy vegyem a síléceimet, és kíséreljem meg a majdnem képtelen ugrást a szakadékon át. Ez egyébként évek óta ingerli a bátorságomat...</w:t>
      </w:r>
    </w:p>
    <w:p>
      <w:pPr>
        <w:pStyle w:val="Normal"/>
        <w:widowControl/>
        <w:shd w:fill="FFFFFF" w:val="clear"/>
        <w:ind w:left="284" w:firstLine="284"/>
        <w:jc w:val="both"/>
        <w:rPr/>
      </w:pPr>
      <w:r>
        <w:rPr>
          <w:rFonts w:cs="Verdana" w:ascii="Verdana" w:hAnsi="Verdana"/>
          <w:b/>
          <w:color w:val="000000"/>
          <w:sz w:val="22"/>
          <w:szCs w:val="22"/>
        </w:rPr>
        <w:t>Vlana olyan erősen szorította meg Fafhrd karját, hogy körmei belemélyedtek húsáb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Soha eszedbe ne jusson! - intette nagyon komolyan. - Ragaszkodj az élethez! Csak magadra gondolj! A rossz mindig csak jobbra fordulhat, vagy amúgy is megsemmisülsz.</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Igen, én is pont erre gondoltam, amikor a kanyon levegőjére akartam bízni magam, hogy emeljen fel, vagy ejtsen le kedve szerint. De az önzés, melyből, akármit is mondasz, nagyon sok van bennem, no meg a kételkedés, mely nem engedi, hogy higgyek a csodákban, eltérítettek a szeszélyemtől. Korábban egyébként arra gondoltam, hogy a színházvezető sátra helyett inkább a tiédet taposom össze. Így hát gonoszság is van bennem, amint látod. Az is, meg egy adag meggondolt csalárdság.</w:t>
      </w:r>
    </w:p>
    <w:p>
      <w:pPr>
        <w:pStyle w:val="Normal"/>
        <w:widowControl/>
        <w:shd w:fill="FFFFFF" w:val="clear"/>
        <w:ind w:left="284" w:firstLine="284"/>
        <w:jc w:val="both"/>
        <w:rPr/>
      </w:pPr>
      <w:r>
        <w:rPr>
          <w:rFonts w:cs="Verdana" w:ascii="Verdana" w:hAnsi="Verdana"/>
          <w:b/>
          <w:color w:val="000000"/>
          <w:sz w:val="22"/>
          <w:szCs w:val="22"/>
        </w:rPr>
        <w:t>Vlana nem szólt, ehelyett gondosan tanulmányozta a fiú arcát. Kisvártatva újból titokzatossá vált a tekintete. Fafhrd úgy gondolta, átlát a titokzatosságon, de amit észrevett mögötte, az zavarta. Úgy érezte, hogy a nagy barna szemek mögött nem egy hegytetőről a világot szemlélő szibilla gondolatai lakoznak, hanem egy ravasz kalmár számítgatásai, aki gondosan megméri az eléje kerülő árut, és időnként feljegyzi egy kis füzetbe, ha új követelései, kiegyenlítendő adósságai, vagy újabb haszonszerzési lehetőségei támadnak.</w:t>
      </w:r>
    </w:p>
    <w:p>
      <w:pPr>
        <w:pStyle w:val="Normal"/>
        <w:widowControl/>
        <w:shd w:fill="FFFFFF" w:val="clear"/>
        <w:ind w:left="284" w:firstLine="284"/>
        <w:jc w:val="both"/>
        <w:rPr/>
      </w:pPr>
      <w:r>
        <w:rPr>
          <w:rFonts w:cs="Verdana" w:ascii="Verdana" w:hAnsi="Verdana"/>
          <w:b/>
          <w:color w:val="000000"/>
          <w:sz w:val="22"/>
          <w:szCs w:val="22"/>
        </w:rPr>
        <w:t>Ez azonban csak egy pillanatig tartott, s a fiú szíve felujjongott, amikor Vlana - akit még mindig a karjaiban tartott - kedvesen elmosolygott, és így szólt:</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Most megválaszolom a kérdést, amit az előbb még nem tudtam, de nem is akartam volna megválaszolni. Ebben a pillanatban döntöttem el, hogy a lovagom... te leszel. Ölelj meg!</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forrón, szorosan átölelte, olyan erővel, hogy a lány felsikított, de mielőtt még túlságosan felizgatta volna magát, eltolta a fiút, és levegő után kapkodva így szól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Várj, ne még! Először gondosan ki kell tervelnünk minden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Később, szerelmem, később - kérlelte Fafhrd, miközben megpróbálta leszorítani.</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m - tiltakozott Vlana. - A „később” igen könnyen válhat „elkéstemmé”! Ha te vagy a lovagom, én parancsolok neked, és te engedelmességgel tartozol.</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Engedelmeskedem úrnőm - mondta Fafhrd, elengedve a lányt. - Csak gyorsan, ha lehe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Jó messze kell járnunk Hidegsaroktól az emberrablás tervezett időpontjában - kezdte Vlana. - Még ma össze kell szednem a holmimat, szánt, lovakat és élelmet kell szereznem. Ezt én mind megcsinálom. Te viselkedj úgy, ahogy mindenki elvárja, és tartsd magad távol tőlem, arra az esetre, ha ellenségeink kémeket küldenének a nyomunkba. Hringorl és Dixi ezt fogják tenni valószínűleg.</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Jól van, jól van - egyezett bele mindenbe sietve Fafhrd. - És most, édesem...</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Csitt és türelem! Hogy végképp félrevezessünk mindenkit, ma éjszaka is mássz fel az Istenházába, mint tegnap. Elképzelhető, hogy még az előadás alatt megpróbálnak elrabolni. Hringorl tán türelmetlenkedik, vagy egyszerűen nem akarja kifizetni az aranyat Dixinek, egyszóval, akkor lennék a legnyugodtabb, ha ott lennél és figyelnél. Amikor azután az ezüstcsengettyűs ruhámban lejövök a színpadról, te is mássz le gyorsan, és az istállónál találkozunk. A szünetben meglépünk, mert akkor mindenkit túlságosan izgat, hogy mi lesz a második felvonásban, semhogy miránk figyelnének. Megjegyezted? Nem jössz a közelembe napközben? Elbújsz a tetőn? A szünetben találkozunk? Helyes. És most, kedves lovagom hagyjuk a kötelességeket. Felejts el minden tiszteletet, amivel úrnődnek tartozol, és...</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ost azonban az ifjún volt a sor, hogy elodázza egyesülésüket. Vlana hosszú beszéde alatt neki is feltámadtak az aggályai, és most eltolta magától a lányt, bár az nyaka köré fűzte karját, és erejét megfeszítve igyekezett magához vonni testét.</w:t>
      </w:r>
    </w:p>
    <w:p>
      <w:pPr>
        <w:pStyle w:val="Normal"/>
        <w:widowControl/>
        <w:shd w:fill="FFFFFF" w:val="clear"/>
        <w:ind w:left="284" w:firstLine="284"/>
        <w:jc w:val="both"/>
        <w:rPr/>
      </w:pPr>
      <w:r>
        <w:rPr>
          <w:rFonts w:cs="Verdana" w:ascii="Verdana" w:hAnsi="Verdana"/>
          <w:b/>
          <w:color w:val="000000"/>
          <w:sz w:val="22"/>
          <w:szCs w:val="22"/>
        </w:rPr>
        <w:t>- Az összes részletben engedelmeskedem neked - mondta Fafhrd. - Csak még egy dologra szeretnélek figyelmeztetni, és nagyon ajánlom, hogy tartsd be. Gondolj minél kevesebbet a terveinkre, még akkor is, ha éppen olyasmit teszel, ami összefügg velük. Rejtsd őket egyéb gondolatok mögé. Ne félj, én is így teszek majd. Anyám, Mor nagyon jártas a gondolatolvasásban.</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Az anyád! Azt hiszem, túlságosan is tiszteled őt, édesem, és ez engem különösen arra ingerel, hogy egészen felszabadítsalak téged az uralma alól. Ne, ne szakíts félbe! Miért beszélsz rőla állandóan úgy, mintha ő lenne a világ boszorkányainak feje?</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Valóban az - felelte Fafhrd. - Ne áltasd magad. Ő az a nagy fehér pók, akinek hálóbirodalma felöleli az egész Hidegpusztát, ahol mi csak apró legyek vagyunk, s csak lábujjhegyen közlekedhetünk, vigyázva, nehogy belelépjünk a ragadós csapdákba. Figyelsz rám, ugye?</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Ó, igen, igen, igen! És most...</w:t>
      </w:r>
    </w:p>
    <w:p>
      <w:pPr>
        <w:pStyle w:val="Normal"/>
        <w:widowControl/>
        <w:shd w:fill="FFFFFF" w:val="clear"/>
        <w:ind w:left="284" w:firstLine="284"/>
        <w:jc w:val="both"/>
        <w:rPr/>
      </w:pPr>
      <w:r>
        <w:rPr>
          <w:rFonts w:cs="Verdana" w:ascii="Verdana" w:hAnsi="Verdana"/>
          <w:b/>
          <w:color w:val="000000"/>
          <w:sz w:val="22"/>
          <w:szCs w:val="22"/>
        </w:rPr>
        <w:t>Fafhrd lassan leeresztette a lányt, kedvtelve, ahogy az ember borospoharat emel a szájához, előre élvezve az ital aromáját. Bőrük összeért, ajkuk egymásra tapad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iú hirtelen felfigyelt a csendre, amely minden oldalról körülbástyázta őket, mintha maga a föld tartaná vissza a lélegzetét. A némaság félelmetesnek tűnt.</w:t>
      </w:r>
    </w:p>
    <w:p>
      <w:pPr>
        <w:sectPr>
          <w:type w:val="nextPage"/>
          <w:pgSz w:w="8391" w:h="11906"/>
          <w:pgMar w:left="284" w:right="567" w:gutter="0" w:header="0" w:top="567" w:footer="0" w:bottom="680"/>
          <w:pgNumType w:fmt="decimal"/>
          <w:formProt w:val="false"/>
          <w:textDirection w:val="lrTb"/>
          <w:docGrid w:type="default" w:linePitch="360" w:charSpace="0"/>
        </w:sect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Hosszan, elmélyülten csókolóztak, és elmúlt a rettegés.</w:t>
      </w:r>
    </w:p>
    <w:p>
      <w:pPr>
        <w:pStyle w:val="Normal"/>
        <w:widowControl/>
        <w:shd w:fill="FFFFFF" w:val="clear"/>
        <w:ind w:left="284" w:firstLine="284"/>
        <w:jc w:val="both"/>
        <w:rPr/>
      </w:pPr>
      <w:r>
        <w:rPr>
          <w:rFonts w:cs="Verdana" w:ascii="Verdana" w:hAnsi="Verdana"/>
          <w:b/>
          <w:color w:val="000000"/>
          <w:sz w:val="22"/>
          <w:szCs w:val="22"/>
        </w:rPr>
        <w:t>Szétváltak, hogy lélegzethez jussanak. Fafhrd kinyúlt az ágyból, és elcsippentette a kanócot. Az apró láng kialudt, teljes sötétség borult a sátorra. Csak a bejárat hasadékán szűrődött be valami a hideg, ezüstös fényű hajnal világosságából. Az ifjú ujjai fájtak, mert megégette őket a tűz. Nem is igen értette, miért volt erre szükség, hiszen korábban a mécses világánál szeretkeztek. Újból félelem járta 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rősen megölelte Vlanát, mert ebben a szorításban nem maradt hely a rettegésnek.</w:t>
      </w:r>
    </w:p>
    <w:p>
      <w:pPr>
        <w:pStyle w:val="Normal"/>
        <w:widowControl/>
        <w:shd w:fill="FFFFFF" w:val="clear"/>
        <w:ind w:left="284" w:firstLine="284"/>
        <w:jc w:val="both"/>
        <w:rPr/>
      </w:pPr>
      <w:r>
        <w:rPr>
          <w:rFonts w:cs="Verdana" w:ascii="Verdana" w:hAnsi="Verdana"/>
          <w:b/>
          <w:color w:val="000000"/>
          <w:sz w:val="22"/>
          <w:szCs w:val="22"/>
        </w:rPr>
        <w:t>Egy pillanattal később, nem tudta volna megindokolni, miért, de szorosan magához szorította a lányt, és egyik oldaláról a másikra fordulva elgurult a fekhelyről. Karjaival a lány vállát, lábával a lábait szorítva forgott, hol átemelve maga felett Vlanát, hol pedig átlendülve teste felett, amilyen gyorsan csak bírt.</w:t>
      </w:r>
    </w:p>
    <w:p>
      <w:pPr>
        <w:pStyle w:val="Normal"/>
        <w:widowControl/>
        <w:shd w:fill="FFFFFF" w:val="clear"/>
        <w:ind w:left="284" w:firstLine="284"/>
        <w:jc w:val="both"/>
        <w:rPr/>
      </w:pPr>
      <w:r>
        <w:rPr>
          <w:rFonts w:cs="Verdana" w:ascii="Verdana" w:hAnsi="Verdana"/>
          <w:b/>
          <w:color w:val="000000"/>
          <w:sz w:val="22"/>
          <w:szCs w:val="22"/>
        </w:rPr>
        <w:t>Mennydörgésszerű robaj hallatszott, majd mintha egy óriás csapott volna le mögöttük a márványkeményre fagyott talajra öklével, egyszerre eltűnt a sátor középső része valami fekete tömeg ala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Nekigurultak a jelmezhalomnak. Újabb hatalmas reccsenés következett, melyet zuhanó és ropogó hangok tarkítottak, mintha valami gigantikus vadállat prédául ejtett volna egy behemótot, és most szőröstül-bőröstül felfalná zsákmányát. Egy pillanatra még a talaj is megremegett.</w:t>
      </w:r>
    </w:p>
    <w:p>
      <w:pPr>
        <w:pStyle w:val="Normal"/>
        <w:widowControl/>
        <w:shd w:fill="FFFFFF" w:val="clear"/>
        <w:ind w:left="284" w:firstLine="284"/>
        <w:jc w:val="both"/>
        <w:rPr/>
      </w:pPr>
      <w:r>
        <w:rPr>
          <w:rFonts w:cs="Verdana" w:ascii="Verdana" w:hAnsi="Verdana"/>
          <w:b/>
          <w:color w:val="000000"/>
          <w:sz w:val="22"/>
          <w:szCs w:val="22"/>
        </w:rPr>
        <w:t>A robaj után egyszerre minden elcsendesedett, csak a fülük csengett tovább az ijedtségtől és a meglepetéstől. Úgy ölelték egymást, mint két rémült gyerme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tért magához először.</w:t>
      </w:r>
    </w:p>
    <w:p>
      <w:pPr>
        <w:pStyle w:val="Normal"/>
        <w:widowControl/>
        <w:shd w:fill="FFFFFF" w:val="clear"/>
        <w:ind w:left="284" w:firstLine="284"/>
        <w:jc w:val="both"/>
        <w:rPr/>
      </w:pPr>
      <w:r>
        <w:rPr>
          <w:rFonts w:cs="Verdana" w:ascii="Verdana" w:hAnsi="Verdana"/>
          <w:b/>
          <w:color w:val="000000"/>
          <w:sz w:val="22"/>
          <w:szCs w:val="22"/>
        </w:rPr>
        <w:t>- Öltözz - mondta Vlanának, azután kibújt a sátor hasadékán, és anyaszült meztelenül megállt a dermesztő hidegben. A pirkadat már rózsaszínűre festette az ég alját.</w:t>
      </w:r>
    </w:p>
    <w:p>
      <w:pPr>
        <w:pStyle w:val="Normal"/>
        <w:widowControl/>
        <w:shd w:fill="FFFFFF" w:val="clear"/>
        <w:ind w:left="284" w:firstLine="284"/>
        <w:jc w:val="both"/>
        <w:rPr/>
      </w:pPr>
      <w:r>
        <w:rPr>
          <w:rFonts w:cs="Verdana" w:ascii="Verdana" w:hAnsi="Verdana"/>
          <w:b/>
          <w:color w:val="000000"/>
          <w:sz w:val="22"/>
          <w:szCs w:val="22"/>
        </w:rPr>
        <w:t>A szikamorfa hatalmas ága leszakadt, s keresztbe feküdt a sátor közepén, rajta nagy halomban összetört jégkristályok hevertek. Együttes súlyuk szinte a földbe préselte a sátrat és a fekhelyet.</w:t>
      </w:r>
    </w:p>
    <w:p>
      <w:pPr>
        <w:pStyle w:val="Normal"/>
        <w:widowControl/>
        <w:shd w:fill="FFFFFF" w:val="clear"/>
        <w:ind w:left="284" w:firstLine="284"/>
        <w:jc w:val="both"/>
        <w:rPr/>
      </w:pPr>
      <w:r>
        <w:rPr>
          <w:rFonts w:cs="Verdana" w:ascii="Verdana" w:hAnsi="Verdana"/>
          <w:b/>
          <w:color w:val="000000"/>
          <w:sz w:val="22"/>
          <w:szCs w:val="22"/>
        </w:rPr>
        <w:t>A fa többi része egyensúlyát vesztve az ellenkező irányba dőlt, ott feküdt a hóban, körülötte jégkristályok. Ágas-bogas, fekete gyökerei kiszakadtak a talajból, s tétován lengtek a levegőbe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jégkristályokat rózsaszínűre festették a felkelő nap sugarai.</w:t>
      </w:r>
    </w:p>
    <w:p>
      <w:pPr>
        <w:pStyle w:val="Normal"/>
        <w:widowControl/>
        <w:shd w:fill="FFFFFF" w:val="clear"/>
        <w:ind w:left="284" w:firstLine="284"/>
        <w:jc w:val="both"/>
        <w:rPr/>
      </w:pPr>
      <w:r>
        <w:rPr>
          <w:rFonts w:cs="Verdana" w:ascii="Verdana" w:hAnsi="Verdana"/>
          <w:b/>
          <w:color w:val="000000"/>
          <w:sz w:val="22"/>
          <w:szCs w:val="22"/>
        </w:rPr>
        <w:t>Sehol semmi mozgás, egyetlen füstcsík sem jelezte, hogy valamelyik sátorban reggelizni készülnének. A fekete mágia kemény csapására senki sem figyelt fel a kiszemelt áldozatokon kívül.</w:t>
      </w:r>
    </w:p>
    <w:p>
      <w:pPr>
        <w:pStyle w:val="Normal"/>
        <w:widowControl/>
        <w:shd w:fill="FFFFFF" w:val="clear"/>
        <w:ind w:left="284" w:firstLine="284"/>
        <w:jc w:val="both"/>
        <w:rPr/>
      </w:pPr>
      <w:r>
        <w:rPr>
          <w:rFonts w:cs="Verdana" w:ascii="Verdana" w:hAnsi="Verdana"/>
          <w:b/>
          <w:color w:val="000000"/>
          <w:sz w:val="22"/>
          <w:szCs w:val="22"/>
        </w:rPr>
        <w:t>Fafhrd remegni kezdett a hidegtől, és ismét bebújt a sátorba. Vlana engedelmeskedett neki, egy színésznő rutinos gyorsaságával kapkodta magára ruhadarabjait. A fiú is sietve magára kapta öltözetét, melyet korábban a sátor végében hagyott. Nem tudta eldönteni, vajon az istenek súgták-e neki, hogy ide tegye ruháit, és oltsa el a lámpást, mely mostanra felgyújtotta volna a sátrat.</w:t>
      </w:r>
    </w:p>
    <w:p>
      <w:pPr>
        <w:pStyle w:val="Normal"/>
        <w:widowControl/>
        <w:shd w:fill="FFFFFF" w:val="clear"/>
        <w:ind w:left="284" w:firstLine="284"/>
        <w:jc w:val="both"/>
        <w:rPr/>
      </w:pPr>
      <w:r>
        <w:rPr>
          <w:rFonts w:cs="Verdana" w:ascii="Verdana" w:hAnsi="Verdana"/>
          <w:b/>
          <w:color w:val="000000"/>
          <w:sz w:val="22"/>
          <w:szCs w:val="22"/>
        </w:rPr>
        <w:t>Ruhái hidegebbnek tűntek a jeges levegőnél is, de tudta, hogy ez nem tart sokáig.</w:t>
      </w:r>
    </w:p>
    <w:p>
      <w:pPr>
        <w:pStyle w:val="Normal"/>
        <w:widowControl/>
        <w:shd w:fill="FFFFFF" w:val="clear"/>
        <w:ind w:left="284" w:firstLine="284"/>
        <w:jc w:val="both"/>
        <w:rPr/>
      </w:pPr>
      <w:r>
        <w:rPr>
          <w:rFonts w:cs="Verdana" w:ascii="Verdana" w:hAnsi="Verdana"/>
          <w:b/>
          <w:color w:val="000000"/>
          <w:sz w:val="22"/>
          <w:szCs w:val="22"/>
        </w:rPr>
        <w:t>Ismét kibújt a ponyva alól a szabadba, ezúttal Vlanával együtt. Ahogy felálltak, szembefordította a lányt a nagy ággal, mely körül ott hevertek a letört kristályok, és így szól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Na, most nevesd ki az anyám, a boszorkányok, meg a hóasszonyok varázshatalmá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Én csak egy faágat látok, ami nem bírta el a jég súlyát - mondta kétkedő hangsúllyal Vlana.</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Akkor hasonlítsd össze a faág körül heverő kristályok mennyiségét a többi fa ágain növekvőkével. Ne feledd! Rejtsd el a gondolataidat!</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Vlana hallgatott.</w:t>
      </w:r>
    </w:p>
    <w:p>
      <w:pPr>
        <w:pStyle w:val="Normal"/>
        <w:widowControl/>
        <w:shd w:fill="FFFFFF" w:val="clear"/>
        <w:ind w:left="284" w:firstLine="283"/>
        <w:jc w:val="both"/>
        <w:rPr/>
      </w:pPr>
      <w:r>
        <w:rPr>
          <w:rFonts w:cs="Verdana" w:ascii="Verdana" w:hAnsi="Verdana"/>
          <w:b/>
          <w:color w:val="000000"/>
          <w:sz w:val="22"/>
          <w:szCs w:val="22"/>
        </w:rPr>
        <w:t>Egy fekete ruhás ember rohant feléjük a kereskedősátrak irányából. Groteszk szökdécselések közepette közeledett.</w:t>
      </w:r>
    </w:p>
    <w:p>
      <w:pPr>
        <w:pStyle w:val="Normal"/>
        <w:widowControl/>
        <w:shd w:fill="FFFFFF" w:val="clear"/>
        <w:ind w:left="284" w:firstLine="283"/>
        <w:jc w:val="both"/>
        <w:rPr/>
      </w:pPr>
      <w:r>
        <w:rPr>
          <w:rFonts w:cs="Verdana" w:ascii="Verdana" w:hAnsi="Verdana"/>
          <w:b/>
          <w:color w:val="000000"/>
          <w:sz w:val="22"/>
          <w:szCs w:val="22"/>
        </w:rPr>
        <w:t>Vellix, a Kalandor erősen lihegett, amikor odaért hozzájuk, és megragadta Vlana karját. Amikor végre levegőhöz jutott, megszólal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Azt álmodtam, hogy rádszakad valami, és agyonnyom. Azután a mennydörgés felébresztett.</w:t>
      </w:r>
    </w:p>
    <w:p>
      <w:pPr>
        <w:pStyle w:val="Normal"/>
        <w:widowControl/>
        <w:shd w:fill="FFFFFF" w:val="clear"/>
        <w:tabs>
          <w:tab w:val="clear" w:pos="720"/>
          <w:tab w:val="left" w:pos="451" w:leader="none"/>
        </w:tabs>
        <w:ind w:left="284" w:firstLine="283"/>
        <w:jc w:val="both"/>
        <w:rPr>
          <w:rFonts w:ascii="Verdana" w:hAnsi="Verdana" w:cs="Verdana"/>
          <w:b/>
          <w:b/>
          <w:color w:val="000000"/>
          <w:sz w:val="22"/>
          <w:szCs w:val="22"/>
        </w:rPr>
      </w:pPr>
      <w:r>
        <w:rPr>
          <w:rFonts w:cs="Verdana" w:ascii="Verdana" w:hAnsi="Verdana"/>
          <w:b/>
          <w:color w:val="000000"/>
          <w:sz w:val="22"/>
          <w:szCs w:val="22"/>
        </w:rPr>
        <w:t>- Te az igazságnak csak a felét álmodtad meg, de ilyen esetekben ez annyi, mintha semmiről sem tudtál volna - mondta a színésznő.</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Vellix végre észrevette Fafhrdot. A féltékenység dühödt árkokat vésett homlokára, amint tőréhez kapot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Állj! - parancsolta Vlana éles hangon. - Valóban péppé zúzott volna a fa, ha ez az ifjú, akinek érzékei tisztán működtek egy olyan pillanatban, amikor éppen mással lehettek volna elfoglalva, fel nem figyel az alig hallható neszekre, és el nem ragad a halál markából az utolsó pillanatban. Fafhrd a neve.</w:t>
      </w:r>
    </w:p>
    <w:p>
      <w:pPr>
        <w:pStyle w:val="Normal"/>
        <w:widowControl/>
        <w:shd w:fill="FFFFFF" w:val="clear"/>
        <w:ind w:left="284" w:firstLine="284"/>
        <w:jc w:val="both"/>
        <w:rPr/>
      </w:pPr>
      <w:r>
        <w:rPr>
          <w:rFonts w:cs="Verdana" w:ascii="Verdana" w:hAnsi="Verdana"/>
          <w:b/>
          <w:color w:val="000000"/>
          <w:sz w:val="22"/>
          <w:szCs w:val="22"/>
        </w:rPr>
        <w:t>Vellix mozdulata, mellyel az imént övéhez nyúlt, mély meghajlássá változott, melynek során másik karját oldalra lendítette.</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Sokszorosan le vagyok kötelezve neked, fiatalember - mondta, majd rövid szünet után így folytatta - ismét megmentetted egy jelentős művész életét.</w:t>
      </w:r>
    </w:p>
    <w:p>
      <w:pPr>
        <w:pStyle w:val="Normal"/>
        <w:widowControl/>
        <w:shd w:fill="FFFFFF" w:val="clear"/>
        <w:ind w:left="284" w:firstLine="284"/>
        <w:jc w:val="both"/>
        <w:rPr/>
      </w:pPr>
      <w:r>
        <w:rPr>
          <w:rFonts w:cs="Verdana" w:ascii="Verdana" w:hAnsi="Verdana"/>
          <w:b/>
          <w:color w:val="000000"/>
          <w:sz w:val="22"/>
          <w:szCs w:val="22"/>
        </w:rPr>
        <w:t>Mostanra többen is feltűntek a láthatáron. Egyesek feléjük siettek a színészek sátra felől, mások a Hóklán távolabbi lakósátrai előtt álltak, de nem mozdultak.</w:t>
      </w:r>
    </w:p>
    <w:p>
      <w:pPr>
        <w:pStyle w:val="Normal"/>
        <w:widowControl/>
        <w:shd w:fill="FFFFFF" w:val="clear"/>
        <w:ind w:left="284" w:firstLine="284"/>
        <w:jc w:val="both"/>
        <w:rPr/>
      </w:pPr>
      <w:r>
        <w:rPr>
          <w:rFonts w:cs="Verdana" w:ascii="Verdana" w:hAnsi="Verdana"/>
          <w:b/>
          <w:color w:val="000000"/>
          <w:sz w:val="22"/>
          <w:szCs w:val="22"/>
        </w:rPr>
        <w:t>Vlana arcát Fafhrd arcához szorította, mintha hivatalos köszönetet mondana tettéért, és gyorsan a fülébe súgt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e feledd a ma estére és a jövőre vonatkozó terveimet. Egy jottányira se térj el tőlük. Maradj a háttérben.</w:t>
      </w:r>
    </w:p>
    <w:p>
      <w:pPr>
        <w:pStyle w:val="Normal"/>
        <w:widowControl/>
        <w:shd w:fill="FFFFFF" w:val="clear"/>
        <w:tabs>
          <w:tab w:val="clear" w:pos="720"/>
          <w:tab w:val="left" w:pos="437" w:leader="none"/>
        </w:tabs>
        <w:ind w:left="284" w:firstLine="283"/>
        <w:jc w:val="both"/>
        <w:rPr>
          <w:rFonts w:ascii="Verdana" w:hAnsi="Verdana" w:cs="Verdana"/>
          <w:b/>
          <w:b/>
          <w:color w:val="000000"/>
          <w:sz w:val="22"/>
          <w:szCs w:val="22"/>
        </w:rPr>
      </w:pPr>
      <w:r>
        <w:rPr>
          <w:rFonts w:cs="Verdana" w:ascii="Verdana" w:hAnsi="Verdana"/>
          <w:b/>
          <w:color w:val="000000"/>
          <w:sz w:val="22"/>
          <w:szCs w:val="22"/>
        </w:rPr>
        <w:t>- Térj ki a hideg és a hó elől, és ne gondolj semmire! - Ennyit sikerült Fafhrdnak Vlana fülébe súgni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A lány Vellixhez fordult, és távolságtartó, de azért udvarias, kedves hangon szólt hozzá:</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Köszönöm uram, hogy kitüntetsz figyelmeddel álomban és ébrenlétben egyaránt.</w:t>
      </w:r>
    </w:p>
    <w:p>
      <w:pPr>
        <w:pStyle w:val="Normal"/>
        <w:widowControl/>
        <w:shd w:fill="FFFFFF" w:val="clear"/>
        <w:ind w:left="284" w:firstLine="284"/>
        <w:jc w:val="both"/>
        <w:rPr/>
      </w:pPr>
      <w:r>
        <w:rPr>
          <w:rFonts w:cs="Verdana" w:ascii="Verdana" w:hAnsi="Verdana"/>
          <w:b/>
          <w:color w:val="000000"/>
          <w:sz w:val="22"/>
          <w:szCs w:val="22"/>
        </w:rPr>
        <w:t>Essedinex is odaérkezett, s egy nagy prémkabát mélyéről, melynek gallérja eltakarta a füleit, bekapcsolódott a társalgásba.</w:t>
      </w:r>
    </w:p>
    <w:p>
      <w:pPr>
        <w:pStyle w:val="Normal"/>
        <w:widowControl/>
        <w:shd w:fill="FFFFFF" w:val="clear"/>
        <w:tabs>
          <w:tab w:val="clear" w:pos="720"/>
          <w:tab w:val="left" w:pos="427" w:leader="none"/>
        </w:tabs>
        <w:ind w:left="284" w:firstLine="284"/>
        <w:jc w:val="both"/>
        <w:rPr>
          <w:rFonts w:ascii="Verdana" w:hAnsi="Verdana" w:cs="Verdana"/>
          <w:b/>
          <w:b/>
          <w:color w:val="000000"/>
          <w:sz w:val="22"/>
          <w:szCs w:val="22"/>
        </w:rPr>
      </w:pPr>
      <w:r>
        <w:rPr>
          <w:rFonts w:cs="Verdana" w:ascii="Verdana" w:hAnsi="Verdana"/>
          <w:b/>
          <w:color w:val="000000"/>
          <w:sz w:val="22"/>
          <w:szCs w:val="22"/>
        </w:rPr>
        <w:t xml:space="preserve">- Nehéz éjszakája volt a sátraknak. </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Vlana megvonta a vállát. A társulat lánytagjai köréje gyülekeztek. Külön megbeszélésbe bonyolódott velük, miközben elsétáltak a színészek sátrához, és eltűntek a női bejárónál.</w:t>
      </w:r>
    </w:p>
    <w:p>
      <w:pPr>
        <w:pStyle w:val="Normal"/>
        <w:widowControl/>
        <w:shd w:fill="FFFFFF" w:val="clear"/>
        <w:ind w:left="284" w:firstLine="284"/>
        <w:jc w:val="both"/>
        <w:rPr/>
      </w:pPr>
      <w:r>
        <w:rPr>
          <w:rFonts w:cs="Verdana" w:ascii="Verdana" w:hAnsi="Verdana"/>
          <w:b/>
          <w:color w:val="000000"/>
          <w:sz w:val="22"/>
          <w:szCs w:val="22"/>
        </w:rPr>
        <w:t>Vellix homlokát ráncolva követte őket tekintetével, azután megpödörte fekete bajuszát. A férfiszínészek fejcsóválva állták körül a félhenger alakú sátor romjai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ellix meleg, barátságos hangon szólt Fafhrdhoz.</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ár korábban felajánlottam egy pohár szíverősítőt, és most, azt hiszem, szükséged is van rá. Amúgy is szerettem volna beszélni veled már tegnap reggel óta.</w:t>
      </w:r>
    </w:p>
    <w:p>
      <w:pPr>
        <w:pStyle w:val="Normal"/>
        <w:widowControl/>
        <w:shd w:fill="FFFFFF" w:val="clear"/>
        <w:tabs>
          <w:tab w:val="clear" w:pos="720"/>
          <w:tab w:val="left" w:pos="446" w:leader="none"/>
        </w:tabs>
        <w:ind w:left="284" w:firstLine="283"/>
        <w:jc w:val="both"/>
        <w:rPr>
          <w:rFonts w:ascii="Verdana" w:hAnsi="Verdana" w:cs="Verdana"/>
          <w:b/>
          <w:b/>
          <w:color w:val="000000"/>
          <w:sz w:val="22"/>
          <w:szCs w:val="22"/>
        </w:rPr>
      </w:pPr>
      <w:r>
        <w:rPr>
          <w:rFonts w:cs="Verdana" w:ascii="Verdana" w:hAnsi="Verdana"/>
          <w:b/>
          <w:color w:val="000000"/>
          <w:sz w:val="22"/>
          <w:szCs w:val="22"/>
        </w:rPr>
        <w:t>- Ne haragudj, de ha leülnék, egy pillanatra sem tudnám nyitva tartani a szemem, még ha olyan bölcsen beszélnél is, mint egy bagoly, és akármilyen kiváló is az a pálinka - válaszolta a fiú udvariasan, és megpróbált elrejteni egy hatalmas ásítást, amit tulajdonképpen csak részben tettetett. - Azért köszönöm.</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Úgy tűnik, az a sorsom, hogy mindig rosszkor hívjalak - jegyezte meg Vellix, egy vállrándítás kíséretében. - Akkor talán déltájban, vagy esetleg később? - tette hozzá gyorsan.</w:t>
      </w:r>
    </w:p>
    <w:p>
      <w:pPr>
        <w:pStyle w:val="Normal"/>
        <w:widowControl/>
        <w:shd w:fill="FFFFFF" w:val="clear"/>
        <w:tabs>
          <w:tab w:val="clear" w:pos="720"/>
          <w:tab w:val="left" w:pos="446" w:leader="none"/>
        </w:tabs>
        <w:ind w:left="284" w:firstLine="283"/>
        <w:jc w:val="both"/>
        <w:rPr>
          <w:rFonts w:ascii="Verdana" w:hAnsi="Verdana" w:cs="Verdana"/>
          <w:b/>
          <w:b/>
          <w:color w:val="000000"/>
          <w:sz w:val="22"/>
          <w:szCs w:val="22"/>
        </w:rPr>
      </w:pPr>
      <w:r>
        <w:rPr>
          <w:rFonts w:cs="Verdana" w:ascii="Verdana" w:hAnsi="Verdana"/>
          <w:b/>
          <w:color w:val="000000"/>
          <w:sz w:val="22"/>
          <w:szCs w:val="22"/>
        </w:rPr>
        <w:t xml:space="preserve">- Az utóbbi, ha neked is megfelel - válaszolta Fafhrd, és hosszú léptekkel elindult a kereskedősátrak felé. </w:t>
      </w:r>
    </w:p>
    <w:p>
      <w:pPr>
        <w:pStyle w:val="Normal"/>
        <w:widowControl/>
        <w:shd w:fill="FFFFFF" w:val="clear"/>
        <w:tabs>
          <w:tab w:val="clear" w:pos="720"/>
          <w:tab w:val="left" w:pos="446" w:leader="none"/>
        </w:tabs>
        <w:ind w:left="284" w:firstLine="283"/>
        <w:jc w:val="both"/>
        <w:rPr>
          <w:rFonts w:ascii="Verdana" w:hAnsi="Verdana" w:cs="Verdana"/>
          <w:b/>
          <w:b/>
          <w:color w:val="000000"/>
          <w:sz w:val="22"/>
          <w:szCs w:val="22"/>
        </w:rPr>
      </w:pPr>
      <w:r>
        <w:rPr>
          <w:rFonts w:cs="Verdana" w:ascii="Verdana" w:hAnsi="Verdana"/>
          <w:b/>
          <w:color w:val="000000"/>
          <w:sz w:val="22"/>
          <w:szCs w:val="22"/>
        </w:rPr>
        <w:t>Vellix meg se próbálta utolérni.</w:t>
      </w:r>
    </w:p>
    <w:p>
      <w:pPr>
        <w:pStyle w:val="Normal"/>
        <w:widowControl/>
        <w:shd w:fill="FFFFFF" w:val="clear"/>
        <w:ind w:left="284" w:firstLine="284"/>
        <w:jc w:val="both"/>
        <w:rPr/>
      </w:pPr>
      <w:r>
        <w:rPr>
          <w:rFonts w:cs="Verdana" w:ascii="Verdana" w:hAnsi="Verdana"/>
          <w:b/>
          <w:color w:val="000000"/>
          <w:sz w:val="22"/>
          <w:szCs w:val="22"/>
        </w:rPr>
        <w:t>Fafhrd olyan elégedettséget érzett, mint még életében soha. A gondolat, hogy aznap este megszökik ebből az ostoba hóvilágból, és maga mögött hagyja erőszakos asszonyait, szinte nosztalgiát ébresztett benne a Hidegsarok után. Vigyázz a gondolataidra - intette magát. Kialvatlansága, vagy talán a kísérteties fenyegetésektől való félelme látomásszerűvé változtatta környezetét, mely gyermekkorát idézte.</w:t>
      </w:r>
    </w:p>
    <w:p>
      <w:pPr>
        <w:pStyle w:val="Normal"/>
        <w:widowControl/>
        <w:shd w:fill="FFFFFF" w:val="clear"/>
        <w:ind w:left="284" w:firstLine="284"/>
        <w:jc w:val="both"/>
        <w:rPr/>
      </w:pPr>
      <w:r>
        <w:rPr>
          <w:rFonts w:cs="Verdana" w:ascii="Verdana" w:hAnsi="Verdana"/>
          <w:b/>
          <w:color w:val="000000"/>
          <w:sz w:val="22"/>
          <w:szCs w:val="22"/>
        </w:rPr>
        <w:t>Barátai, Zax és Effendrit egy fehér porcelán korsóban bort hoztak neki, és ő néhány hajtásra az egészet kiitta, azután engedte, hogy odavezessék a fényezett bőrrel bevont fekhelyhez, mely egy nagyobb prémrakás mögött állt, és azonnal mély álomba zuhant.</w:t>
      </w:r>
    </w:p>
    <w:p>
      <w:pPr>
        <w:pStyle w:val="Normal"/>
        <w:widowControl/>
        <w:shd w:fill="FFFFFF" w:val="clear"/>
        <w:ind w:left="284" w:firstLine="284"/>
        <w:jc w:val="both"/>
        <w:rPr/>
      </w:pPr>
      <w:r>
        <w:rPr>
          <w:rFonts w:cs="Verdana" w:ascii="Verdana" w:hAnsi="Verdana"/>
          <w:b/>
          <w:color w:val="000000"/>
          <w:sz w:val="22"/>
          <w:szCs w:val="22"/>
        </w:rPr>
        <w:t>Évszázadosnak tűnő, tökéletes, párnáspuha sötétség után lassan derengeni kezdett. Fafhrd apjával, Nalgronnal ült egy hatalmas terített asztal mellett, mely roskadozott az ínycsiklandó, forrón gőzölgő ételek, a szebbnél szebb agyag-és kőedényekbe töltött testes borok súlya alatt. Ezüst-, kristály-, aranyholmik ragyogtak mindenütt. Még sokan ültek rajtuk kívül az asztalnál, de Fafhrd épp csak sötét körvonalaikat tudta kivenni, és halk, álmosító, vég nélküli társalgásuk moraját, melyből egy szót sem értett, s amely úgy hatott, mint megannyi csermely összemosódó csobogása, amit csak hébe-hóba szakított meg egy hangos nevetés. A tenger jutott eszébe, a homokra kicsapó majd visszahúzódó örök hullámzásával. A kanalak és kések csendülése, amint egymást és a tányérokat érintették, akárha a part kavicsainak játékából eredt volna, ahogy a hullámok feldobják és leejtik őket.</w:t>
      </w:r>
    </w:p>
    <w:p>
      <w:pPr>
        <w:pStyle w:val="Normal"/>
        <w:widowControl/>
        <w:shd w:fill="FFFFFF" w:val="clear"/>
        <w:ind w:left="284" w:firstLine="284"/>
        <w:jc w:val="both"/>
        <w:rPr/>
      </w:pPr>
      <w:r>
        <w:rPr>
          <w:rFonts w:cs="Verdana" w:ascii="Verdana" w:hAnsi="Verdana"/>
          <w:b/>
          <w:color w:val="000000"/>
          <w:sz w:val="22"/>
          <w:szCs w:val="22"/>
        </w:rPr>
        <w:t>Nalgron a legfehérebb jegesmedve-irhából szabott köpenyét viselte, csatjai, láncai, karkötői mind ezüstből készültek. Haja sötétjébe is ezüstszálak keveredtek, s ez bántotta Fafhrdot. Bal kezében ezüst serleget tartott, melyet időről időre ajkaihoz emelt, de étkezéshez használt jobbját rejtve tartotta a köpeny alatt.</w:t>
      </w:r>
    </w:p>
    <w:p>
      <w:pPr>
        <w:pStyle w:val="Normal"/>
        <w:widowControl/>
        <w:shd w:fill="FFFFFF" w:val="clear"/>
        <w:ind w:left="284" w:firstLine="284"/>
        <w:jc w:val="both"/>
        <w:rPr/>
      </w:pPr>
      <w:r>
        <w:rPr>
          <w:rFonts w:cs="Verdana" w:ascii="Verdana" w:hAnsi="Verdana"/>
          <w:b/>
          <w:color w:val="000000"/>
          <w:sz w:val="22"/>
          <w:szCs w:val="22"/>
        </w:rPr>
        <w:t>Sokféle témáról beszélt egyszerre, bölcs, toleráns, majdhogynem gyöngéd hangon. Hol ehhez, hol ahhoz a vendéghez fordult, de szavai olyan halkan csendültek, hogy Fafhrd tudta, intelmeit csakis fiának szánja.</w:t>
      </w:r>
    </w:p>
    <w:p>
      <w:pPr>
        <w:pStyle w:val="Normal"/>
        <w:widowControl/>
        <w:shd w:fill="FFFFFF" w:val="clear"/>
        <w:ind w:left="284" w:firstLine="284"/>
        <w:jc w:val="both"/>
        <w:rPr/>
      </w:pPr>
      <w:r>
        <w:rPr>
          <w:rFonts w:cs="Verdana" w:ascii="Verdana" w:hAnsi="Verdana"/>
          <w:b/>
          <w:color w:val="000000"/>
          <w:sz w:val="22"/>
          <w:szCs w:val="22"/>
        </w:rPr>
        <w:t>Az ifjú azt is tudta, hogy gondosan figyelnie kéne a szavakat, és jól eszébe vésni az elhangzó aforizmákat, hiszen Nalgron a bátorságról, a becsületről, a tisztességről szólt, arról, hogy adományainkat mérlegeljük, ígéreteinket pontosan váltsuk be, kövessük szívünket, állítsunk magunknak nagyszerű célokat, melyekért küzdjünk eltántorítha</w:t>
        <w:softHyphen/>
        <w:t>tatlanul, s legyünk becsületesek magunkhoz ezekben a dolgokban. De legfőképp abban, hogy felismerjük, mi az amit gyűlölünk, és mit szeretünk. Szükséges, mondta, hogy az asszonyok félelmei és nyaggatásai előtt zárjuk be fülünket, de bocsássunk meg nekik féltékenykedéseikért, ha korlátozzák szabadságunkat, sőt, még elvetemült gonoszságaikért is, hiszen ezek mind olyan szeretetből származnak, melyet irántunk vagy mások iránt éreznek, s melyen uralkodni nem tudnak. Mindezen alapokból táplálkoznak azok a dolgok, melyekkel egy ifjúnak, aki a férfikor küszöbére ért, tisztában kell lennie.</w:t>
      </w:r>
    </w:p>
    <w:p>
      <w:pPr>
        <w:pStyle w:val="Normal"/>
        <w:widowControl/>
        <w:shd w:fill="FFFFFF" w:val="clear"/>
        <w:ind w:left="284" w:firstLine="284"/>
        <w:jc w:val="both"/>
        <w:rPr/>
      </w:pPr>
      <w:r>
        <w:rPr>
          <w:rFonts w:cs="Verdana" w:ascii="Verdana" w:hAnsi="Verdana"/>
          <w:b/>
          <w:color w:val="000000"/>
          <w:sz w:val="22"/>
          <w:szCs w:val="22"/>
        </w:rPr>
        <w:t>Fafhrd ennyit tudott kivenni Nalgron értekezésének tartalmából, de ezt is nehezen, mert nagyon zavarta apja arcának és serleget szorító erős ujjainak soványsága, hajának ezüstös szálai, s a halvány, kékes elszíneződések az ajkán, bár a férfi mozdulatai frissek és magabiztosak voltak, csakúgy mint szavai és gesztusai. Fafhrd ezenkívül folyamatosan arra kényszerült, hogy a gőzölgő leveses és húsos tálakat kutassa újabb és újabb finomságok után, melyekkel egymás után egészítette ki a már korábban odahelyezett étvágygerjesztő falatokat apja ezüsttálján, akinek, úgy látszik, nemigen volt étvágya.</w:t>
      </w:r>
    </w:p>
    <w:p>
      <w:pPr>
        <w:pStyle w:val="Normal"/>
        <w:widowControl/>
        <w:shd w:fill="FFFFFF" w:val="clear"/>
        <w:ind w:left="284" w:firstLine="284"/>
        <w:jc w:val="both"/>
        <w:rPr/>
      </w:pPr>
      <w:r>
        <w:rPr>
          <w:rFonts w:cs="Verdana" w:ascii="Verdana" w:hAnsi="Verdana"/>
          <w:b/>
          <w:color w:val="000000"/>
          <w:sz w:val="22"/>
          <w:szCs w:val="22"/>
        </w:rPr>
        <w:t>Valahányszor tányérja fölé nyúlt, Nalgron mosolyogva ránézett fiára, és köszönetképpen biccentett fejével, azután szájához emelte a poharat, ivott és folytatta a beszédet, de Fafhrd egyszer sem volt képes megpillantani azt a kezét, mellyel ennie kellett volna.</w:t>
      </w:r>
    </w:p>
    <w:p>
      <w:pPr>
        <w:pStyle w:val="Normal"/>
        <w:widowControl/>
        <w:shd w:fill="FFFFFF" w:val="clear"/>
        <w:ind w:left="284" w:firstLine="284"/>
        <w:jc w:val="both"/>
        <w:rPr/>
      </w:pPr>
      <w:r>
        <w:rPr>
          <w:rFonts w:cs="Verdana" w:ascii="Verdana" w:hAnsi="Verdana"/>
          <w:b/>
          <w:color w:val="000000"/>
          <w:sz w:val="22"/>
          <w:szCs w:val="22"/>
        </w:rPr>
        <w:t>Ahogy telt az idő, Nalgron egyre fontosabb témákat érintett, de addigra Fafhrd már egy szőt sem tudott kivenni értékes gondolataiból, mert annyira aggódott apja egészségéért. A férfi amúgy is vékony bőre egészen ráfeszült pofacsontjára, mintha szakadni készülne, fényes szemei mélyen besüllyedtek, és fekete karikák szegélyezték őket. A kék vénák kuszán hálózták csontos, serleget tartó kezét rejtelmes összevisszaságban, és Fafhrd gyanakodni kezdett, hogy bár Nalgron gyakran emeli ajkaihoz a bort, még egyszer sem ivott.</w:t>
      </w:r>
    </w:p>
    <w:p>
      <w:pPr>
        <w:pStyle w:val="Normal"/>
        <w:widowControl/>
        <w:shd w:fill="FFFFFF" w:val="clear"/>
        <w:ind w:left="284" w:firstLine="284"/>
        <w:jc w:val="both"/>
        <w:rPr/>
      </w:pPr>
      <w:r>
        <w:rPr>
          <w:rFonts w:cs="Verdana" w:ascii="Verdana" w:hAnsi="Verdana"/>
          <w:b/>
          <w:color w:val="000000"/>
          <w:sz w:val="22"/>
          <w:szCs w:val="22"/>
        </w:rPr>
        <w:t>- Egyél, apám - kérlelte aggódó hangon. - Vagy legalább igyál...</w:t>
      </w:r>
    </w:p>
    <w:p>
      <w:pPr>
        <w:pStyle w:val="Normal"/>
        <w:widowControl/>
        <w:shd w:fill="FFFFFF" w:val="clear"/>
        <w:ind w:left="284" w:firstLine="284"/>
        <w:jc w:val="both"/>
        <w:rPr/>
      </w:pPr>
      <w:r>
        <w:rPr>
          <w:rFonts w:cs="Verdana" w:ascii="Verdana" w:hAnsi="Verdana"/>
          <w:b/>
          <w:color w:val="000000"/>
          <w:sz w:val="22"/>
          <w:szCs w:val="22"/>
        </w:rPr>
        <w:t>Ismét megkapta a hálás pillantást, a mosolyt, a kedves biccentést, a fényes szemek mintha még melegebben sugározták volna a szeretetet. A korsó ismét az összezárt ajkakhoz ért, azután folytatódott a kivehetetlen szavak áradata, melyet az asztalnál ülőkhöz intézett.</w:t>
      </w:r>
    </w:p>
    <w:p>
      <w:pPr>
        <w:pStyle w:val="Normal"/>
        <w:widowControl/>
        <w:shd w:fill="FFFFFF" w:val="clear"/>
        <w:ind w:left="284" w:firstLine="284"/>
        <w:jc w:val="both"/>
        <w:rPr/>
      </w:pPr>
      <w:r>
        <w:rPr>
          <w:rFonts w:cs="Verdana" w:ascii="Verdana" w:hAnsi="Verdana"/>
          <w:b/>
          <w:color w:val="000000"/>
          <w:sz w:val="22"/>
          <w:szCs w:val="22"/>
        </w:rPr>
        <w:t>A fiú szívét ekkor jeges irtózat szorította össze, mert a fények kékessé váltak, s látta, hogy a fekete, arctalan vendégek egyike sem evett vagy ivott eddig, bár folyamatos, tompa zajt csaptak evőeszközeikkel. Apjáért érzett aggodalma kínzó félelemmé vált, s mielőtt még átgondolta volna, mit is tesz, elhajtotta a férfi köpenyét, megragadta jobbját a csuklója felett, s az étellel rakott tányér felé tolta.</w:t>
      </w:r>
    </w:p>
    <w:p>
      <w:pPr>
        <w:pStyle w:val="Normal"/>
        <w:widowControl/>
        <w:shd w:fill="FFFFFF" w:val="clear"/>
        <w:ind w:left="284" w:firstLine="284"/>
        <w:jc w:val="both"/>
        <w:rPr/>
      </w:pPr>
      <w:r>
        <w:rPr>
          <w:rFonts w:cs="Verdana" w:ascii="Verdana" w:hAnsi="Verdana"/>
          <w:b/>
          <w:color w:val="000000"/>
          <w:sz w:val="22"/>
          <w:szCs w:val="22"/>
        </w:rPr>
        <w:t>Nalgron ezúttal biccentés helyett Fafhrd felé fordult, arcát egészen közel tolta az övéhez, s mosoly helyett torz vigyor ömlött szét rajta, mely kimutatta borostyánszínű fogait. Szemei hidegek voltak, hidegebbek, mint a jég.</w:t>
      </w:r>
    </w:p>
    <w:p>
      <w:pPr>
        <w:pStyle w:val="Normal"/>
        <w:widowControl/>
        <w:shd w:fill="FFFFFF" w:val="clear"/>
        <w:ind w:left="284" w:firstLine="284"/>
        <w:jc w:val="both"/>
        <w:rPr/>
      </w:pPr>
      <w:r>
        <w:rPr>
          <w:rFonts w:cs="Verdana" w:ascii="Verdana" w:hAnsi="Verdana"/>
          <w:b/>
          <w:color w:val="000000"/>
          <w:sz w:val="22"/>
          <w:szCs w:val="22"/>
        </w:rPr>
        <w:t>A kar, melyet Fafhrd az imént megragadott, teljesen hústalan volt, nem volt egyéb, mint csupasz, barna csont.</w:t>
      </w:r>
    </w:p>
    <w:p>
      <w:pPr>
        <w:pStyle w:val="Normal"/>
        <w:widowControl/>
        <w:shd w:fill="FFFFFF" w:val="clear"/>
        <w:ind w:left="284" w:firstLine="284"/>
        <w:jc w:val="both"/>
        <w:rPr/>
      </w:pPr>
      <w:r>
        <w:rPr>
          <w:rFonts w:cs="Verdana" w:ascii="Verdana" w:hAnsi="Verdana"/>
          <w:b/>
          <w:color w:val="000000"/>
          <w:sz w:val="22"/>
          <w:szCs w:val="22"/>
        </w:rPr>
        <w:t>Fafhrd egész testében összerázkódott, de különösen karjai remegtek, és sebesebben húzódott vissza a pad végébe, mint egy megriasztott kígyó.</w:t>
      </w:r>
    </w:p>
    <w:p>
      <w:pPr>
        <w:pStyle w:val="Normal"/>
        <w:widowControl/>
        <w:shd w:fill="FFFFFF" w:val="clear"/>
        <w:ind w:left="284" w:firstLine="284"/>
        <w:jc w:val="both"/>
        <w:rPr/>
      </w:pPr>
      <w:r>
        <w:rPr>
          <w:rFonts w:cs="Verdana" w:ascii="Verdana" w:hAnsi="Verdana"/>
          <w:b/>
          <w:color w:val="000000"/>
          <w:sz w:val="22"/>
          <w:szCs w:val="22"/>
        </w:rPr>
        <w:t>Lassanként ráébredt, hogy nem magától reszket, hanem hús-vér emberi kezek rázzák vállait. A sötétség helyett világosságot látott átszűrődni a Mingolok sátrának tetején, s Nalgron kísértet-arca helyén megpillantotta Vellix, a Kalandor bajszos, hegyesállú ábrázatát, aki józan és aggódó arckifejezéssel hajolt fölébe.</w:t>
      </w:r>
    </w:p>
    <w:p>
      <w:pPr>
        <w:pStyle w:val="Normal"/>
        <w:widowControl/>
        <w:shd w:fill="FFFFFF" w:val="clear"/>
        <w:ind w:left="284" w:firstLine="284"/>
        <w:jc w:val="both"/>
        <w:rPr/>
      </w:pPr>
      <w:r>
        <w:rPr>
          <w:rFonts w:cs="Verdana" w:ascii="Verdana" w:hAnsi="Verdana"/>
          <w:b/>
          <w:color w:val="000000"/>
          <w:sz w:val="22"/>
          <w:szCs w:val="22"/>
        </w:rPr>
        <w:t>Fafhrd szédülten bámult, majd megrázta fejét és vállait, hogy valamennyire visszatérjen belé az élet lüktetése, azután eltaszította magától a vállát markoló kezek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ellix azonban magától is elengedte, s helyet foglalt a szomszédos prémrakáson.</w:t>
      </w:r>
    </w:p>
    <w:p>
      <w:pPr>
        <w:pStyle w:val="Normal"/>
        <w:widowControl/>
        <w:shd w:fill="FFFFFF" w:val="clear"/>
        <w:ind w:left="284" w:firstLine="284"/>
        <w:jc w:val="both"/>
        <w:rPr/>
      </w:pPr>
      <w:r>
        <w:rPr>
          <w:rFonts w:cs="Verdana" w:ascii="Verdana" w:hAnsi="Verdana"/>
          <w:b/>
          <w:color w:val="000000"/>
          <w:sz w:val="22"/>
          <w:szCs w:val="22"/>
        </w:rPr>
        <w:t>- Elnézésedet kérem ifjú harcos - mondta. - Úgy tűnt, olyan álmot látsz, melyet senki sem kívánna folytatni.</w:t>
      </w:r>
    </w:p>
    <w:p>
      <w:pPr>
        <w:pStyle w:val="Normal"/>
        <w:widowControl/>
        <w:shd w:fill="FFFFFF" w:val="clear"/>
        <w:ind w:left="284" w:firstLine="284"/>
        <w:jc w:val="both"/>
        <w:rPr/>
      </w:pPr>
      <w:r>
        <w:rPr>
          <w:rFonts w:cs="Verdana" w:ascii="Verdana" w:hAnsi="Verdana"/>
          <w:b/>
          <w:color w:val="000000"/>
          <w:sz w:val="22"/>
          <w:szCs w:val="22"/>
        </w:rPr>
        <w:t>Modora, s hanghordozása a rémálombeli Nalgronra emlékeztette Fafhrdot, aki felkönyökölt, nagyot ásított, s egy grimasz kíséretében ismét megrázta magát.</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w:t>
        <w:tab/>
        <w:t>Azt hiszem, a tested és a gondolataid egyaránt összefagytak - szólt Vellix. - Itt az alkalom, hogy megigyuk az elhalasztott áldomás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Két kisméretű ezüstpoharat emelt fel maga mellől egyik kezével. A másikban egy korsó pálinkát tartott, melynek dugóját hüvelyk és mutatóujjával ügyesen kifeszítette.</w:t>
      </w:r>
    </w:p>
    <w:p>
      <w:pPr>
        <w:pStyle w:val="Normal"/>
        <w:widowControl/>
        <w:shd w:fill="FFFFFF" w:val="clear"/>
        <w:ind w:left="284" w:firstLine="284"/>
        <w:jc w:val="both"/>
        <w:rPr/>
      </w:pPr>
      <w:r>
        <w:rPr>
          <w:rFonts w:cs="Verdana" w:ascii="Verdana" w:hAnsi="Verdana"/>
          <w:b/>
          <w:color w:val="000000"/>
          <w:sz w:val="22"/>
          <w:szCs w:val="22"/>
        </w:rPr>
        <w:t>Fafhrd összeráncolta homlokát a poharak barnás színezete láttán, s felmerült benne a kérdés, vajon miféle porok lehetnek összezúzva bennük. Vagy talán csak az egyikben? Egy csipetnyi keserűséggel emlékeztette magát, hogy ez a férfi versenytársa a Vlana kegyeiért folytatott küzdelemben.</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Várj! - szólt, mikor látta, hogy Vellix kitölti az italt a poharakba. - Egy hasonló ezüstserleg kellemetlen szerepet játszott az iménti álomban. Zax! - kiáltott oda az ajtón kifelé leskelődő Mingolnak. - Hozz nekem egy porcelán poharat, megkérlek!</w:t>
      </w:r>
    </w:p>
    <w:p>
      <w:pPr>
        <w:pStyle w:val="Normal"/>
        <w:widowControl/>
        <w:shd w:fill="FFFFFF" w:val="clear"/>
        <w:tabs>
          <w:tab w:val="clear" w:pos="720"/>
          <w:tab w:val="left" w:pos="427" w:leader="none"/>
        </w:tabs>
        <w:ind w:left="284" w:firstLine="283"/>
        <w:jc w:val="both"/>
        <w:rPr>
          <w:rFonts w:ascii="Verdana" w:hAnsi="Verdana" w:cs="Verdana"/>
          <w:b/>
          <w:b/>
          <w:color w:val="000000"/>
          <w:sz w:val="22"/>
          <w:szCs w:val="22"/>
        </w:rPr>
      </w:pPr>
      <w:r>
        <w:rPr>
          <w:rFonts w:cs="Verdana" w:ascii="Verdana" w:hAnsi="Verdana"/>
          <w:b/>
          <w:color w:val="000000"/>
          <w:sz w:val="22"/>
          <w:szCs w:val="22"/>
        </w:rPr>
        <w:t>- Úgy érzed, az álom arra figyelmeztet, hogy ne igyál ezüstpohárból? - kérdezte Vellix halkan, arcán kétértelmű mosollya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em - válaszolta Fafhrd. - De olyan irtózást oltott belém, mely még most is bizsergeti a tagjaimat.</w:t>
      </w:r>
    </w:p>
    <w:p>
      <w:pPr>
        <w:pStyle w:val="Normal"/>
        <w:widowControl/>
        <w:shd w:fill="FFFFFF" w:val="clear"/>
        <w:ind w:left="284" w:firstLine="284"/>
        <w:jc w:val="both"/>
        <w:rPr/>
      </w:pPr>
      <w:r>
        <w:rPr>
          <w:rFonts w:cs="Verdana" w:ascii="Verdana" w:hAnsi="Verdana"/>
          <w:b/>
          <w:color w:val="000000"/>
          <w:sz w:val="22"/>
          <w:szCs w:val="22"/>
        </w:rPr>
        <w:t>Csodálkozott egy kicsit, hogy a Mingolok ilyen egyszerűen beengedték hozzá Vellixet, de talán régóta ismerik egymást a kalmártáborokből. Vagy vesztegetés történ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ellix kuncogott, modora oldottabbá vált.</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Igaz is, asszony nélkül élek, és nem tartok valami nagy tisztaságot. Effendrit! Két porcelánkorsót hozz, de olyan tiszták legyenek, mint a frissen hántolt nyír!</w:t>
      </w:r>
    </w:p>
    <w:p>
      <w:pPr>
        <w:pStyle w:val="Normal"/>
        <w:widowControl/>
        <w:shd w:fill="FFFFFF" w:val="clear"/>
        <w:ind w:left="284" w:firstLine="284"/>
        <w:jc w:val="both"/>
        <w:rPr/>
      </w:pPr>
      <w:r>
        <w:rPr>
          <w:rFonts w:cs="Verdana" w:ascii="Verdana" w:hAnsi="Verdana"/>
          <w:b/>
          <w:color w:val="000000"/>
          <w:sz w:val="22"/>
          <w:szCs w:val="22"/>
        </w:rPr>
        <w:t>Valóban a másik Mingol állt háttal az ajtóban. Ezek szerint Vellix jobban ismerte őket, mint Fafhrd. A Kalandor azonnal átnyújtotta neki a fényes fehér korsók egyikét. Kitöltött egy keveset az illatos folyadékból a sajátjába, azután egy nagyobb adaggal Fafhrdéba, végül ismét a magáéba, ezzel is bizonyítva, hogy nincs méreg vagy kábítószer az italban. Fafhrd gondosan figyelt, de nem látott semmi ravaszságot a mutatványban. Könnyedén koccintottak, miután Vellix nagyot kortyolt italából, Fafhrd is beleszürcsölt az övébe hosszan, de azért óvatosan. Kellemesen égette a torkát.</w:t>
      </w:r>
    </w:p>
    <w:p>
      <w:pPr>
        <w:pStyle w:val="Normal"/>
        <w:widowControl/>
        <w:shd w:fill="FFFFFF" w:val="clear"/>
        <w:tabs>
          <w:tab w:val="clear" w:pos="720"/>
          <w:tab w:val="left" w:pos="427" w:leader="none"/>
        </w:tabs>
        <w:ind w:left="284" w:firstLine="284"/>
        <w:jc w:val="both"/>
        <w:rPr>
          <w:rFonts w:ascii="Verdana" w:hAnsi="Verdana" w:cs="Verdana"/>
          <w:b/>
          <w:b/>
          <w:color w:val="000000"/>
          <w:sz w:val="22"/>
          <w:szCs w:val="22"/>
        </w:rPr>
      </w:pPr>
      <w:r>
        <w:rPr>
          <w:rFonts w:cs="Verdana" w:ascii="Verdana" w:hAnsi="Verdana"/>
          <w:b/>
          <w:color w:val="000000"/>
          <w:sz w:val="22"/>
          <w:szCs w:val="22"/>
        </w:rPr>
        <w:t>- Ez az utolsó korsóm ebből - mondta Vellix vidáman. - Az egész készletet elcseréltem ámbrára, hógyémántokra meg egyéb apróságra, még a sátramat és a szekeremet is. Csak a két lovat, meg az élelmet tartottam meg.</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Azt mondják, a te lovaid a leggyorsabbak és legkitartóbbak a Sztyeppén - jegyezte meg Fafhrd.</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Ez talán túlzás. De az itteni állománynál biztosan jobbak - felelte Vellix.</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 xml:space="preserve">- Ezeknél! - legyintett Fafhrd megvetően. </w:t>
      </w:r>
    </w:p>
    <w:p>
      <w:pPr>
        <w:pStyle w:val="Normal"/>
        <w:widowControl/>
        <w:shd w:fill="FFFFFF" w:val="clear"/>
        <w:ind w:left="284" w:firstLine="283"/>
        <w:jc w:val="both"/>
        <w:rPr/>
      </w:pPr>
      <w:r>
        <w:rPr>
          <w:rFonts w:cs="Verdana" w:ascii="Verdana" w:hAnsi="Verdana"/>
          <w:b/>
          <w:color w:val="000000"/>
          <w:sz w:val="22"/>
          <w:szCs w:val="22"/>
        </w:rPr>
        <w:t>Vellix úgy nézett rá, mint Nalgron egészen az álom utolsó jelenetéig. Azután így szól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Fafhrd... én..., nevezhetlek így, ugye? Te is hívj nyugodtan Vellixnek. Adhatok neked tanácsot? Olyasféléket, mintha magadforma fiam lenne, és hozzá beszélnék?</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Hogyne - bólintott a fiú, aki immár nem csak kényelmetlenül érezte magát, de tartott is a férfitó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Látszik, hogy nyugtalan vagy, és nem találod itt a helyed - fogott bele Vellix. - A korodbéli fiatalok mindenütt a világon így éreznek. Hív a széles nagyvilág, viszket a lábad alatt a talaj. De engedd meg, hogy mondjak valamit: több kell ahhoz, mint ész és kitartás - na meg bölcsesség is persze -, hogy megálld a helyed a civilizációban, és nyugalomra lelj. Aljas számításokra van ehhez szükség, be kell szennyezned magad a mocsokkal, mely elborítja a civilizációt. Nem tudsz úgy felhágni a siker csúcsaira, ahogy egy hegyet mászol meg, légyen az bármily jeges és szakadékos is. Ez utóbbi azt hozza ki belőled, ami a legjobb benned. Az előbbi azt, ami a legrosszabb. A számító önzést te még nem tapasztaltad, és nincs is arra szűkség, hogy megtapasztald. Én renegátnak születtem. Apám Nyolcvárosföldről származott, s Mingol lovasokhoz szegődött. Most már bánom, hogy nem maradtam meg a szttyeppen magam is, akármilyen kegyetlen is ott az élet. Ehelyett engedtem Lankhmar és a keleti tartományok rontó csábításának.</w:t>
      </w:r>
    </w:p>
    <w:p>
      <w:pPr>
        <w:pStyle w:val="Normal"/>
        <w:widowControl/>
        <w:shd w:fill="FFFFFF" w:val="clear"/>
        <w:ind w:left="284" w:firstLine="284"/>
        <w:jc w:val="both"/>
        <w:rPr/>
      </w:pPr>
      <w:r>
        <w:rPr>
          <w:rFonts w:cs="Verdana" w:ascii="Verdana" w:hAnsi="Verdana"/>
          <w:b/>
          <w:color w:val="000000"/>
          <w:sz w:val="22"/>
          <w:szCs w:val="22"/>
        </w:rPr>
        <w:t>- Tudom, tudom. Itt nem látnak messzire az emberek, s gúzsba kötik őket a hagyományok. De ha összehasonlítjuk őket a civilizáció szülte, kifacsart gondolkodású emberekkel, mégiscsak olyan egyenes a lelkük, akár a fenyő. A te természetes adottságaiddal könnyedén főnökké válhatsz, sőt, olyan uralkodóvá, aki alatt tucatnyi klán egyesülhet, s Északot olyan hatalommá teheted, melyet egyetlen nemzet sem hagyhat majd ki a számításaiból. Akkor aztán, ha ez a vágyad, kihívhatod magad ellen a civilizációt. De te diktálod majd a feltételeket, és nem az!</w:t>
      </w:r>
    </w:p>
    <w:p>
      <w:pPr>
        <w:pStyle w:val="Normal"/>
        <w:widowControl/>
        <w:shd w:fill="FFFFFF" w:val="clear"/>
        <w:ind w:left="284" w:firstLine="284"/>
        <w:jc w:val="both"/>
        <w:rPr/>
      </w:pPr>
      <w:r>
        <w:rPr>
          <w:rFonts w:cs="Verdana" w:ascii="Verdana" w:hAnsi="Verdana"/>
          <w:b/>
          <w:color w:val="000000"/>
          <w:sz w:val="22"/>
          <w:szCs w:val="22"/>
        </w:rPr>
        <w:t>Fafhrd érzelmei és gondolatai zavaros víztükörré váltak, bár külseje szinte természetfeletti nyugalomról árulkodott. Egy cseppnyi elégtételt is érzett, amiért Vellix olyan komolynak látja esélyeit Vlanánál, hogy nemcsak pálinkával, de hízelgéssel is megpróbálja levenni a lábáról.</w:t>
      </w:r>
    </w:p>
    <w:p>
      <w:pPr>
        <w:pStyle w:val="Normal"/>
        <w:widowControl/>
        <w:shd w:fill="FFFFFF" w:val="clear"/>
        <w:ind w:left="284" w:firstLine="284"/>
        <w:jc w:val="both"/>
        <w:rPr/>
      </w:pPr>
      <w:r>
        <w:rPr>
          <w:rFonts w:cs="Verdana" w:ascii="Verdana" w:hAnsi="Verdana"/>
          <w:b/>
          <w:color w:val="000000"/>
          <w:sz w:val="22"/>
          <w:szCs w:val="22"/>
        </w:rPr>
        <w:t>A víztükröt fodrozó áramlatok közül azonban egy mégis uralkodott a többi felett. Az ifjúnak az volt a benyomása - és ezt nem ingatta meg semmi -, hogy Vellix nem színlel, valóban apai érzelmeket táplál Fafhrd irányában, valóban óvni szeretné a felesleges sebektől, s lényegében őszinte gondolatokat fejtett ki a civilizációról. Persze meglehet, Vellix olyan biztosan nyeregben érzi magát Vlanánál, hogy azt hiszi, megengedheti magának ezt a viselkedést egy fiatalabb vetélytárssal szemben. Mindazonáltal... Mindazonáltal Fafhrd, ha lehetséges még kényelmetlenebbül érezte magát, mint az előbb. Kiitta a korsót.</w:t>
      </w:r>
    </w:p>
    <w:p>
      <w:pPr>
        <w:pStyle w:val="Normal"/>
        <w:widowControl/>
        <w:shd w:fill="FFFFFF" w:val="clear"/>
        <w:tabs>
          <w:tab w:val="clear" w:pos="720"/>
          <w:tab w:val="left" w:pos="461" w:leader="none"/>
        </w:tabs>
        <w:ind w:left="284" w:firstLine="284"/>
        <w:jc w:val="both"/>
        <w:rPr/>
      </w:pPr>
      <w:r>
        <w:rPr>
          <w:rFonts w:cs="Verdana" w:ascii="Verdana" w:hAnsi="Verdana"/>
          <w:b/>
          <w:color w:val="000000"/>
          <w:sz w:val="22"/>
          <w:szCs w:val="22"/>
        </w:rPr>
        <w:t>- Tanácsaid megfontolandók, Úr.. izé, Vellix. Akarom mondani... majd gondolkodom rajtuk.</w:t>
      </w:r>
    </w:p>
    <w:p>
      <w:pPr>
        <w:pStyle w:val="Normal"/>
        <w:widowControl/>
        <w:shd w:fill="FFFFFF" w:val="clear"/>
        <w:ind w:left="284" w:firstLine="284"/>
        <w:jc w:val="both"/>
        <w:rPr/>
      </w:pPr>
      <w:r>
        <w:rPr>
          <w:rFonts w:cs="Verdana" w:ascii="Verdana" w:hAnsi="Verdana"/>
          <w:b/>
          <w:color w:val="000000"/>
          <w:sz w:val="22"/>
          <w:szCs w:val="22"/>
        </w:rPr>
        <w:t>Egy fejrázással visszautasította az újabb pohár italt, amit Vellix felajánlott, azután felállt, és elsimította a ráncokat öltözetén.</w:t>
      </w:r>
    </w:p>
    <w:p>
      <w:pPr>
        <w:pStyle w:val="Normal"/>
        <w:widowControl/>
        <w:shd w:fill="FFFFFF" w:val="clear"/>
        <w:tabs>
          <w:tab w:val="clear" w:pos="720"/>
          <w:tab w:val="left" w:pos="461" w:leader="none"/>
        </w:tabs>
        <w:ind w:left="284" w:firstLine="283"/>
        <w:jc w:val="both"/>
        <w:rPr/>
      </w:pPr>
      <w:r>
        <w:rPr>
          <w:rFonts w:cs="Verdana" w:ascii="Verdana" w:hAnsi="Verdana"/>
          <w:b/>
          <w:color w:val="000000"/>
          <w:sz w:val="22"/>
          <w:szCs w:val="22"/>
        </w:rPr>
        <w:t>- Azt hittem, még folytatjuk - mondta Vellix, még ültében.</w:t>
      </w:r>
    </w:p>
    <w:p>
      <w:pPr>
        <w:pStyle w:val="Normal"/>
        <w:widowControl/>
        <w:shd w:fill="FFFFFF" w:val="clear"/>
        <w:tabs>
          <w:tab w:val="clear" w:pos="720"/>
          <w:tab w:val="left" w:pos="461" w:leader="none"/>
        </w:tabs>
        <w:ind w:left="284" w:firstLine="283"/>
        <w:jc w:val="both"/>
        <w:rPr/>
      </w:pPr>
      <w:r>
        <w:rPr>
          <w:rFonts w:cs="Verdana" w:ascii="Verdana" w:hAnsi="Verdana"/>
          <w:b/>
          <w:color w:val="000000"/>
          <w:sz w:val="22"/>
          <w:szCs w:val="22"/>
        </w:rPr>
        <w:t>- Dolgom van - mondta Fafhrd. - Szívből köszönöm az italt.</w:t>
      </w:r>
    </w:p>
    <w:p>
      <w:pPr>
        <w:pStyle w:val="Normal"/>
        <w:widowControl/>
        <w:shd w:fill="FFFFFF" w:val="clear"/>
        <w:ind w:left="284" w:firstLine="284"/>
        <w:jc w:val="both"/>
        <w:rPr/>
      </w:pPr>
      <w:r>
        <w:rPr>
          <w:rFonts w:cs="Verdana" w:ascii="Verdana" w:hAnsi="Verdana"/>
          <w:b/>
          <w:color w:val="000000"/>
          <w:sz w:val="22"/>
          <w:szCs w:val="22"/>
        </w:rPr>
        <w:t>Vellix gondolataiba merülve mosolygott, ahogy a fiú elhagyta a sátrat.</w:t>
      </w:r>
    </w:p>
    <w:p>
      <w:pPr>
        <w:pStyle w:val="Normal"/>
        <w:widowControl/>
        <w:shd w:fill="FFFFFF" w:val="clear"/>
        <w:ind w:left="284" w:firstLine="284"/>
        <w:jc w:val="both"/>
        <w:rPr/>
      </w:pPr>
      <w:r>
        <w:rPr>
          <w:rFonts w:cs="Verdana" w:ascii="Verdana" w:hAnsi="Verdana"/>
          <w:b/>
          <w:color w:val="000000"/>
          <w:sz w:val="22"/>
          <w:szCs w:val="22"/>
        </w:rPr>
        <w:t>A kereskedősátrak között a letaposott havon nyüzsgő embertömeg és fülsiketítő lárma fogadta Fafhrdot. Mialatt aludt, megérkeztek a Jég-törzs és a Dér-testvériség tagjai, s most két nap-máglya körül tolongtak, melyek hatalmas méretükről, izzó forróságukról, és magasan lobogó lángjukról kapták nevüket. Körülöttük az újonnan érkezettek nyeldekelték a gőzölgő mézsört, nevetgéltek és ölelgették egymást.</w:t>
      </w:r>
    </w:p>
    <w:p>
      <w:pPr>
        <w:pStyle w:val="Normal"/>
        <w:widowControl/>
        <w:shd w:fill="FFFFFF" w:val="clear"/>
        <w:ind w:left="284" w:firstLine="284"/>
        <w:jc w:val="both"/>
        <w:rPr/>
      </w:pPr>
      <w:r>
        <w:rPr>
          <w:rFonts w:cs="Verdana" w:ascii="Verdana" w:hAnsi="Verdana"/>
          <w:b/>
          <w:color w:val="000000"/>
          <w:sz w:val="22"/>
          <w:szCs w:val="22"/>
        </w:rPr>
        <w:t>Kétoldalt hevesen folyt a cserebere és az alkudozás az árusokkal, melyet gyakran részeg duhajkodás szakított meg. Mindenkivel rangját és származását megillető modorban tárgyaltak. Régi bajtársak ismerték fel egymást a távolból, s hangos kiáltozással hívták fel magukra a figyelmet, vagy szanaszét lökdöstek az embereket, hogy egymás nyakába borulhassanak. Ételmaradékok, feldöntött korsók tartalma borította a talajt. Kihívások hangzottak el, melyeket vagy elfogadtak, vagy hangosan kiröhögtek. Szkaldok énekeltek és üvöltöztek mindenfelé.</w:t>
      </w:r>
    </w:p>
    <w:p>
      <w:pPr>
        <w:pStyle w:val="Normal"/>
        <w:widowControl/>
        <w:shd w:fill="FFFFFF" w:val="clear"/>
        <w:ind w:left="284" w:firstLine="284"/>
        <w:jc w:val="both"/>
        <w:rPr/>
      </w:pPr>
      <w:r>
        <w:rPr>
          <w:rFonts w:cs="Verdana" w:ascii="Verdana" w:hAnsi="Verdana"/>
          <w:b/>
          <w:color w:val="000000"/>
          <w:sz w:val="22"/>
          <w:szCs w:val="22"/>
        </w:rPr>
        <w:t>Fafhrdot bosszantotta tömeg, mert csendre vágyott, hogy szétválaszthassa magában Vellixet és Nalgront, és elhessegethesse magától a kételyt, ami Vlanával kapcsolatban kínozta. Ezenkívül tisztára akarta mosni magában a civilizációt, melyet beszennyezett az előbbi beszélgetés. Úgy haladt keresztül a tömegen, mint egy holdkóros, érzéketlenül a könyöklésekre és taszigálásokra.</w:t>
      </w:r>
    </w:p>
    <w:p>
      <w:pPr>
        <w:pStyle w:val="Normal"/>
        <w:widowControl/>
        <w:shd w:fill="FFFFFF" w:val="clear"/>
        <w:ind w:left="284" w:firstLine="284"/>
        <w:jc w:val="both"/>
        <w:rPr/>
      </w:pPr>
      <w:r>
        <w:rPr>
          <w:rFonts w:cs="Verdana" w:ascii="Verdana" w:hAnsi="Verdana"/>
          <w:b/>
          <w:color w:val="000000"/>
          <w:sz w:val="22"/>
          <w:szCs w:val="22"/>
        </w:rPr>
        <w:t>Azután egyszerre egészen éberré vált, mert meglátta Hort és Harraxot, amint felé próbálják átverekedni magukat a tömegen. Szemükből szándékaikat sem volt nehéz kiolvasni. Egy kevés hely támadt körülötte, s amikor ezt kihasználva sarkon fordult, Hrey-t látta meg közvetlenül maga mögött, Hringorl egyik legsötétebb pribékj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gy pillanatig sem volt kétséges, hogy mit akarnak. Valamilyen ürüggyel, akár baráti üdvözlésnek leplezve, alaposan el fogják tángálni, esetleg ennél is többre szánták el magukat.</w:t>
      </w:r>
    </w:p>
    <w:p>
      <w:pPr>
        <w:pStyle w:val="Normal"/>
        <w:widowControl/>
        <w:shd w:fill="FFFFFF" w:val="clear"/>
        <w:ind w:left="284" w:firstLine="284"/>
        <w:jc w:val="both"/>
        <w:rPr/>
      </w:pPr>
      <w:r>
        <w:rPr>
          <w:rFonts w:cs="Verdana" w:ascii="Verdana" w:hAnsi="Verdana"/>
          <w:b/>
          <w:color w:val="000000"/>
          <w:sz w:val="22"/>
          <w:szCs w:val="22"/>
        </w:rPr>
        <w:t>Az ifjú gondolatait annyira lekötötte Vellix, hogy sokkal biztosabb ellenfeléről, a nyíltan erőszakos, de ravasz Hringorlról teljesen megfeledkezett.</w:t>
      </w:r>
    </w:p>
    <w:p>
      <w:pPr>
        <w:pStyle w:val="Normal"/>
        <w:widowControl/>
        <w:shd w:fill="FFFFFF" w:val="clear"/>
        <w:ind w:left="284" w:firstLine="284"/>
        <w:jc w:val="both"/>
        <w:rPr/>
      </w:pPr>
      <w:r>
        <w:rPr>
          <w:rFonts w:cs="Verdana" w:ascii="Verdana" w:hAnsi="Verdana"/>
          <w:b/>
          <w:color w:val="000000"/>
          <w:sz w:val="22"/>
          <w:szCs w:val="22"/>
        </w:rPr>
        <w:t>A három férfi odaért hozzá. Egy másodperc alatt felmérte, hogy Hor kezében kisméretű tőr van, és Harrax öklei szokatlanul nagynak látszanak a kesztyű alatt, mintha követ vagy fémet szorongatna, amivel nagyobbakat tud ütni.</w:t>
      </w:r>
    </w:p>
    <w:p>
      <w:pPr>
        <w:pStyle w:val="Normal"/>
        <w:widowControl/>
        <w:shd w:fill="FFFFFF" w:val="clear"/>
        <w:ind w:left="284" w:firstLine="284"/>
        <w:jc w:val="both"/>
        <w:rPr/>
      </w:pPr>
      <w:r>
        <w:rPr>
          <w:rFonts w:cs="Verdana" w:ascii="Verdana" w:hAnsi="Verdana"/>
          <w:b/>
          <w:color w:val="000000"/>
          <w:sz w:val="22"/>
          <w:szCs w:val="22"/>
        </w:rPr>
        <w:t>Hátralépett, mintha a szemben lévő pár és Hrey között akarna elfutni, azután hatalmasat kiáltott, és teljes erejéből előrelendült a nap-máglya irányába. Néhány fej megfordult a kiáltásra, s egy páran kitértek útjából. De a Jég-törzs és a Dértestvériség tagjainak volt idejük felmérni, hogy mi történik: egy magas fiatalembert kerget három tagbaszakadt fickó. Ez jó mókának ígérkezett. Többen megpróbálták elállni a fiú útját a máglyánál. Fafhrd először jobbra, aztán balra akart kitérni, azok hangos füttyökkel és kiáltásokkal akadályozták, és még inkább beszorították.</w:t>
      </w:r>
    </w:p>
    <w:p>
      <w:pPr>
        <w:pStyle w:val="Normal"/>
        <w:widowControl/>
        <w:shd w:fill="FFFFFF" w:val="clear"/>
        <w:ind w:left="284" w:firstLine="284"/>
        <w:jc w:val="both"/>
        <w:rPr/>
      </w:pPr>
      <w:r>
        <w:rPr>
          <w:rFonts w:cs="Verdana" w:ascii="Verdana" w:hAnsi="Verdana"/>
          <w:b/>
          <w:color w:val="000000"/>
          <w:sz w:val="22"/>
          <w:szCs w:val="22"/>
        </w:rPr>
        <w:t>Fafhrd nagy lélegzetet vett, kezével eltakarta a szemét, és egyetlen ugrással átvetette magát a lángokon. Háta mögött a hő felcsapta a magasba hosszú prémkabátját. Érezte a perzselő forróságot a nyakán és a kezein. Mire átért a túloldalra, kabátja kigyulladt, és kékesszínű lángok kúsztak fel a haján is. Előrébb újabb tömegek zárták el az utat, kivéve egy szőnyegekkel leterített, kipárnázott, szűk helyen két sátor között, ahol egy alacsony asztal körül papok és főnökök figyelték árgus szemekkel egy kereskedő kezeit aki éppen aranyport szórt egy mérleg serpenyőjébe.</w:t>
      </w:r>
    </w:p>
    <w:p>
      <w:pPr>
        <w:pStyle w:val="Normal"/>
        <w:widowControl/>
        <w:shd w:fill="FFFFFF" w:val="clear"/>
        <w:ind w:left="284" w:firstLine="284"/>
        <w:jc w:val="both"/>
        <w:rPr/>
      </w:pPr>
      <w:r>
        <w:rPr>
          <w:rFonts w:cs="Verdana" w:ascii="Verdana" w:hAnsi="Verdana"/>
          <w:b/>
          <w:color w:val="000000"/>
          <w:sz w:val="22"/>
          <w:szCs w:val="22"/>
        </w:rPr>
        <w:t>Hangos kiáltozást hallott maga mögött. Menekülj, gyáva! - kiáltotta valaki, azután: Bunyő! Bunyó!</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eglátta Mara izgalomtól kivörösödött arcát maga előtt.</w:t>
      </w:r>
    </w:p>
    <w:p>
      <w:pPr>
        <w:pStyle w:val="Normal"/>
        <w:widowControl/>
        <w:shd w:fill="FFFFFF" w:val="clear"/>
        <w:ind w:left="284" w:firstLine="284"/>
        <w:jc w:val="both"/>
        <w:rPr/>
      </w:pPr>
      <w:r>
        <w:rPr>
          <w:rFonts w:cs="Verdana" w:ascii="Verdana" w:hAnsi="Verdana"/>
          <w:b/>
          <w:color w:val="000000"/>
          <w:sz w:val="22"/>
          <w:szCs w:val="22"/>
        </w:rPr>
        <w:t>És ekkor, az Északi Területek majdani uralkodója - éppen így gondolt magára ebben a pillanatban - átvetette magát égő ruhájában az alacsony asztalon, kikerülhetetlenül lelökve lábáról a kereskedőt és legalább két főnököt. Azok nekiestek a mérlegnek és a levegőbe szórták az aranyport, még mielőtt az ifjú földet ért volna a túloldalon lévő nagy hódomb oldalán, sisteregve felcsapó gőzfelhő közepette. Gyorsan kétszer is meghempergett, hogy biztosan eloltsa a tüzet, azután talpra szökkent és villámgyorsan, mint egy szarvas, szaladt a fák közé. Szitokszavak és gúnyos hahotázás követte.</w:t>
      </w:r>
    </w:p>
    <w:p>
      <w:pPr>
        <w:pStyle w:val="Normal"/>
        <w:widowControl/>
        <w:shd w:fill="FFFFFF" w:val="clear"/>
        <w:ind w:left="284" w:firstLine="284"/>
        <w:jc w:val="both"/>
        <w:rPr/>
      </w:pPr>
      <w:r>
        <w:rPr>
          <w:rFonts w:cs="Verdana" w:ascii="Verdana" w:hAnsi="Verdana"/>
          <w:b/>
          <w:color w:val="000000"/>
          <w:sz w:val="22"/>
          <w:szCs w:val="22"/>
        </w:rPr>
        <w:t>Legalább ötven nagy fát hagyott maga mögött mielőtt, megállt a havas félhomályban, visszatartotta a lélegzetét, és erősen figyelt. Ereinek tompa lüktetésén kívül semmilyen mozgásra vagy hangra nem lett figyelmes. Nem üldözték. Kedvetlenül megfésülte ujjaival égett szagú, megfogyatkozott haját, azután felületesen letisztította ugyancsak megpörkölődött, itt-ott átlyukadt kabátját is.</w:t>
      </w:r>
    </w:p>
    <w:p>
      <w:pPr>
        <w:pStyle w:val="Normal"/>
        <w:widowControl/>
        <w:shd w:fill="FFFFFF" w:val="clear"/>
        <w:ind w:left="284" w:firstLine="284"/>
        <w:jc w:val="both"/>
        <w:rPr/>
      </w:pPr>
      <w:r>
        <w:rPr>
          <w:rFonts w:cs="Verdana" w:ascii="Verdana" w:hAnsi="Verdana"/>
          <w:b/>
          <w:color w:val="000000"/>
          <w:sz w:val="22"/>
          <w:szCs w:val="22"/>
        </w:rPr>
        <w:t>Megvárta, amíg ziháló lélegzete lecsendesül, és tudata kitágul. A rövid várakozás alatt nyugtalanító felfedezést tett. Az erdő, mely eddig mindig a menedéket, az egész földet átölelő sátrat, saját hatalmas, tűlevél tetejű szobáját jelentette, most ellenségesnek tűnt. Mintha maguk a fák, és a jeges kérgű, de melegszívű Földanya, melyben gyökereztek, megsejtették volna hitehagyottságát, mintha tudtak volna a lelkiismeretét égető, kínzó tervről, hogy elárulni készül szülőföldjét.</w:t>
      </w:r>
    </w:p>
    <w:p>
      <w:pPr>
        <w:pStyle w:val="Normal"/>
        <w:widowControl/>
        <w:shd w:fill="FFFFFF" w:val="clear"/>
        <w:ind w:left="284" w:firstLine="284"/>
        <w:jc w:val="both"/>
        <w:rPr/>
      </w:pPr>
      <w:r>
        <w:rPr>
          <w:rFonts w:cs="Verdana" w:ascii="Verdana" w:hAnsi="Verdana"/>
          <w:b/>
          <w:color w:val="000000"/>
          <w:sz w:val="22"/>
          <w:szCs w:val="22"/>
        </w:rPr>
        <w:t>Nem a szokatlan csend, vagy a lassan tudatába hatoló gyanús, halk neszezések - apró karom kaparászása egy fa kérgén; piciny lábak alig kivehető puffanásai; egy távoli bagoly napszálltát jelző huhogása - hatottak így rá. Ezek okozatok voltak, vagy együtt járó jelenségek. Valami megnevezhetetlen, megfoghatatlan, és mégis fontos üzenetet vélt kiérezni a természet változásából. Mintha egy isten vonta volna össze a szemöldökét...</w:t>
      </w:r>
    </w:p>
    <w:p>
      <w:pPr>
        <w:pStyle w:val="Normal"/>
        <w:widowControl/>
        <w:shd w:fill="FFFFFF" w:val="clear"/>
        <w:ind w:left="284" w:firstLine="284"/>
        <w:jc w:val="both"/>
        <w:rPr/>
      </w:pPr>
      <w:r>
        <w:rPr>
          <w:rFonts w:cs="Verdana" w:ascii="Verdana" w:hAnsi="Verdana"/>
          <w:b/>
          <w:color w:val="000000"/>
          <w:sz w:val="22"/>
          <w:szCs w:val="22"/>
        </w:rPr>
        <w:t>Sötét búskomorság szakadt rá. Ugyanakkor, még sohasem érezte ennyire keménynek a szívét.</w:t>
      </w:r>
    </w:p>
    <w:p>
      <w:pPr>
        <w:pStyle w:val="Normal"/>
        <w:widowControl/>
        <w:shd w:fill="FFFFFF" w:val="clear"/>
        <w:ind w:left="284" w:firstLine="284"/>
        <w:jc w:val="both"/>
        <w:rPr/>
      </w:pPr>
      <w:r>
        <w:rPr>
          <w:rFonts w:cs="Verdana" w:ascii="Verdana" w:hAnsi="Verdana"/>
          <w:b/>
          <w:color w:val="000000"/>
          <w:sz w:val="22"/>
          <w:szCs w:val="22"/>
        </w:rPr>
        <w:t>Amikor végre útnak eredt, olyan halkan járt, ahogy csak tehette, s ehhez nem szokatlanul kitágult és nyugodt tudatát, hanem lemeztelenített ideghez hasonló érzékeit hívta segítségül. Űgy járt, mint a felderítő, aki megfeszíti íján a húrt, ha idegen területre ér.</w:t>
      </w:r>
    </w:p>
    <w:p>
      <w:pPr>
        <w:pStyle w:val="Normal"/>
        <w:widowControl/>
        <w:shd w:fill="FFFFFF" w:val="clear"/>
        <w:ind w:left="284" w:firstLine="284"/>
        <w:jc w:val="both"/>
        <w:rPr/>
      </w:pPr>
      <w:r>
        <w:rPr>
          <w:rFonts w:cs="Verdana" w:ascii="Verdana" w:hAnsi="Verdana"/>
          <w:b/>
          <w:color w:val="000000"/>
          <w:sz w:val="22"/>
          <w:szCs w:val="22"/>
        </w:rPr>
        <w:t>Jól tette, hogy ennyire figyelmes volt, máskülönben aligha kerülhette volna el a szinte hangtalanul hulló nehéz, hegyes jégcsapokat, melyek úgy csapódtak be mellette, akár az ostromágyúk lövedékei, sem a hatalmas hóval rakott faágat, mely egyetlen mennydörgésszerű reccsenéssel tört el a feje felett, sem a hóvipera méregfogát. Az állat szokatlan helyen hevert összetekeredve - egy tisztás közepén -, s felésújtott elhaladtában.</w:t>
      </w:r>
    </w:p>
    <w:p>
      <w:pPr>
        <w:pStyle w:val="Normal"/>
        <w:widowControl/>
        <w:shd w:fill="FFFFFF" w:val="clear"/>
        <w:ind w:left="284" w:firstLine="284"/>
        <w:jc w:val="both"/>
        <w:rPr/>
      </w:pPr>
      <w:r>
        <w:rPr>
          <w:rFonts w:cs="Verdana" w:ascii="Verdana" w:hAnsi="Verdana"/>
          <w:b/>
          <w:color w:val="000000"/>
          <w:sz w:val="22"/>
          <w:szCs w:val="22"/>
        </w:rPr>
        <w:t>Hóleopárddal is találkozott, mely látszólag a puszta levegőben jelent meg, mintha a semmiből került volna elő. Egyetlen oldalvágást irányzott Fafhrdra karmos mancsával, és éppoly különösen tűnt el, mint ahogy előkerült, amikor a fiú kitért a csapás elől, és elszánt arccal előrántotta tőrét. A drótcsapdát sem vette volna észre, melyet minden szabályt felrúgva állítottak az erdő táborhoz tartozó részébe, s amely egy medvét is megfojtott volna, nemhogy egy embert.</w:t>
      </w:r>
    </w:p>
    <w:p>
      <w:pPr>
        <w:pStyle w:val="Normal"/>
        <w:widowControl/>
        <w:shd w:fill="FFFFFF" w:val="clear"/>
        <w:ind w:left="284" w:firstLine="284"/>
        <w:jc w:val="both"/>
        <w:rPr/>
      </w:pPr>
      <w:r>
        <w:rPr>
          <w:rFonts w:cs="Verdana" w:ascii="Verdana" w:hAnsi="Verdana"/>
          <w:b/>
          <w:color w:val="000000"/>
          <w:sz w:val="22"/>
          <w:szCs w:val="22"/>
        </w:rPr>
        <w:t>Kíváncsi lett volna, hol van most Mor, s miféle varázslatokkal próbálkozik. Vajon ott követte el a hibát, hogy Nalgront látta álmában? A tegnapi átok elhangzása előtt, melynek azért voltak előzményei, nem tudta volna igazán elképzelni anyjáról, hogy az életére törjön. Most azonban égnek állt a hátán a szőr a rémülettől és borzadálytól. Éber tekintetébe lázas, vad csillogás költözött, s apró vércsöppek hulltak a hóra arcáról, ahol a becsapódó jégcsap felsértette a bőrt.</w:t>
      </w:r>
    </w:p>
    <w:p>
      <w:pPr>
        <w:pStyle w:val="Normal"/>
        <w:widowControl/>
        <w:shd w:fill="FFFFFF" w:val="clear"/>
        <w:ind w:left="284" w:firstLine="284"/>
        <w:jc w:val="both"/>
        <w:rPr/>
      </w:pPr>
      <w:r>
        <w:rPr>
          <w:rFonts w:cs="Verdana" w:ascii="Verdana" w:hAnsi="Verdana"/>
          <w:b/>
          <w:color w:val="000000"/>
          <w:sz w:val="22"/>
          <w:szCs w:val="22"/>
        </w:rPr>
        <w:t>Olyan feszülten figyelt a leselkedő veszélyekre, hogy észre sem vette, miként került abba a kis ligetbe, ahol előző nap Marával találkozott. Innen keskeny ösvény vezetett a lakósátrakhoz. Megkönnyebbült kissé, tőrét övébe rejtette, s egy marék hóval csillapította orcáján a vérzést. Nem lazult el azonban teljesen, s így megérezte az idegen közeledését, mielőtt meghallotta volna léptei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Oly csendesen és tökéletesen rejtőzött el egy pillanat alatt, hogy Mara már csak három lépésre volt tőle, amikor észrevette.</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egsebeztek! - kiáltotta a lány.</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m - felelte kurtán, miközben egyre a lehetséges veszélyeket latolgatta.</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Hiszen piros hó van az arcodon! Verekedtél?</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egkarcoltam az erdőben. Elfutottam előlük.</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Mara arcáról eltűnt az aggodalom.</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ost láttalak először elfutni ilyen helyzetben.</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Semmi kedvem sem volt három, vagy még több emberrel verekedni - szögezte le Fafhrd.</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iért nézel hátra? A nyomodban vannak?</w:t>
      </w:r>
    </w:p>
    <w:p>
      <w:pPr>
        <w:pStyle w:val="Normal"/>
        <w:widowControl/>
        <w:shd w:fill="FFFFFF" w:val="clear"/>
        <w:ind w:left="284" w:firstLine="283"/>
        <w:jc w:val="both"/>
        <w:rPr/>
      </w:pPr>
      <w:r>
        <w:rPr>
          <w:rFonts w:cs="Verdana" w:ascii="Verdana" w:hAnsi="Verdana"/>
          <w:b/>
          <w:color w:val="000000"/>
          <w:sz w:val="22"/>
          <w:szCs w:val="22"/>
        </w:rPr>
        <w:t>- Nem.</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Mara vonásai szigorúbbak lettek.</w:t>
      </w:r>
    </w:p>
    <w:p>
      <w:pPr>
        <w:pStyle w:val="Normal"/>
        <w:widowControl/>
        <w:shd w:fill="FFFFFF" w:val="clear"/>
        <w:ind w:left="284" w:firstLine="283"/>
        <w:jc w:val="both"/>
        <w:rPr/>
      </w:pPr>
      <w:r>
        <w:rPr>
          <w:rFonts w:cs="Verdana" w:ascii="Verdana" w:hAnsi="Verdana"/>
          <w:b/>
          <w:color w:val="000000"/>
          <w:sz w:val="22"/>
          <w:szCs w:val="22"/>
        </w:rPr>
        <w:t>- Az öregek fel vannak háborodva. A fiatalabbak azt mondják, hogy ijedős vagy. A bátyáim is. Én nem tudtam, mit feleljek.</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A bátyáid! - kiáltott fel Fafhrd. - Csak mondjanak, amit akarnak a büdösek! Nem érdekel a Hóklán véleménye.</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Mara csípőre tette a kezé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Mostanában nagyon szabadon osztogatod a sértéseidet. Nem tűröm, hogy ilyen hangon beszélj a családomról, megértetted? És rólam se, ha már itt tartunk. - A lány már zihált. - Tegnap éjjel visszamentél ahhoz a ráncos, vén kurvához, a táncosnőhöz. Órákig bent voltál a sátrában.</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em igaz! - tagadta Fafhrd, miközben magában megállapította, hogy valóban nem lehetett ott másfél óránál tovább. A veszekedés felmelegítette a vérét, és lecsillapította a természetfeletti irtózást lelkében.</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Hazudsz! Az egész tábor erről beszél. Akármelyik lány rádszabadította volna a bátyjait a helyemben.</w:t>
      </w:r>
    </w:p>
    <w:p>
      <w:pPr>
        <w:pStyle w:val="Normal"/>
        <w:widowControl/>
        <w:shd w:fill="FFFFFF" w:val="clear"/>
        <w:ind w:left="284" w:firstLine="283"/>
        <w:jc w:val="both"/>
        <w:rPr/>
      </w:pPr>
      <w:r>
        <w:rPr>
          <w:rFonts w:cs="Verdana" w:ascii="Verdana" w:hAnsi="Verdana"/>
          <w:b/>
          <w:color w:val="000000"/>
          <w:sz w:val="22"/>
          <w:szCs w:val="22"/>
        </w:rPr>
        <w:t>A fiú, mintegy varázsütésre, visszanyerte színlelő tehetségét. Nem szabad az utolsó estén felesleges kockázatot vállalni - intette magát. Komoly sérülés lehet a dologból, esetleg meg is halhat. Taktikázz, fiam, taktikázz - sürgette magát, ahogy kitárt karokkal közeledett Marához. Felkiáltot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Mara, királynőm, hogyan hihetted el ezt rólam, aki jobban szeretlek min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Hozzám ne érj, te hazug csaló!</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Hiszen méhedben hordozod magzatomat - szólt a fiú, miközben ismét megkísérelte átölelni. - Hogy van a picik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Leköpné az apját, ha tehetné. Viszed innen a kezeide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Úgy vágyom megérinteni csiklandós kis bőrödet, melyen kívül nincs balzsam számomra a Poklon innen. Ó, te szépek szépe, kit az anyaság új szépséggel koronáz...</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kkor menj a pokolba, és fejezd be ezt a komédiázást. Még egy részeg lotyó sem dőlne be a színészi tehetségednek. Disznóhizlaló!</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A fiút ez a szúrás mélyen találta, s felforrt a vér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a és a te hazugságaid? Tegnap még arról regéltél, hogy megzabolázod anyámat, és uralkodni fogsz rajta. Aztán rohantál elmondani neki, hogy teherbe estél tőlem.</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De csak miután láttam, hogy megkívántad a színésznőt. És különben is, minden szó igaz volt abból, amit mondtam. Te mindent kifacsarsz...</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Fafhrd hátralépett, és összefűzte karjai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ki az én feleségem akar lenni - jelentette ki -, annak bíznia kell bennem, hűségesnek kell lennie hozzám. Mielőtt cselekszik, ki kell kérnie a véleményemet, és úgy kell viselkednie, mint egy eljövendő uralkodó hitvesének. Nekem azonban úgy tűnik, te ezen követelmények egyikének sem teszel elege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Hozzád hűségesnek? Te beszélsz? - Mara fehér arca kellemetlen vörös árnyalatot öltött, szép vonásai eltorzultak. - Méghogy uralkodó! Talán beérnéd azzal, hogy legalább a Hóklán tagjai férfinak nevezzenek, ami még nem történt meg. Na ide figyelj, te alamuszi tettető! Vagy nyomban bocsánatot kérsz tőlem térden állva, és azután megkéred a kezemet anyámtól, vagy...</w:t>
      </w:r>
    </w:p>
    <w:p>
      <w:pPr>
        <w:pStyle w:val="Normal"/>
        <w:widowControl/>
        <w:shd w:fill="FFFFFF" w:val="clear"/>
        <w:tabs>
          <w:tab w:val="clear" w:pos="720"/>
          <w:tab w:val="left" w:pos="470" w:leader="none"/>
        </w:tabs>
        <w:ind w:left="284" w:firstLine="283"/>
        <w:jc w:val="both"/>
        <w:rPr/>
      </w:pPr>
      <w:r>
        <w:rPr>
          <w:rFonts w:cs="Verdana" w:ascii="Verdana" w:hAnsi="Verdana"/>
          <w:b/>
          <w:color w:val="000000"/>
          <w:sz w:val="22"/>
          <w:szCs w:val="22"/>
        </w:rPr>
        <w:t>- Előbb térdelnék le egy kígyónak, és inkább vennék feleségül egy vemhes medvét! - kiáltotta Fafhrd, felejtve minden taktikázást.</w:t>
      </w:r>
    </w:p>
    <w:p>
      <w:pPr>
        <w:pStyle w:val="Normal"/>
        <w:widowControl/>
        <w:shd w:fill="FFFFFF" w:val="clear"/>
        <w:tabs>
          <w:tab w:val="clear" w:pos="720"/>
          <w:tab w:val="left" w:pos="470" w:leader="none"/>
        </w:tabs>
        <w:ind w:left="284" w:firstLine="283"/>
        <w:jc w:val="both"/>
        <w:rPr/>
      </w:pPr>
      <w:r>
        <w:rPr>
          <w:rFonts w:cs="Verdana" w:ascii="Verdana" w:hAnsi="Verdana"/>
          <w:b/>
          <w:color w:val="000000"/>
          <w:sz w:val="22"/>
          <w:szCs w:val="22"/>
        </w:rPr>
        <w:t>- Rád eresztem a bátyáimat! - sikította a lány. - Te gyáva paraszt!</w:t>
      </w:r>
    </w:p>
    <w:p>
      <w:pPr>
        <w:pStyle w:val="Normal"/>
        <w:widowControl/>
        <w:shd w:fill="FFFFFF" w:val="clear"/>
        <w:ind w:left="284" w:firstLine="283"/>
        <w:jc w:val="both"/>
        <w:rPr/>
      </w:pPr>
      <w:r>
        <w:rPr>
          <w:rFonts w:cs="Verdana" w:ascii="Verdana" w:hAnsi="Verdana"/>
          <w:b/>
          <w:color w:val="000000"/>
          <w:sz w:val="22"/>
          <w:szCs w:val="22"/>
        </w:rPr>
        <w:t>Fafhrd megemelte öklét, leejtette, azután fejéhez szorította kezeit tehetetlen dühében, majd futásnak eredt a tábor felé.</w:t>
      </w:r>
    </w:p>
    <w:p>
      <w:pPr>
        <w:pStyle w:val="Normal"/>
        <w:widowControl/>
        <w:shd w:fill="FFFFFF" w:val="clear"/>
        <w:tabs>
          <w:tab w:val="clear" w:pos="720"/>
          <w:tab w:val="left" w:pos="470" w:leader="none"/>
        </w:tabs>
        <w:ind w:left="284" w:firstLine="283"/>
        <w:jc w:val="both"/>
        <w:rPr/>
      </w:pPr>
      <w:r>
        <w:rPr>
          <w:rFonts w:cs="Verdana" w:ascii="Verdana" w:hAnsi="Verdana"/>
          <w:b/>
          <w:color w:val="000000"/>
          <w:sz w:val="22"/>
          <w:szCs w:val="22"/>
        </w:rPr>
        <w:t>- Rád eresztem az egész törzset! Elmesélem az Asszonyok sátrában! Megmondom az anyádnak... - sikította utána Mara, de a fiú egyre kevésbé hallotta, ahogy távolodott. A hó és a fák elnyelték a hangokat.</w:t>
      </w:r>
    </w:p>
    <w:p>
      <w:pPr>
        <w:pStyle w:val="Normal"/>
        <w:widowControl/>
        <w:shd w:fill="FFFFFF" w:val="clear"/>
        <w:ind w:left="284" w:firstLine="284"/>
        <w:jc w:val="both"/>
        <w:rPr/>
      </w:pPr>
      <w:r>
        <w:rPr>
          <w:rFonts w:cs="Verdana" w:ascii="Verdana" w:hAnsi="Verdana"/>
          <w:b/>
          <w:color w:val="000000"/>
          <w:sz w:val="22"/>
          <w:szCs w:val="22"/>
        </w:rPr>
        <w:t>Meg se állt, hogy gondosan ellenőrizze, nincsenek-e emberek a láthatáron - bár a legtöbben a vásáron voltak, vagy vacsoraidő lévén a sátrukban, előkészíteni az ételt -, még futtában felszökkent titkos fájára, s feltépte rejtekhelyének ajtaját. Szitkozódva, mivel a művelet egy körmébe került, előszedte a fókabőrbe csavart íjat és tegezt, meg a rakétákat, azután hozzájuk csapta legjobb pár sílécet a hozzávaló botokkal. Előkeresett még egy valamivel rövidebb, apja második legjobb kardját tartalmazó olajos csomagot, meg egy kisebbet, melyben különféle felszerelési tárgyak lapultak. Leugrott a hóra, és sebesen egyetlen csomagot kötözött a hosszabb eszközökből, melyet azután a vállára vetett.</w:t>
      </w:r>
    </w:p>
    <w:p>
      <w:pPr>
        <w:pStyle w:val="Normal"/>
        <w:widowControl/>
        <w:shd w:fill="FFFFFF" w:val="clear"/>
        <w:ind w:left="284" w:firstLine="284"/>
        <w:jc w:val="both"/>
        <w:rPr/>
      </w:pPr>
      <w:r>
        <w:rPr>
          <w:rFonts w:cs="Verdana" w:ascii="Verdana" w:hAnsi="Verdana"/>
          <w:b/>
          <w:color w:val="000000"/>
          <w:sz w:val="22"/>
          <w:szCs w:val="22"/>
        </w:rPr>
        <w:t>Egy másodpercnyi habozás után berohant Mor sátrába, ahol előkapott zsebéből egy kisméretű, buborékkőből faragott tűztartót, megtöltötte a sátor tűzhelyéről izzó szénnel, majd hamut szórt rá, gondosan lezárta és eltette.</w:t>
      </w:r>
    </w:p>
    <w:p>
      <w:pPr>
        <w:pStyle w:val="Normal"/>
        <w:widowControl/>
        <w:shd w:fill="FFFFFF" w:val="clear"/>
        <w:ind w:left="284" w:firstLine="284"/>
        <w:jc w:val="both"/>
        <w:rPr/>
      </w:pPr>
      <w:r>
        <w:rPr>
          <w:rFonts w:cs="Verdana" w:ascii="Verdana" w:hAnsi="Verdana"/>
          <w:b/>
          <w:color w:val="000000"/>
          <w:sz w:val="22"/>
          <w:szCs w:val="22"/>
        </w:rPr>
        <w:t>Amikor azonban őrült sietséggel sarkon fordult, és elindult volna kifelé, hirtelen megdermedt. Mor magas alakja töltötte be a kijáratot, a fehér háttér előtt. Arca árnyékban marad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Szóval elhagysz engem is, meg a Pusztát is. Hogy aztán soha többé ne gyere vissza. Vagy legalábbis így tervezed - szólt hidege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hallgatot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Pedig vissza fogsz térni - folytatta az asszony. És ha saját két lábadon szeretnél visszatérni, nem pedig négykézláb vánszorogni, vagy holtan, lándzsákon fekve, akkor jobb, ha mérlegeled, hogy születésed mire kötelez.</w:t>
      </w:r>
    </w:p>
    <w:p>
      <w:pPr>
        <w:pStyle w:val="Normal"/>
        <w:widowControl/>
        <w:shd w:fill="FFFFFF" w:val="clear"/>
        <w:ind w:left="284" w:firstLine="284"/>
        <w:jc w:val="both"/>
        <w:rPr/>
      </w:pPr>
      <w:r>
        <w:rPr>
          <w:rFonts w:cs="Verdana" w:ascii="Verdana" w:hAnsi="Verdana"/>
          <w:b/>
          <w:color w:val="000000"/>
          <w:sz w:val="22"/>
          <w:szCs w:val="22"/>
        </w:rPr>
        <w:t>A fiú keserű szavakkal készült válaszolni, de nem jött ki hang a torkán. Lassan Mor felé indult.</w:t>
      </w:r>
    </w:p>
    <w:p>
      <w:pPr>
        <w:pStyle w:val="Normal"/>
        <w:widowControl/>
        <w:shd w:fill="FFFFFF" w:val="clear"/>
        <w:tabs>
          <w:tab w:val="clear" w:pos="720"/>
          <w:tab w:val="left" w:pos="451" w:leader="none"/>
        </w:tabs>
        <w:ind w:left="284" w:firstLine="284"/>
        <w:jc w:val="both"/>
        <w:rPr>
          <w:rFonts w:ascii="Verdana" w:hAnsi="Verdana" w:cs="Verdana"/>
          <w:b/>
          <w:b/>
          <w:color w:val="000000"/>
          <w:sz w:val="22"/>
          <w:szCs w:val="22"/>
        </w:rPr>
      </w:pPr>
      <w:r>
        <w:rPr>
          <w:rFonts w:cs="Verdana" w:ascii="Verdana" w:hAnsi="Verdana"/>
          <w:b/>
          <w:color w:val="000000"/>
          <w:sz w:val="22"/>
          <w:szCs w:val="22"/>
        </w:rPr>
        <w:t>- Engedj ki, anyám - suttogta rekedten. A nő nem mozdul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Iszonyú feszültség tükröződött az ifjú arcán, ahogy állkapcsát összeszorította, megragadta Mort a hóna alatt, és mialatt keze borzongott az érintéstől, egyszerűen elrakta anyját az ajtóból. Nem mert a szemébe nézni.</w:t>
      </w:r>
    </w:p>
    <w:p>
      <w:pPr>
        <w:pStyle w:val="Normal"/>
        <w:widowControl/>
        <w:shd w:fill="FFFFFF" w:val="clear"/>
        <w:ind w:left="284" w:firstLine="284"/>
        <w:jc w:val="both"/>
        <w:rPr/>
      </w:pPr>
      <w:r>
        <w:rPr>
          <w:rFonts w:cs="Verdana" w:ascii="Verdana" w:hAnsi="Verdana"/>
          <w:b/>
          <w:color w:val="000000"/>
          <w:sz w:val="22"/>
          <w:szCs w:val="22"/>
        </w:rPr>
        <w:t>Odakint gyors léptekkel elindult az Istenháza felé, de néhány férfi hamarosan elállta az útját. Négy magas szőke volt köztük, de mögöttük még többen álltak.</w:t>
      </w:r>
    </w:p>
    <w:p>
      <w:pPr>
        <w:pStyle w:val="Normal"/>
        <w:widowControl/>
        <w:shd w:fill="FFFFFF" w:val="clear"/>
        <w:ind w:left="284" w:firstLine="284"/>
        <w:jc w:val="both"/>
        <w:rPr/>
      </w:pPr>
      <w:r>
        <w:rPr>
          <w:rFonts w:cs="Verdana" w:ascii="Verdana" w:hAnsi="Verdana"/>
          <w:b/>
          <w:color w:val="000000"/>
          <w:sz w:val="22"/>
          <w:szCs w:val="22"/>
        </w:rPr>
        <w:t>Mara nem csak testvéreit hívta el, hanem az összes rokonát, akit el tudott érni.</w:t>
      </w:r>
    </w:p>
    <w:p>
      <w:pPr>
        <w:pStyle w:val="Normal"/>
        <w:widowControl/>
        <w:shd w:fill="FFFFFF" w:val="clear"/>
        <w:ind w:left="284" w:firstLine="284"/>
        <w:jc w:val="both"/>
        <w:rPr/>
      </w:pPr>
      <w:r>
        <w:rPr>
          <w:rFonts w:cs="Verdana" w:ascii="Verdana" w:hAnsi="Verdana"/>
          <w:b/>
          <w:color w:val="000000"/>
          <w:sz w:val="22"/>
          <w:szCs w:val="22"/>
        </w:rPr>
        <w:t>Most azonban úgy tűnt, hogy megbánta tettét, mert legidősebb bátyja kabátjának szárát ráncigálta, és könyörgött neki, legalábbis erre lehettet következtetni arckifejezéséből és kétségbeeséséből.</w:t>
      </w:r>
    </w:p>
    <w:p>
      <w:pPr>
        <w:pStyle w:val="Normal"/>
        <w:widowControl/>
        <w:shd w:fill="FFFFFF" w:val="clear"/>
        <w:ind w:left="284" w:firstLine="284"/>
        <w:jc w:val="both"/>
        <w:rPr/>
      </w:pPr>
      <w:r>
        <w:rPr>
          <w:rFonts w:cs="Verdana" w:ascii="Verdana" w:hAnsi="Verdana"/>
          <w:b/>
          <w:color w:val="000000"/>
          <w:sz w:val="22"/>
          <w:szCs w:val="22"/>
        </w:rPr>
        <w:t>A rangidős testvér azonban úgy tett, mintha húga ott se lenne. Ahogy tekintete találkozott Fafhrdéval, vidáman felkiáltott, kitépte kabátját Mara kezéből, és a fiú felé rohant. A többiek utána. Valamennyien lengettek valamiféle fegyvert, ki kardot, ki buzogány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nak még fülébe sem ért Mara kétségbeesett kiáltása: Menekülj, szerelmem! - már megpördült, és az erdő felé szaladt, miközben hosszú csomagja kegyetlenül csapkodta a hátát. Amikor ahhoz a ponthoz ért, ahol korábbi lábnyomai kezdődtek, gondosan ügyelt rá, hogy azokba lépjen, de nem csökkentette sebesség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Gyáva! - hallotta a kiáltozást maga mögött.</w:t>
      </w:r>
    </w:p>
    <w:p>
      <w:pPr>
        <w:pStyle w:val="Normal"/>
        <w:widowControl/>
        <w:shd w:fill="FFFFFF" w:val="clear"/>
        <w:ind w:left="284" w:firstLine="284"/>
        <w:jc w:val="both"/>
        <w:rPr/>
      </w:pPr>
      <w:r>
        <w:rPr>
          <w:rFonts w:cs="Verdana" w:ascii="Verdana" w:hAnsi="Verdana"/>
          <w:b/>
          <w:color w:val="000000"/>
          <w:sz w:val="22"/>
          <w:szCs w:val="22"/>
        </w:rPr>
        <w:t>Amikor a gránitos kiszögellésekhez ért, éles jobbkanyart vett, és szikláról sziklára szökkent, egyetlen lábnyomot sem hagyva. Elérkezett egy nagyobb, felmagasló szirthez, melyre felkapaszkodott, majd tovább futott mindaddig, míg a kiszögellés egészen el nem rejtette üldözői elől.</w:t>
      </w:r>
    </w:p>
    <w:p>
      <w:pPr>
        <w:pStyle w:val="Normal"/>
        <w:widowControl/>
        <w:shd w:fill="FFFFFF" w:val="clear"/>
        <w:ind w:left="284" w:firstLine="284"/>
        <w:jc w:val="both"/>
        <w:rPr/>
      </w:pPr>
      <w:r>
        <w:rPr>
          <w:rFonts w:cs="Verdana" w:ascii="Verdana" w:hAnsi="Verdana"/>
          <w:b/>
          <w:color w:val="000000"/>
          <w:sz w:val="22"/>
          <w:szCs w:val="22"/>
        </w:rPr>
        <w:t>Hallotta amint elérik az erdőt, hallotta dühös kiáltásaikat, ahogy a fákat kerülgetve lökdöstek egymást, azután egy parancsoló hangot, amely csendre intette őket.</w:t>
      </w:r>
    </w:p>
    <w:p>
      <w:pPr>
        <w:pStyle w:val="Normal"/>
        <w:widowControl/>
        <w:shd w:fill="FFFFFF" w:val="clear"/>
        <w:ind w:left="284" w:firstLine="284"/>
        <w:jc w:val="both"/>
        <w:rPr/>
      </w:pPr>
      <w:r>
        <w:rPr>
          <w:rFonts w:cs="Verdana" w:ascii="Verdana" w:hAnsi="Verdana"/>
          <w:b/>
          <w:color w:val="000000"/>
          <w:sz w:val="22"/>
          <w:szCs w:val="22"/>
        </w:rPr>
        <w:t>Három gondosan kiválasztott követ hajított el, hogy hamis útra csalja üldözőit, melyek messze Mara kopói előtt értek földet. A kövek becsapódását és az ágak zizegését követően újabb kiáltások hangzottak fel:</w:t>
      </w:r>
    </w:p>
    <w:p>
      <w:pPr>
        <w:pStyle w:val="Normal"/>
        <w:widowControl/>
        <w:shd w:fill="FFFFFF" w:val="clear"/>
        <w:tabs>
          <w:tab w:val="clear" w:pos="720"/>
          <w:tab w:val="left" w:pos="456" w:leader="none"/>
        </w:tabs>
        <w:ind w:left="284" w:firstLine="284"/>
        <w:jc w:val="both"/>
        <w:rPr/>
      </w:pPr>
      <w:r>
        <w:rPr>
          <w:rFonts w:cs="Verdana" w:ascii="Verdana" w:hAnsi="Verdana"/>
          <w:b/>
          <w:color w:val="000000"/>
          <w:sz w:val="22"/>
          <w:szCs w:val="22"/>
        </w:rPr>
        <w:t>- Ott megy! Arra...? - majd ismét csendet parancsolt a hang.</w:t>
      </w:r>
    </w:p>
    <w:p>
      <w:pPr>
        <w:pStyle w:val="Normal"/>
        <w:widowControl/>
        <w:shd w:fill="FFFFFF" w:val="clear"/>
        <w:ind w:left="284" w:firstLine="284"/>
        <w:jc w:val="both"/>
        <w:rPr/>
      </w:pPr>
      <w:r>
        <w:rPr>
          <w:rFonts w:cs="Verdana" w:ascii="Verdana" w:hAnsi="Verdana"/>
          <w:b/>
          <w:color w:val="000000"/>
          <w:sz w:val="22"/>
          <w:szCs w:val="22"/>
        </w:rPr>
        <w:t>Két kezével megragadott egy nagyobb követ, és nekilökte egy hatalmas fa törzsének üldözői közelében. A sziklával együtt rengeteg hó és jég zúdult a földre. Az elfojtott kiáltások most zavarodottságról, meglepettségről és dühről tanúskodtak, mivel a férfiak egy részét nyakig betemette a hó. Fafhrd elvigyorodott, ám szinte nyomban elkomorult, és figyelmét kiélezve nekiiramodott a sötétedő erdőne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zúttal nem érezte földöntúli hatalmak jelenlétet, nem támadott rá sem élő, sem élettelen. Meglehet, Mor úgy vélte, Mara rokonai éppen eléggé meggyötrik, s abbahagyta ráolvasásait, vagy talán... - de Fafhrd itt megszakította gondolatait, és teljes egészében nesztelen száguldásának szentelte figyelmét. Vlana és a civilizáció várta őt. Anyját és a barbarizmust maga mögött hagyta, ám jól tudta, hogy az asszonyt gondolataival is kerülnie kel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pPr>
      <w:r>
        <w:rPr>
          <w:rFonts w:cs="Verdana" w:ascii="Verdana" w:hAnsi="Verdana"/>
          <w:b/>
          <w:color w:val="000000"/>
          <w:sz w:val="22"/>
          <w:szCs w:val="22"/>
        </w:rPr>
        <w:t>Amikor Fafhrd kilépett a fák közül, már esteledett. A lehető legnagyobb kerülővel, egészen a Trolltalp kanyon hasadékánál hagyta el az erdőt. Hosszú csomagjának szíja mélyen vágta a vállát.</w:t>
      </w:r>
    </w:p>
    <w:p>
      <w:pPr>
        <w:pStyle w:val="Normal"/>
        <w:widowControl/>
        <w:shd w:fill="FFFFFF" w:val="clear"/>
        <w:ind w:left="284" w:firstLine="284"/>
        <w:jc w:val="both"/>
        <w:rPr/>
      </w:pPr>
      <w:r>
        <w:rPr>
          <w:rFonts w:cs="Verdana" w:ascii="Verdana" w:hAnsi="Verdana"/>
          <w:b/>
          <w:color w:val="000000"/>
          <w:sz w:val="22"/>
          <w:szCs w:val="22"/>
        </w:rPr>
        <w:t>A kereskedősátrak között mulatságot tartottak, fények lobogtak, kiáltozás hallatszott. Az Istenháza és a színészek sátrai még sötétek voltak. Fafhrdhoz legközelebb az istálló állt, erre is sötétség borult. Halkan átment az Új úton, melynek fagyos, kavicsos sávja dél felé beleveszett a kanyon sötétjébe. Azután észrevette, hogy az istállóban mégiscsak pislákol valami fény, s egy kísérteties alak mozog odabent. Vigyázva megközelítette a bejáratot, és az ajtóban Hor hátának körvonalait pillantotta meg. Leselkedett. Mintha maga volna a csend lelke, odaosont Hor mögé, és a válla fölött ő is belesett a résen.</w:t>
      </w:r>
    </w:p>
    <w:p>
      <w:pPr>
        <w:pStyle w:val="Normal"/>
        <w:widowControl/>
        <w:shd w:fill="FFFFFF" w:val="clear"/>
        <w:ind w:left="284" w:firstLine="284"/>
        <w:jc w:val="both"/>
        <w:rPr/>
      </w:pPr>
      <w:r>
        <w:rPr>
          <w:rFonts w:cs="Verdana" w:ascii="Verdana" w:hAnsi="Verdana"/>
          <w:b/>
          <w:color w:val="000000"/>
          <w:sz w:val="22"/>
          <w:szCs w:val="22"/>
        </w:rPr>
        <w:t>Vlana és Vellix voltak odabent. Éppen azzal foglalatoskodtak, hogy a Kalandor lovait befogják Essedinex szánja elé, melynek rakteréből Fafhrd korábban elemelte a rakétákat.</w:t>
      </w:r>
    </w:p>
    <w:p>
      <w:pPr>
        <w:pStyle w:val="Normal"/>
        <w:widowControl/>
        <w:shd w:fill="FFFFFF" w:val="clear"/>
        <w:ind w:left="284" w:firstLine="284"/>
        <w:jc w:val="both"/>
        <w:rPr/>
      </w:pPr>
      <w:r>
        <w:rPr>
          <w:rFonts w:cs="Verdana" w:ascii="Verdana" w:hAnsi="Verdana"/>
          <w:b/>
          <w:color w:val="000000"/>
          <w:sz w:val="22"/>
          <w:szCs w:val="22"/>
        </w:rPr>
        <w:t>Hor felkapta kezét és szája elé emelte, mintha hangos jeladásra készülne, talán bagolyhuhogást, vagy farkasüvöltést akart utánozni.</w:t>
      </w:r>
    </w:p>
    <w:p>
      <w:pPr>
        <w:pStyle w:val="Normal"/>
        <w:widowControl/>
        <w:shd w:fill="FFFFFF" w:val="clear"/>
        <w:ind w:left="284" w:firstLine="284"/>
        <w:jc w:val="both"/>
        <w:rPr/>
      </w:pPr>
      <w:r>
        <w:rPr>
          <w:rFonts w:cs="Verdana" w:ascii="Verdana" w:hAnsi="Verdana"/>
          <w:b/>
          <w:color w:val="000000"/>
          <w:sz w:val="22"/>
          <w:szCs w:val="22"/>
        </w:rPr>
        <w:t>A fiú előkapta a tőrét, és olyan mozdulatot tett, mint aki el akarja vágni Hor torkát, de azután meggondolta magát, megfordította a tőrt, és a markolattal sújtott le a férfi halántékára, aki nyomban eszméletét vesztette. Fafhrd az ájult testet elvonszolta az ajtóból, és elhelyezte a sátor tövében.</w:t>
      </w:r>
    </w:p>
    <w:p>
      <w:pPr>
        <w:pStyle w:val="Normal"/>
        <w:widowControl/>
        <w:shd w:fill="FFFFFF" w:val="clear"/>
        <w:ind w:left="284" w:firstLine="284"/>
        <w:jc w:val="both"/>
        <w:rPr/>
      </w:pPr>
      <w:r>
        <w:rPr>
          <w:rFonts w:cs="Verdana" w:ascii="Verdana" w:hAnsi="Verdana"/>
          <w:b/>
          <w:color w:val="000000"/>
          <w:sz w:val="22"/>
          <w:szCs w:val="22"/>
        </w:rPr>
        <w:t>Vlana és Vellix beugrottak a szánba, az utóbbi a lovak közé csapott, és a pár máris megjelent a bejáratnál, amin sebesen átsiklottak. Fafhrd dühödten markolta tőrét... azután visszadugta tokjába, és félrehúzódott az árnyékba.</w:t>
      </w:r>
    </w:p>
    <w:p>
      <w:pPr>
        <w:pStyle w:val="Normal"/>
        <w:widowControl/>
        <w:shd w:fill="FFFFFF" w:val="clear"/>
        <w:ind w:left="284" w:firstLine="284"/>
        <w:jc w:val="both"/>
        <w:rPr/>
      </w:pPr>
      <w:r>
        <w:rPr>
          <w:rFonts w:cs="Verdana" w:ascii="Verdana" w:hAnsi="Verdana"/>
          <w:b/>
          <w:color w:val="000000"/>
          <w:sz w:val="22"/>
          <w:szCs w:val="22"/>
        </w:rPr>
        <w:t>A szán csakhamar rátért a kanyon felé vezető Új útra. A fiú hosszan követte tekintetével, karjai úgy csüngtek oldalán, mint egy kiterített hulláé. Keze ökölbe szorult, ujjai elfehéredte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után hirtelen sarkon fordult, és az Istenháza felé iramodott.</w:t>
      </w:r>
    </w:p>
    <w:p>
      <w:pPr>
        <w:pStyle w:val="Normal"/>
        <w:widowControl/>
        <w:shd w:fill="FFFFFF" w:val="clear"/>
        <w:ind w:left="284" w:firstLine="284"/>
        <w:jc w:val="both"/>
        <w:rPr/>
      </w:pPr>
      <w:r>
        <w:rPr>
          <w:rFonts w:cs="Verdana" w:ascii="Verdana" w:hAnsi="Verdana"/>
          <w:b/>
          <w:color w:val="000000"/>
          <w:sz w:val="22"/>
          <w:szCs w:val="22"/>
        </w:rPr>
        <w:t>Az istálló mögül bagolyhuhogás hallatszott. Fafhrd egy hosszú csúszással megállt a havon és megfordult, miközben ujjait továbbra is mereven összeszorította.</w:t>
      </w:r>
    </w:p>
    <w:p>
      <w:pPr>
        <w:pStyle w:val="Normal"/>
        <w:widowControl/>
        <w:shd w:fill="FFFFFF" w:val="clear"/>
        <w:ind w:left="284" w:firstLine="284"/>
        <w:jc w:val="both"/>
        <w:rPr/>
      </w:pPr>
      <w:r>
        <w:rPr>
          <w:rFonts w:cs="Verdana" w:ascii="Verdana" w:hAnsi="Verdana"/>
          <w:b/>
          <w:color w:val="000000"/>
          <w:sz w:val="22"/>
          <w:szCs w:val="22"/>
        </w:rPr>
        <w:t>A sötétségből két alak vált ki, egyiküket lángcsóva követte, ahogy a kanyon felé száguldott. A magasabb alak kétségtelenül Hringorl volt. Megálltak a szakadék pereménél. Hringorl körözni kezdett a feje felett a fáklyával. A fénynél Fafhrd kivehette Harrax arcát is. Egyszer, kétszer, háromszor lendítette meg a férfi a fáklyát, mint aki jelez valakinek délre, a kanyon mélyére. Azután elrohantak az istálló irányába.</w:t>
      </w:r>
    </w:p>
    <w:p>
      <w:pPr>
        <w:pStyle w:val="Normal"/>
        <w:widowControl/>
        <w:shd w:fill="FFFFFF" w:val="clear"/>
        <w:ind w:left="284" w:firstLine="284"/>
        <w:jc w:val="both"/>
        <w:rPr/>
      </w:pPr>
      <w:r>
        <w:rPr>
          <w:rFonts w:cs="Verdana" w:ascii="Verdana" w:hAnsi="Verdana"/>
          <w:b/>
          <w:color w:val="000000"/>
          <w:sz w:val="22"/>
          <w:szCs w:val="22"/>
        </w:rPr>
        <w:t>Fafhrd viszont továbbszaladt az Istenháza felé. Hangos kiáltás harsant mögötte. Megint megállt, és megfordult. Ezúttal termetes ló vágtatott ki az istállóból, hátán Hringorllal. Harraxot síléceken húzta maga után egy hosszú kötéllel. A pár ráfordult az Új útra. Magasan felcsapott a hó mögöttük, ahogy nekieredtek a lejtőnek.</w:t>
      </w:r>
    </w:p>
    <w:p>
      <w:pPr>
        <w:pStyle w:val="Normal"/>
        <w:widowControl/>
        <w:shd w:fill="FFFFFF" w:val="clear"/>
        <w:ind w:left="284" w:firstLine="284"/>
        <w:jc w:val="both"/>
        <w:rPr/>
      </w:pPr>
      <w:r>
        <w:rPr>
          <w:rFonts w:cs="Verdana" w:ascii="Verdana" w:hAnsi="Verdana"/>
          <w:b/>
          <w:color w:val="000000"/>
          <w:sz w:val="22"/>
          <w:szCs w:val="22"/>
        </w:rPr>
        <w:t>A fiú nagy iramban maga mögött hagyta az Istenházát, és még tovább futott, amíg legalább negyedrészt fel nem ért az Asszonyok sátrához vezető lejtőre. A csomagot ledobta a hátáról, felnyitotta. Előhúzta a léceket és felcsatolta a lábára. Azután apja kardját csomagolta ki, és öve baloldalára kötözte, hogy kiegyenlítse a jobboldalon levő zacskó súlyát.</w:t>
      </w:r>
    </w:p>
    <w:p>
      <w:pPr>
        <w:pStyle w:val="Normal"/>
        <w:widowControl/>
        <w:shd w:fill="FFFFFF" w:val="clear"/>
        <w:ind w:left="284" w:firstLine="284"/>
        <w:jc w:val="both"/>
        <w:rPr/>
      </w:pPr>
      <w:r>
        <w:rPr>
          <w:rFonts w:cs="Verdana" w:ascii="Verdana" w:hAnsi="Verdana"/>
          <w:b/>
          <w:color w:val="000000"/>
          <w:sz w:val="22"/>
          <w:szCs w:val="22"/>
        </w:rPr>
        <w:t>Azután szembenézett a Trolltalp kanyonnal, méghozzá az egykori Régi út helyén. Felvette a két sílécet, leguggolt és a hóba csapta őket. Arca szinte koponyaszerűvé vált, mint azoké, akik a Halállal kockázna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bben a pillanatban sárgás fényű szikrázást látott az Istenháza mögött. Néhány szívdobbanásnyi ideig erősen figyelte, nem tudta volna okát adni, miért.</w:t>
      </w:r>
    </w:p>
    <w:p>
      <w:pPr>
        <w:pStyle w:val="Normal"/>
        <w:widowControl/>
        <w:shd w:fill="FFFFFF" w:val="clear"/>
        <w:ind w:left="284" w:firstLine="284"/>
        <w:jc w:val="both"/>
        <w:rPr/>
      </w:pPr>
      <w:r>
        <w:rPr>
          <w:rFonts w:cs="Verdana" w:ascii="Verdana" w:hAnsi="Verdana"/>
          <w:b/>
          <w:color w:val="000000"/>
          <w:sz w:val="22"/>
          <w:szCs w:val="22"/>
        </w:rPr>
        <w:t>Kilenc, tíz, tizenegy - felcsapott a láng. A rakéta a magasba szökkent, jelezve az előadás kezdetét. Huszonegy, huszonkettő, huszonhárom... kialudt a láng, és egy durranás után megjelent a kilenc kicsi csillag.</w:t>
      </w:r>
    </w:p>
    <w:p>
      <w:pPr>
        <w:pStyle w:val="Normal"/>
        <w:widowControl/>
        <w:shd w:fill="FFFFFF" w:val="clear"/>
        <w:ind w:left="284" w:firstLine="284"/>
        <w:jc w:val="both"/>
        <w:rPr/>
      </w:pPr>
      <w:r>
        <w:rPr>
          <w:rFonts w:cs="Verdana" w:ascii="Verdana" w:hAnsi="Verdana"/>
          <w:b/>
          <w:color w:val="000000"/>
          <w:sz w:val="22"/>
          <w:szCs w:val="22"/>
        </w:rPr>
        <w:t>Fafhrd eldobta a botokat, és felvette az egyik lopott rakétát. Lehúzta a fejet a tetejéről, vigyázva, hogy meg ne sértse, csak éppen elváljon a ragasztásnál.</w:t>
      </w:r>
    </w:p>
    <w:p>
      <w:pPr>
        <w:pStyle w:val="Normal"/>
        <w:widowControl/>
        <w:shd w:fill="FFFFFF" w:val="clear"/>
        <w:ind w:left="284" w:firstLine="284"/>
        <w:jc w:val="both"/>
        <w:rPr/>
      </w:pPr>
      <w:r>
        <w:rPr>
          <w:rFonts w:cs="Verdana" w:ascii="Verdana" w:hAnsi="Verdana"/>
          <w:b/>
          <w:color w:val="000000"/>
          <w:sz w:val="22"/>
          <w:szCs w:val="22"/>
        </w:rPr>
        <w:t>Óvatosan fogai közé szorította a szurkos, ujjnyi hosszú, vékony hengert, míg elővette oldaltáskájából a tűztartót. A buborékkő épphogy átmelegedett. Felhajtotta a fedőt, és elpiszkálta a hamut, amíg meg nem látta a pirosló parazsat.</w:t>
      </w:r>
    </w:p>
    <w:p>
      <w:pPr>
        <w:pStyle w:val="Normal"/>
        <w:widowControl/>
        <w:shd w:fill="FFFFFF" w:val="clear"/>
        <w:ind w:left="284" w:firstLine="284"/>
        <w:jc w:val="both"/>
        <w:rPr/>
      </w:pPr>
      <w:r>
        <w:rPr>
          <w:rFonts w:cs="Verdana" w:ascii="Verdana" w:hAnsi="Verdana"/>
          <w:b/>
          <w:color w:val="000000"/>
          <w:sz w:val="22"/>
          <w:szCs w:val="22"/>
        </w:rPr>
        <w:t>Kivette fogai közül a patront, és rárakta a tűztartóra olymódon, hogy egyik vége beleért a parázsba. A patron szikrázni kezdett. Mire Fafhrd leszámolta a tizenkét szívdobbanást láng csapott ki belőle, majd az is megszűnt.</w:t>
      </w:r>
    </w:p>
    <w:p>
      <w:pPr>
        <w:pStyle w:val="Normal"/>
        <w:widowControl/>
        <w:shd w:fill="FFFFFF" w:val="clear"/>
        <w:ind w:left="284" w:firstLine="284"/>
        <w:jc w:val="both"/>
        <w:rPr/>
      </w:pPr>
      <w:r>
        <w:rPr>
          <w:rFonts w:cs="Verdana" w:ascii="Verdana" w:hAnsi="Verdana"/>
          <w:b/>
          <w:color w:val="000000"/>
          <w:sz w:val="22"/>
          <w:szCs w:val="22"/>
        </w:rPr>
        <w:t>A fiú lerakta a hóra a parazsas dobozt, felvette a maradék rakétákat, hóna alá csapta őket, és mintha síbotok lennének, belevágta végüket a hóba, hogy ellenőrizze, elég erősek-e. Pont olyan hosszúak és merevek voltak, mint a síbotok.</w:t>
      </w:r>
    </w:p>
    <w:p>
      <w:pPr>
        <w:pStyle w:val="Normal"/>
        <w:widowControl/>
        <w:shd w:fill="FFFFFF" w:val="clear"/>
        <w:ind w:left="284" w:firstLine="284"/>
        <w:jc w:val="both"/>
        <w:rPr/>
      </w:pPr>
      <w:r>
        <w:rPr>
          <w:rFonts w:cs="Verdana" w:ascii="Verdana" w:hAnsi="Verdana"/>
          <w:b/>
          <w:color w:val="000000"/>
          <w:sz w:val="22"/>
          <w:szCs w:val="22"/>
        </w:rPr>
        <w:t>Egy kézbe fogta a két rakétát, azután erősen ráfújt az izzó szénre a dobozban, és amint felparázslott, odatartotta hozzá a patronoka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ara tűnt elő a sötétségből, és felkiáltott:</w:t>
      </w:r>
    </w:p>
    <w:p>
      <w:pPr>
        <w:pStyle w:val="Normal"/>
        <w:widowControl/>
        <w:shd w:fill="FFFFFF" w:val="clear"/>
        <w:ind w:left="284" w:firstLine="284"/>
        <w:jc w:val="both"/>
        <w:rPr/>
      </w:pPr>
      <w:r>
        <w:rPr>
          <w:rFonts w:cs="Verdana" w:ascii="Verdana" w:hAnsi="Verdana"/>
          <w:b/>
          <w:color w:val="000000"/>
          <w:sz w:val="22"/>
          <w:szCs w:val="22"/>
        </w:rPr>
        <w:t>- Édesem! Olyan boldog vagyok, hogy nem sikerült elkapniuk! - A parázs vöröses fénye megvilágította gyönyörű arc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rezzenéstelenül bámulta, és így szól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Elhagyom a Hidegsarkot. Elhagyom a Hóklánt. Elhagylak téged is.</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m teheted - suttogta Mara.</w:t>
      </w:r>
    </w:p>
    <w:p>
      <w:pPr>
        <w:pStyle w:val="Normal"/>
        <w:widowControl/>
        <w:shd w:fill="FFFFFF" w:val="clear"/>
        <w:ind w:left="284" w:firstLine="284"/>
        <w:jc w:val="both"/>
        <w:rPr/>
      </w:pPr>
      <w:r>
        <w:rPr>
          <w:rFonts w:cs="Verdana" w:ascii="Verdana" w:hAnsi="Verdana"/>
          <w:b/>
          <w:color w:val="000000"/>
          <w:sz w:val="22"/>
          <w:szCs w:val="22"/>
        </w:rPr>
        <w:t>A fiú lerakta maga mellé a tűztartót és a rakétákat. Mara felényújtotta karjait. Fafhrd lehúzta az ezüstkarkötőket karjairól, és a lány tenyerébe helyezte őket. Az össze</w:t>
        <w:softHyphen/>
        <w:t>szorította a kezét és felkiáltott:</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Nem kérem ezeket. Nem kérek semmit. Te vagy a gyermekem apja. Az enyém vagy.</w:t>
      </w:r>
    </w:p>
    <w:p>
      <w:pPr>
        <w:pStyle w:val="Normal"/>
        <w:widowControl/>
        <w:shd w:fill="FFFFFF" w:val="clear"/>
        <w:ind w:left="284" w:firstLine="284"/>
        <w:jc w:val="both"/>
        <w:rPr/>
      </w:pPr>
      <w:r>
        <w:rPr>
          <w:rFonts w:cs="Verdana" w:ascii="Verdana" w:hAnsi="Verdana"/>
          <w:b/>
          <w:color w:val="000000"/>
          <w:sz w:val="22"/>
          <w:szCs w:val="22"/>
        </w:rPr>
        <w:t>Fafhrd a vastag, ezüst nyakláncot is letépte a nyakáról, és Mara csuklójára akasztotta.</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Úgy van. Enyém vagy mindörökre, és én a tied - mondta csendesen. - Fiad az enyém. Soha nem veszek más feleséget a Hóklánból. Házasok vagyunk.</w:t>
      </w:r>
    </w:p>
    <w:p>
      <w:pPr>
        <w:pStyle w:val="Normal"/>
        <w:widowControl/>
        <w:shd w:fill="FFFFFF" w:val="clear"/>
        <w:ind w:left="284" w:firstLine="284"/>
        <w:jc w:val="both"/>
        <w:rPr/>
      </w:pPr>
      <w:r>
        <w:rPr>
          <w:rFonts w:cs="Verdana" w:ascii="Verdana" w:hAnsi="Verdana"/>
          <w:b/>
          <w:color w:val="000000"/>
          <w:sz w:val="22"/>
          <w:szCs w:val="22"/>
        </w:rPr>
        <w:t>Eközben ismét felvette a rakétákat, és végeiket belenyomta a parázsba. Egyszerre kezdtek szikrázni. Lerakta őket a földre, becsukta a tűztartót, és oldalzsákjába helyezte. Három, négy...</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or nézett át Mara válla felett.</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Hallom amit mondasz, fiam. Állj meg! - mondt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felkapta a rakétákat, megmarkolta a nyelüket, belevágta őket a hóba, és eltaszította magát. Hat, hét... száguldott a lejtőn.</w:t>
      </w:r>
    </w:p>
    <w:p>
      <w:pPr>
        <w:pStyle w:val="Normal"/>
        <w:widowControl/>
        <w:shd w:fill="FFFFFF" w:val="clear"/>
        <w:ind w:left="284" w:firstLine="284"/>
        <w:jc w:val="both"/>
        <w:rPr/>
      </w:pPr>
      <w:r>
        <w:rPr>
          <w:rFonts w:cs="Verdana" w:ascii="Verdana" w:hAnsi="Verdana"/>
          <w:b/>
          <w:color w:val="000000"/>
          <w:sz w:val="22"/>
          <w:szCs w:val="22"/>
        </w:rPr>
        <w:t>- Fafhrd! Férjem! - hallotta maga mögött Mara sikoltását. Ezzel egyidőben Mor is felkiáltott: - Nem vagy többé a fiam!</w:t>
      </w:r>
    </w:p>
    <w:p>
      <w:pPr>
        <w:pStyle w:val="Normal"/>
        <w:widowControl/>
        <w:shd w:fill="FFFFFF" w:val="clear"/>
        <w:ind w:left="284" w:firstLine="284"/>
        <w:jc w:val="both"/>
        <w:rPr/>
      </w:pPr>
      <w:r>
        <w:rPr>
          <w:rFonts w:cs="Verdana" w:ascii="Verdana" w:hAnsi="Verdana"/>
          <w:b/>
          <w:color w:val="000000"/>
          <w:sz w:val="22"/>
          <w:szCs w:val="22"/>
        </w:rPr>
        <w:t>Fafhrd újra meglökte magát a szikrázó rakétákkal. A hideg levegő belecsapott az arcába, de ő alig érezte. A hold fénye ráesett arra a pontra, ahonnan el kellett rugaszkodnia, s amin túl a szakadék mélysége várta. Most érezte, hogy felfelé lendül... Nyolc, kilenc. Dühödten szorította oldalához a rakétákat. Áthatolhatatlan sötétségben repült. Tizenegy, tizenkettő...</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rakéták nem akartak meggyulladni. A holdfényben meglátta a kanyon túloldalát, mely vészes sebességgel közeledett. Síléceivel egy peremen aluli pontot célzott meg, s még ez a pont is egyre csúszott lefelé. Igazított a rakétákon, hogy méginkább felfelé mutassanak, és még erősebben szorította ők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égre berobbantak. A fiú úgy érezte, mintha két erős kart szorongatna, melyek felfelé vonszolják. Könyökét és oldalát égette a tűz heve. A hirtelen világosságnál közelinek tűnt a sziklafal, de immár felette repült. Tizenhat, tizenhét. Simán földet ért a Régi utat borító sértetlen, jeges hórétegen, és elhajította a rakétákat. Kettős mennydörgés hallatszott, csillagok repkedtek körülötte. Az egyik az arcának csapódott, és megégette mielőtt kialudt.</w:t>
      </w:r>
    </w:p>
    <w:p>
      <w:pPr>
        <w:pStyle w:val="Normal"/>
        <w:widowControl/>
        <w:shd w:fill="FFFFFF" w:val="clear"/>
        <w:ind w:left="284" w:firstLine="284"/>
        <w:jc w:val="both"/>
        <w:rPr/>
      </w:pPr>
      <w:r>
        <w:rPr>
          <w:rFonts w:cs="Verdana" w:ascii="Verdana" w:hAnsi="Verdana"/>
          <w:b/>
          <w:color w:val="000000"/>
          <w:sz w:val="22"/>
          <w:szCs w:val="22"/>
        </w:rPr>
        <w:t>Egyetlen lelkesítő, boldog gondolat járta át: Dicsfénnyel búcsúzom...</w:t>
      </w:r>
    </w:p>
    <w:p>
      <w:pPr>
        <w:pStyle w:val="Normal"/>
        <w:widowControl/>
        <w:shd w:fill="FFFFFF" w:val="clear"/>
        <w:ind w:left="284" w:firstLine="284"/>
        <w:jc w:val="both"/>
        <w:rPr/>
      </w:pPr>
      <w:r>
        <w:rPr>
          <w:rFonts w:cs="Verdana" w:ascii="Verdana" w:hAnsi="Verdana"/>
          <w:b/>
          <w:color w:val="000000"/>
          <w:sz w:val="22"/>
          <w:szCs w:val="22"/>
        </w:rPr>
        <w:t>Hosszabb töprengésre nem maradt ideje, mert figyelmét lekötötte a Régi út, melyen észtveszejtő iramban száguldott lefelé, hol holdvilágnál, hol pedig teljes sötétségben. Az út erősen kanyargott, s hol jobbra, hol balra tűnt fel egy-egy szakadék. Guggoló-tartásban siklott, a léceket szorosan egymás mellett, párhuzamosan tartva, s csak testsúlyának áthelyezésével kormányzott. Arca és kezei elgémberedtek. Szembesülnie kellett a Régi út veszélyeivel. Kis bukkanok, erős zökkenők, alattomos hasadékok váltották egymást, fekete árnyak suhantak el mellette fenyegetőn.</w:t>
      </w:r>
    </w:p>
    <w:p>
      <w:pPr>
        <w:pStyle w:val="Normal"/>
        <w:widowControl/>
        <w:shd w:fill="FFFFFF" w:val="clear"/>
        <w:ind w:left="284" w:firstLine="284"/>
        <w:jc w:val="both"/>
        <w:rPr/>
      </w:pPr>
      <w:r>
        <w:rPr>
          <w:rFonts w:cs="Verdana" w:ascii="Verdana" w:hAnsi="Verdana"/>
          <w:b/>
          <w:color w:val="000000"/>
          <w:sz w:val="22"/>
          <w:szCs w:val="22"/>
        </w:rPr>
        <w:t>Bár minden figyelmére szüksége volt a síeléshez, elméje mélyén azért kóválygott néhány gondolatfoszlány.</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El kellett volna hozni a botokat, te barom. De hogy hoztad volna őket, amíg eldobod a rakétákat? A hátadon? Akkor meg nem sok hasznukat látnád. Gondolod, hogy a tűztartó hasznosabb lesz? Ott kellett volna maradnod Marával. Soha többet nem találkozol ilyen szépséggel. De te Vlanát akarod. Csakugyan őt? Na és Vellix? Ha nem lettél volna olyan megfontolt és jó, már az istállóban megölted volna, ahelyett, hogy elfutsz a... de valóban meg akartad ölni magad? És most? Lehet, hogy Mor varázslatai gyorsabbak a léceidnél? Vajon a rakéták nem Nalgron csuklói voltak, aki kinyúlt érted a pokolból? Az meg mi ott elől?”</w:t>
      </w:r>
    </w:p>
    <w:p>
      <w:pPr>
        <w:pStyle w:val="Normal"/>
        <w:widowControl/>
        <w:shd w:fill="FFFFFF" w:val="clear"/>
        <w:ind w:left="284" w:firstLine="284"/>
        <w:jc w:val="both"/>
        <w:rPr/>
      </w:pPr>
      <w:r>
        <w:rPr>
          <w:rFonts w:cs="Verdana" w:ascii="Verdana" w:hAnsi="Verdana"/>
          <w:b/>
          <w:color w:val="000000"/>
          <w:sz w:val="22"/>
          <w:szCs w:val="22"/>
        </w:rPr>
        <w:t>Egy jókora szikla volt, ami belelógott az útba. A fiú erősen jobbra dőlt, felkanyarodott az út peremére, ott száguldott egy darabig. A perem kitartott. A széle felett, a kanyon túlsó oldalán parányi fénycsík látszott. Talán Hringorl viszi a fáklyát, ahogy lefelé vágtázik, Harraxot vonszolva? Fafhrd megint jobbra dőlt, mert a Régi út is arra kanyarodott egy szűkülő szakaszon. Az ég fejreállt. Ha életben akart maradni, még jobban be kellett dőlnie. Fékezett. De a Halál még tartogatta ütőkártyáit.</w:t>
      </w:r>
    </w:p>
    <w:p>
      <w:pPr>
        <w:pStyle w:val="Normal"/>
        <w:widowControl/>
        <w:shd w:fill="FFFFFF" w:val="clear"/>
        <w:ind w:left="284" w:firstLine="284"/>
        <w:jc w:val="both"/>
        <w:rPr/>
      </w:pPr>
      <w:r>
        <w:rPr>
          <w:rFonts w:cs="Verdana" w:ascii="Verdana" w:hAnsi="Verdana"/>
          <w:b/>
          <w:color w:val="000000"/>
          <w:sz w:val="22"/>
          <w:szCs w:val="22"/>
        </w:rPr>
        <w:t>Az ifjú érezte, el kell érnie a Régi és az Új út kereszteződését, mire Vellix és Vlana odaérnek szánjukon. Miért? Erre nem tudott volna határozott választ adni. Tovább száguldott az újabb kanyarok felé.</w:t>
      </w:r>
    </w:p>
    <w:p>
      <w:pPr>
        <w:pStyle w:val="Normal"/>
        <w:widowControl/>
        <w:shd w:fill="FFFFFF" w:val="clear"/>
        <w:ind w:left="284" w:firstLine="284"/>
        <w:jc w:val="both"/>
        <w:rPr/>
      </w:pPr>
      <w:r>
        <w:rPr>
          <w:rFonts w:cs="Verdana" w:ascii="Verdana" w:hAnsi="Verdana"/>
          <w:b/>
          <w:color w:val="000000"/>
          <w:sz w:val="22"/>
          <w:szCs w:val="22"/>
        </w:rPr>
        <w:t>Lassanként megszelídült a lejtő, kétoldalt az út peremétől egyre magasabbra nyúltak a hófedte fenyők csúcsai. Fafhrd alacsony, koromsötét alagútba került. Oly hangtalanul siklott, mint valami kísértet. Mire az alagút végéhez ért, sebessége alaposan lecsökkent. Elgémberedett ujjaival lágyan kitapintotta az arcán nőtt hólyagot, ahol a csillag megégette. Jégtüskék roppantak halkan a duzzanat mélyé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gy hangot sem lehetett hallani a növekvő jégkristályok csilingelésén kívül a mozdulatlan, nedves levegőben.</w:t>
      </w:r>
    </w:p>
    <w:p>
      <w:pPr>
        <w:pStyle w:val="Normal"/>
        <w:widowControl/>
        <w:shd w:fill="FFFFFF" w:val="clear"/>
        <w:ind w:left="284" w:firstLine="284"/>
        <w:jc w:val="both"/>
        <w:rPr/>
      </w:pPr>
      <w:r>
        <w:rPr>
          <w:rFonts w:cs="Verdana" w:ascii="Verdana" w:hAnsi="Verdana"/>
          <w:b/>
          <w:color w:val="000000"/>
          <w:sz w:val="22"/>
          <w:szCs w:val="22"/>
        </w:rPr>
        <w:t>Körülbelül öt lépésre onnan, ahol a fiú állt, a meredekké váló lejtő szélén hóval fedett, terebélyes bokor nőtt ki a talajból. Mögötte Hrey, Hringorl legkedveltebb hóhéra kuporgott. Nem lehetett eltéveszteni a kihegyezett szakállat, bár színének vöröses árnyalatát szürkére ezüstözte a holdfény. Baljában felhúrozott íjat szorongatott.</w:t>
      </w:r>
    </w:p>
    <w:p>
      <w:pPr>
        <w:pStyle w:val="Normal"/>
        <w:widowControl/>
        <w:shd w:fill="FFFFFF" w:val="clear"/>
        <w:ind w:left="284" w:firstLine="284"/>
        <w:jc w:val="both"/>
        <w:rPr/>
      </w:pPr>
      <w:r>
        <w:rPr>
          <w:rFonts w:cs="Verdana" w:ascii="Verdana" w:hAnsi="Verdana"/>
          <w:b/>
          <w:color w:val="000000"/>
          <w:sz w:val="22"/>
          <w:szCs w:val="22"/>
        </w:rPr>
        <w:t>A kilátópont alatt, mintegy kéttucat lépésre találkozott a Régi meg az Új út. Az alagút bejáratánál, mely délre vezetett az erdőn át, két embermagasságnyi úttorlaszt helyeztek el - két olyan bokrot, mint ami mögött Hrey figyelt. Vellix és Vlana lovai hátrahőköltek a rakás előtt, a két állat tehetetlenül toporgott. A holdfény beezüstözte a csuklyákat és a lovak sörényét. Vlana ülve maradt a szánon és nem vette le prémcsuklyáját, de Vellix leszállt, s most azon igyekezett, hogy eltávolítsa a bokrokat a fogat útjából.</w:t>
      </w:r>
    </w:p>
    <w:p>
      <w:pPr>
        <w:pStyle w:val="Normal"/>
        <w:widowControl/>
        <w:shd w:fill="FFFFFF" w:val="clear"/>
        <w:ind w:left="284" w:firstLine="284"/>
        <w:jc w:val="both"/>
        <w:rPr/>
      </w:pPr>
      <w:r>
        <w:rPr>
          <w:rFonts w:cs="Verdana" w:ascii="Verdana" w:hAnsi="Verdana"/>
          <w:b/>
          <w:color w:val="000000"/>
          <w:sz w:val="22"/>
          <w:szCs w:val="22"/>
        </w:rPr>
        <w:t>A Hidegsarok irányából száguldó fáklyafény jelent meg az Új úton. Vellix abbahagyta a munkát, és előhúzta kardját. Vlana hátranézett a válla felett.</w:t>
      </w:r>
    </w:p>
    <w:p>
      <w:pPr>
        <w:pStyle w:val="Normal"/>
        <w:widowControl/>
        <w:shd w:fill="FFFFFF" w:val="clear"/>
        <w:ind w:left="284" w:firstLine="284"/>
        <w:jc w:val="both"/>
        <w:rPr/>
      </w:pPr>
      <w:r>
        <w:rPr>
          <w:rFonts w:cs="Verdana" w:ascii="Verdana" w:hAnsi="Verdana"/>
          <w:b/>
          <w:color w:val="000000"/>
          <w:sz w:val="22"/>
          <w:szCs w:val="22"/>
        </w:rPr>
        <w:t>Hringorl vágtázott be a tisztásra diadalmas hahotázás közepette. A fáklyát magasra felhajította, és a szán mögött megfékezte lovát. A síző, akit vontatott, elsuhant mellette, és félig felszaladt az emelkedőre, ahol lefékezett és sietve lecsatolta a léceket. A fáklya földet ért, sisteregve kialudt. Hringorl leszállt a lóról, jobbjában harci szekercét lóbálva.</w:t>
      </w:r>
    </w:p>
    <w:p>
      <w:pPr>
        <w:pStyle w:val="Normal"/>
        <w:widowControl/>
        <w:shd w:fill="FFFFFF" w:val="clear"/>
        <w:ind w:left="284" w:firstLine="284"/>
        <w:jc w:val="both"/>
        <w:rPr/>
      </w:pPr>
      <w:r>
        <w:rPr>
          <w:rFonts w:cs="Verdana" w:ascii="Verdana" w:hAnsi="Verdana"/>
          <w:b/>
          <w:color w:val="000000"/>
          <w:sz w:val="22"/>
          <w:szCs w:val="22"/>
        </w:rPr>
        <w:t>Vellix rárohant Hringorlra. Világosan megértette, hogy el kell bánnia a fő kalózzal, mielőtt még Harrax lecsatol és csatlakozik hozzá, hiszen akkor kettővel kell küzdenie egyszerre. Vlana arca apró fehér maszknak hatott a holdfényben, ahogy felállt, hogy figyelje a küzdelmet. Fejéről lehullott a lepel.</w:t>
      </w:r>
    </w:p>
    <w:p>
      <w:pPr>
        <w:pStyle w:val="Normal"/>
        <w:widowControl/>
        <w:shd w:fill="FFFFFF" w:val="clear"/>
        <w:ind w:left="284" w:firstLine="284"/>
        <w:jc w:val="both"/>
        <w:rPr/>
      </w:pPr>
      <w:r>
        <w:rPr>
          <w:rFonts w:cs="Verdana" w:ascii="Verdana" w:hAnsi="Verdana"/>
          <w:b/>
          <w:color w:val="000000"/>
          <w:sz w:val="22"/>
          <w:szCs w:val="22"/>
        </w:rPr>
        <w:t>Fafhrd nyugodtan Vellix segítségére siethetett volna, de el sem kezdte lecsatolni a lécét. Eszébe jutott, hogy íját otthagyta a túlparton, s idegesen tapasztalta, hogy valami megkönnyebbülésfélét érez. Segítenie kell Vellixnek, mondta magában. Vagy talán nem azért síelte végig ezt a kiszámíthatatlanul kockázatos utat, hogy Vlanát és a Kalandort megmentse a támadástól, melyet azóta gyanított, hogy látta Hringorlt, amint meglóbálja a fáklyát a szakadék szélénél? És vajon nem hasonlított-e Vellix Nalgronra még inkább most, ebben a bátor pillanatban? De a halál kísértete egyre ott állt Fafhrd oldalán, s képtelen volt cselekedni.</w:t>
      </w:r>
    </w:p>
    <w:p>
      <w:pPr>
        <w:pStyle w:val="Normal"/>
        <w:widowControl/>
        <w:shd w:fill="FFFFFF" w:val="clear"/>
        <w:ind w:left="284" w:firstLine="284"/>
        <w:jc w:val="both"/>
        <w:rPr/>
      </w:pPr>
      <w:r>
        <w:rPr>
          <w:rFonts w:cs="Verdana" w:ascii="Verdana" w:hAnsi="Verdana"/>
          <w:b/>
          <w:color w:val="000000"/>
          <w:sz w:val="22"/>
          <w:szCs w:val="22"/>
        </w:rPr>
        <w:t>A fiú ugyanakkor azt is érezte, hogy valami mágikus varázs lengi körül a tisztást, amely lehetetlenné tesz minden beavatkozást. Mintha máris megszőtte volna hálóját a nagy fehér pók, mely elválasztotta a küzdőteret a világegyetem többi részétől, s a lezárt területre a következő feliratot függesztette volna: Ez a Halál Fehér Pókjának Területe. A nagy pók ugyan selyem helyett jégkristályokból szőtte hálóját, de ez a lényegen mit sem változtatott.</w:t>
      </w:r>
    </w:p>
    <w:p>
      <w:pPr>
        <w:pStyle w:val="Normal"/>
        <w:widowControl/>
        <w:shd w:fill="FFFFFF" w:val="clear"/>
        <w:ind w:left="284" w:firstLine="284"/>
        <w:jc w:val="both"/>
        <w:rPr/>
      </w:pPr>
      <w:r>
        <w:rPr>
          <w:rFonts w:cs="Verdana" w:ascii="Verdana" w:hAnsi="Verdana"/>
          <w:b/>
          <w:color w:val="000000"/>
          <w:sz w:val="22"/>
          <w:szCs w:val="22"/>
        </w:rPr>
        <w:t>Hringorl lendületes csapást irányzott Vellixre, de a Kalandor kitért előle, és kardját ellenfele alkarjába döfte. Hringorl felüvöltött dühében, baljába kapta a szekercét, előrevetette magát és ismét lesújtott.</w:t>
      </w:r>
    </w:p>
    <w:p>
      <w:pPr>
        <w:pStyle w:val="Normal"/>
        <w:widowControl/>
        <w:shd w:fill="FFFFFF" w:val="clear"/>
        <w:ind w:left="284" w:firstLine="284"/>
        <w:jc w:val="both"/>
        <w:rPr/>
      </w:pPr>
      <w:r>
        <w:rPr>
          <w:rFonts w:cs="Verdana" w:ascii="Verdana" w:hAnsi="Verdana"/>
          <w:b/>
          <w:color w:val="000000"/>
          <w:sz w:val="22"/>
          <w:szCs w:val="22"/>
        </w:rPr>
        <w:t>Vellixet meglepetésszerűen érte a gyors támadás, alig maradt ideje hátralépni az elsuhanó görbe acél elől, mely fényesen csillant a holdfényben. De azonnal újra védekező pozícióba helyezkedett, míg Hringorl most óvatosabban közeledett, feje felett kissé előre tartva a szekercét, felkészülve arra, hogy rövidebb mozdulatokkal támadjon.</w:t>
      </w:r>
    </w:p>
    <w:p>
      <w:pPr>
        <w:pStyle w:val="Normal"/>
        <w:widowControl/>
        <w:shd w:fill="FFFFFF" w:val="clear"/>
        <w:ind w:left="284" w:firstLine="284"/>
        <w:jc w:val="both"/>
        <w:rPr/>
      </w:pPr>
      <w:r>
        <w:rPr>
          <w:rFonts w:cs="Verdana" w:ascii="Verdana" w:hAnsi="Verdana"/>
          <w:b/>
          <w:color w:val="000000"/>
          <w:sz w:val="22"/>
          <w:szCs w:val="22"/>
        </w:rPr>
        <w:t>Vlana felemelkedett a szánban, tőr villant a kezében. Úgy tűnt, mindjárt elhajítja, de azután mintha elbizonytalanodott volna. Hrey is felállt a bokor mögött, kezében lövésre készen feszült az íj.</w:t>
      </w:r>
    </w:p>
    <w:p>
      <w:pPr>
        <w:pStyle w:val="Normal"/>
        <w:widowControl/>
        <w:shd w:fill="FFFFFF" w:val="clear"/>
        <w:ind w:left="284" w:firstLine="284"/>
        <w:jc w:val="both"/>
        <w:rPr/>
      </w:pPr>
      <w:r>
        <w:rPr>
          <w:rFonts w:cs="Verdana" w:ascii="Verdana" w:hAnsi="Verdana"/>
          <w:b/>
          <w:color w:val="000000"/>
          <w:sz w:val="22"/>
          <w:szCs w:val="22"/>
        </w:rPr>
        <w:t>Fafhrd megölhette volna, ha másképp nem, kardját dárdamód hajítva a hátába. De a két bénító érzés, az egyik, hogy ott áll mellette a Halál, a másik, hogy a fehér jégpók csapdájába került, még mindig képtelenné tette a cselekvésre. Különben is, miféle érzelmek fűzték őt voltaképpen akár Vellixhez, akár Nalgronhoz?</w:t>
      </w:r>
    </w:p>
    <w:p>
      <w:pPr>
        <w:pStyle w:val="Normal"/>
        <w:widowControl/>
        <w:shd w:fill="FFFFFF" w:val="clear"/>
        <w:ind w:left="284" w:firstLine="284"/>
        <w:jc w:val="both"/>
        <w:rPr/>
      </w:pPr>
      <w:r>
        <w:rPr>
          <w:rFonts w:cs="Verdana" w:ascii="Verdana" w:hAnsi="Verdana"/>
          <w:b/>
          <w:color w:val="000000"/>
          <w:sz w:val="22"/>
          <w:szCs w:val="22"/>
        </w:rPr>
        <w:t>Az íj húrja megpendült. Vellix hirtelen mozdulatlanná dermedt, karja lehanyatlott. A nyíl gerince mellett hatolt be, átjárta tüdejét, és a mellén jött ki. Hringorl egy fejszecsapással kiütötte a haldokló férfi kezéből a kardot, ahogy az elesett. A kalóz újabb harsány nevetést hallatott. A szán felé fordul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felsikoltott.</w:t>
      </w:r>
    </w:p>
    <w:p>
      <w:pPr>
        <w:pStyle w:val="Normal"/>
        <w:widowControl/>
        <w:shd w:fill="FFFFFF" w:val="clear"/>
        <w:ind w:left="284" w:firstLine="284"/>
        <w:jc w:val="both"/>
        <w:rPr/>
      </w:pPr>
      <w:r>
        <w:rPr>
          <w:rFonts w:cs="Verdana" w:ascii="Verdana" w:hAnsi="Verdana"/>
          <w:b/>
          <w:color w:val="000000"/>
          <w:sz w:val="22"/>
          <w:szCs w:val="22"/>
        </w:rPr>
        <w:t>Mielőtt ráébredhetett volna mit tesz, Fafhrd nesztelenül előhúzta kardját jól olajozott hüvelyéből, és síbotként használva azt, előrelökte magát a fehér lejtőre. A sílécek halkan, magas hangon sivítottak, ahogy súrolták a jégréteget.</w:t>
      </w:r>
    </w:p>
    <w:p>
      <w:pPr>
        <w:pStyle w:val="Normal"/>
        <w:widowControl/>
        <w:shd w:fill="FFFFFF" w:val="clear"/>
        <w:ind w:left="284" w:firstLine="284"/>
        <w:jc w:val="both"/>
        <w:rPr/>
      </w:pPr>
      <w:r>
        <w:rPr>
          <w:rFonts w:cs="Verdana" w:ascii="Verdana" w:hAnsi="Verdana"/>
          <w:b/>
          <w:color w:val="000000"/>
          <w:sz w:val="22"/>
          <w:szCs w:val="22"/>
        </w:rPr>
        <w:t>A Halál már nem állt ott az oldalán. A Halál most a testébe költözött. Maga a Halál irányította immár a síléceket, s a Halál nem félt a fehér pók csapdájától. A Halál nem félt semmitől.</w:t>
      </w:r>
    </w:p>
    <w:p>
      <w:pPr>
        <w:pStyle w:val="Normal"/>
        <w:widowControl/>
        <w:shd w:fill="FFFFFF" w:val="clear"/>
        <w:ind w:left="284" w:firstLine="284"/>
        <w:jc w:val="both"/>
        <w:rPr/>
      </w:pPr>
      <w:r>
        <w:rPr>
          <w:rFonts w:cs="Verdana" w:ascii="Verdana" w:hAnsi="Verdana"/>
          <w:b/>
          <w:color w:val="000000"/>
          <w:sz w:val="22"/>
          <w:szCs w:val="22"/>
        </w:rPr>
        <w:t>Hrey éppen idejében fordult meg ahhoz, hogy Fafhrd kardja egyetlen vágással felnyissa a torkát. A penge átvágta a gégéjét és a nyaki ütőeret, majd sebesen visszahúzódott, mielőtt még a vastag sugárban előtörő vér beszennyezte volna. Hrey a torkához kapott, mint aki el akarja állítani a fullasztó vörös zuhatagot, azután összeesett. Egyszerű, pontos, tiszta dolog volt.</w:t>
      </w:r>
    </w:p>
    <w:p>
      <w:pPr>
        <w:pStyle w:val="Normal"/>
        <w:widowControl/>
        <w:shd w:fill="FFFFFF" w:val="clear"/>
        <w:ind w:left="284" w:firstLine="284"/>
        <w:jc w:val="both"/>
        <w:rPr/>
      </w:pPr>
      <w:r>
        <w:rPr>
          <w:rFonts w:cs="Verdana" w:ascii="Verdana" w:hAnsi="Verdana"/>
          <w:b/>
          <w:color w:val="000000"/>
          <w:sz w:val="22"/>
          <w:szCs w:val="22"/>
        </w:rPr>
        <w:t>- A sílécek irányítanak, nem én - mondta magában Fafhrd, és csakugyan úgy érezte, hogy a lécpár életre kelt, mégpedig a Halál lehelt beléjük lelket, és most végzetes utazásra indítják.</w:t>
      </w:r>
    </w:p>
    <w:p>
      <w:pPr>
        <w:pStyle w:val="Normal"/>
        <w:widowControl/>
        <w:shd w:fill="FFFFFF" w:val="clear"/>
        <w:ind w:left="284" w:firstLine="284"/>
        <w:jc w:val="both"/>
        <w:rPr/>
      </w:pPr>
      <w:r>
        <w:rPr>
          <w:rFonts w:cs="Verdana" w:ascii="Verdana" w:hAnsi="Verdana"/>
          <w:b/>
          <w:color w:val="000000"/>
          <w:sz w:val="22"/>
          <w:szCs w:val="22"/>
        </w:rPr>
        <w:t>Harrax is, mintha csak az istenek bábja lett volna, éppen időben fejezte be lécei lecsatolását ahhoz, hogy felemelkedve és megfordulva szemből fogadhassa Fafhrd kardját, aki most alulról szúrt, s pengéje épp azon a ponton hatolt be, ahol a nyílvessző Vellix mellkasán kijött.</w:t>
      </w:r>
    </w:p>
    <w:p>
      <w:pPr>
        <w:pStyle w:val="Normal"/>
        <w:widowControl/>
        <w:shd w:fill="FFFFFF" w:val="clear"/>
        <w:ind w:left="284" w:firstLine="284"/>
        <w:jc w:val="both"/>
        <w:rPr/>
      </w:pPr>
      <w:r>
        <w:rPr>
          <w:rFonts w:cs="Verdana" w:ascii="Verdana" w:hAnsi="Verdana"/>
          <w:b/>
          <w:color w:val="000000"/>
          <w:sz w:val="22"/>
          <w:szCs w:val="22"/>
        </w:rPr>
        <w:t>Az acél megcsikordult Harrax gerincén, de könnyedén kicsusszant. Fafhrd meg sem torpant, száguldott tovább. Áldozata tágranyílt szemekkel bámult utána. A nagyranőtt baromnak még a szája is kinyílt, de nem jött ki hang a torkán. A vágás valószínűleg a tüdőt és a szívet is elmetszette, vagy valamelyik főbb kivezető eret.</w:t>
      </w:r>
    </w:p>
    <w:p>
      <w:pPr>
        <w:pStyle w:val="Normal"/>
        <w:widowControl/>
        <w:shd w:fill="FFFFFF" w:val="clear"/>
        <w:ind w:left="284" w:firstLine="284"/>
        <w:jc w:val="both"/>
        <w:rPr/>
      </w:pPr>
      <w:r>
        <w:rPr>
          <w:rFonts w:cs="Verdana" w:ascii="Verdana" w:hAnsi="Verdana"/>
          <w:b/>
          <w:color w:val="000000"/>
          <w:sz w:val="22"/>
          <w:szCs w:val="22"/>
        </w:rPr>
        <w:t>A fiú egyenesen Hringorl hátának szegezte fegyverét, aki éppen a szánra készült felmászni. A lécek egyre sebesebben vitték hátukon a Halált.</w:t>
      </w:r>
    </w:p>
    <w:p>
      <w:pPr>
        <w:pStyle w:val="Normal"/>
        <w:widowControl/>
        <w:shd w:fill="FFFFFF" w:val="clear"/>
        <w:ind w:left="284" w:firstLine="284"/>
        <w:jc w:val="both"/>
        <w:rPr/>
      </w:pPr>
      <w:r>
        <w:rPr>
          <w:rFonts w:cs="Verdana" w:ascii="Verdana" w:hAnsi="Verdana"/>
          <w:b/>
          <w:color w:val="000000"/>
          <w:sz w:val="22"/>
          <w:szCs w:val="22"/>
        </w:rPr>
        <w:t>Vlana úgy figyelte tágranyílt szemekkel Hringorl válla felett Fafhrd közeledtét, mintha valami démont látna, és ismét felsikoltott.</w:t>
      </w:r>
    </w:p>
    <w:p>
      <w:pPr>
        <w:pStyle w:val="Normal"/>
        <w:widowControl/>
        <w:shd w:fill="FFFFFF" w:val="clear"/>
        <w:ind w:left="284" w:firstLine="284"/>
        <w:jc w:val="both"/>
        <w:rPr/>
      </w:pPr>
      <w:r>
        <w:rPr>
          <w:rFonts w:cs="Verdana" w:ascii="Verdana" w:hAnsi="Verdana"/>
          <w:b/>
          <w:color w:val="000000"/>
          <w:sz w:val="22"/>
          <w:szCs w:val="22"/>
        </w:rPr>
        <w:t>Hringorl megfordult, és azonnal felemelte fejszéjét, hogy elhárítsa Fafhrd támadását. Széles arcán annak az embernek éber, mégis kissé unottnak tűnő kifejezése ült, aki már sokszor szembenézett a halállal, és nem lepődik meg a legfőbb gyilkos megjelenésén.</w:t>
      </w:r>
    </w:p>
    <w:p>
      <w:pPr>
        <w:pStyle w:val="Normal"/>
        <w:widowControl/>
        <w:shd w:fill="FFFFFF" w:val="clear"/>
        <w:ind w:left="284" w:firstLine="284"/>
        <w:jc w:val="both"/>
        <w:rPr/>
      </w:pPr>
      <w:r>
        <w:rPr>
          <w:rFonts w:cs="Verdana" w:ascii="Verdana" w:hAnsi="Verdana"/>
          <w:b/>
          <w:color w:val="000000"/>
          <w:sz w:val="22"/>
          <w:szCs w:val="22"/>
        </w:rPr>
        <w:t>Fafhrd lassított, megfordult, így lendületét vesztve elsiklott a szán háta mögött. Közben Hringorl felé vágott, anélkül, hogy hozzáért volna testéhez, de elkerülte annak fejszecsapását is.</w:t>
      </w:r>
    </w:p>
    <w:p>
      <w:pPr>
        <w:pStyle w:val="Normal"/>
        <w:widowControl/>
        <w:shd w:fill="FFFFFF" w:val="clear"/>
        <w:ind w:left="284" w:firstLine="284"/>
        <w:jc w:val="both"/>
        <w:rPr/>
      </w:pPr>
      <w:r>
        <w:rPr>
          <w:rFonts w:cs="Verdana" w:ascii="Verdana" w:hAnsi="Verdana"/>
          <w:b/>
          <w:color w:val="000000"/>
          <w:sz w:val="22"/>
          <w:szCs w:val="22"/>
        </w:rPr>
        <w:t>Ebben a pillanatban látta meg közvetlenül maga előtt Vellix kiterített testét. Derékszögű fordulattal fékezett, még kardját is belevágta a hóba, hogy az szikrát hányt, nehogy átbukjon a holttesten.</w:t>
      </w:r>
    </w:p>
    <w:p>
      <w:pPr>
        <w:pStyle w:val="Normal"/>
        <w:widowControl/>
        <w:shd w:fill="FFFFFF" w:val="clear"/>
        <w:ind w:left="284" w:firstLine="284"/>
        <w:jc w:val="both"/>
        <w:rPr/>
      </w:pPr>
      <w:r>
        <w:rPr>
          <w:rFonts w:cs="Verdana" w:ascii="Verdana" w:hAnsi="Verdana"/>
          <w:b/>
          <w:color w:val="000000"/>
          <w:sz w:val="22"/>
          <w:szCs w:val="22"/>
        </w:rPr>
        <w:t>Amennyire csak leszíjazott lábai engedték, gyors mozdulattal megfordult, s meglátta a felemelt fejszével rárohanó Hringorlt, amint előtűnt a sílécek által felcsapott hózáporból, és ellenfele nyakára készült lecsapni.</w:t>
      </w:r>
    </w:p>
    <w:p>
      <w:pPr>
        <w:pStyle w:val="Normal"/>
        <w:widowControl/>
        <w:shd w:fill="FFFFFF" w:val="clear"/>
        <w:ind w:left="284" w:firstLine="284"/>
        <w:jc w:val="both"/>
        <w:rPr/>
      </w:pPr>
      <w:r>
        <w:rPr>
          <w:rFonts w:cs="Verdana" w:ascii="Verdana" w:hAnsi="Verdana"/>
          <w:b/>
          <w:color w:val="000000"/>
          <w:sz w:val="22"/>
          <w:szCs w:val="22"/>
        </w:rPr>
        <w:t>Fafhrd kardjával hárította a lesújtó szekercét. Ha derékszögben tartotta volna a kardot, eltört volna a penge, de éppen a megfelelő szögben emelte, így sikoltva pattant le egymásról a két acél, és a fejsze elsüvített a fiú feje felett.</w:t>
      </w:r>
    </w:p>
    <w:p>
      <w:pPr>
        <w:pStyle w:val="Normal"/>
        <w:widowControl/>
        <w:shd w:fill="FFFFFF" w:val="clear"/>
        <w:ind w:left="284" w:firstLine="284"/>
        <w:jc w:val="both"/>
        <w:rPr/>
      </w:pPr>
      <w:r>
        <w:rPr>
          <w:rFonts w:cs="Verdana" w:ascii="Verdana" w:hAnsi="Verdana"/>
          <w:b/>
          <w:color w:val="000000"/>
          <w:sz w:val="22"/>
          <w:szCs w:val="22"/>
        </w:rPr>
        <w:t>Hringorl nem tudta lefékezni lendületét, elrohant Fafhrd mellett.</w:t>
      </w:r>
    </w:p>
    <w:p>
      <w:pPr>
        <w:pStyle w:val="Normal"/>
        <w:widowControl/>
        <w:shd w:fill="FFFFFF" w:val="clear"/>
        <w:ind w:left="284" w:firstLine="284"/>
        <w:jc w:val="both"/>
        <w:rPr/>
      </w:pPr>
      <w:r>
        <w:rPr>
          <w:rFonts w:cs="Verdana" w:ascii="Verdana" w:hAnsi="Verdana"/>
          <w:b/>
          <w:color w:val="000000"/>
          <w:sz w:val="22"/>
          <w:szCs w:val="22"/>
        </w:rPr>
        <w:t>Az ifjú most átkozta léceit, amiért odaszegezték a talajhoz. Megpördült, amilyen gyorsan csak tehette, de az elkésett kardcsapás, melyet Hringorl hátának irányzott, célt tévesztve hasította a levegőt.</w:t>
      </w:r>
    </w:p>
    <w:p>
      <w:pPr>
        <w:pStyle w:val="Normal"/>
        <w:widowControl/>
        <w:shd w:fill="FFFFFF" w:val="clear"/>
        <w:ind w:left="284" w:firstLine="284"/>
        <w:jc w:val="both"/>
        <w:rPr/>
      </w:pPr>
      <w:r>
        <w:rPr>
          <w:rFonts w:cs="Verdana" w:ascii="Verdana" w:hAnsi="Verdana"/>
          <w:b/>
          <w:color w:val="000000"/>
          <w:sz w:val="22"/>
          <w:szCs w:val="22"/>
        </w:rPr>
        <w:t>A termetes férfi megfordult, újabb támadásra készülve lendült a fiú felé. Ellenfelének ezúttal nem maradt más lehetősége, mint hogy a földre vesse magát.</w:t>
      </w:r>
    </w:p>
    <w:p>
      <w:pPr>
        <w:pStyle w:val="Normal"/>
        <w:widowControl/>
        <w:shd w:fill="FFFFFF" w:val="clear"/>
        <w:ind w:left="284" w:firstLine="284"/>
        <w:jc w:val="both"/>
        <w:rPr/>
      </w:pPr>
      <w:r>
        <w:rPr>
          <w:rFonts w:cs="Verdana" w:ascii="Verdana" w:hAnsi="Verdana"/>
          <w:b/>
          <w:color w:val="000000"/>
          <w:sz w:val="22"/>
          <w:szCs w:val="22"/>
        </w:rPr>
        <w:t>Látta maga felett a holdfényben megvillanó fejsze pengéjét, s egy másik, különös villanást. Azután földbe vágott kardja segítségével talpra állt, felkészülve a következő csapásra, vagy újabb védekező mozdulatr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De nem volt szükség semmi ilyesmir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kalóz elejtette szekercéjét, és két kezével arcához kapott.</w:t>
      </w:r>
    </w:p>
    <w:p>
      <w:pPr>
        <w:pStyle w:val="Normal"/>
        <w:widowControl/>
        <w:shd w:fill="FFFFFF" w:val="clear"/>
        <w:ind w:left="284" w:firstLine="284"/>
        <w:jc w:val="both"/>
        <w:rPr/>
      </w:pPr>
      <w:r>
        <w:rPr>
          <w:rFonts w:cs="Verdana" w:ascii="Verdana" w:hAnsi="Verdana"/>
          <w:b/>
          <w:color w:val="000000"/>
          <w:sz w:val="22"/>
          <w:szCs w:val="22"/>
        </w:rPr>
        <w:t>Fafhrd megfordította léceit (meglehetősen ügyetlenül, hiszen a körülmények nem engedték, hogy sítudását fitogtassa), és hatalmas lendülettel rávetette magát Hringorlra, hogy keresztüldöfje a szívét.</w:t>
      </w:r>
    </w:p>
    <w:p>
      <w:pPr>
        <w:pStyle w:val="Normal"/>
        <w:widowControl/>
        <w:shd w:fill="FFFFFF" w:val="clear"/>
        <w:ind w:left="284" w:firstLine="284"/>
        <w:jc w:val="both"/>
        <w:rPr/>
      </w:pPr>
      <w:r>
        <w:rPr>
          <w:rFonts w:cs="Verdana" w:ascii="Verdana" w:hAnsi="Verdana"/>
          <w:b/>
          <w:color w:val="000000"/>
          <w:sz w:val="22"/>
          <w:szCs w:val="22"/>
        </w:rPr>
        <w:t>A férfi kezei lehulltak arcáról, ahogy a szúrás erejétől hátrahanyatlott a teste. Jobb szemgödréből egy tőr fekete markolata állt ki, végén ezüst díszgombbal. Fafhrd kihúzta kardját. Hringorl tompa puffanással terült el, hófelhőt kavarva maga körül. Kétszer hevesen összerándult, azután nem mozdult többet.</w:t>
      </w:r>
    </w:p>
    <w:p>
      <w:pPr>
        <w:pStyle w:val="Normal"/>
        <w:widowControl/>
        <w:shd w:fill="FFFFFF" w:val="clear"/>
        <w:ind w:left="284" w:firstLine="284"/>
        <w:jc w:val="both"/>
        <w:rPr/>
      </w:pPr>
      <w:r>
        <w:rPr>
          <w:rFonts w:cs="Verdana" w:ascii="Verdana" w:hAnsi="Verdana"/>
          <w:b/>
          <w:color w:val="000000"/>
          <w:sz w:val="22"/>
          <w:szCs w:val="22"/>
        </w:rPr>
        <w:t>A fiú készenlétben tartotta kardját, nyugtalanul fürkészte a környezetet. Felkészült rá, hogy elhárítsa a következő támadást, ha esetleg lett volna még életben maradt ember a környéken.</w:t>
      </w:r>
    </w:p>
    <w:p>
      <w:pPr>
        <w:pStyle w:val="Normal"/>
        <w:widowControl/>
        <w:shd w:fill="FFFFFF" w:val="clear"/>
        <w:ind w:left="284" w:firstLine="284"/>
        <w:jc w:val="both"/>
        <w:rPr/>
      </w:pPr>
      <w:r>
        <w:rPr>
          <w:rFonts w:cs="Verdana" w:ascii="Verdana" w:hAnsi="Verdana"/>
          <w:b/>
          <w:color w:val="000000"/>
          <w:sz w:val="22"/>
          <w:szCs w:val="22"/>
        </w:rPr>
        <w:t>Az öt test közül egy sem mozdult. Sem a lába előtt heverő kettő, sem a domboldalon fekvők, sem Vlana, aki merev tartásban, egyenes háttal ült a szánon.</w:t>
      </w:r>
    </w:p>
    <w:p>
      <w:pPr>
        <w:pStyle w:val="Normal"/>
        <w:widowControl/>
        <w:shd w:fill="FFFFFF" w:val="clear"/>
        <w:ind w:left="284" w:firstLine="284"/>
        <w:jc w:val="both"/>
        <w:rPr/>
      </w:pPr>
      <w:r>
        <w:rPr>
          <w:rFonts w:cs="Verdana" w:ascii="Verdana" w:hAnsi="Verdana"/>
          <w:b/>
          <w:color w:val="000000"/>
          <w:sz w:val="22"/>
          <w:szCs w:val="22"/>
        </w:rPr>
        <w:t>Egy pillanatra meglepődött, amikor rájött, hogy saját ziháló légzését hallgatja. Ezenkívül csak halk, magas csilingelés hallatszott, de az ifjú ezzel most nem törődött. Még Vellix befogott paripái és Hringorl magányosan, távolabb, a Régi úton álldogáló lova is megmagyarázhatatlan némaságba burkolózta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nekitámaszkodott a szán oldalának, karját a jeges ponyván nyugtatta, mely a rakétákat és egyéb felszereléseket fedt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Jobb kezében még mindig támadóállásban tartotta kardját, most egy kicsit lazábban ugyan, de továbbra is készenléti helyzetben.</w:t>
      </w:r>
    </w:p>
    <w:p>
      <w:pPr>
        <w:pStyle w:val="Normal"/>
        <w:widowControl/>
        <w:shd w:fill="FFFFFF" w:val="clear"/>
        <w:ind w:left="284" w:firstLine="284"/>
        <w:jc w:val="both"/>
        <w:rPr/>
      </w:pPr>
      <w:r>
        <w:rPr>
          <w:rFonts w:cs="Verdana" w:ascii="Verdana" w:hAnsi="Verdana"/>
          <w:b/>
          <w:color w:val="000000"/>
          <w:sz w:val="22"/>
          <w:szCs w:val="22"/>
        </w:rPr>
        <w:t>Tekintetét újra végigjártatta a mozdulatlan testeken, utóbb Vlanára pillantott. Nem mozdult senki. A négy holttest körül feketére vált a hó a kiömlött vértől.</w:t>
      </w:r>
    </w:p>
    <w:p>
      <w:pPr>
        <w:pStyle w:val="Normal"/>
        <w:widowControl/>
        <w:shd w:fill="FFFFFF" w:val="clear"/>
        <w:ind w:left="284" w:firstLine="284"/>
        <w:jc w:val="both"/>
        <w:rPr/>
      </w:pPr>
      <w:r>
        <w:rPr>
          <w:rFonts w:cs="Verdana" w:ascii="Verdana" w:hAnsi="Verdana"/>
          <w:b/>
          <w:color w:val="000000"/>
          <w:sz w:val="22"/>
          <w:szCs w:val="22"/>
        </w:rPr>
        <w:t>Most egyenesen belenézett Vlana kimeredt, fehéren világító szemeibe. Visszatartva zihálását, így szólt:</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 Köszönettel tartozom neked, amiért megölted Hrin</w:t>
        <w:softHyphen/>
        <w:t>gorlt. Talán... Nem hiszem, hogy fölébe tudtam volna kerülni, hiszen ő talpon volt, én meg a hátamon feküdtem. De te... őt vetted célba, vagy engem? Vajon nem csak azért kerültem el a halált, mert hátravetettem magam, hogy a nekem szánt kés más áldozatot találjon?</w:t>
      </w:r>
    </w:p>
    <w:p>
      <w:pPr>
        <w:pStyle w:val="Normal"/>
        <w:widowControl/>
        <w:shd w:fill="FFFFFF" w:val="clear"/>
        <w:ind w:left="284" w:firstLine="284"/>
        <w:jc w:val="both"/>
        <w:rPr/>
      </w:pPr>
      <w:r>
        <w:rPr>
          <w:rFonts w:cs="Verdana" w:ascii="Verdana" w:hAnsi="Verdana"/>
          <w:b/>
          <w:color w:val="000000"/>
          <w:sz w:val="22"/>
          <w:szCs w:val="22"/>
        </w:rPr>
        <w:t>A lány nem válaszolt. Ehelyett egyik kezével ajkához, a másikkal arcához kapott. Ujjain keresztül bámulta Fafhrdot.</w:t>
      </w:r>
    </w:p>
    <w:p>
      <w:pPr>
        <w:pStyle w:val="Normal"/>
        <w:widowControl/>
        <w:shd w:fill="FFFFFF" w:val="clear"/>
        <w:ind w:left="284" w:firstLine="284"/>
        <w:jc w:val="both"/>
        <w:rPr/>
      </w:pPr>
      <w:r>
        <w:rPr>
          <w:rFonts w:cs="Verdana" w:ascii="Verdana" w:hAnsi="Verdana"/>
          <w:b/>
          <w:color w:val="000000"/>
          <w:sz w:val="22"/>
          <w:szCs w:val="22"/>
        </w:rPr>
        <w:t>Fafhrd az előbbinél is közvetlenebb hangnemben folytatta.</w:t>
      </w:r>
    </w:p>
    <w:p>
      <w:pPr>
        <w:pStyle w:val="Normal"/>
        <w:widowControl/>
        <w:shd w:fill="FFFFFF" w:val="clear"/>
        <w:tabs>
          <w:tab w:val="clear" w:pos="720"/>
          <w:tab w:val="left" w:pos="446" w:leader="none"/>
        </w:tabs>
        <w:ind w:left="284" w:firstLine="284"/>
        <w:jc w:val="both"/>
        <w:rPr>
          <w:rFonts w:ascii="Verdana" w:hAnsi="Verdana" w:cs="Verdana"/>
          <w:b/>
          <w:b/>
          <w:color w:val="000000"/>
          <w:sz w:val="22"/>
          <w:szCs w:val="22"/>
        </w:rPr>
      </w:pPr>
      <w:r>
        <w:rPr>
          <w:rFonts w:cs="Verdana" w:ascii="Verdana" w:hAnsi="Verdana"/>
          <w:b/>
          <w:color w:val="000000"/>
          <w:sz w:val="22"/>
          <w:szCs w:val="22"/>
        </w:rPr>
        <w:t>- Vellixet választottad helyettem, miután ígéretet tettél nekem. Miért is ne döntöttél volna most Hringorl mellett ellenemben; amikor látszott, hogy a győzelme szinte elkerülhetetlen? Miért nem siettél Vellix segítségére a tőröddel, amikor olyan bátran szembeszállt Hringorllal? Miért sikoltottál, amikor megláttál, elrontva ezzel az esélyemet, hogy egy nesztelen döféssel végezzek vele? Miért...?</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Kérdéseinek úgy adott nyomatékot, hogy Vlana felé bökött kardjával. Lélegzete könnyebbé vált, testéből elillant a fáradtság. Komor rosszkedv szivárgott lelkéb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lassan leengedte kezeit, és kettőt nyelt. Azután így szólt kemény de tiszta, közepesen erős hangon:</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Egy nőnek minden lehetőséggel számolnia kell, nem tudom, megérted-e. Csak úgy tud szembeszállni a férfinem természetadta előnyeivel, ha készen áll terveinek megváltoztatására, akármit is hozzon a forgandó szerencse. Nem mindig válogathat a férfiak között, akikkel alkalma nyílik társulni, és el kell tudni vetnie egyiket a másikért. Vellixet azért választottam helyetted, mert nagyobb a tapasztalata. Nem sok esélye van a mellém-szegődő férfinak az életben maradásra, és - ha hiszed, ha nem - szerettem volna, ha te életben maradsz. Azért nem segítettem neki az előbb, mert úgy éreztem, hogy végünk van, és megbénított a félelem. Az úttorlasz, és a tudat, hogy valahol támadók rejtőznek, megfélemlített. Bár úgy tűnt, Vellixet ez nem nagyon érdekli. Nem ismertelek meg, azért sikítottam. Azt hittem, maga a Halál száguld felém.</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os, úgy látszik, nem tévedtél nagyot - mondta Fafhrd csendesen, ahogy harmadszorra is szemügyre vette az elszórt hullákat. Lehajolt és lecsatolta a léceket. Azután lerázta a havat lábáról, kihúzta Hringorl fejéből a tőrt, és beletörölte a vért a halott ember prémkabátjába.</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A haláltól pedig jobban félek, mint amennyire megvetem Hringorlt, - folytatta Vlana. - Igen, még Hringorllal is szívesen elmenekültem volna, ha a halál elől fu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Úgy látszik, most rosszfelé futott - szólt Fafhrd, kezében a végzetes tőrt egyensúlyozva. Dobáshoz készítették, érződött a súlyelosztásán.</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Most persze a tiéd vagyok - mondta Vlana. - Lelkesen és boldogan, akár hiszed, akár nem. De csak ha te akarod. Talán még mindig azt hiszed, hogy az életedre törtem...</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Fafhrd Vlana felé fordult és odadobta neki a kést. - Kapd el! - mondta. A lány elkapta. A fiú nagyot nevetett, azután így szól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Na nem, egy artistalány, aki valamikor tolvajként kezdte, biztosan ért a késdobáshoz. Nem hiszem, hogy véletlenül hatolt be olyan tisztán Hringorl szemén át a kés az agyába. Még mindig bosszút szeretnél állni a Tolvajok Céhén?</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Igen - felelte a lány.</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Rettenetesek a nők - vont vállat Fafhrd. - Vagyis, legalább akkora szörnyetegek mint a férfiak. Hát van egyáltalán ember a világon, akinek nem jeges víz csörgedezik az ereiben vér helyett?</w:t>
      </w:r>
    </w:p>
    <w:p>
      <w:pPr>
        <w:pStyle w:val="Normal"/>
        <w:widowControl/>
        <w:shd w:fill="FFFFFF" w:val="clear"/>
        <w:ind w:left="284" w:firstLine="284"/>
        <w:jc w:val="both"/>
        <w:rPr/>
      </w:pPr>
      <w:r>
        <w:rPr>
          <w:rFonts w:cs="Verdana" w:ascii="Verdana" w:hAnsi="Verdana"/>
          <w:b/>
          <w:color w:val="000000"/>
          <w:sz w:val="22"/>
          <w:szCs w:val="22"/>
        </w:rPr>
        <w:t>Még hangosabban nevetett, mintha saját kérdésén mulatna, melyre nem volt válasz. Azután megtörölte kardját Hringorl ruhájában, visszadugta hüvelyébe, s anélkül, hogy egy pillantást vetett volna Vlanára, elment mellette az úton keresztbe rakott bokrokig, és nekilátott, hogy félredobálja őket az útból. A terebélyes ágak egészen egymáshoz fagytak, keményen kellett ráncigálni őket, hogy szétváljanak. A fiú emlékei szerint Vellix még könnyebben boldogult a torlassza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sem nézett társára, amint az elment mellette. Ehelyett a lejtő felett állapodott meg a tekintete, ahol a sínyomok a Régi út kezdetét jelző sötét alagútba vesztek. Aggódó pillantása azonban nem Harrax és Hrey holttestét fürkészte az alagút előtt. Feljebb nézett.</w:t>
      </w:r>
    </w:p>
    <w:p>
      <w:pPr>
        <w:pStyle w:val="Normal"/>
        <w:widowControl/>
        <w:shd w:fill="FFFFFF" w:val="clear"/>
        <w:ind w:left="284" w:firstLine="284"/>
        <w:jc w:val="both"/>
        <w:rPr/>
      </w:pPr>
      <w:r>
        <w:rPr>
          <w:rFonts w:cs="Verdana" w:ascii="Verdana" w:hAnsi="Verdana"/>
          <w:b/>
          <w:color w:val="000000"/>
          <w:sz w:val="22"/>
          <w:szCs w:val="22"/>
        </w:rPr>
        <w:t>Halk csilingelés hallatszott, mely egy pillanatra sem szűnt meg. A csilingelésbe kristályos lárma vegyült, ahogy Fafhrd az utolsó jeges bokormaradékokat is kitépte helyükről, és félredobta az út szélér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ifjú dél felé nézett, amerre az út a távolba veszett, amerre a civilizáció várta, akármilyen legyen is.</w:t>
      </w:r>
    </w:p>
    <w:p>
      <w:pPr>
        <w:pStyle w:val="Normal"/>
        <w:widowControl/>
        <w:shd w:fill="FFFFFF" w:val="clear"/>
        <w:ind w:left="284" w:firstLine="284"/>
        <w:jc w:val="both"/>
        <w:rPr/>
      </w:pPr>
      <w:r>
        <w:rPr>
          <w:rFonts w:cs="Verdana" w:ascii="Verdana" w:hAnsi="Verdana"/>
          <w:b/>
          <w:color w:val="000000"/>
          <w:sz w:val="22"/>
          <w:szCs w:val="22"/>
        </w:rPr>
        <w:t>Ez az út is alagútként kezdődött, melyet összehajló fenyők koronái fedtek. A holdfénynél Fafhrd láthatta, hogy az alagút telis-tele van kristályhálókkal, melyek mintha a végtelenbe vesztek volna. Jeges huzalok terjedtek gallyról-gallyra, ágról-ágra, bokorról-bokorra, félelmetes útvesztővé változtatva a csillámló barlangot.</w:t>
      </w:r>
    </w:p>
    <w:p>
      <w:pPr>
        <w:pStyle w:val="Normal"/>
        <w:widowControl/>
        <w:shd w:fill="FFFFFF" w:val="clear"/>
        <w:ind w:left="284" w:firstLine="284"/>
        <w:jc w:val="both"/>
        <w:rPr/>
      </w:pPr>
      <w:r>
        <w:rPr>
          <w:rFonts w:cs="Verdana" w:ascii="Verdana" w:hAnsi="Verdana"/>
          <w:b/>
          <w:color w:val="000000"/>
          <w:sz w:val="22"/>
          <w:szCs w:val="22"/>
        </w:rPr>
        <w:t xml:space="preserve">A fiúnak eszébe jutottak anyja szavai: </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an egy olyan jeges hideg, fiam, amely mindenhova követni tud Newhonban. Ahová egyszer eljutott a jég, oda a boszorkányság akármikor eljuttathatja ismét. Apád most már keservesen bánj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ehér pókra gondolt, amint jeges hálóját szövi ezen a tisztáson.</w:t>
      </w:r>
    </w:p>
    <w:p>
      <w:pPr>
        <w:pStyle w:val="Normal"/>
        <w:widowControl/>
        <w:shd w:fill="FFFFFF" w:val="clear"/>
        <w:ind w:left="284" w:firstLine="284"/>
        <w:jc w:val="both"/>
        <w:rPr/>
      </w:pPr>
      <w:r>
        <w:rPr>
          <w:rFonts w:cs="Verdana" w:ascii="Verdana" w:hAnsi="Verdana"/>
          <w:b/>
          <w:color w:val="000000"/>
          <w:sz w:val="22"/>
          <w:szCs w:val="22"/>
        </w:rPr>
        <w:t>Látta Mara mellett Mor arcát a nagy ugrató túlsó oldalán, fent, a szakadék peremén.</w:t>
      </w:r>
    </w:p>
    <w:p>
      <w:pPr>
        <w:pStyle w:val="Normal"/>
        <w:widowControl/>
        <w:shd w:fill="FFFFFF" w:val="clear"/>
        <w:ind w:left="284" w:firstLine="284"/>
        <w:jc w:val="both"/>
        <w:rPr/>
      </w:pPr>
      <w:r>
        <w:rPr>
          <w:rFonts w:cs="Verdana" w:ascii="Verdana" w:hAnsi="Verdana"/>
          <w:b/>
          <w:color w:val="000000"/>
          <w:sz w:val="22"/>
          <w:szCs w:val="22"/>
        </w:rPr>
        <w:t>Azon tűnődött, vajon miféle ráolvasásokkal foglalatoskodnak ebben a pillanatban az Asszonyok sátrában, és vajon Mara részt vesz-e a kántálásban. Ezt valahogy nem érezte valószínűne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hirtelen halkan felkiáltott:</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Az asszonyok csakugyan rettenetesek, Nézd!</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zzel egyidőben Hringorl ménje hangosan felnyerített, azután lódobogás hallatszott, amint eliramodott felfelé a Régi úton. Kisvártatva Vellix lovai is ágaskodni kezdtek, és rémülten nyihogtak.</w:t>
      </w:r>
    </w:p>
    <w:p>
      <w:pPr>
        <w:pStyle w:val="Normal"/>
        <w:widowControl/>
        <w:shd w:fill="FFFFFF" w:val="clear"/>
        <w:ind w:left="284" w:firstLine="284"/>
        <w:jc w:val="both"/>
        <w:rPr/>
      </w:pPr>
      <w:r>
        <w:rPr>
          <w:rFonts w:cs="Verdana" w:ascii="Verdana" w:hAnsi="Verdana"/>
          <w:b/>
          <w:color w:val="000000"/>
          <w:sz w:val="22"/>
          <w:szCs w:val="22"/>
        </w:rPr>
        <w:t>Fafhrd megveregette a hozzá legközelebb eső állat nyakát, hogy megnyugtassa, azután Vlana fehér maszkhoz hasonló arcára nézett, és követte rémült pillantását.</w:t>
      </w:r>
    </w:p>
    <w:p>
      <w:pPr>
        <w:pStyle w:val="Normal"/>
        <w:widowControl/>
        <w:shd w:fill="FFFFFF" w:val="clear"/>
        <w:ind w:left="284" w:firstLine="284"/>
        <w:jc w:val="both"/>
        <w:rPr/>
      </w:pPr>
      <w:r>
        <w:rPr>
          <w:rFonts w:cs="Verdana" w:ascii="Verdana" w:hAnsi="Verdana"/>
          <w:b/>
          <w:color w:val="000000"/>
          <w:sz w:val="22"/>
          <w:szCs w:val="22"/>
        </w:rPr>
        <w:t>A Régi úthoz vezető lejtő talajából vagy fél tucat vékony, fa magasságú alak nőtt ki. Úgy néztek ki, mint a csuklyás asszonyok. Ahogy Fafhrd figyelte őket, egyre szilárdabbnak látszottak.</w:t>
      </w:r>
    </w:p>
    <w:p>
      <w:pPr>
        <w:pStyle w:val="Normal"/>
        <w:widowControl/>
        <w:shd w:fill="FFFFFF" w:val="clear"/>
        <w:ind w:left="284" w:firstLine="284"/>
        <w:jc w:val="both"/>
        <w:rPr/>
      </w:pPr>
      <w:r>
        <w:rPr>
          <w:rFonts w:cs="Verdana" w:ascii="Verdana" w:hAnsi="Verdana"/>
          <w:b/>
          <w:color w:val="000000"/>
          <w:sz w:val="22"/>
          <w:szCs w:val="22"/>
        </w:rPr>
        <w:t>A fiú összekuporodott rémületében. Ez a mozdulat combja és hasa közé szorította az övén lógd táskát, és a tűztartó melege feloldotta bénultságát.</w:t>
      </w:r>
    </w:p>
    <w:p>
      <w:pPr>
        <w:pStyle w:val="Normal"/>
        <w:widowControl/>
        <w:shd w:fill="FFFFFF" w:val="clear"/>
        <w:ind w:left="284" w:firstLine="284"/>
        <w:jc w:val="both"/>
        <w:rPr/>
      </w:pPr>
      <w:r>
        <w:rPr>
          <w:rFonts w:cs="Verdana" w:ascii="Verdana" w:hAnsi="Verdana"/>
          <w:b/>
          <w:color w:val="000000"/>
          <w:sz w:val="22"/>
          <w:szCs w:val="22"/>
        </w:rPr>
        <w:t>Felugrott, visszafutott a szánhoz. Egy mozdulattal letépte a ponyvát, egyenként megragadta a rakétákat, és belevágta a végüket a hóba olymódon, hogy elejükkel megcélozza az irdatlan, egyre vastagodó jégalakokat.</w:t>
      </w:r>
    </w:p>
    <w:p>
      <w:pPr>
        <w:pStyle w:val="Normal"/>
        <w:widowControl/>
        <w:shd w:fill="FFFFFF" w:val="clear"/>
        <w:ind w:left="284" w:firstLine="284"/>
        <w:jc w:val="both"/>
        <w:rPr/>
      </w:pPr>
      <w:r>
        <w:rPr>
          <w:rFonts w:cs="Verdana" w:ascii="Verdana" w:hAnsi="Verdana"/>
          <w:b/>
          <w:color w:val="000000"/>
          <w:sz w:val="22"/>
          <w:szCs w:val="22"/>
        </w:rPr>
        <w:t>Amikor befejezte, belenyúlt a táskába, kivette a tűztartót, lekapcsolta a tetejét, lerázta a hamut, egyetlen oldalra gyűjtötte a maradék parazsat, majd odaérintette a rakéta-fejekhez. Amint a patronok felszikráztak, felpattant a szánra.</w:t>
      </w:r>
    </w:p>
    <w:p>
      <w:pPr>
        <w:pStyle w:val="Normal"/>
        <w:widowControl/>
        <w:shd w:fill="FFFFFF" w:val="clear"/>
        <w:ind w:left="284" w:firstLine="284"/>
        <w:jc w:val="both"/>
        <w:rPr/>
      </w:pPr>
      <w:r>
        <w:rPr>
          <w:rFonts w:cs="Verdana" w:ascii="Verdana" w:hAnsi="Verdana"/>
          <w:b/>
          <w:color w:val="000000"/>
          <w:sz w:val="22"/>
          <w:szCs w:val="22"/>
        </w:rPr>
        <w:t>Vlana nem mozdult, ahogy hozzáért. Testét tetőtől talpig vékony, átlátszó jégruha borította, mely megmerevítette ültében. A kristályok visszatükrözték a Hold fényét, és Fafhrdnak az volt az érzése, hogy a lány immár csak akkor fog megmozdulni, amikor maga a Hold.</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egragadta a gyeplőt, de úgy megégette a kezét, akár a fagyott vas. Nem tudta megmozdítani. A jégháló, mely eleddig az alagútban terjeszkedett, mostanra benőtte a lovakat. Belefagytak, befejezetlen lovas-szobrokként álltak kristályos talapzatukon. Az egyik állat négy lábon, a másik éppen ágaskodva merevedett meg. A jeges anyaméh falai egyre közeledtek. „Van egy olyan boszorkányos hideg, fiam, ami követni tud...”</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lsült az első rakéta, majd a második is. Fafhrd érezte a melegüket. Hallotta a csilingelést, ahogy eltalálták lejtőn álló céljukat.</w:t>
      </w:r>
    </w:p>
    <w:p>
      <w:pPr>
        <w:pStyle w:val="Normal"/>
        <w:widowControl/>
        <w:shd w:fill="FFFFFF" w:val="clear"/>
        <w:ind w:left="284" w:firstLine="284"/>
        <w:jc w:val="both"/>
        <w:rPr/>
      </w:pPr>
      <w:r>
        <w:rPr>
          <w:rFonts w:cs="Verdana" w:ascii="Verdana" w:hAnsi="Verdana"/>
          <w:b/>
          <w:color w:val="000000"/>
          <w:sz w:val="22"/>
          <w:szCs w:val="22"/>
        </w:rPr>
        <w:t>A gyeplők hirtelen megmozdultak, és a lovak hátának csapódtak. Az állatok úgy indultak el, mintha ezer ablak tört volna össze. Fafhrd leszorította a fejét, szabad karjával maga mellé vonta Vlanát az ülésre. A testét borító jeges háló egyszerre üveges ropogással foszlott semmivé. Négy, öt... Folyamatos, zengő csilingelés közepette törtek át az alagút jéghálóján. A fiú lehajtott fejére százával hullottak a megsemmisülő jégkristályok. A csilingelés egyre halkult. Hét, nyolc...</w:t>
      </w:r>
    </w:p>
    <w:p>
      <w:pPr>
        <w:pStyle w:val="Normal"/>
        <w:widowControl/>
        <w:shd w:fill="FFFFFF" w:val="clear"/>
        <w:ind w:left="284" w:firstLine="284"/>
        <w:jc w:val="both"/>
        <w:rPr/>
      </w:pPr>
      <w:r>
        <w:rPr>
          <w:rFonts w:cs="Verdana" w:ascii="Verdana" w:hAnsi="Verdana"/>
          <w:b/>
          <w:color w:val="000000"/>
          <w:sz w:val="22"/>
          <w:szCs w:val="22"/>
        </w:rPr>
        <w:t>Hirtelen megszűnt mindenféle jégakadály. A lovak patái dobogtak. Hatalmas, északi szél támadt, felkavarta a mozdulatlan levegőt. Előttük már rózsaszínűre festette az ég alját a hajnal. Mögöttük vöröslött az ég a rakéták által okozott erdőtűztől. Fafhrdnak úgy tűnt, mintha az északi szél szándékosan vinné utánuk a tűzvész ordító ropogás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elkiáltott:</w:t>
      </w:r>
    </w:p>
    <w:p>
      <w:pPr>
        <w:pStyle w:val="Normal"/>
        <w:widowControl/>
        <w:shd w:fill="FFFFFF" w:val="clear"/>
        <w:tabs>
          <w:tab w:val="clear" w:pos="720"/>
          <w:tab w:val="left" w:pos="466" w:leader="none"/>
        </w:tabs>
        <w:ind w:left="284" w:firstLine="284"/>
        <w:jc w:val="both"/>
        <w:rPr/>
      </w:pPr>
      <w:r>
        <w:rPr>
          <w:rFonts w:cs="Verdana" w:ascii="Verdana" w:hAnsi="Verdana"/>
          <w:b/>
          <w:color w:val="000000"/>
          <w:sz w:val="22"/>
          <w:szCs w:val="22"/>
        </w:rPr>
        <w:t>- Gnamph Nar, Mlurg Nar, a hatalmas Kvarch Nar! Látni fogjuk mindet! Az Erdei Föld összes nagy városát! Az egész Nyolcvárosföld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Karja alatt Vlana is magához tért az ölelő melegségtől, és visszhangozta kiáltását:</w:t>
      </w:r>
    </w:p>
    <w:p>
      <w:pPr>
        <w:pStyle w:val="Normal"/>
        <w:widowControl/>
        <w:shd w:fill="FFFFFF" w:val="clear"/>
        <w:tabs>
          <w:tab w:val="clear" w:pos="720"/>
          <w:tab w:val="left" w:pos="466" w:leader="none"/>
        </w:tabs>
        <w:ind w:left="284" w:firstLine="284"/>
        <w:jc w:val="both"/>
        <w:rPr/>
      </w:pPr>
      <w:r>
        <w:rPr>
          <w:rFonts w:cs="Verdana" w:ascii="Verdana" w:hAnsi="Verdana"/>
          <w:b/>
          <w:color w:val="000000"/>
          <w:sz w:val="22"/>
          <w:szCs w:val="22"/>
        </w:rPr>
        <w:t>- Sarheenmar, Ilthmar, Lankhmar! Elmegyünk az összes déli városba! Quarmallba! Horborixenbe. A karcsú tornyos Tisilinilitbe! Az Emelkedők Földjér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szinte látni vélte, ahogy e számára ismeretlen városok körvonalai megtöltik a virradó horizonto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Utazás, szerelem, kalandok! Az egész világ! - kiáltotta, mialatt jobbjával Vlanát ölelte, baljával pedig erősebb vágtára bíztatta a lovaka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on tűnődött, hogy a mögötte fekvő kanyonhoz hasonlóan lángokban álló képzelete dacára, szíve miért olyan hideg most is, akár a jég...</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t>II.</w:t>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t>A profán grál</w:t>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r>
    </w:p>
    <w:p>
      <w:pPr>
        <w:pStyle w:val="Normal"/>
        <w:widowControl/>
        <w:shd w:fill="FFFFFF" w:val="clear"/>
        <w:ind w:left="284" w:firstLine="284"/>
        <w:jc w:val="both"/>
        <w:rPr/>
      </w:pPr>
      <w:r>
        <w:rPr>
          <w:rFonts w:cs="Verdana" w:ascii="Verdana" w:hAnsi="Verdana"/>
          <w:b/>
          <w:color w:val="000000"/>
          <w:sz w:val="22"/>
          <w:szCs w:val="22"/>
        </w:rPr>
        <w:t>Három dolog figyelmeztette a varázsló tanítványát, hogy valami baj lehet: a mély patkónyomok a sárban az erdei úton, melyek jelenlétét megérezte a csizmáján keresztül, mielőtt még lehajolt volna, hogy kitapintsa őket a sötétben; az éjszakában merőben szokatlan méhzümmögés; végül az enyhén illatos füstszag. Az Egér - így nevezte a varázsló a tanoncát - előreszaladt, az útját keresztező fatörzseket és gyökereket emlékezetből átugrotta, illetve denevérhez hasonlóan kifinomult érzékét használta, mellyel a hangok visszaverődéséből következtetett a tárgyak térbeli helyzetére. Az aszketikusan sovány, szinte kölyökszámba menő fiatalember, furcsa ruházatában - mely szürke nadrágból, tunikából, csúcsos sipkából és lobogó köpenyből állt - úgy nézett ki, mint valami száguldó árny.</w:t>
      </w:r>
    </w:p>
    <w:p>
      <w:pPr>
        <w:pStyle w:val="Normal"/>
        <w:widowControl/>
        <w:shd w:fill="FFFFFF" w:val="clear"/>
        <w:ind w:left="284" w:firstLine="284"/>
        <w:jc w:val="both"/>
        <w:rPr/>
      </w:pPr>
      <w:r>
        <w:rPr>
          <w:rFonts w:cs="Verdana" w:ascii="Verdana" w:hAnsi="Verdana"/>
          <w:b/>
          <w:color w:val="000000"/>
          <w:sz w:val="22"/>
          <w:szCs w:val="22"/>
        </w:rPr>
        <w:t>A diadalittas öröm, mely az Egér szívét eltöltötte hosszú küldetéséből való sikeres visszatérte után, s a vágy, hogy végre varázshatalmú mestere, Glavas Rho elé járuljon, most olyan félelmeknek adta át helyét elméjében, melyeket nem mert volna szavakba önteni. Csak nem esett valami baja a nagy varázslónak, akinek ő csak egyszerű tanítvány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Az én Szürke Egerem, még mindig nem tudott dönteni a Fekete és a Fehér mágiák között - szokta mondogatni Glavas Rho.</w:t>
      </w:r>
    </w:p>
    <w:p>
      <w:pPr>
        <w:pStyle w:val="Normal"/>
        <w:widowControl/>
        <w:shd w:fill="FFFFFF" w:val="clear"/>
        <w:ind w:left="284" w:firstLine="284"/>
        <w:jc w:val="both"/>
        <w:rPr/>
      </w:pPr>
      <w:r>
        <w:rPr>
          <w:rFonts w:cs="Verdana" w:ascii="Verdana" w:hAnsi="Verdana"/>
          <w:b/>
          <w:color w:val="000000"/>
          <w:sz w:val="22"/>
          <w:szCs w:val="22"/>
        </w:rPr>
        <w:t>Nem, ez lehetetlen. Elképzelhetetlen, hogy a bölcselkedésnek ezt a nagy alakját, akinek ilyen szellemi hatalmak állnak szolgálatában, valami baj érhesse. A nagy varázsló... (Volt valami hisztérikus abban, ahogy az Egér ragaszkodott a „nagy” jelzőhöz, hiszen Glavas Rho nem volt több egyszerű bozót-varázslónál, s így tudománya nem állt sokkal többől, mint valami Mingol szellemidézőé, aki kutya-médiummal kísérletezik, vagy egy quarmalli bűvész koldusé)... egyszóval, a nagy varázsló és szerény lakhelye erős varázslatok védelme alatt állt, melyet egyetlen rosszakaratú idegen sem lett volna képes áttörni, még (s itt az Egér szíve nagyot dobbant) az itteni erdők nagyura, Janarrl herceg sem, aki egyébként mindenféle varázslatot gyűlölt, de a fehér mágiát még a feketénél is jobban.</w:t>
      </w:r>
    </w:p>
    <w:p>
      <w:pPr>
        <w:pStyle w:val="Normal"/>
        <w:widowControl/>
        <w:shd w:fill="FFFFFF" w:val="clear"/>
        <w:ind w:left="284" w:firstLine="284"/>
        <w:jc w:val="both"/>
        <w:rPr/>
      </w:pPr>
      <w:r>
        <w:rPr>
          <w:rFonts w:cs="Verdana" w:ascii="Verdana" w:hAnsi="Verdana"/>
          <w:b/>
          <w:color w:val="000000"/>
          <w:sz w:val="22"/>
          <w:szCs w:val="22"/>
        </w:rPr>
        <w:t>Az égett szag azonban egyre erősebbé vált, és Glavas Rho hajléka gyantás fából épült.</w:t>
      </w:r>
    </w:p>
    <w:p>
      <w:pPr>
        <w:pStyle w:val="Normal"/>
        <w:widowControl/>
        <w:shd w:fill="FFFFFF" w:val="clear"/>
        <w:ind w:left="284" w:firstLine="284"/>
        <w:jc w:val="both"/>
        <w:rPr/>
      </w:pPr>
      <w:r>
        <w:rPr>
          <w:rFonts w:cs="Verdana" w:ascii="Verdana" w:hAnsi="Verdana"/>
          <w:b/>
          <w:color w:val="000000"/>
          <w:sz w:val="22"/>
          <w:szCs w:val="22"/>
        </w:rPr>
        <w:t>Izgalmában egy másik kép is felidéződött az Egér elméjében: Janarrl herceg lányának örökösen ijedt, mégis kedves arca, aki titokban járt tanulni Glavas Rhohoz, és az Egér oldalán szívta magába a tudományt. Egymás között már csak Egérnek illetve Egérkének szólították egymást, s az Egér egy zöld kesztyűt hordott bő lebernyege alatt, melyet még azelőtt könyörgött ki Ivriantól, mielőtt elindult erre az útra. Mintha nem is varázslótanonc lett volna, hanem állig felfegyverzett lovag, aki hölgye kegyeiért indul harcba.</w:t>
      </w:r>
    </w:p>
    <w:p>
      <w:pPr>
        <w:pStyle w:val="Normal"/>
        <w:widowControl/>
        <w:shd w:fill="FFFFFF" w:val="clear"/>
        <w:ind w:left="284" w:firstLine="284"/>
        <w:jc w:val="both"/>
        <w:rPr/>
      </w:pPr>
      <w:r>
        <w:rPr>
          <w:rFonts w:cs="Verdana" w:ascii="Verdana" w:hAnsi="Verdana"/>
          <w:b/>
          <w:color w:val="000000"/>
          <w:sz w:val="22"/>
          <w:szCs w:val="22"/>
        </w:rPr>
        <w:t>Mire az Egér elérte a dombtető tisztását, nagyon nehezen lélegzett, s ennek nem a kimerültség volt az oka.</w:t>
      </w:r>
    </w:p>
    <w:p>
      <w:pPr>
        <w:pStyle w:val="Normal"/>
        <w:widowControl/>
        <w:shd w:fill="FFFFFF" w:val="clear"/>
        <w:ind w:left="284" w:firstLine="284"/>
        <w:jc w:val="both"/>
        <w:rPr/>
      </w:pPr>
      <w:r>
        <w:rPr>
          <w:rFonts w:cs="Verdana" w:ascii="Verdana" w:hAnsi="Verdana"/>
          <w:b/>
          <w:color w:val="000000"/>
          <w:sz w:val="22"/>
          <w:szCs w:val="22"/>
        </w:rPr>
        <w:t>A növekvő fényben kivehette a patanyomoktól éktelenkedő, varázsfüvekkel beültetett földúlt kertet, a feldöntött, szalmából font méhkast, valamint az összekormozott, hatalmas gránittömböt, mely eltakarta a varázsló szerény kunyhójának bejáratát.</w:t>
      </w:r>
    </w:p>
    <w:p>
      <w:pPr>
        <w:pStyle w:val="Normal"/>
        <w:widowControl/>
        <w:shd w:fill="FFFFFF" w:val="clear"/>
        <w:ind w:left="284" w:firstLine="284"/>
        <w:jc w:val="both"/>
        <w:rPr/>
      </w:pPr>
      <w:r>
        <w:rPr>
          <w:rFonts w:cs="Verdana" w:ascii="Verdana" w:hAnsi="Verdana"/>
          <w:b/>
          <w:color w:val="000000"/>
          <w:sz w:val="22"/>
          <w:szCs w:val="22"/>
        </w:rPr>
        <w:t>Ha nem sietett volna segítségére a derengő hajnali fény, akkor is látta volna a tűzben elsorvadt gerendákat, az üszkös kerítésléceket, melyek még mindig vörösen izzottak helyenként, s az itt-ott fellobbanó zöldes lángokat, ahol még maradt valami a kiömlött varázsszerek nehezen illanó anyagából. Megérezte az értékes kenőcsök és balzsamok összevegyülő illatát, s az égett emberhús rettenetes, émelyítő szag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Szikár teste összerázkódott, azután előrelendült, mint a szimatot fogott kopó.</w:t>
      </w:r>
    </w:p>
    <w:p>
      <w:pPr>
        <w:pStyle w:val="Normal"/>
        <w:widowControl/>
        <w:shd w:fill="FFFFFF" w:val="clear"/>
        <w:ind w:left="284" w:firstLine="284"/>
        <w:jc w:val="both"/>
        <w:rPr/>
      </w:pPr>
      <w:r>
        <w:rPr>
          <w:rFonts w:cs="Verdana" w:ascii="Verdana" w:hAnsi="Verdana"/>
          <w:b/>
          <w:color w:val="000000"/>
          <w:sz w:val="22"/>
          <w:szCs w:val="22"/>
        </w:rPr>
        <w:t>A varázsló teste közvetlenül a kifordult ajtó mögött hevert. Úgy járt, mint a háza, testének tartógerendái elszenesedtek és lemeztelenültek. A felbecsülhetetlen értékű folyadékok és titokzatos nedvek felforrtak, elégtek, örökre megsemmisültek, hogy pára formájában szálljanak fel az égbe, ahol valami jeges pokol várta őket a hold túloldalán.</w:t>
      </w:r>
    </w:p>
    <w:p>
      <w:pPr>
        <w:pStyle w:val="Normal"/>
        <w:widowControl/>
        <w:shd w:fill="FFFFFF" w:val="clear"/>
        <w:ind w:left="284" w:firstLine="284"/>
        <w:jc w:val="both"/>
        <w:rPr/>
      </w:pPr>
      <w:r>
        <w:rPr>
          <w:rFonts w:cs="Verdana" w:ascii="Verdana" w:hAnsi="Verdana"/>
          <w:b/>
          <w:color w:val="000000"/>
          <w:sz w:val="22"/>
          <w:szCs w:val="22"/>
        </w:rPr>
        <w:t>Köröskörül halk, szomorú döngicsélés töltötte be a levegőt. Az otthonuktól megfosztott méhek gyászolták gazdájukat.</w:t>
      </w:r>
    </w:p>
    <w:p>
      <w:pPr>
        <w:pStyle w:val="Normal"/>
        <w:widowControl/>
        <w:shd w:fill="FFFFFF" w:val="clear"/>
        <w:ind w:left="284" w:firstLine="284"/>
        <w:jc w:val="both"/>
        <w:rPr/>
      </w:pPr>
      <w:r>
        <w:rPr>
          <w:rFonts w:cs="Verdana" w:ascii="Verdana" w:hAnsi="Verdana"/>
          <w:b/>
          <w:color w:val="000000"/>
          <w:sz w:val="22"/>
          <w:szCs w:val="22"/>
        </w:rPr>
        <w:t>Az Egér elméjében megrettent emlékképek keresték a menekülés útját. Az összeégett ajkak mozdulatai, ahogy varázslatokat mormolnak, a csontig lecsupaszodott finom kezek, ahogy a csillagok felé intenek, vagy megsimogatnak egy kis erdei állatot...</w:t>
      </w:r>
    </w:p>
    <w:p>
      <w:pPr>
        <w:pStyle w:val="Normal"/>
        <w:widowControl/>
        <w:shd w:fill="FFFFFF" w:val="clear"/>
        <w:ind w:left="284" w:firstLine="284"/>
        <w:jc w:val="both"/>
        <w:rPr/>
      </w:pPr>
      <w:r>
        <w:rPr>
          <w:rFonts w:cs="Verdana" w:ascii="Verdana" w:hAnsi="Verdana"/>
          <w:b/>
          <w:color w:val="000000"/>
          <w:sz w:val="22"/>
          <w:szCs w:val="22"/>
        </w:rPr>
        <w:t>Az Egér keze remegett, ahogy az övére erősített bőrtáskából előhúzott egy lapos, zöld követ, melynek egyik oldalát vésővel faragott kusza, idegen szóképek, a másikat egy páncélos, sokkarú, óriási hangyához hasonló szörnyeteg ábrázolása díszített, amint éppen letapos egy seregnyi apró, menekülő ember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 kő megszerzése volt a küldetés célja, melyre Glavas Rho küldte. Ennek kedvéért kelt át tutajjal a Pleea tavain; ezért mászta meg az Éhhegység emelkedőit; ezért rejtőzködött egy vörös-szakállas kalózokból álló, parti fosztogató csapat elől; együgyű halászokat csapott be rútul; rossz szagú, korosodó boszorkányokkal flörtölt és kedveskedett nekik; kirabolt egy törzsi kultuszhelyet; nyomába eresztett vérebek elől menekült.</w:t>
      </w:r>
    </w:p>
    <w:p>
      <w:pPr>
        <w:pStyle w:val="Normal"/>
        <w:widowControl/>
        <w:shd w:fill="FFFFFF" w:val="clear"/>
        <w:ind w:left="284" w:firstLine="284"/>
        <w:jc w:val="both"/>
        <w:rPr/>
      </w:pPr>
      <w:r>
        <w:rPr>
          <w:rFonts w:cs="Verdana" w:ascii="Verdana" w:hAnsi="Verdana"/>
          <w:b/>
          <w:color w:val="000000"/>
          <w:sz w:val="22"/>
          <w:szCs w:val="22"/>
        </w:rPr>
        <w:t>Azzal, hogy vérontás nélkül sikerült megszereznie a zöld követ, előbbre lépett egy fokozattal a tanítványi ranglétrán. Most tompán nézte a tárgyat, azután erőt véve keze remegésén, óvatosan mestere megfeketült tenyerébe helyezte. Ahogy lehajolt, egyszerre megérezte, hogy lába alatt forró a talaj, és csizmája talpa füstölni kezdett. Ennek ellenére nem vette sietősre lépteit, ahogy eltávolodott a kiégett kunyhótól.</w:t>
      </w:r>
    </w:p>
    <w:p>
      <w:pPr>
        <w:pStyle w:val="Normal"/>
        <w:widowControl/>
        <w:shd w:fill="FFFFFF" w:val="clear"/>
        <w:ind w:left="284" w:firstLine="284"/>
        <w:jc w:val="both"/>
        <w:rPr/>
      </w:pPr>
      <w:r>
        <w:rPr>
          <w:rFonts w:cs="Verdana" w:ascii="Verdana" w:hAnsi="Verdana"/>
          <w:b/>
          <w:color w:val="000000"/>
          <w:sz w:val="22"/>
          <w:szCs w:val="22"/>
        </w:rPr>
        <w:t>Világosabb lett, így észrevett olyan részleteket, melyek korábban elkerülték a figyelmét. Ilyen volt a hangyaboly a küszöb előtt. A mester ugyanolyan odaadó érdeklődéssel tanulmányozta a feketepáncélos kis lényeket, mint unokatestvéreiket, a méheket. Most egy csizma sarkának mélyen bevájt nyoma látszott a dombon, félkörben szögekről árulkodó lyukak szegélyezték. Valami mozgott a közepén. A tanítvány közelebb hajolt, és egy apró, összeégett hangya-harcost látott a homokszemcsékkel küszködni. Eszébe jutott a zöld kőre vésett szörnyeteg, de megrázta fejét, és elhessegette a gondolatot, ami nem vezetett sehova.</w:t>
      </w:r>
    </w:p>
    <w:p>
      <w:pPr>
        <w:pStyle w:val="Normal"/>
        <w:widowControl/>
        <w:shd w:fill="FFFFFF" w:val="clear"/>
        <w:ind w:left="284" w:firstLine="284"/>
        <w:jc w:val="both"/>
        <w:rPr/>
      </w:pPr>
      <w:r>
        <w:rPr>
          <w:rFonts w:cs="Verdana" w:ascii="Verdana" w:hAnsi="Verdana"/>
          <w:b/>
          <w:color w:val="000000"/>
          <w:sz w:val="22"/>
          <w:szCs w:val="22"/>
        </w:rPr>
        <w:t>A gyászoló méhek zümmögésétől kísérve áthaladt a tisztáson, ahhoz a ponthoz tartva, ahol a fák között halovány világosság látszott. Hamarosan ott állt, kezét egy farönknek támasztva, ahol a domb meredeken lejteni kezdett. Az alant elterülő, fákkal tűzdelt völgy felett selymes köd kígyózott, jelezve a elfutó patak irányát. A levegő súlyos volt a tovatűnő sötétség füstjétől. Jobb kéz felől pirosra festette a látóhatár szegélyét a felkelőben lévő nap. Mögötte, ahogy az Egér jól tudta, újabb erdők következtek, majd Lankhmar végeérhetetlen búzatáblái és mocsarai, azután még távolabbra az ősi világközpont, Lankhmar Város, melyet az Egér még sohasem látott ugyan, de tudta, hogy uralkodójának keze elméletben még itt is kormányoz.</w:t>
      </w:r>
    </w:p>
    <w:p>
      <w:pPr>
        <w:pStyle w:val="Normal"/>
        <w:widowControl/>
        <w:shd w:fill="FFFFFF" w:val="clear"/>
        <w:ind w:left="284" w:firstLine="284"/>
        <w:jc w:val="both"/>
        <w:rPr/>
      </w:pPr>
      <w:r>
        <w:rPr>
          <w:rFonts w:cs="Verdana" w:ascii="Verdana" w:hAnsi="Verdana"/>
          <w:b/>
          <w:color w:val="000000"/>
          <w:sz w:val="22"/>
          <w:szCs w:val="22"/>
        </w:rPr>
        <w:t>Közelebb, szinte karnyújtásnyira, csipkézett tetejű tornyok csoportja meredt az égre, melyeket vörösre árnyalt a hajnal. Ez volt Janarrl herceg erődje. Minden arra mutatott, hogy a varázslógyűlölő herceg okozta a szörnyűséget, amit a tanonc látott. Az Egér még mindig fölülmúlhatatlannak hitte mesterének tudását, nem értette, miként törhette át Janarrl azokat a varázslatokból szőtt védőhálókat, melyek még a legravaszabb erdőlakókat is évek óta megzavarták, ha véletlenül Glavas Rho hajlékának közelébe tévedtek.</w:t>
      </w:r>
    </w:p>
    <w:p>
      <w:pPr>
        <w:pStyle w:val="Normal"/>
        <w:widowControl/>
        <w:shd w:fill="FFFFFF" w:val="clear"/>
        <w:ind w:left="284" w:firstLine="284"/>
        <w:jc w:val="both"/>
        <w:rPr/>
      </w:pPr>
      <w:r>
        <w:rPr>
          <w:rFonts w:cs="Verdana" w:ascii="Verdana" w:hAnsi="Verdana"/>
          <w:b/>
          <w:color w:val="000000"/>
          <w:sz w:val="22"/>
          <w:szCs w:val="22"/>
        </w:rPr>
        <w:t>Lehajtotta fejét. Egy zöld kesztyűt pillantott meg maga előtt a fűben. Felkapta, és tunikájába nyúlva előhalászott egy másikat, melyen foltok és izzadságtól származó csíkok sötétlettek. Maga elé tartotta mindkettőt. Egy párt alkottak.</w:t>
      </w:r>
    </w:p>
    <w:p>
      <w:pPr>
        <w:pStyle w:val="Normal"/>
        <w:widowControl/>
        <w:shd w:fill="FFFFFF" w:val="clear"/>
        <w:ind w:left="284" w:firstLine="284"/>
        <w:jc w:val="both"/>
        <w:rPr/>
      </w:pPr>
      <w:r>
        <w:rPr>
          <w:rFonts w:cs="Verdana" w:ascii="Verdana" w:hAnsi="Verdana"/>
          <w:b/>
          <w:color w:val="000000"/>
          <w:sz w:val="22"/>
          <w:szCs w:val="22"/>
        </w:rPr>
        <w:t>Összeszorította fogait és dühödten hátrahúzta száját, hogy kilátszott foga fehérje. Újra a kastélyra emelte tekintetét. Azután leemelte a kéreg egy hosszú darabját a fáról, melynek eddig támaszkodott, és válláig eltűnt a sötét mélyedésben. Ahogy lassú, öntudatlan mozdulatokkal elvégezte mindezt, felidéződött benne az a néhány szó, melyet egy alkalommal Glavas Rho intézett hozzá mosolyogva, miközben tej nélküli zabkásáját fogyasztotta.</w:t>
      </w:r>
    </w:p>
    <w:p>
      <w:pPr>
        <w:pStyle w:val="Normal"/>
        <w:widowControl/>
        <w:shd w:fill="FFFFFF" w:val="clear"/>
        <w:ind w:left="284" w:firstLine="284"/>
        <w:jc w:val="both"/>
        <w:rPr/>
      </w:pPr>
      <w:r>
        <w:rPr>
          <w:rFonts w:cs="Verdana" w:ascii="Verdana" w:hAnsi="Verdana"/>
          <w:b/>
          <w:color w:val="000000"/>
          <w:sz w:val="22"/>
          <w:szCs w:val="22"/>
        </w:rPr>
        <w:t>- Amikor így kimereszted a szemeidet, Egerem - mondta a Mágus, s a kandalló tüzének játékos lobogása tükröződött rövid, fehér szakállán -, és mozgatod az orrodat, mint valami macska, nagyon nehezen tudom elhinni, hogy valaha is jó pásztorkutyája lehetnél az igazságnak. Szorgalmas és kötelességtudó tanítvány vagy, de titokban jobban kedveled a kardot a pálcánál. Jobban csábítanak a Fekete mágia forró ajkai, mint a Fehér szikár szűzkezének ujjai, akármilyen csinos is a kis Egérke, aki birtokolja őket. Nem, ne is tagadd! Jobban vonz a balkézre eső csavaros, hívogató ösvény, mint a jobb felé vezető meredek, nyílegyenes út. Attól tartok, a végén nem sikerül Egeret nevelnem belőled. Mindörökre Egerész maradsz, s nem fehér, hanem szürke, de hát az még mindig jobb, mint a fekete. Na, most eridj, és mosd el ezeket az edényeket, azután lehelgesd egy órácskát az újszülött agavét. Hideg éjszakánk lesz, szólj néhány kedves szót a tüskebokorhoz.</w:t>
      </w:r>
    </w:p>
    <w:p>
      <w:pPr>
        <w:pStyle w:val="Normal"/>
        <w:widowControl/>
        <w:shd w:fill="FFFFFF" w:val="clear"/>
        <w:ind w:left="284" w:firstLine="284"/>
        <w:jc w:val="both"/>
        <w:rPr/>
      </w:pPr>
      <w:r>
        <w:rPr>
          <w:rFonts w:cs="Verdana" w:ascii="Verdana" w:hAnsi="Verdana"/>
          <w:b/>
          <w:color w:val="000000"/>
          <w:sz w:val="22"/>
          <w:szCs w:val="22"/>
        </w:rPr>
        <w:t>Az emlékezetből felidézett szavak vesztettek eredeti frissességükből, de értelmük világosabb volt, mint valaha. Az Egér előhúzott az odúból egy penésszel bevont övet, s rajta egy kardhüvelyt, melyből szíjakkal befont markolat kandikált ki. Kirántotta a hegyes végű bronzkardot, melyen már szinte több volt a patina, mint a fém. Szemei elkerekedtek, ám pupillái összehúzódtak, s arca, ha lehet, még maszkszerűbbé vált, ahogy a felkelő nap vörös korongja elé emelte a barna szegélyű peng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völgyön át trombitaszó harsant, reggeli vadászatra híva a férfiaka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ér hirtelen nekieredt a lejtőnek, átvágva a patkónyomok által kijelölt ösvényhez. Sietős, hosszú léptekkel haladt, kissé mereven tartva lábait, mintha részeg lenne. Menet közben csatolta derekára a kardövet, akárha álomban cselekedn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Sötét, négylábú állat szaladt ki az erdő napsütötte lombjainak árnyékából a tisztásra. Széles mellkasával legázolta az aljnövényzetet, keskeny patáival feltúrta a talajt. Mögötte kürtszó és emberi kiáltozás hallatszott. A tisztás túloldalán a vaddisznó megfordult. Orrlukain át sípolva vette a levegőt. Megtántorodott. A lassan szemére boruló homályon át meglátott egy lóháton ülő alakot, és támadásba lendült. Mielőtt azonban a rettenetes agyarak belemélyedtek volna valamiféle húsba, nehéz lándzsa járta át az állat lapockáját, s a vadkan maga körül vért fröcskölve rogyott össze.</w:t>
      </w:r>
    </w:p>
    <w:p>
      <w:pPr>
        <w:pStyle w:val="Normal"/>
        <w:widowControl/>
        <w:shd w:fill="FFFFFF" w:val="clear"/>
        <w:ind w:left="284" w:firstLine="284"/>
        <w:jc w:val="both"/>
        <w:rPr/>
      </w:pPr>
      <w:r>
        <w:rPr>
          <w:rFonts w:cs="Verdana" w:ascii="Verdana" w:hAnsi="Verdana"/>
          <w:b/>
          <w:color w:val="000000"/>
          <w:sz w:val="22"/>
          <w:szCs w:val="22"/>
        </w:rPr>
        <w:t>Zöld és bama ruhákba öltözött vadászok érkeztek a tisztásra, egyesek körülvették az elesett vadállatot és lándzsájuk hegyével böködték, mások az előbbi lovashoz siettek. Ez a férfi gazdagon díszített sárga és barna öltözetet viselt. Felnevetett, odadobta egyik vadásztársának a véres lándzsát, egy másik csatlós kezéből pedig elvette a felé nyújtott, ezüsttel kivert boroskulacsot.</w:t>
      </w:r>
    </w:p>
    <w:p>
      <w:pPr>
        <w:pStyle w:val="Normal"/>
        <w:widowControl/>
        <w:shd w:fill="FFFFFF" w:val="clear"/>
        <w:ind w:left="284" w:firstLine="284"/>
        <w:jc w:val="both"/>
        <w:rPr/>
      </w:pPr>
      <w:r>
        <w:rPr>
          <w:rFonts w:cs="Verdana" w:ascii="Verdana" w:hAnsi="Verdana"/>
          <w:b/>
          <w:color w:val="000000"/>
          <w:sz w:val="22"/>
          <w:szCs w:val="22"/>
        </w:rPr>
        <w:t>Újabb lovas érkezett a tisztásra, láttára elkomorult a herceg tekintete a bozontos szemöldök alatt. Mélyet húzott a flaskából, azután megtörölte a száját ruhája ujjával. A vadászok dárdáikkal óvatosan falat képeztek a vadkan körül, mely mereven feküdt ugyan, ám fejét egy hajszálnyira a talaj fölé emelte. Nem mozdult, de szemei vadul cikáztak, s erei jól láthatóan lüktettek a nyílt sebben. A csatlósok a kegyelemdöfésre készültek, Janarrl azonban egyetlen kézmozdulattal megállította őke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Ivrian! - szólította meg nyersen az újonnan érkezettet. - Kétszer is elkaphattad volna a bestiát, de elhibáztad. Átkozott anyád mostanra már vékony szeletekre vágta, és nyersen felfalta volna a dög szívét.</w:t>
      </w:r>
    </w:p>
    <w:p>
      <w:pPr>
        <w:pStyle w:val="Normal"/>
        <w:widowControl/>
        <w:shd w:fill="FFFFFF" w:val="clear"/>
        <w:ind w:left="284" w:firstLine="284"/>
        <w:jc w:val="both"/>
        <w:rPr/>
      </w:pPr>
      <w:r>
        <w:rPr>
          <w:rFonts w:cs="Verdana" w:ascii="Verdana" w:hAnsi="Verdana"/>
          <w:b/>
          <w:color w:val="000000"/>
          <w:sz w:val="22"/>
          <w:szCs w:val="22"/>
        </w:rPr>
        <w:t>Leánya nyomorult pillantást vetett rá. Vadászruhát viselt, karddal oldalán és dárdával kezében lovagolt, ám ez csak még inkább kiemelte vékony, kislányos testalkatát és keskeny arcá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Csecsszopó, gyáva varázsló-imádó vagy - folytatta Janarrl. - Anyád rettenthetetlenül szemébe nézett volna közvetlen közelről a vadkannak, és nevetett volna, amikor bugyog a vére. Nézd, ennek az állatnak már vége. Nem bánthat. Most szúrd le! Parancsolom!</w:t>
      </w:r>
    </w:p>
    <w:p>
      <w:pPr>
        <w:pStyle w:val="Normal"/>
        <w:widowControl/>
        <w:shd w:fill="FFFFFF" w:val="clear"/>
        <w:ind w:left="284" w:firstLine="284"/>
        <w:jc w:val="both"/>
        <w:rPr/>
      </w:pPr>
      <w:r>
        <w:rPr>
          <w:rFonts w:cs="Verdana" w:ascii="Verdana" w:hAnsi="Verdana"/>
          <w:b/>
          <w:color w:val="000000"/>
          <w:sz w:val="22"/>
          <w:szCs w:val="22"/>
        </w:rPr>
        <w:t>A vadászok felemelték lándzsáikat, és szétválva utat nyitottak a lánynak a földön heverő állathoz. Nyíltan kigúnyolták, mire a herceg helyeslőleg bólogatott. A lány tétovázott, félénken harapdálta alsóajkát, és részben ijedten, részben lenyűgözve figyelte az állatot, mely még mindig nem eresztette le a fejé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Szúrd belé a lándzsádat! - ismételte Janarrl, mialatt újabbat kortyolt az italból. - Ha nem teszed meg azonnal, megkorbácsollak, mindenki szeme láttára.</w:t>
      </w:r>
    </w:p>
    <w:p>
      <w:pPr>
        <w:pStyle w:val="Normal"/>
        <w:widowControl/>
        <w:shd w:fill="FFFFFF" w:val="clear"/>
        <w:ind w:left="284" w:firstLine="284"/>
        <w:jc w:val="both"/>
        <w:rPr/>
      </w:pPr>
      <w:r>
        <w:rPr>
          <w:rFonts w:cs="Verdana" w:ascii="Verdana" w:hAnsi="Verdana"/>
          <w:b/>
          <w:color w:val="000000"/>
          <w:sz w:val="22"/>
          <w:szCs w:val="22"/>
        </w:rPr>
        <w:t>A lány hozzáérintette sarkantyúit lova oldalához, és előreléptetett a tisztáson át. Előredőlt, megcélozta az állatot. Az utolsó pillanatban azonban valahogy elmozdult a dárda hegye, és beletűrt a földbe. A vadkan nem mozdult. A vadászok kárörvendően nevettek.</w:t>
      </w:r>
    </w:p>
    <w:p>
      <w:pPr>
        <w:pStyle w:val="Normal"/>
        <w:widowControl/>
        <w:shd w:fill="FFFFFF" w:val="clear"/>
        <w:ind w:left="284" w:firstLine="284"/>
        <w:jc w:val="both"/>
        <w:rPr/>
      </w:pPr>
      <w:r>
        <w:rPr>
          <w:rFonts w:cs="Verdana" w:ascii="Verdana" w:hAnsi="Verdana"/>
          <w:b/>
          <w:color w:val="000000"/>
          <w:sz w:val="22"/>
          <w:szCs w:val="22"/>
        </w:rPr>
        <w:t>Janarrl széles arca elvörösödött, ahogy lecsapott kezével a lány csuklójára, és magához rántotta.</w:t>
      </w:r>
    </w:p>
    <w:p>
      <w:pPr>
        <w:pStyle w:val="Normal"/>
        <w:widowControl/>
        <w:shd w:fill="FFFFFF" w:val="clear"/>
        <w:tabs>
          <w:tab w:val="clear" w:pos="720"/>
          <w:tab w:val="left" w:pos="451" w:leader="none"/>
        </w:tabs>
        <w:ind w:left="284" w:firstLine="284"/>
        <w:jc w:val="both"/>
        <w:rPr>
          <w:rFonts w:ascii="Verdana" w:hAnsi="Verdana" w:cs="Verdana"/>
          <w:b/>
          <w:b/>
          <w:color w:val="000000"/>
          <w:sz w:val="22"/>
          <w:szCs w:val="22"/>
        </w:rPr>
      </w:pPr>
      <w:r>
        <w:rPr>
          <w:rFonts w:cs="Verdana" w:ascii="Verdana" w:hAnsi="Verdana"/>
          <w:b/>
          <w:color w:val="000000"/>
          <w:sz w:val="22"/>
          <w:szCs w:val="22"/>
        </w:rPr>
        <w:t>- Az átkozott anyád még férfiak torkát is átvágta, s bele sem sápadt. Vagy meglátom, hogy feltéped ennek a dögnek a húsát a lándzsáddal, vagy megtáncoltatlak, mint tegnap este, amikor elárultad nekem a varázsló igéit és a rejtekhelyé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Közelebb hajolt a lányhoz, és suttogva folytatta:</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 Tudd meg, te kis liba, régóta gyanakszom, hogy anyád, még ha bátor volt is, talán akarata ellenére meg volt babonázva, és szerette a varázslókat, mint te, aki kiszolgáltad azt a máglyára vetett mágust.</w:t>
      </w:r>
    </w:p>
    <w:p>
      <w:pPr>
        <w:pStyle w:val="Normal"/>
        <w:widowControl/>
        <w:shd w:fill="FFFFFF" w:val="clear"/>
        <w:ind w:left="284" w:firstLine="284"/>
        <w:jc w:val="both"/>
        <w:rPr/>
      </w:pPr>
      <w:r>
        <w:rPr>
          <w:rFonts w:cs="Verdana" w:ascii="Verdana" w:hAnsi="Verdana"/>
          <w:b/>
          <w:color w:val="000000"/>
          <w:sz w:val="22"/>
          <w:szCs w:val="22"/>
        </w:rPr>
        <w:t>A lány szemei tágra nyíltak, megpróbálta kitépni magát apja szorításából, de az még közelebb vonta.</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 Na ne félj, libuskám, kiirtom én belőled ezt a hajlamot. Azzal kezdjük, hogy most leszúrod nekem ezt a kan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lány nem mozdult. Arca hamuszínűvé vált, kiült rá a rettegés. A férfi felemelte a kezét. Ekkor történt valami...</w:t>
      </w:r>
    </w:p>
    <w:p>
      <w:pPr>
        <w:pStyle w:val="Normal"/>
        <w:widowControl/>
        <w:shd w:fill="FFFFFF" w:val="clear"/>
        <w:ind w:left="284" w:firstLine="284"/>
        <w:jc w:val="both"/>
        <w:rPr/>
      </w:pPr>
      <w:r>
        <w:rPr>
          <w:rFonts w:cs="Verdana" w:ascii="Verdana" w:hAnsi="Verdana"/>
          <w:b/>
          <w:color w:val="000000"/>
          <w:sz w:val="22"/>
          <w:szCs w:val="22"/>
        </w:rPr>
        <w:t>Az erdő szélén, azon a ponton, ahol az imént megfordult a vadkan, most egy ifjú bukkant elő a sűrűből, tetőtől talpig szürkében. Mintha elkábították, vagy megbabonázták volna, egyenesen Janarrl felé irányította lépteit. A három vadász, akik eddig a herceg közelében várakoztak, most kivonták kardjukat, és nyugodt tempóban a fiatalember felé indultak.</w:t>
      </w:r>
    </w:p>
    <w:p>
      <w:pPr>
        <w:pStyle w:val="Normal"/>
        <w:widowControl/>
        <w:shd w:fill="FFFFFF" w:val="clear"/>
        <w:ind w:left="284" w:firstLine="284"/>
        <w:jc w:val="both"/>
        <w:rPr/>
      </w:pPr>
      <w:r>
        <w:rPr>
          <w:rFonts w:cs="Verdana" w:ascii="Verdana" w:hAnsi="Verdana"/>
          <w:b/>
          <w:color w:val="000000"/>
          <w:sz w:val="22"/>
          <w:szCs w:val="22"/>
        </w:rPr>
        <w:t>Az ifjú arca sápadt volt és feszült, homlokán, a félig hátradobott szürke csuklya alatt verejtékcseppek gyöngyöztek. Merev arcizmait mintha elefántcsontból faragták volna. Meredten figyelte a herceget, szemeit összehúzta, mint aki a napba tekin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Ínyét kimutatva vicsorgott.</w:t>
      </w:r>
    </w:p>
    <w:p>
      <w:pPr>
        <w:pStyle w:val="Normal"/>
        <w:widowControl/>
        <w:shd w:fill="FFFFFF" w:val="clear"/>
        <w:ind w:left="284" w:firstLine="284"/>
        <w:jc w:val="both"/>
        <w:rPr/>
      </w:pPr>
      <w:r>
        <w:rPr>
          <w:rFonts w:cs="Verdana" w:ascii="Verdana" w:hAnsi="Verdana"/>
          <w:b/>
          <w:color w:val="000000"/>
          <w:sz w:val="22"/>
          <w:szCs w:val="22"/>
        </w:rPr>
        <w:t>- Glavas Rho gyilkosa! Varázsló-pusztító! - sziszegte, s már elő is húzta penészes hüvelyéből a bronzkardot. Két lovas elállta az útját.</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Vigyázz! Mérgezett! - kiáltotta az egyik, amikor meglátta a zöldes réteget, ami a fiatalember pengéjét borította.</w:t>
      </w:r>
    </w:p>
    <w:p>
      <w:pPr>
        <w:pStyle w:val="Normal"/>
        <w:widowControl/>
        <w:shd w:fill="FFFFFF" w:val="clear"/>
        <w:ind w:left="284" w:firstLine="284"/>
        <w:jc w:val="both"/>
        <w:rPr/>
      </w:pPr>
      <w:r>
        <w:rPr>
          <w:rFonts w:cs="Verdana" w:ascii="Verdana" w:hAnsi="Verdana"/>
          <w:b/>
          <w:color w:val="000000"/>
          <w:sz w:val="22"/>
          <w:szCs w:val="22"/>
        </w:rPr>
        <w:t>A fiú rájuk támadt, de úgy kezelte a kardot, mint valami kalapácsot. A vadász könnyedén hárította az ütést, így a penge elsüvített a feje felett, az ifjút pedig kis híján ledöntötte a lábáról saját lendülete. A vadász közelebb lépett, és egy gyors mozdulattal megakasztotta ellenfele kardját, markolatot feszítve markolatnak, hogy lefegyverezhesse. A verekedés szinte el sem kezdődött, s máris úgy tűnt, hogy véget ér, amikor egyszerre megváltozott az ifjú bágyadt arckifejezése.</w:t>
      </w:r>
    </w:p>
    <w:p>
      <w:pPr>
        <w:pStyle w:val="Normal"/>
        <w:widowControl/>
        <w:shd w:fill="FFFFFF" w:val="clear"/>
        <w:ind w:left="284" w:firstLine="284"/>
        <w:jc w:val="both"/>
        <w:rPr/>
      </w:pPr>
      <w:r>
        <w:rPr>
          <w:rFonts w:cs="Verdana" w:ascii="Verdana" w:hAnsi="Verdana"/>
          <w:b/>
          <w:color w:val="000000"/>
          <w:sz w:val="22"/>
          <w:szCs w:val="22"/>
        </w:rPr>
        <w:t>Szemei megvillantak. Vonásai most kiélesedtek, mozgása puha lett, mint a macskáé. Erősen megragadta fegyverét, előrelendült, s egy gyors csuklómozdulattal kitépte a kardot a csatlós kezéből. Azután a második vadász szívének szegezte a pengét, aki csak úgy kerülhette el a halált, hogy sebesen hanyatt vetette magát.</w:t>
      </w:r>
    </w:p>
    <w:p>
      <w:pPr>
        <w:pStyle w:val="Normal"/>
        <w:widowControl/>
        <w:shd w:fill="FFFFFF" w:val="clear"/>
        <w:ind w:left="284" w:firstLine="284"/>
        <w:jc w:val="both"/>
        <w:rPr/>
      </w:pPr>
      <w:r>
        <w:rPr>
          <w:rFonts w:cs="Verdana" w:ascii="Verdana" w:hAnsi="Verdana"/>
          <w:b/>
          <w:color w:val="000000"/>
          <w:sz w:val="22"/>
          <w:szCs w:val="22"/>
        </w:rPr>
        <w:t>- Nocsak, a kölyöknek agyarai vannak - morogta Jan</w:t>
        <w:softHyphen/>
        <w:t>arrl, miközben előrehajolt nyergében, úgy figyelte a küzdelmet.</w:t>
      </w:r>
    </w:p>
    <w:p>
      <w:pPr>
        <w:pStyle w:val="Normal"/>
        <w:widowControl/>
        <w:shd w:fill="FFFFFF" w:val="clear"/>
        <w:ind w:left="284" w:firstLine="284"/>
        <w:jc w:val="both"/>
        <w:rPr/>
      </w:pPr>
      <w:r>
        <w:rPr>
          <w:rFonts w:cs="Verdana" w:ascii="Verdana" w:hAnsi="Verdana"/>
          <w:b/>
          <w:color w:val="000000"/>
          <w:sz w:val="22"/>
          <w:szCs w:val="22"/>
        </w:rPr>
        <w:t>A következő pillanatban egy harmadik vadász, aki észrevétlenül megkerülte az ifjút, lesújtott az Egér nyakszirtjére tőrének markolatával. A tanonc elejtette kardját, megtántorodott, és elesett volna, ha az első vadász el nem kapja még estében, és oda nem lódítja a tehetetlen testet a hozzá legközelebb állónak. A maguk módján fogadták a csomagot. Itt-ott felsebezték tokba rejtett tőreikkel a fejét és a mellkasát, pofozták, ütötték, végül hagyták, hogy elterüljön a földön, ahol körbeállták és rugdosták. Mint amikor hiénák vetik rá magukat a sebesült állatra.</w:t>
      </w:r>
    </w:p>
    <w:p>
      <w:pPr>
        <w:pStyle w:val="Normal"/>
        <w:widowControl/>
        <w:shd w:fill="FFFFFF" w:val="clear"/>
        <w:ind w:left="284" w:firstLine="284"/>
        <w:jc w:val="both"/>
        <w:rPr/>
      </w:pPr>
      <w:r>
        <w:rPr>
          <w:rFonts w:cs="Verdana" w:ascii="Verdana" w:hAnsi="Verdana"/>
          <w:b/>
          <w:color w:val="000000"/>
          <w:sz w:val="22"/>
          <w:szCs w:val="22"/>
        </w:rPr>
        <w:t>Janarrl mozdulatlanul ült a nyeregben, és leánya arcát figyelte. Észrevette rajta az ijedt felismerést, amikor az ifjú megjelent. Most látta, hogy előredől és idegesen harapdálja ajkát. A herceg kétszer is készült megszólalni, de mindig úgy döntött, hogy vár még egy kicsit. A lány lova nyugtalankodott, idegesen nyerített. Ivrian végül lehajtotta a fejét, torkából fojtott zokogás tört elő. Janarrl ekkor elégedetten felmordult, és felkiáltott:</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 Egyelőre elég volt! Hozzátok id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Két vadász közrefogta és odavonszolta a félájult fiút, akinek szürke tunikáját vörös foltok éktelenítették.</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 Gyáva! - szólt megvetően Janarrl. - Ettől a kis szórakozástól még nem halsz meg. Ez éppen csak ízelítőt adott abból, amit majd később csinálunk veled. De el is felejtettem, hogy te csak egy nyámnyila varázslófióka vagy, rejtőzködő lény, aki sötétben mormogja bűvös igéit, és az embert a háta mögött átkozza meg. Gyöngéd lélek, aki megsimogatja az állatokat, és ha rajta múlnék, az egész erdőből érzelgős helyet csinálna. Verekedtél! Ez igazán figyelemreméltó. De mégis el akartad csábítani a lányomat, hogy varázslatot tanuljon, és... Rám figyelj varázsló-poronty, ha hozzád beszélek! - Mélyen lehajolt a nyeregből, és belemarkolt a fiú hajába, hogy felrántsa kókadozó fejét. Az ifjú szemei vadul cikáztak. Hevesen összerándult, ami meglepetésként érte a vadászokat, és kis híján lelökte Janarrlt a nyeregből.</w:t>
      </w:r>
    </w:p>
    <w:p>
      <w:pPr>
        <w:pStyle w:val="Normal"/>
        <w:widowControl/>
        <w:shd w:fill="FFFFFF" w:val="clear"/>
        <w:ind w:left="284" w:firstLine="284"/>
        <w:jc w:val="both"/>
        <w:rPr/>
      </w:pPr>
      <w:r>
        <w:rPr>
          <w:rFonts w:cs="Verdana" w:ascii="Verdana" w:hAnsi="Verdana"/>
          <w:b/>
          <w:color w:val="000000"/>
          <w:sz w:val="22"/>
          <w:szCs w:val="22"/>
        </w:rPr>
        <w:t>Ekkor baljóslatú lárma hallatszott, paták dobogtak a recsegő aljnövényzeten. Valaki felkiálto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Vigyázz nagyúr! Istenek, vigyázzatok a hercegr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sebesült vadkan talpraugrott, és a Janarrl lova körül csoportosuló emberekre támadott.</w:t>
      </w:r>
    </w:p>
    <w:p>
      <w:pPr>
        <w:pStyle w:val="Normal"/>
        <w:widowControl/>
        <w:shd w:fill="FFFFFF" w:val="clear"/>
        <w:ind w:left="284" w:firstLine="284"/>
        <w:jc w:val="both"/>
        <w:rPr/>
      </w:pPr>
      <w:r>
        <w:rPr>
          <w:rFonts w:cs="Verdana" w:ascii="Verdana" w:hAnsi="Verdana"/>
          <w:b/>
          <w:color w:val="000000"/>
          <w:sz w:val="22"/>
          <w:szCs w:val="22"/>
        </w:rPr>
        <w:t>A vadászok szétszaladtak, hogy előkerítsék fegyvereik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herceg lova felágaskodott, s amúgy is bizonytalanul ülő ura lebucskázott a nyeregből. A vadkan elrohant a mén mellett, sötéten, akár a vörös éjfél. Janarrl kis híján a hátán kötött ki. Az állat megállt, megfordult és újabb támadásra készült, miután ügyesen kikerült háromfelé hajított lándzsát. A herceg megpróbált felemelkedni, de egyik lába beleakadt a kengyelbe, és a ló egy hirtelen mozdulatára ismét felbukott.</w:t>
      </w:r>
    </w:p>
    <w:p>
      <w:pPr>
        <w:pStyle w:val="Normal"/>
        <w:widowControl/>
        <w:shd w:fill="FFFFFF" w:val="clear"/>
        <w:ind w:left="284" w:firstLine="284"/>
        <w:jc w:val="both"/>
        <w:rPr/>
      </w:pPr>
      <w:r>
        <w:rPr>
          <w:rFonts w:cs="Verdana" w:ascii="Verdana" w:hAnsi="Verdana"/>
          <w:b/>
          <w:color w:val="000000"/>
          <w:sz w:val="22"/>
          <w:szCs w:val="22"/>
        </w:rPr>
        <w:t>A vadkan nekilendült, ám dübörgését egy vágtató ló patáinak robaja nyomta el. Janarrl földön heverő teste mellett egy lovas viharzott el, és egy kemény kéz lándzsát vágott a rohanó vadkan hátába. A fekete állat hátrahőkölt, egyszer még megpróbálta agyarával elérni a dárdát, azután oldalra dőlt, és nem mozdult többet.</w:t>
      </w:r>
    </w:p>
    <w:p>
      <w:pPr>
        <w:pStyle w:val="Normal"/>
        <w:widowControl/>
        <w:shd w:fill="FFFFFF" w:val="clear"/>
        <w:ind w:left="284" w:firstLine="284"/>
        <w:jc w:val="both"/>
        <w:rPr/>
      </w:pPr>
      <w:r>
        <w:rPr>
          <w:rFonts w:cs="Verdana" w:ascii="Verdana" w:hAnsi="Verdana"/>
          <w:b/>
          <w:color w:val="000000"/>
          <w:sz w:val="22"/>
          <w:szCs w:val="22"/>
        </w:rPr>
        <w:t>Ivrian elengedte a lándzsát. Karja, mellyel eddig tartotta, most természetellenes lazasággal lógott oldalán. Összekuporodott nyergében, másik kezével a kápát markolv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Janarrl talpra állt, és felváltva hol a lányát, hol a megölt állatot bámulta. Azután körbepillantott a tisztáso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Glavas Rho tanítványa eltűn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 xml:space="preserve">Észak - kelet, nyugat - dél; </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xml:space="preserve">Irtás sarjadj, patak kélj! </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xml:space="preserve">Ösvény hágót érleljél; </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áljon fűvé falevé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ér úgy mormogta duzzadt ajkain át ezt a bűvigét, mintha a földnek beszélne, melyen feküdt. Ujjaival kabalisztikus ábrákat formált, miközben egy kicsiny szelencéből felcsípett egy szemernyi zöld port, és a levegőbe dobta egy fájdalmas csuklómozdulattal, melytől összerándult az arc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w:t>
      </w:r>
      <w:r>
        <w:rPr>
          <w:rFonts w:cs="Verdana" w:ascii="Verdana" w:hAnsi="Verdana"/>
          <w:b/>
          <w:color w:val="000000"/>
          <w:sz w:val="22"/>
          <w:szCs w:val="22"/>
        </w:rPr>
        <w:t xml:space="preserve">Kopó, apád farkas volt; </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xml:space="preserve">Kürt és korbács messze szólt; </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xml:space="preserve">Ősi hajnal, szép és tiszta; </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xml:space="preserve">Az egyszarvút a földre hozta; </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ájdalom, szállj pokolra vissz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pPr>
      <w:r>
        <w:rPr>
          <w:rFonts w:cs="Verdana" w:ascii="Verdana" w:hAnsi="Verdana"/>
          <w:b/>
          <w:color w:val="000000"/>
          <w:sz w:val="22"/>
          <w:szCs w:val="22"/>
        </w:rPr>
        <w:t>Amint végzett a ráolvasással, elnyúlt a földön, megviselt testében máris alábbhagyott a fájdalom. A vadászat távolról hangzó zajait figyelte.</w:t>
      </w:r>
    </w:p>
    <w:p>
      <w:pPr>
        <w:pStyle w:val="Normal"/>
        <w:widowControl/>
        <w:shd w:fill="FFFFFF" w:val="clear"/>
        <w:ind w:left="284" w:firstLine="284"/>
        <w:jc w:val="both"/>
        <w:rPr/>
      </w:pPr>
      <w:r>
        <w:rPr>
          <w:rFonts w:cs="Verdana" w:ascii="Verdana" w:hAnsi="Verdana"/>
          <w:b/>
          <w:color w:val="000000"/>
          <w:sz w:val="22"/>
          <w:szCs w:val="22"/>
        </w:rPr>
        <w:t>Arcát egy fűcsomóhoz közel nyugtatta az avaron. Látta, amint egy hangya nagy erőfeszítéssel felmászik egy fűszál élén, visszaesik a földre, azután ismét nekivág. Egy pillanatig rokonságot érzett önmaga és az apró rovar között. Visszaemlékezett a vadkanra, melynek váratlan támadása tette lehetővé szökését, és egy fura másodpercig gondolatban összekapcsolta a hangyát a másik állattal.</w:t>
      </w:r>
    </w:p>
    <w:p>
      <w:pPr>
        <w:pStyle w:val="Normal"/>
        <w:widowControl/>
        <w:shd w:fill="FFFFFF" w:val="clear"/>
        <w:ind w:left="284" w:firstLine="284"/>
        <w:jc w:val="both"/>
        <w:rPr/>
      </w:pPr>
      <w:r>
        <w:rPr>
          <w:rFonts w:cs="Verdana" w:ascii="Verdana" w:hAnsi="Verdana"/>
          <w:b/>
          <w:color w:val="000000"/>
          <w:sz w:val="22"/>
          <w:szCs w:val="22"/>
        </w:rPr>
        <w:t>Eszébe jutottak a kalózok is, akik még nyugaton fenyegették az életét. Az ő vidám kegyetlenségük más volt, mint Janarrl vadászainak számító, gonosz brutalitása.</w:t>
      </w:r>
    </w:p>
    <w:p>
      <w:pPr>
        <w:pStyle w:val="Normal"/>
        <w:widowControl/>
        <w:shd w:fill="FFFFFF" w:val="clear"/>
        <w:ind w:left="284" w:firstLine="284"/>
        <w:jc w:val="both"/>
        <w:rPr/>
      </w:pPr>
      <w:r>
        <w:rPr>
          <w:rFonts w:cs="Verdana" w:ascii="Verdana" w:hAnsi="Verdana"/>
          <w:b/>
          <w:color w:val="000000"/>
          <w:sz w:val="22"/>
          <w:szCs w:val="22"/>
        </w:rPr>
        <w:t>Felkavarodott lelkében a düh és a gyűlölet. Glavas Rho isteneit látta maga előtt. Komor arcuk most fehér volt és gúnyos. A régi ráolvasások szavaira még emlékezett, de ezek most új értelemmel telítődtek. Újabb látomások rohanták meg. Gúnyosan vigyorgó fejeket és gonosz kezeket látott. Valahol a tömegben egy lány fehér, bűntudatos arcát. Kardok, botok, korbácsok villantak előtte forgó zűrzavarban. A középpontban, mintha a tengelyben állna, a herceg erős, tagbaszakadt alakja magaslott.</w:t>
      </w:r>
    </w:p>
    <w:p>
      <w:pPr>
        <w:pStyle w:val="Normal"/>
        <w:widowControl/>
        <w:shd w:fill="FFFFFF" w:val="clear"/>
        <w:ind w:left="284" w:firstLine="284"/>
        <w:jc w:val="both"/>
        <w:rPr/>
      </w:pPr>
      <w:r>
        <w:rPr>
          <w:rFonts w:cs="Verdana" w:ascii="Verdana" w:hAnsi="Verdana"/>
          <w:b/>
          <w:color w:val="000000"/>
          <w:sz w:val="22"/>
          <w:szCs w:val="22"/>
        </w:rPr>
        <w:t>Ugyan mit jelentett ennek a keréknek Glavas Rho tanítása? Átgurult rajta és széttaposta. Mi volt a fehér mágia Janarrl és hóhérai számára? Értékes pergamen, melyet annál nagyobb élvezet beszennyezni. A varázsköveket a földbe taposták. A mély gondolatokat zárt agyuk nem fogadhatja be, ezért hát megsemmisíti.</w:t>
      </w:r>
    </w:p>
    <w:p>
      <w:pPr>
        <w:pStyle w:val="Normal"/>
        <w:widowControl/>
        <w:shd w:fill="FFFFFF" w:val="clear"/>
        <w:ind w:left="284" w:firstLine="284"/>
        <w:jc w:val="both"/>
        <w:rPr/>
      </w:pPr>
      <w:r>
        <w:rPr>
          <w:rFonts w:cs="Verdana" w:ascii="Verdana" w:hAnsi="Verdana"/>
          <w:b/>
          <w:color w:val="000000"/>
          <w:sz w:val="22"/>
          <w:szCs w:val="22"/>
        </w:rPr>
        <w:t>De ott volt a másik fajta mágia. Az a fajta, amelytől Glavas Rho eltiltotta, néha mosolyogva ugyan, de mindig komolysággal a hangjában. Az a fajta mágia, amiről az Egér csak utalásokból és figyelmeztetésekből értesült. Az a fajta mágia, ami a halálból, a gyűlöletből, a fájdalomból és a rothadásból táplálkozik, ami mérgekkel, éjjeli sikolyokkal kereskedik; a csillagok közti fekete űrből csorog a földre, s amely végül - mint azt Janarrl is megmondta - a háta mögül sújt le az emberre a sötétben.</w:t>
      </w:r>
    </w:p>
    <w:p>
      <w:pPr>
        <w:pStyle w:val="Normal"/>
        <w:widowControl/>
        <w:shd w:fill="FFFFFF" w:val="clear"/>
        <w:ind w:left="284" w:firstLine="284"/>
        <w:jc w:val="both"/>
        <w:rPr/>
      </w:pPr>
      <w:r>
        <w:rPr>
          <w:rFonts w:cs="Verdana" w:ascii="Verdana" w:hAnsi="Verdana"/>
          <w:b/>
          <w:color w:val="000000"/>
          <w:sz w:val="22"/>
          <w:szCs w:val="22"/>
        </w:rPr>
        <w:t>Mintha az Egér összes korábbi tudása - a kis és nagy teremtményekről, a csillagokról, a jótékony varázslatokról és a természet íratlan erkölcsi törvényeiről - elégett volna egy nagy tűzvészben. A fekete hamu, mely megmaradt, most mozogni kezdett, és fekete árnyak keltek életre belőle. Mind hasonlított elégett ősére, de mégis eltorzult az alakja. Csúszó-mászó, sértődött, osonó alakok. Szívtelenek, tele gyűlölettel és rettegéssel, de mégis szépek, mint ahogy szépnek látjuk a fekete pókot is, amikor ügyesen egyensúlyozik geometrikus hálójá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zeknek fogja megfújni a vadászkürtöt, hogy Janarrl nyomába eressze ők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alahol, elméje mélyén egy gonosz hang suttogására lett figyelmes:</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A hercegnek meg kell halnia! A hercegnek meg kell halni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Tudta, ez a hang nem hagyja addig nyugodni, amíg el nem éri célj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Nagy nehezen felemelkedett, miközben a szúró fájdalomból megállapította, hogy több bordája is eltört. Nem is értette, hogyan sikerült ilyen messze eljutnia. Összeszorította fogait és áttántorgott a tisztáson. Mire elérte az erdőt, a fájdalom ismét térdre kényszerítette. Elmászott egy darabig, azután összeese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pPr>
      <w:r>
        <w:rPr>
          <w:rFonts w:cs="Verdana" w:ascii="Verdana" w:hAnsi="Verdana"/>
          <w:b/>
          <w:color w:val="000000"/>
          <w:sz w:val="22"/>
          <w:szCs w:val="22"/>
        </w:rPr>
        <w:t>A vadászatot követő harmadik napon estefelé, Ivrian kiosont toronyszobájából, utasította a tétlenkedő szolgát, hogy vezesse elő a lovát, és ellovagolt a völgyben a patakig. Átgázolt rajta, felkaptatott a szemközti domboldalra, s elérkezett Glavas Rho sziklás rejtekhelyéhez. A pusztítás, amit ott látott, újabb redőket vont amúgy is keserű arcára. Leszállt a lóról, és odament a kiégett romokhoz. Remegett, mert attól tartott, hogy megláthatja Glavas Rho összeégett testét, de nem lelt rá. Látta, hogy a hamut már megzavarták, valaki már előtte átkutatta tárgyakért, melyeket megkímélhettek a lángok. Minden nagyon csendes volt.</w:t>
      </w:r>
    </w:p>
    <w:p>
      <w:pPr>
        <w:pStyle w:val="Normal"/>
        <w:widowControl/>
        <w:shd w:fill="FFFFFF" w:val="clear"/>
        <w:ind w:left="284" w:firstLine="284"/>
        <w:jc w:val="both"/>
        <w:rPr/>
      </w:pPr>
      <w:r>
        <w:rPr>
          <w:rFonts w:cs="Verdana" w:ascii="Verdana" w:hAnsi="Verdana"/>
          <w:b/>
          <w:color w:val="000000"/>
          <w:sz w:val="22"/>
          <w:szCs w:val="22"/>
        </w:rPr>
        <w:t>Valami egyenetlenségre lett figyelmes a talajon, a tisztás szélén. Odasétált. Frissen hantolt sír volt, de fejfa helyett kavicsokkal körberakva egy zöld kő feküdt a lábánál, melyet különös faragások borítottak.</w:t>
      </w:r>
    </w:p>
    <w:p>
      <w:pPr>
        <w:pStyle w:val="Normal"/>
        <w:widowControl/>
        <w:shd w:fill="FFFFFF" w:val="clear"/>
        <w:ind w:left="284" w:firstLine="284"/>
        <w:jc w:val="both"/>
        <w:rPr/>
      </w:pPr>
      <w:r>
        <w:rPr>
          <w:rFonts w:cs="Verdana" w:ascii="Verdana" w:hAnsi="Verdana"/>
          <w:b/>
          <w:color w:val="000000"/>
          <w:sz w:val="22"/>
          <w:szCs w:val="22"/>
        </w:rPr>
        <w:t>Összerázkódott, mert halk neszezést hallott az erdőből, s ez hirtelen ráébresztette, hogy mennyire fél, bár eddig a pillanatig bánata fölülmúlta félelmét. Felnézett és fojtott kiáltást hallatott, amint megpillantotta az arcot a lombok között. Vad arc volt, sárral és növényi nedvekkel bekenve, itt-ott száraz vérfoltok és egy szakáll kezdeménye tarkították. Ivrian végre felismerte.</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Egér! - suttogta.</w:t>
      </w:r>
    </w:p>
    <w:p>
      <w:pPr>
        <w:pStyle w:val="Normal"/>
        <w:widowControl/>
        <w:shd w:fill="FFFFFF" w:val="clear"/>
        <w:ind w:left="284" w:firstLine="284"/>
        <w:jc w:val="both"/>
        <w:rPr/>
      </w:pPr>
      <w:r>
        <w:rPr>
          <w:rFonts w:cs="Verdana" w:ascii="Verdana" w:hAnsi="Verdana"/>
          <w:b/>
          <w:color w:val="000000"/>
          <w:sz w:val="22"/>
          <w:szCs w:val="22"/>
        </w:rPr>
        <w:t>A hang, amely válaszolt, szinte ismeretlen volt a számár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Eljöttél hát, hogy örvendezz a pusztuláson, melyet árulásod idézett elő?</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em, Egér, nem! - kiáltotta a lány. - Én nem akartam ezt! Hinned kell nekem!</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Hazudsz! Apád emberei gyújtották fel a házat, és ők ölték meg a Mestert.</w:t>
      </w:r>
    </w:p>
    <w:p>
      <w:pPr>
        <w:pStyle w:val="Normal"/>
        <w:widowControl/>
        <w:shd w:fill="FFFFFF" w:val="clear"/>
        <w:tabs>
          <w:tab w:val="clear" w:pos="720"/>
          <w:tab w:val="left" w:pos="437" w:leader="none"/>
        </w:tabs>
        <w:ind w:left="284" w:firstLine="283"/>
        <w:jc w:val="both"/>
        <w:rPr>
          <w:rFonts w:ascii="Verdana" w:hAnsi="Verdana" w:cs="Verdana"/>
          <w:b/>
          <w:b/>
          <w:color w:val="000000"/>
          <w:sz w:val="22"/>
          <w:szCs w:val="22"/>
        </w:rPr>
      </w:pPr>
      <w:r>
        <w:rPr>
          <w:rFonts w:cs="Verdana" w:ascii="Verdana" w:hAnsi="Verdana"/>
          <w:b/>
          <w:color w:val="000000"/>
          <w:sz w:val="22"/>
          <w:szCs w:val="22"/>
        </w:rPr>
        <w:t>- Nem hittem, hogy megteszik!</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em hitted, hogy megteszik! Ez nem mentség. Annyira félsz apádtól, hogy bármit elmondanál neki. Félelemben élsz.</w:t>
      </w:r>
    </w:p>
    <w:p>
      <w:pPr>
        <w:sectPr>
          <w:type w:val="nextPage"/>
          <w:pgSz w:w="8391" w:h="11906"/>
          <w:pgMar w:left="284" w:right="567" w:gutter="0" w:header="0" w:top="567" w:footer="0" w:bottom="680"/>
          <w:pgNumType w:fmt="decimal"/>
          <w:formProt w:val="false"/>
          <w:textDirection w:val="lrTb"/>
          <w:docGrid w:type="default" w:linePitch="360" w:charSpace="0"/>
        </w:sect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em mindig, Egér. A végén én öltem meg a vadkan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Annál rosszabb. Talán épp ezt az állatot küldték az istenek, hogy megölje apáda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De hiszen nem is én öltem meg a vadkant. Csak dicsekvésből mondtam, mert azt hittem, hogy jobban szeretsz, ha bátor vagyok. Nem is emlékszem, hogyan történt. Elsötétült az agyam. Azt hiszem, halott anyám lelke szállt belém, és ő vezette a dárdá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Hazudsz, és még a hazugságaidat is letagadod. De ha kívánod, megváltoztatom a véleményemet. Félelemben élsz, hacsak apád nem kényszerít korbáccsal bátorságra. Már korábban fel kellett volna ezt ismernem, és figyelmeztetnem Glavas Rhot. De rólad álmodtam...</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Egérkének hívtál - szólt halkan a lány.</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Úgy van. Azt játszottuk, hogy egerek vagyunk, és megfeledkeztünk a macska valóságáról. Most meg, mialatt nem voltam itt, apád addig vert, míg rémületedben el nem árultad neki Glavas Rho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 ítélj el, Egér - szipogta Ivrian. - Tudom, soha nem állt másból az életem, mint félelemből. Apám kisgyermekkorom óta szeretné elhitetni velem, hogy a gyűlölet és a kegyetlenség uralkodik a világegyetemen. Azóta kínoz és gyötör. Senkihez sem fordulhattam panaszaimmal, amíg meg nem ismertem Glavas Rhot. Ő elmondta nekem, hogy a Világegyetemben a rokonérzésnek és a szeretetnek is vannak útjai, melyek még a halált és a látszólagos gyűlöletet is uralmuk alatt tartják. Most, hogy Glavas Rho halott, magányosabb vagyok, és jobban félek, mint valaha. Szükségem van a segítségedre, Egér! Te tanultál Glavas Rhotól. Ismered a bölcsességét. Segíts rajtam!</w:t>
      </w:r>
    </w:p>
    <w:p>
      <w:pPr>
        <w:pStyle w:val="Normal"/>
        <w:widowControl/>
        <w:shd w:fill="FFFFFF" w:val="clear"/>
        <w:ind w:left="284" w:firstLine="284"/>
        <w:jc w:val="both"/>
        <w:rPr/>
      </w:pPr>
      <w:r>
        <w:rPr>
          <w:rFonts w:cs="Verdana" w:ascii="Verdana" w:hAnsi="Verdana"/>
          <w:b/>
          <w:color w:val="000000"/>
          <w:sz w:val="22"/>
          <w:szCs w:val="22"/>
        </w:rPr>
        <w:t>Kérlelésére nyers gúnykacaj volt a válasz.</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Segítsek rajtad, hogy aztán elárulj? Botozzanak meg megint, amíg te figyelsz? Hallgassam azt az édes, hazudozó hangodat, miközben egyre közelebb lopakodnak apád kopói? Nem, nekem más terveim vannak.</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Terveid? - kérdezte a lány aggódó hangon. - Egér, veszélyben forog az életed, ha a közelben maradsz. Apám emberei megesküdtek, hogy ha meglátnak, azonnal megölnek. Meghalnék, ha valami bajod esne. Ne várakozz, menekülj innen. Csak először mondd, hogy nem gyűlölsz! - Közelebb lépett hozzá.</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Ismét felhangzott az iménti gúnyos nevetés.</w:t>
      </w:r>
    </w:p>
    <w:p>
      <w:pPr>
        <w:pStyle w:val="Normal"/>
        <w:widowControl/>
        <w:shd w:fill="FFFFFF" w:val="clear"/>
        <w:tabs>
          <w:tab w:val="clear" w:pos="720"/>
          <w:tab w:val="left" w:pos="442" w:leader="none"/>
        </w:tabs>
        <w:ind w:left="284" w:firstLine="283"/>
        <w:jc w:val="both"/>
        <w:rPr>
          <w:rFonts w:ascii="Verdana" w:hAnsi="Verdana" w:cs="Verdana"/>
          <w:b/>
          <w:b/>
          <w:color w:val="000000"/>
          <w:sz w:val="22"/>
          <w:szCs w:val="22"/>
        </w:rPr>
      </w:pPr>
      <w:r>
        <w:rPr>
          <w:rFonts w:cs="Verdana" w:ascii="Verdana" w:hAnsi="Verdana"/>
          <w:b/>
          <w:color w:val="000000"/>
          <w:sz w:val="22"/>
          <w:szCs w:val="22"/>
        </w:rPr>
        <w:t>- Te még arra sem vagy érdemes, hogy gyűlöljelek - sziszegte az Egér. - csak megvetni tudlak gyáva gyengeségedért. Glavas Rho túl sokat beszélt a szeretetről. A világot a gyűlölet törvényei kormányozzák, még a vonzalmakat is ezek irányítják. Itt az ideje, hogy szolgálatomba állítsam őket. Ne gyere közelebb! Nem fogom elárulni neked a terveimet, sem az új búvóhelyeimet. De amit most mondok, arra jól figyelj! Apád szenvedése pontosan egy hét múlva kezdődik.</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Apám szenvedése...? Egér, Egér, figyelj rám! Én nem csak egyszerűen Glavas Rho tanításait szeretném hallani tőled. Én Glavas Rhoról is szeretnék mindent tudni. Apám azt sugallta nekem, hogy ismerte anyámat, sőt, talán ő maga volt az igazi apám.</w:t>
      </w:r>
    </w:p>
    <w:p>
      <w:pPr>
        <w:pStyle w:val="Normal"/>
        <w:widowControl/>
        <w:shd w:fill="FFFFFF" w:val="clear"/>
        <w:ind w:left="284" w:firstLine="284"/>
        <w:jc w:val="both"/>
        <w:rPr/>
      </w:pPr>
      <w:r>
        <w:rPr>
          <w:rFonts w:cs="Verdana" w:ascii="Verdana" w:hAnsi="Verdana"/>
          <w:b/>
          <w:color w:val="000000"/>
          <w:sz w:val="22"/>
          <w:szCs w:val="22"/>
        </w:rPr>
        <w:t>Ezúttal szünet előzte meg a gúnykacajt, de azután kétszer olyan hangosan csendült fel.</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Jó, jó, nagyon jő! Örülök neki, hogy az öreg fehérszakáll belekóstolt egy kicsit az életbe, mielőtt szétáradt bene az a rengeteg mély, mély, mély bölcsesség. Remélem csakugyan elbuktatta anyádat. Ez megmagyarázná a nemességét. Ahol ennyi szeretet volt mindenféle teremtmény iránt, ott előbb kéjvágynak és bűntudatnak kellett lennie. Abból a találkozásból, és anyád gonoszságából növekedett ki a fehér mágia. Hát igaz! A bűntudat és a fehér mágia egymás társai. Az istenek nem hazudtak. Akkor azonban Glavas Rho lánya vagy, tehát saját apádat küldted a kátrányos halálba.</w:t>
      </w:r>
    </w:p>
    <w:p>
      <w:pPr>
        <w:pStyle w:val="Normal"/>
        <w:widowControl/>
        <w:shd w:fill="FFFFFF" w:val="clear"/>
        <w:ind w:left="284" w:firstLine="284"/>
        <w:jc w:val="both"/>
        <w:rPr/>
      </w:pPr>
      <w:r>
        <w:rPr>
          <w:rFonts w:cs="Verdana" w:ascii="Verdana" w:hAnsi="Verdana"/>
          <w:b/>
          <w:color w:val="000000"/>
          <w:sz w:val="22"/>
          <w:szCs w:val="22"/>
        </w:rPr>
        <w:t>Ahogy ezt befejezte, eltűnt az arca, s helyén sötét lyuk tátongott. A lány utánafutott az erdőbe, nevét kiáltotta többször is, és megpróbálta követni az elhaló kacagást. Azonban egyszerre nem hallotta többé, és ahogy megállt a szorongató félhomályban, rátört a felismerés, mennyi gonoszság is csengett a tanonc nevetésében. Mintha minden szeretet halálát kacagná ki. Pánik ragadta el, visszaszaladt az aljnövényzeten át, mialatt tüskék szaggatták a ruháját, és gallyak csaptak az arcába. A tisztásra érve felkapott a lóra, és máris elvágtatott a szürkületben a kastély felé, míg ezer félelem rágta a lelkét, és szívét beteggé tette a gondolat, hogy immár senki sem maradt a világon, aki ne gyűlölettel és megvetéssel tekintene rá.</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mikor elérte az erődítményt, az úgy tornyosult fölébe, mint valami rút, fogazott hátú szörnyeteg, és amint áthaladt a kapun, olyan érzése támadt, mintha örök időkre elnyelte volna, hogy ne lássa meg többé a napvilágo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lkövetkezett a hetedik nap estéje. A nagy teremben vígasság volt. Hangos beszéd, ezüst tálak és evőeszközök csendültek, amikor Janarrl egyszerre fájdalmas kiáltást hallatott, és szívéhez kapot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Semmi - mondta egy pillanattal később a mellette ülő keskenyarcú pribéknek. – Adj egy pohár bort! Attól majd észhez térek!</w:t>
      </w:r>
    </w:p>
    <w:p>
      <w:pPr>
        <w:pStyle w:val="Normal"/>
        <w:widowControl/>
        <w:shd w:fill="FFFFFF" w:val="clear"/>
        <w:ind w:left="284" w:firstLine="284"/>
        <w:jc w:val="both"/>
        <w:rPr/>
      </w:pPr>
      <w:r>
        <w:rPr>
          <w:rFonts w:cs="Verdana" w:ascii="Verdana" w:hAnsi="Verdana"/>
          <w:b/>
          <w:color w:val="000000"/>
          <w:sz w:val="22"/>
          <w:szCs w:val="22"/>
        </w:rPr>
        <w:t>Mindazonáltal továbbra sem tért vissza a szín az arcába, és láthatóan kényelmetlenül érezte magát. Keveset evett az eléje halmozott, nagy szelet gőzölgő húsokból. Szemeivel egyre az asztal körül ülőket fürkészte, végül lányán állapodott meg a tekintete.</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Ne nézz rám ilyen baljóslatúan, te lány! - szólt Janarrl. - Az ember azt hinné, hogy megmérgezted a boromat, és most arra vársz, hogy zöld pöttyök jelenjenek meg rajtam. Vagy pirosak fekete szegéllyel, szinte mindegy.</w:t>
      </w:r>
    </w:p>
    <w:p>
      <w:pPr>
        <w:pStyle w:val="Normal"/>
        <w:widowControl/>
        <w:shd w:fill="FFFFFF" w:val="clear"/>
        <w:ind w:left="284" w:firstLine="284"/>
        <w:jc w:val="both"/>
        <w:rPr/>
      </w:pPr>
      <w:r>
        <w:rPr>
          <w:rFonts w:cs="Verdana" w:ascii="Verdana" w:hAnsi="Verdana"/>
          <w:b/>
          <w:color w:val="000000"/>
          <w:sz w:val="22"/>
          <w:szCs w:val="22"/>
        </w:rPr>
        <w:t>Erre általános röhögés volt a válasz, ami, úgy látszik, tetszett a hercegnek, mert letépett egy szárnyat az egyik sültről, és mohon harapni kezdte róla a húst. A következő pillanatban azonban ismét fájdalmas kiáltás hagyta el ajkát, mely hangosabb volt az előzőnél. Felállt, két kezével görcsösen kaparta mellkasát, azután rázuhant az asztalra, s nyögött, rángatózott kínjában.</w:t>
      </w:r>
    </w:p>
    <w:p>
      <w:pPr>
        <w:pStyle w:val="Normal"/>
        <w:widowControl/>
        <w:shd w:fill="FFFFFF" w:val="clear"/>
        <w:ind w:left="284" w:firstLine="284"/>
        <w:jc w:val="both"/>
        <w:rPr/>
      </w:pPr>
      <w:r>
        <w:rPr>
          <w:rFonts w:cs="Verdana" w:ascii="Verdana" w:hAnsi="Verdana"/>
          <w:b/>
          <w:color w:val="000000"/>
          <w:sz w:val="22"/>
          <w:szCs w:val="22"/>
        </w:rPr>
        <w:t>- A hercegnek rohama van - jelentette be a keskenyarcú meglehetősen feleslegesen, ámde méltóságteljesen, miután fölé hajolt és megvizsgálta. - Vigyétek az ágyába. Az egyikőtök lazítsa meg az inget rajta. Nem kap levegő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asztal körül suttogás hallatszott. Ahogy a herceg magánlakosztályába vezető hatalmas ajtót kinyitották, súlyos, hideg légáram söpört végig a folyosón, ami meglobogtatta és kékre változtatta a fáklyák lángját, és telehintette árnyékkal a falakat. Azután az egyik fáklya fénye olyan fehérre vált mint a csillagok, és megvilágította egy lány arcát. Ivrian érezte, hogy elhúzódnak mellőle, miközben gyanakvó mormogásokat hallott. Zordan néztek rá, mintha biztosan tudnák, hogy igaz volt, amit a herceg tréfából mondott. A lány nem nézett fel. Kisvártatva odalépett hozzá valaki, és közölte, hogy a herceg igényt tart a jelenlétére. Nem szólt semmit, csak felállt és követte az illetőt.</w:t>
      </w:r>
    </w:p>
    <w:p>
      <w:pPr>
        <w:pStyle w:val="Normal"/>
        <w:widowControl/>
        <w:shd w:fill="FFFFFF" w:val="clear"/>
        <w:ind w:left="284" w:firstLine="284"/>
        <w:jc w:val="both"/>
        <w:rPr/>
      </w:pPr>
      <w:r>
        <w:rPr>
          <w:rFonts w:cs="Verdana" w:ascii="Verdana" w:hAnsi="Verdana"/>
          <w:b/>
          <w:color w:val="000000"/>
          <w:sz w:val="22"/>
          <w:szCs w:val="22"/>
        </w:rPr>
        <w:t>A herceg arca szürke volt és eltorzította a fájdalom, ennek ellenére uralkodott magán, bár minden egyes lélegzetvétellel egyre szorosabban markolta az ágy szélét, úgyhogy ökle máris olyan fehér volt, mint a kő. Párnákkal támasztották alá a fejét és nyakig betakarták egy szőrmepokróccal. Hosszúlábú tűzhelyek parázslottak az ágy körül. Ennek ellenére görcsösen didergett.</w:t>
      </w:r>
    </w:p>
    <w:p>
      <w:pPr>
        <w:pStyle w:val="Normal"/>
        <w:widowControl/>
        <w:shd w:fill="FFFFFF" w:val="clear"/>
        <w:tabs>
          <w:tab w:val="clear" w:pos="720"/>
          <w:tab w:val="left" w:pos="470" w:leader="none"/>
        </w:tabs>
        <w:ind w:left="284" w:firstLine="283"/>
        <w:jc w:val="both"/>
        <w:rPr/>
      </w:pPr>
      <w:r>
        <w:rPr>
          <w:rFonts w:cs="Verdana" w:ascii="Verdana" w:hAnsi="Verdana"/>
          <w:b/>
          <w:color w:val="000000"/>
          <w:sz w:val="22"/>
          <w:szCs w:val="22"/>
        </w:rPr>
        <w:t>- Gyere ide lányom - mondta a herceg mély, megkínzott hangon, mely sziszegve hagyta el ajkait. - Tudod, hogy mi történt. Szívem úgy fáj, mintha alágyújtottak volna, a testemet mégis jégpáncél fedi. Az ízületeimben olyan hasogatást érzek, mintha hosszú tűket szúrtak volna a csontjaim velejéig. Ez varázsló műve.</w:t>
      </w:r>
    </w:p>
    <w:p>
      <w:pPr>
        <w:pStyle w:val="Normal"/>
        <w:widowControl/>
        <w:shd w:fill="FFFFFF" w:val="clear"/>
        <w:tabs>
          <w:tab w:val="clear" w:pos="720"/>
          <w:tab w:val="left" w:pos="470" w:leader="none"/>
        </w:tabs>
        <w:ind w:left="284" w:firstLine="283"/>
        <w:jc w:val="both"/>
        <w:rPr/>
      </w:pPr>
      <w:r>
        <w:rPr>
          <w:rFonts w:cs="Verdana" w:ascii="Verdana" w:hAnsi="Verdana"/>
          <w:b/>
          <w:color w:val="000000"/>
          <w:sz w:val="22"/>
          <w:szCs w:val="22"/>
        </w:rPr>
        <w:t>- Varázsló műve, ez kétségtelen - erősítette meg a vélekedést Giscorl, a keskenyarcú pribék, aki most az ágy fejénél állt. - Azt sem kell sokáig találgatni, hogy kié. Azé az ifjú kígyóé, akit tíz napja nem öltünk meg időben. Jelentették, hogy itt kószál a környéken, és szóba elegyedik... egyesekkel - itt Ivrianra nézett, és gyanakvón összehúzta a szem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herceg teste összerándult a fájdalomtól.</w:t>
      </w:r>
    </w:p>
    <w:p>
      <w:pPr>
        <w:pStyle w:val="Normal"/>
        <w:widowControl/>
        <w:shd w:fill="FFFFFF" w:val="clear"/>
        <w:tabs>
          <w:tab w:val="clear" w:pos="720"/>
          <w:tab w:val="left" w:pos="470" w:leader="none"/>
        </w:tabs>
        <w:ind w:left="284" w:firstLine="284"/>
        <w:jc w:val="both"/>
        <w:rPr>
          <w:rFonts w:ascii="Verdana" w:hAnsi="Verdana" w:cs="Verdana"/>
          <w:b/>
          <w:b/>
          <w:color w:val="000000"/>
          <w:sz w:val="22"/>
          <w:szCs w:val="22"/>
        </w:rPr>
      </w:pPr>
      <w:r>
        <w:rPr>
          <w:rFonts w:cs="Verdana" w:ascii="Verdana" w:hAnsi="Verdana"/>
          <w:b/>
          <w:color w:val="000000"/>
          <w:sz w:val="22"/>
          <w:szCs w:val="22"/>
        </w:rPr>
        <w:t>- El kellett volna taposnom a kölyköt - nyögte. Azután Ivrianra nézett. - Nézd Ivrian, látták, hogy sétálgatsz az erdőben, még az öreg varázsló búvóhelyét is felkerested.</w:t>
      </w:r>
    </w:p>
    <w:p>
      <w:pPr>
        <w:pStyle w:val="Normal"/>
        <w:widowControl/>
        <w:shd w:fill="FFFFFF" w:val="clear"/>
        <w:tabs>
          <w:tab w:val="clear" w:pos="720"/>
          <w:tab w:val="left" w:pos="470" w:leader="none"/>
        </w:tabs>
        <w:ind w:left="284" w:firstLine="284"/>
        <w:jc w:val="both"/>
        <w:rPr/>
      </w:pPr>
      <w:r>
        <w:rPr>
          <w:rFonts w:cs="Verdana" w:ascii="Verdana" w:hAnsi="Verdana"/>
          <w:b/>
          <w:color w:val="000000"/>
          <w:sz w:val="22"/>
          <w:szCs w:val="22"/>
        </w:rPr>
        <w:t>- Azt mondják, beszéltél ezzel a farkaskölyökkel.</w:t>
      </w:r>
    </w:p>
    <w:p>
      <w:pPr>
        <w:pStyle w:val="Normal"/>
        <w:widowControl/>
        <w:shd w:fill="FFFFFF" w:val="clear"/>
        <w:ind w:left="284" w:firstLine="284"/>
        <w:jc w:val="both"/>
        <w:rPr/>
      </w:pPr>
      <w:r>
        <w:rPr>
          <w:rFonts w:cs="Verdana" w:ascii="Verdana" w:hAnsi="Verdana"/>
          <w:b/>
          <w:color w:val="000000"/>
          <w:sz w:val="22"/>
          <w:szCs w:val="22"/>
        </w:rPr>
        <w:t>Ivrian megnedvesítette a szája szélét, megpróbált szólni, azután megrázta a fejét. Érezte, hogy apja tekintete fogva tartja a szemét. Azután a férfi kinyújtotta a karját, és belemarkolt a lány hajába.</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Azt hiszem, ti társultatok - mondta. Suttogása olyan volt, mint egy rozsdás fűrész nyekergése. - Segítesz neki, hogy ezt tehesse velem. Ismerd be! Ismerd be! - Lánya fejét a legközelebbi tűzhelyhez tartotta, hogy füstölni kezdett a haja, és így a válaszból sikítás lett.</w:t>
      </w:r>
    </w:p>
    <w:p>
      <w:pPr>
        <w:pStyle w:val="Normal"/>
        <w:widowControl/>
        <w:shd w:fill="FFFFFF" w:val="clear"/>
        <w:ind w:left="284" w:firstLine="284"/>
        <w:jc w:val="both"/>
        <w:rPr/>
      </w:pPr>
      <w:r>
        <w:rPr>
          <w:rFonts w:cs="Verdana" w:ascii="Verdana" w:hAnsi="Verdana"/>
          <w:b/>
          <w:color w:val="000000"/>
          <w:sz w:val="22"/>
          <w:szCs w:val="22"/>
        </w:rPr>
        <w:t>- Nem!</w:t>
      </w:r>
    </w:p>
    <w:p>
      <w:pPr>
        <w:pStyle w:val="Normal"/>
        <w:widowControl/>
        <w:shd w:fill="FFFFFF" w:val="clear"/>
        <w:ind w:left="284" w:firstLine="284"/>
        <w:jc w:val="both"/>
        <w:rPr/>
      </w:pPr>
      <w:r>
        <w:rPr>
          <w:rFonts w:cs="Verdana" w:ascii="Verdana" w:hAnsi="Verdana"/>
          <w:b/>
          <w:color w:val="000000"/>
          <w:sz w:val="22"/>
          <w:szCs w:val="22"/>
        </w:rPr>
        <w:t>A tűzhely megingott, de Giscorl helyrebillentette, mielőtt feldőlhetett volna.</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Anyád egyszer puszta kézzel megfogta a parazsat, hogy becsületét védje - vicsorgott Ivrian sikolyán át a herceg.</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vrian haján kékes színű, kísérteties láng futott fel. A herceg elrántotta a tűzhelytől, és hátrádőlt az ágyon.</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Küldjétek el - suttogta végül erőlködve minden egyes szó kimondásán. - Gyáva, nem merne bántani. Giscorl, küldj ki még embereket az erdőbe. Meg kell találják a rejtekhelyét még hajnal előtt, mert meghasad a szívem, ha tovább kell tűrnöm ezt a fájdalma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Giscorl egy rövid mozdulattal kiutasította Ivriant a teremből. A lány kisomfordált, miközben könnyeivel küzdött. Arca fájdalomtól lüktetett. Nem vette észre, hogy milyen különös, elgondolkodó mosollyal figyeli a pribék a távozás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vrian szobájának szűk ablakán át figyelte az erőd előtti jövés-menést. A lovasok fáklyái szentjánosbogarakként lebegtek az erdő sötétjében, az egész erődöt titokzatos mozgás töltötte meg. Mintha a kövek is nyugtalan életre keltek volna, hogy együtt szenvedjenek gazdájukkal.</w:t>
      </w:r>
    </w:p>
    <w:p>
      <w:pPr>
        <w:pStyle w:val="Normal"/>
        <w:widowControl/>
        <w:shd w:fill="FFFFFF" w:val="clear"/>
        <w:ind w:left="284" w:firstLine="284"/>
        <w:jc w:val="both"/>
        <w:rPr/>
      </w:pPr>
      <w:r>
        <w:rPr>
          <w:rFonts w:cs="Verdana" w:ascii="Verdana" w:hAnsi="Verdana"/>
          <w:b/>
          <w:color w:val="000000"/>
          <w:sz w:val="22"/>
          <w:szCs w:val="22"/>
        </w:rPr>
        <w:t>A lány úgy érezte, vonzza őt a kinti sötétség egy pontja. Újra és újra felmerült benne egy emlékkép. Glavas Rho egy ízben megmutatott neki egy kis barlangot a domboldalon, és figyelmeztette rá, hogy az gonosz hely, ahol a múltban sok káros varázslatot vittek véghez. A lány ujjaival kitapintotta a félhold alakú hólyagot az arcán, ahol megégett, és végigsimította elszenesedett hajtincs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égül túl erőssé vált az éjszaka vonzása, és tűrhetetlen lett a nyugtalanság. Felöltözött a sötétben, és résnyire kinyitotta szobája ajtaját. Pillanatnyilag üresnek tűnt a folyosó. Lesietett rajta a falhoz lapulva, egyenként véve a kopott, kerekszélű kőlépcső fokait. Lépteket hallott a folyosón, s elbújt egy mélyedésben, ahol kivárta, amíg a két vadász elhalad a herceg hálószobájának irányába. Arcuk komor maszkként sötétlett, porosak és merevek voltak a sok lovaglástól.</w:t>
      </w:r>
    </w:p>
    <w:p>
      <w:pPr>
        <w:pStyle w:val="Normal"/>
        <w:widowControl/>
        <w:shd w:fill="FFFFFF" w:val="clear"/>
        <w:ind w:left="284" w:firstLine="284"/>
        <w:jc w:val="both"/>
        <w:rPr/>
      </w:pPr>
      <w:r>
        <w:rPr>
          <w:rFonts w:cs="Verdana" w:ascii="Verdana" w:hAnsi="Verdana"/>
          <w:b/>
          <w:color w:val="000000"/>
          <w:sz w:val="22"/>
          <w:szCs w:val="22"/>
        </w:rPr>
        <w:t>- Senki nem fogja megtalálni ebben a sötétben - morogta az egyik.</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Olyan, mintha egy hangyát keresnénk a pincébe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másik bólintot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Ráadásul a varázslók képesek megváltoztatni a jelzéseket, így az utak összekeverednek, és mindenki eltéved.</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mint szabad volt az út, Ivrian besietett az ebédlőbe, amely most sötét volt és üres. Átment a konyhán, ahol magas téglatűzhelyek álltak, és az árnyékban tompán fénylettek a hatalmas rézüstök.</w:t>
      </w:r>
    </w:p>
    <w:p>
      <w:pPr>
        <w:pStyle w:val="Normal"/>
        <w:widowControl/>
        <w:shd w:fill="FFFFFF" w:val="clear"/>
        <w:ind w:left="284" w:firstLine="284"/>
        <w:jc w:val="both"/>
        <w:rPr/>
      </w:pPr>
      <w:r>
        <w:rPr>
          <w:rFonts w:cs="Verdana" w:ascii="Verdana" w:hAnsi="Verdana"/>
          <w:b/>
          <w:color w:val="000000"/>
          <w:sz w:val="22"/>
          <w:szCs w:val="22"/>
        </w:rPr>
        <w:t>Az udvaron nagy volt a tolongás, ahogy a szolgák friss lovakat vezettek elő, vagy fáradtakat vittek el, de a lány bízott benne, hogy vadászruhája észrevétlen marad. Lehetőleg mindig árnyékban maradva elosont az istállóig. Amikor belépett az épületbe, lova nyugtalankodni kezdett és felnyerített, de halk suttogással lecsendesítette. Egy pillanat alatt fent volt a nyereg, és máris a nyílt mezőn találták magukat az istálló háta mögött. Nem látott a közelben kereső osztagot, így felkapott a lóra és az erdő felé vágtato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lméjében viharosan kergették egymást az aggodalmas gondolatok. Nem tudta megmagyarázni magának, hogyan merészkedett el ilyen messzire, hacsak annak a pontnak a vonzása az éjszakában - a barlangé, melytől Glavas Rho annyira óvta - nem hatott rá oly varázserővel, melynek nem lehet ellenállni.</w:t>
      </w:r>
    </w:p>
    <w:p>
      <w:pPr>
        <w:pStyle w:val="Normal"/>
        <w:widowControl/>
        <w:shd w:fill="FFFFFF" w:val="clear"/>
        <w:ind w:left="284" w:firstLine="284"/>
        <w:jc w:val="both"/>
        <w:rPr/>
      </w:pPr>
      <w:r>
        <w:rPr>
          <w:rFonts w:cs="Verdana" w:ascii="Verdana" w:hAnsi="Verdana"/>
          <w:b/>
          <w:color w:val="000000"/>
          <w:sz w:val="22"/>
          <w:szCs w:val="22"/>
        </w:rPr>
        <w:t>Amikor aztán elnyelte az erdő, a lány egyszerre rájött, hogy a sötétség karjaiba vetette magát, meggondolatlanul. A levelek formálta mennyezet eltakarta a csillagokat. Csak szorongatta a kantárt, s remélte, sikerül egyenesben tartania a lovat. Mélységesen megkönnyebbült, amikor elérte azt az alacsony szakadékot, amely a keresett barlang mellett haladt.</w:t>
      </w:r>
    </w:p>
    <w:p>
      <w:pPr>
        <w:pStyle w:val="Normal"/>
        <w:widowControl/>
        <w:shd w:fill="FFFFFF" w:val="clear"/>
        <w:ind w:left="284" w:firstLine="284"/>
        <w:jc w:val="both"/>
        <w:rPr/>
      </w:pPr>
      <w:r>
        <w:rPr>
          <w:rFonts w:cs="Verdana" w:ascii="Verdana" w:hAnsi="Verdana"/>
          <w:b/>
          <w:color w:val="000000"/>
          <w:sz w:val="22"/>
          <w:szCs w:val="22"/>
        </w:rPr>
        <w:t>Most először érezte, hogy a ló nyugtalanná válik. Rángatta a fejét, szűkölésre emlékeztető, rettegést jelző hangok törtek elő a torkából, és többször is megpróbált visszafordulni, ahogy a lány igyekezett követni a szakadék vonalát. Egyre lassabban ment, végül megállt, és nem volt hajlandó megmozdulni többet. Fülét hátracsapta, egész testében reszketett.</w:t>
      </w:r>
    </w:p>
    <w:p>
      <w:pPr>
        <w:pStyle w:val="Normal"/>
        <w:widowControl/>
        <w:shd w:fill="FFFFFF" w:val="clear"/>
        <w:ind w:left="284" w:firstLine="284"/>
        <w:jc w:val="both"/>
        <w:rPr/>
      </w:pPr>
      <w:r>
        <w:rPr>
          <w:rFonts w:cs="Verdana" w:ascii="Verdana" w:hAnsi="Verdana"/>
          <w:b/>
          <w:color w:val="000000"/>
          <w:sz w:val="22"/>
          <w:szCs w:val="22"/>
        </w:rPr>
        <w:t>Ivrian leszállt róla és gyalog ment tovább. Az erdőre mély csend borult, mintha az összes állat és madár, sőt, még a rovarok is elköltöztek volna. A sötétséget szinte tapintani lehetett, mintha fekete téglákból emeltek volna falat az orra előtt.</w:t>
      </w:r>
    </w:p>
    <w:p>
      <w:pPr>
        <w:pStyle w:val="Normal"/>
        <w:widowControl/>
        <w:shd w:fill="FFFFFF" w:val="clear"/>
        <w:ind w:left="284" w:firstLine="284"/>
        <w:jc w:val="both"/>
        <w:rPr/>
      </w:pPr>
      <w:r>
        <w:rPr>
          <w:rFonts w:cs="Verdana" w:ascii="Verdana" w:hAnsi="Verdana"/>
          <w:b/>
          <w:color w:val="000000"/>
          <w:sz w:val="22"/>
          <w:szCs w:val="22"/>
        </w:rPr>
        <w:t>Egyszerre zöld izzásra lett figyelmes, mely kezdetben olyan halovány és gyenge volt, mint valami lidércfény. Fokozatosan nőtt meg, és mintha szikrázott volna, ahogy a lány egyre közelebb ért hozzá, és tisztábban kivehette. Hirtelen ott állt előtte. Vastag, nehéz, szurkos szegélyű láng volt, nem táncolt, csak vonaglott. Ha a moszat tűzzé válna, valószínűleg ilyen volna. Egy szűk barlang bejáratában lángolt.</w:t>
      </w:r>
    </w:p>
    <w:p>
      <w:pPr>
        <w:pStyle w:val="Normal"/>
        <w:widowControl/>
        <w:shd w:fill="FFFFFF" w:val="clear"/>
        <w:ind w:left="284" w:firstLine="284"/>
        <w:jc w:val="both"/>
        <w:rPr/>
      </w:pPr>
      <w:r>
        <w:rPr>
          <w:rFonts w:cs="Verdana" w:ascii="Verdana" w:hAnsi="Verdana"/>
          <w:b/>
          <w:color w:val="000000"/>
          <w:sz w:val="22"/>
          <w:szCs w:val="22"/>
        </w:rPr>
        <w:t>A tűz mellett egyszerre meglátta Glavas Rho tanítványának arcát, s lelkén egyszerre hullámzott át a rémület és a szánalom.</w:t>
      </w:r>
    </w:p>
    <w:p>
      <w:pPr>
        <w:pStyle w:val="Normal"/>
        <w:widowControl/>
        <w:shd w:fill="FFFFFF" w:val="clear"/>
        <w:ind w:left="284" w:firstLine="284"/>
        <w:jc w:val="both"/>
        <w:rPr/>
      </w:pPr>
      <w:r>
        <w:rPr>
          <w:rFonts w:cs="Verdana" w:ascii="Verdana" w:hAnsi="Verdana"/>
          <w:b/>
          <w:color w:val="000000"/>
          <w:sz w:val="22"/>
          <w:szCs w:val="22"/>
        </w:rPr>
        <w:t>Az arc elvesztette emberi vonásait, olyan volt, akár a szenvedés zöld maszkja. A sápadt bőr ráfeszült a csontra, a szemekben természetellenes vadság ragyogott. Homlokán kövér izzadságcseppek gyöngyöztek a koncentrált belső erőfeszítéstől. Ám a szenvedés mellett erő is sugárzott ebből az arcból, olyan erő, amely uralkodott a vaskos, tekergőző árnyakon, melyek a zöld láng körül tolongtak. Olyan erő, mely parancsolni tud a gyűlölet hadainak, melyeket felidéz. A száraz, töredezett ajkak szabályos időközönként szétnyíltak, s a keskeny, szikár kezek baljós jeleket róttak a levegőb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vriannak úgy tűnt, mintha hallaná Glavas Rho hangját, amint megismétel egy mondatot, melyet az Egér és ő már hallottak tőle egy ízben.</w:t>
      </w:r>
    </w:p>
    <w:p>
      <w:pPr>
        <w:pStyle w:val="Normal"/>
        <w:widowControl/>
        <w:shd w:fill="FFFFFF" w:val="clear"/>
        <w:ind w:left="284" w:firstLine="284"/>
        <w:jc w:val="both"/>
        <w:rPr/>
      </w:pPr>
      <w:r>
        <w:rPr>
          <w:rFonts w:cs="Verdana" w:ascii="Verdana" w:hAnsi="Verdana"/>
          <w:b/>
          <w:color w:val="000000"/>
          <w:sz w:val="22"/>
          <w:szCs w:val="22"/>
        </w:rPr>
        <w:t>- Senki sem veheti igénybe a fekete varázslatokat anélkül, hogy túl ne feszítené a lélek tűrőképességét, és be ne szennyezné magát a gonosszal kötött szerződés mocskával. Senki sem okozhat szenvedést anélkül, hogy ne kéne neki is hasonlót eltűrnie. Senki sem küldhet halálos igézést anélkül, hogy ne sétálna maga is a halál szakadékának peremén, úgy bizony. Vérének cseppjei aláhullanak a mélységbe. Azok az erők, amelyeket a fekete mágia vesz igénybe, olyanok, mint a kétélű mérgezett kard, melynek markolatát skorpiók borítják. Csakis erős férfi, akinek márványból van a keze, s akiben nagyon erős a gyűlölet és a gonoszság, csakis az ilyen tud bánni ezzel a karddal, és ő sem sokáig.</w:t>
      </w:r>
    </w:p>
    <w:p>
      <w:pPr>
        <w:pStyle w:val="Normal"/>
        <w:widowControl/>
        <w:shd w:fill="FFFFFF" w:val="clear"/>
        <w:ind w:left="284" w:firstLine="284"/>
        <w:jc w:val="both"/>
        <w:rPr/>
      </w:pPr>
      <w:r>
        <w:rPr>
          <w:rFonts w:cs="Verdana" w:ascii="Verdana" w:hAnsi="Verdana"/>
          <w:b/>
          <w:color w:val="000000"/>
          <w:sz w:val="22"/>
          <w:szCs w:val="22"/>
        </w:rPr>
        <w:t>Ivrian most az Egér arcában fedezhette fel e szavak élő bizonyságát. Lépésről lépésre közeledett egykori barátjához, anélkül, hogy a legkevesebb befolyással bírt volna mozdulatai felett. Akárha rémálomban történne. Titokzatos árnyak jelenlétére lett figyelmes, mintha pókhálón át nyomulna előre. Már olyan közel ért, hogy kinyújtott kezével elérhette volna, ám a fiú még ekkor sem vette észre őt. Mintha szelleme a csillagokon túl küzdene a feketeséggel.</w:t>
      </w:r>
    </w:p>
    <w:p>
      <w:pPr>
        <w:pStyle w:val="Normal"/>
        <w:widowControl/>
        <w:shd w:fill="FFFFFF" w:val="clear"/>
        <w:ind w:left="284" w:firstLine="284"/>
        <w:jc w:val="both"/>
        <w:rPr/>
      </w:pPr>
      <w:r>
        <w:rPr>
          <w:rFonts w:cs="Verdana" w:ascii="Verdana" w:hAnsi="Verdana"/>
          <w:b/>
          <w:color w:val="000000"/>
          <w:sz w:val="22"/>
          <w:szCs w:val="22"/>
        </w:rPr>
        <w:t>Megreccsent egy gally a lány lába alatt, és az Egér rettenetes gyorsasággal ugrott talpra, mintha egyszerre engedte volna ki az energiát a megfeszített izmokból. Felkapta a kardját, a betolakodó felé lendült. Alig volt tenyérnyire a zöld penge Ivrian torkától, amikor az Egér nagy erőfeszítéssel végre megállította. Kimeresztett szemekkel bámulta a lányt, hátrahúzott szája mögül elővillantak fogai. Megállította ugyan a kardját, de mintha csak félig ismerte volna fel látogatóját.</w:t>
      </w:r>
    </w:p>
    <w:p>
      <w:pPr>
        <w:pStyle w:val="Normal"/>
        <w:widowControl/>
        <w:shd w:fill="FFFFFF" w:val="clear"/>
        <w:ind w:left="284" w:firstLine="284"/>
        <w:jc w:val="both"/>
        <w:rPr/>
      </w:pPr>
      <w:r>
        <w:rPr>
          <w:rFonts w:cs="Verdana" w:ascii="Verdana" w:hAnsi="Verdana"/>
          <w:b/>
          <w:color w:val="000000"/>
          <w:sz w:val="22"/>
          <w:szCs w:val="22"/>
        </w:rPr>
        <w:t>Ebben a pillanatban Ivriant fellökte egy erős szélroham, mely a barlang szája felől érkezett, és különös árnyakat hordozott a hátán. A zöld tűz halkabban égett, már alig akadt tüzelő, amire a lángok átkúszhattak volna. A szél elállt, az áthatolhatatlan sötétség kivilágosodott. Vékony, szürke fény jelezte a hajnal közeledtét. A varázslótanonc megtántorodott, és kiejtette a kardot a kezébő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iért jöttél ide? - kérdezte tompán.</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Jaj, Egér! Menjünk el innen. Ez a borzalom barlangja!</w:t>
      </w:r>
    </w:p>
    <w:p>
      <w:pPr>
        <w:pStyle w:val="Normal"/>
        <w:widowControl/>
        <w:shd w:fill="FFFFFF" w:val="clear"/>
        <w:tabs>
          <w:tab w:val="clear" w:pos="720"/>
          <w:tab w:val="left" w:pos="427" w:leader="none"/>
        </w:tabs>
        <w:ind w:left="284" w:firstLine="283"/>
        <w:jc w:val="both"/>
        <w:rPr>
          <w:rFonts w:ascii="Verdana" w:hAnsi="Verdana" w:cs="Verdana"/>
          <w:b/>
          <w:b/>
          <w:color w:val="000000"/>
          <w:sz w:val="22"/>
          <w:szCs w:val="22"/>
        </w:rPr>
      </w:pPr>
      <w:r>
        <w:rPr>
          <w:rFonts w:cs="Verdana" w:ascii="Verdana" w:hAnsi="Verdana"/>
          <w:b/>
          <w:color w:val="000000"/>
          <w:sz w:val="22"/>
          <w:szCs w:val="22"/>
        </w:rPr>
        <w:t>A fiú megtántorodott, a lány elkapta, azután folytatta. - Vigyél el magaddal, Egér!</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A fiú homlokát ráncolva nézett a szeméb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Szóval nem gyűlölsz azért, amit apáddal tettem? Vagy azért, amit Glavas Rho tanításaival műveltem? - kérdezte csodálkozva. - Nem félsz tőlem?</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indentől félek - suttogta a lány, miközben hozzásimult. - Tőled is félek, igen, nagyon félek tőled. De ezt a félelmet el tudom felejteni. Ó, Egér, ugye elviszel innen? Lankhmarba, vagy a Föld végér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Én álmodtam erről valaha - mondta a fiú komolyan, miközben megfogta a lány vállait. - De t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Glavas Rho tanítványa! - mennydörögte egy szigorú, diadalittas hang a bejáratból. - Letartóztatlak Janarrl herceg nevében, olyan varázslatokért, melyekkel a herceg testi épségét fenyegetted!</w:t>
      </w:r>
    </w:p>
    <w:p>
      <w:pPr>
        <w:pStyle w:val="Normal"/>
        <w:widowControl/>
        <w:shd w:fill="FFFFFF" w:val="clear"/>
        <w:ind w:left="284" w:firstLine="284"/>
        <w:jc w:val="both"/>
        <w:rPr/>
      </w:pPr>
      <w:r>
        <w:rPr>
          <w:rFonts w:cs="Verdana" w:ascii="Verdana" w:hAnsi="Verdana"/>
          <w:b/>
          <w:color w:val="000000"/>
          <w:sz w:val="22"/>
          <w:szCs w:val="22"/>
        </w:rPr>
        <w:t>Négy vadász ugrott elő az aljnövényzetből, kezükben kivont kard. Giscorl három lépésre követte őket. Az Egér félúton elébük ment. Hamar rájöttek, hogy ezúttal nem dühtől elvakult fiatalemberrel, hanem hidegfejű, ravasz vívóval állnak szemközt. Az ócska pengét valamiféle mágia itatta át.</w:t>
      </w:r>
    </w:p>
    <w:p>
      <w:pPr>
        <w:pStyle w:val="Normal"/>
        <w:widowControl/>
        <w:shd w:fill="FFFFFF" w:val="clear"/>
        <w:ind w:left="284" w:firstLine="284"/>
        <w:jc w:val="both"/>
        <w:rPr/>
      </w:pPr>
      <w:r>
        <w:rPr>
          <w:rFonts w:cs="Verdana" w:ascii="Verdana" w:hAnsi="Verdana"/>
          <w:b/>
          <w:color w:val="000000"/>
          <w:sz w:val="22"/>
          <w:szCs w:val="22"/>
        </w:rPr>
        <w:t>Első támadójának egyetlen vágással levágta a karját, a másodikat egy váratlan csavarással lefegyverezte, azután könnyedén hárította a másik kettő csapásait, miközben lassan visszavonult. Egyre többen követték a négy első támadót, és fokozatosan bekerítették a fiút. Az Egér a támadók száma miatt adta meg magát végül, de egészen az utolsó pillanatig az első mozdulatok hevességével küzdött. Megkötözték a kezeit, és talpra állították. Állán egy vágástól vérzett ugyan, de mégis felszegte a fejét, bár meglehetősen viharvert volt az ábrázata. Véreres szemei Ivriant keresték.</w:t>
      </w:r>
    </w:p>
    <w:p>
      <w:pPr>
        <w:pStyle w:val="Normal"/>
        <w:widowControl/>
        <w:shd w:fill="FFFFFF" w:val="clear"/>
        <w:ind w:left="284" w:firstLine="284"/>
        <w:jc w:val="both"/>
        <w:rPr/>
      </w:pPr>
      <w:r>
        <w:rPr>
          <w:rFonts w:cs="Verdana" w:ascii="Verdana" w:hAnsi="Verdana"/>
          <w:b/>
          <w:color w:val="000000"/>
          <w:sz w:val="22"/>
          <w:szCs w:val="22"/>
        </w:rPr>
        <w:t>- Tudhattam volna - mondta színtelen hangon -, hogy miután elárultad Glavas Rhot, nem lesz nyugtod, amíg engem is elárulsz. Jól végezted a munkádat leányom, remélem nagy élvezetet szerez majd neked a halálom.</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Giscorl felnevetett. Ivriant úgy égették az Egér szavai, mint az ostorcsapás. Nem tudott a szemébe nézni. Azután megérezte, hogy Giscorl mögött egy férfi ül lóháton. Felnézett, és apját pillantotta meg. A férfi vaskos testét derékba törte a fájdalom. Arca olyan volt, mintha a halálán lenne. Csodával határosnak tűnt, ahogy megkapaszkodott a nyeregben.</w:t>
      </w:r>
    </w:p>
    <w:p>
      <w:pPr>
        <w:pStyle w:val="Normal"/>
        <w:widowControl/>
        <w:shd w:fill="FFFFFF" w:val="clear"/>
        <w:ind w:left="284" w:firstLine="284"/>
        <w:jc w:val="both"/>
        <w:rPr/>
      </w:pPr>
      <w:r>
        <w:rPr>
          <w:rFonts w:cs="Verdana" w:ascii="Verdana" w:hAnsi="Verdana"/>
          <w:b/>
          <w:color w:val="000000"/>
          <w:sz w:val="22"/>
          <w:szCs w:val="22"/>
        </w:rPr>
        <w:t>- Gyorsan, Giscorl! - sziszegte.</w:t>
      </w:r>
    </w:p>
    <w:p>
      <w:pPr>
        <w:pStyle w:val="Normal"/>
        <w:widowControl/>
        <w:shd w:fill="FFFFFF" w:val="clear"/>
        <w:ind w:left="284" w:firstLine="284"/>
        <w:jc w:val="both"/>
        <w:rPr/>
      </w:pPr>
      <w:r>
        <w:rPr>
          <w:rFonts w:cs="Verdana" w:ascii="Verdana" w:hAnsi="Verdana"/>
          <w:b/>
          <w:color w:val="000000"/>
          <w:sz w:val="22"/>
          <w:szCs w:val="22"/>
        </w:rPr>
        <w:t>A keskenyarcú pribék azonban már úgy keresgélt a szűk barlang szája körül, mint valami idomított menyét. Egyszerre elégedett kiáltást hallatott, és leemelt a tűz feletti polcról egy kis bábut, azután eltaposta a lángokat. Olyan óvatosan vitte a kis alakot, mintha pókhálóból szőtték volna. Ahogy elment mellette, Ivrian látta, hogy agyagból formált, tömzsi bábut tart kezében, mely barna és sárga levelekből készült öltözéket visel. Vonásai apjáét idézték groteszk másolatban. Többhelyütt hegyes tűk álltak ki az agyagból.</w:t>
      </w:r>
    </w:p>
    <w:p>
      <w:pPr>
        <w:pStyle w:val="Normal"/>
        <w:widowControl/>
        <w:shd w:fill="FFFFFF" w:val="clear"/>
        <w:tabs>
          <w:tab w:val="clear" w:pos="720"/>
          <w:tab w:val="left" w:pos="446" w:leader="none"/>
        </w:tabs>
        <w:ind w:left="284" w:firstLine="283"/>
        <w:jc w:val="both"/>
        <w:rPr>
          <w:rFonts w:ascii="Verdana" w:hAnsi="Verdana" w:cs="Verdana"/>
          <w:b/>
          <w:b/>
          <w:color w:val="000000"/>
          <w:sz w:val="22"/>
          <w:szCs w:val="22"/>
        </w:rPr>
      </w:pPr>
      <w:r>
        <w:rPr>
          <w:rFonts w:cs="Verdana" w:ascii="Verdana" w:hAnsi="Verdana"/>
          <w:b/>
          <w:color w:val="000000"/>
          <w:sz w:val="22"/>
          <w:szCs w:val="22"/>
        </w:rPr>
        <w:t>- Ez az a holmi, ó uram - mondta Giscorl, és feltartotta a bábot, de a herceg csak iménti szavait ismételgette.</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Gyorsan, Giscor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pribék elkezdte kihúzni a legnagyobb tűt, mely a test közepéből meredt elő, de a herceg fájdalmasan kapkodott levegő után, és felkiáltott.</w:t>
      </w:r>
    </w:p>
    <w:p>
      <w:pPr>
        <w:pStyle w:val="Normal"/>
        <w:widowControl/>
        <w:shd w:fill="FFFFFF" w:val="clear"/>
        <w:tabs>
          <w:tab w:val="clear" w:pos="720"/>
          <w:tab w:val="left" w:pos="446" w:leader="none"/>
        </w:tabs>
        <w:ind w:left="284" w:firstLine="284"/>
        <w:jc w:val="both"/>
        <w:rPr/>
      </w:pPr>
      <w:r>
        <w:rPr>
          <w:rFonts w:cs="Verdana" w:ascii="Verdana" w:hAnsi="Verdana"/>
          <w:b/>
          <w:color w:val="000000"/>
          <w:sz w:val="22"/>
          <w:szCs w:val="22"/>
        </w:rPr>
        <w:t>- Ne feledd a balzsamot!</w:t>
      </w:r>
    </w:p>
    <w:p>
      <w:pPr>
        <w:pStyle w:val="Normal"/>
        <w:widowControl/>
        <w:shd w:fill="FFFFFF" w:val="clear"/>
        <w:ind w:left="284" w:firstLine="284"/>
        <w:jc w:val="both"/>
        <w:rPr/>
      </w:pPr>
      <w:r>
        <w:rPr>
          <w:rFonts w:cs="Verdana" w:ascii="Verdana" w:hAnsi="Verdana"/>
          <w:b/>
          <w:color w:val="000000"/>
          <w:sz w:val="22"/>
          <w:szCs w:val="22"/>
        </w:rPr>
        <w:t>Giscorl e szavakra elővett egy üvegcsét, szájával eltávolította a dugót, és az üveg tartalmát - valami szirupszerű, tömény folyadékot - ráöntötte az agyagszoborra. A herceg megkönnyebbülten sóhajtott. Ezután Giscorl nagyon óvatosan eltávolította a tűket. Valahányszor végzett eggyel, ura sípolva fellélegzett, s vállához, vagy combjához kapott, mintha belőle távolítanák el a tűket. Amikor az utolsó is kint volt, hosszú ideig lehajtott fejjel ült a nyeregben, s amikor végre felnézett, döbbenetes változás ment végbe rajta. Arcába visszatért a szín, a fájdalom véste vonalak elmúltak, hangja erős volt és parancsoló.</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A foglyot kísérjétek vissza az erőd börtönébe, hogy ott várja meg ítéletünket - kiáltotta. - Szolgáljon ez figyelmeztetésül mindenkinek, aki varázslatot kivánna űzni a területünkön. Giscorl, hűséges szolgámnak bizonyultál. - Pillantása most Ivrianon állapodott meg. - Te túl sokat játszadoztál a mágiával, más nevelésre van szükséged. Kezdetnek végig fogod nézni, miként büntetem meg ezt a romlott varázslópalántá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Könyörülj rajtam, herceg! - kiáltotta az Egér. Felemelték egy lóra, lábait megkötözték a ló hasa alatt. - Ne kelljen látnom nyomorult, kémkedő lányodat. Ne hagyd, hogy végignézhesse szenvedéseime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Vágjátok pofán - szólt a herceg a kíséretéhez. - Ivrian, te mellette lovagolsz, parancsolom!</w:t>
      </w:r>
    </w:p>
    <w:p>
      <w:pPr>
        <w:pStyle w:val="Normal"/>
        <w:widowControl/>
        <w:shd w:fill="FFFFFF" w:val="clear"/>
        <w:ind w:left="284" w:firstLine="284"/>
        <w:jc w:val="both"/>
        <w:rPr/>
      </w:pPr>
      <w:r>
        <w:rPr>
          <w:rFonts w:cs="Verdana" w:ascii="Verdana" w:hAnsi="Verdana"/>
          <w:b/>
          <w:color w:val="000000"/>
          <w:sz w:val="22"/>
          <w:szCs w:val="22"/>
        </w:rPr>
        <w:t>A menet lassan haladt az erőd felé a derengő hajnali fényben. Ivrian lovát is elhozták, és ő elfoglalta a számára kijelölt helyet. Lelkében a megalázottság és legyőzettetés vihara dúlt. Látni vélte egész életét, mint valami sötét falikárpit mintáját. A jelen, a múlt, a jövő nem hordozott semmi mást, pusztán magányt, félelmet és fájdalmat. Még anyja emléke is, aki pedig már régen meghalt, páni félelmet ébresztett szívében, ha felmerült benne.</w:t>
      </w:r>
    </w:p>
    <w:p>
      <w:pPr>
        <w:pStyle w:val="Normal"/>
        <w:widowControl/>
        <w:shd w:fill="FFFFFF" w:val="clear"/>
        <w:ind w:left="284" w:firstLine="284"/>
        <w:jc w:val="both"/>
        <w:rPr/>
      </w:pPr>
      <w:r>
        <w:rPr>
          <w:rFonts w:cs="Verdana" w:ascii="Verdana" w:hAnsi="Verdana"/>
          <w:b/>
          <w:color w:val="000000"/>
          <w:sz w:val="22"/>
          <w:szCs w:val="22"/>
        </w:rPr>
        <w:t>Merész, elegáns nő volt, mindig korbácsot hordott magával, és még a herceg is félt tőle. Ivrian emlékezett rá, hogy az egyetlen érzés, ami átjárta, amikor néhány szolga meghozta a hírt, hogy anyja leesett a lóról és kitörte a nyakát, a félelem volt, hogy talán hazudnak neki, és ez csak egy újabb trükk az anyja részéről, amivel eltereli a figyelmét, s aztán újabb büntetéseket eszel ki számára.</w:t>
      </w:r>
    </w:p>
    <w:p>
      <w:pPr>
        <w:pStyle w:val="Normal"/>
        <w:widowControl/>
        <w:shd w:fill="FFFFFF" w:val="clear"/>
        <w:ind w:left="284" w:firstLine="284"/>
        <w:jc w:val="both"/>
        <w:rPr/>
      </w:pPr>
      <w:r>
        <w:rPr>
          <w:rFonts w:cs="Verdana" w:ascii="Verdana" w:hAnsi="Verdana"/>
          <w:b/>
          <w:color w:val="000000"/>
          <w:sz w:val="22"/>
          <w:szCs w:val="22"/>
        </w:rPr>
        <w:t>Anyja halála után apjától sem kapott mást, mint különös, beteges kegyetlenséget. Talán fiúra vágyott, s ezért bánt vele úgy, mintha gyáva fiú lenne, nem pedig lány, s talán ezért bíztatta a legalávalóbb embereit is arra, hogy rosszul bánjanak vele. A szolgálólányok kísértetnek öltözve ijesztgették lefekvés után, a konyhai személyzet pedig békát rakott a levesébe és piócát a salátába.</w:t>
      </w:r>
    </w:p>
    <w:p>
      <w:pPr>
        <w:pStyle w:val="Normal"/>
        <w:widowControl/>
        <w:shd w:fill="FFFFFF" w:val="clear"/>
        <w:ind w:left="284" w:firstLine="284"/>
        <w:jc w:val="both"/>
        <w:rPr/>
      </w:pPr>
      <w:r>
        <w:rPr>
          <w:rFonts w:cs="Verdana" w:ascii="Verdana" w:hAnsi="Verdana"/>
          <w:b/>
          <w:color w:val="000000"/>
          <w:sz w:val="22"/>
          <w:szCs w:val="22"/>
        </w:rPr>
        <w:t>Időnként úgy érezte, apja kegyetlenségét nem magyarázza eléggé a keserűség, hogy nincs fia, inkább Ivrianon keresztül áll bosszút halott feleségén, akitől életében félt, s aki talán a sírból is irányítja lépéseit. Soha nem házasodott újra, s a nyilvánosság színe előtt nem tartott szeretőt. Még az is lehet, hogy igazat mondott anyjáról, s Glavas Rho... de nem, ezt csak haragjában mondhatta.</w:t>
      </w:r>
    </w:p>
    <w:p>
      <w:pPr>
        <w:pStyle w:val="Normal"/>
        <w:widowControl/>
        <w:shd w:fill="FFFFFF" w:val="clear"/>
        <w:ind w:left="284" w:firstLine="284"/>
        <w:jc w:val="both"/>
        <w:rPr/>
      </w:pPr>
      <w:r>
        <w:rPr>
          <w:rFonts w:cs="Verdana" w:ascii="Verdana" w:hAnsi="Verdana"/>
          <w:b/>
          <w:color w:val="000000"/>
          <w:sz w:val="22"/>
          <w:szCs w:val="22"/>
        </w:rPr>
        <w:t>Vagy talán az lehet az igazság, hogy rettegett és mégis imádott feleségét szeretné újrateremteni a lányban, szeretné, ha felérne anyja vérszomjas, kegyetlen példaképéhez. Tán különös örömét leli benne, hogy ilyen hajthatatlan anyaggal kényszerül dolgozni, s talán az egész kísérlet groteszk jellege is szórakoztatja.</w:t>
      </w:r>
    </w:p>
    <w:p>
      <w:pPr>
        <w:pStyle w:val="Normal"/>
        <w:widowControl/>
        <w:shd w:fill="FFFFFF" w:val="clear"/>
        <w:ind w:left="284" w:firstLine="284"/>
        <w:jc w:val="both"/>
        <w:rPr/>
      </w:pPr>
      <w:r>
        <w:rPr>
          <w:rFonts w:cs="Verdana" w:ascii="Verdana" w:hAnsi="Verdana"/>
          <w:b/>
          <w:color w:val="000000"/>
          <w:sz w:val="22"/>
          <w:szCs w:val="22"/>
        </w:rPr>
        <w:t>Ivrian végül Glavas Rhonál talált menedéket a világ elől. Az erdőben tett magányos kóborlásai egyikén találkozott először a fehérszakállú öregemberrel. Egy őz törött lábát kötözte éppen, s hosszan beszélt neki a jóság útjáról, az élőlények testvériségéről, mely összefűzi az állatot az emberrel. Nap nap után visszatért hozzá, hogy hallja szájából azokat az alapvető igazságokat, melyek benne, hiányos nevelése eredményeképpen, csak mint homályos sejtések fogalmazódtak meg. Fokról fokra felfedezte a varázsló együttérzésének mélységeit, és saját vonzalmát, mely a mágus ügyes kis tanítványával kötött félénk barátságból bontakozott ki. Glavas Rho immár halott, s az Egér rálépett arra az útra, melyet a varázsló hol a pókok ösvényeként, hol a kígyók vonalaként, hol pedig macska járta útként emlegetett, de mindenképpen egy dolgot jelentett, a Fekete mágiát.</w:t>
      </w:r>
    </w:p>
    <w:p>
      <w:pPr>
        <w:pStyle w:val="Normal"/>
        <w:widowControl/>
        <w:shd w:fill="FFFFFF" w:val="clear"/>
        <w:ind w:left="284" w:firstLine="284"/>
        <w:jc w:val="both"/>
        <w:rPr/>
      </w:pPr>
      <w:r>
        <w:rPr>
          <w:rFonts w:cs="Verdana" w:ascii="Verdana" w:hAnsi="Verdana"/>
          <w:b/>
          <w:color w:val="000000"/>
          <w:sz w:val="22"/>
          <w:szCs w:val="22"/>
        </w:rPr>
        <w:t>Felnézett. Az Egér hátrakötözött karokkal, előredőlt felsőtesttel ült a nyeregben, valamivel előrébb, a lány jobbján. Ivrian kínzó lelkiismeret furdalást érzett, mivel tudta, hogy felelős az elfogatásáért. A lelkiismeret furdalásnál azonban még erősebb volt az elmulasztott lehetőség feletti keserűség érzése, mert azt is tudta, hogy ez az előtte haladó, halálraítélt lovas lehetett volna az egyetlen ember, aki megszabadíthatta volna az apjátó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Összeszűkült az út, s hirtelen egymás mellé kerültek. A lány gyorsan és halkan odasúgta neki:</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Ha tehetek bármit, amiért megbocsátanál nekem...</w:t>
      </w:r>
    </w:p>
    <w:p>
      <w:pPr>
        <w:pStyle w:val="Normal"/>
        <w:widowControl/>
        <w:shd w:fill="FFFFFF" w:val="clear"/>
        <w:ind w:left="284" w:firstLine="284"/>
        <w:jc w:val="both"/>
        <w:rPr/>
      </w:pPr>
      <w:r>
        <w:rPr>
          <w:rFonts w:cs="Verdana" w:ascii="Verdana" w:hAnsi="Verdana"/>
          <w:b/>
          <w:color w:val="000000"/>
          <w:sz w:val="22"/>
          <w:szCs w:val="22"/>
        </w:rPr>
        <w:t>Meglepően éles, bíztató és életről árulkodó volt az oldalpillantás, amivel az ifjú ránézet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Talán tehetnél - mormogta halkan, hogy meg ne hallják a vadászok, akik előttük lovagoltak. - Bizonyára tudod, apád halálra akar kínoztatni. Neked meg fogja parancsolni, hogy nézd végig. Tedd ezt, és egy pillanatra se nézz máshova, csak a szemembe. Ami pedig a legfontosabb, ne mutasd ki az érzelmeidet, még ha félsz vagy undorodsz, akkor se. Mintha márványból lennél. Egész a végéig. Még valami. Ha lehet, anyád ruháját viseld, vagy ha ruhája már nincs meg, akkor legyen nálad valami személyes tárgya. - Itt keskeny mosolyra nyíltak az ajkai. - Tedd meg ezt nekem, és akkor legalább annyi elégtételem lesz, hogy láthatom amint szenvedsz, szenvedsz és szenvedsz.</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incs varázsige mormolás! - kiáltotta most egy vadász, és elrántotta az Egér lovának kötőfékj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vrian megszédült, mint akit arcul csaptak. Az előbb azt hitte, hogy nem lehet növelni a nyomorúságot, ami rászakadt, de az Egér szavai még mélyebbre taszították a kétségbeesés ingoványába. A következő pillanatban a menet hirtelen elhagyta az erdőt, és a távolban feltűnt az erőd nagy, csipkés körvonalú, fenyegető tömege a napkelte fényében. Soha nem hasonlított még ennyire szörnyeteghez, mint most. Ivrian úgy érezte, mintha a vaskapuk a halál állkapcsának kíméletlenségével zárulnának be a háta mögö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pPr>
      <w:r>
        <w:rPr>
          <w:rFonts w:cs="Verdana" w:ascii="Verdana" w:hAnsi="Verdana"/>
          <w:b/>
          <w:color w:val="000000"/>
          <w:sz w:val="22"/>
          <w:szCs w:val="22"/>
        </w:rPr>
        <w:t>Mialatt Janarrl sorra vette a lépcsőfokokat, melyek mélyen az erőd alá, a kínzókamrába vezettek, olyan forró izgalmat élt át, mint amikor vadászaival bekerített egy állatot. Az izgalomteli várakozás hullámán azonban vékony tarajként ott lebegett valami félelem. Érzelmei leginkább a kiéhezett emberéhez hasonlítottak, akit egy bőséges lakomára kapott meghívó után jós figyelmeztet a mérgezés veszélyére. Ott kísértett elméjében a vadász lázas, rettegéstől eltorzult arca, akit a varázsló tanítványa megsebzett a rozsdás bronzkarddal.</w:t>
      </w:r>
    </w:p>
    <w:p>
      <w:pPr>
        <w:pStyle w:val="Normal"/>
        <w:widowControl/>
        <w:shd w:fill="FFFFFF" w:val="clear"/>
        <w:ind w:left="284" w:firstLine="284"/>
        <w:jc w:val="both"/>
        <w:rPr/>
      </w:pPr>
      <w:r>
        <w:rPr>
          <w:rFonts w:cs="Verdana" w:ascii="Verdana" w:hAnsi="Verdana"/>
          <w:b/>
          <w:color w:val="000000"/>
          <w:sz w:val="22"/>
          <w:szCs w:val="22"/>
        </w:rPr>
        <w:t>Glavas Rho félmeztelenül lekötött segédje rápillantott, még jobban kiéleződött a hercegben a félelem. Túlságosan is kutatóak voltak azok a szemek, hideg és fenyegető pillantásuk rejtett varázserőről árulkodott.</w:t>
      </w:r>
    </w:p>
    <w:p>
      <w:pPr>
        <w:pStyle w:val="Normal"/>
        <w:widowControl/>
        <w:shd w:fill="FFFFFF" w:val="clear"/>
        <w:ind w:left="284" w:firstLine="284"/>
        <w:jc w:val="both"/>
        <w:rPr/>
      </w:pPr>
      <w:r>
        <w:rPr>
          <w:rFonts w:cs="Verdana" w:ascii="Verdana" w:hAnsi="Verdana"/>
          <w:b/>
          <w:color w:val="000000"/>
          <w:sz w:val="22"/>
          <w:szCs w:val="22"/>
        </w:rPr>
        <w:t>Egy kevés fájdalom, és hamarosan a csapdába esett ember kétségbeesése fog tükröződni ezekben a szemekben, bőszítette magát Janarrl. Természetes, hogy a tegnap átéltek után még mindig nyugtalan, hiszen a mocskos varázslat majdnem megfosztotta életétől.</w:t>
      </w:r>
    </w:p>
    <w:p>
      <w:pPr>
        <w:pStyle w:val="Normal"/>
        <w:widowControl/>
        <w:shd w:fill="FFFFFF" w:val="clear"/>
        <w:ind w:left="284" w:firstLine="284"/>
        <w:jc w:val="both"/>
        <w:rPr/>
      </w:pPr>
      <w:r>
        <w:rPr>
          <w:rFonts w:cs="Verdana" w:ascii="Verdana" w:hAnsi="Verdana"/>
          <w:b/>
          <w:color w:val="000000"/>
          <w:sz w:val="22"/>
          <w:szCs w:val="22"/>
        </w:rPr>
        <w:t>Szíve mélyén azonban tudta, hogy a félelem soha nem hagyta el. Félt attól, hogy egy napon valaki, vagy valami majd erősebbnek bizonyul nála, és visszakapja mindazt a kegyetlenséget, melyet ő követett el másokkal szemben. Félt halott feleségétől, aki csakugyan erősebb és kegyetlenebb volt nála, és aki ezerféleképpen alázta meg őt, bár szerencsére erről mások nem tudtak.</w:t>
      </w:r>
    </w:p>
    <w:p>
      <w:pPr>
        <w:pStyle w:val="Normal"/>
        <w:widowControl/>
        <w:shd w:fill="FFFFFF" w:val="clear"/>
        <w:ind w:left="284" w:firstLine="284"/>
        <w:jc w:val="both"/>
        <w:rPr/>
      </w:pPr>
      <w:r>
        <w:rPr>
          <w:rFonts w:cs="Verdana" w:ascii="Verdana" w:hAnsi="Verdana"/>
          <w:b/>
          <w:color w:val="000000"/>
          <w:sz w:val="22"/>
          <w:szCs w:val="22"/>
        </w:rPr>
        <w:t>Megnyugtatta azonban, hogy nemsokára itt lesz a lánya, és saját félelmét átruházhatja őrá. Azzal, hogy megfélemlíti a lányt, megnöveli saját önbizalmát, mint már annyiszor az idők sorá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agabiztosan elfoglalta helyét, és kiadta a parancsot a kínzás megkezdésére.</w:t>
      </w:r>
    </w:p>
    <w:p>
      <w:pPr>
        <w:pStyle w:val="Normal"/>
        <w:widowControl/>
        <w:shd w:fill="FFFFFF" w:val="clear"/>
        <w:ind w:left="284" w:firstLine="284"/>
        <w:jc w:val="both"/>
        <w:rPr/>
      </w:pPr>
      <w:r>
        <w:rPr>
          <w:rFonts w:cs="Verdana" w:ascii="Verdana" w:hAnsi="Verdana"/>
          <w:b/>
          <w:color w:val="000000"/>
          <w:sz w:val="22"/>
          <w:szCs w:val="22"/>
        </w:rPr>
        <w:t>Ahogy a nagy kerék csikorogva elfordult a tengelye körül, és a csuklójára-bokájára erősített bőrszíjak szorulni kezdtek, az Egér tehetetlen pánikot érzett testében. A félelem az ízületeiben összpontosult elsősorban, azokban a mélyen ülő, apró porcokban, melyeket rendszerint nem fenyeget veszély. Fájdalmat még nem érzett. Testét még csak egy kicsit nyújtották meg, nem jobban, mintha maga nyújtózkodna ásítás közben.</w:t>
      </w:r>
    </w:p>
    <w:p>
      <w:pPr>
        <w:pStyle w:val="Normal"/>
        <w:widowControl/>
        <w:shd w:fill="FFFFFF" w:val="clear"/>
        <w:ind w:left="284" w:firstLine="284"/>
        <w:jc w:val="both"/>
        <w:rPr/>
      </w:pPr>
      <w:r>
        <w:rPr>
          <w:rFonts w:cs="Verdana" w:ascii="Verdana" w:hAnsi="Verdana"/>
          <w:b/>
          <w:color w:val="000000"/>
          <w:sz w:val="22"/>
          <w:szCs w:val="22"/>
        </w:rPr>
        <w:t>Az alacsony mennyezet közel volt az arcához. A fáklyák szabálytalan fényénél kivehette a repedéseket a kőben, és a szanaszét futó pókhálókat. Lábánál láthatta a kerék felső részét, melyet két nagy kéz forgatott nagyon lassan, két mozdulat között húsz szívdobbanásnyi szünetet tartva. Ha fejét oldalra fordította, megláthatta a herceg vaskos alakját, mely ugyan vékonyabb volt, mint az agyagfigura melyet róla mintázott, de így is épp elég ijesztő.</w:t>
      </w:r>
    </w:p>
    <w:p>
      <w:pPr>
        <w:pStyle w:val="Normal"/>
        <w:widowControl/>
        <w:shd w:fill="FFFFFF" w:val="clear"/>
        <w:ind w:left="284" w:firstLine="284"/>
        <w:jc w:val="both"/>
        <w:rPr/>
      </w:pPr>
      <w:r>
        <w:rPr>
          <w:rFonts w:cs="Verdana" w:ascii="Verdana" w:hAnsi="Verdana"/>
          <w:b/>
          <w:color w:val="000000"/>
          <w:sz w:val="22"/>
          <w:szCs w:val="22"/>
        </w:rPr>
        <w:t>Faragott faszéken ült, mögötte két testőr állt mereven. A herceg nagy, barna kezei a karfa végét markolták, ujjain szikrát hánytak az értékes drágaköves gyűrűk. Lábait nem tette keresztbe, állkapcsa összeszorult. Csak a szemein látszott valami bizonytalan sebezhetőség. Pillantása ide-oda cikázott, gyorsan és szabályosan, mint valami felhúzható babáé.</w:t>
      </w:r>
    </w:p>
    <w:p>
      <w:pPr>
        <w:pStyle w:val="Normal"/>
        <w:widowControl/>
        <w:shd w:fill="FFFFFF" w:val="clear"/>
        <w:ind w:left="284" w:firstLine="284"/>
        <w:jc w:val="both"/>
        <w:rPr/>
      </w:pPr>
      <w:r>
        <w:rPr>
          <w:rFonts w:cs="Verdana" w:ascii="Verdana" w:hAnsi="Verdana"/>
          <w:b/>
          <w:color w:val="000000"/>
          <w:sz w:val="22"/>
          <w:szCs w:val="22"/>
        </w:rPr>
        <w:t>- A lányomnak már itt kellene lennie - reccsent a hangja hirtelen. - Siettessétek! Nem szabad elkésni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yik testőr elsietett.</w:t>
      </w:r>
    </w:p>
    <w:p>
      <w:pPr>
        <w:pStyle w:val="Normal"/>
        <w:widowControl/>
        <w:shd w:fill="FFFFFF" w:val="clear"/>
        <w:ind w:left="284" w:firstLine="284"/>
        <w:jc w:val="both"/>
        <w:rPr/>
      </w:pPr>
      <w:r>
        <w:rPr>
          <w:rFonts w:cs="Verdana" w:ascii="Verdana" w:hAnsi="Verdana"/>
          <w:b/>
          <w:color w:val="000000"/>
          <w:sz w:val="22"/>
          <w:szCs w:val="22"/>
        </w:rPr>
        <w:t>Megkezdődtek a hasogató fájdalmak, melyek véletlenszerűen oszlottak meg a hát, a térd, az alkar és a váll között. Az Egérnek minden lelkierejét össze kellett szednie, hogy ne torzuljanak el az arcvonásai. Megpróbált a maga körül látott arcokra figyelni. Részletesen megvizsgálta őket, mintha valami festményen nézné vonásaikat. Megfigyelte, miként világítja meg erősebben a fény az áll, a szemek és a szakáll kiszögelléseit, figyelte, hogyan váltakoznak az árnyékok a fáklyák lengő világánál, s miként táncolnak az alakok vetette árnyak az alacsony falakon.</w:t>
      </w:r>
    </w:p>
    <w:p>
      <w:pPr>
        <w:pStyle w:val="Normal"/>
        <w:widowControl/>
        <w:shd w:fill="FFFFFF" w:val="clear"/>
        <w:ind w:left="284" w:firstLine="284"/>
        <w:jc w:val="both"/>
        <w:rPr/>
      </w:pPr>
      <w:r>
        <w:rPr>
          <w:rFonts w:cs="Verdana" w:ascii="Verdana" w:hAnsi="Verdana"/>
          <w:b/>
          <w:color w:val="000000"/>
          <w:sz w:val="22"/>
          <w:szCs w:val="22"/>
        </w:rPr>
        <w:t>Azután elolvadtak a falak, és mintha a távolság elvesztette volna valóságát, meglátta mindazokat a helyeket a nagyvilágban, melyeket még sohasem volt módja meglátogatni. Hatalmas erdőket, fényes, ámbraszínű homoksivatagokat és türkizkék tengert látott; látta a Szörnyek Tavát, Nyolcvárosföldet, a Trolltalp hegységet, a nagyszerű Hidegpusztát, s valamilyen oknál fogva egy nyílt arcú, nagytermetű, vörös hajú fiatalembert, akivel még a kalózok fogságában találkozott, és beszédbe is elegyedtek. Látta mindazokat a helyeket és embereket, melyeket soha többé nem fog, s mindezt olyan csodálatos részletességgel, mintha valami híres miniatúra mester faragta és festette volna az egészet.</w:t>
      </w:r>
    </w:p>
    <w:p>
      <w:pPr>
        <w:pStyle w:val="Normal"/>
        <w:widowControl/>
        <w:shd w:fill="FFFFFF" w:val="clear"/>
        <w:ind w:left="284" w:firstLine="284"/>
        <w:jc w:val="both"/>
        <w:rPr/>
      </w:pPr>
      <w:r>
        <w:rPr>
          <w:rFonts w:cs="Verdana" w:ascii="Verdana" w:hAnsi="Verdana"/>
          <w:b/>
          <w:color w:val="000000"/>
          <w:sz w:val="22"/>
          <w:szCs w:val="22"/>
        </w:rPr>
        <w:t>A fájdalom meghökkentő hirtelenséggel nyilallt ismét a csontjaiba, ezúttal még erősebben. A hasogató érzés most szúró fájdalommá változott, alattomos döfködéssé. Mintha akaratos ujjak kapaszkodnának fel karjain és lábain a gerince felé, s ki akarnák emelni derekát a helyéből. Megfeszítette izmait, hogy ellenálljon a széthúzó erőkne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Ne siessetek annyira! Álljunk meg! - hallotta a herceg hangját.</w:t>
      </w:r>
    </w:p>
    <w:p>
      <w:pPr>
        <w:pStyle w:val="Normal"/>
        <w:widowControl/>
        <w:shd w:fill="FFFFFF" w:val="clear"/>
        <w:ind w:left="284" w:firstLine="284"/>
        <w:jc w:val="both"/>
        <w:rPr/>
      </w:pPr>
      <w:r>
        <w:rPr>
          <w:rFonts w:cs="Verdana" w:ascii="Verdana" w:hAnsi="Verdana"/>
          <w:b/>
          <w:color w:val="000000"/>
          <w:sz w:val="22"/>
          <w:szCs w:val="22"/>
        </w:rPr>
        <w:t>Az Egér mintha pánikot vélt volna felfedezni Janarrl hanghordozásában. A fájdalom ellenére elfordította arcát, és belenézett a tétovaságot tükröző szemekbe. Janarrl pillantása ide-oda járt, mint valami óraszerkezet figurájáé.</w:t>
      </w:r>
    </w:p>
    <w:p>
      <w:pPr>
        <w:pStyle w:val="Normal"/>
        <w:widowControl/>
        <w:shd w:fill="FFFFFF" w:val="clear"/>
        <w:ind w:left="284" w:firstLine="284"/>
        <w:jc w:val="both"/>
        <w:rPr/>
      </w:pPr>
      <w:r>
        <w:rPr>
          <w:rFonts w:cs="Verdana" w:ascii="Verdana" w:hAnsi="Verdana"/>
          <w:b/>
          <w:color w:val="000000"/>
          <w:sz w:val="22"/>
          <w:szCs w:val="22"/>
        </w:rPr>
        <w:t>Azután hirtelen, mintha az idő sem volna valóságos többé, az Egér egy egészen más jelenetet látott maga körül a teremben. Ott volt a herceg, hasonlóképp aggodalmasan, de most fiatalabb volt az arca, és kiült rá a rettegés, a pánik. Egy merészen szép asszony állt mellette mélyen dekoltált, sötétvörös, sárga selyembetétes ruhában. A kínzópadon az Egér egy asszonyt látott önmaga helyett, egy szép szobalányt, aki most szánalmasan nyögdécselt, miközben a vörösbe öltözött asszony kérdéseket tett fel neki. A kérdések a herceggel folytatott szerelmi viszony részleteivel foglalkoztak, s azzal, hogy miképpen próbálta megmérgezni őt, a herceg feleség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jelenetet lépések zaja szakította félbe, miként a vízbe dobott kő oszlatja szét a felszínen tükröződő képet. Az Egér visszatért a jelenb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A lányod jön, nagyúr! - szólt egy hang.</w:t>
      </w:r>
    </w:p>
    <w:p>
      <w:pPr>
        <w:pStyle w:val="Normal"/>
        <w:widowControl/>
        <w:shd w:fill="FFFFFF" w:val="clear"/>
        <w:ind w:left="284" w:firstLine="284"/>
        <w:jc w:val="both"/>
        <w:rPr/>
      </w:pPr>
      <w:r>
        <w:rPr>
          <w:rFonts w:cs="Verdana" w:ascii="Verdana" w:hAnsi="Verdana"/>
          <w:b/>
          <w:color w:val="000000"/>
          <w:sz w:val="22"/>
          <w:szCs w:val="22"/>
        </w:rPr>
        <w:t>Az Egér megacélozta magát. Nem gondolta volna, hogy még a fájdalom ellenére is ennyire tart ettől a találkozástól. Keserűen bizonyos volt benne, hogy Ivrian nem fogadott szót neki. A lány nem volt gonosz, és nem akarta elárulni őt, de nem volt bátor sem. Nyöszörögve fog idejönni, s ezzel felemészti maradék önuralmát is, amire pedig szüksége volt ahhoz, hogy megpróbálkozzon lehetetlennek látszó, legutolsó tervének végrehajtásáva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Újabb, könnyebb léptek közeledtek - a lány érkezett. Különös kimértséggel kopogtak léptei.</w:t>
      </w:r>
    </w:p>
    <w:p>
      <w:pPr>
        <w:pStyle w:val="Normal"/>
        <w:widowControl/>
        <w:shd w:fill="FFFFFF" w:val="clear"/>
        <w:ind w:left="284" w:firstLine="284"/>
        <w:jc w:val="both"/>
        <w:rPr/>
      </w:pPr>
      <w:r>
        <w:rPr>
          <w:rFonts w:cs="Verdana" w:ascii="Verdana" w:hAnsi="Verdana"/>
          <w:b/>
          <w:color w:val="000000"/>
          <w:sz w:val="22"/>
          <w:szCs w:val="22"/>
        </w:rPr>
        <w:t>A tanonc elfordította fejét, hogy lássa a kamra bejáratát, bár ezzel növelte fájdalmát. Figyelte, amint Ivrian alakja betölti a bejáratot, ahogy fokozatosan belép a fáklyák fényéb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iú akkor meglátta a szemeit. Tágranyíltak, meredten előre néztek. Egyenesen őrá, és nem fordultak el. Az arc sápadt volt, halálos komolyságot tükröztek vonásai.</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lány sötétvörös, mélyen dekoltált ruhát viselt, sárga selyembetétekke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ér lelke felujjongott, mert ráébredt, hogy Ivrian nem felejtette el, amit mondott neki. Glavas Rho tanítása járt a fejében:</w:t>
      </w:r>
    </w:p>
    <w:p>
      <w:pPr>
        <w:pStyle w:val="Normal"/>
        <w:widowControl/>
        <w:shd w:fill="FFFFFF" w:val="clear"/>
        <w:ind w:left="284" w:firstLine="284"/>
        <w:jc w:val="both"/>
        <w:rPr/>
      </w:pPr>
      <w:r>
        <w:rPr>
          <w:rFonts w:cs="Verdana" w:ascii="Verdana" w:hAnsi="Verdana"/>
          <w:b/>
          <w:color w:val="000000"/>
          <w:sz w:val="22"/>
          <w:szCs w:val="22"/>
        </w:rPr>
        <w:t>- A szenvedő visszaháríthatja szenvedését annak okozójára, amennyiben elérhető, hogy az utat engedjen gyűlöletének.</w:t>
      </w:r>
    </w:p>
    <w:p>
      <w:pPr>
        <w:pStyle w:val="Normal"/>
        <w:widowControl/>
        <w:shd w:fill="FFFFFF" w:val="clear"/>
        <w:ind w:left="284" w:firstLine="284"/>
        <w:jc w:val="both"/>
        <w:rPr/>
      </w:pPr>
      <w:r>
        <w:rPr>
          <w:rFonts w:cs="Verdana" w:ascii="Verdana" w:hAnsi="Verdana"/>
          <w:b/>
          <w:color w:val="000000"/>
          <w:sz w:val="22"/>
          <w:szCs w:val="22"/>
        </w:rPr>
        <w:t>Most olyan út nyílt az Egér számára, amely Janarrl legbensőbb lényéhez vezetett.</w:t>
      </w:r>
    </w:p>
    <w:p>
      <w:pPr>
        <w:pStyle w:val="Normal"/>
        <w:widowControl/>
        <w:shd w:fill="FFFFFF" w:val="clear"/>
        <w:ind w:left="284" w:firstLine="284"/>
        <w:jc w:val="both"/>
        <w:rPr/>
      </w:pPr>
      <w:r>
        <w:rPr>
          <w:rFonts w:cs="Verdana" w:ascii="Verdana" w:hAnsi="Verdana"/>
          <w:b/>
          <w:color w:val="000000"/>
          <w:sz w:val="22"/>
          <w:szCs w:val="22"/>
        </w:rPr>
        <w:t>Olyan mohón függesztette tekintetét a lány kimeresztett szemeire, mintha azok a fekete mágia tavai volnának a hideg holdban. Tudta, ezek a szemek befogadják az üzenetet, amit küld.</w:t>
      </w:r>
    </w:p>
    <w:p>
      <w:pPr>
        <w:pStyle w:val="Normal"/>
        <w:widowControl/>
        <w:shd w:fill="FFFFFF" w:val="clear"/>
        <w:ind w:left="284" w:firstLine="284"/>
        <w:jc w:val="both"/>
        <w:rPr/>
      </w:pPr>
      <w:r>
        <w:rPr>
          <w:rFonts w:cs="Verdana" w:ascii="Verdana" w:hAnsi="Verdana"/>
          <w:b/>
          <w:color w:val="000000"/>
          <w:sz w:val="22"/>
          <w:szCs w:val="22"/>
        </w:rPr>
        <w:t>Látta, hogy a lány elfoglalja helyét a herceg oldalán. Látta, ahogy a herceg egy oldalpillantást vet a lányára, és összerezzen, mintha kísértetet látna. Ivrian azonban nem nézett rá, csak megragadta apja csuklóját, mire a herceg remegve dőlt hátra ülésé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Kezdjétek! - szólt rekedten a hóhérokhoz a férfi, s hangja ezúttal alig leplezte a pánikot.</w:t>
      </w:r>
    </w:p>
    <w:p>
      <w:pPr>
        <w:pStyle w:val="Normal"/>
        <w:widowControl/>
        <w:shd w:fill="FFFFFF" w:val="clear"/>
        <w:ind w:left="284" w:firstLine="284"/>
        <w:jc w:val="both"/>
        <w:rPr/>
      </w:pPr>
      <w:r>
        <w:rPr>
          <w:rFonts w:cs="Verdana" w:ascii="Verdana" w:hAnsi="Verdana"/>
          <w:b/>
          <w:color w:val="000000"/>
          <w:sz w:val="22"/>
          <w:szCs w:val="22"/>
        </w:rPr>
        <w:t>A kerék elfordult. Az Egér hallotta saját szánalmas nyögését. Lelke azonban addigra már kiszabadult a nyöszörgő testből, és felülemelkedett a fájdalmon. Látta, amint egy kőfalakkal szegélyezett csatorna támadt közte és Ivrian között, melyen át szabadon áramolhatnak az emberi és az emberen túli szellem erői, sebesebben, mint a hegyipatak vize. A lány még mindig nem fordult el. Nem változott meg az arckifejezése a fiú nyögésének hallatán, csak szemei váltak egy árnyalattal sötétebbé, ahogy még sápadtabb lett az arca. Az Egér úgy érezte, átrendeződnek benne az érzések. A fájdalom zúgó vizeinek mélyéről a felszínre libbent gyűlölete, és most fent bukdácsolt a hullámokon. Elméje erejével továbbította a gyűlöletet a kőfalú csatornán, és látta amint Ivrian arca eltorzul, ahogy eléri őt. Látta azt is, hogy megszorítja apja csuklóját, és megérezte a remegést, amin a herceg már nem tudott uralkodni.</w:t>
      </w:r>
    </w:p>
    <w:p>
      <w:pPr>
        <w:pStyle w:val="Normal"/>
        <w:widowControl/>
        <w:shd w:fill="FFFFFF" w:val="clear"/>
        <w:ind w:left="284" w:firstLine="284"/>
        <w:jc w:val="both"/>
        <w:rPr/>
      </w:pPr>
      <w:r>
        <w:rPr>
          <w:rFonts w:cs="Verdana" w:ascii="Verdana" w:hAnsi="Verdana"/>
          <w:b/>
          <w:color w:val="000000"/>
          <w:sz w:val="22"/>
          <w:szCs w:val="22"/>
        </w:rPr>
        <w:t>Megint fordult egyet a kerék. Valahonnan távolról egyenletes, szívtépő nyögdécselés jutott az Egér fülébe. Lelke azonban már elhagyta a termet, úgy érezte, magasan lebeg a világ felett, valahol a fagyos ürességben. Feltárult alatta az erdőkkel borított dombok és völgyek éjjeli pompája. Az egyik dombtető mellett egy csoportban kőtornyokat látott. Mintha a mesebeli keselyű varázsszemeivel nézett volna, átlátott a tetőn és a vaskos falakon, pillantása behatolt a tornyok alapzatáig, s azon is túl a kőpincékbe, ahol az egyik szobában hangyányi emberalakok sürögtek. Néhányan egy nagy gépezetet mozgattak, ami fájdalmat okozott egy lénynek, aki innen nézve akár egy fehér, tekergő hangya is lehetett volna. Annak a kis lénynek a fájdalma, akinek kiáltásai éppenhogy eljutottak a fülébe, különös hatással voltak rá itt a magasban. Megerősítették, és eltépték a fátylat szemei elől. Ez a fátyol eddig egy világegyetemnyi feketeséget rejtett előle.</w:t>
      </w:r>
    </w:p>
    <w:p>
      <w:pPr>
        <w:pStyle w:val="Normal"/>
        <w:widowControl/>
        <w:shd w:fill="FFFFFF" w:val="clear"/>
        <w:ind w:left="284" w:firstLine="284"/>
        <w:jc w:val="both"/>
        <w:rPr/>
      </w:pPr>
      <w:r>
        <w:rPr>
          <w:rFonts w:cs="Verdana" w:ascii="Verdana" w:hAnsi="Verdana"/>
          <w:b/>
          <w:color w:val="000000"/>
          <w:sz w:val="22"/>
          <w:szCs w:val="22"/>
        </w:rPr>
        <w:t>Erős, hatalmas morajlás kezdődött körülötte a térben. Kőből vésett szárnyak suhogtak a rideg éjszakában. A csillagok késélességű, acélos ragyogása fájdalom nélkül hatolt elméjébe. Úgy szakadt rá felülről a Gonosz vadul áramló örvénye, mint valami fekete tigrisekből álló falka, s tudta, hogy ennek nem parancsol senki más, csak ő. Engedte átáramlani lelkén, azután átirányította arra a töretlen útra, amely az alant heverő apró, fekete kamrába vezetett - Ivrian tágranyílt szemének feketéllő csillagaihoz.</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Látta, mint terül szét a sötét forgószél tintafoltként arcán, miként issza be magát fehér karjaiba, miként festi meg ujjait. Látta, ahogy a lány görcsösen megmarkolja apja karját. Látta, miként emeli másik kezét és csókra nyitott ajkait apja homlokához.</w:t>
      </w:r>
    </w:p>
    <w:p>
      <w:pPr>
        <w:pStyle w:val="Normal"/>
        <w:widowControl/>
        <w:shd w:fill="FFFFFF" w:val="clear"/>
        <w:ind w:left="284" w:firstLine="284"/>
        <w:jc w:val="both"/>
        <w:rPr/>
      </w:pPr>
      <w:r>
        <w:rPr>
          <w:rFonts w:cs="Verdana" w:ascii="Verdana" w:hAnsi="Verdana"/>
          <w:b/>
          <w:color w:val="000000"/>
          <w:sz w:val="22"/>
          <w:szCs w:val="22"/>
        </w:rPr>
        <w:t>Ekkor, egyetlen pillanatra, miközben valahonnan anyagi valóságú szél támadt, mely keresztülfújt a repedt kövekkel burkolt, eltemetett termen, s ellapította a fáklyák kék lobogását - miközben a hóhérok és az őrök kezéből kihullottak mesterségük szerszámai - ekkor, egyetlen pillanatra, melyben kiteljesedett a gyűlölet és beteljesedett a bosszú, az Egér meglátta a herceg szögletes arcán a végső borzalom vonaglását. A férfi vonásai eltorzultak, mint valami felmosórongy, melyet erős kezek szorítanak, azután az egész ember összeomlott, legyőzetett, elpusztul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lszakadt a kötél, ami az Egeret tartotta. Lelke kőként zuhant alá a földmélyi csarnokba.</w:t>
      </w:r>
    </w:p>
    <w:p>
      <w:pPr>
        <w:pStyle w:val="Normal"/>
        <w:widowControl/>
        <w:shd w:fill="FFFFFF" w:val="clear"/>
        <w:ind w:left="284" w:firstLine="284"/>
        <w:jc w:val="both"/>
        <w:rPr/>
      </w:pPr>
      <w:r>
        <w:rPr>
          <w:rFonts w:cs="Verdana" w:ascii="Verdana" w:hAnsi="Verdana"/>
          <w:b/>
          <w:color w:val="000000"/>
          <w:sz w:val="22"/>
          <w:szCs w:val="22"/>
        </w:rPr>
        <w:t>Rettenetes fájdalmat érzett, de a kín ezúttal az élet ígéretét hozta, nem a halálét. Feje felett megpillantotta az alacsony kőmennyezetet. A keréken nyugvó kéz karcsú volt és fehér. Ráébredt, hogy a fájdalom, amit érzett onnan származott, hogy kiengedett a kerék szorítás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vrian egyenként meglazította a csuklójára és bokájára erősített bőrszíjakat. Segített neki lassan leszállni a padról, s minden erejével megpróbálta támogatni, ahogy átvonszolták magukat az üres termen, ahonnan már mindenki elmenekült. Kivéve egyetlen összeroskadt, ékszerekkel borított alakot egy faragott szék mélyé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egálltak mellette. Az Egér macskához illő, merev, hideg, elégedett pillantással mérte végig az élettelen testet. Azután ő és Ivrian végigmentek a pánik rettenetében kiürült folyosókon, és kiértek az éjszakáb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t>III.</w:t>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t>Találkozás Lankhmarban</w:t>
      </w:r>
    </w:p>
    <w:p>
      <w:pPr>
        <w:pStyle w:val="Normal"/>
        <w:widowControl/>
        <w:shd w:fill="FFFFFF" w:val="clear"/>
        <w:ind w:left="284" w:firstLine="284"/>
        <w:jc w:val="both"/>
        <w:rPr>
          <w:rFonts w:ascii="Verdana" w:hAnsi="Verdana" w:cs="Verdana"/>
          <w:b/>
          <w:b/>
          <w:bCs/>
          <w:color w:val="000000"/>
          <w:sz w:val="40"/>
          <w:szCs w:val="40"/>
        </w:rPr>
      </w:pPr>
      <w:r>
        <w:rPr>
          <w:rFonts w:cs="Verdana" w:ascii="Verdana" w:hAnsi="Verdana"/>
          <w:b/>
          <w:bCs/>
          <w:color w:val="000000"/>
          <w:sz w:val="40"/>
          <w:szCs w:val="40"/>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magas és a kövér tolvaj olyan halkan lépdeltek el a megfojtott őrleopárd mellett, mint a kísértetek. A ház Jengaoé, a gazdag ékszerkereskedőé volt, s ők álkulccsal tették ártalmatlanná a lakatot az ajtón, melyen át most kiértek a Készpénz utcára. Keletnek indultak el a vékony esti ködön keresztül, mely igen jellemző volt Lankhmarra, a Hetvenhétezer Füstcsík Városár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Nem is igen mehettek volna nyugatnak, mivel a Készpénz és az Ezüst utca kereszteződésének sarkán helyőrség állt, ahol megvesztegethetetlen őrök posztoltak megbarnult páncélban és sisakban, örökké nyugtalanul ütögetve a talajt lándzsáik hegyével. Jengao palotájának pedig nem volt semmiféle egyéb bejárata, sőt, még ablaka sem a háromszoros vastagságú falakon, a hasonlóképpen megerősített tetőn és alapzaton szintén nem hagytak csapóajtót.</w:t>
      </w:r>
    </w:p>
    <w:p>
      <w:pPr>
        <w:pStyle w:val="Normal"/>
        <w:widowControl/>
        <w:shd w:fill="FFFFFF" w:val="clear"/>
        <w:ind w:left="284" w:firstLine="284"/>
        <w:jc w:val="both"/>
        <w:rPr/>
      </w:pPr>
      <w:r>
        <w:rPr>
          <w:rFonts w:cs="Verdana" w:ascii="Verdana" w:hAnsi="Verdana"/>
          <w:b/>
          <w:color w:val="000000"/>
          <w:sz w:val="22"/>
          <w:szCs w:val="22"/>
        </w:rPr>
        <w:t>Azonban Slevyas, a magas, keskeny ajkú tolvaj, a tolvajmester cím várományosa, és a kövér, éles szemű Fissif, akit másodosztályú tolvajból éppen ezen akció volt hivatva előléptetni első osztályúvá, s akinek egyébként kitüntetése volt átverési taktikákból, nem aggódtak különösképpen. Minden terv szerint haladt. Mindkettőjük oldal táskájában ott hevert egy kisebb zacskó, megtöltve csakis a legtisztább tüzű ékszerekkel, hiszen Jengaonak is meg kellett hagyni valamit, aki most ugyan még békésen szuszog ájult állapotban, mivel alaposan eldöngették, de hamarosan bíztatni fogják, sőt támogatni, hogy újból felépítse üzletét, melyet aztán idejében ki lehet fosztani. A Tolvajok Céhének az volt az egyik legfőbb szabálya, hogy nem szabad megölni az olyan tyúkot, aki barna tojást tojik rubinttal a sárgájában, avagy fehéret, gyémánttal a fehérjében.</w:t>
      </w:r>
    </w:p>
    <w:p>
      <w:pPr>
        <w:pStyle w:val="Normal"/>
        <w:widowControl/>
        <w:shd w:fill="FFFFFF" w:val="clear"/>
        <w:ind w:left="284" w:firstLine="284"/>
        <w:jc w:val="both"/>
        <w:rPr/>
      </w:pPr>
      <w:r>
        <w:rPr>
          <w:rFonts w:cs="Verdana" w:ascii="Verdana" w:hAnsi="Verdana"/>
          <w:b/>
          <w:color w:val="000000"/>
          <w:sz w:val="22"/>
          <w:szCs w:val="22"/>
        </w:rPr>
        <w:t>A két tolvajnak ezenkívül még az az elégtétele is meg lehetett, hogy nem családhoz mennek haza, ahol (Aarth irgalmazz!) feleség, vagy (az összes istenek irgalmazzanak!) gyermek várja őket, hanem a Tolvajok Házába, a mindenható Céh főhadiszállására, mely anyjuk és apjuk volt egyszemélyben. Igaz, csak a szó képletes értelmében, mert nő még soha nem lépte át az épület küszöbét, melynek az Olcsó utcára nyíló kapuja mindenki előtt nyitva állt.</w:t>
      </w:r>
    </w:p>
    <w:p>
      <w:pPr>
        <w:pStyle w:val="Normal"/>
        <w:widowControl/>
        <w:shd w:fill="FFFFFF" w:val="clear"/>
        <w:ind w:left="284" w:firstLine="284"/>
        <w:jc w:val="both"/>
        <w:rPr/>
      </w:pPr>
      <w:r>
        <w:rPr>
          <w:rFonts w:cs="Verdana" w:ascii="Verdana" w:hAnsi="Verdana"/>
          <w:b/>
          <w:color w:val="000000"/>
          <w:sz w:val="22"/>
          <w:szCs w:val="22"/>
        </w:rPr>
        <w:t>Mindezt pedig az a megnyugtató tudat koronázta, hogy - bár egyiküknél sem volt más fegyver, mint a szabályzatban előírt ezüstmarkolatú, apró tőr, melyet ritkán használtak, akkor is inkább szobai verekedések alkalmával, s amely inkább volt amolyan tagsági igazolványnak tekinthető, mintsem fegyvernek - három megbízható fegyveres őr kíséri őket útjukon, akiket a Mészárlók testvériségétől kölcsönzött a Céh erre az éjszakára. Az egyik felderítőként haladt előttük, a másik két igen megbízható és biztos kezű gyilkos pedig messze hátul követte őket, fedezetként és fő ütőerőként. Olyan messze voltak, hogy nem is igen látták őket, mert soha nem okos nyilvánvalóvá tenni, ha ilyen kísérete van az embernek. Legalábbis Krovas, a Tolvajok Céhének nagymestere ekképp vélekedett.</w:t>
      </w:r>
    </w:p>
    <w:p>
      <w:pPr>
        <w:pStyle w:val="Normal"/>
        <w:widowControl/>
        <w:shd w:fill="FFFFFF" w:val="clear"/>
        <w:ind w:left="284" w:firstLine="284"/>
        <w:jc w:val="both"/>
        <w:rPr/>
      </w:pPr>
      <w:r>
        <w:rPr>
          <w:rFonts w:cs="Verdana" w:ascii="Verdana" w:hAnsi="Verdana"/>
          <w:b/>
          <w:color w:val="000000"/>
          <w:sz w:val="22"/>
          <w:szCs w:val="22"/>
        </w:rPr>
        <w:t>Ha Slevyas és Fissif mindettől még mindig nem érezte volna magát teljes biztonságban, hát ott volt a hangtalanul táncoló lény, mely az északra eső padka árnyékában haladt velük. Termetét tekintve kicsire, alakját nézve pedig torzra, vagy legalábbis nagyfejűre sikerült, s nézhette volna az ember kis kutyának, méreten aluli macskának, vagy pedig nagyon nagy patkánynak. Időnként szinte barátságosan, vagy inkább jó ismerős módjára előreszaladt egészen a puha filc-csizmába bújtatott lábakig, de azonnal sietett vissza az árnyék sötétjébe.</w:t>
      </w:r>
    </w:p>
    <w:p>
      <w:pPr>
        <w:pStyle w:val="Normal"/>
        <w:widowControl/>
        <w:shd w:fill="FFFFFF" w:val="clear"/>
        <w:ind w:left="284" w:firstLine="284"/>
        <w:jc w:val="both"/>
        <w:rPr/>
      </w:pPr>
      <w:r>
        <w:rPr>
          <w:rFonts w:cs="Verdana" w:ascii="Verdana" w:hAnsi="Verdana"/>
          <w:b/>
          <w:color w:val="000000"/>
          <w:sz w:val="22"/>
          <w:szCs w:val="22"/>
        </w:rPr>
        <w:t>Igaz, ez az utóbbi jelenség nem volt minden ízében megnyugtató. Éppen ebben a pillanatban, mikor még alig jöttek húsz lépésnyit Jengaotól, Fissif lábujjhegyre állt, és egészen közel tolta duzzadt ajkait Slevyas lelógó fülcimpáihoz.</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Átkozott legyek, ha örülök neki, hogy állandóan a nyomunkban van Hristomilo famulusa, akármilyen biztonságban is kéne ettől éreznem magam - súgta finoman. - Már önmagában is elég nagy baj, hogy Krovas hagyta magát rábeszélni, hogy varázslót alkalmazzon, akinek egyébként legalábbis kétes, ha nem egészen becstelen a neve és a kinézete, de ráadásul...</w:t>
      </w:r>
    </w:p>
    <w:p>
      <w:pPr>
        <w:pStyle w:val="Normal"/>
        <w:widowControl/>
        <w:shd w:fill="FFFFFF" w:val="clear"/>
        <w:tabs>
          <w:tab w:val="clear" w:pos="720"/>
          <w:tab w:val="left" w:pos="422" w:leader="none"/>
        </w:tabs>
        <w:ind w:left="284" w:firstLine="283"/>
        <w:jc w:val="both"/>
        <w:rPr/>
      </w:pPr>
      <w:r>
        <w:rPr>
          <w:rFonts w:cs="Verdana" w:ascii="Verdana" w:hAnsi="Verdana"/>
          <w:b/>
          <w:color w:val="000000"/>
          <w:sz w:val="22"/>
          <w:szCs w:val="22"/>
        </w:rPr>
        <w:t>- Fogd be a lepénylesődet! - sziszegte Slevyas, még társánál is halkabba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issif egy vállrándítással engedelmeskedett, s szeme még a kiszabott mértéknél is sebesebben járt ide-oda. Leginkább előrefelé kémlelt.</w:t>
      </w:r>
    </w:p>
    <w:p>
      <w:pPr>
        <w:pStyle w:val="Normal"/>
        <w:widowControl/>
        <w:shd w:fill="FFFFFF" w:val="clear"/>
        <w:ind w:left="284" w:firstLine="284"/>
        <w:jc w:val="both"/>
        <w:rPr/>
      </w:pPr>
      <w:r>
        <w:rPr>
          <w:rFonts w:cs="Verdana" w:ascii="Verdana" w:hAnsi="Verdana"/>
          <w:b/>
          <w:color w:val="000000"/>
          <w:sz w:val="22"/>
          <w:szCs w:val="22"/>
        </w:rPr>
        <w:t>Nem sokkal lejjebb az úton, abban az irányban, amerre igyekeztek, az Arany és a Tallér utca kereszteződésénél a második emelet magasságában egy zárt folyosó kötötte össze az utca átellenes oldalán álló házakat, melyekben a két híres kőszobrász, Rokkermas és Slaarg élt és dolgozott. Az épületek homlokzatát vékony párkányok szabdalták vízszintesen, melyek között szükségtelenül vastag, és művészileg elnagyolt oszlopok futottak. A különféle oszlopfők és cirádák inkább reklámcélokat szolgáltak, építészeti jelentőségük nemigen volt. A híd túloldaláról két rövid füttyszó jelezte, hogy az első testőr átvizsgálta a területet, s nem talált semmi gyanús jelet, ami esetleg készülő rablótámadásra utalna. Az Arany utca biztonságosnak látszott.</w:t>
      </w:r>
    </w:p>
    <w:p>
      <w:pPr>
        <w:pStyle w:val="Normal"/>
        <w:widowControl/>
        <w:shd w:fill="FFFFFF" w:val="clear"/>
        <w:ind w:left="284" w:firstLine="284"/>
        <w:jc w:val="both"/>
        <w:rPr/>
      </w:pPr>
      <w:r>
        <w:rPr>
          <w:rFonts w:cs="Verdana" w:ascii="Verdana" w:hAnsi="Verdana"/>
          <w:b/>
          <w:color w:val="000000"/>
          <w:sz w:val="22"/>
          <w:szCs w:val="22"/>
        </w:rPr>
        <w:t>Fissifet nem nyugtatta meg a megnyugtatónak szánt jelzés. Valljuk be őszintén, a kövér tolvaj élvezetet lelt abban, ha a kelleténél nagyobb elővigyázatosságra volt szükség, sőt, még a félelemben is talált valami borzongatóan kellemeset, feltéve, ha nem volt nagyon komoly. Ha pánikot érezhetett, miközben lelke mélyén tudta, hogy nem kell különösebb veszélytől tartania, ez sokkal jobban felizgatta és kielégítette, mint ha - amint ez ritkán ugyan, de előfordult - nőt vett magának. Gondosan kémlelte hát a szurkos, ritka ködön át a Rokkermas és Slaarg cég épületének díszítőelemeit, különös tekintettel a beugrókra és kiszögellésekre. Slevyas kényelmesnek tűnő, de azért tempós iramot diktált, így egyre közelebb értek az épülethez.</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híd feléjük eső oldalán négy kis ablak volt, melyek között három beugróban - újabb reklámfogásként - három életnagyságú gipszszobor állt. Az évek és az időjárás viszontagságai alaposan megviselték őket, a piszkosszürke szín legkülönfélébb árnyalataiban pompáztak. Fissif még idefelé jövet vetett rájuk egy gyors, de alapos oldalpillantást. Most úgy érezte, mintha a jobboldali szobor meghatározhatatlan módon megváltozott volna.</w:t>
      </w:r>
    </w:p>
    <w:p>
      <w:pPr>
        <w:pStyle w:val="Normal"/>
        <w:widowControl/>
        <w:shd w:fill="FFFFFF" w:val="clear"/>
        <w:ind w:left="284" w:firstLine="284"/>
        <w:jc w:val="both"/>
        <w:rPr/>
      </w:pPr>
      <w:r>
        <w:rPr>
          <w:rFonts w:cs="Verdana" w:ascii="Verdana" w:hAnsi="Verdana"/>
          <w:b/>
          <w:color w:val="000000"/>
          <w:sz w:val="22"/>
          <w:szCs w:val="22"/>
        </w:rPr>
        <w:t>Középmagas, csuklyás köpenyt viselő férfit ábrázolt, aki keresztbefont karral nézte maga előtt az utcát, mintha mélyen gondolkodna valamin. A változás most, hogy jobban odafigyelt, nem is volt olyan meghatározhatatlan. A szürke szín egyöntetűbbé vált a köpenyen, a csuklyán meg az arcon, az utóbbin a vonások kiéleződtek, kevésbé kopottnak tetszettek, és - erre megesküdött volna - alacsonyabb is lett a szobor!</w:t>
      </w:r>
    </w:p>
    <w:p>
      <w:pPr>
        <w:pStyle w:val="Normal"/>
        <w:widowControl/>
        <w:shd w:fill="FFFFFF" w:val="clear"/>
        <w:ind w:left="284" w:firstLine="284"/>
        <w:jc w:val="both"/>
        <w:rPr/>
      </w:pPr>
      <w:r>
        <w:rPr>
          <w:rFonts w:cs="Verdana" w:ascii="Verdana" w:hAnsi="Verdana"/>
          <w:b/>
          <w:color w:val="000000"/>
          <w:sz w:val="22"/>
          <w:szCs w:val="22"/>
        </w:rPr>
        <w:t>Mindezeken kívül elszórt, szürke és fehér kőtörmelékre lett figyelmes éppen a szoborfülke alatt a földön, s nem emlékezett rá, hogy ez korábban is ott lett volna. Próbálta felidézni, nem hallott-e a rablótámadás alatt valami távoli zuhanást, kőropogást, mialatt lefoglalta a leopárd leölésének és a tulaj megverésének izgalmas munkája. Most úgy rémlett neki, csakugyan hallott ilyet. Gyorsan működő képzelőereje eljátszott a szobrok mögötti rejtekajtó gondolatával, melyen át egy erős lökéssel az alant elhaladó nyakába lehet lökni a tonnás tömeget, ami szépen agyonütné Slevyast meg őt is. A törmelék onnan is származhat, hogy valaki kipróbálta a szerkezetet, és aztán a szobrot kicserélte egy hasonlór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lhatározta, gondosan figyelni fogja a három szobrot, amint elhaladnak a híd alatt. Ha idejében meglátja, hogy az egyik dőlni kezd, még mindig lesz ideje kitérni előle. Vajon Slevyast kirántsa-e biztos végzetének karmai közül? Ezt még meggondolja...</w:t>
      </w:r>
    </w:p>
    <w:p>
      <w:pPr>
        <w:pStyle w:val="Normal"/>
        <w:widowControl/>
        <w:shd w:fill="FFFFFF" w:val="clear"/>
        <w:ind w:left="284" w:firstLine="284"/>
        <w:jc w:val="both"/>
        <w:rPr/>
      </w:pPr>
      <w:r>
        <w:rPr>
          <w:rFonts w:cs="Verdana" w:ascii="Verdana" w:hAnsi="Verdana"/>
          <w:b/>
          <w:color w:val="000000"/>
          <w:sz w:val="22"/>
          <w:szCs w:val="22"/>
        </w:rPr>
        <w:t>Nyughatatlan pillantása ezután a párkányokra és az oszlopokra tévedt. Az utóbbiak rendezetlenül, egyenlőtlen távolságban sorakoztak egymás mellett, s időnként alakjuk is szokatlan görbületeket mutatott, de abban megegyeztek, hogy mind igen vastag, s legalább három méter magas volt. Rokkermas és Slaarg modern felfogásban dolgoztak, szerették kihangsúlyozni a befejezetlenséget, kedvelték a váratlan, véletlenszerű hatásokat.</w:t>
      </w:r>
    </w:p>
    <w:p>
      <w:pPr>
        <w:pStyle w:val="Normal"/>
        <w:widowControl/>
        <w:shd w:fill="FFFFFF" w:val="clear"/>
        <w:ind w:left="284" w:firstLine="284"/>
        <w:jc w:val="both"/>
        <w:rPr/>
      </w:pPr>
      <w:r>
        <w:rPr>
          <w:rFonts w:cs="Verdana" w:ascii="Verdana" w:hAnsi="Verdana"/>
          <w:b/>
          <w:color w:val="000000"/>
          <w:sz w:val="22"/>
          <w:szCs w:val="22"/>
        </w:rPr>
        <w:t>Fissif, aki mostanra pattanásig feszítette figyelmét, egy olyan váratlan változást vett észre a homlokzaton, amely nem származhatott művészi megfontolásból. A legalsó párkányt eggyel több oszlop tartotta, mint amikor elhaladtak erre! Nem tudta biztosan, melyik az új oszlop, de azt tudta, hogy ott van.</w:t>
      </w:r>
    </w:p>
    <w:p>
      <w:pPr>
        <w:pStyle w:val="Normal"/>
        <w:widowControl/>
        <w:shd w:fill="FFFFFF" w:val="clear"/>
        <w:ind w:left="284" w:firstLine="284"/>
        <w:jc w:val="both"/>
        <w:rPr/>
      </w:pPr>
      <w:r>
        <w:rPr>
          <w:rFonts w:cs="Verdana" w:ascii="Verdana" w:hAnsi="Verdana"/>
          <w:b/>
          <w:color w:val="000000"/>
          <w:sz w:val="22"/>
          <w:szCs w:val="22"/>
        </w:rPr>
        <w:t>Szóljon Slevyasnak? Csak újabb sziszegő letolásban részesülne, és a langaléta rávillantaná apró, ostoba szemeit.</w:t>
      </w:r>
    </w:p>
    <w:p>
      <w:pPr>
        <w:pStyle w:val="Normal"/>
        <w:widowControl/>
        <w:shd w:fill="FFFFFF" w:val="clear"/>
        <w:ind w:left="284" w:firstLine="284"/>
        <w:jc w:val="both"/>
        <w:rPr/>
      </w:pPr>
      <w:r>
        <w:rPr>
          <w:rFonts w:cs="Verdana" w:ascii="Verdana" w:hAnsi="Verdana"/>
          <w:b/>
          <w:color w:val="000000"/>
          <w:sz w:val="22"/>
          <w:szCs w:val="22"/>
        </w:rPr>
        <w:t>Egyre közelebb kerültek a hídfolyosóhoz. Fissif megint megnézte a jobboldali szobrot, s újabb változásokat vett észre. Csakugyan alacsonyabb volt, de mintha sokkal erőteljesebben igyekezett volna kihúzni magát, s a sötétszürke homlokba vésett ráncok nem annyira komor gondolatokra látszottak utalni, mint inkább gúnyos megvetésre, öntudatos ravaszságra és elbizakodottságra.</w:t>
      </w:r>
    </w:p>
    <w:p>
      <w:pPr>
        <w:pStyle w:val="Normal"/>
        <w:widowControl/>
        <w:shd w:fill="FFFFFF" w:val="clear"/>
        <w:ind w:left="284" w:firstLine="284"/>
        <w:jc w:val="both"/>
        <w:rPr/>
      </w:pPr>
      <w:r>
        <w:rPr>
          <w:rFonts w:cs="Verdana" w:ascii="Verdana" w:hAnsi="Verdana"/>
          <w:b/>
          <w:color w:val="000000"/>
          <w:sz w:val="22"/>
          <w:szCs w:val="22"/>
        </w:rPr>
        <w:t>A három szobor közül azonban egy sem dőlt előre, Slevyas és a kövér bántatlanul elhaladtak a híd alatt. Fissifet azonban ennél sokkal nagyobb meglepetés érte abban a pillanatban. Az egyik szobor ugyanis rákacsintott.</w:t>
      </w:r>
    </w:p>
    <w:p>
      <w:pPr>
        <w:pStyle w:val="Normal"/>
        <w:widowControl/>
        <w:shd w:fill="FFFFFF" w:val="clear"/>
        <w:ind w:left="284" w:firstLine="284"/>
        <w:jc w:val="both"/>
        <w:rPr/>
      </w:pPr>
      <w:r>
        <w:rPr>
          <w:rFonts w:cs="Verdana" w:ascii="Verdana" w:hAnsi="Verdana"/>
          <w:b/>
          <w:color w:val="000000"/>
          <w:sz w:val="22"/>
          <w:szCs w:val="22"/>
        </w:rPr>
        <w:t>A Szürke Egerész - mert így nevezte magát immár az egykori Egér - megfordult a jobboldali fülkében, felugrott és megkapaszkodott a tetőpárkány szegélyében, hangtalanul fellendült a lapos tetőre, és átosont a híd túloldalára. Abban a pillanatban nézett le, amint a két tolvaj elhaladt alatta.</w:t>
      </w:r>
    </w:p>
    <w:p>
      <w:pPr>
        <w:pStyle w:val="Normal"/>
        <w:widowControl/>
        <w:shd w:fill="FFFFFF" w:val="clear"/>
        <w:ind w:left="284" w:firstLine="284"/>
        <w:jc w:val="both"/>
        <w:rPr/>
      </w:pPr>
      <w:r>
        <w:rPr>
          <w:rFonts w:cs="Verdana" w:ascii="Verdana" w:hAnsi="Verdana"/>
          <w:b/>
          <w:color w:val="000000"/>
          <w:sz w:val="22"/>
          <w:szCs w:val="22"/>
        </w:rPr>
        <w:t>Gondolkodás nélkül ugrott, teste olyan egyenes volt, mint a nyílvessző, ahogy patkánybőr csizmája talpával megcélozta a kövérebb tolvaj zsírpárnákba vesző vállcsontját. Egy kissé előrébb tartotta, hogy még ráhagyja azt a néhány lépést, amit az megtesz, mire ő leérkezik.</w:t>
      </w:r>
    </w:p>
    <w:p>
      <w:pPr>
        <w:pStyle w:val="Normal"/>
        <w:widowControl/>
        <w:shd w:fill="FFFFFF" w:val="clear"/>
        <w:ind w:left="284" w:firstLine="284"/>
        <w:jc w:val="both"/>
        <w:rPr/>
      </w:pPr>
      <w:r>
        <w:rPr>
          <w:rFonts w:cs="Verdana" w:ascii="Verdana" w:hAnsi="Verdana"/>
          <w:b/>
          <w:color w:val="000000"/>
          <w:sz w:val="22"/>
          <w:szCs w:val="22"/>
        </w:rPr>
        <w:t>Abban a pillanatban, hogy levetette magát, a magasabb tolvaj felnézett a válla felett és tőrt rántott, bár egy mozdulattal sem próbálta Fissifet kivonni az emberi rakéta hatóköréből. Az Egér még estében megvonta vállait. Úgy tűnik, gyorsabban kell végeznie a magassal mint tervezte, miután leütötte a kövér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issif ekkor olyan sebesen, amit az ember nem nézett volna ki belőle, megpördült és elkiáltotta mag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Slivikin!</w:t>
      </w:r>
    </w:p>
    <w:p>
      <w:pPr>
        <w:pStyle w:val="Normal"/>
        <w:widowControl/>
        <w:shd w:fill="FFFFFF" w:val="clear"/>
        <w:ind w:left="284" w:firstLine="284"/>
        <w:jc w:val="both"/>
        <w:rPr/>
      </w:pPr>
      <w:r>
        <w:rPr>
          <w:rFonts w:cs="Verdana" w:ascii="Verdana" w:hAnsi="Verdana"/>
          <w:b/>
          <w:color w:val="000000"/>
          <w:sz w:val="22"/>
          <w:szCs w:val="22"/>
        </w:rPr>
        <w:t>A patkánybőr csizmák a hasán találták. Az Egerész számára olybá tűnt, mintha párnára érkezett volna. Elugrott Slevyas első döfése elől, előreszaltót csinált, s miközben a kövér tolvaj feje tompa puffanással nekivágódott a kövezetnek</w:t>
      </w:r>
      <w:r>
        <w:rPr>
          <w:rFonts w:cs="Verdana" w:ascii="Verdana" w:hAnsi="Verdana"/>
          <w:b/>
          <w:iCs/>
          <w:color w:val="000000"/>
          <w:sz w:val="22"/>
          <w:szCs w:val="22"/>
        </w:rPr>
        <w:t xml:space="preserve">, </w:t>
      </w:r>
      <w:r>
        <w:rPr>
          <w:rFonts w:cs="Verdana" w:ascii="Verdana" w:hAnsi="Verdana"/>
          <w:b/>
          <w:color w:val="000000"/>
          <w:sz w:val="22"/>
          <w:szCs w:val="22"/>
        </w:rPr>
        <w:t>ő máris talpon volt, tőrrel a kezében, készen arra, hogy megvívjon a magasabba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rre azonban nem volt szükség, mert most Slevyas is előrebukott, mint akit letaglóztak.</w:t>
      </w:r>
    </w:p>
    <w:p>
      <w:pPr>
        <w:pStyle w:val="Normal"/>
        <w:widowControl/>
        <w:shd w:fill="FFFFFF" w:val="clear"/>
        <w:ind w:left="284" w:firstLine="284"/>
        <w:jc w:val="both"/>
        <w:rPr/>
      </w:pPr>
      <w:r>
        <w:rPr>
          <w:rFonts w:cs="Verdana" w:ascii="Verdana" w:hAnsi="Verdana"/>
          <w:b/>
          <w:color w:val="000000"/>
          <w:sz w:val="22"/>
          <w:szCs w:val="22"/>
        </w:rPr>
        <w:t>Az egyik „oszlop” ugrott ki a párkány alól, hosszú lebernyeget vonva maga után. A nagy csuklya hátrahullott, s fiatal, hosszú hajjal keretezett arcot fedett fel. Izmos karok kerültek elő a bő köpenyujjak alól, melyek az imént még az oszlopfőt alkották, s úgy tarlózták le a meglepett Slevyast, hogy az nyikkanás nélkül terült el a kövezeten.</w:t>
      </w:r>
    </w:p>
    <w:p>
      <w:pPr>
        <w:pStyle w:val="Normal"/>
        <w:widowControl/>
        <w:shd w:fill="FFFFFF" w:val="clear"/>
        <w:ind w:left="284" w:firstLine="284"/>
        <w:jc w:val="both"/>
        <w:rPr/>
      </w:pPr>
      <w:r>
        <w:rPr>
          <w:rFonts w:cs="Verdana" w:ascii="Verdana" w:hAnsi="Verdana"/>
          <w:b/>
          <w:color w:val="000000"/>
          <w:sz w:val="22"/>
          <w:szCs w:val="22"/>
        </w:rPr>
        <w:t>Fafhrd és a Szürke Egerész a két eszméletlen test fölött bámultak egymásra. Mindketten támadóállásba helyezkedtek, de egyelőre nem mozdultak.</w:t>
      </w:r>
    </w:p>
    <w:p>
      <w:pPr>
        <w:pStyle w:val="Normal"/>
        <w:widowControl/>
        <w:shd w:fill="FFFFFF" w:val="clear"/>
        <w:ind w:left="284" w:firstLine="284"/>
        <w:jc w:val="both"/>
        <w:rPr/>
      </w:pPr>
      <w:r>
        <w:rPr>
          <w:rFonts w:cs="Verdana" w:ascii="Verdana" w:hAnsi="Verdana"/>
          <w:b/>
          <w:color w:val="000000"/>
          <w:sz w:val="22"/>
          <w:szCs w:val="22"/>
        </w:rPr>
        <w:t>Mindkettőben feltámadt az érzés, hogy már látta a másikat, valahol.</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Úgy tűnik, ugyanaz a cél vezérelt ide bennünket - szólt Fafhrd.</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m tűnik. Biztos! - felelte az Egerész kurtán, mialatt fenyegető tekintettel végigmérte újabb lehetséges ellenfelét, aki egy fejjel magasabb volt a magasabbik tolvajnál is.</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Hogy mondtad?</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Úgy, hogy nem csak tűnik, de biztos.</w:t>
      </w:r>
    </w:p>
    <w:p>
      <w:pPr>
        <w:pStyle w:val="Normal"/>
        <w:widowControl/>
        <w:shd w:fill="FFFFFF" w:val="clear"/>
        <w:tabs>
          <w:tab w:val="clear" w:pos="720"/>
          <w:tab w:val="left" w:pos="437" w:leader="none"/>
        </w:tabs>
        <w:ind w:left="284" w:firstLine="283"/>
        <w:jc w:val="both"/>
        <w:rPr>
          <w:rFonts w:ascii="Verdana" w:hAnsi="Verdana" w:cs="Verdana"/>
          <w:b/>
          <w:b/>
          <w:color w:val="000000"/>
          <w:sz w:val="22"/>
          <w:szCs w:val="22"/>
        </w:rPr>
      </w:pPr>
      <w:r>
        <w:rPr>
          <w:rFonts w:cs="Verdana" w:ascii="Verdana" w:hAnsi="Verdana"/>
          <w:b/>
          <w:color w:val="000000"/>
          <w:sz w:val="22"/>
          <w:szCs w:val="22"/>
        </w:rPr>
        <w:t>- Milyen civilizált dolog! - mondta Fafhrd olyan hangon, mint akit kellemes meglepetés ér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Civilizált? - szolt az Egér gyanakvó hangsúllyal, és szorosabban markolta a tőrt kezében. Nem értette ezt a marhaságo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Cselekvés közben arra ügyelni, hogy pontos kifejezésekkel éljünk - magyarázta Fafhrd. Lenézett maga elé, anélkül, hogy kiengedte volna látóteréből az Egerészt. Összehasonlította a két ájult tolvaj oldaltáskájának duzzanatait. Azután felnézett, egyenesen az Egerész szemébe, és széles mosoly ömlött el az arcán.</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Fele-fele - ajánlott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egy pillanatig tétovázott, azután elrakta a tőrt, és így szól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Rendben.</w:t>
      </w:r>
    </w:p>
    <w:p>
      <w:pPr>
        <w:pStyle w:val="Normal"/>
        <w:widowControl/>
        <w:shd w:fill="FFFFFF" w:val="clear"/>
        <w:ind w:left="284" w:firstLine="284"/>
        <w:jc w:val="both"/>
        <w:rPr/>
      </w:pPr>
      <w:r>
        <w:rPr>
          <w:rFonts w:cs="Verdana" w:ascii="Verdana" w:hAnsi="Verdana"/>
          <w:b/>
          <w:color w:val="000000"/>
          <w:sz w:val="22"/>
          <w:szCs w:val="22"/>
        </w:rPr>
        <w:t>Mialatt ezt kimondta, már le is hajolt, és elkezdte kioldani Fissif oldaltáskájának madzagjá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Slivkin a tied - vetette oda Fafhrdnak. Bárki feltételezte volna a helyében, hogy a név, amit a kövér kiáltott, mielőtt elájult, a langalétáé volt.</w:t>
      </w:r>
    </w:p>
    <w:p>
      <w:pPr>
        <w:pStyle w:val="Normal"/>
        <w:widowControl/>
        <w:shd w:fill="FFFFFF" w:val="clear"/>
        <w:ind w:left="284" w:firstLine="284"/>
        <w:jc w:val="both"/>
        <w:rPr/>
      </w:pPr>
      <w:r>
        <w:rPr>
          <w:rFonts w:cs="Verdana" w:ascii="Verdana" w:hAnsi="Verdana"/>
          <w:b/>
          <w:color w:val="000000"/>
          <w:sz w:val="22"/>
          <w:szCs w:val="22"/>
        </w:rPr>
        <w:t>Fafhrd már ott térdelt a másik test mellett. Fel sem nézett, úgy mondt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Volt velük valami... menyét. Az hova let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Menyét? - kuncogott az Egerész röviden. - Marmo</w:t>
        <w:softHyphen/>
        <w:t>szett.</w:t>
      </w:r>
    </w:p>
    <w:p>
      <w:pPr>
        <w:pStyle w:val="Normal"/>
        <w:widowControl/>
        <w:shd w:fill="FFFFFF" w:val="clear"/>
        <w:tabs>
          <w:tab w:val="clear" w:pos="720"/>
          <w:tab w:val="left" w:pos="437" w:leader="none"/>
        </w:tabs>
        <w:ind w:left="284" w:firstLine="283"/>
        <w:jc w:val="both"/>
        <w:rPr>
          <w:rFonts w:ascii="Verdana" w:hAnsi="Verdana" w:cs="Verdana"/>
          <w:b/>
          <w:b/>
          <w:color w:val="000000"/>
          <w:sz w:val="22"/>
          <w:szCs w:val="22"/>
        </w:rPr>
      </w:pPr>
      <w:r>
        <w:rPr>
          <w:rFonts w:cs="Verdana" w:ascii="Verdana" w:hAnsi="Verdana"/>
          <w:b/>
          <w:color w:val="000000"/>
          <w:sz w:val="22"/>
          <w:szCs w:val="22"/>
        </w:rPr>
        <w:t>- Marmoszett - ismételte Fafhrd elgondolkodva. - Az egy kis trópusi majomfajta, nem? Nos, lehet, de nekem valahogy úgy tűnt, hogy...</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A csendes kétoldali támadás, mely ebben a pillanatban csaknem végzett velük, igazából egyiküket sem lepte meg. Mindketten számítottak rá, csak éppen kiment a fejükből, annyira lekötötte őket a különös találkozás.</w:t>
      </w:r>
    </w:p>
    <w:p>
      <w:pPr>
        <w:pStyle w:val="Normal"/>
        <w:widowControl/>
        <w:shd w:fill="FFFFFF" w:val="clear"/>
        <w:ind w:left="284" w:firstLine="284"/>
        <w:jc w:val="both"/>
        <w:rPr/>
      </w:pPr>
      <w:r>
        <w:rPr>
          <w:rFonts w:cs="Verdana" w:ascii="Verdana" w:hAnsi="Verdana"/>
          <w:b/>
          <w:color w:val="000000"/>
          <w:sz w:val="22"/>
          <w:szCs w:val="22"/>
        </w:rPr>
        <w:t>A három bérgyilkos abban a meggyőződésben rohant rájuk kivont karddal, hogy egyiküknél sem lesz más fegyver, mint a szokásos tőr, hiszen sem a tolvajok, sem azok kifosztói nem hordtak kardot, s az efféle népség különben is igen gyáva a közelharcban. A két nyugatról érkező, illetve az egy szál keletről támadó testőrt tehát alaposan meglepte és összezavarta, amikor az Egerész és Fafhrd ifjúságuk teljes lendületével felpattantak, előrántották kardjukat, és egymás hátát fedezve szembeszálltak velü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egy elegáns mozdulattal hárította a keletről érkező támadást, így a bérgyilkos döfése egy hajszállal ugyan, de elhibázta őt. Azonnal visszavágott, mire ellenfele keresztbe fordította a pengét, hogy védekezzen. Az Egerész hosszú, karcsú kardja azonban egy bókoló hercegnő eleganciájával bukott le a keresztben tartott kard alá, s a fiú egészen lehetetlennek tetsző ugrással, melyhez látszólag termete sem volt elég magas, előrevetette magát. A penge behatolt a testőr lemezvértjének rései közé, keresztül a bordáin, keresztül a szívén, és úgy jött ki a hátán, mintha az egész test piskótából készült volna.</w:t>
      </w:r>
    </w:p>
    <w:p>
      <w:pPr>
        <w:pStyle w:val="Normal"/>
        <w:widowControl/>
        <w:shd w:fill="FFFFFF" w:val="clear"/>
        <w:ind w:left="284" w:firstLine="284"/>
        <w:jc w:val="both"/>
        <w:rPr/>
      </w:pPr>
      <w:r>
        <w:rPr>
          <w:rFonts w:cs="Verdana" w:ascii="Verdana" w:hAnsi="Verdana"/>
          <w:b/>
          <w:color w:val="000000"/>
          <w:sz w:val="22"/>
          <w:szCs w:val="22"/>
        </w:rPr>
        <w:t>Fafhrd ezenközben a nyugatról érkezőkkel foglalkozott. Alacsonyra célzott szúrásaikat keresztben kaszálva hárította, azután felrántotta kardját, mely ugyanolyan hosszú, de jóval nehezebb volt, mint az Egerészé, s egyik ellenfele torkát mélyen átvágta, hogy feje csaknem a földre hullott. Azután felkészülve a következő vágásra gyorsan hátralépe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rre azonban nem volt szükség. A háta mögül vékony, véres acélcsík suhant elé, melyet egy szürke kesztyűs kéz és kar követett. Az Egerész ugyanolyan szúrással végzett második emberével, mint az elsővel.</w:t>
      </w:r>
    </w:p>
    <w:p>
      <w:pPr>
        <w:pStyle w:val="Normal"/>
        <w:widowControl/>
        <w:shd w:fill="FFFFFF" w:val="clear"/>
        <w:ind w:left="284" w:firstLine="284"/>
        <w:jc w:val="both"/>
        <w:rPr/>
      </w:pPr>
      <w:r>
        <w:rPr>
          <w:rFonts w:cs="Verdana" w:ascii="Verdana" w:hAnsi="Verdana"/>
          <w:b/>
          <w:color w:val="000000"/>
          <w:sz w:val="22"/>
          <w:szCs w:val="22"/>
        </w:rPr>
        <w:t>A győztesek megtörölték pengéiket, és visszalökték őket hüvelyeikbe. Fafhrd jobb tenyerét egy lefelé irányuló mozdulattal beletörölte a köntösébe, majd kinyújtotta kezét. Az Egerész levette a szürke kesztyűt jobbjáról, és inas kis kezével megmarkolta a másik nagy tenyerét. Nem szóltak semmit, folytatták megkezdett és félbehagyott munkájukat, a két eszméletlenül heverő tolvaj kifosztását. Gondosan eltették az ékszeres-zacskókat.</w:t>
      </w:r>
    </w:p>
    <w:p>
      <w:pPr>
        <w:pStyle w:val="Normal"/>
        <w:widowControl/>
        <w:shd w:fill="FFFFFF" w:val="clear"/>
        <w:ind w:left="284" w:firstLine="284"/>
        <w:jc w:val="both"/>
        <w:rPr/>
      </w:pPr>
      <w:r>
        <w:rPr>
          <w:rFonts w:cs="Verdana" w:ascii="Verdana" w:hAnsi="Verdana"/>
          <w:b/>
          <w:color w:val="000000"/>
          <w:sz w:val="22"/>
          <w:szCs w:val="22"/>
        </w:rPr>
        <w:t>Az Egerész egy olajos és egy tiszta kendőt vett elő. Felületesen megtisztította arcát a rákent homok-szurok keveréktől, melyet álcaként használt, azután gyorsan összehajtogatta a kendőket, és visszahelyezte őket az oldaltáskájába. Kérdőn kelet felé kacsintott, s Fafhrd bólintását követően elindultak együtt abba az irányba, amerre Slevyas, Fissif és kíséretük tartott a támadást megelőzőe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iután szétnéztek az Arany utcán, Fafhrd intésére a Tallér utcán folytatták útjukat keletnek.</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Vár egy lány az Arany Lampionban - magyarázta döntését az északi.</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Szedjük fel, és gyertek el hozzám, megismerkedik a hercegnőmmel - javasolta az Egerész.</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Hozzád? - érdeklődött udvariasan Fafhrd, enyhe érdeklődéssel hangjában.</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Homály köz - válaszolt készséggel az Egerész.</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Ezüst Angolna?</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ögötte. Megihatunk valami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ajd én veszek egy korsót. Soha nincs elég ital.</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Így van. Vegyél csak.</w:t>
      </w:r>
    </w:p>
    <w:p>
      <w:pPr>
        <w:pStyle w:val="Normal"/>
        <w:widowControl/>
        <w:shd w:fill="FFFFFF" w:val="clear"/>
        <w:ind w:left="284" w:firstLine="283"/>
        <w:jc w:val="both"/>
        <w:rPr/>
      </w:pPr>
      <w:r>
        <w:rPr>
          <w:rFonts w:cs="Verdana" w:ascii="Verdana" w:hAnsi="Verdana"/>
          <w:b/>
          <w:color w:val="000000"/>
          <w:sz w:val="22"/>
          <w:szCs w:val="22"/>
        </w:rPr>
        <w:t>Jónéhány sarkot elhagytak már, amikor Fafhrd, miután többször is megnézte újdonsült bajtársa arcát, egyszer csak megszólal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ár találkoztunk.</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Az Egerész vigyorogva bólintot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Az Éhhegység tövében, a tengerparton? - emlékeztette az északi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Azaz! Én akkor kalózinas voltam.</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Én meg varázslótanonc.</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megállt, ismét végigtörölte tenyerét a köntösén az előbbi mozdulattal, és kinyújtotta kezét.</w:t>
      </w:r>
    </w:p>
    <w:p>
      <w:pPr>
        <w:pStyle w:val="Normal"/>
        <w:widowControl/>
        <w:shd w:fill="FFFFFF" w:val="clear"/>
        <w:tabs>
          <w:tab w:val="clear" w:pos="720"/>
          <w:tab w:val="left" w:pos="427" w:leader="none"/>
        </w:tabs>
        <w:ind w:left="284" w:firstLine="284"/>
        <w:jc w:val="both"/>
        <w:rPr>
          <w:rFonts w:ascii="Verdana" w:hAnsi="Verdana" w:cs="Verdana"/>
          <w:b/>
          <w:b/>
          <w:color w:val="000000"/>
          <w:sz w:val="22"/>
          <w:szCs w:val="22"/>
        </w:rPr>
      </w:pPr>
      <w:r>
        <w:rPr>
          <w:rFonts w:cs="Verdana" w:ascii="Verdana" w:hAnsi="Verdana"/>
          <w:b/>
          <w:color w:val="000000"/>
          <w:sz w:val="22"/>
          <w:szCs w:val="22"/>
        </w:rPr>
        <w:t>- Fafhrd a nevem. Ef a ef há er dé. Az Egerész ismét megrázta a kezét.</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Szürke Egerész - mondta kihívó hangsúllyal, mint aki nem sok jót ígér annak, aki kineveti gúnynevét. Azután folytatt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e haragudj, de hogyan is ejted ki pontosan ezt a nevet? Fafhárd?</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em, csak egyszerűen Fárd.</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Köszönöm. - Továbbsétáltak.</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Szürke Egerész, mi? Na, ma este elkaptál egy pár patkányt, az biztos - jegyezte meg az északi.</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os igen. - Az Egerész felfújta mellkasát és felszegte a fejét. Azután mulatságos fintort vágott, elvigyorodott és beismert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eked sem okozott volna gondot a második. Csak meg akartam mutatni, hogy milyen gyors vagyok. Meg aztán, izgatott is voltam.</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Te mondod - nevetett Fafhrd. - És mit gondolsz, én mit éreztem?</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Amikor elérték a Selyemfiúk utcáját, újabb kérdéssel fordult társához.</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Sok varázslatot tanultál a mesteredtől?</w:t>
      </w:r>
    </w:p>
    <w:p>
      <w:pPr>
        <w:pStyle w:val="Normal"/>
        <w:widowControl/>
        <w:shd w:fill="FFFFFF" w:val="clear"/>
        <w:ind w:left="284" w:firstLine="283"/>
        <w:jc w:val="both"/>
        <w:rPr/>
      </w:pPr>
      <w:r>
        <w:rPr>
          <w:rFonts w:cs="Verdana" w:ascii="Verdana" w:hAnsi="Verdana"/>
          <w:b/>
          <w:color w:val="000000"/>
          <w:sz w:val="22"/>
          <w:szCs w:val="22"/>
        </w:rPr>
        <w:t>Az Egerész ismét felszegte a fejét. Szemét összehúzta, elhúzta a száját, és dicsekvő, titokzatoskodó beszédet készült elmondani. A végén persze megint fintorgott, és elvigyorodott. Mi lehet ebben a nagydarab fickóban, hogy nem képes neki bemutatni a szokott trükkjeit?</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Ahhoz eleget, hogy megtudjam, milyen veszélyes. Időnként azért még most is kacérkodom egy-egy mutatvánnyal.</w:t>
      </w:r>
    </w:p>
    <w:p>
      <w:pPr>
        <w:pStyle w:val="Normal"/>
        <w:widowControl/>
        <w:shd w:fill="FFFFFF" w:val="clear"/>
        <w:ind w:left="284" w:firstLine="284"/>
        <w:jc w:val="both"/>
        <w:rPr/>
      </w:pPr>
      <w:r>
        <w:rPr>
          <w:rFonts w:cs="Verdana" w:ascii="Verdana" w:hAnsi="Verdana"/>
          <w:b/>
          <w:color w:val="000000"/>
          <w:sz w:val="22"/>
          <w:szCs w:val="22"/>
        </w:rPr>
        <w:t>Fafhrd hasonló kérdést intézett magához, mint az előbb az Egerész. Egész életében tartott az alacsony emberektől, mert tudta, hogy az ő magassága kiváltja féltékenységüket. De ez az ügyes kis fickó kivétel volt. Gyorsan jár az esze és a kardja is, ehhez nem fér kétség. Imát mormolt Koshoz, hogy Vlanának is tessen.</w:t>
      </w:r>
    </w:p>
    <w:p>
      <w:pPr>
        <w:pStyle w:val="Normal"/>
        <w:widowControl/>
        <w:shd w:fill="FFFFFF" w:val="clear"/>
        <w:ind w:left="284" w:firstLine="284"/>
        <w:jc w:val="both"/>
        <w:rPr/>
      </w:pPr>
      <w:r>
        <w:rPr>
          <w:rFonts w:cs="Verdana" w:ascii="Verdana" w:hAnsi="Verdana"/>
          <w:b/>
          <w:color w:val="000000"/>
          <w:sz w:val="22"/>
          <w:szCs w:val="22"/>
        </w:rPr>
        <w:t>A Készpénz és az Örömlányok utcája északkeleti sarkán egy lassan égő fáklya fénye, melyet beárnyékolt egy jókora, díszes karika, kúpalakban világította meg az egyre vastagodó éjszakai ködöt. Egy másik, hasonló fénycsóva a kocsma bejárata előtt a macskakövekkel kirakott útra vetült.</w:t>
      </w:r>
    </w:p>
    <w:p>
      <w:pPr>
        <w:pStyle w:val="Normal"/>
        <w:widowControl/>
        <w:shd w:fill="FFFFFF" w:val="clear"/>
        <w:ind w:left="284" w:firstLine="284"/>
        <w:jc w:val="both"/>
        <w:rPr/>
      </w:pPr>
      <w:r>
        <w:rPr>
          <w:rFonts w:cs="Verdana" w:ascii="Verdana" w:hAnsi="Verdana"/>
          <w:b/>
          <w:color w:val="000000"/>
          <w:sz w:val="22"/>
          <w:szCs w:val="22"/>
        </w:rPr>
        <w:t>Vlana ebbe a másodikba lépett be, valahonnan az árnyékból. Szűk, fekete bársonyruha volt rajta és piros harisnya. Eleganciájának egyetlen tárgyi kelléke az oldalán függő ezüstmarkolatú tőr volt, mely egy ezüsttel hímzett, kis fekete táska mellett lógott az egyszerű, fekete övön.</w:t>
      </w:r>
    </w:p>
    <w:p>
      <w:pPr>
        <w:pStyle w:val="Normal"/>
        <w:widowControl/>
        <w:shd w:fill="FFFFFF" w:val="clear"/>
        <w:ind w:left="284" w:firstLine="284"/>
        <w:jc w:val="both"/>
        <w:rPr/>
      </w:pPr>
      <w:r>
        <w:rPr>
          <w:rFonts w:cs="Verdana" w:ascii="Verdana" w:hAnsi="Verdana"/>
          <w:b/>
          <w:color w:val="000000"/>
          <w:sz w:val="22"/>
          <w:szCs w:val="22"/>
        </w:rPr>
        <w:t>Fafhrd bemutatta a Szürke Egerészt, aki csaknem megalázkodóan udvarias volt, és kifogástalanul bókolt. Vlana merész pillantásokkal vizsgálta, azután barátságosan rámosolygo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északi kinyitotta a zsákot, amit elvett a tolvajtól, és a fáklya fényébe tartotta tartalmát. A lány megnézte, azután karjait Fafhrd teste köré fűzte, szorosan megölelte és megcsókolta. Az ékszereket egy gyors mozdulattal elsüllyesztette az ezüstös tasakban.</w:t>
      </w:r>
    </w:p>
    <w:p>
      <w:pPr>
        <w:pStyle w:val="Normal"/>
        <w:widowControl/>
        <w:shd w:fill="FFFFFF" w:val="clear"/>
        <w:ind w:left="284" w:firstLine="284"/>
        <w:jc w:val="both"/>
        <w:rPr/>
      </w:pPr>
      <w:r>
        <w:rPr>
          <w:rFonts w:cs="Verdana" w:ascii="Verdana" w:hAnsi="Verdana"/>
          <w:b/>
          <w:color w:val="000000"/>
          <w:sz w:val="22"/>
          <w:szCs w:val="22"/>
        </w:rPr>
        <w:t>Amikor Vlana ezt befejezte, Fafhrd így szolt:</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Na, én megyek és veszek egy korsóval. Mondd el neki a történteket, Egerész!</w:t>
      </w:r>
    </w:p>
    <w:p>
      <w:pPr>
        <w:pStyle w:val="Normal"/>
        <w:widowControl/>
        <w:shd w:fill="FFFFFF" w:val="clear"/>
        <w:ind w:left="284" w:firstLine="284"/>
        <w:jc w:val="both"/>
        <w:rPr/>
      </w:pPr>
      <w:r>
        <w:rPr>
          <w:rFonts w:cs="Verdana" w:ascii="Verdana" w:hAnsi="Verdana"/>
          <w:b/>
          <w:color w:val="000000"/>
          <w:sz w:val="22"/>
          <w:szCs w:val="22"/>
        </w:rPr>
        <w:t>Négy korsót tartott bal kezében, amikor kilépett az Arany Lampion ajtaján, s jobbjával éppen száját törölte. Vlana a homlokát ráncolta, de a fiú rávigyorgott. Az Egerész csettintett a nyelvével a korsók láttán. Elindultak a Tallér utcán keletr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érezte, hogy Vlana nem csupán a korsók láttán, a várható részeg duhajkodás rosszallásaként ráncolta homlokát. Az Egerész udvariasan előrement, színleg az utat mutatva a másik kettőne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mikor már csak a hátából látszott egy kis folt az egyre vastagodó ködben, Vlana szigorú hangon odasúgta Fafhrdnak:</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Két embert is leütöttetek a Tolvajok Céhéből, és te nem vágtad el a nyakukat?!</w:t>
      </w:r>
    </w:p>
    <w:p>
      <w:pPr>
        <w:pStyle w:val="Normal"/>
        <w:widowControl/>
        <w:shd w:fill="FFFFFF" w:val="clear"/>
        <w:ind w:left="284" w:firstLine="284"/>
        <w:jc w:val="both"/>
        <w:rPr/>
      </w:pPr>
      <w:r>
        <w:rPr>
          <w:rFonts w:cs="Verdana" w:ascii="Verdana" w:hAnsi="Verdana"/>
          <w:b/>
          <w:color w:val="000000"/>
          <w:sz w:val="22"/>
          <w:szCs w:val="22"/>
        </w:rPr>
        <w:t>- Megöltünk három bérgyilkost – hozta fel mentségül Fafhrd.</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kem nem a Mészárlók testvériségével van bajom, hanem az átkozott Céhhel. Megesküdtél, egyetlen alkalmat sem fogsz elszalasztani, hogy...</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Vlana! Nem akartam, hogy a Szürke Egerész azt higgye, valami vérszomjas, hisztérikus tolvajjal akadt össze.</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áris megbízol benne, mi?</w:t>
      </w:r>
    </w:p>
    <w:p>
      <w:pPr>
        <w:pStyle w:val="Normal"/>
        <w:widowControl/>
        <w:shd w:fill="FFFFFF" w:val="clear"/>
        <w:tabs>
          <w:tab w:val="clear" w:pos="720"/>
          <w:tab w:val="left" w:pos="427" w:leader="none"/>
        </w:tabs>
        <w:ind w:left="284" w:firstLine="283"/>
        <w:jc w:val="both"/>
        <w:rPr>
          <w:rFonts w:ascii="Verdana" w:hAnsi="Verdana" w:cs="Verdana"/>
          <w:b/>
          <w:b/>
          <w:color w:val="000000"/>
          <w:sz w:val="22"/>
          <w:szCs w:val="22"/>
        </w:rPr>
      </w:pPr>
      <w:r>
        <w:rPr>
          <w:rFonts w:cs="Verdana" w:ascii="Verdana" w:hAnsi="Verdana"/>
          <w:b/>
          <w:color w:val="000000"/>
          <w:sz w:val="22"/>
          <w:szCs w:val="22"/>
        </w:rPr>
        <w:t>- Lehet, hogy az életemet mentette meg ma este.</w:t>
      </w:r>
    </w:p>
    <w:p>
      <w:pPr>
        <w:pStyle w:val="Normal"/>
        <w:widowControl/>
        <w:shd w:fill="FFFFFF" w:val="clear"/>
        <w:tabs>
          <w:tab w:val="clear" w:pos="720"/>
          <w:tab w:val="left" w:pos="427" w:leader="none"/>
        </w:tabs>
        <w:ind w:left="284" w:firstLine="283"/>
        <w:jc w:val="both"/>
        <w:rPr>
          <w:rFonts w:ascii="Verdana" w:hAnsi="Verdana" w:cs="Verdana"/>
          <w:b/>
          <w:b/>
          <w:bCs/>
          <w:color w:val="000000"/>
          <w:sz w:val="22"/>
          <w:szCs w:val="22"/>
        </w:rPr>
      </w:pPr>
      <w:r>
        <w:rPr>
          <w:rFonts w:cs="Verdana" w:ascii="Verdana" w:hAnsi="Verdana"/>
          <w:b/>
          <w:color w:val="000000"/>
          <w:sz w:val="22"/>
          <w:szCs w:val="22"/>
        </w:rPr>
        <w:t xml:space="preserve">- </w:t>
      </w:r>
      <w:r>
        <w:rPr>
          <w:rFonts w:cs="Verdana" w:ascii="Verdana" w:hAnsi="Verdana"/>
          <w:b/>
          <w:bCs/>
          <w:color w:val="000000"/>
          <w:sz w:val="22"/>
          <w:szCs w:val="22"/>
        </w:rPr>
        <w:t xml:space="preserve">Nos, hát nekem azt </w:t>
      </w:r>
      <w:r>
        <w:rPr>
          <w:rFonts w:cs="Verdana" w:ascii="Verdana" w:hAnsi="Verdana"/>
          <w:b/>
          <w:color w:val="000000"/>
          <w:sz w:val="22"/>
          <w:szCs w:val="22"/>
        </w:rPr>
        <w:t xml:space="preserve">mondta, </w:t>
      </w:r>
      <w:r>
        <w:rPr>
          <w:rFonts w:cs="Verdana" w:ascii="Verdana" w:hAnsi="Verdana"/>
          <w:b/>
          <w:bCs/>
          <w:color w:val="000000"/>
          <w:sz w:val="22"/>
          <w:szCs w:val="22"/>
        </w:rPr>
        <w:t xml:space="preserve">ha tudta volna, </w:t>
      </w:r>
      <w:r>
        <w:rPr>
          <w:rFonts w:cs="Verdana" w:ascii="Verdana" w:hAnsi="Verdana"/>
          <w:b/>
          <w:color w:val="000000"/>
          <w:sz w:val="22"/>
          <w:szCs w:val="22"/>
        </w:rPr>
        <w:t>hogy én mit akarok, egy másodpercnyi habozás nélkül átvágta volna a torkuka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Udvariaskodni akart, hogy tessen neked...</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Lehet, de az is lehet, hogy komolyan mondta. Te mindenesetre tudtad, és mégsem...</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Csend legyen, Vlan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A homlokráncolást dühödt arckifejezés váltotta fel, azután a lány hirtelen vadul felnevetett, majd furcsán elmosolyodott, mint aki sírni készül, utóbb erőt vett magán, és kedvesebbé varázsolta a mosoly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Bocsáss meg kedvesem - kérte. - Néha biztosan azt hiszed, kezdek megbolondulni, de én is így érzem.</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ahát, akkor ne bolondulj meg - tanácsolta a fiú tömören. - Gondolj inkább az ékszerekre, amiket megszereztünk. Légy szíves, viselkedj tisztességesen új barátainkkal. Igyál egy kis bort, és nyugodj meg. Jól akarom érezni magamat ma este. Megérdemlem.</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Vlana bólintott, és megbékélve karolt társába, ami megnyugtatta és kijózanította. Előresiettek, hogy beérjék a homályba vesző alakot.</w:t>
      </w:r>
    </w:p>
    <w:p>
      <w:pPr>
        <w:pStyle w:val="Normal"/>
        <w:widowControl/>
        <w:shd w:fill="FFFFFF" w:val="clear"/>
        <w:ind w:left="284" w:firstLine="283"/>
        <w:jc w:val="both"/>
        <w:rPr/>
      </w:pPr>
      <w:r>
        <w:rPr>
          <w:rFonts w:cs="Verdana" w:ascii="Verdana" w:hAnsi="Verdana"/>
          <w:b/>
          <w:color w:val="000000"/>
          <w:sz w:val="22"/>
          <w:szCs w:val="22"/>
        </w:rPr>
        <w:t xml:space="preserve">Az Egerész balra fordult, és darabig mentek az Olcsó utcán, ahonnan egy szűkebb sikátor vezetett keletre. A fekete köd megült benne, és látszólag meg is szilárdult. </w:t>
      </w:r>
    </w:p>
    <w:p>
      <w:pPr>
        <w:pStyle w:val="Normal"/>
        <w:widowControl/>
        <w:shd w:fill="FFFFFF" w:val="clear"/>
        <w:ind w:left="284" w:firstLine="283"/>
        <w:jc w:val="both"/>
        <w:rPr/>
      </w:pPr>
      <w:r>
        <w:rPr>
          <w:rFonts w:cs="Verdana" w:ascii="Verdana" w:hAnsi="Verdana"/>
          <w:b/>
          <w:color w:val="000000"/>
          <w:sz w:val="22"/>
          <w:szCs w:val="22"/>
        </w:rPr>
        <w:t>- Ez a Homály köz - magyarázta az Egerész.</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Fafhrd bólintott, mint aki tudj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 mai este alapján a homály túl gyenge, túl átlátszó szó, nem? - nevetett Vlana olyan hangon, melyben még fel lehetett fedezni a hisztéria nyomait. Szavai fojtott köhögésbe fulladtak. Amikor ismét levegőhöz jutott, így szól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z Isten verje meg ezt a lankhmari éjjeli ködöt. Micsoda pokoli város!</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 Nagy Sós Mocsár közelsége teszi - magyarázta Fafhrd.</w:t>
      </w:r>
    </w:p>
    <w:p>
      <w:pPr>
        <w:pStyle w:val="Normal"/>
        <w:widowControl/>
        <w:shd w:fill="FFFFFF" w:val="clear"/>
        <w:ind w:left="284" w:firstLine="284"/>
        <w:jc w:val="both"/>
        <w:rPr/>
      </w:pPr>
      <w:r>
        <w:rPr>
          <w:rFonts w:cs="Verdana" w:ascii="Verdana" w:hAnsi="Verdana"/>
          <w:b/>
          <w:color w:val="000000"/>
          <w:sz w:val="22"/>
          <w:szCs w:val="22"/>
        </w:rPr>
        <w:t>Csakugyan ez magyarázta részben a jelenséget. Lankhmar alacsonyan feküdt a Mocsár, a Belső-tenger, a Hlal folyó és a déli gabonatáblák között, melyek a Hlal folyóból kapták öntözővizüket. Így a város, melyben számlálatlan kémény öntötte a füstöt, könnyű prédája volt a ködnek és a szurtos párának. Nem is meglepő, hogy a polgárok a fekete tógát választották ünnepi viseletül. Egyesek szerint a tóga eredetileg fehér vagy világosbarna volt, de olyan gyorsan befeketítette a korom, hogy a rengeteg mosást igénylő színt a nagyúr egy rendelettel megváltoztatta arra, melyet a természet - avagy a civilizáció - törvényei előírtak.</w:t>
      </w:r>
    </w:p>
    <w:p>
      <w:pPr>
        <w:pStyle w:val="Normal"/>
        <w:widowControl/>
        <w:shd w:fill="FFFFFF" w:val="clear"/>
        <w:ind w:left="284" w:firstLine="284"/>
        <w:jc w:val="both"/>
        <w:rPr/>
      </w:pPr>
      <w:r>
        <w:rPr>
          <w:rFonts w:cs="Verdana" w:ascii="Verdana" w:hAnsi="Verdana"/>
          <w:b/>
          <w:color w:val="000000"/>
          <w:sz w:val="22"/>
          <w:szCs w:val="22"/>
        </w:rPr>
        <w:t>Mintegy félúton járhattak a Szállítók utcájától, amikor a szűk utca északi oldalán egy kocsma bejárata vált ki a sötétségből. Cégére egy sápadtfényű, fémből kovácsolt, kígyószerű valami volt, mely már megfeketedett a kosztól. Alatta vezetett a bőrfüggönnyel fedett bejárat az ivóba, ahonnan hangzavar, villogó fény és italszag ömlött ki az utcára.</w:t>
      </w:r>
    </w:p>
    <w:p>
      <w:pPr>
        <w:pStyle w:val="Normal"/>
        <w:widowControl/>
        <w:shd w:fill="FFFFFF" w:val="clear"/>
        <w:ind w:left="284" w:firstLine="284"/>
        <w:jc w:val="both"/>
        <w:rPr/>
      </w:pPr>
      <w:r>
        <w:rPr>
          <w:rFonts w:cs="Verdana" w:ascii="Verdana" w:hAnsi="Verdana"/>
          <w:b/>
          <w:color w:val="000000"/>
          <w:sz w:val="22"/>
          <w:szCs w:val="22"/>
        </w:rPr>
        <w:t>Az Egerész elvezette őket az Ezüst Angolna előtt, s rátért egy tintasötét átjáróra, mely a kocsma keleti fala mellett vezetett. Egyesével mentek, egymás mögött. Kezükkel a ragacsos kosszal fedett, durva téglát tapogatták, és megpróbáltak szorosan egymás mögött maradni.</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Vigyázzatok a tócsára – figyelmeztette őket az Egerész. - Van olyan mély, mint a Külső-tenger.</w:t>
      </w:r>
    </w:p>
    <w:p>
      <w:pPr>
        <w:pStyle w:val="Normal"/>
        <w:widowControl/>
        <w:shd w:fill="FFFFFF" w:val="clear"/>
        <w:ind w:left="284" w:firstLine="284"/>
        <w:jc w:val="both"/>
        <w:rPr/>
      </w:pPr>
      <w:r>
        <w:rPr>
          <w:rFonts w:cs="Verdana" w:ascii="Verdana" w:hAnsi="Verdana"/>
          <w:b/>
          <w:color w:val="000000"/>
          <w:sz w:val="22"/>
          <w:szCs w:val="22"/>
        </w:rPr>
        <w:t>Az átjáró kiszélesedett. Az utcán lobogó fáklyák idevetődő sugaraiban csak elnagyolt, sötét ködbe olvadó körvonalakat figyelhettek meg. Jobbra magas, ablaktalan fal tornyosult. Balra, szorosan az Ezüst Angolna hátához lapulva, lehangoló, omladozó épület emelkedett, megfeketedett téglából és sötét, ősrégi fából. Fafhrd és Vlana először azt hitték, teljesen elhagyatott, azután, ha egészen kifacsarták nyakukat, felnézhettek a negyedik emeleti padlástérre, a korhadt és töredezett tető alá. Ott vékony vonalakban és apró pontokban sárga fény világlott elő három, gondosan elredőnyözött ablakon át. Átmentek a T-alakú tér túloldalára, ahol egy újabb szűk sikátor kezdődött.</w:t>
      </w:r>
    </w:p>
    <w:p>
      <w:pPr>
        <w:pStyle w:val="Normal"/>
        <w:widowControl/>
        <w:shd w:fill="FFFFFF" w:val="clear"/>
        <w:tabs>
          <w:tab w:val="clear" w:pos="720"/>
          <w:tab w:val="left" w:pos="437" w:leader="none"/>
        </w:tabs>
        <w:ind w:left="284" w:firstLine="284"/>
        <w:jc w:val="both"/>
        <w:rPr>
          <w:rFonts w:ascii="Verdana" w:hAnsi="Verdana" w:cs="Verdana"/>
          <w:b/>
          <w:b/>
          <w:color w:val="000000"/>
          <w:sz w:val="22"/>
          <w:szCs w:val="22"/>
        </w:rPr>
      </w:pPr>
      <w:r>
        <w:rPr>
          <w:rFonts w:cs="Verdana" w:ascii="Verdana" w:hAnsi="Verdana"/>
          <w:b/>
          <w:color w:val="000000"/>
          <w:sz w:val="22"/>
          <w:szCs w:val="22"/>
        </w:rPr>
        <w:t>- Csont köz - mondta az Egerész, nem minden büszkeség nélkül. - Én csak úgy hívom, hogy Szar Sugárú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Ezt megértem - fintorgott Vlana. Addigra ő is, társa is meglátták a hosszú, keskeny, korlát nélküli falilépcsőt, mely meredeken, önnön súlyától meghajolva vezetett egészen a padlásig. Az Egerész elvette Fafhrdtól a korsókat, és sebesen felment a lépcsőn.</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Kövessetek, ha én felértem - szólt hátra. - Azt hiszem Fafhrdot is el fogja bírni, de azért jobb, ha egyenként jöttök.</w:t>
      </w:r>
    </w:p>
    <w:p>
      <w:pPr>
        <w:pStyle w:val="Normal"/>
        <w:widowControl/>
        <w:shd w:fill="FFFFFF" w:val="clear"/>
        <w:ind w:left="284" w:firstLine="284"/>
        <w:jc w:val="both"/>
        <w:rPr/>
      </w:pPr>
      <w:r>
        <w:rPr>
          <w:rFonts w:cs="Verdana" w:ascii="Verdana" w:hAnsi="Verdana"/>
          <w:b/>
          <w:color w:val="000000"/>
          <w:sz w:val="22"/>
          <w:szCs w:val="22"/>
        </w:rPr>
        <w:t>Fafhrd gyengéden előretolta Vlanát. Újabb hisztérikus színezetű kacaj után, mely köhögésbe fulladt, s középen megállásra kényszerítette, a lány felment az Egerész mellé. Ott állt ő is a nyitott ajtóban, melyen keresztül hamar elhaló, sárgás fény sugárzott a ködb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egyik karját egy nagy, üres, kovácsoltvas lámpatartón nyugtatta, melyet mélyen beágyaztak a külső fal kőből épült részébe. Meghajlással üdvözölte Vlanát, aki belépett az ajtó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is követte őket, oly közel lépve a falhoz, amennyire csak tudott, készen arra, hogy elkapjon valamit, ha netán lezuhanna. Az egész tákolmány baljóslatúan nyekergett, ahogy rálépett, és minden egyes fok megereszkedett a súlya alatt. Már majdnem felért, amikor az egyik léc a korhadt fákra jellemző tompa roppanással eltört. Hamarjában végignyúlt a lépcsőn, hogy minél több lécre ossza el testsúlyát, és keservesen káromkodott.</w:t>
      </w:r>
    </w:p>
    <w:p>
      <w:pPr>
        <w:pStyle w:val="Normal"/>
        <w:widowControl/>
        <w:shd w:fill="FFFFFF" w:val="clear"/>
        <w:ind w:left="284" w:firstLine="284"/>
        <w:jc w:val="both"/>
        <w:rPr/>
      </w:pPr>
      <w:r>
        <w:rPr>
          <w:rFonts w:cs="Verdana" w:ascii="Verdana" w:hAnsi="Verdana"/>
          <w:b/>
          <w:color w:val="000000"/>
          <w:sz w:val="22"/>
          <w:szCs w:val="22"/>
        </w:rPr>
        <w:t>- Semmi baj, a korsók biztonságban vannak - szólt le neki az Egerész vidáma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északi az út hátralevő részét kúszva tette meg, elég savanyú ábrázattal, s egészen addig nem állt lábra, amíg be nem ért az ajtó mögé. Amikor azonban felállt, elállt a lélegzete a meglepetéstől.</w:t>
      </w:r>
    </w:p>
    <w:p>
      <w:pPr>
        <w:pStyle w:val="Normal"/>
        <w:widowControl/>
        <w:shd w:fill="FFFFFF" w:val="clear"/>
        <w:ind w:left="284" w:firstLine="284"/>
        <w:jc w:val="both"/>
        <w:rPr/>
      </w:pPr>
      <w:r>
        <w:rPr>
          <w:rFonts w:cs="Verdana" w:ascii="Verdana" w:hAnsi="Verdana"/>
          <w:b/>
          <w:color w:val="000000"/>
          <w:sz w:val="22"/>
          <w:szCs w:val="22"/>
        </w:rPr>
        <w:t>Mintha letisztította volna a patinát egy olcsó rézgyűrűről, s alatta szivárványos tüzű, legelső minőségű gyémántot talált volna a foglalatban. Gazdag kelmék borították a falakat, köztük nem is egy arannyal és ezüsttel kihímezve. Csak a redőnyöknél hiányzott a szőttes, léceit azonban aranyozás díszítette. Az alacsony mennyezetet hasonló értékű, de sötétebb anyaggal vonták be, ami pompás álmennyezetet alkotott, rajta csillagokként fénylettek a nemesfém ábrák. A szobában tömött párnák és alacsony asztalok hevertek szétszórtan, melyeken gyertyák sokasága égett, számos pergamen, korsó, üveg, és lakkozott doboz feküdt. Egy alacsony asztalnak ezüsttükröt támasztottak, előtte számtalan ékszer és szépítőszer halmozódott. A nagy kandallóban egy kisebb, szépen megfeketedett tűzhelyet állítottak fel, rajta díszes parázstartó.</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tűzhely mellett takaros gúlába rakva rengeteg vékony viaszfáklya, tűzszerszám, továbbá takarítóeszközök: rövidvégű söprűk és felmosó-botok, valamint felaprózott tűzifa és egy feketén ragyogó szénrakás.</w:t>
      </w:r>
    </w:p>
    <w:p>
      <w:pPr>
        <w:pStyle w:val="Normal"/>
        <w:widowControl/>
        <w:shd w:fill="FFFFFF" w:val="clear"/>
        <w:ind w:left="284" w:firstLine="284"/>
        <w:jc w:val="both"/>
        <w:rPr/>
      </w:pPr>
      <w:r>
        <w:rPr>
          <w:rFonts w:cs="Verdana" w:ascii="Verdana" w:hAnsi="Verdana"/>
          <w:b/>
          <w:color w:val="000000"/>
          <w:sz w:val="22"/>
          <w:szCs w:val="22"/>
        </w:rPr>
        <w:t>A kandalló melletti díszemelvényén széles, rövidlábú, magas támlájú dívány állt, melyet aranylepellel fedtek le. Rajta vékony, halovány arcú, finoman elegáns lány ült, vastag lila selyemből készült, ezüstszálakkal kihímzett ruhában, derekán ezüstövvel. Papucsa fehér hókígyó szőrméből készült. Magasra tornyozott fekete haját ametiszt fejű ezüstűkkel rögzítette, vállait hermelinprém palást takarta el. Nyugtalannak tetsző udvariassággal dőlt előre, s kissé remegő, vékony, fehér kezét Vlana felé nyújtotta, aki letérdelt elé, finoman elfogadta a kinyújtott kezet, könnyedén ráhajtotta fejét, és csókot lehelt rá, miközben saját hosszú, fekete, leomló haja eltakarta arcát a többiek elől.</w:t>
      </w:r>
    </w:p>
    <w:p>
      <w:pPr>
        <w:pStyle w:val="Normal"/>
        <w:widowControl/>
        <w:shd w:fill="FFFFFF" w:val="clear"/>
        <w:ind w:left="284" w:firstLine="284"/>
        <w:jc w:val="both"/>
        <w:rPr/>
      </w:pPr>
      <w:r>
        <w:rPr>
          <w:rFonts w:cs="Verdana" w:ascii="Verdana" w:hAnsi="Verdana"/>
          <w:b/>
          <w:color w:val="000000"/>
          <w:sz w:val="22"/>
          <w:szCs w:val="22"/>
        </w:rPr>
        <w:t>Fafhrd örömmel látta, hogy hölgye belement a játékba, és elfogadja ezt a határozottan különös, de mégis szórakoztatónak ígérkező helyzetet. Azután, mikor Vlana piros harisnyás lábára tévedt a tekintete, észrevette, hogy a szoba padlóját helyenként háromszoros, sőt négyszeres vastagságban borítják a felhalmozott, vastag, tömör szövésű, színes mintás szőnyegek, melyeket egy gondos kéz egytől egyik a legjobb keleti fajtákból válogatott össze. Mielőtt még átgondolta volna, hogy szabad-e, ujjal rámutatott a Szürke Egerészre.</w:t>
      </w:r>
    </w:p>
    <w:p>
      <w:pPr>
        <w:pStyle w:val="Normal"/>
        <w:widowControl/>
        <w:shd w:fill="FFFFFF" w:val="clear"/>
        <w:ind w:left="284" w:firstLine="284"/>
        <w:jc w:val="both"/>
        <w:rPr/>
      </w:pPr>
      <w:r>
        <w:rPr>
          <w:rFonts w:cs="Verdana" w:ascii="Verdana" w:hAnsi="Verdana"/>
          <w:b/>
          <w:color w:val="000000"/>
          <w:sz w:val="22"/>
          <w:szCs w:val="22"/>
        </w:rPr>
        <w:t>- Te vagy a Szőnyegrabló! - jelentette ki. - Te vagy a Kelmetolvaj, meg a Gyertyaszedő is! - folytatta. Ezeket a neveket adták két, sorozatban elkövetett, megoldatlan bűntény tetteseinek. Amikor ő és Vlana megérkeztek ide egy hónappal ezelőtt, erről beszélt egész Lankhmar.</w:t>
      </w:r>
    </w:p>
    <w:p>
      <w:pPr>
        <w:pStyle w:val="Normal"/>
        <w:widowControl/>
        <w:shd w:fill="FFFFFF" w:val="clear"/>
        <w:ind w:left="284" w:firstLine="284"/>
        <w:jc w:val="both"/>
        <w:rPr/>
      </w:pPr>
      <w:r>
        <w:rPr>
          <w:rFonts w:cs="Verdana" w:ascii="Verdana" w:hAnsi="Verdana"/>
          <w:b/>
          <w:color w:val="000000"/>
          <w:sz w:val="22"/>
          <w:szCs w:val="22"/>
        </w:rPr>
        <w:t>Az Egerész kifejezéstelen arccal megvonta a vállát, azután elvigyorodott. Vágott szemei felragyogtak, ahogy rögtönzött táncba kezdett. Forgott és ugrált körben a szobában, majd visszaérkezett Fafhrd háta mögé, ahol sebesen lekapta az északi válláról a hosszú palástot, kirázta, gondosan összehajtogatta és elhelyezte az egyik párnán.</w:t>
      </w:r>
    </w:p>
    <w:p>
      <w:pPr>
        <w:pStyle w:val="Normal"/>
        <w:widowControl/>
        <w:shd w:fill="FFFFFF" w:val="clear"/>
        <w:ind w:left="284" w:firstLine="284"/>
        <w:jc w:val="both"/>
        <w:rPr/>
      </w:pPr>
      <w:r>
        <w:rPr>
          <w:rFonts w:cs="Verdana" w:ascii="Verdana" w:hAnsi="Verdana"/>
          <w:b/>
          <w:color w:val="000000"/>
          <w:sz w:val="22"/>
          <w:szCs w:val="22"/>
        </w:rPr>
        <w:t>Egy bizonytalan, hosszabbra sikerült szünetet követően a lila ruhás lány ideges mozdulattal megpaskolta maga mellett az aranyleplet. Vlana helyet foglalt, vigyázva arra, hogy ne üljön túl közel. A két nő halk beszélgetésbe kezdett, melyben Vlana vitte a szót, bár ügyelt rá, hogy ez ne legyen nyilvánvaló.</w:t>
      </w:r>
    </w:p>
    <w:p>
      <w:pPr>
        <w:pStyle w:val="Normal"/>
        <w:widowControl/>
        <w:shd w:fill="FFFFFF" w:val="clear"/>
        <w:ind w:left="284" w:firstLine="284"/>
        <w:jc w:val="both"/>
        <w:rPr/>
      </w:pPr>
      <w:r>
        <w:rPr>
          <w:rFonts w:cs="Verdana" w:ascii="Verdana" w:hAnsi="Verdana"/>
          <w:b/>
          <w:color w:val="000000"/>
          <w:sz w:val="22"/>
          <w:szCs w:val="22"/>
        </w:rPr>
        <w:t>Az Egerész maga is levetette szürke, csuklyás köpenyét, kissé rendetlenül összehajtogatta, és Fafhrdé mellé tette. Azután mindketten lecsatolták kardjukat, s az Egerész azokat is az összehajtogatott lepelre és köpenyre helyezte.</w:t>
      </w:r>
    </w:p>
    <w:p>
      <w:pPr>
        <w:pStyle w:val="Normal"/>
        <w:widowControl/>
        <w:shd w:fill="FFFFFF" w:val="clear"/>
        <w:ind w:left="284" w:firstLine="284"/>
        <w:jc w:val="both"/>
        <w:rPr/>
      </w:pPr>
      <w:r>
        <w:rPr>
          <w:rFonts w:cs="Verdana" w:ascii="Verdana" w:hAnsi="Verdana"/>
          <w:b/>
          <w:color w:val="000000"/>
          <w:sz w:val="22"/>
          <w:szCs w:val="22"/>
        </w:rPr>
        <w:t>A fegyverek és a terjedelmes öltözetek hiányában egyszerre mindketten visszavedlettek kölyökképű ifjakká. Mindketten simára borotváltak és karcsúak voltak - bár az északi jóval erőteljesebb izmokkal büszkélkedhetett. Fafhrd vöröses-arany haja válláról leomolva a háta közepéig ért, míg az Egerész sörtére nyírta sötét haját. A barbár rézszálakkal átdolgozott, barna bőrtunikát viselt, a tolvajon szürke, selyemszálból szőtt zeke feszült.</w:t>
      </w:r>
    </w:p>
    <w:p>
      <w:pPr>
        <w:pStyle w:val="Normal"/>
        <w:widowControl/>
        <w:shd w:fill="FFFFFF" w:val="clear"/>
        <w:ind w:left="284" w:firstLine="284"/>
        <w:jc w:val="both"/>
        <w:rPr/>
      </w:pPr>
      <w:r>
        <w:rPr>
          <w:rFonts w:cs="Verdana" w:ascii="Verdana" w:hAnsi="Verdana"/>
          <w:b/>
          <w:color w:val="000000"/>
          <w:sz w:val="22"/>
          <w:szCs w:val="22"/>
        </w:rPr>
        <w:t>Egymásra mosolyogtak. Mindkettejüknek olyan érzése támadt, mintha egyszerre újra kisfiúkká változtak volna, s ez egy kissé zavarttá tette mosolyukat. Az Egerész megköszörülte a torkát, s alig észrevehető meghajlással, miközben nem vette le a szemét Fafhrdról, az aranyleples kanapé felé intett lazán szétterpesztett ujjakkal. Hangjába, mely különben elég nyugodt volt, most némi zavar vegyült, amikor megszólalt:</w:t>
      </w:r>
    </w:p>
    <w:p>
      <w:pPr>
        <w:pStyle w:val="Normal"/>
        <w:widowControl/>
        <w:shd w:fill="FFFFFF" w:val="clear"/>
        <w:ind w:left="284" w:firstLine="284"/>
        <w:jc w:val="both"/>
        <w:rPr/>
      </w:pPr>
      <w:r>
        <w:rPr>
          <w:rFonts w:cs="Verdana" w:ascii="Verdana" w:hAnsi="Verdana"/>
          <w:b/>
          <w:color w:val="000000"/>
          <w:sz w:val="22"/>
          <w:szCs w:val="22"/>
        </w:rPr>
        <w:t>- Fafhrd, kedves barátom, engedd meg, hogy bemutassalak hercegnőmnek. Ivrian, drágám, kérlek fogadd kegyesen Fafhrdot, akivel ezen az éjszakán együtt küzdöttünk, és győzelemre segítettük egymást.</w:t>
      </w:r>
    </w:p>
    <w:p>
      <w:pPr>
        <w:pStyle w:val="Normal"/>
        <w:widowControl/>
        <w:shd w:fill="FFFFFF" w:val="clear"/>
        <w:ind w:left="284" w:firstLine="284"/>
        <w:jc w:val="both"/>
        <w:rPr/>
      </w:pPr>
      <w:r>
        <w:rPr>
          <w:rFonts w:cs="Verdana" w:ascii="Verdana" w:hAnsi="Verdana"/>
          <w:b/>
          <w:color w:val="000000"/>
          <w:sz w:val="22"/>
          <w:szCs w:val="22"/>
        </w:rPr>
        <w:t>Az északi előrelépett, s miközben meghajolt, hosszú arany-vörös haja súrolta a csillagokkal telehintett heverőt. A karcsú kéz, mely kinyúlt felé, most biztosabbnak látszott, de amint megérintette kiderült, hogy mégis finoman remeg még. Úgy bánt vele, mintha fehérpók szőtte selymet érintene, épphogy csak végigsimította ajkával. Nem tudta egészen leküzdeni zavarát, miközben néhány udvarias köszöntő szót mormogott.</w:t>
      </w:r>
    </w:p>
    <w:p>
      <w:pPr>
        <w:pStyle w:val="Normal"/>
        <w:widowControl/>
        <w:shd w:fill="FFFFFF" w:val="clear"/>
        <w:ind w:left="284" w:firstLine="284"/>
        <w:jc w:val="both"/>
        <w:rPr/>
      </w:pPr>
      <w:r>
        <w:rPr>
          <w:rFonts w:cs="Verdana" w:ascii="Verdana" w:hAnsi="Verdana"/>
          <w:b/>
          <w:color w:val="000000"/>
          <w:sz w:val="22"/>
          <w:szCs w:val="22"/>
        </w:rPr>
        <w:t>Nem érezte, hogy az Egerész legalább annyira zavarban van, mint ő maga, ha nem jobban, miközben buzgón imádkozik magában, hogy Ivrian ne játssza túl hercegnői szerepét, és ne bánjon leereszkedően vendégeivel. Attól is tartott, hogy esetleg a másik végletbe esve elsírja magát, és remegve hozzáfut, vagy át a másik szobába, mivel hosszú ideje Fafhrdon és Vlanán kívül semmiféle élőlénnyel, akár állattal, akár emberrel, szabaddal vagy rabszolgával nem találkozott. Mindeddig senkit sem bocsátottak be pompás kényelemmel berendezett fészkükbe, melyet az Egerész teremtett szerelme számára. Kivételt képezett az álmennyezetre függesztett kalickában búgó gerlepár, a kandalló szomszédságában.</w:t>
      </w:r>
    </w:p>
    <w:p>
      <w:pPr>
        <w:pStyle w:val="Normal"/>
        <w:widowControl/>
        <w:shd w:fill="FFFFFF" w:val="clear"/>
        <w:ind w:left="284" w:firstLine="284"/>
        <w:jc w:val="both"/>
        <w:rPr/>
      </w:pPr>
      <w:r>
        <w:rPr>
          <w:rFonts w:cs="Verdana" w:ascii="Verdana" w:hAnsi="Verdana"/>
          <w:b/>
          <w:color w:val="000000"/>
          <w:sz w:val="22"/>
          <w:szCs w:val="22"/>
        </w:rPr>
        <w:t>Hiába volt az Egerész újonnan megtalált cinizmusára és ravaszságára olyan büszke, fel sem merült benne, hogy elragadó, de mégis túlzó szeretete, melynek anyagi jeleivel elhalmozta Ivriant, felelős azért, hogy a lány - akiben megvoltak a bátorság és valóságérzék csírái - most ennyire babaszerűvé vált, mióta együtt elmenekültek apja kínzó-kamrájából négy hónappal ezelő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ost megkönnyebbülten sóhajtott fel a fiú, amint látta Ivrian mosolyra húzódó ajkait, miután Fafhrd óvatosan elengedte a kezét, és elhátrált az emelvénytől. A tolvaj felkapott két ezüstpoharat és két ezüstkorsót, megtörölte őket egy selyemkendővel - amire egyébként nem is lett volna szükség -, gondosan kiválasztott egy üveg vörösbort, majd egy Fafhrdnak szánt vigyorral inkább az északi egyik korsóját nyitotta ki. Csordultig töltötte a négy ivóalkalmatosságot, és szétosztotta a jelenlevők közö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smét megköszörülte a torkát, de ezúttal nem dadogott, amikor megszólal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Igyunk eddigi legnagyobb lankhmarí zsákmányomra, melyen akarva-akaratlan osztoznom kell, bár egyenlően... - s itt nem tudott ellenállni a hirtelen rátörő csábításnak - evvel a nagydarab, hosszúhajú, barbár bugrissa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zal negyedéig kiitta a pálinkával feltüzelt, kellemesen égető borral telt korsó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is kiitta borának felét, azután ő is köszöntőt mondot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Igyunk a legnagyobb szájú és legfifikusabb kis civilizált fickóra, akivel valaha is osztozkodtam a szajrén!</w:t>
      </w:r>
    </w:p>
    <w:p>
      <w:pPr>
        <w:pStyle w:val="Normal"/>
        <w:widowControl/>
        <w:shd w:fill="FFFFFF" w:val="clear"/>
        <w:ind w:left="284" w:firstLine="284"/>
        <w:jc w:val="both"/>
        <w:rPr/>
      </w:pPr>
      <w:r>
        <w:rPr>
          <w:rFonts w:cs="Verdana" w:ascii="Verdana" w:hAnsi="Verdana"/>
          <w:b/>
          <w:color w:val="000000"/>
          <w:sz w:val="22"/>
          <w:szCs w:val="22"/>
        </w:rPr>
        <w:t>Lehajtotta a maradékot, és széles mosollyal, mely elővillantotta fehér fogait, az Egerész felé nyújtotta az üres korsót.</w:t>
      </w:r>
    </w:p>
    <w:p>
      <w:pPr>
        <w:pStyle w:val="Normal"/>
        <w:widowControl/>
        <w:shd w:fill="FFFFFF" w:val="clear"/>
        <w:ind w:left="284" w:firstLine="284"/>
        <w:jc w:val="both"/>
        <w:rPr/>
      </w:pPr>
      <w:r>
        <w:rPr>
          <w:rFonts w:cs="Verdana" w:ascii="Verdana" w:hAnsi="Verdana"/>
          <w:b/>
          <w:color w:val="000000"/>
          <w:sz w:val="22"/>
          <w:szCs w:val="22"/>
        </w:rPr>
        <w:t>A tolvaj teletöltötte, majd miután pótolta a hiányt sajátjában is, Ivrianhoz lépett. A korsót lerakta, és a lány ölébe öntötte a kis tasak tartalmát, mely a Fissiftől szerzett drágaköveket rejtette. Úgy ragyogtak irigylésre méltó új helyükön, mint egy kis tócsányi szivárványszínű higany.</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vrian remegve hátrahőkölt, kis híján kiborítva ölének tartalmát, de Vlana gyengéden elkapta a karját és megnyugtatta. Majd az ékszerek fölé hajolt, és torokhangú sóhajtással adta jelét csodálatának, melyet az elsápadt lányra vetett irigykedő pillantással egészített ki. Azután sürgetően suttogni kezdett a fülébe, ám ajkán mosoly ült.</w:t>
      </w:r>
    </w:p>
    <w:p>
      <w:pPr>
        <w:pStyle w:val="Normal"/>
        <w:widowControl/>
        <w:shd w:fill="FFFFFF" w:val="clear"/>
        <w:ind w:left="284" w:firstLine="284"/>
        <w:jc w:val="both"/>
        <w:rPr/>
      </w:pPr>
      <w:r>
        <w:rPr>
          <w:rFonts w:cs="Verdana" w:ascii="Verdana" w:hAnsi="Verdana"/>
          <w:b/>
          <w:color w:val="000000"/>
          <w:sz w:val="22"/>
          <w:szCs w:val="22"/>
        </w:rPr>
        <w:t>Fafhrd tudta, hogy Vlana színészkedik, mégpedig jól és hatásosan, hiszen Ivrian hamarosan bólogatni kezdett, majd nemsokára viszonozta a suttogást. A lány felkérésére Vlana odavitt neki egy lakkozott, kékszínű ládikót ezüst berakásokkal, s ketten együtt áthelyezték Ivrian öléből a drágaköveket annak kék bársonnyal bevont belsejébe. Ivrian azután maga mellé helyezte a dobozt, és tovább beszélgettek.</w:t>
      </w:r>
    </w:p>
    <w:p>
      <w:pPr>
        <w:pStyle w:val="Normal"/>
        <w:widowControl/>
        <w:shd w:fill="FFFFFF" w:val="clear"/>
        <w:ind w:left="284" w:firstLine="284"/>
        <w:jc w:val="both"/>
        <w:rPr/>
      </w:pPr>
      <w:r>
        <w:rPr>
          <w:rFonts w:cs="Verdana" w:ascii="Verdana" w:hAnsi="Verdana"/>
          <w:b/>
          <w:color w:val="000000"/>
          <w:sz w:val="22"/>
          <w:szCs w:val="22"/>
        </w:rPr>
        <w:t>Mialatt Fafhrd a második korsóját fogyasztotta, immár kisebb adagokban, lassan kezdett felengedni, így részletesebben megfigyelhette környezetét. Az első benyomás vakító káprázata, amint megpillantotta ezt a trónteremnek berendezett szobát a nyomornegyed kellős közepén, melynek ezerszínű pompája olyan éles kontrasztot alkotott a kinti sárral, szennyel, a korhadt lépcsőkkel és a Szar Sugárúttal, most lassan oszlani kezdett, és egyre több jelét fedezte fel a kiábrándító valóságnak a nagyszerű takaró alatt.</w:t>
      </w:r>
    </w:p>
    <w:p>
      <w:pPr>
        <w:pStyle w:val="Normal"/>
        <w:widowControl/>
        <w:shd w:fill="FFFFFF" w:val="clear"/>
        <w:ind w:left="284" w:firstLine="284"/>
        <w:jc w:val="both"/>
        <w:rPr/>
      </w:pPr>
      <w:r>
        <w:rPr>
          <w:rFonts w:cs="Verdana" w:ascii="Verdana" w:hAnsi="Verdana"/>
          <w:b/>
          <w:color w:val="000000"/>
          <w:sz w:val="22"/>
          <w:szCs w:val="22"/>
        </w:rPr>
        <w:t>Itt-ott feketén rothadó fa látszott a falon függő kelmék között, mely valami émelyítő, ősi bűzt árasztott. Az egész padló megereszkedett a szőnyegek súlya alatt, és így mély árok képződött a szoba közepén. Hatalmas csótányt látott mászni az egyik arannyal hímzett faliszőnyeg közepén, egy másik pedig éppen a heverő felé tartott. Az éjjeli köd átszivárgott a redőny lemezei között, s fekete arabeszkeket rajzolt a díszes háttéren. A kandalló köveiről levakarták a koszt és kifényesítették, de a habarcs nagy része hiányzott, egyes kövek befelé vagy kifelé dőltek, mások egyszerűen hiányoztak.</w:t>
      </w:r>
    </w:p>
    <w:p>
      <w:pPr>
        <w:pStyle w:val="Normal"/>
        <w:widowControl/>
        <w:shd w:fill="FFFFFF" w:val="clear"/>
        <w:ind w:left="284" w:firstLine="284"/>
        <w:jc w:val="both"/>
        <w:rPr/>
      </w:pPr>
      <w:r>
        <w:rPr>
          <w:rFonts w:cs="Verdana" w:ascii="Verdana" w:hAnsi="Verdana"/>
          <w:b/>
          <w:color w:val="000000"/>
          <w:sz w:val="22"/>
          <w:szCs w:val="22"/>
        </w:rPr>
        <w:t>Az Egerész éppen tüzet rakott. Az előkészített fa alá tartotta a lángoló botot, melyet a tűzhelyről vett el, visszahajtotta a fekete ajtót, mely a szőnyeget védte a fellobbanó lángoktól, azután visszafordult a szobába. Mintha olvasott volna Fafhrd gondolataiban, felragadott egy pár szagos füstölőt, meggyújtotta és szétosztotta őket a szobában a ragyogó, sekély rézedényekbe. Közben keményen rátaposott az egyik csótányra, és oda sem figyelve elkapta és összenyomta a másikat ökölbe szorított kezében. Azután selyemkendőkkel tömte ki a legszélesebb hasadékokat a redőnyökön. Amint végzett, megragadta ezüstkorsóját, és keményen belenézett Fafhrd szemébe, mintha megfenyegetné, nehogy egy szót merjen szólni e csinos, de azért meglehetősen nevetséges babaház láttán, melyet hercegnőjének készíte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következő pillanatban már mosolygott, és az északira emelte poharát, aki ugyanezt tette. Egymás mellé lépve, újra töltöttek. Az Egerész csöndesen beszélni kezdett, alig mozgatva ajkait.</w:t>
      </w:r>
    </w:p>
    <w:p>
      <w:pPr>
        <w:pStyle w:val="Normal"/>
        <w:widowControl/>
        <w:shd w:fill="FFFFFF" w:val="clear"/>
        <w:ind w:left="284" w:firstLine="284"/>
        <w:jc w:val="both"/>
        <w:rPr/>
      </w:pPr>
      <w:r>
        <w:rPr>
          <w:rFonts w:cs="Verdana" w:ascii="Verdana" w:hAnsi="Verdana"/>
          <w:b/>
          <w:color w:val="000000"/>
          <w:sz w:val="22"/>
          <w:szCs w:val="22"/>
        </w:rPr>
        <w:t>- Ivrian apja herceg volt. Ha jól sejtem, én tettem el láb alól fekete mágia segítségével, amikor éppen azon volt, hogy kerékbe töressen. Kegyetlen ember volt, lányával is kegyetlenül bánt, úgyhogy Ivrian nem tudná egyedül ellátni magát. Büszke vagyok magamra, amiért nagyobb jólétben tarthatom, mint az apja számtalan szolgájával és szobalányával együtt.</w:t>
      </w:r>
    </w:p>
    <w:p>
      <w:pPr>
        <w:pStyle w:val="Normal"/>
        <w:widowControl/>
        <w:shd w:fill="FFFFFF" w:val="clear"/>
        <w:ind w:left="284" w:firstLine="284"/>
        <w:jc w:val="both"/>
        <w:rPr/>
      </w:pPr>
      <w:r>
        <w:rPr>
          <w:rFonts w:cs="Verdana" w:ascii="Verdana" w:hAnsi="Verdana"/>
          <w:b/>
          <w:color w:val="000000"/>
          <w:sz w:val="22"/>
          <w:szCs w:val="22"/>
        </w:rPr>
        <w:t>Fafhrd elfojtotta magában a kikívánkozó kritikát. Bólintott, és barátságosan válaszolt.</w:t>
      </w:r>
    </w:p>
    <w:p>
      <w:pPr>
        <w:pStyle w:val="Normal"/>
        <w:widowControl/>
        <w:shd w:fill="FFFFFF" w:val="clear"/>
        <w:tabs>
          <w:tab w:val="clear" w:pos="720"/>
          <w:tab w:val="left" w:pos="456" w:leader="none"/>
        </w:tabs>
        <w:ind w:left="284" w:firstLine="284"/>
        <w:jc w:val="both"/>
        <w:rPr/>
      </w:pPr>
      <w:r>
        <w:rPr>
          <w:rFonts w:cs="Verdana" w:ascii="Verdana" w:hAnsi="Verdana"/>
          <w:b/>
          <w:color w:val="000000"/>
          <w:sz w:val="22"/>
          <w:szCs w:val="22"/>
        </w:rPr>
        <w:t>- Az biztos, hogy bájos helyet lopkodtál össze, mely még Lankhmar nagyurát, Karstak Ovartamortest, sőt, akár a tisiliniliti Királyok Királyát is kielégítené.</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fátyolos hangja akasztotta meg párbeszédüket:</w:t>
      </w:r>
    </w:p>
    <w:p>
      <w:pPr>
        <w:pStyle w:val="Normal"/>
        <w:widowControl/>
        <w:shd w:fill="FFFFFF" w:val="clear"/>
        <w:tabs>
          <w:tab w:val="clear" w:pos="720"/>
          <w:tab w:val="left" w:pos="456" w:leader="none"/>
        </w:tabs>
        <w:ind w:left="284" w:firstLine="283"/>
        <w:jc w:val="both"/>
        <w:rPr/>
      </w:pPr>
      <w:r>
        <w:rPr>
          <w:rFonts w:cs="Verdana" w:ascii="Verdana" w:hAnsi="Verdana"/>
          <w:b/>
          <w:color w:val="000000"/>
          <w:sz w:val="22"/>
          <w:szCs w:val="22"/>
        </w:rPr>
        <w:t>- Szürke Egerész, hercegnőd beszámolót kíván hallani a ma esti kalandról. Poharaink is üresek...</w:t>
      </w:r>
    </w:p>
    <w:p>
      <w:pPr>
        <w:pStyle w:val="Normal"/>
        <w:widowControl/>
        <w:shd w:fill="FFFFFF" w:val="clear"/>
        <w:tabs>
          <w:tab w:val="clear" w:pos="720"/>
          <w:tab w:val="left" w:pos="456" w:leader="none"/>
        </w:tabs>
        <w:ind w:left="284" w:firstLine="283"/>
        <w:jc w:val="both"/>
        <w:rPr/>
      </w:pPr>
      <w:r>
        <w:rPr>
          <w:rFonts w:cs="Verdana" w:ascii="Verdana" w:hAnsi="Verdana"/>
          <w:b/>
          <w:color w:val="000000"/>
          <w:sz w:val="22"/>
          <w:szCs w:val="22"/>
        </w:rPr>
        <w:t>- Igen, kérlek Egér! - szólt Ivrian.</w:t>
      </w:r>
    </w:p>
    <w:p>
      <w:pPr>
        <w:pStyle w:val="Normal"/>
        <w:widowControl/>
        <w:shd w:fill="FFFFFF" w:val="clear"/>
        <w:ind w:left="284" w:firstLine="284"/>
        <w:jc w:val="both"/>
        <w:rPr/>
      </w:pPr>
      <w:r>
        <w:rPr>
          <w:rFonts w:cs="Verdana" w:ascii="Verdana" w:hAnsi="Verdana"/>
          <w:b/>
          <w:color w:val="000000"/>
          <w:sz w:val="22"/>
          <w:szCs w:val="22"/>
        </w:rPr>
        <w:t>Az Egerész alig észrevehetően összehúzta szemöldökét korábbi beceneve hallatán. Fahrdra nézett, beleegyezik-e, hogy ő meséljen, azután belevágott a történetbe. Először azonban töltött a lányoknak. Nem telt meg a poharuk, így újabb flaskát nyitott, majd pillanatnyi habozás után mindháromnak kihúzta a dugóját. Egyet a dívány mellé rakott, egyet Fafhrd mellé - aki maga is ledőlt a puha szőnyegekre -, egyet pedig megtartott magának. Ivrian tágranyílt szemekkel figyelte, s látszott, hogy tart az elkövetkező kemény ivászattól. Vlana cinikusan bámult, pillantásába harag is vegyült, de egyikük sem szólt egy szót sem.</w:t>
      </w:r>
    </w:p>
    <w:p>
      <w:pPr>
        <w:pStyle w:val="Normal"/>
        <w:widowControl/>
        <w:shd w:fill="FFFFFF" w:val="clear"/>
        <w:ind w:left="284" w:firstLine="284"/>
        <w:jc w:val="both"/>
        <w:rPr/>
      </w:pPr>
      <w:r>
        <w:rPr>
          <w:rFonts w:cs="Verdana" w:ascii="Verdana" w:hAnsi="Verdana"/>
          <w:b/>
          <w:color w:val="000000"/>
          <w:sz w:val="22"/>
          <w:szCs w:val="22"/>
        </w:rPr>
        <w:t>Az Egerész jól mesélte el a tolvajok kirablásának történetét, s részben el is játszotta, csak egészen apró, művészi elemekkel kiegészítve. Előadásában a menyét-marmo-szett például felszaladt a hátára, és megpróbálta kikaparni a szemeit, mielőtt elmenekült. Csak kétszer szakították félbe. Amikor odáig ért, hogy...</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Azután egy suhanás, egy kattanás, és előhúztam Bőrnyúzó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Ó, szóval te a kardodat is becenéven szólítod, nem csak magadat - jegyezte meg az északi.</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Úgy van - húzta ki magát a tolvaj. - A tőrömet pedig Macskakörömnek hívom. Van valami kifogásod? Gyerekesnek találod?</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Egyáltalán nem. Én Szürkepálcánák hívom az enyémet. A fegyverek bizonyos értelemben önálló élettel bírnak, civilizáltak, és megérdemlik, hogy elnevezzék őket. - Folytasd, kérlek!</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Mikor aztán megemlítette a bizonytalan fajú állatot, amely a tolvajok körül forgolódott (és megtámadta a szemeit!), Ivrian elsápadt és remegve megszólal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Egér! Ez úgy hangzik, mintha egy boszorkány bestiája lett voln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Varázslóé - javította ki Vlana. - Ezek a gyáva, Céhbeli gazemberek nem kezdenek nőkkel, csak ha kéjvágyukat akarják kielégíteni, akkor viszont pénzért veszik, vagy megerőszakolják őket. Azonban Krovas, a jelenlegi vezetőjük babonássága mellett arról ismert, hogy szereti minden oldalról biztosítani magát. Nem lehetetlen, hogy leszerződtetett egy mágust. De boszorkányhoz biztosan nem fordult.</w:t>
      </w:r>
    </w:p>
    <w:p>
      <w:pPr>
        <w:pStyle w:val="Normal"/>
        <w:widowControl/>
        <w:shd w:fill="FFFFFF" w:val="clear"/>
        <w:ind w:left="284" w:firstLine="284"/>
        <w:jc w:val="both"/>
        <w:rPr/>
      </w:pPr>
      <w:r>
        <w:rPr>
          <w:rFonts w:cs="Verdana" w:ascii="Verdana" w:hAnsi="Verdana"/>
          <w:b/>
          <w:color w:val="000000"/>
          <w:sz w:val="22"/>
          <w:szCs w:val="22"/>
        </w:rPr>
        <w:t>- Nagyon valószínűnek látszik, s engem eltölt rettegéssel e tény - súgta az Egerész baljóslatú, sejtelmes hangon. Nem hitte igazán amit mondott, s nem is érezte át. Körülbelül annyira rettegett, mint a feltöretlen szűzföld a kapától, azonban szívesen hangsúlyozott mindent, ami élvezetesebbé tette előadása hangulatát.</w:t>
      </w:r>
    </w:p>
    <w:p>
      <w:pPr>
        <w:pStyle w:val="Normal"/>
        <w:widowControl/>
        <w:shd w:fill="FFFFFF" w:val="clear"/>
        <w:ind w:left="284" w:firstLine="284"/>
        <w:jc w:val="both"/>
        <w:rPr/>
      </w:pPr>
      <w:r>
        <w:rPr>
          <w:rFonts w:cs="Verdana" w:ascii="Verdana" w:hAnsi="Verdana"/>
          <w:b/>
          <w:color w:val="000000"/>
          <w:sz w:val="22"/>
          <w:szCs w:val="22"/>
        </w:rPr>
        <w:t>Amikor bevégezte, a lányok ragyogó, szerelmes szemekkel emelték poharukat a férfiak ügyességére és bátorságára. Az Egerész meghajolt, csillogó szemekkel mosolygott mindenkire, azután egy nehéz sóhajtással elterült a szőnyegen. Egy selyemkendővel megtörölte gyöngyöző homlokát, s nagyot húzott korsójából.</w:t>
      </w:r>
    </w:p>
    <w:p>
      <w:pPr>
        <w:pStyle w:val="Normal"/>
        <w:widowControl/>
        <w:shd w:fill="FFFFFF" w:val="clear"/>
        <w:ind w:left="284" w:firstLine="284"/>
        <w:jc w:val="both"/>
        <w:rPr/>
      </w:pPr>
      <w:r>
        <w:rPr>
          <w:rFonts w:cs="Verdana" w:ascii="Verdana" w:hAnsi="Verdana"/>
          <w:b/>
          <w:color w:val="000000"/>
          <w:sz w:val="22"/>
          <w:szCs w:val="22"/>
        </w:rPr>
        <w:t>Fafhrd engedély kért Vlanától, s belevágott Hidegsarokról való menekülésük kalandos történetébe. Elmondta, hogy ő a törzsétől, Vlana pedig egy vándor színésztársulattól menekült, s hogyan kerültek Lankhmarba, hogyan laknak most a Sötét Szórakozások tere mellett egy színészlakban. Ivrian a boszorkányos részleteknél szorosan átölelte Vlanát, hogy csillapítsa saját remegését, de Fafhrd úgy érezte, legalább annyira szórakoztatja, mint amennyire megijeszti a történet. Természetesnek találta, hogy egy babalány imádja a kísértethistóriákat, bár felmerült benne, hogy talán nem is hallgatná olyan szívesen, ha tudná, hogy ez a színtiszta igazság. A lány képzelet teremtette világban élt, s ebben nem csekély része volt az Egerésznek, az északi ezt biztosra vette.</w:t>
      </w:r>
    </w:p>
    <w:p>
      <w:pPr>
        <w:pStyle w:val="Normal"/>
        <w:widowControl/>
        <w:shd w:fill="FFFFFF" w:val="clear"/>
        <w:ind w:left="284" w:firstLine="284"/>
        <w:jc w:val="both"/>
        <w:rPr/>
      </w:pPr>
      <w:r>
        <w:rPr>
          <w:rFonts w:cs="Verdana" w:ascii="Verdana" w:hAnsi="Verdana"/>
          <w:b/>
          <w:color w:val="000000"/>
          <w:sz w:val="22"/>
          <w:szCs w:val="22"/>
        </w:rPr>
        <w:t>Egyetlen fontos részletet hagyott ki elbeszéléséből. Vlana eltökélt szándékát, hogy bosszút áll a Tolvajok Céhén társainak halálra kínzásáért, s Lankhmarból való menekülésének epizódját, miután színésznői álca mögött szabadúszó tolvajlással próbálkozott a városban. Ezek után persze saját ígéretéről sem tett említést, miszerint ő nyújt majd segédkezet neki véres bosszúja végrehajtásában.</w:t>
      </w:r>
    </w:p>
    <w:p>
      <w:pPr>
        <w:pStyle w:val="Normal"/>
        <w:widowControl/>
        <w:shd w:fill="FFFFFF" w:val="clear"/>
        <w:ind w:left="284" w:firstLine="284"/>
        <w:jc w:val="both"/>
        <w:rPr/>
      </w:pPr>
      <w:r>
        <w:rPr>
          <w:rFonts w:cs="Verdana" w:ascii="Verdana" w:hAnsi="Verdana"/>
          <w:b/>
          <w:color w:val="000000"/>
          <w:sz w:val="22"/>
          <w:szCs w:val="22"/>
        </w:rPr>
        <w:t>Amikor befejezte, és megköszönte a tetszésnyilvánítást, szkald múltja dacára száraznak érezte torkát. Meglepetten tapasztalta, hogy korsója és flaskája is kiürült, így nem is tudja megnedvesíteni, bár nem érezte, hogy fejébe szállt volna az ital. Kibeszélte magából a szeszt - gondolta, a hévvel ejtett szavak mindegyike elragadott valamicskét a jótékony mámorból.</w:t>
      </w:r>
    </w:p>
    <w:p>
      <w:pPr>
        <w:pStyle w:val="Normal"/>
        <w:widowControl/>
        <w:shd w:fill="FFFFFF" w:val="clear"/>
        <w:ind w:left="284" w:firstLine="284"/>
        <w:jc w:val="both"/>
        <w:rPr/>
      </w:pPr>
      <w:r>
        <w:rPr>
          <w:rFonts w:cs="Verdana" w:ascii="Verdana" w:hAnsi="Verdana"/>
          <w:b/>
          <w:color w:val="000000"/>
          <w:sz w:val="22"/>
          <w:szCs w:val="22"/>
        </w:rPr>
        <w:t>Az Egerész hasonló gondokkal küszködött, és szintén nem volt részeg, bár hajlott arra, hogy titokzatos szüneteket tartson és elrévedő tekintettel nézzen a semmibe, mielőtt válaszolna a hozzáintézett kérdésekre, vagy bármi egyéb megjegyzést tenne. Egy hosszabb elrévedést követően javasolta, hogy Fafhrd tartson vele az Angolnába, ahol pótolhatják készleteiket.</w:t>
      </w:r>
    </w:p>
    <w:p>
      <w:pPr>
        <w:pStyle w:val="Normal"/>
        <w:widowControl/>
        <w:shd w:fill="FFFFFF" w:val="clear"/>
        <w:ind w:left="284" w:firstLine="284"/>
        <w:jc w:val="both"/>
        <w:rPr/>
      </w:pPr>
      <w:r>
        <w:rPr>
          <w:rFonts w:cs="Verdana" w:ascii="Verdana" w:hAnsi="Verdana"/>
          <w:b/>
          <w:color w:val="000000"/>
          <w:sz w:val="22"/>
          <w:szCs w:val="22"/>
        </w:rPr>
        <w:t>- Nekünk még rengeteg bor maradt a korsónkban - tiltakozott Ivrian. - Vagy, legalábbis nem kevés - tette hozzá. Valójában üresnek hangzott, ahogy Vlana megkotyogtatta a maradékot. - Különben is, annyiféle bor van a háznál.</w:t>
      </w:r>
    </w:p>
    <w:p>
      <w:pPr>
        <w:pStyle w:val="Normal"/>
        <w:widowControl/>
        <w:shd w:fill="FFFFFF" w:val="clear"/>
        <w:tabs>
          <w:tab w:val="clear" w:pos="720"/>
          <w:tab w:val="left" w:pos="442" w:leader="none"/>
        </w:tabs>
        <w:ind w:left="284" w:firstLine="283"/>
        <w:jc w:val="both"/>
        <w:rPr>
          <w:rFonts w:ascii="Verdana" w:hAnsi="Verdana" w:cs="Verdana"/>
          <w:b/>
          <w:b/>
          <w:color w:val="000000"/>
          <w:sz w:val="22"/>
          <w:szCs w:val="22"/>
        </w:rPr>
      </w:pPr>
      <w:r>
        <w:rPr>
          <w:rFonts w:cs="Verdana" w:ascii="Verdana" w:hAnsi="Verdana"/>
          <w:b/>
          <w:color w:val="000000"/>
          <w:sz w:val="22"/>
          <w:szCs w:val="22"/>
        </w:rPr>
        <w:t>Nem ez a fajta, kedves, és az első szabály az, hogy ne keverjük, amit iszunk - magyarázta az Egerész, miközben mutatóujját ingatta. - Betegséghez, sőt elmebajhoz vezet az út, melyet javasolsz.</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os, kedvesem - fordult Ivrianhoz Vlana, miközben együttérzően megveregette kezét -, ha társaságban vagy, előbb-utóbb elkövetkezik a pillanat, amikor a férfiak - akik valódi férfiak - maguk közt szeretnének maradni. Nagyon buta dolog, de benne van a természetükben. Elkerülhetetlen, hidd el nekem.</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De Egér, én félek. Fafhrd meséje megriasztott, a tiedről nem is beszélve. Tudom, hogy amint nem vagy itt, meghallom annak a fekete, nagyfejű, patkányfajzat varázslószolgának a kaparászását a redőnyön. Biztosan tudom!</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nak úgy tűnt, valójában nem tart semmitől a lány, csak örömét leli benne, hogy ijesztgesse önmagát, meg aztán, szeretné megmutatni, milyen hatalma van a szerelme felett.</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Legédesebb szerelmem - mondta az Egerész, miközben csuklott egyet -, az egész Belső-tenger, Nyolcváros</w:t>
        <w:softHyphen/>
        <w:t>föld és ráadásul még a Trolltalp hegység égígérő csúcsrengetege ékelődik közénk és Fafhrd jégbehűtött kísértetei közé. Ne haragudj bajtárs - fordult az északihoz -, de élményeid nagy része nyugodtan tulajdonítható véletlen segítette érzékcsalódásoknak. Ami pedig a bestiát illeti, ugyan! Soha nem voltak mások, mint büdös öregasszonyok és asszonyszerű férfiak gusztustalan, hozzájuk illő játékszerei.</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Az Angolna itt van egy lépésre úrnőm - szólt Fafhrd Ivrianhoz -, s kedvesem, Vlana melletted marad. Ott függ övén a tőr, mellyel megölte legelszántabb ellenségemet.</w:t>
      </w:r>
    </w:p>
    <w:p>
      <w:pPr>
        <w:pStyle w:val="Normal"/>
        <w:widowControl/>
        <w:shd w:fill="FFFFFF" w:val="clear"/>
        <w:ind w:left="284" w:firstLine="284"/>
        <w:jc w:val="both"/>
        <w:rPr/>
      </w:pPr>
      <w:r>
        <w:rPr>
          <w:rFonts w:cs="Verdana" w:ascii="Verdana" w:hAnsi="Verdana"/>
          <w:b/>
          <w:color w:val="000000"/>
          <w:sz w:val="22"/>
          <w:szCs w:val="22"/>
        </w:rPr>
        <w:t>Vlana merően nézte Fafhrdot egy pillanatig, mintha azt mondaná: Micsoda módja ez egy ijedt lány megnyugtatásának! Azután vidáman szól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Hagyd csak elmenni a butákat, kedvesem. Legalább beszélgethetünk egy kicsit magunk között, s borgőzös fejüktől viszketeg talpukig kibeszélhetjük ők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vrian tehát hagyta magát meggyőzni, s az északi meg a tolvaj kiosontak, gyorsan behajtva maguk mögött az ajtót, hogy minél kevesebb szivárogjon be az éjjeli ködből. A bent maradt két lány tisztán hallotta a lépcsőn távolodó sebes léptek zaját. A korhadt fa nyekergő és recsegő hangokat adott, de ezúttal nem tört palló, s más baj sem ese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pPr>
      <w:r>
        <w:rPr>
          <w:rFonts w:cs="Verdana" w:ascii="Verdana" w:hAnsi="Verdana"/>
          <w:b/>
          <w:color w:val="000000"/>
          <w:sz w:val="22"/>
          <w:szCs w:val="22"/>
        </w:rPr>
        <w:t>Mialatt a kocsmában várták, hogy felhozzák a pincéből a négy megrendelt flaskát, a két újdonsült bajtárs külön-külön is rendelt egy korsóval ugyanabból a pálinkával erősített borból. Leültek a forgalmas helyiségen végighúzódó asztal csendesebbik végén. Az Egerész ügyes mozdulattal belerúgott egy patkányba, mely kidugta fekete fejét és vállát az odújából.</w:t>
      </w:r>
    </w:p>
    <w:p>
      <w:pPr>
        <w:pStyle w:val="Normal"/>
        <w:widowControl/>
        <w:shd w:fill="FFFFFF" w:val="clear"/>
        <w:ind w:left="284" w:firstLine="284"/>
        <w:jc w:val="both"/>
        <w:rPr/>
      </w:pPr>
      <w:r>
        <w:rPr>
          <w:rFonts w:cs="Verdana" w:ascii="Verdana" w:hAnsi="Verdana"/>
          <w:b/>
          <w:color w:val="000000"/>
          <w:sz w:val="22"/>
          <w:szCs w:val="22"/>
        </w:rPr>
        <w:t>Miután mindketten lelkesen megdicsérték a másik hölgyét, Fafhrd hangot adott egy pontban eltérő nézetének:</w:t>
      </w:r>
    </w:p>
    <w:p>
      <w:pPr>
        <w:pStyle w:val="Normal"/>
        <w:widowControl/>
        <w:shd w:fill="FFFFFF" w:val="clear"/>
        <w:tabs>
          <w:tab w:val="clear" w:pos="720"/>
          <w:tab w:val="left" w:pos="475" w:leader="none"/>
        </w:tabs>
        <w:ind w:left="284" w:firstLine="284"/>
        <w:jc w:val="both"/>
        <w:rPr/>
      </w:pPr>
      <w:r>
        <w:rPr>
          <w:rFonts w:cs="Verdana" w:ascii="Verdana" w:hAnsi="Verdana"/>
          <w:b/>
          <w:color w:val="000000"/>
          <w:sz w:val="22"/>
          <w:szCs w:val="22"/>
        </w:rPr>
        <w:t>- Most, hogy magunk között vagyunk, nem gondolod, hogy kedves Ivrianod meglátása igaz lehet, miszerint a sötét apró lény, aki Slivikint és a másik céhtolvajt kísérte, csakugyan varázslóbestia? Vagy egyszerűen csak valami mágus betanított háziállata, akit arra képzett ki, hogy jelentse Krovasnak vagy mesterének, ha valami baj történ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könnyed hangon felnevetett.</w:t>
      </w:r>
    </w:p>
    <w:p>
      <w:pPr>
        <w:pStyle w:val="Normal"/>
        <w:widowControl/>
        <w:shd w:fill="FFFFFF" w:val="clear"/>
        <w:tabs>
          <w:tab w:val="clear" w:pos="720"/>
          <w:tab w:val="left" w:pos="475" w:leader="none"/>
        </w:tabs>
        <w:ind w:left="284" w:firstLine="284"/>
        <w:jc w:val="both"/>
        <w:rPr>
          <w:rFonts w:ascii="Verdana" w:hAnsi="Verdana" w:cs="Verdana"/>
          <w:b/>
          <w:b/>
          <w:color w:val="000000"/>
          <w:sz w:val="22"/>
          <w:szCs w:val="22"/>
        </w:rPr>
      </w:pPr>
      <w:r>
        <w:rPr>
          <w:rFonts w:cs="Verdana" w:ascii="Verdana" w:hAnsi="Verdana"/>
          <w:b/>
          <w:color w:val="000000"/>
          <w:sz w:val="22"/>
          <w:szCs w:val="22"/>
        </w:rPr>
        <w:t>- Idétlen kis szörnyetegeket formálsz a semmiből, drága barbár barátom, ha nem bántalak meg. Először is, fogalmunk sincs, hogy volt-e valami kapcsolat az állat és a céhtolvajok között. Meglehet, hogy kóbor macskát, vagy valami merész, nagy patkányt láttunk elfutni... mint ezt itt! - Megint rúgott egyet. - Másodsorban, még ha meg is engedjük, hogy a lény egy Krovas által felbérelt varázslóé, akkor sem értem, hogyan számolna be az eseményekről. Nem hiszek a beszélő állatokban, hacsak nem papagáj vagy ehhez hasonló madár, de ezek csak - hogy is mondjam -, csak a papagájbeszédet ismerik.</w:t>
      </w:r>
    </w:p>
    <w:p>
      <w:pPr>
        <w:pStyle w:val="Normal"/>
        <w:widowControl/>
        <w:shd w:fill="FFFFFF" w:val="clear"/>
        <w:tabs>
          <w:tab w:val="clear" w:pos="720"/>
          <w:tab w:val="left" w:pos="475" w:leader="none"/>
        </w:tabs>
        <w:ind w:left="284" w:firstLine="284"/>
        <w:jc w:val="both"/>
        <w:rPr/>
      </w:pPr>
      <w:r>
        <w:rPr>
          <w:rFonts w:cs="Verdana" w:ascii="Verdana" w:hAnsi="Verdana"/>
          <w:b/>
          <w:color w:val="000000"/>
          <w:sz w:val="22"/>
          <w:szCs w:val="22"/>
        </w:rPr>
        <w:t>- Nem hiszem azt sem, hogy van olyan fajta, amelyik bonyolult, az ember által is érthető jelrendszert fejlesztett volna ki. Vagy azt képzeled, hogy a kis szörnyeteg tintába dugja a mancsát és leírja a beszámolóját egy nagy kiterített pergamenre?</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Hé, te ott a pult mögött! - kiáltott fel hirtelen a barbár - Hol vannak a korsóim? Felzabálták a patkányok azt a kölyköt, aki lent van a pincében napok óta? Vagy éhen halt pincekutató útján? Na, szóljatok, hogy mozogjon, közben meg töltsd fel a poharainka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Nem, Fafhrd, - folytatta zavartalanul az Egerész - még ha meg is engedjük, hogy a lény közvetve vagy közvetlenül Krovas tulajdona, és hogy a helyszínről nyomban visszasietett a Céh épületébe, mit mondana ott nekik? Csak azt, hogy valami zűr volt a Jengao-rablás körül. Ezt meg egyébként is sejteni fogják, mert sem a tolvajok, sem a bérgyilkosok nem értek vissza időben.</w:t>
      </w:r>
    </w:p>
    <w:p>
      <w:pPr>
        <w:pStyle w:val="Normal"/>
        <w:widowControl/>
        <w:shd w:fill="FFFFFF" w:val="clear"/>
        <w:ind w:left="284" w:firstLine="283"/>
        <w:jc w:val="both"/>
        <w:rPr>
          <w:rFonts w:ascii="Verdana" w:hAnsi="Verdana" w:cs="Verdana"/>
          <w:b/>
          <w:b/>
          <w:color w:val="000000"/>
          <w:sz w:val="22"/>
          <w:szCs w:val="22"/>
        </w:rPr>
      </w:pPr>
      <w:r>
        <w:rPr>
          <w:rFonts w:cs="Verdana" w:ascii="Verdana" w:hAnsi="Verdana"/>
          <w:b/>
          <w:color w:val="000000"/>
          <w:sz w:val="22"/>
          <w:szCs w:val="22"/>
        </w:rPr>
        <w:t>Fafhrd homlokát ráncolta és orra alatt mormogott, mint akit nem győztek meg az érvek.</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A szőrös kis csúszómászó mindenesetre adhat valami személyleírást rólunk a Céhmestereknek, s ha azok ránk ismernek, otthonunkban is megtámadhatnak. Ha meg Slivikin és kövér barátja magukhoz térnek, ők is megtehetik ugyanez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Kedves barátom - szólt leereszkedő hangon az Egerész -, remélem továbbra sem sértelek meg, de attól tartok, az erős bor kezd a fejedbe szállni. Ha a Céh felismerne minket és tudná hol lakunk, már napokkal, sőt hetekkel, hónapokkal ezelőtt a nyakunkon lett volna. Vagy talán nem tudod, hogy a szabadúszó tolvajlásra, sőt, akár a megbízás nélkül elvégzett munkára kiszabott büntetés Lankhmar falain belül és még háromszáz mérföldes körzetben sem kevesebb, mint kínhalál!?</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Mindezt tudom, és nekem még nehezebb a helyzetem, mint neked - válaszolt az északi.</w:t>
      </w:r>
    </w:p>
    <w:p>
      <w:pPr>
        <w:pStyle w:val="Normal"/>
        <w:widowControl/>
        <w:shd w:fill="FFFFFF" w:val="clear"/>
        <w:ind w:left="284" w:firstLine="284"/>
        <w:jc w:val="both"/>
        <w:rPr/>
      </w:pPr>
      <w:r>
        <w:rPr>
          <w:rFonts w:cs="Verdana" w:ascii="Verdana" w:hAnsi="Verdana"/>
          <w:b/>
          <w:color w:val="000000"/>
          <w:sz w:val="22"/>
          <w:szCs w:val="22"/>
        </w:rPr>
        <w:t>Miután megeskette barátját, hogy megtartja a titkot, részletesen beszámolt neki Vlana vérbosszú-terveiről és halálosan komolyan vett álmáról, a Céhhel való teljes leszámolásról. Mialatt beszélt, megérkeztek a korsók a pincéből, az Egerész azonban intett a csaposnak, hogy töltse tele az agyagpoharakat ism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így fejezte be történeté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Szóval, egy olyan ígéret következtében, melyet egy szerelmes, iskolázatlan kisfiú tett a Hidegpuszta egyik déli csücskében, most mint józan... ööö, többnyire józan-</w:t>
        <w:br/>
        <w:t>férfi találom magam kínos helyzetben. Állandóan azt követelik tőlem; folytassak háborút olyanok ellen, akiknek legalább annyi hatalom összpontosul a kezükben, mint Karstak Ovartamortesnak. Te is tudod, hogy a Céhnek az összes városra kiterjedő fiókhálózata van, sőt, még a jelentősebb falvakban is vannak egységeik. Arról nem is beszélek, hogy más országbeli rabló és tolvajszervezetekkel is kapcsolatban állnak. Imádom Vlanát, ne érts félre. Ő maga is tapasztalt tolvaj, a vezetése nélkül soha nem éltem volna túl az első hetemet Lankhmarban. De ha ez a téma felmerül, úgy megmakacsolja magát, hogy sem logika, sem rábeszélés nem tudja eltántorítani. Ami pedig engem illet, nos, én ez alatt a hónap alatt megtanultam, hogy a civilizációban való létezés egyetlen módja, ha engedelmeskedünk íratlan törvényeinek. Ezeknek, barátom, sokkal nagyobb a jelentőségük, mint azoknak, melyeket kőbe vésnek. Csakis a legkomolyabb vészhelyzetben szabad megszegni őket, s akkor sem elővigyázatlanul. Ezért voltam ma is roppant óvatos, pedig nem ez az első rablásom, ha már itt tartunk.</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Az biztos, hogy egyenesen a Céh arcába vágni a kesztyűt, egyenlő az elmebajjal, bölcsességed itt nem hibádzik - jegyezte meg az Egerész. - Ha nem tudod csinos barátnődet leszoktatni az efféle gondolatokról - márpedig látom, hogy rettenthetetlen és akaratos típus - akkor is mereven el kell zárkóznod ezirányú kérései elől.</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Így van - bólintott Fafhrd. - Hanem, ha jól értem, te azt mondtad neki, hogy habozás nélkül átvágtad volna annak a kettőnek a torkát, akiket leütöttünk - tette hozzá vádlón.</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Udvariaskodtam öcsém, semmi több! Elvártad volna, hogy megsértsem a hölgyedet? Viselkedésem jelezte irántad való jóindulatomat, mert már akkor teljesen megbíztam benned. Egy nőnek azonban senki más nem mondhat ellent, csak a lovagja. Ebben az esetben tehát neked kell megtenni.</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Így van - ismételé az északi mély meggyőződéssel és nagy nyomatékkal. - Nem volnék eszemnél, ha kihívnám magam ellen a Céhet. Persze, ha a kezükbe kerülnék, már így is halál várna rám azokért a rablásokért, amiket ellenükben elkövettem. De, hogy ostoba módon egyenesen nekitámadjak a Céhnek, hogy szükségtelenül lemészároljak céhbeli tolvajokat, s viselkedjek úgy, mintha... no nem, ez kész őrüle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A magam részéről részeges eszementnek néznélek - vélte a barátja -, de ráadásul három napon belül két lábon járó hullajelölt lennél! A tagjai ellen elkövetett támadásokat, illetve a szervezet rombolását célzó mindenféle tevékenységet a Céh tízszeres erővel bosszulja meg, mint az egyéb csínyeket. Leállítanák az összes tervezett betörést meg a tolvajlásokat, és az egész Céh, szövetségeseivel együtt indulna a keresésedre. Több esélyt látnék a sikerre, ha egymagad szembeszállnál a Királyok Királyának testőrségével, mint a Tolvajok Céhének szétszórt tagjaival. Erőd, kitartásod, és eszed talán felér egy századdal, vagy akár egy ezreddel, de egy hadsereggel semmiképpen. Szóval, ebben a kérdésben egy jottányit sem engedhetsz Vlanának.</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Megbeszéltük! - kiáltotta hangosan az északi, és megrázta társa kecses, mégis vaskemény kezé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Most pedig jobb lesz, ha visszatérünk a lányokhoz - javasolta az Egerész.</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Előbb igyunk még egyet, én fizetek! - Hé, fiú!</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Majd én - mondta az Egerész és táskájába nyúlt, hogy fizessen, de Fafhrd hevesen tiltakozott. Végül feldobtak egy érmét. Az északi nyert, és elégedetten pengette ki a csilingelő ezüst szmerdukokat a foltos és fénytelen asztalra, melyen rengeteg korsó lenyomata látszott, furcsa térképet rajzolva az asztallapra. Valahogy talpraálltak, miközben az Egerész még egyszer belerúgott az egérlyukba, mivel ez - állítólag - szerencsét hoz. Fafhrd erre felkapta fejét, hirtelen eszébe jutott valami:</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Ha az a kis dög nem is készített rajzokat, és beszélni sem tud, még akkor is követhetett minket egy ideig, megjelölhette lakhelyedet, és aztán visszatérhetett a Tolvajok Házába, hogy odavezesse mestereit, mint valami kopó.</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Ebben van valami - bólintott a másik. - Hé, fiú! Egy kis hordó sört az útra, de gyorsan! - Majd látva, hogy Fafhrd nem érti, megmagyarázta - Kiöntöm az Angolna elé, hogy elvegye a szagunkat. Jut majd a sikátorba, sőt a falra is.</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bölcsen bólintott.</w:t>
      </w:r>
    </w:p>
    <w:p>
      <w:pPr>
        <w:pStyle w:val="Normal"/>
        <w:widowControl/>
        <w:numPr>
          <w:ilvl w:val="0"/>
          <w:numId w:val="1"/>
        </w:numPr>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t hittem, már túl sokat ittam ahhoz, hogy felfogjak valamit - mondta.</w:t>
      </w:r>
    </w:p>
    <w:p>
      <w:pPr>
        <w:pStyle w:val="Normal"/>
        <w:widowControl/>
        <w:shd w:fill="FFFFFF" w:val="clear"/>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pPr>
      <w:r>
        <w:rPr>
          <w:rFonts w:cs="Verdana" w:ascii="Verdana" w:hAnsi="Verdana"/>
          <w:b/>
          <w:color w:val="000000"/>
          <w:sz w:val="22"/>
          <w:szCs w:val="22"/>
        </w:rPr>
        <w:t>Vlana és Ivrian, - akik mélyen elmerültek a beszélgetésben - ijedten kapták fel fejüket, amikor meghallották a rohanó lépteket a lépcsőn. Versenyfutó behemótok sem csaphattak volna ennél nagyobb lármát. A nyekergés és recsegés már-már vészjóslóvá vált, kétszer is hallható volt, amint eltörik a palló, de a közeledők csak nem váltak óvatosabbá. Aztán az ajtó felpattant, és a két férfi egy jókora, éjszín ködfelhőtől kísérten betoppant a szobába. Az ajtó becsapódott mögöttük, s kiűzte az éjszaka árnyai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Mondtam én, hogy egyet kacsintasz, és itt vagyunk - mondta vidáman az Egerész Ivriannak.</w:t>
      </w:r>
    </w:p>
    <w:p>
      <w:pPr>
        <w:pStyle w:val="Normal"/>
        <w:widowControl/>
        <w:shd w:fill="FFFFFF" w:val="clear"/>
        <w:ind w:left="284" w:firstLine="284"/>
        <w:jc w:val="both"/>
        <w:rPr/>
      </w:pPr>
      <w:r>
        <w:rPr>
          <w:rFonts w:cs="Verdana" w:ascii="Verdana" w:hAnsi="Verdana"/>
          <w:b/>
          <w:color w:val="000000"/>
          <w:sz w:val="22"/>
          <w:szCs w:val="22"/>
        </w:rPr>
        <w:t>Fafhrd a padló recsegő tiltakozása ellenére hosszú léptekkel sietett Vlana felé, és felkiáltot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Édes szívem, annyira hiányoztál! – majd Vlana tiltakozása ellenére ölbekapta, azután alaposan megszorongatta és megcsókolta a lányt, mielőtt visszahelyezte a díványr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urcsamód úgy tűnt, Ivrian dühös Fafhrdra, és nem Vlana, aki szeretetteljesen, és egy kissé szédülve mosolygott.</w:t>
      </w:r>
    </w:p>
    <w:p>
      <w:pPr>
        <w:pStyle w:val="Normal"/>
        <w:widowControl/>
        <w:shd w:fill="FFFFFF" w:val="clear"/>
        <w:ind w:left="284" w:firstLine="284"/>
        <w:jc w:val="both"/>
        <w:rPr/>
      </w:pPr>
      <w:r>
        <w:rPr>
          <w:rFonts w:cs="Verdana" w:ascii="Verdana" w:hAnsi="Verdana"/>
          <w:b/>
          <w:color w:val="000000"/>
          <w:sz w:val="22"/>
          <w:szCs w:val="22"/>
        </w:rPr>
        <w:t>- Fafhrd, uram - szólt Ivrian, és csípőre tette apró, ökölbe szorított kezeit. Állát felszegte, sötét szemei villogtak. - Szeretett Vlanám elmesélte nekem, miféle kimondhatatlan rémségeket tett vele a Tolvajok Céhe. Vele és barátaival. Bocsánat, hogy ilyen őszintén beszélek, hiszen még alig ismerjük egymást, de azt hiszem nem férfias dolog, hogy nem segít jogos bosszúját végrehajtani, amelyre vágyik, s amit teljes mértékben megérdemel. Ez rád is vonatkozik, Egér, hiszen tudom, mivel dicsekedtél Vlanának. És arra is jól emlékszem, hogy nem tétováztál megölni apámat, - vagy mostohaapámat - a kegyetlenségeiért.</w:t>
      </w:r>
    </w:p>
    <w:p>
      <w:pPr>
        <w:pStyle w:val="Normal"/>
        <w:widowControl/>
        <w:shd w:fill="FFFFFF" w:val="clear"/>
        <w:ind w:left="284" w:firstLine="284"/>
        <w:jc w:val="both"/>
        <w:rPr/>
      </w:pPr>
      <w:r>
        <w:rPr>
          <w:rFonts w:cs="Verdana" w:ascii="Verdana" w:hAnsi="Verdana"/>
          <w:b/>
          <w:color w:val="000000"/>
          <w:sz w:val="22"/>
          <w:szCs w:val="22"/>
        </w:rPr>
        <w:t>Fafhrd tisztában volt vele, hogy mialatt ő és az Egerész csendben iszogattak az Angolnában, Vlana valószínűleg beszámolt sérelmeiről Ivriaunak, kissé eltúlozva azokat. Feltehetően gátlástalanul rájátszott a naiv lány könyvekből tanult, romantikus együttérzésére, valamint a lovagi erényekről alkotott fogalmaira. Azt is látta, hogy Ivrian meglehetősen részeg. A kis asztalon egy borosflaska állt, mely a felirat tanúsága szerint a messzi Kiraay borászataiból származott. Az üvegben alig volt már az italból.</w:t>
      </w:r>
    </w:p>
    <w:p>
      <w:pPr>
        <w:pStyle w:val="Normal"/>
        <w:widowControl/>
        <w:shd w:fill="FFFFFF" w:val="clear"/>
        <w:ind w:left="284" w:firstLine="284"/>
        <w:jc w:val="both"/>
        <w:rPr/>
      </w:pPr>
      <w:r>
        <w:rPr>
          <w:rFonts w:cs="Verdana" w:ascii="Verdana" w:hAnsi="Verdana"/>
          <w:b/>
          <w:color w:val="000000"/>
          <w:sz w:val="22"/>
          <w:szCs w:val="22"/>
        </w:rPr>
        <w:t>Ennek ellenére nem tehetett mást, mint hogy tehetetlenül széttárja karjait, s mélyen lehajtsa fejét - jóval mélyebben, mint amit az alacsony mennyezet megkövetelt -, így kerülve el a két nő dühödt pillantásait. Hiszen tulajdonképpen igazuk volt. Ő csakugyan megígérte.</w:t>
      </w:r>
    </w:p>
    <w:p>
      <w:pPr>
        <w:pStyle w:val="Normal"/>
        <w:widowControl/>
        <w:shd w:fill="FFFFFF" w:val="clear"/>
        <w:ind w:left="284" w:firstLine="284"/>
        <w:jc w:val="both"/>
        <w:rPr/>
      </w:pPr>
      <w:r>
        <w:rPr>
          <w:rFonts w:cs="Verdana" w:ascii="Verdana" w:hAnsi="Verdana"/>
          <w:b/>
          <w:color w:val="000000"/>
          <w:sz w:val="22"/>
          <w:szCs w:val="22"/>
        </w:rPr>
        <w:t>Így aztán elsőként az Egerész próbált visszavágni.</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Nyugodj meg kedvesem - kiáltotta hízelgő hangon. Közben körbelendült a szobán, és újabb selymeket gyömöszölt a redőnyök réseibe, hogy kirekessze az egyre sűrűsödő éjjeli ködöt. - S ez neked is szól Vlana, úrnőm. Az elmúlt hónap alatt Fafhrd többször is lesújtott a céhtolvajokra, mégpedig ahol a legjobban fáj nekik, a lábuk közt lógó... pénzes-zsákjukra. Az, hogy többször is elszedte tőlük zsákmányukat, van olyan jó, mintha ágyékon rúgta volna őket. Higgyétek el nekem, sokkal jobban fáj ez, mintha egyetlen gyors és fájdalommentes döféssel megfosztaná őket életüktől. Ma este én is segítettem neki tiszteletreméltó céljának elérésében, s ezután is ezt szándékozom tenni. Gyertek, igyunk rá mindannyian!</w:t>
      </w:r>
    </w:p>
    <w:p>
      <w:pPr>
        <w:pStyle w:val="Normal"/>
        <w:widowControl/>
        <w:shd w:fill="FFFFFF" w:val="clear"/>
        <w:ind w:left="284" w:firstLine="284"/>
        <w:jc w:val="both"/>
        <w:rPr/>
      </w:pPr>
      <w:r>
        <w:rPr>
          <w:rFonts w:cs="Verdana" w:ascii="Verdana" w:hAnsi="Verdana"/>
          <w:b/>
          <w:color w:val="000000"/>
          <w:sz w:val="22"/>
          <w:szCs w:val="22"/>
        </w:rPr>
        <w:t>Kezében pukkant az egyik új üveg dugója, s már töltötte is az italt az ezüst kupákb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Kalmárbosszú! - vágta rá Ivrian homlokát ráncolva, s látszott, hogy cseppet sem elégedett, inkább még dühösebb lett. - Szívetek mélyén mindketten igaz és kegyes lovagok vagytok - mondta. - Ezt tudom, annak ellenére, hogy időnként nem viselkedtek úgy. De Vlanának legalább Krovas fejét el kell hoznotok!</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it csinálna vele? Mire volna jó azon kívül, hogy összemaszatolja a szőnyeget? - érdeklődött könyörgő hangon az Egerész, miközben barátja, aki addigra összeszedte gondolatait, féltérdre ereszkedett és így szolt:</w:t>
      </w:r>
    </w:p>
    <w:p>
      <w:pPr>
        <w:pStyle w:val="Normal"/>
        <w:widowControl/>
        <w:shd w:fill="FFFFFF" w:val="clear"/>
        <w:ind w:left="284" w:firstLine="284"/>
        <w:jc w:val="both"/>
        <w:rPr/>
      </w:pPr>
      <w:r>
        <w:rPr>
          <w:rFonts w:cs="Verdana" w:ascii="Verdana" w:hAnsi="Verdana"/>
          <w:b/>
          <w:color w:val="000000"/>
          <w:sz w:val="22"/>
          <w:szCs w:val="22"/>
        </w:rPr>
        <w:t>- Mélyen tisztelt úrnőm, Ivrian! Való igaz, hogy megígértem imádott Vlanámnak, hogy minden tekintetben segíteni fogom bosszúja végrehajtásában. De amikor ezt az ígéretet tettem, még a barbár Hidegsarkon voltunk, ahol a vérbosszú mindennapos esemény, ősi szokás, melyet az összes klán, testvériség és törzs elfogad. Naivitásom eredményeképpen azt hittem, hogy Vlana bosszúja valami ehhez hasonló. Most azonban, a civilizáció kellős közepén úgy látom, hogy itt minden más. A törvények és a szokások mintha fejük tetejére lennének állítva. Mégis... akár Lankhmar, akár Hidegsarok... be kell tartanunk a törvényeket és a szokásokat, ha boldogulni akarunk. Itt a pénz mindenható, mindenekfölött álló bálvány, akár verejtékkel, akár lopással, akár mások eltiprásával jutunk hozzá. A háborúzás és a bosszú itt kívül állnak a törvényen, s keményebben büntetik, mint a legerőszakosabb őrültségeket. Gondold meg úrnőm, Ivrian! Ha az Egerész és én elhoznánk Krovas fejét Vlanának, nyomban menekülnünk kéne Lankhmarból. Mindenki ellenünk volna. Te elvesztenéd a tündérpalotát, amit az Egerész neked hordott össze szerelme bizonyságául, ha vele tartanál koldusként, hogy életed hátralévő idejében soha ne legyen többé egy nyugodt pillanatod sem.</w:t>
      </w:r>
    </w:p>
    <w:p>
      <w:pPr>
        <w:pStyle w:val="Normal"/>
        <w:widowControl/>
        <w:shd w:fill="FFFFFF" w:val="clear"/>
        <w:ind w:left="284" w:firstLine="284"/>
        <w:jc w:val="both"/>
        <w:rPr/>
      </w:pPr>
      <w:r>
        <w:rPr>
          <w:rFonts w:cs="Verdana" w:ascii="Verdana" w:hAnsi="Verdana"/>
          <w:b/>
          <w:color w:val="000000"/>
          <w:sz w:val="22"/>
          <w:szCs w:val="22"/>
        </w:rPr>
        <w:t>Fafhrd beszéde szép volt és okos, a hatás mégis elmaradt. Mialatt beszélt, Ivrian felkapta és kiitta imént feltöltött serlegét. Most felállt, kihúzta magát, mint egy katona, sápadt arca kipirult, s a következő metsző szavakat intézte az előtte térdeplő északihoz.</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Te azt számolod, mibe kerül ez neked! Tárgyakat említesz - s kezével körbemutatott a káprázatos gazdagságon. - Puszta tulajdonokkal érvelsz, amikor itt a becsület forog kockán. Te szavadat adtad Vlanának. Ó, hát kihalt valóban a lovagiasság? Ez rád is vonatkozik, Egér, hiszen megesküdtél, hogy átvágtad volna annak a két nagyhangú céhtolvajnak a nyaká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a, esküdni azért azt nem esküdtem - ellenkezett szelíden az Egerész, s nagyot kortyolt az italból. - Csak annyit mondtam, hogy megtettem volna.</w:t>
      </w:r>
    </w:p>
    <w:p>
      <w:pPr>
        <w:pStyle w:val="Normal"/>
        <w:widowControl/>
        <w:shd w:fill="FFFFFF" w:val="clear"/>
        <w:ind w:left="284" w:firstLine="284"/>
        <w:jc w:val="both"/>
        <w:rPr/>
      </w:pPr>
      <w:r>
        <w:rPr>
          <w:rFonts w:cs="Verdana" w:ascii="Verdana" w:hAnsi="Verdana"/>
          <w:b/>
          <w:color w:val="000000"/>
          <w:sz w:val="22"/>
          <w:szCs w:val="22"/>
        </w:rPr>
        <w:t>Az északi ismét megvonta vállát, s zavartan hallgatva ő is lenyelt egy kis szíverősítőt ezüst korsójából. Ivrian ugyanis ugyanazokkal a tisztességtelen, de mégis szívettépő női érvekkel játszott, mint anyja Mor, vagy Mara, Hóklánbéli kedvese, akit elhagyott, s aki mostanra bizonyára nagy hasat növesztett már.</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szelíd mozdulattal próbálta leültetni Ivriant az aranyleples heverőre.</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Csak finoman, kedvesem - szólt hozzá. - Nemesen védted az ügyemet és engem, s hidd el, nagyon hálás vagyok neked. Szavaid rég halottnak hitt, nagy és finom érzéseket élesztenek újra szívemben. De a jelenlévők közül egyedül te vagy igazi nemes, akinek jelentenek valamit a nagy célok. Mi hárman csak tolvajok vagyunk, semmi egyebek. Csodálod-e, ha közülünk akad olyan, aki a biztonságot a becsület és a hűség fölé helyezi, s igencsak vigyázunk, nehogy veszélybe sodorjuk önnön életünket. Igen, hárman vagyunk tolvajok, s engem leszavaztak. Ne szólj hát többet becsületről, kérlek, és meggondolatlan, eltántoríthatatlan bátorságról, hanem ülj le, és...</w:t>
      </w:r>
    </w:p>
    <w:p>
      <w:pPr>
        <w:pStyle w:val="Normal"/>
        <w:widowControl/>
        <w:shd w:fill="FFFFFF" w:val="clear"/>
        <w:ind w:left="284" w:firstLine="284"/>
        <w:jc w:val="both"/>
        <w:rPr/>
      </w:pPr>
      <w:r>
        <w:rPr>
          <w:rFonts w:cs="Verdana" w:ascii="Verdana" w:hAnsi="Verdana"/>
          <w:b/>
          <w:color w:val="000000"/>
          <w:sz w:val="22"/>
          <w:szCs w:val="22"/>
        </w:rPr>
        <w:t>- Szóval azt akarod mondani, hogy egyikük sem merné kihívni maga ellen a Tolvajok Céhét, ugye? - kérdezte Ivrian tágranyílt szemekkel, és arca eltorzult az utálattól. - Én eddig azt hittem, hogy Egerem elsősorban lovagias férfi, és csak másodsorban tolvaj. A tolvajlás semmi. Apám gazdag utazó kereskedők és a gyengébb szomszédok kifosztásából tartotta fenn magát, és mégis arisztokrata maradt. Gyávák vagytok mind a ketten! Puhányok! - vetette oda befejezésül, és villogó, hideg, megrovó tekintetével először az Egerészt, azután Fafhrdot mérte végig.</w:t>
      </w:r>
    </w:p>
    <w:p>
      <w:pPr>
        <w:pStyle w:val="Normal"/>
        <w:widowControl/>
        <w:shd w:fill="FFFFFF" w:val="clear"/>
        <w:ind w:left="284" w:firstLine="284"/>
        <w:jc w:val="both"/>
        <w:rPr/>
      </w:pPr>
      <w:r>
        <w:rPr>
          <w:rFonts w:cs="Verdana" w:ascii="Verdana" w:hAnsi="Verdana"/>
          <w:b/>
          <w:color w:val="000000"/>
          <w:sz w:val="22"/>
          <w:szCs w:val="22"/>
        </w:rPr>
        <w:t>Az utóbbi nem bírta tovább. Talpraugrott, arca elvörösödött, kezét ökölbe szorította. Ügyet sem vetett a lehulló korsóra, melyből kiömlött a bor, valamint a hirtelen mozdulatra vészt jóslóan megreccsenő, süppedt padlóra. Felordítot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Nem vagyok gyáva! Kihívom én a Céhet, elhozom Krovas fejét és még véresen odadobom Vlana lába elé! Esküszöm Kosra, a Végzet Istenére, apám, Nalgron megbarnult csontjaira, és kardjára, a Szürkepálcára, mely itt függ oldalamo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Rácsapott a derekára, de mivel ott a tunikán kívül nem volt semmi, be kellett érnie annyival, hogy dühtől remegő ujjával odamutasson, ahol öve és hüvelyében nyugvó kardja feküdt a szépen összehajtogatott köpönyegen. Azután felkapta a korsót, kissé zajosan megtöltötte, és egyetlen hajtásra kiitta italát.</w:t>
      </w:r>
    </w:p>
    <w:p>
      <w:pPr>
        <w:pStyle w:val="Normal"/>
        <w:widowControl/>
        <w:shd w:fill="FFFFFF" w:val="clear"/>
        <w:ind w:left="284" w:firstLine="284"/>
        <w:jc w:val="both"/>
        <w:rPr/>
      </w:pPr>
      <w:r>
        <w:rPr>
          <w:rFonts w:cs="Verdana" w:ascii="Verdana" w:hAnsi="Verdana"/>
          <w:b/>
          <w:color w:val="000000"/>
          <w:sz w:val="22"/>
          <w:szCs w:val="22"/>
        </w:rPr>
        <w:t>A Szürke Egerész dallamos, elégedett hangon nevetett. Mindenki ránézett. Barátja mellé lendült, arcán széles mosoly terült szét, ahogy megkérdezte:</w:t>
      </w:r>
    </w:p>
    <w:p>
      <w:pPr>
        <w:pStyle w:val="Normal"/>
        <w:widowControl/>
        <w:shd w:fill="FFFFFF" w:val="clear"/>
        <w:tabs>
          <w:tab w:val="clear" w:pos="720"/>
          <w:tab w:val="left" w:pos="437" w:leader="none"/>
        </w:tabs>
        <w:ind w:left="284" w:firstLine="284"/>
        <w:jc w:val="both"/>
        <w:rPr>
          <w:rFonts w:ascii="Verdana" w:hAnsi="Verdana" w:cs="Verdana"/>
          <w:b/>
          <w:b/>
          <w:color w:val="000000"/>
          <w:sz w:val="22"/>
          <w:szCs w:val="22"/>
        </w:rPr>
      </w:pPr>
      <w:r>
        <w:rPr>
          <w:rFonts w:cs="Verdana" w:ascii="Verdana" w:hAnsi="Verdana"/>
          <w:b/>
          <w:color w:val="000000"/>
          <w:sz w:val="22"/>
          <w:szCs w:val="22"/>
        </w:rPr>
        <w:t>- Miért is ne? Ki beszél itt arról, hogy mi félnénk a céhtolvajoktól? Kinek okozna fejfájást kitalálni egy ilyen nevetségesen egyszerű tervet, amikor mindannyian tudjuk, hogy Krovas és tolvajai olyanok, mint valami nyeszlett kobold hozzám és derék barátomhoz képest. Nekem éppen most jutott eszembe egy pofonegyszerű és tévedhetetlen módszer, amivel nyugodtan végigjárhatjuk a Tolvajok Házának minden egyes zugát. Büszke Fafhrdom és én rögtön végre is hajtjuk. Velem tartasz, északi?</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Hát persze - vetette oda mogorván a barbár, miközben erősen törte a fejét, hogy vajon miféle őrült tervet eszelt ki a kis fickó.</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Várjatok egy pár szívdobbanásnyit, amíg összeszedem a holmit, azután mehetünk! - kiáltotta az Egerész. Odaugrott az egyik polchoz, és leemelt, majd kibontott egy terjedelmes zsákot, azután ide-oda szaladgálva a szobában mindenféle holmit pakolt belé: összetekert köteleket; sebkötöző gyolcsot; rongyokat; kenőcsöt, illatosító és egyéb krémmel telített tégelyeket, meg más furcsaságoka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De hiszen nem mehettek ma este! - tiltakozott Ivrian, aki egyszerre ismét elsápadt, s hangja is remegőbbé vált. - Egyikőtök sincsen olyan... állapotban!</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Részegek vagytok mindketten - szólt Vlana szigorúan. - Az ostobaságig leittátok magatokat, és semmit nem nyerhettek rajta, ha most mentek a Tolvajok Házába, csak rajtaveszthettek. Fafhrd, hova lett az a szívtelen ésszerűség belőled, ami annak idején engedte, hogy hidegvérrel végignézd, amint ellenfeleid lemészárolják egymást, s a maradékkal te végezz Hidegsarkon, amikor elnyerted a kezemet a Trolltalp kanyon mágiák szőtte, jéghálós mélyén? Idézd fel most magadban, s ha lehet, olts belőle valamit ugrabugráló szürke barátodba is.</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a, nem - mondta Fafhrd miközben becsatolta övét. - Azt akartad, hogy itt heverjen a lábadnál Krovas vértől tocsogó feje, s most megkapod akár tetszik, akár nem.</w:t>
      </w:r>
    </w:p>
    <w:p>
      <w:pPr>
        <w:pStyle w:val="Normal"/>
        <w:widowControl/>
        <w:shd w:fill="FFFFFF" w:val="clear"/>
        <w:tabs>
          <w:tab w:val="clear" w:pos="720"/>
          <w:tab w:val="left" w:pos="456" w:leader="none"/>
        </w:tabs>
        <w:ind w:left="284" w:firstLine="284"/>
        <w:jc w:val="both"/>
        <w:rPr/>
      </w:pPr>
      <w:r>
        <w:rPr>
          <w:rFonts w:cs="Verdana" w:ascii="Verdana" w:hAnsi="Verdana"/>
          <w:b/>
          <w:color w:val="000000"/>
          <w:sz w:val="22"/>
          <w:szCs w:val="22"/>
        </w:rPr>
        <w:t>- Csendesen, Fafhrd - szólt közbe a Szürke Egerész. Megállt, s egy mozdulattal szorosra húzta a zsák száján a zsineget. - Te is Vlana, úrnőm, s te hercegnőm szintén nyugodjatok meg. A ma estét csak felderítésnek szánom. Nem kockáztatunk, csak megszerezzük azokat az értesüléseket, melyekre szükségünk lesz holnap, vagy holnapután amikor végrehajtjuk a gyilkosságot. Ma nem vagdosunk fejeket. Hallottad ezt Fafhrd? Bármi történjék, ne feledd jelszavunkat: csitt! Most pedig öltsd magadra csuklyás lepledet.</w:t>
      </w:r>
    </w:p>
    <w:p>
      <w:pPr>
        <w:pStyle w:val="Normal"/>
        <w:widowControl/>
        <w:shd w:fill="FFFFFF" w:val="clear"/>
        <w:ind w:left="284" w:firstLine="284"/>
        <w:jc w:val="both"/>
        <w:rPr/>
      </w:pPr>
      <w:r>
        <w:rPr>
          <w:rFonts w:cs="Verdana" w:ascii="Verdana" w:hAnsi="Verdana"/>
          <w:b/>
          <w:color w:val="000000"/>
          <w:sz w:val="22"/>
          <w:szCs w:val="22"/>
        </w:rPr>
        <w:t>A barbár megvonta vállát, bólintott és engedelmeskede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Ivrian látszólag megkönnyebbült, s Vlana is enyhébben szólt:</w:t>
      </w:r>
    </w:p>
    <w:p>
      <w:pPr>
        <w:pStyle w:val="Normal"/>
        <w:widowControl/>
        <w:shd w:fill="FFFFFF" w:val="clear"/>
        <w:tabs>
          <w:tab w:val="clear" w:pos="720"/>
          <w:tab w:val="left" w:pos="456" w:leader="none"/>
        </w:tabs>
        <w:ind w:left="284" w:firstLine="283"/>
        <w:jc w:val="both"/>
        <w:rPr/>
      </w:pPr>
      <w:r>
        <w:rPr>
          <w:rFonts w:cs="Verdana" w:ascii="Verdana" w:hAnsi="Verdana"/>
          <w:b/>
          <w:color w:val="000000"/>
          <w:sz w:val="22"/>
          <w:szCs w:val="22"/>
        </w:rPr>
        <w:t>- Ettől még mind a ketten csontrészegek maradtok.</w:t>
      </w:r>
    </w:p>
    <w:p>
      <w:pPr>
        <w:pStyle w:val="Normal"/>
        <w:widowControl/>
        <w:shd w:fill="FFFFFF" w:val="clear"/>
        <w:tabs>
          <w:tab w:val="clear" w:pos="720"/>
          <w:tab w:val="left" w:pos="456" w:leader="none"/>
        </w:tabs>
        <w:ind w:left="284" w:firstLine="283"/>
        <w:jc w:val="both"/>
        <w:rPr/>
      </w:pPr>
      <w:r>
        <w:rPr>
          <w:rFonts w:cs="Verdana" w:ascii="Verdana" w:hAnsi="Verdana"/>
          <w:b/>
          <w:color w:val="000000"/>
          <w:sz w:val="22"/>
          <w:szCs w:val="22"/>
        </w:rPr>
        <w:t>- Annál jobb - vágott vissza az Egerész, szédült mosollyal az arcán. - Az ital lassítja ugyan a férfiak kardforgatáshoz használt karját, s gyakran az ütések erejét is lecsökkenti, de elméjét tüzessé teszi és lángragyújtja a képzeletet. Nekünk pedig ezekre lesz szükségünk ma éjjel. Különben is - tette hozzá sebesen, mert látta, hogy Ivrian ellenérvekkel készül előhozakodni -, az ittas férfiak a legelővigyázatosabbak. Soha nem láttad még, hogy a legelázottabb fickók is kihúzzák magukat, és méltóságteljesen, könnyed léptekkel sétálnak, ha meglátnak egy őr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Persze, és pont akkor esnek pofára, amikor elmennek mellette - szúrt oda Vlana.</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Ugyan! - ellenkezett az Egerész. Felszegte fejét, és büszke léptekkel megindult a lány felé a köztük húzódó, képzeletbeli egyenes vonalon. Nyomban megbotlott a saját lábában, előrelendült, ám sikerült a zuhanást egy pompás szaltóvá alakítania, amiből finoman és egyenes háttal landolt a lányok orra előtt, miközben térde pont annyira hajlott meg, hogy felfogja a leérkezés lendületét. A padló alig nyekergett a képtelen mutatvány után.</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Látjátok? - kérdezte a fiú, miközben kiegyenesedett. Ám váratlanul hátradőlt. Csaknem átesett a párnán, amire köpenyét és kardját rakta, de egy hirtelen, tekervényes testmozdulattal sikerült elkerülnie a felbukást. Vigyorogva sebesen öltözködni kezdett.</w:t>
      </w:r>
    </w:p>
    <w:p>
      <w:pPr>
        <w:pStyle w:val="Normal"/>
        <w:widowControl/>
        <w:shd w:fill="FFFFFF" w:val="clear"/>
        <w:ind w:left="284" w:firstLine="284"/>
        <w:jc w:val="both"/>
        <w:rPr/>
      </w:pPr>
      <w:r>
        <w:rPr>
          <w:rFonts w:cs="Verdana" w:ascii="Verdana" w:hAnsi="Verdana"/>
          <w:b/>
          <w:color w:val="000000"/>
          <w:sz w:val="22"/>
          <w:szCs w:val="22"/>
        </w:rPr>
        <w:t>Fafhrd, kihasználva a pillanatot, gyorsan és csendben azon igyekezett, hogy megtöltse kiürült korsóikat, de olyan pillantást kapott Vlanától, hogy azon nyomban letett ebbéli szándékáról, s megadó vállrándítással lépett el az italokat tartó asztaltól, miközben grimaszolva bólintott kedvese felé.</w:t>
      </w:r>
    </w:p>
    <w:p>
      <w:pPr>
        <w:pStyle w:val="Normal"/>
        <w:widowControl/>
        <w:shd w:fill="FFFFFF" w:val="clear"/>
        <w:ind w:left="284" w:firstLine="284"/>
        <w:jc w:val="both"/>
        <w:rPr/>
      </w:pPr>
      <w:r>
        <w:rPr>
          <w:rFonts w:cs="Verdana" w:ascii="Verdana" w:hAnsi="Verdana"/>
          <w:b/>
          <w:color w:val="000000"/>
          <w:sz w:val="22"/>
          <w:szCs w:val="22"/>
        </w:rPr>
        <w:t>Az Egerész vállára vetette a zsákot, és kinyitotta az ajtót. Társa futó intéssel búcsúzott a lányoktól, majd kilépett a parányi tornácra. Az éjjeli köd annyira besűrűsödött, hogy szinte teljesen elrejtette alakját a többiek szeme elől. Az Egerész gyengéden integetett Ivrian felé, s halkan így szol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Légy jó, Egérke! - Azután követte a barbár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A jó szerencse kísérjen utatokon - szólt utánuk szívből jövő hangon Vlan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Vigyázz, Egér! - suttogta Ivria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akinek alakja eltörpült a felmagasodó Fafhrd mellett, csendesen behúzta maga után az ajtót.</w:t>
      </w:r>
    </w:p>
    <w:p>
      <w:pPr>
        <w:pStyle w:val="Normal"/>
        <w:widowControl/>
        <w:shd w:fill="FFFFFF" w:val="clear"/>
        <w:ind w:left="284" w:firstLine="284"/>
        <w:jc w:val="both"/>
        <w:rPr/>
      </w:pPr>
      <w:r>
        <w:rPr>
          <w:rFonts w:cs="Verdana" w:ascii="Verdana" w:hAnsi="Verdana"/>
          <w:b/>
          <w:color w:val="000000"/>
          <w:sz w:val="22"/>
          <w:szCs w:val="22"/>
        </w:rPr>
        <w:t>A lányok, miután önkéntelen mozdulattal átkarolták egymást, most vártak, hogy felhangozzék a lépcső elkerülhetetlen nyekergése és recsegése, de az egyre váratott magára. A szobába beszivárgott éjjeli köd lassan szétoszlott, s még mindig töretlen csend honol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Vajon mit csinálnak ott kint? – suttogta Ivrian. - Az útirányt tervezik?</w:t>
      </w:r>
    </w:p>
    <w:p>
      <w:pPr>
        <w:pStyle w:val="Normal"/>
        <w:widowControl/>
        <w:shd w:fill="FFFFFF" w:val="clear"/>
        <w:ind w:left="284" w:firstLine="284"/>
        <w:jc w:val="both"/>
        <w:rPr/>
      </w:pPr>
      <w:r>
        <w:rPr>
          <w:rFonts w:cs="Verdana" w:ascii="Verdana" w:hAnsi="Verdana"/>
          <w:b/>
          <w:color w:val="000000"/>
          <w:sz w:val="22"/>
          <w:szCs w:val="22"/>
        </w:rPr>
        <w:t>Vlana a homlokát ráncolta, megrázta a fejét, azután kiszabadította magát Ivrian öleléséből, és lábujjhegyen odament az ajtóhoz. Kinyitotta, óvatosan lement néhány lépcsőfokot, melyek bánatosan nyikorogtak, azután visszajött a szobába, és bezárta maga mögött az ajtót.</w:t>
      </w:r>
    </w:p>
    <w:p>
      <w:pPr>
        <w:pStyle w:val="Normal"/>
        <w:widowControl/>
        <w:shd w:fill="FFFFFF" w:val="clear"/>
        <w:tabs>
          <w:tab w:val="clear" w:pos="720"/>
          <w:tab w:val="left" w:pos="437" w:leader="none"/>
        </w:tabs>
        <w:ind w:left="284" w:firstLine="284"/>
        <w:jc w:val="both"/>
        <w:rPr>
          <w:rFonts w:ascii="Verdana" w:hAnsi="Verdana" w:cs="Verdana"/>
          <w:b/>
          <w:b/>
          <w:color w:val="000000"/>
          <w:sz w:val="22"/>
          <w:szCs w:val="22"/>
        </w:rPr>
      </w:pPr>
      <w:r>
        <w:rPr>
          <w:rFonts w:cs="Verdana" w:ascii="Verdana" w:hAnsi="Verdana"/>
          <w:b/>
          <w:color w:val="000000"/>
          <w:sz w:val="22"/>
          <w:szCs w:val="22"/>
        </w:rPr>
        <w:t>- Elmentek - mondta csodálkozó, tágra nyílt szemekkel, és tehetetlenül széttárta kezei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Félek - kiáltotta Ivrian és felugrott, hogy a szobán átszaladva odabújjon a magasabb lányhoz.</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szorosan megölelte, azután kiszabadította az egyik karját, és helyére tolta a három erős reteszt az ajtó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pPr>
      <w:r>
        <w:rPr>
          <w:rFonts w:cs="Verdana" w:ascii="Verdana" w:hAnsi="Verdana"/>
          <w:b/>
          <w:color w:val="000000"/>
          <w:sz w:val="22"/>
          <w:szCs w:val="22"/>
        </w:rPr>
        <w:t>A Csont közbe érve az Egerész összetekerte és visszarakta a zsákba a csomós kötelet, melynek segítségével leereszkedtek a lámpaszögrő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Mi lenne, ha benéznénk az Ezüst Angolnába? - javasolta.</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Úgy érted, hogy csak úgy teszünk, mintha elmentünk volna a Tolvajok Házába? - kérdezte Fafhrd színlelt felháborodással hangjában.</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a, nem - tiltakozott az Egerész -, csak éppen elhagytad az abrakodat az emeleten, s nekem sem jutott semmi.</w:t>
      </w:r>
    </w:p>
    <w:p>
      <w:pPr>
        <w:pStyle w:val="Normal"/>
        <w:widowControl/>
        <w:shd w:fill="FFFFFF" w:val="clear"/>
        <w:ind w:left="284" w:firstLine="284"/>
        <w:jc w:val="both"/>
        <w:rPr/>
      </w:pPr>
      <w:r>
        <w:rPr>
          <w:rFonts w:cs="Verdana" w:ascii="Verdana" w:hAnsi="Verdana"/>
          <w:b/>
          <w:color w:val="000000"/>
          <w:sz w:val="22"/>
          <w:szCs w:val="22"/>
        </w:rPr>
        <w:t>Az „abrak” szóra lenézett egérbőr csizmájára, s kissé leguggolva galoppozni kezdett egyhelyben. Csizmatalpai aprókat puffantak a macskaköveken. Karjával rángatta a képzeletbeli gyeplőt, biztatta a lovakat, aztán egyszerre élesen hátradőlt, és felkiáltott: - Hőő te!, és megállította az állatot. A barbár arcán ravaszkás mosoly suhant át, ahogy lebernyege mélyéről két teli palackot vett elő.</w:t>
      </w:r>
    </w:p>
    <w:p>
      <w:pPr>
        <w:pStyle w:val="Normal"/>
        <w:widowControl/>
        <w:shd w:fill="FFFFFF" w:val="clear"/>
        <w:tabs>
          <w:tab w:val="clear" w:pos="720"/>
          <w:tab w:val="left" w:pos="432" w:leader="none"/>
        </w:tabs>
        <w:ind w:left="284" w:firstLine="284"/>
        <w:jc w:val="both"/>
        <w:rPr>
          <w:rFonts w:ascii="Verdana" w:hAnsi="Verdana" w:cs="Verdana"/>
          <w:b/>
          <w:b/>
          <w:color w:val="000000"/>
          <w:sz w:val="22"/>
          <w:szCs w:val="22"/>
        </w:rPr>
      </w:pPr>
      <w:r>
        <w:rPr>
          <w:rFonts w:cs="Verdana" w:ascii="Verdana" w:hAnsi="Verdana"/>
          <w:b/>
          <w:color w:val="000000"/>
          <w:sz w:val="22"/>
          <w:szCs w:val="22"/>
        </w:rPr>
        <w:t>- Tenyerembe rejtettem, midőn leraktam a korsókat - mondta. - Sokat lát az asszony, de nem minden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Meggondolt és előrelátó fickó vagy, azon kívül, hogy ismersz egy pár vívófogást - szólt az Egerész bámulattal - Büszke vagyok rá, hogy bajtársamnak szólíthatlak.</w:t>
      </w:r>
    </w:p>
    <w:p>
      <w:pPr>
        <w:pStyle w:val="Normal"/>
        <w:widowControl/>
        <w:shd w:fill="FFFFFF" w:val="clear"/>
        <w:ind w:left="284" w:firstLine="284"/>
        <w:jc w:val="both"/>
        <w:rPr/>
      </w:pPr>
      <w:r>
        <w:rPr>
          <w:rFonts w:cs="Verdana" w:ascii="Verdana" w:hAnsi="Verdana"/>
          <w:b/>
          <w:color w:val="000000"/>
          <w:sz w:val="22"/>
          <w:szCs w:val="22"/>
        </w:rPr>
        <w:t>Mindketten kihúzták a dugót palackjukból, s nagyot húztak az italból. Azután az Egerész javaslatára nyugatnak indultak el, s csak alig észlelhetően támolyogtak. Még az Olcsó utca előtt befordultak északnak, egy még szűkebb és zajosabb sikátorba.</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Pestis udvar - közölte az Egerész, s társa bólintott.</w:t>
      </w:r>
    </w:p>
    <w:p>
      <w:pPr>
        <w:pStyle w:val="Normal"/>
        <w:widowControl/>
        <w:shd w:fill="FFFFFF" w:val="clear"/>
        <w:ind w:left="284" w:firstLine="284"/>
        <w:jc w:val="both"/>
        <w:rPr/>
      </w:pPr>
      <w:r>
        <w:rPr>
          <w:rFonts w:cs="Verdana" w:ascii="Verdana" w:hAnsi="Verdana"/>
          <w:b/>
          <w:color w:val="000000"/>
          <w:sz w:val="22"/>
          <w:szCs w:val="22"/>
        </w:rPr>
        <w:t>Többszöri kileskelés után sebesen áttántorogtak a széles és üres Mesterségek utcáján, a túloldalon folytatódó Pestis udvarba. Különös módon, mintha világosodott volna. Ha felnéztek, csillagokat láttak az égen, de nem érkezett semmiféle szellő északról. A levegő egyhelyben állt, halott volt.</w:t>
      </w:r>
    </w:p>
    <w:p>
      <w:pPr>
        <w:pStyle w:val="Normal"/>
        <w:widowControl/>
        <w:shd w:fill="FFFFFF" w:val="clear"/>
        <w:ind w:left="284" w:firstLine="284"/>
        <w:jc w:val="both"/>
        <w:rPr/>
      </w:pPr>
      <w:r>
        <w:rPr>
          <w:rFonts w:cs="Verdana" w:ascii="Verdana" w:hAnsi="Verdana"/>
          <w:b/>
          <w:color w:val="000000"/>
          <w:sz w:val="22"/>
          <w:szCs w:val="22"/>
        </w:rPr>
        <w:t>Mivel borgőzös elméjüket teljesen lefoglalta az előttük álló feladat és a legegyszerűbb mozdulatok végrehajtása, nem néztek hátra. Mögöttük az éjjeli köd sűrűbb volt, mint eddig bármikor. Ha körözött volna éppen akkor felettük egy keselyű a magasban, az láthatta volna, hogyan gyűlik oda a köd az összes lankhmari területekről: északról, keletről, délről, nyugatról. A Belső-tenger és a Nagy Sós Mocsár felől; a barázdált gabonatáblákról és a Hlal folyó partjairól. Sebesen mozgó, éjfekete patakokban és folyókban hömpölygött a pára, Lankhmar hol feltornyosuló, hol apadó, örvénylő, visszataszító lényege, mely egyre dőlt a város kovácsműhelyeiből, melegítőiből, máglyáiból, égő csontrakásaiból, a konyhákból és a lakószobákból, a kohókból és öntőformákból, a pálinka- és sörfőzdékből, a szemét és hulladékégetők megszámlálhatatlan sokaságából, verejtékes homlokú alkimisták és varázslók műhelyeiből, krematóriumokból, a szénégetők rakásaiból, s még ezer meg ezer más helyről. Szándékosnak tetsző egyöntetűséggel az Ezüst Angolna körül csoportosult az egész, oda igyekezett a Csont közbe, vagy talán kifejezetten a düledező házhoz, ami a falat támasztotta, s a padlás kivételével már régóta lakatlan volt. Körkörösen ritkult a köd a távolsággal arányosan, a peremén kisebb örvények és foszlányok szakadtak le belőle, melyek odatapadtak a házak sarkaihoz és a durván faragott kövekhez, akár valami fekete pókháló.</w:t>
      </w:r>
    </w:p>
    <w:p>
      <w:pPr>
        <w:pStyle w:val="Normal"/>
        <w:widowControl/>
        <w:shd w:fill="FFFFFF" w:val="clear"/>
        <w:ind w:left="284" w:firstLine="284"/>
        <w:jc w:val="both"/>
        <w:rPr/>
      </w:pPr>
      <w:r>
        <w:rPr>
          <w:rFonts w:cs="Verdana" w:ascii="Verdana" w:hAnsi="Verdana"/>
          <w:b/>
          <w:color w:val="000000"/>
          <w:sz w:val="22"/>
          <w:szCs w:val="22"/>
        </w:rPr>
        <w:t>Fafhrd és a Szürke Egerész azonban csak az orruk alatt motyogtak néhány meglepetésre utaló szót a csillagok megjelenése alkalmából. Homályosan átérezték ugyan, hogy a köd ritkulása egyben útjuk kockázatát is megnöveli, mégis, átkelve a Gondolkodók utcáján - melyre a moralisták Ateista sugárútként hivatkoznak -, folytatták útjukat a Pestis udvaron, egészen az elágazásig.</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bal felé tért ki, észak-nyugati irányba.</w:t>
      </w:r>
    </w:p>
    <w:p>
      <w:pPr>
        <w:pStyle w:val="Normal"/>
        <w:widowControl/>
        <w:shd w:fill="FFFFFF" w:val="clear"/>
        <w:ind w:left="284" w:firstLine="284"/>
        <w:jc w:val="both"/>
        <w:rPr/>
      </w:pPr>
      <w:r>
        <w:rPr>
          <w:rFonts w:cs="Verdana" w:ascii="Verdana" w:hAnsi="Verdana"/>
          <w:b/>
          <w:color w:val="000000"/>
          <w:sz w:val="22"/>
          <w:szCs w:val="22"/>
        </w:rPr>
        <w:t>- Halál köz.</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bólintott.</w:t>
      </w:r>
    </w:p>
    <w:p>
      <w:pPr>
        <w:pStyle w:val="Normal"/>
        <w:widowControl/>
        <w:shd w:fill="FFFFFF" w:val="clear"/>
        <w:ind w:left="284" w:firstLine="284"/>
        <w:jc w:val="both"/>
        <w:rPr/>
      </w:pPr>
      <w:r>
        <w:rPr>
          <w:rFonts w:cs="Verdana" w:ascii="Verdana" w:hAnsi="Verdana"/>
          <w:b/>
          <w:color w:val="000000"/>
          <w:sz w:val="22"/>
          <w:szCs w:val="22"/>
        </w:rPr>
        <w:t>Két kanyar hátrahagyása után felbukkant előttük az Olcsó utca, mintegy harminc lépés távolságban. Az Egerész azonnal megállt, s karját könnyedén a barbár mellkasához emelve őt is megállásra kényszerít ette.</w:t>
      </w:r>
    </w:p>
    <w:p>
      <w:pPr>
        <w:pStyle w:val="Normal"/>
        <w:widowControl/>
        <w:shd w:fill="FFFFFF" w:val="clear"/>
        <w:ind w:left="284" w:firstLine="284"/>
        <w:jc w:val="both"/>
        <w:rPr/>
      </w:pPr>
      <w:r>
        <w:rPr>
          <w:rFonts w:cs="Verdana" w:ascii="Verdana" w:hAnsi="Verdana"/>
          <w:b/>
          <w:color w:val="000000"/>
          <w:sz w:val="22"/>
          <w:szCs w:val="22"/>
        </w:rPr>
        <w:t>Az Olcsó utca túloldalán tisztán láthatták a széles, alacsony, nyitott kaput, melyet két mocskos kőoszlop keretezett. Két, az évszázadok során kikoptatott lépcső vezetett fel a küszöbhöz. Odabentről rőtszínű fény szűrődött ki a kövezetre. Nem láttak be nagyon mélyre az épületbe, mert a Halál köz ferde szögben állt a bejárathoz képest. Addig amíg elláttak azonban, semmiféle őr, vagy ajtónálló nem volt, még egy árva, láncrafűzött házőrző kutya sem. Egy lélek sem volt a láthatáron, s ezt baljós jelnek érezték.</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Hogy megyünk be ebbe az átkozott épületbe? - kérdezte Fafhrd rekedt suttogással. - Nézzünk el a Gyilkosság közbe, hátha van ott egy felfeszíthető hátsó ablak? Azt tudom, hogy van a zsákban feszítőrúd. Vagy próbáljuk meg a tetőt? Azt már tudom, hogy te kedveled a tetőket. Oktass ki erre a művészetre. A fákat, hegyeket, a jeget, a havat és a csupasz sziklákat már ismerem. Látod itt ezt a falat? - Az északi hátrálni kezdett, és nekifutásból fel akart rá kapaszkodni.</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yugalom, Fafhrd - szólt rá az Egerész, anélkül, hogy kezét leeresztette volna. - A tetőt egyelőre tartalékoljuk. A falakat hasonlóképpen. Azt pedig elhiszem, hogy mesterien mászol. Ami pedig azt illeti, hogy miként megyünk be, hát egyszerűen besétálunk az ajtón. - Összeráncolta homlokát. - Pontosabban, sántikálunk és kopogunk. Na, gyere, felkészítem magunkat.</w:t>
      </w:r>
    </w:p>
    <w:p>
      <w:pPr>
        <w:pStyle w:val="Normal"/>
        <w:widowControl/>
        <w:shd w:fill="FFFFFF" w:val="clear"/>
        <w:ind w:left="284" w:firstLine="284"/>
        <w:jc w:val="both"/>
        <w:rPr/>
      </w:pPr>
      <w:r>
        <w:rPr>
          <w:rFonts w:cs="Verdana" w:ascii="Verdana" w:hAnsi="Verdana"/>
          <w:b/>
          <w:color w:val="000000"/>
          <w:sz w:val="22"/>
          <w:szCs w:val="22"/>
        </w:rPr>
        <w:t>Mialatt elvonszolta a kétkedőn grimaszoló barbárt, vissza a Halál közön addig a pontig, ahonnan már nem lehetett látni az Olcsó utcát, elmagyarázta mit akar.</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xml:space="preserve">- Koldusnak fogjuk kiadni magunkat. Azok is céhbe tömörülnek, és a Tolvajok Céhe alá tartoznak. Nekik is ez a főhadiszállásuk, vagy legalábbis ide jönnek, </w:t>
      </w:r>
      <w:r>
        <w:rPr>
          <w:rFonts w:cs="Verdana" w:ascii="Verdana" w:hAnsi="Verdana"/>
          <w:b/>
          <w:iCs/>
          <w:color w:val="000000"/>
          <w:sz w:val="22"/>
          <w:szCs w:val="22"/>
        </w:rPr>
        <w:t xml:space="preserve">hogy </w:t>
      </w:r>
      <w:r>
        <w:rPr>
          <w:rFonts w:cs="Verdana" w:ascii="Verdana" w:hAnsi="Verdana"/>
          <w:b/>
          <w:color w:val="000000"/>
          <w:sz w:val="22"/>
          <w:szCs w:val="22"/>
        </w:rPr>
        <w:t>jelentést tegyenek a Koldusmesternek. Új tagok leszünk, akik még nappal mentek ki, így sem az éjjeli Koldusmesternek, sem az éjjeliőröknek nem kötelességük ismerni minket.</w:t>
      </w:r>
    </w:p>
    <w:p>
      <w:pPr>
        <w:pStyle w:val="Normal"/>
        <w:widowControl/>
        <w:shd w:fill="FFFFFF" w:val="clear"/>
        <w:tabs>
          <w:tab w:val="clear" w:pos="720"/>
          <w:tab w:val="left" w:pos="451" w:leader="none"/>
        </w:tabs>
        <w:ind w:left="284" w:firstLine="283"/>
        <w:jc w:val="both"/>
        <w:rPr/>
      </w:pPr>
      <w:r>
        <w:rPr>
          <w:rFonts w:cs="Verdana" w:ascii="Verdana" w:hAnsi="Verdana"/>
          <w:b/>
          <w:color w:val="000000"/>
          <w:sz w:val="22"/>
          <w:szCs w:val="22"/>
        </w:rPr>
        <w:t>- De mi nem látszunk koldusnak - tiltakozott Fafhrd. - A koldusok tele vannak fekélyekkel, és a végtagjaik vagy hiányoznak, vagy teljesen ki vannak facsarodva.</w:t>
      </w:r>
    </w:p>
    <w:p>
      <w:pPr>
        <w:pStyle w:val="Normal"/>
        <w:widowControl/>
        <w:shd w:fill="FFFFFF" w:val="clear"/>
        <w:tabs>
          <w:tab w:val="clear" w:pos="720"/>
          <w:tab w:val="left" w:pos="437" w:leader="none"/>
        </w:tabs>
        <w:ind w:left="284" w:firstLine="283"/>
        <w:jc w:val="both"/>
        <w:rPr>
          <w:rFonts w:ascii="Verdana" w:hAnsi="Verdana" w:cs="Verdana"/>
          <w:b/>
          <w:b/>
          <w:color w:val="000000"/>
          <w:sz w:val="22"/>
          <w:szCs w:val="22"/>
        </w:rPr>
      </w:pPr>
      <w:r>
        <w:rPr>
          <w:rFonts w:cs="Verdana" w:ascii="Verdana" w:hAnsi="Verdana"/>
          <w:b/>
          <w:color w:val="000000"/>
          <w:sz w:val="22"/>
          <w:szCs w:val="22"/>
        </w:rPr>
        <w:t>- Na, erre fogunk itt most előkészülni - mondta az Egerész nevetve, és előhúzta Bőrnyúzót. Oda sem figyelve a másik gyanakvó pillantására, s óvatos hátralépésére, az Egerész egy pár pillanatig úgy nézte a karcsú pengét, mint aki nem tud vele mihez kezdeni. Azután örömteli bólintással lecsatolta oldaláról Bőrnyúzó egérbőrrel bevont hüvelyét, visszadugta belé a kardot, és sebesen betekerte az egészet egy hosszú és széles sebkötöző szalaggal, melyet a zsákból bányászott elő.</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Tessék - biccentett, miközben megcsomózta a szalag végét. - Ez lesz a tapogató botom.</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Az mi? - kérdezte Fafhrd. - És főleg, minek?</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Mert én leszek a vak, azért. - Előrecsoszogott egy kissé, mialatt a betekert kard végével kopogtatta a macskaköveket. Vigyázott, hogy a markolatot mindig elrejtse a kabátujjában, s a keresztvasnál fogta a fegyvert. Másik kezével a levegőt tapogatta.</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Na, hiteles volt? - kérdezte barátjától, visszafordulva. - Szerintem tökéletes. Olyan vaknak látszom mint a denevér, nem? Na, ne félj, a kendő, amit a szememre kötök, csak vékony gyolcs, tökéletesen látok rajta keresztül. Különben sem kell senkit meggyőznöm a Tolvajok Házában, hogy vak vagyok. A legtöbben úgyis csak tettetik, mint azt bizonyára jól tudod. Na, és veled mit tegyünk? Nem lehetsz te is vak, ez túl egyszerű, esetleg gyanút fognak. - Kihúzta a dugót a nála lévő flaskából, hogy némi ötletet merítsen. Fafhrd hasonlóképpen cselekedett, mint az egy hű bajtárshoz illi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nagyot csettintett, és így szól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Megvan! Fafhrd, állj a jobb lábadra, és hajtsd fel a balt, ameddig csak bírod, a combod mögé. Várj! Ne ess rám! Hátra! Fogd a vállamat! Így jó! Magasabbra azt a bal lábat! A te kardodat is betekerjük, mint az enyémet, abból mankó lesz, úgyis vastagabb, pont jó lesz. Ahogy ugrálsz, a másik kezeddel majd megtámaszkodsz a vállamon. Szép pár leszünk, a béna vezeti a vakot. Mindig nagy siker, könnyen ejtenek értünk egy pár könnycseppet. Magasabbra azt a bal lábat. Nem, ez így nem jó, meg kell kötöznöm. De először vedd le a kardodat.</w:t>
      </w:r>
    </w:p>
    <w:p>
      <w:pPr>
        <w:pStyle w:val="Normal"/>
        <w:widowControl/>
        <w:shd w:fill="FFFFFF" w:val="clear"/>
        <w:ind w:left="284" w:firstLine="284"/>
        <w:jc w:val="both"/>
        <w:rPr/>
      </w:pPr>
      <w:r>
        <w:rPr>
          <w:rFonts w:cs="Verdana" w:ascii="Verdana" w:hAnsi="Verdana"/>
          <w:b/>
          <w:color w:val="000000"/>
          <w:sz w:val="22"/>
          <w:szCs w:val="22"/>
        </w:rPr>
        <w:t>Az Egerész hamarosan ugyanolyan állapotba hozta Szürkepálcát, mint Bőrnyúzót, és egészen kemény, durva csomókkal kötözte oda Fafhrd bal bokáját a combjához, bár annak borral érzéstelenített idegei ezt alig érzékelték. Mialatt társa dolgozott, az északi megtámaszkodott acélvázas mankóján, nagyokat kortyolt a korsóból, és mélyen gondolataiba merült. Amióta Vlanával társult, izgatta a színház. Lakhelyük, a színészotthon atmoszférája tovább növelte benne az érdeklődést, így most kifejezetten örült, hogy végre valóban eljátszhat valamiféle szerepet. Az Egerész terve briliánsnak tűnt, azonban voltak hibái. Megpróbálta szavakba önteni ezeke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Idefigyelj, Egerész! - kezdte - Nem tudom, örülök-e neki, hogy bekötözöd a kardjainkat, így nem tudjuk vészhelyzetben kihúzni őket!</w:t>
      </w:r>
    </w:p>
    <w:p>
      <w:pPr>
        <w:pStyle w:val="Normal"/>
        <w:widowControl/>
        <w:shd w:fill="FFFFFF" w:val="clear"/>
        <w:tabs>
          <w:tab w:val="clear" w:pos="720"/>
          <w:tab w:val="left" w:pos="446" w:leader="none"/>
        </w:tabs>
        <w:ind w:left="284" w:firstLine="283"/>
        <w:jc w:val="both"/>
        <w:rPr>
          <w:rFonts w:ascii="Verdana" w:hAnsi="Verdana" w:cs="Verdana"/>
          <w:b/>
          <w:b/>
          <w:color w:val="000000"/>
          <w:sz w:val="22"/>
          <w:szCs w:val="22"/>
        </w:rPr>
      </w:pPr>
      <w:r>
        <w:rPr>
          <w:rFonts w:cs="Verdana" w:ascii="Verdana" w:hAnsi="Verdana"/>
          <w:b/>
          <w:color w:val="000000"/>
          <w:sz w:val="22"/>
          <w:szCs w:val="22"/>
        </w:rPr>
        <w:t>- Majd ütünk velük - vetette oda barátja a foga között, és nagyot szisszent, amint erősen meghúzta az utolsó csomót. - A késeink amúgy is a kezünk ügyében vannak. Ja, igen, fordítsd meg az övedet, hogy a tok a hátad mögött legyen, úgy nem veszik észre. Én is ezt teszem Macskakörömmel. Koldusok nem hordanak fegyvert, legalábbis nem tartják szem előtt. Vigyáznunk kell a részletekre, hogy megőrizhessük drámai hitelességünket. Hagyd abba az ivást, elég volt. Nekem is már csak egy pár kortyra van szükségem, hogy elérjem a megfelelő szinte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Meg, nem tudom, szeretnék-e bebicegni a hasfelmetszők közé. Gyorsan ugrálok, de szaladni azért gyorsabban tudok. Gondolod, hogy okos dolog ez? - firtatta tovább a barbár a részegek rendíthetetlenségével.</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Egy pillanat alatt el tudod vágni a kötelet - sziszegte a másik, egy kicsit türelmetlenül és dühösen. - A legkisebb áldozatot sem akarod meghozni a művészet oltárán?</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Na jó, legyen! - bólintott Fafhrd, miközben kiitta és elhajította a korsót. - Persze, hogy megteszem.</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Túl tiszta a bőröd - közölte az Egerész, kutató pillantásokkal vizsgálva társát. Halványszürke zsírfestékkel kenegette Fafhrd arcát és kezeit, azután ráncokat rajzolt sötétebbel. - A ruhád is túl rendes - tette hozzá. Felszedett egy marék koszt a kövek közül, és bekente vele az északi köpenyét, azután megpróbálta eltépni, de az anyag ellenállt. Megvonta a vállát, és az üres zsákot begyömöszölte az öve alá.</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A tied is - mondta Fafhrd, és jobb lábán állva lehajolt. Felragadott egy csomó sarat, amely szagából ítélve trágyát is tartalmazott. Nagy műgonddal összekente az Egerész köpenyét, sőt, szürke selyemzekéjére is juttatott belől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Társa megérezte a szagot, és káromkodni kezdet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A hitelesség - emlékeztette az északi. - Jobb, ha bűzlünk. A koldusok általában büdösek, azért fizetnek a népek, hogy megszabaduljanak tőlük. A Tolvajok Házában pedig senki sem akar majd közelről megvizsgálni. Na gyere, menjünk, amíg jó kedvünkben vagyunk. - Ezzel megragadta barátját a vállánál fogva, és nagy lendületekkel az Olcsó utca irányába kezdte lökni magát. Mankóját a kövek közti hasadékokba helyezve hatalmasakat ugrott.</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Lassabban, te hülye! - szólt rá halkan az Egerész, mialatt korcsolyázóhoz illő gyorsasággal csoszogott előre, hogy tartsa az iramot, és úgy csapkodta a kövezetet botjával, mint egy őrült. - A nyomorékok általában le vannak gyengülve, ezért keltenek szánalmat.</w:t>
      </w:r>
    </w:p>
    <w:p>
      <w:pPr>
        <w:pStyle w:val="Normal"/>
        <w:widowControl/>
        <w:shd w:fill="FFFFFF" w:val="clear"/>
        <w:ind w:left="284" w:firstLine="284"/>
        <w:jc w:val="both"/>
        <w:rPr/>
      </w:pPr>
      <w:r>
        <w:rPr>
          <w:rFonts w:cs="Verdana" w:ascii="Verdana" w:hAnsi="Verdana"/>
          <w:b/>
          <w:color w:val="000000"/>
          <w:sz w:val="22"/>
          <w:szCs w:val="22"/>
        </w:rPr>
        <w:t>Fafhrd bölcsen bólintott, és lassított. Ismét felbukkant a baljóslatú, üres kapu. Az Egerész egészen hátrahajolt, hogy az utolsó cseppeket is kiihassa a korsóból. Egy ideig mohón nyeldekelt, azután félrement az ital, és a fiú köhögni kezdett. A barbár kikapta kezéből a flaskát, megitta a maradékot, azután hátradobta a válla felett. A korsó csörömpölve tört össze a kövezeten. Szerepükre koncentrálva fordultak rá az Olcsó utcára, és szinte azonnal megálltak, hogy elengedjenek maguk előtt egy gazdagon öltözött férfit és asszonyt. A férfi ruhájának pompája visszafogottságot tükrözött. Túl volt már az ötvenen, és hízásra hajlott, bár vonásai kemények maradtak. Valószínűleg kalmár lehetett, aki pénzt fektetett a Tolvajok Céhébe - ha mást nem, hát védelemi pénzt -, ha ilyen órában el mert sétálni a Ház előtt.</w:t>
      </w:r>
    </w:p>
    <w:p>
      <w:pPr>
        <w:pStyle w:val="Normal"/>
        <w:widowControl/>
        <w:shd w:fill="FFFFFF" w:val="clear"/>
        <w:ind w:left="284" w:firstLine="284"/>
        <w:jc w:val="both"/>
        <w:rPr/>
      </w:pPr>
      <w:r>
        <w:rPr>
          <w:rFonts w:cs="Verdana" w:ascii="Verdana" w:hAnsi="Verdana"/>
          <w:b/>
          <w:color w:val="000000"/>
          <w:sz w:val="22"/>
          <w:szCs w:val="22"/>
        </w:rPr>
        <w:t>Az asszony ruhája már korántsem volt annyira fényűző, bár kopott sem. A nő szép volt és fiatal. Bizonyára kurtizán, aki érti a szakmáját.</w:t>
      </w:r>
    </w:p>
    <w:p>
      <w:pPr>
        <w:pStyle w:val="Normal"/>
        <w:widowControl/>
        <w:shd w:fill="FFFFFF" w:val="clear"/>
        <w:ind w:left="284" w:firstLine="284"/>
        <w:jc w:val="both"/>
        <w:rPr/>
      </w:pPr>
      <w:r>
        <w:rPr>
          <w:rFonts w:cs="Verdana" w:ascii="Verdana" w:hAnsi="Verdana"/>
          <w:b/>
          <w:color w:val="000000"/>
          <w:sz w:val="22"/>
          <w:szCs w:val="22"/>
        </w:rPr>
        <w:t>A férfi oldalra lépett, hogy kikerülje a koszos és hangoskodó párt, még az arcát is elfordította. A lány azonban az Egerész felé, fordult és szemében úgy növekedett a részvét lángja, mint a melegházi pálma.</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Szegény fiú, hiszen vak! - kiáltotta. - Adjunk neki valamit, szerelmem!</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Ne menj a közelébe azoknak a büdöseknek, Misra. Gyere! - mondta a férfi, s utolsó szavai letompultak, mivel befogta az orrát.</w:t>
      </w:r>
    </w:p>
    <w:p>
      <w:pPr>
        <w:pStyle w:val="Normal"/>
        <w:widowControl/>
        <w:shd w:fill="FFFFFF" w:val="clear"/>
        <w:ind w:left="284" w:firstLine="284"/>
        <w:jc w:val="both"/>
        <w:rPr/>
      </w:pPr>
      <w:r>
        <w:rPr>
          <w:rFonts w:cs="Verdana" w:ascii="Verdana" w:hAnsi="Verdana"/>
          <w:b/>
          <w:color w:val="000000"/>
          <w:sz w:val="22"/>
          <w:szCs w:val="22"/>
        </w:rPr>
        <w:t>A lány nem felelt, ehelyett belenyúlt a férfi hermelinprémmel bélelt kabátjának zsebébe, és gyorsan az Egerész kezébe nyomott egy pénzdarabot. Rázárta a fiú ujjait, azután két keze közé szorította az arcát, s édes csókot nyomott az ajkára, mielőtt engedte magát elvonszolni.</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Jól vigyázz a kis fickóra, öregem! – szólt vissza Fafhrdnak, mialatt kísérője szemrehányásokat mormolt a fülébe, melyekből csak a „perverz kurva” szavakat lehetett kivenni.</w:t>
      </w:r>
    </w:p>
    <w:p>
      <w:pPr>
        <w:pStyle w:val="Normal"/>
        <w:widowControl/>
        <w:shd w:fill="FFFFFF" w:val="clear"/>
        <w:ind w:left="284" w:firstLine="284"/>
        <w:jc w:val="both"/>
        <w:rPr/>
      </w:pPr>
      <w:r>
        <w:rPr>
          <w:rFonts w:cs="Verdana" w:ascii="Verdana" w:hAnsi="Verdana"/>
          <w:b/>
          <w:color w:val="000000"/>
          <w:sz w:val="22"/>
          <w:szCs w:val="22"/>
        </w:rPr>
        <w:t>Az Egerész egy ideig bámulta a pénzdarabot a tenyerében, azután hosszan követte tekintetével támogatóját. Hangjában szédült csodálkozás érződött, ahogy társához fordult.</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Idenézz! Arany! Egy aranypénz, és egy gyönyörű nő részvéte. Nem gondolod, hogy el kéne vetnünk kimunkálatlan tervünket, és inkább áttérni a koldusmesterségre?</w:t>
      </w:r>
    </w:p>
    <w:p>
      <w:pPr>
        <w:pStyle w:val="Normal"/>
        <w:widowControl/>
        <w:shd w:fill="FFFFFF" w:val="clear"/>
        <w:tabs>
          <w:tab w:val="clear" w:pos="720"/>
          <w:tab w:val="left" w:pos="437" w:leader="none"/>
        </w:tabs>
        <w:ind w:left="284" w:firstLine="283"/>
        <w:jc w:val="both"/>
        <w:rPr/>
      </w:pPr>
      <w:r>
        <w:rPr>
          <w:rFonts w:cs="Verdana" w:ascii="Verdana" w:hAnsi="Verdana"/>
          <w:b/>
          <w:color w:val="000000"/>
          <w:sz w:val="22"/>
          <w:szCs w:val="22"/>
        </w:rPr>
        <w:t>- Lehet, hogy én inkább pederaszta leszek - morogta Fafhrd élesen. Zavarta az öregfiú megszólítás. - Előre bátran!</w:t>
      </w:r>
    </w:p>
    <w:p>
      <w:pPr>
        <w:pStyle w:val="Normal"/>
        <w:widowControl/>
        <w:shd w:fill="FFFFFF" w:val="clear"/>
        <w:ind w:left="284" w:firstLine="284"/>
        <w:jc w:val="both"/>
        <w:rPr/>
      </w:pPr>
      <w:r>
        <w:rPr>
          <w:rFonts w:cs="Verdana" w:ascii="Verdana" w:hAnsi="Verdana"/>
          <w:b/>
          <w:color w:val="000000"/>
          <w:sz w:val="22"/>
          <w:szCs w:val="22"/>
        </w:rPr>
        <w:t>Felhágtak a kopott lépcsőkön és átmentek a bejáraton, miközben végigvizslatták a különlegesen vastag falakat. Hosszú, egyenes, magas folyosó húzódott előttük, mely lépcsőben végződött. Itt-ott ajtók nyíltak a falon, rajtuk keresztül fény vetődött a folyosóra, amit egyébként falikarokba helyezett, lobogó fáklyák fénye világított meg. Sehol nem láttak egy lelket sem.</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lig hagyták maguk mögött az ajtót, amikor hideg fém érintését érezték nyakukon. Tarkójukhoz egy-egy kard szegeződött. Fentről kórusban szólt le két hang:</w:t>
      </w:r>
    </w:p>
    <w:p>
      <w:pPr>
        <w:pStyle w:val="Normal"/>
        <w:widowControl/>
        <w:shd w:fill="FFFFFF" w:val="clear"/>
        <w:ind w:left="284" w:firstLine="284"/>
        <w:jc w:val="both"/>
        <w:rPr/>
      </w:pPr>
      <w:r>
        <w:rPr>
          <w:rFonts w:cs="Verdana" w:ascii="Verdana" w:hAnsi="Verdana"/>
          <w:b/>
          <w:color w:val="000000"/>
          <w:sz w:val="22"/>
          <w:szCs w:val="22"/>
        </w:rPr>
        <w:t>- Állj!</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Bár vérük forrt az elfogyasztott bortól, mindkettejüknek volt annyi esze, hogy mozdulatlanná dermedjenek. Óvatosan kémleltek felfelé.</w:t>
      </w:r>
    </w:p>
    <w:p>
      <w:pPr>
        <w:pStyle w:val="Normal"/>
        <w:widowControl/>
        <w:shd w:fill="FFFFFF" w:val="clear"/>
        <w:ind w:left="284" w:firstLine="284"/>
        <w:jc w:val="both"/>
        <w:rPr/>
      </w:pPr>
      <w:r>
        <w:rPr>
          <w:rFonts w:cs="Verdana" w:ascii="Verdana" w:hAnsi="Verdana"/>
          <w:b/>
          <w:color w:val="000000"/>
          <w:sz w:val="22"/>
          <w:szCs w:val="22"/>
        </w:rPr>
        <w:t>Két keskeny, forradásos és kivételesen csúnya arcot láttak kihajolni az ajtó feletti mélyedésből. Hajukat rikító kendővel kötözték varkocsba a fickók. Jelenlétük megmagyarázta a bejárat alacsonyságát. Két hajlott, izmos kar tartotta a kardokat, melyek hegye még mindig a jövevények tarkója körül táncolt.</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A déli kolduscsoporttal mentetek ki, mi? - mondta az egyik őr, mint aki a vesékbe lát.</w:t>
      </w:r>
    </w:p>
    <w:p>
      <w:pPr>
        <w:pStyle w:val="Normal"/>
        <w:widowControl/>
        <w:shd w:fill="FFFFFF" w:val="clear"/>
        <w:tabs>
          <w:tab w:val="clear" w:pos="720"/>
          <w:tab w:val="left" w:pos="158" w:leader="none"/>
        </w:tabs>
        <w:ind w:left="284" w:firstLine="283"/>
        <w:jc w:val="both"/>
        <w:rPr/>
      </w:pPr>
      <w:r>
        <w:rPr>
          <w:rFonts w:cs="Verdana" w:ascii="Verdana" w:hAnsi="Verdana"/>
          <w:b/>
          <w:color w:val="000000"/>
          <w:sz w:val="22"/>
          <w:szCs w:val="22"/>
        </w:rPr>
        <w:t>- Na, remélem sokat hoztok, különben nehezen fogjátok kimagyarázni a kései visszatérést. Az éjjeli Koldusmester egészségügyi látogatásra ment a Kurvák utcájába. Krovasnál tegyetek jelentést, fent. Istenek, de büdösek vagytok! Jobb, ha megmosakodtok, különben Krovas forró gőzben fog megfürdetni. Na mars!</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és Fafhrd legélethűbb teljesítményüket nyújtva ugráltak és csoszogtak előre a folyosón. Az egyik őr még utánuk szólt a mélyedésből:</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Csak lazán, fiúk! Most már nem kell előadnotok magatoka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Gyakorlat teszi a mestert - szólt vissza az Egerész remegő hangon. Fafhrd figyelmeztetőn mélyesztette ujjait a vállába, hogy ne szemtelenkedjen. Valamivel természetesebben kezdtek mozogni, már amennyire ezt a barbár megkötött lába engedte.</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Istenem, de könnyű az életük ezeknek a céh-koldusoknak - mondta a másik őr a barátjának. - Semmi fegyelem, alig kell érteniük valamihez. Koldusmester, piha! Mester a seggem! Egy gyereket sem lehetne átverni azzal a jelmezzel.</w:t>
      </w:r>
    </w:p>
    <w:p>
      <w:pPr>
        <w:pStyle w:val="Normal"/>
        <w:widowControl/>
        <w:shd w:fill="FFFFFF" w:val="clear"/>
        <w:ind w:left="284" w:firstLine="284"/>
        <w:jc w:val="both"/>
        <w:rPr/>
      </w:pPr>
      <w:r>
        <w:rPr>
          <w:rFonts w:cs="Verdana" w:ascii="Verdana" w:hAnsi="Verdana"/>
          <w:b/>
          <w:color w:val="000000"/>
          <w:sz w:val="22"/>
          <w:szCs w:val="22"/>
        </w:rPr>
        <w:t>- Az biztos, hogy nem mindet - vélte a társa. - De jóságos apjuk meg anyjuk elejtenek egy-egy könnycseppet, aztán vagy adnak pénzt, vagy beléjük rúgnak. A felnőtt népek megvakulnak, belévesznek munkájukba és álmaikba, hacsak nincs valami olyan mesterségük, mint a tolvajlás, ami vigyáz rá, hogy el ne veszítsék a valóságérzéküket.</w:t>
      </w:r>
    </w:p>
    <w:p>
      <w:pPr>
        <w:pStyle w:val="Normal"/>
        <w:widowControl/>
        <w:shd w:fill="FFFFFF" w:val="clear"/>
        <w:ind w:left="284" w:firstLine="284"/>
        <w:jc w:val="both"/>
        <w:rPr/>
      </w:pPr>
      <w:r>
        <w:rPr>
          <w:rFonts w:cs="Verdana" w:ascii="Verdana" w:hAnsi="Verdana"/>
          <w:b/>
          <w:color w:val="000000"/>
          <w:sz w:val="22"/>
          <w:szCs w:val="22"/>
        </w:rPr>
        <w:t>A két barát ellenállt a kísértésnek, hogy fontolóra vegyék ezt a lényeglátó filozófiát, ehelyett örültek neki, hogy nem fogja kihallgatni őket valami ravasz Koldusmester. Fafhrd arra gondolt, hogy Kos, a Végzet Istene talán egyenesen Krovashoz fogja vezetni, és talán mégis fejvagdosás lesz az éjszaka során. Halkan folytatták útjukat az Egerésszel. Hamarosan hangok jutottak el a fülükig, leginkább kurta, elvágott parancsszavak.</w:t>
      </w:r>
    </w:p>
    <w:p>
      <w:pPr>
        <w:pStyle w:val="Normal"/>
        <w:widowControl/>
        <w:shd w:fill="FFFFFF" w:val="clear"/>
        <w:ind w:left="284" w:firstLine="284"/>
        <w:jc w:val="both"/>
        <w:rPr/>
      </w:pPr>
      <w:r>
        <w:rPr>
          <w:rFonts w:cs="Verdana" w:ascii="Verdana" w:hAnsi="Verdana"/>
          <w:b/>
          <w:color w:val="000000"/>
          <w:sz w:val="22"/>
          <w:szCs w:val="22"/>
        </w:rPr>
        <w:t>Elmentek néhány ajtó mellett, melyek közül nem is egynél kedvük támadt volna megállni, hogy megfigyeljék mi történik odabent, de csak lassítani mertek, megtorpanni nem. Szerencsére az ajtók többsége igen széles volt, így módjukban állt alaposabban szemügyre venni a mögöttük lejátszódó eseményeket.</w:t>
      </w:r>
    </w:p>
    <w:p>
      <w:pPr>
        <w:pStyle w:val="Normal"/>
        <w:widowControl/>
        <w:shd w:fill="FFFFFF" w:val="clear"/>
        <w:ind w:left="284" w:firstLine="284"/>
        <w:jc w:val="both"/>
        <w:rPr/>
      </w:pPr>
      <w:r>
        <w:rPr>
          <w:rFonts w:cs="Verdana" w:ascii="Verdana" w:hAnsi="Verdana"/>
          <w:b/>
          <w:color w:val="000000"/>
          <w:sz w:val="22"/>
          <w:szCs w:val="22"/>
        </w:rPr>
        <w:t>Sok érdekeset láttak. Az egyik szobában fiatal gyerekeket képeztek ki tolvajlásra, illetve zsebmetszésre. Az volt a feladatuk, hogy hátulról óvatosan megközelítsék a tanárt, s ha a legkisebb neszt csapták meztelen talpukkal, netán az oktató megérezte, amint a kis kéz a zsebébe nyúl, vagy ami még rosszabb, a gyakorlatra szánt ólompénz leesett, alaposan elverte őket. Másokat csoportos taktikára oktattak: lökdösődéssel kezdődött, eközben valaki hátulról kilopta, amit akart, azután az elemelt tárgyat kézrő kézre adták az ifjú tolvajok.</w:t>
      </w:r>
    </w:p>
    <w:p>
      <w:pPr>
        <w:pStyle w:val="Normal"/>
        <w:widowControl/>
        <w:shd w:fill="FFFFFF" w:val="clear"/>
        <w:ind w:left="284" w:firstLine="284"/>
        <w:jc w:val="both"/>
        <w:rPr/>
      </w:pPr>
      <w:r>
        <w:rPr>
          <w:rFonts w:cs="Verdana" w:ascii="Verdana" w:hAnsi="Verdana"/>
          <w:b/>
          <w:color w:val="000000"/>
          <w:sz w:val="22"/>
          <w:szCs w:val="22"/>
        </w:rPr>
        <w:t>Egy másik szobában - melyből nehéz, fémes, olajos kigőzölgés áradt - idősebb tolvajdiákok végezték munkájukat: lakatokat tanultak feltörni. Az egyik csoportnak egy piszkos kezű, fehérszakállas alak magyarázott, aki darabonként szedett szét egy igen nehéz és bonyolult lakatot. Mások éppen vizsgáztak, hogy milyen gyorsan, ügyesen és nesztelenül tudnak dolgozni. Féltucat gyakorló-ajtót állítottak fel egymás mellé, s egy homokórát tartó felügyelő figyelte árgus szemekkel a diákokat, akik vékony huzalokkal piszkálták a zárakat.</w:t>
      </w:r>
    </w:p>
    <w:p>
      <w:pPr>
        <w:pStyle w:val="Normal"/>
        <w:widowControl/>
        <w:shd w:fill="FFFFFF" w:val="clear"/>
        <w:ind w:left="284" w:firstLine="284"/>
        <w:jc w:val="both"/>
        <w:rPr/>
      </w:pPr>
      <w:r>
        <w:rPr>
          <w:rFonts w:cs="Verdana" w:ascii="Verdana" w:hAnsi="Verdana"/>
          <w:b/>
          <w:color w:val="000000"/>
          <w:sz w:val="22"/>
          <w:szCs w:val="22"/>
        </w:rPr>
        <w:t>A harmadik helyiségben tolvajok ettek hosszú asztaloknál. A szagok még a teljesen beszívott párra is ínycsiklandóan hatottak. A céh jól bánt tagjaival.</w:t>
      </w:r>
    </w:p>
    <w:p>
      <w:pPr>
        <w:pStyle w:val="Normal"/>
        <w:widowControl/>
        <w:shd w:fill="FFFFFF" w:val="clear"/>
        <w:ind w:left="284" w:firstLine="284"/>
        <w:jc w:val="both"/>
        <w:rPr/>
      </w:pPr>
      <w:r>
        <w:rPr>
          <w:rFonts w:cs="Verdana" w:ascii="Verdana" w:hAnsi="Verdana"/>
          <w:b/>
          <w:color w:val="000000"/>
          <w:sz w:val="22"/>
          <w:szCs w:val="22"/>
        </w:rPr>
        <w:t xml:space="preserve">Egy negyedik teremben számos matrac hevert a földön, s a vetődést, kitérést, cselezést, elesést, félreugrást, meg egyéb, az üldözőket megzavaró mozdulatokat gyakoroltak. Ezek a diákok is idősebbek voltak. Valaki őrmesterhez illő hangon üvöltözött: </w:t>
      </w:r>
    </w:p>
    <w:p>
      <w:pPr>
        <w:pStyle w:val="Normal"/>
        <w:widowControl/>
        <w:shd w:fill="FFFFFF" w:val="clear"/>
        <w:ind w:left="284" w:firstLine="284"/>
        <w:jc w:val="both"/>
        <w:rPr/>
      </w:pPr>
      <w:r>
        <w:rPr>
          <w:rFonts w:cs="Verdana" w:ascii="Verdana" w:hAnsi="Verdana"/>
          <w:b/>
          <w:color w:val="000000"/>
          <w:sz w:val="22"/>
          <w:szCs w:val="22"/>
        </w:rPr>
        <w:t>- Nem, nem, nem! Ezzel még nyomorék nagyanyádat sem tudnád kicselezni! Aszondtam lebukni, nem begörbedni, Aarth szerelmére! Na most...</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Grif kenőcsöt használt! - jelentette egy oktató.</w:t>
      </w:r>
    </w:p>
    <w:p>
      <w:pPr>
        <w:pStyle w:val="Normal"/>
        <w:widowControl/>
        <w:shd w:fill="FFFFFF" w:val="clear"/>
        <w:tabs>
          <w:tab w:val="clear" w:pos="720"/>
          <w:tab w:val="left" w:pos="446" w:leader="none"/>
        </w:tabs>
        <w:ind w:left="284" w:firstLine="283"/>
        <w:jc w:val="both"/>
        <w:rPr/>
      </w:pPr>
      <w:r>
        <w:rPr>
          <w:rFonts w:cs="Verdana" w:ascii="Verdana" w:hAnsi="Verdana"/>
          <w:b/>
          <w:color w:val="000000"/>
          <w:sz w:val="22"/>
          <w:szCs w:val="22"/>
        </w:rPr>
        <w:t>- Kenőcsöt, mi? Gríf, a sor elejére! - ordította a hang, mialatt Fafhrd és az Egerész bánkódva eltűntek az ajtó túlsó felén. Rájöttek, hogy itt sokat lehetne tanulni, még olyan trükköket is, melyek akár ezen az éjszakán is jól jönnének. - Mindenki ide figyel! - üvöltötte a hang. Az ál-koldusok még sokáig hallották, amit mondott. - Én nem bánom, ha valaki egy éjszakai munkán kenőcsöt használ, de nappal fénylik, és világgá kürtöli hordozójának mesterségét. Newhonban a kenőcs a tolvaj cégére. De, ha ez nem is volna így, akkor is túlságos önbizalmat ad a tolvajnak. A végén annyira rászokik, hogy egyszer felejti el feltenni, és vége. Arról nem is beszélve, hogy a szaga is árulkodó. Itt mindig száraz bőrrel dolgozunk, a verejtéktől eltekintve. Azt hiszem, ezt mindenkinek elmondtuk, amikor a leckéket elkezdtük. Hajolj le, Grif! Bokát fogj! Térdet egyenese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Puffanások és fájdalomkiáltások hallatszottak, de már messziről, mivel az Egerész és Fafhrd addigra már félúton jártak a lépcsőn. Az északi nehézkesen vette a fokokat, egyik kezével kardjára, másikkal a görbe korlátra támaszkodva.</w:t>
      </w:r>
    </w:p>
    <w:p>
      <w:pPr>
        <w:pStyle w:val="Normal"/>
        <w:widowControl/>
        <w:shd w:fill="FFFFFF" w:val="clear"/>
        <w:ind w:left="284" w:firstLine="284"/>
        <w:jc w:val="both"/>
        <w:rPr/>
      </w:pPr>
      <w:r>
        <w:rPr>
          <w:rFonts w:cs="Verdana" w:ascii="Verdana" w:hAnsi="Verdana"/>
          <w:b/>
          <w:color w:val="000000"/>
          <w:sz w:val="22"/>
          <w:szCs w:val="22"/>
        </w:rPr>
        <w:t>A második emelet beosztása megegyezel az elsőével, de ez legalább olyan fényűző volt, mint amilyen kopár amaz. A hosszú folyosón felváltva lámpák és díszes füstölők lógtak a mennyezetről, egyenletes, halovány fényt és fűszeres illatot árasztva. A falakat kárpit borította, a padlón vastag szőnyeg futott végig. Nem járt rajta senki, tökéletes csend honolt mindenütt. A behatolók gyors pillantást váltottak egymással, azután bátran nekivágtak.</w:t>
      </w:r>
    </w:p>
    <w:p>
      <w:pPr>
        <w:pStyle w:val="Normal"/>
        <w:widowControl/>
        <w:shd w:fill="FFFFFF" w:val="clear"/>
        <w:ind w:left="284" w:firstLine="284"/>
        <w:jc w:val="both"/>
        <w:rPr/>
      </w:pPr>
      <w:r>
        <w:rPr>
          <w:rFonts w:cs="Verdana" w:ascii="Verdana" w:hAnsi="Verdana"/>
          <w:b/>
          <w:color w:val="000000"/>
          <w:sz w:val="22"/>
          <w:szCs w:val="22"/>
        </w:rPr>
        <w:t>Az első ajtó tárva nyitva állt, mögötte senki sem volt a teremben. Tele volt ruhákkal, szegényessel és gazdaggal egyaránt, parókaállványokkal, hosszú, álszakállakkal megrakott polcokkal, maszkolóanyagoktól roskadozó tükrös asztalokkal, melyek előtt támla nélküli székek sorakoztak. Szemmel láthatóan ez volt a maszkszoba.</w:t>
      </w:r>
    </w:p>
    <w:p>
      <w:pPr>
        <w:pStyle w:val="Normal"/>
        <w:widowControl/>
        <w:shd w:fill="FFFFFF" w:val="clear"/>
        <w:ind w:left="284" w:firstLine="284"/>
        <w:jc w:val="both"/>
        <w:rPr/>
      </w:pPr>
      <w:r>
        <w:rPr>
          <w:rFonts w:cs="Verdana" w:ascii="Verdana" w:hAnsi="Verdana"/>
          <w:b/>
          <w:color w:val="000000"/>
          <w:sz w:val="22"/>
          <w:szCs w:val="22"/>
        </w:rPr>
        <w:t>Miután az Egerész fülelt egy keveset és körülnézett, hirtelen beszaladt a szobába, felkapott egy nagy zöld üvegcsét a legközelebbi asztalról, majd kinyitotta és beleszagolt. Édeskés gardénia illat szállt fel belőle, melybe borpálinka szaga is vegyült. A fiú magára és társára is locsolt egy keveset a kétes illatú parfümbő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A szar ellen - magyarázta egy orvos nagyképűségével, mialatt visszazárta az üveget. - Nem szeretném, ha Krovas megpárolna. Nem, nem, nem!</w:t>
      </w:r>
    </w:p>
    <w:p>
      <w:pPr>
        <w:pStyle w:val="Normal"/>
        <w:widowControl/>
        <w:shd w:fill="FFFFFF" w:val="clear"/>
        <w:ind w:left="284" w:firstLine="284"/>
        <w:jc w:val="both"/>
        <w:rPr/>
      </w:pPr>
      <w:r>
        <w:rPr>
          <w:rFonts w:cs="Verdana" w:ascii="Verdana" w:hAnsi="Verdana"/>
          <w:b/>
          <w:color w:val="000000"/>
          <w:sz w:val="22"/>
          <w:szCs w:val="22"/>
        </w:rPr>
        <w:t>Két alak jelent meg a folyosó másik végen. Feléjük tartottak. Az Egerész köpenye alá rejtette az üveget, azután folytatták az útjukat Fafhrdal. Ha megfordulnak, az gyanús lenne - merült fel mindkettejükben a részeg gondolat.</w:t>
      </w:r>
    </w:p>
    <w:p>
      <w:pPr>
        <w:pStyle w:val="Normal"/>
        <w:widowControl/>
        <w:shd w:fill="FFFFFF" w:val="clear"/>
        <w:ind w:left="284" w:firstLine="284"/>
        <w:jc w:val="both"/>
        <w:rPr/>
      </w:pPr>
      <w:r>
        <w:rPr>
          <w:rFonts w:cs="Verdana" w:ascii="Verdana" w:hAnsi="Verdana"/>
          <w:b/>
          <w:color w:val="000000"/>
          <w:sz w:val="22"/>
          <w:szCs w:val="22"/>
        </w:rPr>
        <w:t>A következő három bejáratot súlyos ajtók zárták el. Ahogy közeledtek az ötödikhez, a két szembejövő, egymásba karoló, hosszú léptekkel közeledő alak egyre kivehetőbbé vált. Sokkal gyorsabban jártak, mint az ál-koldusok, hiszen nem akadályozta őket semmi. Ruházatuk nemesemberre, ábrázatuk viszont tolvajra vallott. Fafhrd és az Egerész láttán homlokukat ráncolták, részben felháborodásukban, részben gyanakvón.</w:t>
      </w:r>
    </w:p>
    <w:p>
      <w:pPr>
        <w:pStyle w:val="Normal"/>
        <w:widowControl/>
        <w:shd w:fill="FFFFFF" w:val="clear"/>
        <w:ind w:left="284" w:firstLine="284"/>
        <w:jc w:val="both"/>
        <w:rPr/>
      </w:pPr>
      <w:r>
        <w:rPr>
          <w:rFonts w:cs="Verdana" w:ascii="Verdana" w:hAnsi="Verdana"/>
          <w:b/>
          <w:color w:val="000000"/>
          <w:sz w:val="22"/>
          <w:szCs w:val="22"/>
        </w:rPr>
        <w:t>Ebben a pillanatban valamelyik teremből különös kántálás hangzott fel. Gyors és pergő, ahogyan a papok beszélnek a szertartásokon, vagy némely varázslók bűvige mor</w:t>
        <w:softHyphen/>
        <w:t>molásakor.</w:t>
      </w:r>
    </w:p>
    <w:p>
      <w:pPr>
        <w:pStyle w:val="Normal"/>
        <w:widowControl/>
        <w:shd w:fill="FFFFFF" w:val="clear"/>
        <w:ind w:left="284" w:firstLine="284"/>
        <w:jc w:val="both"/>
        <w:rPr/>
      </w:pPr>
      <w:r>
        <w:rPr>
          <w:rFonts w:cs="Verdana" w:ascii="Verdana" w:hAnsi="Verdana"/>
          <w:b/>
          <w:color w:val="000000"/>
          <w:sz w:val="22"/>
          <w:szCs w:val="22"/>
        </w:rPr>
        <w:t>A két díszes öltözetű tolvaj lassított a hetedik ajtónál. Benéztek. Azután ott is maradtak. Nyakukat nyújtogatták, szemük tágranyílt. Láthatóan elsápadtak. Azután egyszerre sietve továbbálltak, s úgy hagyták el az Egerészt és a barbárt, mintha holmi bútorok lettek volna. A kántálás ütemzavar nélkül folytatódott.</w:t>
      </w:r>
    </w:p>
    <w:p>
      <w:pPr>
        <w:pStyle w:val="Normal"/>
        <w:widowControl/>
        <w:shd w:fill="FFFFFF" w:val="clear"/>
        <w:ind w:left="284" w:firstLine="284"/>
        <w:jc w:val="both"/>
        <w:rPr/>
      </w:pPr>
      <w:r>
        <w:rPr>
          <w:rFonts w:cs="Verdana" w:ascii="Verdana" w:hAnsi="Verdana"/>
          <w:b/>
          <w:color w:val="000000"/>
          <w:sz w:val="22"/>
          <w:szCs w:val="22"/>
        </w:rPr>
        <w:t>Az ötödik ajtó is zárva volt, ám a hatodik nyitva állt. Az Egerész fél szemmel bekémlelt, arcát az ajtófélfához szorítva. Azután előrelépett, és megbabonázott arckifejezéssel bámulta a látványt, még a gyolcsot is feltolta a feje tetejére, hogy jobban lásson. Fafhrd csatlakozott hozzá.</w:t>
      </w:r>
    </w:p>
    <w:p>
      <w:pPr>
        <w:pStyle w:val="Normal"/>
        <w:widowControl/>
        <w:shd w:fill="FFFFFF" w:val="clear"/>
        <w:ind w:left="284" w:firstLine="284"/>
        <w:jc w:val="both"/>
        <w:rPr/>
      </w:pPr>
      <w:r>
        <w:rPr>
          <w:rFonts w:cs="Verdana" w:ascii="Verdana" w:hAnsi="Verdana"/>
          <w:b/>
          <w:color w:val="000000"/>
          <w:sz w:val="22"/>
          <w:szCs w:val="22"/>
        </w:rPr>
        <w:t>Hatalmas szobát láttak, melyben - legalábbis úgy tűnt, - nem volt egy élő lélek sem, de telis-tele volt érdekes dolgokkal. A szemközti falra például Lankhmar Város térképét festették, valamint közvetlen környékéét. Úgy tűnt, az összes utca és épület rajta van, a legszűkebb terecskétől a legkoszosabb odúig. Friss javítások látszottak itt-ott, ahol letöröltek vagy átrajzoltak valamit, másutt színes, titokzatos hieroglifákkal írott szöveg.</w:t>
      </w:r>
    </w:p>
    <w:p>
      <w:pPr>
        <w:pStyle w:val="Normal"/>
        <w:widowControl/>
        <w:shd w:fill="FFFFFF" w:val="clear"/>
        <w:ind w:left="284" w:firstLine="284"/>
        <w:jc w:val="both"/>
        <w:rPr/>
      </w:pPr>
      <w:r>
        <w:rPr>
          <w:rFonts w:cs="Verdana" w:ascii="Verdana" w:hAnsi="Verdana"/>
          <w:b/>
          <w:color w:val="000000"/>
          <w:sz w:val="22"/>
          <w:szCs w:val="22"/>
        </w:rPr>
        <w:t>A padló márványból készült, a mennyezet olyan kék volt, akár a lapis lazuli. A falakon körös-körül rengeteg karika és kampó lógott. Az egyik falat mindenféle tolvajszerszámokkal aggatták tele. Volt ott óriási feszítővastól kezdve - ami úgy nézett ki, mintha ki lehetne vele forgatni a világegyetemet a sarkaiból, de a Nagyúr széfjének ajtaját mindenképp - az egészen kicsiig - mely akár egy tündérkirálynő varázspálcájának is beillett volna - minden. Ez utóbbit mintha arra tervezték volna, hogy távolról lehessen vele lehalászni egy hölgy karcsúlábú, elefántcsont borítású öltözőasztaláról értékesebb tárgyakat.</w:t>
      </w:r>
    </w:p>
    <w:p>
      <w:pPr>
        <w:pStyle w:val="Normal"/>
        <w:widowControl/>
        <w:shd w:fill="FFFFFF" w:val="clear"/>
        <w:ind w:left="284" w:firstLine="284"/>
        <w:jc w:val="both"/>
        <w:rPr/>
      </w:pPr>
      <w:r>
        <w:rPr>
          <w:rFonts w:cs="Verdana" w:ascii="Verdana" w:hAnsi="Verdana"/>
          <w:b/>
          <w:color w:val="000000"/>
          <w:sz w:val="22"/>
          <w:szCs w:val="22"/>
        </w:rPr>
        <w:t>A másik falon mindenféle csinos, aranyló fényű, ékszerektől csillogó csecsebecse díszlett, melyeket nyilván különlegességük miatt őriztek itt, emlékképpen a különféle rablások zsákmányából. Vékony női aranymaszktól kezdve, melynek légiességénél csak hihetetlenül finom körvonalai voltak szebbek (bár ezernyi apró rubin jelezte, hogy akit ábrázol, bárányhimlőben szenvedett), egészen a késig, melynek pengéje egymásra rakott gyémántokból állt, s borotvaélesnek tetszett, itt is volt látnivaló.</w:t>
      </w:r>
    </w:p>
    <w:p>
      <w:pPr>
        <w:pStyle w:val="Normal"/>
        <w:widowControl/>
        <w:shd w:fill="FFFFFF" w:val="clear"/>
        <w:ind w:left="284" w:firstLine="284"/>
        <w:jc w:val="both"/>
        <w:rPr/>
      </w:pPr>
      <w:r>
        <w:rPr>
          <w:rFonts w:cs="Verdana" w:ascii="Verdana" w:hAnsi="Verdana"/>
          <w:b/>
          <w:color w:val="000000"/>
          <w:sz w:val="22"/>
          <w:szCs w:val="22"/>
        </w:rPr>
        <w:t>A teremben asztalok álltak szétszórtan, legtöbbjükön lakóházak és más épületek modelljei sorakoztak, kidolgozva egészen a legutolsó részletig. Ott voltak a szellőzőnyílások, a tető ereszcsatornái, a földszinti vízelvezető nyílások, érdes és sima falak egyenként megmintázva. Több épületet keresztmetszetben mintáztak meg, s így látszott a különféle helyiségek, szekrények, ajtók, páncélszobák, folyosók, titkos átjárók, kémények és szellőző</w:t>
        <w:softHyphen/>
        <w:t>utak pontos elhelyezkedése, valamennyi részletükkel egyetemben.</w:t>
      </w:r>
    </w:p>
    <w:p>
      <w:pPr>
        <w:pStyle w:val="Normal"/>
        <w:widowControl/>
        <w:shd w:fill="FFFFFF" w:val="clear"/>
        <w:ind w:left="284" w:firstLine="284"/>
        <w:jc w:val="both"/>
        <w:rPr/>
      </w:pPr>
      <w:r>
        <w:rPr>
          <w:rFonts w:cs="Verdana" w:ascii="Verdana" w:hAnsi="Verdana"/>
          <w:b/>
          <w:color w:val="000000"/>
          <w:sz w:val="22"/>
          <w:szCs w:val="22"/>
        </w:rPr>
        <w:t>A terem közepén üres, kerek asztal állt, melynek lapját elefántcsontból és ébenfanégyzetekből rakták össze. Körülötte hét egyenes hátú, de alaposan kipárnázott szék helyezkedett el, melyek közül a legmagasabb - szemben a térképpel és háttal az ál-koldusoknak - szélesebb karfákkal bírt, mint a többi. Ez volt a főnöki szék, valószínűleg Krovasé.</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beljebb osont, mint aki nem tud ellenállni a csábításnak, de Fafhrd bal keze úgy csapott le a vállára, akár egy Mingol páncélkesztyű, és ellenállhatatlan erővel húzta vissza.</w:t>
      </w:r>
    </w:p>
    <w:p>
      <w:pPr>
        <w:pStyle w:val="Normal"/>
        <w:widowControl/>
        <w:shd w:fill="FFFFFF" w:val="clear"/>
        <w:ind w:left="284" w:firstLine="284"/>
        <w:jc w:val="both"/>
        <w:rPr/>
      </w:pPr>
      <w:r>
        <w:rPr>
          <w:rFonts w:cs="Verdana" w:ascii="Verdana" w:hAnsi="Verdana"/>
          <w:b/>
          <w:color w:val="000000"/>
          <w:sz w:val="22"/>
          <w:szCs w:val="22"/>
        </w:rPr>
        <w:t>Helytelenítése jeléül homlokát ráncolva, az északi egy mozdulattal a helyére tolta a fekete kötést barátja szemén, és mankót szorító kezével előremutatott. Azután ugrálni kezdett a jelzett irányba, gondosan kiszámított, nesztelen szökkenésekkel. Társa csalódottan megvonta a vállát, és követte.</w:t>
      </w:r>
    </w:p>
    <w:p>
      <w:pPr>
        <w:pStyle w:val="Normal"/>
        <w:widowControl/>
        <w:shd w:fill="FFFFFF" w:val="clear"/>
        <w:ind w:left="284" w:firstLine="284"/>
        <w:jc w:val="both"/>
        <w:rPr/>
      </w:pPr>
      <w:r>
        <w:rPr>
          <w:rFonts w:cs="Verdana" w:ascii="Verdana" w:hAnsi="Verdana"/>
          <w:b/>
          <w:color w:val="000000"/>
          <w:sz w:val="22"/>
          <w:szCs w:val="22"/>
        </w:rPr>
        <w:t>Alig fordultak el az ajtóból, még el sem tűntek szem elől, amikor a magas szék támlája mögül kígyómód felbukkant egy gondozott fekete szakállat viselő, rövidre nyírt hajú fej, és hosszan bámult utánuk mélyen ülő, csillogó szemekkel. A fejet csakhamar egy kar követte, halovány ujj emelkedett az obszidián ajkak elé, hogy csendet parancsoljon, azután intett a sötét-tunikás férfiaknak, akik eddig kétoldalt, egy-egy párt alkotva lapultak az ajtó mellett, háttal a folyosónak. Mind a négyen görbe kést szorongattak egyik kezükben, súlyos bárdot a másikban.</w:t>
      </w:r>
    </w:p>
    <w:p>
      <w:pPr>
        <w:pStyle w:val="Normal"/>
        <w:widowControl/>
        <w:shd w:fill="FFFFFF" w:val="clear"/>
        <w:ind w:left="284" w:firstLine="284"/>
        <w:jc w:val="both"/>
        <w:rPr/>
      </w:pPr>
      <w:r>
        <w:rPr>
          <w:rFonts w:cs="Verdana" w:ascii="Verdana" w:hAnsi="Verdana"/>
          <w:b/>
          <w:color w:val="000000"/>
          <w:sz w:val="22"/>
          <w:szCs w:val="22"/>
        </w:rPr>
        <w:t>Fafhrd félúton járt a hetedik ajtótól, ahonnan a monoton, baljóslatú kántálás hallatszott, amikor egyszerre holtsápadt arcú, karcsú fiatalember rohant ki a folyosóra. Vékony kezeit szájához szorította, mintha hányinger környékezné, vagy sikítást akarna visszafojtani. Szemei a rettegéstől tágranyíltak. Egy seprűt szorongatott a hóna alatt, ettől olyan jellege lett, mintha repülni készülne. Elrohant Fafhrd és az Egerész mellett, tova a folyosón. Rohanó léptei tompán puffantak a súlyos szőnyegeken, és éles visszhangot vetettek, amikor a lépcsőn száguldott lefelé. Azután elhaltak.</w:t>
      </w:r>
    </w:p>
    <w:p>
      <w:pPr>
        <w:pStyle w:val="Normal"/>
        <w:widowControl/>
        <w:shd w:fill="FFFFFF" w:val="clear"/>
        <w:ind w:left="284" w:firstLine="284"/>
        <w:jc w:val="both"/>
        <w:rPr/>
      </w:pPr>
      <w:r>
        <w:rPr>
          <w:rFonts w:cs="Verdana" w:ascii="Verdana" w:hAnsi="Verdana"/>
          <w:b/>
          <w:color w:val="000000"/>
          <w:sz w:val="22"/>
          <w:szCs w:val="22"/>
        </w:rPr>
        <w:t>Az északi hátranézett társára, grimaszolt, vállat vont, azután leguggolt, majd térdre ereszkedett. Arcát előretolta az ajtófélfa elé. Várt egy darabig, majd anélkül, hogy testhelyzetén változtatott volna, intett az Egerésznek, hogy jöhet. A szürkecsuklyás a barbár felett kukkantott be.</w:t>
      </w:r>
    </w:p>
    <w:p>
      <w:pPr>
        <w:pStyle w:val="Normal"/>
        <w:widowControl/>
        <w:shd w:fill="FFFFFF" w:val="clear"/>
        <w:ind w:left="284" w:firstLine="284"/>
        <w:jc w:val="both"/>
        <w:rPr/>
      </w:pPr>
      <w:r>
        <w:rPr>
          <w:rFonts w:cs="Verdana" w:ascii="Verdana" w:hAnsi="Verdana"/>
          <w:b/>
          <w:color w:val="000000"/>
          <w:sz w:val="22"/>
          <w:szCs w:val="22"/>
        </w:rPr>
        <w:t>A térképszobánál valamivel kisebb termet láttak, a szokásos sárga helyett kékesfehér fényt sugárzó lámpák világították meg, melyek a mennyezet közepén lógtak. A padló itt is márvány volt, sötét, de változatos színekkel és bonyolult mintázatokkal. A sötét falakon asztrológiai és asztromantikus táblázatok függtek, valamint varázseszközök. A polcokon titkosírással megjelölt porcelán edények és más üvegcsék sorjáztak, némelyikük színültig telt színes folyadékkal, de sok volt köztük az üres. A falak tövében törött, szemétnek nyilvánított holmik hevertek egyenetlen halmokban, mintha egyszer elseperték volna őket az útból, aztán megfeledkeztek volna róluk. Itt-ott nagy patkánylyukak tátongtak.</w:t>
      </w:r>
    </w:p>
    <w:p>
      <w:pPr>
        <w:pStyle w:val="Normal"/>
        <w:widowControl/>
        <w:shd w:fill="FFFFFF" w:val="clear"/>
        <w:ind w:left="284" w:firstLine="284"/>
        <w:jc w:val="both"/>
        <w:rPr/>
      </w:pPr>
      <w:r>
        <w:rPr>
          <w:rFonts w:cs="Verdana" w:ascii="Verdana" w:hAnsi="Verdana"/>
          <w:b/>
          <w:color w:val="000000"/>
          <w:sz w:val="22"/>
          <w:szCs w:val="22"/>
        </w:rPr>
        <w:t>A terem közepén, erős megvilágításban hosszú, vastag lapú asztal állt számos, vaskos lábán. Az Egerészt egy pillanatra százlábúra emlékeztette, azután eszébe jutott az Ezüst Angolna hosszú pultja, mivel ahhoz hasonlóan ez az asztal is igen piszkos volt, és kiömlött vegyületek foltjai tarkították, valamint sok mély, fekete égésnyom, melyek savtól és lángoktól egyaránt eredhettek.</w:t>
      </w:r>
    </w:p>
    <w:p>
      <w:pPr>
        <w:pStyle w:val="Normal"/>
        <w:widowControl/>
        <w:shd w:fill="FFFFFF" w:val="clear"/>
        <w:ind w:left="284" w:firstLine="284"/>
        <w:jc w:val="both"/>
        <w:rPr/>
      </w:pPr>
      <w:r>
        <w:rPr>
          <w:rFonts w:cs="Verdana" w:ascii="Verdana" w:hAnsi="Verdana"/>
          <w:b/>
          <w:color w:val="000000"/>
          <w:sz w:val="22"/>
          <w:szCs w:val="22"/>
        </w:rPr>
        <w:t>Az asztalon lombik fortyogott. A melegítő sötétkék lángja forrásban tartotta a nagy kristályedényben lévő sűrű, sötét folyadékot, melyben helyenként gyémántos fény csillant. A fortyogó, ragadós masszából sötétebb árnyalatú gőzcsíkok szálltak felfelé. A lombik elkeskenyedő szájánál tömörültek, s különös módon vöröses színűre festették az átlátszó üveget, majd éjfeketén folytatták útjukat egy vékony csövön keresztül egy jókora, gömbformájú kristályedénybe. Itt úgy tekeregtek és kígyóztak, mint megannyi élő, fekete zsinór, mint egy végtelen, lesoványodott, ébenfekete angolna.</w:t>
      </w:r>
    </w:p>
    <w:p>
      <w:pPr>
        <w:pStyle w:val="Normal"/>
        <w:widowControl/>
        <w:shd w:fill="FFFFFF" w:val="clear"/>
        <w:ind w:left="284" w:firstLine="284"/>
        <w:jc w:val="both"/>
        <w:rPr/>
      </w:pPr>
      <w:r>
        <w:rPr>
          <w:rFonts w:cs="Verdana" w:ascii="Verdana" w:hAnsi="Verdana"/>
          <w:b/>
          <w:color w:val="000000"/>
          <w:sz w:val="22"/>
          <w:szCs w:val="22"/>
        </w:rPr>
        <w:t>Az asztal végénél magas, púpos ember állt fekete köpenyben és csuklyában, ami inkább kiemelte, mintsem eltakarta arcát, melynek legfeltűnőbb jellegzetessége a hosszú, vastag, hegyes orr volt, s a lebiggyedő, csaknem áll nélküli száj. Bőre színe olyasféle szürke volt, mint az agyag. Rövidszálú, kefeszerű, szürke szakáll nőtte be a széles arcot.</w:t>
      </w:r>
    </w:p>
    <w:p>
      <w:pPr>
        <w:pStyle w:val="Normal"/>
        <w:widowControl/>
        <w:shd w:fill="FFFFFF" w:val="clear"/>
        <w:ind w:left="284" w:firstLine="284"/>
        <w:jc w:val="both"/>
        <w:rPr/>
      </w:pPr>
      <w:r>
        <w:rPr>
          <w:rFonts w:cs="Verdana" w:ascii="Verdana" w:hAnsi="Verdana"/>
          <w:b/>
          <w:color w:val="000000"/>
          <w:sz w:val="22"/>
          <w:szCs w:val="22"/>
        </w:rPr>
        <w:t>A kopasz homlok, s a bozontos, szürke szemöldök alól távol ülő szemek szélesen meredtek nagy figyelemmel egy időbarnította pergamenre, melyet a figura gusztustalanul, szürke szőrzettel borított, duzzadt ízületektől formátlan dongakezeivel ismételten fel és letekert. Annyira lekötötte a sorok olvasása, melyeket fennhangon mormogott, hogy nem nézett körül, csak időnként vetett egy-egy oldalpillantást a lombikra.</w:t>
      </w:r>
    </w:p>
    <w:p>
      <w:pPr>
        <w:pStyle w:val="Normal"/>
        <w:widowControl/>
        <w:shd w:fill="FFFFFF" w:val="clear"/>
        <w:ind w:left="284" w:firstLine="284"/>
        <w:jc w:val="both"/>
        <w:rPr/>
      </w:pPr>
      <w:r>
        <w:rPr>
          <w:rFonts w:cs="Verdana" w:ascii="Verdana" w:hAnsi="Verdana"/>
          <w:b/>
          <w:color w:val="000000"/>
          <w:sz w:val="22"/>
          <w:szCs w:val="22"/>
        </w:rPr>
        <w:t>Az asztal másik végén kicsi, fekete állat kuporgott, apró gombszemeit sebesen járatta ide-oda a lombik és a varázsló között. Amikor megpillantotta, Fafhrd belemélyesztette ujjait az Egerész vállába, aki kis híján felkiáltott, bár nem a fájdalomtól. A lény leginkább egy patkányra emlékeztette, de magasabb homloka és szorosabban ülő szemei voltak, mint amilyet valaha is láttak patkányoknál. Mellső lábait, melyek kísértetiesen hasonlítottak a varázsló dongakezeire, szüntelenül egymáshoz dörzsölte, mint aki nagyon örül valaminek.</w:t>
      </w:r>
    </w:p>
    <w:p>
      <w:pPr>
        <w:pStyle w:val="Normal"/>
        <w:widowControl/>
        <w:shd w:fill="FFFFFF" w:val="clear"/>
        <w:ind w:left="284" w:firstLine="284"/>
        <w:jc w:val="both"/>
        <w:rPr/>
      </w:pPr>
      <w:r>
        <w:rPr>
          <w:rFonts w:cs="Verdana" w:ascii="Verdana" w:hAnsi="Verdana"/>
          <w:b/>
          <w:color w:val="000000"/>
          <w:sz w:val="22"/>
          <w:szCs w:val="22"/>
        </w:rPr>
        <w:t>Az ál-koldusok egyszerre ismerték fel az állatot, mely Slivikint és társát kísérte az utcán, s aztán elmenekült. Mindkettejüknek eszébe jutott, amit Ivrian mondott a varázsló-bestiáról, s Vlana megjegyzése, miszerint Krovasről elképzelhető, hogy boszorkány-mestert alkalmaz.</w:t>
      </w:r>
    </w:p>
    <w:p>
      <w:pPr>
        <w:pStyle w:val="Normal"/>
        <w:widowControl/>
        <w:shd w:fill="FFFFFF" w:val="clear"/>
        <w:ind w:left="284" w:firstLine="284"/>
        <w:jc w:val="both"/>
        <w:rPr/>
      </w:pPr>
      <w:r>
        <w:rPr>
          <w:rFonts w:cs="Verdana" w:ascii="Verdana" w:hAnsi="Verdana"/>
          <w:b/>
          <w:color w:val="000000"/>
          <w:sz w:val="22"/>
          <w:szCs w:val="22"/>
        </w:rPr>
        <w:t>Rettenetes látvány volt a dongakezű varázsló és bestiája, közöttük a kötélszerű fekete gőz, mely úgy tekergett és kanyargott a csövekben, mint valami fekete köldökzsinór. A két lény közötti hasonlóság, eltérő méreteik ellenére is nyugtalanító következtetésekre vezetett.</w:t>
      </w:r>
    </w:p>
    <w:p>
      <w:pPr>
        <w:pStyle w:val="Normal"/>
        <w:widowControl/>
        <w:shd w:fill="FFFFFF" w:val="clear"/>
        <w:ind w:left="284" w:firstLine="284"/>
        <w:jc w:val="both"/>
        <w:rPr/>
      </w:pPr>
      <w:r>
        <w:rPr>
          <w:rFonts w:cs="Verdana" w:ascii="Verdana" w:hAnsi="Verdana"/>
          <w:b/>
          <w:color w:val="000000"/>
          <w:sz w:val="22"/>
          <w:szCs w:val="22"/>
        </w:rPr>
        <w:t>A kántálás felgyorsult, a kékesfehér lángok fényesebbé váltak és hallhatóan sisteregtek. A lombikban a folyadék olyan sűrűvé vált, mint a láva, hatalmas buborékok formálódtak és pukkantak el a felszínén, s az edényben úgy örvénylett a fekete pára, akár egy fészekalja megbolydult kígyó. Egyre érezhetőbb lett a láthatatlan lények jelenléte, a természetfeletti erők feszültsége kezdett elviselhetetlenné válni. Fafhrd és az Egerész nehezen állták meg, hogy ne szakadjon ki torkukból valami szörnyű kiáltás. Egyre nehezebben lélegeztek, s attól tartottak, hogy szívük dobogása méterekre elhallatszik.</w:t>
      </w:r>
    </w:p>
    <w:p>
      <w:pPr>
        <w:pStyle w:val="Normal"/>
        <w:widowControl/>
        <w:shd w:fill="FFFFFF" w:val="clear"/>
        <w:ind w:left="284" w:firstLine="284"/>
        <w:jc w:val="both"/>
        <w:rPr/>
      </w:pPr>
      <w:r>
        <w:rPr>
          <w:rFonts w:cs="Verdana" w:ascii="Verdana" w:hAnsi="Verdana"/>
          <w:b/>
          <w:color w:val="000000"/>
          <w:sz w:val="22"/>
          <w:szCs w:val="22"/>
        </w:rPr>
        <w:t>A kántálás hirtelen elérte a csúcspontot és abbamaradt, mintha valaki nagyot ütött volna egy dobon, de ujjaival azonnal lecsillapította volna a rezgést. Fényes villanás és tompa robbanás kíséretében megszámlálhatatlan hajszálrepedés jelent meg a lombikon, a kristály tejfehérré és átlátszatlanná vált, de nem tört össze, s tartalma sem szivárgott ki. Teteje felemelkedett, lebegett egy darabig, azután visszaesett. A kristályedényben két akasztófahurok formálódott a fekete gőzcsíkokból. Hirtelen összehúzódtak, s két nagy, fekete csomó lett belőlük.</w:t>
      </w:r>
    </w:p>
    <w:p>
      <w:pPr>
        <w:pStyle w:val="Normal"/>
        <w:widowControl/>
        <w:shd w:fill="FFFFFF" w:val="clear"/>
        <w:ind w:left="284" w:firstLine="284"/>
        <w:jc w:val="both"/>
        <w:rPr/>
      </w:pPr>
      <w:r>
        <w:rPr>
          <w:rFonts w:cs="Verdana" w:ascii="Verdana" w:hAnsi="Verdana"/>
          <w:b/>
          <w:color w:val="000000"/>
          <w:sz w:val="22"/>
          <w:szCs w:val="22"/>
        </w:rPr>
        <w:t>A varázsló vigyorgott, és feltekerte a pergament. Tekintetét az edényről a bestiára emelte, aki éles hangon makogott, és fel alá ugrált, mintha dührohamot kapott volna.</w:t>
      </w:r>
    </w:p>
    <w:p>
      <w:pPr>
        <w:pStyle w:val="Normal"/>
        <w:widowControl/>
        <w:shd w:fill="FFFFFF" w:val="clear"/>
        <w:ind w:left="284" w:firstLine="284"/>
        <w:jc w:val="both"/>
        <w:rPr/>
      </w:pPr>
      <w:r>
        <w:rPr>
          <w:rFonts w:cs="Verdana" w:ascii="Verdana" w:hAnsi="Verdana"/>
          <w:b/>
          <w:color w:val="000000"/>
          <w:sz w:val="22"/>
          <w:szCs w:val="22"/>
        </w:rPr>
        <w:t>- Csend legyen, Slivikin! Most rajtad a sor, hogy szaladj, erőlködj és izzadj - kiáltotta a varázsló, egyszerre útszéli lankhmari dialektusra váltva. Ám most is olyan peregve és olyan sipító, magas hangon beszélt, hogy Fafhrd és az Egerész alig tudták követni, Azt azonban nyomban felismerték, hogy Slivikin más, mint akinek hitték. A rablás pillanatában a kövér tolvaj a varázslóbestiához kiáltott segítségért, és nem emberi társához.</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Igen, mesterem - nyivákolta Slivikin hasonlóképp nehezen érthető hangon, s ezzel az Egerész elmélete a beszélő állatokról megdöntetett. Ugyanabban a sípoló, hízelgő hangnemben folytatta: - Alázatosan engedelmeskedem, Hristomilo!</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ost már a varázsló nevét is tudták. Hristomilo pattogó fuvolahangon adta ki utasításai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Indulj, és végezd el kijelölt munkádat! Gondoskodj róla, hogy elegen legyenek a lakomán! A testeken ne maradjon hús, mert nem akarom, hogy nyoma maradjon a varázsködnek és a fulladásnak. Ne feledkezz meg a zsákmányról! Tudod, mi a küldetésed, eredj!</w:t>
      </w:r>
    </w:p>
    <w:p>
      <w:pPr>
        <w:pStyle w:val="Normal"/>
        <w:widowControl/>
        <w:shd w:fill="FFFFFF" w:val="clear"/>
        <w:ind w:left="284" w:firstLine="284"/>
        <w:jc w:val="both"/>
        <w:rPr/>
      </w:pPr>
      <w:r>
        <w:rPr>
          <w:rFonts w:cs="Verdana" w:ascii="Verdana" w:hAnsi="Verdana"/>
          <w:b/>
          <w:color w:val="000000"/>
          <w:sz w:val="22"/>
          <w:szCs w:val="22"/>
        </w:rPr>
        <w:t>Slivikin minden egyes parancsra úgy bólogatott a fejével, mintha valami szerkezet mozgatná. Most felsipítot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Gondoskodom a végrehajtásról! – majd földre vetette magát, sebesen, akár a szürke villám, és eltűnt az egyik tintasötét patkánylyukban.</w:t>
      </w:r>
    </w:p>
    <w:p>
      <w:pPr>
        <w:pStyle w:val="Normal"/>
        <w:widowControl/>
        <w:shd w:fill="FFFFFF" w:val="clear"/>
        <w:ind w:left="284" w:firstLine="284"/>
        <w:jc w:val="both"/>
        <w:rPr/>
      </w:pPr>
      <w:r>
        <w:rPr>
          <w:rFonts w:cs="Verdana" w:ascii="Verdana" w:hAnsi="Verdana"/>
          <w:b/>
          <w:color w:val="000000"/>
          <w:sz w:val="22"/>
          <w:szCs w:val="22"/>
        </w:rPr>
        <w:t>Hristomilo olyanformán dörgölte gusztustalan dongakezeit, mint az imént a csúf is lény, és kacarászva felkiáltott:</w:t>
      </w:r>
    </w:p>
    <w:p>
      <w:pPr>
        <w:pStyle w:val="Normal"/>
        <w:widowControl/>
        <w:shd w:fill="FFFFFF" w:val="clear"/>
        <w:tabs>
          <w:tab w:val="clear" w:pos="720"/>
          <w:tab w:val="left" w:pos="466" w:leader="none"/>
        </w:tabs>
        <w:ind w:left="284" w:firstLine="284"/>
        <w:jc w:val="both"/>
        <w:rPr>
          <w:rFonts w:ascii="Verdana" w:hAnsi="Verdana" w:cs="Verdana"/>
          <w:b/>
          <w:b/>
          <w:color w:val="000000"/>
          <w:sz w:val="22"/>
          <w:szCs w:val="22"/>
        </w:rPr>
      </w:pPr>
      <w:r>
        <w:rPr>
          <w:rFonts w:cs="Verdana" w:ascii="Verdana" w:hAnsi="Verdana"/>
          <w:b/>
          <w:color w:val="000000"/>
          <w:sz w:val="22"/>
          <w:szCs w:val="22"/>
        </w:rPr>
        <w:t>- Amit Slevyas elvesztett, ím visszanyerni a mágiámmal!</w:t>
      </w:r>
    </w:p>
    <w:p>
      <w:pPr>
        <w:pStyle w:val="Normal"/>
        <w:widowControl/>
        <w:shd w:fill="FFFFFF" w:val="clear"/>
        <w:tabs>
          <w:tab w:val="clear" w:pos="720"/>
          <w:tab w:val="left" w:pos="466" w:leader="none"/>
        </w:tabs>
        <w:ind w:left="284" w:firstLine="284"/>
        <w:jc w:val="both"/>
        <w:rPr/>
      </w:pPr>
      <w:r>
        <w:rPr>
          <w:rFonts w:cs="Verdana" w:ascii="Verdana" w:hAnsi="Verdana"/>
          <w:b/>
          <w:color w:val="000000"/>
          <w:sz w:val="22"/>
          <w:szCs w:val="22"/>
        </w:rPr>
        <w:t>Az ál-koldusok visszahúzódtak az ajtóból, részben mivel Hristomilo figyelmét immár nem kötötte le sem a lombik, sem a bestia, így valószínűnek látszott, hogy előbb-utóbb észreveszi őket, másrészt pedig visszataszítónak találták, amit láttak és hallottak. Slevyas iránt, - akárki is lehet - hasztalan, de határozott részvétet éreztek, ugyanígy a patkányszerű - és valószínűleg patkányokkal komázó - varázsló halál-igéinek további áldozatai, a szegény ismeretlenek iránt, akik immár halottak, s akiknek eztán fogják lerágni csontjaikról a húst.</w:t>
      </w:r>
    </w:p>
    <w:p>
      <w:pPr>
        <w:pStyle w:val="Normal"/>
        <w:widowControl/>
        <w:shd w:fill="FFFFFF" w:val="clear"/>
        <w:ind w:left="284" w:firstLine="284"/>
        <w:jc w:val="both"/>
        <w:rPr/>
      </w:pPr>
      <w:r>
        <w:rPr>
          <w:rFonts w:cs="Verdana" w:ascii="Verdana" w:hAnsi="Verdana"/>
          <w:b/>
          <w:color w:val="000000"/>
          <w:sz w:val="22"/>
          <w:szCs w:val="22"/>
        </w:rPr>
        <w:t>Fafhrd elszedte a zöld üveget az Egerésztől, és miközben kis híján rosszul lett a rothadtvirág szagtól, tekintélyeset kortyolt belőle. Társa nem tudta rávenni magát, hogy hasonlóképpen cselekedjen, de az alkoholos kigőzölgés rá is jótékony hatással volt.</w:t>
      </w:r>
    </w:p>
    <w:p>
      <w:pPr>
        <w:pStyle w:val="Normal"/>
        <w:widowControl/>
        <w:shd w:fill="FFFFFF" w:val="clear"/>
        <w:ind w:left="284" w:firstLine="284"/>
        <w:jc w:val="both"/>
        <w:rPr/>
      </w:pPr>
      <w:r>
        <w:rPr>
          <w:rFonts w:cs="Verdana" w:ascii="Verdana" w:hAnsi="Verdana"/>
          <w:b/>
          <w:color w:val="000000"/>
          <w:sz w:val="22"/>
          <w:szCs w:val="22"/>
        </w:rPr>
        <w:t>Azután az Egerész meglátott valakit a barbár válla felett. A térképszoba ajtajában egy gazdagon öltözött férfi állt, oldalán aranymarkolatú, ékkövekkel kirakott, tokba rejtett tőr függött. Arca a mélyen ülő szemek körül telis-tele volt szétfutó, korai ráncokkal, melyeket a felelősség a a feszített munka rajzolt rá. Az arcot gondosan nyírt fekete haj és szakáll keretezte. Mosolyogva intett nekik, hogy jöjjenek közelebb.</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ál-koldusok engedelmeskedtek, miközben az északi visszaadta a zöld üveget barátjának, aki bedugaszolta, és jól leplezett bosszankodással bal hóna alá csapta.</w:t>
      </w:r>
    </w:p>
    <w:p>
      <w:pPr>
        <w:pStyle w:val="Normal"/>
        <w:widowControl/>
        <w:shd w:fill="FFFFFF" w:val="clear"/>
        <w:ind w:left="284" w:firstLine="284"/>
        <w:jc w:val="both"/>
        <w:rPr/>
      </w:pPr>
      <w:r>
        <w:rPr>
          <w:rFonts w:cs="Verdana" w:ascii="Verdana" w:hAnsi="Verdana"/>
          <w:b/>
          <w:color w:val="000000"/>
          <w:sz w:val="22"/>
          <w:szCs w:val="22"/>
        </w:rPr>
        <w:t>Mindketten kitalálták, hogy aki hívja őket nem más, mint Krovas, a Céh Nagymestere. Fafhrd ismét csodálattal adózott Kosnak, avagy a Sorsnak, amiért ily egyenesen céljához vezetik őt ezen az estén. Az Egerész, aki éberebb és elővigyázatosabb lett, emlékeztette magát, hogy a kapuőrök utasítása értelmében Krovasnak kell jelentést tenniük, tehát ködös tervük, ha nem is maradt meg egészen a tervezett mederben, még mindig nem hiúsult meg teljesen.</w:t>
      </w:r>
    </w:p>
    <w:p>
      <w:pPr>
        <w:pStyle w:val="Normal"/>
        <w:widowControl/>
        <w:shd w:fill="FFFFFF" w:val="clear"/>
        <w:ind w:left="284" w:firstLine="284"/>
        <w:jc w:val="both"/>
        <w:rPr/>
      </w:pPr>
      <w:r>
        <w:rPr>
          <w:rFonts w:cs="Verdana" w:ascii="Verdana" w:hAnsi="Verdana"/>
          <w:b/>
          <w:color w:val="000000"/>
          <w:sz w:val="22"/>
          <w:szCs w:val="22"/>
        </w:rPr>
        <w:t>Mindazonáltal sem az ő ébersége, sem Fafhrd ősi ösztönei nem figyelmeztették őket, ahogy követték Krovast a térképszobába.</w:t>
      </w:r>
    </w:p>
    <w:p>
      <w:pPr>
        <w:pStyle w:val="Normal"/>
        <w:widowControl/>
        <w:shd w:fill="FFFFFF" w:val="clear"/>
        <w:ind w:left="284" w:firstLine="284"/>
        <w:jc w:val="both"/>
        <w:rPr/>
      </w:pPr>
      <w:r>
        <w:rPr>
          <w:rFonts w:cs="Verdana" w:ascii="Verdana" w:hAnsi="Verdana"/>
          <w:b/>
          <w:color w:val="000000"/>
          <w:sz w:val="22"/>
          <w:szCs w:val="22"/>
        </w:rPr>
        <w:t>Alig tettek két lépést a teremben, mindkettejüket vállon ragadta két-két markos fickó, s fenyegetően emelték rájuk bárdjukat.</w:t>
      </w:r>
    </w:p>
    <w:p>
      <w:pPr>
        <w:pStyle w:val="Normal"/>
        <w:widowControl/>
        <w:shd w:fill="FFFFFF" w:val="clear"/>
        <w:ind w:left="284" w:firstLine="284"/>
        <w:jc w:val="both"/>
        <w:rPr/>
      </w:pPr>
      <w:r>
        <w:rPr>
          <w:rFonts w:cs="Verdana" w:ascii="Verdana" w:hAnsi="Verdana"/>
          <w:b/>
          <w:color w:val="000000"/>
          <w:sz w:val="22"/>
          <w:szCs w:val="22"/>
        </w:rPr>
        <w:t>Helyesebbnek látták ezúttal nem védekezni, s így bizonyságát adták az Egerész meglátásának, miszerint a részeg ember jóval óvatosabb, mint a józan.</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Minden rendben, Nagymester! – reccsent az egyik zordképű hangja.</w:t>
      </w:r>
    </w:p>
    <w:p>
      <w:pPr>
        <w:pStyle w:val="Normal"/>
        <w:widowControl/>
        <w:shd w:fill="FFFFFF" w:val="clear"/>
        <w:ind w:left="284" w:firstLine="284"/>
        <w:jc w:val="both"/>
        <w:rPr/>
      </w:pPr>
      <w:r>
        <w:rPr>
          <w:rFonts w:cs="Verdana" w:ascii="Verdana" w:hAnsi="Verdana"/>
          <w:b/>
          <w:color w:val="000000"/>
          <w:sz w:val="22"/>
          <w:szCs w:val="22"/>
        </w:rPr>
        <w:t>Krovas megfordította a magastámlájú széket, s leült a vendégeivel szemben. Hideg, kutató pillantásokkal mérte végig őke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Hogy kerül két, részeg és büdös Kolduscéh tag a Nagymester szigorúan tilalmas területére? - kérdezte csendesen.</w:t>
      </w:r>
    </w:p>
    <w:p>
      <w:pPr>
        <w:pStyle w:val="Normal"/>
        <w:widowControl/>
        <w:shd w:fill="FFFFFF" w:val="clear"/>
        <w:ind w:left="284" w:firstLine="284"/>
        <w:jc w:val="both"/>
        <w:rPr/>
      </w:pPr>
      <w:r>
        <w:rPr>
          <w:rFonts w:cs="Verdana" w:ascii="Verdana" w:hAnsi="Verdana"/>
          <w:b/>
          <w:color w:val="000000"/>
          <w:sz w:val="22"/>
          <w:szCs w:val="22"/>
        </w:rPr>
        <w:t>Az Egerész megkönnyebbült izzadság-cseppeket érzett gyöngyözni homlokán. A jelmezek, melyeket oly ravaszul kieszelt, még nem hagyták őket cserben, a főnököt is megzavarták, bár az láthatóan felfigyelt Fafhrd hamis bicegésére. Továbbra is vaknak tetette magát, és remegő hangon válaszolt:</w:t>
      </w:r>
    </w:p>
    <w:p>
      <w:pPr>
        <w:pStyle w:val="Normal"/>
        <w:widowControl/>
        <w:shd w:fill="FFFFFF" w:val="clear"/>
        <w:tabs>
          <w:tab w:val="clear" w:pos="720"/>
          <w:tab w:val="left" w:pos="451" w:leader="none"/>
        </w:tabs>
        <w:ind w:left="284" w:firstLine="284"/>
        <w:jc w:val="both"/>
        <w:rPr/>
      </w:pPr>
      <w:r>
        <w:rPr>
          <w:rFonts w:cs="Verdana" w:ascii="Verdana" w:hAnsi="Verdana"/>
          <w:b/>
          <w:color w:val="000000"/>
          <w:sz w:val="22"/>
          <w:szCs w:val="22"/>
        </w:rPr>
        <w:t>- Az Olcsó utcáról ide küldött bennünket az őr, hogy neked személyesen tegyünk jelentést, nagy Krovas. Az éjjeli Koldusmester szabadságot kapott, hogy eleget tegyen a szexuális higiénia követelményeinek. Ma este komoly bevételünk volt!</w:t>
      </w:r>
    </w:p>
    <w:p>
      <w:pPr>
        <w:pStyle w:val="Normal"/>
        <w:widowControl/>
        <w:shd w:fill="FFFFFF" w:val="clear"/>
        <w:ind w:left="284" w:firstLine="284"/>
        <w:jc w:val="both"/>
        <w:rPr/>
      </w:pPr>
      <w:r>
        <w:rPr>
          <w:rFonts w:cs="Verdana" w:ascii="Verdana" w:hAnsi="Verdana"/>
          <w:b/>
          <w:color w:val="000000"/>
          <w:sz w:val="22"/>
          <w:szCs w:val="22"/>
        </w:rPr>
        <w:t>Kotorászni kezdett a pénzestasakban, s miközben - amennyire csak lehetett - figyelmen kívül hagyta a vállán erősödő szorítást, előszedte az aranypénzt, amit az érzelgős kurtizántól kapott, majd Krovas felé nyújtotta remegő tenyerében.</w:t>
      </w:r>
    </w:p>
    <w:p>
      <w:pPr>
        <w:pStyle w:val="Normal"/>
        <w:widowControl/>
        <w:shd w:fill="FFFFFF" w:val="clear"/>
        <w:ind w:left="284" w:firstLine="284"/>
        <w:jc w:val="both"/>
        <w:rPr/>
      </w:pPr>
      <w:r>
        <w:rPr>
          <w:rFonts w:cs="Verdana" w:ascii="Verdana" w:hAnsi="Verdana"/>
          <w:b/>
          <w:color w:val="000000"/>
          <w:sz w:val="22"/>
          <w:szCs w:val="22"/>
        </w:rPr>
        <w:t>- Kímélj meg tehetségtelen mutatványaidtól - szólt rá Krovas élesen. - Én nem vagyok a balekod. Vedd le azt a kendőt a szemedről!</w:t>
      </w:r>
    </w:p>
    <w:p>
      <w:pPr>
        <w:pStyle w:val="Normal"/>
        <w:widowControl/>
        <w:shd w:fill="FFFFFF" w:val="clear"/>
        <w:ind w:left="284" w:firstLine="284"/>
        <w:jc w:val="both"/>
        <w:rPr/>
      </w:pPr>
      <w:r>
        <w:rPr>
          <w:rFonts w:cs="Verdana" w:ascii="Verdana" w:hAnsi="Verdana"/>
          <w:b/>
          <w:color w:val="000000"/>
          <w:sz w:val="22"/>
          <w:szCs w:val="22"/>
        </w:rPr>
        <w:t>Az Egerész engedelmeskedett, és ismét vigyázzba vágta magát, már amennyire ezt a szorítás engedte. Annál szélesebben mosolygott, minél inkább felébredt benne a bizonytalanság. Lehet, hogy mégsem olyan zseniális a terve, mint gondolta?</w:t>
      </w:r>
    </w:p>
    <w:p>
      <w:pPr>
        <w:pStyle w:val="Normal"/>
        <w:widowControl/>
        <w:shd w:fill="FFFFFF" w:val="clear"/>
        <w:ind w:left="284" w:firstLine="284"/>
        <w:jc w:val="both"/>
        <w:rPr/>
      </w:pPr>
      <w:r>
        <w:rPr>
          <w:rFonts w:cs="Verdana" w:ascii="Verdana" w:hAnsi="Verdana"/>
          <w:b/>
          <w:color w:val="000000"/>
          <w:sz w:val="22"/>
          <w:szCs w:val="22"/>
        </w:rPr>
        <w:t>Krovas ültében előrehajolt, és nyugodt, de átható hangon szólt:</w:t>
      </w:r>
    </w:p>
    <w:p>
      <w:pPr>
        <w:pStyle w:val="Normal"/>
        <w:widowControl/>
        <w:shd w:fill="FFFFFF" w:val="clear"/>
        <w:tabs>
          <w:tab w:val="clear" w:pos="720"/>
          <w:tab w:val="left" w:pos="427" w:leader="none"/>
        </w:tabs>
        <w:ind w:left="284" w:firstLine="284"/>
        <w:jc w:val="both"/>
        <w:rPr>
          <w:rFonts w:ascii="Verdana" w:hAnsi="Verdana" w:cs="Verdana"/>
          <w:b/>
          <w:b/>
          <w:color w:val="000000"/>
          <w:sz w:val="22"/>
          <w:szCs w:val="22"/>
        </w:rPr>
      </w:pPr>
      <w:r>
        <w:rPr>
          <w:rFonts w:cs="Verdana" w:ascii="Verdana" w:hAnsi="Verdana"/>
          <w:b/>
          <w:color w:val="000000"/>
          <w:sz w:val="22"/>
          <w:szCs w:val="22"/>
        </w:rPr>
        <w:t>- Még ha ilyen irányú utasítást kaptatok is, eléggé helyteleníthető módon, amiért meglakol a kapus is, mivel magyarázod, hogy egy távolabbi ajtón leselkedtetek, amikor megláttalak benneteket?</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Bátor tolvajokat láttunk menekülni abból a helységből - felelte a kérdezett habozás nélkül. - Abbéli félelmünkben, hogy veszély fenyegeti a Céhet, társam és magam felderíteni készültünk azt, hogy csírájában fojtsuk el a veszedelmet.</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Amit azonban láttunk, nagyuram, csak megzavart bennünket - tette hozzá Fafhrd ügyesen.</w:t>
      </w:r>
    </w:p>
    <w:p>
      <w:pPr>
        <w:pStyle w:val="Normal"/>
        <w:widowControl/>
        <w:shd w:fill="FFFFFF" w:val="clear"/>
        <w:tabs>
          <w:tab w:val="clear" w:pos="720"/>
          <w:tab w:val="left" w:pos="427" w:leader="none"/>
        </w:tabs>
        <w:ind w:left="284" w:firstLine="283"/>
        <w:jc w:val="both"/>
        <w:rPr/>
      </w:pPr>
      <w:r>
        <w:rPr>
          <w:rFonts w:cs="Verdana" w:ascii="Verdana" w:hAnsi="Verdana"/>
          <w:b/>
          <w:color w:val="000000"/>
          <w:sz w:val="22"/>
          <w:szCs w:val="22"/>
        </w:rPr>
        <w:t>- Nem kérdeztelek, piszok. Akkor beszélsz, ha parancsolom - csattant fel Krovas. Azután ismét az Egerészhez fordult. - Magabiztos gazfickó vagy. Túlságosan is fenn hordod az orrodat a rangodhoz képest.</w:t>
      </w:r>
    </w:p>
    <w:p>
      <w:pPr>
        <w:pStyle w:val="Normal"/>
        <w:widowControl/>
        <w:shd w:fill="FFFFFF" w:val="clear"/>
        <w:ind w:left="284" w:firstLine="284"/>
        <w:jc w:val="both"/>
        <w:rPr/>
      </w:pPr>
      <w:r>
        <w:rPr>
          <w:rFonts w:cs="Verdana" w:ascii="Verdana" w:hAnsi="Verdana"/>
          <w:b/>
          <w:color w:val="000000"/>
          <w:sz w:val="22"/>
          <w:szCs w:val="22"/>
        </w:rPr>
        <w:t>Az Egerész egy pillanat alatt úgy határozott, hogy ebben a helyzetben az a legokosabb, ha meghunyászkodás helyett továbbra is szemtelenül viselkedik.</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Csakugyan így van uram - mondta önelégülten. - Van például egy átfogó tervem, melynek segítségével te és a Céh nagyobb hatalomra tehetnétek szert három hónap alatt, mint elődeitek három évszázad ala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Krovas arca elsötétült.</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Hé, fiú! - kiáltott. Egy elfüggönyzött belső ajtó mögül fiatal, barna arcú Kleshita lépett elő, egyszerű fekete darócban. Krovas lábához borult, aki a következő utasításokat adta neki: - Idehívod a varázslómat, azután megkeresed a Slevyas és Fissif nevű tolvajoka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iú elviharzott a folyosón.</w:t>
      </w:r>
    </w:p>
    <w:p>
      <w:pPr>
        <w:pStyle w:val="Normal"/>
        <w:widowControl/>
        <w:shd w:fill="FFFFFF" w:val="clear"/>
        <w:ind w:left="284" w:firstLine="284"/>
        <w:jc w:val="both"/>
        <w:rPr/>
      </w:pPr>
      <w:r>
        <w:rPr>
          <w:rFonts w:cs="Verdana" w:ascii="Verdana" w:hAnsi="Verdana"/>
          <w:b/>
          <w:color w:val="000000"/>
          <w:sz w:val="22"/>
          <w:szCs w:val="22"/>
        </w:rPr>
        <w:t>Krovas visszanyerte sápadt arcszínét. Hátradőlt a székben, inas karját a vastag karfára helyezte, és mosolyogva intett az Egerésznek.</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Add elő a mondókádat! Oszd meg velünk átfogó tervedet!</w:t>
      </w:r>
    </w:p>
    <w:p>
      <w:pPr>
        <w:pStyle w:val="Normal"/>
        <w:widowControl/>
        <w:shd w:fill="FFFFFF" w:val="clear"/>
        <w:ind w:left="284" w:firstLine="284"/>
        <w:jc w:val="both"/>
        <w:rPr/>
      </w:pPr>
      <w:r>
        <w:rPr>
          <w:rFonts w:cs="Verdana" w:ascii="Verdana" w:hAnsi="Verdana"/>
          <w:b/>
          <w:color w:val="000000"/>
          <w:sz w:val="22"/>
          <w:szCs w:val="22"/>
        </w:rPr>
        <w:t>A megszólított kényszerítette elméjét, hogy ne foglalkozzon a riasztóan felmerülő kérdésekkel. Ha Slevyas nem áldozat, hanem tolvaj, és nem tették el varázslattal láb alól, hanem ép és egészséges, akkor is kérdés, hogy miért hívatja Krovas éppen most? Hátravetette fejét, ajkát gúnyos mosolyra görbítette, majd belevágott mondandójába:</w:t>
      </w:r>
    </w:p>
    <w:p>
      <w:pPr>
        <w:pStyle w:val="Normal"/>
        <w:widowControl/>
        <w:shd w:fill="FFFFFF" w:val="clear"/>
        <w:tabs>
          <w:tab w:val="clear" w:pos="720"/>
          <w:tab w:val="left" w:pos="427" w:leader="none"/>
        </w:tabs>
        <w:ind w:left="284" w:firstLine="284"/>
        <w:jc w:val="both"/>
        <w:rPr/>
      </w:pPr>
      <w:r>
        <w:rPr>
          <w:rFonts w:cs="Verdana" w:ascii="Verdana" w:hAnsi="Verdana"/>
          <w:b/>
          <w:color w:val="000000"/>
          <w:sz w:val="22"/>
          <w:szCs w:val="22"/>
        </w:rPr>
        <w:t>- Lehet, hogy kinevetsz, Nagymester, de figyelmeztetlek, hogy alig telik el húsz szívdobbanásnyi idő, józan arcod erőlködve fogja lesni minden szavamat. A szellem villámcsapásként vághat be mindenhová. Nektek, Lankhmar legkiválóbbjainak, tiszteletreméltóan ősi kiváltságotok, hogy vakon elmenjetek olyan nyilvánvaló tények mellett, mely nekünk, külhoniaknak mindennapi kenyerünk. Átfogó tervem a következő: Uralkodásod alatt törekedj arra, hogy a Tolvajok Céhe megszerezze a korlátlan hatalmat először Lankhmar Város, azután Lankhmar egész kiterjedése felett, majd pedig hajtsa uralma alá egész Newhont. Ha ez megvan, eddig még nem is álmodott lehetőségek nyílnak a terjeszkedés elő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egy szempontból igazat mondott: Krovasnak eltűnt a mosoly az arcáról.</w:t>
      </w:r>
    </w:p>
    <w:p>
      <w:pPr>
        <w:pStyle w:val="Normal"/>
        <w:widowControl/>
        <w:shd w:fill="FFFFFF" w:val="clear"/>
        <w:ind w:left="284" w:firstLine="284"/>
        <w:jc w:val="both"/>
        <w:rPr/>
      </w:pPr>
      <w:r>
        <w:rPr>
          <w:rFonts w:cs="Verdana" w:ascii="Verdana" w:hAnsi="Verdana"/>
          <w:b/>
          <w:color w:val="000000"/>
          <w:sz w:val="22"/>
          <w:szCs w:val="22"/>
        </w:rPr>
        <w:t>Megint előrehajolt, egyre komorabbnak látszott, azonban nem lehetett tudni, hogy ez az érdeklődés, vagy a düh következménye-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folytatta:</w:t>
      </w:r>
    </w:p>
    <w:p>
      <w:pPr>
        <w:pStyle w:val="Normal"/>
        <w:widowControl/>
        <w:shd w:fill="FFFFFF" w:val="clear"/>
        <w:ind w:left="284" w:firstLine="284"/>
        <w:jc w:val="both"/>
        <w:rPr/>
      </w:pPr>
      <w:r>
        <w:rPr>
          <w:rFonts w:cs="Verdana" w:ascii="Verdana" w:hAnsi="Verdana"/>
          <w:b/>
          <w:color w:val="000000"/>
          <w:sz w:val="22"/>
          <w:szCs w:val="22"/>
        </w:rPr>
        <w:t>- A Céhnek évszázadok óta megvan az ereje és esze az államcsínyhez, ami már eddig is tíz a kilenchez, hogy sikeres lett volna. Ma azonban már csak akkora a bukás lehetősége, mint annak valószínűsége, hogy egy bozontos fejen megtalálsz egy bizonyos hajszálat. A dolgok természetes rendje, hogy tolvajok uralkodjanak az emberiségen. A természet ennek megvalósítása után kiált. Nem szükséges megölnöd Karstak Ovartamortest, elég ha legyőzöd, irányítod, s így rajta keresztül uralkodsz. Már most informátoraid dolgoznak az összes nemesi és gazdag házakban. Jobb a helyzeted, mint a Királyok Királyáé. Ha gyorsan mozgósítható, ütőképes fegyveres testületre van szükséged, a Mészárlók testvérisége bármikor rendelkezésedre áll. Mi, céhkoldusok vagyunk a felderítőid. Ó, nagy Krovas, a tömegek most is tudják, hogy Newhon földjét tolvajok tartják a kezükben, mit Newhont, az egész világegyetemet, sőt a legfőbb istenek hajlékait! A sokaság elfogadja ezt, csak a jelenlegi képmutató helyzet ellen tiltakozik, amikor úgy teszünk, mintha másképp lennének elrendezve a dolgok. Add meg nekik becsületes vágyuk teljesülését, nagy Krovas! Tedd nyílttá, becsületessé és magától értetődővé a tolvajok uralmát, hogy egyértelművé válhasson e hatalom!</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szenvedélyesen beszélt, s egy pillanatra maga is elhitte amit mondott, még az ellentmondásokat is. A négy bandita leesett állal hallgatta, csodálkozva és nem kevés csodálattal. Lazábban tartották őt is, Fafhrdot is.</w:t>
      </w:r>
    </w:p>
    <w:p>
      <w:pPr>
        <w:pStyle w:val="Normal"/>
        <w:widowControl/>
        <w:shd w:fill="FFFFFF" w:val="clear"/>
        <w:ind w:left="284" w:firstLine="284"/>
        <w:jc w:val="both"/>
        <w:rPr/>
      </w:pPr>
      <w:r>
        <w:rPr>
          <w:rFonts w:cs="Verdana" w:ascii="Verdana" w:hAnsi="Verdana"/>
          <w:b/>
          <w:color w:val="000000"/>
          <w:sz w:val="22"/>
          <w:szCs w:val="22"/>
        </w:rPr>
        <w:t>Krovas azonban hátradőlt a székben, s vékony, baljóslatú mosollyal arcán, hűvös hangon szólt:</w:t>
      </w:r>
    </w:p>
    <w:p>
      <w:pPr>
        <w:pStyle w:val="Normal"/>
        <w:widowControl/>
        <w:shd w:fill="FFFFFF" w:val="clear"/>
        <w:ind w:left="284" w:firstLine="284"/>
        <w:jc w:val="both"/>
        <w:rPr/>
      </w:pPr>
      <w:r>
        <w:rPr>
          <w:rFonts w:cs="Verdana" w:ascii="Verdana" w:hAnsi="Verdana"/>
          <w:b/>
          <w:color w:val="000000"/>
          <w:sz w:val="22"/>
          <w:szCs w:val="22"/>
        </w:rPr>
        <w:t>- A mi Céhünknél a lelkesedés nem teszi bocsánatossá a tévedéseket, sőt, súlyosabban bünteti. Én azonban tudom, hogy a koldusok szervezete lazább szabályrendszerrel dolgozik. Megkísérlem hát megmagyarázni neked, kis részeg álmodozó, hogy mi tolvajok jól tudjuk, a színfalak mögött már uraljuk Lankhmart, Newhont, úgymond az élet egészét. Hiszen mi egyéb az élet, ha nem cselekvő kapzsiság? De ha nyíltan átvennénk a hatalmat, ez nem csak annyit jelentene, hogy tízezer fajta különmunka nyűge szakadna a nyakunkba, amit most mások elvégeznek helyettünk, hanem azt is, hogy szembeszállnánk az élet egyik meggyökeresedett törvényével, az illúziókkal. Megmutatja-e neked konyháját a cukorkaárus? Megengedi-e a kurva, hogy átlagos kliense közelről megnézze a ráncait rejtő púdert, vagy megmarkolja gyolcskötéssel ravaszul megemelt, leliffedő melleit? Kifordítja-e a bűvész rejtett zsebeit előtted? A természet rejtett és titkos utakon jár: az ember látszólag lomha állat, a pók harapása halálos, rejtve előttünk az őrület és a halál feneketlen szakadéka, a föld ismeretlen méhében születnek a sziklák, s titokzatosak az égen átosonó csillagok is. Mi, tolvajok őt utánozzuk.</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Ez valóban költői, uram - szólalt meg Fafhrd dühös lenézéssel hangjában. Őt magát is lenyűgözte az Egerész merész tervezete, és bosszantotta, hogy Krovas ilyen könnyedén és sértő módon viszonyul újdonsült barátja remek ötleteihez. - A háttéruralom simán működik, amíg nem járnak nehezebb idők. De - s itt színpadias szünetet tartott - elegendő lesz-e ahhoz, hogy megvédje a céhet, ha olyan ellenség tör rá, aki elhatározta, hogy örök időkre eltörli azt a föld színéről?</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Miféle részeg karattyolás ez? - kérdezte Krovas, hirtelen felegyenesedve ültében. - Miféle tervről beszélsz?</w:t>
      </w:r>
    </w:p>
    <w:p>
      <w:pPr>
        <w:pStyle w:val="Normal"/>
        <w:widowControl/>
        <w:shd w:fill="FFFFFF" w:val="clear"/>
        <w:tabs>
          <w:tab w:val="clear" w:pos="720"/>
          <w:tab w:val="left" w:pos="442" w:leader="none"/>
        </w:tabs>
        <w:ind w:left="284" w:firstLine="283"/>
        <w:jc w:val="both"/>
        <w:rPr/>
      </w:pPr>
      <w:r>
        <w:rPr>
          <w:rFonts w:cs="Verdana" w:ascii="Verdana" w:hAnsi="Verdana"/>
          <w:b/>
          <w:color w:val="000000"/>
          <w:sz w:val="22"/>
          <w:szCs w:val="22"/>
        </w:rPr>
        <w:t>- Igen titkos terv - válaszolta vigyorogva a barbár, akit boldoggá tett, hogy saját módszerével fizetheti ki ezt a fennhéjázó embert, s igazságosnak érezte, ha egy kicsit megizzasztja, mielőtt eltávolítja a fejét, hogy elvigye Vlanának -, s nem tudok róla sokat, azon kívül, hogy sok mestertolvajt készülnek leszúrni, s a te fejed is hullani fog!</w:t>
      </w:r>
    </w:p>
    <w:p>
      <w:pPr>
        <w:pStyle w:val="Normal"/>
        <w:widowControl/>
        <w:shd w:fill="FFFFFF" w:val="clear"/>
        <w:ind w:left="284" w:firstLine="284"/>
        <w:jc w:val="both"/>
        <w:rPr/>
      </w:pPr>
      <w:r>
        <w:rPr>
          <w:rFonts w:cs="Verdana" w:ascii="Verdana" w:hAnsi="Verdana"/>
          <w:b/>
          <w:color w:val="000000"/>
          <w:sz w:val="22"/>
          <w:szCs w:val="22"/>
        </w:rPr>
        <w:t>Fafhrd gúnyosan fintorgott, és karba tette a kezeit. Őrei még mindig lazábban markolták vállait. Betekert kardja könnyedén himbálódzott teste mellett, a markolatot jókora tenyere rejtette. Azután összeráncolta a homlokát, mivel elfeledkezett hátrakötözött, elgémberedett bal lábáról, melybe most hirtelen éles fájdalom nyilallt.</w:t>
      </w:r>
    </w:p>
    <w:p>
      <w:pPr>
        <w:pStyle w:val="Normal"/>
        <w:widowControl/>
        <w:shd w:fill="FFFFFF" w:val="clear"/>
        <w:ind w:left="284" w:firstLine="284"/>
        <w:jc w:val="both"/>
        <w:rPr/>
      </w:pPr>
      <w:r>
        <w:rPr>
          <w:rFonts w:cs="Verdana" w:ascii="Verdana" w:hAnsi="Verdana"/>
          <w:b/>
          <w:color w:val="000000"/>
          <w:sz w:val="22"/>
          <w:szCs w:val="22"/>
        </w:rPr>
        <w:t>Krovas ökölbe szorított kezét fenyegetően emelte az északi felé, s félig felemelkedett székéből. Szemmel láthatóan rettenetes parancsot készült kiadni, talán Fafhrd meg-kínoztatására, de az Egerész hirtelen közbevágott:</w:t>
      </w:r>
    </w:p>
    <w:p>
      <w:pPr>
        <w:pStyle w:val="Normal"/>
        <w:widowControl/>
        <w:shd w:fill="FFFFFF" w:val="clear"/>
        <w:ind w:left="284" w:firstLine="284"/>
        <w:jc w:val="both"/>
        <w:rPr/>
      </w:pPr>
      <w:r>
        <w:rPr>
          <w:rFonts w:cs="Verdana" w:ascii="Verdana" w:hAnsi="Verdana"/>
          <w:b/>
          <w:color w:val="000000"/>
          <w:sz w:val="22"/>
          <w:szCs w:val="22"/>
        </w:rPr>
        <w:t>- Titkos Heteknek hívják őket - mondta. - Ők a mozgalom vezetői. Az összeesküvés külső tagjai nem ismerik a nevüket, bár az a szóbeszéd járja, hogy menekült céhtolvajok, s hét várost képviselnek, ezek: Oool Hrusp, Kvarch Nar, Ilthmar, Horborixen, Tisiliniiit, a messzi Kiraay és maga Lankhmar. Szintén hallomásból tudom, hogy kik pénzelik őket: a keleti kalmárok, Wan papjai, a Sztyepp varázslói és a fél Mingol vezetés, a legendás Quarmall, Aarth Gyilkosai Sarheenmarból, és nem kisebb ember, mint a Királyok Királya.</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Krovas megvető és haragos megjegyzései ellenére, az Egerészt körülvevő banditák továbbra is figyelemmel és tisztelettel hallgatták foglyukat, és nem tartották erősebben. Színes leleplezései és melodramatikus előadásmódja lekötötte őket, míg Krovas száraz, cinikus és filozofikus megjegyzéseire oda se hederítettek.</w:t>
      </w:r>
    </w:p>
    <w:p>
      <w:pPr>
        <w:pStyle w:val="Normal"/>
        <w:widowControl/>
        <w:shd w:fill="FFFFFF" w:val="clear"/>
        <w:ind w:left="284" w:firstLine="284"/>
        <w:jc w:val="both"/>
        <w:rPr/>
      </w:pPr>
      <w:r>
        <w:rPr>
          <w:rFonts w:cs="Verdana" w:ascii="Verdana" w:hAnsi="Verdana"/>
          <w:b/>
          <w:color w:val="000000"/>
          <w:sz w:val="22"/>
          <w:szCs w:val="22"/>
        </w:rPr>
        <w:t>- Hristomilo siklott be a terembe. Lábaival valószínűleg gyorsan és aprókat lépdelt, de köpenye függőlegesen omlott a márványpadlóra, anélkül, hogy a léptek fellibbentették volna.</w:t>
      </w:r>
    </w:p>
    <w:p>
      <w:pPr>
        <w:pStyle w:val="Normal"/>
        <w:widowControl/>
        <w:shd w:fill="FFFFFF" w:val="clear"/>
        <w:ind w:left="284" w:firstLine="284"/>
        <w:jc w:val="both"/>
        <w:rPr/>
      </w:pPr>
      <w:r>
        <w:rPr>
          <w:rFonts w:cs="Verdana" w:ascii="Verdana" w:hAnsi="Verdana"/>
          <w:b/>
          <w:color w:val="000000"/>
          <w:sz w:val="22"/>
          <w:szCs w:val="22"/>
        </w:rPr>
        <w:t>Érkezése általános riadalmat keltett. Minden szem rászegeződött, mindenki visszatartotta a lélegzetét. Az ál-koldusok remegést éreztek átfutni a vállaikat markoló kezeken. Még Krovas magabiztos, életunt arckifejezése is nyugtalanná, védekezővé vált. Világos volt, hogy a Tolvajok Céhének varázslója inkább félelmet, semmint szeretetet váltott ki gazdájából, illetve mesterségének haszonélvezőiből.</w:t>
      </w:r>
    </w:p>
    <w:p>
      <w:pPr>
        <w:pStyle w:val="Normal"/>
        <w:widowControl/>
        <w:shd w:fill="FFFFFF" w:val="clear"/>
        <w:ind w:left="284" w:firstLine="284"/>
        <w:jc w:val="both"/>
        <w:rPr/>
      </w:pPr>
      <w:r>
        <w:rPr>
          <w:rFonts w:cs="Verdana" w:ascii="Verdana" w:hAnsi="Verdana"/>
          <w:b/>
          <w:color w:val="000000"/>
          <w:sz w:val="22"/>
          <w:szCs w:val="22"/>
        </w:rPr>
        <w:t>Hristomilon nem látszott, hogy tudomást vett volna megjelenésének hatásáról. Szája keskeny mosolyra húzódott. Krovas székének szomszédságában állt meg, s csuklyával borított patkányfejével alig észrevehetően biccente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Krovas kinyújtott kezével csendre intette az Egerészt, azután megnedvesítette az ajkait, a varázslóhoz fordult és éles, ideges hangon kérdést intézett hozzá:</w:t>
      </w:r>
    </w:p>
    <w:p>
      <w:pPr>
        <w:pStyle w:val="Normal"/>
        <w:widowControl/>
        <w:shd w:fill="FFFFFF" w:val="clear"/>
        <w:tabs>
          <w:tab w:val="clear" w:pos="720"/>
          <w:tab w:val="left" w:pos="456" w:leader="none"/>
        </w:tabs>
        <w:ind w:left="284" w:firstLine="284"/>
        <w:jc w:val="both"/>
        <w:rPr/>
      </w:pPr>
      <w:r>
        <w:rPr>
          <w:rFonts w:cs="Verdana" w:ascii="Verdana" w:hAnsi="Verdana"/>
          <w:b/>
          <w:color w:val="000000"/>
          <w:sz w:val="22"/>
          <w:szCs w:val="22"/>
        </w:rPr>
        <w:t xml:space="preserve">- Ismered ezt a kettőt? </w:t>
      </w:r>
    </w:p>
    <w:p>
      <w:pPr>
        <w:pStyle w:val="Normal"/>
        <w:widowControl/>
        <w:shd w:fill="FFFFFF" w:val="clear"/>
        <w:tabs>
          <w:tab w:val="clear" w:pos="720"/>
          <w:tab w:val="left" w:pos="456" w:leader="none"/>
        </w:tabs>
        <w:ind w:left="284" w:firstLine="284"/>
        <w:jc w:val="both"/>
        <w:rPr>
          <w:rFonts w:ascii="Verdana" w:hAnsi="Verdana" w:cs="Verdana"/>
          <w:b/>
          <w:b/>
          <w:color w:val="000000"/>
          <w:sz w:val="22"/>
          <w:szCs w:val="22"/>
        </w:rPr>
      </w:pPr>
      <w:r>
        <w:rPr>
          <w:rFonts w:cs="Verdana" w:ascii="Verdana" w:hAnsi="Verdana"/>
          <w:b/>
          <w:color w:val="000000"/>
          <w:sz w:val="22"/>
          <w:szCs w:val="22"/>
        </w:rPr>
        <w:t>Hristomilo rögtön bólintott.</w:t>
      </w:r>
    </w:p>
    <w:p>
      <w:pPr>
        <w:pStyle w:val="Normal"/>
        <w:widowControl/>
        <w:shd w:fill="FFFFFF" w:val="clear"/>
        <w:tabs>
          <w:tab w:val="clear" w:pos="720"/>
          <w:tab w:val="left" w:pos="475" w:leader="none"/>
        </w:tabs>
        <w:ind w:left="284" w:firstLine="284"/>
        <w:jc w:val="both"/>
        <w:rPr>
          <w:rFonts w:ascii="Verdana" w:hAnsi="Verdana" w:cs="Verdana"/>
          <w:b/>
          <w:b/>
          <w:color w:val="000000"/>
          <w:sz w:val="22"/>
          <w:szCs w:val="22"/>
        </w:rPr>
      </w:pPr>
      <w:r>
        <w:rPr>
          <w:rFonts w:cs="Verdana" w:ascii="Verdana" w:hAnsi="Verdana"/>
          <w:b/>
          <w:color w:val="000000"/>
          <w:sz w:val="22"/>
          <w:szCs w:val="22"/>
        </w:rPr>
        <w:t>- Épp az imént leselkedtek rám zavaros szemeikkel - mondta -, mialatt a megbeszélt ügyünket intéztem. Elhessegettem és feljelentettem volna őket, de ezzel megzavartam volna a varázslatot, s a bűvigét nem tudtam</w:t>
        <w:br/>
        <w:t>volna összehangolni a lombik működésével.</w:t>
      </w:r>
    </w:p>
    <w:p>
      <w:pPr>
        <w:pStyle w:val="Normal"/>
        <w:widowControl/>
        <w:shd w:fill="FFFFFF" w:val="clear"/>
        <w:tabs>
          <w:tab w:val="clear" w:pos="720"/>
          <w:tab w:val="left" w:pos="475" w:leader="none"/>
        </w:tabs>
        <w:ind w:left="284" w:firstLine="284"/>
        <w:jc w:val="both"/>
        <w:rPr/>
      </w:pPr>
      <w:r>
        <w:rPr>
          <w:rFonts w:cs="Verdana" w:ascii="Verdana" w:hAnsi="Verdana"/>
          <w:b/>
          <w:color w:val="000000"/>
          <w:sz w:val="22"/>
          <w:szCs w:val="22"/>
        </w:rPr>
        <w:t>- Az egyik északi, a másiknak déliesek a vonásai, Tovilyis környékéről való, ha nem csalódom. Valószínűleg szabadúszó bérgyilkosok, olyasfélék, akiket a Testvériség bérel egy-egy éjszakára, ha egyszerre túl sok őrző és kísérő megrendelés fut be. Most persze ügyetlenül koldusnak álcázták magukat.</w:t>
      </w:r>
    </w:p>
    <w:p>
      <w:pPr>
        <w:pStyle w:val="Normal"/>
        <w:widowControl/>
        <w:shd w:fill="FFFFFF" w:val="clear"/>
        <w:ind w:left="284" w:firstLine="284"/>
        <w:jc w:val="both"/>
        <w:rPr/>
      </w:pPr>
      <w:r>
        <w:rPr>
          <w:rFonts w:cs="Verdana" w:ascii="Verdana" w:hAnsi="Verdana"/>
          <w:b/>
          <w:color w:val="000000"/>
          <w:sz w:val="22"/>
          <w:szCs w:val="22"/>
        </w:rPr>
        <w:t>Fafhrd ásítással, az Egerész pedig sajnálkozó fejrázással igyekezett kinyilvánítani, hogy mindez távol jár az igazságtól.</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Gondolatolvasás nélkül nem mondhatok többet - fejezte be Hristomilo. - Hozzam a lámpáimat meg a tükröme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Ne még. - Krovas megfordult, és rámutatott az Egerészre. - Honnan veszitek ezeket a dolgokat, amiről itt habogtok? A Titkos Heteket, meg a többit. Egyenes, egyszerű választ kérek, semmi szájhősködés!</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gördülékenyen válaszol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A Selyemfiúk utcájába nemrég költözött be egy új kurtizán, a neve Tyarya. Magas és szép, bár egy kicsit púpos, de ez furcsamód sok vendégének élvezetére szolgál. Nos, Tyarya kedvel engem, talán mert én vak vagyok, ő meg púpos, s ez vigasztalja. Vagy egyszerűen csak sajnál engem fogyatékosságomért - hisz benne - és fiatalságomért, de az is lehet, hogy ez izgatja őt, mint ahogy klienseit az ő hibája hozza tűzbe - hadarta. - Nos, van neki egy állandó vendége, egy Mourph nevű kereskedő, nemrég érkezett Klelg Narból, akit lenyűgözött az intelligenciám, karjaim ereje, bátorságom, valamint az, hogy nem jártatom feleslegesen a számat, s ugyanezek a tulajdonságok megtetszettek neki bajtársamban is. Mourph kikérdezett bennünket mindenféléről, s végül szóba hozta, hogy nem gyűlöljük-e a Tolvajok Céhét, amiért közvetlen hatalmat gyakorol a Koldusok Céhe felett. Megéreztük, hogy nagy segítségére lehetünk a Céhnek, s rábólintottunk. Egy héttel ezelőtt aztán bevett minket egy hármas sejtbe, mely így a Hetek szőtte összeesküvés hálójának egyik legtávolabbi fonalává vál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S mindezt volt merszetek a magatok szakállára megtenni? - kérdezte a Nagymester olyan hangon, hogy meghűlt az erekben a vér, miközben felült és keményen megragadta a karfá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Nem, nem! - mondta az Egerész jámbor arccal. - Minden lépésünkről jelentést tettünk a nappali Koldusmesternek, aki helyeselte eljárásunkat. Megbízott, hogy tudjunk meg minél többet a dologról, mert a legkisebb részlet és híresztelés is érdekli, ami összefügghet a Hetek Összeesküvésével.</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Nekem pedig nem szólt egy szót sem! - kiáltotta Krovas. - Ha ez igaz, akkor Bannat fejét vétetem. De hiszen hazudtok, nem igaz?</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ialatt az Egerész sértődötten nézett Krovasra és erényes tagadásra készült, egy testes ember bicegett el az ajtó előtt a folyosón, díszes pálcára támaszkodva. Csendesen és öntudatosan jár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Nagymester meglátta.</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Éjjeli Koldusmester! - kiáltotta élesen. A bicegő ember megállt, megfordult és méltóságteljesen beküzdötte magát az ajtón át a terembe. Krovas rámutatott Fafhrdra és az Egerészre.</w:t>
      </w:r>
    </w:p>
    <w:p>
      <w:pPr>
        <w:pStyle w:val="Normal"/>
        <w:widowControl/>
        <w:shd w:fill="FFFFFF" w:val="clear"/>
        <w:tabs>
          <w:tab w:val="clear" w:pos="720"/>
          <w:tab w:val="left" w:pos="442" w:leader="none"/>
        </w:tabs>
        <w:ind w:left="284" w:firstLine="284"/>
        <w:jc w:val="both"/>
        <w:rPr/>
      </w:pPr>
      <w:r>
        <w:rPr>
          <w:rFonts w:cs="Verdana" w:ascii="Verdana" w:hAnsi="Verdana"/>
          <w:b/>
          <w:color w:val="000000"/>
          <w:sz w:val="22"/>
          <w:szCs w:val="22"/>
        </w:rPr>
        <w:t>- Ismered ezt a kettőt, Flim?</w:t>
      </w:r>
    </w:p>
    <w:p>
      <w:pPr>
        <w:pStyle w:val="Normal"/>
        <w:widowControl/>
        <w:shd w:fill="FFFFFF" w:val="clear"/>
        <w:ind w:left="284" w:firstLine="284"/>
        <w:jc w:val="both"/>
        <w:rPr/>
      </w:pPr>
      <w:r>
        <w:rPr>
          <w:rFonts w:cs="Verdana" w:ascii="Verdana" w:hAnsi="Verdana"/>
          <w:b/>
          <w:color w:val="000000"/>
          <w:sz w:val="22"/>
          <w:szCs w:val="22"/>
        </w:rPr>
        <w:t>Az éjjeli Koldusmester sietség nélkül tanulmányozta az arcukat, azután megrázta aranyszín-turbános fejé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Soha nem láttam őket. Kik ezek? Magánzó koldusok?</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Flim nem is ismerhet minket! - magyarázta kétségbeesetten az Egerész, mert érezte, hogy hamarosan maga alá temeti őket hazugsághalom. - Csak Bannatal beszéltünk.</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Bannat tíz napja az ágyat nyomja mocsárlázzal - mondta Flim csendesen. - Ezalatt én láttam el a nappali és az éjjeli koldusmester teendőit is.</w:t>
      </w:r>
    </w:p>
    <w:p>
      <w:pPr>
        <w:pStyle w:val="Normal"/>
        <w:widowControl/>
        <w:shd w:fill="FFFFFF" w:val="clear"/>
        <w:ind w:left="284" w:firstLine="284"/>
        <w:jc w:val="both"/>
        <w:rPr/>
      </w:pPr>
      <w:r>
        <w:rPr>
          <w:rFonts w:cs="Verdana" w:ascii="Verdana" w:hAnsi="Verdana"/>
          <w:b/>
          <w:color w:val="000000"/>
          <w:sz w:val="22"/>
          <w:szCs w:val="22"/>
        </w:rPr>
        <w:t>Ahogy ezt kimondta, Slevyas és Fissif is megérkeztek. A magasabbik tolvajnak kékes színű púp éktelenítette arcát, a kövér feje egészen fürkésző szemei magasságáig be volt kötözve. Gyorsan rámutatott az ál-koldusokra, és felkiáltot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Ezek ketten ütöttek le, ők vették el a Jengaotól szerzett zsákmányt, és ők gyilkolták le a kíséretet is!</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megemelte könyökét, a zöld üveg kiesett a hóna alól és ezer darabra tört a márványon. Nyomában rohadó gardénia illat töltötte be a termet.</w:t>
      </w:r>
    </w:p>
    <w:p>
      <w:pPr>
        <w:pStyle w:val="Normal"/>
        <w:widowControl/>
        <w:shd w:fill="FFFFFF" w:val="clear"/>
        <w:ind w:left="284" w:firstLine="284"/>
        <w:jc w:val="both"/>
        <w:rPr/>
      </w:pPr>
      <w:r>
        <w:rPr>
          <w:rFonts w:cs="Verdana" w:ascii="Verdana" w:hAnsi="Verdana"/>
          <w:b/>
          <w:color w:val="000000"/>
          <w:sz w:val="22"/>
          <w:szCs w:val="22"/>
        </w:rPr>
        <w:t>Még annál is sebesebben, ahogy a karját emelte, lerázta magáról az őrök kezét, és megragadva betekert kardját, Krovas felé lendült. Ha sikerülne elkapnia a Tolvajkirályt, és a torkának szegeznie Macskakörmöt, akkor kialkudhatná, hogy ne öljék meg őt és társát. Persze csak akkor, ha a többi tolvaj nem látná szívesen meghalni mesterét - ami nem is látszott olyan nagy képtelenségnek.</w:t>
      </w:r>
    </w:p>
    <w:p>
      <w:pPr>
        <w:pStyle w:val="Normal"/>
        <w:widowControl/>
        <w:shd w:fill="FFFFFF" w:val="clear"/>
        <w:ind w:left="284" w:firstLine="284"/>
        <w:jc w:val="both"/>
        <w:rPr/>
      </w:pPr>
      <w:r>
        <w:rPr>
          <w:rFonts w:cs="Verdana" w:ascii="Verdana" w:hAnsi="Verdana"/>
          <w:b/>
          <w:color w:val="000000"/>
          <w:sz w:val="22"/>
          <w:szCs w:val="22"/>
        </w:rPr>
        <w:t>Flim meglepő gyorsasággal tartotta az Egerész lába elé díszes pálcáját, aki elbotlott, és immár a levegőben próbálta akaratlan zuhanását szándékos szaltóvá varázsolni.</w:t>
      </w:r>
    </w:p>
    <w:p>
      <w:pPr>
        <w:pStyle w:val="Normal"/>
        <w:widowControl/>
        <w:shd w:fill="FFFFFF" w:val="clear"/>
        <w:ind w:left="284" w:firstLine="284"/>
        <w:jc w:val="both"/>
        <w:rPr/>
      </w:pPr>
      <w:r>
        <w:rPr>
          <w:rFonts w:cs="Verdana" w:ascii="Verdana" w:hAnsi="Verdana"/>
          <w:b/>
          <w:color w:val="000000"/>
          <w:sz w:val="22"/>
          <w:szCs w:val="22"/>
        </w:rPr>
        <w:t>Fafhrd eközben fellökte bal oldali őrét, és ezzel egyidőben fellendítette a bekötözött Szürkepálcát, azon igyekezve, hogy a markolat állcsúcson találja a jobb oldali banditát. Miután ijesztő hajlongással visszanyerte egyensúlyát, hatalmas szökkenésekkel a zsákmányfal felé indult.</w:t>
      </w:r>
    </w:p>
    <w:p>
      <w:pPr>
        <w:pStyle w:val="Normal"/>
        <w:widowControl/>
        <w:shd w:fill="FFFFFF" w:val="clear"/>
        <w:ind w:left="284" w:firstLine="284"/>
        <w:jc w:val="both"/>
        <w:rPr/>
      </w:pPr>
      <w:r>
        <w:rPr>
          <w:rFonts w:cs="Verdana" w:ascii="Verdana" w:hAnsi="Verdana"/>
          <w:b/>
          <w:color w:val="000000"/>
          <w:sz w:val="22"/>
          <w:szCs w:val="22"/>
        </w:rPr>
        <w:t>Slevyas a tolvajszerszámok falához szaladt, és erejét összeszedve leemelte a hatalmas feszítővasat a falba erősített kampóról.</w:t>
      </w:r>
    </w:p>
    <w:p>
      <w:pPr>
        <w:pStyle w:val="Normal"/>
        <w:widowControl/>
        <w:shd w:fill="FFFFFF" w:val="clear"/>
        <w:ind w:left="284" w:firstLine="284"/>
        <w:jc w:val="both"/>
        <w:rPr/>
      </w:pPr>
      <w:r>
        <w:rPr>
          <w:rFonts w:cs="Verdana" w:ascii="Verdana" w:hAnsi="Verdana"/>
          <w:b/>
          <w:color w:val="000000"/>
          <w:sz w:val="22"/>
          <w:szCs w:val="22"/>
        </w:rPr>
        <w:t>Mire az Egerész egy rosszul sikerült landolás után talpra állt Krovas széke előtt, addigra a Tolvajkirály már a támla mögött kuporgott, kezében az aranymarkolatú tőrrel. Mélyen ülő szemeiben harci tűz lobogott. A szürkecsuklyás megfordult, s látta, hogy Fafhrd őrei földre kerültek, az egyik eszméletlenül, a másik pedig éppen fölkelőben, mialatt a nagytermetű északi hátát az ékszerekkel kirakott falnak támasztva felkészült a védekezésre. Egyik kezében a bekötözött Szürkepálcát, a másikban meztelen tőrét szorongatott, melyet előrántott a hátán függő tokbó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Egerész is előhúzta hát Macskakörmöt, és felkiáltott:</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El az útból mindenki! Megőrült! Majd én megkötözöm a jobbik lábát is! - Ezzel átrohant a termen saját őrei között, akik még mindig bizonyos tisztelettel figyelték, majd tőrét villogtatva rávetette magát Fafhrdra. Azon imádkozott magában, hogy az északi - aki most már a harctól is lerészegült, nemcsak a bortól és a mérgező illatosítótól - felismerje őt is, meg a stratégiát is.</w:t>
      </w:r>
    </w:p>
    <w:p>
      <w:pPr>
        <w:pStyle w:val="Normal"/>
        <w:widowControl/>
        <w:shd w:fill="FFFFFF" w:val="clear"/>
        <w:ind w:left="284" w:firstLine="284"/>
        <w:jc w:val="both"/>
        <w:rPr/>
      </w:pPr>
      <w:r>
        <w:rPr>
          <w:rFonts w:cs="Verdana" w:ascii="Verdana" w:hAnsi="Verdana"/>
          <w:b/>
          <w:color w:val="000000"/>
          <w:sz w:val="22"/>
          <w:szCs w:val="22"/>
        </w:rPr>
        <w:t>Szürkepálca magasan lehajtott feje felett suhant el. Új barátja tehát kitalálta mit akar, s még rá is játszott, legalábbis az Egerész azt remélte, nem csak véletlenül hibázott. Mélyen lehajolt a fal tövébe, és elvágta a Fafhrd lábát tartó hevedert. Szürkepálca és a barbár kése továbbra sem hatoltak testébe. Felugrott, és a folyosó felé futott, miközben válla mögött kiáltott hátra barátjának:</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 Gyere már!</w:t>
      </w:r>
    </w:p>
    <w:p>
      <w:pPr>
        <w:pStyle w:val="Normal"/>
        <w:widowControl/>
        <w:shd w:fill="FFFFFF" w:val="clear"/>
        <w:ind w:left="284" w:firstLine="284"/>
        <w:jc w:val="both"/>
        <w:rPr/>
      </w:pPr>
      <w:r>
        <w:rPr>
          <w:rFonts w:cs="Verdana" w:ascii="Verdana" w:hAnsi="Verdana"/>
          <w:b/>
          <w:color w:val="000000"/>
          <w:sz w:val="22"/>
          <w:szCs w:val="22"/>
        </w:rPr>
        <w:t>Hristomilo félreállt az útból, s csendesen figyelte az eseményeket. Fissif igyekezett biztonságban maradni. Krovas ott marad a szék mögött, és parancsokat üvöltözött:</w:t>
      </w:r>
    </w:p>
    <w:p>
      <w:pPr>
        <w:pStyle w:val="Normal"/>
        <w:widowControl/>
        <w:shd w:fill="FFFFFF" w:val="clear"/>
        <w:tabs>
          <w:tab w:val="clear" w:pos="720"/>
          <w:tab w:val="left" w:pos="437" w:leader="none"/>
        </w:tabs>
        <w:ind w:left="284" w:firstLine="284"/>
        <w:jc w:val="both"/>
        <w:rPr>
          <w:rFonts w:ascii="Verdana" w:hAnsi="Verdana" w:cs="Verdana"/>
          <w:b/>
          <w:b/>
          <w:color w:val="000000"/>
          <w:sz w:val="22"/>
          <w:szCs w:val="22"/>
        </w:rPr>
      </w:pPr>
      <w:r>
        <w:rPr>
          <w:rFonts w:cs="Verdana" w:ascii="Verdana" w:hAnsi="Verdana"/>
          <w:b/>
          <w:color w:val="000000"/>
          <w:sz w:val="22"/>
          <w:szCs w:val="22"/>
        </w:rPr>
        <w:t>- Állítsátok meg őket! Kerüljetek elébük!</w:t>
      </w:r>
    </w:p>
    <w:p>
      <w:pPr>
        <w:pStyle w:val="Normal"/>
        <w:widowControl/>
        <w:shd w:fill="FFFFFF" w:val="clear"/>
        <w:tabs>
          <w:tab w:val="clear" w:pos="720"/>
          <w:tab w:val="left" w:pos="437" w:leader="none"/>
        </w:tabs>
        <w:ind w:left="284" w:firstLine="284"/>
        <w:jc w:val="both"/>
        <w:rPr/>
      </w:pPr>
      <w:r>
        <w:rPr>
          <w:rFonts w:cs="Verdana" w:ascii="Verdana" w:hAnsi="Verdana"/>
          <w:b/>
          <w:color w:val="000000"/>
          <w:sz w:val="22"/>
          <w:szCs w:val="22"/>
        </w:rPr>
        <w:t>A három megmaradt őr lassanként összeszedte magát, és csoportban megpróbálták elállni az Egerész útját. Ő azonban tőrének apró, gyors mozdulataival visszahőköltette őket, majd átszaladt köztük, miközben a bekötözött Bőrnyúzóval éppen idejében lökte félre Flim díszes botját, aki megint el akarta buktatni.</w:t>
      </w:r>
    </w:p>
    <w:p>
      <w:pPr>
        <w:pStyle w:val="Normal"/>
        <w:widowControl/>
        <w:shd w:fill="FFFFFF" w:val="clear"/>
        <w:ind w:left="284" w:firstLine="284"/>
        <w:jc w:val="both"/>
        <w:rPr/>
      </w:pPr>
      <w:r>
        <w:rPr>
          <w:rFonts w:cs="Verdana" w:ascii="Verdana" w:hAnsi="Verdana"/>
          <w:b/>
          <w:color w:val="000000"/>
          <w:sz w:val="22"/>
          <w:szCs w:val="22"/>
        </w:rPr>
        <w:t>Slevyas ezalatt leemelte a falról a súlyos feszítővasat, s már vetette is rá magát az Egerészre, hogy bezúzza a koponyáját. Ám alighogy meglendítette a rudat, egy hosszú, puha rongyokba bugyolált kard suhant át a szürkecsuklyás menekülő válla felett, s leverte az üldözőt a lábáról. A fémrúd célt tévesztve csapódott a márványra. Az Egerész végre kijutott a folyosóra. Észrevette, hogy a mellette rohanó északi valami érthetetlen oknál fogva még mindig szökdécsel. Az Egerész a lépcső felé mutatott. A barbár bólintott, ám előbb még a magasba szökkenve letépett egy jókora darab kárpitot a falról, s maga mögé hajította, hogy lassítsa az üldözők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lérték a lépcsőket, és elindultak felfelé. Üldözőik egy részét maga alá temette a kárpit, jól hallották a mögöttük felhangzó bosszús, tompa kiáltásoka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Azonnal hagyd abba ezt az ugrálást - mondta idegesen az Egerész. - Két lábad van.</w:t>
      </w:r>
    </w:p>
    <w:p>
      <w:pPr>
        <w:pStyle w:val="Normal"/>
        <w:widowControl/>
        <w:shd w:fill="FFFFFF" w:val="clear"/>
        <w:ind w:left="284" w:firstLine="284"/>
        <w:jc w:val="both"/>
        <w:rPr/>
      </w:pPr>
      <w:r>
        <w:rPr>
          <w:rFonts w:cs="Verdana" w:ascii="Verdana" w:hAnsi="Verdana"/>
          <w:b/>
          <w:color w:val="000000"/>
          <w:sz w:val="22"/>
          <w:szCs w:val="22"/>
        </w:rPr>
        <w:t>- Hogyne, csak az egyiket még mindig nem érzem - panaszkodott barátja. - Óóó! Most kezd jobb lenni, már érzek valamit!</w:t>
      </w:r>
    </w:p>
    <w:p>
      <w:pPr>
        <w:pStyle w:val="Normal"/>
        <w:widowControl/>
        <w:shd w:fill="FFFFFF" w:val="clear"/>
        <w:ind w:left="284" w:firstLine="284"/>
        <w:jc w:val="both"/>
        <w:rPr/>
      </w:pPr>
      <w:r>
        <w:rPr>
          <w:rFonts w:cs="Verdana" w:ascii="Verdana" w:hAnsi="Verdana"/>
          <w:b/>
          <w:color w:val="000000"/>
          <w:sz w:val="22"/>
          <w:szCs w:val="22"/>
        </w:rPr>
        <w:t>Egy kés suhant el köztük, tompán csendült, ahogy hegyével a falnak vágódott, és vakolatot szórt a levegőbe. Nemsokára maguk mögött hagyták a fordulót.</w:t>
      </w:r>
    </w:p>
    <w:p>
      <w:pPr>
        <w:pStyle w:val="Normal"/>
        <w:widowControl/>
        <w:shd w:fill="FFFFFF" w:val="clear"/>
        <w:ind w:left="284" w:firstLine="284"/>
        <w:jc w:val="both"/>
        <w:rPr/>
      </w:pPr>
      <w:r>
        <w:rPr>
          <w:rFonts w:cs="Verdana" w:ascii="Verdana" w:hAnsi="Verdana"/>
          <w:b/>
          <w:color w:val="000000"/>
          <w:sz w:val="22"/>
          <w:szCs w:val="22"/>
        </w:rPr>
        <w:t>Két újabb üres folyosó és két további lépcsőforduló után, az utolsó emeleten hosszú létrát láttak meg maguk felett, mely egy sötét, négyzet alakú tetőkijárathoz vezetett. Egy tolvaj próbálta kihúzott karddal elállni az Egerész útját. Fején ez is színes kendőt viselt - vélhetőleg ez volt őrök „egyenruhája”. Amikor azonban észrevette, hogy ketten vannak ellene, és mindketten eltökélt arccal rohannak feléje tőrrel és fura botokkal kezükben, megfordult és elszaladt a legutolsó üres folyosón.</w:t>
      </w:r>
    </w:p>
    <w:p>
      <w:pPr>
        <w:pStyle w:val="Normal"/>
        <w:widowControl/>
        <w:shd w:fill="FFFFFF" w:val="clear"/>
        <w:ind w:left="284" w:firstLine="284"/>
        <w:jc w:val="both"/>
        <w:rPr/>
      </w:pPr>
      <w:r>
        <w:rPr>
          <w:rFonts w:cs="Verdana" w:ascii="Verdana" w:hAnsi="Verdana"/>
          <w:b/>
          <w:color w:val="000000"/>
          <w:sz w:val="22"/>
          <w:szCs w:val="22"/>
        </w:rPr>
        <w:t>Az Egerész sebesen felmászott a létrán, Fafhrd szorosan a nyomában. Anélkül, hogy megállt volna a szürkecsuhás felcsapta a tetőt. Megpillantották a csillagos éjjeli égbolto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gy korlát nélküli, meredek palatető szélén találták magukat. Kezdő tetőjárókat visszariasztott volna, de egy tolvaj számára olyan volt, mintha szobában járkálna.</w:t>
      </w:r>
    </w:p>
    <w:p>
      <w:pPr>
        <w:pStyle w:val="Normal"/>
        <w:widowControl/>
        <w:shd w:fill="FFFFFF" w:val="clear"/>
        <w:ind w:left="284" w:firstLine="284"/>
        <w:jc w:val="both"/>
        <w:rPr/>
      </w:pPr>
      <w:r>
        <w:rPr>
          <w:rFonts w:cs="Verdana" w:ascii="Verdana" w:hAnsi="Verdana"/>
          <w:b/>
          <w:color w:val="000000"/>
          <w:sz w:val="22"/>
          <w:szCs w:val="22"/>
        </w:rPr>
        <w:t>A tető hosszan elnyúló gerincén egy alak kuporgott, fején színes kendővel, kezében lámpással. Gyors mozdulatokkal hol eltakarta, hol felfedte a lámpa belsejében égő zöldes fényt, mely északra világított - feltehetőleg üzenetet küldve. Válaszképpen egy vörös lámpa villogása látszott. Úgy tűnt, mintha a mólóról jönne, vagy talán még távolabbról, a Belső-tengeren horgonyzó hajók egyikének árbocáról. Csempésze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érfi, mihelyt meglátta az Egerészt, kivonta kardját és a lámpát himbálva fenyegetően közeledett. Az Egerész óvatos pillantást vetett a lámpára. A forró fém, a láng és a tartalék olaj még ravasz fegyvernek bizonyulhatnak.</w:t>
      </w:r>
    </w:p>
    <w:p>
      <w:pPr>
        <w:pStyle w:val="Normal"/>
        <w:widowControl/>
        <w:shd w:fill="FFFFFF" w:val="clear"/>
        <w:ind w:left="284" w:firstLine="284"/>
        <w:jc w:val="both"/>
        <w:rPr/>
      </w:pPr>
      <w:r>
        <w:rPr>
          <w:rFonts w:cs="Verdana" w:ascii="Verdana" w:hAnsi="Verdana"/>
          <w:b/>
          <w:color w:val="000000"/>
          <w:sz w:val="22"/>
          <w:szCs w:val="22"/>
        </w:rPr>
        <w:t>Ekkor azonban a barbár kiküzdötte magát a bejárón, és megállt társa mellett, immár két lábon. Ellenfelük lassan hátrált a tetőgerinc északi vége felé. Az Egerészen átvillant a gondolat, hogy esetleg lehet arra egy másik bejáró.</w:t>
      </w:r>
    </w:p>
    <w:p>
      <w:pPr>
        <w:pStyle w:val="Normal"/>
        <w:widowControl/>
        <w:shd w:fill="FFFFFF" w:val="clear"/>
        <w:ind w:left="284" w:firstLine="284"/>
        <w:jc w:val="both"/>
        <w:rPr/>
      </w:pPr>
      <w:r>
        <w:rPr>
          <w:rFonts w:cs="Verdana" w:ascii="Verdana" w:hAnsi="Verdana"/>
          <w:b/>
          <w:color w:val="000000"/>
          <w:sz w:val="22"/>
          <w:szCs w:val="22"/>
        </w:rPr>
        <w:t>A koppanásra megfordult, és látta, amint az északi felhúzza maga után a létrát. Alighogy elhúzódott a nyílásból, száguldó kés villant meg a levegőben, melyet lentről hajított keresztül valaki a bejárón. Az Egerész követte tekintetével a röptét. Homlokát ráncolta, akaratlanul is elismerve a dobás ügyességét.</w:t>
      </w:r>
    </w:p>
    <w:p>
      <w:pPr>
        <w:pStyle w:val="Normal"/>
        <w:widowControl/>
        <w:shd w:fill="FFFFFF" w:val="clear"/>
        <w:ind w:left="284" w:firstLine="284"/>
        <w:jc w:val="both"/>
        <w:rPr/>
      </w:pPr>
      <w:r>
        <w:rPr>
          <w:rFonts w:cs="Verdana" w:ascii="Verdana" w:hAnsi="Verdana"/>
          <w:b/>
          <w:color w:val="000000"/>
          <w:sz w:val="22"/>
          <w:szCs w:val="22"/>
        </w:rPr>
        <w:t>A penge a közelükben ért le, és zajosan csúszott le a tetőn. Az Egerész már félúton járt a bejáró és a tető másik vége között, amikor felhangzott csendülése a Gyilkos utca kövezeté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barbár lassabban követte társát, mivel nem volt nagy tapasztalata a tetőmászásban, másrészt bal lábára még mindig sántíto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Dolgát tovább nehezítette, hogy jobb vállára vette a nehéz létrát, és cipelte magával.</w:t>
      </w:r>
    </w:p>
    <w:p>
      <w:pPr>
        <w:pStyle w:val="Normal"/>
        <w:widowControl/>
        <w:shd w:fill="FFFFFF" w:val="clear"/>
        <w:ind w:left="284" w:firstLine="284"/>
        <w:jc w:val="both"/>
        <w:rPr/>
      </w:pPr>
      <w:r>
        <w:rPr>
          <w:rFonts w:cs="Verdana" w:ascii="Verdana" w:hAnsi="Verdana"/>
          <w:b/>
          <w:color w:val="000000"/>
          <w:sz w:val="22"/>
          <w:szCs w:val="22"/>
        </w:rPr>
        <w:t>- Erre nem lesz szükségünk - szólt vissza a szürkecsuklyás.</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tétovázás nélkül, vidáman ledobta a tetőről az eszközt. Mire felhangzott a robaj a Gyilkos utcáról, barátja már rég átugrotta a következő tető előtt ásító, nagyjából egy méter széles szakadékot. Mivel a szomszédos épület alacsonyabb volt, jó két méterrel lejjebb ért földet. Az északi közvetlenül mellette landolt.</w:t>
      </w:r>
    </w:p>
    <w:p>
      <w:pPr>
        <w:pStyle w:val="Normal"/>
        <w:widowControl/>
        <w:shd w:fill="FFFFFF" w:val="clear"/>
        <w:ind w:left="284" w:firstLine="284"/>
        <w:jc w:val="both"/>
        <w:rPr/>
      </w:pPr>
      <w:r>
        <w:rPr>
          <w:rFonts w:cs="Verdana" w:ascii="Verdana" w:hAnsi="Verdana"/>
          <w:b/>
          <w:color w:val="000000"/>
          <w:sz w:val="22"/>
          <w:szCs w:val="22"/>
        </w:rPr>
        <w:t>Az Egerész futólépésben vezette őt kémények, szélirányba forduló ventilátorok, maszatos vízgyűjtők, tetőajtók, madárkalitkák és galambcsapdák szurtos erdejében, öt tetőn rohantak keresztül, melyek közül az első négy fokozatosan süllyedt, majd az utolsó egy méterrel magasabban volt. Az épületek közötti távolságokat könnyedén leküzdötték, egyik sem volt több két méternél, így valóban nem hiányzott a létra-híd. Szerencséjükre a tetők közül csak egy volt meredekebb, mint a Tolvajok Házáé. A Gondolkodók utcája felett egy olyan fedett folyosó segítette át őket, mint ami a Rokkermas és Slaarg épületnél ível 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ialatt guggoló-járásban átkeltek a hídon, valami elsüvített mellettük, és zajosan földet ért előttük. Ahogy leugráltak a híd túloldalán, még három követte. Az egyik visszapattant egy kéményről, és az Egerész lába elé pottyant. A szürkecsuklyás felvett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eglepetten tapasztalta, hogy nem kő, hanem kétujjnyi átmérőjű ólomgolyó.</w:t>
      </w:r>
    </w:p>
    <w:p>
      <w:pPr>
        <w:pStyle w:val="Normal"/>
        <w:widowControl/>
        <w:shd w:fill="FFFFFF" w:val="clear"/>
        <w:ind w:left="284" w:firstLine="284"/>
        <w:jc w:val="both"/>
        <w:rPr/>
      </w:pPr>
      <w:r>
        <w:rPr>
          <w:rFonts w:cs="Verdana" w:ascii="Verdana" w:hAnsi="Verdana"/>
          <w:b/>
          <w:color w:val="000000"/>
          <w:sz w:val="22"/>
          <w:szCs w:val="22"/>
        </w:rPr>
        <w:t>- Ezek nem vesztegetik az idejüket - mondta, hüvelykujjával maga mögé mutatva. - Ha egyszer felrázták őket, gyorsan dolgoznak. Máris parittyásokat vezényeltek a tetőre.</w:t>
      </w:r>
    </w:p>
    <w:p>
      <w:pPr>
        <w:pStyle w:val="Normal"/>
        <w:widowControl/>
        <w:shd w:fill="FFFFFF" w:val="clear"/>
        <w:ind w:left="284" w:firstLine="284"/>
        <w:jc w:val="both"/>
        <w:rPr/>
      </w:pPr>
      <w:r>
        <w:rPr>
          <w:rFonts w:cs="Verdana" w:ascii="Verdana" w:hAnsi="Verdana"/>
          <w:b/>
          <w:color w:val="000000"/>
          <w:sz w:val="22"/>
          <w:szCs w:val="22"/>
        </w:rPr>
        <w:t>Délkeletnek folytatták útjukat az összesűrűsödő kéményerdőn át, míg elérkeztek az Olcsó utcának arra a pontjára, ahol az épületek legfelső emeletei olyan mélyen nyúltak mindkét oldalon az utca fölé, hogy könnyen átugorhattak egyik oldalról a másikra. Átkelésük alatt egy arra haladó ködfelhő burkolta be őket vagy hatvan szívdobbanásnyi időre, mely olyan sűrű volt, hogy tüsszögni és köhögni kezdtek tőle. Az Egerész kénytelen volt tapogatózva haladni, vállán Fafhrd kezével. Alig hagyták maguk mögött az Olcsó utcát, egy lépéssel kint voltak a ködből, és ismét megpillantották a csillagokat, míg a fekete gomolyag elhömpölygött mögöttük északna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Mi az ördög volt ez? - kérdezte a barbár, de társa csak megvonta a vállát.</w:t>
      </w:r>
    </w:p>
    <w:p>
      <w:pPr>
        <w:pStyle w:val="Normal"/>
        <w:widowControl/>
        <w:shd w:fill="FFFFFF" w:val="clear"/>
        <w:ind w:left="284" w:firstLine="284"/>
        <w:jc w:val="both"/>
        <w:rPr/>
      </w:pPr>
      <w:r>
        <w:rPr>
          <w:rFonts w:cs="Verdana" w:ascii="Verdana" w:hAnsi="Verdana"/>
          <w:b/>
          <w:color w:val="000000"/>
          <w:sz w:val="22"/>
          <w:szCs w:val="22"/>
        </w:rPr>
        <w:t>Csak egy éjjeli sólyom láthatta volna a hatalmas, fekete éjköd-gyűrűt, mely sebesen távolodott minden irányban az Ezüst Angolnától, miközben kerülete egyre nő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Olcsó utcától keletre hamarosan lekászálódott a tetőről a két bajtárs. A Pestis udvaron értek földet, valahol a Pergőujjú Pongrácról elnevezett szabóműhely mögött.</w:t>
      </w:r>
    </w:p>
    <w:p>
      <w:pPr>
        <w:pStyle w:val="Normal"/>
        <w:widowControl/>
        <w:shd w:fill="FFFFFF" w:val="clear"/>
        <w:ind w:left="284" w:firstLine="284"/>
        <w:jc w:val="both"/>
        <w:rPr/>
      </w:pPr>
      <w:r>
        <w:rPr>
          <w:rFonts w:cs="Verdana" w:ascii="Verdana" w:hAnsi="Verdana"/>
          <w:b/>
          <w:color w:val="000000"/>
          <w:sz w:val="22"/>
          <w:szCs w:val="22"/>
        </w:rPr>
        <w:t>Végre alaposan szemügyre vették egymást. Bekötözött kardjaikat, koszos arcukat, a tetőn való mászkálástól még szurtosabbá vált ruháikat, s nevettek, nevettek, ahogy a torkukon kifért. Fafhrd még akkor is hahotázott, amikor lehajolt, hogy megmasszírozza bal lábát a térde alatt és felett. Harsány és őszinte öngúnyolásuk egyre folytatódott, miközben kicsomagolták kardjaikat - az Egerész úgy tett, mintha meglepő ajándékot kapott volna -, s ismét felszíjazták övükre a fegyvereket. A megerőltető kaland hatására az erős bor és a még annál is erősebb illatosítószer utolsó cseppje is elpárolgott fejükből, de nem vágytak újabb italra. Csak azt érezték, hogy szeretnének minél előbb otthon lenni, sokat enni, forró, keserű gahvehet inni minél többet, és részletesen elmesélni a gyönyörű lányoknak őrült kalandjuka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Hosszú léptekkel haladtak, időnként egymásra pillantva és fel-felkacagva, de azért figyeltek arra is, nem bukkan-e fel valahol üldöző - bár erre nem nagyon számítottak.</w:t>
      </w:r>
    </w:p>
    <w:p>
      <w:pPr>
        <w:pStyle w:val="Normal"/>
        <w:widowControl/>
        <w:shd w:fill="FFFFFF" w:val="clear"/>
        <w:ind w:left="284" w:firstLine="284"/>
        <w:jc w:val="both"/>
        <w:rPr/>
      </w:pPr>
      <w:r>
        <w:rPr>
          <w:rFonts w:cs="Verdana" w:ascii="Verdana" w:hAnsi="Verdana"/>
          <w:b/>
          <w:color w:val="000000"/>
          <w:sz w:val="22"/>
          <w:szCs w:val="22"/>
        </w:rPr>
        <w:t>Mióta elindultak, felszállt az éjjeli köd, s a csillagok fényében sokkal kevésbé érezték nyomasztónak és büdösnek a zsúfolt környéket. Még a Szar Sugárút is illatosnak tetsze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indössze egyetlen pillanatra komolyodott el az arcuk.</w:t>
      </w:r>
    </w:p>
    <w:p>
      <w:pPr>
        <w:pStyle w:val="Normal"/>
        <w:widowControl/>
        <w:shd w:fill="FFFFFF" w:val="clear"/>
        <w:ind w:left="284" w:firstLine="284"/>
        <w:jc w:val="both"/>
        <w:rPr/>
      </w:pPr>
      <w:r>
        <w:rPr>
          <w:rFonts w:cs="Verdana" w:ascii="Verdana" w:hAnsi="Verdana"/>
          <w:b/>
          <w:color w:val="000000"/>
          <w:sz w:val="22"/>
          <w:szCs w:val="22"/>
        </w:rPr>
        <w:t>- Az biztos, hogy ma este a részeg hülyeség elnyomta a zsenialitásodat - mondta Fafhrd - Persze, én is részeg voltam és esetlen. Micsoda ötlet megkötözni a lábamat meg a kardjainkat, hogy csak bunkónak használhassuk őket! Az Egerész vállat von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Viszont a kardok bekötözésének köszönhetjük, hogy nem követtünk el néhány gyilkosságot ma este.</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Harc közben ölni nem gyilkosság! - vágott vissza a barbár, a kelleténél egy kicsit hevesebben.</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Társa ismét vállat vont.</w:t>
      </w:r>
    </w:p>
    <w:p>
      <w:pPr>
        <w:pStyle w:val="Normal"/>
        <w:widowControl/>
        <w:shd w:fill="FFFFFF" w:val="clear"/>
        <w:tabs>
          <w:tab w:val="clear" w:pos="720"/>
          <w:tab w:val="left" w:pos="432" w:leader="none"/>
        </w:tabs>
        <w:ind w:left="284" w:firstLine="284"/>
        <w:jc w:val="both"/>
        <w:rPr/>
      </w:pPr>
      <w:r>
        <w:rPr>
          <w:rFonts w:cs="Verdana" w:ascii="Verdana" w:hAnsi="Verdana"/>
          <w:b/>
          <w:color w:val="000000"/>
          <w:sz w:val="22"/>
          <w:szCs w:val="22"/>
        </w:rPr>
        <w:t>- Aki öl, az gyilkol, akármilyen szép neveket ad is neki. Ez éppúgy igaz, mint az, hogy amit megeszel, azt meg is emészted, és amit iszol, azt lenyeled. Az istenekre! Teljesen kiszáradtam, korog a gyomrom és holtfáradt vagyok. Gyerünk, várnak a puha párnák, az ennivaló és a gőzölgő gahveh!</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Könnyed óvatossággal siettek fel a hosszú, nyikorgó, helyenként foghíjas lépcsőn, s amikor mindketten felértek a tornácra, az Egerész erősen meglökte az ajtót, hogy az meglepetésszerűen táruljon fel.</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eg se moccan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Elreteszelték - jegyezte meg kisvártatva. Közben észrevette, hogy alig-alig szűrődik ki valami fény az ajtó illetve a redőnyök hasadékain, egy egészen halovány, narancssárga izzástól eltekintve. Érzelmes vigyorra húzódott a szája, és olyan hangon, melyben épp csak egy csipetnyi nyugtalanság bujkált, megszólalt:</w:t>
      </w:r>
    </w:p>
    <w:p>
      <w:pPr>
        <w:pStyle w:val="Normal"/>
        <w:widowControl/>
        <w:shd w:fill="FFFFFF" w:val="clear"/>
        <w:tabs>
          <w:tab w:val="clear" w:pos="720"/>
          <w:tab w:val="left" w:pos="432" w:leader="none"/>
        </w:tabs>
        <w:ind w:left="284" w:firstLine="283"/>
        <w:jc w:val="both"/>
        <w:rPr/>
      </w:pPr>
      <w:r>
        <w:rPr>
          <w:rFonts w:cs="Verdana" w:ascii="Verdana" w:hAnsi="Verdana"/>
          <w:b/>
          <w:color w:val="000000"/>
          <w:sz w:val="22"/>
          <w:szCs w:val="22"/>
        </w:rPr>
        <w:t>- Elaludtak ezek a gondtalan kis boszorkák. - Hangosan megkopogtatta az ajtót háromszor, azután tölcsért formált, kezeiből, és bekiáltott az ajtónyíláson át: - Hahó, Ivrian! Élek és megjöttem! Üdvözlet, Vlana! Büszke lehetsz az emberedre, számlálatlan kaszabolta a céhtolva</w:t>
        <w:softHyphen/>
        <w:t>jokat, ráadásul a lába is hátra volt kötve közben!</w:t>
      </w:r>
    </w:p>
    <w:p>
      <w:pPr>
        <w:pStyle w:val="Normal"/>
        <w:widowControl/>
        <w:shd w:fill="FFFFFF" w:val="clear"/>
        <w:ind w:left="284" w:firstLine="284"/>
        <w:jc w:val="both"/>
        <w:rPr/>
      </w:pPr>
      <w:r>
        <w:rPr>
          <w:rFonts w:cs="Verdana" w:ascii="Verdana" w:hAnsi="Verdana"/>
          <w:b/>
          <w:color w:val="000000"/>
          <w:sz w:val="22"/>
          <w:szCs w:val="22"/>
        </w:rPr>
        <w:t>Semmiféle hang nem szűrődött ki bentről, csupán valami különös, avarsurrogáshoz hasonlatos zörej, amit nem is lehetett igazán hallani.</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Fafhrd beleszimatolt a levegőbe.</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Füstszagot érzek - mondta.</w:t>
      </w:r>
    </w:p>
    <w:p>
      <w:pPr>
        <w:pStyle w:val="Normal"/>
        <w:widowControl/>
        <w:shd w:fill="FFFFFF" w:val="clear"/>
        <w:ind w:left="284" w:firstLine="284"/>
        <w:jc w:val="both"/>
        <w:rPr/>
      </w:pPr>
      <w:r>
        <w:rPr>
          <w:rFonts w:cs="Verdana" w:ascii="Verdana" w:hAnsi="Verdana"/>
          <w:b/>
          <w:color w:val="000000"/>
          <w:sz w:val="22"/>
          <w:szCs w:val="22"/>
        </w:rPr>
        <w:t>Társa még egyszer megdöngette az ajtót. Nem érkezett válasz.</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barbár intett neki, hogy álljon el az útból, és oldalt fordult, hogy vállával betörje az ajtót.</w:t>
      </w:r>
    </w:p>
    <w:p>
      <w:pPr>
        <w:pStyle w:val="Normal"/>
        <w:widowControl/>
        <w:shd w:fill="FFFFFF" w:val="clear"/>
        <w:ind w:left="284" w:firstLine="284"/>
        <w:jc w:val="both"/>
        <w:rPr/>
      </w:pPr>
      <w:r>
        <w:rPr>
          <w:rFonts w:cs="Verdana" w:ascii="Verdana" w:hAnsi="Verdana"/>
          <w:b/>
          <w:color w:val="000000"/>
          <w:sz w:val="22"/>
          <w:szCs w:val="22"/>
        </w:rPr>
        <w:t>De a szürkecsuklyás megrázta fejét, és ügyesen megpöccentett, elcsúsztatott majd kiemelt egy követ, mely eleddig az ajtó melletti fal mozdíthatatlan elemének látszott. Fél karjával benyúlt a nyíláson. Hallható volt, ahogy egymás után elhúzza az ajtót rögzítő három reteszt. Gyorsan kihúzta a kezét, és az ajtó érintésre sarkig tárult.</w:t>
      </w:r>
    </w:p>
    <w:p>
      <w:pPr>
        <w:pStyle w:val="Normal"/>
        <w:widowControl/>
        <w:shd w:fill="FFFFFF" w:val="clear"/>
        <w:ind w:left="284" w:firstLine="284"/>
        <w:jc w:val="both"/>
        <w:rPr/>
      </w:pPr>
      <w:r>
        <w:rPr>
          <w:rFonts w:cs="Verdana" w:ascii="Verdana" w:hAnsi="Verdana"/>
          <w:b/>
          <w:color w:val="000000"/>
          <w:sz w:val="22"/>
          <w:szCs w:val="22"/>
        </w:rPr>
        <w:t>Sem ő, sem Fafhrd nem rohant be azonnal úgy, ahogy azt elhatározták, mivel a veszély meghatározhatatlan szaga áramlott ki a nyíláson, egyre erősödő füstszag és valami hányingert keltő, édeskés illat kíséretében, mely nőiesnek tetszett ugyan, de mégsem volt tisztességes női illat. Mindezeken túl még áporodott-savanyú állatbűzt is facsarta orrukat.</w:t>
      </w:r>
    </w:p>
    <w:p>
      <w:pPr>
        <w:pStyle w:val="Normal"/>
        <w:widowControl/>
        <w:shd w:fill="FFFFFF" w:val="clear"/>
        <w:ind w:left="284" w:firstLine="284"/>
        <w:jc w:val="both"/>
        <w:rPr/>
      </w:pPr>
      <w:r>
        <w:rPr>
          <w:rFonts w:cs="Verdana" w:ascii="Verdana" w:hAnsi="Verdana"/>
          <w:b/>
          <w:color w:val="000000"/>
          <w:sz w:val="22"/>
          <w:szCs w:val="22"/>
        </w:rPr>
        <w:t>Halvány derengésben látták a szobát, a narancsos színű izzás kicsi, szépen megfeketedett tűzhely nyitott ajtaja mögül világlott. A tűzhely azonban nem állt függőlegesen, hanem természetellenes szögben dőlt előre. Látszott, hogy feldöntötték, s most a kandalló falának támaszkodik.</w:t>
      </w:r>
    </w:p>
    <w:p>
      <w:pPr>
        <w:pStyle w:val="Normal"/>
        <w:widowControl/>
        <w:shd w:fill="FFFFFF" w:val="clear"/>
        <w:ind w:left="284" w:firstLine="284"/>
        <w:jc w:val="both"/>
        <w:rPr/>
      </w:pPr>
      <w:r>
        <w:rPr>
          <w:rFonts w:cs="Verdana" w:ascii="Verdana" w:hAnsi="Verdana"/>
          <w:b/>
          <w:color w:val="000000"/>
          <w:sz w:val="22"/>
          <w:szCs w:val="22"/>
        </w:rPr>
        <w:t>Ez a szokatlan szög önmagában elég volt, hogy megéreztesse a szemlélőkkel: felfordult a világ.</w:t>
      </w:r>
    </w:p>
    <w:p>
      <w:pPr>
        <w:pStyle w:val="Normal"/>
        <w:widowControl/>
        <w:shd w:fill="FFFFFF" w:val="clear"/>
        <w:ind w:left="284" w:firstLine="284"/>
        <w:jc w:val="both"/>
        <w:rPr/>
      </w:pPr>
      <w:r>
        <w:rPr>
          <w:rFonts w:cs="Verdana" w:ascii="Verdana" w:hAnsi="Verdana"/>
          <w:b/>
          <w:color w:val="000000"/>
          <w:sz w:val="22"/>
          <w:szCs w:val="22"/>
        </w:rPr>
        <w:t>A narancsos izzásban kivehették a furcsán halomba hordott szőnyegeket, melyeken itt-ott tenyérnyi fekete lyukak éktelenkedtek. A szépen feltornyozott gyertyákat szanaszét szórták a polcok alatt a lakkozott dobozokkal együtt; - ám mindezek előtt két, szabálytalan körvonalú, hosszúkás kupac vonzotta iszonyodó tekintetüket. Az egyik a tűzhely mellett feküdt, a másik félig az aranyozott kanapén, félig előtte, a földön.</w:t>
      </w:r>
    </w:p>
    <w:p>
      <w:pPr>
        <w:pStyle w:val="Normal"/>
        <w:widowControl/>
        <w:shd w:fill="FFFFFF" w:val="clear"/>
        <w:ind w:left="284" w:firstLine="284"/>
        <w:jc w:val="both"/>
        <w:rPr/>
      </w:pPr>
      <w:r>
        <w:rPr>
          <w:rFonts w:cs="Verdana" w:ascii="Verdana" w:hAnsi="Verdana"/>
          <w:b/>
          <w:color w:val="000000"/>
          <w:sz w:val="22"/>
          <w:szCs w:val="22"/>
        </w:rPr>
        <w:t>Mindkét kupacból számtalan apró, távol ülő, izzó-vörös szempár szegeződött az Egerészre és Fafhrdra.</w:t>
      </w:r>
    </w:p>
    <w:p>
      <w:pPr>
        <w:pStyle w:val="Normal"/>
        <w:widowControl/>
        <w:shd w:fill="FFFFFF" w:val="clear"/>
        <w:ind w:left="284" w:firstLine="284"/>
        <w:jc w:val="both"/>
        <w:rPr/>
      </w:pPr>
      <w:r>
        <w:rPr>
          <w:rFonts w:cs="Verdana" w:ascii="Verdana" w:hAnsi="Verdana"/>
          <w:b/>
          <w:color w:val="000000"/>
          <w:sz w:val="22"/>
          <w:szCs w:val="22"/>
        </w:rPr>
        <w:t>A vastag szőnyegekkel fedett padlón, a tűzhely túlsó oldalán ezüstháló hevert - a madárkalitka, de a gerlék elhallgattak.</w:t>
      </w:r>
    </w:p>
    <w:p>
      <w:pPr>
        <w:pStyle w:val="Normal"/>
        <w:widowControl/>
        <w:shd w:fill="FFFFFF" w:val="clear"/>
        <w:ind w:left="284" w:firstLine="284"/>
        <w:jc w:val="both"/>
        <w:rPr/>
      </w:pPr>
      <w:r>
        <w:rPr>
          <w:rFonts w:cs="Verdana" w:ascii="Verdana" w:hAnsi="Verdana"/>
          <w:b/>
          <w:color w:val="000000"/>
          <w:sz w:val="22"/>
          <w:szCs w:val="22"/>
        </w:rPr>
        <w:t>Fémes zizzenés hallatszott, ahogy az északi meggyőződött róla, hogy Szürkepálca szabadon mozog a hüvelyében. Mintha előzőleg megállapodtak volna, hogy ez a hang fogja megadni a jelet a támadásra, mindketten előrántották kardjukat, és behatoltak a szobába egymás oldalán, óvatosan, tapogatózó léptekkel.</w:t>
      </w:r>
    </w:p>
    <w:p>
      <w:pPr>
        <w:pStyle w:val="Normal"/>
        <w:widowControl/>
        <w:shd w:fill="FFFFFF" w:val="clear"/>
        <w:ind w:left="284" w:firstLine="284"/>
        <w:jc w:val="both"/>
        <w:rPr/>
      </w:pPr>
      <w:r>
        <w:rPr>
          <w:rFonts w:cs="Verdana" w:ascii="Verdana" w:hAnsi="Verdana"/>
          <w:b/>
          <w:color w:val="000000"/>
          <w:sz w:val="22"/>
          <w:szCs w:val="22"/>
        </w:rPr>
        <w:t>A kardok kivonásának sivító hangjára az izzó-vörös szemek nyugtalanul pislogtak, s most a két férfi közeledtére sebesen szétrebbentek. Apró lábak pergő topogása hallatszott, ahogy a vörös szemű lények mindegyike - kicsiny, karcsú, szőrtelen farokkal ellátott fekete testek - a szőnyegen tátongó, fekete lyukakhoz sietett, ahol gyorsan eltűntek.</w:t>
      </w:r>
    </w:p>
    <w:p>
      <w:pPr>
        <w:pStyle w:val="Normal"/>
        <w:widowControl/>
        <w:shd w:fill="FFFFFF" w:val="clear"/>
        <w:ind w:left="284" w:firstLine="284"/>
        <w:jc w:val="both"/>
        <w:rPr/>
      </w:pPr>
      <w:r>
        <w:rPr>
          <w:rFonts w:cs="Verdana" w:ascii="Verdana" w:hAnsi="Verdana"/>
          <w:b/>
          <w:color w:val="000000"/>
          <w:sz w:val="22"/>
          <w:szCs w:val="22"/>
        </w:rPr>
        <w:t>A fekete lyukak kétségtelenül patkánylyukak voltak, melyeket újonnan rágtak ki a padlón és a szőnyegeken keresztül, s a menekülő lények: patkányok.</w:t>
      </w:r>
    </w:p>
    <w:p>
      <w:pPr>
        <w:pStyle w:val="Normal"/>
        <w:widowControl/>
        <w:shd w:fill="FFFFFF" w:val="clear"/>
        <w:ind w:left="284" w:firstLine="284"/>
        <w:jc w:val="both"/>
        <w:rPr/>
      </w:pPr>
      <w:r>
        <w:rPr>
          <w:rFonts w:cs="Verdana" w:ascii="Verdana" w:hAnsi="Verdana"/>
          <w:b/>
          <w:color w:val="000000"/>
          <w:sz w:val="22"/>
          <w:szCs w:val="22"/>
        </w:rPr>
        <w:t>Fafhrd és az Egerész káromkodva előrevetették magukat, és fogukat csikorgatva, eszeveszetten ütötték-vágták őket kardjaikkal.</w:t>
      </w:r>
    </w:p>
    <w:p>
      <w:pPr>
        <w:pStyle w:val="Normal"/>
        <w:widowControl/>
        <w:shd w:fill="FFFFFF" w:val="clear"/>
        <w:ind w:left="284" w:firstLine="284"/>
        <w:jc w:val="both"/>
        <w:rPr/>
      </w:pPr>
      <w:r>
        <w:rPr>
          <w:rFonts w:cs="Verdana" w:ascii="Verdana" w:hAnsi="Verdana"/>
          <w:b/>
          <w:color w:val="000000"/>
          <w:sz w:val="22"/>
          <w:szCs w:val="22"/>
        </w:rPr>
        <w:t>Keveset kaptak el. A patkányok természetfeletti gyorsasággal mozogtak, a legtöbbjük a falak melletti, illetve a tűzhelynél rágott lyukakban eltűnt.</w:t>
      </w:r>
    </w:p>
    <w:p>
      <w:pPr>
        <w:pStyle w:val="Normal"/>
        <w:widowControl/>
        <w:shd w:fill="FFFFFF" w:val="clear"/>
        <w:ind w:left="284" w:firstLine="284"/>
        <w:jc w:val="both"/>
        <w:rPr/>
      </w:pPr>
      <w:r>
        <w:rPr>
          <w:rFonts w:cs="Verdana" w:ascii="Verdana" w:hAnsi="Verdana"/>
          <w:b/>
          <w:color w:val="000000"/>
          <w:sz w:val="22"/>
          <w:szCs w:val="22"/>
        </w:rPr>
        <w:t>A barbár első ütésével különben is átszakította a padlót, és harmadik lépése alatt, egy baljós reccsenést követően beszakadtak a deszkák. Ő maga derékig eltűnt. Barátja elrohant mellette, oda sem hederítve a reccsenésekre. Az északi kiszabadította a lábát, meg sem érezve a belehatoló szilánkok okozta fájdalmat, s éppoly kevéssé figyelt a folytatólagos recsegésre, akár szürkecsuklyás barátja. A patkányok eltűntek. Az Egerész fát rakott a tűzre, hogy világosságot támasszon.</w:t>
      </w:r>
    </w:p>
    <w:p>
      <w:pPr>
        <w:pStyle w:val="Normal"/>
        <w:widowControl/>
        <w:shd w:fill="FFFFFF" w:val="clear"/>
        <w:ind w:left="284" w:firstLine="284"/>
        <w:jc w:val="both"/>
        <w:rPr/>
      </w:pPr>
      <w:r>
        <w:rPr>
          <w:rFonts w:cs="Verdana" w:ascii="Verdana" w:hAnsi="Verdana"/>
          <w:b/>
          <w:color w:val="000000"/>
          <w:sz w:val="22"/>
          <w:szCs w:val="22"/>
        </w:rPr>
        <w:t>Jeges rettenetet oltott szívükbe a látvány. Bár a patkányok eltűntek, a két hosszúkás kupac maradt, bár jócskán megkisebbedve, s ahogy kivehették a tűzhely ajtaja mögött fellobbanó lángok fényében, színük is elváltozott. Ahogy a patkányok fekete hada levonult róluk, előtűntek a szétszaggatott ruhák foszlányai, a véráztatta hermelinpalást, a bemocskolt lila selyem és fekete bársony, a szánalmas piros harisnya - és a csontig rágott, véres hús.</w:t>
      </w:r>
    </w:p>
    <w:p>
      <w:pPr>
        <w:pStyle w:val="Normal"/>
        <w:widowControl/>
        <w:shd w:fill="FFFFFF" w:val="clear"/>
        <w:ind w:left="284" w:firstLine="284"/>
        <w:jc w:val="both"/>
        <w:rPr/>
      </w:pPr>
      <w:r>
        <w:rPr>
          <w:rFonts w:cs="Verdana" w:ascii="Verdana" w:hAnsi="Verdana"/>
          <w:b/>
          <w:color w:val="000000"/>
          <w:sz w:val="22"/>
          <w:szCs w:val="22"/>
        </w:rPr>
        <w:t>Bár mindkét testről csaknem csontig lerágtak mindent, az arcokat megkímélték. S ez rosszabb volt a pokol minden szenvedésénél. Az arcbőrt kékeslilára festette a fulladás, ajkak hátrahúzódtak, a szemek kidülledtek, az arcvonásokat eltorzította a hosszú haláltusa. Csak a csillámló fekete, s a mélybarna haj maradtak épségben. Ezek, meg a fehér, ragyogó fogak.</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hogy a két férfi lenézett egykori szerelmére - mert nem tudták elfordítani arcukat a bennük dúló rettenet, fájdalom, és düh egyre magasabbra csapó hullámai ellenére sem -, mindketten egy-egy vékony, fekete szalagot láttak előkígyózni a torkok körüli fekete mélyedésből, mely libegve, foszladozva szállt a mögöttük lévő nyitott ajtó irányába. Két éjköd-csík.</w:t>
      </w:r>
    </w:p>
    <w:p>
      <w:pPr>
        <w:pStyle w:val="Normal"/>
        <w:widowControl/>
        <w:shd w:fill="FFFFFF" w:val="clear"/>
        <w:ind w:left="284" w:firstLine="284"/>
        <w:jc w:val="both"/>
        <w:rPr/>
      </w:pPr>
      <w:r>
        <w:rPr>
          <w:rFonts w:cs="Verdana" w:ascii="Verdana" w:hAnsi="Verdana"/>
          <w:b/>
          <w:color w:val="000000"/>
          <w:sz w:val="22"/>
          <w:szCs w:val="22"/>
        </w:rPr>
        <w:t>Hirtelen robajjal még három arasznyit süllyedt a padló közepe, mielőtt elérte volna újabb átmeneti egyensúlyi helyzetét.</w:t>
      </w:r>
    </w:p>
    <w:p>
      <w:pPr>
        <w:pStyle w:val="Normal"/>
        <w:widowControl/>
        <w:shd w:fill="FFFFFF" w:val="clear"/>
        <w:ind w:left="284" w:firstLine="284"/>
        <w:jc w:val="both"/>
        <w:rPr/>
      </w:pPr>
      <w:r>
        <w:rPr>
          <w:rFonts w:cs="Verdana" w:ascii="Verdana" w:hAnsi="Verdana"/>
          <w:b/>
          <w:color w:val="000000"/>
          <w:sz w:val="22"/>
          <w:szCs w:val="22"/>
        </w:rPr>
        <w:t>Az iszonyatos kínokat kiálló tudatok peremén apró részletek rögződtek: Vlana ezüstmarkolatú tőrével még a földhöz szegezett egy patkányt, mely feltehetően izgatottságában túl közel merészkedett, mielőtt még az éjköd elvégezte volna mágikus munkáját. Észrevették, hogy öve és a pénzestasak eltűntek. A kéklakkos, ezüstberakásos ládikónak is nyoma veszett, melybe Ivrian elhelyezte az ékszerzsákmány Egerészre eső részét.</w:t>
      </w:r>
    </w:p>
    <w:p>
      <w:pPr>
        <w:pStyle w:val="Normal"/>
        <w:widowControl/>
        <w:shd w:fill="FFFFFF" w:val="clear"/>
        <w:ind w:left="284" w:firstLine="284"/>
        <w:jc w:val="both"/>
        <w:rPr/>
      </w:pPr>
      <w:r>
        <w:rPr>
          <w:rFonts w:cs="Verdana" w:ascii="Verdana" w:hAnsi="Verdana"/>
          <w:b/>
          <w:color w:val="000000"/>
          <w:sz w:val="22"/>
          <w:szCs w:val="22"/>
        </w:rPr>
        <w:t>Az Egerész és Fafhrd egymás felé fordították elfehéredett, megnyúlt arcukat. Mindkettő háborodottnak tűnt, ugyanakkor egy elhatározás és cél tükröződött rajtuk. Nem kellett elmagyarázniuk egymásnak, mi történt a szobában, amikor Hristomilo kristályedényében összerándult a két akasztófahurok. Sem azt, hogy miért ugrált örömében Slivkin, sem az olyan kifejezések jelentőségét, mint „elegen legyenek a lakomán”, vagy „ne feledd a zsákmányt”, vagy „a megbeszélt ügyünket”. Nem kellett Fafhrdnak sem külön indokolnia, miért veti le leplét és csuklyályát, miért ragadja meg Vlana tőrét, rázza le róla a felnyársalt patkányt egy csuklómozdulattal, s miért dugja a fegyvert az övébe. Nem kellett az Egerésznek sem magyarázkodnia, amikor előkereste a féltucat olajjal teli korsót. Hármat összetört a tűzhely előtt, a maradék hármat pedig - pillanatnyi habozás után - betette az övén függő zsákba, melléjük rakva egy gyújtót, s egy tűztartót, melyet dugig töltött parázzsal, majd gondosan lezárta a tetej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után, még mindig anélkül, hogy egy szót is váltottak volna, az Egerész egy kisebb szőnyeggel betekerte kezét, és benyúlva a tűzhely belsejébe feldöntötte azt úgy, hogy nyitott ajtóval ráessen az olajjal átitatott szőnyegekre. Sárgás lángok lobbantak körülöttük.</w:t>
      </w:r>
    </w:p>
    <w:p>
      <w:pPr>
        <w:pStyle w:val="Normal"/>
        <w:widowControl/>
        <w:shd w:fill="FFFFFF" w:val="clear"/>
        <w:ind w:left="284" w:firstLine="284"/>
        <w:jc w:val="both"/>
        <w:rPr/>
      </w:pPr>
      <w:r>
        <w:rPr>
          <w:rFonts w:cs="Verdana" w:ascii="Verdana" w:hAnsi="Verdana"/>
          <w:b/>
          <w:color w:val="000000"/>
          <w:sz w:val="22"/>
          <w:szCs w:val="22"/>
        </w:rPr>
        <w:t>Megfordultak, és az ajtó felé futottak. Minden eddiginél hangosabb recsegéssel és ropogással beszakadt a padló. Kétségbeesetten kapaszkodtak az egyre meredekebb, le-sikló szőnyegekkel borított lejtőn, s az utolsó pillanatban sikerült elérniük a küszöböt Azután eltűnt mögülük minden: a lángokban álló szőnyegek, a tűzhely, a tűzifa, a gyertyák, az aranykanapé és az összes kis asztal, a ládikók, az edények, és első szerelmeik kimondhatatlanul megcsonkított teste, mind mind aláhullottak a kiszáradt, dohos, pókhálós alsó szobába, ahonnan hamarosan felcsaptak a mindent megtisztító, vagy legalábbis megsemmisítő hamvasztótűz lángjai.</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Lerohantak a lépcsőn, mely nyomukban levált a falról, összeroppant és tompa robajjal zuhant alá a sötétbe. A romokon kellett átverekedni magukat, hogy kiérjenek a Csont közbe.</w:t>
      </w:r>
    </w:p>
    <w:p>
      <w:pPr>
        <w:pStyle w:val="Normal"/>
        <w:widowControl/>
        <w:shd w:fill="FFFFFF" w:val="clear"/>
        <w:ind w:left="284" w:firstLine="284"/>
        <w:jc w:val="both"/>
        <w:rPr/>
      </w:pPr>
      <w:r>
        <w:rPr>
          <w:rFonts w:cs="Verdana" w:ascii="Verdana" w:hAnsi="Verdana"/>
          <w:b/>
          <w:color w:val="000000"/>
          <w:sz w:val="22"/>
          <w:szCs w:val="22"/>
        </w:rPr>
        <w:t>Addigra már lángok nyaldosták az elredőnyözött padlásablakokat, s lángok csaptak ki egy emelettel lejjebb, a bedeszkázott nyílásokon is. Mire elérték a Pestis udvart, teljes erőből rohanva egymás mellett, az Ezüst Angolna tüzet jelző harangja már eszeveszett zenebonát csapott mögöttük.</w:t>
      </w:r>
    </w:p>
    <w:p>
      <w:pPr>
        <w:pStyle w:val="Normal"/>
        <w:widowControl/>
        <w:shd w:fill="FFFFFF" w:val="clear"/>
        <w:ind w:left="284" w:firstLine="284"/>
        <w:jc w:val="both"/>
        <w:rPr/>
      </w:pPr>
      <w:r>
        <w:rPr>
          <w:rFonts w:cs="Verdana" w:ascii="Verdana" w:hAnsi="Verdana"/>
          <w:b/>
          <w:color w:val="000000"/>
          <w:sz w:val="22"/>
          <w:szCs w:val="22"/>
        </w:rPr>
        <w:t>Még mindig lélekszakadva futottak, amikor elérték a Halál közt, ahol elágazott az út. Itt az Egerész megragadta Fafhrd vállát, és megállásra kényszerítette. A hatalmas termetű férfi őrülten káromkodott. Hadonászni kezdett a karjával, s csak akkor csendesült el - bár arca ekkor is háborodottnak látszott -, amikor az Egerész lihegve felkiáltot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 Csak tíz szívdobbanásnyira, míg fegyverkezünk!</w:t>
      </w:r>
    </w:p>
    <w:p>
      <w:pPr>
        <w:pStyle w:val="Normal"/>
        <w:widowControl/>
        <w:shd w:fill="FFFFFF" w:val="clear"/>
        <w:ind w:left="284" w:firstLine="284"/>
        <w:jc w:val="both"/>
        <w:rPr/>
      </w:pPr>
      <w:r>
        <w:rPr>
          <w:rFonts w:cs="Verdana" w:ascii="Verdana" w:hAnsi="Verdana"/>
          <w:b/>
          <w:color w:val="000000"/>
          <w:sz w:val="22"/>
          <w:szCs w:val="22"/>
        </w:rPr>
        <w:t>Elővette az övén függő zsákot, és egyszerűen a földhöz csapta, amivel eltörte a három olajos korsót, de a tűztartót is, mivel a zsák alján hamarosan lángok kezdtek kígyózni.</w:t>
      </w:r>
    </w:p>
    <w:p>
      <w:pPr>
        <w:pStyle w:val="Normal"/>
        <w:widowControl/>
        <w:shd w:fill="FFFFFF" w:val="clear"/>
        <w:ind w:left="284" w:firstLine="284"/>
        <w:jc w:val="both"/>
        <w:rPr/>
      </w:pPr>
      <w:r>
        <w:rPr>
          <w:rFonts w:cs="Verdana" w:ascii="Verdana" w:hAnsi="Verdana"/>
          <w:b/>
          <w:color w:val="000000"/>
          <w:sz w:val="22"/>
          <w:szCs w:val="22"/>
        </w:rPr>
        <w:t>Mialatt továbbfutottak, ő előhúzta Bőrnyúzót - míg társa Szürkepálcát -, és háta mögött nagy körben forgatta a zsákot, hogy táplálja a lángokat. Valóságos tűzgömböt lóbált a kezében, ahogy átrohantak az Olcsó utcán, egyenesen a Tolvajok Házába. Itt az Egerész, amint átértek a bejáraton, magasra ugorva fellendítette a zsákot, s miután az becsapódott az ajtó feletti mélyedésbe, elengedte.</w:t>
      </w:r>
    </w:p>
    <w:p>
      <w:pPr>
        <w:pStyle w:val="Normal"/>
        <w:widowControl/>
        <w:shd w:fill="FFFFFF" w:val="clear"/>
        <w:ind w:left="284" w:firstLine="284"/>
        <w:jc w:val="both"/>
        <w:rPr/>
      </w:pPr>
      <w:r>
        <w:rPr>
          <w:rFonts w:cs="Verdana" w:ascii="Verdana" w:hAnsi="Verdana"/>
          <w:b/>
          <w:color w:val="000000"/>
          <w:sz w:val="22"/>
          <w:szCs w:val="22"/>
        </w:rPr>
        <w:t>Az őrök fájdalmas, meglepett üvöltözéssel fogadták a tüzes támadó megjelenését rejtekhelyükön, s nem maradt idejük arra, hogy szembeszálljanak a két betolakodóval.</w:t>
      </w:r>
    </w:p>
    <w:p>
      <w:pPr>
        <w:pStyle w:val="Normal"/>
        <w:widowControl/>
        <w:shd w:fill="FFFFFF" w:val="clear"/>
        <w:ind w:left="284" w:firstLine="284"/>
        <w:jc w:val="both"/>
        <w:rPr/>
      </w:pPr>
      <w:r>
        <w:rPr>
          <w:rFonts w:cs="Verdana" w:ascii="Verdana" w:hAnsi="Verdana"/>
          <w:b/>
          <w:color w:val="000000"/>
          <w:sz w:val="22"/>
          <w:szCs w:val="22"/>
        </w:rPr>
        <w:t>Tanoncok özönlöttek a folyosóra a sikolyok és a lábdobogás hallatán, de azután sebesen menekültek vissza a termekbe, amikor meglátták a lángokat, meg a két démoni ábrázatú férfit, akik hosszú, fényes kardjaikat villogtatva közeledtek.</w:t>
      </w:r>
    </w:p>
    <w:p>
      <w:pPr>
        <w:pStyle w:val="Normal"/>
        <w:widowControl/>
        <w:shd w:fill="FFFFFF" w:val="clear"/>
        <w:ind w:left="284" w:firstLine="284"/>
        <w:jc w:val="both"/>
        <w:rPr/>
      </w:pPr>
      <w:r>
        <w:rPr>
          <w:rFonts w:cs="Verdana" w:ascii="Verdana" w:hAnsi="Verdana"/>
          <w:b/>
          <w:color w:val="000000"/>
          <w:sz w:val="22"/>
          <w:szCs w:val="22"/>
        </w:rPr>
        <w:t>Az egyik cingár kis segéd - alig lehetett több tíz évesnél - túl sokáig tétovázott. Szürkepálca könyörtelenül hatolt át testén. Szemei kidülledtek a fájdalomtól s rémülettől, míg ajkai néma mozgással könyörögtek Fafhrdnak kegyelemért.</w:t>
      </w:r>
    </w:p>
    <w:p>
      <w:pPr>
        <w:pStyle w:val="Normal"/>
        <w:widowControl/>
        <w:shd w:fill="FFFFFF" w:val="clear"/>
        <w:ind w:left="284" w:firstLine="284"/>
        <w:jc w:val="both"/>
        <w:rPr/>
      </w:pPr>
      <w:r>
        <w:rPr>
          <w:rFonts w:cs="Verdana" w:ascii="Verdana" w:hAnsi="Verdana"/>
          <w:b/>
          <w:color w:val="000000"/>
          <w:sz w:val="22"/>
          <w:szCs w:val="22"/>
        </w:rPr>
        <w:t>Most valahonnan a folyosó mélyérői különös, üresen kongó, vonító hang támadt, melybe beleborsózott a háta annak, aki meghallotta. Az ajtók körülöttük hirtelen egymás után kezdtek bezárulni, ahelyett, hogy őrök százai hömpölyögtek volna ki rajtuk a feltartóztatásukra, amiért pedig imádkozva könyörögtek, mert szerették volna egyenként felnyársalni őket. A falak menti gyűrűkben friss fáklyák álltak, ennek dacára egyre sűrűsödött a sötét.</w:t>
      </w:r>
    </w:p>
    <w:p>
      <w:pPr>
        <w:pStyle w:val="Normal"/>
        <w:widowControl/>
        <w:shd w:fill="FFFFFF" w:val="clear"/>
        <w:ind w:left="284" w:firstLine="284"/>
        <w:jc w:val="both"/>
        <w:rPr/>
      </w:pPr>
      <w:r>
        <w:rPr>
          <w:rFonts w:cs="Verdana" w:ascii="Verdana" w:hAnsi="Verdana"/>
          <w:b/>
          <w:color w:val="000000"/>
          <w:sz w:val="22"/>
          <w:szCs w:val="22"/>
        </w:rPr>
        <w:t>Ezen az utóbbi körülménynek hamar nyitjára akadtak, ahogy felfelé szaladtak a lépcsőn. Éjköd-csíkok tünedeztek fel a lépcsőházban, látszólag a semmiből, a levegőből keletkezve.</w:t>
      </w:r>
    </w:p>
    <w:p>
      <w:pPr>
        <w:pStyle w:val="Normal"/>
        <w:widowControl/>
        <w:shd w:fill="FFFFFF" w:val="clear"/>
        <w:ind w:left="284" w:firstLine="284"/>
        <w:jc w:val="both"/>
        <w:rPr/>
      </w:pPr>
      <w:r>
        <w:rPr>
          <w:rFonts w:cs="Verdana" w:ascii="Verdana" w:hAnsi="Verdana"/>
          <w:b/>
          <w:color w:val="000000"/>
          <w:sz w:val="22"/>
          <w:szCs w:val="22"/>
        </w:rPr>
        <w:t>A szalagok számban is, vastagságban is gyarapodtak, s tapinthatókká váltak. Hozzáértek a behatolókhoz, s kellemetlenül tapadtak. A felettük kezdődő folyosón hatalmas, faltól falig, mennyezettől padlóig húzódó, pókhálószerű akadályt kezdtek formázni, s annyira elszaporodtak, hogy a két barátnak kardjával kellett szétvágnia őket, hogy átjuthassanak - legalábbis elborult elméjük így értelmezte a történteket. A fekete háló letompította a megismétlődő kísérteties, vonító hívást, mely a folyosó kezdetétől számított hetedik ajtó mögül jött, s ezúttal kárörvendő makogásba és csivitelésbe fulladt. Legalább olyan háborodottnak tűnt, mint a két támadó érzelmei.</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Ezen az emeleten is záródtak az ajtók. Az Egerésznek egy tiszta pillanatában eszébe jutott, hogy a tolvajok nem tőle és Fafhrdtól félnek, hiszen még nemigen tudhatnak ottlétükről, hanem Hristomilotól és mágiájától, mely a Tolvajok Házát oltalmazza ugyan, mégis félelmetes.</w:t>
      </w:r>
    </w:p>
    <w:p>
      <w:pPr>
        <w:pStyle w:val="Normal"/>
        <w:widowControl/>
        <w:shd w:fill="FFFFFF" w:val="clear"/>
        <w:ind w:left="284" w:firstLine="284"/>
        <w:jc w:val="both"/>
        <w:rPr/>
      </w:pPr>
      <w:r>
        <w:rPr>
          <w:rFonts w:cs="Verdana" w:ascii="Verdana" w:hAnsi="Verdana"/>
          <w:b/>
          <w:color w:val="000000"/>
          <w:sz w:val="22"/>
          <w:szCs w:val="22"/>
        </w:rPr>
        <w:t>Még a térképszobát is hatalmas, megvasalt tölgyfa ajtó rejtette, pedig a behatolók elsősorban innen várták az ellentámadást.</w:t>
      </w:r>
    </w:p>
    <w:p>
      <w:pPr>
        <w:sectPr>
          <w:type w:val="nextPage"/>
          <w:pgSz w:w="8391" w:h="11906"/>
          <w:pgMar w:left="284" w:right="567" w:gutter="0" w:header="0" w:top="567" w:footer="0" w:bottom="680"/>
          <w:pgNumType w:fmt="decimal"/>
          <w:formProt w:val="false"/>
          <w:textDirection w:val="lrTb"/>
          <w:docGrid w:type="default" w:linePitch="360" w:charSpace="0"/>
        </w:sectPr>
        <w:pStyle w:val="Normal"/>
        <w:widowControl/>
        <w:shd w:fill="FFFFFF" w:val="clear"/>
        <w:ind w:left="284" w:firstLine="284"/>
        <w:jc w:val="both"/>
        <w:rPr/>
      </w:pPr>
      <w:r>
        <w:rPr>
          <w:rFonts w:cs="Verdana" w:ascii="Verdana" w:hAnsi="Verdana"/>
          <w:b/>
          <w:color w:val="000000"/>
          <w:sz w:val="22"/>
          <w:szCs w:val="22"/>
        </w:rPr>
        <w:t>Mire idáig értek, már kétszer kellett suhintaniuk kardjukkal minden egyes lépésükhöz, mivel a fekete, ragacsos, kötélvastagságú pókháló egyre sűrűbbé vált. A térképterem és a varázsló szobája között félúton, a tintaszínű hálón, kezdetben délibábként, majd egyre anyagszerűbb formát öltve fekete pók keletkezett a puszta levegőből. Akkora volt, mint egy farkas.</w:t>
      </w:r>
    </w:p>
    <w:p>
      <w:pPr>
        <w:pStyle w:val="Normal"/>
        <w:widowControl/>
        <w:shd w:fill="FFFFFF" w:val="clear"/>
        <w:ind w:left="284" w:firstLine="284"/>
        <w:jc w:val="both"/>
        <w:rPr/>
      </w:pPr>
      <w:r>
        <w:rPr>
          <w:rFonts w:cs="Verdana" w:ascii="Verdana" w:hAnsi="Verdana"/>
          <w:b/>
          <w:color w:val="000000"/>
          <w:sz w:val="22"/>
          <w:szCs w:val="22"/>
        </w:rPr>
        <w:t>Az Egerész szétvágta előtte a hálót, kettőt visszalépett, mint aki meghátrál, majd sebesen előrelendül, és keresztüldöfte a szörnyeteget. Pengéje a frissen keletkezett szemek között hatolt be, s a test összeroskadt, mint egy kipukkasztott vese, irtózatos bűzt árasztva maga körül.</w:t>
      </w:r>
    </w:p>
    <w:p>
      <w:pPr>
        <w:pStyle w:val="Normal"/>
        <w:widowControl/>
        <w:shd w:fill="FFFFFF" w:val="clear"/>
        <w:ind w:left="284" w:firstLine="284"/>
        <w:jc w:val="both"/>
        <w:rPr/>
      </w:pPr>
      <w:r>
        <w:rPr>
          <w:rFonts w:cs="Verdana" w:ascii="Verdana" w:hAnsi="Verdana"/>
          <w:b/>
          <w:color w:val="000000"/>
          <w:sz w:val="22"/>
          <w:szCs w:val="22"/>
        </w:rPr>
        <w:t>A két bajtárs egy másodperccel később már ott állt Hristomilo szobája előtt. Nagyrészt úgy volt benne minden, mint amikor legutóbb látták, azonban egyes tárgyak megduplázódtak, sőt megsokszorozódtak.</w:t>
      </w:r>
    </w:p>
    <w:p>
      <w:pPr>
        <w:pStyle w:val="Normal"/>
        <w:widowControl/>
        <w:shd w:fill="FFFFFF" w:val="clear"/>
        <w:ind w:left="284" w:firstLine="284"/>
        <w:jc w:val="both"/>
        <w:rPr/>
      </w:pPr>
      <w:r>
        <w:rPr>
          <w:rFonts w:cs="Verdana" w:ascii="Verdana" w:hAnsi="Verdana"/>
          <w:b/>
          <w:color w:val="000000"/>
          <w:sz w:val="22"/>
          <w:szCs w:val="22"/>
        </w:rPr>
        <w:t>A hosszú asztalon két lombikban melegítették a kékes lángok a fortyogó masszát, s az üvegek nyakán át gyorsabban lövellt ki a fekete, tekergő kötél, mint a támadó mocsárkígyó. Nem kristályedénybe gyűlt össze a lombikok terméke, hanem a szoba nyílt légterébe áramlott (ha volt ugyan olyan légtér a Tolvajok Házában, melyet ezekben a pillanatokban nyíltnak lehetett nevezni). A felhő barikádot font Hristomilo és a támadók közé. A magas, púpos varázsló ismét ott állt mágikus, megbarnult pergamenje előtt, bár ezúttal felhevült pillantása Fafhrdra és az Egerészre irányult, s csak egyszer-egyszer nézett bele a szövegbe, melyet pergő ajakkal kántál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z asztal másik oldalán, a pókhálómentes övezetben ezúttal nem csak Slivkin ugrándozott, hanem egy jókora, a fejétől eltekintve hozzá meglehetősen hasonlatos patkány is.</w:t>
      </w:r>
    </w:p>
    <w:p>
      <w:pPr>
        <w:pStyle w:val="Normal"/>
        <w:widowControl/>
        <w:shd w:fill="FFFFFF" w:val="clear"/>
        <w:ind w:left="284" w:firstLine="284"/>
        <w:jc w:val="both"/>
        <w:rPr/>
      </w:pPr>
      <w:r>
        <w:rPr>
          <w:rFonts w:cs="Verdana" w:ascii="Verdana" w:hAnsi="Verdana"/>
          <w:b/>
          <w:color w:val="000000"/>
          <w:sz w:val="22"/>
          <w:szCs w:val="22"/>
        </w:rPr>
        <w:t>A falak tövében, körös-körül, vörös szempárok pislogtak a patkánylyukak sötétjében.</w:t>
      </w:r>
    </w:p>
    <w:p>
      <w:pPr>
        <w:pStyle w:val="Normal"/>
        <w:widowControl/>
        <w:shd w:fill="FFFFFF" w:val="clear"/>
        <w:ind w:left="284" w:firstLine="284"/>
        <w:jc w:val="both"/>
        <w:rPr/>
      </w:pPr>
      <w:r>
        <w:rPr>
          <w:rFonts w:cs="Verdana" w:ascii="Verdana" w:hAnsi="Verdana"/>
          <w:b/>
          <w:color w:val="000000"/>
          <w:sz w:val="22"/>
          <w:szCs w:val="22"/>
        </w:rPr>
        <w:t>A barbár torkából torz üvöltés tört fel, s eszeveszetten csapkodni kezdte a fekete hálót, de a lombikokból előkúszó kötegek sebesen pótolták a lyukakat, s az elmetszett csápok ahelyett, hogy a földre hullottak volna, tapogatózva, éhesen keresték testét, akár dühödt mérges kígyók.</w:t>
      </w:r>
    </w:p>
    <w:p>
      <w:pPr>
        <w:pStyle w:val="Normal"/>
        <w:widowControl/>
        <w:shd w:fill="FFFFFF" w:val="clear"/>
        <w:ind w:left="284" w:firstLine="284"/>
        <w:jc w:val="both"/>
        <w:rPr/>
      </w:pPr>
      <w:r>
        <w:rPr>
          <w:rFonts w:cs="Verdana" w:ascii="Verdana" w:hAnsi="Verdana"/>
          <w:b/>
          <w:color w:val="000000"/>
          <w:sz w:val="22"/>
          <w:szCs w:val="22"/>
        </w:rPr>
        <w:t>Átvette hát baljába Szürkepálcát, előhúzta hosszú tőrét, és a varázsló felé hajította. A levegőben villogó kés átvágott három indát, a negyedik és az ötödik lelassította és kitérítette útjából, a hatodik már majdnem megállította, végül a hetediknél állapodott meg, mely körültekeredett rajta, és a penge most hiábavalóan himbálózott a föld fölött.</w:t>
      </w:r>
    </w:p>
    <w:p>
      <w:pPr>
        <w:pStyle w:val="Normal"/>
        <w:widowControl/>
        <w:shd w:fill="FFFFFF" w:val="clear"/>
        <w:ind w:left="284" w:firstLine="284"/>
        <w:jc w:val="both"/>
        <w:rPr/>
      </w:pPr>
      <w:r>
        <w:rPr>
          <w:rFonts w:cs="Verdana" w:ascii="Verdana" w:hAnsi="Verdana"/>
          <w:b/>
          <w:color w:val="000000"/>
          <w:sz w:val="22"/>
          <w:szCs w:val="22"/>
        </w:rPr>
        <w:t>Hristomilo rekedten felkacagott és elvigyorodott, kimutatva hatalmas felső metszőfogait, mialatt Slivkin eksztatikusán sivítozott és egyre magasabbra ugrált.</w:t>
      </w:r>
    </w:p>
    <w:p>
      <w:pPr>
        <w:pStyle w:val="Normal"/>
        <w:widowControl/>
        <w:shd w:fill="FFFFFF" w:val="clear"/>
        <w:ind w:left="284" w:firstLine="284"/>
        <w:jc w:val="both"/>
        <w:rPr/>
      </w:pPr>
      <w:r>
        <w:rPr>
          <w:rFonts w:cs="Verdana" w:ascii="Verdana" w:hAnsi="Verdana"/>
          <w:b/>
          <w:color w:val="000000"/>
          <w:sz w:val="22"/>
          <w:szCs w:val="22"/>
        </w:rPr>
        <w:t>Az Egerész is elhajította Macskakörmöt, szintén eredménytelenül, sőt, még annál is rosszabb történt, mivel mozdulata nyomán két támadó ködszalag azonnal rátekeredett kardforgató karjára, egy harmadik pedig a torkát kezdte szorongatni. Fekete patkányok özönlöttek elő a falak szeméttel borított tövéből.</w:t>
      </w:r>
    </w:p>
    <w:p>
      <w:pPr>
        <w:pStyle w:val="Normal"/>
        <w:widowControl/>
        <w:shd w:fill="FFFFFF" w:val="clear"/>
        <w:ind w:left="284" w:firstLine="284"/>
        <w:jc w:val="both"/>
        <w:rPr/>
      </w:pPr>
      <w:r>
        <w:rPr>
          <w:rFonts w:cs="Verdana" w:ascii="Verdana" w:hAnsi="Verdana"/>
          <w:b/>
          <w:color w:val="000000"/>
          <w:sz w:val="22"/>
          <w:szCs w:val="22"/>
        </w:rPr>
        <w:t>Az indák az északi bokájára, térdére és bal karjára is rátekeredtek, s kis híján feldöntötték. Mialatt azonban egyensúlyának megőrzésén igyekezett, előrántotta Vlana tőrét az övéből, és a válla fölé emelte. A csillogó, ezüstmarkolatú tőr pengéjét beszáradt, barna patkányvér borította.</w:t>
      </w:r>
    </w:p>
    <w:p>
      <w:pPr>
        <w:pStyle w:val="Normal"/>
        <w:widowControl/>
        <w:shd w:fill="FFFFFF" w:val="clear"/>
        <w:ind w:left="284" w:firstLine="284"/>
        <w:jc w:val="both"/>
        <w:rPr/>
      </w:pPr>
      <w:r>
        <w:rPr>
          <w:rFonts w:cs="Verdana" w:ascii="Verdana" w:hAnsi="Verdana"/>
          <w:b/>
          <w:color w:val="000000"/>
          <w:sz w:val="22"/>
          <w:szCs w:val="22"/>
        </w:rPr>
        <w:t>Hristomilo arcáról lefagyott a mosoly, amint meglátta a fegyvert. Különös, váratlan sikoly tört fel a torkából, s hátrálni kezdett a pergamentől és az asztaltól. Dongakezeit arca elé emelte, hogy elkerülje végzeté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Vlana tőre akadálytalanul hatolt át a fekete hálón, mintha a fonalak maguktól nyitottak volna neki utat, majd átszáguldott a varázsló védekezőn megemelt kezei között, hogy markolatig hatoljon jobb szemébe.</w:t>
      </w:r>
    </w:p>
    <w:p>
      <w:pPr>
        <w:pStyle w:val="Normal"/>
        <w:widowControl/>
        <w:shd w:fill="FFFFFF" w:val="clear"/>
        <w:ind w:left="284" w:firstLine="284"/>
        <w:jc w:val="both"/>
        <w:rPr/>
      </w:pPr>
      <w:r>
        <w:rPr>
          <w:rFonts w:cs="Verdana" w:ascii="Verdana" w:hAnsi="Verdana"/>
          <w:b/>
          <w:color w:val="000000"/>
          <w:sz w:val="22"/>
          <w:szCs w:val="22"/>
        </w:rPr>
        <w:t>Vékony halálsikoly hagyta el a férfi ajkait, ahogy körmével önnön arcába mar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fekete háló rángatózni kezdett, mintha haláltusáját vívná.</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A lombikok egyszerre pattantak szét, lávájukat a savmarta asztallapra öntve. A kékes lángok kialudtak, de a fa füstölni kezdett a kiömlött folyadéktócsa peremén. A sűrű anyag nagyokat csobbanva csepegett a a fekete márványpadlóra.</w:t>
      </w:r>
    </w:p>
    <w:p>
      <w:pPr>
        <w:pStyle w:val="Normal"/>
        <w:widowControl/>
        <w:shd w:fill="FFFFFF" w:val="clear"/>
        <w:ind w:left="284" w:firstLine="284"/>
        <w:jc w:val="both"/>
        <w:rPr/>
      </w:pPr>
      <w:r>
        <w:rPr>
          <w:rFonts w:cs="Verdana" w:ascii="Verdana" w:hAnsi="Verdana"/>
          <w:b/>
          <w:color w:val="000000"/>
          <w:sz w:val="22"/>
          <w:szCs w:val="22"/>
        </w:rPr>
        <w:t>Hristomilo végsőt sikoltva előrezuhant. Ujjai még mindig markolászták arcát előreugró orra felett, az ezüst markolat közöttük meredt a levegőbe.</w:t>
      </w:r>
    </w:p>
    <w:p>
      <w:pPr>
        <w:pStyle w:val="Normal"/>
        <w:widowControl/>
        <w:shd w:fill="FFFFFF" w:val="clear"/>
        <w:ind w:left="284" w:firstLine="284"/>
        <w:jc w:val="both"/>
        <w:rPr/>
      </w:pPr>
      <w:r>
        <w:rPr>
          <w:rFonts w:cs="Verdana" w:ascii="Verdana" w:hAnsi="Verdana"/>
          <w:b/>
          <w:color w:val="000000"/>
          <w:sz w:val="22"/>
          <w:szCs w:val="22"/>
        </w:rPr>
        <w:t>A háló halványulni kezdett, mint a friss vízzel megnedvesített tinta.</w:t>
      </w:r>
    </w:p>
    <w:p>
      <w:pPr>
        <w:pStyle w:val="Normal"/>
        <w:widowControl/>
        <w:shd w:fill="FFFFFF" w:val="clear"/>
        <w:ind w:left="284" w:firstLine="284"/>
        <w:jc w:val="both"/>
        <w:rPr/>
      </w:pPr>
      <w:r>
        <w:rPr>
          <w:rFonts w:cs="Verdana" w:ascii="Verdana" w:hAnsi="Verdana"/>
          <w:b/>
          <w:color w:val="000000"/>
          <w:sz w:val="22"/>
          <w:szCs w:val="22"/>
        </w:rPr>
        <w:t>Az Egerész előreugrott, s Bőrnyúzó egyetlen döfésével felnyársalta Slivkint és a nagy patkányt, mielőtt azok felfoghatták volna, mi is történt. Sivalkodva pusztultak el, mialatt a többi patkány hátat fordított, és olyan gyorsan menekült vissza a lyukakba, mint megannyi fekete villám.</w:t>
      </w:r>
    </w:p>
    <w:p>
      <w:pPr>
        <w:pStyle w:val="Normal"/>
        <w:widowControl/>
        <w:shd w:fill="FFFFFF" w:val="clear"/>
        <w:ind w:left="284" w:firstLine="284"/>
        <w:jc w:val="both"/>
        <w:rPr/>
      </w:pPr>
      <w:r>
        <w:rPr>
          <w:rFonts w:cs="Verdana" w:ascii="Verdana" w:hAnsi="Verdana"/>
          <w:b/>
          <w:color w:val="000000"/>
          <w:sz w:val="22"/>
          <w:szCs w:val="22"/>
        </w:rPr>
        <w:t>Azután eltűnt az éjköd, s a varázslat füstjének utolsó maradványa is. Az Egerész és Fafhrd egyedül találták magukat a három holttesttel. Oly mély csend telepedett rájuk, mely mintha nemcsak a szobát, hanem az egész Házat maga alá temette volna. Még a lombikláva is mozdulatlanná dermedt, megszilárdult, s az asztal lapja sem füstölt tovább.</w:t>
      </w:r>
    </w:p>
    <w:p>
      <w:pPr>
        <w:pStyle w:val="Normal"/>
        <w:widowControl/>
        <w:shd w:fill="FFFFFF" w:val="clear"/>
        <w:ind w:left="284" w:firstLine="284"/>
        <w:jc w:val="both"/>
        <w:rPr/>
      </w:pPr>
      <w:r>
        <w:rPr>
          <w:rFonts w:cs="Verdana" w:ascii="Verdana" w:hAnsi="Verdana"/>
          <w:b/>
          <w:color w:val="000000"/>
          <w:sz w:val="22"/>
          <w:szCs w:val="22"/>
        </w:rPr>
        <w:t>Elmúlt az őrültség, lecsillapodott lelkükben az őrjöngő harag. Utolsó kicsiny maradéka is elpárolgott lelkűkből, megelégelték a bosszút. Nem volt több kedvük lemészárolni Krovast, vagy akármelyik másik tolvajt, mint agyonütni egy legyet. Fafhrd iszonyodva idézte fel a szánalomra</w:t>
        <w:softHyphen/>
        <w:t>méltó kölyöktolvaj arcát, akit elmebeteg haragjában gyilkolt meg.</w:t>
      </w:r>
    </w:p>
    <w:p>
      <w:pPr>
        <w:pStyle w:val="Normal"/>
        <w:widowControl/>
        <w:shd w:fill="FFFFFF" w:val="clear"/>
        <w:ind w:left="284" w:firstLine="284"/>
        <w:jc w:val="both"/>
        <w:rPr/>
      </w:pPr>
      <w:r>
        <w:rPr>
          <w:rFonts w:cs="Verdana" w:ascii="Verdana" w:hAnsi="Verdana"/>
          <w:b/>
          <w:color w:val="000000"/>
          <w:sz w:val="22"/>
          <w:szCs w:val="22"/>
        </w:rPr>
        <w:t>Csak a gyász maradt meg bennük, s az cseppet sem enyhült, hanem egyre hatalmasabbra nőtt. A gyász maradt, meg az egyre erősödő irtózás mindentől, ami körülvette őket: a halottaktól, a rendetlen szobától, a Tolvajok Házától, Lankhmar egész Városától, legutolsó bűzös sikátorától kedve a legmagasabb, égbenyúló, köd ülte tornyáig.</w:t>
      </w:r>
    </w:p>
    <w:p>
      <w:pPr>
        <w:pStyle w:val="Normal"/>
        <w:widowControl/>
        <w:shd w:fill="FFFFFF" w:val="clear"/>
        <w:ind w:left="284" w:firstLine="284"/>
        <w:jc w:val="both"/>
        <w:rPr/>
      </w:pPr>
      <w:r>
        <w:rPr>
          <w:rFonts w:cs="Verdana" w:ascii="Verdana" w:hAnsi="Verdana"/>
          <w:b/>
          <w:color w:val="000000"/>
          <w:sz w:val="22"/>
          <w:szCs w:val="22"/>
        </w:rPr>
        <w:t>Az Egerész undorral felszisszent, ahogy kirántotta Bőrnyúzót a döglött rágcsálók testéből. Beletörölte az első kézreeső kendőbe, és visszadugta hüvelyébe. Fafhrd felületesen letörölgette Szürkepálcát, és ő is helyére illesztette a kardot. Mindkét férfi felszedte a földről tőrét, ahova a háló elpárolgása után leestek, de egyik sem vetett egy pillantást sem Vlana késére, s a helyre, ahová eltemetkezett. Amikor azonban megpillantották a varázsló asztalán a lány fekete selyemövét és az ezüsttel hímzett oldaltáskát - mely utóbbit félig elöntötte a megszilárdult láva - valamint Ivrian kék, ezüstberakásos, lakkozott ládikóját, odaléptek s eltették a Jengaotól zsákmányolt ékszereke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t>Mint korábban, az Egerész Ezüst Angolna mögötti leégett fészkénél, nem szóltak egymáshoz most sem. Ehelyett - miközben egyre erősödött lelkükben azonosságuk és elhatározásuk egységének tudata, s a bajtársiasság érzése - lassú, fájdalmas léptekkel, megereszkedett vállakkal elhagyták a termet. Csak odakint kezdtek sietni, átvágtak a vastag szőnyegekkel borított folyosón, elmentek a térképszoba mellett, melyet továbbra is védett a megvasalt tölgyfa ajtó, el a többi zárt ajtó mellett - a Céh nyilvánvalóan rettegett Hristomilotól, varázslataitól, patkányaitól -, s egyre sietősebb léptekkel lementek a visszhangzó lépcsőn. Végig az alsó folyosó kopár kövezetén, el a csukott termei mellett, óvatosságuk ellenére egyre hangosabban csengő léptekkel, el a megüresedett, kiégett őrfülke alatt, ki az Olcsó utcába. Itt észak felé fordultak, mert így juthattak leggyorsabban az Istenek utcájához, ahol keletre tértek a kihalt úton, melyen egyedül egy bánatos képű, magányos, hajlott hátú szatócssegéd söprögette a kövezetet az italbolt előtt a keletről lassan szivárgó, halovány rózsaszín derengésben - bár sok alvó, horkoló, álmodó alakot láttak heverni a sötét tornácok alatt és a kanálisok árkaiban. Igen, jobbra, keletnek vették az irányt az Istenek utcáján, mert ez az út vezetett a Mocsár-kapuhoz, melytől a Nagy Sós Mocsarat átszelő Kövezett út indult, s a Mocsár-kapun át jutottak ki leghamarabb a csillogó nagyvárosból, melytől szívük immár irtózattal fordult el, s a szükségesnél egyetlen szúró, ólmos szívdobbanásnál sem akarták tovább elviselni a Várost - imádott szerelmeik kísérteteinek városát...</w:t>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left="284" w:firstLine="284"/>
        <w:jc w:val="both"/>
        <w:rPr>
          <w:rFonts w:ascii="Verdana" w:hAnsi="Verdana" w:cs="Verdana"/>
          <w:b/>
          <w:b/>
          <w:color w:val="000000"/>
          <w:sz w:val="40"/>
          <w:szCs w:val="40"/>
        </w:rPr>
      </w:pPr>
      <w:r>
        <w:rPr>
          <w:rFonts w:cs="Verdana" w:ascii="Verdana" w:hAnsi="Verdana"/>
          <w:b/>
          <w:color w:val="000000"/>
          <w:sz w:val="40"/>
          <w:szCs w:val="40"/>
        </w:rPr>
        <w:t>Vége</w:t>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4:18:00Z</dcterms:created>
  <dc:creator>Farao</dc:creator>
  <dc:description/>
  <cp:keywords/>
  <dc:language>en-US</dc:language>
  <cp:lastModifiedBy>Farao</cp:lastModifiedBy>
  <dcterms:modified xsi:type="dcterms:W3CDTF">2008-01-31T14:18:00Z</dcterms:modified>
  <cp:revision>2</cp:revision>
  <dc:subject/>
  <dc:title> </dc:title>
</cp:coreProperties>
</file>