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284" w:firstLine="284"/>
        <w:jc w:val="both"/>
        <w:rPr>
          <w:rFonts w:ascii="Verdana" w:hAnsi="Verdana" w:cs="Verdana"/>
          <w:b/>
          <w:b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left="284" w:firstLine="284"/>
        <w:jc w:val="both"/>
        <w:rPr>
          <w:rFonts w:ascii="Verdana" w:hAnsi="Verdana" w:cs="Verdana"/>
          <w:b/>
          <w:b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left="284" w:firstLine="284"/>
        <w:jc w:val="both"/>
        <w:rPr>
          <w:rFonts w:ascii="Verdana" w:hAnsi="Verdana" w:cs="Verdana"/>
          <w:b/>
          <w:b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left="284" w:firstLine="284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iCs/>
          <w:color w:val="000000"/>
          <w:sz w:val="22"/>
          <w:szCs w:val="22"/>
        </w:rPr>
        <w:t>A tető hosszan elnyúló gerincén egy alak kuporgott, fején színes kendővel, kezében lámpással. Gyors mozdulatokkal hol eltakarta, hol felfedte a lámpa belsejében égő zöldes fényt, mely északra világított - feltehetőleg üzenetet küldve. Válaszképpen egy vörös lámpa villogása látszott. Úgy tűnt, mintha a mólóról jönne, vagy talán még távolabbról, a Belső-tengeren horgonyzó hajók egyikének árbocáról. Csempészek?</w:t>
      </w:r>
    </w:p>
    <w:p>
      <w:pPr>
        <w:pStyle w:val="Normal"/>
        <w:widowControl/>
        <w:shd w:fill="FFFFFF" w:val="clear"/>
        <w:ind w:left="284" w:firstLine="284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iCs/>
          <w:color w:val="000000"/>
          <w:sz w:val="22"/>
          <w:szCs w:val="22"/>
        </w:rPr>
        <w:t>A férfi, mihelyt meglátta az Egerészt, kivonta kardját és a lámpát himbálva fenyegetően közeledett. Az Egerész óvatos pillantást vetett a lámpára. A forró fém, a láng és a tartalék olaj még ravasz fegyvernek bizonyulhatnak.</w:t>
      </w:r>
    </w:p>
    <w:p>
      <w:pPr>
        <w:pStyle w:val="Normal"/>
        <w:widowControl/>
        <w:shd w:fill="FFFFFF" w:val="clear"/>
        <w:ind w:left="284" w:firstLine="284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iCs/>
          <w:color w:val="000000"/>
          <w:sz w:val="22"/>
          <w:szCs w:val="22"/>
        </w:rPr>
        <w:t>Ekkor azonban a barbár kiküzdötte magát a bejárón, és megállt társa mellett, immár két lábon. Ellenfelük lassan hátrált a tetőgerinc északi vége felé. Az Egerészen átvillant a gondolat, hogy esetleg lehet arra egy másik bejáró.</w:t>
      </w:r>
    </w:p>
    <w:p>
      <w:pPr>
        <w:pStyle w:val="Normal"/>
        <w:widowControl/>
        <w:shd w:fill="FFFFFF" w:val="clear"/>
        <w:ind w:left="284" w:firstLine="284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iCs/>
          <w:color w:val="000000"/>
          <w:sz w:val="22"/>
          <w:szCs w:val="22"/>
        </w:rPr>
        <w:t>A koppanásra megfordult, és látta, amint az északi felhúzza maga után a létrát. Alighogy elhúzódott a nyílásból, száguldó kés villant meg a levegőben, melyet lentről hajított keresztül valaki a bejárón. Az Egerész követte tekintetével a röptét. Homlokát ráncolta, akaratlanul is elismerve a dobás ügyességét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48:00Z</dcterms:created>
  <dc:creator>Farao</dc:creator>
  <dc:description/>
  <cp:keywords/>
  <dc:language>en-US</dc:language>
  <cp:lastModifiedBy>Farao</cp:lastModifiedBy>
  <dcterms:modified xsi:type="dcterms:W3CDTF">2008-01-31T13:50:00Z</dcterms:modified>
  <cp:revision>1</cp:revision>
  <dc:subject/>
  <dc:title>A tető hosszan elnyúló gerincén egy alak kuporgott, fején színes kendővel, kezében lámpással</dc:title>
</cp:coreProperties>
</file>