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Arial Black" w:hAnsi="Arial Black" w:cs="Arial"/>
          <w:sz w:val="24"/>
          <w:szCs w:val="24"/>
        </w:rPr>
      </w:pPr>
      <w:r>
        <w:rPr>
          <w:rFonts w:cs="Arial" w:ascii="Arial Black" w:hAnsi="Arial Black"/>
          <w:sz w:val="24"/>
          <w:szCs w:val="24"/>
        </w:rPr>
        <w:t>Legendák és Enigmák</w:t>
      </w:r>
    </w:p>
    <w:p>
      <w:pPr>
        <w:pStyle w:val="Csakszveg"/>
        <w:jc w:val="center"/>
        <w:rPr>
          <w:rFonts w:ascii="Arial Black" w:hAnsi="Arial Black" w:cs="Arial"/>
          <w:b/>
          <w:b/>
          <w:sz w:val="24"/>
          <w:szCs w:val="24"/>
        </w:rPr>
      </w:pPr>
      <w:r>
        <w:rPr>
          <w:rFonts w:cs="Arial" w:ascii="Arial Black" w:hAnsi="Arial Black"/>
          <w:b/>
          <w:sz w:val="24"/>
          <w:szCs w:val="24"/>
        </w:rPr>
        <w:t>HOLDAK</w:t>
      </w:r>
    </w:p>
    <w:p>
      <w:pPr>
        <w:pStyle w:val="Csakszveg"/>
        <w:jc w:val="center"/>
        <w:rPr>
          <w:rFonts w:ascii="Arial Black" w:hAnsi="Arial Black" w:cs="Arial"/>
          <w:b/>
          <w:b/>
          <w:sz w:val="24"/>
          <w:szCs w:val="24"/>
        </w:rPr>
      </w:pPr>
      <w:r>
        <w:rPr>
          <w:rFonts w:cs="Arial" w:ascii="Arial Black" w:hAnsi="Arial Black"/>
          <w:b/>
          <w:sz w:val="24"/>
          <w:szCs w:val="24"/>
        </w:rPr>
        <w:t>VÁNDOROK</w:t>
      </w:r>
    </w:p>
    <w:p>
      <w:pPr>
        <w:pStyle w:val="Csakszveg"/>
        <w:jc w:val="center"/>
        <w:rPr>
          <w:rFonts w:ascii="Arial" w:hAnsi="Arial" w:cs="Arial"/>
          <w:b/>
          <w:b/>
          <w:sz w:val="24"/>
          <w:szCs w:val="24"/>
        </w:rPr>
      </w:pPr>
      <w:r>
        <w:rPr>
          <w:rFonts w:cs="Arial" w:ascii="Arial" w:hAnsi="Arial"/>
          <w:b/>
          <w:sz w:val="24"/>
          <w:szCs w:val="24"/>
        </w:rPr>
      </w:r>
    </w:p>
    <w:p>
      <w:pPr>
        <w:pStyle w:val="Csakszveg"/>
        <w:jc w:val="center"/>
        <w:rPr>
          <w:rFonts w:ascii="Arial" w:hAnsi="Arial" w:cs="Arial"/>
        </w:rPr>
      </w:pPr>
      <w:r>
        <w:rPr>
          <w:rFonts w:cs="Arial" w:ascii="Arial" w:hAnsi="Arial"/>
        </w:rPr>
      </w:r>
    </w:p>
    <w:p>
      <w:pPr>
        <w:pStyle w:val="Csakszveg"/>
        <w:jc w:val="center"/>
        <w:rPr>
          <w:rFonts w:ascii="Arial" w:hAnsi="Arial" w:cs="Arial"/>
        </w:rPr>
      </w:pPr>
      <w:r>
        <w:rPr>
          <w:rFonts w:cs="Arial" w:ascii="Arial" w:hAnsi="Arial"/>
        </w:rPr>
        <w:t>Valkalla Páholy</w:t>
      </w:r>
    </w:p>
    <w:p>
      <w:pPr>
        <w:pStyle w:val="Csakszveg"/>
        <w:jc w:val="center"/>
        <w:rPr>
          <w:rFonts w:ascii="Arial" w:hAnsi="Arial" w:cs="Arial"/>
        </w:rPr>
      </w:pPr>
      <w:r>
        <w:rPr>
          <w:rFonts w:cs="Arial" w:ascii="Arial" w:hAnsi="Arial"/>
        </w:rPr>
        <w:t>BUDAPEST, 2001</w:t>
      </w:r>
    </w:p>
    <w:p>
      <w:pPr>
        <w:pStyle w:val="Csakszveg"/>
        <w:jc w:val="center"/>
        <w:rPr>
          <w:rFonts w:ascii="Arial" w:hAnsi="Arial" w:cs="Arial"/>
        </w:rPr>
      </w:pPr>
      <w:r>
        <w:rPr>
          <w:rFonts w:cs="Arial" w:ascii="Arial" w:hAnsi="Arial"/>
        </w:rPr>
      </w:r>
    </w:p>
    <w:p>
      <w:pPr>
        <w:pStyle w:val="Csakszveg"/>
        <w:jc w:val="center"/>
        <w:rPr>
          <w:rFonts w:ascii="Arial" w:hAnsi="Arial" w:cs="Arial"/>
        </w:rPr>
      </w:pPr>
      <w:r>
        <w:rPr>
          <w:rFonts w:cs="Arial" w:ascii="Arial" w:hAnsi="Arial"/>
        </w:rPr>
      </w:r>
    </w:p>
    <w:p>
      <w:pPr>
        <w:pStyle w:val="Csakszveg"/>
        <w:jc w:val="center"/>
        <w:rPr>
          <w:rFonts w:ascii="Arial" w:hAnsi="Arial" w:cs="Arial"/>
        </w:rPr>
      </w:pPr>
      <w:r>
        <w:rPr>
          <w:rFonts w:cs="Arial" w:ascii="Arial" w:hAnsi="Arial"/>
        </w:rPr>
        <w:t>Közreműködő szerzők:</w:t>
      </w:r>
    </w:p>
    <w:p>
      <w:pPr>
        <w:pStyle w:val="Csakszveg"/>
        <w:jc w:val="center"/>
        <w:rPr>
          <w:rFonts w:ascii="Arial" w:hAnsi="Arial" w:cs="Arial"/>
        </w:rPr>
      </w:pPr>
      <w:r>
        <w:rPr>
          <w:rFonts w:cs="Arial" w:ascii="Arial" w:hAnsi="Arial"/>
        </w:rPr>
        <w:t>Csigás Gábor, Galántai János, Galántai Zoltán,</w:t>
      </w:r>
    </w:p>
    <w:p>
      <w:pPr>
        <w:pStyle w:val="Csakszveg"/>
        <w:jc w:val="center"/>
        <w:rPr>
          <w:rFonts w:ascii="Arial" w:hAnsi="Arial" w:cs="Arial"/>
        </w:rPr>
      </w:pPr>
      <w:r>
        <w:rPr>
          <w:rFonts w:cs="Arial" w:ascii="Arial" w:hAnsi="Arial"/>
        </w:rPr>
        <w:t>Gáspár Péter, Juhász Viktor, Kornya Zsolt, Kovács Adrián,</w:t>
      </w:r>
    </w:p>
    <w:p>
      <w:pPr>
        <w:pStyle w:val="Csakszveg"/>
        <w:jc w:val="center"/>
        <w:rPr>
          <w:rFonts w:ascii="Arial" w:hAnsi="Arial" w:cs="Arial"/>
        </w:rPr>
      </w:pPr>
      <w:r>
        <w:rPr>
          <w:rFonts w:cs="Arial" w:ascii="Arial" w:hAnsi="Arial"/>
        </w:rPr>
        <w:t>dr. Máyer Júlia, Nóvák Csanád, dr. Szálkai László</w:t>
      </w:r>
    </w:p>
    <w:p>
      <w:pPr>
        <w:pStyle w:val="Csakszveg"/>
        <w:jc w:val="center"/>
        <w:rPr>
          <w:rFonts w:ascii="Arial" w:hAnsi="Arial" w:cs="Arial"/>
        </w:rPr>
      </w:pPr>
      <w:r>
        <w:rPr>
          <w:rFonts w:cs="Arial" w:ascii="Arial" w:hAnsi="Arial"/>
        </w:rPr>
      </w:r>
    </w:p>
    <w:p>
      <w:pPr>
        <w:pStyle w:val="Csakszveg"/>
        <w:jc w:val="center"/>
        <w:rPr/>
      </w:pPr>
      <w:r>
        <w:rPr>
          <w:rFonts w:cs="Arial" w:ascii="Arial" w:hAnsi="Arial"/>
        </w:rPr>
        <w:t>Válogatta és szerkesztette:</w:t>
      </w:r>
    </w:p>
    <w:p>
      <w:pPr>
        <w:pStyle w:val="Csakszveg"/>
        <w:jc w:val="center"/>
        <w:rPr>
          <w:rFonts w:ascii="Arial" w:hAnsi="Arial" w:cs="Arial"/>
        </w:rPr>
      </w:pPr>
      <w:r>
        <w:rPr>
          <w:rFonts w:cs="Arial" w:ascii="Arial" w:hAnsi="Arial"/>
        </w:rPr>
        <w:t>Nóvák Csanád</w:t>
      </w:r>
    </w:p>
    <w:p>
      <w:pPr>
        <w:pStyle w:val="Csakszveg"/>
        <w:jc w:val="center"/>
        <w:rPr>
          <w:rFonts w:ascii="Arial" w:hAnsi="Arial" w:cs="Arial"/>
        </w:rPr>
      </w:pPr>
      <w:r>
        <w:rPr>
          <w:rFonts w:cs="Arial" w:ascii="Arial" w:hAnsi="Arial"/>
        </w:rPr>
        <w:t>ISBN 963 9238 39 2</w:t>
      </w:r>
    </w:p>
    <w:p>
      <w:pPr>
        <w:pStyle w:val="Csakszveg"/>
        <w:jc w:val="center"/>
        <w:rPr>
          <w:rFonts w:ascii="Arial" w:hAnsi="Arial" w:cs="Arial"/>
        </w:rPr>
      </w:pPr>
      <w:r>
        <w:rPr>
          <w:rFonts w:cs="Arial" w:ascii="Arial" w:hAnsi="Arial"/>
        </w:rPr>
      </w:r>
    </w:p>
    <w:p>
      <w:pPr>
        <w:pStyle w:val="Csakszveg"/>
        <w:jc w:val="center"/>
        <w:rPr>
          <w:rFonts w:ascii="Arial" w:hAnsi="Arial" w:cs="Arial"/>
        </w:rPr>
      </w:pPr>
      <w:r>
        <w:rPr>
          <w:rFonts w:cs="Arial" w:ascii="Arial" w:hAnsi="Arial"/>
        </w:rPr>
        <w:t>Minden jog fenntartva.</w:t>
      </w:r>
    </w:p>
    <w:p>
      <w:pPr>
        <w:pStyle w:val="Csakszveg"/>
        <w:jc w:val="center"/>
        <w:rPr>
          <w:rFonts w:ascii="Arial" w:hAnsi="Arial" w:cs="Arial"/>
        </w:rPr>
      </w:pPr>
      <w:r>
        <w:rPr>
          <w:rFonts w:cs="Arial" w:ascii="Arial" w:hAnsi="Arial"/>
        </w:rPr>
        <w:t>Bármilyen másolás, sokszorosítás, illetve</w:t>
      </w:r>
    </w:p>
    <w:p>
      <w:pPr>
        <w:pStyle w:val="Csakszveg"/>
        <w:jc w:val="center"/>
        <w:rPr>
          <w:rFonts w:ascii="Arial" w:hAnsi="Arial" w:cs="Arial"/>
        </w:rPr>
      </w:pPr>
      <w:r>
        <w:rPr>
          <w:rFonts w:cs="Arial" w:ascii="Arial" w:hAnsi="Arial"/>
        </w:rPr>
        <w:t>adatfeldolgozó rendszerben való tárolás</w:t>
      </w:r>
    </w:p>
    <w:p>
      <w:pPr>
        <w:pStyle w:val="Csakszveg"/>
        <w:jc w:val="center"/>
        <w:rPr>
          <w:rFonts w:ascii="Arial" w:hAnsi="Arial" w:cs="Arial"/>
        </w:rPr>
      </w:pPr>
      <w:r>
        <w:rPr>
          <w:rFonts w:cs="Arial" w:ascii="Arial" w:hAnsi="Arial"/>
        </w:rPr>
        <w:t>a kiadó előzetes írásbeli engedélyéhez van kötve.</w:t>
      </w:r>
    </w:p>
    <w:p>
      <w:pPr>
        <w:pStyle w:val="Csakszveg"/>
        <w:jc w:val="center"/>
        <w:rPr>
          <w:rFonts w:ascii="Arial" w:hAnsi="Arial" w:cs="Arial"/>
        </w:rPr>
      </w:pPr>
      <w:r>
        <w:rPr>
          <w:rFonts w:cs="Arial" w:ascii="Arial" w:hAnsi="Arial"/>
        </w:rPr>
        <w:t>Első kiadás</w:t>
      </w:r>
    </w:p>
    <w:p>
      <w:pPr>
        <w:pStyle w:val="Csakszveg"/>
        <w:jc w:val="center"/>
        <w:rPr>
          <w:rFonts w:ascii="Arial" w:hAnsi="Arial" w:cs="Arial"/>
        </w:rPr>
      </w:pPr>
      <w:r>
        <w:rPr>
          <w:rFonts w:cs="Arial" w:ascii="Arial" w:hAnsi="Arial"/>
        </w:rPr>
        <w:t>© Nóvák Csanád, editor ©</w:t>
      </w:r>
    </w:p>
    <w:p>
      <w:pPr>
        <w:pStyle w:val="Csakszveg"/>
        <w:jc w:val="center"/>
        <w:rPr/>
      </w:pPr>
      <w:r>
        <w:rPr>
          <w:rFonts w:cs="Arial" w:ascii="Arial" w:hAnsi="Arial"/>
        </w:rPr>
        <w:t>Árkádia Kiadóház, 2001</w:t>
      </w:r>
    </w:p>
    <w:p>
      <w:pPr>
        <w:pStyle w:val="Csakszveg"/>
        <w:jc w:val="center"/>
        <w:rPr>
          <w:rFonts w:ascii="Arial" w:hAnsi="Arial" w:cs="Arial"/>
        </w:rPr>
      </w:pPr>
      <w:r>
        <w:rPr>
          <w:rFonts w:cs="Arial" w:ascii="Arial" w:hAnsi="Arial"/>
        </w:rPr>
      </w:r>
    </w:p>
    <w:p>
      <w:pPr>
        <w:pStyle w:val="Csakszveg"/>
        <w:rPr>
          <w:rFonts w:ascii="Arial" w:hAnsi="Arial" w:cs="Arial"/>
        </w:rPr>
      </w:pPr>
      <w:r>
        <w:rPr>
          <w:rFonts w:cs="Arial" w:ascii="Arial" w:hAnsi="Arial"/>
        </w:rPr>
      </w:r>
    </w:p>
    <w:p>
      <w:pPr>
        <w:pStyle w:val="Csakszveg"/>
        <w:rPr>
          <w:rFonts w:ascii="Arial" w:hAnsi="Arial" w:eastAsia="Arial" w:cs="Arial"/>
        </w:rPr>
      </w:pPr>
      <w:r>
        <w:rPr>
          <w:rFonts w:eastAsia="Arial" w:cs="Arial" w:ascii="Arial" w:hAnsi="Arial"/>
        </w:rPr>
        <w:t xml:space="preserve"> </w:t>
      </w:r>
    </w:p>
    <w:p>
      <w:pPr>
        <w:pStyle w:val="Csakszveg"/>
        <w:ind w:left="3540" w:hanging="0"/>
        <w:rPr>
          <w:rFonts w:ascii="Arial" w:hAnsi="Arial" w:cs="Arial"/>
          <w:i/>
          <w:i/>
        </w:rPr>
      </w:pPr>
      <w:r>
        <w:rPr>
          <w:rFonts w:cs="Arial" w:ascii="Arial" w:hAnsi="Arial"/>
        </w:rPr>
        <w:t>„</w:t>
      </w:r>
      <w:r>
        <w:rPr>
          <w:rFonts w:eastAsia="Arial" w:cs="Arial" w:ascii="Arial" w:hAnsi="Arial"/>
        </w:rPr>
        <w:t xml:space="preserve"> </w:t>
      </w:r>
      <w:r>
        <w:rPr>
          <w:rFonts w:cs="Arial" w:ascii="Arial" w:hAnsi="Arial"/>
          <w:i/>
        </w:rPr>
        <w:t>Templomi urna vagytok, régi kő,</w:t>
      </w:r>
    </w:p>
    <w:p>
      <w:pPr>
        <w:pStyle w:val="Csakszveg"/>
        <w:ind w:left="3540" w:hanging="0"/>
        <w:rPr>
          <w:rFonts w:ascii="Arial" w:hAnsi="Arial" w:cs="Arial"/>
          <w:i/>
          <w:i/>
        </w:rPr>
      </w:pPr>
      <w:r>
        <w:rPr>
          <w:rFonts w:cs="Arial" w:ascii="Arial" w:hAnsi="Arial"/>
          <w:i/>
        </w:rPr>
        <w:t>Kimarta kékjét áldozati füst.</w:t>
      </w:r>
    </w:p>
    <w:p>
      <w:pPr>
        <w:pStyle w:val="Csakszveg"/>
        <w:ind w:left="3540" w:hanging="0"/>
        <w:rPr>
          <w:rFonts w:ascii="Arial" w:hAnsi="Arial" w:cs="Arial"/>
          <w:i/>
          <w:i/>
        </w:rPr>
      </w:pPr>
      <w:r>
        <w:rPr>
          <w:rFonts w:cs="Arial" w:ascii="Arial" w:hAnsi="Arial"/>
          <w:i/>
        </w:rPr>
        <w:t>Az éjszakai égre feltűnő</w:t>
      </w:r>
    </w:p>
    <w:p>
      <w:pPr>
        <w:pStyle w:val="Csakszveg"/>
        <w:ind w:left="3540" w:hanging="0"/>
        <w:rPr>
          <w:rFonts w:ascii="Arial" w:hAnsi="Arial" w:cs="Arial"/>
          <w:i/>
          <w:i/>
        </w:rPr>
      </w:pPr>
      <w:r>
        <w:rPr>
          <w:rFonts w:cs="Arial" w:ascii="Arial" w:hAnsi="Arial"/>
          <w:i/>
        </w:rPr>
        <w:t>Csillag fényén szemetek színezüst.</w:t>
      </w:r>
    </w:p>
    <w:p>
      <w:pPr>
        <w:pStyle w:val="Csakszveg"/>
        <w:ind w:left="3540" w:hanging="0"/>
        <w:rPr>
          <w:rFonts w:ascii="Arial" w:hAnsi="Arial" w:cs="Arial"/>
          <w:i/>
          <w:i/>
        </w:rPr>
      </w:pPr>
      <w:r>
        <w:rPr>
          <w:rFonts w:cs="Arial" w:ascii="Arial" w:hAnsi="Arial"/>
          <w:i/>
        </w:rPr>
      </w:r>
    </w:p>
    <w:p>
      <w:pPr>
        <w:pStyle w:val="Csakszveg"/>
        <w:ind w:left="3540" w:hanging="0"/>
        <w:rPr>
          <w:rFonts w:ascii="Arial" w:hAnsi="Arial" w:cs="Arial"/>
          <w:i/>
          <w:i/>
        </w:rPr>
      </w:pPr>
      <w:r>
        <w:rPr>
          <w:rFonts w:cs="Arial" w:ascii="Arial" w:hAnsi="Arial"/>
          <w:i/>
        </w:rPr>
        <w:t>Egy démon él a messzi egekben,</w:t>
      </w:r>
    </w:p>
    <w:p>
      <w:pPr>
        <w:pStyle w:val="Csakszveg"/>
        <w:ind w:left="3540" w:hanging="0"/>
        <w:rPr>
          <w:rFonts w:ascii="Arial" w:hAnsi="Arial" w:cs="Arial"/>
          <w:i/>
          <w:i/>
        </w:rPr>
      </w:pPr>
      <w:r>
        <w:rPr>
          <w:rFonts w:cs="Arial" w:ascii="Arial" w:hAnsi="Arial"/>
          <w:i/>
        </w:rPr>
        <w:t>Belétek ássa titkos ömagát</w:t>
      </w:r>
    </w:p>
    <w:p>
      <w:pPr>
        <w:pStyle w:val="Csakszveg"/>
        <w:ind w:left="3540" w:hanging="0"/>
        <w:rPr>
          <w:rFonts w:ascii="Arial" w:hAnsi="Arial" w:cs="Arial"/>
          <w:i/>
          <w:i/>
        </w:rPr>
      </w:pPr>
      <w:r>
        <w:rPr>
          <w:rFonts w:cs="Arial" w:ascii="Arial" w:hAnsi="Arial"/>
          <w:i/>
        </w:rPr>
        <w:t>A holdsarló megérint hidegen,</w:t>
      </w:r>
    </w:p>
    <w:p>
      <w:pPr>
        <w:pStyle w:val="Csakszveg"/>
        <w:ind w:left="3540" w:hanging="0"/>
        <w:rPr>
          <w:rFonts w:ascii="Arial" w:hAnsi="Arial" w:cs="Arial"/>
          <w:i/>
          <w:i/>
        </w:rPr>
      </w:pPr>
      <w:r>
        <w:rPr>
          <w:rFonts w:cs="Arial" w:ascii="Arial" w:hAnsi="Arial"/>
          <w:i/>
        </w:rPr>
        <w:t>és arcotokat kínnal metszi át</w:t>
      </w:r>
    </w:p>
    <w:p>
      <w:pPr>
        <w:pStyle w:val="Csakszveg"/>
        <w:ind w:left="3540" w:hanging="0"/>
        <w:rPr>
          <w:rFonts w:ascii="Arial" w:hAnsi="Arial" w:cs="Arial"/>
          <w:i/>
          <w:i/>
        </w:rPr>
      </w:pPr>
      <w:r>
        <w:rPr>
          <w:rFonts w:cs="Arial" w:ascii="Arial" w:hAnsi="Arial"/>
          <w:i/>
        </w:rPr>
      </w:r>
    </w:p>
    <w:p>
      <w:pPr>
        <w:pStyle w:val="Csakszveg"/>
        <w:ind w:left="3540" w:hanging="0"/>
        <w:rPr>
          <w:rFonts w:ascii="Arial" w:hAnsi="Arial" w:cs="Arial"/>
          <w:i/>
          <w:i/>
        </w:rPr>
      </w:pPr>
      <w:r>
        <w:rPr>
          <w:rFonts w:cs="Arial" w:ascii="Arial" w:hAnsi="Arial"/>
          <w:i/>
        </w:rPr>
        <w:t>S míg elmerít a meditáció,</w:t>
      </w:r>
    </w:p>
    <w:p>
      <w:pPr>
        <w:pStyle w:val="Csakszveg"/>
        <w:ind w:left="3540" w:hanging="0"/>
        <w:rPr>
          <w:rFonts w:ascii="Arial" w:hAnsi="Arial" w:cs="Arial"/>
          <w:i/>
          <w:i/>
        </w:rPr>
      </w:pPr>
      <w:r>
        <w:rPr>
          <w:rFonts w:cs="Arial" w:ascii="Arial" w:hAnsi="Arial"/>
          <w:i/>
        </w:rPr>
        <w:t>s mellkasotok meglassúdva jár,</w:t>
      </w:r>
    </w:p>
    <w:p>
      <w:pPr>
        <w:pStyle w:val="Csakszveg"/>
        <w:ind w:left="3540" w:hanging="0"/>
        <w:rPr>
          <w:rFonts w:ascii="Arial" w:hAnsi="Arial" w:cs="Arial"/>
          <w:i/>
          <w:i/>
        </w:rPr>
      </w:pPr>
      <w:r>
        <w:rPr>
          <w:rFonts w:cs="Arial" w:ascii="Arial" w:hAnsi="Arial"/>
          <w:i/>
        </w:rPr>
        <w:t>pillátok mögött a pokol fakó</w:t>
      </w:r>
    </w:p>
    <w:p>
      <w:pPr>
        <w:pStyle w:val="Csakszveg"/>
        <w:ind w:left="3540" w:hanging="0"/>
        <w:rPr>
          <w:rFonts w:ascii="Arial" w:hAnsi="Arial" w:cs="Arial"/>
          <w:i/>
          <w:i/>
        </w:rPr>
      </w:pPr>
      <w:r>
        <w:rPr>
          <w:rFonts w:cs="Arial" w:ascii="Arial" w:hAnsi="Arial"/>
          <w:i/>
        </w:rPr>
        <w:t>angyalainak légiója száll."</w:t>
      </w:r>
    </w:p>
    <w:p>
      <w:pPr>
        <w:pStyle w:val="Csakszveg"/>
        <w:rPr>
          <w:rFonts w:ascii="Arial" w:hAnsi="Arial" w:cs="Arial"/>
          <w:i/>
          <w:i/>
        </w:rPr>
      </w:pPr>
      <w:r>
        <w:rPr>
          <w:rFonts w:cs="Arial" w:ascii="Arial" w:hAnsi="Arial"/>
          <w:i/>
        </w:rPr>
      </w:r>
    </w:p>
    <w:p>
      <w:pPr>
        <w:pStyle w:val="Csakszveg"/>
        <w:rPr/>
      </w:pPr>
      <w:r>
        <w:rPr/>
      </w:r>
    </w:p>
    <w:p>
      <w:pPr>
        <w:pStyle w:val="Csakszveg"/>
        <w:rPr/>
      </w:pPr>
      <w:r>
        <w:rPr/>
      </w:r>
    </w:p>
    <w:p>
      <w:pPr>
        <w:pStyle w:val="Csakszveg"/>
        <w:jc w:val="center"/>
        <w:rPr>
          <w:b/>
          <w:b/>
        </w:rPr>
      </w:pPr>
      <w:r>
        <w:rPr>
          <w:b/>
        </w:rPr>
        <w:t>JAN VAN DEN BOOMEN</w:t>
      </w:r>
    </w:p>
    <w:p>
      <w:pPr>
        <w:pStyle w:val="Csakszveg"/>
        <w:jc w:val="center"/>
        <w:rPr>
          <w:b/>
          <w:b/>
        </w:rPr>
      </w:pPr>
      <w:r>
        <w:rPr>
          <w:b/>
        </w:rPr>
        <w:t>TÉLI ÉGBŐL</w:t>
      </w:r>
    </w:p>
    <w:p>
      <w:pPr>
        <w:pStyle w:val="Csakszveg"/>
        <w:rPr>
          <w:b/>
          <w:b/>
        </w:rPr>
      </w:pPr>
      <w:r>
        <w:rPr>
          <w:b/>
        </w:rPr>
      </w:r>
    </w:p>
    <w:p>
      <w:pPr>
        <w:pStyle w:val="Csakszveg"/>
        <w:jc w:val="center"/>
        <w:rPr>
          <w:b/>
          <w:b/>
        </w:rPr>
      </w:pPr>
      <w:r>
        <w:rPr>
          <w:b/>
        </w:rPr>
        <w:t>1</w:t>
      </w:r>
    </w:p>
    <w:p>
      <w:pPr>
        <w:pStyle w:val="Csakszveg"/>
        <w:rPr>
          <w:b/>
          <w:b/>
        </w:rPr>
      </w:pPr>
      <w:r>
        <w:rPr>
          <w:b/>
        </w:rPr>
      </w:r>
    </w:p>
    <w:p>
      <w:pPr>
        <w:pStyle w:val="Csakszveg"/>
        <w:jc w:val="both"/>
        <w:rPr>
          <w:rFonts w:ascii="Arial" w:hAnsi="Arial" w:cs="Arial"/>
        </w:rPr>
      </w:pPr>
      <w:r>
        <w:rPr>
          <w:rFonts w:cs="Arial" w:ascii="Arial" w:hAnsi="Arial"/>
        </w:rPr>
        <w:t>Puha hótakaró fedte Haonwellt. Még az előző héten kezdett rá a fehér égi áldás, és mostanra fehér lepel takarta a várost. Megszépítette az öreg épületeket és utcákat, eltakarta mindazt a szemetet és piszkot, amit lakói felhalmoztak. De bármilyen vidáman csillog  az ilyen gúnya nappal, a hajnal cudar hideget hoz - ilyenkor igen távolinak rémlik a perc, mikor a nap, semmittevését elunva, ismét feljebb kapaszkodik az égi kárpiton.</w:t>
      </w:r>
    </w:p>
    <w:p>
      <w:pPr>
        <w:pStyle w:val="Csakszveg"/>
        <w:jc w:val="both"/>
        <w:rPr/>
      </w:pPr>
      <w:r>
        <w:rPr>
          <w:rFonts w:eastAsia="Arial" w:cs="Arial" w:ascii="Arial" w:hAnsi="Arial"/>
        </w:rPr>
        <w:t xml:space="preserve">   </w:t>
      </w:r>
      <w:r>
        <w:rPr>
          <w:rFonts w:cs="Arial" w:ascii="Arial" w:hAnsi="Arial"/>
        </w:rPr>
        <w:t>Szívesen kalandozik ilyenkor az elme olyan vidékeken, melyek a meleg vánkosok és párnák bélelte fekhelyeken marasztalják a halandót. Olyan ideák születnek ez időtájt, melyek tűnő árnyaktól tarkák, s visszavonulásra bíztatják a szoba hide-gébe merészkedő lábakat, egyenest az est illatával terhes dunyhák alá. Kiábrándítóak mindazon gondolatok, amelyek valamely feladat mihamarabbi elvég-zésére bíztatnak, de még ezeknél is komiszabbak, melyek azt idézik az álmos fe-jekbe, hogy bizonyos dolgok véghezvitele nem tűr halasztást. Noir legnagyobb ellenségei ezek az eszmék: az álmok istene rosszallja a durva ébredéseket.</w:t>
      </w:r>
    </w:p>
    <w:p>
      <w:pPr>
        <w:pStyle w:val="Csakszveg"/>
        <w:jc w:val="both"/>
        <w:rPr/>
      </w:pPr>
      <w:r>
        <w:rPr>
          <w:rFonts w:eastAsia="Arial" w:cs="Arial" w:ascii="Arial" w:hAnsi="Arial"/>
        </w:rPr>
        <w:t xml:space="preserve">   </w:t>
      </w:r>
      <w:r>
        <w:rPr>
          <w:rFonts w:cs="Arial" w:ascii="Arial" w:hAnsi="Arial"/>
        </w:rPr>
        <w:t>Az alvócellában hideg volt. Derat Nakloss hunyorogva és dideregve dugta ki lábait a pokrócok alól. Az ólomüveg ablakon nyoma sem látszott a napfénynek, a jégvirágok kapaszkodtak csak magasabbra, mióta a kandallóban elhamvadtak az utolsó fahasábok.</w:t>
      </w:r>
    </w:p>
    <w:p>
      <w:pPr>
        <w:pStyle w:val="Csakszveg"/>
        <w:jc w:val="both"/>
        <w:rPr/>
      </w:pPr>
      <w:r>
        <w:rPr>
          <w:rFonts w:cs="Arial" w:ascii="Arial" w:hAnsi="Arial"/>
        </w:rPr>
        <w:t xml:space="preserve">-  Áldott a te neved Kyel, amiért új napra virradni engedsz - dörmögte Nakloss, míg a kőpadló hideg foltjait kerülgetve azon igyekezett, hogy lehetőleg a gyékényre lépjen. Elnyomott egy ásítást, és megkapargatta a hamut. Vékony botocskát dugott a halottaiból éledő zsarátnok közé, és az izzó pálcikát az ablak előtti asztalkán álló lámpás kanócához dugta. A láng furcsa árnyakat csalt elő a mélyedésekből. </w:t>
      </w:r>
    </w:p>
    <w:p>
      <w:pPr>
        <w:pStyle w:val="Csakszveg"/>
        <w:jc w:val="both"/>
        <w:rPr>
          <w:rFonts w:ascii="Arial" w:hAnsi="Arial" w:cs="Arial"/>
        </w:rPr>
      </w:pPr>
      <w:r>
        <w:rPr>
          <w:rFonts w:cs="Arial" w:ascii="Arial" w:hAnsi="Arial"/>
        </w:rPr>
        <w:t>Nakloss az Inkvizíció ólomüvegbe fogott címere és a jégvirágok fölött megpillantotta saját álmos arcának visszfényét. Nem alhatott tovább. Pedig eljátszott a gondolattal, amíg még a pokrócok alatt forgolódott, de a Noir által olyannyira gyűlölt gondolatok egyike kiparancsolta onnan.</w:t>
      </w:r>
    </w:p>
    <w:p>
      <w:pPr>
        <w:pStyle w:val="Csakszveg"/>
        <w:jc w:val="both"/>
        <w:rPr>
          <w:rFonts w:ascii="Arial" w:hAnsi="Arial" w:cs="Arial"/>
        </w:rPr>
      </w:pPr>
      <w:r>
        <w:rPr>
          <w:rFonts w:cs="Arial" w:ascii="Arial" w:hAnsi="Arial"/>
        </w:rPr>
        <w:t>Az embervadász mindjárt itt lesz.</w:t>
      </w:r>
    </w:p>
    <w:p>
      <w:pPr>
        <w:pStyle w:val="Csakszveg"/>
        <w:jc w:val="both"/>
        <w:rPr>
          <w:rFonts w:ascii="Arial" w:hAnsi="Arial" w:cs="Arial"/>
        </w:rPr>
      </w:pPr>
      <w:r>
        <w:rPr>
          <w:rFonts w:eastAsia="Arial" w:cs="Arial" w:ascii="Arial" w:hAnsi="Arial"/>
        </w:rPr>
        <w:t xml:space="preserve">   </w:t>
      </w:r>
      <w:r>
        <w:rPr>
          <w:rFonts w:cs="Arial" w:ascii="Arial" w:hAnsi="Arial"/>
        </w:rPr>
        <w:t>A mentális üzenet volt az, amely végleg kiűzte az álmot a szeméből. Az ember vadászok léleklátói különös dolgokra képesek. Nakloss megcsóválta fejét, és egy barna gyapjútörölközőt a vállára vetve kilépett a jéghideg folyosór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center"/>
        <w:rPr>
          <w:rFonts w:ascii="Arial" w:hAnsi="Arial" w:cs="Arial"/>
          <w:b/>
          <w:b/>
        </w:rPr>
      </w:pPr>
      <w:r>
        <w:rPr>
          <w:rFonts w:cs="Arial" w:ascii="Arial" w:hAnsi="Arial"/>
          <w:b/>
        </w:rPr>
      </w:r>
    </w:p>
    <w:p>
      <w:pPr>
        <w:pStyle w:val="Csakszveg"/>
        <w:jc w:val="both"/>
        <w:rPr/>
      </w:pPr>
      <w:r>
        <w:rPr>
          <w:rFonts w:cs="Arial" w:ascii="Arial" w:hAnsi="Arial"/>
        </w:rPr>
        <w:t>Az Inkvizítorok Szövetségének rendházaiban nem egy helyen díszítették a falakat a Tekercs jelmondatai, mintha még inkább az emberekbe akarnák sulykolni mindazon intelmeket, melyek amúgy is kitörölhetetlenül égtek bennük, fáklyaként mutatva az utat a lelki harmóniához. A fürdő kőkádai felett is ott hivalkodtak a fara-gott betűk:</w:t>
      </w:r>
    </w:p>
    <w:p>
      <w:pPr>
        <w:pStyle w:val="Csakszveg"/>
        <w:jc w:val="both"/>
        <w:rPr>
          <w:rFonts w:ascii="Arial" w:hAnsi="Arial" w:cs="Arial"/>
        </w:rPr>
      </w:pPr>
      <w:r>
        <w:rPr>
          <w:rFonts w:cs="Arial" w:ascii="Arial" w:hAnsi="Arial"/>
        </w:rPr>
      </w:r>
    </w:p>
    <w:p>
      <w:pPr>
        <w:pStyle w:val="Csakszveg"/>
        <w:rPr>
          <w:rFonts w:ascii="Arial" w:hAnsi="Arial" w:cs="Arial"/>
        </w:rPr>
      </w:pPr>
      <w:r>
        <w:rPr>
          <w:rFonts w:eastAsia="Arial" w:cs="Arial" w:ascii="Arial" w:hAnsi="Arial"/>
        </w:rPr>
        <w:t xml:space="preserve">   </w:t>
      </w:r>
      <w:r>
        <w:rPr>
          <w:rFonts w:cs="Arial" w:ascii="Arial" w:hAnsi="Arial"/>
        </w:rPr>
        <w:t>NE ENGEDJ HATALMAT A RESTSÉGNEK ÉS TUNYASÁGNAK TESTED FELET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eastAsia="Arial" w:cs="Arial" w:ascii="Arial" w:hAnsi="Arial"/>
        </w:rPr>
        <w:t xml:space="preserve">   </w:t>
      </w:r>
      <w:r>
        <w:rPr>
          <w:rFonts w:cs="Arial" w:ascii="Arial" w:hAnsi="Arial"/>
        </w:rPr>
        <w:t>Derat Nakloss fejet hajtott a felirat előtt, és egy erős csapással betörte a jeget, mely az éjszaka folyamán borította el a felszínt. A kapus testvér lámpásának fénye derengett a homályos ablakon túl, ahogy gazdája keresztülsétált az udvaron.</w:t>
      </w:r>
    </w:p>
    <w:p>
      <w:pPr>
        <w:pStyle w:val="Csakszveg"/>
        <w:jc w:val="both"/>
        <w:rPr>
          <w:rFonts w:ascii="Arial" w:hAnsi="Arial" w:cs="Arial"/>
        </w:rPr>
      </w:pPr>
      <w:r>
        <w:rPr>
          <w:rFonts w:cs="Arial" w:ascii="Arial" w:hAnsi="Arial"/>
        </w:rPr>
        <w:t>Az éjjel megint havazott...</w:t>
      </w:r>
    </w:p>
    <w:p>
      <w:pPr>
        <w:pStyle w:val="Csakszveg"/>
        <w:jc w:val="both"/>
        <w:rPr>
          <w:rFonts w:ascii="Arial" w:hAnsi="Arial" w:cs="Arial"/>
        </w:rPr>
      </w:pPr>
      <w:r>
        <w:rPr>
          <w:rFonts w:eastAsia="Arial" w:cs="Arial" w:ascii="Arial" w:hAnsi="Arial"/>
        </w:rPr>
        <w:t xml:space="preserve">   </w:t>
      </w:r>
      <w:r>
        <w:rPr>
          <w:rFonts w:cs="Arial" w:ascii="Arial" w:hAnsi="Arial"/>
        </w:rPr>
        <w:t xml:space="preserve">Fürgén járt a gyapjútörölköző Nakloss megereszkedett testén. Ötven esztendeje </w:t>
      </w:r>
    </w:p>
    <w:p>
      <w:pPr>
        <w:pStyle w:val="Csakszveg"/>
        <w:jc w:val="both"/>
        <w:rPr>
          <w:rFonts w:ascii="Arial" w:hAnsi="Arial" w:cs="Arial"/>
        </w:rPr>
      </w:pPr>
      <w:r>
        <w:rPr>
          <w:rFonts w:cs="Arial" w:ascii="Arial" w:hAnsi="Arial"/>
        </w:rPr>
        <w:t>látta meg a napvilágot - hogy külseje megváltozott, inkább ennek tudta be, mint a mozgás hiányának, hisz a kemény munkához (akár az állandó készenléthez) már ifjúként hozzászoktatták. Ha teste nem is volt a régi, kárpótolta megerősödött hite, a bizonyosság, mely oly sokszor segítette meg szorult helyzetben. A Sors, a Teremtés és a Pusztítás ura sosem hagyta cserben híveit.</w:t>
      </w:r>
    </w:p>
    <w:p>
      <w:pPr>
        <w:pStyle w:val="Csakszveg"/>
        <w:jc w:val="both"/>
        <w:rPr/>
      </w:pPr>
      <w:r>
        <w:rPr>
          <w:rFonts w:eastAsia="Arial" w:cs="Arial" w:ascii="Arial" w:hAnsi="Arial"/>
        </w:rPr>
        <w:t xml:space="preserve">   </w:t>
      </w:r>
      <w:r>
        <w:rPr>
          <w:rFonts w:cs="Arial" w:ascii="Arial" w:hAnsi="Arial"/>
        </w:rPr>
        <w:t>Derat Nakloss bodor lélegzetfelhőket eregetve indult vissza a szobájába. Reggeli előtt a kápolnába kell érni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rendház a Garais, az előkelő negyed peremén állt: fekete bástyái vak foltok a sötét ég hátterén. A hófellegek elszálltak az éjközép után jött szelekkel, a kék hold körül ezüst fényudvar izzott.</w:t>
      </w:r>
    </w:p>
    <w:p>
      <w:pPr>
        <w:pStyle w:val="Csakszveg"/>
        <w:jc w:val="both"/>
        <w:rPr/>
      </w:pPr>
      <w:r>
        <w:rPr>
          <w:rFonts w:eastAsia="Arial" w:cs="Arial" w:ascii="Arial" w:hAnsi="Arial"/>
        </w:rPr>
        <w:t xml:space="preserve">   </w:t>
      </w:r>
      <w:r>
        <w:rPr>
          <w:rFonts w:cs="Arial" w:ascii="Arial" w:hAnsi="Arial"/>
        </w:rPr>
        <w:t>A félelf a kapu előtt állt, és újból nekilódította a vaskos, oroszlánfejes kopogtatót. Tompa dobbanás. Köpönyege óvó karként ölelte körül a jövevényt, prémsapkáján ereszekről elszabadult hópihék. Hátrébb lépett, keskeny nyomokat hagyott a szűz havon. Az előző hét hava szennyes kupacokba tolva hevert a kapu két oldalán. Rég nem küldtek az égiek ennyi áldást télvíz idején. A félelf föl-pislantott az égboltra. Klánja csillaga, a Gyöngy hunyorogva remegett odafent, mellette a társak, az égre feszített sas sziporkázó szárnyai.</w:t>
      </w:r>
    </w:p>
    <w:p>
      <w:pPr>
        <w:pStyle w:val="Csakszveg"/>
        <w:jc w:val="both"/>
        <w:rPr/>
      </w:pPr>
      <w:r>
        <w:rPr>
          <w:rFonts w:eastAsia="Arial" w:cs="Arial" w:ascii="Arial" w:hAnsi="Arial"/>
        </w:rPr>
        <w:t xml:space="preserve">   </w:t>
      </w:r>
      <w:r>
        <w:rPr>
          <w:rFonts w:cs="Arial" w:ascii="Arial" w:hAnsi="Arial"/>
        </w:rPr>
        <w:t>Halkan ropogó léptek odabentről. Rés nyílt az ősi kapun, halovány lámpás fényében hunyorgó szemek tűntek fel mögötte.</w:t>
      </w:r>
    </w:p>
    <w:p>
      <w:pPr>
        <w:pStyle w:val="Csakszveg"/>
        <w:jc w:val="both"/>
        <w:rPr/>
      </w:pPr>
      <w:r>
        <w:rPr>
          <w:rFonts w:cs="Arial" w:ascii="Arial" w:hAnsi="Arial"/>
        </w:rPr>
        <w:t>- Lithas haer - mormolta a félelf.</w:t>
      </w:r>
    </w:p>
    <w:p>
      <w:pPr>
        <w:pStyle w:val="Csakszveg"/>
        <w:jc w:val="both"/>
        <w:rPr/>
      </w:pPr>
      <w:r>
        <w:rPr>
          <w:rFonts w:cs="Arial" w:ascii="Arial" w:hAnsi="Arial"/>
        </w:rPr>
        <w:t xml:space="preserve">- Kalíthas, embervadász - szólt a hunyorgó szemű, és bekattintotta a piciny ajtót. A kapu mögött nyikorogva mozdult az óriás retesz. A boltív alatt nem volt hó, könnyedén mozdult a monstrum. Fehér szőnyeg az udvaron, néhány bágyadt fény-folt az alvó ház fekete oldalán. A félelf beljebb lépett. Nem értette pontosan, miről motyog a kapus, de nem is foglalkozott vele. Megvárta, míg a csuklyás fér-fi ismét elreteszeli a bejáratot, és elindult az udvaron keresztülvágó nyomok mentén a kerengő felé. A kapust a faragott oszlopok tövében várta be, majd kéz-mozdulatai alapján benyitott egy kicsiny ajtón, és letelepedett a szoba közepén terpeszkedő tűztérben lobogó lángok mellé. Illatok. </w:t>
      </w:r>
    </w:p>
    <w:p>
      <w:pPr>
        <w:pStyle w:val="Csakszveg"/>
        <w:jc w:val="both"/>
        <w:rPr>
          <w:rFonts w:ascii="Arial" w:hAnsi="Arial" w:cs="Arial"/>
        </w:rPr>
      </w:pPr>
      <w:r>
        <w:rPr>
          <w:rFonts w:cs="Arial" w:ascii="Arial" w:hAnsi="Arial"/>
        </w:rPr>
        <w:t>Frissen hasogatott fenyő, forró gőzök, korom és hamu.</w:t>
      </w:r>
    </w:p>
    <w:p>
      <w:pPr>
        <w:pStyle w:val="Csakszveg"/>
        <w:jc w:val="both"/>
        <w:rPr/>
      </w:pPr>
      <w:r>
        <w:rPr>
          <w:rFonts w:cs="Arial" w:ascii="Arial" w:hAnsi="Arial"/>
        </w:rPr>
        <w:t>- Értesítem Derat Naklosst - dörmögte a kapus. A félelf nem tudta eldönteni rá haragszik-e, amiért ilyen korán kiugrasztotta az ágyból, vagy az egész világ a bögyében van.</w:t>
      </w:r>
    </w:p>
    <w:p>
      <w:pPr>
        <w:pStyle w:val="Csakszveg"/>
        <w:jc w:val="both"/>
        <w:rPr/>
      </w:pPr>
      <w:r>
        <w:rPr>
          <w:rFonts w:cs="Arial" w:ascii="Arial" w:hAnsi="Arial"/>
        </w:rPr>
        <w:t>- Már tudja, hogy itt vagyok - felelte. A kapus morogva távozott, majd kisvártatva ismét megjelent, kezében egy csupor forró tejjel. A cserép oldalán az Inkvizíció címere, alatta az oroszlán jelezte, hogy a haonwelli rendházhoz tartozik.</w:t>
      </w:r>
    </w:p>
    <w:p>
      <w:pPr>
        <w:pStyle w:val="Csakszveg"/>
        <w:jc w:val="both"/>
        <w:rPr/>
      </w:pPr>
      <w:r>
        <w:rPr>
          <w:rFonts w:cs="Arial" w:ascii="Arial" w:hAnsi="Arial"/>
        </w:rPr>
        <w:t>- Vigyázz, mert meleg - dünnyögte a kapus, és megint eltűnt a sötét boltív alat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Ilyen korai órán csak egy férfi üldögélt a rendház hideg étkezőjének feketére kopott asztala mellett. Sovány, őszülő halántékú alak volt, Kyel papja, akár Nakloss maga. </w:t>
      </w:r>
    </w:p>
    <w:p>
      <w:pPr>
        <w:pStyle w:val="Csakszveg"/>
        <w:jc w:val="both"/>
        <w:rPr>
          <w:rFonts w:ascii="Arial" w:hAnsi="Arial" w:cs="Arial"/>
        </w:rPr>
      </w:pPr>
      <w:r>
        <w:rPr>
          <w:rFonts w:cs="Arial" w:ascii="Arial" w:hAnsi="Arial"/>
        </w:rPr>
        <w:t>Az előtte áldogáló gyertyafény borongós árnyakat festett a gőzölgő levesre, szigorú arcvonásaira.</w:t>
      </w:r>
    </w:p>
    <w:p>
      <w:pPr>
        <w:pStyle w:val="Csakszveg"/>
        <w:jc w:val="both"/>
        <w:rPr/>
      </w:pPr>
      <w:r>
        <w:rPr>
          <w:rFonts w:cs="Arial" w:ascii="Arial" w:hAnsi="Arial"/>
        </w:rPr>
        <w:t>- Mi lehet ilyen sürgős? - kérdezte Nakloss, míg saját tányérjával leereszkedett mellé.</w:t>
      </w:r>
    </w:p>
    <w:p>
      <w:pPr>
        <w:pStyle w:val="Csakszveg"/>
        <w:jc w:val="both"/>
        <w:rPr/>
      </w:pPr>
      <w:r>
        <w:rPr>
          <w:rFonts w:cs="Arial" w:ascii="Arial" w:hAnsi="Arial"/>
        </w:rPr>
        <w:t>- Rosszak az álmaim - felelte fel sem pillantva a másik. - Pedig nem szabadna aludnom, hogy bevégezhessem dolgomat. Társaim itt ülnek mellettem. Hogy a kedvükre tegyek, mielőbb végeznem kell.</w:t>
      </w:r>
    </w:p>
    <w:p>
      <w:pPr>
        <w:pStyle w:val="Csakszveg"/>
        <w:jc w:val="both"/>
        <w:rPr>
          <w:rFonts w:ascii="Arial" w:hAnsi="Arial" w:cs="Arial"/>
        </w:rPr>
      </w:pPr>
      <w:r>
        <w:rPr>
          <w:rFonts w:eastAsia="Arial" w:cs="Arial" w:ascii="Arial" w:hAnsi="Arial"/>
        </w:rPr>
        <w:t xml:space="preserve">   </w:t>
      </w:r>
      <w:r>
        <w:rPr>
          <w:rFonts w:cs="Arial" w:ascii="Arial" w:hAnsi="Arial"/>
        </w:rPr>
        <w:t xml:space="preserve">Nakloss bólintott. A sovány férfi nemrég érkezett vissza Toronból, egymagában. </w:t>
      </w:r>
    </w:p>
    <w:p>
      <w:pPr>
        <w:pStyle w:val="Csakszveg"/>
        <w:jc w:val="both"/>
        <w:rPr/>
      </w:pPr>
      <w:r>
        <w:rPr>
          <w:rFonts w:cs="Arial" w:ascii="Arial" w:hAnsi="Arial"/>
        </w:rPr>
        <w:t>Titkos úton járó két társát a sötét birodalom karmai marasztották, testük valahol a Quiron-tenger mellékén porladt, ha nem dögevőkkel etették fel őket. Derat Kirs a császárság jó ismerője volt, gyakorta járta az Inkvizíció megbízásából a sötét földeket. Mindannyiszor ép bőrrel tért vissza, ám ezúttal nem volt elég ügyes.</w:t>
      </w:r>
    </w:p>
    <w:p>
      <w:pPr>
        <w:pStyle w:val="Csakszveg"/>
        <w:jc w:val="both"/>
        <w:rPr/>
      </w:pPr>
      <w:r>
        <w:rPr>
          <w:rFonts w:cs="Arial" w:ascii="Arial" w:hAnsi="Arial"/>
        </w:rPr>
        <w:t>- Szörnyűek azok az álmok, Nakloss - nézett most az idősödő papra. Szemeiben rémítő képek halovány lenyomata látszott.</w:t>
      </w:r>
    </w:p>
    <w:p>
      <w:pPr>
        <w:pStyle w:val="Csakszveg"/>
        <w:jc w:val="both"/>
        <w:rPr/>
      </w:pPr>
      <w:r>
        <w:rPr>
          <w:rFonts w:cs="Arial" w:ascii="Arial" w:hAnsi="Arial"/>
        </w:rPr>
        <w:t>- Nem a te hibád volt - mondta Nakloss halkan. Kezével áldó jelet rajzolt az elgyötört homlokra. A Kyel szabta sorsba bele kell törődnie mindenkinek. Ám hogy Derat Kirs lelke megbékél-e valaha is...</w:t>
      </w:r>
    </w:p>
    <w:p>
      <w:pPr>
        <w:pStyle w:val="Csakszveg"/>
        <w:jc w:val="both"/>
        <w:rPr>
          <w:rFonts w:ascii="Arial" w:hAnsi="Arial" w:cs="Arial"/>
        </w:rPr>
      </w:pPr>
      <w:r>
        <w:rPr>
          <w:rFonts w:cs="Arial" w:ascii="Arial" w:hAnsi="Arial"/>
        </w:rPr>
        <w:t>Forrón remélte, hogy így lesz.</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Csöndben lépdeltek egyre feljebb a kacskaringós utcákon. A házak cserepein vastagon ült a hó, az ablakok még sötétek voltak, akár az ég maga, csak itt-ott villant lámpafény a fázósan összehúzott vastag függönyök mögül. A félelf a csillagokat leste, még jó két óra volt hátra pirkadatig. Bőven lesz idejük megtenni, amit elterveztek.</w:t>
      </w:r>
    </w:p>
    <w:p>
      <w:pPr>
        <w:pStyle w:val="Csakszveg"/>
        <w:jc w:val="both"/>
        <w:rPr/>
      </w:pPr>
      <w:r>
        <w:rPr>
          <w:rFonts w:cs="Arial" w:ascii="Arial" w:hAnsi="Arial"/>
        </w:rPr>
        <w:t>Ő már látta, de az inkvizítor a lelkére kötötte, hogy bármit talál, mindenképp mutassa meg neki is. Ragass addig vigyáz.</w:t>
      </w:r>
    </w:p>
    <w:p>
      <w:pPr>
        <w:pStyle w:val="Csakszveg"/>
        <w:jc w:val="both"/>
        <w:rPr/>
      </w:pPr>
      <w:r>
        <w:rPr>
          <w:rFonts w:eastAsia="Arial" w:cs="Arial" w:ascii="Arial" w:hAnsi="Arial"/>
        </w:rPr>
        <w:t xml:space="preserve">   </w:t>
      </w:r>
      <w:r>
        <w:rPr>
          <w:rFonts w:cs="Arial" w:ascii="Arial" w:hAnsi="Arial"/>
        </w:rPr>
        <w:t xml:space="preserve">Kis, díszes kapu jelezte, hogy elérték a Synn Eriant, az elfek és kevert-vérűek kerületét. Derat Nakloss megborzongott. Prémes köpönyege sem adott elegendő meleget. A hold vertezüst felhők mögé bújt, a tompa árnyak elmélyültek, az alvók megfordultak álmukban. A jövevények kísértetekként lopóztak a hideg épületek között. </w:t>
      </w:r>
    </w:p>
    <w:p>
      <w:pPr>
        <w:pStyle w:val="Csakszveg"/>
        <w:jc w:val="both"/>
        <w:rPr/>
      </w:pPr>
      <w:r>
        <w:rPr>
          <w:rFonts w:cs="Arial" w:ascii="Arial" w:hAnsi="Arial"/>
        </w:rPr>
        <w:t xml:space="preserve">Öreg, kyr mintára épült házak voltak ezek, kopár fák és remegő, hósipkás örökzöld sövények szomszédai, előhírnökei a Kyr Palota uralta domb Százezer Lépcső néven ismert kerületének. A faragásokon jég és hó fehérlett, az ablakszemeket zúzmara csípte. Egyre magasabbra nyújtóztak a házak, oldalukon karcsú fiator-nyok, a lassan emelkedő lépcsősorok mentén a kapuboltok éhező, fogatlan szájaknak rémlettek. </w:t>
      </w:r>
    </w:p>
    <w:p>
      <w:pPr>
        <w:pStyle w:val="Csakszveg"/>
        <w:jc w:val="both"/>
        <w:rPr>
          <w:rFonts w:ascii="Arial" w:hAnsi="Arial" w:cs="Arial"/>
        </w:rPr>
      </w:pPr>
      <w:r>
        <w:rPr>
          <w:rFonts w:cs="Arial" w:ascii="Arial" w:hAnsi="Arial"/>
        </w:rPr>
        <w:t>Porhavat sodort magával a hajnal előtti szél. A félelf behúzta nyakát, Derat Nakloss összeszorított szájjal követte. Szomorú és félénk hangulat kerítette hatalmába, ahogy halkan recsegő nyomokat hagytak maguk után a hóban. Noha az embervadász egy szóval sem említette, nagyjából mégis sejtette, mire számíthat. Nem szívesen találkozott a halállal, még leghétköznapibb formájában sem. Titokzatos és borzalmas volt minden találkozásuk, s bármily erős volt is hite, valahányszor szembesülnie kellett a világ halandóira váró végzettel, elbizonytalanodott. Néha ő osztotta a halált Kyel akaratából, s az mindennél szörnyűbbnek bizonyult. Ami pedig most vár rá, sok minden lesz majd, de köznapi bizonyosan nem.</w:t>
      </w:r>
    </w:p>
    <w:p>
      <w:pPr>
        <w:pStyle w:val="Csakszveg"/>
        <w:jc w:val="both"/>
        <w:rPr>
          <w:rFonts w:ascii="Arial" w:hAnsi="Arial" w:cs="Arial"/>
        </w:rPr>
      </w:pPr>
      <w:r>
        <w:rPr>
          <w:rFonts w:cs="Arial" w:ascii="Arial" w:hAnsi="Arial"/>
        </w:rPr>
        <w:t>Halk imába kezdet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Valóban szörnyű volt a látvány. A kis előtérbe havat fújt a szél, a belső szoba ajtaja tárva-nyitva állt. A helyiségben sötét volt, a feltámadó szél nem tudta megmozdítania a zsalugátereket. A félelf lámpást akasztott le a falról, és gyorsan tüzet csiholt bele. Vöröses fény csorgott a falakra. Derat Nakloss megbor-zongott. Vért idézett a halovány derengés, s csakugyan: a pap vért látott a szoba falain.</w:t>
      </w:r>
    </w:p>
    <w:p>
      <w:pPr>
        <w:pStyle w:val="Csakszveg"/>
        <w:jc w:val="both"/>
        <w:rPr/>
      </w:pPr>
      <w:r>
        <w:rPr>
          <w:rFonts w:cs="Arial" w:ascii="Arial" w:hAnsi="Arial"/>
        </w:rPr>
        <w:t>- Ragass - suttogta a kevert vérű.</w:t>
      </w:r>
    </w:p>
    <w:p>
      <w:pPr>
        <w:pStyle w:val="Csakszveg"/>
        <w:jc w:val="both"/>
        <w:rPr>
          <w:rFonts w:ascii="Arial" w:hAnsi="Arial" w:cs="Arial"/>
        </w:rPr>
      </w:pPr>
      <w:r>
        <w:rPr>
          <w:rFonts w:eastAsia="Arial" w:cs="Arial" w:ascii="Arial" w:hAnsi="Arial"/>
        </w:rPr>
        <w:t xml:space="preserve">   </w:t>
      </w:r>
      <w:r>
        <w:rPr>
          <w:rFonts w:cs="Arial" w:ascii="Arial" w:hAnsi="Arial"/>
        </w:rPr>
        <w:t>Nakloss már ismerte az embervadász társát. Sötét árnyék mozdult a sarokban: az elf kopó gazdája lábához telepedett, gesztenyeszín szemeivel ismerősöknek kijáró tisztelettel figyelte az inkvizítort. A félelf letelepedett egy székre, miután becsukta maga után az ajtót, és a derat felé intett.</w:t>
      </w:r>
    </w:p>
    <w:p>
      <w:pPr>
        <w:pStyle w:val="Csakszveg"/>
        <w:jc w:val="both"/>
        <w:rPr/>
      </w:pPr>
      <w:r>
        <w:rPr>
          <w:rFonts w:cs="Arial" w:ascii="Arial" w:hAnsi="Arial"/>
        </w:rPr>
        <w:t>- Én már voltam odabent. Csúf látvány.</w:t>
      </w:r>
    </w:p>
    <w:p>
      <w:pPr>
        <w:pStyle w:val="Csakszveg"/>
        <w:jc w:val="both"/>
        <w:rPr/>
      </w:pPr>
      <w:r>
        <w:rPr>
          <w:rFonts w:eastAsia="Arial" w:cs="Arial" w:ascii="Arial" w:hAnsi="Arial"/>
        </w:rPr>
        <w:t xml:space="preserve">   </w:t>
      </w:r>
      <w:r>
        <w:rPr>
          <w:rFonts w:cs="Arial" w:ascii="Arial" w:hAnsi="Arial"/>
        </w:rPr>
        <w:t>A pap megfordult, és betaszította a félig nyitott ajtót. Halk litániát mormolt, ahogy magasabbra emelte a lámpást. Látott. A szoba minden apró részlete a szemébe égett. Letörölhetetlenül. Nem okoz majd gondot, ha valaha fel kell idéznie.</w:t>
      </w:r>
    </w:p>
    <w:p>
      <w:pPr>
        <w:pStyle w:val="Csakszveg"/>
        <w:jc w:val="both"/>
        <w:rPr>
          <w:rFonts w:ascii="Arial" w:hAnsi="Arial" w:cs="Arial"/>
        </w:rPr>
      </w:pPr>
      <w:r>
        <w:rPr>
          <w:rFonts w:cs="Arial" w:ascii="Arial" w:hAnsi="Arial"/>
        </w:rPr>
        <w:t>Amit egy inkvizítor lát, örökre megmarad az elméjébe zártan.</w:t>
      </w:r>
    </w:p>
    <w:p>
      <w:pPr>
        <w:pStyle w:val="Csakszveg"/>
        <w:jc w:val="both"/>
        <w:rPr/>
      </w:pPr>
      <w:r>
        <w:rPr>
          <w:rFonts w:eastAsia="Arial" w:cs="Arial" w:ascii="Arial" w:hAnsi="Arial"/>
        </w:rPr>
        <w:t xml:space="preserve">  </w:t>
      </w:r>
      <w:r>
        <w:rPr>
          <w:rFonts w:cs="Arial" w:ascii="Arial" w:hAnsi="Arial"/>
        </w:rPr>
        <w:t xml:space="preserve">Félretolt bútorok, durva kezek felborogatta székek. Kis asztal, leégett gyer-tyák. </w:t>
      </w:r>
    </w:p>
    <w:p>
      <w:pPr>
        <w:pStyle w:val="Csakszveg"/>
        <w:jc w:val="both"/>
        <w:rPr/>
      </w:pPr>
      <w:r>
        <w:rPr>
          <w:rFonts w:cs="Arial" w:ascii="Arial" w:hAnsi="Arial"/>
        </w:rPr>
        <w:t xml:space="preserve">A földön üvegcserepek, falakról letépett bíborkárpit. A szoba padlata vérszín alvadt tócsa, a széleinél barnára száradt foltok, mint egy halott rét halott virágai. A holttest középen, egyetlen csapással felnyitott mellkas, hamuszín arc, meggyötört szemek. </w:t>
      </w:r>
    </w:p>
    <w:p>
      <w:pPr>
        <w:pStyle w:val="Csakszveg"/>
        <w:jc w:val="both"/>
        <w:rPr>
          <w:rFonts w:ascii="Arial" w:hAnsi="Arial" w:cs="Arial"/>
        </w:rPr>
      </w:pPr>
      <w:r>
        <w:rPr>
          <w:rFonts w:cs="Arial" w:ascii="Arial" w:hAnsi="Arial"/>
        </w:rPr>
        <w:t>Csomókba száradt ezüsthaj, a falakon vérrel mázolt jelek.</w:t>
      </w:r>
    </w:p>
    <w:p>
      <w:pPr>
        <w:pStyle w:val="Csakszveg"/>
        <w:jc w:val="both"/>
        <w:rPr>
          <w:rFonts w:ascii="Arial" w:hAnsi="Arial" w:cs="Arial"/>
        </w:rPr>
      </w:pPr>
      <w:r>
        <w:rPr>
          <w:rFonts w:cs="Arial" w:ascii="Arial" w:hAnsi="Arial"/>
        </w:rPr>
        <w:t>Kyr közrúnák és szimbólumok, azokkal a jellegzetes csavarásokkal. Toroni szöveg.</w:t>
      </w:r>
    </w:p>
    <w:p>
      <w:pPr>
        <w:pStyle w:val="Csakszveg"/>
        <w:jc w:val="both"/>
        <w:rPr>
          <w:rFonts w:ascii="Arial" w:hAnsi="Arial" w:cs="Arial"/>
        </w:rPr>
      </w:pPr>
      <w:r>
        <w:rPr>
          <w:rFonts w:eastAsia="Arial" w:cs="Arial" w:ascii="Arial" w:hAnsi="Arial"/>
        </w:rPr>
        <w:t xml:space="preserve">   </w:t>
      </w:r>
      <w:r>
        <w:rPr>
          <w:rFonts w:cs="Arial" w:ascii="Arial" w:hAnsi="Arial"/>
        </w:rPr>
        <w:t xml:space="preserve">Nakloss sóhajtott. A megfejtés derat Kirs feladata lesz. Addig sem gondol mással. </w:t>
      </w:r>
    </w:p>
    <w:p>
      <w:pPr>
        <w:pStyle w:val="Csakszveg"/>
        <w:jc w:val="both"/>
        <w:rPr>
          <w:rFonts w:ascii="Arial" w:hAnsi="Arial" w:cs="Arial"/>
        </w:rPr>
      </w:pPr>
      <w:r>
        <w:rPr>
          <w:rFonts w:cs="Arial" w:ascii="Arial" w:hAnsi="Arial"/>
        </w:rPr>
        <w:t>Egy szimbólumot viszont azonnal felismert. Vérrel mázolt, kaotikus minta a fellökött kanapé feletti falon.</w:t>
      </w:r>
    </w:p>
    <w:p>
      <w:pPr>
        <w:pStyle w:val="Csakszveg"/>
        <w:jc w:val="both"/>
        <w:rPr>
          <w:rFonts w:ascii="Arial" w:hAnsi="Arial" w:cs="Arial"/>
        </w:rPr>
      </w:pPr>
      <w:r>
        <w:rPr>
          <w:rFonts w:cs="Arial" w:ascii="Arial" w:hAnsi="Arial"/>
        </w:rPr>
        <w:t>Tharr.</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Nyomok? - kérdezte a kevertvérűt, amikor kilépett a hideg előtérbe. Az embervadász felpillantott, homlokán kérdőn húzódtak fel a ráncok.</w:t>
      </w:r>
    </w:p>
    <w:p>
      <w:pPr>
        <w:pStyle w:val="Csakszveg"/>
        <w:jc w:val="both"/>
        <w:rPr/>
      </w:pPr>
      <w:r>
        <w:rPr>
          <w:rFonts w:cs="Arial" w:ascii="Arial" w:hAnsi="Arial"/>
        </w:rPr>
        <w:t>- Alig. A gyilkosság a hóesés előtt történt. Csak a rendház csillagnézője miatt jöttünk ide. Megérezte a törést az égi jegyekben.</w:t>
      </w:r>
    </w:p>
    <w:p>
      <w:pPr>
        <w:pStyle w:val="Csakszveg"/>
        <w:jc w:val="both"/>
        <w:rPr/>
      </w:pPr>
      <w:r>
        <w:rPr>
          <w:rFonts w:cs="Arial" w:ascii="Arial" w:hAnsi="Arial"/>
        </w:rPr>
        <w:t xml:space="preserve">- Tudod követni azt a kevés nyomot, barátom? </w:t>
      </w:r>
    </w:p>
    <w:p>
      <w:pPr>
        <w:pStyle w:val="Csakszveg"/>
        <w:jc w:val="both"/>
        <w:rPr>
          <w:rFonts w:ascii="Arial" w:hAnsi="Arial" w:cs="Arial"/>
        </w:rPr>
      </w:pPr>
      <w:r>
        <w:rPr>
          <w:rFonts w:cs="Arial" w:ascii="Arial" w:hAnsi="Arial"/>
        </w:rPr>
        <w:t>Halvány mosoly.</w:t>
      </w:r>
    </w:p>
    <w:p>
      <w:pPr>
        <w:pStyle w:val="Csakszveg"/>
        <w:jc w:val="both"/>
        <w:rPr/>
      </w:pPr>
      <w:r>
        <w:rPr>
          <w:rFonts w:cs="Arial" w:ascii="Arial" w:hAnsi="Arial"/>
        </w:rPr>
        <w:t>- Ragassal bizonyosan.</w:t>
      </w:r>
    </w:p>
    <w:p>
      <w:pPr>
        <w:pStyle w:val="Csakszveg"/>
        <w:jc w:val="both"/>
        <w:rPr/>
      </w:pPr>
      <w:r>
        <w:rPr>
          <w:rFonts w:eastAsia="Arial" w:cs="Arial" w:ascii="Arial" w:hAnsi="Arial"/>
        </w:rPr>
        <w:t xml:space="preserve">   </w:t>
      </w:r>
      <w:r>
        <w:rPr>
          <w:rFonts w:cs="Arial" w:ascii="Arial" w:hAnsi="Arial"/>
        </w:rPr>
        <w:t>Kiléptek a démonjárta ház elé. Ereszekről lesodort hó hullott a nyakukba, szemközt rézcégért nyöszögtetett a szél. Ragass jobbra indult, Synn Erian szíve felé.</w:t>
      </w:r>
    </w:p>
    <w:p>
      <w:pPr>
        <w:pStyle w:val="Csakszveg"/>
        <w:jc w:val="both"/>
        <w:rPr/>
      </w:pPr>
      <w:r>
        <w:rPr>
          <w:rFonts w:eastAsia="Arial" w:cs="Arial" w:ascii="Arial" w:hAnsi="Arial"/>
        </w:rPr>
        <w:t xml:space="preserve">  </w:t>
      </w:r>
      <w:r>
        <w:rPr>
          <w:rFonts w:cs="Arial" w:ascii="Arial" w:hAnsi="Arial"/>
        </w:rPr>
        <w:t xml:space="preserve">Az inkvizítor csak homályos sejtésekre hagyatkozhatott arra nézvést, milyen nehézségekbe ütközik a gyilkos követése, hisz nem konyított a nyomok olvasásához, ám a gyakori megtorpanások, bizonyos helyek, havas sarkok, kapuboltok tüzetesebb átvizsgálása, s a tény, hogy a kevertvérű a szokásosnál is többször beszélt a rozsdaszín kopóhoz, azt sejttette, hogy ezúttal nehéz feladat elé állította őket. Nem szólt egy szót sem, és ha megálltak néha, inkább hátrébb vonult, nem zavarta a két szaglászó alakot. </w:t>
      </w:r>
    </w:p>
    <w:p>
      <w:pPr>
        <w:pStyle w:val="Csakszveg"/>
        <w:jc w:val="both"/>
        <w:rPr>
          <w:rFonts w:ascii="Arial" w:hAnsi="Arial" w:cs="Arial"/>
        </w:rPr>
      </w:pPr>
      <w:r>
        <w:rPr>
          <w:rFonts w:cs="Arial" w:ascii="Arial" w:hAnsi="Arial"/>
        </w:rPr>
        <w:t>Magával volt elfoglalva, a vállaira nehezedő nyomasztó érzésekkel, amelyek akkor kapaszkodtak fel a megöregedett kezeken, amikor a Háromfejű kacskaringós, torz jelei rávigyorogtak vérrel festett szájukkal.</w:t>
      </w:r>
    </w:p>
    <w:p>
      <w:pPr>
        <w:pStyle w:val="Csakszveg"/>
        <w:jc w:val="both"/>
        <w:rPr>
          <w:rFonts w:ascii="Arial" w:hAnsi="Arial" w:cs="Arial"/>
        </w:rPr>
      </w:pPr>
      <w:r>
        <w:rPr>
          <w:rFonts w:eastAsia="Arial" w:cs="Arial" w:ascii="Arial" w:hAnsi="Arial"/>
        </w:rPr>
        <w:t xml:space="preserve">   </w:t>
      </w:r>
      <w:r>
        <w:rPr>
          <w:rFonts w:cs="Arial" w:ascii="Arial" w:hAnsi="Arial"/>
        </w:rPr>
        <w:t>Nehezedett a dolguk. Az ébredező utcákon egyre több nyom sejlett fel. Koránkelő mesterek, álmos céhlegények, részeg dorbézolok bizonytalan lábnyomai követték az utcák kanyarulatait. A házak mint fagyott óriások bámultak le rájuk a mélybe siető lépcsősorok két oldalán, havas derekukra elszáradt repkény és vadszőlő font hálót, fázó verebek rebbentek meg lépteik hangjára. Az arcnélküli gyilkos nyomában kerek, rézsűs terecskére értek. Három lejtős, behavazott utca találkozott itt egy faragott kútnál. Középen évszázados fák között Tyssa L'imenel, a Vér Nélkül Való kalahora szentélye.</w:t>
      </w:r>
    </w:p>
    <w:p>
      <w:pPr>
        <w:pStyle w:val="Csakszveg"/>
        <w:jc w:val="both"/>
        <w:rPr>
          <w:rFonts w:ascii="Arial" w:hAnsi="Arial" w:cs="Arial"/>
        </w:rPr>
      </w:pPr>
      <w:r>
        <w:rPr>
          <w:rFonts w:eastAsia="Arial" w:cs="Arial" w:ascii="Arial" w:hAnsi="Arial"/>
        </w:rPr>
        <w:t xml:space="preserve">   </w:t>
      </w:r>
      <w:r>
        <w:rPr>
          <w:rFonts w:cs="Arial" w:ascii="Arial" w:hAnsi="Arial"/>
        </w:rPr>
        <w:t>Az embervadász megállt, mintha az ősöreg kövek suttognának neki, vagy mintha a Kyr Palota felől fúvó hideg szél valamely - csak a számára értelemmel bíró - illatot hordozna. Nakloss is a szélnek fordította az arcát, majd tanácstalanul nézett vissza a kevertvérűre.</w:t>
      </w:r>
    </w:p>
    <w:p>
      <w:pPr>
        <w:pStyle w:val="Csakszveg"/>
        <w:jc w:val="both"/>
        <w:rPr/>
      </w:pPr>
      <w:r>
        <w:rPr>
          <w:rFonts w:cs="Arial" w:ascii="Arial" w:hAnsi="Arial"/>
        </w:rPr>
        <w:t>- Nincs itt - rázta fejét a félelf. - Nincs a Synn Erianban. - Keze keleti irányba</w:t>
      </w:r>
    </w:p>
    <w:p>
      <w:pPr>
        <w:pStyle w:val="Csakszveg"/>
        <w:jc w:val="both"/>
        <w:rPr>
          <w:rFonts w:ascii="Arial" w:hAnsi="Arial" w:cs="Arial"/>
        </w:rPr>
      </w:pPr>
      <w:r>
        <w:rPr>
          <w:rFonts w:cs="Arial" w:ascii="Arial" w:hAnsi="Arial"/>
        </w:rPr>
        <w:t>lendült, amerre halványabbak voltak a csillagok. Fázósan behajlított ujjai a Hano városrész roppant, alvó teste felé mutattak. - Arra ment.</w:t>
      </w:r>
    </w:p>
    <w:p>
      <w:pPr>
        <w:pStyle w:val="Csakszveg"/>
        <w:jc w:val="both"/>
        <w:rPr/>
      </w:pPr>
      <w:r>
        <w:rPr>
          <w:rFonts w:cs="Arial" w:ascii="Arial" w:hAnsi="Arial"/>
        </w:rPr>
        <w:t>- Honnan tudod? - firtatta a pap, miközben a markába lehelt.</w:t>
      </w:r>
    </w:p>
    <w:p>
      <w:pPr>
        <w:pStyle w:val="Csakszveg"/>
        <w:jc w:val="both"/>
        <w:rPr/>
      </w:pPr>
      <w:r>
        <w:rPr>
          <w:rFonts w:cs="Arial" w:ascii="Arial" w:hAnsi="Arial"/>
        </w:rPr>
        <w:t>- Megsúgták a kövek. Az érintése a köveken.</w:t>
      </w:r>
    </w:p>
    <w:p>
      <w:pPr>
        <w:pStyle w:val="Csakszveg"/>
        <w:jc w:val="both"/>
        <w:rPr>
          <w:rFonts w:ascii="Arial" w:hAnsi="Arial" w:cs="Arial"/>
        </w:rPr>
      </w:pPr>
      <w:r>
        <w:rPr>
          <w:rFonts w:eastAsia="Arial" w:cs="Arial" w:ascii="Arial" w:hAnsi="Arial"/>
        </w:rPr>
        <w:t xml:space="preserve">  </w:t>
      </w:r>
      <w:r>
        <w:rPr>
          <w:rFonts w:cs="Arial" w:ascii="Arial" w:hAnsi="Arial"/>
        </w:rPr>
        <w:t>Nakloss nem kérdezett többet. Az embervadászoknak éppúgy megvoltak a titkaik és módszereik, mint az inkvizítoroknak. Bólintott, és a farkcsóválva haladó elf kopó után indul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8</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z emberke, aki fölé derat Nakloss magasodott, leginkább piszkos rongyokból összefércelt csomóhoz hasonlított. De ez a rongycsomó nagyon is élt. Gyorsan mozgó, vékony kezei bonyolult ábrákat róttak a levegőbe, alátámasztandó mondaniva-lóját. Noha Nakloss nem viselte fehér reverendáját, az alak pontosan tudta, kivel van dolga, tiszteletteljesen válaszolgatott a papnak, az embervadásznak mégis olyan érzése támadt, mintha ezek a mozdulatok valamiféle gúnyt tükröznének.</w:t>
      </w:r>
    </w:p>
    <w:p>
      <w:pPr>
        <w:pStyle w:val="Csakszveg"/>
        <w:jc w:val="both"/>
        <w:rPr>
          <w:rFonts w:ascii="Arial" w:hAnsi="Arial" w:cs="Arial"/>
        </w:rPr>
      </w:pPr>
      <w:r>
        <w:rPr>
          <w:rFonts w:cs="Arial" w:ascii="Arial" w:hAnsi="Arial"/>
        </w:rPr>
        <w:t>A Piszkosok. Mit is várhatna tőlük az ember?</w:t>
      </w:r>
    </w:p>
    <w:p>
      <w:pPr>
        <w:pStyle w:val="Csakszveg"/>
        <w:jc w:val="both"/>
        <w:rPr/>
      </w:pPr>
      <w:r>
        <w:rPr>
          <w:rFonts w:eastAsia="Arial" w:cs="Arial" w:ascii="Arial" w:hAnsi="Arial"/>
        </w:rPr>
        <w:t xml:space="preserve">   </w:t>
      </w:r>
      <w:r>
        <w:rPr>
          <w:rFonts w:cs="Arial" w:ascii="Arial" w:hAnsi="Arial"/>
        </w:rPr>
        <w:t>Voltaképp lealázták magukat, hogy a koldusok, csavargók és könnyűvérű nők szervezetével szóba álltak, de nem tehettek mást. A Hano irdatlan kerületei közt végleg nyomát vesztették gyilkosuknak. Eltűnt, felszívódott az ébredő város ezer más lábnyoma, illata közt. Ha a fejvadász sértőnek érezte is, az inkvizítor bi-zonnyal nem, s úgy tűnt, régről ismeri a hadonászó alakot. Ki tudja, mivel bírta rá a szólásra, hisz a félelf nem látott pénzt eltűnni a koszszínű ruha ráncai között, márpedig a rongyos szervezet - noha híresen jó információforrás volt - nem mérte olcsón a szolgáltatásait.</w:t>
      </w:r>
    </w:p>
    <w:p>
      <w:pPr>
        <w:pStyle w:val="Csakszveg"/>
        <w:jc w:val="both"/>
        <w:rPr>
          <w:rFonts w:ascii="Arial" w:hAnsi="Arial" w:cs="Arial"/>
        </w:rPr>
      </w:pPr>
      <w:r>
        <w:rPr>
          <w:rFonts w:cs="Arial" w:ascii="Arial" w:hAnsi="Arial"/>
        </w:rPr>
        <w:t>Inkvizítorok. Ki ismerheti egyáltalán a módszereiket?</w:t>
      </w:r>
    </w:p>
    <w:p>
      <w:pPr>
        <w:pStyle w:val="Csakszveg"/>
        <w:jc w:val="both"/>
        <w:rPr/>
      </w:pPr>
      <w:r>
        <w:rPr>
          <w:rFonts w:eastAsia="Arial" w:cs="Arial" w:ascii="Arial" w:hAnsi="Arial"/>
        </w:rPr>
        <w:t xml:space="preserve">   </w:t>
      </w:r>
      <w:r>
        <w:rPr>
          <w:rFonts w:cs="Arial" w:ascii="Arial" w:hAnsi="Arial"/>
        </w:rPr>
        <w:t>„</w:t>
      </w:r>
      <w:r>
        <w:rPr>
          <w:rFonts w:cs="Arial" w:ascii="Arial" w:hAnsi="Arial"/>
        </w:rPr>
        <w:t xml:space="preserve">Hallgat, mint a fehércsuhás" -járta Haonwellben a mondás, s nem alaptalanul. </w:t>
      </w:r>
    </w:p>
    <w:p>
      <w:pPr>
        <w:pStyle w:val="Csakszveg"/>
        <w:jc w:val="both"/>
        <w:rPr>
          <w:rFonts w:ascii="Arial" w:hAnsi="Arial" w:cs="Arial"/>
        </w:rPr>
      </w:pPr>
      <w:r>
        <w:rPr>
          <w:rFonts w:cs="Arial" w:ascii="Arial" w:hAnsi="Arial"/>
        </w:rPr>
        <w:t>Az emberek, noha időtlen idők óta együtt éltek a mocskos szekták után szaglászó szervezettel, féltek. A titokzatos légkör, a találgatások és mendemondák, melyek az Inkvizítorok Szövetségét körülvették, nem tették vonzóvá a társaságukat, a tisztelet, amely övezte őket, inkább az ijedelemből,semmint az érdemeik és tetteik megszolgálta elismerésből táplálkozott. De itt voltak, és lelke mélyén mindenki tudta, hogy nélkülük nem lehetne ilyen nyugodt a város - és más északi városok - álma.</w:t>
      </w:r>
    </w:p>
    <w:p>
      <w:pPr>
        <w:pStyle w:val="Csakszveg"/>
        <w:jc w:val="both"/>
        <w:rPr>
          <w:rFonts w:ascii="Arial" w:hAnsi="Arial" w:cs="Arial"/>
        </w:rPr>
      </w:pPr>
      <w:r>
        <w:rPr>
          <w:rFonts w:eastAsia="Arial" w:cs="Arial" w:ascii="Arial" w:hAnsi="Arial"/>
        </w:rPr>
        <w:t xml:space="preserve">   </w:t>
      </w:r>
      <w:r>
        <w:rPr>
          <w:rFonts w:cs="Arial" w:ascii="Arial" w:hAnsi="Arial"/>
        </w:rPr>
        <w:t>A pap lassan ereszkedett alá a lépcsőn, mely Krad templomához vezetett. A rongycsomó visszaült a levedlett ruhákból rakott fészkére. A templomszolgák rég félrehányták ott a friss havat, újabb tenyérnyivel megemelve a lépcső két oldalán emelkedő hófal vastagságát. Derat Nakloss arca elégedettséget sugárzott.</w:t>
      </w:r>
    </w:p>
    <w:p>
      <w:pPr>
        <w:pStyle w:val="Csakszveg"/>
        <w:jc w:val="both"/>
        <w:rPr/>
      </w:pPr>
      <w:r>
        <w:rPr>
          <w:rFonts w:cs="Arial" w:ascii="Arial" w:hAnsi="Arial"/>
        </w:rPr>
        <w:t>- Elhaladt itt egy férfi pirkadat előtt - mondta, meg sem várva, hogy a kevertvérű kérdezzen. - Jó irányba követtük. Azt hiszem, a Láp felé ment. Annál a kapunál többet tudhatunk meg.</w:t>
      </w:r>
    </w:p>
    <w:p>
      <w:pPr>
        <w:pStyle w:val="Csakszveg"/>
        <w:jc w:val="both"/>
        <w:rPr/>
      </w:pPr>
      <w:r>
        <w:rPr>
          <w:rFonts w:cs="Arial" w:ascii="Arial" w:hAnsi="Arial"/>
        </w:rPr>
        <w:t>A félelf elhúzta a száját. Nem véletlenül nevezték Hano városrész Treis kerületét egyszerűen csak Lápnak. Egy pillanat múltán azonban már nyoma sem látszott arcán az érzéseinek. Lassan bólintott.</w:t>
      </w:r>
    </w:p>
    <w:p>
      <w:pPr>
        <w:pStyle w:val="Csakszveg"/>
        <w:jc w:val="both"/>
        <w:rPr/>
      </w:pPr>
      <w:r>
        <w:rPr>
          <w:rFonts w:cs="Arial" w:ascii="Arial" w:hAnsi="Arial"/>
        </w:rPr>
        <w:t>Követniük kell a nyomot, nincs más választásu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9</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Hátuk mögött, a szürke reggeli égen komoran sötétlett a Sifanne aréna hatalmas épülete. Körülötte álmos, kicsiny házak, mint védelemért esdeklő gyerekek. Egy oszlop mögött álltak, az egyik havas udvarra néző benyílóban. A szemközti házat figyelték, a halott ablakokat, a zárt, deres ajtót. Minden moccanatlan és csöndes volt, de a kevertvérű azt állította, bement valaki az ajtón. Tudta-e vagy csak érezte, nem érdekelte Naklosst: bízott a fejvadász ítéletében.</w:t>
      </w:r>
    </w:p>
    <w:p>
      <w:pPr>
        <w:pStyle w:val="Csakszveg"/>
        <w:jc w:val="both"/>
        <w:rPr>
          <w:rFonts w:ascii="Arial" w:hAnsi="Arial" w:cs="Arial"/>
        </w:rPr>
      </w:pPr>
      <w:r>
        <w:rPr>
          <w:rFonts w:eastAsia="Arial" w:cs="Arial" w:ascii="Arial" w:hAnsi="Arial"/>
        </w:rPr>
        <w:t xml:space="preserve">   </w:t>
      </w:r>
      <w:r>
        <w:rPr>
          <w:rFonts w:cs="Arial" w:ascii="Arial" w:hAnsi="Arial"/>
        </w:rPr>
        <w:t xml:space="preserve">Még két rongykupac szolgált hírekkel nekik, míg ideértek, de ők sem láttak a </w:t>
      </w:r>
    </w:p>
    <w:p>
      <w:pPr>
        <w:pStyle w:val="Csakszveg"/>
        <w:jc w:val="both"/>
        <w:rPr>
          <w:rFonts w:ascii="Arial" w:hAnsi="Arial" w:cs="Arial"/>
        </w:rPr>
      </w:pPr>
      <w:r>
        <w:rPr>
          <w:rFonts w:cs="Arial" w:ascii="Arial" w:hAnsi="Arial"/>
        </w:rPr>
        <w:t>lebbenő csuklya mögé. A gyilkos továbbra is arctalan árnyék volt jeges utcákon suhanó éjszín köpönyeg, s most vélhetőleg ott lapult a halottnak tűnő házban.</w:t>
      </w:r>
    </w:p>
    <w:p>
      <w:pPr>
        <w:pStyle w:val="Csakszveg"/>
        <w:jc w:val="both"/>
        <w:rPr>
          <w:rFonts w:ascii="Arial" w:hAnsi="Arial" w:cs="Arial"/>
        </w:rPr>
      </w:pPr>
      <w:r>
        <w:rPr>
          <w:rFonts w:eastAsia="Arial" w:cs="Arial" w:ascii="Arial" w:hAnsi="Arial"/>
        </w:rPr>
        <w:t xml:space="preserve">   </w:t>
      </w:r>
      <w:r>
        <w:rPr>
          <w:rFonts w:cs="Arial" w:ascii="Arial" w:hAnsi="Arial"/>
        </w:rPr>
        <w:t xml:space="preserve">Nakloss tudta, hogy a ház nem csak halottnak tűnik, de az is. A városban zajló titkos háború során mészárolták le lakóit két évvel ezelőtt, s azóta sem lakja senki. </w:t>
      </w:r>
    </w:p>
    <w:p>
      <w:pPr>
        <w:pStyle w:val="Csakszveg"/>
        <w:jc w:val="both"/>
        <w:rPr/>
      </w:pPr>
      <w:r>
        <w:rPr>
          <w:rFonts w:cs="Arial" w:ascii="Arial" w:hAnsi="Arial"/>
        </w:rPr>
        <w:t>Mégis csodálkozott. Olyan aura vette körül, oly fullasztó és iszonytató, melyet még azok is érzékeltek, akik nem tudták az asztrálsíkra nyitni szemüket. Ő azonban tudta, s le is csukta nyomban, mihelyt a ház körül libegő fekete érzelem cafatokat megpillantotta. Szellemek, démonok maradványai lebegtek mindenütt, nyúl-káltak a feléjük közeledők után evilágon hasznavehetetlen kezeikkel.</w:t>
      </w:r>
    </w:p>
    <w:p>
      <w:pPr>
        <w:pStyle w:val="Csakszveg"/>
        <w:jc w:val="both"/>
        <w:rPr>
          <w:rFonts w:ascii="Arial" w:hAnsi="Arial" w:cs="Arial"/>
        </w:rPr>
      </w:pPr>
      <w:r>
        <w:rPr>
          <w:rFonts w:cs="Arial" w:ascii="Arial" w:hAnsi="Arial"/>
        </w:rPr>
        <w:t>Kyell Hogyan engedheted, hogy ez a szörnyűség létezzé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eastAsia="Arial" w:cs="Arial" w:ascii="Arial" w:hAnsi="Arial"/>
        </w:rPr>
        <w:t xml:space="preserve">   </w:t>
      </w:r>
      <w:r>
        <w:rPr>
          <w:rFonts w:cs="Arial" w:ascii="Arial" w:hAnsi="Arial"/>
        </w:rPr>
        <w:t xml:space="preserve">Akkortájt az Inkvizíció annak rendje és módja szerint megtisztította a házat a más világokra nyíló kapuk mögül leselkedő lényektől, s lezárta az idevezető csatornákat. </w:t>
      </w:r>
    </w:p>
    <w:p>
      <w:pPr>
        <w:pStyle w:val="Csakszveg"/>
        <w:jc w:val="both"/>
        <w:rPr/>
      </w:pPr>
      <w:r>
        <w:rPr>
          <w:rFonts w:cs="Arial" w:ascii="Arial" w:hAnsi="Arial"/>
        </w:rPr>
        <w:t>Azóta eltelt azonban némi idő, s Nakloss most már bizonyos volt benne, hogy az épületet valaki lakja. Valaki, akinek elég hatalma van, s a túlvilági nyílásokat óvó kötések felfeslettek. Ott volt a rontás a falakban, az utcára áradó légben, de Kyel papja érezte, ahogy a mélyben is egyre kúszik, egyre távolabb a gonosz forrástól, keresztül a vén csatornákon, melyek az eleven test erei gyanánt hálózták be a várost.</w:t>
      </w:r>
    </w:p>
    <w:p>
      <w:pPr>
        <w:pStyle w:val="Csakszveg"/>
        <w:jc w:val="both"/>
        <w:rPr/>
      </w:pPr>
      <w:r>
        <w:rPr>
          <w:rFonts w:cs="Arial" w:ascii="Arial" w:hAnsi="Arial"/>
        </w:rPr>
        <w:t>- Nem üthetünk rajta, kijutna a föld alatt - suttogta Nakloss. A félelf bólintott. A kopó csendben nézte a két férfit. - Figyelnünk kell.</w:t>
      </w:r>
    </w:p>
    <w:p>
      <w:pPr>
        <w:pStyle w:val="Csakszveg"/>
        <w:jc w:val="both"/>
        <w:rPr/>
      </w:pPr>
      <w:r>
        <w:rPr>
          <w:rFonts w:cs="Arial" w:ascii="Arial" w:hAnsi="Arial"/>
        </w:rPr>
        <w:t>- A léleklátónk majd segit - szólalt meg kisvártatva a fejvadász. - Hamarosan itt lesz.</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0</w:t>
      </w:r>
    </w:p>
    <w:p>
      <w:pPr>
        <w:pStyle w:val="Csakszveg"/>
        <w:jc w:val="center"/>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léleklátó hihetetlenül öreg volt, és talán nem csak emberi mértékkel mérve. Fehér haja fonatokban omlott vállára és nehéz bársonyköpönyegre. Vén kezei az ölében pihentek, arcára a kis fémsárkány dohogó tüze vetett meleg árnyakat. A batár, amellyel érkezett, meg sem állt, amíg a szemközti haz oszlopai között rejtozók fölugrottak a nekik leeresztett lépcsőre, és bebújtak a vastag függönyök óvta, meleg kocsibelsőbe. Az elf kopó kitartóan ügetett utánuk.</w:t>
      </w:r>
    </w:p>
    <w:p>
      <w:pPr>
        <w:pStyle w:val="Csakszveg"/>
        <w:jc w:val="both"/>
        <w:rPr>
          <w:rFonts w:ascii="Arial" w:hAnsi="Arial" w:cs="Arial"/>
        </w:rPr>
      </w:pPr>
      <w:r>
        <w:rPr>
          <w:rFonts w:eastAsia="Arial" w:cs="Arial" w:ascii="Arial" w:hAnsi="Arial"/>
        </w:rPr>
        <w:t xml:space="preserve">   </w:t>
      </w:r>
      <w:r>
        <w:rPr>
          <w:rFonts w:cs="Arial" w:ascii="Arial" w:hAnsi="Arial"/>
        </w:rPr>
        <w:t>Csak néhány saroknyit mentek, mikor a bakon ülő, jól megtermett kocsis egy szűk utcába kanyarodva megállította a felhőket lehelő almásdereseket. Az inkvizítor szinte észrevétlen vizslatta az öregembert a hirtelen beállt csendben. A temérdek ráncot, a frissen csillanó, mézszín szemeket, melyekben nyoma sem volt szellemi eltunyulásnak. Kíváncsi volt, mi vette rá az öreget - hisz a léleklátó még hozzá képest is vénnek tűnt - hogy kimozduljon a Malom rendházból, az embervadászok haonwelli menedékéből. Ha tudtak a veszély nagyságáról, miért nem értesítették őket hamarabb? Ha csak a félelf mentális hívása alapján jelentkeztek, akkor a kevertvérű nagyobb hatalommal bír, mint azt feltételezte. Eredetileg azzal bízta meg, hogy beszámoljon a Synn Erianban történő dolgokról, s ha tud, figyeljen az utóbbi időben történő nyugtalanító eseményekre.</w:t>
      </w:r>
    </w:p>
    <w:p>
      <w:pPr>
        <w:pStyle w:val="Csakszveg"/>
        <w:jc w:val="both"/>
        <w:rPr/>
      </w:pPr>
      <w:r>
        <w:rPr>
          <w:rFonts w:eastAsia="Arial" w:cs="Arial" w:ascii="Arial" w:hAnsi="Arial"/>
        </w:rPr>
        <w:t xml:space="preserve">   </w:t>
      </w:r>
      <w:r>
        <w:rPr>
          <w:rFonts w:cs="Arial" w:ascii="Arial" w:hAnsi="Arial"/>
        </w:rPr>
        <w:t>Meglehet, az embervadászok jó ideje gyanakszanak már. Csillagnézőik, akik az ég jeleiből olvasnak, talán hamarabb érezték a változást.</w:t>
      </w:r>
    </w:p>
    <w:p>
      <w:pPr>
        <w:pStyle w:val="Csakszveg"/>
        <w:jc w:val="both"/>
        <w:rPr>
          <w:rFonts w:ascii="Arial" w:hAnsi="Arial" w:cs="Arial"/>
        </w:rPr>
      </w:pPr>
      <w:r>
        <w:rPr>
          <w:rFonts w:cs="Arial" w:ascii="Arial" w:hAnsi="Arial"/>
        </w:rPr>
        <w:t>Mint Kyel maga? Lehetetlen!</w:t>
      </w:r>
    </w:p>
    <w:p>
      <w:pPr>
        <w:pStyle w:val="Csakszveg"/>
        <w:jc w:val="both"/>
        <w:rPr/>
      </w:pPr>
      <w:r>
        <w:rPr>
          <w:rFonts w:cs="Arial" w:ascii="Arial" w:hAnsi="Arial"/>
        </w:rPr>
        <w:t>- Tharr itt akar terjeszkedni? - Vénséges, reszelős hang. Talán nincs is beszédhez szokva. Az inkvizítor tűnődve rázta a fejét.</w:t>
      </w:r>
    </w:p>
    <w:p>
      <w:pPr>
        <w:pStyle w:val="Csakszveg"/>
        <w:jc w:val="both"/>
        <w:rPr/>
      </w:pPr>
      <w:r>
        <w:rPr>
          <w:rFonts w:cs="Arial" w:ascii="Arial" w:hAnsi="Arial"/>
        </w:rPr>
        <w:t>- Nem hiszem. De néhány híve nyilván beférkőzött a városba. Nekik van szükségük arra, hogy hatalmukat ily gyalázatos módon növeljék.</w:t>
      </w:r>
    </w:p>
    <w:p>
      <w:pPr>
        <w:pStyle w:val="Csakszveg"/>
        <w:jc w:val="both"/>
        <w:rPr/>
      </w:pPr>
      <w:r>
        <w:rPr>
          <w:rFonts w:eastAsia="Arial" w:cs="Arial" w:ascii="Arial" w:hAnsi="Arial"/>
        </w:rPr>
        <w:t xml:space="preserve">   </w:t>
      </w:r>
      <w:r>
        <w:rPr>
          <w:rFonts w:cs="Arial" w:ascii="Arial" w:hAnsi="Arial"/>
        </w:rPr>
        <w:t>Hosszan hallgattak, csak a tűz dorombolt a kis sárkány gyomrában. Odakint néha felhorkantottak a lovak. Az öreg lehunyta a szemét. Naklossnak hirtelen olyan érzése támadt, mintha mindennél idősebb lenne, mintha mindent tudna, mert már akkor itt volt, amikor kyrek jártak a város falai között. Látta elhullani és felépülni a várost, s most hihetetlen mentális hatalmával csupán végigcirógatja régi ismerőseit, a vénséges házakat, s azok megsúgnak neki mindent, amit a felettük elrohant évszázadok alatt láttak.</w:t>
      </w:r>
    </w:p>
    <w:p>
      <w:pPr>
        <w:pStyle w:val="Csakszveg"/>
        <w:jc w:val="both"/>
        <w:rPr>
          <w:rFonts w:ascii="Arial" w:hAnsi="Arial" w:cs="Arial"/>
        </w:rPr>
      </w:pPr>
      <w:r>
        <w:rPr>
          <w:rFonts w:cs="Arial" w:ascii="Arial" w:hAnsi="Arial"/>
        </w:rPr>
        <w:t xml:space="preserve">- Mindenki a helyén van - szólalt meg anélkül, hogy kinyitotta volna a szemét. </w:t>
      </w:r>
    </w:p>
    <w:p>
      <w:pPr>
        <w:pStyle w:val="Csakszveg"/>
        <w:jc w:val="both"/>
        <w:rPr/>
      </w:pPr>
      <w:r>
        <w:rPr>
          <w:rFonts w:cs="Arial" w:ascii="Arial" w:hAnsi="Arial"/>
        </w:rPr>
        <w:t>-   Add a kezed, pap - dünnyögte -, és engedj közelebb, ne nehezísd meg a dolgomat!</w:t>
      </w:r>
    </w:p>
    <w:p>
      <w:pPr>
        <w:pStyle w:val="Csakszveg"/>
        <w:jc w:val="both"/>
        <w:rPr/>
      </w:pPr>
      <w:r>
        <w:rPr>
          <w:rFonts w:eastAsia="Arial" w:cs="Arial" w:ascii="Arial" w:hAnsi="Arial"/>
        </w:rPr>
        <w:t xml:space="preserve">  </w:t>
      </w:r>
      <w:r>
        <w:rPr>
          <w:rFonts w:cs="Arial" w:ascii="Arial" w:hAnsi="Arial"/>
        </w:rPr>
        <w:t>Nakloss szótlanul engedelmeskedett, oly egyenes, sürgető volt a kérés, mely nyers formája ellenére sem tűnt tiszteletlennek. Vékony, ezerráncú és puha volt az a kéz. Szétszakadt körülötte a világ.</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xml:space="preserve">Hihetetlen érzés: egyszerre volt saját maga és négy másik. Látta, amit azok láttak, érezte amit azok éreztek. Lelassult és nekiiramodott egyszerre. Vágtatott az elméket összekötő hidakon, gondolatok érzések viharzottak mellette. A léleklátó jéghideg, ősi szikla, a többiek ifjú kavicsok. </w:t>
      </w:r>
    </w:p>
    <w:p>
      <w:pPr>
        <w:pStyle w:val="Csakszveg"/>
        <w:jc w:val="both"/>
        <w:rPr>
          <w:rFonts w:ascii="Arial" w:hAnsi="Arial" w:cs="Arial"/>
        </w:rPr>
      </w:pPr>
      <w:r>
        <w:rPr>
          <w:rFonts w:cs="Arial" w:ascii="Arial" w:hAnsi="Arial"/>
        </w:rPr>
        <w:t>Egy.</w:t>
      </w:r>
    </w:p>
    <w:p>
      <w:pPr>
        <w:pStyle w:val="Csakszveg"/>
        <w:jc w:val="both"/>
        <w:rPr>
          <w:rFonts w:ascii="Arial" w:hAnsi="Arial" w:cs="Arial"/>
        </w:rPr>
      </w:pPr>
      <w:r>
        <w:rPr>
          <w:rFonts w:eastAsia="Arial" w:cs="Arial" w:ascii="Arial" w:hAnsi="Arial"/>
        </w:rPr>
        <w:t xml:space="preserve">   </w:t>
      </w:r>
      <w:r>
        <w:rPr>
          <w:rFonts w:cs="Arial" w:ascii="Arial" w:hAnsi="Arial"/>
        </w:rPr>
        <w:t>Valahol egy havas sikátorban. Nedves kövek illata, hideg a vadkanbőrcsizmás lábakon, páragomoly, amint lehel. A felszín. Lejjebb merült. A másik nevetett, és finoman elzárta előle a kapukat.</w:t>
      </w:r>
    </w:p>
    <w:p>
      <w:pPr>
        <w:pStyle w:val="Csakszveg"/>
        <w:jc w:val="both"/>
        <w:rPr>
          <w:rFonts w:ascii="Arial" w:hAnsi="Arial" w:cs="Arial"/>
        </w:rPr>
      </w:pPr>
      <w:r>
        <w:rPr>
          <w:rFonts w:cs="Arial" w:ascii="Arial" w:hAnsi="Arial"/>
        </w:rPr>
        <w:t>Óvatos szorítás.</w:t>
      </w:r>
    </w:p>
    <w:p>
      <w:pPr>
        <w:pStyle w:val="Csakszveg"/>
        <w:jc w:val="both"/>
        <w:rPr>
          <w:rFonts w:ascii="Arial" w:hAnsi="Arial" w:cs="Arial"/>
        </w:rPr>
      </w:pPr>
      <w:r>
        <w:rPr>
          <w:rFonts w:cs="Arial" w:ascii="Arial" w:hAnsi="Arial"/>
        </w:rPr>
        <w:t>Csak amit mi engedünk, pap!</w:t>
      </w:r>
    </w:p>
    <w:p>
      <w:pPr>
        <w:pStyle w:val="Csakszveg"/>
        <w:jc w:val="both"/>
        <w:rPr>
          <w:rFonts w:ascii="Arial" w:hAnsi="Arial" w:cs="Arial"/>
        </w:rPr>
      </w:pPr>
      <w:r>
        <w:rPr>
          <w:rFonts w:cs="Arial" w:ascii="Arial" w:hAnsi="Arial"/>
        </w:rPr>
        <w:t>Bocsássatok meg...</w:t>
      </w:r>
    </w:p>
    <w:p>
      <w:pPr>
        <w:pStyle w:val="Csakszveg"/>
        <w:jc w:val="both"/>
        <w:rPr>
          <w:rFonts w:ascii="Arial" w:hAnsi="Arial" w:cs="Arial"/>
        </w:rPr>
      </w:pPr>
      <w:r>
        <w:rPr>
          <w:rFonts w:cs="Arial" w:ascii="Arial" w:hAnsi="Arial"/>
        </w:rPr>
        <w:t>Kettő.</w:t>
      </w:r>
    </w:p>
    <w:p>
      <w:pPr>
        <w:pStyle w:val="Csakszveg"/>
        <w:jc w:val="both"/>
        <w:rPr>
          <w:rFonts w:ascii="Arial" w:hAnsi="Arial" w:cs="Arial"/>
        </w:rPr>
      </w:pPr>
      <w:r>
        <w:rPr>
          <w:rFonts w:eastAsia="Arial" w:cs="Arial" w:ascii="Arial" w:hAnsi="Arial"/>
        </w:rPr>
        <w:t xml:space="preserve">   </w:t>
      </w:r>
      <w:r>
        <w:rPr>
          <w:rFonts w:cs="Arial" w:ascii="Arial" w:hAnsi="Arial"/>
        </w:rPr>
        <w:t xml:space="preserve">Homályos szoba. Az asztalon mécses, pergamen. Összekulcsolt kezek, aranygyűrű. </w:t>
      </w:r>
    </w:p>
    <w:p>
      <w:pPr>
        <w:pStyle w:val="Csakszveg"/>
        <w:jc w:val="both"/>
        <w:rPr>
          <w:rFonts w:ascii="Arial" w:hAnsi="Arial" w:cs="Arial"/>
        </w:rPr>
      </w:pPr>
      <w:r>
        <w:rPr>
          <w:rFonts w:cs="Arial" w:ascii="Arial" w:hAnsi="Arial"/>
        </w:rPr>
        <w:t>Vaskos könyvek egy polcon. Álom és nő illata. Halkan recseg az ágy, ahogy az asszony fordul. Leana. Szőke hajfonatok, szeme mint a tavak Erén vidékén.</w:t>
      </w:r>
    </w:p>
    <w:p>
      <w:pPr>
        <w:pStyle w:val="Csakszveg"/>
        <w:jc w:val="both"/>
        <w:rPr>
          <w:rFonts w:ascii="Arial" w:hAnsi="Arial" w:cs="Arial"/>
        </w:rPr>
      </w:pPr>
      <w:r>
        <w:rPr>
          <w:rFonts w:cs="Arial" w:ascii="Arial" w:hAnsi="Arial"/>
        </w:rPr>
        <w:t>Nakloss megremegett, ahogy átérezte mindezt.</w:t>
      </w:r>
    </w:p>
    <w:p>
      <w:pPr>
        <w:pStyle w:val="Csakszveg"/>
        <w:jc w:val="both"/>
        <w:rPr>
          <w:rFonts w:ascii="Arial" w:hAnsi="Arial" w:cs="Arial"/>
        </w:rPr>
      </w:pPr>
      <w:r>
        <w:rPr>
          <w:rFonts w:cs="Arial" w:ascii="Arial" w:hAnsi="Arial"/>
        </w:rPr>
        <w:t>Sosem láttam az ereni tavakat...</w:t>
      </w:r>
    </w:p>
    <w:p>
      <w:pPr>
        <w:pStyle w:val="Csakszveg"/>
        <w:jc w:val="both"/>
        <w:rPr>
          <w:rFonts w:ascii="Arial" w:hAnsi="Arial" w:cs="Arial"/>
        </w:rPr>
      </w:pPr>
      <w:r>
        <w:rPr>
          <w:rFonts w:eastAsia="Arial" w:cs="Arial" w:ascii="Arial" w:hAnsi="Arial"/>
        </w:rPr>
        <w:t xml:space="preserve">   </w:t>
      </w:r>
      <w:r>
        <w:rPr>
          <w:rFonts w:cs="Arial" w:ascii="Arial" w:hAnsi="Arial"/>
        </w:rPr>
        <w:t>Lean, haját kibontva fut azon a tavaszi reggelen, fent a hegyekben. Háta mögött a bodza fehér virágtenyerei.</w:t>
      </w:r>
    </w:p>
    <w:p>
      <w:pPr>
        <w:pStyle w:val="Csakszveg"/>
        <w:jc w:val="both"/>
        <w:rPr>
          <w:rFonts w:ascii="Arial" w:hAnsi="Arial" w:cs="Arial"/>
        </w:rPr>
      </w:pPr>
      <w:r>
        <w:rPr>
          <w:rFonts w:cs="Arial" w:ascii="Arial" w:hAnsi="Arial"/>
        </w:rPr>
        <w:t>Három.</w:t>
      </w:r>
    </w:p>
    <w:p>
      <w:pPr>
        <w:pStyle w:val="Csakszveg"/>
        <w:jc w:val="both"/>
        <w:rPr>
          <w:rFonts w:ascii="Arial" w:hAnsi="Arial" w:cs="Arial"/>
        </w:rPr>
      </w:pPr>
      <w:r>
        <w:rPr>
          <w:rFonts w:eastAsia="Arial" w:cs="Arial" w:ascii="Arial" w:hAnsi="Arial"/>
        </w:rPr>
        <w:t xml:space="preserve">   </w:t>
      </w:r>
      <w:r>
        <w:rPr>
          <w:rFonts w:cs="Arial" w:ascii="Arial" w:hAnsi="Arial"/>
        </w:rPr>
        <w:t>Magasan. Talán egy toronyban? Alant a házak, mint kicsiny kupacok az egymásba hajló utcák mentén. Csípős hideg. Jég és kőkorlát.</w:t>
      </w:r>
    </w:p>
    <w:p>
      <w:pPr>
        <w:pStyle w:val="Csakszveg"/>
        <w:jc w:val="both"/>
        <w:rPr>
          <w:rFonts w:ascii="Arial" w:hAnsi="Arial" w:cs="Arial"/>
        </w:rPr>
      </w:pPr>
      <w:r>
        <w:rPr>
          <w:rFonts w:cs="Arial" w:ascii="Arial" w:hAnsi="Arial"/>
        </w:rPr>
        <w:t>A Sifanne külső folyosója!</w:t>
      </w:r>
    </w:p>
    <w:p>
      <w:pPr>
        <w:pStyle w:val="Csakszveg"/>
        <w:jc w:val="both"/>
        <w:rPr>
          <w:rFonts w:ascii="Arial" w:hAnsi="Arial" w:cs="Arial"/>
        </w:rPr>
      </w:pPr>
      <w:r>
        <w:rPr>
          <w:rFonts w:eastAsia="Arial" w:cs="Arial" w:ascii="Arial" w:hAnsi="Arial"/>
        </w:rPr>
        <w:t xml:space="preserve">   </w:t>
      </w:r>
      <w:r>
        <w:rPr>
          <w:rFonts w:cs="Arial" w:ascii="Arial" w:hAnsi="Arial"/>
        </w:rPr>
        <w:t>A szürke reggeli égen a hercegi pegazusok lassan kerengő fehér pöttyei, akár az óriás hópihék.</w:t>
      </w:r>
    </w:p>
    <w:p>
      <w:pPr>
        <w:pStyle w:val="Csakszveg"/>
        <w:jc w:val="both"/>
        <w:rPr>
          <w:rFonts w:ascii="Arial" w:hAnsi="Arial" w:cs="Arial"/>
        </w:rPr>
      </w:pPr>
      <w:r>
        <w:rPr>
          <w:rFonts w:cs="Arial" w:ascii="Arial" w:hAnsi="Arial"/>
        </w:rPr>
        <w:t>Négy.</w:t>
      </w:r>
    </w:p>
    <w:p>
      <w:pPr>
        <w:pStyle w:val="Csakszveg"/>
        <w:jc w:val="both"/>
        <w:rPr>
          <w:rFonts w:ascii="Arial" w:hAnsi="Arial" w:cs="Arial"/>
        </w:rPr>
      </w:pPr>
      <w:r>
        <w:rPr>
          <w:rFonts w:eastAsia="Arial" w:cs="Arial" w:ascii="Arial" w:hAnsi="Arial"/>
        </w:rPr>
        <w:t xml:space="preserve">   </w:t>
      </w:r>
      <w:r>
        <w:rPr>
          <w:rFonts w:cs="Arial" w:ascii="Arial" w:hAnsi="Arial"/>
        </w:rPr>
        <w:t>A batár belseje. Vörös lángfény a függönyökön, a félelf sima arca. Öreg és nyugodt mozdulatok. Szemben vele saját döbbent arca, félig elnyílt száj, furcsán felkunkorodó, ősz bajusz. A szemek lehunyva. Az öreg fogja a kezét.</w:t>
      </w:r>
    </w:p>
    <w:p>
      <w:pPr>
        <w:pStyle w:val="Csakszveg"/>
        <w:jc w:val="both"/>
        <w:rPr>
          <w:rFonts w:ascii="Arial" w:hAnsi="Arial" w:cs="Arial"/>
        </w:rPr>
      </w:pPr>
      <w:r>
        <w:rPr>
          <w:rFonts w:cs="Arial" w:ascii="Arial" w:hAnsi="Arial"/>
        </w:rPr>
        <w:t>Üdvözöllek a Szövétnekben, pap.</w:t>
      </w:r>
    </w:p>
    <w:p>
      <w:pPr>
        <w:pStyle w:val="Csakszveg"/>
        <w:jc w:val="both"/>
        <w:rPr>
          <w:rFonts w:ascii="Arial" w:hAnsi="Arial" w:cs="Arial"/>
        </w:rPr>
      </w:pPr>
      <w:r>
        <w:rPr>
          <w:rFonts w:eastAsia="Arial" w:cs="Arial" w:ascii="Arial" w:hAnsi="Arial"/>
        </w:rPr>
        <w:t xml:space="preserve">   </w:t>
      </w:r>
      <w:r>
        <w:rPr>
          <w:rFonts w:cs="Arial" w:ascii="Arial" w:hAnsi="Arial"/>
        </w:rPr>
        <w:t xml:space="preserve">Ismeretlen mentális erők lendültek mozgásba. Nem cselekvők, csupán szemlélők. </w:t>
      </w:r>
    </w:p>
    <w:p>
      <w:pPr>
        <w:pStyle w:val="Csakszveg"/>
        <w:jc w:val="both"/>
        <w:rPr/>
      </w:pPr>
      <w:r>
        <w:rPr>
          <w:rFonts w:cs="Arial" w:ascii="Arial" w:hAnsi="Arial"/>
        </w:rPr>
        <w:t xml:space="preserve">Kitágult a tér, s azok úgy nyomakodtak át a feltárult réseken, mint a rókát hajtó kopók. </w:t>
      </w:r>
    </w:p>
    <w:p>
      <w:pPr>
        <w:pStyle w:val="Csakszveg"/>
        <w:jc w:val="both"/>
        <w:rPr>
          <w:rFonts w:ascii="Arial" w:hAnsi="Arial" w:cs="Arial"/>
        </w:rPr>
      </w:pPr>
      <w:r>
        <w:rPr>
          <w:rFonts w:cs="Arial" w:ascii="Arial" w:hAnsi="Arial"/>
        </w:rPr>
        <w:t>Havas utcákon szárnyaltak, és Nakloss rádöbbent, hogy valójában egyetlen középpont felé tartanak mindahányan.</w:t>
      </w:r>
    </w:p>
    <w:p>
      <w:pPr>
        <w:pStyle w:val="Csakszveg"/>
        <w:jc w:val="both"/>
        <w:rPr>
          <w:rFonts w:ascii="Arial" w:hAnsi="Arial" w:cs="Arial"/>
        </w:rPr>
      </w:pPr>
      <w:r>
        <w:rPr>
          <w:rFonts w:cs="Arial" w:ascii="Arial" w:hAnsi="Arial"/>
        </w:rPr>
        <w:t>A ház!</w:t>
      </w:r>
    </w:p>
    <w:p>
      <w:pPr>
        <w:pStyle w:val="Csakszveg"/>
        <w:jc w:val="both"/>
        <w:rPr>
          <w:rFonts w:ascii="Arial" w:hAnsi="Arial" w:cs="Arial"/>
        </w:rPr>
      </w:pPr>
      <w:r>
        <w:rPr>
          <w:rFonts w:eastAsia="Arial" w:cs="Arial" w:ascii="Arial" w:hAnsi="Arial"/>
        </w:rPr>
        <w:t xml:space="preserve">   </w:t>
      </w:r>
      <w:r>
        <w:rPr>
          <w:rFonts w:cs="Arial" w:ascii="Arial" w:hAnsi="Arial"/>
        </w:rPr>
        <w:t>Megrémült, amikor észrevette, hogy ellazult mentális bástyája építőköveit értő kezekkel lopják el, szedik részekre, s építik be olyan pszionikus épületekbe, melyeknek nemhogy értelméről, de létezéséről sem tudott eddig. Ki akart ugrani, teste megfeszült.</w:t>
      </w:r>
    </w:p>
    <w:p>
      <w:pPr>
        <w:pStyle w:val="Csakszveg"/>
        <w:jc w:val="both"/>
        <w:rPr>
          <w:rFonts w:ascii="Arial" w:hAnsi="Arial" w:cs="Arial"/>
        </w:rPr>
      </w:pPr>
      <w:r>
        <w:rPr>
          <w:rFonts w:eastAsia="Arial" w:cs="Arial" w:ascii="Arial" w:hAnsi="Arial"/>
        </w:rPr>
        <w:t xml:space="preserve">   </w:t>
      </w:r>
      <w:r>
        <w:rPr>
          <w:rFonts w:cs="Arial" w:ascii="Arial" w:hAnsi="Arial"/>
        </w:rPr>
        <w:t>Maradj nyugton! Hűvös és nyugodt hang. A város történelmének mélyéről, a házakból, a vele szemben ülő hideg sziklából szól. Szükségünk van az erődre. Egyezz bele, és erősebb leszel, mint valaha! A látszat megtévesztő...</w:t>
      </w:r>
    </w:p>
    <w:p>
      <w:pPr>
        <w:pStyle w:val="Csakszveg"/>
        <w:jc w:val="both"/>
        <w:rPr/>
      </w:pPr>
      <w:r>
        <w:rPr>
          <w:rFonts w:eastAsia="Arial" w:cs="Arial" w:ascii="Arial" w:hAnsi="Arial"/>
        </w:rPr>
        <w:t xml:space="preserve">   </w:t>
      </w:r>
      <w:r>
        <w:rPr>
          <w:rFonts w:cs="Arial" w:ascii="Arial" w:hAnsi="Arial"/>
        </w:rPr>
        <w:t xml:space="preserve">A helyén maradt, de tudta, megzavarodott gondolatait nem rejtheti előlük. Azután kisimult minden. Erezte a többiek erejét maga körül. Biztonságos és megnyugtató volt. </w:t>
      </w:r>
    </w:p>
    <w:p>
      <w:pPr>
        <w:pStyle w:val="Csakszveg"/>
        <w:jc w:val="both"/>
        <w:rPr>
          <w:rFonts w:ascii="Arial" w:hAnsi="Arial" w:cs="Arial"/>
        </w:rPr>
      </w:pPr>
      <w:r>
        <w:rPr>
          <w:rFonts w:cs="Arial" w:ascii="Arial" w:hAnsi="Arial"/>
        </w:rPr>
        <w:t xml:space="preserve">új épületeket emeltek, felhasználva mindőjük építőköveit, s más tornyokat is </w:t>
      </w:r>
    </w:p>
    <w:p>
      <w:pPr>
        <w:pStyle w:val="Csakszveg"/>
        <w:jc w:val="both"/>
        <w:rPr/>
      </w:pPr>
      <w:r>
        <w:rPr>
          <w:rFonts w:cs="Arial" w:ascii="Arial" w:hAnsi="Arial"/>
        </w:rPr>
        <w:t>beépítettek ezekbe a védművekbe. Nem értette a módját, és tudta: magától soha sem lenne rá képes, hogy megismételje. Talán ezért is avatták be titkaikba.</w:t>
      </w:r>
    </w:p>
    <w:p>
      <w:pPr>
        <w:pStyle w:val="Csakszveg"/>
        <w:jc w:val="both"/>
        <w:rPr>
          <w:rFonts w:ascii="Arial" w:hAnsi="Arial" w:cs="Arial"/>
        </w:rPr>
      </w:pPr>
      <w:r>
        <w:rPr>
          <w:rFonts w:cs="Arial" w:ascii="Arial" w:hAnsi="Arial"/>
        </w:rPr>
        <w:t xml:space="preserve">Figyelünk. </w:t>
      </w:r>
    </w:p>
    <w:p>
      <w:pPr>
        <w:pStyle w:val="Csakszveg"/>
        <w:jc w:val="both"/>
        <w:rPr>
          <w:rFonts w:ascii="Arial" w:hAnsi="Arial" w:cs="Arial"/>
        </w:rPr>
      </w:pPr>
      <w:r>
        <w:rPr>
          <w:rFonts w:cs="Arial" w:ascii="Arial" w:hAnsi="Arial"/>
        </w:rPr>
        <w:t>Az nem emészti fel az erőnket. Ha megszólal, hallani fogjuk, ha kilép, meglátjuk. Lazíts! A más síkok még nem elég erősek, hogy áttörjék a kötéseiteket. De már gyűjtik a hatalmukat.</w:t>
      </w:r>
    </w:p>
    <w:p>
      <w:pPr>
        <w:pStyle w:val="Csakszveg"/>
        <w:jc w:val="both"/>
        <w:rPr/>
      </w:pPr>
      <w:r>
        <w:rPr>
          <w:rFonts w:eastAsia="Arial" w:cs="Arial" w:ascii="Arial" w:hAnsi="Arial"/>
        </w:rPr>
        <w:t xml:space="preserve">   </w:t>
      </w:r>
      <w:r>
        <w:rPr>
          <w:rFonts w:cs="Arial" w:ascii="Arial" w:hAnsi="Arial"/>
        </w:rPr>
        <w:t>Lassan telt az idő. Odakintről beszivárgott a reggeli fény a függöny hagyta réseken, s a félelf is kétszer fordult, hogy tegyen a köpcös sárkányban lobogó tűzre. Talán egyik figyelőnek is segített egyszer, de Nakloss nem tudott olvasni az elméjére tapadt vékony pókháló remegéseiből. Halkan ropogtak a fahasábok.</w:t>
      </w:r>
    </w:p>
    <w:p>
      <w:pPr>
        <w:pStyle w:val="Csakszveg"/>
        <w:jc w:val="both"/>
        <w:rPr>
          <w:rFonts w:ascii="Arial" w:hAnsi="Arial" w:cs="Arial"/>
        </w:rPr>
      </w:pPr>
      <w:r>
        <w:rPr>
          <w:rFonts w:cs="Arial" w:ascii="Arial" w:hAnsi="Arial"/>
        </w:rPr>
        <w:t>Kezdődik!</w:t>
      </w:r>
    </w:p>
    <w:p>
      <w:pPr>
        <w:pStyle w:val="Csakszveg"/>
        <w:jc w:val="both"/>
        <w:rPr>
          <w:rFonts w:ascii="Arial" w:hAnsi="Arial" w:cs="Arial"/>
        </w:rPr>
      </w:pPr>
      <w:r>
        <w:rPr>
          <w:rFonts w:eastAsia="Arial" w:cs="Arial" w:ascii="Arial" w:hAnsi="Arial"/>
        </w:rPr>
        <w:t xml:space="preserve">   </w:t>
      </w:r>
      <w:r>
        <w:rPr>
          <w:rFonts w:cs="Arial" w:ascii="Arial" w:hAnsi="Arial"/>
        </w:rPr>
        <w:t>Tompa nyomás volt csak, aztán megérezte ő is a házból kifelé tapogatózó gondolatcsápot. Nyirkos volt, hideg.</w:t>
      </w:r>
    </w:p>
    <w:p>
      <w:pPr>
        <w:pStyle w:val="Csakszveg"/>
        <w:jc w:val="both"/>
        <w:rPr/>
      </w:pPr>
      <w:r>
        <w:rPr>
          <w:rFonts w:eastAsia="Arial" w:cs="Arial" w:ascii="Arial" w:hAnsi="Arial"/>
        </w:rPr>
        <w:t xml:space="preserve">   </w:t>
      </w:r>
      <w:r>
        <w:rPr>
          <w:rFonts w:cs="Arial" w:ascii="Arial" w:hAnsi="Arial"/>
        </w:rPr>
        <w:t>Halk szél. Fül számára hallhatatlan. Valahol mentális kapu nyílt, hogy magához engedje a házból kinyúló üzenetet.</w:t>
      </w:r>
    </w:p>
    <w:p>
      <w:pPr>
        <w:pStyle w:val="Csakszveg"/>
        <w:jc w:val="both"/>
        <w:rPr>
          <w:rFonts w:ascii="Arial" w:hAnsi="Arial" w:cs="Arial"/>
        </w:rPr>
      </w:pPr>
      <w:r>
        <w:rPr>
          <w:rFonts w:cs="Arial" w:ascii="Arial" w:hAnsi="Arial"/>
        </w:rPr>
        <w:t>Elhoztam.</w:t>
      </w:r>
    </w:p>
    <w:p>
      <w:pPr>
        <w:pStyle w:val="Csakszveg"/>
        <w:jc w:val="both"/>
        <w:rPr>
          <w:rFonts w:ascii="Arial" w:hAnsi="Arial" w:cs="Arial"/>
        </w:rPr>
      </w:pPr>
      <w:r>
        <w:rPr>
          <w:rFonts w:eastAsia="Arial" w:cs="Arial" w:ascii="Arial" w:hAnsi="Arial"/>
        </w:rPr>
        <w:t xml:space="preserve">   </w:t>
      </w:r>
      <w:r>
        <w:rPr>
          <w:rFonts w:cs="Arial" w:ascii="Arial" w:hAnsi="Arial"/>
        </w:rPr>
        <w:t xml:space="preserve">Megéreztem. Hozd a Gőzfürdőbe! Harmadik körfolyosó, az elfek szobra mellett. </w:t>
      </w:r>
    </w:p>
    <w:p>
      <w:pPr>
        <w:pStyle w:val="Csakszveg"/>
        <w:jc w:val="both"/>
        <w:rPr>
          <w:rFonts w:ascii="Arial" w:hAnsi="Arial" w:cs="Arial"/>
        </w:rPr>
      </w:pPr>
      <w:r>
        <w:rPr>
          <w:rFonts w:cs="Arial" w:ascii="Arial" w:hAnsi="Arial"/>
        </w:rPr>
        <w:t>Két órát kapsz rá.</w:t>
      </w:r>
    </w:p>
    <w:p>
      <w:pPr>
        <w:pStyle w:val="Csakszveg"/>
        <w:jc w:val="both"/>
        <w:rPr>
          <w:rFonts w:ascii="Arial" w:hAnsi="Arial" w:cs="Arial"/>
        </w:rPr>
      </w:pPr>
      <w:r>
        <w:rPr>
          <w:rFonts w:cs="Arial" w:ascii="Arial" w:hAnsi="Arial"/>
        </w:rPr>
        <w:t>Ott leszek.</w:t>
      </w:r>
    </w:p>
    <w:p>
      <w:pPr>
        <w:pStyle w:val="Csakszveg"/>
        <w:jc w:val="both"/>
        <w:rPr>
          <w:rFonts w:ascii="Arial" w:hAnsi="Arial" w:cs="Arial"/>
        </w:rPr>
      </w:pPr>
      <w:r>
        <w:rPr>
          <w:rFonts w:cs="Arial" w:ascii="Arial" w:hAnsi="Arial"/>
        </w:rPr>
        <w:t>Nem jött válasz. Az ajtó becsukódott.</w:t>
      </w:r>
    </w:p>
    <w:p>
      <w:pPr>
        <w:pStyle w:val="Csakszveg"/>
        <w:jc w:val="both"/>
        <w:rPr>
          <w:rFonts w:ascii="Arial" w:hAnsi="Arial" w:cs="Arial"/>
        </w:rPr>
      </w:pPr>
      <w:r>
        <w:rPr>
          <w:rFonts w:cs="Arial" w:ascii="Arial" w:hAnsi="Arial"/>
        </w:rPr>
        <w:t>Most már a tiéd, pap, rezgett át a gondolathullám a Szövétnek végtelenjé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Haonwell - büszke város lévén - sok mindent számon tartott, mely a messziről jövők elismerésére számíthatott. Abban pedig valamennyi városlakó megegyezett, függetlenül attól, hogy az egymással folyamatosan rivalizáló kerületek melyikében lakott, hogy a Gőzfürdő ezek közé tartozik.</w:t>
      </w:r>
    </w:p>
    <w:p>
      <w:pPr>
        <w:pStyle w:val="Csakszveg"/>
        <w:jc w:val="both"/>
        <w:rPr/>
      </w:pPr>
      <w:r>
        <w:rPr>
          <w:rFonts w:eastAsia="Arial" w:cs="Arial" w:ascii="Arial" w:hAnsi="Arial"/>
        </w:rPr>
        <w:t xml:space="preserve">   </w:t>
      </w:r>
      <w:r>
        <w:rPr>
          <w:rFonts w:cs="Arial" w:ascii="Arial" w:hAnsi="Arial"/>
        </w:rPr>
        <w:t xml:space="preserve">A Yattir negyed éke mogorva kupola- és toronyhalomként trónolt a Fürdőtér közepén, a kicsiny domb tövében, ahol már a kyrek is megmártóztak az itt felszínre törő hőforrás vizében. Barnásfekete falait is az egykori kyr épület helyén emelték, meglehet, kevesebb kecsességgel és csipkés dísszel, de ugyanolyan lenyűgöző méretekkel és elszántsággal. Az erv kőművesmesterek százharminc évébe került, hogy ezt a tizenöt rézzel fedett kupolával, számtalan kis és nagyobb toronnyal ékes épületet felépítsék. Az volt a Gőzfürdő Haonwellnek, mint Erigownak a Legendák Tornya. Számtalan ház, palota és utca tülekedett körülötte, és mert a város lakosainak a herceg jóvoltából egy fél rézdukátba sem került a használata, egyes napokon zsivajgóbb volt körülötte a nyüzsgés, mint a legnagyobb piacokon. Jóllehet mindenki számára nyitva állt, ez mégsem jelentette azt, hogy a hercegség büszke nemeseinek egy márványkádban kéne ázniuk a város koldusaival. Ugyanolyan hatalmi rangsor érvényesült itt is, akárcsak másutt, eltekintve attól, hogy a nemtelenek csakúgy, mint a város ismert vagy ismeretlen urai pőrén lubickoltak a vastag falú medencékben, ahogy az anyjuk e világra szülte őket, semminemű közösködésre nem adódott alkalom - hacsak az urak kifejezett kívánságára nem. A Gőzfürdő hatalmas belső terei mellett számos kicsiny és nagyobb medencével rendelkezett, gőzkamrákkal és hűs levegőjű fülkékkel, ahol a masszírozás avatott mesterei bizony már pénzért mérték tudományukat, hasonlóan Ellana fátyolos szemű papnőihez és az egyszerű kurtizánokhoz, akik tekintélyes sápot húztak a vendégekből. A Gőzfürdő élt, virágzott. Úgy tartották, ha százados falai beszélni tudnának, számosabb hihetetlen történetet tudnának mesélni, mint amit a dalnokok messze földről összegyűjtenek. Alkuk, szövetségek, árulások és szerelmek színtere volt mindig is ez a hely, s amíg Haonwell állni fog, úgy lehet, az is marad - ezernyi oly zuga volt, melyeket tán maguk az építők is erre szántak, nem beszélve a csengő aranyakért végzett átépítésekről, melyek ki tudja milyen, csak a fürdő urai által ismert titkos fülkéket, járatokat eredményeztek. </w:t>
      </w:r>
    </w:p>
    <w:p>
      <w:pPr>
        <w:pStyle w:val="Csakszveg"/>
        <w:jc w:val="both"/>
        <w:rPr>
          <w:rFonts w:ascii="Arial" w:hAnsi="Arial" w:cs="Arial"/>
        </w:rPr>
      </w:pPr>
      <w:r>
        <w:rPr>
          <w:rFonts w:cs="Arial" w:ascii="Arial" w:hAnsi="Arial"/>
        </w:rPr>
        <w:t>A város szívében trónoló ősöreg fürdőóriás fáradhatatlanul ölelte apadhatatlan forrásai kebelére a hozzá látogatókat.</w:t>
      </w:r>
    </w:p>
    <w:p>
      <w:pPr>
        <w:pStyle w:val="Csakszveg"/>
        <w:jc w:val="both"/>
        <w:rPr/>
      </w:pPr>
      <w:r>
        <w:rPr>
          <w:rFonts w:eastAsia="Arial" w:cs="Arial" w:ascii="Arial" w:hAnsi="Arial"/>
        </w:rPr>
        <w:t xml:space="preserve">   </w:t>
      </w:r>
      <w:r>
        <w:rPr>
          <w:rFonts w:cs="Arial" w:ascii="Arial" w:hAnsi="Arial"/>
        </w:rPr>
        <w:t xml:space="preserve">A Fürdőtér vakított a reggeli napfényben. A magasba nyúló házakról alászálló </w:t>
      </w:r>
    </w:p>
    <w:p>
      <w:pPr>
        <w:pStyle w:val="Csakszveg"/>
        <w:jc w:val="both"/>
        <w:rPr>
          <w:rFonts w:ascii="Arial" w:hAnsi="Arial" w:cs="Arial"/>
        </w:rPr>
      </w:pPr>
      <w:r>
        <w:rPr>
          <w:rFonts w:cs="Arial" w:ascii="Arial" w:hAnsi="Arial"/>
        </w:rPr>
        <w:t xml:space="preserve">ezer és ezer hókristály, mint megannyi parányi csillag villant fel a kápráztató kék </w:t>
      </w:r>
    </w:p>
    <w:p>
      <w:pPr>
        <w:pStyle w:val="Csakszveg"/>
        <w:jc w:val="both"/>
        <w:rPr>
          <w:rFonts w:ascii="Arial" w:hAnsi="Arial" w:cs="Arial"/>
        </w:rPr>
      </w:pPr>
      <w:r>
        <w:rPr>
          <w:rFonts w:cs="Arial" w:ascii="Arial" w:hAnsi="Arial"/>
        </w:rPr>
        <w:t>égen. Piciny szikrák, a levegőben remegő, apró fénymorzsák a magasra halmozott hókupacok között. A jókora tér közepén áttetsző felhőbe burkolózva hevert a Gőzfürdő. Magas tornyain messzire vakított a napfény a hósapkákon, ám a meleg kupolák zöld félgömbjein megolvadt a friss takaró, s a szürke vízköpők száján méteres jégcsapok csüngtek alá.</w:t>
      </w:r>
    </w:p>
    <w:p>
      <w:pPr>
        <w:pStyle w:val="Csakszveg"/>
        <w:jc w:val="both"/>
        <w:rPr/>
      </w:pPr>
      <w:r>
        <w:rPr>
          <w:rFonts w:eastAsia="Arial" w:cs="Arial" w:ascii="Arial" w:hAnsi="Arial"/>
        </w:rPr>
        <w:t xml:space="preserve">   </w:t>
      </w:r>
      <w:r>
        <w:rPr>
          <w:rFonts w:cs="Arial" w:ascii="Arial" w:hAnsi="Arial"/>
        </w:rPr>
        <w:t>Ragass, a rozsdaszín elf kopó az egyik támpillér alatt feküdt, álla a mellső lábain, mögötte a fürdő egyik mohos szája bodor, kénszagú felhőt okádott a téli égr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3</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félelf ment elől. Ruganyos mozdulatokkal haladt a hatalmas csarnok belső falának folyosóján. Bal kéz felé homályosan kavargott a fullasztó pára, legalább húszölnyi mélyből törve utat a kupola fényes boltívei felé. Alant zöld növények foltja. Egy barna vizű medence emberkéz formálta szigetéről nyújtóztak a körfolyosó feletti tágas ablakok fénye felé az Északon sosem látott növények. Az embervadász vékony kardját fehér köpönyege leplezte, mely hosszabb volt ugyan derat Nakloss tollas buzogányánál, mégis kevesebb gondot okozott az elrejtése. Természetesen nem hozhattak volna fegyvert a Gőzfürdő belső termeibe, ha Kyel papja nem veti latba inkvizítori befolyását, külön felemlegetve a város érdekeit. Nem mintha az őrök ellentmondhattak volna neki, de szükségét érezte, hogy szavai minél nagyobb súllyal essenek latba.</w:t>
      </w:r>
    </w:p>
    <w:p>
      <w:pPr>
        <w:pStyle w:val="Csakszveg"/>
        <w:jc w:val="both"/>
        <w:rPr/>
      </w:pPr>
      <w:r>
        <w:rPr>
          <w:rFonts w:eastAsia="Arial" w:cs="Arial" w:ascii="Arial" w:hAnsi="Arial"/>
        </w:rPr>
        <w:t xml:space="preserve">   </w:t>
      </w:r>
      <w:r>
        <w:rPr>
          <w:rFonts w:cs="Arial" w:ascii="Arial" w:hAnsi="Arial"/>
        </w:rPr>
        <w:t xml:space="preserve">A buzogány most már átmelegedett, nyele nedvesen csúszkált Nakloss jobbjában. </w:t>
      </w:r>
    </w:p>
    <w:p>
      <w:pPr>
        <w:pStyle w:val="Csakszveg"/>
        <w:jc w:val="both"/>
        <w:rPr>
          <w:rFonts w:ascii="Arial" w:hAnsi="Arial" w:cs="Arial"/>
        </w:rPr>
      </w:pPr>
      <w:r>
        <w:rPr>
          <w:rFonts w:cs="Arial" w:ascii="Arial" w:hAnsi="Arial"/>
        </w:rPr>
        <w:t>Fehér csuklyás köpönyeget viselt, mellkasán az őszes szőrcsomók kikandikáltak a szétnyíló fürdőházi ruha mögül. A buzogányt rejtő törölköző a jobb karján átvetve csüngött.</w:t>
      </w:r>
    </w:p>
    <w:p>
      <w:pPr>
        <w:pStyle w:val="Csakszveg"/>
        <w:jc w:val="both"/>
        <w:rPr>
          <w:rFonts w:ascii="Arial" w:hAnsi="Arial" w:cs="Arial"/>
        </w:rPr>
      </w:pPr>
      <w:r>
        <w:rPr>
          <w:rFonts w:eastAsia="Arial" w:cs="Arial" w:ascii="Arial" w:hAnsi="Arial"/>
        </w:rPr>
        <w:t xml:space="preserve">   </w:t>
      </w:r>
      <w:r>
        <w:rPr>
          <w:rFonts w:cs="Arial" w:ascii="Arial" w:hAnsi="Arial"/>
        </w:rPr>
        <w:t>Sietniük kellett. Mire észrevették, hogy a kalitkába zárt madár a csatornákon keresztül elhagyta a házat, már nem volt elegendő idejük, hogy a város alatt húzódó nyirkos kőhálóban eredjenek utána. Itt kellett lecsapniuk rá.</w:t>
      </w:r>
    </w:p>
    <w:p>
      <w:pPr>
        <w:pStyle w:val="Csakszveg"/>
        <w:jc w:val="both"/>
        <w:rPr>
          <w:rFonts w:ascii="Arial" w:hAnsi="Arial" w:cs="Arial"/>
        </w:rPr>
      </w:pPr>
      <w:r>
        <w:rPr>
          <w:rFonts w:cs="Arial" w:ascii="Arial" w:hAnsi="Arial"/>
        </w:rPr>
        <w:t>Balra a kavargó pára, jobb kéz felé csillogó mozaikfal. Ajtók. Alacsony boltívek, gyöngyöket izzadó oszlopok, szobrok. Lassan mentek, mi sem lett volna feltűnőbb, mintha körbeloholnak a magasban húzódó körfolyosón. A fehér ködből tompán derengett feléjük az elfek szobra. Jobbra tőle sárga fényű benyíló.</w:t>
      </w:r>
    </w:p>
    <w:p>
      <w:pPr>
        <w:pStyle w:val="Csakszveg"/>
        <w:jc w:val="both"/>
        <w:rPr>
          <w:rFonts w:ascii="Arial" w:hAnsi="Arial" w:cs="Arial"/>
        </w:rPr>
      </w:pPr>
      <w:r>
        <w:rPr>
          <w:rFonts w:cs="Arial" w:ascii="Arial" w:hAnsi="Arial"/>
        </w:rPr>
        <w:t>Tíz kimért lépés. Egész örökkévalóság.</w:t>
      </w:r>
    </w:p>
    <w:p>
      <w:pPr>
        <w:pStyle w:val="Csakszveg"/>
        <w:jc w:val="both"/>
        <w:rPr>
          <w:rFonts w:ascii="Arial" w:hAnsi="Arial" w:cs="Arial"/>
        </w:rPr>
      </w:pPr>
      <w:r>
        <w:rPr>
          <w:rFonts w:eastAsia="Arial" w:cs="Arial" w:ascii="Arial" w:hAnsi="Arial"/>
        </w:rPr>
        <w:t xml:space="preserve">   </w:t>
      </w:r>
      <w:r>
        <w:rPr>
          <w:rFonts w:cs="Arial" w:ascii="Arial" w:hAnsi="Arial"/>
        </w:rPr>
        <w:t>A szoborcsoport alakjai bambán meredtek maguk elé a semmibe, mellettük a falon ocsmány faragások. Rézkampón parányi fatábla. Alig érintette a fejvadász keze a bejáratot rejtő színes gyékényfüggönyt, megszólalt odabent valaki:</w:t>
      </w:r>
    </w:p>
    <w:p>
      <w:pPr>
        <w:pStyle w:val="Csakszveg"/>
        <w:jc w:val="both"/>
        <w:rPr/>
      </w:pPr>
      <w:r>
        <w:rPr>
          <w:rFonts w:cs="Arial" w:ascii="Arial" w:hAnsi="Arial"/>
        </w:rPr>
        <w:t xml:space="preserve">- A helyiség foglalt, ha nem látnád a táblát... </w:t>
      </w:r>
    </w:p>
    <w:p>
      <w:pPr>
        <w:pStyle w:val="Csakszveg"/>
        <w:jc w:val="both"/>
        <w:rPr/>
      </w:pPr>
      <w:r>
        <w:rPr>
          <w:rFonts w:cs="Arial" w:ascii="Arial" w:hAnsi="Arial"/>
        </w:rPr>
        <w:t>Durva, izgatott hang.</w:t>
      </w:r>
    </w:p>
    <w:p>
      <w:pPr>
        <w:pStyle w:val="Csakszveg"/>
        <w:jc w:val="both"/>
        <w:rPr>
          <w:rFonts w:ascii="Arial" w:hAnsi="Arial" w:cs="Arial"/>
        </w:rPr>
      </w:pPr>
      <w:r>
        <w:rPr>
          <w:rFonts w:cs="Arial" w:ascii="Arial" w:hAnsi="Arial"/>
        </w:rPr>
        <w:t>Az embervadász belépett, nyomában a nehéz függöny hirtelen lezuhant a pap előtt.</w:t>
      </w:r>
    </w:p>
    <w:p>
      <w:pPr>
        <w:pStyle w:val="Csakszveg"/>
        <w:jc w:val="both"/>
        <w:rPr>
          <w:rFonts w:ascii="Arial" w:hAnsi="Arial" w:cs="Arial"/>
        </w:rPr>
      </w:pPr>
      <w:r>
        <w:rPr>
          <w:rFonts w:cs="Arial" w:ascii="Arial" w:hAnsi="Arial"/>
        </w:rPr>
        <w:t>Kyel, ne tedd!</w:t>
      </w:r>
    </w:p>
    <w:p>
      <w:pPr>
        <w:pStyle w:val="Csakszveg"/>
        <w:jc w:val="both"/>
        <w:rPr>
          <w:rFonts w:ascii="Arial" w:hAnsi="Arial" w:cs="Arial"/>
        </w:rPr>
      </w:pPr>
      <w:r>
        <w:rPr>
          <w:rFonts w:eastAsia="Arial" w:cs="Arial" w:ascii="Arial" w:hAnsi="Arial"/>
        </w:rPr>
        <w:t xml:space="preserve">   </w:t>
      </w:r>
      <w:r>
        <w:rPr>
          <w:rFonts w:cs="Arial" w:ascii="Arial" w:hAnsi="Arial"/>
        </w:rPr>
        <w:t>Félrerántotta a rángó gyékényt, elméjének feszült a kikívánkozó varázslat. Sárga villanás odabent. Mécsfény a kardon. Az embervadásznak alig maradt ideje előrántani kardját, a félrecsúszó köpeny is akadályozta, mégis hárítani tudta a szúrást. Támadója döbbenete őszinte volt. Jó iskolája lehetett, hogy mégsem késlekedett a következő vágással.</w:t>
      </w:r>
    </w:p>
    <w:p>
      <w:pPr>
        <w:pStyle w:val="Csakszveg"/>
        <w:jc w:val="both"/>
        <w:rPr/>
      </w:pPr>
      <w:r>
        <w:rPr>
          <w:rFonts w:eastAsia="Arial" w:cs="Arial" w:ascii="Arial" w:hAnsi="Arial"/>
        </w:rPr>
        <w:t xml:space="preserve">   </w:t>
      </w:r>
      <w:r>
        <w:rPr>
          <w:rFonts w:cs="Arial" w:ascii="Arial" w:hAnsi="Arial"/>
        </w:rPr>
        <w:t xml:space="preserve">Szürke szemek, rövid, átizzadt fekete haj. Szikár izmok, a mellkason forradás. </w:t>
      </w:r>
    </w:p>
    <w:p>
      <w:pPr>
        <w:pStyle w:val="Csakszveg"/>
        <w:jc w:val="both"/>
        <w:rPr>
          <w:rFonts w:ascii="Arial" w:hAnsi="Arial" w:cs="Arial"/>
        </w:rPr>
      </w:pPr>
      <w:r>
        <w:rPr>
          <w:rFonts w:cs="Arial" w:ascii="Arial" w:hAnsi="Arial"/>
        </w:rPr>
        <w:t>Rémült arckifejezéssel leeresztette a kardját.</w:t>
      </w:r>
    </w:p>
    <w:p>
      <w:pPr>
        <w:pStyle w:val="Csakszveg"/>
        <w:jc w:val="both"/>
        <w:rPr>
          <w:rFonts w:ascii="Arial" w:hAnsi="Arial" w:cs="Arial"/>
        </w:rPr>
      </w:pPr>
      <w:r>
        <w:rPr>
          <w:rFonts w:cs="Arial" w:ascii="Arial" w:hAnsi="Arial"/>
        </w:rPr>
        <w:t>Az embervadász megtorpant.</w:t>
      </w:r>
    </w:p>
    <w:p>
      <w:pPr>
        <w:pStyle w:val="Csakszveg"/>
        <w:jc w:val="both"/>
        <w:rPr>
          <w:rFonts w:ascii="Arial" w:hAnsi="Arial" w:cs="Arial"/>
        </w:rPr>
      </w:pPr>
      <w:r>
        <w:rPr>
          <w:rFonts w:cs="Arial" w:ascii="Arial" w:hAnsi="Arial"/>
        </w:rPr>
        <w:t>Hazudik! A szeme hazudik!</w:t>
      </w:r>
    </w:p>
    <w:p>
      <w:pPr>
        <w:pStyle w:val="Csakszveg"/>
        <w:jc w:val="both"/>
        <w:rPr>
          <w:rFonts w:ascii="Arial" w:hAnsi="Arial" w:cs="Arial"/>
        </w:rPr>
      </w:pPr>
      <w:r>
        <w:rPr>
          <w:rFonts w:cs="Arial" w:ascii="Arial" w:hAnsi="Arial"/>
        </w:rPr>
        <w:t>...hogy balja a semmibe markolva rántson elő egy dobótőrt, és halálos útjára küldje.</w:t>
      </w:r>
    </w:p>
    <w:p>
      <w:pPr>
        <w:pStyle w:val="Csakszveg"/>
        <w:jc w:val="both"/>
        <w:rPr/>
      </w:pPr>
      <w:r>
        <w:rPr>
          <w:rFonts w:cs="Arial" w:ascii="Arial" w:hAnsi="Arial"/>
        </w:rPr>
        <w:t xml:space="preserve">- Pusztulj, átkozott! - dübörögte előrelódulva, mágiától elnehezült hanggal </w:t>
      </w:r>
    </w:p>
    <w:p>
      <w:pPr>
        <w:pStyle w:val="Csakszveg"/>
        <w:jc w:val="both"/>
        <w:rPr>
          <w:rFonts w:ascii="Arial" w:hAnsi="Arial" w:cs="Arial"/>
        </w:rPr>
      </w:pPr>
      <w:r>
        <w:rPr>
          <w:rFonts w:cs="Arial" w:ascii="Arial" w:hAnsi="Arial"/>
        </w:rPr>
        <w:t>Nakloss. Mellkasán sárgát lobbant Kyel szimbóluma.</w:t>
      </w:r>
    </w:p>
    <w:p>
      <w:pPr>
        <w:pStyle w:val="Csakszveg"/>
        <w:jc w:val="both"/>
        <w:rPr>
          <w:rFonts w:ascii="Arial" w:hAnsi="Arial" w:cs="Arial"/>
        </w:rPr>
      </w:pPr>
      <w:r>
        <w:rPr>
          <w:rFonts w:eastAsia="Arial" w:cs="Arial" w:ascii="Arial" w:hAnsi="Arial"/>
        </w:rPr>
        <w:t xml:space="preserve">   </w:t>
      </w:r>
      <w:r>
        <w:rPr>
          <w:rFonts w:cs="Arial" w:ascii="Arial" w:hAnsi="Arial"/>
        </w:rPr>
        <w:t>A tollas buzogányról lecsúszik a rojtos szélű törölköző. A Fürdő címermadara sötét víztócsába hullik.</w:t>
      </w:r>
    </w:p>
    <w:p>
      <w:pPr>
        <w:pStyle w:val="Csakszveg"/>
        <w:jc w:val="both"/>
        <w:rPr>
          <w:rFonts w:ascii="Arial" w:hAnsi="Arial" w:cs="Arial"/>
        </w:rPr>
      </w:pPr>
      <w:r>
        <w:rPr>
          <w:rFonts w:cs="Arial" w:ascii="Arial" w:hAnsi="Arial"/>
        </w:rPr>
        <w:t>Amit egy inkvizítor lát, örökké megmarad az elméjébe zárva.</w:t>
      </w:r>
    </w:p>
    <w:p>
      <w:pPr>
        <w:pStyle w:val="Csakszveg"/>
        <w:jc w:val="both"/>
        <w:rPr>
          <w:rFonts w:ascii="Arial" w:hAnsi="Arial" w:cs="Arial"/>
        </w:rPr>
      </w:pPr>
      <w:r>
        <w:rPr>
          <w:rFonts w:eastAsia="Arial" w:cs="Arial" w:ascii="Arial" w:hAnsi="Arial"/>
        </w:rPr>
        <w:t xml:space="preserve">   </w:t>
      </w:r>
      <w:r>
        <w:rPr>
          <w:rFonts w:cs="Arial" w:ascii="Arial" w:hAnsi="Arial"/>
        </w:rPr>
        <w:t xml:space="preserve">A félelf döbbenten zuhan hátra, mellében markolat nélküli halál. Ezer forró vízcsepp, ahogy a padlóba süllyesztett márványkádba hanyatlik. Szeme nyitva a víz alatt. </w:t>
      </w:r>
    </w:p>
    <w:p>
      <w:pPr>
        <w:pStyle w:val="Csakszveg"/>
        <w:jc w:val="both"/>
        <w:rPr>
          <w:rFonts w:ascii="Arial" w:hAnsi="Arial" w:cs="Arial"/>
        </w:rPr>
      </w:pPr>
      <w:r>
        <w:rPr>
          <w:rFonts w:cs="Arial" w:ascii="Arial" w:hAnsi="Arial"/>
        </w:rPr>
        <w:t>A szürke szemű a mágiával birkózik, vörös kín hullámzik egyre feljebb a bőrén, szája széléről izzadtságcsepp zuhan alá. Lépés. Kissé megemeli a kardot. Lépés. A foga nedvesen csillog. Fehér, akár a hó. A buzogány lesújt.</w:t>
      </w:r>
    </w:p>
    <w:p>
      <w:pPr>
        <w:pStyle w:val="Csakszveg"/>
        <w:jc w:val="both"/>
        <w:rPr>
          <w:rFonts w:ascii="Arial" w:hAnsi="Arial" w:cs="Arial"/>
        </w:rPr>
      </w:pPr>
      <w:r>
        <w:rPr>
          <w:rFonts w:eastAsia="Arial" w:cs="Arial" w:ascii="Arial" w:hAnsi="Arial"/>
        </w:rPr>
        <w:t xml:space="preserve">   </w:t>
      </w:r>
      <w:r>
        <w:rPr>
          <w:rFonts w:cs="Arial" w:ascii="Arial" w:hAnsi="Arial"/>
        </w:rPr>
        <w:t xml:space="preserve">Vér fröccsent a szűk helység falaira, ezernyi cséppel pettyezve a márványlapokat. </w:t>
      </w:r>
    </w:p>
    <w:p>
      <w:pPr>
        <w:pStyle w:val="Csakszveg"/>
        <w:jc w:val="both"/>
        <w:rPr/>
      </w:pPr>
      <w:r>
        <w:rPr>
          <w:rFonts w:cs="Arial" w:ascii="Arial" w:hAnsi="Arial"/>
        </w:rPr>
        <w:t>A gyilkos immár végérvényesen arc nélkül rogyott a víztócsákba.</w:t>
      </w:r>
    </w:p>
    <w:p>
      <w:pPr>
        <w:pStyle w:val="Csakszveg"/>
        <w:jc w:val="both"/>
        <w:rPr>
          <w:rFonts w:ascii="Arial" w:hAnsi="Arial" w:cs="Arial"/>
        </w:rPr>
      </w:pPr>
      <w:r>
        <w:rPr>
          <w:rFonts w:cs="Arial" w:ascii="Arial" w:hAnsi="Arial"/>
        </w:rPr>
        <w:t>Ha Kyel ilyen sorsot szánt neki...</w:t>
      </w:r>
    </w:p>
    <w:p>
      <w:pPr>
        <w:pStyle w:val="Csakszveg"/>
        <w:jc w:val="both"/>
        <w:rPr>
          <w:rFonts w:ascii="Arial" w:hAnsi="Arial" w:cs="Arial"/>
        </w:rPr>
      </w:pPr>
      <w:r>
        <w:rPr>
          <w:rFonts w:eastAsia="Arial" w:cs="Arial" w:ascii="Arial" w:hAnsi="Arial"/>
        </w:rPr>
        <w:t xml:space="preserve">   </w:t>
      </w:r>
      <w:r>
        <w:rPr>
          <w:rFonts w:cs="Arial" w:ascii="Arial" w:hAnsi="Arial"/>
        </w:rPr>
        <w:t>Nakloss gyorsan a medence széléhez ráncigálta a véres testet, és gyors mozdulatokkal átkutatta a köpönyeg zsebeit.</w:t>
      </w:r>
    </w:p>
    <w:p>
      <w:pPr>
        <w:pStyle w:val="Csakszveg"/>
        <w:jc w:val="both"/>
        <w:rPr>
          <w:rFonts w:ascii="Arial" w:hAnsi="Arial" w:cs="Arial"/>
        </w:rPr>
      </w:pPr>
      <w:r>
        <w:rPr>
          <w:rFonts w:cs="Arial" w:ascii="Arial" w:hAnsi="Arial"/>
        </w:rPr>
        <w:t>Elhozta.</w:t>
      </w:r>
    </w:p>
    <w:p>
      <w:pPr>
        <w:pStyle w:val="Csakszveg"/>
        <w:jc w:val="both"/>
        <w:rPr/>
      </w:pPr>
      <w:r>
        <w:rPr>
          <w:rFonts w:eastAsia="Arial" w:cs="Arial" w:ascii="Arial" w:hAnsi="Arial"/>
        </w:rPr>
        <w:t xml:space="preserve">   </w:t>
      </w:r>
      <w:r>
        <w:rPr>
          <w:rFonts w:cs="Arial" w:ascii="Arial" w:hAnsi="Arial"/>
        </w:rPr>
        <w:t xml:space="preserve">Ő is azonnal megérezte. Valami kis nyakék. Zsebébe süllyesztette, és a gyilkos </w:t>
      </w:r>
    </w:p>
    <w:p>
      <w:pPr>
        <w:pStyle w:val="Csakszveg"/>
        <w:jc w:val="both"/>
        <w:rPr>
          <w:rFonts w:ascii="Arial" w:hAnsi="Arial" w:cs="Arial"/>
        </w:rPr>
      </w:pPr>
      <w:r>
        <w:rPr>
          <w:rFonts w:cs="Arial" w:ascii="Arial" w:hAnsi="Arial"/>
        </w:rPr>
        <w:t xml:space="preserve">testét az embervadászé mellé lökte a medencébe. Vörösre vált a párálló víz. Utánuk hajigálta a fegyvereiket is, majd olcsó rézgyűrűkön lógó függönyt rántott eléjük. </w:t>
      </w:r>
    </w:p>
    <w:p>
      <w:pPr>
        <w:pStyle w:val="Csakszveg"/>
        <w:jc w:val="both"/>
        <w:rPr>
          <w:rFonts w:ascii="Arial" w:hAnsi="Arial" w:cs="Arial"/>
        </w:rPr>
      </w:pPr>
      <w:r>
        <w:rPr>
          <w:rFonts w:cs="Arial" w:ascii="Arial" w:hAnsi="Arial"/>
        </w:rPr>
        <w:t>Semmi nem lehet most fontosabb, mint bevárni, míg a másik megjön. Az embervadászon már amúgy sem segíthet. A kopó biztosan megérti majd.</w:t>
      </w:r>
    </w:p>
    <w:p>
      <w:pPr>
        <w:pStyle w:val="Csakszveg"/>
        <w:jc w:val="both"/>
        <w:rPr>
          <w:rFonts w:ascii="Arial" w:hAnsi="Arial" w:cs="Arial"/>
        </w:rPr>
      </w:pPr>
      <w:r>
        <w:rPr>
          <w:rFonts w:eastAsia="Arial" w:cs="Arial" w:ascii="Arial" w:hAnsi="Arial"/>
        </w:rPr>
        <w:t xml:space="preserve">   </w:t>
      </w:r>
      <w:r>
        <w:rPr>
          <w:rFonts w:cs="Arial" w:ascii="Arial" w:hAnsi="Arial"/>
        </w:rPr>
        <w:t xml:space="preserve">Csak mikor befejezte, akkor tört rá az émelygés. A halál ott kucorgott mögötte, </w:t>
      </w:r>
    </w:p>
    <w:p>
      <w:pPr>
        <w:pStyle w:val="Csakszveg"/>
        <w:jc w:val="both"/>
        <w:rPr>
          <w:rFonts w:ascii="Arial" w:hAnsi="Arial" w:cs="Arial"/>
        </w:rPr>
      </w:pPr>
      <w:r>
        <w:rPr>
          <w:rFonts w:cs="Arial" w:ascii="Arial" w:hAnsi="Arial"/>
        </w:rPr>
        <w:t>szinte érezte, ahogy vékony ujjaival a nyirkos függönyön babrál.</w:t>
      </w:r>
    </w:p>
    <w:p>
      <w:pPr>
        <w:pStyle w:val="Csakszveg"/>
        <w:jc w:val="both"/>
        <w:rPr>
          <w:rFonts w:ascii="Arial" w:hAnsi="Arial" w:cs="Arial"/>
        </w:rPr>
      </w:pPr>
      <w:r>
        <w:rPr>
          <w:rFonts w:cs="Arial" w:ascii="Arial" w:hAnsi="Arial"/>
        </w:rPr>
        <w:t>A víz alatt is nyitva volt a félelf szeme.</w:t>
      </w:r>
    </w:p>
    <w:p>
      <w:pPr>
        <w:pStyle w:val="Csakszveg"/>
        <w:jc w:val="both"/>
        <w:rPr>
          <w:rFonts w:ascii="Arial" w:hAnsi="Arial" w:cs="Arial"/>
        </w:rPr>
      </w:pPr>
      <w:r>
        <w:rPr>
          <w:rFonts w:cs="Arial" w:ascii="Arial" w:hAnsi="Arial"/>
        </w:rPr>
        <w:t>Kyel, miért pont engem...?</w:t>
      </w:r>
    </w:p>
    <w:p>
      <w:pPr>
        <w:pStyle w:val="Csakszveg"/>
        <w:jc w:val="both"/>
        <w:rPr>
          <w:rFonts w:ascii="Arial" w:hAnsi="Arial" w:cs="Arial"/>
        </w:rPr>
      </w:pPr>
      <w:r>
        <w:rPr>
          <w:rFonts w:eastAsia="Arial" w:cs="Arial" w:ascii="Arial" w:hAnsi="Arial"/>
        </w:rPr>
        <w:t xml:space="preserve">   </w:t>
      </w:r>
      <w:r>
        <w:rPr>
          <w:rFonts w:cs="Arial" w:ascii="Arial" w:hAnsi="Arial"/>
        </w:rPr>
        <w:t>Arcát kezébe temetve próbálta összeszedni magát. A véres buzogányra törölközőt borított. Majdnem későn hallotta meg a gyékényen matató kezet.</w:t>
      </w:r>
    </w:p>
    <w:p>
      <w:pPr>
        <w:pStyle w:val="Csakszveg"/>
        <w:jc w:val="both"/>
        <w:rPr>
          <w:rFonts w:ascii="Arial" w:hAnsi="Arial" w:cs="Arial"/>
        </w:rPr>
      </w:pPr>
      <w:r>
        <w:rPr>
          <w:rFonts w:eastAsia="Arial" w:cs="Arial" w:ascii="Arial" w:hAnsi="Arial"/>
        </w:rPr>
        <w:t xml:space="preserve">   </w:t>
      </w:r>
      <w:r>
        <w:rPr>
          <w:rFonts w:cs="Arial" w:ascii="Arial" w:hAnsi="Arial"/>
        </w:rPr>
        <w:t>Az érkező megállt az ajtóban, mögötte tanácstalanul kavargott a meleg köd. Bő, tejszín köpönyeg.</w:t>
      </w:r>
    </w:p>
    <w:p>
      <w:pPr>
        <w:pStyle w:val="Csakszveg"/>
        <w:jc w:val="both"/>
        <w:rPr/>
      </w:pPr>
      <w:r>
        <w:rPr>
          <w:rFonts w:cs="Arial" w:ascii="Arial" w:hAnsi="Arial"/>
        </w:rPr>
        <w:t>- Nakloss. - Lemondóan csengett a hang. - Pedig tudtam, hogy egy magadfajta kopó elől nem menekülhetek. - Csalódott, keserű mosoly.</w:t>
      </w:r>
    </w:p>
    <w:p>
      <w:pPr>
        <w:pStyle w:val="Csakszveg"/>
        <w:jc w:val="both"/>
        <w:rPr/>
      </w:pPr>
      <w:r>
        <w:rPr>
          <w:rFonts w:cs="Arial" w:ascii="Arial" w:hAnsi="Arial"/>
        </w:rPr>
        <w:t>- Kirs?</w:t>
      </w:r>
    </w:p>
    <w:p>
      <w:pPr>
        <w:pStyle w:val="Csakszveg"/>
        <w:jc w:val="both"/>
        <w:rPr>
          <w:rFonts w:ascii="Arial" w:hAnsi="Arial" w:cs="Arial"/>
        </w:rPr>
      </w:pPr>
      <w:r>
        <w:rPr>
          <w:rFonts w:cs="Arial" w:ascii="Arial" w:hAnsi="Arial"/>
        </w:rPr>
        <w:t>A másik nem szólt, csak bólintott. Szemeiben sem harag, sem gyűlölet. Vereség.</w:t>
      </w:r>
    </w:p>
    <w:p>
      <w:pPr>
        <w:pStyle w:val="Csakszveg"/>
        <w:jc w:val="both"/>
        <w:rPr/>
      </w:pPr>
      <w:r>
        <w:rPr>
          <w:rFonts w:cs="Arial" w:ascii="Arial" w:hAnsi="Arial"/>
        </w:rPr>
        <w:t>- Miért? Hogy tehetted? - Nakloss megsemmisülve állt, fejében ezer ököl dörömbölt.</w:t>
      </w:r>
    </w:p>
    <w:p>
      <w:pPr>
        <w:pStyle w:val="Csakszveg"/>
        <w:jc w:val="both"/>
        <w:rPr/>
      </w:pPr>
      <w:r>
        <w:rPr>
          <w:rFonts w:cs="Arial" w:ascii="Arial" w:hAnsi="Arial"/>
        </w:rPr>
        <w:t>- Kyel elhagyott minket Toronban, Nakloss. - Kirs hangja remegett. - Magunkra hagyott a Háromfejűvel szemben.</w:t>
      </w:r>
    </w:p>
    <w:p>
      <w:pPr>
        <w:pStyle w:val="Csakszveg"/>
        <w:jc w:val="both"/>
        <w:rPr/>
      </w:pPr>
      <w:r>
        <w:rPr>
          <w:rFonts w:cs="Arial" w:ascii="Arial" w:hAnsi="Arial"/>
        </w:rPr>
        <w:t>- Nem tehetett ilyesmit - dadogta Nakloss. - Hogy rendülhetett meg a belé vetett hitetek?</w:t>
      </w:r>
    </w:p>
    <w:p>
      <w:pPr>
        <w:pStyle w:val="Csakszveg"/>
        <w:jc w:val="both"/>
        <w:rPr/>
      </w:pPr>
      <w:r>
        <w:rPr>
          <w:rFonts w:cs="Arial" w:ascii="Arial" w:hAnsi="Arial"/>
        </w:rPr>
        <w:t>- Talán valóban ez történt. Legjobb, ha neked van igazad. - Kirs nem Naklossra nézett, valahová a messzeségbe. Amikor újból megszólalt, már nem remegett annyira a hangja. - Ezek a szemek sokat láttak. Többet mint hinni remélheted, Nakloss. Sokkal többet. Meglehet, urunk ezért fordult el tőlünk.</w:t>
      </w:r>
    </w:p>
    <w:p>
      <w:pPr>
        <w:pStyle w:val="Csakszveg"/>
        <w:jc w:val="both"/>
        <w:rPr/>
      </w:pPr>
      <w:r>
        <w:rPr>
          <w:rFonts w:cs="Arial" w:ascii="Arial" w:hAnsi="Arial"/>
        </w:rPr>
        <w:t>- Akármit láttál, erre nem kényszeríthettek, Kirs!</w:t>
      </w:r>
    </w:p>
    <w:p>
      <w:pPr>
        <w:pStyle w:val="Csakszveg"/>
        <w:jc w:val="both"/>
        <w:rPr/>
      </w:pPr>
      <w:r>
        <w:rPr>
          <w:rFonts w:cs="Arial" w:ascii="Arial" w:hAnsi="Arial"/>
        </w:rPr>
        <w:t>- Miért, te mennyivel vagy különb? Gondolom, a segítőm már nem él - intett a másik a falon ordító vércseppek felé. - Legalább olyan őrült vagy, mint én. Körömfeketényi csak a különbség, hogy Tharr vagy Kyel nevében gyilkolsz. Mit érzel közben?</w:t>
      </w:r>
    </w:p>
    <w:p>
      <w:pPr>
        <w:pStyle w:val="Csakszveg"/>
        <w:jc w:val="both"/>
        <w:rPr/>
      </w:pPr>
      <w:r>
        <w:rPr>
          <w:rFonts w:cs="Arial" w:ascii="Arial" w:hAnsi="Arial"/>
        </w:rPr>
        <w:t>- Félek - nyögte ki rövid habozás után Nakloss. A másik bólintott, miközben kihátrált a folyosóra.</w:t>
      </w:r>
    </w:p>
    <w:p>
      <w:pPr>
        <w:pStyle w:val="Csakszveg"/>
        <w:jc w:val="both"/>
        <w:rPr/>
      </w:pPr>
      <w:r>
        <w:rPr>
          <w:rFonts w:cs="Arial" w:ascii="Arial" w:hAnsi="Arial"/>
        </w:rPr>
        <w:t>- De még elvakultabban kutatsz és ítélsz, hogy elrejtsd, nem igaz?</w:t>
      </w:r>
    </w:p>
    <w:p>
      <w:pPr>
        <w:pStyle w:val="Csakszveg"/>
        <w:jc w:val="both"/>
        <w:rPr>
          <w:rFonts w:ascii="Arial" w:hAnsi="Arial" w:cs="Arial"/>
        </w:rPr>
      </w:pPr>
      <w:r>
        <w:rPr>
          <w:rFonts w:cs="Arial" w:ascii="Arial" w:hAnsi="Arial"/>
        </w:rPr>
        <w:t>- Ne! Ne tedd, Kirs! - kiáltotta Nakloss, mikor a másik felkapaszkodott a mélységtől óvó márványkorlátra, és szembenézett az ősz pappal. Elmosolyodott, mögötte megfoghatatlanul remegtek a kupola túloldalának fényei.</w:t>
      </w:r>
    </w:p>
    <w:p>
      <w:pPr>
        <w:pStyle w:val="Csakszveg"/>
        <w:jc w:val="both"/>
        <w:rPr/>
      </w:pPr>
      <w:r>
        <w:rPr>
          <w:rFonts w:cs="Arial" w:ascii="Arial" w:hAnsi="Arial"/>
        </w:rPr>
        <w:t xml:space="preserve">- Kyel eltaszított, Tharr megtalált - mondta. A nyakában lógó medál megremegett. </w:t>
      </w:r>
    </w:p>
    <w:p>
      <w:pPr>
        <w:pStyle w:val="Csakszveg"/>
        <w:jc w:val="both"/>
        <w:rPr/>
      </w:pPr>
      <w:r>
        <w:rPr>
          <w:rFonts w:cs="Arial" w:ascii="Arial" w:hAnsi="Arial"/>
        </w:rPr>
        <w:t xml:space="preserve">A Sors és Pusztítás istenének szimbólumáról három fej nézett az öreg inkvizítorra. </w:t>
      </w:r>
    </w:p>
    <w:p>
      <w:pPr>
        <w:pStyle w:val="Csakszveg"/>
        <w:jc w:val="both"/>
        <w:rPr>
          <w:rFonts w:ascii="Arial" w:hAnsi="Arial" w:cs="Arial"/>
        </w:rPr>
      </w:pPr>
      <w:r>
        <w:rPr>
          <w:rFonts w:cs="Arial" w:ascii="Arial" w:hAnsi="Arial"/>
        </w:rPr>
        <w:t>Kígyó, bak, oroszlán.</w:t>
      </w:r>
    </w:p>
    <w:p>
      <w:pPr>
        <w:pStyle w:val="Csakszveg"/>
        <w:jc w:val="both"/>
        <w:rPr/>
      </w:pPr>
      <w:r>
        <w:rPr>
          <w:rFonts w:cs="Arial" w:ascii="Arial" w:hAnsi="Arial"/>
        </w:rPr>
        <w:t>- Ne tedd, Kirs! Kyel megbocsát. Ez nem a te sorsod! - Nakloss tétován nyúlt a tejszín köpeny felé.</w:t>
      </w:r>
    </w:p>
    <w:p>
      <w:pPr>
        <w:pStyle w:val="Csakszveg"/>
        <w:jc w:val="both"/>
        <w:rPr/>
      </w:pPr>
      <w:r>
        <w:rPr>
          <w:rFonts w:cs="Arial" w:ascii="Arial" w:hAnsi="Arial"/>
        </w:rPr>
        <w:t xml:space="preserve">- Irigyellek a hitedért - suttogta Kirs, aztán a mélybe vetette magát. Alaktalan folt vöröslik, alig látni a gomolygó ködöktől. Elhajolt a korláttól. Szemében sem harag, sem gyűlölet. </w:t>
      </w:r>
    </w:p>
    <w:p>
      <w:pPr>
        <w:pStyle w:val="Csakszveg"/>
        <w:jc w:val="both"/>
        <w:rPr>
          <w:rFonts w:ascii="Arial" w:hAnsi="Arial" w:cs="Arial"/>
        </w:rPr>
      </w:pPr>
      <w:r>
        <w:rPr>
          <w:rFonts w:cs="Arial" w:ascii="Arial" w:hAnsi="Arial"/>
        </w:rPr>
        <w:t>Veszteség.</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RAOUL RENIER</w:t>
      </w:r>
    </w:p>
    <w:p>
      <w:pPr>
        <w:pStyle w:val="Csakszveg"/>
        <w:jc w:val="center"/>
        <w:rPr>
          <w:rFonts w:ascii="Arial" w:hAnsi="Arial" w:cs="Arial"/>
          <w:b/>
          <w:b/>
        </w:rPr>
      </w:pPr>
      <w:r>
        <w:rPr>
          <w:rFonts w:cs="Arial" w:ascii="Arial" w:hAnsi="Arial"/>
          <w:b/>
        </w:rPr>
        <w:t>TŰZVIHAR</w:t>
      </w:r>
    </w:p>
    <w:p>
      <w:pPr>
        <w:pStyle w:val="Csakszveg"/>
        <w:jc w:val="center"/>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Rión testét veríték áztatta. A jeges sár ölelése a lelkét is majd megdermesztette: hason feküdt egy gyér füvű zsombék mögött, és tágra nyílt szemekkel meredt az éjszakába. A sötétség nem volt néma, hideg szél motozott a sűrű sáslevelek között, s olykor kóbor ragadozómadarak kiáltásait hozta magával. A zsákmányállatoktól - pockoktól, lápi rágcsálóktól - csak egy-egy kurta nyikkanásra futott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eastAsia="Arial" w:cs="Arial" w:ascii="Arial" w:hAnsi="Arial"/>
        </w:rPr>
        <w:t xml:space="preserve">   </w:t>
      </w:r>
      <w:r>
        <w:rPr>
          <w:rFonts w:cs="Arial" w:ascii="Arial" w:hAnsi="Arial"/>
        </w:rPr>
        <w:t>Magamnak sem lesz többre időm, gondolta Rión elkínzottan. Érverését ütemes dörömbölésnek hallotta dobhártyáján, a torkában ziháló lélegzet messzehangzó viharzúgás volt, s ha megmozdította elgyötört testét, fülsértő robajnak tetszett a sajgó ízületek roppanása. Rettentően fázott, de nem mert tüzet gyújtani.</w:t>
      </w:r>
    </w:p>
    <w:p>
      <w:pPr>
        <w:pStyle w:val="Csakszveg"/>
        <w:jc w:val="both"/>
        <w:rPr/>
      </w:pPr>
      <w:r>
        <w:rPr>
          <w:rFonts w:eastAsia="Arial" w:cs="Arial" w:ascii="Arial" w:hAnsi="Arial"/>
        </w:rPr>
        <w:t xml:space="preserve">   </w:t>
      </w:r>
      <w:r>
        <w:rPr>
          <w:rFonts w:cs="Arial" w:ascii="Arial" w:hAnsi="Arial"/>
        </w:rPr>
        <w:t>Pedig kezdetben mindennapos feladatnak tűnt, éppoly simának s egyszerűnek, mint megannyi másik az évek során. A varázslók is csak emberek, Lamia elcsavarta a skarlátruhás férfi fejét, del Orca mákonnyal sűrített herbateája pedig gondoskodott róla, hogy a hirtelen jött álom ne szálljon el egyhamar a szeméről. Amikor kidolgozták a tervet, Manase először még azt is ellenezte, hogy ő, Rión egyáltalán velük tartson. Könnyű munka lesz, nem fog vér folyni, mondta vállvonogatva, mi szükség lenne hát egy késelőre?</w:t>
      </w:r>
    </w:p>
    <w:p>
      <w:pPr>
        <w:pStyle w:val="Csakszveg"/>
        <w:jc w:val="both"/>
        <w:rPr>
          <w:rFonts w:ascii="Arial" w:hAnsi="Arial" w:cs="Arial"/>
        </w:rPr>
      </w:pPr>
      <w:r>
        <w:rPr>
          <w:rFonts w:cs="Arial" w:ascii="Arial" w:hAnsi="Arial"/>
        </w:rPr>
        <w:t>Manase, a főnök. Manase, az agyafúrt. Manase, akinek a kezében a szálak összefutnak.</w:t>
      </w:r>
    </w:p>
    <w:p>
      <w:pPr>
        <w:pStyle w:val="Csakszveg"/>
        <w:jc w:val="both"/>
        <w:rPr>
          <w:rFonts w:ascii="Arial" w:hAnsi="Arial" w:cs="Arial"/>
        </w:rPr>
      </w:pPr>
      <w:r>
        <w:rPr>
          <w:rFonts w:cs="Arial" w:ascii="Arial" w:hAnsi="Arial"/>
        </w:rPr>
        <w:t>Ő halt meg elsőnek.</w:t>
      </w:r>
    </w:p>
    <w:p>
      <w:pPr>
        <w:pStyle w:val="Csakszveg"/>
        <w:jc w:val="both"/>
        <w:rPr>
          <w:rFonts w:ascii="Arial" w:hAnsi="Arial" w:cs="Arial"/>
        </w:rPr>
      </w:pPr>
      <w:r>
        <w:rPr>
          <w:rFonts w:eastAsia="Arial" w:cs="Arial" w:ascii="Arial" w:hAnsi="Arial"/>
        </w:rPr>
        <w:t xml:space="preserve">   </w:t>
      </w:r>
      <w:r>
        <w:rPr>
          <w:rFonts w:cs="Arial" w:ascii="Arial" w:hAnsi="Arial"/>
        </w:rPr>
        <w:t>Már akkor gyanút kellett volna fogniuk, amikor a skarlátruhás férfi, aki kifosztva, kincsevesztetten horkolt aranyhímes sátrában, soha nem ébredt fel többé. Ők nem ontottak vért fölöslegesen, tolvajok voltak, nem gyilkosok. Hogy a sátor porig égett, ahhoz semmi közük nem volt, a parazsas serpenyőből pattanhatott szikra a selyemmel húzott vánkosok közé, vélte Lamia. A lángok félelmetes sebességgel harapóztak el, hiába sereglettek oda a felbolydult karavánszeráj lakói sebtében felkapott vizescsöbrökkel, már csak azt tudták megakadályozni, hogy a tűz átterjedjen a szomszédos sátrakra is. A lobogó pokolból egyetlen jajszó sem hallatszott - a skarlátruhás némán adta vissza lelkét a teremtőjének. Egy dzsad öszvérhajcsár megesküdött rá, hogy a lángnyelvek kígyóformát öltve táncoltak a magába roskadó sátorvázon, és sziszegve nyelték a rájuk zúdított vizet.</w:t>
      </w:r>
    </w:p>
    <w:p>
      <w:pPr>
        <w:pStyle w:val="Csakszveg"/>
        <w:jc w:val="both"/>
        <w:rPr/>
      </w:pPr>
      <w:r>
        <w:rPr>
          <w:rFonts w:eastAsia="Arial" w:cs="Arial" w:ascii="Arial" w:hAnsi="Arial"/>
        </w:rPr>
        <w:t xml:space="preserve">   </w:t>
      </w:r>
      <w:r>
        <w:rPr>
          <w:rFonts w:cs="Arial" w:ascii="Arial" w:hAnsi="Arial"/>
        </w:rPr>
        <w:t>Babonás fecsegés jelentette ki határozottan Manase, és kereken megtiltotta, hogy másnap délig elhagyják a tábort. Elhamarkodott lépés volna, csak gyanúba kevernék vele magukat, márpedig senkinek sem hiányzik, hogy gyújtogató hírük keljen a kalmárutak népe körében.</w:t>
      </w:r>
    </w:p>
    <w:p>
      <w:pPr>
        <w:pStyle w:val="Csakszveg"/>
        <w:jc w:val="both"/>
        <w:rPr>
          <w:rFonts w:ascii="Arial" w:hAnsi="Arial" w:cs="Arial"/>
        </w:rPr>
      </w:pPr>
      <w:r>
        <w:rPr>
          <w:rFonts w:eastAsia="Arial" w:cs="Arial" w:ascii="Arial" w:hAnsi="Arial"/>
        </w:rPr>
        <w:t xml:space="preserve">   </w:t>
      </w:r>
      <w:r>
        <w:rPr>
          <w:rFonts w:cs="Arial" w:ascii="Arial" w:hAnsi="Arial"/>
        </w:rPr>
        <w:t>Pedig a dzsad igazat beszélt. Nem közönséges tűz emésztette el azt a sátrat és lakóját, a Lángok Ura büntette meg könnyelmű futárát, akibe oly nagy bizodalmat helyezett, s az mégis cserbenhagyta őt.</w:t>
      </w:r>
    </w:p>
    <w:p>
      <w:pPr>
        <w:pStyle w:val="Csakszveg"/>
        <w:jc w:val="both"/>
        <w:rPr>
          <w:rFonts w:ascii="Arial" w:hAnsi="Arial" w:cs="Arial"/>
        </w:rPr>
      </w:pPr>
      <w:r>
        <w:rPr>
          <w:rFonts w:eastAsia="Arial" w:cs="Arial" w:ascii="Arial" w:hAnsi="Arial"/>
        </w:rPr>
        <w:t xml:space="preserve">   </w:t>
      </w:r>
      <w:r>
        <w:rPr>
          <w:rFonts w:cs="Arial" w:ascii="Arial" w:hAnsi="Arial"/>
        </w:rPr>
        <w:t>Rión az ingébe nyúlt, s elgémberedett ujjakkal elővette halála hírnökét. Remekmívű tőr volt, mintásán maratott pengével és aranyozott keresztvassal, a markolatgombba foglalt rubinkő vörösen hunyorgott rá az éjszakában.</w:t>
      </w:r>
    </w:p>
    <w:p>
      <w:pPr>
        <w:pStyle w:val="Csakszveg"/>
        <w:jc w:val="both"/>
        <w:rPr>
          <w:rFonts w:ascii="Arial" w:hAnsi="Arial" w:cs="Arial"/>
        </w:rPr>
      </w:pPr>
      <w:r>
        <w:rPr>
          <w:rFonts w:eastAsia="Arial" w:cs="Arial" w:ascii="Arial" w:hAnsi="Arial"/>
        </w:rPr>
        <w:t xml:space="preserve">   </w:t>
      </w:r>
      <w:r>
        <w:rPr>
          <w:rFonts w:cs="Arial" w:ascii="Arial" w:hAnsi="Arial"/>
        </w:rPr>
        <w:t>Akár egy félszemű vadállat, gondolta keserűen. Magányos, kegyetlen ragadozó, mely sorra becserkészi és leöli azokat a botor lelkeket, akik oktalanságukban hálót mertek vetni rá...</w:t>
      </w:r>
    </w:p>
    <w:p>
      <w:pPr>
        <w:pStyle w:val="Csakszveg"/>
        <w:jc w:val="both"/>
        <w:rPr>
          <w:rFonts w:ascii="Arial" w:hAnsi="Arial" w:cs="Arial"/>
        </w:rPr>
      </w:pPr>
      <w:r>
        <w:rPr>
          <w:rFonts w:eastAsia="Arial" w:cs="Arial" w:ascii="Arial" w:hAnsi="Arial"/>
        </w:rPr>
        <w:t xml:space="preserve">   </w:t>
      </w:r>
      <w:r>
        <w:rPr>
          <w:rFonts w:cs="Arial" w:ascii="Arial" w:hAnsi="Arial"/>
        </w:rPr>
        <w:t>Egy pillanatra megfeledkezett minden elővigyázatosságról, és halkan, megvetően felkacagott. Miért ragaszkodik még mindig ehhez a szörnyeteghez? Semmi hasznát sem veszi, hiszen azt sem tudja, ki volt a megbízójuk. A titkot Manase magával vitte a tűzhalálba.</w:t>
      </w:r>
    </w:p>
    <w:p>
      <w:pPr>
        <w:pStyle w:val="Csakszveg"/>
        <w:jc w:val="both"/>
        <w:rPr>
          <w:rFonts w:ascii="Arial" w:hAnsi="Arial" w:cs="Arial"/>
        </w:rPr>
      </w:pPr>
      <w:r>
        <w:rPr>
          <w:rFonts w:eastAsia="Arial" w:cs="Arial" w:ascii="Arial" w:hAnsi="Arial"/>
        </w:rPr>
        <w:t xml:space="preserve">   </w:t>
      </w:r>
      <w:r>
        <w:rPr>
          <w:rFonts w:cs="Arial" w:ascii="Arial" w:hAnsi="Arial"/>
        </w:rPr>
        <w:t>Ostoba, ingatta fejét lebiggyesztett ajakkal. Most már hiába is szabadulnál meg tőle. A bosszúállók mindenképp rád találna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Százötven mérfölddel távolabb egy skarlátruhás férfi, aki mereven bámult az előtte lobogó tűzbe, figyelmeztető mozdulattal felemelte a kezét, és megszólalt.</w:t>
      </w:r>
    </w:p>
    <w:p>
      <w:pPr>
        <w:pStyle w:val="Csakszveg"/>
        <w:jc w:val="both"/>
        <w:rPr>
          <w:rFonts w:ascii="Arial" w:hAnsi="Arial" w:cs="Arial"/>
        </w:rPr>
      </w:pPr>
      <w:r>
        <w:rPr>
          <w:rFonts w:cs="Arial" w:ascii="Arial" w:hAnsi="Arial"/>
        </w:rPr>
        <w:t>- Elővette a Kobranyelvet - mondta. - Valami sötét, hideg helyen van, azt hiszem, kimenekült a lápvidékre. Most felnevet. Rosszul néz ki, nem sokáig bírják már az idegei.</w:t>
      </w:r>
    </w:p>
    <w:p>
      <w:pPr>
        <w:pStyle w:val="Csakszveg"/>
        <w:jc w:val="both"/>
        <w:rPr/>
      </w:pPr>
      <w:r>
        <w:rPr>
          <w:rFonts w:eastAsia="Arial" w:cs="Arial" w:ascii="Arial" w:hAnsi="Arial"/>
        </w:rPr>
        <w:t xml:space="preserve">   </w:t>
      </w:r>
      <w:r>
        <w:rPr>
          <w:rFonts w:cs="Arial" w:ascii="Arial" w:hAnsi="Arial"/>
        </w:rPr>
        <w:t>Ketten álltak mögötte, ugyanolyan öltözékben, ugyanolyan rezzenetlen kőarccal, akárha ikrek lettek volna mindahányan, alig lehetett megkülönböztetni őket egymástól.</w:t>
      </w:r>
    </w:p>
    <w:p>
      <w:pPr>
        <w:pStyle w:val="Csakszveg"/>
        <w:jc w:val="both"/>
        <w:rPr/>
      </w:pPr>
      <w:r>
        <w:rPr>
          <w:rFonts w:cs="Arial" w:ascii="Arial" w:hAnsi="Arial"/>
        </w:rPr>
        <w:t>- Most mit csinál? - kérdezte egyikük.</w:t>
      </w:r>
    </w:p>
    <w:p>
      <w:pPr>
        <w:pStyle w:val="Csakszveg"/>
        <w:jc w:val="both"/>
        <w:rPr/>
      </w:pPr>
      <w:r>
        <w:rPr>
          <w:rFonts w:cs="Arial" w:ascii="Arial" w:hAnsi="Arial"/>
        </w:rPr>
        <w:t>- Nem látom, a tenyerével eltakarja a Szemet - felelte a tűznél ülő, és homloka bosszús ráncokba gyűrődött. - Megint eltette.</w:t>
      </w:r>
    </w:p>
    <w:p>
      <w:pPr>
        <w:pStyle w:val="Csakszveg"/>
        <w:jc w:val="both"/>
        <w:rPr/>
      </w:pPr>
      <w:r>
        <w:rPr>
          <w:rFonts w:cs="Arial" w:ascii="Arial" w:hAnsi="Arial"/>
        </w:rPr>
        <w:t>- Még nincs veszve minden, nem tért el túl messze a kiszabott útvonaltól - jegyezte meg a harmadik. - Azt hiszem, rájött, hogy nem biztonságos tüzet gyújtania.</w:t>
      </w:r>
    </w:p>
    <w:p>
      <w:pPr>
        <w:pStyle w:val="Csakszveg"/>
        <w:jc w:val="both"/>
        <w:rPr>
          <w:rFonts w:ascii="Arial" w:hAnsi="Arial" w:cs="Arial"/>
        </w:rPr>
      </w:pPr>
      <w:r>
        <w:rPr>
          <w:rFonts w:cs="Arial" w:ascii="Arial" w:hAnsi="Arial"/>
        </w:rPr>
        <w:t>A fürkésző vállat vont.</w:t>
      </w:r>
    </w:p>
    <w:p>
      <w:pPr>
        <w:pStyle w:val="Csakszveg"/>
        <w:jc w:val="both"/>
        <w:rPr/>
      </w:pPr>
      <w:r>
        <w:rPr>
          <w:rFonts w:cs="Arial" w:ascii="Arial" w:hAnsi="Arial"/>
        </w:rPr>
        <w:t>- Akkor előbb-utóbb megfagy. Számítsunk rá nyolc órát, ha addig nem mutatkozik, átlépek a tűzön, és. megkeresem a holttestén a Kobranyelvet. Aztán folytatom ott, ahol Geyrr abbahagyta.</w:t>
      </w:r>
    </w:p>
    <w:p>
      <w:pPr>
        <w:pStyle w:val="Csakszveg"/>
        <w:jc w:val="both"/>
        <w:rPr/>
      </w:pPr>
      <w:r>
        <w:rPr>
          <w:rFonts w:cs="Arial" w:ascii="Arial" w:hAnsi="Arial"/>
        </w:rPr>
        <w:t>- Ne becsüld alá! - figyelmeztette második társa. - Geyrr túlságosan magabiztos volt.</w:t>
      </w:r>
    </w:p>
    <w:p>
      <w:pPr>
        <w:pStyle w:val="Csakszveg"/>
        <w:jc w:val="both"/>
        <w:rPr/>
      </w:pPr>
      <w:r>
        <w:rPr>
          <w:rFonts w:cs="Arial" w:ascii="Arial" w:hAnsi="Arial"/>
        </w:rPr>
        <w:t>- Nem magabiztos, hanem ostoba - felelte a fürkésző megvetően. - Ez egy közönséges kis tolvaj. Ugyan mi félnivalónk lehet től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tőrt del Orcának adták, őrizze ő. A méregkeverő nagyon akkurátus ember volt, mindig kínos rendben tartotta a felszerelését. Ráadásul konyított egy keveset a mágiához is, sihederkorában, mielőtt a szülei kifogytak volna a taníttatására szánt pénzből, három szemesztert töltött Lar-dorban, a Fehér Páholy egyetemén. Varázsolni ugyan sosem tanult meg, szert tett azonban némi elméleti tudásra, s ezért Manase - okkal vagy ok nélkül - biztosabbnak vélte, ha ő tartja magánál a bűbájos holmikat.</w:t>
      </w:r>
    </w:p>
    <w:p>
      <w:pPr>
        <w:pStyle w:val="Csakszveg"/>
        <w:jc w:val="both"/>
        <w:rPr>
          <w:rFonts w:ascii="Arial" w:hAnsi="Arial" w:cs="Arial"/>
        </w:rPr>
      </w:pPr>
      <w:r>
        <w:rPr>
          <w:rFonts w:eastAsia="Arial" w:cs="Arial" w:ascii="Arial" w:hAnsi="Arial"/>
        </w:rPr>
        <w:t xml:space="preserve">   </w:t>
      </w:r>
      <w:r>
        <w:rPr>
          <w:rFonts w:cs="Arial" w:ascii="Arial" w:hAnsi="Arial"/>
        </w:rPr>
        <w:t>Miután elült a kigyulladt sátor okozta kavarodás, del Orca visszavonult a tőrrel a maga szobájába, a karavánszeráj emeletén. Zárkózott, magánakvaló ember volt, ha részt is vett a fontosabb teendők megtárgyalásán, utána nem kereste senki társaságát. Nem mintha bárki hiányolta volna, savószín szeme, koravén ráncokkal barázdált arca akkor sem volt kellemes látvány, ha meg se szólalt, csak üldögélt némán valamelyik sarokban.</w:t>
      </w:r>
    </w:p>
    <w:p>
      <w:pPr>
        <w:pStyle w:val="Csakszveg"/>
        <w:jc w:val="both"/>
        <w:rPr/>
      </w:pPr>
      <w:r>
        <w:rPr>
          <w:rFonts w:eastAsia="Arial" w:cs="Arial" w:ascii="Arial" w:hAnsi="Arial"/>
        </w:rPr>
        <w:t xml:space="preserve">   </w:t>
      </w:r>
      <w:r>
        <w:rPr>
          <w:rFonts w:cs="Arial" w:ascii="Arial" w:hAnsi="Arial"/>
        </w:rPr>
        <w:t>Rión és Lamia együtt háltak egy félreeső sátorban, most azonban szükségét érezték, hogy felkeressék vezetőjüket. Manase gazdag áfiumkereskedő álcájában utazott, pazar lakosztályt bérelt magának a szeráj földszintjén. A helyiséget két bronz kandeláber vonta álmosan sárgás fénybe, a vályogfalakat bolyhos szövésű dzsad szőnyegek borították, a levegőt egzotikus füstölőszerek illata járta át. Az alvórekesz nádvázra feszített selyemszövetekkel volt elkerítve, ezeket most félrevonták, s Manase keresztbe vetett lábbal üldögélt puha derékalján, a bíborral húzott vánkosok között.</w:t>
      </w:r>
    </w:p>
    <w:p>
      <w:pPr>
        <w:pStyle w:val="Csakszveg"/>
        <w:jc w:val="both"/>
        <w:rPr/>
      </w:pPr>
      <w:r>
        <w:rPr>
          <w:rFonts w:cs="Arial" w:ascii="Arial" w:hAnsi="Arial"/>
        </w:rPr>
        <w:t>- Baleset volt - mondta ellentmondást nem tűrő hangon, és megigazította pompás emáméját. A Sheraltól északra született, mégis tisztavérű dzsadnak nézte volna bárki: az orra horgas volt, haja szénfekete, bőre meleg olajbarnában fénylett. - Nem mi öltük meg a fickót.</w:t>
      </w:r>
    </w:p>
    <w:p>
      <w:pPr>
        <w:pStyle w:val="Csakszveg"/>
        <w:jc w:val="both"/>
        <w:rPr/>
      </w:pPr>
      <w:r>
        <w:rPr>
          <w:rFonts w:cs="Arial" w:ascii="Arial" w:hAnsi="Arial"/>
        </w:rPr>
        <w:t>- Éppen ez aggaszt - felelte Lamia, s a szemöldökét ráncolta hozzá. - A Kobraisten papja volt, ez bizonyos, és mielőtt elnyomta volna az álom, mintha valami olyasmit motyogott volna nekem, hogy fontos küldetésben jár.</w:t>
      </w:r>
    </w:p>
    <w:p>
      <w:pPr>
        <w:pStyle w:val="Csakszveg"/>
        <w:jc w:val="both"/>
        <w:rPr/>
      </w:pPr>
      <w:r>
        <w:rPr>
          <w:rFonts w:cs="Arial" w:ascii="Arial" w:hAnsi="Arial"/>
        </w:rPr>
        <w:t>- Az a tőr... - vetette közbe Rión. - Vajon nem Ordanba szánták?</w:t>
      </w:r>
    </w:p>
    <w:p>
      <w:pPr>
        <w:pStyle w:val="Csakszveg"/>
        <w:jc w:val="both"/>
        <w:rPr/>
      </w:pPr>
      <w:r>
        <w:rPr>
          <w:rFonts w:cs="Arial" w:ascii="Arial" w:hAnsi="Arial"/>
        </w:rPr>
        <w:t xml:space="preserve">- Ne kérdezz ostobaságokat! - fakadt ki Manase ingerülten. - Három hete követjük a fickót, azóta összevissza tekergett, de még véletlenül sem fordult Ordan irányába. </w:t>
      </w:r>
    </w:p>
    <w:p>
      <w:pPr>
        <w:pStyle w:val="Csakszveg"/>
        <w:jc w:val="both"/>
        <w:rPr/>
      </w:pPr>
      <w:r>
        <w:rPr>
          <w:rFonts w:cs="Arial" w:ascii="Arial" w:hAnsi="Arial"/>
        </w:rPr>
        <w:t>Azonkívül ha a tűzvarázslók akarnak valamit, azt nem adják futár kezére, hanem eljönnek érte, és hazaviszik. Szerintem a mi emberünk renegát lehetett, a tőrt biztosan Ordanból lopta, és szökni próbált vele.</w:t>
      </w:r>
    </w:p>
    <w:p>
      <w:pPr>
        <w:pStyle w:val="Csakszveg"/>
        <w:jc w:val="both"/>
        <w:rPr/>
      </w:pPr>
      <w:r>
        <w:rPr>
          <w:rFonts w:cs="Arial" w:ascii="Arial" w:hAnsi="Arial"/>
        </w:rPr>
        <w:t>- Kik a megbízóink, Manase? - kérdezte halkan a lány. Az emámés férfi ingerült pillantást vetett rá.</w:t>
      </w:r>
    </w:p>
    <w:p>
      <w:pPr>
        <w:pStyle w:val="Csakszveg"/>
        <w:jc w:val="both"/>
        <w:rPr/>
      </w:pPr>
      <w:r>
        <w:rPr>
          <w:rFonts w:cs="Arial" w:ascii="Arial" w:hAnsi="Arial"/>
        </w:rPr>
        <w:t xml:space="preserve">- Négy év óta először kérdezel ilyet. Tudhatnád jól, hogy nem fogok rá válaszolni. </w:t>
      </w:r>
    </w:p>
    <w:p>
      <w:pPr>
        <w:pStyle w:val="Csakszveg"/>
        <w:jc w:val="both"/>
        <w:rPr/>
      </w:pPr>
      <w:r>
        <w:rPr>
          <w:rFonts w:cs="Arial" w:ascii="Arial" w:hAnsi="Arial"/>
        </w:rPr>
        <w:t>Lamiát azonban nem lehetett ilyen könnyen lerázni.</w:t>
      </w:r>
    </w:p>
    <w:p>
      <w:pPr>
        <w:pStyle w:val="Csakszveg"/>
        <w:jc w:val="both"/>
        <w:rPr/>
      </w:pPr>
      <w:r>
        <w:rPr>
          <w:rFonts w:eastAsia="Arial" w:cs="Arial" w:ascii="Arial" w:hAnsi="Arial"/>
        </w:rPr>
        <w:t xml:space="preserve">  </w:t>
      </w:r>
      <w:r>
        <w:rPr>
          <w:rFonts w:cs="Arial" w:ascii="Arial" w:hAnsi="Arial"/>
        </w:rPr>
        <w:t>. - Csakhogy négy év alatt egyszer sem loptunk bűbájostól. Nekünk nem kenyerünk az ilyesmi, Manase, ha varázslókkal tűzünk össze, biztosan mi húzzuk a rövidebbet.</w:t>
      </w:r>
    </w:p>
    <w:p>
      <w:pPr>
        <w:pStyle w:val="Csakszveg"/>
        <w:jc w:val="both"/>
        <w:rPr/>
      </w:pPr>
      <w:r>
        <w:rPr>
          <w:rFonts w:cs="Arial" w:ascii="Arial" w:hAnsi="Arial"/>
        </w:rPr>
        <w:t>- Ha valóban renegát volt, akit megraboltunk - tette hozzá Rión -, akkor ugye Ordanból pénzelnek minket?</w:t>
      </w:r>
    </w:p>
    <w:p>
      <w:pPr>
        <w:pStyle w:val="Csakszveg"/>
        <w:jc w:val="both"/>
        <w:rPr>
          <w:rFonts w:ascii="Arial" w:hAnsi="Arial" w:cs="Arial"/>
        </w:rPr>
      </w:pPr>
      <w:r>
        <w:rPr>
          <w:rFonts w:cs="Arial" w:ascii="Arial" w:hAnsi="Arial"/>
        </w:rPr>
        <w:t>A vezetőjük nem felelt, csak dühösen meredt rá.</w:t>
      </w:r>
    </w:p>
    <w:p>
      <w:pPr>
        <w:pStyle w:val="Csakszveg"/>
        <w:jc w:val="both"/>
        <w:rPr/>
      </w:pPr>
      <w:r>
        <w:rPr>
          <w:rFonts w:eastAsia="Arial" w:cs="Arial" w:ascii="Arial" w:hAnsi="Arial"/>
        </w:rPr>
        <w:t xml:space="preserve"> </w:t>
      </w:r>
      <w:r>
        <w:rPr>
          <w:rFonts w:cs="Arial" w:ascii="Arial" w:hAnsi="Arial"/>
        </w:rPr>
        <w:t>- Nem - válaszolta meg Rión a saját kérdését. - Hisz magad mondtad: ha az ordaniaknak kell valami, nem kérik mások segítségét. Egyszerűen odamennek, és elveszik.</w:t>
      </w:r>
    </w:p>
    <w:p>
      <w:pPr>
        <w:pStyle w:val="Csakszveg"/>
        <w:jc w:val="both"/>
        <w:rPr>
          <w:rFonts w:ascii="Arial" w:hAnsi="Arial" w:cs="Arial"/>
        </w:rPr>
      </w:pPr>
      <w:r>
        <w:rPr>
          <w:rFonts w:cs="Arial" w:ascii="Arial" w:hAnsi="Arial"/>
        </w:rPr>
        <w:t>Manase elővette az övéből a pipáját, és a szája sarkába dugta.</w:t>
      </w:r>
    </w:p>
    <w:p>
      <w:pPr>
        <w:pStyle w:val="Csakszveg"/>
        <w:jc w:val="both"/>
        <w:rPr>
          <w:rFonts w:ascii="Arial" w:hAnsi="Arial" w:cs="Arial"/>
        </w:rPr>
      </w:pPr>
      <w:r>
        <w:rPr>
          <w:rFonts w:eastAsia="Arial" w:cs="Arial" w:ascii="Arial" w:hAnsi="Arial"/>
        </w:rPr>
        <w:t xml:space="preserve">  </w:t>
      </w:r>
      <w:r>
        <w:rPr>
          <w:rFonts w:cs="Arial" w:ascii="Arial" w:hAnsi="Arial"/>
        </w:rPr>
        <w:t>- Túl sokat okvetlenkedtek - szűrte szót a fogain keresztül, miközben az acéllal meg a kovával bajlódott. - Példát vehetnétek del Orcáról, őt csak a munka érdekli, nem üti az orrát olyasmibe, ami nem tartozik rá.</w:t>
      </w:r>
    </w:p>
    <w:p>
      <w:pPr>
        <w:pStyle w:val="Csakszveg"/>
        <w:jc w:val="both"/>
        <w:rPr/>
      </w:pPr>
      <w:r>
        <w:rPr>
          <w:rFonts w:eastAsia="Arial" w:cs="Arial" w:ascii="Arial" w:hAnsi="Arial"/>
        </w:rPr>
        <w:t xml:space="preserve">   </w:t>
      </w:r>
      <w:r>
        <w:rPr>
          <w:rFonts w:cs="Arial" w:ascii="Arial" w:hAnsi="Arial"/>
        </w:rPr>
        <w:t>Végre sikerült tüzet csiholnia, és ami ezután következett, azt Rión az élete végéig sem fogja elfelejteni.</w:t>
      </w:r>
    </w:p>
    <w:p>
      <w:pPr>
        <w:pStyle w:val="Csakszveg"/>
        <w:jc w:val="both"/>
        <w:rPr>
          <w:rFonts w:ascii="Arial" w:hAnsi="Arial" w:cs="Arial"/>
        </w:rPr>
      </w:pPr>
      <w:r>
        <w:rPr>
          <w:rFonts w:eastAsia="Arial" w:cs="Arial" w:ascii="Arial" w:hAnsi="Arial"/>
        </w:rPr>
        <w:t xml:space="preserve">   </w:t>
      </w:r>
      <w:r>
        <w:rPr>
          <w:rFonts w:cs="Arial" w:ascii="Arial" w:hAnsi="Arial"/>
        </w:rPr>
        <w:t xml:space="preserve">A kovakőből nem szikra pattant ki, hanem öles lángcsóva, egyenest Manase arca felé. </w:t>
      </w:r>
    </w:p>
    <w:p>
      <w:pPr>
        <w:pStyle w:val="Csakszveg"/>
        <w:jc w:val="both"/>
        <w:rPr/>
      </w:pPr>
      <w:r>
        <w:rPr>
          <w:rFonts w:cs="Arial" w:ascii="Arial" w:hAnsi="Arial"/>
        </w:rPr>
        <w:t>Forróság hulláma csapott végig a szobán. A tolvajnak mukkanni sem maradt ideje, a tűznyelv a képébe vágott, a díszes emámé egyetlen szívdobbanás alatt elhamvadt. Rión és Lamia ijedten pattantak fel a szőnyegről, tenyerüket a szemük elé kapták védekezésül, s mire leeresztették a karjukat, már csak egy csonka torzót láttak feküdni a selyemvánkosok között. Manase feje az emáméval együtt eltűnt, mintha soha nem is létezett volna, nyaka üszkös csonkjáról sűrű füst gomolygott. Émelyítő bűz nyomta el a füstölőszerek illatát.</w:t>
      </w:r>
    </w:p>
    <w:p>
      <w:pPr>
        <w:pStyle w:val="Csakszveg"/>
        <w:jc w:val="both"/>
        <w:rPr/>
      </w:pPr>
      <w:r>
        <w:rPr>
          <w:rFonts w:cs="Arial" w:ascii="Arial" w:hAnsi="Arial"/>
        </w:rPr>
        <w:t>Rión levegő után kapkodott.</w:t>
      </w:r>
    </w:p>
    <w:p>
      <w:pPr>
        <w:pStyle w:val="Csakszveg"/>
        <w:jc w:val="both"/>
        <w:rPr/>
      </w:pPr>
      <w:r>
        <w:rPr>
          <w:rFonts w:cs="Arial" w:ascii="Arial" w:hAnsi="Arial"/>
        </w:rPr>
        <w:t>- Tűnjünk el innen! - zihálta, és karon ragadta a lány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A Szem továbbra is vak - jelentette a fürkésző. - A helyzetét nagyjából meg tudom határozni, de nem látom, mi folyik körülötte. A fattyúnak van annyi esze, hogy ne merészkedjen lángközeibe.</w:t>
      </w:r>
    </w:p>
    <w:p>
      <w:pPr>
        <w:pStyle w:val="Csakszveg"/>
        <w:jc w:val="both"/>
        <w:rPr/>
      </w:pPr>
      <w:r>
        <w:rPr>
          <w:rFonts w:eastAsia="Arial" w:cs="Arial" w:ascii="Arial" w:hAnsi="Arial"/>
        </w:rPr>
        <w:t xml:space="preserve">  </w:t>
      </w:r>
      <w:r>
        <w:rPr>
          <w:rFonts w:cs="Arial" w:ascii="Arial" w:hAnsi="Arial"/>
        </w:rPr>
        <w:t>- És ha átlépnénk a tűzön a karavánszerájba? - vetette föl az egyik társa. - Négy óra alatt nem juthatott messzire. Hárman vagyunk, becserkészhetnénk, és elvehetnénk tőle a Kobranyelvet.</w:t>
      </w:r>
    </w:p>
    <w:p>
      <w:pPr>
        <w:pStyle w:val="Csakszveg"/>
        <w:jc w:val="both"/>
        <w:rPr>
          <w:rFonts w:ascii="Arial" w:hAnsi="Arial" w:cs="Arial"/>
        </w:rPr>
      </w:pPr>
      <w:r>
        <w:rPr>
          <w:rFonts w:cs="Arial" w:ascii="Arial" w:hAnsi="Arial"/>
        </w:rPr>
        <w:t>A harmadik skarlátruhás a fejét ingatta.</w:t>
      </w:r>
    </w:p>
    <w:p>
      <w:pPr>
        <w:pStyle w:val="Csakszveg"/>
        <w:jc w:val="both"/>
        <w:rPr/>
      </w:pPr>
      <w:r>
        <w:rPr>
          <w:rFonts w:eastAsia="Arial" w:cs="Arial" w:ascii="Arial" w:hAnsi="Arial"/>
        </w:rPr>
        <w:t xml:space="preserve">  </w:t>
      </w:r>
      <w:r>
        <w:rPr>
          <w:rFonts w:cs="Arial" w:ascii="Arial" w:hAnsi="Arial"/>
        </w:rPr>
        <w:t>- Túl nagy feltűnést keltenénk. Ne feledd, hogy a vonásnak ott kell folytatódnia, ahol megszakadt, különben a rúna nem lesz teljes, és minden hiábavaló volt.</w:t>
      </w:r>
    </w:p>
    <w:p>
      <w:pPr>
        <w:pStyle w:val="Csakszveg"/>
        <w:jc w:val="both"/>
        <w:rPr/>
      </w:pPr>
      <w:r>
        <w:rPr>
          <w:rFonts w:cs="Arial" w:ascii="Arial" w:hAnsi="Arial"/>
        </w:rPr>
        <w:t>- Nem tetszik ez nekem - morogta az imént szóló, a fürkésző azonban leintette.</w:t>
      </w:r>
    </w:p>
    <w:p>
      <w:pPr>
        <w:pStyle w:val="Csakszveg"/>
        <w:jc w:val="both"/>
        <w:rPr/>
      </w:pPr>
      <w:r>
        <w:rPr>
          <w:rFonts w:cs="Arial" w:ascii="Arial" w:hAnsi="Arial"/>
        </w:rPr>
        <w:t>- Ne félj! - suttogta, miközben a tűzbe bámult. - A Szem előbb-utóbb ki fog nyílni.</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méregkeverő szétvetett karokkal hevert a szobájában, savószín szeme megvető közönnyel meredt a kormos mennyezetre. A rubinköves tőrt - a pengéje véres volt a jobb kezében szorongatta, balján az ujjak karommá görbülve martak a padlót borító fűrészporba. Az ajkát összeszorította, de az álla alatt nedves mosoly vöröslött, csúfondáros-élénken, akár a friss parázs. Fültől fülig átvágták a torkát.</w:t>
      </w:r>
    </w:p>
    <w:p>
      <w:pPr>
        <w:pStyle w:val="Csakszveg"/>
        <w:jc w:val="both"/>
        <w:rPr/>
      </w:pPr>
      <w:r>
        <w:rPr>
          <w:rFonts w:cs="Arial" w:ascii="Arial" w:hAnsi="Arial"/>
        </w:rPr>
        <w:t>Rión féltérdre ereszkedett mellette, és gyakorlott pillantással fölmérte a halálos sebet.</w:t>
      </w:r>
    </w:p>
    <w:p>
      <w:pPr>
        <w:pStyle w:val="Csakszveg"/>
        <w:jc w:val="both"/>
        <w:rPr/>
      </w:pPr>
      <w:r>
        <w:rPr>
          <w:rFonts w:cs="Arial" w:ascii="Arial" w:hAnsi="Arial"/>
        </w:rPr>
        <w:t>- Saját maga csinálta - mondta aztán. - A vágás féloldalas.</w:t>
      </w:r>
    </w:p>
    <w:p>
      <w:pPr>
        <w:pStyle w:val="Csakszveg"/>
        <w:jc w:val="both"/>
        <w:rPr/>
      </w:pPr>
      <w:r>
        <w:rPr>
          <w:rFonts w:eastAsia="Arial" w:cs="Arial" w:ascii="Arial" w:hAnsi="Arial"/>
        </w:rPr>
        <w:t xml:space="preserve">   </w:t>
      </w:r>
      <w:r>
        <w:rPr>
          <w:rFonts w:cs="Arial" w:ascii="Arial" w:hAnsi="Arial"/>
        </w:rPr>
        <w:t>Lamia nem szólt semmit, az ajtófélfának hátrált, szembogara kitágult, arcából minden szín kifutott.</w:t>
      </w:r>
    </w:p>
    <w:p>
      <w:pPr>
        <w:pStyle w:val="Csakszveg"/>
        <w:jc w:val="both"/>
        <w:rPr/>
      </w:pPr>
      <w:r>
        <w:rPr>
          <w:rFonts w:eastAsia="Arial" w:cs="Arial" w:ascii="Arial" w:hAnsi="Arial"/>
        </w:rPr>
        <w:t xml:space="preserve">   </w:t>
      </w:r>
      <w:r>
        <w:rPr>
          <w:rFonts w:cs="Arial" w:ascii="Arial" w:hAnsi="Arial"/>
        </w:rPr>
        <w:t>A del Orca fejét övező sötét tócsa egyre szélesedett, a sebszáj mögül ütemesen lüktetve áramlott belé a vér. Rión megmártotta benne az ujját.</w:t>
      </w:r>
    </w:p>
    <w:p>
      <w:pPr>
        <w:pStyle w:val="Csakszveg"/>
        <w:jc w:val="both"/>
        <w:rPr/>
      </w:pPr>
      <w:r>
        <w:rPr>
          <w:rFonts w:cs="Arial" w:ascii="Arial" w:hAnsi="Arial"/>
        </w:rPr>
        <w:t>- Még meleg - jegyezte meg. - Pillanatokkal ezelőtt történhetett.</w:t>
      </w:r>
    </w:p>
    <w:p>
      <w:pPr>
        <w:pStyle w:val="Csakszveg"/>
        <w:jc w:val="both"/>
        <w:rPr/>
      </w:pPr>
      <w:r>
        <w:rPr>
          <w:rFonts w:cs="Arial" w:ascii="Arial" w:hAnsi="Arial"/>
        </w:rPr>
        <w:t>- Rión - nyögte a lány -, menjünk innen! Hallod? Rión!</w:t>
      </w:r>
    </w:p>
    <w:p>
      <w:pPr>
        <w:pStyle w:val="Csakszveg"/>
        <w:jc w:val="both"/>
        <w:rPr/>
      </w:pPr>
      <w:r>
        <w:rPr>
          <w:rFonts w:cs="Arial" w:ascii="Arial" w:hAnsi="Arial"/>
        </w:rPr>
        <w:t>- Mindjárt. - A tolvaj átnyúlt a hűlő holttest felett, megmarkolta a jobb kezét, és nekilátott, hogy lefeszegesse a tőr markolatáról a görcsbe merevedett ujjakat. A rubinköves gomb gúnyosan villogott, sietve elkapta róla a tekintetét.</w:t>
      </w:r>
    </w:p>
    <w:p>
      <w:pPr>
        <w:pStyle w:val="Csakszveg"/>
        <w:jc w:val="both"/>
        <w:rPr/>
      </w:pPr>
      <w:r>
        <w:rPr>
          <w:rFonts w:cs="Arial" w:ascii="Arial" w:hAnsi="Arial"/>
        </w:rPr>
        <w:t>- Magasságos Kyel! - Lamia hangjában hisztéria vibrált. - Hagyd ott azt a szörnyűséget! Hát nem hozott már így is elég bajt ránk?</w:t>
      </w:r>
    </w:p>
    <w:p>
      <w:pPr>
        <w:pStyle w:val="Csakszveg"/>
        <w:jc w:val="both"/>
        <w:rPr/>
      </w:pPr>
      <w:r>
        <w:rPr>
          <w:rFonts w:cs="Arial" w:ascii="Arial" w:hAnsi="Arial"/>
        </w:rPr>
        <w:t>Rión hátranézett a válla fölött, a tekintete komor volt.</w:t>
      </w:r>
    </w:p>
    <w:p>
      <w:pPr>
        <w:pStyle w:val="Csakszveg"/>
        <w:jc w:val="both"/>
        <w:rPr>
          <w:rFonts w:ascii="Arial" w:hAnsi="Arial" w:cs="Arial"/>
        </w:rPr>
      </w:pPr>
      <w:r>
        <w:rPr>
          <w:rFonts w:cs="Arial" w:ascii="Arial" w:hAnsi="Arial"/>
        </w:rPr>
        <w:t>- Manase nem árulta el, hogy kik a megbízóink. Szerinted mit csináljunk, ha hirtelen felbukkannak, és keresni kezdik rajtunk ezt a tőrt?</w:t>
      </w:r>
    </w:p>
    <w:p>
      <w:pPr>
        <w:pStyle w:val="Csakszveg"/>
        <w:jc w:val="both"/>
        <w:rPr>
          <w:rFonts w:ascii="Arial" w:hAnsi="Arial" w:cs="Arial"/>
        </w:rPr>
      </w:pPr>
      <w:r>
        <w:rPr>
          <w:rFonts w:cs="Arial" w:ascii="Arial" w:hAnsi="Arial"/>
        </w:rPr>
      </w:r>
    </w:p>
    <w:p>
      <w:pPr>
        <w:pStyle w:val="Csakszveg"/>
        <w:jc w:val="both"/>
        <w:rPr/>
      </w:pPr>
      <w:r>
        <w:rPr>
          <w:rFonts w:eastAsia="Arial" w:cs="Arial" w:ascii="Arial" w:hAnsi="Arial"/>
        </w:rPr>
        <w:t xml:space="preserve">   </w:t>
      </w:r>
      <w:r>
        <w:rPr>
          <w:rFonts w:cs="Arial" w:ascii="Arial" w:hAnsi="Arial"/>
        </w:rPr>
        <w:t>A méregkeverő holtában is úgy szorongatta a fegyvert, mint a szakadék szélén tántorgó hegymászó az utolsó kapaszkodót. Minden erejével küzdehetett az idegen akarat ellen, amely a rubinköves markolatgombból sugárzott feléje, s átvette az irányítást a tagjai felett. Rión látta, hogy nem boldogul, megeresztett hát egy kurta káromkodást, kést kapott elő az övéből, és lehasította del Orca ujjait. A pengéjénél fogva emelte fel a tőrt, és lerázta róla a véres húsdarabokat.</w:t>
      </w:r>
    </w:p>
    <w:p>
      <w:pPr>
        <w:pStyle w:val="Csakszveg"/>
        <w:jc w:val="both"/>
        <w:rPr/>
      </w:pPr>
      <w:r>
        <w:rPr>
          <w:rFonts w:cs="Arial" w:ascii="Arial" w:hAnsi="Arial"/>
        </w:rPr>
        <w:t>- Én teszem el - fordult a lányhoz. - Ha rajtam múlik, nem veszem elő egyhamar, de ha mégis úgy esne a dolog, semmiképpen ne nézz bele a rubinba!</w:t>
      </w:r>
    </w:p>
    <w:p>
      <w:pPr>
        <w:pStyle w:val="Csakszveg"/>
        <w:jc w:val="both"/>
        <w:rPr/>
      </w:pPr>
      <w:r>
        <w:rPr>
          <w:rFonts w:cs="Arial" w:ascii="Arial" w:hAnsi="Arial"/>
        </w:rPr>
        <w:t>- Jól van! - nyöszörgött Lamia. - Úgy lesz, ahogy kívánod. Csak igyekezzünk már!</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Furcsa, hogy a krániak négy ilyen tejfölösszájút küldtek Geyrr ellen - jegyezte meg az egyik álló skarlátruhás. A társa vállat vont.</w:t>
      </w:r>
    </w:p>
    <w:p>
      <w:pPr>
        <w:pStyle w:val="Csakszveg"/>
        <w:jc w:val="both"/>
        <w:rPr/>
      </w:pPr>
      <w:r>
        <w:rPr>
          <w:rFonts w:cs="Arial" w:ascii="Arial" w:hAnsi="Arial"/>
        </w:rPr>
        <w:t>- A Kobranyelv megérzi maga körül Krán mocskát, és figyelmezteti rá a gazdáját. Egy kráni fejvadász, legyen bár a legkiválóbbak közül való, sohasem tudta volna úgy elaltatni Geyrr éberségét, mint ez a kis szuka.</w:t>
      </w:r>
    </w:p>
    <w:p>
      <w:pPr>
        <w:pStyle w:val="Csakszveg"/>
        <w:jc w:val="both"/>
        <w:rPr/>
      </w:pPr>
      <w:r>
        <w:rPr>
          <w:rFonts w:cs="Arial" w:ascii="Arial" w:hAnsi="Arial"/>
        </w:rPr>
        <w:t>- „Asszonyban, leányban soha ne bízz, fiam!" - idézte a másik Rahim el-Haszra híres mondását. - Az ostoba Geyrr a maga kárán tanulta meg.</w:t>
      </w:r>
    </w:p>
    <w:p>
      <w:pPr>
        <w:pStyle w:val="Csakszveg"/>
        <w:jc w:val="both"/>
        <w:rPr/>
      </w:pPr>
      <w:r>
        <w:rPr>
          <w:rFonts w:cs="Arial" w:ascii="Arial" w:hAnsi="Arial"/>
        </w:rPr>
        <w:t>- Elunhatta magát. A Kobranyelv hordozása nem tartozik a legizgalmasabb feladatok közé.</w:t>
      </w:r>
    </w:p>
    <w:p>
      <w:pPr>
        <w:pStyle w:val="Csakszveg"/>
        <w:jc w:val="both"/>
        <w:rPr/>
      </w:pPr>
      <w:r>
        <w:rPr>
          <w:rFonts w:eastAsia="Arial" w:cs="Arial" w:ascii="Arial" w:hAnsi="Arial"/>
        </w:rPr>
        <w:t xml:space="preserve">   </w:t>
      </w:r>
      <w:r>
        <w:rPr>
          <w:rFonts w:cs="Arial" w:ascii="Arial" w:hAnsi="Arial"/>
        </w:rPr>
        <w:t>A fürkésző - a rangidős hármuk közül - váratlanul közbeszólt, de a tekintetét közben egy pillanatra sem vette le a tűzről.</w:t>
      </w:r>
    </w:p>
    <w:p>
      <w:pPr>
        <w:pStyle w:val="Csakszveg"/>
        <w:jc w:val="both"/>
        <w:rPr/>
      </w:pPr>
      <w:r>
        <w:rPr>
          <w:rFonts w:cs="Arial" w:ascii="Arial" w:hAnsi="Arial"/>
        </w:rPr>
        <w:t>- Nem Krán küldte őket.</w:t>
      </w:r>
    </w:p>
    <w:p>
      <w:pPr>
        <w:pStyle w:val="Csakszveg"/>
        <w:jc w:val="both"/>
        <w:rPr>
          <w:rFonts w:ascii="Arial" w:hAnsi="Arial" w:cs="Arial"/>
        </w:rPr>
      </w:pPr>
      <w:r>
        <w:rPr>
          <w:rFonts w:cs="Arial" w:ascii="Arial" w:hAnsi="Arial"/>
        </w:rPr>
        <w:t>Szavai osztatlan megdöbbenést keltettek.</w:t>
      </w:r>
    </w:p>
    <w:p>
      <w:pPr>
        <w:pStyle w:val="Csakszveg"/>
        <w:jc w:val="both"/>
        <w:rPr/>
      </w:pPr>
      <w:r>
        <w:rPr>
          <w:rFonts w:cs="Arial" w:ascii="Arial" w:hAnsi="Arial"/>
        </w:rPr>
        <w:t>- Nem? - kérdezte meghökkenve az egyik társa. - Hát akkor kicsoda?</w:t>
      </w:r>
    </w:p>
    <w:p>
      <w:pPr>
        <w:pStyle w:val="Csakszveg"/>
        <w:jc w:val="both"/>
        <w:rPr/>
      </w:pPr>
      <w:r>
        <w:rPr>
          <w:rFonts w:cs="Arial" w:ascii="Arial" w:hAnsi="Arial"/>
        </w:rPr>
        <w:t>- Krán, az örök mumus - húzta el a száját a fürkésző. Különös, kegyetlen mosolya volt, a sokat tudók gőgje bujkált benne, némi iróniával elegyesen. - A gonosz sötét birodalma: kézenfekvő ürügy, amit mindig elő lehet ráncigálni a hajánál fogva, ha valami ismeretlen ellenféllel kerül szembe az ember. De ezeket a tolvajokat Pyarronból pénzelték.</w:t>
      </w:r>
    </w:p>
    <w:p>
      <w:pPr>
        <w:pStyle w:val="Csakszveg"/>
        <w:jc w:val="both"/>
        <w:rPr>
          <w:rFonts w:ascii="Arial" w:hAnsi="Arial" w:cs="Arial"/>
        </w:rPr>
      </w:pPr>
      <w:r>
        <w:rPr>
          <w:rFonts w:cs="Arial" w:ascii="Arial" w:hAnsi="Arial"/>
        </w:rPr>
        <w:t>A két skarlátruhás szótlanul összenézett.</w:t>
      </w:r>
    </w:p>
    <w:p>
      <w:pPr>
        <w:pStyle w:val="Csakszveg"/>
        <w:jc w:val="both"/>
        <w:rPr/>
      </w:pPr>
      <w:r>
        <w:rPr>
          <w:rFonts w:cs="Arial" w:ascii="Arial" w:hAnsi="Arial"/>
        </w:rPr>
        <w:t>- A megbízást a vezetőjük kapta, de azért a biztonság kedvéért egy kémet is beépítettek közéjük - folytatta a fürkésző. - A méregkeverő volt az, kiolvastam a gondolataiból, amikor találkozott a pillantásunk a Szemen keresztül. Szegény bolond, azt ígérték neki, kitaníttatják teljes jogú mágusnak. Mintha bizony a Fehér Páholy nagyjai törődnének egy ilyen toprongyos senkiházival!</w:t>
      </w:r>
    </w:p>
    <w:p>
      <w:pPr>
        <w:pStyle w:val="Csakszveg"/>
        <w:jc w:val="both"/>
        <w:rPr/>
      </w:pPr>
      <w:r>
        <w:rPr>
          <w:rFonts w:cs="Arial" w:ascii="Arial" w:hAnsi="Arial"/>
        </w:rPr>
        <w:t>Az álló férfiak egyike lassan bólintott.</w:t>
      </w:r>
    </w:p>
    <w:p>
      <w:pPr>
        <w:pStyle w:val="Csakszveg"/>
        <w:jc w:val="both"/>
        <w:rPr/>
      </w:pPr>
      <w:r>
        <w:rPr>
          <w:rFonts w:cs="Arial" w:ascii="Arial" w:hAnsi="Arial"/>
        </w:rPr>
        <w:t>- Tulajdonképpen logikus - mondta tűnődve. - Elvégre miért érdekelné Kránt a Kobranyelv?</w:t>
      </w:r>
    </w:p>
    <w:p>
      <w:pPr>
        <w:pStyle w:val="Csakszveg"/>
        <w:jc w:val="both"/>
        <w:rPr/>
      </w:pPr>
      <w:r>
        <w:rPr>
          <w:rFonts w:cs="Arial" w:ascii="Arial" w:hAnsi="Arial"/>
        </w:rPr>
        <w:t>- Selmo atya derék hitsorsosai viszont - vette át tőle a szót a fürkésző - aligha örülnének neki, ha Ynev húsába metszenénk Sogron szent jelé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Rión hanyatt fordult a híg mocsárlében, és üres szemekkel meredt a részvétlen csillagokra. Egész testében rázta a reszketés.</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eastAsia="Arial" w:cs="Arial" w:ascii="Arial" w:hAnsi="Arial"/>
        </w:rPr>
        <w:t xml:space="preserve">   </w:t>
      </w:r>
      <w:r>
        <w:rPr>
          <w:rFonts w:cs="Arial" w:ascii="Arial" w:hAnsi="Arial"/>
        </w:rPr>
        <w:t>Vajon az Igram Azeben keresztül is ki tudják deríteni a hollétét? Ebben kételkedett, akkor egész Yneven semmi sem állhatna a hatalmuk útjába. Az ő szemük a tüzeken keresztül lát, fülük a tüzeken keresztül hall. És biztos volt benne, hogy át is tudnak lépni rajtuk, ha úgy tartja kedvük.</w:t>
      </w:r>
    </w:p>
    <w:p>
      <w:pPr>
        <w:pStyle w:val="Csakszveg"/>
        <w:jc w:val="both"/>
        <w:rPr>
          <w:rFonts w:ascii="Arial" w:hAnsi="Arial" w:cs="Arial"/>
        </w:rPr>
      </w:pPr>
      <w:r>
        <w:rPr>
          <w:rFonts w:eastAsia="Arial" w:cs="Arial" w:ascii="Arial" w:hAnsi="Arial"/>
        </w:rPr>
        <w:t xml:space="preserve">   </w:t>
      </w:r>
      <w:r>
        <w:rPr>
          <w:rFonts w:cs="Arial" w:ascii="Arial" w:hAnsi="Arial"/>
        </w:rPr>
        <w:t>Sohasem fogja elfelejteni Lamia halálát. Mindketten közel jártak a pánikhoz, amikor elmenekültek a karavánszerájból, és bevették magukat az északi ingoványba, ő valahogy mégis talált rá erőt magában, hogy nyugtatgassa a lányt. Aztán, mikor már úgy érezték, hogy biztonságban vannak, tábort ütöttek a lápvidéken, és tüzet kellett gyújtaniuk, a hideg meg a szúnyogok miatt.</w:t>
      </w:r>
    </w:p>
    <w:p>
      <w:pPr>
        <w:pStyle w:val="Csakszveg"/>
        <w:jc w:val="both"/>
        <w:rPr/>
      </w:pPr>
      <w:r>
        <w:rPr>
          <w:rFonts w:eastAsia="Arial" w:cs="Arial" w:ascii="Arial" w:hAnsi="Arial"/>
        </w:rPr>
        <w:t xml:space="preserve">   </w:t>
      </w:r>
      <w:r>
        <w:rPr>
          <w:rFonts w:cs="Arial" w:ascii="Arial" w:hAnsi="Arial"/>
        </w:rPr>
        <w:t>A látvány beleégett a szemébe, a halálos ágyáig kísérteni fogja. Lamia szomorkás mosolya - az első aznap este Manase pusztulása óta -, amint szorosabbra vonja vállán a köpenyét, és közelebb húzódik hozzá, a tűz hirtelen, éles fényű lobbanása, a pattogó lángnyelvek közül kinyúló, skarlátruhás karok, az émelyítő sistergés, ahogy a lány köré fonódnak, az éles sikoly, Lamia esdeklő tekintete, ahogy belefullad a forró-halálos ölelésbe, amely berántja őt a mélyvörös enyészetbe, a sziszegő zsarátnokok közé, és ő maga, amint bénán, mozdulatlanul ül a kövön, a parázson szenesedő testet bámulja, aztán őrjöngve felüvölt, és belerohan az éjszakába, mit sem tudva már tőrökről, mérgekről, mágusokról, csak szűkölve és nyüszítve, mint a kivert kutya...</w:t>
      </w:r>
    </w:p>
    <w:p>
      <w:pPr>
        <w:pStyle w:val="Csakszveg"/>
        <w:jc w:val="both"/>
        <w:rPr>
          <w:rFonts w:ascii="Arial" w:hAnsi="Arial" w:cs="Arial"/>
        </w:rPr>
      </w:pPr>
      <w:r>
        <w:rPr>
          <w:rFonts w:cs="Arial" w:ascii="Arial" w:hAnsi="Arial"/>
        </w:rPr>
        <w:t>Ezért megfizetnek.</w:t>
      </w:r>
    </w:p>
    <w:p>
      <w:pPr>
        <w:pStyle w:val="Csakszveg"/>
        <w:jc w:val="both"/>
        <w:rPr/>
      </w:pPr>
      <w:r>
        <w:rPr>
          <w:rFonts w:eastAsia="Arial" w:cs="Arial" w:ascii="Arial" w:hAnsi="Arial"/>
        </w:rPr>
        <w:t xml:space="preserve">   </w:t>
      </w:r>
      <w:r>
        <w:rPr>
          <w:rFonts w:cs="Arial" w:ascii="Arial" w:hAnsi="Arial"/>
        </w:rPr>
        <w:t>Rión nem értett a világ nagy dolgaihoz, egyszerű tolvaj volt, apátlan-anyátlan árva, akivel soha senki nem törődött. Kölyökkorában azért lopott, hogy meglegyen a betevő</w:t>
      </w:r>
    </w:p>
    <w:p>
      <w:pPr>
        <w:pStyle w:val="Normal"/>
        <w:shd w:fill="FFFFFF" w:val="clear"/>
        <w:autoSpaceDE w:val="false"/>
        <w:jc w:val="both"/>
        <w:rPr>
          <w:rFonts w:ascii="Arial" w:hAnsi="Arial" w:cs="Arial"/>
          <w:sz w:val="20"/>
          <w:szCs w:val="20"/>
        </w:rPr>
      </w:pPr>
      <w:r>
        <w:rPr>
          <w:rFonts w:cs="Arial" w:ascii="Arial" w:hAnsi="Arial"/>
          <w:color w:val="000000"/>
          <w:sz w:val="20"/>
          <w:szCs w:val="20"/>
        </w:rPr>
        <w:t>falatja; később azért, mert nem értett semmi máshoz. Volt némi érzéke választott hivatá</w:t>
        <w:softHyphen/>
        <w:t>sához - különben mihamarost a bitófán találta volna magát -, de tetteiről nem szóltak le</w:t>
        <w:softHyphen/>
        <w:t>gendák: utazókat és kereskedőket fosztott ki, nemrég eltemetett királyok földalatti sír</w:t>
        <w:softHyphen/>
        <w:t>boltjait. Ha úgy hozta a sor, csalt és hazudott; nem adta oda a szegényeknek, amit a gaz</w:t>
        <w:softHyphen/>
        <w:t>dagoktól elvett; gyilkolt is már, igaz, nem nagy örömmel. Nem volt kalandozó, legalább</w:t>
        <w:softHyphen/>
        <w:t>is nem az a fajta, akinek viselt dolgait sör mellett mesélik az erioni csapszékekben.</w:t>
      </w:r>
    </w:p>
    <w:p>
      <w:pPr>
        <w:pStyle w:val="Normal"/>
        <w:shd w:fill="FFFFFF" w:val="clear"/>
        <w:autoSpaceDE w:val="false"/>
        <w:jc w:val="both"/>
        <w:rPr>
          <w:rFonts w:ascii="Arial" w:hAnsi="Arial" w:cs="Arial"/>
          <w:sz w:val="20"/>
          <w:szCs w:val="20"/>
        </w:rPr>
      </w:pPr>
      <w:r>
        <w:rPr>
          <w:rFonts w:cs="Arial" w:ascii="Arial" w:hAnsi="Arial"/>
          <w:color w:val="000000"/>
          <w:sz w:val="20"/>
          <w:szCs w:val="20"/>
        </w:rPr>
        <w:t>De ember volt, akitől elvették a szerelmet; és Ynev nagyjai, a világrengető problé</w:t>
        <w:softHyphen/>
        <w:t>mák éteri magasában, hajlamosak megfeledkezni néha az emberi érzelmek hatalmáról.</w:t>
      </w:r>
    </w:p>
    <w:p>
      <w:pPr>
        <w:pStyle w:val="Normal"/>
        <w:shd w:fill="FFFFFF" w:val="clear"/>
        <w:autoSpaceDE w:val="false"/>
        <w:jc w:val="both"/>
        <w:rPr>
          <w:rFonts w:ascii="Arial" w:hAnsi="Arial" w:cs="Arial"/>
          <w:sz w:val="20"/>
          <w:szCs w:val="20"/>
        </w:rPr>
      </w:pPr>
      <w:r>
        <w:rPr>
          <w:rFonts w:cs="Arial" w:ascii="Arial" w:hAnsi="Arial"/>
          <w:color w:val="000000"/>
          <w:sz w:val="20"/>
          <w:szCs w:val="20"/>
        </w:rPr>
        <w:t>Az üldözött tolvaj lassan, fáradtan felült, hátát a kopár zsombéknak vetette; az</w:t>
        <w:softHyphen/>
        <w:t>tán leszakította az egyik nadrágszárát, és inge sötétjében belecsavarta a durva posz</w:t>
        <w:softHyphen/>
        <w:t>tóba a rubindíszes tőrt.</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Gondosan ügyelt rá, hogy a drágakőnek tűhegynyi darabja se maradjon takaratlan.</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sz w:val="20"/>
          <w:szCs w:val="20"/>
        </w:rPr>
      </w:pPr>
      <w:r>
        <w:rPr>
          <w:rFonts w:cs="Arial" w:ascii="Arial" w:hAnsi="Arial"/>
          <w:b/>
          <w:bCs/>
          <w:color w:val="000000"/>
          <w:sz w:val="20"/>
          <w:szCs w:val="20"/>
        </w:rPr>
        <w:t>8</w:t>
      </w:r>
    </w:p>
    <w:p>
      <w:pPr>
        <w:pStyle w:val="Normal"/>
        <w:shd w:fill="FFFFFF" w:val="clear"/>
        <w:autoSpaceDE w:val="false"/>
        <w:jc w:val="both"/>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jc w:val="both"/>
        <w:rPr>
          <w:rFonts w:ascii="Arial" w:hAnsi="Arial" w:cs="Arial"/>
          <w:sz w:val="20"/>
          <w:szCs w:val="20"/>
        </w:rPr>
      </w:pPr>
      <w:r>
        <w:rPr>
          <w:rFonts w:cs="Arial" w:ascii="Arial" w:hAnsi="Arial"/>
          <w:color w:val="000000"/>
          <w:sz w:val="20"/>
          <w:szCs w:val="20"/>
        </w:rPr>
        <w:t>- Megvan! - hördült fel a fürkésző diadalittasan.</w:t>
      </w:r>
    </w:p>
    <w:p>
      <w:pPr>
        <w:pStyle w:val="Normal"/>
        <w:shd w:fill="FFFFFF" w:val="clear"/>
        <w:autoSpaceDE w:val="false"/>
        <w:jc w:val="both"/>
        <w:rPr>
          <w:rFonts w:ascii="Arial" w:hAnsi="Arial" w:cs="Arial"/>
          <w:sz w:val="20"/>
          <w:szCs w:val="20"/>
        </w:rPr>
      </w:pPr>
      <w:r>
        <w:rPr>
          <w:rFonts w:cs="Arial" w:ascii="Arial" w:hAnsi="Arial"/>
          <w:color w:val="000000"/>
          <w:sz w:val="20"/>
          <w:szCs w:val="20"/>
        </w:rPr>
        <w:t>- Kinyílt a Szem? - kérdezte az egyik társa.</w:t>
      </w:r>
    </w:p>
    <w:p>
      <w:pPr>
        <w:pStyle w:val="Normal"/>
        <w:shd w:fill="FFFFFF" w:val="clear"/>
        <w:autoSpaceDE w:val="false"/>
        <w:jc w:val="both"/>
        <w:rPr>
          <w:rFonts w:ascii="Arial" w:hAnsi="Arial" w:cs="Arial"/>
          <w:sz w:val="20"/>
          <w:szCs w:val="20"/>
        </w:rPr>
      </w:pPr>
      <w:r>
        <w:rPr>
          <w:rFonts w:cs="Arial" w:ascii="Arial" w:hAnsi="Arial"/>
          <w:color w:val="000000"/>
          <w:sz w:val="20"/>
          <w:szCs w:val="20"/>
        </w:rPr>
        <w:t>- Az nem; de a fickó tüzet gyújtott. - A skarlátruhások rangidősének arcára újra kiült a kegyetlen mosoly. - A jelek szerint nem bírta a fagyoskodást.</w:t>
      </w:r>
    </w:p>
    <w:p>
      <w:pPr>
        <w:pStyle w:val="Normal"/>
        <w:shd w:fill="FFFFFF" w:val="clear"/>
        <w:autoSpaceDE w:val="false"/>
        <w:jc w:val="both"/>
        <w:rPr>
          <w:rFonts w:ascii="Arial" w:hAnsi="Arial" w:cs="Arial"/>
          <w:sz w:val="20"/>
          <w:szCs w:val="20"/>
        </w:rPr>
      </w:pPr>
      <w:r>
        <w:rPr>
          <w:rFonts w:cs="Arial" w:ascii="Arial" w:hAnsi="Arial"/>
          <w:color w:val="000000"/>
          <w:sz w:val="20"/>
          <w:szCs w:val="20"/>
        </w:rPr>
        <w:t>A harmadik férfi néhány különös hangzású szót mormogott, és a tűz fölé hajolt.</w:t>
      </w:r>
    </w:p>
    <w:p>
      <w:pPr>
        <w:pStyle w:val="Normal"/>
        <w:shd w:fill="FFFFFF" w:val="clear"/>
        <w:autoSpaceDE w:val="false"/>
        <w:jc w:val="both"/>
        <w:rPr>
          <w:rFonts w:ascii="Arial" w:hAnsi="Arial" w:cs="Arial"/>
          <w:sz w:val="20"/>
          <w:szCs w:val="20"/>
        </w:rPr>
      </w:pPr>
      <w:r>
        <w:rPr>
          <w:rFonts w:cs="Arial" w:ascii="Arial" w:hAnsi="Arial"/>
          <w:color w:val="000000"/>
          <w:sz w:val="20"/>
          <w:szCs w:val="20"/>
        </w:rPr>
        <w:t>- Nem látom a környéken - mondta némi szemlélődés után.</w:t>
      </w:r>
    </w:p>
    <w:p>
      <w:pPr>
        <w:pStyle w:val="Normal"/>
        <w:shd w:fill="FFFFFF" w:val="clear"/>
        <w:autoSpaceDE w:val="false"/>
        <w:jc w:val="both"/>
        <w:rPr>
          <w:rFonts w:ascii="Arial" w:hAnsi="Arial" w:cs="Arial"/>
          <w:sz w:val="20"/>
          <w:szCs w:val="20"/>
        </w:rPr>
      </w:pPr>
      <w:r>
        <w:rPr>
          <w:rFonts w:cs="Arial" w:ascii="Arial" w:hAnsi="Arial"/>
          <w:color w:val="000000"/>
          <w:sz w:val="20"/>
          <w:szCs w:val="20"/>
        </w:rPr>
        <w:t>- Miután megrakta, gyorsan elhátrált a fénykörén kívülre. Nyilván gyanít valamit.</w:t>
      </w:r>
    </w:p>
    <w:p>
      <w:pPr>
        <w:pStyle w:val="Normal"/>
        <w:shd w:fill="FFFFFF" w:val="clear"/>
        <w:autoSpaceDE w:val="false"/>
        <w:jc w:val="both"/>
        <w:rPr>
          <w:rFonts w:ascii="Arial" w:hAnsi="Arial" w:cs="Arial"/>
          <w:sz w:val="20"/>
          <w:szCs w:val="20"/>
        </w:rPr>
      </w:pPr>
      <w:r>
        <w:rPr>
          <w:rFonts w:cs="Arial" w:ascii="Arial" w:hAnsi="Arial"/>
          <w:color w:val="000000"/>
          <w:sz w:val="20"/>
          <w:szCs w:val="20"/>
        </w:rPr>
        <w:t>- Vigyázz! Csapda is lehet. A fürkésző szeme megvillant.</w:t>
      </w:r>
    </w:p>
    <w:p>
      <w:pPr>
        <w:pStyle w:val="Normal"/>
        <w:shd w:fill="FFFFFF" w:val="clear"/>
        <w:autoSpaceDE w:val="false"/>
        <w:jc w:val="both"/>
        <w:rPr>
          <w:rFonts w:ascii="Arial" w:hAnsi="Arial" w:cs="Arial"/>
          <w:sz w:val="20"/>
          <w:szCs w:val="20"/>
        </w:rPr>
      </w:pPr>
      <w:r>
        <w:rPr>
          <w:rFonts w:cs="Arial" w:ascii="Arial" w:hAnsi="Arial"/>
          <w:color w:val="000000"/>
          <w:sz w:val="20"/>
          <w:szCs w:val="20"/>
        </w:rPr>
        <w:t>- Én nem vagyok Geyrr - szólt halkan; s a másik meghunyászkodva hajtott fejet a tekintete láttán. - Magam veszem kezembe a dolgot.</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Fölállt, kihúzta magát. Ajka érthetetlen, ősi igéket formált; a nyelvet, amit hasz</w:t>
        <w:softHyphen/>
        <w:t>nált, rég nem beszélték már Ynev színén, ám a Kobraisten megértette a hozzá szál</w:t>
        <w:softHyphen/>
        <w:t>ló fohászt, és kegyesen rámosolygott hűséges hívére. A skarlátruhás teste lángokban tört ki; szeme helyén parázs vöröslött, koponyáján tűznyelvek táncoltak. Baljósan elmosolyodott; aztán belelépett a fürkészőtűzbe, és eltűnt.</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9</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szCs w:val="20"/>
        </w:rPr>
      </w:pPr>
      <w:r>
        <w:rPr>
          <w:rFonts w:cs="Arial" w:ascii="Arial" w:hAnsi="Arial"/>
          <w:color w:val="000000"/>
          <w:sz w:val="20"/>
          <w:szCs w:val="20"/>
        </w:rPr>
        <w:t>A lángoló alak messzire világított a kihalt lápvidéken; a tűz érzéki mozdulatokkal nyaldosta körül, vörös árnyékokat táncoltatott körülötte, parázsarcát démoni vissz</w:t>
        <w:softHyphen/>
        <w:t>fénybe vonta. Nem akart fölöslegesen rombolni, ezért visszafogta mágiáját; így nem változott körülötte lángtengerré az ingovány.</w:t>
      </w:r>
    </w:p>
    <w:p>
      <w:pPr>
        <w:pStyle w:val="Normal"/>
        <w:shd w:fill="FFFFFF" w:val="clear"/>
        <w:autoSpaceDE w:val="false"/>
        <w:jc w:val="both"/>
        <w:rPr>
          <w:rFonts w:ascii="Arial" w:hAnsi="Arial" w:cs="Arial"/>
          <w:sz w:val="20"/>
          <w:szCs w:val="20"/>
        </w:rPr>
      </w:pPr>
      <w:r>
        <w:rPr>
          <w:rFonts w:cs="Arial" w:ascii="Arial" w:hAnsi="Arial"/>
          <w:color w:val="000000"/>
          <w:sz w:val="20"/>
          <w:szCs w:val="20"/>
        </w:rPr>
        <w:t>- Hé, tolvaj! - kiáltotta érces hangon. - Eljöttem azért, ami az enyém!</w:t>
      </w:r>
    </w:p>
    <w:p>
      <w:pPr>
        <w:pStyle w:val="Csakszveg"/>
        <w:jc w:val="both"/>
        <w:rPr>
          <w:rFonts w:ascii="Arial" w:hAnsi="Arial" w:cs="Arial"/>
        </w:rPr>
      </w:pPr>
      <w:r>
        <w:rPr>
          <w:rFonts w:cs="Arial" w:ascii="Arial" w:hAnsi="Arial"/>
          <w:color w:val="000000"/>
        </w:rPr>
        <w:t xml:space="preserve">Rión egy zsombék takarásából rontott elő, jócskán a tűz fénykörén kívül; egész testét nedves, fekete iszap borította, csak </w:t>
      </w:r>
      <w:r>
        <w:rPr>
          <w:rFonts w:cs="Arial" w:ascii="Arial" w:hAnsi="Arial"/>
        </w:rPr>
        <w:t>magasba emelte, összemocskolt ujjai között hat hüvelyknyi borotvaéles acél szomjazott a skarlátruhás vérér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eastAsia="Arial" w:cs="Arial" w:ascii="Arial" w:hAnsi="Arial"/>
        </w:rPr>
        <w:t xml:space="preserve">   </w:t>
      </w:r>
      <w:r>
        <w:rPr>
          <w:rFonts w:cs="Arial" w:ascii="Arial" w:hAnsi="Arial"/>
        </w:rPr>
        <w:t>Az ordani hanyagul meglendítette karját, emésztő tüzcsóva szántott végig a lápvidéken, füstölgő korombarázdát szántva a satnya fűbe. Telibe találta a tolvajt, s hátravetette rohantában, de mert a varázsló nem akart gyújtogatni, a növényzet nem kapott lángra körülötte. Rión megtántorodott, haja, szemöldöke azonnal leperzselődött, s testén kérgesre sült az iszapborítás. Mégsem hamvadt el álltó helyében, a nyúlós-nyirkos sárréteg felfogta a hirtelen kilobbanó lángok nagyját, s lehetőséget kínált neki még egy utolsó, öngyilkos rohamra. Ő pedig nem tékozolta el a sors kegyét, az ordani előtt termett, és rikoltva hasba szúrta.</w:t>
      </w:r>
    </w:p>
    <w:p>
      <w:pPr>
        <w:pStyle w:val="Csakszveg"/>
        <w:jc w:val="both"/>
        <w:rPr>
          <w:rFonts w:ascii="Arial" w:hAnsi="Arial" w:cs="Arial"/>
        </w:rPr>
      </w:pPr>
      <w:r>
        <w:rPr>
          <w:rFonts w:eastAsia="Arial" w:cs="Arial" w:ascii="Arial" w:hAnsi="Arial"/>
        </w:rPr>
        <w:t xml:space="preserve">   </w:t>
      </w:r>
      <w:r>
        <w:rPr>
          <w:rFonts w:cs="Arial" w:ascii="Arial" w:hAnsi="Arial"/>
        </w:rPr>
        <w:t>A késpenge forró fémcseppekké freccsent szét a mágus bőrén táncoló lángok között, mielőtt akár csak megkarcolhatta volna. Lecsapó kobraként mozdult egy skarlátruhás kéz, lángujjak fonódtak Rión torkára, és a levegőbe emelték. A tolvaj ordított. Az ordani tüzes ujjai feketére perzselték a nyakát, hosszában belesültek a bőrébe. Égett hús ocsmány bűze terjengett.</w:t>
      </w:r>
    </w:p>
    <w:p>
      <w:pPr>
        <w:pStyle w:val="Csakszveg"/>
        <w:jc w:val="both"/>
        <w:rPr/>
      </w:pPr>
      <w:r>
        <w:rPr>
          <w:rFonts w:eastAsia="Arial" w:cs="Arial" w:ascii="Arial" w:hAnsi="Arial"/>
        </w:rPr>
        <w:t xml:space="preserve">   </w:t>
      </w:r>
      <w:r>
        <w:rPr>
          <w:rFonts w:cs="Arial" w:ascii="Arial" w:hAnsi="Arial"/>
        </w:rPr>
        <w:t xml:space="preserve">A varázsló megvetően felhorkant, s elhajította magától lefegyverzett áldozatát. </w:t>
      </w:r>
    </w:p>
    <w:p>
      <w:pPr>
        <w:pStyle w:val="Csakszveg"/>
        <w:jc w:val="both"/>
        <w:rPr/>
      </w:pPr>
      <w:r>
        <w:rPr>
          <w:rFonts w:cs="Arial" w:ascii="Arial" w:hAnsi="Arial"/>
        </w:rPr>
        <w:t>Rión csobbanva landolt egy szennyes pocsolyában, sistergő gőzfelhők csaptak fel körülötte. Zihálva kapkodott levegő után, mint a partra vetett hal. Az inge szétnyílt, alatta kötésig meztelen volt, ahol a bőre kilátszott a töredezett iszapréteg alól, mindenütt felhólyagzott és rákvörösre pirult.</w:t>
      </w:r>
    </w:p>
    <w:p>
      <w:pPr>
        <w:pStyle w:val="Csakszveg"/>
        <w:jc w:val="both"/>
        <w:rPr/>
      </w:pPr>
      <w:r>
        <w:rPr>
          <w:rFonts w:cs="Arial" w:ascii="Arial" w:hAnsi="Arial"/>
        </w:rPr>
        <w:t>- A tőrt! - mennydörögte az ordani.</w:t>
      </w:r>
    </w:p>
    <w:p>
      <w:pPr>
        <w:pStyle w:val="Csakszveg"/>
        <w:jc w:val="both"/>
        <w:rPr/>
      </w:pPr>
      <w:r>
        <w:rPr>
          <w:rFonts w:cs="Arial" w:ascii="Arial" w:hAnsi="Arial"/>
        </w:rPr>
        <w:t>- Nincs nálam - köhögte Rión, ajka felhasadozott a szörnyű hőségtől, ám valahogy mégis sikerült elmosolyodnia. - Biztos... biztos helyre rejtettem. Nélkülem soha nem találjátok meg...</w:t>
      </w:r>
    </w:p>
    <w:p>
      <w:pPr>
        <w:pStyle w:val="Csakszveg"/>
        <w:jc w:val="both"/>
        <w:rPr>
          <w:rFonts w:ascii="Arial" w:hAnsi="Arial" w:cs="Arial"/>
        </w:rPr>
      </w:pPr>
      <w:r>
        <w:rPr>
          <w:rFonts w:eastAsia="Arial" w:cs="Arial" w:ascii="Arial" w:hAnsi="Arial"/>
        </w:rPr>
        <w:t xml:space="preserve">   </w:t>
      </w:r>
      <w:r>
        <w:rPr>
          <w:rFonts w:cs="Arial" w:ascii="Arial" w:hAnsi="Arial"/>
        </w:rPr>
        <w:t>A mágus parázsszeme rőtvörös lobot vetett. Fenyegetően közelebb lépett legyőzött ellenfeléhez.</w:t>
      </w:r>
    </w:p>
    <w:p>
      <w:pPr>
        <w:pStyle w:val="Csakszveg"/>
        <w:jc w:val="both"/>
        <w:rPr>
          <w:rFonts w:ascii="Arial" w:hAnsi="Arial" w:cs="Arial"/>
        </w:rPr>
      </w:pPr>
      <w:r>
        <w:rPr>
          <w:rFonts w:cs="Arial" w:ascii="Arial" w:hAnsi="Arial"/>
        </w:rPr>
        <w:t>- Azt hiszed tán, nem tudlak kivallatni? - kérdezte vészjóslón, fölfelé fordított tenyerében forró lángvirágok nyíltak.</w:t>
      </w:r>
    </w:p>
    <w:p>
      <w:pPr>
        <w:pStyle w:val="Csakszveg"/>
        <w:jc w:val="both"/>
        <w:rPr/>
      </w:pPr>
      <w:r>
        <w:rPr>
          <w:rFonts w:eastAsia="Arial" w:cs="Arial" w:ascii="Arial" w:hAnsi="Arial"/>
        </w:rPr>
        <w:t xml:space="preserve">   </w:t>
      </w:r>
      <w:r>
        <w:rPr>
          <w:rFonts w:cs="Arial" w:ascii="Arial" w:hAnsi="Arial"/>
        </w:rPr>
        <w:t>Rión bomlottan felkacagott, egy másik kést rántott elő az övéből, s mielőtt a skarlátruhás ráeszmélhetett volna, hogy mire készül, szíven szúrta magát. Nevetése megcsuklott, hörgésbe fúlt, csupasz mellkasán élénkvörös folt jelent meg. A feje félrebillent, szája szélén véres nyálpatak csordult ki, aztán összerándult, és nem mozdult többé.</w:t>
      </w:r>
    </w:p>
    <w:p>
      <w:pPr>
        <w:pStyle w:val="Csakszveg"/>
        <w:jc w:val="both"/>
        <w:rPr>
          <w:rFonts w:ascii="Arial" w:hAnsi="Arial" w:cs="Arial"/>
        </w:rPr>
      </w:pPr>
      <w:r>
        <w:rPr>
          <w:rFonts w:cs="Arial" w:ascii="Arial" w:hAnsi="Arial"/>
        </w:rPr>
        <w:t>A mágus leeresztette a karját, szemöldökéről szikrák záporoztak.</w:t>
      </w:r>
    </w:p>
    <w:p>
      <w:pPr>
        <w:pStyle w:val="Csakszveg"/>
        <w:jc w:val="both"/>
        <w:rPr>
          <w:rFonts w:ascii="Arial" w:hAnsi="Arial" w:cs="Arial"/>
        </w:rPr>
      </w:pPr>
      <w:r>
        <w:rPr>
          <w:rFonts w:eastAsia="Arial" w:cs="Arial" w:ascii="Arial" w:hAnsi="Arial"/>
        </w:rPr>
        <w:t xml:space="preserve">   </w:t>
      </w:r>
      <w:r>
        <w:rPr>
          <w:rFonts w:cs="Arial" w:ascii="Arial" w:hAnsi="Arial"/>
        </w:rPr>
        <w:t>Jól van hát, a tolvaj önkezével mérte ki magára büntetését. Halála fájdalommentesebb volt, mint megérdemelte volna, de még ez az utolsó, dacos gesztus is csak az ostobaságáról árulkodott.</w:t>
      </w:r>
    </w:p>
    <w:p>
      <w:pPr>
        <w:pStyle w:val="Csakszveg"/>
        <w:jc w:val="both"/>
        <w:rPr>
          <w:rFonts w:ascii="Arial" w:hAnsi="Arial" w:cs="Arial"/>
        </w:rPr>
      </w:pPr>
      <w:r>
        <w:rPr>
          <w:rFonts w:eastAsia="Arial" w:cs="Arial" w:ascii="Arial" w:hAnsi="Arial"/>
        </w:rPr>
        <w:t xml:space="preserve">   </w:t>
      </w:r>
      <w:r>
        <w:rPr>
          <w:rFonts w:cs="Arial" w:ascii="Arial" w:hAnsi="Arial"/>
        </w:rPr>
        <w:t>A Kobranyelv Sogron szent ereklyéje volt, nem fegyver, hanem ekevas, amellyel hívei belevésik titkos jelét Ynev földjébe. A tűz beavatottjai évszázadok óta hordozzák körben a világon, látszólag céltalanul és értelmetlenül, hol erre, hol arra fordulva vele. De ha valaki mappát, irónt venne elő, s térképre rajzolná e zarándokok kacskaringós útjait, nagy meglepetésben lenne része.</w:t>
      </w:r>
    </w:p>
    <w:p>
      <w:pPr>
        <w:pStyle w:val="Csakszveg"/>
        <w:jc w:val="both"/>
        <w:rPr>
          <w:rFonts w:ascii="Arial" w:hAnsi="Arial" w:cs="Arial"/>
        </w:rPr>
      </w:pPr>
      <w:r>
        <w:rPr>
          <w:rFonts w:eastAsia="Arial" w:cs="Arial" w:ascii="Arial" w:hAnsi="Arial"/>
        </w:rPr>
        <w:t xml:space="preserve">   </w:t>
      </w:r>
      <w:r>
        <w:rPr>
          <w:rFonts w:cs="Arial" w:ascii="Arial" w:hAnsi="Arial"/>
        </w:rPr>
        <w:t>A Kobraisten roppant ősrúnája egész Ynevet behálózza, a Shanice zordon sziklaormaitól a Shadoni-öböl hullámaiig. Már felerészt készen áll, s ha majdan, évszázadok múlva egy magányos beavatott befejezi, akkor felvirrad a dicső beteljesülés napja - tüzek lobbannak fel szerte a világon, s egy elfeledett isten visszatér, hogy könyörtelenül behajtsa hűtlen hívein a tartozásukat.</w:t>
      </w:r>
    </w:p>
    <w:p>
      <w:pPr>
        <w:pStyle w:val="Csakszveg"/>
        <w:jc w:val="both"/>
        <w:rPr>
          <w:rFonts w:ascii="Arial" w:hAnsi="Arial" w:cs="Arial"/>
        </w:rPr>
      </w:pPr>
      <w:r>
        <w:rPr>
          <w:rFonts w:eastAsia="Arial" w:cs="Arial" w:ascii="Arial" w:hAnsi="Arial"/>
        </w:rPr>
        <w:t xml:space="preserve">   </w:t>
      </w:r>
      <w:r>
        <w:rPr>
          <w:rFonts w:cs="Arial" w:ascii="Arial" w:hAnsi="Arial"/>
        </w:rPr>
        <w:t>Ez a nyomorult porszem, aki sármocskosan fekszik az ingovány szennyében, nem is sejti, hogy milyen magasztos dolgokba kontárkodott bele.</w:t>
      </w:r>
    </w:p>
    <w:p>
      <w:pPr>
        <w:pStyle w:val="Csakszveg"/>
        <w:jc w:val="both"/>
        <w:rPr>
          <w:rFonts w:ascii="Arial" w:hAnsi="Arial" w:cs="Arial"/>
        </w:rPr>
      </w:pPr>
      <w:r>
        <w:rPr>
          <w:rFonts w:eastAsia="Arial" w:cs="Arial" w:ascii="Arial" w:hAnsi="Arial"/>
        </w:rPr>
        <w:t xml:space="preserve">   </w:t>
      </w:r>
      <w:r>
        <w:rPr>
          <w:rFonts w:cs="Arial" w:ascii="Arial" w:hAnsi="Arial"/>
        </w:rPr>
        <w:t>És persze nem is állhat útjába a nagy tervnek. Bárhová rejtette el a Kobranyelvet, a beavatottak meg fogják találni. Hiszen át tudnak lépni a tűzön a tér bármely pontjára, ahol egy másik tűz ég, és az a rubin a tőr markolatában nem közönséges drágakő, hanem egy cseppnyi szilárddá dermesztett, kristályos ősláng, amely messziről is útjelzőként világol Sogron valamennyi szolgája számára.</w:t>
      </w:r>
    </w:p>
    <w:p>
      <w:pPr>
        <w:pStyle w:val="Csakszveg"/>
        <w:jc w:val="both"/>
        <w:rPr>
          <w:rFonts w:ascii="Arial" w:hAnsi="Arial" w:cs="Arial"/>
        </w:rPr>
      </w:pPr>
      <w:r>
        <w:rPr>
          <w:rFonts w:eastAsia="Arial" w:cs="Arial" w:ascii="Arial" w:hAnsi="Arial"/>
        </w:rPr>
        <w:t xml:space="preserve">   </w:t>
      </w:r>
      <w:r>
        <w:rPr>
          <w:rFonts w:cs="Arial" w:ascii="Arial" w:hAnsi="Arial"/>
        </w:rPr>
        <w:t>A fáklyaként lángoló alak gúnyosan felnevetett, aztán sarkon fordult, habozás nélkül belelépett Rión tábortüzébe, és eltűnt.</w:t>
      </w:r>
    </w:p>
    <w:p>
      <w:pPr>
        <w:pStyle w:val="Csakszveg"/>
        <w:jc w:val="both"/>
        <w:rPr>
          <w:rFonts w:ascii="Arial" w:hAnsi="Arial" w:cs="Arial"/>
        </w:rPr>
      </w:pPr>
      <w:r>
        <w:rPr>
          <w:rFonts w:cs="Arial" w:ascii="Arial" w:hAnsi="Arial"/>
        </w:rPr>
        <w:t>A következő pillanatban félmérföldes gőzgejzír robbant a lápvidéke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0</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Rión nyöszörögve kinyitotta a szemét, és harákolt egyet. Minden porcikája sajgot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eastAsia="Arial" w:cs="Arial" w:ascii="Arial" w:hAnsi="Arial"/>
        </w:rPr>
        <w:t xml:space="preserve">   </w:t>
      </w:r>
      <w:r>
        <w:rPr>
          <w:rFonts w:cs="Arial" w:ascii="Arial" w:hAnsi="Arial"/>
        </w:rPr>
        <w:t>Nagy nehezen felült a pocsolyában, és addig tapogatózott maga körül, amíg megtalálta a tőrt, amivel színleg öngyilkosságot követett el. Ügyes kis szerszám volt, a tolvajok akkor szokták használni, ha álverekedést rendeztek egymás között, amelynek leple alatt zavartalanul megkopaszthatták kiszemelt áldozataikat. Természetesen nem volt kiélezve, és ha a hegyére egy kis nyomás nehezedett, a penge teleszkóposán visszacsuklott a markolatba. Ezzel egyszersmind megnyitott egy rejtett rekeszt, amit a gazdája előzőleg negyed pint piros festékkel töltött fel. Megtévesztő élethűséggel lehetett utánozni vele a vérre menő késeléseket.</w:t>
      </w:r>
    </w:p>
    <w:p>
      <w:pPr>
        <w:pStyle w:val="Csakszveg"/>
        <w:jc w:val="both"/>
        <w:rPr>
          <w:rFonts w:ascii="Arial" w:hAnsi="Arial" w:cs="Arial"/>
        </w:rPr>
      </w:pPr>
      <w:r>
        <w:rPr>
          <w:rFonts w:eastAsia="Arial" w:cs="Arial" w:ascii="Arial" w:hAnsi="Arial"/>
        </w:rPr>
        <w:t xml:space="preserve">   </w:t>
      </w:r>
      <w:r>
        <w:rPr>
          <w:rFonts w:cs="Arial" w:ascii="Arial" w:hAnsi="Arial"/>
        </w:rPr>
        <w:t>Rión hátrafordult ültében, és szemügyre vette a roppant páraoszlopot, ami csak most kezdett lassan szállingózva rátelepedni az ingovány színére.</w:t>
      </w:r>
    </w:p>
    <w:p>
      <w:pPr>
        <w:pStyle w:val="Csakszveg"/>
        <w:jc w:val="both"/>
        <w:rPr>
          <w:rFonts w:ascii="Arial" w:hAnsi="Arial" w:cs="Arial"/>
        </w:rPr>
      </w:pPr>
      <w:r>
        <w:rPr>
          <w:rFonts w:eastAsia="Arial" w:cs="Arial" w:ascii="Arial" w:hAnsi="Arial"/>
        </w:rPr>
        <w:t xml:space="preserve">  </w:t>
      </w:r>
      <w:r>
        <w:rPr>
          <w:rFonts w:cs="Arial" w:ascii="Arial" w:hAnsi="Arial"/>
        </w:rPr>
        <w:t>Nagyon fájt a szája, mégis engedélyezett magának egy kurta vigyort. Nem hazudott az imént, valóban jó rejtekhelyet talált annak a nyavalyás tőrnek.</w:t>
      </w:r>
    </w:p>
    <w:p>
      <w:pPr>
        <w:pStyle w:val="Csakszveg"/>
        <w:jc w:val="both"/>
        <w:rPr>
          <w:rFonts w:ascii="Arial" w:hAnsi="Arial" w:cs="Arial"/>
        </w:rPr>
      </w:pPr>
      <w:r>
        <w:rPr>
          <w:rFonts w:eastAsia="Arial" w:cs="Arial" w:ascii="Arial" w:hAnsi="Arial"/>
        </w:rPr>
        <w:t xml:space="preserve">   </w:t>
      </w:r>
      <w:r>
        <w:rPr>
          <w:rFonts w:cs="Arial" w:ascii="Arial" w:hAnsi="Arial"/>
        </w:rPr>
        <w:t>Hogy meglepődhetett a lángoló ordani, amikor kilépett a tűzből, és egy sötét mocsártó fenekén találta magá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BRIDGET WINTERS</w:t>
      </w:r>
    </w:p>
    <w:p>
      <w:pPr>
        <w:pStyle w:val="Csakszveg"/>
        <w:jc w:val="center"/>
        <w:rPr>
          <w:rFonts w:ascii="Arial" w:hAnsi="Arial" w:cs="Arial"/>
          <w:b/>
          <w:b/>
        </w:rPr>
      </w:pPr>
      <w:r>
        <w:rPr>
          <w:rFonts w:cs="Arial" w:ascii="Arial" w:hAnsi="Arial"/>
          <w:b/>
        </w:rPr>
        <w:t>MESSZI PART</w:t>
      </w:r>
    </w:p>
    <w:p>
      <w:pPr>
        <w:pStyle w:val="Csakszveg"/>
        <w:jc w:val="both"/>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Tudjátok, mi az egyik legnagyobb rejtély az életben? - A karvalyorrú, hullámos hajú férfi asztaltársainak igencsak fülelniük kellett, hogy a morajban el ne szalasszák szavait.</w:t>
      </w:r>
    </w:p>
    <w:p>
      <w:pPr>
        <w:pStyle w:val="Csakszveg"/>
        <w:jc w:val="both"/>
        <w:rPr>
          <w:rFonts w:ascii="Arial" w:hAnsi="Arial" w:cs="Arial"/>
        </w:rPr>
      </w:pPr>
      <w:r>
        <w:rPr>
          <w:rFonts w:eastAsia="Arial" w:cs="Arial" w:ascii="Arial" w:hAnsi="Arial"/>
        </w:rPr>
        <w:t xml:space="preserve">  </w:t>
      </w:r>
      <w:r>
        <w:rPr>
          <w:rFonts w:cs="Arial" w:ascii="Arial" w:hAnsi="Arial"/>
        </w:rPr>
        <w:t>- Micsoda? - kérdezte áhítattal a komoly tekintetű fiú. Helybéli volt, az ivó vendégeinek zöméhez hasonlóan lenvászon köntöst viselt, melynek színe és mintázata élesen elütött a hullámos hajú és az asztalnál ülő harmadik, öles termetű férfi sötét öltözékétől.</w:t>
      </w:r>
    </w:p>
    <w:p>
      <w:pPr>
        <w:pStyle w:val="Csakszveg"/>
        <w:jc w:val="both"/>
        <w:rPr>
          <w:rFonts w:ascii="Arial" w:hAnsi="Arial" w:cs="Arial"/>
        </w:rPr>
      </w:pPr>
      <w:r>
        <w:rPr>
          <w:rFonts w:eastAsia="Arial" w:cs="Arial" w:ascii="Arial" w:hAnsi="Arial"/>
        </w:rPr>
        <w:t xml:space="preserve">   </w:t>
      </w:r>
      <w:r>
        <w:rPr>
          <w:rFonts w:cs="Arial" w:ascii="Arial" w:hAnsi="Arial"/>
        </w:rPr>
        <w:t>Edvin cwa Zahran, a nagydarab idegen világéletében a gyakorlatias megoldásokat részesítette előnyben: földszín bőrruhája jól bírta az időjárás viszontagságait, a port, a sarat, a megpróbáltatásokat. Magában csak legyintett társa bölcselkedése hallatán, sajnálta a kölyköt, akinek épp válogatott zagyvaságokkal beszélik tele a fejét. Legalább nem a helyi isten mindenhatóságáról vitatkoznak! Elege volt ebből a helyből, a színes ruháik ellenére színtelen gondolkodású emberekből, a vallási kérdésekből, és abból, hogy úgy bámuljanak rá, mintha valami különös és visszataszító állatfajhoz tartozna. Alig pár napja időzött itt, de alig várta, hogy hazaindulhasson, ó, azok a predoci borok...!</w:t>
      </w:r>
    </w:p>
    <w:p>
      <w:pPr>
        <w:pStyle w:val="Csakszveg"/>
        <w:jc w:val="both"/>
        <w:rPr/>
      </w:pPr>
      <w:r>
        <w:rPr>
          <w:rFonts w:eastAsia="Arial" w:cs="Arial" w:ascii="Arial" w:hAnsi="Arial"/>
        </w:rPr>
        <w:t xml:space="preserve">   </w:t>
      </w:r>
      <w:r>
        <w:rPr>
          <w:rFonts w:cs="Arial" w:ascii="Arial" w:hAnsi="Arial"/>
        </w:rPr>
        <w:t>Nagor wim Pagatot nem zavarták társa lapos pillantásai. Ő is unta ezt a porfészket - Királyságnak nevezik magukat! -, de ez nem akadályozta meg abban, hogy igyekezzék minél elviselhetőbbé tenni kényszerű fogságuk idejét.</w:t>
      </w:r>
    </w:p>
    <w:p>
      <w:pPr>
        <w:pStyle w:val="Csakszveg"/>
        <w:jc w:val="both"/>
        <w:rPr/>
      </w:pPr>
      <w:r>
        <w:rPr>
          <w:rFonts w:cs="Arial" w:ascii="Arial" w:hAnsi="Arial"/>
        </w:rPr>
        <w:t>- Mi az a rejtély? - firtatta a fiú.</w:t>
      </w:r>
    </w:p>
    <w:p>
      <w:pPr>
        <w:pStyle w:val="Csakszveg"/>
        <w:jc w:val="both"/>
        <w:rPr>
          <w:rFonts w:ascii="Arial" w:hAnsi="Arial" w:cs="Arial"/>
        </w:rPr>
      </w:pPr>
      <w:r>
        <w:rPr>
          <w:rFonts w:eastAsia="Arial" w:cs="Arial" w:ascii="Arial" w:hAnsi="Arial"/>
        </w:rPr>
        <w:t xml:space="preserve">  </w:t>
      </w:r>
      <w:r>
        <w:rPr>
          <w:rFonts w:cs="Arial" w:ascii="Arial" w:hAnsi="Arial"/>
        </w:rPr>
        <w:t>- Az, hogy ha nem történik velünk semmi, a bárdok hazudnak a kalandjainkról, ha meg valami igazán fontos történik, mi hazudunk.</w:t>
      </w:r>
    </w:p>
    <w:p>
      <w:pPr>
        <w:pStyle w:val="Csakszveg"/>
        <w:jc w:val="both"/>
        <w:rPr>
          <w:rFonts w:ascii="Arial" w:hAnsi="Arial" w:cs="Arial"/>
        </w:rPr>
      </w:pPr>
      <w:r>
        <w:rPr>
          <w:rFonts w:eastAsia="Arial" w:cs="Arial" w:ascii="Arial" w:hAnsi="Arial"/>
        </w:rPr>
        <w:t xml:space="preserve">   </w:t>
      </w:r>
      <w:r>
        <w:rPr>
          <w:rFonts w:cs="Arial" w:ascii="Arial" w:hAnsi="Arial"/>
        </w:rPr>
        <w:t>A fiú - Yeh Sanih papneveldéjének eminense - csillogó szemmel hallgatta a kinyilatkoztatást. Emberfeletti alakokat látott a távoli világból jött idegenekben. Harcolnak a jó ügyért, a gyengékért, küzdenek az elvakultság és a gonoszság ellen - amit mondanak, a tapasztalat bölcsessége, amihez fogható a Királyság egyetlen lakójának sem adatik meg. Nem mintha sajnálta volna, hogy hazájában, hála Yeh Sanihnak és szolgáinak, századok óta béke honol, az idegenek történetei mégis lenyűgözték. Ezért szegődött melléjük - no meg azért, mert érezte, neki jutott a feladat, hogy urának igaz útjára térítse őket.</w:t>
      </w:r>
    </w:p>
    <w:p>
      <w:pPr>
        <w:pStyle w:val="Csakszveg"/>
        <w:jc w:val="both"/>
        <w:rPr/>
      </w:pPr>
      <w:r>
        <w:rPr>
          <w:rFonts w:cs="Arial" w:ascii="Arial" w:hAnsi="Arial"/>
        </w:rPr>
        <w:t>A kocsmában már senki nem hederített rájuk. Amikor beléptek, mindeki megnézte őket: egy papnövendék, és két furcsa öltözetű férfi. Szép kis papnövendék, micsoda dolog, hogy színészek társaságában mutatkozik? Az ivó vendégei ezzel le is zárták az ügyet: nem akadt köztük olyan dús fantáziájú - vagy lírai alkatú - alak, akiben felmerült volna, hogy az idegenek valóban idegenek, akik néhány nappal ezelőttig hallani sem hallottak róluk, országukról és istenükről. A Királyság lakói hittel vallották, hogy csak ez a föld, csak ez az isten létezik, elképzelhetetlennek tartották, hogy valaha megváltozzék a helyzet. A változás valószínűtlen, s mint ilyen, elfogadhatatlan. Ahogy valószínűtlen az is, hogy bárki elutasítsa Yeh Sanih tanítását, az élet alapvető igazságait.</w:t>
      </w:r>
    </w:p>
    <w:p>
      <w:pPr>
        <w:pStyle w:val="Csakszveg"/>
        <w:jc w:val="both"/>
        <w:rPr/>
      </w:pPr>
      <w:r>
        <w:rPr>
          <w:rFonts w:eastAsia="Arial" w:cs="Arial" w:ascii="Arial" w:hAnsi="Arial"/>
        </w:rPr>
        <w:t xml:space="preserve">   </w:t>
      </w:r>
      <w:r>
        <w:rPr>
          <w:rFonts w:cs="Arial" w:ascii="Arial" w:hAnsi="Arial"/>
        </w:rPr>
        <w:t>Zahran, aki fél füllel hallgatta csak társa elmélkedését, fanyalogva méregette a jelenlévőket, napról napra lesújtóbb véleménnyel volt róluk. Birkák ezek, nem emberek. Békés, engedelmes nyáj: mértékkel fogyasztják az italt, félhangosan beszélgetnek, s nyilvánvaló tisztelettel néznek erre a kölyökre. Hát senkinek sem jut eszébe, hogy az efféle suhancokat vétek komolyan venni?</w:t>
      </w:r>
    </w:p>
    <w:p>
      <w:pPr>
        <w:pStyle w:val="Csakszveg"/>
        <w:jc w:val="both"/>
        <w:rPr/>
      </w:pPr>
      <w:r>
        <w:rPr>
          <w:rFonts w:eastAsia="Arial" w:cs="Arial" w:ascii="Arial" w:hAnsi="Arial"/>
        </w:rPr>
        <w:t xml:space="preserve">   </w:t>
      </w:r>
      <w:r>
        <w:rPr>
          <w:rFonts w:cs="Arial" w:ascii="Arial" w:hAnsi="Arial"/>
        </w:rPr>
        <w:t>A napok múlásával mindazonáltal egyre több, az idilli környezethez nem illő apróságot fedezett fel. A pult mellett álló férfiak egyikének haragosat villant a szeme, ahogy megragadta hangját túlságosan felemelő szomszédja karját. A vendégek némelyike üres tekintettel pillantott a fiúra, a jövevények asztalát azonban nem csak ők kerülték el, Zahran néhány évvel korábban, egy lázjárvány idején tapasztalt utoljára efféle gyanakvást.</w:t>
      </w:r>
    </w:p>
    <w:p>
      <w:pPr>
        <w:pStyle w:val="Csakszveg"/>
        <w:jc w:val="both"/>
        <w:rPr>
          <w:rFonts w:ascii="Arial" w:hAnsi="Arial" w:cs="Arial"/>
        </w:rPr>
      </w:pPr>
      <w:r>
        <w:rPr>
          <w:rFonts w:cs="Arial" w:ascii="Arial" w:hAnsi="Arial"/>
        </w:rPr>
        <w:t>Felsóhajtott.</w:t>
      </w:r>
    </w:p>
    <w:p>
      <w:pPr>
        <w:pStyle w:val="Csakszveg"/>
        <w:jc w:val="both"/>
        <w:rPr>
          <w:rFonts w:ascii="Arial" w:hAnsi="Arial" w:cs="Arial"/>
        </w:rPr>
      </w:pPr>
      <w:r>
        <w:rPr>
          <w:rFonts w:eastAsia="Arial" w:cs="Arial" w:ascii="Arial" w:hAnsi="Arial"/>
        </w:rPr>
        <w:t xml:space="preserve">   </w:t>
      </w:r>
      <w:r>
        <w:rPr>
          <w:rFonts w:cs="Arial" w:ascii="Arial" w:hAnsi="Arial"/>
        </w:rPr>
        <w:t>Alig egy hete érkezett ide Pagattal. Gyanította, nagyon messze járnak hazulról pedig egyikük sem vágyott ilyen utazásra. Romok közt tallóztak Anublien rengetegében, de gonddal kerülték az ősi maradványokat, épp elég történetet hallottak olyan kalandozókról, akik ödöd- és hatodkori kincsek után kutatva nem kívánatos felfedezéseket tettek. Azt, hogy egy alig hatvan éve romos épületben Kapu rejtőzzék, mely egyetlen szívdobbanás alatt egy istenektől elrugaszkodott porfészekbe repíti az óvatlanokat, Zahran egész Észak szégyeneként értékelte. Mindenütt fej- és embervadászok, varázstudók, kémek nyüzsögnek - miért nem fedezte fel senki, hogy az elhagyott kolostor falai közt efféle titok lappang? És ha tudták, miért nem tettek valamit?</w:t>
      </w:r>
    </w:p>
    <w:p>
      <w:pPr>
        <w:pStyle w:val="Csakszveg"/>
        <w:jc w:val="both"/>
        <w:rPr/>
      </w:pPr>
      <w:r>
        <w:rPr>
          <w:rFonts w:eastAsia="Arial" w:cs="Arial" w:ascii="Arial" w:hAnsi="Arial"/>
        </w:rPr>
        <w:t xml:space="preserve">   </w:t>
      </w:r>
      <w:r>
        <w:rPr>
          <w:rFonts w:cs="Arial" w:ascii="Arial" w:hAnsi="Arial"/>
        </w:rPr>
        <w:t>Zahran biztosra vette, hogy aki Ynevről idekerül, mély nyomokat hagy maga után - spionokat, hittérítőket és szélhámosokat azonban hiába keresett a Királyságban. Mind meghaltak volna? S hozzá olyan gyorsan, hogy hírüket sem hallani?</w:t>
      </w:r>
    </w:p>
    <w:p>
      <w:pPr>
        <w:pStyle w:val="Csakszveg"/>
        <w:jc w:val="both"/>
        <w:rPr/>
      </w:pPr>
      <w:r>
        <w:rPr>
          <w:rFonts w:cs="Arial" w:ascii="Arial" w:hAnsi="Arial"/>
        </w:rPr>
        <w:t>- Megbocsássatok - emelkedett fel az asztaltól -, mindjárt jövök.</w:t>
      </w:r>
    </w:p>
    <w:p>
      <w:pPr>
        <w:pStyle w:val="Csakszveg"/>
        <w:jc w:val="both"/>
        <w:rPr/>
      </w:pPr>
      <w:r>
        <w:rPr>
          <w:rFonts w:eastAsia="Arial" w:cs="Arial" w:ascii="Arial" w:hAnsi="Arial"/>
        </w:rPr>
        <w:t xml:space="preserve">   </w:t>
      </w:r>
      <w:r>
        <w:rPr>
          <w:rFonts w:cs="Arial" w:ascii="Arial" w:hAnsi="Arial"/>
        </w:rPr>
        <w:t>Kint leszállt az éj. A város lakói lassan megvetették ágyukat, a kutyák elcsendesedtek, a kövezett utcákon csak a kimaradozók és az őrség katonái jártak. Zahran megállt a kocsma előtt, és eltűnődött. Nem szívesen tette - gondolkodás általában Pagát feladata volt, barátját azonban szemmel láthatólag inkább a helyi vallás és történelem titkai, meg az ostoba szokások izgatták, eszébe sem jutott, hogy a távozás útját keresse.</w:t>
      </w:r>
    </w:p>
    <w:p>
      <w:pPr>
        <w:pStyle w:val="Csakszveg"/>
        <w:jc w:val="both"/>
        <w:rPr/>
      </w:pPr>
      <w:r>
        <w:rPr>
          <w:rFonts w:eastAsia="Arial" w:cs="Arial" w:ascii="Arial" w:hAnsi="Arial"/>
        </w:rPr>
        <w:t xml:space="preserve">   </w:t>
      </w:r>
      <w:r>
        <w:rPr>
          <w:rFonts w:cs="Arial" w:ascii="Arial" w:hAnsi="Arial"/>
        </w:rPr>
        <w:t>Zahran a szomszédos ház falának vetette a hátát, de nem igyekezett beleolvadni a sötétbe. Hátha valaki horogra akad, reménykedett, bár tudta, hogy egy helyi papnövendék, mint asztaltárs, nem javítja az esélyeit arra, hogy egy megfelelő alvilági kapcsolatokkal rendelkező tolvaj kivesse rá a hálóját, sem arra, hogy egy papoktól irtózó helybéli szóba elegyedjen vele.</w:t>
      </w:r>
    </w:p>
    <w:p>
      <w:pPr>
        <w:pStyle w:val="Csakszveg"/>
        <w:jc w:val="both"/>
        <w:rPr>
          <w:rFonts w:ascii="Arial" w:hAnsi="Arial" w:cs="Arial"/>
        </w:rPr>
      </w:pPr>
      <w:r>
        <w:rPr>
          <w:rFonts w:eastAsia="Arial" w:cs="Arial" w:ascii="Arial" w:hAnsi="Arial"/>
        </w:rPr>
        <w:t xml:space="preserve">  </w:t>
      </w:r>
      <w:r>
        <w:rPr>
          <w:rFonts w:cs="Arial" w:ascii="Arial" w:hAnsi="Arial"/>
        </w:rPr>
        <w:t>Valóban nem volt szerencséje: az ivóból távozók egy része mogorván biccentett felé, mások keresztülnéztek rajta, a többség azonban észre sem vette. Tolvajok, kéregetők nem mutatkoztak, egyetlen sompolygó alak sem zavarta a környék bosszantó nyugalmát. Zahran reményvesztetten legyintett, s úgy határozott, inkább visszatér társaihoz.</w:t>
      </w:r>
    </w:p>
    <w:p>
      <w:pPr>
        <w:pStyle w:val="Csakszveg"/>
        <w:jc w:val="both"/>
        <w:rPr/>
      </w:pPr>
      <w:r>
        <w:rPr>
          <w:rFonts w:eastAsia="Arial" w:cs="Arial" w:ascii="Arial" w:hAnsi="Arial"/>
        </w:rPr>
        <w:t xml:space="preserve">  </w:t>
      </w:r>
      <w:r>
        <w:rPr>
          <w:rFonts w:cs="Arial" w:ascii="Arial" w:hAnsi="Arial"/>
        </w:rPr>
        <w:t>A hátramaradt kevesektől idegen volt mindenfajta rendbontás, az est leszálltakor tiszta térítőkön éktelenkedő bor- és zsírfoltok árulkodtak csak arról, hogy a királyságbéliek is gyarló emberek. Zahran lezökkent üresen hagyott faszékére, utálkozva pillantott végig a halvérű társaságon, majd ismét fülelni kezdett.</w:t>
      </w:r>
    </w:p>
    <w:p>
      <w:pPr>
        <w:pStyle w:val="Csakszveg"/>
        <w:jc w:val="both"/>
        <w:rPr>
          <w:rFonts w:ascii="Arial" w:hAnsi="Arial" w:cs="Arial"/>
        </w:rPr>
      </w:pPr>
      <w:r>
        <w:rPr>
          <w:rFonts w:cs="Arial" w:ascii="Arial" w:hAnsi="Arial"/>
        </w:rPr>
        <w:t>-... mert a véres győzelelem olykor vereség inkább... - hallgatta a magyarázat végét.</w:t>
      </w:r>
    </w:p>
    <w:p>
      <w:pPr>
        <w:pStyle w:val="Csakszveg"/>
        <w:jc w:val="both"/>
        <w:rPr/>
      </w:pPr>
      <w:r>
        <w:rPr>
          <w:rFonts w:eastAsia="Arial" w:cs="Arial" w:ascii="Arial" w:hAnsi="Arial"/>
        </w:rPr>
        <w:t xml:space="preserve">  </w:t>
      </w:r>
      <w:r>
        <w:rPr>
          <w:rFonts w:cs="Arial" w:ascii="Arial" w:hAnsi="Arial"/>
        </w:rPr>
        <w:t>- Hé, fiú! - szólt közbe, mielőtt a kölyök újabb kérdést tehetett volna fel. A tág ra nyílt szemek felé fordultak. - Mondd, sosem hallottál emberekről, főleg csavargókról, akik megbocsáthatatlan istenkáromlást vagy más effélét követtek el, s ezért gyorsan bezárták, netán felkötötték őket?</w:t>
      </w:r>
    </w:p>
    <w:p>
      <w:pPr>
        <w:pStyle w:val="Csakszveg"/>
        <w:jc w:val="both"/>
        <w:rPr/>
      </w:pPr>
      <w:r>
        <w:rPr>
          <w:rFonts w:cs="Arial" w:ascii="Arial" w:hAnsi="Arial"/>
        </w:rPr>
        <w:t>Igen, sajnos épp erre az értetlenségre számított.</w:t>
      </w:r>
    </w:p>
    <w:p>
      <w:pPr>
        <w:pStyle w:val="Csakszveg"/>
        <w:jc w:val="both"/>
        <w:rPr>
          <w:rFonts w:ascii="Arial" w:hAnsi="Arial" w:cs="Arial"/>
        </w:rPr>
      </w:pPr>
      <w:r>
        <w:rPr>
          <w:rFonts w:eastAsia="Arial" w:cs="Arial" w:ascii="Arial" w:hAnsi="Arial"/>
        </w:rPr>
        <w:t xml:space="preserve">  </w:t>
      </w:r>
      <w:r>
        <w:rPr>
          <w:rFonts w:cs="Arial" w:ascii="Arial" w:hAnsi="Arial"/>
        </w:rPr>
        <w:t>- Hát... a törvényszegőket természetesen megbüntetik. De miért követne el bárki istenkáromlást?</w:t>
      </w:r>
    </w:p>
    <w:p>
      <w:pPr>
        <w:pStyle w:val="Csakszveg"/>
        <w:jc w:val="both"/>
        <w:rPr/>
      </w:pPr>
      <w:r>
        <w:rPr>
          <w:rFonts w:eastAsia="Arial" w:cs="Arial" w:ascii="Arial" w:hAnsi="Arial"/>
        </w:rPr>
        <w:t xml:space="preserve">   </w:t>
      </w:r>
      <w:r>
        <w:rPr>
          <w:rFonts w:cs="Arial" w:ascii="Arial" w:hAnsi="Arial"/>
        </w:rPr>
        <w:t>Azért, mert a magunkfajták fejébe nem a ti hülye elveiteket tömték, marhanyelv! füstölgött Zahran, de hallgatott: Pagát napokig morogna, ha elüldözné egyetlen használható hírforrásukat.</w:t>
      </w:r>
    </w:p>
    <w:p>
      <w:pPr>
        <w:pStyle w:val="Csakszveg"/>
        <w:jc w:val="both"/>
        <w:rPr/>
      </w:pPr>
      <w:r>
        <w:rPr>
          <w:rFonts w:eastAsia="Arial" w:cs="Arial" w:ascii="Arial" w:hAnsi="Arial"/>
        </w:rPr>
        <w:t xml:space="preserve">  </w:t>
      </w:r>
      <w:r>
        <w:rPr>
          <w:rFonts w:cs="Arial" w:ascii="Arial" w:hAnsi="Arial"/>
        </w:rPr>
        <w:t>- Akadnak megtértek - folytatta a fiú. Lelkesedés költözött a hangjába. - A Második Próféta is közéjük tartozott. Ifjúkorában tagadta Yah Senih tanításait, tivornyázott, párbajban embereket ölt, léhaságra pazarolta élte napjait. Idővel aztán belátta Yah Senih igazságát, s megtért az egyház kebelére. Istenünk, sajna, hamarosan magához emelte, így érett bölcsességében nem lehetett sokáig részünk.</w:t>
      </w:r>
    </w:p>
    <w:p>
      <w:pPr>
        <w:pStyle w:val="Csakszveg"/>
        <w:jc w:val="both"/>
        <w:rPr/>
      </w:pPr>
      <w:r>
        <w:rPr>
          <w:rFonts w:eastAsia="Arial" w:cs="Arial" w:ascii="Arial" w:hAnsi="Arial"/>
        </w:rPr>
        <w:t xml:space="preserve">  </w:t>
      </w:r>
      <w:r>
        <w:rPr>
          <w:rFonts w:cs="Arial" w:ascii="Arial" w:hAnsi="Arial"/>
        </w:rPr>
        <w:t>- Na látod, fiam - sóhajtott Zahran. - Lehet káros az egészségre az is, ha valaki egy kortyot sem iszik. Hozass még egy kancsó bort, nehogy idő előtt kelljen távoznod ebből a világból!</w:t>
      </w:r>
    </w:p>
    <w:p>
      <w:pPr>
        <w:pStyle w:val="Csakszveg"/>
        <w:jc w:val="both"/>
        <w:rPr>
          <w:rFonts w:ascii="Arial" w:hAnsi="Arial" w:cs="Arial"/>
        </w:rPr>
      </w:pPr>
      <w:r>
        <w:rPr>
          <w:rFonts w:cs="Arial" w:ascii="Arial" w:hAnsi="Arial"/>
        </w:rPr>
        <w:t>A fiú lassan ingatta fejét.</w:t>
      </w:r>
    </w:p>
    <w:p>
      <w:pPr>
        <w:pStyle w:val="Csakszveg"/>
        <w:jc w:val="both"/>
        <w:rPr/>
      </w:pPr>
      <w:r>
        <w:rPr>
          <w:rFonts w:eastAsia="Arial" w:cs="Arial" w:ascii="Arial" w:hAnsi="Arial"/>
        </w:rPr>
        <w:t xml:space="preserve">  </w:t>
      </w:r>
      <w:r>
        <w:rPr>
          <w:rFonts w:cs="Arial" w:ascii="Arial" w:hAnsi="Arial"/>
        </w:rPr>
        <w:t>- A Próféta nem halt meg: Yah Senih valóban magához emelte! Csak a képmását, a szobrát hagyta itt emlékül nekünk...</w:t>
      </w:r>
    </w:p>
    <w:p>
      <w:pPr>
        <w:pStyle w:val="Csakszveg"/>
        <w:jc w:val="both"/>
        <w:rPr/>
      </w:pPr>
      <w:r>
        <w:rPr>
          <w:rFonts w:eastAsia="Arial" w:cs="Arial" w:ascii="Arial" w:hAnsi="Arial"/>
        </w:rPr>
        <w:t xml:space="preserve">   </w:t>
      </w:r>
      <w:r>
        <w:rPr>
          <w:rFonts w:cs="Arial" w:ascii="Arial" w:hAnsi="Arial"/>
        </w:rPr>
        <w:t>Remek egy isten, hagyja, hogy a prófétája kővé váljon, kajánkodott Zahran, aztán mást gondolt, és elkomorult. Lehetséges volna, hogy az itteni csuhások képesek kővé dermeszteni a bajkeverő jövevényeket?</w:t>
      </w:r>
    </w:p>
    <w:p>
      <w:pPr>
        <w:pStyle w:val="Csakszveg"/>
        <w:jc w:val="both"/>
        <w:rPr/>
      </w:pPr>
      <w:r>
        <w:rPr>
          <w:rFonts w:cs="Arial" w:ascii="Arial" w:hAnsi="Arial"/>
        </w:rPr>
        <w:t>- Sokakkal előfordul nálatok, hogy... csak egy szobor marad utánuk?</w:t>
      </w:r>
    </w:p>
    <w:p>
      <w:pPr>
        <w:pStyle w:val="Csakszveg"/>
        <w:jc w:val="both"/>
        <w:rPr/>
      </w:pPr>
      <w:r>
        <w:rPr>
          <w:rFonts w:cs="Arial" w:ascii="Arial" w:hAnsi="Arial"/>
        </w:rPr>
        <w:t xml:space="preserve">- Kizárólag a prófétákkal. És csak azért, hogy mindig emlékezzünk rájuk. </w:t>
      </w:r>
    </w:p>
    <w:p>
      <w:pPr>
        <w:pStyle w:val="Csakszveg"/>
        <w:jc w:val="both"/>
        <w:rPr/>
      </w:pPr>
      <w:r>
        <w:rPr>
          <w:rFonts w:cs="Arial" w:ascii="Arial" w:hAnsi="Arial"/>
        </w:rPr>
        <w:t>Zahran és Pagát összenéztek. Hogy is van ez? Aki kővé válik, az próféta lesz, vagy aki próféta, annak előbb-utóbb kővé kell válnia?</w:t>
      </w:r>
    </w:p>
    <w:p>
      <w:pPr>
        <w:pStyle w:val="Csakszveg"/>
        <w:jc w:val="both"/>
        <w:rPr/>
      </w:pPr>
      <w:r>
        <w:rPr>
          <w:rFonts w:cs="Arial" w:ascii="Arial" w:hAnsi="Arial"/>
        </w:rPr>
        <w:t>- Hol állnak azok a szobrok? - firtatta Pagát.</w:t>
      </w:r>
    </w:p>
    <w:p>
      <w:pPr>
        <w:pStyle w:val="Csakszveg"/>
        <w:jc w:val="both"/>
        <w:rPr/>
      </w:pPr>
      <w:r>
        <w:rPr>
          <w:rFonts w:cs="Arial" w:ascii="Arial" w:hAnsi="Arial"/>
        </w:rPr>
        <w:t>- Hát a főtemplomban.</w:t>
      </w:r>
    </w:p>
    <w:p>
      <w:pPr>
        <w:pStyle w:val="Csakszveg"/>
        <w:jc w:val="both"/>
        <w:rPr/>
      </w:pPr>
      <w:r>
        <w:rPr>
          <w:rFonts w:cs="Arial" w:ascii="Arial" w:hAnsi="Arial"/>
        </w:rPr>
        <w:t>- Valamennyi?</w:t>
      </w:r>
    </w:p>
    <w:p>
      <w:pPr>
        <w:pStyle w:val="Csakszveg"/>
        <w:jc w:val="both"/>
        <w:rPr/>
      </w:pPr>
      <w:r>
        <w:rPr>
          <w:rFonts w:cs="Arial" w:ascii="Arial" w:hAnsi="Arial"/>
        </w:rPr>
        <w:t xml:space="preserve">- Nem érted - mormolta a fiú. - A legutolsó próféta mindig felváltja az előzőt. - Megváltozott a hangja, ércesebb, meggyőzőbb lett, Zahran most először tudta elképzelni, hogy százak előtt szónokol ura templomában. - Az Első Próféta régen, nagyon régen érkezett közénk. Messziről jött, meglehet, isten országából. Elmondta az igazságot, tanított, nevelt, és elhozta a fényt. Ő volt a Hittérítő. A Második Próféta </w:t>
      </w:r>
    </w:p>
    <w:p>
      <w:pPr>
        <w:pStyle w:val="Csakszveg"/>
        <w:jc w:val="both"/>
        <w:rPr/>
      </w:pPr>
      <w:r>
        <w:rPr>
          <w:rFonts w:cs="Arial" w:ascii="Arial" w:hAnsi="Arial"/>
        </w:rPr>
        <w:t>jött, látott... és nem hitt. Vétkezett és bűnözött, törvényt szegett és kárt okozott, majd megtért, isten dicsőségét hirdette, s távoztáig megtartotta parancsolatait. Ő volt a Bűnbánó. A Harmadik Próféta észrevétlenül jött és észrevétlenül ment, figyelt, látott és beszámolt. Ő volt a Szemlélődő. Istenünk valamennyiüket magához emelte. - Rövid szünet után folytatta: - Az Első Próféta idejében épült a főtemplom. Amikor elkészült, a Hittérítő az örök boldogság hónába távozott, de a szobrát örök mementó-</w:t>
      </w:r>
    </w:p>
    <w:p>
      <w:pPr>
        <w:pStyle w:val="Csakszveg"/>
        <w:jc w:val="both"/>
        <w:rPr/>
      </w:pPr>
      <w:r>
        <w:rPr>
          <w:rFonts w:cs="Arial" w:ascii="Arial" w:hAnsi="Arial"/>
        </w:rPr>
        <w:t>ul az oltár mellett hagyta. Amikor a Bűnbánó a nyomdokába lépett, szobra felváltotta a Hittérítőét az oltár mellett. Mostanság a Szemlélődő figyel bennünket onnét, az ő képmását láthatjátok, ha szertartásra mentek.</w:t>
      </w:r>
    </w:p>
    <w:p>
      <w:pPr>
        <w:pStyle w:val="Csakszveg"/>
        <w:jc w:val="both"/>
        <w:rPr/>
      </w:pPr>
      <w:r>
        <w:rPr>
          <w:rFonts w:eastAsia="Arial" w:cs="Arial" w:ascii="Arial" w:hAnsi="Arial"/>
        </w:rPr>
        <w:t xml:space="preserve">  </w:t>
      </w:r>
      <w:r>
        <w:rPr>
          <w:rFonts w:cs="Arial" w:ascii="Arial" w:hAnsi="Arial"/>
        </w:rPr>
        <w:t>- Mikor éltek tulajdonképpen ezek a próféták? - Zahran hangjában tiszteletlenség bujkált, de a fiút most nem zavarta a dolog. Épp ellenkezőleg: örömmel töltötte el, hogy a faragatlan idegen végre érdeklődni kezd Yah Senih tanításai iránt.</w:t>
      </w:r>
    </w:p>
    <w:p>
      <w:pPr>
        <w:pStyle w:val="Csakszveg"/>
        <w:jc w:val="both"/>
        <w:rPr/>
      </w:pPr>
      <w:r>
        <w:rPr>
          <w:rFonts w:eastAsia="Arial" w:cs="Arial" w:ascii="Arial" w:hAnsi="Arial"/>
        </w:rPr>
        <w:t xml:space="preserve">  </w:t>
      </w:r>
      <w:r>
        <w:rPr>
          <w:rFonts w:cs="Arial" w:ascii="Arial" w:hAnsi="Arial"/>
        </w:rPr>
        <w:t xml:space="preserve">- A Hittérítő majd' egy évezrede hozta el nekünk a fényt. Ő tanított bennünket Yah Senih hitére és törvényeire. A Bűnbánó alig háromszáz éve élt. Ő tanított a megbocsátásra, és arra, hogy bűnösökből is válhatnak igaz emberek. A Szemlélődőről mit sem tudunk: </w:t>
      </w:r>
    </w:p>
    <w:p>
      <w:pPr>
        <w:pStyle w:val="Csakszveg"/>
        <w:jc w:val="both"/>
        <w:rPr/>
      </w:pPr>
      <w:r>
        <w:rPr>
          <w:rFonts w:cs="Arial" w:ascii="Arial" w:hAnsi="Arial"/>
        </w:rPr>
        <w:t>Yah Senih nem tartott méltónak bennünket arra, hogy titkába avasson. - Elbizonytalanodott. -A Szemlélődő képmása egy harminc év előtti reggelen jelent meg az oltár mellett, és mi késve bár, de elfogadtuk igazságát. - Halkabbra fogta hangját. - Egyesek szerint a Szemlélődőt azért küldték, hogy lássa, megbántuk-e bűneinket, követtük-e a Bűnbánó példáját. És akadnak, akik Yah Senih ítéletére várnak, mondván, továbbra is bűnösök vagyunk. Mi azonban elvetjük ezt az álláspontot - acélosodott meg a hangja. - Istenünk mindent lát - miért kellene prófétája megfigyeléseire támaszkodnia?</w:t>
      </w:r>
    </w:p>
    <w:p>
      <w:pPr>
        <w:pStyle w:val="Csakszveg"/>
        <w:jc w:val="both"/>
        <w:rPr/>
      </w:pPr>
      <w:r>
        <w:rPr>
          <w:rFonts w:cs="Arial" w:ascii="Arial" w:hAnsi="Arial"/>
        </w:rPr>
        <w:t>Szép mese volt, de Zahran épp a lényegét nem értette.</w:t>
      </w:r>
    </w:p>
    <w:p>
      <w:pPr>
        <w:pStyle w:val="Csakszveg"/>
        <w:jc w:val="both"/>
        <w:rPr/>
      </w:pPr>
      <w:r>
        <w:rPr>
          <w:rFonts w:eastAsia="Arial" w:cs="Arial" w:ascii="Arial" w:hAnsi="Arial"/>
        </w:rPr>
        <w:t xml:space="preserve">  </w:t>
      </w:r>
      <w:r>
        <w:rPr>
          <w:rFonts w:cs="Arial" w:ascii="Arial" w:hAnsi="Arial"/>
        </w:rPr>
        <w:t>- Miért nem marad ott minden prófétátok szobra? Nincs elég helyük abban a főtemplomban?</w:t>
      </w:r>
    </w:p>
    <w:p>
      <w:pPr>
        <w:pStyle w:val="Csakszveg"/>
        <w:jc w:val="both"/>
        <w:rPr/>
      </w:pPr>
      <w:r>
        <w:rPr>
          <w:rFonts w:cs="Arial" w:ascii="Arial" w:hAnsi="Arial"/>
        </w:rPr>
        <w:t>- Mindig az utolsó prófétára kell emlékeznünk - közölte a fiú.</w:t>
      </w:r>
    </w:p>
    <w:p>
      <w:pPr>
        <w:pStyle w:val="Csakszveg"/>
        <w:jc w:val="both"/>
        <w:rPr>
          <w:rFonts w:ascii="Arial" w:hAnsi="Arial" w:cs="Arial"/>
        </w:rPr>
      </w:pPr>
      <w:r>
        <w:rPr>
          <w:rFonts w:cs="Arial" w:ascii="Arial" w:hAnsi="Arial"/>
        </w:rPr>
        <w:t>Pagát közbevágott, megakadályozta, hogy Zahran valami sértőt mondjon:</w:t>
      </w:r>
    </w:p>
    <w:p>
      <w:pPr>
        <w:pStyle w:val="Csakszveg"/>
        <w:jc w:val="both"/>
        <w:rPr>
          <w:rFonts w:ascii="Arial" w:hAnsi="Arial" w:cs="Arial"/>
        </w:rPr>
      </w:pPr>
      <w:r>
        <w:rPr>
          <w:rFonts w:eastAsia="Arial" w:cs="Arial" w:ascii="Arial" w:hAnsi="Arial"/>
        </w:rPr>
        <w:t xml:space="preserve">  </w:t>
      </w:r>
      <w:r>
        <w:rPr>
          <w:rFonts w:cs="Arial" w:ascii="Arial" w:hAnsi="Arial"/>
        </w:rPr>
        <w:t>- A Hittérítőről, gondolom, keveset tudtok, mint mondtad, jó egy évezrede keresett fel benneteket. De ki volt a titokzatos Szemlélődő? Tudjátok-e, honnét jött, mi lyen családból származott?</w:t>
        <w:tab/>
      </w:r>
    </w:p>
    <w:p>
      <w:pPr>
        <w:pStyle w:val="Csakszveg"/>
        <w:jc w:val="both"/>
        <w:rPr>
          <w:rFonts w:ascii="Arial" w:hAnsi="Arial" w:cs="Arial"/>
        </w:rPr>
      </w:pPr>
      <w:r>
        <w:rPr>
          <w:rFonts w:cs="Arial" w:ascii="Arial" w:hAnsi="Arial"/>
        </w:rPr>
        <w:t>A fiú elbizonytalanodott.</w:t>
      </w:r>
    </w:p>
    <w:p>
      <w:pPr>
        <w:pStyle w:val="Csakszveg"/>
        <w:jc w:val="both"/>
        <w:rPr/>
      </w:pPr>
      <w:r>
        <w:rPr>
          <w:rFonts w:eastAsia="Arial" w:cs="Arial" w:ascii="Arial" w:hAnsi="Arial"/>
        </w:rPr>
        <w:t xml:space="preserve">  </w:t>
      </w:r>
      <w:r>
        <w:rPr>
          <w:rFonts w:cs="Arial" w:ascii="Arial" w:hAnsi="Arial"/>
        </w:rPr>
        <w:t>- Mindezt homály fedi, súlyos érvet adva azok kezébe, akik szerint Yah Senih azért küldte hozzánk, hogy lásson, halljon és ítéljen. Nem sikerült megállapítanunk, hol született, ki volt - ennek ellenére ostobaság égi küldöttnek látni őt. Most, hogy más világok létezéséről is hírt kaptunk tőletek, cáfolhatatlan bizonyítékunk van arra, hogy nem csak az égből érkezhetnek hozzánk látogatók. - Zahranra tévedt a pil-</w:t>
      </w:r>
    </w:p>
    <w:p>
      <w:pPr>
        <w:pStyle w:val="Csakszveg"/>
        <w:jc w:val="both"/>
        <w:rPr>
          <w:rFonts w:ascii="Arial" w:hAnsi="Arial" w:cs="Arial"/>
        </w:rPr>
      </w:pPr>
      <w:r>
        <w:rPr>
          <w:rFonts w:cs="Arial" w:ascii="Arial" w:hAnsi="Arial"/>
        </w:rPr>
        <w:t>lantása. - Igen, nem csak az égből...</w:t>
      </w:r>
    </w:p>
    <w:p>
      <w:pPr>
        <w:pStyle w:val="Csakszveg"/>
        <w:jc w:val="both"/>
        <w:rPr/>
      </w:pPr>
      <w:r>
        <w:rPr>
          <w:rFonts w:cs="Arial" w:ascii="Arial" w:hAnsi="Arial"/>
        </w:rPr>
        <w:t>- Hát a Bűnbánó? - mordult rá a kalandozó.</w:t>
      </w:r>
    </w:p>
    <w:p>
      <w:pPr>
        <w:pStyle w:val="Csakszveg"/>
        <w:jc w:val="both"/>
        <w:rPr/>
      </w:pPr>
      <w:r>
        <w:rPr>
          <w:rFonts w:eastAsia="Arial" w:cs="Arial" w:ascii="Arial" w:hAnsi="Arial"/>
        </w:rPr>
        <w:t xml:space="preserve">  </w:t>
      </w:r>
      <w:r>
        <w:rPr>
          <w:rFonts w:cs="Arial" w:ascii="Arial" w:hAnsi="Arial"/>
        </w:rPr>
        <w:t>- A Bűnbánó feltehetőleg vidéki családból származott, gyermekkoráról szinte semmit nem tudunk.</w:t>
      </w:r>
    </w:p>
    <w:p>
      <w:pPr>
        <w:pStyle w:val="Csakszveg"/>
        <w:jc w:val="both"/>
        <w:rPr/>
      </w:pPr>
      <w:r>
        <w:rPr>
          <w:rFonts w:cs="Arial" w:ascii="Arial" w:hAnsi="Arial"/>
        </w:rPr>
        <w:t>- Nocsak. Az övéről sem? - somolygott Zahran.</w:t>
      </w:r>
    </w:p>
    <w:p>
      <w:pPr>
        <w:pStyle w:val="Csakszveg"/>
        <w:jc w:val="both"/>
        <w:rPr/>
      </w:pPr>
      <w:r>
        <w:rPr>
          <w:rFonts w:cs="Arial" w:ascii="Arial" w:hAnsi="Arial"/>
        </w:rPr>
        <w:t>- Az ifjúkoráról már igen - felelte önérzetesen a fiú. - Kezdetben értéktelen verseket írt, a bort és a nőket dicsőítette - nem ajánlom őket. Nem tiltjuk ugyan az olvasásukat, de magára adó nemes nem fecsérli az idejét efféle potomságra. A himnuszai viszont valóban csodálatosak!</w:t>
      </w:r>
    </w:p>
    <w:p>
      <w:pPr>
        <w:pStyle w:val="Csakszveg"/>
        <w:jc w:val="both"/>
        <w:rPr/>
      </w:pPr>
      <w:r>
        <w:rPr>
          <w:rFonts w:cs="Arial" w:ascii="Arial" w:hAnsi="Arial"/>
        </w:rPr>
        <w:t>- És a bordalai? - kérdezte Zahran, csak hogy bosszantsa a fiú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eastAsia="Arial" w:cs="Arial" w:ascii="Arial" w:hAnsi="Arial"/>
        </w:rPr>
        <w:t xml:space="preserve">   </w:t>
      </w:r>
      <w:r>
        <w:rPr>
          <w:rFonts w:cs="Arial" w:ascii="Arial" w:hAnsi="Arial"/>
        </w:rPr>
        <w:t>A papnövendék elutasító válaszra készült, de ura mást sugallt neki. Lássa csak be az idegen, hogy egy nálánál züllöttebb és felületesebb lény is képes volt oly mértékben szeretni és hinni az istent, hogy méltóvá váljon a legnagyobb megtiszteltetésre!</w:t>
      </w:r>
    </w:p>
    <w:p>
      <w:pPr>
        <w:pStyle w:val="Csakszveg"/>
        <w:jc w:val="both"/>
        <w:rPr/>
      </w:pPr>
      <w:r>
        <w:rPr>
          <w:rFonts w:eastAsia="Arial" w:cs="Arial" w:ascii="Arial" w:hAnsi="Arial"/>
        </w:rPr>
        <w:t xml:space="preserve">   </w:t>
      </w:r>
      <w:r>
        <w:rPr>
          <w:rFonts w:cs="Arial" w:ascii="Arial" w:hAnsi="Arial"/>
        </w:rPr>
        <w:t>Szavalni kezdett hát a női test szépségéről és a bor mámoráról. Pillantása elkalandozott, nem vette észre a megrökönyödést az yneviek szemében, csak arra figyelt fel, hogy szavába vágva ismeretlen nyelvükön kezdenek beszélgetni.</w:t>
      </w:r>
    </w:p>
    <w:p>
      <w:pPr>
        <w:pStyle w:val="Csakszveg"/>
        <w:jc w:val="both"/>
        <w:rPr/>
      </w:pPr>
      <w:r>
        <w:rPr>
          <w:rFonts w:cs="Arial" w:ascii="Arial" w:hAnsi="Arial"/>
        </w:rPr>
        <w:t>- Hallottam már ezt a verset - dünnyögte Zahran. - Bármibe lefogadom, hogy hallottam már!</w:t>
      </w:r>
    </w:p>
    <w:p>
      <w:pPr>
        <w:pStyle w:val="Csakszveg"/>
        <w:jc w:val="both"/>
        <w:rPr>
          <w:rFonts w:ascii="Arial" w:hAnsi="Arial" w:cs="Arial"/>
        </w:rPr>
      </w:pPr>
      <w:r>
        <w:rPr>
          <w:rFonts w:cs="Arial" w:ascii="Arial" w:hAnsi="Arial"/>
        </w:rPr>
        <w:t>Pagát karvalyarca rezzenéstelen maradt, csak a szemében bujkált kajánság.</w:t>
      </w:r>
    </w:p>
    <w:p>
      <w:pPr>
        <w:pStyle w:val="Csakszveg"/>
        <w:jc w:val="both"/>
        <w:rPr/>
      </w:pPr>
      <w:r>
        <w:rPr>
          <w:rFonts w:cs="Arial" w:ascii="Arial" w:hAnsi="Arial"/>
        </w:rPr>
        <w:t>- A corlani Abeol költeménye, nagyerejű barátom, alig pár éve terjedt el a kalandozók közt. ügy tűnik, a királyságbéliek Bűnbánója nagy züllöttségében nem átallott verseket lopni.</w:t>
      </w:r>
    </w:p>
    <w:p>
      <w:pPr>
        <w:pStyle w:val="Csakszveg"/>
        <w:jc w:val="both"/>
        <w:rPr/>
      </w:pPr>
      <w:r>
        <w:rPr>
          <w:rFonts w:cs="Arial" w:ascii="Arial" w:hAnsi="Arial"/>
        </w:rPr>
        <w:t xml:space="preserve">- Verseket lopni? Kitől? Netán saját magától? - Zahran a fejét csóválta. - Hát nem nyilvánvaló? Abeol rákapott, hogy Észak uralkodóinak feleségeitől és ágyasaitól hajfürtöket gyűjtsön. A szenvedély idővel úgy elhatalmasodott rajta, hogy a nyomában járó bérgyilkosok néhol egész fogadókat töltöttek meg, forró lett a lába alatt a talaj, el kellett tűnnie. A Lorn alsó folyásánál látták utoljára. Azt beszélték, az Alidar-tóba fúlt, </w:t>
      </w:r>
    </w:p>
    <w:p>
      <w:pPr>
        <w:pStyle w:val="Csakszveg"/>
        <w:jc w:val="both"/>
        <w:rPr/>
      </w:pPr>
      <w:r>
        <w:rPr>
          <w:rFonts w:cs="Arial" w:ascii="Arial" w:hAnsi="Arial"/>
        </w:rPr>
        <w:t>de ezek szerint ide menekült. - Felkacagott. - Szép kis próféta, mondhatom!</w:t>
      </w:r>
    </w:p>
    <w:p>
      <w:pPr>
        <w:pStyle w:val="Csakszveg"/>
        <w:jc w:val="both"/>
        <w:rPr/>
      </w:pPr>
      <w:r>
        <w:rPr>
          <w:rFonts w:cs="Arial" w:ascii="Arial" w:hAnsi="Arial"/>
        </w:rPr>
        <w:t xml:space="preserve">- Ne ítélj elhamarkodottan... - intette Pagát. </w:t>
      </w:r>
    </w:p>
    <w:p>
      <w:pPr>
        <w:pStyle w:val="Csakszveg"/>
        <w:jc w:val="both"/>
        <w:rPr>
          <w:rFonts w:ascii="Arial" w:hAnsi="Arial" w:cs="Arial"/>
        </w:rPr>
      </w:pPr>
      <w:r>
        <w:rPr>
          <w:rFonts w:cs="Arial" w:ascii="Arial" w:hAnsi="Arial"/>
        </w:rPr>
        <w:t>Zahran összeszűkült szemmel nézte társát.</w:t>
      </w:r>
    </w:p>
    <w:p>
      <w:pPr>
        <w:pStyle w:val="Csakszveg"/>
        <w:jc w:val="both"/>
        <w:rPr/>
      </w:pPr>
      <w:r>
        <w:rPr>
          <w:rFonts w:cs="Arial" w:ascii="Arial" w:hAnsi="Arial"/>
        </w:rPr>
        <w:t>- Ugye nem arra gondolsz, hogy csak akkor van esélyünk hazajutni, ha ezentúl ostoba himnuszokat gajdolok, és mélyen vallásos idiótának tettetem magam?</w:t>
      </w:r>
    </w:p>
    <w:p>
      <w:pPr>
        <w:pStyle w:val="Csakszveg"/>
        <w:jc w:val="both"/>
        <w:rPr>
          <w:rFonts w:ascii="Arial" w:hAnsi="Arial" w:cs="Arial"/>
        </w:rPr>
      </w:pPr>
      <w:r>
        <w:rPr>
          <w:rFonts w:cs="Arial" w:ascii="Arial" w:hAnsi="Arial"/>
        </w:rPr>
        <w:t>A karvalyorrú tenyerébe támasztotta állát.</w:t>
      </w:r>
    </w:p>
    <w:p>
      <w:pPr>
        <w:pStyle w:val="Csakszveg"/>
        <w:jc w:val="both"/>
        <w:rPr/>
      </w:pPr>
      <w:r>
        <w:rPr>
          <w:rFonts w:cs="Arial" w:ascii="Arial" w:hAnsi="Arial"/>
        </w:rPr>
        <w:t>- Ezt a szerepet már eljátszották előttünk. Ha szabadulni akarunk, valami eredetibbet kell kitalálnunk.</w:t>
      </w:r>
    </w:p>
    <w:p>
      <w:pPr>
        <w:pStyle w:val="Csakszveg"/>
        <w:jc w:val="both"/>
        <w:rPr/>
      </w:pPr>
      <w:r>
        <w:rPr>
          <w:rFonts w:eastAsia="Arial" w:cs="Arial" w:ascii="Arial" w:hAnsi="Arial"/>
        </w:rPr>
        <w:t xml:space="preserve">   </w:t>
      </w:r>
      <w:r>
        <w:rPr>
          <w:rFonts w:cs="Arial" w:ascii="Arial" w:hAnsi="Arial"/>
        </w:rPr>
        <w:t>A fiú szava elakadt. Értetlenül bámult a vitatkozókra, ide-oda kapkodta a fejét, az erv nyers és fenyegető nyelv volt a királyságbeliek fülének.</w:t>
      </w:r>
    </w:p>
    <w:p>
      <w:pPr>
        <w:pStyle w:val="Csakszveg"/>
        <w:jc w:val="both"/>
        <w:rPr/>
      </w:pPr>
      <w:r>
        <w:rPr>
          <w:rFonts w:cs="Arial" w:ascii="Arial" w:hAnsi="Arial"/>
        </w:rPr>
        <w:t>- Valami baj van? - próbálkozott bátortalanul, de ügyet sem vetettek rá.</w:t>
      </w:r>
    </w:p>
    <w:p>
      <w:pPr>
        <w:pStyle w:val="Csakszveg"/>
        <w:jc w:val="both"/>
        <w:rPr/>
      </w:pPr>
      <w:r>
        <w:rPr>
          <w:rFonts w:cs="Arial" w:ascii="Arial" w:hAnsi="Arial"/>
        </w:rPr>
        <w:t>- Agyalj ki valamit, és fogjunk hozzá! - sziszegte társának Zahran. - A hideg futkároz a hátamon ettől a helytől, valami azt súgja, nem olyan jámborak ezek a népek, amilyennek első pillantásra látszanak.</w:t>
      </w:r>
    </w:p>
    <w:p>
      <w:pPr>
        <w:pStyle w:val="Csakszveg"/>
        <w:jc w:val="both"/>
        <w:rPr/>
      </w:pPr>
      <w:r>
        <w:rPr>
          <w:rFonts w:cs="Arial" w:ascii="Arial" w:hAnsi="Arial"/>
        </w:rPr>
        <w:t>- Szeretnék néhány napot itt tölteni - mormolta Pagát. - Ha találunk végre egy asztronómust, kideríthetjük, hol vagyunk voltaképpen. Gondold csak meg...</w:t>
      </w:r>
    </w:p>
    <w:p>
      <w:pPr>
        <w:pStyle w:val="Csakszveg"/>
        <w:jc w:val="both"/>
        <w:rPr>
          <w:rFonts w:ascii="Arial" w:hAnsi="Arial" w:cs="Arial"/>
        </w:rPr>
      </w:pPr>
      <w:r>
        <w:rPr>
          <w:rFonts w:cs="Arial" w:ascii="Arial" w:hAnsi="Arial"/>
        </w:rPr>
        <w:t>Zahran felhajtotta maradék borát - ez megnyugtatta valamelyest.</w:t>
      </w:r>
    </w:p>
    <w:p>
      <w:pPr>
        <w:pStyle w:val="Csakszveg"/>
        <w:jc w:val="both"/>
        <w:rPr/>
      </w:pPr>
      <w:r>
        <w:rPr>
          <w:rFonts w:cs="Arial" w:ascii="Arial" w:hAnsi="Arial"/>
        </w:rPr>
        <w:t xml:space="preserve">- Mit kéne meggondolnom? El tudod képzelni, hogy itt éljük le az életünket? </w:t>
      </w:r>
    </w:p>
    <w:p>
      <w:pPr>
        <w:pStyle w:val="Csakszveg"/>
        <w:jc w:val="both"/>
        <w:rPr/>
      </w:pPr>
      <w:r>
        <w:rPr>
          <w:rFonts w:cs="Arial" w:ascii="Arial" w:hAnsi="Arial"/>
        </w:rPr>
        <w:t>Hogy a magunkfajták közül bárki itt éljen? - Az asztalra csapta a kupát. - Rajta, észlény, találd meg a hazavezető utat!</w:t>
      </w:r>
    </w:p>
    <w:p>
      <w:pPr>
        <w:pStyle w:val="Csakszveg"/>
        <w:jc w:val="both"/>
        <w:rPr/>
      </w:pPr>
      <w:r>
        <w:rPr>
          <w:rFonts w:cs="Arial" w:ascii="Arial" w:hAnsi="Arial"/>
        </w:rPr>
        <w:t>Pagát vállat vont. - Ráérünk.</w:t>
      </w:r>
    </w:p>
    <w:p>
      <w:pPr>
        <w:pStyle w:val="Csakszveg"/>
        <w:jc w:val="both"/>
        <w:rPr/>
      </w:pPr>
      <w:r>
        <w:rPr>
          <w:rFonts w:eastAsia="Arial" w:cs="Arial" w:ascii="Arial" w:hAnsi="Arial"/>
        </w:rPr>
        <w:t xml:space="preserve">   </w:t>
      </w:r>
      <w:r>
        <w:rPr>
          <w:rFonts w:cs="Arial" w:ascii="Arial" w:hAnsi="Arial"/>
        </w:rPr>
        <w:t xml:space="preserve">Zahran a fiúhoz fordult. Szeretett volna valamit kihúzni belőle a Szemlélődéről, a prófétává válásról, de semmi hasznosat nem tudott meg. Egy idő után elvesztette a türelmet - Foglaljuk össze - dünnyögte. - A prófétává válásnak egyetlen kritériuma van álljon a szobrod az isten oltára mellett. Ha ez megtörténik, mindegy ki voltál, prófétának tartanak. Ha egy próféta története kicsit zavaros vagy érthetetlen, a papjaitok </w:t>
      </w:r>
    </w:p>
    <w:p>
      <w:pPr>
        <w:pStyle w:val="Csakszveg"/>
        <w:jc w:val="both"/>
        <w:rPr/>
      </w:pPr>
      <w:r>
        <w:rPr>
          <w:rFonts w:cs="Arial" w:ascii="Arial" w:hAnsi="Arial"/>
        </w:rPr>
        <w:t xml:space="preserve">megmagyarázzák, és attól kezdve az úgy van, aki mást mond, eretnek, és jaj neki </w:t>
      </w:r>
    </w:p>
    <w:p>
      <w:pPr>
        <w:pStyle w:val="Csakszveg"/>
        <w:jc w:val="both"/>
        <w:rPr/>
      </w:pPr>
      <w:r>
        <w:rPr>
          <w:rFonts w:cs="Arial" w:ascii="Arial" w:hAnsi="Arial"/>
        </w:rPr>
        <w:t>- Különös tehetséged van ahhoz, hogy rossz fényben tüntesd fel a helyénvaló dolgokat, uram - feszengett a fiú. - A hit homályos, a törvények azonban világosak Ez az első törvény. Tökéletlen ember létünkre hogyan is próbálhatnánk megítélni mindazt, amit országunk legbölcsebbjei, a papi tanács tagjai is csak hetekig tartó elmélkedés után tudnak eldönteni?</w:t>
      </w:r>
    </w:p>
    <w:p>
      <w:pPr>
        <w:pStyle w:val="Csakszveg"/>
        <w:jc w:val="both"/>
        <w:rPr/>
      </w:pPr>
      <w:r>
        <w:rPr>
          <w:rFonts w:cs="Arial" w:ascii="Arial" w:hAnsi="Arial"/>
        </w:rPr>
        <w:t>- Egyház! Papi tanács! - fakadt ki Zahran. -A legnemesebb elveket is képesek tönkretenni. Tudod mit, fiam? - Képén mosoly derengett fel. - Hallhatsz tőlem néhány erkölcsi elvet.</w:t>
      </w:r>
    </w:p>
    <w:p>
      <w:pPr>
        <w:pStyle w:val="Csakszveg"/>
        <w:jc w:val="both"/>
        <w:rPr>
          <w:rFonts w:ascii="Arial" w:hAnsi="Arial" w:cs="Arial"/>
        </w:rPr>
      </w:pPr>
      <w:r>
        <w:rPr>
          <w:rFonts w:eastAsia="Arial" w:cs="Arial" w:ascii="Arial" w:hAnsi="Arial"/>
        </w:rPr>
        <w:t xml:space="preserve">   </w:t>
      </w:r>
      <w:r>
        <w:rPr>
          <w:rFonts w:cs="Arial" w:ascii="Arial" w:hAnsi="Arial"/>
        </w:rPr>
        <w:t>Pagát szemében különös fény villant, ahogy társára pillantott, de közömbös képpel állt fel.</w:t>
      </w:r>
    </w:p>
    <w:p>
      <w:pPr>
        <w:pStyle w:val="Csakszveg"/>
        <w:jc w:val="both"/>
        <w:rPr/>
      </w:pPr>
      <w:r>
        <w:rPr>
          <w:rFonts w:cs="Arial" w:ascii="Arial" w:hAnsi="Arial"/>
        </w:rPr>
        <w:t>- Gyerünk a templomba.</w:t>
      </w:r>
    </w:p>
    <w:p>
      <w:pPr>
        <w:pStyle w:val="Csakszveg"/>
        <w:jc w:val="both"/>
        <w:rPr/>
      </w:pPr>
      <w:r>
        <w:rPr>
          <w:rFonts w:cs="Arial" w:ascii="Arial" w:hAnsi="Arial"/>
        </w:rPr>
        <w:t xml:space="preserve">- Micsoda? Mi ütött beléd? - hüledezett Zahran. - Mégiscsak érdekel a hazajutás? </w:t>
      </w:r>
    </w:p>
    <w:p>
      <w:pPr>
        <w:pStyle w:val="Csakszveg"/>
        <w:jc w:val="both"/>
        <w:rPr>
          <w:rFonts w:ascii="Arial" w:hAnsi="Arial" w:cs="Arial"/>
        </w:rPr>
      </w:pPr>
      <w:r>
        <w:rPr>
          <w:rFonts w:cs="Arial" w:ascii="Arial" w:hAnsi="Arial"/>
        </w:rPr>
        <w:t>Nem szoktad ilyen gyosan megggondolni magad!</w:t>
      </w:r>
    </w:p>
    <w:p>
      <w:pPr>
        <w:pStyle w:val="Csakszveg"/>
        <w:jc w:val="both"/>
        <w:rPr/>
      </w:pPr>
      <w:r>
        <w:rPr>
          <w:rFonts w:cs="Arial" w:ascii="Arial" w:hAnsi="Arial"/>
        </w:rPr>
        <w:t>- Semmi kedvem végignézni, ahogy kocsmai kötözködőket csinálsz belőlük - mondta a karvalyorrú. - Nem engedhetem, hogy a prófétájuk légy.</w:t>
      </w:r>
    </w:p>
    <w:p>
      <w:pPr>
        <w:pStyle w:val="Csakszveg"/>
        <w:jc w:val="both"/>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Szavamra kár, gondolta Zahran, miközben a hideg, sötét utcákon át a főtemplom felé tartottak. Akad néhány megszívelendő tanácsom a helybelieknek, azok, akik utánunk jönnek, nyilván hálásak lennének a változtatásaimért. Valahogy így kezdeném: „Sose alkonyuljon rád józan fővel!" Pagathoz fordult.</w:t>
      </w:r>
    </w:p>
    <w:p>
      <w:pPr>
        <w:pStyle w:val="Csakszveg"/>
        <w:jc w:val="both"/>
        <w:rPr/>
      </w:pPr>
      <w:r>
        <w:rPr>
          <w:rFonts w:cs="Arial" w:ascii="Arial" w:hAnsi="Arial"/>
        </w:rPr>
        <w:t>- Komolyan azt hiszed, hogy ha belefognék...</w:t>
      </w:r>
    </w:p>
    <w:p>
      <w:pPr>
        <w:pStyle w:val="Csakszveg"/>
        <w:jc w:val="both"/>
        <w:rPr/>
      </w:pPr>
      <w:r>
        <w:rPr>
          <w:rFonts w:eastAsia="Arial" w:cs="Arial" w:ascii="Arial" w:hAnsi="Arial"/>
        </w:rPr>
        <w:t xml:space="preserve">   </w:t>
      </w:r>
      <w:r>
        <w:rPr>
          <w:rFonts w:cs="Arial" w:ascii="Arial" w:hAnsi="Arial"/>
        </w:rPr>
        <w:t>A hullámos hajú lassan bólintott. Balja a nyakában függő szent szimbólummal babrált, a Sólyomhold hidegen szikrázott a csillagok fényénél.</w:t>
      </w:r>
    </w:p>
    <w:p>
      <w:pPr>
        <w:pStyle w:val="Csakszveg"/>
        <w:jc w:val="both"/>
        <w:rPr>
          <w:rFonts w:ascii="Arial" w:hAnsi="Arial" w:cs="Arial"/>
        </w:rPr>
      </w:pPr>
      <w:r>
        <w:rPr>
          <w:rFonts w:cs="Arial" w:ascii="Arial" w:hAnsi="Arial"/>
        </w:rPr>
        <w:t>- ...talán tényleg próféta válna belőled. - Pagát társa szeme közé nézett. - De le het, hogy ebbe a játékba, bárki legyen is, már nem menne bele az istenük, nem kockáztathatom, hogy mindörökre itt ragadjunk.</w:t>
      </w:r>
    </w:p>
    <w:p>
      <w:pPr>
        <w:pStyle w:val="Csakszveg"/>
        <w:jc w:val="both"/>
        <w:rPr>
          <w:rFonts w:ascii="Arial" w:hAnsi="Arial" w:cs="Arial"/>
        </w:rPr>
      </w:pPr>
      <w:r>
        <w:rPr>
          <w:rFonts w:eastAsia="Arial" w:cs="Arial" w:ascii="Arial" w:hAnsi="Arial"/>
        </w:rPr>
        <w:t xml:space="preserve">   </w:t>
      </w:r>
      <w:r>
        <w:rPr>
          <w:rFonts w:cs="Arial" w:ascii="Arial" w:hAnsi="Arial"/>
        </w:rPr>
        <w:t>Egykettőre a templomba értek. A környéken már senki nem járt, az ablakok sötéten ásítottak, csak itt-ott virrasztott néhány ember, itt-ott vetett fénykört a függönyökre gyertyaláng.</w:t>
      </w:r>
    </w:p>
    <w:p>
      <w:pPr>
        <w:pStyle w:val="Csakszveg"/>
        <w:jc w:val="both"/>
        <w:rPr/>
      </w:pPr>
      <w:r>
        <w:rPr>
          <w:rFonts w:eastAsia="Arial" w:cs="Arial" w:ascii="Arial" w:hAnsi="Arial"/>
        </w:rPr>
        <w:t xml:space="preserve">   </w:t>
      </w:r>
      <w:r>
        <w:rPr>
          <w:rFonts w:cs="Arial" w:ascii="Arial" w:hAnsi="Arial"/>
        </w:rPr>
        <w:t>Micsoda rend, morfondírozott Zahran. Mindenki korán aludni tér. Biztosan koránkelnek, engedelmesen dolgoznak és templomba járnak, ahogy a törvények követelik.</w:t>
      </w:r>
    </w:p>
    <w:p>
      <w:pPr>
        <w:pStyle w:val="Csakszveg"/>
        <w:jc w:val="both"/>
        <w:rPr>
          <w:rFonts w:ascii="Arial" w:hAnsi="Arial" w:cs="Arial"/>
        </w:rPr>
      </w:pPr>
      <w:r>
        <w:rPr>
          <w:rFonts w:eastAsia="Arial" w:cs="Arial" w:ascii="Arial" w:hAnsi="Arial"/>
        </w:rPr>
        <w:t xml:space="preserve">   </w:t>
      </w:r>
      <w:r>
        <w:rPr>
          <w:rFonts w:cs="Arial" w:ascii="Arial" w:hAnsi="Arial"/>
        </w:rPr>
        <w:t xml:space="preserve">A főteret bevilágították a sarkokon elhelyezett kandeláberek, a templomot valóságos fénykoszorúba fogták a falára erősített gyertyatartók. Zahran nagyobb épületre számított ennél az egyszerű, sima falú félgömbnél, stukkókat, cirkalmas faragványokat várt, de gondosan elegyengetett, fehérre meszelt falakra hullott a tekintete. </w:t>
      </w:r>
    </w:p>
    <w:p>
      <w:pPr>
        <w:pStyle w:val="Csakszveg"/>
        <w:jc w:val="both"/>
        <w:rPr/>
      </w:pPr>
      <w:r>
        <w:rPr>
          <w:rFonts w:cs="Arial" w:ascii="Arial" w:hAnsi="Arial"/>
        </w:rPr>
        <w:t>- Bemehetünk? - bizonytalanodott el.</w:t>
      </w:r>
    </w:p>
    <w:p>
      <w:pPr>
        <w:pStyle w:val="Csakszveg"/>
        <w:jc w:val="both"/>
        <w:rPr/>
      </w:pPr>
      <w:r>
        <w:rPr>
          <w:rFonts w:cs="Arial" w:ascii="Arial" w:hAnsi="Arial"/>
        </w:rPr>
        <w:t>- Már nincs választásunk - dünnyögte Pagát.</w:t>
      </w:r>
    </w:p>
    <w:p>
      <w:pPr>
        <w:pStyle w:val="Csakszveg"/>
        <w:jc w:val="both"/>
        <w:rPr>
          <w:rFonts w:ascii="Arial" w:hAnsi="Arial" w:cs="Arial"/>
        </w:rPr>
      </w:pPr>
      <w:r>
        <w:rPr>
          <w:rFonts w:eastAsia="Arial" w:cs="Arial" w:ascii="Arial" w:hAnsi="Arial"/>
        </w:rPr>
        <w:t xml:space="preserve">   </w:t>
      </w:r>
      <w:r>
        <w:rPr>
          <w:rFonts w:cs="Arial" w:ascii="Arial" w:hAnsi="Arial"/>
        </w:rPr>
        <w:t>A templom belseje sem hazudtolta meg külsejét. Akár a szép nőnek, az épületnek sem volt szüksége cicomára: a süllyesztett padlatú helyiség falain ezernyi apró gyertya égett, szikrázásuk feledtette, hogy a kő mögöttük csupasz és rideg. Ahogy a dámának elegendő ék a hajkorona, a templomnak sem lehetett különb mennyezete a Királyság fölé boruló égboltnál.</w:t>
      </w:r>
    </w:p>
    <w:p>
      <w:pPr>
        <w:pStyle w:val="Csakszveg"/>
        <w:jc w:val="both"/>
        <w:rPr>
          <w:rFonts w:ascii="Arial" w:hAnsi="Arial" w:cs="Arial"/>
        </w:rPr>
      </w:pPr>
      <w:r>
        <w:rPr>
          <w:rFonts w:eastAsia="Arial" w:cs="Arial" w:ascii="Arial" w:hAnsi="Arial"/>
        </w:rPr>
        <w:t xml:space="preserve">   </w:t>
      </w:r>
      <w:r>
        <w:rPr>
          <w:rFonts w:cs="Arial" w:ascii="Arial" w:hAnsi="Arial"/>
        </w:rPr>
        <w:t>Zahran beléptekor tüstént a szobrot kereste, a gyertyák és csillagok ragyogása azonban elfátyolozta tekintetét. Fejét rázva igyekezett Pagát után, aki az oltár felé vette útját. A fiú néhány lépéssel lemaradt mögöttük. Kicsúszott a kezéből az események irányítása, már semmit sem értett, tehetetlenül sodródott a jövevények után.</w:t>
      </w:r>
    </w:p>
    <w:p>
      <w:pPr>
        <w:pStyle w:val="Csakszveg"/>
        <w:jc w:val="both"/>
        <w:rPr/>
      </w:pPr>
      <w:r>
        <w:rPr>
          <w:rFonts w:eastAsia="Arial" w:cs="Arial" w:ascii="Arial" w:hAnsi="Arial"/>
        </w:rPr>
        <w:t xml:space="preserve">   </w:t>
      </w:r>
      <w:r>
        <w:rPr>
          <w:rFonts w:cs="Arial" w:ascii="Arial" w:hAnsi="Arial"/>
        </w:rPr>
        <w:t>Az oltár durván megmunkált kőtömbje a körív északi oldalán emelkedett, mellette kitárt karú férfialak ágált, széles szegélyű, bő köntöst viselt, vonásai rejtelmesnek tűntek a gyertyafényben: a Harmadik Próféta, a Szemlélődő.</w:t>
      </w:r>
    </w:p>
    <w:p>
      <w:pPr>
        <w:pStyle w:val="Csakszveg"/>
        <w:jc w:val="both"/>
        <w:rPr>
          <w:rFonts w:ascii="Arial" w:hAnsi="Arial" w:cs="Arial"/>
        </w:rPr>
      </w:pPr>
      <w:r>
        <w:rPr>
          <w:rFonts w:cs="Arial" w:ascii="Arial" w:hAnsi="Arial"/>
        </w:rPr>
        <w:t>- Bűnösök! - harsant a csillagok alatt Pagát kiáltása.</w:t>
      </w:r>
    </w:p>
    <w:p>
      <w:pPr>
        <w:pStyle w:val="Csakszveg"/>
        <w:jc w:val="both"/>
        <w:rPr/>
      </w:pPr>
      <w:r>
        <w:rPr>
          <w:rFonts w:eastAsia="Arial" w:cs="Arial" w:ascii="Arial" w:hAnsi="Arial"/>
        </w:rPr>
        <w:t xml:space="preserve">   </w:t>
      </w:r>
      <w:r>
        <w:rPr>
          <w:rFonts w:cs="Arial" w:ascii="Arial" w:hAnsi="Arial"/>
        </w:rPr>
        <w:t xml:space="preserve">Az árnyak közül görnyedt hátú, izzó szemű vénember lépett elő, ujjai végén szikrák pattogtak. A Méltóságos! A fiú ismerte, de nem tudott szólni, sem ereje, sem ideje nem maradt rá. A hullámos hajú idegen félretaszította az Atyai Törvényszék vezetőjét, az egyház ellen vétkezők legfőbb bíráját. Kiáltás harsant, megrebbent a gyertyák lángja. </w:t>
      </w:r>
    </w:p>
    <w:p>
      <w:pPr>
        <w:pStyle w:val="Csakszveg"/>
        <w:jc w:val="both"/>
        <w:rPr/>
      </w:pPr>
      <w:r>
        <w:rPr>
          <w:rFonts w:cs="Arial" w:ascii="Arial" w:hAnsi="Arial"/>
        </w:rPr>
        <w:t>Az idegenek az oltár mellett álltak, fenyegetőn vibrált a fény, mindenfelől papok,  templomőrök rohantak elő. A fiú iszonyodva hátrált, megbotlott, már nem látta, csak érezte a kavarodást, aztán kemény ütés érte a fejét, s az öntudatlanság palástja minden mást elfedett előle.</w:t>
      </w:r>
    </w:p>
    <w:p>
      <w:pPr>
        <w:pStyle w:val="Csakszveg"/>
        <w:jc w:val="both"/>
        <w:rPr>
          <w:rFonts w:ascii="Arial" w:hAnsi="Arial" w:cs="Arial"/>
        </w:rPr>
      </w:pPr>
      <w:r>
        <w:rPr>
          <w:rFonts w:eastAsia="Arial" w:cs="Arial" w:ascii="Arial" w:hAnsi="Arial"/>
        </w:rPr>
        <w:t xml:space="preserve">   </w:t>
      </w:r>
      <w:r>
        <w:rPr>
          <w:rFonts w:cs="Arial" w:ascii="Arial" w:hAnsi="Arial"/>
        </w:rPr>
        <w:t>Zahran ugrott, pörölyszerű öklével a kölyköt letaglózó őr arcába vágott. Hallotta a villogó szemű vénember kiáltását. Riadó! Ezt elszúrták. Pap bukkant fel jobbról, a karját emelte. Kránra, hisz ez varázsolni akar! Most majd elválik, mekkora a hatalmuk - és hogy mihez kezdenek vele.</w:t>
      </w:r>
    </w:p>
    <w:p>
      <w:pPr>
        <w:pStyle w:val="Csakszveg"/>
        <w:jc w:val="both"/>
        <w:rPr/>
      </w:pPr>
      <w:r>
        <w:rPr>
          <w:rFonts w:eastAsia="Arial" w:cs="Arial" w:ascii="Arial" w:hAnsi="Arial"/>
        </w:rPr>
        <w:t xml:space="preserve">   </w:t>
      </w:r>
      <w:r>
        <w:rPr>
          <w:rFonts w:cs="Arial" w:ascii="Arial" w:hAnsi="Arial"/>
        </w:rPr>
        <w:t>Pagát hajítótőre megvillant, szívének kedves ívet rajzolt, s egyenesen az ellenség szívébe talált. Zahran megperdült, kardot rántott, és a közeledő papokra és őrökre vetette magát. Meg akarta tisztítani az utat a kijárat felé, hogy eltűnhessenek. Majd visszajönnek prófétáskodni, ha elcsitul a felfordulás. Pengéje újra és újra lecsapott, nyomában kelme hasadt, vér fröccsent, egymásra zuhantak a súlyosan sebzett támadók.</w:t>
      </w:r>
    </w:p>
    <w:p>
      <w:pPr>
        <w:pStyle w:val="Csakszveg"/>
        <w:jc w:val="both"/>
        <w:rPr/>
      </w:pPr>
      <w:r>
        <w:rPr>
          <w:rFonts w:cs="Arial" w:ascii="Arial" w:hAnsi="Arial"/>
        </w:rPr>
        <w:t xml:space="preserve">- Bűnösök! - rikoltotta ismét Pagát. - Rabtartók és hóhérok vagytok, pokolra veletek! </w:t>
      </w:r>
    </w:p>
    <w:p>
      <w:pPr>
        <w:pStyle w:val="Csakszveg"/>
        <w:jc w:val="both"/>
        <w:rPr/>
      </w:pPr>
      <w:r>
        <w:rPr>
          <w:rFonts w:cs="Arial" w:ascii="Arial" w:hAnsi="Arial"/>
        </w:rPr>
        <w:t xml:space="preserve">Zahran eltaszított magától egy sebesült katonát, és odafordult. Társa az oltár, a szobor mellett verekedett, szeme szikrákat szórt, tőrkardjával a halál mintáit metszette maga köré. Már megint nekem jut a neheze, gondolta a nagydarab ember. Pagát intésére ő is az oltár felé lódult - két újabb vágás után mindenki elkotródott az útjából. </w:t>
      </w:r>
    </w:p>
    <w:p>
      <w:pPr>
        <w:pStyle w:val="Csakszveg"/>
        <w:jc w:val="both"/>
        <w:rPr>
          <w:rFonts w:ascii="Arial" w:hAnsi="Arial" w:cs="Arial"/>
        </w:rPr>
      </w:pPr>
      <w:r>
        <w:rPr>
          <w:rFonts w:cs="Arial" w:ascii="Arial" w:hAnsi="Arial"/>
        </w:rPr>
        <w:t>Pagát elmosolyodott. Intett, a próféta szobra felé lépett - és beleveszett egy vakító villanásba.</w:t>
      </w:r>
    </w:p>
    <w:p>
      <w:pPr>
        <w:pStyle w:val="Csakszveg"/>
        <w:jc w:val="both"/>
        <w:rPr>
          <w:rFonts w:ascii="Arial" w:hAnsi="Arial" w:cs="Arial"/>
        </w:rPr>
      </w:pPr>
      <w:r>
        <w:rPr>
          <w:rFonts w:eastAsia="Arial" w:cs="Arial" w:ascii="Arial" w:hAnsi="Arial"/>
        </w:rPr>
        <w:t xml:space="preserve">   </w:t>
      </w:r>
      <w:r>
        <w:rPr>
          <w:rFonts w:cs="Arial" w:ascii="Arial" w:hAnsi="Arial"/>
        </w:rPr>
        <w:t>Zahran megtorpant. Szóra képtelenül bámult a koalákra, melynek vonásai valahogy megváltoztak.</w:t>
      </w:r>
    </w:p>
    <w:p>
      <w:pPr>
        <w:pStyle w:val="Csakszveg"/>
        <w:jc w:val="both"/>
        <w:rPr>
          <w:rFonts w:ascii="Arial" w:hAnsi="Arial" w:cs="Arial"/>
        </w:rPr>
      </w:pPr>
      <w:r>
        <w:rPr>
          <w:rFonts w:eastAsia="Arial" w:cs="Arial" w:ascii="Arial" w:hAnsi="Arial"/>
        </w:rPr>
        <w:t xml:space="preserve">   </w:t>
      </w:r>
      <w:r>
        <w:rPr>
          <w:rFonts w:cs="Arial" w:ascii="Arial" w:hAnsi="Arial"/>
        </w:rPr>
        <w:t>Magas homlok, karvalyorr, vállig érő sörény. Tépett incogno a bő köntös helyén, nyakban függő szent szimbólum mintha még mindig a csillagfényt tükrözné...</w:t>
      </w:r>
    </w:p>
    <w:p>
      <w:pPr>
        <w:pStyle w:val="Csakszveg"/>
        <w:jc w:val="both"/>
        <w:rPr>
          <w:rFonts w:ascii="Arial" w:hAnsi="Arial" w:cs="Arial"/>
        </w:rPr>
      </w:pPr>
      <w:r>
        <w:rPr>
          <w:rFonts w:eastAsia="Arial" w:cs="Arial" w:ascii="Arial" w:hAnsi="Arial"/>
        </w:rPr>
        <w:t xml:space="preserve">   </w:t>
      </w:r>
      <w:r>
        <w:rPr>
          <w:rFonts w:cs="Arial" w:ascii="Arial" w:hAnsi="Arial"/>
        </w:rPr>
        <w:t>Hátulról és oldalról négyen ugrottak Zahrannak, megpróbálták a padlóra teperni. Az öles termetű férfi felordított, lerázta őket. Nem érezte combjában a lándzsadöfést, kardja lecsapott, ballal elhajított tőre egy nyílpuskás alak torkába vágódott, aztán, a fájdalommal együtt, ráköszöntött a megvilágosodás is. Nekirugaszkodott, fejjel vetette magát Pagát szobrának. Lelke mélyén kemény ütést várt, de nem torpant meg - így, hatalmas testének teljes lendületével bukott a semmibe az előtte megnyíló Kapun át.</w:t>
      </w:r>
    </w:p>
    <w:p>
      <w:pPr>
        <w:pStyle w:val="Csakszveg"/>
        <w:jc w:val="both"/>
        <w:rPr>
          <w:rFonts w:ascii="Arial" w:hAnsi="Arial" w:cs="Arial"/>
        </w:rPr>
      </w:pPr>
      <w:r>
        <w:rPr>
          <w:rFonts w:eastAsia="Arial" w:cs="Arial" w:ascii="Arial" w:hAnsi="Arial"/>
        </w:rPr>
        <w:t xml:space="preserve">   </w:t>
      </w:r>
      <w:r>
        <w:rPr>
          <w:rFonts w:cs="Arial" w:ascii="Arial" w:hAnsi="Arial"/>
        </w:rPr>
        <w:t>Esküdni mert volna rá, hogy a nyakát szegi, esését azonban magas fű és sebtében összehordott lópokrócok tompították: megérkezett isten országáb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két férfi - az öles termetű, meg a karcsú, karvalyorrú, hullámos hajú - egy dombgerincen felezte meg lovát. Két álló napon át vágtattak északkeletnek, alig beszéltek, de még a rájuk zúduló zivatarban is örömüket lelték.</w:t>
      </w:r>
    </w:p>
    <w:p>
      <w:pPr>
        <w:pStyle w:val="Csakszveg"/>
        <w:jc w:val="both"/>
        <w:rPr/>
      </w:pPr>
      <w:r>
        <w:rPr>
          <w:rFonts w:cs="Arial" w:ascii="Arial" w:hAnsi="Arial"/>
        </w:rPr>
        <w:t>- Szegény kölyök - sóhajtott a bőrruhás. - Valahányszor eszembe jut, hogy miattunk majdnem...</w:t>
      </w:r>
    </w:p>
    <w:p>
      <w:pPr>
        <w:pStyle w:val="Csakszveg"/>
        <w:jc w:val="both"/>
        <w:rPr/>
      </w:pPr>
      <w:r>
        <w:rPr>
          <w:rFonts w:cs="Arial" w:ascii="Arial" w:hAnsi="Arial"/>
        </w:rPr>
        <w:t>- Kiheveri - biztosította a másik. - Azzal, amit látott és átélt, megcsinálta magát odaát: szent ember lesz holta napjáig. Ha valaha visszatérünk oda...</w:t>
      </w:r>
    </w:p>
    <w:p>
      <w:pPr>
        <w:pStyle w:val="Csakszveg"/>
        <w:jc w:val="both"/>
        <w:rPr/>
      </w:pPr>
      <w:r>
        <w:rPr>
          <w:rFonts w:cs="Arial" w:ascii="Arial" w:hAnsi="Arial"/>
        </w:rPr>
        <w:t>- Soha!</w:t>
      </w:r>
    </w:p>
    <w:p>
      <w:pPr>
        <w:pStyle w:val="Csakszveg"/>
        <w:jc w:val="both"/>
        <w:rPr/>
      </w:pPr>
      <w:r>
        <w:rPr>
          <w:rFonts w:cs="Arial" w:ascii="Arial" w:hAnsi="Arial"/>
        </w:rPr>
        <w:t>- Hát - dünnyögte Pagát -, akárki a következő, nem irigylem: pokolian nehéz lesz a dolga.</w:t>
      </w:r>
    </w:p>
    <w:p>
      <w:pPr>
        <w:pStyle w:val="Csakszveg"/>
        <w:jc w:val="both"/>
        <w:rPr>
          <w:rFonts w:ascii="Arial" w:hAnsi="Arial" w:cs="Arial"/>
        </w:rPr>
      </w:pPr>
      <w:r>
        <w:rPr>
          <w:rFonts w:cs="Arial" w:ascii="Arial" w:hAnsi="Arial"/>
        </w:rPr>
        <w:t>Hallgattak, és elnézték a keleti láthatár felett függő ezüstkék holdat.</w:t>
      </w:r>
    </w:p>
    <w:p>
      <w:pPr>
        <w:pStyle w:val="Csakszveg"/>
        <w:jc w:val="both"/>
        <w:rPr/>
      </w:pPr>
      <w:r>
        <w:rPr>
          <w:rFonts w:cs="Arial" w:ascii="Arial" w:hAnsi="Arial"/>
        </w:rPr>
        <w:t>- Tudod, mi az egyik legnagyobb rejtély az életben? - tudakolta a karvalyorrú.</w:t>
      </w:r>
    </w:p>
    <w:p>
      <w:pPr>
        <w:pStyle w:val="Csakszveg"/>
        <w:jc w:val="both"/>
        <w:rPr/>
      </w:pPr>
      <w:r>
        <w:rPr>
          <w:rFonts w:cs="Arial" w:ascii="Arial" w:hAnsi="Arial"/>
        </w:rPr>
        <w:t>- Ha semmi nem történik, hazudnak rólunk a bárdok, ha valami igazán érdekes történik, mi hazudunk.</w:t>
      </w:r>
    </w:p>
    <w:p>
      <w:pPr>
        <w:pStyle w:val="Csakszveg"/>
        <w:jc w:val="both"/>
        <w:rPr>
          <w:rFonts w:ascii="Arial" w:hAnsi="Arial" w:cs="Arial"/>
        </w:rPr>
      </w:pPr>
      <w:r>
        <w:rPr>
          <w:rFonts w:cs="Arial" w:ascii="Arial" w:hAnsi="Arial"/>
        </w:rPr>
        <w:t>Összenéztek és bólintottak: értették egymást.</w:t>
      </w:r>
    </w:p>
    <w:p>
      <w:pPr>
        <w:pStyle w:val="Csakszveg"/>
        <w:jc w:val="both"/>
        <w:rPr/>
      </w:pPr>
      <w:r>
        <w:rPr>
          <w:rFonts w:eastAsia="Arial" w:cs="Arial" w:ascii="Arial" w:hAnsi="Arial"/>
        </w:rPr>
        <w:t xml:space="preserve">   </w:t>
      </w:r>
      <w:r>
        <w:rPr>
          <w:rFonts w:cs="Arial" w:ascii="Arial" w:hAnsi="Arial"/>
        </w:rPr>
        <w:t>Visszatértek az útra, és tovább poroszkáltak a völgyben terpeszkedő város, Eren kapuja felé.</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z Okuni krónika írja:</w:t>
      </w:r>
    </w:p>
    <w:p>
      <w:pPr>
        <w:pStyle w:val="Csakszveg"/>
        <w:jc w:val="both"/>
        <w:rPr/>
      </w:pPr>
      <w:r>
        <w:rPr>
          <w:rFonts w:eastAsia="Arial" w:cs="Arial" w:ascii="Arial" w:hAnsi="Arial"/>
        </w:rPr>
        <w:t xml:space="preserve">   </w:t>
      </w:r>
      <w:r>
        <w:rPr>
          <w:rFonts w:cs="Arial" w:ascii="Arial" w:hAnsi="Arial"/>
          <w:i/>
        </w:rPr>
        <w:t>„</w:t>
      </w:r>
      <w:r>
        <w:rPr>
          <w:rFonts w:cs="Arial" w:ascii="Arial" w:hAnsi="Arial"/>
          <w:i/>
        </w:rPr>
        <w:t>Az Első Próféta régen járt az emberek között. Isten országából jött, az igazságra tanított, és elhozta nekünk a fényt. Ő volt a Hittérítő, kit ideje kiteltével a mi urunk magához emelt.</w:t>
      </w:r>
    </w:p>
    <w:p>
      <w:pPr>
        <w:pStyle w:val="Csakszveg"/>
        <w:jc w:val="both"/>
        <w:rPr/>
      </w:pPr>
      <w:r>
        <w:rPr>
          <w:rFonts w:eastAsia="Arial" w:cs="Arial" w:ascii="Arial" w:hAnsi="Arial"/>
          <w:i/>
        </w:rPr>
        <w:t xml:space="preserve">   </w:t>
      </w:r>
      <w:r>
        <w:rPr>
          <w:rFonts w:cs="Arial" w:ascii="Arial" w:hAnsi="Arial"/>
          <w:i/>
        </w:rPr>
        <w:t>A Második Próféta jött, látott, és nem hitt. Vétkezett és bűnözött, törvényt szegett és kárt okozott, majd megtért, hogy isten dicsőségét hirdesse, s minket a parancsolatok megtartására neveljen. 0 volt a Bűnbánó, s mert tetteivel rászolgált a legfelsőbb kegyre, ideje kitekével elfoglalhatta helyét urunk jobbja felől.</w:t>
      </w:r>
    </w:p>
    <w:p>
      <w:pPr>
        <w:pStyle w:val="Csakszveg"/>
        <w:jc w:val="both"/>
        <w:rPr/>
      </w:pPr>
      <w:r>
        <w:rPr>
          <w:rFonts w:eastAsia="Arial" w:cs="Arial" w:ascii="Arial" w:hAnsi="Arial"/>
          <w:i/>
        </w:rPr>
        <w:t xml:space="preserve">   </w:t>
      </w:r>
      <w:r>
        <w:rPr>
          <w:rFonts w:cs="Arial" w:ascii="Arial" w:hAnsi="Arial"/>
          <w:i/>
        </w:rPr>
        <w:t>A Harmadik Próféta észrevétlenül jött és észrevétlenül ment, figyelt, látott és beszámolt mindenről. Ő volt a Szemlélődő, ki dolga végeztével visszatért urunk oldalára.</w:t>
      </w:r>
    </w:p>
    <w:p>
      <w:pPr>
        <w:pStyle w:val="Csakszveg"/>
        <w:jc w:val="both"/>
        <w:rPr>
          <w:rFonts w:ascii="Arial" w:hAnsi="Arial" w:cs="Arial"/>
          <w:i/>
          <w:i/>
        </w:rPr>
      </w:pPr>
      <w:r>
        <w:rPr>
          <w:rFonts w:eastAsia="Arial" w:cs="Arial" w:ascii="Arial" w:hAnsi="Arial"/>
          <w:i/>
        </w:rPr>
        <w:t xml:space="preserve">   </w:t>
      </w:r>
      <w:r>
        <w:rPr>
          <w:rFonts w:cs="Arial" w:ascii="Arial" w:hAnsi="Arial"/>
          <w:i/>
        </w:rPr>
        <w:t>A Negyedik Próféta röpke napokat töltött csak e földön. Látta, hogy a Hittérítő igéit elferdítették, hogy a Bűnbánó példáját nem követik, hogy a Szemlélődő igazat szólt... s mindkét orcáját elsötétítette a harag.</w:t>
      </w:r>
    </w:p>
    <w:p>
      <w:pPr>
        <w:pStyle w:val="Csakszveg"/>
        <w:jc w:val="both"/>
        <w:rPr>
          <w:rFonts w:ascii="Arial" w:hAnsi="Arial" w:cs="Arial"/>
          <w:i/>
          <w:i/>
        </w:rPr>
      </w:pPr>
      <w:r>
        <w:rPr>
          <w:rFonts w:cs="Arial" w:ascii="Arial" w:hAnsi="Arial"/>
          <w:i/>
        </w:rPr>
        <w:t>Fegyvert húzott hát, és büntetett.</w:t>
      </w:r>
    </w:p>
    <w:p>
      <w:pPr>
        <w:pStyle w:val="Csakszveg"/>
        <w:jc w:val="both"/>
        <w:rPr>
          <w:rFonts w:ascii="Arial" w:hAnsi="Arial" w:cs="Arial"/>
          <w:i/>
          <w:i/>
        </w:rPr>
      </w:pPr>
      <w:r>
        <w:rPr>
          <w:rFonts w:cs="Arial" w:ascii="Arial" w:hAnsi="Arial"/>
          <w:i/>
        </w:rPr>
      </w:r>
    </w:p>
    <w:p>
      <w:pPr>
        <w:pStyle w:val="Csakszveg"/>
        <w:jc w:val="both"/>
        <w:rPr>
          <w:rFonts w:ascii="Arial" w:hAnsi="Arial" w:cs="Arial"/>
          <w:i/>
          <w:i/>
        </w:rPr>
      </w:pPr>
      <w:r>
        <w:rPr>
          <w:rFonts w:eastAsia="Arial" w:cs="Arial" w:ascii="Arial" w:hAnsi="Arial"/>
          <w:i/>
        </w:rPr>
        <w:t xml:space="preserve">   </w:t>
      </w:r>
      <w:r>
        <w:rPr>
          <w:rFonts w:cs="Arial" w:ascii="Arial" w:hAnsi="Arial"/>
          <w:i/>
        </w:rPr>
        <w:t>Ő volt a Bosszúálló. Midőn bevégezte művét, visszatért urunk hónába - kétarcú szobra és emléke azonban máig a főtemplom lakója, megremegtetvén a hitetlenek és zsarnokok szívét..."</w:t>
      </w:r>
    </w:p>
    <w:p>
      <w:pPr>
        <w:pStyle w:val="Csakszveg"/>
        <w:jc w:val="both"/>
        <w:rPr>
          <w:rFonts w:ascii="Arial" w:hAnsi="Arial" w:cs="Arial"/>
          <w:i/>
          <w:i/>
        </w:rPr>
      </w:pPr>
      <w:r>
        <w:rPr>
          <w:rFonts w:cs="Arial" w:ascii="Arial" w:hAnsi="Arial"/>
          <w:i/>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JAN VAN DEN BOOMEN</w:t>
      </w:r>
    </w:p>
    <w:p>
      <w:pPr>
        <w:pStyle w:val="Csakszveg"/>
        <w:jc w:val="center"/>
        <w:rPr>
          <w:rFonts w:ascii="Arial" w:hAnsi="Arial" w:cs="Arial"/>
        </w:rPr>
      </w:pPr>
      <w:r>
        <w:rPr>
          <w:rFonts w:cs="Arial" w:ascii="Arial" w:hAnsi="Arial"/>
          <w:b/>
        </w:rPr>
        <w:t>AZ ÁRNYÉKFESTŐ</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megbízó titokzatos volt, ahogy majd' mindegyik az... lagalábbis szándéka szerint. Csűrte-csavarta a szót, vörös posztósüvegét forgatta, de még csak a fontoskodó utalásokig jutott mondandójában.</w:t>
      </w:r>
    </w:p>
    <w:p>
      <w:pPr>
        <w:pStyle w:val="Csakszveg"/>
        <w:jc w:val="both"/>
        <w:rPr>
          <w:rFonts w:ascii="Arial" w:hAnsi="Arial" w:cs="Arial"/>
        </w:rPr>
      </w:pPr>
      <w:r>
        <w:rPr>
          <w:rFonts w:eastAsia="Arial" w:cs="Arial" w:ascii="Arial" w:hAnsi="Arial"/>
        </w:rPr>
        <w:t xml:space="preserve">   </w:t>
      </w:r>
      <w:r>
        <w:rPr>
          <w:rFonts w:cs="Arial" w:ascii="Arial" w:hAnsi="Arial"/>
        </w:rPr>
        <w:t>A klánfőnök a kezeit figyelte, azokból próbált valamit kideríteni az árnyékköpönyegbe burkolózó alakról, de csak idegesen mocorgó ujjakat látott, melyek fogoly állatokként mocorogtak a süveg belsejében. Az arc rejtve maradt, az árnyak elpalástolták a vonásait, csak a szemek villantak olykor, ahogy az Ilho-mantari szobrát rejtő fülke előtti gyertyák lángja sercegve a levegőbe mart.</w:t>
      </w:r>
    </w:p>
    <w:p>
      <w:pPr>
        <w:pStyle w:val="Csakszveg"/>
        <w:jc w:val="both"/>
        <w:rPr/>
      </w:pPr>
      <w:r>
        <w:rPr>
          <w:rFonts w:eastAsia="Arial" w:cs="Arial" w:ascii="Arial" w:hAnsi="Arial"/>
        </w:rPr>
        <w:t xml:space="preserve">   </w:t>
      </w:r>
      <w:r>
        <w:rPr>
          <w:rFonts w:cs="Arial" w:ascii="Arial" w:hAnsi="Arial"/>
        </w:rPr>
        <w:t>A megbízó, noha viselkedése nem erre utalt, Famor lehetett, mégis Pietorként beszélt. A klánfőnök - meglett korú spamagitor - nem tette szóvá a dolgot, és nem is adta jelét felfedezésének: senki sem szereti, ha átlátnak rajta. Ha leereszkedik hozzájuk a nemes, az kizárólag az ő dolga.</w:t>
      </w:r>
    </w:p>
    <w:p>
      <w:pPr>
        <w:pStyle w:val="Csakszveg"/>
        <w:jc w:val="both"/>
        <w:rPr/>
      </w:pPr>
      <w:r>
        <w:rPr>
          <w:rFonts w:cs="Arial" w:ascii="Arial" w:hAnsi="Arial"/>
        </w:rPr>
        <w:t>- Hát erről lenne szó.</w:t>
      </w:r>
    </w:p>
    <w:p>
      <w:pPr>
        <w:pStyle w:val="Csakszveg"/>
        <w:jc w:val="both"/>
        <w:rPr/>
      </w:pPr>
      <w:r>
        <w:rPr>
          <w:rFonts w:cs="Arial" w:ascii="Arial" w:hAnsi="Arial"/>
        </w:rPr>
        <w:t>- Ennyi pénzt áldoznátok egy közönséges festő életéért?</w:t>
      </w:r>
    </w:p>
    <w:p>
      <w:pPr>
        <w:pStyle w:val="Csakszveg"/>
        <w:jc w:val="both"/>
        <w:rPr/>
      </w:pPr>
      <w:r>
        <w:rPr>
          <w:rFonts w:cs="Arial" w:ascii="Arial" w:hAnsi="Arial"/>
        </w:rPr>
        <w:t>- Nem közönséges festő: csak ő fejezheti be a munkát. Az Úrnő áldása van rajta, de félek, nem sokat ér, ha mérgezett acéllal kerül szembe. Szent és jámbor ember, nemigen ért a fegyverekhez.</w:t>
      </w:r>
    </w:p>
    <w:p>
      <w:pPr>
        <w:pStyle w:val="Csakszveg"/>
        <w:jc w:val="both"/>
        <w:rPr/>
      </w:pPr>
      <w:r>
        <w:rPr>
          <w:rFonts w:cs="Arial" w:ascii="Arial" w:hAnsi="Arial"/>
        </w:rPr>
        <w:t xml:space="preserve">- Van éppen néhány kitűnő fegyverforgatónk - szűrte fogai közt a klánfőnök. </w:t>
      </w:r>
    </w:p>
    <w:p>
      <w:pPr>
        <w:pStyle w:val="Csakszveg"/>
        <w:jc w:val="both"/>
        <w:rPr>
          <w:rFonts w:ascii="Arial" w:hAnsi="Arial" w:cs="Arial"/>
        </w:rPr>
      </w:pPr>
      <w:r>
        <w:rPr>
          <w:rFonts w:cs="Arial" w:ascii="Arial" w:hAnsi="Arial"/>
        </w:rPr>
        <w:t>Vaskos zacskó került elő az árnyékköpönyeg redői közül.</w:t>
      </w:r>
    </w:p>
    <w:p>
      <w:pPr>
        <w:pStyle w:val="Csakszveg"/>
        <w:jc w:val="both"/>
        <w:rPr/>
      </w:pPr>
      <w:r>
        <w:rPr>
          <w:rFonts w:cs="Arial" w:ascii="Arial" w:hAnsi="Arial"/>
        </w:rPr>
        <w:t>- Nekünk a legjobb kell.</w:t>
      </w:r>
    </w:p>
    <w:p>
      <w:pPr>
        <w:pStyle w:val="Csakszveg"/>
        <w:jc w:val="both"/>
        <w:rPr>
          <w:rFonts w:ascii="Arial" w:hAnsi="Arial" w:cs="Arial"/>
        </w:rPr>
      </w:pPr>
      <w:r>
        <w:rPr>
          <w:rFonts w:cs="Arial" w:ascii="Arial" w:hAnsi="Arial"/>
        </w:rPr>
        <w:t>Az erszény tompán csörrent, ahogy a megbízó az asztalra tett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Cynthar tűnődve nézte a csatorna mocskoszöld vizét. Utolsókat harapott a reggeli kenyérből, egy nagyobb sarokkövön ült, hátát az ezeréves falaknak vetve, s időnként morzsákat hajított a tőle két méterre úszkáló hattyúpárnak. A madarak izgatottan taposták a vizet, mögöttük hosszú keskeny csónak siklott bánatos visszfényeket lopva a hullámokra. Szemközt nem volt járda a csatornaparton, a mohos aljú fekete házak </w:t>
      </w:r>
    </w:p>
    <w:p>
      <w:pPr>
        <w:pStyle w:val="Csakszveg"/>
        <w:jc w:val="both"/>
        <w:rPr>
          <w:rFonts w:ascii="Arial" w:hAnsi="Arial" w:cs="Arial"/>
        </w:rPr>
      </w:pPr>
      <w:r>
        <w:rPr>
          <w:rFonts w:cs="Arial" w:ascii="Arial" w:hAnsi="Arial"/>
        </w:rPr>
        <w:t>hideg árnyékba vonták a kanálist.</w:t>
      </w:r>
    </w:p>
    <w:p>
      <w:pPr>
        <w:pStyle w:val="Csakszveg"/>
        <w:jc w:val="both"/>
        <w:rPr/>
      </w:pPr>
      <w:r>
        <w:rPr>
          <w:rFonts w:eastAsia="Arial" w:cs="Arial" w:ascii="Arial" w:hAnsi="Arial"/>
        </w:rPr>
        <w:t xml:space="preserve">   </w:t>
      </w:r>
      <w:r>
        <w:rPr>
          <w:rFonts w:cs="Arial" w:ascii="Arial" w:hAnsi="Arial"/>
        </w:rPr>
        <w:t xml:space="preserve">A két madár fejét kíváncsin félrehajtva bámulta a fejvadászt. Az Iker leginkább valami szurtos inasnak látszott, ügyetlen segédnek, aki még ennyi idő alatt sem tudta a mesterfogásokat elsajátítani. Haját feketére festette, s vékony szíjakkal kötötte fel. </w:t>
      </w:r>
    </w:p>
    <w:p>
      <w:pPr>
        <w:pStyle w:val="Csakszveg"/>
        <w:jc w:val="both"/>
        <w:rPr>
          <w:rFonts w:ascii="Arial" w:hAnsi="Arial" w:cs="Arial"/>
        </w:rPr>
      </w:pPr>
      <w:r>
        <w:rPr>
          <w:rFonts w:cs="Arial" w:ascii="Arial" w:hAnsi="Arial"/>
        </w:rPr>
        <w:t>Arcát mészfoltok pettyezték, akárcsak bőujjú ingét, kitérdelt kanavász nadrágját és a puha talpú bocskort, ami a könnyű csizmát váltotta fel.</w:t>
      </w:r>
    </w:p>
    <w:p>
      <w:pPr>
        <w:pStyle w:val="Csakszveg"/>
        <w:jc w:val="both"/>
        <w:rPr>
          <w:rFonts w:ascii="Arial" w:hAnsi="Arial" w:cs="Arial"/>
        </w:rPr>
      </w:pPr>
      <w:r>
        <w:rPr>
          <w:rFonts w:eastAsia="Arial" w:cs="Arial" w:ascii="Arial" w:hAnsi="Arial"/>
        </w:rPr>
        <w:t xml:space="preserve">   </w:t>
      </w:r>
      <w:r>
        <w:rPr>
          <w:rFonts w:cs="Arial" w:ascii="Arial" w:hAnsi="Arial"/>
        </w:rPr>
        <w:t>Nagyot nyújtózva kelt fel, s visszaindult a mesterhez. Nyugodtan hagyta magára füstös műhelyében az öreget, a kicsiny kápolnának a csatorna felől csak az az egy bejárata volt, melyen főhajtva most lépett be. A másiknál - amely a szűk udvarra nyílt, a kis műhelykalyibához - az odakint totyogó tyúkok és libák álltak őrséget. Messziről jelezték volna, ha valaki az udvart határoló magas falakon keresztül közelít.</w:t>
      </w:r>
    </w:p>
    <w:p>
      <w:pPr>
        <w:pStyle w:val="Csakszveg"/>
        <w:jc w:val="both"/>
        <w:rPr/>
      </w:pPr>
      <w:r>
        <w:rPr>
          <w:rFonts w:eastAsia="Arial" w:cs="Arial" w:ascii="Arial" w:hAnsi="Arial"/>
        </w:rPr>
        <w:t xml:space="preserve">   </w:t>
      </w:r>
      <w:r>
        <w:rPr>
          <w:rFonts w:cs="Arial" w:ascii="Arial" w:hAnsi="Arial"/>
        </w:rPr>
        <w:t>A művészetek soha nem voltak különösebb hatással Cyntharra. Nem mintha nem érintette volna meg néha egy épület vagy vers szelleme - egyszerűen nem törődött többet velük, mint azzal, milyen fák nőnek a Sárkány-csatorna partján. Közönyösnek, meglehet barbárnak nevezik, ha úri társaságba kerül, csak vállrándítással válaszolt volna. Nem engedhette meg magának, hogy ilyen dolgok vonják el a figyelmét.</w:t>
      </w:r>
    </w:p>
    <w:p>
      <w:pPr>
        <w:pStyle w:val="Csakszveg"/>
        <w:jc w:val="both"/>
        <w:rPr/>
      </w:pPr>
      <w:r>
        <w:rPr>
          <w:rFonts w:cs="Arial" w:ascii="Arial" w:hAnsi="Arial"/>
        </w:rPr>
        <w:t>- Mint a kahrei masinák, olyan vagy. Jársz-kelsz, ha rászorítanak, ölsz. Tényleg nem tetszik ez a kép, Cynthar? - Vyrn, valahol a messzeségben. - Ne vonogasd a vállad, legalább vess rá egy pillantást! Hát nem érzed?</w:t>
      </w:r>
    </w:p>
    <w:p>
      <w:pPr>
        <w:pStyle w:val="Csakszveg"/>
        <w:jc w:val="both"/>
        <w:rPr/>
      </w:pPr>
      <w:r>
        <w:rPr>
          <w:rFonts w:cs="Arial" w:ascii="Arial" w:hAnsi="Arial"/>
        </w:rPr>
        <w:t>- Nem arról szól a dolog, amit érzek. Ez... fölösleges.</w:t>
      </w:r>
    </w:p>
    <w:p>
      <w:pPr>
        <w:pStyle w:val="Csakszveg"/>
        <w:jc w:val="both"/>
        <w:rPr/>
      </w:pPr>
      <w:r>
        <w:rPr>
          <w:rFonts w:cs="Arial" w:ascii="Arial" w:hAnsi="Arial"/>
        </w:rPr>
        <w:t>- Pedig érezned kell. Hiszen ki tudja, mi járt a gazember fejében amikor ecsetet fogott?</w:t>
      </w:r>
    </w:p>
    <w:p>
      <w:pPr>
        <w:pStyle w:val="Csakszveg"/>
        <w:jc w:val="both"/>
        <w:rPr/>
      </w:pPr>
      <w:r>
        <w:rPr>
          <w:rFonts w:cs="Arial" w:ascii="Arial" w:hAnsi="Arial"/>
        </w:rPr>
        <w:t>- Azt sem tudod, az enyémben mi jár.</w:t>
      </w:r>
    </w:p>
    <w:p>
      <w:pPr>
        <w:pStyle w:val="Csakszveg"/>
        <w:jc w:val="both"/>
        <w:rPr>
          <w:rFonts w:ascii="Arial" w:hAnsi="Arial" w:cs="Arial"/>
        </w:rPr>
      </w:pPr>
      <w:r>
        <w:rPr>
          <w:rFonts w:cs="Arial" w:ascii="Arial" w:hAnsi="Arial"/>
        </w:rPr>
        <w:t>- De azt legalább sejtem. - Mosoly. - Sejtem, úgy bizony...</w:t>
      </w:r>
    </w:p>
    <w:p>
      <w:pPr>
        <w:pStyle w:val="Csakszveg"/>
        <w:jc w:val="both"/>
        <w:rPr>
          <w:rFonts w:ascii="Arial" w:hAnsi="Arial" w:cs="Arial"/>
        </w:rPr>
      </w:pPr>
      <w:r>
        <w:rPr>
          <w:rFonts w:eastAsia="Arial" w:cs="Arial" w:ascii="Arial" w:hAnsi="Arial"/>
        </w:rPr>
        <w:t xml:space="preserve">   </w:t>
      </w:r>
      <w:r>
        <w:rPr>
          <w:rFonts w:cs="Arial" w:ascii="Arial" w:hAnsi="Arial"/>
        </w:rPr>
        <w:t>Most, hogy már két hete volt a külvilág számára egyszerű inas, ha nem is tudta, mi jár az öreg fejében, legalább érezte mit akarnak a ráncos kezek.</w:t>
      </w:r>
    </w:p>
    <w:p>
      <w:pPr>
        <w:pStyle w:val="Csakszveg"/>
        <w:jc w:val="both"/>
        <w:rPr>
          <w:rFonts w:ascii="Arial" w:hAnsi="Arial" w:cs="Arial"/>
        </w:rPr>
      </w:pPr>
      <w:r>
        <w:rPr>
          <w:rFonts w:eastAsia="Arial" w:cs="Arial" w:ascii="Arial" w:hAnsi="Arial"/>
        </w:rPr>
        <w:t xml:space="preserve">   </w:t>
      </w:r>
      <w:r>
        <w:rPr>
          <w:rFonts w:cs="Arial" w:ascii="Arial" w:hAnsi="Arial"/>
        </w:rPr>
        <w:t>A kápolna kicsiny volt. Húsz lépés hosszú, nyolc széles, és legalább két ember magas. Szerény törpe Tharr bármely katedrálisa mellett. Lágy boltívek, büszkén feszítő ablakrések, s körben a falakon az öreg mester álma. Be kellett ismernie, hogy lenyűgözve áll az alkotás előtt. Meglehet, mert vett időt rá, hogy megnézze.</w:t>
      </w:r>
    </w:p>
    <w:p>
      <w:pPr>
        <w:pStyle w:val="Csakszveg"/>
        <w:jc w:val="both"/>
        <w:rPr/>
      </w:pPr>
      <w:r>
        <w:rPr>
          <w:rFonts w:eastAsia="Arial" w:cs="Arial" w:ascii="Arial" w:hAnsi="Arial"/>
        </w:rPr>
        <w:t xml:space="preserve">   </w:t>
      </w:r>
      <w:r>
        <w:rPr>
          <w:rFonts w:cs="Arial" w:ascii="Arial" w:hAnsi="Arial"/>
        </w:rPr>
        <w:t xml:space="preserve">A vékony ablakokon beszüremlő fényben tompán sej lettek a freskók. A kicsiny, sárkányszemnyi ajtótól indultak az aranyozott indák. Buja kígyófonatokba szőtte őket a mester, behálózták a falakat, keretet rajzoltak a képeknek, magukba fonták a kyr sorminták mennyezetről nőtt okker szalagjait, lépcsőt tartottak a mitikus hősök lábai alá. </w:t>
      </w:r>
    </w:p>
    <w:p>
      <w:pPr>
        <w:pStyle w:val="Csakszveg"/>
        <w:jc w:val="both"/>
        <w:rPr/>
      </w:pPr>
      <w:r>
        <w:rPr>
          <w:rFonts w:cs="Arial" w:ascii="Arial" w:hAnsi="Arial"/>
        </w:rPr>
        <w:t>Állatok hajoltak egymás felé az öreg akaratából. Hollók, a szárnyuk összeér, rőt farkasok, ahogy a holdakra néznek, mantikorok, egyszarvúak, aranykörmű, üvöltő angyalok. A kyr hősök körbe az ablakok sápadt rései mellett, hajuk napfényből font koszorú, bal kezükben fegyvereik egymást segítik, jobbjuk kenyeret tart. Mind fölött a tárt szárnyú holló. A mennyezeti freskó is kész volt már egy híján. A festékfoltos deszkákból rótt bonyolult állványon pislogó gyertyák és lámpások fehér foltot világítottak meg. A freskót uraló alak árnyakból rajzolt köpenye mellett csak óvatos, szénnel húzott vonalak sejlettek. De aki a foltra pillantott, rögtön el is feledte. Ellenpontja kioltott minden mást maga körül. Az aranyozásra váró rúnák, a vérszín és ezüst hold kétfelől, a jobbján térdeplő szárnyas oroszlán kihunyt, mert a mennyezeten uralgó nő nem akarta, hogy más is létezzen mellette. Kéken leomló fürtök, árnyakból összefolyt arc, szép és uralkodó egyszerre. Homályból maga köré gyűjtött hullámzó ruha, sötét, mégis lágy tekintet. Viharfelhőkből és őszi árnyakból született istennő.</w:t>
      </w:r>
    </w:p>
    <w:p>
      <w:pPr>
        <w:pStyle w:val="Csakszveg"/>
        <w:jc w:val="both"/>
        <w:rPr>
          <w:rFonts w:ascii="Arial" w:hAnsi="Arial" w:cs="Arial"/>
        </w:rPr>
      </w:pPr>
      <w:r>
        <w:rPr>
          <w:rFonts w:cs="Arial" w:ascii="Arial" w:hAnsi="Arial"/>
        </w:rPr>
        <w:t>Morgena.</w:t>
      </w:r>
    </w:p>
    <w:p>
      <w:pPr>
        <w:pStyle w:val="Csakszveg"/>
        <w:jc w:val="both"/>
        <w:rPr/>
      </w:pPr>
      <w:r>
        <w:rPr>
          <w:rFonts w:eastAsia="Arial" w:cs="Arial" w:ascii="Arial" w:hAnsi="Arial"/>
        </w:rPr>
        <w:t xml:space="preserve">   </w:t>
      </w:r>
      <w:r>
        <w:rPr>
          <w:rFonts w:cs="Arial" w:ascii="Arial" w:hAnsi="Arial"/>
        </w:rPr>
        <w:t xml:space="preserve">A balra nyíló ajtó felől halk szöszmötölés hallatszott, a zárt udvar éles, fehér fénynyalábot ásított a teremre. Az állványokat világította meg körben a falak mentén, s egy emberes asztalt középen, rajta cserépedényekben a különböző festékek. Lassan ismerte mind: ólomfehér és vörös, cinóber, okker, s a különböző földbéli kövekből nyert kékek és zöldek. Szerte az asztal körül kaotikus halmokban csöbrök vízzel és mésszel, ecsetek garmadája, szarutülök valami gyanús folyadékkal, faszéndarabok és tojáshéj. Csontból </w:t>
      </w:r>
    </w:p>
    <w:p>
      <w:pPr>
        <w:pStyle w:val="Csakszveg"/>
        <w:jc w:val="both"/>
        <w:rPr>
          <w:rFonts w:ascii="Arial" w:hAnsi="Arial" w:cs="Arial"/>
        </w:rPr>
      </w:pPr>
      <w:r>
        <w:rPr>
          <w:rFonts w:cs="Arial" w:ascii="Arial" w:hAnsi="Arial"/>
        </w:rPr>
        <w:t>és halhólyagból főzött enyv, színezett lakkok, ragadós csuprokban mézga, minden úgy amint az öreg szent áhítatában szertehagyta őket. A festékes rongycsomók színes hegyláncok a foltos köveken, egy kis széken teknőchéj egy görbe bicska társaságában.</w:t>
      </w:r>
    </w:p>
    <w:p>
      <w:pPr>
        <w:pStyle w:val="Csakszveg"/>
        <w:jc w:val="both"/>
        <w:rPr>
          <w:rFonts w:ascii="Arial" w:hAnsi="Arial" w:cs="Arial"/>
        </w:rPr>
      </w:pPr>
      <w:r>
        <w:rPr>
          <w:rFonts w:eastAsia="Arial" w:cs="Arial" w:ascii="Arial" w:hAnsi="Arial"/>
        </w:rPr>
        <w:t xml:space="preserve">   </w:t>
      </w:r>
      <w:r>
        <w:rPr>
          <w:rFonts w:cs="Arial" w:ascii="Arial" w:hAnsi="Arial"/>
        </w:rPr>
        <w:t>Jókora barna tyúk lépdelt be komótosan a hűvösre, valami ehető után keresgélve a zűrzavarban.</w:t>
      </w:r>
    </w:p>
    <w:p>
      <w:pPr>
        <w:pStyle w:val="Csakszveg"/>
        <w:jc w:val="both"/>
        <w:rPr>
          <w:rFonts w:ascii="Arial" w:hAnsi="Arial" w:cs="Arial"/>
        </w:rPr>
      </w:pPr>
      <w:r>
        <w:rPr>
          <w:rFonts w:eastAsia="Arial" w:cs="Arial" w:ascii="Arial" w:hAnsi="Arial"/>
        </w:rPr>
        <w:t xml:space="preserve">   </w:t>
      </w:r>
      <w:r>
        <w:rPr>
          <w:rFonts w:cs="Arial" w:ascii="Arial" w:hAnsi="Arial"/>
        </w:rPr>
        <w:t>Cynthar ellépett mellette, kisétált a tyúkszarpettyes udvarra. Az öreg hunyorogva guggolt a parázsló tűz mellett, s kendőn átszitált hamuból formált nedves pogácsákat dugdosott az üszök közé. A füst bodorodva szállt Shulur vakító, kék ege felé.</w:t>
      </w:r>
    </w:p>
    <w:p>
      <w:pPr>
        <w:pStyle w:val="Csakszveg"/>
        <w:jc w:val="both"/>
        <w:rPr/>
      </w:pPr>
      <w:r>
        <w:rPr>
          <w:rFonts w:cs="Arial" w:ascii="Arial" w:hAnsi="Arial"/>
        </w:rPr>
        <w:t>-  Na - nézett fel a fejvadászra - elég volt, Gott? Remélem megtömted a bendődet, mert estig nem lesz más.</w:t>
      </w:r>
    </w:p>
    <w:p>
      <w:pPr>
        <w:pStyle w:val="Csakszveg"/>
        <w:jc w:val="both"/>
        <w:rPr/>
      </w:pPr>
      <w:r>
        <w:rPr>
          <w:rFonts w:eastAsia="Arial" w:cs="Arial" w:ascii="Arial" w:hAnsi="Arial"/>
        </w:rPr>
        <w:t xml:space="preserve">   </w:t>
      </w:r>
      <w:r>
        <w:rPr>
          <w:rFonts w:cs="Arial" w:ascii="Arial" w:hAnsi="Arial"/>
        </w:rPr>
        <w:t>Minden kasztbéli szabályt felrúgva beszélt. Ha nem is tudta biztosan, hogy segéde fejvadász, Cynthar a ravaszán csillogó szemek mélyén látta, hogy az öreg legalábbis sejti a valóságot. Ez sem változtatott azonban a tényen, ahogy a mester a világ folyását figyelte. Nem érdekelték a szigorú társadalmi szabályok, s hogy Toronban mindenki tudja, hol a helye. Amolyan kasztokon kívüliként élt, és ami a legmegdöbbentőbb volt, úgy tűnt, semmilyen bántódása nem esik a dologból, úgylehet igaz, amit mondtak róla: talán maga Morgena vette a szárnyai alá.</w:t>
      </w:r>
    </w:p>
    <w:p>
      <w:pPr>
        <w:pStyle w:val="Csakszveg"/>
        <w:jc w:val="both"/>
        <w:rPr>
          <w:rFonts w:ascii="Arial" w:hAnsi="Arial" w:cs="Arial"/>
        </w:rPr>
      </w:pPr>
      <w:r>
        <w:rPr>
          <w:rFonts w:cs="Arial" w:ascii="Arial" w:hAnsi="Arial"/>
        </w:rPr>
        <w:t>Ha egy halott hatalmú istennő megtehet még ennyit, hát tegye.</w:t>
      </w:r>
    </w:p>
    <w:p>
      <w:pPr>
        <w:pStyle w:val="Csakszveg"/>
        <w:jc w:val="both"/>
        <w:rPr>
          <w:rFonts w:ascii="Arial" w:hAnsi="Arial" w:cs="Arial"/>
        </w:rPr>
      </w:pPr>
      <w:r>
        <w:rPr>
          <w:rFonts w:eastAsia="Arial" w:cs="Arial" w:ascii="Arial" w:hAnsi="Arial"/>
        </w:rPr>
        <w:t xml:space="preserve">   </w:t>
      </w:r>
      <w:r>
        <w:rPr>
          <w:rFonts w:cs="Arial" w:ascii="Arial" w:hAnsi="Arial"/>
        </w:rPr>
        <w:t>Mert az Árnyak Úrnője rég elvesztette híveit, elenyészett a háromfejű szörnyisten, Tharr növekvő befolyásában. Ami kevés híve még maradt, más néven isteníti őt, másra használja fel a régi dicsőséget.</w:t>
      </w:r>
    </w:p>
    <w:p>
      <w:pPr>
        <w:pStyle w:val="Csakszveg"/>
        <w:jc w:val="both"/>
        <w:rPr/>
      </w:pPr>
      <w:r>
        <w:rPr>
          <w:rFonts w:eastAsia="Arial" w:cs="Arial" w:ascii="Arial" w:hAnsi="Arial"/>
        </w:rPr>
        <w:t xml:space="preserve">   </w:t>
      </w:r>
      <w:r>
        <w:rPr>
          <w:rFonts w:cs="Arial" w:ascii="Arial" w:hAnsi="Arial"/>
        </w:rPr>
        <w:t xml:space="preserve">Cynthar korábban is hallott róla, hogy a sötét hölgy mégsem nyugodott bele hívei elvesztésébe. Ha csekély is az a hatalom, amit más neveken, más áldozatokból tudott gyúrni, ezredévek alatt mégis sikerült legalább magát megmentenie a pusztulástól. </w:t>
      </w:r>
    </w:p>
    <w:p>
      <w:pPr>
        <w:pStyle w:val="Csakszveg"/>
        <w:jc w:val="both"/>
        <w:rPr>
          <w:rFonts w:ascii="Arial" w:hAnsi="Arial" w:cs="Arial"/>
        </w:rPr>
      </w:pPr>
      <w:r>
        <w:rPr>
          <w:rFonts w:cs="Arial" w:ascii="Arial" w:hAnsi="Arial"/>
        </w:rPr>
        <w:t>Nem halt meg. Nem enyészett el az Isteni Síkokon túli derengésben.</w:t>
      </w:r>
    </w:p>
    <w:p>
      <w:pPr>
        <w:pStyle w:val="Csakszveg"/>
        <w:jc w:val="both"/>
        <w:rPr/>
      </w:pPr>
      <w:r>
        <w:rPr>
          <w:rFonts w:eastAsia="Arial" w:cs="Arial" w:ascii="Arial" w:hAnsi="Arial"/>
        </w:rPr>
        <w:t xml:space="preserve">   </w:t>
      </w:r>
      <w:r>
        <w:rPr>
          <w:rFonts w:cs="Arial" w:ascii="Arial" w:hAnsi="Arial"/>
        </w:rPr>
        <w:t>Három éve hallott először egy apró kolostorról, valahol a keleti tartományok legszélén, s azóta már a császárvárosban is megjelentek hívei. Nem gyorsan, mint valami járvány, de közelít. Lángolószemű hívők hurcolják mindenüvé, Tharr fogcsikorgató átkai ellenére. Nincsenek többen, mint könny a tengerben, s a Háromfejű elsöpörhetné őket, ha félne, bármit is mondanak a szőrcsuhás Nyolcadik Próféták. Bármit is mond a nép.</w:t>
      </w:r>
    </w:p>
    <w:p>
      <w:pPr>
        <w:pStyle w:val="Csakszveg"/>
        <w:jc w:val="both"/>
        <w:rPr>
          <w:rFonts w:ascii="Arial" w:hAnsi="Arial" w:cs="Arial"/>
        </w:rPr>
      </w:pPr>
      <w:r>
        <w:rPr>
          <w:rFonts w:cs="Arial" w:ascii="Arial" w:hAnsi="Arial"/>
        </w:rPr>
        <w:t>Egyvalakire azonban hallgatniuk kel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Morgenát életben hagyják. -A magitor koppanva tette le az ónkupát. Az asztal barázdáit simogatta, olvasott belőle, játszott velük.</w:t>
      </w:r>
    </w:p>
    <w:p>
      <w:pPr>
        <w:pStyle w:val="Csakszveg"/>
        <w:jc w:val="both"/>
        <w:rPr/>
      </w:pPr>
      <w:r>
        <w:rPr>
          <w:rFonts w:cs="Arial" w:ascii="Arial" w:hAnsi="Arial"/>
        </w:rPr>
        <w:t>- Tharr mindig is azt csinált, amit akart. - Cynthar hátradőlt a székkel, a támla a meszelt falnak koccant. - Ha megunja, úgyis elsöpri.</w:t>
      </w:r>
    </w:p>
    <w:p>
      <w:pPr>
        <w:pStyle w:val="Csakszveg"/>
        <w:jc w:val="both"/>
        <w:rPr/>
      </w:pPr>
      <w:r>
        <w:rPr>
          <w:rFonts w:cs="Arial" w:ascii="Arial" w:hAnsi="Arial"/>
        </w:rPr>
        <w:t>- Amíg Cerresailas az Udvarban van, alig hiszem.</w:t>
      </w:r>
    </w:p>
    <w:p>
      <w:pPr>
        <w:pStyle w:val="Csakszveg"/>
        <w:jc w:val="both"/>
        <w:rPr/>
      </w:pPr>
      <w:r>
        <w:rPr>
          <w:rFonts w:cs="Arial" w:ascii="Arial" w:hAnsi="Arial"/>
        </w:rPr>
        <w:t>- Mit talált ki a vén vajákos?</w:t>
      </w:r>
    </w:p>
    <w:p>
      <w:pPr>
        <w:pStyle w:val="Csakszveg"/>
        <w:jc w:val="both"/>
        <w:rPr/>
      </w:pPr>
      <w:r>
        <w:rPr>
          <w:rFonts w:eastAsia="Arial" w:cs="Arial" w:ascii="Arial" w:hAnsi="Arial"/>
        </w:rPr>
        <w:t xml:space="preserve">   </w:t>
      </w:r>
      <w:r>
        <w:rPr>
          <w:rFonts w:cs="Arial" w:ascii="Arial" w:hAnsi="Arial"/>
        </w:rPr>
        <w:t xml:space="preserve">A magitor rosszallón nézett rá. Cynthar nem tudta eldönteni, ez neki szól, vagy a tiszteletlen hangnak, amit a császár Prófétájával szemben megengedett magának. Ha más ül vele szemben, az Iker nem is lett volna bizalmas, még itt az erődön belül sem. </w:t>
      </w:r>
    </w:p>
    <w:p>
      <w:pPr>
        <w:pStyle w:val="Csakszveg"/>
        <w:jc w:val="both"/>
        <w:rPr>
          <w:rFonts w:ascii="Arial" w:hAnsi="Arial" w:cs="Arial"/>
        </w:rPr>
      </w:pPr>
      <w:r>
        <w:rPr>
          <w:rFonts w:cs="Arial" w:ascii="Arial" w:hAnsi="Arial"/>
        </w:rPr>
        <w:t>Egyedül az öreg boszorkánymester hallhatta őt így beszélni.</w:t>
      </w:r>
    </w:p>
    <w:p>
      <w:pPr>
        <w:pStyle w:val="Csakszveg"/>
        <w:jc w:val="both"/>
        <w:rPr/>
      </w:pPr>
      <w:r>
        <w:rPr>
          <w:rFonts w:cs="Arial" w:ascii="Arial" w:hAnsi="Arial"/>
        </w:rPr>
        <w:t>- Sok mindent suttognak...</w:t>
      </w:r>
    </w:p>
    <w:p>
      <w:pPr>
        <w:pStyle w:val="Csakszveg"/>
        <w:jc w:val="both"/>
        <w:rPr/>
      </w:pPr>
      <w:r>
        <w:rPr>
          <w:rFonts w:cs="Arial" w:ascii="Arial" w:hAnsi="Arial"/>
        </w:rPr>
        <w:t>- De amit ő suttog a császár fülébe - szólt halkabban Cynthar -, az úgy is van.- Egyelőre nem uszítja rá a Háromfejű papjait. Kyria kívánja így. A sötét hölgy hálát adhat a császárnak.</w:t>
      </w:r>
    </w:p>
    <w:p>
      <w:pPr>
        <w:pStyle w:val="Csakszveg"/>
        <w:jc w:val="both"/>
        <w:rPr/>
      </w:pPr>
      <w:r>
        <w:rPr>
          <w:rFonts w:cs="Arial" w:ascii="Arial" w:hAnsi="Arial"/>
        </w:rPr>
        <w:t>- Vagy Cerresailasnak.</w:t>
      </w:r>
    </w:p>
    <w:p>
      <w:pPr>
        <w:pStyle w:val="Csakszveg"/>
        <w:jc w:val="both"/>
        <w:rPr>
          <w:rFonts w:ascii="Arial" w:hAnsi="Arial" w:cs="Arial"/>
        </w:rPr>
      </w:pPr>
      <w:r>
        <w:rPr>
          <w:rFonts w:cs="Arial" w:ascii="Arial" w:hAnsi="Arial"/>
        </w:rPr>
        <w:t>A magitor önkéntelenül is körülnézett. Cynthar hószín üstökébe túrt.</w:t>
      </w:r>
    </w:p>
    <w:p>
      <w:pPr>
        <w:pStyle w:val="Csakszveg"/>
        <w:jc w:val="both"/>
        <w:rPr/>
      </w:pPr>
      <w:r>
        <w:rPr>
          <w:rFonts w:cs="Arial" w:ascii="Arial" w:hAnsi="Arial"/>
        </w:rPr>
        <w:t>- Tharr békét hagy neki.</w:t>
      </w:r>
    </w:p>
    <w:p>
      <w:pPr>
        <w:pStyle w:val="Csakszveg"/>
        <w:jc w:val="both"/>
        <w:rPr>
          <w:rFonts w:ascii="Arial" w:hAnsi="Arial" w:cs="Arial"/>
        </w:rPr>
      </w:pPr>
      <w:r>
        <w:rPr>
          <w:rFonts w:eastAsia="Arial" w:cs="Arial" w:ascii="Arial" w:hAnsi="Arial"/>
        </w:rPr>
        <w:t xml:space="preserve">   </w:t>
      </w:r>
      <w:r>
        <w:rPr>
          <w:rFonts w:cs="Arial" w:ascii="Arial" w:hAnsi="Arial"/>
        </w:rPr>
        <w:t>Amíg Cerresalias véletlenül meg nem hal, tette volna hozzá Cynthar, de nem mondta ki.</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Elkezdheted vizezni a falat, Gott. Addig én megkeverem amit rákenünk.</w:t>
      </w:r>
    </w:p>
    <w:p>
      <w:pPr>
        <w:pStyle w:val="Csakszveg"/>
        <w:jc w:val="both"/>
        <w:rPr/>
      </w:pPr>
      <w:r>
        <w:rPr>
          <w:rFonts w:eastAsia="Arial" w:cs="Arial" w:ascii="Arial" w:hAnsi="Arial"/>
        </w:rPr>
        <w:t xml:space="preserve">   </w:t>
      </w:r>
      <w:r>
        <w:rPr>
          <w:rFonts w:cs="Arial" w:ascii="Arial" w:hAnsi="Arial"/>
        </w:rPr>
        <w:t xml:space="preserve">Napközépre járt az idő, a tyúkok is az árnyékokban kapirgáltak. A mester kezét csípőre téve figyelte a segédét. Háta mögött a mocskos deszkák közé hordott disznótrágyában melegedtek gondosan lepecsételt, kivájt tölgytuskói. Vizeletbe és ecetbe lógatott réz- és ólomlapokkal voltak teli, híján ne maradjon a mester a </w:t>
      </w:r>
    </w:p>
    <w:p>
      <w:pPr>
        <w:pStyle w:val="Csakszveg"/>
        <w:jc w:val="both"/>
        <w:rPr/>
      </w:pPr>
      <w:r>
        <w:rPr>
          <w:rFonts w:cs="Arial" w:ascii="Arial" w:hAnsi="Arial"/>
        </w:rPr>
        <w:t>színező anyagoknak.</w:t>
      </w:r>
    </w:p>
    <w:p>
      <w:pPr>
        <w:pStyle w:val="Csakszveg"/>
        <w:jc w:val="both"/>
        <w:rPr>
          <w:rFonts w:ascii="Arial" w:hAnsi="Arial" w:cs="Arial"/>
        </w:rPr>
      </w:pPr>
      <w:r>
        <w:rPr>
          <w:rFonts w:cs="Arial" w:ascii="Arial" w:hAnsi="Arial"/>
        </w:rPr>
        <w:t xml:space="preserve">- Legalább ezekben bízhatom - mondogatta néha az öreg a homlokát ráncoló Ikernek. - Csak idő kérdése, és kiizzadják nekem, amire a falaknak szüksége van. </w:t>
      </w:r>
    </w:p>
    <w:p>
      <w:pPr>
        <w:pStyle w:val="Csakszveg"/>
        <w:jc w:val="both"/>
        <w:rPr>
          <w:rFonts w:ascii="Arial" w:hAnsi="Arial" w:cs="Arial"/>
        </w:rPr>
      </w:pPr>
      <w:r>
        <w:rPr>
          <w:rFonts w:cs="Arial" w:ascii="Arial" w:hAnsi="Arial"/>
        </w:rPr>
        <w:t>Kivillantotta csorba fogait. Soha nem állta meg, hogy ne próbálja beavatni segédét a szakma mélyebb rejtelmeibe, miután látta, hogy rajzolni nem tud, s az így szerzett tudást nem használhatja az ő boldogulása ellenében.</w:t>
      </w:r>
    </w:p>
    <w:p>
      <w:pPr>
        <w:pStyle w:val="Csakszveg"/>
        <w:jc w:val="both"/>
        <w:rPr/>
      </w:pPr>
      <w:r>
        <w:rPr>
          <w:rFonts w:cs="Arial" w:ascii="Arial" w:hAnsi="Arial"/>
        </w:rPr>
        <w:t>- Kénből pedig háromfélét ismer a tudomány. Fehéret, feketét és sáfrányszínűt. Ha kövön megtöröd, és... - fényesen, fürgén csillanó, higannyal teli üvegcsét emelt a szeme elé - ...két rész élő ezüsttel kevered, majd agyaggal körülvéve felhevíted, cinóbert nyerhetsz. Igen szép színű, s a növényi nedvektől eltérően mésszel is keverheted, ha a falra használod.</w:t>
      </w:r>
    </w:p>
    <w:p>
      <w:pPr>
        <w:pStyle w:val="Csakszveg"/>
        <w:jc w:val="both"/>
        <w:rPr/>
      </w:pPr>
      <w:r>
        <w:rPr>
          <w:rFonts w:eastAsia="Arial" w:cs="Arial" w:ascii="Arial" w:hAnsi="Arial"/>
        </w:rPr>
        <w:t xml:space="preserve">   </w:t>
      </w:r>
      <w:r>
        <w:rPr>
          <w:rFonts w:cs="Arial" w:ascii="Arial" w:hAnsi="Arial"/>
        </w:rPr>
        <w:t>Órákon keresztül okosította festetthajú inasát, és Cynthar nem utasította vissza, türelmesen, mosolyogva hallgatta a gyorsszavú öreget, figyelte száraz, festékmarta kezét, melyek oly lágyan, annyi szeretettel fogták az elszenesedett venyigét, vagy az ecseteket.</w:t>
      </w:r>
    </w:p>
    <w:p>
      <w:pPr>
        <w:pStyle w:val="Csakszveg"/>
        <w:numPr>
          <w:ilvl w:val="0"/>
          <w:numId w:val="1"/>
        </w:numPr>
        <w:jc w:val="both"/>
        <w:rPr>
          <w:rFonts w:ascii="Arial" w:hAnsi="Arial" w:cs="Arial"/>
        </w:rPr>
      </w:pPr>
      <w:r>
        <w:rPr>
          <w:rFonts w:cs="Arial" w:ascii="Arial" w:hAnsi="Arial"/>
        </w:rPr>
        <w:t>Na, irány fel az állványokra! - hallotta ismét a türelmetlen nógatást - Soha nem leszünk készen.</w:t>
      </w:r>
    </w:p>
    <w:p>
      <w:pPr>
        <w:pStyle w:val="Csakszveg"/>
        <w:jc w:val="both"/>
        <w:rPr/>
      </w:pPr>
      <w:r>
        <w:rPr>
          <w:rFonts w:eastAsia="Arial" w:cs="Arial" w:ascii="Arial" w:hAnsi="Arial"/>
        </w:rPr>
        <w:t xml:space="preserve">   </w:t>
      </w:r>
      <w:r>
        <w:rPr>
          <w:rFonts w:cs="Arial" w:ascii="Arial" w:hAnsi="Arial"/>
        </w:rPr>
        <w:t xml:space="preserve">Bólintott és indult, de máshol járt az esze. Az előbb, ha csak egy pillanatra is, de egy arcot látott megvillanni a magas kőkerítés felett idelátszó ház egyik ablaküregében. Ott ahol eddig csak zárt spalettákra nézhetett. Egy arcot, amelyet ma már látott. </w:t>
      </w:r>
    </w:p>
    <w:p>
      <w:pPr>
        <w:pStyle w:val="Csakszveg"/>
        <w:jc w:val="both"/>
        <w:rPr>
          <w:rFonts w:ascii="Arial" w:hAnsi="Arial" w:cs="Arial"/>
        </w:rPr>
      </w:pPr>
      <w:r>
        <w:rPr>
          <w:rFonts w:cs="Arial" w:ascii="Arial" w:hAnsi="Arial"/>
        </w:rPr>
        <w:t xml:space="preserve">Ha nyugodt akart maradni, ha biztonságban akarja tudni az öreget, mihamarabb rá kell </w:t>
      </w:r>
    </w:p>
    <w:p>
      <w:pPr>
        <w:pStyle w:val="Csakszveg"/>
        <w:jc w:val="both"/>
        <w:rPr>
          <w:rFonts w:ascii="Arial" w:hAnsi="Arial" w:cs="Arial"/>
        </w:rPr>
      </w:pPr>
      <w:r>
        <w:rPr>
          <w:rFonts w:cs="Arial" w:ascii="Arial" w:hAnsi="Arial"/>
        </w:rPr>
        <w:t>jönnie, hol. Ha hű akar lenni Esküszavához és a Biztos Kezű Hölgyhöz.</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Óvatosan, a vastag ecsettel nedvesítette meg a falat az Úrnő lábától balra heverő alak szénvesszővel megrajzolt alakja körül. Az állvány nyikorgott, recsegett alatta, de egyelőre nem fenyegetett felborulással. Az öreg odalent kalamolt a rendetlenségben,  magában motyogva, míg a végső festés alá való alapszíneket kotyvasztotta. Keze ügyében elmaradhatatlan könyvecskéje, melybe nagy elszántsággal rótta jegyzeteit és </w:t>
      </w:r>
    </w:p>
    <w:p>
      <w:pPr>
        <w:pStyle w:val="Csakszveg"/>
        <w:jc w:val="both"/>
        <w:rPr>
          <w:rFonts w:ascii="Arial" w:hAnsi="Arial" w:cs="Arial"/>
        </w:rPr>
      </w:pPr>
      <w:r>
        <w:rPr>
          <w:rFonts w:cs="Arial" w:ascii="Arial" w:hAnsi="Arial"/>
        </w:rPr>
        <w:t>tanácsait az utókor számára, rövid és velős utasításokat, mikor milyen festéket, ecsetet használjanak, milyen színekkel fessék az arcokat, állakat, szemeket, hányszor fessék át a különböző ruhákat, mivel kenjék a kész képeket, ha falra és mivel, ha fára festenek.</w:t>
      </w:r>
    </w:p>
    <w:p>
      <w:pPr>
        <w:pStyle w:val="Csakszveg"/>
        <w:jc w:val="both"/>
        <w:rPr>
          <w:rFonts w:ascii="Arial" w:hAnsi="Arial" w:cs="Arial"/>
        </w:rPr>
      </w:pPr>
      <w:r>
        <w:rPr>
          <w:rFonts w:eastAsia="Arial" w:cs="Arial" w:ascii="Arial" w:hAnsi="Arial"/>
        </w:rPr>
        <w:t xml:space="preserve">   </w:t>
      </w:r>
      <w:r>
        <w:rPr>
          <w:rFonts w:cs="Arial" w:ascii="Arial" w:hAnsi="Arial"/>
        </w:rPr>
        <w:t xml:space="preserve">Recsegő, zörgő pergamenek, íróbőrök hevertek szanaszét az állványokon, zizegtek a gyertyafényben. Biztos kézzel készített vázlatok. Cynthar ismerte mind. Jóllehet, amikor Morgena aggódó hívei idekérték, az öreg már majdnem végzett, de az utolsó képek elkészítésében maga is közreműködött. A fehér folt, amit most készültek befedni, Zarttot ábrázolja majd, Morgena második gyermekét, a Hegyszál Öreget. Az óvatosan felrajzolt vonások mögött azonban a fejvadász folyton azt a másik arcot látta. </w:t>
      </w:r>
    </w:p>
    <w:p>
      <w:pPr>
        <w:pStyle w:val="Csakszveg"/>
        <w:jc w:val="both"/>
        <w:rPr>
          <w:rFonts w:ascii="Arial" w:hAnsi="Arial" w:cs="Arial"/>
        </w:rPr>
      </w:pPr>
      <w:r>
        <w:rPr>
          <w:rFonts w:cs="Arial" w:ascii="Arial" w:hAnsi="Arial"/>
        </w:rPr>
        <w:t>Kese haj, szűk szemek, vércseorr, ahogy a nap egy felhő mögül kibújva végignyal a kölyökarcon.</w:t>
      </w:r>
    </w:p>
    <w:p>
      <w:pPr>
        <w:pStyle w:val="Csakszveg"/>
        <w:jc w:val="both"/>
        <w:rPr>
          <w:rFonts w:ascii="Arial" w:hAnsi="Arial" w:cs="Arial"/>
        </w:rPr>
      </w:pPr>
      <w:r>
        <w:rPr>
          <w:rFonts w:cs="Arial" w:ascii="Arial" w:hAnsi="Arial"/>
        </w:rPr>
        <w:t>Aznap már másodszor.</w:t>
      </w:r>
    </w:p>
    <w:p>
      <w:pPr>
        <w:pStyle w:val="Csakszveg"/>
        <w:jc w:val="both"/>
        <w:rPr/>
      </w:pPr>
      <w:r>
        <w:rPr>
          <w:rFonts w:eastAsia="Arial" w:cs="Arial" w:ascii="Arial" w:hAnsi="Arial"/>
        </w:rPr>
        <w:t xml:space="preserve">   </w:t>
      </w:r>
      <w:r>
        <w:rPr>
          <w:rFonts w:cs="Arial" w:ascii="Arial" w:hAnsi="Arial"/>
        </w:rPr>
        <w:t>A hattyúk mögött hosszú csónak szánt vékony hullámokat a zöld vízre. Lassú, akár az elmélázó gondolat. Utasa a barna köpenyben csak egy rongycsomó. Malomkeréknyi, vékony posztókalapja alatt sötét árnyak. Csak két ház között vet fényt egy hullám vércseorrára.</w:t>
      </w:r>
    </w:p>
    <w:p>
      <w:pPr>
        <w:pStyle w:val="Csakszveg"/>
        <w:jc w:val="both"/>
        <w:rPr>
          <w:rFonts w:ascii="Arial" w:hAnsi="Arial" w:cs="Arial"/>
        </w:rPr>
      </w:pPr>
      <w:r>
        <w:rPr>
          <w:rFonts w:cs="Arial" w:ascii="Arial" w:hAnsi="Arial"/>
        </w:rPr>
        <w:t>Cynthar idegesen fordult meg, az állványzat felnyögött.</w:t>
      </w:r>
    </w:p>
    <w:p>
      <w:pPr>
        <w:pStyle w:val="Csakszveg"/>
        <w:jc w:val="both"/>
        <w:rPr/>
      </w:pPr>
      <w:r>
        <w:rPr>
          <w:rFonts w:cs="Arial" w:ascii="Arial" w:hAnsi="Arial"/>
        </w:rPr>
        <w:t>- Óvatva, hékás! Még a nyakad szeged, ha onnan leesel!</w:t>
      </w:r>
    </w:p>
    <w:p>
      <w:pPr>
        <w:pStyle w:val="Csakszveg"/>
        <w:jc w:val="both"/>
        <w:rPr>
          <w:rFonts w:ascii="Arial" w:hAnsi="Arial" w:cs="Arial"/>
        </w:rPr>
      </w:pPr>
      <w:r>
        <w:rPr>
          <w:rFonts w:cs="Arial" w:ascii="Arial" w:hAnsi="Arial"/>
        </w:rPr>
        <w:t>Mögötte csend és nyugalom. Félve bámult rá a szerteszórt kacatok közü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Csukod be magad után azt az ajtót?</w:t>
      </w:r>
    </w:p>
    <w:p>
      <w:pPr>
        <w:pStyle w:val="Csakszveg"/>
        <w:jc w:val="both"/>
        <w:rPr/>
      </w:pPr>
      <w:r>
        <w:rPr>
          <w:rFonts w:eastAsia="Arial" w:cs="Arial" w:ascii="Arial" w:hAnsi="Arial"/>
        </w:rPr>
        <w:t xml:space="preserve">   </w:t>
      </w:r>
      <w:r>
        <w:rPr>
          <w:rFonts w:cs="Arial" w:ascii="Arial" w:hAnsi="Arial"/>
        </w:rPr>
        <w:t>Villámló szemekkel bámult az öreg az állvány tetejéről a huzatot kavaró belépőre. Másnap délelőttre járt az idő, vékony felhőfátyol lengett Shulur felett. Az oszlopokra helyezve magasan egy gyertya, a mester szemén látüveg. Kezében kicsiny tálca, arról emelt fel éppen nyálával megnedvesített ecsettel egy hajszálvékony aranylemezt a sarkánál fogva, s helyezte egy tojáshabbal lekent rúnára az istennő feje mellett. Nyakában száraz ecset és hosszú bőrszíjon egy vadkanagyar a laparany lesimítására.</w:t>
      </w:r>
    </w:p>
    <w:p>
      <w:pPr>
        <w:pStyle w:val="Csakszveg"/>
        <w:jc w:val="both"/>
        <w:rPr/>
      </w:pPr>
      <w:r>
        <w:rPr>
          <w:rFonts w:cs="Arial" w:ascii="Arial" w:hAnsi="Arial"/>
        </w:rPr>
        <w:t>- Ilyenkor még a szuszogástól is óvakodni kell, mert a lemez elvész, s nem találod meg! - dohogott. A száraz ecsettel igazította helyére az arany füstöt.</w:t>
      </w:r>
    </w:p>
    <w:p>
      <w:pPr>
        <w:pStyle w:val="Csakszveg"/>
        <w:jc w:val="both"/>
        <w:rPr/>
      </w:pPr>
      <w:r>
        <w:rPr>
          <w:rFonts w:cs="Arial" w:ascii="Arial" w:hAnsi="Arial"/>
        </w:rPr>
        <w:t>- Mester, ez pedig az én segédem. Ugyanúgy fizetik mint engem, arra ne legyen gondja - szólt fel Cynthar az állványra. Az öreg hümmögve bólintott.</w:t>
      </w:r>
    </w:p>
    <w:p>
      <w:pPr>
        <w:pStyle w:val="Csakszveg"/>
        <w:jc w:val="both"/>
        <w:rPr/>
      </w:pPr>
      <w:r>
        <w:rPr>
          <w:rFonts w:cs="Arial" w:ascii="Arial" w:hAnsi="Arial"/>
        </w:rPr>
        <w:t xml:space="preserve">- Még egy üres szájat nem tudok betömni, arról ne is álmodj, fiacskám. Most nem látom hasznod, ülj meg ott a sarokban! Tán még van abban a kulacsban valami bor, ha meg nem ecetesedett azóta, habár azt sem bánnám, úgy is hasznát látom. </w:t>
      </w:r>
    </w:p>
    <w:p>
      <w:pPr>
        <w:pStyle w:val="Csakszveg"/>
        <w:jc w:val="both"/>
        <w:rPr>
          <w:rFonts w:ascii="Arial" w:hAnsi="Arial" w:cs="Arial"/>
        </w:rPr>
      </w:pPr>
      <w:r>
        <w:rPr>
          <w:rFonts w:cs="Arial" w:ascii="Arial" w:hAnsi="Arial"/>
        </w:rPr>
        <w:t>Mérj magadnak, és ne nyitogasd az ajtót.</w:t>
      </w:r>
    </w:p>
    <w:p>
      <w:pPr>
        <w:pStyle w:val="Csakszveg"/>
        <w:jc w:val="both"/>
        <w:rPr>
          <w:rFonts w:ascii="Arial" w:hAnsi="Arial" w:cs="Arial"/>
        </w:rPr>
      </w:pPr>
      <w:r>
        <w:rPr>
          <w:rFonts w:eastAsia="Arial" w:cs="Arial" w:ascii="Arial" w:hAnsi="Arial"/>
        </w:rPr>
        <w:t xml:space="preserve">   </w:t>
      </w:r>
      <w:r>
        <w:rPr>
          <w:rFonts w:cs="Arial" w:ascii="Arial" w:hAnsi="Arial"/>
        </w:rPr>
        <w:t>A másik Iker kérdőn nézett Cyntharra, az csak mosolyogva bólintott. A fiú elvackolt a sarokban.</w:t>
      </w:r>
    </w:p>
    <w:p>
      <w:pPr>
        <w:pStyle w:val="Csakszveg"/>
        <w:jc w:val="both"/>
        <w:rPr>
          <w:rFonts w:ascii="Arial" w:hAnsi="Arial" w:cs="Arial"/>
        </w:rPr>
      </w:pPr>
      <w:r>
        <w:rPr>
          <w:rFonts w:eastAsia="Arial" w:cs="Arial" w:ascii="Arial" w:hAnsi="Arial"/>
        </w:rPr>
        <w:t xml:space="preserve">   </w:t>
      </w:r>
      <w:r>
        <w:rPr>
          <w:rFonts w:cs="Arial" w:ascii="Arial" w:hAnsi="Arial"/>
        </w:rPr>
        <w:t>Csöndben múlatták az időt, az ősz hajú mester nem sokat szólt. Halkan motyogva simította ki az arany rúnákat egymás mellet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Jócskán dél után járt már az idő, amikor a libák gágogni kezdtek. Cynthar villámgyorsan pattant fel a sarokból, szeme az udvarra nyíló ajtón. Nem látott árnyékot moccanni a mocskos sáron, beljebb lépett hát az állványok felé, a Zartt alapozásán bíbelődő mester mögé. Mögötte, a homályban fegyveréhez kapott a fiatal Iker. Az öreg semmit sem vett észre az egészből, elmélyülten hordta föl a sötétzöld foltokat.</w:t>
      </w:r>
    </w:p>
    <w:p>
      <w:pPr>
        <w:pStyle w:val="Csakszveg"/>
        <w:jc w:val="both"/>
        <w:rPr>
          <w:rFonts w:ascii="Arial" w:hAnsi="Arial" w:cs="Arial"/>
        </w:rPr>
      </w:pPr>
      <w:r>
        <w:rPr>
          <w:rFonts w:eastAsia="Arial" w:cs="Arial" w:ascii="Arial" w:hAnsi="Arial"/>
        </w:rPr>
        <w:t xml:space="preserve">   </w:t>
      </w:r>
      <w:r>
        <w:rPr>
          <w:rFonts w:cs="Arial" w:ascii="Arial" w:hAnsi="Arial"/>
        </w:rPr>
        <w:t>Ha csak a falon jött fel, de nem az ajtónál támad, akkor a vízköpőkön kapaszkodik a vékony ablak felé. Logikus, igy fedezhetné a visszavonulását, s még időt is nyerne. Nem kellene ismét megmászni a falat, rögtön a sikátorba ugorhatna. Akkor viszont...</w:t>
      </w:r>
    </w:p>
    <w:p>
      <w:pPr>
        <w:pStyle w:val="Csakszveg"/>
        <w:jc w:val="both"/>
        <w:rPr/>
      </w:pPr>
      <w:r>
        <w:rPr>
          <w:rFonts w:eastAsia="Arial" w:cs="Arial" w:ascii="Arial" w:hAnsi="Arial"/>
        </w:rPr>
        <w:t xml:space="preserve">   </w:t>
      </w:r>
      <w:r>
        <w:rPr>
          <w:rFonts w:cs="Arial" w:ascii="Arial" w:hAnsi="Arial"/>
        </w:rPr>
        <w:t xml:space="preserve">Az árnyék szinte azonnal megjelent a tenyérnyi széles ablakrésben. Cynthar gondolkodás nélkül kapott a mester bokájához, fájdalmasan jajdult fel az öreg, úgy megszorította. Az állványzat megreccsent, veszélyesen feléjük billent, ahogy lerántotta. </w:t>
      </w:r>
    </w:p>
    <w:p>
      <w:pPr>
        <w:pStyle w:val="Csakszveg"/>
        <w:jc w:val="both"/>
        <w:rPr/>
      </w:pPr>
      <w:r>
        <w:rPr>
          <w:rFonts w:cs="Arial" w:ascii="Arial" w:hAnsi="Arial"/>
        </w:rPr>
        <w:t>Halkan felkiáltott, amikor a fejvadászra zuhant, de Cynthar még így is hallotta a szálkás deszkába maró füvótű koppanását. Az állványok alá lökte a döbbent rongycsomót, a mester tiltakozni sem bírt.</w:t>
      </w:r>
    </w:p>
    <w:p>
      <w:pPr>
        <w:pStyle w:val="Csakszveg"/>
        <w:jc w:val="both"/>
        <w:rPr>
          <w:rFonts w:ascii="Arial" w:hAnsi="Arial" w:cs="Arial"/>
        </w:rPr>
      </w:pPr>
      <w:r>
        <w:rPr>
          <w:rFonts w:cs="Arial" w:ascii="Arial" w:hAnsi="Arial"/>
        </w:rPr>
        <w:t>A pugosst a kanavász nadrág bő szárából előhalászni egy pillanat műve volt.</w:t>
      </w:r>
    </w:p>
    <w:p>
      <w:pPr>
        <w:pStyle w:val="Csakszveg"/>
        <w:jc w:val="both"/>
        <w:rPr/>
      </w:pPr>
      <w:r>
        <w:rPr>
          <w:rFonts w:cs="Arial" w:ascii="Arial" w:hAnsi="Arial"/>
        </w:rPr>
        <w:t>- Vigyázz rá! - recsegte a fiúnak. - A ládák mögött találsz egy számszeríjat.</w:t>
      </w:r>
    </w:p>
    <w:p>
      <w:pPr>
        <w:pStyle w:val="Csakszveg"/>
        <w:jc w:val="both"/>
        <w:rPr>
          <w:rFonts w:ascii="Arial" w:hAnsi="Arial" w:cs="Arial"/>
        </w:rPr>
      </w:pPr>
      <w:r>
        <w:rPr>
          <w:rFonts w:eastAsia="Arial" w:cs="Arial" w:ascii="Arial" w:hAnsi="Arial"/>
        </w:rPr>
        <w:t xml:space="preserve">   </w:t>
      </w:r>
      <w:r>
        <w:rPr>
          <w:rFonts w:cs="Arial" w:ascii="Arial" w:hAnsi="Arial"/>
        </w:rPr>
        <w:t>Halk zörej, ahogy a támadó lehuppan odakint a sikátorban. Nem próbálta meg még egyszer.</w:t>
      </w:r>
    </w:p>
    <w:p>
      <w:pPr>
        <w:pStyle w:val="Csakszveg"/>
        <w:jc w:val="both"/>
        <w:rPr/>
      </w:pPr>
      <w:r>
        <w:rPr>
          <w:rFonts w:eastAsia="Arial" w:cs="Arial" w:ascii="Arial" w:hAnsi="Arial"/>
        </w:rPr>
        <w:t xml:space="preserve">   </w:t>
      </w:r>
      <w:r>
        <w:rPr>
          <w:rFonts w:cs="Arial" w:ascii="Arial" w:hAnsi="Arial"/>
        </w:rPr>
        <w:t xml:space="preserve">Cynthar egy szemhúnyás alatt fenn volt a recsegő állványokon. A vékony ablakrés előtt megtorpant, nagyot lélezett és marokra ragadta csekély varázshatalma manáját. </w:t>
      </w:r>
    </w:p>
    <w:p>
      <w:pPr>
        <w:pStyle w:val="Csakszveg"/>
        <w:jc w:val="both"/>
        <w:rPr>
          <w:rFonts w:ascii="Arial" w:hAnsi="Arial" w:cs="Arial"/>
        </w:rPr>
      </w:pPr>
      <w:r>
        <w:rPr>
          <w:rFonts w:cs="Arial" w:ascii="Arial" w:hAnsi="Arial"/>
        </w:rPr>
        <w:t>Bízott benne, hogy az a másik - a szűkszemű - nem gondol arra, hogy a tenyérnyi résen át üldözhetnék. Legalább ennyi előnnyel számol.</w:t>
      </w:r>
    </w:p>
    <w:p>
      <w:pPr>
        <w:pStyle w:val="Csakszveg"/>
        <w:jc w:val="both"/>
        <w:rPr>
          <w:rFonts w:ascii="Arial" w:hAnsi="Arial" w:cs="Arial"/>
        </w:rPr>
      </w:pPr>
      <w:r>
        <w:rPr>
          <w:rFonts w:eastAsia="Arial" w:cs="Arial" w:ascii="Arial" w:hAnsi="Arial"/>
        </w:rPr>
        <w:t xml:space="preserve">   </w:t>
      </w:r>
      <w:r>
        <w:rPr>
          <w:rFonts w:cs="Arial" w:ascii="Arial" w:hAnsi="Arial"/>
        </w:rPr>
        <w:t>Még egy nagy levegőt vett, és remélte, hogy nem fog felordítani. A mágia ruganyossá változtatta a testét, de az ilyen szűk rések azért próbára tették. Fájdalmat pedig mindig érzett. Először a feje nyúlt keresztül a kis ablakon, szenvedéssel teli kifigurázása az Iker arcának, majd mikor keresztülért, megállt egy pillanatra. A támadó a szomszéd utcán loholt, hátra sem pillantva. Magában még biztosan számolt, mikorra érhet leghamarabb az utcára bárki, ha üldözőbe veszik.</w:t>
      </w:r>
    </w:p>
    <w:p>
      <w:pPr>
        <w:pStyle w:val="Csakszveg"/>
        <w:jc w:val="both"/>
        <w:rPr/>
      </w:pPr>
      <w:r>
        <w:rPr>
          <w:rFonts w:eastAsia="Arial" w:cs="Arial" w:ascii="Arial" w:hAnsi="Arial"/>
        </w:rPr>
        <w:t xml:space="preserve">   </w:t>
      </w:r>
      <w:r>
        <w:rPr>
          <w:rFonts w:cs="Arial" w:ascii="Arial" w:hAnsi="Arial"/>
        </w:rPr>
        <w:t xml:space="preserve">Cynthar tovább szuszakolta mágiától hajlékony testét, s kisvártatva földre huppant egy lejtős kis lépcsőn, mely mohos hátával a csatornapart felé mutatta az utat. </w:t>
      </w:r>
    </w:p>
    <w:p>
      <w:pPr>
        <w:pStyle w:val="Csakszveg"/>
        <w:jc w:val="both"/>
        <w:rPr/>
      </w:pPr>
      <w:r>
        <w:rPr>
          <w:rFonts w:cs="Arial" w:ascii="Arial" w:hAnsi="Arial"/>
        </w:rPr>
        <w:t>Megkönnyebbülten sóhajtott fel, keze remegett az átélt fájdalomtól, elharapott nyelvéből vér sós íze terjedt a szájában. Volt még valami, amit a fejvadásznak itt kellett elintéznie, amíg az ereje futotta rá. Gyors kézmozdulatokkal hevenyészett rúnát rajzolt maga elé a levegőbe, és elmélyült hangon néhány szót mormolt.</w:t>
      </w:r>
    </w:p>
    <w:p>
      <w:pPr>
        <w:pStyle w:val="Csakszveg"/>
        <w:jc w:val="both"/>
        <w:rPr>
          <w:rFonts w:ascii="Arial" w:hAnsi="Arial" w:cs="Arial"/>
        </w:rPr>
      </w:pPr>
      <w:r>
        <w:rPr>
          <w:rFonts w:cs="Arial" w:ascii="Arial" w:hAnsi="Arial"/>
        </w:rPr>
        <w:t>Beleharapott a levegőbe.</w:t>
      </w:r>
    </w:p>
    <w:p>
      <w:pPr>
        <w:pStyle w:val="Csakszveg"/>
        <w:jc w:val="both"/>
        <w:rPr/>
      </w:pPr>
      <w:r>
        <w:rPr>
          <w:rFonts w:eastAsia="Arial" w:cs="Arial" w:ascii="Arial" w:hAnsi="Arial"/>
        </w:rPr>
        <w:t xml:space="preserve">   </w:t>
      </w:r>
      <w:r>
        <w:rPr>
          <w:rFonts w:cs="Arial" w:ascii="Arial" w:hAnsi="Arial"/>
        </w:rPr>
        <w:t>Hideg kézként siklott le orrán-torkán az utca szaga. Émelyítő mész és festék, trágya, füst, korom, száraz tojáshéj a háta mögül, előröl poshadt csatornabűz, korhadt csónakok, kötélbakok illata, kétoldalt penészes házak, szemét, a falakon felfutó borostyán, lába alatt agyagos föld, elkopott utcakövek keserű szaga. És egy keserédes nyom. Idegen illat. Összpontosítástól izzadt, méregnyomoktól bűzlő test. Izgalom lengte körül.</w:t>
      </w:r>
    </w:p>
    <w:p>
      <w:pPr>
        <w:pStyle w:val="Csakszveg"/>
        <w:jc w:val="both"/>
        <w:rPr>
          <w:rFonts w:ascii="Arial" w:hAnsi="Arial" w:cs="Arial"/>
        </w:rPr>
      </w:pPr>
      <w:r>
        <w:rPr>
          <w:rFonts w:cs="Arial" w:ascii="Arial" w:hAnsi="Arial"/>
        </w:rPr>
        <w:t>Cynthar futni kezdet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8</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xml:space="preserve">Ha szem elől tévesztette, a szag biztosan mutatta neki az irányt. Kopott hidakon, málló csatornaparton, vízbe lógó kúszónövények mellett rohant el. Hol egy felvillanó hátat látott, mikor egy sarkon fordult be, vagy csatornamenti teraszokról kapaszkodott a mohafoltos lépcsőkön az utcára, hol csak az elméjében izzó szag vezette, merre is tűnt el a merénylő a koldusszagú sikátorokban.   </w:t>
      </w:r>
    </w:p>
    <w:p>
      <w:pPr>
        <w:pStyle w:val="Csakszveg"/>
        <w:jc w:val="both"/>
        <w:rPr/>
      </w:pPr>
      <w:r>
        <w:rPr>
          <w:rFonts w:eastAsia="Arial" w:cs="Arial" w:ascii="Arial" w:hAnsi="Arial"/>
        </w:rPr>
        <w:t xml:space="preserve">  </w:t>
      </w:r>
      <w:r>
        <w:rPr>
          <w:rFonts w:cs="Arial" w:ascii="Arial" w:hAnsi="Arial"/>
        </w:rPr>
        <w:t>Shulur illata mindig megdöbbentette, ha ehhez a mágiához fordult, ha hegyes orrú kopóként szaglászta végig a császárvárost. Összetéveszthetetlen és rendkívül bonyolult szag volt ez, tengernek és kőnek, utcán fekvő részegeknek és a csatornapartok kifőzdéinek illata. Hol miazmás kipárolgás, hol bódító illatár, másutt hullabűz.</w:t>
      </w:r>
    </w:p>
    <w:p>
      <w:pPr>
        <w:pStyle w:val="Csakszveg"/>
        <w:jc w:val="both"/>
        <w:rPr/>
      </w:pPr>
      <w:r>
        <w:rPr>
          <w:rFonts w:cs="Arial" w:ascii="Arial" w:hAnsi="Arial"/>
        </w:rPr>
        <w:t>Maguk mögött hagyták a Medúza-negyed zöld kanálisait. Málló zsindelyű, alacsony házak között rohantak. A másik talán észrevette, talán csak megérezte, hogy a sarkában loholnak, nem állt meg, tovább fűzte zavarbaejtő hurkait a szűk utcákon, az ijedt arccal félre ugró járókelők között. A távolság, ha csökkent is, még mindig elegendő volt ahhoz, hogyha elveszíti a szagát, végleg egérutat nyerjen.</w:t>
      </w:r>
    </w:p>
    <w:p>
      <w:pPr>
        <w:pStyle w:val="Normal"/>
        <w:shd w:fill="FFFFFF" w:val="clear"/>
        <w:autoSpaceDE w:val="false"/>
        <w:jc w:val="both"/>
        <w:rPr>
          <w:rFonts w:ascii="Arial" w:hAnsi="Arial" w:cs="Arial"/>
          <w:sz w:val="20"/>
          <w:szCs w:val="20"/>
        </w:rPr>
      </w:pPr>
      <w:r>
        <w:rPr>
          <w:rFonts w:cs="Arial" w:ascii="Arial" w:hAnsi="Arial"/>
          <w:color w:val="000000"/>
          <w:sz w:val="20"/>
          <w:szCs w:val="20"/>
        </w:rPr>
        <w:t>Cynthar kezdett kifulladni. Talán a másik is, mert egy ideje minden kitérő nélkül futott egyre lejjebb az ősváros nevét adó folyócska irányába. Ingó cégérek, vakab</w:t>
        <w:softHyphen/>
        <w:t>lakok, dohos ládákban párkányokra állított virágok maradtak mögöttük, kerültek melléjük, a hunyó nappal megbátorodott árnyak léptek elő a sikátorokból.</w:t>
      </w:r>
    </w:p>
    <w:p>
      <w:pPr>
        <w:pStyle w:val="Normal"/>
        <w:shd w:fill="FFFFFF" w:val="clear"/>
        <w:autoSpaceDE w:val="false"/>
        <w:jc w:val="both"/>
        <w:rPr>
          <w:rFonts w:ascii="Arial" w:hAnsi="Arial" w:cs="Arial"/>
          <w:sz w:val="20"/>
          <w:szCs w:val="20"/>
        </w:rPr>
      </w:pPr>
      <w:r>
        <w:rPr>
          <w:rFonts w:cs="Arial" w:ascii="Arial" w:hAnsi="Arial"/>
          <w:color w:val="000000"/>
          <w:sz w:val="20"/>
          <w:szCs w:val="20"/>
        </w:rPr>
        <w:t>Friss víz illata vágta mellbe.</w:t>
      </w:r>
    </w:p>
    <w:p>
      <w:pPr>
        <w:pStyle w:val="Normal"/>
        <w:shd w:fill="FFFFFF" w:val="clear"/>
        <w:autoSpaceDE w:val="false"/>
        <w:jc w:val="both"/>
        <w:rPr>
          <w:rFonts w:ascii="Arial" w:hAnsi="Arial" w:cs="Arial"/>
          <w:sz w:val="20"/>
          <w:szCs w:val="20"/>
        </w:rPr>
      </w:pPr>
      <w:r>
        <w:rPr>
          <w:rFonts w:cs="Arial" w:ascii="Arial" w:hAnsi="Arial"/>
          <w:i/>
          <w:iCs/>
          <w:color w:val="000000"/>
          <w:sz w:val="20"/>
          <w:szCs w:val="20"/>
        </w:rPr>
        <w:t>Dracossyn.</w:t>
      </w:r>
    </w:p>
    <w:p>
      <w:pPr>
        <w:pStyle w:val="Normal"/>
        <w:shd w:fill="FFFFFF" w:val="clear"/>
        <w:autoSpaceDE w:val="false"/>
        <w:jc w:val="both"/>
        <w:rPr>
          <w:rFonts w:ascii="Arial" w:hAnsi="Arial" w:cs="Arial"/>
          <w:sz w:val="20"/>
          <w:szCs w:val="20"/>
        </w:rPr>
      </w:pPr>
      <w:r>
        <w:rPr>
          <w:rFonts w:cs="Arial" w:ascii="Arial" w:hAnsi="Arial"/>
          <w:color w:val="000000"/>
          <w:sz w:val="20"/>
          <w:szCs w:val="20"/>
        </w:rPr>
        <w:t>Ősi, szélkoptatta kősárkányok tartották a hidat, mely a folyócska felett ívelt át. Homályt borított a csillogó vízre. A hosszú ladikok, orrukban lámpás táncol, zavart vízimadarakként úsztak tova. Az embere a híd közepén járhatott, bizonytalanul pil</w:t>
        <w:softHyphen/>
        <w:t>lantott a háta mögé.</w:t>
      </w:r>
    </w:p>
    <w:p>
      <w:pPr>
        <w:pStyle w:val="Normal"/>
        <w:shd w:fill="FFFFFF" w:val="clear"/>
        <w:autoSpaceDE w:val="false"/>
        <w:jc w:val="both"/>
        <w:rPr>
          <w:rFonts w:ascii="Arial" w:hAnsi="Arial" w:cs="Arial"/>
          <w:sz w:val="20"/>
          <w:szCs w:val="20"/>
        </w:rPr>
      </w:pPr>
      <w:r>
        <w:rPr>
          <w:rFonts w:cs="Arial" w:ascii="Arial" w:hAnsi="Arial"/>
          <w:i/>
          <w:iCs/>
          <w:color w:val="000000"/>
          <w:sz w:val="20"/>
          <w:szCs w:val="20"/>
        </w:rPr>
        <w:t>Ne a Vízivárosba menj, kutya!</w:t>
      </w:r>
    </w:p>
    <w:p>
      <w:pPr>
        <w:pStyle w:val="Normal"/>
        <w:shd w:fill="FFFFFF" w:val="clear"/>
        <w:autoSpaceDE w:val="false"/>
        <w:jc w:val="both"/>
        <w:rPr>
          <w:rFonts w:ascii="Arial" w:hAnsi="Arial" w:cs="Arial"/>
          <w:sz w:val="20"/>
          <w:szCs w:val="20"/>
        </w:rPr>
      </w:pPr>
      <w:r>
        <w:rPr>
          <w:rFonts w:cs="Arial" w:ascii="Arial" w:hAnsi="Arial"/>
          <w:color w:val="000000"/>
          <w:sz w:val="20"/>
          <w:szCs w:val="20"/>
        </w:rPr>
        <w:t>Nagy, komor épületek sötétlettek túlnan. Ha azoknál balra veszi az irányt, alig</w:t>
        <w:softHyphen/>
        <w:t>hanem eltűnik a Shulur kék vizébe ömlő csatornák kusza zűrzavarában.</w:t>
      </w:r>
    </w:p>
    <w:p>
      <w:pPr>
        <w:pStyle w:val="Normal"/>
        <w:shd w:fill="FFFFFF" w:val="clear"/>
        <w:autoSpaceDE w:val="false"/>
        <w:jc w:val="both"/>
        <w:rPr>
          <w:rFonts w:ascii="Arial" w:hAnsi="Arial" w:cs="Arial"/>
          <w:sz w:val="20"/>
          <w:szCs w:val="20"/>
        </w:rPr>
      </w:pPr>
      <w:r>
        <w:rPr>
          <w:rFonts w:cs="Arial" w:ascii="Arial" w:hAnsi="Arial"/>
          <w:color w:val="000000"/>
          <w:sz w:val="20"/>
          <w:szCs w:val="20"/>
        </w:rPr>
        <w:t>Tovább futott. Egyenest a hídra ásító egyik kapu-torokba. Cynthar nem kedvelte ezeket az épületóriásokat. Túlontúl öregek voltak, túl sokat láttak. Túl őrültek vol</w:t>
        <w:softHyphen/>
        <w:t>tak. Őt is elnyelte a száj.</w:t>
      </w:r>
    </w:p>
    <w:p>
      <w:pPr>
        <w:pStyle w:val="Normal"/>
        <w:shd w:fill="FFFFFF" w:val="clear"/>
        <w:autoSpaceDE w:val="false"/>
        <w:jc w:val="both"/>
        <w:rPr>
          <w:rFonts w:ascii="Arial" w:hAnsi="Arial" w:cs="Arial"/>
          <w:sz w:val="20"/>
          <w:szCs w:val="20"/>
        </w:rPr>
      </w:pPr>
      <w:r>
        <w:rPr>
          <w:rFonts w:cs="Arial" w:ascii="Arial" w:hAnsi="Arial"/>
          <w:color w:val="000000"/>
          <w:sz w:val="20"/>
          <w:szCs w:val="20"/>
        </w:rPr>
        <w:t>Valaha utca lehetett, s ma is megfordultak benne a hintók, szekerek, de ráépültek a ház-ősök, tornyok, s most inkább elhagyott alagút volt, mely a város gyomrába ve</w:t>
        <w:softHyphen/>
        <w:t>zetett. Néhány fáklya vetett csak bizonytalan fényeket a nedves kövekre. Halott, vak házak sorjáztak kétoldalt, néha benyílókat, elhagyott kapuboltokat formáltak az ár</w:t>
        <w:softHyphen/>
        <w:t>nyak, másutt egykori sikátorok dögszagú járatai nyúltak a sötétségbe, végleg elme</w:t>
        <w:softHyphen/>
        <w:t>nekülve a fáklyafény elől.</w:t>
      </w:r>
    </w:p>
    <w:p>
      <w:pPr>
        <w:pStyle w:val="Normal"/>
        <w:shd w:fill="FFFFFF" w:val="clear"/>
        <w:autoSpaceDE w:val="false"/>
        <w:jc w:val="both"/>
        <w:rPr>
          <w:rFonts w:ascii="Arial" w:hAnsi="Arial" w:cs="Arial"/>
          <w:sz w:val="20"/>
          <w:szCs w:val="20"/>
        </w:rPr>
      </w:pPr>
      <w:r>
        <w:rPr>
          <w:rFonts w:cs="Arial" w:ascii="Arial" w:hAnsi="Arial"/>
          <w:color w:val="000000"/>
          <w:sz w:val="20"/>
          <w:szCs w:val="20"/>
        </w:rPr>
        <w:t>Egy ilyen vizeletszagú nyílásban tűnt el akit kergetett. Féregodú mely ki tudja hová visz. A Káoszkor házai, városmaradványai nyúltak el arra, rég elfeledett mes</w:t>
        <w:softHyphen/>
        <w:t>terek és inasok vérrel és izzadtságal megkötött kövei. A démoncsászárok keze nyo</w:t>
        <w:softHyphen/>
        <w:t>mát letörölhetetlenül őrizte magán a város, de a felszínen már nagyon kevés helyen bukkanhattak rájuk. Ha elfelejteni nem is tudták, eltűntetni igen, de az őrület kora a felszín alatt, az ilyen sötét helyeken, ahol újabb és újabb palotákkal, tornyokkal, csil</w:t>
        <w:softHyphen/>
        <w:t>logással próbálták elfeledtetni, tovább élt.</w:t>
      </w:r>
    </w:p>
    <w:p>
      <w:pPr>
        <w:pStyle w:val="Normal"/>
        <w:shd w:fill="FFFFFF" w:val="clear"/>
        <w:autoSpaceDE w:val="false"/>
        <w:jc w:val="both"/>
        <w:rPr>
          <w:rFonts w:ascii="Arial" w:hAnsi="Arial" w:cs="Arial"/>
          <w:sz w:val="20"/>
          <w:szCs w:val="20"/>
        </w:rPr>
      </w:pPr>
      <w:r>
        <w:rPr>
          <w:rFonts w:cs="Arial" w:ascii="Arial" w:hAnsi="Arial"/>
          <w:color w:val="000000"/>
          <w:sz w:val="20"/>
          <w:szCs w:val="20"/>
        </w:rPr>
        <w:t>A ház felnyögött körülötte.</w:t>
      </w:r>
    </w:p>
    <w:p>
      <w:pPr>
        <w:pStyle w:val="Normal"/>
        <w:shd w:fill="FFFFFF" w:val="clear"/>
        <w:autoSpaceDE w:val="false"/>
        <w:jc w:val="both"/>
        <w:rPr>
          <w:rFonts w:ascii="Arial" w:hAnsi="Arial" w:cs="Arial"/>
          <w:sz w:val="20"/>
          <w:szCs w:val="20"/>
        </w:rPr>
      </w:pPr>
      <w:r>
        <w:rPr>
          <w:rFonts w:cs="Arial" w:ascii="Arial" w:hAnsi="Arial"/>
          <w:color w:val="000000"/>
          <w:sz w:val="20"/>
          <w:szCs w:val="20"/>
        </w:rPr>
        <w:t>Tudta, ha beljebb megy, akár a crantai mesterek óriási, málló köveit is megtalál</w:t>
        <w:softHyphen/>
        <w:t>hatja. A kyrek sem bántak másként az itt lakók emlékeivel mint később a démono</w:t>
        <w:softHyphen/>
        <w:t>kat uraló halandók. De a préda erre iszkolt. Követte hát.</w:t>
      </w:r>
    </w:p>
    <w:p>
      <w:pPr>
        <w:pStyle w:val="Csakszveg"/>
        <w:jc w:val="both"/>
        <w:rPr/>
      </w:pPr>
      <w:r>
        <w:rPr>
          <w:rFonts w:cs="Arial" w:ascii="Arial" w:hAnsi="Arial"/>
          <w:color w:val="000000"/>
        </w:rPr>
        <w:t>Nem volt tökéletes a sötét. Valahol mindig utat talált egy felszínre vezető kürtő, sejtelmes derengéssel ajándékozva meg a mélyben bolyongókat. Elképesztő szög</w:t>
        <w:softHyphen/>
        <w:t>ben dőltek rá a házak. Nem tudta eldönteni, a fölöttük trónoló roppant tömeg teszi-e, vagy ilyennek épültek eredetileg is. Az igazság valahol félúton lehetett. Őrült min</w:t>
        <w:softHyphen/>
        <w:t>ták, szobrok vették mindenütt körül és az elmúltak döglött sziklaszaga. Meg az a másik. Valahol elől. Töretlen kitartással haladt ismeretlen célja felé. Ha az volt a</w:t>
      </w:r>
      <w:r>
        <w:rPr>
          <w:rFonts w:cs="Arial" w:ascii="Arial" w:hAnsi="Arial"/>
        </w:rPr>
        <w:t xml:space="preserve"> szándéka, hogy elhagyatott helyen várja be és végezzen vele, jobb helyet nem is találhatott volna. Ha úgy hiszi, sikerült leráznia, és most haza igyekszik...</w:t>
      </w:r>
    </w:p>
    <w:p>
      <w:pPr>
        <w:pStyle w:val="Csakszveg"/>
        <w:jc w:val="both"/>
        <w:rPr>
          <w:rFonts w:ascii="Arial" w:hAnsi="Arial" w:cs="Arial"/>
        </w:rPr>
      </w:pPr>
      <w:r>
        <w:rPr>
          <w:rFonts w:cs="Arial" w:ascii="Arial" w:hAnsi="Arial"/>
        </w:rPr>
        <w:t>Cynthart kirázta a hideg a gondolatra.</w:t>
      </w:r>
    </w:p>
    <w:p>
      <w:pPr>
        <w:pStyle w:val="Csakszveg"/>
        <w:jc w:val="both"/>
        <w:rPr/>
      </w:pPr>
      <w:r>
        <w:rPr>
          <w:rFonts w:eastAsia="Arial" w:cs="Arial" w:ascii="Arial" w:hAnsi="Arial"/>
        </w:rPr>
        <w:t xml:space="preserve">  </w:t>
      </w:r>
      <w:r>
        <w:rPr>
          <w:rFonts w:cs="Arial" w:ascii="Arial" w:hAnsi="Arial"/>
        </w:rPr>
        <w:t>Sötét sziklák, kőbezárt démonok hallgattak mellette. Előtte a szag nem enyhült, nem is sűrűsödött meg. Nem akarta egyszerűen utólérni, és lekaszabolni. Tudni akarta ki küldte.</w:t>
      </w:r>
    </w:p>
    <w:p>
      <w:pPr>
        <w:pStyle w:val="Csakszveg"/>
        <w:jc w:val="both"/>
        <w:rPr>
          <w:rFonts w:ascii="Arial" w:hAnsi="Arial" w:cs="Arial"/>
        </w:rPr>
      </w:pPr>
      <w:r>
        <w:rPr>
          <w:rFonts w:cs="Arial" w:ascii="Arial" w:hAnsi="Arial"/>
        </w:rPr>
        <w:t>- Hála neked, Ilho-mantari - suttogta, amikor végre a másik felfelé vette irányt. Biztos volt benne, hogy már nem sokáig sérthetnék büntetlen a Káoszk várostemetőt. Érezte, hogy más síkokról nyúlkálnak felé a házak, a halott szobrok, csorba kapuboltok. Nem akarta megtudni mit rejtenek az ezredéve lakatlan szobák.</w:t>
      </w:r>
    </w:p>
    <w:p>
      <w:pPr>
        <w:pStyle w:val="Csakszveg"/>
        <w:jc w:val="both"/>
        <w:rPr/>
      </w:pPr>
      <w:r>
        <w:rPr>
          <w:rFonts w:cs="Arial" w:ascii="Arial" w:hAnsi="Arial"/>
        </w:rPr>
        <w:t>Talán járvány miatt befalazott családok verik csontöklükkel a csupasz sziklát, rabszolgaságra kárhoztatott lények nem találják a kiutat ebből a démoni labirintusból.</w:t>
      </w:r>
    </w:p>
    <w:p>
      <w:pPr>
        <w:pStyle w:val="Csakszveg"/>
        <w:jc w:val="both"/>
        <w:rPr>
          <w:rFonts w:ascii="Arial" w:hAnsi="Arial" w:cs="Arial"/>
        </w:rPr>
      </w:pPr>
      <w:r>
        <w:rPr>
          <w:rFonts w:cs="Arial" w:ascii="Arial" w:hAnsi="Arial"/>
        </w:rPr>
        <w:t>Lépcsők.</w:t>
      </w:r>
    </w:p>
    <w:p>
      <w:pPr>
        <w:pStyle w:val="Csakszveg"/>
        <w:jc w:val="both"/>
        <w:rPr>
          <w:rFonts w:ascii="Arial" w:hAnsi="Arial" w:cs="Arial"/>
        </w:rPr>
      </w:pPr>
      <w:r>
        <w:rPr>
          <w:rFonts w:cs="Arial" w:ascii="Arial" w:hAnsi="Arial"/>
        </w:rPr>
        <w:t>Egyre fel.</w:t>
      </w:r>
    </w:p>
    <w:p>
      <w:pPr>
        <w:pStyle w:val="Csakszveg"/>
        <w:jc w:val="both"/>
        <w:rPr>
          <w:rFonts w:ascii="Arial" w:hAnsi="Arial" w:cs="Arial"/>
        </w:rPr>
      </w:pPr>
      <w:r>
        <w:rPr>
          <w:rFonts w:eastAsia="Arial" w:cs="Arial" w:ascii="Arial" w:hAnsi="Arial"/>
        </w:rPr>
        <w:t xml:space="preserve">   </w:t>
      </w:r>
      <w:r>
        <w:rPr>
          <w:rFonts w:cs="Arial" w:ascii="Arial" w:hAnsi="Arial"/>
        </w:rPr>
        <w:t xml:space="preserve">Újjászületett, felhígult calowini csavarminták közé érkezett. Egy terecske oszlopait díszítették. Kicsiny falikút mögött bukkant elő. Még várt egy darabig, csak tán kukucskált elő. Embere éppen a kis téren vágott keresztül. A szürke kőlapokkal fedett udvart minden oldalról körülépítették, amolyan kis belső kertté változott. </w:t>
      </w:r>
    </w:p>
    <w:p>
      <w:pPr>
        <w:pStyle w:val="Csakszveg"/>
        <w:jc w:val="both"/>
        <w:rPr/>
      </w:pPr>
      <w:r>
        <w:rPr>
          <w:rFonts w:cs="Arial" w:ascii="Arial" w:hAnsi="Arial"/>
        </w:rPr>
        <w:t>Közepén néhány virágágy, a csillagfényre illatozni kezdő lila szirmú növénykével. Kis cserepekkel borított árkád vette körül a teret.</w:t>
      </w:r>
    </w:p>
    <w:p>
      <w:pPr>
        <w:pStyle w:val="Csakszveg"/>
        <w:jc w:val="both"/>
        <w:rPr>
          <w:rFonts w:ascii="Arial" w:hAnsi="Arial" w:cs="Arial"/>
        </w:rPr>
      </w:pPr>
      <w:r>
        <w:rPr>
          <w:rFonts w:eastAsia="Arial" w:cs="Arial" w:ascii="Arial" w:hAnsi="Arial"/>
        </w:rPr>
        <w:t xml:space="preserve">   </w:t>
      </w:r>
      <w:r>
        <w:rPr>
          <w:rFonts w:cs="Arial" w:ascii="Arial" w:hAnsi="Arial"/>
        </w:rPr>
        <w:t>A közelgő éjszaka szaga, friss, tengeri szél, virágok, zápor megnedvesítette tető illata. És még valami.</w:t>
      </w:r>
    </w:p>
    <w:p>
      <w:pPr>
        <w:pStyle w:val="Csakszveg"/>
        <w:jc w:val="both"/>
        <w:rPr>
          <w:rFonts w:ascii="Arial" w:hAnsi="Arial" w:cs="Arial"/>
        </w:rPr>
      </w:pPr>
      <w:r>
        <w:rPr>
          <w:rFonts w:cs="Arial" w:ascii="Arial" w:hAnsi="Arial"/>
        </w:rPr>
        <w:t>Édesbűzű füstölők.</w:t>
      </w:r>
    </w:p>
    <w:p>
      <w:pPr>
        <w:pStyle w:val="Csakszveg"/>
        <w:jc w:val="both"/>
        <w:rPr>
          <w:rFonts w:ascii="Arial" w:hAnsi="Arial" w:cs="Arial"/>
        </w:rPr>
      </w:pPr>
      <w:r>
        <w:rPr>
          <w:rFonts w:eastAsia="Arial" w:cs="Arial" w:ascii="Arial" w:hAnsi="Arial"/>
        </w:rPr>
        <w:t xml:space="preserve">   </w:t>
      </w:r>
      <w:r>
        <w:rPr>
          <w:rFonts w:cs="Arial" w:ascii="Arial" w:hAnsi="Arial"/>
        </w:rPr>
        <w:t>Döbbenten fordult meg. Sejthette volna. Háta mögött magasodott az éji ég.</w:t>
      </w:r>
    </w:p>
    <w:p>
      <w:pPr>
        <w:pStyle w:val="Csakszveg"/>
        <w:jc w:val="both"/>
        <w:rPr/>
      </w:pPr>
      <w:r>
        <w:rPr>
          <w:rFonts w:cs="Arial" w:ascii="Arial" w:hAnsi="Arial"/>
        </w:rPr>
        <w:t>Shulur szinte minden részéről lehetett látni, de itt, a közelében minden mást elnyomott csipkedíszes, őrült vonalaival.</w:t>
      </w:r>
    </w:p>
    <w:p>
      <w:pPr>
        <w:pStyle w:val="Csakszveg"/>
        <w:jc w:val="both"/>
        <w:rPr>
          <w:rFonts w:ascii="Arial" w:hAnsi="Arial" w:cs="Arial"/>
        </w:rPr>
      </w:pPr>
      <w:r>
        <w:rPr>
          <w:rFonts w:cs="Arial" w:ascii="Arial" w:hAnsi="Arial"/>
        </w:rPr>
        <w:t>Tharr katedrálisa.</w:t>
      </w:r>
    </w:p>
    <w:p>
      <w:pPr>
        <w:pStyle w:val="Csakszveg"/>
        <w:jc w:val="both"/>
        <w:rPr/>
      </w:pPr>
      <w:r>
        <w:rPr>
          <w:rFonts w:cs="Arial" w:ascii="Arial" w:hAnsi="Arial"/>
        </w:rPr>
        <w:t xml:space="preserve">- Ilho-mantari, ez a Shwagin! </w:t>
      </w:r>
    </w:p>
    <w:p>
      <w:pPr>
        <w:pStyle w:val="Csakszveg"/>
        <w:jc w:val="both"/>
        <w:rPr/>
      </w:pPr>
      <w:r>
        <w:rPr>
          <w:rFonts w:cs="Arial" w:ascii="Arial" w:hAnsi="Arial"/>
        </w:rPr>
        <w:t>A Háromfejű kerülete csak kicsiny sziget volt a többihez képest Shulur tengerében, de rendkívüli befolyással bírt. Csak jól őrzött kapukon lehetett bejutni, akár száraz lábbal, akár hajóval próbálkozott az ember. Mágia és szörnyű teremtménye védték, s az egyetlen hely volt, ahová a tolvajok nem nyertek bebocsátást. Külön törvények éltek itt, és egy lapos erszényért senki nem kockáztatta meg, hogy Tharr oltárára kerüljön. Mégis bejöhetett bárki, aki tiszta szívvel jött, ha a kapuknál posztoló papok és talpnyaló szerzetes szolgáik beengedték.</w:t>
      </w:r>
    </w:p>
    <w:p>
      <w:pPr>
        <w:pStyle w:val="Csakszveg"/>
        <w:jc w:val="both"/>
        <w:rPr>
          <w:rFonts w:ascii="Arial" w:hAnsi="Arial" w:cs="Arial"/>
        </w:rPr>
      </w:pPr>
      <w:r>
        <w:rPr>
          <w:rFonts w:cs="Arial" w:ascii="Arial" w:hAnsi="Arial"/>
        </w:rPr>
        <w:t>Vagy így.</w:t>
      </w:r>
    </w:p>
    <w:p>
      <w:pPr>
        <w:pStyle w:val="Csakszveg"/>
        <w:jc w:val="both"/>
        <w:rPr/>
      </w:pPr>
      <w:r>
        <w:rPr>
          <w:rFonts w:eastAsia="Arial" w:cs="Arial" w:ascii="Arial" w:hAnsi="Arial"/>
        </w:rPr>
        <w:t xml:space="preserve">   </w:t>
      </w:r>
      <w:r>
        <w:rPr>
          <w:rFonts w:cs="Arial" w:ascii="Arial" w:hAnsi="Arial"/>
        </w:rPr>
        <w:t>Sóhajtott és a szűkszemű árnyéka után indult. Végezni akart vele, mielőtt védett helyre ér. Utána pedig... A Shwaginból kijutni már nem nehéz. Feltéve, hogy valaha egyszer bejutott...</w:t>
      </w:r>
    </w:p>
    <w:p>
      <w:pPr>
        <w:pStyle w:val="Csakszveg"/>
        <w:jc w:val="both"/>
        <w:rPr/>
      </w:pPr>
      <w:r>
        <w:rPr>
          <w:rFonts w:eastAsia="Arial" w:cs="Arial" w:ascii="Arial" w:hAnsi="Arial"/>
        </w:rPr>
        <w:t xml:space="preserve">   </w:t>
      </w:r>
      <w:r>
        <w:rPr>
          <w:rFonts w:cs="Arial" w:ascii="Arial" w:hAnsi="Arial"/>
        </w:rPr>
        <w:t>Ki más is lehetett volna, aki az öreg életére tört? Ha Morgena terjeszkedéséne nyíltan, a császár előtt nem szegülhetnek ellent, a kígyókardú papok csak megtalálják a megoldást, hogyan akadályozzák új templomok felszentelését. Az is elég, soha nem készülnek el.</w:t>
      </w:r>
    </w:p>
    <w:p>
      <w:pPr>
        <w:pStyle w:val="Csakszveg"/>
        <w:jc w:val="both"/>
        <w:rPr>
          <w:rFonts w:ascii="Arial" w:hAnsi="Arial" w:cs="Arial"/>
        </w:rPr>
      </w:pPr>
      <w:r>
        <w:rPr>
          <w:rFonts w:eastAsia="Arial" w:cs="Arial" w:ascii="Arial" w:hAnsi="Arial"/>
        </w:rPr>
        <w:t xml:space="preserve">   </w:t>
      </w:r>
      <w:r>
        <w:rPr>
          <w:rFonts w:cs="Arial" w:ascii="Arial" w:hAnsi="Arial"/>
        </w:rPr>
        <w:t>Akkor pedig akit üldöz, akinek a halovány szagán jár immár órák óta, egy Vérnyelő. Veszett kutya még az őrült toroni fejvadászok között is: Tharr mágia-szülte orgyilkos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9</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Billegő lépcsőn suhant fel, keze a kőkorláton, vékony kesztyűjén nem szivárgott át a méreg. Mielőtt belépett volna a házba óvatosan körülnézett. Nem láthatta meg Cynthart a homályban.</w:t>
      </w:r>
    </w:p>
    <w:p>
      <w:pPr>
        <w:pStyle w:val="Csakszveg"/>
        <w:jc w:val="both"/>
        <w:rPr>
          <w:rFonts w:ascii="Arial" w:hAnsi="Arial" w:cs="Arial"/>
        </w:rPr>
      </w:pPr>
      <w:r>
        <w:rPr>
          <w:rFonts w:eastAsia="Arial" w:cs="Arial" w:ascii="Arial" w:hAnsi="Arial"/>
        </w:rPr>
        <w:t xml:space="preserve">   </w:t>
      </w:r>
      <w:r>
        <w:rPr>
          <w:rFonts w:cs="Arial" w:ascii="Arial" w:hAnsi="Arial"/>
        </w:rPr>
        <w:t xml:space="preserve">Az Iker nem érte utói olyan helyen, ahol feltűnés nélkül leszámolhatott volna vele. </w:t>
      </w:r>
    </w:p>
    <w:p>
      <w:pPr>
        <w:pStyle w:val="Csakszveg"/>
        <w:jc w:val="both"/>
        <w:rPr>
          <w:rFonts w:ascii="Arial" w:hAnsi="Arial" w:cs="Arial"/>
        </w:rPr>
      </w:pPr>
      <w:r>
        <w:rPr>
          <w:rFonts w:cs="Arial" w:ascii="Arial" w:hAnsi="Arial"/>
        </w:rPr>
        <w:t>Csak bízni tudott benne, hogy előbb-utóbb mégiscsak nyílik rá alkalom. Talán ebben a nagyobb épületben. A keskeny utca a ház hátsó részéhez vezetett. Félkör alakú hatalmas, ablaknélküli falak, fekete cseréptető. A hátsó ajtó sápadt fényt vetett a lépcsőre, azután bezárult a Vérnyelő mögött.</w:t>
      </w:r>
    </w:p>
    <w:p>
      <w:pPr>
        <w:pStyle w:val="Csakszveg"/>
        <w:jc w:val="both"/>
        <w:rPr/>
      </w:pPr>
      <w:r>
        <w:rPr>
          <w:rFonts w:eastAsia="Arial" w:cs="Arial" w:ascii="Arial" w:hAnsi="Arial"/>
        </w:rPr>
        <w:t xml:space="preserve">   </w:t>
      </w:r>
      <w:r>
        <w:rPr>
          <w:rFonts w:cs="Arial" w:ascii="Arial" w:hAnsi="Arial"/>
        </w:rPr>
        <w:t xml:space="preserve">Várt egy kicsit, azután követte. Mágiája ugyan gyengült, s megújítani nem volt ereje, de azért arra elég lesz, hogy a házban megtalálja, óvatosan nyitott be az ajtón. </w:t>
      </w:r>
    </w:p>
    <w:p>
      <w:pPr>
        <w:pStyle w:val="Csakszveg"/>
        <w:jc w:val="both"/>
        <w:rPr>
          <w:rFonts w:ascii="Arial" w:hAnsi="Arial" w:cs="Arial"/>
        </w:rPr>
      </w:pPr>
      <w:r>
        <w:rPr>
          <w:rFonts w:cs="Arial" w:ascii="Arial" w:hAnsi="Arial"/>
        </w:rPr>
        <w:t>Felkészült az orvtámadásra, de hiába, úgy tűnt ellenfele biztonságban hiszi magát.</w:t>
      </w:r>
    </w:p>
    <w:p>
      <w:pPr>
        <w:pStyle w:val="Csakszveg"/>
        <w:jc w:val="both"/>
        <w:rPr/>
      </w:pPr>
      <w:r>
        <w:rPr>
          <w:rFonts w:eastAsia="Arial" w:cs="Arial" w:ascii="Arial" w:hAnsi="Arial"/>
        </w:rPr>
        <w:t xml:space="preserve">   </w:t>
      </w:r>
      <w:r>
        <w:rPr>
          <w:rFonts w:cs="Arial" w:ascii="Arial" w:hAnsi="Arial"/>
        </w:rPr>
        <w:t>A festett kelmék szaga orrbavágta. Selymek, bársonyok vásznak illatát érezte rögtön az ajtóban. De mást is. Festékeket, kencéket, hajolajt, nyirkos szőnyeget, száraz fát és hideg követ. Vért és mérget. Gyorsan becsukta maga mögött. Fehér mellszobor meredt rá bambán. Ferdeszemű, hihetetlenül nagy orrú figura, rögtön a kétoldalra futó körfolyosó közepén. Még Cynthar is felismerte, pedig soha nem járt színházba. Az Őr volt az, kulcsszereplő minden tradicionális előadásban, Tharr sajátos színműveinek zárt világában.</w:t>
      </w:r>
    </w:p>
    <w:p>
      <w:pPr>
        <w:pStyle w:val="Csakszveg"/>
        <w:jc w:val="both"/>
        <w:rPr>
          <w:rFonts w:ascii="Arial" w:hAnsi="Arial" w:cs="Arial"/>
        </w:rPr>
      </w:pPr>
      <w:r>
        <w:rPr>
          <w:rFonts w:cs="Arial" w:ascii="Arial" w:hAnsi="Arial"/>
        </w:rPr>
        <w:t>Egy rododa-színház!</w:t>
      </w:r>
    </w:p>
    <w:p>
      <w:pPr>
        <w:pStyle w:val="Csakszveg"/>
        <w:jc w:val="both"/>
        <w:rPr>
          <w:rFonts w:ascii="Arial" w:hAnsi="Arial" w:cs="Arial"/>
        </w:rPr>
      </w:pPr>
      <w:r>
        <w:rPr>
          <w:rFonts w:eastAsia="Arial" w:cs="Arial" w:ascii="Arial" w:hAnsi="Arial"/>
        </w:rPr>
        <w:t xml:space="preserve">   </w:t>
      </w:r>
      <w:r>
        <w:rPr>
          <w:rFonts w:cs="Arial" w:ascii="Arial" w:hAnsi="Arial"/>
        </w:rPr>
        <w:t>Apró lámpások világítottak a vörösre festett falakon. Beleszagolt a levegőbe. Balra indult. Halkan sóhajtott talpa alatt a padló.</w:t>
      </w:r>
    </w:p>
    <w:p>
      <w:pPr>
        <w:pStyle w:val="Csakszveg"/>
        <w:jc w:val="both"/>
        <w:rPr>
          <w:rFonts w:ascii="Arial" w:hAnsi="Arial" w:cs="Arial"/>
        </w:rPr>
      </w:pPr>
      <w:r>
        <w:rPr>
          <w:rFonts w:cs="Arial" w:ascii="Arial" w:hAnsi="Arial"/>
        </w:rPr>
        <w:t>Figyelj!</w:t>
      </w:r>
    </w:p>
    <w:p>
      <w:pPr>
        <w:pStyle w:val="Csakszveg"/>
        <w:jc w:val="both"/>
        <w:rPr/>
      </w:pPr>
      <w:r>
        <w:rPr>
          <w:rFonts w:eastAsia="Arial" w:cs="Arial" w:ascii="Arial" w:hAnsi="Arial"/>
        </w:rPr>
        <w:t xml:space="preserve">   </w:t>
      </w:r>
      <w:r>
        <w:rPr>
          <w:rFonts w:cs="Arial" w:ascii="Arial" w:hAnsi="Arial"/>
        </w:rPr>
        <w:t>Sorra maradtak el mellette a többi szobrok: a Pap, a Király, az Áruló Álnok, a Boszorkányok Ura. Úgy gondolta, a tizenhárom állandó szereplőből jutott a folyosó másik oldalára is. Valahol, az épület mélyén kürtök harsantak fel. Tompa moraj kísérte. Nevetés? A színpadi beszéd csak halk mormogás. A szag balra fordult, egy halvány árnyakkal teli fapadlatú folyosóra. Hátranézett, azután ő is belépett. A vörös folyosó mellszobrai mintha összenéztek volna a háta mögött.</w:t>
      </w:r>
    </w:p>
    <w:p>
      <w:pPr>
        <w:pStyle w:val="Csakszveg"/>
        <w:jc w:val="both"/>
        <w:rPr/>
      </w:pPr>
      <w:r>
        <w:rPr>
          <w:rFonts w:eastAsia="Arial" w:cs="Arial" w:ascii="Arial" w:hAnsi="Arial"/>
        </w:rPr>
        <w:t xml:space="preserve">   </w:t>
      </w:r>
      <w:r>
        <w:rPr>
          <w:rFonts w:cs="Arial" w:ascii="Arial" w:hAnsi="Arial"/>
        </w:rPr>
        <w:t>A folyosó jobb oldalán három tolóajtó, fölötte három maszk jelölte kié. A Kenderfonó, a Szűzlány és a Hontalan Gálád magánszentélye nyílt arra. Arcfesték és füstölők illata, fakádak, fürdősó.</w:t>
      </w:r>
    </w:p>
    <w:p>
      <w:pPr>
        <w:pStyle w:val="Csakszveg"/>
        <w:jc w:val="both"/>
        <w:rPr/>
      </w:pPr>
      <w:r>
        <w:rPr>
          <w:rFonts w:eastAsia="Arial" w:cs="Arial" w:ascii="Arial" w:hAnsi="Arial"/>
        </w:rPr>
        <w:t xml:space="preserve">   </w:t>
      </w:r>
      <w:r>
        <w:rPr>
          <w:rFonts w:cs="Arial" w:ascii="Arial" w:hAnsi="Arial"/>
        </w:rPr>
        <w:t>A bal oldal nagyobbik részét egy eltolható ajtajú szekrény bitorolta. Színes ruhák lógtak belőle a folyosóra, émelyítő molyölőszag áradt belőle. Cynthar előhúzta nadrágszárába rejtett pugossát. A mennyezet keresztgerendáin vastag üvegfalú lámpásóriás birkózott a sötéttel.</w:t>
      </w:r>
    </w:p>
    <w:p>
      <w:pPr>
        <w:pStyle w:val="Csakszveg"/>
        <w:jc w:val="both"/>
        <w:rPr/>
      </w:pPr>
      <w:r>
        <w:rPr>
          <w:rFonts w:eastAsia="Arial" w:cs="Arial" w:ascii="Arial" w:hAnsi="Arial"/>
        </w:rPr>
        <w:t xml:space="preserve">   </w:t>
      </w:r>
      <w:r>
        <w:rPr>
          <w:rFonts w:cs="Arial" w:ascii="Arial" w:hAnsi="Arial"/>
        </w:rPr>
        <w:t xml:space="preserve">Zakatolva gördült félre a középső ajtó. Sötét árny lépett a folyosóra, lila ruhája fagyott zuhatag. A Szűzlány. Természetesen férfi, akár bármelyik rododa-színész. Nem őt kereste. Nem mintha egy ördöngös ügyességű Vérnyelő nem változhatna percek alatt át. De rododa-színésznek nem lehetett beöltözni. Tharr színész klánjainak minden tagja gyerekkorában kapta azt a maszkot, amit a színpadon viselnie kell. Nem </w:t>
      </w:r>
    </w:p>
    <w:p>
      <w:pPr>
        <w:pStyle w:val="Csakszveg"/>
        <w:jc w:val="both"/>
        <w:rPr/>
      </w:pPr>
      <w:r>
        <w:rPr>
          <w:rFonts w:cs="Arial" w:ascii="Arial" w:hAnsi="Arial"/>
        </w:rPr>
        <w:t>vehette le, nem játszhatott más szerepet, mint amit a klánja. Senki nem téphette le ezt az eleven húsból formált groteszk maszkot, a Kenderfonó kéttenyér magas homlokát, elálló lapátfüleit, az Őr hihetetlen orrát, az ujjnyi szemeket. Még a legügyesebb átváltozóművész sem tüntetheti el nyom nélkül az orrát és a száját, mint a Szűzlány, hacsak nem alakváltó. A Vérnyelők sok mindent tudtak, de erre ők sem voltak képesek.</w:t>
      </w:r>
    </w:p>
    <w:p>
      <w:pPr>
        <w:pStyle w:val="Csakszveg"/>
        <w:jc w:val="both"/>
        <w:rPr/>
      </w:pPr>
      <w:r>
        <w:rPr>
          <w:rFonts w:eastAsia="Arial" w:cs="Arial" w:ascii="Arial" w:hAnsi="Arial"/>
        </w:rPr>
        <w:t xml:space="preserve">   </w:t>
      </w:r>
      <w:r>
        <w:rPr>
          <w:rFonts w:cs="Arial" w:ascii="Arial" w:hAnsi="Arial"/>
        </w:rPr>
        <w:t>A Szűzlány riadt tekintettel bámult a fejvadászra. Elsietett mellette. Még egyszer visszanézett, azután eltűnt a folyosón. Cynthar hálát adott oltalmazó hekkájának, hogy nem a Kenderfonó akadt az útjába. Ha le is leplezték, a Szűzlány egy darabig nem szólal meg. Klánbéli titok volt, hogyan is táplálkoznak, de abban biztos lehetett, hogy azon a nyíláson nem ad ki hangot.</w:t>
      </w:r>
    </w:p>
    <w:p>
      <w:pPr>
        <w:pStyle w:val="Csakszveg"/>
        <w:jc w:val="both"/>
        <w:rPr/>
      </w:pPr>
      <w:r>
        <w:rPr>
          <w:rFonts w:eastAsia="Arial" w:cs="Arial" w:ascii="Arial" w:hAnsi="Arial"/>
        </w:rPr>
        <w:t xml:space="preserve">   </w:t>
      </w:r>
      <w:r>
        <w:rPr>
          <w:rFonts w:cs="Arial" w:ascii="Arial" w:hAnsi="Arial"/>
        </w:rPr>
        <w:t>A Vérnyelő szaga eltűnt a tolóajtós szekrény után. Talán valami titkosajtón surrant be észrevétlen, hogy értesítse a nézőtéren ülő gazdáját. Cynthar közelebb hajolt, hogy óvatosan átvizsgálja a vérszín kárpitot.</w:t>
      </w:r>
    </w:p>
    <w:p>
      <w:pPr>
        <w:pStyle w:val="Csakszveg"/>
        <w:jc w:val="both"/>
        <w:rPr>
          <w:rFonts w:ascii="Arial" w:hAnsi="Arial" w:cs="Arial"/>
        </w:rPr>
      </w:pPr>
      <w:r>
        <w:rPr>
          <w:rFonts w:cs="Arial" w:ascii="Arial" w:hAnsi="Arial"/>
        </w:rPr>
        <w:t>Csak a szeme sarkából látta, hogy a ruhák meglebennek a háta mögött.</w:t>
      </w:r>
    </w:p>
    <w:p>
      <w:pPr>
        <w:pStyle w:val="Csakszveg"/>
        <w:jc w:val="both"/>
        <w:rPr>
          <w:rFonts w:ascii="Arial" w:hAnsi="Arial" w:cs="Arial"/>
        </w:rPr>
      </w:pPr>
      <w:r>
        <w:rPr>
          <w:rFonts w:cs="Arial" w:ascii="Arial" w:hAnsi="Arial"/>
        </w:rPr>
        <w:t>Ez az émelyítő molyölőszag!</w:t>
      </w:r>
    </w:p>
    <w:p>
      <w:pPr>
        <w:pStyle w:val="Csakszveg"/>
        <w:jc w:val="both"/>
        <w:rPr/>
      </w:pPr>
      <w:r>
        <w:rPr>
          <w:rFonts w:eastAsia="Arial" w:cs="Arial" w:ascii="Arial" w:hAnsi="Arial"/>
        </w:rPr>
        <w:t xml:space="preserve">   </w:t>
      </w:r>
      <w:r>
        <w:rPr>
          <w:rFonts w:cs="Arial" w:ascii="Arial" w:hAnsi="Arial"/>
        </w:rPr>
        <w:t>A Vérnyelő keze pont egy tőrrel volt rövidebb. Csak a karmait használhatta, igy is végigtépte az Iker vállán az inget.</w:t>
      </w:r>
    </w:p>
    <w:p>
      <w:pPr>
        <w:pStyle w:val="Csakszveg"/>
        <w:jc w:val="both"/>
        <w:rPr>
          <w:rFonts w:ascii="Arial" w:hAnsi="Arial" w:cs="Arial"/>
        </w:rPr>
      </w:pPr>
      <w:r>
        <w:rPr>
          <w:rFonts w:cs="Arial" w:ascii="Arial" w:hAnsi="Arial"/>
        </w:rPr>
        <w:t>Méreg! Ezek mérget izzadnak!</w:t>
      </w:r>
    </w:p>
    <w:p>
      <w:pPr>
        <w:pStyle w:val="Normal"/>
        <w:shd w:fill="FFFFFF" w:val="clear"/>
        <w:autoSpaceDE w:val="false"/>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Cynthar jobbra tántorodott és szúrt. Bal karja szinte azonnal zsibbadni kezdett. Ha nem végez a gyilkossal azonnal, nagy bajban lesz. Döfése egy karvason változ</w:t>
        <w:softHyphen/>
        <w:t>tatott irányt.</w:t>
      </w:r>
    </w:p>
    <w:p>
      <w:pPr>
        <w:pStyle w:val="Normal"/>
        <w:shd w:fill="FFFFFF" w:val="clear"/>
        <w:autoSpaceDE w:val="false"/>
        <w:jc w:val="both"/>
        <w:rPr>
          <w:rFonts w:ascii="Arial" w:hAnsi="Arial" w:cs="Arial"/>
          <w:sz w:val="20"/>
          <w:szCs w:val="20"/>
        </w:rPr>
      </w:pPr>
      <w:r>
        <w:rPr>
          <w:rFonts w:cs="Arial" w:ascii="Arial" w:hAnsi="Arial"/>
          <w:color w:val="000000"/>
          <w:sz w:val="20"/>
          <w:szCs w:val="20"/>
        </w:rPr>
        <w:t>A Vérnyelő hadonászva közeledett. Fogait vigyorogva csattogtatta, szemeiben őrület égett. Cynthar nem hibázhatott: másodszorra a szivét nyársalta fel. Az áldozat vihogva dőlt hanyatt, szájára fekete hab ült ki. Álláig lógó vékony nyelve körbecsap</w:t>
        <w:softHyphen/>
        <w:t>dosott az arcán.</w:t>
      </w:r>
    </w:p>
    <w:p>
      <w:pPr>
        <w:pStyle w:val="Normal"/>
        <w:shd w:fill="FFFFFF" w:val="clear"/>
        <w:autoSpaceDE w:val="false"/>
        <w:jc w:val="both"/>
        <w:rPr>
          <w:rFonts w:ascii="Arial" w:hAnsi="Arial" w:cs="Arial"/>
          <w:sz w:val="20"/>
          <w:szCs w:val="20"/>
        </w:rPr>
      </w:pPr>
      <w:r>
        <w:rPr>
          <w:rFonts w:cs="Arial" w:ascii="Arial" w:hAnsi="Arial"/>
          <w:color w:val="000000"/>
          <w:sz w:val="20"/>
          <w:szCs w:val="20"/>
        </w:rPr>
        <w:t>- Elkéstél, Iker - köhögte. - Az öreged már halott.</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 Ne... - nyögte Cynthar és egy mozdulattal lecsapta a fejét, mielőtt még vissza-rimánkodja magát szörnyistenétől az életbe. Futva indult az utcára, mentális gyakor</w:t>
        <w:softHyphen/>
        <w:t>lata lassan birkózott a méreggel. Életben marad.</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10</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Csakszveg"/>
        <w:jc w:val="both"/>
        <w:rPr>
          <w:rFonts w:ascii="Arial" w:hAnsi="Arial" w:cs="Arial"/>
        </w:rPr>
      </w:pPr>
      <w:r>
        <w:rPr>
          <w:rFonts w:cs="Arial" w:ascii="Arial" w:hAnsi="Arial"/>
          <w:color w:val="000000"/>
        </w:rPr>
        <w:t>Unott arccal mérte végig az őrt álló pap a meghajló inast. Két kénsárga kámzsájú szerzetes álldogállt kissé távolabb a roppant torony oldalában, mint a gyertyaláng. Háta mögött egy kis tér, előtte</w:t>
      </w:r>
      <w:r>
        <w:rPr>
          <w:rFonts w:cs="Arial" w:ascii="Arial" w:hAnsi="Arial"/>
        </w:rPr>
        <w:t xml:space="preserve"> kijárat, a Cápa-kerület halványan pislákolt túlnan. Lehajtott fejjel sétált el mellettük. A sötétben halkan neszezett egy vérből gyúrt szörnyeteg. Gonosz, butaságtól remegő teremtmény, mentális láncokkal volt a paphoz bilincselve. Cynthar kisétált a Shwaginbó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1</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Szörnyű csend várta. Bármiben reménykedett is, az ajtón belépve mindenről lemondhatott. A libák gágogni kezdtek a halk neszre. A kék hold ablakokon beszüremlő fénye fekete tócsát világított meg a földön. A fiatal Iker feküdt benne. Lehet, hogy elég lett volna az a mély seb is, amit a karján ejtettek, a Vérnyelők mindenesetre elvágták a torkát. Nem pusztítottak el mindent, amint számított rá. Nem volt sokkal nagyobb a rendetlenség, mint néhány órával ezelőtt, amikor átpréselte magát az ablakon. Gyorsan körülnézett. Az öreget nem látta sehol.</w:t>
      </w:r>
    </w:p>
    <w:p>
      <w:pPr>
        <w:pStyle w:val="Csakszveg"/>
        <w:jc w:val="both"/>
        <w:rPr>
          <w:rFonts w:ascii="Arial" w:hAnsi="Arial" w:cs="Arial"/>
        </w:rPr>
      </w:pPr>
      <w:r>
        <w:rPr>
          <w:rFonts w:cs="Arial" w:ascii="Arial" w:hAnsi="Arial"/>
        </w:rPr>
        <w:t>Elhurcolták volna? A Vérnyelő azt mondta, halott.</w:t>
      </w:r>
    </w:p>
    <w:p>
      <w:pPr>
        <w:pStyle w:val="Csakszveg"/>
        <w:jc w:val="both"/>
        <w:rPr>
          <w:rFonts w:ascii="Arial" w:hAnsi="Arial" w:cs="Arial"/>
        </w:rPr>
      </w:pPr>
      <w:r>
        <w:rPr>
          <w:rFonts w:eastAsia="Arial" w:cs="Arial" w:ascii="Arial" w:hAnsi="Arial"/>
        </w:rPr>
        <w:t xml:space="preserve">   </w:t>
      </w:r>
      <w:r>
        <w:rPr>
          <w:rFonts w:cs="Arial" w:ascii="Arial" w:hAnsi="Arial"/>
        </w:rPr>
        <w:t>Nekik is voltak sérültjeik, erre utalt az a terebélyes vértócsa az állványok alatt, s a két nyílvessző, mélyen a falba és az ajtóba fúródva. Kilépett az udvarra. Semmi. Csak a baromfik lármáztak. A kihűlt tűz hamuját szétkergette a lágy szellő. A trágyadomb melletti kalyiba ajtaja tárva-nyitva. Üres. Vesztett.</w:t>
      </w:r>
    </w:p>
    <w:p>
      <w:pPr>
        <w:pStyle w:val="Csakszveg"/>
        <w:jc w:val="both"/>
        <w:rPr>
          <w:rFonts w:ascii="Arial" w:hAnsi="Arial" w:cs="Arial"/>
        </w:rPr>
      </w:pPr>
      <w:r>
        <w:rPr>
          <w:rFonts w:cs="Arial" w:ascii="Arial" w:hAnsi="Arial"/>
        </w:rPr>
        <w:t>Morgena maga mellé vette az öreget.</w:t>
      </w:r>
    </w:p>
    <w:p>
      <w:pPr>
        <w:pStyle w:val="Csakszveg"/>
        <w:jc w:val="both"/>
        <w:rPr/>
      </w:pPr>
      <w:r>
        <w:rPr>
          <w:rFonts w:eastAsia="Arial" w:cs="Arial" w:ascii="Arial" w:hAnsi="Arial"/>
        </w:rPr>
        <w:t xml:space="preserve">   </w:t>
      </w:r>
      <w:r>
        <w:rPr>
          <w:rFonts w:cs="Arial" w:ascii="Arial" w:hAnsi="Arial"/>
        </w:rPr>
        <w:t>Lassú léptekkel sétált vissza a kápolnába. A kyr freskók szótlanul bámultak rá csavardíszes kereteikből. Hollók, farkasok, aranykörmű, üvöltő angyalok. Megmerevedett amikor észrevette az öreget. Nem kísértetet látott, nem hanyagul egy láda mögé begyűrt holttestet. A mestert. Kicsit kisebb lett, olyan három könyöknyi. Barna dreggist viselt óarany díszekkel. Kámzsája kicsit hátracsúszott, árnyékok szőtték körbe az arcát, de ő volt. Kétség nem fért hozzá. Félreismerhetetlen mosoly az elnagyolt arcon, a haja napfénykoszorú.</w:t>
      </w:r>
    </w:p>
    <w:p>
      <w:pPr>
        <w:pStyle w:val="Csakszveg"/>
        <w:jc w:val="both"/>
        <w:rPr>
          <w:rFonts w:ascii="Arial" w:hAnsi="Arial" w:cs="Arial"/>
        </w:rPr>
      </w:pPr>
      <w:r>
        <w:rPr>
          <w:rFonts w:cs="Arial" w:ascii="Arial" w:hAnsi="Arial"/>
        </w:rPr>
        <w:t>Morgena maga mellé vette az öreget.</w:t>
      </w:r>
    </w:p>
    <w:p>
      <w:pPr>
        <w:pStyle w:val="Csakszveg"/>
        <w:jc w:val="both"/>
        <w:rPr>
          <w:rFonts w:ascii="Arial" w:hAnsi="Arial" w:cs="Arial"/>
        </w:rPr>
      </w:pPr>
      <w:r>
        <w:rPr>
          <w:rFonts w:eastAsia="Arial" w:cs="Arial" w:ascii="Arial" w:hAnsi="Arial"/>
        </w:rPr>
        <w:t xml:space="preserve">   </w:t>
      </w:r>
      <w:r>
        <w:rPr>
          <w:rFonts w:cs="Arial" w:ascii="Arial" w:hAnsi="Arial"/>
        </w:rPr>
        <w:t xml:space="preserve">Ott állt, az Ámyak Úrnője lábánál, feje körül arany rúnák, balfelől a szárnyas oroszlán. Zartt. A háttér fehér folt mögötte. Morgena maga fejezte be a templomát. </w:t>
      </w:r>
    </w:p>
    <w:p>
      <w:pPr>
        <w:pStyle w:val="Csakszveg"/>
        <w:jc w:val="both"/>
        <w:rPr>
          <w:rFonts w:ascii="Arial" w:hAnsi="Arial" w:cs="Arial"/>
        </w:rPr>
      </w:pPr>
      <w:r>
        <w:rPr>
          <w:rFonts w:cs="Arial" w:ascii="Arial" w:hAnsi="Arial"/>
        </w:rPr>
        <w:t>Mert kész volt. Érezte az ősi falakban lakó erőt.</w:t>
      </w:r>
    </w:p>
    <w:p>
      <w:pPr>
        <w:pStyle w:val="Csakszveg"/>
        <w:jc w:val="both"/>
        <w:rPr>
          <w:rFonts w:ascii="Arial" w:hAnsi="Arial" w:cs="Arial"/>
        </w:rPr>
      </w:pPr>
      <w:r>
        <w:rPr>
          <w:rFonts w:cs="Arial" w:ascii="Arial" w:hAnsi="Arial"/>
        </w:rPr>
        <w:t>Cynthar leült a sarokba, és hajnalig imádkozott az istennőhöz és Ilho-mantarihoz.</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Gyönyörű! - A férfi vörös posztósüveget forgatott a kezében. Arca fénylett az örömtől, de a szeme szomorún csillogott. Két másik alak volt vele. Sihederek az apjuk halovány vonásaival. - Aldassék az Ő neve, amiért küzd, hogy érette élhessünk e viharos időkben is!</w:t>
      </w:r>
    </w:p>
    <w:p>
      <w:pPr>
        <w:pStyle w:val="Csakszveg"/>
        <w:jc w:val="both"/>
        <w:rPr/>
      </w:pPr>
      <w:r>
        <w:rPr>
          <w:rFonts w:cs="Arial" w:ascii="Arial" w:hAnsi="Arial"/>
        </w:rPr>
        <w:t>Cynthar csöndben bólintott. Mit mondhatott volna?</w:t>
      </w:r>
    </w:p>
    <w:p>
      <w:pPr>
        <w:pStyle w:val="Csakszveg"/>
        <w:jc w:val="both"/>
        <w:rPr/>
      </w:pPr>
      <w:r>
        <w:rPr>
          <w:rFonts w:cs="Arial" w:ascii="Arial" w:hAnsi="Arial"/>
        </w:rPr>
        <w:t>- Gyönyörű - ismételte a férfi. - Hogyan köszönhetnénk meg a mesternek?</w:t>
      </w:r>
    </w:p>
    <w:p>
      <w:pPr>
        <w:pStyle w:val="Csakszveg"/>
        <w:jc w:val="both"/>
        <w:rPr/>
      </w:pPr>
      <w:r>
        <w:rPr>
          <w:rFonts w:cs="Arial" w:ascii="Arial" w:hAnsi="Arial"/>
        </w:rPr>
        <w:t>- Imádkozzatok érte, hisz a jóvoltából felszentelhetitek a templomotokat. - A fejvadász csalódott kézmozdulatot tett, és hátat fordított. A férfi utánanyúlt.</w:t>
      </w:r>
    </w:p>
    <w:p>
      <w:pPr>
        <w:pStyle w:val="Csakszveg"/>
        <w:jc w:val="both"/>
        <w:rPr/>
      </w:pPr>
      <w:r>
        <w:rPr>
          <w:rFonts w:cs="Arial" w:ascii="Arial" w:hAnsi="Arial"/>
        </w:rPr>
        <w:t>- De Zartt mögött még nincs kész a háttér...</w:t>
      </w:r>
    </w:p>
    <w:p>
      <w:pPr>
        <w:pStyle w:val="Csakszveg"/>
        <w:jc w:val="both"/>
        <w:rPr>
          <w:rFonts w:ascii="Arial" w:hAnsi="Arial" w:cs="Arial"/>
        </w:rPr>
      </w:pPr>
      <w:r>
        <w:rPr>
          <w:rFonts w:eastAsia="Arial" w:cs="Arial" w:ascii="Arial" w:hAnsi="Arial"/>
        </w:rPr>
        <w:t xml:space="preserve">   </w:t>
      </w:r>
      <w:r>
        <w:rPr>
          <w:rFonts w:cs="Arial" w:ascii="Arial" w:hAnsi="Arial"/>
        </w:rPr>
        <w:t>Cynthar sóhajtva fordult felé. Meg sem kérdezték, hová lett a boldogtalan, csak az a fehér folt szúrja a szemüket a falon. Hosszan nézett a férfi szürke szemeibe. Maga sem tudta, mit keres ott.</w:t>
      </w:r>
    </w:p>
    <w:p>
      <w:pPr>
        <w:pStyle w:val="Csakszveg"/>
        <w:jc w:val="both"/>
        <w:rPr/>
      </w:pPr>
      <w:r>
        <w:rPr>
          <w:rFonts w:cs="Arial" w:ascii="Arial" w:hAnsi="Arial"/>
        </w:rPr>
        <w:t xml:space="preserve">- Azokat a kihűlt hamupogácsákat keverjétek el vizelettel, és adjátok hozzá a vörös foliumot. Hagyjátok egy éjjel állni, kendőn szűrjétek át, és az így elkészült zafírt hordjátok fel a vizes falra. Víz nélküli tojáshabbal ecseteljétek le. Ha valamit nem értenétek, minden bele van írva abba a vastag könyvbe ott az állványon. Ma </w:t>
      </w:r>
    </w:p>
    <w:p>
      <w:pPr>
        <w:pStyle w:val="Csakszveg"/>
        <w:jc w:val="both"/>
        <w:rPr>
          <w:rFonts w:ascii="Arial" w:hAnsi="Arial" w:cs="Arial"/>
        </w:rPr>
      </w:pPr>
      <w:r>
        <w:rPr>
          <w:rFonts w:cs="Arial" w:ascii="Arial" w:hAnsi="Arial"/>
        </w:rPr>
        <w:t>gam csak inas vagyok.</w:t>
        <w:tab/>
      </w:r>
    </w:p>
    <w:p>
      <w:pPr>
        <w:pStyle w:val="Csakszveg"/>
        <w:jc w:val="both"/>
        <w:rPr>
          <w:rFonts w:ascii="Arial" w:hAnsi="Arial" w:cs="Arial"/>
        </w:rPr>
      </w:pPr>
      <w:r>
        <w:rPr>
          <w:rFonts w:cs="Arial" w:ascii="Arial" w:hAnsi="Arial"/>
        </w:rPr>
        <w:t>Aztán kisétált a fényre.</w:t>
        <w:tab/>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JAN VAN DEN BOOMEN</w:t>
      </w:r>
    </w:p>
    <w:p>
      <w:pPr>
        <w:pStyle w:val="Csakszveg"/>
        <w:jc w:val="center"/>
        <w:rPr>
          <w:rFonts w:ascii="Arial" w:hAnsi="Arial" w:cs="Arial"/>
          <w:b/>
          <w:b/>
        </w:rPr>
      </w:pPr>
      <w:r>
        <w:rPr>
          <w:rFonts w:cs="Arial" w:ascii="Arial" w:hAnsi="Arial"/>
          <w:b/>
        </w:rPr>
        <w:t>SZÁMOKNAK IDEJE</w:t>
      </w:r>
    </w:p>
    <w:p>
      <w:pPr>
        <w:pStyle w:val="Csakszveg"/>
        <w:jc w:val="center"/>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w:t>
      </w:r>
    </w:p>
    <w:p>
      <w:pPr>
        <w:pStyle w:val="Csakszveg"/>
        <w:jc w:val="center"/>
        <w:rPr>
          <w:rFonts w:ascii="Arial" w:hAnsi="Arial" w:cs="Arial"/>
          <w:b/>
          <w:b/>
        </w:rPr>
      </w:pPr>
      <w:r>
        <w:rPr>
          <w:rFonts w:cs="Arial" w:ascii="Arial" w:hAnsi="Arial"/>
          <w:b/>
        </w:rPr>
      </w:r>
    </w:p>
    <w:p>
      <w:pPr>
        <w:pStyle w:val="Csakszveg"/>
        <w:jc w:val="both"/>
        <w:rPr/>
      </w:pPr>
      <w:r>
        <w:rPr>
          <w:rFonts w:cs="Arial" w:ascii="Arial" w:hAnsi="Arial"/>
        </w:rPr>
        <w:t>Shulur szélesen nyúlt el mögötte, mint dokklábait vízben áztató óriás, ezertornyú sipkája mélyen a szemébe húzva. Tharr templomainak magasbatörő árnyai, a császári belsőváros fehéren csillogó falai elmosódott foltok csupán a messzeségben, a vitorla fekete sárkányszárny a háta mögött. Kalauza - haramiaképű fickó, aki a Víziváros csendes csatornáiról, hol jókora evezői, hol a kikötőben szaladgáló szelek segítségével hozta idáig - kétségbeesetten bámult előre. Aggodalom felhőzte arcán meg-meg rándultak a ráncok, szeméből egyre növekvő rettenet sütött. Szinte égette Cynthar hátát ez a remegő tekintet. A fehér hajú férfi tökéletesen átérezte a haramiaképű aggodalmát, a helyében maga sem érezhetett volna másként, de minden félelme ellenére tudta: bárhogy retteg is a hajós, semmi pénzért nem cserélne utasával. Senki nem menne szívesen arra a helyre, ahová ő tart: a biztosnak tűnő pusztulásba.</w:t>
      </w:r>
    </w:p>
    <w:p>
      <w:pPr>
        <w:pStyle w:val="Csakszveg"/>
        <w:jc w:val="both"/>
        <w:rPr>
          <w:rFonts w:ascii="Arial" w:hAnsi="Arial" w:cs="Arial"/>
        </w:rPr>
      </w:pPr>
      <w:r>
        <w:rPr>
          <w:rFonts w:eastAsia="Arial" w:cs="Arial" w:ascii="Arial" w:hAnsi="Arial"/>
        </w:rPr>
        <w:t xml:space="preserve">   </w:t>
      </w:r>
      <w:r>
        <w:rPr>
          <w:rFonts w:cs="Arial" w:ascii="Arial" w:hAnsi="Arial"/>
        </w:rPr>
        <w:t xml:space="preserve">Daumyr halott sziklája néhányszáz ölnyire előttük emelkedett ki a habokból. A hajók messze elkerülték, s a hullámok is megcsendesedtek a fekete szirtek tövében. </w:t>
      </w:r>
    </w:p>
    <w:p>
      <w:pPr>
        <w:pStyle w:val="Csakszveg"/>
        <w:jc w:val="both"/>
        <w:rPr/>
      </w:pPr>
      <w:r>
        <w:rPr>
          <w:rFonts w:cs="Arial" w:ascii="Arial" w:hAnsi="Arial"/>
        </w:rPr>
        <w:t>Cynthar - talán életében először - hosszan nézte a szigetet. Először, mert bármenynyi időt töltsön az ember Shulurban, elszántság és bátor szív kell hozzá, hogy valaki sokáig legeltesse szemét a Boszorkányerőd kaotikus épületegyüttesén, mely úgy trónol a szikláján, akár prédára leső keselyű, úgy tartják, senkinek sem volt még bátorsága, hogy papírra rója a Hatalmasok lakhelyének körvonalait, s azt már tényleg csak suttogva teszik hozzá (ha egyáltalán eljut idáig egy beszélgetés valami lázálmokkal teli éjszakán), hogy nem is lehet lerajzolni a kikötő szájában terpeszkedő, felhőket ostromló épületet, mert az folyamatosan változik a benne lakók szeszélye és hatalma szerint. Nem szembeszökő, inkább nyugtalanító az a mód, ahogy a komor épület alakot vált, elbizonytalanítja a józan eszűeket is, vésztjósló gondolatokat plántál a fejekbe.</w:t>
      </w:r>
    </w:p>
    <w:p>
      <w:pPr>
        <w:pStyle w:val="Csakszveg"/>
        <w:jc w:val="both"/>
        <w:rPr/>
      </w:pPr>
      <w:r>
        <w:rPr>
          <w:rFonts w:eastAsia="Arial" w:cs="Arial" w:ascii="Arial" w:hAnsi="Arial"/>
        </w:rPr>
        <w:t xml:space="preserve">   </w:t>
      </w:r>
      <w:r>
        <w:rPr>
          <w:rFonts w:cs="Arial" w:ascii="Arial" w:hAnsi="Arial"/>
        </w:rPr>
        <w:t>Egy új bástya, kőcsipkés fiatorony vagy kecses kőhíd az, ami talán még nem volt ott, mikor a nap utoljára hanyatlott a vízbe, s a józan ember ilyenkor inkább megtartja magának gondolatait, mert bármit mondana, csak hallgatást kapna válaszul. Jobban jár, ha elfelejti mondanivalóját, elrekeszti a többi mellé, a szívnek abba a pitvarába, ahová komor sejtéseit zárja az ember.</w:t>
      </w:r>
    </w:p>
    <w:p>
      <w:pPr>
        <w:pStyle w:val="Csakszveg"/>
        <w:jc w:val="both"/>
        <w:rPr>
          <w:rFonts w:ascii="Arial" w:hAnsi="Arial" w:cs="Arial"/>
        </w:rPr>
      </w:pPr>
      <w:r>
        <w:rPr>
          <w:rFonts w:eastAsia="Arial" w:cs="Arial" w:ascii="Arial" w:hAnsi="Arial"/>
        </w:rPr>
        <w:t xml:space="preserve">   </w:t>
      </w:r>
      <w:r>
        <w:rPr>
          <w:rFonts w:cs="Arial" w:ascii="Arial" w:hAnsi="Arial"/>
        </w:rPr>
        <w:t xml:space="preserve">A hajó - s vele Cynthar - lassan a Boszorkány erőd jéghideg árnyékába siklott. A monstrum elfogta előlük a napot, dermesztő kék színeket festett a táncoló hullámokra. </w:t>
      </w:r>
    </w:p>
    <w:p>
      <w:pPr>
        <w:pStyle w:val="Csakszveg"/>
        <w:jc w:val="both"/>
        <w:rPr/>
      </w:pPr>
      <w:r>
        <w:rPr>
          <w:rFonts w:cs="Arial" w:ascii="Arial" w:hAnsi="Arial"/>
        </w:rPr>
        <w:t>Ügyes kezű szobrászok életet lehelhetnek bármilyen sziklakőbe, de lenne egy anyag, mely kifogna még a legértőbb mesteren is: Daumyr gránitalapja véglegesen és visszavonhatatlanul halott volt. Talán az épület súlya, talán a lassan belészivárgó gondolatok ölték meg, csak ázott a sós vízben, repedéseiben még moszat sem telepedett meg.</w:t>
      </w:r>
    </w:p>
    <w:p>
      <w:pPr>
        <w:pStyle w:val="Csakszveg"/>
        <w:jc w:val="both"/>
        <w:rPr/>
      </w:pPr>
      <w:r>
        <w:rPr>
          <w:rFonts w:eastAsia="Arial" w:cs="Arial" w:ascii="Arial" w:hAnsi="Arial"/>
        </w:rPr>
        <w:t xml:space="preserve">   </w:t>
      </w:r>
      <w:r>
        <w:rPr>
          <w:rFonts w:cs="Arial" w:ascii="Arial" w:hAnsi="Arial"/>
        </w:rPr>
        <w:t xml:space="preserve">Bármily nyomasztó volt is a boszorkánymesterek lakhelye, mégsem nélkülözte a szépséget és azt a sajátos kecsességet, melyet a Calowynről érkezettek minden alkotása magán viselt. A komor bástyafalakon kőcsipkés mellvédek futottak körbe, szobrok, vízköpők ezrei díszítették a falakat, tartották a törékenynek tűnő kerengőket. </w:t>
      </w:r>
    </w:p>
    <w:p>
      <w:pPr>
        <w:pStyle w:val="Csakszveg"/>
        <w:jc w:val="both"/>
        <w:rPr/>
      </w:pPr>
      <w:r>
        <w:rPr>
          <w:rFonts w:cs="Arial" w:ascii="Arial" w:hAnsi="Arial"/>
        </w:rPr>
        <w:t xml:space="preserve">Kőindák és virágok kúsztak fel az oszlopokon, ékítették a buja függőkerteket, tekeregtek az egeket ostromló tornyok oldalán, a hidakon, ablakokon, boltíveken. A magasba csavarodó tetők kék és szürke cserepei messziről csillogtak, akár a tornyok üvegszemei, a temérdek különböző színű darabból összeállított, falnyi kristály táblák. </w:t>
      </w:r>
    </w:p>
    <w:p>
      <w:pPr>
        <w:pStyle w:val="Csakszveg"/>
        <w:jc w:val="both"/>
        <w:rPr>
          <w:rFonts w:ascii="Arial" w:hAnsi="Arial" w:cs="Arial"/>
        </w:rPr>
      </w:pPr>
      <w:r>
        <w:rPr>
          <w:rFonts w:cs="Arial" w:ascii="Arial" w:hAnsi="Arial"/>
        </w:rPr>
        <w:t>A kecses tornyok, nehézkes donzsonok felett tizenhárom különféle zászlót lengetett a szél. Tizenhárom lélek, egy akarat - Toron maga.</w:t>
      </w:r>
    </w:p>
    <w:p>
      <w:pPr>
        <w:pStyle w:val="Csakszveg"/>
        <w:jc w:val="both"/>
        <w:rPr/>
      </w:pPr>
      <w:r>
        <w:rPr>
          <w:rFonts w:eastAsia="Arial" w:cs="Arial" w:ascii="Arial" w:hAnsi="Arial"/>
        </w:rPr>
        <w:t xml:space="preserve">   </w:t>
      </w:r>
      <w:r>
        <w:rPr>
          <w:rFonts w:cs="Arial" w:ascii="Arial" w:hAnsi="Arial"/>
        </w:rPr>
        <w:t>Innen ugyan nem lehetett látni, de Cynthar tudta, mit találnának, ha óvatosan megkerülnék a komor épületet. Három hajóhossznyira az erődtől gonosz törpeként ült a vízben az égigérő palota kisöccse, észak legrettegettebb tömlöce, a Boszorkánybörtön. Fekete csonkagúlája torz tökéletességével riasztott minden kiváncsiskodót, ha volt egyáltalán bárki, aki a közelébe merte kormányozni hajóját. Cynthar gyanította, nem sok ilyen őrült jár-kel a nap alatt. Háta mögött a haramiaképű sóhajtva engedte le a fekete vitorlát.</w:t>
      </w:r>
    </w:p>
    <w:p>
      <w:pPr>
        <w:pStyle w:val="Csakszveg"/>
        <w:jc w:val="both"/>
        <w:rPr/>
      </w:pPr>
      <w:r>
        <w:rPr>
          <w:rFonts w:cs="Arial" w:ascii="Arial" w:hAnsi="Arial"/>
        </w:rPr>
        <w:t xml:space="preserve">-  Ha valóban akarnak tőled valamit, uram, majd értesítenek... - Remegett a hangja. </w:t>
      </w:r>
    </w:p>
    <w:p>
      <w:pPr>
        <w:pStyle w:val="Csakszveg"/>
        <w:jc w:val="both"/>
        <w:rPr/>
      </w:pPr>
      <w:r>
        <w:rPr>
          <w:rFonts w:cs="Arial" w:ascii="Arial" w:hAnsi="Arial"/>
        </w:rPr>
        <w:t xml:space="preserve">Cynthar bólintott. Visszafordult az erőd felé. Hangyánál is kisebbnek érezte magát a fekete szirtek tövében. Alattuk a tenger szörcsögve nyelte a horgonykötelet. Nem volt értelme körülhajózni a szigetet. A sziklák sehol nem kínáltak kikötésre alkalmas helyet, a fehérhajú férfi tudta, sem móló, sem vizikapu, de még egy vékony kőlépcső sincs, ami megkönnyítené a bejutást. A Hatalmasokat nem lehet meglepni: csak akkor </w:t>
      </w:r>
    </w:p>
    <w:p>
      <w:pPr>
        <w:pStyle w:val="Csakszveg"/>
        <w:jc w:val="both"/>
        <w:rPr>
          <w:rFonts w:ascii="Arial" w:hAnsi="Arial" w:cs="Arial"/>
        </w:rPr>
      </w:pPr>
      <w:r>
        <w:rPr>
          <w:rFonts w:cs="Arial" w:ascii="Arial" w:hAnsi="Arial"/>
        </w:rPr>
        <w:t>beszélnek valakivel, ha ők maguk kívánják.</w:t>
      </w:r>
    </w:p>
    <w:p>
      <w:pPr>
        <w:pStyle w:val="Csakszveg"/>
        <w:jc w:val="both"/>
        <w:rPr/>
      </w:pPr>
      <w:r>
        <w:rPr>
          <w:rFonts w:eastAsia="Arial" w:cs="Arial" w:ascii="Arial" w:hAnsi="Arial"/>
        </w:rPr>
        <w:t xml:space="preserve">   </w:t>
      </w:r>
      <w:r>
        <w:rPr>
          <w:rFonts w:cs="Arial" w:ascii="Arial" w:hAnsi="Arial"/>
        </w:rPr>
        <w:t>Cynthar leereszkedett az elülső padra, és várt. Haja természetes fehér volt - egy kékszemű nő öröksége a távoli múltból -, szeme zöld, mint a tenger a pyarroni istenek ege alatt. Rossz emlékeket idézett fel anyjában, valahányszor rápillantott: dagadó vitorlák csattogását, a víz szorításában kínlódó hajó recsegését.</w:t>
      </w:r>
    </w:p>
    <w:p>
      <w:pPr>
        <w:pStyle w:val="Csakszveg"/>
        <w:jc w:val="both"/>
        <w:rPr/>
      </w:pPr>
      <w:r>
        <w:rPr>
          <w:rFonts w:eastAsia="Arial" w:cs="Arial" w:ascii="Arial" w:hAnsi="Arial"/>
        </w:rPr>
        <w:t xml:space="preserve">   </w:t>
      </w:r>
      <w:r>
        <w:rPr>
          <w:rFonts w:cs="Arial" w:ascii="Arial" w:hAnsi="Arial"/>
        </w:rPr>
        <w:t>Akár kyrnek is vallhatta volna magát, de sosem tette. Nem érzékenyült el a kocsmákban, nem volt sorsüldözött, nem énekelte a Synniar Kyrontallát, ha egyel több pohár bort hajtott fel valami csapszékben, s nem hallgatta párás szemmel a Nyolcadik Prófétákat új-Kyria ködös ígéretéről. Esküszava nem erre, hanem engedelmességre kötelezte.</w:t>
      </w:r>
    </w:p>
    <w:p>
      <w:pPr>
        <w:pStyle w:val="Csakszveg"/>
        <w:jc w:val="both"/>
        <w:rPr/>
      </w:pPr>
      <w:r>
        <w:rPr>
          <w:rFonts w:eastAsia="Arial" w:cs="Arial" w:ascii="Arial" w:hAnsi="Arial"/>
        </w:rPr>
        <w:t xml:space="preserve">   </w:t>
      </w:r>
      <w:r>
        <w:rPr>
          <w:rFonts w:cs="Arial" w:ascii="Arial" w:hAnsi="Arial"/>
        </w:rPr>
        <w:t>Most várnia kellett. Merengve bámulta a vizet, a halálba indulók végtelen türelmével itta a részleteket, a lassan táncoló hullámokat, a halak kéken villanó hátát. Szemben ott ült a szakállas férfi, beburkolózott a mélyülő árnyékokba, pillantása olykor-olykor a csillagokra rebbent. A Fáklya, Ilho-mantari égi mása csendben hunyorgott rájuk. Vártak.</w:t>
      </w:r>
    </w:p>
    <w:p>
      <w:pPr>
        <w:pStyle w:val="Csakszveg"/>
        <w:jc w:val="both"/>
        <w:rPr/>
      </w:pPr>
      <w:r>
        <w:rPr>
          <w:rFonts w:eastAsia="Arial" w:cs="Arial" w:ascii="Arial" w:hAnsi="Arial"/>
        </w:rPr>
        <w:t xml:space="preserve">   </w:t>
      </w:r>
      <w:r>
        <w:rPr>
          <w:rFonts w:cs="Arial" w:ascii="Arial" w:hAnsi="Arial"/>
        </w:rPr>
        <w:t>Két álló napig vártak. Sajttal és morzsálló kenyérrel csillapították éhüket, némi szárított hal is akadt hozzá, a sós ízt a Cynthar kulacsát színültig töltő aszisz lavalosszal öblítették le. Míg rezzenetlenül bámultak rájuk a csillagok, durva pokrócaikba bújva fészkelődtek a kényelmetlen fekhelyen. Vártak, ringatóztak, ahogy rendeltetett.</w:t>
      </w:r>
    </w:p>
    <w:p>
      <w:pPr>
        <w:pStyle w:val="Csakszveg"/>
        <w:jc w:val="both"/>
        <w:rPr/>
      </w:pPr>
      <w:r>
        <w:rPr>
          <w:rFonts w:eastAsia="Arial" w:cs="Arial" w:ascii="Arial" w:hAnsi="Arial"/>
        </w:rPr>
        <w:t xml:space="preserve">  </w:t>
      </w:r>
      <w:r>
        <w:rPr>
          <w:rFonts w:cs="Arial" w:ascii="Arial" w:hAnsi="Arial"/>
        </w:rPr>
        <w:t>A harmadik nap alkonyán történt a dolog. Fel sem készülhettek rá, olyan hirtelen. Cynthar a haramiaképű ijedt horkanására kapta fel a fejét. Kék tüzű széllel kelt életre körülöttük a világ. A fekete sárkányszárny ropogva emelkedett a magasba, a szakállas szűkölve kucorodott az evezőpad alá. A víz égett körülöttük. Cseppjei bántó, kék fénnyel izzottak, kaotikus táncot jártak. A csónak recsegve megemelkedett, aljáról kövér vízcseppek hullottak a remegő habokba, a horgonykötél megfeszült. A haramiaképű felordított.</w:t>
      </w:r>
    </w:p>
    <w:p>
      <w:pPr>
        <w:pStyle w:val="Csakszveg"/>
        <w:jc w:val="both"/>
        <w:rPr>
          <w:rFonts w:ascii="Arial" w:hAnsi="Arial" w:cs="Arial"/>
        </w:rPr>
      </w:pPr>
      <w:r>
        <w:rPr>
          <w:rFonts w:eastAsia="Arial" w:cs="Arial" w:ascii="Arial" w:hAnsi="Arial"/>
        </w:rPr>
        <w:t xml:space="preserve">   </w:t>
      </w:r>
      <w:r>
        <w:rPr>
          <w:rFonts w:cs="Arial" w:ascii="Arial" w:hAnsi="Arial"/>
        </w:rPr>
        <w:t>Minden darabokra szakadt. Cynthar érezte, ahogy szétfolyik a rángó levegőben, hallotta kísérője halálsikolyát - azután sodródni kezdett a kéklő derengésbe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folyosó hosszú volt és sötét. Ötven lépésenként világította meg a cirádás mintákkal telefaragott falakat egy-egy bánatos fénnyel hunyorgó fáklya. Mindkét irányba végeláthatatlanul terpeszkedett a járat, de a Boszorkányerőd lakói tudták, hogy mint minden, ez is látszat csupán: ha úgy akarták, szeszélyes lakhelyük még több teret nyújtott nekik. Az erőd hatalmasabb volt annál, amekkorának kívülről látszott, könnyűszerrel hágta át a falak - s az isteni törvények - korlátait.</w:t>
      </w:r>
    </w:p>
    <w:p>
      <w:pPr>
        <w:pStyle w:val="Csakszveg"/>
        <w:jc w:val="both"/>
        <w:rPr/>
      </w:pPr>
      <w:r>
        <w:rPr>
          <w:rFonts w:eastAsia="Arial" w:cs="Arial" w:ascii="Arial" w:hAnsi="Arial"/>
        </w:rPr>
        <w:t xml:space="preserve">   </w:t>
      </w:r>
      <w:r>
        <w:rPr>
          <w:rFonts w:cs="Arial" w:ascii="Arial" w:hAnsi="Arial"/>
        </w:rPr>
        <w:t>Az egyik fáklya fénye megremegett. Mintha ajtó, netán alagút nyílt volna a közelében, vagy mintha egyszerűen elhaladt volna előtte valaki. S valóban: a calowyni kígyóminták mellett megsűrűsödtek az árnyak, a kopott kőpadló repedéseibe sötétség szüremlett, ahogy a megfontoltan haladó árny beleolvadt a folyosó homályába, kiért a fáklya bágyadt fényköréből. Közeledett.</w:t>
      </w:r>
    </w:p>
    <w:p>
      <w:pPr>
        <w:pStyle w:val="Csakszveg"/>
        <w:jc w:val="both"/>
        <w:rPr/>
      </w:pPr>
      <w:r>
        <w:rPr>
          <w:rFonts w:eastAsia="Arial" w:cs="Arial" w:ascii="Arial" w:hAnsi="Arial"/>
        </w:rPr>
        <w:t xml:space="preserve">   </w:t>
      </w:r>
      <w:r>
        <w:rPr>
          <w:rFonts w:cs="Arial" w:ascii="Arial" w:hAnsi="Arial"/>
        </w:rPr>
        <w:t xml:space="preserve">Aszott, pergamensárga arc bontakozott ki a homályból, a lassan mozduló alakot mintha pókhálóként összetapadt árnyak alkották volna. Tűzszín dreggist viselt, az óarany minták hullámozva követték a drága kelme mozgását. Kezei láthatatlanok maradtak. Nyakában ötmillió-öt ütéssel készült aranymedál: farkát széttáró páva. </w:t>
      </w:r>
    </w:p>
    <w:p>
      <w:pPr>
        <w:pStyle w:val="Csakszveg"/>
        <w:jc w:val="both"/>
        <w:rPr/>
      </w:pPr>
      <w:r>
        <w:rPr>
          <w:rFonts w:cs="Arial" w:ascii="Arial" w:hAnsi="Arial"/>
        </w:rPr>
        <w:t>Arcán a ráncok - számosabbak ruházatának redőinél - bölcs, ősöreg arcot formáltak. Hófehér haja hullámokban omlott hátára, tűnt el az árnyékokban, a tűzszín dreggis ráncai közt. Nem lépkedett - a kopott kövekre fekete foltot varázsolva siklott a járatban, ruhája halkan surrogva követte. Jakirte Jak, a Cyr klán Dom Supreora befordult egy eddig megbúvó oldaljáratba. Tudta, hogy négy szövetségese hasonlóképp cselekszik. Üzenete világos volt:</w:t>
      </w:r>
    </w:p>
    <w:p>
      <w:pPr>
        <w:pStyle w:val="Csakszveg"/>
        <w:jc w:val="both"/>
        <w:rPr>
          <w:rFonts w:ascii="Arial" w:hAnsi="Arial" w:cs="Arial"/>
        </w:rPr>
      </w:pPr>
      <w:r>
        <w:rPr>
          <w:rFonts w:cs="Arial" w:ascii="Arial" w:hAnsi="Arial"/>
        </w:rPr>
        <w:t>A Számok helyreállnak. A Hatodiknak kiszabott idő lejár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Cynthar előrébb csúszott a nyirkos kövön, hogy lába a vízbe érjen. Nem is volt oly hideg. A nap erősen tűzött, vakító foltok ugráltak a fiú arcán, kezén, a kikötő sói rágós szikláin. Mióta Shulurba érkeztek, most először érezte jobban magát. Lassan pocsolt a lábával, a titokzatos vízivilág kényelmesen hajladozó moszaterdejét leste^ a fényesen villanó halakat. A többi gyerek jóval odébb zsivajgott, a köves partonj ahová a halászbárkákat szokták kihúzni gazdáik, távolabb a dagály elől magasabbra tett hálókat szárította a szél.</w:t>
      </w:r>
    </w:p>
    <w:p>
      <w:pPr>
        <w:pStyle w:val="Csakszveg"/>
        <w:jc w:val="both"/>
        <w:rPr/>
      </w:pPr>
      <w:r>
        <w:rPr>
          <w:rFonts w:cs="Arial" w:ascii="Arial" w:hAnsi="Arial"/>
        </w:rPr>
        <w:t xml:space="preserve">- Gyere, Cyn! - kiáltotta az egyik kölyök. Térdig a vízben állt, kezéről szikrázó vízcseppek repültek szanaszét, ahogy intett. A fehér hajú fiú konokul rázta a fejét. </w:t>
      </w:r>
    </w:p>
    <w:p>
      <w:pPr>
        <w:pStyle w:val="Csakszveg"/>
        <w:jc w:val="both"/>
        <w:rPr>
          <w:rFonts w:ascii="Arial" w:hAnsi="Arial" w:cs="Arial"/>
        </w:rPr>
      </w:pPr>
      <w:r>
        <w:rPr>
          <w:rFonts w:cs="Arial" w:ascii="Arial" w:hAnsi="Arial"/>
        </w:rPr>
        <w:t>Hunyorogva fordult vissza a vízhez. Azok a halak igazán ügyesen úsztak. Késpengeként suhantak átlátszó birodalmukban, időnként be-bekaptak valami lebegő parányt. Kissé távolabb, ahol a kikötő kék ködökbe merült, egy rák araszolt a moszat foltos köveke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pPr>
      <w:r>
        <w:rPr>
          <w:rFonts w:eastAsia="Arial" w:cs="Arial" w:ascii="Arial" w:hAnsi="Arial"/>
        </w:rPr>
        <w:t xml:space="preserve">   </w:t>
      </w:r>
      <w:r>
        <w:rPr>
          <w:rFonts w:cs="Arial" w:ascii="Arial" w:hAnsi="Arial"/>
        </w:rPr>
        <w:t>Hanem azok a halak tényleg úgy úsztak mint a gondolat! Cynthar fölállt, hirtelen mozdulattal kapta le inas, barnára sült testéről a piszkos inget. Kapkodva nedvesítette be magát, ahogy anyjától tanulta, előbb az arcát, aztán a mellkasát. A kő szélére lépett, előrehajolt. Még hallotta, ahogy a másik fiú felkiált, mielőtt szétrebbent, volna árnyéka elől a halak.</w:t>
      </w:r>
    </w:p>
    <w:p>
      <w:pPr>
        <w:pStyle w:val="Csakszveg"/>
        <w:jc w:val="both"/>
        <w:rPr/>
      </w:pPr>
      <w:r>
        <w:rPr>
          <w:rFonts w:cs="Arial" w:ascii="Arial" w:hAnsi="Arial"/>
        </w:rPr>
        <w:t xml:space="preserve">- Ne, Cyn! Nem is tudsz... </w:t>
      </w:r>
    </w:p>
    <w:p>
      <w:pPr>
        <w:pStyle w:val="Csakszveg"/>
        <w:jc w:val="both"/>
        <w:rPr>
          <w:rFonts w:ascii="Arial" w:hAnsi="Arial" w:cs="Arial"/>
        </w:rPr>
      </w:pPr>
      <w:r>
        <w:rPr>
          <w:rFonts w:cs="Arial" w:ascii="Arial" w:hAnsi="Arial"/>
        </w:rPr>
        <w:t xml:space="preserve">Tajtékgyöngyöket szórva csapódott a vízbe. Siklott, akár a kis uszonyosok,gen, sósán ölelte körül a tenger. Szétterpesztett ujjait áramlatok csiklandozták azután elfogyott az a kevés levegő, amit beszívott odafent. Az eddig barátságos világ megváltozott. A fiú kétségbeesetten kapott a hullámzó tükör túloldalán kéklő világ </w:t>
      </w:r>
    </w:p>
    <w:p>
      <w:pPr>
        <w:pStyle w:val="Csakszveg"/>
        <w:jc w:val="both"/>
        <w:rPr>
          <w:rFonts w:ascii="Arial" w:hAnsi="Arial" w:cs="Arial"/>
        </w:rPr>
      </w:pPr>
      <w:r>
        <w:rPr>
          <w:rFonts w:cs="Arial" w:ascii="Arial" w:hAnsi="Arial"/>
        </w:rPr>
        <w:t>felé, de csak a tüdejéből előtörő buborékokba markolt. Öklendezett. A moszatok a lába felé kaptak, nyálkásan, kárörvendően simogatták, óriás fekete árnyék borult rá fenyegetőn. Orrába, tüdejébe mart a tenger.</w:t>
      </w:r>
    </w:p>
    <w:p>
      <w:pPr>
        <w:pStyle w:val="Csakszveg"/>
        <w:jc w:val="both"/>
        <w:rPr>
          <w:rFonts w:ascii="Arial" w:hAnsi="Arial" w:cs="Arial"/>
        </w:rPr>
      </w:pPr>
      <w:r>
        <w:rPr>
          <w:rFonts w:eastAsia="Arial" w:cs="Arial" w:ascii="Arial" w:hAnsi="Arial"/>
        </w:rPr>
        <w:t xml:space="preserve">   </w:t>
      </w:r>
      <w:r>
        <w:rPr>
          <w:rFonts w:cs="Arial" w:ascii="Arial" w:hAnsi="Arial"/>
        </w:rPr>
        <w:t>Aztán egy marok megragadta hínárként lebegő haját, s valami hajó fedélzetére, rángatta.</w:t>
      </w:r>
    </w:p>
    <w:p>
      <w:pPr>
        <w:pStyle w:val="Csakszveg"/>
        <w:jc w:val="both"/>
        <w:rPr/>
      </w:pPr>
      <w:r>
        <w:rPr>
          <w:rFonts w:eastAsia="Arial" w:cs="Arial" w:ascii="Arial" w:hAnsi="Arial"/>
        </w:rPr>
        <w:t xml:space="preserve">   </w:t>
      </w:r>
      <w:r>
        <w:rPr>
          <w:rFonts w:cs="Arial" w:ascii="Arial" w:hAnsi="Arial"/>
        </w:rPr>
        <w:t>Kínosan zihált, orrából, szájából dőlt a víz. Két lábat látott homályosan, sarut viselő, erős lábakat. Hörögve fordult hanyatt a felhevült deszkákon, háta alá folyt a hajából csorgó sós lé.</w:t>
      </w:r>
    </w:p>
    <w:p>
      <w:pPr>
        <w:pStyle w:val="Csakszveg"/>
        <w:jc w:val="both"/>
        <w:rPr/>
      </w:pPr>
      <w:r>
        <w:rPr>
          <w:rFonts w:cs="Arial" w:ascii="Arial" w:hAnsi="Arial"/>
        </w:rPr>
        <w:t>- Hát így vigyáz rád az anyád? - Halk, mégis határozott hang.</w:t>
      </w:r>
    </w:p>
    <w:p>
      <w:pPr>
        <w:pStyle w:val="Csakszveg"/>
        <w:jc w:val="both"/>
        <w:rPr/>
      </w:pPr>
      <w:r>
        <w:rPr>
          <w:rFonts w:cs="Arial" w:ascii="Arial" w:hAnsi="Arial"/>
        </w:rPr>
        <w:t xml:space="preserve">- Ne merészelj így beszélni az anyámról! - kiáltotta volna, de csak erőtlen öklendezésre futotta az erejéből. Lassan feltápászkodott. A sós víz végigfolyt az arcán. </w:t>
      </w:r>
    </w:p>
    <w:p>
      <w:pPr>
        <w:pStyle w:val="Csakszveg"/>
        <w:jc w:val="both"/>
        <w:rPr/>
      </w:pPr>
      <w:r>
        <w:rPr>
          <w:rFonts w:cs="Arial" w:ascii="Arial" w:hAnsi="Arial"/>
        </w:rPr>
        <w:t>Nem bánta, ha megbüntetik, de szembe akart nézni a férfival. Keskeny, fiatalos arcot látott. Az ismeretlen aggódva hajolt előre, combjára szíjazva kecses fegyver csillant a napfényben. Szolgája a kikötéssel volt elfoglalva. Cynthar csak köhögni bírt, a fiatal férfi mégis kiérzett valamit a ki nem mondott szavakból.</w:t>
      </w:r>
    </w:p>
    <w:p>
      <w:pPr>
        <w:pStyle w:val="Csakszveg"/>
        <w:jc w:val="both"/>
        <w:rPr/>
      </w:pPr>
      <w:r>
        <w:rPr>
          <w:rFonts w:cs="Arial" w:ascii="Arial" w:hAnsi="Arial"/>
        </w:rPr>
        <w:t xml:space="preserve">- Meghalt - mondta. - Meghalt az anyád, igaz? </w:t>
      </w:r>
    </w:p>
    <w:p>
      <w:pPr>
        <w:pStyle w:val="Csakszveg"/>
        <w:jc w:val="both"/>
        <w:rPr/>
      </w:pPr>
      <w:r>
        <w:rPr>
          <w:rFonts w:cs="Arial" w:ascii="Arial" w:hAnsi="Arial"/>
        </w:rPr>
        <w:t>Iker volt, bár ezt akkor és ott a gyerek nem tudhatta - sem azt, hogy a combra szíjazott fegyvert pugossnak hívják. Hörögve vette a tengerszagú levegőt, erőtlenül támaszkodott a meleg deszkáknak. Tompa, koppanó hanggal értek partot.</w:t>
      </w:r>
    </w:p>
    <w:p>
      <w:pPr>
        <w:pStyle w:val="Csakszveg"/>
        <w:jc w:val="both"/>
        <w:rPr/>
      </w:pPr>
      <w:r>
        <w:rPr>
          <w:rFonts w:cs="Arial" w:ascii="Arial" w:hAnsi="Arial"/>
        </w:rPr>
        <w:t xml:space="preserve">- Mint a halak - nyögte a fiú. - Csak úgy akartam úszni... mint a halak. </w:t>
      </w:r>
    </w:p>
    <w:p>
      <w:pPr>
        <w:pStyle w:val="Csakszveg"/>
        <w:jc w:val="both"/>
        <w:rPr/>
      </w:pPr>
      <w:r>
        <w:rPr>
          <w:rFonts w:cs="Arial" w:ascii="Arial" w:hAnsi="Arial"/>
        </w:rPr>
        <w:t>Remegő kék fényekké szakadt a húsz év előtti emlék. Cynthar köhögve esett a hideg falnak, a pugoss a combjához nyomódott.</w:t>
      </w:r>
    </w:p>
    <w:p>
      <w:pPr>
        <w:pStyle w:val="Csakszveg"/>
        <w:jc w:val="both"/>
        <w:rPr/>
      </w:pPr>
      <w:r>
        <w:rPr>
          <w:rFonts w:cs="Arial" w:ascii="Arial" w:hAnsi="Arial"/>
        </w:rPr>
        <w:t>A tükör sápadt fénnyel ragyogta be a kamrát. Keretén aranyvirágok, szeszélyes redők hullámzottak végig, tetején farkát széttáró páva aprólékosan megfaragott szobra hajtotta félre apró fejét. Maga a tárgy embermagas volt, két vastag, áttört csontoszlop tartotta. A magmaszín ruhás férfi a pávához hasonló mozdulattal fürkészte magát benne. Hangtalanul ült le vele szemben. A többiek már vártak. Felsóhajtott.</w:t>
      </w:r>
    </w:p>
    <w:p>
      <w:pPr>
        <w:pStyle w:val="Csakszveg"/>
        <w:jc w:val="both"/>
        <w:rPr>
          <w:rFonts w:ascii="Arial" w:hAnsi="Arial" w:cs="Arial"/>
        </w:rPr>
      </w:pPr>
      <w:r>
        <w:rPr>
          <w:rFonts w:eastAsia="Arial" w:cs="Arial" w:ascii="Arial" w:hAnsi="Arial"/>
        </w:rPr>
        <w:t xml:space="preserve">   </w:t>
      </w:r>
      <w:r>
        <w:rPr>
          <w:rFonts w:cs="Arial" w:ascii="Arial" w:hAnsi="Arial"/>
        </w:rPr>
        <w:t xml:space="preserve">A tükör felülete megremegett, halvány árnyékok futottak szét a felszínén, mogorva, barna alakokat formáztak. Félkörben gubbasztottak a frissen született ablak túlfelén. </w:t>
      </w:r>
    </w:p>
    <w:p>
      <w:pPr>
        <w:pStyle w:val="Csakszveg"/>
        <w:jc w:val="both"/>
        <w:rPr>
          <w:rFonts w:ascii="Arial" w:hAnsi="Arial" w:cs="Arial"/>
        </w:rPr>
      </w:pPr>
      <w:r>
        <w:rPr>
          <w:rFonts w:cs="Arial" w:ascii="Arial" w:hAnsi="Arial"/>
        </w:rPr>
        <w:t>Csak lassan keltek életre mellettük a fények, színezték ki pazar öltözéküket, festett arcukat.</w:t>
      </w:r>
    </w:p>
    <w:p>
      <w:pPr>
        <w:pStyle w:val="Csakszveg"/>
        <w:jc w:val="both"/>
        <w:rPr>
          <w:rFonts w:ascii="Arial" w:hAnsi="Arial" w:cs="Arial"/>
        </w:rPr>
      </w:pPr>
      <w:r>
        <w:rPr>
          <w:rFonts w:cs="Arial" w:ascii="Arial" w:hAnsi="Arial"/>
        </w:rPr>
        <w:t>Unikornis, Galamb, Farkas, Teknős. A szemeik égtek.</w:t>
      </w:r>
    </w:p>
    <w:p>
      <w:pPr>
        <w:pStyle w:val="Csakszveg"/>
        <w:jc w:val="both"/>
        <w:rPr/>
      </w:pPr>
      <w:r>
        <w:rPr>
          <w:rFonts w:cs="Arial" w:ascii="Arial" w:hAnsi="Arial"/>
        </w:rPr>
        <w:t>- Diassan kerlas.</w:t>
      </w:r>
    </w:p>
    <w:p>
      <w:pPr>
        <w:pStyle w:val="Csakszveg"/>
        <w:jc w:val="both"/>
        <w:rPr/>
      </w:pPr>
      <w:r>
        <w:rPr>
          <w:rFonts w:cs="Arial" w:ascii="Arial" w:hAnsi="Arial"/>
        </w:rPr>
        <w:t>- Diardann rae.</w:t>
      </w:r>
    </w:p>
    <w:p>
      <w:pPr>
        <w:pStyle w:val="Csakszveg"/>
        <w:jc w:val="both"/>
        <w:rPr>
          <w:rFonts w:ascii="Arial" w:hAnsi="Arial" w:cs="Arial"/>
        </w:rPr>
      </w:pPr>
      <w:r>
        <w:rPr>
          <w:rFonts w:eastAsia="Arial" w:cs="Arial" w:ascii="Arial" w:hAnsi="Arial"/>
        </w:rPr>
        <w:t xml:space="preserve">   </w:t>
      </w:r>
      <w:r>
        <w:rPr>
          <w:rFonts w:cs="Arial" w:ascii="Arial" w:hAnsi="Arial"/>
        </w:rPr>
        <w:t>Sorra emelték fel bal kezüket, tenyérrel a többiek felé, jobbjuk lassú, madárröptéhez hasonló táncot járt. Egyazon hatalommal bírtak. Hátuk mögött remegtek a fények.</w:t>
      </w:r>
    </w:p>
    <w:p>
      <w:pPr>
        <w:pStyle w:val="Csakszveg"/>
        <w:jc w:val="both"/>
        <w:rPr/>
      </w:pPr>
      <w:r>
        <w:rPr>
          <w:rFonts w:cs="Arial" w:ascii="Arial" w:hAnsi="Arial"/>
        </w:rPr>
        <w:t>- A Vadkan ideje kitelt, akárcsak türelmünk - kezdte a Cyr klán Dom Supreora. - Magvunk felcseperedett, a szertartás kezdetét vette.</w:t>
      </w:r>
    </w:p>
    <w:p>
      <w:pPr>
        <w:pStyle w:val="Csakszveg"/>
        <w:jc w:val="both"/>
        <w:rPr/>
      </w:pPr>
      <w:r>
        <w:rPr>
          <w:rFonts w:cs="Arial" w:ascii="Arial" w:hAnsi="Arial"/>
        </w:rPr>
        <w:t>- S te mit végeztél, Pávák Atyja? Elegendő-e a hatalmad, hogy megállítsd őt?</w:t>
      </w:r>
    </w:p>
    <w:p>
      <w:pPr>
        <w:pStyle w:val="Csakszveg"/>
        <w:jc w:val="both"/>
        <w:rPr/>
      </w:pPr>
      <w:r>
        <w:rPr>
          <w:rFonts w:cs="Arial" w:ascii="Arial" w:hAnsi="Arial"/>
        </w:rPr>
        <w:t>- Nyugodt lehetsz, elegendő. Van, aki végrehajtsa, amit elterveztem. Beléphet a cernbe észrevétlen.</w:t>
      </w:r>
    </w:p>
    <w:p>
      <w:pPr>
        <w:pStyle w:val="Csakszveg"/>
        <w:jc w:val="both"/>
        <w:rPr/>
      </w:pPr>
      <w:r>
        <w:rPr>
          <w:rFonts w:cs="Arial" w:ascii="Arial" w:hAnsi="Arial"/>
        </w:rPr>
        <w:t>- Valaki odakintről? - hitetlenkedő moraj futott végig a tükör színén hullámzó arcokon. - Ezt még te sem teheted meg!</w:t>
      </w:r>
    </w:p>
    <w:p>
      <w:pPr>
        <w:pStyle w:val="Csakszveg"/>
        <w:jc w:val="both"/>
        <w:rPr>
          <w:rFonts w:ascii="Arial" w:hAnsi="Arial" w:cs="Arial"/>
        </w:rPr>
      </w:pPr>
      <w:r>
        <w:rPr>
          <w:rFonts w:cs="Arial" w:ascii="Arial" w:hAnsi="Arial"/>
        </w:rPr>
        <w:t>Jakirte Jak ezerráncú arcán fölényes mosoly suhant át.</w:t>
      </w:r>
    </w:p>
    <w:p>
      <w:pPr>
        <w:pStyle w:val="Csakszveg"/>
        <w:jc w:val="both"/>
        <w:rPr/>
      </w:pPr>
      <w:r>
        <w:rPr>
          <w:rFonts w:cs="Arial" w:ascii="Arial" w:hAnsi="Arial"/>
        </w:rPr>
        <w:t>- Nem áll szándékomban meggyalázni a hagyományokat, arra megfelelő lesz egy pártütő is. De beláthatjátok, nem küldhetek a klánomból senkit a Boszorkánybörtönbe. Senkit nem tehetek ki ilyen szégyennek.</w:t>
      </w:r>
    </w:p>
    <w:p>
      <w:pPr>
        <w:pStyle w:val="Csakszveg"/>
        <w:jc w:val="both"/>
        <w:rPr>
          <w:rFonts w:ascii="Arial" w:hAnsi="Arial" w:cs="Arial"/>
        </w:rPr>
      </w:pPr>
      <w:r>
        <w:rPr>
          <w:rFonts w:cs="Arial" w:ascii="Arial" w:hAnsi="Arial"/>
        </w:rPr>
        <w:t>- Ne próbálj leckéztetni, Jak! Ne akard, hogy a Vadkan helyett ellened szövetkezzünk!</w:t>
      </w:r>
    </w:p>
    <w:p>
      <w:pPr>
        <w:pStyle w:val="Csakszveg"/>
        <w:jc w:val="both"/>
        <w:rPr/>
      </w:pPr>
      <w:r>
        <w:rPr>
          <w:rFonts w:cs="Arial" w:ascii="Arial" w:hAnsi="Arial"/>
        </w:rPr>
        <w:t>- Remélem, csak az indulat beszél belőled - sziszegte a pávás amulett gazdája. -A véred adtad, hogy visszaállítjuk a Számokat, mégpedig az országvesztő gyilkos feje által! - Jak előredőlt a karszékben, tűzszínű dreggise fenyegetőn megvillant. - Sem időd, sem módod ármányt szőni ellenem, az idő sürget, vesztegetni fényűzés lenne.</w:t>
      </w:r>
    </w:p>
    <w:p>
      <w:pPr>
        <w:pStyle w:val="Csakszveg"/>
        <w:jc w:val="both"/>
        <w:rPr/>
      </w:pPr>
      <w:r>
        <w:rPr>
          <w:rFonts w:cs="Arial" w:ascii="Arial" w:hAnsi="Arial"/>
        </w:rPr>
        <w:t xml:space="preserve">- Gondolom, az Ifjú Lelket is kiszemelted már - szólt a teknős-amulettet viselő nő. </w:t>
      </w:r>
    </w:p>
    <w:p>
      <w:pPr>
        <w:pStyle w:val="Csakszveg"/>
        <w:jc w:val="both"/>
        <w:rPr/>
      </w:pPr>
      <w:r>
        <w:rPr>
          <w:rFonts w:cs="Arial" w:ascii="Arial" w:hAnsi="Arial"/>
        </w:rPr>
        <w:t>Mintha idomulni akart volna klánja címerállatához: ráncos arcán a bölcs türelem maszkja rögzült.</w:t>
      </w:r>
    </w:p>
    <w:p>
      <w:pPr>
        <w:pStyle w:val="Csakszveg"/>
        <w:jc w:val="both"/>
        <w:rPr/>
      </w:pPr>
      <w:r>
        <w:rPr>
          <w:rFonts w:cs="Arial" w:ascii="Arial" w:hAnsi="Arial"/>
        </w:rPr>
        <w:t>- Mindent a maga idejében.</w:t>
      </w:r>
    </w:p>
    <w:p>
      <w:pPr>
        <w:pStyle w:val="Csakszveg"/>
        <w:jc w:val="both"/>
        <w:rPr/>
      </w:pPr>
      <w:r>
        <w:rPr>
          <w:rFonts w:cs="Arial" w:ascii="Arial" w:hAnsi="Arial"/>
        </w:rPr>
        <w:t>- Nem sajátíthatod ki magadnak, Jak! Nem vonhatod a saját irányításod alá!</w:t>
      </w:r>
    </w:p>
    <w:p>
      <w:pPr>
        <w:pStyle w:val="Csakszveg"/>
        <w:jc w:val="both"/>
        <w:rPr/>
      </w:pPr>
      <w:r>
        <w:rPr>
          <w:rFonts w:cs="Arial" w:ascii="Arial" w:hAnsi="Arial"/>
        </w:rPr>
        <w:t>- 0, nem vagyok olyan telhetetlen, mint ti - mosolygott a pávás öreg. - Beérem egyszerű hálával is. - Tudta meddig feszítheti a húrt. Nem várta meg, amíg mind elégedetlenkedni kezdenek. - Ma találkozom a Quassommal - folytatta. - Ő ajánl majd valakit. Tartsátok magatokat a megbeszéltekhez!</w:t>
      </w:r>
    </w:p>
    <w:p>
      <w:pPr>
        <w:pStyle w:val="Csakszveg"/>
        <w:jc w:val="both"/>
        <w:rPr>
          <w:rFonts w:ascii="Arial" w:hAnsi="Arial" w:cs="Arial"/>
        </w:rPr>
      </w:pPr>
      <w:r>
        <w:rPr>
          <w:rFonts w:eastAsia="Arial" w:cs="Arial" w:ascii="Arial" w:hAnsi="Arial"/>
        </w:rPr>
        <w:t xml:space="preserve">   </w:t>
      </w:r>
      <w:r>
        <w:rPr>
          <w:rFonts w:cs="Arial" w:ascii="Arial" w:hAnsi="Arial"/>
        </w:rPr>
        <w:t xml:space="preserve">Intésére elhalványult a tükör. Jakirte Jak elégedetten nézett szembe ráncos másával. </w:t>
      </w:r>
    </w:p>
    <w:p>
      <w:pPr>
        <w:pStyle w:val="Csakszveg"/>
        <w:jc w:val="both"/>
        <w:rPr>
          <w:rFonts w:ascii="Arial" w:hAnsi="Arial" w:cs="Arial"/>
        </w:rPr>
      </w:pPr>
      <w:r>
        <w:rPr>
          <w:rFonts w:cs="Arial" w:ascii="Arial" w:hAnsi="Arial"/>
        </w:rPr>
        <w:t xml:space="preserve">Biztos lehetett benne, a másik négy sem tudja folytatni a beszélgetést. Háta mögött karját keresztbefonva állt a morfor. Rövidre nyírt, fehér haján a folyosó beteges fénye csillant. Aggodalmas arccal figyelte urát, a klán fősége alatti területeken élők ősapját, akinek véréből a legutolsó szolgák ereiben is csörgedezett egy kevés. Rá bízatott az élete, nem hibázhatott. Még most, békeidőben is tág orrlikakkal kutatta az ellenséges </w:t>
      </w:r>
    </w:p>
    <w:p>
      <w:pPr>
        <w:pStyle w:val="Csakszveg"/>
        <w:jc w:val="both"/>
        <w:rPr>
          <w:rFonts w:ascii="Arial" w:hAnsi="Arial" w:cs="Arial"/>
        </w:rPr>
      </w:pPr>
      <w:r>
        <w:rPr>
          <w:rFonts w:cs="Arial" w:ascii="Arial" w:hAnsi="Arial"/>
        </w:rPr>
        <w:t>szagokat, noha tudta, senki nem közelítheti meg ezt a kamrát cernjük szívében. A beszélgetésből, melynek akaratlanul is fültanúja volt - mi bizonyíthatná fényesebben a Dom bizodalmát? -, nem derült ki, meddig tartanak még a békeidők. Ám ez nem az ő gondja volt.</w:t>
      </w:r>
    </w:p>
    <w:p>
      <w:pPr>
        <w:pStyle w:val="Csakszveg"/>
        <w:jc w:val="both"/>
        <w:rPr>
          <w:rFonts w:ascii="Arial" w:hAnsi="Arial" w:cs="Arial"/>
        </w:rPr>
      </w:pPr>
      <w:r>
        <w:rPr>
          <w:rFonts w:eastAsia="Arial" w:cs="Arial" w:ascii="Arial" w:hAnsi="Arial"/>
        </w:rPr>
        <w:t xml:space="preserve">   </w:t>
      </w:r>
      <w:r>
        <w:rPr>
          <w:rFonts w:cs="Arial" w:ascii="Arial" w:hAnsi="Arial"/>
        </w:rPr>
        <w:t>A Hatalmas kuncogva lebegett a szoba másik sarka felé. Alakváltója hang nélkül követte.</w:t>
      </w:r>
    </w:p>
    <w:p>
      <w:pPr>
        <w:pStyle w:val="Csakszveg"/>
        <w:jc w:val="both"/>
        <w:rPr/>
      </w:pPr>
      <w:r>
        <w:rPr>
          <w:rFonts w:cs="Arial" w:ascii="Arial" w:hAnsi="Arial"/>
        </w:rPr>
        <w:t>Allina tudomásul vette, hogy ideje lejárt, az utolsó homokszem is lepergett a neki szánt órában. Fehér haját két tűvel erősítette laza kontyba a tarkóján, és ellépett a tükör elől. A kis szoba, mely tizenöt éven át volt lakhelye, szinte szomorúan nézett vissza rá. A hatalmas, tengerre nyíló ablakok, a zölden lengő habselyem függönyök, a kápráztató mozaikpadló - színeit az alkonyat varázsolta el -, az óriás ágy, baldachinján temérdek virág kapaszkodott a vésőt forgató mester akarata szerint, a falikárpitok meggyengült fényben mosolygó rózsái.</w:t>
      </w:r>
    </w:p>
    <w:p>
      <w:pPr>
        <w:pStyle w:val="Csakszveg"/>
        <w:jc w:val="both"/>
        <w:rPr>
          <w:rFonts w:ascii="Arial" w:hAnsi="Arial" w:cs="Arial"/>
        </w:rPr>
      </w:pPr>
      <w:r>
        <w:rPr>
          <w:rFonts w:cs="Arial" w:ascii="Arial" w:hAnsi="Arial"/>
        </w:rPr>
        <w:t>Ha halál, akkor úgy legyen.</w:t>
      </w:r>
    </w:p>
    <w:p>
      <w:pPr>
        <w:pStyle w:val="Csakszveg"/>
        <w:jc w:val="both"/>
        <w:rPr>
          <w:rFonts w:ascii="Arial" w:hAnsi="Arial" w:cs="Arial"/>
        </w:rPr>
      </w:pPr>
      <w:r>
        <w:rPr>
          <w:rFonts w:eastAsia="Arial" w:cs="Arial" w:ascii="Arial" w:hAnsi="Arial"/>
        </w:rPr>
        <w:t xml:space="preserve">   </w:t>
      </w:r>
      <w:r>
        <w:rPr>
          <w:rFonts w:cs="Arial" w:ascii="Arial" w:hAnsi="Arial"/>
        </w:rPr>
        <w:t>Bizonyosan tudta: ha végrehajtja a klán utasításait, sorsát nem kerülheti el. A Dom Mineor megmérgezéséért halál lesz az osztályrésze.</w:t>
      </w:r>
    </w:p>
    <w:p>
      <w:pPr>
        <w:pStyle w:val="Csakszveg"/>
        <w:jc w:val="both"/>
        <w:rPr/>
      </w:pPr>
      <w:r>
        <w:rPr>
          <w:rFonts w:eastAsia="Arial" w:cs="Arial" w:ascii="Arial" w:hAnsi="Arial"/>
        </w:rPr>
        <w:t xml:space="preserve">   </w:t>
      </w:r>
      <w:r>
        <w:rPr>
          <w:rFonts w:cs="Arial" w:ascii="Arial" w:hAnsi="Arial"/>
        </w:rPr>
        <w:t>Ezen a cernen belül nőtt fel, életét azonban a Cyr klánnak köszönhette - rajta kívül kevesen tudtak erről. A Cyr ősapának tartozott hálával és engedelmességgel. Ő akarta, hogy másfél éves kora óta várjon az ellenséges klán területén, s Allinának követnie kellett a szavát. Ha igaz, amit rebesgetnek, és a Vadkan szertartásra készül, úgysem maradhat tovább észrevétlen: annak a mágiának az ereje óhatatlanul leleplezi a más klánbelieket.</w:t>
      </w:r>
    </w:p>
    <w:p>
      <w:pPr>
        <w:pStyle w:val="Csakszveg"/>
        <w:jc w:val="both"/>
        <w:rPr/>
      </w:pPr>
      <w:r>
        <w:rPr>
          <w:rFonts w:eastAsia="Arial" w:cs="Arial" w:ascii="Arial" w:hAnsi="Arial"/>
        </w:rPr>
        <w:t xml:space="preserve">   </w:t>
      </w:r>
      <w:r>
        <w:rPr>
          <w:rFonts w:cs="Arial" w:ascii="Arial" w:hAnsi="Arial"/>
        </w:rPr>
        <w:t>Tizenöt éve rejtették el itt, tizenöt éven át segítették láthatatlan csápjaikkal, hogy boldogulhasson - és szolgálhasson, ha kell. Most úgy tűnik, szükség lesz rá. Szüksége lesz a tudásra, amit élete első másfél évében szerzett a Cyr klán kondícionálókamráiban. Nem volt ő buta lány már akkor sem, mikor a Dakk klán területén segítői megtalálták, s mindenkivel elhitették, hogy a másik ősapa ágyékából származik.</w:t>
      </w:r>
    </w:p>
    <w:p>
      <w:pPr>
        <w:pStyle w:val="Csakszveg"/>
        <w:jc w:val="both"/>
        <w:rPr>
          <w:rFonts w:ascii="Arial" w:hAnsi="Arial" w:cs="Arial"/>
        </w:rPr>
      </w:pPr>
      <w:r>
        <w:rPr>
          <w:rFonts w:cs="Arial" w:ascii="Arial" w:hAnsi="Arial"/>
        </w:rPr>
        <w:t>„</w:t>
      </w:r>
      <w:r>
        <w:rPr>
          <w:rFonts w:cs="Arial" w:ascii="Arial" w:hAnsi="Arial"/>
        </w:rPr>
        <w:t>Allina, te vagy mind közül a legjobb ágyasom..."</w:t>
      </w:r>
    </w:p>
    <w:p>
      <w:pPr>
        <w:pStyle w:val="Csakszveg"/>
        <w:jc w:val="both"/>
        <w:rPr>
          <w:rFonts w:ascii="Arial" w:hAnsi="Arial" w:cs="Arial"/>
        </w:rPr>
      </w:pPr>
      <w:r>
        <w:rPr>
          <w:rFonts w:cs="Arial" w:ascii="Arial" w:hAnsi="Arial"/>
        </w:rPr>
        <w:t>A Dom Mineor rekedtes, füstszagú hangja.</w:t>
      </w:r>
    </w:p>
    <w:p>
      <w:pPr>
        <w:pStyle w:val="Csakszveg"/>
        <w:jc w:val="both"/>
        <w:rPr>
          <w:rFonts w:ascii="Arial" w:hAnsi="Arial" w:cs="Arial"/>
        </w:rPr>
      </w:pPr>
      <w:r>
        <w:rPr>
          <w:rFonts w:cs="Arial" w:ascii="Arial" w:hAnsi="Arial"/>
        </w:rPr>
        <w:t>Ha az ősapa, Jakirte Jak kívánja, meg kell halni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Quassom - nevéhez méltón - árnyként sötétlett a pávákkal díszített mozaikpadlón. Azon kevesek közé tartozott, akiknek a Hatalmasok megengedték a külvilágiak közül, hogy rájuk emeljék a tekintetüket, noha erre ritkán volt alkalma az elmúlt háromszáz esztendőben, mióta az Ikrek szektájának legendákkal körülbástyázott vezetője lett.</w:t>
      </w:r>
    </w:p>
    <w:p>
      <w:pPr>
        <w:pStyle w:val="Csakszveg"/>
        <w:jc w:val="both"/>
        <w:rPr/>
      </w:pPr>
      <w:r>
        <w:rPr>
          <w:rFonts w:eastAsia="Arial" w:cs="Arial" w:ascii="Arial" w:hAnsi="Arial"/>
        </w:rPr>
        <w:t xml:space="preserve">   </w:t>
      </w:r>
      <w:r>
        <w:rPr>
          <w:rFonts w:cs="Arial" w:ascii="Arial" w:hAnsi="Arial"/>
        </w:rPr>
        <w:t>Lopva tanulmányozta a Dom arcát. Nem éreztethette vele, milyen kivételes ez a találkozás. Akikre pillantása esett, rendszerint főrangú hullajelöltek voltak, rég eldőlt a sorsuk, a fejvadász szertartásos szavai csak életük fonalát hosszabbították meg néhány lélegzetvételnyivel. Toron első számú gyilkosa a császáron kívül csak azokat tisztelte, akiket képesnek tartott rá, hogy megöljék őt - s a Dom minden kétséget kizáróan ezek közé tartozott.</w:t>
      </w:r>
    </w:p>
    <w:p>
      <w:pPr>
        <w:pStyle w:val="Csakszveg"/>
        <w:jc w:val="both"/>
        <w:rPr/>
      </w:pPr>
      <w:r>
        <w:rPr>
          <w:rFonts w:cs="Arial" w:ascii="Arial" w:hAnsi="Arial"/>
        </w:rPr>
        <w:t>- Szükségem volna egy emberedre, Első Árny - szólt a tűzvörös dreggisbe burkolózó alak. óarany minták gördültek a ruha hullámaival, ahogy mozdult.</w:t>
      </w:r>
    </w:p>
    <w:p>
      <w:pPr>
        <w:pStyle w:val="Csakszveg"/>
        <w:jc w:val="both"/>
        <w:rPr/>
      </w:pPr>
      <w:r>
        <w:rPr>
          <w:rFonts w:cs="Arial" w:ascii="Arial" w:hAnsi="Arial"/>
        </w:rPr>
        <w:t>- A legügyesebbet kapod, Dom.</w:t>
      </w:r>
    </w:p>
    <w:p>
      <w:pPr>
        <w:pStyle w:val="Csakszveg"/>
        <w:jc w:val="both"/>
        <w:rPr/>
      </w:pPr>
      <w:r>
        <w:rPr>
          <w:rFonts w:cs="Arial" w:ascii="Arial" w:hAnsi="Arial"/>
        </w:rPr>
        <w:t xml:space="preserve">- Csak annyira legyen ügyes, hogy épségben kihozzon valakit a börtönünkből. </w:t>
      </w:r>
    </w:p>
    <w:p>
      <w:pPr>
        <w:pStyle w:val="Csakszveg"/>
        <w:jc w:val="both"/>
        <w:rPr>
          <w:rFonts w:ascii="Arial" w:hAnsi="Arial" w:cs="Arial"/>
        </w:rPr>
      </w:pPr>
      <w:r>
        <w:rPr>
          <w:rFonts w:cs="Arial" w:ascii="Arial" w:hAnsi="Arial"/>
        </w:rPr>
        <w:t>Elég, ha megtalálja - a kijuttatása az én dolgom.</w:t>
      </w:r>
    </w:p>
    <w:p>
      <w:pPr>
        <w:pStyle w:val="Csakszveg"/>
        <w:jc w:val="both"/>
        <w:rPr/>
      </w:pPr>
      <w:r>
        <w:rPr>
          <w:rFonts w:cs="Arial" w:ascii="Arial" w:hAnsi="Arial"/>
        </w:rPr>
        <w:t>- Megteszi, Dom.</w:t>
      </w:r>
    </w:p>
    <w:p>
      <w:pPr>
        <w:pStyle w:val="Csakszveg"/>
        <w:jc w:val="both"/>
        <w:rPr/>
      </w:pPr>
      <w:r>
        <w:rPr>
          <w:rFonts w:cs="Arial" w:ascii="Arial" w:hAnsi="Arial"/>
        </w:rPr>
        <w:t>- Úgy legyen. - Az ősatya intett, hogy mehet. Észak legrettegettebb fejvadász szektájának feje kihátrált a teremből, tekintetét a mozaikpadlón tartotta, míg a bársonyfüggönyökön túlra nem ér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Halak elmosódó képe úszott el előtte, mikor a hűvös folyosó falának zuhant. Tétován megrázta a fejét, fülében a haramiaképű halálsikolyának visszhangja rezgett. Fehér falú folyosóra került, tőle jobbra alkonyfény vöröslött valami balkon kőkorlátján.</w:t>
      </w:r>
    </w:p>
    <w:p>
      <w:pPr>
        <w:pStyle w:val="Csakszveg"/>
        <w:jc w:val="both"/>
        <w:rPr>
          <w:rFonts w:ascii="Arial" w:hAnsi="Arial" w:cs="Arial"/>
        </w:rPr>
      </w:pPr>
      <w:r>
        <w:rPr>
          <w:rFonts w:cs="Arial" w:ascii="Arial" w:hAnsi="Arial"/>
        </w:rPr>
        <w:t>Az erődben van. Nem lehet másutt!</w:t>
      </w:r>
    </w:p>
    <w:p>
      <w:pPr>
        <w:pStyle w:val="Csakszveg"/>
        <w:jc w:val="both"/>
        <w:rPr/>
      </w:pPr>
      <w:r>
        <w:rPr>
          <w:rFonts w:eastAsia="Arial" w:cs="Arial" w:ascii="Arial" w:hAnsi="Arial"/>
        </w:rPr>
        <w:t xml:space="preserve">   </w:t>
      </w:r>
      <w:r>
        <w:rPr>
          <w:rFonts w:cs="Arial" w:ascii="Arial" w:hAnsi="Arial"/>
        </w:rPr>
        <w:t>Jobbra indult volna, hogy megajándékozza magát a kilátással, mikor megérezte a másik jelenlétét.</w:t>
      </w:r>
    </w:p>
    <w:p>
      <w:pPr>
        <w:pStyle w:val="Csakszveg"/>
        <w:jc w:val="both"/>
        <w:rPr/>
      </w:pPr>
      <w:r>
        <w:rPr>
          <w:rFonts w:eastAsia="Arial" w:cs="Arial" w:ascii="Arial" w:hAnsi="Arial"/>
        </w:rPr>
        <w:t xml:space="preserve">   </w:t>
      </w:r>
      <w:r>
        <w:rPr>
          <w:rFonts w:cs="Arial" w:ascii="Arial" w:hAnsi="Arial"/>
        </w:rPr>
        <w:t>Életében először kis híján meglepte valaki. Szembefordult az árnyékból előlépő férfival - s egy szemvillanás alatt átlátta, hogy annak nem állt szándékában meglepni őt.   Magas, rövidre nyírt hajú alak állt ott, szeme körül kék rajzolatok, felsőtestén palackzöld ing. Cynthar merőn bámult rá. A másik nem adta jelét hovatartozásának, békés vagy barátságos szándékának, a fejvadász az egyenrangúaknak kijáró módon köszöntötte hát:</w:t>
      </w:r>
    </w:p>
    <w:p>
      <w:pPr>
        <w:pStyle w:val="Csakszveg"/>
        <w:jc w:val="both"/>
        <w:rPr/>
      </w:pPr>
      <w:r>
        <w:rPr>
          <w:rFonts w:cs="Arial" w:ascii="Arial" w:hAnsi="Arial"/>
        </w:rPr>
        <w:t>- Tisztelet és dicsőség a háznak és urának.</w:t>
      </w:r>
    </w:p>
    <w:p>
      <w:pPr>
        <w:pStyle w:val="Csakszveg"/>
        <w:jc w:val="both"/>
        <w:rPr>
          <w:rFonts w:ascii="Arial" w:hAnsi="Arial" w:cs="Arial"/>
        </w:rPr>
      </w:pPr>
      <w:r>
        <w:rPr>
          <w:rFonts w:eastAsia="Arial" w:cs="Arial" w:ascii="Arial" w:hAnsi="Arial"/>
        </w:rPr>
        <w:t xml:space="preserve">   </w:t>
      </w:r>
      <w:r>
        <w:rPr>
          <w:rFonts w:cs="Arial" w:ascii="Arial" w:hAnsi="Arial"/>
        </w:rPr>
        <w:t>A magas férfi szeme talányosan csillant az alkonyi fényben, fejét lassan oldalra billentette. Cynthart szaglászó kutyára emlékeztette a mozdulat.</w:t>
      </w:r>
    </w:p>
    <w:p>
      <w:pPr>
        <w:pStyle w:val="Csakszveg"/>
        <w:jc w:val="both"/>
        <w:rPr/>
      </w:pPr>
      <w:r>
        <w:rPr>
          <w:rFonts w:cs="Arial" w:ascii="Arial" w:hAnsi="Arial"/>
        </w:rPr>
        <w:t xml:space="preserve">- A vendégnek is - szólalt meg végül. Fura kiejtéssel beszélte a kyrt: már-már elfeledett, mély zengzetű módon. Az Ikert meglepte a dolog, de töprengésre nem maradt </w:t>
      </w:r>
    </w:p>
    <w:p>
      <w:pPr>
        <w:pStyle w:val="Csakszveg"/>
        <w:jc w:val="both"/>
        <w:rPr>
          <w:rFonts w:ascii="Arial" w:hAnsi="Arial" w:cs="Arial"/>
        </w:rPr>
      </w:pPr>
      <w:r>
        <w:rPr>
          <w:rFonts w:cs="Arial" w:ascii="Arial" w:hAnsi="Arial"/>
        </w:rPr>
        <w:t>ideje, mert a zöldinges a következő pillanatban... megváltozott.</w:t>
      </w:r>
    </w:p>
    <w:p>
      <w:pPr>
        <w:pStyle w:val="Csakszveg"/>
        <w:jc w:val="both"/>
        <w:rPr/>
      </w:pPr>
      <w:r>
        <w:rPr>
          <w:rFonts w:eastAsia="Arial" w:cs="Arial" w:ascii="Arial" w:hAnsi="Arial"/>
        </w:rPr>
        <w:t xml:space="preserve">   </w:t>
      </w:r>
      <w:r>
        <w:rPr>
          <w:rFonts w:cs="Arial" w:ascii="Arial" w:hAnsi="Arial"/>
        </w:rPr>
        <w:t xml:space="preserve">Recsegve szakadt szét a szája, karjai, mellkasa megnőttek, pörsenésekhez hasonló barnaság borította el őket, csakúgy, mint a szörnyen eltorzult arányú, óriás fejet. </w:t>
      </w:r>
    </w:p>
    <w:p>
      <w:pPr>
        <w:pStyle w:val="Csakszveg"/>
        <w:jc w:val="both"/>
        <w:rPr/>
      </w:pPr>
      <w:r>
        <w:rPr>
          <w:rFonts w:cs="Arial" w:ascii="Arial" w:hAnsi="Arial"/>
        </w:rPr>
        <w:t xml:space="preserve">Homlokán tarajhoz hasonló, apró tüskék ütköztek ki, végigsorjázva a nyakkal egybenőtt vállakon. Fülei sötétlő üregek lettek, orra remegve szaglászó nyílás a fogakkal teli száj fölött, mely másfélkönyöknyi szélesen tátongott a torz arcon. Ha volt is szeme, a fejvadász nem látta - a kék festéssel együtt eltűnt, elmosódott a borzalmas, gyűrött koponyán. Sokkal magasabb volt, mint Cynthar, kétkönyöknyi távolságból </w:t>
      </w:r>
    </w:p>
    <w:p>
      <w:pPr>
        <w:pStyle w:val="Csakszveg"/>
        <w:jc w:val="both"/>
        <w:rPr>
          <w:rFonts w:ascii="Arial" w:hAnsi="Arial" w:cs="Arial"/>
        </w:rPr>
      </w:pPr>
      <w:r>
        <w:rPr>
          <w:rFonts w:cs="Arial" w:ascii="Arial" w:hAnsi="Arial"/>
        </w:rPr>
        <w:t>szaglászta a dermedten álló Ikert. Föléhajolt, cafrangos szélű orrlyukai ízlelgették a körülötte örvénylő levegőt.</w:t>
      </w:r>
    </w:p>
    <w:p>
      <w:pPr>
        <w:pStyle w:val="Csakszveg"/>
        <w:jc w:val="both"/>
        <w:rPr/>
      </w:pPr>
      <w:r>
        <w:rPr>
          <w:rFonts w:eastAsia="Arial" w:cs="Arial" w:ascii="Arial" w:hAnsi="Arial"/>
        </w:rPr>
        <w:t xml:space="preserve">   </w:t>
      </w:r>
      <w:r>
        <w:rPr>
          <w:rFonts w:cs="Arial" w:ascii="Arial" w:hAnsi="Arial"/>
        </w:rPr>
        <w:t>Cynthar nem mozdult, nem követhetett el hibát. Keze megdermedt a pugoss markolata fölött, tekintete a másikét kereste, lopva pillantott csak az ujjnyi karmú, tétován markolászó kezekre.</w:t>
      </w:r>
    </w:p>
    <w:p>
      <w:pPr>
        <w:pStyle w:val="Csakszveg"/>
        <w:jc w:val="both"/>
        <w:rPr/>
      </w:pPr>
      <w:r>
        <w:rPr>
          <w:rFonts w:eastAsia="Arial" w:cs="Arial" w:ascii="Arial" w:hAnsi="Arial"/>
        </w:rPr>
        <w:t xml:space="preserve">   </w:t>
      </w:r>
      <w:r>
        <w:rPr>
          <w:rFonts w:cs="Arial" w:ascii="Arial" w:hAnsi="Arial"/>
        </w:rPr>
        <w:t>A lény elégedett lehetett a vizsgálat eredményével, mert recsegve változott vissza: újra előtűnt fehér sörtehaja, kék szeme, festett emberarca.</w:t>
      </w:r>
    </w:p>
    <w:p>
      <w:pPr>
        <w:pStyle w:val="Csakszveg"/>
        <w:jc w:val="both"/>
        <w:rPr>
          <w:rFonts w:ascii="Arial" w:hAnsi="Arial" w:cs="Arial"/>
        </w:rPr>
      </w:pPr>
      <w:r>
        <w:rPr>
          <w:rFonts w:cs="Arial" w:ascii="Arial" w:hAnsi="Arial"/>
        </w:rPr>
        <w:t>- Kövess - intett, s elindult a folyosón. Cynthar nem válaszolt, nem tudta, megteheti-e büntetlenül. Némán követte a lény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8</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Ő lesz az, Dom - állt meg a nő a fák árnyékában várakozó férfi előtt. Lehajtott fejű, vékony fiúcska állt előtte.</w:t>
      </w:r>
    </w:p>
    <w:p>
      <w:pPr>
        <w:pStyle w:val="Csakszveg"/>
        <w:jc w:val="both"/>
        <w:rPr/>
      </w:pPr>
      <w:r>
        <w:rPr>
          <w:rFonts w:cs="Arial" w:ascii="Arial" w:hAnsi="Arial"/>
        </w:rPr>
        <w:t>- Nocsak - nyögött a ragadozómadár arcú, s felemelkedett az indákból, kacsok ból szőtt ágyról. A külső tornyok egyikén voltak, a fehér falakra épített erkélykertek legkisebbikében. Százados fák borultak föléjük, törzsüket kúszónövények fedték, indák, légzőgyökerek tekeregtek mindenütt. Kristálytiszta forrásvíz áramlott végig a kerten, s a korláthoz érve a feneketlen mélybe zuhogott.</w:t>
      </w:r>
    </w:p>
    <w:p>
      <w:pPr>
        <w:pStyle w:val="Csakszveg"/>
        <w:jc w:val="both"/>
        <w:rPr/>
      </w:pPr>
      <w:r>
        <w:rPr>
          <w:rFonts w:eastAsia="Arial" w:cs="Arial" w:ascii="Arial" w:hAnsi="Arial"/>
        </w:rPr>
        <w:t xml:space="preserve">   </w:t>
      </w:r>
      <w:r>
        <w:rPr>
          <w:rFonts w:cs="Arial" w:ascii="Arial" w:hAnsi="Arial"/>
        </w:rPr>
        <w:t>A vénség közelebb lépett, kíváncsian mustrálgatta a fiúcskát. A lenyugvó nap utolsó fénye lobot vetett a Quiron-tengeren. Körülöttük a tornyokon, az erkélyek alatt tanyázó reu-fecskék serege keringett, fekete árnyak az alkonyi égbolt mélykékjén.</w:t>
      </w:r>
    </w:p>
    <w:p>
      <w:pPr>
        <w:pStyle w:val="Csakszveg"/>
        <w:jc w:val="both"/>
        <w:rPr/>
      </w:pPr>
      <w:r>
        <w:rPr>
          <w:rFonts w:cs="Arial" w:ascii="Arial" w:hAnsi="Arial"/>
        </w:rPr>
        <w:t>- Szóval te leszel az - mormolta a Dom. A fiúcska három tavaszt ha láthatott, az öreg teste húszszor, a szemei kétezerszer ennyit. De mégis ő volt. Nem egyszerűen hasonlított rá, ő maga volt az. Ugyanígy állt ő is hatvan év előtt egy másik öregemberrel szemközt. Ezek a szemek ugyanígy vénülnek majd meg, s a durcás gyermekarcon már látszottak a jelek, hogy egyszer maga is ragadozómadárhoz hasonlít majd.</w:t>
      </w:r>
    </w:p>
    <w:p>
      <w:pPr>
        <w:pStyle w:val="Csakszveg"/>
        <w:jc w:val="both"/>
        <w:rPr/>
      </w:pPr>
      <w:r>
        <w:rPr>
          <w:rFonts w:cs="Arial" w:ascii="Arial" w:hAnsi="Arial"/>
        </w:rPr>
        <w:t>- Benned megbízhatom, Lyssa - fordult az öreg a nőhöz. A nyakában ötmillió-öt ütéssel készült amulett himbálózott. Vadkanfej. Fölötte nyakpánt aranyveretű fogak ból. - Bárhogy változzon a világ, bizonyos dolgok változatlanok maradnak. Hogy is élhetnénk másképp hatalomban...? - Mohón a fiúhoz hajolt. - Együtt cseperedünk majd fel - súgta neki. - S ha eljön az ideje, mindenkinél nagyobbra nősz!</w:t>
      </w:r>
    </w:p>
    <w:p>
      <w:pPr>
        <w:pStyle w:val="Csakszveg"/>
        <w:jc w:val="both"/>
        <w:rPr>
          <w:rFonts w:ascii="Arial" w:hAnsi="Arial" w:cs="Arial"/>
        </w:rPr>
      </w:pPr>
      <w:r>
        <w:rPr>
          <w:rFonts w:eastAsia="Arial" w:cs="Arial" w:ascii="Arial" w:hAnsi="Arial"/>
        </w:rPr>
        <w:t xml:space="preserve">   </w:t>
      </w:r>
      <w:r>
        <w:rPr>
          <w:rFonts w:cs="Arial" w:ascii="Arial" w:hAnsi="Arial"/>
        </w:rPr>
        <w:t>A fehérhajú gyermek konokul szorította össze ajkait. Kifelé bámult, a tengeren haldokló fényekre, homlokát a hideg kőkorlát oszlopainak szorította.</w:t>
      </w:r>
    </w:p>
    <w:p>
      <w:pPr>
        <w:pStyle w:val="Csakszveg"/>
        <w:jc w:val="both"/>
        <w:rPr/>
      </w:pPr>
      <w:r>
        <w:rPr>
          <w:rFonts w:cs="Arial" w:ascii="Arial" w:hAnsi="Arial"/>
        </w:rPr>
        <w:t>- Akaratos. - Az öreg ajkain dögevővigyor játszott. - Mint én. Egy napon te is elbeszélgetsz majd egy magadfajta kisfiúval - tette hozzá. - Mindig így szoktam.</w:t>
      </w:r>
    </w:p>
    <w:p>
      <w:pPr>
        <w:pStyle w:val="Csakszveg"/>
        <w:jc w:val="both"/>
        <w:rPr/>
      </w:pPr>
      <w:r>
        <w:rPr>
          <w:rFonts w:eastAsia="Arial" w:cs="Arial" w:ascii="Arial" w:hAnsi="Arial"/>
        </w:rPr>
        <w:t xml:space="preserve">   </w:t>
      </w:r>
      <w:r>
        <w:rPr>
          <w:rFonts w:cs="Arial" w:ascii="Arial" w:hAnsi="Arial"/>
        </w:rPr>
        <w:t>A fiú makacsul bámult a tengerre, a közelgő estre, a fecskékre. Minden kék volt körülöttük. Bármit is mondott az anyja, ez a férfi nem lehet az apja. Büdös. Neki soha nem volt apja. Nem is kell. A legszívesebben visszament volna a szobájába.</w:t>
      </w:r>
    </w:p>
    <w:p>
      <w:pPr>
        <w:pStyle w:val="Csakszveg"/>
        <w:jc w:val="both"/>
        <w:rPr>
          <w:rFonts w:ascii="Arial" w:hAnsi="Arial" w:cs="Arial"/>
        </w:rPr>
      </w:pPr>
      <w:r>
        <w:rPr>
          <w:rFonts w:cs="Arial" w:ascii="Arial" w:hAnsi="Arial"/>
        </w:rPr>
        <w:t>Az öreg az állát fogta meg száraz ujjaival. Kénytelen volt a szemébe nézni.</w:t>
      </w:r>
    </w:p>
    <w:p>
      <w:pPr>
        <w:pStyle w:val="Csakszveg"/>
        <w:jc w:val="both"/>
        <w:rPr/>
      </w:pPr>
      <w:r>
        <w:rPr>
          <w:rFonts w:cs="Arial" w:ascii="Arial" w:hAnsi="Arial"/>
        </w:rPr>
        <w:t>- Mi a legfontosabb dolog a világon, fiam? - lehelte.</w:t>
      </w:r>
    </w:p>
    <w:p>
      <w:pPr>
        <w:pStyle w:val="Csakszveg"/>
        <w:jc w:val="both"/>
        <w:rPr/>
      </w:pPr>
      <w:r>
        <w:rPr>
          <w:rFonts w:cs="Arial" w:ascii="Arial" w:hAnsi="Arial"/>
        </w:rPr>
        <w:t xml:space="preserve">- Kyria dicsősége - válaszolt sírós hangon a gyerek. </w:t>
      </w:r>
    </w:p>
    <w:p>
      <w:pPr>
        <w:pStyle w:val="Csakszveg"/>
        <w:jc w:val="both"/>
        <w:rPr>
          <w:rFonts w:ascii="Arial" w:hAnsi="Arial" w:cs="Arial"/>
        </w:rPr>
      </w:pPr>
      <w:r>
        <w:rPr>
          <w:rFonts w:cs="Arial" w:ascii="Arial" w:hAnsi="Arial"/>
        </w:rPr>
        <w:t>Az öreg elvigyorodott.</w:t>
      </w:r>
    </w:p>
    <w:p>
      <w:pPr>
        <w:pStyle w:val="Csakszveg"/>
        <w:jc w:val="both"/>
        <w:rPr/>
      </w:pPr>
      <w:r>
        <w:rPr>
          <w:rFonts w:cs="Arial" w:ascii="Arial" w:hAnsi="Arial"/>
        </w:rPr>
        <w:t>- Büszke lehetsz rá, Lyssa. A nő lehajtotta a fejét.</w:t>
      </w:r>
    </w:p>
    <w:p>
      <w:pPr>
        <w:pStyle w:val="Csakszveg"/>
        <w:jc w:val="both"/>
        <w:rPr/>
      </w:pPr>
      <w:r>
        <w:rPr>
          <w:rFonts w:cs="Arial" w:ascii="Arial" w:hAnsi="Arial"/>
        </w:rPr>
        <w:t>- A te fiad, Dom.</w:t>
      </w:r>
    </w:p>
    <w:p>
      <w:pPr>
        <w:pStyle w:val="Csakszveg"/>
        <w:jc w:val="both"/>
        <w:rPr/>
      </w:pPr>
      <w:r>
        <w:rPr>
          <w:rFonts w:eastAsia="Arial" w:cs="Arial" w:ascii="Arial" w:hAnsi="Arial"/>
        </w:rPr>
        <w:t xml:space="preserve">   </w:t>
      </w:r>
      <w:r>
        <w:rPr>
          <w:rFonts w:cs="Arial" w:ascii="Arial" w:hAnsi="Arial"/>
        </w:rPr>
        <w:t>A ragadozómadár arcú férfi elégedetten dőlt a kőkorlátnak. A magasban még fénylettek a tornyok, itt lent már közéjük lopózott az est, lassú, fekete árnyakat rejtett a fák alá, a szobrok ruháinak redői közé. Néhány megbarnult levél hullott a földre a csendes széllökésben, engedelmeskedve a természet parancsának. A férfi a fázósan összehúzódó nő fedetlen kebleit nézte, a tökéletes, fehér halmokat, a feszes hegeket. Furcsa, hogy még ennyi idő után is vágyat ébreszt benne. Vajon lesz-e másként valaha?</w:t>
      </w:r>
    </w:p>
    <w:p>
      <w:pPr>
        <w:pStyle w:val="Csakszveg"/>
        <w:jc w:val="both"/>
        <w:rPr>
          <w:rFonts w:ascii="Arial" w:hAnsi="Arial" w:cs="Arial"/>
        </w:rPr>
      </w:pPr>
      <w:r>
        <w:rPr>
          <w:rFonts w:eastAsia="Arial" w:cs="Arial" w:ascii="Arial" w:hAnsi="Arial"/>
        </w:rPr>
        <w:t xml:space="preserve">   </w:t>
      </w:r>
      <w:r>
        <w:rPr>
          <w:rFonts w:cs="Arial" w:ascii="Arial" w:hAnsi="Arial"/>
        </w:rPr>
        <w:t>A gyermekek lelke soha nem érdekelte. Talán madár lesz belőlük. Talán ember. Mosolygott. Néhány fecske suhant el mellettük, szárnyuk éle megvillant az alkony vörösében.</w:t>
      </w:r>
    </w:p>
    <w:p>
      <w:pPr>
        <w:pStyle w:val="Csakszveg"/>
        <w:jc w:val="both"/>
        <w:rPr>
          <w:rFonts w:ascii="Arial" w:hAnsi="Arial" w:cs="Arial"/>
        </w:rPr>
      </w:pPr>
      <w:r>
        <w:rPr>
          <w:rFonts w:cs="Arial" w:ascii="Arial" w:hAnsi="Arial"/>
        </w:rPr>
      </w:r>
    </w:p>
    <w:p>
      <w:pPr>
        <w:pStyle w:val="Csakszveg"/>
        <w:jc w:val="center"/>
        <w:rPr>
          <w:rFonts w:ascii="Arial" w:hAnsi="Arial" w:cs="Arial"/>
        </w:rPr>
      </w:pPr>
      <w:r>
        <w:rPr>
          <w:rFonts w:cs="Arial" w:ascii="Arial" w:hAnsi="Arial"/>
        </w:rPr>
        <w:t>9</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t xml:space="preserve">Cynthar arcra borulva feküdt, a mozaik darabjai négyzeteket nyomtak a homlokába. </w:t>
      </w:r>
    </w:p>
    <w:p>
      <w:pPr>
        <w:pStyle w:val="Csakszveg"/>
        <w:jc w:val="both"/>
        <w:rPr/>
      </w:pPr>
      <w:r>
        <w:rPr>
          <w:rFonts w:cs="Arial" w:ascii="Arial" w:hAnsi="Arial"/>
        </w:rPr>
        <w:t xml:space="preserve">A padlón táncot járó nők és férfiak kék és zöld cserepekké estek szét a szeme előtt. </w:t>
      </w:r>
    </w:p>
    <w:p>
      <w:pPr>
        <w:pStyle w:val="Csakszveg"/>
        <w:jc w:val="both"/>
        <w:rPr>
          <w:rFonts w:ascii="Arial" w:hAnsi="Arial" w:cs="Arial"/>
        </w:rPr>
      </w:pPr>
      <w:r>
        <w:rPr>
          <w:rFonts w:cs="Arial" w:ascii="Arial" w:hAnsi="Arial"/>
        </w:rPr>
        <w:t>Nem mert feltekinteni.</w:t>
      </w:r>
    </w:p>
    <w:p>
      <w:pPr>
        <w:pStyle w:val="Csakszveg"/>
        <w:jc w:val="both"/>
        <w:rPr/>
      </w:pPr>
      <w:r>
        <w:rPr>
          <w:rFonts w:eastAsia="Arial" w:cs="Arial" w:ascii="Arial" w:hAnsi="Arial"/>
        </w:rPr>
        <w:t xml:space="preserve">   </w:t>
      </w:r>
      <w:r>
        <w:rPr>
          <w:rFonts w:cs="Arial" w:ascii="Arial" w:hAnsi="Arial"/>
        </w:rPr>
        <w:t>Aki előtt gondolkodás nélkül vetette hasra magát, töprengve várakozott néhány lépésnyire. A fejvadász csak földet söprő, vörös dreggisének neszét halottá. Nem szólította meg. Talán elmerengett, talán őt mustrálja, vagy egy ezredéve elfeledett verset citál. Megteheti.</w:t>
      </w:r>
    </w:p>
    <w:p>
      <w:pPr>
        <w:pStyle w:val="Csakszveg"/>
        <w:jc w:val="both"/>
        <w:rPr>
          <w:rFonts w:ascii="Arial" w:hAnsi="Arial" w:cs="Arial"/>
        </w:rPr>
      </w:pPr>
      <w:r>
        <w:rPr>
          <w:rFonts w:cs="Arial" w:ascii="Arial" w:hAnsi="Arial"/>
        </w:rPr>
        <w:t>Hatalom sugárzott minden mozdulatából, az Ikert szinte perzselte a közelsége is.</w:t>
      </w:r>
    </w:p>
    <w:p>
      <w:pPr>
        <w:pStyle w:val="Csakszveg"/>
        <w:jc w:val="both"/>
        <w:rPr/>
      </w:pPr>
      <w:r>
        <w:rPr>
          <w:rFonts w:cs="Arial" w:ascii="Arial" w:hAnsi="Arial"/>
        </w:rPr>
        <w:t>A másiknak egy szót sem kellett kiejtenie, jelenléte ott hullámzott mindenütt. Remegve töltötte be a szobát, nem lehetett nem érezni.</w:t>
      </w:r>
    </w:p>
    <w:p>
      <w:pPr>
        <w:pStyle w:val="Csakszveg"/>
        <w:jc w:val="both"/>
        <w:rPr/>
      </w:pPr>
      <w:r>
        <w:rPr>
          <w:rFonts w:cs="Arial" w:ascii="Arial" w:hAnsi="Arial"/>
        </w:rPr>
        <w:t>- Kelj fel, Iker! - Parancsoláshoz szokott, kényes hang. Ugyanaz az ősi, mély zengzeteket hordozó, nehezen érthető dialektus. Cynthar talpra ugrott, de tekintetét most sem merte a hullámzó ruhaköltemény szélénél feljebb emelni. A mellette álló morfor ideges mozdulataiból arra következtetett, nem is érdemes ilyesmivel próbálkoznia, könnyen lehet, hogy a tiszteletlenség az életébe kerül. A Hatalmas különben sem engedélyezte, hogy ránézzen. A magmaszín ruha a látótere szélén várakozott, sötét foltot vetett a mozaikpadlóra. Cynthar lehajtott fejjel bámult a mozaikra, a Hatalmas felé néző aranypáva smaragdszilánk szemébe.</w:t>
      </w:r>
    </w:p>
    <w:p>
      <w:pPr>
        <w:pStyle w:val="Csakszveg"/>
        <w:jc w:val="both"/>
        <w:rPr/>
      </w:pPr>
      <w:r>
        <w:rPr>
          <w:rFonts w:cs="Arial" w:ascii="Arial" w:hAnsi="Arial"/>
        </w:rPr>
        <w:t xml:space="preserve">- A Boszorkánybörtönbe mégy, Iker - szólt a Hatalmas. Mintha csak borral kínálta volna Cynthart. Mintha csak az ajtóban lebzselő agarakhoz beszélt volna, s nem Ynev legrettegettebb tömlöcébe akarná elsüllyeszteni a színe elé kísért halandót. Cynthar meggörnyedt. Jégököl csapott a gyomrába. - Kihozol onnan valakit. Nem kell tudnod, kicsoda - ő megismer téged. Két napon belül elhozod arra a helyre, ahol már utánatok tudunk nyúlni. Ha nem jársz sikerrel, többé ki sem kerülsz onnan, s egy sicar-iorunkat </w:t>
      </w:r>
    </w:p>
    <w:p>
      <w:pPr>
        <w:pStyle w:val="Csakszveg"/>
        <w:jc w:val="both"/>
        <w:rPr>
          <w:rFonts w:ascii="Arial" w:hAnsi="Arial" w:cs="Arial"/>
        </w:rPr>
      </w:pPr>
      <w:r>
        <w:rPr>
          <w:rFonts w:cs="Arial" w:ascii="Arial" w:hAnsi="Arial"/>
        </w:rPr>
        <w:t>is utánad küldjük, ha nem átallanál életben maradni. Távozz!</w:t>
      </w:r>
    </w:p>
    <w:p>
      <w:pPr>
        <w:pStyle w:val="Csakszveg"/>
        <w:jc w:val="both"/>
        <w:rPr/>
      </w:pPr>
      <w:r>
        <w:rPr>
          <w:rFonts w:eastAsia="Arial" w:cs="Arial" w:ascii="Arial" w:hAnsi="Arial"/>
        </w:rPr>
        <w:t xml:space="preserve">   </w:t>
      </w:r>
      <w:r>
        <w:rPr>
          <w:rFonts w:cs="Arial" w:ascii="Arial" w:hAnsi="Arial"/>
        </w:rPr>
        <w:t>Cynthar a földig hajolt, kezei a tisztelet szertartásos jelét mutatták. A morfor durva kezét érezte a karján. Kihátrált. A Hatalmasnak ismét senki volt. Hűvös izzadtság csordogált a hátán. Tudatában sokszoros visszhangot vert az Ikrek féleleműző litániája:</w:t>
      </w:r>
    </w:p>
    <w:p>
      <w:pPr>
        <w:pStyle w:val="Csakszveg"/>
        <w:jc w:val="both"/>
        <w:rPr>
          <w:rFonts w:ascii="Arial" w:hAnsi="Arial" w:cs="Arial"/>
        </w:rPr>
      </w:pPr>
      <w:r>
        <w:rPr>
          <w:rFonts w:cs="Arial" w:ascii="Arial" w:hAnsi="Arial"/>
        </w:rPr>
        <w:t>Félsz?</w:t>
      </w:r>
    </w:p>
    <w:p>
      <w:pPr>
        <w:pStyle w:val="Csakszveg"/>
        <w:jc w:val="both"/>
        <w:rPr>
          <w:rFonts w:ascii="Arial" w:hAnsi="Arial" w:cs="Arial"/>
        </w:rPr>
      </w:pPr>
      <w:r>
        <w:rPr>
          <w:rFonts w:cs="Arial" w:ascii="Arial" w:hAnsi="Arial"/>
        </w:rPr>
        <w:t>Nem félek.</w:t>
      </w:r>
    </w:p>
    <w:p>
      <w:pPr>
        <w:pStyle w:val="Csakszveg"/>
        <w:jc w:val="both"/>
        <w:rPr>
          <w:rFonts w:ascii="Arial" w:hAnsi="Arial" w:cs="Arial"/>
        </w:rPr>
      </w:pPr>
      <w:r>
        <w:rPr>
          <w:rFonts w:cs="Arial" w:ascii="Arial" w:hAnsi="Arial"/>
        </w:rPr>
        <w:t>Mit érzel?</w:t>
      </w:r>
    </w:p>
    <w:p>
      <w:pPr>
        <w:pStyle w:val="Csakszveg"/>
        <w:jc w:val="both"/>
        <w:rPr>
          <w:rFonts w:ascii="Arial" w:hAnsi="Arial" w:cs="Arial"/>
        </w:rPr>
      </w:pPr>
      <w:r>
        <w:rPr>
          <w:rFonts w:cs="Arial" w:ascii="Arial" w:hAnsi="Arial"/>
        </w:rPr>
        <w:t>Amit erezhetek. Tó vagyok, folyó vagyok, égen úszó felhő vagyok.</w:t>
      </w:r>
    </w:p>
    <w:p>
      <w:pPr>
        <w:pStyle w:val="Csakszveg"/>
        <w:jc w:val="both"/>
        <w:rPr>
          <w:rFonts w:ascii="Arial" w:hAnsi="Arial" w:cs="Arial"/>
        </w:rPr>
      </w:pPr>
      <w:r>
        <w:rPr>
          <w:rFonts w:cs="Arial" w:ascii="Arial" w:hAnsi="Arial"/>
        </w:rPr>
        <w:t>Hová tartasz?</w:t>
      </w:r>
    </w:p>
    <w:p>
      <w:pPr>
        <w:pStyle w:val="Csakszveg"/>
        <w:jc w:val="both"/>
        <w:rPr>
          <w:rFonts w:ascii="Arial" w:hAnsi="Arial" w:cs="Arial"/>
        </w:rPr>
      </w:pPr>
      <w:r>
        <w:rPr>
          <w:rFonts w:cs="Arial" w:ascii="Arial" w:hAnsi="Arial"/>
        </w:rPr>
        <w:t>Ahová mennem adatik, ahová a kövek engedik, amerre elkerülöm őket.</w:t>
      </w:r>
    </w:p>
    <w:p>
      <w:pPr>
        <w:pStyle w:val="Csakszveg"/>
        <w:jc w:val="both"/>
        <w:rPr>
          <w:rFonts w:ascii="Arial" w:hAnsi="Arial" w:cs="Arial"/>
        </w:rPr>
      </w:pPr>
      <w:r>
        <w:rPr>
          <w:rFonts w:cs="Arial" w:ascii="Arial" w:hAnsi="Arial"/>
        </w:rPr>
        <w:t>Mit gondolsz?</w:t>
      </w:r>
    </w:p>
    <w:p>
      <w:pPr>
        <w:pStyle w:val="Csakszveg"/>
        <w:jc w:val="both"/>
        <w:rPr>
          <w:rFonts w:ascii="Arial" w:hAnsi="Arial" w:cs="Arial"/>
        </w:rPr>
      </w:pPr>
      <w:r>
        <w:rPr>
          <w:rFonts w:cs="Arial" w:ascii="Arial" w:hAnsi="Arial"/>
        </w:rPr>
        <w:t>Amit hiszek, amit a magasból látok, amire eskümet teszem.</w:t>
      </w:r>
    </w:p>
    <w:p>
      <w:pPr>
        <w:pStyle w:val="Csakszveg"/>
        <w:jc w:val="both"/>
        <w:rPr/>
      </w:pPr>
      <w:r>
        <w:rPr>
          <w:rFonts w:eastAsia="Arial" w:cs="Arial" w:ascii="Arial" w:hAnsi="Arial"/>
        </w:rPr>
        <w:t xml:space="preserve">   </w:t>
      </w:r>
      <w:r>
        <w:rPr>
          <w:rFonts w:cs="Arial" w:ascii="Arial" w:hAnsi="Arial"/>
        </w:rPr>
        <w:t>Kis kőfülébe értek. Alig volt nagyobb egy odúnál. A morfor beljebb tessékelte Cynthart, ő maga eltűnt a folyosón. Három fáklyatartó vetett sárgán hullámzó fényt a falakra, a kőbe vésett mondabeli alakokra, a fölébük hajló buja indákra, levelekre. A kis asztalkán néhány tégely sorakozott, mellettük vörösen izzó fémháromláb, fehér gyolcson parányi pácikák, akár a niarei ecsetek, de ezek végében vékony tűk csillogtak.</w:t>
      </w:r>
    </w:p>
    <w:p>
      <w:pPr>
        <w:pStyle w:val="Csakszveg"/>
        <w:jc w:val="both"/>
        <w:rPr>
          <w:rFonts w:ascii="Arial" w:hAnsi="Arial" w:cs="Arial"/>
        </w:rPr>
      </w:pPr>
      <w:r>
        <w:rPr>
          <w:rFonts w:cs="Arial" w:ascii="Arial" w:hAnsi="Arial"/>
        </w:rPr>
        <w:t>Mint a magitor tűszobája...</w:t>
      </w:r>
    </w:p>
    <w:p>
      <w:pPr>
        <w:pStyle w:val="Csakszveg"/>
        <w:jc w:val="both"/>
        <w:rPr>
          <w:rFonts w:ascii="Arial" w:hAnsi="Arial" w:cs="Arial"/>
        </w:rPr>
      </w:pPr>
      <w:r>
        <w:rPr>
          <w:rFonts w:eastAsia="Arial" w:cs="Arial" w:ascii="Arial" w:hAnsi="Arial"/>
        </w:rPr>
        <w:t xml:space="preserve">   </w:t>
      </w:r>
      <w:r>
        <w:rPr>
          <w:rFonts w:cs="Arial" w:ascii="Arial" w:hAnsi="Arial"/>
        </w:rPr>
        <w:t xml:space="preserve">Cynthar elhelyezkedett a kemény támlájú széken, s várt. Belenyugodott sorsába. </w:t>
      </w:r>
    </w:p>
    <w:p>
      <w:pPr>
        <w:pStyle w:val="Csakszveg"/>
        <w:jc w:val="both"/>
        <w:rPr>
          <w:rFonts w:ascii="Arial" w:hAnsi="Arial" w:cs="Arial"/>
        </w:rPr>
      </w:pPr>
      <w:r>
        <w:rPr>
          <w:rFonts w:cs="Arial" w:ascii="Arial" w:hAnsi="Arial"/>
        </w:rPr>
        <w:t>Ha a Boszorkánybörtönben kell meghalnia, ott fog meghalni. Nem állhat ellent a csillagok akaratának. Alacsony, szolgaképű alak jött be. Cynthar fogadta a köszönését, közömbösen nézte, ahogy a fickó az asztalon szorgoskodik, tégelyeket pakolgat, az egyik tűt kezdi izzítani.</w:t>
      </w:r>
    </w:p>
    <w:p>
      <w:pPr>
        <w:pStyle w:val="Csakszveg"/>
        <w:jc w:val="both"/>
        <w:rPr/>
      </w:pPr>
      <w:r>
        <w:rPr>
          <w:rFonts w:eastAsia="Arial" w:cs="Arial" w:ascii="Arial" w:hAnsi="Arial"/>
        </w:rPr>
        <w:t xml:space="preserve">   </w:t>
      </w:r>
      <w:r>
        <w:rPr>
          <w:rFonts w:cs="Arial" w:ascii="Arial" w:hAnsi="Arial"/>
        </w:rPr>
        <w:t xml:space="preserve">A falon egymást kergető lovasokat bámulta, a kardokat, a szárnyas harcosokat. Az első szúrásnál lehunyta a szemét. Tudta, hogy ennél nagyobb szentségtörést nem követhet el, de saját magát nem csaphatta be. Odabent kellett megnyugtatnia valakit. </w:t>
      </w:r>
    </w:p>
    <w:p>
      <w:pPr>
        <w:pStyle w:val="Csakszveg"/>
        <w:jc w:val="both"/>
        <w:rPr>
          <w:rFonts w:ascii="Arial" w:hAnsi="Arial" w:cs="Arial"/>
        </w:rPr>
      </w:pPr>
      <w:r>
        <w:rPr>
          <w:rFonts w:cs="Arial" w:ascii="Arial" w:hAnsi="Arial"/>
        </w:rPr>
        <w:t>Valakit, aki nem csitul el a egy egyszerű mentális gyakorlattól.</w:t>
      </w:r>
    </w:p>
    <w:p>
      <w:pPr>
        <w:pStyle w:val="Csakszveg"/>
        <w:jc w:val="both"/>
        <w:rPr/>
      </w:pPr>
      <w:r>
        <w:rPr>
          <w:rFonts w:eastAsia="Arial" w:cs="Arial" w:ascii="Arial" w:hAnsi="Arial"/>
        </w:rPr>
        <w:t xml:space="preserve">   </w:t>
      </w:r>
      <w:r>
        <w:rPr>
          <w:rFonts w:cs="Arial" w:ascii="Arial" w:hAnsi="Arial"/>
        </w:rPr>
        <w:t>Ilho-mantari, a Te nevedre és az én véremre esküszöm. Segíts, Csendet Vigyázó! Ki célom és közém áll, elveszejtsd! Shuan chi tirra: dicsőség Néked. Toutta cyrna akaratod szerint. Eskütőr helyett megtette a tetoválótű is.</w:t>
      </w:r>
    </w:p>
    <w:p>
      <w:pPr>
        <w:pStyle w:val="Csakszveg"/>
        <w:jc w:val="both"/>
        <w:rPr/>
      </w:pPr>
      <w:r>
        <w:rPr>
          <w:rFonts w:eastAsia="Arial" w:cs="Arial" w:ascii="Arial" w:hAnsi="Arial"/>
        </w:rPr>
        <w:t xml:space="preserve">   </w:t>
      </w:r>
      <w:r>
        <w:rPr>
          <w:rFonts w:cs="Arial" w:ascii="Arial" w:hAnsi="Arial"/>
        </w:rPr>
        <w:t>Mire a másik végzett, fekete szem bámult a fejvadászra a bal tenyeréből. A vonalak mellett megemelkedett a friss sebszél. Kíváncsian nézett gazdájára.</w:t>
      </w:r>
    </w:p>
    <w:p>
      <w:pPr>
        <w:pStyle w:val="Csakszveg"/>
        <w:jc w:val="both"/>
        <w:rPr>
          <w:rFonts w:ascii="Arial" w:hAnsi="Arial" w:cs="Arial"/>
        </w:rPr>
      </w:pPr>
      <w:r>
        <w:rPr>
          <w:rFonts w:cs="Arial" w:ascii="Arial" w:hAnsi="Arial"/>
        </w:rPr>
        <w:t>Ki vagy?</w:t>
      </w:r>
    </w:p>
    <w:p>
      <w:pPr>
        <w:pStyle w:val="Csakszveg"/>
        <w:jc w:val="both"/>
        <w:rPr>
          <w:rFonts w:ascii="Arial" w:hAnsi="Arial" w:cs="Arial"/>
        </w:rPr>
      </w:pPr>
      <w:r>
        <w:rPr>
          <w:rFonts w:eastAsia="Arial" w:cs="Arial" w:ascii="Arial" w:hAnsi="Arial"/>
        </w:rPr>
        <w:t xml:space="preserve">   </w:t>
      </w:r>
      <w:r>
        <w:rPr>
          <w:rFonts w:cs="Arial" w:ascii="Arial" w:hAnsi="Arial"/>
        </w:rPr>
        <w:t>Ki vagyok? kérdezett vissza Cynthar. Izzadtságcseppek ültek a homlokán. Öklébe zárta a bőrén lüktető szemet, hogy elrejtse keze remegésé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0</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lány az éjszakát nézte. A végtelen messzeségben hunyorgó csillagokat, a vörös hold színezte tengert. A Dom Mineor az ágyon szuszogott. Még nem jött el az idő. Most nem ölheti meg.</w:t>
      </w:r>
    </w:p>
    <w:p>
      <w:pPr>
        <w:pStyle w:val="Csakszveg"/>
        <w:jc w:val="both"/>
        <w:rPr/>
      </w:pPr>
      <w:r>
        <w:rPr>
          <w:rFonts w:eastAsia="Arial" w:cs="Arial" w:ascii="Arial" w:hAnsi="Arial"/>
        </w:rPr>
        <w:t xml:space="preserve">   </w:t>
      </w:r>
      <w:r>
        <w:rPr>
          <w:rFonts w:cs="Arial" w:ascii="Arial" w:hAnsi="Arial"/>
        </w:rPr>
        <w:t xml:space="preserve">Már egyévesen is tudta - noha csak tíz évvel később értette meg -, hogy mindennek megvan a maga ideje. Előkelő helyen állt az udvari asszonyok között, s minden esélye megvolt rá, hogy valamelyik klánvezér ágyasa lehessen. Ahogy az apja akarta. Allina visszafordult az ablaktól. Emlékezett, miként nyert értelmet körülötte a világ, hogy bontogatták szárnyaikat az elültetett gondolatok. Mint tudta meg, hogy nem a Dakk </w:t>
      </w:r>
    </w:p>
    <w:p>
      <w:pPr>
        <w:pStyle w:val="Csakszveg"/>
        <w:jc w:val="both"/>
        <w:rPr>
          <w:rFonts w:ascii="Arial" w:hAnsi="Arial" w:cs="Arial"/>
        </w:rPr>
      </w:pPr>
      <w:r>
        <w:rPr>
          <w:rFonts w:cs="Arial" w:ascii="Arial" w:hAnsi="Arial"/>
        </w:rPr>
        <w:t>klán leánya, hogy más ősapának tartozik engedelmességgel, s azt is, mi történne vele, ha ezt elárulná. Nem akarta elárulni. Hű volt őseihez. Tudta, hogy büszkék rá, hogy feladatot szántak neki. Ha nem ma, hát később. Meglehet, soha. De a Cyr klán számít rá.</w:t>
      </w:r>
    </w:p>
    <w:p>
      <w:pPr>
        <w:pStyle w:val="Csakszveg"/>
        <w:jc w:val="both"/>
        <w:rPr>
          <w:rFonts w:ascii="Arial" w:hAnsi="Arial" w:cs="Arial"/>
        </w:rPr>
      </w:pPr>
      <w:r>
        <w:rPr>
          <w:rFonts w:cs="Arial" w:ascii="Arial" w:hAnsi="Arial"/>
        </w:rPr>
        <w:t>Nemsokára...</w:t>
      </w:r>
    </w:p>
    <w:p>
      <w:pPr>
        <w:pStyle w:val="Csakszveg"/>
        <w:jc w:val="both"/>
        <w:rPr>
          <w:rFonts w:ascii="Arial" w:hAnsi="Arial" w:cs="Arial"/>
        </w:rPr>
      </w:pPr>
      <w:r>
        <w:rPr>
          <w:rFonts w:cs="Arial" w:ascii="Arial" w:hAnsi="Arial"/>
        </w:rPr>
        <w:t>Holnap.</w:t>
      </w:r>
    </w:p>
    <w:p>
      <w:pPr>
        <w:pStyle w:val="Csakszveg"/>
        <w:jc w:val="both"/>
        <w:rPr/>
      </w:pPr>
      <w:r>
        <w:rPr>
          <w:rFonts w:eastAsia="Arial" w:cs="Arial" w:ascii="Arial" w:hAnsi="Arial"/>
        </w:rPr>
        <w:t xml:space="preserve">   </w:t>
      </w:r>
      <w:r>
        <w:rPr>
          <w:rFonts w:cs="Arial" w:ascii="Arial" w:hAnsi="Arial"/>
        </w:rPr>
        <w:t>A méreg ott lapult a falikárpit mögött. A reggeli borba kell öntenie. A Szertartás napjára hatni fog. A Dom Mineor, a klán második embere békésen szuszogott a selyemlepel alatt. Tésztaképén elégedett mosolyt látott a parázsszín holdfényben, vékony szálú haja szétterült a párnán, arcfestése elmaszatolódott. Allina megtörölte a száját.</w:t>
      </w:r>
    </w:p>
    <w:p>
      <w:pPr>
        <w:pStyle w:val="Csakszveg"/>
        <w:jc w:val="both"/>
        <w:rPr>
          <w:rFonts w:ascii="Arial" w:hAnsi="Arial" w:cs="Arial"/>
        </w:rPr>
      </w:pPr>
      <w:r>
        <w:rPr>
          <w:rFonts w:cs="Arial" w:ascii="Arial" w:hAnsi="Arial"/>
        </w:rPr>
        <w:t>- Sohasem voltál jó szerető - suttogt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1</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A sötétség úgy omlott Cyntharra, mint valami ház. Nem hétköznapi sötét volt ez - vakvilág, csillagtalan éjszaka, végtelen feketeség. A pentagramma utolsót lobbant körülötte, parázsló kékes fénye elhamvadt, magára hagyta a végtelen sötétbe temetve. </w:t>
      </w:r>
    </w:p>
    <w:p>
      <w:pPr>
        <w:pStyle w:val="Csakszveg"/>
        <w:jc w:val="both"/>
        <w:rPr>
          <w:rFonts w:ascii="Arial" w:hAnsi="Arial" w:cs="Arial"/>
        </w:rPr>
      </w:pPr>
      <w:r>
        <w:rPr>
          <w:rFonts w:cs="Arial" w:ascii="Arial" w:hAnsi="Arial"/>
        </w:rPr>
        <w:t>Bizonytalanul lépett balra, puha csizmája alatt érezte a hatalmavesztett mágikus véseteket. Megérkezett. A Boszorkánybörtön!</w:t>
      </w:r>
    </w:p>
    <w:p>
      <w:pPr>
        <w:pStyle w:val="Csakszveg"/>
        <w:jc w:val="both"/>
        <w:rPr/>
      </w:pPr>
      <w:r>
        <w:rPr>
          <w:rFonts w:eastAsia="Arial" w:cs="Arial" w:ascii="Arial" w:hAnsi="Arial"/>
        </w:rPr>
        <w:t xml:space="preserve">   </w:t>
      </w:r>
      <w:r>
        <w:rPr>
          <w:rFonts w:cs="Arial" w:ascii="Arial" w:hAnsi="Arial"/>
        </w:rPr>
        <w:t>Kellemetlen szagokból, párás hideg leheletekből, bársonyos láthatatlanságból szőtt lég örvénylett körülötte. Még kavargott a gyomra a hirtelen változástól, amikor rárontott az épület. Gonosz óriás. Szellemkezek martak belé, átnyúltak rajta, hidegséget és halált árasztottak. Cynthar felnyögött.</w:t>
      </w:r>
    </w:p>
    <w:p>
      <w:pPr>
        <w:pStyle w:val="Csakszveg"/>
        <w:jc w:val="both"/>
        <w:rPr>
          <w:rFonts w:ascii="Arial" w:hAnsi="Arial" w:cs="Arial"/>
        </w:rPr>
      </w:pPr>
      <w:r>
        <w:rPr>
          <w:rFonts w:eastAsia="Arial" w:cs="Arial" w:ascii="Arial" w:hAnsi="Arial"/>
        </w:rPr>
        <w:t xml:space="preserve">   </w:t>
      </w:r>
      <w:r>
        <w:rPr>
          <w:rFonts w:cs="Arial" w:ascii="Arial" w:hAnsi="Arial"/>
        </w:rPr>
        <w:t xml:space="preserve">Belesajdult a feje, ahogy a börtön átkozott rúnákkal ékes kövei leszaggatták az elméjét óvó pajzsokat, kiszipolyozták a csontjaiban, húsában rejtező csekély varázserőt. Évek óta őrizgetett, kínkeservvel összekuporgatott kincsei elpárologtak, eltűntek az éhes sziklák között. Megrogyott. Hallotta a börtön kárörvendő nevetését. </w:t>
      </w:r>
    </w:p>
    <w:p>
      <w:pPr>
        <w:pStyle w:val="Csakszveg"/>
        <w:jc w:val="both"/>
        <w:rPr>
          <w:rFonts w:ascii="Arial" w:hAnsi="Arial" w:cs="Arial"/>
        </w:rPr>
      </w:pPr>
      <w:r>
        <w:rPr>
          <w:rFonts w:cs="Arial" w:ascii="Arial" w:hAnsi="Arial"/>
        </w:rPr>
        <w:t>Még soha nem érezte ennyire kiszolgáltatottnak, meztelennek magát.</w:t>
      </w:r>
    </w:p>
    <w:p>
      <w:pPr>
        <w:pStyle w:val="Csakszveg"/>
        <w:jc w:val="both"/>
        <w:rPr>
          <w:rFonts w:ascii="Arial" w:hAnsi="Arial" w:cs="Arial"/>
        </w:rPr>
      </w:pPr>
      <w:r>
        <w:rPr>
          <w:rFonts w:cs="Arial" w:ascii="Arial" w:hAnsi="Arial"/>
        </w:rPr>
        <w:t>Ilho-mantari, ez a hely él...!</w:t>
      </w:r>
    </w:p>
    <w:p>
      <w:pPr>
        <w:pStyle w:val="Csakszveg"/>
        <w:jc w:val="both"/>
        <w:rPr/>
      </w:pPr>
      <w:r>
        <w:rPr>
          <w:rFonts w:eastAsia="Arial" w:cs="Arial" w:ascii="Arial" w:hAnsi="Arial"/>
        </w:rPr>
        <w:t xml:space="preserve">   </w:t>
      </w:r>
      <w:r>
        <w:rPr>
          <w:rFonts w:cs="Arial" w:ascii="Arial" w:hAnsi="Arial"/>
        </w:rPr>
        <w:t>Ekkor támadtak rá. Nem tudhatta, mióta lapulnak zsákmányra éhesen ezek a sakálok, de a sietős hangokból ítélve jó ideje vártak már. A lépések zaja három támadót súgott neki. Szédülését leküzdve lépett hátra. A szemének nem sok hasznát látta, lehunyta hát, egész belsőjével a közeledőkre figyelt. A pugoss most sem hagyta cserben, megnyugtató súllyal simult jobbjába.</w:t>
      </w:r>
    </w:p>
    <w:p>
      <w:pPr>
        <w:pStyle w:val="Csakszveg"/>
        <w:jc w:val="both"/>
        <w:rPr>
          <w:rFonts w:ascii="Arial" w:hAnsi="Arial" w:cs="Arial"/>
        </w:rPr>
      </w:pPr>
      <w:r>
        <w:rPr>
          <w:rFonts w:cs="Arial" w:ascii="Arial" w:hAnsi="Arial"/>
        </w:rPr>
        <w:t>Azt hitték könnyű, zavarodott zsákmány lesz.</w:t>
      </w:r>
    </w:p>
    <w:p>
      <w:pPr>
        <w:pStyle w:val="Csakszveg"/>
        <w:jc w:val="both"/>
        <w:rPr/>
      </w:pPr>
      <w:r>
        <w:rPr>
          <w:rFonts w:eastAsia="Arial" w:cs="Arial" w:ascii="Arial" w:hAnsi="Arial"/>
        </w:rPr>
        <w:t xml:space="preserve">   </w:t>
      </w:r>
      <w:r>
        <w:rPr>
          <w:rFonts w:cs="Arial" w:ascii="Arial" w:hAnsi="Arial"/>
        </w:rPr>
        <w:t>Az elsőt saját lendülete nyársalta fel. Csikorgó remegés a pugoss markolatán: a bordák. Aztán a tompa zuhanás. A sakálok döbbenten lassítottak. Cynthar jobbra lépett, nem csapott zajt, a pentagramma vésetei ismerősen simultak a talpa alá. A hörgő sóhajtás alá szúrt. Gégeporcok recsegése, bugyogó hang. Puha nesz, ahogy a test zuhan, koponyája tompán, hajba burkolva csattan a kövön.</w:t>
      </w:r>
    </w:p>
    <w:p>
      <w:pPr>
        <w:pStyle w:val="Csakszveg"/>
        <w:jc w:val="both"/>
        <w:rPr/>
      </w:pPr>
      <w:r>
        <w:rPr>
          <w:rFonts w:eastAsia="Arial" w:cs="Arial" w:ascii="Arial" w:hAnsi="Arial"/>
        </w:rPr>
        <w:t xml:space="preserve">   </w:t>
      </w:r>
      <w:r>
        <w:rPr>
          <w:rFonts w:cs="Arial" w:ascii="Arial" w:hAnsi="Arial"/>
        </w:rPr>
        <w:t>A harmadik sarkon fordult. A helyében Cynthar is ezt tette volna, de nem ilyen elhamarkodottan. Utána vetette magát - csak remélhette, hogy a menekülő nem gondol erre, és nem használja ellene a fegyverét. A kapkodó hangokból ítélve a sakálnak ilyesmi meg sem fordult a fejében.</w:t>
      </w:r>
    </w:p>
    <w:p>
      <w:pPr>
        <w:pStyle w:val="Csakszveg"/>
        <w:jc w:val="both"/>
        <w:rPr/>
      </w:pPr>
      <w:r>
        <w:rPr>
          <w:rFonts w:eastAsia="Arial" w:cs="Arial" w:ascii="Arial" w:hAnsi="Arial"/>
        </w:rPr>
        <w:t xml:space="preserve">   </w:t>
      </w:r>
      <w:r>
        <w:rPr>
          <w:rFonts w:cs="Arial" w:ascii="Arial" w:hAnsi="Arial"/>
        </w:rPr>
        <w:t xml:space="preserve">Cynthar beérte, egyetlen lendülettel ledöntötte a lábáról. Recsegő orrcsont, sziszegő nyögés. Bal térde áldozata csípőjén, lábfeje a vékony combot szorította le. Másik térde hamar rátalált a jobb kézre, a könyökénél nehezedett rá. Kis ívű kaszáló mozdulatot tett a kezével, tenyere alsó része ott érintette a csuklót, ahol sejtette. </w:t>
      </w:r>
    </w:p>
    <w:p>
      <w:pPr>
        <w:pStyle w:val="Csakszveg"/>
        <w:jc w:val="both"/>
        <w:rPr/>
      </w:pPr>
      <w:r>
        <w:rPr>
          <w:rFonts w:cs="Arial" w:ascii="Arial" w:hAnsi="Arial"/>
        </w:rPr>
        <w:t>Gyors, kegyetlen ütés a pugoss markolatával, az ellenfél fegyvere - hangjából ítélve hitvány kovácsmunka - pengve hullott a kőre. A sakál hosszan ordított a fejvadász bal tenyerébe.</w:t>
      </w:r>
    </w:p>
    <w:p>
      <w:pPr>
        <w:pStyle w:val="Csakszveg"/>
        <w:jc w:val="both"/>
        <w:rPr/>
      </w:pPr>
      <w:r>
        <w:rPr>
          <w:rFonts w:eastAsia="Arial" w:cs="Arial" w:ascii="Arial" w:hAnsi="Arial"/>
        </w:rPr>
        <w:t xml:space="preserve">   </w:t>
      </w:r>
      <w:r>
        <w:rPr>
          <w:rFonts w:cs="Arial" w:ascii="Arial" w:hAnsi="Arial"/>
        </w:rPr>
        <w:t xml:space="preserve">Csontsovány és büdös - Cyntharnak ez a két szó jutott az eszébe, amikor gyors mozdulatokkal átkutatta foglyát. Más fegyvert nem talált nála, az egyetlen hasznosítható dolog egy vékony bőrszíj volt a dereka köré tekerve. Gyorsan hurkot vetett a nyaka köré, erre kötötte a hát mögé kényszerített balt. Nem sokat mozoghatott. A póráz másik végét maga vette kézbe. Minden próbálkozásnak elejét véve a bordákhoz </w:t>
      </w:r>
    </w:p>
    <w:p>
      <w:pPr>
        <w:pStyle w:val="Csakszveg"/>
        <w:jc w:val="both"/>
        <w:rPr>
          <w:rFonts w:ascii="Arial" w:hAnsi="Arial" w:cs="Arial"/>
        </w:rPr>
      </w:pPr>
      <w:r>
        <w:rPr>
          <w:rFonts w:cs="Arial" w:ascii="Arial" w:hAnsi="Arial"/>
        </w:rPr>
        <w:t>nyomta a pugosst.</w:t>
      </w:r>
    </w:p>
    <w:p>
      <w:pPr>
        <w:pStyle w:val="Csakszveg"/>
        <w:jc w:val="both"/>
        <w:rPr/>
      </w:pPr>
      <w:r>
        <w:rPr>
          <w:rFonts w:cs="Arial" w:ascii="Arial" w:hAnsi="Arial"/>
        </w:rPr>
        <w:t>- Ki vagy? - kérdezte kyrül, majd a biztonság kedvéért megismételte toroniul is.</w:t>
      </w:r>
    </w:p>
    <w:p>
      <w:pPr>
        <w:pStyle w:val="Csakszveg"/>
        <w:jc w:val="both"/>
        <w:rPr/>
      </w:pPr>
      <w:r>
        <w:rPr>
          <w:rFonts w:cs="Arial" w:ascii="Arial" w:hAnsi="Arial"/>
        </w:rPr>
        <w:t>- Siuras - jött a kelletlen válasz. Furcsa, alig érthető keveréknyelv. Foglya száraz szájjal köpött.</w:t>
      </w:r>
    </w:p>
    <w:p>
      <w:pPr>
        <w:pStyle w:val="Csakszveg"/>
        <w:jc w:val="both"/>
        <w:rPr/>
      </w:pPr>
      <w:r>
        <w:rPr>
          <w:rFonts w:cs="Arial" w:ascii="Arial" w:hAnsi="Arial"/>
        </w:rPr>
        <w:t>- Figyelő? Nekem így is jó. Végül is mindegy... - Cynthar talpra rángatta a fickót. - Keresek valakit. Te fogsz elvezetni hozzá.</w:t>
      </w:r>
    </w:p>
    <w:p>
      <w:pPr>
        <w:pStyle w:val="Csakszveg"/>
        <w:jc w:val="both"/>
        <w:rPr>
          <w:rFonts w:ascii="Arial" w:hAnsi="Arial" w:cs="Arial"/>
        </w:rPr>
      </w:pPr>
      <w:r>
        <w:rPr>
          <w:rFonts w:cs="Arial" w:ascii="Arial" w:hAnsi="Arial"/>
        </w:rPr>
        <w:t>Körülöttük halkan sóhajtott a sötétség. Foglya valamit nyögött.</w:t>
      </w:r>
    </w:p>
    <w:p>
      <w:pPr>
        <w:pStyle w:val="Csakszveg"/>
        <w:jc w:val="both"/>
        <w:rPr/>
      </w:pPr>
      <w:r>
        <w:rPr>
          <w:rFonts w:cs="Arial" w:ascii="Arial" w:hAnsi="Arial"/>
        </w:rPr>
        <w:t>- Mit akarsz?</w:t>
      </w:r>
    </w:p>
    <w:p>
      <w:pPr>
        <w:pStyle w:val="Csakszveg"/>
        <w:jc w:val="both"/>
        <w:rPr/>
      </w:pPr>
      <w:r>
        <w:rPr>
          <w:rFonts w:cs="Arial" w:ascii="Arial" w:hAnsi="Arial"/>
        </w:rPr>
        <w:t>- A többiek - sziszegte a siuras.</w:t>
      </w:r>
    </w:p>
    <w:p>
      <w:pPr>
        <w:pStyle w:val="Csakszveg"/>
        <w:jc w:val="both"/>
        <w:rPr/>
      </w:pPr>
      <w:r>
        <w:rPr>
          <w:rFonts w:cs="Arial" w:ascii="Arial" w:hAnsi="Arial"/>
        </w:rPr>
        <w:t xml:space="preserve">- Azokkal ne foglalkozz! - lökött egyet rajta Cynthar. - Majd eltemeti őket más. </w:t>
      </w:r>
    </w:p>
    <w:p>
      <w:pPr>
        <w:pStyle w:val="Csakszveg"/>
        <w:jc w:val="both"/>
        <w:rPr>
          <w:rFonts w:ascii="Arial" w:hAnsi="Arial" w:cs="Arial"/>
        </w:rPr>
      </w:pPr>
      <w:r>
        <w:rPr>
          <w:rFonts w:cs="Arial" w:ascii="Arial" w:hAnsi="Arial"/>
        </w:rPr>
        <w:t>A száraz, köhögős nevetés, amit válaszul kapott, sok minden volt, csak megnyugtató nem.</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A fekete nem lenne jobb?</w:t>
      </w:r>
    </w:p>
    <w:p>
      <w:pPr>
        <w:pStyle w:val="Csakszveg"/>
        <w:jc w:val="both"/>
        <w:rPr>
          <w:rFonts w:ascii="Arial" w:hAnsi="Arial" w:cs="Arial"/>
        </w:rPr>
      </w:pPr>
      <w:r>
        <w:rPr>
          <w:rFonts w:eastAsia="Arial" w:cs="Arial" w:ascii="Arial" w:hAnsi="Arial"/>
        </w:rPr>
        <w:t xml:space="preserve">   </w:t>
      </w:r>
      <w:r>
        <w:rPr>
          <w:rFonts w:cs="Arial" w:ascii="Arial" w:hAnsi="Arial"/>
        </w:rPr>
        <w:t>A ragadozómadár arcú férfi ég és föld között lebegett a kürtőszerű szobában. A vörösre festett falakból rézrudak meredtek középre, rájuk aggatva drága selymek, a legelőkelőbb toroni ruhadarabok, dreggisek, haquitessek: megannyi finoman hajló, lengedező kelme.</w:t>
      </w:r>
    </w:p>
    <w:p>
      <w:pPr>
        <w:pStyle w:val="Csakszveg"/>
        <w:jc w:val="both"/>
        <w:rPr/>
      </w:pPr>
      <w:r>
        <w:rPr>
          <w:rFonts w:cs="Arial" w:ascii="Arial" w:hAnsi="Arial"/>
        </w:rPr>
        <w:t>- A fekete vagy a kék, ha a véleményemre vagy kíváncsi, Dom - a másik férfi odalent állt, fehér hajával eljátszott a szél.</w:t>
      </w:r>
    </w:p>
    <w:p>
      <w:pPr>
        <w:pStyle w:val="Csakszveg"/>
        <w:jc w:val="both"/>
        <w:rPr/>
      </w:pPr>
      <w:r>
        <w:rPr>
          <w:rFonts w:cs="Arial" w:ascii="Arial" w:hAnsi="Arial"/>
        </w:rPr>
        <w:t>- Persze, hogy arra, te féreg! - az öreg, mint megelevenedett festmény emelkedett egyre feljebb, tengerzöld dreggise hullámokban lengett mögötte.</w:t>
      </w:r>
    </w:p>
    <w:p>
      <w:pPr>
        <w:pStyle w:val="Csakszveg"/>
        <w:jc w:val="both"/>
        <w:rPr/>
      </w:pPr>
      <w:r>
        <w:rPr>
          <w:rFonts w:cs="Arial" w:ascii="Arial" w:hAnsi="Arial"/>
        </w:rPr>
        <w:t>- Megtisztelsz, Dom - hajolt meg a férfi.</w:t>
      </w:r>
    </w:p>
    <w:p>
      <w:pPr>
        <w:pStyle w:val="Csakszveg"/>
        <w:jc w:val="both"/>
        <w:rPr/>
      </w:pPr>
      <w:r>
        <w:rPr>
          <w:rFonts w:cs="Arial" w:ascii="Arial" w:hAnsi="Arial"/>
        </w:rPr>
        <w:t>- Legyen inkább a kék - mondta a ragadozómadár arcú. -A legutóbb fekete volt.</w:t>
      </w:r>
    </w:p>
    <w:p>
      <w:pPr>
        <w:pStyle w:val="Csakszveg"/>
        <w:jc w:val="both"/>
        <w:rPr>
          <w:rFonts w:ascii="Arial" w:hAnsi="Arial" w:cs="Arial"/>
        </w:rPr>
      </w:pPr>
      <w:r>
        <w:rPr>
          <w:rFonts w:cs="Arial" w:ascii="Arial" w:hAnsi="Arial"/>
        </w:rPr>
        <w:t>- Fellépett egy erkélynek is beillő párkányra. Levedlett kígyóbőrként lebegett alá a tengerzöld ruha. A Dom torkán felvillant az aranyfogsor, a vaddisznóamulett szikrát szórt a mellkasá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3</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támadók a cern keleti folyosóján jelentek meg. Talán a falból, talán a mennyezet boltíveiből léptek elő, álcájuk lehetetlenné tette, hogy a szertartási menet vezetői megállapíthassák. A sensiess - nevének megfelelően - érzékelte ugyan őket, de a menetet értesíteni már nem tudta: hihetetlenül erős zavarás hatott rájuk.</w:t>
      </w:r>
    </w:p>
    <w:p>
      <w:pPr>
        <w:pStyle w:val="Csakszveg"/>
        <w:jc w:val="both"/>
        <w:rPr/>
      </w:pPr>
      <w:r>
        <w:rPr>
          <w:rFonts w:eastAsia="Arial" w:cs="Arial" w:ascii="Arial" w:hAnsi="Arial"/>
        </w:rPr>
        <w:t xml:space="preserve">   </w:t>
      </w:r>
      <w:r>
        <w:rPr>
          <w:rFonts w:cs="Arial" w:ascii="Arial" w:hAnsi="Arial"/>
        </w:rPr>
        <w:t>A pap védekezőn lépett az oltár elé - mi más is lehetett a támadók célja -, oroszlánfeje a harcosokat rejtő hullámzást fürkészte, a kígyó és a bak utasításokat üvöltött a háta mögé. Kék köpönyege meglebbent, ahogy kardot rántott. Az ijedt szolgák szótlanul rakták le terhüket. A morforok harci alakjukban álltak az oltár köré, ám csont- és vérpermetté szakadtak a rájuk zúduló mágia első csapása alatt. Az elhullottak helyére újak ugrottak, a halódó sensiess hívására megelevenedett a cern határfolyosójának sötétbe vesző vége. A támadóknak nem maradt sok idejük.</w:t>
      </w:r>
    </w:p>
    <w:p>
      <w:pPr>
        <w:pStyle w:val="Csakszveg"/>
        <w:jc w:val="both"/>
        <w:rPr>
          <w:rFonts w:ascii="Arial" w:hAnsi="Arial" w:cs="Arial"/>
        </w:rPr>
      </w:pPr>
      <w:r>
        <w:rPr>
          <w:rFonts w:eastAsia="Arial" w:cs="Arial" w:ascii="Arial" w:hAnsi="Arial"/>
        </w:rPr>
        <w:t xml:space="preserve">   </w:t>
      </w:r>
      <w:r>
        <w:rPr>
          <w:rFonts w:cs="Arial" w:ascii="Arial" w:hAnsi="Arial"/>
        </w:rPr>
        <w:t>Elit harcosok voltak, a morforok csak nagy nehézségek árán tudták feltartóztatni őket. Orrnyílásaik lázasan tátongtak, a vezető szagát keresték a vérillatú levegőben.</w:t>
      </w:r>
    </w:p>
    <w:p>
      <w:pPr>
        <w:pStyle w:val="Csakszveg"/>
        <w:jc w:val="both"/>
        <w:rPr/>
      </w:pPr>
      <w:r>
        <w:rPr>
          <w:rFonts w:cs="Arial" w:ascii="Arial" w:hAnsi="Arial"/>
        </w:rPr>
        <w:t>Sárga láng lobbant az oltár mögött, láthatatlan fal vetette vissza a tüzet. Forró lökéshullám söpört végig a folyosón. Az oroszlán kántálni kezdett. A bakfej perzselten bukott a vállra, a kígyó összeégett, fél szeme odalett. Sziszegve buzdította az árnyakkal küzdő morforokat. Az oroszlánfej diadalmasan ordított, sörénye vakító fehérség a kormos fal hátterén.</w:t>
      </w:r>
    </w:p>
    <w:p>
      <w:pPr>
        <w:pStyle w:val="Csakszveg"/>
        <w:jc w:val="both"/>
        <w:rPr/>
      </w:pPr>
      <w:r>
        <w:rPr>
          <w:rFonts w:eastAsia="Arial" w:cs="Arial" w:ascii="Arial" w:hAnsi="Arial"/>
        </w:rPr>
        <w:t xml:space="preserve">   </w:t>
      </w:r>
      <w:r>
        <w:rPr>
          <w:rFonts w:cs="Arial" w:ascii="Arial" w:hAnsi="Arial"/>
        </w:rPr>
        <w:t>Kék szél söpört végig a határfolyosón, leszaggatva a támadók álcáit. Más klánbeli pugnitesek és néhány különösen nagy morfor vált ki a ködökből. Őrjöngve küzdöttek, esztelenül vetették magukat a halálba, így kívánta a klán. A varázshasználót még mindig mágia rejtette.</w:t>
      </w:r>
    </w:p>
    <w:p>
      <w:pPr>
        <w:pStyle w:val="Csakszveg"/>
        <w:jc w:val="both"/>
        <w:rPr/>
      </w:pPr>
      <w:r>
        <w:rPr>
          <w:rFonts w:eastAsia="Arial" w:cs="Arial" w:ascii="Arial" w:hAnsi="Arial"/>
        </w:rPr>
        <w:t xml:space="preserve">   </w:t>
      </w:r>
      <w:r>
        <w:rPr>
          <w:rFonts w:cs="Arial" w:ascii="Arial" w:hAnsi="Arial"/>
        </w:rPr>
        <w:t>Eszelősen üvöltött az oroszlánfej, kinyújtott keze remegve markolt valamit a semmiben. A folyosó mindkét oldaláról közelítettek a cern emberei. Az ellenséges varázsló előbukkant, hamuszürke dreggisével együtt foszlott le róla az álca. Középkorú kyr volt, szeme környékét rozsdavörösre festette, füleiben ezüst karikák villantak. Felemelte karját, iszonytatót rikoltott. Az oltárt védő pap oroszlánfeje vért fröcskölve lehullt. A hatalmas test összerogyott, halálában visszaadta urának felvett alakját. Töpörödött kyr volt, semmi több. Egy tetovált morfor terítette le hátulról, hogy azután pengeszerű ujjait széttárva vesse magát a kétségbeesetten védekezőkre. Az oltár körül egyre szűkült a kör. A varázshasználónak kevés ideje maradt, ha meg karta semmisíteni a védelmező mágiát: a vadkandíszes emelvény sértetlenül állt a forgatag közepén.</w:t>
      </w:r>
    </w:p>
    <w:p>
      <w:pPr>
        <w:pStyle w:val="Csakszveg"/>
        <w:jc w:val="both"/>
        <w:rPr/>
      </w:pPr>
      <w:r>
        <w:rPr>
          <w:rFonts w:eastAsia="Arial" w:cs="Arial" w:ascii="Arial" w:hAnsi="Arial"/>
        </w:rPr>
        <w:t xml:space="preserve">   </w:t>
      </w:r>
      <w:r>
        <w:rPr>
          <w:rFonts w:cs="Arial" w:ascii="Arial" w:hAnsi="Arial"/>
        </w:rPr>
        <w:t>A boszorkánymester szabadjára engedte energiáit. Majdnem mindenki elpusztult, aki a közelben állt. Megolvadt angyalszárnyak, elfolyó vadkanfejek, forró por és megrepedt márványlapok. Az oltár hosszú sóhajjal rogyott össze. A tartórudakat fogó szolgák hamukupaccá estek, vadállati üvöltés dübörgött végig a folyosón.</w:t>
      </w:r>
    </w:p>
    <w:p>
      <w:pPr>
        <w:pStyle w:val="Csakszveg"/>
        <w:jc w:val="both"/>
        <w:rPr/>
      </w:pPr>
      <w:r>
        <w:rPr>
          <w:rFonts w:eastAsia="Arial" w:cs="Arial" w:ascii="Arial" w:hAnsi="Arial"/>
        </w:rPr>
        <w:t xml:space="preserve">  </w:t>
      </w:r>
      <w:r>
        <w:rPr>
          <w:rFonts w:cs="Arial" w:ascii="Arial" w:hAnsi="Arial"/>
        </w:rPr>
        <w:t xml:space="preserve">A cern testőrei elkéstek. A boszorkánymester kacagva fordult szembe velük. Arcán korom és vér. Diadal. A közelítő tömeg fáklyákkal hadonászó, ezerlábú szörny. </w:t>
      </w:r>
    </w:p>
    <w:p>
      <w:pPr>
        <w:pStyle w:val="Csakszveg"/>
        <w:jc w:val="both"/>
        <w:rPr>
          <w:rFonts w:ascii="Arial" w:hAnsi="Arial" w:cs="Arial"/>
        </w:rPr>
      </w:pPr>
      <w:r>
        <w:rPr>
          <w:rFonts w:cs="Arial" w:ascii="Arial" w:hAnsi="Arial"/>
        </w:rPr>
        <w:t>Valahol a mélyben vadkan üvölt.</w:t>
      </w:r>
    </w:p>
    <w:p>
      <w:pPr>
        <w:pStyle w:val="Csakszveg"/>
        <w:jc w:val="both"/>
        <w:rPr>
          <w:rFonts w:ascii="Arial" w:hAnsi="Arial" w:cs="Arial"/>
        </w:rPr>
      </w:pPr>
      <w:r>
        <w:rPr>
          <w:rFonts w:cs="Arial" w:ascii="Arial" w:hAnsi="Arial"/>
        </w:rPr>
        <w:t>A szürke dreggist elsodorták, ízekre szaggatták a rohamozók.</w:t>
      </w:r>
    </w:p>
    <w:p>
      <w:pPr>
        <w:pStyle w:val="Csakszveg"/>
        <w:jc w:val="both"/>
        <w:rPr/>
      </w:pPr>
      <w:r>
        <w:rPr>
          <w:rFonts w:cs="Arial" w:ascii="Arial" w:hAnsi="Arial"/>
        </w:rPr>
        <w:t>Mélyen az átkozott építményben járhattak már. Cynthar bosszankodva állapította meg, hogy hiába van a fegyver a kezében, teljesen kiszolgáltatott vezetőjének. Oda viszi, ahova csak akarja. Egy darabig eljátszott a gondolattal, mennyivel könnyebb lenne a dolga, ha legalább egy gyönge fényű fáklyát szorongatna, míg kalauza ismeretlen lépcsőkön és termeken át oson vele. De könnyebb lenne valóban? Nem. Úgy könnyű célpontot nyújtana mindazoknak, akik jöttét figyelik - így viszont talán rejtve maradhatnak.</w:t>
      </w:r>
    </w:p>
    <w:p>
      <w:pPr>
        <w:pStyle w:val="Csakszveg"/>
        <w:jc w:val="both"/>
        <w:rPr/>
      </w:pPr>
      <w:r>
        <w:rPr>
          <w:rFonts w:eastAsia="Arial" w:cs="Arial" w:ascii="Arial" w:hAnsi="Arial"/>
        </w:rPr>
        <w:t xml:space="preserve">   </w:t>
      </w:r>
      <w:r>
        <w:rPr>
          <w:rFonts w:cs="Arial" w:ascii="Arial" w:hAnsi="Arial"/>
        </w:rPr>
        <w:t>Egy percig sem volt kétsége afelől, hogy figyelik, láthatatlan szemek, fülek vigyázzák lépteiket. Apró lábak neszezése, sóhajtásnyi hangok, kosztól elnehezült rongyok súrlódó zaja. Cynthar kénytelen volt csupán a hallására és a tapintására hagyatkozni. Biztos volt benne, hogy az ezeket a szörnyű tárnákat lakó szerzeteknek a szaglásuk is segítségükre van a tájékozódásban - ő nem mondhatta el magáról ugyanezt. A folyosók átható penésszagán kívül csak szótlan kalauza bűzét érezte.</w:t>
      </w:r>
    </w:p>
    <w:p>
      <w:pPr>
        <w:pStyle w:val="Csakszveg"/>
        <w:jc w:val="both"/>
        <w:rPr/>
      </w:pPr>
      <w:r>
        <w:rPr>
          <w:rFonts w:eastAsia="Arial" w:cs="Arial" w:ascii="Arial" w:hAnsi="Arial"/>
        </w:rPr>
        <w:t xml:space="preserve">   </w:t>
      </w:r>
      <w:r>
        <w:rPr>
          <w:rFonts w:cs="Arial" w:ascii="Arial" w:hAnsi="Arial"/>
        </w:rPr>
        <w:t xml:space="preserve">Rég lemondott arról, hogy valami börtönőr vezesse el a keresett személyhez. </w:t>
      </w:r>
    </w:p>
    <w:p>
      <w:pPr>
        <w:pStyle w:val="Csakszveg"/>
        <w:jc w:val="both"/>
        <w:rPr/>
      </w:pPr>
      <w:r>
        <w:rPr>
          <w:rFonts w:cs="Arial" w:ascii="Arial" w:hAnsi="Arial"/>
        </w:rPr>
        <w:t>Rögvest, mihelyt megértette ezt az átkozott épületet. Nem volt szükség strázsákra: a Hatalmasok s a Nemes Házak ellenfeleit épp elég hatékonyan őrizte a mágiával átitatott falak útvesztője. A halálnál is súlyosabb büntetés ez, örökös szenvedésre és kárhozatra ítélten, a szökés reménye nélkül élni e farkastörvényű helyen, ahol álnokság, hazugság és erőszak nélkül egy lépés csak a halál...</w:t>
      </w:r>
    </w:p>
    <w:p>
      <w:pPr>
        <w:pStyle w:val="Csakszveg"/>
        <w:jc w:val="both"/>
        <w:rPr/>
      </w:pPr>
      <w:r>
        <w:rPr>
          <w:rFonts w:eastAsia="Arial" w:cs="Arial" w:ascii="Arial" w:hAnsi="Arial"/>
        </w:rPr>
        <w:t xml:space="preserve">   </w:t>
      </w:r>
      <w:r>
        <w:rPr>
          <w:rFonts w:cs="Arial" w:ascii="Arial" w:hAnsi="Arial"/>
        </w:rPr>
        <w:t>Cynthar bízott abban, hogy kikerülhet innét, de arra gondolni sem akart, milyen árat kell majd fizetnie ezért a tudásért. Vezetője csendesen haladt előtte. Nyirkos folyosókon és termeken osontak keresztül, lépcsőket másztak meg és nyálkás grádicsokon ereszkedtek alá. A fejvadász hatalmas, hideg tereket érzett maga körül, máskor éles sziklák tövében, szűk folyosókon araszoltak, talán feneketlen szakadékok felett.</w:t>
      </w:r>
    </w:p>
    <w:p>
      <w:pPr>
        <w:pStyle w:val="Csakszveg"/>
        <w:jc w:val="both"/>
        <w:rPr>
          <w:rFonts w:ascii="Arial" w:hAnsi="Arial" w:cs="Arial"/>
        </w:rPr>
      </w:pPr>
      <w:r>
        <w:rPr>
          <w:rFonts w:eastAsia="Arial" w:cs="Arial" w:ascii="Arial" w:hAnsi="Arial"/>
        </w:rPr>
        <w:t xml:space="preserve">   </w:t>
      </w:r>
      <w:r>
        <w:rPr>
          <w:rFonts w:cs="Arial" w:ascii="Arial" w:hAnsi="Arial"/>
        </w:rPr>
        <w:t xml:space="preserve">Néha egészen közel érezte magához a leskelődőket, a láthatatlan árnyakat és egyre inkább érlelődött benne a gyanú, hogy vezetője csapdába csalja. Nem tudhatta, hogy a halk nyögések, ahogy a csúszós lépcsőkön feljebb kapaszkodott, a sóhajok nem valamely ismeretlen nyelv szavai-e, mellyel ideszólítja elkárhozott cimboráit. </w:t>
      </w:r>
    </w:p>
    <w:p>
      <w:pPr>
        <w:pStyle w:val="Csakszveg"/>
        <w:jc w:val="both"/>
        <w:rPr>
          <w:rFonts w:ascii="Arial" w:hAnsi="Arial" w:cs="Arial"/>
        </w:rPr>
      </w:pPr>
      <w:r>
        <w:rPr>
          <w:rFonts w:cs="Arial" w:ascii="Arial" w:hAnsi="Arial"/>
        </w:rPr>
        <w:t xml:space="preserve">Megtiltotta neki, hogy hangot adjon. A siuras köhögve nevetett, de csöndben maradt. </w:t>
      </w:r>
    </w:p>
    <w:p>
      <w:pPr>
        <w:pStyle w:val="Csakszveg"/>
        <w:jc w:val="both"/>
        <w:rPr/>
      </w:pPr>
      <w:r>
        <w:rPr>
          <w:rFonts w:cs="Arial" w:ascii="Arial" w:hAnsi="Arial"/>
        </w:rPr>
        <w:t>Egyedül köveket tapogató, béna jobbja neszezett olykor - enélkül bolyonghattak volna a végtelenségig, hasztalan keresve újabb nyílást, újabb falakat.</w:t>
      </w:r>
    </w:p>
    <w:p>
      <w:pPr>
        <w:pStyle w:val="Csakszveg"/>
        <w:jc w:val="both"/>
        <w:rPr/>
      </w:pPr>
      <w:r>
        <w:rPr>
          <w:rFonts w:eastAsia="Arial" w:cs="Arial" w:ascii="Arial" w:hAnsi="Arial"/>
        </w:rPr>
        <w:t xml:space="preserve">   </w:t>
      </w:r>
      <w:r>
        <w:rPr>
          <w:rFonts w:cs="Arial" w:ascii="Arial" w:hAnsi="Arial"/>
        </w:rPr>
        <w:t>Cynthar kénytelen volt beismerni, hogy veszített. A történtek után nem ajánlhatott szövetséget kalauzának, s nem is lett volna semmi, amivel lekenyerezhette volna. A pénznek sok hasznát nem láthatja, ha jelent egyáltalán valamit a vagyon idebent. Fényt nem tud adni neki, pedig a világosságért alighanem megölnék egymást ezek a vadállatok. Nem tudott úgy gondolni az itt raboskodókra, mint emberekre. Túl mélyre merültek az iszonyat vizeibe, számukra nem volt visszatérés: a sötét tömeg immár saját törvényei szerint dobálta őket.</w:t>
      </w:r>
    </w:p>
    <w:p>
      <w:pPr>
        <w:pStyle w:val="Csakszveg"/>
        <w:jc w:val="both"/>
        <w:rPr/>
      </w:pPr>
      <w:r>
        <w:rPr>
          <w:rFonts w:eastAsia="Arial" w:cs="Arial" w:ascii="Arial" w:hAnsi="Arial"/>
        </w:rPr>
        <w:t xml:space="preserve">   </w:t>
      </w:r>
      <w:r>
        <w:rPr>
          <w:rFonts w:cs="Arial" w:ascii="Arial" w:hAnsi="Arial"/>
        </w:rPr>
        <w:t>Nem volt értelme tovább menni: Cynthar egy nagyobb szirt alatt megálljt parancsolt. Lehettek akár tíz méterre attól a helytől, ahonnan elidultak, de a Börtön másik felében is. A szilánkos szikla legalább a hátukat védte. A fejvadász némán átkozódott, órákkal korábban lemondott arról, hogy számon tartsa a kanyarokat és lépcsőket, igy soha nem találhatja meg az emberét! Ámbár...</w:t>
      </w:r>
    </w:p>
    <w:p>
      <w:pPr>
        <w:pStyle w:val="Csakszveg"/>
        <w:jc w:val="both"/>
        <w:rPr>
          <w:rFonts w:ascii="Arial" w:hAnsi="Arial" w:cs="Arial"/>
        </w:rPr>
      </w:pPr>
      <w:r>
        <w:rPr>
          <w:rFonts w:cs="Arial" w:ascii="Arial" w:hAnsi="Arial"/>
        </w:rPr>
        <w:t>„</w:t>
      </w:r>
      <w:r>
        <w:rPr>
          <w:rFonts w:cs="Arial" w:ascii="Arial" w:hAnsi="Arial"/>
        </w:rPr>
        <w:t>Ő majd megismer" - így mondta a Hatalmas.</w:t>
      </w:r>
    </w:p>
    <w:p>
      <w:pPr>
        <w:pStyle w:val="Csakszveg"/>
        <w:jc w:val="both"/>
        <w:rPr>
          <w:rFonts w:ascii="Arial" w:hAnsi="Arial" w:cs="Arial"/>
        </w:rPr>
      </w:pPr>
      <w:r>
        <w:rPr>
          <w:rFonts w:cs="Arial" w:ascii="Arial" w:hAnsi="Arial"/>
        </w:rPr>
        <w:t>Igyekezett kényelmesen elhelyezkedni, közelebb rángatta magához a siurast.</w:t>
      </w:r>
    </w:p>
    <w:p>
      <w:pPr>
        <w:pStyle w:val="Csakszveg"/>
        <w:jc w:val="both"/>
        <w:rPr/>
      </w:pPr>
      <w:r>
        <w:rPr>
          <w:rFonts w:cs="Arial" w:ascii="Arial" w:hAnsi="Arial"/>
        </w:rPr>
        <w:t>- Hányan tudnak arról, hogy itt vagyok?</w:t>
      </w:r>
    </w:p>
    <w:p>
      <w:pPr>
        <w:pStyle w:val="Csakszveg"/>
        <w:jc w:val="both"/>
        <w:rPr/>
      </w:pPr>
      <w:r>
        <w:rPr>
          <w:rFonts w:cs="Arial" w:ascii="Arial" w:hAnsi="Arial"/>
        </w:rPr>
        <w:t>- Többen, mint gondolnád. - A keveréknyelv szavai kárörvendően csikorogtak.</w:t>
      </w:r>
    </w:p>
    <w:p>
      <w:pPr>
        <w:pStyle w:val="Csakszveg"/>
        <w:jc w:val="both"/>
        <w:rPr/>
      </w:pPr>
      <w:r>
        <w:rPr>
          <w:rFonts w:cs="Arial" w:ascii="Arial" w:hAnsi="Arial"/>
        </w:rPr>
        <w:t xml:space="preserve">- Nagyszerű! - Az Iker igyekezett baklövését szándékosnak feltüntetni. Ha ő nem bukkant rá eddig arra, akit keresett, most már igazán a másikon a sor. Valószínűleg meg fogják támadni őket. Talán ha azok közül ejt foglyot, többet megtudhat. Mágikus és mentális hatalma híján másként kell meglepetést okoznia nekik. Kránkőporos zacskóját leakasztotta az övéről, és tartalmát kicsiny halomba rendezte a lába mellett. </w:t>
      </w:r>
    </w:p>
    <w:p>
      <w:pPr>
        <w:pStyle w:val="Csakszveg"/>
        <w:jc w:val="both"/>
        <w:rPr>
          <w:rFonts w:ascii="Arial" w:hAnsi="Arial" w:cs="Arial"/>
        </w:rPr>
      </w:pPr>
      <w:r>
        <w:rPr>
          <w:rFonts w:cs="Arial" w:ascii="Arial" w:hAnsi="Arial"/>
        </w:rPr>
        <w:t>Nem sok, de meglepetés gyanánt megteszi. A kovát jobbjába vette, s fülelt.</w:t>
      </w:r>
    </w:p>
    <w:p>
      <w:pPr>
        <w:pStyle w:val="Csakszveg"/>
        <w:jc w:val="both"/>
        <w:rPr/>
      </w:pPr>
      <w:r>
        <w:rPr>
          <w:rFonts w:eastAsia="Arial" w:cs="Arial" w:ascii="Arial" w:hAnsi="Arial"/>
        </w:rPr>
        <w:t xml:space="preserve">   </w:t>
      </w:r>
      <w:r>
        <w:rPr>
          <w:rFonts w:cs="Arial" w:ascii="Arial" w:hAnsi="Arial"/>
        </w:rPr>
        <w:t>Hatalmas csarnokok, végtelen folyosók és kürtők szállították, szőtték köré a hangokat. A siuras csendben üldögélt, Cynthar nem is várta tőle, hogy beszélgetést kezdeményezzen. Nyugalma, magabiztossága csak megerősítette a fejvadász gyanúját, hogy támadás következik.</w:t>
      </w:r>
    </w:p>
    <w:p>
      <w:pPr>
        <w:pStyle w:val="Csakszveg"/>
        <w:jc w:val="both"/>
        <w:rPr/>
      </w:pPr>
      <w:r>
        <w:rPr>
          <w:rFonts w:eastAsia="Arial" w:cs="Arial" w:ascii="Arial" w:hAnsi="Arial"/>
        </w:rPr>
        <w:t xml:space="preserve">   </w:t>
      </w:r>
      <w:r>
        <w:rPr>
          <w:rFonts w:cs="Arial" w:ascii="Arial" w:hAnsi="Arial"/>
        </w:rPr>
        <w:t>Apró lábak neszezését hallotta: patkányok vagy más, Tharrnak kedves lények lehettek. Víz hullott a magasból, a cseppek holmi föld alatti tóba zuhantak, zavaros visszhangokkal töltve be a csarnokot. Cynthar hallása egészen éles lett. A hosszú gyaloglás kifárasztotta, de nem tudott volna egy percet sem aludni. Az bizonyára az életébe került volna. Moraj szűrődött hozzá messziről, talán maga az épület nyögött fel. Fekete bársonyba bugyolálta a sötét csend. Mindent hallott.</w:t>
      </w:r>
    </w:p>
    <w:p>
      <w:pPr>
        <w:pStyle w:val="Csakszveg"/>
        <w:jc w:val="both"/>
        <w:rPr>
          <w:rFonts w:ascii="Arial" w:hAnsi="Arial" w:cs="Arial"/>
        </w:rPr>
      </w:pPr>
      <w:r>
        <w:rPr>
          <w:rFonts w:cs="Arial" w:ascii="Arial" w:hAnsi="Arial"/>
        </w:rPr>
        <w:t>Csak a támadókat nem.</w:t>
      </w:r>
    </w:p>
    <w:p>
      <w:pPr>
        <w:pStyle w:val="Csakszveg"/>
        <w:jc w:val="both"/>
        <w:rPr/>
      </w:pPr>
      <w:r>
        <w:rPr>
          <w:rFonts w:eastAsia="Arial" w:cs="Arial" w:ascii="Arial" w:hAnsi="Arial"/>
        </w:rPr>
        <w:t xml:space="preserve">   </w:t>
      </w:r>
      <w:r>
        <w:rPr>
          <w:rFonts w:cs="Arial" w:ascii="Arial" w:hAnsi="Arial"/>
        </w:rPr>
        <w:t xml:space="preserve">A jövevények sötétebbek voltak a holdtalan éjszakánál, az Iker csak akkor hallotta meg őket, amikor lehuppantak elé. Villámgyorsan oldalt fordult, egy penge a háta mögött vetett szikrát a kövön. Előrevetődött. A másik habozni látszott. Cynthar a kránkőpor kupac közepébe döfte a pugosst, jobbjával lesújtott a kovával. Lehunyta szemét. Sisteregve robbant fel a por, lángok csaptak fel a fejvadász kezén. Hátraugrott. </w:t>
      </w:r>
    </w:p>
    <w:p>
      <w:pPr>
        <w:pStyle w:val="Csakszveg"/>
        <w:jc w:val="both"/>
        <w:rPr/>
      </w:pPr>
      <w:r>
        <w:rPr>
          <w:rFonts w:cs="Arial" w:ascii="Arial" w:hAnsi="Arial"/>
        </w:rPr>
        <w:t xml:space="preserve">A villanás azonmód elenyészett, de már nem is volt szüksége rá: látta amit akart. Ketten közelítettek, de a háta mögötti zajokból ítélve ott is lehetett egy. A villanásban félelmetesnek tűntek. Kiéhezett ragadozók - hajuk hosszú, zsíros csimbókokba fonva, rongyos ruháik rejtik csontos testüket, az erős fénytől rémülten szűkül össze fekete pupillájuk, beesett, koszos arcuk akár a patkányoké. Kardjukon valami csillan, aztán a </w:t>
      </w:r>
    </w:p>
    <w:p>
      <w:pPr>
        <w:pStyle w:val="Csakszveg"/>
        <w:jc w:val="both"/>
        <w:rPr>
          <w:rFonts w:ascii="Arial" w:hAnsi="Arial" w:cs="Arial"/>
        </w:rPr>
      </w:pPr>
      <w:r>
        <w:rPr>
          <w:rFonts w:cs="Arial" w:ascii="Arial" w:hAnsi="Arial"/>
        </w:rPr>
        <w:t>homályba vész. Méreg...? Tisztességes fegyvereknek látszottak a siuras hitvány tőréhez képest.</w:t>
      </w:r>
    </w:p>
    <w:p>
      <w:pPr>
        <w:pStyle w:val="Csakszveg"/>
        <w:jc w:val="both"/>
        <w:rPr/>
      </w:pPr>
      <w:r>
        <w:rPr>
          <w:rFonts w:eastAsia="Arial" w:cs="Arial" w:ascii="Arial" w:hAnsi="Arial"/>
        </w:rPr>
        <w:t xml:space="preserve">   </w:t>
      </w:r>
      <w:r>
        <w:rPr>
          <w:rFonts w:cs="Arial" w:ascii="Arial" w:hAnsi="Arial"/>
        </w:rPr>
        <w:t>Jókora csarnokban voltak. Fekete hasadék tátongott a földön, romos hídszerűség vezetett rajta keresztül. Ha továbbmennek, a siuras bizonyosan belevezeti. A háttérben katedrálisba való, faragott oszlopok.</w:t>
      </w:r>
    </w:p>
    <w:p>
      <w:pPr>
        <w:pStyle w:val="Csakszveg"/>
        <w:jc w:val="both"/>
        <w:rPr>
          <w:rFonts w:ascii="Arial" w:hAnsi="Arial" w:cs="Arial"/>
        </w:rPr>
      </w:pPr>
      <w:r>
        <w:rPr>
          <w:rFonts w:eastAsia="Arial" w:cs="Arial" w:ascii="Arial" w:hAnsi="Arial"/>
        </w:rPr>
        <w:t xml:space="preserve">   </w:t>
      </w:r>
      <w:r>
        <w:rPr>
          <w:rFonts w:cs="Arial" w:ascii="Arial" w:hAnsi="Arial"/>
        </w:rPr>
        <w:t xml:space="preserve">Csak hárman voltak, nem jelenthettek gondot. Cynthar nem ismert mást, aki úgy bánt a fegyverekkel, mint ő, ha csupán a hangok alapján kell felderítenie az ellenfelet. </w:t>
      </w:r>
    </w:p>
    <w:p>
      <w:pPr>
        <w:pStyle w:val="Csakszveg"/>
        <w:jc w:val="both"/>
        <w:rPr>
          <w:rFonts w:ascii="Arial" w:hAnsi="Arial" w:cs="Arial"/>
        </w:rPr>
      </w:pPr>
      <w:r>
        <w:rPr>
          <w:rFonts w:cs="Arial" w:ascii="Arial" w:hAnsi="Arial"/>
        </w:rPr>
        <w:t>Spamagitorok tanítója volt.</w:t>
      </w:r>
    </w:p>
    <w:p>
      <w:pPr>
        <w:pStyle w:val="Csakszveg"/>
        <w:jc w:val="both"/>
        <w:rPr>
          <w:rFonts w:ascii="Arial" w:hAnsi="Arial" w:cs="Arial"/>
        </w:rPr>
      </w:pPr>
      <w:r>
        <w:rPr>
          <w:rFonts w:eastAsia="Arial" w:cs="Arial" w:ascii="Arial" w:hAnsi="Arial"/>
        </w:rPr>
        <w:t xml:space="preserve">   </w:t>
      </w:r>
      <w:r>
        <w:rPr>
          <w:rFonts w:cs="Arial" w:ascii="Arial" w:hAnsi="Arial"/>
        </w:rPr>
        <w:t xml:space="preserve">Előreszúrt, a bizonytalan lépés irányába. Elvétette. Ketten lendültek előre, csaknem egyidőben, de meghallotta a leheletnyi különbséget a két láb között. Szisszent a pugoss, ahogy védekezőn visszarántotta. A keresztvasban megakadt a támadó penge. </w:t>
      </w:r>
    </w:p>
    <w:p>
      <w:pPr>
        <w:pStyle w:val="Csakszveg"/>
        <w:jc w:val="both"/>
        <w:rPr/>
      </w:pPr>
      <w:r>
        <w:rPr>
          <w:rFonts w:eastAsia="Arial" w:cs="Arial" w:ascii="Arial" w:hAnsi="Arial"/>
        </w:rPr>
        <w:t xml:space="preserve">   </w:t>
      </w:r>
      <w:r>
        <w:rPr>
          <w:rFonts w:cs="Arial" w:ascii="Arial" w:hAnsi="Arial"/>
        </w:rPr>
        <w:t>Villámgyorsan visszaszúrt, de a másik valahogy elbújt, elhajolt előle.</w:t>
      </w:r>
    </w:p>
    <w:p>
      <w:pPr>
        <w:pStyle w:val="Csakszveg"/>
        <w:jc w:val="both"/>
        <w:rPr>
          <w:rFonts w:ascii="Arial" w:hAnsi="Arial" w:cs="Arial"/>
        </w:rPr>
      </w:pPr>
      <w:r>
        <w:rPr>
          <w:rFonts w:cs="Arial" w:ascii="Arial" w:hAnsi="Arial"/>
        </w:rPr>
        <w:t>Nyugalom!</w:t>
      </w:r>
    </w:p>
    <w:p>
      <w:pPr>
        <w:pStyle w:val="Csakszveg"/>
        <w:jc w:val="both"/>
        <w:rPr/>
      </w:pPr>
      <w:r>
        <w:rPr>
          <w:rFonts w:eastAsia="Arial" w:cs="Arial" w:ascii="Arial" w:hAnsi="Arial"/>
        </w:rPr>
        <w:t xml:space="preserve">   </w:t>
      </w:r>
      <w:r>
        <w:rPr>
          <w:rFonts w:cs="Arial" w:ascii="Arial" w:hAnsi="Arial"/>
        </w:rPr>
        <w:t xml:space="preserve">Halálos szúrásokat osztogatva táncolt körbe, de mindannyiszor csak a levegőt találta. Halk neszek. Nevetnek ezek, vagy mi? A siuras messzebb iszkolt a harctól, köhögő, száraz nevetése bizonytalan visszhangokat vert. Cynthar lassított a tempón, úgy tűnt, ki akarják fárasztani. Mindig ott voltak a közelében, de a hangok mintha becsapták volna. Az abbitacél láncszemek épp hogy felfogtak egy, a gerincének szánt </w:t>
      </w:r>
    </w:p>
    <w:p>
      <w:pPr>
        <w:pStyle w:val="Csakszveg"/>
        <w:jc w:val="both"/>
        <w:rPr/>
      </w:pPr>
      <w:r>
        <w:rPr>
          <w:rFonts w:cs="Arial" w:ascii="Arial" w:hAnsi="Arial"/>
        </w:rPr>
        <w:t>szúrást. Nyögve lépett előre, kissé oldalt fordulva, hogy elkerülje a nagyobb bajt.</w:t>
      </w:r>
    </w:p>
    <w:p>
      <w:pPr>
        <w:pStyle w:val="Csakszveg"/>
        <w:jc w:val="both"/>
        <w:rPr>
          <w:rFonts w:ascii="Arial" w:hAnsi="Arial" w:cs="Arial"/>
        </w:rPr>
      </w:pPr>
      <w:r>
        <w:rPr>
          <w:rFonts w:cs="Arial" w:ascii="Arial" w:hAnsi="Arial"/>
        </w:rPr>
        <w:t>Vigyázz, mert rajtaveszthetsz!</w:t>
      </w:r>
    </w:p>
    <w:p>
      <w:pPr>
        <w:pStyle w:val="Csakszveg"/>
        <w:jc w:val="both"/>
        <w:rPr/>
      </w:pPr>
      <w:r>
        <w:rPr>
          <w:rFonts w:eastAsia="Arial" w:cs="Arial" w:ascii="Arial" w:hAnsi="Arial"/>
        </w:rPr>
        <w:t xml:space="preserve">   </w:t>
      </w:r>
      <w:r>
        <w:rPr>
          <w:rFonts w:cs="Arial" w:ascii="Arial" w:hAnsi="Arial"/>
        </w:rPr>
        <w:t>Hiába próbált az óvatos tánc közben ki-kitámadni, könnyűszerrel verték vissza próbálkozásait. Egyikükkel négyszer is pengét váltott, de az ellentámadást éppen csak megúszta seb nélkül. Nem ütöttek harc közben elég zajt, nem ott voltak, ahol lenniük kellett volna. Eddig azt hitte vakon harcolni csak egy a lehetséges módozatok közül, ahogy az ember szembefordulhat a halállal - most belátta, hogy külön életmód. Művészet.</w:t>
      </w:r>
    </w:p>
    <w:p>
      <w:pPr>
        <w:pStyle w:val="Csakszveg"/>
        <w:jc w:val="both"/>
        <w:rPr>
          <w:rFonts w:ascii="Arial" w:hAnsi="Arial" w:cs="Arial"/>
        </w:rPr>
      </w:pPr>
      <w:r>
        <w:rPr>
          <w:rFonts w:cs="Arial" w:ascii="Arial" w:hAnsi="Arial"/>
        </w:rPr>
        <w:t>Diadalmas sikkantás, ahogy az egyik fegyver végigmart fedetlen karján. Egy nő?</w:t>
      </w:r>
    </w:p>
    <w:p>
      <w:pPr>
        <w:pStyle w:val="Csakszveg"/>
        <w:jc w:val="both"/>
        <w:rPr>
          <w:rFonts w:ascii="Arial" w:hAnsi="Arial" w:cs="Arial"/>
        </w:rPr>
      </w:pPr>
      <w:r>
        <w:rPr>
          <w:rFonts w:cs="Arial" w:ascii="Arial" w:hAnsi="Arial"/>
        </w:rPr>
        <w:t xml:space="preserve">A méreg! </w:t>
      </w:r>
    </w:p>
    <w:p>
      <w:pPr>
        <w:pStyle w:val="Csakszveg"/>
        <w:jc w:val="both"/>
        <w:rPr/>
      </w:pPr>
      <w:r>
        <w:rPr>
          <w:rFonts w:eastAsia="Arial" w:cs="Arial" w:ascii="Arial" w:hAnsi="Arial"/>
        </w:rPr>
        <w:t xml:space="preserve">  </w:t>
      </w:r>
      <w:r>
        <w:rPr>
          <w:rFonts w:cs="Arial" w:ascii="Arial" w:hAnsi="Arial"/>
        </w:rPr>
        <w:t>Nem akarják azonnal megölni. Talán csak kis sebekkel fárasztják ki. Miből készíthetik a mérgeiket? Talán megérezték rajta, hogy jó harcos, féltek, hogy ő is mérgezi a fegyverét. Akkor egy kis seb is végzetes lehet. Alábecsülte őket. Szemtől szembe is jobbak lennének.</w:t>
      </w:r>
    </w:p>
    <w:p>
      <w:pPr>
        <w:pStyle w:val="Csakszveg"/>
        <w:jc w:val="both"/>
        <w:rPr>
          <w:rFonts w:ascii="Arial" w:hAnsi="Arial" w:cs="Arial"/>
        </w:rPr>
      </w:pPr>
      <w:r>
        <w:rPr>
          <w:rFonts w:cs="Arial" w:ascii="Arial" w:hAnsi="Arial"/>
        </w:rPr>
        <w:t>Hangtalanul kerülgették egymást. Cynthar megszédült.</w:t>
      </w:r>
    </w:p>
    <w:p>
      <w:pPr>
        <w:pStyle w:val="Csakszveg"/>
        <w:jc w:val="both"/>
        <w:rPr>
          <w:rFonts w:ascii="Arial" w:hAnsi="Arial" w:cs="Arial"/>
        </w:rPr>
      </w:pPr>
      <w:r>
        <w:rPr>
          <w:rFonts w:cs="Arial" w:ascii="Arial" w:hAnsi="Arial"/>
        </w:rPr>
        <w:t>Mit is mondott a venomagitor a hullamérgekről?</w:t>
      </w:r>
    </w:p>
    <w:p>
      <w:pPr>
        <w:pStyle w:val="Csakszveg"/>
        <w:jc w:val="both"/>
        <w:rPr/>
      </w:pPr>
      <w:r>
        <w:rPr>
          <w:rFonts w:eastAsia="Arial" w:cs="Arial" w:ascii="Arial" w:hAnsi="Arial"/>
        </w:rPr>
        <w:t xml:space="preserve">   </w:t>
      </w:r>
      <w:r>
        <w:rPr>
          <w:rFonts w:cs="Arial" w:ascii="Arial" w:hAnsi="Arial"/>
        </w:rPr>
        <w:t>Erezték, hogy gyengül, gyakrabban és biztosabban támadtak, gyorsabb mozgásra kényszerítették. Nem sokáig bírja már légzését a szokásos ritmusában tartani, hamarosan végleg legyűrik. A méreg égette, belülről marta a kezét. Későn mozdult a leheletnyi hangra. A másik kigyó a combján marta meg. Diadalmasan kurjantott a támadó. Szélesebbre vonták a kört a sebzett fejvadász körül. Cynthar meg mert volna esküdni rá, hogy legalább egyikük leeresztette a kardját.</w:t>
      </w:r>
    </w:p>
    <w:p>
      <w:pPr>
        <w:pStyle w:val="Csakszveg"/>
        <w:jc w:val="both"/>
        <w:rPr/>
      </w:pPr>
      <w:r>
        <w:rPr>
          <w:rFonts w:eastAsia="Arial" w:cs="Arial" w:ascii="Arial" w:hAnsi="Arial"/>
        </w:rPr>
        <w:t xml:space="preserve">   </w:t>
      </w:r>
      <w:r>
        <w:rPr>
          <w:rFonts w:cs="Arial" w:ascii="Arial" w:hAnsi="Arial"/>
        </w:rPr>
        <w:t>Megroggyant a lába, kiesett a tánc ritmusából, meglódult vele a világ. Kíméletlenül mellberúgták. Nyögve zuhant hanyatt, mellkasára csontos térdek zuhantak. Sípolva szakadt ki belőle a levegő. Gyors, fájdalmas rúgás a vese tájékára. Szánakozás nélkül taposták ki a pugosst a kezéből.</w:t>
      </w:r>
    </w:p>
    <w:p>
      <w:pPr>
        <w:pStyle w:val="Csakszveg"/>
        <w:jc w:val="both"/>
        <w:rPr/>
      </w:pPr>
      <w:r>
        <w:rPr>
          <w:rFonts w:eastAsia="Arial" w:cs="Arial" w:ascii="Arial" w:hAnsi="Arial"/>
        </w:rPr>
        <w:t xml:space="preserve">  </w:t>
      </w:r>
      <w:r>
        <w:rPr>
          <w:rFonts w:cs="Arial" w:ascii="Arial" w:hAnsi="Arial"/>
        </w:rPr>
        <w:t>- Bocsáss meg Ilho-mantari, hogy nyomorultul teljesítettem akaratodat... Hitvány szolgád voltam.</w:t>
      </w:r>
    </w:p>
    <w:p>
      <w:pPr>
        <w:pStyle w:val="Csakszveg"/>
        <w:jc w:val="both"/>
        <w:rPr/>
      </w:pPr>
      <w:r>
        <w:rPr>
          <w:rFonts w:eastAsia="Arial" w:cs="Arial" w:ascii="Arial" w:hAnsi="Arial"/>
        </w:rPr>
        <w:t xml:space="preserve">  </w:t>
      </w:r>
      <w:r>
        <w:rPr>
          <w:rFonts w:cs="Arial" w:ascii="Arial" w:hAnsi="Arial"/>
        </w:rPr>
        <w:t>Fürge kezek motozták meg. Gyenge volt. Ereje fokozatosan szállt el, a méreg kiszárította, fázott.</w:t>
      </w:r>
    </w:p>
    <w:p>
      <w:pPr>
        <w:pStyle w:val="Csakszveg"/>
        <w:jc w:val="both"/>
        <w:rPr/>
      </w:pPr>
      <w:r>
        <w:rPr>
          <w:rFonts w:cs="Arial" w:ascii="Arial" w:hAnsi="Arial"/>
        </w:rPr>
        <w:t>- Fényt, mielőtt a pokolra küldöm!</w:t>
      </w:r>
    </w:p>
    <w:p>
      <w:pPr>
        <w:pStyle w:val="Csakszveg"/>
        <w:jc w:val="both"/>
        <w:rPr>
          <w:rFonts w:ascii="Arial" w:hAnsi="Arial" w:cs="Arial"/>
        </w:rPr>
      </w:pPr>
      <w:r>
        <w:rPr>
          <w:rFonts w:eastAsia="Arial" w:cs="Arial" w:ascii="Arial" w:hAnsi="Arial"/>
        </w:rPr>
        <w:t xml:space="preserve">   </w:t>
      </w:r>
      <w:r>
        <w:rPr>
          <w:rFonts w:cs="Arial" w:ascii="Arial" w:hAnsi="Arial"/>
        </w:rPr>
        <w:t>A keveréknyelv száraz hangjai sziszegtek a hideg köveken. A kránkőpor robbanásának kék fényei lassan leúsztak szeméről. Szikra villant. Egy nő csontsovány arca a pillantásnyi fényben. Az Iker szemének szegezve kéklő acé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5</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Szóval semmilyen nyomot nem találtatok. Nem tudni, kik voltak a támadók? - A ragadozómadár arcú férfi bosszúsan csapott a hatalmas szék karfájára.</w:t>
      </w:r>
    </w:p>
    <w:p>
      <w:pPr>
        <w:pStyle w:val="Csakszveg"/>
        <w:jc w:val="both"/>
        <w:rPr/>
      </w:pPr>
      <w:r>
        <w:rPr>
          <w:rFonts w:eastAsia="Arial" w:cs="Arial" w:ascii="Arial" w:hAnsi="Arial"/>
        </w:rPr>
        <w:t xml:space="preserve">  </w:t>
      </w:r>
      <w:r>
        <w:rPr>
          <w:rFonts w:cs="Arial" w:ascii="Arial" w:hAnsi="Arial"/>
        </w:rPr>
        <w:t>- Nem, Dom. A maradványokból nem lehet megtudni. Vigyáztak, hogy semmi ne derülhessen ki róluk... - a másik a trónus előtt térdelt, jégkék dreggise elterülve körülötte. A füstölők sűrű kék gomolygása bizonytalanná tette a távolságokat a teremben.</w:t>
      </w:r>
    </w:p>
    <w:p>
      <w:pPr>
        <w:pStyle w:val="Csakszveg"/>
        <w:jc w:val="both"/>
        <w:rPr/>
      </w:pPr>
      <w:r>
        <w:rPr>
          <w:rFonts w:eastAsia="Arial" w:cs="Arial" w:ascii="Arial" w:hAnsi="Arial"/>
        </w:rPr>
        <w:t xml:space="preserve">  </w:t>
      </w:r>
      <w:r>
        <w:rPr>
          <w:rFonts w:cs="Arial" w:ascii="Arial" w:hAnsi="Arial"/>
        </w:rPr>
        <w:t>- Klánháborút akar az öreg Jak? - A nagy ember nevetett. - Azt hiszi, nem látok át ezen a nevetséges támadáson? Sír minden lépésükből, hogy ő áll a háttérben. Ha annyira kívánja, megkaphatja a klánháborúját! - Mogorván zökkent a trónusra. A faragott vadkan üvöltő szája magasan a feje fölé nyúlt.</w:t>
      </w:r>
    </w:p>
    <w:p>
      <w:pPr>
        <w:pStyle w:val="Csakszveg"/>
        <w:jc w:val="both"/>
        <w:rPr/>
      </w:pPr>
      <w:r>
        <w:rPr>
          <w:rFonts w:cs="Arial" w:ascii="Arial" w:hAnsi="Arial"/>
        </w:rPr>
        <w:t>- Ha megbocsátasz, Dom: az idő nem alkalmas a harcra - kockáztatta meg a térdeplő.</w:t>
      </w:r>
    </w:p>
    <w:p>
      <w:pPr>
        <w:pStyle w:val="Csakszveg"/>
        <w:jc w:val="both"/>
        <w:rPr/>
      </w:pPr>
      <w:r>
        <w:rPr>
          <w:rFonts w:cs="Arial" w:ascii="Arial" w:hAnsi="Arial"/>
        </w:rPr>
        <w:t xml:space="preserve">- Sohasem az, Sittas. De ezek nem tudják megbocsátani nekem a Sier'cyahomat. </w:t>
      </w:r>
    </w:p>
    <w:p>
      <w:pPr>
        <w:pStyle w:val="Csakszveg"/>
        <w:jc w:val="both"/>
        <w:rPr>
          <w:rFonts w:ascii="Arial" w:hAnsi="Arial" w:cs="Arial"/>
        </w:rPr>
      </w:pPr>
      <w:r>
        <w:rPr>
          <w:rFonts w:cs="Arial" w:ascii="Arial" w:hAnsi="Arial"/>
        </w:rPr>
        <w:t>Igen. Pedig szent volt az a gyilkosság.</w:t>
      </w:r>
    </w:p>
    <w:p>
      <w:pPr>
        <w:pStyle w:val="Csakszveg"/>
        <w:jc w:val="both"/>
        <w:rPr/>
      </w:pPr>
      <w:r>
        <w:rPr>
          <w:rFonts w:cs="Arial" w:ascii="Arial" w:hAnsi="Arial"/>
        </w:rPr>
        <w:t>- Rajtad kívül nem kedvezett senkinek, Dom.</w:t>
      </w:r>
    </w:p>
    <w:p>
      <w:pPr>
        <w:pStyle w:val="Csakszveg"/>
        <w:jc w:val="both"/>
        <w:rPr/>
      </w:pPr>
      <w:r>
        <w:rPr>
          <w:rFonts w:cs="Arial" w:ascii="Arial" w:hAnsi="Arial"/>
        </w:rPr>
        <w:t xml:space="preserve">- Azt hiszik, ezzel rám foghatják csúfos kudarcaikat. A Zászlóháború elvesztését. </w:t>
      </w:r>
    </w:p>
    <w:p>
      <w:pPr>
        <w:pStyle w:val="Csakszveg"/>
        <w:jc w:val="both"/>
        <w:rPr>
          <w:rFonts w:ascii="Arial" w:hAnsi="Arial" w:cs="Arial"/>
        </w:rPr>
      </w:pPr>
      <w:r>
        <w:rPr>
          <w:rFonts w:cs="Arial" w:ascii="Arial" w:hAnsi="Arial"/>
        </w:rPr>
        <w:t>A nevetséges számvetéseikben meg sem elmlítik a Vörös Hadurakat! Felborult egyensúly, nevetséges!</w:t>
      </w:r>
    </w:p>
    <w:p>
      <w:pPr>
        <w:pStyle w:val="Csakszveg"/>
        <w:jc w:val="both"/>
        <w:rPr/>
      </w:pPr>
      <w:r>
        <w:rPr>
          <w:rFonts w:cs="Arial" w:ascii="Arial" w:hAnsi="Arial"/>
        </w:rPr>
        <w:t>- Megbocsáss, Dom, de a Számok szentek. Nem változtathatsz rajtuk.</w:t>
      </w:r>
    </w:p>
    <w:p>
      <w:pPr>
        <w:pStyle w:val="Csakszveg"/>
        <w:jc w:val="both"/>
        <w:rPr/>
      </w:pPr>
      <w:r>
        <w:rPr>
          <w:rFonts w:cs="Arial" w:ascii="Arial" w:hAnsi="Arial"/>
        </w:rPr>
        <w:t>- Ellenem szegülsz, Sittas? - dőlt előre a vezér. Keskeny, vénséges arca kibukkant az árnyékokból. - Hamar a túlvilágon találhatod magad!</w:t>
      </w:r>
    </w:p>
    <w:p>
      <w:pPr>
        <w:pStyle w:val="Csakszveg"/>
        <w:jc w:val="both"/>
        <w:rPr/>
      </w:pPr>
      <w:r>
        <w:rPr>
          <w:rFonts w:cs="Arial" w:ascii="Arial" w:hAnsi="Arial"/>
        </w:rPr>
        <w:t>- Sem bolond, sem elég bátor nem vagyok hozzá, Dom - mormolta Sittas, kék szemeit urára szegezve. - De a szövetséget ezért hívták életre ellened. A Hétből te csináltál Hatot.</w:t>
      </w:r>
    </w:p>
    <w:p>
      <w:pPr>
        <w:pStyle w:val="Csakszveg"/>
        <w:jc w:val="both"/>
        <w:rPr/>
      </w:pPr>
      <w:r>
        <w:rPr>
          <w:rFonts w:cs="Arial" w:ascii="Arial" w:hAnsi="Arial"/>
        </w:rPr>
        <w:t>- Lyen'horrt meg kellett ölnöm. Törvényszerű, hogy Ifjú Lélek került a helyére.</w:t>
      </w:r>
    </w:p>
    <w:p>
      <w:pPr>
        <w:pStyle w:val="Csakszveg"/>
        <w:jc w:val="both"/>
        <w:rPr/>
      </w:pPr>
      <w:r>
        <w:rPr>
          <w:rFonts w:cs="Arial" w:ascii="Arial" w:hAnsi="Arial"/>
        </w:rPr>
        <w:t>- így lett háromból négy az Ifjak Száma. Hat, négy - egyik sem szerencsés Szám.</w:t>
      </w:r>
    </w:p>
    <w:p>
      <w:pPr>
        <w:pStyle w:val="Csakszveg"/>
        <w:jc w:val="both"/>
        <w:rPr/>
      </w:pPr>
      <w:r>
        <w:rPr>
          <w:rFonts w:cs="Arial" w:ascii="Arial" w:hAnsi="Arial"/>
        </w:rPr>
        <w:t>- Ne próbálj ellenem törni, Sittas! Hiába vagy Secodom, könnyen Tharr színe előtt találhatod magad! - sziszegte a vadkan ordító szájának árnyékából a ragadozómadár arcú. Összeráncolt homlokán a faragott agyarak fekete foltja. A kékszemű meghajolt, megadón terítette szét ujjait a vörös márványlapokon.</w:t>
      </w:r>
    </w:p>
    <w:p>
      <w:pPr>
        <w:pStyle w:val="Csakszveg"/>
        <w:jc w:val="both"/>
        <w:rPr/>
      </w:pPr>
      <w:r>
        <w:rPr>
          <w:rFonts w:cs="Arial" w:ascii="Arial" w:hAnsi="Arial"/>
        </w:rPr>
        <w:t>- Az oltárt akarták - dőlt vissza a Dom. - Azt hiszik, ha azt megsemmisítik, elállók szándékomtól. Nevetséges. Csak az új oltár elkészültéig kell várnom. Néhány napig. És most nem lesz Körülhordozás! Azt akarom, hogy közvetlenül a Halálkamrában állítsák össze!</w:t>
      </w:r>
    </w:p>
    <w:p>
      <w:pPr>
        <w:pStyle w:val="Csakszveg"/>
        <w:jc w:val="both"/>
        <w:rPr/>
      </w:pPr>
      <w:r>
        <w:rPr>
          <w:rFonts w:cs="Arial" w:ascii="Arial" w:hAnsi="Arial"/>
        </w:rPr>
        <w:t>- Úgy lesz, Dom.</w:t>
      </w:r>
    </w:p>
    <w:p>
      <w:pPr>
        <w:pStyle w:val="Csakszveg"/>
        <w:jc w:val="both"/>
        <w:rPr/>
      </w:pPr>
      <w:r>
        <w:rPr>
          <w:rFonts w:cs="Arial" w:ascii="Arial" w:hAnsi="Arial"/>
        </w:rPr>
        <w:t>- Remélem is, Sittas. - A gyanakvás nem tűnt el a sokat látott szemekből.</w:t>
      </w:r>
    </w:p>
    <w:p>
      <w:pPr>
        <w:pStyle w:val="Csakszveg"/>
        <w:jc w:val="both"/>
        <w:rPr/>
      </w:pPr>
      <w:r>
        <w:rPr>
          <w:rFonts w:cs="Arial" w:ascii="Arial" w:hAnsi="Arial"/>
        </w:rPr>
        <w:t>- Nem csak az oltárt akarják, Dom. Nem csak a Szertartást akarják megakadályozni. Az életedre törnek.</w:t>
      </w:r>
    </w:p>
    <w:p>
      <w:pPr>
        <w:pStyle w:val="Csakszveg"/>
        <w:jc w:val="both"/>
        <w:rPr/>
      </w:pPr>
      <w:r>
        <w:rPr>
          <w:rFonts w:cs="Arial" w:ascii="Arial" w:hAnsi="Arial"/>
        </w:rPr>
        <w:t>- Nem érdekel a bosszújuk.</w:t>
      </w:r>
    </w:p>
    <w:p>
      <w:pPr>
        <w:pStyle w:val="Csakszveg"/>
        <w:jc w:val="both"/>
        <w:rPr/>
      </w:pPr>
      <w:r>
        <w:rPr>
          <w:rFonts w:cs="Arial" w:ascii="Arial" w:hAnsi="Arial"/>
        </w:rPr>
        <w:t>- Nem egyszerű bosszú ez. Hiszen így a Hatból Öt lenne, és az új Ifjú Lélekkel, aki a helyedre kerülne, a Négyből is Öt. Az Öregekhez nem nyúlhatnak. így az egyensúly helyreállna. Öt és Öt. Erősek lennének a hatalomra került Számok. Be kell lásd, ezekkel a kevert Számokkal a mágia is nehezebben működik...</w:t>
      </w:r>
    </w:p>
    <w:p>
      <w:pPr>
        <w:pStyle w:val="Csakszveg"/>
        <w:jc w:val="both"/>
        <w:rPr/>
      </w:pPr>
      <w:r>
        <w:rPr>
          <w:rFonts w:cs="Arial" w:ascii="Arial" w:hAnsi="Arial"/>
        </w:rPr>
        <w:t xml:space="preserve">- Mit értesz te a mágiához, Sittas? Akárhogy adod össze, tizenhárom klán marad. </w:t>
      </w:r>
    </w:p>
    <w:p>
      <w:pPr>
        <w:pStyle w:val="Csakszveg"/>
        <w:jc w:val="both"/>
        <w:rPr>
          <w:rFonts w:ascii="Arial" w:hAnsi="Arial" w:cs="Arial"/>
        </w:rPr>
      </w:pPr>
      <w:r>
        <w:rPr>
          <w:rFonts w:cs="Arial" w:ascii="Arial" w:hAnsi="Arial"/>
        </w:rPr>
        <w:t xml:space="preserve">És ez a lényeg. - A vénség torkán vicsorított az arany fogsor. A másik csendben várt. </w:t>
      </w:r>
    </w:p>
    <w:p>
      <w:pPr>
        <w:pStyle w:val="Csakszveg"/>
        <w:jc w:val="both"/>
        <w:rPr>
          <w:rFonts w:ascii="Arial" w:hAnsi="Arial" w:cs="Arial"/>
        </w:rPr>
      </w:pPr>
      <w:r>
        <w:rPr>
          <w:rFonts w:cs="Arial" w:ascii="Arial" w:hAnsi="Arial"/>
        </w:rPr>
        <w:t>- Úgy látom, van ötleted.</w:t>
      </w:r>
    </w:p>
    <w:p>
      <w:pPr>
        <w:pStyle w:val="Csakszveg"/>
        <w:jc w:val="both"/>
        <w:rPr/>
      </w:pPr>
      <w:r>
        <w:rPr>
          <w:rFonts w:cs="Arial" w:ascii="Arial" w:hAnsi="Arial"/>
        </w:rPr>
        <w:t xml:space="preserve">- Engedelmeddel - hajolt meg a kékszemű. - Játszd ki az öreg Jakot! Öless meg te valakit közülük! Amúgy is egymást marják, végeérhetetlenül. A Cyr klánon kívül senki nem törődne vele, ki az áldozat, ha a Számok helyreállnak, és nem ő hal meg. </w:t>
      </w:r>
    </w:p>
    <w:p>
      <w:pPr>
        <w:pStyle w:val="Csakszveg"/>
        <w:jc w:val="both"/>
        <w:rPr/>
      </w:pPr>
      <w:r>
        <w:rPr>
          <w:rFonts w:cs="Arial" w:ascii="Arial" w:hAnsi="Arial"/>
        </w:rPr>
        <w:t>Ekkor új Ifjú Lelket emelnek klánjuk élére, és Jak is beletörődik a Szertartásodba.</w:t>
      </w:r>
    </w:p>
    <w:p>
      <w:pPr>
        <w:pStyle w:val="Csakszveg"/>
        <w:jc w:val="both"/>
        <w:rPr>
          <w:rFonts w:ascii="Arial" w:hAnsi="Arial" w:cs="Arial"/>
        </w:rPr>
      </w:pPr>
      <w:r>
        <w:rPr>
          <w:rFonts w:cs="Arial" w:ascii="Arial" w:hAnsi="Arial"/>
        </w:rPr>
        <w:t>A ragadozómadár arcú csak rövid ideig töprengett.</w:t>
      </w:r>
    </w:p>
    <w:p>
      <w:pPr>
        <w:pStyle w:val="Csakszveg"/>
        <w:jc w:val="both"/>
        <w:rPr/>
      </w:pPr>
      <w:r>
        <w:rPr>
          <w:rFonts w:cs="Arial" w:ascii="Arial" w:hAnsi="Arial"/>
        </w:rPr>
        <w:t xml:space="preserve">- Nem. Bár az ötlet jó, Jak legyen az, aki odavész! Rád bízom, hogy útnak indítsd a sicariorokat. Gyászoljon a Cyr klán! Én magam a Szertartást készítem elő. </w:t>
      </w:r>
    </w:p>
    <w:p>
      <w:pPr>
        <w:pStyle w:val="Csakszveg"/>
        <w:jc w:val="both"/>
        <w:rPr>
          <w:rFonts w:ascii="Arial" w:hAnsi="Arial" w:cs="Arial"/>
        </w:rPr>
      </w:pPr>
      <w:r>
        <w:rPr>
          <w:rFonts w:cs="Arial" w:ascii="Arial" w:hAnsi="Arial"/>
        </w:rPr>
        <w:t>Értesíts a fejleményekről!</w:t>
      </w:r>
    </w:p>
    <w:p>
      <w:pPr>
        <w:pStyle w:val="Csakszveg"/>
        <w:jc w:val="both"/>
        <w:rPr/>
      </w:pPr>
      <w:r>
        <w:rPr>
          <w:rFonts w:eastAsia="Arial" w:cs="Arial" w:ascii="Arial" w:hAnsi="Arial"/>
        </w:rPr>
        <w:t xml:space="preserve">   </w:t>
      </w:r>
      <w:r>
        <w:rPr>
          <w:rFonts w:cs="Arial" w:ascii="Arial" w:hAnsi="Arial"/>
        </w:rPr>
        <w:t>Intett, hogy mehet. A jégkék dreggis kihátrált a teremből. A füst talányosan gomolygott, ahogy távozott, a Dom tűnődve nézett utána.</w:t>
      </w:r>
    </w:p>
    <w:p>
      <w:pPr>
        <w:pStyle w:val="Csakszveg"/>
        <w:jc w:val="both"/>
        <w:rPr>
          <w:rFonts w:ascii="Arial" w:hAnsi="Arial" w:cs="Arial"/>
        </w:rPr>
      </w:pPr>
      <w:r>
        <w:rPr>
          <w:rFonts w:cs="Arial" w:ascii="Arial" w:hAnsi="Arial"/>
        </w:rPr>
        <w:t>Sittas mosolyogva haladt a folyosón.</w:t>
      </w:r>
    </w:p>
    <w:p>
      <w:pPr>
        <w:pStyle w:val="Csakszveg"/>
        <w:jc w:val="both"/>
        <w:rPr/>
      </w:pPr>
      <w:r>
        <w:rPr>
          <w:rFonts w:cs="Arial" w:ascii="Arial" w:hAnsi="Arial"/>
        </w:rPr>
        <w:t>-  Igazuk van a többieknek, Dom - mormolta. - Túl öreg vagy már. Azon a kisfiún kívül más nem is érdekel. Pedig a család életét befolyásoló döntéseket személyesen kellene meghoznod. Épp a család jelmondata hullott volna ki a fejedből? „Csak Én vagyok, senki más." Az öreg Jak nem a nyavalyás oltárodat akarta: idő kell neki, mert valamit tervez. Én elküldöm a sicariorokat, de ha rajtam múlik, kudarcot vallanak. Nemhogy te, a Hatok közül senki nem tudna egyedül elbánni az öreggel, és neked most öt ellenséged van. Jó Szám. Igazuk van. Ifjú Lélek kell a klán élére, atyám.</w:t>
      </w:r>
    </w:p>
    <w:p>
      <w:pPr>
        <w:pStyle w:val="Csakszveg"/>
        <w:jc w:val="both"/>
        <w:rPr>
          <w:rFonts w:ascii="Arial" w:hAnsi="Arial" w:cs="Arial"/>
        </w:rPr>
      </w:pPr>
      <w:r>
        <w:rPr>
          <w:rFonts w:eastAsia="Arial" w:cs="Arial" w:ascii="Arial" w:hAnsi="Arial"/>
        </w:rPr>
        <w:t xml:space="preserve">   </w:t>
      </w:r>
      <w:r>
        <w:rPr>
          <w:rFonts w:cs="Arial" w:ascii="Arial" w:hAnsi="Arial"/>
        </w:rPr>
        <w:t>Akkor is mosolygott, amikor befordult a sicariorok folyosóira. A klán orgyilkosai indulásra készen vártak rá.</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6</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Cynthar elképedt arcokat látott, amikor újra kinyitotta a szemét. Legyőzői botnak is kicsiny fáklya szembántó fényénél vizsgálgatták.</w:t>
      </w:r>
    </w:p>
    <w:p>
      <w:pPr>
        <w:pStyle w:val="Csakszveg"/>
        <w:jc w:val="both"/>
        <w:rPr>
          <w:rFonts w:ascii="Arial" w:hAnsi="Arial" w:cs="Arial"/>
        </w:rPr>
      </w:pPr>
      <w:r>
        <w:rPr>
          <w:rFonts w:cs="Arial" w:ascii="Arial" w:hAnsi="Arial"/>
        </w:rPr>
        <w:t>- A szem... - suttogta valamelyik.</w:t>
      </w:r>
    </w:p>
    <w:p>
      <w:pPr>
        <w:pStyle w:val="Csakszveg"/>
        <w:jc w:val="both"/>
        <w:rPr/>
      </w:pPr>
      <w:r>
        <w:rPr>
          <w:rFonts w:eastAsia="Arial" w:cs="Arial" w:ascii="Arial" w:hAnsi="Arial"/>
        </w:rPr>
        <w:t xml:space="preserve">  </w:t>
      </w:r>
      <w:r>
        <w:rPr>
          <w:rFonts w:cs="Arial" w:ascii="Arial" w:hAnsi="Arial"/>
        </w:rPr>
        <w:t>A vékony fegyver eltűnt a szeme elől, érthetetlenül gyors beszélgetés kezdődött, amiből csak annyit bírt kihámozni, hogy valakinek sürgősen látnia kell.</w:t>
      </w:r>
    </w:p>
    <w:p>
      <w:pPr>
        <w:pStyle w:val="Csakszveg"/>
        <w:jc w:val="both"/>
        <w:rPr>
          <w:rFonts w:ascii="Arial" w:hAnsi="Arial" w:cs="Arial"/>
        </w:rPr>
      </w:pPr>
      <w:r>
        <w:rPr>
          <w:rFonts w:cs="Arial" w:ascii="Arial" w:hAnsi="Arial"/>
        </w:rPr>
        <w:t>Szóval nem most ölnek meg, gondolta, miközben feltámogatták.</w:t>
      </w:r>
    </w:p>
    <w:p>
      <w:pPr>
        <w:pStyle w:val="Csakszveg"/>
        <w:jc w:val="both"/>
        <w:rPr/>
      </w:pPr>
      <w:r>
        <w:rPr>
          <w:rFonts w:eastAsia="Arial" w:cs="Arial" w:ascii="Arial" w:hAnsi="Arial"/>
        </w:rPr>
        <w:t xml:space="preserve">   </w:t>
      </w:r>
      <w:r>
        <w:rPr>
          <w:rFonts w:cs="Arial" w:ascii="Arial" w:hAnsi="Arial"/>
        </w:rPr>
        <w:t xml:space="preserve">Villámgyorsan csomókat kötöttek a kezére, és eloltották a kicsinyke fényt. A hangokból ítélve különösen becses tárgyaknak járó módon, valami puha anyagba csomagolták. </w:t>
      </w:r>
    </w:p>
    <w:p>
      <w:pPr>
        <w:pStyle w:val="Csakszveg"/>
        <w:jc w:val="both"/>
        <w:rPr/>
      </w:pPr>
      <w:r>
        <w:rPr>
          <w:rFonts w:cs="Arial" w:ascii="Arial" w:hAnsi="Arial"/>
        </w:rPr>
        <w:t xml:space="preserve">Sietősen kezdték taszigálni, bele a feneketlen sötétbe. Ha azért sietnek ennyire, hogy még életben találja az, akinek látnia kell, nem sok ideje lehet hátra. A fejvadász rogyadozó léptekkel próbált engedelmeskedni a taszigáló kezeknek. Talán azon a kőhídon is áttámogatták, amit a kránkőpor robbanásakor látott, legalábbis nemsokára egészen hideg levegő s talányos visszhangok ölelték körül. Szédült. Mostanra a lába is ugyanolyan cudarul sajgott, égett belülről, mint szerencsétlenül járt keze. A vékony ujjak könyörtelenül </w:t>
      </w:r>
    </w:p>
    <w:p>
      <w:pPr>
        <w:pStyle w:val="Csakszveg"/>
        <w:jc w:val="both"/>
        <w:rPr>
          <w:rFonts w:ascii="Arial" w:hAnsi="Arial" w:cs="Arial"/>
        </w:rPr>
      </w:pPr>
      <w:r>
        <w:rPr>
          <w:rFonts w:cs="Arial" w:ascii="Arial" w:hAnsi="Arial"/>
        </w:rPr>
        <w:t>taszigálták, és ha néha megbotlott egy-egy nagyobb lépcsőnél, meredekebb emelkedőnél, az egyikük - talán a nő - időről időre erős kezekkel megsegítette.</w:t>
      </w:r>
    </w:p>
    <w:p>
      <w:pPr>
        <w:pStyle w:val="Csakszveg"/>
        <w:jc w:val="both"/>
        <w:rPr/>
      </w:pPr>
      <w:r>
        <w:rPr>
          <w:rFonts w:eastAsia="Arial" w:cs="Arial" w:ascii="Arial" w:hAnsi="Arial"/>
        </w:rPr>
        <w:t xml:space="preserve">   </w:t>
      </w:r>
      <w:r>
        <w:rPr>
          <w:rFonts w:cs="Arial" w:ascii="Arial" w:hAnsi="Arial"/>
        </w:rPr>
        <w:t>Gyorsan haladtak, magabiztosan fordultak be a nyirkos folyosókra, habozás nélkül el tudták dönteni mikor melyik lépcsőt, emelkedőt válasszák. Nyálkás növények szálai csaptak Cynthar arcába. El sem tudta képzelni, milyen túlvilági növény lehet, amelyik fény nélkül is megél. Egyre gyakrabban kellett segítséget kérnie, folyamatos szédülése, rogyadozó lábai nem engedték, hogy lépést tartson velük.</w:t>
      </w:r>
    </w:p>
    <w:p>
      <w:pPr>
        <w:pStyle w:val="Csakszveg"/>
        <w:jc w:val="both"/>
        <w:rPr/>
      </w:pPr>
      <w:r>
        <w:rPr>
          <w:rFonts w:eastAsia="Arial" w:cs="Arial" w:ascii="Arial" w:hAnsi="Arial"/>
        </w:rPr>
        <w:t xml:space="preserve">   </w:t>
      </w:r>
      <w:r>
        <w:rPr>
          <w:rFonts w:cs="Arial" w:ascii="Arial" w:hAnsi="Arial"/>
        </w:rPr>
        <w:t>Legyőzőinek keze pókként szaladgált a falakon, dudorokból, repedésekből, kőbe vésett jelekből olvasták ki, hol is tartanak. Halk sóhajokból, sziszegésekből álló árnyéknyelven tudatták láthatatlan figyelőikkel, akik időről időre talányosan nyögve megállították őket, kik is és hová tartanak. A botladozó Cynthar úgy vélte, becses szállítmánynak számíthat, hisz egyszer sem tartóztatták föl, pedig eddigi találkozásai a Boszorkányerőd lakóival sok mindennek mutatta őket, csak éppen könyörületesnek nem. Lehet, hogy amolyan menlevélnek számít, amivel fogvatartói még az ellenséges területeken is bántatlanul átkelhetnek, oly nagyhatalmú az, akinek látnia kell.</w:t>
      </w:r>
    </w:p>
    <w:p>
      <w:pPr>
        <w:pStyle w:val="Csakszveg"/>
        <w:jc w:val="both"/>
        <w:rPr/>
      </w:pPr>
      <w:r>
        <w:rPr>
          <w:rFonts w:cs="Arial" w:ascii="Arial" w:hAnsi="Arial"/>
        </w:rPr>
        <w:t>Ő fog megismerni?</w:t>
      </w:r>
    </w:p>
    <w:p>
      <w:pPr>
        <w:pStyle w:val="Csakszveg"/>
        <w:jc w:val="both"/>
        <w:rPr/>
      </w:pPr>
      <w:r>
        <w:rPr>
          <w:rFonts w:eastAsia="Arial" w:cs="Arial" w:ascii="Arial" w:hAnsi="Arial"/>
        </w:rPr>
        <w:t xml:space="preserve">   </w:t>
      </w:r>
      <w:r>
        <w:rPr>
          <w:rFonts w:cs="Arial" w:ascii="Arial" w:hAnsi="Arial"/>
        </w:rPr>
        <w:t>Öklendezve roskadt össze, a többiek sziszegve emelték fel. Nem tudott tovább járni, kezét, lábát hideg marokkal tartotta a halál. Nyögve húzták tovább. Kisvártatva tompán döngött valami alatta. Durva fából ácsolt ágyra fektették. Megremegett a világ. Az Iker felnyögött.</w:t>
      </w:r>
    </w:p>
    <w:p>
      <w:pPr>
        <w:pStyle w:val="Csakszveg"/>
        <w:jc w:val="both"/>
        <w:rPr/>
      </w:pPr>
      <w:r>
        <w:rPr>
          <w:rFonts w:eastAsia="Arial" w:cs="Arial" w:ascii="Arial" w:hAnsi="Arial"/>
        </w:rPr>
        <w:t xml:space="preserve">   </w:t>
      </w:r>
      <w:r>
        <w:rPr>
          <w:rFonts w:cs="Arial" w:ascii="Arial" w:hAnsi="Arial"/>
        </w:rPr>
        <w:t>Inkább tudta, semmint érezte, hogy a nő még mindig vele van. A másik kettő talán elment, előkeríti azt a valakit, óvatosan körültapogatott, már amennyire megkötözött, béna keze engedte. Nem ágyon feküdt, valami szálkás padlóféleségre fektették. Ismét meglódult vele a föld. Öklendezni kezdett. Minden forgott, távolról súrlódó, síró hangokat hallott. Az égen csillag gyúlt. Lassan, forogva közeledett.</w:t>
      </w:r>
    </w:p>
    <w:p>
      <w:pPr>
        <w:pStyle w:val="Csakszveg"/>
        <w:jc w:val="both"/>
        <w:rPr/>
      </w:pPr>
      <w:r>
        <w:rPr>
          <w:rFonts w:eastAsia="Arial" w:cs="Arial" w:ascii="Arial" w:hAnsi="Arial"/>
        </w:rPr>
        <w:t xml:space="preserve">   </w:t>
      </w:r>
      <w:r>
        <w:rPr>
          <w:rFonts w:cs="Arial" w:ascii="Arial" w:hAnsi="Arial"/>
        </w:rPr>
        <w:t>Egy lány ült a csillagon. Kőből faragott arca nem árult el semmit, közönyösen nézett Cyntharra. A fejvadász csalódottan nyögött fel. Sokkal távolibb volt a Csendet Vigyázó, mint azt ő mindig is képzelte. Aztán a Biztos Kezű Hölgy kőarca lassan mosolyra váltott. Az Iker megkönnyebbülten hörgött.</w:t>
      </w:r>
    </w:p>
    <w:p>
      <w:pPr>
        <w:pStyle w:val="Csakszveg"/>
        <w:jc w:val="both"/>
        <w:rPr/>
      </w:pPr>
      <w:r>
        <w:rPr>
          <w:rFonts w:eastAsia="Arial" w:cs="Arial" w:ascii="Arial" w:hAnsi="Arial"/>
        </w:rPr>
        <w:t xml:space="preserve">   </w:t>
      </w:r>
      <w:r>
        <w:rPr>
          <w:rFonts w:cs="Arial" w:ascii="Arial" w:hAnsi="Arial"/>
        </w:rPr>
        <w:t>A csillag fényes ajtóvá változott, pokoli torokká, mely szürke kötélfonatokat nyelt el. A durva felvonó zökkenve megállt, a csigák megnyugodva pihentek. Cynthart lerángatták a padlatról. Csak most jutott el a tudatáig, hogy itt fény van. Két parányi lámpás ontotta a világosságot. Homályos ködökön rángatták keresztül. Régen nem tudta már, hogy ébren van-e, vagy csupán zavaros képzelete játszik vele, esetleg a túlvilág kapuján rángatták át éppen. Valaki megfogta a bal kezét. Hideg volt ez a valaki. Maga a Halál. Sóhajtva ereszkedett a fejvadász mellé. Cynthar minden erejét megfeszítve próbált a Halál szemébe nézni. Ragadozómadár-arca volt. A hangja ködökön keresztül, tompán ért az Ikerhez:</w:t>
      </w:r>
    </w:p>
    <w:p>
      <w:pPr>
        <w:pStyle w:val="Csakszveg"/>
        <w:jc w:val="both"/>
        <w:rPr>
          <w:rFonts w:ascii="Arial" w:hAnsi="Arial" w:cs="Arial"/>
        </w:rPr>
      </w:pPr>
      <w:r>
        <w:rPr>
          <w:rFonts w:cs="Arial" w:ascii="Arial" w:hAnsi="Arial"/>
        </w:rPr>
        <w:t>- Lássuk, mit küldött nekem az öreg Jak...</w:t>
      </w:r>
    </w:p>
    <w:p>
      <w:pPr>
        <w:pStyle w:val="Csakszveg"/>
        <w:jc w:val="both"/>
        <w:rPr>
          <w:rFonts w:ascii="Arial" w:hAnsi="Arial" w:cs="Arial"/>
        </w:rPr>
      </w:pPr>
      <w:r>
        <w:rPr>
          <w:rFonts w:cs="Arial" w:ascii="Arial" w:hAnsi="Arial"/>
        </w:rPr>
        <w:t>A hullaméreg győzött: Cynthar feneketlen mélységbe zuhant.</w:t>
      </w:r>
    </w:p>
    <w:p>
      <w:pPr>
        <w:pStyle w:val="Csakszveg"/>
        <w:jc w:val="both"/>
        <w:rPr>
          <w:rFonts w:ascii="Arial" w:hAnsi="Arial" w:cs="Arial"/>
        </w:rPr>
      </w:pPr>
      <w:r>
        <w:rPr>
          <w:rFonts w:cs="Arial" w:ascii="Arial" w:hAnsi="Arial"/>
        </w:rPr>
        <w:tab/>
      </w:r>
    </w:p>
    <w:p>
      <w:pPr>
        <w:pStyle w:val="Csakszveg"/>
        <w:jc w:val="center"/>
        <w:rPr>
          <w:rFonts w:ascii="Arial" w:hAnsi="Arial" w:cs="Arial"/>
          <w:b/>
          <w:b/>
        </w:rPr>
      </w:pPr>
      <w:r>
        <w:rPr>
          <w:rFonts w:cs="Arial" w:ascii="Arial" w:hAnsi="Arial"/>
          <w:b/>
        </w:rPr>
        <w:t>17</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A sicariorok vezetője óvatosan balra fordult. Hosszú, ellenséges folyosóra jutottak. </w:t>
      </w:r>
    </w:p>
    <w:p>
      <w:pPr>
        <w:pStyle w:val="Csakszveg"/>
        <w:jc w:val="both"/>
        <w:rPr>
          <w:rFonts w:ascii="Arial" w:hAnsi="Arial" w:cs="Arial"/>
        </w:rPr>
      </w:pPr>
      <w:r>
        <w:rPr>
          <w:rFonts w:cs="Arial" w:ascii="Arial" w:hAnsi="Arial"/>
        </w:rPr>
        <w:t>Mindannyian ismerték az utat, jóllehet most jártak itt először. Minden klán orgyilkosai tudták, miként lehet a másik kilenc cernen keresztüllopakodni. Elvileg. A Boszorkányerőd minden változása ellenére is állandó maradt, és az ellenséges klánok legalább olyan jól tudták, mit találhatnak egy másik cern területén, mint ahogy a többiek is tisztában voltak az ő lehetőségeikkel. A három Öreg Klán területére persze sosem merészkedtek: az első lépés után széttépték volna őket.</w:t>
      </w:r>
    </w:p>
    <w:p>
      <w:pPr>
        <w:pStyle w:val="Csakszveg"/>
        <w:jc w:val="both"/>
        <w:rPr/>
      </w:pPr>
      <w:r>
        <w:rPr>
          <w:rFonts w:eastAsia="Arial" w:cs="Arial" w:ascii="Arial" w:hAnsi="Arial"/>
        </w:rPr>
        <w:t xml:space="preserve">   </w:t>
      </w:r>
      <w:r>
        <w:rPr>
          <w:rFonts w:cs="Arial" w:ascii="Arial" w:hAnsi="Arial"/>
        </w:rPr>
        <w:t>A mostani támadás nem sok jóval kecsegtetett. A Számok rosszat sugalltak. Nem a vezető személyével volt a gond. Száz és Tizenegy volt, szerencsés generáció még az Erőd híresen hosszú családfáján is. A többiek voltak túl fiatalok. Ha veszni kell, úgy itt az idő rá, a család kívánja így. Nem lehetett kifogása, megadják a módját.</w:t>
      </w:r>
    </w:p>
    <w:p>
      <w:pPr>
        <w:pStyle w:val="Csakszveg"/>
        <w:jc w:val="both"/>
        <w:rPr>
          <w:rFonts w:ascii="Arial" w:hAnsi="Arial" w:cs="Arial"/>
        </w:rPr>
      </w:pPr>
      <w:r>
        <w:rPr>
          <w:rFonts w:cs="Arial" w:ascii="Arial" w:hAnsi="Arial"/>
        </w:rPr>
        <w:t>A morforok nem vehették észre őket.</w:t>
      </w:r>
    </w:p>
    <w:p>
      <w:pPr>
        <w:pStyle w:val="Csakszveg"/>
        <w:jc w:val="both"/>
        <w:rPr>
          <w:rFonts w:ascii="Arial" w:hAnsi="Arial" w:cs="Arial"/>
        </w:rPr>
      </w:pPr>
      <w:r>
        <w:rPr>
          <w:rFonts w:eastAsia="Arial" w:cs="Arial" w:ascii="Arial" w:hAnsi="Arial"/>
        </w:rPr>
        <w:t xml:space="preserve">   </w:t>
      </w:r>
      <w:r>
        <w:rPr>
          <w:rFonts w:cs="Arial" w:ascii="Arial" w:hAnsi="Arial"/>
        </w:rPr>
        <w:t xml:space="preserve">Óvatosan siklottak a bástyafal külső folyosóján. A kőcsipkés ablakkereteken a pirkadat rózsafénye játszott, alig vetettek árnyékot. Futottak. A hajnali szél lopott közéjük hűvös leheletet. Az első morfor hang nélkül rogyott össze. Kék szemében döbbenet csillant, ahogy elesett. Már túl közel voltak, a szagukat nem leplezhették el. </w:t>
      </w:r>
    </w:p>
    <w:p>
      <w:pPr>
        <w:pStyle w:val="Csakszveg"/>
        <w:jc w:val="both"/>
        <w:rPr>
          <w:rFonts w:ascii="Arial" w:hAnsi="Arial" w:cs="Arial"/>
        </w:rPr>
      </w:pPr>
      <w:r>
        <w:rPr>
          <w:rFonts w:cs="Arial" w:ascii="Arial" w:hAnsi="Arial"/>
        </w:rPr>
        <w:t>Még kettőt levágtak, mire felvették a harci alakjukat, de addigra már késő volt. Nekik is volt veszteségük. Száz és Tizenhat. Rossz szám, de nem az ő hibájuk. A két holttestet otthagyták, nem fog sokat számítani, ha felfedezik őket.</w:t>
      </w:r>
    </w:p>
    <w:p>
      <w:pPr>
        <w:pStyle w:val="Csakszveg"/>
        <w:jc w:val="both"/>
        <w:rPr>
          <w:rFonts w:ascii="Arial" w:hAnsi="Arial" w:cs="Arial"/>
        </w:rPr>
      </w:pPr>
      <w:r>
        <w:rPr>
          <w:rFonts w:eastAsia="Arial" w:cs="Arial" w:ascii="Arial" w:hAnsi="Arial"/>
        </w:rPr>
        <w:t xml:space="preserve">   </w:t>
      </w:r>
      <w:r>
        <w:rPr>
          <w:rFonts w:cs="Arial" w:ascii="Arial" w:hAnsi="Arial"/>
        </w:rPr>
        <w:t xml:space="preserve">A reggeli fényben halványkéken égő csigalépcsőn osontak föl. Ha van egyáltalán esélyük, akkor az a gyorsaságukban rejlik. Az öreg Jak testőrei sem mindenhatók. </w:t>
      </w:r>
    </w:p>
    <w:p>
      <w:pPr>
        <w:pStyle w:val="Csakszveg"/>
        <w:jc w:val="both"/>
        <w:rPr>
          <w:rFonts w:ascii="Arial" w:hAnsi="Arial" w:cs="Arial"/>
        </w:rPr>
      </w:pPr>
      <w:r>
        <w:rPr>
          <w:rFonts w:cs="Arial" w:ascii="Arial" w:hAnsi="Arial"/>
        </w:rPr>
        <w:t>Igaz, ők sem. Vékony kőből kimart függőhíd vezetett a vezérbástyához, szinte átsütött rajta a morcosan ébredő nap. Futottak. Lábukhoz guggoltak a felhők, a távolban Shulur aludt a fehér paplan alatt. Parányi lélekvesztők a hajnali tengeren, csupán fehér vitorláik miatt látni őket. Sötét odú a bejárat odaát.</w:t>
      </w:r>
    </w:p>
    <w:p>
      <w:pPr>
        <w:pStyle w:val="Csakszveg"/>
        <w:jc w:val="both"/>
        <w:rPr/>
      </w:pPr>
      <w:r>
        <w:rPr>
          <w:rFonts w:eastAsia="Arial" w:cs="Arial" w:ascii="Arial" w:hAnsi="Arial"/>
        </w:rPr>
        <w:t xml:space="preserve">   </w:t>
      </w:r>
      <w:r>
        <w:rPr>
          <w:rFonts w:cs="Arial" w:ascii="Arial" w:hAnsi="Arial"/>
        </w:rPr>
        <w:t>A bástya hatalmas oldalán mantikorok és haridák - az ősi Calowyn egyszarvú oroszlánjai - kergetőztek. A vezérbástyában hideg volt. Szinte az arcukba robbant a tél. A vezető nyakában lógó Fókusz alig bírt megbirkózni a mágiával. Hárman szilánkokra törve potyogtak a csigalépcsőn a mélybe, fagy és jég csipkézett mindent körülöttük. A Fókusz lerángatta az álcát a boszorkánymesterről, az sikoltva nyitotta meg inkább a talajt maga alatt, minthogy a sicariorok elérhessék. Megmenekült.</w:t>
      </w:r>
    </w:p>
    <w:p>
      <w:pPr>
        <w:pStyle w:val="Csakszveg"/>
        <w:jc w:val="both"/>
        <w:rPr/>
      </w:pPr>
      <w:r>
        <w:rPr>
          <w:rFonts w:eastAsia="Arial" w:cs="Arial" w:ascii="Arial" w:hAnsi="Arial"/>
        </w:rPr>
        <w:t xml:space="preserve">   </w:t>
      </w:r>
      <w:r>
        <w:rPr>
          <w:rFonts w:cs="Arial" w:ascii="Arial" w:hAnsi="Arial"/>
        </w:rPr>
        <w:t>Védők jöttek fölfelé a lépcsőn. A vezető hármat küldött előre, állítsák meg őket, őt magát transzba rántotta a Fókusz. Most már nem sok volt hátra. Pugnitesek - elit klánharcosok - és néhány morfor tört volna utat feléjük. A fiai jól állták a sarat, a balra kanyarodó csigalépcsőn eredményesebben harcolhattak keskeny pengéikkel. A vezető a transz mélyebb fázisaiba csúszott: minden tudására szüksége volt, ha irányítása alatt akarta tartani az eseményeket. Már ameddig lehet.</w:t>
      </w:r>
    </w:p>
    <w:p>
      <w:pPr>
        <w:pStyle w:val="Csakszveg"/>
        <w:jc w:val="both"/>
        <w:rPr>
          <w:rFonts w:ascii="Arial" w:hAnsi="Arial" w:cs="Arial"/>
        </w:rPr>
      </w:pPr>
      <w:r>
        <w:rPr>
          <w:rFonts w:cs="Arial" w:ascii="Arial" w:hAnsi="Arial"/>
        </w:rPr>
        <w:t>Tőrét a Fókusz vezérlő köve alá csúsztatta. Halk reccsenés. A foglalat engedett.</w:t>
      </w:r>
    </w:p>
    <w:p>
      <w:pPr>
        <w:pStyle w:val="Csakszveg"/>
        <w:jc w:val="both"/>
        <w:rPr>
          <w:rFonts w:ascii="Arial" w:hAnsi="Arial" w:cs="Arial"/>
        </w:rPr>
      </w:pPr>
      <w:r>
        <w:rPr>
          <w:rFonts w:cs="Arial" w:ascii="Arial" w:hAnsi="Arial"/>
        </w:rPr>
        <w:t>A fekete kövek közül zúdult rájuk, és maga alá temette őket a halálos mági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8</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xml:space="preserve">Cynthar kényelmesen ült, lábai alá kis zsámolyt raktak. A padlót szőnyegek borították, két lámpás szórta fénysziporkáit a nedves falakra, a felfüggesztett fegyverekre. </w:t>
      </w:r>
    </w:p>
    <w:p>
      <w:pPr>
        <w:pStyle w:val="Csakszveg"/>
        <w:jc w:val="both"/>
        <w:rPr/>
      </w:pPr>
      <w:r>
        <w:rPr>
          <w:rFonts w:cs="Arial" w:ascii="Arial" w:hAnsi="Arial"/>
        </w:rPr>
        <w:t>Szegényes világítás egy úri házban, káprázatos fényűzés a Boszorkánybörtönben. A mennyezeten penész virágzott, s a kicsiny fülke más berendezési tárgyai is elég megviseltnek látszottak. Mégis nagyúri hely volt, bármit is sugallt a környezet.</w:t>
      </w:r>
    </w:p>
    <w:p>
      <w:pPr>
        <w:pStyle w:val="Csakszveg"/>
        <w:jc w:val="both"/>
        <w:rPr/>
      </w:pPr>
      <w:r>
        <w:rPr>
          <w:rFonts w:eastAsia="Arial" w:cs="Arial" w:ascii="Arial" w:hAnsi="Arial"/>
        </w:rPr>
        <w:t xml:space="preserve">   </w:t>
      </w:r>
      <w:r>
        <w:rPr>
          <w:rFonts w:cs="Arial" w:ascii="Arial" w:hAnsi="Arial"/>
        </w:rPr>
        <w:t xml:space="preserve">Valahogy visszahozták az életbe, és igazából ez számított, bár nem tudta meddig lábadozott. Noha a keze és a combja még mindig kínozta, de már tudta mozgatni őket. </w:t>
      </w:r>
    </w:p>
    <w:p>
      <w:pPr>
        <w:pStyle w:val="Csakszveg"/>
        <w:jc w:val="both"/>
        <w:rPr/>
      </w:pPr>
      <w:r>
        <w:rPr>
          <w:rFonts w:cs="Arial" w:ascii="Arial" w:hAnsi="Arial"/>
        </w:rPr>
        <w:t>Két láthatatlan nő mosdatta meg, s adta rá a ruháit, s egy vak szolga kísérte azután ide. Csak mikor a szemkápráztató fénnyel világló helységbe lépett, vette észre, hogy kísérője mindkét szemét kiszúrták.</w:t>
      </w:r>
    </w:p>
    <w:p>
      <w:pPr>
        <w:pStyle w:val="Csakszveg"/>
        <w:jc w:val="both"/>
        <w:rPr/>
      </w:pPr>
      <w:r>
        <w:rPr>
          <w:rFonts w:cs="Arial" w:ascii="Arial" w:hAnsi="Arial"/>
        </w:rPr>
        <w:t>- Ahol ő jár, nincs rá szüksége - mondta házigazdája, látva az Iker megdöbbenését. - Nagyobb hasznát látjuk fülének és orrának. Foglalj helyet!</w:t>
      </w:r>
    </w:p>
    <w:p>
      <w:pPr>
        <w:pStyle w:val="Csakszveg"/>
        <w:jc w:val="both"/>
        <w:rPr>
          <w:rFonts w:ascii="Arial" w:hAnsi="Arial" w:cs="Arial"/>
        </w:rPr>
      </w:pPr>
      <w:r>
        <w:rPr>
          <w:rFonts w:cs="Arial" w:ascii="Arial" w:hAnsi="Arial"/>
        </w:rPr>
        <w:t>A szolga távozott.</w:t>
      </w:r>
    </w:p>
    <w:p>
      <w:pPr>
        <w:pStyle w:val="Csakszveg"/>
        <w:jc w:val="both"/>
        <w:rPr/>
      </w:pPr>
      <w:r>
        <w:rPr>
          <w:rFonts w:eastAsia="Arial" w:cs="Arial" w:ascii="Arial" w:hAnsi="Arial"/>
        </w:rPr>
        <w:t xml:space="preserve">   </w:t>
      </w:r>
      <w:r>
        <w:rPr>
          <w:rFonts w:cs="Arial" w:ascii="Arial" w:hAnsi="Arial"/>
        </w:rPr>
        <w:t>Fertályórája beszélgettek közömbös dolgokról, egyenrangúként, hisz ha valahol, hát itt igazán nem számított, ki honnan jött. A másik beszédéből, hangsúlyaiból azonban az Iker rájött, hogy vendéglátója alighanem a Boszorkányerőd kegyvesztettje lehet. Ugyanazt az ősi kyrt beszélte, melyet eddig csak a roppant kastélyban hallott. A ragadozómadár arcú mintha megérezte volna, mire gondol.</w:t>
      </w:r>
    </w:p>
    <w:p>
      <w:pPr>
        <w:pStyle w:val="Csakszveg"/>
        <w:jc w:val="both"/>
        <w:rPr/>
      </w:pPr>
      <w:r>
        <w:rPr>
          <w:rFonts w:cs="Arial" w:ascii="Arial" w:hAnsi="Arial"/>
        </w:rPr>
        <w:t>- Úgy hiszem, rájöttél már, hogy nem innen származom. - Keserűen felnevetett. - Az öreg Jak pedig a haragommal és klánom iránti gyűlöletemmel vetett számot. Jól gondolta - sziszegte előrehajolva. Cynthar hátrahőkölt a szemekben felvillanó őrület láttán. - Bármit megteszek, ha innen kijuttat. Mit akar? Miért küldött?</w:t>
      </w:r>
    </w:p>
    <w:p>
      <w:pPr>
        <w:pStyle w:val="Csakszveg"/>
        <w:jc w:val="both"/>
        <w:rPr/>
      </w:pPr>
      <w:r>
        <w:rPr>
          <w:rFonts w:cs="Arial" w:ascii="Arial" w:hAnsi="Arial"/>
        </w:rPr>
        <w:t>- Semmit nem mondott, csak hogy vezesselek a kapuig.</w:t>
      </w:r>
    </w:p>
    <w:p>
      <w:pPr>
        <w:pStyle w:val="Csakszveg"/>
        <w:jc w:val="both"/>
        <w:rPr/>
      </w:pPr>
      <w:r>
        <w:rPr>
          <w:rFonts w:cs="Arial" w:ascii="Arial" w:hAnsi="Arial"/>
        </w:rPr>
        <w:t>- Szóval igaz! - ugrott fel a szakadt párnáról a görbeorrú férfi. - Kitalált valamit az öreg... - Izgatottan járt fel-alá a szűk helyen. Cynthar moccanatlanul ült, csak a pillantása követte az őrült fénnyel izzó szemű férfit.</w:t>
      </w:r>
    </w:p>
    <w:p>
      <w:pPr>
        <w:pStyle w:val="Csakszveg"/>
        <w:jc w:val="both"/>
        <w:rPr>
          <w:rFonts w:ascii="Arial" w:hAnsi="Arial" w:cs="Arial"/>
        </w:rPr>
      </w:pPr>
      <w:r>
        <w:rPr>
          <w:rFonts w:cs="Arial" w:ascii="Arial" w:hAnsi="Arial"/>
        </w:rPr>
        <w:t>A Vadaspark párducai...</w:t>
      </w:r>
    </w:p>
    <w:p>
      <w:pPr>
        <w:pStyle w:val="Csakszveg"/>
        <w:jc w:val="both"/>
        <w:rPr/>
      </w:pPr>
      <w:r>
        <w:rPr>
          <w:rFonts w:cs="Arial" w:ascii="Arial" w:hAnsi="Arial"/>
        </w:rPr>
        <w:t>- Évek óta tudom, hogy meg fog keresni. Megvannak a módszerei, hogy életben tartsa a reményt. - A száműzött a vizes falnak vetette hátát. - Tudta, hogy nem pusztultam el, hogy felküzdöttem magam idáig, és a kis hazugságaival életben tartott engem is. Biztos voltam benne, hogy küld valakit. Ikert - intett a fejvadász felé -, vagy bárki mást, ha szüksége van rám. Bárkit odakintről. Hisz a családjából senkit nem zavarhat le ide, hacsak meg nem tagadja, ám akkor az nem engedelmeskedik többé neki, vissza pedig nem hívhatja, a törvények szerint. Évek óta várok rád - térdelt Cynthar elé. Karomkezei a férfi combjába martak, a megszállott fényt nem rejthették el a homlokába hulló fehér tincsek. - Muszáj volt jönnöd. Különben miért hintette volna el ezt a mesét? Mert ő volt, más Öregek nem foglalkoznának ilyen csekélységekkel. A Szem... megüzente, hogy jönni fogsz. Mindenki tudott rólad ezen az elátkozott helyen. - A sápadt fény felé fordította a fejvadász tenyerét. A fekete tetoválás rájuk bámult. - Ki vagy?</w:t>
      </w:r>
    </w:p>
    <w:p>
      <w:pPr>
        <w:pStyle w:val="Csakszveg"/>
        <w:jc w:val="both"/>
        <w:rPr/>
      </w:pPr>
      <w:r>
        <w:rPr>
          <w:rFonts w:cs="Arial" w:ascii="Arial" w:hAnsi="Arial"/>
        </w:rPr>
        <w:t>- Cynthar. Erressir a Vaneber klánból.</w:t>
      </w:r>
    </w:p>
    <w:p>
      <w:pPr>
        <w:pStyle w:val="Csakszveg"/>
        <w:jc w:val="both"/>
        <w:rPr/>
      </w:pPr>
      <w:r>
        <w:rPr>
          <w:rFonts w:cs="Arial" w:ascii="Arial" w:hAnsi="Arial"/>
        </w:rPr>
        <w:t xml:space="preserve">- Hazudsz! Erressirt nem küldene Jak. De nem számít, hazudhatsz. Én Sagarras Deeow vagyok, a Dakk klánból. Lázadó Secodom. - A férfi hangosan felnevetett, fekete fogai megvillantak. - És én is hazudhatok. - Az őrület egy percre sem hunyt ki a szemében. Nevetett. - Egyél! - tolt egy tálat a fejvadász elé. Vörösre sült hús illatozott rajta, bő zsírban. Szaga már jó ideje kínozta Cynthar gyomrát. - Megérdemled, Szem. </w:t>
      </w:r>
    </w:p>
    <w:p>
      <w:pPr>
        <w:pStyle w:val="Csakszveg"/>
        <w:jc w:val="both"/>
        <w:rPr>
          <w:rFonts w:ascii="Arial" w:hAnsi="Arial" w:cs="Arial"/>
        </w:rPr>
      </w:pPr>
      <w:r>
        <w:rPr>
          <w:rFonts w:cs="Arial" w:ascii="Arial" w:hAnsi="Arial"/>
        </w:rPr>
        <w:t>Megküzdöttél érte. Egyél hát!</w:t>
      </w:r>
    </w:p>
    <w:p>
      <w:pPr>
        <w:pStyle w:val="Csakszveg"/>
        <w:jc w:val="both"/>
        <w:rPr/>
      </w:pPr>
      <w:r>
        <w:rPr>
          <w:rFonts w:cs="Arial" w:ascii="Arial" w:hAnsi="Arial"/>
        </w:rPr>
        <w:t xml:space="preserve">- Patkány? - kérdezte az Iker, miközben óvatosan beleharapott. Nem bírt mást elképzelni, ami ekkora és megélhet ezen az átokülte helyen. Meglepően finom volt. </w:t>
      </w:r>
    </w:p>
    <w:p>
      <w:pPr>
        <w:pStyle w:val="Csakszveg"/>
        <w:jc w:val="both"/>
        <w:rPr/>
      </w:pPr>
      <w:r>
        <w:rPr>
          <w:rFonts w:cs="Arial" w:ascii="Arial" w:hAnsi="Arial"/>
        </w:rPr>
        <w:t>újabb falatot tömött a szájába, miközben Sagarras megrázta a fejét.</w:t>
      </w:r>
    </w:p>
    <w:p>
      <w:pPr>
        <w:pStyle w:val="Csakszveg"/>
        <w:jc w:val="both"/>
        <w:rPr/>
      </w:pPr>
      <w:r>
        <w:rPr>
          <w:rFonts w:cs="Arial" w:ascii="Arial" w:hAnsi="Arial"/>
        </w:rPr>
        <w:t xml:space="preserve">- Dehogy - mondta. - Te ölted meg alig egy napja, a pentagramma mellett. Siuras. </w:t>
      </w:r>
    </w:p>
    <w:p>
      <w:pPr>
        <w:pStyle w:val="Csakszveg"/>
        <w:jc w:val="both"/>
        <w:rPr>
          <w:rFonts w:ascii="Arial" w:hAnsi="Arial" w:cs="Arial"/>
        </w:rPr>
      </w:pPr>
      <w:r>
        <w:rPr>
          <w:rFonts w:cs="Arial" w:ascii="Arial" w:hAnsi="Arial"/>
        </w:rPr>
        <w:t>Hosszan, sikongatva nevetett az öklendező Iker fölött.</w:t>
      </w:r>
    </w:p>
    <w:p>
      <w:pPr>
        <w:pStyle w:val="Csakszveg"/>
        <w:jc w:val="both"/>
        <w:rPr>
          <w:rFonts w:ascii="Arial" w:hAnsi="Arial" w:cs="Arial"/>
        </w:rPr>
      </w:pPr>
      <w:r>
        <w:rPr>
          <w:rFonts w:eastAsia="Arial" w:cs="Arial" w:ascii="Arial" w:hAnsi="Arial"/>
        </w:rPr>
        <w:t xml:space="preserve"> </w:t>
      </w:r>
    </w:p>
    <w:p>
      <w:pPr>
        <w:pStyle w:val="Csakszveg"/>
        <w:jc w:val="center"/>
        <w:rPr>
          <w:rFonts w:ascii="Arial" w:hAnsi="Arial" w:cs="Arial"/>
          <w:b/>
          <w:b/>
        </w:rPr>
      </w:pPr>
      <w:r>
        <w:rPr>
          <w:rFonts w:cs="Arial" w:ascii="Arial" w:hAnsi="Arial"/>
          <w:b/>
        </w:rPr>
        <w:t>19</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Szóval odavesztek, mielőtt a belső kertig jutottak volna.</w:t>
      </w:r>
    </w:p>
    <w:p>
      <w:pPr>
        <w:pStyle w:val="Csakszveg"/>
        <w:jc w:val="both"/>
        <w:rPr>
          <w:rFonts w:ascii="Arial" w:hAnsi="Arial" w:cs="Arial"/>
        </w:rPr>
      </w:pPr>
      <w:r>
        <w:rPr>
          <w:rFonts w:eastAsia="Arial" w:cs="Arial" w:ascii="Arial" w:hAnsi="Arial"/>
        </w:rPr>
        <w:t xml:space="preserve">   </w:t>
      </w:r>
      <w:r>
        <w:rPr>
          <w:rFonts w:cs="Arial" w:ascii="Arial" w:hAnsi="Arial"/>
        </w:rPr>
        <w:t xml:space="preserve">A Cyr klán Dom Supreora elégedetten nézett a szemben térdelő alakra, bólintott. </w:t>
      </w:r>
    </w:p>
    <w:p>
      <w:pPr>
        <w:pStyle w:val="Csakszveg"/>
        <w:jc w:val="both"/>
        <w:rPr/>
      </w:pPr>
      <w:r>
        <w:rPr>
          <w:rFonts w:cs="Arial" w:ascii="Arial" w:hAnsi="Arial"/>
        </w:rPr>
        <w:t>Haját egészen hosszúra növesztette, füleibe arany karikákat üttetett. Szeme körül a zöld festés tökéletesen illett óaranydíszes dreggise halvány árnyalataihoz. Orrán és homlokán a fényt jelképező zöld és fekete vonalak sugárirányban fogták körül mélykék szemeit.</w:t>
      </w:r>
    </w:p>
    <w:p>
      <w:pPr>
        <w:pStyle w:val="Csakszveg"/>
        <w:jc w:val="both"/>
        <w:rPr/>
      </w:pPr>
      <w:r>
        <w:rPr>
          <w:rFonts w:cs="Arial" w:ascii="Arial" w:hAnsi="Arial"/>
        </w:rPr>
        <w:t>- Biztos, hogy a Dakk klán sicariorai voltak? - kérdezte a pávaamulettes.</w:t>
      </w:r>
    </w:p>
    <w:p>
      <w:pPr>
        <w:pStyle w:val="Csakszveg"/>
        <w:jc w:val="both"/>
        <w:rPr/>
      </w:pPr>
      <w:r>
        <w:rPr>
          <w:rFonts w:cs="Arial" w:ascii="Arial" w:hAnsi="Arial"/>
        </w:rPr>
        <w:t>- A maradványaik és a külső falon alkalmazott vágásaik alapján kétségtelen, Dom.</w:t>
      </w:r>
    </w:p>
    <w:p>
      <w:pPr>
        <w:pStyle w:val="Csakszveg"/>
        <w:jc w:val="both"/>
        <w:rPr/>
      </w:pPr>
      <w:r>
        <w:rPr>
          <w:rFonts w:eastAsia="Arial" w:cs="Arial" w:ascii="Arial" w:hAnsi="Arial"/>
        </w:rPr>
        <w:t xml:space="preserve">  </w:t>
      </w:r>
      <w:r>
        <w:rPr>
          <w:rFonts w:cs="Arial" w:ascii="Arial" w:hAnsi="Arial"/>
        </w:rPr>
        <w:t>- Nagyszerű. Tudod, mit jelent ez, nem lehetnél a Dom Mineorom, ha nem tudnád. - Az öreg végigsimított széke karfáján. Háta mögött a huzat megmozdította a nehéz szövésű kárpitokat, a kék és zöld mantikorok hullámokba gyűrődtek.</w:t>
      </w:r>
    </w:p>
    <w:p>
      <w:pPr>
        <w:pStyle w:val="Csakszveg"/>
        <w:jc w:val="both"/>
        <w:rPr>
          <w:rFonts w:ascii="Arial" w:hAnsi="Arial" w:cs="Arial"/>
        </w:rPr>
      </w:pPr>
      <w:r>
        <w:rPr>
          <w:rFonts w:cs="Arial" w:ascii="Arial" w:hAnsi="Arial"/>
        </w:rPr>
        <w:t>A térdeplő alak bólintott.</w:t>
      </w:r>
    </w:p>
    <w:p>
      <w:pPr>
        <w:pStyle w:val="Csakszveg"/>
        <w:jc w:val="both"/>
        <w:rPr/>
      </w:pPr>
      <w:r>
        <w:rPr>
          <w:rFonts w:eastAsia="Arial" w:cs="Arial" w:ascii="Arial" w:hAnsi="Arial"/>
        </w:rPr>
        <w:t xml:space="preserve">  </w:t>
      </w:r>
      <w:r>
        <w:rPr>
          <w:rFonts w:cs="Arial" w:ascii="Arial" w:hAnsi="Arial"/>
        </w:rPr>
        <w:t>- Sittas egyezkedni akar. Ha a Vadkan állította volna össze a csapatot, a sicariorok messzebb jutottak volna. Tapasztalatlanok voltak, Dom.</w:t>
      </w:r>
    </w:p>
    <w:p>
      <w:pPr>
        <w:pStyle w:val="Csakszveg"/>
        <w:jc w:val="both"/>
        <w:rPr/>
      </w:pPr>
      <w:r>
        <w:rPr>
          <w:rFonts w:eastAsia="Arial" w:cs="Arial" w:ascii="Arial" w:hAnsi="Arial"/>
        </w:rPr>
        <w:t xml:space="preserve">  </w:t>
      </w:r>
      <w:r>
        <w:rPr>
          <w:rFonts w:cs="Arial" w:ascii="Arial" w:hAnsi="Arial"/>
        </w:rPr>
        <w:t>- Úgy van. Kedves gesztus, nem hagyhatjuk figyelmen kívül. - Jak mintha elkalandozott volna egy pillanatra. Tekintete megállapodott az aranydíszes kalitkán, az egymás mellett üldögélő, zöld madarakon, melyek kíváncsian forgatták fejüket.</w:t>
      </w:r>
    </w:p>
    <w:p>
      <w:pPr>
        <w:pStyle w:val="Csakszveg"/>
        <w:jc w:val="both"/>
        <w:rPr/>
      </w:pPr>
      <w:r>
        <w:rPr>
          <w:rFonts w:eastAsia="Arial" w:cs="Arial" w:ascii="Arial" w:hAnsi="Arial"/>
        </w:rPr>
        <w:t xml:space="preserve">  </w:t>
      </w:r>
      <w:r>
        <w:rPr>
          <w:rFonts w:cs="Arial" w:ascii="Arial" w:hAnsi="Arial"/>
        </w:rPr>
        <w:t>- Remélem, az Iker jól teszi a dolgát - szólalt meg végül az öreg. Összevonta szemöldökét, úgy pillantott az ablak felé. - Még nem érzem őket.</w:t>
      </w:r>
    </w:p>
    <w:p>
      <w:pPr>
        <w:pStyle w:val="Csakszveg"/>
        <w:jc w:val="both"/>
        <w:rPr>
          <w:rFonts w:ascii="Arial" w:hAnsi="Arial" w:cs="Arial"/>
        </w:rPr>
      </w:pPr>
      <w:r>
        <w:rPr>
          <w:rFonts w:cs="Arial" w:ascii="Arial" w:hAnsi="Arial"/>
        </w:rPr>
        <w:t>Az ólomkeretes üvegcserepek színes foltokban folyatták a fényt csupa ránc kezeir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0</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Egészen más volt fáklyafénynél körülnézni odabent. Komor oszlopok állták körül a halott pentagrammát, mocskosfekete felszínükön - akár a falakon - gonosz rúnák sötétlettek. Körös-körül századok piszka, kőtörmelék, por, vérfoltok, meghatározhatatlan anyagú, felszáradt tócsák. A fáklya világa kevés volt hozzá, hogy az egész termet megmutassa: az oszlopok homályba vesztek a dögszagú árnyak között.</w:t>
      </w:r>
    </w:p>
    <w:p>
      <w:pPr>
        <w:pStyle w:val="Csakszveg"/>
        <w:jc w:val="both"/>
        <w:rPr/>
      </w:pPr>
      <w:r>
        <w:rPr>
          <w:rFonts w:eastAsia="Arial" w:cs="Arial" w:ascii="Arial" w:hAnsi="Arial"/>
        </w:rPr>
        <w:t xml:space="preserve">   </w:t>
      </w:r>
      <w:r>
        <w:rPr>
          <w:rFonts w:cs="Arial" w:ascii="Arial" w:hAnsi="Arial"/>
        </w:rPr>
        <w:t>A beteges-sárga fény számos árnyat csalt elő. Tisztes távolból sanda hiénafalka méregette az oszlopok között álló három alakot. Barna rongyaik közül parázsló szemekkel méregették őket: a csalóka szabadság ígéretét, vagy csak a látványosságot keresték. Bűzt és suttogást hoztak magukkal, ahogy mind előrébb kúsztak a holt folyosók mocskában, támadni azonban nem mertek.</w:t>
      </w:r>
    </w:p>
    <w:p>
      <w:pPr>
        <w:pStyle w:val="Csakszveg"/>
        <w:jc w:val="both"/>
        <w:rPr/>
      </w:pPr>
      <w:r>
        <w:rPr>
          <w:rFonts w:eastAsia="Arial" w:cs="Arial" w:ascii="Arial" w:hAnsi="Arial"/>
        </w:rPr>
        <w:t xml:space="preserve">   </w:t>
      </w:r>
      <w:r>
        <w:rPr>
          <w:rFonts w:cs="Arial" w:ascii="Arial" w:hAnsi="Arial"/>
        </w:rPr>
        <w:t>Cynthar volt az egyik a három alak közül. Tartása hányavetinek tűnhetett - valójában érzékeit megfeszítve figyelt a minden irányból feléjük áradó neszekre. Sagarras, a második idegesen járt-kelt zsírfoltos dreggisében, szinte ügyet sem vetett a fáklyát tartó harmadikra. Amaz erőscsontú, magas férfi volt, őszbe csavarodó hajjal, kegyvesztett shuluri nemes, Sagarras területeinek örököse. Zavartan búcsúzott a kyrtől, átadta neki a fáklyát, majd a vak fiúval együtt eltűnt a szétrebbenő árnyak közt - keze a kutyaként szaglászó alak vállán nyugodott.</w:t>
      </w:r>
    </w:p>
    <w:p>
      <w:pPr>
        <w:pStyle w:val="Csakszveg"/>
        <w:jc w:val="both"/>
        <w:rPr>
          <w:rFonts w:ascii="Arial" w:hAnsi="Arial" w:cs="Arial"/>
        </w:rPr>
      </w:pPr>
      <w:r>
        <w:rPr>
          <w:rFonts w:eastAsia="Arial" w:cs="Arial" w:ascii="Arial" w:hAnsi="Arial"/>
        </w:rPr>
        <w:t xml:space="preserve">   </w:t>
      </w:r>
      <w:r>
        <w:rPr>
          <w:rFonts w:cs="Arial" w:ascii="Arial" w:hAnsi="Arial"/>
        </w:rPr>
        <w:t>A villogó szemű kyr a pentagrammába állt, és halkan motyogott valamit, amit Cynthar nem értett. Mindenesetre közelebb húzódott a sürgető mozdulatokra. Hátát a másikénak vetette, hogy ne kelljen az őrült szemekbe néznie. Vártak. A méregdrága bot, végén az olajos ronggyal lassan haldoklott, Sagarras hatalma kihunyóban volt. A hiénák lassan közelebb jöttek.</w:t>
      </w:r>
    </w:p>
    <w:p>
      <w:pPr>
        <w:pStyle w:val="Csakszveg"/>
        <w:jc w:val="both"/>
        <w:rPr/>
      </w:pPr>
      <w:r>
        <w:rPr>
          <w:rFonts w:eastAsia="Arial" w:cs="Arial" w:ascii="Arial" w:hAnsi="Arial"/>
        </w:rPr>
        <w:t xml:space="preserve">   </w:t>
      </w:r>
      <w:r>
        <w:rPr>
          <w:rFonts w:cs="Arial" w:ascii="Arial" w:hAnsi="Arial"/>
        </w:rPr>
        <w:t>Vakító kék láng vágott fel a mennyezetig a pentagramma vonalai mentén, láthatatlan széllökéssel kavarva fel a port, kioltva a parányi fáklyát. A mágikus rajzolatban gubbasztó két alak megremegett, arcuk, kezük szétfolyt, lassan eltűnt a vad hullámzásban. A fekete épület gonosz rúnái szinte hallható szörcsögéssel habzsolták a nyers manát. Sagarras üvöltött.</w:t>
      </w:r>
    </w:p>
    <w:p>
      <w:pPr>
        <w:pStyle w:val="Csakszveg"/>
        <w:jc w:val="both"/>
        <w:rPr/>
      </w:pPr>
      <w:r>
        <w:rPr>
          <w:rFonts w:eastAsia="Arial" w:cs="Arial" w:ascii="Arial" w:hAnsi="Arial"/>
        </w:rPr>
        <w:t xml:space="preserve">   </w:t>
      </w:r>
      <w:r>
        <w:rPr>
          <w:rFonts w:cs="Arial" w:ascii="Arial" w:hAnsi="Arial"/>
        </w:rPr>
        <w:t>Egy alak moccant a dermedten álló árnyak között, zihálva rohant a szabadság, a láthatatlan erők markában rángatózó rajzolat felé. Mocskos talpai porfelhőket kavartak, ahogy a kékes villódzásba ugrott.</w:t>
      </w:r>
    </w:p>
    <w:p>
      <w:pPr>
        <w:pStyle w:val="Csakszveg"/>
        <w:jc w:val="both"/>
        <w:rPr/>
      </w:pPr>
      <w:r>
        <w:rPr>
          <w:rFonts w:eastAsia="Arial" w:cs="Arial" w:ascii="Arial" w:hAnsi="Arial"/>
        </w:rPr>
        <w:t xml:space="preserve">   </w:t>
      </w:r>
      <w:r>
        <w:rPr>
          <w:rFonts w:cs="Arial" w:ascii="Arial" w:hAnsi="Arial"/>
        </w:rPr>
        <w:t>Vér fröccsent a falakra, a test kétrét hasítva hanyatlott vissza a mocskos kövekre. Cynthar és Sagarras eltűnt a zavaros fényekkel együtt. Síri csönd telepedett a teremre. A sötétség visszanyerte birodalmát.</w:t>
      </w:r>
    </w:p>
    <w:p>
      <w:pPr>
        <w:pStyle w:val="Csakszveg"/>
        <w:jc w:val="both"/>
        <w:rPr>
          <w:rFonts w:ascii="Arial" w:hAnsi="Arial" w:cs="Arial"/>
        </w:rPr>
      </w:pPr>
      <w:r>
        <w:rPr>
          <w:rFonts w:cs="Arial" w:ascii="Arial" w:hAnsi="Arial"/>
        </w:rPr>
        <w:t>A dögevők lassan megindultak a lakoma felé.</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magmaszín dreggis előtt hasaltak mindketten. Jakirte Jak elégedetten hümmögött felettük.</w:t>
      </w:r>
    </w:p>
    <w:p>
      <w:pPr>
        <w:pStyle w:val="Csakszveg"/>
        <w:jc w:val="both"/>
        <w:rPr/>
      </w:pPr>
      <w:r>
        <w:rPr>
          <w:rFonts w:eastAsia="Arial" w:cs="Arial" w:ascii="Arial" w:hAnsi="Arial"/>
        </w:rPr>
        <w:t xml:space="preserve">  </w:t>
      </w:r>
      <w:r>
        <w:rPr>
          <w:rFonts w:cs="Arial" w:ascii="Arial" w:hAnsi="Arial"/>
        </w:rPr>
        <w:t xml:space="preserve">- Készülj, ifjú Dakk! Nincs egy napod sem, hogy varázshatalmad össze szedd: </w:t>
      </w:r>
    </w:p>
    <w:p>
      <w:pPr>
        <w:pStyle w:val="Csakszveg"/>
        <w:jc w:val="both"/>
        <w:rPr>
          <w:rFonts w:ascii="Arial" w:hAnsi="Arial" w:cs="Arial"/>
        </w:rPr>
      </w:pPr>
      <w:r>
        <w:rPr>
          <w:rFonts w:cs="Arial" w:ascii="Arial" w:hAnsi="Arial"/>
        </w:rPr>
        <w:t>Dómod Szertartása kezdetét vette.</w:t>
      </w:r>
    </w:p>
    <w:p>
      <w:pPr>
        <w:pStyle w:val="Csakszveg"/>
        <w:jc w:val="both"/>
        <w:rPr/>
      </w:pPr>
      <w:r>
        <w:rPr>
          <w:rFonts w:eastAsia="Arial" w:cs="Arial" w:ascii="Arial" w:hAnsi="Arial"/>
        </w:rPr>
        <w:t xml:space="preserve">  </w:t>
      </w:r>
      <w:r>
        <w:rPr>
          <w:rFonts w:cs="Arial" w:ascii="Arial" w:hAnsi="Arial"/>
        </w:rPr>
        <w:t>- Te vagy a Dómom, nagytiszteletű. Csak neked engedelmeskedem - zihálta Sagarras. Porizű ajkai a hideg kövön.</w:t>
      </w:r>
    </w:p>
    <w:p>
      <w:pPr>
        <w:pStyle w:val="Csakszveg"/>
        <w:jc w:val="both"/>
        <w:rPr>
          <w:rFonts w:ascii="Arial" w:hAnsi="Arial" w:cs="Arial"/>
        </w:rPr>
      </w:pPr>
      <w:r>
        <w:rPr>
          <w:rFonts w:cs="Arial" w:ascii="Arial" w:hAnsi="Arial"/>
        </w:rPr>
        <w:t>A lángvörös dreggis kuncogott.</w:t>
      </w:r>
    </w:p>
    <w:p>
      <w:pPr>
        <w:pStyle w:val="Csakszveg"/>
        <w:jc w:val="both"/>
        <w:rPr>
          <w:rFonts w:ascii="Arial" w:hAnsi="Arial" w:cs="Arial"/>
        </w:rPr>
      </w:pPr>
      <w:r>
        <w:rPr>
          <w:rFonts w:cs="Arial" w:ascii="Arial" w:hAnsi="Arial"/>
        </w:rPr>
        <w:t>- Magam is így gondoltam. Te fogod elpusztítani a shiín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fiú szemeiben szomorúság ült: őt is megviselte, ha anyja szenvedett. A nő a háta mögött állt, a parányi fekete dreggist igazította meg a felső tartószalagoknál, ott, ahol a kisfiú még nem érhette el. Vörös szemeit könny fátyolozta, hangosan, mélyen sóhajtva próbált megnyugodni. Remegett a keze. Újból kellett kezdenie a csomót.</w:t>
      </w:r>
    </w:p>
    <w:p>
      <w:pPr>
        <w:pStyle w:val="Csakszveg"/>
        <w:jc w:val="both"/>
        <w:rPr/>
      </w:pPr>
      <w:r>
        <w:rPr>
          <w:rFonts w:eastAsia="Arial" w:cs="Arial" w:ascii="Arial" w:hAnsi="Arial"/>
        </w:rPr>
        <w:t xml:space="preserve">   </w:t>
      </w:r>
      <w:r>
        <w:rPr>
          <w:rFonts w:cs="Arial" w:ascii="Arial" w:hAnsi="Arial"/>
        </w:rPr>
        <w:t>A gyerek nem egészen értette, miért szomorú az anyja. Talán az a vékony férfi bántotta. Nem tudott úgy gondolni rá, mint az apjára. Biztosan ő lehetett. Anyja hosszan, túlságosan is hosszan pepecselt a szalagokkal. Máskor ilyenkor már befejezte. Mélyet, meleget sóhajtott a fiú tarkójára. Szembefordította magával, leguggolt hozzá. A gyertyák csípős füstje felkúszott a fiú háta mögött az ablakokig. A nő kedvesen végigcirógatta a vékony hajszálakat. Kéretlen könnycsepp szaladt végig sápadt arcán.</w:t>
      </w:r>
    </w:p>
    <w:p>
      <w:pPr>
        <w:pStyle w:val="Csakszveg"/>
        <w:jc w:val="both"/>
        <w:rPr/>
      </w:pPr>
      <w:r>
        <w:rPr>
          <w:rFonts w:cs="Arial" w:ascii="Arial" w:hAnsi="Arial"/>
        </w:rPr>
        <w:t>- Ne sírj, anya - mondta halkan a kisfiú. - Hamar visszajövök.</w:t>
      </w:r>
    </w:p>
    <w:p>
      <w:pPr>
        <w:pStyle w:val="Csakszveg"/>
        <w:jc w:val="both"/>
        <w:rPr>
          <w:rFonts w:ascii="Arial" w:hAnsi="Arial" w:cs="Arial"/>
        </w:rPr>
      </w:pPr>
      <w:r>
        <w:rPr>
          <w:rFonts w:cs="Arial" w:ascii="Arial" w:hAnsi="Arial"/>
        </w:rPr>
        <w:t>- Nem sírok, kicsim... - A nő felállt, és finoman az ajtó felé lökte a gyereke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3</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Ködként léptek ki a falból.</w:t>
      </w:r>
    </w:p>
    <w:p>
      <w:pPr>
        <w:pStyle w:val="Csakszveg"/>
        <w:jc w:val="both"/>
        <w:rPr>
          <w:rFonts w:ascii="Arial" w:hAnsi="Arial" w:cs="Arial"/>
        </w:rPr>
      </w:pPr>
      <w:r>
        <w:rPr>
          <w:rFonts w:eastAsia="Arial" w:cs="Arial" w:ascii="Arial" w:hAnsi="Arial"/>
        </w:rPr>
        <w:t xml:space="preserve">   </w:t>
      </w:r>
      <w:r>
        <w:rPr>
          <w:rFonts w:cs="Arial" w:ascii="Arial" w:hAnsi="Arial"/>
        </w:rPr>
        <w:t>Sagarras, mintha sohasem lett volna távol klánja cernjétől, habozás nélkül fordult balra, hogy átvágjon egy kihalt termen. Cynthar hangtalanul követte. Szinte égette az öreg kezenyoma a tarkóján. Meg mert volna esküdni rá, hogy még a mellette fekvő Sagarras sem hallotta a Dom Supreor hangját:</w:t>
      </w:r>
    </w:p>
    <w:p>
      <w:pPr>
        <w:pStyle w:val="Csakszveg"/>
        <w:jc w:val="both"/>
        <w:rPr/>
      </w:pPr>
      <w:r>
        <w:rPr>
          <w:rFonts w:cs="Arial" w:ascii="Arial" w:hAnsi="Arial"/>
        </w:rPr>
        <w:t>- Ott légy mindig mellette, Iker! Tharr kísérjen.</w:t>
      </w:r>
    </w:p>
    <w:p>
      <w:pPr>
        <w:pStyle w:val="Csakszveg"/>
        <w:jc w:val="both"/>
        <w:rPr/>
      </w:pPr>
      <w:r>
        <w:rPr>
          <w:rFonts w:eastAsia="Arial" w:cs="Arial" w:ascii="Arial" w:hAnsi="Arial"/>
        </w:rPr>
        <w:t xml:space="preserve">   </w:t>
      </w:r>
      <w:r>
        <w:rPr>
          <w:rFonts w:cs="Arial" w:ascii="Arial" w:hAnsi="Arial"/>
        </w:rPr>
        <w:t>Az elől haladó kyr kezével jelezte, hogy várjon. Mintha kicserélték volna. Nem csak az alapos fürdő és az új dreggis tette. Teleszívta magát az oly régóta nélkülözött manával, majd' szétvetette az erő. És a bosszúvágy. Sebes kézjelekkel mutatott még valamit a fejvadásznak. Cynthar nem értette. A kyr idegesen jött közelebb.</w:t>
      </w:r>
    </w:p>
    <w:p>
      <w:pPr>
        <w:pStyle w:val="Csakszveg"/>
        <w:jc w:val="both"/>
        <w:rPr/>
      </w:pPr>
      <w:r>
        <w:rPr>
          <w:rFonts w:cs="Arial" w:ascii="Arial" w:hAnsi="Arial"/>
        </w:rPr>
        <w:t>- A sarkon egy morfor. Maradj mellettem! - Szeme szinte izzott, odvas fogai mellett, a szája sarkában őrült táncot járt egy izom.</w:t>
      </w:r>
    </w:p>
    <w:p>
      <w:pPr>
        <w:pStyle w:val="Csakszveg"/>
        <w:jc w:val="both"/>
        <w:rPr>
          <w:rFonts w:ascii="Arial" w:hAnsi="Arial" w:cs="Arial"/>
        </w:rPr>
      </w:pPr>
      <w:r>
        <w:rPr>
          <w:rFonts w:cs="Arial" w:ascii="Arial" w:hAnsi="Arial"/>
        </w:rPr>
        <w:t>Rossz jel.</w:t>
      </w:r>
    </w:p>
    <w:p>
      <w:pPr>
        <w:pStyle w:val="Csakszveg"/>
        <w:jc w:val="both"/>
        <w:rPr/>
      </w:pPr>
      <w:r>
        <w:rPr>
          <w:rFonts w:eastAsia="Arial" w:cs="Arial" w:ascii="Arial" w:hAnsi="Arial"/>
        </w:rPr>
        <w:t xml:space="preserve">   </w:t>
      </w:r>
      <w:r>
        <w:rPr>
          <w:rFonts w:cs="Arial" w:ascii="Arial" w:hAnsi="Arial"/>
        </w:rPr>
        <w:t>Sagarras hányavetin fordult ki a folyosóra. A morfornak a kezét felemelni sem maradt ideje: rángó húshalomként rogyott a földre.</w:t>
      </w:r>
    </w:p>
    <w:p>
      <w:pPr>
        <w:pStyle w:val="Csakszveg"/>
        <w:jc w:val="both"/>
        <w:rPr/>
      </w:pPr>
      <w:r>
        <w:rPr>
          <w:rFonts w:cs="Arial" w:ascii="Arial" w:hAnsi="Arial"/>
        </w:rPr>
        <w:t>- Már belül vagyunk - fordult az Ikerhez diadalmas arccal Sagarras. - És csak én kaphatom el: más klánbéli nem léphet a Szertartás alatt idegen földre. A cern ilyen kor fókusz. Megsokszorozza az erőket. De engem nem vehetnek észre, hisz ide tartozom... - Halkan nevetett. Cynthar visszahőkölt a szemekben izzó fényektől.</w:t>
      </w:r>
    </w:p>
    <w:p>
      <w:pPr>
        <w:pStyle w:val="Csakszveg"/>
        <w:jc w:val="both"/>
        <w:rPr/>
      </w:pPr>
      <w:r>
        <w:rPr>
          <w:rFonts w:cs="Arial" w:ascii="Arial" w:hAnsi="Arial"/>
        </w:rPr>
        <w:t xml:space="preserve">- És én? - kérdezte. - Én nem számítok idegennek? </w:t>
      </w:r>
    </w:p>
    <w:p>
      <w:pPr>
        <w:pStyle w:val="Csakszveg"/>
        <w:jc w:val="both"/>
        <w:rPr>
          <w:rFonts w:ascii="Arial" w:hAnsi="Arial" w:cs="Arial"/>
        </w:rPr>
      </w:pPr>
      <w:r>
        <w:rPr>
          <w:rFonts w:cs="Arial" w:ascii="Arial" w:hAnsi="Arial"/>
        </w:rPr>
        <w:t>Sagarras oda sem nézve legyintett: már a folyosót vizslatta.</w:t>
      </w:r>
    </w:p>
    <w:p>
      <w:pPr>
        <w:pStyle w:val="Csakszveg"/>
        <w:jc w:val="both"/>
        <w:rPr/>
      </w:pPr>
      <w:r>
        <w:rPr>
          <w:rFonts w:cs="Arial" w:ascii="Arial" w:hAnsi="Arial"/>
        </w:rPr>
        <w:t>- A kintiekkel soha sem foglalkoztunk. Ők csak akkor léphetnek be ide, ha hív ják őket. Máshogy lehetetlen. Aki vendég, az nem idegen. Most én hívlak, Szem.</w:t>
      </w:r>
    </w:p>
    <w:p>
      <w:pPr>
        <w:pStyle w:val="Csakszveg"/>
        <w:jc w:val="both"/>
        <w:rPr>
          <w:rFonts w:ascii="Arial" w:hAnsi="Arial" w:cs="Arial"/>
        </w:rPr>
      </w:pPr>
      <w:r>
        <w:rPr>
          <w:rFonts w:cs="Arial" w:ascii="Arial" w:hAnsi="Arial"/>
        </w:rPr>
        <w:t>Cynthar elfordult a tébolyult pillantás elől, de a vihogást nem zárhatta ki.</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4</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nőt már halálra korbácsolta: a test véres rongycsomóként hevert a szobája sarkában, nem messze a zöld selyemmel leterített ágytól. Mihelyt a Szertartás kezdetét vette, megérezte a jelenlétét. Nem tartott sokáig, mire rátalált. Azt hitte a vére dermed meg, amikor megérezte, ki az. Most dühtől remegve ült az ágyon, és a mentségein gondolkodott. Meglehet, a Dom még vele sem lesz elnéző, ha kiderül, hogy a Cyr klán egy tagja évek óta él minden óvintézkedés ellenére közöttük.</w:t>
      </w:r>
    </w:p>
    <w:p>
      <w:pPr>
        <w:pStyle w:val="Csakszveg"/>
        <w:jc w:val="both"/>
        <w:rPr/>
      </w:pPr>
      <w:r>
        <w:rPr>
          <w:rFonts w:eastAsia="Arial" w:cs="Arial" w:ascii="Arial" w:hAnsi="Arial"/>
        </w:rPr>
        <w:t xml:space="preserve">   </w:t>
      </w:r>
      <w:r>
        <w:rPr>
          <w:rFonts w:cs="Arial" w:ascii="Arial" w:hAnsi="Arial"/>
        </w:rPr>
        <w:t>Gondolatban fejet hajtott a Pávák Ura előtt a tökéletesen végrehajtott cselvetésért, de tudta, neki nem lesz része hasonló elismerésben. A Dom Mineor nem hibázhat, s neki az ágyasa volt az a véres halom, ami a lába előtt hevert. Nem tudott semmit kiszedni a nőből: klánja sok év előtti kondicionálása jóval hamarabb végzett vele. Dühből korbácsolta tovább, míg a kárpitokról is vér nem folyt, s egy kicsit maga is lehiggadt.</w:t>
      </w:r>
    </w:p>
    <w:p>
      <w:pPr>
        <w:pStyle w:val="Csakszveg"/>
        <w:jc w:val="both"/>
        <w:rPr/>
      </w:pPr>
      <w:r>
        <w:rPr>
          <w:rFonts w:eastAsia="Arial" w:cs="Arial" w:ascii="Arial" w:hAnsi="Arial"/>
        </w:rPr>
        <w:t xml:space="preserve">   </w:t>
      </w:r>
      <w:r>
        <w:rPr>
          <w:rFonts w:cs="Arial" w:ascii="Arial" w:hAnsi="Arial"/>
        </w:rPr>
        <w:t>Kilépett az erkélyre, mély lélegzetet vett. Nekitámaszkodott a kőkorlátnak, és a mélybe köpött. A Szertartás végéig nem zavarhatja a Dómot, s Tharr adja, hogy addig semmi ne történjen. Mit akarhatott az a rongy? Mert hogy valamire készült, abban bizonyos volt. Talán így már nem árthat.</w:t>
      </w:r>
    </w:p>
    <w:p>
      <w:pPr>
        <w:pStyle w:val="Csakszveg"/>
        <w:jc w:val="both"/>
        <w:rPr/>
      </w:pPr>
      <w:r>
        <w:rPr>
          <w:rFonts w:eastAsia="Arial" w:cs="Arial" w:ascii="Arial" w:hAnsi="Arial"/>
        </w:rPr>
        <w:t xml:space="preserve">   </w:t>
      </w:r>
      <w:r>
        <w:rPr>
          <w:rFonts w:cs="Arial" w:ascii="Arial" w:hAnsi="Arial"/>
        </w:rPr>
        <w:t>A tésztaképű kyr arcán meglepett rángás futott végig. Kétrét görnyedt, amikor valami marokra szorította a gyomrát. Eltátott szájából nyál csordult díszes dreggisére.</w:t>
      </w:r>
    </w:p>
    <w:p>
      <w:pPr>
        <w:pStyle w:val="Csakszveg"/>
        <w:jc w:val="both"/>
        <w:rPr>
          <w:rFonts w:ascii="Arial" w:hAnsi="Arial" w:cs="Arial"/>
        </w:rPr>
      </w:pPr>
      <w:r>
        <w:rPr>
          <w:rFonts w:cs="Arial" w:ascii="Arial" w:hAnsi="Arial"/>
        </w:rPr>
        <w:t>- Allina, te szuka... ezt nem tehetted! - hörögte, amint az erkély hideg kövére zuhant.</w:t>
      </w:r>
    </w:p>
    <w:p>
      <w:pPr>
        <w:pStyle w:val="Csakszveg"/>
        <w:jc w:val="both"/>
        <w:rPr>
          <w:rFonts w:ascii="Arial" w:hAnsi="Arial" w:cs="Arial"/>
        </w:rPr>
      </w:pPr>
      <w:r>
        <w:rPr>
          <w:rFonts w:eastAsia="Arial" w:cs="Arial" w:ascii="Arial" w:hAnsi="Arial"/>
        </w:rPr>
        <w:t xml:space="preserve">   </w:t>
      </w:r>
      <w:r>
        <w:rPr>
          <w:rFonts w:cs="Arial" w:ascii="Arial" w:hAnsi="Arial"/>
        </w:rPr>
        <w:t>Arángások gyorsan jöttek, végzetesen. Szemei összeszorultak, végtagjai hevesen rúgkapáltak a szűk helyen, véresre horzsolva őt a szakadozó ruhán keresztül is. Fogai sorra törtek ki, amikor megpróbálta átharapni a korláto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Kék volt a folyosó, melyen a kisfiú haladt. A falakon selyemképek lógtak a lámpások között, feketére lakkozott ajtók néztek le rájuk, amerre elhaladtak. A fiú dreggise mélykék folt volt csupán, fehér haja szinte világított. Komoly arccal sétált, megfontolt, férfias léptekkel. Ujjain tompán villanó gyűrűk, nyakában aranymedál. </w:t>
      </w:r>
    </w:p>
    <w:p>
      <w:pPr>
        <w:pStyle w:val="Csakszveg"/>
        <w:jc w:val="both"/>
        <w:rPr/>
      </w:pPr>
      <w:r>
        <w:rPr>
          <w:rFonts w:cs="Arial" w:ascii="Arial" w:hAnsi="Arial"/>
        </w:rPr>
        <w:t>A férfi a háta mögött azt mondta, a másik irányból közelítenek, ne aggódjon. A folyosó két oldalán pompás ruhájú alakok térdepeltek, mozdulatlan porcelánfiguráknak hatottak, arcukat a padló felé fordították.</w:t>
      </w:r>
    </w:p>
    <w:p>
      <w:pPr>
        <w:pStyle w:val="Csakszveg"/>
        <w:jc w:val="both"/>
        <w:rPr/>
      </w:pPr>
      <w:r>
        <w:rPr>
          <w:rFonts w:eastAsia="Arial" w:cs="Arial" w:ascii="Arial" w:hAnsi="Arial"/>
        </w:rPr>
        <w:t xml:space="preserve">  </w:t>
      </w:r>
      <w:r>
        <w:rPr>
          <w:rFonts w:cs="Arial" w:ascii="Arial" w:hAnsi="Arial"/>
        </w:rPr>
        <w:t>Nem tudta az utat, de a mögötte haladó ragadozómadár arcú férfi kezét a vállára téveigazította el a sarkoknál. Édes illatok ölelték őket körül, ahogy elindultak egy fényesre kopott lépcsőn, valamerre fölfelé. A gyermek énekszót hallott, egyre erősödő kórust, valahonnan a mögöttük maradt folyosóról, de egyszerre szólt a lábuk alól, s ezt zengték a hatalmas, nyitott szájakra emlékeztető kürtőnyílások is, amelyek mellett elhaladtak.</w:t>
      </w:r>
    </w:p>
    <w:p>
      <w:pPr>
        <w:pStyle w:val="Csakszveg"/>
        <w:jc w:val="both"/>
        <w:rPr>
          <w:rFonts w:ascii="Arial" w:hAnsi="Arial" w:cs="Arial"/>
        </w:rPr>
      </w:pPr>
      <w:r>
        <w:rPr>
          <w:rFonts w:eastAsia="Arial" w:cs="Arial" w:ascii="Arial" w:hAnsi="Arial"/>
        </w:rPr>
        <w:t xml:space="preserve">   </w:t>
      </w:r>
      <w:r>
        <w:rPr>
          <w:rFonts w:cs="Arial" w:ascii="Arial" w:hAnsi="Arial"/>
        </w:rPr>
        <w:t xml:space="preserve">óvatosan hátranézett. A férfi magabiztosan mosolygott. Frissen mosott haja hosszan lobogott utána, nyakában vadkanfej forgott egy vékony láncon, torkán aranyfogakból összeállított nyakék. Keze lazán lógott a teste mellett, vonásai kisimultak. </w:t>
      </w:r>
    </w:p>
    <w:p>
      <w:pPr>
        <w:pStyle w:val="Csakszveg"/>
        <w:jc w:val="both"/>
        <w:rPr>
          <w:rFonts w:ascii="Arial" w:hAnsi="Arial" w:cs="Arial"/>
        </w:rPr>
      </w:pPr>
      <w:r>
        <w:rPr>
          <w:rFonts w:cs="Arial" w:ascii="Arial" w:hAnsi="Arial"/>
        </w:rPr>
        <w:t>Diadalmasan nézett vissza a fiúra.</w:t>
      </w:r>
    </w:p>
    <w:p>
      <w:pPr>
        <w:pStyle w:val="Csakszveg"/>
        <w:jc w:val="both"/>
        <w:rPr>
          <w:rFonts w:ascii="Arial" w:hAnsi="Arial" w:cs="Arial"/>
        </w:rPr>
      </w:pPr>
      <w:r>
        <w:rPr>
          <w:rFonts w:eastAsia="Arial" w:cs="Arial" w:ascii="Arial" w:hAnsi="Arial"/>
        </w:rPr>
        <w:t xml:space="preserve">   </w:t>
      </w:r>
      <w:r>
        <w:rPr>
          <w:rFonts w:cs="Arial" w:ascii="Arial" w:hAnsi="Arial"/>
        </w:rPr>
        <w:t>Csigalépcsőn kapaszkodtak egyre magasabbra, mögöttük maradtak az édes-hűvös illatok. Helyüket átvette a megmagyarázhatatlan érzés, mely mintha odafentről hömpölygött volna feléjük a lépcsőn. Fenyegető és ijesztő volt. A kisfiú lassított léptein. Már régen nem láttak senkit, kihalt, üres volt a környék. A lépcső tetején óvatosan balra nézett.</w:t>
      </w:r>
    </w:p>
    <w:p>
      <w:pPr>
        <w:pStyle w:val="Csakszveg"/>
        <w:jc w:val="both"/>
        <w:rPr/>
      </w:pPr>
      <w:r>
        <w:rPr>
          <w:rFonts w:eastAsia="Arial" w:cs="Arial" w:ascii="Arial" w:hAnsi="Arial"/>
        </w:rPr>
        <w:t xml:space="preserve"> </w:t>
      </w:r>
      <w:r>
        <w:rPr>
          <w:rFonts w:cs="Arial" w:ascii="Arial" w:hAnsi="Arial"/>
        </w:rPr>
        <w:t>- Itt lesz - hallotta a férfi izgatott hangját. - Érzem.</w:t>
      </w:r>
    </w:p>
    <w:p>
      <w:pPr>
        <w:pStyle w:val="Csakszveg"/>
        <w:jc w:val="both"/>
        <w:rPr/>
      </w:pPr>
      <w:r>
        <w:rPr>
          <w:rFonts w:eastAsia="Arial" w:cs="Arial" w:ascii="Arial" w:hAnsi="Arial"/>
        </w:rPr>
        <w:t xml:space="preserve">   </w:t>
      </w:r>
      <w:r>
        <w:rPr>
          <w:rFonts w:cs="Arial" w:ascii="Arial" w:hAnsi="Arial"/>
        </w:rPr>
        <w:t>Egy másik folyosó volt. Kihalt, majdhogynem fénytelen, óriási ajtó zárta el az egyik végét, a másik oldalon a puszta fal emelkedett. Ha a fiú jól okoskodott, a másik ajtó mögött volt az a dolog, amiért idejöttek. Két alak posztolt előtte, szinte azonnal feléfordultak, mihelyst kipillantott. Nyirkos kéz a vállán.</w:t>
      </w:r>
    </w:p>
    <w:p>
      <w:pPr>
        <w:pStyle w:val="Csakszveg"/>
        <w:jc w:val="both"/>
        <w:rPr/>
      </w:pPr>
      <w:r>
        <w:rPr>
          <w:rFonts w:cs="Arial" w:ascii="Arial" w:hAnsi="Arial"/>
        </w:rPr>
        <w:t>- Hagyd! Majd én.</w:t>
      </w:r>
    </w:p>
    <w:p>
      <w:pPr>
        <w:pStyle w:val="Csakszveg"/>
        <w:jc w:val="both"/>
        <w:rPr/>
      </w:pPr>
      <w:r>
        <w:rPr>
          <w:rFonts w:eastAsia="Arial" w:cs="Arial" w:ascii="Arial" w:hAnsi="Arial"/>
        </w:rPr>
        <w:t xml:space="preserve">  </w:t>
      </w:r>
      <w:r>
        <w:rPr>
          <w:rFonts w:cs="Arial" w:ascii="Arial" w:hAnsi="Arial"/>
        </w:rPr>
        <w:t>A morforok gyanakodva szaglászták a levegőt, talán a szemüknek nem hittek. A férfi futásnak eredt, a kisfiú némi habozás után követte. Az őröknek idejük sem volt átalakulni. Vérpermetté robbantak, beterítve a falat, a baljós faragásokkal díszített fekete ajtót, de jutott belőlük a feléjük rohanók arcára, ruhájára is.</w:t>
      </w:r>
    </w:p>
    <w:p>
      <w:pPr>
        <w:pStyle w:val="Csakszveg"/>
        <w:jc w:val="both"/>
        <w:rPr>
          <w:rFonts w:ascii="Arial" w:hAnsi="Arial" w:cs="Arial"/>
        </w:rPr>
      </w:pPr>
      <w:r>
        <w:rPr>
          <w:rFonts w:eastAsia="Arial" w:cs="Arial" w:ascii="Arial" w:hAnsi="Arial"/>
        </w:rPr>
        <w:t xml:space="preserve">   </w:t>
      </w:r>
      <w:r>
        <w:rPr>
          <w:rFonts w:cs="Arial" w:ascii="Arial" w:hAnsi="Arial"/>
        </w:rPr>
        <w:t>A férfi a fiú felé intett, mielőtt nekifeszült volna az ajtónak, az ijedten hunyta be a szemét. A kyrről hirtelen foszlott le a máz. Mire Cynthar odaért, és vállát a nehéz ajtónak feszítette, már Sagarass vigyorgott mellette. A szeme lángol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6</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Halálkamrában alig derengtek a fények, azok is jobbára akkor szabadultak a füsttel telített kőfülkébe, amikor belökték az ajtót. Pusztulás és vérszag vágta mellbe őket, szakadt rájuk a nyirkos falakról, az ezredéves, kopott kőszobrok közül. Torz, őrült oltárra hullott a folyosó fénye, s a két árnyék. Vadkanfej vicsorított a tetején, vak angyalok, kígyókból font sárkányok vonaglottak a faragásain. Mély tűzzel világított. A vöröses derengésben bizonytalan kupac volt csupán az alak, amely előtte feküdt. A romlott fény halott ragadozómadár arcot világított meg, eltátott szájában száraz nyelv, szeme élettelenül meredt a semmibe.</w:t>
      </w:r>
    </w:p>
    <w:p>
      <w:pPr>
        <w:pStyle w:val="Csakszveg"/>
        <w:jc w:val="both"/>
        <w:rPr>
          <w:rFonts w:ascii="Arial" w:hAnsi="Arial" w:cs="Arial"/>
        </w:rPr>
      </w:pPr>
      <w:r>
        <w:rPr>
          <w:rFonts w:eastAsia="Arial" w:cs="Arial" w:ascii="Arial" w:hAnsi="Arial"/>
        </w:rPr>
        <w:t xml:space="preserve">   </w:t>
      </w:r>
      <w:r>
        <w:rPr>
          <w:rFonts w:cs="Arial" w:ascii="Arial" w:hAnsi="Arial"/>
        </w:rPr>
        <w:t>Apró árnyék mozdult a sötétben. Cynthamak nem kellett sokat töprengenie, ki is lehet az: néhány pillanattal korábban még ő alakította a szerepét.</w:t>
      </w:r>
    </w:p>
    <w:p>
      <w:pPr>
        <w:pStyle w:val="Csakszveg"/>
        <w:jc w:val="both"/>
        <w:rPr/>
      </w:pPr>
      <w:r>
        <w:rPr>
          <w:rFonts w:cs="Arial" w:ascii="Arial" w:hAnsi="Arial"/>
        </w:rPr>
        <w:t>- Öljétek meg Sittast - morogta a gyerek.</w:t>
      </w:r>
    </w:p>
    <w:p>
      <w:pPr>
        <w:pStyle w:val="Csakszveg"/>
        <w:jc w:val="both"/>
        <w:rPr/>
      </w:pPr>
      <w:r>
        <w:rPr>
          <w:rFonts w:eastAsia="Arial" w:cs="Arial" w:ascii="Arial" w:hAnsi="Arial"/>
        </w:rPr>
        <w:t xml:space="preserve">   </w:t>
      </w:r>
      <w:r>
        <w:rPr>
          <w:rFonts w:cs="Arial" w:ascii="Arial" w:hAnsi="Arial"/>
        </w:rPr>
        <w:t>Hideg futott végig a fejvadász hátán a dörmögés hallatán. Ezeréves hang hörgött a parányi torokban. Az árnyék kilépett a fényre. Ősöreg szemek villantak a sápadt gyermekarcban. Torkát aranyfogakból összekapcsolt lánc fogta körül, nyakában ötmillió-öt ütéssel domborított amulett.</w:t>
      </w:r>
    </w:p>
    <w:p>
      <w:pPr>
        <w:pStyle w:val="Csakszveg"/>
        <w:jc w:val="both"/>
        <w:rPr>
          <w:rFonts w:ascii="Arial" w:hAnsi="Arial" w:cs="Arial"/>
        </w:rPr>
      </w:pPr>
      <w:r>
        <w:rPr>
          <w:rFonts w:cs="Arial" w:ascii="Arial" w:hAnsi="Arial"/>
        </w:rPr>
        <w:t>Vadkanfej.</w:t>
      </w:r>
    </w:p>
    <w:p>
      <w:pPr>
        <w:pStyle w:val="Csakszveg"/>
        <w:jc w:val="both"/>
        <w:rPr/>
      </w:pPr>
      <w:r>
        <w:rPr>
          <w:rFonts w:cs="Arial" w:ascii="Arial" w:hAnsi="Arial"/>
        </w:rPr>
        <w:t>- Mi jöttünk el érted - lihegte Sagarass. Úgy fordult, hogy a másik felismerhesse. - Amíg gyenge vagy. Amíg nem használhatod a hatalmadat. Bízd csak nyugodtan rám a dolgot! Sittasra majd utána kerítünk sort.</w:t>
      </w:r>
    </w:p>
    <w:p>
      <w:pPr>
        <w:pStyle w:val="Csakszveg"/>
        <w:jc w:val="both"/>
        <w:rPr>
          <w:rFonts w:ascii="Arial" w:hAnsi="Arial" w:cs="Arial"/>
        </w:rPr>
      </w:pPr>
      <w:r>
        <w:rPr>
          <w:rFonts w:eastAsia="Arial" w:cs="Arial" w:ascii="Arial" w:hAnsi="Arial"/>
        </w:rPr>
        <w:t xml:space="preserve">   </w:t>
      </w:r>
      <w:r>
        <w:rPr>
          <w:rFonts w:cs="Arial" w:ascii="Arial" w:hAnsi="Arial"/>
        </w:rPr>
        <w:t>A gyerek szemében rémülten villant a felismerés. Azután eltakarta a felé hajoló árnyék.</w:t>
      </w:r>
    </w:p>
    <w:p>
      <w:pPr>
        <w:pStyle w:val="Csakszveg"/>
        <w:jc w:val="both"/>
        <w:rPr>
          <w:rFonts w:ascii="Arial" w:hAnsi="Arial" w:cs="Arial"/>
        </w:rPr>
      </w:pPr>
      <w:r>
        <w:rPr>
          <w:rFonts w:cs="Arial" w:ascii="Arial" w:hAnsi="Arial"/>
        </w:rPr>
        <w:t>Nem nehéz egy hároméves gyereket lemészárolni.</w:t>
      </w:r>
    </w:p>
    <w:p>
      <w:pPr>
        <w:pStyle w:val="Csakszveg"/>
        <w:jc w:val="both"/>
        <w:rPr/>
      </w:pPr>
      <w:r>
        <w:rPr>
          <w:rFonts w:eastAsia="Arial" w:cs="Arial" w:ascii="Arial" w:hAnsi="Arial"/>
        </w:rPr>
        <w:t xml:space="preserve">   </w:t>
      </w:r>
      <w:r>
        <w:rPr>
          <w:rFonts w:cs="Arial" w:ascii="Arial" w:hAnsi="Arial"/>
        </w:rPr>
        <w:t>Cynthar döbbenten hanyatlott a falnak. Az ajtó vaskos faragásai mellett beszüremlő fényben csak kavargó árnyakat látott... de amit hallott, az magáért beszélt.</w:t>
      </w:r>
    </w:p>
    <w:p>
      <w:pPr>
        <w:pStyle w:val="Csakszveg"/>
        <w:jc w:val="both"/>
        <w:rPr>
          <w:rFonts w:ascii="Arial" w:hAnsi="Arial" w:cs="Arial"/>
        </w:rPr>
      </w:pPr>
      <w:r>
        <w:rPr>
          <w:rFonts w:cs="Arial" w:ascii="Arial" w:hAnsi="Arial"/>
        </w:rPr>
        <w:t>Kis híján felüvöltött, amikor tarkóján felizzott a Cyr klán Dómjának keze nyoma.</w:t>
      </w:r>
    </w:p>
    <w:p>
      <w:pPr>
        <w:pStyle w:val="Csakszveg"/>
        <w:jc w:val="both"/>
        <w:rPr/>
      </w:pPr>
      <w:r>
        <w:rPr>
          <w:rFonts w:eastAsia="Arial" w:cs="Arial" w:ascii="Arial" w:hAnsi="Arial"/>
        </w:rPr>
        <w:t xml:space="preserve"> </w:t>
      </w:r>
      <w:r>
        <w:rPr>
          <w:rFonts w:cs="Arial" w:ascii="Arial" w:hAnsi="Arial"/>
        </w:rPr>
        <w:t>Tiltakozni szeretett volna, de már nem volt a maga ura. Beléfolytak, meglovagolták a Hatalmas halálával felszabaduló energiákat. Nem értette az egészet, de tudta, másképp még ők sem lennének erre képesek, az ellenséges cern hatalma nagyobb annál, semhogy ezekben a pillanatokban ilyen mélyre hatoljanak területére. Torkában ismerősen zengtek a kyr hangsúlyok:</w:t>
      </w:r>
    </w:p>
    <w:p>
      <w:pPr>
        <w:pStyle w:val="Csakszveg"/>
        <w:jc w:val="both"/>
        <w:rPr/>
      </w:pPr>
      <w:r>
        <w:rPr>
          <w:rFonts w:cs="Arial" w:ascii="Arial" w:hAnsi="Arial"/>
        </w:rPr>
        <w:t>- Csak nem hitted, hogy egy őrült kezébe ekkora hatalmat adunk?</w:t>
      </w:r>
    </w:p>
    <w:p>
      <w:pPr>
        <w:pStyle w:val="Csakszveg"/>
        <w:jc w:val="both"/>
        <w:rPr>
          <w:rFonts w:ascii="Arial" w:hAnsi="Arial" w:cs="Arial"/>
        </w:rPr>
      </w:pPr>
      <w:r>
        <w:rPr>
          <w:rFonts w:eastAsia="Arial" w:cs="Arial" w:ascii="Arial" w:hAnsi="Arial"/>
        </w:rPr>
        <w:t xml:space="preserve">   </w:t>
      </w:r>
      <w:r>
        <w:rPr>
          <w:rFonts w:cs="Arial" w:ascii="Arial" w:hAnsi="Arial"/>
        </w:rPr>
        <w:t>Mire magához tért, Sagarass kifordult tagokkal feküdt a lábainál. A szeme kihűlt hamu. A folyosóról lábdobogást hallott.</w:t>
      </w:r>
    </w:p>
    <w:p>
      <w:pPr>
        <w:pStyle w:val="Csakszveg"/>
        <w:jc w:val="both"/>
        <w:rPr>
          <w:rFonts w:ascii="Arial" w:hAnsi="Arial" w:cs="Arial"/>
        </w:rPr>
      </w:pPr>
      <w:r>
        <w:rPr>
          <w:rFonts w:cs="Arial" w:ascii="Arial" w:hAnsi="Arial"/>
        </w:rPr>
        <w:t>llho-mantari, ha így kívánod, legyen meg az akaratod...</w:t>
      </w:r>
    </w:p>
    <w:p>
      <w:pPr>
        <w:pStyle w:val="Csakszveg"/>
        <w:jc w:val="both"/>
        <w:rPr>
          <w:rFonts w:ascii="Arial" w:hAnsi="Arial" w:cs="Arial"/>
        </w:rPr>
      </w:pPr>
      <w:r>
        <w:rPr>
          <w:rFonts w:eastAsia="Arial" w:cs="Arial" w:ascii="Arial" w:hAnsi="Arial"/>
        </w:rPr>
        <w:t xml:space="preserve">   </w:t>
      </w:r>
      <w:r>
        <w:rPr>
          <w:rFonts w:cs="Arial" w:ascii="Arial" w:hAnsi="Arial"/>
        </w:rPr>
        <w:t>Ezen a helyen könnyebben formálta a manát. Keserű mosolyra húzódott a szája, miközben kis híján láthatatlanná vált.</w:t>
      </w:r>
    </w:p>
    <w:p>
      <w:pPr>
        <w:pStyle w:val="Csakszveg"/>
        <w:jc w:val="both"/>
        <w:rPr/>
      </w:pPr>
      <w:r>
        <w:rPr>
          <w:rFonts w:eastAsia="Arial" w:cs="Arial" w:ascii="Arial" w:hAnsi="Arial"/>
        </w:rPr>
        <w:t xml:space="preserve">   </w:t>
      </w:r>
      <w:r>
        <w:rPr>
          <w:rFonts w:cs="Arial" w:ascii="Arial" w:hAnsi="Arial"/>
        </w:rPr>
        <w:t>Amorforokat ha megtéveszteni nem is tudta, de nem tette könnyebbé a dolgukat. Szélsebesen táncolt közöttük, kilibbenve a folyosóra. A fáklyák átsütöttek rajta, nem vetett árnyékot a kőlapokra. A szagát azonban nem leplezhette el. A szörnyű karmok végigtépték a mellét, vérbe borították a lábát. Kettőt így is levágott közülük, mire harmadszor eltalálták. Fölhemperedett, fejét erősen a falba verte. Nehézkesen állt talpra, kis híján szivét tépte egy szájként tátogó karom. Még egyenletesen lélegzett, óvatosan folytatta halált hozó táncát, de tudta, már nem sokáig. Egyre újabb ellenfelek érkeztek: a Dom Supreor halálát nyilván megérezte az egész méhkas, talán az egész Erőd. Valaki felüvöltött a forgatagban:</w:t>
      </w:r>
    </w:p>
    <w:p>
      <w:pPr>
        <w:pStyle w:val="Csakszveg"/>
        <w:jc w:val="both"/>
        <w:rPr/>
      </w:pPr>
      <w:r>
        <w:rPr>
          <w:rFonts w:cs="Arial" w:ascii="Arial" w:hAnsi="Arial"/>
        </w:rPr>
        <w:t>- Azonnal kerítsétek elő a Dom Mineort!</w:t>
      </w:r>
    </w:p>
    <w:p>
      <w:pPr>
        <w:pStyle w:val="Csakszveg"/>
        <w:jc w:val="both"/>
        <w:rPr>
          <w:rFonts w:ascii="Arial" w:hAnsi="Arial" w:cs="Arial"/>
        </w:rPr>
      </w:pPr>
      <w:r>
        <w:rPr>
          <w:rFonts w:eastAsia="Arial" w:cs="Arial" w:ascii="Arial" w:hAnsi="Arial"/>
        </w:rPr>
        <w:t xml:space="preserve">   </w:t>
      </w:r>
      <w:r>
        <w:rPr>
          <w:rFonts w:cs="Arial" w:ascii="Arial" w:hAnsi="Arial"/>
        </w:rPr>
        <w:t>Jégkék dreggist viselő, hosszú arcú, kék szemű férfi. Az Odabent Lakozó elkapta a pillantását.</w:t>
      </w:r>
    </w:p>
    <w:p>
      <w:pPr>
        <w:pStyle w:val="Csakszveg"/>
        <w:jc w:val="both"/>
        <w:rPr>
          <w:rFonts w:ascii="Arial" w:hAnsi="Arial" w:cs="Arial"/>
        </w:rPr>
      </w:pPr>
      <w:r>
        <w:rPr>
          <w:rFonts w:eastAsia="Arial" w:cs="Arial" w:ascii="Arial" w:hAnsi="Arial"/>
        </w:rPr>
        <w:t xml:space="preserve">   </w:t>
      </w:r>
      <w:r>
        <w:rPr>
          <w:rFonts w:cs="Arial" w:ascii="Arial" w:hAnsi="Arial"/>
        </w:rPr>
        <w:t>A tánc megtört, Cynthar bal keze pörögve hullott messzire, vérpöttyöket szórva mindenfelé. Megszűnt a varázs. Fájdalomüvöltés helyett a Pávás klánfő ordított a jégkék dreggist viselő férfinak az Iker száján keresztül:</w:t>
      </w:r>
    </w:p>
    <w:p>
      <w:pPr>
        <w:pStyle w:val="Csakszveg"/>
        <w:jc w:val="both"/>
        <w:rPr/>
      </w:pPr>
      <w:r>
        <w:rPr>
          <w:rFonts w:cs="Arial" w:ascii="Arial" w:hAnsi="Arial"/>
        </w:rPr>
        <w:t>- A Dom Mineor halott, Sittas! Te vagy a választottam. Te légy az Ifjú Lélek, és a Számok helyreállnak! Ne habozz, tudod, hogy ez az igazság!</w:t>
      </w:r>
    </w:p>
    <w:p>
      <w:pPr>
        <w:pStyle w:val="Csakszveg"/>
        <w:jc w:val="both"/>
        <w:rPr/>
      </w:pPr>
      <w:r>
        <w:rPr>
          <w:rFonts w:cs="Arial" w:ascii="Arial" w:hAnsi="Arial"/>
        </w:rPr>
        <w:t>A morforok elhátráltak az emberfeletti hangon szóló, félkarú fejvadásztól. Az farkasszemet nézett a kékszeművel. Karja csonkjából dőlt a vér. A Cyr klán feje utolsót csavart a kimerült bábun.</w:t>
      </w:r>
    </w:p>
    <w:p>
      <w:pPr>
        <w:pStyle w:val="Csakszveg"/>
        <w:jc w:val="both"/>
        <w:rPr/>
      </w:pPr>
      <w:r>
        <w:rPr>
          <w:rFonts w:cs="Arial" w:ascii="Arial" w:hAnsi="Arial"/>
        </w:rPr>
        <w:t>- Ne szalaszd el az alkalmat, Sittas...</w:t>
      </w:r>
    </w:p>
    <w:p>
      <w:pPr>
        <w:pStyle w:val="Csakszveg"/>
        <w:jc w:val="both"/>
        <w:rPr>
          <w:rFonts w:ascii="Arial" w:hAnsi="Arial" w:cs="Arial"/>
        </w:rPr>
      </w:pPr>
      <w:r>
        <w:rPr>
          <w:rFonts w:eastAsia="Arial" w:cs="Arial" w:ascii="Arial" w:hAnsi="Arial"/>
        </w:rPr>
        <w:t xml:space="preserve">   </w:t>
      </w:r>
      <w:r>
        <w:rPr>
          <w:rFonts w:cs="Arial" w:ascii="Arial" w:hAnsi="Arial"/>
        </w:rPr>
        <w:t>A jégkék dreggist viselő férfi üvöltve emelte fel a karját. Hatalom sugárzott a mozdulatból. A morforok hátraléptek.</w:t>
      </w:r>
    </w:p>
    <w:p>
      <w:pPr>
        <w:pStyle w:val="Csakszveg"/>
        <w:jc w:val="both"/>
        <w:rPr>
          <w:rFonts w:ascii="Arial" w:hAnsi="Arial" w:cs="Arial"/>
        </w:rPr>
      </w:pPr>
      <w:r>
        <w:rPr>
          <w:rFonts w:cs="Arial" w:ascii="Arial" w:hAnsi="Arial"/>
        </w:rPr>
        <w:t>Cynthar átzuhant a világokat elválasztó, éjsötét kárpito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7</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Jó munkát végeztél.</w:t>
      </w:r>
    </w:p>
    <w:p>
      <w:pPr>
        <w:pStyle w:val="Csakszveg"/>
        <w:jc w:val="both"/>
        <w:rPr>
          <w:rFonts w:ascii="Arial" w:hAnsi="Arial" w:cs="Arial"/>
        </w:rPr>
      </w:pPr>
      <w:r>
        <w:rPr>
          <w:rFonts w:eastAsia="Arial" w:cs="Arial" w:ascii="Arial" w:hAnsi="Arial"/>
        </w:rPr>
        <w:t xml:space="preserve">   </w:t>
      </w:r>
      <w:r>
        <w:rPr>
          <w:rFonts w:cs="Arial" w:ascii="Arial" w:hAnsi="Arial"/>
        </w:rPr>
        <w:t>A magitor volt az, vékony csontú árnyék a fehérre meszelt fal hátterén. Cynthar nem válaszolt, kemény ágyán fekve figyelte a szobájába lépő alakot. Sok mindenre volt most szüksége, de a dicséret nem tartozott ezek közé.</w:t>
      </w:r>
    </w:p>
    <w:p>
      <w:pPr>
        <w:pStyle w:val="Csakszveg"/>
        <w:jc w:val="both"/>
        <w:rPr/>
      </w:pPr>
      <w:r>
        <w:rPr>
          <w:rFonts w:eastAsia="Arial" w:cs="Arial" w:ascii="Arial" w:hAnsi="Arial"/>
        </w:rPr>
        <w:t xml:space="preserve"> </w:t>
      </w:r>
      <w:r>
        <w:rPr>
          <w:rFonts w:cs="Arial" w:ascii="Arial" w:hAnsi="Arial"/>
        </w:rPr>
        <w:t>- Hisz visszatértél - tette hozzá a vén boszorkánymester, s letelepedett a kis székre a derékalj mellett. Gyanakodva vizsgálta a kimerült arcot. Cynthar nem sokáig állta a tekintetét, félrepislantott. A kis asztalt nézte, az érintetlen reggelit, a beszüremlő napfényt a falon, a képzelete által alakzatokba rendezett repedéseket és foltokat a meszelésen. Teknős, unikornis, farkát terpesztő páva.</w:t>
      </w:r>
    </w:p>
    <w:p>
      <w:pPr>
        <w:pStyle w:val="Csakszveg"/>
        <w:jc w:val="both"/>
        <w:rPr/>
      </w:pPr>
      <w:r>
        <w:rPr>
          <w:rFonts w:cs="Arial" w:ascii="Arial" w:hAnsi="Arial"/>
        </w:rPr>
        <w:t>- Már lemondtunk rólad - fogta meg a kezét az öreg. Érdes, furcsa szagú tapintása volt tenyere hegyvölgyeinek. - Emlékszel valamire? Meghagytak neked bármit a történtekből?</w:t>
      </w:r>
    </w:p>
    <w:p>
      <w:pPr>
        <w:pStyle w:val="Csakszveg"/>
        <w:jc w:val="both"/>
        <w:rPr>
          <w:rFonts w:ascii="Arial" w:hAnsi="Arial" w:cs="Arial"/>
        </w:rPr>
      </w:pPr>
      <w:r>
        <w:rPr>
          <w:rFonts w:cs="Arial" w:ascii="Arial" w:hAnsi="Arial"/>
        </w:rPr>
        <w:t>Cynthar megrázta a fejét. Bal tenyerét bámulta, akár a magitor.</w:t>
      </w:r>
    </w:p>
    <w:p>
      <w:pPr>
        <w:pStyle w:val="Csakszveg"/>
        <w:jc w:val="both"/>
        <w:rPr/>
      </w:pPr>
      <w:r>
        <w:rPr>
          <w:rFonts w:cs="Arial" w:ascii="Arial" w:hAnsi="Arial"/>
        </w:rPr>
        <w:t xml:space="preserve">- Eltüntessem? - Az öreg Cynthar mellkasára ejtette a rajzolat csúfította kezet. </w:t>
      </w:r>
    </w:p>
    <w:p>
      <w:pPr>
        <w:pStyle w:val="Csakszveg"/>
        <w:jc w:val="both"/>
        <w:rPr>
          <w:rFonts w:ascii="Arial" w:hAnsi="Arial" w:cs="Arial"/>
        </w:rPr>
      </w:pPr>
      <w:r>
        <w:rPr>
          <w:rFonts w:cs="Arial" w:ascii="Arial" w:hAnsi="Arial"/>
        </w:rPr>
        <w:t>Az Iker hosszan bámult a jelre.</w:t>
      </w:r>
    </w:p>
    <w:p>
      <w:pPr>
        <w:pStyle w:val="Csakszveg"/>
        <w:jc w:val="both"/>
        <w:rPr>
          <w:rFonts w:ascii="Arial" w:hAnsi="Arial" w:cs="Arial"/>
        </w:rPr>
      </w:pPr>
      <w:r>
        <w:rPr>
          <w:rFonts w:cs="Arial" w:ascii="Arial" w:hAnsi="Arial"/>
        </w:rPr>
        <w:t>Ki vagy? - kérdezte a szem.</w:t>
      </w:r>
    </w:p>
    <w:p>
      <w:pPr>
        <w:pStyle w:val="Csakszveg"/>
        <w:jc w:val="both"/>
        <w:rPr/>
      </w:pPr>
      <w:r>
        <w:rPr>
          <w:rFonts w:cs="Arial" w:ascii="Arial" w:hAnsi="Arial"/>
        </w:rPr>
        <w:t>Ki vagyok? - kérdezett vissza Cynthar, aztán összeszorította a markát.</w:t>
      </w:r>
    </w:p>
    <w:p>
      <w:pPr>
        <w:pStyle w:val="Csakszveg"/>
        <w:jc w:val="both"/>
        <w:rPr/>
      </w:pPr>
      <w:r>
        <w:rPr>
          <w:rFonts w:cs="Arial" w:ascii="Arial" w:hAnsi="Arial"/>
        </w:rPr>
        <w:t>- Tüntesd - felelte a magitornak, és a fal felé fordul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RAY O'SULLIVAN</w:t>
      </w:r>
    </w:p>
    <w:p>
      <w:pPr>
        <w:pStyle w:val="Csakszveg"/>
        <w:jc w:val="center"/>
        <w:rPr>
          <w:rFonts w:ascii="Arial" w:hAnsi="Arial" w:cs="Arial"/>
          <w:b/>
          <w:b/>
        </w:rPr>
      </w:pPr>
      <w:r>
        <w:rPr>
          <w:rFonts w:cs="Arial" w:ascii="Arial" w:hAnsi="Arial"/>
          <w:b/>
        </w:rPr>
        <w:t>TAGORE LABIRINTUSA</w:t>
      </w:r>
    </w:p>
    <w:p>
      <w:pPr>
        <w:pStyle w:val="Csakszveg"/>
        <w:jc w:val="both"/>
        <w:rPr>
          <w:rFonts w:ascii="Arial" w:hAnsi="Arial" w:cs="Arial"/>
          <w:b/>
          <w:b/>
        </w:rPr>
      </w:pPr>
      <w:r>
        <w:rPr>
          <w:rFonts w:cs="Arial" w:ascii="Arial" w:hAnsi="Arial"/>
          <w:b/>
        </w:rPr>
      </w:r>
    </w:p>
    <w:p>
      <w:pPr>
        <w:pStyle w:val="Csakszveg"/>
        <w:jc w:val="both"/>
        <w:rPr/>
      </w:pPr>
      <w:r>
        <w:rPr>
          <w:rFonts w:eastAsia="Arial" w:cs="Arial" w:ascii="Arial" w:hAnsi="Arial"/>
          <w:i/>
        </w:rPr>
        <w:t xml:space="preserve">   </w:t>
      </w:r>
      <w:r>
        <w:rPr>
          <w:rFonts w:cs="Arial" w:ascii="Arial" w:hAnsi="Arial"/>
          <w:i/>
        </w:rPr>
        <w:t>„</w:t>
      </w:r>
      <w:r>
        <w:rPr>
          <w:rFonts w:cs="Arial" w:ascii="Arial" w:hAnsi="Arial"/>
          <w:i/>
        </w:rPr>
        <w:t xml:space="preserve">Labirintus: olyan épület, melynek szerteágazó folyosói zsákutcába vagy önmagukba torkollanak. Rendszerint egyetlen kijárata van. Jobbára kultikus célból épül, de néhol védelmi feladatokat is ellát. Gyakorta bukkan fel ősi legendákban, melyek eredetét azonosítani képtelenség. Egyes feltételezések szerint az embernépek Tarin törpéitől vették át misztériumát, a kőfaragás és az építészet más titkaival egyetemben. </w:t>
      </w:r>
    </w:p>
    <w:p>
      <w:pPr>
        <w:pStyle w:val="Csakszveg"/>
        <w:jc w:val="both"/>
        <w:rPr>
          <w:rFonts w:ascii="Arial" w:hAnsi="Arial" w:cs="Arial"/>
          <w:i/>
          <w:i/>
        </w:rPr>
      </w:pPr>
      <w:r>
        <w:rPr>
          <w:rFonts w:cs="Arial" w:ascii="Arial" w:hAnsi="Arial"/>
          <w:i/>
        </w:rPr>
        <w:t>Még a labirintus kifejezés eredte is bizonytalan: hasonló szógyökök a kyr, az erv és a godoni nyelvben is fellelhetők.</w:t>
      </w:r>
    </w:p>
    <w:p>
      <w:pPr>
        <w:pStyle w:val="Csakszveg"/>
        <w:jc w:val="both"/>
        <w:rPr>
          <w:rFonts w:ascii="Arial" w:hAnsi="Arial" w:cs="Arial"/>
          <w:i/>
          <w:i/>
        </w:rPr>
      </w:pPr>
      <w:r>
        <w:rPr>
          <w:rFonts w:eastAsia="Arial" w:cs="Arial" w:ascii="Arial" w:hAnsi="Arial"/>
          <w:i/>
        </w:rPr>
        <w:t xml:space="preserve">    </w:t>
      </w:r>
      <w:r>
        <w:rPr>
          <w:rFonts w:cs="Arial" w:ascii="Arial" w:hAnsi="Arial"/>
          <w:i/>
        </w:rPr>
        <w:t>A labirintus, mint szimbólum, a pyarroni vallásból sem hiányzik. A legkorábbi falfestményeken fellelt, sokáig ornamentumnak vélt csigavonalat korunk hittudorai stilizált útvesztőnek, Larion, az ítélkező jelképének tartják - e különös istenség kultusza mára feledésbe merült..."</w:t>
      </w:r>
    </w:p>
    <w:p>
      <w:pPr>
        <w:pStyle w:val="Csakszveg"/>
        <w:jc w:val="both"/>
        <w:rPr>
          <w:rFonts w:ascii="Arial" w:hAnsi="Arial" w:cs="Arial"/>
          <w:i/>
          <w:i/>
        </w:rPr>
      </w:pPr>
      <w:r>
        <w:rPr>
          <w:rFonts w:cs="Arial" w:ascii="Arial" w:hAnsi="Arial"/>
          <w:i/>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xml:space="preserve">A jeges víz megdermesztette, már-már bénaságra kárhoztatta végtagjait. Tizenhét tempóra számított, de az utolsónál, a levegő nyers érintése helyett, jég mart a hátába. </w:t>
      </w:r>
    </w:p>
    <w:p>
      <w:pPr>
        <w:pStyle w:val="Csakszveg"/>
        <w:jc w:val="both"/>
        <w:rPr/>
      </w:pPr>
      <w:r>
        <w:rPr>
          <w:rFonts w:eastAsia="Arial" w:cs="Arial" w:ascii="Arial" w:hAnsi="Arial"/>
        </w:rPr>
        <w:t xml:space="preserve">  </w:t>
      </w:r>
      <w:r>
        <w:rPr>
          <w:rFonts w:cs="Arial" w:ascii="Arial" w:hAnsi="Arial"/>
        </w:rPr>
        <w:t>Elnyomta a zsigereiből feltörő pánikot, és elkezdett aprókat nyelni a tó vizéből. „A nyelés mechanizmusa olyan erős, hogy egy időre megszünteti a légszomj érzetét" tolultak fel emlékeiből a gyermekkorban bevésett tanítások. Komikus módon - miközben az agya hátsó zugába tuszkolt légszomj vadul dörömbölt - az ötlött eszébe, hogy a hideg miatt napokon belül leveri lábáról a láz.</w:t>
      </w:r>
    </w:p>
    <w:p>
      <w:pPr>
        <w:pStyle w:val="Csakszveg"/>
        <w:jc w:val="both"/>
        <w:rPr/>
      </w:pPr>
      <w:r>
        <w:rPr>
          <w:rFonts w:eastAsia="Arial" w:cs="Arial" w:ascii="Arial" w:hAnsi="Arial"/>
        </w:rPr>
        <w:t xml:space="preserve">   </w:t>
      </w:r>
      <w:r>
        <w:rPr>
          <w:rFonts w:cs="Arial" w:ascii="Arial" w:hAnsi="Arial"/>
        </w:rPr>
        <w:t xml:space="preserve">Szemére lassan köd borult. Tudta, hamarosan elveszíti uralmát a teste felett, ezért a felszín felé lökte magát. Hirtelen megkönnyebbült: erőfeszítés nélkül tolta szét maga előtt a kisebb-nagyobb jégtömböket, míg feje kibukkant a jégkásás vízből. Zihálva kapkodta a levegőt, agyában vadul száguldottak a gondolatok: hat, de legkésőbb tíz lélegzetvételnyi idő múltán a teste annyira lehűl, hogy képtelen lesz mozogni. Hiába </w:t>
      </w:r>
    </w:p>
    <w:p>
      <w:pPr>
        <w:pStyle w:val="Csakszveg"/>
        <w:jc w:val="both"/>
        <w:rPr>
          <w:rFonts w:ascii="Arial" w:hAnsi="Arial" w:cs="Arial"/>
        </w:rPr>
      </w:pPr>
      <w:r>
        <w:rPr>
          <w:rFonts w:cs="Arial" w:ascii="Arial" w:hAnsi="Arial"/>
        </w:rPr>
        <w:t>dörzsölte át minden porcikáját nyers faggyúval, hosszabb időt töltött a víz alatt, mint amennyit tervezett.</w:t>
      </w:r>
    </w:p>
    <w:p>
      <w:pPr>
        <w:pStyle w:val="Csakszveg"/>
        <w:jc w:val="both"/>
        <w:rPr/>
      </w:pPr>
      <w:r>
        <w:rPr>
          <w:rFonts w:eastAsia="Arial" w:cs="Arial" w:ascii="Arial" w:hAnsi="Arial"/>
        </w:rPr>
        <w:t xml:space="preserve">   </w:t>
      </w:r>
      <w:r>
        <w:rPr>
          <w:rFonts w:cs="Arial" w:ascii="Arial" w:hAnsi="Arial"/>
        </w:rPr>
        <w:t>A szigeten, a holdfény kékes derengésében rég halott kőóriásként terpeszkedett az erőddé alakított manor. A torony sziluettje égieket vádló ujj, a bástya konok daccal magasba emelt áll.</w:t>
      </w:r>
    </w:p>
    <w:p>
      <w:pPr>
        <w:pStyle w:val="Csakszveg"/>
        <w:jc w:val="both"/>
        <w:rPr/>
      </w:pPr>
      <w:r>
        <w:rPr>
          <w:rFonts w:eastAsia="Arial" w:cs="Arial" w:ascii="Arial" w:hAnsi="Arial"/>
        </w:rPr>
        <w:t xml:space="preserve">   </w:t>
      </w:r>
      <w:r>
        <w:rPr>
          <w:rFonts w:cs="Arial" w:ascii="Arial" w:hAnsi="Arial"/>
        </w:rPr>
        <w:t xml:space="preserve">Hangtalan, gyors karcsapásokkal hajtotta magát előre. Mire lába elérte a köves meder alját, már alig vánszorgott. Kibotladozott a partra, ingerülten dörzsölte kezeit, hogy élet költözzön szederjesre fagyott ujjaiba. Esetlenül hámozta le magáról a hátán keresztbe vetett, keskeny tömlőt. Nem vesztegette az idejét, hogy megpróbálja kioldani a csontkeményre fagyott kötést, rég megtanulta, miként rabolja vissza az értékes </w:t>
      </w:r>
    </w:p>
    <w:p>
      <w:pPr>
        <w:pStyle w:val="Csakszveg"/>
        <w:jc w:val="both"/>
        <w:rPr/>
      </w:pPr>
      <w:r>
        <w:rPr>
          <w:rFonts w:cs="Arial" w:ascii="Arial" w:hAnsi="Arial"/>
        </w:rPr>
        <w:t>pillanatokat. Széles övéből - egyetlen „ruhadarabjából" - rövid, félholdforma pengéjű marokkést vont elő, és gyors mozdulattal felhasította a vászoncsomag oldalát.</w:t>
      </w:r>
    </w:p>
    <w:p>
      <w:pPr>
        <w:pStyle w:val="Csakszveg"/>
        <w:jc w:val="both"/>
        <w:rPr/>
      </w:pPr>
      <w:r>
        <w:rPr>
          <w:rFonts w:eastAsia="Arial" w:cs="Arial" w:ascii="Arial" w:hAnsi="Arial"/>
        </w:rPr>
        <w:t xml:space="preserve">   </w:t>
      </w:r>
      <w:r>
        <w:rPr>
          <w:rFonts w:cs="Arial" w:ascii="Arial" w:hAnsi="Arial"/>
        </w:rPr>
        <w:t>Tartalmát a földre borította: kampók, horgok, üvegcsék gurultak szanaszét. Vadul közéjük túrt, végül arasznyi hosszúságú csövet húzott elő. A puhafából faragott dugót a fogával rántotta ki, aztán a cső tartalmát - zavaros, seszínű olajat - a testére locsolta. A kiürült hengert a messzire köpött dugó után hajította, s gyors, határozott mozdulatokkal a bőrébe dörzsölte a titokzatos folyadékot.</w:t>
      </w:r>
    </w:p>
    <w:p>
      <w:pPr>
        <w:pStyle w:val="Csakszveg"/>
        <w:jc w:val="both"/>
        <w:rPr/>
      </w:pPr>
      <w:r>
        <w:rPr>
          <w:rFonts w:eastAsia="Arial" w:cs="Arial" w:ascii="Arial" w:hAnsi="Arial"/>
        </w:rPr>
        <w:t xml:space="preserve">   </w:t>
      </w:r>
      <w:r>
        <w:rPr>
          <w:rFonts w:cs="Arial" w:ascii="Arial" w:hAnsi="Arial"/>
        </w:rPr>
        <w:t>A hatás nem maradt el. Ariana testét elöntötte a forróság, bőre kipirult: a kenőcs szinte égetett. Megrázkódott a hirtelen hőhullámtól. Egy pillanatig eljátszott a gondolattal, hogy megvárja, míg teljesen felengednek tagjai, aztán a múlékony perceket átkozva újra lehajolt, és a tömlő maradványaiból tenyérnyi széles vászonszalagot kotort elő. A fagyos szövetet maga köré tekerte, és szorosan lekötötte melleit. Tekin-</w:t>
      </w:r>
    </w:p>
    <w:p>
      <w:pPr>
        <w:pStyle w:val="Csakszveg"/>
        <w:jc w:val="both"/>
        <w:rPr>
          <w:rFonts w:ascii="Arial" w:hAnsi="Arial" w:cs="Arial"/>
        </w:rPr>
      </w:pPr>
      <w:r>
        <w:rPr>
          <w:rFonts w:cs="Arial" w:ascii="Arial" w:hAnsi="Arial"/>
        </w:rPr>
        <w:t>tete végigcikázott a szerteszét heverő holmikon, felkapott egy opálzöld üveget - a többivel nem törődött.</w:t>
      </w:r>
    </w:p>
    <w:p>
      <w:pPr>
        <w:pStyle w:val="Csakszveg"/>
        <w:jc w:val="both"/>
        <w:rPr>
          <w:rFonts w:ascii="Arial" w:hAnsi="Arial" w:cs="Arial"/>
        </w:rPr>
      </w:pPr>
      <w:r>
        <w:rPr>
          <w:rFonts w:eastAsia="Arial" w:cs="Arial" w:ascii="Arial" w:hAnsi="Arial"/>
        </w:rPr>
        <w:t xml:space="preserve">   </w:t>
      </w:r>
      <w:r>
        <w:rPr>
          <w:rFonts w:cs="Arial" w:ascii="Arial" w:hAnsi="Arial"/>
        </w:rPr>
        <w:t>Felemelkedett, kezével ösztönösen végigsimította rövid, szőke haját, majd fásultan nyugtázta, hogy az mostanra teljesen megdermedt.</w:t>
      </w:r>
    </w:p>
    <w:p>
      <w:pPr>
        <w:pStyle w:val="Csakszveg"/>
        <w:jc w:val="both"/>
        <w:rPr/>
      </w:pPr>
      <w:r>
        <w:rPr>
          <w:rFonts w:eastAsia="Arial" w:cs="Arial" w:ascii="Arial" w:hAnsi="Arial"/>
        </w:rPr>
        <w:t xml:space="preserve">  </w:t>
      </w:r>
      <w:r>
        <w:rPr>
          <w:rFonts w:cs="Arial" w:ascii="Arial" w:hAnsi="Arial"/>
        </w:rPr>
        <w:t>Nekilendült, és a tintaszínű árnyakba burkolózott épület felé iramodott. Elég hosszú ideig tanulmányozta az épület alaprajzát - mintha évek teltek volna el azóta -, a tömzsi bástyára vetett pillantás után pontosan tudta, melyik részhez érkezett. Pár minutum kellett csupán, míg megtalálta a torz, hatodkori démont idéző vízköpőt, s mert a durva faragáson jó fogást talált, nekirugaszkodott. Egy aszisz dzsom ügyességével tornászta egyre feljebb magát, végül megragadta a kevélyen előre meredő kőnyúlványt, és fellendült. Pár szívverésnyi idővel később, a kajánul ragyogó hold már a mellvéd belső oldalán találta.</w:t>
      </w:r>
    </w:p>
    <w:p>
      <w:pPr>
        <w:pStyle w:val="Csakszveg"/>
        <w:jc w:val="both"/>
        <w:rPr>
          <w:rFonts w:ascii="Arial" w:hAnsi="Arial" w:cs="Arial"/>
        </w:rPr>
      </w:pPr>
      <w:r>
        <w:rPr>
          <w:rFonts w:eastAsia="Arial" w:cs="Arial" w:ascii="Arial" w:hAnsi="Arial"/>
        </w:rPr>
        <w:t xml:space="preserve">   </w:t>
      </w:r>
      <w:r>
        <w:rPr>
          <w:rFonts w:cs="Arial" w:ascii="Arial" w:hAnsi="Arial"/>
        </w:rPr>
        <w:t>Borostyánszín szeme villogott, akár a vadászó ragadozóké, jobbjában a görbe penge áldozatra leset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pálca nagyot csattant az elsárgult papíroson: hegye mintegy vádlón mutatott az egyik bekezdésre. A férfi indulatosan magyarázott, miközben az olvasópulttól elfordulva, a könyvtárszoba sarkában terpeszkedő karosszék felé közeledett.</w:t>
      </w:r>
    </w:p>
    <w:p>
      <w:pPr>
        <w:pStyle w:val="Csakszveg"/>
        <w:jc w:val="both"/>
        <w:rPr/>
      </w:pPr>
      <w:r>
        <w:rPr>
          <w:rFonts w:eastAsia="Arial" w:cs="Arial" w:ascii="Arial" w:hAnsi="Arial"/>
        </w:rPr>
        <w:t xml:space="preserve">  </w:t>
      </w:r>
      <w:r>
        <w:rPr>
          <w:rFonts w:cs="Arial" w:ascii="Arial" w:hAnsi="Arial"/>
        </w:rPr>
        <w:t>- Pregrum tévedett! Ez a könyv kétségkívül értékes munka, de néhol teljesen abszurd. Értsd meg, az embernek nem elég felküzdenie magát a meredélyen! Méltatlanok nem léphetnek a szentélybe!</w:t>
      </w:r>
    </w:p>
    <w:p>
      <w:pPr>
        <w:pStyle w:val="Csakszveg"/>
        <w:jc w:val="both"/>
        <w:rPr/>
      </w:pPr>
      <w:r>
        <w:rPr>
          <w:rFonts w:cs="Arial" w:ascii="Arial" w:hAnsi="Arial"/>
        </w:rPr>
        <w:t>- Ki mást küldhetnek? - A kérdés a homályból érkezett. A reszelős hang gazdáját apróra és ráncosra aszalta a kor, de mégis, még abban a kuporgó testtartásban is, ahogyan a karszék melletti padon ült, erőt sugárzott. Ujjai közt ócska botot pörgetett szórakozottan.</w:t>
      </w:r>
    </w:p>
    <w:p>
      <w:pPr>
        <w:pStyle w:val="Csakszveg"/>
        <w:jc w:val="both"/>
        <w:rPr>
          <w:rFonts w:ascii="Arial" w:hAnsi="Arial" w:cs="Arial"/>
        </w:rPr>
      </w:pPr>
      <w:r>
        <w:rPr>
          <w:rFonts w:cs="Arial" w:ascii="Arial" w:hAnsi="Arial"/>
        </w:rPr>
        <w:t>-  Ezek mind bérgyilkosok. Silány, szemét népség. Küldhetnél papot vagy varázstudó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Nagy levegőt vett, és elhesegette kételyeit. Vállát az ajtónak feszítette. Az ócska zár csikorogva tiltakozott, mielőtt egy roppanással engedett.</w:t>
      </w:r>
    </w:p>
    <w:p>
      <w:pPr>
        <w:pStyle w:val="Csakszveg"/>
        <w:jc w:val="both"/>
        <w:rPr/>
      </w:pPr>
      <w:r>
        <w:rPr>
          <w:rFonts w:eastAsia="Arial" w:cs="Arial" w:ascii="Arial" w:hAnsi="Arial"/>
        </w:rPr>
        <w:t xml:space="preserve">  </w:t>
      </w:r>
      <w:r>
        <w:rPr>
          <w:rFonts w:cs="Arial" w:ascii="Arial" w:hAnsi="Arial"/>
        </w:rPr>
        <w:t xml:space="preserve">Bentről gyereksírás hangjai szűrődtek ki - mostanra azonban már semmi sem számított. Nyakig volt a dologban, a lelkiismeret és az erkölcs mintha sosem léteztek volna, Ryarenben csupán a nyers indulatok kavarogtak. Átlépte a küszöböt, gyorsan körülpillantott a szobában. Az asztalon hagyott ételmaradék felett sárga hasú döglegyek keringtek, a földön heverő edények ócskaságán csak szennyességük tett túl. </w:t>
      </w:r>
    </w:p>
    <w:p>
      <w:pPr>
        <w:pStyle w:val="Csakszveg"/>
        <w:jc w:val="both"/>
        <w:rPr>
          <w:rFonts w:ascii="Arial" w:hAnsi="Arial" w:cs="Arial"/>
        </w:rPr>
      </w:pPr>
      <w:r>
        <w:rPr>
          <w:rFonts w:cs="Arial" w:ascii="Arial" w:hAnsi="Arial"/>
        </w:rPr>
        <w:t>A belső helyiség egyetlen ágyán apró gyermek sírt - anyja kétségbeesetten ölelte, csitítani már nem maradt ereje. Szája remegett a rémülettől, kerekre tágult szemmekkel bámult a küszöbön átlépő suhancra.</w:t>
      </w:r>
    </w:p>
    <w:p>
      <w:pPr>
        <w:pStyle w:val="Csakszveg"/>
        <w:jc w:val="both"/>
        <w:rPr/>
      </w:pPr>
      <w:r>
        <w:rPr>
          <w:rFonts w:eastAsia="Arial" w:cs="Arial" w:ascii="Arial" w:hAnsi="Arial"/>
        </w:rPr>
        <w:t xml:space="preserve">  </w:t>
      </w:r>
      <w:r>
        <w:rPr>
          <w:rFonts w:cs="Arial" w:ascii="Arial" w:hAnsi="Arial"/>
        </w:rPr>
        <w:t>A férfi, aki miatt érkezett, negyvenes éveiben járhatott. Valószínűtlenül vékony, aszott figura volt, ahogy a behatoló felé lépett, szinte hallani vélte a száraz avar zörgését, megcsapta az elmúlás és a félelem savanyú szaga.</w:t>
      </w:r>
    </w:p>
    <w:p>
      <w:pPr>
        <w:pStyle w:val="Csakszveg"/>
        <w:jc w:val="both"/>
        <w:rPr>
          <w:rFonts w:ascii="Arial" w:hAnsi="Arial" w:cs="Arial"/>
        </w:rPr>
      </w:pPr>
      <w:r>
        <w:rPr>
          <w:rFonts w:cs="Arial" w:ascii="Arial" w:hAnsi="Arial"/>
        </w:rPr>
        <w:t>- Könyörgöm! Egy hetet adjatok még! Csak egy hetet... - A sírós fejhang alapjában véve illett gazdájához.</w:t>
      </w:r>
    </w:p>
    <w:p>
      <w:pPr>
        <w:pStyle w:val="Csakszveg"/>
        <w:jc w:val="both"/>
        <w:rPr/>
      </w:pPr>
      <w:r>
        <w:rPr>
          <w:rFonts w:cs="Arial" w:ascii="Arial" w:hAnsi="Arial"/>
        </w:rPr>
        <w:t>A szánalom ismét közel férkőzött Ryaren szívéhez, aztán a pénzre gondolt, és erőt vett magán. Szótlanul meredt az asszonyra - majd bal kézzel állcsúcson ütötte a férfit. Az megtántorodott, a nő pedig újra sikoltozni kezdett. A fültépő, idegesítőhang végre haragot csiholt ki a suhancból, s ez némileg megkönnyítette dolgát.</w:t>
      </w:r>
    </w:p>
    <w:p>
      <w:pPr>
        <w:pStyle w:val="Csakszveg"/>
        <w:jc w:val="both"/>
        <w:rPr>
          <w:rFonts w:ascii="Arial" w:hAnsi="Arial" w:cs="Arial"/>
        </w:rPr>
      </w:pPr>
      <w:r>
        <w:rPr>
          <w:rFonts w:eastAsia="Arial" w:cs="Arial" w:ascii="Arial" w:hAnsi="Arial"/>
        </w:rPr>
        <w:t xml:space="preserve">   </w:t>
      </w:r>
      <w:r>
        <w:rPr>
          <w:rFonts w:cs="Arial" w:ascii="Arial" w:hAnsi="Arial"/>
        </w:rPr>
        <w:t>Nekilódult, a falnak lökte a férfit. Nem is próbált védekezni a szerencsétlen. Ryaren megragadta vézna csuklót - mintha korhadt ágat markolna -, baljával lassan, egyenként törte el az ujjakat.</w:t>
      </w:r>
    </w:p>
    <w:p>
      <w:pPr>
        <w:pStyle w:val="Csakszveg"/>
        <w:jc w:val="both"/>
        <w:rPr/>
      </w:pPr>
      <w:r>
        <w:rPr>
          <w:rFonts w:eastAsia="Arial" w:cs="Arial" w:ascii="Arial" w:hAnsi="Arial"/>
        </w:rPr>
        <w:t xml:space="preserve">   </w:t>
      </w:r>
      <w:r>
        <w:rPr>
          <w:rFonts w:cs="Arial" w:ascii="Arial" w:hAnsi="Arial"/>
        </w:rPr>
        <w:t>Még sosem érzett ilyen fájdalmat a lelkében. Undorodott magától. Minden roppanás-sal egy-egy szín szakadt ki a szívéből, és mire végzett a nyomorulttal, a világ szürkévé vált - úgy hitte, örökre. Szédült, a rosszullét kerülgette, miközben kibotorkált az ajtón, és lerohant a rozzant falépcsőn. A ház sarkánál elbotlott, térdre zuhant. Öklendezett, forró végigfolytak az arcán, megalázottsága és szégyene kibírhatatlan kínnal lüktetett.</w:t>
      </w:r>
    </w:p>
    <w:p>
      <w:pPr>
        <w:pStyle w:val="Csakszveg"/>
        <w:jc w:val="both"/>
        <w:rPr/>
      </w:pPr>
      <w:r>
        <w:rPr>
          <w:rFonts w:cs="Arial" w:ascii="Arial" w:hAnsi="Arial"/>
        </w:rPr>
        <w:t>Egy fertályórával később - mikorra sikerült valamelyest összeszednie magát - nyúzott képpel taszította be a kültelki ivó ajtaját. Átvágott a koszlott helyiségen, és benyitott a hátsó szobába. Nagydarab fickó állta útját.</w:t>
      </w:r>
    </w:p>
    <w:p>
      <w:pPr>
        <w:pStyle w:val="Csakszveg"/>
        <w:jc w:val="both"/>
        <w:rPr>
          <w:rFonts w:ascii="Arial" w:hAnsi="Arial" w:cs="Arial"/>
        </w:rPr>
      </w:pPr>
      <w:r>
        <w:rPr>
          <w:rFonts w:cs="Arial" w:ascii="Arial" w:hAnsi="Arial"/>
        </w:rPr>
        <w:t>- Ki a ménkű az megint?</w:t>
      </w:r>
    </w:p>
    <w:p>
      <w:pPr>
        <w:pStyle w:val="Csakszveg"/>
        <w:jc w:val="both"/>
        <w:rPr/>
      </w:pPr>
      <w:r>
        <w:rPr>
          <w:rFonts w:cs="Arial" w:ascii="Arial" w:hAnsi="Arial"/>
        </w:rPr>
        <w:t>A mormolás valahonnan bentről jött.</w:t>
      </w:r>
    </w:p>
    <w:p>
      <w:pPr>
        <w:pStyle w:val="Csakszveg"/>
        <w:jc w:val="both"/>
        <w:rPr/>
      </w:pPr>
      <w:r>
        <w:rPr>
          <w:rFonts w:cs="Arial" w:ascii="Arial" w:hAnsi="Arial"/>
        </w:rPr>
        <w:t>-A kis suttyó...</w:t>
      </w:r>
    </w:p>
    <w:p>
      <w:pPr>
        <w:pStyle w:val="Csakszveg"/>
        <w:jc w:val="both"/>
        <w:rPr/>
      </w:pPr>
      <w:r>
        <w:rPr>
          <w:rFonts w:cs="Arial" w:ascii="Arial" w:hAnsi="Arial"/>
        </w:rPr>
        <w:t>- Ereszd be!</w:t>
      </w:r>
    </w:p>
    <w:p>
      <w:pPr>
        <w:pStyle w:val="Csakszveg"/>
        <w:jc w:val="both"/>
        <w:rPr/>
      </w:pPr>
      <w:r>
        <w:rPr>
          <w:rFonts w:eastAsia="Arial" w:cs="Arial" w:ascii="Arial" w:hAnsi="Arial"/>
        </w:rPr>
        <w:t xml:space="preserve">   </w:t>
      </w:r>
      <w:r>
        <w:rPr>
          <w:rFonts w:cs="Arial" w:ascii="Arial" w:hAnsi="Arial"/>
        </w:rPr>
        <w:t>Ryaren belepirult haragjába, gyűlölködve fúrta tekintetét az ajtónálló pocsolyaszín szemébe. Az csak annyi helyet hagyott, hogy a fiú éppen becsusszanhasson.</w:t>
      </w:r>
    </w:p>
    <w:p>
      <w:pPr>
        <w:pStyle w:val="Csakszveg"/>
        <w:jc w:val="both"/>
        <w:rPr>
          <w:rFonts w:ascii="Arial" w:hAnsi="Arial" w:cs="Arial"/>
        </w:rPr>
      </w:pPr>
      <w:r>
        <w:rPr>
          <w:rFonts w:eastAsia="Arial" w:cs="Arial" w:ascii="Arial" w:hAnsi="Arial"/>
        </w:rPr>
        <w:t xml:space="preserve">   </w:t>
      </w:r>
      <w:r>
        <w:rPr>
          <w:rFonts w:cs="Arial" w:ascii="Arial" w:hAnsi="Arial"/>
        </w:rPr>
        <w:t>Az ócska lámpás bizonytalan fényénél körbepillantott. A Patkánybáró - ahogy a bandavezért a városban nevezték -, asztala mellett ült. Vértolulásos képét rőtes borosta keretezte, dülledt szemei a született idióták kifejezését varázsolták arcára. Mellette bizalmasa, egy napégette bőrű, cingár fickó nyakalta a lőrét. Gunyorosan végigmérte Ryarent, az agyagkorsót hangos koppanással lökte az asztalra.</w:t>
      </w:r>
    </w:p>
    <w:p>
      <w:pPr>
        <w:pStyle w:val="Csakszveg"/>
        <w:jc w:val="both"/>
        <w:rPr/>
      </w:pPr>
      <w:r>
        <w:rPr>
          <w:rFonts w:eastAsia="Arial" w:cs="Arial" w:ascii="Arial" w:hAnsi="Arial"/>
        </w:rPr>
        <w:t xml:space="preserve">   </w:t>
      </w:r>
      <w:r>
        <w:rPr>
          <w:rFonts w:cs="Arial" w:ascii="Arial" w:hAnsi="Arial"/>
        </w:rPr>
        <w:t>A Patkánybáró kimért lassúsággal emelte fel fejét, szemeit dörgölte, úgy böffentette oda a kérdést:</w:t>
      </w:r>
    </w:p>
    <w:p>
      <w:pPr>
        <w:pStyle w:val="Csakszveg"/>
        <w:jc w:val="both"/>
        <w:rPr>
          <w:rFonts w:ascii="Arial" w:hAnsi="Arial" w:cs="Arial"/>
        </w:rPr>
      </w:pPr>
      <w:r>
        <w:rPr>
          <w:rFonts w:cs="Arial" w:ascii="Arial" w:hAnsi="Arial"/>
        </w:rPr>
        <w:t>-Megcsináltad?</w:t>
        <w:tab/>
      </w:r>
    </w:p>
    <w:p>
      <w:pPr>
        <w:pStyle w:val="Csakszveg"/>
        <w:jc w:val="both"/>
        <w:rPr/>
      </w:pPr>
      <w:r>
        <w:rPr>
          <w:rFonts w:cs="Arial" w:ascii="Arial" w:hAnsi="Arial"/>
        </w:rPr>
        <w:t>- Ahogy kérted.</w:t>
        <w:tab/>
        <w:t>........</w:t>
      </w:r>
    </w:p>
    <w:p>
      <w:pPr>
        <w:pStyle w:val="Csakszveg"/>
        <w:jc w:val="both"/>
        <w:rPr/>
      </w:pPr>
      <w:r>
        <w:rPr>
          <w:rFonts w:cs="Arial" w:ascii="Arial" w:hAnsi="Arial"/>
        </w:rPr>
        <w:t>- Visított a disznaja?</w:t>
      </w:r>
    </w:p>
    <w:p>
      <w:pPr>
        <w:pStyle w:val="Csakszveg"/>
        <w:jc w:val="both"/>
        <w:rPr/>
      </w:pPr>
      <w:r>
        <w:rPr>
          <w:rFonts w:cs="Arial" w:ascii="Arial" w:hAnsi="Arial"/>
        </w:rPr>
        <w:t>- Pont úgy, mint az apád - felelte Ryaren hirtelen feltámadt bátorsággal. Szenvetlenül nézte az alvilág urának tartott figurát. Amaz italtól fásultan vonta meg vállát, azután ingébe kotorva öt ezüstöt dobott a deszkapadlóra. A fiú közelebb lépett, a gonoszul vigyorgó korongokat bámulta. Kisebb vagyon a magafajtának.</w:t>
      </w:r>
    </w:p>
    <w:p>
      <w:pPr>
        <w:pStyle w:val="Csakszveg"/>
        <w:jc w:val="both"/>
        <w:rPr/>
      </w:pPr>
      <w:r>
        <w:rPr>
          <w:rFonts w:cs="Arial" w:ascii="Arial" w:hAnsi="Arial"/>
        </w:rPr>
        <w:t>- Na...! Hisz megszolgáltad - nógatta a Patkánybáró.</w:t>
      </w:r>
    </w:p>
    <w:p>
      <w:pPr>
        <w:pStyle w:val="Csakszveg"/>
        <w:jc w:val="both"/>
        <w:rPr/>
      </w:pPr>
      <w:r>
        <w:rPr>
          <w:rFonts w:eastAsia="Arial" w:cs="Arial" w:ascii="Arial" w:hAnsi="Arial"/>
        </w:rPr>
        <w:t xml:space="preserve">   </w:t>
      </w:r>
      <w:r>
        <w:rPr>
          <w:rFonts w:cs="Arial" w:ascii="Arial" w:hAnsi="Arial"/>
        </w:rPr>
        <w:t>Ryaren reszkető térdekkel hajolt le, felmarkolta a Dreina szimbólumával díszített érméket: akárha üszköt vetettek volna markába. Arca grimaszba torzult a szégyentől, szétnyitotta ujjait, azután szorosan összezárta őket újra, és kihátrált az ivóba.</w:t>
      </w:r>
    </w:p>
    <w:p>
      <w:pPr>
        <w:pStyle w:val="Csakszveg"/>
        <w:jc w:val="both"/>
        <w:rPr/>
      </w:pPr>
      <w:r>
        <w:rPr>
          <w:rFonts w:cs="Arial" w:ascii="Arial" w:hAnsi="Arial"/>
        </w:rPr>
        <w:t>- A pap a khalemig jutott, a másik a feléig sem - legyintett lemondóan az öreg.</w:t>
      </w:r>
    </w:p>
    <w:p>
      <w:pPr>
        <w:pStyle w:val="Csakszveg"/>
        <w:jc w:val="both"/>
        <w:rPr/>
      </w:pPr>
      <w:r>
        <w:rPr>
          <w:rFonts w:cs="Arial" w:ascii="Arial" w:hAnsi="Arial"/>
        </w:rPr>
        <w:t>- Megbízhatnál egy kalandozót - jegyezte meg a férfi, miközben az öreg mellé telepedett.</w:t>
      </w:r>
    </w:p>
    <w:p>
      <w:pPr>
        <w:pStyle w:val="Csakszveg"/>
        <w:jc w:val="both"/>
        <w:rPr/>
      </w:pPr>
      <w:r>
        <w:rPr>
          <w:rFonts w:cs="Arial" w:ascii="Arial" w:hAnsi="Arial"/>
        </w:rPr>
        <w:t xml:space="preserve">- Dreina óvjon azoktól az eszementektől! Nézd csak meg: választottaim nem </w:t>
      </w:r>
    </w:p>
    <w:p>
      <w:pPr>
        <w:pStyle w:val="Csakszveg"/>
        <w:jc w:val="both"/>
        <w:rPr/>
      </w:pPr>
      <w:r>
        <w:rPr>
          <w:rFonts w:cs="Arial" w:ascii="Arial" w:hAnsi="Arial"/>
        </w:rPr>
        <w:t>akárkik. A legjobb fejvadászok, akiket találhattam.</w:t>
      </w:r>
    </w:p>
    <w:p>
      <w:pPr>
        <w:pStyle w:val="Csakszveg"/>
        <w:jc w:val="both"/>
        <w:rPr/>
      </w:pPr>
      <w:r>
        <w:rPr>
          <w:rFonts w:cs="Arial" w:ascii="Arial" w:hAnsi="Arial"/>
        </w:rPr>
        <w:t>- A Mah-Fai kölyök is? - fanyalgott a férfi. - Ezt még te sem tudod beadni nekem.</w:t>
      </w:r>
    </w:p>
    <w:p>
      <w:pPr>
        <w:pStyle w:val="Csakszveg"/>
        <w:jc w:val="both"/>
        <w:rPr/>
      </w:pPr>
      <w:r>
        <w:rPr>
          <w:rFonts w:cs="Arial" w:ascii="Arial" w:hAnsi="Arial"/>
        </w:rPr>
        <w:t>- A fiú bizonyos szempontból gyengébb, más tekintetben erősebb náluk. Lakozik benne valami, ami a többiekből hiányzik, amellett... - Legyintett. - Mindegy. Hamar elválik, igazam van-e, addig maradjunk annyiban, hogy ő az én titkos esélyesem.</w:t>
      </w:r>
    </w:p>
    <w:p>
      <w:pPr>
        <w:pStyle w:val="Csakszveg"/>
        <w:jc w:val="both"/>
        <w:rPr/>
      </w:pPr>
      <w:r>
        <w:rPr>
          <w:rFonts w:cs="Arial" w:ascii="Arial" w:hAnsi="Arial"/>
        </w:rPr>
        <w:t>- „Az unikornist csak szűz keze érintheti" - gúnyolódott a másik. - Erre célzol, nemde?</w:t>
      </w:r>
    </w:p>
    <w:p>
      <w:pPr>
        <w:pStyle w:val="Csakszveg"/>
        <w:jc w:val="both"/>
        <w:rPr/>
      </w:pPr>
      <w:r>
        <w:rPr>
          <w:rFonts w:eastAsia="Arial" w:cs="Arial" w:ascii="Arial" w:hAnsi="Arial"/>
        </w:rPr>
        <w:t xml:space="preserve">   </w:t>
      </w:r>
      <w:r>
        <w:rPr>
          <w:rFonts w:cs="Arial" w:ascii="Arial" w:hAnsi="Arial"/>
        </w:rPr>
        <w:t>Az öreg nem válaszolt. Bőrtokot halászott elő, rázogatni kezdte - pergamentekercsek hullottak belőle a földre. Nyögve hajolt értük, hangosan szuszogott, végül a szétszóródott iratok közt turkálva kiválasztott egyet.</w:t>
      </w:r>
    </w:p>
    <w:p>
      <w:pPr>
        <w:pStyle w:val="Csakszveg"/>
        <w:jc w:val="both"/>
        <w:rPr/>
      </w:pPr>
      <w:r>
        <w:rPr>
          <w:rFonts w:cs="Arial" w:ascii="Arial" w:hAnsi="Arial"/>
        </w:rPr>
        <w:t>- Ariana Drawian, a messzi Shadonból. A Halaknál nevelkedett, de mostanság nem tartozik egyetlen klánhoz sem, évtizedek óta Északon él. Harcolt és kitüntette magát még a Zászlóháborúban is.</w:t>
      </w:r>
    </w:p>
    <w:p>
      <w:pPr>
        <w:pStyle w:val="Normal"/>
        <w:shd w:fill="FFFFFF" w:val="clear"/>
        <w:autoSpaceDE w:val="false"/>
        <w:jc w:val="both"/>
        <w:rPr>
          <w:rFonts w:ascii="Arial" w:hAnsi="Arial" w:cs="Arial"/>
          <w:sz w:val="20"/>
          <w:szCs w:val="20"/>
        </w:rPr>
      </w:pPr>
      <w:r>
        <w:rPr>
          <w:rFonts w:cs="Arial" w:ascii="Arial" w:hAnsi="Arial"/>
          <w:color w:val="000000"/>
          <w:sz w:val="20"/>
          <w:szCs w:val="20"/>
        </w:rPr>
        <w:t>- Megtudhatnám, melyik oldalon?</w:t>
      </w:r>
    </w:p>
    <w:p>
      <w:pPr>
        <w:pStyle w:val="Normal"/>
        <w:shd w:fill="FFFFFF" w:val="clear"/>
        <w:autoSpaceDE w:val="false"/>
        <w:jc w:val="both"/>
        <w:rPr>
          <w:rFonts w:ascii="Arial" w:hAnsi="Arial" w:cs="Arial"/>
          <w:sz w:val="20"/>
          <w:szCs w:val="20"/>
        </w:rPr>
      </w:pPr>
      <w:r>
        <w:rPr>
          <w:rFonts w:cs="Arial" w:ascii="Arial" w:hAnsi="Arial"/>
          <w:color w:val="000000"/>
          <w:sz w:val="20"/>
          <w:szCs w:val="20"/>
        </w:rPr>
        <w:t>- Az most nem fontos - legyintett az öreg, és folytatta választottainak előcitálását. - Vagy itt ez a kiejthetetlen nevű, a Vihar Gyermekei közül. Forrásaim sze</w:t>
        <w:softHyphen/>
        <w:t>rint eddig negyvenhét küldetésben vett részt, és mindössze egyszer hibázott.</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 Nem érdekel a bölléreid életrajza. Inkább a lépcsőkről beszélj!</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5</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szCs w:val="20"/>
        </w:rPr>
      </w:pPr>
      <w:r>
        <w:rPr>
          <w:rFonts w:cs="Arial" w:ascii="Arial" w:hAnsi="Arial"/>
          <w:color w:val="000000"/>
          <w:sz w:val="20"/>
          <w:szCs w:val="20"/>
        </w:rPr>
        <w:t>- Lagmar cor Gorcha.</w:t>
      </w:r>
    </w:p>
    <w:p>
      <w:pPr>
        <w:pStyle w:val="Normal"/>
        <w:shd w:fill="FFFFFF" w:val="clear"/>
        <w:autoSpaceDE w:val="false"/>
        <w:jc w:val="both"/>
        <w:rPr>
          <w:rFonts w:ascii="Arial" w:hAnsi="Arial" w:cs="Arial"/>
          <w:sz w:val="20"/>
          <w:szCs w:val="20"/>
        </w:rPr>
      </w:pPr>
      <w:r>
        <w:rPr>
          <w:rFonts w:cs="Arial" w:ascii="Arial" w:hAnsi="Arial"/>
          <w:color w:val="000000"/>
          <w:sz w:val="20"/>
          <w:szCs w:val="20"/>
        </w:rPr>
        <w:t>A szavak ridegen visszhangoztak az oszlopok között. A név viselője - kortalan arcú, szálas termetű férfi - felemelkedett a kőzsámolyról. Szomorkás tekintete végigfutott a ma</w:t>
        <w:softHyphen/>
        <w:t>gasba törő oszlopokon, a homályban alig kivehető frízeken; úgy sejtette utoljára látja a Vi</w:t>
        <w:softHyphen/>
        <w:t>har Csarnokát. Öltözékét szakadások, vágások és sárfoltok csúfították, ujjasán többhelyütt átütött a vér. Szöghaja csatakosan lógott vállára. Végigsimított tépett öltözékén, tekintete elidőzött a kézfejére alvadt véren - nem tudta, csak remélte, hogy nem az övé. Szögletes, sápadt arcára ráncokat vésett a kimerültség. Fegyverét elvették, megvető pillantások kí</w:t>
        <w:softHyphen/>
        <w:t>sérték útján, míg ideért. Most pedig valószínűleg megfosztják az életétől is. Gyűlölte őket komikus erkölcseikért, az elvesztegetett évekért és a tudásért, amit hamarosan elpazarol</w:t>
        <w:softHyphen/>
        <w:t>nak. A tisztelet mesterei iránt tovatűnt, helyét mélységes megvetés foglalta el.</w:t>
      </w:r>
    </w:p>
    <w:p>
      <w:pPr>
        <w:pStyle w:val="Normal"/>
        <w:shd w:fill="FFFFFF" w:val="clear"/>
        <w:autoSpaceDE w:val="false"/>
        <w:jc w:val="both"/>
        <w:rPr>
          <w:rFonts w:ascii="Arial" w:hAnsi="Arial" w:cs="Arial"/>
          <w:sz w:val="20"/>
          <w:szCs w:val="20"/>
        </w:rPr>
      </w:pPr>
      <w:r>
        <w:rPr>
          <w:rFonts w:cs="Arial" w:ascii="Arial" w:hAnsi="Arial"/>
          <w:color w:val="000000"/>
          <w:sz w:val="20"/>
          <w:szCs w:val="20"/>
        </w:rPr>
        <w:t>Reményvesztetten csóválta fejét, és elindult kijelölt klántársa nyomában. Alacsony mennyezetű folyosón haladtak; a fejvadász jó néhányszor megtette már ezt az utat, egész pontosan tizenhatszor. Ám ez, a tizenhetedik alkalom más volt, mint a többi. Más, mert sikertelen küldtésről kellett számot adnia. Méltatlannak bizonyult a feladatra, s el</w:t>
        <w:softHyphen/>
        <w:t>követte a végső, a legnagyobb hibát: míg parancsnoka odaveszett, ő életben maradt.</w:t>
      </w:r>
    </w:p>
    <w:p>
      <w:pPr>
        <w:pStyle w:val="Normal"/>
        <w:shd w:fill="FFFFFF" w:val="clear"/>
        <w:autoSpaceDE w:val="false"/>
        <w:jc w:val="both"/>
        <w:rPr>
          <w:rFonts w:ascii="Arial" w:hAnsi="Arial" w:cs="Arial"/>
          <w:sz w:val="20"/>
          <w:szCs w:val="20"/>
        </w:rPr>
      </w:pPr>
      <w:r>
        <w:rPr>
          <w:rFonts w:cs="Arial" w:ascii="Arial" w:hAnsi="Arial"/>
          <w:i/>
          <w:iCs/>
          <w:color w:val="000000"/>
          <w:sz w:val="20"/>
          <w:szCs w:val="20"/>
        </w:rPr>
        <w:t xml:space="preserve">Agon-corga </w:t>
      </w:r>
      <w:r>
        <w:rPr>
          <w:rFonts w:cs="Arial" w:ascii="Arial" w:hAnsi="Arial"/>
          <w:color w:val="000000"/>
          <w:sz w:val="20"/>
          <w:szCs w:val="20"/>
        </w:rPr>
        <w:t>lassú léptekkel vezette, s bár ismerték egymást, nem sértette meg a tradíciót, mindvégig szótlan maradt. Jobb is így - bármit mondana, csak a vesztes szégyenét növelné.</w:t>
      </w:r>
    </w:p>
    <w:p>
      <w:pPr>
        <w:pStyle w:val="Normal"/>
        <w:shd w:fill="FFFFFF" w:val="clear"/>
        <w:autoSpaceDE w:val="false"/>
        <w:jc w:val="both"/>
        <w:rPr>
          <w:rFonts w:ascii="Arial" w:hAnsi="Arial" w:cs="Arial"/>
          <w:sz w:val="20"/>
          <w:szCs w:val="20"/>
        </w:rPr>
      </w:pPr>
      <w:r>
        <w:rPr>
          <w:rFonts w:cs="Arial" w:ascii="Arial" w:hAnsi="Arial"/>
          <w:color w:val="000000"/>
          <w:sz w:val="20"/>
          <w:szCs w:val="20"/>
        </w:rPr>
        <w:t>Keskeny nyílás sötétlett a durva kőfalon. Lagmar kísérője merev mozdulattal je</w:t>
        <w:softHyphen/>
        <w:t>lezte, hogy megérkeztek. A fejvadász átbújt a szűkre szabott átjárón, belépett a ho</w:t>
        <w:softHyphen/>
        <w:t xml:space="preserve">mályos cellába. A </w:t>
      </w:r>
      <w:r>
        <w:rPr>
          <w:rFonts w:cs="Arial" w:ascii="Arial" w:hAnsi="Arial"/>
          <w:i/>
          <w:iCs/>
          <w:color w:val="000000"/>
          <w:sz w:val="20"/>
          <w:szCs w:val="20"/>
        </w:rPr>
        <w:t xml:space="preserve">gon-corga </w:t>
      </w:r>
      <w:r>
        <w:rPr>
          <w:rFonts w:cs="Arial" w:ascii="Arial" w:hAnsi="Arial"/>
          <w:color w:val="000000"/>
          <w:sz w:val="20"/>
          <w:szCs w:val="20"/>
        </w:rPr>
        <w:t>behajtotta mögötte a súlyos ajtót. Az alig ötször öt lé</w:t>
        <w:softHyphen/>
        <w:t>pésnyi helyiség egyik sarkában kerek asztalka állt, rajta négy szál gyertya égett. A gyertyatartó mellett két kupa bor és egy bronztányér, tele nagy szemű szőlővel. A szerény berendezést két támla nélküli szék egészítette ki. Az egyiken borotvált fejű alak ült előre dőlve, mint aki elszunnyadt.</w:t>
      </w:r>
    </w:p>
    <w:p>
      <w:pPr>
        <w:pStyle w:val="Csakszveg"/>
        <w:jc w:val="both"/>
        <w:rPr>
          <w:rFonts w:ascii="Arial" w:hAnsi="Arial" w:cs="Arial"/>
        </w:rPr>
      </w:pPr>
      <w:r>
        <w:rPr>
          <w:rFonts w:cs="Arial" w:ascii="Arial" w:hAnsi="Arial"/>
          <w:color w:val="000000"/>
        </w:rPr>
        <w:t>Lagmar zavartan álldogált, várta, hogy engedélyt kapjon a beszédre. A csend kínosan hosszúra nyúlt; zavartan megköszörülte a torkát, de a kopasz nem reagált. Aztán egy meg</w:t>
        <w:softHyphen/>
        <w:t>érzés borzongatta meg a fejvadászt. A mozdulatlan alakhoz lépett, és az álla alá nyúlva felemelte a fejet. Végtelenbe révedő, üveges szempárba bámult. A világ körbefordult ve</w:t>
        <w:softHyphen/>
        <w:t>le, ahogy felismerte Terda con Negrit, az iskola egy magas rangú oktatóját. Széthúzta a halott férfi köpenyét, és már cseppet sem lepődött meg a mellkasból kimeredő ramiera lát</w:t>
        <w:softHyphen/>
        <w:t>tán. A saját fegyvere volt; markolatát alig pár hete tekerte körül cserzett bőrszalagga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Nos - ingatta fejét az öreg -, a helybéliek messze elkerülik, bölcsebbek, mint bárki gondolná. Ha idegenek jönnek, szállást és kosztot adnak nekik, s ha azok nagyon erőlködnek, megmutatják nekik az utat. A jövevények elindulnak felfelé a lépcsőn... és meghalnak.</w:t>
      </w:r>
    </w:p>
    <w:p>
      <w:pPr>
        <w:pStyle w:val="Csakszveg"/>
        <w:jc w:val="both"/>
        <w:rPr/>
      </w:pPr>
      <w:r>
        <w:rPr>
          <w:rFonts w:cs="Arial" w:ascii="Arial" w:hAnsi="Arial"/>
        </w:rPr>
        <w:t>- Ez minden? Az öreg bólintott.</w:t>
      </w:r>
    </w:p>
    <w:p>
      <w:pPr>
        <w:pStyle w:val="Csakszveg"/>
        <w:jc w:val="both"/>
        <w:rPr/>
      </w:pPr>
      <w:r>
        <w:rPr>
          <w:rFonts w:cs="Arial" w:ascii="Arial" w:hAnsi="Arial"/>
        </w:rPr>
        <w:t>- így valahogy.</w:t>
      </w:r>
    </w:p>
    <w:p>
      <w:pPr>
        <w:pStyle w:val="Csakszveg"/>
        <w:jc w:val="both"/>
        <w:rPr/>
      </w:pPr>
      <w:r>
        <w:rPr>
          <w:rFonts w:cs="Arial" w:ascii="Arial" w:hAnsi="Arial"/>
        </w:rPr>
        <w:t>- Ne nézz bolondnak, vén csont, valamit elhallgatsz előlem!</w:t>
      </w:r>
    </w:p>
    <w:p>
      <w:pPr>
        <w:pStyle w:val="Csakszveg"/>
        <w:jc w:val="both"/>
        <w:rPr/>
      </w:pPr>
      <w:r>
        <w:rPr>
          <w:rFonts w:eastAsia="Arial" w:cs="Arial" w:ascii="Arial" w:hAnsi="Arial"/>
        </w:rPr>
        <w:t xml:space="preserve">   </w:t>
      </w:r>
      <w:r>
        <w:rPr>
          <w:rFonts w:cs="Arial" w:ascii="Arial" w:hAnsi="Arial"/>
        </w:rPr>
        <w:t>Az öreg nevetett, botjával a szoba másik végében álló másolópult felé bökött. A magasan vágott, lőrésszerű ablakon keskeny nyalábban áramlott be a fény. Volt valami hátborzongató abban, ahogy sárga palástja a csukott könyvre vetült. A porszemcsék hívogatóan táncoltak a kopottas fedél felett.</w:t>
      </w:r>
    </w:p>
    <w:p>
      <w:pPr>
        <w:pStyle w:val="Csakszveg"/>
        <w:jc w:val="both"/>
        <w:rPr>
          <w:rFonts w:ascii="Arial" w:hAnsi="Arial" w:cs="Arial"/>
        </w:rPr>
      </w:pPr>
      <w:r>
        <w:rPr>
          <w:rFonts w:cs="Arial" w:ascii="Arial" w:hAnsi="Arial"/>
        </w:rPr>
        <w:t>7</w:t>
      </w:r>
    </w:p>
    <w:p>
      <w:pPr>
        <w:pStyle w:val="Csakszveg"/>
        <w:jc w:val="both"/>
        <w:rPr/>
      </w:pPr>
      <w:r>
        <w:rPr>
          <w:rFonts w:cs="Arial" w:ascii="Arial" w:hAnsi="Arial"/>
        </w:rPr>
        <w:t>A fejhangon vihogó nő hátratáncolt az egyik kapualjba, helyébe sötét alakok léptek, háta mögül is csusszanó léptek zaját hallotta. A bor elnehezítette tagjait, lomhán megfordulva nyugtázta, hogy arról is két árny közeledik felé. Szorosan körülfogták. Nem szóltak, nem is kérdeztek - aztán az egyikük megütötte. A többi, mintha csak erre várt volna, módszeresen ütlegelni kezdte, pillanatok alatt a földre került. Össze-</w:t>
      </w:r>
    </w:p>
    <w:p>
      <w:pPr>
        <w:pStyle w:val="Csakszveg"/>
        <w:jc w:val="both"/>
        <w:rPr/>
      </w:pPr>
      <w:r>
        <w:rPr>
          <w:rFonts w:cs="Arial" w:ascii="Arial" w:hAnsi="Arial"/>
        </w:rPr>
        <w:t>gömbölyödve próbált védekezni a rá záporzó rúgások özönében. Nem kímélték sem a veséit, sem a gerincét, a nagy mennyiségű bor valamelyest tompította a fájdalmat, de a jótékony ájulás még váratott magára. Amikor végre abbahagyták, arca valószínűtlenül feldagadt, vére mindent összemocskolt körülötte. Fürge kezek fosztották meg maradék érméitől. Támadói szitkozódva olvasták meg a zsákmányt, s újabb rú-</w:t>
      </w:r>
    </w:p>
    <w:p>
      <w:pPr>
        <w:pStyle w:val="Csakszveg"/>
        <w:jc w:val="both"/>
        <w:rPr/>
      </w:pPr>
      <w:r>
        <w:rPr>
          <w:rFonts w:cs="Arial" w:ascii="Arial" w:hAnsi="Arial"/>
        </w:rPr>
        <w:t>gásokkal tudatták véleményüket az olyan alakokról, akik ilyen kevés pénzel csatangolnak az éjszakában.</w:t>
      </w:r>
    </w:p>
    <w:p>
      <w:pPr>
        <w:pStyle w:val="Csakszveg"/>
        <w:jc w:val="both"/>
        <w:rPr/>
      </w:pPr>
      <w:r>
        <w:rPr>
          <w:rFonts w:eastAsia="Arial" w:cs="Arial" w:ascii="Arial" w:hAnsi="Arial"/>
        </w:rPr>
        <w:t xml:space="preserve">   </w:t>
      </w:r>
      <w:r>
        <w:rPr>
          <w:rFonts w:cs="Arial" w:ascii="Arial" w:hAnsi="Arial"/>
        </w:rPr>
        <w:t>Végül magára hagyták. Nyögve próbált feltápászkodni, de az eszméletlenség, ami oly sokáig váratott magára, az erőfeszítés hatására most ráborította szürke kámzsáját.</w:t>
      </w:r>
    </w:p>
    <w:p>
      <w:pPr>
        <w:pStyle w:val="Csakszveg"/>
        <w:jc w:val="both"/>
        <w:rPr/>
      </w:pPr>
      <w:r>
        <w:rPr>
          <w:rFonts w:eastAsia="Arial" w:cs="Arial" w:ascii="Arial" w:hAnsi="Arial"/>
        </w:rPr>
        <w:t xml:space="preserve">   </w:t>
      </w:r>
      <w:r>
        <w:rPr>
          <w:rFonts w:cs="Arial" w:ascii="Arial" w:hAnsi="Arial"/>
        </w:rPr>
        <w:t xml:space="preserve">Arra ébredt, hogy valaki nedves ronggyal törölgeti a homlokát. Csak az egyik szemét tudta felnyitni, a másik moccanni képtelenül lüktetett a duzzadt szemhéj alatt. </w:t>
      </w:r>
    </w:p>
    <w:p>
      <w:pPr>
        <w:pStyle w:val="Csakszveg"/>
        <w:jc w:val="both"/>
        <w:rPr/>
      </w:pPr>
      <w:r>
        <w:rPr>
          <w:rFonts w:cs="Arial" w:ascii="Arial" w:hAnsi="Arial"/>
        </w:rPr>
        <w:t xml:space="preserve">Törékeny vénember guggolt előtte, szemében vidámság csillogott, karomszerű ujjai között a hűsítő kendőt szorongatta. Egész lénye határtalan jókedvet sugárzott - a fiúnak olyan érzése támadt, mintha holmi mókás madár vette volna szárnyai alá. Az öreg most félredobta a rongyot, és a kezét nyújtotta neki. Ryaren megfogódzott benne, és megborzongott: sziklakeménynek érezte a csont és bőr jobbot. Megmozgatta </w:t>
      </w:r>
    </w:p>
    <w:p>
      <w:pPr>
        <w:pStyle w:val="Csakszveg"/>
        <w:jc w:val="both"/>
        <w:rPr/>
      </w:pPr>
      <w:r>
        <w:rPr>
          <w:rFonts w:cs="Arial" w:ascii="Arial" w:hAnsi="Arial"/>
        </w:rPr>
        <w:t>sajgó tagjait, segítője felé fordult, az azonban már fejére húzta köpenyének bő csuklyáját, s most az alól pillogott a nálánál két fejjel magasabb fiúra.</w:t>
      </w:r>
    </w:p>
    <w:p>
      <w:pPr>
        <w:pStyle w:val="Csakszveg"/>
        <w:jc w:val="both"/>
        <w:rPr/>
      </w:pPr>
      <w:r>
        <w:rPr>
          <w:rFonts w:cs="Arial" w:ascii="Arial" w:hAnsi="Arial"/>
        </w:rPr>
        <w:t xml:space="preserve">- Ryaren Mah-Fai? - kérdezte rekedten. </w:t>
      </w:r>
    </w:p>
    <w:p>
      <w:pPr>
        <w:pStyle w:val="Csakszveg"/>
        <w:jc w:val="both"/>
        <w:rPr/>
      </w:pPr>
      <w:r>
        <w:rPr>
          <w:rFonts w:cs="Arial" w:ascii="Arial" w:hAnsi="Arial"/>
        </w:rPr>
        <w:t>A fiú bólintott, amaz zavartalnul folytatta.</w:t>
      </w:r>
    </w:p>
    <w:p>
      <w:pPr>
        <w:pStyle w:val="Csakszveg"/>
        <w:jc w:val="both"/>
        <w:rPr/>
      </w:pPr>
      <w:r>
        <w:rPr>
          <w:rFonts w:cs="Arial" w:ascii="Arial" w:hAnsi="Arial"/>
        </w:rPr>
        <w:t>- Nem egykönnyen bukkantam rád, kölyök. Szerencsére emlékeztek rád az ivó ban, mondták hogy könnyű, de elsősorban olcsó örömet indultál keresni.</w:t>
      </w:r>
    </w:p>
    <w:p>
      <w:pPr>
        <w:pStyle w:val="Csakszveg"/>
        <w:jc w:val="both"/>
        <w:rPr/>
      </w:pPr>
      <w:r>
        <w:rPr>
          <w:rFonts w:cs="Arial" w:ascii="Arial" w:hAnsi="Arial"/>
        </w:rPr>
        <w:t>Ryaren nem értette a dolgot, és ez cseppet sem volt ínyére.</w:t>
      </w:r>
    </w:p>
    <w:p>
      <w:pPr>
        <w:pStyle w:val="Csakszveg"/>
        <w:jc w:val="both"/>
        <w:rPr/>
      </w:pPr>
      <w:r>
        <w:rPr>
          <w:rFonts w:cs="Arial" w:ascii="Arial" w:hAnsi="Arial"/>
        </w:rPr>
        <w:t>- A Patkánybáró ugatta el, hol keress?</w:t>
      </w:r>
    </w:p>
    <w:p>
      <w:pPr>
        <w:pStyle w:val="Csakszveg"/>
        <w:jc w:val="both"/>
        <w:rPr/>
      </w:pPr>
      <w:r>
        <w:rPr>
          <w:rFonts w:cs="Arial" w:ascii="Arial" w:hAnsi="Arial"/>
        </w:rPr>
        <w:t>- Nem ismerek ilyen nevű embert. Az egyik fogadóban ajánlottak.</w:t>
      </w:r>
    </w:p>
    <w:p>
      <w:pPr>
        <w:pStyle w:val="Csakszveg"/>
        <w:jc w:val="both"/>
        <w:rPr/>
      </w:pPr>
      <w:r>
        <w:rPr>
          <w:rFonts w:cs="Arial" w:ascii="Arial" w:hAnsi="Arial"/>
        </w:rPr>
        <w:t>- Ajánlottak? - ismételte a fiú. - Ugyan mire?</w:t>
      </w:r>
    </w:p>
    <w:p>
      <w:pPr>
        <w:pStyle w:val="Csakszveg"/>
        <w:jc w:val="both"/>
        <w:rPr/>
      </w:pPr>
      <w:r>
        <w:rPr>
          <w:rFonts w:cs="Arial" w:ascii="Arial" w:hAnsi="Arial"/>
        </w:rPr>
        <w:t>- Bizalmas munkára - hajolt közelebb a vénség.</w:t>
      </w:r>
    </w:p>
    <w:p>
      <w:pPr>
        <w:pStyle w:val="Csakszveg"/>
        <w:jc w:val="both"/>
        <w:rPr/>
      </w:pPr>
      <w:r>
        <w:rPr>
          <w:rFonts w:cs="Arial" w:ascii="Arial" w:hAnsi="Arial"/>
        </w:rPr>
        <w:t>- Nemrég visszavonultam - dünnyögte a fiú. Sarkon fordult, hogy faképnél hagyja a fura madarat, de két lépést sem tett, mikor féltérdre roskadt. Az öreg felkapta a földről ócska botját, aztán a fiúhoz lépett, és újra talpra segítette. Elmosolyodott. Mondjon bárki bármit, van valami ebben a suhancban saját ifjúkori énjéből, ő volt valaha ilyen elkeseredett, ilyen dacos... és ennyire értetlen.</w:t>
      </w:r>
    </w:p>
    <w:p>
      <w:pPr>
        <w:pStyle w:val="Csakszveg"/>
        <w:jc w:val="both"/>
        <w:rPr/>
      </w:pPr>
      <w:r>
        <w:rPr>
          <w:rFonts w:cs="Arial" w:ascii="Arial" w:hAnsi="Arial"/>
        </w:rPr>
        <w:t>- Alkalmatlan vagyok a harcra - nyögte Ryaren. - Nem hagynál békén?</w:t>
      </w:r>
    </w:p>
    <w:p>
      <w:pPr>
        <w:pStyle w:val="Csakszveg"/>
        <w:jc w:val="both"/>
        <w:rPr/>
      </w:pPr>
      <w:r>
        <w:rPr>
          <w:rFonts w:cs="Arial" w:ascii="Arial" w:hAnsi="Arial"/>
        </w:rPr>
        <w:t>- Egy kis sör majd helyrehoz. Gyere!</w:t>
      </w:r>
    </w:p>
    <w:p>
      <w:pPr>
        <w:pStyle w:val="Csakszveg"/>
        <w:jc w:val="both"/>
        <w:rPr>
          <w:rFonts w:ascii="Arial" w:hAnsi="Arial" w:cs="Arial"/>
        </w:rPr>
      </w:pPr>
      <w:r>
        <w:rPr>
          <w:rFonts w:eastAsia="Arial" w:cs="Arial" w:ascii="Arial" w:hAnsi="Arial"/>
        </w:rPr>
        <w:t xml:space="preserve">   </w:t>
      </w:r>
      <w:r>
        <w:rPr>
          <w:rFonts w:cs="Arial" w:ascii="Arial" w:hAnsi="Arial"/>
        </w:rPr>
        <w:t>A fiú gyomra felkavarodott, ahogy az italra gondolt, mégis tűrte, hogy az öreg magával vonszolja. Az egyik sikátorba fordulva, kellemetlen ismerősökbe botlottak: Ryaren támadói tanácskoztak egy falitartóba dugott fáklya alatt. Mikor felismerték áldozatukat, füstös arcukon kárörvendő kifejezés terült szét. Nem kellett mérlegelniük az erőviszonyokat: a vak is láthatta, hogy az összevert suhancnak meg a vénségnek semmi esélye ellenük.</w:t>
      </w:r>
    </w:p>
    <w:p>
      <w:pPr>
        <w:pStyle w:val="Csakszveg"/>
        <w:jc w:val="both"/>
        <w:rPr>
          <w:rFonts w:ascii="Arial" w:hAnsi="Arial" w:cs="Arial"/>
        </w:rPr>
      </w:pPr>
      <w:r>
        <w:rPr>
          <w:rFonts w:cs="Arial" w:ascii="Arial" w:hAnsi="Arial"/>
        </w:rPr>
        <w:t>A fiú megmarkolta kísérője karját.</w:t>
      </w:r>
    </w:p>
    <w:p>
      <w:pPr>
        <w:pStyle w:val="Csakszveg"/>
        <w:jc w:val="both"/>
        <w:rPr/>
      </w:pPr>
      <w:r>
        <w:rPr>
          <w:rFonts w:cs="Arial" w:ascii="Arial" w:hAnsi="Arial"/>
        </w:rPr>
        <w:t>- Tűnj el tata, míg feltartom őket! Tűnj el! Az öreg értetlenül meredt rá.</w:t>
      </w:r>
    </w:p>
    <w:p>
      <w:pPr>
        <w:pStyle w:val="Csakszveg"/>
        <w:jc w:val="both"/>
        <w:rPr/>
      </w:pPr>
      <w:r>
        <w:rPr>
          <w:rFonts w:cs="Arial" w:ascii="Arial" w:hAnsi="Arial"/>
        </w:rPr>
        <w:t>- Eltűnjek? De miért...?</w:t>
      </w:r>
    </w:p>
    <w:p>
      <w:pPr>
        <w:pStyle w:val="Csakszveg"/>
        <w:jc w:val="both"/>
        <w:rPr>
          <w:rFonts w:ascii="Arial" w:hAnsi="Arial" w:cs="Arial"/>
        </w:rPr>
      </w:pPr>
      <w:r>
        <w:rPr>
          <w:rFonts w:cs="Arial" w:ascii="Arial" w:hAnsi="Arial"/>
        </w:rPr>
        <w:t>A négy martalóc vésztjóslóan közeledett, egyikük kezében penge villant.</w:t>
      </w:r>
    </w:p>
    <w:p>
      <w:pPr>
        <w:pStyle w:val="Csakszveg"/>
        <w:jc w:val="both"/>
        <w:rPr/>
      </w:pPr>
      <w:r>
        <w:rPr>
          <w:rFonts w:cs="Arial" w:ascii="Arial" w:hAnsi="Arial"/>
        </w:rPr>
        <w:t>- Mert kés van náluk! - sziszegte Ryaren. A vénség lebiggyesztette ajkát, és mint valami sértődött gyerek, a vállát vonogatta. A hiénák egyike felröhögött - egy szem villanással utóbb mind a négyen a zsákmányra rontottak.</w:t>
      </w:r>
    </w:p>
    <w:p>
      <w:pPr>
        <w:pStyle w:val="Csakszveg"/>
        <w:jc w:val="both"/>
        <w:rPr/>
      </w:pPr>
      <w:r>
        <w:rPr>
          <w:rFonts w:eastAsia="Arial" w:cs="Arial" w:ascii="Arial" w:hAnsi="Arial"/>
        </w:rPr>
        <w:t xml:space="preserve">   </w:t>
      </w:r>
      <w:r>
        <w:rPr>
          <w:rFonts w:cs="Arial" w:ascii="Arial" w:hAnsi="Arial"/>
        </w:rPr>
        <w:t>A fiú hátratántorodott, a falnak esett. Az idő mintha mézgába ragadt volna. Látta az öreg kezéből kihulló botot, szemével követte a lassú zuhanást, ahogy a göcsörtös fa kettőt pattanva földet ért. A koppanásra újból meglódult az idő, Ryaren csattanást, majd bugyborékoló hörgést hallott, s ösztönösen a hang irányába fordult.</w:t>
      </w:r>
    </w:p>
    <w:p>
      <w:pPr>
        <w:pStyle w:val="Csakszveg"/>
        <w:jc w:val="both"/>
        <w:rPr/>
      </w:pPr>
      <w:r>
        <w:rPr>
          <w:rFonts w:eastAsia="Arial" w:cs="Arial" w:ascii="Arial" w:hAnsi="Arial"/>
        </w:rPr>
        <w:t xml:space="preserve">   </w:t>
      </w:r>
      <w:r>
        <w:rPr>
          <w:rFonts w:cs="Arial" w:ascii="Arial" w:hAnsi="Arial"/>
        </w:rPr>
        <w:t>Az egyik csavargó gyorsan terjedő vértócsában térdelt, felmetszett hasából formátlan csomóként fordultak ki a zsigerek. Egy társa átmetszett torokkal hevert a földön, hörögve viaskodott a halállal. A fiú tekintete az öregre villant - még látta, ahogy rézsútos mozdulattal lefelé csap kardjával, majd bonyolult félköríves mozdulattal ismét magasba emeli a pengét. Még talpon álló ellenfelének karja vállból elvált a törzstől, ám üvölteni sem volt érkezése: a vénember a mozdulatsor folytatásaként derékban kettéhasította.</w:t>
      </w:r>
    </w:p>
    <w:p>
      <w:pPr>
        <w:pStyle w:val="Csakszveg"/>
        <w:jc w:val="both"/>
        <w:rPr>
          <w:rFonts w:ascii="Arial" w:hAnsi="Arial" w:cs="Arial"/>
        </w:rPr>
      </w:pPr>
      <w:r>
        <w:rPr>
          <w:rFonts w:cs="Arial" w:ascii="Arial" w:hAnsi="Arial"/>
        </w:rPr>
        <w:t>A pillangóvágás!</w:t>
      </w:r>
    </w:p>
    <w:p>
      <w:pPr>
        <w:pStyle w:val="Csakszveg"/>
        <w:jc w:val="both"/>
        <w:rPr/>
      </w:pPr>
      <w:r>
        <w:rPr>
          <w:rFonts w:eastAsia="Arial" w:cs="Arial" w:ascii="Arial" w:hAnsi="Arial"/>
        </w:rPr>
        <w:t xml:space="preserve">   </w:t>
      </w:r>
      <w:r>
        <w:rPr>
          <w:rFonts w:cs="Arial" w:ascii="Arial" w:hAnsi="Arial"/>
        </w:rPr>
        <w:t>Mindenki ismerte végrehajtásának módját, de senki nem ismert olyan embert, aki végre tudta hajtani. Csak az igazán nagy vívók voltak rá képesek, akár az üvegszúrásr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pPr>
      <w:r>
        <w:rPr>
          <w:rFonts w:cs="Arial" w:ascii="Arial" w:hAnsi="Arial"/>
        </w:rPr>
        <w:t>Az utolsó fickó páni rémülettel szemében bámult a mellkasáig sem érő öreg fickóra. Farkasszemet néztek - majd a kard a gondolatnál is sebesebben a magasba emelkedett, hogy rögtön utána lecsapjon megint. Egy hördülés, aztán minden elcsendesedett, Ryaren szóra képtelenül bámulta a toldozott-foltozott köpeny alatt eltűnő Slan-kardot.</w:t>
      </w:r>
    </w:p>
    <w:p>
      <w:pPr>
        <w:pStyle w:val="Csakszveg"/>
        <w:jc w:val="both"/>
        <w:rPr>
          <w:rFonts w:ascii="Arial" w:hAnsi="Arial" w:cs="Arial"/>
        </w:rPr>
      </w:pPr>
      <w:r>
        <w:rPr>
          <w:rFonts w:cs="Arial" w:ascii="Arial" w:hAnsi="Arial"/>
        </w:rPr>
        <w:t>Az öreg akkurátusan kerülgeve a vértócsákat, közeledett. Láthatólag keresett valamit.</w:t>
      </w:r>
    </w:p>
    <w:p>
      <w:pPr>
        <w:pStyle w:val="Csakszveg"/>
        <w:jc w:val="both"/>
        <w:rPr/>
      </w:pPr>
      <w:r>
        <w:rPr>
          <w:rFonts w:cs="Arial" w:ascii="Arial" w:hAnsi="Arial"/>
        </w:rPr>
        <w:t>- A botom? - kérdezte a falhoz lapuló fiútól.</w:t>
      </w:r>
    </w:p>
    <w:p>
      <w:pPr>
        <w:pStyle w:val="Csakszveg"/>
        <w:jc w:val="both"/>
        <w:rPr/>
      </w:pPr>
      <w:r>
        <w:rPr>
          <w:rFonts w:eastAsia="Arial" w:cs="Arial" w:ascii="Arial" w:hAnsi="Arial"/>
        </w:rPr>
        <w:t xml:space="preserve">   </w:t>
      </w:r>
      <w:r>
        <w:rPr>
          <w:rFonts w:cs="Arial" w:ascii="Arial" w:hAnsi="Arial"/>
        </w:rPr>
        <w:t>Az lassan becsukta a száját, aztán lehajolt a botért. Az öreg átvette tőle, és a szemébe nézett.</w:t>
      </w:r>
    </w:p>
    <w:p>
      <w:pPr>
        <w:pStyle w:val="Csakszveg"/>
        <w:jc w:val="both"/>
        <w:rPr/>
      </w:pPr>
      <w:r>
        <w:rPr>
          <w:rFonts w:eastAsia="Arial" w:cs="Arial" w:ascii="Arial" w:hAnsi="Arial"/>
        </w:rPr>
        <w:t xml:space="preserve">  </w:t>
      </w:r>
      <w:r>
        <w:rPr>
          <w:rFonts w:cs="Arial" w:ascii="Arial" w:hAnsi="Arial"/>
        </w:rPr>
        <w:t>- Amit ajánlok, könnyű munka. Felderítés, semmi más, egy nap alatt elvégzed, és tisztes fizetséget kapsz cserébe - de lassan döntened kell.</w:t>
      </w:r>
    </w:p>
    <w:p>
      <w:pPr>
        <w:pStyle w:val="Csakszveg"/>
        <w:jc w:val="both"/>
        <w:rPr>
          <w:rFonts w:ascii="Arial" w:hAnsi="Arial" w:cs="Arial"/>
        </w:rPr>
      </w:pPr>
      <w:r>
        <w:rPr>
          <w:rFonts w:eastAsia="Arial" w:cs="Arial" w:ascii="Arial" w:hAnsi="Arial"/>
        </w:rPr>
        <w:t xml:space="preserve">  </w:t>
      </w:r>
      <w:r>
        <w:rPr>
          <w:rFonts w:cs="Arial" w:ascii="Arial" w:hAnsi="Arial"/>
        </w:rPr>
        <w:t>- Ha így állunk... - Riyaren a rosszulléttel küszködött, de végül sikerült kiböknie: ...vállalom!</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8</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férfi az olvasópulthoz lépett, gyors mozdulattal felcsapta a könyvet. Rövid ideig meresztgette a szemét, felismerte a betűket, rémlett neki, hogy valaha tanulta a nyelvet is, de mostanra egy szót sem értett belőle.</w:t>
      </w:r>
    </w:p>
    <w:p>
      <w:pPr>
        <w:pStyle w:val="Csakszveg"/>
        <w:jc w:val="both"/>
        <w:rPr/>
      </w:pPr>
      <w:r>
        <w:rPr>
          <w:rFonts w:cs="Arial" w:ascii="Arial" w:hAnsi="Arial"/>
        </w:rPr>
        <w:t>- Nem boldogulok vele - közölte s, újra szembefordult az öreggel.</w:t>
      </w:r>
    </w:p>
    <w:p>
      <w:pPr>
        <w:pStyle w:val="Csakszveg"/>
        <w:jc w:val="both"/>
        <w:rPr/>
      </w:pPr>
      <w:r>
        <w:rPr>
          <w:rFonts w:eastAsia="Arial" w:cs="Arial" w:ascii="Arial" w:hAnsi="Arial"/>
        </w:rPr>
        <w:t xml:space="preserve">  </w:t>
      </w:r>
      <w:r>
        <w:rPr>
          <w:rFonts w:cs="Arial" w:ascii="Arial" w:hAnsi="Arial"/>
        </w:rPr>
        <w:t xml:space="preserve">- Nem is baj. A címe Penge és toll. Meglehetős ritkaság, eredtijét egy Tagoreként emlegetett vívómester írta. Egy északi nomád törzsben született és nevelkedett, hogy ott milyen névre halgatott, senki sem tudja, de kötve hiszem, hogy fontos. Furcsa nép volt az övé, még furcsább mítoszokkal. Ez lett a végzetük, az emberáldozatot éppoly természetesnek tekintették, mint a másodszülöttjeik legyilkolását. Váratlanul tűntek fel az Unió határán - hogy honnét érkeztek, csak találgatni lehet. A végzetükről legalább pontosat tudunk: a dwoonok nem nézték jó szemmel a torz hitet valló barbárokat, és a tiadlaniakkal szótlan egyetértésben irtani kezdték őket. </w:t>
      </w:r>
    </w:p>
    <w:p>
      <w:pPr>
        <w:pStyle w:val="Csakszveg"/>
        <w:jc w:val="both"/>
        <w:rPr/>
      </w:pPr>
      <w:r>
        <w:rPr>
          <w:rFonts w:cs="Arial" w:ascii="Arial" w:hAnsi="Arial"/>
        </w:rPr>
        <w:t>Gro-Ugon határát alig tucatnyi család érte el közülük - ott aztán nyomuk veszett.</w:t>
      </w:r>
    </w:p>
    <w:p>
      <w:pPr>
        <w:pStyle w:val="Csakszveg"/>
        <w:jc w:val="both"/>
        <w:rPr/>
      </w:pPr>
      <w:r>
        <w:rPr>
          <w:rFonts w:cs="Arial" w:ascii="Arial" w:hAnsi="Arial"/>
        </w:rPr>
        <w:t>- Por a porhoz - mormolta a férfi.</w:t>
      </w:r>
    </w:p>
    <w:p>
      <w:pPr>
        <w:pStyle w:val="Csakszveg"/>
        <w:jc w:val="both"/>
        <w:rPr>
          <w:rFonts w:ascii="Arial" w:hAnsi="Arial" w:cs="Arial"/>
        </w:rPr>
      </w:pPr>
      <w:r>
        <w:rPr>
          <w:rFonts w:cs="Arial" w:ascii="Arial" w:hAnsi="Arial"/>
        </w:rPr>
        <w:t>Az öregember hunyorogva pillantott rá. -</w:t>
      </w:r>
    </w:p>
    <w:p>
      <w:pPr>
        <w:pStyle w:val="Csakszveg"/>
        <w:jc w:val="both"/>
        <w:rPr>
          <w:rFonts w:ascii="Arial" w:hAnsi="Arial" w:cs="Arial"/>
        </w:rPr>
      </w:pPr>
      <w:r>
        <w:rPr>
          <w:rFonts w:cs="Arial" w:ascii="Arial" w:hAnsi="Arial"/>
        </w:rPr>
        <w:t>Úgy gondolod?...</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9</w:t>
      </w:r>
    </w:p>
    <w:p>
      <w:pPr>
        <w:pStyle w:val="Csakszveg"/>
        <w:jc w:val="center"/>
        <w:rPr>
          <w:rFonts w:ascii="Arial" w:hAnsi="Arial" w:cs="Arial"/>
          <w:b/>
          <w:b/>
        </w:rPr>
      </w:pPr>
      <w:r>
        <w:rPr>
          <w:rFonts w:cs="Arial" w:ascii="Arial" w:hAnsi="Arial"/>
          <w:b/>
        </w:rPr>
      </w:r>
    </w:p>
    <w:p>
      <w:pPr>
        <w:pStyle w:val="Csakszveg"/>
        <w:jc w:val="both"/>
        <w:rPr/>
      </w:pPr>
      <w:r>
        <w:rPr>
          <w:rFonts w:cs="Arial" w:ascii="Arial" w:hAnsi="Arial"/>
        </w:rPr>
        <w:t xml:space="preserve">Megkönnyebülés töltötte el: a mellvéden rajta kívül a szél járt csupán. Túl sok vér tapadt a kezéhez, bár csak akkor ölt, ha elkerülhetetlennek érezte.  Fürgén lereszkedett az udvarra, és a scriptorium felé indult. A tömzsi építmény ajtaján jókora lakat díszelgett. Körülkémlelt még egyszer, mielőtt a zárral kezdett bíbelődni. </w:t>
      </w:r>
    </w:p>
    <w:p>
      <w:pPr>
        <w:pStyle w:val="Csakszveg"/>
        <w:jc w:val="both"/>
        <w:rPr/>
      </w:pPr>
      <w:r>
        <w:rPr>
          <w:rFonts w:cs="Arial" w:ascii="Arial" w:hAnsi="Arial"/>
        </w:rPr>
        <w:t>Csend és nyugalom honolt mindenütt. Mosolyogva nézte a gondos munkával készült szerkezetet - és azokra a szerencsétlen besurranókra gondolt, akik éveken át tanulták a zárak minden csínját-bínját, hogy aztán, tűkkel, kampókkal és szögekkel, körmökkel és mágiával nyissák fel a hasonló szerkezeteket. 0 maga már rég nem bajlódott ilyesmivel, kidolgozta saját módszerét a hasonló esetekre.</w:t>
      </w:r>
    </w:p>
    <w:p>
      <w:pPr>
        <w:pStyle w:val="Csakszveg"/>
        <w:jc w:val="both"/>
        <w:rPr/>
      </w:pPr>
      <w:r>
        <w:rPr>
          <w:rFonts w:eastAsia="Arial" w:cs="Arial" w:ascii="Arial" w:hAnsi="Arial"/>
        </w:rPr>
        <w:t xml:space="preserve">   </w:t>
      </w:r>
      <w:r>
        <w:rPr>
          <w:rFonts w:cs="Arial" w:ascii="Arial" w:hAnsi="Arial"/>
        </w:rPr>
        <w:t>Széles övéből előkotorta az opálzöld üveget, és magától messzire tartva kitekerte a dugót. Torokkaparó szag terjengett a levegőben. Megemelte a lakatot, az üvegcsét a zár nyílásához koccantotta, elengedte, és hátrált néhány lépést. Fehér füst és sistergés jelezte, hogy a sav kikezdte a fémet. A lány körülpillantott, gondosan visszatekerte a dugót, és elégedett sóhajjal lökött egyet az ajtón. Pár perccel később már a scriptoriumban kutakodott.</w:t>
      </w:r>
    </w:p>
    <w:p>
      <w:pPr>
        <w:pStyle w:val="Csakszveg"/>
        <w:jc w:val="both"/>
        <w:rPr/>
      </w:pPr>
      <w:r>
        <w:rPr>
          <w:rFonts w:eastAsia="Arial" w:cs="Arial" w:ascii="Arial" w:hAnsi="Arial"/>
        </w:rPr>
        <w:t xml:space="preserve">   </w:t>
      </w:r>
      <w:r>
        <w:rPr>
          <w:rFonts w:cs="Arial" w:ascii="Arial" w:hAnsi="Arial"/>
        </w:rPr>
        <w:t xml:space="preserve">Gyorsan és hangtalanul dolgozott, sorra vette a lehetőségeket. Végül négy fóliáns maradt az asztalon - lapjaik közt rejtőzött az a két sunyi oldal. A lány bosszúsan gyújtott világot, a beszűrődő holdfény csak soványka derengéssel szolgált munkájához. Felragadott az egyik szegletből egy majd' tövig égett gyertyacsonkot, lehúzta ujjáról a fénytelen ezüstgyűrűt, és elsuttogta a szavakat. A gyertya kormos kanóca </w:t>
      </w:r>
    </w:p>
    <w:p>
      <w:pPr>
        <w:pStyle w:val="Csakszveg"/>
        <w:jc w:val="both"/>
        <w:rPr/>
      </w:pPr>
      <w:r>
        <w:rPr>
          <w:rFonts w:cs="Arial" w:ascii="Arial" w:hAnsi="Arial"/>
        </w:rPr>
        <w:t>lángra kapott. A behatoló kezével takargatta a fényt, vadul forgatta a lapokat. Az oldalak alján sötétlő rúnákat fürkészte. A második könyvben lelte meg az Ingwazba font Berkanót és az utána rótt Tiwazt. Megragadta a vaskos papírt, gyors mozdulattal kitépte, majd az utána következőt is, ahogy megbízói kérték.</w:t>
      </w:r>
    </w:p>
    <w:p>
      <w:pPr>
        <w:pStyle w:val="Csakszveg"/>
        <w:jc w:val="both"/>
        <w:rPr>
          <w:rFonts w:ascii="Arial" w:hAnsi="Arial" w:cs="Arial"/>
        </w:rPr>
      </w:pPr>
      <w:r>
        <w:rPr>
          <w:rFonts w:eastAsia="Arial" w:cs="Arial" w:ascii="Arial" w:hAnsi="Arial"/>
        </w:rPr>
        <w:t xml:space="preserve">   </w:t>
      </w:r>
      <w:r>
        <w:rPr>
          <w:rFonts w:cs="Arial" w:ascii="Arial" w:hAnsi="Arial"/>
        </w:rPr>
        <w:t xml:space="preserve">Hirtelen ötlettől vezérelve a megmaradt savat a könyvekre locsolta. A folyadék sűrű, fojtogató füstöt árasztva emésztette el a felbecsülhetetlen értékű fóliánst. A lány az ajtó felé indult, s közben gyors mozdulatokkal többrét hajtotta zsákmányát. </w:t>
      </w:r>
    </w:p>
    <w:p>
      <w:pPr>
        <w:pStyle w:val="Csakszveg"/>
        <w:jc w:val="both"/>
        <w:rPr>
          <w:rFonts w:ascii="Arial" w:hAnsi="Arial" w:cs="Arial"/>
        </w:rPr>
      </w:pPr>
      <w:r>
        <w:rPr>
          <w:rFonts w:cs="Arial" w:ascii="Arial" w:hAnsi="Arial"/>
        </w:rPr>
        <w:t>Öve hasítékából szarvasbőrdarabot húzott elő, abba csomagolta az írást, visszatömködte övbe, és remélte: ha megint alámerül, a szövegben nem esik kár.</w:t>
      </w:r>
    </w:p>
    <w:p>
      <w:pPr>
        <w:pStyle w:val="Csakszveg"/>
        <w:jc w:val="both"/>
        <w:rPr/>
      </w:pPr>
      <w:r>
        <w:rPr>
          <w:rFonts w:eastAsia="Arial" w:cs="Arial" w:ascii="Arial" w:hAnsi="Arial"/>
        </w:rPr>
        <w:t xml:space="preserve">   </w:t>
      </w:r>
      <w:r>
        <w:rPr>
          <w:rFonts w:cs="Arial" w:ascii="Arial" w:hAnsi="Arial"/>
        </w:rPr>
        <w:t>Kitárta az ajtót, az udvarra lépett - és egy megrökönyödött, koros férfival találta szemben magát. Öreg volt és kövér, talán másoló szerzetes, akinek feltűnt az ablakban felvillant fény.</w:t>
      </w:r>
    </w:p>
    <w:p>
      <w:pPr>
        <w:pStyle w:val="Csakszveg"/>
        <w:jc w:val="both"/>
        <w:rPr>
          <w:rFonts w:ascii="Arial" w:hAnsi="Arial" w:cs="Arial"/>
        </w:rPr>
      </w:pPr>
      <w:r>
        <w:rPr>
          <w:rFonts w:eastAsia="Arial" w:cs="Arial" w:ascii="Arial" w:hAnsi="Arial"/>
        </w:rPr>
        <w:t xml:space="preserve">   </w:t>
      </w:r>
      <w:r>
        <w:rPr>
          <w:rFonts w:cs="Arial" w:ascii="Arial" w:hAnsi="Arial"/>
        </w:rPr>
        <w:t>Kránba azzal a gyűrűvel, gondolta a lány, ahogy ösztönösen a szerzetes felé mozdult holdsarlóforma pengéjével. A férfinak nyikkanásra sem maradt ideje, torkát három hüvelyknyi acél fúrta át, gyilkosa pedig máris tovatűnt az épületek között.</w:t>
      </w:r>
    </w:p>
    <w:p>
      <w:pPr>
        <w:pStyle w:val="Csakszveg"/>
        <w:jc w:val="both"/>
        <w:rPr/>
      </w:pPr>
      <w:r>
        <w:rPr>
          <w:rFonts w:eastAsia="Arial" w:cs="Arial" w:ascii="Arial" w:hAnsi="Arial"/>
        </w:rPr>
        <w:t xml:space="preserve">   </w:t>
      </w:r>
      <w:r>
        <w:rPr>
          <w:rFonts w:cs="Arial" w:ascii="Arial" w:hAnsi="Arial"/>
        </w:rPr>
        <w:t>A hatalmas kerék segítségével megemelte a kijáratot őrző rostélyt, aztán a földre hemperedve átcsúszott a szűk résen. Végigfutott egy keskeny pallón, s pár perc múlva már lent volt a víz partján. Hordókból és szálfákból rakott, imbolygó alkalmatosság kötötte össze a szárazföldet és a jeget addig, ahol már megbírta akár egy lovas súlyát is. A lány futásnak eredt megint, nem törődve a háta mögött harsanó kiáltásokkal. El kell érnie a túlpart fáit, mielőtt az íjászok feleszmélnek!</w:t>
      </w:r>
    </w:p>
    <w:p>
      <w:pPr>
        <w:pStyle w:val="Csakszveg"/>
        <w:jc w:val="both"/>
        <w:rPr/>
      </w:pPr>
      <w:r>
        <w:rPr>
          <w:rFonts w:eastAsia="Arial" w:cs="Arial" w:ascii="Arial" w:hAnsi="Arial"/>
        </w:rPr>
        <w:t xml:space="preserve">   </w:t>
      </w:r>
      <w:r>
        <w:rPr>
          <w:rFonts w:cs="Arial" w:ascii="Arial" w:hAnsi="Arial"/>
        </w:rPr>
        <w:t>Egészen közel járt már a bozótoshoz, ahol a lovát hagyta, mikor megroppant alatta a jég.</w:t>
      </w:r>
    </w:p>
    <w:p>
      <w:pPr>
        <w:pStyle w:val="Csakszveg"/>
        <w:jc w:val="both"/>
        <w:rPr/>
      </w:pPr>
      <w:r>
        <w:rPr>
          <w:rFonts w:eastAsia="Arial" w:cs="Arial" w:ascii="Arial" w:hAnsi="Arial"/>
        </w:rPr>
        <w:t xml:space="preserve">   </w:t>
      </w:r>
      <w:r>
        <w:rPr>
          <w:rFonts w:cs="Arial" w:ascii="Arial" w:hAnsi="Arial"/>
        </w:rPr>
        <w:t xml:space="preserve">Átcsapott rajta a kétségbeesés, az irgalmatlan hideg a csontjáig hatolt. Tompa zökkenéssel talajt ért: a szerencse valóban vak, a víz csak a térdéig ért. Zajosan gázolt a partra. Egy pillanatra visszafordult - látta lemaradt üldözőit, ahogyan lobogó fáklyáikkal, bizonytalanul kelnek át keskeny hídon. Bevetette magát a sűrűbe, amerre a lovát sejtette. Amikor meghalotta az ismerős horkantásokat, már bizonyos volt sikerében. Lihegve bukott ki a tisztásra, ahol a felnyergelt hátas szabadulni próbált a rövid pányvától. A lány felkapta a fatönkre vetett bő köpenyt, és nyeregbe pattant. </w:t>
      </w:r>
    </w:p>
    <w:p>
      <w:pPr>
        <w:pStyle w:val="Csakszveg"/>
        <w:jc w:val="both"/>
        <w:rPr>
          <w:rFonts w:ascii="Arial" w:hAnsi="Arial" w:cs="Arial"/>
        </w:rPr>
      </w:pPr>
      <w:r>
        <w:rPr>
          <w:rFonts w:cs="Arial" w:ascii="Arial" w:hAnsi="Arial"/>
        </w:rPr>
        <w:t>Előrehajolt, a véres késsel elmetszette a kötelet. Térdének szorítására az állat megugrott, aztán kilőtt nyilveszőként ragadta magával lovasát a fagyos sötétségb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0</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soha többé nem hallottak felőlük - folytatta az öreg -, illetve csak egyszer, de azt inkább csak afféle utalás. Sok év múltán Tiadlanban és az Unió városaiban egyre-másra bukkantak tisztességben megőszült katonák vérbe fagyott tetemeire. Sokáig nem találak összefüggést a halálesetek közt, s mire közbeléphettek volna, a gyilkosságsorozat abbamaradt - pár hónap múltán már senki nem emlékezett a bosszúállóra. Ahogyan arra az ördögi ügyességű suhancra sem, aki oly sok toroni vívómestert győzött le a déli határon túl, s aki köpenyén a vad törzs varázsjeleit hordta. Utóbb, mikor túl forró lett a talaj a lába alatt, az ifjú kardforgató Abasziszba vitorlázott.</w:t>
      </w:r>
    </w:p>
    <w:p>
      <w:pPr>
        <w:pStyle w:val="Csakszveg"/>
        <w:jc w:val="both"/>
        <w:rPr/>
      </w:pPr>
      <w:r>
        <w:rPr>
          <w:rFonts w:cs="Arial" w:ascii="Arial" w:hAnsi="Arial"/>
        </w:rPr>
        <w:t>- Hogy tovább gyilkoljon? - húzta el száját a férfi.</w:t>
      </w:r>
    </w:p>
    <w:p>
      <w:pPr>
        <w:pStyle w:val="Csakszveg"/>
        <w:jc w:val="both"/>
        <w:rPr>
          <w:rFonts w:ascii="Arial" w:hAnsi="Arial" w:cs="Arial"/>
        </w:rPr>
      </w:pPr>
      <w:r>
        <w:rPr>
          <w:rFonts w:cs="Arial" w:ascii="Arial" w:hAnsi="Arial"/>
        </w:rPr>
        <w:t>- Hogy új életet kezdje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1</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Lagmar ujjait a résbe péselve próbálta felfeszíteni a tölgyajtót. Úgy érezte, megszakad, mire annyira ki tudta húzni a vasalt fát, hogy megragadhassa. Arra számított, hogy klántársa a folyosón várja, de nem volt ott senki. A fejvadász a Vihar Csarnoka felé fordult, aztán mást gondolt, és futva indult a másik irányba. Ismerős érzés csapott le rá, kételyek gyötörték. Nem értette, hogy mi folyik körülötte, de annyi világos volt számára, hogy áldozatnak szánják egy nagyobb játszmában.</w:t>
      </w:r>
    </w:p>
    <w:p>
      <w:pPr>
        <w:pStyle w:val="Csakszveg"/>
        <w:jc w:val="both"/>
        <w:rPr/>
      </w:pPr>
      <w:r>
        <w:rPr>
          <w:rFonts w:eastAsia="Arial" w:cs="Arial" w:ascii="Arial" w:hAnsi="Arial"/>
        </w:rPr>
        <w:t xml:space="preserve">   </w:t>
      </w:r>
      <w:r>
        <w:rPr>
          <w:rFonts w:cs="Arial" w:ascii="Arial" w:hAnsi="Arial"/>
        </w:rPr>
        <w:t xml:space="preserve">A folyosó szélesedni kezdett, kis ívben jobbra kanyarodott. Lagmar korábban sosem járt erre, de az eddig megtett út alapján úgy sejtette, a vívótermek alatt járhat. Megállt, a zajokra koncentrált, de saját fojtott zihálásán kívül nem hallott mást. A csend nyomasztóbb volt, mintha százan csörtettek volna a nyomába. Bánta már, hogy nem rántotta ki a ramierát a halott melléből - puszta kézzel nem volt sok esélye a magafajták ellen. Aztán a józan ész kerekedett felül, innen, a klán warviki erődjéből állig fegyverben sem jutna ki élve. Ráébredt, nincs miért futnia: lassan lépdelt végig a folyosón, azzal az erősödő bizonyossággal, hogy várni fognak rá. A következő kanyar után meredek lépcsősor magasodott előtte. Lagmar felkaptatott </w:t>
      </w:r>
    </w:p>
    <w:p>
      <w:pPr>
        <w:pStyle w:val="Csakszveg"/>
        <w:jc w:val="both"/>
        <w:rPr/>
      </w:pPr>
      <w:r>
        <w:rPr>
          <w:rFonts w:cs="Arial" w:ascii="Arial" w:hAnsi="Arial"/>
        </w:rPr>
        <w:t>rajta, s pár perc múltán a hat vívóterem egyikében találta magát. A folyosó sötétje után a fentről áradó fény hunyorgásra késztette. A hatalmas terem, ahol harmincegynéhány klánbélinek kellett volna gyakorolnia, üresen állt.Aztán meglátta a két férfit. Az egyik bő kámzsában, botra támaszkodva magyarázott, mondandójának madárkaromszerű ujjait mozgatva próbált nyomatékot adni. A másik - szegletes állú, átható tekintetű nemesember- homlokráncolva hallgatta szavait.</w:t>
      </w:r>
    </w:p>
    <w:p>
      <w:pPr>
        <w:pStyle w:val="Csakszveg"/>
        <w:jc w:val="both"/>
        <w:rPr/>
      </w:pPr>
      <w:r>
        <w:rPr>
          <w:rFonts w:cs="Arial" w:ascii="Arial" w:hAnsi="Arial"/>
        </w:rPr>
        <w:t>- Mára ketten maradtunk. A törzs kevés nyomot hagyott maga után.</w:t>
      </w:r>
    </w:p>
    <w:p>
      <w:pPr>
        <w:pStyle w:val="Csakszveg"/>
        <w:jc w:val="both"/>
        <w:rPr>
          <w:rFonts w:ascii="Arial" w:hAnsi="Arial" w:cs="Arial"/>
        </w:rPr>
      </w:pPr>
      <w:r>
        <w:rPr>
          <w:rFonts w:eastAsia="Arial" w:cs="Arial" w:ascii="Arial" w:hAnsi="Arial"/>
        </w:rPr>
        <w:t xml:space="preserve">   </w:t>
      </w:r>
      <w:r>
        <w:rPr>
          <w:rFonts w:cs="Arial" w:ascii="Arial" w:hAnsi="Arial"/>
        </w:rPr>
        <w:t>A másik, megérezve Lagmar jelenlétét, az ajtó felé fordult. A kámzsás elhallgatott, s fejét oldalra billentve, csuklyája takarásából vette szemügyre az érkezőt.</w:t>
      </w:r>
    </w:p>
    <w:p>
      <w:pPr>
        <w:pStyle w:val="Csakszveg"/>
        <w:jc w:val="both"/>
        <w:rPr/>
      </w:pPr>
      <w:r>
        <w:rPr>
          <w:rFonts w:cs="Arial" w:ascii="Arial" w:hAnsi="Arial"/>
        </w:rPr>
        <w:t>- Nem látszik lelkesnek - dünnyögte.</w:t>
      </w:r>
    </w:p>
    <w:p>
      <w:pPr>
        <w:pStyle w:val="Csakszveg"/>
        <w:jc w:val="both"/>
        <w:rPr/>
      </w:pPr>
      <w:r>
        <w:rPr>
          <w:rFonts w:cs="Arial" w:ascii="Arial" w:hAnsi="Arial"/>
        </w:rPr>
        <w:t>- Persze, hisz nem sejti, hányadán áll.</w:t>
      </w:r>
    </w:p>
    <w:p>
      <w:pPr>
        <w:pStyle w:val="Csakszveg"/>
        <w:jc w:val="both"/>
        <w:rPr/>
      </w:pPr>
      <w:r>
        <w:rPr>
          <w:rFonts w:cs="Arial" w:ascii="Arial" w:hAnsi="Arial"/>
        </w:rPr>
        <w:t>- Az asztráljára értem - közölte a csuklyás.</w:t>
      </w:r>
    </w:p>
    <w:p>
      <w:pPr>
        <w:pStyle w:val="Csakszveg"/>
        <w:jc w:val="both"/>
        <w:rPr/>
      </w:pPr>
      <w:r>
        <w:rPr>
          <w:rFonts w:cs="Arial" w:ascii="Arial" w:hAnsi="Arial"/>
        </w:rPr>
        <w:t>- Ő kell neked, hidd el. Elhivatottság lakozik benne.</w:t>
      </w:r>
    </w:p>
    <w:p>
      <w:pPr>
        <w:pStyle w:val="Csakszveg"/>
        <w:jc w:val="both"/>
        <w:rPr/>
      </w:pPr>
      <w:r>
        <w:rPr>
          <w:rFonts w:cs="Arial" w:ascii="Arial" w:hAnsi="Arial"/>
        </w:rPr>
        <w:t>- Az kevés.</w:t>
      </w:r>
    </w:p>
    <w:p>
      <w:pPr>
        <w:pStyle w:val="Csakszveg"/>
        <w:jc w:val="both"/>
        <w:rPr/>
      </w:pPr>
      <w:r>
        <w:rPr>
          <w:rFonts w:cs="Arial" w:ascii="Arial" w:hAnsi="Arial"/>
        </w:rPr>
        <w:t>- Ha te mondod... Válassz másikat, szíved joga.</w:t>
      </w:r>
    </w:p>
    <w:p>
      <w:pPr>
        <w:pStyle w:val="Csakszveg"/>
        <w:jc w:val="both"/>
        <w:rPr/>
      </w:pPr>
      <w:r>
        <w:rPr>
          <w:rFonts w:cs="Arial" w:ascii="Arial" w:hAnsi="Arial"/>
        </w:rPr>
        <w:t>- Az a baj veletek, fejvadászokkal, hogy túl sokat képzeltek magatokról.</w:t>
      </w:r>
    </w:p>
    <w:p>
      <w:pPr>
        <w:pStyle w:val="Csakszveg"/>
        <w:jc w:val="both"/>
        <w:rPr/>
      </w:pPr>
      <w:r>
        <w:rPr>
          <w:rFonts w:cs="Arial" w:ascii="Arial" w:hAnsi="Arial"/>
        </w:rPr>
        <w:t>- Gondom volt rá, hogy ez itt megjuhászodjon - szólt a nemesember a közeledő felé intve.</w:t>
      </w:r>
    </w:p>
    <w:p>
      <w:pPr>
        <w:pStyle w:val="Csakszveg"/>
        <w:jc w:val="both"/>
        <w:rPr/>
      </w:pPr>
      <w:r>
        <w:rPr>
          <w:rFonts w:eastAsia="Arial" w:cs="Arial" w:ascii="Arial" w:hAnsi="Arial"/>
        </w:rPr>
        <w:t xml:space="preserve">   </w:t>
      </w:r>
      <w:r>
        <w:rPr>
          <w:rFonts w:cs="Arial" w:ascii="Arial" w:hAnsi="Arial"/>
        </w:rPr>
        <w:t>Lagmar kettejüktől tisztes távolságban féltérdre ereszkedett. Már meg sem próbálta összeállítani azt a hatalmas mozaikképet, melyből - a sors akarata szerint - néhány szilánkot ismert csupán. A tény, hogy az ürességtol kongó teremben magát a warviki klánbárót találta egy ismeretlen társaságában, teljessé tette értetlenségét.</w:t>
      </w:r>
    </w:p>
    <w:p>
      <w:pPr>
        <w:pStyle w:val="Csakszveg"/>
        <w:jc w:val="both"/>
        <w:rPr/>
      </w:pPr>
      <w:r>
        <w:rPr>
          <w:rFonts w:cs="Arial" w:ascii="Arial" w:hAnsi="Arial"/>
        </w:rPr>
        <w:t>- Várom és elfogadom ítéletedet, mester - szólt fejet hajtva.</w:t>
      </w:r>
    </w:p>
    <w:p>
      <w:pPr>
        <w:pStyle w:val="Csakszveg"/>
        <w:jc w:val="both"/>
        <w:rPr/>
      </w:pPr>
      <w:r>
        <w:rPr>
          <w:rFonts w:cs="Arial" w:ascii="Arial" w:hAnsi="Arial"/>
        </w:rPr>
        <w:t>- A vezeklés várhat. Kapsz egy esélyt, hogy elkerüld a megszégyenülést... függetlenül az ítélettől, amit Terda con Negri mér rád.</w:t>
      </w:r>
    </w:p>
    <w:p>
      <w:pPr>
        <w:pStyle w:val="Csakszveg"/>
        <w:jc w:val="both"/>
        <w:rPr>
          <w:rFonts w:ascii="Arial" w:hAnsi="Arial" w:cs="Arial"/>
        </w:rPr>
      </w:pPr>
      <w:r>
        <w:rPr>
          <w:rFonts w:eastAsia="Arial" w:cs="Arial" w:ascii="Arial" w:hAnsi="Arial"/>
        </w:rPr>
        <w:t xml:space="preserve">   </w:t>
      </w:r>
      <w:r>
        <w:rPr>
          <w:rFonts w:cs="Arial" w:ascii="Arial" w:hAnsi="Arial"/>
        </w:rPr>
        <w:t>A fejvadász rádöbbent, hogy ezek ketten nem tudnak - vagy nem akarnak tudni - a borotvált fejű haláláról.</w:t>
      </w:r>
    </w:p>
    <w:p>
      <w:pPr>
        <w:pStyle w:val="Csakszveg"/>
        <w:jc w:val="both"/>
        <w:rPr>
          <w:rFonts w:ascii="Arial" w:hAnsi="Arial" w:cs="Arial"/>
        </w:rPr>
      </w:pPr>
      <w:r>
        <w:rPr>
          <w:rFonts w:cs="Arial" w:ascii="Arial" w:hAnsi="Arial"/>
        </w:rPr>
        <w:t>- Készülj! Hamarosan útnak indulsz, egy gon-corga tájékoztat odakint a részletekről. - A báró egy kézmozdulattal útjára bocsátotta Lagmart, s megint az idegen felé fordul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 ...negyvenéves lehetett, mikor a hriani iskola magiszterei megbízták, hogy derítsen fényt a lépcsősor és a láthatatlan szentély titkára. Tagore sértetlenül sétált fel a lépcsőkön, és eltűnt. Mindenki halottnak hitte, váratlanul jelent meg ismét az emberek közt két hónap múltán. Nem beszélt tapasztalatairól, megbízóinál sem jelentkezett, ám hamar híre ment visszatértének, s a hriani iskola első magisztere személyesen kereste </w:t>
      </w:r>
    </w:p>
    <w:p>
      <w:pPr>
        <w:pStyle w:val="Csakszveg"/>
        <w:jc w:val="both"/>
        <w:rPr>
          <w:rFonts w:ascii="Arial" w:hAnsi="Arial" w:cs="Arial"/>
        </w:rPr>
      </w:pPr>
      <w:r>
        <w:rPr>
          <w:rFonts w:cs="Arial" w:ascii="Arial" w:hAnsi="Arial"/>
        </w:rPr>
        <w:t>fel, hogy megtudja, mire jutott. Tagore udvariatlanul viselkedett, közölte, hogy nincs semmi érdekes a lépcső tetején, csupán - ahogy maga mondta - „egy üres labirintus."</w:t>
      </w:r>
    </w:p>
    <w:p>
      <w:pPr>
        <w:pStyle w:val="Csakszveg"/>
        <w:jc w:val="both"/>
        <w:rPr>
          <w:rFonts w:ascii="Arial" w:hAnsi="Arial" w:cs="Arial"/>
        </w:rPr>
      </w:pPr>
      <w:r>
        <w:rPr>
          <w:rFonts w:eastAsia="Arial" w:cs="Arial" w:ascii="Arial" w:hAnsi="Arial"/>
        </w:rPr>
        <w:t xml:space="preserve"> </w:t>
      </w:r>
    </w:p>
    <w:p>
      <w:pPr>
        <w:pStyle w:val="Csakszveg"/>
        <w:jc w:val="center"/>
        <w:rPr>
          <w:rFonts w:ascii="Arial" w:hAnsi="Arial" w:cs="Arial"/>
          <w:b/>
          <w:b/>
        </w:rPr>
      </w:pPr>
      <w:r>
        <w:rPr>
          <w:rFonts w:cs="Arial" w:ascii="Arial" w:hAnsi="Arial"/>
          <w:b/>
        </w:rPr>
        <w:t>1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kora délelőtti napsütésben hosszan elnyúltak az árnyak. Lagmar cor Gorcha maga alá húzott lábbakkal üldögélt az érdes kövön. Gondolkodva vakargatta álla alatt a négynapos borostát, és fiú véraláfutásos arcát fürkészte. Az a kis tüzet turkálta, s szórakozottan magyarázott közben.</w:t>
      </w:r>
    </w:p>
    <w:p>
      <w:pPr>
        <w:pStyle w:val="Csakszveg"/>
        <w:jc w:val="both"/>
        <w:rPr/>
      </w:pPr>
      <w:r>
        <w:rPr>
          <w:rFonts w:cs="Arial" w:ascii="Arial" w:hAnsi="Arial"/>
        </w:rPr>
        <w:t>- Csináltam néhány rázós dolgot életemben. Tagja voltam például annak a csapatnak, ami Orwella-papokat hányt kardélre az északnyugati vadonban. Hatvanan kezdtük, a végére hárman maradtunk... micsoda aratás volt! - Felpillantott, kihívón kereste a gorviki tekintetét. Az fáradt unalommal nézett rá, majd közölte:</w:t>
      </w:r>
    </w:p>
    <w:p>
      <w:pPr>
        <w:pStyle w:val="Csakszveg"/>
        <w:jc w:val="both"/>
        <w:rPr/>
      </w:pPr>
      <w:r>
        <w:rPr>
          <w:rFonts w:cs="Arial" w:ascii="Arial" w:hAnsi="Arial"/>
        </w:rPr>
        <w:t>- Orwellának nincsenek papjai.</w:t>
      </w:r>
    </w:p>
    <w:p>
      <w:pPr>
        <w:pStyle w:val="Csakszveg"/>
        <w:jc w:val="both"/>
        <w:rPr/>
      </w:pPr>
      <w:r>
        <w:rPr>
          <w:rFonts w:cs="Arial" w:ascii="Arial" w:hAnsi="Arial"/>
        </w:rPr>
        <w:t>- Hogy a kénköves ménkűbe ne lennének? - kiáltott a kölyök, és felugrott. - Ha valaki tudja, hogy vannak, az én vagyok!</w:t>
      </w:r>
    </w:p>
    <w:p>
      <w:pPr>
        <w:pStyle w:val="Csakszveg"/>
        <w:jc w:val="both"/>
        <w:rPr/>
      </w:pPr>
      <w:r>
        <w:rPr>
          <w:rFonts w:eastAsia="Arial" w:cs="Arial" w:ascii="Arial" w:hAnsi="Arial"/>
        </w:rPr>
        <w:t xml:space="preserve">   </w:t>
      </w:r>
      <w:r>
        <w:rPr>
          <w:rFonts w:cs="Arial" w:ascii="Arial" w:hAnsi="Arial"/>
        </w:rPr>
        <w:t>A fejvadász úgy érezte, ezernyi darázs zsong a fejében minden alkalommal, ha a fiú beszélni kezd. Alig egy órája találkoztak, de a magát pályatársnak titulálló kölyök máris az agyára ment. Remélte, harmadik társuk hamarosan megérkezik, és nekivágnak végre. Persze ha még egy ilyen tökkelütöttet sóznak a nyakába, alaposan elrontják a napját.</w:t>
      </w:r>
    </w:p>
    <w:p>
      <w:pPr>
        <w:pStyle w:val="Csakszveg"/>
        <w:jc w:val="both"/>
        <w:rPr/>
      </w:pPr>
      <w:r>
        <w:rPr>
          <w:rFonts w:eastAsia="Arial" w:cs="Arial" w:ascii="Arial" w:hAnsi="Arial"/>
        </w:rPr>
        <w:t xml:space="preserve">   </w:t>
      </w:r>
      <w:r>
        <w:rPr>
          <w:rFonts w:cs="Arial" w:ascii="Arial" w:hAnsi="Arial"/>
        </w:rPr>
        <w:t>Felállt, nyújtózott néhányat, és újra a kőhajításnyira kezdődő lépcsőkhöz sétált. Nem szándékozott elindulni, míg nincs velük a harmadik. Megbízójának alapos oka lehetett rá, hogy valamennyiüket ideszalajtsa. Visszanézett a pelyhedző állú siheder-re, aztán újra a lépcsőre bámult. Veszélytelennek tűnt, nem úgy mint a híre - ez aggasztotta a legjobban.</w:t>
      </w:r>
    </w:p>
    <w:p>
      <w:pPr>
        <w:pStyle w:val="Csakszveg"/>
        <w:jc w:val="both"/>
        <w:rPr/>
      </w:pPr>
      <w:r>
        <w:rPr>
          <w:rFonts w:eastAsia="Arial" w:cs="Arial" w:ascii="Arial" w:hAnsi="Arial"/>
        </w:rPr>
        <w:t xml:space="preserve">   </w:t>
      </w:r>
      <w:r>
        <w:rPr>
          <w:rFonts w:cs="Arial" w:ascii="Arial" w:hAnsi="Arial"/>
        </w:rPr>
        <w:t xml:space="preserve">A közeli faluban, ahol megabrakoltatta lovát, faggatózni próbált. Rögvest kiderült, hogy még az öregek közt sem akad olyan, aki valaha a lépcső közelébe merészkedett volna. Arra, hogy miért kerülik, hiába várt magyarázatot, a falubeliek ezt szajkózták: </w:t>
      </w:r>
    </w:p>
    <w:p>
      <w:pPr>
        <w:pStyle w:val="Csakszveg"/>
        <w:jc w:val="both"/>
        <w:rPr>
          <w:rFonts w:ascii="Arial" w:hAnsi="Arial" w:cs="Arial"/>
        </w:rPr>
      </w:pPr>
      <w:r>
        <w:rPr>
          <w:rFonts w:cs="Arial" w:ascii="Arial" w:hAnsi="Arial"/>
        </w:rPr>
        <w:t>„</w:t>
      </w:r>
      <w:r>
        <w:rPr>
          <w:rFonts w:cs="Arial" w:ascii="Arial" w:hAnsi="Arial"/>
        </w:rPr>
        <w:t>Nem jó hely az!"</w:t>
      </w:r>
    </w:p>
    <w:p>
      <w:pPr>
        <w:pStyle w:val="Csakszveg"/>
        <w:jc w:val="both"/>
        <w:rPr/>
      </w:pPr>
      <w:r>
        <w:rPr>
          <w:rFonts w:eastAsia="Arial" w:cs="Arial" w:ascii="Arial" w:hAnsi="Arial"/>
        </w:rPr>
        <w:t xml:space="preserve">   </w:t>
      </w:r>
      <w:r>
        <w:rPr>
          <w:rFonts w:cs="Arial" w:ascii="Arial" w:hAnsi="Arial"/>
        </w:rPr>
        <w:t>A lépcső - tördezett csontszín márványlapok sora - itt-ott foghíjasan, céltalannak tetszőn kúszott felfelé a hegyoldalban. Nem voltak romok a közelben, és odafent sem állt nagyobb épület. A négy lépés széles, kétarasznyi magas lépcsőfokokkal alaposan elbánt az idő: mindenütt töredezett, mállott, néhol ráborult a sziklák között tenyésző, tüskés cserje, a repedésekben dudva burjánzott. Valahol félúton, mint pudvás fogak, kidőlt kőkorlát oszlopai meredeztek.</w:t>
      </w:r>
    </w:p>
    <w:p>
      <w:pPr>
        <w:pStyle w:val="Csakszveg"/>
        <w:jc w:val="both"/>
        <w:rPr/>
      </w:pPr>
      <w:r>
        <w:rPr>
          <w:rFonts w:cs="Arial" w:ascii="Arial" w:hAnsi="Arial"/>
        </w:rPr>
        <w:t>- Na végre! - harsogta a fiú. Lagmar esdeklőn pillantott az égre, kelletlenül fordult vissza - s rögtön jobb kedvre derült az érkező lovas láttán.</w:t>
      </w:r>
    </w:p>
    <w:p>
      <w:pPr>
        <w:pStyle w:val="Csakszveg"/>
        <w:jc w:val="both"/>
        <w:rPr/>
      </w:pPr>
      <w:r>
        <w:rPr>
          <w:rFonts w:eastAsia="Arial" w:cs="Arial" w:ascii="Arial" w:hAnsi="Arial"/>
        </w:rPr>
        <w:t xml:space="preserve">   </w:t>
      </w:r>
      <w:r>
        <w:rPr>
          <w:rFonts w:cs="Arial" w:ascii="Arial" w:hAnsi="Arial"/>
        </w:rPr>
        <w:t>A lány könnyedén ugrott le a nyeregből, és végigmérte őket. Rövid szőke haja volt és mandulavágású, ragyogóan zöld szeme, a legkisebb fintortól is szarkalábak mélyültek el arcán, olyan időkről mesélve, mikor nem tartozott a sors kegyeltjei közé. Kidolgozott izmú testének mozgása avatott szemlélő számára többet mondott bármilyen életrajznál - a gorviki pedig igencsak avatott megfigyelőnek számított.</w:t>
      </w:r>
    </w:p>
    <w:p>
      <w:pPr>
        <w:pStyle w:val="Csakszveg"/>
        <w:jc w:val="both"/>
        <w:rPr/>
      </w:pPr>
      <w:r>
        <w:rPr>
          <w:rFonts w:cs="Arial" w:ascii="Arial" w:hAnsi="Arial"/>
        </w:rPr>
        <w:t>- Ariana - közölte a lány, kivillantva apró gyöngyfogait.</w:t>
      </w:r>
    </w:p>
    <w:p>
      <w:pPr>
        <w:pStyle w:val="Csakszveg"/>
        <w:jc w:val="both"/>
        <w:rPr/>
      </w:pPr>
      <w:r>
        <w:rPr>
          <w:rFonts w:cs="Arial" w:ascii="Arial" w:hAnsi="Arial"/>
        </w:rPr>
        <w:t>- Ryaren Mah-Fai - tüsténtkedett a suhanc. - Ez az úr pedig... Lagmar cor Gorcha, a Délvidék szülötte.</w:t>
      </w:r>
    </w:p>
    <w:p>
      <w:pPr>
        <w:pStyle w:val="Csakszveg"/>
        <w:jc w:val="both"/>
        <w:rPr/>
      </w:pPr>
      <w:r>
        <w:rPr>
          <w:rFonts w:eastAsia="Arial" w:cs="Arial" w:ascii="Arial" w:hAnsi="Arial"/>
        </w:rPr>
        <w:t xml:space="preserve">   </w:t>
      </w:r>
      <w:r>
        <w:rPr>
          <w:rFonts w:cs="Arial" w:ascii="Arial" w:hAnsi="Arial"/>
        </w:rPr>
        <w:t>A gorviki odabiccentett a lánynak. Ariana alaposan végigmustrálta a férfit - talán azon tűnődött, klán- vagy corgabéli fejvadászt sejtsen-e benne. Szabadjára engedte lovát, és a tűz mellé telepedett, két társa egy-egy lapos kövön foglalt helyet.</w:t>
      </w:r>
    </w:p>
    <w:p>
      <w:pPr>
        <w:pStyle w:val="Csakszveg"/>
        <w:jc w:val="both"/>
        <w:rPr/>
      </w:pPr>
      <w:r>
        <w:rPr>
          <w:rFonts w:eastAsia="Arial" w:cs="Arial" w:ascii="Arial" w:hAnsi="Arial"/>
        </w:rPr>
        <w:t xml:space="preserve">  </w:t>
      </w:r>
      <w:r>
        <w:rPr>
          <w:rFonts w:cs="Arial" w:ascii="Arial" w:hAnsi="Arial"/>
        </w:rPr>
        <w:t>- Cseréljünk titkokat - indítványozta Ryaren. - Nékem azt mondták, a lépcső tetején láthatatlan szentély áll. Be kell mennem, hogy körülnézzek, és beszámoljak tapasztalataimról. - Széttárta karját, hogy jelezze: ez minden, amit tud.</w:t>
      </w:r>
    </w:p>
    <w:p>
      <w:pPr>
        <w:pStyle w:val="Csakszveg"/>
        <w:jc w:val="both"/>
        <w:rPr/>
      </w:pPr>
      <w:r>
        <w:rPr>
          <w:rFonts w:eastAsia="Arial" w:cs="Arial" w:ascii="Arial" w:hAnsi="Arial"/>
        </w:rPr>
        <w:t xml:space="preserve">  </w:t>
      </w:r>
      <w:r>
        <w:rPr>
          <w:rFonts w:cs="Arial" w:ascii="Arial" w:hAnsi="Arial"/>
        </w:rPr>
        <w:t>- Engem - kezdte Lagmar vontatottan - arra kértek, találjam meg a kiutat Tagore labirintusából. Kérdésemre, hogy hol van a labirintus, ezt a lépcsősort jelölték meg. Többet megbízóm sem tudott mondani.</w:t>
      </w:r>
    </w:p>
    <w:p>
      <w:pPr>
        <w:pStyle w:val="Csakszveg"/>
        <w:jc w:val="both"/>
        <w:rPr/>
      </w:pPr>
      <w:r>
        <w:rPr>
          <w:rFonts w:eastAsia="Arial" w:cs="Arial" w:ascii="Arial" w:hAnsi="Arial"/>
        </w:rPr>
        <w:t xml:space="preserve">  </w:t>
      </w:r>
      <w:r>
        <w:rPr>
          <w:rFonts w:cs="Arial" w:ascii="Arial" w:hAnsi="Arial"/>
        </w:rPr>
        <w:t>- Vagy úgy - dünnyögte a suhanc feleslegesen. Mindketten a lány felé fordultak, aki állta tekintetüket, majd felkacagott.</w:t>
      </w:r>
    </w:p>
    <w:p>
      <w:pPr>
        <w:pStyle w:val="Csakszveg"/>
        <w:jc w:val="both"/>
        <w:rPr/>
      </w:pPr>
      <w:r>
        <w:rPr>
          <w:rFonts w:eastAsia="Arial" w:cs="Arial" w:ascii="Arial" w:hAnsi="Arial"/>
        </w:rPr>
        <w:t xml:space="preserve">  </w:t>
      </w:r>
      <w:r>
        <w:rPr>
          <w:rFonts w:cs="Arial" w:ascii="Arial" w:hAnsi="Arial"/>
        </w:rPr>
        <w:t>- Az én feladatom, hogy vigyázzak rátok - közölte. - Remélem, nem nehezítitek meg a dolgomat!</w:t>
      </w:r>
    </w:p>
    <w:p>
      <w:pPr>
        <w:pStyle w:val="Csakszveg"/>
        <w:jc w:val="both"/>
        <w:rPr>
          <w:rFonts w:ascii="Arial" w:hAnsi="Arial" w:cs="Arial"/>
        </w:rPr>
      </w:pPr>
      <w:r>
        <w:rPr>
          <w:rFonts w:cs="Arial" w:ascii="Arial" w:hAnsi="Arial"/>
        </w:rPr>
        <w:t>Azok, akiket a megbízó ily módon „megtisztelt", összenéztek.</w:t>
      </w:r>
    </w:p>
    <w:p>
      <w:pPr>
        <w:pStyle w:val="Csakszveg"/>
        <w:jc w:val="both"/>
        <w:rPr/>
      </w:pPr>
      <w:r>
        <w:rPr>
          <w:rFonts w:cs="Arial" w:ascii="Arial" w:hAnsi="Arial"/>
        </w:rPr>
        <w:t>- Ha nincs ellenetekre - folytatta Ariana -, akár neki is vághatunk.</w:t>
      </w:r>
    </w:p>
    <w:p>
      <w:pPr>
        <w:pStyle w:val="Csakszveg"/>
        <w:jc w:val="both"/>
        <w:rPr/>
      </w:pPr>
      <w:r>
        <w:rPr>
          <w:rFonts w:cs="Arial" w:ascii="Arial" w:hAnsi="Arial"/>
        </w:rPr>
        <w:t>Déltájban a lépcsősor alján álltak, és közelről tanulmányozták a fokokat. Volt mit nézniük: távolabbról nem látszott, de a vörösen erezett kőlapokat mindenütt vésetek borították. A rájuk rótt rúnákat javarészt már lekoptatta az eső és a szél, de nyomokban kivehetők voltak mindenütt. Amiatt nem kellett aggódniuk, hogy a szöveg végleg elveszett - maga a nyelv is ismeretlen volt mindhármuk számára.</w:t>
      </w:r>
    </w:p>
    <w:p>
      <w:pPr>
        <w:pStyle w:val="Csakszveg"/>
        <w:jc w:val="both"/>
        <w:rPr/>
      </w:pPr>
      <w:r>
        <w:rPr>
          <w:rFonts w:cs="Arial" w:ascii="Arial" w:hAnsi="Arial"/>
        </w:rPr>
        <w:t>- Ezzel nem sokra jutunk -jelentette ki a fiú. - Előre megyek.</w:t>
      </w:r>
    </w:p>
    <w:p>
      <w:pPr>
        <w:pStyle w:val="Csakszveg"/>
        <w:jc w:val="both"/>
        <w:rPr>
          <w:rFonts w:ascii="Arial" w:hAnsi="Arial" w:cs="Arial"/>
        </w:rPr>
      </w:pPr>
      <w:r>
        <w:rPr>
          <w:rFonts w:cs="Arial" w:ascii="Arial" w:hAnsi="Arial"/>
        </w:rPr>
        <w:t>A gorviki mondott volna még valamit, de Ryaren már neki is vágott.</w:t>
      </w:r>
    </w:p>
    <w:p>
      <w:pPr>
        <w:pStyle w:val="Csakszveg"/>
        <w:jc w:val="both"/>
        <w:rPr/>
      </w:pPr>
      <w:r>
        <w:rPr>
          <w:rFonts w:eastAsia="Arial" w:cs="Arial" w:ascii="Arial" w:hAnsi="Arial"/>
        </w:rPr>
        <w:t xml:space="preserve">   </w:t>
      </w:r>
      <w:r>
        <w:rPr>
          <w:rFonts w:cs="Arial" w:ascii="Arial" w:hAnsi="Arial"/>
        </w:rPr>
        <w:t>A lány reagált elsőnek, akár a felajzott ideg, úgy pattant előre. A kölyök fellépett az első fokra, és már emelte volna a lábát tovább, amikor arca fájdalmas grimaszba torzult. Bokáján a csizma szürkés színt öltött, s mint valami gyors hullám, felfelé kúszott combjain. Ariana megragadta hátán az ujjast, hogy visszarántsa, de elkésett a beavatkozással. Dühe vakrémületbe csapott át, amikor rájött, hogy nem épes elereszteni a fiút: zsibbadó ujjai mintha szilárduló habarcsot markoltak volna. Mindig tudta, hogy egyszer, egy küldetésben odavész - remélte, méltó módon, büszkén távozhat az élők sorából, ahogyan őseihez és magamagához illik. Emlék ködlött fel előtte jó tíz év távolából: Almorral áll egy torony tetején, felhallatszik hozzájuk a tenger moraja. Célpontjuk, a herceg a fal peremén egyensúlyoz: inkább a mélység, mint a bérgyilkos pengék. Araianna már-már utána indul, hogy kék vérét vegye, Almor azonban nem engedi. „Sose nyúlj az ilyen után", mormolja. „Még magával ragad!"</w:t>
      </w:r>
    </w:p>
    <w:p>
      <w:pPr>
        <w:pStyle w:val="Csakszveg"/>
        <w:jc w:val="both"/>
        <w:rPr>
          <w:rFonts w:ascii="Arial" w:hAnsi="Arial" w:cs="Arial"/>
        </w:rPr>
      </w:pPr>
      <w:r>
        <w:rPr>
          <w:rFonts w:cs="Arial" w:ascii="Arial" w:hAnsi="Arial"/>
        </w:rPr>
        <w:t>Sose nyúlj az ilyen után...</w:t>
      </w:r>
    </w:p>
    <w:p>
      <w:pPr>
        <w:pStyle w:val="Csakszveg"/>
        <w:jc w:val="both"/>
        <w:rPr/>
      </w:pPr>
      <w:r>
        <w:rPr>
          <w:rFonts w:eastAsia="Arial" w:cs="Arial" w:ascii="Arial" w:hAnsi="Arial"/>
        </w:rPr>
        <w:t xml:space="preserve">   </w:t>
      </w:r>
      <w:r>
        <w:rPr>
          <w:rFonts w:cs="Arial" w:ascii="Arial" w:hAnsi="Arial"/>
        </w:rPr>
        <w:t>Szeme sarkából látta villanást, aztán querdaként mart csuklójába a fájdalom. Hátratántorodott, furcsálkodva nézte, ahogy az ég tejfehér lepellé válik felette - és elveszítette az öntudatá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Mikor magához tért, jobb karjában égető fájdalom lüktetett. Lassan kinyitotta a szemét, a gorviki hajolt fölé, valami kelmét igazgatott a feje alatt.</w:t>
      </w:r>
    </w:p>
    <w:p>
      <w:pPr>
        <w:pStyle w:val="Csakszveg"/>
        <w:jc w:val="both"/>
        <w:rPr/>
      </w:pPr>
      <w:r>
        <w:rPr>
          <w:rFonts w:cs="Arial" w:ascii="Arial" w:hAnsi="Arial"/>
        </w:rPr>
        <w:t>- Sajnálom - mormolta -, nem tehettem mást. Csak így maradhattál életben.</w:t>
      </w:r>
    </w:p>
    <w:p>
      <w:pPr>
        <w:pStyle w:val="Csakszveg"/>
        <w:jc w:val="both"/>
        <w:rPr/>
      </w:pPr>
      <w:r>
        <w:rPr>
          <w:rFonts w:eastAsia="Arial" w:cs="Arial" w:ascii="Arial" w:hAnsi="Arial"/>
        </w:rPr>
        <w:t xml:space="preserve">   </w:t>
      </w:r>
      <w:r>
        <w:rPr>
          <w:rFonts w:cs="Arial" w:ascii="Arial" w:hAnsi="Arial"/>
        </w:rPr>
        <w:t>A lány minden erejét összeszedve a kezére pillantott. Csuklóján, ahol kézfejének kellett volna lennie, átvérzett kötés éktelenkedett.</w:t>
      </w:r>
    </w:p>
    <w:p>
      <w:pPr>
        <w:pStyle w:val="Csakszveg"/>
        <w:jc w:val="both"/>
        <w:rPr>
          <w:rFonts w:ascii="Arial" w:hAnsi="Arial" w:cs="Arial"/>
        </w:rPr>
      </w:pPr>
      <w:r>
        <w:rPr>
          <w:rFonts w:cs="Arial" w:ascii="Arial" w:hAnsi="Arial"/>
        </w:rPr>
        <w:t>-Adj innom... - kérte elhaló hangon.</w:t>
      </w:r>
    </w:p>
    <w:p>
      <w:pPr>
        <w:pStyle w:val="Csakszveg"/>
        <w:jc w:val="both"/>
        <w:rPr/>
      </w:pPr>
      <w:r>
        <w:rPr>
          <w:rFonts w:eastAsia="Arial" w:cs="Arial" w:ascii="Arial" w:hAnsi="Arial"/>
        </w:rPr>
        <w:t xml:space="preserve">  </w:t>
      </w:r>
      <w:r>
        <w:rPr>
          <w:rFonts w:cs="Arial" w:ascii="Arial" w:hAnsi="Arial"/>
        </w:rPr>
        <w:t>A férfi felemelte fejét, és pokoli izű folyadékot diktált belé. Ariana nem tudta, mit iszik, de azt biztosra vette, hamarosan tovatűnik a fájdalom, sőt, talán arra is képes lesz, hogy talpra álljon. Az ő családjának is megvoltak a titkos receptjei, akárcsak más klánoknak. „Utolsó kenet" - így nevezték a főzetet, ami még egy súlyos sebesültet is képessé tett arra, hogy befejezze, amit elkezdett.</w:t>
      </w:r>
    </w:p>
    <w:p>
      <w:pPr>
        <w:pStyle w:val="Csakszveg"/>
        <w:jc w:val="both"/>
        <w:rPr/>
      </w:pPr>
      <w:r>
        <w:rPr>
          <w:rFonts w:eastAsia="Arial" w:cs="Arial" w:ascii="Arial" w:hAnsi="Arial"/>
        </w:rPr>
        <w:t xml:space="preserve">   </w:t>
      </w:r>
      <w:r>
        <w:rPr>
          <w:rFonts w:cs="Arial" w:ascii="Arial" w:hAnsi="Arial"/>
        </w:rPr>
        <w:t>Tíz perc elteltével izmai már remegtek a feszültségtől, úgy érezte, mozognia, járnia kell, különben megtébolyodik. A seb csak akkor fájt, ha lógatta a kezét. A másik nem szólt semmit, csak szomorúan nézte - hol őt, hol azt, ami Ryarenből maradt.</w:t>
      </w:r>
    </w:p>
    <w:p>
      <w:pPr>
        <w:pStyle w:val="Csakszveg"/>
        <w:jc w:val="both"/>
        <w:rPr/>
      </w:pPr>
      <w:r>
        <w:rPr>
          <w:rFonts w:eastAsia="Arial" w:cs="Arial" w:ascii="Arial" w:hAnsi="Arial"/>
        </w:rPr>
        <w:t xml:space="preserve">   </w:t>
      </w:r>
      <w:r>
        <w:rPr>
          <w:rFonts w:cs="Arial" w:ascii="Arial" w:hAnsi="Arial"/>
        </w:rPr>
        <w:t>Felpattant, s a férfi is felemelkedett. Ariana nem törődött vele, elindult a lépcső felé. A gorviki némán követte. A fiú szobra ott állt az első lépcsőfokon, arcán a fájdalom és a döbbenet grimaszával. Háta közepén női kéz markolta a ruhát.</w:t>
      </w:r>
    </w:p>
    <w:p>
      <w:pPr>
        <w:pStyle w:val="Csakszveg"/>
        <w:jc w:val="both"/>
        <w:rPr/>
      </w:pPr>
      <w:r>
        <w:rPr>
          <w:rFonts w:cs="Arial" w:ascii="Arial" w:hAnsi="Arial"/>
        </w:rPr>
        <w:t>- Vajon él...?</w:t>
      </w:r>
    </w:p>
    <w:p>
      <w:pPr>
        <w:pStyle w:val="Csakszveg"/>
        <w:jc w:val="both"/>
        <w:rPr/>
      </w:pPr>
      <w:r>
        <w:rPr>
          <w:rFonts w:eastAsia="Arial" w:cs="Arial" w:ascii="Arial" w:hAnsi="Arial"/>
        </w:rPr>
        <w:t xml:space="preserve">  </w:t>
      </w:r>
      <w:r>
        <w:rPr>
          <w:rFonts w:cs="Arial" w:ascii="Arial" w:hAnsi="Arial"/>
        </w:rPr>
        <w:t>- Nem hiszem - mormolta Lagmar. Megfontoltan átemelte lábát a kőlap felett és megvetette lábát a második fokon. Ránehezedett, és fellépett a másik lábával is.</w:t>
      </w:r>
    </w:p>
    <w:p>
      <w:pPr>
        <w:pStyle w:val="Csakszveg"/>
        <w:jc w:val="both"/>
        <w:rPr/>
      </w:pPr>
      <w:r>
        <w:rPr>
          <w:rFonts w:cs="Arial" w:ascii="Arial" w:hAnsi="Arial"/>
        </w:rPr>
        <w:t>- Eddig jó - suttogta.</w:t>
      </w:r>
    </w:p>
    <w:p>
      <w:pPr>
        <w:pStyle w:val="Csakszveg"/>
        <w:jc w:val="both"/>
        <w:rPr/>
      </w:pPr>
      <w:r>
        <w:rPr>
          <w:rFonts w:eastAsia="Arial" w:cs="Arial" w:ascii="Arial" w:hAnsi="Arial"/>
        </w:rPr>
        <w:t xml:space="preserve">   </w:t>
      </w:r>
      <w:r>
        <w:rPr>
          <w:rFonts w:cs="Arial" w:ascii="Arial" w:hAnsi="Arial"/>
        </w:rPr>
        <w:t>A lány szédelegve követte, óvatosan lépkedtek tovább felfelé - semmi sem állta útjukat. Lagmar a szeme sarkából itt-ott mozgást vélt felfedezni, de mire odakapta a fejét, a fantomok - ha ugyan azok voltak - átolvadtak a hőségtől remegő légbe. Ariana a lépcső tetejét fürkészte, s merev nyakkal kapaszkodott egyre feljebb. A férfinak nem tetszett a dolog.</w:t>
      </w:r>
    </w:p>
    <w:p>
      <w:pPr>
        <w:pStyle w:val="Csakszveg"/>
        <w:jc w:val="both"/>
        <w:rPr/>
      </w:pPr>
      <w:r>
        <w:rPr>
          <w:rFonts w:cs="Arial" w:ascii="Arial" w:hAnsi="Arial"/>
        </w:rPr>
        <w:t>- Jól vagy? - kérdezte.</w:t>
      </w:r>
    </w:p>
    <w:p>
      <w:pPr>
        <w:pStyle w:val="Csakszveg"/>
        <w:jc w:val="both"/>
        <w:rPr/>
      </w:pPr>
      <w:r>
        <w:rPr>
          <w:rFonts w:cs="Arial" w:ascii="Arial" w:hAnsi="Arial"/>
        </w:rPr>
        <w:t>- Egyelőre. Te is... látod őket?</w:t>
      </w:r>
    </w:p>
    <w:p>
      <w:pPr>
        <w:pStyle w:val="Csakszveg"/>
        <w:jc w:val="both"/>
        <w:rPr/>
      </w:pPr>
      <w:r>
        <w:rPr>
          <w:rFonts w:cs="Arial" w:ascii="Arial" w:hAnsi="Arial"/>
        </w:rPr>
        <w:t>- Azt hiszem.</w:t>
      </w:r>
    </w:p>
    <w:p>
      <w:pPr>
        <w:pStyle w:val="Csakszveg"/>
        <w:jc w:val="both"/>
        <w:rPr/>
      </w:pPr>
      <w:r>
        <w:rPr>
          <w:rFonts w:cs="Arial" w:ascii="Arial" w:hAnsi="Arial"/>
        </w:rPr>
        <w:t>- Nézz mereven egy pontra, úgy könnyebben... boldogulsz velük!</w:t>
      </w:r>
    </w:p>
    <w:p>
      <w:pPr>
        <w:pStyle w:val="Csakszveg"/>
        <w:jc w:val="both"/>
        <w:rPr/>
      </w:pPr>
      <w:r>
        <w:rPr>
          <w:rFonts w:eastAsia="Arial" w:cs="Arial" w:ascii="Arial" w:hAnsi="Arial"/>
        </w:rPr>
        <w:t xml:space="preserve">   </w:t>
      </w:r>
      <w:r>
        <w:rPr>
          <w:rFonts w:cs="Arial" w:ascii="Arial" w:hAnsi="Arial"/>
        </w:rPr>
        <w:t>Lagmar úgy döntött, nem enged a káprázatnak, de ahogy folytatták az utat, úgy váltak az alakok egyre valóságosabbakká. A két jövevény kísérteties alakok tömegében találta magát. Emberek jöttek-mentek a lépcsőn, Lagmar emlékezett rá, hogy látta már valahol a dzsad árust, aki portékáit nyújtogatta felé. Aztán megértette, hogy miért gyötri a feszengető érzés, hogy mindez valahonnét ismerős neki.</w:t>
      </w:r>
    </w:p>
    <w:p>
      <w:pPr>
        <w:pStyle w:val="Csakszveg"/>
        <w:jc w:val="both"/>
        <w:rPr/>
      </w:pPr>
      <w:r>
        <w:rPr>
          <w:rFonts w:eastAsia="Arial" w:cs="Arial" w:ascii="Arial" w:hAnsi="Arial"/>
        </w:rPr>
        <w:t xml:space="preserve">   </w:t>
      </w:r>
      <w:r>
        <w:rPr>
          <w:rFonts w:cs="Arial" w:ascii="Arial" w:hAnsi="Arial"/>
        </w:rPr>
        <w:t>A lány felé fordult, de egy zokogó nőn akadt meg a szeme. Az asszony gyermeket tartott a karján, és szenvedélyesen magyarázott valakinek, akit a fejvadász nem láthatott. Lagmar dobogó szívvel ismerte fel az anyját, s rádöbbent, hogy akihez beszél, csakis az apja lehet. A szemét erőltette, hátha sikerül megpillantania, de a szellem-asszonyon túl nem állt senki. Hát persze! Azért nem lát többet, mert apjával sosem találkozott - a lépcső, mely emlékeikből táplálkozik, képtelen őt pusztán az elbeszélések alapján újrateremteni.</w:t>
      </w:r>
    </w:p>
    <w:p>
      <w:pPr>
        <w:pStyle w:val="Csakszveg"/>
        <w:jc w:val="both"/>
        <w:rPr/>
      </w:pPr>
      <w:r>
        <w:rPr>
          <w:rFonts w:cs="Arial" w:ascii="Arial" w:hAnsi="Arial"/>
        </w:rPr>
        <w:t>- Ariana, Ariana! - kiáltotta, de a lány nem válaszolt, elbámult a válla felett, szeméből patakzott a könny. A gorviki résnyire szűkült szemmel meredt arrafelé, ahová a lány nézett, s a világ lassan átformálódott körülötte, érezte Ariana gondolatait, fájdalmait, csonka jobbjában és lelkében egyaránt. Előtte durcás arcú fiúcska állt, és nagy, sötét szemével felnézett rá.</w:t>
      </w:r>
    </w:p>
    <w:p>
      <w:pPr>
        <w:pStyle w:val="Csakszveg"/>
        <w:jc w:val="both"/>
        <w:rPr/>
      </w:pPr>
      <w:r>
        <w:rPr>
          <w:rFonts w:cs="Arial" w:ascii="Arial" w:hAnsi="Arial"/>
        </w:rPr>
        <w:t xml:space="preserve">- A fiam — suttogta. - Illetve az övé... - Aztán átcsapott rajta az újabb érzelemhullám, és belenyilalt a felismerés: csak lehetett volna, ha a klán úgy nem dönt, hogy a porontynak még világrajötte előtt meg kell halnia - a férfival együtt, aki nemzette. Kín mardosta a lelkét, minden erejére szüksége volt, hogy elszakíthassa gondolatait a lányétól. Azt hitte, sikerült, de a durcás gyerek még mindig ugyanott állt -majd </w:t>
      </w:r>
    </w:p>
    <w:p>
      <w:pPr>
        <w:pStyle w:val="Csakszveg"/>
        <w:jc w:val="both"/>
        <w:rPr>
          <w:rFonts w:ascii="Arial" w:hAnsi="Arial" w:cs="Arial"/>
        </w:rPr>
      </w:pPr>
      <w:r>
        <w:rPr>
          <w:rFonts w:cs="Arial" w:ascii="Arial" w:hAnsi="Arial"/>
        </w:rPr>
        <w:t>megiramodott, szaladni kezdett lefelé egy kitárt karral álló, magas alak felé.</w:t>
      </w:r>
    </w:p>
    <w:p>
      <w:pPr>
        <w:pStyle w:val="Csakszveg"/>
        <w:jc w:val="both"/>
        <w:rPr/>
      </w:pPr>
      <w:r>
        <w:rPr>
          <w:rFonts w:cs="Arial" w:ascii="Arial" w:hAnsi="Arial"/>
        </w:rPr>
        <w:t>- Almor - sikoltotta Ariana, és ő is rohanni kezdett. - Hát élsz! Élsz!</w:t>
      </w:r>
    </w:p>
    <w:p>
      <w:pPr>
        <w:pStyle w:val="Csakszveg"/>
        <w:jc w:val="both"/>
        <w:rPr/>
      </w:pPr>
      <w:r>
        <w:rPr>
          <w:rFonts w:cs="Arial" w:ascii="Arial" w:hAnsi="Arial"/>
        </w:rPr>
        <w:t xml:space="preserve">- Ne! - ordította a gorviki, de a lányt már nem lehetett megállítani: zokogva vetette magát párja karjába. Az magához ölelte, ráborította bő köpenye hatalmas szárnyait. </w:t>
      </w:r>
    </w:p>
    <w:p>
      <w:pPr>
        <w:pStyle w:val="Csakszveg"/>
        <w:jc w:val="both"/>
        <w:rPr>
          <w:rFonts w:ascii="Arial" w:hAnsi="Arial" w:cs="Arial"/>
        </w:rPr>
      </w:pPr>
      <w:r>
        <w:rPr>
          <w:rFonts w:cs="Arial" w:ascii="Arial" w:hAnsi="Arial"/>
        </w:rPr>
        <w:t>Felpillantott, gúnyosan nézett a fejvadász szemébe. Arca szétfolyt, démonkoponyává aszott, az iszonyú tekintet azonban ezután is Lagmarra szegeződött - mígnem egy villanással minden szertefoszlott.</w:t>
      </w:r>
    </w:p>
    <w:p>
      <w:pPr>
        <w:pStyle w:val="Csakszveg"/>
        <w:jc w:val="both"/>
        <w:rPr/>
      </w:pPr>
      <w:r>
        <w:rPr>
          <w:rFonts w:eastAsia="Arial" w:cs="Arial" w:ascii="Arial" w:hAnsi="Arial"/>
        </w:rPr>
        <w:t xml:space="preserve">   </w:t>
      </w:r>
      <w:r>
        <w:rPr>
          <w:rFonts w:cs="Arial" w:ascii="Arial" w:hAnsi="Arial"/>
        </w:rPr>
        <w:t>Váratlanul szűntek meg a viziók, a fejvadász úgy állt ott, mint akire hideg vizet zúdítottak. A világ olyan volt, mint azelőtt: a napsütötte hegyoldal, a romos lépcső, Ryaren szobra az első fokon. Valamivel feljebb foszlányok sötétlettek, talán egy köpeny, talán egy ujjas darabjai - csak a lány nem volt sehol.</w:t>
      </w:r>
    </w:p>
    <w:p>
      <w:pPr>
        <w:pStyle w:val="Csakszveg"/>
        <w:jc w:val="both"/>
        <w:rPr>
          <w:rFonts w:ascii="Arial" w:hAnsi="Arial" w:cs="Arial"/>
        </w:rPr>
      </w:pPr>
      <w:r>
        <w:rPr>
          <w:rFonts w:eastAsia="Arial" w:cs="Arial" w:ascii="Arial" w:hAnsi="Arial"/>
        </w:rPr>
        <w:t xml:space="preserve">   </w:t>
      </w:r>
      <w:r>
        <w:rPr>
          <w:rFonts w:cs="Arial" w:ascii="Arial" w:hAnsi="Arial"/>
        </w:rPr>
        <w:t>Lagmar lejjebb óvakodott, hogy megvizsgálja a gyanús foszlányokat. Hamut talált, pörkös és kifakult szövetet, néhány apró csontot, melyek egy kézhez tartozhattak, s egy fénytelen, ovális karikát, mely valaha gyűrű lehetett: ennyi maradt Ariannából, aki egy fertályórán át a társa, a bizalmasa volt.</w:t>
      </w:r>
    </w:p>
    <w:p>
      <w:pPr>
        <w:pStyle w:val="Csakszveg"/>
        <w:jc w:val="both"/>
        <w:rPr>
          <w:rFonts w:ascii="Arial" w:hAnsi="Arial" w:cs="Arial"/>
        </w:rPr>
      </w:pPr>
      <w:r>
        <w:rPr>
          <w:rFonts w:eastAsia="Arial" w:cs="Arial" w:ascii="Arial" w:hAnsi="Arial"/>
        </w:rPr>
        <w:t xml:space="preserve">   </w:t>
      </w:r>
      <w:r>
        <w:rPr>
          <w:rFonts w:cs="Arial" w:ascii="Arial" w:hAnsi="Arial"/>
        </w:rPr>
        <w:t xml:space="preserve">A fejvadász sóhajtott, ujjai végigszántottak verítéktől nyirkos szöghaján. Tudta, hogy vissza kellene fordulnia, de tudta azt is, hogy nem fogja megtenni. Hová menne? </w:t>
      </w:r>
    </w:p>
    <w:p>
      <w:pPr>
        <w:pStyle w:val="Csakszveg"/>
        <w:jc w:val="both"/>
        <w:rPr>
          <w:rFonts w:ascii="Arial" w:hAnsi="Arial" w:cs="Arial"/>
        </w:rPr>
      </w:pPr>
      <w:r>
        <w:rPr>
          <w:rFonts w:cs="Arial" w:ascii="Arial" w:hAnsi="Arial"/>
        </w:rPr>
        <w:t>Az ő útja felfelé vezet.</w:t>
      </w:r>
    </w:p>
    <w:p>
      <w:pPr>
        <w:pStyle w:val="Csakszveg"/>
        <w:jc w:val="both"/>
        <w:rPr>
          <w:rFonts w:ascii="Arial" w:hAnsi="Arial" w:cs="Arial"/>
        </w:rPr>
      </w:pPr>
      <w:r>
        <w:rPr>
          <w:rFonts w:eastAsia="Arial" w:cs="Arial" w:ascii="Arial" w:hAnsi="Arial"/>
        </w:rPr>
        <w:t xml:space="preserve">   </w:t>
      </w:r>
      <w:r>
        <w:rPr>
          <w:rFonts w:cs="Arial" w:ascii="Arial" w:hAnsi="Arial"/>
        </w:rPr>
        <w:t>Ismét nekivágott a lépcsőnek. Léptei neszével mintha a múlt harangját kongatta volna... a látomások azonban nem jelentkeztek többé.</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6</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z öregember az állát simogatta.</w:t>
      </w:r>
    </w:p>
    <w:p>
      <w:pPr>
        <w:pStyle w:val="Csakszveg"/>
        <w:jc w:val="both"/>
        <w:rPr/>
      </w:pPr>
      <w:r>
        <w:rPr>
          <w:rFonts w:cs="Arial" w:ascii="Arial" w:hAnsi="Arial"/>
        </w:rPr>
        <w:t>- Különös alak ez a Tagore. Hamarosan megírta a Penge és toll első változatát, amivel egy új vívóiskola alapjait vetette meg. Később a hegyekbe vonult, kolostort alapított, és ha a szóbeszédnek hinni lehet, ott rejtőzik azóta is. Élő legenda vált belőle. Hosszú percekig hallgattak mindketten, a csendet végül a férfi törte meg:</w:t>
      </w:r>
    </w:p>
    <w:p>
      <w:pPr>
        <w:pStyle w:val="Csakszveg"/>
        <w:jc w:val="both"/>
        <w:rPr/>
      </w:pPr>
      <w:r>
        <w:rPr>
          <w:rFonts w:cs="Arial" w:ascii="Arial" w:hAnsi="Arial"/>
        </w:rPr>
        <w:t>- Különös alak, és különös a története is, pár dolog hibádzik benne. Tiadlan és az Unió rég nem indít közös akciókat a barbárok ellen, és rég semmivé enyészett a hriani magiszterek dicsősége is. Mire véljem e furcsaságokat?</w:t>
      </w:r>
    </w:p>
    <w:p>
      <w:pPr>
        <w:pStyle w:val="Csakszveg"/>
        <w:jc w:val="both"/>
        <w:rPr>
          <w:rFonts w:ascii="Arial" w:hAnsi="Arial" w:cs="Arial"/>
        </w:rPr>
      </w:pPr>
      <w:r>
        <w:rPr>
          <w:rFonts w:cs="Arial" w:ascii="Arial" w:hAnsi="Arial"/>
        </w:rPr>
        <w:t>A vénség elmosolyodott.</w:t>
      </w:r>
    </w:p>
    <w:p>
      <w:pPr>
        <w:pStyle w:val="Csakszveg"/>
        <w:jc w:val="both"/>
        <w:rPr>
          <w:rFonts w:ascii="Arial" w:hAnsi="Arial" w:cs="Arial"/>
        </w:rPr>
      </w:pPr>
      <w:r>
        <w:rPr>
          <w:rFonts w:eastAsia="Arial" w:cs="Arial" w:ascii="Arial" w:hAnsi="Arial"/>
        </w:rPr>
        <w:t xml:space="preserve">  </w:t>
      </w:r>
      <w:r>
        <w:rPr>
          <w:rFonts w:cs="Arial" w:ascii="Arial" w:hAnsi="Arial"/>
        </w:rPr>
        <w:t>- Gyarló emberi elme - suttogta. - A legfontosabbat majdnem elfelejtettem: mindez négyszáz esztendeje történ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7</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fejvadász túljárt már a lépcső kétharmadán, mikor felfigyelt a feljebb ülő alakra. Pontosan tudta, hogy néhány perce még nem volt ott, a másikat azonban a legkevésbé sem zavarta mindez - pimasz kíváncsisággal méregette Lagmart. A gorviki felért hozzá. Huszonöt év körüli, tejfelszőke férfi pillantott rá vizenyős kék szemével. Arcát barnára sütötte a nap, világos szemöldöke szinte világított.</w:t>
      </w:r>
    </w:p>
    <w:p>
      <w:pPr>
        <w:pStyle w:val="Csakszveg"/>
        <w:jc w:val="both"/>
        <w:rPr/>
      </w:pPr>
      <w:r>
        <w:rPr>
          <w:rFonts w:eastAsia="Arial" w:cs="Arial" w:ascii="Arial" w:hAnsi="Arial"/>
        </w:rPr>
        <w:t xml:space="preserve">  </w:t>
      </w:r>
      <w:r>
        <w:rPr>
          <w:rFonts w:cs="Arial" w:ascii="Arial" w:hAnsi="Arial"/>
        </w:rPr>
        <w:t>- Te hová igyekszel? - vetette oda a kérdést. Lagmarnak feltűnt, hogy a jelenés, bár hozzá intézte szavait, a sunyi emberekre jellemző módon kerülte, hogy a szemébe nézzen.</w:t>
      </w:r>
    </w:p>
    <w:p>
      <w:pPr>
        <w:pStyle w:val="Csakszveg"/>
        <w:jc w:val="both"/>
        <w:rPr/>
      </w:pPr>
      <w:r>
        <w:rPr>
          <w:rFonts w:cs="Arial" w:ascii="Arial" w:hAnsi="Arial"/>
        </w:rPr>
        <w:t>- Ne állj az utamba - suttogta. - Távozz, kérlek!</w:t>
      </w:r>
    </w:p>
    <w:p>
      <w:pPr>
        <w:pStyle w:val="Csakszveg"/>
        <w:jc w:val="both"/>
        <w:rPr/>
      </w:pPr>
      <w:r>
        <w:rPr>
          <w:rFonts w:eastAsia="Arial" w:cs="Arial" w:ascii="Arial" w:hAnsi="Arial"/>
        </w:rPr>
        <w:t xml:space="preserve">  </w:t>
      </w:r>
      <w:r>
        <w:rPr>
          <w:rFonts w:cs="Arial" w:ascii="Arial" w:hAnsi="Arial"/>
        </w:rPr>
        <w:t>- Úgysem juthatsz be a szentélybe - ingatta fejét a szőke. - Bérgyilkos vagy csupán, közönséges gonosztevő.</w:t>
      </w:r>
    </w:p>
    <w:p>
      <w:pPr>
        <w:pStyle w:val="Csakszveg"/>
        <w:jc w:val="both"/>
        <w:rPr/>
      </w:pPr>
      <w:r>
        <w:rPr>
          <w:rFonts w:cs="Arial" w:ascii="Arial" w:hAnsi="Arial"/>
        </w:rPr>
        <w:t>- Engem nem érdekel a szentély.</w:t>
      </w:r>
    </w:p>
    <w:p>
      <w:pPr>
        <w:pStyle w:val="Csakszveg"/>
        <w:jc w:val="both"/>
        <w:rPr/>
      </w:pPr>
      <w:r>
        <w:rPr>
          <w:rFonts w:eastAsia="Arial" w:cs="Arial" w:ascii="Arial" w:hAnsi="Arial"/>
        </w:rPr>
        <w:t xml:space="preserve">  </w:t>
      </w:r>
      <w:r>
        <w:rPr>
          <w:rFonts w:cs="Arial" w:ascii="Arial" w:hAnsi="Arial"/>
        </w:rPr>
        <w:t>- Dehogynem - mosolygott a jelenés, és felállt. Csak most vált nyilvánvalóvá, hogy évszázadok, netán évezredek óta ül: testén megfolyt és megdermedt viaszhullámok gyanánt dagadoztak a hájredők, Lagmar arra gondolt, hogy kegyelmes, ám bajos cselekedet lenne szíven döfni.</w:t>
      </w:r>
    </w:p>
    <w:p>
      <w:pPr>
        <w:pStyle w:val="Csakszveg"/>
        <w:jc w:val="both"/>
        <w:rPr/>
      </w:pPr>
      <w:r>
        <w:rPr>
          <w:rFonts w:cs="Arial" w:ascii="Arial" w:hAnsi="Arial"/>
        </w:rPr>
        <w:t>- Csak az útvesztőt akarom látni.</w:t>
      </w:r>
    </w:p>
    <w:p>
      <w:pPr>
        <w:pStyle w:val="Csakszveg"/>
        <w:jc w:val="both"/>
        <w:rPr/>
      </w:pPr>
      <w:r>
        <w:rPr>
          <w:rFonts w:eastAsia="Arial" w:cs="Arial" w:ascii="Arial" w:hAnsi="Arial"/>
        </w:rPr>
        <w:t xml:space="preserve">  </w:t>
      </w:r>
      <w:r>
        <w:rPr>
          <w:rFonts w:cs="Arial" w:ascii="Arial" w:hAnsi="Arial"/>
        </w:rPr>
        <w:t xml:space="preserve">- Máris az útvesztőben jársz - közölte a szőke. - Ugyan minek mennél feljebb? </w:t>
      </w:r>
    </w:p>
    <w:p>
      <w:pPr>
        <w:pStyle w:val="Csakszveg"/>
        <w:jc w:val="both"/>
        <w:rPr>
          <w:rFonts w:ascii="Arial" w:hAnsi="Arial" w:cs="Arial"/>
        </w:rPr>
      </w:pPr>
      <w:r>
        <w:rPr>
          <w:rFonts w:cs="Arial" w:ascii="Arial" w:hAnsi="Arial"/>
        </w:rPr>
        <w:t>Fordulj vissza - intett lefele kezével -, és én teszek róla, hogy ne essen bántódásod.</w:t>
      </w:r>
    </w:p>
    <w:p>
      <w:pPr>
        <w:pStyle w:val="Csakszveg"/>
        <w:jc w:val="both"/>
        <w:rPr/>
      </w:pPr>
      <w:r>
        <w:rPr>
          <w:rFonts w:cs="Arial" w:ascii="Arial" w:hAnsi="Arial"/>
        </w:rPr>
        <w:t>- Ki az ördög vagy te?</w:t>
      </w:r>
    </w:p>
    <w:p>
      <w:pPr>
        <w:pStyle w:val="Csakszveg"/>
        <w:jc w:val="both"/>
        <w:rPr/>
      </w:pPr>
      <w:r>
        <w:rPr>
          <w:rFonts w:eastAsia="Arial" w:cs="Arial" w:ascii="Arial" w:hAnsi="Arial"/>
        </w:rPr>
        <w:t xml:space="preserve">  </w:t>
      </w:r>
      <w:r>
        <w:rPr>
          <w:rFonts w:cs="Arial" w:ascii="Arial" w:hAnsi="Arial"/>
        </w:rPr>
        <w:t>- Én? - mosolygott nyájasan az ismeretlen. - A barátod vagyok, a józan eszed, akire minden körülmények közt számíthatsz.</w:t>
      </w:r>
    </w:p>
    <w:p>
      <w:pPr>
        <w:pStyle w:val="Csakszveg"/>
        <w:jc w:val="both"/>
        <w:rPr>
          <w:rFonts w:ascii="Arial" w:hAnsi="Arial" w:cs="Arial"/>
        </w:rPr>
      </w:pPr>
      <w:r>
        <w:rPr>
          <w:rFonts w:cs="Arial" w:ascii="Arial" w:hAnsi="Arial"/>
        </w:rPr>
        <w:t>Lagmar beleborzongott hangjának zöngéibe.</w:t>
      </w:r>
    </w:p>
    <w:p>
      <w:pPr>
        <w:pStyle w:val="Csakszveg"/>
        <w:jc w:val="both"/>
        <w:rPr/>
      </w:pPr>
      <w:r>
        <w:rPr>
          <w:rFonts w:cs="Arial" w:ascii="Arial" w:hAnsi="Arial"/>
        </w:rPr>
        <w:t>- Felmegyek - mondta. - Ne próbálj megakadályozni benne!</w:t>
      </w:r>
    </w:p>
    <w:p>
      <w:pPr>
        <w:pStyle w:val="Csakszveg"/>
        <w:jc w:val="both"/>
        <w:rPr/>
      </w:pPr>
      <w:r>
        <w:rPr>
          <w:rFonts w:eastAsia="Arial" w:cs="Arial" w:ascii="Arial" w:hAnsi="Arial"/>
        </w:rPr>
        <w:t xml:space="preserve">  </w:t>
      </w:r>
      <w:r>
        <w:rPr>
          <w:rFonts w:cs="Arial" w:ascii="Arial" w:hAnsi="Arial"/>
        </w:rPr>
        <w:t>- Eszem ágában sincs. Menj csak, ha tetszik! - A jelenés félrehúzódott a fejvadász útjából. - Úgysem léphetsz a szentélybe, bármennyire szeretnéd, nem vagy méltó rá. -Az utolsó szavakat már-már kiáltotta, aztán gyorsan kapkodva lábait kapkodva a gorviki mellé szegődött. - Mire számítasz? Eddig nem tudtál véghez vinni semmit. Nézd meg mire jutottál: senki vagy! Senki!</w:t>
      </w:r>
    </w:p>
    <w:p>
      <w:pPr>
        <w:pStyle w:val="Csakszveg"/>
        <w:jc w:val="both"/>
        <w:rPr>
          <w:rFonts w:ascii="Arial" w:hAnsi="Arial" w:cs="Arial"/>
        </w:rPr>
      </w:pPr>
      <w:r>
        <w:rPr>
          <w:rFonts w:eastAsia="Arial" w:cs="Arial" w:ascii="Arial" w:hAnsi="Arial"/>
        </w:rPr>
        <w:t xml:space="preserve">   </w:t>
      </w:r>
      <w:r>
        <w:rPr>
          <w:rFonts w:cs="Arial" w:ascii="Arial" w:hAnsi="Arial"/>
        </w:rPr>
        <w:t>Lagmar lassan felé fordította az arcát. A hájas gyűlölködve nézett rá, tekintetében a tehtetlen düh tüze lobogott.</w:t>
      </w:r>
    </w:p>
    <w:p>
      <w:pPr>
        <w:pStyle w:val="Csakszveg"/>
        <w:jc w:val="both"/>
        <w:rPr/>
      </w:pPr>
      <w:r>
        <w:rPr>
          <w:rFonts w:cs="Arial" w:ascii="Arial" w:hAnsi="Arial"/>
        </w:rPr>
        <w:t>- Szerencsétlen nyomorék - mormolta a fejvadász. - Már tudom, ki vagy, tudom, mennyi jó szándékot, mennyi szeretet nyeltél el, hogy emésztetlenül öklendezd vissza, de nem hibáztatlak, nem neked való táplálék volt! - A teremtény zsugorodni látszott a szavak súlya alatt, egy szót sem szólt. Lagmar pedig emelt hangon folytatta: - Én alkottalak! Nyálkás, haszontalan váz voltál csupán, minden szavad, minden gondolatod, az enyém. És én most mindezt elveszem tőled, mert azon a nyálkás vázon, ami legbensőbb lényeged, soha sem tudtál átlépni! Visszaveszek mindent, keress magadnak más bolondot, hálás vagyok neked a tapasztalatért, de most már kotródj a világomból!</w:t>
      </w:r>
    </w:p>
    <w:p>
      <w:pPr>
        <w:pStyle w:val="Csakszveg"/>
        <w:jc w:val="both"/>
        <w:rPr/>
      </w:pPr>
      <w:r>
        <w:rPr>
          <w:rFonts w:eastAsia="Arial" w:cs="Arial" w:ascii="Arial" w:hAnsi="Arial"/>
        </w:rPr>
        <w:t xml:space="preserve">   </w:t>
      </w:r>
      <w:r>
        <w:rPr>
          <w:rFonts w:cs="Arial" w:ascii="Arial" w:hAnsi="Arial"/>
        </w:rPr>
        <w:t>A lény mozdulatlanná dermedt. Kiragadták kezéből fegyverét, a hatalmat, hangja remegését jól-rosszul palástolva kérdezte.</w:t>
      </w:r>
    </w:p>
    <w:p>
      <w:pPr>
        <w:pStyle w:val="Csakszveg"/>
        <w:jc w:val="both"/>
        <w:rPr/>
      </w:pPr>
      <w:r>
        <w:rPr>
          <w:rFonts w:cs="Arial" w:ascii="Arial" w:hAnsi="Arial"/>
        </w:rPr>
        <w:t xml:space="preserve">- Ki vagyok hát? A sötétebbik feled? Az ős Gonosz? </w:t>
      </w:r>
    </w:p>
    <w:p>
      <w:pPr>
        <w:pStyle w:val="Csakszveg"/>
        <w:jc w:val="both"/>
        <w:rPr>
          <w:rFonts w:ascii="Arial" w:hAnsi="Arial" w:cs="Arial"/>
        </w:rPr>
      </w:pPr>
      <w:r>
        <w:rPr>
          <w:rFonts w:cs="Arial" w:ascii="Arial" w:hAnsi="Arial"/>
        </w:rPr>
        <w:t>Lagmar cor Gorcha arcán fájdalmas mosoly derengett fel.</w:t>
      </w:r>
    </w:p>
    <w:p>
      <w:pPr>
        <w:pStyle w:val="Csakszveg"/>
        <w:jc w:val="both"/>
        <w:rPr/>
      </w:pPr>
      <w:r>
        <w:rPr>
          <w:rFonts w:cs="Arial" w:ascii="Arial" w:hAnsi="Arial"/>
        </w:rPr>
        <w:t>- Ó nem! A Gonosz ragyogó elme, brilliáns személyiség. A te neved Bűn és Csömör, az erőmből táplálkoztál, de egyszer s mindenkorra végeztem veled. Utoljára mondom: távozz!</w:t>
      </w:r>
    </w:p>
    <w:p>
      <w:pPr>
        <w:pStyle w:val="Csakszveg"/>
        <w:jc w:val="both"/>
        <w:rPr>
          <w:rFonts w:ascii="Arial" w:hAnsi="Arial" w:cs="Arial"/>
        </w:rPr>
      </w:pPr>
      <w:r>
        <w:rPr>
          <w:rFonts w:eastAsia="Arial" w:cs="Arial" w:ascii="Arial" w:hAnsi="Arial"/>
        </w:rPr>
        <w:t xml:space="preserve">   </w:t>
      </w:r>
      <w:r>
        <w:rPr>
          <w:rFonts w:cs="Arial" w:ascii="Arial" w:hAnsi="Arial"/>
        </w:rPr>
        <w:t>A lény hirtelen megrázta magát, elugrott a fejvadász mellett és széles terpeszben megállt az utolsó lépcsőfokon.</w:t>
      </w:r>
    </w:p>
    <w:p>
      <w:pPr>
        <w:pStyle w:val="Csakszveg"/>
        <w:jc w:val="both"/>
        <w:rPr/>
      </w:pPr>
      <w:r>
        <w:rPr>
          <w:rFonts w:cs="Arial" w:ascii="Arial" w:hAnsi="Arial"/>
        </w:rPr>
        <w:t>- Megmondtam, nem léphetsz be! Ha le tudsz győzni, mehetsz, de addig ne tovább!</w:t>
      </w:r>
    </w:p>
    <w:p>
      <w:pPr>
        <w:pStyle w:val="Csakszveg"/>
        <w:jc w:val="both"/>
        <w:rPr>
          <w:rFonts w:ascii="Arial" w:hAnsi="Arial" w:cs="Arial"/>
        </w:rPr>
      </w:pPr>
      <w:r>
        <w:rPr>
          <w:rFonts w:cs="Arial" w:ascii="Arial" w:hAnsi="Arial"/>
        </w:rPr>
        <w:t>Lagmar megtörölte gyöngyöző homlokát.</w:t>
      </w:r>
    </w:p>
    <w:p>
      <w:pPr>
        <w:pStyle w:val="Csakszveg"/>
        <w:jc w:val="both"/>
        <w:rPr/>
      </w:pPr>
      <w:r>
        <w:rPr>
          <w:rFonts w:cs="Arial" w:ascii="Arial" w:hAnsi="Arial"/>
        </w:rPr>
        <w:t>- Mát megtörtént - suttogta. - Vereséget szenvedtél. A démon felrikoltott.</w:t>
      </w:r>
    </w:p>
    <w:p>
      <w:pPr>
        <w:pStyle w:val="Csakszveg"/>
        <w:jc w:val="both"/>
        <w:rPr/>
      </w:pPr>
      <w:r>
        <w:rPr>
          <w:rFonts w:cs="Arial" w:ascii="Arial" w:hAnsi="Arial"/>
        </w:rPr>
        <w:t>- Harcolj!</w:t>
      </w:r>
    </w:p>
    <w:p>
      <w:pPr>
        <w:pStyle w:val="Csakszveg"/>
        <w:jc w:val="both"/>
        <w:rPr/>
      </w:pPr>
      <w:r>
        <w:rPr>
          <w:rFonts w:eastAsia="Arial" w:cs="Arial" w:ascii="Arial" w:hAnsi="Arial"/>
        </w:rPr>
        <w:t xml:space="preserve">   </w:t>
      </w:r>
      <w:r>
        <w:rPr>
          <w:rFonts w:cs="Arial" w:ascii="Arial" w:hAnsi="Arial"/>
        </w:rPr>
        <w:t>Öklével állon vágta a fejvadászt, aki szédülten térdre rogyott. Aztán felállt, de nem ütött vissza, hanem az utolsó fokra helyezte alábát. A démon újra lesújtott ezúttal a halántékát találta el. Lagmar elvágódott, gurulni kezdett lefelé a lépcsőn. Vér csordult a szemébe, de megragadott egy gazcsomót, s újra felemelkedett. Szótlanul kaptatott fel újra - a démon arca vonaglott a kíntól, öklét hatalmas erővel vágta a gorviki gyomrába. Az csillagokat látott, de ezúttal állva maradt, hosszú másodpercekig küszködött, mire újra levegőhöz jutott, hogy aztán konok elszánással megint előre induljon.</w:t>
      </w:r>
    </w:p>
    <w:p>
      <w:pPr>
        <w:pStyle w:val="Csakszveg"/>
        <w:jc w:val="both"/>
        <w:rPr/>
      </w:pPr>
      <w:r>
        <w:rPr>
          <w:rFonts w:eastAsia="Arial" w:cs="Arial" w:ascii="Arial" w:hAnsi="Arial"/>
        </w:rPr>
        <w:t xml:space="preserve">   </w:t>
      </w:r>
      <w:r>
        <w:rPr>
          <w:rFonts w:cs="Arial" w:ascii="Arial" w:hAnsi="Arial"/>
        </w:rPr>
        <w:t>Lehunyta szemét, visszafojtotta lélegzetét - s nem ütközött ellenállásba, ahogy maga mögött hagyta az utolsó lépcsőfokot. Nem tudta, mire számítson legközelebb. Puha talpú bőrcsizmáján át érezte a talaj egyenetlenségét, óvatosan nyitotta ki szemét, előbb csak az egyiket, aztán megrökönyödve a másikat is.</w:t>
      </w:r>
    </w:p>
    <w:p>
      <w:pPr>
        <w:pStyle w:val="Csakszveg"/>
        <w:jc w:val="both"/>
        <w:rPr/>
      </w:pPr>
      <w:r>
        <w:rPr>
          <w:rFonts w:eastAsia="Arial" w:cs="Arial" w:ascii="Arial" w:hAnsi="Arial"/>
        </w:rPr>
        <w:t xml:space="preserve">   </w:t>
      </w:r>
      <w:r>
        <w:rPr>
          <w:rFonts w:cs="Arial" w:ascii="Arial" w:hAnsi="Arial"/>
        </w:rPr>
        <w:t xml:space="preserve">Puszta hegyoldalban állt, szanaszét heverő sziklák meredélyén, a kövek közt itt-ott szúrós cserjék hajladoztak, a szél néhány borzas ördögszekeret cibált. A gorviki megperdült a sarkán. Előtte romosan és elhagyatottan, némán lejtett az átkozott lépcső. </w:t>
      </w:r>
    </w:p>
    <w:p>
      <w:pPr>
        <w:pStyle w:val="Csakszveg"/>
        <w:jc w:val="both"/>
        <w:rPr/>
      </w:pPr>
      <w:r>
        <w:rPr>
          <w:rFonts w:cs="Arial" w:ascii="Arial" w:hAnsi="Arial"/>
        </w:rPr>
        <w:t>A Bűn elenyészett, csak a fájdalom emléke pislákolt Lagmar testében. Szitkozódott, ahogy a lépcsőt megkerülve ereszkedni kezdett a kövek közt. A felhők a lenyugvó nap vörösében ragyogtak - s a fejvadász elhallgatott.</w:t>
      </w:r>
    </w:p>
    <w:p>
      <w:pPr>
        <w:pStyle w:val="Csakszveg"/>
        <w:jc w:val="both"/>
        <w:rPr/>
      </w:pPr>
      <w:r>
        <w:rPr>
          <w:rFonts w:eastAsia="Arial" w:cs="Arial" w:ascii="Arial" w:hAnsi="Arial"/>
        </w:rPr>
        <w:t xml:space="preserve">   </w:t>
      </w:r>
      <w:r>
        <w:rPr>
          <w:rFonts w:cs="Arial" w:ascii="Arial" w:hAnsi="Arial"/>
        </w:rPr>
        <w:t>Eszébe ötlött, hogy ő és társai déltájban vágtak neki a lépcsőknek. Számára alig egyórásnak rémlett a küzdelem, most, hogy újra lefelé tartott, pillantása a lovakat kereste, tekintete azonban keletre kalandozott - így felfigyelt a szürkületben derengő égi fényre, egy csillagra a sorra gyúló csillagok közül. Abbahagyta a mászást, felegyeensedett.</w:t>
      </w:r>
    </w:p>
    <w:p>
      <w:pPr>
        <w:pStyle w:val="Csakszveg"/>
        <w:jc w:val="both"/>
        <w:rPr/>
      </w:pPr>
      <w:r>
        <w:rPr>
          <w:rFonts w:eastAsia="Arial" w:cs="Arial" w:ascii="Arial" w:hAnsi="Arial"/>
        </w:rPr>
        <w:t xml:space="preserve">  </w:t>
      </w:r>
      <w:r>
        <w:rPr>
          <w:rFonts w:cs="Arial" w:ascii="Arial" w:hAnsi="Arial"/>
        </w:rPr>
        <w:t>- A Yikkandar - mormolta. - De hisz az téli csillag, mi meg még csak a harmadik Kvart közepén járunk!</w:t>
      </w:r>
    </w:p>
    <w:p>
      <w:pPr>
        <w:pStyle w:val="Csakszveg"/>
        <w:jc w:val="both"/>
        <w:rPr>
          <w:rFonts w:ascii="Arial" w:hAnsi="Arial" w:cs="Arial"/>
        </w:rPr>
      </w:pPr>
      <w:r>
        <w:rPr>
          <w:rFonts w:cs="Arial" w:ascii="Arial" w:hAnsi="Arial"/>
        </w:rPr>
        <w:t>Aztán megértette.</w:t>
      </w:r>
    </w:p>
    <w:p>
      <w:pPr>
        <w:pStyle w:val="Csakszveg"/>
        <w:jc w:val="both"/>
        <w:rPr>
          <w:rFonts w:ascii="Arial" w:hAnsi="Arial" w:cs="Arial"/>
        </w:rPr>
      </w:pPr>
      <w:r>
        <w:rPr>
          <w:rFonts w:cs="Arial" w:ascii="Arial" w:hAnsi="Arial"/>
        </w:rPr>
        <w:t>Ott állt a lépcsőn, az eget nézte, a szél messzire ragadta keserű kacajá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8</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Tagore így ír:</w:t>
      </w:r>
    </w:p>
    <w:p>
      <w:pPr>
        <w:pStyle w:val="Csakszveg"/>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 labirintus számos vallásban a lélek fejlődésének útja, ami hol visszafordul, hol önmagába torkollik, és önmagát ismétli. Az ember és a világegyetem egységének jelképe, a szellem vándorlásának megannyi kanyarulatával és céltalannak tűnő zsákutcájával, ahol nem az irány számít, hanem az egyetlen kijárat, ama bizonyos cél: minden megtett út egy belső út tükröződése egyben..."</w:t>
      </w:r>
    </w:p>
    <w:p>
      <w:pPr>
        <w:pStyle w:val="Csakszveg"/>
        <w:jc w:val="both"/>
        <w:rPr>
          <w:rFonts w:ascii="Arial" w:hAnsi="Arial" w:cs="Arial"/>
        </w:rPr>
      </w:pPr>
      <w:r>
        <w:rPr>
          <w:rFonts w:eastAsia="Arial" w:cs="Arial" w:ascii="Arial" w:hAnsi="Arial"/>
        </w:rPr>
        <w:t xml:space="preserve"> </w:t>
      </w:r>
    </w:p>
    <w:p>
      <w:pPr>
        <w:pStyle w:val="Csakszveg"/>
        <w:jc w:val="center"/>
        <w:rPr>
          <w:rFonts w:ascii="Arial" w:hAnsi="Arial" w:cs="Arial"/>
          <w:b/>
          <w:b/>
        </w:rPr>
      </w:pPr>
      <w:r>
        <w:rPr>
          <w:rFonts w:cs="Arial" w:ascii="Arial" w:hAnsi="Arial"/>
          <w:b/>
        </w:rPr>
        <w:t>RYAN HAWKWOOD</w:t>
      </w:r>
    </w:p>
    <w:p>
      <w:pPr>
        <w:pStyle w:val="Csakszveg"/>
        <w:jc w:val="center"/>
        <w:rPr>
          <w:rFonts w:ascii="Arial" w:hAnsi="Arial" w:cs="Arial"/>
          <w:b/>
          <w:b/>
        </w:rPr>
      </w:pPr>
      <w:r>
        <w:rPr>
          <w:rFonts w:cs="Arial" w:ascii="Arial" w:hAnsi="Arial"/>
          <w:b/>
        </w:rPr>
        <w:t>ÉJVARÁZS</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i/>
        </w:rPr>
        <w:t>„</w:t>
      </w:r>
      <w:r>
        <w:rPr>
          <w:rFonts w:eastAsia="Arial" w:cs="Arial" w:ascii="Arial" w:hAnsi="Arial"/>
          <w:i/>
        </w:rPr>
        <w:t xml:space="preserve"> </w:t>
      </w:r>
      <w:r>
        <w:rPr>
          <w:rFonts w:cs="Arial" w:ascii="Arial" w:hAnsi="Arial"/>
          <w:i/>
        </w:rPr>
        <w:t>Tudnivaló, hogy az elarok népe, mely manapság a magas északon, Beriquel szigetének egy zugában él, valaha más, enyhébb szélű hazában lakozott. Sokan tűnődtek az avatottak közül, miért kellett e büszke fajnak otthonát elhagynia, hisz a létét keserítő sötét hatalmak ellen fegyverforgatói kezdettől a legnagyobb készséggel és bátorsággal léptek fel.</w:t>
      </w:r>
    </w:p>
    <w:p>
      <w:pPr>
        <w:pStyle w:val="Csakszveg"/>
        <w:jc w:val="both"/>
        <w:rPr>
          <w:rFonts w:ascii="Arial" w:hAnsi="Arial" w:cs="Arial"/>
          <w:i/>
          <w:i/>
        </w:rPr>
      </w:pPr>
      <w:r>
        <w:rPr>
          <w:rFonts w:cs="Arial" w:ascii="Arial" w:hAnsi="Arial"/>
          <w:i/>
        </w:rPr>
        <w:t>Legősibb legendáik egyikének átirata hitem szerint e kérdésre is választ adhat... "</w:t>
      </w:r>
    </w:p>
    <w:p>
      <w:pPr>
        <w:pStyle w:val="Csakszveg"/>
        <w:jc w:val="both"/>
        <w:rPr>
          <w:rFonts w:ascii="Arial" w:hAnsi="Arial" w:cs="Arial"/>
          <w:i/>
          <w:i/>
        </w:rPr>
      </w:pPr>
      <w:r>
        <w:rPr>
          <w:rFonts w:cs="Arial" w:ascii="Arial" w:hAnsi="Arial"/>
          <w:i/>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Halálra voltak ítélve mindannyian.</w:t>
      </w:r>
    </w:p>
    <w:p>
      <w:pPr>
        <w:pStyle w:val="Csakszveg"/>
        <w:jc w:val="both"/>
        <w:rPr/>
      </w:pPr>
      <w:r>
        <w:rPr>
          <w:rFonts w:eastAsia="Arial" w:cs="Arial" w:ascii="Arial" w:hAnsi="Arial"/>
        </w:rPr>
        <w:t xml:space="preserve">   </w:t>
      </w:r>
      <w:r>
        <w:rPr>
          <w:rFonts w:cs="Arial" w:ascii="Arial" w:hAnsi="Arial"/>
        </w:rPr>
        <w:t>A tó tükre együtt csillogott a kardok acéljával, a felkavart hullámok véres tajtékfodrokat kergettek a part felé. Forrni látszott a víz a küzdők lába körül, fénylő permet záporozott, ahogy egy-egy holdezüst hajú harcos a vörös habokba bukott.</w:t>
      </w:r>
    </w:p>
    <w:p>
      <w:pPr>
        <w:pStyle w:val="Csakszveg"/>
        <w:jc w:val="both"/>
        <w:rPr/>
      </w:pPr>
      <w:r>
        <w:rPr>
          <w:rFonts w:eastAsia="Arial" w:cs="Arial" w:ascii="Arial" w:hAnsi="Arial"/>
        </w:rPr>
        <w:t xml:space="preserve">   </w:t>
      </w:r>
      <w:r>
        <w:rPr>
          <w:rFonts w:cs="Arial" w:ascii="Arial" w:hAnsi="Arial"/>
        </w:rPr>
        <w:t>A kőcsipkés csónakház felől szorították őket az öböl vizének. Alig féltucatnyian maradtak: a gárdát valósággal elsöpörte a váratlan roham, a város és a palota lakóinak többségét a rettenetes tűz, maradékukat a nyílzápor pusztította el. Végigverekedvén magukat a lángokon s a bőrvértes támadók sokaságán, a testőrök a Helytartót menekítették a dokkok felé.</w:t>
      </w:r>
    </w:p>
    <w:p>
      <w:pPr>
        <w:pStyle w:val="Csakszveg"/>
        <w:jc w:val="both"/>
        <w:rPr>
          <w:rFonts w:ascii="Arial" w:hAnsi="Arial" w:cs="Arial"/>
        </w:rPr>
      </w:pPr>
      <w:r>
        <w:rPr>
          <w:rFonts w:eastAsia="Arial" w:cs="Arial" w:ascii="Arial" w:hAnsi="Arial"/>
        </w:rPr>
        <w:t xml:space="preserve">   </w:t>
      </w:r>
      <w:r>
        <w:rPr>
          <w:rFonts w:cs="Arial" w:ascii="Arial" w:hAnsi="Arial"/>
        </w:rPr>
        <w:t>Hiába küzdöttek azonban emberfeletti erővel, hiába gázoltak urukkal tűzben és vérben - a karcsú hajókat lángok emésztették, kötélzetük hamuvá lett, s a füstből, fekete démonok gyanánt, újabb támadók rontottak elő.</w:t>
      </w:r>
    </w:p>
    <w:p>
      <w:pPr>
        <w:pStyle w:val="Csakszveg"/>
        <w:jc w:val="both"/>
        <w:rPr>
          <w:rFonts w:ascii="Arial" w:hAnsi="Arial" w:cs="Arial"/>
        </w:rPr>
      </w:pPr>
      <w:r>
        <w:rPr>
          <w:rFonts w:cs="Arial" w:ascii="Arial" w:hAnsi="Arial"/>
        </w:rPr>
        <w:t>Csak az öbölnek hátrálhattak előlük.</w:t>
      </w:r>
    </w:p>
    <w:p>
      <w:pPr>
        <w:pStyle w:val="Csakszveg"/>
        <w:jc w:val="both"/>
        <w:rPr/>
      </w:pPr>
      <w:r>
        <w:rPr>
          <w:rFonts w:eastAsia="Arial" w:cs="Arial" w:ascii="Arial" w:hAnsi="Arial"/>
        </w:rPr>
        <w:t xml:space="preserve">   </w:t>
      </w:r>
      <w:r>
        <w:rPr>
          <w:rFonts w:cs="Arial" w:ascii="Arial" w:hAnsi="Arial"/>
        </w:rPr>
        <w:t>Szinte minden lépésnél kihullott közülük egy, lábuk bokáig süppedt a nedves fövenybe, átázott köntösük hálóként béklyózta karjukat. Mozdulataik meglassúdtak, szemükből a halálraszántak konok dühe sütött. Veszítettek.</w:t>
      </w:r>
    </w:p>
    <w:p>
      <w:pPr>
        <w:pStyle w:val="Csakszveg"/>
        <w:jc w:val="both"/>
        <w:rPr/>
      </w:pPr>
      <w:r>
        <w:rPr>
          <w:rFonts w:eastAsia="Arial" w:cs="Arial" w:ascii="Arial" w:hAnsi="Arial"/>
        </w:rPr>
        <w:t xml:space="preserve">   </w:t>
      </w:r>
      <w:r>
        <w:rPr>
          <w:rFonts w:cs="Arial" w:ascii="Arial" w:hAnsi="Arial"/>
        </w:rPr>
        <w:t>A Helytartó - vérmocskos fegyverrel a kezében maga is - két legjobb testőre védelmében oldalvást húzódott, arra, ahol a tóba nyúló sziklák némi oltalmat ígértek. Maradék emberei öngyilkos elszánással vetették magukat a bőrvértes üldözőkre, hogy uruknak haladékot nyerjenek.</w:t>
      </w:r>
    </w:p>
    <w:p>
      <w:pPr>
        <w:pStyle w:val="Csakszveg"/>
        <w:jc w:val="both"/>
        <w:rPr>
          <w:rFonts w:ascii="Arial" w:hAnsi="Arial" w:cs="Arial"/>
        </w:rPr>
      </w:pPr>
      <w:r>
        <w:rPr>
          <w:rFonts w:eastAsia="Arial" w:cs="Arial" w:ascii="Arial" w:hAnsi="Arial"/>
        </w:rPr>
        <w:t xml:space="preserve">   </w:t>
      </w:r>
      <w:r>
        <w:rPr>
          <w:rFonts w:cs="Arial" w:ascii="Arial" w:hAnsi="Arial"/>
        </w:rPr>
        <w:t>Elhullottak mind, egyik a másik után, s mielőtt a szirtek közé húzódhattak volna, halott volt a két kísérő is.</w:t>
      </w:r>
    </w:p>
    <w:p>
      <w:pPr>
        <w:pStyle w:val="Csakszveg"/>
        <w:jc w:val="both"/>
        <w:rPr>
          <w:rFonts w:ascii="Arial" w:hAnsi="Arial" w:cs="Arial"/>
        </w:rPr>
      </w:pPr>
      <w:r>
        <w:rPr>
          <w:rFonts w:cs="Arial" w:ascii="Arial" w:hAnsi="Arial"/>
        </w:rPr>
        <w:t>A Helytartó magára maradt.</w:t>
      </w:r>
    </w:p>
    <w:p>
      <w:pPr>
        <w:pStyle w:val="Csakszveg"/>
        <w:jc w:val="both"/>
        <w:rPr/>
      </w:pPr>
      <w:r>
        <w:rPr>
          <w:rFonts w:eastAsia="Arial" w:cs="Arial" w:ascii="Arial" w:hAnsi="Arial"/>
        </w:rPr>
        <w:t xml:space="preserve">   </w:t>
      </w:r>
      <w:r>
        <w:rPr>
          <w:rFonts w:cs="Arial" w:ascii="Arial" w:hAnsi="Arial"/>
        </w:rPr>
        <w:t>Vér ízét érezte a szájában, szemét veríték marta. Háta mögött az elpusztított sziget gyászos füstje, előtte a tetemeket ringató habok, tulajdon meggyalázott világa. Felszegte fejét, vonásait iszony torzította el.</w:t>
      </w:r>
    </w:p>
    <w:p>
      <w:pPr>
        <w:pStyle w:val="Csakszveg"/>
        <w:jc w:val="both"/>
        <w:rPr>
          <w:rFonts w:ascii="Arial" w:hAnsi="Arial" w:cs="Arial"/>
        </w:rPr>
      </w:pPr>
      <w:r>
        <w:rPr>
          <w:rFonts w:cs="Arial" w:ascii="Arial" w:hAnsi="Arial"/>
        </w:rPr>
        <w:t>Felüvöltött, ahogy a fogazott pengék lecsaptak rá.</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Üvöltött még akkor is, amikor a selyemtakarót lerúgva, felült a kereveten. Szíve vadul kalimpált, szeme vakon meredt a hajnali fényekkel festett szobára. Rémülten ébredő ágyasai aggódva csitították:</w:t>
      </w:r>
    </w:p>
    <w:p>
      <w:pPr>
        <w:pStyle w:val="Csakszveg"/>
        <w:jc w:val="both"/>
        <w:rPr/>
      </w:pPr>
      <w:r>
        <w:rPr>
          <w:rFonts w:cs="Arial" w:ascii="Arial" w:hAnsi="Arial"/>
        </w:rPr>
        <w:t>- Álom... gonosz álom csupán, nagyúr.</w:t>
      </w:r>
    </w:p>
    <w:p>
      <w:pPr>
        <w:pStyle w:val="Csakszveg"/>
        <w:jc w:val="both"/>
        <w:rPr/>
      </w:pPr>
      <w:r>
        <w:rPr>
          <w:rFonts w:eastAsia="Arial" w:cs="Arial" w:ascii="Arial" w:hAnsi="Arial"/>
        </w:rPr>
        <w:t xml:space="preserve">   </w:t>
      </w:r>
      <w:r>
        <w:rPr>
          <w:rFonts w:cs="Arial" w:ascii="Arial" w:hAnsi="Arial"/>
        </w:rPr>
        <w:t>A Helytartó lassan kifújta a levegőt. Elengedte a göcsörtössé gyűrt kelmét, végigsimított szürke arcán. Holdezüst haja nedvesen tapadt homlokára.</w:t>
      </w:r>
    </w:p>
    <w:p>
      <w:pPr>
        <w:pStyle w:val="Csakszveg"/>
        <w:jc w:val="both"/>
        <w:rPr/>
      </w:pPr>
      <w:r>
        <w:rPr>
          <w:rFonts w:cs="Arial" w:ascii="Arial" w:hAnsi="Arial"/>
        </w:rPr>
        <w:t>- Persze - sóhajtotta. - Hát persze.</w:t>
      </w:r>
    </w:p>
    <w:p>
      <w:pPr>
        <w:pStyle w:val="Csakszveg"/>
        <w:jc w:val="both"/>
        <w:rPr/>
      </w:pPr>
      <w:r>
        <w:rPr>
          <w:rFonts w:eastAsia="Arial" w:cs="Arial" w:ascii="Arial" w:hAnsi="Arial"/>
        </w:rPr>
        <w:t xml:space="preserve">   </w:t>
      </w:r>
      <w:r>
        <w:rPr>
          <w:rFonts w:cs="Arial" w:ascii="Arial" w:hAnsi="Arial"/>
        </w:rPr>
        <w:t>Hátradőlt a vánkosán. Agyasai hozzábújtak, szótlanul fészkelték el magukat mellette. Átölelte mindkettőt, végtelen nyugalommal töltötte el bársonyos, meleg bőrük érintése.</w:t>
      </w:r>
    </w:p>
    <w:p>
      <w:pPr>
        <w:pStyle w:val="Csakszveg"/>
        <w:jc w:val="both"/>
        <w:rPr/>
      </w:pPr>
      <w:r>
        <w:rPr>
          <w:rFonts w:cs="Arial" w:ascii="Arial" w:hAnsi="Arial"/>
        </w:rPr>
        <w:t>Álom. Hát persze, álom csak.</w:t>
      </w:r>
    </w:p>
    <w:p>
      <w:pPr>
        <w:pStyle w:val="Csakszveg"/>
        <w:jc w:val="both"/>
        <w:rPr/>
      </w:pPr>
      <w:r>
        <w:rPr>
          <w:rFonts w:eastAsia="Arial" w:cs="Arial" w:ascii="Arial" w:hAnsi="Arial"/>
        </w:rPr>
        <w:t xml:space="preserve">   </w:t>
      </w:r>
      <w:r>
        <w:rPr>
          <w:rFonts w:cs="Arial" w:ascii="Arial" w:hAnsi="Arial"/>
        </w:rPr>
        <w:t>Ám nem afféle kóbor lidércnyomás, a lélek ismerhetetlen útvesztőinek mélyében foganó, formátlan félelem - nagyon is valós rettegés szülötte. Amiről az imént álmodott (nem első ízben, s tudta jól, nem is utoljára), többé-kevésbé hasonló formában tucatnyi peremvidéki szigettel esett meg egymás után, legutóbb alig egy héttel korábban, immár fenyegetően közel.</w:t>
      </w:r>
    </w:p>
    <w:p>
      <w:pPr>
        <w:pStyle w:val="Csakszveg"/>
        <w:jc w:val="both"/>
        <w:rPr>
          <w:rFonts w:ascii="Arial" w:hAnsi="Arial" w:cs="Arial"/>
        </w:rPr>
      </w:pPr>
      <w:r>
        <w:rPr>
          <w:rFonts w:cs="Arial" w:ascii="Arial" w:hAnsi="Arial"/>
        </w:rPr>
        <w:t>Talán mégsem közönséges álom volt. Üzenet.</w:t>
      </w:r>
    </w:p>
    <w:p>
      <w:pPr>
        <w:pStyle w:val="Csakszveg"/>
        <w:jc w:val="both"/>
        <w:rPr/>
      </w:pPr>
      <w:r>
        <w:rPr>
          <w:rFonts w:eastAsia="Arial" w:cs="Arial" w:ascii="Arial" w:hAnsi="Arial"/>
        </w:rPr>
        <w:t xml:space="preserve">   </w:t>
      </w:r>
      <w:r>
        <w:rPr>
          <w:rFonts w:cs="Arial" w:ascii="Arial" w:hAnsi="Arial"/>
        </w:rPr>
        <w:t>A tündöklő ékszerfüzér, az elar szigetvilág sosem látott veszedelemmel kényszerült szembenézni. Jóllehet, a szomszédos tóvidék lakói, a mágus-papoktól vezérelt gohrok szüntelen fenyegetést jelentettek, s a határvidéken sosem számított ritkaságnak a csatározás, a mostanihoz fogható hadjáratra eleddig nem volt példa. A legnagyobb erők délről feszültek a szigetbirodalom ellen, lekötötték a dhole seregeinek javát - sötét hatalmaktól támogatva, fanatikus lendülettel ostromolták az elarok otthonát. Nyugatra, a cseppforma öböl szétszórt kis szigeteinek nem jutott védelem, magukban kellett megbirkózniuk a rájuk törő iszonyattal.</w:t>
      </w:r>
    </w:p>
    <w:p>
      <w:pPr>
        <w:pStyle w:val="Csakszveg"/>
        <w:jc w:val="both"/>
        <w:rPr/>
      </w:pPr>
      <w:r>
        <w:rPr>
          <w:rFonts w:eastAsia="Arial" w:cs="Arial" w:ascii="Arial" w:hAnsi="Arial"/>
        </w:rPr>
        <w:t xml:space="preserve">   </w:t>
      </w:r>
      <w:r>
        <w:rPr>
          <w:rFonts w:cs="Arial" w:ascii="Arial" w:hAnsi="Arial"/>
        </w:rPr>
        <w:t>Az első sziget pusztulása után kélt szárnyra a suttogás: mindeddig ismeretlen, győzhetetlen hatalom született a nyugati part kúpforma hegyei között. Sötét istenség, hideg és kíméletlen, akár a téli éjszaka. Harcosai mérges ködökből bukkannak elő, veszett démonok gyanánt pusztítják az elarokat. Nyomukban tűzvihar jár, s az üszkös romokon lidércek fogannak.</w:t>
      </w:r>
    </w:p>
    <w:p>
      <w:pPr>
        <w:pStyle w:val="Csakszveg"/>
        <w:jc w:val="both"/>
        <w:rPr/>
      </w:pPr>
      <w:r>
        <w:rPr>
          <w:rFonts w:eastAsia="Arial" w:cs="Arial" w:ascii="Arial" w:hAnsi="Arial"/>
        </w:rPr>
        <w:t xml:space="preserve">   </w:t>
      </w:r>
      <w:r>
        <w:rPr>
          <w:rFonts w:cs="Arial" w:ascii="Arial" w:hAnsi="Arial"/>
        </w:rPr>
        <w:t>Bár a gohr mágus-papok ősidők óta avatott idézői voltak a sötétség világainak, akaratuk kényszerében ehhez fogható entitás még nem ébredt soha. Harcosai szívébe megbírhatatlan erőt plántál, ellenségeit az éji szél szárnyán suhanó rémálmokkal emészti. Noha maguk fel nem ismerhetik, már elültette lelkükben a bukás magvait, mielőtt félelmes hordája támadásba lendül. Mert alattomos, kíméletlen és hatalmas, nem állhat meg előtte senki sem.</w:t>
      </w:r>
    </w:p>
    <w:p>
      <w:pPr>
        <w:pStyle w:val="Csakszveg"/>
        <w:jc w:val="both"/>
        <w:rPr/>
      </w:pPr>
      <w:r>
        <w:rPr>
          <w:rFonts w:eastAsia="Arial" w:cs="Arial" w:ascii="Arial" w:hAnsi="Arial"/>
        </w:rPr>
        <w:t xml:space="preserve">   </w:t>
      </w:r>
      <w:r>
        <w:rPr>
          <w:rFonts w:cs="Arial" w:ascii="Arial" w:hAnsi="Arial"/>
        </w:rPr>
        <w:t>Az első sziget pusztulása után az elarok szófia fecsegésnek vélték a kóbor híreket. A második eset elgondolkodtatta, a harmadik megrémítette őket. Követeket indítottak az uralkodóhoz.</w:t>
      </w:r>
    </w:p>
    <w:p>
      <w:pPr>
        <w:pStyle w:val="Csakszveg"/>
        <w:jc w:val="both"/>
        <w:rPr>
          <w:rFonts w:ascii="Arial" w:hAnsi="Arial" w:cs="Arial"/>
        </w:rPr>
      </w:pPr>
      <w:r>
        <w:rPr>
          <w:rFonts w:eastAsia="Arial" w:cs="Arial" w:ascii="Arial" w:hAnsi="Arial"/>
        </w:rPr>
        <w:t xml:space="preserve">   </w:t>
      </w:r>
      <w:r>
        <w:rPr>
          <w:rFonts w:cs="Arial" w:ascii="Arial" w:hAnsi="Arial"/>
        </w:rPr>
        <w:t xml:space="preserve">A dhole saját palotaőreiből szervezett különítményt, hiszen seregei a déli-délkeleti határvidéket védték, sámánjait végkimerülésig lekötötte a hullámokban támadó papi mágia. Nem a legjobbak közül kerültek ki persze, hiszen azokra szüksége volt a fővárosnak, ám így is messze felülmúlták a nyugati partvidék bármelyik bajnokát. </w:t>
      </w:r>
    </w:p>
    <w:p>
      <w:pPr>
        <w:pStyle w:val="Csakszveg"/>
        <w:jc w:val="both"/>
        <w:rPr/>
      </w:pPr>
      <w:r>
        <w:rPr>
          <w:rFonts w:eastAsia="Arial" w:cs="Arial" w:ascii="Arial" w:hAnsi="Arial"/>
        </w:rPr>
        <w:t xml:space="preserve">  </w:t>
      </w:r>
      <w:r>
        <w:rPr>
          <w:rFonts w:cs="Arial" w:ascii="Arial" w:hAnsi="Arial"/>
        </w:rPr>
        <w:t>Kerek hónapon át sikerült visszatartaniuk a kúpforma hegyek rémurát, mielőtt felmorzsolódtak volna. Beszélik, az utolsók már egymást gyilkolták, a reájuk bocsátott őrület szörnyű ködében. S az enyészet hömpölygött tovább, úgy tetszett, megállíthatatlanul.</w:t>
      </w:r>
    </w:p>
    <w:p>
      <w:pPr>
        <w:pStyle w:val="Csakszveg"/>
        <w:jc w:val="both"/>
        <w:rPr/>
      </w:pPr>
      <w:r>
        <w:rPr>
          <w:rFonts w:eastAsia="Arial" w:cs="Arial" w:ascii="Arial" w:hAnsi="Arial"/>
        </w:rPr>
        <w:t xml:space="preserve">   </w:t>
      </w:r>
      <w:r>
        <w:rPr>
          <w:rFonts w:cs="Arial" w:ascii="Arial" w:hAnsi="Arial"/>
        </w:rPr>
        <w:t>A Helytartó felült, eltolta az utánanyúló kezeket. Sóhajnyi ideig elmerengett, azután maga köré tekerte a selyemtakarót, s lassú, fáradt léptekkel az ablakhoz sétált.</w:t>
      </w:r>
    </w:p>
    <w:p>
      <w:pPr>
        <w:pStyle w:val="Csakszveg"/>
        <w:jc w:val="both"/>
        <w:rPr/>
      </w:pPr>
      <w:r>
        <w:rPr>
          <w:rFonts w:eastAsia="Arial" w:cs="Arial" w:ascii="Arial" w:hAnsi="Arial"/>
        </w:rPr>
        <w:t xml:space="preserve">   </w:t>
      </w:r>
      <w:r>
        <w:rPr>
          <w:rFonts w:cs="Arial" w:ascii="Arial" w:hAnsi="Arial"/>
        </w:rPr>
        <w:t>A két lány egymásra nézett a háta mögött. Szemükben a szorongás árnyai lappangtak.</w:t>
      </w:r>
    </w:p>
    <w:p>
      <w:pPr>
        <w:pStyle w:val="Csakszveg"/>
        <w:jc w:val="both"/>
        <w:rPr/>
      </w:pPr>
      <w:r>
        <w:rPr>
          <w:rFonts w:eastAsia="Arial" w:cs="Arial" w:ascii="Arial" w:hAnsi="Arial"/>
        </w:rPr>
        <w:t xml:space="preserve">   </w:t>
      </w:r>
      <w:r>
        <w:rPr>
          <w:rFonts w:cs="Arial" w:ascii="Arial" w:hAnsi="Arial"/>
        </w:rPr>
        <w:t>Puha hajnal telepedett a parkra. A gonddal nyírt bokrokon lassan felemelték fejüket a bimbók, levél rezdült a motozó madarak nyomán. Fehér oszlopokon, busa fejű kőlámpásokon emelkedett felfelé a fény, a kőcsipkés tornyokra bonyolult mintákat rajzoltak a korai árnyékok.</w:t>
      </w:r>
    </w:p>
    <w:p>
      <w:pPr>
        <w:pStyle w:val="Csakszveg"/>
        <w:jc w:val="both"/>
        <w:rPr>
          <w:rFonts w:ascii="Arial" w:hAnsi="Arial" w:cs="Arial"/>
        </w:rPr>
      </w:pPr>
      <w:r>
        <w:rPr>
          <w:rFonts w:cs="Arial" w:ascii="Arial" w:hAnsi="Arial"/>
        </w:rPr>
        <w:t>Szép volt a pirkadat. Mintha sohasem lehetne másmilyen.</w:t>
      </w:r>
    </w:p>
    <w:p>
      <w:pPr>
        <w:pStyle w:val="Csakszveg"/>
        <w:jc w:val="both"/>
        <w:rPr/>
      </w:pPr>
      <w:r>
        <w:rPr>
          <w:rFonts w:eastAsia="Arial" w:cs="Arial" w:ascii="Arial" w:hAnsi="Arial"/>
        </w:rPr>
        <w:t xml:space="preserve">   </w:t>
      </w:r>
      <w:r>
        <w:rPr>
          <w:rFonts w:cs="Arial" w:ascii="Arial" w:hAnsi="Arial"/>
        </w:rPr>
        <w:t>Ám a nyugati partok felett, úgy tetszett, nem jött el a hajnal. Tintakék sötétség honolt ott, jeges, gonoszan hunyorgó csillagok pettyezték. A Helytartó megborzongott, amikor arra tévedt a tekintete, sietve fordította arcát az egyre magasabbra hágó Nap felé.</w:t>
      </w:r>
    </w:p>
    <w:p>
      <w:pPr>
        <w:pStyle w:val="Csakszveg"/>
        <w:jc w:val="both"/>
        <w:rPr>
          <w:rFonts w:ascii="Arial" w:hAnsi="Arial" w:cs="Arial"/>
        </w:rPr>
      </w:pPr>
      <w:r>
        <w:rPr>
          <w:rFonts w:eastAsia="Arial" w:cs="Arial" w:ascii="Arial" w:hAnsi="Arial"/>
        </w:rPr>
        <w:t xml:space="preserve">   </w:t>
      </w:r>
      <w:r>
        <w:rPr>
          <w:rFonts w:cs="Arial" w:ascii="Arial" w:hAnsi="Arial"/>
        </w:rPr>
        <w:t>Eljön az iszonyat a kúpforma hegyek közül. Eljön hamarosan, s hiába szerveztek a környező szigetek immár közös sereget, nem lesz senki, aki megállítsa. Meglehet, így rendeltetett.</w:t>
      </w:r>
    </w:p>
    <w:p>
      <w:pPr>
        <w:pStyle w:val="Csakszveg"/>
        <w:jc w:val="both"/>
        <w:rPr>
          <w:rFonts w:ascii="Arial" w:hAnsi="Arial" w:cs="Arial"/>
        </w:rPr>
      </w:pPr>
      <w:r>
        <w:rPr>
          <w:rFonts w:eastAsia="Arial" w:cs="Arial" w:ascii="Arial" w:hAnsi="Arial"/>
        </w:rPr>
        <w:t xml:space="preserve">   </w:t>
      </w:r>
      <w:r>
        <w:rPr>
          <w:rFonts w:cs="Arial" w:ascii="Arial" w:hAnsi="Arial"/>
        </w:rPr>
        <w:t>Az óvatos sugarak utóbb felmelegítették a bőrét, s elűzték lelkéből a fásultságot. Nem! Nem lehet vége ilyen egyszerűen.</w:t>
      </w:r>
    </w:p>
    <w:p>
      <w:pPr>
        <w:pStyle w:val="Csakszveg"/>
        <w:jc w:val="both"/>
        <w:rPr/>
      </w:pPr>
      <w:r>
        <w:rPr>
          <w:rFonts w:eastAsia="Arial" w:cs="Arial" w:ascii="Arial" w:hAnsi="Arial"/>
        </w:rPr>
        <w:t xml:space="preserve">   </w:t>
      </w:r>
      <w:r>
        <w:rPr>
          <w:rFonts w:cs="Arial" w:ascii="Arial" w:hAnsi="Arial"/>
        </w:rPr>
        <w:t>Valami moccant odalent a kertben. Lopva járó macska surrant végig a púpos hátú hídon, árnyéka a mellvéden suhant vele. Könnyű volt, valamiképp varázslatos, ahogy sietve, mégis roppant óvatosan igyekezett a túloldal felé, otthonába igyekvő éjszakai vadász.</w:t>
      </w:r>
    </w:p>
    <w:p>
      <w:pPr>
        <w:pStyle w:val="Csakszveg"/>
        <w:jc w:val="both"/>
        <w:rPr/>
      </w:pPr>
      <w:r>
        <w:rPr>
          <w:rFonts w:eastAsia="Arial" w:cs="Arial" w:ascii="Arial" w:hAnsi="Arial"/>
        </w:rPr>
        <w:t xml:space="preserve">   </w:t>
      </w:r>
      <w:r>
        <w:rPr>
          <w:rFonts w:cs="Arial" w:ascii="Arial" w:hAnsi="Arial"/>
        </w:rPr>
        <w:t>A zömök hídfőnél azután megtorpant. Felszegte fejét, a fölébe magasodó szobrot leste. Bármit látott is, tüzetesebb vizsgálódásra ítélte érdemesnek, mert hátulsó lábaira emelkedett, s a lábazaton támaszkodva, elmélyülten szimatolt.</w:t>
      </w:r>
    </w:p>
    <w:p>
      <w:pPr>
        <w:pStyle w:val="Csakszveg"/>
        <w:jc w:val="both"/>
        <w:rPr>
          <w:rFonts w:ascii="Arial" w:hAnsi="Arial" w:cs="Arial"/>
        </w:rPr>
      </w:pPr>
      <w:r>
        <w:rPr>
          <w:rFonts w:cs="Arial" w:ascii="Arial" w:hAnsi="Arial"/>
        </w:rPr>
        <w:t>S a mellvédre vetülő árnyék egyszeriben különös jelenéssé lett.</w:t>
      </w:r>
    </w:p>
    <w:p>
      <w:pPr>
        <w:pStyle w:val="Csakszveg"/>
        <w:jc w:val="both"/>
        <w:rPr/>
      </w:pPr>
      <w:r>
        <w:rPr>
          <w:rFonts w:eastAsia="Arial" w:cs="Arial" w:ascii="Arial" w:hAnsi="Arial"/>
        </w:rPr>
        <w:t xml:space="preserve">   </w:t>
      </w:r>
      <w:r>
        <w:rPr>
          <w:rFonts w:cs="Arial" w:ascii="Arial" w:hAnsi="Arial"/>
        </w:rPr>
        <w:t>Támadni készülő démonként nyert új életet: légiesen könnyed, mégis lenyűgöző erőt sugárzó, ugrásnak feszülő fantom. Alig néhány pillanatig létezett csupán - a cirmos puhán lehuppant megint, s árnyéka engedelmesen követte. A látomás szertefoszlott. Ám röpke léte elégnek bizonyult ahhoz, hogy a Helytartó képzeletét elragadja.</w:t>
      </w:r>
    </w:p>
    <w:p>
      <w:pPr>
        <w:pStyle w:val="Csakszveg"/>
        <w:jc w:val="both"/>
        <w:rPr/>
      </w:pPr>
      <w:r>
        <w:rPr>
          <w:rFonts w:eastAsia="Arial" w:cs="Arial" w:ascii="Arial" w:hAnsi="Arial"/>
        </w:rPr>
        <w:t xml:space="preserve">   </w:t>
      </w:r>
      <w:r>
        <w:rPr>
          <w:rFonts w:cs="Arial" w:ascii="Arial" w:hAnsi="Arial"/>
        </w:rPr>
        <w:t>Ködös, ónszürke nap volt. Kicsiny felderítőcsapatot vezetett, akkor még északon - úgy hírlett, a parti sziklák között ezüst telérre bukkantak a vadászok, igazukat kellett megerősítenie. A siker örömével tartottak hazafelé, amikor a gohr portyázok tőrt vetettek nekik. Kipróbált felderítők tették ki az elar társaság javát, a túlerő s a gonddal eltervezett csapda mégis hamar legyűrte őket. Szirtnek vetett háttal küzdöttek a túlélők, a menekvés legcsekélyebb hite nélkül, puszta dacból csupán.</w:t>
      </w:r>
    </w:p>
    <w:p>
      <w:pPr>
        <w:pStyle w:val="Csakszveg"/>
        <w:jc w:val="both"/>
        <w:rPr>
          <w:rFonts w:ascii="Arial" w:hAnsi="Arial" w:cs="Arial"/>
        </w:rPr>
      </w:pPr>
      <w:r>
        <w:rPr>
          <w:rFonts w:eastAsia="Arial" w:cs="Arial" w:ascii="Arial" w:hAnsi="Arial"/>
        </w:rPr>
        <w:t xml:space="preserve">   </w:t>
      </w:r>
      <w:r>
        <w:rPr>
          <w:rFonts w:cs="Arial" w:ascii="Arial" w:hAnsi="Arial"/>
        </w:rPr>
        <w:t>Akkor vetült az imént látotthoz fogható, különös árny a sziklafalra: ugrásba görbedő ragadozó, a Halál intő ujja.</w:t>
      </w:r>
    </w:p>
    <w:p>
      <w:pPr>
        <w:pStyle w:val="Csakszveg"/>
        <w:jc w:val="both"/>
        <w:rPr/>
      </w:pPr>
      <w:r>
        <w:rPr>
          <w:rFonts w:eastAsia="Arial" w:cs="Arial" w:ascii="Arial" w:hAnsi="Arial"/>
        </w:rPr>
        <w:t xml:space="preserve">   </w:t>
      </w:r>
      <w:r>
        <w:rPr>
          <w:rFonts w:cs="Arial" w:ascii="Arial" w:hAnsi="Arial"/>
        </w:rPr>
        <w:t>Fürgén mozdult, testet öltött, karcsú, olajozott mozgású férfi kísérőjének bizonyult. A váratlanul felbukkanó alak oly könnyedén szórta szét a gohr támadógyűrűt, mint kisgyermek a babszemeket. Megszakítatlan körívek mentén suhant, csöndesen szisszenő pengéi nyomán vér fakadt, harcosok hanyatlottak a kövek közé. Néhány kurta szívdobbanás, s a gohrokból hírmondó sem maradt.</w:t>
      </w:r>
    </w:p>
    <w:p>
      <w:pPr>
        <w:pStyle w:val="Csakszveg"/>
        <w:jc w:val="both"/>
        <w:rPr/>
      </w:pPr>
      <w:r>
        <w:rPr>
          <w:rFonts w:eastAsia="Arial" w:cs="Arial" w:ascii="Arial" w:hAnsi="Arial"/>
        </w:rPr>
        <w:t xml:space="preserve">   </w:t>
      </w:r>
      <w:r>
        <w:rPr>
          <w:rFonts w:cs="Arial" w:ascii="Arial" w:hAnsi="Arial"/>
        </w:rPr>
        <w:t>Az idegen nem bizonyult valami beszédesnek, elfogadta a hálából felajánlott javakat, s távozott éppoly hirtelen, ahogyan felbukkant. A felszabadított elarok döbbenten bámultak utána.</w:t>
      </w:r>
    </w:p>
    <w:p>
      <w:pPr>
        <w:pStyle w:val="Csakszveg"/>
        <w:jc w:val="both"/>
        <w:rPr/>
      </w:pPr>
      <w:r>
        <w:rPr>
          <w:rFonts w:eastAsia="Arial" w:cs="Arial" w:ascii="Arial" w:hAnsi="Arial"/>
        </w:rPr>
        <w:t xml:space="preserve">   </w:t>
      </w:r>
      <w:r>
        <w:rPr>
          <w:rFonts w:cs="Arial" w:ascii="Arial" w:hAnsi="Arial"/>
        </w:rPr>
        <w:t>A Helytartó csak később tudta meg, hogy megmentőjük a legendás viadorok egyike volt. Hallott már felőlük persze korábban is, szándékkal azonban csak a találkozást követően érdeklődött utánuk.</w:t>
      </w:r>
    </w:p>
    <w:p>
      <w:pPr>
        <w:pStyle w:val="Csakszveg"/>
        <w:jc w:val="both"/>
        <w:rPr/>
      </w:pPr>
      <w:r>
        <w:rPr>
          <w:rFonts w:eastAsia="Arial" w:cs="Arial" w:ascii="Arial" w:hAnsi="Arial"/>
        </w:rPr>
        <w:t xml:space="preserve">   </w:t>
      </w:r>
      <w:r>
        <w:rPr>
          <w:rFonts w:cs="Arial" w:ascii="Arial" w:hAnsi="Arial"/>
        </w:rPr>
        <w:t xml:space="preserve">A múlt korok ismerői letűnt idők hagyatékának tartották őket. Eredendően kényes feladatokra, legelsőbben is harcra, gyilkolásra képzett zsoldosok voltak, kifinomult mentális képességekkel. Az akkoriban egymással acsarkodó szigetkirályságok ugyancsak gyakorta fizették meg szolgálataikat, ám miután Dhole ron Rhisselis </w:t>
      </w:r>
    </w:p>
    <w:p>
      <w:pPr>
        <w:pStyle w:val="Csakszveg"/>
        <w:jc w:val="both"/>
        <w:rPr/>
      </w:pPr>
      <w:r>
        <w:rPr>
          <w:rFonts w:cs="Arial" w:ascii="Arial" w:hAnsi="Arial"/>
        </w:rPr>
        <w:t>egyesítette a birodalmat, létük lassanként értelmét vesztette. Titkos kolostoraik sorra kiürültek, elpusztultak.</w:t>
      </w:r>
    </w:p>
    <w:p>
      <w:pPr>
        <w:pStyle w:val="Csakszveg"/>
        <w:jc w:val="both"/>
        <w:rPr/>
      </w:pPr>
      <w:r>
        <w:rPr>
          <w:rFonts w:eastAsia="Arial" w:cs="Arial" w:ascii="Arial" w:hAnsi="Arial"/>
        </w:rPr>
        <w:t xml:space="preserve">   </w:t>
      </w:r>
      <w:r>
        <w:rPr>
          <w:rFonts w:cs="Arial" w:ascii="Arial" w:hAnsi="Arial"/>
        </w:rPr>
        <w:t>Két aprócska szigeten maradt csupán fenn egy-egy rendjük, a kései leszármazottak befelé forduló, emberkerülő művészekké lettek, ritkán hagyták el kolostorukat. Az a hír járta azonban róluk, még mindig a földkerekség legjobbjai, s egyik-másik most is felbérelhető. Akinek igazán szüksége volt rájuk, megtalálta a módját, hogy a közelükbe jusson.</w:t>
      </w:r>
    </w:p>
    <w:p>
      <w:pPr>
        <w:pStyle w:val="Csakszveg"/>
        <w:jc w:val="both"/>
        <w:rPr/>
      </w:pPr>
      <w:r>
        <w:rPr>
          <w:rFonts w:eastAsia="Arial" w:cs="Arial" w:ascii="Arial" w:hAnsi="Arial"/>
        </w:rPr>
        <w:t xml:space="preserve">   </w:t>
      </w:r>
      <w:r>
        <w:rPr>
          <w:rFonts w:cs="Arial" w:ascii="Arial" w:hAnsi="Arial"/>
        </w:rPr>
        <w:t xml:space="preserve">A Helytartó, ahogyan ismét a nyugati horizonton húzódó, tintakék éjbe tekintett, nem hitte, hogy bárki másnak nálánál nagyobb szüksége lehet egy viador segítségére. Seregekkel, immár bebizonyosodott, nem állhatják útját a rontásnak. A mérgezett forrást, az iszonyat kútfőjét kell lerontani, a kígyó fejét eltiporni - az Idézőt magát. </w:t>
      </w:r>
    </w:p>
    <w:p>
      <w:pPr>
        <w:pStyle w:val="Csakszveg"/>
        <w:jc w:val="both"/>
        <w:rPr>
          <w:rFonts w:ascii="Arial" w:hAnsi="Arial" w:cs="Arial"/>
        </w:rPr>
      </w:pPr>
      <w:r>
        <w:rPr>
          <w:rFonts w:cs="Arial" w:ascii="Arial" w:hAnsi="Arial"/>
        </w:rPr>
        <w:t>Márpedig erre a feladatra csak egy viador lehet alkalmas, senki más.</w:t>
      </w:r>
    </w:p>
    <w:p>
      <w:pPr>
        <w:pStyle w:val="Csakszveg"/>
        <w:jc w:val="both"/>
        <w:rPr/>
      </w:pPr>
      <w:r>
        <w:rPr>
          <w:rFonts w:eastAsia="Arial" w:cs="Arial" w:ascii="Arial" w:hAnsi="Arial"/>
        </w:rPr>
        <w:t xml:space="preserve">   </w:t>
      </w:r>
      <w:r>
        <w:rPr>
          <w:rFonts w:cs="Arial" w:ascii="Arial" w:hAnsi="Arial"/>
        </w:rPr>
        <w:t>Úgy tartják, a földkerekség leggjobbjai ők. S ha közülük is a legkiválóbb kapja a megbízatást...</w:t>
      </w:r>
    </w:p>
    <w:p>
      <w:pPr>
        <w:pStyle w:val="Csakszveg"/>
        <w:jc w:val="both"/>
        <w:rPr>
          <w:rFonts w:ascii="Arial" w:hAnsi="Arial" w:cs="Arial"/>
        </w:rPr>
      </w:pPr>
      <w:r>
        <w:rPr>
          <w:rFonts w:cs="Arial" w:ascii="Arial" w:hAnsi="Arial"/>
        </w:rPr>
        <w:t>A Helytartó arcán bizakodó mosoly derengett fel.</w:t>
      </w:r>
    </w:p>
    <w:p>
      <w:pPr>
        <w:pStyle w:val="Csakszveg"/>
        <w:jc w:val="both"/>
        <w:rPr>
          <w:rFonts w:ascii="Arial" w:hAnsi="Arial" w:cs="Arial"/>
        </w:rPr>
      </w:pPr>
      <w:r>
        <w:rPr>
          <w:rFonts w:cs="Arial" w:ascii="Arial" w:hAnsi="Arial"/>
        </w:rPr>
        <w:t>Nem vallhat kudarco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Shil, a dassyosi viador repedezett, teknőchátú kövön üldögélt, s fűszálat forgatott két ujja között.</w:t>
      </w:r>
    </w:p>
    <w:p>
      <w:pPr>
        <w:pStyle w:val="Csakszveg"/>
        <w:jc w:val="both"/>
        <w:rPr/>
      </w:pPr>
      <w:r>
        <w:rPr>
          <w:rFonts w:eastAsia="Arial" w:cs="Arial" w:ascii="Arial" w:hAnsi="Arial"/>
        </w:rPr>
        <w:t xml:space="preserve">   </w:t>
      </w:r>
      <w:r>
        <w:rPr>
          <w:rFonts w:cs="Arial" w:ascii="Arial" w:hAnsi="Arial"/>
        </w:rPr>
        <w:t>Felégetett sziget romjain telepedtek le, útban a nyugaton sorjázó, kúpforma hegyek felé. Köröttük kormos márványdarabok, üszkös gerendák, tűzben görbedi fémeszközök hevertek - a halál megannyi emléktárgya. Távolabb csonka, feketére pörkölődött fák, alattuk magányos imaoszlop.</w:t>
      </w:r>
    </w:p>
    <w:p>
      <w:pPr>
        <w:pStyle w:val="Csakszveg"/>
        <w:jc w:val="both"/>
        <w:rPr/>
      </w:pPr>
      <w:r>
        <w:rPr>
          <w:rFonts w:cs="Arial" w:ascii="Arial" w:hAnsi="Arial"/>
        </w:rPr>
        <w:t>Szomorú alkony, nyugtalanul libbenő párafoltok. Csend.</w:t>
      </w:r>
    </w:p>
    <w:p>
      <w:pPr>
        <w:pStyle w:val="Csakszveg"/>
        <w:jc w:val="both"/>
        <w:rPr/>
      </w:pPr>
      <w:r>
        <w:rPr>
          <w:rFonts w:eastAsia="Arial" w:cs="Arial" w:ascii="Arial" w:hAnsi="Arial"/>
        </w:rPr>
        <w:t xml:space="preserve">   </w:t>
      </w:r>
      <w:r>
        <w:rPr>
          <w:rFonts w:cs="Arial" w:ascii="Arial" w:hAnsi="Arial"/>
        </w:rPr>
        <w:t>Az emberek a nehezen ébredő tűz körül motoztak, újra és újra ideges pillantáso-kat váltva a zsarátnok felett, szemlátomást súlyos teherként nehezedett lelkükre a vidék nyomasztó hangulata. Tapogatózó, jéghideg lidércujjak matatását érezték a szívük körül, akárha testetlen hatalmak firtatnák titkaikat. Növekvő félelmük nehéz verítékcseppeket csalt a homlokukra.</w:t>
      </w:r>
    </w:p>
    <w:p>
      <w:pPr>
        <w:pStyle w:val="Csakszveg"/>
        <w:jc w:val="both"/>
        <w:rPr/>
      </w:pPr>
      <w:r>
        <w:rPr>
          <w:rFonts w:eastAsia="Arial" w:cs="Arial" w:ascii="Arial" w:hAnsi="Arial"/>
        </w:rPr>
        <w:t xml:space="preserve">   </w:t>
      </w:r>
      <w:r>
        <w:rPr>
          <w:rFonts w:cs="Arial" w:ascii="Arial" w:hAnsi="Arial"/>
        </w:rPr>
        <w:t>Csupán Shil és egy másik, talpig feketébe öltözött fickó nem látszott nyugalmából kizökkenni. Az erőre kapó lángok sápatag körén kívül, a többitől s egymástól is távol gunnyasztottak, türelmesen várván, hogy felforralhassák teájukat.</w:t>
      </w:r>
    </w:p>
    <w:p>
      <w:pPr>
        <w:pStyle w:val="Csakszveg"/>
        <w:jc w:val="both"/>
        <w:rPr/>
      </w:pPr>
      <w:r>
        <w:rPr>
          <w:rFonts w:eastAsia="Arial" w:cs="Arial" w:ascii="Arial" w:hAnsi="Arial"/>
        </w:rPr>
        <w:t xml:space="preserve">   </w:t>
      </w:r>
      <w:r>
        <w:rPr>
          <w:rFonts w:cs="Arial" w:ascii="Arial" w:hAnsi="Arial"/>
        </w:rPr>
        <w:t>Amikor a tűz felnőtt végre, messzehangzó ropogása, élővé mélyült vöröse elűzte a sompolygó árnyakat, feloldotta a harcosok dermedtségét. Erőltetett vigyorral telepedtek köré, szüntelen fecsegessél igyekeztek feledtetni korábbi ijedelmüket. Tudták persze egymásról, miféle színjátékot űznek, de mert nem akadt kivétel közöttük, szemet hunytak felette mind. Egyazon érzést kellett volna szégyellniük, a szégyen így hát megszűnt szégyennek lenni.</w:t>
      </w:r>
    </w:p>
    <w:p>
      <w:pPr>
        <w:pStyle w:val="Csakszveg"/>
        <w:jc w:val="both"/>
        <w:rPr/>
      </w:pPr>
      <w:r>
        <w:rPr>
          <w:rFonts w:eastAsia="Arial" w:cs="Arial" w:ascii="Arial" w:hAnsi="Arial"/>
        </w:rPr>
        <w:t xml:space="preserve">   </w:t>
      </w:r>
      <w:r>
        <w:rPr>
          <w:rFonts w:cs="Arial" w:ascii="Arial" w:hAnsi="Arial"/>
        </w:rPr>
        <w:t>A viador finoman elhúzta a száját. A Helytartó gárdistái: gondosan képzett, megbízható harcosok, hűek és egyenesek, a maguk módján még bátrak is. Nem az ő hibájuk, hogy teljességgel alkalmatlanok a feladatra. Voltaképpen sajnálta őket - aligha tér meg otthonába bármelyikük is.</w:t>
      </w:r>
    </w:p>
    <w:p>
      <w:pPr>
        <w:pStyle w:val="Csakszveg"/>
        <w:jc w:val="both"/>
        <w:rPr/>
      </w:pPr>
      <w:r>
        <w:rPr>
          <w:rFonts w:eastAsia="Arial" w:cs="Arial" w:ascii="Arial" w:hAnsi="Arial"/>
        </w:rPr>
        <w:t xml:space="preserve">   </w:t>
      </w:r>
      <w:r>
        <w:rPr>
          <w:rFonts w:cs="Arial" w:ascii="Arial" w:hAnsi="Arial"/>
        </w:rPr>
        <w:t>Az elhúzódó feketeruhásban már látott némi lehetőséget. Alacsony, széles vállú alak volt, sörtére nyírt, deresedő üstökkel. Napégette, mély ráncoktól szabdalt arc, hűvös, szürke kígyótekintet. Hátán hosszú markolatú, könnyű kard. Akárha kőbe metszették volna, úgy ült egymagában, tornyot lehetett volna emelni a vállaira, olyan szilárdnak tetszett.</w:t>
      </w:r>
    </w:p>
    <w:p>
      <w:pPr>
        <w:pStyle w:val="Csakszveg"/>
        <w:jc w:val="both"/>
        <w:rPr/>
      </w:pPr>
      <w:r>
        <w:rPr>
          <w:rFonts w:eastAsia="Arial" w:cs="Arial" w:ascii="Arial" w:hAnsi="Arial"/>
        </w:rPr>
        <w:t xml:space="preserve">   </w:t>
      </w:r>
      <w:r>
        <w:rPr>
          <w:rFonts w:cs="Arial" w:ascii="Arial" w:hAnsi="Arial"/>
        </w:rPr>
        <w:t>Kóbor zsoldos. Talán az egyetlen az egész csapatban, aki számít valamit. És persze a lány, Rea.</w:t>
      </w:r>
    </w:p>
    <w:p>
      <w:pPr>
        <w:pStyle w:val="Csakszveg"/>
        <w:jc w:val="both"/>
        <w:rPr/>
      </w:pPr>
      <w:r>
        <w:rPr>
          <w:rFonts w:eastAsia="Arial" w:cs="Arial" w:ascii="Arial" w:hAnsi="Arial"/>
        </w:rPr>
        <w:t xml:space="preserve">   </w:t>
      </w:r>
      <w:r>
        <w:rPr>
          <w:rFonts w:cs="Arial" w:ascii="Arial" w:hAnsi="Arial"/>
        </w:rPr>
        <w:t xml:space="preserve">Shil pillantása a lustán billegő csónakokra tévedt. A karcsú, faragott orrú sziluettek közül fiatal nő alakja emelkedett ki. A legszélső evezős farában ült, fületlen bögre köré fonta ujjait. Fekete bábfigurának tűnt csupán, a férfi mégis oly élénken látta maga előtt, mintha ragyogó napfény fürösztené. Hosszú, kövér varkocsba font haja volt, mélytüzű, tengerzöld szeme, gonddal rajzolt, vérvörösre festett ajkai. Testére </w:t>
      </w:r>
    </w:p>
    <w:p>
      <w:pPr>
        <w:pStyle w:val="Csakszveg"/>
        <w:jc w:val="both"/>
        <w:rPr/>
      </w:pPr>
      <w:r>
        <w:rPr>
          <w:rFonts w:cs="Arial" w:ascii="Arial" w:hAnsi="Arial"/>
        </w:rPr>
        <w:t>simuló, jobbára élénk színű pamutingeket viselt, felette bőven omló, fekete selyemujjast, hasig kigombolva. Bár minduntalan elhúzódott a férfiaktól, formás, kemény kebleivel szemlátomást szívesen büszkélkedett. Széles övén (valószínűtlenül keskeny volt a dereka) egyenes, vékony kard függött, combjaira dobótőröket szíjazott. Ártalmatlannak látszó, valamiképp mégis különös kesztyűi kétségtelenül acélkarmokat rejtettek, ujján a vásárian harsány gyűrű pedig tűt és mérget talán.</w:t>
      </w:r>
    </w:p>
    <w:p>
      <w:pPr>
        <w:pStyle w:val="Csakszveg"/>
        <w:jc w:val="both"/>
        <w:rPr>
          <w:rFonts w:ascii="Arial" w:hAnsi="Arial" w:cs="Arial"/>
        </w:rPr>
      </w:pPr>
      <w:r>
        <w:rPr>
          <w:rFonts w:cs="Arial" w:ascii="Arial" w:hAnsi="Arial"/>
        </w:rPr>
        <w:t>Az ifjú hölgy láthatóan nem bízta magát a szerencsére.</w:t>
      </w:r>
    </w:p>
    <w:p>
      <w:pPr>
        <w:pStyle w:val="Csakszveg"/>
        <w:jc w:val="both"/>
        <w:rPr/>
      </w:pPr>
      <w:r>
        <w:rPr>
          <w:rFonts w:eastAsia="Arial" w:cs="Arial" w:ascii="Arial" w:hAnsi="Arial"/>
        </w:rPr>
        <w:t xml:space="preserve">   </w:t>
      </w:r>
      <w:r>
        <w:rPr>
          <w:rFonts w:cs="Arial" w:ascii="Arial" w:hAnsi="Arial"/>
        </w:rPr>
        <w:t>Első pillantásra színesre festett, üres csigahéjnak rémlett, a viador azonban tisztán érezte mögötte az értékeket. Sajnálta volna elveszejteni.</w:t>
      </w:r>
    </w:p>
    <w:p>
      <w:pPr>
        <w:pStyle w:val="Csakszveg"/>
        <w:jc w:val="both"/>
        <w:rPr/>
      </w:pPr>
      <w:r>
        <w:rPr>
          <w:rFonts w:eastAsia="Arial" w:cs="Arial" w:ascii="Arial" w:hAnsi="Arial"/>
        </w:rPr>
        <w:t xml:space="preserve">   </w:t>
      </w:r>
      <w:r>
        <w:rPr>
          <w:rFonts w:cs="Arial" w:ascii="Arial" w:hAnsi="Arial"/>
        </w:rPr>
        <w:t>Az embereket a Helytartó adta Shil mellé, s ő nem emelt kifogást ellenük. Nem érezte ugyan szükségét a kíséretnek, hiszen boldogult magában is, de ha már felajánlották, nem tiltakozott. Legalább lekötik a mellékes erőket, felszabadítják a felesleges vesződség terhe alól.</w:t>
      </w:r>
    </w:p>
    <w:p>
      <w:pPr>
        <w:pStyle w:val="Csakszveg"/>
        <w:jc w:val="both"/>
        <w:rPr>
          <w:rFonts w:ascii="Arial" w:hAnsi="Arial" w:cs="Arial"/>
        </w:rPr>
      </w:pPr>
      <w:r>
        <w:rPr>
          <w:rFonts w:cs="Arial" w:ascii="Arial" w:hAnsi="Arial"/>
        </w:rPr>
        <w:t>A lányért igazán kár. Figyelni fog majd rá... ha módjában áll.</w:t>
      </w:r>
    </w:p>
    <w:p>
      <w:pPr>
        <w:pStyle w:val="Csakszveg"/>
        <w:jc w:val="both"/>
        <w:rPr/>
      </w:pPr>
      <w:r>
        <w:rPr>
          <w:rFonts w:eastAsia="Arial" w:cs="Arial" w:ascii="Arial" w:hAnsi="Arial"/>
        </w:rPr>
        <w:t xml:space="preserve">   </w:t>
      </w:r>
      <w:r>
        <w:rPr>
          <w:rFonts w:cs="Arial" w:ascii="Arial" w:hAnsi="Arial"/>
        </w:rPr>
        <w:t>Két napja hajóztak az elpusztított szigetek között. A gyilkosoknak csak a nyomait látták mindenütt, nem állta útjukat semmi. Mégis, mindannyian éreztek valami bántó, felfoghatatlan jelenlétet, valami dermesztő fenyegetést. A víz feletti párával szállt, az üszkös romok közül fakadt, a pórusaikon át szivárgott beléjük. Ahogy közeledtek a nyugati part felé, úgy lett egyre erősebbé köröttük, kezdte ki egyre inkább hitüket, erényeiket.</w:t>
      </w:r>
    </w:p>
    <w:p>
      <w:pPr>
        <w:pStyle w:val="Csakszveg"/>
        <w:jc w:val="both"/>
        <w:rPr/>
      </w:pPr>
      <w:r>
        <w:rPr>
          <w:rFonts w:eastAsia="Arial" w:cs="Arial" w:ascii="Arial" w:hAnsi="Arial"/>
        </w:rPr>
        <w:t xml:space="preserve">   </w:t>
      </w:r>
      <w:r>
        <w:rPr>
          <w:rFonts w:cs="Arial" w:ascii="Arial" w:hAnsi="Arial"/>
        </w:rPr>
        <w:t xml:space="preserve">Nyugat felől az éj közelgett a tábor felé. Mint vadász a kopókat, küldte előre hideg fuvallatait, s azok csendesen lopóztak a romok közé. Körüllengték a harcosokat, rémisztő szókat suttogtak fülükbe. Az emberek dideregve húzták össze magukat, nyugtalanul kotorásztak takaróik után. Hirtelen, gyásztollú madárként csapott le rájuk az éjszaka, s feszített csillagokkal meghintett, fekete vásznat a fejük fölé. Morgolódva húzódtak közelebb a tűzhöz, még a lány is odahagyta a csónakokat, közéjük telepedett. </w:t>
      </w:r>
    </w:p>
    <w:p>
      <w:pPr>
        <w:pStyle w:val="Csakszveg"/>
        <w:jc w:val="both"/>
        <w:rPr/>
      </w:pPr>
      <w:r>
        <w:rPr>
          <w:rFonts w:cs="Arial" w:ascii="Arial" w:hAnsi="Arial"/>
        </w:rPr>
        <w:t>Egy sem akadt, aki évődni kezdett volna vele. Fejük felett csúf fénnyel világoltak a csillagok.</w:t>
      </w:r>
    </w:p>
    <w:p>
      <w:pPr>
        <w:pStyle w:val="Csakszveg"/>
        <w:jc w:val="both"/>
        <w:rPr>
          <w:rFonts w:ascii="Arial" w:hAnsi="Arial" w:cs="Arial"/>
        </w:rPr>
      </w:pPr>
      <w:r>
        <w:rPr>
          <w:rFonts w:eastAsia="Arial" w:cs="Arial" w:ascii="Arial" w:hAnsi="Arial"/>
        </w:rPr>
        <w:t xml:space="preserve">   </w:t>
      </w:r>
      <w:r>
        <w:rPr>
          <w:rFonts w:cs="Arial" w:ascii="Arial" w:hAnsi="Arial"/>
        </w:rPr>
        <w:t>A viador egy kormos oszlop tövében ült egyedül. A körötte lüktető sötétség nem fenyegetést, kihívást közvetített. Nem félt, ám hogy nem sejthette, miféle ellenfél várja odaát, nyugtalanította immár.</w:t>
      </w:r>
    </w:p>
    <w:p>
      <w:pPr>
        <w:pStyle w:val="Csakszveg"/>
        <w:jc w:val="both"/>
        <w:rPr>
          <w:rFonts w:ascii="Arial" w:hAnsi="Arial" w:cs="Arial"/>
        </w:rPr>
      </w:pPr>
      <w:r>
        <w:rPr>
          <w:rFonts w:eastAsia="Arial" w:cs="Arial" w:ascii="Arial" w:hAnsi="Arial"/>
        </w:rPr>
        <w:t xml:space="preserve">   </w:t>
      </w:r>
      <w:r>
        <w:rPr>
          <w:rFonts w:cs="Arial" w:ascii="Arial" w:hAnsi="Arial"/>
        </w:rPr>
        <w:t>Lassanként belső világába süppedt, de békét ott sem talált: vihar támadt odabent, villámai töredék pillanatokra tudata legsötétebb celláiba világítottak be, elfeledett igazságokra villantva röpke fényt. Félelmes démonmaszkok bukkantak elő, s tűntek nyomban el, mielőtt lényegük lelepleződhetett volna.</w:t>
      </w:r>
    </w:p>
    <w:p>
      <w:pPr>
        <w:pStyle w:val="Csakszveg"/>
        <w:jc w:val="both"/>
        <w:rPr/>
      </w:pPr>
      <w:r>
        <w:rPr>
          <w:rFonts w:eastAsia="Arial" w:cs="Arial" w:ascii="Arial" w:hAnsi="Arial"/>
        </w:rPr>
        <w:t xml:space="preserve">   </w:t>
      </w:r>
      <w:r>
        <w:rPr>
          <w:rFonts w:cs="Arial" w:ascii="Arial" w:hAnsi="Arial"/>
        </w:rPr>
        <w:t>A viador igyekezett elhagyni a vihart. Lefelé ereszkedett, a tudattalan mélységekbe, a Fény Csarnoka felé. A vihar azonban nem hagyta menekülni, elmosott minden utat, eltorlaszolt minden kaput - elsodorni vágyta az utazót. Mennydörgése elnyomta a vezérlő hangokat, a máskor oly tiszta szavak most tompán, távolról hangzottak, akárha hegy mélyéből szólanának. Értelmüket vesztve, tébolyult denevérek gyanánt csapódtak ide-oda - nem nyithatták meg a Fény Csarnokának kapuját.</w:t>
      </w:r>
    </w:p>
    <w:p>
      <w:pPr>
        <w:pStyle w:val="Csakszveg"/>
        <w:jc w:val="both"/>
        <w:rPr/>
      </w:pPr>
      <w:r>
        <w:rPr>
          <w:rFonts w:eastAsia="Arial" w:cs="Arial" w:ascii="Arial" w:hAnsi="Arial"/>
        </w:rPr>
        <w:t xml:space="preserve">   </w:t>
      </w:r>
      <w:r>
        <w:rPr>
          <w:rFonts w:cs="Arial" w:ascii="Arial" w:hAnsi="Arial"/>
        </w:rPr>
        <w:t>Shil vakon bolyongott önnön tudata útvesztőiben. Akarata megingott, félelmes hatalom rántotta magával egy feneketlen szakadék felé. Végsőkig feszülve szegült szembe a pusztító sodrással, hívta, kereste a vezérlő hangokat.S az eszelősen kerengő szavak végre értelmet nyertek a Tanítás mondataiban.</w:t>
      </w:r>
    </w:p>
    <w:p>
      <w:pPr>
        <w:pStyle w:val="Csakszveg"/>
        <w:jc w:val="both"/>
        <w:rPr/>
      </w:pPr>
      <w:r>
        <w:rPr>
          <w:rFonts w:eastAsia="Arial" w:cs="Arial" w:ascii="Arial" w:hAnsi="Arial"/>
        </w:rPr>
        <w:t xml:space="preserve">   </w:t>
      </w:r>
      <w:r>
        <w:rPr>
          <w:rFonts w:cs="Arial" w:ascii="Arial" w:hAnsi="Arial"/>
        </w:rPr>
        <w:t>Az akarat az erő, az erő az élet. Nincs jelen más, csak tenmagad. A magány a megértés, a megértés a győzelem. Nincs jelen más, csak tenmagad... A vihar, mintegy varázsütésre, elcsitult. A homály eloszlott, az ellenfél visszavonult.</w:t>
      </w:r>
    </w:p>
    <w:p>
      <w:pPr>
        <w:pStyle w:val="Csakszveg"/>
        <w:jc w:val="both"/>
        <w:rPr/>
      </w:pPr>
      <w:r>
        <w:rPr>
          <w:rFonts w:eastAsia="Arial" w:cs="Arial" w:ascii="Arial" w:hAnsi="Arial"/>
        </w:rPr>
        <w:t xml:space="preserve">   </w:t>
      </w:r>
      <w:r>
        <w:rPr>
          <w:rFonts w:cs="Arial" w:ascii="Arial" w:hAnsi="Arial"/>
        </w:rPr>
        <w:t>A viador ellazult. Opálos derengés övezte, olyasféle, akár telihold idején, szikrázón hideg téli éjszakán. Csakhogy itt nyoma sem volt holdnak - gonosz csillagok ragyogtak csak a tintakék égen. Alattuk a felperzselt romok, a romok közt életükért viaskodó emberek.</w:t>
      </w:r>
    </w:p>
    <w:p>
      <w:pPr>
        <w:pStyle w:val="Csakszveg"/>
        <w:jc w:val="both"/>
        <w:rPr>
          <w:rFonts w:ascii="Arial" w:hAnsi="Arial" w:cs="Arial"/>
        </w:rPr>
      </w:pPr>
      <w:r>
        <w:rPr>
          <w:rFonts w:eastAsia="Arial" w:cs="Arial" w:ascii="Arial" w:hAnsi="Arial"/>
        </w:rPr>
        <w:t xml:space="preserve">   </w:t>
      </w:r>
      <w:r>
        <w:rPr>
          <w:rFonts w:cs="Arial" w:ascii="Arial" w:hAnsi="Arial"/>
        </w:rPr>
        <w:t>A Helytartó gárdistái, a feketeruhás, a vörös ajkú lány. Sötétlő semmiből szőtt, rettentő lidércekkel küszködtek, kéken izzó karddal igyekeztek távol tartani a rájuk törő rémeket. Tágra nyílt szemükben iszonyat szűkölt.</w:t>
      </w:r>
    </w:p>
    <w:p>
      <w:pPr>
        <w:pStyle w:val="Csakszveg"/>
        <w:jc w:val="both"/>
        <w:rPr/>
      </w:pPr>
      <w:r>
        <w:rPr>
          <w:rFonts w:eastAsia="Arial" w:cs="Arial" w:ascii="Arial" w:hAnsi="Arial"/>
        </w:rPr>
        <w:t xml:space="preserve">   </w:t>
      </w:r>
      <w:r>
        <w:rPr>
          <w:rFonts w:cs="Arial" w:ascii="Arial" w:hAnsi="Arial"/>
        </w:rPr>
        <w:t>Keservesen hosszú volt a küzdelem. Egyre lassult a pengék tánca, fogyott a harcosok ereje. Sorra inogtak meg, buktak fel a gárdisták, vérüket felitta a föld, ahogy támadóik ízekre szaggatták valamennyit. Szánta őket.</w:t>
      </w:r>
    </w:p>
    <w:p>
      <w:pPr>
        <w:pStyle w:val="Csakszveg"/>
        <w:jc w:val="both"/>
        <w:rPr>
          <w:rFonts w:ascii="Arial" w:hAnsi="Arial" w:cs="Arial"/>
        </w:rPr>
      </w:pPr>
      <w:r>
        <w:rPr>
          <w:rFonts w:eastAsia="Arial" w:cs="Arial" w:ascii="Arial" w:hAnsi="Arial"/>
        </w:rPr>
        <w:t xml:space="preserve">   </w:t>
      </w:r>
      <w:r>
        <w:rPr>
          <w:rFonts w:cs="Arial" w:ascii="Arial" w:hAnsi="Arial"/>
        </w:rPr>
        <w:t xml:space="preserve">Megrogyott a lány és a kóbor zsoldos is, mind gyakrabban vétették el a csapást. </w:t>
      </w:r>
    </w:p>
    <w:p>
      <w:pPr>
        <w:pStyle w:val="Csakszveg"/>
        <w:jc w:val="both"/>
        <w:rPr/>
      </w:pPr>
      <w:r>
        <w:rPr>
          <w:rFonts w:cs="Arial" w:ascii="Arial" w:hAnsi="Arial"/>
        </w:rPr>
        <w:t>Amikor Rea megtántorodott, s kezében megfakult a tőrkard fénye, Shil ösztönösen lendült volna, hogy megsegítse - ám tüstént rádöbbent, ezt a csatát nem vívhatják meg egymás helyett. Szokatlan nyugtalanságot keltett benne a lány vesztének gondolata.</w:t>
      </w:r>
    </w:p>
    <w:p>
      <w:pPr>
        <w:pStyle w:val="Csakszveg"/>
        <w:jc w:val="both"/>
        <w:rPr>
          <w:rFonts w:ascii="Arial" w:hAnsi="Arial" w:cs="Arial"/>
        </w:rPr>
      </w:pPr>
      <w:r>
        <w:rPr>
          <w:rFonts w:cs="Arial" w:ascii="Arial" w:hAnsi="Arial"/>
        </w:rPr>
        <w:t>Utóbb megint felizzott Rea fegyvere, s a megfáradt tánc csak hullámzott tovább.</w:t>
      </w:r>
    </w:p>
    <w:p>
      <w:pPr>
        <w:pStyle w:val="Csakszveg"/>
        <w:jc w:val="both"/>
        <w:rPr/>
      </w:pPr>
      <w:r>
        <w:rPr>
          <w:rFonts w:eastAsia="Arial" w:cs="Arial" w:ascii="Arial" w:hAnsi="Arial"/>
        </w:rPr>
        <w:t xml:space="preserve">   </w:t>
      </w:r>
      <w:r>
        <w:rPr>
          <w:rFonts w:cs="Arial" w:ascii="Arial" w:hAnsi="Arial"/>
        </w:rPr>
        <w:t>Lomha átmenettel fordult szürke pirkadatba az éj. Shil az oszlopnak vetett háttal riadt, átnedvesedett pokrócokba bugyolált társai elhullajtott rongycsomókként hevertek a kihamvadt tűz körül. Madarak szálltak a víz felett, rekedt kiáltásukba beleborzongott a néma világ.</w:t>
      </w:r>
    </w:p>
    <w:p>
      <w:pPr>
        <w:pStyle w:val="Csakszveg"/>
        <w:jc w:val="both"/>
        <w:rPr/>
      </w:pPr>
      <w:r>
        <w:rPr>
          <w:rFonts w:eastAsia="Arial" w:cs="Arial" w:ascii="Arial" w:hAnsi="Arial"/>
        </w:rPr>
        <w:t xml:space="preserve">   </w:t>
      </w:r>
      <w:r>
        <w:rPr>
          <w:rFonts w:cs="Arial" w:ascii="Arial" w:hAnsi="Arial"/>
        </w:rPr>
        <w:t>A lány nyöszörögni kezdett - farkaskölykök szólongatják így elpusztult anyjukat -, utóbb lerúgta pokrócát, s felszakadó sóhajjal felült. Arca viaszsárga volt, szeme alá lila sávokat, száj szegletébe vén barázdát szántott a kimerültség. Szótlanul meredt a viadorra.</w:t>
      </w:r>
    </w:p>
    <w:p>
      <w:pPr>
        <w:pStyle w:val="Csakszveg"/>
        <w:jc w:val="both"/>
        <w:rPr/>
      </w:pPr>
      <w:r>
        <w:rPr>
          <w:rFonts w:eastAsia="Arial" w:cs="Arial" w:ascii="Arial" w:hAnsi="Arial"/>
        </w:rPr>
        <w:t xml:space="preserve">   </w:t>
      </w:r>
      <w:r>
        <w:rPr>
          <w:rFonts w:cs="Arial" w:ascii="Arial" w:hAnsi="Arial"/>
        </w:rPr>
        <w:t>A férfi a gárdisták között lépegetett, csizmája orrával böködve az ernyedt testeket. Sértetlen volt mind, ugyanakkor - miképpen számította - nem élt már egyik sem. Rea szemébe nézett, de nem válaszolt a kimondatlan kérdésre. Mit is felelhetett volna? Hogy elindulásukkor szentül hitte, több túlélője lesz az első összeütközésnek?</w:t>
      </w:r>
    </w:p>
    <w:p>
      <w:pPr>
        <w:pStyle w:val="Csakszveg"/>
        <w:jc w:val="both"/>
        <w:rPr/>
      </w:pPr>
      <w:r>
        <w:rPr>
          <w:rFonts w:eastAsia="Arial" w:cs="Arial" w:ascii="Arial" w:hAnsi="Arial"/>
        </w:rPr>
        <w:t xml:space="preserve">   </w:t>
      </w:r>
      <w:r>
        <w:rPr>
          <w:rFonts w:cs="Arial" w:ascii="Arial" w:hAnsi="Arial"/>
        </w:rPr>
        <w:t>Később aztán, amikor a zavarodott tekintettel ébredő zsoldos is felneszelt, már nem odázhatta tovább a magyarázatot. Álomharcról beszélt, a mentális síkon, az éteri szférákon megvívott küzdelemről, a lélek csatájáról, úgy látta, a lány megértett valamit mondandójából, a zsoldos azonban csak végigpillantott a szeme láttára széttépett, most mégis sértetlen katonákon, és kiköpött.</w:t>
      </w:r>
    </w:p>
    <w:p>
      <w:pPr>
        <w:pStyle w:val="Csakszveg"/>
        <w:jc w:val="both"/>
        <w:rPr/>
      </w:pPr>
      <w:r>
        <w:rPr>
          <w:rFonts w:cs="Arial" w:ascii="Arial" w:hAnsi="Arial"/>
        </w:rPr>
        <w:t>-  Bűbáj - vicsorogta undorral, s mert mást nem lelt, akit okolhatott volna, a viadorra sziszegte dühét. - Vesztésre állsz, vezérem! Egyetlen éjjel eltékozoltad seregedjavát! Mihez fogsz, mondd?</w:t>
      </w:r>
    </w:p>
    <w:p>
      <w:pPr>
        <w:pStyle w:val="Csakszveg"/>
        <w:jc w:val="both"/>
        <w:rPr>
          <w:rFonts w:ascii="Arial" w:hAnsi="Arial" w:cs="Arial"/>
        </w:rPr>
      </w:pPr>
      <w:r>
        <w:rPr>
          <w:rFonts w:eastAsia="Arial" w:cs="Arial" w:ascii="Arial" w:hAnsi="Arial"/>
        </w:rPr>
        <w:t xml:space="preserve">   </w:t>
      </w:r>
      <w:r>
        <w:rPr>
          <w:rFonts w:cs="Arial" w:ascii="Arial" w:hAnsi="Arial"/>
        </w:rPr>
        <w:t>Csend. Halk szél, akárha sírok közt neszezne. Tétova hajnal, kiégett fák csúcsán megpihenő fellegek.</w:t>
      </w:r>
    </w:p>
    <w:p>
      <w:pPr>
        <w:pStyle w:val="Csakszveg"/>
        <w:jc w:val="both"/>
        <w:rPr/>
      </w:pPr>
      <w:r>
        <w:rPr>
          <w:rFonts w:eastAsia="Arial" w:cs="Arial" w:ascii="Arial" w:hAnsi="Arial"/>
        </w:rPr>
        <w:t xml:space="preserve">   </w:t>
      </w:r>
      <w:r>
        <w:rPr>
          <w:rFonts w:cs="Arial" w:ascii="Arial" w:hAnsi="Arial"/>
        </w:rPr>
        <w:t>Shil végigmérte a deres üstökű harcost, aztán sarkon fordult, és zsákját a vállára vetve, elindult a csónakok felé.</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Sirakosse a régiek nyelvén annyit tesz, az Utolsó Város. A nyugati partvidék közelében, az elszórt szigetek legszélén emelték, az elar tóbirodalom peremén. Kicsiny település volt, afféle ékszer. Lakói becsben tartották, Helytartója különös gondot fordított szépségére, kikötőjébe messzi vizekről is gyakorta érkeztek gondjaik feledésére vágyó nemesek.</w:t>
      </w:r>
    </w:p>
    <w:p>
      <w:pPr>
        <w:pStyle w:val="Csakszveg"/>
        <w:jc w:val="both"/>
        <w:rPr>
          <w:rFonts w:ascii="Arial" w:hAnsi="Arial" w:cs="Arial"/>
        </w:rPr>
      </w:pPr>
      <w:r>
        <w:rPr>
          <w:rFonts w:cs="Arial" w:ascii="Arial" w:hAnsi="Arial"/>
        </w:rPr>
        <w:t>Az Utolsó Város elsőként pusztult el a tébolyult istenség hatalmától.</w:t>
      </w:r>
    </w:p>
    <w:p>
      <w:pPr>
        <w:pStyle w:val="Csakszveg"/>
        <w:jc w:val="both"/>
        <w:rPr>
          <w:rFonts w:ascii="Arial" w:hAnsi="Arial" w:cs="Arial"/>
        </w:rPr>
      </w:pPr>
      <w:r>
        <w:rPr>
          <w:rFonts w:eastAsia="Arial" w:cs="Arial" w:ascii="Arial" w:hAnsi="Arial"/>
        </w:rPr>
        <w:t xml:space="preserve">   </w:t>
      </w:r>
      <w:r>
        <w:rPr>
          <w:rFonts w:cs="Arial" w:ascii="Arial" w:hAnsi="Arial"/>
        </w:rPr>
        <w:t>Alkonyfényben derengő, palaszürke falak. Csúcsíves ablakok, sötét kapualjak, feketére égett oszlopok. Az ég, akár halálra sebzett vad szemének kékje. Révetegen dünnyög a szél, az utcákat nyugalmat ígérő, csendes beletörődés fátyla lengi be. Olykor madár rikolt, hangja higanyszín tetők felett rezeg.</w:t>
      </w:r>
    </w:p>
    <w:p>
      <w:pPr>
        <w:pStyle w:val="Csakszveg"/>
        <w:jc w:val="both"/>
        <w:rPr>
          <w:rFonts w:ascii="Arial" w:hAnsi="Arial" w:cs="Arial"/>
        </w:rPr>
      </w:pPr>
      <w:r>
        <w:rPr>
          <w:rFonts w:cs="Arial" w:ascii="Arial" w:hAnsi="Arial"/>
        </w:rPr>
        <w:t>Hideg színekkel megfestett, olvatag akvarell.</w:t>
      </w:r>
    </w:p>
    <w:p>
      <w:pPr>
        <w:pStyle w:val="Csakszveg"/>
        <w:jc w:val="both"/>
        <w:rPr/>
      </w:pPr>
      <w:r>
        <w:rPr>
          <w:rFonts w:cs="Arial" w:ascii="Arial" w:hAnsi="Arial"/>
        </w:rPr>
        <w:t>Sirakosse.</w:t>
      </w:r>
    </w:p>
    <w:p>
      <w:pPr>
        <w:pStyle w:val="Csakszveg"/>
        <w:jc w:val="both"/>
        <w:rPr/>
      </w:pPr>
      <w:r>
        <w:rPr>
          <w:rFonts w:eastAsia="Arial" w:cs="Arial" w:ascii="Arial" w:hAnsi="Arial"/>
        </w:rPr>
        <w:t xml:space="preserve">   </w:t>
      </w:r>
      <w:r>
        <w:rPr>
          <w:rFonts w:cs="Arial" w:ascii="Arial" w:hAnsi="Arial"/>
        </w:rPr>
        <w:t>Nem sokkal azután, hogy maguk mögött hagyták az álmukba halt gárdisták nyughelyét, találkoztak az első gohr portyázókkal. Fürge járású, keskeny derekú kis hajókkal siklottak az elnémult szigetek között, talán túlélőkre vadásztak, talán a felszabadító seregek érkeztét lestek, úgy tetszett azonban, igazán nem hisznek egyikben sem: magabiztosak voltak és felületesek. Shil és két társa könnyedén elkerülte valamennyit, csupán Sirakosse egykori falai alatt keveredtek könnyebb összecsapásba.</w:t>
      </w:r>
    </w:p>
    <w:p>
      <w:pPr>
        <w:pStyle w:val="Csakszveg"/>
        <w:jc w:val="both"/>
        <w:rPr/>
      </w:pPr>
      <w:r>
        <w:rPr>
          <w:rFonts w:cs="Arial" w:ascii="Arial" w:hAnsi="Arial"/>
        </w:rPr>
        <w:t>A holttestekre törmeléket hordtak, mielőtt menedék után néztek volna.</w:t>
      </w:r>
    </w:p>
    <w:p>
      <w:pPr>
        <w:pStyle w:val="Csakszveg"/>
        <w:jc w:val="both"/>
        <w:rPr/>
      </w:pPr>
      <w:r>
        <w:rPr>
          <w:rFonts w:eastAsia="Arial" w:cs="Arial" w:ascii="Arial" w:hAnsi="Arial"/>
        </w:rPr>
        <w:t xml:space="preserve">   </w:t>
      </w:r>
      <w:r>
        <w:rPr>
          <w:rFonts w:cs="Arial" w:ascii="Arial" w:hAnsi="Arial"/>
        </w:rPr>
        <w:t>Éppoly hirtelen szakadt rájuk a sötétség, miként az előző napon. A kereskedelmi kikötő jobbára épen maradt főépületében húzták meg magukat, beteg farkasok gyanánt, külön odúba húzódva mindhárman. Ám, míg a viador valóban erőt merített a magányból, a másik kettő pusztán bizalmatlanságával tüntetett.</w:t>
      </w:r>
    </w:p>
    <w:p>
      <w:pPr>
        <w:pStyle w:val="Csakszveg"/>
        <w:jc w:val="both"/>
        <w:rPr/>
      </w:pPr>
      <w:r>
        <w:rPr>
          <w:rFonts w:eastAsia="Arial" w:cs="Arial" w:ascii="Arial" w:hAnsi="Arial"/>
        </w:rPr>
        <w:t xml:space="preserve">   </w:t>
      </w:r>
      <w:r>
        <w:rPr>
          <w:rFonts w:cs="Arial" w:ascii="Arial" w:hAnsi="Arial"/>
        </w:rPr>
        <w:t>Ahogy sűrűsödött a homály, úgy terjedt szét a város felett a félelem. Nyúlós páraként szitált, szellemkézzel motozott a mocsoklepte utcákon. A csillagokból ereszkedett alá. Kicsiny szobájában állva, Shil megigézve bámulta az égbolt gyémántokkal telehintett, tintakék négyszögét.</w:t>
      </w:r>
    </w:p>
    <w:p>
      <w:pPr>
        <w:pStyle w:val="Csakszveg"/>
        <w:jc w:val="both"/>
        <w:rPr>
          <w:rFonts w:ascii="Arial" w:hAnsi="Arial" w:cs="Arial"/>
        </w:rPr>
      </w:pPr>
      <w:r>
        <w:rPr>
          <w:rFonts w:eastAsia="Arial" w:cs="Arial" w:ascii="Arial" w:hAnsi="Arial"/>
        </w:rPr>
        <w:t xml:space="preserve">   </w:t>
      </w:r>
      <w:r>
        <w:rPr>
          <w:rFonts w:cs="Arial" w:ascii="Arial" w:hAnsi="Arial"/>
        </w:rPr>
        <w:t>Ámuló tekintete előtt egyszerre táncba kezdtek a csillagok. Lassan, elleshetetlen méltósággal mozdultak, mígnem sodródó, végtelenbe vesző spirállá rendeződtek valami csöndes, bús dallam hangjaira. Akkor megállt a tánc, kihunyt a fény, s a mindent elnyelő, roppant éjszakában mintha a földkeregség szíve dobbant volna.</w:t>
      </w:r>
    </w:p>
    <w:p>
      <w:pPr>
        <w:pStyle w:val="Csakszveg"/>
        <w:jc w:val="both"/>
        <w:rPr/>
      </w:pPr>
      <w:r>
        <w:rPr>
          <w:rFonts w:eastAsia="Arial" w:cs="Arial" w:ascii="Arial" w:hAnsi="Arial"/>
        </w:rPr>
        <w:t xml:space="preserve">   </w:t>
      </w:r>
      <w:r>
        <w:rPr>
          <w:rFonts w:cs="Arial" w:ascii="Arial" w:hAnsi="Arial"/>
        </w:rPr>
        <w:t>A viador, noha ellenállni latba vetette minden erejét, kiszakadt a valóságból. Álmodott.</w:t>
      </w:r>
    </w:p>
    <w:p>
      <w:pPr>
        <w:pStyle w:val="Csakszveg"/>
        <w:jc w:val="both"/>
        <w:rPr>
          <w:rFonts w:ascii="Arial" w:hAnsi="Arial" w:cs="Arial"/>
        </w:rPr>
      </w:pPr>
      <w:r>
        <w:rPr>
          <w:rFonts w:eastAsia="Arial" w:cs="Arial" w:ascii="Arial" w:hAnsi="Arial"/>
        </w:rPr>
        <w:t xml:space="preserve">   </w:t>
      </w:r>
      <w:r>
        <w:rPr>
          <w:rFonts w:cs="Arial" w:ascii="Arial" w:hAnsi="Arial"/>
        </w:rPr>
        <w:t>Hatalmas márványkatedrális. Falai a szirupos sötétségben is messzire világítanak - főúri dáma halvány erekkel átszőtt, hófehér bőre. Fekete, hosszanti sebhelyek: három keskeny ablak egymás szomszédságában. Az első mögött vérvörös csuhát viselő papok. A második mögött bőrvértes harcosok sokasága. A harmadik mögött...</w:t>
      </w:r>
    </w:p>
    <w:p>
      <w:pPr>
        <w:pStyle w:val="Csakszveg"/>
        <w:jc w:val="both"/>
        <w:rPr>
          <w:rFonts w:ascii="Arial" w:hAnsi="Arial" w:cs="Arial"/>
        </w:rPr>
      </w:pPr>
      <w:r>
        <w:rPr>
          <w:rFonts w:cs="Arial" w:ascii="Arial" w:hAnsi="Arial"/>
        </w:rPr>
        <w:t>A harmadik mögött semmi. Éjsötét, kikezdhetetlen semmi.</w:t>
      </w:r>
    </w:p>
    <w:p>
      <w:pPr>
        <w:pStyle w:val="Csakszveg"/>
        <w:jc w:val="both"/>
        <w:rPr>
          <w:rFonts w:ascii="Arial" w:hAnsi="Arial" w:cs="Arial"/>
        </w:rPr>
      </w:pPr>
      <w:r>
        <w:rPr>
          <w:rFonts w:cs="Arial" w:ascii="Arial" w:hAnsi="Arial"/>
        </w:rPr>
        <w:t>A bódulat, a halál, a végtelenség ígérete.</w:t>
      </w:r>
    </w:p>
    <w:p>
      <w:pPr>
        <w:pStyle w:val="Csakszveg"/>
        <w:jc w:val="both"/>
        <w:rPr/>
      </w:pPr>
      <w:r>
        <w:rPr>
          <w:rFonts w:cs="Arial" w:ascii="Arial" w:hAnsi="Arial"/>
        </w:rPr>
        <w:t>Hullámzik, megfakul a katedrális, szellemképe elidőzik még, utóbb szertefoszlik az is. Kurta homály múltán Dassyos szirtjeit festi meg az álom - a Feledés Sziklája, cseresznyevirágzás idején. Fehér szirmokat sodor a szél, milliárd apró vitorla lebeg a víztükör felett...</w:t>
      </w:r>
    </w:p>
    <w:p>
      <w:pPr>
        <w:pStyle w:val="Csakszveg"/>
        <w:jc w:val="both"/>
        <w:rPr/>
      </w:pPr>
      <w:r>
        <w:rPr>
          <w:rFonts w:eastAsia="Arial" w:cs="Arial" w:ascii="Arial" w:hAnsi="Arial"/>
        </w:rPr>
        <w:t xml:space="preserve">   </w:t>
      </w:r>
      <w:r>
        <w:rPr>
          <w:rFonts w:cs="Arial" w:ascii="Arial" w:hAnsi="Arial"/>
        </w:rPr>
        <w:t>A szobácska megperzselődött ablaktábláját csattanva vágta be a huzat. A férfi felriadt. Bármi próbálta is a hatalmába keríteni, nem járt sikerrel ezúttal sem.</w:t>
      </w:r>
    </w:p>
    <w:p>
      <w:pPr>
        <w:pStyle w:val="Csakszveg"/>
        <w:jc w:val="both"/>
        <w:rPr>
          <w:rFonts w:ascii="Arial" w:hAnsi="Arial" w:cs="Arial"/>
        </w:rPr>
      </w:pPr>
      <w:r>
        <w:rPr>
          <w:rFonts w:cs="Arial" w:ascii="Arial" w:hAnsi="Arial"/>
        </w:rPr>
        <w:t>Odakint lassú, hipnotikus ütemben lüktetett az éj.</w:t>
      </w:r>
    </w:p>
    <w:p>
      <w:pPr>
        <w:pStyle w:val="Csakszveg"/>
        <w:jc w:val="both"/>
        <w:rPr/>
      </w:pPr>
      <w:r>
        <w:rPr>
          <w:rFonts w:eastAsia="Arial" w:cs="Arial" w:ascii="Arial" w:hAnsi="Arial"/>
        </w:rPr>
        <w:t xml:space="preserve">   </w:t>
      </w:r>
      <w:r>
        <w:rPr>
          <w:rFonts w:cs="Arial" w:ascii="Arial" w:hAnsi="Arial"/>
        </w:rPr>
        <w:t>A viador megtisztította, felvértezte az elméjét, győzhetetlen falak mögé zárta gyengeségeit. Bizton tudta, nem lesz nyugta hajnalig. Hogy harca ezen az éjszakán merőben másfajta fegyverekkel zajlik majd, előre nem gyaníthatta.</w:t>
      </w:r>
    </w:p>
    <w:p>
      <w:pPr>
        <w:pStyle w:val="Csakszveg"/>
        <w:jc w:val="both"/>
        <w:rPr/>
      </w:pPr>
      <w:r>
        <w:rPr>
          <w:rFonts w:eastAsia="Arial" w:cs="Arial" w:ascii="Arial" w:hAnsi="Arial"/>
        </w:rPr>
        <w:t xml:space="preserve">   </w:t>
      </w:r>
      <w:r>
        <w:rPr>
          <w:rFonts w:cs="Arial" w:ascii="Arial" w:hAnsi="Arial"/>
        </w:rPr>
        <w:t>Tétova léptek nesze ébredt a folyosón, halkan koccant az ajtó fája. A kelletlen morranásra Rea csuszant sietve a fülkébe. Törékenynek, védtelennek látszott, arcán nyoma sem volt a szokott hetykeségnek. Szemében a hajtóktól riasztott vad rettegése ült.</w:t>
      </w:r>
    </w:p>
    <w:p>
      <w:pPr>
        <w:pStyle w:val="Csakszveg"/>
        <w:jc w:val="both"/>
        <w:rPr/>
      </w:pPr>
      <w:r>
        <w:rPr>
          <w:rFonts w:cs="Arial" w:ascii="Arial" w:hAnsi="Arial"/>
        </w:rPr>
        <w:t>- Félek - ismerte be keserűen. - Nagyon félek. Ez ellen - intett tétován az üres ablakrés felé - nincs semmi fegyverem.</w:t>
      </w:r>
    </w:p>
    <w:p>
      <w:pPr>
        <w:pStyle w:val="Csakszveg"/>
        <w:jc w:val="both"/>
        <w:rPr>
          <w:rFonts w:ascii="Arial" w:hAnsi="Arial" w:cs="Arial"/>
        </w:rPr>
      </w:pPr>
      <w:r>
        <w:rPr>
          <w:rFonts w:eastAsia="Arial" w:cs="Arial" w:ascii="Arial" w:hAnsi="Arial"/>
        </w:rPr>
        <w:t xml:space="preserve">   </w:t>
      </w:r>
      <w:r>
        <w:rPr>
          <w:rFonts w:cs="Arial" w:ascii="Arial" w:hAnsi="Arial"/>
        </w:rPr>
        <w:t>Shil bólintott. Érezte a mindenütt ólálkodó iszonyt maga is, a félelem azonban nem jutott el hozzá. Elfogadta a kihívást, győz majd vagy elbukik - nincs miért rettegnie.</w:t>
      </w:r>
    </w:p>
    <w:p>
      <w:pPr>
        <w:pStyle w:val="Csakszveg"/>
        <w:jc w:val="both"/>
        <w:rPr>
          <w:rFonts w:ascii="Arial" w:hAnsi="Arial" w:cs="Arial"/>
        </w:rPr>
      </w:pPr>
      <w:r>
        <w:rPr>
          <w:rFonts w:eastAsia="Arial" w:cs="Arial" w:ascii="Arial" w:hAnsi="Arial"/>
        </w:rPr>
        <w:t xml:space="preserve">   </w:t>
      </w:r>
      <w:r>
        <w:rPr>
          <w:rFonts w:cs="Arial" w:ascii="Arial" w:hAnsi="Arial"/>
        </w:rPr>
        <w:t xml:space="preserve">De a bizonytalanság... a bizonytalanság gyötörte, mint eddig soha. Nem tudta, miféle szerzet a kihívó fél, aggasztotta a harmadik, az élő sötétséggel teli szoba titka. </w:t>
      </w:r>
    </w:p>
    <w:p>
      <w:pPr>
        <w:pStyle w:val="Csakszveg"/>
        <w:jc w:val="both"/>
        <w:rPr>
          <w:rFonts w:ascii="Arial" w:hAnsi="Arial" w:cs="Arial"/>
        </w:rPr>
      </w:pPr>
      <w:r>
        <w:rPr>
          <w:rFonts w:cs="Arial" w:ascii="Arial" w:hAnsi="Arial"/>
        </w:rPr>
        <w:t>Ismeretlennek találta a játékszabályokat.</w:t>
      </w:r>
    </w:p>
    <w:p>
      <w:pPr>
        <w:pStyle w:val="Csakszveg"/>
        <w:jc w:val="both"/>
        <w:rPr>
          <w:rFonts w:ascii="Arial" w:hAnsi="Arial" w:cs="Arial"/>
        </w:rPr>
      </w:pPr>
      <w:r>
        <w:rPr>
          <w:rFonts w:cs="Arial" w:ascii="Arial" w:hAnsi="Arial"/>
        </w:rPr>
        <w:t>Ám ez nem tartozott senki másra.</w:t>
      </w:r>
    </w:p>
    <w:p>
      <w:pPr>
        <w:pStyle w:val="Csakszveg"/>
        <w:jc w:val="both"/>
        <w:rPr/>
      </w:pPr>
      <w:r>
        <w:rPr>
          <w:rFonts w:cs="Arial" w:ascii="Arial" w:hAnsi="Arial"/>
        </w:rPr>
        <w:t>- A zsoldos? - kérdezte színtelenül.</w:t>
      </w:r>
    </w:p>
    <w:p>
      <w:pPr>
        <w:pStyle w:val="Csakszveg"/>
        <w:jc w:val="both"/>
        <w:rPr/>
      </w:pPr>
      <w:r>
        <w:rPr>
          <w:rFonts w:cs="Arial" w:ascii="Arial" w:hAnsi="Arial"/>
        </w:rPr>
        <w:t>- Eszméletlenre itta magát. Azt mondta, így semmit sem kezdhetnek vele a pokol szörnyei. Valóban így van?</w:t>
      </w:r>
    </w:p>
    <w:p>
      <w:pPr>
        <w:pStyle w:val="Csakszveg"/>
        <w:jc w:val="both"/>
        <w:rPr>
          <w:rFonts w:ascii="Arial" w:hAnsi="Arial" w:cs="Arial"/>
        </w:rPr>
      </w:pPr>
      <w:r>
        <w:rPr>
          <w:rFonts w:cs="Arial" w:ascii="Arial" w:hAnsi="Arial"/>
        </w:rPr>
        <w:t>A férfi vállat vont.</w:t>
      </w:r>
    </w:p>
    <w:p>
      <w:pPr>
        <w:pStyle w:val="Csakszveg"/>
        <w:jc w:val="both"/>
        <w:rPr/>
      </w:pPr>
      <w:r>
        <w:rPr>
          <w:rFonts w:cs="Arial" w:ascii="Arial" w:hAnsi="Arial"/>
        </w:rPr>
        <w:t xml:space="preserve">- Ki-ki a maga eszközeivel - dünnyögte, miközben a sarokba vetett zsákja felé indult. </w:t>
      </w:r>
    </w:p>
    <w:p>
      <w:pPr>
        <w:pStyle w:val="Csakszveg"/>
        <w:jc w:val="both"/>
        <w:rPr>
          <w:rFonts w:ascii="Arial" w:hAnsi="Arial" w:cs="Arial"/>
        </w:rPr>
      </w:pPr>
      <w:r>
        <w:rPr>
          <w:rFonts w:cs="Arial" w:ascii="Arial" w:hAnsi="Arial"/>
        </w:rPr>
        <w:t>Rea az útját állta. Ezúttal csak selyemujjast viselt, hiányzott alóla a pamuting.</w:t>
      </w:r>
    </w:p>
    <w:p>
      <w:pPr>
        <w:pStyle w:val="Csakszveg"/>
        <w:jc w:val="both"/>
        <w:rPr/>
      </w:pPr>
      <w:r>
        <w:rPr>
          <w:rFonts w:cs="Arial" w:ascii="Arial" w:hAnsi="Arial"/>
        </w:rPr>
        <w:t>Füstfátyolként lebbent a kelme, ahogy gyakorlott mozdulattal megszabadult tőle. Bőre halványan világolt a homályban, bal vállán levélforma jegy sötétlett.</w:t>
      </w:r>
    </w:p>
    <w:p>
      <w:pPr>
        <w:pStyle w:val="Csakszveg"/>
        <w:jc w:val="both"/>
        <w:rPr/>
      </w:pPr>
      <w:r>
        <w:rPr>
          <w:rFonts w:cs="Arial" w:ascii="Arial" w:hAnsi="Arial"/>
        </w:rPr>
        <w:t>- Ölelj - suttogta vágytól elnehezült hangon. - Csak próbáljon hozzánk férkőzni közben ez a gohr mocsok!</w:t>
      </w:r>
    </w:p>
    <w:p>
      <w:pPr>
        <w:pStyle w:val="Csakszveg"/>
        <w:jc w:val="both"/>
        <w:rPr>
          <w:rFonts w:ascii="Arial" w:hAnsi="Arial" w:cs="Arial"/>
        </w:rPr>
      </w:pPr>
      <w:r>
        <w:rPr>
          <w:rFonts w:cs="Arial" w:ascii="Arial" w:hAnsi="Arial"/>
        </w:rPr>
        <w:t>És valóban. Mire leleplezte őket a pirkadat, megfutamodott, elenyészett a gyötrelem, s a vad nászból megszületett egy egészen új érzelem. Nem tudta egyik sem, miképpen kellene nevezni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És végül...</w:t>
      </w:r>
    </w:p>
    <w:p>
      <w:pPr>
        <w:pStyle w:val="Csakszveg"/>
        <w:jc w:val="both"/>
        <w:rPr/>
      </w:pPr>
      <w:r>
        <w:rPr>
          <w:rFonts w:eastAsia="Arial" w:cs="Arial" w:ascii="Arial" w:hAnsi="Arial"/>
        </w:rPr>
        <w:t xml:space="preserve">   </w:t>
      </w:r>
      <w:r>
        <w:rPr>
          <w:rFonts w:cs="Arial" w:ascii="Arial" w:hAnsi="Arial"/>
        </w:rPr>
        <w:t>Ott kuporogtak a katedrális nyomasztó árnyékában, a nyugati partvidék kúpforma hegyei között. Jégfényű, sápadt falak, üres szemgödörként tátongó ablakok - ősi rettegést sugárzó szépség, kérlelhetetlenségig letisztult vonalak. A tornyok körül ködfoszlányok örvénylenek nyughatatlanul, az ég mélykék, akár a frissen lehűtött acél.</w:t>
      </w:r>
    </w:p>
    <w:p>
      <w:pPr>
        <w:pStyle w:val="Csakszveg"/>
        <w:jc w:val="both"/>
        <w:rPr>
          <w:rFonts w:ascii="Arial" w:hAnsi="Arial" w:cs="Arial"/>
        </w:rPr>
      </w:pPr>
      <w:r>
        <w:rPr>
          <w:rFonts w:cs="Arial" w:ascii="Arial" w:hAnsi="Arial"/>
        </w:rPr>
        <w:t>A viador merengve nézte az egymás szomszédságában sorjázó három ablakot.</w:t>
      </w:r>
    </w:p>
    <w:p>
      <w:pPr>
        <w:pStyle w:val="Csakszveg"/>
        <w:jc w:val="both"/>
        <w:rPr>
          <w:rFonts w:ascii="Arial" w:hAnsi="Arial" w:cs="Arial"/>
        </w:rPr>
      </w:pPr>
      <w:r>
        <w:rPr>
          <w:rFonts w:cs="Arial" w:ascii="Arial" w:hAnsi="Arial"/>
        </w:rPr>
        <w:t>Az első mögött: vérvörös csuhát viselő papok.</w:t>
      </w:r>
    </w:p>
    <w:p>
      <w:pPr>
        <w:pStyle w:val="Csakszveg"/>
        <w:jc w:val="both"/>
        <w:rPr>
          <w:rFonts w:ascii="Arial" w:hAnsi="Arial" w:cs="Arial"/>
        </w:rPr>
      </w:pPr>
      <w:r>
        <w:rPr>
          <w:rFonts w:cs="Arial" w:ascii="Arial" w:hAnsi="Arial"/>
        </w:rPr>
        <w:t>A második mögött: bőrvértes harcosok sokasága.</w:t>
      </w:r>
    </w:p>
    <w:p>
      <w:pPr>
        <w:pStyle w:val="Csakszveg"/>
        <w:jc w:val="both"/>
        <w:rPr>
          <w:rFonts w:ascii="Arial" w:hAnsi="Arial" w:cs="Arial"/>
        </w:rPr>
      </w:pPr>
      <w:r>
        <w:rPr>
          <w:rFonts w:cs="Arial" w:ascii="Arial" w:hAnsi="Arial"/>
        </w:rPr>
        <w:t>S a harmadik mögött? Most már tudta.</w:t>
      </w:r>
    </w:p>
    <w:p>
      <w:pPr>
        <w:pStyle w:val="Csakszveg"/>
        <w:jc w:val="both"/>
        <w:rPr>
          <w:rFonts w:ascii="Arial" w:hAnsi="Arial" w:cs="Arial"/>
        </w:rPr>
      </w:pPr>
      <w:r>
        <w:rPr>
          <w:rFonts w:cs="Arial" w:ascii="Arial" w:hAnsi="Arial"/>
        </w:rPr>
        <w:t>A halál maszkjai.</w:t>
      </w:r>
    </w:p>
    <w:p>
      <w:pPr>
        <w:pStyle w:val="Csakszveg"/>
        <w:jc w:val="both"/>
        <w:rPr/>
      </w:pPr>
      <w:r>
        <w:rPr>
          <w:rFonts w:eastAsia="Arial" w:cs="Arial" w:ascii="Arial" w:hAnsi="Arial"/>
        </w:rPr>
        <w:t xml:space="preserve">   </w:t>
      </w:r>
      <w:r>
        <w:rPr>
          <w:rFonts w:cs="Arial" w:ascii="Arial" w:hAnsi="Arial"/>
        </w:rPr>
        <w:t>Felsóhajtott, aztán oldalba bökte a zsoldost, és a középső ablakra mutatott. A lány arcát könnyű, beszélő ujjakkal érintette - számára az első ablakot jelölte meg. Csöndes szomorúsággal nézte, ahogy a karcsú alak elsuhan mellőle. Utóbb felegyenesedett, s az utolsó nyílás felé iramodott.</w:t>
      </w:r>
    </w:p>
    <w:p>
      <w:pPr>
        <w:pStyle w:val="Csakszveg"/>
        <w:jc w:val="both"/>
        <w:rPr>
          <w:rFonts w:ascii="Arial" w:hAnsi="Arial" w:cs="Arial"/>
        </w:rPr>
      </w:pPr>
      <w:r>
        <w:rPr>
          <w:rFonts w:eastAsia="Arial" w:cs="Arial" w:ascii="Arial" w:hAnsi="Arial"/>
        </w:rPr>
        <w:t xml:space="preserve">   </w:t>
      </w:r>
      <w:r>
        <w:rPr>
          <w:rFonts w:cs="Arial" w:ascii="Arial" w:hAnsi="Arial"/>
        </w:rPr>
        <w:t xml:space="preserve">Mintha lápvidék sarában kellett volna futnia, oly nehezen haladt. Valami undok, nyúlós jelenlét folyta körül, szellemcsápjai a lelke után ácsingóztak - ugyanakkor úgy érezte, tulajdon akarata is ellenirányba hajtaná. Sosem félte a halált - miért is félte volna? -, most mégis megkísértette a menekülés gondolata. Fogcsikorgatva botladozott </w:t>
      </w:r>
    </w:p>
    <w:p>
      <w:pPr>
        <w:pStyle w:val="Csakszveg"/>
        <w:jc w:val="both"/>
        <w:rPr>
          <w:rFonts w:ascii="Arial" w:hAnsi="Arial" w:cs="Arial"/>
        </w:rPr>
      </w:pPr>
      <w:r>
        <w:rPr>
          <w:rFonts w:cs="Arial" w:ascii="Arial" w:hAnsi="Arial"/>
        </w:rPr>
        <w:t>tovább.</w:t>
      </w:r>
    </w:p>
    <w:p>
      <w:pPr>
        <w:pStyle w:val="Csakszveg"/>
        <w:jc w:val="both"/>
        <w:rPr>
          <w:rFonts w:ascii="Arial" w:hAnsi="Arial" w:cs="Arial"/>
        </w:rPr>
      </w:pPr>
      <w:r>
        <w:rPr>
          <w:rFonts w:cs="Arial" w:ascii="Arial" w:hAnsi="Arial"/>
        </w:rPr>
        <w:t>Aztán ott állt a királysír szépségű templom tövében. (Hangya a szakadék fala előtt.)</w:t>
      </w:r>
    </w:p>
    <w:p>
      <w:pPr>
        <w:pStyle w:val="Csakszveg"/>
        <w:jc w:val="both"/>
        <w:rPr/>
      </w:pPr>
      <w:r>
        <w:rPr>
          <w:rFonts w:eastAsia="Arial" w:cs="Arial" w:ascii="Arial" w:hAnsi="Arial"/>
        </w:rPr>
        <w:t xml:space="preserve">   </w:t>
      </w:r>
      <w:r>
        <w:rPr>
          <w:rFonts w:cs="Arial" w:ascii="Arial" w:hAnsi="Arial"/>
        </w:rPr>
        <w:t>A múlt celláiból szavak szállingóztak elő, zavarodott röptük csak nehezen lett mondatokká, a viador emlékezett.</w:t>
      </w:r>
    </w:p>
    <w:p>
      <w:pPr>
        <w:pStyle w:val="Csakszveg"/>
        <w:jc w:val="both"/>
        <w:rPr>
          <w:rFonts w:ascii="Arial" w:hAnsi="Arial" w:cs="Arial"/>
        </w:rPr>
      </w:pPr>
      <w:r>
        <w:rPr>
          <w:rFonts w:eastAsia="Arial" w:cs="Arial" w:ascii="Arial" w:hAnsi="Arial"/>
        </w:rPr>
        <w:t xml:space="preserve">   </w:t>
      </w:r>
      <w:r>
        <w:rPr>
          <w:rFonts w:cs="Arial" w:ascii="Arial" w:hAnsi="Arial"/>
        </w:rPr>
        <w:t>A kiválasztottak sosem kerülhetik el sorsukat. Induljanak bármerre is, útjuk vége mindig ugyanaz. Ha rád tekintek, gyermekem, sötét felleg árnyát látom a szíved felett. Figyelmezz szavaimra: A végzet hatalmaival mérvén össze erődet, ha megbírod is őket, ha megbírnak is, örök nyomot hagynak rajtad!</w:t>
      </w:r>
    </w:p>
    <w:p>
      <w:pPr>
        <w:pStyle w:val="Csakszveg"/>
        <w:jc w:val="both"/>
        <w:rPr/>
      </w:pPr>
      <w:r>
        <w:rPr>
          <w:rFonts w:eastAsia="Arial" w:cs="Arial" w:ascii="Arial" w:hAnsi="Arial"/>
        </w:rPr>
        <w:t xml:space="preserve">   </w:t>
      </w:r>
      <w:r>
        <w:rPr>
          <w:rFonts w:cs="Arial" w:ascii="Arial" w:hAnsi="Arial"/>
        </w:rPr>
        <w:t>A Feledés Sziklája, cseresznyevirágzás idején. Mint násztáncba bódult lepkeraj, fehér virágszirmok sodródnak a szélben.</w:t>
      </w:r>
    </w:p>
    <w:p>
      <w:pPr>
        <w:pStyle w:val="Csakszveg"/>
        <w:jc w:val="both"/>
        <w:rPr>
          <w:rFonts w:ascii="Arial" w:hAnsi="Arial" w:cs="Arial"/>
        </w:rPr>
      </w:pPr>
      <w:r>
        <w:rPr>
          <w:rFonts w:cs="Arial" w:ascii="Arial" w:hAnsi="Arial"/>
        </w:rPr>
        <w:t>S azután - éjszaka. Sötéten mosolygó, mindent látó csillagok. Megdermedt nevetés.</w:t>
      </w:r>
    </w:p>
    <w:p>
      <w:pPr>
        <w:pStyle w:val="Csakszveg"/>
        <w:jc w:val="both"/>
        <w:rPr>
          <w:rFonts w:ascii="Arial" w:hAnsi="Arial" w:cs="Arial"/>
        </w:rPr>
      </w:pPr>
      <w:r>
        <w:rPr>
          <w:rFonts w:eastAsia="Arial" w:cs="Arial" w:ascii="Arial" w:hAnsi="Arial"/>
        </w:rPr>
        <w:t xml:space="preserve">   </w:t>
      </w:r>
      <w:r>
        <w:rPr>
          <w:rFonts w:cs="Arial" w:ascii="Arial" w:hAnsi="Arial"/>
        </w:rPr>
        <w:t>Shil megrázkódott, kiszakadt a bűvöletből. Iszákjából apró íjpuskát kotort elő, háromágú horgot illesztett az idegre. A lövedékre erősített zsineg szisszenve szeli a fekete levegőt. Halk surranás, fém csúszik tükörsima kőlapon. A kötél megfeszül, a férfi nekirugaszkodik.</w:t>
      </w:r>
    </w:p>
    <w:p>
      <w:pPr>
        <w:pStyle w:val="Csakszveg"/>
        <w:jc w:val="both"/>
        <w:rPr/>
      </w:pPr>
      <w:r>
        <w:rPr>
          <w:rFonts w:cs="Arial" w:ascii="Arial" w:hAnsi="Arial"/>
        </w:rPr>
        <w:t>A harmadik ablakon túl: sötétség és csend. Évezredes lelkek némasága.</w:t>
      </w:r>
    </w:p>
    <w:p>
      <w:pPr>
        <w:pStyle w:val="Csakszveg"/>
        <w:jc w:val="both"/>
        <w:rPr>
          <w:rFonts w:ascii="Arial" w:hAnsi="Arial" w:cs="Arial"/>
        </w:rPr>
      </w:pPr>
      <w:r>
        <w:rPr>
          <w:rFonts w:eastAsia="Arial" w:cs="Arial" w:ascii="Arial" w:hAnsi="Arial"/>
        </w:rPr>
        <w:t xml:space="preserve">   </w:t>
      </w:r>
      <w:r>
        <w:rPr>
          <w:rFonts w:cs="Arial" w:ascii="Arial" w:hAnsi="Arial"/>
        </w:rPr>
        <w:t>A viador lekuporodott és várt. Messzi vízcseppek hullottak alá a mennyezetről, Shil halk koppanásukat számolva mérte az időt. Lélegző folyosók, fenyegetőn morajló himnuszok.</w:t>
      </w:r>
    </w:p>
    <w:p>
      <w:pPr>
        <w:pStyle w:val="Csakszveg"/>
        <w:jc w:val="both"/>
        <w:rPr/>
      </w:pPr>
      <w:r>
        <w:rPr>
          <w:rFonts w:cs="Arial" w:ascii="Arial" w:hAnsi="Arial"/>
        </w:rPr>
        <w:t>Valahol balra meglepett kiáltás harsan, fém ütközik fémmel.</w:t>
      </w:r>
    </w:p>
    <w:p>
      <w:pPr>
        <w:pStyle w:val="Csakszveg"/>
        <w:jc w:val="both"/>
        <w:rPr>
          <w:rFonts w:ascii="Arial" w:hAnsi="Arial" w:cs="Arial"/>
        </w:rPr>
      </w:pPr>
      <w:r>
        <w:rPr>
          <w:rFonts w:cs="Arial" w:ascii="Arial" w:hAnsi="Arial"/>
        </w:rPr>
        <w:t>Most!</w:t>
      </w:r>
    </w:p>
    <w:p>
      <w:pPr>
        <w:pStyle w:val="Csakszveg"/>
        <w:jc w:val="both"/>
        <w:rPr/>
      </w:pPr>
      <w:r>
        <w:rPr>
          <w:rFonts w:eastAsia="Arial" w:cs="Arial" w:ascii="Arial" w:hAnsi="Arial"/>
        </w:rPr>
        <w:t xml:space="preserve">   </w:t>
      </w:r>
      <w:r>
        <w:rPr>
          <w:rFonts w:cs="Arial" w:ascii="Arial" w:hAnsi="Arial"/>
        </w:rPr>
        <w:t>A viador előreveti magát, mint óriás denevér, suhan a járatokban. Nem tekint körbe, nem bajlódik tájékozódással. Céltudatosan, gyorsan halad. Valami vezeti.</w:t>
      </w:r>
    </w:p>
    <w:p>
      <w:pPr>
        <w:pStyle w:val="Csakszveg"/>
        <w:jc w:val="both"/>
        <w:rPr/>
      </w:pPr>
      <w:r>
        <w:rPr>
          <w:rFonts w:eastAsia="Arial" w:cs="Arial" w:ascii="Arial" w:hAnsi="Arial"/>
        </w:rPr>
        <w:t xml:space="preserve">   </w:t>
      </w:r>
      <w:r>
        <w:rPr>
          <w:rFonts w:cs="Arial" w:ascii="Arial" w:hAnsi="Arial"/>
        </w:rPr>
        <w:t>A középső szobában kardvasak kavargása: a zsoldos aprítja a katedrális bőrvértes harcosait. (Medve és vadászkopók.)</w:t>
      </w:r>
    </w:p>
    <w:p>
      <w:pPr>
        <w:pStyle w:val="Csakszveg"/>
        <w:jc w:val="both"/>
        <w:rPr>
          <w:rFonts w:ascii="Arial" w:hAnsi="Arial" w:cs="Arial"/>
        </w:rPr>
      </w:pPr>
      <w:r>
        <w:rPr>
          <w:rFonts w:eastAsia="Arial" w:cs="Arial" w:ascii="Arial" w:hAnsi="Arial"/>
        </w:rPr>
        <w:t xml:space="preserve">   </w:t>
      </w:r>
      <w:r>
        <w:rPr>
          <w:rFonts w:cs="Arial" w:ascii="Arial" w:hAnsi="Arial"/>
        </w:rPr>
        <w:t xml:space="preserve">A következő terem: vérvörös karnevál. Rea tombol a meglepett, hosszú késeikkel hadonászó papok között. Elegáns táncban küldi a vöröscsuhásokat istenük színe elé. </w:t>
      </w:r>
    </w:p>
    <w:p>
      <w:pPr>
        <w:pStyle w:val="Csakszveg"/>
        <w:jc w:val="both"/>
        <w:rPr>
          <w:rFonts w:ascii="Arial" w:hAnsi="Arial" w:cs="Arial"/>
        </w:rPr>
      </w:pPr>
      <w:r>
        <w:rPr>
          <w:rFonts w:cs="Arial" w:ascii="Arial" w:hAnsi="Arial"/>
        </w:rPr>
        <w:t>(Unikornis és hiénák.)</w:t>
      </w:r>
    </w:p>
    <w:p>
      <w:pPr>
        <w:pStyle w:val="Csakszveg"/>
        <w:jc w:val="both"/>
        <w:rPr>
          <w:rFonts w:ascii="Arial" w:hAnsi="Arial" w:cs="Arial"/>
        </w:rPr>
      </w:pPr>
      <w:r>
        <w:rPr>
          <w:rFonts w:eastAsia="Arial" w:cs="Arial" w:ascii="Arial" w:hAnsi="Arial"/>
        </w:rPr>
        <w:t xml:space="preserve">   </w:t>
      </w:r>
      <w:r>
        <w:rPr>
          <w:rFonts w:cs="Arial" w:ascii="Arial" w:hAnsi="Arial"/>
        </w:rPr>
        <w:t>újabb folyosók, újabb termek. Tovább, egyre csak tovább. Egy-egy felbukkanó, dühödt arc, freccsenő vér fehér kőlapokon. Mígnem...</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t>Az éjszaka szíve.</w:t>
      </w:r>
    </w:p>
    <w:p>
      <w:pPr>
        <w:pStyle w:val="Csakszveg"/>
        <w:jc w:val="both"/>
        <w:rPr/>
      </w:pPr>
      <w:r>
        <w:rPr>
          <w:rFonts w:eastAsia="Arial" w:cs="Arial" w:ascii="Arial" w:hAnsi="Arial"/>
        </w:rPr>
        <w:t xml:space="preserve">   </w:t>
      </w:r>
      <w:r>
        <w:rPr>
          <w:rFonts w:cs="Arial" w:ascii="Arial" w:hAnsi="Arial"/>
        </w:rPr>
        <w:t>Roppant csarnokban, semmibe vesző kupola alatt tintakék márványmonolit, selyemfényű áldozati oltár.</w:t>
      </w:r>
    </w:p>
    <w:p>
      <w:pPr>
        <w:pStyle w:val="Csakszveg"/>
        <w:jc w:val="both"/>
        <w:rPr>
          <w:rFonts w:ascii="Arial" w:hAnsi="Arial" w:cs="Arial"/>
        </w:rPr>
      </w:pPr>
      <w:r>
        <w:rPr>
          <w:rFonts w:eastAsia="Arial" w:cs="Arial" w:ascii="Arial" w:hAnsi="Arial"/>
        </w:rPr>
        <w:t xml:space="preserve">   </w:t>
      </w:r>
      <w:r>
        <w:rPr>
          <w:rFonts w:cs="Arial" w:ascii="Arial" w:hAnsi="Arial"/>
        </w:rPr>
        <w:t>S az oltár előtt a kihívó. A mérgezett forrás, az iszonyat kútfője maga. Mészfehér arcú, könnyű kelmékbe öltöztetett kőszobor. Az enyészet, a halál földi helytartója.</w:t>
      </w:r>
    </w:p>
    <w:p>
      <w:pPr>
        <w:pStyle w:val="Csakszveg"/>
        <w:jc w:val="both"/>
        <w:rPr/>
      </w:pPr>
      <w:r>
        <w:rPr>
          <w:rFonts w:eastAsia="Arial" w:cs="Arial" w:ascii="Arial" w:hAnsi="Arial"/>
        </w:rPr>
        <w:t xml:space="preserve">   </w:t>
      </w:r>
      <w:r>
        <w:rPr>
          <w:rFonts w:cs="Arial" w:ascii="Arial" w:hAnsi="Arial"/>
        </w:rPr>
        <w:t xml:space="preserve">Shil körül fordult egyet a világ. Jeltelen sír gubbaszt az imaoszlop alatt, óarany és földszín-vörös levelek peregnek rá. Keserű íz a szájban, valami üres, tompa fájdalom. </w:t>
      </w:r>
    </w:p>
    <w:p>
      <w:pPr>
        <w:pStyle w:val="Csakszveg"/>
        <w:jc w:val="both"/>
        <w:rPr>
          <w:rFonts w:ascii="Arial" w:hAnsi="Arial" w:cs="Arial"/>
        </w:rPr>
      </w:pPr>
      <w:r>
        <w:rPr>
          <w:rFonts w:cs="Arial" w:ascii="Arial" w:hAnsi="Arial"/>
        </w:rPr>
        <w:t>És esőcseppek. Örökösen búcsút kell mondanunk a távozóknak. Aztán eljön a nap, amikor azoktól búcsúzunk, akik maradnak.</w:t>
      </w:r>
    </w:p>
    <w:p>
      <w:pPr>
        <w:pStyle w:val="Csakszveg"/>
        <w:jc w:val="both"/>
        <w:rPr>
          <w:rFonts w:ascii="Arial" w:hAnsi="Arial" w:cs="Arial"/>
        </w:rPr>
      </w:pPr>
      <w:r>
        <w:rPr>
          <w:rFonts w:cs="Arial" w:ascii="Arial" w:hAnsi="Arial"/>
        </w:rPr>
        <w:t>A múltba hullt az emlék, sietve űzte a jelen.</w:t>
      </w:r>
    </w:p>
    <w:p>
      <w:pPr>
        <w:pStyle w:val="Csakszveg"/>
        <w:jc w:val="both"/>
        <w:rPr/>
      </w:pPr>
      <w:r>
        <w:rPr>
          <w:rFonts w:cs="Arial" w:ascii="Arial" w:hAnsi="Arial"/>
        </w:rPr>
        <w:t>- Messzire jutottál, idegen. - Susogni kezdtek a kelmék, ahogy az oltár mellett álló alak megmozdult. A kőmaszk megrepedt: szóra, s talán mosolyra nyílt a száj. - De hisz' oly mindegy, hol találkozunk. Bármekkora is az erőd, elegendő semmiképp nem lehet. Légy hát engedelmes!</w:t>
      </w:r>
    </w:p>
    <w:p>
      <w:pPr>
        <w:pStyle w:val="Csakszveg"/>
        <w:jc w:val="both"/>
        <w:rPr>
          <w:rFonts w:ascii="Arial" w:hAnsi="Arial" w:cs="Arial"/>
        </w:rPr>
      </w:pPr>
      <w:r>
        <w:rPr>
          <w:rFonts w:eastAsia="Arial" w:cs="Arial" w:ascii="Arial" w:hAnsi="Arial"/>
        </w:rPr>
        <w:t xml:space="preserve">   </w:t>
      </w:r>
      <w:r>
        <w:rPr>
          <w:rFonts w:cs="Arial" w:ascii="Arial" w:hAnsi="Arial"/>
        </w:rPr>
        <w:t>A viador állta a vörösbe váltó szemek pillantását. Érezte, ahogy tudatának feszül, védelmén rés után kutat a külső akarat. Összpontosított, csöndes bűvigét morzsolt el fogai között.</w:t>
      </w:r>
    </w:p>
    <w:p>
      <w:pPr>
        <w:pStyle w:val="Csakszveg"/>
        <w:jc w:val="both"/>
        <w:rPr/>
      </w:pPr>
      <w:r>
        <w:rPr>
          <w:rFonts w:cs="Arial" w:ascii="Arial" w:hAnsi="Arial"/>
        </w:rPr>
        <w:t>- Ölni jöttem - mondta ki utóbb. - Nem távozom dolgom végezetlen.</w:t>
      </w:r>
    </w:p>
    <w:p>
      <w:pPr>
        <w:pStyle w:val="Csakszveg"/>
        <w:jc w:val="both"/>
        <w:rPr/>
      </w:pPr>
      <w:r>
        <w:rPr>
          <w:rFonts w:cs="Arial" w:ascii="Arial" w:hAnsi="Arial"/>
        </w:rPr>
        <w:t>- A halál küldötte vagy, idegen? Térj hát meg uradhoz - suttogta a fehérarcú, miközben sebes mozdulatokkal jeleket rótt a levegőbe.</w:t>
      </w:r>
    </w:p>
    <w:p>
      <w:pPr>
        <w:pStyle w:val="Csakszveg"/>
        <w:jc w:val="both"/>
        <w:rPr/>
      </w:pPr>
      <w:r>
        <w:rPr>
          <w:rFonts w:eastAsia="Arial" w:cs="Arial" w:ascii="Arial" w:hAnsi="Arial"/>
        </w:rPr>
        <w:t xml:space="preserve">   </w:t>
      </w:r>
      <w:r>
        <w:rPr>
          <w:rFonts w:cs="Arial" w:ascii="Arial" w:hAnsi="Arial"/>
        </w:rPr>
        <w:t>Vakító fényesség támadt. Shil előtt felsistergett a padló, vadul lobogó, zöldes lángok törtek elő a semmiből. Vörös páncélos lidérclovagok emelkedtek ki közülük, izzó pallosuk olykor eleven sárkánygyíkká lett, s a hátráló viador után kapott. Egyikük mély sebet ejtett a karján: lélegzetelállító kín kúszott belőle a szíve felé.</w:t>
      </w:r>
    </w:p>
    <w:p>
      <w:pPr>
        <w:pStyle w:val="Csakszveg"/>
        <w:jc w:val="both"/>
        <w:rPr/>
      </w:pPr>
      <w:r>
        <w:rPr>
          <w:rFonts w:eastAsia="Arial" w:cs="Arial" w:ascii="Arial" w:hAnsi="Arial"/>
        </w:rPr>
        <w:t xml:space="preserve">   </w:t>
      </w:r>
      <w:r>
        <w:rPr>
          <w:rFonts w:cs="Arial" w:ascii="Arial" w:hAnsi="Arial"/>
        </w:rPr>
        <w:t>A második bűvszót már rekedten, gyomra mélyéről üvöltötte, eltékozolta rá szelleme erejének javát. Meggörnyedt, amikor a fehér villám megéledt körötte, újabb kiáltás szakadt ki torkából, amikor elhagyta a testét. A hószín fény átcikázott a rőt lángnyelvek között, földresújtotta, megtagadta valamennyit. Érintése nyomán megremegtek, lehanyatlottak a lidérclovagok is, sebesen enyésző tócsává lett mindahány.</w:t>
      </w:r>
    </w:p>
    <w:p>
      <w:pPr>
        <w:pStyle w:val="Csakszveg"/>
        <w:jc w:val="both"/>
        <w:rPr>
          <w:rFonts w:ascii="Arial" w:hAnsi="Arial" w:cs="Arial"/>
        </w:rPr>
      </w:pPr>
      <w:r>
        <w:rPr>
          <w:rFonts w:eastAsia="Arial" w:cs="Arial" w:ascii="Arial" w:hAnsi="Arial"/>
        </w:rPr>
        <w:t xml:space="preserve">   </w:t>
      </w:r>
      <w:r>
        <w:rPr>
          <w:rFonts w:cs="Arial" w:ascii="Arial" w:hAnsi="Arial"/>
        </w:rPr>
        <w:t>Shil leszegte a fejét, úgy pillantott fel ellenfelére. Arcán elmélyültek a barázdák, homlokán veríték csillogott.</w:t>
      </w:r>
    </w:p>
    <w:p>
      <w:pPr>
        <w:pStyle w:val="Csakszveg"/>
        <w:jc w:val="both"/>
        <w:rPr/>
      </w:pPr>
      <w:r>
        <w:rPr>
          <w:rFonts w:cs="Arial" w:ascii="Arial" w:hAnsi="Arial"/>
        </w:rPr>
        <w:t>- Tovább - suttogta rekedten.</w:t>
      </w:r>
    </w:p>
    <w:p>
      <w:pPr>
        <w:pStyle w:val="Csakszveg"/>
        <w:jc w:val="both"/>
        <w:rPr>
          <w:rFonts w:ascii="Arial" w:hAnsi="Arial" w:cs="Arial"/>
        </w:rPr>
      </w:pPr>
      <w:r>
        <w:rPr>
          <w:rFonts w:eastAsia="Arial" w:cs="Arial" w:ascii="Arial" w:hAnsi="Arial"/>
        </w:rPr>
        <w:t xml:space="preserve">   </w:t>
      </w:r>
      <w:r>
        <w:rPr>
          <w:rFonts w:cs="Arial" w:ascii="Arial" w:hAnsi="Arial"/>
        </w:rPr>
        <w:t>A kőmaszk elmosolyodott. Pillangóként rebbent a keskeny, fehér kéz, vékony pengéjű kard anyagiasult az ujjak között. Lábát kissé szétvetve, fegyveres karját a feje fölé emelve, várakozott a fehérarcú.</w:t>
      </w:r>
    </w:p>
    <w:p>
      <w:pPr>
        <w:pStyle w:val="Csakszveg"/>
        <w:jc w:val="both"/>
        <w:rPr>
          <w:rFonts w:ascii="Arial" w:hAnsi="Arial" w:cs="Arial"/>
        </w:rPr>
      </w:pPr>
      <w:r>
        <w:rPr>
          <w:rFonts w:eastAsia="Arial" w:cs="Arial" w:ascii="Arial" w:hAnsi="Arial"/>
        </w:rPr>
        <w:t xml:space="preserve">   </w:t>
      </w:r>
      <w:r>
        <w:rPr>
          <w:rFonts w:cs="Arial" w:ascii="Arial" w:hAnsi="Arial"/>
        </w:rPr>
        <w:t>Oly sebesen moccant, akár egy mérgeskígyó. Két hosszú, csosszanó lépéssel szelte át a távolságot, kardja sivítva hasította a levegőt, hogy aztán szikrákat hányva pattanjon le a viador pengéjéről. A második csapás még gyorsabb volt - Shil elkerülte mégis.</w:t>
      </w:r>
    </w:p>
    <w:p>
      <w:pPr>
        <w:pStyle w:val="Csakszveg"/>
        <w:jc w:val="both"/>
        <w:rPr>
          <w:rFonts w:ascii="Arial" w:hAnsi="Arial" w:cs="Arial"/>
        </w:rPr>
      </w:pPr>
      <w:r>
        <w:rPr>
          <w:rFonts w:cs="Arial" w:ascii="Arial" w:hAnsi="Arial"/>
        </w:rPr>
        <w:t>Harmadjára nem kívánt hibázni a katedrális ura.</w:t>
      </w:r>
    </w:p>
    <w:p>
      <w:pPr>
        <w:pStyle w:val="Csakszveg"/>
        <w:jc w:val="both"/>
        <w:rPr>
          <w:rFonts w:ascii="Arial" w:hAnsi="Arial" w:cs="Arial"/>
        </w:rPr>
      </w:pPr>
      <w:r>
        <w:rPr>
          <w:rFonts w:eastAsia="Arial" w:cs="Arial" w:ascii="Arial" w:hAnsi="Arial"/>
        </w:rPr>
        <w:t xml:space="preserve">   </w:t>
      </w:r>
      <w:r>
        <w:rPr>
          <w:rFonts w:cs="Arial" w:ascii="Arial" w:hAnsi="Arial"/>
        </w:rPr>
        <w:t>Cselt indított, hogy lekösse ellenfele figyelmét, míg mágiát idéz az acél ereje mellé. Szívdobbanásnál kurtább időre lett volna szüksége csupán, de ennyi haladékot sem kapott: nem játszhatta ki a viador éberségét.</w:t>
      </w:r>
    </w:p>
    <w:p>
      <w:pPr>
        <w:pStyle w:val="Csakszveg"/>
        <w:jc w:val="both"/>
        <w:rPr/>
      </w:pPr>
      <w:r>
        <w:rPr>
          <w:rFonts w:eastAsia="Arial" w:cs="Arial" w:ascii="Arial" w:hAnsi="Arial"/>
        </w:rPr>
        <w:t xml:space="preserve">   </w:t>
      </w:r>
      <w:r>
        <w:rPr>
          <w:rFonts w:cs="Arial" w:ascii="Arial" w:hAnsi="Arial"/>
        </w:rPr>
        <w:t>Shil könnyű mozdulattal elhajolt, s még ugyanazzal a lendülettel lesújtott a védtelenül maradt testre. Vér fröccsent, csont reccsent, utóbb szabadon suhant a vöröslő penge.</w:t>
      </w:r>
    </w:p>
    <w:p>
      <w:pPr>
        <w:pStyle w:val="Csakszveg"/>
        <w:jc w:val="both"/>
        <w:rPr>
          <w:rFonts w:ascii="Arial" w:hAnsi="Arial" w:cs="Arial"/>
        </w:rPr>
      </w:pPr>
      <w:r>
        <w:rPr>
          <w:rFonts w:cs="Arial" w:ascii="Arial" w:hAnsi="Arial"/>
        </w:rPr>
        <w:t>S a márványarcú férfi derékban kettészelve hanyatlott az oltár elé.</w:t>
      </w:r>
    </w:p>
    <w:p>
      <w:pPr>
        <w:pStyle w:val="Csakszveg"/>
        <w:jc w:val="both"/>
        <w:rPr/>
      </w:pPr>
      <w:r>
        <w:rPr>
          <w:rFonts w:eastAsia="Arial" w:cs="Arial" w:ascii="Arial" w:hAnsi="Arial"/>
        </w:rPr>
        <w:t xml:space="preserve">   </w:t>
      </w:r>
      <w:r>
        <w:rPr>
          <w:rFonts w:cs="Arial" w:ascii="Arial" w:hAnsi="Arial"/>
        </w:rPr>
        <w:t>A kupola beláthatatlan magasában megrebbent a sötétség. Messzi folyosókon léptek dübbentek, visszhangzó kiáltások csapódtak ide-oda.</w:t>
      </w:r>
    </w:p>
    <w:p>
      <w:pPr>
        <w:pStyle w:val="Csakszveg"/>
        <w:jc w:val="both"/>
        <w:rPr/>
      </w:pPr>
      <w:r>
        <w:rPr>
          <w:rFonts w:eastAsia="Arial" w:cs="Arial" w:ascii="Arial" w:hAnsi="Arial"/>
        </w:rPr>
        <w:t xml:space="preserve">   </w:t>
      </w:r>
      <w:r>
        <w:rPr>
          <w:rFonts w:cs="Arial" w:ascii="Arial" w:hAnsi="Arial"/>
        </w:rPr>
        <w:t>A viador megtörölte kardját, üdvözlésre emelte, majd hanyag mozdulattal a tokjába lökte. Sarkon fordult, indult a kijárat felé.</w:t>
      </w:r>
    </w:p>
    <w:p>
      <w:pPr>
        <w:pStyle w:val="Csakszveg"/>
        <w:jc w:val="both"/>
        <w:rPr/>
      </w:pPr>
      <w:r>
        <w:rPr>
          <w:rFonts w:eastAsia="Arial" w:cs="Arial" w:ascii="Arial" w:hAnsi="Arial"/>
        </w:rPr>
        <w:t xml:space="preserve">   </w:t>
      </w:r>
      <w:r>
        <w:rPr>
          <w:rFonts w:cs="Arial" w:ascii="Arial" w:hAnsi="Arial"/>
        </w:rPr>
        <w:t>A második lépésnél eszeveszett kín hasított a koponyájába, akárha izzó tőrt döftek volna belé. Megtorpant, szemei kimeredtek. Rémületes hatalom tépte le az elméjét védő pajzsokat, söpört át jeges orkánként a tudatán. Felüvöltött, teste ívbe feszült.</w:t>
      </w:r>
    </w:p>
    <w:p>
      <w:pPr>
        <w:pStyle w:val="Csakszveg"/>
        <w:jc w:val="both"/>
        <w:rPr>
          <w:rFonts w:ascii="Arial" w:hAnsi="Arial" w:cs="Arial"/>
        </w:rPr>
      </w:pPr>
      <w:r>
        <w:rPr>
          <w:rFonts w:cs="Arial" w:ascii="Arial" w:hAnsi="Arial"/>
        </w:rPr>
        <w:t>Letaglózott ökörként hanyatlott a márványpadozatr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Csend.</w:t>
      </w:r>
    </w:p>
    <w:p>
      <w:pPr>
        <w:pStyle w:val="Csakszveg"/>
        <w:jc w:val="both"/>
        <w:rPr>
          <w:rFonts w:ascii="Arial" w:hAnsi="Arial" w:cs="Arial"/>
        </w:rPr>
      </w:pPr>
      <w:r>
        <w:rPr>
          <w:rFonts w:eastAsia="Arial" w:cs="Arial" w:ascii="Arial" w:hAnsi="Arial"/>
        </w:rPr>
        <w:t xml:space="preserve">   </w:t>
      </w:r>
      <w:r>
        <w:rPr>
          <w:rFonts w:cs="Arial" w:ascii="Arial" w:hAnsi="Arial"/>
        </w:rPr>
        <w:t xml:space="preserve">Fehéren ragyogó fájdalom. Valahol, tulajdon szelleme legmélyén, elveszetten. </w:t>
      </w:r>
    </w:p>
    <w:p>
      <w:pPr>
        <w:pStyle w:val="Csakszveg"/>
        <w:jc w:val="both"/>
        <w:rPr>
          <w:rFonts w:ascii="Arial" w:hAnsi="Arial" w:cs="Arial"/>
        </w:rPr>
      </w:pPr>
      <w:r>
        <w:rPr>
          <w:rFonts w:cs="Arial" w:ascii="Arial" w:hAnsi="Arial"/>
        </w:rPr>
        <w:t>Önmagába zárva, mégsem egyedül.</w:t>
      </w:r>
    </w:p>
    <w:p>
      <w:pPr>
        <w:pStyle w:val="Csakszveg"/>
        <w:jc w:val="both"/>
        <w:rPr/>
      </w:pPr>
      <w:r>
        <w:rPr>
          <w:rFonts w:eastAsia="Arial" w:cs="Arial" w:ascii="Arial" w:hAnsi="Arial"/>
        </w:rPr>
        <w:t xml:space="preserve">   </w:t>
      </w:r>
      <w:r>
        <w:rPr>
          <w:rFonts w:cs="Arial" w:ascii="Arial" w:hAnsi="Arial"/>
        </w:rPr>
        <w:t>Dassyos álombéli tájai. A hegyek csillagkorona alá hajtják homlokuk, a tó partján kék alkony üldögél csendesen. Egyetlen pillantásnyi a lélek békéjéből.</w:t>
      </w:r>
    </w:p>
    <w:p>
      <w:pPr>
        <w:pStyle w:val="Csakszveg"/>
        <w:jc w:val="both"/>
        <w:rPr/>
      </w:pPr>
      <w:r>
        <w:rPr>
          <w:rFonts w:eastAsia="Arial" w:cs="Arial" w:ascii="Arial" w:hAnsi="Arial"/>
        </w:rPr>
        <w:t xml:space="preserve">   </w:t>
      </w:r>
      <w:r>
        <w:rPr>
          <w:rFonts w:cs="Arial" w:ascii="Arial" w:hAnsi="Arial"/>
        </w:rPr>
        <w:t>Aztán megnyúlnak az árnyak, megöregszik a nap, s az égre rajzolt felhők fekete tintát mázolnak szét a szigetek felett. A szél sötétre festi a vizet, elfutva felette lágy érintéssel, a dombok tövében árnyék lapul.</w:t>
      </w:r>
    </w:p>
    <w:p>
      <w:pPr>
        <w:pStyle w:val="Csakszveg"/>
        <w:jc w:val="both"/>
        <w:rPr/>
      </w:pPr>
      <w:r>
        <w:rPr>
          <w:rFonts w:cs="Arial" w:ascii="Arial" w:hAnsi="Arial"/>
        </w:rPr>
        <w:t>Kietlen pusztaságban kicsiny, magányos alak.</w:t>
      </w:r>
    </w:p>
    <w:p>
      <w:pPr>
        <w:pStyle w:val="Csakszveg"/>
        <w:jc w:val="both"/>
        <w:rPr>
          <w:rFonts w:ascii="Arial" w:hAnsi="Arial" w:cs="Arial"/>
        </w:rPr>
      </w:pPr>
      <w:r>
        <w:rPr>
          <w:rFonts w:cs="Arial" w:ascii="Arial" w:hAnsi="Arial"/>
        </w:rPr>
        <w:t>Shil, a viador, Dassyos ragyogó harcosa.</w:t>
      </w:r>
    </w:p>
    <w:p>
      <w:pPr>
        <w:pStyle w:val="Csakszveg"/>
        <w:jc w:val="both"/>
        <w:rPr>
          <w:rFonts w:ascii="Arial" w:hAnsi="Arial" w:cs="Arial"/>
        </w:rPr>
      </w:pPr>
      <w:r>
        <w:rPr>
          <w:rFonts w:eastAsia="Arial" w:cs="Arial" w:ascii="Arial" w:hAnsi="Arial"/>
        </w:rPr>
        <w:t xml:space="preserve">   </w:t>
      </w:r>
      <w:r>
        <w:rPr>
          <w:rFonts w:cs="Arial" w:ascii="Arial" w:hAnsi="Arial"/>
        </w:rPr>
        <w:t xml:space="preserve">Megkínzott akaratát az idegen hatalom ellen feszítve, kettétört karddal a kezében. </w:t>
      </w:r>
    </w:p>
    <w:p>
      <w:pPr>
        <w:pStyle w:val="Csakszveg"/>
        <w:jc w:val="both"/>
        <w:rPr>
          <w:rFonts w:ascii="Arial" w:hAnsi="Arial" w:cs="Arial"/>
        </w:rPr>
      </w:pPr>
      <w:r>
        <w:rPr>
          <w:rFonts w:cs="Arial" w:ascii="Arial" w:hAnsi="Arial"/>
        </w:rPr>
        <w:t>(Kései kiáltás a halál harmadik éjében.)</w:t>
      </w:r>
    </w:p>
    <w:p>
      <w:pPr>
        <w:pStyle w:val="Csakszveg"/>
        <w:jc w:val="both"/>
        <w:rPr/>
      </w:pPr>
      <w:r>
        <w:rPr>
          <w:rFonts w:eastAsia="Arial" w:cs="Arial" w:ascii="Arial" w:hAnsi="Arial"/>
        </w:rPr>
        <w:t xml:space="preserve">   </w:t>
      </w:r>
      <w:r>
        <w:rPr>
          <w:rFonts w:cs="Arial" w:ascii="Arial" w:hAnsi="Arial"/>
        </w:rPr>
        <w:t xml:space="preserve">És azután a káosz. Rettegő szívekben születő iszony, a végzet vigyorgó gnómjai. </w:t>
      </w:r>
    </w:p>
    <w:p>
      <w:pPr>
        <w:pStyle w:val="Csakszveg"/>
        <w:jc w:val="both"/>
        <w:rPr>
          <w:rFonts w:ascii="Arial" w:hAnsi="Arial" w:cs="Arial"/>
        </w:rPr>
      </w:pPr>
      <w:r>
        <w:rPr>
          <w:rFonts w:cs="Arial" w:ascii="Arial" w:hAnsi="Arial"/>
        </w:rPr>
        <w:t>Cikázó kardvasak, döbbent sikolyok. Messze, valahol messze.</w:t>
      </w:r>
    </w:p>
    <w:p>
      <w:pPr>
        <w:pStyle w:val="Csakszveg"/>
        <w:jc w:val="both"/>
        <w:rPr>
          <w:rFonts w:ascii="Arial" w:hAnsi="Arial" w:cs="Arial"/>
        </w:rPr>
      </w:pPr>
      <w:r>
        <w:rPr>
          <w:rFonts w:cs="Arial" w:ascii="Arial" w:hAnsi="Arial"/>
        </w:rPr>
        <w:t>Majd pedig csend.</w:t>
      </w:r>
    </w:p>
    <w:p>
      <w:pPr>
        <w:pStyle w:val="Csakszveg"/>
        <w:jc w:val="both"/>
        <w:rPr>
          <w:rFonts w:ascii="Arial" w:hAnsi="Arial" w:cs="Arial"/>
        </w:rPr>
      </w:pPr>
      <w:r>
        <w:rPr>
          <w:rFonts w:cs="Arial" w:ascii="Arial" w:hAnsi="Arial"/>
        </w:rPr>
        <w:t>A halál csendj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Pislogó hajnal. Halottak házán néz be így a fény.</w:t>
      </w:r>
    </w:p>
    <w:p>
      <w:pPr>
        <w:pStyle w:val="Csakszveg"/>
        <w:jc w:val="both"/>
        <w:rPr>
          <w:rFonts w:ascii="Arial" w:hAnsi="Arial" w:cs="Arial"/>
        </w:rPr>
      </w:pPr>
      <w:r>
        <w:rPr>
          <w:rFonts w:cs="Arial" w:ascii="Arial" w:hAnsi="Arial"/>
        </w:rPr>
        <w:t>Elfúl a remény. Az ajtónak támasztja szárnyait, és sír.</w:t>
      </w:r>
    </w:p>
    <w:p>
      <w:pPr>
        <w:pStyle w:val="Csakszveg"/>
        <w:jc w:val="both"/>
        <w:rPr>
          <w:rFonts w:ascii="Arial" w:hAnsi="Arial" w:cs="Arial"/>
        </w:rPr>
      </w:pPr>
      <w:r>
        <w:rPr>
          <w:rFonts w:cs="Arial" w:ascii="Arial" w:hAnsi="Arial"/>
        </w:rPr>
        <w:t>Mindenki az arcán hordja a halál jelét.</w:t>
      </w:r>
    </w:p>
    <w:p>
      <w:pPr>
        <w:pStyle w:val="Csakszveg"/>
        <w:jc w:val="both"/>
        <w:rPr>
          <w:rFonts w:ascii="Arial" w:hAnsi="Arial" w:cs="Arial"/>
        </w:rPr>
      </w:pPr>
      <w:r>
        <w:rPr>
          <w:rFonts w:cs="Arial" w:ascii="Arial" w:hAnsi="Arial"/>
        </w:rPr>
        <w:t>A férfi zavartan nézett körül.</w:t>
      </w:r>
    </w:p>
    <w:p>
      <w:pPr>
        <w:pStyle w:val="Csakszveg"/>
        <w:jc w:val="both"/>
        <w:rPr>
          <w:rFonts w:ascii="Arial" w:hAnsi="Arial" w:cs="Arial"/>
        </w:rPr>
      </w:pPr>
      <w:r>
        <w:rPr>
          <w:rFonts w:cs="Arial" w:ascii="Arial" w:hAnsi="Arial"/>
        </w:rPr>
        <w:t xml:space="preserve">Félhomályban derengő terem, füstölgő fáklyák az oszlopokon. Vérmocskos márvány. </w:t>
      </w:r>
    </w:p>
    <w:p>
      <w:pPr>
        <w:pStyle w:val="Csakszveg"/>
        <w:jc w:val="both"/>
        <w:rPr/>
      </w:pPr>
      <w:r>
        <w:rPr>
          <w:rFonts w:eastAsia="Arial" w:cs="Arial" w:ascii="Arial" w:hAnsi="Arial"/>
        </w:rPr>
        <w:t xml:space="preserve">   </w:t>
      </w:r>
      <w:r>
        <w:rPr>
          <w:rFonts w:cs="Arial" w:ascii="Arial" w:hAnsi="Arial"/>
        </w:rPr>
        <w:t>Lépcsősor tövében heverő, derékban kettészelt tetem, szánalmas torzó. Távolabb egy másik holttest. Fekete ruhás, széles vállú harcos, sörtére nyírt, deresedő üstökére vér száradt. Mély ráncoktól barázdált, ismerős arc.</w:t>
      </w:r>
    </w:p>
    <w:p>
      <w:pPr>
        <w:pStyle w:val="Csakszveg"/>
        <w:jc w:val="both"/>
        <w:rPr/>
      </w:pPr>
      <w:r>
        <w:rPr>
          <w:rFonts w:eastAsia="Arial" w:cs="Arial" w:ascii="Arial" w:hAnsi="Arial"/>
        </w:rPr>
        <w:t xml:space="preserve">   </w:t>
      </w:r>
      <w:r>
        <w:rPr>
          <w:rFonts w:cs="Arial" w:ascii="Arial" w:hAnsi="Arial"/>
        </w:rPr>
        <w:t>A lépcsősor tetején tintakék márványmonolit. Áldozati oltár. Lapján mezítelen, fiatal lány fekszik, alabástromfehér és jéghideg. Haja varkocsba fonva, bal vállán levélforma jegy. Arcán megdermedt döbbenet.</w:t>
      </w:r>
    </w:p>
    <w:p>
      <w:pPr>
        <w:pStyle w:val="Csakszveg"/>
        <w:jc w:val="both"/>
        <w:rPr>
          <w:rFonts w:ascii="Arial" w:hAnsi="Arial" w:cs="Arial"/>
        </w:rPr>
      </w:pPr>
      <w:r>
        <w:rPr>
          <w:rFonts w:eastAsia="Arial" w:cs="Arial" w:ascii="Arial" w:hAnsi="Arial"/>
        </w:rPr>
        <w:t xml:space="preserve">   </w:t>
      </w:r>
      <w:r>
        <w:rPr>
          <w:rFonts w:cs="Arial" w:ascii="Arial" w:hAnsi="Arial"/>
        </w:rPr>
        <w:t>A férfi lehajol, felemel a földről egy elgurult gyűrűt (harsány, vásári holmi, köve tűt és mérget rejt talán). Tompán, tűnő emlékként mintha bánat suhanna át a szíve felett.</w:t>
      </w:r>
    </w:p>
    <w:p>
      <w:pPr>
        <w:pStyle w:val="Csakszveg"/>
        <w:jc w:val="both"/>
        <w:rPr>
          <w:rFonts w:ascii="Arial" w:hAnsi="Arial" w:cs="Arial"/>
        </w:rPr>
      </w:pPr>
      <w:r>
        <w:rPr>
          <w:rFonts w:cs="Arial" w:ascii="Arial" w:hAnsi="Arial"/>
        </w:rPr>
        <w:t>De ki tudja már, miféle is a bánat?</w:t>
      </w:r>
    </w:p>
    <w:p>
      <w:pPr>
        <w:pStyle w:val="Csakszveg"/>
        <w:jc w:val="both"/>
        <w:rPr/>
      </w:pPr>
      <w:r>
        <w:rPr>
          <w:rFonts w:eastAsia="Arial" w:cs="Arial" w:ascii="Arial" w:hAnsi="Arial"/>
        </w:rPr>
        <w:t xml:space="preserve">   </w:t>
      </w:r>
      <w:r>
        <w:rPr>
          <w:rFonts w:cs="Arial" w:ascii="Arial" w:hAnsi="Arial"/>
        </w:rPr>
        <w:t xml:space="preserve">Lassan elindul, koppanó léptei visszhangot vernek a néptelen folyosókon. </w:t>
      </w:r>
    </w:p>
    <w:p>
      <w:pPr>
        <w:pStyle w:val="Csakszveg"/>
        <w:jc w:val="both"/>
        <w:rPr/>
      </w:pPr>
      <w:r>
        <w:rPr>
          <w:rFonts w:cs="Arial" w:ascii="Arial" w:hAnsi="Arial"/>
        </w:rPr>
        <w:t>Agyonkínzott, kisepert elméje mélyén egyetlen megmentett emlék: egy illatos hajzuhatagba fúló éjszaka.</w:t>
      </w:r>
    </w:p>
    <w:p>
      <w:pPr>
        <w:pStyle w:val="Csakszveg"/>
        <w:jc w:val="both"/>
        <w:rPr>
          <w:rFonts w:ascii="Arial" w:hAnsi="Arial" w:cs="Arial"/>
        </w:rPr>
      </w:pPr>
      <w:r>
        <w:rPr>
          <w:rFonts w:cs="Arial" w:ascii="Arial" w:hAnsi="Arial"/>
        </w:rPr>
        <w:t>Lemészárolt papok és testőrök közt lépdel, míg eléri célját.</w:t>
      </w:r>
    </w:p>
    <w:p>
      <w:pPr>
        <w:pStyle w:val="Csakszveg"/>
        <w:jc w:val="both"/>
        <w:rPr>
          <w:rFonts w:ascii="Arial" w:hAnsi="Arial" w:cs="Arial"/>
        </w:rPr>
      </w:pPr>
      <w:r>
        <w:rPr>
          <w:rFonts w:cs="Arial" w:ascii="Arial" w:hAnsi="Arial"/>
        </w:rPr>
        <w:t>A harmadik szoba.</w:t>
      </w:r>
    </w:p>
    <w:p>
      <w:pPr>
        <w:pStyle w:val="Csakszveg"/>
        <w:jc w:val="both"/>
        <w:rPr>
          <w:rFonts w:ascii="Arial" w:hAnsi="Arial" w:cs="Arial"/>
        </w:rPr>
      </w:pPr>
      <w:r>
        <w:rPr>
          <w:rFonts w:cs="Arial" w:ascii="Arial" w:hAnsi="Arial"/>
        </w:rPr>
        <w:t>S a harmadik szobában: homályos tükör.</w:t>
      </w:r>
    </w:p>
    <w:p>
      <w:pPr>
        <w:pStyle w:val="Csakszveg"/>
        <w:jc w:val="both"/>
        <w:rPr>
          <w:rFonts w:ascii="Arial" w:hAnsi="Arial" w:cs="Arial"/>
        </w:rPr>
      </w:pPr>
      <w:r>
        <w:rPr>
          <w:rFonts w:eastAsia="Arial" w:cs="Arial" w:ascii="Arial" w:hAnsi="Arial"/>
        </w:rPr>
        <w:t xml:space="preserve">   </w:t>
      </w:r>
      <w:r>
        <w:rPr>
          <w:rFonts w:cs="Arial" w:ascii="Arial" w:hAnsi="Arial"/>
        </w:rPr>
        <w:t>Fehér arcú, könnyű kelmékbe burkolózó férfi. A diadalmas hatalom új kiválasztottja. A mérgezett forrás, az iszonyat kútfője maga.</w:t>
      </w:r>
    </w:p>
    <w:p>
      <w:pPr>
        <w:pStyle w:val="Csakszveg"/>
        <w:jc w:val="both"/>
        <w:rPr>
          <w:rFonts w:ascii="Arial" w:hAnsi="Arial" w:cs="Arial"/>
        </w:rPr>
      </w:pPr>
      <w:r>
        <w:rPr>
          <w:rFonts w:cs="Arial" w:ascii="Arial" w:hAnsi="Arial"/>
        </w:rPr>
      </w:r>
    </w:p>
    <w:p>
      <w:pPr>
        <w:pStyle w:val="Csakszveg"/>
        <w:jc w:val="center"/>
        <w:rPr>
          <w:rFonts w:ascii="Arial" w:hAnsi="Arial" w:cs="Arial"/>
          <w:i/>
          <w:i/>
        </w:rPr>
      </w:pPr>
      <w:r>
        <w:rPr>
          <w:rFonts w:cs="Arial" w:ascii="Arial" w:hAnsi="Arial"/>
          <w:i/>
        </w:rPr>
        <w:t>Shil, a viador, Dassyos ragyogó harcosa.</w:t>
      </w:r>
    </w:p>
    <w:p>
      <w:pPr>
        <w:pStyle w:val="Csakszveg"/>
        <w:jc w:val="center"/>
        <w:rPr>
          <w:rFonts w:ascii="Arial" w:hAnsi="Arial" w:cs="Arial"/>
          <w:i/>
          <w:i/>
        </w:rPr>
      </w:pPr>
      <w:r>
        <w:rPr>
          <w:rFonts w:cs="Arial" w:ascii="Arial" w:hAnsi="Arial"/>
          <w:i/>
        </w:rPr>
        <w:t>El valahol egy úr</w:t>
      </w:r>
    </w:p>
    <w:p>
      <w:pPr>
        <w:pStyle w:val="Csakszveg"/>
        <w:jc w:val="center"/>
        <w:rPr>
          <w:rFonts w:ascii="Arial" w:hAnsi="Arial" w:cs="Arial"/>
          <w:i/>
          <w:i/>
        </w:rPr>
      </w:pPr>
      <w:r>
        <w:rPr>
          <w:rFonts w:cs="Arial" w:ascii="Arial" w:hAnsi="Arial"/>
          <w:i/>
        </w:rPr>
        <w:t>Csizmáján porszem a jövő</w:t>
      </w:r>
    </w:p>
    <w:p>
      <w:pPr>
        <w:pStyle w:val="Csakszveg"/>
        <w:jc w:val="center"/>
        <w:rPr>
          <w:rFonts w:ascii="Arial" w:hAnsi="Arial" w:cs="Arial"/>
          <w:i/>
          <w:i/>
        </w:rPr>
      </w:pPr>
      <w:r>
        <w:rPr>
          <w:rFonts w:cs="Arial" w:ascii="Arial" w:hAnsi="Arial"/>
          <w:i/>
        </w:rPr>
        <w:t>Trónusa csupán sejtelem</w:t>
      </w:r>
    </w:p>
    <w:p>
      <w:pPr>
        <w:pStyle w:val="Csakszveg"/>
        <w:jc w:val="center"/>
        <w:rPr>
          <w:rFonts w:ascii="Arial" w:hAnsi="Arial" w:cs="Arial"/>
          <w:i/>
          <w:i/>
        </w:rPr>
      </w:pPr>
      <w:r>
        <w:rPr>
          <w:rFonts w:cs="Arial" w:ascii="Arial" w:hAnsi="Arial"/>
          <w:i/>
        </w:rPr>
        <w:t>Csak halk sóhaj ő Úgy</w:t>
      </w:r>
    </w:p>
    <w:p>
      <w:pPr>
        <w:pStyle w:val="Csakszveg"/>
        <w:jc w:val="center"/>
        <w:rPr>
          <w:rFonts w:ascii="Arial" w:hAnsi="Arial" w:cs="Arial"/>
          <w:i/>
          <w:i/>
        </w:rPr>
      </w:pPr>
      <w:r>
        <w:rPr>
          <w:rFonts w:cs="Arial" w:ascii="Arial" w:hAnsi="Arial"/>
          <w:i/>
        </w:rPr>
        <w:t>hívják: félelem</w:t>
      </w:r>
    </w:p>
    <w:p>
      <w:pPr>
        <w:pStyle w:val="Csakszveg"/>
        <w:jc w:val="both"/>
        <w:rPr>
          <w:rFonts w:ascii="Arial" w:hAnsi="Arial" w:cs="Arial"/>
          <w:i/>
          <w:i/>
        </w:rPr>
      </w:pPr>
      <w:r>
        <w:rPr>
          <w:rFonts w:cs="Arial" w:ascii="Arial" w:hAnsi="Arial"/>
          <w:i/>
        </w:rPr>
      </w:r>
    </w:p>
    <w:p>
      <w:pPr>
        <w:pStyle w:val="Csakszveg"/>
        <w:jc w:val="both"/>
        <w:rPr/>
      </w:pPr>
      <w:r>
        <w:rPr>
          <w:rFonts w:cs="Arial" w:ascii="Arial" w:hAnsi="Arial"/>
          <w:i/>
        </w:rPr>
        <w:t>A legendák többsége véres háborúkról és öldöklő csatákról szól, ez az a környezet, amelyben a reménybeli hősöknek és bajnokoknak leginkább alkalmuk nyílik kiemelkedni a szürke tömegből. Persze a fegyveres harc nem az emberi nem előjoga, ősrégi találmány ez, egyidős az első istenekkel, akiket - a nékik hódoló fajokkal együtt -rég elnyelt a feledés ködfátyola. És a letűnt korok háborúi gyakran gyilkosabbak és kegyetlenebbek voltak a mostaniaknál, hiszen az óidők gyermekei vívták őket, akiknek az ereiben még sűrűbben lüktetett a vér, eredetük közelebb esett a teremtés hajnalához. Némelyek közülük istenekhez, mások démonokhoz voltak hasonlatosak, s ez már a kezdet kezdetén elvetette közöttük a viszály csíráit.</w:t>
      </w:r>
    </w:p>
    <w:p>
      <w:pPr>
        <w:pStyle w:val="Csakszveg"/>
        <w:jc w:val="both"/>
        <w:rPr/>
      </w:pPr>
      <w:r>
        <w:rPr>
          <w:rFonts w:eastAsia="Arial" w:cs="Arial" w:ascii="Arial" w:hAnsi="Arial"/>
          <w:i/>
        </w:rPr>
        <w:t xml:space="preserve">   </w:t>
      </w:r>
      <w:r>
        <w:rPr>
          <w:rFonts w:cs="Arial" w:ascii="Arial" w:hAnsi="Arial"/>
          <w:i/>
        </w:rPr>
        <w:t>Az alább következő történet az elf-aquir háborúk egyik epizódját beszéli el, még azokból az évszázadokból, amikor Ynev földje nem ismerte az emberi láb súlyát. Ha maga Ranagol létezett egyáltalán, Krán még csupán homályos gondolat lehetett az elméjében. Am azon a vidéken, ahol majdan létre fogja hozni sötét birodalmát, már ekkoriban is véres harcok dühöngenek. Ezüstkardú Fraien, az óelfek mitikus bajnoka tusázik nagy ellenfelével, a bölcs és kiismerhetetlen Sard nagyúrral...</w:t>
      </w:r>
    </w:p>
    <w:p>
      <w:pPr>
        <w:pStyle w:val="Csakszveg"/>
        <w:jc w:val="both"/>
        <w:rPr>
          <w:rFonts w:ascii="Arial" w:hAnsi="Arial" w:cs="Arial"/>
          <w:i/>
          <w:i/>
        </w:rPr>
      </w:pPr>
      <w:r>
        <w:rPr>
          <w:rFonts w:cs="Arial" w:ascii="Arial" w:hAnsi="Arial"/>
          <w:i/>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JAN VAN DEN BOOMEN</w:t>
      </w:r>
    </w:p>
    <w:p>
      <w:pPr>
        <w:pStyle w:val="Csakszveg"/>
        <w:jc w:val="center"/>
        <w:rPr>
          <w:rFonts w:ascii="Arial" w:hAnsi="Arial" w:cs="Arial"/>
          <w:b/>
          <w:b/>
        </w:rPr>
      </w:pPr>
      <w:r>
        <w:rPr>
          <w:rFonts w:cs="Arial" w:ascii="Arial" w:hAnsi="Arial"/>
          <w:b/>
        </w:rPr>
        <w:t>HOL EGYKOR MAJD A KOS...</w:t>
      </w:r>
    </w:p>
    <w:p>
      <w:pPr>
        <w:pStyle w:val="Csakszveg"/>
        <w:jc w:val="center"/>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i/>
        </w:rPr>
        <w:t>A lumineshel - az elfek nyelvén fényevő - nagyot lépett a főfedélzet összekaristolt padlatán, és eltátotta száját. Kialudtak körötte a fények, elfakultak a színek. Tombolt, remegett a levegő a tatfedélzeten, bántóan éles fény szüremlett át a kék vitorlavásznakon. A jelenés készülődött.</w:t>
      </w:r>
    </w:p>
    <w:p>
      <w:pPr>
        <w:pStyle w:val="Csakszveg"/>
        <w:jc w:val="both"/>
        <w:rPr>
          <w:rFonts w:ascii="Arial" w:hAnsi="Arial" w:cs="Arial"/>
        </w:rPr>
      </w:pPr>
      <w:r>
        <w:rPr>
          <w:rFonts w:eastAsia="Arial" w:cs="Arial" w:ascii="Arial" w:hAnsi="Arial"/>
        </w:rPr>
        <w:t xml:space="preserve">   </w:t>
      </w:r>
      <w:r>
        <w:rPr>
          <w:rFonts w:cs="Arial" w:ascii="Arial" w:hAnsi="Arial"/>
        </w:rPr>
        <w:t xml:space="preserve">A főfedélzet madarai elhallgattak, a néma csendben a fényevő még egyet lépett. </w:t>
      </w:r>
    </w:p>
    <w:p>
      <w:pPr>
        <w:pStyle w:val="Csakszveg"/>
        <w:jc w:val="both"/>
        <w:rPr/>
      </w:pPr>
      <w:r>
        <w:rPr>
          <w:rFonts w:cs="Arial" w:ascii="Arial" w:hAnsi="Arial"/>
        </w:rPr>
        <w:t>Nem volt teste, de a ragadashi vadászok ezt akkor még nem tudták. A luminesheleknek is megvoltak a maguk trükkjei, csakúgy mint világra szólítoiknak, az aquiroknak. Az elfek féltő gonddal kovácsolt pengéit úgy nyelte el, mintha nem tűz és víz edzette volna őket, hanem egyszerű botok lennének, amivel a gyerekek utánozzák a háborút.</w:t>
      </w:r>
    </w:p>
    <w:p>
      <w:pPr>
        <w:pStyle w:val="Csakszveg"/>
        <w:jc w:val="both"/>
        <w:rPr/>
      </w:pPr>
      <w:r>
        <w:rPr>
          <w:rFonts w:eastAsia="Arial" w:cs="Arial" w:ascii="Arial" w:hAnsi="Arial"/>
        </w:rPr>
        <w:t xml:space="preserve">   </w:t>
      </w:r>
      <w:r>
        <w:rPr>
          <w:rFonts w:cs="Arial" w:ascii="Arial" w:hAnsi="Arial"/>
        </w:rPr>
        <w:t>Izgatott moraj zúgott végig a fedélzeten, s a ragadashiak félretáncoltak a fakó levegővel hadonászó, iszonyú árnyék elől. Talán morgott, meglehet csak másvilági lénye ismeretlen kacagását hallották, újabbat lépett előre. A bajnok, Ezüstkard Fraien látta, hogy semmi esélyük ellene, idegesen pillantott a tatfelépítmény bástyáján készülődő naplényre. Fénysugarak szakították szét a kék vásznakat, s méltóság-</w:t>
      </w:r>
    </w:p>
    <w:p>
      <w:pPr>
        <w:pStyle w:val="Csakszveg"/>
        <w:jc w:val="both"/>
        <w:rPr>
          <w:rFonts w:ascii="Arial" w:hAnsi="Arial" w:cs="Arial"/>
        </w:rPr>
      </w:pPr>
      <w:r>
        <w:rPr>
          <w:rFonts w:cs="Arial" w:ascii="Arial" w:hAnsi="Arial"/>
        </w:rPr>
        <w:t>teljesen előhömpölygött a megidézett, az egyetlen a hajón, aki szembeszegülhet az aquirok rémével.</w:t>
      </w:r>
    </w:p>
    <w:p>
      <w:pPr>
        <w:pStyle w:val="Csakszveg"/>
        <w:jc w:val="both"/>
        <w:rPr/>
      </w:pPr>
      <w:r>
        <w:rPr>
          <w:rFonts w:eastAsia="Arial" w:cs="Arial" w:ascii="Arial" w:hAnsi="Arial"/>
        </w:rPr>
        <w:t xml:space="preserve">   </w:t>
      </w:r>
      <w:r>
        <w:rPr>
          <w:rFonts w:cs="Arial" w:ascii="Arial" w:hAnsi="Arial"/>
        </w:rPr>
        <w:t>Mint valami jelre, ismét fellángoltak az előttük haladó aquir hajó katapultái, kormos, mérgező füstcsíkokat mázoltak a türkiz égre. Csak egy csapódott a hajó oldalának, a nagator jól végezte a dolgát, a többi alázuhant az alattuk terpeszkedő gőgös erdőre.</w:t>
      </w:r>
    </w:p>
    <w:p>
      <w:pPr>
        <w:pStyle w:val="Csakszveg"/>
        <w:jc w:val="both"/>
        <w:rPr/>
      </w:pPr>
      <w:r>
        <w:rPr>
          <w:rFonts w:eastAsia="Arial" w:cs="Arial" w:ascii="Arial" w:hAnsi="Arial"/>
        </w:rPr>
        <w:t xml:space="preserve">   </w:t>
      </w:r>
      <w:r>
        <w:rPr>
          <w:rFonts w:cs="Arial" w:ascii="Arial" w:hAnsi="Arial"/>
        </w:rPr>
        <w:t>A megperzselt kötélzet, a lángoló vitorlák keserű füstje csakhamar mögéjük sodródott. Fraien két hatalomigével gátat vetett a lángok tombolásának, bár a Sárkányszövetség tűzszín lobogói, akár az életre kelt kígyófészkek, tovább csapdostak az árbocok magasán.</w:t>
      </w:r>
    </w:p>
    <w:p>
      <w:pPr>
        <w:pStyle w:val="Csakszveg"/>
        <w:jc w:val="both"/>
        <w:rPr/>
      </w:pPr>
      <w:r>
        <w:rPr>
          <w:rFonts w:cs="Arial" w:ascii="Arial" w:hAnsi="Arial"/>
        </w:rPr>
        <w:t xml:space="preserve">Hatalmas volt az aquir hajó, épp elég nagy ahhoz, hogy Squírt fogva tarthassák rajta. A sárkányok felderítői legalábbis azt mondták, ezen van, s ha valaki, akkor ők aztán igazán tudták, mit beszélnek. Fraien ugyan nem érezte a sárkányvezér kisugárzását, nem lévén még csak távoli rokonságban sem vele, de annak fattyai és katonái a szavukat adták neki, hogy ott van, s ennél többet az elf nem kérhetett tőlük. Még most </w:t>
      </w:r>
    </w:p>
    <w:p>
      <w:pPr>
        <w:pStyle w:val="Csakszveg"/>
        <w:jc w:val="both"/>
        <w:rPr>
          <w:rFonts w:ascii="Arial" w:hAnsi="Arial" w:cs="Arial"/>
        </w:rPr>
      </w:pPr>
      <w:r>
        <w:rPr>
          <w:rFonts w:cs="Arial" w:ascii="Arial" w:hAnsi="Arial"/>
        </w:rPr>
        <w:t>is, amikor elszoruló szívvel figyelte a tatfedélzet szikrázó világossága felé araszoló homálykarmú szörnyeteget, a sárkánykatonák higgadt, borostyán szemeit látta felvillanni, ahogy a fedélzetről a mélység fölé ívelő mithrill kapaszkodórudakról lenéznek rá. Hatalmas, kékeszöld szárnyaik, akár a vitorlák, minden mozdulatuk szelet kavar, szemük bölcs és mély tüzű.</w:t>
      </w:r>
    </w:p>
    <w:p>
      <w:pPr>
        <w:pStyle w:val="Csakszveg"/>
        <w:jc w:val="both"/>
        <w:rPr/>
      </w:pPr>
      <w:r>
        <w:rPr>
          <w:rFonts w:cs="Arial" w:ascii="Arial" w:hAnsi="Arial"/>
        </w:rPr>
        <w:t>- Bízunk benned, Ezüsfkardú, hogy megteszed, mire szövetségünk s adott szavad kötelez.</w:t>
      </w:r>
    </w:p>
    <w:p>
      <w:pPr>
        <w:pStyle w:val="Csakszveg"/>
        <w:jc w:val="both"/>
        <w:rPr/>
      </w:pPr>
      <w:r>
        <w:rPr>
          <w:rFonts w:cs="Arial" w:ascii="Arial" w:hAnsi="Arial"/>
        </w:rPr>
        <w:t>- Barátságunk erősebben kötelez, Hishíquor. Erősebben.</w:t>
      </w:r>
    </w:p>
    <w:p>
      <w:pPr>
        <w:pStyle w:val="Csakszveg"/>
        <w:jc w:val="both"/>
        <w:rPr/>
      </w:pPr>
      <w:r>
        <w:rPr>
          <w:rFonts w:eastAsia="Arial" w:cs="Arial" w:ascii="Arial" w:hAnsi="Arial"/>
        </w:rPr>
        <w:t xml:space="preserve">   </w:t>
      </w:r>
      <w:r>
        <w:rPr>
          <w:rFonts w:cs="Arial" w:ascii="Arial" w:hAnsi="Arial"/>
        </w:rPr>
        <w:t>Vihar, amikor elrepülnek. A felröppenő iszonytató súlytól szabadulva a hajó megbillen.</w:t>
      </w:r>
    </w:p>
    <w:p>
      <w:pPr>
        <w:pStyle w:val="Csakszveg"/>
        <w:jc w:val="both"/>
        <w:rPr/>
      </w:pPr>
      <w:r>
        <w:rPr>
          <w:rFonts w:eastAsia="Arial" w:cs="Arial" w:ascii="Arial" w:hAnsi="Arial"/>
        </w:rPr>
        <w:t xml:space="preserve">   </w:t>
      </w:r>
      <w:r>
        <w:rPr>
          <w:rFonts w:cs="Arial" w:ascii="Arial" w:hAnsi="Arial"/>
        </w:rPr>
        <w:t xml:space="preserve">Vihar. Fényességből, szikrázó sugarakból és dögszagú sötétségből font förgeteg. </w:t>
      </w:r>
    </w:p>
    <w:p>
      <w:pPr>
        <w:pStyle w:val="Csakszveg"/>
        <w:jc w:val="both"/>
        <w:rPr/>
      </w:pPr>
      <w:r>
        <w:rPr>
          <w:rFonts w:cs="Arial" w:ascii="Arial" w:hAnsi="Arial"/>
        </w:rPr>
        <w:t>Fraien hirtelen zökkent vissza a jelenbe. A hajó megremegett ahogy tatján egymásnak feszült a két másvilági teremtmény. Mint a polip karjai, úgy röppentek szét körülöttük a kötélzet maradványai, elszabadult sárkányszárnyként lebbentek fel a ragyogó vitorlák. Megrecsegett a faragásoktól díszes elf hajó ezer lépés hosszú teste. Fülsértő morajjal rontottak egymásnak a megidézettek: lámpás fényére gyűlő, iszonyú rovar, és barlang mélyén világot gyújtó napfáklya.</w:t>
      </w:r>
    </w:p>
    <w:p>
      <w:pPr>
        <w:pStyle w:val="Csakszveg"/>
        <w:jc w:val="both"/>
        <w:rPr>
          <w:rFonts w:ascii="Arial" w:hAnsi="Arial" w:cs="Arial"/>
        </w:rPr>
      </w:pPr>
      <w:r>
        <w:rPr>
          <w:rFonts w:eastAsia="Arial" w:cs="Arial" w:ascii="Arial" w:hAnsi="Arial"/>
        </w:rPr>
        <w:t xml:space="preserve">   </w:t>
      </w:r>
      <w:r>
        <w:rPr>
          <w:rFonts w:cs="Arial" w:ascii="Arial" w:hAnsi="Arial"/>
        </w:rPr>
        <w:t xml:space="preserve">A lumineshel valósággal falta az őt rángó fénysugarakkal körülölelő naplényt. </w:t>
      </w:r>
    </w:p>
    <w:p>
      <w:pPr>
        <w:pStyle w:val="Csakszveg"/>
        <w:jc w:val="both"/>
        <w:rPr>
          <w:rFonts w:ascii="Arial" w:hAnsi="Arial" w:cs="Arial"/>
        </w:rPr>
      </w:pPr>
      <w:r>
        <w:rPr>
          <w:rFonts w:cs="Arial" w:ascii="Arial" w:hAnsi="Arial"/>
        </w:rPr>
        <w:t xml:space="preserve">Kiszipolyozta a színeket, keresztülfolyt a valóságon, és mohón, hörögve vonaglott a halálos szorításban. A világosság szülötte vakító szikrákkal borította el a másikat, feloldotta saját testében, hogy beléfolyjék, hogy átitassa magával, hogy visszabűvölje a színeket a megfakult fedélzetre. Fraien a kavargó forgatagba bámulva nem tudta megállapítani, melyikük az erősebb, melyik túlvilági lény kerekedhet felül, és csak </w:t>
      </w:r>
    </w:p>
    <w:p>
      <w:pPr>
        <w:pStyle w:val="Csakszveg"/>
        <w:jc w:val="both"/>
        <w:rPr/>
      </w:pPr>
      <w:r>
        <w:rPr>
          <w:rFonts w:cs="Arial" w:ascii="Arial" w:hAnsi="Arial"/>
        </w:rPr>
        <w:t>remélte, hogy az aquirok szövetségesét végül felemészti saját mohósága, széjjelégeti a magába szívott fény.</w:t>
      </w:r>
    </w:p>
    <w:p>
      <w:pPr>
        <w:pStyle w:val="Csakszveg"/>
        <w:jc w:val="both"/>
        <w:rPr>
          <w:rFonts w:ascii="Arial" w:hAnsi="Arial" w:cs="Arial"/>
        </w:rPr>
      </w:pPr>
      <w:r>
        <w:rPr>
          <w:rFonts w:eastAsia="Arial" w:cs="Arial" w:ascii="Arial" w:hAnsi="Arial"/>
        </w:rPr>
        <w:t xml:space="preserve">   </w:t>
      </w:r>
      <w:r>
        <w:rPr>
          <w:rFonts w:cs="Arial" w:ascii="Arial" w:hAnsi="Arial"/>
        </w:rPr>
        <w:t xml:space="preserve">Hirtelen lett vége - legalább oly hirtelen, ahogy a fényfaló a fedélzetre érkezett. </w:t>
      </w:r>
    </w:p>
    <w:p>
      <w:pPr>
        <w:pStyle w:val="Csakszveg"/>
        <w:jc w:val="both"/>
        <w:rPr/>
      </w:pPr>
      <w:r>
        <w:rPr>
          <w:rFonts w:cs="Arial" w:ascii="Arial" w:hAnsi="Arial"/>
        </w:rPr>
        <w:t>Pusztító vihar kerekedett az egymásba rogyó két teremtmény helyén, holdfényű karokkal szertesöprő energiaörvény. Két halálból született, egymást kioltó erők gyermeke volt, szüleihez méltó, fenséges és halálos förgeteg. Táguló körökben rohant végig a hajón, félresöpörve maga elől mindent és mindenkit. Fraien egy tekergőző kötélvégben kapaszkodott meg, mások a cirkalmasan megfaragott korlátokba csimpaszkodtak. Recsegett, szenvedett a hajó, csattanva szakadtak el a tartókötelek, harsogva tépte a földöntúli szél a vitorlákat. Hét ragadashit lesodort a fedélzetről, ők kitárt karokkal, üvöltve zuhantak a felhők alá, a fekete mohaszőnyegnek tűnő erdő felé. Nyomukban mint őszidőn a fáradt levelek, letépett kék és ezüst vásznak bucskáztak.</w:t>
      </w:r>
    </w:p>
    <w:p>
      <w:pPr>
        <w:pStyle w:val="Csakszveg"/>
        <w:jc w:val="both"/>
        <w:rPr/>
      </w:pPr>
      <w:r>
        <w:rPr>
          <w:rFonts w:eastAsia="Arial" w:cs="Arial" w:ascii="Arial" w:hAnsi="Arial"/>
        </w:rPr>
        <w:t xml:space="preserve">   </w:t>
      </w:r>
      <w:r>
        <w:rPr>
          <w:rFonts w:cs="Arial" w:ascii="Arial" w:hAnsi="Arial"/>
        </w:rPr>
        <w:t>A mélykék aquir vásznak között megint fellángoltak a katapulták. A feléjük rohanó légörvény megtáncoltatta a fekete, mérges, füstkígyókat - a lövedékek messzi elkerülték az elfek hajóját, kék-ezüst vitorlaszárnyakon sikló madarát. A lumineshel eltűntével mintha a nagator is könnyelműbbé lett volna: szinte belevezette a hajót a következő sorozatba. Lángba borultak az előfedélzet magas bástyái, ostromtornyai, folyékony tűz csorgott alá a megperzselt faragásokon.</w:t>
      </w:r>
    </w:p>
    <w:p>
      <w:pPr>
        <w:pStyle w:val="Csakszveg"/>
        <w:jc w:val="both"/>
        <w:rPr/>
      </w:pPr>
      <w:r>
        <w:rPr>
          <w:rFonts w:eastAsia="Arial" w:cs="Arial" w:ascii="Arial" w:hAnsi="Arial"/>
        </w:rPr>
        <w:t xml:space="preserve">   </w:t>
      </w:r>
      <w:r>
        <w:rPr>
          <w:rFonts w:cs="Arial" w:ascii="Arial" w:hAnsi="Arial"/>
        </w:rPr>
        <w:t>Fraien, bár érezte, hogy csontjai és húsa berzenkedik az újabb kiszipolyozás ellen, zengő szavakkal állta útját a lángoknak, erővel telített kiáltása lelohasztotta a kacskaringós tűznyelveket, s nemsokára mások is a segítségére siettek. Nem késlekedtek a válasszal: az aquir monstrum tatján magasba csapó tűznyelvek jelezték, hogy az elfek katapultái sem vétették el a célt. Bodor fekete füstbe rohantak, a megsebzett aquir hajó gomolygó vérébe. Viszonzásként kövek záporoztak rájuk, némelyik csak gyerekfej nagyságú, másik otromba sziklatömb. Keresztgerendák szakadtak a fedélzetre, vagy maradtak bénán csüggve a kötélzetén, megroppant árbocok sírtak fel egy-egy hirtelen manőverre. Fraien tehetetlenül nézte, ahogy egyik társa egyensúlyát veszítve keresztülbucskázik a korláton, végiggurul a kifelé szélesedő díszes bordázaton, veszettül dobolva a deszkákon. Esélye sem volt, hogy bárhol megkapaszkodjon, feje újra és újra a bordáknak dübbent. Hang nélkül zuhant le, haja fellobbanó ezüst láng.</w:t>
      </w:r>
    </w:p>
    <w:p>
      <w:pPr>
        <w:pStyle w:val="Csakszveg"/>
        <w:jc w:val="both"/>
        <w:rPr/>
      </w:pPr>
      <w:r>
        <w:rPr>
          <w:rFonts w:eastAsia="Arial" w:cs="Arial" w:ascii="Arial" w:hAnsi="Arial"/>
        </w:rPr>
        <w:t xml:space="preserve">   </w:t>
      </w:r>
      <w:r>
        <w:rPr>
          <w:rFonts w:cs="Arial" w:ascii="Arial" w:hAnsi="Arial"/>
        </w:rPr>
        <w:t>Niarn tűnt fel a fedélzeten, és Fraien felé intett. Kormos szél cibálta óezüst sujtásos köpönyegét. Messze elől az aquir katapulták ismét felordítottak. Fekete árnyék takarta el a napot, a vitorlák megszenvedték a szárnyai keltette szelet.</w:t>
      </w:r>
    </w:p>
    <w:p>
      <w:pPr>
        <w:pStyle w:val="Csakszveg"/>
        <w:jc w:val="both"/>
        <w:rPr/>
      </w:pPr>
      <w:r>
        <w:rPr>
          <w:rFonts w:cs="Arial" w:ascii="Arial" w:hAnsi="Arial"/>
        </w:rPr>
        <w:t>- Most, Fraien, most! - dörögte a sárkány.</w:t>
      </w:r>
    </w:p>
    <w:p>
      <w:pPr>
        <w:pStyle w:val="Csakszveg"/>
        <w:jc w:val="both"/>
        <w:rPr/>
      </w:pPr>
      <w:r>
        <w:rPr>
          <w:rFonts w:cs="Arial" w:ascii="Arial" w:hAnsi="Arial"/>
        </w:rPr>
        <w:t xml:space="preserve">- Amiként akartuk, Hishíquor! - intett az Ezüstkardú az égre. Megmagyarázhatatlan erő ragadta meg a pikkelyes ősi lényt, s taszította az elfek hajójára. Ordítva zuhant a fedélzetre, súlya nyomán szilánkokra robbantak a kisebb árbocok, elszabadultak a vitorlák, ezerágú korbáccsal hadonászott a tönkrement kötélzet. Tüzet okádott, amikor a főárboc felnyársalta. Az aquirok újabb sorozata vágott végig az elf hajón, az remegve fordította a föld felé arany vágósarkantyús orrát. </w:t>
      </w:r>
    </w:p>
    <w:p>
      <w:pPr>
        <w:pStyle w:val="Csakszveg"/>
        <w:jc w:val="both"/>
        <w:rPr>
          <w:rFonts w:ascii="Arial" w:hAnsi="Arial" w:cs="Arial"/>
        </w:rPr>
      </w:pPr>
      <w:r>
        <w:rPr>
          <w:rFonts w:cs="Arial" w:ascii="Arial" w:hAnsi="Arial"/>
        </w:rPr>
        <w:t>Mintha az erdő rántaná magához. Átvágott az égen tekergő mocskos füstkígyókon, és zuhanni kezdett. Valahol a belsejében tompa robbanás dörömbölt, vakító lángcsóvák csaptak ki a tornyok ablakain, a bordázat résein. Lassan, méltóságteljesen zuhant alá, szakadt vitorlaleveleket és mogorva füstöt húzva maga után. Csak akkor lángolt fel újra, amikor siralmas roppanással a földbe vágódott. Másfél mérföldes körzetben letarolta az erdőt.</w:t>
      </w:r>
    </w:p>
    <w:p>
      <w:pPr>
        <w:pStyle w:val="Csakszveg"/>
        <w:jc w:val="both"/>
        <w:rPr>
          <w:rFonts w:ascii="Arial" w:hAnsi="Arial" w:cs="Arial"/>
        </w:rPr>
      </w:pPr>
      <w:r>
        <w:rPr>
          <w:rFonts w:eastAsia="Arial" w:cs="Arial" w:ascii="Arial" w:hAnsi="Arial"/>
        </w:rPr>
        <w:t xml:space="preserve">   </w:t>
      </w:r>
      <w:r>
        <w:rPr>
          <w:rFonts w:cs="Arial" w:ascii="Arial" w:hAnsi="Arial"/>
        </w:rPr>
        <w:t xml:space="preserve">Az aquirok diadalmas katapultái elhallgattak. Lassan terjedő tintacsápok módján </w:t>
      </w:r>
    </w:p>
    <w:p>
      <w:pPr>
        <w:pStyle w:val="Csakszveg"/>
        <w:jc w:val="both"/>
        <w:rPr>
          <w:rFonts w:ascii="Arial" w:hAnsi="Arial" w:cs="Arial"/>
        </w:rPr>
      </w:pPr>
      <w:r>
        <w:rPr>
          <w:rFonts w:cs="Arial" w:ascii="Arial" w:hAnsi="Arial"/>
        </w:rPr>
        <w:t>úszott a hajó után a füs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Észrevettek? - kérdezte Fraien. A nagator mellett állt, kezét annak vékonycsontú vállán nyugtatta. Az öreg elf nem nézett föl rá, csak lassan megvonta az összpontosítását segítő jelekkel összemázolt vállát. Ezüst haja, mely legyezőként omlott vállaira, ölébe, s maga körül a padlóra, meg sem mozdult, vékony fonatokba rendezve hevert a faragott emelvény padlatán.</w:t>
      </w:r>
    </w:p>
    <w:p>
      <w:pPr>
        <w:pStyle w:val="Csakszveg"/>
        <w:jc w:val="both"/>
        <w:rPr/>
      </w:pPr>
      <w:r>
        <w:rPr>
          <w:rFonts w:cs="Arial" w:ascii="Arial" w:hAnsi="Arial"/>
        </w:rPr>
        <w:t>- Nem tudhatom - felelte halkan. - Az álcázást a te szavaid tartják fenn, a szerencsétlenség illékony színdarabját a sárkány láttatta mindenkivel. Az aquirok mozgásán nem látszik változás. Az Égig Érő Hegyek felé tartanak.</w:t>
      </w:r>
    </w:p>
    <w:p>
      <w:pPr>
        <w:pStyle w:val="Csakszveg"/>
        <w:jc w:val="both"/>
        <w:rPr>
          <w:rFonts w:ascii="Arial" w:hAnsi="Arial" w:cs="Arial"/>
        </w:rPr>
      </w:pPr>
      <w:r>
        <w:rPr>
          <w:rFonts w:eastAsia="Arial" w:cs="Arial" w:ascii="Arial" w:hAnsi="Arial"/>
        </w:rPr>
        <w:t xml:space="preserve">   </w:t>
      </w:r>
      <w:r>
        <w:rPr>
          <w:rFonts w:cs="Arial" w:ascii="Arial" w:hAnsi="Arial"/>
        </w:rPr>
        <w:t xml:space="preserve">A nagator rettentő öreg volt, az apja még az Elveszett Isten Fergetegével érkezett. </w:t>
      </w:r>
    </w:p>
    <w:p>
      <w:pPr>
        <w:pStyle w:val="Csakszveg"/>
        <w:jc w:val="both"/>
        <w:rPr/>
      </w:pPr>
      <w:r>
        <w:rPr>
          <w:rFonts w:cs="Arial" w:ascii="Arial" w:hAnsi="Arial"/>
        </w:rPr>
        <w:t>Csontjai szinte átütötték ráncos bőrét. Ruhát nem viselt, testét különböző mágikus jelekkel festették tele, s mind egy célt szolgált: a hatalmas hajó mind könnyebb irányítását. A hajából kirajzolt varázsjelek langyos fénnyel remegtek, akárcsak az irdatlan hajó maga.</w:t>
      </w:r>
    </w:p>
    <w:p>
      <w:pPr>
        <w:pStyle w:val="Csakszveg"/>
        <w:jc w:val="both"/>
        <w:rPr/>
      </w:pPr>
      <w:r>
        <w:rPr>
          <w:rFonts w:eastAsia="Arial" w:cs="Arial" w:ascii="Arial" w:hAnsi="Arial"/>
        </w:rPr>
        <w:t xml:space="preserve">   </w:t>
      </w:r>
      <w:r>
        <w:rPr>
          <w:rFonts w:cs="Arial" w:ascii="Arial" w:hAnsi="Arial"/>
        </w:rPr>
        <w:t>Ezüstkardú Fraien ellépett mellőle és társaira nézett. Niarn, a Hókezű és Synanna, a Kék Völgyek Leánya bizakodón néztek rá. Csakúgy Sennagrier, aki kissé távolabb, egy árnyékos sarokban húzódott meg. Bárhogy is hasonlítottak vonásai egy elfre, alkata nyilvánvalóvá tette származását. Dariess-chyenn. Már rég nem állatok, de még korántsem elfek - s ha nem engednek meggondolatlan, heves természetükből, soha nem is lesznek azok. Sennagrier sinatha a medve volt, öles termete, szőrös végtagjai kétséget sem hagytak efelől.</w:t>
      </w:r>
    </w:p>
    <w:p>
      <w:pPr>
        <w:pStyle w:val="Csakszveg"/>
        <w:jc w:val="both"/>
        <w:rPr/>
      </w:pPr>
      <w:r>
        <w:rPr>
          <w:rFonts w:cs="Arial" w:ascii="Arial" w:hAnsi="Arial"/>
        </w:rPr>
        <w:t>- Most rontsunk rájuk - morogta. Kupát emelt szájához, és hagyta, hogy a mézsör végigcsorogjon borostás állán. Az Ezüstkardú a fejét csóválta.</w:t>
      </w:r>
    </w:p>
    <w:p>
      <w:pPr>
        <w:pStyle w:val="Csakszveg"/>
        <w:jc w:val="both"/>
        <w:rPr/>
      </w:pPr>
      <w:r>
        <w:rPr>
          <w:rFonts w:cs="Arial" w:ascii="Arial" w:hAnsi="Arial"/>
        </w:rPr>
        <w:t>- Nem, medvetestvér. Meg kell bizonyosodnunk arról, bevált-e a csel. Csak akkor mehetünk át, ha teljes biztonságban hiszik magukat.</w:t>
      </w:r>
    </w:p>
    <w:p>
      <w:pPr>
        <w:pStyle w:val="Csakszveg"/>
        <w:jc w:val="both"/>
        <w:rPr/>
      </w:pPr>
      <w:r>
        <w:rPr>
          <w:rFonts w:cs="Arial" w:ascii="Arial" w:hAnsi="Arial"/>
        </w:rPr>
        <w:t>- Miért nem ordítjátok le őket az égről, vagy nyúltok át bűvös kezekkel lesújtani rájuk?</w:t>
      </w:r>
    </w:p>
    <w:p>
      <w:pPr>
        <w:pStyle w:val="Csakszveg"/>
        <w:jc w:val="both"/>
        <w:rPr/>
      </w:pPr>
      <w:r>
        <w:rPr>
          <w:rFonts w:cs="Arial" w:ascii="Arial" w:hAnsi="Arial"/>
        </w:rPr>
        <w:t>- Különb védművek óvják azt a hajót, semmint hinnéd, medvetestvér. Innen tehetetlenek vagyunk, ám kedvező alkalommal Hishíquor átvisz majd bennünket, s ha ott romboljuk le mágikus jeleiket, tehetetlenek lesznek velünk szemben. Nagy a magukba vetett bizodalmuk az átkos férgeknek, de Urria népe nem gyáva és nem is esztelen: sikerrel küzdünk meg velük, hogy miénk és utódainké lehessen a föld és az ég.</w:t>
      </w:r>
    </w:p>
    <w:p>
      <w:pPr>
        <w:pStyle w:val="Csakszveg"/>
        <w:jc w:val="both"/>
        <w:rPr/>
      </w:pPr>
      <w:r>
        <w:rPr>
          <w:rFonts w:cs="Arial" w:ascii="Arial" w:hAnsi="Arial"/>
        </w:rPr>
        <w:t xml:space="preserve">- Úgy legyen, elftestvér! - bólintott rá a másik, végigsimítva mézsörös szakállán. </w:t>
      </w:r>
    </w:p>
    <w:p>
      <w:pPr>
        <w:pStyle w:val="Csakszveg"/>
        <w:jc w:val="both"/>
        <w:rPr/>
      </w:pPr>
      <w:r>
        <w:rPr>
          <w:rFonts w:cs="Arial" w:ascii="Arial" w:hAnsi="Arial"/>
        </w:rPr>
        <w:t>- Akkor ideje, hogy megnyugtassam az enyéimet, és hogy tudassam velük, Ezüstkard Fraien nem hagyja cserben őket.</w:t>
      </w:r>
    </w:p>
    <w:p>
      <w:pPr>
        <w:pStyle w:val="Csakszveg"/>
        <w:jc w:val="both"/>
        <w:rPr/>
      </w:pPr>
      <w:r>
        <w:rPr>
          <w:rFonts w:cs="Arial" w:ascii="Arial" w:hAnsi="Arial"/>
        </w:rPr>
        <w:t>- Soha nem tennék így, medvetestvér - mosolyodott el a bajnok, majd két fajtársa felé fordult. - Siessetek ti is a százaitokhoz, és beszéljetek nekik mindenről! Magam Hishíquorral váltok szót.</w:t>
      </w:r>
    </w:p>
    <w:p>
      <w:pPr>
        <w:pStyle w:val="Csakszveg"/>
        <w:jc w:val="both"/>
        <w:rPr/>
      </w:pPr>
      <w:r>
        <w:rPr>
          <w:rFonts w:eastAsia="Arial" w:cs="Arial" w:ascii="Arial" w:hAnsi="Arial"/>
        </w:rPr>
        <w:t xml:space="preserve">   </w:t>
      </w:r>
      <w:r>
        <w:rPr>
          <w:rFonts w:cs="Arial" w:ascii="Arial" w:hAnsi="Arial"/>
        </w:rPr>
        <w:t>Kiléptek a szűkös helységből a türkiz ég alá. A nap vérben úszó korong volt a nyugati horizonton, a fedélzeten tintafekete árnyak sötétlettek. Az aquir hajó vitorláit messze előttük dagasztotta a szél. Hajói működik Fraien mágiája, utasai immár nem láthatják őket.</w:t>
      </w:r>
    </w:p>
    <w:p>
      <w:pPr>
        <w:pStyle w:val="Csakszveg"/>
        <w:jc w:val="both"/>
        <w:rPr>
          <w:rFonts w:ascii="Arial" w:hAnsi="Arial" w:cs="Arial"/>
        </w:rPr>
      </w:pPr>
      <w:r>
        <w:rPr>
          <w:rFonts w:eastAsia="Arial" w:cs="Arial" w:ascii="Arial" w:hAnsi="Arial"/>
        </w:rPr>
        <w:t xml:space="preserve">   </w:t>
      </w:r>
      <w:r>
        <w:rPr>
          <w:rFonts w:cs="Arial" w:ascii="Arial" w:hAnsi="Arial"/>
        </w:rPr>
        <w:t>A hatalmas sárkány a mithrillből kovácsolt, ragyogó keresztívről nézett le az elfre. Fraien úgy érezte, a moccanatlan száj mosolyog.</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z aquir széles heverőn feküdt. Feje alatt bőrrel vont párnák garmadája nyugodott, ő maga két színészrabszolgája játékában gyönyörködött. Régi történet volt a három hold kovácsolásáról, de valahányszor eljátszatta velük, mindannyiszor új és új jelentéstartalmakra lett figyelmes, holott ismerte a,Belső Iskolák mesterei szerinti magyarázatokat is.</w:t>
      </w:r>
    </w:p>
    <w:p>
      <w:pPr>
        <w:pStyle w:val="Csakszveg"/>
        <w:jc w:val="both"/>
        <w:rPr/>
      </w:pPr>
      <w:r>
        <w:rPr>
          <w:rFonts w:eastAsia="Arial" w:cs="Arial" w:ascii="Arial" w:hAnsi="Arial"/>
        </w:rPr>
        <w:t xml:space="preserve">   </w:t>
      </w:r>
      <w:r>
        <w:rPr>
          <w:rFonts w:cs="Arial" w:ascii="Arial" w:hAnsi="Arial"/>
        </w:rPr>
        <w:t>A két alakváltó mindazonáltal lenyűgözte. Kiforrott játékuk, kifejező dalaik elkápráztatták. Csak nagynéha szólt közbe mély torokhangján, ahol a darab megkívánta, s szavainak engedelmeskedve új és új formákba kényszerültek a bőreváltók.</w:t>
      </w:r>
    </w:p>
    <w:p>
      <w:pPr>
        <w:pStyle w:val="Csakszveg"/>
        <w:jc w:val="both"/>
        <w:rPr/>
      </w:pPr>
      <w:r>
        <w:rPr>
          <w:rFonts w:eastAsia="Arial" w:cs="Arial" w:ascii="Arial" w:hAnsi="Arial"/>
        </w:rPr>
        <w:t xml:space="preserve">   </w:t>
      </w:r>
      <w:r>
        <w:rPr>
          <w:rFonts w:cs="Arial" w:ascii="Arial" w:hAnsi="Arial"/>
        </w:rPr>
        <w:t>Elégedett volt, s a darab végeztével fényeket gyújtott a teremben. Mély, tompatüzű lánggömböket, parázsként izzó hatalmas szemeket. Az alakváltók elkotródtak egy lefüggönyzött nyíláson át.</w:t>
      </w:r>
    </w:p>
    <w:p>
      <w:pPr>
        <w:pStyle w:val="Csakszveg"/>
        <w:jc w:val="both"/>
        <w:rPr/>
      </w:pPr>
      <w:r>
        <w:rPr>
          <w:rFonts w:cs="Arial" w:ascii="Arial" w:hAnsi="Arial"/>
        </w:rPr>
        <w:t>- Nos, mi hír az elfekről? - fordult egy sötét száj gyanánt falon tátongó nyílás felé. Rekh-testőre várakozott a homályban, csatapáncélja kétakkorának mutatta, amekkora valójában volt. Leginkább hatalmas rovarra hasonlított, ízeit és fényes lábakkal - csak a gondos megfigyelő láthatta, hogy az, ami cirkalmas mintákkal televésett sisaknak tűnik, valójában a feje.</w:t>
      </w:r>
    </w:p>
    <w:p>
      <w:pPr>
        <w:pStyle w:val="Csakszveg"/>
        <w:jc w:val="both"/>
        <w:rPr/>
      </w:pPr>
      <w:r>
        <w:rPr>
          <w:rFonts w:cs="Arial" w:ascii="Arial" w:hAnsi="Arial"/>
        </w:rPr>
        <w:t>- Semmi különös - válaszolt a rekh-testőr. - Minden a Nagyok akarata szerint történt. A tűzokádó szerkezeteik és katapultáik okozta károkat kijavítottuk.</w:t>
      </w:r>
    </w:p>
    <w:p>
      <w:pPr>
        <w:pStyle w:val="Csakszveg"/>
        <w:jc w:val="both"/>
        <w:rPr/>
      </w:pPr>
      <w:r>
        <w:rPr>
          <w:rFonts w:cs="Arial" w:ascii="Arial" w:hAnsi="Arial"/>
        </w:rPr>
        <w:t>- Nagyszerű - fordult el a homályos nyílástól az aquir. A rekh-testőrhöz többet nem szólt, sem ki nem parancsolta, sem magához nem rendelte. Ha a hajó törvények évszázados rendje megköveteli, úgyis elmegy majd. Addig meg... A fal felé fordult, lustán hallgatta az általa közvetített dübögést. Mintha egy óriási szív moccanna időről időre valahol a hajó mélyében.</w:t>
      </w:r>
    </w:p>
    <w:p>
      <w:pPr>
        <w:pStyle w:val="Csakszveg"/>
        <w:jc w:val="both"/>
        <w:rPr/>
      </w:pPr>
      <w:r>
        <w:rPr>
          <w:rFonts w:cs="Arial" w:ascii="Arial" w:hAnsi="Arial"/>
        </w:rPr>
        <w:t>A szív szavai.</w:t>
      </w:r>
    </w:p>
    <w:p>
      <w:pPr>
        <w:pStyle w:val="Csakszveg"/>
        <w:jc w:val="both"/>
        <w:rPr>
          <w:rFonts w:ascii="Arial" w:hAnsi="Arial" w:cs="Arial"/>
        </w:rPr>
      </w:pPr>
      <w:r>
        <w:rPr>
          <w:rFonts w:eastAsia="Arial" w:cs="Arial" w:ascii="Arial" w:hAnsi="Arial"/>
        </w:rPr>
        <w:t xml:space="preserve">   </w:t>
      </w:r>
      <w:r>
        <w:rPr>
          <w:rFonts w:cs="Arial" w:ascii="Arial" w:hAnsi="Arial"/>
        </w:rPr>
        <w:t>Az aquir halkan kocogtatott ujjnyi körmeivel, lassan, a ritmus szerint mozdította kezét. Ősi verset kezdett citálni a monoton ütem csendes lüktetésér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xml:space="preserve">A távolban már látszott az Égig Érő Hegyek cakkos vonulata. A csúcsok a felhőket kísértették, de magasabb testvéreik még a távolság ködében ültek, s szemlélték méla nyugalommal az elszálló ezredéveket. Az elf hajó mindenki más számára láthatatlan volt, akárcsak utasai. Régi szavakkal bűvölték el, engedték át rajta a nap sugarait. </w:t>
      </w:r>
    </w:p>
    <w:p>
      <w:pPr>
        <w:pStyle w:val="Csakszveg"/>
        <w:jc w:val="both"/>
        <w:rPr>
          <w:rFonts w:ascii="Arial" w:hAnsi="Arial" w:cs="Arial"/>
        </w:rPr>
      </w:pPr>
      <w:r>
        <w:rPr>
          <w:rFonts w:cs="Arial" w:ascii="Arial" w:hAnsi="Arial"/>
        </w:rPr>
        <w:t>Közönséges szemek a sárkányt sem vehették észre, Hishíquort, az ősfaj seregeinek harcmesterét.</w:t>
      </w:r>
    </w:p>
    <w:p>
      <w:pPr>
        <w:pStyle w:val="Csakszveg"/>
        <w:jc w:val="both"/>
        <w:rPr/>
      </w:pPr>
      <w:r>
        <w:rPr>
          <w:rFonts w:eastAsia="Arial" w:cs="Arial" w:ascii="Arial" w:hAnsi="Arial"/>
        </w:rPr>
        <w:t xml:space="preserve">   </w:t>
      </w:r>
      <w:r>
        <w:rPr>
          <w:rFonts w:cs="Arial" w:ascii="Arial" w:hAnsi="Arial"/>
        </w:rPr>
        <w:t>A vén féreg kiterjesztett szárnyakkal suhant az aquirok hajója felé, karmos vállízületeibe az elf bajnok, Fraien kapaszkodott. Erősen kellett markolnia társát, hogy a szél le ne sodorja. Összehúzott szemmel fürkészte az irdatlan járművet. Mélykék vitorlák százai, s persze mágia vitték előre az óriást, ezüstös szögekkel vert katapulták rejteztek a bonyolultan megépített fedélzeten. Legénységet nem láttak, csupán két aquir tiszt állt egy korlát mellett cirkalmas csatapáncéljában, s a mérföldekre alattuk elsuhanó erdőt figyelték. Ha beszéltek is valamit, a közeledőkig nem jutott el a hangjuk.</w:t>
      </w:r>
    </w:p>
    <w:p>
      <w:pPr>
        <w:pStyle w:val="Csakszveg"/>
        <w:jc w:val="both"/>
        <w:rPr>
          <w:rFonts w:ascii="Arial" w:hAnsi="Arial" w:cs="Arial"/>
        </w:rPr>
      </w:pPr>
      <w:r>
        <w:rPr>
          <w:rFonts w:cs="Arial" w:ascii="Arial" w:hAnsi="Arial"/>
        </w:rPr>
        <w:t>Itt van Squír, zendült a sárkány hangja az elf fejében. Az hasonlóképp válaszolt:</w:t>
      </w:r>
    </w:p>
    <w:p>
      <w:pPr>
        <w:pStyle w:val="Csakszveg"/>
        <w:jc w:val="both"/>
        <w:rPr>
          <w:rFonts w:ascii="Arial" w:hAnsi="Arial" w:cs="Arial"/>
        </w:rPr>
      </w:pPr>
      <w:r>
        <w:rPr>
          <w:rFonts w:eastAsia="Arial" w:cs="Arial" w:ascii="Arial" w:hAnsi="Arial"/>
        </w:rPr>
        <w:t xml:space="preserve">   </w:t>
      </w:r>
      <w:r>
        <w:rPr>
          <w:rFonts w:cs="Arial" w:ascii="Arial" w:hAnsi="Arial"/>
        </w:rPr>
        <w:t>Hiszek neked, noha magam nem érzem a jelenlétét. A hajó oly nagy, hogy tíz hozzá hasonlót is elrejthettek a mélyén. S ha megölték...</w:t>
      </w:r>
    </w:p>
    <w:p>
      <w:pPr>
        <w:pStyle w:val="Csakszveg"/>
        <w:jc w:val="both"/>
        <w:rPr>
          <w:rFonts w:ascii="Arial" w:hAnsi="Arial" w:cs="Arial"/>
        </w:rPr>
      </w:pPr>
      <w:r>
        <w:rPr>
          <w:rFonts w:cs="Arial" w:ascii="Arial" w:hAnsi="Arial"/>
        </w:rPr>
        <w:t>Nem akarják megölni, dünnyögte a sárkány. Itt nem. Majd csak a hegyeken túl.</w:t>
      </w:r>
    </w:p>
    <w:p>
      <w:pPr>
        <w:pStyle w:val="Csakszveg"/>
        <w:jc w:val="both"/>
        <w:rPr/>
      </w:pPr>
      <w:r>
        <w:rPr>
          <w:rFonts w:eastAsia="Arial" w:cs="Arial" w:ascii="Arial" w:hAnsi="Arial"/>
        </w:rPr>
        <w:t xml:space="preserve">   </w:t>
      </w:r>
      <w:r>
        <w:rPr>
          <w:rFonts w:cs="Arial" w:ascii="Arial" w:hAnsi="Arial"/>
        </w:rPr>
        <w:t>Anélkül siklottak el az árbocerdő felett, hogy különösebb szelet kavartak volna. Az otromba bástyák előtt alábuktak, hogy egy nagyobb fordulóval feljebb emelkedhessenek.</w:t>
      </w:r>
    </w:p>
    <w:p>
      <w:pPr>
        <w:pStyle w:val="Csakszveg"/>
        <w:jc w:val="both"/>
        <w:rPr>
          <w:rFonts w:ascii="Arial" w:hAnsi="Arial" w:cs="Arial"/>
        </w:rPr>
      </w:pPr>
      <w:r>
        <w:rPr>
          <w:rFonts w:eastAsia="Arial" w:cs="Arial" w:ascii="Arial" w:hAnsi="Arial"/>
        </w:rPr>
        <w:t xml:space="preserve">   </w:t>
      </w:r>
      <w:r>
        <w:rPr>
          <w:rFonts w:cs="Arial" w:ascii="Arial" w:hAnsi="Arial"/>
        </w:rPr>
        <w:t>Az ő nagatoruk itt rejtőzhet az első bástyáknál. Le tudsz tenni bennünket feltűnés nélkül?</w:t>
      </w:r>
    </w:p>
    <w:p>
      <w:pPr>
        <w:pStyle w:val="Csakszveg"/>
        <w:jc w:val="both"/>
        <w:rPr/>
      </w:pPr>
      <w:r>
        <w:rPr>
          <w:rFonts w:eastAsia="Arial" w:cs="Arial" w:ascii="Arial" w:hAnsi="Arial"/>
        </w:rPr>
        <w:t xml:space="preserve">   </w:t>
      </w:r>
      <w:r>
        <w:rPr>
          <w:rFonts w:cs="Arial" w:ascii="Arial" w:hAnsi="Arial"/>
        </w:rPr>
        <w:t xml:space="preserve">Nem ígérhetem, hogy a vitorlák nem jelzik jöttünket, de mindent megteszek majd. </w:t>
      </w:r>
    </w:p>
    <w:p>
      <w:pPr>
        <w:pStyle w:val="Csakszveg"/>
        <w:jc w:val="both"/>
        <w:rPr>
          <w:rFonts w:ascii="Arial" w:hAnsi="Arial" w:cs="Arial"/>
        </w:rPr>
      </w:pPr>
      <w:r>
        <w:rPr>
          <w:rFonts w:cs="Arial" w:ascii="Arial" w:hAnsi="Arial"/>
        </w:rPr>
        <w:t>Aztán várok, hogy megszüntesd a varázst, s magam is a hajóra kerülhessek.</w:t>
      </w:r>
    </w:p>
    <w:p>
      <w:pPr>
        <w:pStyle w:val="Csakszveg"/>
        <w:jc w:val="both"/>
        <w:rPr>
          <w:rFonts w:ascii="Arial" w:hAnsi="Arial" w:cs="Arial"/>
        </w:rPr>
      </w:pPr>
      <w:r>
        <w:rPr>
          <w:rFonts w:cs="Arial" w:ascii="Arial" w:hAnsi="Arial"/>
        </w:rPr>
        <w:t>Az elf sóhajtott.</w:t>
      </w:r>
    </w:p>
    <w:p>
      <w:pPr>
        <w:pStyle w:val="Csakszveg"/>
        <w:jc w:val="both"/>
        <w:rPr>
          <w:rFonts w:ascii="Arial" w:hAnsi="Arial" w:cs="Arial"/>
        </w:rPr>
      </w:pPr>
      <w:r>
        <w:rPr>
          <w:rFonts w:eastAsia="Arial" w:cs="Arial" w:ascii="Arial" w:hAnsi="Arial"/>
        </w:rPr>
        <w:t xml:space="preserve">   </w:t>
      </w:r>
      <w:r>
        <w:rPr>
          <w:rFonts w:cs="Arial" w:ascii="Arial" w:hAnsi="Arial"/>
        </w:rPr>
        <w:t>Visszafordulhatunk, eleget láttunk. Kár, hogy a hegyekig nincs elegendő időnk hatalmunkat újra gyűjteni.</w:t>
      </w:r>
    </w:p>
    <w:p>
      <w:pPr>
        <w:pStyle w:val="Csakszveg"/>
        <w:jc w:val="both"/>
        <w:rPr/>
      </w:pPr>
      <w:r>
        <w:rPr>
          <w:rFonts w:eastAsia="Arial" w:cs="Arial" w:ascii="Arial" w:hAnsi="Arial"/>
        </w:rPr>
        <w:t xml:space="preserve">   </w:t>
      </w:r>
      <w:r>
        <w:rPr>
          <w:rFonts w:cs="Arial" w:ascii="Arial" w:hAnsi="Arial"/>
        </w:rPr>
        <w:t>Meg ne próbálkozzatok erőtlenül, Fraien! Squír élete a tét, s a Szövetség látná kárát, ha kudarcot vallanátok. Sárkányvezérek nem születnek százévente.</w:t>
      </w:r>
    </w:p>
    <w:p>
      <w:pPr>
        <w:pStyle w:val="Csakszveg"/>
        <w:jc w:val="both"/>
        <w:rPr/>
      </w:pPr>
      <w:r>
        <w:rPr>
          <w:rFonts w:eastAsia="Arial" w:cs="Arial" w:ascii="Arial" w:hAnsi="Arial"/>
        </w:rPr>
        <w:t xml:space="preserve">   </w:t>
      </w:r>
      <w:r>
        <w:rPr>
          <w:rFonts w:cs="Arial" w:ascii="Arial" w:hAnsi="Arial"/>
        </w:rPr>
        <w:t>Nyugodj meg, Hishíquor, ha nem is ismerjük annak a vidéknek minden nevét, lesz elég erőnk a nemlétbe taszítani a sötét fattyakat!</w:t>
      </w:r>
    </w:p>
    <w:p>
      <w:pPr>
        <w:pStyle w:val="Csakszveg"/>
        <w:jc w:val="both"/>
        <w:rPr>
          <w:rFonts w:ascii="Arial" w:hAnsi="Arial" w:cs="Arial"/>
        </w:rPr>
      </w:pPr>
      <w:r>
        <w:rPr>
          <w:rFonts w:cs="Arial" w:ascii="Arial" w:hAnsi="Arial"/>
        </w:rPr>
        <w:t>Lassú emelkedőben átcsorogtak egy felhőn, s visszafordultak saját hajójuk felé.</w:t>
      </w:r>
    </w:p>
    <w:p>
      <w:pPr>
        <w:pStyle w:val="Csakszveg"/>
        <w:ind w:left="120" w:hanging="0"/>
        <w:jc w:val="both"/>
        <w:rPr>
          <w:rFonts w:ascii="Arial" w:hAnsi="Arial" w:cs="Arial"/>
        </w:rPr>
      </w:pPr>
      <w:r>
        <w:rPr>
          <w:rFonts w:cs="Arial" w:ascii="Arial" w:hAnsi="Arial"/>
        </w:rPr>
        <w:t>-  Úgy legyen, bajnok - mormolta a sárkány. - Úgy legye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Itt voltak - mondta az aquir. Nyelvének egy egyszerű dialektusát beszélte, szava it nem töltötte meg hatalommal. A korlát mellett álltak, s a távolba meredtek. Az Égig Érő Hegyek oldalát felhők simították végig a messzeség peremén. - Itt voltak, de el is mentek.</w:t>
      </w:r>
    </w:p>
    <w:p>
      <w:pPr>
        <w:pStyle w:val="Csakszveg"/>
        <w:jc w:val="both"/>
        <w:rPr/>
      </w:pPr>
      <w:r>
        <w:rPr>
          <w:rFonts w:cs="Arial" w:ascii="Arial" w:hAnsi="Arial"/>
        </w:rPr>
        <w:t>- Nem láttam semmit, nagyúr - válaszolta a mellette álló, cirkalmas vértezetű harcos.</w:t>
      </w:r>
    </w:p>
    <w:p>
      <w:pPr>
        <w:pStyle w:val="Csakszveg"/>
        <w:jc w:val="both"/>
        <w:rPr/>
      </w:pPr>
      <w:r>
        <w:rPr>
          <w:rFonts w:cs="Arial" w:ascii="Arial" w:hAnsi="Arial"/>
        </w:rPr>
        <w:t xml:space="preserve">- Látni én sem láttam őket. Csupán a vibrálást érzékeltem. Az Egyensúly erőinek tétova elmozdulását, a szél illatát. Itt voltak. Fraien és egy sárkány. - Felnevetett. </w:t>
      </w:r>
    </w:p>
    <w:p>
      <w:pPr>
        <w:pStyle w:val="Csakszveg"/>
        <w:jc w:val="both"/>
        <w:rPr/>
      </w:pPr>
      <w:r>
        <w:rPr>
          <w:rFonts w:cs="Arial" w:ascii="Arial" w:hAnsi="Arial"/>
        </w:rPr>
        <w:t>Mintha sziklákat görgetnének egy fahordóban. - Fraien és egy sárkány - ismételte elgondolkodva. - Biztos voltam benne, hogy a féreg praktikája volt az a látványos zuhanás. Már csak azt kell megvárni, hogy átmerészkedjenek az Öregért, és akkor...- hirtelen váltott át a másik dialektusra - ...összemorzsoljuk őket! - Lángnyelvek robbantak körülöttük, a harcos óvatosan hátrébb lépett. Sard nagyúr hátravetett fej jel nevetett, szemei tűzzel teltek meg, páncélját izzó aura ölelte körü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z Égig Érő Hegyek barátságtalanok voltak velük, holott sem megsérteni, sem megalázni nem akarták őket. Tisztelettudóan egy kisebb szoroson akartak átkelni, nem akarták vakmerőségükkel a magasabb csúcsokat magukra haragítani - mégis fagy és a ritka levegőből összegyúrt, maró szél fogadta őket. A vitorláknak nem sok hasznát látták, csak a nagator mágiája mozgatta őket előre.</w:t>
      </w:r>
    </w:p>
    <w:p>
      <w:pPr>
        <w:pStyle w:val="Csakszveg"/>
        <w:jc w:val="both"/>
        <w:rPr/>
      </w:pPr>
      <w:r>
        <w:rPr>
          <w:rFonts w:eastAsia="Arial" w:cs="Arial" w:ascii="Arial" w:hAnsi="Arial"/>
        </w:rPr>
        <w:t xml:space="preserve">   </w:t>
      </w:r>
      <w:r>
        <w:rPr>
          <w:rFonts w:cs="Arial" w:ascii="Arial" w:hAnsi="Arial"/>
        </w:rPr>
        <w:t>Az aquirok kivételes ügyességgel lavíroztak a fagy- és szélmarta bércek között: nyilván nem először tették meg ezt az utat, nappal a perzselő fény elől hajójuk árnyas mélyére húzódva, éjjelente az égről acsargó csillagokat átkozva.</w:t>
      </w:r>
    </w:p>
    <w:p>
      <w:pPr>
        <w:pStyle w:val="Csakszveg"/>
        <w:jc w:val="both"/>
        <w:rPr>
          <w:rFonts w:ascii="Arial" w:hAnsi="Arial" w:cs="Arial"/>
        </w:rPr>
      </w:pPr>
      <w:r>
        <w:rPr>
          <w:rFonts w:eastAsia="Arial" w:cs="Arial" w:ascii="Arial" w:hAnsi="Arial"/>
        </w:rPr>
        <w:t xml:space="preserve">   </w:t>
      </w:r>
      <w:r>
        <w:rPr>
          <w:rFonts w:cs="Arial" w:ascii="Arial" w:hAnsi="Arial"/>
        </w:rPr>
        <w:t>A hegyhátak minduntalan omlással fenyegetőztek, kétoldalt magasra tornyozva irdatlan testüket. A mágia rejtette hajó gyakorta szem elől veszítette a másikat, ha az hirtelen nekilódult, vagy a meredek falakról leszakadó hóviharba rejtezett.</w:t>
      </w:r>
    </w:p>
    <w:p>
      <w:pPr>
        <w:pStyle w:val="Csakszveg"/>
        <w:jc w:val="both"/>
        <w:rPr/>
      </w:pPr>
      <w:r>
        <w:rPr>
          <w:rFonts w:eastAsia="Arial" w:cs="Arial" w:ascii="Arial" w:hAnsi="Arial"/>
        </w:rPr>
        <w:t xml:space="preserve">   </w:t>
      </w:r>
      <w:r>
        <w:rPr>
          <w:rFonts w:cs="Arial" w:ascii="Arial" w:hAnsi="Arial"/>
        </w:rPr>
        <w:t>Fraien úgy számolta, két nap alatt maguk mögött tudhatják a hegyeket, s utána majd a síkon megtámadják a sárkányvezér fogvatartóit. Tévedett.</w:t>
      </w:r>
    </w:p>
    <w:p>
      <w:pPr>
        <w:pStyle w:val="Csakszveg"/>
        <w:jc w:val="both"/>
        <w:rPr/>
      </w:pPr>
      <w:r>
        <w:rPr>
          <w:rFonts w:eastAsia="Arial" w:cs="Arial" w:ascii="Arial" w:hAnsi="Arial"/>
        </w:rPr>
        <w:t xml:space="preserve">  </w:t>
      </w:r>
      <w:r>
        <w:rPr>
          <w:rFonts w:cs="Arial" w:ascii="Arial" w:hAnsi="Arial"/>
        </w:rPr>
        <w:t xml:space="preserve">A hegyek után erőre kapott a levegő, s olyan vihar rontott rájuk, hogy félő volt, valóban alázuhannak, vagy legalábbis óvatlanul lehántják magukról álcájukat. Minden erejüket felmorzsolta a hajó irányban tartása, s amikor a förgeteg alábbhagyott, két napot vesztegettek egy óriás sík felett, míg Hishíquor ismét az aquirok nyomára bukkant. </w:t>
      </w:r>
    </w:p>
    <w:p>
      <w:pPr>
        <w:pStyle w:val="Csakszveg"/>
        <w:jc w:val="both"/>
        <w:rPr/>
      </w:pPr>
      <w:r>
        <w:rPr>
          <w:rFonts w:cs="Arial" w:ascii="Arial" w:hAnsi="Arial"/>
        </w:rPr>
        <w:t xml:space="preserve">Ezervitorlás hajójuk karnyi kötelekkel volt egy égig érő torony oldalához béklyózva, </w:t>
      </w:r>
    </w:p>
    <w:p>
      <w:pPr>
        <w:pStyle w:val="Csakszveg"/>
        <w:jc w:val="both"/>
        <w:rPr>
          <w:rFonts w:ascii="Arial" w:hAnsi="Arial" w:cs="Arial"/>
        </w:rPr>
      </w:pPr>
      <w:r>
        <w:rPr>
          <w:rFonts w:cs="Arial" w:ascii="Arial" w:hAnsi="Arial"/>
        </w:rPr>
        <w:t>s csak másnap haladt tovább a vörös hold fényében, mindegyre délnyugatnak.</w:t>
      </w:r>
    </w:p>
    <w:p>
      <w:pPr>
        <w:pStyle w:val="Csakszveg"/>
        <w:jc w:val="both"/>
        <w:rPr>
          <w:rFonts w:ascii="Arial" w:hAnsi="Arial" w:cs="Arial"/>
        </w:rPr>
      </w:pPr>
      <w:r>
        <w:rPr>
          <w:rFonts w:eastAsia="Arial" w:cs="Arial" w:ascii="Arial" w:hAnsi="Arial"/>
        </w:rPr>
        <w:t xml:space="preserve">   </w:t>
      </w:r>
      <w:r>
        <w:rPr>
          <w:rFonts w:cs="Arial" w:ascii="Arial" w:hAnsi="Arial"/>
        </w:rPr>
        <w:t xml:space="preserve">Ismét hegyek tornyosultak előttük, mikor az ezüstkardú bajnok döntött: </w:t>
      </w:r>
    </w:p>
    <w:p>
      <w:pPr>
        <w:pStyle w:val="Csakszveg"/>
        <w:jc w:val="both"/>
        <w:rPr>
          <w:rFonts w:ascii="Arial" w:hAnsi="Arial" w:cs="Arial"/>
        </w:rPr>
      </w:pPr>
      <w:r>
        <w:rPr>
          <w:rFonts w:cs="Arial" w:ascii="Arial" w:hAnsi="Arial"/>
        </w:rPr>
        <w:t>Hishíquort szólított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Szemből közelítették meg az aquir hajót, láthatatlan álcák mögé rejtőzve. A sárkány megpróbált minél kevesebb szelet kavarni, s úgy mozogni, hogy utasai - Fraien, Niarn és Synanna - az irdatlan orrbástyák egyikére ereszkedhessenek. Vékony kötelékeik egyik vége a sárkány-driáq marjára volt rögzítve, ők maguk, akár az ökörnyálba kapaszkodó pókfiak, a másik felén csüggtek, s a feléjük rohanó bástyákat figyelték.</w:t>
      </w:r>
    </w:p>
    <w:p>
      <w:pPr>
        <w:pStyle w:val="Csakszveg"/>
        <w:jc w:val="both"/>
        <w:rPr/>
      </w:pPr>
      <w:r>
        <w:rPr>
          <w:rFonts w:cs="Arial" w:ascii="Arial" w:hAnsi="Arial"/>
        </w:rPr>
        <w:t>-  Most - suttogta Fraien, és elengedték a pókfonalakat. Halkan dübbentek a bástya tetején, nem verve nagyobb zajt, mintha virágszirmok hullottak volna az ormótlan hajóra. Álcái mögött a sárkány egyre magasabbra emelkedett.</w:t>
      </w:r>
    </w:p>
    <w:p>
      <w:pPr>
        <w:pStyle w:val="Csakszveg"/>
        <w:jc w:val="both"/>
        <w:rPr/>
      </w:pPr>
      <w:r>
        <w:rPr>
          <w:rFonts w:eastAsia="Arial" w:cs="Arial" w:ascii="Arial" w:hAnsi="Arial"/>
        </w:rPr>
        <w:t xml:space="preserve">  </w:t>
      </w:r>
      <w:r>
        <w:rPr>
          <w:rFonts w:cs="Arial" w:ascii="Arial" w:hAnsi="Arial"/>
        </w:rPr>
        <w:t>Fegyvereiket kivonva kémleltek körül. Két békésen szunnyadó katapulta magaslott nem messze tőlük, mélykék árnyékukban csapóajtó körvonalai sej lettek. Az Ezüstkardú közelebb óvakodott, s oldalt pillantott a levendulaszín égre. Az ő szemei látták a sárkányt. A lomha lény majd félmérföldre tőlük, az elf hajó mithrill ülőrúdjára ereszkedett. Ezüsthajú harcosok vették körül, s a szavát lestek a vitorlák árnyában. Fraien elmosolyodott, és felnyitotta a csapóajtó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8</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Végre - sóhajtott Sard, a nagyúr és felállt a jókora trónszékből. Mögötte a homály új formákba rendezte magát, és megszólalt:</w:t>
      </w:r>
    </w:p>
    <w:p>
      <w:pPr>
        <w:pStyle w:val="Csakszveg"/>
        <w:jc w:val="both"/>
        <w:rPr/>
      </w:pPr>
      <w:r>
        <w:rPr>
          <w:rFonts w:cs="Arial" w:ascii="Arial" w:hAnsi="Arial"/>
        </w:rPr>
        <w:t>- Várjuk utasításaidat.</w:t>
      </w:r>
    </w:p>
    <w:p>
      <w:pPr>
        <w:pStyle w:val="Csakszveg"/>
        <w:jc w:val="both"/>
        <w:rPr/>
      </w:pPr>
      <w:r>
        <w:rPr>
          <w:rFonts w:cs="Arial" w:ascii="Arial" w:hAnsi="Arial"/>
        </w:rPr>
        <w:t>- Induljanak a szolgák, tereljék őket a megfelelő irányba! Velem gyűlik meg a bajuk, ha valamit rosszul csinálnak: sem én, sem a Terdt Tanács nem kegyelmez nekik.</w:t>
      </w:r>
    </w:p>
    <w:p>
      <w:pPr>
        <w:pStyle w:val="Csakszveg"/>
        <w:jc w:val="both"/>
        <w:rPr/>
      </w:pPr>
      <w:r>
        <w:rPr>
          <w:rFonts w:cs="Arial" w:ascii="Arial" w:hAnsi="Arial"/>
        </w:rPr>
        <w:t>- Igen, nagyúr - zúgta a homály, és szertefolyt a parázsló szemek özönében.</w:t>
      </w:r>
    </w:p>
    <w:p>
      <w:pPr>
        <w:pStyle w:val="Csakszveg"/>
        <w:jc w:val="both"/>
        <w:rPr/>
      </w:pPr>
      <w:r>
        <w:rPr>
          <w:rFonts w:eastAsia="Arial" w:cs="Arial" w:ascii="Arial" w:hAnsi="Arial"/>
        </w:rPr>
        <w:t xml:space="preserve">   </w:t>
      </w:r>
      <w:r>
        <w:rPr>
          <w:rFonts w:cs="Arial" w:ascii="Arial" w:hAnsi="Arial"/>
        </w:rPr>
        <w:t>Az aquir magára maradt. Nem mutatta, de közel sem volt annyira nyugodt és magabiztos, miként azt környezetével elhitetni próbálta. Nem a közelgő halála nyugtalanította, hiszen arra felkészült rég, nem is másoké, akik most a parancsait lestek, az ő életük mit sem mozdított annak a mérlegnek a serpenyőjén, mely arra volt hivatva, hogy e veszélyes játék a pillanatnyi állását megmutassa. A keze alá rendelt irtózatos erejű mágiák sem tették kétségessé a sikert, s ugyanúgy az esetleges balsikerre sem lehettek kihatással. Az elfek. Ők nyugtalanították. Nem gyűlölte, és nem is szerette őket. Ellenük fordultak, hát pusztulniuk kell. Ez egyszerű. Az zavarta, hogy ellenségeit az érzelmeik vezették, hogy döntéseikben mindig szerepet játszottak zavaros gondolataik életről, halálról, s ha gondolkodtak is, soha nem az eszük hozta meg a döntést. A szívére hallgat az egész faj, ez teszi kiszámíthatatlanná őket. És most is megtehetik, hogy keresztülhúzzák gondosan kimunkált számításukat. Az, hogy ezidáig minden az aquir elmék helyes döntéseit, helyzetelemzését dicsérte, mit sem jelentett.</w:t>
      </w:r>
    </w:p>
    <w:p>
      <w:pPr>
        <w:pStyle w:val="Csakszveg"/>
        <w:jc w:val="both"/>
        <w:rPr>
          <w:rFonts w:ascii="Arial" w:hAnsi="Arial" w:cs="Arial"/>
        </w:rPr>
      </w:pPr>
      <w:r>
        <w:rPr>
          <w:rFonts w:eastAsia="Arial" w:cs="Arial" w:ascii="Arial" w:hAnsi="Arial"/>
        </w:rPr>
        <w:t xml:space="preserve">   </w:t>
      </w:r>
      <w:r>
        <w:rPr>
          <w:rFonts w:cs="Arial" w:ascii="Arial" w:hAnsi="Arial"/>
        </w:rPr>
        <w:t>Tudták, hogy ha sikerül a vén sárkányt elfogniuk, az elfek a legjobbjaikat küldik majd kiszabadításukra. Tudták, hogy megpróbálkoznak a nyílt harccal is, és tudták, hogy mágikus védműveik nem hagyják majd cserben őket. Nyilvánvaló volt, hogy ha meg akarják törni az aquir hajót védő varázst, szokásaik szerint kis csapatot csempésznek majd át.</w:t>
      </w:r>
    </w:p>
    <w:p>
      <w:pPr>
        <w:pStyle w:val="Csakszveg"/>
        <w:jc w:val="both"/>
        <w:rPr>
          <w:rFonts w:ascii="Arial" w:hAnsi="Arial" w:cs="Arial"/>
        </w:rPr>
      </w:pPr>
      <w:r>
        <w:rPr>
          <w:rFonts w:cs="Arial" w:ascii="Arial" w:hAnsi="Arial"/>
        </w:rPr>
        <w:t>Fraien...</w:t>
      </w:r>
    </w:p>
    <w:p>
      <w:pPr>
        <w:pStyle w:val="Csakszveg"/>
        <w:jc w:val="both"/>
        <w:rPr/>
      </w:pPr>
      <w:r>
        <w:rPr>
          <w:rFonts w:eastAsia="Arial" w:cs="Arial" w:ascii="Arial" w:hAnsi="Arial"/>
        </w:rPr>
        <w:t xml:space="preserve">   </w:t>
      </w:r>
      <w:r>
        <w:rPr>
          <w:rFonts w:cs="Arial" w:ascii="Arial" w:hAnsi="Arial"/>
        </w:rPr>
        <w:t>És itt vált bizonytalanná az egész. Miután mindent elrendeztek, az elfeken múlott, hogy úgy tegyenek, miként azt ebben a színjátékban eltervezték számukra. Ők pedig érzelgős, meggondolatlan népek. A Sötét Urak adják, hogy mégis az ő tervei szerint cselekedjenek! Fraien sorsa megpecsételődött, erről alighanem tud már ő maga is. Csak a módra kell ügyelni, a színdarab jeleneteinek egymásutánjára, arra, hogy a vezéráldozat minél fájóbb legyen az ellenfélnek, s hogy Fraien teljesítse be a vén féreg végzetét.</w:t>
      </w:r>
    </w:p>
    <w:p>
      <w:pPr>
        <w:pStyle w:val="Csakszveg"/>
        <w:jc w:val="both"/>
        <w:rPr>
          <w:rFonts w:ascii="Arial" w:hAnsi="Arial" w:cs="Arial"/>
        </w:rPr>
      </w:pPr>
      <w:r>
        <w:rPr>
          <w:rFonts w:cs="Arial" w:ascii="Arial" w:hAnsi="Arial"/>
        </w:rPr>
        <w:t>Csak így lesz tökéletes az előadás.</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9</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z aquir katapultak újra készen álltak, ám most nem tüzet, kősziklát vagy halált okádtak ellenfelükre. Mágikus vesétekkel borított apró gyöngyök ezrei lapultak a hajítógépek markában, várták, hogy az ellenfél felé vessék őket, hogy megtalálják a rejtőző hajót, s esőfúggönyükkel lerántsák álcázatát. A gépezetek mozgásba lendültek, az aquir vitorlás érezhetően megremegett.</w:t>
      </w:r>
    </w:p>
    <w:p>
      <w:pPr>
        <w:pStyle w:val="Csakszveg"/>
        <w:jc w:val="both"/>
        <w:rPr>
          <w:rFonts w:ascii="Arial" w:hAnsi="Arial" w:cs="Arial"/>
        </w:rPr>
      </w:pPr>
      <w:r>
        <w:rPr>
          <w:rFonts w:eastAsia="Arial" w:cs="Arial" w:ascii="Arial" w:hAnsi="Arial"/>
        </w:rPr>
        <w:t xml:space="preserve">   </w:t>
      </w:r>
      <w:r>
        <w:rPr>
          <w:rFonts w:cs="Arial" w:ascii="Arial" w:hAnsi="Arial"/>
        </w:rPr>
        <w:t xml:space="preserve">Szikrázó esőcseppek gyanánt fénylettek fel a parányi gyöngyök a kék égbolton, s zuhantak alá a hegyeket borító erdők felé. Az első sorozat nem járt sikerrel. Odébb állították hát őket, s újabb kísérletet tettek. A második fényes gyöngyzuhatag kék és ezüstszín vitorlákról hántotta le a varázst mintegy fél mérföld távolságra az aquirok hajójától. Árbocok derengtek fel, akárha ködből szövődtek volna, odébb aranyozott </w:t>
      </w:r>
    </w:p>
    <w:p>
      <w:pPr>
        <w:pStyle w:val="Csakszveg"/>
        <w:jc w:val="both"/>
        <w:rPr>
          <w:rFonts w:ascii="Arial" w:hAnsi="Arial" w:cs="Arial"/>
        </w:rPr>
      </w:pPr>
      <w:r>
        <w:rPr>
          <w:rFonts w:cs="Arial" w:ascii="Arial" w:hAnsi="Arial"/>
        </w:rPr>
        <w:t>vágósarkantyún villant a fény.</w:t>
      </w:r>
    </w:p>
    <w:p>
      <w:pPr>
        <w:pStyle w:val="Csakszveg"/>
        <w:jc w:val="both"/>
        <w:rPr>
          <w:rFonts w:ascii="Arial" w:hAnsi="Arial" w:cs="Arial"/>
        </w:rPr>
      </w:pPr>
      <w:r>
        <w:rPr>
          <w:rFonts w:eastAsia="Arial" w:cs="Arial" w:ascii="Arial" w:hAnsi="Arial"/>
        </w:rPr>
        <w:t xml:space="preserve">   </w:t>
      </w:r>
      <w:r>
        <w:rPr>
          <w:rFonts w:cs="Arial" w:ascii="Arial" w:hAnsi="Arial"/>
        </w:rPr>
        <w:t>Diadalüvöltés szállt az aquir hajóról, kéken bodorgott, akár a fáklyafüst. Nem lévén tovább értelme titkolózni, az elfek levetették álcájukat, katapultáik fényes napokat okádtak az égre, napokat és füsttel ordító, égő üszköt. Lángba borították az aquirok tatbástyáit. Hishíquor felemelkedett mithrill nádjáról, s maga is támadásba lendül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0</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hogy a padozat megremegett, Fraien rögtön tudta, miről van szó.</w:t>
      </w:r>
    </w:p>
    <w:p>
      <w:pPr>
        <w:pStyle w:val="Csakszveg"/>
        <w:jc w:val="both"/>
        <w:rPr/>
      </w:pPr>
      <w:r>
        <w:rPr>
          <w:rFonts w:cs="Arial" w:ascii="Arial" w:hAnsi="Arial"/>
        </w:rPr>
        <w:t>-  Felfedték a hajót. Jó lesz sietni, ha azt akarjuk, hogy használható legyen még, mire visszaérünk...</w:t>
      </w:r>
    </w:p>
    <w:p>
      <w:pPr>
        <w:pStyle w:val="Csakszveg"/>
        <w:jc w:val="both"/>
        <w:rPr>
          <w:rFonts w:ascii="Arial" w:hAnsi="Arial" w:cs="Arial"/>
        </w:rPr>
      </w:pPr>
      <w:r>
        <w:rPr>
          <w:rFonts w:eastAsia="Arial" w:cs="Arial" w:ascii="Arial" w:hAnsi="Arial"/>
        </w:rPr>
        <w:t xml:space="preserve">   </w:t>
      </w:r>
      <w:r>
        <w:rPr>
          <w:rFonts w:cs="Arial" w:ascii="Arial" w:hAnsi="Arial"/>
        </w:rPr>
        <w:t>Sietősen futottak a balra kanyarodó, lejtős folyosón, elől a bajnok, kezében ezüst kardja, mögötte, mint az árnyék, Hókezű Niarn és Synanna.</w:t>
      </w:r>
    </w:p>
    <w:p>
      <w:pPr>
        <w:pStyle w:val="Csakszveg"/>
        <w:jc w:val="both"/>
        <w:rPr/>
      </w:pPr>
      <w:r>
        <w:rPr>
          <w:rFonts w:eastAsia="Arial" w:cs="Arial" w:ascii="Arial" w:hAnsi="Arial"/>
        </w:rPr>
        <w:t xml:space="preserve">   </w:t>
      </w:r>
      <w:r>
        <w:rPr>
          <w:rFonts w:cs="Arial" w:ascii="Arial" w:hAnsi="Arial"/>
        </w:rPr>
        <w:t>A fegyverüket sem tudták megemelni, amikor a kis terembe toppantak: halálos hangorkán szakadt rájuk. Két nagydarab aquir rejtezett a sötétben, lassan mozgó árnyékgigászok, éjszínű páncéljaik mintha éltek volna, remegtek mocorogtak vaskos testükön. Szavaikra zöld lángokkal telt meg a terem, dübörgő hangjaik megremegtették a falakat, elpusztították a behatolók álcáját, de más kárt nem okozhattak bennük.</w:t>
      </w:r>
    </w:p>
    <w:p>
      <w:pPr>
        <w:pStyle w:val="Csakszveg"/>
        <w:jc w:val="both"/>
        <w:rPr>
          <w:rFonts w:ascii="Arial" w:hAnsi="Arial" w:cs="Arial"/>
        </w:rPr>
      </w:pPr>
      <w:r>
        <w:rPr>
          <w:rFonts w:eastAsia="Arial" w:cs="Arial" w:ascii="Arial" w:hAnsi="Arial"/>
        </w:rPr>
        <w:t xml:space="preserve">   </w:t>
      </w:r>
      <w:r>
        <w:rPr>
          <w:rFonts w:cs="Arial" w:ascii="Arial" w:hAnsi="Arial"/>
        </w:rPr>
        <w:t>Az elfek védekezése ösztönös volt, nem az agyuk, a testük irányította, csomózta pajzsokká a csontjaikból, húsuk mélyéről feltörő szavakat. Éles kiáltásokat hallattak, szinte elvesztek a csikorgó aquir hangmágiában, de szertetépték, elfoszlatták a sötét varázst.</w:t>
      </w:r>
    </w:p>
    <w:p>
      <w:pPr>
        <w:pStyle w:val="Csakszveg"/>
        <w:jc w:val="both"/>
        <w:rPr/>
      </w:pPr>
      <w:r>
        <w:rPr>
          <w:rFonts w:eastAsia="Arial" w:cs="Arial" w:ascii="Arial" w:hAnsi="Arial"/>
        </w:rPr>
        <w:t xml:space="preserve">   </w:t>
      </w:r>
      <w:r>
        <w:rPr>
          <w:rFonts w:cs="Arial" w:ascii="Arial" w:hAnsi="Arial"/>
        </w:rPr>
        <w:t>Fegyvereikkel estek a hegynyi alakoknak, akik döbbenten felüvöltöttek, de az elfek ismét szétszórták a gyilkos beszédet saját kiáltásaikkal. Némán küzdöttek tovább, csak néha üvöltött fel némelyikük, ha fegyverét akarta megerősíteni, vagy úgy vélte, rést talált ellenfele ódból szőtt védelmén. A bajnok járt először sikerrel: kiáltása nyomán az egyik árnyba öltözött aquir megtorpant, lehanyatlott mérget maró kardja, s döbbenten meredt Fraienre. Az Ezüstkard azonnal fejét vette. A másik sem húzta sokkal tovább. Niarn zihálva leeresztette vérmocskos kardját.</w:t>
      </w:r>
    </w:p>
    <w:p>
      <w:pPr>
        <w:pStyle w:val="Csakszveg"/>
        <w:jc w:val="both"/>
        <w:rPr/>
      </w:pPr>
      <w:r>
        <w:rPr>
          <w:rFonts w:cs="Arial" w:ascii="Arial" w:hAnsi="Arial"/>
        </w:rPr>
        <w:t>- Óvjuk szavaink erejét - szólalt meg a lány, átlépve az aquir dögöt. - Még sokan lehetnek.</w:t>
      </w:r>
    </w:p>
    <w:p>
      <w:pPr>
        <w:pStyle w:val="Csakszveg"/>
        <w:jc w:val="both"/>
        <w:rPr/>
      </w:pPr>
      <w:r>
        <w:rPr>
          <w:rFonts w:cs="Arial" w:ascii="Arial" w:hAnsi="Arial"/>
        </w:rPr>
        <w:t>- Undorodom ettől a helytől - intett körbe Niarn. - Nézd a falakat! Torz és gonosz itt minden.</w:t>
      </w:r>
    </w:p>
    <w:p>
      <w:pPr>
        <w:pStyle w:val="Csakszveg"/>
        <w:jc w:val="both"/>
        <w:rPr/>
      </w:pPr>
      <w:r>
        <w:rPr>
          <w:rFonts w:cs="Arial" w:ascii="Arial" w:hAnsi="Arial"/>
        </w:rPr>
        <w:t>A távolból meghallották az ütemes dobogást, a lassú szívverést.</w:t>
      </w:r>
    </w:p>
    <w:p>
      <w:pPr>
        <w:pStyle w:val="Csakszveg"/>
        <w:jc w:val="both"/>
        <w:rPr/>
      </w:pPr>
      <w:r>
        <w:rPr>
          <w:rFonts w:cs="Arial" w:ascii="Arial" w:hAnsi="Arial"/>
        </w:rPr>
        <w:t>- Annál inkább siessünk - biccentett Fraien egy lépcső felé.</w:t>
      </w:r>
    </w:p>
    <w:p>
      <w:pPr>
        <w:pStyle w:val="Csakszveg"/>
        <w:jc w:val="center"/>
        <w:rPr>
          <w:rFonts w:ascii="Arial" w:hAnsi="Arial" w:cs="Arial"/>
          <w:b/>
          <w:b/>
        </w:rPr>
      </w:pPr>
      <w:r>
        <w:rPr>
          <w:rFonts w:cs="Arial" w:ascii="Arial" w:hAnsi="Arial"/>
          <w:b/>
        </w:rPr>
        <w:t>1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két hajó ugyan egymás mellett siklott, de kívül a másik lőtávolán. Időről időre megpróbálkoztak egy-egy lövéssel, de csak a hegyek erdeit fenyegették. Kormos csíkokat húztak maguk után az égre. Már nem lángolt egyik sem, csupán fenyegetően méregették a másikat a távolból. Talán hatalmasabb mágiára készülődtek, vagy valami jelre vártak. A sárkány a két hajó között repült, méltóságteljes köröket írva a fellegek alá, s tehetetlen dühében időről időre méretes lángcsóvát köpött az égr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Hátuk mögött az ordítás nem szűnt meg, de ereje már nem volt. Jórészüket a halálba küldték, ám néhány fegyveres még a sarkukban loholt, s Niarnnak szorgosan kellett csapásait osztogatnia, ha nem akarta, hogy megsebezzék a kapkodó fegyverek. </w:t>
      </w:r>
    </w:p>
    <w:p>
      <w:pPr>
        <w:pStyle w:val="Csakszveg"/>
        <w:jc w:val="both"/>
        <w:rPr/>
      </w:pPr>
      <w:r>
        <w:rPr>
          <w:rFonts w:cs="Arial" w:ascii="Arial" w:hAnsi="Arial"/>
        </w:rPr>
        <w:t xml:space="preserve">Fraien előre figyelt, a lány néha Niarnt támogatta egy-egy halálos szúrással, ha a szűk folyosón lehetőséget kapott rá. Sem hely, sem idő nem lévén rá, a bajnok nem akart a harcosokkal foglalkozni, egyetlen pillantással felmérte, hogy a többiek nélküle is boldogulnak majd - még sújtó szavaikat sem kell az átokszülte fattyakra pazarolniuk. Csak az zavarta, hogy ellenfeleik túlerőben voltak, s így ők határozhatták </w:t>
      </w:r>
    </w:p>
    <w:p>
      <w:pPr>
        <w:pStyle w:val="Csakszveg"/>
        <w:jc w:val="both"/>
        <w:rPr/>
      </w:pPr>
      <w:r>
        <w:rPr>
          <w:rFonts w:cs="Arial" w:ascii="Arial" w:hAnsi="Arial"/>
        </w:rPr>
        <w:t>meg a harc irányát. Mintha egyre lejjebb szorították volna őket, valami sötét és fülledt helyre.</w:t>
      </w:r>
    </w:p>
    <w:p>
      <w:pPr>
        <w:pStyle w:val="Csakszveg"/>
        <w:jc w:val="both"/>
        <w:rPr>
          <w:rFonts w:ascii="Arial" w:hAnsi="Arial" w:cs="Arial"/>
        </w:rPr>
      </w:pPr>
      <w:r>
        <w:rPr>
          <w:rFonts w:cs="Arial" w:ascii="Arial" w:hAnsi="Arial"/>
        </w:rPr>
        <w:t>A szívdübögés felé.</w:t>
      </w:r>
    </w:p>
    <w:p>
      <w:pPr>
        <w:pStyle w:val="Csakszveg"/>
        <w:jc w:val="both"/>
        <w:rPr>
          <w:rFonts w:ascii="Arial" w:hAnsi="Arial" w:cs="Arial"/>
        </w:rPr>
      </w:pPr>
      <w:r>
        <w:rPr>
          <w:rFonts w:cs="Arial" w:ascii="Arial" w:hAnsi="Arial"/>
        </w:rPr>
        <w:t>Homályos nyílás tátongott a szűk folyosó végén. Fraien belépett.</w:t>
      </w:r>
    </w:p>
    <w:p>
      <w:pPr>
        <w:pStyle w:val="Csakszveg"/>
        <w:jc w:val="both"/>
        <w:rPr/>
      </w:pPr>
      <w:r>
        <w:rPr>
          <w:rFonts w:eastAsia="Arial" w:cs="Arial" w:ascii="Arial" w:hAnsi="Arial"/>
        </w:rPr>
        <w:t xml:space="preserve">   </w:t>
      </w:r>
      <w:r>
        <w:rPr>
          <w:rFonts w:cs="Arial" w:ascii="Arial" w:hAnsi="Arial"/>
        </w:rPr>
        <w:t>Jól sejtette: hatalmas csarnokba érkeztek. Háta mögött elhalt a csatazaj, az aquirok nem követték ide őket. Niarn és Synanna zavartan hátrált mellé. A csarnokot homályból szőtték, csupán néhány parázsló folt remegett a levegőben.</w:t>
      </w:r>
    </w:p>
    <w:p>
      <w:pPr>
        <w:pStyle w:val="Csakszveg"/>
        <w:jc w:val="both"/>
        <w:rPr/>
      </w:pPr>
      <w:r>
        <w:rPr>
          <w:rFonts w:eastAsia="Arial" w:cs="Arial" w:ascii="Arial" w:hAnsi="Arial"/>
        </w:rPr>
        <w:t xml:space="preserve">   </w:t>
      </w:r>
      <w:r>
        <w:rPr>
          <w:rFonts w:cs="Arial" w:ascii="Arial" w:hAnsi="Arial"/>
        </w:rPr>
        <w:t>Jól sejtette: itt volt a nagatoruk. Egy kicsiny emelvényen jókora, mezítlen aquir terpeszkedett. Végtagjai elvesztek a hátának simuló sötét fal üregeiben, remegő teste lassan moccant, szemei izzó zsarátnokok. Az elfeket figyelte. Mintha maga is a fal része lett volna, tökéletesen egybeolvadt azzal. Ő volt a kormányos, az ő szavára hallgatott a hajó. Mellette a falon torz, idegen rúnák világoltak. Soha nem látta még őket, Fraien mégis azonnal tudta, hogy csakis ezek számítanak: ezek vetnek gátat az elfek téráthidaló mágiájának. Ha medvetestvérét, Hishíquort s a százakat maga mellett akarja tudni, ezeket kell megsemmisítenie. Habozás nélkül indult a nagydarab aquir felé. Az védtelenül, kiszolgáltatottan bámult rá. Fraiennek önkéntelenül is saját nagatoruk jutott eszébe róla.</w:t>
      </w:r>
    </w:p>
    <w:p>
      <w:pPr>
        <w:pStyle w:val="Csakszveg"/>
        <w:jc w:val="both"/>
        <w:rPr/>
      </w:pPr>
      <w:r>
        <w:rPr>
          <w:rFonts w:cs="Arial" w:ascii="Arial" w:hAnsi="Arial"/>
        </w:rPr>
        <w:t xml:space="preserve">- Itt vagy hát - dörrent a hang a háta mögött. </w:t>
      </w:r>
    </w:p>
    <w:p>
      <w:pPr>
        <w:pStyle w:val="Csakszveg"/>
        <w:jc w:val="both"/>
        <w:rPr>
          <w:rFonts w:ascii="Arial" w:hAnsi="Arial" w:cs="Arial"/>
        </w:rPr>
      </w:pPr>
      <w:r>
        <w:rPr>
          <w:rFonts w:cs="Arial" w:ascii="Arial" w:hAnsi="Arial"/>
        </w:rPr>
        <w:t>Ezüstkard döbbenten fordult meg.</w:t>
      </w:r>
    </w:p>
    <w:p>
      <w:pPr>
        <w:pStyle w:val="Csakszveg"/>
        <w:jc w:val="both"/>
        <w:rPr>
          <w:rFonts w:ascii="Arial" w:hAnsi="Arial" w:cs="Arial"/>
        </w:rPr>
      </w:pPr>
      <w:r>
        <w:rPr>
          <w:rFonts w:cs="Arial" w:ascii="Arial" w:hAnsi="Arial"/>
        </w:rPr>
        <w:t>Egy sárkány hangját hallott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3</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két hajó, mintha elunta volna a várakozást, kissé közelebb sodródott egymáshoz, de lőtávolon kívül maradt. Az elfek a fedélköz nagy csarnokaiban gyülekeztek, szikrázó pentagrammák előtt, vértjeiken az ablaknyílásokon beszivárgó fény járt ezüsttáncot. Sennagrier és medvetestvérei izgatottan mormogtak, s megerősítették arcukra festett jeleiket. Harcra, jó harcra készülődtek. Önkéntelenül fakadtak dalra: egy kis csoport fogott bele, ám mind többen kapcsolódtak a torokhangú kántáláshoz, a daries-chyennek harci dalához. Feszült arcukra az összpontosítás vont barázdát, hatalmas mellkasukat teleszívva bömbölték a bátorság és hősiesség szellemeit szólító éneket. Az elfek tisztelettudóan hallgattak, s fél szemmel a pentagrammákat figyelték, várták, hogy felragyogjanak, hogy vonalaik mentén a mennyezetig csapjon a mágiából vont fény, hogy a mentáisíkon felhangozzék a csak számukra hallható parancs: „Indulás!"</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4</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Nem sárkány volt. Egy aquir szólt hozzá, magas, jól megtermett lény. Homlokáról vékony csápok sarjadtak, széles szája redőkbe szakadt, szinte magába gyűrődött, köpönyege - vagy szárnya - a háta mögött lebegett. Nem nevezte meg magát, az elfek mégis látták, hogy nagyúrral van dolguk. Egész lényéből ez sütött, ez világított feléjük. Mögötte égbenyúló árnyék a trónszéke.</w:t>
      </w:r>
    </w:p>
    <w:p>
      <w:pPr>
        <w:pStyle w:val="Csakszveg"/>
        <w:jc w:val="both"/>
        <w:rPr/>
      </w:pPr>
      <w:r>
        <w:rPr>
          <w:rFonts w:eastAsia="Arial" w:cs="Arial" w:ascii="Arial" w:hAnsi="Arial"/>
        </w:rPr>
        <w:t xml:space="preserve">  </w:t>
      </w:r>
      <w:r>
        <w:rPr>
          <w:rFonts w:cs="Arial" w:ascii="Arial" w:hAnsi="Arial"/>
        </w:rPr>
        <w:t>- Megbocsáss, hogy atyáid nyelvét nem veszem a számra - az enyémben amúgy sem lelnéd sok örömödet. Ki kell békülnöd szövetségeseitek beszédével, ha ugyan érted.</w:t>
      </w:r>
    </w:p>
    <w:p>
      <w:pPr>
        <w:pStyle w:val="Csakszveg"/>
        <w:jc w:val="both"/>
        <w:rPr>
          <w:rFonts w:ascii="Arial" w:hAnsi="Arial" w:cs="Arial"/>
        </w:rPr>
      </w:pPr>
      <w:r>
        <w:rPr>
          <w:rFonts w:cs="Arial" w:ascii="Arial" w:hAnsi="Arial"/>
        </w:rPr>
        <w:t>Fraien csak bólintott.</w:t>
      </w:r>
    </w:p>
    <w:p>
      <w:pPr>
        <w:pStyle w:val="Csakszveg"/>
        <w:jc w:val="both"/>
        <w:rPr/>
      </w:pPr>
      <w:r>
        <w:rPr>
          <w:rFonts w:eastAsia="Arial" w:cs="Arial" w:ascii="Arial" w:hAnsi="Arial"/>
        </w:rPr>
        <w:t xml:space="preserve">  </w:t>
      </w:r>
      <w:r>
        <w:rPr>
          <w:rFonts w:cs="Arial" w:ascii="Arial" w:hAnsi="Arial"/>
        </w:rPr>
        <w:t>- Már vártalak, Ezüstkard Fraien, el sem tudod képzelni, mennyire. Kudarc és dicsőség számunkra ez a pillanat. Egyik neked, másik nekem.</w:t>
      </w:r>
    </w:p>
    <w:p>
      <w:pPr>
        <w:pStyle w:val="Csakszveg"/>
        <w:jc w:val="both"/>
        <w:rPr/>
      </w:pPr>
      <w:r>
        <w:rPr>
          <w:rFonts w:cs="Arial" w:ascii="Arial" w:hAnsi="Arial"/>
        </w:rPr>
        <w:t>- Ne feledd, aquir: hárman vagyunk.</w:t>
      </w:r>
    </w:p>
    <w:p>
      <w:pPr>
        <w:pStyle w:val="Csakszveg"/>
        <w:jc w:val="both"/>
        <w:rPr>
          <w:rFonts w:ascii="Arial" w:hAnsi="Arial" w:cs="Arial"/>
        </w:rPr>
      </w:pPr>
      <w:r>
        <w:rPr>
          <w:rFonts w:cs="Arial" w:ascii="Arial" w:hAnsi="Arial"/>
        </w:rPr>
        <w:t>Talán mosoly volt az ami a holt ajkakon felvillant.</w:t>
      </w:r>
    </w:p>
    <w:p>
      <w:pPr>
        <w:pStyle w:val="Csakszveg"/>
        <w:jc w:val="both"/>
        <w:rPr/>
      </w:pPr>
      <w:r>
        <w:rPr>
          <w:rFonts w:cs="Arial" w:ascii="Arial" w:hAnsi="Arial"/>
        </w:rPr>
        <w:t>- Ha így akarod...</w:t>
      </w:r>
    </w:p>
    <w:p>
      <w:pPr>
        <w:pStyle w:val="Csakszveg"/>
        <w:jc w:val="both"/>
        <w:rPr/>
      </w:pPr>
      <w:r>
        <w:rPr>
          <w:rFonts w:eastAsia="Arial" w:cs="Arial" w:ascii="Arial" w:hAnsi="Arial"/>
        </w:rPr>
        <w:t xml:space="preserve">   </w:t>
      </w:r>
      <w:r>
        <w:rPr>
          <w:rFonts w:cs="Arial" w:ascii="Arial" w:hAnsi="Arial"/>
        </w:rPr>
        <w:t>Kettőt ordított. Kőomlás volt a hangja, sziklazuhatag, kráterokádta láva. Synan-na a falnak tántorodott, orrából, füléből vér zubogott minden irányba, halk próbálkozása, hogy ellenálljon a hatalomszónak, véres recsegésbe fulladt. Niarn erősebb volt, csupán tíz lépésnyit röpült a láthatatlan csapás nyomán, s döngve vágódott a falnak. Saját hatalma védte meg a pusztulástól. Fraien moccanni képtelenül bámulta a jelenetet.</w:t>
      </w:r>
    </w:p>
    <w:p>
      <w:pPr>
        <w:pStyle w:val="Csakszveg"/>
        <w:jc w:val="both"/>
        <w:rPr/>
      </w:pPr>
      <w:r>
        <w:rPr>
          <w:rFonts w:cs="Arial" w:ascii="Arial" w:hAnsi="Arial"/>
        </w:rPr>
        <w:t>- Ez szép volt, kicsiny elf - dünnyögte a feltápászkodó Niarnnak a nagyúr, és következő szavával véres salakká morzsolta. Egykedvűen fordult a dühtől remegő Fraienhez. - Meggyöngültem, egy szavad sem lehet. El sem tudod képzelni, mennyi gondot okoztál, míg sikerült ezt a találkát illőn megszerveznem.</w:t>
      </w:r>
    </w:p>
    <w:p>
      <w:pPr>
        <w:pStyle w:val="Csakszveg"/>
        <w:jc w:val="both"/>
        <w:rPr/>
      </w:pPr>
      <w:r>
        <w:rPr>
          <w:rFonts w:cs="Arial" w:ascii="Arial" w:hAnsi="Arial"/>
        </w:rPr>
        <w:t>- Bármit is gondolsz, bármi szörnyűséget is teszel, nem győzhetsz! Ha nem én, hát mások jönnek majd, vésd eszedbe szavaimat! - Fraien az emelvény felé indult, szemét a dölyfös aquiron tartva. Kardja a mezítlen kormányossal nézett farkasszemet.</w:t>
      </w:r>
    </w:p>
    <w:p>
      <w:pPr>
        <w:pStyle w:val="Csakszveg"/>
        <w:jc w:val="both"/>
        <w:rPr/>
      </w:pPr>
      <w:r>
        <w:rPr>
          <w:rFonts w:cs="Arial" w:ascii="Arial" w:hAnsi="Arial"/>
        </w:rPr>
        <w:t xml:space="preserve">- Elhibázott minden mozdulatod - csikorgott a sárkánybeszéd. - Add fel a harcot! </w:t>
      </w:r>
    </w:p>
    <w:p>
      <w:pPr>
        <w:pStyle w:val="Csakszveg"/>
        <w:jc w:val="both"/>
        <w:rPr/>
      </w:pPr>
      <w:r>
        <w:rPr>
          <w:rFonts w:cs="Arial" w:ascii="Arial" w:hAnsi="Arial"/>
        </w:rPr>
        <w:t>Láthatod, nem győzhetsz felettünk. Megtapasztalhattad hatalmunkat. Szövetséget ajánlok, s megtehetem, hisz magadrangú vagyok az enyéim között. Barátságot kínálok, Ezüstkard. Ha most hibázol, mindent tönkretehetsz!</w:t>
      </w:r>
    </w:p>
    <w:p>
      <w:pPr>
        <w:pStyle w:val="Csakszveg"/>
        <w:jc w:val="both"/>
        <w:rPr/>
      </w:pPr>
      <w:r>
        <w:rPr>
          <w:rFonts w:cs="Arial" w:ascii="Arial" w:hAnsi="Arial"/>
        </w:rPr>
        <w:t>- Hiába próbálsz időt nyerni, aquir, hiába fűzöd egymásba hazug szavadat! -Fraien a gonoszul csavarodó rúnák felé lépett, és lecsapott. A hajót kormányzó lény tehetetlenül figyelte. Az ezüstkard milljom szikrára repesztette a szörnyű jelet...</w:t>
      </w:r>
    </w:p>
    <w:p>
      <w:pPr>
        <w:pStyle w:val="Csakszveg"/>
        <w:jc w:val="both"/>
        <w:rPr>
          <w:rFonts w:ascii="Arial" w:hAnsi="Arial" w:cs="Arial"/>
        </w:rPr>
      </w:pPr>
      <w:r>
        <w:rPr>
          <w:rFonts w:cs="Arial" w:ascii="Arial" w:hAnsi="Arial"/>
        </w:rPr>
        <w:t>Remegés. Hosszú és bizonytalan.</w:t>
      </w:r>
    </w:p>
    <w:p>
      <w:pPr>
        <w:pStyle w:val="Csakszveg"/>
        <w:jc w:val="both"/>
        <w:rPr>
          <w:rFonts w:ascii="Arial" w:hAnsi="Arial" w:cs="Arial"/>
        </w:rPr>
      </w:pPr>
      <w:r>
        <w:rPr>
          <w:rFonts w:cs="Arial" w:ascii="Arial" w:hAnsi="Arial"/>
        </w:rPr>
        <w:t>...majd a másikat...</w:t>
      </w:r>
    </w:p>
    <w:p>
      <w:pPr>
        <w:pStyle w:val="Csakszveg"/>
        <w:jc w:val="both"/>
        <w:rPr>
          <w:rFonts w:ascii="Arial" w:hAnsi="Arial" w:cs="Arial"/>
        </w:rPr>
      </w:pPr>
      <w:r>
        <w:rPr>
          <w:rFonts w:cs="Arial" w:ascii="Arial" w:hAnsi="Arial"/>
        </w:rPr>
        <w:t>Hajósóhaj. Elpattanó kötések, sikoltva tomboló erők szava.</w:t>
      </w:r>
    </w:p>
    <w:p>
      <w:pPr>
        <w:pStyle w:val="Csakszveg"/>
        <w:jc w:val="both"/>
        <w:rPr>
          <w:rFonts w:ascii="Arial" w:hAnsi="Arial" w:cs="Arial"/>
        </w:rPr>
      </w:pPr>
      <w:r>
        <w:rPr>
          <w:rFonts w:cs="Arial" w:ascii="Arial" w:hAnsi="Arial"/>
        </w:rPr>
        <w:t>...és a következőt.</w:t>
      </w:r>
    </w:p>
    <w:p>
      <w:pPr>
        <w:pStyle w:val="Csakszveg"/>
        <w:jc w:val="both"/>
        <w:rPr>
          <w:rFonts w:ascii="Arial" w:hAnsi="Arial" w:cs="Arial"/>
        </w:rPr>
      </w:pPr>
      <w:r>
        <w:rPr>
          <w:rFonts w:cs="Arial" w:ascii="Arial" w:hAnsi="Arial"/>
        </w:rPr>
        <w:t>Égmoraj. Utolsót dobbanó szív.</w:t>
      </w:r>
    </w:p>
    <w:p>
      <w:pPr>
        <w:pStyle w:val="Csakszveg"/>
        <w:jc w:val="both"/>
        <w:rPr/>
      </w:pPr>
      <w:r>
        <w:rPr>
          <w:rFonts w:cs="Arial" w:ascii="Arial" w:hAnsi="Arial"/>
        </w:rPr>
        <w:t>Az elf lihegve fordult az aquir felé.</w:t>
      </w:r>
    </w:p>
    <w:p>
      <w:pPr>
        <w:pStyle w:val="Csakszveg"/>
        <w:jc w:val="both"/>
        <w:rPr/>
      </w:pPr>
      <w:r>
        <w:rPr>
          <w:rFonts w:cs="Arial" w:ascii="Arial" w:hAnsi="Arial"/>
        </w:rPr>
        <w:t xml:space="preserve">- Engem a halálba taszíthatsz, de hű harcosaim méltó bosszút vesznek majd értem. </w:t>
      </w:r>
    </w:p>
    <w:p>
      <w:pPr>
        <w:pStyle w:val="Csakszveg"/>
        <w:jc w:val="both"/>
        <w:rPr>
          <w:rFonts w:ascii="Arial" w:hAnsi="Arial" w:cs="Arial"/>
        </w:rPr>
      </w:pPr>
      <w:r>
        <w:rPr>
          <w:rFonts w:cs="Arial" w:ascii="Arial" w:hAnsi="Arial"/>
        </w:rPr>
        <w:t>A nagyúr nevetett. Hangjára vékonyka lángok gyúltak szerte a teremben, ködösfénybe vonták a rángatózó padlót.</w:t>
      </w:r>
    </w:p>
    <w:p>
      <w:pPr>
        <w:pStyle w:val="Csakszveg"/>
        <w:jc w:val="both"/>
        <w:rPr/>
      </w:pPr>
      <w:r>
        <w:rPr>
          <w:rFonts w:cs="Arial" w:ascii="Arial" w:hAnsi="Arial"/>
        </w:rPr>
        <w:t>- Megtetted, Fraien, pedig féltem tőle, hogy elrontod kedvenc színjátékomat. A Sötét Urakra mondom, megtetted!</w:t>
      </w:r>
    </w:p>
    <w:p>
      <w:pPr>
        <w:pStyle w:val="Csakszveg"/>
        <w:jc w:val="both"/>
        <w:rPr/>
      </w:pPr>
      <w:r>
        <w:rPr>
          <w:rFonts w:eastAsia="Arial" w:cs="Arial" w:ascii="Arial" w:hAnsi="Arial"/>
        </w:rPr>
        <w:t xml:space="preserve">   </w:t>
      </w:r>
      <w:r>
        <w:rPr>
          <w:rFonts w:cs="Arial" w:ascii="Arial" w:hAnsi="Arial"/>
        </w:rPr>
        <w:t>A bajnok mögött meghasadt a valóság. Sennagrier katonái rontottak elő félelmetes harci üvöltéssel, festett arcuk megannyi démoni maszk. Tombolt körülöttük a terem, megrándultak, alakjukat vesztették maguk a falak is. Az aquir nevetve bámult az elbizonytalanodó harcosokra.</w:t>
      </w:r>
    </w:p>
    <w:p>
      <w:pPr>
        <w:pStyle w:val="Csakszveg"/>
        <w:jc w:val="both"/>
        <w:rPr/>
      </w:pPr>
      <w:r>
        <w:rPr>
          <w:rFonts w:cs="Arial" w:ascii="Arial" w:hAnsi="Arial"/>
        </w:rPr>
        <w:t>- Squírt kerested, hát megtaláltad - köpte felé a szavakat. Fraien döbbenten meredt rá. Mindent értett. -A kötéseket feloldottad, bajnok.</w:t>
      </w:r>
    </w:p>
    <w:p>
      <w:pPr>
        <w:pStyle w:val="Csakszveg"/>
        <w:jc w:val="both"/>
        <w:rPr/>
      </w:pPr>
      <w:r>
        <w:rPr>
          <w:rFonts w:eastAsia="Arial" w:cs="Arial" w:ascii="Arial" w:hAnsi="Arial"/>
        </w:rPr>
        <w:t xml:space="preserve">   </w:t>
      </w:r>
      <w:r>
        <w:rPr>
          <w:rFonts w:cs="Arial" w:ascii="Arial" w:hAnsi="Arial"/>
        </w:rPr>
        <w:t>Fraien kiáltásai szertetépték a levegőben táncoló lángokat. Felizzó kardját a magasba emelve rontott a páncélos alakra.</w:t>
      </w:r>
    </w:p>
    <w:p>
      <w:pPr>
        <w:pStyle w:val="Csakszveg"/>
        <w:jc w:val="both"/>
        <w:rPr/>
      </w:pPr>
      <w:r>
        <w:rPr>
          <w:rFonts w:cs="Arial" w:ascii="Arial" w:hAnsi="Arial"/>
        </w:rPr>
        <w:t>- Urria! - üvöltötte az aquir diadalmas arcába, a mélyen ülő szemekbe, a mocorgó csáphalmaz közepébe minden dühét. Háta mögött berobbant a terembe Hishiquor. A kegyetlen csapásokat osztó bajnok felett pusztító bűvigét ordított az aquirra. Sard lehanyatlott. Körötte mintha megelevenedtek volna a falak, vér ömlött a mennyezetből.</w:t>
      </w:r>
    </w:p>
    <w:p>
      <w:pPr>
        <w:pStyle w:val="Csakszveg"/>
        <w:jc w:val="both"/>
        <w:rPr>
          <w:rFonts w:ascii="Arial" w:hAnsi="Arial" w:cs="Arial"/>
        </w:rPr>
      </w:pPr>
      <w:r>
        <w:rPr>
          <w:rFonts w:cs="Arial" w:ascii="Arial" w:hAnsi="Arial"/>
        </w:rPr>
        <w:t>-  Vissza! - ordította az egyre özönlőknek Fraien, noha ő tudta a legjobban, hogy minden hiába már.</w:t>
      </w:r>
    </w:p>
    <w:p>
      <w:pPr>
        <w:pStyle w:val="Csakszveg"/>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z aquir hajó oldalra dőlt, megremegett. Vitorlái megfakultak, árbocai elbizonytalanodó foltokká hullottak. Hol a hajótest volt, most lassan ébredő óriási alak hánytavetette magát a benne tomboló kíntól. A kék vitorlák lassan szárnyakká lettek, a roppant bordákra pikkely sarjadt. A bizonytalan körvonalú orrbástyák fölött lángoszlopot tépett meg a szél, a lassan visszaváltozó, haldokló sárkányvezér mérhetetlen fáj-</w:t>
      </w:r>
    </w:p>
    <w:p>
      <w:pPr>
        <w:pStyle w:val="Csakszveg"/>
        <w:jc w:val="both"/>
        <w:rPr>
          <w:rFonts w:ascii="Arial" w:hAnsi="Arial" w:cs="Arial"/>
        </w:rPr>
      </w:pPr>
      <w:r>
        <w:rPr>
          <w:rFonts w:cs="Arial" w:ascii="Arial" w:hAnsi="Arial"/>
        </w:rPr>
        <w:t>dalmának tűzből gyúrt zászlaját.</w:t>
      </w:r>
    </w:p>
    <w:p>
      <w:pPr>
        <w:pStyle w:val="Csakszveg"/>
        <w:jc w:val="both"/>
        <w:rPr/>
      </w:pPr>
      <w:r>
        <w:rPr>
          <w:rFonts w:eastAsia="Arial" w:cs="Arial" w:ascii="Arial" w:hAnsi="Arial"/>
        </w:rPr>
        <w:t xml:space="preserve">   </w:t>
      </w:r>
      <w:r>
        <w:rPr>
          <w:rFonts w:cs="Arial" w:ascii="Arial" w:hAnsi="Arial"/>
        </w:rPr>
        <w:t>Alig élt már, amikor zuhanni kezdett. Nyoma sem volt akkor már az aquir hajónak, csak Squír volt ott, a börtönétől megszabadult, a túlvilág kárpitjába kapaszkodó őssárkány. Az elf hajó legénysége döbbent csendben nézte a zuhanást. A katapulták megmeredtek, lángoló terhük füstjét felkapta a szél, s elvegyítette a sárkány tüzének kormával.</w:t>
      </w:r>
    </w:p>
    <w:p>
      <w:pPr>
        <w:pStyle w:val="Csakszveg"/>
        <w:jc w:val="both"/>
        <w:rPr/>
      </w:pPr>
      <w:r>
        <w:rPr>
          <w:rFonts w:eastAsia="Arial" w:cs="Arial" w:ascii="Arial" w:hAnsi="Arial"/>
        </w:rPr>
        <w:t xml:space="preserve">   </w:t>
      </w:r>
      <w:r>
        <w:rPr>
          <w:rFonts w:cs="Arial" w:ascii="Arial" w:hAnsi="Arial"/>
        </w:rPr>
        <w:t>Halott volt, mire becsapódott, és hegyoldalnyi erdőt rántott magával a pusztulásba a földeken, hol egykor majd a Kos országa elterül.</w:t>
      </w:r>
    </w:p>
    <w:p>
      <w:pPr>
        <w:pStyle w:val="Csakszveg"/>
        <w:jc w:val="both"/>
        <w:rPr>
          <w:rFonts w:ascii="Arial" w:hAnsi="Arial" w:cs="Arial"/>
        </w:rPr>
      </w:pPr>
      <w:r>
        <w:rPr>
          <w:rFonts w:cs="Arial" w:ascii="Arial" w:hAnsi="Arial"/>
        </w:rPr>
      </w:r>
    </w:p>
    <w:p>
      <w:pPr>
        <w:pStyle w:val="Csakszveg"/>
        <w:jc w:val="both"/>
        <w:rPr/>
      </w:pPr>
      <w:r>
        <w:rPr>
          <w:rFonts w:cs="Arial" w:ascii="Arial" w:hAnsi="Arial"/>
          <w:i/>
        </w:rPr>
        <w:t>Sokféle hazug és téves szóbeszéd járja Ynev emberlakta vidékein a kráni fejvadászklánokról. Egyesek vérivó szörnyeknek vélik őket, akik emberi mivoltuk utolsó maradványait is rég maguk mögött hagyták már, mások azt hiszik róluk, csupa szoborszép, atlétatermetű harcost számlálnak, akik csupán megszokásból gonoszak, mert ezt diktálják hazájuk hagyományai. Rebesgetik, egyéb dolguk sincsen, mint hogy folyton beleártsák magukat a külvilágban folyó eseményekbe, kalandozókkal és koronás főkkel perlekedjenek, kifürkészhetetlen uraik akaratát követve. Mindezen következtetéseket általában a hírhedt Anat-Akhan történetéből vonják le, amely nevezetes árulását megelőzően a jelentéktelenebb határvidéki klánok közé tartozott.</w:t>
      </w:r>
    </w:p>
    <w:p>
      <w:pPr>
        <w:pStyle w:val="Csakszveg"/>
        <w:jc w:val="both"/>
        <w:rPr>
          <w:rFonts w:ascii="Arial" w:hAnsi="Arial" w:cs="Arial"/>
          <w:i/>
          <w:i/>
        </w:rPr>
      </w:pPr>
      <w:r>
        <w:rPr>
          <w:rFonts w:eastAsia="Arial" w:cs="Arial" w:ascii="Arial" w:hAnsi="Arial"/>
          <w:i/>
        </w:rPr>
        <w:t xml:space="preserve">   </w:t>
      </w:r>
      <w:r>
        <w:rPr>
          <w:rFonts w:cs="Arial" w:ascii="Arial" w:hAnsi="Arial"/>
          <w:i/>
        </w:rPr>
        <w:t>Valójában a kráni fejvadászokat roppant kevéssé érdekli mindaz, ami a birodalom határain kívül történik, és szerfelett ritka közöttük az olyan, aki külvilági mércével mérve szépnek volna nevezhető. Ami pedig azt a vádat illeti, hogy vérivó szörnyetegek lennének — nos, nem azok.</w:t>
      </w:r>
    </w:p>
    <w:p>
      <w:pPr>
        <w:pStyle w:val="Csakszveg"/>
        <w:jc w:val="both"/>
        <w:rPr>
          <w:rFonts w:ascii="Arial" w:hAnsi="Arial" w:cs="Arial"/>
          <w:i/>
          <w:i/>
        </w:rPr>
      </w:pPr>
      <w:r>
        <w:rPr>
          <w:rFonts w:cs="Arial" w:ascii="Arial" w:hAnsi="Arial"/>
          <w:i/>
        </w:rPr>
        <w:t>Mint az az alábbi elbeszélésből kiderül: sokkal rosszabbak annál.</w:t>
      </w:r>
    </w:p>
    <w:p>
      <w:pPr>
        <w:pStyle w:val="Csakszveg"/>
        <w:jc w:val="both"/>
        <w:rPr>
          <w:rFonts w:ascii="Arial" w:hAnsi="Arial" w:cs="Arial"/>
          <w:i/>
          <w:i/>
        </w:rPr>
      </w:pPr>
      <w:r>
        <w:rPr>
          <w:rFonts w:cs="Arial" w:ascii="Arial" w:hAnsi="Arial"/>
          <w:i/>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RAOUL RENIER</w:t>
      </w:r>
    </w:p>
    <w:p>
      <w:pPr>
        <w:pStyle w:val="Csakszveg"/>
        <w:jc w:val="center"/>
        <w:rPr/>
      </w:pPr>
      <w:r>
        <w:rPr>
          <w:rFonts w:cs="Arial" w:ascii="Arial" w:hAnsi="Arial"/>
          <w:b/>
        </w:rPr>
        <w:t>KRÁNI KRÓNIKA</w:t>
      </w:r>
    </w:p>
    <w:p>
      <w:pPr>
        <w:pStyle w:val="Csakszveg"/>
        <w:jc w:val="both"/>
        <w:rPr>
          <w:rFonts w:ascii="Arial" w:hAnsi="Arial" w:cs="Arial"/>
          <w:b/>
          <w:b/>
        </w:rPr>
      </w:pPr>
      <w:r>
        <w:rPr>
          <w:rFonts w:cs="Arial" w:ascii="Arial" w:hAnsi="Arial"/>
          <w:b/>
        </w:rPr>
      </w:r>
    </w:p>
    <w:p>
      <w:pPr>
        <w:pStyle w:val="Csakszveg"/>
        <w:jc w:val="both"/>
        <w:rPr>
          <w:rFonts w:ascii="Arial" w:hAnsi="Arial" w:cs="Arial"/>
          <w:i/>
          <w:i/>
        </w:rPr>
      </w:pPr>
      <w:r>
        <w:rPr>
          <w:rFonts w:cs="Arial" w:ascii="Arial" w:hAnsi="Arial"/>
          <w:i/>
        </w:rPr>
        <w:t>„</w:t>
      </w:r>
      <w:r>
        <w:rPr>
          <w:rFonts w:cs="Arial" w:ascii="Arial" w:hAnsi="Arial"/>
          <w:i/>
        </w:rPr>
        <w:t>Nézd, íme itt van ő, akit már gyermekkorában oltárom papjává fogadtam. Ó az, aki kedvencem lett. Félrevezettem és elámítottam őt, elloptam az égtől fiatal szivét - a magam számára. Én tettem őt bálványimádóvá, én tettem, hogy epedő vágyakozással imádja a férgeket, a sír férgeit odalent. Szent lett számára a sír, édes a sötétje, szent a rothadás a mélyén. Édes, drága nővérem, Sóhajok Anyja, neked neveltem ezt az ifjú bálványimádót. Szorítsd hát a szivedre, s te neveld tovább rettenetes nővérünk szolgálatára. Te pedig, romlást hozó testvére, te, aki csábítasz s gyűlölködsz, vedd magadhoz őt középső nővérünktől. Hatalmad pálcáját nyugtasd fején. Ne engedj asszonyt soha közelébe, ne hagyd, hogy női gyengédség enyhítse körülötte a sötétet.</w:t>
      </w:r>
    </w:p>
    <w:p>
      <w:pPr>
        <w:pStyle w:val="Csakszveg"/>
        <w:jc w:val="both"/>
        <w:rPr/>
      </w:pPr>
      <w:r>
        <w:rPr>
          <w:rFonts w:cs="Arial" w:ascii="Arial" w:hAnsi="Arial"/>
          <w:i/>
        </w:rPr>
        <w:t>Űzd el zsenge reményeit, hervaszd el számára a részvétet, a szerelmet, szárítsd ki könnyei forrását, sújtsd őt olyan átokkal, amilyennel csak te sújthatod, igy égjen ki belőle minden salak, így láthassa majd meg, ami nem arra való, hogy lássák, iszonyatos látványokban legyen része, titkokban, melyekről nem ejthet szót a száj. Hadd ismerjen meg ősi igazságokat, szomorú igazságokat, hatalmas igazságokat, félelmetes igazságokat. Hadd legyen még halála előtt része a feltámadásban, igy teljesítsük Istentől kapott feladatunkat. Gyötörjük szívét szüntelenül, hogy lehetőségeinek legvégső határáig csigázzuk szellemét. "</w:t>
      </w:r>
    </w:p>
    <w:p>
      <w:pPr>
        <w:pStyle w:val="Csakszveg"/>
        <w:ind w:left="5664" w:hanging="0"/>
        <w:jc w:val="both"/>
        <w:rPr/>
      </w:pPr>
      <w:r>
        <w:rPr>
          <w:rFonts w:cs="Arial" w:ascii="Arial" w:hAnsi="Arial"/>
          <w:b/>
          <w:i/>
        </w:rPr>
        <w:t>Thomas de Quincey</w:t>
      </w:r>
      <w:r>
        <w:rPr>
          <w:rFonts w:cs="Arial" w:ascii="Arial" w:hAnsi="Arial"/>
          <w:i/>
        </w:rPr>
        <w:t>: Suspiria de profundis</w:t>
      </w:r>
    </w:p>
    <w:p>
      <w:pPr>
        <w:pStyle w:val="Csakszveg"/>
        <w:jc w:val="both"/>
        <w:rPr>
          <w:rFonts w:ascii="Arial" w:hAnsi="Arial" w:cs="Arial"/>
          <w:i/>
          <w:i/>
        </w:rPr>
      </w:pPr>
      <w:r>
        <w:rPr>
          <w:rFonts w:cs="Arial" w:ascii="Arial" w:hAnsi="Arial"/>
          <w:i/>
        </w:rPr>
      </w:r>
    </w:p>
    <w:p>
      <w:pPr>
        <w:pStyle w:val="Csakszveg"/>
        <w:jc w:val="both"/>
        <w:rPr/>
      </w:pPr>
      <w:r>
        <w:rPr>
          <w:rFonts w:cs="Arial" w:ascii="Arial" w:hAnsi="Arial"/>
        </w:rPr>
        <w:t>Hideg szél süvített a láthatáron feketéllő bércek felől, ólomszín fellegeket kergetett az alacsony égen, s hűvösen szemerkélő esővel terítette be a rendház kőcsupasz udvarát. Vyergas egymaga állt a hatszögletűre csiszolt bazaltlapokon, tekintete a roppant kapuszárnyakat egybereteszelő gerendavason pihent. Byzonbőr csizmáján és daróctunikáján kívül csupán dísztelen, sötét köpönyeget viselt,'a csuklya árnyékadó szövetét mélyen a homlokába húzta. A körülötte szitáló nedvesség átjárta öltözékét, nyirkos ujjakkal cirógatta végig a testét, egész a csontjáig hatolt. A rúnákkal vésett ezüstpók, mely nyolc vékony lábnyúlvánnyal gyökerezett üres szemgödrében, hidegnek és halottnak érzett, nyilalló sajgás állott tőle a bal arcába. Lehunyta jobb szemét - a másikat, az épet -, és mélyet lélegzett a csípős, tufaszagú levegőből.</w:t>
      </w:r>
    </w:p>
    <w:p>
      <w:pPr>
        <w:pStyle w:val="Csakszveg"/>
        <w:jc w:val="both"/>
        <w:rPr>
          <w:rFonts w:ascii="Arial" w:hAnsi="Arial" w:cs="Arial"/>
        </w:rPr>
      </w:pPr>
      <w:r>
        <w:rPr>
          <w:rFonts w:cs="Arial" w:ascii="Arial" w:hAnsi="Arial"/>
        </w:rPr>
        <w:t>Vendégeink a kapu előtt várakoznak, vert visszhangot elméjében a comtur szava.</w:t>
      </w:r>
    </w:p>
    <w:p>
      <w:pPr>
        <w:pStyle w:val="Csakszveg"/>
        <w:jc w:val="both"/>
        <w:rPr>
          <w:rFonts w:ascii="Arial" w:hAnsi="Arial" w:cs="Arial"/>
        </w:rPr>
      </w:pPr>
      <w:r>
        <w:rPr>
          <w:rFonts w:cs="Arial" w:ascii="Arial" w:hAnsi="Arial"/>
        </w:rPr>
        <w:t>Van idejük. Várhatnak.</w:t>
      </w:r>
    </w:p>
    <w:p>
      <w:pPr>
        <w:pStyle w:val="Csakszveg"/>
        <w:jc w:val="both"/>
        <w:rPr/>
      </w:pPr>
      <w:r>
        <w:rPr>
          <w:rFonts w:eastAsia="Arial" w:cs="Arial" w:ascii="Arial" w:hAnsi="Arial"/>
        </w:rPr>
        <w:t xml:space="preserve">   </w:t>
      </w:r>
      <w:r>
        <w:rPr>
          <w:rFonts w:cs="Arial" w:ascii="Arial" w:hAnsi="Arial"/>
        </w:rPr>
        <w:t>Vyergas rövid tűnődés után hátravetette fejéről a kámzsát. Ez a tartomány nem szűkölködött olyan szerzetekben, akik jobbnak látták óvó lepel mögé rejteni vonásaikat, odakint, a barbár külvilágban talán riadalmat keltenének ezzel, itt azonban senki nem törődött velük. Vyergasnak nem volt szüksége a csuklya árnyékára hozzá, hogy félelmetes látványt nyújtson, darabos arcát forradások rútították, roppant állkapcsán acélszürke bozótként burjánzott az elvadult szakáll, a sajgó ezüstpók hátborzongató kontrasztot alkotott sárgán villogó jobb szemével.</w:t>
      </w:r>
    </w:p>
    <w:p>
      <w:pPr>
        <w:pStyle w:val="Csakszveg"/>
        <w:jc w:val="both"/>
        <w:rPr/>
      </w:pPr>
      <w:r>
        <w:rPr>
          <w:rFonts w:eastAsia="Arial" w:cs="Arial" w:ascii="Arial" w:hAnsi="Arial"/>
        </w:rPr>
        <w:t xml:space="preserve">   </w:t>
      </w:r>
      <w:r>
        <w:rPr>
          <w:rFonts w:cs="Arial" w:ascii="Arial" w:hAnsi="Arial"/>
        </w:rPr>
        <w:t xml:space="preserve">Következő lépésként megoldotta a köpönyeg övét, és kétfelé csapta szárnyait. Azt akarta, hogy az érkezők lássák: nincs nála fegyver. Ezzel nem békés szándékát kívánta kimutatni, az ő mesterségében a békés szándék vétkes gyöngeség volt, vállalása kudarc, büntetése halál. Vyergas számára saját testvérein és nővérein kívül a világon mindenki ellenségnek számított, legfeljebb egyesekkel hamarabb kerül sor az </w:t>
      </w:r>
    </w:p>
    <w:p>
      <w:pPr>
        <w:pStyle w:val="Csakszveg"/>
        <w:jc w:val="both"/>
        <w:rPr/>
      </w:pPr>
      <w:r>
        <w:rPr>
          <w:rFonts w:cs="Arial" w:ascii="Arial" w:hAnsi="Arial"/>
        </w:rPr>
        <w:t>összecsapásra, mint másokkal. Nem, ahogy mozdult, ahogy állt, ahogy viselte magát, azzal egészen más céljai voltak.</w:t>
      </w:r>
    </w:p>
    <w:p>
      <w:pPr>
        <w:pStyle w:val="Csakszveg"/>
        <w:jc w:val="both"/>
        <w:rPr/>
      </w:pPr>
      <w:r>
        <w:rPr>
          <w:rFonts w:eastAsia="Arial" w:cs="Arial" w:ascii="Arial" w:hAnsi="Arial"/>
        </w:rPr>
        <w:t xml:space="preserve">   </w:t>
      </w:r>
      <w:r>
        <w:rPr>
          <w:rFonts w:cs="Arial" w:ascii="Arial" w:hAnsi="Arial"/>
        </w:rPr>
        <w:t>Aki elég vakmerő ahhoz, hogy egymaga, fegyvertelenül, minden tiszteletadást mellőzve fogadja a Ly'Shematenel ház fiúörökösének látogatását, az vagy nagyon biztos lehet a dolgában, vagy nagyon ostoba. Vyergast utoljára tizenkét éves korában nézték ostobának, Rah Gul városában, a végzetes hibát egy tagbaszakadt, közismerten ferdehajlamú selyemfiú követte el. Utóbb rádöbbent tévedésére, ám ekkor már késő volt, a melléig sem érő rabszolgasuhanc, akit éjszakai szórakozásra szemelt ki magának, puszta kézzel tépte le mindkét heréjét. Vyergas tehát jó okkal feltételezhette, hogy a rendház vendégei nem együgyűséget, hanem öntudatos magabiztosságot fognak sejdíteni az arcátlanul merész fogadtatás mögött. Márpedig az efféle önbizalomnak többnyire olyan alapja van, amit jobb nem bolygatni, nehogy váratlan kellemetlenség kerekedjen belőle.</w:t>
      </w:r>
    </w:p>
    <w:p>
      <w:pPr>
        <w:pStyle w:val="Csakszveg"/>
        <w:jc w:val="both"/>
        <w:rPr>
          <w:rFonts w:ascii="Arial" w:hAnsi="Arial" w:cs="Arial"/>
        </w:rPr>
      </w:pPr>
      <w:r>
        <w:rPr>
          <w:rFonts w:eastAsia="Arial" w:cs="Arial" w:ascii="Arial" w:hAnsi="Arial"/>
        </w:rPr>
        <w:t xml:space="preserve">   </w:t>
      </w:r>
      <w:r>
        <w:rPr>
          <w:rFonts w:cs="Arial" w:ascii="Arial" w:hAnsi="Arial"/>
        </w:rPr>
        <w:t xml:space="preserve">A zömök, szakállas férfi természetesen nem volt sem magányos, sem fegyvertelen, bármit is sugallt a látszat. A belső udvart körülvevő bazaltbástyák lőrései mögött felajzott íjú saggitorok rejtőztek, ferdén vágott szemük figyelmét a legapróbb változás, az árnyékok mégoly csekély átrendeződése sem kerülte el. A kövezeten meggyűlő esővizet állábaikat nyújtogatva kóstolgatták a tócsák alján lapuló bannarák: csak a </w:t>
      </w:r>
    </w:p>
    <w:p>
      <w:pPr>
        <w:pStyle w:val="Csakszveg"/>
        <w:jc w:val="both"/>
        <w:rPr/>
      </w:pPr>
      <w:r>
        <w:rPr>
          <w:rFonts w:cs="Arial" w:ascii="Arial" w:hAnsi="Arial"/>
        </w:rPr>
        <w:t>rend méregmesterének parancsoló igéjére vártak, hogy kiemelkedjenek rejtekhelyükről, s a betolakodókra vessék magukat. A Vyergas védelmére kirendelt három messor légies alakja az étkezőház első ablaksorának magasságában lebegett, ha úgy hozza a szükség, bármikor anyagiasulhatnak, s munkára foghatják páros pengéiket.</w:t>
      </w:r>
    </w:p>
    <w:p>
      <w:pPr>
        <w:pStyle w:val="Csakszveg"/>
        <w:jc w:val="both"/>
        <w:rPr/>
      </w:pPr>
      <w:r>
        <w:rPr>
          <w:rFonts w:eastAsia="Arial" w:cs="Arial" w:ascii="Arial" w:hAnsi="Arial"/>
        </w:rPr>
        <w:t xml:space="preserve">   </w:t>
      </w:r>
      <w:r>
        <w:rPr>
          <w:rFonts w:cs="Arial" w:ascii="Arial" w:hAnsi="Arial"/>
        </w:rPr>
        <w:t>A comtur elegendőnek ítélt ennyi óvintézkedést, hiszen a rend - legalábbis pillanatnyilag - a barátai között tartotta számon a Ly'Shematenel házat.</w:t>
      </w:r>
    </w:p>
    <w:p>
      <w:pPr>
        <w:pStyle w:val="Csakszveg"/>
        <w:jc w:val="both"/>
        <w:rPr/>
      </w:pPr>
      <w:r>
        <w:rPr>
          <w:rFonts w:eastAsia="Arial" w:cs="Arial" w:ascii="Arial" w:hAnsi="Arial"/>
        </w:rPr>
        <w:t xml:space="preserve">   </w:t>
      </w:r>
      <w:r>
        <w:rPr>
          <w:rFonts w:cs="Arial" w:ascii="Arial" w:hAnsi="Arial"/>
        </w:rPr>
        <w:t>Fáznak és éhesek. Csekély türelmű népség, bármilyen is a hírük, kezdenek dühösek lenni.</w:t>
      </w:r>
    </w:p>
    <w:p>
      <w:pPr>
        <w:pStyle w:val="Csakszveg"/>
        <w:jc w:val="both"/>
        <w:rPr/>
      </w:pPr>
      <w:r>
        <w:rPr>
          <w:rFonts w:eastAsia="Arial" w:cs="Arial" w:ascii="Arial" w:hAnsi="Arial"/>
        </w:rPr>
        <w:t xml:space="preserve">   </w:t>
      </w:r>
      <w:r>
        <w:rPr>
          <w:rFonts w:cs="Arial" w:ascii="Arial" w:hAnsi="Arial"/>
        </w:rPr>
        <w:t>Vyergas sötéten elmosolyodott a comtur üzenetére. Egyáltalán nem kedvelte a Hét Völgy és a Hét Domb Házait, bár a Birodalom kiismerhetetlenül kusza politikája időről időre szövetségbe kényszerítette velük rendjét. Egyszer, még sequator korában, követségbe küldték hozzájuk, sohasem feledte el a megaláztatásokat, melyek akkor a Könnyűléptű Nép részéről érték. S a vidék is, ahol szállásaikat tartották, túl fülledt volt Vyergas ízlésének, túl eleven. Megborzongott, valahányszor a századéves feketetölgyek ágairól lógó nyirkos mohaleplek végigsúrolták a vállát, fejét, s bár nem mutatta, mindig észrevette a vendéglátói arcán átsuhanó gúnymosolyt. Most kurta hálaimát küldött a Kosfejes úrhoz, amiért visszaadhatja nekik a kölcsönt, az ő fajtáját a Birodalom nem megbocsátásra, hanem megtorlásra nevelte.</w:t>
      </w:r>
    </w:p>
    <w:p>
      <w:pPr>
        <w:pStyle w:val="Csakszveg"/>
        <w:jc w:val="both"/>
        <w:rPr>
          <w:rFonts w:ascii="Arial" w:hAnsi="Arial" w:cs="Arial"/>
        </w:rPr>
      </w:pPr>
      <w:r>
        <w:rPr>
          <w:rFonts w:eastAsia="Arial" w:cs="Arial" w:ascii="Arial" w:hAnsi="Arial"/>
        </w:rPr>
        <w:t xml:space="preserve">   </w:t>
      </w:r>
      <w:r>
        <w:rPr>
          <w:rFonts w:cs="Arial" w:ascii="Arial" w:hAnsi="Arial"/>
        </w:rPr>
        <w:t>Három órája váratod őket odakint, dörrent tudatában a comtur szellemhangja. Elég legyen!</w:t>
      </w:r>
    </w:p>
    <w:p>
      <w:pPr>
        <w:pStyle w:val="Csakszveg"/>
        <w:jc w:val="both"/>
        <w:rPr>
          <w:rFonts w:ascii="Arial" w:hAnsi="Arial" w:cs="Arial"/>
        </w:rPr>
      </w:pPr>
      <w:r>
        <w:rPr>
          <w:rFonts w:cs="Arial" w:ascii="Arial" w:hAnsi="Arial"/>
        </w:rPr>
        <w:t>A zömök férfi összerezzent, engedelmesen meghajtotta fejét.</w:t>
      </w:r>
    </w:p>
    <w:p>
      <w:pPr>
        <w:pStyle w:val="Csakszveg"/>
        <w:jc w:val="both"/>
        <w:rPr/>
      </w:pPr>
      <w:r>
        <w:rPr>
          <w:rFonts w:eastAsia="Arial" w:cs="Arial" w:ascii="Arial" w:hAnsi="Arial"/>
        </w:rPr>
        <w:t xml:space="preserve">    </w:t>
      </w:r>
      <w:r>
        <w:rPr>
          <w:rFonts w:cs="Arial" w:ascii="Arial" w:hAnsi="Arial"/>
        </w:rPr>
        <w:t>Ra urdath san uthmor ahen, aggun hara 'het shaka 'thorr, küldte comturja felé az ősi engesztelő formulát. Vérem és velőm a tiéd, tégy vele belátásod szerint!</w:t>
      </w:r>
    </w:p>
    <w:p>
      <w:pPr>
        <w:pStyle w:val="Csakszveg"/>
        <w:jc w:val="both"/>
        <w:rPr>
          <w:rFonts w:ascii="Arial" w:hAnsi="Arial" w:cs="Arial"/>
        </w:rPr>
      </w:pPr>
      <w:r>
        <w:rPr>
          <w:rFonts w:eastAsia="Arial" w:cs="Arial" w:ascii="Arial" w:hAnsi="Arial"/>
        </w:rPr>
        <w:t xml:space="preserve">   </w:t>
      </w:r>
      <w:r>
        <w:rPr>
          <w:rFonts w:cs="Arial" w:ascii="Arial" w:hAnsi="Arial"/>
        </w:rPr>
        <w:t>Válasz nem jött, tehát hibája ellenére érdemesnek találtatott rá, hogy tovább éljen. Vyergas hálás volt ezért a mesterének, nem mintha egy pillanatig is habozott volna, ha utasítást kap tőle a szertartásos torokmetszésre, de égette a kíváncsiság, vajon mi vehette rá a Könnyűléptű Népet, hogy feladják gőgös elzárkózásukat. Ezen a kérdésen tűnődött immáron harmadik órája, s mert gondolatait abban a kényelmes, nyugodt iramban öltötte egymásba, amelyet szántóvető őseitől kapott örökül, a vélhető választól még mindig messze járt. Időre volt szüksége, legalább egy kevésre még.</w:t>
      </w:r>
    </w:p>
    <w:p>
      <w:pPr>
        <w:pStyle w:val="Csakszveg"/>
        <w:jc w:val="both"/>
        <w:rPr/>
      </w:pPr>
      <w:r>
        <w:rPr>
          <w:rFonts w:eastAsia="Arial" w:cs="Arial" w:ascii="Arial" w:hAnsi="Arial"/>
        </w:rPr>
        <w:t xml:space="preserve">   </w:t>
      </w:r>
      <w:r>
        <w:rPr>
          <w:rFonts w:cs="Arial" w:ascii="Arial" w:hAnsi="Arial"/>
        </w:rPr>
        <w:t xml:space="preserve">Nem baj. Megoldható.   Teleszívta tüdejét a bazaltköves udvar hűs levegőjével. A szemerkélő eső mindent </w:t>
      </w:r>
    </w:p>
    <w:p>
      <w:pPr>
        <w:pStyle w:val="Csakszveg"/>
        <w:jc w:val="both"/>
        <w:rPr/>
      </w:pPr>
      <w:r>
        <w:rPr>
          <w:rFonts w:cs="Arial" w:ascii="Arial" w:hAnsi="Arial"/>
        </w:rPr>
        <w:t>átható illatába más, haloványabb, nehezen meghatározható szagok keveredtek. Vyergas gondosan szétválogatta és osztályozta őket. Füst. Tufa. Veríték. Ázott bőr. Spórákat vedlő nyirokmoha. Az étkezőház homlokzata felől áporodott, hideg rothadás.</w:t>
      </w:r>
    </w:p>
    <w:p>
      <w:pPr>
        <w:pStyle w:val="Csakszveg"/>
        <w:jc w:val="both"/>
        <w:rPr/>
      </w:pPr>
      <w:r>
        <w:rPr>
          <w:rFonts w:eastAsia="Arial" w:cs="Arial" w:ascii="Arial" w:hAnsi="Arial"/>
        </w:rPr>
        <w:t xml:space="preserve">   </w:t>
      </w:r>
      <w:r>
        <w:rPr>
          <w:rFonts w:cs="Arial" w:ascii="Arial" w:hAnsi="Arial"/>
        </w:rPr>
        <w:t>Az idő folyása lomha-fáradttá vált, elbizonytalanodott. A levegőben porló esősziporkák álomszerű lassúsággal lebegtek a bazaltlapok felé. Tompa, elnyújtott, pincemély gongszó vert kongó ekhókat Vyergas fülében: a szíve dobbanása.</w:t>
      </w:r>
    </w:p>
    <w:p>
      <w:pPr>
        <w:pStyle w:val="Csakszveg"/>
        <w:jc w:val="both"/>
        <w:rPr>
          <w:rFonts w:ascii="Arial" w:hAnsi="Arial" w:cs="Arial"/>
        </w:rPr>
      </w:pPr>
      <w:r>
        <w:rPr>
          <w:rFonts w:cs="Arial" w:ascii="Arial" w:hAnsi="Arial"/>
        </w:rPr>
        <w:t>Elégedetten tért vissza gondolataihoz.</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Nem túl gyakran fordult elő, hogy a Könnyűléptű Nép szófukar, zárkózott harcosai - ellenségeik, akik többnyire korai halált haltak, Ranagol erdészeinek és lovászainak csúfolták őket - kívülállók segítségét kérjék ügyes-bajos dolgaikban. Ha nehézségeik támadtak, általában maguk is elboldogultak velük, a Szabad Rendeket mélységesen lenézték, kérészéletű korcsok bárgyú szervezkedésének tartották, s büszkeségük még akkor sem engedte meg nekik az idegenekkel való szövetkezést, ha az életük forgott </w:t>
      </w:r>
    </w:p>
    <w:p>
      <w:pPr>
        <w:pStyle w:val="Csakszveg"/>
        <w:jc w:val="both"/>
        <w:rPr>
          <w:rFonts w:ascii="Arial" w:hAnsi="Arial" w:cs="Arial"/>
        </w:rPr>
      </w:pPr>
      <w:r>
        <w:rPr>
          <w:rFonts w:cs="Arial" w:ascii="Arial" w:hAnsi="Arial"/>
        </w:rPr>
        <w:t>kockán.</w:t>
      </w:r>
    </w:p>
    <w:p>
      <w:pPr>
        <w:pStyle w:val="Csakszveg"/>
        <w:jc w:val="both"/>
        <w:rPr/>
      </w:pPr>
      <w:r>
        <w:rPr>
          <w:rFonts w:eastAsia="Arial" w:cs="Arial" w:ascii="Arial" w:hAnsi="Arial"/>
        </w:rPr>
        <w:t xml:space="preserve">   </w:t>
      </w:r>
      <w:r>
        <w:rPr>
          <w:rFonts w:cs="Arial" w:ascii="Arial" w:hAnsi="Arial"/>
        </w:rPr>
        <w:t>Vyergas egyetlen olyan okot tudott elképzelni, ami esetleg rábírhatja a Ly'Shematenel házat, hogy az ő támogatásukat keresse: a Könnyűléptű Népnek az Ősök egyikével támadt viszálya. Öregségtől megrokkant, köszvény sorvasztotta mentora szerint - húsz esztendeje sírjában pihen már - ez a két faj már évtízezredekkel azelőtt gyilkos háborúkat vívott egymással, hogy Krán földjét először emberi láb illette volna. Az Ősök - okította a növendékeket a reszketeg aggastyán, aki valaha, sötétebb és véresebb időkben, életek kioltója és sebek osztogatója volt -, igen, az Ősök vénebbek a Tizenhármaknál, talán még magánál a Kosfejes úrnál is, ami pedig a Hét Völgy és a Hét Domb Házait illeti, ők csaknem egykorúak velük. A végzet különös fintora, hogy végül, annyi öldöklés és gyűlölet után, a két esküdt ellenség egyazon táborba kényszerült. Igaz, rebesgetik, hogy valahol a Birodalmon kívül a Könnyűléptű Népnek élnek olyan rokonai is, akik nem ismerik el a Tizenhármak főségét, és elutasítják a Kosfejes Úr kegyeit, ez azonban minden bizonnyal üres szóbeszéd, hiszen a legostobább nayan is tudja, hogy a Birodalom határain túl mindenütt a legsötétebb káosz és barbárság uralkodik. Vyergas úgy hallotta, már a Külső Tartományok is épp elég vadak és civilizálatlanok. Saját tapasztalatból nem meríthetett, sokfelé megfordult már vadászatai során, rendbéli testvérei világlátott embernek tartották, ám Fray-Grimonarnál messzebb sohasem vetődött - és se teste, se lelke nem kívánta még egyszer átélni az ott tapasztaltakat.</w:t>
      </w:r>
    </w:p>
    <w:p>
      <w:pPr>
        <w:pStyle w:val="Csakszveg"/>
        <w:jc w:val="both"/>
        <w:rPr/>
      </w:pPr>
      <w:r>
        <w:rPr>
          <w:rFonts w:eastAsia="Arial" w:cs="Arial" w:ascii="Arial" w:hAnsi="Arial"/>
        </w:rPr>
        <w:t xml:space="preserve">   </w:t>
      </w:r>
      <w:r>
        <w:rPr>
          <w:rFonts w:cs="Arial" w:ascii="Arial" w:hAnsi="Arial"/>
        </w:rPr>
        <w:t>Az Ősök. Ha a Ly'Shematenel ház valóban velük akaszkodott össze, gazdagon meg kell adnia a rendnek a segítség árát, vérben és vasban, fában és fémben, húsban és halálban. Vyergas nem volt bolond, nyitott szemmel járt a világban. A Birodalmat elvben a Tizenhármak kormányozzák, a Kosfejes Úr földre szállott helytartóiként: ők nevezik ki a tartományok élére a consularokat, ők hajtják be atyjuk rendelésére az évszakonkénti haláladót, ők hirdetik ki s igazítják a változó időkhöz a hitszegést s a becstelenséget büntető vértörvényeket, ők veszik fel a harcot a határokon túlról olykor-olykor betörő barbár hordákkal, és utána persze ők vezetnek megtorló hadjáratokat a külvilági vadak primitív törzsei ellen. Rangjukat, előjogaikat senki nem vitatja, csakhogy, amint azt az öreg mentor mondotta volt, az Ősök vénebbek náluk. Amikor a Tizenhármak megérkeztek Kránba, őket már itt találták. Egyesek közülük fejet hajtottak és behódoltak, mások ellenszegültek a Kosfejes Úr akaratának, s istenkáromló vakmerőségükért elnyerték méltó büntetésüket. Olyanok is akadtak azonban - s hozzá nem is kevesen -, akik tudomást sem vettek a Tizenhármak jöveteléről, a Birodalom megalapításáról. A Kosfejes Úr szent szózatát megértették és lelkükbe fogadták, hívéül szegődtek és véráldozattal tisztelegtek neki, gyermekeivel azonban nem törődtek, mert legalább olyan hatalmasok voltak, mint ők, ha ugyan nem hatalmasabbak. Ranagol Égi Honában otthonra lelnek majd ezek az Ősök is, mert vallják és hirdetik az egy igaz hitet, ám földi birodalmán kívül maradtak, megőrizték saját törvényeiket, szokásaikat, s mindenben a maguk akarata vezérli őket. Viselt dolgaikba még a Tizenhármak is óvakodnak beleszólni, a consularok parancsa pedig annyit számít csupán nekik, mint szélviharnak az ellenébe szegülő szalmaszál.</w:t>
      </w:r>
    </w:p>
    <w:p>
      <w:pPr>
        <w:pStyle w:val="Csakszveg"/>
        <w:jc w:val="both"/>
        <w:rPr/>
      </w:pPr>
      <w:r>
        <w:rPr>
          <w:rFonts w:eastAsia="Arial" w:cs="Arial" w:ascii="Arial" w:hAnsi="Arial"/>
        </w:rPr>
        <w:t xml:space="preserve">   </w:t>
      </w:r>
      <w:r>
        <w:rPr>
          <w:rFonts w:cs="Arial" w:ascii="Arial" w:hAnsi="Arial"/>
        </w:rPr>
        <w:t>Meglehet, a Könnyűléptű Népnek e hatalmak valamelyikével támadt összetűzése, vagy ami még valószínűbb, felújítottak egy ezredévek óta lappangó viszályt. A Ly'Shematenel ház ereje persze nem mérhető az Ősökéhez, ám az a törzsök, amiből az ő fajtájuk sarjadt, nem annyira vén még, hajtásai frissebbek és számosabbak. Ők sokan vannak, s társakat és szövetségeseket kereshetnek maguknak a Birodalom többi alattvalója között, az Ősök ezzel szemben magányos remeték, szinte minden kapcsolatukat elvesztették a halandó világgal. Konokul kapaszkodnak az életbe, noha rég belefáradtak már, lelkük sötétbe borult és megkeseredett a végtelenbe nyúló korszakok során. Ráadásul ősrégi sérelmek és vérbosszúk osztják meg őket, még a Birodalom alapítását megelőző időkből. Gyilkos háborúkat viselnek egymás ellen, akárcsak a Szabad Rendek, a Káosz-szekták, vagy a Könnyűléptű Nép nemesi házai, csak éppen bennük túlságosan mélyen fészkel a gyűlölet fekélye, egyetlen percre sem képesek megfeledkezni róla, hogy szövetségre lépjenek valami külső veszedelemmel szemben, igy aztán számuk évszázadról évszázadra apad, idővel mind kirostálódik majd az ocsú, s csupán a legkülönbek és legnemesebbek maradnak meg közülük, az egyetlen igaz istenség, minden szférák és síkok fejedelme, a Kosfejes Nagyúr akarata szerint.</w:t>
      </w:r>
    </w:p>
    <w:p>
      <w:pPr>
        <w:pStyle w:val="Csakszveg"/>
        <w:jc w:val="both"/>
        <w:rPr>
          <w:rFonts w:ascii="Arial" w:hAnsi="Arial" w:cs="Arial"/>
        </w:rPr>
      </w:pPr>
      <w:r>
        <w:rPr>
          <w:rFonts w:eastAsia="Arial" w:cs="Arial" w:ascii="Arial" w:hAnsi="Arial"/>
        </w:rPr>
        <w:t xml:space="preserve">   </w:t>
      </w:r>
      <w:r>
        <w:rPr>
          <w:rFonts w:cs="Arial" w:ascii="Arial" w:hAnsi="Arial"/>
        </w:rPr>
        <w:t xml:space="preserve">Ki lehet az vajon, aki ellen a Ly'Shematenel ház szövetségeseket toboroz? Vyergas a homlokát ráncolta, ahogy megpróbálta felidézni magában mindazt, amit az Ősök nagyjairól és vezéreiről tanult. Lelki szeme előtt megképzett a bazalttal kövezett refektórium, ahol növendék korában az ősz mentor hajnalokba nyúló előadásait hallgatta. Tisztán látta a hajlott hátú, köszvényes öregembert, amint botjára támaszkodva fel-alá sétál a félhomályos teremben, lépteiben még föl-fölrémlik néhány futó pillanatra a hajdanvolt fürgeség emlékezete. Baloldalán a zöld foszforral felvázolt pentagramma, amit a növendékeknek egyelőre tilalmas öt lépésnél jobban megközelíteni, kézlevágás terhe mellett, jobboldalán a kosfejes oltárkő, amin mindennap pontban éjközépkor könyörgő emberáldozatot mutatnak be a hatalmas Ranagolnak, hogy világosítsa meg a választott ifjak elméjét, s keményítse meg szívüket az esendőség gonosz kísértésével szemben. Az Ötvenedik évét taposó aggastyán eleven legenda volt számukra, az Árnyfivérekkel és az Ahan'NataKhannal vívott győztes háborúk bálványozott hőse. Reszketeg, el-elcsukló hangon beszélt, alig három hónapja volt már hátra akkor az életből. Ám szavaiban mégis a hatalom delejes dallama vibrált, ahogy sorra néven nevezte az Ősök legfélelmetesebbjeit. A Csontlovagot, Káosz Metha kegyeltjét, aki élettel büntet és halállal kegyelmez, a Vakon Látót, aki a külvilágban vándorol, s egy kései és korcs istenség ivadékának adja ki magát, a Könny telén Öreget, Sramsass-Daqkín fejedelmét, akinek oltára a Feneketlen Kút, s varázserővel ruházza föl mindazon apák gyermekeit, akik öngyilkosok lesznek a tiszteletére, a Leples Asszonyt, akit a Kosfejes úr párjául választott egy időre, s ő Krilehort és Uroyahaast szülte neki, a Suttogót, aki százezer éve alszik a hegyek gyökerénél, s álmában a sötétség szellemével beszélget, a Sápadt Angyalt, aki jótét áldásával ajándékozza meg a halvaszületett kisdedeket, a Ködbenézőt, aki elorozza a halandók lelkét, s helyette lidérc-szívet fuvall a kebelükbe, az Akasztott Királyt, a Fekete Forrás őrét, akinek hideg cirógatása meddővé szikkasztja a nőket, magtalanná a férfiakat, az Opálhajóst, aki az óidőkben lebűvölte az égről a harmadik holdat, a Lánggal Égő Szüzet, akinek mosolya szerelemre gyújtja a démonok szívét, csókjától pedig mennyei gyönyörök közepette szenvednek ki minden nép s faj hímjei, a </w:t>
      </w:r>
      <w:r>
        <w:rPr>
          <w:rFonts w:cs="Arial" w:ascii="Arial" w:hAnsi="Arial"/>
          <w:color w:val="000000"/>
        </w:rPr>
        <w:t>Fények Kioltóját, akit Ranagol maga mellé emelt az Égi Honba, s azóta Káosz-Buulzaab néven hódolnak neki...</w:t>
      </w:r>
    </w:p>
    <w:p>
      <w:pPr>
        <w:pStyle w:val="Normal"/>
        <w:shd w:fill="FFFFFF" w:val="clear"/>
        <w:autoSpaceDE w:val="false"/>
        <w:jc w:val="both"/>
        <w:rPr>
          <w:rFonts w:ascii="Arial" w:hAnsi="Arial" w:cs="Arial"/>
          <w:sz w:val="20"/>
          <w:szCs w:val="20"/>
        </w:rPr>
      </w:pPr>
      <w:r>
        <w:rPr>
          <w:rFonts w:cs="Arial" w:ascii="Arial" w:hAnsi="Arial"/>
          <w:color w:val="000000"/>
          <w:sz w:val="20"/>
          <w:szCs w:val="20"/>
        </w:rPr>
        <w:t>Vyergas sokat tudott az Ősökről, lényegesen többet, mint a kráni közemberek. Ennek persze jó oka volt, hisz a tudás hatalom, s drágán megszerzett hatalmát sen</w:t>
        <w:softHyphen/>
        <w:t>ki nem osztja meg szívesen másokkal. Vyergas maga is az Ősök sokadízigleni iva</w:t>
        <w:softHyphen/>
        <w:t>déka volt; persze nem azoké, akiknek a nevét áhítattal ízlelgette annak idején a refektórium félhomályában, hanem egy náluknál csekélyebb, rég feledésbe merült vérvonalé. Családfáját - akárcsak a Birodalom legtöbb közrendűnek született alatt</w:t>
        <w:softHyphen/>
        <w:t>valója - ő sem tudta három nemzedéknél messzebbre visszavezetni; az emlékezet gyarló jószág, s a szolgasorban sínylődő milliók leszármazását senki nem véli érde</w:t>
        <w:softHyphen/>
        <w:t>mesnek számon tartani. Pedig ez a fáradság is kifizetődik olykor; Vyergas például egyszerű szántóvetők gyermeke volt, a kilencedik vagy a tizedik, pontosan már ő maga sem emlékezett rá. Hosszú éveken keresztül tengődött szüleivel és testvérei</w:t>
        <w:softHyphen/>
        <w:t>vel az éhhalál szélén; arcuk verejtékével öntözték a rossz, savanyú földet, hogy ki</w:t>
        <w:softHyphen/>
        <w:t>csikarják belőle azt a kevéske termést, ami - a helytartói dézsma lerovása után - oly</w:t>
        <w:softHyphen/>
        <w:t>kor elegendő volt a sok éhes száj táplálására, ám legtöbbször nem. A testvérei közül egyesek éhen pusztultak, másokat kisorsoltak a birodalmi haláladóba; az apjának lo</w:t>
        <w:softHyphen/>
        <w:t>bot kapott a tüdeje egy különösen hideg, esős őszi aratáskor; az anyját a gyermek</w:t>
        <w:softHyphen/>
        <w:t>ágyi láz vitte el, miután megszülte legfiatalabb húgát, egy vízfejű, idióta kislányt, aki maga is csak három napot élt. Aztán a család maradéka odaveszett egy helyi klánháborúban, amely csaknem az egész tartományt romlásba döntötte; a zűrzava</w:t>
        <w:softHyphen/>
        <w:t>ron úrrá lenni nem tudó consulamak, miután méltatlannak bizonyult a Kosfejes Úr bizalmára, a Tizenhármak kegyesen engedélyezték az önkéntes máglyahalált.</w:t>
      </w:r>
    </w:p>
    <w:p>
      <w:pPr>
        <w:pStyle w:val="Csakszveg"/>
        <w:jc w:val="both"/>
        <w:rPr>
          <w:rFonts w:ascii="Arial" w:hAnsi="Arial" w:cs="Arial"/>
        </w:rPr>
      </w:pPr>
      <w:r>
        <w:rPr>
          <w:rFonts w:cs="Arial" w:ascii="Arial" w:hAnsi="Arial"/>
          <w:color w:val="000000"/>
        </w:rPr>
        <w:t>Vyergas azonban életben maradt, mert vad volt és szívós, akár a hegyi görény. Ki</w:t>
        <w:softHyphen/>
        <w:t>lencévesen gyilkolt először, a Mai Vatchlak mocsarakban bujdokolva, élelemért; kan</w:t>
        <w:softHyphen/>
        <w:t>nibállá később, a győztes klán fogolytáborában vált, ugyanezen okból. Innen egy kőfejtőbe került, ahol csakhamar kiemelték a többiek közül, mert bestiális dühroha</w:t>
        <w:softHyphen/>
        <w:t>mában átharapta az egyik felvigyázó torkát, aki kétszerte nagyobb volt nála. Rah Gul városában egy gazdag lanista - független vállalkozó, aki hivatásos viadorokból álló rabszolgaistállót tart fenn - ígéretes növendéket látott a vad suhancban, s jelentős összeget fektetett megvásárlásába és fegyveres kiképzésébe. Vyergas azonban soha</w:t>
        <w:softHyphen/>
        <w:t>sem lépett az aréna porondjára; az újonc viadorokat ugyanis nemcsak a fizetőközön</w:t>
        <w:softHyphen/>
        <w:t>ség kiváltságosai szemrevételezték, hanem más, sokkal céltudatosabb személyek is, akiket csöppet sem érdekeltek a tétösszegek és az esélyarányok. Káosz-Vulak havá</w:t>
        <w:softHyphen/>
        <w:t>nak egy kellemesen langyos estéjén alacsony, mosolygós, keskeny vállú idegen ke</w:t>
        <w:softHyphen/>
        <w:t>reste föl házában a lanistát, és felmutatott neki egy bizonyos pecsétet. A házigazda el</w:t>
        <w:softHyphen/>
        <w:t>követte azt a hibát, hogy pénzt és kárpótlást emlegetett; másnap holtan találták a ví-zipipa-szobájában, a segítségére siető öt testőr-viadorral együtt. Vyergas virradatra már félnapi járóföldre volt Rah Gultól, és nem is látta viszont a várost, csak tizen</w:t>
        <w:softHyphen/>
        <w:t>nyolc esztendővel később, egyetlen kurta éjszakára. Ekkor már morteli rangot viselt, s rövidre fogta látogatását; csupán néhány percre tért be egy túlságosan beszédes démonidéző palotájába, aki úgy vélte, elég hatalmas hozzá, hogy eleressze a füle mel</w:t>
        <w:softHyphen/>
        <w:t>lett egy tekintélyes szervezet jószándékú figyelmeztetéseit.</w:t>
      </w:r>
    </w:p>
    <w:p>
      <w:pPr>
        <w:pStyle w:val="Csakszveg"/>
        <w:widowControl w:val="false"/>
        <w:rPr/>
      </w:pPr>
      <w:r>
        <w:rPr>
          <w:rFonts w:eastAsia="Arial" w:cs="Arial" w:ascii="Arial" w:hAnsi="Arial"/>
        </w:rPr>
        <w:t xml:space="preserve">   </w:t>
      </w:r>
      <w:r>
        <w:rPr>
          <w:rFonts w:cs="Arial" w:ascii="Arial" w:hAnsi="Arial"/>
        </w:rPr>
        <w:t xml:space="preserve">Származásának titka őt magát lepte meg leginkább, álmában sem jutott volna eszébe a gondolat, hogy valamikor rég, a múlt homályba vesző messzeségében, akadt valaki az ősei között, aki ahhoz ugyan eléggé emberi volt, hogy életképes utódot nemzzen egy halandó asszonynak, ahhoz azonban már túlságosan idegen, hogy kései leszármazottai a szó szűkebb értelmében embernek legyenek tekinthetők. A Vyergashoz hasonlók legtöbbje részben vagy egészben anyai ágról örökölte az ősi vért, ezért képességeik csekélyebbek voltak, hatalmuk korlátozottabb. Az ő esetében azonban úgy tűnt, a titkos örökség megszakítatlanul szállt apáról fiúra, kisiklások és elágazások nélkül, csaknem háromszáz nemzedéken át. Az asszonyoknak mindvégig csak a befogadó s a továbbadó szerepe jutott, egyetlenegyszer sem fordult elő, hogy ne legyen a családban legalább egy fiúgyermek, aki töretlenül továbbviszi az ősi vérvonalat. Páratlan véletlen volt ez, ár-már a csodával határos, ha védettebb, rendezettebb életet él, a tartományokat járó fürkészek hamarabb felfigyelnek rá, s minden bizonnyal háború tört volna ki birtoklásáért a vadásztestvériségek között. A mo-olygós, keskeny vállú férfi, aki elrabolta Rah Gulból, a Fekete Özvegy rend ősi nevükön a Kat'ul'Naathum - szerződéses toborzója volt, még csak nem is teljesjogú testvér, ám ahhoz bőven elegendő, hogy elbánjon a lanistával és öt viadorával. Mindezt persze Vyergas csupán jóval később tudta meg, a bizalmat, a beavatást </w:t>
      </w:r>
    </w:p>
    <w:p>
      <w:pPr>
        <w:pStyle w:val="Csakszveg"/>
        <w:jc w:val="both"/>
        <w:rPr>
          <w:rFonts w:ascii="Arial" w:hAnsi="Arial" w:cs="Arial"/>
        </w:rPr>
      </w:pPr>
      <w:r>
        <w:rPr>
          <w:rFonts w:cs="Arial" w:ascii="Arial" w:hAnsi="Arial"/>
        </w:rPr>
        <w:t>előbb ki kellett érdemelnie, a rend titkos nevét pedig - melyet kizárólag bizonyos ősrégi rítusok elvégzése után, a legnagyobb elővigyázatosság mellett volt szabad fennhangon kiejteni - csak tíz év múlva árulták el neki.</w:t>
      </w:r>
    </w:p>
    <w:p>
      <w:pPr>
        <w:pStyle w:val="Csakszveg"/>
        <w:jc w:val="both"/>
        <w:rPr/>
      </w:pPr>
      <w:r>
        <w:rPr>
          <w:rFonts w:eastAsia="Arial" w:cs="Arial" w:ascii="Arial" w:hAnsi="Arial"/>
        </w:rPr>
        <w:t xml:space="preserve">   </w:t>
      </w:r>
      <w:r>
        <w:rPr>
          <w:rFonts w:cs="Arial" w:ascii="Arial" w:hAnsi="Arial"/>
        </w:rPr>
        <w:t>Kezdetben hitte is, nem is, amit a származásáról mondtak neki. Gyorsan és fájdalmasan tanulta meg, hogy a teljes rangú testvérek szavát nem vonhatja kétségbe, ám a néma kételkedés jogát nem vehették el tőle, az ott fészkelt benne kiirthatatlanul, a kegyetlen, küzdelmes gyermekévek hagyatékaként. Végül a kézzelfogható bizonyítékok győzték meg fokról fokra, apródonként. Sikerült megtanulnia az Ősök nyelvét, bár csak a legromlottabb, alsóbbrendű dialektust, és azt is iszonyú gyötrelmek árán. Növendéktársainak zöme még eddig sem jutott, a szavak égették a torkukat, marták a nyelvüket, görcsbe rántották a beleiket. A bölcsebbek hamar belátták, hogy hiába is próbálkoznának, és idejében felhagytak a hasztalan küszködéssel. Másoknak későn jött a felismerés: ezek borzalmas kínok között pusztultak el. A legtöbbjükkel szívroham végzett, de akadtak páran, akiknek az agyukban pattantak meg az erek. Annak a lánynak, aki először osztotta meg az ágyát Vyergasszal, egy szép napon orrán-száján dőlni kezdett a vér, és a rend boncmesterének minden tudománya kevésnek bizonyult az elállításához.</w:t>
      </w:r>
    </w:p>
    <w:p>
      <w:pPr>
        <w:pStyle w:val="Csakszveg"/>
        <w:jc w:val="both"/>
        <w:rPr/>
      </w:pPr>
      <w:r>
        <w:rPr>
          <w:rFonts w:eastAsia="Arial" w:cs="Arial" w:ascii="Arial" w:hAnsi="Arial"/>
        </w:rPr>
        <w:t xml:space="preserve">   </w:t>
      </w:r>
      <w:r>
        <w:rPr>
          <w:rFonts w:cs="Arial" w:ascii="Arial" w:hAnsi="Arial"/>
        </w:rPr>
        <w:t xml:space="preserve">Harminckét újoncból öten birkóztak meg a nyelvvel, tizennégyen belehaltak, a többi feladta. A vén mentor elégedett volt az eredménnyel, rosszabb arányra számított. Valamennyi növendékének az ereiben folyt egy kevés az Ősök véréből, ám csak ebben az ötben elég sűrűn ahhoz, hogy keserves munkával újratanulják, amit távoli elődeik elfelejtettek. A beszéd persze nekik is fájt, Vyergas a kínok kínját állta ki minden egyes szó kiejtésekor, s a teljes mondatokig sohasem jutott el. Mégis folyton-folyvást gyötörte, űzte, hajtotta magát, olykor végkimerülésig, vagy éppen ájulásig. Mert az Ősök nyelvében pusztító, zabolátlan erők rejlettek, a világ sarjúkorának szunnyadó energiái. Hatalomigéi ellen nem volt védekezés, szökőárként sodorták el a mentális gátakat, pálcikaként roppantották össze a mágikus védműveket. </w:t>
      </w:r>
    </w:p>
    <w:p>
      <w:pPr>
        <w:pStyle w:val="Csakszveg"/>
        <w:jc w:val="both"/>
        <w:rPr>
          <w:rFonts w:ascii="Arial" w:hAnsi="Arial" w:cs="Arial"/>
        </w:rPr>
      </w:pPr>
      <w:r>
        <w:rPr>
          <w:rFonts w:cs="Arial" w:ascii="Arial" w:hAnsi="Arial"/>
        </w:rPr>
        <w:t>Menekülésre, netán szembeszegülésre csak azok gondolhattak, akik maguk is az Ősökig vezethették vissza a származásukat.</w:t>
      </w:r>
    </w:p>
    <w:p>
      <w:pPr>
        <w:pStyle w:val="Csakszveg"/>
        <w:jc w:val="both"/>
        <w:rPr/>
      </w:pPr>
      <w:r>
        <w:rPr>
          <w:rFonts w:eastAsia="Arial" w:cs="Arial" w:ascii="Arial" w:hAnsi="Arial"/>
        </w:rPr>
        <w:t xml:space="preserve">   </w:t>
      </w:r>
      <w:r>
        <w:rPr>
          <w:rFonts w:cs="Arial" w:ascii="Arial" w:hAnsi="Arial"/>
        </w:rPr>
        <w:t xml:space="preserve">Ezért szomjazta Vyergas oly csillapíthatatlan mohósággal az elfeledett tudományt. Sihederkora keserű leckéiből korán megtanulta, hogy az egyetlen egyetemleges érték a hatalom, mivel minden körülmények között magában hordozza saját önigazolását. A Kosfejes úr tanítása volt ez, képmutatástól mentes, bölcsen belátó. </w:t>
      </w:r>
    </w:p>
    <w:p>
      <w:pPr>
        <w:pStyle w:val="Csakszveg"/>
        <w:jc w:val="both"/>
        <w:rPr/>
      </w:pPr>
      <w:r>
        <w:rPr>
          <w:rFonts w:cs="Arial" w:ascii="Arial" w:hAnsi="Arial"/>
        </w:rPr>
        <w:t>Vyergasnak, a bujdosónak, a rabszolgának, az arénába szánt viadornak sem papokra, sem szent könyvekre nem volt szüksége hozzá, hogy elfogadja és magáévá tegye.</w:t>
      </w:r>
    </w:p>
    <w:p>
      <w:pPr>
        <w:pStyle w:val="Csakszveg"/>
        <w:jc w:val="both"/>
        <w:rPr/>
      </w:pPr>
      <w:r>
        <w:rPr>
          <w:rFonts w:eastAsia="Arial" w:cs="Arial" w:ascii="Arial" w:hAnsi="Arial"/>
        </w:rPr>
        <w:t xml:space="preserve">   </w:t>
      </w:r>
      <w:r>
        <w:rPr>
          <w:rFonts w:cs="Arial" w:ascii="Arial" w:hAnsi="Arial"/>
        </w:rPr>
        <w:t>Ötük közül ő volt a legjobb, s ezt kezdettől fogva éreztette a másik néggyel. Társai hígabb vért örököltek messzi elődeiktől, többet kínlódtak az Ősi Nyelv szavaival, keményebben megszenvedtek minden egyes hatalomigéért. Egyikük meg is rekedt a vásári szemfényvesztők szintjén, olcsó bűvészmutatványokból állt az egész tudománya, egy másik túlerőltette magát az első küldetésén, s bevérzett a tüdeje, mielőtt végezhetett volna a kijelölt személlyel. Az új mentor számára szörnyű csalódást jelentett a kudarca, nevét kihúzták a rend évkönyveiből, fegyvereit összetörve a Sel sebes vizébe dobták, emlékezetét örök időkre eltörölték.</w:t>
      </w:r>
    </w:p>
    <w:p>
      <w:pPr>
        <w:pStyle w:val="Csakszveg"/>
        <w:jc w:val="both"/>
        <w:rPr/>
      </w:pPr>
      <w:r>
        <w:rPr>
          <w:rFonts w:eastAsia="Arial" w:cs="Arial" w:ascii="Arial" w:hAnsi="Arial"/>
        </w:rPr>
        <w:t xml:space="preserve">   </w:t>
      </w:r>
      <w:r>
        <w:rPr>
          <w:rFonts w:cs="Arial" w:ascii="Arial" w:hAnsi="Arial"/>
        </w:rPr>
        <w:t xml:space="preserve">Végül hárman maradtak, akik becsülettel letudták sequatorként az előírásos tíz évet, majd felvételt nyertek a rend következő fokozatába, a rettegett mortelek közé. Megbízatás megbízatást követett, szövetségek köttettek, ármányok szövődtek, az árulás mételyét is megtapasztalták néhányszor, egy ízben a renden belülről nyújtotta ki feléjük mérgező csápjait. Az idősebb testvérek sorra kidőltek mellőlük - kivel fegyver végzett, kivel méreg, kivel a tulajdon mágiája -, vagy előreléptek a legrangosabb kasztba, a comturokéba. Végigharcoltak három vadászháborút, kettőt megnyertek, egyet elvesztettek. Boszorkányszövetségekkel, Káosz-szektákkal, titkos méregkeverő társaságokkal viszálykodtak, s a Kosfejes Úr gyakrabban mosolygott </w:t>
      </w:r>
    </w:p>
    <w:p>
      <w:pPr>
        <w:pStyle w:val="Csakszveg"/>
        <w:jc w:val="both"/>
        <w:rPr/>
      </w:pPr>
      <w:r>
        <w:rPr>
          <w:rFonts w:cs="Arial" w:ascii="Arial" w:hAnsi="Arial"/>
        </w:rPr>
        <w:t>rájuk, mint ellenségeikre. Meggyilkoltak temérdek birodalmi hivatalnokot és két consulart, felprédáltak néhány tartományt, magukra vonták, majd másra terelték a félelmetes Shien-Gorr klán haragját. Ahogy erejükből tellett, igyekeztek Ranagol tanításai szerint élni, s ha meg is botlottak olykor, nem váltak szégyenére istenüknek.</w:t>
      </w:r>
    </w:p>
    <w:p>
      <w:pPr>
        <w:pStyle w:val="Csakszveg"/>
        <w:jc w:val="both"/>
        <w:rPr/>
      </w:pPr>
      <w:r>
        <w:rPr>
          <w:rFonts w:eastAsia="Arial" w:cs="Arial" w:ascii="Arial" w:hAnsi="Arial"/>
        </w:rPr>
        <w:t xml:space="preserve">   </w:t>
      </w:r>
      <w:r>
        <w:rPr>
          <w:rFonts w:cs="Arial" w:ascii="Arial" w:hAnsi="Arial"/>
        </w:rPr>
        <w:t>Vyergas túlélte hajdani növendéktársait - egyikük a Holdralépőkkel vívott háborúban esett el, a másikkal egy bannara-mester eleven mérge végzett -, s idővel ő lett a rangidős a mortelek közt. Az évek felette sem múltak el nyomtalanul, haja, szakálla megszürkült, viharvert arcán megszaporodtak a ráncok, szívét egyre jobban megviselték a nap mint nap szedett ajzószerek. A szemét az Ősök Tudománya miatt vesztette el, az egyik vadászháborúban egy magafajtával került szembe, fáradtan és sebes torokkal, míg a másik friss volt és kipihent. Nem maradt más választása: hogy elháríthassa az ellenséges hatalomigét, a végsőkig ki kellett zsigerelnie szervezete rejtett tartalékait. Ám ezt a sérülését nem szégyellte, épp ellenkezőleg: a maga mo-</w:t>
      </w:r>
    </w:p>
    <w:p>
      <w:pPr>
        <w:pStyle w:val="Csakszveg"/>
        <w:jc w:val="both"/>
        <w:rPr/>
      </w:pPr>
      <w:r>
        <w:rPr>
          <w:rFonts w:cs="Arial" w:ascii="Arial" w:hAnsi="Arial"/>
        </w:rPr>
        <w:t>gorva módján büszke volt rá. Az ezüstpók, amit a rend boncmestere az arcába ültetett, az Ősök kezétől származó talizmán volt, bűvös hatalmú ereklye. Amikor meggyökerezett lábaival az eleven húsban, lassan ölő nyálkamérget bocsátott gazdája testszöveteibe, amely minden közönséges halandóval hetek alatt menthetetlenül végzett volna. Vyergas belázasodott, és ágynak esett, néhány nap múlva azonban felépült a sorvasztó kórságból, s szervezete nem vetette ki a rúnadíszes talizmánt, nem látott benne fertőzőgócot, mérgező fekélyt. Ékesszóló bizonyíték volt ez, hogy Vyergas ereiben a hosszú évtizedek alatt sem hígult meg az ősi vér, még most is ugyanolyan sűrűn és szilajon lüktet, mint hajdan, ifjúkorában.</w:t>
      </w:r>
    </w:p>
    <w:p>
      <w:pPr>
        <w:pStyle w:val="Csakszveg"/>
        <w:jc w:val="both"/>
        <w:rPr>
          <w:rFonts w:ascii="Arial" w:hAnsi="Arial" w:cs="Arial"/>
        </w:rPr>
      </w:pPr>
      <w:r>
        <w:rPr>
          <w:rFonts w:eastAsia="Arial" w:cs="Arial" w:ascii="Arial" w:hAnsi="Arial"/>
        </w:rPr>
        <w:t xml:space="preserve">   </w:t>
      </w:r>
      <w:r>
        <w:rPr>
          <w:rFonts w:cs="Arial" w:ascii="Arial" w:hAnsi="Arial"/>
        </w:rPr>
        <w:t>Itt az ideje, hogy ismét próbát tegyen vele, gondolta tűnődve, s hagyta kiröppenni elméje szorításából az ólomlábon vánszorgó pillanatokat.</w:t>
      </w:r>
    </w:p>
    <w:p>
      <w:pPr>
        <w:pStyle w:val="Csakszveg"/>
        <w:jc w:val="both"/>
        <w:rPr/>
      </w:pPr>
      <w:r>
        <w:rPr>
          <w:rFonts w:eastAsia="Arial" w:cs="Arial" w:ascii="Arial" w:hAnsi="Arial"/>
        </w:rPr>
        <w:t xml:space="preserve">   </w:t>
      </w:r>
      <w:r>
        <w:rPr>
          <w:rFonts w:cs="Arial" w:ascii="Arial" w:hAnsi="Arial"/>
        </w:rPr>
        <w:t>A béklyójából szabaduló idő úgy zúdult vissza a számára kijelölt mederbe, mint a harsogó-zúgó hegyi folyók a tavaszi olvadáskor. Az esőcseppek tízezernyi gyorsan tovaenyésző tűszúrással söpörtek végig az udvar fekete kövezetén. Valahonnan a távolból mennydörgés robaj lőtt.</w:t>
      </w:r>
    </w:p>
    <w:p>
      <w:pPr>
        <w:pStyle w:val="Csakszveg"/>
        <w:jc w:val="both"/>
        <w:rPr>
          <w:rFonts w:ascii="Arial" w:hAnsi="Arial" w:cs="Arial"/>
        </w:rPr>
      </w:pPr>
      <w:r>
        <w:rPr>
          <w:rFonts w:eastAsia="Arial" w:cs="Arial" w:ascii="Arial" w:hAnsi="Arial"/>
        </w:rPr>
        <w:t xml:space="preserve">   </w:t>
      </w:r>
      <w:r>
        <w:rPr>
          <w:rFonts w:cs="Arial" w:ascii="Arial" w:hAnsi="Arial"/>
        </w:rPr>
        <w:t>Vyergas lassan felemelte a fejét, arcában jobbfelől sárga láng lobbant, balfelől ezüstfény szikrázott.</w:t>
      </w:r>
    </w:p>
    <w:p>
      <w:pPr>
        <w:pStyle w:val="Csakszveg"/>
        <w:jc w:val="center"/>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zömök férfi megfontolt mozdulattal kiegyenesedett, felemás tekintetét a kapura szegezte. Aztán elmormolt egy kurta szót, mely hólyagheges rozsdaként marta végig a torkát, s hullámokat vetett a rejtett síkokon. Az emberderéknyi gerendavas csengve kettétörött, acélsorjával vegyes szikrák röpködtek a levegőben. A kapuszárnyak kísérteties némasággal kitárultak, fölfedvén az odakint várakozók előtt a bazaltlapokkal kövezett udvart, a koponyadíszes kávájú kutat, az étkezőházat a homlokzatára szegezett trófeákkal, s a hatszögletű öregtornyot, a comtur szálláshelyét, melyet magányos lakója immár nem hagyhat el soha.</w:t>
      </w:r>
    </w:p>
    <w:p>
      <w:pPr>
        <w:pStyle w:val="Csakszveg"/>
        <w:jc w:val="both"/>
        <w:rPr/>
      </w:pPr>
      <w:r>
        <w:rPr>
          <w:rFonts w:eastAsia="Arial" w:cs="Arial" w:ascii="Arial" w:hAnsi="Arial"/>
        </w:rPr>
        <w:t xml:space="preserve">   </w:t>
      </w:r>
      <w:r>
        <w:rPr>
          <w:rFonts w:cs="Arial" w:ascii="Arial" w:hAnsi="Arial"/>
        </w:rPr>
        <w:t>Vyergas birokra kelt a zsigereibe hasító hirtelen fájdalommal, s farkasmódra elvigyorodott. Talán felelőtlenség volt tőle, hogy mágiával nyitotta ki a rendház kapuját, de a gerendavasat nem lesz nehéz pótolni, és tudta jól, mennyire irtózik a Könynyűléptű Nép az Ősök tudományától. Azok lévén, akik, nincsen védelmük ellene, bármilyen dölyfösek hát egyébként, a hatalomigék szavára elbizonytalanodnak és megfélemlednek. A comtur hallgatása néma helyeslést jelentett, ezek szerint ő sem bánja, ha ráijesztenek kissé a jövevényekre.</w:t>
      </w:r>
    </w:p>
    <w:p>
      <w:pPr>
        <w:pStyle w:val="Csakszveg"/>
        <w:jc w:val="both"/>
        <w:rPr/>
      </w:pPr>
      <w:r>
        <w:rPr>
          <w:rFonts w:eastAsia="Arial" w:cs="Arial" w:ascii="Arial" w:hAnsi="Arial"/>
        </w:rPr>
        <w:t xml:space="preserve">   </w:t>
      </w:r>
      <w:r>
        <w:rPr>
          <w:rFonts w:cs="Arial" w:ascii="Arial" w:hAnsi="Arial"/>
        </w:rPr>
        <w:t>A magányosan álló alak közönyös maszkba rendezte vonásait, csak befelé üvöltött kínjában, hangtalanul és észrevétlenül. Szíve vadul, rendszertelenül kalapált, kikihagyta az ütemeket. Az Ősök tudománya nem embereknek való, torkot tép, tüdőt marcangol, beleket szaggat. Vyergas egyszer már túlerőltette magát a hatalomigékkel, akkor száradt ki a bal szeme. Körülbelül még tíz éve van hátra, aztán olyanná lesz, mint a comtur, utána még egy-két évre számíthat, míg a Kosfejes Úr a színe elé nem szólítja. Ez összesen negyvenhárom esztendőt jelentett, lényegesen többet, mint amennyit Kránban az emberek zöme megér - de Vyergas tudta, hogy nem fog ilyen sokáig élni. Erőszakos halála lesz, az Ősök egyike végez majd vele, ezt egy kóbor yecharr, Káosz-Huvarhg őrült prófétája jósolta meg neki, aki jövendölésekkel fizetett a rend szolgálataiért.</w:t>
      </w:r>
    </w:p>
    <w:p>
      <w:pPr>
        <w:pStyle w:val="Csakszveg"/>
        <w:jc w:val="both"/>
        <w:rPr/>
      </w:pPr>
      <w:r>
        <w:rPr>
          <w:rFonts w:eastAsia="Arial" w:cs="Arial" w:ascii="Arial" w:hAnsi="Arial"/>
        </w:rPr>
        <w:t xml:space="preserve">   </w:t>
      </w:r>
      <w:r>
        <w:rPr>
          <w:rFonts w:cs="Arial" w:ascii="Arial" w:hAnsi="Arial"/>
        </w:rPr>
        <w:t>Ne fürkésszük a jövőt, tartják a bölcsek, mit tenni s látni fogunk, mindig a jelenben gyökerezik. Vyergas kivetette gondolatai közül a jósigéket, amiket a próféta nyálfröcskös ajkáról hallott egykoron, s figyelmét a kapun befelé poroszkáló lovasokra fordította.</w:t>
      </w:r>
    </w:p>
    <w:p>
      <w:pPr>
        <w:pStyle w:val="Csakszveg"/>
        <w:jc w:val="both"/>
        <w:rPr/>
      </w:pPr>
      <w:r>
        <w:rPr>
          <w:rFonts w:eastAsia="Arial" w:cs="Arial" w:ascii="Arial" w:hAnsi="Arial"/>
        </w:rPr>
        <w:t xml:space="preserve">   </w:t>
      </w:r>
      <w:r>
        <w:rPr>
          <w:rFonts w:cs="Arial" w:ascii="Arial" w:hAnsi="Arial"/>
        </w:rPr>
        <w:t>Tizenhármán voltak, a békés követjáráskor szokásos számban, s tartásukon, szemük villanásán látszott, hogy valamennyien elsőrangú harcosok. Kurta lovasíjuk nemeztokját köpönyegük szárnyával takarták, nehogy a szemerkélő esőtől megereszkedjen az ideg. Hátukra vetve hosszúkás tegez, benne harci színekkel feltollazott nyílvesszők, egyik kezük a kantárszárat tartotta, a másik könnyedén pihent a nyeregkápán vagy az ívesen hajló hiequar markolatán. Hosszú, selymes hajukat szénköves homlokpánttal fogatták hátra, néhányan közülük szoros varkocsba kötötték, mások halott ellenségek fejéről lemetszett trófeatincseket fontak belé. Finom vonású arcukon megannyi tarka tetoválás: rőt sárkánykígyók, ezüstkék oroszlánok, azúr griffmadarak. Porosak és csapzottak voltak mind, zöld-arany tunikájuk esővíztől ázottan tapadt hátukra, mellkasukra, ám ha valóban bosszankodtak a hosszas várakozás miatt, ahogy a comtur mondotta, arcizmuk rándulásával sem adták jelét.</w:t>
      </w:r>
    </w:p>
    <w:p>
      <w:pPr>
        <w:pStyle w:val="Csakszveg"/>
        <w:jc w:val="both"/>
        <w:rPr/>
      </w:pPr>
      <w:r>
        <w:rPr>
          <w:rFonts w:eastAsia="Arial" w:cs="Arial" w:ascii="Arial" w:hAnsi="Arial"/>
        </w:rPr>
        <w:t xml:space="preserve">   </w:t>
      </w:r>
      <w:r>
        <w:rPr>
          <w:rFonts w:cs="Arial" w:ascii="Arial" w:hAnsi="Arial"/>
        </w:rPr>
        <w:t>A legelöl lovagló karcsú férfi még fiatalnak számított, ha a Könnyűléptű Nép mércéjével mérjük az éveket, legfeljebb háromannyi telet láthatott, mint Vyergas. Tunikája fölött gyöngyökkel gazdagon kivarrott zekét viselt, puhára cserzett emberbőrből, nyilván finom sértésnek szánta, a kérészéletűek iránt érzett megvetését mutatta ki vele. A színpompás tetoválások az arcán halott ellenfelekről, győztes csatákról regéltek, amott az ágaskodó kobra harcban elragadott vezéri zászlót jelentett, mellette a törött kard húszévi gyilkos viszályt lezáró diadalt. Vyergas úgy olvasott ezekben az ábrákban, akár a nyitott könyvben. A Középső Tartományok családjai közül több mint három tucatnak ismerte a titkos krónikásjeleit. Csak egy képet nem tudott hová tenni a látogató homlokán: a lángoló szívet, amit fekete vasbilincs zárt körül. Nemrég készíthették, még gyulladt pírral égett körülötte a bőr.</w:t>
      </w:r>
    </w:p>
    <w:p>
      <w:pPr>
        <w:pStyle w:val="Csakszveg"/>
        <w:jc w:val="both"/>
        <w:rPr>
          <w:rFonts w:ascii="Arial" w:hAnsi="Arial" w:cs="Arial"/>
        </w:rPr>
      </w:pPr>
      <w:r>
        <w:rPr>
          <w:rFonts w:cs="Arial" w:ascii="Arial" w:hAnsi="Arial"/>
        </w:rPr>
        <w:t>Az elf megállította előtte a lovát, és lenézett rá a nyereg magasából.</w:t>
      </w:r>
    </w:p>
    <w:p>
      <w:pPr>
        <w:pStyle w:val="Csakszveg"/>
        <w:jc w:val="both"/>
        <w:rPr/>
      </w:pPr>
      <w:r>
        <w:rPr>
          <w:rFonts w:cs="Arial" w:ascii="Arial" w:hAnsi="Arial"/>
        </w:rPr>
        <w:t>- Líthas, fakó vérű! - köszöntötte csengő, dallamos hangon. Jégkék szeme rezzenetlen maradt, a Könnyűléptű Nép a fagyökerek alatt tenyésző férgeket nevezte fakóvérűeknek, a tenyérnyi, vak ászkákat, a gerinc nélkül gyűrűző ázalagokat.</w:t>
      </w:r>
    </w:p>
    <w:p>
      <w:pPr>
        <w:pStyle w:val="Csakszveg"/>
        <w:jc w:val="both"/>
        <w:rPr>
          <w:rFonts w:ascii="Arial" w:hAnsi="Arial" w:cs="Arial"/>
        </w:rPr>
      </w:pPr>
      <w:r>
        <w:rPr>
          <w:rFonts w:cs="Arial" w:ascii="Arial" w:hAnsi="Arial"/>
        </w:rPr>
        <w:t>Vyergas úgy döntött, elengedi a füle mellett a sértést.</w:t>
      </w:r>
    </w:p>
    <w:p>
      <w:pPr>
        <w:pStyle w:val="Csakszveg"/>
        <w:jc w:val="both"/>
        <w:rPr/>
      </w:pPr>
      <w:r>
        <w:rPr>
          <w:rFonts w:cs="Arial" w:ascii="Arial" w:hAnsi="Arial"/>
        </w:rPr>
        <w:t>- Kalíthas - morogta, és oldalt hajtotta szakállas fejét. A húsában gyökerező ezüstpókon keresztül tisztán látta a lovas körül vibráló asztrálaurákat. Bíbor gőg, sárszínű undor, rőtvörös harag, és igen - valahol mélyen, titkosan a félelem szürkén szitáló hamuja.</w:t>
      </w:r>
    </w:p>
    <w:p>
      <w:pPr>
        <w:pStyle w:val="Csakszveg"/>
        <w:jc w:val="both"/>
        <w:rPr/>
      </w:pPr>
      <w:r>
        <w:rPr>
          <w:rFonts w:cs="Arial" w:ascii="Arial" w:hAnsi="Arial"/>
        </w:rPr>
        <w:t>- Aurri Ly'Shematenel vagyok, az Ötödik Domb Házából -jelentette be az elf azt, ami az arcát díszítő tetoválásokból úgyis nyilvánvaló volt már Vyergas számára. - Elsőszülött és zászlóhordozó. Azért jöttem, hogy kardokat fogadjak, comtur.</w:t>
      </w:r>
    </w:p>
    <w:p>
      <w:pPr>
        <w:pStyle w:val="Csakszveg"/>
        <w:jc w:val="both"/>
        <w:rPr/>
      </w:pPr>
      <w:r>
        <w:rPr>
          <w:rFonts w:cs="Arial" w:ascii="Arial" w:hAnsi="Arial"/>
        </w:rPr>
        <w:t>- Primortel - helyesbített a zömök férfi.</w:t>
      </w:r>
    </w:p>
    <w:p>
      <w:pPr>
        <w:pStyle w:val="Csakszveg"/>
        <w:jc w:val="both"/>
        <w:rPr/>
      </w:pPr>
      <w:r>
        <w:rPr>
          <w:rFonts w:cs="Arial" w:ascii="Arial" w:hAnsi="Arial"/>
        </w:rPr>
        <w:t>Az elf ajkára keskeny mosoly ült ki, kérdőn felvonta fél szemöldökét.</w:t>
      </w:r>
    </w:p>
    <w:p>
      <w:pPr>
        <w:pStyle w:val="Csakszveg"/>
        <w:jc w:val="both"/>
        <w:rPr/>
      </w:pPr>
      <w:r>
        <w:rPr>
          <w:rFonts w:cs="Arial" w:ascii="Arial" w:hAnsi="Arial"/>
        </w:rPr>
        <w:t>- Gyilkos?</w:t>
      </w:r>
    </w:p>
    <w:p>
      <w:pPr>
        <w:pStyle w:val="Csakszveg"/>
        <w:jc w:val="both"/>
        <w:rPr/>
      </w:pPr>
      <w:r>
        <w:rPr>
          <w:rFonts w:cs="Arial" w:ascii="Arial" w:hAnsi="Arial"/>
        </w:rPr>
        <w:t>- A jobbak közül való.</w:t>
      </w:r>
    </w:p>
    <w:p>
      <w:pPr>
        <w:pStyle w:val="Csakszveg"/>
        <w:jc w:val="both"/>
        <w:rPr/>
      </w:pPr>
      <w:r>
        <w:rPr>
          <w:rFonts w:eastAsia="Arial" w:cs="Arial" w:ascii="Arial" w:hAnsi="Arial"/>
        </w:rPr>
        <w:t xml:space="preserve">   </w:t>
      </w:r>
      <w:r>
        <w:rPr>
          <w:rFonts w:cs="Arial" w:ascii="Arial" w:hAnsi="Arial"/>
        </w:rPr>
        <w:t>Csend támadt, csak a hűvös eső szemerkélt tovább, halk szóval, fáradhatatlanul. Aurri, az elsőszülött hátranézett a kísérőire, rosszallón megcsóválta fejét, majd visszafordult. A mosoly közben egyetlen pillanatra sem hervadt le az arcáról.</w:t>
      </w:r>
    </w:p>
    <w:p>
      <w:pPr>
        <w:pStyle w:val="Csakszveg"/>
        <w:jc w:val="both"/>
        <w:rPr/>
      </w:pPr>
      <w:r>
        <w:rPr>
          <w:rFonts w:cs="Arial" w:ascii="Arial" w:hAnsi="Arial"/>
        </w:rPr>
        <w:t>- Nem lesz ez így jó - mondta végül. -A gazdával van beszédem, nem a csahos kutyájával.</w:t>
      </w:r>
    </w:p>
    <w:p>
      <w:pPr>
        <w:pStyle w:val="Csakszveg"/>
        <w:jc w:val="both"/>
        <w:rPr>
          <w:rFonts w:ascii="Arial" w:hAnsi="Arial" w:cs="Arial"/>
        </w:rPr>
      </w:pPr>
      <w:r>
        <w:rPr>
          <w:rFonts w:cs="Arial" w:ascii="Arial" w:hAnsi="Arial"/>
        </w:rPr>
        <w:t>Vyergas egykedvűen vállat vont.</w:t>
      </w:r>
    </w:p>
    <w:p>
      <w:pPr>
        <w:pStyle w:val="Csakszveg"/>
        <w:jc w:val="both"/>
        <w:rPr/>
      </w:pPr>
      <w:r>
        <w:rPr>
          <w:rFonts w:cs="Arial" w:ascii="Arial" w:hAnsi="Arial"/>
        </w:rPr>
        <w:t>- A comtur az én szememmel lát, az én fülemmel hall, az én számmal szól. Ha mégis találkozni kívánsz vele, kövess, de nem lesz benne sok örömed.</w:t>
      </w:r>
    </w:p>
    <w:p>
      <w:pPr>
        <w:pStyle w:val="Csakszveg"/>
        <w:jc w:val="both"/>
        <w:rPr/>
      </w:pPr>
      <w:r>
        <w:rPr>
          <w:rFonts w:cs="Arial" w:ascii="Arial" w:hAnsi="Arial"/>
        </w:rPr>
        <w:t>- Örülni odahaza szoktam - felelte az elf. - Yrch-tanyákon megelégszem a puszta szemlélődéssel.</w:t>
      </w:r>
    </w:p>
    <w:p>
      <w:pPr>
        <w:pStyle w:val="Csakszveg"/>
        <w:jc w:val="both"/>
        <w:rPr/>
      </w:pPr>
      <w:r>
        <w:rPr>
          <w:rFonts w:eastAsia="Arial" w:cs="Arial" w:ascii="Arial" w:hAnsi="Arial"/>
        </w:rPr>
        <w:t xml:space="preserve">   </w:t>
      </w:r>
      <w:r>
        <w:rPr>
          <w:rFonts w:cs="Arial" w:ascii="Arial" w:hAnsi="Arial"/>
        </w:rPr>
        <w:t>Megint egy sértés, ugyanolyan finom szövésű, mint az előző. Azyrch az elf nyelv egyik ősi dialektusában harcost jelentett, manapság azonban már csak a Tizenhármak szolgáinak legmocskosabbjait és legalantasabbjait, a Külső Tartományok gyepűit őrző orkokat illették a névvel.</w:t>
      </w:r>
    </w:p>
    <w:p>
      <w:pPr>
        <w:pStyle w:val="Csakszveg"/>
        <w:jc w:val="both"/>
        <w:rPr/>
      </w:pPr>
      <w:r>
        <w:rPr>
          <w:rFonts w:eastAsia="Arial" w:cs="Arial" w:ascii="Arial" w:hAnsi="Arial"/>
        </w:rPr>
        <w:t xml:space="preserve">   </w:t>
      </w:r>
      <w:r>
        <w:rPr>
          <w:rFonts w:cs="Arial" w:ascii="Arial" w:hAnsi="Arial"/>
        </w:rPr>
        <w:t>Vyergas ezúttal viszonozta Aurri mosolyát. Hegyesre köszörült ragadozófogai voltak, az alvást távoztató shugaru-dió folytonos rágása szalmasárgára festette őket, négy szemfogába méregcsatornákat fúrt a rend boncmestere.</w:t>
      </w:r>
    </w:p>
    <w:p>
      <w:pPr>
        <w:pStyle w:val="Csakszveg"/>
        <w:jc w:val="both"/>
        <w:rPr/>
      </w:pPr>
      <w:r>
        <w:rPr>
          <w:rFonts w:cs="Arial" w:ascii="Arial" w:hAnsi="Arial"/>
        </w:rPr>
        <w:t>- A szemlélődés hasznos foglalatosság, ha sokat gyakorolja valaki, idővel meg tanul féket vetni a nyelvére mások otthonában.</w:t>
      </w:r>
    </w:p>
    <w:p>
      <w:pPr>
        <w:pStyle w:val="Csakszveg"/>
        <w:jc w:val="both"/>
        <w:rPr/>
      </w:pPr>
      <w:r>
        <w:rPr>
          <w:rFonts w:eastAsia="Arial" w:cs="Arial" w:ascii="Arial" w:hAnsi="Arial"/>
        </w:rPr>
        <w:t xml:space="preserve">   </w:t>
      </w:r>
      <w:r>
        <w:rPr>
          <w:rFonts w:cs="Arial" w:ascii="Arial" w:hAnsi="Arial"/>
        </w:rPr>
        <w:t>Hosszú csontú ujjak rebbentek közelebb a derékszíjakon lógó hiequardk markolatához. Egy hátasló felhorkant, fújtatni kezdett. A szemgödörben sajgó ezüstpók őtvörösen lobbanó lángokat látott az elf alakja körül, alóluk kivillant a másik szín, a szürke, a ködként párálló félelem. Szívdobbanásnyi időbe telt csupán, s semmivé sápadt mind a kettő, elnyomta őket az egész aurán eluralkodó, sáfránysárga undor.</w:t>
      </w:r>
    </w:p>
    <w:p>
      <w:pPr>
        <w:pStyle w:val="Csakszveg"/>
        <w:jc w:val="both"/>
        <w:rPr/>
      </w:pPr>
      <w:r>
        <w:rPr>
          <w:rFonts w:cs="Arial" w:ascii="Arial" w:hAnsi="Arial"/>
        </w:rPr>
        <w:t>- Követlek - mondta Aurri szárazon, már nem mosolygott. - A harcosaim itt ma radnak, hisz baráti hajlékban járunk, ahol senki nem oly ostoba, hogy fegyverrel fenyegetőzzék.</w:t>
      </w:r>
    </w:p>
    <w:p>
      <w:pPr>
        <w:pStyle w:val="Csakszveg"/>
        <w:jc w:val="both"/>
        <w:rPr>
          <w:rFonts w:ascii="Arial" w:hAnsi="Arial" w:cs="Arial"/>
        </w:rPr>
      </w:pPr>
      <w:r>
        <w:rPr>
          <w:rFonts w:eastAsia="Arial" w:cs="Arial" w:ascii="Arial" w:hAnsi="Arial"/>
        </w:rPr>
        <w:t xml:space="preserve">   </w:t>
      </w:r>
      <w:r>
        <w:rPr>
          <w:rFonts w:cs="Arial" w:ascii="Arial" w:hAnsi="Arial"/>
        </w:rPr>
        <w:t>Vyergas gúnyosan meghajolt, s invitáló mozdulatot tett az öregtorony sötéten ásító kaputorka felé.</w:t>
      </w:r>
    </w:p>
    <w:p>
      <w:pPr>
        <w:pStyle w:val="Csakszveg"/>
        <w:jc w:val="both"/>
        <w:rPr/>
      </w:pPr>
      <w:r>
        <w:rPr>
          <w:rFonts w:cs="Arial" w:ascii="Arial" w:hAnsi="Arial"/>
        </w:rPr>
        <w:t>- Nincs mitől félniük, nemes elsőszülött - biztosította a látogatót negédes hangon. - De azért, ha a helyükben lennék, a lovakat nem itatnám meg a kútból.</w:t>
      </w:r>
    </w:p>
    <w:p>
      <w:pPr>
        <w:pStyle w:val="Csakszveg"/>
        <w:jc w:val="both"/>
        <w:rPr/>
      </w:pPr>
      <w:r>
        <w:rPr>
          <w:rFonts w:eastAsia="Arial" w:cs="Arial" w:ascii="Arial" w:hAnsi="Arial"/>
        </w:rPr>
        <w:t xml:space="preserve">   </w:t>
      </w:r>
      <w:r>
        <w:rPr>
          <w:rFonts w:cs="Arial" w:ascii="Arial" w:hAnsi="Arial"/>
        </w:rPr>
        <w:t xml:space="preserve">Az elf nem méltatta válaszra, átlendítette lábát hátasa farán, szarvasbőr csizmatalpa alól legyezőben fröccsent föl az olajos esővíz. Kísérői közelebb húzódtak egymáshoz, körkörös alakzatot vettek fel, mintha véletlenül verődnének össze. Egyikük elkapta a vezérük által feléje lökött kantárszárat, bal kezét eltakarta a zöld-arany köpönyeg, Vyergas gyakorlott fülének figyelmét azonban nem kerülte el a halk pendülés, ahogy </w:t>
      </w:r>
    </w:p>
    <w:p>
      <w:pPr>
        <w:pStyle w:val="Csakszveg"/>
        <w:jc w:val="both"/>
        <w:rPr>
          <w:rFonts w:ascii="Arial" w:hAnsi="Arial" w:cs="Arial"/>
        </w:rPr>
      </w:pPr>
      <w:r>
        <w:rPr>
          <w:rFonts w:cs="Arial" w:ascii="Arial" w:hAnsi="Arial"/>
        </w:rPr>
        <w:t>hüvelykujjával lopva ellenőrizte az íjhúr feszességét.</w:t>
      </w:r>
    </w:p>
    <w:p>
      <w:pPr>
        <w:pStyle w:val="Csakszveg"/>
        <w:jc w:val="both"/>
        <w:rPr/>
      </w:pPr>
      <w:r>
        <w:rPr>
          <w:rFonts w:cs="Arial" w:ascii="Arial" w:hAnsi="Arial"/>
        </w:rPr>
        <w:t>- Mehetünk - jelentette ki Aurri hűvösen.</w:t>
      </w:r>
    </w:p>
    <w:p>
      <w:pPr>
        <w:pStyle w:val="Csakszveg"/>
        <w:jc w:val="both"/>
        <w:rPr/>
      </w:pPr>
      <w:r>
        <w:rPr>
          <w:rFonts w:eastAsia="Arial" w:cs="Arial" w:ascii="Arial" w:hAnsi="Arial"/>
        </w:rPr>
        <w:t xml:space="preserve">   </w:t>
      </w:r>
      <w:r>
        <w:rPr>
          <w:rFonts w:cs="Arial" w:ascii="Arial" w:hAnsi="Arial"/>
        </w:rPr>
        <w:t>A primortel megindult előtte az öregtorony felé, közben nem mulasztott él a dísztelen-zömök étkezőházra bökni, melynek szögletes homlokzatán ernyedt, bordahíjas alakok áztak az esőben, rég halott kínok görcsös emlékeibe merevedve.</w:t>
      </w:r>
    </w:p>
    <w:p>
      <w:pPr>
        <w:pStyle w:val="Csakszveg"/>
        <w:jc w:val="both"/>
        <w:rPr/>
      </w:pPr>
      <w:r>
        <w:rPr>
          <w:rFonts w:cs="Arial" w:ascii="Arial" w:hAnsi="Arial"/>
        </w:rPr>
        <w:t>- Csak a legvitézebb ellenségeink részesülnek abban a megtiszteltetésben, hogy szállásunk tekintélyét emelhetik, s eledelül szolgálhatnak Káosz-Huvarhg szent madarainak - mondta. - Ősi hagyományunk ez, lehűti a forrófejűek vérét, s épülésére szolgál a heves fiataloknak.</w:t>
      </w:r>
    </w:p>
    <w:p>
      <w:pPr>
        <w:pStyle w:val="Csakszveg"/>
        <w:jc w:val="both"/>
        <w:rPr/>
      </w:pPr>
      <w:r>
        <w:rPr>
          <w:rFonts w:eastAsia="Arial" w:cs="Arial" w:ascii="Arial" w:hAnsi="Arial"/>
        </w:rPr>
        <w:t xml:space="preserve">   </w:t>
      </w:r>
      <w:r>
        <w:rPr>
          <w:rFonts w:cs="Arial" w:ascii="Arial" w:hAnsi="Arial"/>
        </w:rPr>
        <w:t>Aurri bólintott, finoman ízeit ujjai az emberbőr zekére varrott gyöngyfonatokkal babráltak.</w:t>
      </w:r>
    </w:p>
    <w:p>
      <w:pPr>
        <w:pStyle w:val="Csakszveg"/>
        <w:jc w:val="both"/>
        <w:rPr/>
      </w:pPr>
      <w:r>
        <w:rPr>
          <w:rFonts w:cs="Arial" w:ascii="Arial" w:hAnsi="Arial"/>
        </w:rPr>
        <w:t>- Mi az Ötödik Domb legvénebb feketetölgyeire szoktuk akasztani azokat a békebontókat, akik elég balgák hozzá, hogy haragra gerjesszék népünket - felelte. - Tanulságos látvány, primortel, meg kellene tekintened egyszer.</w:t>
      </w:r>
    </w:p>
    <w:p>
      <w:pPr>
        <w:pStyle w:val="Csakszveg"/>
        <w:jc w:val="both"/>
        <w:rPr>
          <w:rFonts w:ascii="Arial" w:hAnsi="Arial" w:cs="Arial"/>
        </w:rPr>
      </w:pPr>
      <w:r>
        <w:rPr>
          <w:rFonts w:eastAsia="Arial" w:cs="Arial" w:ascii="Arial" w:hAnsi="Arial"/>
        </w:rPr>
        <w:t xml:space="preserve">   </w:t>
      </w:r>
      <w:r>
        <w:rPr>
          <w:rFonts w:cs="Arial" w:ascii="Arial" w:hAnsi="Arial"/>
        </w:rPr>
        <w:t>A bélletes kapuzat árnyékíve rájuk borult, magába nyelte őket. Vyergas kitapintotta a titkos falifülke hármas nyitópeckét, s gyors mozdulattal lenyomta előbb kétszer az első, majd egyszer a harmadik fogantyút. Benyúlt a rejtekhelyre, gyantás végű fáklyát vett elő a mélyéről, aztán visszakattintotta a zárólapot.</w:t>
      </w:r>
    </w:p>
    <w:p>
      <w:pPr>
        <w:pStyle w:val="Csakszveg"/>
        <w:jc w:val="both"/>
        <w:rPr/>
      </w:pPr>
      <w:r>
        <w:rPr>
          <w:rFonts w:cs="Arial" w:ascii="Arial" w:hAnsi="Arial"/>
        </w:rPr>
        <w:t>- Ne fáradj a fénnyel, én elboldogulok anélkül is, neked meg úgysincs szükséged rá, hisz jól ismered az utat - mondta az elf udvariasan. - Elvégre rended elöljárója vagy, bizalmi ember, mesterednek nyilván nincsenek titkai előtted.</w:t>
      </w:r>
    </w:p>
    <w:p>
      <w:pPr>
        <w:pStyle w:val="Csakszveg"/>
        <w:jc w:val="both"/>
        <w:rPr/>
      </w:pPr>
      <w:r>
        <w:rPr>
          <w:rFonts w:eastAsia="Arial" w:cs="Arial" w:ascii="Arial" w:hAnsi="Arial"/>
        </w:rPr>
        <w:t xml:space="preserve">   </w:t>
      </w:r>
      <w:r>
        <w:rPr>
          <w:rFonts w:cs="Arial" w:ascii="Arial" w:hAnsi="Arial"/>
        </w:rPr>
        <w:t>A primortel megnyalta szája szélét, s mély levegőt vett, mintha víz alá bukni készülődne. A szónak, amit rekedten kiharákolt a tüdejéből, érdes éle volt, felsértette a fekete torony bazaltfalait. Garatjában mintha durva kőzúzalék csikorgott volna, száját maró rozsdaíz öntötte el, máját-beleit ezerfelé rángó acélhorgok szaggatták. A fájdalom szörnyűséges volt, sokkalta gyötrelmesebb, mint várta. A fáklya sisteregve lobbant lángra, gyantaillatú szikrasziporkák záporoztak szerteszét. Táncoló, vörhenyes fényívek keltek életre a boltozat sötétjében, részegen imbolyogtak a zárókövek körül, fürge-alaktalan árnyékokat riasztottak föl a Kosfejes Úr angyalainak bazaltba vésett domboralakjain.</w:t>
      </w:r>
    </w:p>
    <w:p>
      <w:pPr>
        <w:pStyle w:val="Csakszveg"/>
        <w:jc w:val="both"/>
        <w:rPr/>
      </w:pPr>
      <w:r>
        <w:rPr>
          <w:rFonts w:eastAsia="Arial" w:cs="Arial" w:ascii="Arial" w:hAnsi="Arial"/>
        </w:rPr>
        <w:t xml:space="preserve">   </w:t>
      </w:r>
      <w:r>
        <w:rPr>
          <w:rFonts w:cs="Arial" w:ascii="Arial" w:hAnsi="Arial"/>
        </w:rPr>
        <w:t>A kín csípős könnyein keresztül Vyergas látta, hogy az elf hátrál egy lépést, bal karját tetovált arca elé kapja, másik kezével a fegyverét markolta meg, a levélformán hajló hiequar félig már kicsusszant hüvelyéből.</w:t>
      </w:r>
    </w:p>
    <w:p>
      <w:pPr>
        <w:pStyle w:val="Csakszveg"/>
        <w:jc w:val="both"/>
        <w:rPr/>
      </w:pPr>
      <w:r>
        <w:rPr>
          <w:rFonts w:eastAsia="Arial" w:cs="Arial" w:ascii="Arial" w:hAnsi="Arial"/>
        </w:rPr>
        <w:t xml:space="preserve">   </w:t>
      </w:r>
      <w:r>
        <w:rPr>
          <w:rFonts w:cs="Arial" w:ascii="Arial" w:hAnsi="Arial"/>
        </w:rPr>
        <w:t>Az ezüstpók baljósan megvillant, a primortel arcának azon az oldalán rég elsorvadtak már a könnyzacskók, a varázsszem csak a homlokáról lecsorgó verejtéktől párásodott be kissé, ám ez nem zavarta működését. Hamuszürke ködfátylak bomlottak ki szárnyak gyanánt Aurri alakja körül, félelme szinte tapinthatóan áradt szét a levegőben, de nem volt eléggé őszinte, eléggé húsbavágó. Nem esett pánikba, csak megrémült - és ez azt jelenti, hogy nem teljesen kiszolgáltatott, valami titkos védelemben bizakodik az Ősök tudománya ellen.</w:t>
      </w:r>
    </w:p>
    <w:p>
      <w:pPr>
        <w:pStyle w:val="Csakszveg"/>
        <w:jc w:val="both"/>
        <w:rPr>
          <w:rFonts w:ascii="Arial" w:hAnsi="Arial" w:cs="Arial"/>
        </w:rPr>
      </w:pPr>
      <w:r>
        <w:rPr>
          <w:rFonts w:eastAsia="Arial" w:cs="Arial" w:ascii="Arial" w:hAnsi="Arial"/>
        </w:rPr>
        <w:t xml:space="preserve">   </w:t>
      </w:r>
      <w:r>
        <w:rPr>
          <w:rFonts w:cs="Arial" w:ascii="Arial" w:hAnsi="Arial"/>
        </w:rPr>
        <w:t>Elég, primortel! csattant a comtur kísértethangja Vyergas koponyájában. A zömök férfi összerezzent, kis híján elejtette a fáklyát. Ne pazarold kisded játékokra az erődet!</w:t>
      </w:r>
    </w:p>
    <w:p>
      <w:pPr>
        <w:pStyle w:val="Csakszveg"/>
        <w:jc w:val="both"/>
        <w:rPr/>
      </w:pPr>
      <w:r>
        <w:rPr>
          <w:rFonts w:eastAsia="Arial" w:cs="Arial" w:ascii="Arial" w:hAnsi="Arial"/>
        </w:rPr>
        <w:t xml:space="preserve">   </w:t>
      </w:r>
      <w:r>
        <w:rPr>
          <w:rFonts w:cs="Arial" w:ascii="Arial" w:hAnsi="Arial"/>
        </w:rPr>
        <w:t>Az elf bámulatraméltó gyorsasággal lett úrrá félelmén. Aurája vibráló hullámokat vetett, szürkéről lüktető vérvörösre váltott. Az undor sárszínéből alig maradt valami, épp csak a kisugárzása legszélén derengett a sárgás árnyalat, háttérbe szorulva, elfeledetten. A szíve s a homloka körül azonban újfajta, eleddig nem látott szín jelent meg: felhőként gomolygó, sűrű feketeség, mely szerteágazó erekben szövi be a rőten parázsló lepkeszárnyakat, s egyre csak terjed tovább, akár a sebzett végtagon elburjánzó üszök.</w:t>
      </w:r>
    </w:p>
    <w:p>
      <w:pPr>
        <w:pStyle w:val="Csakszveg"/>
        <w:jc w:val="both"/>
        <w:rPr>
          <w:rFonts w:ascii="Arial" w:hAnsi="Arial" w:cs="Arial"/>
        </w:rPr>
      </w:pPr>
      <w:r>
        <w:rPr>
          <w:rFonts w:cs="Arial" w:ascii="Arial" w:hAnsi="Arial"/>
        </w:rPr>
        <w:t>A gyűlölet.</w:t>
      </w:r>
    </w:p>
    <w:p>
      <w:pPr>
        <w:pStyle w:val="Csakszveg"/>
        <w:jc w:val="both"/>
        <w:rPr/>
      </w:pPr>
      <w:r>
        <w:rPr>
          <w:rFonts w:eastAsia="Arial" w:cs="Arial" w:ascii="Arial" w:hAnsi="Arial"/>
        </w:rPr>
        <w:t xml:space="preserve">   </w:t>
      </w:r>
      <w:r>
        <w:rPr>
          <w:rFonts w:cs="Arial" w:ascii="Arial" w:hAnsi="Arial"/>
        </w:rPr>
        <w:t>Vyergas mélyet, reszketeget sóhajtott, s az üres szemgödrében nyilalló ezüstpók elé emelte szabad kezét, rövid időre kirekesztvén tudatából az asztrálvilág képeit. Amikor megszólalt, hangja rekedten bugyborékolt, kis híján hörgésbe fúlt, hiába igyekezett, nem tudta belecsempészni azt az epés gúnyt, amit szeretett volna.</w:t>
      </w:r>
    </w:p>
    <w:p>
      <w:pPr>
        <w:pStyle w:val="Csakszveg"/>
        <w:jc w:val="both"/>
        <w:rPr/>
      </w:pPr>
      <w:r>
        <w:rPr>
          <w:rFonts w:cs="Arial" w:ascii="Arial" w:hAnsi="Arial"/>
        </w:rPr>
        <w:t>- Ugyan már, nemes elsőszülött... mire véljem ezt az ijedelmet?... Hiszen nem történt semmi, csak... világot gyújtottam...</w:t>
      </w:r>
    </w:p>
    <w:p>
      <w:pPr>
        <w:pStyle w:val="Csakszveg"/>
        <w:jc w:val="both"/>
        <w:rPr/>
      </w:pPr>
      <w:r>
        <w:rPr>
          <w:rFonts w:eastAsia="Arial" w:cs="Arial" w:ascii="Arial" w:hAnsi="Arial"/>
        </w:rPr>
        <w:t xml:space="preserve">   </w:t>
      </w:r>
      <w:r>
        <w:rPr>
          <w:rFonts w:cs="Arial" w:ascii="Arial" w:hAnsi="Arial"/>
        </w:rPr>
        <w:t>Aurri visszalökte a kardját a hüvelyébe. Ahogy előrelépett, szeme jégkék szikrákat szórt, keskeny arca halálsápadt volt, csak a vasbilincsbe tetovált, lángoló szívet övezte égő pír a homlokán.</w:t>
      </w:r>
    </w:p>
    <w:p>
      <w:pPr>
        <w:pStyle w:val="Csakszveg"/>
        <w:jc w:val="both"/>
        <w:rPr/>
      </w:pPr>
      <w:r>
        <w:rPr>
          <w:rFonts w:cs="Arial" w:ascii="Arial" w:hAnsi="Arial"/>
        </w:rPr>
        <w:t>- Nem sok hasznát vesszük a magadfélének, primortel, ha már a puszta tűzcsiholás is ilyen nagy fáradságodba kerül - mondta szenvtelenül. - Talán jobb lenne más felé kereskednem, az Arnyfivérek vagy a Könnyek Testvérisége háza táján.</w:t>
      </w:r>
    </w:p>
    <w:p>
      <w:pPr>
        <w:pStyle w:val="Csakszveg"/>
        <w:jc w:val="both"/>
        <w:rPr/>
      </w:pPr>
      <w:r>
        <w:rPr>
          <w:rFonts w:eastAsia="Arial" w:cs="Arial" w:ascii="Arial" w:hAnsi="Arial"/>
        </w:rPr>
        <w:t xml:space="preserve">   </w:t>
      </w:r>
      <w:r>
        <w:rPr>
          <w:rFonts w:cs="Arial" w:ascii="Arial" w:hAnsi="Arial"/>
        </w:rPr>
        <w:t>Vyergas leeresztette a bal kezét, az ujjai reszkettek. Az elf asztrálaurája koromfekete volt, akár az éjszaka bársonya, a harag lángvörös csíkjai pókhálóként szőtték át meg át.</w:t>
      </w:r>
    </w:p>
    <w:p>
      <w:pPr>
        <w:pStyle w:val="Csakszveg"/>
        <w:jc w:val="both"/>
        <w:rPr/>
      </w:pPr>
      <w:r>
        <w:rPr>
          <w:rFonts w:eastAsia="Arial" w:cs="Arial" w:ascii="Arial" w:hAnsi="Arial"/>
        </w:rPr>
        <w:t xml:space="preserve">   </w:t>
      </w:r>
      <w:r>
        <w:rPr>
          <w:rFonts w:cs="Arial" w:ascii="Arial" w:hAnsi="Arial"/>
        </w:rPr>
        <w:t>Folyékony, sós ízt érzett a torkában. Nagyot nyelt, hogy kitisztítsa kissé, és vasakarattal fojtotta el a hullámokban rátörő émelygést.</w:t>
      </w:r>
    </w:p>
    <w:p>
      <w:pPr>
        <w:pStyle w:val="Csakszveg"/>
        <w:jc w:val="both"/>
        <w:rPr/>
      </w:pPr>
      <w:r>
        <w:rPr>
          <w:rFonts w:cs="Arial" w:ascii="Arial" w:hAnsi="Arial"/>
        </w:rPr>
        <w:t>- Az Árnyfivérek Káosz-Vulak híveivel háborúznak, senkit sem tudnak nélkülözni - felelte. Elméje egy eldugott zugában titkos mantrát ismételgetett kitartón, amit éppen ilyen esetekre tartogatott, eddig még csak egyszer kellett használnia, amikor elvesztette a szemét. - A Könnyek Testvériségének vadászai pedig még mindig nem tértek magukhoz a szörnyű csapásból, amit rokonaitok, az Aiy'Umasyrass ház mért rájuk. - Erezte, hogy tagjaiba kezd visszatérni az erő, tekintetébe a tűz. Csak valami nedves, szúró fájdalom maradt a gyomra mélyén, és tudta, hogy ettől már nem fog szabadulni soha többé. - A Hét Domb és a Hét Völgy vidékén mi vagyunk az egyetlen olyan rend, amit pillanatnyilag nem kötnek le más ügyek, és valami azt súgja nekem, nemes elsőszülött, túl sürgetős a te gondod ahhoz, semhogy a szomszédos tartományokban kereshetnél rá megoldást.</w:t>
      </w:r>
    </w:p>
    <w:p>
      <w:pPr>
        <w:pStyle w:val="Csakszveg"/>
        <w:jc w:val="both"/>
        <w:rPr/>
      </w:pPr>
      <w:r>
        <w:rPr>
          <w:rFonts w:eastAsia="Arial" w:cs="Arial" w:ascii="Arial" w:hAnsi="Arial"/>
        </w:rPr>
        <w:t xml:space="preserve">   </w:t>
      </w:r>
      <w:r>
        <w:rPr>
          <w:rFonts w:cs="Arial" w:ascii="Arial" w:hAnsi="Arial"/>
        </w:rPr>
        <w:t>Aurri szinte oda sem figyelt a szavaira, újonnan feltámadt érdeklődéssel nézegette, mintha most látná először, vagy valami szokatlant, megdöbbentőt fedezett volna fel rajta.</w:t>
      </w:r>
    </w:p>
    <w:p>
      <w:pPr>
        <w:pStyle w:val="Csakszveg"/>
        <w:jc w:val="both"/>
        <w:rPr/>
      </w:pPr>
      <w:r>
        <w:rPr>
          <w:rFonts w:cs="Arial" w:ascii="Arial" w:hAnsi="Arial"/>
        </w:rPr>
        <w:t>- Mondd csak, fakóvérű - kérdezte kíváncsian -, mióta hódol a fajtátok annak az ocsmány szokásnak, hogy életben hagyják a megcsonkultakat? úgy értem - tette hozzá bocsánatkérő mosollyal, s a gonoszul csillogó ezüstpókra mutatott Vyergas bal arcában -, milyen érzés úgy élni, hogy tudod magadról: nem vagy teljes értékű ember?</w:t>
      </w:r>
    </w:p>
    <w:p>
      <w:pPr>
        <w:pStyle w:val="Csakszveg"/>
        <w:jc w:val="both"/>
        <w:rPr/>
      </w:pPr>
      <w:r>
        <w:rPr>
          <w:rFonts w:eastAsia="Arial" w:cs="Arial" w:ascii="Arial" w:hAnsi="Arial"/>
        </w:rPr>
        <w:t xml:space="preserve">   </w:t>
      </w:r>
      <w:r>
        <w:rPr>
          <w:rFonts w:cs="Arial" w:ascii="Arial" w:hAnsi="Arial"/>
        </w:rPr>
        <w:t>Harag lobbant a primortel szívében, de csak egy kurta pillanatra. Ma egyszer már elvesztette az önuralmát egy ostoba civódás hevében, és drága árat fizetett érte, másodszor nem fog előfordulni. Gúnyolódjék csak az elf, ahogy kedve tartja, ha a Kosfejes Úrnak is úgy tetszik, már nem kell sokáig elviselnie a fullánkos nyelvét. A Könnyűléptű Néppel sokkal tanácsosabb távolról ápolni a barátságot.</w:t>
      </w:r>
    </w:p>
    <w:p>
      <w:pPr>
        <w:pStyle w:val="Csakszveg"/>
        <w:jc w:val="both"/>
        <w:rPr>
          <w:rFonts w:ascii="Arial" w:hAnsi="Arial" w:cs="Arial"/>
        </w:rPr>
      </w:pPr>
      <w:r>
        <w:rPr>
          <w:rFonts w:cs="Arial" w:ascii="Arial" w:hAnsi="Arial"/>
        </w:rPr>
        <w:t>Rezzenetlenül viszonozta a jégkék szempár tekintetét, és értetlenül vállat vont.</w:t>
      </w:r>
    </w:p>
    <w:p>
      <w:pPr>
        <w:pStyle w:val="Csakszveg"/>
        <w:jc w:val="both"/>
        <w:rPr/>
      </w:pPr>
      <w:r>
        <w:rPr>
          <w:rFonts w:cs="Arial" w:ascii="Arial" w:hAnsi="Arial"/>
        </w:rPr>
        <w:t xml:space="preserve">- Fogalmam sincs, mire célzói, nemes elsőszülött - válaszolta. - Egyszerű fakóvérű vagyok én, bizalmi ember, de azért csahos kutya, ahogy magad is mondottad. </w:t>
      </w:r>
    </w:p>
    <w:p>
      <w:pPr>
        <w:pStyle w:val="Csakszveg"/>
        <w:jc w:val="both"/>
        <w:rPr/>
      </w:pPr>
      <w:r>
        <w:rPr>
          <w:rFonts w:cs="Arial" w:ascii="Arial" w:hAnsi="Arial"/>
        </w:rPr>
        <w:t>A cifra elf beszédhez nem értek, csak azt tudom, hogy odafent a toronyban miránk várakozik a mester, és bizonyára kezd türelmetlenkedni már.</w:t>
      </w:r>
    </w:p>
    <w:p>
      <w:pPr>
        <w:pStyle w:val="Csakszveg"/>
        <w:jc w:val="both"/>
        <w:rPr>
          <w:rFonts w:ascii="Arial" w:hAnsi="Arial" w:cs="Arial"/>
        </w:rPr>
      </w:pPr>
      <w:r>
        <w:rPr>
          <w:rFonts w:eastAsia="Arial" w:cs="Arial" w:ascii="Arial" w:hAnsi="Arial"/>
        </w:rPr>
        <w:t xml:space="preserve">   </w:t>
      </w:r>
      <w:r>
        <w:rPr>
          <w:rFonts w:cs="Arial" w:ascii="Arial" w:hAnsi="Arial"/>
        </w:rPr>
        <w:t xml:space="preserve">Aurri bólogatott, és hátrasimított az arcából egy aranyszín tincset, amely az iménti zűrzavarban kiszabadult a szénköves diadém szorításából, s előrehullott a homlokába. </w:t>
      </w:r>
    </w:p>
    <w:p>
      <w:pPr>
        <w:pStyle w:val="Csakszveg"/>
        <w:jc w:val="both"/>
        <w:rPr/>
      </w:pPr>
      <w:r>
        <w:rPr>
          <w:rFonts w:cs="Arial" w:ascii="Arial" w:hAnsi="Arial"/>
        </w:rPr>
        <w:t>Ahogy ujjai végigszántottak sápadt-sima bőrén, nyomukban mérget köpött a kobra, szikrát vetett a törött kard, dobbanva feszült a vasbilincsnek a lángoló szív.</w:t>
      </w:r>
    </w:p>
    <w:p>
      <w:pPr>
        <w:pStyle w:val="Csakszveg"/>
        <w:jc w:val="both"/>
        <w:rPr>
          <w:rFonts w:ascii="Arial" w:hAnsi="Arial" w:cs="Arial"/>
        </w:rPr>
      </w:pPr>
      <w:r>
        <w:rPr>
          <w:rFonts w:cs="Arial" w:ascii="Arial" w:hAnsi="Arial"/>
        </w:rPr>
        <w:t>A fáklyafény csalóka játéka persze.</w:t>
      </w:r>
    </w:p>
    <w:p>
      <w:pPr>
        <w:pStyle w:val="Csakszveg"/>
        <w:jc w:val="both"/>
        <w:rPr/>
      </w:pPr>
      <w:r>
        <w:rPr>
          <w:rFonts w:cs="Arial" w:ascii="Arial" w:hAnsi="Arial"/>
        </w:rPr>
        <w:t>- Ne vesztegessük hát tovább az időnket, fakóvérű! - Az elf mosolya bántóan éles volt, mintha borotvával metszették volna keskeny arcába, alig valamivel a csúcsba futó áll fölött. - Te az enyémet, én a tiédet, ketten együttesen pedig a mesteredét.</w:t>
      </w:r>
    </w:p>
    <w:p>
      <w:pPr>
        <w:pStyle w:val="Csakszveg"/>
        <w:jc w:val="both"/>
        <w:rPr/>
      </w:pPr>
      <w:r>
        <w:rPr>
          <w:rFonts w:eastAsia="Arial" w:cs="Arial" w:ascii="Arial" w:hAnsi="Arial"/>
        </w:rPr>
        <w:t xml:space="preserve">   </w:t>
      </w:r>
      <w:r>
        <w:rPr>
          <w:rFonts w:cs="Arial" w:ascii="Arial" w:hAnsi="Arial"/>
        </w:rPr>
        <w:t>Vyergas magasba emelte a szövétneket, és megindult a bazaltfalak árnyékában rejtőző csigalépcső felé, a sötétség nyúlós fátylakra szakadozva szétrebbent előtte, majd nesztelenül összezárult a nyomában lépkedő Aurri mögött. Ennek a csatának ő volt a vesztese, ám ugyanolyan tévedhetetlen bizonyossággal tudta, hogy lesz még alkalma visszavágni, mint ahogyan annak idején Káosz-Huvarhg bomlott agyú prófétája jósolta meg neki a trófeák s a kudarcok eljövendő hosszú sorát, az út végén a gyötrelmes-rút halállal.</w:t>
      </w:r>
    </w:p>
    <w:p>
      <w:pPr>
        <w:pStyle w:val="Csakszveg"/>
        <w:jc w:val="both"/>
        <w:rPr/>
      </w:pPr>
      <w:r>
        <w:rPr>
          <w:rFonts w:cs="Arial" w:ascii="Arial" w:hAnsi="Arial"/>
        </w:rPr>
        <w:t>A comtur vak volt, néma és mozgásképtelen: hatalmasra puffadt, fakórózsaszín testén vastag hurkákban lógtak a hájredők. Azon a tájon, ahol a vallanak kellett volna lennie, két elsatnyult kar csüngött ki tehetetlenül a petyhüdt ráncokba gyűrődő bőrlebernyegek közül, ám az ujjak mind hiányoztak róluk. A lábaiból ennyi sem maradt, azok teljesen elsorvadtak, helyükön csak egy-egy szürkés csonk éktelenkedett.</w:t>
      </w:r>
    </w:p>
    <w:p>
      <w:pPr>
        <w:pStyle w:val="Csakszveg"/>
        <w:jc w:val="both"/>
        <w:rPr/>
      </w:pPr>
      <w:r>
        <w:rPr>
          <w:rFonts w:eastAsia="Arial" w:cs="Arial" w:ascii="Arial" w:hAnsi="Arial"/>
        </w:rPr>
        <w:t xml:space="preserve">   </w:t>
      </w:r>
      <w:r>
        <w:rPr>
          <w:rFonts w:cs="Arial" w:ascii="Arial" w:hAnsi="Arial"/>
        </w:rPr>
        <w:t>A rendház ura rég elvesztette az arcvonásait. Feje formátlan húsdudorrá fejlődött vissza, tarajos szegélyű daganatok sarjadtak rajta esztelen tobzódásban, körbenőtték a szájat, a szemgödröket és azt a gennyes tályogot, amely valaha az orra lehetett. Az egész rákosán burjánzó hájtömeg egy drága selymekkel körülfüggönyözött baldachinos ágyon hevert, alul nedvedző fekélyek nyíltak rajta a felfekvéstől, felül tenyérnyi foltokban hámlott róla a kiszáradt, pikkelyes bőr. Időről időre kocsonyás remegés futott rajta végig, egy ütemre ocsmányul szortyogó lélegzetvételével.</w:t>
      </w:r>
    </w:p>
    <w:p>
      <w:pPr>
        <w:pStyle w:val="Csakszveg"/>
        <w:jc w:val="both"/>
        <w:rPr>
          <w:rFonts w:ascii="Arial" w:hAnsi="Arial" w:cs="Arial"/>
        </w:rPr>
      </w:pPr>
      <w:r>
        <w:rPr>
          <w:rFonts w:eastAsia="Arial" w:cs="Arial" w:ascii="Arial" w:hAnsi="Arial"/>
        </w:rPr>
        <w:t xml:space="preserve">   </w:t>
      </w:r>
      <w:r>
        <w:rPr>
          <w:rFonts w:cs="Arial" w:ascii="Arial" w:hAnsi="Arial"/>
        </w:rPr>
        <w:t xml:space="preserve">A félhomályos toronyszobában elviselhetetlen bűz terjengett, bár a hat sarokban éjjel-nappal égtek az illatos füstölők, s a falak tövébe üvegszám locsolták a rózsavizet. </w:t>
      </w:r>
    </w:p>
    <w:p>
      <w:pPr>
        <w:pStyle w:val="Csakszveg"/>
        <w:jc w:val="both"/>
        <w:rPr/>
      </w:pPr>
      <w:r>
        <w:rPr>
          <w:rFonts w:cs="Arial" w:ascii="Arial" w:hAnsi="Arial"/>
        </w:rPr>
        <w:t>A comturt cukrozott vérrel táplálták, az orrába vezetett csöveken keresztül, a salakanyagok azonban csak a bőre pórusain tudtak távozni, mivel alsó testnyílásai mind benőttek. A szolgák óránként megmosdatták, ám a folyamatosan szivárgó mocsok percek alatt újra összerondított mindent körülötte.</w:t>
      </w:r>
    </w:p>
    <w:p>
      <w:pPr>
        <w:pStyle w:val="Csakszveg"/>
        <w:jc w:val="both"/>
        <w:rPr/>
      </w:pPr>
      <w:r>
        <w:rPr>
          <w:rFonts w:cs="Arial" w:ascii="Arial" w:hAnsi="Arial"/>
        </w:rPr>
        <w:t>Az elf vonásaira egy pillanatra kiült a borzadály, amikor Vyergas kinyitotta neki a hatszoros vasalással ellátott ajtót, és előzékenyen betessékelte a toronyszobába, égő fáklyáját magasba emelve. Olyan hirtelen torpant meg a küszöbön, hogy kis híján orra bukott, hosszúkás arca még a szokásosnál is sápadtabbnak tűnt, a remekmívű tetoválások élénk színekben virítottak rajta.</w:t>
      </w:r>
    </w:p>
    <w:p>
      <w:pPr>
        <w:pStyle w:val="Csakszveg"/>
        <w:jc w:val="both"/>
        <w:rPr/>
      </w:pPr>
      <w:r>
        <w:rPr>
          <w:rFonts w:eastAsia="Arial" w:cs="Arial" w:ascii="Arial" w:hAnsi="Arial"/>
        </w:rPr>
        <w:t xml:space="preserve">   </w:t>
      </w:r>
      <w:r>
        <w:rPr>
          <w:rFonts w:cs="Arial" w:ascii="Arial" w:hAnsi="Arial"/>
        </w:rPr>
        <w:t xml:space="preserve">A primortel besiklott mellette a helyiségbe, fáklyáját egy sárkánykarmot formázó falikarba szúrta, aztán a mennyezetes ágyhoz lépett, és széles mozdulattal széthúzta a függönyöket. Közben az ezüstpókkal lopva hátranézett, Aurri alakja körül sárgán lobogó asztrálaura lángolt, melybe itt-ott a döbbenet fehér foszlányai keveredtek. </w:t>
      </w:r>
    </w:p>
    <w:p>
      <w:pPr>
        <w:pStyle w:val="Csakszveg"/>
        <w:jc w:val="both"/>
        <w:rPr/>
      </w:pPr>
      <w:r>
        <w:rPr>
          <w:rFonts w:cs="Arial" w:ascii="Arial" w:hAnsi="Arial"/>
        </w:rPr>
        <w:t>Olyan erős volt a fénye, hogy már-már vakított. Vyergas önkéntelenül hunyorogni próbált, jutalma szúró fájdalom lett, ahogy a szemgödrében horgonyzó fémlábak a húsába hasítottak.</w:t>
      </w:r>
    </w:p>
    <w:p>
      <w:pPr>
        <w:pStyle w:val="Csakszveg"/>
        <w:jc w:val="both"/>
        <w:rPr>
          <w:rFonts w:ascii="Arial" w:hAnsi="Arial" w:cs="Arial"/>
        </w:rPr>
      </w:pPr>
      <w:r>
        <w:rPr>
          <w:rFonts w:cs="Arial" w:ascii="Arial" w:hAnsi="Arial"/>
        </w:rPr>
        <w:t>Mindjárt rosszul lesz a fickó, gondolta elégedetten.</w:t>
      </w:r>
    </w:p>
    <w:p>
      <w:pPr>
        <w:pStyle w:val="Csakszveg"/>
        <w:jc w:val="both"/>
        <w:rPr/>
      </w:pPr>
      <w:r>
        <w:rPr>
          <w:rFonts w:eastAsia="Arial" w:cs="Arial" w:ascii="Arial" w:hAnsi="Arial"/>
        </w:rPr>
        <w:t xml:space="preserve">   </w:t>
      </w:r>
      <w:r>
        <w:rPr>
          <w:rFonts w:cs="Arial" w:ascii="Arial" w:hAnsi="Arial"/>
        </w:rPr>
        <w:t>A comturt egyenletes azúrkék kisugárzás vette körül, mint mindig: a kiegyensúlyozottság, a higgadt nyugalom színe.</w:t>
      </w:r>
    </w:p>
    <w:p>
      <w:pPr>
        <w:pStyle w:val="Csakszveg"/>
        <w:jc w:val="both"/>
        <w:rPr/>
      </w:pPr>
      <w:r>
        <w:rPr>
          <w:rFonts w:eastAsia="Arial" w:cs="Arial" w:ascii="Arial" w:hAnsi="Arial"/>
        </w:rPr>
        <w:t xml:space="preserve">   </w:t>
      </w:r>
      <w:r>
        <w:rPr>
          <w:rFonts w:cs="Arial" w:ascii="Arial" w:hAnsi="Arial"/>
        </w:rPr>
        <w:t>Kizökkentettük a lelki egyensúlyából, és ez előnyünkre szolgál, üzente szavak nélkül primortelének. Rögtön ide kellett volna hoznod, fölösleges volt ostoba játszadozásokba bonyolódni vele. Tudhatnád, hogy az effélével vívott szópárbajban csak vesztes lehetsz.</w:t>
      </w:r>
    </w:p>
    <w:p>
      <w:pPr>
        <w:pStyle w:val="Csakszveg"/>
        <w:jc w:val="both"/>
        <w:rPr>
          <w:rFonts w:ascii="Arial" w:hAnsi="Arial" w:cs="Arial"/>
        </w:rPr>
      </w:pPr>
      <w:r>
        <w:rPr>
          <w:rFonts w:cs="Arial" w:ascii="Arial" w:hAnsi="Arial"/>
        </w:rPr>
        <w:t>Raka kha sthass, comtur, felelte Vyergas némán. Várom büntetésemet.</w:t>
      </w:r>
    </w:p>
    <w:p>
      <w:pPr>
        <w:pStyle w:val="Csakszveg"/>
        <w:jc w:val="both"/>
        <w:rPr>
          <w:rFonts w:ascii="Arial" w:hAnsi="Arial" w:cs="Arial"/>
        </w:rPr>
      </w:pPr>
      <w:r>
        <w:rPr>
          <w:rFonts w:eastAsia="Arial" w:cs="Arial" w:ascii="Arial" w:hAnsi="Arial"/>
        </w:rPr>
        <w:t xml:space="preserve">   </w:t>
      </w:r>
      <w:r>
        <w:rPr>
          <w:rFonts w:cs="Arial" w:ascii="Arial" w:hAnsi="Arial"/>
        </w:rPr>
        <w:t>Visszafordult bejárat irányába, könnyed mozdulattal az ágyon heverő ormótlan testre mutatott.</w:t>
      </w:r>
    </w:p>
    <w:p>
      <w:pPr>
        <w:pStyle w:val="Csakszveg"/>
        <w:jc w:val="both"/>
        <w:rPr/>
      </w:pPr>
      <w:r>
        <w:rPr>
          <w:rFonts w:cs="Arial" w:ascii="Arial" w:hAnsi="Arial"/>
        </w:rPr>
        <w:t>- Nemes elsőszülött, hadd ismertesselek össze Fra Bezak al'Thauggal, rendházunk vezérlő comturjával, akit a te néped Syros Iamaranthnak, a Suttogó Pengék Urának nevez!</w:t>
      </w:r>
    </w:p>
    <w:p>
      <w:pPr>
        <w:pStyle w:val="Csakszveg"/>
        <w:jc w:val="both"/>
        <w:rPr>
          <w:rFonts w:ascii="Arial" w:hAnsi="Arial" w:cs="Arial"/>
        </w:rPr>
      </w:pPr>
      <w:r>
        <w:rPr>
          <w:rFonts w:eastAsia="Arial" w:cs="Arial" w:ascii="Arial" w:hAnsi="Arial"/>
        </w:rPr>
        <w:t xml:space="preserve">   </w:t>
      </w:r>
      <w:r>
        <w:rPr>
          <w:rFonts w:cs="Arial" w:ascii="Arial" w:hAnsi="Arial"/>
        </w:rPr>
        <w:t xml:space="preserve">Aurri nagyot nyelt, és keze fejével lesimította a homlokán gyöngyöző verítéket. </w:t>
      </w:r>
    </w:p>
    <w:p>
      <w:pPr>
        <w:pStyle w:val="Csakszveg"/>
        <w:jc w:val="both"/>
        <w:rPr/>
      </w:pPr>
      <w:r>
        <w:rPr>
          <w:rFonts w:cs="Arial" w:ascii="Arial" w:hAnsi="Arial"/>
        </w:rPr>
        <w:t>Látszott rajta, hogy mélységesen megrendítette a látvány, de igyekszik úrrá lenni háborgó érzésein.</w:t>
      </w:r>
    </w:p>
    <w:p>
      <w:pPr>
        <w:pStyle w:val="Csakszveg"/>
        <w:jc w:val="both"/>
        <w:rPr/>
      </w:pPr>
      <w:r>
        <w:rPr>
          <w:rFonts w:cs="Arial" w:ascii="Arial" w:hAnsi="Arial"/>
        </w:rPr>
        <w:t>- Azt akarod mondani, hogy ez a... hogy ez itt... hogy valaha emberi lény volt?</w:t>
      </w:r>
    </w:p>
    <w:p>
      <w:pPr>
        <w:pStyle w:val="Csakszveg"/>
        <w:jc w:val="both"/>
        <w:rPr/>
      </w:pPr>
      <w:r>
        <w:rPr>
          <w:rFonts w:cs="Arial" w:ascii="Arial" w:hAnsi="Arial"/>
        </w:rPr>
        <w:t>- Még most is az, nemes elsőszülött - felelte a primortel készségesen. - Mivel látni kívántad, a színe elé vezettelek. Nyelve ugyan nincs már, de az én számon keresztül szólani tud hozzád.</w:t>
      </w:r>
    </w:p>
    <w:p>
      <w:pPr>
        <w:pStyle w:val="Csakszveg"/>
        <w:jc w:val="both"/>
        <w:rPr/>
      </w:pPr>
      <w:r>
        <w:rPr>
          <w:rFonts w:cs="Arial" w:ascii="Arial" w:hAnsi="Arial"/>
        </w:rPr>
        <w:t>- Értem. - A sárga lobogás megfakult kissé Aurri körül, a szélein kezdett visszahúzódni. A Könnyüléptű Nép gyermekei mindennél többre értékelik a testi szépséget és tökéletességet, amivel a toronyszobában szembesült, borzalmas és undorító lehetett a számára, ám lassan sikerült felülkerekednie a megrázkódtatáson. - Kérlek, tolmácsold Syros Iamaranthnak az Ötödik Domb Háza üdvözletét, és az én személyes jókívánságaimat. Minden vágyunk, hogy minél előbb felépüljön a... betegségéből, és ismét felövezhesse derekára nemes kardjait, melyeknek dicsőséges nevét köszönheti.</w:t>
      </w:r>
    </w:p>
    <w:p>
      <w:pPr>
        <w:pStyle w:val="Csakszveg"/>
        <w:jc w:val="both"/>
        <w:rPr/>
      </w:pPr>
      <w:r>
        <w:rPr>
          <w:rFonts w:eastAsia="Arial" w:cs="Arial" w:ascii="Arial" w:hAnsi="Arial"/>
        </w:rPr>
        <w:t xml:space="preserve">   </w:t>
      </w:r>
      <w:r>
        <w:rPr>
          <w:rFonts w:cs="Arial" w:ascii="Arial" w:hAnsi="Arial"/>
        </w:rPr>
        <w:t>Két hét böjt a nyirokcellában, kenyéren és vízen, naponta háromszori önostorozással, szólalt meg a comtur szellemhangja. Mit fecseg itt össze-vissza ez a Könnyüléptű?</w:t>
      </w:r>
    </w:p>
    <w:p>
      <w:pPr>
        <w:pStyle w:val="Csakszveg"/>
        <w:jc w:val="both"/>
        <w:rPr/>
      </w:pPr>
      <w:r>
        <w:rPr>
          <w:rFonts w:cs="Arial" w:ascii="Arial" w:hAnsi="Arial"/>
        </w:rPr>
        <w:t>- Tévedésben leledzel, nemes elsőszülött! Fra Bezak csak beszélni nem tud, a te szavaidat tökéletesen érti, nincs...</w:t>
      </w:r>
    </w:p>
    <w:p>
      <w:pPr>
        <w:pStyle w:val="Csakszveg"/>
        <w:jc w:val="both"/>
        <w:rPr>
          <w:rFonts w:ascii="Arial" w:hAnsi="Arial" w:cs="Arial"/>
        </w:rPr>
      </w:pPr>
      <w:r>
        <w:rPr>
          <w:rFonts w:cs="Arial" w:ascii="Arial" w:hAnsi="Arial"/>
        </w:rPr>
        <w:t>Hurgai san athaknai, comtur. Hallom és engedelmeskedem.</w:t>
      </w:r>
    </w:p>
    <w:p>
      <w:pPr>
        <w:pStyle w:val="Csakszveg"/>
        <w:jc w:val="both"/>
        <w:rPr/>
      </w:pPr>
      <w:r>
        <w:rPr>
          <w:rFonts w:cs="Arial" w:ascii="Arial" w:hAnsi="Arial"/>
        </w:rPr>
        <w:t>- ...szüksége az én közvetítésemre. Ami az állapotát illeti, az nem betegség, ha nem általános testi leépülés. Visszafordíthatatlan folyamat, amely néhány éven be lül mindenképpen halálhoz vezet. A jelenlegi helyzet úgy állt elő, hogy Fra Bezak...</w:t>
      </w:r>
    </w:p>
    <w:p>
      <w:pPr>
        <w:pStyle w:val="Csakszveg"/>
        <w:jc w:val="both"/>
        <w:rPr/>
      </w:pPr>
      <w:r>
        <w:rPr>
          <w:rFonts w:cs="Arial" w:ascii="Arial" w:hAnsi="Arial"/>
        </w:rPr>
        <w:t>Most viszont nagyszerűen csinálod, primortel.</w:t>
      </w:r>
    </w:p>
    <w:p>
      <w:pPr>
        <w:pStyle w:val="Csakszveg"/>
        <w:jc w:val="both"/>
        <w:rPr/>
      </w:pPr>
      <w:r>
        <w:rPr>
          <w:rFonts w:cs="Arial" w:ascii="Arial" w:hAnsi="Arial"/>
        </w:rPr>
        <w:t>- ...ifjabb korában magához vette az Ősök néhány talizmánját. Hogy közérthetőbben fogalmazzak: részben lenyelte, részben más módon fogadta a testébe őket. Ezek a talizmánok bizonyos fokú védelmet nyújtanak a hatalomigékkel szemben, és egyéb üdvös képességekkel is felruházzák hordozóikat, mindazonáltal...   Igyekszem, mester. A torony tövében bevérzett a gyomrom, adósa vagyok ennek a tetovált pávának.</w:t>
      </w:r>
    </w:p>
    <w:p>
      <w:pPr>
        <w:pStyle w:val="Csakszveg"/>
        <w:jc w:val="both"/>
        <w:rPr/>
      </w:pPr>
      <w:r>
        <w:rPr>
          <w:rFonts w:cs="Arial" w:ascii="Arial" w:hAnsi="Arial"/>
        </w:rPr>
        <w:t xml:space="preserve">- ...különféle káros mellékhatásaik is vannak. Ezek a mellékhatások elfojthatok, amennyiben és ameddig hordozójuk rendelkezik az ehhez szükséges energiákkal. </w:t>
      </w:r>
    </w:p>
    <w:p>
      <w:pPr>
        <w:pStyle w:val="Csakszveg"/>
        <w:jc w:val="both"/>
        <w:rPr>
          <w:rFonts w:ascii="Arial" w:hAnsi="Arial" w:cs="Arial"/>
        </w:rPr>
      </w:pPr>
      <w:r>
        <w:rPr>
          <w:rFonts w:cs="Arial" w:ascii="Arial" w:hAnsi="Arial"/>
        </w:rPr>
        <w:t>Mint bizonyára tudomással bírsz róla, Fra Bezak és jómagam az Ősökig vezetjük vissza a származásunkat, így hát a te népeddel ellentétben...</w:t>
      </w:r>
    </w:p>
    <w:p>
      <w:pPr>
        <w:pStyle w:val="Csakszveg"/>
        <w:jc w:val="both"/>
        <w:rPr>
          <w:rFonts w:ascii="Arial" w:hAnsi="Arial" w:cs="Arial"/>
        </w:rPr>
      </w:pPr>
      <w:r>
        <w:rPr>
          <w:rFonts w:cs="Arial" w:ascii="Arial" w:hAnsi="Arial"/>
        </w:rPr>
        <w:t>Túlzásba azért ne vidd! Nem szükséges magunkra vadítanunk.</w:t>
      </w:r>
    </w:p>
    <w:p>
      <w:pPr>
        <w:pStyle w:val="Csakszveg"/>
        <w:jc w:val="both"/>
        <w:rPr/>
      </w:pPr>
      <w:r>
        <w:rPr>
          <w:rFonts w:cs="Arial" w:ascii="Arial" w:hAnsi="Arial"/>
        </w:rPr>
        <w:t xml:space="preserve">- ...képesek vagyunk használni az ilyen talizmánokat. Ahogy öregedni kezdünk, az Ősöktől öröklött erők is apadásnak indulnak, s amikor már nem bírjuk féken tartani a testünkbe ágyazott talizmánokat, óhatatlanul jelentkeznek az imént említett mellékhatások. </w:t>
      </w:r>
    </w:p>
    <w:p>
      <w:pPr>
        <w:pStyle w:val="Csakszveg"/>
        <w:jc w:val="both"/>
        <w:rPr/>
      </w:pPr>
      <w:r>
        <w:rPr>
          <w:rFonts w:cs="Arial" w:ascii="Arial" w:hAnsi="Arial"/>
        </w:rPr>
        <w:t>Ez történt Fra Bezak esetében, de mint arra nemrégiben éles szemmel felfigyeltél...</w:t>
      </w:r>
    </w:p>
    <w:p>
      <w:pPr>
        <w:pStyle w:val="Csakszveg"/>
        <w:jc w:val="both"/>
        <w:rPr>
          <w:rFonts w:ascii="Arial" w:hAnsi="Arial" w:cs="Arial"/>
        </w:rPr>
      </w:pPr>
      <w:r>
        <w:rPr>
          <w:rFonts w:cs="Arial" w:ascii="Arial" w:hAnsi="Arial"/>
        </w:rPr>
        <w:t>Máris befejezem, comtur. Shaka 'thorr.</w:t>
      </w:r>
    </w:p>
    <w:p>
      <w:pPr>
        <w:pStyle w:val="Csakszveg"/>
        <w:jc w:val="both"/>
        <w:rPr/>
      </w:pPr>
      <w:r>
        <w:rPr>
          <w:rFonts w:cs="Arial" w:ascii="Arial" w:hAnsi="Arial"/>
        </w:rPr>
        <w:t>- ...az én arcomba is hasonló talizmán van beültetve. Becslésem szerint az első tünetek hat-nyolc év múlva fognak kiütközni rajtam, s ezt követően némiképp ha sonló, de nem egészen ugyanolyan elváltozásokon fogok átesni, mint Fra Bezak. A leépülés viszonylag gyors lefolyású, a beálltától számított egy-két éven belül megtérünk a Kosfejes Úr kebelére. Kielégítettem a kíváncsiságodat, nemes elsőszülött?</w:t>
      </w:r>
    </w:p>
    <w:p>
      <w:pPr>
        <w:pStyle w:val="Csakszveg"/>
        <w:jc w:val="both"/>
        <w:rPr>
          <w:rFonts w:ascii="Arial" w:hAnsi="Arial" w:cs="Arial"/>
        </w:rPr>
      </w:pPr>
      <w:r>
        <w:rPr>
          <w:rFonts w:eastAsia="Arial" w:cs="Arial" w:ascii="Arial" w:hAnsi="Arial"/>
        </w:rPr>
        <w:t xml:space="preserve">   </w:t>
      </w:r>
      <w:r>
        <w:rPr>
          <w:rFonts w:cs="Arial" w:ascii="Arial" w:hAnsi="Arial"/>
        </w:rPr>
        <w:t>Aurri Ly'Shematenel reszkető inakkal állt a küszöbön, és görcsösen markolta az ajtólap egyik vasalását. Sekély, sebes kortyokban nyeldekelte a levegőt, tetovált arca verítékben úszott. Szemlátomást a hányingerrel küszködött.</w:t>
      </w:r>
    </w:p>
    <w:p>
      <w:pPr>
        <w:pStyle w:val="Csakszveg"/>
        <w:jc w:val="both"/>
        <w:rPr>
          <w:rFonts w:ascii="Arial" w:hAnsi="Arial" w:cs="Arial"/>
        </w:rPr>
      </w:pPr>
      <w:r>
        <w:rPr>
          <w:rFonts w:eastAsia="Arial" w:cs="Arial" w:ascii="Arial" w:hAnsi="Arial"/>
        </w:rPr>
        <w:t xml:space="preserve">   </w:t>
      </w:r>
      <w:r>
        <w:rPr>
          <w:rFonts w:cs="Arial" w:ascii="Arial" w:hAnsi="Arial"/>
        </w:rPr>
        <w:t>A Könnyűléptű Nép csak két dologtól undorodik jobban a betegségeknél és a testi csonkulásoknál: az egyik a korai halál emlegetése, a másik az Ősök és a tudományuk.</w:t>
      </w:r>
    </w:p>
    <w:p>
      <w:pPr>
        <w:pStyle w:val="Csakszveg"/>
        <w:jc w:val="both"/>
        <w:rPr/>
      </w:pPr>
      <w:r>
        <w:rPr>
          <w:rFonts w:eastAsia="Arial" w:cs="Arial" w:ascii="Arial" w:hAnsi="Arial"/>
        </w:rPr>
        <w:t xml:space="preserve">   </w:t>
      </w:r>
      <w:r>
        <w:rPr>
          <w:rFonts w:cs="Arial" w:ascii="Arial" w:hAnsi="Arial"/>
        </w:rPr>
        <w:t>Vyergas gondterhelt képet vágott és közelebb lépett a bejárathoz. Ha tehette volna, rúnadíszes pókszeme most mohón tágra nyílik az elégtétel kárörömétől, az elf nyúlánk alakja körül sáfrányszín lángok tomboltak és örvénylettek, akár az üstökösök uszálya, vagy a napkorong széléről felszökő tüzkitörések.</w:t>
      </w:r>
    </w:p>
    <w:p>
      <w:pPr>
        <w:pStyle w:val="Csakszveg"/>
        <w:jc w:val="both"/>
        <w:rPr/>
      </w:pPr>
      <w:r>
        <w:rPr>
          <w:rFonts w:cs="Arial" w:ascii="Arial" w:hAnsi="Arial"/>
        </w:rPr>
        <w:t xml:space="preserve">- Talán megbotlott ez a balga nyelvem, vagy rosszul fűztem valahol a szavakat? </w:t>
      </w:r>
    </w:p>
    <w:p>
      <w:pPr>
        <w:pStyle w:val="Csakszveg"/>
        <w:jc w:val="both"/>
        <w:rPr/>
      </w:pPr>
      <w:r>
        <w:rPr>
          <w:rFonts w:cs="Arial" w:ascii="Arial" w:hAnsi="Arial"/>
        </w:rPr>
        <w:t>- kérdezte aggodalmasan. - Nem tagadom, megesik olykor velem az ilyesmi, hiszen csak egyszerű csahos kutya vagyok, nem olyan míves beszédű szónok, mint amilyeneket az Ötödik Domb Háza küld követségbe hozzánk. - Szakállas arca hirtelen felderült, mintha nagyszerű mentőötlete támadt volna, amivel sebtében orvosolhatná az egész kínos helyzetet. - Ha valamit nem értettél tisztán, nemes elsőszülött, örömest elismétlem még egyszer!</w:t>
      </w:r>
    </w:p>
    <w:p>
      <w:pPr>
        <w:pStyle w:val="Csakszveg"/>
        <w:jc w:val="both"/>
        <w:rPr/>
      </w:pPr>
      <w:r>
        <w:rPr>
          <w:rFonts w:eastAsia="Arial" w:cs="Arial" w:ascii="Arial" w:hAnsi="Arial"/>
        </w:rPr>
        <w:t xml:space="preserve">   </w:t>
      </w:r>
      <w:r>
        <w:rPr>
          <w:rFonts w:cs="Arial" w:ascii="Arial" w:hAnsi="Arial"/>
        </w:rPr>
        <w:t>Az elf lassan ráemelte jégkéken szikrázó tekintetét, a körülötte kavargó sáfránysárga aurán rohamos gyorsasággal kezdett átütni a fekete erezet.</w:t>
      </w:r>
    </w:p>
    <w:p>
      <w:pPr>
        <w:pStyle w:val="Csakszveg"/>
        <w:jc w:val="both"/>
        <w:rPr/>
      </w:pPr>
      <w:r>
        <w:rPr>
          <w:rFonts w:cs="Arial" w:ascii="Arial" w:hAnsi="Arial"/>
        </w:rPr>
        <w:t>- Ne fáradj, primortel - mondta fáradtan, hangja ezúttal rekedtesen, megviselten csengett, a régi dallamosságnak nyoma sem volt benne. - Minden szavadat tisztán hallottam. - Kihúzta magát, eleresztette az ajtó vasalását. - Leköteleztél. Égek a vágytól, hogy mielőbb méltóképp viszonozhassam kedvességedet...</w:t>
      </w:r>
    </w:p>
    <w:p>
      <w:pPr>
        <w:pStyle w:val="Csakszveg"/>
        <w:jc w:val="both"/>
        <w:rPr>
          <w:rFonts w:ascii="Arial" w:hAnsi="Arial" w:cs="Arial"/>
        </w:rPr>
      </w:pPr>
      <w:r>
        <w:rPr>
          <w:rFonts w:eastAsia="Arial" w:cs="Arial" w:ascii="Arial" w:hAnsi="Arial"/>
        </w:rPr>
        <w:t xml:space="preserve">   </w:t>
      </w:r>
      <w:r>
        <w:rPr>
          <w:rFonts w:cs="Arial" w:ascii="Arial" w:hAnsi="Arial"/>
        </w:rPr>
        <w:t>Vyergas szélesen rámosolygott, gondosan ügyelve rá, hogy minél többet mutasson hegyesre köszörült fogsorábó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Egymással szemben ült a vadász és az elf, a bazaltból kifaragott, hatszögletű asztaltömb két átellenes oldalán. A kettejüket elválasztó távolságot a tükörsimára csiszolt kőlap közepén tizenhárom ágú, kovácsoltvas gyertyatartó felezte meg. Mindegyik gyertya a vörös más-más árnyalatában csillogott, attól függően, hogy miféle lény vérével festették meg a viaszt az öntőmesterek. A kanócukon táncoló lángnyelvek </w:t>
      </w:r>
    </w:p>
    <w:p>
      <w:pPr>
        <w:pStyle w:val="Csakszveg"/>
        <w:jc w:val="both"/>
        <w:rPr/>
      </w:pPr>
      <w:r>
        <w:rPr>
          <w:rFonts w:cs="Arial" w:ascii="Arial" w:hAnsi="Arial"/>
        </w:rPr>
        <w:t>kámfor- és gyantaillatot árasztva keltek birokra a sötétséggel, ám csak az asztaltömb közvetlen közeléből sikerült elűzniük. A helyiség többi része homályba burkolózott, csupán a hosszan neszező visszhangokból lehetett sejteni, hogy hatalmas és boltozatos, s nyirkos hűvöséből, hogy valahol a föld alatt húzódhat.</w:t>
      </w:r>
    </w:p>
    <w:p>
      <w:pPr>
        <w:pStyle w:val="Csakszveg"/>
        <w:jc w:val="both"/>
        <w:rPr/>
      </w:pPr>
      <w:r>
        <w:rPr>
          <w:rFonts w:eastAsia="Arial" w:cs="Arial" w:ascii="Arial" w:hAnsi="Arial"/>
        </w:rPr>
        <w:t xml:space="preserve">   </w:t>
      </w:r>
      <w:r>
        <w:rPr>
          <w:rFonts w:cs="Arial" w:ascii="Arial" w:hAnsi="Arial"/>
        </w:rPr>
        <w:t xml:space="preserve">A két férfi némán nézte egymást, félórája immár, a jégkék szempár rezzenetlenül egybekapcsolódott a sárga-ezüsttel. Mindketten ugyanazt olvasták ki a másik tekintetéből: a hosszúra nyújtott, fájdalmas halál ígéretét. Egyenrangú felek voltak: egyikük a Könnyűléptű Nép hatalmas nemesi házának elsőszülöttje és örököse, másikuk egy nagyhírű Szabad Rend gyilkos-kasztjának rangidőse és elöljárója. A Kosfejes Nagyúr </w:t>
      </w:r>
    </w:p>
    <w:p>
      <w:pPr>
        <w:pStyle w:val="Csakszveg"/>
        <w:jc w:val="both"/>
        <w:rPr/>
      </w:pPr>
      <w:r>
        <w:rPr>
          <w:rFonts w:cs="Arial" w:ascii="Arial" w:hAnsi="Arial"/>
        </w:rPr>
        <w:t>akarata munkált bennük, az oltott gyűlölséget a szívükbe, az hintette el közöttük a viszály magvait. Egyelőre nem voltak a maguk urai, nem cselekedhettek saját belátásuk szerint. A házuk s rendjük által kijelölt feladatnak végére kell járniuk, mert a hűség kötelme előbbrevaló a személyes vágyaknál. Ám mindketten úgy érezték, nem sokáig bírnának élni egy olyan világban, amit a másikkal kell megosztaniuk, el voltak hát szánva rá, hogy mihelyt kölcsönösen bevégzik küldetésüket, megpróbálnak változtatni e tarthatatlan állapoton.</w:t>
      </w:r>
    </w:p>
    <w:p>
      <w:pPr>
        <w:pStyle w:val="Csakszveg"/>
        <w:jc w:val="both"/>
        <w:rPr/>
      </w:pPr>
      <w:r>
        <w:rPr>
          <w:rFonts w:eastAsia="Arial" w:cs="Arial" w:ascii="Arial" w:hAnsi="Arial"/>
        </w:rPr>
        <w:t xml:space="preserve">   </w:t>
      </w:r>
      <w:r>
        <w:rPr>
          <w:rFonts w:cs="Arial" w:ascii="Arial" w:hAnsi="Arial"/>
        </w:rPr>
        <w:t>A hosszú hallgatást végül Aurri törte meg. Hátradőlt az ülőhelyül szolgáló bazaltkoloncon, s emberbőr zekéjének elejébe nyúlt. Mozdulata óvatos volt, hangsúlyosan lassú, nem szerette volna, ha félreértenék, s a háta mögött kavargó sötétség páros pengéket fiadzana.</w:t>
      </w:r>
    </w:p>
    <w:p>
      <w:pPr>
        <w:pStyle w:val="Csakszveg"/>
        <w:jc w:val="both"/>
        <w:rPr/>
      </w:pPr>
      <w:r>
        <w:rPr>
          <w:rFonts w:eastAsia="Arial" w:cs="Arial" w:ascii="Arial" w:hAnsi="Arial"/>
        </w:rPr>
        <w:t xml:space="preserve">   </w:t>
      </w:r>
      <w:r>
        <w:rPr>
          <w:rFonts w:cs="Arial" w:ascii="Arial" w:hAnsi="Arial"/>
        </w:rPr>
        <w:t>Jókora, viaszosvászon tasakot vett elő, melynek tartalma száraz hangon zizegett az ujjai alatt. Az asztalra tette, s egy csuklómozdulattal átcsúsztatta a tükörsima kőlapon a primortel elé.</w:t>
      </w:r>
    </w:p>
    <w:p>
      <w:pPr>
        <w:pStyle w:val="Csakszveg"/>
        <w:jc w:val="both"/>
        <w:rPr/>
      </w:pPr>
      <w:r>
        <w:rPr>
          <w:rFonts w:cs="Arial" w:ascii="Arial" w:hAnsi="Arial"/>
        </w:rPr>
        <w:t xml:space="preserve">- Nem tudom, valóban a comturoddal beszélek-e rajtad keresztül, de nem is érdekel - mondta. - Csak az a fontos, hogy elvállaljátok és teljesítsétek a megbízatást. </w:t>
      </w:r>
    </w:p>
    <w:p>
      <w:pPr>
        <w:pStyle w:val="Csakszveg"/>
        <w:jc w:val="both"/>
        <w:rPr>
          <w:rFonts w:ascii="Arial" w:hAnsi="Arial" w:cs="Arial"/>
        </w:rPr>
      </w:pPr>
      <w:r>
        <w:rPr>
          <w:rFonts w:cs="Arial" w:ascii="Arial" w:hAnsi="Arial"/>
        </w:rPr>
        <w:t>A zacskóban lidércfű van, egy kisebb helytartóság megnyomorítására is elegendő.</w:t>
      </w:r>
    </w:p>
    <w:p>
      <w:pPr>
        <w:pStyle w:val="Csakszveg"/>
        <w:jc w:val="both"/>
        <w:rPr/>
      </w:pPr>
      <w:r>
        <w:rPr>
          <w:rFonts w:cs="Arial" w:ascii="Arial" w:hAnsi="Arial"/>
        </w:rPr>
        <w:t>A lidércfű messze tartományokban rettegett növényféle volt, a jóval gyakoribb édesdohány rokona. Aki belélegezte a füstjét, azt napokig szörnyű rémálmok gyötörték, oly kitartóan és következetesen, hogy hamarosan az alvásnak még a gondolatától is megirtózott. Ez önmagában még nem lett volna baj, hiszen a hatás ritkán tartott tovább egy hétnél, csakhogy már egyetlen szippantás elegendő volt az édeskés füstből, hogy az áldozatban gyógyíthatatlan függőség alakuljon ki. Az ilyen szerencsétleneket ellenállhatatlan vágy fűtötte a lidércfű kábító aromája iránt, bármit megtettek, hogy hozzájuthassanak, közben persze tisztában voltak vele, hogy milyen hatással van rájuk a mákony, hogy minden egyes éteri elragadtatásban töltött percért álmatlan éjszakákkal, vérfagyasztó víziókkal kell fizetniük. Hamarosan beesett szemű, sorvadásig sovány vázakká váltak, leginkább űzött tekintetükről, kezük folytonos reszketéséről lehetett felismerni őket.</w:t>
      </w:r>
    </w:p>
    <w:p>
      <w:pPr>
        <w:pStyle w:val="Csakszveg"/>
        <w:jc w:val="both"/>
        <w:rPr/>
      </w:pPr>
      <w:r>
        <w:rPr>
          <w:rFonts w:eastAsia="Arial" w:cs="Arial" w:ascii="Arial" w:hAnsi="Arial"/>
        </w:rPr>
        <w:t xml:space="preserve">   </w:t>
      </w:r>
      <w:r>
        <w:rPr>
          <w:rFonts w:cs="Arial" w:ascii="Arial" w:hAnsi="Arial"/>
        </w:rPr>
        <w:t>A lidércfű a legkeményebb férfit is hónapok leforgása alatt szánalmas emberronccsá silányította, akik a rabjává váltak, előbb-utóbb megtébolyodtak vagy végeztek magukkal. A Szabad Rendek kínzó- és vallatószerei között igen előkelő helyet foglalt el, olykor, ha a megbízó ragaszkodott a különösképp kegyetlen halálhoz, gyilkosságot is követtek el vele. Hozzájutni azonban nem volt könnyű, mert kizárólag a Hét Domb és a Hét Völgy bizonyos eldugott csalitosaiban termett, s az elfek nemesi házai féltékenyen őrizték e tilalmas helyeket.</w:t>
      </w:r>
    </w:p>
    <w:p>
      <w:pPr>
        <w:pStyle w:val="Csakszveg"/>
        <w:jc w:val="both"/>
        <w:rPr/>
      </w:pPr>
      <w:r>
        <w:rPr>
          <w:rFonts w:eastAsia="Arial" w:cs="Arial" w:ascii="Arial" w:hAnsi="Arial"/>
        </w:rPr>
        <w:t xml:space="preserve">   </w:t>
      </w:r>
      <w:r>
        <w:rPr>
          <w:rFonts w:cs="Arial" w:ascii="Arial" w:hAnsi="Arial"/>
        </w:rPr>
        <w:t>A tasakot a Ly'Shematenelek sisakos-tölgyfalombos pecsétje zárta le. Vyergas egy ujjmozdulattal feltörte, a vörös viaszdarabkákat lesöpörte a földre, aztán széthajtogatta a vásznat. Kis halom szárított, kékesszürke fűféle hevert előtte, tömött kalászaikból magvak peregtek szét az asztalon. A primortel felcsippentette az egyiket, szétmorzsolta a körmei között, és megszagolta. Jellegzetes, édeskés-olajos illat csapta meg az orrát. A lidércfű aromája csak akkor veszélyes, ha elégetik, olyankor viszont egyetlen csipetnyi elegendő belőle egy egész serpenyőre való füstölőszerbe.</w:t>
      </w:r>
    </w:p>
    <w:p>
      <w:pPr>
        <w:pStyle w:val="Csakszveg"/>
        <w:jc w:val="both"/>
        <w:rPr/>
      </w:pPr>
      <w:r>
        <w:rPr>
          <w:rFonts w:eastAsia="Arial" w:cs="Arial" w:ascii="Arial" w:hAnsi="Arial"/>
        </w:rPr>
        <w:t xml:space="preserve">   </w:t>
      </w:r>
      <w:r>
        <w:rPr>
          <w:rFonts w:cs="Arial" w:ascii="Arial" w:hAnsi="Arial"/>
        </w:rPr>
        <w:t>Nem hamisítvány? kérdezte szellemhangon a comtur. Vyergas csak látásán és hallásán osztozott mesterével, többi érzékszervére nem terjedt ki a mentálfonál hatalma.</w:t>
      </w:r>
    </w:p>
    <w:p>
      <w:pPr>
        <w:pStyle w:val="Csakszveg"/>
        <w:jc w:val="both"/>
        <w:rPr/>
      </w:pPr>
      <w:r>
        <w:rPr>
          <w:rFonts w:cs="Arial" w:ascii="Arial" w:hAnsi="Arial"/>
        </w:rPr>
        <w:t xml:space="preserve">- Elsőrangú minőség - mondta Vyergas fennhangon, és újra betakarta a szárított fűköteget a vászonnal, előzőleg gondosan visszasöpörve a kiszóródott magvakat. </w:t>
      </w:r>
    </w:p>
    <w:p>
      <w:pPr>
        <w:pStyle w:val="Csakszveg"/>
        <w:jc w:val="both"/>
        <w:rPr>
          <w:rFonts w:ascii="Arial" w:hAnsi="Arial" w:cs="Arial"/>
        </w:rPr>
      </w:pPr>
      <w:r>
        <w:rPr>
          <w:rFonts w:cs="Arial" w:ascii="Arial" w:hAnsi="Arial"/>
        </w:rPr>
        <w:t>Aztán a szemközt ülő elfre emelte felemás tekintetét. - Hálával fogadjuk a bőkezű adományt. Mit kíván tőlünk cserébe a Ly'Shematenel ház?</w:t>
      </w:r>
    </w:p>
    <w:p>
      <w:pPr>
        <w:pStyle w:val="Csakszveg"/>
        <w:jc w:val="both"/>
        <w:rPr>
          <w:rFonts w:ascii="Arial" w:hAnsi="Arial" w:cs="Arial"/>
        </w:rPr>
      </w:pPr>
      <w:r>
        <w:rPr>
          <w:rFonts w:cs="Arial" w:ascii="Arial" w:hAnsi="Arial"/>
        </w:rPr>
        <w:t>Aurri vállat vont.</w:t>
      </w:r>
    </w:p>
    <w:p>
      <w:pPr>
        <w:pStyle w:val="Csakszveg"/>
        <w:jc w:val="both"/>
        <w:rPr/>
      </w:pPr>
      <w:r>
        <w:rPr>
          <w:rFonts w:cs="Arial" w:ascii="Arial" w:hAnsi="Arial"/>
        </w:rPr>
        <w:t>- Valakinek a halálát.</w:t>
      </w:r>
    </w:p>
    <w:p>
      <w:pPr>
        <w:pStyle w:val="Csakszveg"/>
        <w:jc w:val="both"/>
        <w:rPr/>
      </w:pPr>
      <w:r>
        <w:rPr>
          <w:rFonts w:cs="Arial" w:ascii="Arial" w:hAnsi="Arial"/>
        </w:rPr>
        <w:t>- Fölteszem, az illető fontos és előkelő személy lehet, különben aligha érne enynyit az élete. - A primortel az asztalra könyökölt, vaskos ujjai hegyét könnyedén egymásnak érintette. - Azon felül bizonnyal hatalmas is, különben a közrendű vértestvériségek egyikét kerestétek volna meg, nem a Fekete Özvegy rendet. Mi drágán számítjuk a szolgálatainkat, viszont elsőrangú szakértők vagyunk. - Félrehajtotta szakállas fejét. - Most a comtur szól a számmal: megtudhatnánk az áldozat nevét?</w:t>
      </w:r>
    </w:p>
    <w:p>
      <w:pPr>
        <w:pStyle w:val="Csakszveg"/>
        <w:jc w:val="both"/>
        <w:rPr/>
      </w:pPr>
      <w:r>
        <w:rPr>
          <w:rFonts w:cs="Arial" w:ascii="Arial" w:hAnsi="Arial"/>
        </w:rPr>
        <w:t xml:space="preserve">- Sestian Ly'Shematenel - vágta rá habozás nélkül az elf. - A nemzőatyám. </w:t>
      </w:r>
    </w:p>
    <w:p>
      <w:pPr>
        <w:pStyle w:val="Csakszveg"/>
        <w:jc w:val="both"/>
        <w:rPr/>
      </w:pPr>
      <w:r>
        <w:rPr>
          <w:rFonts w:cs="Arial" w:ascii="Arial" w:hAnsi="Arial"/>
        </w:rPr>
        <w:t>Vyergasnak komoly erőfeszítésébe került, hogy ne mutassa ki meglepetését, s a mentálfonál röpke rándulásából érezte, hogy a hír még a comturt is kizökkentette híres nyugalmából. Nem mintha a Könnyűléptű Nép nemesi házai nem ismerték volna a belviszályokat, a rokoni ármányt, a fiak cselszövését az apák ellen, ilyen hosszú életű fajnál, ahol az elsőszülötteknek évszázadokig kell várniuk, míg elfoglalhatják jogos örökségüket, ez nem is lehetne másképp. Ám az efféle intrikák és fondorlatok szigorúan megmaradtak a család keretein belül, ritkán szivárgott ki róluk hír a kívülállók fülébe, az meg egyenesen példa nélkül állt, hogy az egyik érintett fél a Hét Domb s a Hét Völgy határain túl keressen segítséget.</w:t>
      </w:r>
    </w:p>
    <w:p>
      <w:pPr>
        <w:pStyle w:val="Csakszveg"/>
        <w:jc w:val="both"/>
        <w:rPr/>
      </w:pPr>
      <w:r>
        <w:rPr>
          <w:rFonts w:eastAsia="Arial" w:cs="Arial" w:ascii="Arial" w:hAnsi="Arial"/>
        </w:rPr>
        <w:t xml:space="preserve">   </w:t>
      </w:r>
      <w:r>
        <w:rPr>
          <w:rFonts w:cs="Arial" w:ascii="Arial" w:hAnsi="Arial"/>
        </w:rPr>
        <w:t>Tisztázd a felállást, parancsolta a comtur. Egy tasakra való gaz nem éri meg, hogy belekeveredjünk miatta a Könnyűléptű Nép belviszályaiba.</w:t>
      </w:r>
    </w:p>
    <w:p>
      <w:pPr>
        <w:pStyle w:val="Csakszveg"/>
        <w:jc w:val="both"/>
        <w:rPr/>
      </w:pPr>
      <w:r>
        <w:rPr>
          <w:rFonts w:cs="Arial" w:ascii="Arial" w:hAnsi="Arial"/>
        </w:rPr>
        <w:t>- Azt hittem, az Ötödik Domb Házának hivatalos megbízottjával tárgyalok, aki családjának zászlaja alatt érkezett rendházunkba, s valamennyi testvérének nyelvével szól - mondta Vyergas megfontoltan. - Ha magánemberként fordulsz hozzánk, nemes elsőszülött, más alapokra kell áthelyeznünk a megbeszélésünket.</w:t>
      </w:r>
    </w:p>
    <w:p>
      <w:pPr>
        <w:pStyle w:val="Csakszveg"/>
        <w:jc w:val="both"/>
        <w:rPr/>
      </w:pPr>
      <w:r>
        <w:rPr>
          <w:rFonts w:cs="Arial" w:ascii="Arial" w:hAnsi="Arial"/>
        </w:rPr>
        <w:t xml:space="preserve">- Hivatalos követ vagyok, teljes körű jogokkal, amint azt a zászló és a pecsét tanúsítja - felelte Aurri. - Atyám nem tagja többé az Ötödik Domb Házának, elvetette magától a Ly'Shematenel nevet. A nemzetségfők tanácsa kimondta rá a khurnisst. </w:t>
      </w:r>
    </w:p>
    <w:p>
      <w:pPr>
        <w:pStyle w:val="Csakszveg"/>
        <w:jc w:val="both"/>
        <w:rPr/>
      </w:pPr>
      <w:r>
        <w:rPr>
          <w:rFonts w:cs="Arial" w:ascii="Arial" w:hAnsi="Arial"/>
        </w:rPr>
        <w:t>Szülőanyám özvegynek tekinti magát, nagykorúságomig, amíg be nem töltöm a századik életévemet, ő gyakorolja nevemben a hercegi jogokat.</w:t>
      </w:r>
    </w:p>
    <w:p>
      <w:pPr>
        <w:pStyle w:val="Csakszveg"/>
        <w:jc w:val="both"/>
        <w:rPr/>
      </w:pPr>
      <w:r>
        <w:rPr>
          <w:rFonts w:eastAsia="Arial" w:cs="Arial" w:ascii="Arial" w:hAnsi="Arial"/>
        </w:rPr>
        <w:t xml:space="preserve">   </w:t>
      </w:r>
      <w:r>
        <w:rPr>
          <w:rFonts w:cs="Arial" w:ascii="Arial" w:hAnsi="Arial"/>
        </w:rPr>
        <w:t>Húzd egy kicsit az időt, primortel! Mintha rémlene valami régi eset... Gondolkodnom kell.</w:t>
      </w:r>
    </w:p>
    <w:p>
      <w:pPr>
        <w:pStyle w:val="Csakszveg"/>
        <w:jc w:val="both"/>
        <w:rPr>
          <w:rFonts w:ascii="Arial" w:hAnsi="Arial" w:cs="Arial"/>
        </w:rPr>
      </w:pPr>
      <w:r>
        <w:rPr>
          <w:rFonts w:cs="Arial" w:ascii="Arial" w:hAnsi="Arial"/>
        </w:rPr>
        <w:t>Vyergas mindkét tenyerét az asztal kőlapjára fektette, és elmosolyodott.</w:t>
      </w:r>
    </w:p>
    <w:p>
      <w:pPr>
        <w:pStyle w:val="Csakszveg"/>
        <w:jc w:val="both"/>
        <w:rPr/>
      </w:pPr>
      <w:r>
        <w:rPr>
          <w:rFonts w:cs="Arial" w:ascii="Arial" w:hAnsi="Arial"/>
        </w:rPr>
        <w:t>- Sajnálatos, hogy ilyen kései sarj vagy, nemes elsőszülött. Persze ha emlékezetem nem csal, valaha voltak bátyáid, sőt egy nővéred is.</w:t>
      </w:r>
    </w:p>
    <w:p>
      <w:pPr>
        <w:pStyle w:val="Csakszveg"/>
        <w:jc w:val="both"/>
        <w:rPr/>
      </w:pPr>
      <w:r>
        <w:rPr>
          <w:rFonts w:cs="Arial" w:ascii="Arial" w:hAnsi="Arial"/>
        </w:rPr>
        <w:t>- Kalahoráink úgy látták jónak, hogy korán visszaszólítsák őket az örök körforgásba - felelte az elf kurtán. - De azt hittem, atyám ügyéről beszélünk, nem rég elfeledett vadászbalesetekről.</w:t>
      </w:r>
    </w:p>
    <w:p>
      <w:pPr>
        <w:pStyle w:val="Csakszveg"/>
        <w:jc w:val="both"/>
        <w:rPr/>
      </w:pPr>
      <w:r>
        <w:rPr>
          <w:rFonts w:cs="Arial" w:ascii="Arial" w:hAnsi="Arial"/>
        </w:rPr>
        <w:t>- Ó igen, az atyád. Hírneves vitéz, haditetteiről messzi tartományokban is áhítattal regélnek. Úgy tudom, tagja valamelyik lovagrendeteknek is.</w:t>
      </w:r>
    </w:p>
    <w:p>
      <w:pPr>
        <w:pStyle w:val="Csakszveg"/>
        <w:jc w:val="both"/>
        <w:rPr/>
      </w:pPr>
      <w:r>
        <w:rPr>
          <w:rFonts w:cs="Arial" w:ascii="Arial" w:hAnsi="Arial"/>
        </w:rPr>
        <w:t>- A Quirrtha Khinnek, de már csak volt. Ha bevégzitek a megbízatásotokat, a fegyverzetét vissza kell szolgáltatnotok a Néma Nagymesternek. Tudom, hogy a hagyományos kontraktus szerint a trófea felszerelése a vadászt illeti meg, természetesen kész vagyok méltányos kárpótlást felajánlani érte.</w:t>
      </w:r>
    </w:p>
    <w:p>
      <w:pPr>
        <w:pStyle w:val="Csakszveg"/>
        <w:jc w:val="both"/>
        <w:rPr/>
      </w:pPr>
      <w:r>
        <w:rPr>
          <w:rFonts w:eastAsia="Arial" w:cs="Arial" w:ascii="Arial" w:hAnsi="Arial"/>
        </w:rPr>
        <w:t xml:space="preserve">   </w:t>
      </w:r>
      <w:r>
        <w:rPr>
          <w:rFonts w:cs="Arial" w:ascii="Arial" w:hAnsi="Arial"/>
        </w:rPr>
        <w:t>Kiközösítették, jelentkezett Vyergas tudatában a comtur. De valami nincs rendjén. Ezt az ítéletet csak a hercegnek, a nemzetségfők egyhangú támogatásával van joga kimondani.</w:t>
      </w:r>
    </w:p>
    <w:p>
      <w:pPr>
        <w:pStyle w:val="Csakszveg"/>
        <w:jc w:val="both"/>
        <w:rPr/>
      </w:pPr>
      <w:r>
        <w:rPr>
          <w:rFonts w:cs="Arial" w:ascii="Arial" w:hAnsi="Arial"/>
        </w:rPr>
        <w:t>- Bizonyára meg tudunk egyezni egy mindkét fél számára elfogadható összeg ben, ámbátor ismereteim szerint a Könnyűléptű Nép lovagi páncéljai nem tartoznak a csekély értékű holmik közé - bólintott a primortel, s összefonta ujjait az asztal lapon. - Csak egyet árulj el, nemes elsőszülött, mert igencsak furdalja oldalamat a kíváncsiság: az elméje borult-é el nagybecsű atyádnak, vagy démoni szellemek költöztek belé, hogy önmagát sújtotta kitaszító szózattal a nemzetségfők tanácsa előtt?</w:t>
      </w:r>
    </w:p>
    <w:p>
      <w:pPr>
        <w:pStyle w:val="Csakszveg"/>
        <w:jc w:val="both"/>
        <w:rPr/>
      </w:pPr>
      <w:r>
        <w:rPr>
          <w:rFonts w:eastAsia="Arial" w:cs="Arial" w:ascii="Arial" w:hAnsi="Arial"/>
        </w:rPr>
        <w:t xml:space="preserve">   </w:t>
      </w:r>
      <w:r>
        <w:rPr>
          <w:rFonts w:cs="Arial" w:ascii="Arial" w:hAnsi="Arial"/>
        </w:rPr>
        <w:t>Aurri Ly'Shematenel hallgatott. Ha meg is lepődött, nem rendült meg túlságosabban, mintha számított volna valami ilyesmire. A rúnákkal vésett pók nyugodt azúrkéknek látta asztrális auráját, a gyűlölet feketén lüktető alapszíne fölött.</w:t>
      </w:r>
    </w:p>
    <w:p>
      <w:pPr>
        <w:pStyle w:val="Csakszveg"/>
        <w:jc w:val="both"/>
        <w:rPr/>
      </w:pPr>
      <w:r>
        <w:rPr>
          <w:rFonts w:cs="Arial" w:ascii="Arial" w:hAnsi="Arial"/>
        </w:rPr>
        <w:t>- Szóval valóban a comturod nyelve vagy - szólalt meg végül már-már egykedvűen. - Ezt magadtól nem tudhattad. Emlékeztünk rád még sequator korodból. Azért választottuk ezt a rendházatokat, mert sejtettük, hogy veled tárgyalunk majd. Téged rászedhettelek volna, de Syros Iamaranthot soha.</w:t>
      </w:r>
    </w:p>
    <w:p>
      <w:pPr>
        <w:pStyle w:val="Csakszveg"/>
        <w:jc w:val="both"/>
        <w:rPr/>
      </w:pPr>
      <w:r>
        <w:rPr>
          <w:rFonts w:cs="Arial" w:ascii="Arial" w:hAnsi="Arial"/>
        </w:rPr>
        <w:t>- A Suttogó Pengék Ura, igaz? - kérdezte Vyergas. - Azok a pengék a Könnyűléptű Népből is ejtettek trófeákat. Amikor még megvoltak a szemei, Fra Bezak sok mindent látott velük, és jól ismeri a szokásaitokat.</w:t>
      </w:r>
    </w:p>
    <w:p>
      <w:pPr>
        <w:pStyle w:val="Csakszveg"/>
        <w:jc w:val="both"/>
        <w:rPr/>
      </w:pPr>
      <w:r>
        <w:rPr>
          <w:rFonts w:cs="Arial" w:ascii="Arial" w:hAnsi="Arial"/>
        </w:rPr>
        <w:t>- Nagy kár, hogy még életben találtam - értett egyet az elf. - Nemigen tartottuk valószínűnek, hiszen a ti mércétekkel mérve nagyon öreg lehet: ha jól számolom az éveket, az ifjabbik húgommal egyidős.</w:t>
      </w:r>
    </w:p>
    <w:p>
      <w:pPr>
        <w:pStyle w:val="Csakszveg"/>
        <w:jc w:val="both"/>
        <w:rPr/>
      </w:pPr>
      <w:r>
        <w:rPr>
          <w:rFonts w:cs="Arial" w:ascii="Arial" w:hAnsi="Arial"/>
        </w:rPr>
        <w:t>- Említettem, hogy néha a Könnyűléptű Nép vérével tápláljuk? Leginkább akkor ízlik neki, ha cukorral és porrá tört shugaru-dióval fűszerezzük. Sajnos, mostanság egyre ritkábban jutunk hozzá.</w:t>
      </w:r>
    </w:p>
    <w:p>
      <w:pPr>
        <w:pStyle w:val="Csakszveg"/>
        <w:jc w:val="both"/>
        <w:rPr/>
      </w:pPr>
      <w:r>
        <w:rPr>
          <w:rFonts w:cs="Arial" w:ascii="Arial" w:hAnsi="Arial"/>
        </w:rPr>
        <w:t xml:space="preserve">- Nem az a fajta portéka, amit ingyen mérnének - mosolyodott el hűvösen Aurri. </w:t>
      </w:r>
    </w:p>
    <w:p>
      <w:pPr>
        <w:pStyle w:val="Csakszveg"/>
        <w:jc w:val="both"/>
        <w:rPr/>
      </w:pPr>
      <w:r>
        <w:rPr>
          <w:rFonts w:cs="Arial" w:ascii="Arial" w:hAnsi="Arial"/>
        </w:rPr>
        <w:t>Asztrális kisugárzásán enyhe pír derengett, a szélén sárgás árnyalatokkal, de másodszorra már nem dőlt be ugyanannak a cselvetésnek.</w:t>
      </w:r>
    </w:p>
    <w:p>
      <w:pPr>
        <w:pStyle w:val="Csakszveg"/>
        <w:jc w:val="both"/>
        <w:rPr/>
      </w:pPr>
      <w:r>
        <w:rPr>
          <w:rFonts w:cs="Arial" w:ascii="Arial" w:hAnsi="Arial"/>
        </w:rPr>
        <w:t>Fékezd magad, primortel, intette alárendeltjét a kísértethang. Az adósságodat behajtottad, a bosszúd várhat még. Ez a Könnyűléptű kíváncsivá tett. Vyergas felsóhajtott. Shaka 'thorr, comtur.</w:t>
      </w:r>
    </w:p>
    <w:p>
      <w:pPr>
        <w:pStyle w:val="Csakszveg"/>
        <w:jc w:val="both"/>
        <w:rPr/>
      </w:pPr>
      <w:r>
        <w:rPr>
          <w:rFonts w:cs="Arial" w:ascii="Arial" w:hAnsi="Arial"/>
        </w:rPr>
        <w:t>- Eddigi megbeszélésünket természetesen semmisnek tekintem - mondta. - Rendünk elutasítja az Ötödik Domb Háza által kínált kontraktust, és visszaszolgáltatja az átvett értékeket - bökött a lidércfüves tasakra. - Amennyiben azonban bővebb felvilágosításra érdemesítesz minket, nemes elsőszülött, az esetleg alapját képezheti egy újabb tárgyalásnak.</w:t>
      </w:r>
    </w:p>
    <w:p>
      <w:pPr>
        <w:pStyle w:val="Csakszveg"/>
        <w:jc w:val="both"/>
        <w:rPr>
          <w:rFonts w:ascii="Arial" w:hAnsi="Arial" w:cs="Arial"/>
        </w:rPr>
      </w:pPr>
      <w:r>
        <w:rPr>
          <w:rFonts w:eastAsia="Arial" w:cs="Arial" w:ascii="Arial" w:hAnsi="Arial"/>
        </w:rPr>
        <w:t xml:space="preserve">   </w:t>
      </w:r>
      <w:r>
        <w:rPr>
          <w:rFonts w:cs="Arial" w:ascii="Arial" w:hAnsi="Arial"/>
        </w:rPr>
        <w:t>Az elf gondolkodóba esett, a lehetőségeit mérlegelte. Egy percig ha töprengett tán, aztán döntésre jutott.</w:t>
      </w:r>
    </w:p>
    <w:p>
      <w:pPr>
        <w:pStyle w:val="Csakszveg"/>
        <w:jc w:val="both"/>
        <w:rPr/>
      </w:pPr>
      <w:r>
        <w:rPr>
          <w:rFonts w:cs="Arial" w:ascii="Arial" w:hAnsi="Arial"/>
        </w:rPr>
        <w:t>- Rendben - bólintott, s az asztallap fölé hajolt. A csiszolt bazaltkő visszatükrözte gyertyafényben fürdő vonásait. - Figyelmezz jól a szavamra, primortel, mert sem mit nem fogok kétszer mondani! És ne szólj közbe, hacsak nem Syros lamaranth beszél az ajkaddal, nincs kedvem meddő magyarázkodásra fecsérelni drága időmet.</w:t>
      </w:r>
    </w:p>
    <w:p>
      <w:pPr>
        <w:pStyle w:val="Csakszveg"/>
        <w:jc w:val="both"/>
        <w:rPr/>
      </w:pPr>
      <w:r>
        <w:rPr>
          <w:rFonts w:eastAsia="Arial" w:cs="Arial" w:ascii="Arial" w:hAnsi="Arial"/>
        </w:rPr>
        <w:t xml:space="preserve">   </w:t>
      </w:r>
      <w:r>
        <w:rPr>
          <w:rFonts w:cs="Arial" w:ascii="Arial" w:hAnsi="Arial"/>
        </w:rPr>
        <w:t>Vyergas néma főhajtással jelezte, hogy elfogadja a feltételeket. Az elf ajkáról fakadó sértéseket egészen megszokta már, éppoly kevéssé zavarták, mint a sötétség vagy a halál. Ráadásul elég józan volt ahhoz, hogy belássa szavai igazát. Az ő szerepe az elkövetkezendő percekben csupán arra fog szorítkozni, hogy közvetítse comturjának Aurri magyarázatát. Ha közbeszólna, kérdésekkel okvetlenkedne, azzal csak megzavarná a dolgok folyását, csalódást okozna mesterének, ingerültté tenné látogatójukat.</w:t>
      </w:r>
    </w:p>
    <w:p>
      <w:pPr>
        <w:pStyle w:val="Csakszveg"/>
        <w:jc w:val="both"/>
        <w:rPr/>
      </w:pPr>
      <w:r>
        <w:rPr>
          <w:rFonts w:eastAsia="Arial" w:cs="Arial" w:ascii="Arial" w:hAnsi="Arial"/>
        </w:rPr>
        <w:t xml:space="preserve">   </w:t>
      </w:r>
      <w:r>
        <w:rPr>
          <w:rFonts w:cs="Arial" w:ascii="Arial" w:hAnsi="Arial"/>
        </w:rPr>
        <w:t>Másrészt viszont annak sincs sok értelme, hogy ostobán bólogatva hallgassa végig az egész hosszadalmasnak ígérkező szónoklatot. A lényegét úgysem értené meg, ahhoz nem ismeri eléggé a Könnyűléptű Nép hátborzongató gyönyörökkel teljes világát. Akkor már jobban teszi, ha hasznosan tölti a rendelkezésére álló időt, és alaposan körbejárja gondolatban azt a kérdést, amely még a kapuboltozat fáklyalángszaggatta homályában merült fel benne először, mikor a gyomrát elöntötte a sós ízzel terhes, folyékony fájdalom.</w:t>
      </w:r>
    </w:p>
    <w:p>
      <w:pPr>
        <w:pStyle w:val="Csakszveg"/>
        <w:jc w:val="both"/>
        <w:rPr/>
      </w:pPr>
      <w:r>
        <w:rPr>
          <w:rFonts w:eastAsia="Arial" w:cs="Arial" w:ascii="Arial" w:hAnsi="Arial"/>
        </w:rPr>
        <w:t xml:space="preserve">   </w:t>
      </w:r>
      <w:r>
        <w:rPr>
          <w:rFonts w:cs="Arial" w:ascii="Arial" w:hAnsi="Arial"/>
        </w:rPr>
        <w:t>Kényelmesen elhelyezkedett a bazaltkoloncon, kezét a térdére fektette, s egyenletes, mély kortyokban szedte a levegőt. Ép szeme lassan lecsukódott, s a földalatti terem feloldódott körülötte a sötétségben. Valahonnan messziről hallotta, hogy Aurri belefog a mondandójába, ám a szavait nem értette, nem is figyelt rájuk.</w:t>
      </w:r>
    </w:p>
    <w:p>
      <w:pPr>
        <w:pStyle w:val="Csakszveg"/>
        <w:jc w:val="both"/>
        <w:rPr>
          <w:rFonts w:ascii="Arial" w:hAnsi="Arial" w:cs="Arial"/>
        </w:rPr>
      </w:pPr>
      <w:r>
        <w:rPr>
          <w:rFonts w:eastAsia="Arial" w:cs="Arial" w:ascii="Arial" w:hAnsi="Arial"/>
        </w:rPr>
        <w:t xml:space="preserve">   </w:t>
      </w:r>
      <w:r>
        <w:rPr>
          <w:rFonts w:cs="Arial" w:ascii="Arial" w:hAnsi="Arial"/>
        </w:rPr>
        <w:t>Tarka gondolatfüzérek szökkentek szárba a homlokcsontja mögött, kényes virágok gyanánt bontogatták szirmaikat, s ő a maga megfontolt, körültekintő módján nekilátott, hogy csokorba szedje őke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Nem vagyok olyan ostoba, hogy hazugul a házam meghatalmazott követének adjam ki magam, és kérészéletűekkel szövetkezzek hercegatyám ellen - kezdte Aurri.</w:t>
      </w:r>
    </w:p>
    <w:p>
      <w:pPr>
        <w:pStyle w:val="Csakszveg"/>
        <w:jc w:val="both"/>
        <w:rPr/>
      </w:pPr>
      <w:r>
        <w:rPr>
          <w:rFonts w:cs="Arial" w:ascii="Arial" w:hAnsi="Arial"/>
        </w:rPr>
        <w:t>- Ha ezt hitted, tévedtél. A zászló, a pecsét valódi, és igazat szóltam akkor is, amikor azt mondottam, hogy Sestian Ly'Shematenel már nem fia népemnek, kitaszíttatott testvérei közül...</w:t>
      </w:r>
    </w:p>
    <w:p>
      <w:pPr>
        <w:pStyle w:val="Csakszveg"/>
        <w:jc w:val="both"/>
        <w:rPr/>
      </w:pPr>
      <w:r>
        <w:rPr>
          <w:rFonts w:eastAsia="Arial" w:cs="Arial" w:ascii="Arial" w:hAnsi="Arial"/>
        </w:rPr>
        <w:t xml:space="preserve">   </w:t>
      </w:r>
      <w:r>
        <w:rPr>
          <w:rFonts w:cs="Arial" w:ascii="Arial" w:hAnsi="Arial"/>
        </w:rPr>
        <w:t>A primortel harmadik szeme előtt az idő hömpölygő folyamából kiragadva lebegett az a kristályos pillanat, amikor Aurri ráemelte szikrázó tekintetét a kapuzat bélletes íve alatt, s az arcán végigcsapó fáklyafény életet lehelt a bőrére tetovált hadikrónika képalakjaiba. Sziszegő kobrafej feszítette szét mintás csuklyáját, törött kard pengecsonkja villant fenyegetőn, béklyóba vert szív lövellt vörhenyes lángkoszorút vasbörtönéből. Az elf megriadt ugyan az Ősök tudományától - a fajtája zsigereibe ivódott félelmet ő sem vétkezhette le -, de gyorsan magához tért, talán túlságosan is gyorsan.</w:t>
      </w:r>
    </w:p>
    <w:p>
      <w:pPr>
        <w:pStyle w:val="Csakszveg"/>
        <w:jc w:val="both"/>
        <w:rPr/>
      </w:pPr>
      <w:r>
        <w:rPr>
          <w:rFonts w:eastAsia="Arial" w:cs="Arial" w:ascii="Arial" w:hAnsi="Arial"/>
        </w:rPr>
        <w:t xml:space="preserve">   </w:t>
      </w:r>
      <w:r>
        <w:rPr>
          <w:rFonts w:cs="Arial" w:ascii="Arial" w:hAnsi="Arial"/>
        </w:rPr>
        <w:t xml:space="preserve">Vyergas a Khat'uPNaathum legtisztább vérű neveltje volt az utóbbi félezer évben. Félelmetes hírnévnek örvendett a Szabad Rendek köreiben, hét tartományra innen nem akadt egyetlenegy vadász sem, akinek a leszármazása az övéhez fogható lett volna. </w:t>
      </w:r>
    </w:p>
    <w:p>
      <w:pPr>
        <w:pStyle w:val="Csakszveg"/>
        <w:jc w:val="both"/>
        <w:rPr/>
      </w:pPr>
      <w:r>
        <w:rPr>
          <w:rFonts w:cs="Arial" w:ascii="Arial" w:hAnsi="Arial"/>
        </w:rPr>
        <w:t>Mások rég ronccsá sorvadtak annyi idő alatt, amennyit ő a harcmezőkön töltött, hajdani növendéktársai mind elhullottak vagy elaggottak mellőle, ő azonban még most is ereje teljében járt. Harmincesztendős létére még voltak sötét szálak a hajában, s nem szorult mankóra, kampókézre, csupán a fél szemét vesztette el. Túlélte a mérget váladékozó rúnapók beültetését is, ami a legtöbb vele egykorú vadásznak kétségkívül a biztos halált jelentette volna... ma este mégis megnyomorította magát egy tűzgyújtó hatalomigével, amely távolról sem tartozott az általa ismert legerősebbek közé, s eddig sosem okozott neki nagyobb fájdalmat egy közönséges késszúrásnál. Az eset Aurri Ly'Shemanetel jelenlétében történt, és rögtön ezután látni vélte, amint az elf arcán életre kelnek a tetovált krónikásjelek.</w:t>
      </w:r>
    </w:p>
    <w:p>
      <w:pPr>
        <w:pStyle w:val="Csakszveg"/>
        <w:jc w:val="both"/>
        <w:rPr/>
      </w:pPr>
      <w:r>
        <w:rPr>
          <w:rFonts w:eastAsia="Arial" w:cs="Arial" w:ascii="Arial" w:hAnsi="Arial"/>
        </w:rPr>
        <w:t xml:space="preserve">   </w:t>
      </w:r>
      <w:r>
        <w:rPr>
          <w:rFonts w:cs="Arial" w:ascii="Arial" w:hAnsi="Arial"/>
        </w:rPr>
        <w:t>A fények játéka? Fájdalom szülte káprázat? Meglehet. De a primortel többek között azért ért meg ilyen tiszteletreméltó kort, mert sohasem hitt a véletlen egybeesésekben.</w:t>
      </w:r>
    </w:p>
    <w:p>
      <w:pPr>
        <w:pStyle w:val="Csakszveg"/>
        <w:jc w:val="both"/>
        <w:rPr/>
      </w:pPr>
      <w:r>
        <w:rPr>
          <w:rFonts w:cs="Arial" w:ascii="Arial" w:hAnsi="Arial"/>
        </w:rPr>
        <w:t xml:space="preserve">- Hosszú történet ez, s attól tartok, próbára fogja tenni a magadfélék szűkre szabott türelmét - folytatta az elf. - Mégis a legelején kezdem, mert gyökerei az óidőkbe nyúlnak vissza, és a gyökerek ismerete nélkül hiába vizsgálgatnánk a faág friss hajtásait. Tudnod kell, hogy az Ötödik Domb Házának hercegi családja áldott magból származik. A hős, akinek ágyékából vérvonalunk fakad, oly régen élt, hogy azt a ti gyarló elmétek felfogni sem képes. Mi azonban emlékezünk ezekre az időkre, s nem csupán regéinkben és legendáinkban. Olykor, ha magányosan elmélkedem egy rönkszentélyben, vagy a Tisztulás Ünnepén a szent lángokba révedek, szertefoszlik körülöttem a világ: elmosódott képek ködlenek fel a szemem előtt, távoli hangok ekhóját véli hallani fülem. Beszélhetnék róluk, de nem teszem, mert úgysem értenéd. </w:t>
      </w:r>
    </w:p>
    <w:p>
      <w:pPr>
        <w:pStyle w:val="Csakszveg"/>
        <w:jc w:val="both"/>
        <w:rPr/>
      </w:pPr>
      <w:r>
        <w:rPr>
          <w:rFonts w:cs="Arial" w:ascii="Arial" w:hAnsi="Arial"/>
        </w:rPr>
        <w:t>A te kései fajtádnak nincsenek szavai ezekre a dolgokra, hisz akkor az égiek gondolataiban sem léteztetek még...</w:t>
      </w:r>
    </w:p>
    <w:p>
      <w:pPr>
        <w:pStyle w:val="Csakszveg"/>
        <w:jc w:val="both"/>
        <w:rPr/>
      </w:pPr>
      <w:r>
        <w:rPr>
          <w:rFonts w:eastAsia="Arial" w:cs="Arial" w:ascii="Arial" w:hAnsi="Arial"/>
        </w:rPr>
        <w:t xml:space="preserve">   </w:t>
      </w:r>
      <w:r>
        <w:rPr>
          <w:rFonts w:cs="Arial" w:ascii="Arial" w:hAnsi="Arial"/>
        </w:rPr>
        <w:t>A Könnyűléptű Nép titkos krónikásjelei általában nem a viselőjükre utaltak, hanem az általa legyőzött ellenfelekre, bár akadtak elszórt kivételek. Szimbolikájuk szövevényes volt és átláthatatlan, az emberi elme nemigen tudta követni a szeszélyesen csapongó képzettársításokat. Vyergas ismerte, de nem értette őket, valahogy úgy, ahogy az írástudatlan vésnök, aki a kezébe nyomott mintáról másolja át a pénzveretre a betűk rovátkáit. Csaknem ötezer különféle képet raktározott el az emlékezetében, a hozzájuk tartozó olvasattal együtt, ám arról például fogalma sem volt, hogy miért jelent az ágaskodó királykobra csatában zsákmányolt hadizászlót, vagy a törött kard kerek húszesztendős háborúskodást.</w:t>
      </w:r>
    </w:p>
    <w:p>
      <w:pPr>
        <w:pStyle w:val="Csakszveg"/>
        <w:jc w:val="both"/>
        <w:rPr/>
      </w:pPr>
      <w:r>
        <w:rPr>
          <w:rFonts w:cs="Arial" w:ascii="Arial" w:hAnsi="Arial"/>
        </w:rPr>
        <w:t xml:space="preserve">-  E letűnt korban élt a mi ősatyánk, kinek szeme még látta az Elveszett Hold fényét, mielőtt az átkos emlékezetű Opálhajós örökre kioltotta volna. Magasztos lény volt, égi küldött, kalahora. Ez megint olyan szó, amelynek nem találni mását a ti nyelvetekben. </w:t>
      </w:r>
    </w:p>
    <w:p>
      <w:pPr>
        <w:pStyle w:val="Csakszveg"/>
        <w:jc w:val="both"/>
        <w:rPr/>
      </w:pPr>
      <w:r>
        <w:rPr>
          <w:rFonts w:cs="Arial" w:ascii="Arial" w:hAnsi="Arial"/>
        </w:rPr>
        <w:t xml:space="preserve">Megkísérlem körülírni neked, de ne hibáztass, ha nem járok sikerrel, beszédetek barbár és bárdolatlan, ajkam nehezen hajlik rá, s hasztalan keresgéli a hiányzó szavakat. </w:t>
      </w:r>
    </w:p>
    <w:p>
      <w:pPr>
        <w:pStyle w:val="Csakszveg"/>
        <w:jc w:val="both"/>
        <w:rPr/>
      </w:pPr>
      <w:r>
        <w:rPr>
          <w:rFonts w:cs="Arial" w:ascii="Arial" w:hAnsi="Arial"/>
        </w:rPr>
        <w:t xml:space="preserve">Próbáld meg elképzelni, hogy a Tizenhármak egyike nem a Birodalom alapításakor szállott alá a világba, hanem a messzi ősidőkben, amikor a Kosfejes Úr még nem vetette reánk a tekintetét, s nem nyilatkoztatta ki akaratát első prófétáinak! Tudom, hogy az alantas és csekély értelmű fajok számára ez eretnekségnek hangzik, bizonyára magad is istenkáromlásnak véled. Hisz kit szolgálna ez a mennyei sarj, kinek a nevében hajtaná uralma alá a teremtett lényeket, kihez intézne tisztelgő véráldozatokat, </w:t>
      </w:r>
    </w:p>
    <w:p>
      <w:pPr>
        <w:pStyle w:val="Csakszveg"/>
        <w:jc w:val="both"/>
        <w:rPr>
          <w:rFonts w:ascii="Arial" w:hAnsi="Arial" w:cs="Arial"/>
        </w:rPr>
      </w:pPr>
      <w:r>
        <w:rPr>
          <w:rFonts w:cs="Arial" w:ascii="Arial" w:hAnsi="Arial"/>
        </w:rPr>
        <w:t>ha a Kosfejes Úr még nem kívánja megajándékozni kegyelmével az anyagi síkot?</w:t>
      </w:r>
    </w:p>
    <w:p>
      <w:pPr>
        <w:pStyle w:val="Csakszveg"/>
        <w:jc w:val="both"/>
        <w:rPr/>
      </w:pPr>
      <w:r>
        <w:rPr>
          <w:rFonts w:eastAsia="Arial" w:cs="Arial" w:ascii="Arial" w:hAnsi="Arial"/>
        </w:rPr>
        <w:t xml:space="preserve">   </w:t>
      </w:r>
      <w:r>
        <w:rPr>
          <w:rFonts w:cs="Arial" w:ascii="Arial" w:hAnsi="Arial"/>
        </w:rPr>
        <w:t>Vyergasnak külön-külön nem okozott volna gondot a lángoló szív és a vasbilincs értelmezése. Nem tartoztak ugyan a gyakori ábrák közé - sőt, az utóbbi a ritkánál is ritkábbnak számított -, de azért ismerte a jelentésüket. A lángoló szívet például olyankor tetováltatták magukra a Könnyűléptű Nép harcosai, ha valami családi ereklyét szereztek vissza ellenségeiktől, távoli őseik hagyatékát, amely az idők során avatatlan kezekbe került. Ez nem feltétlenül jelentett anyagi természetű dolgokat, a fogalomkörbe beletartozott a szellemi örökség, az elveszett tudás is. A primortel Aurri arcán látta először ezt a krónikásjelet, ám az oculisok kémjelentései szerint a Hét Domb és a Hét Völgy vidékén több elf viselt hasonlót, a Néma Nagymester, a Quirrtha Khinn lovagrend elöljárója mindjárt kettőt is.</w:t>
      </w:r>
    </w:p>
    <w:p>
      <w:pPr>
        <w:pStyle w:val="Csakszveg"/>
        <w:jc w:val="both"/>
        <w:rPr>
          <w:rFonts w:ascii="Arial" w:hAnsi="Arial" w:cs="Arial"/>
        </w:rPr>
      </w:pPr>
      <w:r>
        <w:rPr>
          <w:rFonts w:cs="Arial" w:ascii="Arial" w:hAnsi="Arial"/>
        </w:rPr>
      </w:r>
    </w:p>
    <w:p>
      <w:pPr>
        <w:pStyle w:val="Csakszveg"/>
        <w:jc w:val="both"/>
        <w:rPr/>
      </w:pPr>
      <w:r>
        <w:rPr>
          <w:rFonts w:cs="Arial" w:ascii="Arial" w:hAnsi="Arial"/>
        </w:rPr>
        <w:t>- Ne fáradj a töprenkedéssel, emberfia, hajlékod vendégszerető ugyan, ám a te életedet kurtábbra szabták az enyémnél, nem kívánhatom hát, hogy órákat áldozz rám belőle. Inkább megválaszolom a kérdést magam: ha az égi küldött korábban ér kezne Ranagol korszakánál, más urakat ajándékozna meg hódolatával, a legkevésbé gyöngéket és esendőket a hamis istenségek közül. Szolgálata persze csak addig tartana, amíg a Kosfejes Úr rá nem mosolyog a világra. Ekkor vagy hűséges marad, és meghal, vagy pedig az igaz hithez pártol, és üdvözül. E korán jött Tizenhármat hív juk mi kalahoráknak, primortel, és közülük az egyik volt az én ősatyám...</w:t>
      </w:r>
    </w:p>
    <w:p>
      <w:pPr>
        <w:pStyle w:val="Csakszveg"/>
        <w:jc w:val="both"/>
        <w:rPr/>
      </w:pPr>
      <w:r>
        <w:rPr>
          <w:rFonts w:eastAsia="Arial" w:cs="Arial" w:ascii="Arial" w:hAnsi="Arial"/>
        </w:rPr>
        <w:t xml:space="preserve">   </w:t>
      </w:r>
      <w:r>
        <w:rPr>
          <w:rFonts w:cs="Arial" w:ascii="Arial" w:hAnsi="Arial"/>
        </w:rPr>
        <w:t>A vasbilinccsel már korántsem volt ilyen egyszerű a helyzet. Ez az ábra a Könnyűléptű Nép bonyolult szimbólumnyelvének egyik legrejtélyesebb motívuma volt, megfejtésének regényes története bővelkedett vérben, halálban, váratlan fordulatokban. Mentorok egymást követő nemzedékei veselkedtek neki újra meg újra az értelmezésének, egyik ingatag elméletet a másik után állítva fel. A magyarázatok némelyikét szinte azonnal megcáfolták, mások évtizedekig tartották magukat, hosszú távon azonban mindegyikről bebizonyosodott, hogy téves. Hiába örvendett a Fekete Özvegyek tudós kasztja kiváló hírnévnek a Birodalom legtekintélyesebb egyetemi köreiben, ezzel a problémával sokáig nem tudtak megbirkózni: megrekedtek a puszta találgatás szintjén. Többre már csak azért sem juthattak, mert nem volt miből kiindulniuk.</w:t>
      </w:r>
    </w:p>
    <w:p>
      <w:pPr>
        <w:pStyle w:val="Csakszveg"/>
        <w:jc w:val="both"/>
        <w:rPr/>
      </w:pPr>
      <w:r>
        <w:rPr>
          <w:rFonts w:cs="Arial" w:ascii="Arial" w:hAnsi="Arial"/>
        </w:rPr>
        <w:t>- Hatalmas harcos volt a kalahora, legderekabb s legvitézebb az előkelők között. Hadba vezette népünket az Ősök ellen, s győzelmet győzelemre halmozott, tekinte te üstökösként lángolt, és sújtó kardjával szemben senki nem állhatott meg. A Fekete Tudomány nem árthatott neki, mert az elfeledett isten, akinek hódolattal adózott, átlényegítette őt s a vérébe költözött, megóvta minden rontó igétől. Mikor az Ősök látták, hogy erővel le nem bírhatják, a földmély sötétjébe menekültek előle, kilenc nagy fejedelmük vezetésével. Ő azonban esküvel fogadta, hogy oda is követi őket, s amikor visszatér, kilenc trófea fog a derékövén függeni...</w:t>
      </w:r>
    </w:p>
    <w:p>
      <w:pPr>
        <w:pStyle w:val="Csakszveg"/>
        <w:jc w:val="both"/>
        <w:rPr>
          <w:rFonts w:ascii="Arial" w:hAnsi="Arial" w:cs="Arial"/>
        </w:rPr>
      </w:pPr>
      <w:r>
        <w:rPr>
          <w:rFonts w:eastAsia="Arial" w:cs="Arial" w:ascii="Arial" w:hAnsi="Arial"/>
        </w:rPr>
        <w:t xml:space="preserve">   </w:t>
      </w:r>
      <w:r>
        <w:rPr>
          <w:rFonts w:cs="Arial" w:ascii="Arial" w:hAnsi="Arial"/>
        </w:rPr>
        <w:t>A vasbilincs jelének hosszú időn keresztül mindössze egyetlen példánya volt ismeretes, egy elfbőrből preparált színpadi álarcon, ami hatszáz évig hevert a Khat'ul'Naathum titkos kincstárában, míg véletlenül felfigyelt rá valaki. A rendi krónika tanúsága szerint Káosz-Abbog egyik vándor zsigerelőszektájától került oda, tucatnyi más kétes értékű limlommal együtt, valami jelentéktelen kontraktus értelmében. Hogy ők honnan szerezték, az nem szerepelt a feljegyzésekben, maguktól a zsigerelőktől pedig már nem lehetett megérdeklődni, mivel az esemény után néhány évvel kiirtotta őket egy rivális Káosz-szekta. A váratlan felfedezés mindenesetre nagy izgalomba hozta a mentorokat, mivel az ősrégi, repedezett maszkon négy ismeretlen krónikásjelet találtak, azon felül további kettőt a légritkábbak közül: a vörös unikornist és a gyermekkirályt. Az első csak azokat a harcosokat illette meg, akik páros viadalban arattak győzelmet az Ősök egyik rangos vezére fölött, a második haláljel volt, annak bizonyságára, hogy viselője beteljesített egy vérbosszút, amelynek eredete a Birodalom alapítását megelőző korokra nyúlik vissza. A legnagyobb megdöbbenést azonban a lelet színe okozta, soha senki nem hallott ugyanis még olyasmiről, hogy a Könnyűléptű Nép asszonyai fekete bőrű gyermekeket hoztak volna a világra.</w:t>
      </w:r>
    </w:p>
    <w:p>
      <w:pPr>
        <w:pStyle w:val="Csakszveg"/>
        <w:jc w:val="both"/>
        <w:rPr/>
      </w:pPr>
      <w:r>
        <w:rPr>
          <w:rFonts w:eastAsia="Arial" w:cs="Arial" w:ascii="Arial" w:hAnsi="Arial"/>
        </w:rPr>
        <w:t xml:space="preserve"> </w:t>
      </w:r>
      <w:r>
        <w:rPr>
          <w:rFonts w:cs="Arial" w:ascii="Arial" w:hAnsi="Arial"/>
        </w:rPr>
        <w:t>- Egymaga szállt alá az Ősök miazmás hajlékába, íjjal-karddal felfegyverkezve, harcra s halálra készen. Nemcsak hadvezér volt, vadász és nyomolvasó is, s tudománya a földalatti csarnokokban sem hagyta cserben. Nyolc fejedelmet kutatott fel, hiába bújtak előle a legeldugottabb zugokba, nyolcszor talált célba sebes nyílvesszeje, nyolcszor fakasztott vért tévedhetetlen pengéje. Nagy riadalom támadt az Ősök honában, gyászos sirámoktól visszhangzott a földmély, félelem fészkelte be magát a hűvös-hideg sötétbe. Vezéreik hulltával a közrendű harcosokat olyan rettegés kerí tette hatalmába, hogy fegyvereiket eldobálva menekültek a felszínre a hős elől. A Könnyűléptű Nép azonban odafent várta őket, s vérét vette valamennyiüknek, hiába könyörögtek sírva kegyelemért...</w:t>
      </w:r>
    </w:p>
    <w:p>
      <w:pPr>
        <w:pStyle w:val="Csakszveg"/>
        <w:jc w:val="both"/>
        <w:rPr/>
      </w:pPr>
      <w:r>
        <w:rPr>
          <w:rFonts w:eastAsia="Arial" w:cs="Arial" w:ascii="Arial" w:hAnsi="Arial"/>
        </w:rPr>
        <w:t xml:space="preserve">   </w:t>
      </w:r>
      <w:r>
        <w:rPr>
          <w:rFonts w:cs="Arial" w:ascii="Arial" w:hAnsi="Arial"/>
        </w:rPr>
        <w:t>A rend mentorai évszázadokon át tanulmányozták a négy ismeretlen krónikásjelet, s bár az eredmény nem jött könnyedén, konok eltökéltségük idővel átsegítette őket az akadályokon. Az egyiknek az olvasatát a Dai'Hyllassien ház árulta el nekik, egy hajmeresztőén kockázatos kontraktusért cserébe, amely végül három tapasztalt mortel életébe került. A másik magyarázatára az Arnyfivérek titkos szimbólumjegyzékében bukkantak rá, miután győzelmet arattak az ellenük viselt vadászháborúban, és felprédálták központi rendházukat. A harmadikat csak úgy tudták megfejteni, hogy a tudós-kaszt elöljárója áldozati felajánlást tett a Kosfejes Úrnak, s miután jósálmában megvilágosodott előtte a jel értelme, rituális öngyilkosságot követett el a könyvesház oltárán. A mentorok mind több fejezetét ismerték meg a titokzatos, fekete bőrű elf életének, és amit megtudtak, az egyre kevésbé tetszett nekik. Az első tetoválás a nemzőatyjukat megfojtó fiúk jele volt, de nem a járomcsonton, a bűnbélyeg helyén, hanem közvetlenül az orrnyereg fölött, ahová a legdicsőbbnek tartott hőstettek kerülnek. A második a háznélküliséget szimbolizáló wul-madarat ábrázolta, rendkívül archaikus stílusban: a farokpikkelyek állása és az aranyszínű szempár a családi véráldozatnak egy oly ősi és visszataszító formájára utalt, amit manapság már Káosz Khakht legelvetemültebb szektái sem gyakorolnak. A harmadik krónikásjel egyszerűen annyit jelentett: „sárkányölő". Ám a negyedik - a vasbilincs - konokul őrizte titkát, még hosszú-hosszú ideig.</w:t>
      </w:r>
    </w:p>
    <w:p>
      <w:pPr>
        <w:pStyle w:val="Csakszveg"/>
        <w:jc w:val="both"/>
        <w:rPr/>
      </w:pPr>
      <w:r>
        <w:rPr>
          <w:rFonts w:cs="Arial" w:ascii="Arial" w:hAnsi="Arial"/>
        </w:rPr>
        <w:t>- Az Ősök kilencedik fejedelme Sycassa Zahtar volt - folytatta Aurri -, a ti nyelveteken a Bíbor Hadúr. Őt tartották a legkülönbnek s legravaszabbnak mind közül. Amikor hírét vette a kalahora közeledtének, sietve visszavonult a legmélyebb csarnokokba, és süket fülekkel fogadta a vérrokonaitól érkező segélykéréseket. Gyávának vélhetnéd, pedig nem volt az, csak okos és számító. Türelemmel kivárta a Nyolcak bukását, harcoltak és meghaltak, a kalahora győzött, ám közben ő is gyengébbé vált, hatalma megapadt, védelme megtépáztatott. Ketten maradtak végül, és Sycassa Zahtar nem rejtőzködött többé. Pompázatos harci díszben vonult ki ellenfele elé: lávafolyamok fénye ragyogott rőt szemében, homlokát vörösen izzó diadém övezte, páncélozott markában bíbor lángokat okádott Sharab Shaktor, a Csatabárdok Atyja. A hős nem riadt vissza a látványtól, hisz nem ismerte a félelmet, ám az elfeledett is ten, aki a szívében-vérében lüktetett, kevesebb volt nála, bár többnek hitte magát...</w:t>
      </w:r>
    </w:p>
    <w:p>
      <w:pPr>
        <w:pStyle w:val="Csakszveg"/>
        <w:jc w:val="both"/>
        <w:rPr/>
      </w:pPr>
      <w:r>
        <w:rPr>
          <w:rFonts w:eastAsia="Arial" w:cs="Arial" w:ascii="Arial" w:hAnsi="Arial"/>
        </w:rPr>
        <w:t xml:space="preserve">   </w:t>
      </w:r>
      <w:r>
        <w:rPr>
          <w:rFonts w:cs="Arial" w:ascii="Arial" w:hAnsi="Arial"/>
        </w:rPr>
        <w:t>A krónikásjel másodpéldányára csaknem négyszáz évvel később bukkant rá egy fiatal vadász, aki elszakadt társaitól a Káosz-Samambrag híveivel vívott háborúban, és a Rőt Vidékre vetődött. A nyomában sziszegő Kígyóhajúak, a szekta eszelős gyilkosai, ismerősek voltak errefelé. A vadász, akinek ez volt az első csatája, leszámolt már az életével, ám a Khat'ul'Naathum ősi hagyományaihoz híven szilárdan eltökélte, hogy ahány ellenséget csak bír, magával ránt a pusztulásba. Amikor leshelyet keresett a vörös hegyekben, megindult a lába alatt a föld, s egy beomló kürtőn át alázuhant a mélybe. Üvegfalú barlangban találta magát, amelynek bejáratát belülről falazták be hajdan. Leghátsó traktusában rozsdaszín obeliszkek magasodtak, barbár rúnákkal ékesen, s tövükben egy néma alak feküdt.</w:t>
      </w:r>
    </w:p>
    <w:p>
      <w:pPr>
        <w:pStyle w:val="Csakszveg"/>
        <w:jc w:val="both"/>
        <w:rPr/>
      </w:pPr>
      <w:r>
        <w:rPr>
          <w:rFonts w:eastAsia="Arial" w:cs="Arial" w:ascii="Arial" w:hAnsi="Arial"/>
        </w:rPr>
        <w:t xml:space="preserve">   </w:t>
      </w:r>
      <w:r>
        <w:rPr>
          <w:rFonts w:cs="Arial" w:ascii="Arial" w:hAnsi="Arial"/>
        </w:rPr>
        <w:t xml:space="preserve">A Kígyóhajúak utolérték, és könnyűszerrel végezhettek volna vele - mégsem cselekedték meg. Sziszegő gyászénekbe kezdtek a kürtőszáj körül, majd letépték egyik társuk fejét, s engesztelő áldozatként a mélybe hajították. A viperafürtös fej a vadász lába elé hullott, véreres szemekkel, fogát csattogva méregette, s szörnyű átkokat szórt rá a szekta titkos harci nyelvén, míg végül, hosszú órák múlva elcsendesült. Ekkor a </w:t>
      </w:r>
    </w:p>
    <w:p>
      <w:pPr>
        <w:pStyle w:val="Csakszveg"/>
        <w:jc w:val="both"/>
        <w:rPr>
          <w:rFonts w:ascii="Arial" w:hAnsi="Arial" w:cs="Arial"/>
        </w:rPr>
      </w:pPr>
      <w:r>
        <w:rPr>
          <w:rFonts w:cs="Arial" w:ascii="Arial" w:hAnsi="Arial"/>
        </w:rPr>
        <w:t>Kígyóhajúak befejezték panaszos gyászéneküket, magára hagyták a csapdában rekedt prédát, és hazatértek Káosz-Samambrag fertőszentélyeibe.</w:t>
      </w:r>
    </w:p>
    <w:p>
      <w:pPr>
        <w:pStyle w:val="Csakszveg"/>
        <w:jc w:val="both"/>
        <w:rPr/>
      </w:pPr>
      <w:r>
        <w:rPr>
          <w:rFonts w:cs="Arial" w:ascii="Arial" w:hAnsi="Arial"/>
        </w:rPr>
        <w:t>- Összecsapott hát a kalahora és az Ős, kő roskadt, föld rendült tusájuk nyomán, s félve menekült közelükből a sötétség. Olvadt láva ömlött a Bíbor Hadúr sebeiből, s mikor busa feje meghasadt, lángförgeteg süvített elő a törött diadém alól. Felbődült, féltérdre hullott, s a sziklák lángokat virágzottak körülötte. A kalahora ekkor győzelmet vehetett volna rajta, ha nincs Sharab Shaktor, ám a Csatabárdok Atyja megváltotta gazdája életét, forró hamuvá porladt a markában, s ami ereje csak volt, átsugárzottá belé. Fölállott a Hadúr, és elüvöltötte magát rettenetes fájdalmában, oly nagy volt bánata s keserűsége, hogy ordítása az egek magasáig szárnyalt, s minden ki szörnyethalt, aki csak hallotta. Számosak az Ősök, s számosak rontó igéik is, ám mind közül ez volt a valaha kiejtett leghatalmasabb...</w:t>
      </w:r>
    </w:p>
    <w:p>
      <w:pPr>
        <w:pStyle w:val="Csakszveg"/>
        <w:jc w:val="both"/>
        <w:rPr/>
      </w:pPr>
      <w:r>
        <w:rPr>
          <w:rFonts w:eastAsia="Arial" w:cs="Arial" w:ascii="Arial" w:hAnsi="Arial"/>
        </w:rPr>
        <w:t xml:space="preserve">   </w:t>
      </w:r>
      <w:r>
        <w:rPr>
          <w:rFonts w:cs="Arial" w:ascii="Arial" w:hAnsi="Arial"/>
        </w:rPr>
        <w:t xml:space="preserve">A vadász ifjú létére okosan és megfontoltan viselkedett. Körülnézett a barlangban, de nem kapkodott, nem vesztette el a fejét. Ügyelt rá, hogy tekintete messze elkerülje a vörös kövekbe vágott rúnasorokat, az alattuk heverő tetemet alaposan szemügyre vette ugyan, ám attól óvakodott, hogy a kezével illesse. Fiatal, tetovált homlokú elf volt, talán kétszáz, talán kétezer éve fekhetett itt, a korát nem lehetett megbecsülni. A </w:t>
      </w:r>
    </w:p>
    <w:p>
      <w:pPr>
        <w:pStyle w:val="Csakszveg"/>
        <w:jc w:val="both"/>
        <w:rPr>
          <w:rFonts w:ascii="Arial" w:hAnsi="Arial" w:cs="Arial"/>
        </w:rPr>
      </w:pPr>
      <w:r>
        <w:rPr>
          <w:rFonts w:cs="Arial" w:ascii="Arial" w:hAnsi="Arial"/>
        </w:rPr>
        <w:t>barlangban nem voltak dögevők, és az alsó kürtőkből felszálló kénes kipárolgások teljesen kiszárították a karcsú testet. Mindkét karja darabokra volt törve, ujjai helyén otromba csonkok éktelenkedtek.</w:t>
      </w:r>
    </w:p>
    <w:p>
      <w:pPr>
        <w:pStyle w:val="Csakszveg"/>
        <w:jc w:val="both"/>
        <w:rPr/>
      </w:pPr>
      <w:r>
        <w:rPr>
          <w:rFonts w:eastAsia="Arial" w:cs="Arial" w:ascii="Arial" w:hAnsi="Arial"/>
        </w:rPr>
        <w:t xml:space="preserve">   </w:t>
      </w:r>
      <w:r>
        <w:rPr>
          <w:rFonts w:cs="Arial" w:ascii="Arial" w:hAnsi="Arial"/>
        </w:rPr>
        <w:t xml:space="preserve">A csapdába esett vadász sejtette, hogy valami nagyon fontosat talált, de a felszínre nem tudott kijutni. A régi bejáratot hármas rétegben egymásra halmozott kőtömbök torlaszolták el, a kürtő bordáinak üvegélei csontig hasogatták a kezét, és a mászókampó sem lelt rajtuk fogást. Ha csak a saját életéről lett volna szó, a vadász belenyugszik a Kosfejes Úr akaratába, és elmetszi torkát sequorával, ám akkor a rend sohasem tudná meg, miféle titkokat rejteget az üvegbaríang. Letelepedett hát a kristályokat sarjadó kőpadlatra, hátát a pengékkel redőzött sziklafalnak vetette, mély lélegzetet vett, lehunyta szemét, és segélykérő hívást bocsátott útra a rejtett síkokon. </w:t>
      </w:r>
    </w:p>
    <w:p>
      <w:pPr>
        <w:pStyle w:val="Csakszveg"/>
        <w:jc w:val="both"/>
        <w:rPr>
          <w:rFonts w:ascii="Arial" w:hAnsi="Arial" w:cs="Arial"/>
        </w:rPr>
      </w:pPr>
      <w:r>
        <w:rPr>
          <w:rFonts w:cs="Arial" w:ascii="Arial" w:hAnsi="Arial"/>
        </w:rPr>
        <w:t>Aztán lehajtotta a fejét, és megkezdte a hosszú várakozást.</w:t>
      </w:r>
    </w:p>
    <w:p>
      <w:pPr>
        <w:pStyle w:val="Csakszveg"/>
        <w:jc w:val="both"/>
        <w:rPr/>
      </w:pPr>
      <w:r>
        <w:rPr>
          <w:rFonts w:cs="Arial" w:ascii="Arial" w:hAnsi="Arial"/>
        </w:rPr>
        <w:t>- ...az elfeledett isten megrémült az iszonyú hangtól, s hű hívét cserbenhagyva menekülni próbált. A kalahora szívében kilobbant a fény, lelke éjbe borult, ám az utolsó pillanatban szellemujjaival a gyáva isten után kapott, megragadta keményen, és magával rántotta a sötétségbe. A szörnyűséges bűvige elemésztette Sycassa Zahtart is, roppant teste megroskadt, magába omlott, izzó lávatóvá olvadt szét. igy végezték ők hárman, hatalmasok...</w:t>
      </w:r>
    </w:p>
    <w:p>
      <w:pPr>
        <w:pStyle w:val="Csakszveg"/>
        <w:jc w:val="both"/>
        <w:rPr/>
      </w:pPr>
      <w:r>
        <w:rPr>
          <w:rFonts w:eastAsia="Arial" w:cs="Arial" w:ascii="Arial" w:hAnsi="Arial"/>
        </w:rPr>
        <w:t xml:space="preserve">   </w:t>
      </w:r>
      <w:r>
        <w:rPr>
          <w:rFonts w:cs="Arial" w:ascii="Arial" w:hAnsi="Arial"/>
        </w:rPr>
        <w:t>Három hét kellett, hogy a rend felderítői rátaláljanak elveszett testvérükre. A Rőt Vidék messze esett bevett vadászmezőiktől, és Káosz-Samambrag hatalma mélyen fészkelt ezen a tájon. Az oculisok Kígyóhajúakkal és Rozsdaevőkkel csatáztak, üléssorokat kellett kirendelni a védelmükre a központi házakból, különben elvéreztek volna mindannyian. A háború mérlege hol erre, hol amarra billent: a szekta fanatikusai mérget köpködve hadakoztak, az ostromlott tartományokban a rend keservesen nélkülözte a Rőt Vidékre küldött kardokat.</w:t>
      </w:r>
    </w:p>
    <w:p>
      <w:pPr>
        <w:pStyle w:val="Csakszveg"/>
        <w:jc w:val="both"/>
        <w:rPr/>
      </w:pPr>
      <w:r>
        <w:rPr>
          <w:rFonts w:eastAsia="Arial" w:cs="Arial" w:ascii="Arial" w:hAnsi="Arial"/>
        </w:rPr>
        <w:t xml:space="preserve">   </w:t>
      </w:r>
      <w:r>
        <w:rPr>
          <w:rFonts w:cs="Arial" w:ascii="Arial" w:hAnsi="Arial"/>
        </w:rPr>
        <w:t xml:space="preserve">Az ifjú vadász türelmesen várt. Amíg képes volt rá, hosszan elmélkedett a Kosfejes Úr akaratáról, később, lázbetegen, a halott elf szellemével társalkodott éjszakánként. </w:t>
      </w:r>
    </w:p>
    <w:p>
      <w:pPr>
        <w:pStyle w:val="Csakszveg"/>
        <w:jc w:val="both"/>
        <w:rPr/>
      </w:pPr>
      <w:r>
        <w:rPr>
          <w:rFonts w:cs="Arial" w:ascii="Arial" w:hAnsi="Arial"/>
        </w:rPr>
        <w:t xml:space="preserve">Amikor megéhezett, fogta a viperafürtös fejet, melyet üldözői hajítottak utána, és csupasz fogaival marcangolta le róla a húst. Amikor megszomjazott, előbb a halott Kígyóhajú szemét nyelte le, majd lyukat vágott a koponyájába, és kiszürcsölte belőle az agyvelőt. Mikor az oculisok kihúzták az üvegbarlangból, már félrebeszélt, alig volt </w:t>
      </w:r>
    </w:p>
    <w:p>
      <w:pPr>
        <w:pStyle w:val="Csakszveg"/>
        <w:jc w:val="both"/>
        <w:rPr>
          <w:rFonts w:ascii="Arial" w:hAnsi="Arial" w:cs="Arial"/>
        </w:rPr>
      </w:pPr>
      <w:r>
        <w:rPr>
          <w:rFonts w:cs="Arial" w:ascii="Arial" w:hAnsi="Arial"/>
        </w:rPr>
        <w:t>több fekélyes váznál - de életben maradt, s később, az évek szaporodtával hírneves vadász, rettegett harcos vált belőle.</w:t>
      </w:r>
    </w:p>
    <w:p>
      <w:pPr>
        <w:pStyle w:val="Csakszveg"/>
        <w:jc w:val="both"/>
        <w:rPr/>
      </w:pPr>
      <w:r>
        <w:rPr>
          <w:rFonts w:cs="Arial" w:ascii="Arial" w:hAnsi="Arial"/>
        </w:rPr>
        <w:t>-  ...ősatyám szelleme mind a mai napig a sötétséget járja. Népem bosszúállója ő, elégtételt vesz a rajtunk esett sérelmekért. Gondolatai nincsenek, mert elméje halott, megölte a Bíbor Hadúr gyászigéje, ám néha felnevet, s ilyenkor nagy dolgok történnek a világban. Ő az egyetlen kalahora, akit a Könnyűléptű Nép mindkét ága tisztel: mi, az Igazak, akik részesültünk a Kosfejes úr kegyelmében, és az Elveszettek, akik puhányokká sorvadtak a külvilágban. A neve Mallior, az Éjben Kacagó...</w:t>
      </w:r>
    </w:p>
    <w:p>
      <w:pPr>
        <w:pStyle w:val="Csakszveg"/>
        <w:jc w:val="both"/>
        <w:rPr/>
      </w:pPr>
      <w:r>
        <w:rPr>
          <w:rFonts w:eastAsia="Arial" w:cs="Arial" w:ascii="Arial" w:hAnsi="Arial"/>
        </w:rPr>
        <w:t xml:space="preserve">   </w:t>
      </w:r>
      <w:r>
        <w:rPr>
          <w:rFonts w:cs="Arial" w:ascii="Arial" w:hAnsi="Arial"/>
        </w:rPr>
        <w:t>Ha az ifjú vadász merő önzésből és élnivágyásból cselekedett volna, amikor segélykérő hívással fordult a háborújukat vívó Fekete Özvegyekez, csúf halált hal rögtön a megmentése után. Mert a Rőt Vidékre küldött felderítőket maga a primoculis vezette, Ősök ivadéka, legelőbbrevaló a rend éles szemű nyargalói között. És túl sok derék emberét látta elhullani az úton, semhogy irgalmas szívvel legyen haláluk okozójához, ha kiderülne, hogy hiába ontották érte a vérüket.</w:t>
      </w:r>
    </w:p>
    <w:p>
      <w:pPr>
        <w:pStyle w:val="Csakszveg"/>
        <w:jc w:val="both"/>
        <w:rPr/>
      </w:pPr>
      <w:r>
        <w:rPr>
          <w:rFonts w:eastAsia="Arial" w:cs="Arial" w:ascii="Arial" w:hAnsi="Arial"/>
        </w:rPr>
        <w:t xml:space="preserve">   </w:t>
      </w:r>
      <w:r>
        <w:rPr>
          <w:rFonts w:cs="Arial" w:ascii="Arial" w:hAnsi="Arial"/>
        </w:rPr>
        <w:t>Amikor kiemelték a sorvadt emberroncsot a kürtőből, a primoculis odalépett hozzá, és torkon ragadta. Az ifjú vadász felnyögött, genny szivárgott a feldagadt ajkát szabdaló repedésekből. A primoculis tisztára söpörte lázban égő elméjét egy durva hatalomigével, s nem eresztette el addig a nyakát, amíg sorra-rendre ki nem faggatta a barlang titkairól.</w:t>
      </w:r>
    </w:p>
    <w:p>
      <w:pPr>
        <w:pStyle w:val="Csakszveg"/>
        <w:jc w:val="both"/>
        <w:rPr/>
      </w:pPr>
      <w:r>
        <w:rPr>
          <w:rFonts w:eastAsia="Arial" w:cs="Arial" w:ascii="Arial" w:hAnsi="Arial"/>
        </w:rPr>
        <w:t xml:space="preserve">   </w:t>
      </w:r>
      <w:r>
        <w:rPr>
          <w:rFonts w:cs="Arial" w:ascii="Arial" w:hAnsi="Arial"/>
        </w:rPr>
        <w:t>Amint végzett, félrelökte az alig-eleven testet a várakozó boncmester kezébe, és intett nyargalóinak. Hármas acélheveder került a dereka köré, emberei magasra emelték, majd óvatosan leeresztették a kürtőszáj sötétjébe.</w:t>
      </w:r>
    </w:p>
    <w:p>
      <w:pPr>
        <w:pStyle w:val="Csakszveg"/>
        <w:jc w:val="both"/>
        <w:rPr>
          <w:rFonts w:ascii="Arial" w:hAnsi="Arial" w:cs="Arial"/>
        </w:rPr>
      </w:pPr>
      <w:r>
        <w:rPr>
          <w:rFonts w:eastAsia="Arial" w:cs="Arial" w:ascii="Arial" w:hAnsi="Arial"/>
        </w:rPr>
        <w:t xml:space="preserve">   </w:t>
      </w:r>
      <w:r>
        <w:rPr>
          <w:rFonts w:cs="Arial" w:ascii="Arial" w:hAnsi="Arial"/>
        </w:rPr>
        <w:t>A primoculis nagyerejű hatalomigékkel vértezte föl magát, mielőtt körülkémlelt volna odalent. Bölcsen tette: az üvegbarlang mélyén ezernyi álcában leselkedett a halál. A bannara-mesterek legádázabb mérgei hűs forrásvíznek tetszettek a miazmához képest, mely a rőt obeliszkeken vicsorgó rúnákból gőzölgött, s az ifjú vadásznak nem lett volna ideje segítséget kérni, ha akár egy ujjal is hozzáér a barlang hallgatag lakójához.</w:t>
      </w:r>
    </w:p>
    <w:p>
      <w:pPr>
        <w:pStyle w:val="Csakszveg"/>
        <w:jc w:val="both"/>
        <w:rPr>
          <w:rFonts w:ascii="Arial" w:hAnsi="Arial" w:cs="Arial"/>
        </w:rPr>
      </w:pPr>
      <w:r>
        <w:rPr>
          <w:rFonts w:cs="Arial" w:ascii="Arial" w:hAnsi="Arial"/>
        </w:rPr>
        <w:t>A primoculis úgy döntött, életben maradhat.</w:t>
      </w:r>
    </w:p>
    <w:p>
      <w:pPr>
        <w:pStyle w:val="Csakszveg"/>
        <w:jc w:val="both"/>
        <w:rPr/>
      </w:pPr>
      <w:r>
        <w:rPr>
          <w:rFonts w:cs="Arial" w:ascii="Arial" w:hAnsi="Arial"/>
        </w:rPr>
        <w:t>- ...mikor a kalahora elsőszülött fia hírt kapott róla, mi történt atyjával, nagy keserűség támadt a szívében. Fölállott a harcosok gyűlésében, s ádáz szavakat szólt a hamis istenről, aki cserbenhagyta Malliort. Az ilyen isten nem méltó a Könnyűléptű Nép hódolatára, mondta, el kell hát taszítani, s újat keresni helyette. A hűtlenség s a gyávaság éppúgy bűn az égiek, mint a halandók között. Az ő szeme kinyílott az igazságra, ám a többi vezérek vakok maradtak. Borzadva hallgatták beszédét, kár omlónak, vértagadónak nevezték, és kitaszították maguk közül...</w:t>
      </w:r>
    </w:p>
    <w:p>
      <w:pPr>
        <w:pStyle w:val="Csakszveg"/>
        <w:jc w:val="both"/>
        <w:rPr/>
      </w:pPr>
      <w:r>
        <w:rPr>
          <w:rFonts w:eastAsia="Arial" w:cs="Arial" w:ascii="Arial" w:hAnsi="Arial"/>
        </w:rPr>
        <w:t xml:space="preserve">   </w:t>
      </w:r>
      <w:r>
        <w:rPr>
          <w:rFonts w:cs="Arial" w:ascii="Arial" w:hAnsi="Arial"/>
        </w:rPr>
        <w:t>A fiatal elf, akit múmiává aszaltak a földmélyi kigőzölgések, saját akaratából jött a barlangba annak idején. Első dolga az volt, hogy hatalmas köveket vonszoljon a bejárathoz, és izomszakasztó munkával egymásra halmozza őket. Három rétegben húzta fel a vaskos sziklatorlaszt, ráncos tenyerén még most, ennyi év múlva is kivehető volt az üveges élszegélyek nyoma.</w:t>
      </w:r>
    </w:p>
    <w:p>
      <w:pPr>
        <w:pStyle w:val="Csakszveg"/>
        <w:jc w:val="both"/>
        <w:rPr>
          <w:rFonts w:ascii="Arial" w:hAnsi="Arial" w:cs="Arial"/>
        </w:rPr>
      </w:pPr>
      <w:r>
        <w:rPr>
          <w:rFonts w:eastAsia="Arial" w:cs="Arial" w:ascii="Arial" w:hAnsi="Arial"/>
        </w:rPr>
        <w:t xml:space="preserve">   </w:t>
      </w:r>
      <w:r>
        <w:rPr>
          <w:rFonts w:cs="Arial" w:ascii="Arial" w:hAnsi="Arial"/>
        </w:rPr>
        <w:t xml:space="preserve">Miután befalazta magát, sorra egymás után leharapta és lenyelte mind a tíz ujját. </w:t>
      </w:r>
    </w:p>
    <w:p>
      <w:pPr>
        <w:pStyle w:val="Csakszveg"/>
        <w:jc w:val="both"/>
        <w:rPr>
          <w:rFonts w:ascii="Arial" w:hAnsi="Arial" w:cs="Arial"/>
        </w:rPr>
      </w:pPr>
      <w:r>
        <w:rPr>
          <w:rFonts w:cs="Arial" w:ascii="Arial" w:hAnsi="Arial"/>
        </w:rPr>
        <w:t>Ezt követően odament a fal egyik fűrészes kiszögelléséhez, s előbb a bal, majd a jobb karját törte szilánkokra rajta. Mikor már biztosra vehette, hogy képtelen kiszabadulni maga választotta sírboltjából, lefeküdt az egyik vörös obeliszk alá, belélegezte a mérgező párákat, és meghalt.</w:t>
      </w:r>
    </w:p>
    <w:p>
      <w:pPr>
        <w:pStyle w:val="Csakszveg"/>
        <w:jc w:val="both"/>
        <w:rPr/>
      </w:pPr>
      <w:r>
        <w:rPr>
          <w:rFonts w:eastAsia="Arial" w:cs="Arial" w:ascii="Arial" w:hAnsi="Arial"/>
        </w:rPr>
        <w:t xml:space="preserve">   </w:t>
      </w:r>
      <w:r>
        <w:rPr>
          <w:rFonts w:cs="Arial" w:ascii="Arial" w:hAnsi="Arial"/>
        </w:rPr>
        <w:t>Sárgára száradt homlokán egyetlen krónikásjel mosolygott fakó-haloványan: a vasbilincs.</w:t>
      </w:r>
    </w:p>
    <w:p>
      <w:pPr>
        <w:pStyle w:val="Csakszveg"/>
        <w:jc w:val="both"/>
        <w:rPr/>
      </w:pPr>
      <w:r>
        <w:rPr>
          <w:rFonts w:cs="Arial" w:ascii="Arial" w:hAnsi="Arial"/>
        </w:rPr>
        <w:t>- Az elsőszülött ekkor megátkozta a hamis isteneket, s felvette a Ly'Shematenel nevet, ami a mi nyelvünkön annyit tesz, Tettekkel Emlékező. Ezután maga köré gyűjtötte a Könnyűléptű Népből azokat, akik hasonlatosan gondolkodtak hozzá: sokan voltak ilyenek, főleg az ifjabb harcosok között. Odahagyták tévelygő testvérei ket, és folytatták a háborút az Ősök ellen, ádázabbul és kérlehetetlenebbül, mint amazok, haldokló hőseik az ellenséges tetemek között heverve gyakran véltek távoli kacajt hallani az éjszakából. Sokáig keresték azt az istent, aki méltó a szolgálatuk ra, de csak hazug szellemeket és szánalmas árnyakat találtak. Végül úgy döntöttek, hogy az istenük még nem nyilvánult meg, és beköszöntött a Várakozás Kora, mely hoszszú-hosszú ideig tartott, egészen a Kosfejes Úr eljöveteléig.</w:t>
      </w:r>
    </w:p>
    <w:p>
      <w:pPr>
        <w:pStyle w:val="Csakszveg"/>
        <w:jc w:val="both"/>
        <w:rPr/>
      </w:pPr>
      <w:r>
        <w:rPr>
          <w:rFonts w:eastAsia="Arial" w:cs="Arial" w:ascii="Arial" w:hAnsi="Arial"/>
        </w:rPr>
        <w:t xml:space="preserve">   </w:t>
      </w:r>
      <w:r>
        <w:rPr>
          <w:rFonts w:cs="Arial" w:ascii="Arial" w:hAnsi="Arial"/>
        </w:rPr>
        <w:t>...a boncmester hínárzöld penészt talált a múmia koponyájában, a démoni megszállottság biztos jelét. Könnyű volt elképzelni az ifjú elfet, ahogy a homloka mögött suttogó gonosz hang az őrületbe kergeti, ahogy zilált hajjal, lázban égő szemekkel az üvegbarlangba menekül előle, ahogy tébolyult módszerességgel megtervezi és előkészíti saját iszonyú halálát. De mit keres arcán a vasbilincs jele, ráadásul a homlokára tetoválva, ahová a dicső haditettek emlékei kerülnek? Ha démon száll meg valakit, általában komoly céljai vannak vele, tervei messzebbre mutatnak a kisstílű pusztításnál. Vérbosszú, lélekorzás, egész népek, fajok romlásba döntése. S mivel a művelet elég nagy fáradságába kerül, gondosan őrködik választott bábjának épsége fölött, legalábbis amíg így diktálja érdeke. Csakhogy a démonok szerfölött ritkán vannak tisztában a halandók testi szükségleteivel. Azt tudják róluk, hogy a tűz és a testüket átjáró vas megöli őket, azt viszont nem mindig, hogy időnként enniük inniuk kell, s idegen környezetben elsorvadnak.</w:t>
      </w:r>
    </w:p>
    <w:p>
      <w:pPr>
        <w:pStyle w:val="Csakszveg"/>
        <w:jc w:val="both"/>
        <w:rPr/>
      </w:pPr>
      <w:r>
        <w:rPr>
          <w:rFonts w:eastAsia="Arial" w:cs="Arial" w:ascii="Arial" w:hAnsi="Arial"/>
        </w:rPr>
        <w:t xml:space="preserve">   </w:t>
      </w:r>
      <w:r>
        <w:rPr>
          <w:rFonts w:cs="Arial" w:ascii="Arial" w:hAnsi="Arial"/>
        </w:rPr>
        <w:t>Mit tenne egy elszánt lélek, ha démoni igába kényszerülne, s világos perceiben kétségbeejtő bizonyossággal tudná, hogy a szörny a népe, nemzetsége, családja elveszejtésére akarja felhasználni őt? Tőrrel vagy méreggel nem lehetne öngyilkos, a démon felismerné a veszélyt, és megakadályozná. De ha elvonulna valami titkos helyre, ha gondoskodna róla, hogy soha többé ne juthasson ki onnan, ha önkéntes éhés szomjhalálra ítélné magát...</w:t>
      </w:r>
    </w:p>
    <w:p>
      <w:pPr>
        <w:pStyle w:val="Csakszveg"/>
        <w:jc w:val="both"/>
        <w:rPr/>
      </w:pPr>
      <w:r>
        <w:rPr>
          <w:rFonts w:eastAsia="Arial" w:cs="Arial" w:ascii="Arial" w:hAnsi="Arial"/>
        </w:rPr>
        <w:t xml:space="preserve">   </w:t>
      </w:r>
      <w:r>
        <w:rPr>
          <w:rFonts w:cs="Arial" w:ascii="Arial" w:hAnsi="Arial"/>
        </w:rPr>
        <w:t>A primoculis beszámolóját tanulmányozva a rend mentorai gyanítani kezdték, hogy a törékeny ifjú, akit az üvegbarlangba zárva találtak, a Könnyűléptű Nép legnagyobb hősei közé tartozott.</w:t>
      </w:r>
    </w:p>
    <w:p>
      <w:pPr>
        <w:pStyle w:val="Csakszveg"/>
        <w:jc w:val="both"/>
        <w:rPr/>
      </w:pPr>
      <w:r>
        <w:rPr>
          <w:rFonts w:cs="Arial" w:ascii="Arial" w:hAnsi="Arial"/>
        </w:rPr>
        <w:t xml:space="preserve">- A Ly'Shematenel ház nem sokáig maradt egyedül. Ahogy teltek az évek, más családok, más nemzetségek csatlakoztak hozzánk: valamennyien megcsömörlöttek a hamis istenektől, akik egyre gyengébekké és erőtlenebbekké váltak, s mind gyakrabban fordították el arcukat híveiktől, igy gyarapodott az Igazak száma, és így indult apadásnak az Elveszetteké. Minket harcra és halálra neveltek atyáink, s Mallior példája arra tanított, hogy vesztünkben is magunkkal rántsuk bukásunk okozóit. </w:t>
      </w:r>
    </w:p>
    <w:p>
      <w:pPr>
        <w:pStyle w:val="Csakszveg"/>
        <w:jc w:val="both"/>
        <w:rPr/>
      </w:pPr>
      <w:r>
        <w:rPr>
          <w:rFonts w:cs="Arial" w:ascii="Arial" w:hAnsi="Arial"/>
        </w:rPr>
        <w:t xml:space="preserve">Belőlük azonban lassan kivesztek az ősi erények, sorvadó isteneiket követvén elgyávultak és elpuhultak, feladták az Ősökkel vívott háborút, s örök gyalázatukra a rejtőzködésben kerestek menedéket. Ekkor átkunkkal sújtottuk őket, vérünk árulóit, méltatlanokká váltak rá, hogy megosszuk velük a világot. Ilyeténképpen idéztek gyávaságukkal az Elveszettek pusztulást a saját fejükre, mert immáron nemcsak az </w:t>
      </w:r>
    </w:p>
    <w:p>
      <w:pPr>
        <w:pStyle w:val="Csakszveg"/>
        <w:jc w:val="both"/>
        <w:rPr/>
      </w:pPr>
      <w:r>
        <w:rPr>
          <w:rFonts w:cs="Arial" w:ascii="Arial" w:hAnsi="Arial"/>
        </w:rPr>
        <w:t>Ősök öldösték őket, hanem mi magunk is, valahányszor a szemünk elé merészkedtek. Hanyatló nemzetség az övék, ha itt-ott még el is tengődnek szánalmas búvóhelyeiken, még egy ezredév, s már a fák és a füvek sem fognak emlékezni rájuk...</w:t>
      </w:r>
    </w:p>
    <w:p>
      <w:pPr>
        <w:pStyle w:val="Csakszveg"/>
        <w:jc w:val="both"/>
        <w:rPr/>
      </w:pPr>
      <w:r>
        <w:rPr>
          <w:rFonts w:eastAsia="Arial" w:cs="Arial" w:ascii="Arial" w:hAnsi="Arial"/>
        </w:rPr>
        <w:t xml:space="preserve">   </w:t>
      </w:r>
      <w:r>
        <w:rPr>
          <w:rFonts w:cs="Arial" w:ascii="Arial" w:hAnsi="Arial"/>
        </w:rPr>
        <w:t>Ujabb évszázadok elmúltával a köszvényes hátú agg, Vyergas félelmetes nevelője, imigyen foglalta össze növendékeinek a vasbilincs-szimbólum jelentését:   „Sötét erő, ártó hatalom, amely kiterjeszti befolyását a jel viselőjére, s egy időre akarata eszközévé alázza, ő azonban szembeszáll vele, s ádáz harcokban győzelmet nyer rajta, akár a tulajdon élete árán is."</w:t>
      </w:r>
    </w:p>
    <w:p>
      <w:pPr>
        <w:pStyle w:val="Csakszveg"/>
        <w:jc w:val="both"/>
        <w:rPr/>
      </w:pPr>
      <w:r>
        <w:rPr>
          <w:rFonts w:eastAsia="Arial" w:cs="Arial" w:ascii="Arial" w:hAnsi="Arial"/>
        </w:rPr>
        <w:t xml:space="preserve">   </w:t>
      </w:r>
      <w:r>
        <w:rPr>
          <w:rFonts w:cs="Arial" w:ascii="Arial" w:hAnsi="Arial"/>
        </w:rPr>
        <w:t>A tetszetős okfejtésben csupán egyetlen hiba maradt, amit a mentorok minden igyekezetük dacára sem voltak képesek kiküszöbölni. A primoculis a maga gyakorlatias észjárásával már annak idején rámutatott, a tudós-kaszt vénei azonban nem tudtak mit kezdeni vele, így hát jobb híján félretették.</w:t>
      </w:r>
    </w:p>
    <w:p>
      <w:pPr>
        <w:pStyle w:val="Csakszveg"/>
        <w:jc w:val="both"/>
        <w:rPr>
          <w:rFonts w:ascii="Arial" w:hAnsi="Arial" w:cs="Arial"/>
        </w:rPr>
      </w:pPr>
      <w:r>
        <w:rPr>
          <w:rFonts w:eastAsia="Arial" w:cs="Arial" w:ascii="Arial" w:hAnsi="Arial"/>
        </w:rPr>
        <w:t xml:space="preserve">   </w:t>
      </w:r>
      <w:r>
        <w:rPr>
          <w:rFonts w:cs="Arial" w:ascii="Arial" w:hAnsi="Arial"/>
        </w:rPr>
        <w:t>Mert ha a törött karokkal haldokló elf végső diadalának csak a néma üvegfalak s a rőt köveken vicsorgó rúnák voltak tanúi - akkor ki tetoválta a homlokára a dicsőségét megörökítő jelet?</w:t>
      </w:r>
    </w:p>
    <w:p>
      <w:pPr>
        <w:pStyle w:val="Csakszveg"/>
        <w:jc w:val="both"/>
        <w:rPr/>
      </w:pPr>
      <w:r>
        <w:rPr>
          <w:rFonts w:cs="Arial" w:ascii="Arial" w:hAnsi="Arial"/>
        </w:rPr>
        <w:t xml:space="preserve">- Idővel aztán hírt kaptunk a lángszemű prófétákról, akik ősi ellenségeink föld jeitjárják, és egy új isten szavát prédikálják. Ez az isten, mondották a hírek, nem a megbocsátást tanítja, hanem a megtorlást, nem az alázatot, hanem a büszkeséget, nem a behódolást, hanem a hatalom igazát. Hallottuk azt is, hogy a régi istenek hí vei sok helyütt fegyvert fogtak a próféták ellen, azok pedig tűzzel sújtottak le rájuk, és megölték őket. Kedvünkre valók voltak ezek a hírek, lóra kaptunk hát, és elindultunk megkeresni a prófétákat. Először Rayvanhurral találkoztunk, és mind a mai napig őt tartjuk legnagyobb becsben a Tizenhármak közül. Mert az ő ajkáról nyilatkozott meg nekünk az igazság, ő mosolygott ránk elsőként Ranagol mosolyával. Mi pedig </w:t>
      </w:r>
    </w:p>
    <w:p>
      <w:pPr>
        <w:pStyle w:val="Csakszveg"/>
        <w:jc w:val="both"/>
        <w:rPr/>
      </w:pPr>
      <w:r>
        <w:rPr>
          <w:rFonts w:cs="Arial" w:ascii="Arial" w:hAnsi="Arial"/>
        </w:rPr>
        <w:t>elfogadtuk a Kosfejes úr tanítását, és friss vérrel hódoltunk neki, az Elveszettek vérével, tudtuk, hogy végre megleltük azt az istent, akit Mallior szégyen nélkül szolgálhatott volna, ha később születik...</w:t>
      </w:r>
    </w:p>
    <w:p>
      <w:pPr>
        <w:pStyle w:val="Csakszveg"/>
        <w:jc w:val="both"/>
        <w:rPr/>
      </w:pPr>
      <w:r>
        <w:rPr>
          <w:rFonts w:eastAsia="Arial" w:cs="Arial" w:ascii="Arial" w:hAnsi="Arial"/>
        </w:rPr>
        <w:t xml:space="preserve">   </w:t>
      </w:r>
      <w:r>
        <w:rPr>
          <w:rFonts w:cs="Arial" w:ascii="Arial" w:hAnsi="Arial"/>
        </w:rPr>
        <w:t>Vyergas eddig acélistrángra fogva hajtotta előre gondolatait a kijelölt úton. Most szabadjára engedte őket, hadd kalandozzanak tetszésük szerint. Érezte, hogy tud valamit a Könnyűléptű Népről, ami közelebb viszi a megoldáshoz, újabb mozaikkövet illeszt a nagy összképbe. Hogy mi ez a valami, arról fogalma sem volt, bizonytalan sejtésre, homályos megérzésre támaszkodhatott csupán. Mindenképpen a nyomára kell jutnia, ha tovább akar lépni a holtpontról, és tapasztalata azt súgta neki, hogy a makacsul erőltetett összpontosítás ilyenkor többet árt, mint használ.</w:t>
      </w:r>
    </w:p>
    <w:p>
      <w:pPr>
        <w:pStyle w:val="Csakszveg"/>
        <w:jc w:val="both"/>
        <w:rPr/>
      </w:pPr>
      <w:r>
        <w:rPr>
          <w:rFonts w:eastAsia="Arial" w:cs="Arial" w:ascii="Arial" w:hAnsi="Arial"/>
        </w:rPr>
        <w:t xml:space="preserve">   </w:t>
      </w:r>
      <w:r>
        <w:rPr>
          <w:rFonts w:cs="Arial" w:ascii="Arial" w:hAnsi="Arial"/>
        </w:rPr>
        <w:t>A tetoválómesterek. Különös figurák voltak, általános nagyrabecsülés övezte őket, előkelő helyet foglaltak el a Könnyűléptű Nép társadalmában. Tevékenységük nem merült ki a krónikásjelek elkészítésében: diplomaták voltak, ügyes kezű méregkeverők, s noha igen messze álltak a szokványos értelemben vett papoktól, ők vezették az egyik helyi bálvány tiszteletére rendezett titkos szertartásokat is. Temérdek ostoba szóbeszéd járta róluk: hogy parancsolnak a szellemeknek, hogy szóra bírják a holtakat, és átkukkal sújtják házuk ellenségeit. De mesélték azt is, hogy már újszülött korukban megmutatkozik rajtuk az elhivatottság, mert testüket tetőtől talpig alaktalan, vörhenyes foltok borítják. És Vyergas a saját szemével látott sequator korában egy ilyen tetoválómestert a Harmadik Völgyben, az Aiy'Umasyrass ház szállásán. Büszke tartású, szálas elf volt, zölddel szegett köntösben és babérkoszorúval a homlokán, az ifjú vadász mégis csodálkozott, miért nem taszítják ki maguk közül a többiek, mert sápadt bőre úgy nézett ki, mintha leforrázták volna.</w:t>
      </w:r>
    </w:p>
    <w:p>
      <w:pPr>
        <w:pStyle w:val="Csakszveg"/>
        <w:jc w:val="both"/>
        <w:rPr/>
      </w:pPr>
      <w:r>
        <w:rPr>
          <w:rFonts w:eastAsia="Arial" w:cs="Arial" w:ascii="Arial" w:hAnsi="Arial"/>
        </w:rPr>
        <w:t xml:space="preserve">   </w:t>
      </w:r>
      <w:r>
        <w:rPr>
          <w:rFonts w:cs="Arial" w:ascii="Arial" w:hAnsi="Arial"/>
        </w:rPr>
        <w:t>Aztán ott voltak a Holdleányok, akik két anyajeggyel a testükön jöttek a világra: egy kékkel és egy vörössel. Saját testvériségbe tömörültek, bár a házukat nem tagadták meg, s az összetartás elég gyenge lábakon állt közöttük. Nyíltan vallott céljuk, melyet olykor évszázadokon át hajszoltak hasztalan, az volt, hogy megkeressék magukon a láthatatlan harmadik jelet, az Elveszett Hold mását. Hagyományaik szerint ezen az egy ponton - a stigmán - teljesen érzéketlenek voltak a fájdalomra. így hát vékony ezüsttűket hordtak maguknál, aprólékos gonddal feltérképezték a testüket, és mindennap ellenőrzés alá vettek egy tenyérnyi felületet, míg el nem szédültek a vérveszteségtől. Ha a végére jutottak, kezdték az egészet elölről, abban a szilárd meggyőződésben, hogy valahol hibáztak, és elvétették a tűheggyel a stigmát. Az idősebb Holdleányokat onnan lehetett felismerni, hogy tetőtől talpig vékonyra varasodott hegszövet borította őket.</w:t>
      </w:r>
    </w:p>
    <w:p>
      <w:pPr>
        <w:pStyle w:val="Csakszveg"/>
        <w:jc w:val="both"/>
        <w:rPr/>
      </w:pPr>
      <w:r>
        <w:rPr>
          <w:rFonts w:eastAsia="Arial" w:cs="Arial" w:ascii="Arial" w:hAnsi="Arial"/>
        </w:rPr>
        <w:t xml:space="preserve">   </w:t>
      </w:r>
      <w:r>
        <w:rPr>
          <w:rFonts w:cs="Arial" w:ascii="Arial" w:hAnsi="Arial"/>
        </w:rPr>
        <w:t>Olykor azonban egyik-másik Holdleánynak nyoma veszett, és a Könnyűléptű Nép soha többé nem hallott róluk. Nővéreik úgy vélekedtek, hogy ezek a lányok-asszonyok meglelték magukon az Elveszett Hold jelét, és felvételt nyertek a testvériség második, titkos fokozatába, amely a felszín alatt finom szálú pókhálóként szövi be az egész Birodalmat, s vezérek és koronás fők sorsa felől határoz. Es a rend feljegyzéseiben valóban szó esett sebhelyes elf nőkről, akik nem viselik egyetlen ismert ház jeleit sem, ellenségeiket tűzzel emésztik el, s az ujjaikból lövellő láng mindig három holdsarlót perzsel az áldozatok testébe.</w:t>
      </w:r>
    </w:p>
    <w:p>
      <w:pPr>
        <w:pStyle w:val="Csakszveg"/>
        <w:jc w:val="both"/>
        <w:rPr/>
      </w:pPr>
      <w:r>
        <w:rPr>
          <w:rFonts w:eastAsia="Arial" w:cs="Arial" w:ascii="Arial" w:hAnsi="Arial"/>
        </w:rPr>
        <w:t xml:space="preserve">   </w:t>
      </w:r>
      <w:r>
        <w:rPr>
          <w:rFonts w:cs="Arial" w:ascii="Arial" w:hAnsi="Arial"/>
        </w:rPr>
        <w:t>Hogy volt-e közük e titokzatos alakoknak az eltűnt Holdleányokhoz, senki sem tudta. Ám bizonyos tiltott krónikákban azt olvasták a mentorok, hogy miután elkövette rettenetes tettét, a Könnyűléptű Nép csapdába csalta az Opálhajóst. Nem ölték meg, csak bebörtönözték - vagy mert nem állott hatalmukban, vagy azért, mert rá akarták bírni, hogy fordítsa visszájára szörnyű mágiáját, s bűvölje vissza az égre az Elveszett Holdat. Az Opálhajós rabtartói arcába köpött, és leperzselte a fejüket. A Könnyűléptű Nép nagyjai ekkor egy ősi eredetű boszorkányrendet bíztak meg az őrzésével, s feladatukul szabták, hogy szüntelen kínzásokkal gyötörjék, egyetlen perc nyugalmat sem hagyván neki, amíg ki nem leheli fekete lelkét, vagy kötélnek nem áll. Ezt a boszorkányrendet emlegették a krónikák a Három Hold Szövetségeként.</w:t>
      </w:r>
    </w:p>
    <w:p>
      <w:pPr>
        <w:pStyle w:val="Csakszveg"/>
        <w:jc w:val="both"/>
        <w:rPr/>
      </w:pPr>
      <w:r>
        <w:rPr>
          <w:rFonts w:cs="Arial" w:ascii="Arial" w:hAnsi="Arial"/>
        </w:rPr>
        <w:t xml:space="preserve">- Ha harcban közelít hozzá a halál, és elég forró vágy ég a szívében, hogy ne vesszen bosszulatlanul, a Könnyűléptű Nép bármelyik gyermeke meghallhatja Mallior kacaját, még az Elveszettek is. Nekünk azonban, akik a Ly'Shematenel ház ból származunk, néha máskor is a fülünkbe cseng, hiszen rokoni hang, az ősatyánké. </w:t>
      </w:r>
    </w:p>
    <w:p>
      <w:pPr>
        <w:pStyle w:val="Csakszveg"/>
        <w:jc w:val="both"/>
        <w:rPr/>
      </w:pPr>
      <w:r>
        <w:rPr>
          <w:rFonts w:cs="Arial" w:ascii="Arial" w:hAnsi="Arial"/>
        </w:rPr>
        <w:t>Ritkán történik ez meg, s mi nem örülünk neki. Mert sötét óra az, amikor egy Ly'Shematenel, akinek még nem telt le a kiszabott ideje, meghallja álmában Mallior nevetését. Amikor felébred, nem lesz önmaga többé: lénye feloldódik népünk emlékeiben, az ősi gyűlöletben, a keserűségben, a halál sóvárgásában. úmahtar lesz belőle: nyelvétől megrabolt szörnyeteg, akit átlényegített a kalahora szelleme, s nem gondol többé rokonnal, családdal, jövővel, csak a pusztítás önemésztő vágya vezérli...</w:t>
      </w:r>
    </w:p>
    <w:p>
      <w:pPr>
        <w:pStyle w:val="Csakszveg"/>
        <w:jc w:val="both"/>
        <w:rPr/>
      </w:pPr>
      <w:r>
        <w:rPr>
          <w:rFonts w:eastAsia="Arial" w:cs="Arial" w:ascii="Arial" w:hAnsi="Arial"/>
        </w:rPr>
        <w:t xml:space="preserve">   </w:t>
      </w:r>
      <w:r>
        <w:rPr>
          <w:rFonts w:cs="Arial" w:ascii="Arial" w:hAnsi="Arial"/>
        </w:rPr>
        <w:t>A tetoválómesterek és a Holdleányok történetében csak egyvalami volt fontos Vyergas számára: hogy a Könnyűléptű Nép gyermekei között akadnak olyanok, akik születésüktől fogva magukon viselik sorsuk bélyegét. Aligha lenne vakmerőség feltételezni, hogy léteznek más sorsjelek is a vörös foltokon és a holdszeplőkön kívül.</w:t>
      </w:r>
    </w:p>
    <w:p>
      <w:pPr>
        <w:pStyle w:val="Csakszveg"/>
        <w:jc w:val="both"/>
        <w:rPr>
          <w:rFonts w:ascii="Arial" w:hAnsi="Arial" w:cs="Arial"/>
        </w:rPr>
      </w:pPr>
      <w:r>
        <w:rPr>
          <w:rFonts w:eastAsia="Arial" w:cs="Arial" w:ascii="Arial" w:hAnsi="Arial"/>
        </w:rPr>
        <w:t xml:space="preserve">   </w:t>
      </w:r>
      <w:r>
        <w:rPr>
          <w:rFonts w:cs="Arial" w:ascii="Arial" w:hAnsi="Arial"/>
        </w:rPr>
        <w:t>A primortel szíve hevesebben kezdett dobogni, lélegzete felgyorsult. Úgy érezte, valami nagy titoknak jutott a nyomára, ami eddig a rend legtudósabb mentorai előtt is rejtve maradott.</w:t>
      </w:r>
    </w:p>
    <w:p>
      <w:pPr>
        <w:pStyle w:val="Csakszveg"/>
        <w:jc w:val="both"/>
        <w:rPr/>
      </w:pPr>
      <w:r>
        <w:rPr>
          <w:rFonts w:eastAsia="Arial" w:cs="Arial" w:ascii="Arial" w:hAnsi="Arial"/>
        </w:rPr>
        <w:t xml:space="preserve">   </w:t>
      </w:r>
      <w:r>
        <w:rPr>
          <w:rFonts w:cs="Arial" w:ascii="Arial" w:hAnsi="Arial"/>
        </w:rPr>
        <w:t>Mi van akkor, ha ilyen sorsjel a vasbéklyó, s talán a lángokkal övezett szív is? Ha nincs szükség hozzájuk tűre és festékre, hanem maguktól jelennek meg viselőjük arcán? Az üvegbarlang néma strázsájára gondolt, a fekete bőrű elfre, akinek lenyúzott arcából valaki színpadi maszkot készített, Aurri Ly'Shematenelre, aki ármányosan ellene fordította az Ősök Tudományát. Mi van akkor, ha a titokzatos ábrák nem haditetteik emlékét őrzik, hanem épp ellenkezőleg, előre kijelölték számukra azt az utat, amin járniuk rendeltetett?</w:t>
      </w:r>
    </w:p>
    <w:p>
      <w:pPr>
        <w:pStyle w:val="Csakszveg"/>
        <w:jc w:val="both"/>
        <w:rPr>
          <w:rFonts w:ascii="Arial" w:hAnsi="Arial" w:cs="Arial"/>
        </w:rPr>
      </w:pPr>
      <w:r>
        <w:rPr>
          <w:rFonts w:eastAsia="Arial" w:cs="Arial" w:ascii="Arial" w:hAnsi="Arial"/>
        </w:rPr>
        <w:t xml:space="preserve">   </w:t>
      </w:r>
      <w:r>
        <w:rPr>
          <w:rFonts w:cs="Arial" w:ascii="Arial" w:hAnsi="Arial"/>
        </w:rPr>
        <w:t>Mi van akkor, ha a Könnyűléptű Nép csupán azért találta ki a krónikatetoválás egész művészetét, hogy elleplezze a kívülállók elől az árulkodó sorsjeleket?</w:t>
      </w:r>
    </w:p>
    <w:p>
      <w:pPr>
        <w:pStyle w:val="Csakszveg"/>
        <w:jc w:val="both"/>
        <w:rPr/>
      </w:pPr>
      <w:r>
        <w:rPr>
          <w:rFonts w:cs="Arial" w:ascii="Arial" w:hAnsi="Arial"/>
        </w:rPr>
        <w:t>- Az Ősökkel vívott háborúnk még nem ért véget, és nem is fog addig, amíg az írmagjukat is ki nem irtottuk a világból - közölte Aurri. - Ne hidd, hogy a Fekete Tudományuk megmenti őket: vénségükre ostobákká lettek, egymás ellen acsarognak és letűnt korok emlékén merengenek, miközben mi lassanként végzünk velük. Számon tartjuk a belviszályaikat, és ha valaki meggyengül közülük, azonnal lecsapunk rá. Az utóbbi századévben négy trófeát szereztünk, te talán siralmasan kevésnek véled, mi azonban türelmes nép vagyunk...</w:t>
      </w:r>
    </w:p>
    <w:p>
      <w:pPr>
        <w:pStyle w:val="Csakszveg"/>
        <w:jc w:val="both"/>
        <w:rPr>
          <w:rFonts w:ascii="Arial" w:hAnsi="Arial" w:cs="Arial"/>
        </w:rPr>
      </w:pPr>
      <w:r>
        <w:rPr>
          <w:rFonts w:eastAsia="Arial" w:cs="Arial" w:ascii="Arial" w:hAnsi="Arial"/>
        </w:rPr>
        <w:t xml:space="preserve">   </w:t>
      </w:r>
      <w:r>
        <w:rPr>
          <w:rFonts w:cs="Arial" w:ascii="Arial" w:hAnsi="Arial"/>
        </w:rPr>
        <w:t>Lángoló szív vasbilincsbe zárva. Két egybefűzött ősi jel. Értelmezésük színleg ellentmond egymásnak: ám ez az ellentmondás csak látszólagos.</w:t>
      </w:r>
    </w:p>
    <w:p>
      <w:pPr>
        <w:pStyle w:val="Csakszveg"/>
        <w:jc w:val="both"/>
        <w:rPr>
          <w:rFonts w:ascii="Arial" w:hAnsi="Arial" w:cs="Arial"/>
        </w:rPr>
      </w:pPr>
      <w:r>
        <w:rPr>
          <w:rFonts w:eastAsia="Arial" w:cs="Arial" w:ascii="Arial" w:hAnsi="Arial"/>
        </w:rPr>
        <w:t xml:space="preserve">   </w:t>
      </w:r>
      <w:r>
        <w:rPr>
          <w:rFonts w:cs="Arial" w:ascii="Arial" w:hAnsi="Arial"/>
        </w:rPr>
        <w:t>A tűzbe vetett szív: veszendőbe ment tudás, amit a hős visszaszerzett. A vasbéklyó: sötét erő, amely megszállja a hőst, s egész népét romlásba dönti. A megoldás csodálatosan egyszerű, mint mindig, ha utólag tekintünk vissza rá.</w:t>
      </w:r>
    </w:p>
    <w:p>
      <w:pPr>
        <w:pStyle w:val="Csakszveg"/>
        <w:jc w:val="both"/>
        <w:rPr/>
      </w:pPr>
      <w:r>
        <w:rPr>
          <w:rFonts w:eastAsia="Arial" w:cs="Arial" w:ascii="Arial" w:hAnsi="Arial"/>
        </w:rPr>
        <w:t xml:space="preserve">   </w:t>
      </w:r>
      <w:r>
        <w:rPr>
          <w:rFonts w:cs="Arial" w:ascii="Arial" w:hAnsi="Arial"/>
        </w:rPr>
        <w:t>A két fogalom egy és ugyanaz. Az elveszett tudás a démoni erő, az fenyegeti pusztulással a Könnyűléptű Népet, s rajtuk kívül még számosan másokat.</w:t>
      </w:r>
    </w:p>
    <w:p>
      <w:pPr>
        <w:pStyle w:val="Csakszveg"/>
        <w:jc w:val="both"/>
        <w:rPr/>
      </w:pPr>
      <w:r>
        <w:rPr>
          <w:rFonts w:cs="Arial" w:ascii="Arial" w:hAnsi="Arial"/>
        </w:rPr>
        <w:t>- Az úmahtarokból viszont hiányzik a türelem, őket az Éjben Kacagó őrülete fű ti. Úgy akarnak háborúzni, mint az óidőkben: fellobogózott seregek élén, égi hajók kal, diadaljelvények alatt. Nem magyarázhatjuk meg nekik, hogy harcosaink száma ezredannyira apadt, hogy mágiánk hatalma megcsappant, s védtelenné váltunk a Fekete Tudománnyal szemben, hogy új fajok tűntek fel azóta, megannyi új ellenség, akikkel mind számolnunk kell. Nem magyarázhatjuk meg nekik, mert gondolataik halottak, csak az ősi gyűlölség vezérli őket...</w:t>
      </w:r>
    </w:p>
    <w:p>
      <w:pPr>
        <w:pStyle w:val="Csakszveg"/>
        <w:jc w:val="both"/>
        <w:rPr>
          <w:rFonts w:ascii="Arial" w:hAnsi="Arial" w:cs="Arial"/>
        </w:rPr>
      </w:pPr>
      <w:r>
        <w:rPr>
          <w:rFonts w:eastAsia="Arial" w:cs="Arial" w:ascii="Arial" w:hAnsi="Arial"/>
        </w:rPr>
        <w:t xml:space="preserve">   </w:t>
      </w:r>
      <w:r>
        <w:rPr>
          <w:rFonts w:cs="Arial" w:ascii="Arial" w:hAnsi="Arial"/>
        </w:rPr>
        <w:t>Mi lehet az a tudás, ami ilyen pusztító hatással lehet a Birodalom népeire? Mi lehet az, amit a Könnyűléptűek bírtak hajdanán, ám később elvesztettek, s hiába kutatnak utána azóta \s7 Mit hallgat el a rend elől Aurri Ly'Shematenel?</w:t>
      </w:r>
    </w:p>
    <w:p>
      <w:pPr>
        <w:pStyle w:val="Csakszveg"/>
        <w:jc w:val="both"/>
        <w:rPr>
          <w:rFonts w:ascii="Arial" w:hAnsi="Arial" w:cs="Arial"/>
        </w:rPr>
      </w:pPr>
      <w:r>
        <w:rPr>
          <w:rFonts w:eastAsia="Arial" w:cs="Arial" w:ascii="Arial" w:hAnsi="Arial"/>
        </w:rPr>
        <w:t xml:space="preserve">   </w:t>
      </w:r>
      <w:r>
        <w:rPr>
          <w:rFonts w:cs="Arial" w:ascii="Arial" w:hAnsi="Arial"/>
        </w:rPr>
        <w:t>A válasz megintcsak nevetségesen kézenfekvő, gondolta Vyergas, s harmadik szeme előtt lassan egybefüggő képpé rendeződtek a mozaikkövek. A Könnyűléptű Nép a hajdanvolt korokban nyíltan háborúzott az Ősökkel, évszázadokon át dacolt velük, nem omlott vérsalakká a hatalomigék tüzében. Ennek csak egy magyarázata lehet: valaha nekik is megvolt a maguk titkos tudománya, amit szembeszegezhettek az Ősökével. Mágia, ám minden más halandó mágiánál hatalmasabb. Volt idő, amikor még elf ajkakon is kéltek hatalomigék.</w:t>
      </w:r>
    </w:p>
    <w:p>
      <w:pPr>
        <w:pStyle w:val="Csakszveg"/>
        <w:jc w:val="both"/>
        <w:rPr>
          <w:rFonts w:ascii="Arial" w:hAnsi="Arial" w:cs="Arial"/>
        </w:rPr>
      </w:pPr>
      <w:r>
        <w:rPr>
          <w:rFonts w:eastAsia="Arial" w:cs="Arial" w:ascii="Arial" w:hAnsi="Arial"/>
        </w:rPr>
        <w:t xml:space="preserve">   </w:t>
      </w:r>
      <w:r>
        <w:rPr>
          <w:rFonts w:cs="Arial" w:ascii="Arial" w:hAnsi="Arial"/>
        </w:rPr>
        <w:t>Hogy miként s mikor feledték el a tudományukat, azt csak ők maguk árulhatták volna el, de ez nem számított. A fontos csak az volt, hogy az Ötödik Dombon kísértő árnyék támadt a múltból, egy őrjöngő bálvány, aki új életre kelt az ágyékából fakadó sarjak vérében és velejében. És ez a bálvány magával hozta az ezredévek sötétjéből az elveszett tudást.</w:t>
      </w:r>
    </w:p>
    <w:p>
      <w:pPr>
        <w:pStyle w:val="Csakszveg"/>
        <w:jc w:val="both"/>
        <w:rPr/>
      </w:pPr>
      <w:r>
        <w:rPr>
          <w:rFonts w:cs="Arial" w:ascii="Arial" w:hAnsi="Arial"/>
        </w:rPr>
        <w:t xml:space="preserve">- Van fogalmad arról, emberfia, hogy mi történne a Birodalommal, ha a Leples Aszszony levetné a fátylát, az Akasztott Király odahagyná a Fekete Forrást, és a Suttogó felébredne a hegyek gyökerénél? Ha a Fakó Vizek Pásztora és a Csontlovag félretenné az ősi ellenségeskedést, és emlékezetükbe idéznék valaha volt barátságukat? </w:t>
      </w:r>
    </w:p>
    <w:p>
      <w:pPr>
        <w:pStyle w:val="Csakszveg"/>
        <w:jc w:val="both"/>
        <w:rPr/>
      </w:pPr>
      <w:r>
        <w:rPr>
          <w:rFonts w:cs="Arial" w:ascii="Arial" w:hAnsi="Arial"/>
        </w:rPr>
        <w:t xml:space="preserve">Ha a Lánggal Égő Szűz újra szerelemre gyúlna, és a Vakon Látó visszanyerné a szeme világát? Ha Káosz-Raddaq és Káosz-Buulzaab elfordulnának híveiktől, bevégezni egy elfeledettnek hitt háborút, amelynek megvívását esküvel fogadták egykoron? </w:t>
      </w:r>
    </w:p>
    <w:p>
      <w:pPr>
        <w:pStyle w:val="Csakszveg"/>
        <w:jc w:val="both"/>
        <w:rPr/>
      </w:pPr>
      <w:r>
        <w:rPr>
          <w:rFonts w:cs="Arial" w:ascii="Arial" w:hAnsi="Arial"/>
        </w:rPr>
        <w:t>A Tizenhármak nem állíthatnák meg őket, ahhoz még az ő hatalmuk is kevés...Vyergas beszélte az elfek nyelvét, bár nem olyan folyékonyan, mint a toronyszobájában haldokló comtur, vagy hajdanvolt mentora, a köszvényes csontú agg. Most szavakat rakott egymás után, ábrándos kedvvel, szinte játszadozva.</w:t>
      </w:r>
    </w:p>
    <w:p>
      <w:pPr>
        <w:pStyle w:val="Csakszveg"/>
        <w:jc w:val="both"/>
        <w:rPr>
          <w:rFonts w:ascii="Arial" w:hAnsi="Arial" w:cs="Arial"/>
        </w:rPr>
      </w:pPr>
      <w:r>
        <w:rPr>
          <w:rFonts w:eastAsia="Arial" w:cs="Arial" w:ascii="Arial" w:hAnsi="Arial"/>
        </w:rPr>
        <w:t xml:space="preserve">   </w:t>
      </w:r>
      <w:r>
        <w:rPr>
          <w:rFonts w:cs="Arial" w:ascii="Arial" w:hAnsi="Arial"/>
        </w:rPr>
        <w:t>Úmahí - őstudás. Gonosz szó, sötét felhangokkal terhes. Ne keresd, ami elveszett, sugallja.</w:t>
      </w:r>
    </w:p>
    <w:p>
      <w:pPr>
        <w:pStyle w:val="Csakszveg"/>
        <w:jc w:val="both"/>
        <w:rPr>
          <w:rFonts w:ascii="Arial" w:hAnsi="Arial" w:cs="Arial"/>
        </w:rPr>
      </w:pPr>
      <w:r>
        <w:rPr>
          <w:rFonts w:eastAsia="Arial" w:cs="Arial" w:ascii="Arial" w:hAnsi="Arial"/>
        </w:rPr>
        <w:t xml:space="preserve">   </w:t>
      </w:r>
      <w:r>
        <w:rPr>
          <w:rFonts w:cs="Arial" w:ascii="Arial" w:hAnsi="Arial"/>
        </w:rPr>
        <w:t xml:space="preserve">Atar vagy ator - megszállott, aszerint, hogy hím- vagy nőnemű személyről van szó. </w:t>
      </w:r>
    </w:p>
    <w:p>
      <w:pPr>
        <w:pStyle w:val="Csakszveg"/>
        <w:jc w:val="both"/>
        <w:rPr/>
      </w:pPr>
      <w:r>
        <w:rPr>
          <w:rFonts w:cs="Arial" w:ascii="Arial" w:hAnsi="Arial"/>
        </w:rPr>
        <w:t>Ahol ez a megkülönböztetés nem bír nagyobb jelentőséggel, ott általános érvénnyel a hímnemű alakot használják.</w:t>
      </w:r>
    </w:p>
    <w:p>
      <w:pPr>
        <w:pStyle w:val="Csakszveg"/>
        <w:jc w:val="both"/>
        <w:rPr>
          <w:rFonts w:ascii="Arial" w:hAnsi="Arial" w:cs="Arial"/>
        </w:rPr>
      </w:pPr>
      <w:r>
        <w:rPr>
          <w:rFonts w:cs="Arial" w:ascii="Arial" w:hAnsi="Arial"/>
        </w:rPr>
        <w:t>Ebből igazán nem nehéz összetételt gyártani.</w:t>
      </w:r>
    </w:p>
    <w:p>
      <w:pPr>
        <w:pStyle w:val="Csakszveg"/>
        <w:jc w:val="both"/>
        <w:rPr>
          <w:rFonts w:ascii="Arial" w:hAnsi="Arial" w:cs="Arial"/>
        </w:rPr>
      </w:pPr>
      <w:r>
        <w:rPr>
          <w:rFonts w:cs="Arial" w:ascii="Arial" w:hAnsi="Arial"/>
        </w:rPr>
        <w:t>Úmahtar - az őstudás megszállottja.</w:t>
      </w:r>
    </w:p>
    <w:p>
      <w:pPr>
        <w:pStyle w:val="Csakszveg"/>
        <w:jc w:val="both"/>
        <w:rPr>
          <w:rFonts w:ascii="Arial" w:hAnsi="Arial" w:cs="Arial"/>
        </w:rPr>
      </w:pPr>
      <w:r>
        <w:rPr>
          <w:rFonts w:cs="Arial" w:ascii="Arial" w:hAnsi="Arial"/>
        </w:rPr>
        <w:t>Lángoló szív vasbéklyóba verve.</w:t>
      </w:r>
    </w:p>
    <w:p>
      <w:pPr>
        <w:pStyle w:val="Csakszveg"/>
        <w:jc w:val="both"/>
        <w:rPr>
          <w:rFonts w:ascii="Arial" w:hAnsi="Arial" w:cs="Arial"/>
        </w:rPr>
      </w:pPr>
      <w:r>
        <w:rPr>
          <w:rFonts w:cs="Arial" w:ascii="Arial" w:hAnsi="Arial"/>
        </w:rPr>
        <w:t>A sorsod a homlokodra van írva, elsőszülött, gondolta bősz elégtétellel Vyergas.</w:t>
      </w:r>
    </w:p>
    <w:p>
      <w:pPr>
        <w:pStyle w:val="Csakszveg"/>
        <w:jc w:val="both"/>
        <w:rPr/>
      </w:pPr>
      <w:r>
        <w:rPr>
          <w:rFonts w:cs="Arial" w:ascii="Arial" w:hAnsi="Arial"/>
        </w:rPr>
        <w:t>-  Keserű epe a lelkem, de ki kell mondanom: az Ősök ellen csak az ármányban és a cselvetésben bizakodhatunk. Lassan ölő méregként pusztítjuk el őket: kihasználjuk a bel viszályaikat, rajtaütünk a gyengéken, elaltatjuk az erősek éberségét. Amíg ártalmatlan férgeknek hisznek minket, egy hajdan-büszke nép ronccsá tiport maradékainak, nem törődnek velünk, és nem törődnek azzal a három-négy testvérükkel sem, akiknek minden évszázadban nyoma vész. Ám egy úmahtar mindezt megváltoztatná. Az Ősök emlékezete hosszú: nem felejtették el még Malliort és a Kilencek bukását...</w:t>
      </w:r>
    </w:p>
    <w:p>
      <w:pPr>
        <w:pStyle w:val="Csakszveg"/>
        <w:jc w:val="both"/>
        <w:rPr/>
      </w:pPr>
      <w:r>
        <w:rPr>
          <w:rFonts w:eastAsia="Arial" w:cs="Arial" w:ascii="Arial" w:hAnsi="Arial"/>
        </w:rPr>
        <w:t xml:space="preserve">   </w:t>
      </w:r>
      <w:r>
        <w:rPr>
          <w:rFonts w:cs="Arial" w:ascii="Arial" w:hAnsi="Arial"/>
        </w:rPr>
        <w:t>A primortel ajka néma fohászt mormolt. Nem a Kosfejes Urat kereste imáival, s nem is valamelyik sötét angyalát a Káosz-szekták urai közül. Rég porrá lett halandók előtt rótta le tiszteletét, akik mind hozzájárultak az elszórt tudásmorzsák összegyűjtögetéséhez, noha nem volt - nem lehetett - fogalmuk róla, micsoda szolgálatot tesznek a rendnek majdanán. Nélkülük nem rendezhette volna ragyogón csillámló táblaképpé a szanaszét heverő mozaikköveket, nem fejthette volna vissza a bilincsbe vert szív talányát, nem lelte volna meg a Könnyűléptű Nép titkaihoz vezető ösvényeket.</w:t>
      </w:r>
    </w:p>
    <w:p>
      <w:pPr>
        <w:pStyle w:val="Csakszveg"/>
        <w:jc w:val="both"/>
        <w:rPr/>
      </w:pPr>
      <w:r>
        <w:rPr>
          <w:rFonts w:eastAsia="Arial" w:cs="Arial" w:ascii="Arial" w:hAnsi="Arial"/>
        </w:rPr>
        <w:t xml:space="preserve">   </w:t>
      </w:r>
      <w:r>
        <w:rPr>
          <w:rFonts w:cs="Arial" w:ascii="Arial" w:hAnsi="Arial"/>
        </w:rPr>
        <w:t>Köszönöm, testvér, mondta az ismeretlen notatornak, aki elfogadta Káosz-Abbog zsigerelőinek kezéből a kontraktusért ajánlott értéktelen kacatokat. Megszorította a három mortel kezét, akik öngyilkos küldetésben az életüket áldozták egy tetovált ábra magyarázatáért. Átölelte a reszketeg mentort, aki jósálomért fohászkodott Ranagol nagyúrhoz, majd elmetszette torkát a kosfejes oltáron. Hosszan nézett szemébe az ifjú vadásznak, aki három hétig sorvadt az üvegbarlang mélyén, de nem adta magát az enyhet ígérő halál kezére, mert tudta jól, hogy vele pusztulna titka is. Biztosította a kérges szívű primoculist, hogy nyargalói nem hullatták hiába vérüket a Rőt Vidéken. Legvégül köszvényes mesterének alakja bontakozott ki a sűrűn gomolygó szellemködből, s Vyergas, amint fejet hajtott előtte, a szeme sarkából látni vélte a félelmetes aggastyán mosolyát.</w:t>
      </w:r>
    </w:p>
    <w:p>
      <w:pPr>
        <w:pStyle w:val="Csakszveg"/>
        <w:jc w:val="both"/>
        <w:rPr>
          <w:rFonts w:ascii="Arial" w:hAnsi="Arial" w:cs="Arial"/>
        </w:rPr>
      </w:pPr>
      <w:r>
        <w:rPr>
          <w:rFonts w:eastAsia="Arial" w:cs="Arial" w:ascii="Arial" w:hAnsi="Arial"/>
        </w:rPr>
        <w:t xml:space="preserve">   </w:t>
      </w:r>
      <w:r>
        <w:rPr>
          <w:rFonts w:cs="Arial" w:ascii="Arial" w:hAnsi="Arial"/>
        </w:rPr>
        <w:t>Amikor aztán végére ért a tiszteletadásnak, harmadik szemét az ég magasára emelte, és büszkén megnyitotta magát a Kosfejes Úr előtt.</w:t>
      </w:r>
    </w:p>
    <w:p>
      <w:pPr>
        <w:pStyle w:val="Csakszveg"/>
        <w:jc w:val="both"/>
        <w:rPr/>
      </w:pPr>
      <w:r>
        <w:rPr>
          <w:rFonts w:eastAsia="Arial" w:cs="Arial" w:ascii="Arial" w:hAnsi="Arial"/>
        </w:rPr>
        <w:t xml:space="preserve">   </w:t>
      </w:r>
      <w:r>
        <w:rPr>
          <w:rFonts w:cs="Arial" w:ascii="Arial" w:hAnsi="Arial"/>
        </w:rPr>
        <w:t>Vyergas vagyok, primortel a Fekete Özvegyek között. Ajka mozdulatlan maradt, szavai mégis messzire visszhangoztak, szivárványhullámokat vetettek a titkos síkokon. Szolgád a földön és majdan az Égi Honban, nagyúr. Törvényeid értelmében nem feledheted el többé a nevemet, s mert vadász vagyok, a harcosok jogán igényt tartok a trófeámra!</w:t>
      </w:r>
    </w:p>
    <w:p>
      <w:pPr>
        <w:pStyle w:val="Csakszveg"/>
        <w:jc w:val="both"/>
        <w:rPr/>
      </w:pPr>
      <w:r>
        <w:rPr>
          <w:rFonts w:cs="Arial" w:ascii="Arial" w:hAnsi="Arial"/>
        </w:rPr>
        <w:t xml:space="preserve">-  Eleget beszéltem - sóhajtott Aurri. - Ha ennyi szó kevés volt, több sem volna </w:t>
      </w:r>
    </w:p>
    <w:p>
      <w:pPr>
        <w:pStyle w:val="Csakszveg"/>
        <w:jc w:val="both"/>
        <w:rPr/>
      </w:pPr>
      <w:r>
        <w:rPr>
          <w:rFonts w:cs="Arial" w:ascii="Arial" w:hAnsi="Arial"/>
        </w:rPr>
        <w:t>elegendő. Azt hiszem, érted már, mi történt hercegatyámmal, amikor álmában meghallotta Mallior kacaját. Nem mi taszítottuk ki házunkból: ő emelkedett fölénk, mint minden úmahtar. Az Ötödik Domb tilalmas hely lett számára, és a Könnyűléptű Nép minden szülötte messzire menekül a tekintete elől. Fürkészeink szerint - akiknél nincs jobb a világon, sem a Birodalomban, sem azon kívül - a Belső Tartományokba indult, Sramsass-Dakqín és Hnumthor-Orre felé, ahol az Ősök nagyjai honolnak. Magára maradt, de az Éjben Kacagó akarata munkál benne, és ha nincs más választása, egyedül fogja kirobbantani a háborút. Mi nem onthatjuk vérét, hiszen kalahoránk kelt új életre benne, akire istenkáromlás lenne fegyvert emelnünk. Ám valakinek utána kell erednie, akár a Tiltott Határokon túlra is, mert ha nem hal meg mielőbb, olyan förgeteg szakad a Birodalomra, amit talán a Kosfejes úr maga sem fékezhet meg többé...</w:t>
      </w:r>
    </w:p>
    <w:p>
      <w:pPr>
        <w:pStyle w:val="Csakszveg"/>
        <w:jc w:val="both"/>
        <w:rPr/>
      </w:pPr>
      <w:r>
        <w:rPr>
          <w:rFonts w:eastAsia="Arial" w:cs="Arial" w:ascii="Arial" w:hAnsi="Arial"/>
        </w:rPr>
        <w:t xml:space="preserve">   </w:t>
      </w:r>
      <w:r>
        <w:rPr>
          <w:rFonts w:cs="Arial" w:ascii="Arial" w:hAnsi="Arial"/>
        </w:rPr>
        <w:t>Vyergas felsóhajtott. A bazaltkőből csiszolt asztallapra dőlt, megtámasztotta magát a könyökével. Fáradtság sajgott a csontjaiban. Homlokát nyúlós veríték áztatta, tüdejébe zihálva tódult a levegő, úgy érezte, mintha az imént nyert volna győzelmet egy vérre menő viadalban. Bizonyos értelemben igaza volt.</w:t>
      </w:r>
    </w:p>
    <w:p>
      <w:pPr>
        <w:pStyle w:val="Csakszveg"/>
        <w:jc w:val="both"/>
        <w:rPr/>
      </w:pPr>
      <w:r>
        <w:rPr>
          <w:rFonts w:eastAsia="Arial" w:cs="Arial" w:ascii="Arial" w:hAnsi="Arial"/>
        </w:rPr>
        <w:t xml:space="preserve">   </w:t>
      </w:r>
      <w:r>
        <w:rPr>
          <w:rFonts w:cs="Arial" w:ascii="Arial" w:hAnsi="Arial"/>
        </w:rPr>
        <w:t>Hirtelen rádöbbent, hogy az elf a válaszára vár, immáron percek óta, a fajtájára jellemző türelemmel. Felnézett hát, de halandó szemét nem nyitotta ki. Tíz hosszú szívdobbanásig gyönyörködött a rúnákkal vésett ezüstpókon keresztül a karcsú alakot körbenyaldosó azúr lángnyelvekben.</w:t>
      </w:r>
    </w:p>
    <w:p>
      <w:pPr>
        <w:pStyle w:val="Csakszveg"/>
        <w:jc w:val="both"/>
        <w:rPr/>
      </w:pPr>
      <w:r>
        <w:rPr>
          <w:rFonts w:eastAsia="Arial" w:cs="Arial" w:ascii="Arial" w:hAnsi="Arial"/>
        </w:rPr>
        <w:t xml:space="preserve">   </w:t>
      </w:r>
      <w:r>
        <w:rPr>
          <w:rFonts w:cs="Arial" w:ascii="Arial" w:hAnsi="Arial"/>
        </w:rPr>
        <w:t xml:space="preserve">Ügyesen forgott a nyelved, úmahtar, gondolta elismerően. Hazug szó alig hagyta el az ajkadat, s csak azt hallgattad el előlünk, amit muszáj volt. Nem vagy te örült, soha nem is voltál, a kalahorád talán igen, de a halandó éned megőrizte a józan eszét. Meg sem fordult a fejedben, hogy nyílt háborút hirdess az Ősök ellen. Néped épsége mindennél fontosabb, így hát a piszkos munkát inkább másokkal végezteted el. Hány </w:t>
      </w:r>
    </w:p>
    <w:p>
      <w:pPr>
        <w:pStyle w:val="Csakszveg"/>
        <w:jc w:val="both"/>
        <w:rPr/>
      </w:pPr>
      <w:r>
        <w:rPr>
          <w:rFonts w:cs="Arial" w:ascii="Arial" w:hAnsi="Arial"/>
        </w:rPr>
        <w:t xml:space="preserve">Szabad Rendet uszítottál már a nemlétezö préda után, úmahtar? Hány vértestvériségnek fizettél Sestian herceg fejéért, aki bizonyára békében ül a palotájában, s minden parancsodnak vakon engedelmeskedik, mióta megjelent az arcodon a sorsjel? </w:t>
      </w:r>
    </w:p>
    <w:p>
      <w:pPr>
        <w:pStyle w:val="Csakszveg"/>
        <w:jc w:val="both"/>
        <w:rPr/>
      </w:pPr>
      <w:r>
        <w:rPr>
          <w:rFonts w:cs="Arial" w:ascii="Arial" w:hAnsi="Arial"/>
        </w:rPr>
        <w:t>Vajon elegen vannak ahhoz, hogy a Belső Tartományok felbolyduljanak a vadászcsapatok léptei nyomán? Sárga láng lobbant Vyergas arcában, ahogy kinyitotta jobb szemét, az asztrálvilág képei elmosódtak, belefakultak a háttérbe. Nem, nem hiszem, különben nem jöttél volna el hozzánk. Tudtad jól, hogy a környező tartományokban mi vagyunk a legjobbak, s itt vállalod a legnagyobb kockázatot. Mégsem haboztál, mert égető szükséged van minden vadászcsapatra. Rengeteg halandó lábnak kell ahhoz a Belső Tartományok földjét tapodnia, hogy az Ősök fölneszeljenek rá időtlen álmukból. Grandiózus terv, de nem kivitelezhetetlen. Ha ezer vagy tízezer vadász kelne át egyszerre a határokon, az Ősök bizonyára azt hinnék, hadat üzentünk nekik. Feltámaszkodott, roppanva egyenesítette ki derekát. Velünk akartad megvívatni a mocskos háborúdat, úmahtar. Pontosabban az első csatáját, hisz tisztában vagy vele, hogy az Ősök haragja napok alatt elsöpörné valamennyi Szabad Rendet. Utána kik következtek volna? A Káosz-szekták, a hegyi törzsek vagy a démonidézők titkos klánjai? Megkörnyékezted már a vezetőiket, úmahtar?</w:t>
      </w:r>
    </w:p>
    <w:p>
      <w:pPr>
        <w:pStyle w:val="Csakszveg"/>
        <w:jc w:val="both"/>
        <w:rPr>
          <w:rFonts w:ascii="Arial" w:hAnsi="Arial" w:cs="Arial"/>
        </w:rPr>
      </w:pPr>
      <w:r>
        <w:rPr>
          <w:rFonts w:eastAsia="Arial" w:cs="Arial" w:ascii="Arial" w:hAnsi="Arial"/>
        </w:rPr>
        <w:t xml:space="preserve">   </w:t>
      </w:r>
      <w:r>
        <w:rPr>
          <w:rFonts w:cs="Arial" w:ascii="Arial" w:hAnsi="Arial"/>
        </w:rPr>
        <w:t>Aurri egyenesen a szemébe nézett. Jégkék tekintete hidegen égetett, akár a húsba hasító acél.</w:t>
      </w:r>
    </w:p>
    <w:p>
      <w:pPr>
        <w:pStyle w:val="Csakszveg"/>
        <w:jc w:val="both"/>
        <w:rPr/>
      </w:pPr>
      <w:r>
        <w:rPr>
          <w:rFonts w:cs="Arial" w:ascii="Arial" w:hAnsi="Arial"/>
        </w:rPr>
        <w:t>- Türelmem fogytán, primortel - mondta nyugodtan. - Mi a válaszotok? Comtur?</w:t>
      </w:r>
    </w:p>
    <w:p>
      <w:pPr>
        <w:pStyle w:val="Csakszveg"/>
        <w:jc w:val="both"/>
        <w:rPr/>
      </w:pPr>
      <w:r>
        <w:rPr>
          <w:rFonts w:eastAsia="Arial" w:cs="Arial" w:ascii="Arial" w:hAnsi="Arial"/>
        </w:rPr>
        <w:t xml:space="preserve">   </w:t>
      </w:r>
      <w:r>
        <w:rPr>
          <w:rFonts w:cs="Arial" w:ascii="Arial" w:hAnsi="Arial"/>
        </w:rPr>
        <w:t>A préda a tiéd, Fra Vyergas. A mester ritkán szólította nevükön alárendeltjeit, az elismerés jele volt ez tőle. Öld meg!</w:t>
      </w:r>
    </w:p>
    <w:p>
      <w:pPr>
        <w:pStyle w:val="Csakszveg"/>
        <w:jc w:val="both"/>
        <w:rPr>
          <w:rFonts w:ascii="Arial" w:hAnsi="Arial" w:cs="Arial"/>
        </w:rPr>
      </w:pPr>
      <w:r>
        <w:rPr>
          <w:rFonts w:cs="Arial" w:ascii="Arial" w:hAnsi="Arial"/>
        </w:rPr>
        <w:t>Shaka 'thorr.</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Salak csikorgott Vyergas torkában, folyékony parázs marta hólyagosra nyelvét. A hatalomige dörögve süvített át a levegőn, egyenest az asztal túloldalán ülő elf felé, az útját álló gyertyatartó fémes reccsenéssel szilánkokra hullott, az önálló életre kelő lángok ijedt szentjánosbogarak gyanánt rebbentek szerteszét. Aurri felhördült, s hanyatt zuhant a bazaltkoloncról, mintha villámcsapás sújtotta volna mellbe. Estében még látszott, ahogy homlokán megvonaglik a bilincsbe vert szív, vörhenysárga tűz gyúl a béklyótagok között.</w:t>
      </w:r>
    </w:p>
    <w:p>
      <w:pPr>
        <w:pStyle w:val="Csakszveg"/>
        <w:jc w:val="both"/>
        <w:rPr/>
      </w:pPr>
      <w:r>
        <w:rPr>
          <w:rFonts w:eastAsia="Arial" w:cs="Arial" w:ascii="Arial" w:hAnsi="Arial"/>
        </w:rPr>
        <w:t xml:space="preserve">   </w:t>
      </w:r>
      <w:r>
        <w:rPr>
          <w:rFonts w:cs="Arial" w:ascii="Arial" w:hAnsi="Arial"/>
        </w:rPr>
        <w:t>A szakállas primortel felpattant, két kezét messzire tartotta magától. Tenyerébe égetve egy-egy rúnajel vöröslött, másukat egy sequor s egy mara-sequor viselte markolatán, melyek most kétszáz lépésre pihentek innen, fekete selyembe csavarva, az alvócellájában. Elvakkantott egy szót, s nyomban megérezte markában az ismerős súlyt, jel simult jelhez, ahogy kurta ujjai összezárultak a semmiből nála termő vadászpengék keresztvasa alatt.</w:t>
      </w:r>
    </w:p>
    <w:p>
      <w:pPr>
        <w:pStyle w:val="Csakszveg"/>
        <w:jc w:val="both"/>
        <w:rPr/>
      </w:pPr>
      <w:r>
        <w:rPr>
          <w:rFonts w:eastAsia="Arial" w:cs="Arial" w:ascii="Arial" w:hAnsi="Arial"/>
        </w:rPr>
        <w:t xml:space="preserve">   </w:t>
      </w:r>
      <w:r>
        <w:rPr>
          <w:rFonts w:cs="Arial" w:ascii="Arial" w:hAnsi="Arial"/>
        </w:rPr>
        <w:t>A kanóc nélkül röpködő gyertyalángok hullámos barázdákat szántottak a sötétség bársonyára. Vyergas baloldalán áttetsző kontúrokba simult a levegő, a halovány körvonalak lélegzettel és szívveréssel teltek meg, ahogy a kísérő messorok egyike átlépett a testetlen szellemek síkjáról az anyag világába. Ő volt a leggyorsabb, de két társa sem késlekedett soká, éterből acéllá változó pengék villantak a primortel előtt, a jobboldalán.</w:t>
      </w:r>
    </w:p>
    <w:p>
      <w:pPr>
        <w:pStyle w:val="Csakszveg"/>
        <w:jc w:val="both"/>
        <w:rPr/>
      </w:pPr>
      <w:r>
        <w:rPr>
          <w:rFonts w:eastAsia="Arial" w:cs="Arial" w:ascii="Arial" w:hAnsi="Arial"/>
        </w:rPr>
        <w:t xml:space="preserve">   </w:t>
      </w:r>
      <w:r>
        <w:rPr>
          <w:rFonts w:cs="Arial" w:ascii="Arial" w:hAnsi="Arial"/>
        </w:rPr>
        <w:t>Aurri arca bukkant föl az asztaltömb mögül. Sápadtabb volt, mint szokott, s bal orrlyukából vékony csíkban vér szivárgott, nem rossz ahhoz képest, hogy most kásává roncsolt koponyával kellene a földön hevernie.</w:t>
      </w:r>
    </w:p>
    <w:p>
      <w:pPr>
        <w:pStyle w:val="Csakszveg"/>
        <w:jc w:val="both"/>
        <w:rPr/>
      </w:pPr>
      <w:r>
        <w:rPr>
          <w:rFonts w:eastAsia="Arial" w:cs="Arial" w:ascii="Arial" w:hAnsi="Arial"/>
        </w:rPr>
        <w:t xml:space="preserve">   </w:t>
      </w:r>
      <w:r>
        <w:rPr>
          <w:rFonts w:cs="Arial" w:ascii="Arial" w:hAnsi="Arial"/>
        </w:rPr>
        <w:t>Az elülső messor sebes iramodással szökkent felé, mara-sequorja halálos ívet harapott a félhomályba. Az elf éles, dallamos hangot hallatott, Vyergasnak csengve sajdult meg tőle a dobhártyája. A rohamozó vadász lendülete megtört, csuklyás feje természetellenes szögben hátranyaklott, néma sikolyra nyíló szájából keskeny vérsugár lövellt magasba, ahogy lábai kiszaladtak alóla, s teste puffanva elterült a hatszögletű köveken.</w:t>
      </w:r>
    </w:p>
    <w:p>
      <w:pPr>
        <w:pStyle w:val="Csakszveg"/>
        <w:jc w:val="both"/>
        <w:rPr/>
      </w:pPr>
      <w:r>
        <w:rPr>
          <w:rFonts w:eastAsia="Arial" w:cs="Arial" w:ascii="Arial" w:hAnsi="Arial"/>
        </w:rPr>
        <w:t xml:space="preserve">   </w:t>
      </w:r>
      <w:r>
        <w:rPr>
          <w:rFonts w:cs="Arial" w:ascii="Arial" w:hAnsi="Arial"/>
        </w:rPr>
        <w:t>Társainak arcizmuk sem rándult a sorsa láttán. Elhúzódtak egymástól, hogy kétfelől kapják közre az ellenfelet, rövidebb pengéjük rézsút a mellkasuk előtt, a hosszabbik lefelé fordulva az elf felé mutat, hegye majdhogynem a padlatot súrolja.</w:t>
      </w:r>
    </w:p>
    <w:p>
      <w:pPr>
        <w:pStyle w:val="Csakszveg"/>
        <w:jc w:val="both"/>
        <w:rPr/>
      </w:pPr>
      <w:r>
        <w:rPr>
          <w:rFonts w:cs="Arial" w:ascii="Arial" w:hAnsi="Arial"/>
        </w:rPr>
        <w:t>Vyergas kiugrott közülük, fenn termett az asztallap közepén, a lángok visszfénye visszaverődött fegyvereiről, sárga lobot vetett kegyetlen cápavigyorán. Aurri ráemelte jégkéken szikrázó tekintetét.</w:t>
      </w:r>
    </w:p>
    <w:p>
      <w:pPr>
        <w:pStyle w:val="Csakszveg"/>
        <w:jc w:val="both"/>
        <w:rPr/>
      </w:pPr>
      <w:r>
        <w:rPr>
          <w:rFonts w:cs="Arial" w:ascii="Arial" w:hAnsi="Arial"/>
        </w:rPr>
        <w:t xml:space="preserve">- Quiasse amaren si ullo l 'imenel - szólott ősei nyelvén. </w:t>
      </w:r>
    </w:p>
    <w:p>
      <w:pPr>
        <w:pStyle w:val="Csakszveg"/>
        <w:jc w:val="both"/>
        <w:rPr>
          <w:rFonts w:ascii="Arial" w:hAnsi="Arial" w:cs="Arial"/>
        </w:rPr>
      </w:pPr>
      <w:r>
        <w:rPr>
          <w:rFonts w:cs="Arial" w:ascii="Arial" w:hAnsi="Arial"/>
        </w:rPr>
        <w:t>Örvend a szívem véred látásának.</w:t>
      </w:r>
    </w:p>
    <w:p>
      <w:pPr>
        <w:pStyle w:val="Csakszveg"/>
        <w:jc w:val="both"/>
        <w:rPr/>
      </w:pPr>
      <w:r>
        <w:rPr>
          <w:rFonts w:eastAsia="Arial" w:cs="Arial" w:ascii="Arial" w:hAnsi="Arial"/>
        </w:rPr>
        <w:t xml:space="preserve">   </w:t>
      </w:r>
      <w:r>
        <w:rPr>
          <w:rFonts w:cs="Arial" w:ascii="Arial" w:hAnsi="Arial"/>
        </w:rPr>
        <w:t>Rátette kezét a hatszögletű asztalkőre. A fekete bazalt beroppant az ujjai alatt, tükrösre csiszolt színén finom szálú repedések pókhálója futott szét. ügy markolta meg a hatalmas sziklatömböt, mintha tollpihével tömött vászonzsák lenne csak-. Fél kézzel megemelte a felé eső oldalát, előbb mellmagasságba, majd a feje fölé, aztán nekiveselkedett, és lökött rajta egyet.</w:t>
      </w:r>
    </w:p>
    <w:p>
      <w:pPr>
        <w:pStyle w:val="Csakszveg"/>
        <w:jc w:val="both"/>
        <w:rPr/>
      </w:pPr>
      <w:r>
        <w:rPr>
          <w:rFonts w:eastAsia="Arial" w:cs="Arial" w:ascii="Arial" w:hAnsi="Arial"/>
        </w:rPr>
        <w:t xml:space="preserve">   </w:t>
      </w:r>
      <w:r>
        <w:rPr>
          <w:rFonts w:cs="Arial" w:ascii="Arial" w:hAnsi="Arial"/>
        </w:rPr>
        <w:t>Vyergas megcsúszott a sima kövön, egyensúlyát vesztette. A sequorí eldobta, fogódzó után kapott, de hiába, a következő pillanatban az ülepén szánkázott lefelé a lejtős felületen, s tompa csattanással vágódott a padlónak. A roppant asztallap az élén imbolyogva magasodott fölébe, sötéten és fenyegetően, kioltva a riadtan cikázó fényszikrák világát.</w:t>
      </w:r>
    </w:p>
    <w:p>
      <w:pPr>
        <w:pStyle w:val="Csakszveg"/>
        <w:jc w:val="both"/>
        <w:rPr/>
      </w:pPr>
      <w:r>
        <w:rPr>
          <w:rFonts w:eastAsia="Arial" w:cs="Arial" w:ascii="Arial" w:hAnsi="Arial"/>
        </w:rPr>
        <w:t xml:space="preserve">   </w:t>
      </w:r>
      <w:r>
        <w:rPr>
          <w:rFonts w:cs="Arial" w:ascii="Arial" w:hAnsi="Arial"/>
        </w:rPr>
        <w:t>A két messor kétfelől rontott Aurrira, ugyanabban a pillanatban, amikor a hosszú, nyúlánk ujjak eleresztették a bazalttömb szélét. Egyszerre mozdultak, egyszerre lebbent meg köpenyük szárnya, egyszerre villant előre pengéjük, mintha csak egymás tükörképei lennének. A szívük is egyszerre dobbant utolsót, amikor a kecses hajlású hiequar kiröppent hüvelyéből, s széles ívben körbeszisszent, forró-vörös cseppeket fröccsentve szerteszét. Átvágott torokkal roskadtak térdre, ernyedő kezükből kifordult a verítékáztatta kardmarkolat.</w:t>
      </w:r>
    </w:p>
    <w:p>
      <w:pPr>
        <w:pStyle w:val="Csakszveg"/>
        <w:jc w:val="both"/>
        <w:rPr>
          <w:rFonts w:ascii="Arial" w:hAnsi="Arial" w:cs="Arial"/>
        </w:rPr>
      </w:pPr>
      <w:r>
        <w:rPr>
          <w:rFonts w:eastAsia="Arial" w:cs="Arial" w:ascii="Arial" w:hAnsi="Arial"/>
        </w:rPr>
        <w:t xml:space="preserve">   </w:t>
      </w:r>
      <w:r>
        <w:rPr>
          <w:rFonts w:cs="Arial" w:ascii="Arial" w:hAnsi="Arial"/>
        </w:rPr>
        <w:t>Vyergas a hátára hemperedett, még épp idejében, hogy lássa, amint a roppant kőtömeg átbillen a holtponton, és zuhanni kezd felé. Késő volt már kigördülni alóla, az irtózatos súly úgy fogja szétlapítani, akár héjatlan bogarat a rátipró csizmatalp.</w:t>
      </w:r>
    </w:p>
    <w:p>
      <w:pPr>
        <w:pStyle w:val="Csakszveg"/>
        <w:jc w:val="both"/>
        <w:rPr/>
      </w:pPr>
      <w:r>
        <w:rPr>
          <w:rFonts w:eastAsia="Arial" w:cs="Arial" w:ascii="Arial" w:hAnsi="Arial"/>
        </w:rPr>
        <w:t xml:space="preserve">   </w:t>
      </w:r>
      <w:r>
        <w:rPr>
          <w:rFonts w:cs="Arial" w:ascii="Arial" w:hAnsi="Arial"/>
        </w:rPr>
        <w:t>Mély, öblös hangokat öklendezett fel a gyomra legmélyéről, sós vér kísérte őket, és szúró fájdalom. A hatszögletű bazaltlap legyezőszerűen nyíló porfátylakká robbant szét fölötte, szárazon csikorgó nesz kíséretében, mint amikor kő súrlódik kövön. Finom szemcsés, fekete eső szitálta körül a primortel alakját, amint villámsebesen felegyenesedett, s mara-sequorját támadóállásba emelte.</w:t>
      </w:r>
    </w:p>
    <w:p>
      <w:pPr>
        <w:pStyle w:val="Csakszveg"/>
        <w:jc w:val="both"/>
        <w:rPr/>
      </w:pPr>
      <w:r>
        <w:rPr>
          <w:rFonts w:eastAsia="Arial" w:cs="Arial" w:ascii="Arial" w:hAnsi="Arial"/>
        </w:rPr>
        <w:t xml:space="preserve">   </w:t>
      </w:r>
      <w:r>
        <w:rPr>
          <w:rFonts w:cs="Arial" w:ascii="Arial" w:hAnsi="Arial"/>
        </w:rPr>
        <w:t>Aurri Ly'Shematenel szembetáncolt vele, jégkék tekintetében halál mosolygott, a fűzfalevél-forma hiequari könnyed csuklómozdulattal a vadász szívének szegezte.- Ketten, ahogy illik - suttogta lágyan, már-már érzékien.</w:t>
      </w:r>
    </w:p>
    <w:p>
      <w:pPr>
        <w:pStyle w:val="Csakszveg"/>
        <w:numPr>
          <w:ilvl w:val="0"/>
          <w:numId w:val="1"/>
        </w:numPr>
        <w:jc w:val="both"/>
        <w:rPr>
          <w:rFonts w:ascii="Arial" w:hAnsi="Arial" w:cs="Arial"/>
        </w:rPr>
      </w:pPr>
      <w:r>
        <w:rPr>
          <w:rFonts w:cs="Arial" w:ascii="Arial" w:hAnsi="Arial"/>
        </w:rPr>
        <w:t>Ahogy illik - bólintott rá Vyergas.</w:t>
      </w:r>
    </w:p>
    <w:p>
      <w:pPr>
        <w:pStyle w:val="Csakszveg"/>
        <w:jc w:val="center"/>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8</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bazaltbástya oldalfala beroppant a lőrés körül, a tarjagosra törő kváderkövek húspéppé morzsoltak újabb két saggitort. Fölöttük a mellvéden egy harmadik egyensúlyát vesztette, amikor a támpillér megrogyott alatta, íját eldobva kapott a pártázat után, későn. Kurta sikolya tompa puffanásban végződött az udvar kövezetén.</w:t>
      </w:r>
    </w:p>
    <w:p>
      <w:pPr>
        <w:pStyle w:val="Csakszveg"/>
        <w:jc w:val="both"/>
        <w:rPr/>
      </w:pPr>
      <w:r>
        <w:rPr>
          <w:rFonts w:eastAsia="Arial" w:cs="Arial" w:ascii="Arial" w:hAnsi="Arial"/>
        </w:rPr>
        <w:t xml:space="preserve">   </w:t>
      </w:r>
      <w:r>
        <w:rPr>
          <w:rFonts w:cs="Arial" w:ascii="Arial" w:hAnsi="Arial"/>
        </w:rPr>
        <w:t xml:space="preserve">Az  Aurrit kísérő tizenkét elf körkörös alakzatba rendeződött a koponyadíszes kút körül. Összefaroló lovaik szilajul fújtattak, a szemüket forgatták, megvadította őket a méregbűz, amely az előttük ágaskodó bannarák cseppfolyósán vonagló testéből áradt. </w:t>
      </w:r>
    </w:p>
    <w:p>
      <w:pPr>
        <w:pStyle w:val="Csakszveg"/>
        <w:jc w:val="both"/>
        <w:rPr/>
      </w:pPr>
      <w:r>
        <w:rPr>
          <w:rFonts w:cs="Arial" w:ascii="Arial" w:hAnsi="Arial"/>
        </w:rPr>
        <w:t>Nyílvesszők sziszegtek a kis csoport felé minden irányból, hogy a közelükbe érve elakadjanak a levegőben, majd ártalmatlanul a földre hulljanak. Nem közönséges harcosok voltak ők: Mallior tizenkét apostola, a kiválasztott kevesek, akikkel az úmahtar elsőként osztotta meg az elveszett tudást. Az ajkukon zengő hatalomigék bántó dallamú kánonba mosódtak össze, vibrálásba hozták a rendház alapköveit, párává gőzölték a fekete égből szemerkélő esőt.</w:t>
      </w:r>
    </w:p>
    <w:p>
      <w:pPr>
        <w:pStyle w:val="Csakszveg"/>
        <w:jc w:val="both"/>
        <w:rPr/>
      </w:pPr>
      <w:r>
        <w:rPr>
          <w:rFonts w:eastAsia="Arial" w:cs="Arial" w:ascii="Arial" w:hAnsi="Arial"/>
        </w:rPr>
        <w:t xml:space="preserve">   </w:t>
      </w:r>
      <w:r>
        <w:rPr>
          <w:rFonts w:cs="Arial" w:ascii="Arial" w:hAnsi="Arial"/>
        </w:rPr>
        <w:t>Az egyik bannara hínárzöld iszaptócsává folyt szét, s felszívódott a hatszögletű bazaltlapok illesztékeiben. Néhány szívdobbanásba telt csupán, míg a föld alatt átszivárgott a tizenketteket övező láthatatlan védőaurán, aztán nedvesen cuppogva a felszínre tört, s képlékeny állábaival óriás ázalagként tapasztotta körül egy riadtan felnyihogó ló hófehér nyakát. Az egyik elf metsző hangon felvijjogott. A méreglény teste kocsonyás cseppekké fröccsent szét a belecsapó hatalomigétől, ám a büszke állat ekkor már habzó pofával vergődött a földön, s ha lovasa nem rántja ki elég fürgén lábát a kengyelből, az elzuhanó csatamén maga alá temeti.</w:t>
      </w:r>
    </w:p>
    <w:p>
      <w:pPr>
        <w:pStyle w:val="Csakszveg"/>
        <w:jc w:val="both"/>
        <w:rPr/>
      </w:pPr>
      <w:r>
        <w:rPr>
          <w:rFonts w:eastAsia="Arial" w:cs="Arial" w:ascii="Arial" w:hAnsi="Arial"/>
        </w:rPr>
        <w:t xml:space="preserve">   </w:t>
      </w:r>
      <w:r>
        <w:rPr>
          <w:rFonts w:cs="Arial" w:ascii="Arial" w:hAnsi="Arial"/>
        </w:rPr>
        <w:t>Az elfek közül hárman rövid, éneklő kiáltásokkal söpörték körbe a várudvart, a dallam végét furcsán felcsapták, cifrázás nélkül, idegen hangsúllyal. Néhány bannara lucskos zajjal magába roskadt, állábaik szegélye kiszáradt és feltöredezett, mintha tűz perzselte volna meg őket. A megmaradtak közül azonban egyre többen láttak neki, hogy átszivárogjanak a kövezeten, s a nyirkos-puha talajban tapogatózva elinduljanak az ellenség felé. A túlélő saggitorok megkettőzték erőfeszítéseiket, hátha sikerül túlterhelniük lövéseikkel a védőaurát, amit immár hárommal kevesebb torok bűvigéi tartottak fönn. Sebes léptékkel cikáztak a félhomályos gyilokjárón, futtukban bocsátva útra horgas nyílvesszeiket, rájöttek már, hogy meglapulni, leshelyre húzódni ebben a csatában biztos halált jelent.</w:t>
      </w:r>
    </w:p>
    <w:p>
      <w:pPr>
        <w:pStyle w:val="Csakszveg"/>
        <w:jc w:val="both"/>
        <w:rPr/>
      </w:pPr>
      <w:r>
        <w:rPr>
          <w:rFonts w:eastAsia="Arial" w:cs="Arial" w:ascii="Arial" w:hAnsi="Arial"/>
        </w:rPr>
        <w:t xml:space="preserve">   </w:t>
      </w:r>
      <w:r>
        <w:rPr>
          <w:rFonts w:cs="Arial" w:ascii="Arial" w:hAnsi="Arial"/>
        </w:rPr>
        <w:t>A hátasát vesztett apostol kirántotta ívesen hajló pengéjét, s kiszökkent társai gyűrűjéből az esőáztatta kövekre. Testét azonmód három nyíl járta át, a negyediket sikerült a hiequarral félreütnie. Megingott, féltérdre esett, de nem zuhant el. Ekkor csaptak le rá a bannarák.</w:t>
      </w:r>
    </w:p>
    <w:p>
      <w:pPr>
        <w:pStyle w:val="Csakszveg"/>
        <w:jc w:val="both"/>
        <w:rPr/>
      </w:pPr>
      <w:r>
        <w:rPr>
          <w:rFonts w:eastAsia="Arial" w:cs="Arial" w:ascii="Arial" w:hAnsi="Arial"/>
        </w:rPr>
        <w:t xml:space="preserve">   </w:t>
      </w:r>
      <w:r>
        <w:rPr>
          <w:rFonts w:cs="Arial" w:ascii="Arial" w:hAnsi="Arial"/>
        </w:rPr>
        <w:t xml:space="preserve">Mohón fröcsköltek elő a föld alól, a bazaltlapok repedéseiből, némelyikük előbb teljes magasságában fölágaskodott, akár valami cseppfolyóssá bűvölt lantvitorla, s csak utána roskadt áldozatára förtelmes cuppogással. Az elf összerogyott a súlyuk alatt, a miazmásan gőzölgő massza tetőtől talpig elborította. Kocsonyás állábak türemkedtek be orrán, száján, maró váladék szivárgott a bőre pórusaiba, a nyílvesszők </w:t>
      </w:r>
    </w:p>
    <w:p>
      <w:pPr>
        <w:pStyle w:val="Csakszveg"/>
        <w:jc w:val="both"/>
        <w:rPr/>
      </w:pPr>
      <w:r>
        <w:rPr>
          <w:rFonts w:cs="Arial" w:ascii="Arial" w:hAnsi="Arial"/>
        </w:rPr>
        <w:t>ütötte sebekbe. Elméje azonban nyugodt maradt, miközben kitapintotta a bannarákban gyökerező szellemhorgonyokat, megkereste azt a pontot, ahol összefutnak, majd követte őket egészen az eredőjükig.</w:t>
      </w:r>
    </w:p>
    <w:p>
      <w:pPr>
        <w:pStyle w:val="Csakszveg"/>
        <w:jc w:val="both"/>
        <w:rPr/>
      </w:pPr>
      <w:r>
        <w:rPr>
          <w:rFonts w:eastAsia="Arial" w:cs="Arial" w:ascii="Arial" w:hAnsi="Arial"/>
        </w:rPr>
        <w:t xml:space="preserve">   </w:t>
      </w:r>
      <w:r>
        <w:rPr>
          <w:rFonts w:cs="Arial" w:ascii="Arial" w:hAnsi="Arial"/>
        </w:rPr>
        <w:t>Még pislákolt benne az élet halvány lángja, amikor megtalálta, amire számított. Ajka már nem volt, de a nyelvéből még maradt valami, felhasználta hát a méregtől szörcsögő tüdejében tartalékolt levegőt, s a láthatatlan mentálfonál mentén útjára bocsátotta utolsó hatalomigéjé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9</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boltozatos bazaltcsarnok mélyen a föld alatt húzódott, titkos bejáratát félelmetes strázsák vigyázták mind az anyag, mind a szellem síkjain. Nem tárgyalóterem volt ez - kívülálló ide sohasem juthatott be -, s nem is kincstár vagy áldozati szentély, bár a kosfejes oltár innen sem hiányozhatott. A Khat'ul'Naathum két rangos beavatottjának szolgált otthonául, akiknek szolgálatait a rend nem nélkülözhette, ám ahhoz túl sebezhetők és értékesek voltak, hogy kitegyék őket a fegyveres harc kockázatának.</w:t>
      </w:r>
    </w:p>
    <w:p>
      <w:pPr>
        <w:pStyle w:val="Csakszveg"/>
        <w:jc w:val="both"/>
        <w:rPr/>
      </w:pPr>
      <w:r>
        <w:rPr>
          <w:rFonts w:eastAsia="Arial" w:cs="Arial" w:ascii="Arial" w:hAnsi="Arial"/>
        </w:rPr>
        <w:t xml:space="preserve">   </w:t>
      </w:r>
      <w:r>
        <w:rPr>
          <w:rFonts w:cs="Arial" w:ascii="Arial" w:hAnsi="Arial"/>
        </w:rPr>
        <w:t>Az egyikük karószikár, kecskeszakállas öregember volt, sötétzöld sujtásos kaftánban, arcán savmarás nyomaival. Most keresztbevetett lábbal ült néhány selyemmel húzott vánkoson, egy félkupolás falifülkében, melyet Káosz-Sraddhu kőbe vésett domborműve díszített. Ranagol angyala úgy ölelte körül csápokat sarjadó bazaltkarjaival, mintha védelmezőn a keblére akarná vonni, aszott kezét tenyérrel lefelé a térdén nyugtatta, hólyagos hegektől elrútított arcára mély ráncokat árkolt az erős összpontosítás. A fülke előtt jókora, vaskos munkaasztal állt, rajta kémcsövek, retortak, üvegnyakú lombikok. Kétoldalt a fekete falakat hosszú fapolcok borították, sűrűn telezsúfolva mindenféle tégellyel, szelencével, ládikóval és viaszosvászon tasakkal. A levegőben kránkő és marólúg bűze terjengett, olajos növényi esszenciákkal és más, nehezen meghatározható illatokkal elegyesen.</w:t>
      </w:r>
    </w:p>
    <w:p>
      <w:pPr>
        <w:pStyle w:val="Csakszveg"/>
        <w:jc w:val="both"/>
        <w:rPr/>
      </w:pPr>
      <w:r>
        <w:rPr>
          <w:rFonts w:eastAsia="Arial" w:cs="Arial" w:ascii="Arial" w:hAnsi="Arial"/>
        </w:rPr>
        <w:t xml:space="preserve">   </w:t>
      </w:r>
      <w:r>
        <w:rPr>
          <w:rFonts w:cs="Arial" w:ascii="Arial" w:hAnsi="Arial"/>
        </w:rPr>
        <w:t>A másik beavatott a csarnok túlsó végén tette a dolgát, a lehető legmesszebb a vörhenyes fénnyel izzó kohótól, ahová a társa szokott időnként elvonulni, öntöttvas üstökkel és szelepes lepárlóedényekkel felszerelkezve. Ő is kaftánt viselt, de bíborsujtásosat, fejét kopaszra borotválta, ferde vágású szeme köré indaszerűen egymásba fonódó mintákat festett. Azért nem a tetoválótűhöz folyamodott, mert minden feladata más és más ábrákat követelt meg, a mostani például a sötétség, a harag és a testből tovaszálló lélek szimbólumát, valamint bizonyos tiltott neveket. Azonnal munkához látott, amint megkapta a comtur szellemparancsát, ám az ilyesfajta dolgot nem szabad elsietni, mert beláthatatlan következményekkel járhat. Akármi történjen kint a rendház udvarán, neki még legalább egy fertályórára lesz szüksége, ha legalább az alapvető biztonsági előírásokat be akarja tartani.</w:t>
      </w:r>
    </w:p>
    <w:p>
      <w:pPr>
        <w:pStyle w:val="Csakszveg"/>
        <w:jc w:val="both"/>
        <w:rPr>
          <w:rFonts w:ascii="Arial" w:hAnsi="Arial" w:cs="Arial"/>
        </w:rPr>
      </w:pPr>
      <w:r>
        <w:rPr>
          <w:rFonts w:eastAsia="Arial" w:cs="Arial" w:ascii="Arial" w:hAnsi="Arial"/>
        </w:rPr>
        <w:t xml:space="preserve">   </w:t>
      </w:r>
      <w:r>
        <w:rPr>
          <w:rFonts w:cs="Arial" w:ascii="Arial" w:hAnsi="Arial"/>
        </w:rPr>
        <w:t xml:space="preserve">A kopasz férfi egy kénnel és foszforral felvázolt pentagrammában állt, amelynek csúcsain fekete gyertyák égtek, metszéspontjain pedig alacsony bronzserpenyők ontották az asa foetida orrfacsaró bűzét. A baloldalt magasodó kosfejes oltáron törékeny kis test feküdt némán és mozdulatlanul, a széles pengéjű áldozati tőr mellett. A hatszögletű kőtömb oldalán csordogáló vérnek még nem volt ideje megalvadni, alig néhány perc telt el azóta, hogy a beavatott az ősi törvények értelmében felnyitotta az újszülött kisded mellkasát, és elfogyasztotta a zsenge bordák közül kitépett szívet. </w:t>
      </w:r>
    </w:p>
    <w:p>
      <w:pPr>
        <w:pStyle w:val="Csakszveg"/>
        <w:jc w:val="both"/>
        <w:rPr/>
      </w:pPr>
      <w:r>
        <w:rPr>
          <w:rFonts w:eastAsia="Arial" w:cs="Arial" w:ascii="Arial" w:hAnsi="Arial"/>
        </w:rPr>
        <w:t xml:space="preserve">   </w:t>
      </w:r>
      <w:r>
        <w:rPr>
          <w:rFonts w:cs="Arial" w:ascii="Arial" w:hAnsi="Arial"/>
        </w:rPr>
        <w:t>Most a rituális idézőlitániát mormolta monoton hangon, újra meg újra elismételve az előírt formulákat és névtagadásokat.</w:t>
      </w:r>
    </w:p>
    <w:p>
      <w:pPr>
        <w:pStyle w:val="Csakszveg"/>
        <w:jc w:val="both"/>
        <w:rPr>
          <w:rFonts w:ascii="Arial" w:hAnsi="Arial" w:cs="Arial"/>
        </w:rPr>
      </w:pPr>
      <w:r>
        <w:rPr>
          <w:rFonts w:eastAsia="Arial" w:cs="Arial" w:ascii="Arial" w:hAnsi="Arial"/>
        </w:rPr>
        <w:t xml:space="preserve">   </w:t>
      </w:r>
      <w:r>
        <w:rPr>
          <w:rFonts w:cs="Arial" w:ascii="Arial" w:hAnsi="Arial"/>
        </w:rPr>
        <w:t xml:space="preserve">Halk, nedves pukkanás hallatszott a csarnok túlsó vége felől, mint amikor mérges pöfetegre lép az ember, vagy tűvel kiszúrnak egy gennytől feszülő tüszőhólyagot. A bűvigéket kántáló beavatott szemöldöke ráncba szaladt. Elgondolhatatlan ugyan, hogy az ellenség utat találjon erre a félelmetes erőkkel védett helyre, de ha </w:t>
      </w:r>
    </w:p>
    <w:p>
      <w:pPr>
        <w:pStyle w:val="Csakszveg"/>
        <w:jc w:val="both"/>
        <w:rPr>
          <w:rFonts w:ascii="Arial" w:hAnsi="Arial" w:cs="Arial"/>
        </w:rPr>
      </w:pPr>
      <w:r>
        <w:rPr>
          <w:rFonts w:cs="Arial" w:ascii="Arial" w:hAnsi="Arial"/>
        </w:rPr>
        <w:t>mégis... Szörnyűséges dolgok történhetnek, ha a szertartás menetébe valami hiba csúszna.</w:t>
      </w:r>
    </w:p>
    <w:p>
      <w:pPr>
        <w:pStyle w:val="Csakszveg"/>
        <w:jc w:val="both"/>
        <w:rPr/>
      </w:pPr>
      <w:r>
        <w:rPr>
          <w:rFonts w:eastAsia="Arial" w:cs="Arial" w:ascii="Arial" w:hAnsi="Arial"/>
        </w:rPr>
        <w:t xml:space="preserve">   </w:t>
      </w:r>
      <w:r>
        <w:rPr>
          <w:rFonts w:cs="Arial" w:ascii="Arial" w:hAnsi="Arial"/>
        </w:rPr>
        <w:t>A folyamatos zsolozsmázást szívdobbanásnyi időre sem hagyta abba, annyit azonban megkockáztatott, hogy megemelje tar fejét, s egy futó pillantást vessen az iménti hang irányába. Amit látott, attól még jobban elmélyültek homlokán a gondterhelt barázdák.</w:t>
      </w:r>
    </w:p>
    <w:p>
      <w:pPr>
        <w:pStyle w:val="Csakszveg"/>
        <w:jc w:val="both"/>
        <w:rPr/>
      </w:pPr>
      <w:r>
        <w:rPr>
          <w:rFonts w:eastAsia="Arial" w:cs="Arial" w:ascii="Arial" w:hAnsi="Arial"/>
        </w:rPr>
        <w:t xml:space="preserve">   </w:t>
      </w:r>
      <w:r>
        <w:rPr>
          <w:rFonts w:cs="Arial" w:ascii="Arial" w:hAnsi="Arial"/>
        </w:rPr>
        <w:t>A zöldsujtásos kaftánt viselő beavatott alteste továbbra is mozdulatlanul ült a selyemvánkosokon, még a két keze is ugyanolyan nyugodtan pihent a térdén - deréktől felfelé azonban egyszerűen nem létezett többé. Illetve ami kevés megmaradt belőle, az véres mocsokká kenődött szét a fülke dombormíves falán. Káosz-Sraddhu agyaras pofája lucskos-rőten vigyorgott az elárvult lombikokra, tüskés csápkötegei végén meghatározhatatlan húscafatok lógtak.</w:t>
      </w:r>
    </w:p>
    <w:p>
      <w:pPr>
        <w:pStyle w:val="Csakszveg"/>
        <w:jc w:val="both"/>
        <w:rPr/>
      </w:pPr>
      <w:r>
        <w:rPr>
          <w:rFonts w:eastAsia="Arial" w:cs="Arial" w:ascii="Arial" w:hAnsi="Arial"/>
        </w:rPr>
        <w:t xml:space="preserve">   </w:t>
      </w:r>
      <w:r>
        <w:rPr>
          <w:rFonts w:cs="Arial" w:ascii="Arial" w:hAnsi="Arial"/>
        </w:rPr>
        <w:t>A kopaszra borotvált férfinak szeme sem rebbent, ajka tovább mormolta az egyhangú litánia szavait. Szóval a méregmestert, a rettegett bannarák parancsolóját utolérte a sorsa. Most, hogy elvesztették az irányító akaratot, cseppfolyós teremtményei odafönt az udvaron ernyedten szétolvadnak majd, egybefolynak a nyúlós sárral és az esővíz tócsáival.</w:t>
      </w:r>
    </w:p>
    <w:p>
      <w:pPr>
        <w:pStyle w:val="Csakszveg"/>
        <w:jc w:val="both"/>
        <w:rPr>
          <w:rFonts w:ascii="Arial" w:hAnsi="Arial" w:cs="Arial"/>
        </w:rPr>
      </w:pPr>
      <w:r>
        <w:rPr>
          <w:rFonts w:cs="Arial" w:ascii="Arial" w:hAnsi="Arial"/>
        </w:rPr>
        <w:t>Nem baj. Annál fontosabb feladat hárul őrá, a démonlovasr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0</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boncmester tisztelettudó főhajtással lépett be a toronyszobába, az imbolygó árnyak és a szüntelen háborújukat vívó szagok közé. A sárkánykarmos falikarban füstölögve lobbant utolsót a csonkjára égett szövétnek, amit még Vyergas hagyott itt, nemrégiben tett látogatásakor. A baldachinos ágy selyemfüggönyei mögött ott reszketett a comtur undok váladékokban ázó, iromba hústömege.</w:t>
      </w:r>
    </w:p>
    <w:p>
      <w:pPr>
        <w:pStyle w:val="Csakszveg"/>
        <w:jc w:val="both"/>
        <w:rPr>
          <w:rFonts w:ascii="Arial" w:hAnsi="Arial" w:cs="Arial"/>
        </w:rPr>
      </w:pPr>
      <w:r>
        <w:rPr>
          <w:rFonts w:cs="Arial" w:ascii="Arial" w:hAnsi="Arial"/>
        </w:rPr>
        <w:t>Légy üdvöz, Fra Thuzdag. Elhoztad mesterséged szerszámait?</w:t>
      </w:r>
    </w:p>
    <w:p>
      <w:pPr>
        <w:pStyle w:val="Csakszveg"/>
        <w:jc w:val="both"/>
        <w:rPr/>
      </w:pPr>
      <w:r>
        <w:rPr>
          <w:rFonts w:eastAsia="Arial" w:cs="Arial" w:ascii="Arial" w:hAnsi="Arial"/>
        </w:rPr>
        <w:t xml:space="preserve">   </w:t>
      </w:r>
      <w:r>
        <w:rPr>
          <w:rFonts w:cs="Arial" w:ascii="Arial" w:hAnsi="Arial"/>
        </w:rPr>
        <w:t>A skarlátruhás jövevény bólintott, s baljával öntudatosan végigsimított mellig lógó harcsabajszán. Tagbaszakadt, öles termetű férfi volt, medvényi vállával csak oldalazva fért be az ajtónyíláson, hivatása roppant testi erőt igényelt, hisz egy személyben látta el a rendház sebészének, hóhérának és kínzótudorának feladatait. Darabos vonású arcán minden lélegzetvételre megvonaglottak a szertekígyózó varrathegek, tanoncidejének emlékét őrizték, amikor mestere rajta mutatta be növendéktársainak a különféle vágásokat és metszéseket.</w:t>
      </w:r>
    </w:p>
    <w:p>
      <w:pPr>
        <w:pStyle w:val="Csakszveg"/>
        <w:jc w:val="both"/>
        <w:rPr/>
      </w:pPr>
      <w:r>
        <w:rPr>
          <w:rFonts w:eastAsia="Arial" w:cs="Arial" w:ascii="Arial" w:hAnsi="Arial"/>
        </w:rPr>
        <w:t xml:space="preserve">   </w:t>
      </w:r>
      <w:r>
        <w:rPr>
          <w:rFonts w:cs="Arial" w:ascii="Arial" w:hAnsi="Arial"/>
        </w:rPr>
        <w:t>Jobb kezében vaskos byzonbőr táskát tartott, mely foltosszürkére kopott a hosszú évek során, alaposan lehúzta a karját, látszott rajta, hogy még az ő bivalyerejével sem lehet könnyű cipelni. Amikor megemelte, a kifakult bőr alatt fém koccant fémnek bántó csendüléssel.</w:t>
      </w:r>
    </w:p>
    <w:p>
      <w:pPr>
        <w:pStyle w:val="Csakszveg"/>
        <w:jc w:val="both"/>
        <w:rPr/>
      </w:pPr>
      <w:r>
        <w:rPr>
          <w:rFonts w:cs="Arial" w:ascii="Arial" w:hAnsi="Arial"/>
        </w:rPr>
        <w:t>Az ágyhoz lépett, félrehúzta a finom szövésű függönylepleket. A táskát a comtur mellé tette az összemocskolt selyemlepedőre, s bütykös hüvelykujjával felkattintotta a zárját. Aztán nekilátott, hogy előszedje a műszereit, a tenyérnyi széles bonckéseket, a hosszú, horgas végű tűket, a szakállas acélkampókat, a borotvamosolyú szikéket, a csiptetős húsfogókat, a gyémántfejű fúrókat, a hegyesre köszörült nyársakat, a savval maratott csontfűrészeket.</w:t>
      </w:r>
    </w:p>
    <w:p>
      <w:pPr>
        <w:pStyle w:val="Csakszveg"/>
        <w:jc w:val="both"/>
        <w:rPr>
          <w:rFonts w:ascii="Arial" w:hAnsi="Arial" w:cs="Arial"/>
        </w:rPr>
      </w:pPr>
      <w:r>
        <w:rPr>
          <w:rFonts w:cs="Arial" w:ascii="Arial" w:hAnsi="Arial"/>
        </w:rPr>
        <w:t>Igyekezned kell, intette a higgadt szellemhang. Most minden perc drága!</w:t>
      </w:r>
    </w:p>
    <w:p>
      <w:pPr>
        <w:pStyle w:val="Csakszveg"/>
        <w:jc w:val="both"/>
        <w:rPr/>
      </w:pPr>
      <w:r>
        <w:rPr>
          <w:rFonts w:cs="Arial" w:ascii="Arial" w:hAnsi="Arial"/>
        </w:rPr>
        <w:t>-  Nem lesz okod csalódni a tudományomban, comtur - felelte a skarlátruhás boncmester. Azt fölöslegesnek vélte hozzáfűzni, hogy a sietség jóval gyötrelmesebbé teszi majd a műveletet.</w:t>
      </w:r>
    </w:p>
    <w:p>
      <w:pPr>
        <w:pStyle w:val="Csakszveg"/>
        <w:jc w:val="both"/>
        <w:rPr/>
      </w:pPr>
      <w:r>
        <w:rPr>
          <w:rFonts w:eastAsia="Arial" w:cs="Arial" w:ascii="Arial" w:hAnsi="Arial"/>
        </w:rPr>
        <w:t xml:space="preserve">   </w:t>
      </w:r>
      <w:r>
        <w:rPr>
          <w:rFonts w:cs="Arial" w:ascii="Arial" w:hAnsi="Arial"/>
        </w:rPr>
        <w:t>Nyugodt, magabiztos mozdulatokkal látott munkához. Vastag, durva ujjai megdöbbentő könnyedséggel és szakértelemmel forgatták a szerszámokat. Először azt a pontot kereste meg a comtur testén, ahol valaha a nyakának kellett lennie, a petyhüdt redőkbe gyűrődő, nyirkos hájrétegeket a válltájék csontjaiba csavarozott tartópofákkal fogatta hátra. Aztán kiválasztott a kései közül egyet, amelynek az alakja ökörnyelvre emlékeztetett: kurta volt, kétélű, s a tövénél csaknem fél arasz széles, ám a hegye felé gyorsan elkeskenyedett. Összehúzott szemmel felmérte az irányt és a mélységet - két szívdobbanásnyinál több időt nemigen fecsérelt rá -, majd megejtette az első hosszanti bemetszést.</w:t>
      </w:r>
    </w:p>
    <w:p>
      <w:pPr>
        <w:pStyle w:val="Csakszveg"/>
        <w:jc w:val="both"/>
        <w:rPr/>
      </w:pPr>
      <w:r>
        <w:rPr>
          <w:rFonts w:eastAsia="Arial" w:cs="Arial" w:ascii="Arial" w:hAnsi="Arial"/>
        </w:rPr>
        <w:t xml:space="preserve">   </w:t>
      </w:r>
      <w:r>
        <w:rPr>
          <w:rFonts w:cs="Arial" w:ascii="Arial" w:hAnsi="Arial"/>
        </w:rPr>
        <w:t>A fakórózsaszín hústömeg görcsösen összerándult, mikor a penge beléhasított. A pikkelylebemyeges bőr szisszenve szétnyílt, habos vér bugyborékolt fel alóla. A boncmester mélyebbre vágott a késsel, s szabad kezével a vöröslő résbe nyúlt, hogy kitágítsa, a sebszélek rögzítésére szolgáló csíptetőt jobb híján a fogai közt tartotta készenlétben, újabb rángás futott végig a comtur formátlan testén, üvölteni nem üvöltött, hisz nem tudott mivel.</w:t>
      </w:r>
    </w:p>
    <w:p>
      <w:pPr>
        <w:pStyle w:val="Csakszveg"/>
        <w:jc w:val="both"/>
        <w:rPr>
          <w:rFonts w:ascii="Arial" w:hAnsi="Arial" w:cs="Arial"/>
        </w:rPr>
      </w:pPr>
      <w:r>
        <w:rPr>
          <w:rFonts w:cs="Arial" w:ascii="Arial" w:hAnsi="Arial"/>
        </w:rPr>
        <w:t>A szikék, a fűrészek, a nyársak éppen ezt voltak hivatva megváltoztatni.</w:t>
      </w:r>
    </w:p>
    <w:p>
      <w:pPr>
        <w:pStyle w:val="Csakszveg"/>
        <w:jc w:val="both"/>
        <w:rPr/>
      </w:pPr>
      <w:r>
        <w:rPr>
          <w:rFonts w:eastAsia="Arial" w:cs="Arial" w:ascii="Arial" w:hAnsi="Arial"/>
        </w:rPr>
        <w:t xml:space="preserve">   </w:t>
      </w:r>
      <w:r>
        <w:rPr>
          <w:rFonts w:cs="Arial" w:ascii="Arial" w:hAnsi="Arial"/>
        </w:rPr>
        <w:t>Fra Thuzdag módszeresen dolgozott tovább, sietősen, ám fölösleges kapkodás nélkül. Vaskos, szőrös karja csakhamar hasonult a hátratűrt köntösujj skarlátszínéhez, harcsabajszának lelógó szárai átnedvesedtek, csatakossá váltak. Az inakba metsző, csontokba harapó szerszámok mégsem csúsztak meg a kezében egyetlenegyszer sem, úgy értette a munkáját, ahogy rajta kívül kevesen.</w:t>
      </w:r>
    </w:p>
    <w:p>
      <w:pPr>
        <w:pStyle w:val="Csakszveg"/>
        <w:jc w:val="both"/>
        <w:rPr/>
      </w:pPr>
      <w:r>
        <w:rPr>
          <w:rFonts w:eastAsia="Arial" w:cs="Arial" w:ascii="Arial" w:hAnsi="Arial"/>
        </w:rPr>
        <w:t xml:space="preserve">   </w:t>
      </w:r>
      <w:r>
        <w:rPr>
          <w:rFonts w:cs="Arial" w:ascii="Arial" w:hAnsi="Arial"/>
        </w:rPr>
        <w:t>Hogy a hangszálakhoz férjen, előbb el kellett távolítania egy lilán lüktető verejtékmirigyet, amely öklömnyi daganattá rákosodott, s torzán vonagló nyúlványok sarjadtak belőle. Megtette, s a végén kurta csuklómozdulattal a szoba sarkába csapta, ami az ujjai közt maradt. A hangszálak befűződtek és összecsomósodtak az irdatlan test mélyére temetve, lószőrből kötött ecsetekkel és leheletfinom rézhuzalokkal tisztította meg őket.</w:t>
      </w:r>
    </w:p>
    <w:p>
      <w:pPr>
        <w:pStyle w:val="Csakszveg"/>
        <w:jc w:val="both"/>
        <w:rPr/>
      </w:pPr>
      <w:r>
        <w:rPr>
          <w:rFonts w:eastAsia="Arial" w:cs="Arial" w:ascii="Arial" w:hAnsi="Arial"/>
        </w:rPr>
        <w:t xml:space="preserve">   </w:t>
      </w:r>
      <w:r>
        <w:rPr>
          <w:rFonts w:cs="Arial" w:ascii="Arial" w:hAnsi="Arial"/>
        </w:rPr>
        <w:t xml:space="preserve">Ezután az arc alsó fele következett, ami már keményebb diónak bizonyult. A kráteres közepű húskinövések levagdosásával hamar végzett, s az sem esett nehezére, hogy felmetssze a hosszanti ráncokban egybenőtt ajkakat, a garat és a gégefő között az összeköttetést egy kéngőzben preparált darunyelőcsővel teremtette meg. Az viszont már komolyabb gondot jelentett, hogy a comtur állkapcsa az évek folyamán vad burjánzásnak indult, csontömlenyek és szerteágazó tövistenyészetek alakultak ki rajta, </w:t>
      </w:r>
    </w:p>
    <w:p>
      <w:pPr>
        <w:pStyle w:val="Csakszveg"/>
        <w:jc w:val="both"/>
        <w:rPr/>
      </w:pPr>
      <w:r>
        <w:rPr>
          <w:rFonts w:cs="Arial" w:ascii="Arial" w:hAnsi="Arial"/>
        </w:rPr>
        <w:t>a fogak pedig ujjnyi hosszú gyökércsápokat eresztettek. Végül kénytelen volt lenyúzni az egész alsó arcot, majd szögletes dörzsvasat vett elő, és tövig reszelte a feleslegesnek ítélt részeket.</w:t>
      </w:r>
    </w:p>
    <w:p>
      <w:pPr>
        <w:pStyle w:val="Csakszveg"/>
        <w:jc w:val="both"/>
        <w:rPr/>
      </w:pPr>
      <w:r>
        <w:rPr>
          <w:rFonts w:eastAsia="Arial" w:cs="Arial" w:ascii="Arial" w:hAnsi="Arial"/>
        </w:rPr>
        <w:t xml:space="preserve">   </w:t>
      </w:r>
      <w:r>
        <w:rPr>
          <w:rFonts w:cs="Arial" w:ascii="Arial" w:hAnsi="Arial"/>
        </w:rPr>
        <w:t>A nyelv maradékát még neki is elég sokáig kellett keresgélnie, tán három percébe is beletelt, míg megtalálta a feketére sorvadt izomköteget, amely baloldalt csomósan ránőtt az ínyhús belső ívére. Vékony tűket szúrt alá, előbb kettőt, aztán négyet, végül tizenhatot, és addig mozgatta fel-alá kiálló végüket, míg a nyelvet rögzítő rostok sorra elszakadtak, a legszívósabbakat kivéve. Ezeket a legélesebb szikéjével vágta át, gondosan ügyelve közben, nehogy elmetélje a hátsó mozgatógyökeret is. Utána óvatosan, egyenként kihúzta a tűket, és puha keszkenővel kitörölte a szájüreget.</w:t>
      </w:r>
    </w:p>
    <w:p>
      <w:pPr>
        <w:pStyle w:val="Csakszveg"/>
        <w:jc w:val="both"/>
        <w:rPr/>
      </w:pPr>
      <w:r>
        <w:rPr>
          <w:rFonts w:eastAsia="Arial" w:cs="Arial" w:ascii="Arial" w:hAnsi="Arial"/>
        </w:rPr>
        <w:t xml:space="preserve">   </w:t>
      </w:r>
      <w:r>
        <w:rPr>
          <w:rFonts w:cs="Arial" w:ascii="Arial" w:hAnsi="Arial"/>
        </w:rPr>
        <w:t>Már csak egyvalami volt hátra, afféle utolsó simítás, a kész mű megkoronázása. A boncmester bütykös ujjai finom mozdulattal kicsippentették a comtur orrnyílásából a tápvezetéket, és könnyedén félrepöckölték a fal mellé. A birkabél csőből sűrű, sötét folyadék ömlött, s csakhamar cukorkristályos tócsába gyűlt a toronyszoba padlatán.</w:t>
      </w:r>
    </w:p>
    <w:p>
      <w:pPr>
        <w:pStyle w:val="Csakszveg"/>
        <w:jc w:val="both"/>
        <w:rPr/>
      </w:pPr>
      <w:r>
        <w:rPr>
          <w:rFonts w:eastAsia="Arial" w:cs="Arial" w:ascii="Arial" w:hAnsi="Arial"/>
        </w:rPr>
        <w:t xml:space="preserve">   </w:t>
      </w:r>
      <w:r>
        <w:rPr>
          <w:rFonts w:cs="Arial" w:ascii="Arial" w:hAnsi="Arial"/>
        </w:rPr>
        <w:t>A tagbaszakadt férfi, akinek immár nemcsak a köntöse ragyogott skarlátvörösen, hátralépett az ágy mellől, s letörölte homlokáról a vérrel elegyes verítéket. A füstölőserpenyőkben izzó parázs fényében büszkén mérte végig mesterét és parancsolóját, a csatakos selymek között vonagló comturt. Megtette kötelességét, ahogyan megkövetelték tőle, nem vallott szégyent nehezen szerzett tudományával.</w:t>
      </w:r>
    </w:p>
    <w:p>
      <w:pPr>
        <w:pStyle w:val="Csakszveg"/>
        <w:jc w:val="both"/>
        <w:rPr/>
      </w:pPr>
      <w:r>
        <w:rPr>
          <w:rFonts w:cs="Arial" w:ascii="Arial" w:hAnsi="Arial"/>
        </w:rPr>
        <w:t>-  Hívd a szolgákat! - gurgulázta a rendház ura vérhabot fröcsögve. - Vigyenek az alsó balkonra!</w:t>
      </w:r>
    </w:p>
    <w:p>
      <w:pPr>
        <w:pStyle w:val="Csakszveg"/>
        <w:jc w:val="both"/>
        <w:rPr>
          <w:rFonts w:ascii="Arial" w:hAnsi="Arial" w:cs="Arial"/>
        </w:rPr>
      </w:pPr>
      <w:r>
        <w:rPr>
          <w:rFonts w:eastAsia="Arial" w:cs="Arial" w:ascii="Arial" w:hAnsi="Arial"/>
        </w:rPr>
        <w:t xml:space="preserve">   </w:t>
      </w:r>
      <w:r>
        <w:rPr>
          <w:rFonts w:cs="Arial" w:ascii="Arial" w:hAnsi="Arial"/>
        </w:rPr>
        <w:t>Nem a szellem igéivel szólott, hanem a saját hangján, saját feketére aszott nyelve és hasadozott szájpadlása közt formálva a szavakat - hosszú-hosszú évek óta először.</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1</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Haragos sziszegés kélt a leshely sötétjében, a magatehetetlen düh hangja volt ez, a zsigerekben rekedt ölnivágyásé, amely csak gyűl-gyülemlik az ólomlábakon vánszorgó percek során, csillámló verítékgyöngyöket fakaszt a lüktető halántékokon, s vörös leplet borít az ádázul izzó szempárok elé. A Khat'ul'Naathum vadászait veszedelmes dolog volt megváratni ütközet előtt, ha már beszedték a gondosan kiadagolt harci ajzószereket, s ereikben szerteömlött az izmokat-inakat feszítő méregparázs. </w:t>
      </w:r>
    </w:p>
    <w:p>
      <w:pPr>
        <w:pStyle w:val="Csakszveg"/>
        <w:jc w:val="both"/>
        <w:rPr/>
      </w:pPr>
      <w:r>
        <w:rPr>
          <w:rFonts w:cs="Arial" w:ascii="Arial" w:hAnsi="Arial"/>
        </w:rPr>
        <w:t>Hiába edzették őket a szellem tudományára, hiába ismerték a vak ösztönöket megzabolázó meditációs technikákat, az akarat acélbilincse csak bizonyos ideig tudta féken tartani a testükben keringő folyékony lángokat, a bestiális lázat, amelynek tüzében alaktalan salakká olvadt össze élet és halál. Most már minden pillanatban félő volt, hogy valamelyikük elvéti a gondolatban ismételgetett mantra következő szavát, s őrjöngő tombolásban tör ki, mit sem törődve véle, hogy baráti vagy ellenséges vért ontanak-e kardcsapásai.</w:t>
      </w:r>
    </w:p>
    <w:p>
      <w:pPr>
        <w:pStyle w:val="Csakszveg"/>
        <w:jc w:val="both"/>
        <w:rPr/>
      </w:pPr>
      <w:r>
        <w:rPr>
          <w:rFonts w:eastAsia="Arial" w:cs="Arial" w:ascii="Arial" w:hAnsi="Arial"/>
        </w:rPr>
        <w:t xml:space="preserve">   </w:t>
      </w:r>
      <w:r>
        <w:rPr>
          <w:rFonts w:cs="Arial" w:ascii="Arial" w:hAnsi="Arial"/>
        </w:rPr>
        <w:t xml:space="preserve">Az alacsony, izmos vállú nő tudta jól, hogy vissza kellene valahogy fognia a keze alá rendelteket, de nem tehetett semmit, hisz maga is fogcsikorgatva küzdött a bensejét szaggató tűzvésszel. Ráadásul az ő szervezetének eggyel több ajzószer hatásával kellett birokra kelnie, a többiekkel ellentétben ő a fekete henna porrá tört magvaiból is felszippantott egy keveset, hogy kiélesítse rejtett érzékeit, s tisztábbá tegye látását a szellem síkjain. Most veszett kutya módjára morgott és kaffogott, habos nyál csorrant ki szája sarkán, ahogy vadul hányta-vetette borotvált fejét, a rendház udvaráról feléje szálló képek után kapkodva. A saggitorok benyomásai zűrzavarosak és elmosódottak voltak: arcokba csapó esőpermet, jégrianásként végigfutó repedések a bazaltfalakon, lovasok csoportja odalent a kút körül, a hátravont íjhúrban feszülő erő, </w:t>
      </w:r>
    </w:p>
    <w:p>
      <w:pPr>
        <w:pStyle w:val="Csakszveg"/>
        <w:jc w:val="both"/>
        <w:rPr>
          <w:rFonts w:ascii="Arial" w:hAnsi="Arial" w:cs="Arial"/>
        </w:rPr>
      </w:pPr>
      <w:r>
        <w:rPr>
          <w:rFonts w:cs="Arial" w:ascii="Arial" w:hAnsi="Arial"/>
        </w:rPr>
        <w:t>rőt lobbanás, szétnyíló bordák között kivirágzó fájdalom...</w:t>
      </w:r>
    </w:p>
    <w:p>
      <w:pPr>
        <w:pStyle w:val="Csakszveg"/>
        <w:jc w:val="both"/>
        <w:rPr/>
      </w:pPr>
      <w:r>
        <w:rPr>
          <w:rFonts w:eastAsia="Arial" w:cs="Arial" w:ascii="Arial" w:hAnsi="Arial"/>
        </w:rPr>
        <w:t xml:space="preserve">   </w:t>
      </w:r>
      <w:r>
        <w:rPr>
          <w:rFonts w:cs="Arial" w:ascii="Arial" w:hAnsi="Arial"/>
        </w:rPr>
        <w:t>A nő hátravetette tar koponyáját, vicsorogva felvonított, a nyújtottan szűkölő hanghoz sorra csatlakoztak a többiek, a sűrű félhomályban szemek parázslottak, fogak villogtak, ráncokba gyűrődő ajkak reszkettek vérre szomjazón. Hozzájuk csupán a töredéke jutott el annak, amit a vezetőjük érzett és látott, színevesztett minták, elbomló formák, értelem nélkül való illatok. A testvéreik között arató szapora halált éppen csak megérintették, nem ürítették fenékig a keserű bürökkel habzó poharat, ahhoz azonban ez is elég volt, hogy felkorbácsolja agyukban a láz vörös hullámait, s egyetlen lendülettel a tajtékos őrület peremére sodorja őket.</w:t>
      </w:r>
    </w:p>
    <w:p>
      <w:pPr>
        <w:pStyle w:val="Csakszveg"/>
        <w:jc w:val="both"/>
        <w:rPr/>
      </w:pPr>
      <w:r>
        <w:rPr>
          <w:rFonts w:eastAsia="Arial" w:cs="Arial" w:ascii="Arial" w:hAnsi="Arial"/>
        </w:rPr>
        <w:t xml:space="preserve">   </w:t>
      </w:r>
      <w:r>
        <w:rPr>
          <w:rFonts w:cs="Arial" w:ascii="Arial" w:hAnsi="Arial"/>
        </w:rPr>
        <w:t>A nő izmos testét vasszögekkel kivert bőrpántok fonták körül szerteágazó hurkokban, a legtitkosabb hajlatokra is védelmezőn rásimulva, apró, feszes melleit azonban szabadon hagyták. Most két kézzel megmarkolta az egyiket, s mind a tíz ujjával a saját eleven húsába vájt. Feketére lakkozott körmei félarasznyi hosszúak voltak, és ugyanolyan élesek, mint a derekán lógó vadászkés. A kibuggyanó vér sós szaga még jobban megvadította, ám a tízfelől belenyilalló fájdalom erőt adott neki, hogy megszakítsa a kapcsolatot.</w:t>
      </w:r>
    </w:p>
    <w:p>
      <w:pPr>
        <w:pStyle w:val="Csakszveg"/>
        <w:jc w:val="both"/>
        <w:rPr/>
      </w:pPr>
      <w:r>
        <w:rPr>
          <w:rFonts w:eastAsia="Arial" w:cs="Arial" w:ascii="Arial" w:hAnsi="Arial"/>
        </w:rPr>
        <w:t xml:space="preserve">   </w:t>
      </w:r>
      <w:r>
        <w:rPr>
          <w:rFonts w:cs="Arial" w:ascii="Arial" w:hAnsi="Arial"/>
        </w:rPr>
        <w:t>Sokat amúgy sem ért volna már vele, a tudatában felvillanó képek egyre kaotikusabbá és átláthatatlanabbá váltak. A közvetítőt, a toronyszobája magányában haldokló comturt, aki idomtalanra puffadt pókként gubbasztott az egész rendházat beszövő mentális háló legközepén, iszonyatos kínok gyötörték. A fájdalomérzethez a skarlátruhás boncmester látványa társult, szőrös kezében pengék és horgok villogtak. A comtur elméje volt a legtágabb s a legcsiszoltabb valamennyiüké közül, ám jelen helyzetében még neki is mindinkább nehezére esett megszűrni és továbbítani az ezerfelől áradó benyomásokat. Ha képes a tagolt gondolatokra, a nő most bizonyára keserű elégtételt érez. Amikor engedélyezték neki a szólást a vadásztanácsban, mindig rámutatott erre a gyönge pontra: a Khat'ul'Naathumnak nem voltak cascadisai, mentális kapcsolattartásra szakosodott specialistái, mint a régi rendjének.</w:t>
      </w:r>
    </w:p>
    <w:p>
      <w:pPr>
        <w:pStyle w:val="Csakszveg"/>
        <w:jc w:val="both"/>
        <w:rPr/>
      </w:pPr>
      <w:r>
        <w:rPr>
          <w:rFonts w:eastAsia="Arial" w:cs="Arial" w:ascii="Arial" w:hAnsi="Arial"/>
        </w:rPr>
        <w:t xml:space="preserve">   </w:t>
      </w:r>
      <w:r>
        <w:rPr>
          <w:rFonts w:cs="Arial" w:ascii="Arial" w:hAnsi="Arial"/>
        </w:rPr>
        <w:t>Sura 'shtak volt, becsületgyermek: növendékévei első felét a Holdralépők egyik erődkavernájában szolgálta le, s ott esett át a vadászok alapkiképzésén is. Jónéhány emléket őrzött azokból az időkből, fájókat s örömtelieket egyaránt, melyek mind kitörölhetetlenül belevésődtek agyába s idegeibe, igy például ő nem páros kardokkal harcolt, a Birodalom ősi hagyományai szerint, hanem csatabárddal és nagy ritkán késsel, ez utóbbit általában a kegyelemdöfésre s a trófea megnyúzására tartogatta. De a Holdralépőktől kapta örökül a spirálisan kígyózó hegtetoválásokat is, a bonyolult kacskaringókba rendeződő mintázatot, amely az egész testét beborította, tar feje búbjától a talpa homorulatáig. Egynémely ábrának bűvös hatalma volt, a kettőshurok a bal mellén, amit most friss vér áztatott, ellenállóbbá tette a mérgekkel szemben, a köldöke alá hasított hullámvonal pedig meddővé szárította a méhét, viszont egyszer s mindenkorra felmentette a havi tisztulás nyűge alól. Asszonyból enélkül nem lehet teljes értékű vadászt nevelni, magyarázta neki annak idején a rend rituálisan megcsonkított tűmestere.</w:t>
      </w:r>
    </w:p>
    <w:p>
      <w:pPr>
        <w:pStyle w:val="Csakszveg"/>
        <w:jc w:val="both"/>
        <w:rPr/>
      </w:pPr>
      <w:r>
        <w:rPr>
          <w:rFonts w:eastAsia="Arial" w:cs="Arial" w:ascii="Arial" w:hAnsi="Arial"/>
        </w:rPr>
        <w:t xml:space="preserve">   </w:t>
      </w:r>
      <w:r>
        <w:rPr>
          <w:rFonts w:cs="Arial" w:ascii="Arial" w:hAnsi="Arial"/>
        </w:rPr>
        <w:t>A tűmester kettéhasított fejjel végezte az erődkaverna romjai között, akárcsak a Holdralépők pricomturja, válogatott testőreivel együtt, a Fekete Özvegyek gyilkos és váratlan rajtaütése még annyi időt sem hagyott nekik, hogy - vereségüket elismervén - végrehajtsák magukon a torokmetszés szent szertartását. Halálba küldték a közönséges növendékeket is, a fiatal kamaszleánynak és két fiútársának azonban megkegyelmeztek, az Ősök vére túl ritka portéka, semhogy oktalan elfolyassák. Sura shtaknak nyilvánították hát mindhármukat, s befogadták őket a saját rendjükbe. Az egyik fiú túl makacsnak bizonyult, ezért meghalt, a másikról kiderült, hogy a tűmester bosszúcsírát metszett a bőrébe, s a felismerés a Khat'ul'Naathum oktató mentorának az életébe került. A lány azonban nem viselt ilyen jelet magán, s idővel aszszonnyá, vadásszá serdült. A harcokban tanúsított állatias vadsága tekintélyt szerzett neki, a férfiak, akiket a comrur szava az ágyába parancsolt, engedelmeskedtek ugyan, ám nem mindig örömmel. Huszonéves korára elismert mortel vált belőle, noha az Ősök nyelvét barbárul kerékbe törte, hatalomigéi mégsem vesztettek erejükből, a velük járó kínokat pedig gyűlölködő vicsorral fogadta. Talán ezért nem nyomorodott bele még a tiltott mágiába, meglehet persze, hogy a bőrén varasodé sebhelyek nyújtottak neki valami rejtett védelmet, amelynek titka örökre sírba szállt a Holdralépők vén tűmesterével.</w:t>
      </w:r>
    </w:p>
    <w:p>
      <w:pPr>
        <w:pStyle w:val="Csakszveg"/>
        <w:jc w:val="both"/>
        <w:rPr>
          <w:rFonts w:ascii="Arial" w:hAnsi="Arial" w:cs="Arial"/>
        </w:rPr>
      </w:pPr>
      <w:r>
        <w:rPr>
          <w:rFonts w:eastAsia="Arial" w:cs="Arial" w:ascii="Arial" w:hAnsi="Arial"/>
        </w:rPr>
        <w:t xml:space="preserve">   </w:t>
      </w:r>
      <w:r>
        <w:rPr>
          <w:rFonts w:cs="Arial" w:ascii="Arial" w:hAnsi="Arial"/>
        </w:rPr>
        <w:t>Halk, elkínzott vinnyogás hallatszott a sötétből. Egy fiatal sequator húzódott kö-zelebb a borotvált fejű nőhöz. Teljesen magánkívül volt: a szeme kifordult, a szája nyáladzott, alsó ajkát háromfelé harapta.</w:t>
      </w:r>
    </w:p>
    <w:p>
      <w:pPr>
        <w:pStyle w:val="Csakszveg"/>
        <w:jc w:val="both"/>
        <w:rPr/>
      </w:pPr>
      <w:r>
        <w:rPr>
          <w:rFonts w:cs="Arial" w:ascii="Arial" w:hAnsi="Arial"/>
        </w:rPr>
        <w:t>- Mortel... - nyöszörögte elcsukló hangon. - Mortel! Sor Udunn...</w:t>
      </w:r>
    </w:p>
    <w:p>
      <w:pPr>
        <w:pStyle w:val="Csakszveg"/>
        <w:jc w:val="both"/>
        <w:rPr/>
      </w:pPr>
      <w:r>
        <w:rPr>
          <w:rFonts w:eastAsia="Arial" w:cs="Arial" w:ascii="Arial" w:hAnsi="Arial"/>
        </w:rPr>
        <w:t xml:space="preserve">   </w:t>
      </w:r>
      <w:r>
        <w:rPr>
          <w:rFonts w:cs="Arial" w:ascii="Arial" w:hAnsi="Arial"/>
        </w:rPr>
        <w:t>Az asszony viperatekintete rávillant, mélyzölden parázslott, akár a téboly üszke, vagy a mocsári láz.</w:t>
      </w:r>
    </w:p>
    <w:p>
      <w:pPr>
        <w:pStyle w:val="Csakszveg"/>
        <w:jc w:val="both"/>
        <w:rPr/>
      </w:pPr>
      <w:r>
        <w:rPr>
          <w:rFonts w:cs="Arial" w:ascii="Arial" w:hAnsi="Arial"/>
        </w:rPr>
        <w:t>- Mikor támadunk, Sor Udunn? - hörgött az ifjú fegyveres. - Vér szálljon a szád ra, mikor?...</w:t>
      </w:r>
    </w:p>
    <w:p>
      <w:pPr>
        <w:pStyle w:val="Csakszveg"/>
        <w:jc w:val="both"/>
        <w:rPr>
          <w:rFonts w:ascii="Arial" w:hAnsi="Arial" w:cs="Arial"/>
        </w:rPr>
      </w:pPr>
      <w:r>
        <w:rPr>
          <w:rFonts w:eastAsia="Arial" w:cs="Arial" w:ascii="Arial" w:hAnsi="Arial"/>
        </w:rPr>
        <w:t xml:space="preserve">   </w:t>
      </w:r>
      <w:r>
        <w:rPr>
          <w:rFonts w:cs="Arial" w:ascii="Arial" w:hAnsi="Arial"/>
        </w:rPr>
        <w:t xml:space="preserve">Ha eszénél van, ha gondolkodni tud, a vad szemű mortel talán válaszol neki. Hogy a támadásnak semmi értelme, amíg az elfeket védő láthatatlan aura fennáll. Hogy a közelébe sem tudnának férkőzni az ellenségnek, az viszont véres rendet vágna közöttük hatalomigéivel. Hogy a comtur szigorú utasítást adott: csak az ő személyes parancsára ronthatnak elő a leshelyről, ha beleőrülnek is... így viszont csupán annyit </w:t>
      </w:r>
    </w:p>
    <w:p>
      <w:pPr>
        <w:pStyle w:val="Csakszveg"/>
        <w:jc w:val="both"/>
        <w:rPr>
          <w:rFonts w:ascii="Arial" w:hAnsi="Arial" w:cs="Arial"/>
        </w:rPr>
      </w:pPr>
      <w:r>
        <w:rPr>
          <w:rFonts w:cs="Arial" w:ascii="Arial" w:hAnsi="Arial"/>
        </w:rPr>
        <w:t>fogott fel az egészből, hogy a sequator megszólította, noha nem kapott rá engedélyt. Hogy a nevén nevezte, pedig rangban messze alatta állt. Hogy kihívást intézett hozzá a többiek előtt: kétségbe vonta véren szerzett tekintélyét, vitatta a falkavezér jogát, hogy döntést hozzon az ölés mikorja és mikéntje felől.</w:t>
      </w:r>
    </w:p>
    <w:p>
      <w:pPr>
        <w:pStyle w:val="Csakszveg"/>
        <w:jc w:val="both"/>
        <w:rPr/>
      </w:pPr>
      <w:r>
        <w:rPr>
          <w:rFonts w:eastAsia="Arial" w:cs="Arial" w:ascii="Arial" w:hAnsi="Arial"/>
        </w:rPr>
        <w:t xml:space="preserve">   </w:t>
      </w:r>
      <w:r>
        <w:rPr>
          <w:rFonts w:cs="Arial" w:ascii="Arial" w:hAnsi="Arial"/>
        </w:rPr>
        <w:t>Csatabárdja a lába mellett állt, a falnak támasztva, de a fiatal harcosból nem veszett még ki minden alázat: addig nem merészkedett, hogy kivont fegyverrel közelítsen hozzá, páros pengéi a hüvelyükben maradtak. így hát Udunn is a puszta kezével kapott a nyakához, élesre fent körmei összezárultak az ádámcsutka körül. Más talán megelégedett volna egy egyszerű metszéssel, vagy a gégefő bezúzásával, a mortel azonban alapos asszony volt: ő hosszában tépte ki az ifjú egész torkát. Fojtott sziszegése alig hangzott emberinek, ahogy byzonbőr csizmája a magasba lendült, s teli talppal nekizúdult a fuldokló sequator mellkasának.</w:t>
      </w:r>
    </w:p>
    <w:p>
      <w:pPr>
        <w:pStyle w:val="Csakszveg"/>
        <w:jc w:val="both"/>
        <w:rPr/>
      </w:pPr>
      <w:r>
        <w:rPr>
          <w:rFonts w:eastAsia="Arial" w:cs="Arial" w:ascii="Arial" w:hAnsi="Arial"/>
        </w:rPr>
        <w:t xml:space="preserve">   </w:t>
      </w:r>
      <w:r>
        <w:rPr>
          <w:rFonts w:cs="Arial" w:ascii="Arial" w:hAnsi="Arial"/>
        </w:rPr>
        <w:t>A többi vadász egyszerre csaholt föl, amikor arcátlan társuk hanyatt zuhant a hatszögletű kövekre. Fogak és pengék villantak hidegen, a sűrű homályban nem mindig lehetett egymástól megkülönböztetni őket. A következő pillanatban az őrjöngő falka összecsapott az elesett ifjú fölött.</w:t>
      </w:r>
    </w:p>
    <w:p>
      <w:pPr>
        <w:pStyle w:val="Csakszveg"/>
        <w:jc w:val="both"/>
        <w:rPr/>
      </w:pPr>
      <w:r>
        <w:rPr>
          <w:rFonts w:eastAsia="Arial" w:cs="Arial" w:ascii="Arial" w:hAnsi="Arial"/>
        </w:rPr>
        <w:t xml:space="preserve">   </w:t>
      </w:r>
      <w:r>
        <w:rPr>
          <w:rFonts w:cs="Arial" w:ascii="Arial" w:hAnsi="Arial"/>
        </w:rPr>
        <w:t>A mortel elhajította az ujjain lógó rojtos húscafatot, s hosszan, megigézetten meredt fekete körmeire. Aztán sebhelyes ajka hátborzongató mosolyra húzódott, és lassan nekilátott lenyalogatni róluk a vért. A sebesen föl-le járó kardokat, a posztóköpenyek sötétjét elmélyítő nedves foltokat, a tágra nyílt pupillákban vibráló elragadtatást pillantásra sem érdemesítette.</w:t>
      </w:r>
    </w:p>
    <w:p>
      <w:pPr>
        <w:pStyle w:val="Csakszveg"/>
        <w:jc w:val="both"/>
        <w:rPr>
          <w:rFonts w:ascii="Arial" w:hAnsi="Arial" w:cs="Arial"/>
        </w:rPr>
      </w:pPr>
      <w:r>
        <w:rPr>
          <w:rFonts w:cs="Arial" w:ascii="Arial" w:hAnsi="Arial"/>
        </w:rPr>
        <w:t>Ettől majd megnyugszik a falka.</w:t>
      </w:r>
    </w:p>
    <w:p>
      <w:pPr>
        <w:pStyle w:val="Csakszveg"/>
        <w:jc w:val="both"/>
        <w:rPr>
          <w:rFonts w:ascii="Arial" w:hAnsi="Arial" w:cs="Arial"/>
        </w:rPr>
      </w:pPr>
      <w:r>
        <w:rPr>
          <w:rFonts w:cs="Arial" w:ascii="Arial" w:hAnsi="Arial"/>
        </w:rPr>
        <w:t>Egy kis időre még.</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Vyergas két kézre fogta a mara-sequort, függőleges tartásban az arca mellé kapta, és támadott. Harántirányú vágást irányzott az elf halántékának, de csak a megsebzett levegő sírt fel panaszosan a pengééi nyomán, Aurri kígyószerű fürgeséggel siklott félre a csapás útjából, s ívesen hajló kardja gonoszul megvillant válaszul. Alattomos döfés volt, csekélyebb ellenféllel ott helyben végzett volna, a primortel a baljára szíjazott alkarvédővel hárította, ám közben kibillent az egyensúlyából, s fél kézzel el kellett engednie fegyvere markolatát. Az úmahtar habozás nélkül kihasználta előnyét, benyomult a résbe, újra szúrt másodszor, harmadszor is. Vyergas védekezésbe szorult, hátrálni kezdett, előbb jobbra, majd balra kapta szakállas fejét, hogy elkerülje a sötétségben szisszenő ezüstíveket. A rendben nemigen akadt hozzá mérhető kardforgató, mesternek számított a mesterek között, csakhogy most olyan ellenféllel támadt dolga, aki nem tizenöt éve gyakorolta a vívás művészetét, hanem több mint fél évszázada.</w:t>
      </w:r>
    </w:p>
    <w:p>
      <w:pPr>
        <w:pStyle w:val="Csakszveg"/>
        <w:jc w:val="both"/>
        <w:rPr/>
      </w:pPr>
      <w:r>
        <w:rPr>
          <w:rFonts w:eastAsia="Arial" w:cs="Arial" w:ascii="Arial" w:hAnsi="Arial"/>
        </w:rPr>
        <w:t xml:space="preserve">   </w:t>
      </w:r>
      <w:r>
        <w:rPr>
          <w:rFonts w:cs="Arial" w:ascii="Arial" w:hAnsi="Arial"/>
        </w:rPr>
        <w:t>A halandó énje, legalábbis, mert hogy mi mindent tudhatott a harcról az Éjben Kacagó, aki az Ősök legnagyobbjaival csatázott az óidőkben, abba belegondolni is szédítő volt.</w:t>
      </w:r>
    </w:p>
    <w:p>
      <w:pPr>
        <w:pStyle w:val="Csakszveg"/>
        <w:jc w:val="both"/>
        <w:rPr/>
      </w:pPr>
      <w:r>
        <w:rPr>
          <w:rFonts w:eastAsia="Arial" w:cs="Arial" w:ascii="Arial" w:hAnsi="Arial"/>
        </w:rPr>
        <w:t xml:space="preserve">   </w:t>
      </w:r>
      <w:r>
        <w:rPr>
          <w:rFonts w:cs="Arial" w:ascii="Arial" w:hAnsi="Arial"/>
        </w:rPr>
        <w:t>Vyergas a bal ökle köré csavarta a köpenye szélét, és széles ívben az elf arca felé suhintott vele. Hollószárny lebbent a fénypettyes éjszakában, a fekete selyemszövet aljába varrott ólomnehezékek a jégkék szemeket keresték, hogy örökre kioltsák hideg világukat. A primortel arra számított, hogy Aurri kitér vagy hátraszökken, mindkét esetben távolabb kerül tőle, s újra érvényre juthat a mara-sequor nagyobb hossza. Az úmahtar azonban valósággal belelépett a csapásba, s kardja egyetlen villanásával csonkára hasította a feléje szálló köpenyszegélyt. A selyemburokba zárt ólomgolyók suhogva tűntek el a levegőben cikázó gyertyalángok között, gyors koppanások sorozata riasztott kongó ekhókat a láthatatlan bazaltboltozat alatt.</w:t>
      </w:r>
    </w:p>
    <w:p>
      <w:pPr>
        <w:pStyle w:val="Csakszveg"/>
        <w:jc w:val="both"/>
        <w:rPr/>
      </w:pPr>
      <w:r>
        <w:rPr>
          <w:rFonts w:eastAsia="Arial" w:cs="Arial" w:ascii="Arial" w:hAnsi="Arial"/>
        </w:rPr>
        <w:t xml:space="preserve">   </w:t>
      </w:r>
      <w:r>
        <w:rPr>
          <w:rFonts w:cs="Arial" w:ascii="Arial" w:hAnsi="Arial"/>
        </w:rPr>
        <w:t>Vyergas oldalra táncolt, s ezzel fél szívdobbanásnyi haladékot nyert. Gyakorlott mozdulattal fogást váltott a mara-sequoron, alulról felfelé haladó ívben megpörgette, s zömök testének minden erejét beleadva lesújtott vele. Durva, mesterkéletlen támadás volt, mellőzött minden rátarti fmomkodást, a Könnyűléptű Nép törékeny csontú, keskeny vállú gyermekei ellen mégis gyakorta hatásosnak bizonyult. A hiequarck. lávagőzben edzett pengéje kibírta ugyan a háromölnyi magasból rázúduló csapást, a markolatot tartó kar azonban a legritkább esetben.</w:t>
      </w:r>
    </w:p>
    <w:p>
      <w:pPr>
        <w:pStyle w:val="Csakszveg"/>
        <w:jc w:val="both"/>
        <w:rPr/>
      </w:pPr>
      <w:r>
        <w:rPr>
          <w:rFonts w:eastAsia="Arial" w:cs="Arial" w:ascii="Arial" w:hAnsi="Arial"/>
        </w:rPr>
        <w:t xml:space="preserve">   </w:t>
      </w:r>
      <w:r>
        <w:rPr>
          <w:rFonts w:cs="Arial" w:ascii="Arial" w:hAnsi="Arial"/>
        </w:rPr>
        <w:t>Acél csendült acélon, kéken izzó szikrazápor szaggatta a sötétség takaróleplét. Vyergas vágása akárha sziklakövet ért volna, a keze könyékig zsibbadt belé, a visszarúgó markolatra tekert bőrszíjak véresre horzsolták a tenyerét. Aurri a Könnyűléptű Nép hagyományos védőpózában állt, jobb térdét megrogyasztva, bal lábát egyenesen kinyújtva hátrafelé, a levélforma kardot haránttartásban emelte magasra, a penge hátulja az alkarjához simult. A primortel mintegy kábulatban könyvelte el, milyen művészi tökéllyel igazodik a hiequar felépítése az elftest arányaihoz: a borotvára köszörült fokéi éppen a könyökénél vette kezdetét, még csak fel sem karcolta bőrét a hárításkor.</w:t>
      </w:r>
    </w:p>
    <w:p>
      <w:pPr>
        <w:pStyle w:val="Csakszveg"/>
        <w:jc w:val="both"/>
        <w:rPr/>
      </w:pPr>
      <w:r>
        <w:rPr>
          <w:rFonts w:eastAsia="Arial" w:cs="Arial" w:ascii="Arial" w:hAnsi="Arial"/>
        </w:rPr>
        <w:t xml:space="preserve">   </w:t>
      </w:r>
      <w:r>
        <w:rPr>
          <w:rFonts w:cs="Arial" w:ascii="Arial" w:hAnsi="Arial"/>
        </w:rPr>
        <w:t>Hűs mosoly fodrozta az úmahtar ajkát. Emberbőr zekéjén zizegtek a hosszú gyöngyfonatok.</w:t>
      </w:r>
    </w:p>
    <w:p>
      <w:pPr>
        <w:pStyle w:val="Csakszveg"/>
        <w:jc w:val="both"/>
        <w:rPr>
          <w:rFonts w:ascii="Arial" w:hAnsi="Arial" w:cs="Arial"/>
        </w:rPr>
      </w:pPr>
      <w:r>
        <w:rPr>
          <w:rFonts w:cs="Arial" w:ascii="Arial" w:hAnsi="Arial"/>
        </w:rPr>
        <w:t>- A szívedet akarom - mondta tisztán érthetően.</w:t>
      </w:r>
    </w:p>
    <w:p>
      <w:pPr>
        <w:pStyle w:val="Csakszveg"/>
        <w:jc w:val="both"/>
        <w:rPr/>
      </w:pPr>
      <w:r>
        <w:rPr>
          <w:rFonts w:eastAsia="Arial" w:cs="Arial" w:ascii="Arial" w:hAnsi="Arial"/>
        </w:rPr>
        <w:t xml:space="preserve">   </w:t>
      </w:r>
      <w:r>
        <w:rPr>
          <w:rFonts w:cs="Arial" w:ascii="Arial" w:hAnsi="Arial"/>
        </w:rPr>
        <w:t>Aztán kurta, fülsértően magas hangot hallatott, akár a vércserikoltás vagy az orkák vérre hívó füttyszava. Vyergas mellét pokoli görcs rántotta össze, mintha valamennyi izma rácsomózódott volna a bordacsontjaira. Annyi ideje sem maradt, hogy felhördüljön, mielőtt elzáródtak volna a légutai.</w:t>
      </w:r>
    </w:p>
    <w:p>
      <w:pPr>
        <w:pStyle w:val="Csakszveg"/>
        <w:jc w:val="both"/>
        <w:rPr/>
      </w:pPr>
      <w:r>
        <w:rPr>
          <w:rFonts w:eastAsia="Arial" w:cs="Arial" w:ascii="Arial" w:hAnsi="Arial"/>
        </w:rPr>
        <w:t xml:space="preserve">   </w:t>
      </w:r>
      <w:r>
        <w:rPr>
          <w:rFonts w:cs="Arial" w:ascii="Arial" w:hAnsi="Arial"/>
        </w:rPr>
        <w:t xml:space="preserve">Védekezése teljesen ösztönös volt, nem éber tudata irányította, hanem a csupasz élnivágyás, az emberfaj legmélyebben fészkelő és legellentmondásosabb szenvedélye. </w:t>
      </w:r>
    </w:p>
    <w:p>
      <w:pPr>
        <w:pStyle w:val="Csakszveg"/>
        <w:jc w:val="both"/>
        <w:rPr/>
      </w:pPr>
      <w:r>
        <w:rPr>
          <w:rFonts w:cs="Arial" w:ascii="Arial" w:hAnsi="Arial"/>
        </w:rPr>
        <w:t xml:space="preserve">Ez vezérli a fuldokló reszketeg ujjait az útjába sodródó uszadékfa felé, ez riasztja föl álmából az alvót, ha orgyilkos lépte neszez az éjszakában, ez munkál a kínpadon vonagló rab zsigereiben, amikor törötten-csonkán is megtagadja hóhéraitól a halálátjelentő vallomást. Józan fővel nem tartotta volna képesnek rá magát, hogy ilyen erős védpajzsokat vonjon teste és lelke köré, érezni vélte, ahogy az ereiben lüktető vér </w:t>
      </w:r>
    </w:p>
    <w:p>
      <w:pPr>
        <w:pStyle w:val="Csakszveg"/>
        <w:jc w:val="both"/>
        <w:rPr>
          <w:rFonts w:ascii="Arial" w:hAnsi="Arial" w:cs="Arial"/>
        </w:rPr>
      </w:pPr>
      <w:r>
        <w:rPr>
          <w:rFonts w:cs="Arial" w:ascii="Arial" w:hAnsi="Arial"/>
        </w:rPr>
        <w:t>belesápad a kíméletlen szipolyozásba.</w:t>
      </w:r>
    </w:p>
    <w:p>
      <w:pPr>
        <w:pStyle w:val="Csakszveg"/>
        <w:jc w:val="both"/>
        <w:rPr/>
      </w:pPr>
      <w:r>
        <w:rPr>
          <w:rFonts w:eastAsia="Arial" w:cs="Arial" w:ascii="Arial" w:hAnsi="Arial"/>
        </w:rPr>
        <w:t xml:space="preserve">   </w:t>
      </w:r>
      <w:r>
        <w:rPr>
          <w:rFonts w:cs="Arial" w:ascii="Arial" w:hAnsi="Arial"/>
        </w:rPr>
        <w:t xml:space="preserve">Az egymásnak feszülő energiák hangtalan robbanása szétvetette a két farkasszemet néző küzdőfelet, az elf az árnyak között megbúvó bazaltfalnak repült, a vadász teste öles fellegfátylakat kavart a vastag porrétegben, a hatszögletű asztaltömb hűlt helyén. </w:t>
      </w:r>
    </w:p>
    <w:p>
      <w:pPr>
        <w:pStyle w:val="Csakszveg"/>
        <w:jc w:val="both"/>
        <w:rPr/>
      </w:pPr>
      <w:r>
        <w:rPr>
          <w:rFonts w:cs="Arial" w:ascii="Arial" w:hAnsi="Arial"/>
        </w:rPr>
        <w:t>Csattanva ért földet, s egy pillanatra elfeketedett előtte a világ, hörögve nyeldekelte a szállongó bazaltport, s a bal arcába ékelt ezüstpók gyötrőbben nyilallott, mint eddig bármikor. Csak a vakszerencse óvta meg attól, hogy lefejezze magát a jobbjában szorongatott mara-sequorral, amit görcsbe merevedett ujjai elfelejtettek elengedni. Orrából, szájából bőven ömlött a forró-piros vér, az ősi örökség hordozója.</w:t>
      </w:r>
    </w:p>
    <w:p>
      <w:pPr>
        <w:pStyle w:val="Csakszveg"/>
        <w:jc w:val="both"/>
        <w:rPr/>
      </w:pPr>
      <w:r>
        <w:rPr>
          <w:rFonts w:eastAsia="Arial" w:cs="Arial" w:ascii="Arial" w:hAnsi="Arial"/>
        </w:rPr>
        <w:t xml:space="preserve">   </w:t>
      </w:r>
      <w:r>
        <w:rPr>
          <w:rFonts w:cs="Arial" w:ascii="Arial" w:hAnsi="Arial"/>
        </w:rPr>
        <w:t>Tántorogva vergődött talpra, s a kezében tartott karddal vadul belekaszált a sötétségbe. Az évtizedes kiképzés talmi mázként hámlott le róla, majomlény volt ismét, bunkóját forgató barlanglakó, aki ellensége halálát kívánja. Vagy tán rosszabb is annál, hiszen az ő ősatyái nem mind születtek emberalakban...</w:t>
      </w:r>
    </w:p>
    <w:p>
      <w:pPr>
        <w:pStyle w:val="Csakszveg"/>
        <w:jc w:val="both"/>
        <w:rPr/>
      </w:pPr>
      <w:r>
        <w:rPr>
          <w:rFonts w:eastAsia="Arial" w:cs="Arial" w:ascii="Arial" w:hAnsi="Arial"/>
        </w:rPr>
        <w:t xml:space="preserve">   </w:t>
      </w:r>
      <w:r>
        <w:rPr>
          <w:rFonts w:cs="Arial" w:ascii="Arial" w:hAnsi="Arial"/>
        </w:rPr>
        <w:t>Szétharapta bal hátsó zápfogát, és folyékony tüzet köpködött a körülötte kavargó homályba, mit sem törődve azzal, hogy elpocsékolja egyik titkos fegyverét. A szentjánosbogárként röpködő gyertyasziporkák riadtan menekültek a közeléből.</w:t>
      </w:r>
    </w:p>
    <w:p>
      <w:pPr>
        <w:pStyle w:val="Csakszveg"/>
        <w:jc w:val="both"/>
        <w:rPr/>
      </w:pPr>
      <w:r>
        <w:rPr>
          <w:rFonts w:cs="Arial" w:ascii="Arial" w:hAnsi="Arial"/>
        </w:rPr>
        <w:t>-  Umahtar - üvöltötte rekedten. Ajkán apró lángnyelvek ugráltak, feketére égették, ráperzselték cápafogaira. - Megöllek, úmahtar!</w:t>
      </w:r>
    </w:p>
    <w:p>
      <w:pPr>
        <w:pStyle w:val="Csakszveg"/>
        <w:jc w:val="both"/>
        <w:rPr>
          <w:rFonts w:ascii="Arial" w:hAnsi="Arial" w:cs="Arial"/>
        </w:rPr>
      </w:pPr>
      <w:r>
        <w:rPr>
          <w:rFonts w:cs="Arial" w:ascii="Arial" w:hAnsi="Arial"/>
        </w:rPr>
        <w:t>Valahonnan a táncoló porfátylakon túlról kísérteties, bomlott kacaj válaszolt neki.</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Most, hogy a mérget gőzölgő bannarák nyúlós posvánnyá omlottak össze, a csata mérlege a tizenegy megmaradt apostol javára billent. A makacsul záporozó nyílvesszők távol tartása már nem igényelt akkora összpontosítást, elegendő volt hozzá egyetlen elf is, egy büszke tartású, szálas harcos, aki fél arcát lombzöldre festette, selymes-barna hajába pedig emberi koponyákról lemetszett trófeafürtöket font. Ő a gyűrű közepére húzódott vissza, a száradó fejekkel ékes kútkáva mellé, szabaddá vált társai pedig sorra vadászták le sújtó igéikkel a gyilokjárón cikázó saggitorokat. </w:t>
      </w:r>
    </w:p>
    <w:p>
      <w:pPr>
        <w:pStyle w:val="Csakszveg"/>
        <w:jc w:val="both"/>
        <w:rPr/>
      </w:pPr>
      <w:r>
        <w:rPr>
          <w:rFonts w:cs="Arial" w:ascii="Arial" w:hAnsi="Arial"/>
        </w:rPr>
        <w:t>Prédaleső héjaként vijjogtak a bástyafalak felé, amerre hangjuk szállt, ott erek nyíltak, csontok hasadtak, ferdén vágott szemekben lobbant utolsót az élet sárga lángja. A rendház bazaltkövekből rakott védfala valóságos romhalmazzá vált már, helyenként fekete salakká őrölte az ősi szózatok varázsereje.</w:t>
      </w:r>
    </w:p>
    <w:p>
      <w:pPr>
        <w:pStyle w:val="Csakszveg"/>
        <w:jc w:val="both"/>
        <w:rPr/>
      </w:pPr>
      <w:r>
        <w:rPr>
          <w:rFonts w:eastAsia="Arial" w:cs="Arial" w:ascii="Arial" w:hAnsi="Arial"/>
        </w:rPr>
        <w:t xml:space="preserve">   </w:t>
      </w:r>
      <w:r>
        <w:rPr>
          <w:rFonts w:cs="Arial" w:ascii="Arial" w:hAnsi="Arial"/>
        </w:rPr>
        <w:t>Az egyik kőrakás tetején ekkor megtermett férfialak magasodott fel. Körvonalai beleolvadtak az égboltozat sötétjébe, ám az ibolyaszín elf-szemek így is felfigyeltek rá. Valóságos óriás volt, széles vállú, szikár, csontvázsovány. Haja tüskebozótként ágazott szerteszét roppant koponyájáról, kurta varkocsokba kötötte, amiket aztán sárral és mésszel tapasztott kemény-merevre. Tekintetét árnyékba borította a vaskos, előreugró homlokeresz. Meztelen volt, s távolról nézve úgy tűnt, mintha rühös vagy ótvaros lenne, bőre - vagy irhája - száraz pikkelyeket vetett, s tenyérnyi foltokban hámlott róla a karján, a combján, izmokkal kötegelt nyakán. Hatalmas termetéhez képest megdöbbentő fürgeséggel mozgott, ahogy fölállt, körbefordult, célra emelte irdatlan íját, egyetlen pillanat műve volt csupán.</w:t>
      </w:r>
    </w:p>
    <w:p>
      <w:pPr>
        <w:pStyle w:val="Csakszveg"/>
        <w:jc w:val="both"/>
        <w:rPr/>
      </w:pPr>
      <w:r>
        <w:rPr>
          <w:rFonts w:eastAsia="Arial" w:cs="Arial" w:ascii="Arial" w:hAnsi="Arial"/>
        </w:rPr>
        <w:t xml:space="preserve">   </w:t>
      </w:r>
      <w:r>
        <w:rPr>
          <w:rFonts w:cs="Arial" w:ascii="Arial" w:hAnsi="Arial"/>
        </w:rPr>
        <w:t>Az apostolok azonnal megérezték az új ellenfélből sugárzó fenyegetést, szívdobbanásnyi időbe sem telt, máris négy hatalomige süvített rikoltva a kőrakás felé. Az óriás megrendült, mint a páncélos lovagok, ha taglócsapás sújt le rájuk, de nem rogyott össze vért okádva, nem fordultak ki a tagjai, nem nyíltak fekete kráterek a szeme helyén. Párjanincs ereklyét viselt, a rendház egyik féltve őrzött kincsét: egy eleven Ősről lenyúzott pikkelyirhát, amely ezernyi éhes-mohó kaccsal gyökerezett a húsában, s minden lélegzetvétellel szomjasan habzsolta a benne lángoló életerőt.</w:t>
      </w:r>
    </w:p>
    <w:p>
      <w:pPr>
        <w:pStyle w:val="Csakszveg"/>
        <w:jc w:val="both"/>
        <w:rPr>
          <w:rFonts w:ascii="Arial" w:hAnsi="Arial" w:cs="Arial"/>
        </w:rPr>
      </w:pPr>
      <w:r>
        <w:rPr>
          <w:rFonts w:cs="Arial" w:ascii="Arial" w:hAnsi="Arial"/>
        </w:rPr>
        <w:t>Kevés vadásznak sikerült levetnie, ha egyszer magára öltötte, éles pengék szükségeltettek hozzá, s a boncmester minden tudománya. Ám az ereklye csaknem tökéletes védelmet nyújtott a hatalomigékkel szemben, és a tagbaszakadt saggitor, kasztja legszívósabbja és legerősebbje, kész volt az életével megváltani a rend diadalát.</w:t>
      </w:r>
    </w:p>
    <w:p>
      <w:pPr>
        <w:pStyle w:val="Csakszveg"/>
        <w:jc w:val="both"/>
        <w:rPr/>
      </w:pPr>
      <w:r>
        <w:rPr>
          <w:rFonts w:eastAsia="Arial" w:cs="Arial" w:ascii="Arial" w:hAnsi="Arial"/>
        </w:rPr>
        <w:t xml:space="preserve">   </w:t>
      </w:r>
      <w:r>
        <w:rPr>
          <w:rFonts w:cs="Arial" w:ascii="Arial" w:hAnsi="Arial"/>
        </w:rPr>
        <w:t xml:space="preserve">A negyedik apostol fürgébben fűzte a gondolatait három társánál, vagy egyszerűen csak a szeme volt élesebb, és idejében rádöbbent, mit lát. Mindenesetre ő nem a csontos vállú emberóriásra irányozta hatalomigéjét, hanem a magába roskadt kőrakásra a talpa alatt. A saggitor azonban jól választotta meg, hová álljon, a mállatag törmelékhalmot, egy hajdan-büszke torony szomorú maradványát, már nem lehetett </w:t>
      </w:r>
    </w:p>
    <w:p>
      <w:pPr>
        <w:pStyle w:val="Csakszveg"/>
        <w:jc w:val="both"/>
        <w:rPr/>
      </w:pPr>
      <w:r>
        <w:rPr>
          <w:rFonts w:cs="Arial" w:ascii="Arial" w:hAnsi="Arial"/>
        </w:rPr>
        <w:t>tovább rombolni, kavicsokká omlott percekkel azelőtt. A vijjogó kiáltásra mindössze annyi történt, hogy a bazaltsalak kissé megcsuszamlott alatta, ám nem azért tanult vadásznak hosszú esztendőkön át, hogy ezt a zavaró tényezőt ne tudja kiegyenlíteni néhány gyakorlott térdmozdulattal, súlypontja könnyed áthelyezésével. És a következő pillanatban rajta volt a visszavágás sora.</w:t>
      </w:r>
    </w:p>
    <w:p>
      <w:pPr>
        <w:pStyle w:val="Csakszveg"/>
        <w:jc w:val="both"/>
        <w:rPr/>
      </w:pPr>
      <w:r>
        <w:rPr>
          <w:rFonts w:eastAsia="Arial" w:cs="Arial" w:ascii="Arial" w:hAnsi="Arial"/>
        </w:rPr>
        <w:t xml:space="preserve">   </w:t>
      </w:r>
      <w:r>
        <w:rPr>
          <w:rFonts w:cs="Arial" w:ascii="Arial" w:hAnsi="Arial"/>
        </w:rPr>
        <w:t xml:space="preserve">Az íj, amit hatalmas markában tartott, semmiben nem maradt el a testét borító pikkelyirha mögött. Gyöngébb férfi megemelni sem bírta volna, roppant ívét emberi csigolyacsontokból enyvezték össze valamikor rég, elfeledett haj tó vadászatok trófeáiból. A fegyver ősibb múltra tekinthetett vissza, mint a Khat'ul'Naathum maga. </w:t>
      </w:r>
    </w:p>
    <w:p>
      <w:pPr>
        <w:pStyle w:val="Csakszveg"/>
        <w:jc w:val="both"/>
        <w:rPr>
          <w:rFonts w:ascii="Arial" w:hAnsi="Arial" w:cs="Arial"/>
        </w:rPr>
      </w:pPr>
      <w:r>
        <w:rPr>
          <w:rFonts w:cs="Arial" w:ascii="Arial" w:hAnsi="Arial"/>
        </w:rPr>
        <w:t xml:space="preserve">Ezerkétszáz évvel ezelőtt került a rend kincstárába, azokban az időkben, amikor a Fekete Özvegyek - ifjabbak és balgábbak lévén - még vállaltak kontraktusokat az Ősök csekélyebbjeitől, akik leereszkedtek az utódfajokkal folytatott tárgyalásokig. </w:t>
      </w:r>
    </w:p>
    <w:p>
      <w:pPr>
        <w:pStyle w:val="Csakszveg"/>
        <w:jc w:val="both"/>
        <w:rPr/>
      </w:pPr>
      <w:r>
        <w:rPr>
          <w:rFonts w:cs="Arial" w:ascii="Arial" w:hAnsi="Arial"/>
        </w:rPr>
        <w:t>Megbízójuk számára minden bizonnyal afféle bosszantó kacat volt, haszontalan csecsebecse, amiből tizenkettő egy tucat, a Khat'ul'Naathum vadászai azonban áhítatos tisztelettel kezelték a fegyvert, amely nem egy háborújukban a mérleg nyelvének szerepét játszotta, egymagában tett különbséget győzelem és vereség között.</w:t>
      </w:r>
    </w:p>
    <w:p>
      <w:pPr>
        <w:pStyle w:val="Csakszveg"/>
        <w:jc w:val="both"/>
        <w:rPr/>
      </w:pPr>
      <w:r>
        <w:rPr>
          <w:rFonts w:eastAsia="Arial" w:cs="Arial" w:ascii="Arial" w:hAnsi="Arial"/>
        </w:rPr>
        <w:t xml:space="preserve">   </w:t>
      </w:r>
      <w:r>
        <w:rPr>
          <w:rFonts w:cs="Arial" w:ascii="Arial" w:hAnsi="Arial"/>
        </w:rPr>
        <w:t>Bíborszín energia sistergett végig a csigolyaíven, amint útjára bocsátotta a szárnyaló halált. A fekete nyílvessző dalolva szállt a levegőben, vérvörös csóvát húzva maga után, s amikor elérte az elfek védőfalát, úgy hasított belé, mint izzó acéltű az eleven húsba. Hat, nyolc vagy kilenc akarattal talán nem birkózott volna meg, de eggyel bizonyosan. A lombzöld arcú apostol hang nélkül fordult ki a nyeregből, a gyilkos mogyorófaszár a torkát ütötte át. Odafönt a kőrakáson az óriás saggitor kezében újabb nyílvessző termett, s már ajzotta is az íját, halálnál biztosabban, villámnál sebesebben.</w:t>
      </w:r>
    </w:p>
    <w:p>
      <w:pPr>
        <w:pStyle w:val="Csakszveg"/>
        <w:jc w:val="both"/>
        <w:rPr>
          <w:rFonts w:ascii="Arial" w:hAnsi="Arial" w:cs="Arial"/>
        </w:rPr>
      </w:pPr>
      <w:r>
        <w:rPr>
          <w:rFonts w:eastAsia="Arial" w:cs="Arial" w:ascii="Arial" w:hAnsi="Arial"/>
        </w:rPr>
        <w:t xml:space="preserve">   </w:t>
      </w:r>
      <w:r>
        <w:rPr>
          <w:rFonts w:cs="Arial" w:ascii="Arial" w:hAnsi="Arial"/>
        </w:rPr>
        <w:t xml:space="preserve">Az egyik elf- egy feketén lobogó hajú asszony, homlokán az átdöfött tenyér s az aranyforrás jelével - két lábra állt a kengyelben, s metsző hangon elsikoltotta magát. </w:t>
      </w:r>
    </w:p>
    <w:p>
      <w:pPr>
        <w:pStyle w:val="Csakszveg"/>
        <w:jc w:val="both"/>
        <w:rPr/>
      </w:pPr>
      <w:r>
        <w:rPr>
          <w:rFonts w:cs="Arial" w:ascii="Arial" w:hAnsi="Arial"/>
        </w:rPr>
        <w:t>Éles kiáltása velőkig vágott, szúrós könnyeket csalt a lesben álló vadászok szemébe, összerántotta tarkójukon a bőrt. Az öles termetű íjász mozdulata félúton megakadt, egy pillanatra szobormerevvé dermedt, ahogy a pikkelyirhában szunnyadó erők birokra keltek a rettenetes hatalomigével. Két szívdobbanásra rá hordómellkasa foszlányokra robbant, a rühes fekélyként rátapadó ereklyével együtt, sűrű vérzuhatagban hanyatlott hátra az alaktalan törmelékdombról. Csigolyaíja koppanva hullott mellette a bazaltkavicsokra. Egyetlen kar sem nyúlt utána: a Fekete Özvegyek harcosok módjára vállalták a halált, de nem esztelenül. Márpedig az ősi fegyvert a pikkelyirha védelme nélkül az egész rendházban csak a comtur, Vyergas és talán Udunn érinthette volna meg, a többi vadász keserves kínok között lehelné ki a lelkét, mindjárt az első percben.</w:t>
      </w:r>
    </w:p>
    <w:p>
      <w:pPr>
        <w:pStyle w:val="Csakszveg"/>
        <w:jc w:val="both"/>
        <w:rPr/>
      </w:pPr>
      <w:r>
        <w:rPr>
          <w:rFonts w:eastAsia="Arial" w:cs="Arial" w:ascii="Arial" w:hAnsi="Arial"/>
        </w:rPr>
        <w:t xml:space="preserve">   </w:t>
      </w:r>
      <w:r>
        <w:rPr>
          <w:rFonts w:cs="Arial" w:ascii="Arial" w:hAnsi="Arial"/>
        </w:rPr>
        <w:t>Ám a megerőltetés soknak bizonyult a hollóhajú elf számára is. Amikor visszazökkent a nyeregbe, minden szín kiszaladt az arcából, mintha még a tetovált ábrák is megfakultak volna a homlokán. Egyetlen élénkpiros vércsepp buggyant ki a szája sarkán, aztán a szeme tágra nyílt, és lassan lecsúszott a lova hátáról, hogy mozdulatlanul terüljön el a fekete kövezeten.</w:t>
      </w:r>
    </w:p>
    <w:p>
      <w:pPr>
        <w:pStyle w:val="Csakszveg"/>
        <w:jc w:val="both"/>
        <w:rPr/>
      </w:pPr>
      <w:r>
        <w:rPr>
          <w:rFonts w:eastAsia="Arial" w:cs="Arial" w:ascii="Arial" w:hAnsi="Arial"/>
        </w:rPr>
        <w:t xml:space="preserve">   </w:t>
      </w:r>
      <w:r>
        <w:rPr>
          <w:rFonts w:cs="Arial" w:ascii="Arial" w:hAnsi="Arial"/>
        </w:rPr>
        <w:t>Nyílzápor csapott a túlélő apostolokra, foghíjasán bár, de minden korábbinál ádázabb haraggal: a megmaradt saggitorok mindenfelé előugráltak búvóhelyeikről, hogy bosszút álljanak bajnokuk haláláért. Az elfek talán rendezhették volna soraikat, talán lett volna idejük rá, hogy megújítsák maguk körül a védőaurát, ám ebben a pillanatban körös-körül felcsapódtak a rejtekaknák álcázott fedőlapjai, és özönleni kezdtek az udvarra a csatamámorban őrjöngő vadászok, élükön egy üvöltő fúriával, aki míves harci bárdot lengetett jobbjában, s ezekben a percekben inkább tetszett túlvilági lénynek, semmint halandó asszony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t>Egy.</w:t>
      </w:r>
    </w:p>
    <w:p>
      <w:pPr>
        <w:pStyle w:val="Csakszveg"/>
        <w:jc w:val="both"/>
        <w:rPr/>
      </w:pPr>
      <w:r>
        <w:rPr>
          <w:rFonts w:eastAsia="Arial" w:cs="Arial" w:ascii="Arial" w:hAnsi="Arial"/>
        </w:rPr>
        <w:t xml:space="preserve">   </w:t>
      </w:r>
      <w:r>
        <w:rPr>
          <w:rFonts w:cs="Arial" w:ascii="Arial" w:hAnsi="Arial"/>
        </w:rPr>
        <w:t>Udunn szívdobbanásai hosszan visszhangzó ólomkondulásokká lassultak, ahogy az ellenség felé rohant a hatszögletű bazaltlapokon. Elméje valamely eldugott zugában tisztában volt vele, hogy szélvészként viharzik a koponyakávás kúthoz, ahol a tetovált képű lovasok várakoznak rá, acélhidegen villogó halállal a kezükben s a szemükben, mégis olybá tűnt neki, mintha a levegő nyúlós mézharmattá sűrűsödött volna körülötte, s ő álmatag lomhasággal úszna benne, akár a krákok és a méltóságteljes narválcetek a Földalatti óceán sötét mélységeiben.</w:t>
      </w:r>
    </w:p>
    <w:p>
      <w:pPr>
        <w:pStyle w:val="Csakszveg"/>
        <w:jc w:val="both"/>
        <w:rPr/>
      </w:pPr>
      <w:r>
        <w:rPr>
          <w:rFonts w:eastAsia="Arial" w:cs="Arial" w:ascii="Arial" w:hAnsi="Arial"/>
        </w:rPr>
        <w:t xml:space="preserve">   </w:t>
      </w:r>
      <w:r>
        <w:rPr>
          <w:rFonts w:cs="Arial" w:ascii="Arial" w:hAnsi="Arial"/>
        </w:rPr>
        <w:t>Bőrcsizmás lába megérintette a talajt, térdben behajlott, elrugaszkodott: csupa vontatottan lebegő mozdulat, esőáztatta lidércbalett az álmok semmibe vesző színpadán.</w:t>
      </w:r>
    </w:p>
    <w:p>
      <w:pPr>
        <w:pStyle w:val="Csakszveg"/>
        <w:jc w:val="both"/>
        <w:rPr>
          <w:rFonts w:ascii="Arial" w:hAnsi="Arial" w:cs="Arial"/>
        </w:rPr>
      </w:pPr>
      <w:r>
        <w:rPr>
          <w:rFonts w:cs="Arial" w:ascii="Arial" w:hAnsi="Arial"/>
        </w:rPr>
        <w:t>Kettő.</w:t>
      </w:r>
    </w:p>
    <w:p>
      <w:pPr>
        <w:pStyle w:val="Csakszveg"/>
        <w:jc w:val="both"/>
        <w:rPr/>
      </w:pPr>
      <w:r>
        <w:rPr>
          <w:rFonts w:eastAsia="Arial" w:cs="Arial" w:ascii="Arial" w:hAnsi="Arial"/>
        </w:rPr>
        <w:t xml:space="preserve">   </w:t>
      </w:r>
      <w:r>
        <w:rPr>
          <w:rFonts w:cs="Arial" w:ascii="Arial" w:hAnsi="Arial"/>
        </w:rPr>
        <w:t>A rúnákkal maratott lapú csatabárd könnyűnek és légiesnek tetszett a markában, mintha testének szerves tartozéka lenne, végtag-nyúlvány, alkarja folytatása. És ez így is volt jól: máskülönben messzire hajította volna, hisz most önkezével vágyott vért ontani, otromba segédeszközök nélkül, a fogaival és a körmeivel, született vadász módjára. Fújtatott, vicsorgott, kurrogó morgás szakadt föl a torkából.</w:t>
      </w:r>
    </w:p>
    <w:p>
      <w:pPr>
        <w:pStyle w:val="Csakszveg"/>
        <w:jc w:val="both"/>
        <w:rPr/>
      </w:pPr>
      <w:r>
        <w:rPr>
          <w:rFonts w:eastAsia="Arial" w:cs="Arial" w:ascii="Arial" w:hAnsi="Arial"/>
        </w:rPr>
        <w:t xml:space="preserve">   </w:t>
      </w:r>
      <w:r>
        <w:rPr>
          <w:rFonts w:cs="Arial" w:ascii="Arial" w:hAnsi="Arial"/>
        </w:rPr>
        <w:t>Egész valóját vadállati kéj öntötte el a tudatában megfogamzó gondolattól, édesebb és bizsergetőbb, mint amit férfival - férfiakkal - valaha átélt.</w:t>
      </w:r>
    </w:p>
    <w:p>
      <w:pPr>
        <w:pStyle w:val="Csakszveg"/>
        <w:jc w:val="both"/>
        <w:rPr>
          <w:rFonts w:ascii="Arial" w:hAnsi="Arial" w:cs="Arial"/>
        </w:rPr>
      </w:pPr>
      <w:r>
        <w:rPr>
          <w:rFonts w:cs="Arial" w:ascii="Arial" w:hAnsi="Arial"/>
        </w:rPr>
        <w:t>Ölni fog!</w:t>
      </w:r>
    </w:p>
    <w:p>
      <w:pPr>
        <w:pStyle w:val="Csakszveg"/>
        <w:jc w:val="both"/>
        <w:rPr>
          <w:rFonts w:ascii="Arial" w:hAnsi="Arial" w:cs="Arial"/>
        </w:rPr>
      </w:pPr>
      <w:r>
        <w:rPr>
          <w:rFonts w:cs="Arial" w:ascii="Arial" w:hAnsi="Arial"/>
        </w:rPr>
        <w:t>Három.</w:t>
      </w:r>
    </w:p>
    <w:p>
      <w:pPr>
        <w:pStyle w:val="Csakszveg"/>
        <w:jc w:val="both"/>
        <w:rPr/>
      </w:pPr>
      <w:r>
        <w:rPr>
          <w:rFonts w:cs="Arial" w:ascii="Arial" w:hAnsi="Arial"/>
        </w:rPr>
        <w:t>Két újabb nyereg ürült meg, két trófeától fosztották meg a saggitorok dühödt darazsakként zümmögő nyilai. Később majd megbünteti őket az orcátlanságukért, egyelőre a préda a fontos, az élettől zamatos, vérforró hús, amelybe belemélyesztheti fűrészes fogait, s mohón nyeldekelheti az átharapott erekből szerteáradó, fűszerízű nedveket. Nem menekülhetnek előle.</w:t>
      </w:r>
    </w:p>
    <w:p>
      <w:pPr>
        <w:pStyle w:val="Csakszveg"/>
        <w:jc w:val="both"/>
        <w:rPr/>
      </w:pPr>
      <w:r>
        <w:rPr>
          <w:rFonts w:cs="Arial" w:ascii="Arial" w:hAnsi="Arial"/>
        </w:rPr>
        <w:t>Ő a végzet. A beteljesedő sors. A Kosfejes Úr sárga torkú angyala.</w:t>
      </w:r>
    </w:p>
    <w:p>
      <w:pPr>
        <w:pStyle w:val="Csakszveg"/>
        <w:jc w:val="both"/>
        <w:rPr>
          <w:rFonts w:ascii="Arial" w:hAnsi="Arial" w:cs="Arial"/>
        </w:rPr>
      </w:pPr>
      <w:r>
        <w:rPr>
          <w:rFonts w:cs="Arial" w:ascii="Arial" w:hAnsi="Arial"/>
        </w:rPr>
        <w:t>Négy.</w:t>
      </w:r>
    </w:p>
    <w:p>
      <w:pPr>
        <w:pStyle w:val="Csakszveg"/>
        <w:jc w:val="both"/>
        <w:rPr/>
      </w:pPr>
      <w:r>
        <w:rPr>
          <w:rFonts w:eastAsia="Arial" w:cs="Arial" w:ascii="Arial" w:hAnsi="Arial"/>
        </w:rPr>
        <w:t xml:space="preserve">   </w:t>
      </w:r>
      <w:r>
        <w:rPr>
          <w:rFonts w:cs="Arial" w:ascii="Arial" w:hAnsi="Arial"/>
        </w:rPr>
        <w:t>Elpattanó csontok recsegtek körülötte, falkatársak rikoltottak élesen. Nem a fájdalom csalta ajkukra a kiáltást, hanem a düh, a tehetetlen harag, hogy lám, a szárnyas szavakkal rájuk csapó halál méltatlanul bánik velük, megtagadja tőlük a hőn áhított mámort, az utolsó ölés örömét.</w:t>
      </w:r>
    </w:p>
    <w:p>
      <w:pPr>
        <w:pStyle w:val="Csakszveg"/>
        <w:jc w:val="both"/>
        <w:rPr/>
      </w:pPr>
      <w:r>
        <w:rPr>
          <w:rFonts w:eastAsia="Arial" w:cs="Arial" w:ascii="Arial" w:hAnsi="Arial"/>
        </w:rPr>
        <w:t xml:space="preserve">   </w:t>
      </w:r>
      <w:r>
        <w:rPr>
          <w:rFonts w:cs="Arial" w:ascii="Arial" w:hAnsi="Arial"/>
        </w:rPr>
        <w:t>Feketeruhás alak hemperedett Udunn elé, szilánkokra tört koponyája véres csíkot hagyott a bazaltköveken. Oda sem nézve ugrotta át, ami nem élt, nem harcolt, nem lélegzett, az most nem tarthatott számot a figyelmére.</w:t>
      </w:r>
    </w:p>
    <w:p>
      <w:pPr>
        <w:pStyle w:val="Csakszveg"/>
        <w:jc w:val="both"/>
        <w:rPr>
          <w:rFonts w:ascii="Arial" w:hAnsi="Arial" w:cs="Arial"/>
        </w:rPr>
      </w:pPr>
      <w:r>
        <w:rPr>
          <w:rFonts w:cs="Arial" w:ascii="Arial" w:hAnsi="Arial"/>
        </w:rPr>
        <w:t>Öt.</w:t>
      </w:r>
    </w:p>
    <w:p>
      <w:pPr>
        <w:pStyle w:val="Csakszveg"/>
        <w:jc w:val="both"/>
        <w:rPr/>
      </w:pPr>
      <w:r>
        <w:rPr>
          <w:rFonts w:eastAsia="Arial" w:cs="Arial" w:ascii="Arial" w:hAnsi="Arial"/>
        </w:rPr>
        <w:t xml:space="preserve">   </w:t>
      </w:r>
      <w:r>
        <w:rPr>
          <w:rFonts w:cs="Arial" w:ascii="Arial" w:hAnsi="Arial"/>
        </w:rPr>
        <w:t>Nem pazarolta a levegőjét az Ősök tudományára: ami energiája csak volt, mind láthatatlanul lüktető pajzsokba csomózta maga körül. Vijjogó hatalomige süvöltött felé, s porladt értelmük-veszve zengő hangzatokká a védművein. Falkatársai zömét ott helyben kizsigerelte volna, a legerősebbek bénán, vakon vagy törött tagokkal hanyatlanának el. Neki azonban - az lévén, aki - nem árthattak a csekélyebb szózatok.</w:t>
      </w:r>
    </w:p>
    <w:p>
      <w:pPr>
        <w:pStyle w:val="Csakszveg"/>
        <w:jc w:val="both"/>
        <w:rPr>
          <w:rFonts w:ascii="Arial" w:hAnsi="Arial" w:cs="Arial"/>
        </w:rPr>
      </w:pPr>
      <w:r>
        <w:rPr>
          <w:rFonts w:cs="Arial" w:ascii="Arial" w:hAnsi="Arial"/>
        </w:rPr>
        <w:t>Hat.</w:t>
      </w:r>
    </w:p>
    <w:p>
      <w:pPr>
        <w:pStyle w:val="Csakszveg"/>
        <w:jc w:val="both"/>
        <w:rPr>
          <w:rFonts w:ascii="Arial" w:hAnsi="Arial" w:cs="Arial"/>
        </w:rPr>
      </w:pPr>
      <w:r>
        <w:rPr>
          <w:rFonts w:eastAsia="Arial" w:cs="Arial" w:ascii="Arial" w:hAnsi="Arial"/>
        </w:rPr>
        <w:t xml:space="preserve">   </w:t>
      </w:r>
      <w:r>
        <w:rPr>
          <w:rFonts w:cs="Arial" w:ascii="Arial" w:hAnsi="Arial"/>
        </w:rPr>
        <w:t>Aki a sújtó igét az imént útjára küldte, keskeny csípejű, ezüsthajú elf volt. Zöldarany tunikája elöl csupaszon hagyta szőrtelen mellkasát, az izmain átfűzött három szarvasín büszkén hirdette, hogy háromszor állta ki ép ésszel a Révedések Ünnepén a rituális fájdalompróbát. Ibolyaszín szeme most Udunnra lobbant, s felismerés villant benne. Tudta, kivel áll szemben, tudta, miféle vér folyik a borotvált fejű asszony ereiben. Ajka máris formálni kezdte egy másik, egy hatalmasabb ige első szótagjait, ha az előző nem volt elegendő, ez már bizonyosan az lesz.</w:t>
      </w:r>
    </w:p>
    <w:p>
      <w:pPr>
        <w:pStyle w:val="Csakszveg"/>
        <w:jc w:val="both"/>
        <w:rPr/>
      </w:pPr>
      <w:r>
        <w:rPr>
          <w:rFonts w:cs="Arial" w:ascii="Arial" w:hAnsi="Arial"/>
        </w:rPr>
        <w:t>Túl messze volt Udunntól. Legalább két szívdobbanásnyira.</w:t>
      </w:r>
    </w:p>
    <w:p>
      <w:pPr>
        <w:pStyle w:val="Csakszveg"/>
        <w:jc w:val="both"/>
        <w:rPr>
          <w:rFonts w:ascii="Arial" w:hAnsi="Arial" w:cs="Arial"/>
        </w:rPr>
      </w:pPr>
      <w:r>
        <w:rPr>
          <w:rFonts w:cs="Arial" w:ascii="Arial" w:hAnsi="Arial"/>
        </w:rPr>
        <w:t>Hét.</w:t>
      </w:r>
    </w:p>
    <w:p>
      <w:pPr>
        <w:pStyle w:val="Csakszveg"/>
        <w:jc w:val="both"/>
        <w:rPr/>
      </w:pPr>
      <w:r>
        <w:rPr>
          <w:rFonts w:eastAsia="Arial" w:cs="Arial" w:ascii="Arial" w:hAnsi="Arial"/>
        </w:rPr>
        <w:t xml:space="preserve">   </w:t>
      </w:r>
      <w:r>
        <w:rPr>
          <w:rFonts w:cs="Arial" w:ascii="Arial" w:hAnsi="Arial"/>
        </w:rPr>
        <w:t>Árnyék borult a mortelre, s vitorlázott tova méltóságteljes lassúsággal. Egy vadásztestvér szárnyalt a levegőben, kiterjesztett karjai között úgy lebegett a köpeny fekete selyme, akár a denevérlebernyeg. Embertől nem telhetett ki ekkora ívű ugrás, ám az evezőhossznyi láb, a hátrafelé ízesülő térd, a négy irányban szétágazó talpon kifeszített vércsekarnok másfajta származásra vallottak. A vadász káoszfattyú volt, tisztátalan örökség hordozója, ha anyja ezen a síkon született is, az apja egy másikon, egy sötétebbiken.</w:t>
      </w:r>
    </w:p>
    <w:p>
      <w:pPr>
        <w:pStyle w:val="Csakszveg"/>
        <w:jc w:val="both"/>
        <w:rPr/>
      </w:pPr>
      <w:r>
        <w:rPr>
          <w:rFonts w:eastAsia="Arial" w:cs="Arial" w:ascii="Arial" w:hAnsi="Arial"/>
        </w:rPr>
        <w:t xml:space="preserve">   </w:t>
      </w:r>
      <w:r>
        <w:rPr>
          <w:rFonts w:cs="Arial" w:ascii="Arial" w:hAnsi="Arial"/>
        </w:rPr>
        <w:t>A borotvaéles vércsekarmok az ezüsthajú elf állkapcsába vájtak, összerándultak a halánték felől, kifordították gödrükből az ibolyaszín szemeket. Az apostolnak torkán rekedt a hatalomige, hátrabukott a lova farán keresztül, s a selyemből szőtt denevérszárnyak összecsaptak karcsú teste fölött.</w:t>
      </w:r>
    </w:p>
    <w:p>
      <w:pPr>
        <w:pStyle w:val="Csakszveg"/>
        <w:jc w:val="both"/>
        <w:rPr>
          <w:rFonts w:ascii="Arial" w:hAnsi="Arial" w:cs="Arial"/>
        </w:rPr>
      </w:pPr>
      <w:r>
        <w:rPr>
          <w:rFonts w:cs="Arial" w:ascii="Arial" w:hAnsi="Arial"/>
        </w:rPr>
        <w:t>Nyolc.</w:t>
      </w:r>
    </w:p>
    <w:p>
      <w:pPr>
        <w:pStyle w:val="Csakszveg"/>
        <w:jc w:val="both"/>
        <w:rPr/>
      </w:pPr>
      <w:r>
        <w:rPr>
          <w:rFonts w:eastAsia="Arial" w:cs="Arial" w:ascii="Arial" w:hAnsi="Arial"/>
        </w:rPr>
        <w:t xml:space="preserve">   </w:t>
      </w:r>
      <w:r>
        <w:rPr>
          <w:rFonts w:cs="Arial" w:ascii="Arial" w:hAnsi="Arial"/>
        </w:rPr>
        <w:t xml:space="preserve">Hófehér csődör ágaskodott Udunn előtt, acéllal vasalt patái a levegőben kapáltak. Amortel lebukott előre és jobbfelé, csatabárdja vicsorgó pofáját az állat szegycsontjába vágta, s egyetlen mozdulattal végighasította a horpaszáig. A ló fájdalomnyerítése már-már emberinek tetszett, a hasa alól előugró Udunn azonban ügyet sem vetett rá. </w:t>
      </w:r>
    </w:p>
    <w:p>
      <w:pPr>
        <w:pStyle w:val="Csakszveg"/>
        <w:jc w:val="both"/>
        <w:rPr/>
      </w:pPr>
      <w:r>
        <w:rPr>
          <w:rFonts w:cs="Arial" w:ascii="Arial" w:hAnsi="Arial"/>
        </w:rPr>
        <w:t>Sem vele, sem lovasával nem kellett többé foglalkoznia, fegyvere átmetszette az alsó nyereghevedert is, s az elf most egyensúlyát vesztve zuhant a nyomában törtető vadászok közé.</w:t>
      </w:r>
    </w:p>
    <w:p>
      <w:pPr>
        <w:pStyle w:val="Csakszveg"/>
        <w:jc w:val="both"/>
        <w:rPr>
          <w:rFonts w:ascii="Arial" w:hAnsi="Arial" w:cs="Arial"/>
        </w:rPr>
      </w:pPr>
      <w:r>
        <w:rPr>
          <w:rFonts w:cs="Arial" w:ascii="Arial" w:hAnsi="Arial"/>
        </w:rPr>
        <w:t>Kilenc.</w:t>
      </w:r>
    </w:p>
    <w:p>
      <w:pPr>
        <w:pStyle w:val="Csakszveg"/>
        <w:jc w:val="both"/>
        <w:rPr/>
      </w:pPr>
      <w:r>
        <w:rPr>
          <w:rFonts w:eastAsia="Arial" w:cs="Arial" w:ascii="Arial" w:hAnsi="Arial"/>
        </w:rPr>
        <w:t xml:space="preserve">   </w:t>
      </w:r>
      <w:r>
        <w:rPr>
          <w:rFonts w:cs="Arial" w:ascii="Arial" w:hAnsi="Arial"/>
        </w:rPr>
        <w:t>Valami villant, valami szisszent, s Udunn vállán hosszan vöröslő seb nyílt egy lesújtó hiequar nyomán. Az örvénylő forgatagban csak egy ló reszkető oldalát látta maga előtt, egy tegzét, egy nyerget, egy zöld-arany posztóba bújtatott lábat. Meglendítette véres csatabárdját, s az ütésbe inas testének minden erejét beleadta. A rúnákkal vésett acélpofa átharapta a hengerforma bőrtokot, a benne zörgő nyílvesszőköteggel együtt, s csikordulva akadt meg a combcsontban. Meleg folyadék fröcskölt a mortel arcába. Sikoly harsant.</w:t>
      </w:r>
    </w:p>
    <w:p>
      <w:pPr>
        <w:pStyle w:val="Csakszveg"/>
        <w:jc w:val="both"/>
        <w:rPr>
          <w:rFonts w:ascii="Arial" w:hAnsi="Arial" w:cs="Arial"/>
        </w:rPr>
      </w:pPr>
      <w:r>
        <w:rPr>
          <w:rFonts w:cs="Arial" w:ascii="Arial" w:hAnsi="Arial"/>
        </w:rPr>
        <w:t>Tíz.</w:t>
      </w:r>
    </w:p>
    <w:p>
      <w:pPr>
        <w:pStyle w:val="Csakszveg"/>
        <w:jc w:val="both"/>
        <w:rPr/>
      </w:pPr>
      <w:r>
        <w:rPr>
          <w:rFonts w:eastAsia="Arial" w:cs="Arial" w:ascii="Arial" w:hAnsi="Arial"/>
        </w:rPr>
        <w:t xml:space="preserve">   </w:t>
      </w:r>
      <w:r>
        <w:rPr>
          <w:rFonts w:cs="Arial" w:ascii="Arial" w:hAnsi="Arial"/>
        </w:rPr>
        <w:t xml:space="preserve">Udunn tenyerén szegecselt bőrszíjak feszültek keresztben. Ha akarta, sem vethette volna le őket, a szegecsek bele voltak csavarozva a kézcsontjaiba. A szeme sarkából vette észre a másodjára is lecsapni készülő hiequart, magasra kapta hát szabad karját, s nyitott tenyérrel fogta fel a vágást. Fém csendült fémen, szikrák pattogtak. A mortel kirekesztette tudatából az idegein végigparázsló fájdalmat, s egy kurta </w:t>
      </w:r>
    </w:p>
    <w:p>
      <w:pPr>
        <w:pStyle w:val="Csakszveg"/>
        <w:jc w:val="both"/>
        <w:rPr/>
      </w:pPr>
      <w:r>
        <w:rPr>
          <w:rFonts w:cs="Arial" w:ascii="Arial" w:hAnsi="Arial"/>
        </w:rPr>
        <w:t>csuklómozdulatot tett, az ívesen hajló pengééi megakadt a szegecsfejek kereszthornyai között.</w:t>
      </w:r>
    </w:p>
    <w:p>
      <w:pPr>
        <w:pStyle w:val="Csakszveg"/>
        <w:jc w:val="both"/>
        <w:rPr/>
      </w:pPr>
      <w:r>
        <w:rPr>
          <w:rFonts w:eastAsia="Arial" w:cs="Arial" w:ascii="Arial" w:hAnsi="Arial"/>
        </w:rPr>
        <w:t xml:space="preserve">   </w:t>
      </w:r>
      <w:r>
        <w:rPr>
          <w:rFonts w:cs="Arial" w:ascii="Arial" w:hAnsi="Arial"/>
        </w:rPr>
        <w:t>Másik kezével a csatabárdnak feszült neki. A csontba ékelődött vágólapot nem tudta kiszabadítani, de nem is ez volt a szándéka. A fegyver nyele felül háromujjnyi acéltüskében folytatódott, és ahogy csavarintott rajta egyet, ez a tüske átdöfte a nyerget, s teljes hosszában beleszaladt a ló oldalába.</w:t>
      </w:r>
    </w:p>
    <w:p>
      <w:pPr>
        <w:pStyle w:val="Csakszveg"/>
        <w:jc w:val="both"/>
        <w:rPr>
          <w:rFonts w:ascii="Arial" w:hAnsi="Arial" w:cs="Arial"/>
        </w:rPr>
      </w:pPr>
      <w:r>
        <w:rPr>
          <w:rFonts w:cs="Arial" w:ascii="Arial" w:hAnsi="Arial"/>
        </w:rPr>
        <w:t>Tizenegy.</w:t>
      </w:r>
    </w:p>
    <w:p>
      <w:pPr>
        <w:pStyle w:val="Csakszveg"/>
        <w:jc w:val="both"/>
        <w:rPr/>
      </w:pPr>
      <w:r>
        <w:rPr>
          <w:rFonts w:eastAsia="Arial" w:cs="Arial" w:ascii="Arial" w:hAnsi="Arial"/>
        </w:rPr>
        <w:t xml:space="preserve">   </w:t>
      </w:r>
      <w:r>
        <w:rPr>
          <w:rFonts w:cs="Arial" w:ascii="Arial" w:hAnsi="Arial"/>
        </w:rPr>
        <w:t>Az elf nem eresztette el a kardját, az élete árán sem, és ez lett a veszte. Amikor a halálra sebzett csatamén kidőlt alóla, Udunn a hiequarnál és a combcsontjába akadt harci bárdnál fogva emelte ki a nyeregből, a zömök kis asszonytestben irtózatos erő lappangott, s a bőrét behálózó hegtetoválások ezt csak megsokszorozták. Rekedt nyögés szakadt fel a mortel sebhelyes ajkáról, amint nagy ívben körbelendítette ellenfelét, s csontrepesztő erővel a fekete bazaltlapokhoz vágta. Az apostol gerince száraz reccsenéssel tört ketté, mint a korhadt ág, ha csizmatalp tipor rá.</w:t>
      </w:r>
    </w:p>
    <w:p>
      <w:pPr>
        <w:pStyle w:val="Csakszveg"/>
        <w:jc w:val="both"/>
        <w:rPr>
          <w:rFonts w:ascii="Arial" w:hAnsi="Arial" w:cs="Arial"/>
        </w:rPr>
      </w:pPr>
      <w:r>
        <w:rPr>
          <w:rFonts w:cs="Arial" w:ascii="Arial" w:hAnsi="Arial"/>
        </w:rPr>
        <w:t>Tizenkettő.</w:t>
      </w:r>
    </w:p>
    <w:p>
      <w:pPr>
        <w:pStyle w:val="Csakszveg"/>
        <w:jc w:val="both"/>
        <w:rPr/>
      </w:pPr>
      <w:r>
        <w:rPr>
          <w:rFonts w:eastAsia="Arial" w:cs="Arial" w:ascii="Arial" w:hAnsi="Arial"/>
        </w:rPr>
        <w:t xml:space="preserve">   </w:t>
      </w:r>
      <w:r>
        <w:rPr>
          <w:rFonts w:cs="Arial" w:ascii="Arial" w:hAnsi="Arial"/>
        </w:rPr>
        <w:t>Héjaként rikoltó hatalomige sújtotta hátba Udunnt, mielőtt ideje lett volna kitépni fegyverét a végvonaglásban rángó ellenfél testéből. Ahhoz nem volt elég erős, hogy összemorzsolja, ahhoz viszont igen, hogy a levegőbe emelje, negyven lépésnyi távolságra repítse, s üres dióhéjként csapja az étkezőház komoran magasodó homlokzatához, a torz pózokban rothadó trófeák közé. A mortel ázott szalmabáb gyanánt bucskázott a fal tövébe, sötét, alaktalan folt maradt utána a hatszögletű bazaltlapokon.</w:t>
      </w:r>
    </w:p>
    <w:p>
      <w:pPr>
        <w:pStyle w:val="Csakszveg"/>
        <w:jc w:val="both"/>
        <w:rPr>
          <w:rFonts w:ascii="Arial" w:hAnsi="Arial" w:cs="Arial"/>
        </w:rPr>
      </w:pPr>
      <w:r>
        <w:rPr>
          <w:rFonts w:cs="Arial" w:ascii="Arial" w:hAnsi="Arial"/>
        </w:rPr>
        <w:t>Tizenhárom.</w:t>
      </w:r>
    </w:p>
    <w:p>
      <w:pPr>
        <w:pStyle w:val="Csakszveg"/>
        <w:jc w:val="both"/>
        <w:rPr/>
      </w:pPr>
      <w:r>
        <w:rPr>
          <w:rFonts w:cs="Arial" w:ascii="Arial" w:hAnsi="Arial"/>
        </w:rPr>
        <w:t xml:space="preserve">Udunn szeme lassan résnyire nyílt, törött bordavégektől átfúrt tüdeje hörögve küzdött minden korty levegőért. Sebeiből bőven ömlött a forró-piros vér, az ölés vágya azonban mit sem csillapult benne, ha tehette volna, újra megindul a koponyakávás kút felé, torkokat tépni, csontokat zúzni, eleven húst marcangolni. Alig maradt ép porcikája, de tudta, hogy nem fog meghalni. A bűvös erejű hegtetoválások már </w:t>
      </w:r>
    </w:p>
    <w:p>
      <w:pPr>
        <w:pStyle w:val="Csakszveg"/>
        <w:jc w:val="both"/>
        <w:rPr/>
      </w:pPr>
      <w:r>
        <w:rPr>
          <w:rFonts w:cs="Arial" w:ascii="Arial" w:hAnsi="Arial"/>
        </w:rPr>
        <w:t>megkezdték rajta munkálkodásukat, gyógyító bizsergés járta át egész testét, ahogy sorra összeforrtak az elfeslett erek, helyükre ugrottak a kifordult ízületek, eredeti alakjukba rendeződtek a szétszóródott csontszilánkok.</w:t>
      </w:r>
    </w:p>
    <w:p>
      <w:pPr>
        <w:pStyle w:val="Csakszveg"/>
        <w:jc w:val="both"/>
        <w:rPr>
          <w:rFonts w:ascii="Arial" w:hAnsi="Arial" w:cs="Arial"/>
        </w:rPr>
      </w:pPr>
      <w:r>
        <w:rPr>
          <w:rFonts w:eastAsia="Arial" w:cs="Arial" w:ascii="Arial" w:hAnsi="Arial"/>
        </w:rPr>
        <w:t xml:space="preserve">   </w:t>
      </w:r>
      <w:r>
        <w:rPr>
          <w:rFonts w:cs="Arial" w:ascii="Arial" w:hAnsi="Arial"/>
        </w:rPr>
        <w:t xml:space="preserve">Az apostolok száma négyre fogyatkozott, lovaikat valamennyien elvesztették. </w:t>
      </w:r>
    </w:p>
    <w:p>
      <w:pPr>
        <w:pStyle w:val="Csakszveg"/>
        <w:jc w:val="both"/>
        <w:rPr/>
      </w:pPr>
      <w:r>
        <w:rPr>
          <w:rFonts w:cs="Arial" w:ascii="Arial" w:hAnsi="Arial"/>
        </w:rPr>
        <w:t>Egyiküknek sikerült újra felállítania a védőaurát, egy másik - alig több felismerhetetlenre zúzott roncsnál - hatalomigékkel gyógyította magát a kútkáva fedezékébe húzódva. A harmadik tucatnyi sebből vérzett, ám tetovált arcán fagyos nyugalom ült, miközben karddal és szavakkal sújtotta halálra a körülötte csaholó vadászokat.</w:t>
      </w:r>
    </w:p>
    <w:p>
      <w:pPr>
        <w:pStyle w:val="Csakszveg"/>
        <w:jc w:val="both"/>
        <w:rPr/>
      </w:pPr>
      <w:r>
        <w:rPr>
          <w:rFonts w:eastAsia="Arial" w:cs="Arial" w:ascii="Arial" w:hAnsi="Arial"/>
        </w:rPr>
        <w:t xml:space="preserve">   </w:t>
      </w:r>
      <w:r>
        <w:rPr>
          <w:rFonts w:cs="Arial" w:ascii="Arial" w:hAnsi="Arial"/>
        </w:rPr>
        <w:t>Az utolsó apostol levedletté magáról halandó alakját. Lángvörösen izzó lávakolosszusként magasodott az udvar közepén: roppant öklei csóvákat hasítottak a sűrű homályba, az elgőzölgő esőcseppek szürke párafátyolba öltöztették. A testét érő pengék sisteregve fémcsonkká olvadtak, semmiféle kárt nem téve benne, ám az ő csapásai nyomán forrón fröccsent szét edzett acél, sötét selyem és eleven hús egyaránt.</w:t>
      </w:r>
    </w:p>
    <w:p>
      <w:pPr>
        <w:pStyle w:val="Csakszveg"/>
        <w:jc w:val="both"/>
        <w:rPr>
          <w:rFonts w:ascii="Arial" w:hAnsi="Arial" w:cs="Arial"/>
        </w:rPr>
      </w:pPr>
      <w:r>
        <w:rPr>
          <w:rFonts w:eastAsia="Arial" w:cs="Arial" w:ascii="Arial" w:hAnsi="Arial"/>
        </w:rPr>
        <w:t xml:space="preserve">    </w:t>
      </w:r>
      <w:r>
        <w:rPr>
          <w:rFonts w:cs="Arial" w:ascii="Arial" w:hAnsi="Arial"/>
        </w:rPr>
        <w:t>Vissza, vadászok! A comtur kísértethangja parancsolóbb volt, mint valaha. A ti órátok letelt.</w:t>
      </w:r>
    </w:p>
    <w:p>
      <w:pPr>
        <w:pStyle w:val="Csakszveg"/>
        <w:jc w:val="both"/>
        <w:rPr/>
      </w:pPr>
      <w:r>
        <w:rPr>
          <w:rFonts w:eastAsia="Arial" w:cs="Arial" w:ascii="Arial" w:hAnsi="Arial"/>
        </w:rPr>
        <w:t xml:space="preserve">   </w:t>
      </w:r>
      <w:r>
        <w:rPr>
          <w:rFonts w:cs="Arial" w:ascii="Arial" w:hAnsi="Arial"/>
        </w:rPr>
        <w:t>Az életben maradt sequatorok elszakadtak ellenfeleiktől, s az udvar sötétjében szétszóródva szaladtak a rejtekaknák hívogatón ásító torka felé. Kevesen voltak -jóval kevesebben, mint ahányan rohamra indultak nemrég a kút védői ellen -, újabb veszteségekkel azonban már nem kellett számolniuk.</w:t>
      </w:r>
    </w:p>
    <w:p>
      <w:pPr>
        <w:pStyle w:val="Csakszveg"/>
        <w:jc w:val="both"/>
        <w:rPr>
          <w:rFonts w:ascii="Arial" w:hAnsi="Arial" w:cs="Arial"/>
        </w:rPr>
      </w:pPr>
      <w:r>
        <w:rPr>
          <w:rFonts w:eastAsia="Arial" w:cs="Arial" w:ascii="Arial" w:hAnsi="Arial"/>
        </w:rPr>
        <w:t xml:space="preserve">   </w:t>
      </w:r>
      <w:r>
        <w:rPr>
          <w:rFonts w:cs="Arial" w:ascii="Arial" w:hAnsi="Arial"/>
        </w:rPr>
        <w:t>Visszavonulásukat azok a falkatársaik fedezték, akik a comtur szellemparancsára sem bírták legyűrni magukban az ajzószerek hozta csatamámor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A koponyadíszes kút szélesre nyitotta tátongó száját, és folyékony sötétséget okádott magából. Nem közönséges sötétség volt ez, mint a csillagtalan éjszaka Sramsass-Daqkínban, vagy a földmély örök homálya, az anyag síkján akármerre téved a vándor, mindenütt megtalálja valahol a fénynek egy eldugott szikráját, ha másutt nem, hát a saját kebelében. Ez a sötétség viszont valami teljesen idegen és felfoghatatlan dolog volt, nem is annyira a világosság hiánya, inkább szöges ellentéte, szavakat találni nem </w:t>
      </w:r>
    </w:p>
    <w:p>
      <w:pPr>
        <w:pStyle w:val="Csakszveg"/>
        <w:jc w:val="both"/>
        <w:rPr/>
      </w:pPr>
      <w:r>
        <w:rPr>
          <w:rFonts w:cs="Arial" w:ascii="Arial" w:hAnsi="Arial"/>
        </w:rPr>
        <w:t>lehetett rá, hiszen nem erről a világról származott. Cseppfolyós fodrokban bugyogott elő a kútkáva mögül, meggyűlt és megsűrűsödött a díszéül szolgáló koponyákban, majd tapogatózó nyúlványokat fecskendezett szét az udvaron mindenfelé. A sebesült apostol, amikor megpillantotta maga fölött az alvadtan vonagló csápokat, némán behunyta ibolyaszín szemét, és felkészült a halálra.</w:t>
      </w:r>
    </w:p>
    <w:p>
      <w:pPr>
        <w:pStyle w:val="Csakszveg"/>
        <w:jc w:val="both"/>
        <w:rPr/>
      </w:pPr>
      <w:r>
        <w:rPr>
          <w:rFonts w:eastAsia="Arial" w:cs="Arial" w:ascii="Arial" w:hAnsi="Arial"/>
        </w:rPr>
        <w:t xml:space="preserve">   </w:t>
      </w:r>
      <w:r>
        <w:rPr>
          <w:rFonts w:cs="Arial" w:ascii="Arial" w:hAnsi="Arial"/>
        </w:rPr>
        <w:t>Igyekezete azonban korai volt még, ha helyzetmegítélése hosszú távon nem is csalta meg. A sziromszerű formákba bomló, majd újfent magába roskadó sötétség nem őt kereste. Az indázva egybefonódó nyúlványok hosszúkás rajtokra szakadoztak, meg-megremegtek a hűvösen szemerkélő esőben, aztán türelmes polipkarokként kezdtek vonaglani a negyedik apostol, a lávává lényegült szörnyalak felé.</w:t>
      </w:r>
    </w:p>
    <w:p>
      <w:pPr>
        <w:pStyle w:val="Csakszveg"/>
        <w:jc w:val="both"/>
        <w:rPr/>
      </w:pPr>
      <w:r>
        <w:rPr>
          <w:rFonts w:eastAsia="Arial" w:cs="Arial" w:ascii="Arial" w:hAnsi="Arial"/>
        </w:rPr>
        <w:t xml:space="preserve">   </w:t>
      </w:r>
      <w:r>
        <w:rPr>
          <w:rFonts w:cs="Arial" w:ascii="Arial" w:hAnsi="Arial"/>
        </w:rPr>
        <w:t xml:space="preserve">Az elf-lény megérezte a fenyegető veszedelmet, bár háttal állt neki. Megfordult, szembenézett a formátlan sötétséggel. Két mozogni tudó társa oldalazva, lassú léptekkel megindult felé, ő azonban egy parázsívű kézmozdulattal megállította őket. </w:t>
      </w:r>
    </w:p>
    <w:p>
      <w:pPr>
        <w:pStyle w:val="Csakszveg"/>
        <w:jc w:val="both"/>
        <w:rPr>
          <w:rFonts w:ascii="Arial" w:hAnsi="Arial" w:cs="Arial"/>
        </w:rPr>
      </w:pPr>
      <w:r>
        <w:rPr>
          <w:rFonts w:cs="Arial" w:ascii="Arial" w:hAnsi="Arial"/>
        </w:rPr>
        <w:t>Mindenki ösztönösen megérzi, ha olyan viadal előtt áll, melyet segítők nélkül kell megvívnia.</w:t>
      </w:r>
    </w:p>
    <w:p>
      <w:pPr>
        <w:pStyle w:val="Csakszveg"/>
        <w:jc w:val="both"/>
        <w:rPr/>
      </w:pPr>
      <w:r>
        <w:rPr>
          <w:rFonts w:eastAsia="Arial" w:cs="Arial" w:ascii="Arial" w:hAnsi="Arial"/>
        </w:rPr>
        <w:t xml:space="preserve">   </w:t>
      </w:r>
      <w:r>
        <w:rPr>
          <w:rFonts w:cs="Arial" w:ascii="Arial" w:hAnsi="Arial"/>
        </w:rPr>
        <w:t>A sötétség szapora hullámokat vetett, és körülfolyta ellenfelét. Mozgásában volt  valami rettenetes magabiztosság, a sziklát kivájó vízér önbizalma, az a fajta győzelemtudat, ami az emberi képzelőerőt meghaladó türelemből táplálkozik. .Közönséges halandó bizonyára a puszta látványt sem lett volna képes elviselni, a gyűrűző homálycsápokból sugárzó néma fenyegetést, ámde az Éjben Kacagó apostolai nem voltak közönséges halandók.</w:t>
      </w:r>
    </w:p>
    <w:p>
      <w:pPr>
        <w:pStyle w:val="Csakszveg"/>
        <w:jc w:val="both"/>
        <w:rPr/>
      </w:pPr>
      <w:r>
        <w:rPr>
          <w:rFonts w:eastAsia="Arial" w:cs="Arial" w:ascii="Arial" w:hAnsi="Arial"/>
        </w:rPr>
        <w:t xml:space="preserve">   </w:t>
      </w:r>
      <w:r>
        <w:rPr>
          <w:rFonts w:cs="Arial" w:ascii="Arial" w:hAnsi="Arial"/>
        </w:rPr>
        <w:t>Az elf-lény első szavára sugaras lángbarázdák száguldottak végig a lüktető sötétségen, fakó füst szállt föl a nyomukban, ahogy sziszegve enyésztek semmivé a fodrosra szakadozott peremeken, vagy tűntek el a kútkáva torkában. A túlvilági szörny összerándult, hangtalan sikolyt hallatott. A következő pillanatban tomboló örvényben csapott össze az öles tűzalak körül, vadul tépve-szaggatva róla a lángokat, egyre csak azon igyekezvén, hogy magába fullassza vörhenysárga fényét.</w:t>
      </w:r>
    </w:p>
    <w:p>
      <w:pPr>
        <w:pStyle w:val="Csakszveg"/>
        <w:jc w:val="both"/>
        <w:rPr/>
      </w:pPr>
      <w:r>
        <w:rPr>
          <w:rFonts w:eastAsia="Arial" w:cs="Arial" w:ascii="Arial" w:hAnsi="Arial"/>
        </w:rPr>
        <w:t xml:space="preserve">   </w:t>
      </w:r>
      <w:r>
        <w:rPr>
          <w:rFonts w:cs="Arial" w:ascii="Arial" w:hAnsi="Arial"/>
        </w:rPr>
        <w:t>Az apostol bátran fölvette a harcot. Ökölcsapásai tátongó árkokat hasítottak a sötétségbe, a szájából fuvalló lángok csíkokra szabdalták, rőten izzó ereket szőttek belé. Magányos sziklaszálként magasodott a fekete hullámverésben, mely már-már összecsapott tűzkoronás feje fölött, majd meghátrált, visszahúzódott, hogy erőt gyűjtsön az újabb rohamhoz. A félelmetes homály hideg nyelvekkel nyaldosta körül, ostoros nyúlványokkal cserdített felé, cseppekre váló zuhatagokban ömlött rá felülről. Egyelőre még elhárította a támadásokat, ám a visszavágáshoz nem maradt ereje, s mozdulatai mind lankadtabbá váltak, fénye egyre halványabban parázslott.</w:t>
      </w:r>
    </w:p>
    <w:p>
      <w:pPr>
        <w:pStyle w:val="Csakszveg"/>
        <w:jc w:val="both"/>
        <w:rPr/>
      </w:pPr>
      <w:r>
        <w:rPr>
          <w:rFonts w:eastAsia="Arial" w:cs="Arial" w:ascii="Arial" w:hAnsi="Arial"/>
        </w:rPr>
        <w:t xml:space="preserve">   </w:t>
      </w:r>
      <w:r>
        <w:rPr>
          <w:rFonts w:cs="Arial" w:ascii="Arial" w:hAnsi="Arial"/>
        </w:rPr>
        <w:t xml:space="preserve">Ekkor a sötétség elszánta magát a végső rohamra. Tajtékos förgetegként rontott a lángoló lávalényre, homályhabot fröcsögve, fekete nyálpermetet okádva, mintha az egész rendházat magával akarná söpörni valami túlvilági, fagyos-rideg bugyorba. </w:t>
      </w:r>
    </w:p>
    <w:p>
      <w:pPr>
        <w:pStyle w:val="Csakszveg"/>
        <w:jc w:val="both"/>
        <w:rPr/>
      </w:pPr>
      <w:r>
        <w:rPr>
          <w:rFonts w:cs="Arial" w:ascii="Arial" w:hAnsi="Arial"/>
        </w:rPr>
        <w:t>Az apostol egy kurta pillanatra állta az ostromot, aztán megingott, féltérdre hullott, vakon sarabolva öles tűzkarjaival. Égő hasadékok nyíltak a sötétség cseppfolyós szövedékében, s forrottak össze mindjárt nyomtalan, a rettenetes ár átcsapott az elflény felett, kavargó felszínű homálygubóba zárta, amely alól még mindig dacosan világolt a vörhenyes izzás. Szívdobbanásnyi időre úgy tűnt, mintha az apostol még egyszer, utoljára összeszedné magát: fölegyenesedne, szétvetné roppant karjait, s lerázná magáról a nyúlós csápokkal rátapadó halált. Ám azzal, ami a kút mélyéről előtört, még az ő hatalma sem vetekedhetett: a sötétség foszlányokat vetve felfortyant, visszaörvénylett önmagába, s a sárgásvörös fény pislogva kilobbant, mint élkoppantott kanóc végén a gyertyaláng.</w:t>
      </w:r>
    </w:p>
    <w:p>
      <w:pPr>
        <w:pStyle w:val="Csakszveg"/>
        <w:jc w:val="both"/>
        <w:rPr/>
      </w:pPr>
      <w:r>
        <w:rPr>
          <w:rFonts w:eastAsia="Arial" w:cs="Arial" w:ascii="Arial" w:hAnsi="Arial"/>
        </w:rPr>
        <w:t xml:space="preserve">   </w:t>
      </w:r>
      <w:r>
        <w:rPr>
          <w:rFonts w:cs="Arial" w:ascii="Arial" w:hAnsi="Arial"/>
        </w:rPr>
        <w:t xml:space="preserve">A három megmaradt elf komoran figyelte, amint a túlvilági homályszörny lomha, elégedett hullámzással megindul vissza, a koponyákkal ékes kút felé. Mozdulataiban, ahogy lustán elterpeszkedett a hatszögletű köveken, ahogy húsos rozettákra bomolva végignyaldosta a fekete bazaltot, volt valami önelégült, valami jóllakott. </w:t>
      </w:r>
    </w:p>
    <w:p>
      <w:pPr>
        <w:pStyle w:val="Csakszveg"/>
        <w:jc w:val="both"/>
        <w:rPr/>
      </w:pPr>
      <w:r>
        <w:rPr>
          <w:rFonts w:cs="Arial" w:ascii="Arial" w:hAnsi="Arial"/>
        </w:rPr>
        <w:t>Ölebként tartott gyíkok vonulhatnak haza így langymeleg vackukra, ha vége az etetési időnek, s degeszre tömték hasukat a kövérre hizlalt mocsári pondrókkal.</w:t>
      </w:r>
    </w:p>
    <w:p>
      <w:pPr>
        <w:pStyle w:val="Csakszveg"/>
        <w:jc w:val="both"/>
        <w:rPr/>
      </w:pPr>
      <w:r>
        <w:rPr>
          <w:rFonts w:eastAsia="Arial" w:cs="Arial" w:ascii="Arial" w:hAnsi="Arial"/>
        </w:rPr>
        <w:t xml:space="preserve">   </w:t>
      </w:r>
      <w:r>
        <w:rPr>
          <w:rFonts w:cs="Arial" w:ascii="Arial" w:hAnsi="Arial"/>
        </w:rPr>
        <w:t>Egyik apostol sem mozdult, amíg a cseppfolyós sötétség vissza nem szivárgott a kút mélyére, maga után húzogatva utolsó nyúlványvégeit is. Tudták, mi történt itt: teljesedésbe ment egy szigorú kötés, a szerződő fél elvégezte feladatát, megkapta járandóságát. Ha megzavarnák, ha bosszúvágytól hajtva fegyvert vagy igéket emelnének rá, kontraktust sértenének, s népükre idéznék a Túlsó Síkok haragját.</w:t>
      </w:r>
    </w:p>
    <w:p>
      <w:pPr>
        <w:pStyle w:val="Csakszveg"/>
        <w:jc w:val="both"/>
        <w:rPr>
          <w:rFonts w:ascii="Arial" w:hAnsi="Arial" w:cs="Arial"/>
        </w:rPr>
      </w:pPr>
      <w:r>
        <w:rPr>
          <w:rFonts w:eastAsia="Arial" w:cs="Arial" w:ascii="Arial" w:hAnsi="Arial"/>
        </w:rPr>
        <w:t xml:space="preserve">   </w:t>
      </w:r>
      <w:r>
        <w:rPr>
          <w:rFonts w:cs="Arial" w:ascii="Arial" w:hAnsi="Arial"/>
        </w:rPr>
        <w:t xml:space="preserve">Valahol mélyen a föld alatt, egy boltozatos terem kongó félhomályában, hanyatt feküdt pentagrammájában a bíborsujtásos kaftánt viselő beavatott. Mindkét szemére megvakult, s füléből, orrlyukából vékony patakban szivárgott a vér. A sietségért csaknem az életével kellett fizetnie: a Túlsó Síkok lakói nehezen zabolázhatóak, s ő a leghatalmasabbat szólította fel közülük, akit csak néven nevezni mert. Hajszálon múlt </w:t>
      </w:r>
    </w:p>
    <w:p>
      <w:pPr>
        <w:pStyle w:val="Csakszveg"/>
        <w:jc w:val="both"/>
        <w:rPr>
          <w:rFonts w:ascii="Arial" w:hAnsi="Arial" w:cs="Arial"/>
        </w:rPr>
      </w:pPr>
      <w:r>
        <w:rPr>
          <w:rFonts w:cs="Arial" w:ascii="Arial" w:hAnsi="Arial"/>
        </w:rPr>
        <w:t>csupán, hogy az erők párharcában ő kerekedett fölül, s az apostolé helyett nem az ő lelke szállt sikoltva kárhozatra.</w:t>
      </w:r>
    </w:p>
    <w:p>
      <w:pPr>
        <w:pStyle w:val="Csakszveg"/>
        <w:jc w:val="both"/>
        <w:rPr>
          <w:rFonts w:ascii="Arial" w:hAnsi="Arial" w:cs="Arial"/>
        </w:rPr>
      </w:pPr>
      <w:r>
        <w:rPr>
          <w:rFonts w:eastAsia="Arial" w:cs="Arial" w:ascii="Arial" w:hAnsi="Arial"/>
        </w:rPr>
        <w:t xml:space="preserve">   </w:t>
      </w:r>
      <w:r>
        <w:rPr>
          <w:rFonts w:cs="Arial" w:ascii="Arial" w:hAnsi="Arial"/>
        </w:rPr>
        <w:t>A démonlovas opálossá homályosult szeme körül a festett minták zavaros színegyveleggé mosódtak össze: eláztatta őket a homlokáról szakadó veríték. Az ajka viszont... az ajka, ha ráncosán, cserepesre repedten is, de mosolygot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6</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Vyergas bal arca hosszában kettéhasadt. Ha nincs a rúnapók, ott helyben halálát leli, ám az ereklye törhetetlen ezüstje felfogta a fejének irányzott kardcsapást, s bár nyolcágú kínnal nyilallt a húsába, az életét megmentette.</w:t>
      </w:r>
    </w:p>
    <w:p>
      <w:pPr>
        <w:pStyle w:val="Csakszveg"/>
        <w:jc w:val="both"/>
        <w:rPr/>
      </w:pPr>
      <w:r>
        <w:rPr>
          <w:rFonts w:eastAsia="Arial" w:cs="Arial" w:ascii="Arial" w:hAnsi="Arial"/>
        </w:rPr>
        <w:t xml:space="preserve">   </w:t>
      </w:r>
      <w:r>
        <w:rPr>
          <w:rFonts w:cs="Arial" w:ascii="Arial" w:hAnsi="Arial"/>
        </w:rPr>
        <w:t xml:space="preserve">A zömök férfi hátraszökkent, s felköhögött a torkából egy igét, amely eltünteti a lepleket, s messzire riasztja az elmével játszó fantomokat. Ejthette volna hatalmasabban is, ám az imént veszedelmesen megcsapolta a vérében szunnyadó energiákat, s tudta jól, hogy takarékoskodnia kell a tartalékaival. Csak remélni merte, hogy nincs ezzel másképp az úmahtar sem, s a bűvige, amelynek oltalma alá húzódott, a </w:t>
      </w:r>
    </w:p>
    <w:p>
      <w:pPr>
        <w:pStyle w:val="Csakszveg"/>
        <w:jc w:val="both"/>
        <w:rPr>
          <w:rFonts w:ascii="Arial" w:hAnsi="Arial" w:cs="Arial"/>
        </w:rPr>
      </w:pPr>
      <w:r>
        <w:rPr>
          <w:rFonts w:cs="Arial" w:ascii="Arial" w:hAnsi="Arial"/>
        </w:rPr>
        <w:t>csekélyebbek közül való.</w:t>
      </w:r>
    </w:p>
    <w:p>
      <w:pPr>
        <w:pStyle w:val="Csakszveg"/>
        <w:jc w:val="both"/>
        <w:rPr/>
      </w:pPr>
      <w:r>
        <w:rPr>
          <w:rFonts w:eastAsia="Arial" w:cs="Arial" w:ascii="Arial" w:hAnsi="Arial"/>
        </w:rPr>
        <w:t xml:space="preserve">   </w:t>
      </w:r>
      <w:r>
        <w:rPr>
          <w:rFonts w:cs="Arial" w:ascii="Arial" w:hAnsi="Arial"/>
        </w:rPr>
        <w:t>Igaza volt. Gyűlölten ismerős körvonalak bontakoztak ki a porfátylas homályból, ahogy az elfről lemállott a láthatatlanság védőmáza: táncosan szökellő lábak, karcsú derék, keskeny vállak, jégkék szempár az aranyló hajfürtök alatt. És persze a kard, a fűzfalevélként hajló hiequar, melynek ezüsttel futtatott pengéjén most friss vér gyöngyözött.</w:t>
      </w:r>
    </w:p>
    <w:p>
      <w:pPr>
        <w:pStyle w:val="Csakszveg"/>
        <w:jc w:val="both"/>
        <w:rPr/>
      </w:pPr>
      <w:r>
        <w:rPr>
          <w:rFonts w:cs="Arial" w:ascii="Arial" w:hAnsi="Arial"/>
        </w:rPr>
        <w:t>-  Ölj meg, kicsiny ember! - susogta Aurri, mosolyra húzódó szája szögletében gúny és őrület bujkált. - Ölj meg, itt vagyok!</w:t>
      </w:r>
    </w:p>
    <w:p>
      <w:pPr>
        <w:pStyle w:val="Csakszveg"/>
        <w:jc w:val="both"/>
        <w:rPr/>
      </w:pPr>
      <w:r>
        <w:rPr>
          <w:rFonts w:eastAsia="Arial" w:cs="Arial" w:ascii="Arial" w:hAnsi="Arial"/>
        </w:rPr>
        <w:t xml:space="preserve">   </w:t>
      </w:r>
      <w:r>
        <w:rPr>
          <w:rFonts w:cs="Arial" w:ascii="Arial" w:hAnsi="Arial"/>
        </w:rPr>
        <w:t>És támadott, mozdulatai kecsesen egymásba folytak, olajozott átmenetekkel, könnyedén és tetszetősen, akár a hulló falevelek tánca az őszi szélben, ha Káosz-Raddaq dérharmattal borítja a tarka lombokat. Minden lépésében, minden fordulatá ban a halk halál dalolt.</w:t>
        <w:tab/>
      </w:r>
    </w:p>
    <w:p>
      <w:pPr>
        <w:pStyle w:val="Csakszveg"/>
        <w:jc w:val="both"/>
        <w:rPr/>
      </w:pPr>
      <w:r>
        <w:rPr>
          <w:rFonts w:eastAsia="Arial" w:cs="Arial" w:ascii="Arial" w:hAnsi="Arial"/>
        </w:rPr>
        <w:t xml:space="preserve">   </w:t>
      </w:r>
      <w:r>
        <w:rPr>
          <w:rFonts w:cs="Arial" w:ascii="Arial" w:hAnsi="Arial"/>
        </w:rPr>
        <w:t xml:space="preserve">Vyergasnak nem volt érkezése méltányolni az elf vívóstílus eleganciáját. Összeszorított fogakkal hárította a záporozó csapásokat, egyiket a másik után. Érezte, hogy sikerült átvennie az úmahtar ritmusát, s ez javára szolgált, bár egyszersmind másodrangúságának elismerése volt, máskor ő szokta diktálni az ellenfélnek a párbaj ütemét. Most azonban örült, hogy ennyire jutott, s a gyomra mélyén jégdarabbá fagyó </w:t>
      </w:r>
    </w:p>
    <w:p>
      <w:pPr>
        <w:pStyle w:val="Csakszveg"/>
        <w:jc w:val="both"/>
        <w:rPr/>
      </w:pPr>
      <w:r>
        <w:rPr>
          <w:rFonts w:cs="Arial" w:ascii="Arial" w:hAnsi="Arial"/>
        </w:rPr>
        <w:t>gyűlöletet egyetlen végső kitörésre tartogatta, tudta jól, hogy ha akkor nem ragadja magához a kezdeményezést, soha többé nem lesz rá esélye. Magabiztossá kell tennie az elfet, elhitetni vele, hogy erejevesztett báb ő, akivel kedvére eljátszadozhat. Ha végérvényesen meggyőződik róla, előbb-utóbb hibázni fog, a gőg mindig rossz tanácsadó.</w:t>
      </w:r>
    </w:p>
    <w:p>
      <w:pPr>
        <w:pStyle w:val="Csakszveg"/>
        <w:jc w:val="both"/>
        <w:rPr/>
      </w:pPr>
      <w:r>
        <w:rPr>
          <w:rFonts w:cs="Arial" w:ascii="Arial" w:hAnsi="Arial"/>
        </w:rPr>
        <w:t>És ennek az ellenfélnek nem is igen van más gyönge pontja.</w:t>
      </w:r>
    </w:p>
    <w:p>
      <w:pPr>
        <w:pStyle w:val="Csakszveg"/>
        <w:jc w:val="both"/>
        <w:rPr>
          <w:rFonts w:ascii="Arial" w:hAnsi="Arial" w:cs="Arial"/>
        </w:rPr>
      </w:pPr>
      <w:r>
        <w:rPr>
          <w:rFonts w:eastAsia="Arial" w:cs="Arial" w:ascii="Arial" w:hAnsi="Arial"/>
        </w:rPr>
        <w:t xml:space="preserve">   </w:t>
      </w:r>
      <w:r>
        <w:rPr>
          <w:rFonts w:cs="Arial" w:ascii="Arial" w:hAnsi="Arial"/>
        </w:rPr>
        <w:t xml:space="preserve">Félrelépett egy csapás elől, oldalra kapta a fejét, karddal hárította a következőt. </w:t>
      </w:r>
    </w:p>
    <w:p>
      <w:pPr>
        <w:pStyle w:val="Csakszveg"/>
        <w:jc w:val="both"/>
        <w:rPr/>
      </w:pPr>
      <w:r>
        <w:rPr>
          <w:rFonts w:cs="Arial" w:ascii="Arial" w:hAnsi="Arial"/>
        </w:rPr>
        <w:t>Kisebesedett tenyerében érezni kezdte a mara-sequor súlyát, a párviadal hosszúra nyúlt, a fáradtság alattomban nyújtogatta felé lankasztó csápjait. Még le tudta rázni őket, hisz primortel volt, kérges szívű veterán, megszámlálhatatlan csata győztese, de sokáig nem bírja már, végesek az ő erői is.</w:t>
      </w:r>
    </w:p>
    <w:p>
      <w:pPr>
        <w:pStyle w:val="Csakszveg"/>
        <w:jc w:val="both"/>
        <w:rPr/>
      </w:pPr>
      <w:r>
        <w:rPr>
          <w:rFonts w:eastAsia="Arial" w:cs="Arial" w:ascii="Arial" w:hAnsi="Arial"/>
        </w:rPr>
        <w:t xml:space="preserve">   </w:t>
      </w:r>
      <w:r>
        <w:rPr>
          <w:rFonts w:cs="Arial" w:ascii="Arial" w:hAnsi="Arial"/>
        </w:rPr>
        <w:t>Ha csak a pengék ezüstösen csengő játékára figyel, nem veszi észre a döntő pillanatot, Aurri túl jó harcos volt, semhogy a vívótechnikájával elárulja magát. Ám a rúnadíszes ezüstpók, amely oly sokszor mentette már meg az életét, ezúttal is a segítségére sietett. Az elf aurája mindeddig szikrázó azúrkék volt, fekete-vörös erekkel átszőve, most azonban hirtelen lüktetés reszketett rajta végig, s amerre a körkörös hullámtaréj elhaladt, bíborlila ragyogás terjedt szét a nyomában, magába olvasztva mind a többi árnyalatot.</w:t>
      </w:r>
    </w:p>
    <w:p>
      <w:pPr>
        <w:pStyle w:val="Csakszveg"/>
        <w:jc w:val="both"/>
        <w:rPr>
          <w:rFonts w:ascii="Arial" w:hAnsi="Arial" w:cs="Arial"/>
        </w:rPr>
      </w:pPr>
      <w:r>
        <w:rPr>
          <w:rFonts w:cs="Arial" w:ascii="Arial" w:hAnsi="Arial"/>
        </w:rPr>
        <w:t xml:space="preserve">A gőg színe. A dölyfös önbizalomé, a diadal feltétlen tudatáé. </w:t>
      </w:r>
    </w:p>
    <w:p>
      <w:pPr>
        <w:pStyle w:val="Csakszveg"/>
        <w:jc w:val="both"/>
        <w:rPr/>
      </w:pPr>
      <w:r>
        <w:rPr>
          <w:rFonts w:eastAsia="Arial" w:cs="Arial" w:ascii="Arial" w:hAnsi="Arial"/>
        </w:rPr>
        <w:t xml:space="preserve">   </w:t>
      </w:r>
      <w:r>
        <w:rPr>
          <w:rFonts w:cs="Arial" w:ascii="Arial" w:hAnsi="Arial"/>
        </w:rPr>
        <w:t>Erre a pillanatra várt Vyergas, tüdejéből rekedt vartyogás bugyogott fel, artikulálatlan hangok zavaros egyvelege, melyből a saját füle is alig hallotta ki az Ősök nyelvének hörgő salakká torzult szavait. Minden maradék energiáját ebbe a hatalomigébe sűrítette, ügyet sem vetve kizsigerelt teste kétségbeesett tiltakozására. A fájdalom émelyítő volt, az egész bazalttermet vöröslő ködbe vonta körülötte, forró lángbarázda hasította végig a torkát, a hangszálait, hátsó zápfogai szilánkokra törtek. Vér és epe fröcskölt leperzselt ajka mögül, ahogy a tiltott szózatot a világra okádta.</w:t>
      </w:r>
    </w:p>
    <w:p>
      <w:pPr>
        <w:pStyle w:val="Csakszveg"/>
        <w:jc w:val="both"/>
        <w:rPr/>
      </w:pPr>
      <w:r>
        <w:rPr>
          <w:rFonts w:eastAsia="Arial" w:cs="Arial" w:ascii="Arial" w:hAnsi="Arial"/>
        </w:rPr>
        <w:t xml:space="preserve">   </w:t>
      </w:r>
      <w:r>
        <w:rPr>
          <w:rFonts w:cs="Arial" w:ascii="Arial" w:hAnsi="Arial"/>
        </w:rPr>
        <w:t xml:space="preserve">Érzékelte, hogy Aurri azonnal felvonja védpajzsait, talán áttörhetett volna rajtuk ezzel a végső erőfeszítéssel, de nem vállalta a kockázatot. A hatalomige nem az ellenfeléré, hanem őrá magára fejtette ki hatását, mintha folyékony láva ömlött volna szét az ereiben, mintha emésztő hevű máglya lobbant volna föl véres homloka mögött. </w:t>
      </w:r>
    </w:p>
    <w:p>
      <w:pPr>
        <w:pStyle w:val="Csakszveg"/>
        <w:jc w:val="both"/>
        <w:rPr/>
      </w:pPr>
      <w:r>
        <w:rPr>
          <w:rFonts w:cs="Arial" w:ascii="Arial" w:hAnsi="Arial"/>
        </w:rPr>
        <w:t>A semmiből támadó energia szétáradt egész testében, végigbizsergette minden tagját, minden porcikáját, úgy érezte, elevenen fog elhamvadni, szíve majd kiugrott a bordái közül.</w:t>
      </w:r>
    </w:p>
    <w:p>
      <w:pPr>
        <w:pStyle w:val="Csakszveg"/>
        <w:jc w:val="both"/>
        <w:rPr/>
      </w:pPr>
      <w:r>
        <w:rPr>
          <w:rFonts w:eastAsia="Arial" w:cs="Arial" w:ascii="Arial" w:hAnsi="Arial"/>
        </w:rPr>
        <w:t xml:space="preserve">   </w:t>
      </w:r>
      <w:r>
        <w:rPr>
          <w:rFonts w:cs="Arial" w:ascii="Arial" w:hAnsi="Arial"/>
        </w:rPr>
        <w:t>Puszta kézzel ütötte félre a hiequart, a míves elf penge kertébe hajlott, középen megtörött, álomszerű renyheséggel vált két darabra. A pusztulását kísérő éles csendülést Vyergas mély, vontatott dübörgésnek hallotta. Az egész világ lelassult körülötte, az előbb még oly fürgén cikázó fényparányok mézbe ragadt legyek módjára vonszolták magukat a sötétségben.</w:t>
      </w:r>
    </w:p>
    <w:p>
      <w:pPr>
        <w:pStyle w:val="Csakszveg"/>
        <w:jc w:val="both"/>
        <w:rPr/>
      </w:pPr>
      <w:r>
        <w:rPr>
          <w:rFonts w:eastAsia="Arial" w:cs="Arial" w:ascii="Arial" w:hAnsi="Arial"/>
        </w:rPr>
        <w:t xml:space="preserve">   </w:t>
      </w:r>
      <w:r>
        <w:rPr>
          <w:rFonts w:cs="Arial" w:ascii="Arial" w:hAnsi="Arial"/>
        </w:rPr>
        <w:t>Látta, hogy Aurri ajka megmozdul, hangokat formál. Egyetlen szavába kerülne csupán, hogy lefoszlassa ellenfeléről az Ősök bubáját, és ezt a szót egyetlen szívverés alatt ki tudja mondani. Csakhogy a primortel szíve most tízet dobban, míg az övé egyetlenegyet.</w:t>
      </w:r>
    </w:p>
    <w:p>
      <w:pPr>
        <w:pStyle w:val="Csakszveg"/>
        <w:jc w:val="both"/>
        <w:rPr/>
      </w:pPr>
      <w:r>
        <w:rPr>
          <w:rFonts w:eastAsia="Arial" w:cs="Arial" w:ascii="Arial" w:hAnsi="Arial"/>
        </w:rPr>
        <w:t xml:space="preserve">   </w:t>
      </w:r>
      <w:r>
        <w:rPr>
          <w:rFonts w:cs="Arial" w:ascii="Arial" w:hAnsi="Arial"/>
        </w:rPr>
        <w:t>Az első kardvágás a vállán érte az elfet, széthasította a kulcscsontját és a nyaki ütőerét. Furcsán megrogyott oldalra, a seb körül sötét vércseppek jelentek meg, és sugarasan szétágaztak a levegőben, folyékony csíkokat húzva maguk után. Lomhán nyiladozó halálvirág, hiú remények és ősi sérelmek feledtetője.</w:t>
      </w:r>
    </w:p>
    <w:p>
      <w:pPr>
        <w:pStyle w:val="Csakszveg"/>
        <w:jc w:val="both"/>
        <w:rPr/>
      </w:pPr>
      <w:r>
        <w:rPr>
          <w:rFonts w:eastAsia="Arial" w:cs="Arial" w:ascii="Arial" w:hAnsi="Arial"/>
        </w:rPr>
        <w:t xml:space="preserve">   </w:t>
      </w:r>
      <w:r>
        <w:rPr>
          <w:rFonts w:cs="Arial" w:ascii="Arial" w:hAnsi="Arial"/>
        </w:rPr>
        <w:t>A mara-sequor ugyanarra a sorsra jutott, mint az úmahtar kardja, nemcsak tízszerte gyorsabban, tízszerte erősebben is sújtottak le vele, s ezt a megterhelést a földmélyi kohókban edzett acél sem bírta ki. Borotvaéles, körömnyi fémszilánkok forogtak a félhomályban méltóságteljes lassúsággal. Vyergas kirántotta a sebből a fürészesre tört végű csonkot, kurta mozdulattal az elf gyomrába szúrta, majd elengedte a markolatot.</w:t>
      </w:r>
    </w:p>
    <w:p>
      <w:pPr>
        <w:pStyle w:val="Csakszveg"/>
        <w:jc w:val="both"/>
        <w:rPr/>
      </w:pPr>
      <w:r>
        <w:rPr>
          <w:rFonts w:eastAsia="Arial" w:cs="Arial" w:ascii="Arial" w:hAnsi="Arial"/>
        </w:rPr>
        <w:t xml:space="preserve">   </w:t>
      </w:r>
      <w:r>
        <w:rPr>
          <w:rFonts w:cs="Arial" w:ascii="Arial" w:hAnsi="Arial"/>
        </w:rPr>
        <w:t>Aurri lebegve ereszkedett a bazaltköves padló felé. Válla és hasa körül álmos vérkoszorúk bontogatták cseppfolyós szirmaikat, az elmúlás indás-kacsos mintáit szőve a levegőbe. Volt valami lélegzetelállítóan gyönyörű a látványban, a hanyatlófélben lévő testen rőtvörös orchideák nyíltak, bíbor lótuszkelyhek szökkentek szárba, nedves eleven rózsaporzók bólogattak. A kép hátterét az asztrálaura magasztos ragyogása szolgáltatta: egymásba olvadó színek és alakzatok, cinóberrel hártyázott azúrkék, opálosan csillogó szűzfehér, s az a különös, megfoghatatlan árnyalat, amely a hamuba fulladó lángnyelvek emlékét fodrozza körül olykor, ha értő szem figyeli.</w:t>
      </w:r>
    </w:p>
    <w:p>
      <w:pPr>
        <w:pStyle w:val="Csakszveg"/>
        <w:jc w:val="both"/>
        <w:rPr/>
      </w:pPr>
      <w:r>
        <w:rPr>
          <w:rFonts w:eastAsia="Arial" w:cs="Arial" w:ascii="Arial" w:hAnsi="Arial"/>
        </w:rPr>
        <w:t xml:space="preserve">   </w:t>
      </w:r>
      <w:r>
        <w:rPr>
          <w:rFonts w:cs="Arial" w:ascii="Arial" w:hAnsi="Arial"/>
        </w:rPr>
        <w:t>A tünékeny idomok és formák reszketeg harmóniája minden közönséges szemlélő számára rejtve maradt volna, Vyergast azonban lelke mélyéig megrendítette, véresre marjult torka furcsán összeszorult. Ez az igazi, hamisítatlan szépség, gondolta könnyes szemmel, miközben közelebb lépett az elfhez, s mutatóujja könnyed nyomásával beroppantotta a homlokát. A halál esztétikája.</w:t>
      </w:r>
    </w:p>
    <w:p>
      <w:pPr>
        <w:pStyle w:val="Csakszveg"/>
        <w:jc w:val="both"/>
        <w:rPr/>
      </w:pPr>
      <w:r>
        <w:rPr>
          <w:rFonts w:eastAsia="Arial" w:cs="Arial" w:ascii="Arial" w:hAnsi="Arial"/>
        </w:rPr>
        <w:t xml:space="preserve">   </w:t>
      </w:r>
      <w:r>
        <w:rPr>
          <w:rFonts w:cs="Arial" w:ascii="Arial" w:hAnsi="Arial"/>
        </w:rPr>
        <w:t>Különös érzés fogta el, részben költői elragadtatás, részben misztikus révület, részben egyfajta szellemi orgazmus. Azt kívánta, bár örökké tartana ez a pillanat, ám az idő múlását még az Ősök tudománya sem tartóztathatta fel, legfeljebb féket vethetett rá. Aurri egyre közelebb került a hatszögletű bazaltlapokhoz, a levélforma hiequar kicsúszott ernyedő ujjai közül, szabadon úszott a levegőben. Az asztrálaurával egybemosódó vérvirágok mind bonyolultabb alakzatokba rendeződtek, nemsokára tartásukat vesztik, és magukba roskadnak. Vyergas elhátrált kissé, hogy ha a gátjait szétszaggató idő hullámverése újra rázúdul majd, ne sérthessék fel a szerteröpködő fémszilánkok. Tekintetét azonban egy pillanatra sem vette le a legyőzött úmahtarról, hosszúra nyújtott haldoklása remekbe szabott műalkotás volt, az ő keze műve, amit a legvégsőkig ki akart élvezni.</w:t>
      </w:r>
    </w:p>
    <w:p>
      <w:pPr>
        <w:pStyle w:val="Csakszveg"/>
        <w:jc w:val="both"/>
        <w:rPr>
          <w:rFonts w:ascii="Arial" w:hAnsi="Arial" w:cs="Arial"/>
        </w:rPr>
      </w:pPr>
      <w:r>
        <w:rPr>
          <w:rFonts w:eastAsia="Arial" w:cs="Arial" w:ascii="Arial" w:hAnsi="Arial"/>
        </w:rPr>
        <w:t xml:space="preserve">   </w:t>
      </w:r>
      <w:r>
        <w:rPr>
          <w:rFonts w:cs="Arial" w:ascii="Arial" w:hAnsi="Arial"/>
        </w:rPr>
        <w:t>Távoli, halk nesz ütötte meg a fülét, acélszürke szemöldöke ráncba futott. Amíg a hatalomige hatása alatt állt, csak a legélesebb és legmagasabb hangokat hallotta, azokat is lomha-mély robajlásként csupán. Többet nem érzékelne Aurri halálsikolyából sem. Ez azonban valami más volt: szaggatott, rikoltó nevetés, a téboly mákonyos ízével teljes, mely messzire cseng a fullasztó sötétben, és nem szab neki korlátokat az Ősök tudománya.</w:t>
        <w:tab/>
      </w:r>
    </w:p>
    <w:p>
      <w:pPr>
        <w:pStyle w:val="Csakszveg"/>
        <w:jc w:val="both"/>
        <w:rPr/>
      </w:pPr>
      <w:r>
        <w:rPr>
          <w:rFonts w:eastAsia="Arial" w:cs="Arial" w:ascii="Arial" w:hAnsi="Arial"/>
        </w:rPr>
        <w:t xml:space="preserve">   </w:t>
      </w:r>
      <w:r>
        <w:rPr>
          <w:rFonts w:cs="Arial" w:ascii="Arial" w:hAnsi="Arial"/>
        </w:rPr>
        <w:t>Pillantása az elf bezúzott homlokára tévedt. Tűzvörös kövirózsa virágzott ki rajta, szertekígyózó levélfonatai beszőtték és magukba nyelték mind a büszke krónikásjeleket, egy kivételével.</w:t>
      </w:r>
    </w:p>
    <w:p>
      <w:pPr>
        <w:pStyle w:val="Csakszveg"/>
        <w:jc w:val="both"/>
        <w:rPr>
          <w:rFonts w:ascii="Arial" w:hAnsi="Arial" w:cs="Arial"/>
        </w:rPr>
      </w:pPr>
      <w:r>
        <w:rPr>
          <w:rFonts w:eastAsia="Arial" w:cs="Arial" w:ascii="Arial" w:hAnsi="Arial"/>
        </w:rPr>
        <w:t xml:space="preserve">   </w:t>
      </w:r>
      <w:r>
        <w:rPr>
          <w:rFonts w:cs="Arial" w:ascii="Arial" w:hAnsi="Arial"/>
        </w:rPr>
        <w:t>A lángoló szív továbbra is dacosan izzott a vasbéklyó börtönében, konokul őrizte fényét, bár az úmahtar élete vérszirmokban bimbózott el körülötte. És Vyergas ekkor végre rádöbbent, mit hall.</w:t>
      </w:r>
    </w:p>
    <w:p>
      <w:pPr>
        <w:pStyle w:val="Csakszveg"/>
        <w:jc w:val="both"/>
        <w:rPr>
          <w:rFonts w:ascii="Arial" w:hAnsi="Arial" w:cs="Arial"/>
        </w:rPr>
      </w:pPr>
      <w:r>
        <w:rPr>
          <w:rFonts w:cs="Arial" w:ascii="Arial" w:hAnsi="Arial"/>
        </w:rPr>
        <w:t>Mallior kacajá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7</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három megmaradt apostol egyike összeesett a rendház udvarán, az ujjai közül kiforduló hiequar csengve hullott a hatszögletű kőlapokra. Iszonyú rángógörcsök szaggatták az elf törékeny testét, ajkáról bomlott, vonító nevetés fakadt, titkos visszhangokat riasztva a szellemsíkokon.</w:t>
      </w:r>
    </w:p>
    <w:p>
      <w:pPr>
        <w:pStyle w:val="Csakszveg"/>
        <w:jc w:val="both"/>
        <w:rPr/>
      </w:pPr>
      <w:r>
        <w:rPr>
          <w:rFonts w:eastAsia="Arial" w:cs="Arial" w:ascii="Arial" w:hAnsi="Arial"/>
        </w:rPr>
        <w:t xml:space="preserve">   </w:t>
      </w:r>
      <w:r>
        <w:rPr>
          <w:rFonts w:cs="Arial" w:ascii="Arial" w:hAnsi="Arial"/>
        </w:rPr>
        <w:t>Két társa összenézett fölötte. Szólni nem szólhattak egymáshoz, hangszálaikat lefoglalta a védőaura hatalomigéinek folyamatos intonációja, ám egybevillanó tekintetük önmagáért beszélt. A harmadik apostol Ly'Shematenel volt, örökösödésből kizárt ágyasgyermek, de az ősi vér hordozója. Arca mélyvörös pírban égett, mintha lázlob gyötörné, vagy gyulladás fészkelne benne. Ahogy figyelték, ráncokba gyűrődő homlokán bonyolult körvonalak bontakoztak ki, teltek meg színnel, tartalommal: béklyótagok, lángnyelvek, egy izzón lüktető szív kontúrjai.</w:t>
      </w:r>
    </w:p>
    <w:p>
      <w:pPr>
        <w:pStyle w:val="Csakszveg"/>
        <w:jc w:val="both"/>
        <w:rPr/>
      </w:pPr>
      <w:r>
        <w:rPr>
          <w:rFonts w:cs="Arial" w:ascii="Arial" w:hAnsi="Arial"/>
        </w:rPr>
        <w:t>Kőszikla vagy, fiam, és én erre a kősziklára építem házamat...</w:t>
      </w:r>
    </w:p>
    <w:p>
      <w:pPr>
        <w:pStyle w:val="Csakszveg"/>
        <w:jc w:val="both"/>
        <w:rPr/>
      </w:pPr>
      <w:r>
        <w:rPr>
          <w:rFonts w:eastAsia="Arial" w:cs="Arial" w:ascii="Arial" w:hAnsi="Arial"/>
        </w:rPr>
        <w:t xml:space="preserve">   </w:t>
      </w:r>
      <w:r>
        <w:rPr>
          <w:rFonts w:cs="Arial" w:ascii="Arial" w:hAnsi="Arial"/>
        </w:rPr>
        <w:t>A két elf nem habozott. Biztosan tudták, hogy Aurri halott, mint ahogy azt is, hogy Mallior hagyatéka nem maradt örökös nélkül. Nem volt okuk tovább időzni ezen a vigasztalan helyen, elesett társaik között.</w:t>
      </w:r>
    </w:p>
    <w:p>
      <w:pPr>
        <w:pStyle w:val="Csakszveg"/>
        <w:jc w:val="both"/>
        <w:rPr/>
      </w:pPr>
      <w:r>
        <w:rPr>
          <w:rFonts w:eastAsia="Arial" w:cs="Arial" w:ascii="Arial" w:hAnsi="Arial"/>
        </w:rPr>
        <w:t xml:space="preserve">   </w:t>
      </w:r>
      <w:r>
        <w:rPr>
          <w:rFonts w:cs="Arial" w:ascii="Arial" w:hAnsi="Arial"/>
        </w:rPr>
        <w:t>Kétfelől ragadták meg a magatehetetlen kacagót a hóna alatt, szabad kezük meztelen kardpengét markolt, az acél hideg villanása ezüstös félköríveket metszett a halálbűzös homályba. Kánonban zengő hangjuk megerősödött, magasba szárnyalt, fülsértő crescendóba csapott át, távozni készülődtek, hatalomigéik meg-megszaggatták a tér szövedékét.</w:t>
      </w:r>
    </w:p>
    <w:p>
      <w:pPr>
        <w:pStyle w:val="Csakszveg"/>
        <w:jc w:val="both"/>
        <w:rPr/>
      </w:pPr>
      <w:r>
        <w:rPr>
          <w:rFonts w:eastAsia="Arial" w:cs="Arial" w:ascii="Arial" w:hAnsi="Arial"/>
        </w:rPr>
        <w:t xml:space="preserve">   </w:t>
      </w:r>
      <w:r>
        <w:rPr>
          <w:rFonts w:cs="Arial" w:ascii="Arial" w:hAnsi="Arial"/>
        </w:rPr>
        <w:t>Az idegen szózat úgy zúdult rájuk a hatszögletű öregtorony felől, mint valami mennydörgő sziklaomlás. Hörgő-rekedt hangok robajlottak végig a rendház udvarán, puszta súlyukkal letaglózva az elfeket, tüdejükbe fullasztva a lélegzetet, szemükbe dermesztve a fényt. Elterültek mindhárman, akárha pusztító erejű szélvihar süvített volna el fölöttük, csak a kiválasztott nevetett tovább megállíthatatlanul, a másik kettőben bennszakadt a szó, zihálva kapkodtak levegő után. Ibolyaszín tekintetük elfelhősödött egy pillanatra, ám amint kitisztult, nyomban körbevillant, az új fenyegetés forrását kereste.</w:t>
      </w:r>
    </w:p>
    <w:p>
      <w:pPr>
        <w:pStyle w:val="Csakszveg"/>
        <w:jc w:val="both"/>
        <w:rPr/>
      </w:pPr>
      <w:r>
        <w:rPr>
          <w:rFonts w:eastAsia="Arial" w:cs="Arial" w:ascii="Arial" w:hAnsi="Arial"/>
        </w:rPr>
        <w:t xml:space="preserve">   </w:t>
      </w:r>
      <w:r>
        <w:rPr>
          <w:rFonts w:cs="Arial" w:ascii="Arial" w:hAnsi="Arial"/>
        </w:rPr>
        <w:t>A torony balkonján, mindenfelől szolgáktól megtámogatva, formátlan torzalak magasodott. Véres ajkak vigyorogtak a valaha-volt arc rákos kísértetében. A torok, a garat, a száj megannyi nyílt seb, a hangszálakon áttetsző hártya lüktetett, a kénben gőzölt darunyelőcsőben habot vetett a nedvesen bugyogó nyál. Ragacsos veríték verte ki az utolsó csatájára készülő comtur otromba testét.</w:t>
      </w:r>
    </w:p>
    <w:p>
      <w:pPr>
        <w:pStyle w:val="Csakszveg"/>
        <w:jc w:val="both"/>
        <w:rPr/>
      </w:pPr>
      <w:r>
        <w:rPr>
          <w:rFonts w:eastAsia="Arial" w:cs="Arial" w:ascii="Arial" w:hAnsi="Arial"/>
        </w:rPr>
        <w:t xml:space="preserve">   </w:t>
      </w:r>
      <w:r>
        <w:rPr>
          <w:rFonts w:cs="Arial" w:ascii="Arial" w:hAnsi="Arial"/>
        </w:rPr>
        <w:t>Az egyik apostol talpon termett, karját fölfelé lendítette, ajka szólásra nyílt. Színpadias, széles ívű mozdulat volt, épp megfelelő egy többszázados életút lezárásához. A rendház urának következő hatalomigéje úgy zúzta be az elf meggyengült védpajzsait, mint tollas buzogány csapása a bordásán merevített páncéllemezeket. Az egyik pillanatban még ott állt a romba dőlt udvaron, a következőben már csak körömnyi cafatkák maradtak belőle, szerterepülő húsfoszlányok, forró vérpermet, törötten pörgő fogak. Körkörös koszorúrepedések futottak végig a bazaltlapokon, a szitáló esőcseppek félreriadtak a levegőben, hogy elkerüljék a találkozást az ártó mágia sistergő, fortyogó gócával.</w:t>
      </w:r>
    </w:p>
    <w:p>
      <w:pPr>
        <w:pStyle w:val="Csakszveg"/>
        <w:jc w:val="both"/>
        <w:rPr/>
      </w:pPr>
      <w:r>
        <w:rPr>
          <w:rFonts w:eastAsia="Arial" w:cs="Arial" w:ascii="Arial" w:hAnsi="Arial"/>
        </w:rPr>
        <w:t xml:space="preserve">   </w:t>
      </w:r>
      <w:r>
        <w:rPr>
          <w:rFonts w:cs="Arial" w:ascii="Arial" w:hAnsi="Arial"/>
        </w:rPr>
        <w:t>A második apostol jobban takarékoskodott a hatalmával, vagy talán csak az a tudat acélozta meg elszántságát, hogy utolsónak maradt. Vijjogva rikoltott a messzi balkon felé, vonásai a gyűlölet maszkjává torzultak. Hangjára a comtur rekedt robajlása válaszolt, súlyosan és mélyen, akár a darabos ólom, vagy a hegyormok álmai.</w:t>
      </w:r>
    </w:p>
    <w:p>
      <w:pPr>
        <w:pStyle w:val="Csakszveg"/>
        <w:jc w:val="both"/>
        <w:rPr/>
      </w:pPr>
      <w:r>
        <w:rPr>
          <w:rFonts w:eastAsia="Arial" w:cs="Arial" w:ascii="Arial" w:hAnsi="Arial"/>
        </w:rPr>
        <w:t xml:space="preserve">   </w:t>
      </w:r>
      <w:r>
        <w:rPr>
          <w:rFonts w:cs="Arial" w:ascii="Arial" w:hAnsi="Arial"/>
        </w:rPr>
        <w:t>A két hatalomige egymásnak feszült az udvar fölött. A szennyes esőpermet sziszegve, gőzfodrokat eregetve örvénylette körül a pontot, ahol találkoztak. Rianó jég sikoltott, mennydörgés dübörgött tompán, egyik sem bírt a másikával. A disszonáns hangok száz karommal vájtak a rejtőző vadászok dobhártyájába, rezgésbe hozták a fekete salakhalmokat, végigborzongatták a bástyafal vaskos támpillérek. Az egész udvar vibrálni, majd rázkódni kezdett, az étkezőház szögletes homlokzatán groteszk: táncra perdültek a régi vadászatok penészhúsú trófeái, s ahogy egyre szilajabbul, egyre féktelenebbül ropták, mind többen potyogtak le közülük száraz zörgéssel a bejárat lépcsőire. Valahol bal kéz felé az udvaron kipattant a kövezetből egy malomkőnyi bazaltlap, olyan hangot hallatott, mint a késéllel megpöccintett üvegharang, aztán sugarasan hat darabra hullott.</w:t>
      </w:r>
    </w:p>
    <w:p>
      <w:pPr>
        <w:pStyle w:val="Csakszveg"/>
        <w:jc w:val="both"/>
        <w:rPr/>
      </w:pPr>
      <w:r>
        <w:rPr>
          <w:rFonts w:eastAsia="Arial" w:cs="Arial" w:ascii="Arial" w:hAnsi="Arial"/>
        </w:rPr>
        <w:t xml:space="preserve">   </w:t>
      </w:r>
      <w:r>
        <w:rPr>
          <w:rFonts w:cs="Arial" w:ascii="Arial" w:hAnsi="Arial"/>
        </w:rPr>
        <w:t>Az elf mintásra tetovált arcán keskeny, élénkpirosan csillogó patakocskák csordogáltak lefelé, az orrlyukából, a szeme sarkából, a szája szögletéből eredtek. Izomgörcsök rángottak végig a karján, a hiequar kihullott zsibbadó ujjai közül, s le kellett eresztenie a földre az átalakulófélben lévő úmahtart is, aki még mindig eszeveszetten kacagott. Finoman ívelt nyaka most nem tűnt sem karcsúnak, sem előkelőnek, az ín-</w:t>
      </w:r>
    </w:p>
    <w:p>
      <w:pPr>
        <w:pStyle w:val="Csakszveg"/>
        <w:jc w:val="both"/>
        <w:rPr/>
      </w:pPr>
      <w:r>
        <w:rPr>
          <w:rFonts w:cs="Arial" w:ascii="Arial" w:hAnsi="Arial"/>
        </w:rPr>
        <w:t>kötegek majd kiszakadtak belőle, úgy megfeszültek az erőlködéstől.</w:t>
      </w:r>
    </w:p>
    <w:p>
      <w:pPr>
        <w:pStyle w:val="Csakszveg"/>
        <w:jc w:val="both"/>
        <w:rPr/>
      </w:pPr>
      <w:r>
        <w:rPr>
          <w:rFonts w:eastAsia="Arial" w:cs="Arial" w:ascii="Arial" w:hAnsi="Arial"/>
        </w:rPr>
        <w:t xml:space="preserve">   </w:t>
      </w:r>
      <w:r>
        <w:rPr>
          <w:rFonts w:cs="Arial" w:ascii="Arial" w:hAnsi="Arial"/>
        </w:rPr>
        <w:t>A hájredők és húsdaganatok közé börtönzött comtur részegen dülöngélt a balkonon, a szolgák alig bírták megtartani. Az egyiket egy hirtelen mozdulata át is billentette a korláton, szélesre tátott szájjal, mégis némán zuhant a mélybe, halálordítását elnyelte a zúgó-zengő mágiaorkán, a sivító füttyök, a hullámverés-moraj. Valahányszor a láthatatlan hullámok újabb dörgő rohamra indultak az éles sirályrikoltozás ellen, a comtur fölmetszett torkából sötét folyadéksugár fröcskölt elő férfikarnyi hosszúságban. Tályogos orrnyílása körül vérhártyás buborékok tolongtak egymás hegyén-hátán, a legkülsők sorra pukkantak el, ám az elrákosodott tüdő ugyanolyan iramban öklendte fel az utánpótlást.</w:t>
      </w:r>
    </w:p>
    <w:p>
      <w:pPr>
        <w:pStyle w:val="Csakszveg"/>
        <w:jc w:val="both"/>
        <w:rPr/>
      </w:pPr>
      <w:r>
        <w:rPr>
          <w:rFonts w:eastAsia="Arial" w:cs="Arial" w:ascii="Arial" w:hAnsi="Arial"/>
        </w:rPr>
        <w:t xml:space="preserve">   </w:t>
      </w:r>
      <w:r>
        <w:rPr>
          <w:rFonts w:cs="Arial" w:ascii="Arial" w:hAnsi="Arial"/>
        </w:rPr>
        <w:t>A hangskála legvégső határait ostromló kakofónia a tetőfokára hágott, a fül már feladta vele a harcot, most a velőt bizsergette, az idegeket reszelte, a csontokat sajdította meg. Az elf arcán hirtelen megereszkedtek az izmok, szája széle furcsán lefittyedt, testének egész baloldala megbicsaklott. A comtur minden egyes lélegzetvétellel újabb és újabb darabkákat köhögött fel önnön belsejéből, a verítékező szolgák lába meg-megcsúszott a gyorsan terjedő tócsában a balkon padlatán. Makacs harcosok voltak ők ketten, az apostol meg a rendház ura, inkább vállalták a sorvadást, a megnyomorodást, az évekig húzódó, lassú haldoklást, semmint a vereség szégyenét.</w:t>
      </w:r>
    </w:p>
    <w:p>
      <w:pPr>
        <w:pStyle w:val="Csakszveg"/>
        <w:jc w:val="both"/>
        <w:rPr/>
      </w:pPr>
      <w:r>
        <w:rPr>
          <w:rFonts w:eastAsia="Arial" w:cs="Arial" w:ascii="Arial" w:hAnsi="Arial"/>
        </w:rPr>
        <w:t xml:space="preserve">   </w:t>
      </w:r>
      <w:r>
        <w:rPr>
          <w:rFonts w:cs="Arial" w:ascii="Arial" w:hAnsi="Arial"/>
        </w:rPr>
        <w:t xml:space="preserve">Talán egyiküknek sem tűnt fel, hogy az öregtorony kapuzatáról töredezni kezdenek a szobordíszek, hogy a támoszlopokon cikcakkos repedések indáznak fölfelé, hogy a gazdagon bélletezett boltívek beroppannak, majd hosszanti irányban szétmállanak, akár a rosszul tapasztott sárkunyhók fala. Hiszen mindketten a hatalomigére összpontosítottak, hogy belesűrítsék utolsó csepp erőtartalékukat is, ügyet sem vetve a szétfeslő hangszálakra, az agytekervényeiket elöntő vérre, a sorra elpattanó erekre a szívük körül. Vélhetőleg egymást sem látták már, a külvilág megszűnt létezni számukra. Csoda-e hát, hogy egyikük sem vette észre, amint a zömök bazalttorony megroskad a körülötte kavargó energiaörvény szorításában, majd oldalt roggyan, ferde síkban megcsuszamlik, és lassan dőlni kezd, egyenesen a koponyakávás kút felé? </w:t>
      </w:r>
    </w:p>
    <w:p>
      <w:pPr>
        <w:pStyle w:val="Csakszveg"/>
        <w:jc w:val="both"/>
        <w:rPr>
          <w:rFonts w:ascii="Arial" w:hAnsi="Arial" w:cs="Arial"/>
        </w:rPr>
      </w:pPr>
      <w:r>
        <w:rPr>
          <w:rFonts w:cs="Arial" w:ascii="Arial" w:hAnsi="Arial"/>
        </w:rPr>
        <w:t>Csoda, hogy a kivérzett szemek nem láttak, hogy a tönkrezúzott fülek nem hallottak, hogy a ronggyá szakadó idegpályák nem továbbították a beérkező ingereket?</w:t>
      </w:r>
    </w:p>
    <w:p>
      <w:pPr>
        <w:pStyle w:val="Csakszveg"/>
        <w:jc w:val="both"/>
        <w:rPr>
          <w:rFonts w:ascii="Arial" w:hAnsi="Arial" w:cs="Arial"/>
        </w:rPr>
      </w:pPr>
      <w:r>
        <w:rPr>
          <w:rFonts w:cs="Arial" w:ascii="Arial" w:hAnsi="Arial"/>
        </w:rPr>
        <w:t>Nem. A csoda az volt, hogy az utolsó pillanatban mégis felocsúdtak, mind a ketten.</w:t>
      </w:r>
    </w:p>
    <w:p>
      <w:pPr>
        <w:pStyle w:val="Csakszveg"/>
        <w:jc w:val="both"/>
        <w:rPr/>
      </w:pPr>
      <w:r>
        <w:rPr>
          <w:rFonts w:eastAsia="Arial" w:cs="Arial" w:ascii="Arial" w:hAnsi="Arial"/>
        </w:rPr>
        <w:t xml:space="preserve">   </w:t>
      </w:r>
      <w:r>
        <w:rPr>
          <w:rFonts w:cs="Arial" w:ascii="Arial" w:hAnsi="Arial"/>
        </w:rPr>
        <w:t>Az elf apostol félvak tekintetében a tehetetlen düh előbb keserű csalódásnak, majd a halál igazságával megbékélő harcosok belenyugvásának adta át a helyét. Bátor férfi volt, s még fél oldalára bénán is méltósággal tudta fogadni a véget, amikor a magasból alázúduló bazalttömbök péppé morzsolták a hagymázasan hahotázó majdnem úmahtarral együtt.</w:t>
      </w:r>
    </w:p>
    <w:p>
      <w:pPr>
        <w:pStyle w:val="Csakszveg"/>
        <w:jc w:val="both"/>
        <w:rPr/>
      </w:pPr>
      <w:r>
        <w:rPr>
          <w:rFonts w:eastAsia="Arial" w:cs="Arial" w:ascii="Arial" w:hAnsi="Arial"/>
        </w:rPr>
        <w:t xml:space="preserve">   </w:t>
      </w:r>
      <w:r>
        <w:rPr>
          <w:rFonts w:cs="Arial" w:ascii="Arial" w:hAnsi="Arial"/>
        </w:rPr>
        <w:t>A comtur roppant testének azon a pontján, ahol valaha az arca lehetett, nem sok érzelmek kimutatására alkalmas vonás maradt. Egyenetlen sík volt csupán, sebekkel, varokkal, burjánzó fekélyekkel szabdalva, mielőtt azonban darabokra szakadt volna, megmagyarázhatatlan módon mégis kifejezővé vált egy kurta pillanatra. Elégedettség sugárzott róla, és mélységes nyugalom, a teljes sorsot élt bölcseké. Ranagol megadta a comturnak az utolsó kegyet, amiért hosszú esztendők óta minden éjjel fohászkodott.</w:t>
      </w:r>
    </w:p>
    <w:p>
      <w:pPr>
        <w:pStyle w:val="Csakszveg"/>
        <w:jc w:val="both"/>
        <w:rPr>
          <w:rFonts w:ascii="Arial" w:hAnsi="Arial" w:cs="Arial"/>
        </w:rPr>
      </w:pPr>
      <w:r>
        <w:rPr>
          <w:rFonts w:eastAsia="Arial" w:cs="Arial" w:ascii="Arial" w:hAnsi="Arial"/>
        </w:rPr>
        <w:t xml:space="preserve">   </w:t>
      </w:r>
      <w:r>
        <w:rPr>
          <w:rFonts w:cs="Arial" w:ascii="Arial" w:hAnsi="Arial"/>
        </w:rPr>
        <w:t>Syros Iamaranth, a Suttogó Pengék Ura harcban esett el, magával rántva a halálba ellenfelé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8</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z Ősök tudománya által kavart hangvihar elülte után hosszú percekig néma csend honolt a kusza rommezőn, mely nem is olyan rég még a Kath'ul'Naathum rendháza volt. Semmi sem mozdult az ólomszín félhomályban, csak a konokul kitartó eső szemerkélt tovább a dúlt salakhalmokra és a megtépett tetemekre, gyászról és halálról susogva halk méltósággal.</w:t>
      </w:r>
    </w:p>
    <w:p>
      <w:pPr>
        <w:pStyle w:val="Csakszveg"/>
        <w:jc w:val="both"/>
        <w:rPr/>
      </w:pPr>
      <w:r>
        <w:rPr>
          <w:rFonts w:cs="Arial" w:ascii="Arial" w:hAnsi="Arial"/>
        </w:rPr>
        <w:t>Aztán a sötétség hullámokat vetett az öregtorony maradványain, és súrlódó nesz kíséretében szertefoszlott egy zömök alak körül. Lehajtott fővel állt, vércsatakos szakálla a mellét verdeste, arcát nedves árnyékok vonták homályba, mélyükön felemás zsarátnokpár világolt. A baloldali parázsdarab hideg ezüstben izzott, a jobboldali forró, kénsárga fénnyel égett, akár a sárkányok haragja.</w:t>
      </w:r>
    </w:p>
    <w:p>
      <w:pPr>
        <w:pStyle w:val="Csakszveg"/>
        <w:jc w:val="both"/>
        <w:rPr/>
      </w:pPr>
      <w:r>
        <w:rPr>
          <w:rFonts w:eastAsia="Arial" w:cs="Arial" w:ascii="Arial" w:hAnsi="Arial"/>
        </w:rPr>
        <w:t xml:space="preserve">   </w:t>
      </w:r>
      <w:r>
        <w:rPr>
          <w:rFonts w:cs="Arial" w:ascii="Arial" w:hAnsi="Arial"/>
        </w:rPr>
        <w:t>Háború lesz, Vyergas tudta. A Ly'Shematenel ház nem fogja bosszulatlanul hagyni az elsőszülött pusztulását. Az Ötödik Dombon most hamarosan kiélezik a levélforma pengéket, harcra szerszámozzák a siqquiseket, tiltott nevek segítségét kérik a rönkszentélyekben, a feketetölgyek lombjai alatt. A Quirrta Khinn velük fog lovagolni, hiszen a ház hercege rangbéli vitézük, az ellenfél pedig az ifjabb népek közül való.</w:t>
      </w:r>
    </w:p>
    <w:p>
      <w:pPr>
        <w:pStyle w:val="Csakszveg"/>
        <w:jc w:val="both"/>
        <w:rPr>
          <w:rFonts w:ascii="Arial" w:hAnsi="Arial" w:cs="Arial"/>
        </w:rPr>
      </w:pPr>
      <w:r>
        <w:rPr>
          <w:rFonts w:cs="Arial" w:ascii="Arial" w:hAnsi="Arial"/>
        </w:rPr>
        <w:t>Ilyen vészterhes időkben a rendnek tapasztalt vezetőkre van szüksége.</w:t>
      </w:r>
    </w:p>
    <w:p>
      <w:pPr>
        <w:pStyle w:val="Csakszveg"/>
        <w:jc w:val="both"/>
        <w:rPr/>
      </w:pPr>
      <w:r>
        <w:rPr>
          <w:rFonts w:eastAsia="Arial" w:cs="Arial" w:ascii="Arial" w:hAnsi="Arial"/>
        </w:rPr>
        <w:t xml:space="preserve">   </w:t>
      </w:r>
      <w:r>
        <w:rPr>
          <w:rFonts w:cs="Arial" w:ascii="Arial" w:hAnsi="Arial"/>
        </w:rPr>
        <w:t>Acélvillanás hasított a gyülemlő éjszakába. Vyergas megforgatta a törött marasequort, kettőt suhintott vele a levegőbe, majd maga elé döfte a kavicsos bazaltomladékba, Syros Iamaranth roppant sírhalmába.</w:t>
      </w:r>
    </w:p>
    <w:p>
      <w:pPr>
        <w:pStyle w:val="Csakszveg"/>
        <w:jc w:val="both"/>
        <w:rPr/>
      </w:pPr>
      <w:r>
        <w:rPr>
          <w:rFonts w:cs="Arial" w:ascii="Arial" w:hAnsi="Arial"/>
        </w:rPr>
        <w:t>-  Comtur! - kiáltotta el magát rekedten. Nem törődött a kimarjult torkában lüktető fájdalommal, dacosan hátravetette fejét, s körülhordozta égő tekintetét a néptelen udvaron. Látni akarta, hogy van-e valaki, aki felvállalja kihívását, aki elvitatja tőle a rangot, amelyre igényt emelt.</w:t>
      </w:r>
    </w:p>
    <w:p>
      <w:pPr>
        <w:pStyle w:val="Csakszveg"/>
        <w:jc w:val="both"/>
        <w:rPr/>
      </w:pPr>
      <w:r>
        <w:rPr>
          <w:rFonts w:eastAsia="Arial" w:cs="Arial" w:ascii="Arial" w:hAnsi="Arial"/>
        </w:rPr>
        <w:t xml:space="preserve">   </w:t>
      </w:r>
      <w:r>
        <w:rPr>
          <w:rFonts w:cs="Arial" w:ascii="Arial" w:hAnsi="Arial"/>
        </w:rPr>
        <w:t>Valami megmozdult az étkezőház mély árnyékában. Félig eltemették a szögletes homlokzatról ráhulló trófeák roncsai, dühös sziszegéssel lökte félre a szikkadt karokat, zörgő fogakkal vigyorgó koponyákat, ahogy lassan kibontakozott alóluk. Apró volt, izmos és csaknem meztelen, testét spirálisan kígyózó hegek borították, szegecsekkel ékes bőrszíjak fonták körül. Amikor felállt, egy pillanatra megingott, mintha megszédült volna, ám aztán szilárd s határozott léptekkel indult el a szakállas férfi felé, járása nem árulkodott kétségekről, rejtett bizonytalankodásról.</w:t>
      </w:r>
    </w:p>
    <w:p>
      <w:pPr>
        <w:pStyle w:val="Csakszveg"/>
        <w:jc w:val="both"/>
        <w:rPr/>
      </w:pPr>
      <w:r>
        <w:rPr>
          <w:rFonts w:eastAsia="Arial" w:cs="Arial" w:ascii="Arial" w:hAnsi="Arial"/>
        </w:rPr>
        <w:t xml:space="preserve">   </w:t>
      </w:r>
      <w:r>
        <w:rPr>
          <w:rFonts w:cs="Arial" w:ascii="Arial" w:hAnsi="Arial"/>
        </w:rPr>
        <w:t>Vyergas vastag szemöldöke ráncba szaladt. Valamennyi túlélő vadász közül Udunn volt az egyetlen, aki veszélyt jelenthetett volna címigényére. Udunn, a sura sthak, az asszonyördög, a csatabárdboszorkány. Igen, ő méltó ellenfél lenne páros viadalban.</w:t>
      </w:r>
    </w:p>
    <w:p>
      <w:pPr>
        <w:pStyle w:val="Csakszveg"/>
        <w:jc w:val="both"/>
        <w:rPr>
          <w:rFonts w:ascii="Arial" w:hAnsi="Arial" w:cs="Arial"/>
        </w:rPr>
      </w:pPr>
      <w:r>
        <w:rPr>
          <w:rFonts w:cs="Arial" w:ascii="Arial" w:hAnsi="Arial"/>
        </w:rPr>
        <w:t>Legyen meg hát Ranagol akarata...</w:t>
      </w:r>
    </w:p>
    <w:p>
      <w:pPr>
        <w:pStyle w:val="Csakszveg"/>
        <w:jc w:val="both"/>
        <w:rPr/>
      </w:pPr>
      <w:r>
        <w:rPr>
          <w:rFonts w:eastAsia="Arial" w:cs="Arial" w:ascii="Arial" w:hAnsi="Arial"/>
        </w:rPr>
        <w:t xml:space="preserve">   </w:t>
      </w:r>
      <w:r>
        <w:rPr>
          <w:rFonts w:cs="Arial" w:ascii="Arial" w:hAnsi="Arial"/>
        </w:rPr>
        <w:t>A nő odaért hozzá, és ráemelte tekintetét. Fekete szeme emésztő hévvel tüzelt az arcán kacskaringózó sebhelyek közül, akár az eleven szén. Az apostolokkal vívott csata megviselte, de nem jobban, mint Vyergast a párbaj Aurrival. Ha összecsapásra kerülne sor közöttük, csak Káosz-Huvarhg lenne a megmondhatója, melyikük emelkedik ki győztesen.</w:t>
      </w:r>
    </w:p>
    <w:p>
      <w:pPr>
        <w:pStyle w:val="Csakszveg"/>
        <w:jc w:val="both"/>
        <w:rPr/>
      </w:pPr>
      <w:r>
        <w:rPr>
          <w:rFonts w:eastAsia="Arial" w:cs="Arial" w:ascii="Arial" w:hAnsi="Arial"/>
        </w:rPr>
        <w:t xml:space="preserve">   </w:t>
      </w:r>
      <w:r>
        <w:rPr>
          <w:rFonts w:cs="Arial" w:ascii="Arial" w:hAnsi="Arial"/>
        </w:rPr>
        <w:t>Udunn szeme résnyire szűkült. Hirtelen mozdulattal, kígyósebesen rántotta ki az övébe tűzött vadásztőrt, tekintete meg sem rebbent közben, szívdobbanásnyi időre sem tágított a férfi félbehasított arcáról. Megpörgette a fegyvert, a magasba kapta, döfésre készen, a megsebzett levegő panaszosan felsírt a pengééi nyomán.</w:t>
      </w:r>
    </w:p>
    <w:p>
      <w:pPr>
        <w:pStyle w:val="Csakszveg"/>
        <w:jc w:val="both"/>
        <w:rPr>
          <w:rFonts w:ascii="Arial" w:hAnsi="Arial" w:cs="Arial"/>
        </w:rPr>
      </w:pPr>
      <w:r>
        <w:rPr>
          <w:rFonts w:cs="Arial" w:ascii="Arial" w:hAnsi="Arial"/>
        </w:rPr>
        <w:t>Vyergas nem moccant.</w:t>
      </w:r>
    </w:p>
    <w:p>
      <w:pPr>
        <w:pStyle w:val="Csakszveg"/>
        <w:jc w:val="both"/>
        <w:rPr>
          <w:rFonts w:ascii="Arial" w:hAnsi="Arial" w:cs="Arial"/>
        </w:rPr>
      </w:pPr>
      <w:r>
        <w:rPr>
          <w:rFonts w:eastAsia="Arial" w:cs="Arial" w:ascii="Arial" w:hAnsi="Arial"/>
        </w:rPr>
        <w:t xml:space="preserve">   </w:t>
      </w:r>
      <w:r>
        <w:rPr>
          <w:rFonts w:cs="Arial" w:ascii="Arial" w:hAnsi="Arial"/>
        </w:rPr>
        <w:t xml:space="preserve">Hosszú percekig néztek farkasszemet, mint két márványba mintázott kőszobor. </w:t>
      </w:r>
    </w:p>
    <w:p>
      <w:pPr>
        <w:pStyle w:val="Csakszveg"/>
        <w:jc w:val="both"/>
        <w:rPr/>
      </w:pPr>
      <w:r>
        <w:rPr>
          <w:rFonts w:cs="Arial" w:ascii="Arial" w:hAnsi="Arial"/>
        </w:rPr>
        <w:t>Esőpermet verte megtépett testüket, tétova fuvallatok terítettek hideg hamut hajukra. A levegőben nyirkos tufa szaga terjengett, rég halott lángok emlékét idézve.</w:t>
      </w:r>
    </w:p>
    <w:p>
      <w:pPr>
        <w:pStyle w:val="Csakszveg"/>
        <w:jc w:val="both"/>
        <w:rPr>
          <w:rFonts w:ascii="Arial" w:hAnsi="Arial" w:cs="Arial"/>
        </w:rPr>
      </w:pPr>
      <w:r>
        <w:rPr>
          <w:rFonts w:cs="Arial" w:ascii="Arial" w:hAnsi="Arial"/>
        </w:rPr>
        <w:t>Udunn figyelmeztetés nélkül sújtott le, villámgyors mozdulattal, akár a haragvó vipera. A vadásztőr a csonka mara-sequor mellé került, remegő markolattal állt a salakos bazaltban.</w:t>
      </w:r>
    </w:p>
    <w:p>
      <w:pPr>
        <w:pStyle w:val="Csakszveg"/>
        <w:numPr>
          <w:ilvl w:val="0"/>
          <w:numId w:val="1"/>
        </w:numPr>
        <w:jc w:val="both"/>
        <w:rPr/>
      </w:pPr>
      <w:r>
        <w:rPr>
          <w:rFonts w:cs="Arial" w:ascii="Arial" w:hAnsi="Arial"/>
        </w:rPr>
        <w:t>Primortel! – vijjantotta el magát az asszony éles vércsehangon.</w:t>
      </w:r>
    </w:p>
    <w:p>
      <w:pPr>
        <w:pStyle w:val="Csakszveg"/>
        <w:ind w:left="120" w:hanging="0"/>
        <w:jc w:val="both"/>
        <w:rPr>
          <w:rFonts w:ascii="Arial" w:hAnsi="Arial" w:cs="Arial"/>
        </w:rPr>
      </w:pPr>
      <w:r>
        <w:rPr>
          <w:rFonts w:eastAsia="Arial" w:cs="Arial" w:ascii="Arial" w:hAnsi="Arial"/>
        </w:rPr>
        <w:t xml:space="preserve">  </w:t>
      </w:r>
      <w:r>
        <w:rPr>
          <w:rFonts w:cs="Arial" w:ascii="Arial" w:hAnsi="Arial"/>
        </w:rPr>
        <w:t>Vyergas ellazította izmait, feketére perzselt ajkára széles , elégedett mosoly ült ki, a vadászó cápáéhoz hasonltos.</w:t>
      </w:r>
    </w:p>
    <w:p>
      <w:pPr>
        <w:pStyle w:val="Csakszveg"/>
        <w:ind w:left="120" w:hanging="0"/>
        <w:jc w:val="both"/>
        <w:rPr>
          <w:rFonts w:ascii="Arial" w:hAnsi="Arial" w:cs="Arial"/>
        </w:rPr>
      </w:pPr>
      <w:r>
        <w:rPr>
          <w:rFonts w:eastAsia="Arial" w:cs="Arial" w:ascii="Arial" w:hAnsi="Arial"/>
        </w:rPr>
        <w:t xml:space="preserve">  </w:t>
      </w:r>
      <w:r>
        <w:rPr>
          <w:rFonts w:cs="Arial" w:ascii="Arial" w:hAnsi="Arial"/>
        </w:rPr>
        <w:t>Ha a Kosfejes Úr is úgy akarja, ők ketten nagy dolgokat fognak még véghezvinni együtt.</w:t>
      </w:r>
    </w:p>
    <w:p>
      <w:pPr>
        <w:pStyle w:val="Csakszveg"/>
        <w:jc w:val="both"/>
        <w:rPr>
          <w:rFonts w:ascii="Arial" w:hAnsi="Arial" w:cs="Arial"/>
        </w:rPr>
      </w:pPr>
      <w:r>
        <w:rPr>
          <w:rFonts w:cs="Arial" w:ascii="Arial" w:hAnsi="Arial"/>
        </w:rPr>
      </w:r>
    </w:p>
    <w:p>
      <w:pPr>
        <w:pStyle w:val="Csakszveg"/>
        <w:jc w:val="both"/>
        <w:rPr>
          <w:rFonts w:ascii="Arial" w:hAnsi="Arial" w:cs="Arial"/>
          <w:i/>
          <w:i/>
        </w:rPr>
      </w:pPr>
      <w:r>
        <w:rPr>
          <w:rFonts w:cs="Arial" w:ascii="Arial" w:hAnsi="Arial"/>
          <w:i/>
        </w:rPr>
        <w:t>A Kosfejes Úr tanításának egyik alaptétele, hogy a gyönge mindig elbukik, az erős pedig diadalmaskodik. Papjai szerint ez a természet rendje, és ez is van olyan szilárd doktrína, mint más, nagyobb népszerűségnek örvendő vallásoké.</w:t>
      </w:r>
    </w:p>
    <w:p>
      <w:pPr>
        <w:pStyle w:val="Csakszveg"/>
        <w:jc w:val="both"/>
        <w:rPr/>
      </w:pPr>
      <w:r>
        <w:rPr>
          <w:rFonts w:eastAsia="Arial" w:cs="Arial" w:ascii="Arial" w:hAnsi="Arial"/>
          <w:i/>
        </w:rPr>
        <w:t xml:space="preserve">   </w:t>
      </w:r>
      <w:r>
        <w:rPr>
          <w:rFonts w:cs="Arial" w:ascii="Arial" w:hAnsi="Arial"/>
          <w:i/>
        </w:rPr>
        <w:t>Az elméletnek a gyakorlatba történő átültetése minden eszmerendszer legsebezhetőbbpontja. Aligha tévedünk, ha azt állítjuk, hogy ezen a téren a Ranagol-hitfényes sikereket könyvelhet el. Krán birodalma évezredek óta fennáll, hatalma csorbítatlan, társadalmi felépítése kiállta az idők próbáját. Mindezt a Tizenhármak egyetlen sarkalatos módszer segítségével érték el: még a csíráját is kiirtották alattvalóikból an-</w:t>
      </w:r>
    </w:p>
    <w:p>
      <w:pPr>
        <w:pStyle w:val="Csakszveg"/>
        <w:jc w:val="both"/>
        <w:rPr>
          <w:rFonts w:ascii="Arial" w:hAnsi="Arial" w:cs="Arial"/>
          <w:i/>
          <w:i/>
        </w:rPr>
      </w:pPr>
      <w:r>
        <w:rPr>
          <w:rFonts w:cs="Arial" w:ascii="Arial" w:hAnsi="Arial"/>
          <w:i/>
        </w:rPr>
        <w:t>nak az érzelemnek, amelyet mindközönségesen önzetlenség néven ismerünk.</w:t>
      </w:r>
    </w:p>
    <w:p>
      <w:pPr>
        <w:pStyle w:val="Csakszveg"/>
        <w:jc w:val="both"/>
        <w:rPr/>
      </w:pPr>
      <w:r>
        <w:rPr>
          <w:rFonts w:eastAsia="Arial" w:cs="Arial" w:ascii="Arial" w:hAnsi="Arial"/>
          <w:i/>
        </w:rPr>
        <w:t xml:space="preserve">   </w:t>
      </w:r>
      <w:r>
        <w:rPr>
          <w:rFonts w:cs="Arial" w:ascii="Arial" w:hAnsi="Arial"/>
          <w:i/>
        </w:rPr>
        <w:t>Az önzetlenség teljes hiánya azonban nem jelenti a kaotikus individualizmus uralmát. A leggyorsabb lecke, amire Krán megtanítja az embert, egyetlen mondatban összefoglalható: nem lehetsz olyan erős, hogy ne legyen valaki, aki erősebb nálad. Az egyénnek - személyes hatalmától függetlenül - csak valamely tágabb szervezeti keret garantálhatja a viszonylagos biztonságot: egy céh, klán vagy titkos társaság. A birodalomban nem élnek sokáig a független kalandozók.</w:t>
      </w:r>
    </w:p>
    <w:p>
      <w:pPr>
        <w:pStyle w:val="Csakszveg"/>
        <w:jc w:val="both"/>
        <w:rPr/>
      </w:pPr>
      <w:r>
        <w:rPr>
          <w:rFonts w:eastAsia="Arial" w:cs="Arial" w:ascii="Arial" w:hAnsi="Arial"/>
          <w:i/>
        </w:rPr>
        <w:t xml:space="preserve">    </w:t>
      </w:r>
      <w:r>
        <w:rPr>
          <w:rFonts w:cs="Arial" w:ascii="Arial" w:hAnsi="Arial"/>
          <w:i/>
        </w:rPr>
        <w:t>Talán nehéz elképzelni, hogy milyen lehet a mindennapi élet ilyen környezetben. Akárhogy is legyen, az alább következő elbeszélés áttanulmányozása minden bizonynyal közelebb viszi az olvasót a megértéshez...</w:t>
      </w:r>
    </w:p>
    <w:p>
      <w:pPr>
        <w:pStyle w:val="Csakszveg"/>
        <w:jc w:val="both"/>
        <w:rPr>
          <w:rFonts w:ascii="Arial" w:hAnsi="Arial" w:cs="Arial"/>
          <w:i/>
          <w:i/>
        </w:rPr>
      </w:pPr>
      <w:r>
        <w:rPr>
          <w:rFonts w:cs="Arial" w:ascii="Arial" w:hAnsi="Arial"/>
          <w:i/>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JAN VAN DEN BOOMEN</w:t>
      </w:r>
    </w:p>
    <w:p>
      <w:pPr>
        <w:pStyle w:val="Csakszveg"/>
        <w:jc w:val="center"/>
        <w:rPr>
          <w:rFonts w:ascii="Arial" w:hAnsi="Arial" w:cs="Arial"/>
          <w:b/>
          <w:b/>
        </w:rPr>
      </w:pPr>
      <w:r>
        <w:rPr>
          <w:rFonts w:cs="Arial" w:ascii="Arial" w:hAnsi="Arial"/>
          <w:b/>
        </w:rPr>
        <w:t>HOMOKSZEM, MIND MEGANNYI...</w:t>
      </w:r>
    </w:p>
    <w:p>
      <w:pPr>
        <w:pStyle w:val="Csakszveg"/>
        <w:jc w:val="center"/>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I. Berrid</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Onnan, ahol ültem, egészen jó kilátásom volt az egész hercehurcára. Mások, az érzékenyebb lelkűek talán mészárlásnak nevezték volna, de én láttam már ennél különb felfordulásokat is, például amikor Káosz-szekták estek egymásnak, ez a mostani kis ütközet pedig - köztünk legyen szólva - a közelébe sem járt azoknak.</w:t>
      </w:r>
    </w:p>
    <w:p>
      <w:pPr>
        <w:pStyle w:val="Csakszveg"/>
        <w:jc w:val="both"/>
        <w:rPr>
          <w:rFonts w:ascii="Arial" w:hAnsi="Arial" w:cs="Arial"/>
        </w:rPr>
      </w:pPr>
      <w:r>
        <w:rPr>
          <w:rFonts w:cs="Arial" w:ascii="Arial" w:hAnsi="Arial"/>
        </w:rPr>
        <w:t>Ámbátor vér, az volt bőven.</w:t>
      </w:r>
    </w:p>
    <w:p>
      <w:pPr>
        <w:pStyle w:val="Csakszveg"/>
        <w:jc w:val="both"/>
        <w:rPr/>
      </w:pPr>
      <w:r>
        <w:rPr>
          <w:rFonts w:eastAsia="Arial" w:cs="Arial" w:ascii="Arial" w:hAnsi="Arial"/>
        </w:rPr>
        <w:t xml:space="preserve">   </w:t>
      </w:r>
      <w:r>
        <w:rPr>
          <w:rFonts w:cs="Arial" w:ascii="Arial" w:hAnsi="Arial"/>
        </w:rPr>
        <w:t>Szerencsém volt, azt hiszem, méghozzá nem is akármiyen. Nem gondoltam volna, hogy ilyen remek fogásnak nézek elébe, amikor a Gor-Vassakból a fenyvesek felé kanyargó úton figyelmes lettem rájuk. Valamelyik Szabad Rendhez tartozhattak, csak Káosz-Vulak a megmondhatója, melyikhez, ámbátor ez nem is érdekelt különösebben. Bren szokta pedig mondogatni, hogy érdemes legalább a rendek jelvényeit megtanulni, mert ha viselik, akkor éppen nem állnak senkivel háborúban, és jobb tudni, kibe köt bele az ember. Ha ugyanis történetesen egy fejvadászt bök ki magának, hát igen csúnyán ráfázik.</w:t>
      </w:r>
    </w:p>
    <w:p>
      <w:pPr>
        <w:pStyle w:val="Csakszveg"/>
        <w:jc w:val="both"/>
        <w:rPr/>
      </w:pPr>
      <w:r>
        <w:rPr>
          <w:rFonts w:eastAsia="Arial" w:cs="Arial" w:ascii="Arial" w:hAnsi="Arial"/>
        </w:rPr>
        <w:t xml:space="preserve">   </w:t>
      </w:r>
      <w:r>
        <w:rPr>
          <w:rFonts w:cs="Arial" w:ascii="Arial" w:hAnsi="Arial"/>
        </w:rPr>
        <w:t>Bren már csak ilyen fontoskodó mindig. Azok a rendbéliek pedig biztosan nem rakják ki a jelvényeiket - valami lófarkas lándzsák voltak egyébiránt - ha tudják, hogy háborúban vannak a Véknyakkal. Ha nem tartom szemmel őket, aligha pottyan az ölembe a zsákmány, és akkor aztán mondhat Bren, amit akar, a Káoszt ha érdekli. De ne szaladjunk annyira a dolgok elébe!</w:t>
      </w:r>
    </w:p>
    <w:p>
      <w:pPr>
        <w:pStyle w:val="Csakszveg"/>
        <w:jc w:val="both"/>
        <w:rPr/>
      </w:pPr>
      <w:r>
        <w:rPr>
          <w:rFonts w:eastAsia="Arial" w:cs="Arial" w:ascii="Arial" w:hAnsi="Arial"/>
        </w:rPr>
        <w:t xml:space="preserve">   </w:t>
      </w:r>
      <w:r>
        <w:rPr>
          <w:rFonts w:cs="Arial" w:ascii="Arial" w:hAnsi="Arial"/>
        </w:rPr>
        <w:t>A nevem Berrid, a gor-vassaki Rézhold tolvajházból: származásom nem épp főúri, ahogy mondani szokás. Apámat senki nem ismerte, anyámat annál többen, senki nem csodálkozott hát, mikor egyre cseperedvén mind kevesebb vonását véltem magamon felfedezni. Sok mindent nem kaptam tőle, amim volt, azt mindég magamnak szereztem, csakúgy azt is, hogy a Tolvajházba kerültem. Bár azt nem mondanám, hogy a tanításommal sokat törődött, egyet és mást azért ellestem tőle. Például, hogy hogyan hál az ember a boszorkányokkal. Nem mintha anyámnak bármi köze lett volna a bűbájossághoz, de azt a hozzá látogató férfiak nem igen tudhatták, és hát a biztonság az mégiscsak előbbrevaló dolog a szerelemnél, ezt bárki megmondhatja. Ki akarná, hogy valami ribanc a szoknyája mellé parancsolja az emberfiát, akár szemmel, akár bájolással? Láttam én már arra éppen elég példát ahhoz, hogy ne kérjek belőle.</w:t>
      </w:r>
    </w:p>
    <w:p>
      <w:pPr>
        <w:pStyle w:val="Csakszveg"/>
        <w:jc w:val="both"/>
        <w:rPr/>
      </w:pPr>
      <w:r>
        <w:rPr>
          <w:rFonts w:eastAsia="Arial" w:cs="Arial" w:ascii="Arial" w:hAnsi="Arial"/>
        </w:rPr>
        <w:t xml:space="preserve">   </w:t>
      </w:r>
      <w:r>
        <w:rPr>
          <w:rFonts w:cs="Arial" w:ascii="Arial" w:hAnsi="Arial"/>
        </w:rPr>
        <w:t xml:space="preserve">Most, hogy jobban meggondolom, ezt sem anyámtól tanultam, inkább a hozzá látogatóktól. A végén már annyi tisztesség sem volt benne, hogy kiküldjön a szobából. </w:t>
      </w:r>
    </w:p>
    <w:p>
      <w:pPr>
        <w:pStyle w:val="Csakszveg"/>
        <w:jc w:val="both"/>
        <w:rPr/>
      </w:pPr>
      <w:r>
        <w:rPr>
          <w:rFonts w:cs="Arial" w:ascii="Arial" w:hAnsi="Arial"/>
        </w:rPr>
        <w:t>Mentem én magam is, mihelyt elegendő eszem lett hozzá.</w:t>
      </w:r>
    </w:p>
    <w:p>
      <w:pPr>
        <w:pStyle w:val="Csakszveg"/>
        <w:jc w:val="both"/>
        <w:rPr/>
      </w:pPr>
      <w:r>
        <w:rPr>
          <w:rFonts w:eastAsia="Arial" w:cs="Arial" w:ascii="Arial" w:hAnsi="Arial"/>
        </w:rPr>
        <w:t xml:space="preserve">   </w:t>
      </w:r>
      <w:r>
        <w:rPr>
          <w:rFonts w:cs="Arial" w:ascii="Arial" w:hAnsi="Arial"/>
        </w:rPr>
        <w:t>Hogy a gor-vassaki utcákon nevelkedjék valaki, hát azt nem kívánom senkinek. Ha nem vigyáz az ember, éppenséggel el is kaphatják, hogy az évszakos haláladót vele válthassák meg, no meg a hozzá hasonlókkal. Nehogy azt higgye bárki, hogy a városoknak olyan nagy gondot jelent negyedévente felajánlani néhány összefogdosott vadidegent! Én mondom, esztendőkre előre megvan már a haláladó bárhol, éppen csak a városi börtönöknek nevezett kotoréklyukakba kell bekukkantani. A Kosfejűnek - vér szálljon a szájára - teljesen mindegy, milyen alantas lényt fal fel, csak a szíve dobogjon.</w:t>
      </w:r>
    </w:p>
    <w:p>
      <w:pPr>
        <w:pStyle w:val="Csakszveg"/>
        <w:jc w:val="both"/>
        <w:rPr/>
      </w:pPr>
      <w:r>
        <w:rPr>
          <w:rFonts w:eastAsia="Arial" w:cs="Arial" w:ascii="Arial" w:hAnsi="Arial"/>
        </w:rPr>
        <w:t xml:space="preserve">   </w:t>
      </w:r>
      <w:r>
        <w:rPr>
          <w:rFonts w:cs="Arial" w:ascii="Arial" w:hAnsi="Arial"/>
        </w:rPr>
        <w:t>Nekem azonban megadatott, talán épp a leleményességem okán, hogy épségben maradjak, és igen nagy tehetségem lévén a házakba való besurranáshoz, csakhamar meg is akartak öletni, hogy ne zavarhassam a Tolvajház területén a dolgok helyes folyását. Alábecsültek, és hálát kell adjak Ranagol angyalainak, hogy így történt. Az ellenem küldött orgyilkos velem egykorú volt, nyilván bizonyítania kellett volna rendháza előtt, és könnyű falatnak látszhattam a szemükben. Egykorúak voltunk, tudom, mert igen jól ismertem: a mellettünk lévő házban nevelkedett. A nyolcéves gyerekeket pedig már hatévesen is meg tudtam ölni.</w:t>
      </w:r>
    </w:p>
    <w:p>
      <w:pPr>
        <w:pStyle w:val="Csakszveg"/>
        <w:jc w:val="both"/>
        <w:rPr/>
      </w:pPr>
      <w:r>
        <w:rPr>
          <w:rFonts w:eastAsia="Arial" w:cs="Arial" w:ascii="Arial" w:hAnsi="Arial"/>
        </w:rPr>
        <w:t xml:space="preserve">   </w:t>
      </w:r>
      <w:r>
        <w:rPr>
          <w:rFonts w:cs="Arial" w:ascii="Arial" w:hAnsi="Arial"/>
        </w:rPr>
        <w:t>Engesztelésképpen addig összegyűjtött kincseimet meg a gyerek fejét elvittem a Tolvajháznak, és alázatosan kértem felvételemet. Megtehették volna, hogy kérdés nélkül megölnek - hogy miért nem tették, azt ma sem értem. Egy a lényeg: attól fogva volt családom és megélhetésem, de ami a legfontosabb, védelmet is kaptam, s a városunkban ez volt a legtöbb, amit kaphattam. Akkor még.</w:t>
      </w:r>
    </w:p>
    <w:p>
      <w:pPr>
        <w:pStyle w:val="Csakszveg"/>
        <w:jc w:val="both"/>
        <w:rPr/>
      </w:pPr>
      <w:r>
        <w:rPr>
          <w:rFonts w:eastAsia="Arial" w:cs="Arial" w:ascii="Arial" w:hAnsi="Arial"/>
        </w:rPr>
        <w:t xml:space="preserve">   </w:t>
      </w:r>
      <w:r>
        <w:rPr>
          <w:rFonts w:cs="Arial" w:ascii="Arial" w:hAnsi="Arial"/>
        </w:rPr>
        <w:t>Hogy szavam ne feledjem, éppen a ház kijelölte őrhelyen vigyáztam a nyugati kapu felé vezető útra, amikor megláttam az én fejvadászaimat. Igaz ugyan, hogy éppenséggel a városba befelé haladókra kellett volna ügyelnem, de sose voltam az a természet, aki mindig pontosan megtartja, amire kérik. Gyönyörű idő volt, amolyan versfaragóknak való. Egy jókora fenyőerdő szélén ültem, és csak figyeltem, amint elléptetnek előttem azok a rendbéliek. Nemigen láthattak, mert jó rejtekem volt, én azonban mindent megfigyelhettem rajtuk a kengyelük vasától a lovuk marjáig. Meg nem mondhatom, mi volt az, ami igazándiból felkeltette az érdeklődésemet, de nem sokáig haboztam utánuk menni. Az út arrafelé olyan, akár a kígyó, egészen a tengerszemig, nem okozott gondot mindig a hátuk mögött elosonva elébük kerülni a hegyoldalban anélkül, hogy észrevennének. Jól ismerem arrafelé a viszonyokat, és tudom, merre hevernek azok a nagy mészkősziklák, ráadásul igen csendes járásom van - még tán a Véknyak is megirigyelhetnék.</w:t>
      </w:r>
    </w:p>
    <w:p>
      <w:pPr>
        <w:pStyle w:val="Csakszveg"/>
        <w:jc w:val="both"/>
        <w:rPr/>
      </w:pPr>
      <w:r>
        <w:rPr>
          <w:rFonts w:cs="Arial" w:ascii="Arial" w:hAnsi="Arial"/>
        </w:rPr>
        <w:t>Szóval mindég szem előtt tudtam tartani őket, és bár egy ideje már vissza kellett volna mennem, mégis motoszkált bennem valami, folyamatosan azt sugdosta a fülembe, hogy kísérgessem csak tovább őket. Már éppen a tengerszem melletti sziklákhoz értem, oda, ahonnan az út egyenesen vezet tovább a hasadásban, és esélyem sem volt rá, hogy arrafelé is követhessem őket, amikor észrevettem a Véknyak lovagjait.</w:t>
      </w:r>
    </w:p>
    <w:p>
      <w:pPr>
        <w:pStyle w:val="Csakszveg"/>
        <w:jc w:val="both"/>
        <w:rPr/>
      </w:pPr>
      <w:r>
        <w:rPr>
          <w:rFonts w:eastAsia="Arial" w:cs="Arial" w:ascii="Arial" w:hAnsi="Arial"/>
        </w:rPr>
        <w:t xml:space="preserve">   </w:t>
      </w:r>
      <w:r>
        <w:rPr>
          <w:rFonts w:cs="Arial" w:ascii="Arial" w:hAnsi="Arial"/>
        </w:rPr>
        <w:t>Egy kezemen meg tudom számolni, hogy életemben hányszor ijedtem meg igazában, de ez az eset még épp odafért a többi mellé. Mert mondjon bárki bármit - magam is elbolondozok a Véknyakról egy jó pohár bor mellett -, szemtől-szembe látni őket rémisztő dolog. Én pedig majdhogynem beléjük sétáltam, kész csoda, hogy avval a bűbájos szemükkel észre nem vettek. Ketten voltak, és fel-alá rúgtattak lovaikkal ott a sziklán, ami a tengerszembe szakad.</w:t>
      </w:r>
    </w:p>
    <w:p>
      <w:pPr>
        <w:pStyle w:val="Csakszveg"/>
        <w:jc w:val="both"/>
        <w:rPr/>
      </w:pPr>
      <w:r>
        <w:rPr>
          <w:rFonts w:eastAsia="Arial" w:cs="Arial" w:ascii="Arial" w:hAnsi="Arial"/>
        </w:rPr>
        <w:t xml:space="preserve">   </w:t>
      </w:r>
      <w:r>
        <w:rPr>
          <w:rFonts w:cs="Arial" w:ascii="Arial" w:hAnsi="Arial"/>
        </w:rPr>
        <w:t>Mondom, csudára megijedtem, le is kuporodtam azonmód, de nem bírtam sokáig, hogy ki ne lessek, mit akarnak azok ilyen közel a városhoz. Nyilván vártak valakire, és nekem még a szél is a segítségemre volt, hogy a lovaik meg nem neszelték ottlétemet. Arcuk tele volt mindenféle rút ábrákkal, de annyifélivel, hogy azzal nem boldogult a szemem, pedig láttam én már tetoválásokat, és nekem is van egy mezítlen boszorkány a lábam közén. De ezek a rajzok egészen mások voltak, és én bizony csak mindenféle ákombákomoknak láttam őket, nem akadt köztük egyetlen tisztességes sem, pedig azt beszélik, a Véknyak is tisztelik a Kosfejűt - vér szálljon a szájára -, ezek, ha ilyen szentségtelen rajzokkal ékítették magukat, bizonnyal hitetlenek lehettek. Ámbátor a páncéljaik, azok igazán gyönyörűek voltak, akár eretnekek kovácsolták őket, akár nem - tudtam jól, mennyit érnek. A Véknyak lovagjai mindég hasonlót viselnek, mondta Bren, és van egy-két úr, aki éktelen sok pénzt hajlandó fizetni egy ilyenért. Hogy is néztek ki azok a páncélok? Elég az hozzá, egyáltalán nem olyanok voltak, mint amiket a Tartomány lovagjai viselnek. Könnyűnek tűntek, kecsesnek, alakjuk akár a pillangók szárnya, rajtuk olyan cikornyás díszek, hogy eltéved rajta a szem, mire mindet végigjárja.</w:t>
      </w:r>
    </w:p>
    <w:p>
      <w:pPr>
        <w:pStyle w:val="Csakszveg"/>
        <w:jc w:val="both"/>
        <w:rPr/>
      </w:pPr>
      <w:r>
        <w:rPr>
          <w:rFonts w:eastAsia="Arial" w:cs="Arial" w:ascii="Arial" w:hAnsi="Arial"/>
        </w:rPr>
        <w:t xml:space="preserve">   </w:t>
      </w:r>
      <w:r>
        <w:rPr>
          <w:rFonts w:cs="Arial" w:ascii="Arial" w:hAnsi="Arial"/>
        </w:rPr>
        <w:t xml:space="preserve">Idáig jutottam gondolataimban, amikor kiderült, mit akarnak itt a Véknyak: éppenhogy az én rendbéli embereimet. Azok öten még ki sem fordultak az utolsó fenyő mögül, amikor a Véknyak két lovagja már rájuk is emelte az íját, és rögtön csak hárman maradtak. Ha meg is ijedtek, nem látszott rajtuk, mert azonmód vágtába kaptak. A Véknyaknak nem maradt idejük, hogy újfent rájuk küldjék a nyilaikat. Akár viselték a rendbéliek a jelvényeiket, akár nem, eddigre már nyilvánvalóvá lett, hogy rendházuk háborúba lépett a Véknyakkal. Derekasan csépelték egymást, tudom, hogy a fejvadászok szívesebben gyilkolnak lesből, hátulról, de szemből is megállják a helyüket. Aztán az egyiknek elrepült a feje. Egy darabig nem értettem a </w:t>
      </w:r>
    </w:p>
    <w:p>
      <w:pPr>
        <w:pStyle w:val="Csakszveg"/>
        <w:jc w:val="both"/>
        <w:rPr/>
      </w:pPr>
      <w:r>
        <w:rPr>
          <w:rFonts w:cs="Arial" w:ascii="Arial" w:hAnsi="Arial"/>
        </w:rPr>
        <w:t>dolgot, azután láttam csak, hogy az egyik páncél csuklóvasából véres acélhurok fityeg alá. Gonosz egy fegyver még a hozzá nem értők kezében is, ez a Vékony meg elég időt kapott az angyaloktól - vagy akárkitől -, hogy kitanulja a kezelését. Kitanulta, az egyszer biztos.</w:t>
      </w:r>
    </w:p>
    <w:p>
      <w:pPr>
        <w:pStyle w:val="Csakszveg"/>
        <w:jc w:val="both"/>
        <w:rPr/>
      </w:pPr>
      <w:r>
        <w:rPr>
          <w:rFonts w:eastAsia="Arial" w:cs="Arial" w:ascii="Arial" w:hAnsi="Arial"/>
        </w:rPr>
        <w:t xml:space="preserve">   </w:t>
      </w:r>
      <w:r>
        <w:rPr>
          <w:rFonts w:cs="Arial" w:ascii="Arial" w:hAnsi="Arial"/>
        </w:rPr>
        <w:t>Nem örülhetett sokáig, mert az arcát végigvágták valami tőrrel, és igen csúf méreggel lehetett az preparálva, mert egy szó nem sok, annyit se mondott, és görcsökben fetrengve fordult le a lováról. Ketten maradtak a fejvadászaim, próbálták kihasználni a fölényüket. A maradék Vékony valamit kiáltott feléjük, de gyanítom, nemigen értették ők sem. Ha értették is, inkább avval voltak elfoglalva, miként vágják át a lova inait. Akárhogy is fickándozott - pedig be szép egy állat volt! - hamarost a végére jártak, vér dőlt az orrán meg a fülén is, olyan méreggel marták meg. A megmaradt pillangóvértes lovag ügyesen lehengergőzött róla, s valami átkot kiálthatott rájuk, vagy csak istenéhez fohászkodott, nem is tudom. A kezét emelte fel, és hajói láttam, a karvértjébe volt belékovácsolva, onnan lőtte arcba valami tűvetőfélével az egyik rendbélit. Az üvöltve zuhant le a lováról, de addigra a másik ügyesen torkon szúrta a lófarkas jelvénnyel a Véknyat, aki vért ordítva zuhant a tengerszembe.</w:t>
      </w:r>
    </w:p>
    <w:p>
      <w:pPr>
        <w:pStyle w:val="Csakszveg"/>
        <w:jc w:val="both"/>
        <w:rPr/>
      </w:pPr>
      <w:r>
        <w:rPr>
          <w:rFonts w:eastAsia="Arial" w:cs="Arial" w:ascii="Arial" w:hAnsi="Arial"/>
        </w:rPr>
        <w:t xml:space="preserve">   </w:t>
      </w:r>
      <w:r>
        <w:rPr>
          <w:rFonts w:cs="Arial" w:ascii="Arial" w:hAnsi="Arial"/>
        </w:rPr>
        <w:t>Hogy az utolsónak maradt vadászt mi ölhette meg, arról sejtelmem sincsen, később, amikor megvizsgáltam, semmiféle sérülést nem találtam rajta. Mindenesetre rövödre rá, hogy a társa után dobta a másik lovag holttestét, egyszerre mintha megszédült volna, aztán összerogyott. Hogy akkor halt-e meg, vagy csak később, azt nem tudhatom, mert én magam a második csobbanás után egy jó fertályórával me-</w:t>
      </w:r>
    </w:p>
    <w:p>
      <w:pPr>
        <w:pStyle w:val="Csakszveg"/>
        <w:jc w:val="both"/>
        <w:rPr>
          <w:rFonts w:ascii="Arial" w:hAnsi="Arial" w:cs="Arial"/>
        </w:rPr>
      </w:pPr>
      <w:r>
        <w:rPr>
          <w:rFonts w:cs="Arial" w:ascii="Arial" w:hAnsi="Arial"/>
        </w:rPr>
        <w:t>részkedtem csak elő. Nem hiszem, hogy más bátrabb lett volna.</w:t>
      </w:r>
    </w:p>
    <w:p>
      <w:pPr>
        <w:pStyle w:val="Csakszveg"/>
        <w:jc w:val="both"/>
        <w:rPr/>
      </w:pPr>
      <w:r>
        <w:rPr>
          <w:rFonts w:eastAsia="Arial" w:cs="Arial" w:ascii="Arial" w:hAnsi="Arial"/>
        </w:rPr>
        <w:t xml:space="preserve">   </w:t>
      </w:r>
      <w:r>
        <w:rPr>
          <w:rFonts w:cs="Arial" w:ascii="Arial" w:hAnsi="Arial"/>
        </w:rPr>
        <w:t xml:space="preserve">Sajnáltam, hogy a páncélokat mind a tengerszembe hajigálták, de nem szedhettem ki őket, ahhoz túl mély volt a víz. Azért persze tudtam a módját, miként jussak hozzájuk, igy hát nem bánkódtam sokat, hanem miután átkutattam a vadászokat, utánuk dobáltam őket is, no meg eltüntettem a nyomokat, hogy akárki is jár majd erre, semmit meg különöset ne találjon. A lovakat elhajtottam - nem mintha nem tetszettek volna, de az embernek tudnia kell, mit emelhet el és mikor. A lovak alapján hamarost a nyomomban lehetnének akár a rendbéliek, akár a Véknyak, és akkor azután magyarázkodhatok, ameddig bírok, egyhamar átvágják a nyakamat. A páncélokkal más a helyzet. Azok megérik a kockázatot, én pedig már vevőt is tudtam rájuk. </w:t>
      </w:r>
    </w:p>
    <w:p>
      <w:pPr>
        <w:pStyle w:val="Csakszveg"/>
        <w:jc w:val="both"/>
        <w:rPr>
          <w:rFonts w:ascii="Arial" w:hAnsi="Arial" w:cs="Arial"/>
        </w:rPr>
      </w:pPr>
      <w:r>
        <w:rPr>
          <w:rFonts w:cs="Arial" w:ascii="Arial" w:hAnsi="Arial"/>
        </w:rPr>
        <w:t xml:space="preserve">Visszaiszkoltam hát a leshelyemre, és azon töprengtem, miként somfordálhatnék el én még egyszer ide a tengerszemhez, a lehető leghamarabb. </w:t>
      </w:r>
    </w:p>
    <w:p>
      <w:pPr>
        <w:pStyle w:val="Csakszveg"/>
        <w:jc w:val="both"/>
        <w:rPr/>
      </w:pPr>
      <w:r>
        <w:rPr>
          <w:rFonts w:cs="Arial" w:ascii="Arial" w:hAnsi="Arial"/>
        </w:rPr>
        <w:t>Két nap múltán nyílt erre először lehetőségem, mert azonkívül, hogy mindenféle hazugságokat találtam ki a többieknek, még jópár dolgot el kellett intéznem. Ugyan nem találtam otthonában azt az urat, akinek el szerettem volna adni a páncélokat, mégis inkább úgy döntöttem, megpróbálom kiemelni őket, mielőtt a Véknyak valami nyavalyás bűvölésükkel a nyomukra bukkannának. Nem szerettem volna veszni hagyni a zsákmányt, ha már egyszer a szerencse ilyen derekasan rám mosolygott. A vevő majd elboldogul a Véknyakkal, ha nagyon akar, a magam részéről a Káoszba kívánom az egészet.</w:t>
      </w:r>
    </w:p>
    <w:p>
      <w:pPr>
        <w:pStyle w:val="Csakszveg"/>
        <w:jc w:val="both"/>
        <w:rPr>
          <w:rFonts w:ascii="Arial" w:hAnsi="Arial" w:cs="Arial"/>
        </w:rPr>
      </w:pPr>
      <w:r>
        <w:rPr>
          <w:rFonts w:eastAsia="Arial" w:cs="Arial" w:ascii="Arial" w:hAnsi="Arial"/>
        </w:rPr>
        <w:t xml:space="preserve">   </w:t>
      </w:r>
      <w:r>
        <w:rPr>
          <w:rFonts w:cs="Arial" w:ascii="Arial" w:hAnsi="Arial"/>
        </w:rPr>
        <w:t xml:space="preserve">Nem árt leszögezni azonban, hogy meg sem fordult a fejemben a Tolvajházat értesíteni a dologról. Egyrészt azért, mert akkor nem kétséges, hogy nekem az égadta világon semmi hasznom nem származnék az egészből, másrészt, mert amúgy is volt némi elszámolnivalóm ott néhány alakkal, amit a páncélokért kapott pénzből úri módon megoldhatok. Minek tagadjam, egynémely Szabad Renddel kívántam felvenni a kapcsolatot, hogy azután tisztességesen megdolgozhassanak a pénzükért. Nem sajnáltam volna tőlük, ha a Tolvajház néhány tagjának egy fejnyivel megkurtítják a magasságát. </w:t>
      </w:r>
    </w:p>
    <w:p>
      <w:pPr>
        <w:pStyle w:val="Csakszveg"/>
        <w:jc w:val="both"/>
        <w:rPr/>
      </w:pPr>
      <w:r>
        <w:rPr>
          <w:rFonts w:cs="Arial" w:ascii="Arial" w:hAnsi="Arial"/>
        </w:rPr>
        <w:t>Ámbátor még akkor sem lépnék elő, mert nem kétséges, hogy egyhamar a sorsukra jutnék. Az ember mindég figyeljen a háta mögé. A színfalak mögül ugyan végignézném a komédiát, és csak azután mozdítanám ismét a pénzeszacskókat, mikorra újra kirajzolódtak az erőviszonyok. Volt az enyéimmel elszámolnivalóm rendesen.</w:t>
      </w:r>
    </w:p>
    <w:p>
      <w:pPr>
        <w:pStyle w:val="Csakszveg"/>
        <w:jc w:val="both"/>
        <w:rPr/>
      </w:pPr>
      <w:r>
        <w:rPr>
          <w:rFonts w:eastAsia="Arial" w:cs="Arial" w:ascii="Arial" w:hAnsi="Arial"/>
        </w:rPr>
        <w:t xml:space="preserve">   </w:t>
      </w:r>
      <w:r>
        <w:rPr>
          <w:rFonts w:cs="Arial" w:ascii="Arial" w:hAnsi="Arial"/>
        </w:rPr>
        <w:t xml:space="preserve">Itt van mindjárt az a nagy állat, Kese. Hogy miért olyan színű a haja, amilyen, senki nem meri firtatni, mert egyvégről ő a Tolvajház második embere, másfelől híres hirtelen haragjáról és durvaságáról. A háta mögött azonban az anyját okolták mindenért. </w:t>
      </w:r>
    </w:p>
    <w:p>
      <w:pPr>
        <w:pStyle w:val="Csakszveg"/>
        <w:jc w:val="both"/>
        <w:rPr>
          <w:rFonts w:ascii="Arial" w:hAnsi="Arial" w:cs="Arial"/>
        </w:rPr>
      </w:pPr>
      <w:r>
        <w:rPr>
          <w:rFonts w:cs="Arial" w:ascii="Arial" w:hAnsi="Arial"/>
        </w:rPr>
        <w:t>Kese utálatos egy féreg. Ahogy jár, a fejét lépésenként picit oldalra tartja, mint a kövér emberek általában, és mintha folyton tele lenne a szája valamivel, olyan kásásán mondja a szavakat. Neki először a szemét tolatnám ki, cserébe azért, amit az öccsével tett két éve. Ha egy anyától voltak is, az apjuk aligha próbálkozott kétszer.</w:t>
      </w:r>
    </w:p>
    <w:p>
      <w:pPr>
        <w:pStyle w:val="Csakszveg"/>
        <w:jc w:val="both"/>
        <w:rPr/>
      </w:pPr>
      <w:r>
        <w:rPr>
          <w:rFonts w:eastAsia="Arial" w:cs="Arial" w:ascii="Arial" w:hAnsi="Arial"/>
        </w:rPr>
        <w:t xml:space="preserve">   </w:t>
      </w:r>
      <w:r>
        <w:rPr>
          <w:rFonts w:cs="Arial" w:ascii="Arial" w:hAnsi="Arial"/>
        </w:rPr>
        <w:t xml:space="preserve">Vagy vegyük a Sorvadtkezűt! Ő volt a cairus, aki a lopott holmi újraeladására felügyelt. Rossz nomádvér az övé, az apja valahonnét a barbár világból érkezett - ki nem állhattam a vágott szeme csillogását. Régóta adósom néhány elülső foggal, de annyi bizonyos, hogy a hátába kapná az első szúrást, ha rajtam múlna. Jobb ezen túllenni minél hamarabb, mielőtt még valami úton módon megússza, amilyen rafinált. </w:t>
      </w:r>
    </w:p>
    <w:p>
      <w:pPr>
        <w:pStyle w:val="Csakszveg"/>
        <w:jc w:val="both"/>
        <w:rPr>
          <w:rFonts w:ascii="Arial" w:hAnsi="Arial" w:cs="Arial"/>
        </w:rPr>
      </w:pPr>
      <w:r>
        <w:rPr>
          <w:rFonts w:cs="Arial" w:ascii="Arial" w:hAnsi="Arial"/>
        </w:rPr>
        <w:t>Mindegy, ezek régi ügyek, de majd kerítünk rájuk is sort.</w:t>
      </w:r>
    </w:p>
    <w:p>
      <w:pPr>
        <w:pStyle w:val="Csakszveg"/>
        <w:jc w:val="both"/>
        <w:rPr>
          <w:rFonts w:ascii="Arial" w:hAnsi="Arial" w:cs="Arial"/>
        </w:rPr>
      </w:pPr>
      <w:r>
        <w:rPr>
          <w:rFonts w:eastAsia="Arial" w:cs="Arial" w:ascii="Arial" w:hAnsi="Arial"/>
        </w:rPr>
        <w:t xml:space="preserve">   </w:t>
      </w:r>
      <w:r>
        <w:rPr>
          <w:rFonts w:cs="Arial" w:ascii="Arial" w:hAnsi="Arial"/>
        </w:rPr>
        <w:t>Sikerült mindenkinek a gyanakvását elaltanom néhány ügyes hazugsággal, és már előre dörzsöltem a tenyeremet, hogy kipróbálhatom azt a kis fiolát, amit három évvel ezelőtt szereztem egy zarándokcsapattól.</w:t>
      </w:r>
    </w:p>
    <w:p>
      <w:pPr>
        <w:pStyle w:val="Csakszveg"/>
        <w:jc w:val="both"/>
        <w:rPr/>
      </w:pPr>
      <w:r>
        <w:rPr>
          <w:rFonts w:eastAsia="Arial" w:cs="Arial" w:ascii="Arial" w:hAnsi="Arial"/>
        </w:rPr>
        <w:t xml:space="preserve">   </w:t>
      </w:r>
      <w:r>
        <w:rPr>
          <w:rFonts w:cs="Arial" w:ascii="Arial" w:hAnsi="Arial"/>
        </w:rPr>
        <w:t>Háromszor is meggyőződtem róla, hogy nem követ senki, és egy, a déli kaputól nem messze lévő putriban a végső álcámat is magamra öltöttem. Nem volt túl hivalkodó jelmez, de abban bizonyos lehettem, hogy igen kevesen fognak megállítani és azt firtatni, ugyan mit is szállítok.</w:t>
      </w:r>
    </w:p>
    <w:p>
      <w:pPr>
        <w:pStyle w:val="Csakszveg"/>
        <w:jc w:val="both"/>
        <w:rPr/>
      </w:pPr>
      <w:r>
        <w:rPr>
          <w:rFonts w:eastAsia="Arial" w:cs="Arial" w:ascii="Arial" w:hAnsi="Arial"/>
        </w:rPr>
        <w:t xml:space="preserve">   </w:t>
      </w:r>
      <w:r>
        <w:rPr>
          <w:rFonts w:cs="Arial" w:ascii="Arial" w:hAnsi="Arial"/>
        </w:rPr>
        <w:t>Gor-Vassak csak a birodalmi időszámítás szerint fiatal város, emberi léptékkel mérve ugyancsak benne jár már a korban. Bárhogy legyen más helyeken, arról én mit sem tudok, de gyanítom, hogy a Szabad Tartományok határain kívül, a barbár világban semmi ilyesmit nem találnánk. Tény, hogy Gor-Vassak a Tartomány legnagyobb városa, és tudomásom szerint már amikor az első házak helyét kijelölték a Birodalmi Falhúzók, akkor is a csatornák megépítésével kezdték a dolgot. Persze csak a Tarros, a Setét helyét ásták ki akkor, a többi mocsokalagutat aztán a város terpeszkedésével csapták hozzá. Ámbátor ha jobban belegondolok, a tervük azoknak is meglehetett.</w:t>
      </w:r>
    </w:p>
    <w:p>
      <w:pPr>
        <w:pStyle w:val="Csakszveg"/>
        <w:jc w:val="both"/>
        <w:rPr>
          <w:rFonts w:ascii="Arial" w:hAnsi="Arial" w:cs="Arial"/>
        </w:rPr>
      </w:pPr>
      <w:r>
        <w:rPr>
          <w:rFonts w:eastAsia="Arial" w:cs="Arial" w:ascii="Arial" w:hAnsi="Arial"/>
        </w:rPr>
        <w:t xml:space="preserve">   </w:t>
      </w:r>
      <w:r>
        <w:rPr>
          <w:rFonts w:cs="Arial" w:ascii="Arial" w:hAnsi="Arial"/>
        </w:rPr>
        <w:t xml:space="preserve">Bármit mond a tudomány, Gor-Vassak népe nem veti meg a has örömeit, és ennek megfelelően juttatnak az áldásból a csatornák népének. Akármi folyékonyan haladnak is a dolgok a nagy esők idején, Káosz-Buulzaab havában, bizony nemegyszer volt már példa arra, hogy maga a Tarros is megelégelte a dolgokat, és nem átallott elzáródni. </w:t>
      </w:r>
    </w:p>
    <w:p>
      <w:pPr>
        <w:pStyle w:val="Csakszveg"/>
        <w:jc w:val="both"/>
        <w:rPr/>
      </w:pPr>
      <w:r>
        <w:rPr>
          <w:rFonts w:eastAsia="Arial" w:cs="Arial" w:ascii="Arial" w:hAnsi="Arial"/>
        </w:rPr>
        <w:t xml:space="preserve">  </w:t>
      </w:r>
      <w:r>
        <w:rPr>
          <w:rFonts w:cs="Arial" w:ascii="Arial" w:hAnsi="Arial"/>
        </w:rPr>
        <w:t xml:space="preserve">Ilyenkor ugye rögtön megkezdődik a hajsza a doquarasok után, mert bár az utca népe a boldog napokon megvetéssel és lenézéssel fordul el tőlük, rögtön a kedvüket keresik, mihelyt a gyomorkavaró szagok felkívánkoznak. Mert az ő dolguk a föld alatt felgyülemlett torlaszokat kihordani a földekre, összeszedni az utcáról a holtakat, tisztán tartani a csatornákat, ami egy akkora városban, mint Gor-Vassak, cseppet sem </w:t>
      </w:r>
    </w:p>
    <w:p>
      <w:pPr>
        <w:pStyle w:val="Csakszveg"/>
        <w:jc w:val="both"/>
        <w:rPr/>
      </w:pPr>
      <w:r>
        <w:rPr>
          <w:rFonts w:cs="Arial" w:ascii="Arial" w:hAnsi="Arial"/>
        </w:rPr>
        <w:t>vidám foglalatosság. Habár mindig az árnyékban járnak, és kerülik az emberek társaságát, igen öntudatos és istenfélő nép, a klánjaik meg úgy maerősen megtépázták az arcát. Nem volt időm rosszul lenni, és különben is szokva vagyok már az ilyen dolgokhoz, úgyhogy amilyen gyorsan csak tudtam, odalábaltam hozzá. Derekamról leoldottam a kenderkötelet, áthurkoltam a lábán. Ez volt az, amelyiket torkonszúrták. Nem volt szép látvány, de számomra ő tűnt a legszebb elfnek, akit valaha láttam. Ez, ha úgy vesszük, még igaz is volt, lévén rajta kívül csak a szétvágott arcút volt módom szemrevételezni. Akkor vettem csak észre, hogy messzebb jöttem és mélyebbre, mint azt először számítottam: a kötelem vége letekeredett a csigáról, és most ott billegett mögöttem. Amilyen gyorsan csak tudtam, magamhoz ráncibáltam, és elindultam vele fölfelé, igy már jóval nehezebb dolgom volt, folyton fogást keresni a csúszós köveken, de hát nem véletlenül vagyok a legjobb tolvajok között, így, ha apránként is, de megoldottam a dolgot. A lovagom csak hátráltatott, mert időről időre meg kellett rángatnom, de azért jött velem szorgalmasan.</w:t>
      </w:r>
    </w:p>
    <w:p>
      <w:pPr>
        <w:pStyle w:val="Csakszveg"/>
        <w:jc w:val="both"/>
        <w:rPr/>
      </w:pPr>
      <w:r>
        <w:rPr>
          <w:rFonts w:eastAsia="Arial" w:cs="Arial" w:ascii="Arial" w:hAnsi="Arial"/>
        </w:rPr>
        <w:t xml:space="preserve">   </w:t>
      </w:r>
      <w:r>
        <w:rPr>
          <w:rFonts w:cs="Arial" w:ascii="Arial" w:hAnsi="Arial"/>
        </w:rPr>
        <w:t>A baj akkor kezdődött, amikor észrevettem, hogy a hazug zarándok itala lassan ereje végére ér. Nem is attól féltem, hogy nem lesz elég levegőm a felszínre evickélni, mint inkább attól, hogy nem mehetek vissza az én másik szép lovagomért. Mondhatom, sírni lett volna kedvem. Hetedízglen megátkoztam a zarándokot, és mert mást nemigen tehettem, kimásztam a vízből, s elgémberedett ujjaimmal áterőszakoltam a csigán a kötelet. Felrángattam az én kis lovagomat, és odatámasztottam a kordé mellé. Eszem ágában sem volt magammal vinni - úgy terveztem, visszakerül majd a kaszabolt arcú mellé a helyére, mihelyt nekem adta, amije van.</w:t>
      </w:r>
    </w:p>
    <w:p>
      <w:pPr>
        <w:pStyle w:val="Csakszveg"/>
        <w:jc w:val="both"/>
        <w:rPr>
          <w:rFonts w:ascii="Arial" w:hAnsi="Arial" w:cs="Arial"/>
        </w:rPr>
      </w:pPr>
      <w:r>
        <w:rPr>
          <w:rFonts w:eastAsia="Arial" w:cs="Arial" w:ascii="Arial" w:hAnsi="Arial"/>
        </w:rPr>
        <w:t xml:space="preserve">   </w:t>
      </w:r>
      <w:r>
        <w:rPr>
          <w:rFonts w:cs="Arial" w:ascii="Arial" w:hAnsi="Arial"/>
        </w:rPr>
        <w:t xml:space="preserve">Legyenek átkozottak a Véknyak és összes fattyaik, kiváltképp a fegyverkovácsok! </w:t>
      </w:r>
    </w:p>
    <w:p>
      <w:pPr>
        <w:pStyle w:val="Csakszveg"/>
        <w:jc w:val="both"/>
        <w:rPr/>
      </w:pPr>
      <w:r>
        <w:rPr>
          <w:rFonts w:cs="Arial" w:ascii="Arial" w:hAnsi="Arial"/>
        </w:rPr>
        <w:t>Igencsak megkínlódtam, mire kihámoztam az elf dögöt a csigaházából. Rafinált csatokkal meg hevederekkel kötözte magára, nagy örömet csak akkor okozott, mikor már feldobtam a kordéra, egykori gazdáját meg visszarugdostam méltó helyére. Ámbátor nem sikerült minden úgy, ahogy elterveztem, visszafelé menet már kevéssé bánkódtam, és mire a városkapuhoz értem, már vigyorogtam.</w:t>
      </w:r>
    </w:p>
    <w:p>
      <w:pPr>
        <w:pStyle w:val="Csakszveg"/>
        <w:jc w:val="both"/>
        <w:rPr>
          <w:rFonts w:ascii="Arial" w:hAnsi="Arial" w:cs="Arial"/>
        </w:rPr>
      </w:pPr>
      <w:r>
        <w:rPr>
          <w:rFonts w:cs="Arial" w:ascii="Arial" w:hAnsi="Arial"/>
        </w:rPr>
        <w:t>Bár a szél a Tarros felől fújt, aranyszagot éreztem a levegőben.</w:t>
      </w:r>
    </w:p>
    <w:p>
      <w:pPr>
        <w:pStyle w:val="Csakszveg"/>
        <w:jc w:val="both"/>
        <w:rPr/>
      </w:pPr>
      <w:r>
        <w:rPr>
          <w:rFonts w:cs="Arial" w:ascii="Arial" w:hAnsi="Arial"/>
        </w:rPr>
        <w:t>Hogy Elát szerettem-e, az nem tartozott senkire, bár azért a Tolvajházban mindenki sejtette, hogy nem minden szép és vidám odahaza. A Háztól kaptam, akárcsak ő a kékfestő műhelyt. Ennyiben maradtunk, és bár a Ház kedvében járva próbáltam kis tolvajokat is gyártani, az Elával valahogy sosem sikerült. Volt ugyan néhány fattyam szerte a városban, de azokba nem sok szorult a tehetségemből. Ha akarja, a Ház énfelőlem ettől még megpróbálhat embert faragni belőlük, engem valahogy nemigen érdekelt a dolog. Időnként láttam őket felbukkanni itt-ott, nagynéha az anyjuk szoknyájánál, és egy kicsit sajnáltam is őket, hisz magamról tudtam, milyen a gyerek élete egy ribanc mellett.</w:t>
      </w:r>
    </w:p>
    <w:p>
      <w:pPr>
        <w:pStyle w:val="Csakszveg"/>
        <w:jc w:val="both"/>
        <w:rPr/>
      </w:pPr>
      <w:r>
        <w:rPr>
          <w:rFonts w:eastAsia="Arial" w:cs="Arial" w:ascii="Arial" w:hAnsi="Arial"/>
        </w:rPr>
        <w:t xml:space="preserve">   </w:t>
      </w:r>
      <w:r>
        <w:rPr>
          <w:rFonts w:cs="Arial" w:ascii="Arial" w:hAnsi="Arial"/>
        </w:rPr>
        <w:t>De vissza Elához, mert végsősoron őmiatta alakultak úgy a dolgok, ahogy. Azt a kurafi nemest a bíborpaszomántos ruhájában másnap sem találtam, úgyhogy kénytelen voltam otthagyni a páncélt a pincémbe rejtve, Ela néhány vég vászna alatt. Mivel aznapra nem volt mit tennem, és még Kesének sem lehetett egy szava se ellene, kénytelen voltam valahogy mégis megünnepelni a dolgot, legalább magamban. A zsákmány már ugye az enyém volt, és az a bíborpaszomántos is előkerül két nap múlva, már ha hihet az ember egy olyan sanda szolgának, mint amilyet az tart odahaza. Minek tagadjam, felöntöttem a garatra, de csak úgy módjával, mert nem vagyok az a fajta, aki csak úgy nyakra-főre dűti magába a lőrét.</w:t>
      </w:r>
    </w:p>
    <w:p>
      <w:pPr>
        <w:pStyle w:val="Csakszveg"/>
        <w:jc w:val="both"/>
        <w:rPr>
          <w:rFonts w:ascii="Arial" w:hAnsi="Arial" w:cs="Arial"/>
        </w:rPr>
      </w:pPr>
      <w:r>
        <w:rPr>
          <w:rFonts w:cs="Arial" w:ascii="Arial" w:hAnsi="Arial"/>
        </w:rPr>
        <w:t>Amikor hazaértem, már sejtettem, hogy baj lesz, láttam annak a szukának a szeméből.</w:t>
      </w:r>
    </w:p>
    <w:p>
      <w:pPr>
        <w:pStyle w:val="Csakszveg"/>
        <w:jc w:val="both"/>
        <w:rPr/>
      </w:pPr>
      <w:r>
        <w:rPr>
          <w:rFonts w:cs="Arial" w:ascii="Arial" w:hAnsi="Arial"/>
        </w:rPr>
        <w:t>- Ittál - mondta avval a savanyú arcával. Megmondom őszintén, kezdett remegni a szám széle, pedig a java csak ezután következett.</w:t>
      </w:r>
    </w:p>
    <w:p>
      <w:pPr>
        <w:pStyle w:val="Csakszveg"/>
        <w:jc w:val="both"/>
        <w:rPr/>
      </w:pPr>
      <w:r>
        <w:rPr>
          <w:rFonts w:cs="Arial" w:ascii="Arial" w:hAnsi="Arial"/>
        </w:rPr>
        <w:t>- Persze hogy ittam, a Káoszra is, mi közöd hozzá? - léptem beljebb. Arrébb löktem az útból, hogy befejezze, ő mégsem adta fel.</w:t>
      </w:r>
    </w:p>
    <w:p>
      <w:pPr>
        <w:pStyle w:val="Csakszveg"/>
        <w:jc w:val="both"/>
        <w:rPr/>
      </w:pPr>
      <w:r>
        <w:rPr>
          <w:rFonts w:cs="Arial" w:ascii="Arial" w:hAnsi="Arial"/>
        </w:rPr>
        <w:t>- Mit dugdosol a vásznaim alatt, arra felelj! Bánom is én, ha vedelsz, de a Ház dolgait ne cipeld haza!</w:t>
      </w:r>
    </w:p>
    <w:p>
      <w:pPr>
        <w:pStyle w:val="Csakszveg"/>
        <w:jc w:val="both"/>
        <w:rPr/>
      </w:pPr>
      <w:r>
        <w:rPr>
          <w:rFonts w:eastAsia="Arial" w:cs="Arial" w:ascii="Arial" w:hAnsi="Arial"/>
        </w:rPr>
        <w:t xml:space="preserve">   </w:t>
      </w:r>
      <w:r>
        <w:rPr>
          <w:rFonts w:cs="Arial" w:ascii="Arial" w:hAnsi="Arial"/>
        </w:rPr>
        <w:t xml:space="preserve">Azt mondják, az ember lehiggad, ha felmondja magában a hónapok neveit Káosz-Methától kezdve Káosz-Khakhttal bezárólag, de Elának nem volt ekkora szerencséje. </w:t>
      </w:r>
    </w:p>
    <w:p>
      <w:pPr>
        <w:pStyle w:val="Csakszveg"/>
        <w:jc w:val="both"/>
        <w:rPr/>
      </w:pPr>
      <w:r>
        <w:rPr>
          <w:rFonts w:cs="Arial" w:ascii="Arial" w:hAnsi="Arial"/>
        </w:rPr>
        <w:t>Káosz-Huvarhgnál ütöttem meg először, hogy beesett az ágyig, és azután még többször. Nem mondhatnám, hogy megnyugodtam tőle, mert tovább rugdostam és üvöltöztem még akkor is, mikor már jócskán vérzett. Minden dühömet rajta éltem ki, a második páncél, Kese, a Sorvadtkezű meg a bíborpaszomántos ficsúr miatt. Ezt csak most mondom, akkor meg sem fordult a fejemben, csak üvöltöztem, mindenfélét, már magam sem emlékszem pontosan, mit. A büdös cafka nem sikítozott, nem könyörgött, csak szorította összefele azt a savanyú száját, hogy még dühösebb lettem tőle. A sarkammal törtem össze az ujjait, hogy ne nyúljon többet a dolgaimhoz. Akkor végre üvöltött. Nem sírt, csak üvöltött. Becsaptam magam mögött az ajtót.</w:t>
      </w:r>
    </w:p>
    <w:p>
      <w:pPr>
        <w:pStyle w:val="Csakszveg"/>
        <w:jc w:val="both"/>
        <w:rPr/>
      </w:pPr>
      <w:r>
        <w:rPr>
          <w:rFonts w:eastAsia="Arial" w:cs="Arial" w:ascii="Arial" w:hAnsi="Arial"/>
        </w:rPr>
        <w:t xml:space="preserve">   </w:t>
      </w:r>
      <w:r>
        <w:rPr>
          <w:rFonts w:cs="Arial" w:ascii="Arial" w:hAnsi="Arial"/>
        </w:rPr>
        <w:t>Ilyenkor mindig valami nő kell nekem, csak nem az, amelyik otthon van, nem az a savanyúarcú ringyó, nem a Tolvajház kolonca. Ezért is megkapom majd a magamét, abban biztos voltam, de ez érdekelt a legkevésbé. Valami nő kellett az én kis boszorkányomnak, akármilyen szutyok, csak ne az a véresarcú dög legyen a visításával.</w:t>
      </w:r>
    </w:p>
    <w:p>
      <w:pPr>
        <w:pStyle w:val="Csakszveg"/>
        <w:jc w:val="both"/>
        <w:rPr/>
      </w:pPr>
      <w:r>
        <w:rPr>
          <w:rFonts w:eastAsia="Arial" w:cs="Arial" w:ascii="Arial" w:hAnsi="Arial"/>
        </w:rPr>
        <w:t xml:space="preserve">   </w:t>
      </w:r>
      <w:r>
        <w:rPr>
          <w:rFonts w:cs="Arial" w:ascii="Arial" w:hAnsi="Arial"/>
        </w:rPr>
        <w:t>Volt egy kedvencem, az is Bren alá tartozott, neki feküdte össze a pénzt, pontosabban a Tolvajháznak, de azért Bren is alaposan levette róla a sápot. Mikor meglátott az ajtóban, már kerekedett a szeme, én meg üvöltöttem, hogy pont ez nem kell most nekem, és legyen jó kislány, ha életben akar maradni. Mondtam már, hogy tudom, hogyan kell a boszorkányokkal hálni, és noha biztos voltam benne, hogy Iranától nem kell tartanom, szorosra kötöttem a szemét a kapcámmal, és a torka alá nyomtam a késemet, amíg csináltam, de nem szólt az egy szót sem, nem próbált ölelni, csak sírt csendesen. De legalább sírt.</w:t>
      </w:r>
    </w:p>
    <w:p>
      <w:pPr>
        <w:pStyle w:val="Csakszveg"/>
        <w:jc w:val="both"/>
        <w:rPr>
          <w:rFonts w:ascii="Arial" w:hAnsi="Arial" w:cs="Arial"/>
        </w:rPr>
      </w:pPr>
      <w:r>
        <w:rPr>
          <w:rFonts w:cs="Arial" w:ascii="Arial" w:hAnsi="Arial"/>
        </w:rPr>
        <w:t>Otthagytam rajta a kapcámat, úgy mentem tovább inni.</w:t>
      </w:r>
    </w:p>
    <w:p>
      <w:pPr>
        <w:pStyle w:val="Csakszveg"/>
        <w:jc w:val="both"/>
        <w:rPr>
          <w:rFonts w:ascii="Arial" w:hAnsi="Arial" w:cs="Arial"/>
        </w:rPr>
      </w:pPr>
      <w:r>
        <w:rPr>
          <w:rFonts w:eastAsia="Arial" w:cs="Arial" w:ascii="Arial" w:hAnsi="Arial"/>
        </w:rPr>
        <w:t xml:space="preserve">   </w:t>
      </w:r>
      <w:r>
        <w:rPr>
          <w:rFonts w:cs="Arial" w:ascii="Arial" w:hAnsi="Arial"/>
        </w:rPr>
        <w:t>Volt egy kedvenc ivóm is, onnan mentem haza, és oda mentem most vissza. Bánta a Káosz akkor már, hogy kivel, meg hogy mennyit, de inni akartam.</w:t>
      </w:r>
    </w:p>
    <w:p>
      <w:pPr>
        <w:pStyle w:val="Csakszveg"/>
        <w:jc w:val="both"/>
        <w:rPr/>
      </w:pPr>
      <w:r>
        <w:rPr>
          <w:rFonts w:eastAsia="Arial" w:cs="Arial" w:ascii="Arial" w:hAnsi="Arial"/>
        </w:rPr>
        <w:t xml:space="preserve">   </w:t>
      </w:r>
      <w:r>
        <w:rPr>
          <w:rFonts w:cs="Arial" w:ascii="Arial" w:hAnsi="Arial"/>
        </w:rPr>
        <w:t>Láttam én részegeket sokfélét, de ahhoz fogható hazudozót, akivel akkor találkoztam, még soha. Öreg légiósnak mondta magát, és amilyen nagy volt, lehetett éppen az is, azt pedig még a Kosfejű - vér szálljon a szájára - sem vitathatta, hogy az egyik lába hiányzott. Mondott pár dolgot ami hihetőnek hangzott, mégis igen jól szórakoztunk rajta, ő meg csak csóválta a fejét.</w:t>
      </w:r>
    </w:p>
    <w:p>
      <w:pPr>
        <w:pStyle w:val="Csakszveg"/>
        <w:jc w:val="both"/>
        <w:rPr/>
      </w:pPr>
      <w:r>
        <w:rPr>
          <w:rFonts w:cs="Arial" w:ascii="Arial" w:hAnsi="Arial"/>
        </w:rPr>
        <w:t>- Pedig a Birodalmon kívül vannak más országok is - dünnyögte. Ez éppen igaz volt, magam is hallottam a barbár végekről, az ott lakó szerencsétlenekről, akiknek nem adatott meg, hogy tiszta legyen a szívük és a lelkük, de hogy országokban lakjanak, az bizony elég hihetetlenül hangzott számomra. Meg is mondtam neki.</w:t>
      </w:r>
    </w:p>
    <w:p>
      <w:pPr>
        <w:pStyle w:val="Csakszveg"/>
        <w:jc w:val="both"/>
        <w:rPr/>
      </w:pPr>
      <w:r>
        <w:rPr>
          <w:rFonts w:cs="Arial" w:ascii="Arial" w:hAnsi="Arial"/>
        </w:rPr>
        <w:t>- így van, szavamra - emelte rám véreres szemét. - Nagy országok, mindenféle népekkel, és némelyik oly hatalmas, hogy a Szent Birodalom kénytelen háborúzni velük.</w:t>
      </w:r>
    </w:p>
    <w:p>
      <w:pPr>
        <w:pStyle w:val="Csakszveg"/>
        <w:jc w:val="both"/>
        <w:rPr/>
      </w:pPr>
      <w:r>
        <w:rPr>
          <w:rFonts w:cs="Arial" w:ascii="Arial" w:hAnsi="Arial"/>
        </w:rPr>
        <w:t>- A büntetőhadjáratokra gondolsz, úgy hiszem - mondtam neki, miután elhalt a nevetés, de az csak megmakacsolta magát.</w:t>
      </w:r>
    </w:p>
    <w:p>
      <w:pPr>
        <w:pStyle w:val="Csakszveg"/>
        <w:jc w:val="both"/>
        <w:rPr/>
      </w:pPr>
      <w:r>
        <w:rPr>
          <w:rFonts w:cs="Arial" w:ascii="Arial" w:hAnsi="Arial"/>
        </w:rPr>
        <w:t>- Több háborúban is voltam, és tudok olyanról, ami még most is folyik. Egy óriási sivatagban, ahol ameddig a szem ellát, mindenütt csak homokot hord a szél, valami idegen és vad faj isteneivel küzdöttünk, akik majdnem olyan hatalmasok, mint az Ősök.</w:t>
      </w:r>
    </w:p>
    <w:p>
      <w:pPr>
        <w:pStyle w:val="Csakszveg"/>
        <w:jc w:val="both"/>
        <w:rPr>
          <w:rFonts w:ascii="Arial" w:hAnsi="Arial" w:cs="Arial"/>
        </w:rPr>
      </w:pPr>
      <w:r>
        <w:rPr>
          <w:rFonts w:cs="Arial" w:ascii="Arial" w:hAnsi="Arial"/>
        </w:rPr>
        <w:t>Evvel immár végképp bizonyossá vált, hogy hazudik, de azért csak adtam alá a lovat:</w:t>
      </w:r>
    </w:p>
    <w:p>
      <w:pPr>
        <w:pStyle w:val="Csakszveg"/>
        <w:jc w:val="both"/>
        <w:rPr/>
      </w:pPr>
      <w:r>
        <w:rPr>
          <w:rFonts w:cs="Arial" w:ascii="Arial" w:hAnsi="Arial"/>
        </w:rPr>
        <w:t>- Tán a lábadat is ott veszítetted el, komám? Az meg csak bólogatott komolyan.</w:t>
      </w:r>
    </w:p>
    <w:p>
      <w:pPr>
        <w:pStyle w:val="Csakszveg"/>
        <w:jc w:val="both"/>
        <w:rPr/>
      </w:pPr>
      <w:r>
        <w:rPr>
          <w:rFonts w:cs="Arial" w:ascii="Arial" w:hAnsi="Arial"/>
        </w:rPr>
        <w:t>- Egy démon tépte le, egyetlen mozdulattal, még a karom se tudtam felemelni...</w:t>
      </w:r>
    </w:p>
    <w:p>
      <w:pPr>
        <w:pStyle w:val="Csakszveg"/>
        <w:jc w:val="both"/>
        <w:rPr/>
      </w:pPr>
      <w:r>
        <w:rPr>
          <w:rFonts w:cs="Arial" w:ascii="Arial" w:hAnsi="Arial"/>
        </w:rPr>
        <w:t>- Részeg vagy, nem büntetlek meg a hazugságaidért - veregettem meg a vállát, jóllehet magam sem voltam akkorra különb állapotban. Miután rendeltem neki még egy korsóval, jobbnak láttam hazafelé venni az utat.</w:t>
      </w:r>
    </w:p>
    <w:p>
      <w:pPr>
        <w:pStyle w:val="Csakszveg"/>
        <w:jc w:val="both"/>
        <w:rPr/>
      </w:pPr>
      <w:r>
        <w:rPr>
          <w:rFonts w:eastAsia="Arial" w:cs="Arial" w:ascii="Arial" w:hAnsi="Arial"/>
        </w:rPr>
        <w:t xml:space="preserve">   </w:t>
      </w:r>
      <w:r>
        <w:rPr>
          <w:rFonts w:cs="Arial" w:ascii="Arial" w:hAnsi="Arial"/>
        </w:rPr>
        <w:t>A friss levegőn egészen kitisztult a fejem - akkor esett meg az a dolog, ami ugyanúgy megrettentett, ahogy a Véknyak ott az erdőben. Valaki a nyomomban járt. A hátam mögött volt, engem követett. Nem láttam tisztán, de amint egyszer, amúgy megszokásból visszafordultam, egy arcot láttam sietősen visszahúzódni az egyik sarok mögé. Ezer közül is megismertem volna. Csak a Véknyaknak vannak ilyen vonásaik.</w:t>
      </w:r>
    </w:p>
    <w:p>
      <w:pPr>
        <w:pStyle w:val="Csakszveg"/>
        <w:jc w:val="both"/>
        <w:rPr/>
      </w:pPr>
      <w:r>
        <w:rPr>
          <w:rFonts w:eastAsia="Arial" w:cs="Arial" w:ascii="Arial" w:hAnsi="Arial"/>
        </w:rPr>
        <w:t xml:space="preserve">   </w:t>
      </w:r>
      <w:r>
        <w:rPr>
          <w:rFonts w:cs="Arial" w:ascii="Arial" w:hAnsi="Arial"/>
        </w:rPr>
        <w:t>Igaz, nem volt rajta egy fia tetoválás sem, de én megismertem azonmód. Ámbátor igencsak inamba szaladt a bátorságom, annyi eszem mégiscsak maradt, hogy ne haza rohanjak. Ha a páncélért jött - márpedig mi másért jöhetett -, nem vezethetem egyenesen a rejtekhelyemre! Mondhatom, kijózanodtam egycsapásra. A járásom legalábbis egyenesebb lett, a gondolataim is tisztábbá váltak. Vagy három órát mászkáltam mindenfelé, mire úgy gondoltam, végleg nyomomat veszítette, csak akkor indultam hazafelé. Igen hideg volt már akkorra, nekem mégis inkább azon járt az eszem, hogy lehetne minél hamarabb túllenni az üzleten. A Véknyak követgessék csak a bíborpaszomántost, ha akarják. Elát nem találtam otthon, de ez egy cseppet sem érdekelt, csakis az motoszkált a fejemben, mitévő legyek, de mire megtaláltam a megoldást, már igencsak világosodott, és nekem még mindig nem akarózott aludni.</w:t>
      </w:r>
    </w:p>
    <w:p>
      <w:pPr>
        <w:pStyle w:val="Csakszveg"/>
        <w:jc w:val="both"/>
        <w:rPr/>
      </w:pPr>
      <w:r>
        <w:rPr>
          <w:rFonts w:eastAsia="Arial" w:cs="Arial" w:ascii="Arial" w:hAnsi="Arial"/>
        </w:rPr>
        <w:t xml:space="preserve">   </w:t>
      </w:r>
      <w:r>
        <w:rPr>
          <w:rFonts w:cs="Arial" w:ascii="Arial" w:hAnsi="Arial"/>
        </w:rPr>
        <w:t>Arra gondoltam, ha úgyis a véremet akarják, hát kapják meg a halálomat -jobb lesz, ha magam veszem kezembe az ügyet. A páncélt úgy elrejtettem, hogy azt egykönnyen nem találják meg, magam pedig felkerekedtem, hogy egy ismerősömön behajtsak egy régi adósságot. Méregkeverő volt a fickó, méghozzá a jobbik fajtából, tudtam, hogy vannak olyan szerei is, melyek csak mímelik a halált, de oly hűen, hogy a különbséget senki fel nem fedi. Szabadkozott, hogy csak ebédidő utánra tudja megkeverni, de ráhagytam, addig is utána tudtam nézni legalább a bíborpaszomántosnak.</w:t>
      </w:r>
    </w:p>
    <w:p>
      <w:pPr>
        <w:pStyle w:val="Csakszveg"/>
        <w:jc w:val="both"/>
        <w:rPr/>
      </w:pPr>
      <w:r>
        <w:rPr>
          <w:rFonts w:cs="Arial" w:ascii="Arial" w:hAnsi="Arial"/>
        </w:rPr>
        <w:t>Esküszöm a Kosfejűre - vér szálljon a szájára -, én még ilyen körültekintően nem mentem végig Gor-Vassak utcáin, és ha valaki követett, az vagy láthatatlan volt, vagy nem evilágról való. Akár így, akár úgy, ha bármelyik is igaz lenne, mindegy, akármit fondorkodom.</w:t>
      </w:r>
    </w:p>
    <w:p>
      <w:pPr>
        <w:pStyle w:val="Csakszveg"/>
        <w:jc w:val="both"/>
        <w:rPr/>
      </w:pPr>
      <w:r>
        <w:rPr>
          <w:rFonts w:eastAsia="Arial" w:cs="Arial" w:ascii="Arial" w:hAnsi="Arial"/>
        </w:rPr>
        <w:t xml:space="preserve">   </w:t>
      </w:r>
      <w:r>
        <w:rPr>
          <w:rFonts w:cs="Arial" w:ascii="Arial" w:hAnsi="Arial"/>
        </w:rPr>
        <w:t>A bíborpaszomántos persze nem volt otthon, és nekem lassan fontolóra kellett vennem, hogy megkérdem Brent, hátha ő tud megbízható vevőt. Ha osztozni is kell a hasznon, legalább legyünk túl rajta mihamarább, nem jó a Véknyakkal ujjat húzni.</w:t>
      </w:r>
    </w:p>
    <w:p>
      <w:pPr>
        <w:pStyle w:val="Csakszveg"/>
        <w:jc w:val="both"/>
        <w:rPr/>
      </w:pPr>
      <w:r>
        <w:rPr>
          <w:rFonts w:eastAsia="Arial" w:cs="Arial" w:ascii="Arial" w:hAnsi="Arial"/>
        </w:rPr>
        <w:t xml:space="preserve">   </w:t>
      </w:r>
      <w:r>
        <w:rPr>
          <w:rFonts w:cs="Arial" w:ascii="Arial" w:hAnsi="Arial"/>
        </w:rPr>
        <w:t>A hamis méreg egy kis fiolában volt. Látására összeszorult a gyomrom, de fizettem, és már ott sem voltam. Egészen hazáig csak hátra figyeltem, és közben azt tervezgettem, mit tegyek, ha a szer hatása elmúlik. Bizonyos, hogy mint a Tolvajház halottját, fel fognak ajánlani a Ház zsigerelőinek. Erre a gondolatra sem nyugodtam meg igazán. Még akkor sem, ha tudtam, hogy rituális kitisztításomra csak három nap után kerülhet sor, addigra pedig a szer hatása elmúlik. Mégsem hagyott nyugodni a gondolat, hátha valami hiba csúszott a méregkeverő számításába. Most már kár volt ezen rágódni, de csak nem ment ki a dolog a fejemből.</w:t>
      </w:r>
    </w:p>
    <w:p>
      <w:pPr>
        <w:pStyle w:val="Csakszveg"/>
        <w:jc w:val="both"/>
        <w:rPr/>
      </w:pPr>
      <w:r>
        <w:rPr>
          <w:rFonts w:eastAsia="Arial" w:cs="Arial" w:ascii="Arial" w:hAnsi="Arial"/>
        </w:rPr>
        <w:t xml:space="preserve">   </w:t>
      </w:r>
      <w:r>
        <w:rPr>
          <w:rFonts w:cs="Arial" w:ascii="Arial" w:hAnsi="Arial"/>
        </w:rPr>
        <w:t>Ela még mindig nem volt otthon, reméltem legalább a műhelybe elment, mert különben igen cifrán állhatnak ott a dolgok. No mindegy. Halálom után lesz elegendő időm elrendezni az ügyeimet az én kis lovagom páncéljával meg a bíborpaszomántossal, de nem hagyott nyugodni a gondolat, hogy mi lesz, ha a Véknyak még így is átkutatják a házat, és megtalálják. Azután úgy döntöttem, az se baj, legalább élve meg-</w:t>
      </w:r>
    </w:p>
    <w:p>
      <w:pPr>
        <w:pStyle w:val="Csakszveg"/>
        <w:jc w:val="both"/>
        <w:rPr/>
      </w:pPr>
      <w:r>
        <w:rPr>
          <w:rFonts w:cs="Arial" w:ascii="Arial" w:hAnsi="Arial"/>
        </w:rPr>
        <w:t>úszom a dolgot, és nem kell tovább velük veszkődnöm, a Tolvajház előtti kimagyarázkodás meg úgyis ráér. Amint lehet, odébbállok, köd előttem köd utánam. Ha pedig minden jól alakul, ráérek gondolkodni, ha átengedem a terepet egy Szabad Rendnek.</w:t>
      </w:r>
    </w:p>
    <w:p>
      <w:pPr>
        <w:pStyle w:val="Csakszveg"/>
        <w:jc w:val="both"/>
        <w:rPr/>
      </w:pPr>
      <w:r>
        <w:rPr>
          <w:rFonts w:eastAsia="Arial" w:cs="Arial" w:ascii="Arial" w:hAnsi="Arial"/>
        </w:rPr>
        <w:t xml:space="preserve">   </w:t>
      </w:r>
      <w:r>
        <w:rPr>
          <w:rFonts w:cs="Arial" w:ascii="Arial" w:hAnsi="Arial"/>
        </w:rPr>
        <w:t xml:space="preserve">A házam a tegnap este után amúgy is szépen festett, át sem kellett rendeznem. </w:t>
      </w:r>
    </w:p>
    <w:p>
      <w:pPr>
        <w:pStyle w:val="Csakszveg"/>
        <w:jc w:val="both"/>
        <w:rPr/>
      </w:pPr>
      <w:r>
        <w:rPr>
          <w:rFonts w:cs="Arial" w:ascii="Arial" w:hAnsi="Arial"/>
        </w:rPr>
        <w:t>Azután megkarcoltam a kezem fejét, hogy jól látható legyen a seb, a tőrt meg eldugtam egy köcsögben valamelyik polcon. A méreg keserű volt, de hát mi mást is várhattam volna. A hátsó udvarról hajítottam el minél messzebb, azután visszabotorkáltam a házba, mert már igencsak gyenge lábakon álltam. Az asztal alá heveredtem, de előtte még jól összevéreztem mindent, amit lehetett.</w:t>
      </w:r>
    </w:p>
    <w:p>
      <w:pPr>
        <w:pStyle w:val="Csakszveg"/>
        <w:jc w:val="both"/>
        <w:rPr>
          <w:rFonts w:ascii="Arial" w:hAnsi="Arial" w:cs="Arial"/>
        </w:rPr>
      </w:pPr>
      <w:r>
        <w:rPr>
          <w:rFonts w:cs="Arial" w:ascii="Arial" w:hAnsi="Arial"/>
        </w:rPr>
        <w:t>Bren erre mondaná, hogy biztosra mentem.</w:t>
        <w:tab/>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II.Bren</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Ela a szemem láttára tépte ki a férje szívét. Szörnyen nézett ki a keze, de ballal is meg tudta fogni a kést. Berrid úgy halt meg ahogy élt: mint egy rossz kutya. Álmában.</w:t>
      </w:r>
    </w:p>
    <w:p>
      <w:pPr>
        <w:pStyle w:val="Csakszveg"/>
        <w:jc w:val="both"/>
        <w:rPr/>
      </w:pPr>
      <w:r>
        <w:rPr>
          <w:rFonts w:eastAsia="Arial" w:cs="Arial" w:ascii="Arial" w:hAnsi="Arial"/>
        </w:rPr>
        <w:t xml:space="preserve">   </w:t>
      </w:r>
      <w:r>
        <w:rPr>
          <w:rFonts w:cs="Arial" w:ascii="Arial" w:hAnsi="Arial"/>
        </w:rPr>
        <w:t>Ennyit arról, hogyan kell barátokat választani. Én magam már tudok annyit az életről, hogy ilyen gyermeteg hibát ne kövessek el, de Berrid, úgy látszik, nem volt tisztában ezzel.</w:t>
      </w:r>
    </w:p>
    <w:p>
      <w:pPr>
        <w:pStyle w:val="Csakszveg"/>
        <w:jc w:val="both"/>
        <w:rPr/>
      </w:pPr>
      <w:r>
        <w:rPr>
          <w:rFonts w:cs="Arial" w:ascii="Arial" w:hAnsi="Arial"/>
        </w:rPr>
        <w:t>-  Abbog rohasszon el! - köpött mellettem a halott arcára Ela. - Mindig is gyűlöltelek, de magamat gyűlöltem volna a legjobban, ha tőled megfoganok!</w:t>
      </w:r>
    </w:p>
    <w:p>
      <w:pPr>
        <w:pStyle w:val="Csakszveg"/>
        <w:jc w:val="both"/>
        <w:rPr/>
      </w:pPr>
      <w:r>
        <w:rPr>
          <w:rFonts w:cs="Arial" w:ascii="Arial" w:hAnsi="Arial"/>
        </w:rPr>
        <w:t>Nem volt már különösebb jelentősége a dolognak, de hagytam, hadd tombolja ki magát. Ez csakis rajuk tartozott, minek is avatkoztam volna közbe? Hogy Ela megosztotta velem az ágyát? Az ő dolga volt, én igazából sosem hívtam.</w:t>
      </w:r>
    </w:p>
    <w:p>
      <w:pPr>
        <w:pStyle w:val="Csakszveg"/>
        <w:jc w:val="both"/>
        <w:rPr/>
      </w:pPr>
      <w:r>
        <w:rPr>
          <w:rFonts w:eastAsia="Arial" w:cs="Arial" w:ascii="Arial" w:hAnsi="Arial"/>
        </w:rPr>
        <w:t xml:space="preserve">  </w:t>
      </w:r>
      <w:r>
        <w:rPr>
          <w:rFonts w:cs="Arial" w:ascii="Arial" w:hAnsi="Arial"/>
        </w:rPr>
        <w:t>Berrid nem csak ott hibázott, hogy hagyta idáig fajulni a Ház választott nőjével a dolgokat. Abban is elővigyázatlan volt, hogy nem ellenőrizte sem a barátait, sem a társait. Végzetes könnyelműség. Le merem fogadni, hogy nem is tudta, az öreg mérgekeverő nekem sokkal inkább a lekötelezettem, mint neki. Ha erről tudomása van, aligha ment volna épp hozzá. Nem telt bele fél óra, és már tudtam a kisded tervéről. Ela pedig különben is elmondott majdnem mindent a páncélról. Meg Bénidről. Ki gondolta volna, hogy ilyesmivel próbálkozik? Jellemző az ostobaságára, hogy megpróbált túljárni az elfek és a Tolvajház eszén. Látni ugyan még nem láttam azt a vértezetet, de ha hihetek Elának - márpedig a nők jó megfigyelők -, akkor csak az lehet, amire én gondolok.</w:t>
      </w:r>
    </w:p>
    <w:p>
      <w:pPr>
        <w:pStyle w:val="Csakszveg"/>
        <w:jc w:val="both"/>
        <w:rPr/>
      </w:pPr>
      <w:r>
        <w:rPr>
          <w:rFonts w:eastAsia="Arial" w:cs="Arial" w:ascii="Arial" w:hAnsi="Arial"/>
        </w:rPr>
        <w:t xml:space="preserve">   </w:t>
      </w:r>
      <w:r>
        <w:rPr>
          <w:rFonts w:cs="Arial" w:ascii="Arial" w:hAnsi="Arial"/>
        </w:rPr>
        <w:t>Ha az ember nyitott fülekkel jár, könnyen összerakosgathatja a dolgokat. Most már nyílt titok, amit tegnap még csak rebesgettek, hogy a Hollószárnyak Szabad Rend tengelyt akasztott az elfek Dyas'Dianán házával. A pontos okok még tisztázásra várnak, de megtalálták a Hollószárnyak rendházának három gazdátlan lovát, és befogtak egy siqquisi is, ezt a fajta paripát pedig az elfeken kívül nem tudja más megülni. Ez az első.</w:t>
      </w:r>
    </w:p>
    <w:p>
      <w:pPr>
        <w:pStyle w:val="Csakszveg"/>
        <w:jc w:val="both"/>
        <w:rPr/>
      </w:pPr>
      <w:r>
        <w:rPr>
          <w:rFonts w:eastAsia="Arial" w:cs="Arial" w:ascii="Arial" w:hAnsi="Arial"/>
        </w:rPr>
        <w:t xml:space="preserve">  </w:t>
      </w:r>
      <w:r>
        <w:rPr>
          <w:rFonts w:cs="Arial" w:ascii="Arial" w:hAnsi="Arial"/>
        </w:rPr>
        <w:t>A második, hogy az embereim látták bejönni a nyugati kapun két nap előtt este Berridet a doquarasok egyik kocsiján, és igen jó kedve volt. Annyira tetszett a világ ennek a marhának, hogy körülnézni is elfelejtett. Ha már nem nézett körül, legalább arra ügyelhetett volna, hogy őt meg ne ismerjék. De hát soha nem az eszéről volt híres. Persze azt hitte, képes lesz megtenni, de hát olykor a puszta hit kevés, és ha in-</w:t>
      </w:r>
    </w:p>
    <w:p>
      <w:pPr>
        <w:pStyle w:val="Csakszveg"/>
        <w:jc w:val="both"/>
        <w:rPr/>
      </w:pPr>
      <w:r>
        <w:rPr>
          <w:rFonts w:cs="Arial" w:ascii="Arial" w:hAnsi="Arial"/>
        </w:rPr>
        <w:t>kább abban hisz az embernek fia, hogy jól meg tud szervezni valamit, akkor valószínűleg több sikert könyvelhet el.</w:t>
      </w:r>
    </w:p>
    <w:p>
      <w:pPr>
        <w:pStyle w:val="Csakszveg"/>
        <w:jc w:val="both"/>
        <w:rPr/>
      </w:pPr>
      <w:r>
        <w:rPr>
          <w:rFonts w:eastAsia="Arial" w:cs="Arial" w:ascii="Arial" w:hAnsi="Arial"/>
        </w:rPr>
        <w:t xml:space="preserve">   </w:t>
      </w:r>
      <w:r>
        <w:rPr>
          <w:rFonts w:cs="Arial" w:ascii="Arial" w:hAnsi="Arial"/>
        </w:rPr>
        <w:t xml:space="preserve">Hogy az elfek mire jutottak, és keresik-e már a tolvajokat, azt nem tudtam, és ez volt a legnyugtalanítóbb. A tény, hogy Berrid eltervezte ezt a kis színjátékot, mindenesetre arra vall, hogy a Könnyűléprű Nép legalábbis tapogatózni kezdett. Ilyenkor sajnálom igazán, hogy nem tudok többet róluk. De hát ki tud? Ela zavart meg </w:t>
      </w:r>
    </w:p>
    <w:p>
      <w:pPr>
        <w:pStyle w:val="Csakszveg"/>
        <w:jc w:val="both"/>
        <w:rPr>
          <w:rFonts w:ascii="Arial" w:hAnsi="Arial" w:cs="Arial"/>
        </w:rPr>
      </w:pPr>
      <w:r>
        <w:rPr>
          <w:rFonts w:cs="Arial" w:ascii="Arial" w:hAnsi="Arial"/>
        </w:rPr>
        <w:t>töprenkedésemben.</w:t>
      </w:r>
    </w:p>
    <w:p>
      <w:pPr>
        <w:pStyle w:val="Csakszveg"/>
        <w:jc w:val="both"/>
        <w:rPr/>
      </w:pPr>
      <w:r>
        <w:rPr>
          <w:rFonts w:cs="Arial" w:ascii="Arial" w:hAnsi="Arial"/>
        </w:rPr>
        <w:t>- Te Bren, most mitévők legyünk?</w:t>
      </w:r>
    </w:p>
    <w:p>
      <w:pPr>
        <w:pStyle w:val="Csakszveg"/>
        <w:jc w:val="both"/>
        <w:rPr/>
      </w:pPr>
      <w:r>
        <w:rPr>
          <w:rFonts w:eastAsia="Arial" w:cs="Arial" w:ascii="Arial" w:hAnsi="Arial"/>
        </w:rPr>
        <w:t xml:space="preserve">  </w:t>
      </w:r>
      <w:r>
        <w:rPr>
          <w:rFonts w:cs="Arial" w:ascii="Arial" w:hAnsi="Arial"/>
        </w:rPr>
        <w:t>- Nyugodj meg. Én már gondoltam mindenre. Először is megkeressük azt a páncélt, amiről beszéltél, azután elmész a Házhoz, és jelented, mi történt: Berridet rituálisan meggyilkolta valami szekta, kéred a vérbosszú meghirdetését, a testét pedig felajánlod a Tolvajház zsigerelőinek.</w:t>
      </w:r>
    </w:p>
    <w:p>
      <w:pPr>
        <w:pStyle w:val="Csakszveg"/>
        <w:jc w:val="both"/>
        <w:rPr/>
      </w:pPr>
      <w:r>
        <w:rPr>
          <w:rFonts w:cs="Arial" w:ascii="Arial" w:hAnsi="Arial"/>
        </w:rPr>
        <w:t>- De mi lesz, ha nem hisznek nekem? Mi lesz, ha a kezemről kérdeznek?</w:t>
      </w:r>
    </w:p>
    <w:p>
      <w:pPr>
        <w:pStyle w:val="Csakszveg"/>
        <w:jc w:val="both"/>
        <w:rPr/>
      </w:pPr>
      <w:r>
        <w:rPr>
          <w:rFonts w:eastAsia="Arial" w:cs="Arial" w:ascii="Arial" w:hAnsi="Arial"/>
        </w:rPr>
        <w:t xml:space="preserve">  </w:t>
      </w:r>
      <w:r>
        <w:rPr>
          <w:rFonts w:cs="Arial" w:ascii="Arial" w:hAnsi="Arial"/>
        </w:rPr>
        <w:t>- Miért ne hinnének? - kérdeztem. - Mindent úgy mondj el, ahogy tanítottalak, akkor nem lehet baj. Beszélj a tetoválásokról, az elfekről, mindenről. Ők is tudják, hogy a Könnyűléptűek nem feltétlenül ölik meg ellenségeik asszonyait.</w:t>
      </w:r>
    </w:p>
    <w:p>
      <w:pPr>
        <w:pStyle w:val="Csakszveg"/>
        <w:jc w:val="both"/>
        <w:rPr/>
      </w:pPr>
      <w:r>
        <w:rPr>
          <w:rFonts w:eastAsia="Arial" w:cs="Arial" w:ascii="Arial" w:hAnsi="Arial"/>
        </w:rPr>
        <w:t xml:space="preserve">  </w:t>
      </w:r>
      <w:r>
        <w:rPr>
          <w:rFonts w:cs="Arial" w:ascii="Arial" w:hAnsi="Arial"/>
        </w:rPr>
        <w:t>- De mit mondjak, ha a kezemet kérdezik? - nézett rám aggodalmasan. - Egy zsigerelő pontosan meg tudja mondani, mikor sérültem meg, Bren.</w:t>
      </w:r>
    </w:p>
    <w:p>
      <w:pPr>
        <w:pStyle w:val="Csakszveg"/>
        <w:jc w:val="both"/>
        <w:rPr/>
      </w:pPr>
      <w:r>
        <w:rPr>
          <w:rFonts w:eastAsia="Arial" w:cs="Arial" w:ascii="Arial" w:hAnsi="Arial"/>
        </w:rPr>
        <w:t xml:space="preserve">  </w:t>
      </w:r>
      <w:r>
        <w:rPr>
          <w:rFonts w:cs="Arial" w:ascii="Arial" w:hAnsi="Arial"/>
        </w:rPr>
        <w:t xml:space="preserve">- Rendben - válaszoltam. - Talán igazad van. A legjobb lesz, ha nem találják meg azt a kezet.   Ranagolnak hála, a bárdom első csapására elájult, és nem sikoltozott később sem. </w:t>
      </w:r>
    </w:p>
    <w:p>
      <w:pPr>
        <w:pStyle w:val="Csakszveg"/>
        <w:jc w:val="both"/>
        <w:rPr/>
      </w:pPr>
      <w:r>
        <w:rPr>
          <w:rFonts w:cs="Arial" w:ascii="Arial" w:hAnsi="Arial"/>
        </w:rPr>
        <w:t>Nem igazán értek a sebekhez, de azt tudtam, hogy mindenféle ápolás nélkül egyhamar elvérzik. A kezét később magammal vittem, és este a Zöld Csatornába dobtam.Szegény Berridnek tényleg nem volt sok esze. Ennél nyilvánvalóbb helyre nem is dughatta volna volna a páncélt. A bárdom épp hogy csak nekifeszült a padlódeszkák repedésének - mindig bámulom, milyen sokoldalú szerszám -, és már engedett is a tessék-lássék összeütött titkosajtó. Hanem az a páncél valóban gyönyörű volt. Ha haboztam is előtte, hogy mit jelentsek a Háznak erről az egész zavaros históriáról, az elf vértezet látványa azonnal meggyőzött, hogy jobban teszem, ha az első változatnál maradok, és semmit nem mondok nekik. Magam próbálom meg továbbadni, amíg az elfek nyugtalankodni nem kezdenek. Ha másban nem is, ebben azért igazat kellett adjak a szerencsétlen Berridnek. Annyi pénz lebegett lelki szemeim előtt, amikor megpillantottam a páncélt, amennyinek a lehetősége is szédítő, s amennyit a lányok egy év alatt sem tudnak összeügyeskedni nekem.</w:t>
      </w:r>
    </w:p>
    <w:p>
      <w:pPr>
        <w:pStyle w:val="Csakszveg"/>
        <w:jc w:val="both"/>
        <w:rPr/>
      </w:pPr>
      <w:r>
        <w:rPr>
          <w:rFonts w:eastAsia="Arial" w:cs="Arial" w:ascii="Arial" w:hAnsi="Arial"/>
        </w:rPr>
        <w:t xml:space="preserve">   </w:t>
      </w:r>
      <w:r>
        <w:rPr>
          <w:rFonts w:cs="Arial" w:ascii="Arial" w:hAnsi="Arial"/>
        </w:rPr>
        <w:t xml:space="preserve">Gyönyörű volt. Kéken irizált a lámpásom fényében, felszínén milljom apró véset, jelek, ábrák, végenincs, kacskaringó vonalak, melyek mintha éltek volna, úgy mocorogtak, amint a fény eltáncolt felettük. Sok pénz feküdt ott, nagyon sok. Annyi mindenképpen, amennyi megéri a kockázatot, hogy az ember megpróbáljon túljárni a Tolvajház eszén. Hiszen ott is csak ugyanolyan alakok ülnek, mint én, és nincs több eszük, mint nekem. Ha valamit megtanultam, mióta ebben a farkasvilágban nyitott szemmel járok-kelek, az néhány mondatban összefoglalható. Az egyik: ha te ütsz elsőnek, olyan nagy baj már nem lehet, csak arra kell figyelni, kire mivel támadsz. A másik, és ez a fontosabb: mindenekelőtt az eszedet kell használnod, bármi történjék is. Lehet, hogy mások különb értékmérőket tudnak maguknak, nekem Ranagol erre nyitotta rá a szememet. Az elme hatalmára. Aki nem gondolkodik, elveszett. Alantas és semmirekellő az, aki nem képes gondolatait úgy rendezni, hogy abból a legtöbb hasznot lássa. </w:t>
      </w:r>
    </w:p>
    <w:p>
      <w:pPr>
        <w:pStyle w:val="Csakszveg"/>
        <w:jc w:val="both"/>
        <w:rPr/>
      </w:pPr>
      <w:r>
        <w:rPr>
          <w:rFonts w:cs="Arial" w:ascii="Arial" w:hAnsi="Arial"/>
        </w:rPr>
        <w:t>Először erre kell rájönnie mindenkinek. Ranagol felsőségére. Én magam sohasem voltam képes az angyalain keresztül hozzá eljutni - Ő bocsássa meg nekem -, ám annyi eszem mindig volt, hogy ne kérdőjelezzem meg a dolgot. A Birodalomban élni annyi, mint Ranagolnak élni, és aki ezzel nincs tisztában, az halott.</w:t>
      </w:r>
    </w:p>
    <w:p>
      <w:pPr>
        <w:pStyle w:val="Csakszveg"/>
        <w:jc w:val="both"/>
        <w:rPr>
          <w:rFonts w:ascii="Arial" w:hAnsi="Arial" w:cs="Arial"/>
        </w:rPr>
      </w:pPr>
      <w:r>
        <w:rPr>
          <w:rFonts w:eastAsia="Arial" w:cs="Arial" w:ascii="Arial" w:hAnsi="Arial"/>
        </w:rPr>
        <w:t xml:space="preserve">   </w:t>
      </w:r>
      <w:r>
        <w:rPr>
          <w:rFonts w:cs="Arial" w:ascii="Arial" w:hAnsi="Arial"/>
        </w:rPr>
        <w:t>Sohasem kedveltem azokat, akik szolgamód meghunyászkodnak az egyház dogmái előtt, és hitüket nem az ész érveinek meggyőző ereje adja, csupán a rettegés, hogy maguknak sem merik bevallani, mennyire félnek gondolkodni. Az ilyen hit gyenge, és mint olyan, érdemtelen arra, hogy a Kosfejű elfogadja. Ezek el is nyerik méltó büntetésüket. Mi sem volt meggyőzőbb érv számomra, mint Berrid holtteste az asztal alatt. No és a páncél a szemem előtt.</w:t>
      </w:r>
    </w:p>
    <w:p>
      <w:pPr>
        <w:pStyle w:val="Csakszveg"/>
        <w:jc w:val="both"/>
        <w:rPr/>
      </w:pPr>
      <w:r>
        <w:rPr>
          <w:rFonts w:eastAsia="Arial" w:cs="Arial" w:ascii="Arial" w:hAnsi="Arial"/>
        </w:rPr>
        <w:t xml:space="preserve">   </w:t>
      </w:r>
      <w:r>
        <w:rPr>
          <w:rFonts w:cs="Arial" w:ascii="Arial" w:hAnsi="Arial"/>
        </w:rPr>
        <w:t>Bíztam benne, hogy siker koronázza a tervemet. Ha mégsem, abba is bele kell törődjek, hisz mindannyian Ranagol szarváról lógunk alá, s ha mégis alázuhanunk, az bizonyosan az Ő akaratából történik majd. A páncélt egy zsákba rejtettem - hihetetlen, milyen könnyű volt, akár valamely lepke -, és Berrid hátsó kijáratán át távoztam. Csak remélhettem, hogy senki nem látott meg, s ha mégis, bíztam benne, hogy álcám jótékonyan leplez majd. A kék hold, a szerencseholdam most sem hagyott cserben, felhőket hívott maga elé, onnan figyelte mint vágok át a Keserű sikátorokon, le egészen a Zöld csatorna köves oldaláig.</w:t>
      </w:r>
    </w:p>
    <w:p>
      <w:pPr>
        <w:pStyle w:val="Csakszveg"/>
        <w:jc w:val="both"/>
        <w:rPr/>
      </w:pPr>
      <w:r>
        <w:rPr>
          <w:rFonts w:eastAsia="Arial" w:cs="Arial" w:ascii="Arial" w:hAnsi="Arial"/>
        </w:rPr>
        <w:t xml:space="preserve">   </w:t>
      </w:r>
      <w:r>
        <w:rPr>
          <w:rFonts w:cs="Arial" w:ascii="Arial" w:hAnsi="Arial"/>
        </w:rPr>
        <w:t>Kihalt volt az este, kevés klán merészkedett erre a vidékre - tudtam, hogy így lesz. Nem volt tudomásom semmilyen komolyabb háborúról a városon belül. Talán csak a kőfaragók és kőművesek szövetsége viselt hadat valamiféle okvetetlenkedő céhek ellen, de az egész annyira az ő magánügyük volt, hogy még az utcákra sem nagyon vitték ki a dolgot. Gor-Vassak már csak ilyen, és alig hiszem, hogy más városok sokban különböznének tőle. Igen egyszerű szabályok mozgatják, és aki betartja őket, annak nem sok bántódása eshet: ha nem tartozol valamely klánhoz vagy céhszövetséghez, elvesztél. Mindig tiszteld a nálad rangban és hatalomban följebbvalókat!</w:t>
      </w:r>
    </w:p>
    <w:p>
      <w:pPr>
        <w:pStyle w:val="Csakszveg"/>
        <w:jc w:val="both"/>
        <w:rPr/>
      </w:pPr>
      <w:r>
        <w:rPr>
          <w:rFonts w:eastAsia="Arial" w:cs="Arial" w:ascii="Arial" w:hAnsi="Arial"/>
        </w:rPr>
        <w:t xml:space="preserve">   </w:t>
      </w:r>
      <w:r>
        <w:rPr>
          <w:rFonts w:cs="Arial" w:ascii="Arial" w:hAnsi="Arial"/>
        </w:rPr>
        <w:t>Az ellenszegülők könnyen pórul járhattak, s ha valakinek nem volt meg az esze hozzá, hogy miként úsztassa ezen a folyón a tutaját, annak nem volt sok hátra az életéből. Mert be kell látni, akármilyen veszélyes is a sodrás, az, aki ismeri az örvényeket, tudja, merre vannak a zuhatagok, igenis elboldogulhat, és alkalmasint a saját fáját is leúsztathatja.</w:t>
      </w:r>
    </w:p>
    <w:p>
      <w:pPr>
        <w:pStyle w:val="Csakszveg"/>
        <w:jc w:val="both"/>
        <w:rPr>
          <w:rFonts w:ascii="Arial" w:hAnsi="Arial" w:cs="Arial"/>
        </w:rPr>
      </w:pPr>
      <w:r>
        <w:rPr>
          <w:rFonts w:eastAsia="Arial" w:cs="Arial" w:ascii="Arial" w:hAnsi="Arial"/>
        </w:rPr>
        <w:t xml:space="preserve">   </w:t>
      </w:r>
      <w:r>
        <w:rPr>
          <w:rFonts w:cs="Arial" w:ascii="Arial" w:hAnsi="Arial"/>
        </w:rPr>
        <w:t xml:space="preserve">Ám míg a csatorna mentén eljutottam addig a házikóig, ahol a felszín alá ereszkedthettem, nem ez, hanem sokkalta fontosabb gondolatok jártak a fejemben. </w:t>
      </w:r>
    </w:p>
    <w:p>
      <w:pPr>
        <w:pStyle w:val="Csakszveg"/>
        <w:jc w:val="both"/>
        <w:rPr/>
      </w:pPr>
      <w:r>
        <w:rPr>
          <w:rFonts w:cs="Arial" w:ascii="Arial" w:hAnsi="Arial"/>
        </w:rPr>
        <w:t>Tudtam én már mindazt, amit az imént elősoroltam, most sokkal inkább az foglalkoztatott, miként járhatnék túl a Tolvajház eszén, úgy, hogy abból nekem semmi hátrányom ne származzon. Gondolom, Berridnek is megvolt a terve: valakinek eladja a páncélt, és viszontlátásra. Első látásra akár még értelme is lenne, csupán azt az apróságot felejtette el, hogy milyen törvényeket kell betartania, illetve áthágnia. Az eredményt a saját szememmel láttam. Összegeznem kellett hát, mit tudok, mit akarok, s hogyan kell összhangba hozni az egyes tényezőket.</w:t>
      </w:r>
    </w:p>
    <w:p>
      <w:pPr>
        <w:pStyle w:val="Csakszveg"/>
        <w:jc w:val="both"/>
        <w:rPr>
          <w:rFonts w:ascii="Arial" w:hAnsi="Arial" w:cs="Arial"/>
        </w:rPr>
      </w:pPr>
      <w:r>
        <w:rPr>
          <w:rFonts w:eastAsia="Arial" w:cs="Arial" w:ascii="Arial" w:hAnsi="Arial"/>
        </w:rPr>
        <w:t xml:space="preserve">   </w:t>
      </w:r>
      <w:r>
        <w:rPr>
          <w:rFonts w:cs="Arial" w:ascii="Arial" w:hAnsi="Arial"/>
        </w:rPr>
        <w:t xml:space="preserve">Először: a páncél jog szerint a Ház tulajdona, viszont nem tudnak a létezéséről. </w:t>
      </w:r>
    </w:p>
    <w:p>
      <w:pPr>
        <w:pStyle w:val="Csakszveg"/>
        <w:jc w:val="both"/>
        <w:rPr>
          <w:rFonts w:ascii="Arial" w:hAnsi="Arial" w:cs="Arial"/>
        </w:rPr>
      </w:pPr>
      <w:r>
        <w:rPr>
          <w:rFonts w:cs="Arial" w:ascii="Arial" w:hAnsi="Arial"/>
        </w:rPr>
        <w:t>Másodszor: ismertem egy Káosz-szektát háromnapi járóföldre Gor-Vassaktól, akik mindent megadnának a Könnyűléptű Nép egy páncéljáért. Harmadszor: ha oda el akarok menni, valamit ki kell találjak, ami igazolhatja a Ház előtt távozásomat. A legegyszerűbb természetesen az lenne, ha ők maguk küldenének el a városból. Szép lassan körvonalazódni kezdett a terv.</w:t>
      </w:r>
    </w:p>
    <w:p>
      <w:pPr>
        <w:pStyle w:val="Csakszveg"/>
        <w:jc w:val="both"/>
        <w:rPr/>
      </w:pPr>
      <w:r>
        <w:rPr>
          <w:rFonts w:eastAsia="Arial" w:cs="Arial" w:ascii="Arial" w:hAnsi="Arial"/>
        </w:rPr>
        <w:t xml:space="preserve">   </w:t>
      </w:r>
      <w:r>
        <w:rPr>
          <w:rFonts w:cs="Arial" w:ascii="Arial" w:hAnsi="Arial"/>
        </w:rPr>
        <w:t>Magamnak kell jelentést tennem az ügyről, méghozzá minél hamarabb, nehogy mások találják meg a halottakat. Háztag lévén nem a Beszédek Szobájában fognak kihallgatni, ebben bizonyos lehettem. Nem kell hát avval küszködnöm, hogy a pszi-tudoraik előtt kínlódjak, minden szavamra ügyelve, hogy csakis igazság hagyja el ajkaimat. A Házon kívüliekkel mind így tesznek. Magam is láttam, milyen sorsra jutnak azok, akik így akarnak túljárni a Tolvajház eszén. Nem mintha nem lehetne hazudni abban a teremben, de néhány mentalista azonnal jelzi, ha valaki ilyesmiben mesterkedik.</w:t>
      </w:r>
    </w:p>
    <w:p>
      <w:pPr>
        <w:pStyle w:val="Csakszveg"/>
        <w:jc w:val="both"/>
        <w:rPr/>
      </w:pPr>
      <w:r>
        <w:rPr>
          <w:rFonts w:eastAsia="Arial" w:cs="Arial" w:ascii="Arial" w:hAnsi="Arial"/>
        </w:rPr>
        <w:t xml:space="preserve">   </w:t>
      </w:r>
      <w:r>
        <w:rPr>
          <w:rFonts w:cs="Arial" w:ascii="Arial" w:hAnsi="Arial"/>
        </w:rPr>
        <w:t>Minthogy a bizalom sohasem volt a Ház sajátja, nekem, a Háztagnak is le kell nyelnem majd a bírák Igazságostyáját, hogy így késztessenek igazmondásra. Ez sem egy utolsó módszer, de legalább kijátszható. Ha tudnák, hogy két évvel ezelőtt sikerült kicsempésznem egy darabot a nyelvem alatt ebből a mindenféle fűszerszámmal átitatott lapkából, már bizonyosan nem élnék. Én magam is egy jó darabig vártam, amíg el mertem vinni a méregkeverő barátomhoz. Az ő gondjaira bíztam az ostyadarabot, ő pedig nekilátott, hogy a titkát megfejtse. Nem mondom, hogy rövid ideig tartott, de tehetsége lévén választott hivatásához, előbb-utóbb azonosította minden összetevőjét. Már csak arról kellett gondoskodnia, hogy előállítsa a szert, ami ellensúlyozza az ostya erejét. Mondanom sem kell, sikerrel járt, nem fontolgattam volna most a tervemet, ha nem így történt volna. Minderről a Háznak nem lehetett tudomása, s én magam is sokat vártam, mire végre úgy érezhettem, elérkezett az idő, hogy valami hasznát is lássam tudásomnak.</w:t>
      </w:r>
    </w:p>
    <w:p>
      <w:pPr>
        <w:pStyle w:val="Csakszveg"/>
        <w:jc w:val="both"/>
        <w:rPr/>
      </w:pPr>
      <w:r>
        <w:rPr>
          <w:rFonts w:eastAsia="Arial" w:cs="Arial" w:ascii="Arial" w:hAnsi="Arial"/>
        </w:rPr>
        <w:t xml:space="preserve">   </w:t>
      </w:r>
      <w:r>
        <w:rPr>
          <w:rFonts w:cs="Arial" w:ascii="Arial" w:hAnsi="Arial"/>
        </w:rPr>
        <w:t>Először tehát a páncélt kell elrejtenem, aztán Hiranra, a mákonyok, mérgek és bódító párlatok mesterére lesz szükségem, hogy titkos tudását az én szolgálatomba állítsa. Nem szokásom szívességet kérni senkitől, mert nem vagyok barátkozós fajta, s mindig meggondolom, milyen következményei lehetnek tetteimnek. Hiranhoz azonban bízvást mehettem. Oly sok mindent veszített - és veszíthetett -, hogy szívesen teljesítette minden kívánságomat. Eleddig még nem vettem észre a szemében azt a sunyi, alig észrevehető villanást, ami az árulást megelőzi. Ami alapján oly magabiztossággal leleplezhetők a kisded összeesküvések és álnok elfordulások, mint ahogy a gyermekek kasokkal halakat fogdosnak a csatornák vizében.</w:t>
      </w:r>
    </w:p>
    <w:p>
      <w:pPr>
        <w:pStyle w:val="Csakszveg"/>
        <w:jc w:val="both"/>
        <w:rPr/>
      </w:pPr>
      <w:r>
        <w:rPr>
          <w:rFonts w:eastAsia="Arial" w:cs="Arial" w:ascii="Arial" w:hAnsi="Arial"/>
        </w:rPr>
        <w:t xml:space="preserve">   </w:t>
      </w:r>
      <w:r>
        <w:rPr>
          <w:rFonts w:cs="Arial" w:ascii="Arial" w:hAnsi="Arial"/>
        </w:rPr>
        <w:t>Hiran adósom volt, méghozzá nem is kevéssel. Nem pénzre kell gondolni ilyenkor, hiszen azok, akik nem fizetnek időben Brennek, hamarost a túlvilág függönye mögül leskelődhetnek vissza eddigi életükre. Nem. Pénzről egyáltalán nem esett szó ebben az üzletben.</w:t>
      </w:r>
    </w:p>
    <w:p>
      <w:pPr>
        <w:pStyle w:val="Csakszveg"/>
        <w:jc w:val="both"/>
        <w:rPr/>
      </w:pPr>
      <w:r>
        <w:rPr>
          <w:rFonts w:cs="Arial" w:ascii="Arial" w:hAnsi="Arial"/>
        </w:rPr>
        <w:t xml:space="preserve">Hiran méregkeverő volt, jó néhány esztendeig dolgozott egy kiterjedt szervezet szolgálatában, melynek a neve már nem fontos. Jóllehet mind befolyásuk, mind hatalmuk elegendő volt, mégsem átallották ármányt szőni egy másik hasonló szervezet ellen, melynek nevét nem fedhetem föl anélkül, hogy magamat bajba ne keverjem, és Ranagol a megmondhatója, ezt mennyire nem szeretném. Maradjunk annyiban, hogy Káosz-szekták közötti háborúba, ha csak teheti, ne avatkozzon az ember. </w:t>
      </w:r>
    </w:p>
    <w:p>
      <w:pPr>
        <w:pStyle w:val="Csakszveg"/>
        <w:jc w:val="both"/>
        <w:rPr/>
      </w:pPr>
      <w:r>
        <w:rPr>
          <w:rFonts w:cs="Arial" w:ascii="Arial" w:hAnsi="Arial"/>
        </w:rPr>
        <w:t>Hiran nem akart beleavatkozni, annál több ész szorult belé, de már benne volt akkor nyakig, amikor megkeresett. Engem soha nem érdekelt, hogy mi módon keresi valaki Ranagolt, és nem voltam olyan botor, hogy ezt szóvá is tegyem. Ám akkor már régen találkoztunk, és ez egyszer a szívem felülkerekedett megfontoltságomon. Az ősi vér nevében kért tőlem segítséget, és én nem tagadtam meg tőle. Szegről-végről mégiscsak a testvérem volt, igaz, akkor már régóta nem tartoztunk egy családba.</w:t>
      </w:r>
    </w:p>
    <w:p>
      <w:pPr>
        <w:pStyle w:val="Csakszveg"/>
        <w:jc w:val="both"/>
        <w:rPr/>
      </w:pPr>
      <w:r>
        <w:rPr>
          <w:rFonts w:cs="Arial" w:ascii="Arial" w:hAnsi="Arial"/>
        </w:rPr>
        <w:t>A nemesek, a kiválasztottak, a lovagrendek megtehetik, hogy számontartsák családjukat. Nekünk, egyszerű népeknek ez nem mindig adatik meg, s örülünk, ha a szerencse oly kegyes hozzánk, hogy másik családot ad, ha az egyiket elveszítjük. Hiran és én már mindketten árvák voltunk egy ideje, ne firtassuk a módját, legyen elég annyi, hogy szüleink áldozatul estek egy kerületek közötti összecsapásnak. Akkor sírtam utoljára, és az sem vigasztalt, hogy ha szüleink halálának árán is, de a város nyugati részében a mi kerületünké lett a hatalom. Nem mintha nem lennének kijelölt concissek minden kerület élén, ám az egy dolog, és egészen más az alvilág vezetése. Szóval Hiran nagy bajban volt, és ha nem tudom, hogy ártatlan, bizony nem segítettem volna neki elrejtőzni a szektája vadászai elől, akik valami árulással vádolták. Sokáig tartott, mire visszanyerte emberi alakját, s ha élnének bőséggel, tudnának mesélni erről az átváltozásról azok a zsigerelők és rontó-lányok is, akik részt vettek benne. Akárhogy volt, rég történt. Hiran szektáját a föld színéről is elsöpörték, ám mindketten tisztában voltunk vele, hogy maradtak mások is életben, s míg én történetesen tudom, merre találom őket, Hiran csak a sötétben tapogatózik.</w:t>
      </w:r>
    </w:p>
    <w:p>
      <w:pPr>
        <w:pStyle w:val="Csakszveg"/>
        <w:jc w:val="both"/>
        <w:rPr/>
      </w:pPr>
      <w:r>
        <w:rPr>
          <w:rFonts w:eastAsia="Arial" w:cs="Arial" w:ascii="Arial" w:hAnsi="Arial"/>
        </w:rPr>
        <w:t xml:space="preserve">   </w:t>
      </w:r>
      <w:r>
        <w:rPr>
          <w:rFonts w:cs="Arial" w:ascii="Arial" w:hAnsi="Arial"/>
        </w:rPr>
        <w:t>Annyi baj legyen, csak mindig tudja, mivel tartozik, és ha valami fondorlaton jár az esze, időben figyelmeztetni tudjam rá, mit kockáztat.</w:t>
      </w:r>
    </w:p>
    <w:p>
      <w:pPr>
        <w:pStyle w:val="Csakszveg"/>
        <w:jc w:val="both"/>
        <w:rPr>
          <w:rFonts w:ascii="Arial" w:hAnsi="Arial" w:cs="Arial"/>
        </w:rPr>
      </w:pPr>
      <w:r>
        <w:rPr>
          <w:rFonts w:eastAsia="Arial" w:cs="Arial" w:ascii="Arial" w:hAnsi="Arial"/>
        </w:rPr>
        <w:t xml:space="preserve">   </w:t>
      </w:r>
      <w:r>
        <w:rPr>
          <w:rFonts w:cs="Arial" w:ascii="Arial" w:hAnsi="Arial"/>
        </w:rPr>
        <w:t>Ilyen és efféle dolgokon járt az eszem, ahogy egyre lejjebb ereszkedtem a dohos kürtőben a rejtekhelyre, hol egykor Hiran is elbújt az utána szaglászók elől, s most bizonnyal megfelel majd a Könnyűléptű Nép páncéljának is.</w:t>
      </w:r>
    </w:p>
    <w:p>
      <w:pPr>
        <w:pStyle w:val="Csakszveg"/>
        <w:jc w:val="both"/>
        <w:rPr/>
      </w:pPr>
      <w:r>
        <w:rPr>
          <w:rFonts w:cs="Arial" w:ascii="Arial" w:hAnsi="Arial"/>
        </w:rPr>
        <w:t>Hiran leginkább egy mocskos öregemberre hasonlított. Ha nem tudom, hogy kicsoda, legalább harmic esztendővel idősebbnek gondoltam volna. Most egy kis viskóban lakott, nem messze a Zöld csatornától. Viseltes házát fura szag járta át: főzetek, füvek, ásványok kesernyés illata. Félrehajtott fejjel vizsgált, s nem szólalt meg, amíg elő nem adtam mi járatban vagyok.</w:t>
      </w:r>
    </w:p>
    <w:p>
      <w:pPr>
        <w:pStyle w:val="Csakszveg"/>
        <w:jc w:val="both"/>
        <w:rPr/>
      </w:pPr>
      <w:r>
        <w:rPr>
          <w:rFonts w:eastAsia="Arial" w:cs="Arial" w:ascii="Arial" w:hAnsi="Arial"/>
        </w:rPr>
        <w:t xml:space="preserve">  </w:t>
      </w:r>
      <w:r>
        <w:rPr>
          <w:rFonts w:cs="Arial" w:ascii="Arial" w:hAnsi="Arial"/>
        </w:rPr>
        <w:t>- Most lenne szükségem a főzetedre - mondtam neki. Nem kellett részleteznem mire gondolok, tudta anélkül is, de nem mozdult.</w:t>
      </w:r>
    </w:p>
    <w:p>
      <w:pPr>
        <w:pStyle w:val="Csakszveg"/>
        <w:jc w:val="both"/>
        <w:rPr/>
      </w:pPr>
      <w:r>
        <w:rPr>
          <w:rFonts w:cs="Arial" w:ascii="Arial" w:hAnsi="Arial"/>
        </w:rPr>
        <w:t>- Nagy dolgok vannak készülőben ugye, Bren? - nézett rám a felemás szemével.</w:t>
      </w:r>
    </w:p>
    <w:p>
      <w:pPr>
        <w:pStyle w:val="Csakszveg"/>
        <w:jc w:val="both"/>
        <w:rPr/>
      </w:pPr>
      <w:r>
        <w:rPr>
          <w:rFonts w:eastAsia="Arial" w:cs="Arial" w:ascii="Arial" w:hAnsi="Arial"/>
        </w:rPr>
        <w:t xml:space="preserve">  </w:t>
      </w:r>
      <w:r>
        <w:rPr>
          <w:rFonts w:cs="Arial" w:ascii="Arial" w:hAnsi="Arial"/>
        </w:rPr>
        <w:t>- Nem tartozik rád. Minél kevesebbet tudsz, annál jobb neked, s nem ajánlom, hogy eljárjon a szád. Ne feledkezz meg róla, honnan jöttél, Hiran!</w:t>
      </w:r>
    </w:p>
    <w:p>
      <w:pPr>
        <w:pStyle w:val="Csakszveg"/>
        <w:jc w:val="both"/>
        <w:rPr/>
      </w:pPr>
      <w:r>
        <w:rPr>
          <w:rFonts w:eastAsia="Arial" w:cs="Arial" w:ascii="Arial" w:hAnsi="Arial"/>
        </w:rPr>
        <w:t xml:space="preserve">  </w:t>
      </w:r>
      <w:r>
        <w:rPr>
          <w:rFonts w:cs="Arial" w:ascii="Arial" w:hAnsi="Arial"/>
        </w:rPr>
        <w:t>- Az ügyes és okos báty tanácsa ez, vagy egy mocsok zsarolóé, Bren? Azt hiszem lassan a végére értem a szolgálataidnak.</w:t>
      </w:r>
    </w:p>
    <w:p>
      <w:pPr>
        <w:pStyle w:val="Csakszveg"/>
        <w:jc w:val="both"/>
        <w:rPr/>
      </w:pPr>
      <w:r>
        <w:rPr>
          <w:rFonts w:cs="Arial" w:ascii="Arial" w:hAnsi="Arial"/>
        </w:rPr>
        <w:t>- Ne próbálkozz semmivel! A burjánbőrű barátaid még nem felejtettek el.</w:t>
      </w:r>
    </w:p>
    <w:p>
      <w:pPr>
        <w:pStyle w:val="Csakszveg"/>
        <w:jc w:val="both"/>
        <w:rPr/>
      </w:pPr>
      <w:r>
        <w:rPr>
          <w:rFonts w:eastAsia="Arial" w:cs="Arial" w:ascii="Arial" w:hAnsi="Arial"/>
        </w:rPr>
        <w:t xml:space="preserve">  </w:t>
      </w:r>
      <w:r>
        <w:rPr>
          <w:rFonts w:cs="Arial" w:ascii="Arial" w:hAnsi="Arial"/>
        </w:rPr>
        <w:t>- Ne fenyegess. - Kicsiny üveget tolt felém. - Itt van a főzeted, ezzel letudtam a tartozásomat. Felejts el!</w:t>
      </w:r>
    </w:p>
    <w:p>
      <w:pPr>
        <w:pStyle w:val="Csakszveg"/>
        <w:jc w:val="both"/>
        <w:rPr/>
      </w:pPr>
      <w:r>
        <w:rPr>
          <w:rFonts w:eastAsia="Arial" w:cs="Arial" w:ascii="Arial" w:hAnsi="Arial"/>
        </w:rPr>
        <w:t xml:space="preserve">   </w:t>
      </w:r>
      <w:r>
        <w:rPr>
          <w:rFonts w:cs="Arial" w:ascii="Arial" w:hAnsi="Arial"/>
        </w:rPr>
        <w:t xml:space="preserve">így utólag azt hiszem, nem látta meg a szememben azt a sunyi, alig észrevehető villanást, ami az árulást megelőzi. Sajnos nem vagyok jó gyilkos, nem tudtam egy ütéssel összetörni a gigáját, de azért hanyatt zuhant, magával rántva egy halom porló, szárított füvet. Nem emlékszem pontosan, de úgy rémlik, volt egy pillanat, amikor majdnem meggondoltam magam. Talán az a beletörődőn néző, felemás szeme tette. Az az </w:t>
      </w:r>
    </w:p>
    <w:p>
      <w:pPr>
        <w:pStyle w:val="Csakszveg"/>
        <w:jc w:val="both"/>
        <w:rPr/>
      </w:pPr>
      <w:r>
        <w:rPr>
          <w:rFonts w:cs="Arial" w:ascii="Arial" w:hAnsi="Arial"/>
        </w:rPr>
        <w:t>öregemberpillantása. Alig ellenkezett. Végül is egy széklábbal vertem agyon. A kunyhója úgy égett, mintha a szárított gazokon kívül más nem is lett volna benne.</w:t>
      </w:r>
    </w:p>
    <w:p>
      <w:pPr>
        <w:pStyle w:val="Csakszveg"/>
        <w:jc w:val="both"/>
        <w:rPr>
          <w:rFonts w:ascii="Arial" w:hAnsi="Arial" w:cs="Arial"/>
        </w:rPr>
      </w:pPr>
      <w:r>
        <w:rPr>
          <w:rFonts w:cs="Arial" w:ascii="Arial" w:hAnsi="Arial"/>
        </w:rPr>
        <w:t>- ...és kérem a Házat, hogy magamra vállalhassam a szent bosszút, a khaynesst.</w:t>
      </w:r>
    </w:p>
    <w:p>
      <w:pPr>
        <w:pStyle w:val="Csakszveg"/>
        <w:jc w:val="both"/>
        <w:rPr/>
      </w:pPr>
      <w:r>
        <w:rPr>
          <w:rFonts w:cs="Arial" w:ascii="Arial" w:hAnsi="Arial"/>
        </w:rPr>
        <w:t>- Úgy gondolod, viadarini Bren, hogy elég szoros volt a kapcsolatod Berrid Ihalannal?</w:t>
      </w:r>
    </w:p>
    <w:p>
      <w:pPr>
        <w:pStyle w:val="Csakszveg"/>
        <w:jc w:val="both"/>
        <w:rPr/>
      </w:pPr>
      <w:r>
        <w:rPr>
          <w:rFonts w:cs="Arial" w:ascii="Arial" w:hAnsi="Arial"/>
        </w:rPr>
        <w:t xml:space="preserve">- Én voltam az egyetlen barátja, parancsolóm. Engem fogadott a bizalmába, a vérébe. </w:t>
      </w:r>
    </w:p>
    <w:p>
      <w:pPr>
        <w:pStyle w:val="Csakszveg"/>
        <w:jc w:val="both"/>
        <w:rPr>
          <w:rFonts w:ascii="Arial" w:hAnsi="Arial" w:cs="Arial"/>
        </w:rPr>
      </w:pPr>
      <w:r>
        <w:rPr>
          <w:rFonts w:cs="Arial" w:ascii="Arial" w:hAnsi="Arial"/>
        </w:rPr>
        <w:t xml:space="preserve">Károm esne, ha nem juthatnék a jussomhoz. Alantas férgek, bálványimádó renegátok csapták be vértestvéremet, s rajta keresztül a Házat is. Magad is láttad, erre vall minden jel. Engedd, hogy magam vegyem vérét bárki is volt az! Ranagol maga sem kívánhat mást, mint a férgek vesztét. A felesége lelke az égre üvölt ily gazság láttán. </w:t>
      </w:r>
    </w:p>
    <w:p>
      <w:pPr>
        <w:pStyle w:val="Csakszveg"/>
        <w:jc w:val="both"/>
        <w:rPr/>
      </w:pPr>
      <w:r>
        <w:rPr>
          <w:rFonts w:eastAsia="Arial" w:cs="Arial" w:ascii="Arial" w:hAnsi="Arial"/>
        </w:rPr>
        <w:t xml:space="preserve">  </w:t>
      </w:r>
      <w:r>
        <w:rPr>
          <w:rFonts w:cs="Arial" w:ascii="Arial" w:hAnsi="Arial"/>
        </w:rPr>
        <w:t>Holtában loptak meg engem... és a Házat. Magam szerzem vissza az elorzott zsákot, igy nem keveredhet gyanúba a Ház, s három testet is nyernek zsigerelőink, ha sikerrel járok. - Hiran főzete működött, úgy hazudtam, mint a vízfolyás, és eddig minden tökéletesen ment. A Ház első bírája - hatalmas, zsírosképű férfi - elgondolkozott.</w:t>
      </w:r>
    </w:p>
    <w:p>
      <w:pPr>
        <w:pStyle w:val="Csakszveg"/>
        <w:jc w:val="both"/>
        <w:rPr/>
      </w:pPr>
      <w:r>
        <w:rPr>
          <w:rFonts w:cs="Arial" w:ascii="Arial" w:hAnsi="Arial"/>
        </w:rPr>
        <w:t xml:space="preserve">- Elegendő az erőd erre a feladatra, viadarini Bren? A Ház nem engedheti meg magának, hogy felesleges háborúba sodródjék, ha egy tagja hibás döntéseket hozott. </w:t>
      </w:r>
    </w:p>
    <w:p>
      <w:pPr>
        <w:pStyle w:val="Csakszveg"/>
        <w:jc w:val="both"/>
        <w:rPr>
          <w:rFonts w:ascii="Arial" w:hAnsi="Arial" w:cs="Arial"/>
        </w:rPr>
      </w:pPr>
      <w:r>
        <w:rPr>
          <w:rFonts w:cs="Arial" w:ascii="Arial" w:hAnsi="Arial"/>
        </w:rPr>
        <w:t>Mi a biztosíték arra, hogy nem üt vissza Házunkra esetleges hibás döntésed?</w:t>
      </w:r>
    </w:p>
    <w:p>
      <w:pPr>
        <w:pStyle w:val="Csakszveg"/>
        <w:jc w:val="both"/>
        <w:rPr/>
      </w:pPr>
      <w:r>
        <w:rPr>
          <w:rFonts w:cs="Arial" w:ascii="Arial" w:hAnsi="Arial"/>
        </w:rPr>
        <w:t>- Engedjétek meg, hogy felkössem a ranakha-kendőt, parancsolóm! Cselekedeteim következményei nem háramolhatnak a Házra, ha azt viselem. Bosszúm így teljes lesz, és ha nem hibáztam, a kendőt ti magatok vehetitek le.</w:t>
      </w:r>
    </w:p>
    <w:p>
      <w:pPr>
        <w:pStyle w:val="Csakszveg"/>
        <w:jc w:val="both"/>
        <w:rPr/>
      </w:pPr>
      <w:r>
        <w:rPr>
          <w:rFonts w:eastAsia="Arial" w:cs="Arial" w:ascii="Arial" w:hAnsi="Arial"/>
        </w:rPr>
        <w:t xml:space="preserve">   </w:t>
      </w:r>
      <w:r>
        <w:rPr>
          <w:rFonts w:cs="Arial" w:ascii="Arial" w:hAnsi="Arial"/>
        </w:rPr>
        <w:t>Innentől kezdve nem sok gondolkodnivaló volt a dolgon. Ha a Ház egy tagja maga kéri a kiközösítést, akkor arra áldásukat adják. A kendő lehetővé teszi, hogy viselője azt cselekedjék, amit csak akar, a háza, klánja, céhe nem vonható felelősségre tetteiért, ám nem is áll mögötte semmiben. Nem kötelezi vérbosszúra, s nem nyújt neki menedéket sem. Én magam sem kértem volna a kendőt, ha nem lett volna a másik tervem, amely vélhetőleg annyi nyereséget hoz majd, mely bőven megéri a kockázatot. Tudtam jól, vannak, akik vadásznak a kendőt viselőkre, és mások, akiknek gyönyört nyújt, ha úgy keverhetnek bajt, ha a kitagadottak életével játszanak. Mindez nem érdekelt: tudtam, hogy az elfek páncélja minden kockázatot megér. Ha visszatérek onnét, ahová menni szándékozom, ismét a Ház teljes jogú tagja leszek, és visszahelyeznek minden hatalmamba. A színjáték megvolt, most már csak rajtam állt, tudok-e élni a kínálkozó lehetőséggel.</w:t>
      </w:r>
    </w:p>
    <w:p>
      <w:pPr>
        <w:pStyle w:val="Csakszveg"/>
        <w:jc w:val="both"/>
        <w:rPr/>
      </w:pPr>
      <w:r>
        <w:rPr>
          <w:rFonts w:eastAsia="Arial" w:cs="Arial" w:ascii="Arial" w:hAnsi="Arial"/>
        </w:rPr>
        <w:t xml:space="preserve">   </w:t>
      </w:r>
      <w:r>
        <w:rPr>
          <w:rFonts w:cs="Arial" w:ascii="Arial" w:hAnsi="Arial"/>
        </w:rPr>
        <w:t>úgy surrantam ki a Ház álcaként fenntartott palotájának kapuján, mintha soha nem is tartoztam volna oda. Nyakam körül a hímzett fekete kelme fennen hirdette átkozott voltomat, s mit sem tehettem ellene. Nem mondom, hogy nem viszketett, forrón kívántam, bárcsak mégse lenne ott, de amilyen forrón erre vágytam, legalább ennyire bizonyos voltam abban is, hogy más választásom nemigen akadt. Nem tűnhetek el a városból feltűnés nélkül, csak ha az enyéim küldenek.</w:t>
      </w:r>
    </w:p>
    <w:p>
      <w:pPr>
        <w:pStyle w:val="Csakszveg"/>
        <w:jc w:val="both"/>
        <w:rPr/>
      </w:pPr>
      <w:r>
        <w:rPr>
          <w:rFonts w:eastAsia="Arial" w:cs="Arial" w:ascii="Arial" w:hAnsi="Arial"/>
        </w:rPr>
        <w:t xml:space="preserve">   </w:t>
      </w:r>
      <w:r>
        <w:rPr>
          <w:rFonts w:cs="Arial" w:ascii="Arial" w:hAnsi="Arial"/>
        </w:rPr>
        <w:t>Ugyancsak hasonlatos lehet ez a dörzsölő érzés ahhoz, amit a kenderkóc hurkok csomójánál érezhet a halálra váró. Nekem nem volt ennyire elkeserítő a helyzetem, mégis úgy iszkoltam az árnyékban, mintha az életem függne tőle. Talán csakugyan így is volt. Maga a rhanakhatel húzta szorosra a szépen hímzett selymet, nemigen akadt más, aki megoldhatta volna. Ahány ház, klán vagy céh, annyiféle csomókat ismernek ezek a varázshasználó kurafik, s láttam már olyan kitaszítottat, aki másra bízta, vagy - Ranagol őrizzen tőle - saját maga próbálta megoldani a szertartásosan meghurkolt bogot. Nem kétlem, a zsigerelőknek is van némi közük ezehez az átkozott kelmékhez, mert ha illetéktelen oldja meg őket, úgy szakítanak szét ereket, gégét, nyakat, hogy nem él a Birodalomban olyan vajákos, aki még egyszer összefoltozná őket. A Házak és rendek így oldják meg egyszer s mindenkorra, hogy a kitagadott tagok nehogy mégis megpróbáljanak valamiféle ügyeskedéssel kibújni a szertartás, és annak sajnálatos következményei alól. Nem bízhattam másban, mint magamban, hogy sikerrel bevégzem vállalt feladatomat, s a Ház majd megszabadít e gyászos ruhadarabtól. A visszafogadás szertartását minden szervezet rendkívül komolyan vette, nem lehetett hát szó arról, hogy amennyiben a kitaszított megbocsátást nyer, és visszatér családja kebelébe, nem talál ott senkit, aki megoldhatná a bogot. Ilyen alkalmakra még a sírból is visszatérnek a kendőt megkötők. Csakhogy ez pénz- és időigényes művelet, a nekromanták és boszorkánymesterek fizetségét pedig annak kell magára vállalnia, aki vissza akar térni választott családjához.</w:t>
      </w:r>
    </w:p>
    <w:p>
      <w:pPr>
        <w:pStyle w:val="Csakszveg"/>
        <w:jc w:val="both"/>
        <w:rPr>
          <w:rFonts w:ascii="Arial" w:hAnsi="Arial" w:cs="Arial"/>
        </w:rPr>
      </w:pPr>
      <w:r>
        <w:rPr>
          <w:rFonts w:eastAsia="Arial" w:cs="Arial" w:ascii="Arial" w:hAnsi="Arial"/>
        </w:rPr>
        <w:t xml:space="preserve">   </w:t>
      </w:r>
      <w:r>
        <w:rPr>
          <w:rFonts w:cs="Arial" w:ascii="Arial" w:hAnsi="Arial"/>
        </w:rPr>
        <w:t xml:space="preserve">Volt egy bő napom, hogy minden előkészületet megtegyek, mielőtt útrakélek. </w:t>
      </w:r>
    </w:p>
    <w:p>
      <w:pPr>
        <w:pStyle w:val="Csakszveg"/>
        <w:jc w:val="both"/>
        <w:rPr/>
      </w:pPr>
      <w:r>
        <w:rPr>
          <w:rFonts w:cs="Arial" w:ascii="Arial" w:hAnsi="Arial"/>
        </w:rPr>
        <w:t>Noha a lányok is tudták, hogy már nem tartoznak engedelmességgel nekem, azzal is tisztában voltak, hogy a házamon belül még mindig én vagyok az úr, és akárhogy forog is a szerencse kereke, bizony jobban járnak, ha nem szegülnek ellene. Adakozó és igyekvő volt mindegyikük, de gyanítottam, csak azért tesznek így, mert bíznak benne, hogy többé nem látnak viszont.</w:t>
      </w:r>
    </w:p>
    <w:p>
      <w:pPr>
        <w:pStyle w:val="Csakszveg"/>
        <w:jc w:val="both"/>
        <w:rPr>
          <w:rFonts w:ascii="Arial" w:hAnsi="Arial" w:cs="Arial"/>
        </w:rPr>
      </w:pPr>
      <w:r>
        <w:rPr>
          <w:rFonts w:cs="Arial" w:ascii="Arial" w:hAnsi="Arial"/>
        </w:rPr>
        <w:t>Reméltem, nem betegszenek majd bele a csalódásba, ha egyszer mégis viszontlátnak.</w:t>
      </w:r>
    </w:p>
    <w:p>
      <w:pPr>
        <w:pStyle w:val="Csakszveg"/>
        <w:jc w:val="both"/>
        <w:rPr/>
      </w:pPr>
      <w:r>
        <w:rPr>
          <w:rFonts w:cs="Arial" w:ascii="Arial" w:hAnsi="Arial"/>
        </w:rPr>
        <w:t>A hegyek között cudar volt az idő. A szél úgy hajtogatta a fejem felett a tintaszín fenyőket, akár valami nádast. Jómagam egy kisebb szikla mögött bújtam meg, onnan szemléltem a szekta fészkét.</w:t>
      </w:r>
    </w:p>
    <w:p>
      <w:pPr>
        <w:pStyle w:val="Csakszveg"/>
        <w:jc w:val="both"/>
        <w:rPr/>
      </w:pPr>
      <w:r>
        <w:rPr>
          <w:rFonts w:eastAsia="Arial" w:cs="Arial" w:ascii="Arial" w:hAnsi="Arial"/>
        </w:rPr>
        <w:t xml:space="preserve">   </w:t>
      </w:r>
      <w:r>
        <w:rPr>
          <w:rFonts w:cs="Arial" w:ascii="Arial" w:hAnsi="Arial"/>
        </w:rPr>
        <w:t>Mondhatom, nem volt ínyemre, amit láttam. Káosz-Thuragh híveinek tanyája egy minden oldalról megközelíthetetlen sziklaszirten trónolt. Az, hogy megközelíthetetlen, mégsem volt a teljes igazság: szépen kiépített út kanyargott a sárkányfejek őrizte kapuig. Hogy amögött mi lehetett, azt a magasbatörő falaktól nem láthattam, de igazából nem is voltam kíváncsi rá. Nekem elég az, ha a pénzemet kilökik elém, és otthagyhatom ezt az átkozott páncélt.</w:t>
      </w:r>
    </w:p>
    <w:p>
      <w:pPr>
        <w:pStyle w:val="Csakszveg"/>
        <w:jc w:val="both"/>
        <w:rPr/>
      </w:pPr>
      <w:r>
        <w:rPr>
          <w:rFonts w:eastAsia="Arial" w:cs="Arial" w:ascii="Arial" w:hAnsi="Arial"/>
        </w:rPr>
        <w:t xml:space="preserve">  </w:t>
      </w:r>
      <w:r>
        <w:rPr>
          <w:rFonts w:cs="Arial" w:ascii="Arial" w:hAnsi="Arial"/>
        </w:rPr>
        <w:t>Nem tudtam túl sokat a Káosz-szektákról, ám abban bizonyos lehettem, hogy ha valaki a külvilágból vetődik a területükre, akár búcsút is mondhat az életének, hacsak nincs olyasmi birtokában, amire igencsak fáj a szekta foga. Nos, nekem volt valami a birtokomban, és biztos voltam abban, hogy ha másra nem is, erre mindenképp vevőt találok a komor falakon belül. Már régóta keringtek hírek Gor-Vassak alvilágában arról, hogy ezt a szektát igencsak érdekelné a Könnyűléptű Nép egy vértezete. A miértre senki nem kérdezett rá, nem csak azért, mert kedves volt az élete, hanem az okból is, mert az ilyenfajta tudás terhes lehet, ha pedig valami nem igazán érdekel, akkor arról jobb nem is tudni. Magam is hasonló elveket vallottam, s gyanítom, ezért tudhattam magam mögött ilyen tartalmas életet.</w:t>
      </w:r>
    </w:p>
    <w:p>
      <w:pPr>
        <w:pStyle w:val="Csakszveg"/>
        <w:jc w:val="both"/>
        <w:rPr/>
      </w:pPr>
      <w:r>
        <w:rPr>
          <w:rFonts w:eastAsia="Arial" w:cs="Arial" w:ascii="Arial" w:hAnsi="Arial"/>
        </w:rPr>
        <w:t xml:space="preserve">   </w:t>
      </w:r>
      <w:r>
        <w:rPr>
          <w:rFonts w:cs="Arial" w:ascii="Arial" w:hAnsi="Arial"/>
        </w:rPr>
        <w:t>Egy szó mint száz, csak az érdekelt, miként értesíthetném a falakon belül lévőket árumról anélkül, hogy magamat komolyabb bajba sodornám. Noha vallom, hogy körültekintő tervezéssel bármi kivitelezhető, most sajnos nem voltam abban a helyzetben, hogy mindenre gondolhassak. Káosz-Thuragh híveiről semmi bizonyosat nem lehet tudni, s bizonyos nehezen hozzáférhető hírekből is csak annyit sikerült kihüvelyeznem, hogy igencsak meghitt kapcsolatban állnak az asztrálvilág lényeivel.</w:t>
      </w:r>
    </w:p>
    <w:p>
      <w:pPr>
        <w:pStyle w:val="Csakszveg"/>
        <w:jc w:val="both"/>
        <w:rPr>
          <w:rFonts w:ascii="Arial" w:hAnsi="Arial" w:cs="Arial"/>
        </w:rPr>
      </w:pPr>
      <w:r>
        <w:rPr>
          <w:rFonts w:cs="Arial" w:ascii="Arial" w:hAnsi="Arial"/>
        </w:rPr>
        <w:t xml:space="preserve">Ennyi bőségesen elegendő volt ahhoz, hogy ne akarjak ajtóstul rontani a házukba. </w:t>
      </w:r>
    </w:p>
    <w:p>
      <w:pPr>
        <w:pStyle w:val="Csakszveg"/>
        <w:jc w:val="both"/>
        <w:rPr/>
      </w:pPr>
      <w:r>
        <w:rPr>
          <w:rFonts w:cs="Arial" w:ascii="Arial" w:hAnsi="Arial"/>
        </w:rPr>
        <w:t>Ennél azért sokkal több az eszem.</w:t>
      </w:r>
    </w:p>
    <w:p>
      <w:pPr>
        <w:pStyle w:val="Csakszveg"/>
        <w:jc w:val="both"/>
        <w:rPr/>
      </w:pPr>
      <w:r>
        <w:rPr>
          <w:rFonts w:eastAsia="Arial" w:cs="Arial" w:ascii="Arial" w:hAnsi="Arial"/>
        </w:rPr>
        <w:t xml:space="preserve">   </w:t>
      </w:r>
      <w:r>
        <w:rPr>
          <w:rFonts w:cs="Arial" w:ascii="Arial" w:hAnsi="Arial"/>
        </w:rPr>
        <w:t xml:space="preserve">Még idejövetelem előtt beszereztem néhány tárgyat, amely bizonyos védelmet nyújt a más síkokról fenyegető veszélyekkel szemben. Ezek egyike egy kicsiny bagoly volt. Áttetsző kőből faragták, amolyan kesernyés-zöld színűből. Az, aki adta, peridonnak nevezte, ami felőlem akár igaz is lehetett. Mindenesetre már tapasztalhattam, hogy nem kevés hatalma van az asztrálsík jövevényeivel szemben. Két esztendeje </w:t>
      </w:r>
    </w:p>
    <w:p>
      <w:pPr>
        <w:pStyle w:val="Csakszveg"/>
        <w:jc w:val="both"/>
        <w:rPr/>
      </w:pPr>
      <w:r>
        <w:rPr>
          <w:rFonts w:cs="Arial" w:ascii="Arial" w:hAnsi="Arial"/>
        </w:rPr>
        <w:t>volt a birtokomban, ezalatt számos alkalommal figyelmeztetett boszorkányok praktikáira, vagy valamely átkos személy érzelmeimet célbavevő mesterkedéseire.</w:t>
      </w:r>
    </w:p>
    <w:p>
      <w:pPr>
        <w:pStyle w:val="Csakszveg"/>
        <w:jc w:val="both"/>
        <w:rPr/>
      </w:pPr>
      <w:r>
        <w:rPr>
          <w:rFonts w:eastAsia="Arial" w:cs="Arial" w:ascii="Arial" w:hAnsi="Arial"/>
        </w:rPr>
        <w:t xml:space="preserve">   </w:t>
      </w:r>
      <w:r>
        <w:rPr>
          <w:rFonts w:cs="Arial" w:ascii="Arial" w:hAnsi="Arial"/>
        </w:rPr>
        <w:t>Hasonló kőből készült egyik gyűrűm is, melynek még nem tapasztalhattam áldásos tevékenységét, de akitől szereztem, Ranagol szarvára esküdött, hogy egyetlen gondolatomra ellenszegül az ártó érzelmeknek. Muszáj volt hinnem neki. Ha mégis hazudott, tudta mire számíthat. Két emberem a szeme előtt törte szilánkokra a kutyája gerincét - pedig nem akármilyen kopó volt. Gyűjteményemet egy arany foglalatú függő tette teljessé. A sors iróniájából Káosz-Vulakot ábrázolta, de most nem volt kedvem nevetni ezen. Ha akartam, szememet az asztrális világra nyithattam általa, ám csupán egyetlen alkalommal naponta.</w:t>
      </w:r>
    </w:p>
    <w:p>
      <w:pPr>
        <w:pStyle w:val="Csakszveg"/>
        <w:jc w:val="both"/>
        <w:rPr/>
      </w:pPr>
      <w:r>
        <w:rPr>
          <w:rFonts w:eastAsia="Arial" w:cs="Arial" w:ascii="Arial" w:hAnsi="Arial"/>
        </w:rPr>
        <w:t xml:space="preserve">   </w:t>
      </w:r>
      <w:r>
        <w:rPr>
          <w:rFonts w:cs="Arial" w:ascii="Arial" w:hAnsi="Arial"/>
        </w:rPr>
        <w:t xml:space="preserve">Az írást már régen elkészítettem, csak a kedvező szélre kellett várnom, hogy íjammal a falom belülre juttassam. Nem sokáig. Eredetileg is úgy helyezkedtem el, hogy erre lehetőségem legyen, és mihelyt le tudtam küzdeni szívem dobogását, megfeszítettem az ideget. Maga a fegyver nem volt a legjobb fajta, valahol a terseni tartományban készítették, nyomába sem érhetett az elfek íjainak, de a célnak megfelelt. </w:t>
      </w:r>
    </w:p>
    <w:p>
      <w:pPr>
        <w:pStyle w:val="Csakszveg"/>
        <w:jc w:val="both"/>
        <w:rPr>
          <w:rFonts w:ascii="Arial" w:hAnsi="Arial" w:cs="Arial"/>
        </w:rPr>
      </w:pPr>
      <w:r>
        <w:rPr>
          <w:rFonts w:cs="Arial" w:ascii="Arial" w:hAnsi="Arial"/>
        </w:rPr>
        <w:t>A Könnyűléptűek holmijából már amúgy is volt nálam elegendő.</w:t>
      </w:r>
    </w:p>
    <w:p>
      <w:pPr>
        <w:pStyle w:val="Csakszveg"/>
        <w:jc w:val="both"/>
        <w:rPr/>
      </w:pPr>
      <w:r>
        <w:rPr>
          <w:rFonts w:eastAsia="Arial" w:cs="Arial" w:ascii="Arial" w:hAnsi="Arial"/>
        </w:rPr>
        <w:t xml:space="preserve">   </w:t>
      </w:r>
      <w:r>
        <w:rPr>
          <w:rFonts w:cs="Arial" w:ascii="Arial" w:hAnsi="Arial"/>
        </w:rPr>
        <w:t xml:space="preserve">Nem volt nehéz lövés, és ahogy tervbe vettem, elsőre sikerrel jártam. A vessző szép ívet húzott a hajnali égboltra, eltűnt a sárkányfej es kapu mögött. Nem maradt más dolgom, mint várni. Biztosra vettem, hogy jelentkezni fognak, de abban csak bizakodhattam, hogy nem lesznek ellenségesek. A Káosz-szektákat nem tanácsos alábecsülni, és mivel nem számíthattam becsületes kalmáremberekre, a páncélt eldugtam nem messze rejtekhelyemtől, egy kis ligetben. Mivel nem kenyerem a türelmes várakozás, nem dőltem hátra, hogy megvárjam, míg értem jönnek, hanem egyre az odvas bejáratot figyeltem, hátha hamarabb történik valami, mint azt elterveztem. </w:t>
      </w:r>
    </w:p>
    <w:p>
      <w:pPr>
        <w:pStyle w:val="Csakszveg"/>
        <w:jc w:val="both"/>
        <w:rPr/>
      </w:pPr>
      <w:r>
        <w:rPr>
          <w:rFonts w:cs="Arial" w:ascii="Arial" w:hAnsi="Arial"/>
        </w:rPr>
        <w:t xml:space="preserve">Hogy mégsem estem a fejem lágyára, azt mi sem bizonyítja jobban, mint hogy a kis zöld bagollyal kezemben vizslattam a sárkányfejes kaput. Ha igazak a hírek Káosz-Thuragh híveiről, alighanem először az asztrális világból fognak szemrevételezni. </w:t>
      </w:r>
    </w:p>
    <w:p>
      <w:pPr>
        <w:pStyle w:val="Csakszveg"/>
        <w:jc w:val="both"/>
        <w:rPr>
          <w:rFonts w:ascii="Arial" w:hAnsi="Arial" w:cs="Arial"/>
        </w:rPr>
      </w:pPr>
      <w:r>
        <w:rPr>
          <w:rFonts w:cs="Arial" w:ascii="Arial" w:hAnsi="Arial"/>
        </w:rPr>
        <w:t>Nem sok takargatnivalóm volt előttük, mégsem ülhettem nyugodtan. Valahogy nem szenvedhetem, ha láthatatlan szemek fürkésznek. Idegesen piszkáltam az átizzadt fekete kendőt a nyakamban.</w:t>
      </w:r>
    </w:p>
    <w:p>
      <w:pPr>
        <w:pStyle w:val="Csakszveg"/>
        <w:jc w:val="both"/>
        <w:rPr/>
      </w:pPr>
      <w:r>
        <w:rPr>
          <w:rFonts w:eastAsia="Arial" w:cs="Arial" w:ascii="Arial" w:hAnsi="Arial"/>
        </w:rPr>
        <w:t xml:space="preserve">   </w:t>
      </w:r>
      <w:r>
        <w:rPr>
          <w:rFonts w:cs="Arial" w:ascii="Arial" w:hAnsi="Arial"/>
        </w:rPr>
        <w:t>Baglyom majd egy óra múlva jelzett először. Nem mondom, hogy kiugrott a szívem az ijedtségtől, mert akkor már egy ideje készültem a dologra, és próbáltam magam néhány hasznos kis mantrával felkészíteni a jövetelükre. Szemmel nem láthattam a küldöttüket, de éreztem, hogy ott téblábol körülöttem, úgy tettem, mintha mi sem történt volna, csupán a gyűrűmet aktiváltam, hogy megerősítsem amúgy sem csekély védelmemet, amely az asztrálvilág kóborló szolgáitól védelmezett.</w:t>
      </w:r>
    </w:p>
    <w:p>
      <w:pPr>
        <w:pStyle w:val="Csakszveg"/>
        <w:jc w:val="both"/>
        <w:rPr/>
      </w:pPr>
      <w:r>
        <w:rPr>
          <w:rFonts w:eastAsia="Arial" w:cs="Arial" w:ascii="Arial" w:hAnsi="Arial"/>
        </w:rPr>
        <w:t xml:space="preserve">   </w:t>
      </w:r>
      <w:r>
        <w:rPr>
          <w:rFonts w:cs="Arial" w:ascii="Arial" w:hAnsi="Arial"/>
        </w:rPr>
        <w:t>Ha mást nem is, nyugtalanságot azért érezhetett rajtam, mert hiába tagadnám, minden agyafúrt mondóka ellenére érzéseim átszivároghattak gondosan megtervezett bástyáimon. A körülöttem matató szellemkezek érintésére kirázott a hideg. Tisztában voltam vele, hogy ez az első próba, melyet ha kiállók, tárgyalnak velem, ha viszont elbukom, csupán asztrális orgyilkosaikat uszítják rám. úgy éreztem, hideg iszapba merülök egyre lejjebb, a számon akart befolyni, a fülemen keresztül árasztott el. Minden erőfeszítésem ellenére rosszullét környékezett, szinte hallottam az asztrális testemen erőszakot tevő, semmiszülte lény kárörvendő nevetését. Nem mertem a függőn keresztül ránézni. Azt későbbre tartogattam.</w:t>
      </w:r>
    </w:p>
    <w:p>
      <w:pPr>
        <w:pStyle w:val="Csakszveg"/>
        <w:jc w:val="both"/>
        <w:rPr>
          <w:rFonts w:ascii="Arial" w:hAnsi="Arial" w:cs="Arial"/>
        </w:rPr>
      </w:pPr>
      <w:r>
        <w:rPr>
          <w:rFonts w:eastAsia="Arial" w:cs="Arial" w:ascii="Arial" w:hAnsi="Arial"/>
        </w:rPr>
        <w:t xml:space="preserve">   </w:t>
      </w:r>
      <w:r>
        <w:rPr>
          <w:rFonts w:cs="Arial" w:ascii="Arial" w:hAnsi="Arial"/>
        </w:rPr>
        <w:t xml:space="preserve">Hirtelen kihűlt kezemben a bagoly. Mintha megrepedő, vastag üvegkorsó tompa hangját hallottam volna. Törött harangokat. Meglehet, csupán az érzékeim játszottak velem, nekem mégis annyira hitelesnek tűnt, hogy le kellett hunynom a szemem. </w:t>
      </w:r>
    </w:p>
    <w:p>
      <w:pPr>
        <w:pStyle w:val="Csakszveg"/>
        <w:jc w:val="both"/>
        <w:rPr>
          <w:rFonts w:ascii="Arial" w:hAnsi="Arial" w:cs="Arial"/>
        </w:rPr>
      </w:pPr>
      <w:r>
        <w:rPr>
          <w:rFonts w:cs="Arial" w:ascii="Arial" w:hAnsi="Arial"/>
        </w:rPr>
        <w:t>Eltűnt. Elmászott, elvonaglott mellőlem az a testetlen szörnyűség, ami - számomra úgy tűnt - eddig nyálfolyatva kéjelgett velem. Kirázott a hideg.</w:t>
      </w:r>
    </w:p>
    <w:p>
      <w:pPr>
        <w:pStyle w:val="Csakszveg"/>
        <w:jc w:val="both"/>
        <w:rPr/>
      </w:pPr>
      <w:r>
        <w:rPr>
          <w:rFonts w:eastAsia="Arial" w:cs="Arial" w:ascii="Arial" w:hAnsi="Arial"/>
        </w:rPr>
        <w:t xml:space="preserve">   </w:t>
      </w:r>
      <w:r>
        <w:rPr>
          <w:rFonts w:cs="Arial" w:ascii="Arial" w:hAnsi="Arial"/>
        </w:rPr>
        <w:t>újabb óra pergett le képzeletbeli homokórámon, mire ismét mozdult valami. Ezúttal azonban láttam is őket. Nem mondhatom, hogy megnyugtató volt, ami a szemem elé tárult.</w:t>
      </w:r>
    </w:p>
    <w:p>
      <w:pPr>
        <w:pStyle w:val="Csakszveg"/>
        <w:jc w:val="both"/>
        <w:rPr/>
      </w:pPr>
      <w:r>
        <w:rPr>
          <w:rFonts w:eastAsia="Arial" w:cs="Arial" w:ascii="Arial" w:hAnsi="Arial"/>
        </w:rPr>
        <w:t xml:space="preserve">  </w:t>
      </w:r>
      <w:r>
        <w:rPr>
          <w:rFonts w:cs="Arial" w:ascii="Arial" w:hAnsi="Arial"/>
        </w:rPr>
        <w:t>Az odvas kaputorok elrozsdállt vasrostélya lassan felemelkedett, mögötte gomolyogva libbent valami. Először füstnek véltem. Valójában egy méregzöld köpönyeg óriás szárnya csapott ki a sziklatorokból. Nem tudtam eldönteni, a földön jár vagy repül-e az, ami felém közelített. Mérgező hollószárnyszövetei szüntelen körötte repkedtek, hol eltakarva, hol felfedve alakját. Lassan lelépett az útról, és nyílegyenesen indult meg felém. Nem volt tovább rejtegetnivalóm, felegyenesedtem hát, s ekkor hallottam meg a hangot, melyre kirázott a hideg, s karomon úgy felmeredt a szőr, akár az acsargó kutyák hátán. Semmihez nem hasonlítható, csikorgó moraj volt, s nem a várból szállt felém, nem is a köröttem a szélben sikoltozó fenyőkből. A köpönyegből jött, az kacagott, az rángatózott eszelős hangokat öklendezve. Önkéntelenül hátrébb léptem. Ha meg akartam őrizni lassan elillanó önbizalmam maradékát, le kellett csillapítsam háborgó lelkemet.</w:t>
      </w:r>
    </w:p>
    <w:p>
      <w:pPr>
        <w:pStyle w:val="Csakszveg"/>
        <w:jc w:val="both"/>
        <w:rPr/>
      </w:pPr>
      <w:r>
        <w:rPr>
          <w:rFonts w:eastAsia="Arial" w:cs="Arial" w:ascii="Arial" w:hAnsi="Arial"/>
        </w:rPr>
        <w:t xml:space="preserve">   </w:t>
      </w:r>
      <w:r>
        <w:rPr>
          <w:rFonts w:cs="Arial" w:ascii="Arial" w:hAnsi="Arial"/>
        </w:rPr>
        <w:t>A táncoló köpönyeg abbahagyta a tébolyult nevetést, és felfedte tulajdonosát. Ember lehetett valamikor. Arcán méregzöld hártya rángatózott, csillogó cseppeket izzadva, befolyt minden ráncba, repedésbe, kibélelte a száját, orrlyukait, a szeme elé átlátszatlan hályogot vont. Ez volt a ruhája is, második bőre, legalábbis nem láttam rajta mást, csupán az őrülten vonagló köpönyeget. Megszólalt. A szája mozgott ugyan, de nem voltam meggyőzve róla, hogy nem a kavargó zöld szövet beszél hozzám.</w:t>
      </w:r>
    </w:p>
    <w:p>
      <w:pPr>
        <w:pStyle w:val="Csakszveg"/>
        <w:jc w:val="both"/>
        <w:rPr/>
      </w:pPr>
      <w:r>
        <w:rPr>
          <w:rFonts w:cs="Arial" w:ascii="Arial" w:hAnsi="Arial"/>
        </w:rPr>
        <w:t>- Mutasd, mit hoztál!</w:t>
      </w:r>
    </w:p>
    <w:p>
      <w:pPr>
        <w:pStyle w:val="Csakszveg"/>
        <w:jc w:val="both"/>
        <w:rPr/>
      </w:pPr>
      <w:r>
        <w:rPr>
          <w:rFonts w:eastAsia="Arial" w:cs="Arial" w:ascii="Arial" w:hAnsi="Arial"/>
        </w:rPr>
        <w:t xml:space="preserve">  </w:t>
      </w:r>
      <w:r>
        <w:rPr>
          <w:rFonts w:cs="Arial" w:ascii="Arial" w:hAnsi="Arial"/>
        </w:rPr>
        <w:t>- Csak ha látom szándékaid tisztaságát, henin - neveztem a szektatagoknak kijáró néven.</w:t>
      </w:r>
    </w:p>
    <w:p>
      <w:pPr>
        <w:pStyle w:val="Csakszveg"/>
        <w:jc w:val="both"/>
        <w:rPr>
          <w:rFonts w:ascii="Arial" w:hAnsi="Arial" w:cs="Arial"/>
        </w:rPr>
      </w:pPr>
      <w:r>
        <w:rPr>
          <w:rFonts w:cs="Arial" w:ascii="Arial" w:hAnsi="Arial"/>
        </w:rPr>
        <w:t>A köpeny vinnyogva felkacagott, s felkavarta maga körül a fenyőtüskéket.</w:t>
      </w:r>
    </w:p>
    <w:p>
      <w:pPr>
        <w:pStyle w:val="Csakszveg"/>
        <w:jc w:val="both"/>
        <w:rPr/>
      </w:pPr>
      <w:r>
        <w:rPr>
          <w:rFonts w:cs="Arial" w:ascii="Arial" w:hAnsi="Arial"/>
        </w:rPr>
        <w:t>- Mi kívül-belül tiszták vagyunk. Mit hoztál?</w:t>
      </w:r>
    </w:p>
    <w:p>
      <w:pPr>
        <w:pStyle w:val="Csakszveg"/>
        <w:jc w:val="both"/>
        <w:rPr/>
      </w:pPr>
      <w:r>
        <w:rPr>
          <w:rFonts w:cs="Arial" w:ascii="Arial" w:hAnsi="Arial"/>
        </w:rPr>
        <w:t>- A Könnyűléptűek egy páncélját, henin.</w:t>
      </w:r>
    </w:p>
    <w:p>
      <w:pPr>
        <w:pStyle w:val="Csakszveg"/>
        <w:jc w:val="both"/>
        <w:rPr/>
      </w:pPr>
      <w:r>
        <w:rPr>
          <w:rFonts w:eastAsia="Arial" w:cs="Arial" w:ascii="Arial" w:hAnsi="Arial"/>
        </w:rPr>
        <w:t xml:space="preserve">   </w:t>
      </w:r>
      <w:r>
        <w:rPr>
          <w:rFonts w:cs="Arial" w:ascii="Arial" w:hAnsi="Arial"/>
        </w:rPr>
        <w:t>Most zökkent ki először a szerepéből. A mellkasomon billegő függőre helyeztem a kezemet. Kis híján felordítottam, amint átpillantottam az asztrálvilágba.</w:t>
      </w:r>
    </w:p>
    <w:p>
      <w:pPr>
        <w:pStyle w:val="Csakszveg"/>
        <w:jc w:val="both"/>
        <w:rPr/>
      </w:pPr>
      <w:r>
        <w:rPr>
          <w:rFonts w:eastAsia="Arial" w:cs="Arial" w:ascii="Arial" w:hAnsi="Arial"/>
        </w:rPr>
        <w:t xml:space="preserve">   </w:t>
      </w:r>
      <w:r>
        <w:rPr>
          <w:rFonts w:cs="Arial" w:ascii="Arial" w:hAnsi="Arial"/>
        </w:rPr>
        <w:t>Láttam már polipot, mikor a Tolvajházat képviseltem egy tengermelléki tartományban. Ami velem szemben vonaglott, kevéssé különbözött tőle - csupán koromfekete volt, és mintha ezer tapogatója lett volna. A köpeny és gazdája szemmel láthatóan egy lény voltak. Egyetlen, mérgezőn burjánzó fekély. És ez a fekély most izgatottan és mohón nézett rám. Ecet gyűlt a számba.</w:t>
      </w:r>
    </w:p>
    <w:p>
      <w:pPr>
        <w:pStyle w:val="Csakszveg"/>
        <w:jc w:val="both"/>
        <w:rPr/>
      </w:pPr>
      <w:r>
        <w:rPr>
          <w:rFonts w:eastAsia="Arial" w:cs="Arial" w:ascii="Arial" w:hAnsi="Arial"/>
        </w:rPr>
        <w:t xml:space="preserve">  </w:t>
      </w:r>
      <w:r>
        <w:rPr>
          <w:rFonts w:cs="Arial" w:ascii="Arial" w:hAnsi="Arial"/>
        </w:rPr>
        <w:t>- Mutasd! - sziszegte a polip. Megremegett körülötte a levegő, az egész átláthatatlan színekkel megfestett kép. Vibráló árnyak mozdultak, hangtalan közelítő kisértetek. A fekete árny szolgái. Nem ebből a világból meredtek rám. Ernyedt testük valahol a vár falai mögött pihenhetett. Nem hittem, hogy különösképpen ártalmamra lehettek volna. Ám valami a háta mögül is átszüremlett a világra. Izgő-mozgó, gonosz kis féreg, kifakult színekkel tekergő ocsmányság. Az asztrálvilág szülötte, aki nem is olyan rég még engem méregetett. Most kellett nagyon elővigyázatosnak lennem.</w:t>
      </w:r>
    </w:p>
    <w:p>
      <w:pPr>
        <w:pStyle w:val="Csakszveg"/>
        <w:jc w:val="both"/>
        <w:rPr/>
      </w:pPr>
      <w:r>
        <w:rPr>
          <w:rFonts w:eastAsia="Arial" w:cs="Arial" w:ascii="Arial" w:hAnsi="Arial"/>
        </w:rPr>
        <w:t xml:space="preserve">  </w:t>
      </w:r>
      <w:r>
        <w:rPr>
          <w:rFonts w:cs="Arial" w:ascii="Arial" w:hAnsi="Arial"/>
        </w:rPr>
        <w:t>- Nincs nálam, de itt van, nem messze. Ha megmondod, mennyit ér nektek, talán tárgyalhatunk. Ha keveslem, azt is elfelejtheted, hogy valaha láttál.</w:t>
      </w:r>
    </w:p>
    <w:p>
      <w:pPr>
        <w:pStyle w:val="Csakszveg"/>
        <w:jc w:val="both"/>
        <w:rPr/>
      </w:pPr>
      <w:r>
        <w:rPr>
          <w:rFonts w:cs="Arial" w:ascii="Arial" w:hAnsi="Arial"/>
        </w:rPr>
        <w:t>Úgy éreztem, kissé elbizonytalanodott. Megfakultak a színei, lelohadt az ezer motozó csáp. -Hol van?</w:t>
      </w:r>
    </w:p>
    <w:p>
      <w:pPr>
        <w:pStyle w:val="Csakszveg"/>
        <w:jc w:val="both"/>
        <w:rPr/>
      </w:pPr>
      <w:r>
        <w:rPr>
          <w:rFonts w:cs="Arial" w:ascii="Arial" w:hAnsi="Arial"/>
        </w:rPr>
        <w:t>- Az összeget mondd, henin!</w:t>
      </w:r>
    </w:p>
    <w:p>
      <w:pPr>
        <w:pStyle w:val="Csakszveg"/>
        <w:jc w:val="both"/>
        <w:rPr/>
      </w:pPr>
      <w:r>
        <w:rPr>
          <w:rFonts w:cs="Arial" w:ascii="Arial" w:hAnsi="Arial"/>
        </w:rPr>
        <w:t>- Száz aranyat kapsz érte és bántatlanul elmehetsz.</w:t>
      </w:r>
    </w:p>
    <w:p>
      <w:pPr>
        <w:pStyle w:val="Csakszveg"/>
        <w:jc w:val="both"/>
        <w:rPr/>
      </w:pPr>
      <w:r>
        <w:rPr>
          <w:rFonts w:cs="Arial" w:ascii="Arial" w:hAnsi="Arial"/>
        </w:rPr>
        <w:t>- Ezer alatt akár meg se szólalj.</w:t>
      </w:r>
    </w:p>
    <w:p>
      <w:pPr>
        <w:pStyle w:val="Csakszveg"/>
        <w:jc w:val="both"/>
        <w:rPr/>
      </w:pPr>
      <w:r>
        <w:rPr>
          <w:rFonts w:eastAsia="Arial" w:cs="Arial" w:ascii="Arial" w:hAnsi="Arial"/>
        </w:rPr>
        <w:t xml:space="preserve">   </w:t>
      </w:r>
      <w:r>
        <w:rPr>
          <w:rFonts w:cs="Arial" w:ascii="Arial" w:hAnsi="Arial"/>
        </w:rPr>
        <w:t>Úgy gondolom, nem tudhatta, hogy látom a talpnyalóit. A polipkarok rámuszították alaktalan kutyáját. A feje mögül ugrott rám, a peridot gyűrű azonban úgy taszította el, akár valami tollpihét. Felnevettem.</w:t>
      </w:r>
    </w:p>
    <w:p>
      <w:pPr>
        <w:pStyle w:val="Csakszveg"/>
        <w:jc w:val="both"/>
        <w:rPr/>
      </w:pPr>
      <w:r>
        <w:rPr>
          <w:rFonts w:cs="Arial" w:ascii="Arial" w:hAnsi="Arial"/>
        </w:rPr>
        <w:t xml:space="preserve">- Ne próbálkozz ilyesmivel, henin! Minden balfogásod száz arannyal emeli az árat. </w:t>
      </w:r>
    </w:p>
    <w:p>
      <w:pPr>
        <w:pStyle w:val="Csakszveg"/>
        <w:jc w:val="both"/>
        <w:rPr/>
      </w:pPr>
      <w:r>
        <w:rPr>
          <w:rFonts w:cs="Arial" w:ascii="Arial" w:hAnsi="Arial"/>
        </w:rPr>
        <w:t>A köpeny sziszegett, rángott tehetetlen dühében. A semmiszülte kutya visszaoldalgott mögé.</w:t>
      </w:r>
    </w:p>
    <w:p>
      <w:pPr>
        <w:pStyle w:val="Csakszveg"/>
        <w:jc w:val="both"/>
        <w:rPr/>
      </w:pPr>
      <w:r>
        <w:rPr>
          <w:rFonts w:eastAsia="Arial" w:cs="Arial" w:ascii="Arial" w:hAnsi="Arial"/>
        </w:rPr>
        <w:t xml:space="preserve">   </w:t>
      </w:r>
      <w:r>
        <w:rPr>
          <w:rFonts w:cs="Arial" w:ascii="Arial" w:hAnsi="Arial"/>
        </w:rPr>
        <w:t>Hiran ekkor csapott le rám. Csak ő lehetett. Ha akkor ezt nem is éreztem, azóta már rájöttem. A gyomromba mart, minden előzetes figyelmeztetés nélkül. Összegörnyedtem. Mintha a hirtelen fájdalom adott volna neki erőt, a köpeny szárnyai magasba csaptak, s a polip megint az égre ordított. Összeestem. Agyam rémülten próbálta összerakni a szétszóródott mozaikdarabkákat. Semmit nem értettem. Kiürült a fejem. Tehetetlenül haraptam a keserű tűlevelekbe.</w:t>
      </w:r>
    </w:p>
    <w:p>
      <w:pPr>
        <w:pStyle w:val="Csakszveg"/>
        <w:jc w:val="both"/>
        <w:rPr>
          <w:rFonts w:ascii="Arial" w:hAnsi="Arial" w:cs="Arial"/>
        </w:rPr>
      </w:pPr>
      <w:r>
        <w:rPr>
          <w:rFonts w:cs="Arial" w:ascii="Arial" w:hAnsi="Arial"/>
        </w:rPr>
        <w:t>Egy nyirkos sziklabörtönben tértem magamhoz. Nem is tudom már az idejét, mikor. Néha örökkévalóságnak tűnik, máskor csupán múló álom lesz belőle. Nem tudom, mit akarnak, és azt sem, hogy miért... de mindaz, amit átéltem, a legszömyűbbekre készített fel. Egy ideig azt hittem, sokkal rosszabb már nem lehet, aztán vért okádva döbbentem rá a valóságra. Nem kérdeztek semmit, bizonyos lettem benne, hogy hamar elveszítem a józan eszemet, ha nem mondanak valamit, akármilyen magyarázatot. Mégsem tettem meg azóta sem. Soha, de soha nem mondanak semmit!</w:t>
      </w:r>
    </w:p>
    <w:p>
      <w:pPr>
        <w:pStyle w:val="Csakszveg"/>
        <w:jc w:val="both"/>
        <w:rPr/>
      </w:pPr>
      <w:r>
        <w:rPr>
          <w:rFonts w:eastAsia="Arial" w:cs="Arial" w:ascii="Arial" w:hAnsi="Arial"/>
        </w:rPr>
        <w:t xml:space="preserve">   </w:t>
      </w:r>
      <w:r>
        <w:rPr>
          <w:rFonts w:cs="Arial" w:ascii="Arial" w:hAnsi="Arial"/>
        </w:rPr>
        <w:t>Ha üvöltöttem, csak eszelős vihogás volt a válasz. Megőrjít a csöpögés. Ha gondolkodom, az a legszörnyűbb. Olyankor eszembejutnak dolgok. Nemcsak Ela levágott keze. Rémálmaimból Hiran bámul rám.</w:t>
      </w:r>
    </w:p>
    <w:p>
      <w:pPr>
        <w:pStyle w:val="Csakszveg"/>
        <w:jc w:val="both"/>
        <w:rPr/>
      </w:pPr>
      <w:r>
        <w:rPr>
          <w:rFonts w:eastAsia="Arial" w:cs="Arial" w:ascii="Arial" w:hAnsi="Arial"/>
        </w:rPr>
        <w:t xml:space="preserve">   </w:t>
      </w:r>
      <w:r>
        <w:rPr>
          <w:rFonts w:cs="Arial" w:ascii="Arial" w:hAnsi="Arial"/>
        </w:rPr>
        <w:t>Így utólag azt hiszem, nem láttam meg a szemében azt a sunyi, alig észrevehető villanást, ami az árulást megelőzi.</w:t>
      </w:r>
    </w:p>
    <w:p>
      <w:pPr>
        <w:pStyle w:val="Csakszveg"/>
        <w:jc w:val="both"/>
        <w:rPr/>
      </w:pPr>
      <w:r>
        <w:rPr>
          <w:rFonts w:cs="Arial" w:ascii="Arial" w:hAnsi="Arial"/>
        </w:rPr>
        <w:t>-  Ne fenyegess, Bren. - Kis üveget tolt elém. - Ezzel letudtam a tartozásomat. Felejts el!</w:t>
      </w:r>
    </w:p>
    <w:p>
      <w:pPr>
        <w:pStyle w:val="Csakszveg"/>
        <w:jc w:val="both"/>
        <w:rPr>
          <w:rFonts w:ascii="Arial" w:hAnsi="Arial" w:cs="Arial"/>
        </w:rPr>
      </w:pPr>
      <w:r>
        <w:rPr>
          <w:rFonts w:eastAsia="Arial" w:cs="Arial" w:ascii="Arial" w:hAnsi="Arial"/>
        </w:rPr>
        <w:t xml:space="preserve">   </w:t>
      </w:r>
      <w:r>
        <w:rPr>
          <w:rFonts w:cs="Arial" w:ascii="Arial" w:hAnsi="Arial"/>
        </w:rPr>
        <w:t>A rohadék nem ölt meg azonnal. Csak az erőt szívta ki minden tagomból. Élve elrothaszt itt a föld alatt. Átok!</w:t>
      </w:r>
    </w:p>
    <w:p>
      <w:pPr>
        <w:pStyle w:val="Csakszveg"/>
        <w:jc w:val="both"/>
        <w:rPr/>
      </w:pPr>
      <w:r>
        <w:rPr>
          <w:rFonts w:eastAsia="Arial" w:cs="Arial" w:ascii="Arial" w:hAnsi="Arial"/>
        </w:rPr>
        <w:t xml:space="preserve">   </w:t>
      </w:r>
      <w:r>
        <w:rPr>
          <w:rFonts w:cs="Arial" w:ascii="Arial" w:hAnsi="Arial"/>
        </w:rPr>
        <w:t>Kezeimet erős bilincsek kötik gúzsba, hátamon lassan folydogál a földmélyi verem nedvessége. Nem merek gondolkodni. Félek a kínzásaiktól, de a legszörnyűbb az lenne, ha megérteném. Akárhogy is, álomszerű ébrenléteim idején újabb és újabb részletek világosodnak meg. A fájdalomtól való félelem nem az igazi... valójában attól rettegek, hogy megértem mit is akarnak... hogy már tudom is. Ilyenkor hosszan üvöltök, de csak kéjes farkasnyögések a válaszok. Azt hiszem, lassan belehalok. Talán épp ez a tervük.</w:t>
      </w:r>
    </w:p>
    <w:p>
      <w:pPr>
        <w:pStyle w:val="Csakszveg"/>
        <w:jc w:val="both"/>
        <w:rPr/>
      </w:pPr>
      <w:r>
        <w:rPr>
          <w:rFonts w:eastAsia="Arial" w:cs="Arial" w:ascii="Arial" w:hAnsi="Arial"/>
        </w:rPr>
        <w:t xml:space="preserve">   </w:t>
      </w:r>
      <w:r>
        <w:rPr>
          <w:rFonts w:cs="Arial" w:ascii="Arial" w:hAnsi="Arial"/>
        </w:rPr>
        <w:t>Senki nem akarhatja megérteni őket. Hogyan is tehetnénk, ha semmit nem tudunk róluk? Magam csak az őrülettel küzdök itt a pocsolyák között. Ha nem magammal birkózom, csak ordítok, vagy ájultan fekszem saját mocskomban.</w:t>
      </w:r>
    </w:p>
    <w:p>
      <w:pPr>
        <w:pStyle w:val="Csakszveg"/>
        <w:jc w:val="both"/>
        <w:rPr>
          <w:rFonts w:ascii="Arial" w:hAnsi="Arial" w:cs="Arial"/>
        </w:rPr>
      </w:pPr>
      <w:r>
        <w:rPr>
          <w:rFonts w:cs="Arial" w:ascii="Arial" w:hAnsi="Arial"/>
        </w:rPr>
        <w:t>Miért?</w:t>
      </w:r>
    </w:p>
    <w:p>
      <w:pPr>
        <w:pStyle w:val="Csakszveg"/>
        <w:jc w:val="both"/>
        <w:rPr>
          <w:rFonts w:ascii="Arial" w:hAnsi="Arial" w:cs="Arial"/>
        </w:rPr>
      </w:pPr>
      <w:r>
        <w:rPr>
          <w:rFonts w:cs="Arial" w:ascii="Arial" w:hAnsi="Arial"/>
        </w:rPr>
        <w:t>Ne! Ne mondjatok semmit.</w:t>
      </w:r>
    </w:p>
    <w:p>
      <w:pPr>
        <w:pStyle w:val="Csakszveg"/>
        <w:jc w:val="both"/>
        <w:rPr>
          <w:rFonts w:ascii="Arial" w:hAnsi="Arial" w:cs="Arial"/>
        </w:rPr>
      </w:pPr>
      <w:r>
        <w:rPr>
          <w:rFonts w:eastAsia="Arial" w:cs="Arial" w:ascii="Arial" w:hAnsi="Arial"/>
        </w:rPr>
        <w:t xml:space="preserve">   </w:t>
      </w:r>
      <w:r>
        <w:rPr>
          <w:rFonts w:cs="Arial" w:ascii="Arial" w:hAnsi="Arial"/>
        </w:rPr>
        <w:t xml:space="preserve">Már-már azt hittem, a Ház zsigerelői mindent tudnak a kínzásról. De nem... ó nem! </w:t>
      </w:r>
    </w:p>
    <w:p>
      <w:pPr>
        <w:pStyle w:val="Csakszveg"/>
        <w:jc w:val="both"/>
        <w:rPr/>
      </w:pPr>
      <w:r>
        <w:rPr>
          <w:rFonts w:cs="Arial" w:ascii="Arial" w:hAnsi="Arial"/>
        </w:rPr>
        <w:t xml:space="preserve">Inasok sem lehetnének e varas fejű rettenetek mellett. Mozdulni is képtelen vagyok, nincs egy ép csontom. Csak fekszem, míg újra értem jönnek... azaz nem jönnek, csak megállnak néhány lépésre, és hörögnek. A szemeik... a szemeikben nincs semmi. </w:t>
      </w:r>
    </w:p>
    <w:p>
      <w:pPr>
        <w:pStyle w:val="Csakszveg"/>
        <w:jc w:val="both"/>
        <w:rPr>
          <w:rFonts w:ascii="Arial" w:hAnsi="Arial" w:cs="Arial"/>
        </w:rPr>
      </w:pPr>
      <w:r>
        <w:rPr>
          <w:rFonts w:cs="Arial" w:ascii="Arial" w:hAnsi="Arial"/>
        </w:rPr>
        <w:t>Semmi.</w:t>
      </w:r>
    </w:p>
    <w:p>
      <w:pPr>
        <w:pStyle w:val="Csakszveg"/>
        <w:jc w:val="both"/>
        <w:rPr/>
      </w:pPr>
      <w:r>
        <w:rPr>
          <w:rFonts w:eastAsia="Arial" w:cs="Arial" w:ascii="Arial" w:hAnsi="Arial"/>
        </w:rPr>
        <w:t xml:space="preserve">   </w:t>
      </w:r>
      <w:r>
        <w:rPr>
          <w:rFonts w:cs="Arial" w:ascii="Arial" w:hAnsi="Arial"/>
        </w:rPr>
        <w:t>Már nem is nyúlnak hozzám, csak szörcsögve nyelnek valamit. Valamit, ami mintha belőlem áradna. Ó, ez lehetetlen! Nem lehet igaz... nem szívhatják fel a rettegésemet!</w:t>
      </w:r>
    </w:p>
    <w:p>
      <w:pPr>
        <w:pStyle w:val="Csakszveg"/>
        <w:jc w:val="both"/>
        <w:rPr/>
      </w:pPr>
      <w:r>
        <w:rPr>
          <w:rFonts w:cs="Arial" w:ascii="Arial" w:hAnsi="Arial"/>
        </w:rPr>
        <w:t>LEGYETEK ÁTKOZOTTAK! ÁTKOZOTTAK HETEDÍZIGLEN IS!</w:t>
      </w:r>
    </w:p>
    <w:p>
      <w:pPr>
        <w:pStyle w:val="Csakszveg"/>
        <w:jc w:val="both"/>
        <w:rPr/>
      </w:pPr>
      <w:r>
        <w:rPr>
          <w:rFonts w:eastAsia="Arial" w:cs="Arial" w:ascii="Arial" w:hAnsi="Arial"/>
        </w:rPr>
        <w:t xml:space="preserve">   </w:t>
      </w:r>
      <w:r>
        <w:rPr>
          <w:rFonts w:cs="Arial" w:ascii="Arial" w:hAnsi="Arial"/>
        </w:rPr>
        <w:t>Ranagol körül tolongó szörnyek. Oly kevesen vannak a tartományok lakóihoz képest! Ha nem űznék érthetetlen praktikáikat, ha nem viselnének időről időre hadat valamely más szekta vagy klán ellen, a kutya sem törődne velük. Mocskok! Átokfattya rohadékok! Mit tudtok? Mit tudtok...?</w:t>
      </w:r>
    </w:p>
    <w:p>
      <w:pPr>
        <w:pStyle w:val="Csakszveg"/>
        <w:jc w:val="both"/>
        <w:rPr/>
      </w:pPr>
      <w:r>
        <w:rPr>
          <w:rFonts w:eastAsia="Arial" w:cs="Arial" w:ascii="Arial" w:hAnsi="Arial"/>
        </w:rPr>
        <w:t xml:space="preserve">   </w:t>
      </w:r>
      <w:r>
        <w:rPr>
          <w:rFonts w:cs="Arial" w:ascii="Arial" w:hAnsi="Arial"/>
        </w:rPr>
        <w:t>Mindent tudnak. Azt hittem, ha nem mondom meg, hol a páncél, elengednek. De elmondtam. A legelső napon. Mert remegtem, hogy folytatják... mert azt hittem, hogy abbahagyják. Hogy legalább megölnek. Nem tették. Egy pillanatra sem hagyták abba azóta sem... s közben végig nevetnek. Nevetnek, és szívják magukba a félelmemet.</w:t>
      </w:r>
    </w:p>
    <w:p>
      <w:pPr>
        <w:pStyle w:val="Csakszveg"/>
        <w:jc w:val="both"/>
        <w:rPr/>
      </w:pPr>
      <w:r>
        <w:rPr>
          <w:rFonts w:eastAsia="Arial" w:cs="Arial" w:ascii="Arial" w:hAnsi="Arial"/>
        </w:rPr>
        <w:t xml:space="preserve">   </w:t>
      </w:r>
      <w:r>
        <w:rPr>
          <w:rFonts w:cs="Arial" w:ascii="Arial" w:hAnsi="Arial"/>
        </w:rPr>
        <w:t xml:space="preserve">Azt hiszem, ebből élnek. Ebből merítenek maguknak erőt. igy keresik a Kosfejes Urat. Ahogy az arcukat elnéztem, meg is találták. Csupán kamrában lógó élelem vagyok számukra. Nem több és nem kevesebb. Pókhálóba gubancolt, vergődő légy. </w:t>
      </w:r>
    </w:p>
    <w:p>
      <w:pPr>
        <w:pStyle w:val="Csakszveg"/>
        <w:jc w:val="both"/>
        <w:rPr>
          <w:rFonts w:ascii="Arial" w:hAnsi="Arial" w:cs="Arial"/>
        </w:rPr>
      </w:pPr>
      <w:r>
        <w:rPr>
          <w:rFonts w:cs="Arial" w:ascii="Arial" w:hAnsi="Arial"/>
        </w:rPr>
        <w:t>Legyenek átkozottak!</w:t>
      </w:r>
    </w:p>
    <w:p>
      <w:pPr>
        <w:pStyle w:val="Csakszveg"/>
        <w:jc w:val="both"/>
        <w:rPr/>
      </w:pPr>
      <w:r>
        <w:rPr>
          <w:rFonts w:eastAsia="Arial" w:cs="Arial" w:ascii="Arial" w:hAnsi="Arial"/>
        </w:rPr>
        <w:t xml:space="preserve">   </w:t>
      </w:r>
      <w:r>
        <w:rPr>
          <w:rFonts w:cs="Arial" w:ascii="Arial" w:hAnsi="Arial"/>
        </w:rPr>
        <w:t>Bomlik az agyam. Nem hiszem, hogy az én helyemben bárki másként viselkedne. Pedig a szekták mind Ranagol valamelyik angyalát imádják. A Kosfejű egyik arcát. Őrült, rángatózó arcokat. Nem imádhatják, hisz akkor eretnekek... ez nem kedves a Kosfejű Úrnak... s ha mégis...</w:t>
      </w:r>
    </w:p>
    <w:p>
      <w:pPr>
        <w:pStyle w:val="Csakszveg"/>
        <w:jc w:val="both"/>
        <w:rPr>
          <w:rFonts w:ascii="Arial" w:hAnsi="Arial" w:cs="Arial"/>
        </w:rPr>
      </w:pPr>
      <w:r>
        <w:rPr>
          <w:rFonts w:eastAsia="Arial" w:cs="Arial" w:ascii="Arial" w:hAnsi="Arial"/>
        </w:rPr>
        <w:t xml:space="preserve">   </w:t>
      </w:r>
      <w:r>
        <w:rPr>
          <w:rFonts w:cs="Arial" w:ascii="Arial" w:hAnsi="Arial"/>
        </w:rPr>
        <w:t xml:space="preserve">NEM IGAZ! ÉN HISZEK BENNE! HISZEM HATALMÁT ÉS IGAZSÁGÁT! </w:t>
      </w:r>
    </w:p>
    <w:p>
      <w:pPr>
        <w:pStyle w:val="Csakszveg"/>
        <w:jc w:val="both"/>
        <w:rPr>
          <w:rFonts w:ascii="Arial" w:hAnsi="Arial" w:cs="Arial"/>
        </w:rPr>
      </w:pPr>
      <w:r>
        <w:rPr>
          <w:rFonts w:cs="Arial" w:ascii="Arial" w:hAnsi="Arial"/>
        </w:rPr>
        <w:t>HOGY LECSAP A GYENGÉKRE...</w:t>
      </w:r>
    </w:p>
    <w:p>
      <w:pPr>
        <w:pStyle w:val="Csakszveg"/>
        <w:jc w:val="both"/>
        <w:rPr>
          <w:rFonts w:ascii="Arial" w:hAnsi="Arial" w:cs="Arial"/>
        </w:rPr>
      </w:pPr>
      <w:r>
        <w:rPr>
          <w:rFonts w:cs="Arial" w:ascii="Arial" w:hAnsi="Arial"/>
        </w:rPr>
        <w:t>én hiszek...</w:t>
      </w:r>
    </w:p>
    <w:p>
      <w:pPr>
        <w:pStyle w:val="Csakszveg"/>
        <w:jc w:val="both"/>
        <w:rPr/>
      </w:pPr>
      <w:r>
        <w:rPr>
          <w:rFonts w:eastAsia="Arial" w:cs="Arial" w:ascii="Arial" w:hAnsi="Arial"/>
        </w:rPr>
        <w:t xml:space="preserve">   </w:t>
      </w:r>
      <w:r>
        <w:rPr>
          <w:rFonts w:cs="Arial" w:ascii="Arial" w:hAnsi="Arial"/>
        </w:rPr>
        <w:t>Nem vagyok méltatlan. Hisz az Ő angyalának szívják a rettegésemet. Hiszen rajtam keresztül élnek... abból, hogy félek... hogy én félek.</w:t>
      </w:r>
    </w:p>
    <w:p>
      <w:pPr>
        <w:pStyle w:val="Csakszveg"/>
        <w:jc w:val="both"/>
        <w:rPr>
          <w:rFonts w:ascii="Arial" w:hAnsi="Arial" w:cs="Arial"/>
        </w:rPr>
      </w:pPr>
      <w:r>
        <w:rPr>
          <w:rFonts w:cs="Arial" w:ascii="Arial" w:hAnsi="Arial"/>
        </w:rPr>
        <w:t>Pondró lettem. Eletéért reszkető féreg.</w:t>
      </w:r>
    </w:p>
    <w:p>
      <w:pPr>
        <w:pStyle w:val="Csakszveg"/>
        <w:jc w:val="both"/>
        <w:rPr>
          <w:rFonts w:ascii="Arial" w:hAnsi="Arial" w:cs="Arial"/>
        </w:rPr>
      </w:pPr>
      <w:r>
        <w:rPr>
          <w:rFonts w:eastAsia="Arial" w:cs="Arial" w:ascii="Arial" w:hAnsi="Arial"/>
        </w:rPr>
        <w:t xml:space="preserve">   </w:t>
      </w:r>
      <w:r>
        <w:rPr>
          <w:rFonts w:cs="Arial" w:ascii="Arial" w:hAnsi="Arial"/>
        </w:rPr>
        <w:t>FÉLEK TŐLETEK! ELÉG VOLT, MIT AKARTOK MÉG? MINDENT MEG-</w:t>
      </w:r>
    </w:p>
    <w:p>
      <w:pPr>
        <w:pStyle w:val="Csakszveg"/>
        <w:jc w:val="both"/>
        <w:rPr>
          <w:rFonts w:ascii="Arial" w:hAnsi="Arial" w:cs="Arial"/>
        </w:rPr>
      </w:pPr>
      <w:r>
        <w:rPr>
          <w:rFonts w:cs="Arial" w:ascii="Arial" w:hAnsi="Arial"/>
        </w:rPr>
        <w:t>TESZEK!</w:t>
      </w:r>
    </w:p>
    <w:p>
      <w:pPr>
        <w:pStyle w:val="Csakszveg"/>
        <w:jc w:val="both"/>
        <w:rPr/>
      </w:pPr>
      <w:r>
        <w:rPr>
          <w:rFonts w:cs="Arial" w:ascii="Arial" w:hAnsi="Arial"/>
        </w:rPr>
        <w:t>Félek, hogy gyenge voltam, hogy a halálomban is gyenge leszek.</w:t>
      </w:r>
    </w:p>
    <w:p>
      <w:pPr>
        <w:pStyle w:val="Csakszveg"/>
        <w:jc w:val="both"/>
        <w:rPr>
          <w:rFonts w:ascii="Arial" w:hAnsi="Arial" w:cs="Arial"/>
        </w:rPr>
      </w:pPr>
      <w:r>
        <w:rPr>
          <w:rFonts w:cs="Arial" w:ascii="Arial" w:hAnsi="Arial"/>
        </w:rPr>
        <w:t>Miért? Mondjátok meg! A félelem gyengeség?</w:t>
      </w:r>
    </w:p>
    <w:p>
      <w:pPr>
        <w:pStyle w:val="Csakszveg"/>
        <w:jc w:val="both"/>
        <w:rPr>
          <w:rFonts w:ascii="Arial" w:hAnsi="Arial" w:cs="Arial"/>
        </w:rPr>
      </w:pPr>
      <w:r>
        <w:rPr>
          <w:rFonts w:cs="Arial" w:ascii="Arial" w:hAnsi="Arial"/>
        </w:rPr>
        <w:t>Csak fekszem a mocskos vízben és reszketek. Hogy jönnek, hogy nézni fognak.</w:t>
      </w:r>
    </w:p>
    <w:p>
      <w:pPr>
        <w:pStyle w:val="Csakszveg"/>
        <w:jc w:val="both"/>
        <w:rPr/>
      </w:pPr>
      <w:r>
        <w:rPr>
          <w:rFonts w:eastAsia="Arial" w:cs="Arial" w:ascii="Arial" w:hAnsi="Arial"/>
        </w:rPr>
        <w:t xml:space="preserve">   </w:t>
      </w:r>
      <w:r>
        <w:rPr>
          <w:rFonts w:cs="Arial" w:ascii="Arial" w:hAnsi="Arial"/>
        </w:rPr>
        <w:t>Berrid, neked volt igazad... istenemre mondom, neked... és már nem is tőlük félek... attól csupán, hogy ők állnak a jó oldalon...</w:t>
      </w:r>
    </w:p>
    <w:p>
      <w:pPr>
        <w:pStyle w:val="Csakszveg"/>
        <w:jc w:val="both"/>
        <w:rPr>
          <w:rFonts w:ascii="Arial" w:hAnsi="Arial" w:cs="Arial"/>
        </w:rPr>
      </w:pPr>
      <w:r>
        <w:rPr>
          <w:rFonts w:cs="Arial" w:ascii="Arial" w:hAnsi="Arial"/>
        </w:rPr>
        <w:t>Nem érdekeltek! Gyertek, essünk túl rajta!</w:t>
      </w:r>
    </w:p>
    <w:p>
      <w:pPr>
        <w:pStyle w:val="Csakszveg"/>
        <w:jc w:val="both"/>
        <w:rPr>
          <w:rFonts w:ascii="Arial" w:hAnsi="Arial" w:cs="Arial"/>
        </w:rPr>
      </w:pPr>
      <w:r>
        <w:rPr>
          <w:rFonts w:cs="Arial" w:ascii="Arial" w:hAnsi="Arial"/>
        </w:rPr>
        <w:t>...tudom, hogy én vagyok a féreg. Én vagyok, csak ne nézzetek!</w:t>
      </w:r>
    </w:p>
    <w:p>
      <w:pPr>
        <w:pStyle w:val="Csakszveg"/>
        <w:jc w:val="both"/>
        <w:rPr/>
      </w:pPr>
      <w:r>
        <w:rPr>
          <w:rFonts w:eastAsia="Arial" w:cs="Arial" w:ascii="Arial" w:hAnsi="Arial"/>
        </w:rPr>
        <w:t xml:space="preserve">   </w:t>
      </w:r>
      <w:r>
        <w:rPr>
          <w:rFonts w:cs="Arial" w:ascii="Arial" w:hAnsi="Arial"/>
        </w:rPr>
        <w:t xml:space="preserve">Ezt adtad, uram... és nem az én hibám, hogy így lett. Ez az én igazságom. Ugye Berrid? Csak visszajöttél. Sajnálom uram, én megpróbáltam... Ezek a szemek... </w:t>
      </w:r>
    </w:p>
    <w:p>
      <w:pPr>
        <w:pStyle w:val="Csakszveg"/>
        <w:jc w:val="both"/>
        <w:rPr>
          <w:rFonts w:ascii="Arial" w:hAnsi="Arial" w:cs="Arial"/>
        </w:rPr>
      </w:pPr>
      <w:r>
        <w:rPr>
          <w:rFonts w:cs="Arial" w:ascii="Arial" w:hAnsi="Arial"/>
        </w:rPr>
        <w:t>Szikkadt, hályogos szemek... Félek meghalni, uram, de neked halok meg. Itt van Berrid. A félelem. Ketten maradtunk.</w:t>
      </w:r>
    </w:p>
    <w:p>
      <w:pPr>
        <w:pStyle w:val="Csakszveg"/>
        <w:jc w:val="both"/>
        <w:rPr>
          <w:rFonts w:ascii="Arial" w:hAnsi="Arial" w:cs="Arial"/>
        </w:rPr>
      </w:pPr>
      <w:r>
        <w:rPr>
          <w:rFonts w:cs="Arial" w:ascii="Arial" w:hAnsi="Arial"/>
        </w:rPr>
        <w:t>Én és a rettegés... meg a hideg...</w:t>
      </w:r>
    </w:p>
    <w:p>
      <w:pPr>
        <w:pStyle w:val="Csakszveg"/>
        <w:jc w:val="both"/>
        <w:rPr>
          <w:rFonts w:ascii="Arial" w:hAnsi="Arial" w:cs="Arial"/>
        </w:rPr>
      </w:pPr>
      <w:r>
        <w:rPr>
          <w:rFonts w:cs="Arial" w:ascii="Arial" w:hAnsi="Arial"/>
        </w:rPr>
        <w:t>LEGYETEK ÁTKOZOTTA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III. Hífharr</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Szeretem az ágyamat, és szeretem a reggeleket. Ez jutott most is eszembe, amikor felültem a nyirkosra feküdt vánkosok között. Tudom, hogy sokan lenéznének és megvetnének érzelmeim miatt, de az ő számukra Káosz-Thuragh sohasem mutatkozott meg teljes valójában. Az ő szemüket nem nyitotta rá a Tanításokra. Pedig Ranagol dogmái ezek, csakúgy, mint a Bőrkönyv ezeregyszáz verse. Megnyújtóztattam tagjaimat, mert ezt is szeretem. Shú kérdőn simult körém. Ismertem már követelőző, ritmikus rángásait, melyekkel minden reggel üdvözölt. Lecsuktam hát szemem, és minden elégedettségemet felé sugároztam egészen addig, míg kis híján kiürültem.</w:t>
      </w:r>
    </w:p>
    <w:p>
      <w:pPr>
        <w:pStyle w:val="Csakszveg"/>
        <w:jc w:val="both"/>
        <w:rPr/>
      </w:pPr>
      <w:r>
        <w:rPr>
          <w:rFonts w:eastAsia="Arial" w:cs="Arial" w:ascii="Arial" w:hAnsi="Arial"/>
        </w:rPr>
        <w:t xml:space="preserve">   </w:t>
      </w:r>
      <w:r>
        <w:rPr>
          <w:rFonts w:cs="Arial" w:ascii="Arial" w:hAnsi="Arial"/>
        </w:rPr>
        <w:t>Ő volt, és az enyém volt. Hozzám tartozott, és a részem volt. Én voltam ő is. Szerette hát a reggeleket. Tizenöt esztendeje kezdtem magamból kinöveszteni Káosz-Thuragh nagyobb dicsőségére. Hífharr voltam, a szekta vezetője, előjogom volt hát, hogy így cselekledjek. Shú mára már jóval nagyobb volt, mint az ágyam, és nagyobb az egész szobánál is. Messziről szemlélve köpönyegnek tűnhetett, óriási felleghajtónak.</w:t>
      </w:r>
    </w:p>
    <w:p>
      <w:pPr>
        <w:pStyle w:val="Csakszveg"/>
        <w:jc w:val="both"/>
        <w:rPr/>
      </w:pPr>
      <w:r>
        <w:rPr>
          <w:rFonts w:eastAsia="Arial" w:cs="Arial" w:ascii="Arial" w:hAnsi="Arial"/>
        </w:rPr>
        <w:t xml:space="preserve">   </w:t>
      </w:r>
      <w:r>
        <w:rPr>
          <w:rFonts w:cs="Arial" w:ascii="Arial" w:hAnsi="Arial"/>
        </w:rPr>
        <w:t>Felleghajtó. Régi időket rángatott elő ez a szó belőlem. A múlt legmélyén heverő emlékeket. Közömbösek voltak immár, nem jelentettek semmit. Ami közömbössé válik, annak nem lehet értelme Káosz-Thuragh előtt, igy függ össze az érzelem és a tiszta ész. A Kosfejű angyalának és az úrnak tanítása. Közömbös volt hát az apám, és közömbös volt minden szó, amit valaha használt. Nem bírt jelentéssel a felleghajtó sem. Emlékeztem rájuk, emlékeztem ugyanígy a kis falura, a sebes folyású patakra, a zúgó-robogó, folyvást dolgozó malomra, a nedves moha megnyugató illatára és Káosz-Samambrag havában, a körték hideg ízére a számban. Majdnem mind jelentését veszítette. A dieur, Káosz-Thuragh akarta így.</w:t>
      </w:r>
    </w:p>
    <w:p>
      <w:pPr>
        <w:pStyle w:val="Csakszveg"/>
        <w:jc w:val="both"/>
        <w:rPr>
          <w:rFonts w:ascii="Arial" w:hAnsi="Arial" w:cs="Arial"/>
        </w:rPr>
      </w:pPr>
      <w:r>
        <w:rPr>
          <w:rFonts w:eastAsia="Arial" w:cs="Arial" w:ascii="Arial" w:hAnsi="Arial"/>
        </w:rPr>
        <w:t xml:space="preserve">   </w:t>
      </w:r>
      <w:r>
        <w:rPr>
          <w:rFonts w:cs="Arial" w:ascii="Arial" w:hAnsi="Arial"/>
        </w:rPr>
        <w:t>Volt más is a múltban. Olyan dolgok, melyek nem haloványodtak el. Nem szavak. Érzések.</w:t>
        <w:tab/>
      </w:r>
    </w:p>
    <w:p>
      <w:pPr>
        <w:pStyle w:val="Csakszveg"/>
        <w:jc w:val="both"/>
        <w:rPr>
          <w:rFonts w:ascii="Arial" w:hAnsi="Arial" w:cs="Arial"/>
        </w:rPr>
      </w:pPr>
      <w:r>
        <w:rPr>
          <w:rFonts w:cs="Arial" w:ascii="Arial" w:hAnsi="Arial"/>
        </w:rPr>
        <w:t>Fájdalom.</w:t>
      </w:r>
    </w:p>
    <w:p>
      <w:pPr>
        <w:pStyle w:val="Csakszveg"/>
        <w:jc w:val="both"/>
        <w:rPr/>
      </w:pPr>
      <w:r>
        <w:rPr>
          <w:rFonts w:eastAsia="Arial" w:cs="Arial" w:ascii="Arial" w:hAnsi="Arial"/>
        </w:rPr>
        <w:t xml:space="preserve">   </w:t>
      </w:r>
      <w:r>
        <w:rPr>
          <w:rFonts w:cs="Arial" w:ascii="Arial" w:hAnsi="Arial"/>
        </w:rPr>
        <w:t xml:space="preserve">Skarlát foltok a balta acélján, ahogy a favágórönk mellé zuhan a fahasábbal, amire teljes erőmből lesújtottam. Mellette pörög levágott hüvelykem. Piciny vércsöppek. </w:t>
      </w:r>
    </w:p>
    <w:p>
      <w:pPr>
        <w:pStyle w:val="Csakszveg"/>
        <w:jc w:val="both"/>
        <w:rPr>
          <w:rFonts w:ascii="Arial" w:hAnsi="Arial" w:cs="Arial"/>
        </w:rPr>
      </w:pPr>
      <w:r>
        <w:rPr>
          <w:rFonts w:cs="Arial" w:ascii="Arial" w:hAnsi="Arial"/>
        </w:rPr>
        <w:t>Vörös szikracseppek. Valami okból ott kárálnak anyám tyúkjai is.</w:t>
      </w:r>
    </w:p>
    <w:p>
      <w:pPr>
        <w:pStyle w:val="Csakszveg"/>
        <w:jc w:val="both"/>
        <w:rPr>
          <w:rFonts w:ascii="Arial" w:hAnsi="Arial" w:cs="Arial"/>
        </w:rPr>
      </w:pPr>
      <w:r>
        <w:rPr>
          <w:rFonts w:cs="Arial" w:ascii="Arial" w:hAnsi="Arial"/>
        </w:rPr>
        <w:t>Keserűség.</w:t>
      </w:r>
    </w:p>
    <w:p>
      <w:pPr>
        <w:pStyle w:val="Csakszveg"/>
        <w:jc w:val="both"/>
        <w:rPr/>
      </w:pPr>
      <w:r>
        <w:rPr>
          <w:rFonts w:eastAsia="Arial" w:cs="Arial" w:ascii="Arial" w:hAnsi="Arial"/>
        </w:rPr>
        <w:t xml:space="preserve">   </w:t>
      </w:r>
      <w:r>
        <w:rPr>
          <w:rFonts w:cs="Arial" w:ascii="Arial" w:hAnsi="Arial"/>
        </w:rPr>
        <w:t>Öcsém lila ujjai a jégtábla peremén. Latyakká marják körbe a havat. Nádtörek és őszi levelek mindenütt.</w:t>
      </w:r>
    </w:p>
    <w:p>
      <w:pPr>
        <w:pStyle w:val="Csakszveg"/>
        <w:jc w:val="both"/>
        <w:rPr>
          <w:rFonts w:ascii="Arial" w:hAnsi="Arial" w:cs="Arial"/>
        </w:rPr>
      </w:pPr>
      <w:r>
        <w:rPr>
          <w:rFonts w:cs="Arial" w:ascii="Arial" w:hAnsi="Arial"/>
        </w:rPr>
        <w:t>Félelem.</w:t>
      </w:r>
    </w:p>
    <w:p>
      <w:pPr>
        <w:pStyle w:val="Csakszveg"/>
        <w:jc w:val="both"/>
        <w:rPr>
          <w:rFonts w:ascii="Arial" w:hAnsi="Arial" w:cs="Arial"/>
        </w:rPr>
      </w:pPr>
      <w:r>
        <w:rPr>
          <w:rFonts w:eastAsia="Arial" w:cs="Arial" w:ascii="Arial" w:hAnsi="Arial"/>
        </w:rPr>
        <w:t xml:space="preserve">   </w:t>
      </w:r>
      <w:r>
        <w:rPr>
          <w:rFonts w:cs="Arial" w:ascii="Arial" w:hAnsi="Arial"/>
        </w:rPr>
        <w:t>Sötét és hideg a vastag tölgyládában, ahová a bátyám erőszakolt be. Belülről a vasalás szegecseinek végéhez ér az ujjam. A réseken pedig beszivárognak a bátyám által életre keltett, sosemvolt szörnyek. Kintről szaggatott nevetés. Már ami eljut hozzám eszelős üvöltésemen keresztül. Később megöltem ezért.</w:t>
      </w:r>
    </w:p>
    <w:p>
      <w:pPr>
        <w:pStyle w:val="Csakszveg"/>
        <w:jc w:val="both"/>
        <w:rPr>
          <w:rFonts w:ascii="Arial" w:hAnsi="Arial" w:cs="Arial"/>
        </w:rPr>
      </w:pPr>
      <w:r>
        <w:rPr>
          <w:rFonts w:cs="Arial" w:ascii="Arial" w:hAnsi="Arial"/>
        </w:rPr>
        <w:t>Undor.</w:t>
      </w:r>
    </w:p>
    <w:p>
      <w:pPr>
        <w:pStyle w:val="Csakszveg"/>
        <w:jc w:val="both"/>
        <w:rPr/>
      </w:pPr>
      <w:r>
        <w:rPr>
          <w:rFonts w:eastAsia="Arial" w:cs="Arial" w:ascii="Arial" w:hAnsi="Arial"/>
        </w:rPr>
        <w:t xml:space="preserve">   </w:t>
      </w:r>
      <w:r>
        <w:rPr>
          <w:rFonts w:cs="Arial" w:ascii="Arial" w:hAnsi="Arial"/>
        </w:rPr>
        <w:t>Orkok felkoncolt hullái a Tenes partján, és végig a vízben. Felpüffedt dögök, ujjaik között nád inog az égen. A látójuk zabálja őket. Alacsony kis ember, gubancos, ősz haja a véres vízbe lóg.</w:t>
      </w:r>
    </w:p>
    <w:p>
      <w:pPr>
        <w:pStyle w:val="Csakszveg"/>
        <w:jc w:val="both"/>
        <w:rPr>
          <w:rFonts w:ascii="Arial" w:hAnsi="Arial" w:cs="Arial"/>
        </w:rPr>
      </w:pPr>
      <w:r>
        <w:rPr>
          <w:rFonts w:cs="Arial" w:ascii="Arial" w:hAnsi="Arial"/>
        </w:rPr>
        <w:t>Kíváncsiság.</w:t>
      </w:r>
    </w:p>
    <w:p>
      <w:pPr>
        <w:pStyle w:val="Csakszveg"/>
        <w:jc w:val="both"/>
        <w:rPr/>
      </w:pPr>
      <w:r>
        <w:rPr>
          <w:rFonts w:eastAsia="Arial" w:cs="Arial" w:ascii="Arial" w:hAnsi="Arial"/>
        </w:rPr>
        <w:t xml:space="preserve">   </w:t>
      </w:r>
      <w:r>
        <w:rPr>
          <w:rFonts w:cs="Arial" w:ascii="Arial" w:hAnsi="Arial"/>
        </w:rPr>
        <w:t>Az elreteszelt ajtó, mely anyámék szobájába vezet. Csak a tűzhely rőt fényei táncolnak az arcomon. A tűzben az erdőszellem töri a diót. Anyám kiabál, de amikor előjönnek, mosolyog. Sokáig meg akartam ölni az apámat, ha tényleg fájdalmat okoz neki.</w:t>
      </w:r>
    </w:p>
    <w:p>
      <w:pPr>
        <w:pStyle w:val="Csakszveg"/>
        <w:jc w:val="both"/>
        <w:rPr>
          <w:rFonts w:ascii="Arial" w:hAnsi="Arial" w:cs="Arial"/>
        </w:rPr>
      </w:pPr>
      <w:r>
        <w:rPr>
          <w:rFonts w:cs="Arial" w:ascii="Arial" w:hAnsi="Arial"/>
        </w:rPr>
        <w:t>Gyönyör.</w:t>
      </w:r>
    </w:p>
    <w:p>
      <w:pPr>
        <w:pStyle w:val="Csakszveg"/>
        <w:jc w:val="both"/>
        <w:rPr/>
      </w:pPr>
      <w:r>
        <w:rPr>
          <w:rFonts w:eastAsia="Arial" w:cs="Arial" w:ascii="Arial" w:hAnsi="Arial"/>
        </w:rPr>
        <w:t xml:space="preserve">   </w:t>
      </w:r>
      <w:r>
        <w:rPr>
          <w:rFonts w:cs="Arial" w:ascii="Arial" w:hAnsi="Arial"/>
        </w:rPr>
        <w:t>Fűszagú alkonyat, és a sebvaras karú lány. Káosz-Thuragh híve, aki - most már tudom - akkor majdnem kiürült, csak hogy nekem jó legyen. Mellei keményre tömött labdák gyámoltalan kezeim alatt. Azóta sem találtam hasonlót.</w:t>
      </w:r>
    </w:p>
    <w:p>
      <w:pPr>
        <w:pStyle w:val="Csakszveg"/>
        <w:jc w:val="both"/>
        <w:rPr/>
      </w:pPr>
      <w:r>
        <w:rPr>
          <w:rFonts w:eastAsia="Arial" w:cs="Arial" w:ascii="Arial" w:hAnsi="Arial"/>
        </w:rPr>
        <w:t xml:space="preserve">   </w:t>
      </w:r>
      <w:r>
        <w:rPr>
          <w:rFonts w:cs="Arial" w:ascii="Arial" w:hAnsi="Arial"/>
        </w:rPr>
        <w:t>Hogyan is találhatnánk meg a tiszta gondolatokat, ha nem az érzéseinken keresztül? Ranagol sok híve elfojtja magában asztrális lényét, s nem engedi, hogy az megvilágosítsa elméjét. Mert ugyan hibázunk, ha az érzelmeinkre hallgatunk, ám csakis általuk dönthetünk helyesen.</w:t>
      </w:r>
    </w:p>
    <w:p>
      <w:pPr>
        <w:pStyle w:val="Csakszveg"/>
        <w:jc w:val="both"/>
        <w:rPr>
          <w:rFonts w:ascii="Arial" w:hAnsi="Arial" w:cs="Arial"/>
        </w:rPr>
      </w:pPr>
      <w:r>
        <w:rPr>
          <w:rFonts w:cs="Arial" w:ascii="Arial" w:hAnsi="Arial"/>
        </w:rPr>
        <w:t>„</w:t>
      </w:r>
      <w:r>
        <w:rPr>
          <w:rFonts w:cs="Arial" w:ascii="Arial" w:hAnsi="Arial"/>
        </w:rPr>
        <w:t>Láss és tapasztalj. Erezz és mérlegelj. Az összevetésekben megtalálod a valót."</w:t>
      </w:r>
    </w:p>
    <w:p>
      <w:pPr>
        <w:pStyle w:val="Csakszveg"/>
        <w:jc w:val="both"/>
        <w:rPr/>
      </w:pPr>
      <w:r>
        <w:rPr>
          <w:rFonts w:eastAsia="Arial" w:cs="Arial" w:ascii="Arial" w:hAnsi="Arial"/>
        </w:rPr>
        <w:t xml:space="preserve">   </w:t>
      </w:r>
      <w:r>
        <w:rPr>
          <w:rFonts w:cs="Arial" w:ascii="Arial" w:hAnsi="Arial"/>
        </w:rPr>
        <w:t>Az ablakhoz sétáltam, és szélesre tártam a szoros zsalukat. Shú szinte felrobbant köröttem. Viharként kavargott, csapdosott, végigsúrolva körben a falakat. A kis, vízzel teli dézsához léptem, és befröcsköltem magam. Shú váladékos bőrét egy vászondarabbal átdörgöltem az arcomon és a testemen, s hagytam, hogy kinyissa az ajtót.</w:t>
      </w:r>
    </w:p>
    <w:p>
      <w:pPr>
        <w:pStyle w:val="Csakszveg"/>
        <w:jc w:val="both"/>
        <w:rPr/>
      </w:pPr>
      <w:r>
        <w:rPr>
          <w:rFonts w:eastAsia="Arial" w:cs="Arial" w:ascii="Arial" w:hAnsi="Arial"/>
        </w:rPr>
        <w:t xml:space="preserve">   </w:t>
      </w:r>
      <w:r>
        <w:rPr>
          <w:rFonts w:cs="Arial" w:ascii="Arial" w:hAnsi="Arial"/>
        </w:rPr>
        <w:t>Harn és Foir már vártak. Nem is tehettek másként, hisz én parancsoltam nekik, hogy így tegyenek. Ha megszegnék az utasításaimat, ők lennének az elsők akiket elemésztenénk. Mindketten mély meghajlással köszöntöttek, és elmormolták a szertartásos üdvözlő szöveget. Az előírásoknek megfelelően válaszoltam, de közben az arcukat fürkésztem. A hiányt kerestem. Valamit, aminek ott kéne lennie, de nyoma sincs.</w:t>
      </w:r>
    </w:p>
    <w:p>
      <w:pPr>
        <w:pStyle w:val="Csakszveg"/>
        <w:jc w:val="both"/>
        <w:rPr/>
      </w:pPr>
      <w:r>
        <w:rPr>
          <w:rFonts w:eastAsia="Arial" w:cs="Arial" w:ascii="Arial" w:hAnsi="Arial"/>
        </w:rPr>
        <w:t xml:space="preserve">   </w:t>
      </w:r>
      <w:r>
        <w:rPr>
          <w:rFonts w:cs="Arial" w:ascii="Arial" w:hAnsi="Arial"/>
        </w:rPr>
        <w:t>„</w:t>
      </w:r>
      <w:r>
        <w:rPr>
          <w:rFonts w:cs="Arial" w:ascii="Arial" w:hAnsi="Arial"/>
        </w:rPr>
        <w:t>Ha maradéktalanul elmerülsz érzelmeidben, megtalálod gondolataid és cselekedeteid helyes irányát. Ha hiányt szenvedsz bennük, ellenfeleid találják meg az utat tehozzád."</w:t>
      </w:r>
    </w:p>
    <w:p>
      <w:pPr>
        <w:pStyle w:val="Csakszveg"/>
        <w:jc w:val="both"/>
        <w:rPr/>
      </w:pPr>
      <w:r>
        <w:rPr>
          <w:rFonts w:eastAsia="Arial" w:cs="Arial" w:ascii="Arial" w:hAnsi="Arial"/>
        </w:rPr>
        <w:t xml:space="preserve">   </w:t>
      </w:r>
      <w:r>
        <w:rPr>
          <w:rFonts w:cs="Arial" w:ascii="Arial" w:hAnsi="Arial"/>
        </w:rPr>
        <w:t>Mindketten közel álltak a kiürüléshez, de fegyelmezték magukat. Ismertem régről őket. Harn tíz esztendeje szolgált, mint a szekta második embere, miután elődje helytelenül vélekedett rólam és az erőmről. A legjobb gyilkosaim egyike volt, vállán erős jelenlét asztrális lenyomatát láttam. Az volt neki, ami nekem Shú. Konok szövetséges, megszelídített veszett kutya. Kapu az asztrálvilágra - és könyörtelen orgyilkos. A Shee nevet viselte.</w:t>
      </w:r>
    </w:p>
    <w:p>
      <w:pPr>
        <w:pStyle w:val="Csakszveg"/>
        <w:jc w:val="both"/>
        <w:rPr/>
      </w:pPr>
      <w:r>
        <w:rPr>
          <w:rFonts w:eastAsia="Arial" w:cs="Arial" w:ascii="Arial" w:hAnsi="Arial"/>
        </w:rPr>
        <w:t xml:space="preserve">   </w:t>
      </w:r>
      <w:r>
        <w:rPr>
          <w:rFonts w:cs="Arial" w:ascii="Arial" w:hAnsi="Arial"/>
        </w:rPr>
        <w:t>Harn a fájdalomból élt. Hogy a sajátja, vagy másé, az a legkevésbé sem érdekelte, bár az ésszerűség úgy követelte, hogy magához kíméletesebb legyen. Káosz-Thuragh egyik legkiválóbb katonája volt. Testét elborították a rituális sebhelyek, s számos helyen meg is növelte bőrének felületét, hogy minél több lehetősége legyen az önkínzásra. Bárki őrültnek tartotta volna az erődkavernán kívül, s ez így is volt rendjén. Mint ahogy az is, hogy az így gondolkodókat maga ajánlja dieurunk közvetítésével Ranagol kegyelmébe. Vékony, lapos szája lefittyedt, mezítlen testéről temérdek heges bőrlebeny lógott alá. Ember volt ő is, akárcsak én. Káosz-Thuragh segedelmével hagyta mögött azt a nyomorult állapotot.</w:t>
      </w:r>
    </w:p>
    <w:p>
      <w:pPr>
        <w:pStyle w:val="Csakszveg"/>
        <w:jc w:val="both"/>
        <w:rPr/>
      </w:pPr>
      <w:r>
        <w:rPr>
          <w:rFonts w:eastAsia="Arial" w:cs="Arial" w:ascii="Arial" w:hAnsi="Arial"/>
        </w:rPr>
        <w:t xml:space="preserve">   </w:t>
      </w:r>
      <w:r>
        <w:rPr>
          <w:rFonts w:cs="Arial" w:ascii="Arial" w:hAnsi="Arial"/>
        </w:rPr>
        <w:t>Leghűségesebb tanácsadóm, Foir, erejét és az úthoz vezető segítséget az undorból és a félelemből szipolyozta ki. Arcán látszott, hogy nemrég tért vissza a Tarka Rengetegekből. Magunk között illettük csupán ily névvel az asztrálvilágot, más nem hallhatta, s ha mégis idegenek vették szájukra a szent szavakat, menthetetlenül elvesztek. Foirt is majdnem eltakarta asztrális társa, csakúgy, mint engem Shú, ám lévén rangban alattam lévő, még nem volt joga kiterjeszteni ezen a síkon. Egyelőre csak a felsőtestét borította. Anyagiasulva a kavernán kívüli népekben visszatetszést keltettek ezek a másvilági teremtmények, ám többségüknek eképpen láthattuk leginkább hasznát. Foir éppen ezt használta ki. A látásától megrémült, undorodó lényektől orozta el érzelmeiket. Szemei besüppedtek a nyálkás szövet alatt, de ugyanúgy látott, akárcsak én, s folyamatosan érzékelte a Tarka Rengetegek történéseit is. Asztráltársa benyomult a száján és az orrán, a füleibe is beszivárgott. Tarjagos sebek borították, szinte teljesen ellepték, akár a húst a döglegyek. Két keze, akár a korhadt faágak, sorvadtan csüggött alá. Nem voltak nagyobbak egy kisgyerek végtagjainál. Soha nem szorult a használatukra: asztráltársa és mágiája minden helyzetben tökéletesen helyettesítette őket.</w:t>
      </w:r>
    </w:p>
    <w:p>
      <w:pPr>
        <w:pStyle w:val="Csakszveg"/>
        <w:jc w:val="both"/>
        <w:rPr/>
      </w:pPr>
      <w:r>
        <w:rPr>
          <w:rFonts w:eastAsia="Arial" w:cs="Arial" w:ascii="Arial" w:hAnsi="Arial"/>
        </w:rPr>
        <w:t xml:space="preserve">   </w:t>
      </w:r>
      <w:r>
        <w:rPr>
          <w:rFonts w:cs="Arial" w:ascii="Arial" w:hAnsi="Arial"/>
        </w:rPr>
        <w:t>Az asztrálsíkon nyugodtnak látszottak, noha mind a ketten régen vették magukhoz Káosz-Thuragh kegyelmét.</w:t>
      </w:r>
    </w:p>
    <w:p>
      <w:pPr>
        <w:pStyle w:val="Csakszveg"/>
        <w:jc w:val="both"/>
        <w:rPr>
          <w:rFonts w:ascii="Arial" w:hAnsi="Arial" w:cs="Arial"/>
        </w:rPr>
      </w:pPr>
      <w:r>
        <w:rPr>
          <w:rFonts w:cs="Arial" w:ascii="Arial" w:hAnsi="Arial"/>
        </w:rPr>
        <w:t>- A képszúrók páncéljának kufára meghalt, hífharr - közölte Foir. Hangja szenvtelen volt, mind mindig. Örömet kellett volna éreznem, de némi közönyön kívül mást nem fedeztem fel magamon. Nem bírt hát különösebb fontossággal az ügy. Az ember betöltötte végzetét: elhozta a képszúrók vértjét az erődkavernába.</w:t>
      </w:r>
    </w:p>
    <w:p>
      <w:pPr>
        <w:pStyle w:val="Csakszveg"/>
        <w:jc w:val="both"/>
        <w:rPr/>
      </w:pPr>
      <w:r>
        <w:rPr>
          <w:rFonts w:eastAsia="Arial" w:cs="Arial" w:ascii="Arial" w:hAnsi="Arial"/>
        </w:rPr>
        <w:t xml:space="preserve">   </w:t>
      </w:r>
      <w:r>
        <w:rPr>
          <w:rFonts w:cs="Arial" w:ascii="Arial" w:hAnsi="Arial"/>
        </w:rPr>
        <w:t xml:space="preserve">Képszúrók, elfek, Könnyűléptű Nép - sok elnevezést használnak az ősi faj megmaradt tagjaira. Nem volt külön jelentésük, egy nép megjelölésére szolgált mindegyik. </w:t>
      </w:r>
    </w:p>
    <w:p>
      <w:pPr>
        <w:pStyle w:val="Csakszveg"/>
        <w:jc w:val="both"/>
        <w:rPr/>
      </w:pPr>
      <w:r>
        <w:rPr>
          <w:rFonts w:cs="Arial" w:ascii="Arial" w:hAnsi="Arial"/>
        </w:rPr>
        <w:t>Mi Képszúróknak hívtuk őket, az arcukat borító furcsa rajzolatok miatt. Öregek voltak, idősebbek bárminél, csupán az Ősök büszkélkedhettek náluk is régebbre visszanyúló családfával.</w:t>
      </w:r>
    </w:p>
    <w:p>
      <w:pPr>
        <w:pStyle w:val="Csakszveg"/>
        <w:jc w:val="both"/>
        <w:rPr>
          <w:rFonts w:ascii="Arial" w:hAnsi="Arial" w:cs="Arial"/>
        </w:rPr>
      </w:pPr>
      <w:r>
        <w:rPr>
          <w:rFonts w:cs="Arial" w:ascii="Arial" w:hAnsi="Arial"/>
        </w:rPr>
        <w:t>Nem válaszoltam Foirnak, csak intettem, hogy tudomásul vettem, amit mondott.</w:t>
      </w:r>
    </w:p>
    <w:p>
      <w:pPr>
        <w:pStyle w:val="Csakszveg"/>
        <w:jc w:val="both"/>
        <w:rPr/>
      </w:pPr>
      <w:r>
        <w:rPr>
          <w:rFonts w:cs="Arial" w:ascii="Arial" w:hAnsi="Arial"/>
        </w:rPr>
        <w:t>- Itt az ideje, hogy közelebbről is megvizsgáljuk azt a vértet. Hátha gyönyörűségemet lelem benne.</w:t>
      </w:r>
    </w:p>
    <w:p>
      <w:pPr>
        <w:pStyle w:val="Csakszveg"/>
        <w:jc w:val="both"/>
        <w:rPr>
          <w:rFonts w:ascii="Arial" w:hAnsi="Arial" w:cs="Arial"/>
        </w:rPr>
      </w:pPr>
      <w:r>
        <w:rPr>
          <w:rFonts w:eastAsia="Arial" w:cs="Arial" w:ascii="Arial" w:hAnsi="Arial"/>
        </w:rPr>
        <w:t xml:space="preserve">   </w:t>
      </w:r>
      <w:r>
        <w:rPr>
          <w:rFonts w:cs="Arial" w:ascii="Arial" w:hAnsi="Arial"/>
        </w:rPr>
        <w:t>Láttam rajtuk, hogy az asztráltestemet figyelik - Harn egy pillanatra még mintha a testéből is kilépett volna, ám mielőtt bizonyosságot szereztem, ismerős tekintetével vizsgált újra. Nem hibáztattam őket ezért. Ha életben akarnak maradni, nem tehetnek másként.</w:t>
      </w:r>
    </w:p>
    <w:p>
      <w:pPr>
        <w:pStyle w:val="Csakszveg"/>
        <w:jc w:val="both"/>
        <w:rPr>
          <w:rFonts w:ascii="Arial" w:hAnsi="Arial" w:cs="Arial"/>
        </w:rPr>
      </w:pPr>
      <w:r>
        <w:rPr>
          <w:rFonts w:eastAsia="Arial" w:cs="Arial" w:ascii="Arial" w:hAnsi="Arial"/>
        </w:rPr>
        <w:t xml:space="preserve">   </w:t>
      </w:r>
      <w:r>
        <w:rPr>
          <w:rFonts w:cs="Arial" w:ascii="Arial" w:hAnsi="Arial"/>
        </w:rPr>
        <w:t>Előre indultam a vízpárától csillogó folyosón, Shú látszólag közönyösen simította végig a falakat. Káosz-Thuragh nem követel meg tőlünk fényűző otthont, de nem is kényszerít egyszerűséget ránk. Én szerettem parányi birodalmam ősöreg épületét.</w:t>
      </w:r>
    </w:p>
    <w:p>
      <w:pPr>
        <w:pStyle w:val="Csakszveg"/>
        <w:jc w:val="both"/>
        <w:rPr>
          <w:rFonts w:ascii="Arial" w:hAnsi="Arial" w:cs="Arial"/>
        </w:rPr>
      </w:pPr>
      <w:r>
        <w:rPr>
          <w:rFonts w:eastAsia="Arial" w:cs="Arial" w:ascii="Arial" w:hAnsi="Arial"/>
        </w:rPr>
        <w:t xml:space="preserve">   </w:t>
      </w:r>
      <w:r>
        <w:rPr>
          <w:rFonts w:cs="Arial" w:ascii="Arial" w:hAnsi="Arial"/>
        </w:rPr>
        <w:t xml:space="preserve">Az erődkaverna külső, öles falain sárkányok elkopott szobrai tekergőztek végig. </w:t>
      </w:r>
    </w:p>
    <w:p>
      <w:pPr>
        <w:pStyle w:val="Csakszveg"/>
        <w:jc w:val="both"/>
        <w:rPr>
          <w:rFonts w:ascii="Arial" w:hAnsi="Arial" w:cs="Arial"/>
        </w:rPr>
      </w:pPr>
      <w:r>
        <w:rPr>
          <w:rFonts w:cs="Arial" w:ascii="Arial" w:hAnsi="Arial"/>
        </w:rPr>
        <w:t>Csakúgy a szűkre mért belső udvar árkádjain, s a falakkal összenőtt, mogorva lakótorony megkopott kövein. Parányi, zöld sárkányok öltöztették díszbe a belső udvar faragott óriásait: repkény és vadszőlő rajzolt kacskaringó mintákat végtelen indáival a sziklaboltok felett, és a zömök oszlopokon. A sárkányfejes kapu gyilokjárójáról tartottuk csupán távol, nem engedtük, hogy a külső falakon is hatalmat nyerhessen.</w:t>
      </w:r>
    </w:p>
    <w:p>
      <w:pPr>
        <w:pStyle w:val="Csakszveg"/>
        <w:jc w:val="both"/>
        <w:rPr>
          <w:rFonts w:ascii="Arial" w:hAnsi="Arial" w:cs="Arial"/>
        </w:rPr>
      </w:pPr>
      <w:r>
        <w:rPr>
          <w:rFonts w:eastAsia="Arial" w:cs="Arial" w:ascii="Arial" w:hAnsi="Arial"/>
        </w:rPr>
        <w:t xml:space="preserve">   </w:t>
      </w:r>
      <w:r>
        <w:rPr>
          <w:rFonts w:cs="Arial" w:ascii="Arial" w:hAnsi="Arial"/>
        </w:rPr>
        <w:t>Az öregtoronynak csak a föld alatt volt összeköttetése a kaverna más részeivel. Az árkádok homályos boltívei alól nyílt bejárás a belső folyosókra, az általunk csak vércsatornáknak nevezett járatokra. Ezek kötötték össze az erődkaverna sziklába vájt szintjeit az öregtoronnyal, de ide nyíltak a belső udvar szellőzőkürtői és az udvar nyugati részét árnyékba borító bástya légaknái is.</w:t>
      </w:r>
    </w:p>
    <w:p>
      <w:pPr>
        <w:pStyle w:val="Csakszveg"/>
        <w:jc w:val="both"/>
        <w:rPr/>
      </w:pPr>
      <w:r>
        <w:rPr>
          <w:rFonts w:eastAsia="Arial" w:cs="Arial" w:ascii="Arial" w:hAnsi="Arial"/>
        </w:rPr>
        <w:t xml:space="preserve">   </w:t>
      </w:r>
      <w:r>
        <w:rPr>
          <w:rFonts w:cs="Arial" w:ascii="Arial" w:hAnsi="Arial"/>
        </w:rPr>
        <w:t xml:space="preserve">Régi háborúk emlékeit őrizték ezek a folyosók. Zsákmányolt hadijelvények, lobogók megfeketedett vásznai festették sötétebbre annál, mint amilyen amúgy is volt. </w:t>
      </w:r>
    </w:p>
    <w:p>
      <w:pPr>
        <w:pStyle w:val="Csakszveg"/>
        <w:jc w:val="both"/>
        <w:rPr/>
      </w:pPr>
      <w:r>
        <w:rPr>
          <w:rFonts w:cs="Arial" w:ascii="Arial" w:hAnsi="Arial"/>
        </w:rPr>
        <w:t>Kormos falikarok markában lobogó, szurkos lángú szövétnek vetett némi világot húszlépésenként a falakra, a kapuboltokra.</w:t>
      </w:r>
    </w:p>
    <w:p>
      <w:pPr>
        <w:pStyle w:val="Csakszveg"/>
        <w:jc w:val="both"/>
        <w:rPr/>
      </w:pPr>
      <w:r>
        <w:rPr>
          <w:rFonts w:eastAsia="Arial" w:cs="Arial" w:ascii="Arial" w:hAnsi="Arial"/>
        </w:rPr>
        <w:t xml:space="preserve">   </w:t>
      </w:r>
      <w:r>
        <w:rPr>
          <w:rFonts w:cs="Arial" w:ascii="Arial" w:hAnsi="Arial"/>
        </w:rPr>
        <w:t>Hideget és párát leheltek ezek a falak, mélyükön a Tarka Rengetegek ideszólított, bűbájjal a kövek lelkéhez kötött teremtményei strázsáltak. Egyesek - a kóborlók fajának értelem nélküli tagjai - csupán a szirt felett trónoló asztrális entitásnak, Kh'ilonnak jelezték mindazon idegenek közeledtét, akik az erődkaverna területére léptek. Mások, a szellemnépek fiai közül, már agyafúrtabb csapdákkal várták az ellenséges szándékúakat, ám igen ritka esetekben a kaverna eretnek vagy önpusztító tagjai ellen is fordíthatták hatalmukat. Mindezek felett trónolt láthatatlanul Kh'ilon, hatalmas a síkurak között, kinek létéről az erőd minden lakója tudott, ám egyedül a hífharr formálhatott jogot arra, hogy megszólítsa, s utasításokat adjon neki. Ősi paktum kötötte a helyhez, melynek mibenlétéről csupán a kaverna vezetőjének lehetett tudomása.</w:t>
      </w:r>
    </w:p>
    <w:p>
      <w:pPr>
        <w:pStyle w:val="Csakszveg"/>
        <w:jc w:val="both"/>
        <w:rPr/>
      </w:pPr>
      <w:r>
        <w:rPr>
          <w:rFonts w:eastAsia="Arial" w:cs="Arial" w:ascii="Arial" w:hAnsi="Arial"/>
        </w:rPr>
        <w:t xml:space="preserve">   </w:t>
      </w:r>
      <w:r>
        <w:rPr>
          <w:rFonts w:cs="Arial" w:ascii="Arial" w:hAnsi="Arial"/>
        </w:rPr>
        <w:t>Én persze ismertem az óidők minden szerződéseit, a feltételekkel és kötelességekkel együtt, Kh'ilonnal mégsem beszéltem háromnál többször az elmúlt tizenöt esztendő alatt. Nem vitt rá a szükség. Nem volt meg hozzá a bátorságom. A kíváncsiság pedig nem éltet.</w:t>
      </w:r>
    </w:p>
    <w:p>
      <w:pPr>
        <w:pStyle w:val="Csakszveg"/>
        <w:jc w:val="both"/>
        <w:rPr/>
      </w:pPr>
      <w:r>
        <w:rPr>
          <w:rFonts w:eastAsia="Arial" w:cs="Arial" w:ascii="Arial" w:hAnsi="Arial"/>
        </w:rPr>
        <w:t xml:space="preserve">   </w:t>
      </w:r>
      <w:r>
        <w:rPr>
          <w:rFonts w:cs="Arial" w:ascii="Arial" w:hAnsi="Arial"/>
        </w:rPr>
        <w:t>Amit tudtam róla, éppenséggel elegendő volt ahhoz, hogy ne zaklassam fölöslegesen. Konok volt és szűkszavú, mint minden síkúr. Első beszélgetésünkkor kifejezetten úgy éreztem, rosszindulatból gyúrták össze. Sárgászölden kavargott, akár a felöklendett epe. Keserűvé lett a szám minden szavára, hamu pergett a garatomon minden válasz után. De meg kellett lennie ennek a beszédnek. Minden hífharr első útja hozzá vezet. Megerősítettük a paktumot, újra megfogadtuk, mire nevünk becsületét föltettük. Lassan beszélt, s én egyszerre láttam az erődkavernában ziháló áramlatokat, a lassan mozgó, hömpölygő hullámokat, a körös-körül elcsendesedő remegést. Az egésznek a legközepén Kh'ilon ült. Ő keltette az örvényeket, simította ki az idegen vibrálásokat. Hatalmasnak rémlett előttem, olyannak, aki bármit elnyelhet, s kedve szerint támaszthat rianásokat, amerre szeszélye vezeti. Hosszú évek óta először féltem. Akárha visszazárt volna sötét és hideg tölgyládájába a bátyám. Ám ezegyszer nem üvölthettem méltóságom feladása nélkül. Kétségbeestem a nagysága előtt. Elnyeltek az áramlatai.</w:t>
      </w:r>
    </w:p>
    <w:p>
      <w:pPr>
        <w:pStyle w:val="Csakszveg"/>
        <w:jc w:val="both"/>
        <w:rPr/>
      </w:pPr>
      <w:r>
        <w:rPr>
          <w:rFonts w:eastAsia="Arial" w:cs="Arial" w:ascii="Arial" w:hAnsi="Arial"/>
        </w:rPr>
        <w:t xml:space="preserve">   </w:t>
      </w:r>
      <w:r>
        <w:rPr>
          <w:rFonts w:cs="Arial" w:ascii="Arial" w:hAnsi="Arial"/>
        </w:rPr>
        <w:t>A kemény sziklába vájt, mélyebbre vezető folyosók akár a zárványok kanyarogtak öntörvényű, kiismerhetetlen utakon mind mélyebbre. Lépcsők és dohos pihenők kötötték egyiket a másikhoz, finom huzat lobogtatta a bágyadt fáklyalángot, ahogy mind mélyebbre ereszkedtünk. Csikorogva nyíló, férfideréknyi ajtók tárták fel előttünk titkukat, hamuszín pókhálócsipkék lebbentek léptünk nyomán. Ezekben a járatokban már kevesebbet dolgozott az ősi építők szépre vágyó vésője. Díszek, kőből acéllal kiharapott faragások csak elvétve mutatták meg magukat, akkor is csak annyi ideig, hogy utána ismét visszahúzódhassanak a mindeneket elrejtő homályba.</w:t>
      </w:r>
    </w:p>
    <w:p>
      <w:pPr>
        <w:pStyle w:val="Csakszveg"/>
        <w:jc w:val="both"/>
        <w:rPr/>
      </w:pPr>
      <w:r>
        <w:rPr>
          <w:rFonts w:eastAsia="Arial" w:cs="Arial" w:ascii="Arial" w:hAnsi="Arial"/>
        </w:rPr>
        <w:t xml:space="preserve">   </w:t>
      </w:r>
      <w:r>
        <w:rPr>
          <w:rFonts w:cs="Arial" w:ascii="Arial" w:hAnsi="Arial"/>
        </w:rPr>
        <w:t>A belső szentélyek irányába ereszkedtünk. Valahonnan a messzeségből haldokló fény szüremlett felénk, lustán hulló cseppek monoton ritmusa jelezte a ciszterna éjsötét vizének közeledtét. A hideg hullámokban ért el bennünket. A roppant víztömeg jeges üdvözletét szalajtotta elibénk.</w:t>
      </w:r>
    </w:p>
    <w:p>
      <w:pPr>
        <w:pStyle w:val="Csakszveg"/>
        <w:jc w:val="both"/>
        <w:rPr/>
      </w:pPr>
      <w:r>
        <w:rPr>
          <w:rFonts w:eastAsia="Arial" w:cs="Arial" w:ascii="Arial" w:hAnsi="Arial"/>
        </w:rPr>
        <w:t xml:space="preserve">   </w:t>
      </w:r>
      <w:r>
        <w:rPr>
          <w:rFonts w:cs="Arial" w:ascii="Arial" w:hAnsi="Arial"/>
        </w:rPr>
        <w:t>Shú segítségével átsiklottam a Tarka Rengetegekbe. Két siralomkutya követett már jó ideje. Látni ugyan csak most láttam meg őket, de jelenlétüket, nyirkos-savanyú leheletüket már korábban is éreztem.</w:t>
      </w:r>
    </w:p>
    <w:p>
      <w:pPr>
        <w:pStyle w:val="Csakszveg"/>
        <w:jc w:val="both"/>
        <w:rPr/>
      </w:pPr>
      <w:r>
        <w:rPr>
          <w:rFonts w:eastAsia="Arial" w:cs="Arial" w:ascii="Arial" w:hAnsi="Arial"/>
        </w:rPr>
        <w:t xml:space="preserve">   </w:t>
      </w:r>
      <w:r>
        <w:rPr>
          <w:rFonts w:cs="Arial" w:ascii="Arial" w:hAnsi="Arial"/>
        </w:rPr>
        <w:t>Az erődkaveraának ez a része nem sokban különbözött a Tarka Rengetegek tartományaiban sem. Komor volt és kihalt. A sötét epeszín áramlatok alig váltak el a falaktól, lassan lüktetett minden körülöttünk, s Kh'ilon akár valami sötét szív trónolt mindennek a közepén. Őt magát nem láttam, mert nem kívántam látni, s alighanem ő maga is hasonlóképpen lehetett evvel, máskülönben bizonyára megmutatkozik, ha máshogy nem, ruhaként viselt asztrális gyilkosomon keresztül ránt át a Rengetegekbe. Nem hiányoltam. Fáklyaként világlott fel előttünk az Ikonfal. Visszasiklottam a való világba.</w:t>
      </w:r>
    </w:p>
    <w:p>
      <w:pPr>
        <w:pStyle w:val="Csakszveg"/>
        <w:jc w:val="both"/>
        <w:rPr/>
      </w:pPr>
      <w:r>
        <w:rPr>
          <w:rFonts w:eastAsia="Arial" w:cs="Arial" w:ascii="Arial" w:hAnsi="Arial"/>
        </w:rPr>
        <w:t xml:space="preserve">   </w:t>
      </w:r>
      <w:r>
        <w:rPr>
          <w:rFonts w:cs="Arial" w:ascii="Arial" w:hAnsi="Arial"/>
        </w:rPr>
        <w:t xml:space="preserve">Harn felkészült a váltásra. A páncélhoz csak testetlen valójában követ majd bennünket. A ciszterna vizén lomhán táncolt fáklyáink fénye. Vöröses ikercsillámokat rajzolt melléjük a sötétbe vesző mennyezetről alálógó hatalmas, üvegfalú lámpás. </w:t>
      </w:r>
    </w:p>
    <w:p>
      <w:pPr>
        <w:pStyle w:val="Csakszveg"/>
        <w:jc w:val="both"/>
        <w:rPr/>
      </w:pPr>
      <w:r>
        <w:rPr>
          <w:rFonts w:cs="Arial" w:ascii="Arial" w:hAnsi="Arial"/>
        </w:rPr>
        <w:t>Vaskos láncon függeszkedett, csakúgy mint néhány favödör, amelyeket más-más szintek ide torkolló kútaknáiból eresztettek a ciszternához.</w:t>
      </w:r>
    </w:p>
    <w:p>
      <w:pPr>
        <w:pStyle w:val="Csakszveg"/>
        <w:jc w:val="both"/>
        <w:rPr/>
      </w:pPr>
      <w:r>
        <w:rPr>
          <w:rFonts w:eastAsia="Arial" w:cs="Arial" w:ascii="Arial" w:hAnsi="Arial"/>
        </w:rPr>
        <w:t xml:space="preserve">   </w:t>
      </w:r>
      <w:r>
        <w:rPr>
          <w:rFonts w:cs="Arial" w:ascii="Arial" w:hAnsi="Arial"/>
        </w:rPr>
        <w:t>Az Ikonfalat örökmécsesek világították meg, előtte Káosz-Thuragh fekete, sárkányfejes szobra terpeszkedett. Minden érzelemtől mentes, s mégis mindenre érzékeny. Az önmagát kioltó fény. A tiszta gondolat születése. Az angyal maga.</w:t>
      </w:r>
    </w:p>
    <w:p>
      <w:pPr>
        <w:pStyle w:val="Csakszveg"/>
        <w:jc w:val="both"/>
        <w:rPr/>
      </w:pPr>
      <w:r>
        <w:rPr>
          <w:rFonts w:eastAsia="Arial" w:cs="Arial" w:ascii="Arial" w:hAnsi="Arial"/>
        </w:rPr>
        <w:t xml:space="preserve">   </w:t>
      </w:r>
      <w:r>
        <w:rPr>
          <w:rFonts w:cs="Arial" w:ascii="Arial" w:hAnsi="Arial"/>
        </w:rPr>
        <w:t>Mögötte a sötétségbe olvadó Ikonfal. Megannyi arannyal és ezüsttel festett szentkép, egymásba kapcsolódó keret és dombormű. Csillámporral futtatott koskoponyák és moccanatlan zászlók. A legfelső szegmens festményei Ranagol alászállását ábrázolták. A Kosfejű bonyolult szimbolikájával megfestett képeken egyre lejjebb ereszkedett a kristályszférákon, míg lábnyomát a Sheral oldalán nem hagyta. Gonddal elkészített frazetták sorozata beszélte el a Bőrkönyv felnyitását, a szent színek és állatok megteremtését. A kráni magas stílus követelményei szerinti moccanatlan, kissé torz alakok sorra végigjárták a Három Áldás átvételét, a Gyermekek Érkeztét és az Ősök Fogadalmát. Ezüsttel kevert kék volt ezeken a képeken az uralkodó szín. A Felemelkedés nyolc képe alatt a démonlovagok jól ismert szimbolikus alakjai hajlottak egymásba, s a huszonnégy angyal vörösrézzel és arannyal ékített táblaképe fogta keretbe alulról a falat.</w:t>
      </w:r>
    </w:p>
    <w:p>
      <w:pPr>
        <w:pStyle w:val="Csakszveg"/>
        <w:jc w:val="both"/>
        <w:rPr>
          <w:rFonts w:ascii="Arial" w:hAnsi="Arial" w:cs="Arial"/>
        </w:rPr>
      </w:pPr>
      <w:r>
        <w:rPr>
          <w:rFonts w:eastAsia="Arial" w:cs="Arial" w:ascii="Arial" w:hAnsi="Arial"/>
        </w:rPr>
        <w:t xml:space="preserve">   </w:t>
      </w:r>
      <w:r>
        <w:rPr>
          <w:rFonts w:cs="Arial" w:ascii="Arial" w:hAnsi="Arial"/>
        </w:rPr>
        <w:t xml:space="preserve">Mire a szertartásrend szerint végigjártam az ikonokat, Harn már ernyedten feküdt Káosz-Thuragh lábainál, ám Shún keresztül tisztán érzékeltem jelenlétét a balomon. </w:t>
      </w:r>
    </w:p>
    <w:p>
      <w:pPr>
        <w:pStyle w:val="Csakszveg"/>
        <w:jc w:val="both"/>
        <w:rPr/>
      </w:pPr>
      <w:r>
        <w:rPr>
          <w:rFonts w:cs="Arial" w:ascii="Arial" w:hAnsi="Arial"/>
        </w:rPr>
        <w:t>Orgyikostársa, Shee, finoman remegő, halovány denevérnek rémlett mellette, noha tudtam, hogy a legkevéssé sem hasonlít erre az ártatlan állatra.</w:t>
      </w:r>
    </w:p>
    <w:p>
      <w:pPr>
        <w:pStyle w:val="Csakszveg"/>
        <w:jc w:val="both"/>
        <w:rPr/>
      </w:pPr>
      <w:r>
        <w:rPr>
          <w:rFonts w:eastAsia="Arial" w:cs="Arial" w:ascii="Arial" w:hAnsi="Arial"/>
        </w:rPr>
        <w:t xml:space="preserve">   </w:t>
      </w:r>
      <w:r>
        <w:rPr>
          <w:rFonts w:cs="Arial" w:ascii="Arial" w:hAnsi="Arial"/>
        </w:rPr>
        <w:t>Foir is felnézett imájából. Különösnek tetszett előttem. Forradásos, nyálkás arcán, Társa bőrén keresztül most mintha feltűnőbbnek rémlett volna, mennyire kiürült. Szeme mintha egészen elveszett volna az üregében. Csak nem áldozott valakinek az éltető undorból?</w:t>
      </w:r>
    </w:p>
    <w:p>
      <w:pPr>
        <w:pStyle w:val="Csakszveg"/>
        <w:jc w:val="both"/>
        <w:rPr/>
      </w:pPr>
      <w:r>
        <w:rPr>
          <w:rFonts w:eastAsia="Arial" w:cs="Arial" w:ascii="Arial" w:hAnsi="Arial"/>
        </w:rPr>
        <w:t xml:space="preserve">   </w:t>
      </w:r>
      <w:r>
        <w:rPr>
          <w:rFonts w:cs="Arial" w:ascii="Arial" w:hAnsi="Arial"/>
        </w:rPr>
        <w:t>Elindult előre. Harn a hátam mögött lebegett. Varas bőrlebernyegekkel teli teste a sárkányfejes szobor árnyékában pihent. Mellkasa egyenletesen emelkedett-süllyedt.</w:t>
      </w:r>
    </w:p>
    <w:p>
      <w:pPr>
        <w:pStyle w:val="Csakszveg"/>
        <w:jc w:val="both"/>
        <w:rPr/>
      </w:pPr>
      <w:r>
        <w:rPr>
          <w:rFonts w:eastAsia="Arial" w:cs="Arial" w:ascii="Arial" w:hAnsi="Arial"/>
        </w:rPr>
        <w:t xml:space="preserve">   </w:t>
      </w:r>
      <w:r>
        <w:rPr>
          <w:rFonts w:cs="Arial" w:ascii="Arial" w:hAnsi="Arial"/>
        </w:rPr>
        <w:t>Foir felrótta a megfelelő rúnát az Ikonfal mellett rejtőző kőajtóra. A jel megmoccant, gyengén felderengett. Az ajtó kitárult. Hátunk mögött újabb vízcseppek zuhantak a ciszterna vizébe.</w:t>
      </w:r>
    </w:p>
    <w:p>
      <w:pPr>
        <w:pStyle w:val="Csakszveg"/>
        <w:jc w:val="both"/>
        <w:rPr/>
      </w:pPr>
      <w:r>
        <w:rPr>
          <w:rFonts w:eastAsia="Arial" w:cs="Arial" w:ascii="Arial" w:hAnsi="Arial"/>
        </w:rPr>
        <w:t xml:space="preserve">   </w:t>
      </w:r>
      <w:r>
        <w:rPr>
          <w:rFonts w:cs="Arial" w:ascii="Arial" w:hAnsi="Arial"/>
        </w:rPr>
        <w:t>Noha láttam már a képszúrók páncélját korábban is, amikor két henin behozta az erődkavernába, most is lenyűgözött az erő, ami belőle áradt. A Tarka Rengetegek bágyadt fényében izzott a magabiztosságtól és a büszkeségtől. Akkor érinteni sem mertem.</w:t>
      </w:r>
    </w:p>
    <w:p>
      <w:pPr>
        <w:pStyle w:val="Csakszveg"/>
        <w:jc w:val="both"/>
        <w:rPr/>
      </w:pPr>
      <w:r>
        <w:rPr>
          <w:rFonts w:cs="Arial" w:ascii="Arial" w:hAnsi="Arial"/>
        </w:rPr>
        <w:t>Elképesztő gyönyört jelent majd magamra ölteni!</w:t>
      </w:r>
    </w:p>
    <w:p>
      <w:pPr>
        <w:pStyle w:val="Csakszveg"/>
        <w:jc w:val="both"/>
        <w:rPr>
          <w:rFonts w:ascii="Arial" w:hAnsi="Arial" w:cs="Arial"/>
        </w:rPr>
      </w:pPr>
      <w:r>
        <w:rPr>
          <w:rFonts w:eastAsia="Arial" w:cs="Arial" w:ascii="Arial" w:hAnsi="Arial"/>
        </w:rPr>
        <w:t xml:space="preserve">   </w:t>
      </w:r>
      <w:r>
        <w:rPr>
          <w:rFonts w:cs="Arial" w:ascii="Arial" w:hAnsi="Arial"/>
        </w:rPr>
        <w:t>Tudtam, éreztem, hogy annyi erő van benne, amennyit képtelen lennék valaha is elemészteni. Előttem feküdt a tökéletes táplálék, a szentség, melynek érintése is hatalmas gyönyörűséget jelent majd.</w:t>
      </w:r>
    </w:p>
    <w:p>
      <w:pPr>
        <w:pStyle w:val="Csakszveg"/>
        <w:jc w:val="both"/>
        <w:rPr/>
      </w:pPr>
      <w:r>
        <w:rPr>
          <w:rFonts w:eastAsia="Arial" w:cs="Arial" w:ascii="Arial" w:hAnsi="Arial"/>
        </w:rPr>
        <w:t xml:space="preserve">   </w:t>
      </w:r>
      <w:r>
        <w:rPr>
          <w:rFonts w:cs="Arial" w:ascii="Arial" w:hAnsi="Arial"/>
        </w:rPr>
        <w:t>Áhítat csipkefoszlányai verdestek ujjaim hegyén, ahogy megérintettem. Több volt, mint szép. Átáramlott belém, érintésére ívben megfeszült a testem. Shú önkívületben verdesett mellettem. Juttattam neki is bőséggel, bőrszárnyaival hatalmas szelet kavart, keményen végigvert Foir hegvaras arcán. Éreztem, láttam, hogy ők is megrendülnek ilyen felfokozott erősségű szerelemtől. Sárgán ordító hullámokat zúdítottam rájuk, míg megszédültek. Noha a gyönyörnek ilyen formáira máskülönben érzéketlenek voltak, Harn a szemem láttára változtatta fájdalommá érzéseimet, s szinte láttam, amint Káosz-Thuragh szobra alatt felfakadnak a sebei.</w:t>
      </w:r>
    </w:p>
    <w:p>
      <w:pPr>
        <w:pStyle w:val="Csakszveg"/>
        <w:jc w:val="both"/>
        <w:rPr/>
      </w:pPr>
      <w:r>
        <w:rPr>
          <w:rFonts w:eastAsia="Arial" w:cs="Arial" w:ascii="Arial" w:hAnsi="Arial"/>
        </w:rPr>
        <w:t xml:space="preserve">   </w:t>
      </w:r>
      <w:r>
        <w:rPr>
          <w:rFonts w:cs="Arial" w:ascii="Arial" w:hAnsi="Arial"/>
        </w:rPr>
        <w:t>Foir sem tudott ellenállni öntudatlan csapásaimnak. Fuldoklott asztráltársa fojtó bőre alatt a gyönyör keltette utálattól és undortól, felhasadozott bőréből csillogó váladék csorgott végig gerincén, elsorvadt kezei magatehetetlenül rángatóztak.</w:t>
      </w:r>
    </w:p>
    <w:p>
      <w:pPr>
        <w:pStyle w:val="Csakszveg"/>
        <w:jc w:val="both"/>
        <w:rPr/>
      </w:pPr>
      <w:r>
        <w:rPr>
          <w:rFonts w:eastAsia="Arial" w:cs="Arial" w:ascii="Arial" w:hAnsi="Arial"/>
        </w:rPr>
        <w:t xml:space="preserve">   </w:t>
      </w:r>
      <w:r>
        <w:rPr>
          <w:rFonts w:cs="Arial" w:ascii="Arial" w:hAnsi="Arial"/>
        </w:rPr>
        <w:t xml:space="preserve">Még sohasem éreztem ilyet ezelőtt. Kezembe vettem a tökéletes szépséget és büszkeséget, és mellkasomra emeltem. Tomboltam a túlcsorduló szeretettől. Az asztrálsík rángott, vonaglott, s minden henint a földre vetett a rázúduló áradat. Ezért vagyok én a hífharr. A gyönyörömet mindenki saját érzéseihez igazíthatja. Általam telítődnek, és én tisztítom meg az elméjüket, ha elég erős vagyok. Elemésztenek. Csakis így gondolkodhatnak </w:t>
      </w:r>
    </w:p>
    <w:p>
      <w:pPr>
        <w:pStyle w:val="Csakszveg"/>
        <w:jc w:val="both"/>
        <w:rPr>
          <w:rFonts w:ascii="Arial" w:hAnsi="Arial" w:cs="Arial"/>
        </w:rPr>
      </w:pPr>
      <w:r>
        <w:rPr>
          <w:rFonts w:cs="Arial" w:ascii="Arial" w:hAnsi="Arial"/>
        </w:rPr>
        <w:t xml:space="preserve">tisztán, eképp égetik ki magukat, hogy rendezett gondolatokkal álljanak a Kosfejes úr elé. </w:t>
      </w:r>
    </w:p>
    <w:p>
      <w:pPr>
        <w:pStyle w:val="Csakszveg"/>
        <w:jc w:val="both"/>
        <w:rPr/>
      </w:pPr>
      <w:r>
        <w:rPr>
          <w:rFonts w:cs="Arial" w:ascii="Arial" w:hAnsi="Arial"/>
        </w:rPr>
        <w:t>Akkor eszembe sem ötlött ilyesmi, de később bizonyos lettem benne, hogy ezidáig senkinek nem sikerült még az ősöreg falak között az, ami akkor nekem.</w:t>
      </w:r>
    </w:p>
    <w:p>
      <w:pPr>
        <w:pStyle w:val="Csakszveg"/>
        <w:jc w:val="both"/>
        <w:rPr/>
      </w:pPr>
      <w:r>
        <w:rPr>
          <w:rFonts w:eastAsia="Arial" w:cs="Arial" w:ascii="Arial" w:hAnsi="Arial"/>
        </w:rPr>
        <w:t xml:space="preserve">   </w:t>
      </w:r>
      <w:r>
        <w:rPr>
          <w:rFonts w:cs="Arial" w:ascii="Arial" w:hAnsi="Arial"/>
        </w:rPr>
        <w:t>Shú hörögve üvöltött mellettem, míg felöltöttem a karvasakat. A testem könnyedén idomult minden kecses hullámához. Szeretőmhöz igazítottam minden mozdulatomat, levegővételemet. Szélszagú nyáréj jutott az eszembe. Fehér törzsű fák és reszketeg fűszálak hullámzó eredeje. A keblek a tenyerem alatt. Sebhelyes kezek karomnyoma a hátamon.</w:t>
      </w:r>
    </w:p>
    <w:p>
      <w:pPr>
        <w:pStyle w:val="Csakszveg"/>
        <w:jc w:val="both"/>
        <w:rPr>
          <w:rFonts w:ascii="Arial" w:hAnsi="Arial" w:cs="Arial"/>
        </w:rPr>
      </w:pPr>
      <w:r>
        <w:rPr>
          <w:rFonts w:cs="Arial" w:ascii="Arial" w:hAnsi="Arial"/>
        </w:rPr>
        <w:t>Káosz-Thuragh fűillatú leánya. Az előző hífharr. Sosem találtam hozzá hasonlót.</w:t>
      </w:r>
    </w:p>
    <w:p>
      <w:pPr>
        <w:pStyle w:val="Csakszveg"/>
        <w:jc w:val="both"/>
        <w:rPr>
          <w:rFonts w:ascii="Arial" w:hAnsi="Arial" w:cs="Arial"/>
        </w:rPr>
      </w:pPr>
      <w:r>
        <w:rPr>
          <w:rFonts w:cs="Arial" w:ascii="Arial" w:hAnsi="Arial"/>
        </w:rPr>
        <w:t>A gyönyörtől sírva ordítottam.</w:t>
      </w:r>
    </w:p>
    <w:p>
      <w:pPr>
        <w:pStyle w:val="Csakszveg"/>
        <w:jc w:val="both"/>
        <w:rPr/>
      </w:pPr>
      <w:r>
        <w:rPr>
          <w:rFonts w:eastAsia="Arial" w:cs="Arial" w:ascii="Arial" w:hAnsi="Arial"/>
        </w:rPr>
        <w:t xml:space="preserve">   </w:t>
      </w:r>
      <w:r>
        <w:rPr>
          <w:rFonts w:cs="Arial" w:ascii="Arial" w:hAnsi="Arial"/>
        </w:rPr>
        <w:t>Kh'ilon velem rángott, s vihar kelt minden mozdulatára. Elveszítettem az eszméletemet. Harn cipelt vissza a szállásomra. Teljesen elemészttettem, és tökéletesen kiürültem. Shú cirógató, erővel teli érintéséből merítettem, amikor magamhoz tértem.</w:t>
      </w:r>
    </w:p>
    <w:p>
      <w:pPr>
        <w:pStyle w:val="Csakszveg"/>
        <w:jc w:val="both"/>
        <w:rPr/>
      </w:pPr>
      <w:r>
        <w:rPr>
          <w:rFonts w:eastAsia="Arial" w:cs="Arial" w:ascii="Arial" w:hAnsi="Arial"/>
        </w:rPr>
        <w:t xml:space="preserve">   </w:t>
      </w:r>
      <w:r>
        <w:rPr>
          <w:rFonts w:cs="Arial" w:ascii="Arial" w:hAnsi="Arial"/>
        </w:rPr>
        <w:t>Már tudtam, hogyan tudom megfékezni érzéseimet, hogy bemutathassuk az áldozatot. A Káosz-Thuraghnak és a Kosfejes úrnak szóló legnagyszerűbb ajándékot, mit szekta valaha is adhatott.</w:t>
      </w:r>
    </w:p>
    <w:p>
      <w:pPr>
        <w:pStyle w:val="Csakszveg"/>
        <w:jc w:val="both"/>
        <w:rPr>
          <w:rFonts w:ascii="Arial" w:hAnsi="Arial" w:cs="Arial"/>
        </w:rPr>
      </w:pPr>
      <w:r>
        <w:rPr>
          <w:rFonts w:eastAsia="Arial" w:cs="Arial" w:ascii="Arial" w:hAnsi="Arial"/>
        </w:rPr>
        <w:t xml:space="preserve">   </w:t>
      </w:r>
      <w:r>
        <w:rPr>
          <w:rFonts w:cs="Arial" w:ascii="Arial" w:hAnsi="Arial"/>
        </w:rPr>
        <w:t>Magamnak sem mertem bevallani, de a halálosan megrémült Kh'ilon ordította belém abban a pillanatban, amikor összeomlott körülöttem a világ.</w:t>
      </w:r>
    </w:p>
    <w:p>
      <w:pPr>
        <w:pStyle w:val="Csakszveg"/>
        <w:jc w:val="both"/>
        <w:rPr/>
      </w:pPr>
      <w:r>
        <w:rPr>
          <w:rFonts w:cs="Arial" w:ascii="Arial" w:hAnsi="Arial"/>
        </w:rPr>
        <w:t xml:space="preserve">Aheninek sorra járultak elém leróni hálájukat. Mindegyikőjüket személyesen ismertem, s ez így is volt rendjén. Szektánk nem volt a legnagyobb a Káosz-Thuraghot imádók között, de a maga erejéből vívta ki, hogy elismerjék, hogy ellenfelei rettegjenek tőle. Számban lehet, hogy alulmaradtunk egyes rendek vagy házak erejével szemben, ám szövetségeseink, a Tarka Rengetegek lakói csupán hírükkel messzire </w:t>
      </w:r>
    </w:p>
    <w:p>
      <w:pPr>
        <w:pStyle w:val="Csakszveg"/>
        <w:jc w:val="both"/>
        <w:rPr>
          <w:rFonts w:ascii="Arial" w:hAnsi="Arial" w:cs="Arial"/>
        </w:rPr>
      </w:pPr>
      <w:r>
        <w:rPr>
          <w:rFonts w:cs="Arial" w:ascii="Arial" w:hAnsi="Arial"/>
        </w:rPr>
        <w:t>riasztották az ellenünk törőkét.</w:t>
      </w:r>
    </w:p>
    <w:p>
      <w:pPr>
        <w:pStyle w:val="Csakszveg"/>
        <w:jc w:val="both"/>
        <w:rPr>
          <w:rFonts w:ascii="Arial" w:hAnsi="Arial" w:cs="Arial"/>
        </w:rPr>
      </w:pPr>
      <w:r>
        <w:rPr>
          <w:rFonts w:cs="Arial" w:ascii="Arial" w:hAnsi="Arial"/>
        </w:rPr>
        <w:t>Elégedetten szemléltem az öregtorony központi termében szertartásos köszönésre gyülekezőket. Pompás szolgálói voltak dieurunknak. Nem csak lelküket, egész testüket áldozták érette, s teljes életüket az ő megértésének szentelték.</w:t>
      </w:r>
    </w:p>
    <w:p>
      <w:pPr>
        <w:pStyle w:val="Csakszveg"/>
        <w:jc w:val="both"/>
        <w:rPr/>
      </w:pPr>
      <w:r>
        <w:rPr>
          <w:rFonts w:eastAsia="Arial" w:cs="Arial" w:ascii="Arial" w:hAnsi="Arial"/>
        </w:rPr>
        <w:t xml:space="preserve">   </w:t>
      </w:r>
      <w:r>
        <w:rPr>
          <w:rFonts w:cs="Arial" w:ascii="Arial" w:hAnsi="Arial"/>
        </w:rPr>
        <w:t>A szertartás egy régi árnyjátékra emlékeztetett. A Sriun és a kék erdő történetét elbeszélőre. Ahogy kivont kardjaikkal elhaladtak az öregtorony ablakai előtt, formátlan sziluetteik lassan bólogatva járták táncukat. Shú elégedetten libegett, más részei óvón susogtak a fémállványon nyugvó páncél előtt az erezett kőpadlón.</w:t>
      </w:r>
    </w:p>
    <w:p>
      <w:pPr>
        <w:pStyle w:val="Csakszveg"/>
        <w:jc w:val="both"/>
        <w:rPr/>
      </w:pPr>
      <w:r>
        <w:rPr>
          <w:rFonts w:eastAsia="Arial" w:cs="Arial" w:ascii="Arial" w:hAnsi="Arial"/>
        </w:rPr>
        <w:t xml:space="preserve">   </w:t>
      </w:r>
      <w:r>
        <w:rPr>
          <w:rFonts w:cs="Arial" w:ascii="Arial" w:hAnsi="Arial"/>
        </w:rPr>
        <w:t>Már meg tudtam érinteni. Éreztem. Gyönyörű íveit és illesztéseit, drágakövekként csillogó domborításait, ezer ágra szakadó véseteit ismerte tenyerem minden barázdája. Több volt nekem, mint bármi amivel eddig találkoztam. Az élőktől akármikor megszerezhettem az érzelmeimet, de az igazi csoda a tárgyakban rejtezett. Harn és Foir, de még a szekta többi tagja sem volt képes élettelen dolgokból meríteni, azokat felemészteni. Én hífharr voltam. Nekem megadatott. S mindaz, amit tőlem kaptak, eltörpül majd amellett, amit az igazi áldozat bemutatásakor kaphatnak.</w:t>
      </w:r>
    </w:p>
    <w:p>
      <w:pPr>
        <w:pStyle w:val="Csakszveg"/>
        <w:jc w:val="both"/>
        <w:rPr>
          <w:rFonts w:ascii="Arial" w:hAnsi="Arial" w:cs="Arial"/>
        </w:rPr>
      </w:pPr>
      <w:r>
        <w:rPr>
          <w:rFonts w:eastAsia="Arial" w:cs="Arial" w:ascii="Arial" w:hAnsi="Arial"/>
        </w:rPr>
        <w:t xml:space="preserve">   </w:t>
      </w:r>
      <w:r>
        <w:rPr>
          <w:rFonts w:cs="Arial" w:ascii="Arial" w:hAnsi="Arial"/>
        </w:rPr>
        <w:t>De még várniuk kellett. A csillagok nem engedték, hogy elvégezzük. Hozzájuk még nekünk is alkalmazkodnunk kellett.</w:t>
      </w:r>
    </w:p>
    <w:p>
      <w:pPr>
        <w:pStyle w:val="Csakszveg"/>
        <w:jc w:val="both"/>
        <w:rPr>
          <w:rFonts w:ascii="Arial" w:hAnsi="Arial" w:cs="Arial"/>
        </w:rPr>
      </w:pPr>
      <w:r>
        <w:rPr>
          <w:rFonts w:cs="Arial" w:ascii="Arial" w:hAnsi="Arial"/>
        </w:rPr>
        <w:t>Szeretőmre néztem. A Képszúrók páncéljára.</w:t>
      </w:r>
    </w:p>
    <w:p>
      <w:pPr>
        <w:pStyle w:val="Csakszveg"/>
        <w:jc w:val="both"/>
        <w:rPr/>
      </w:pPr>
      <w:r>
        <w:rPr>
          <w:rFonts w:eastAsia="Arial" w:cs="Arial" w:ascii="Arial" w:hAnsi="Arial"/>
        </w:rPr>
        <w:t xml:space="preserve">   </w:t>
      </w:r>
      <w:r>
        <w:rPr>
          <w:rFonts w:cs="Arial" w:ascii="Arial" w:hAnsi="Arial"/>
        </w:rPr>
        <w:t>Soha nem vártuk, hogy bármelyikük is felbukkanjon, időről időre mégis megtörtént. Különleges csemege volt, valahányszor egyikük a területünkre vetődött, de veszélyes játék is egyben. Ha nem voltunk eléggé elővigyázatosak, könnyen háborúba sodorhatott bennünket egy meggondolatlan kaland.</w:t>
      </w:r>
    </w:p>
    <w:p>
      <w:pPr>
        <w:pStyle w:val="Csakszveg"/>
        <w:jc w:val="both"/>
        <w:rPr/>
      </w:pPr>
      <w:r>
        <w:rPr>
          <w:rFonts w:eastAsia="Arial" w:cs="Arial" w:ascii="Arial" w:hAnsi="Arial"/>
        </w:rPr>
        <w:t xml:space="preserve">   </w:t>
      </w:r>
      <w:r>
        <w:rPr>
          <w:rFonts w:cs="Arial" w:ascii="Arial" w:hAnsi="Arial"/>
        </w:rPr>
        <w:t>Nem is tört ki közöttünk semmiféle viszály immáron száznegyven esztendeje, ami hatalmas idő ugyan egy szekta viharos életében, ám jelentéktelen pillanat csupán a másik félnek. Akkor sem lennék meglepve, ha az egykoron hadat viselő Képszúrók közül néhányan még most is a kardjukat vonnák, ha felemlegetnék előttük a néhai viszályt. Nem lévén hozzászokva az ilyen nyúlfarknyi háborúkhoz, még mindig loboghat bennük az ellenségeskedés nehezen oltható lángja. Képszúrók.</w:t>
      </w:r>
    </w:p>
    <w:p>
      <w:pPr>
        <w:pStyle w:val="Csakszveg"/>
        <w:jc w:val="both"/>
        <w:rPr/>
      </w:pPr>
      <w:r>
        <w:rPr>
          <w:rFonts w:eastAsia="Arial" w:cs="Arial" w:ascii="Arial" w:hAnsi="Arial"/>
        </w:rPr>
        <w:t xml:space="preserve">   </w:t>
      </w:r>
      <w:r>
        <w:rPr>
          <w:rFonts w:cs="Arial" w:ascii="Arial" w:hAnsi="Arial"/>
        </w:rPr>
        <w:t>Igencsak emlékezetes had volt az akkori, s mindkét oldalnak hatalmas veszteségeket okozott. Ám ami akkor volt, immáron elmúlt, csupán a fóliánsok őrizték hírét, s bár az újonnan körvonalazódó helyzet újfent a háború szagától volt terhes, egyelőre nem fenyegetett közvetlen veszély. Ha Káosz-Thuragh akarja, eztán sem fog. Az erődkavernának nem hiányzott, hogy ismét bizonytalan kimenetelű háborúba bonyolódjék, kiváltképp nem a Könnyűléptű Néppel. Én magam még a régi iratok homályos rajzait segítségül híva sem tudtam volna azonosítani, mely ház, vagy házak ronthatnak a szektára, ha egyszer a páncél nyomára bukkannak. Nem voltak elegendőek az akkor készített leírások ahhoz, hogy bizonyosat tudjunk az ellenséges Családokról. Igazán nem kívántam, hogy a régi viszály, akár egy gennyes seb, ismét felfakadjon.</w:t>
      </w:r>
    </w:p>
    <w:p>
      <w:pPr>
        <w:pStyle w:val="Csakszveg"/>
        <w:jc w:val="both"/>
        <w:rPr>
          <w:rFonts w:ascii="Arial" w:hAnsi="Arial" w:cs="Arial"/>
        </w:rPr>
      </w:pPr>
      <w:r>
        <w:rPr>
          <w:rFonts w:eastAsia="Arial" w:cs="Arial" w:ascii="Arial" w:hAnsi="Arial"/>
        </w:rPr>
        <w:t xml:space="preserve">   </w:t>
      </w:r>
      <w:r>
        <w:rPr>
          <w:rFonts w:cs="Arial" w:ascii="Arial" w:hAnsi="Arial"/>
        </w:rPr>
        <w:t>Mindannyian tudtuk, hogy háború készül. Nyilvánvaló volt az első pillanattól fogva. De ez a háború fontosabb lesz bármelyiknél, amit eddig a szekta Káosz-Thuragh nevéért viselt. Ám ezzel is tisztában voltunk. Harn és Foir bizakodott. A vérszita és a tanka-pálcikák kedvező előjelekről meséltek.</w:t>
      </w:r>
    </w:p>
    <w:p>
      <w:pPr>
        <w:pStyle w:val="Csakszveg"/>
        <w:jc w:val="both"/>
        <w:rPr/>
      </w:pPr>
      <w:r>
        <w:rPr>
          <w:rFonts w:eastAsia="Arial" w:cs="Arial" w:ascii="Arial" w:hAnsi="Arial"/>
        </w:rPr>
        <w:t xml:space="preserve">   </w:t>
      </w:r>
      <w:r>
        <w:rPr>
          <w:rFonts w:cs="Arial" w:ascii="Arial" w:hAnsi="Arial"/>
        </w:rPr>
        <w:t>Előttük nem mutathattam, ám engem minden háborúnál inkább lekötött a vért és az áldozat. Tökéletesnek kell lennie, hogy elnyerjük Ranagol ás Káosz-Thuragh kegyét a harcban. S tökéletes is lesz.</w:t>
      </w:r>
    </w:p>
    <w:p>
      <w:pPr>
        <w:pStyle w:val="Csakszveg"/>
        <w:jc w:val="both"/>
        <w:rPr>
          <w:rFonts w:ascii="Arial" w:hAnsi="Arial" w:cs="Arial"/>
        </w:rPr>
      </w:pPr>
      <w:r>
        <w:rPr>
          <w:rFonts w:cs="Arial" w:ascii="Arial" w:hAnsi="Arial"/>
        </w:rPr>
        <w:t>Holnap.</w:t>
      </w:r>
    </w:p>
    <w:p>
      <w:pPr>
        <w:pStyle w:val="Csakszveg"/>
        <w:jc w:val="both"/>
        <w:rPr/>
      </w:pPr>
      <w:r>
        <w:rPr>
          <w:rFonts w:eastAsia="Arial" w:cs="Arial" w:ascii="Arial" w:hAnsi="Arial"/>
        </w:rPr>
        <w:t xml:space="preserve">   </w:t>
      </w:r>
      <w:r>
        <w:rPr>
          <w:rFonts w:cs="Arial" w:ascii="Arial" w:hAnsi="Arial"/>
        </w:rPr>
        <w:t>Az árnyjáték az öregtoronyban lassan a vége felé közeledett. Már csak azok a belső gyilkosaink maradtak köszönőtáncukkal, akik kiérdemelték, hogy magukra vehessék asztrális társuk lenyomatát. Harn vezette őket, vékony tőreik követhetetlen iramban fonták egymásba halálos hurkaikat. Lassan siklottam át a Tarka Rengetegekbe. Szédítő kék büszkeségforgatag táncolt előttem, árnyékvillámok zúgtak minden irányban. A belső gyilkosok Társai, megannyi zöld szikragomoly, észvesztő iramban követték gazdáikat saját tisztelgő táncukban. A halálnak szólt ez a tánc, és a harcnak. Káosz-Thuragh és Ranagol tánca volt. A páncélé és az enyém.</w:t>
      </w:r>
    </w:p>
    <w:p>
      <w:pPr>
        <w:pStyle w:val="Csakszveg"/>
        <w:jc w:val="both"/>
        <w:rPr>
          <w:rFonts w:ascii="Arial" w:hAnsi="Arial" w:cs="Arial"/>
        </w:rPr>
      </w:pPr>
      <w:r>
        <w:rPr>
          <w:rFonts w:eastAsia="Arial" w:cs="Arial" w:ascii="Arial" w:hAnsi="Arial"/>
        </w:rPr>
        <w:t xml:space="preserve">   </w:t>
      </w:r>
      <w:r>
        <w:rPr>
          <w:rFonts w:cs="Arial" w:ascii="Arial" w:hAnsi="Arial"/>
        </w:rPr>
        <w:t>Végül csak Harn maradt. Lehajtott fejjel várakozott a trónszobor előtt. Tőrei akár könyöknyi, vékony kígyónyelvek.</w:t>
      </w:r>
    </w:p>
    <w:p>
      <w:pPr>
        <w:pStyle w:val="Csakszveg"/>
        <w:jc w:val="both"/>
        <w:rPr/>
      </w:pPr>
      <w:r>
        <w:rPr>
          <w:rFonts w:cs="Arial" w:ascii="Arial" w:hAnsi="Arial"/>
        </w:rPr>
        <w:t>- A fájdalom a tiéd, hífharr.</w:t>
      </w:r>
    </w:p>
    <w:p>
      <w:pPr>
        <w:pStyle w:val="Csakszveg"/>
        <w:jc w:val="both"/>
        <w:rPr/>
      </w:pPr>
      <w:r>
        <w:rPr>
          <w:rFonts w:eastAsia="Arial" w:cs="Arial" w:ascii="Arial" w:hAnsi="Arial"/>
        </w:rPr>
        <w:t xml:space="preserve">  </w:t>
      </w:r>
      <w:r>
        <w:rPr>
          <w:rFonts w:cs="Arial" w:ascii="Arial" w:hAnsi="Arial"/>
        </w:rPr>
        <w:t>- Inkább adjunk gyönyört az angyaloknak - válaszoltam szertartásosan. - Emelkedj fel, Harn!</w:t>
      </w:r>
    </w:p>
    <w:p>
      <w:pPr>
        <w:pStyle w:val="Csakszveg"/>
        <w:jc w:val="both"/>
        <w:rPr>
          <w:rFonts w:ascii="Arial" w:hAnsi="Arial" w:cs="Arial"/>
        </w:rPr>
      </w:pPr>
      <w:r>
        <w:rPr>
          <w:rFonts w:eastAsia="Arial" w:cs="Arial" w:ascii="Arial" w:hAnsi="Arial"/>
        </w:rPr>
        <w:t xml:space="preserve">   </w:t>
      </w:r>
      <w:r>
        <w:rPr>
          <w:rFonts w:cs="Arial" w:ascii="Arial" w:hAnsi="Arial"/>
        </w:rPr>
        <w:t>Rituális sebei: megannyi göcsörtös hasadék. Bőrlebernyegei sóhajtva súrlódtak egymásnak.</w:t>
      </w:r>
    </w:p>
    <w:p>
      <w:pPr>
        <w:pStyle w:val="Csakszveg"/>
        <w:jc w:val="both"/>
        <w:rPr/>
      </w:pPr>
      <w:r>
        <w:rPr>
          <w:rFonts w:cs="Arial" w:ascii="Arial" w:hAnsi="Arial"/>
        </w:rPr>
        <w:t>- A veremben már várnak, hífharr.</w:t>
      </w:r>
    </w:p>
    <w:p>
      <w:pPr>
        <w:pStyle w:val="Csakszveg"/>
        <w:jc w:val="both"/>
        <w:rPr/>
      </w:pPr>
      <w:r>
        <w:rPr>
          <w:rFonts w:cs="Arial" w:ascii="Arial" w:hAnsi="Arial"/>
        </w:rPr>
        <w:t>- Menj előre. Engem Shú majd levisz a torkon keresztül.</w:t>
      </w:r>
    </w:p>
    <w:p>
      <w:pPr>
        <w:pStyle w:val="Csakszveg"/>
        <w:jc w:val="both"/>
        <w:rPr/>
      </w:pPr>
      <w:r>
        <w:rPr>
          <w:rFonts w:cs="Arial" w:ascii="Arial" w:hAnsi="Arial"/>
        </w:rPr>
        <w:t>- A drúnnal mik a terveid?</w:t>
      </w:r>
    </w:p>
    <w:p>
      <w:pPr>
        <w:pStyle w:val="Csakszveg"/>
        <w:jc w:val="both"/>
        <w:rPr/>
      </w:pPr>
      <w:r>
        <w:rPr>
          <w:rFonts w:cs="Arial" w:ascii="Arial" w:hAnsi="Arial"/>
        </w:rPr>
        <w:t>- Hagyjátok abba az ingerlését! Látni akarom a gyűlöletét.</w:t>
      </w:r>
    </w:p>
    <w:p>
      <w:pPr>
        <w:pStyle w:val="Csakszveg"/>
        <w:jc w:val="both"/>
        <w:rPr/>
      </w:pPr>
      <w:r>
        <w:rPr>
          <w:rFonts w:cs="Arial" w:ascii="Arial" w:hAnsi="Arial"/>
        </w:rPr>
        <w:t>- Ahogy parancsolod.</w:t>
      </w:r>
    </w:p>
    <w:p>
      <w:pPr>
        <w:pStyle w:val="Csakszveg"/>
        <w:jc w:val="both"/>
        <w:rPr>
          <w:rFonts w:ascii="Arial" w:hAnsi="Arial" w:cs="Arial"/>
        </w:rPr>
      </w:pPr>
      <w:r>
        <w:rPr>
          <w:rFonts w:cs="Arial" w:ascii="Arial" w:hAnsi="Arial"/>
        </w:rPr>
        <w:t>Már indult volna, amikor utánaszóltam. Nem állhattam meg.</w:t>
      </w:r>
    </w:p>
    <w:p>
      <w:pPr>
        <w:pStyle w:val="Csakszveg"/>
        <w:jc w:val="both"/>
        <w:rPr/>
      </w:pPr>
      <w:r>
        <w:rPr>
          <w:rFonts w:eastAsia="Arial" w:cs="Arial" w:ascii="Arial" w:hAnsi="Arial"/>
        </w:rPr>
        <w:t xml:space="preserve">  </w:t>
      </w:r>
      <w:r>
        <w:rPr>
          <w:rFonts w:cs="Arial" w:ascii="Arial" w:hAnsi="Arial"/>
        </w:rPr>
        <w:t>- A képszúrók páncélja és ő, együtt lesznek a legszebb ajándékunk, mit dieurunk valaha látott.</w:t>
      </w:r>
    </w:p>
    <w:p>
      <w:pPr>
        <w:pStyle w:val="Csakszveg"/>
        <w:jc w:val="both"/>
        <w:rPr>
          <w:rFonts w:ascii="Arial" w:hAnsi="Arial" w:cs="Arial"/>
        </w:rPr>
      </w:pPr>
      <w:r>
        <w:rPr>
          <w:rFonts w:cs="Arial" w:ascii="Arial" w:hAnsi="Arial"/>
        </w:rPr>
        <w:t>Szélesen elmosolyodott, és keresztbefogta tőreit.</w:t>
      </w:r>
    </w:p>
    <w:p>
      <w:pPr>
        <w:pStyle w:val="Csakszveg"/>
        <w:jc w:val="both"/>
        <w:rPr/>
      </w:pPr>
      <w:r>
        <w:rPr>
          <w:rFonts w:eastAsia="Arial" w:cs="Arial" w:ascii="Arial" w:hAnsi="Arial"/>
        </w:rPr>
        <w:t xml:space="preserve">   </w:t>
      </w:r>
      <w:r>
        <w:rPr>
          <w:rFonts w:cs="Arial" w:ascii="Arial" w:hAnsi="Arial"/>
        </w:rPr>
        <w:t>Vártam néhány percet, míg léptei elhaltak a homályban rejtőző lépcsőkön, akkor emelkedtem csak fel a trónszoborról. Shú óvatosan végigsimította a páncélt, amint elhaladtunk mellette. Az alkonyi fényben szebb volt mint bármikor. Ellenállhatatlan ingert éreztem, hogy én is megérintsem, s ne kelljen beérnem a Shú húsa közvetítette érzéssel, de elfojtottam magamban a vágyat. Lobogva vágtunk át az öregtorony vénséges falai között, a mögöttünk lebbenő vastag, vérszín függönyök, mintha összenőttek volna velünk.</w:t>
      </w:r>
    </w:p>
    <w:p>
      <w:pPr>
        <w:pStyle w:val="Csakszveg"/>
        <w:jc w:val="both"/>
        <w:rPr/>
      </w:pPr>
      <w:r>
        <w:rPr>
          <w:rFonts w:eastAsia="Arial" w:cs="Arial" w:ascii="Arial" w:hAnsi="Arial"/>
        </w:rPr>
        <w:t xml:space="preserve">   </w:t>
      </w:r>
      <w:r>
        <w:rPr>
          <w:rFonts w:cs="Arial" w:ascii="Arial" w:hAnsi="Arial"/>
        </w:rPr>
        <w:t>A torkot rejtő terem a roppant torony közepén terpeszkedett, boltíves mennyezete alacsony fellegek képét vetítette elém. A makacs homályt rőf lánggal égő zsarátnokfáklyám oszlatta szét, amint beléptem.</w:t>
      </w:r>
    </w:p>
    <w:p>
      <w:pPr>
        <w:pStyle w:val="Csakszveg"/>
        <w:jc w:val="both"/>
        <w:rPr>
          <w:rFonts w:ascii="Arial" w:hAnsi="Arial" w:cs="Arial"/>
        </w:rPr>
      </w:pPr>
      <w:r>
        <w:rPr>
          <w:rFonts w:eastAsia="Arial" w:cs="Arial" w:ascii="Arial" w:hAnsi="Arial"/>
        </w:rPr>
        <w:t xml:space="preserve">   </w:t>
      </w:r>
      <w:r>
        <w:rPr>
          <w:rFonts w:cs="Arial" w:ascii="Arial" w:hAnsi="Arial"/>
        </w:rPr>
        <w:t>A torok sötétsége dacolt imbolygó lidércfényemmel. Öt lépés átmérőjű, elkopott peremű kőakna volt, az erődkaverna alatti sziklák mélyére vezetett. Shú cafrangos szegélye hörögve kapkodott a semmi felé. Gondolkodás nélkül léptem a mélységbe.</w:t>
      </w:r>
    </w:p>
    <w:p>
      <w:pPr>
        <w:pStyle w:val="Csakszveg"/>
        <w:jc w:val="both"/>
        <w:rPr/>
      </w:pPr>
      <w:r>
        <w:rPr>
          <w:rFonts w:eastAsia="Arial" w:cs="Arial" w:ascii="Arial" w:hAnsi="Arial"/>
        </w:rPr>
        <w:t xml:space="preserve">   </w:t>
      </w:r>
      <w:r>
        <w:rPr>
          <w:rFonts w:cs="Arial" w:ascii="Arial" w:hAnsi="Arial"/>
        </w:rPr>
        <w:t>Shú rögtön kinyúlt a lekopott perem felé. Nem zuhantunk. Anyagiasuk társam szobányi teste engedett mind lejjebb. Zsarátnokfáklyám csak a fejem felett szűkülő teret, a mellettünk elrohanó falakat világította meg. Ingó visszfényeket lopott Shú váladékos bőrére, a fáklyát tartó kezemre, a sötétbe olvadó, felfelé szaladó ősi faragásokra.</w:t>
      </w:r>
    </w:p>
    <w:p>
      <w:pPr>
        <w:pStyle w:val="Csakszveg"/>
        <w:jc w:val="both"/>
        <w:rPr/>
      </w:pPr>
      <w:r>
        <w:rPr>
          <w:rFonts w:cs="Arial" w:ascii="Arial" w:hAnsi="Arial"/>
        </w:rPr>
        <w:t>Az utolsó szakaszon valóban repültünk. A torok hatalmas terem menyezetére nyílott, az ott uralgó sötét rámrontott, amint belezuhantunk. Shú minden irányban kiterjesztette magát, így csillapítva sebességünket. Zsarátnokfáklyával a kezemben fényt hozó angyalnak érezhettem magam. Port kavarva érkeztünk a kaverna mélyére.</w:t>
      </w:r>
    </w:p>
    <w:p>
      <w:pPr>
        <w:pStyle w:val="Csakszveg"/>
        <w:jc w:val="both"/>
        <w:rPr/>
      </w:pPr>
      <w:r>
        <w:rPr>
          <w:rFonts w:eastAsia="Arial" w:cs="Arial" w:ascii="Arial" w:hAnsi="Arial"/>
        </w:rPr>
        <w:t xml:space="preserve">   </w:t>
      </w:r>
      <w:r>
        <w:rPr>
          <w:rFonts w:cs="Arial" w:ascii="Arial" w:hAnsi="Arial"/>
        </w:rPr>
        <w:t xml:space="preserve">Négyen vártak: Harn, Foir és két másik henin, akiket a verem felügyeletével, és értékes foglyunk őrzésével bíztunk meg. Még nem volt társuk a való világban, de egy sereg teremtménynek parancsoltak Kh'ilon segedelmével itt a mélység legmélyén. </w:t>
      </w:r>
    </w:p>
    <w:p>
      <w:pPr>
        <w:pStyle w:val="Csakszveg"/>
        <w:jc w:val="both"/>
        <w:rPr/>
      </w:pPr>
      <w:r>
        <w:rPr>
          <w:rFonts w:cs="Arial" w:ascii="Arial" w:hAnsi="Arial"/>
        </w:rPr>
        <w:t xml:space="preserve">Mindketten a szenvedést és a félelmet szívták minden erejükkel magukba. Testüket és arcukat nem torzították sebhelyek, csupán a vállukról sarjasztottak rengő csáperdőt. </w:t>
      </w:r>
    </w:p>
    <w:p>
      <w:pPr>
        <w:pStyle w:val="Csakszveg"/>
        <w:jc w:val="both"/>
        <w:rPr>
          <w:rFonts w:ascii="Arial" w:hAnsi="Arial" w:cs="Arial"/>
        </w:rPr>
      </w:pPr>
      <w:r>
        <w:rPr>
          <w:rFonts w:cs="Arial" w:ascii="Arial" w:hAnsi="Arial"/>
        </w:rPr>
        <w:t>Szeretők voltak, s mint oly sok nő a kavernában, az asszony közülük is kék festékcsíkokkal ékítette magát. A Rengetegek itt keserű rettenettel és kínnal izzottak, Harn egyenesen ragyogni látszott közöttük.</w:t>
      </w:r>
    </w:p>
    <w:p>
      <w:pPr>
        <w:pStyle w:val="Csakszveg"/>
        <w:jc w:val="both"/>
        <w:rPr/>
      </w:pPr>
      <w:r>
        <w:rPr>
          <w:rFonts w:cs="Arial" w:ascii="Arial" w:hAnsi="Arial"/>
        </w:rPr>
        <w:t>- Mutassátok! - rendelkeztem.</w:t>
      </w:r>
    </w:p>
    <w:p>
      <w:pPr>
        <w:pStyle w:val="Csakszveg"/>
        <w:jc w:val="both"/>
        <w:rPr/>
      </w:pPr>
      <w:r>
        <w:rPr>
          <w:rFonts w:eastAsia="Arial" w:cs="Arial" w:ascii="Arial" w:hAnsi="Arial"/>
        </w:rPr>
        <w:t xml:space="preserve">   </w:t>
      </w:r>
      <w:r>
        <w:rPr>
          <w:rFonts w:cs="Arial" w:ascii="Arial" w:hAnsi="Arial"/>
        </w:rPr>
        <w:t>Illőn elhúzódtak előlem, s utat engedtek egy bűzös oldalfolyosó felé. A falon megpillantottam az áldozati fegyvert. Ezt is a képszúrók készítették. Remekbe szabott lándzsa volt, kegyetlen ívű heggyel, faragott nyéllel. Ezüst karikák ékítették, s éles kampók meredeztek körkörös díszekkel telezsúfolt köpüjéről is. Mindig nagy tisztelettel adóztam a képszúrók fegyverkovácsai előtt, Ranagol kivételes tehetséggel áldotta meg őket.</w:t>
      </w:r>
    </w:p>
    <w:p>
      <w:pPr>
        <w:pStyle w:val="Csakszveg"/>
        <w:jc w:val="both"/>
        <w:rPr/>
      </w:pPr>
      <w:r>
        <w:rPr>
          <w:rFonts w:cs="Arial" w:ascii="Arial" w:hAnsi="Arial"/>
        </w:rPr>
        <w:t>- Vannir - szólítottam nevén a fegyvert, és meghajoltam felé. A többiek követték mozdulatomat. Visszafordultam a bűzös járat felé.</w:t>
      </w:r>
    </w:p>
    <w:p>
      <w:pPr>
        <w:pStyle w:val="Csakszveg"/>
        <w:jc w:val="both"/>
        <w:rPr/>
      </w:pPr>
      <w:r>
        <w:rPr>
          <w:rFonts w:eastAsia="Arial" w:cs="Arial" w:ascii="Arial" w:hAnsi="Arial"/>
        </w:rPr>
        <w:t xml:space="preserve">   </w:t>
      </w:r>
      <w:r>
        <w:rPr>
          <w:rFonts w:cs="Arial" w:ascii="Arial" w:hAnsi="Arial"/>
        </w:rPr>
        <w:t>A drúnt több mint két emberöltővel ezelőtt ejtette foglyul az akkori hífharr, aki bírt némi ősi hatalommal is. Titokzatos származására mindig büszke volt, de soha nem osztotta meg velünk történetét, igy is szállt a sírba ötven hosszú esztendeje egy különösen kemény télen, amikor a lavinák minden irányban elzárták az utakat a kaverna körül. Ma már senki nem él azok közül, akik akkor itt voltak, de a hífharr minden cselekedetét híven megőrizték fóliánsaink.</w:t>
      </w:r>
    </w:p>
    <w:p>
      <w:pPr>
        <w:pStyle w:val="Csakszveg"/>
        <w:jc w:val="both"/>
        <w:rPr/>
      </w:pPr>
      <w:r>
        <w:rPr>
          <w:rFonts w:eastAsia="Arial" w:cs="Arial" w:ascii="Arial" w:hAnsi="Arial"/>
        </w:rPr>
        <w:t xml:space="preserve">   </w:t>
      </w:r>
      <w:r>
        <w:rPr>
          <w:rFonts w:cs="Arial" w:ascii="Arial" w:hAnsi="Arial"/>
        </w:rPr>
        <w:t>Azóta ez a fogoly volt a mi legnagyobb becsben tartott kincsünk. A szektát éltető, kiapadhatatlan forrás. Érzései oly erősek voltak, mint senki ember fiáé. Nem véletlenül. Ereiben ősöreg vér folyt, élte sokkal messzebbre nyúlt mint mi sejthettük. Bár hatvan esztendeje nem volt a felszínen, gyanítom, több holdegyüttállást láthatott, mint a szekta összes heninje együttvéve.</w:t>
      </w:r>
    </w:p>
    <w:p>
      <w:pPr>
        <w:pStyle w:val="Csakszveg"/>
        <w:jc w:val="both"/>
        <w:rPr>
          <w:rFonts w:ascii="Arial" w:hAnsi="Arial" w:cs="Arial"/>
        </w:rPr>
      </w:pPr>
      <w:r>
        <w:rPr>
          <w:rFonts w:eastAsia="Arial" w:cs="Arial" w:ascii="Arial" w:hAnsi="Arial"/>
        </w:rPr>
        <w:t xml:space="preserve">   </w:t>
      </w:r>
      <w:r>
        <w:rPr>
          <w:rFonts w:cs="Arial" w:ascii="Arial" w:hAnsi="Arial"/>
        </w:rPr>
        <w:t xml:space="preserve">Bár a legtöbbüket mindez a legkevéssé sem érdekelte. Nekik csak az volt a fontos, hogy időről időre elemészthessenek valamit - s a drún soha nem fogyó készletekkel rendelkezett. Elemi erejű volt minden felénk lövellt kitörése. Hozzá mérve a mi kiürüléseink csupán gyenge érzelemhullámok voltak. Őstölgy alatt sarjadó magonc. </w:t>
      </w:r>
    </w:p>
    <w:p>
      <w:pPr>
        <w:pStyle w:val="Csakszveg"/>
        <w:jc w:val="both"/>
        <w:rPr/>
      </w:pPr>
      <w:r>
        <w:rPr>
          <w:rFonts w:cs="Arial" w:ascii="Arial" w:hAnsi="Arial"/>
        </w:rPr>
        <w:t>Vízbe szakadó szikla hullámain fodrozódó gyerekkavics csobbanása.</w:t>
      </w:r>
    </w:p>
    <w:p>
      <w:pPr>
        <w:pStyle w:val="Csakszveg"/>
        <w:jc w:val="both"/>
        <w:rPr>
          <w:rFonts w:ascii="Arial" w:hAnsi="Arial" w:cs="Arial"/>
        </w:rPr>
      </w:pPr>
      <w:r>
        <w:rPr>
          <w:rFonts w:eastAsia="Arial" w:cs="Arial" w:ascii="Arial" w:hAnsi="Arial"/>
        </w:rPr>
        <w:t xml:space="preserve">   </w:t>
      </w:r>
      <w:r>
        <w:rPr>
          <w:rFonts w:cs="Arial" w:ascii="Arial" w:hAnsi="Arial"/>
        </w:rPr>
        <w:t xml:space="preserve">Drún, Ős vagy aquir: számtalan nevük volt, akár a Birodalom minden népének, de talán őket vette körül a legtöbb legenda és titok. Magam soha nem láttam hasonlót, s hacsak Ranagol másként nem rendeli, nem is szándékoztam ilyen balgaságot cselekedni. Az emberek mindig oly dolgokról találják ki a legmegdöbbentőbb és legszörnyűbb történeteket, mikről a legkevesebb tudomásuk lehet. Ám az aquirokról </w:t>
      </w:r>
    </w:p>
    <w:p>
      <w:pPr>
        <w:pStyle w:val="Csakszveg"/>
        <w:jc w:val="both"/>
        <w:rPr/>
      </w:pPr>
      <w:r>
        <w:rPr>
          <w:rFonts w:cs="Arial" w:ascii="Arial" w:hAnsi="Arial"/>
        </w:rPr>
        <w:t>szóló históriák kevésbé túlzó változatai is arra késztettek, hogy ne kívánjak soha szembekerülni eggyel sem. A mi drúnunk kivétel volt.</w:t>
      </w:r>
    </w:p>
    <w:p>
      <w:pPr>
        <w:pStyle w:val="Csakszveg"/>
        <w:jc w:val="both"/>
        <w:rPr/>
      </w:pPr>
      <w:r>
        <w:rPr>
          <w:rFonts w:eastAsia="Arial" w:cs="Arial" w:ascii="Arial" w:hAnsi="Arial"/>
        </w:rPr>
        <w:t xml:space="preserve">   </w:t>
      </w:r>
      <w:r>
        <w:rPr>
          <w:rFonts w:cs="Arial" w:ascii="Arial" w:hAnsi="Arial"/>
        </w:rPr>
        <w:t>A felé vezető folyosón egyre inkább erősödött a bűz. Semmihez nem hasonlítható, összetéveszthetetlen szag volt. Egyfajta elegye rothadásnak, állott kipárolgásoknak és romlott nedveknek. Kis híján elviselhetetlen volt, ám maga a drún látványa, s főként a belőle áradó érzelemhullámok minden szenvedést megértek. A sziklabörtön, ahol őriztük, csupán egyetlen kijárattal bírt, azt is összeszűkítették még hatvan év előtt annyira, hogy azon egy darabban soha többé ne kerülhesen ki. Ezen belül karvastag rácsokból kovácsolt ketrec őrizte, melyet a szűk terem minden sarkában falikarokból lobogó fáklyák világítottak meg. Mezítlenül feküdt egy embervastag gerendákból összerótt asztalon. Négy végtagját hatalmas szögekkel ütötték át mindjárt foglyulejtése után. Fekélyes, petyhüdt húsa már szinte teljesen körülnőtte az ökölnyi szögfejeket azóta. Körben a falakon mágikus vésetek biztosították, hogy a szűk, rothadásízű teremben egy hang se eshessek.</w:t>
      </w:r>
    </w:p>
    <w:p>
      <w:pPr>
        <w:pStyle w:val="Csakszveg"/>
        <w:jc w:val="both"/>
        <w:rPr/>
      </w:pPr>
      <w:r>
        <w:rPr>
          <w:rFonts w:eastAsia="Arial" w:cs="Arial" w:ascii="Arial" w:hAnsi="Arial"/>
        </w:rPr>
        <w:t xml:space="preserve">   </w:t>
      </w:r>
      <w:r>
        <w:rPr>
          <w:rFonts w:cs="Arial" w:ascii="Arial" w:hAnsi="Arial"/>
        </w:rPr>
        <w:t>Azt beszélték ugyanis hogy, a drúnok képesek egyetlen szavukkal bármilyen emberi teremtményt romlásba dönteni. Beszédük előtt sikongva adja meg magát a legvastagabb acélrúd, porrá omlik a gránit. Vérré és csontporrá zúznak bárkit, aki feléjük közelít, ha csak a legkisebb ellenséges indulatot vélik benne felfedezni.</w:t>
      </w:r>
    </w:p>
    <w:p>
      <w:pPr>
        <w:pStyle w:val="Csakszveg"/>
        <w:jc w:val="both"/>
        <w:rPr/>
      </w:pPr>
      <w:r>
        <w:rPr>
          <w:rFonts w:eastAsia="Arial" w:cs="Arial" w:ascii="Arial" w:hAnsi="Arial"/>
        </w:rPr>
        <w:t xml:space="preserve">   </w:t>
      </w:r>
      <w:r>
        <w:rPr>
          <w:rFonts w:cs="Arial" w:ascii="Arial" w:hAnsi="Arial"/>
        </w:rPr>
        <w:t>Én magam soha nem tapasztaltam ilyesmit, mégsem volt okom kételkedni sem azok igaz voltában, sem az óvintézkedések helyességében. Nem csak azért, mert a sziklacellát az aquirt foglyul ejtő hífharr építtette, hanem azért is, mert róla is azt jegyezték fel, hogy hasonló dolgokra volt képes, ha nem is olyan pusztító formában, mint maguk az aquirok. Mindez arra bíztatott, hogy ne kérdőjelezzem meg döntéseit, és nem láttam be, miért kellene azokon bármit változtatni.</w:t>
      </w:r>
    </w:p>
    <w:p>
      <w:pPr>
        <w:pStyle w:val="Csakszveg"/>
        <w:jc w:val="both"/>
        <w:rPr>
          <w:rFonts w:ascii="Arial" w:hAnsi="Arial" w:cs="Arial"/>
        </w:rPr>
      </w:pPr>
      <w:r>
        <w:rPr>
          <w:rFonts w:eastAsia="Arial" w:cs="Arial" w:ascii="Arial" w:hAnsi="Arial"/>
        </w:rPr>
        <w:t xml:space="preserve">   </w:t>
      </w:r>
      <w:r>
        <w:rPr>
          <w:rFonts w:cs="Arial" w:ascii="Arial" w:hAnsi="Arial"/>
        </w:rPr>
        <w:t xml:space="preserve">Foglyunk érzelmei elapaszthatatlanok voltak, s ha mégsem igaz mindaz, amit mesélnek róluk, akkor is jobb, ha hét lakat alatt őrizzük, mintha lehetőséget adnánk neki arra, hogy tegyen ellenünk, csak mert enyhítettünk a terhein. Az eddigi évek azt mutatták, nemigen árthat, s életben kell maradnia mindaddig, amíg csak akarjuk. </w:t>
      </w:r>
    </w:p>
    <w:p>
      <w:pPr>
        <w:pStyle w:val="Csakszveg"/>
        <w:jc w:val="both"/>
        <w:rPr/>
      </w:pPr>
      <w:r>
        <w:rPr>
          <w:rFonts w:cs="Arial" w:ascii="Arial" w:hAnsi="Arial"/>
        </w:rPr>
        <w:t>Élelmet nem fogadott el már emberemlékezet óta. Egy, a bőrére kenhető vérszín kenőcsnek köszönhettük, hogy még mindig élt. Foglyulejtője hagyományozta ránk az összetételét. Ő mutatta meg azokat a helyeket is, ahol immár hagyományosan, hetente két alkalommal bekenjük a táplálékul szolgáló váladékkal, mely átszivárog felduzzadt, varas bőrén és akarata ellenére életben tartja. Ürülékét és a rászáradt egyéb váladékokat őrizői tiszte lemosni róla.</w:t>
      </w:r>
    </w:p>
    <w:p>
      <w:pPr>
        <w:pStyle w:val="Csakszveg"/>
        <w:jc w:val="both"/>
        <w:rPr/>
      </w:pPr>
      <w:r>
        <w:rPr>
          <w:rFonts w:eastAsia="Arial" w:cs="Arial" w:ascii="Arial" w:hAnsi="Arial"/>
        </w:rPr>
        <w:t xml:space="preserve">   </w:t>
      </w:r>
      <w:r>
        <w:rPr>
          <w:rFonts w:cs="Arial" w:ascii="Arial" w:hAnsi="Arial"/>
        </w:rPr>
        <w:t>Kevés nálánál kiszolgáltatottab és védtelenebb teremtményt láttam életemben, ám asztrálképe ékes bizonyítéka volt annak, hogy nem fáradozunk hiába. A felém lövellt gyűlölethullám majdnem levert a lábamról. Nem tudom hogyan, de valami módon rájött Káosz-Thuragh létének lényegére, és minden lehetőséget megragad, hogy tehessen ellenünk a túlsó világban. Nem sikerülhet neki. Kh'ilon feladata többek között az ő felügyelete is.</w:t>
      </w:r>
    </w:p>
    <w:p>
      <w:pPr>
        <w:pStyle w:val="Csakszveg"/>
        <w:jc w:val="both"/>
        <w:rPr/>
      </w:pPr>
      <w:r>
        <w:rPr>
          <w:rFonts w:eastAsia="Arial" w:cs="Arial" w:ascii="Arial" w:hAnsi="Arial"/>
        </w:rPr>
        <w:t xml:space="preserve">   </w:t>
      </w:r>
      <w:r>
        <w:rPr>
          <w:rFonts w:cs="Arial" w:ascii="Arial" w:hAnsi="Arial"/>
        </w:rPr>
        <w:t>Pompás áldozat lesz. Düh- és tehetetlenségfoszlányok viharzottak körülöttem, szinte elvakítottak. Látásom mindig ezeket váltotta ki belőle. Ha megfelelően felerősítjük őket, nemcsak a kaverna fog örök időkre emlékezni a halálára, de Ranagol is méltó ajándékot kap angyalán keresztül.</w:t>
      </w:r>
    </w:p>
    <w:p>
      <w:pPr>
        <w:pStyle w:val="Csakszveg"/>
        <w:jc w:val="both"/>
        <w:rPr/>
      </w:pPr>
      <w:r>
        <w:rPr>
          <w:rFonts w:cs="Arial" w:ascii="Arial" w:hAnsi="Arial"/>
        </w:rPr>
        <w:t>Érzelmei mindent magával ragadó áramlatként zúgtak körülöttem a halotti csendben. Shú remegett az izgalomtól. Talán ordított is valamit, ám a falakra vésett rúnák miatt nem hallhattam a szavát.</w:t>
      </w:r>
    </w:p>
    <w:p>
      <w:pPr>
        <w:pStyle w:val="Csakszveg"/>
        <w:jc w:val="both"/>
        <w:rPr/>
      </w:pPr>
      <w:r>
        <w:rPr>
          <w:rFonts w:eastAsia="Arial" w:cs="Arial" w:ascii="Arial" w:hAnsi="Arial"/>
        </w:rPr>
        <w:t xml:space="preserve">   </w:t>
      </w:r>
      <w:r>
        <w:rPr>
          <w:rFonts w:cs="Arial" w:ascii="Arial" w:hAnsi="Arial"/>
        </w:rPr>
        <w:t>Sokáig töprengtünk, miként lehetne még inkább felerősíteni ezt az elemi erejű asztralis kitörést. A válasz egyértelműnek tűnt. A drún halála nyilván olyan vihart kavarna, amely méltó Káosz-Thuragh-hoz. Még ő is felfigyelhetne rá. Csakhogy az áldozattal elveszítenénk a szekta egyetlen ki nem merülő forrását. Erre pedig csakis akkor vállalkozhatunk, ha a helyettesítése megoldott.</w:t>
      </w:r>
    </w:p>
    <w:p>
      <w:pPr>
        <w:pStyle w:val="Csakszveg"/>
        <w:jc w:val="both"/>
        <w:rPr>
          <w:rFonts w:ascii="Arial" w:hAnsi="Arial" w:cs="Arial"/>
        </w:rPr>
      </w:pPr>
      <w:r>
        <w:rPr>
          <w:rFonts w:cs="Arial" w:ascii="Arial" w:hAnsi="Arial"/>
        </w:rPr>
        <w:t>És most rábukkantunk.</w:t>
      </w:r>
    </w:p>
    <w:p>
      <w:pPr>
        <w:pStyle w:val="Csakszveg"/>
        <w:jc w:val="both"/>
        <w:rPr/>
      </w:pPr>
      <w:r>
        <w:rPr>
          <w:rFonts w:eastAsia="Arial" w:cs="Arial" w:ascii="Arial" w:hAnsi="Arial"/>
        </w:rPr>
        <w:t xml:space="preserve">  </w:t>
      </w:r>
      <w:r>
        <w:rPr>
          <w:rFonts w:cs="Arial" w:ascii="Arial" w:hAnsi="Arial"/>
        </w:rPr>
        <w:t>A képszúrók vértezetet éveken át csupán azért kutattuk, mert tudomásunk volt róla, hogy véget nem érő háború dúl a két faj között. Bizonyosak voltunk benne, hogy amennyiben az áldozatot ősi ellenségei fegyverzetével, az ő szokásaik szerint hajtjuk végre, avval elképesztő módon felerősíthetjük a végzetével elszabaduló gyűlöletet és halálfélelmet. Hogy a vérten keresztül új forrást is lelünk, azt álmunkban sem remélhettük.</w:t>
      </w:r>
    </w:p>
    <w:p>
      <w:pPr>
        <w:pStyle w:val="Csakszveg"/>
        <w:jc w:val="both"/>
        <w:rPr/>
      </w:pPr>
      <w:r>
        <w:rPr>
          <w:rFonts w:eastAsia="Arial" w:cs="Arial" w:ascii="Arial" w:hAnsi="Arial"/>
        </w:rPr>
        <w:t xml:space="preserve">   </w:t>
      </w:r>
      <w:r>
        <w:rPr>
          <w:rFonts w:cs="Arial" w:ascii="Arial" w:hAnsi="Arial"/>
        </w:rPr>
        <w:t>Most eljött az idő. Holnap Ranagol megkapja méltó áldozatát. Ha kitelik a vérhold. A drún tehetetlenül rángatózott az asztalra szegezve. Alig hiszem, hogy épelméjű maradt: odvas szájával hangtalanul üvöltött rám. Minden szikrázott és vakító fénnyel lángolt az asztrálsíkon.</w:t>
      </w:r>
    </w:p>
    <w:p>
      <w:pPr>
        <w:pStyle w:val="Csakszveg"/>
        <w:jc w:val="both"/>
        <w:rPr/>
      </w:pPr>
      <w:r>
        <w:rPr>
          <w:rFonts w:cs="Arial" w:ascii="Arial" w:hAnsi="Arial"/>
        </w:rPr>
        <w:t>Gyűlölet, tehetetlen düh és megvetés.</w:t>
      </w:r>
    </w:p>
    <w:p>
      <w:pPr>
        <w:pStyle w:val="Csakszveg"/>
        <w:jc w:val="both"/>
        <w:rPr>
          <w:rFonts w:ascii="Arial" w:hAnsi="Arial" w:cs="Arial"/>
        </w:rPr>
      </w:pPr>
      <w:r>
        <w:rPr>
          <w:rFonts w:cs="Arial" w:ascii="Arial" w:hAnsi="Arial"/>
        </w:rPr>
        <w:t>Tomboljon csak!</w:t>
      </w:r>
    </w:p>
    <w:p>
      <w:pPr>
        <w:pStyle w:val="Csakszveg"/>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Vigyázz érzelmeid kimutatásával. Csakis tiszta elmével engedd szabadjára őket, másként a vesztedet jelentik!"</w:t>
      </w:r>
    </w:p>
    <w:p>
      <w:pPr>
        <w:pStyle w:val="Csakszveg"/>
        <w:jc w:val="both"/>
        <w:rPr>
          <w:rFonts w:ascii="Arial" w:hAnsi="Arial" w:cs="Arial"/>
        </w:rPr>
      </w:pPr>
      <w:r>
        <w:rPr>
          <w:rFonts w:cs="Arial" w:ascii="Arial" w:hAnsi="Arial"/>
        </w:rPr>
        <w:t>Úgy legyen.</w:t>
      </w:r>
    </w:p>
    <w:p>
      <w:pPr>
        <w:pStyle w:val="Csakszveg"/>
        <w:jc w:val="both"/>
        <w:rPr>
          <w:rFonts w:ascii="Arial" w:hAnsi="Arial" w:cs="Arial"/>
        </w:rPr>
      </w:pPr>
      <w:r>
        <w:rPr>
          <w:rFonts w:cs="Arial" w:ascii="Arial" w:hAnsi="Arial"/>
        </w:rPr>
        <w:t>A vérhold kitelt. Büszkén, akaratosan trónolt szikrázó égi társai között, udvarára rézszín fényt folyatott bőkezűn. A képszúrók ideje volt ez. Hamis esküvések ideje.</w:t>
      </w:r>
    </w:p>
    <w:p>
      <w:pPr>
        <w:pStyle w:val="Csakszveg"/>
        <w:jc w:val="both"/>
        <w:rPr>
          <w:rFonts w:ascii="Arial" w:hAnsi="Arial" w:cs="Arial"/>
        </w:rPr>
      </w:pPr>
      <w:r>
        <w:rPr>
          <w:rFonts w:cs="Arial" w:ascii="Arial" w:hAnsi="Arial"/>
        </w:rPr>
        <w:t>És az áldozaté.</w:t>
      </w:r>
    </w:p>
    <w:p>
      <w:pPr>
        <w:pStyle w:val="Csakszveg"/>
        <w:jc w:val="both"/>
        <w:rPr>
          <w:rFonts w:ascii="Arial" w:hAnsi="Arial" w:cs="Arial"/>
        </w:rPr>
      </w:pPr>
      <w:r>
        <w:rPr>
          <w:rFonts w:eastAsia="Arial" w:cs="Arial" w:ascii="Arial" w:hAnsi="Arial"/>
        </w:rPr>
        <w:t xml:space="preserve">   </w:t>
      </w:r>
      <w:r>
        <w:rPr>
          <w:rFonts w:cs="Arial" w:ascii="Arial" w:hAnsi="Arial"/>
        </w:rPr>
        <w:t>Árnyékom a hátam mögött egészen a falig ért. Odalenn, az udvaron hatalmas máglya lobogott, a heninek megvadult démonok gyanánt táncolták körül. Magasan a falakon, a fáklyás őrök mellől rézkürtök rikoltották az őrült dáridó hírét a felhőtlen égboltra. A hold reánk mosolygott.</w:t>
      </w:r>
    </w:p>
    <w:p>
      <w:pPr>
        <w:pStyle w:val="Csakszveg"/>
        <w:jc w:val="both"/>
        <w:rPr/>
      </w:pPr>
      <w:r>
        <w:rPr>
          <w:rFonts w:cs="Arial" w:ascii="Arial" w:hAnsi="Arial"/>
        </w:rPr>
        <w:t>- Minden készen áll, hífharr.</w:t>
      </w:r>
    </w:p>
    <w:p>
      <w:pPr>
        <w:pStyle w:val="Csakszveg"/>
        <w:jc w:val="both"/>
        <w:rPr/>
      </w:pPr>
      <w:r>
        <w:rPr>
          <w:rFonts w:eastAsia="Arial" w:cs="Arial" w:ascii="Arial" w:hAnsi="Arial"/>
        </w:rPr>
        <w:t xml:space="preserve">   </w:t>
      </w:r>
      <w:r>
        <w:rPr>
          <w:rFonts w:cs="Arial" w:ascii="Arial" w:hAnsi="Arial"/>
        </w:rPr>
        <w:t>Foir volt az. A mocorgó hártyán keresztül is láttam, hogy mosolyog. Meg tudtam érteni. Megdöbentően felemelő látványt nyújtottam. Emberi szem nem láthatott még tökéletesebbet. Szeretőm óvón simult testemre, minden mozdulatomra azonnal válaszolt. Csatjai, illesztései sosemvolt összhangban járták táncukat, izgalommal és gyönyörrel töltve el Shút és engem.</w:t>
      </w:r>
    </w:p>
    <w:p>
      <w:pPr>
        <w:pStyle w:val="Csakszveg"/>
        <w:jc w:val="both"/>
        <w:rPr/>
      </w:pPr>
      <w:r>
        <w:rPr>
          <w:rFonts w:cs="Arial" w:ascii="Arial" w:hAnsi="Arial"/>
        </w:rPr>
        <w:t>Két kézre fogtam a képszúrók lándzsáját, úgy fordultam el az ablaktól.</w:t>
      </w:r>
    </w:p>
    <w:p>
      <w:pPr>
        <w:pStyle w:val="Csakszveg"/>
        <w:jc w:val="both"/>
        <w:rPr/>
      </w:pPr>
      <w:r>
        <w:rPr>
          <w:rFonts w:eastAsia="Arial" w:cs="Arial" w:ascii="Arial" w:hAnsi="Arial"/>
        </w:rPr>
        <w:t xml:space="preserve">  </w:t>
      </w:r>
      <w:r>
        <w:rPr>
          <w:rFonts w:cs="Arial" w:ascii="Arial" w:hAnsi="Arial"/>
        </w:rPr>
        <w:t>- Az égiek sem akarhatják másként - mondtam Foirnak. Sebei, fonnyadt kezei megmozdultak beleegyezésként.</w:t>
      </w:r>
    </w:p>
    <w:p>
      <w:pPr>
        <w:pStyle w:val="Csakszveg"/>
        <w:jc w:val="both"/>
        <w:rPr/>
      </w:pPr>
      <w:r>
        <w:rPr>
          <w:rFonts w:cs="Arial" w:ascii="Arial" w:hAnsi="Arial"/>
        </w:rPr>
        <w:t xml:space="preserve">A Tarka Rengetegeket bevilágítottam ragyogásommal, léptem nyomán új értelmet nyert minden, s magam köré hívtam a gyönyör és elégedettség-foszlányokat. </w:t>
      </w:r>
    </w:p>
    <w:p>
      <w:pPr>
        <w:pStyle w:val="Csakszveg"/>
        <w:jc w:val="both"/>
        <w:rPr/>
      </w:pPr>
      <w:r>
        <w:rPr>
          <w:rFonts w:cs="Arial" w:ascii="Arial" w:hAnsi="Arial"/>
        </w:rPr>
        <w:t>Lassan gyülekeztek, de tudtam, hogy mire a szertartás végére érek, minden másnál többen remegnek majd a közelemben. Az én tisztem lesz értelmet adni nekik. Az én teremtményem lesz. Az én áldozatom. Már a nevét is tudtam: Shinantsia.</w:t>
      </w:r>
    </w:p>
    <w:p>
      <w:pPr>
        <w:pStyle w:val="Csakszveg"/>
        <w:jc w:val="both"/>
        <w:rPr>
          <w:rFonts w:ascii="Arial" w:hAnsi="Arial" w:cs="Arial"/>
        </w:rPr>
      </w:pPr>
      <w:r>
        <w:rPr>
          <w:rFonts w:eastAsia="Arial" w:cs="Arial" w:ascii="Arial" w:hAnsi="Arial"/>
        </w:rPr>
        <w:t xml:space="preserve">   </w:t>
      </w:r>
      <w:r>
        <w:rPr>
          <w:rFonts w:cs="Arial" w:ascii="Arial" w:hAnsi="Arial"/>
        </w:rPr>
        <w:t>Ranagol és Káosz-Thuragh kedvét leli majd benne, hisz tökéletes lesz. Nem lehet más.</w:t>
      </w:r>
    </w:p>
    <w:p>
      <w:pPr>
        <w:pStyle w:val="Csakszveg"/>
        <w:jc w:val="both"/>
        <w:rPr/>
      </w:pPr>
      <w:r>
        <w:rPr>
          <w:rFonts w:cs="Arial" w:ascii="Arial" w:hAnsi="Arial"/>
        </w:rPr>
        <w:t>-  Menjünk - intettem Foirnak. Shú megrándult, és előrecsapott cafrangos markával türelmetlenségében.</w:t>
      </w:r>
    </w:p>
    <w:p>
      <w:pPr>
        <w:pStyle w:val="Csakszveg"/>
        <w:jc w:val="both"/>
        <w:rPr>
          <w:rFonts w:ascii="Arial" w:hAnsi="Arial" w:cs="Arial"/>
        </w:rPr>
      </w:pPr>
      <w:r>
        <w:rPr>
          <w:rFonts w:eastAsia="Arial" w:cs="Arial" w:ascii="Arial" w:hAnsi="Arial"/>
        </w:rPr>
        <w:t xml:space="preserve">   </w:t>
      </w:r>
      <w:r>
        <w:rPr>
          <w:rFonts w:cs="Arial" w:ascii="Arial" w:hAnsi="Arial"/>
        </w:rPr>
        <w:t>Tanácsadómat mágikus aura derengte körül, szinte elfolyt, feloldódott Kh'ilon epeszín derengésében. A síkúr egyelőre moccanatlan nyugodott, nem adta jelét, hogy tudomásul vette volna szándékainkat. Nem tehetett ellenünkre. Káosz-Thuragh-gal szállt volna szembe.</w:t>
      </w:r>
    </w:p>
    <w:p>
      <w:pPr>
        <w:pStyle w:val="Csakszveg"/>
        <w:jc w:val="both"/>
        <w:rPr>
          <w:rFonts w:ascii="Arial" w:hAnsi="Arial" w:cs="Arial"/>
        </w:rPr>
      </w:pPr>
      <w:r>
        <w:rPr>
          <w:rFonts w:eastAsia="Arial" w:cs="Arial" w:ascii="Arial" w:hAnsi="Arial"/>
        </w:rPr>
        <w:t xml:space="preserve">   </w:t>
      </w:r>
      <w:r>
        <w:rPr>
          <w:rFonts w:cs="Arial" w:ascii="Arial" w:hAnsi="Arial"/>
        </w:rPr>
        <w:t xml:space="preserve">A torok felé vezető lekoppadt folyosókra is behallatszott a kürtök rémisztő sikolya. </w:t>
      </w:r>
    </w:p>
    <w:p>
      <w:pPr>
        <w:pStyle w:val="Csakszveg"/>
        <w:jc w:val="both"/>
        <w:rPr/>
      </w:pPr>
      <w:r>
        <w:rPr>
          <w:rFonts w:cs="Arial" w:ascii="Arial" w:hAnsi="Arial"/>
        </w:rPr>
        <w:t>Foir szerepéhez méltó higgadtsággal lépdelt előttem, az alacsony boltívű szobában azonban megvárta míg mellé érek. Shú gyengéden átkarolta, és átvetettük magunkat a sötét peremen. Mindketten felkészültünk a váltásra. Egyszerre hagytuk magunk mögött a testünket, s az Shúval együtt tovább ereszkedett a verem mélyére. Mi ketten elmerültünk az epeszín hullámokban.</w:t>
      </w:r>
    </w:p>
    <w:p>
      <w:pPr>
        <w:pStyle w:val="Csakszveg"/>
        <w:jc w:val="both"/>
        <w:rPr/>
      </w:pPr>
      <w:r>
        <w:rPr>
          <w:rFonts w:eastAsia="Arial" w:cs="Arial" w:ascii="Arial" w:hAnsi="Arial"/>
        </w:rPr>
        <w:t xml:space="preserve">   </w:t>
      </w:r>
      <w:r>
        <w:rPr>
          <w:rFonts w:cs="Arial" w:ascii="Arial" w:hAnsi="Arial"/>
        </w:rPr>
        <w:t>Kh'ilon áramlata azonnal magával ragadott, s bennünket is elkapott a hév, ahogy mind új és újabb tartományokon sodort keresztül. Az áramlatok spirális vonalán száguldottuk körül az erődkavernát, roppant sziklákon átrohanva, mind mélyebbre ereszkedve, ahol már várt ránk az őrült drún, s a feladat, hogy kisajtoljunk belőle mindent, amit nekünk adhat.</w:t>
      </w:r>
    </w:p>
    <w:p>
      <w:pPr>
        <w:pStyle w:val="Csakszveg"/>
        <w:jc w:val="both"/>
        <w:rPr/>
      </w:pPr>
      <w:r>
        <w:rPr>
          <w:rFonts w:eastAsia="Arial" w:cs="Arial" w:ascii="Arial" w:hAnsi="Arial"/>
        </w:rPr>
        <w:t xml:space="preserve">   </w:t>
      </w:r>
      <w:r>
        <w:rPr>
          <w:rFonts w:cs="Arial" w:ascii="Arial" w:hAnsi="Arial"/>
        </w:rPr>
        <w:t>Epezöld folyam voltunk, s elénk járultak mind a Rengetegek szolgái, nemes és nemtelen egyként, hogy hálával adózzanak, amiért úrnőjük születését elősegítjük. Az áramlatok egyre gyorsuló iramban hordoztak bennünket, s a való világ immár nem volt több számunkra, mint elmúló érthetetlen alakok és körvonalak sora, amely megmaradt a torokban lassan aláhulló testeinknek, s mi rohantunk tova Kh'ilon birodalmában, elfeledkezve mindenről, mi a valós testet érintheti, elolvadva és eggyéválva az Rengetegekkel, hogy utunk végén új erőre kapva, lélekben megacélozva vehessük fel újfent a nekünk rendelt testet.</w:t>
      </w:r>
    </w:p>
    <w:p>
      <w:pPr>
        <w:pStyle w:val="Csakszveg"/>
        <w:jc w:val="both"/>
        <w:rPr/>
      </w:pPr>
      <w:r>
        <w:rPr>
          <w:rFonts w:eastAsia="Arial" w:cs="Arial" w:ascii="Arial" w:hAnsi="Arial"/>
        </w:rPr>
        <w:t xml:space="preserve">   </w:t>
      </w:r>
      <w:r>
        <w:rPr>
          <w:rFonts w:cs="Arial" w:ascii="Arial" w:hAnsi="Arial"/>
        </w:rPr>
        <w:t xml:space="preserve">Shú még nem ért földet, amikorra mi már visszaértünk. Megsokasodtak köröttünk a gyönyör és elégedettség-foszlányok. Mindazok, akik eleddig valahol rejteztek, megrekedtek valamely láthatatlan csapdában, cél nélkül sodródtak az erődkaverna százados falai között. Magam köré gyűjtöttem őket. Ekkor szólalt meg Kh'ilon. Nem beszéd volt ez, de számomra az ő érzelmei, az áramaiban dübögő hullámok csakúgy értelemmel bírtak, akár az élő szavak. Csak énhozzám szólt, s én értettem egyedül. </w:t>
      </w:r>
    </w:p>
    <w:p>
      <w:pPr>
        <w:pStyle w:val="Csakszveg"/>
        <w:jc w:val="both"/>
        <w:rPr>
          <w:rFonts w:ascii="Arial" w:hAnsi="Arial" w:cs="Arial"/>
        </w:rPr>
      </w:pPr>
      <w:r>
        <w:rPr>
          <w:rFonts w:cs="Arial" w:ascii="Arial" w:hAnsi="Arial"/>
        </w:rPr>
        <w:t>Hamu pergett a garatomon.</w:t>
      </w:r>
    </w:p>
    <w:p>
      <w:pPr>
        <w:pStyle w:val="Csakszveg"/>
        <w:jc w:val="both"/>
        <w:rPr>
          <w:rFonts w:ascii="Arial" w:hAnsi="Arial" w:cs="Arial"/>
        </w:rPr>
      </w:pPr>
      <w:r>
        <w:rPr>
          <w:rFonts w:cs="Arial" w:ascii="Arial" w:hAnsi="Arial"/>
        </w:rPr>
        <w:t>Képszúrók tűntek fel az erődön kívül, hífharr.</w:t>
      </w:r>
    </w:p>
    <w:p>
      <w:pPr>
        <w:pStyle w:val="Csakszveg"/>
        <w:jc w:val="both"/>
        <w:rPr>
          <w:rFonts w:ascii="Arial" w:hAnsi="Arial" w:cs="Arial"/>
        </w:rPr>
      </w:pPr>
      <w:r>
        <w:rPr>
          <w:rFonts w:cs="Arial" w:ascii="Arial" w:hAnsi="Arial"/>
        </w:rPr>
        <w:t>Várható volt. Ne foglalkozz vele, nem lehetnek ártalmunkra.</w:t>
      </w:r>
    </w:p>
    <w:p>
      <w:pPr>
        <w:pStyle w:val="Csakszveg"/>
        <w:jc w:val="both"/>
        <w:rPr>
          <w:rFonts w:ascii="Arial" w:hAnsi="Arial" w:cs="Arial"/>
        </w:rPr>
      </w:pPr>
      <w:r>
        <w:rPr>
          <w:rFonts w:cs="Arial" w:ascii="Arial" w:hAnsi="Arial"/>
        </w:rPr>
        <w:t>A külső áramlatok siralomkutyái elhallgattak, hifharr.</w:t>
      </w:r>
    </w:p>
    <w:p>
      <w:pPr>
        <w:pStyle w:val="Csakszveg"/>
        <w:jc w:val="both"/>
        <w:rPr>
          <w:rFonts w:ascii="Arial" w:hAnsi="Arial" w:cs="Arial"/>
        </w:rPr>
      </w:pPr>
      <w:r>
        <w:rPr>
          <w:rFonts w:cs="Arial" w:ascii="Arial" w:hAnsi="Arial"/>
        </w:rPr>
        <w:t>Elcsatangoltak. Ha kiürülnek, visszatérnek egyhamar.</w:t>
      </w:r>
    </w:p>
    <w:p>
      <w:pPr>
        <w:pStyle w:val="Csakszveg"/>
        <w:jc w:val="both"/>
        <w:rPr/>
      </w:pPr>
      <w:r>
        <w:rPr>
          <w:rFonts w:cs="Arial" w:ascii="Arial" w:hAnsi="Arial"/>
        </w:rPr>
        <w:t>Eddig még sosem tettek ilyet, hífharr.</w:t>
      </w:r>
    </w:p>
    <w:p>
      <w:pPr>
        <w:pStyle w:val="Csakszveg"/>
        <w:jc w:val="both"/>
        <w:rPr>
          <w:rFonts w:ascii="Arial" w:hAnsi="Arial" w:cs="Arial"/>
        </w:rPr>
      </w:pPr>
      <w:r>
        <w:rPr>
          <w:rFonts w:eastAsia="Arial" w:cs="Arial" w:ascii="Arial" w:hAnsi="Arial"/>
        </w:rPr>
        <w:t xml:space="preserve">   </w:t>
      </w:r>
      <w:r>
        <w:rPr>
          <w:rFonts w:cs="Arial" w:ascii="Arial" w:hAnsi="Arial"/>
        </w:rPr>
        <w:t>Nagy nap a mai, engedélyezzük ezt nekik. Bármit is akarnak a képszúrók, most már nem szegülhetnek ellenünk. Ha az áldozat végeztével életre kél Shinantsia, kettőtökkel nem dacolhatnak. Örvendezz inkább asszonyodnak!</w:t>
      </w:r>
    </w:p>
    <w:p>
      <w:pPr>
        <w:pStyle w:val="Csakszveg"/>
        <w:jc w:val="both"/>
        <w:rPr/>
      </w:pPr>
      <w:r>
        <w:rPr>
          <w:rFonts w:cs="Arial" w:ascii="Arial" w:hAnsi="Arial"/>
        </w:rPr>
        <w:t>Nehéz nekem az öröm, hífharr.</w:t>
      </w:r>
    </w:p>
    <w:p>
      <w:pPr>
        <w:pStyle w:val="Csakszveg"/>
        <w:jc w:val="both"/>
        <w:rPr>
          <w:rFonts w:ascii="Arial" w:hAnsi="Arial" w:cs="Arial"/>
        </w:rPr>
      </w:pPr>
      <w:r>
        <w:rPr>
          <w:rFonts w:cs="Arial" w:ascii="Arial" w:hAnsi="Arial"/>
        </w:rPr>
        <w:t>Káosz-Thuragh megsegít.</w:t>
      </w:r>
    </w:p>
    <w:p>
      <w:pPr>
        <w:pStyle w:val="Csakszveg"/>
        <w:jc w:val="both"/>
        <w:rPr>
          <w:rFonts w:ascii="Arial" w:hAnsi="Arial" w:cs="Arial"/>
        </w:rPr>
      </w:pPr>
      <w:r>
        <w:rPr>
          <w:rFonts w:cs="Arial" w:ascii="Arial" w:hAnsi="Arial"/>
        </w:rPr>
        <w:t>Oktalan és elvakult vagy, hífharr. Magam a kavernára ügyelek.</w:t>
      </w:r>
    </w:p>
    <w:p>
      <w:pPr>
        <w:pStyle w:val="Csakszveg"/>
        <w:jc w:val="both"/>
        <w:rPr>
          <w:rFonts w:ascii="Arial" w:hAnsi="Arial" w:cs="Arial"/>
        </w:rPr>
      </w:pPr>
      <w:r>
        <w:rPr>
          <w:rFonts w:cs="Arial" w:ascii="Arial" w:hAnsi="Arial"/>
        </w:rPr>
        <w:t>Keserűt köptem, amikor elment. Foir kérdőn nézett rám, de csak a fejemet ráztam.</w:t>
      </w:r>
    </w:p>
    <w:p>
      <w:pPr>
        <w:pStyle w:val="Csakszveg"/>
        <w:jc w:val="both"/>
        <w:rPr>
          <w:rFonts w:ascii="Arial" w:hAnsi="Arial" w:cs="Arial"/>
        </w:rPr>
      </w:pPr>
      <w:r>
        <w:rPr>
          <w:rFonts w:cs="Arial" w:ascii="Arial" w:hAnsi="Arial"/>
        </w:rPr>
        <w:t>- Menjünk.</w:t>
      </w:r>
    </w:p>
    <w:p>
      <w:pPr>
        <w:pStyle w:val="Csakszveg"/>
        <w:jc w:val="both"/>
        <w:rPr/>
      </w:pPr>
      <w:r>
        <w:rPr>
          <w:rFonts w:eastAsia="Arial" w:cs="Arial" w:ascii="Arial" w:hAnsi="Arial"/>
        </w:rPr>
        <w:t xml:space="preserve">   </w:t>
      </w:r>
      <w:r>
        <w:rPr>
          <w:rFonts w:cs="Arial" w:ascii="Arial" w:hAnsi="Arial"/>
        </w:rPr>
        <w:t>Az aquir sziklabörtönéhez vezető járatot fáklyák világították meg, s két henin járt előttünk, illatos vizet locsolva a kőre. Káosz-Thuragh első himnuszát mormolták. A vért minden lépésemre felragyogott a fáklyafényen. Foir lehajolt, és átbújt a szűk bejáraton. Shú is összehúzódott, úgy követtük.</w:t>
      </w:r>
    </w:p>
    <w:p>
      <w:pPr>
        <w:pStyle w:val="Csakszveg"/>
        <w:jc w:val="both"/>
        <w:rPr/>
      </w:pPr>
      <w:r>
        <w:rPr>
          <w:rFonts w:eastAsia="Arial" w:cs="Arial" w:ascii="Arial" w:hAnsi="Arial"/>
        </w:rPr>
        <w:t xml:space="preserve">   </w:t>
      </w:r>
      <w:r>
        <w:rPr>
          <w:rFonts w:cs="Arial" w:ascii="Arial" w:hAnsi="Arial"/>
        </w:rPr>
        <w:t>Kis híján a földre rogytam, olyan erős volt a rám zúduló kitörés. A drún hangtalanul üvöltve dobálta ormótlan testét az öles gerendaasztalon láttomra. A képszúrók vértje minden eddiginél hevesebb érzelmeket váltott ki az eszementből, de nem kellett attól tartani, hogy letépi magát a szögekről. Undok váladék szivárgott a testéből minden mozdulatára. Évtizedek óta most először sebezte fel saját magát, de tehetetlen volt. Ártalmatlanul vergődött a süket csendben.</w:t>
      </w:r>
    </w:p>
    <w:p>
      <w:pPr>
        <w:pStyle w:val="Csakszveg"/>
        <w:jc w:val="both"/>
        <w:rPr/>
      </w:pPr>
      <w:r>
        <w:rPr>
          <w:rFonts w:eastAsia="Arial" w:cs="Arial" w:ascii="Arial" w:hAnsi="Arial"/>
        </w:rPr>
        <w:t xml:space="preserve">   </w:t>
      </w:r>
      <w:r>
        <w:rPr>
          <w:rFonts w:cs="Arial" w:ascii="Arial" w:hAnsi="Arial"/>
        </w:rPr>
        <w:t>Közelebb léptem, kezemben a lándzsával. Akár lehetett hallani, akár nem, Káosz-Thuragh hetedik himnuszát kezdtem énekelni. A Teremtésről szólót. Foir meghajolt előttem és mágikus hatalma kitárta a vasketrec ajtaját. Közelebb léptem a bűzlő testhez. Busa fejét tehetetlenül verdeste a gerendákhoz, éles fogaival cafrangosra harapta a száját. Véres váladék zubogott végig kétoldalt haragvó, eltorzult arcán.</w:t>
      </w:r>
    </w:p>
    <w:p>
      <w:pPr>
        <w:pStyle w:val="Csakszveg"/>
        <w:jc w:val="both"/>
        <w:rPr/>
      </w:pPr>
      <w:r>
        <w:rPr>
          <w:rFonts w:eastAsia="Arial" w:cs="Arial" w:ascii="Arial" w:hAnsi="Arial"/>
        </w:rPr>
        <w:t xml:space="preserve">   </w:t>
      </w:r>
      <w:r>
        <w:rPr>
          <w:rFonts w:cs="Arial" w:ascii="Arial" w:hAnsi="Arial"/>
        </w:rPr>
        <w:t>A Tarka Rengetegek leírhatatlan hévvel izzottak. Sosemlátott erősségű gyűlölet, düh és tehetetlenség áradt az aquirból, s értelem nélküli lényéből újabb szín csatlakozott az előzőkhöz. A halálfélelemé. Beleborzongtam.</w:t>
      </w:r>
    </w:p>
    <w:p>
      <w:pPr>
        <w:pStyle w:val="Csakszveg"/>
        <w:jc w:val="both"/>
        <w:rPr/>
      </w:pPr>
      <w:r>
        <w:rPr>
          <w:rFonts w:eastAsia="Arial" w:cs="Arial" w:ascii="Arial" w:hAnsi="Arial"/>
        </w:rPr>
        <w:t xml:space="preserve">   </w:t>
      </w:r>
      <w:r>
        <w:rPr>
          <w:rFonts w:cs="Arial" w:ascii="Arial" w:hAnsi="Arial"/>
        </w:rPr>
        <w:t>Eddig érzéketlen voltam az efféle hullámokra, most mégis szemkápráztató gyönyörré olvadt bennem mindez. Megremegtem. Tudtam, hogy a vért az oka, hogy ő ad nekem elegendő erőt, hogy ép ésszel elviseljem mindezt, hogy ő teszi számomra is befogadhatóvá.</w:t>
      </w:r>
    </w:p>
    <w:p>
      <w:pPr>
        <w:pStyle w:val="Csakszveg"/>
        <w:jc w:val="both"/>
        <w:rPr>
          <w:rFonts w:ascii="Arial" w:hAnsi="Arial" w:cs="Arial"/>
        </w:rPr>
      </w:pPr>
      <w:r>
        <w:rPr>
          <w:rFonts w:eastAsia="Arial" w:cs="Arial" w:ascii="Arial" w:hAnsi="Arial"/>
        </w:rPr>
        <w:t xml:space="preserve">   </w:t>
      </w:r>
      <w:r>
        <w:rPr>
          <w:rFonts w:cs="Arial" w:ascii="Arial" w:hAnsi="Arial"/>
        </w:rPr>
        <w:t xml:space="preserve">Shú valószínűleg üvöltött a mámortól, méregzöld karjai a rácsokat ostromolták. </w:t>
      </w:r>
    </w:p>
    <w:p>
      <w:pPr>
        <w:pStyle w:val="Csakszveg"/>
        <w:jc w:val="both"/>
        <w:rPr>
          <w:rFonts w:ascii="Arial" w:hAnsi="Arial" w:cs="Arial"/>
        </w:rPr>
      </w:pPr>
      <w:r>
        <w:rPr>
          <w:rFonts w:cs="Arial" w:ascii="Arial" w:hAnsi="Arial"/>
        </w:rPr>
        <w:t>Felugrottam az asztalra, s egy lépést tettem az aquir felé. Rángott, remegett alattam a hatalmas gerendatákolmány. A Rengetegekre már nem is mertem kinyitni a szemem, oly erős áramlatok vágódtak felém.</w:t>
      </w:r>
    </w:p>
    <w:p>
      <w:pPr>
        <w:pStyle w:val="Csakszveg"/>
        <w:jc w:val="both"/>
        <w:rPr>
          <w:rFonts w:ascii="Arial" w:hAnsi="Arial" w:cs="Arial"/>
        </w:rPr>
      </w:pPr>
      <w:r>
        <w:rPr>
          <w:rFonts w:cs="Arial" w:ascii="Arial" w:hAnsi="Arial"/>
        </w:rPr>
        <w:t>Kh'ilon felnyögött. Az ő szavát tisztán értettem.</w:t>
      </w:r>
    </w:p>
    <w:p>
      <w:pPr>
        <w:pStyle w:val="Csakszveg"/>
        <w:jc w:val="both"/>
        <w:rPr/>
      </w:pPr>
      <w:r>
        <w:rPr>
          <w:rFonts w:eastAsia="Arial" w:cs="Arial" w:ascii="Arial" w:hAnsi="Arial"/>
        </w:rPr>
        <w:t xml:space="preserve">   </w:t>
      </w:r>
      <w:r>
        <w:rPr>
          <w:rFonts w:cs="Arial" w:ascii="Arial" w:hAnsi="Arial"/>
        </w:rPr>
        <w:t xml:space="preserve">A lándzsával mély bemetszést ejtettem az aquiron. Pontosan ott, ahol a fóliánsok jelzik. Sárgászöld hab jelezte, hogy nem tévedtem. Tovább szavalva a himnuszt, magasba emeltem a lándzsát, mindkét kezemmel megmarkolva faragásokkal teli nyelét. A fáklyák elmondhatatlan visszfényeket vertek csodás szeretőmön. Megremegett alattam </w:t>
      </w:r>
    </w:p>
    <w:p>
      <w:pPr>
        <w:pStyle w:val="Csakszveg"/>
        <w:jc w:val="both"/>
        <w:rPr/>
      </w:pPr>
      <w:r>
        <w:rPr>
          <w:rFonts w:cs="Arial" w:ascii="Arial" w:hAnsi="Arial"/>
        </w:rPr>
        <w:t>az asztal, fejem fölött a világ, bennem a mindenség.</w:t>
      </w:r>
    </w:p>
    <w:p>
      <w:pPr>
        <w:pStyle w:val="Csakszveg"/>
        <w:jc w:val="both"/>
        <w:rPr/>
      </w:pPr>
      <w:r>
        <w:rPr>
          <w:rFonts w:eastAsia="Arial" w:cs="Arial" w:ascii="Arial" w:hAnsi="Arial"/>
        </w:rPr>
        <w:t xml:space="preserve">   </w:t>
      </w:r>
      <w:r>
        <w:rPr>
          <w:rFonts w:cs="Arial" w:ascii="Arial" w:hAnsi="Arial"/>
        </w:rPr>
        <w:t xml:space="preserve">A gyönyörűségtől megindultak a könnyeim, s éreztem, hogy sokkal tovább már nem élhetek ép ésszel, még akkor sem, ha Kh'ilon vigyáz rám, nem úgy, mint első alkalommal, amikor a vértet magamra öltöttem. Az ősi dögből mind vaskosabb hullámokban tört fel a rettegés. Foir ájultan zuhant el mögöttem, sorvadt, faágnyi kezei tehetetlenül remegtek, a felső testét borító hártya alól vér szivárgott. Utolsó erejét emésztette fel áldozatom. A tehetetlenség és a félelelem minden eddiginél hevesebben lángolt fel körülöttem. Be kellett fejeznem, máskülönben belehalok a gyönyörbe. Nem nyújthattam tovább. Fejem körül roppant gömb gyanánt vonaglottak az összegyűjtött, egybegyúrt érzelemfoszlányok, értelem nélküli cafatok. Csak egy mozdulat kell, hogy egyetlen hatalmas egésszé olvadjanak. Csak egyetlen, mindent lebíró érzelemhullám. </w:t>
      </w:r>
    </w:p>
    <w:p>
      <w:pPr>
        <w:pStyle w:val="Csakszveg"/>
        <w:jc w:val="both"/>
        <w:rPr>
          <w:rFonts w:ascii="Arial" w:hAnsi="Arial" w:cs="Arial"/>
        </w:rPr>
      </w:pPr>
      <w:r>
        <w:rPr>
          <w:rFonts w:cs="Arial" w:ascii="Arial" w:hAnsi="Arial"/>
        </w:rPr>
        <w:t>Hogy élet keljék a halálból.</w:t>
      </w:r>
    </w:p>
    <w:p>
      <w:pPr>
        <w:pStyle w:val="Csakszveg"/>
        <w:jc w:val="both"/>
        <w:rPr>
          <w:rFonts w:ascii="Arial" w:hAnsi="Arial" w:cs="Arial"/>
        </w:rPr>
      </w:pPr>
      <w:r>
        <w:rPr>
          <w:rFonts w:cs="Arial" w:ascii="Arial" w:hAnsi="Arial"/>
        </w:rPr>
        <w:t>Lesújtottam.</w:t>
      </w:r>
    </w:p>
    <w:p>
      <w:pPr>
        <w:pStyle w:val="Csakszveg"/>
        <w:jc w:val="both"/>
        <w:rPr/>
      </w:pPr>
      <w:r>
        <w:rPr>
          <w:rFonts w:eastAsia="Arial" w:cs="Arial" w:ascii="Arial" w:hAnsi="Arial"/>
        </w:rPr>
        <w:t xml:space="preserve">   </w:t>
      </w:r>
      <w:r>
        <w:rPr>
          <w:rFonts w:cs="Arial" w:ascii="Arial" w:hAnsi="Arial"/>
        </w:rPr>
        <w:t>Azonnal kellett cselekednem, ha nem akartam, hogy minden kárba vesszen. A himnusz megtette a magáét. Abban a pillanatban, amikor átdöftem az alattam vonagló aquir szívét, a himnusz kitépte lelkem egy darabját. A sötétség megremegett és életrekelt. Az áldozat végetért. A drún végső erejével felborította az asztalt, sárgán fröcsölő ívet húzva a sebéből ömlő váladékkal.</w:t>
      </w:r>
    </w:p>
    <w:p>
      <w:pPr>
        <w:pStyle w:val="Csakszveg"/>
        <w:jc w:val="both"/>
        <w:rPr>
          <w:rFonts w:ascii="Arial" w:hAnsi="Arial" w:cs="Arial"/>
        </w:rPr>
      </w:pPr>
      <w:r>
        <w:rPr>
          <w:rFonts w:cs="Arial" w:ascii="Arial" w:hAnsi="Arial"/>
        </w:rPr>
        <w:t>Shinantsia megszületett.</w:t>
      </w:r>
    </w:p>
    <w:p>
      <w:pPr>
        <w:pStyle w:val="Csakszveg"/>
        <w:jc w:val="both"/>
        <w:rPr>
          <w:rFonts w:ascii="Arial" w:hAnsi="Arial" w:cs="Arial"/>
        </w:rPr>
      </w:pPr>
      <w:r>
        <w:rPr>
          <w:rFonts w:cs="Arial" w:ascii="Arial" w:hAnsi="Arial"/>
        </w:rPr>
        <w:t>Elvesztettem az eszméletemet.</w:t>
      </w:r>
    </w:p>
    <w:p>
      <w:pPr>
        <w:pStyle w:val="Csakszveg"/>
        <w:jc w:val="both"/>
        <w:rPr/>
      </w:pPr>
      <w:r>
        <w:rPr>
          <w:rFonts w:cs="Arial" w:ascii="Arial" w:hAnsi="Arial"/>
        </w:rPr>
        <w:t>Hamu ízét éreztem a garatomon, amikor magamhoz tértem. Az aquir bűzében feküdtem, fejem a vasrácsnak nyomódott. Shú lassan ébredezett mellettem. Shinantsia cirógatott.</w:t>
      </w:r>
    </w:p>
    <w:p>
      <w:pPr>
        <w:pStyle w:val="Csakszveg"/>
        <w:jc w:val="both"/>
        <w:rPr>
          <w:rFonts w:ascii="Arial" w:hAnsi="Arial" w:cs="Arial"/>
        </w:rPr>
      </w:pPr>
      <w:r>
        <w:rPr>
          <w:rFonts w:eastAsia="Arial" w:cs="Arial" w:ascii="Arial" w:hAnsi="Arial"/>
        </w:rPr>
        <w:t xml:space="preserve">   </w:t>
      </w:r>
      <w:r>
        <w:rPr>
          <w:rFonts w:cs="Arial" w:ascii="Arial" w:hAnsi="Arial"/>
        </w:rPr>
        <w:t>A Képszúrók a falak mellett vannak, hífharr, dünnyögte Kh'ilon a fülembe. Valami baljóslatút éreztem a hangsúlyaiban.</w:t>
        <w:tab/>
      </w:r>
    </w:p>
    <w:p>
      <w:pPr>
        <w:pStyle w:val="Csakszveg"/>
        <w:jc w:val="both"/>
        <w:rPr>
          <w:rFonts w:ascii="Arial" w:hAnsi="Arial" w:cs="Arial"/>
        </w:rPr>
      </w:pPr>
      <w:r>
        <w:rPr>
          <w:rFonts w:cs="Arial" w:ascii="Arial" w:hAnsi="Arial"/>
        </w:rPr>
        <w:t>Elpuszítjuk mindahányat.</w:t>
      </w:r>
    </w:p>
    <w:p>
      <w:pPr>
        <w:pStyle w:val="Csakszveg"/>
        <w:jc w:val="both"/>
        <w:rPr/>
      </w:pPr>
      <w:r>
        <w:rPr>
          <w:rFonts w:eastAsia="Arial" w:cs="Arial" w:ascii="Arial" w:hAnsi="Arial"/>
        </w:rPr>
        <w:t xml:space="preserve">   </w:t>
      </w:r>
      <w:r>
        <w:rPr>
          <w:rFonts w:cs="Arial" w:ascii="Arial" w:hAnsi="Arial"/>
        </w:rPr>
        <w:t>Shinantsia magabiztosan gomolygott. Feltápászkodtam. Foir is magához tért. Révetegen bámulta a drún dögöt. Shú mellbe taszította.</w:t>
      </w:r>
    </w:p>
    <w:p>
      <w:pPr>
        <w:pStyle w:val="Csakszveg"/>
        <w:jc w:val="both"/>
        <w:rPr/>
      </w:pPr>
      <w:r>
        <w:rPr>
          <w:rFonts w:cs="Arial" w:ascii="Arial" w:hAnsi="Arial"/>
        </w:rPr>
        <w:t>- Háború van, Foir! - dörrentem rá. - Tedd a dolgodat!</w:t>
      </w:r>
    </w:p>
    <w:p>
      <w:pPr>
        <w:pStyle w:val="Csakszveg"/>
        <w:jc w:val="both"/>
        <w:rPr>
          <w:rFonts w:ascii="Arial" w:hAnsi="Arial" w:cs="Arial"/>
        </w:rPr>
      </w:pPr>
      <w:r>
        <w:rPr>
          <w:rFonts w:cs="Arial" w:ascii="Arial" w:hAnsi="Arial"/>
        </w:rPr>
        <w:t>Kérdőn nézett rám. Mosolyom megnyugtatta.</w:t>
      </w:r>
    </w:p>
    <w:p>
      <w:pPr>
        <w:pStyle w:val="Csakszveg"/>
        <w:jc w:val="both"/>
        <w:rPr>
          <w:rFonts w:ascii="Arial" w:hAnsi="Arial" w:cs="Arial"/>
        </w:rPr>
      </w:pPr>
      <w:r>
        <w:rPr>
          <w:rFonts w:cs="Arial" w:ascii="Arial" w:hAnsi="Arial"/>
        </w:rPr>
        <w:t>-Sikerült...!</w:t>
      </w:r>
    </w:p>
    <w:p>
      <w:pPr>
        <w:pStyle w:val="Csakszveg"/>
        <w:jc w:val="both"/>
        <w:rPr/>
      </w:pPr>
      <w:r>
        <w:rPr>
          <w:rFonts w:cs="Arial" w:ascii="Arial" w:hAnsi="Arial"/>
        </w:rPr>
        <w:t>A lábaim elé vetette magát, majd gyorsan felpattant, és kirohant a bűzlő teremből. Harn az öregtoronyban várt. Sebvaras feje, bőrlebernyegei izgatottan bólogattak. Shee, kicsiny orgyilkostársa remegve körözött a feje mögött.</w:t>
      </w:r>
    </w:p>
    <w:p>
      <w:pPr>
        <w:pStyle w:val="Csakszveg"/>
        <w:jc w:val="both"/>
        <w:rPr/>
      </w:pPr>
      <w:r>
        <w:rPr>
          <w:rFonts w:cs="Arial" w:ascii="Arial" w:hAnsi="Arial"/>
        </w:rPr>
        <w:t>- A falaknál vannak, hífharr - mondta, mihelyt megcsókolta lábaimat. - Szemmel még nem látni őket, de a Rengetegeken keresztül kikémleltem a mozgásukat.</w:t>
      </w:r>
    </w:p>
    <w:p>
      <w:pPr>
        <w:pStyle w:val="Csakszveg"/>
        <w:jc w:val="both"/>
        <w:rPr/>
      </w:pPr>
      <w:r>
        <w:rPr>
          <w:rFonts w:cs="Arial" w:ascii="Arial" w:hAnsi="Arial"/>
        </w:rPr>
        <w:t>- Hol vannak a kutyák?</w:t>
      </w:r>
    </w:p>
    <w:p>
      <w:pPr>
        <w:pStyle w:val="Csakszveg"/>
        <w:jc w:val="both"/>
        <w:rPr/>
      </w:pPr>
      <w:r>
        <w:rPr>
          <w:rFonts w:cs="Arial" w:ascii="Arial" w:hAnsi="Arial"/>
        </w:rPr>
        <w:t xml:space="preserve">- Ez engem is nyugtalanít. Ők jelezték, hogy jönnek, de azóta eltűntek. </w:t>
      </w:r>
    </w:p>
    <w:p>
      <w:pPr>
        <w:pStyle w:val="Csakszveg"/>
        <w:jc w:val="both"/>
        <w:rPr>
          <w:rFonts w:ascii="Arial" w:hAnsi="Arial" w:cs="Arial"/>
        </w:rPr>
      </w:pPr>
      <w:r>
        <w:rPr>
          <w:rFonts w:cs="Arial" w:ascii="Arial" w:hAnsi="Arial"/>
        </w:rPr>
        <w:t>Shinantsia!</w:t>
      </w:r>
    </w:p>
    <w:p>
      <w:pPr>
        <w:pStyle w:val="Csakszveg"/>
        <w:jc w:val="both"/>
        <w:rPr/>
      </w:pPr>
      <w:r>
        <w:rPr>
          <w:rFonts w:eastAsia="Arial" w:cs="Arial" w:ascii="Arial" w:hAnsi="Arial"/>
        </w:rPr>
        <w:t xml:space="preserve">   </w:t>
      </w:r>
      <w:r>
        <w:rPr>
          <w:rFonts w:cs="Arial" w:ascii="Arial" w:hAnsi="Arial"/>
        </w:rPr>
        <w:t>Rögtön megjelent. Tapintható gyönyörként folyt körül. Én ennek láttam, mert ennek alkottam, de tudtam, hogy bármi másra képes. Síkúr. Akárcsak Kh'ilon. Legnagyszerűbb teremtményem volt. Talán engednem kellene, hogy Shú helyét is elfoglalja.</w:t>
      </w:r>
    </w:p>
    <w:p>
      <w:pPr>
        <w:pStyle w:val="Csakszveg"/>
        <w:jc w:val="both"/>
        <w:rPr>
          <w:rFonts w:ascii="Arial" w:hAnsi="Arial" w:cs="Arial"/>
        </w:rPr>
      </w:pPr>
      <w:r>
        <w:rPr>
          <w:rFonts w:cs="Arial" w:ascii="Arial" w:hAnsi="Arial"/>
        </w:rPr>
        <w:t>Nézz körül!</w:t>
      </w:r>
    </w:p>
    <w:p>
      <w:pPr>
        <w:pStyle w:val="Csakszveg"/>
        <w:jc w:val="both"/>
        <w:rPr>
          <w:rFonts w:ascii="Arial" w:hAnsi="Arial" w:cs="Arial"/>
        </w:rPr>
      </w:pPr>
      <w:r>
        <w:rPr>
          <w:rFonts w:cs="Arial" w:ascii="Arial" w:hAnsi="Arial"/>
        </w:rPr>
        <w:t>Úgy lesz, uram.</w:t>
      </w:r>
    </w:p>
    <w:p>
      <w:pPr>
        <w:pStyle w:val="Csakszveg"/>
        <w:jc w:val="both"/>
        <w:rPr/>
      </w:pPr>
      <w:r>
        <w:rPr>
          <w:rFonts w:cs="Arial" w:ascii="Arial" w:hAnsi="Arial"/>
        </w:rPr>
        <w:t xml:space="preserve">Ekkor harsant fel a harci riadó. Nem értettem, miként kerülhettek a kaverna területére, de erre is meglesz majd a magyarázat. Két síkúrral nem vehetik fel a harcot. </w:t>
      </w:r>
    </w:p>
    <w:p>
      <w:pPr>
        <w:pStyle w:val="Csakszveg"/>
        <w:jc w:val="both"/>
        <w:rPr/>
      </w:pPr>
      <w:r>
        <w:rPr>
          <w:rFonts w:cs="Arial" w:ascii="Arial" w:hAnsi="Arial"/>
        </w:rPr>
        <w:t>Elemésztjük őket. Az ablakhoz léptem. A vért ezüsttel kevert réz színében villant fel a holdfényben.</w:t>
      </w:r>
    </w:p>
    <w:p>
      <w:pPr>
        <w:pStyle w:val="Csakszveg"/>
        <w:jc w:val="both"/>
        <w:rPr>
          <w:rFonts w:ascii="Arial" w:hAnsi="Arial" w:cs="Arial"/>
        </w:rPr>
      </w:pPr>
      <w:r>
        <w:rPr>
          <w:rFonts w:eastAsia="Arial" w:cs="Arial" w:ascii="Arial" w:hAnsi="Arial"/>
        </w:rPr>
        <w:t xml:space="preserve">   </w:t>
      </w:r>
      <w:r>
        <w:rPr>
          <w:rFonts w:cs="Arial" w:ascii="Arial" w:hAnsi="Arial"/>
        </w:rPr>
        <w:t>A máglya már alig parázslott, üszkös zsarátnokának halovány világánál tomboló közdelem folyt. Egyik félnek sem volt szüksége fényekre. A képszúrók különleges szemük erejét, mi a Rengetegek fényeit használtuk.</w:t>
      </w:r>
    </w:p>
    <w:p>
      <w:pPr>
        <w:pStyle w:val="Csakszveg"/>
        <w:jc w:val="both"/>
        <w:rPr/>
      </w:pPr>
      <w:r>
        <w:rPr>
          <w:rFonts w:eastAsia="Arial" w:cs="Arial" w:ascii="Arial" w:hAnsi="Arial"/>
        </w:rPr>
        <w:t xml:space="preserve">   </w:t>
      </w:r>
      <w:r>
        <w:rPr>
          <w:rFonts w:cs="Arial" w:ascii="Arial" w:hAnsi="Arial"/>
        </w:rPr>
        <w:t xml:space="preserve">Dac, bosszúvágy, gyilkos harag, hideg könyörtelenség tüzei kavarogtak odalent. A jelzéseikről nem ismertem fel az elfek házát, sem a lovagrendet, amelyért harcoltak. </w:t>
      </w:r>
    </w:p>
    <w:p>
      <w:pPr>
        <w:pStyle w:val="Csakszveg"/>
        <w:jc w:val="both"/>
        <w:rPr/>
      </w:pPr>
      <w:r>
        <w:rPr>
          <w:rFonts w:cs="Arial" w:ascii="Arial" w:hAnsi="Arial"/>
        </w:rPr>
        <w:t>Kétség nem férhetett azonban szándékaikhoz. Nem csak a Rengetegekben izzottak bosszúszomjas fénnyel, gyönyörű páncéljaik közül nem egyet láttam felbukkanni a lenti kavarodásban.</w:t>
      </w:r>
    </w:p>
    <w:p>
      <w:pPr>
        <w:pStyle w:val="Csakszveg"/>
        <w:jc w:val="both"/>
        <w:rPr/>
      </w:pPr>
      <w:r>
        <w:rPr>
          <w:rFonts w:eastAsia="Arial" w:cs="Arial" w:ascii="Arial" w:hAnsi="Arial"/>
        </w:rPr>
        <w:t xml:space="preserve">   </w:t>
      </w:r>
      <w:r>
        <w:rPr>
          <w:rFonts w:cs="Arial" w:ascii="Arial" w:hAnsi="Arial"/>
        </w:rPr>
        <w:t xml:space="preserve">Kh'ilon lecsapott rájuk. Epeszín árnyak ömlöttek a küzdőkre, hullámaiban az asztrálsík tomboló teremtményei vonaglottak. Akár a lámpás fényére gyülekező moszkitók, úgy érkeztek a síkúr hívó szavára az épülethez kötött, itt sodródó lények, az ő szavának alávetett szellemalakok. A Képszúrók asztrális másaira akaszkodtak, keresztülharapták magasba tornyozott védelmeiket, vagy alattomban átszivárogtak </w:t>
      </w:r>
    </w:p>
    <w:p>
      <w:pPr>
        <w:pStyle w:val="Csakszveg"/>
        <w:jc w:val="both"/>
        <w:rPr/>
      </w:pPr>
      <w:r>
        <w:rPr>
          <w:rFonts w:cs="Arial" w:ascii="Arial" w:hAnsi="Arial"/>
        </w:rPr>
        <w:t xml:space="preserve">foszlányos, nem evilági páncéljaikon. Vértezeteken, melyeket ember ugyan nem láthatott, ám annál valóságosabbak voltak a Rengetegeket látó szemeim számára. S valami mást is láttam ott. Olyan dolgok asztrálmását, amiket nem tudtam hova illeszteni. </w:t>
      </w:r>
    </w:p>
    <w:p>
      <w:pPr>
        <w:pStyle w:val="Csakszveg"/>
        <w:jc w:val="both"/>
        <w:rPr>
          <w:rFonts w:ascii="Arial" w:hAnsi="Arial" w:cs="Arial"/>
        </w:rPr>
      </w:pPr>
      <w:r>
        <w:rPr>
          <w:rFonts w:cs="Arial" w:ascii="Arial" w:hAnsi="Arial"/>
        </w:rPr>
        <w:t>Türelmetlenségét. Várakozásét.</w:t>
      </w:r>
    </w:p>
    <w:p>
      <w:pPr>
        <w:pStyle w:val="Csakszveg"/>
        <w:jc w:val="both"/>
        <w:rPr>
          <w:rFonts w:ascii="Arial" w:hAnsi="Arial" w:cs="Arial"/>
        </w:rPr>
      </w:pPr>
      <w:r>
        <w:rPr>
          <w:rFonts w:cs="Arial" w:ascii="Arial" w:hAnsi="Arial"/>
        </w:rPr>
        <w:t>Mire várnak? Mit terveznek afattyak?</w:t>
      </w:r>
    </w:p>
    <w:p>
      <w:pPr>
        <w:pStyle w:val="Csakszveg"/>
        <w:jc w:val="both"/>
        <w:rPr/>
      </w:pPr>
      <w:r>
        <w:rPr>
          <w:rFonts w:eastAsia="Arial" w:cs="Arial" w:ascii="Arial" w:hAnsi="Arial"/>
        </w:rPr>
        <w:t xml:space="preserve">   </w:t>
      </w:r>
      <w:r>
        <w:rPr>
          <w:rFonts w:cs="Arial" w:ascii="Arial" w:hAnsi="Arial"/>
        </w:rPr>
        <w:t xml:space="preserve">A Rengetegek lakói birokra keltek velük. Amelyikük átrágta magát a láthatatlan vérteken, kíméletlenül belélyük mélyesztette méregfogát. Ezért tartottuk őket, ezért kötöttük az erődkavema évszázados köveibe valamennyit. Nem elkényeztetett nemeshölgyek víg kedélyére felügyeltek, nem is gazdag özvegyasszonyok gyönyörteljes éjeit idézték újra és újra, mint más zabolába vetett társaik. Ehhez nem értettek. </w:t>
      </w:r>
    </w:p>
    <w:p>
      <w:pPr>
        <w:pStyle w:val="Csakszveg"/>
        <w:jc w:val="both"/>
        <w:rPr>
          <w:rFonts w:ascii="Arial" w:hAnsi="Arial" w:cs="Arial"/>
        </w:rPr>
      </w:pPr>
      <w:r>
        <w:rPr>
          <w:rFonts w:cs="Arial" w:ascii="Arial" w:hAnsi="Arial"/>
        </w:rPr>
        <w:t>Nem ilyen érzelmekből szövődtek. Búskomorságot és gyötrelmet nyáladzott némelyik, csüggedelmet és epebeteg bánatot a másik. Fásultságot csorgattak az ellenfélbe, és elkeseredést. Kioltották a lelkesedést, a büszkeséget és a bosszúvágyat. Sárba tiporták a hősi érzéseket s a kötelesség erőtadó érzelmeit. Elemésztették őket.</w:t>
      </w:r>
    </w:p>
    <w:p>
      <w:pPr>
        <w:pStyle w:val="Csakszveg"/>
        <w:jc w:val="both"/>
        <w:rPr/>
      </w:pPr>
      <w:r>
        <w:rPr>
          <w:rFonts w:eastAsia="Arial" w:cs="Arial" w:ascii="Arial" w:hAnsi="Arial"/>
        </w:rPr>
        <w:t xml:space="preserve">   </w:t>
      </w:r>
      <w:r>
        <w:rPr>
          <w:rFonts w:cs="Arial" w:ascii="Arial" w:hAnsi="Arial"/>
        </w:rPr>
        <w:t>Bármilyen dicső harcosaik voltak is a képszúróknak, láthatatlan ellenfeleikkel igen kevesen tudtak dacolni. Akik elbuktak a Rengetegek fenevadjaival szemben, hamarosan átvágott inakkal, lefegyverezve fetrengtek a vérmocskos köveken. Végképp elemésztjük majd mindahányat. Miként is gondolhatták, hogy ellenünk törhetnek? Shú nevetve csapott ki az ablakszárnyak között, győzelmi zászló gyanánt verdesett a vérszín éjszakában. Hamarabb megérezte az erőd körbepásztázásáról visszatérő Shinantsiát mint én. Megremegett.</w:t>
      </w:r>
    </w:p>
    <w:p>
      <w:pPr>
        <w:pStyle w:val="Csakszveg"/>
        <w:jc w:val="both"/>
        <w:rPr>
          <w:rFonts w:ascii="Arial" w:hAnsi="Arial" w:cs="Arial"/>
        </w:rPr>
      </w:pPr>
      <w:r>
        <w:rPr>
          <w:rFonts w:cs="Arial" w:ascii="Arial" w:hAnsi="Arial"/>
        </w:rPr>
        <w:t>Mi ez? Féltékenység?</w:t>
      </w:r>
    </w:p>
    <w:p>
      <w:pPr>
        <w:pStyle w:val="Csakszveg"/>
        <w:jc w:val="both"/>
        <w:rPr/>
      </w:pPr>
      <w:r>
        <w:rPr>
          <w:rFonts w:eastAsia="Arial" w:cs="Arial" w:ascii="Arial" w:hAnsi="Arial"/>
        </w:rPr>
        <w:t xml:space="preserve">   </w:t>
      </w:r>
      <w:r>
        <w:rPr>
          <w:rFonts w:cs="Arial" w:ascii="Arial" w:hAnsi="Arial"/>
        </w:rPr>
        <w:t>Jó adag elégedettséget sugároztam felé. Nem engedhetem, hogy önálló érzéseket fejleszthessen magának.</w:t>
      </w:r>
    </w:p>
    <w:p>
      <w:pPr>
        <w:pStyle w:val="Csakszveg"/>
        <w:jc w:val="both"/>
        <w:rPr>
          <w:rFonts w:ascii="Arial" w:hAnsi="Arial" w:cs="Arial"/>
        </w:rPr>
      </w:pPr>
      <w:r>
        <w:rPr>
          <w:rFonts w:eastAsia="Arial" w:cs="Arial" w:ascii="Arial" w:hAnsi="Arial"/>
        </w:rPr>
        <w:t xml:space="preserve">   </w:t>
      </w:r>
      <w:r>
        <w:rPr>
          <w:rFonts w:cs="Arial" w:ascii="Arial" w:hAnsi="Arial"/>
        </w:rPr>
        <w:t>Hamarabb megéreztem, hogy valami baj van, mint hogy Shinantsia elmondhatta volna. Még nem volt önálló, ezer szállal kötöttem magamhoz. Gyönyörteli gomolygásába hatalmas adag rettenet vegyült.</w:t>
      </w:r>
    </w:p>
    <w:p>
      <w:pPr>
        <w:pStyle w:val="Csakszveg"/>
        <w:jc w:val="both"/>
        <w:rPr/>
      </w:pPr>
      <w:r>
        <w:rPr>
          <w:rFonts w:eastAsia="Arial" w:cs="Arial" w:ascii="Arial" w:hAnsi="Arial"/>
        </w:rPr>
        <w:t xml:space="preserve">   </w:t>
      </w:r>
      <w:r>
        <w:rPr>
          <w:rFonts w:cs="Arial" w:ascii="Arial" w:hAnsi="Arial"/>
        </w:rPr>
        <w:t>Egy ashirru! A Képszúrók egy ashirrut rejtegetnek a dombok mögött! Úgy bújt ki a támadásaim elől, hogy egy mozdulatot sem tett! S a mentáisík néhány teremtménye is a támadók szavát lesi!</w:t>
      </w:r>
    </w:p>
    <w:p>
      <w:pPr>
        <w:pStyle w:val="Csakszveg"/>
        <w:jc w:val="both"/>
        <w:rPr/>
      </w:pPr>
      <w:r>
        <w:rPr>
          <w:rFonts w:eastAsia="Arial" w:cs="Arial" w:ascii="Arial" w:hAnsi="Arial"/>
        </w:rPr>
        <w:t xml:space="preserve">   </w:t>
      </w:r>
      <w:r>
        <w:rPr>
          <w:rFonts w:cs="Arial" w:ascii="Arial" w:hAnsi="Arial"/>
        </w:rPr>
        <w:t>Őrá várnak hát az öngyilkosok? Az istenkáromló, eretnek fattyúra? Aki tolvaj a tolvajok között, átokszülte korcs, hitetlen bitang? Aki lopott hatalmat vet idegen földbe, hogy más tudását szökkentse szárba rajta? Rosszabbak a tolvajok mocskánál is ezek a dögevők, mert tagadják sárkányfejű angyalunkat, s mégis beosonnak a Rengetegekbe. Büntetlen hajlítják a maguk kedvére a fáit, kicsupálják bokrait, meggyalázzák mezeit. Magukat varázstudók neveivel illetik, ám nem mások, mint undorító patkányok, idegen házba besurranó férgek! Csupán időt akarnak nyerni? Nem fogják megkapni azt az örömet, hogy felülkerekednek, nem élvezhetik félelmünket!</w:t>
      </w:r>
    </w:p>
    <w:p>
      <w:pPr>
        <w:pStyle w:val="Csakszveg"/>
        <w:jc w:val="both"/>
        <w:rPr>
          <w:rFonts w:ascii="Arial" w:hAnsi="Arial" w:cs="Arial"/>
        </w:rPr>
      </w:pPr>
      <w:r>
        <w:rPr>
          <w:rFonts w:cs="Arial" w:ascii="Arial" w:hAnsi="Arial"/>
        </w:rPr>
        <w:t>Gyors mozulattal fordultam meg, és indultam a trónszobor felé.</w:t>
      </w:r>
    </w:p>
    <w:p>
      <w:pPr>
        <w:pStyle w:val="Csakszveg"/>
        <w:jc w:val="both"/>
        <w:rPr>
          <w:rFonts w:ascii="Arial" w:hAnsi="Arial" w:cs="Arial"/>
        </w:rPr>
      </w:pPr>
      <w:r>
        <w:rPr>
          <w:rFonts w:cs="Arial" w:ascii="Arial" w:hAnsi="Arial"/>
        </w:rPr>
        <w:t>Kh 'Hon!</w:t>
      </w:r>
    </w:p>
    <w:p>
      <w:pPr>
        <w:pStyle w:val="Csakszveg"/>
        <w:jc w:val="both"/>
        <w:rPr/>
      </w:pPr>
      <w:r>
        <w:rPr>
          <w:rFonts w:eastAsia="Arial" w:cs="Arial" w:ascii="Arial" w:hAnsi="Arial"/>
        </w:rPr>
        <w:t xml:space="preserve">   </w:t>
      </w:r>
      <w:r>
        <w:rPr>
          <w:rFonts w:cs="Arial" w:ascii="Arial" w:hAnsi="Arial"/>
        </w:rPr>
        <w:t>Ordításom végigremegett az asztrálvilágon. Nem érdekelt, hogy semmibe veszem a síkúrral kötött egyezség követelte hangnemet, s cseppet sem törődtem a következményeivel. Egyetlen dolog volt fontos csupán: a két síkúr söpörje el a világból az asshirut, az asztrálsík hívatlan kártevőjét. Gyalázzák halálra, szipolyozzák a végsőkig! Senki más nem lehetett az ártalmunkra. Ha őt elpusztítjuk, még a magunk javára fordíthatjuk a küzdelmet.</w:t>
      </w:r>
    </w:p>
    <w:p>
      <w:pPr>
        <w:pStyle w:val="Csakszveg"/>
        <w:jc w:val="both"/>
        <w:rPr>
          <w:rFonts w:ascii="Arial" w:hAnsi="Arial" w:cs="Arial"/>
        </w:rPr>
      </w:pPr>
      <w:r>
        <w:rPr>
          <w:rFonts w:eastAsia="Arial" w:cs="Arial" w:ascii="Arial" w:hAnsi="Arial"/>
        </w:rPr>
        <w:t xml:space="preserve">   </w:t>
      </w:r>
      <w:r>
        <w:rPr>
          <w:rFonts w:cs="Arial" w:ascii="Arial" w:hAnsi="Arial"/>
        </w:rPr>
        <w:t>Szörnyű moraj jött csak Kh'ilontól válaszul. A lelkem legmélyéig beleremegtem, s felsikoltott köröttem az asztrálvilág. Rettegés és utálat nyirkos hullámai rontottak rám, keserű hamu íze folyt végig a garatomon.</w:t>
      </w:r>
    </w:p>
    <w:p>
      <w:pPr>
        <w:pStyle w:val="Csakszveg"/>
        <w:jc w:val="both"/>
        <w:rPr>
          <w:rFonts w:ascii="Arial" w:hAnsi="Arial" w:cs="Arial"/>
        </w:rPr>
      </w:pPr>
      <w:r>
        <w:rPr>
          <w:rFonts w:cs="Arial" w:ascii="Arial" w:hAnsi="Arial"/>
        </w:rPr>
        <w:t>NEEEEM!</w:t>
      </w:r>
    </w:p>
    <w:p>
      <w:pPr>
        <w:pStyle w:val="Csakszveg"/>
        <w:jc w:val="both"/>
        <w:rPr/>
      </w:pPr>
      <w:r>
        <w:rPr>
          <w:rFonts w:eastAsia="Arial" w:cs="Arial" w:ascii="Arial" w:hAnsi="Arial"/>
        </w:rPr>
        <w:t xml:space="preserve">   </w:t>
      </w:r>
      <w:r>
        <w:rPr>
          <w:rFonts w:cs="Arial" w:ascii="Arial" w:hAnsi="Arial"/>
        </w:rPr>
        <w:t xml:space="preserve">Földre rogytam az iszonytató erő alatt. Kh'ilon halálüvöltése pusztító szélként zúgott keresztül rajtunk. Shinantsia bizonytalan kitöréseiből éreztem, hogy legalább annyira megviseli a síkúr végső sikolya, mint engem. Belegondolni sem mertem mit élhet át a többi henin, vagy Kh'ilon asztrálfattyai. Az sem szolgált elégtételül, hogy az iszonyú asztrálvihar a képszúrókkal sem kíméletesebb. Vért zokogott, sírt minden </w:t>
      </w:r>
    </w:p>
    <w:p>
      <w:pPr>
        <w:pStyle w:val="Csakszveg"/>
        <w:jc w:val="both"/>
        <w:rPr>
          <w:rFonts w:ascii="Arial" w:hAnsi="Arial" w:cs="Arial"/>
        </w:rPr>
      </w:pPr>
      <w:r>
        <w:rPr>
          <w:rFonts w:cs="Arial" w:ascii="Arial" w:hAnsi="Arial"/>
        </w:rPr>
        <w:t xml:space="preserve">teremtmény az erődkaverna mérföldes környékén tehetetlen kínjában.     </w:t>
      </w:r>
    </w:p>
    <w:p>
      <w:pPr>
        <w:pStyle w:val="Csakszveg"/>
        <w:jc w:val="both"/>
        <w:rPr/>
      </w:pPr>
      <w:r>
        <w:rPr>
          <w:rFonts w:eastAsia="Arial" w:cs="Arial" w:ascii="Arial" w:hAnsi="Arial"/>
        </w:rPr>
        <w:t xml:space="preserve">   </w:t>
      </w:r>
      <w:r>
        <w:rPr>
          <w:rFonts w:cs="Arial" w:ascii="Arial" w:hAnsi="Arial"/>
        </w:rPr>
        <w:t>Aztán elmúlt. Hirtelen vége lett. Kicsiny birodalmam hatalmas oltalmazóját elsöpörték, elűzték jogos földjeiről. Nem is akartam arra gondolni, mekkora hatalom kell ahhoz, hogy ezt bárki megtegye.</w:t>
      </w:r>
    </w:p>
    <w:p>
      <w:pPr>
        <w:pStyle w:val="Csakszveg"/>
        <w:jc w:val="both"/>
        <w:rPr>
          <w:rFonts w:ascii="Arial" w:hAnsi="Arial" w:cs="Arial"/>
        </w:rPr>
      </w:pPr>
      <w:r>
        <w:rPr>
          <w:rFonts w:cs="Arial" w:ascii="Arial" w:hAnsi="Arial"/>
        </w:rPr>
        <w:t>Véres volt az arcom, amikor feltápászkodtam. Shinantsia mellettem zokogott.</w:t>
      </w:r>
    </w:p>
    <w:p>
      <w:pPr>
        <w:pStyle w:val="Csakszveg"/>
        <w:jc w:val="both"/>
        <w:rPr/>
      </w:pPr>
      <w:r>
        <w:rPr>
          <w:rFonts w:cs="Arial" w:ascii="Arial" w:hAnsi="Arial"/>
        </w:rPr>
        <w:t xml:space="preserve">-  Öld meg őket, gyönyörűm! - suttogtam neki. - Taszítsd a nemlétbe mindahányat! </w:t>
      </w:r>
    </w:p>
    <w:p>
      <w:pPr>
        <w:pStyle w:val="Csakszveg"/>
        <w:jc w:val="both"/>
        <w:rPr>
          <w:rFonts w:ascii="Arial" w:hAnsi="Arial" w:cs="Arial"/>
        </w:rPr>
      </w:pPr>
      <w:r>
        <w:rPr>
          <w:rFonts w:cs="Arial" w:ascii="Arial" w:hAnsi="Arial"/>
        </w:rPr>
        <w:t>Idő kell ahhoz, hogy ezt velünk is megismételhessék...</w:t>
      </w:r>
    </w:p>
    <w:p>
      <w:pPr>
        <w:pStyle w:val="Csakszveg"/>
        <w:jc w:val="both"/>
        <w:rPr>
          <w:rFonts w:ascii="Arial" w:hAnsi="Arial" w:cs="Arial"/>
        </w:rPr>
      </w:pPr>
      <w:r>
        <w:rPr>
          <w:rFonts w:eastAsia="Arial" w:cs="Arial" w:ascii="Arial" w:hAnsi="Arial"/>
        </w:rPr>
        <w:t xml:space="preserve">   </w:t>
      </w:r>
      <w:r>
        <w:rPr>
          <w:rFonts w:cs="Arial" w:ascii="Arial" w:hAnsi="Arial"/>
        </w:rPr>
        <w:t>Vérszomjas gomolygással szökkent keresztül a falon. Az ablakhoz botorkáltam. Az udvar hörgő sebesültekkel és értetlenül támolygó zavarodottakkal volt tele. Kh'ilonnal együtt a Rengetegek minden fattya elpusztult vagy elűzetett. Kénytelen voltam az ablak hideg párkányára támaszkodni, hogy erőt gyűjtsek.</w:t>
      </w:r>
    </w:p>
    <w:p>
      <w:pPr>
        <w:pStyle w:val="Csakszveg"/>
        <w:jc w:val="both"/>
        <w:rPr/>
      </w:pPr>
      <w:r>
        <w:rPr>
          <w:rFonts w:eastAsia="Arial" w:cs="Arial" w:ascii="Arial" w:hAnsi="Arial"/>
        </w:rPr>
        <w:t xml:space="preserve">   </w:t>
      </w:r>
      <w:r>
        <w:rPr>
          <w:rFonts w:cs="Arial" w:ascii="Arial" w:hAnsi="Arial"/>
        </w:rPr>
        <w:t>Dicsőségtől fényes arcok bukkantak fel a falak tetején. Szinte izzottak a büszkeségtől. Undor vetett lobot a szívemben. Shinantsia is észrevette őket. Valószínűleg nem vetettek számot két síkúrral.</w:t>
      </w:r>
    </w:p>
    <w:p>
      <w:pPr>
        <w:pStyle w:val="Csakszveg"/>
        <w:jc w:val="both"/>
        <w:rPr/>
      </w:pPr>
      <w:r>
        <w:rPr>
          <w:rFonts w:cs="Arial" w:ascii="Arial" w:hAnsi="Arial"/>
        </w:rPr>
        <w:t>A falak lidérfénnyel ragyogó gyilokjárói pillanatok alatt kétségbeeséstől és öngyilkos vágytól lettek iszamósak. Arccal előre vetették magukat a kövekre a tetovált arcúak a négyemberes magasságból. Shinantsia tombolt.</w:t>
      </w:r>
    </w:p>
    <w:p>
      <w:pPr>
        <w:pStyle w:val="Csakszveg"/>
        <w:jc w:val="both"/>
        <w:rPr>
          <w:rFonts w:ascii="Arial" w:hAnsi="Arial" w:cs="Arial"/>
        </w:rPr>
      </w:pPr>
      <w:r>
        <w:rPr>
          <w:rFonts w:eastAsia="Arial" w:cs="Arial" w:ascii="Arial" w:hAnsi="Arial"/>
        </w:rPr>
        <w:t xml:space="preserve">   </w:t>
      </w:r>
      <w:r>
        <w:rPr>
          <w:rFonts w:cs="Arial" w:ascii="Arial" w:hAnsi="Arial"/>
        </w:rPr>
        <w:t>Egy erdőben álltam. Pontosabban nem egy erdőben, hanem egy bizonyos erdőben. Tudtam, hogy jobb kéz felé egy lejtős rész után ott lesz a kis erdei tó...</w:t>
      </w:r>
    </w:p>
    <w:p>
      <w:pPr>
        <w:pStyle w:val="Csakszveg"/>
        <w:jc w:val="both"/>
        <w:rPr/>
      </w:pPr>
      <w:r>
        <w:rPr>
          <w:rFonts w:eastAsia="Arial" w:cs="Arial" w:ascii="Arial" w:hAnsi="Arial"/>
        </w:rPr>
        <w:t xml:space="preserve">   </w:t>
      </w:r>
      <w:r>
        <w:rPr>
          <w:rFonts w:cs="Arial" w:ascii="Arial" w:hAnsi="Arial"/>
        </w:rPr>
        <w:t>öcsém lila ujjai a jégtábla peremén latyakká marják a havat nádtörek és őszi levelek mindenütt</w:t>
      </w:r>
    </w:p>
    <w:p>
      <w:pPr>
        <w:pStyle w:val="Csakszveg"/>
        <w:jc w:val="both"/>
        <w:rPr/>
      </w:pPr>
      <w:r>
        <w:rPr>
          <w:rFonts w:eastAsia="Arial" w:cs="Arial" w:ascii="Arial" w:hAnsi="Arial"/>
        </w:rPr>
        <w:t xml:space="preserve">   </w:t>
      </w:r>
      <w:r>
        <w:rPr>
          <w:rFonts w:cs="Arial" w:ascii="Arial" w:hAnsi="Arial"/>
        </w:rPr>
        <w:t>...balra pedig csak kétszáz lépés, és elém áll az óriás bükk. Innen is látszik a koronája. Döbbenten fordultam körbe. Vérmocskos alak tapadt az egyik bükk ezüst törzsének. Nem saját jószántából állt ott - elfek dárdája szögezte a fa sima kérgére, akár valami szalmabábot. Mellkasából meredt elő, síkos, rőt foltot növesztve a mozdulatlanul csüngő bőrlebernyegekre. Harn. A szekta legkülönb orgyilkosának játszi könnyedséggel vették vérét. Felszúrták, akár egy malacot. Éreztem. Nyakánál irtóztató seb tátongott az asztrálsíkon. Sheet egyszerűen letépték róla. Rekedten felordítottam. Lehetetlenség bárkiről elválasztani az asztráltársát, míg az él! Shee-t pedig nem ölhették meg! Nem lehetett ennyi erejük!</w:t>
      </w:r>
    </w:p>
    <w:p>
      <w:pPr>
        <w:pStyle w:val="Csakszveg"/>
        <w:jc w:val="both"/>
        <w:rPr>
          <w:rFonts w:ascii="Arial" w:hAnsi="Arial" w:cs="Arial"/>
        </w:rPr>
      </w:pPr>
      <w:r>
        <w:rPr>
          <w:rFonts w:eastAsia="Arial" w:cs="Arial" w:ascii="Arial" w:hAnsi="Arial"/>
        </w:rPr>
        <w:t xml:space="preserve">   </w:t>
      </w:r>
      <w:r>
        <w:rPr>
          <w:rFonts w:cs="Arial" w:ascii="Arial" w:hAnsi="Arial"/>
        </w:rPr>
        <w:t>Shú látta meg először. Felsikoltott, sosemlátott görcsbe rándult a zsigereiből előtörő rettegéstől. Hörögve vonaglott, rángatózott, eszement módjon arra készült, amit soha meg nem tehetett. El akart szakadni tőlem. Tőlem, akivel egyek voltunk és elválaszthatatlanok. Körös körül felszaggatta a bőröm, s végig a csontjaimig tépte a húsomat. Még mindig nem láttam mitől csapott le rá az eszelős félelem.</w:t>
      </w:r>
    </w:p>
    <w:p>
      <w:pPr>
        <w:pStyle w:val="Csakszveg"/>
        <w:jc w:val="both"/>
        <w:rPr>
          <w:rFonts w:ascii="Arial" w:hAnsi="Arial" w:cs="Arial"/>
        </w:rPr>
      </w:pPr>
      <w:r>
        <w:rPr>
          <w:rFonts w:cs="Arial" w:ascii="Arial" w:hAnsi="Arial"/>
        </w:rPr>
        <w:t>Üvöltve megfordultam.</w:t>
      </w:r>
    </w:p>
    <w:p>
      <w:pPr>
        <w:pStyle w:val="Csakszveg"/>
        <w:jc w:val="both"/>
        <w:rPr/>
      </w:pPr>
      <w:r>
        <w:rPr>
          <w:rFonts w:eastAsia="Arial" w:cs="Arial" w:ascii="Arial" w:hAnsi="Arial"/>
        </w:rPr>
        <w:t xml:space="preserve">   </w:t>
      </w:r>
      <w:r>
        <w:rPr>
          <w:rFonts w:cs="Arial" w:ascii="Arial" w:hAnsi="Arial"/>
        </w:rPr>
        <w:t>Egy képszúró állt velem szemben. Arcát torz ábrák díszítették, hullámos vonalak, saskaromhoz hasonló háromszögek. Mosolygott. Haját nemlétező szél fújta. Átcsaptam nemlétező arcán. Gombaszagú lett a kezem.</w:t>
      </w:r>
    </w:p>
    <w:p>
      <w:pPr>
        <w:pStyle w:val="Csakszveg"/>
        <w:jc w:val="both"/>
        <w:rPr>
          <w:rFonts w:ascii="Arial" w:hAnsi="Arial" w:cs="Arial"/>
        </w:rPr>
      </w:pPr>
      <w:r>
        <w:rPr>
          <w:rFonts w:cs="Arial" w:ascii="Arial" w:hAnsi="Arial"/>
        </w:rPr>
        <w:t>A mentáisík egy szolgája játszik velem?</w:t>
      </w:r>
    </w:p>
    <w:p>
      <w:pPr>
        <w:pStyle w:val="Csakszveg"/>
        <w:jc w:val="both"/>
        <w:rPr/>
      </w:pPr>
      <w:r>
        <w:rPr>
          <w:rFonts w:eastAsia="Arial" w:cs="Arial" w:ascii="Arial" w:hAnsi="Arial"/>
        </w:rPr>
        <w:t xml:space="preserve">   </w:t>
      </w:r>
      <w:r>
        <w:rPr>
          <w:rFonts w:cs="Arial" w:ascii="Arial" w:hAnsi="Arial"/>
        </w:rPr>
        <w:t>Az erdő mélyén Shinantsia tűnt fel. Bénultan gomolygott, magatehetetlenül. Nem tudtam szabadjára engedni. Annál több szállal kötődött hozzám. A fák között lehetetlenül kék ég tűnt elő. Szinte recsegett az avar, ahogy a lombokon átvillanó fénypászmák végigsimítottak rajta. A képszúró még mindig ott állt. Mosolygott.</w:t>
      </w:r>
    </w:p>
    <w:p>
      <w:pPr>
        <w:pStyle w:val="Csakszveg"/>
        <w:jc w:val="both"/>
        <w:rPr/>
      </w:pPr>
      <w:r>
        <w:rPr>
          <w:rFonts w:cs="Arial" w:ascii="Arial" w:hAnsi="Arial"/>
        </w:rPr>
        <w:t>Engedd el, mondta valakinek, és az a valaki elengedett.</w:t>
      </w:r>
    </w:p>
    <w:p>
      <w:pPr>
        <w:pStyle w:val="Csakszveg"/>
        <w:jc w:val="both"/>
        <w:rPr>
          <w:rFonts w:ascii="Arial" w:hAnsi="Arial" w:cs="Arial"/>
        </w:rPr>
      </w:pPr>
      <w:r>
        <w:rPr>
          <w:rFonts w:eastAsia="Arial" w:cs="Arial" w:ascii="Arial" w:hAnsi="Arial"/>
        </w:rPr>
        <w:t xml:space="preserve">   </w:t>
      </w:r>
      <w:r>
        <w:rPr>
          <w:rFonts w:cs="Arial" w:ascii="Arial" w:hAnsi="Arial"/>
        </w:rPr>
        <w:t>Az öregtoronyban voltam, Shú bénultan csüngött minden irányban. A képszúró ott állt velem szemben. Egy nő volt. Övén ragyogó fémlánc az asztrálsík prédáinak. Shee halovány foszlányai csüggtek rajta. A tetovált arcú nem mosolygott. Lándzsa volt a kezébe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IV. Graian Dias'Dyanan cirn Deagh</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Holtainkat máglyára vetettük, csontjaikat megsirattuk. Sokan voltak. Sokak büszke életét követelte ma a Mindeneket Elnyelő. Dicsőségben fürdők és áldottak ők, átkozott és halott mind, ki ellenünk szegült, igy kívánta Ranagol, és vérből lett gyermeke, a Mindeneket Elnyelő. Gyors háború volt, az égiek kedvére való. Hála nékik, hogy ez egyszer vége.</w:t>
      </w:r>
    </w:p>
    <w:p>
      <w:pPr>
        <w:pStyle w:val="Csakszveg"/>
        <w:jc w:val="both"/>
        <w:rPr/>
      </w:pPr>
      <w:r>
        <w:rPr>
          <w:rFonts w:eastAsia="Arial" w:cs="Arial" w:ascii="Arial" w:hAnsi="Arial"/>
        </w:rPr>
        <w:t xml:space="preserve">   </w:t>
      </w:r>
      <w:r>
        <w:rPr>
          <w:rFonts w:cs="Arial" w:ascii="Arial" w:hAnsi="Arial"/>
        </w:rPr>
        <w:t xml:space="preserve">A máglyafüst magasan kanyargott az égre a vérmocskos udvarról. Önkéntelenül is </w:t>
      </w:r>
    </w:p>
    <w:p>
      <w:pPr>
        <w:pStyle w:val="Csakszveg"/>
        <w:jc w:val="both"/>
        <w:rPr>
          <w:rFonts w:ascii="Arial" w:hAnsi="Arial" w:cs="Arial"/>
        </w:rPr>
      </w:pPr>
      <w:r>
        <w:rPr>
          <w:rFonts w:cs="Arial" w:ascii="Arial" w:hAnsi="Arial"/>
        </w:rPr>
        <w:t>a Csontlitániát kezdtem szavalni:</w:t>
      </w:r>
    </w:p>
    <w:p>
      <w:pPr>
        <w:pStyle w:val="Csakszveg"/>
        <w:jc w:val="both"/>
        <w:rPr>
          <w:rFonts w:ascii="Arial" w:hAnsi="Arial" w:cs="Arial"/>
        </w:rPr>
      </w:pPr>
      <w:r>
        <w:rPr>
          <w:rFonts w:cs="Arial" w:ascii="Arial" w:hAnsi="Arial"/>
        </w:rPr>
      </w:r>
    </w:p>
    <w:p>
      <w:pPr>
        <w:pStyle w:val="Csakszveg"/>
        <w:jc w:val="center"/>
        <w:rPr>
          <w:rFonts w:ascii="Arial" w:hAnsi="Arial" w:cs="Arial"/>
          <w:i/>
          <w:i/>
        </w:rPr>
      </w:pPr>
      <w:r>
        <w:rPr>
          <w:rFonts w:cs="Arial" w:ascii="Arial" w:hAnsi="Arial"/>
          <w:i/>
        </w:rPr>
        <w:t>Nékem elsőbben, vagy néki?</w:t>
      </w:r>
    </w:p>
    <w:p>
      <w:pPr>
        <w:pStyle w:val="Csakszveg"/>
        <w:jc w:val="center"/>
        <w:rPr>
          <w:rFonts w:ascii="Arial" w:hAnsi="Arial" w:cs="Arial"/>
          <w:i/>
          <w:i/>
        </w:rPr>
      </w:pPr>
      <w:r>
        <w:rPr>
          <w:rFonts w:cs="Arial" w:ascii="Arial" w:hAnsi="Arial"/>
          <w:i/>
        </w:rPr>
        <w:t>Nem tudván, ma vagy holnap.</w:t>
      </w:r>
    </w:p>
    <w:p>
      <w:pPr>
        <w:pStyle w:val="Csakszveg"/>
        <w:jc w:val="center"/>
        <w:rPr>
          <w:rFonts w:ascii="Arial" w:hAnsi="Arial" w:cs="Arial"/>
          <w:i/>
          <w:i/>
        </w:rPr>
      </w:pPr>
      <w:r>
        <w:rPr>
          <w:rFonts w:cs="Arial" w:ascii="Arial" w:hAnsi="Arial"/>
          <w:i/>
        </w:rPr>
        <w:t>Az elöl menők, az őket követők,</w:t>
      </w:r>
    </w:p>
    <w:p>
      <w:pPr>
        <w:pStyle w:val="Csakszveg"/>
        <w:jc w:val="center"/>
        <w:rPr>
          <w:rFonts w:ascii="Arial" w:hAnsi="Arial" w:cs="Arial"/>
          <w:i/>
          <w:i/>
        </w:rPr>
      </w:pPr>
      <w:r>
        <w:rPr>
          <w:rFonts w:cs="Arial" w:ascii="Arial" w:hAnsi="Arial"/>
          <w:i/>
        </w:rPr>
        <w:t>Többen vagyunk, mint fatörzsön a harmatcseppek,</w:t>
      </w:r>
    </w:p>
    <w:p>
      <w:pPr>
        <w:pStyle w:val="Csakszveg"/>
        <w:jc w:val="center"/>
        <w:rPr>
          <w:rFonts w:ascii="Arial" w:hAnsi="Arial" w:cs="Arial"/>
          <w:i/>
          <w:i/>
        </w:rPr>
      </w:pPr>
      <w:r>
        <w:rPr>
          <w:rFonts w:cs="Arial" w:ascii="Arial" w:hAnsi="Arial"/>
          <w:i/>
        </w:rPr>
        <w:t>Többen vagyunk, mint ágakon a harmatcseppek,</w:t>
      </w:r>
    </w:p>
    <w:p>
      <w:pPr>
        <w:pStyle w:val="Csakszveg"/>
        <w:jc w:val="center"/>
        <w:rPr/>
      </w:pPr>
      <w:r>
        <w:rPr>
          <w:rFonts w:cs="Arial" w:ascii="Arial" w:hAnsi="Arial"/>
          <w:i/>
        </w:rPr>
        <w:t>Miként a hajnal rózsaorcája, Alkonyatra fehér csontok</w:t>
      </w:r>
    </w:p>
    <w:p>
      <w:pPr>
        <w:pStyle w:val="Csakszveg"/>
        <w:jc w:val="center"/>
        <w:rPr>
          <w:rFonts w:ascii="Arial" w:hAnsi="Arial" w:cs="Arial"/>
          <w:i/>
          <w:i/>
        </w:rPr>
      </w:pPr>
      <w:r>
        <w:rPr>
          <w:rFonts w:cs="Arial" w:ascii="Arial" w:hAnsi="Arial"/>
          <w:i/>
        </w:rPr>
        <w:t>leszünk, Meglegyint a mulandóság szele, Bezárul a két</w:t>
      </w:r>
    </w:p>
    <w:p>
      <w:pPr>
        <w:pStyle w:val="Csakszveg"/>
        <w:jc w:val="center"/>
        <w:rPr>
          <w:rFonts w:ascii="Arial" w:hAnsi="Arial" w:cs="Arial"/>
          <w:i/>
          <w:i/>
        </w:rPr>
      </w:pPr>
      <w:r>
        <w:rPr>
          <w:rFonts w:cs="Arial" w:ascii="Arial" w:hAnsi="Arial"/>
          <w:i/>
        </w:rPr>
        <w:t>szembogár, S a lélegzet megszakad örökre.</w:t>
      </w:r>
    </w:p>
    <w:p>
      <w:pPr>
        <w:pStyle w:val="Csakszveg"/>
        <w:jc w:val="both"/>
        <w:rPr>
          <w:rFonts w:ascii="Arial" w:hAnsi="Arial" w:cs="Arial"/>
          <w:i/>
          <w:i/>
        </w:rPr>
      </w:pPr>
      <w:r>
        <w:rPr>
          <w:rFonts w:cs="Arial" w:ascii="Arial" w:hAnsi="Arial"/>
          <w:i/>
        </w:rPr>
      </w:r>
    </w:p>
    <w:p>
      <w:pPr>
        <w:pStyle w:val="Csakszveg"/>
        <w:jc w:val="both"/>
        <w:rPr/>
      </w:pPr>
      <w:r>
        <w:rPr>
          <w:rFonts w:cs="Arial" w:ascii="Arial" w:hAnsi="Arial"/>
        </w:rPr>
        <w:t>A féregéltűek holttesteit nem mozdítottuk. Otthagytuk mindet, ahol a végzet lesújtott rájuk. Prédául maradnak a dögevőknek, például mindazoknak, akinek a józan ész nem elegendő, hogy helyesen ítéljék meg erejüket. Kiáltásomra magasba emelkedtek a Dias'Dyanan ház jégmadárkék zászlai. Elégedetten jártam körül a romokat, a szokás adta jogomnál fogva elhódítva azt a féregéltűek ocsmány szektájától.</w:t>
      </w:r>
    </w:p>
    <w:p>
      <w:pPr>
        <w:pStyle w:val="Csakszveg"/>
        <w:jc w:val="both"/>
        <w:rPr>
          <w:rFonts w:ascii="Arial" w:hAnsi="Arial" w:cs="Arial"/>
        </w:rPr>
      </w:pPr>
      <w:r>
        <w:rPr>
          <w:rFonts w:eastAsia="Arial" w:cs="Arial" w:ascii="Arial" w:hAnsi="Arial"/>
        </w:rPr>
        <w:t xml:space="preserve">   </w:t>
      </w:r>
      <w:r>
        <w:rPr>
          <w:rFonts w:cs="Arial" w:ascii="Arial" w:hAnsi="Arial"/>
        </w:rPr>
        <w:t>Már hajnalodott. Harmatcseppek gyűltek mellvértemen, ahogy az éjszaka párája rám telepedett. Sok mindent láttak ezek a cseppek, s most csak engem figyeltek, csakúgy, mint a Ház fegyveresei. Arcuk közömbösnek tűnt, ám én tudtam, hogy színjegyes bőrük moccanatlan álarca mögött izgatottan várják, a Háznak ítélem-e a friss prédát, s mind a hozzá tartozó földeket. Sejthették, mint döntök.</w:t>
      </w:r>
    </w:p>
    <w:p>
      <w:pPr>
        <w:pStyle w:val="Csakszveg"/>
        <w:jc w:val="both"/>
        <w:rPr>
          <w:rFonts w:ascii="Arial" w:hAnsi="Arial" w:cs="Arial"/>
        </w:rPr>
      </w:pPr>
      <w:r>
        <w:rPr>
          <w:rFonts w:eastAsia="Arial" w:cs="Arial" w:ascii="Arial" w:hAnsi="Arial"/>
        </w:rPr>
        <w:t xml:space="preserve">   </w:t>
      </w:r>
      <w:r>
        <w:rPr>
          <w:rFonts w:cs="Arial" w:ascii="Arial" w:hAnsi="Arial"/>
        </w:rPr>
        <w:t xml:space="preserve">Az idegen birtok öt napnyi lovaglásra volt Folyóvíztől. Messze. Messzebb annál, hogysem gondtalanul felügyeljünk rá. A körüljárás mégis nagy jelentőséggel bírt. </w:t>
      </w:r>
    </w:p>
    <w:p>
      <w:pPr>
        <w:pStyle w:val="Csakszveg"/>
        <w:jc w:val="both"/>
        <w:rPr>
          <w:rFonts w:ascii="Arial" w:hAnsi="Arial" w:cs="Arial"/>
        </w:rPr>
      </w:pPr>
      <w:r>
        <w:rPr>
          <w:rFonts w:cs="Arial" w:ascii="Arial" w:hAnsi="Arial"/>
        </w:rPr>
        <w:t xml:space="preserve">Megszentelte a földet, hol sok testvérem vérét adta a Dias'Dyalan ház becsületéért.   Hideg kőívek alatt kapaszkodtam a falakra. Tizenöt élet szakadt meg ezen a helyen. Tizenöt lélek várta, hogy útra kelhessen az átkos helyről. Kevés ez a szám, ha egy háborúra számoljuk, igen sok, ha bosszúra. S mégis meghoztuk ezt az áldozatot, s meghozzuk mindaddig, amíg éltünk engedi, amíg a házunk megkívánja. Ez Verrion </w:t>
      </w:r>
    </w:p>
    <w:p>
      <w:pPr>
        <w:pStyle w:val="Csakszveg"/>
        <w:jc w:val="both"/>
        <w:rPr/>
      </w:pPr>
      <w:r>
        <w:rPr>
          <w:rFonts w:cs="Arial" w:ascii="Arial" w:hAnsi="Arial"/>
        </w:rPr>
        <w:t>H'Anthall, a Mindeneket Elnyelő akarata. Ez a becsület kívánalma.</w:t>
      </w:r>
    </w:p>
    <w:p>
      <w:pPr>
        <w:pStyle w:val="Csakszveg"/>
        <w:jc w:val="both"/>
        <w:rPr/>
      </w:pPr>
      <w:r>
        <w:rPr>
          <w:rFonts w:eastAsia="Arial" w:cs="Arial" w:ascii="Arial" w:hAnsi="Arial"/>
        </w:rPr>
        <w:t xml:space="preserve">   </w:t>
      </w:r>
      <w:r>
        <w:rPr>
          <w:rFonts w:cs="Arial" w:ascii="Arial" w:hAnsi="Arial"/>
        </w:rPr>
        <w:t xml:space="preserve">Vaskos torony támaszkodott a kopott falakra. Egy kiszögellő párkányra kapaszkodtam fel, ott oldalaztam végig, akár a puma. Kis ablak nyílt a torony fullasztó, a féregéltűek tömény szagával teli szobájára. Két dög feküdt odabenn. Az egyik, melyiknek a torkán döftem át a lándzsámat, aki jog nélkül szentséggyalázó módón magára öltötte a rend vértezetet. Zöldes, köpenyféle anyag fedte. Átkos, dögleheletű hús, félig már oszlásnak is indult, visszakívánkozott az idegen síkra, melyről vétetett. </w:t>
      </w:r>
    </w:p>
    <w:p>
      <w:pPr>
        <w:pStyle w:val="Csakszveg"/>
        <w:jc w:val="both"/>
        <w:rPr/>
      </w:pPr>
      <w:r>
        <w:rPr>
          <w:rFonts w:cs="Arial" w:ascii="Arial" w:hAnsi="Arial"/>
        </w:rPr>
        <w:t xml:space="preserve">Döglött volt, akár tolvaj gazdája. Döglött és tisztátalan. Nem akaszthattam prédaszíjamra. Szertefoszlik magától. A másik féregéltű is oszladozó pocsolyában feküdt, sorvadt kezeit megvetésem jeléül magam vágtam le, s tettem a lábára. Vele Irtiu végzett - ő segített később a tolvaj leterítésében is. Tovább mentem a párkányon. Irtiu megérezte, hogy rá gondoltam, s feltűnt a Szellemsíkon, nem messze tőlem, a fal tetején. Kecses volt és légies. Átfolyt rajta a másik világ felkelő napja. </w:t>
      </w:r>
    </w:p>
    <w:p>
      <w:pPr>
        <w:pStyle w:val="Csakszveg"/>
        <w:jc w:val="both"/>
        <w:rPr>
          <w:rFonts w:ascii="Arial" w:hAnsi="Arial" w:cs="Arial"/>
        </w:rPr>
      </w:pPr>
      <w:r>
        <w:rPr>
          <w:rFonts w:cs="Arial" w:ascii="Arial" w:hAnsi="Arial"/>
        </w:rPr>
        <w:t>Visszaugrottam a párkányról a falra. Könnyedén jártam, akár ő a síkok között.</w:t>
      </w:r>
    </w:p>
    <w:p>
      <w:pPr>
        <w:pStyle w:val="Csakszveg"/>
        <w:jc w:val="both"/>
        <w:rPr/>
      </w:pPr>
      <w:r>
        <w:rPr>
          <w:rFonts w:eastAsia="Arial" w:cs="Arial" w:ascii="Arial" w:hAnsi="Arial"/>
        </w:rPr>
        <w:t xml:space="preserve">   </w:t>
      </w:r>
      <w:r>
        <w:rPr>
          <w:rFonts w:cs="Arial" w:ascii="Arial" w:hAnsi="Arial"/>
        </w:rPr>
        <w:t xml:space="preserve">A féregéltűek igazi hatalommal csupán a Lelkek Hevének síkján bírtak, ám a tegnapi éjen ott is győzedelmeskedtünk felettük. A dicsőség kicsikarója alant feküdt az udvaron egy gyékényszőnyegen. Aohhir, nagyok között a legnagyobb. Farkasbőrt terítettünk pihegő testére. Mióta bevégezte feladatát, folyamatosan a hideg rázta, s nem szólt több szót. Szíve kalapált, mint a lépre ragadt madáré. Nagy tettet vitt véghez a csillagok alatt, s igen megviselte az erőfeszítés. Dicsőség a családnak és a háznak. </w:t>
      </w:r>
    </w:p>
    <w:p>
      <w:pPr>
        <w:pStyle w:val="Csakszveg"/>
        <w:jc w:val="both"/>
        <w:rPr>
          <w:rFonts w:ascii="Arial" w:hAnsi="Arial" w:cs="Arial"/>
        </w:rPr>
      </w:pPr>
      <w:r>
        <w:rPr>
          <w:rFonts w:cs="Arial" w:ascii="Arial" w:hAnsi="Arial"/>
        </w:rPr>
        <w:t>Krónikajele az orrára s a szemei alá kerül majd. Mielőtt első alkalommal hanyatlott volna az eszméletlenségbe, még értésünkre adta, hogy csupán a Mindeneket Elnyelő kegyelméből arattak diadalt a jégmadárkék zászlók. Ennek egyedül ő a mondhatója. Ő a fraayin, ő hajtja hatalma alá a Lelkek Hevének síkján lakókat félelmes szavaival és táncával. Csörgői és csengettyűi most is ott feküdtek gyönggyel varrt bőrgúnyáján.</w:t>
      </w:r>
    </w:p>
    <w:p>
      <w:pPr>
        <w:pStyle w:val="Csakszveg"/>
        <w:jc w:val="both"/>
        <w:rPr/>
      </w:pPr>
      <w:r>
        <w:rPr>
          <w:rFonts w:eastAsia="Arial" w:cs="Arial" w:ascii="Arial" w:hAnsi="Arial"/>
        </w:rPr>
        <w:t xml:space="preserve">   </w:t>
      </w:r>
      <w:r>
        <w:rPr>
          <w:rFonts w:cs="Arial" w:ascii="Arial" w:hAnsi="Arial"/>
        </w:rPr>
        <w:t xml:space="preserve">Fidrass és Ginigass értesített róla, mikor dicsőn megtértem hozzájuk. Aohhir szerint a féregéltűek még egy síkurat kötöttek erődjükhöz, ám csupán Hantién Harran, az Árnyékban Neszező a megmondhatója, milyen módon. Aohhir - dicsőség néki -elűzte, elpusztította az egyik síkurat, az erősebbet, ki már időtlen idők óta uralta a kőhalmot, s mindazokat az ésszel bíró, avagy tudattalan teremtményeket, akik oda voltak láncolva. </w:t>
      </w:r>
    </w:p>
    <w:p>
      <w:pPr>
        <w:pStyle w:val="Csakszveg"/>
        <w:jc w:val="both"/>
        <w:rPr>
          <w:rFonts w:ascii="Arial" w:hAnsi="Arial" w:cs="Arial"/>
        </w:rPr>
      </w:pPr>
      <w:r>
        <w:rPr>
          <w:rFonts w:cs="Arial" w:ascii="Arial" w:hAnsi="Arial"/>
        </w:rPr>
        <w:t>Ám az új síkúrról mit sem tudhatott, s ereje sem volt elegendő hozzá, hogy megmérkőzzön vele. Végsőkig elcsigázva rogyott össze, míg mi győzelmünk biztos tudatában küzdöttünk, tudomásunk sem lévén róla, mily közel is hozzánk a Mindeneket Elnyelő sötét szája.</w:t>
      </w:r>
    </w:p>
    <w:p>
      <w:pPr>
        <w:pStyle w:val="Csakszveg"/>
        <w:jc w:val="both"/>
        <w:rPr>
          <w:rFonts w:ascii="Arial" w:hAnsi="Arial" w:cs="Arial"/>
        </w:rPr>
      </w:pPr>
      <w:r>
        <w:rPr>
          <w:rFonts w:cs="Arial" w:ascii="Arial" w:hAnsi="Arial"/>
        </w:rPr>
        <w:t>Káprázat, és nem emlék, amire gondolsz, úrnőm.</w:t>
      </w:r>
    </w:p>
    <w:p>
      <w:pPr>
        <w:pStyle w:val="Csakszveg"/>
        <w:jc w:val="both"/>
        <w:rPr/>
      </w:pPr>
      <w:r>
        <w:rPr>
          <w:rFonts w:eastAsia="Arial" w:cs="Arial" w:ascii="Arial" w:hAnsi="Arial"/>
        </w:rPr>
        <w:t xml:space="preserve">   </w:t>
      </w:r>
      <w:r>
        <w:rPr>
          <w:rFonts w:cs="Arial" w:ascii="Arial" w:hAnsi="Arial"/>
        </w:rPr>
        <w:t>Máskor talán tiszteletre tanítom Irtiut, ám most kegyes hangulatban voltam. Szorosabbra kell vonnom elmémet óvó pajzsaimat, ha nem kívánom, hogy a Szellemsík lakói, kiket lándzsám szólít szolgálatomba, gondolataimhoz férkőzhessenek. A szellemlény így is vinnyogva kúszott távolabb tőlem.</w:t>
      </w:r>
    </w:p>
    <w:p>
      <w:pPr>
        <w:pStyle w:val="Csakszveg"/>
        <w:jc w:val="both"/>
        <w:rPr/>
      </w:pPr>
      <w:r>
        <w:rPr>
          <w:rFonts w:eastAsia="Arial" w:cs="Arial" w:ascii="Arial" w:hAnsi="Arial"/>
        </w:rPr>
        <w:t xml:space="preserve">   </w:t>
      </w:r>
      <w:r>
        <w:rPr>
          <w:rFonts w:cs="Arial" w:ascii="Arial" w:hAnsi="Arial"/>
        </w:rPr>
        <w:t>A fal legalacsonyabb pontján álltam. Kevés híja volt, hogy végére érjek a körüljárásnak. A jégmadárkék zászlók kíváncsian lestek lépteimet, hátuk megett összerogyott a halotti máglya. Vérfolt terpeszkedett a lábamnál.</w:t>
      </w:r>
    </w:p>
    <w:p>
      <w:pPr>
        <w:pStyle w:val="Csakszveg"/>
        <w:jc w:val="both"/>
        <w:rPr/>
      </w:pPr>
      <w:r>
        <w:rPr>
          <w:rFonts w:eastAsia="Arial" w:cs="Arial" w:ascii="Arial" w:hAnsi="Arial"/>
        </w:rPr>
        <w:t xml:space="preserve">   </w:t>
      </w:r>
      <w:r>
        <w:rPr>
          <w:rFonts w:cs="Arial" w:ascii="Arial" w:hAnsi="Arial"/>
        </w:rPr>
        <w:t>E helyütt léptem a falakra magam is, hogy halált osztva tisztítsam meg a konkolytól Ranagol. búzáját, s hogy a Szellemsík lakóit a síkúr pusztulását követő zűrzavarban a hitvány védőkre uszítsam. Megtették a dolgukat.</w:t>
      </w:r>
    </w:p>
    <w:p>
      <w:pPr>
        <w:pStyle w:val="Csakszveg"/>
        <w:jc w:val="both"/>
        <w:rPr/>
      </w:pPr>
      <w:r>
        <w:rPr>
          <w:rFonts w:eastAsia="Arial" w:cs="Arial" w:ascii="Arial" w:hAnsi="Arial"/>
        </w:rPr>
        <w:t xml:space="preserve">   </w:t>
      </w:r>
      <w:r>
        <w:rPr>
          <w:rFonts w:cs="Arial" w:ascii="Arial" w:hAnsi="Arial"/>
        </w:rPr>
        <w:t xml:space="preserve">Nem úgy, mint testvérük a gor-vassaki tengerszemnél, aki halálba taszította lovagjaink gyilkosait. Ő már foszlányokká szaggatva üvölt a Szellemsíkon. Hibázott. </w:t>
      </w:r>
    </w:p>
    <w:p>
      <w:pPr>
        <w:pStyle w:val="Csakszveg"/>
        <w:jc w:val="both"/>
        <w:rPr>
          <w:rFonts w:ascii="Arial" w:hAnsi="Arial" w:cs="Arial"/>
        </w:rPr>
      </w:pPr>
      <w:r>
        <w:rPr>
          <w:rFonts w:cs="Arial" w:ascii="Arial" w:hAnsi="Arial"/>
        </w:rPr>
        <w:t xml:space="preserve">Nem látta meg a hullarabló féregéitűt, mielőtt visszatért. Sikolyait beleszőttem a páncélt felkutató szertartásom szőnyegébe. 0 elvétette, amit célul elé kitűztünk. </w:t>
      </w:r>
    </w:p>
    <w:p>
      <w:pPr>
        <w:pStyle w:val="Csakszveg"/>
        <w:jc w:val="both"/>
        <w:rPr>
          <w:rFonts w:ascii="Arial" w:hAnsi="Arial" w:cs="Arial"/>
        </w:rPr>
      </w:pPr>
      <w:r>
        <w:rPr>
          <w:rFonts w:cs="Arial" w:ascii="Arial" w:hAnsi="Arial"/>
        </w:rPr>
        <w:t>Testvérei nem.</w:t>
      </w:r>
    </w:p>
    <w:p>
      <w:pPr>
        <w:pStyle w:val="Csakszveg"/>
        <w:jc w:val="both"/>
        <w:rPr>
          <w:rFonts w:ascii="Arial" w:hAnsi="Arial" w:cs="Arial"/>
        </w:rPr>
      </w:pPr>
      <w:r>
        <w:rPr>
          <w:rFonts w:eastAsia="Arial" w:cs="Arial" w:ascii="Arial" w:hAnsi="Arial"/>
        </w:rPr>
        <w:t xml:space="preserve">   </w:t>
      </w:r>
      <w:r>
        <w:rPr>
          <w:rFonts w:cs="Arial" w:ascii="Arial" w:hAnsi="Arial"/>
        </w:rPr>
        <w:t xml:space="preserve">Mákonyos emlékképek zuhatagával, vaksággal, sosemvolt képekkel rontottak a sárkányfejű szektájára, s nagy volt Verrion H'Anthall kegyelme, mert megbénították a féregéltűek urát isi Azt, ki az ifjú síkúrnak parancsnokolt. S leszállt az éj. A féregéltűeknek örök időkre. </w:t>
      </w:r>
    </w:p>
    <w:p>
      <w:pPr>
        <w:pStyle w:val="Csakszveg"/>
        <w:jc w:val="both"/>
        <w:rPr>
          <w:rFonts w:ascii="Arial" w:hAnsi="Arial" w:cs="Arial"/>
        </w:rPr>
      </w:pPr>
      <w:r>
        <w:rPr>
          <w:rFonts w:cs="Arial" w:ascii="Arial" w:hAnsi="Arial"/>
        </w:rPr>
        <w:t>Lelkük nem lévén, elporladtak a csillagok alatt.</w:t>
      </w:r>
    </w:p>
    <w:p>
      <w:pPr>
        <w:pStyle w:val="Csakszveg"/>
        <w:jc w:val="both"/>
        <w:rPr>
          <w:rFonts w:ascii="Arial" w:hAnsi="Arial" w:cs="Arial"/>
        </w:rPr>
      </w:pPr>
      <w:r>
        <w:rPr>
          <w:rFonts w:eastAsia="Arial" w:cs="Arial" w:ascii="Arial" w:hAnsi="Arial"/>
        </w:rPr>
        <w:t xml:space="preserve">   </w:t>
      </w:r>
      <w:r>
        <w:rPr>
          <w:rFonts w:cs="Arial" w:ascii="Arial" w:hAnsi="Arial"/>
        </w:rPr>
        <w:t>A hajnali szél magasra kapta a pernyét a máglyáról. Nem volt itt már mit tennünk, a körüljárás végetért. Megjelöltem mindent. Leugrottam az udvarra. Köpenyem, akár a vércseszárny. Döntöttem az erőd sorsáról.</w:t>
      </w:r>
    </w:p>
    <w:p>
      <w:pPr>
        <w:pStyle w:val="Csakszveg"/>
        <w:jc w:val="both"/>
        <w:rPr/>
      </w:pPr>
      <w:r>
        <w:rPr>
          <w:rFonts w:eastAsia="Arial" w:cs="Arial" w:ascii="Arial" w:hAnsi="Arial"/>
        </w:rPr>
        <w:t xml:space="preserve">   </w:t>
      </w:r>
      <w:r>
        <w:rPr>
          <w:rFonts w:cs="Arial" w:ascii="Arial" w:hAnsi="Arial"/>
        </w:rPr>
        <w:t xml:space="preserve">Magas árnyék lépett elő az egyik bűzös kapualjból. Haja arany, kezei pillangók, szeme tavaszvirág. Páncélingén vér barnult: a féregéltűek híg vére. Két hiequar az oldalán, mint marni kész kígyók, fegyverövén megszáradt trófeák. Lépése hullám a tavon, szellő a nyírfákon. Krónikajelei mögött halovány mosoly. Sín Dias'Dyanan. </w:t>
      </w:r>
    </w:p>
    <w:p>
      <w:pPr>
        <w:pStyle w:val="Csakszveg"/>
        <w:jc w:val="both"/>
        <w:rPr>
          <w:rFonts w:ascii="Arial" w:hAnsi="Arial" w:cs="Arial"/>
        </w:rPr>
      </w:pPr>
      <w:r>
        <w:rPr>
          <w:rFonts w:cs="Arial" w:ascii="Arial" w:hAnsi="Arial"/>
        </w:rPr>
        <w:t>A Folyóvíz házainak második harcosa.</w:t>
      </w:r>
    </w:p>
    <w:p>
      <w:pPr>
        <w:pStyle w:val="Csakszveg"/>
        <w:jc w:val="both"/>
        <w:rPr/>
      </w:pPr>
      <w:r>
        <w:rPr>
          <w:rFonts w:cs="Arial" w:ascii="Arial" w:hAnsi="Arial"/>
        </w:rPr>
        <w:t>- Hercegnő, tiéd a dicsőség, tiéd a tett, s tiéd az ellenség vére, mit a föld iszik.</w:t>
      </w:r>
    </w:p>
    <w:p>
      <w:pPr>
        <w:pStyle w:val="Csakszveg"/>
        <w:jc w:val="both"/>
        <w:rPr/>
      </w:pPr>
      <w:r>
        <w:rPr>
          <w:rFonts w:cs="Arial" w:ascii="Arial" w:hAnsi="Arial"/>
        </w:rPr>
        <w:t>- A Dias'Dyanan ház nevében elfogadom. A Mindeneket Elnyelő nevével megtagadom ellenségeink nyugalmát, Ranagol nevében békét kérek zászlainkra, s gyermekeket a Családnak.</w:t>
      </w:r>
    </w:p>
    <w:p>
      <w:pPr>
        <w:pStyle w:val="Csakszveg"/>
        <w:jc w:val="both"/>
        <w:rPr>
          <w:rFonts w:ascii="Arial" w:hAnsi="Arial" w:cs="Arial"/>
        </w:rPr>
      </w:pPr>
      <w:r>
        <w:rPr>
          <w:rFonts w:eastAsia="Arial" w:cs="Arial" w:ascii="Arial" w:hAnsi="Arial"/>
        </w:rPr>
        <w:t xml:space="preserve">   </w:t>
      </w:r>
      <w:r>
        <w:rPr>
          <w:rFonts w:cs="Arial" w:ascii="Arial" w:hAnsi="Arial"/>
        </w:rPr>
        <w:t>Két harcos hozta ki a kormos folyosókról öcsém páncélját. Tisztátalan volt a féregéltűek érintésétől, mégis felragyogott a párás fénnyel derengő nap világánál.</w:t>
      </w:r>
    </w:p>
    <w:p>
      <w:pPr>
        <w:pStyle w:val="Csakszveg"/>
        <w:jc w:val="both"/>
        <w:rPr/>
      </w:pPr>
      <w:r>
        <w:rPr>
          <w:rFonts w:cs="Arial" w:ascii="Arial" w:hAnsi="Arial"/>
        </w:rPr>
        <w:t xml:space="preserve">- Graion Dias'Dyanan cirn Deagh, holt hercegi sarj! A vérrel megváltottalak, apám és anyám szellemével megtaláltalak. E helyet a Jégmadarak nevében eltöröl tem, s a Házakhoz csatoltam! Ranagol nevében, a Mindeneket Elnyelő szájával örökkétig való tiltást mondok rá, itt nyugalmat élő ne találjon, enyhet, árnyat, étket ne leljen! Mind ki erre jár iszonyodjék, mert erre int a bosszú, és erre figyelmeznek mind az árnyak. Kutasd fel az Utat, holt hercegi sarj, a mi időnk kitelt e helyen. A madarak szólítnak. Én mondom ezt, nővéred, Graian Dias'Dyanan cirn Deagh, a Lándzsavivő, a Jégmadár családjának hadura, a Folyóvíz házainak első harcosa. </w:t>
      </w:r>
    </w:p>
    <w:p>
      <w:pPr>
        <w:pStyle w:val="Csakszveg"/>
        <w:jc w:val="both"/>
        <w:rPr>
          <w:rFonts w:ascii="Arial" w:hAnsi="Arial" w:cs="Arial"/>
        </w:rPr>
      </w:pPr>
      <w:r>
        <w:rPr>
          <w:rFonts w:cs="Arial" w:ascii="Arial" w:hAnsi="Arial"/>
        </w:rPr>
        <w:t>Homlokomon kék sas, orcámon lánglobogó, melleimen rőt farkasok.</w:t>
      </w:r>
    </w:p>
    <w:p>
      <w:pPr>
        <w:pStyle w:val="Csakszveg"/>
        <w:jc w:val="both"/>
        <w:rPr>
          <w:rFonts w:ascii="Arial" w:hAnsi="Arial" w:cs="Arial"/>
        </w:rPr>
      </w:pPr>
      <w:r>
        <w:rPr>
          <w:rFonts w:cs="Arial" w:ascii="Arial" w:hAnsi="Arial"/>
        </w:rPr>
        <w:t>A máglya még akkor is az égre füstölt, amikor lovaink a dombok mögé értek.</w:t>
      </w:r>
    </w:p>
    <w:p>
      <w:pPr>
        <w:pStyle w:val="Csakszveg"/>
        <w:jc w:val="both"/>
        <w:rPr>
          <w:rFonts w:ascii="Arial" w:hAnsi="Arial" w:cs="Arial"/>
        </w:rPr>
      </w:pPr>
      <w:r>
        <w:rPr>
          <w:rFonts w:cs="Arial" w:ascii="Arial" w:hAnsi="Arial"/>
        </w:rPr>
      </w:r>
    </w:p>
    <w:p>
      <w:pPr>
        <w:pStyle w:val="Csakszveg"/>
        <w:jc w:val="both"/>
        <w:rPr>
          <w:rFonts w:ascii="Arial" w:hAnsi="Arial" w:cs="Arial"/>
          <w:i/>
          <w:i/>
        </w:rPr>
      </w:pPr>
      <w:r>
        <w:rPr>
          <w:rFonts w:cs="Arial" w:ascii="Arial" w:hAnsi="Arial"/>
          <w:i/>
        </w:rPr>
        <w:t>Krán után essen néhány szó az ősfajok másik nagy szövetségéről, az észak-ynevi Ediomadról. Gyakran ezt tartják a csekélyebb hatalmúnak a kettő közül, a legkülönfélébb példákat citálva igazolásul. Hiú próbálkozás ez, már csak azért is, mert az aquirok és a mai halandók között eleve nincs értelme hatalmi viszonylatokat felállítani.</w:t>
      </w:r>
    </w:p>
    <w:p>
      <w:pPr>
        <w:pStyle w:val="Csakszveg"/>
        <w:jc w:val="both"/>
        <w:rPr/>
      </w:pPr>
      <w:r>
        <w:rPr>
          <w:rFonts w:eastAsia="Arial" w:cs="Arial" w:ascii="Arial" w:hAnsi="Arial"/>
          <w:i/>
        </w:rPr>
        <w:t xml:space="preserve">   </w:t>
      </w:r>
      <w:r>
        <w:rPr>
          <w:rFonts w:cs="Arial" w:ascii="Arial" w:hAnsi="Arial"/>
          <w:i/>
        </w:rPr>
        <w:t>És ki tudja, miféle szerzetek szunnyadnak a Belső Csarnokok sötétjében, mélyen a föhierarcha trónusa alatt, akiknek a nevét még ő is rettegi?</w:t>
      </w:r>
    </w:p>
    <w:p>
      <w:pPr>
        <w:pStyle w:val="Csakszveg"/>
        <w:jc w:val="both"/>
        <w:rPr/>
      </w:pPr>
      <w:r>
        <w:rPr>
          <w:rFonts w:eastAsia="Arial" w:cs="Arial" w:ascii="Arial" w:hAnsi="Arial"/>
          <w:i/>
        </w:rPr>
        <w:t xml:space="preserve">   </w:t>
      </w:r>
      <w:r>
        <w:rPr>
          <w:rFonts w:cs="Arial" w:ascii="Arial" w:hAnsi="Arial"/>
          <w:i/>
        </w:rPr>
        <w:t>Az alábbi történet azt példázza, hogy az ediomadi nagyok szükség esetén nem haboznak manipulálni és kihasználni az utódfajokat - no meg azt, hogy akárcsak kráni hitsorosaik, ők sem bocsátják meg soha az árulást...</w:t>
      </w:r>
    </w:p>
    <w:p>
      <w:pPr>
        <w:pStyle w:val="Csakszveg"/>
        <w:jc w:val="both"/>
        <w:rPr>
          <w:rFonts w:ascii="Arial" w:hAnsi="Arial" w:cs="Arial"/>
          <w:i/>
          <w:i/>
        </w:rPr>
      </w:pPr>
      <w:r>
        <w:rPr>
          <w:rFonts w:cs="Arial" w:ascii="Arial" w:hAnsi="Arial"/>
          <w:i/>
        </w:rPr>
      </w:r>
    </w:p>
    <w:p>
      <w:pPr>
        <w:pStyle w:val="Csakszveg"/>
        <w:jc w:val="both"/>
        <w:rPr>
          <w:rFonts w:ascii="Arial" w:hAnsi="Arial" w:cs="Arial"/>
        </w:rPr>
      </w:pPr>
      <w:r>
        <w:rPr>
          <w:rFonts w:cs="Arial" w:ascii="Arial" w:hAnsi="Arial"/>
        </w:rPr>
      </w:r>
    </w:p>
    <w:p>
      <w:pPr>
        <w:pStyle w:val="Csakszveg"/>
        <w:jc w:val="center"/>
        <w:rPr/>
      </w:pPr>
      <w:r>
        <w:rPr>
          <w:rFonts w:cs="Arial" w:ascii="Arial" w:hAnsi="Arial"/>
          <w:b/>
        </w:rPr>
        <w:t>ADRIAN T. SMITHERS</w:t>
      </w:r>
    </w:p>
    <w:p>
      <w:pPr>
        <w:pStyle w:val="Csakszveg"/>
        <w:jc w:val="center"/>
        <w:rPr>
          <w:rFonts w:ascii="Arial" w:hAnsi="Arial" w:cs="Arial"/>
          <w:b/>
          <w:b/>
        </w:rPr>
      </w:pPr>
      <w:r>
        <w:rPr>
          <w:rFonts w:cs="Arial" w:ascii="Arial" w:hAnsi="Arial"/>
          <w:b/>
        </w:rPr>
        <w:t>CSONTOK ES KÖVEK</w:t>
      </w:r>
    </w:p>
    <w:p>
      <w:pPr>
        <w:pStyle w:val="Csakszveg"/>
        <w:jc w:val="center"/>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Bár hatalmas volt, egyáltalán nem látszott annak - ám a homály világában nem csak a törvények, a viszonylatok is mások. Hatalmas volt, és ezért igazában tennie sem kellett: a nagyság vele született, és akár a rettegés meg a gyűlölet, végigkísérte egész életét. Szolgák és korcsok gyűlölete, s persze a magafajtáké, számítani csak ez utóbbi számított, hisz a szolgákat és a korcsokat kézben tartotta, a felvilágiak, ezek az izgékony rovarok pedig sosem juthattak el azokig a mélységekig, ahol terveit szövögette. A sajátjaival gyűlt meg a baja, ezért kellett otthagynia a zugot az Ófa gyökerei közt, mely évezredeken át az otthona volt. Hosszú útra indult, csak tudása és hatalma kísérte el -a tudás, hogy egyszer visszatér, és a hatalom, melyet attól a pillanattól fogva bosszújára tartogatott, s egy pengeműves türelmével csiszolt mind hatékonyabb fegyverré.</w:t>
      </w:r>
    </w:p>
    <w:p>
      <w:pPr>
        <w:pStyle w:val="Csakszveg"/>
        <w:jc w:val="both"/>
        <w:rPr/>
      </w:pPr>
      <w:r>
        <w:rPr>
          <w:rFonts w:eastAsia="Arial" w:cs="Arial" w:ascii="Arial" w:hAnsi="Arial"/>
        </w:rPr>
        <w:t xml:space="preserve">   </w:t>
      </w:r>
      <w:r>
        <w:rPr>
          <w:rFonts w:cs="Arial" w:ascii="Arial" w:hAnsi="Arial"/>
        </w:rPr>
        <w:t xml:space="preserve">Amerre járt, elhomályosultak a csillagok, megszaporodtak az intő jelek, és idővel - nem túl sokára - felbukkantak azok, akiket övéi az elpusztítására készítettek vagy idéztek meg. Nem okoztak komoly gondot, de tudta, hogy erejük a századok múltával nőni fog, és immár nem hagyhatta figyelmen kívül a nap-pondrókat sem, akik, ha érzékelték jelenlétét, a maguk eszetlen rovar-dühével fordultak ellene. </w:t>
      </w:r>
    </w:p>
    <w:p>
      <w:pPr>
        <w:pStyle w:val="Csakszveg"/>
        <w:jc w:val="both"/>
        <w:rPr/>
      </w:pPr>
      <w:r>
        <w:rPr>
          <w:rFonts w:cs="Arial" w:ascii="Arial" w:hAnsi="Arial"/>
        </w:rPr>
        <w:t>Akadtak az üldözők közt olyanok is, akiknek a vérével volt elszámolnivalójuk, szélfútták, kékszeműek és messzelövők, ők ismertették meg vele a félelmet, mely mind gyakrabban borzongatta meg kocsonyás zsigereit. Ráébredt, hogy búvóhelyet kell keresnie: egy új zugot, ahol megpihenhet, ahonnét segítségért folyamodhat a nálánál hatalmasabbakhoz, akik téren és időn túlról, a Végtelen Éj fonákjáról figyelik fajtája sorsát.</w:t>
      </w:r>
    </w:p>
    <w:p>
      <w:pPr>
        <w:pStyle w:val="Csakszveg"/>
        <w:jc w:val="both"/>
        <w:rPr/>
      </w:pPr>
      <w:r>
        <w:rPr>
          <w:rFonts w:eastAsia="Arial" w:cs="Arial" w:ascii="Arial" w:hAnsi="Arial"/>
        </w:rPr>
        <w:t xml:space="preserve">   </w:t>
      </w:r>
      <w:r>
        <w:rPr>
          <w:rFonts w:cs="Arial" w:ascii="Arial" w:hAnsi="Arial"/>
        </w:rPr>
        <w:t>Arrafelé indult, ahol hajdan a Nagyok városai álltak, s egy holdas éjszakán végül célhoz ért. Ott állt az ősi akna peremén, és mielőtt a mélybe szállt volna, hosszan bámulta a romokra épült rovarfészek fényeit és a túlnan csillámló tengert. Tudása, hatalma vele maradt, a pondrók közelségére azonban rég tapasztalt érzések kavarogtak benne: szorongás és megvetés, undor és gyűlölet. Nem juthattak a közelébe, neki ellenben megadatott, hogy hozzájuk férjen, hogy felhasználja őket - és nem is fog habozni, ha eljön az idő.</w:t>
      </w:r>
    </w:p>
    <w:p>
      <w:pPr>
        <w:pStyle w:val="Csakszveg"/>
        <w:jc w:val="both"/>
        <w:rPr>
          <w:rFonts w:ascii="Arial" w:hAnsi="Arial" w:cs="Arial"/>
        </w:rPr>
      </w:pPr>
      <w:r>
        <w:rPr>
          <w:rFonts w:cs="Arial" w:ascii="Arial" w:hAnsi="Arial"/>
        </w:rPr>
        <w:t>A csont és a kő elporlad, csak az indulat örö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húr pendülését néma száguldás követte, a jelentéktelen kőrisvessző egy pillanatra élet és halál urává vált, de mire átszelte az arénát, sorsa megpecsételődött: hegye haszontalanul vásott el a palánk oldalán.</w:t>
      </w:r>
    </w:p>
    <w:p>
      <w:pPr>
        <w:pStyle w:val="Csakszveg"/>
        <w:jc w:val="both"/>
        <w:rPr>
          <w:rFonts w:ascii="Arial" w:hAnsi="Arial" w:cs="Arial"/>
        </w:rPr>
      </w:pPr>
      <w:r>
        <w:rPr>
          <w:rFonts w:cs="Arial" w:ascii="Arial" w:hAnsi="Arial"/>
        </w:rPr>
        <w:t>Még huszonöt lépés! Ha nem ütjük ki a számszeríjászukat, sose érek oda...!</w:t>
      </w:r>
    </w:p>
    <w:p>
      <w:pPr>
        <w:pStyle w:val="Csakszveg"/>
        <w:jc w:val="both"/>
        <w:rPr>
          <w:rFonts w:ascii="Arial" w:hAnsi="Arial" w:cs="Arial"/>
        </w:rPr>
      </w:pPr>
      <w:r>
        <w:rPr>
          <w:rFonts w:eastAsia="Arial" w:cs="Arial" w:ascii="Arial" w:hAnsi="Arial"/>
        </w:rPr>
        <w:t xml:space="preserve">   </w:t>
      </w:r>
      <w:r>
        <w:rPr>
          <w:rFonts w:cs="Arial" w:ascii="Arial" w:hAnsi="Arial"/>
        </w:rPr>
        <w:t xml:space="preserve">Drayen, az ifjú boszorkánymester a kvadránsokat elválasztó ajtó mögé vetődött. </w:t>
      </w:r>
    </w:p>
    <w:p>
      <w:pPr>
        <w:pStyle w:val="Csakszveg"/>
        <w:jc w:val="both"/>
        <w:rPr/>
      </w:pPr>
      <w:r>
        <w:rPr>
          <w:rFonts w:cs="Arial" w:ascii="Arial" w:hAnsi="Arial"/>
        </w:rPr>
        <w:t>A három ujjnyi vastag, vasalt szárny megnyugtató védelmet jelentett a lövedékek ellen, melyek közül a legutóbbi alig két arasszal vétette el a célt. A viadal kezdete előtt felhajtott Hatalom Itala csak most kezdte éreztetni hatását, Drayen levegő után kapkodott, elnyűhetetlen vászonból varrt köpönyege ólomsúllyal húzta a vállát. Tudta, hogy míg a csapat megmaradt tőrvetője nem semlegesíti a számszeríjászt, semmi esélye a továbbjutásra. Most először nyílt alkalma rá, hogy megpihenjen. A viadal jó néhány perce folyt, ám egyik félnek sem akaródzott felfedni igazi ütőkártyáit.</w:t>
      </w:r>
    </w:p>
    <w:p>
      <w:pPr>
        <w:pStyle w:val="Csakszveg"/>
        <w:jc w:val="both"/>
        <w:rPr/>
      </w:pPr>
      <w:r>
        <w:rPr>
          <w:rFonts w:eastAsia="Arial" w:cs="Arial" w:ascii="Arial" w:hAnsi="Arial"/>
        </w:rPr>
        <w:t xml:space="preserve">   </w:t>
      </w:r>
      <w:r>
        <w:rPr>
          <w:rFonts w:cs="Arial" w:ascii="Arial" w:hAnsi="Arial"/>
        </w:rPr>
        <w:t xml:space="preserve">Drayen körbehordozta tekintetét a zsúfolt stadionon. Nem először bánta, hogy az iskolák saját viadalaira is beengedik a városban lézengő, vérre szomjazó csőcseléket. Igaz, erre a napra különösen borsos áron adták a belépőket, még a legtávolabbi sorokban ülők is tizenöt aranyat fizettek a látványosságért. A küzdelem a leghíresebb viador boszorkánymesteri iskola, az Ascens Morga beavatotti címének elnyeréséért zajlott. Ez volt a főváros őszi ünnepségsorozatának csúcspontja, a viadalok viadala. A díszpáholyból nem hiányzott Ő császári felsége Shulur fölé nyújtott jobbja, a helytartó sem - ez volt az egyetlen rendezvény, melyet évről évre kitüntetett jelenlétével. Bár felbukkanását elsősorban a hagyománytisztelet indokolta, nem </w:t>
      </w:r>
    </w:p>
    <w:p>
      <w:pPr>
        <w:pStyle w:val="Csakszveg"/>
        <w:jc w:val="both"/>
        <w:rPr>
          <w:rFonts w:ascii="Arial" w:hAnsi="Arial" w:cs="Arial"/>
        </w:rPr>
      </w:pPr>
      <w:r>
        <w:rPr>
          <w:rFonts w:cs="Arial" w:ascii="Arial" w:hAnsi="Arial"/>
        </w:rPr>
        <w:t>vitatta senki, hogy a legnagyszerűbb küzdelmek itt és ilyenkor zajlanak: a zsivalytól feltüzelt boszorkánymesterek sötét tudásuk legjavát nyújtották. A beavatást váró volt a kihívó, akivel szemben egy tapasztaltabb - s majd mindig idősebb - mágiaforgató állt fel. A szerencsés kihívók diadalt arattak, és maguk is beavatottakká váltak, a többiek holtan vagy egy életre megnyomorítva tűntek el a város-gigász forgatagá-</w:t>
      </w:r>
    </w:p>
    <w:p>
      <w:pPr>
        <w:pStyle w:val="Csakszveg"/>
        <w:jc w:val="both"/>
        <w:rPr/>
      </w:pPr>
      <w:r>
        <w:rPr>
          <w:rFonts w:cs="Arial" w:ascii="Arial" w:hAnsi="Arial"/>
        </w:rPr>
        <w:t>ban. A győztes csapat tagjai az evilági elismerések mellett ízelítőt kaptak az ősi dicsőségből is: a viadalt követően a helytartó kezéből vehették át a legkiválóbb viadoroknak járó kiméraszobrot.</w:t>
      </w:r>
    </w:p>
    <w:p>
      <w:pPr>
        <w:pStyle w:val="Csakszveg"/>
        <w:jc w:val="both"/>
        <w:rPr/>
      </w:pPr>
      <w:r>
        <w:rPr>
          <w:rFonts w:eastAsia="Arial" w:cs="Arial" w:ascii="Arial" w:hAnsi="Arial"/>
        </w:rPr>
        <w:t xml:space="preserve">   </w:t>
      </w:r>
      <w:r>
        <w:rPr>
          <w:rFonts w:cs="Arial" w:ascii="Arial" w:hAnsi="Arial"/>
        </w:rPr>
        <w:t>A tömeg moraja, az aréna közepén egymást méregető gladiátorok rikoltozása tompának hatott, a szél só- és tengerillatot sodort a kikötő felől. Az ifjú boszorkánymester gondolatai egymást kergették: mérlegelt és tervezett kapu nyújtotta menedékében.</w:t>
      </w:r>
    </w:p>
    <w:p>
      <w:pPr>
        <w:pStyle w:val="Csakszveg"/>
        <w:jc w:val="both"/>
        <w:rPr/>
      </w:pPr>
      <w:r>
        <w:rPr>
          <w:rFonts w:eastAsia="Arial" w:cs="Arial" w:ascii="Arial" w:hAnsi="Arial"/>
        </w:rPr>
        <w:t xml:space="preserve">   </w:t>
      </w:r>
      <w:r>
        <w:rPr>
          <w:rFonts w:cs="Arial" w:ascii="Arial" w:hAnsi="Arial"/>
        </w:rPr>
        <w:t xml:space="preserve">A viadal eddig egy-egy tőrvetőjébe került mindkét csapatnak. Az ellenfélé a viadal kezdetekor egy szemvillanás alatt a legkülső íven termett, Drayen kénytelen volt erejének javát az ő semlegesítésére fordítani: elvakította, majd villámokat zúdított rá. A tőrvetőt körbefonták a kékesen derengő energianyalábok, láncinge nem eresztette a boszorkánymester tenyere lövellte energiát - mire a mana elillant, teste magatehetetlenül zuhant az aréna homokjába. Drayen csapatának tőrvetője csúfabb véget ért: egy számszeríj mérgezett lövedéke combon találta, egy bujkáló tőrforgató pedig tüstént átvágta a torkát. Az ellenfél boszorkánymestere, az Iskola mesterének jobbkeze, Gaonal eleddig semmilyen látható varázslatot sem alkalmazott, erejét minden bizonnyal a gladiátorra tartogatta. Igaz, mostanáig nem jutott közelebb a </w:t>
      </w:r>
    </w:p>
    <w:p>
      <w:pPr>
        <w:pStyle w:val="Csakszveg"/>
        <w:jc w:val="both"/>
        <w:rPr>
          <w:rFonts w:ascii="Arial" w:hAnsi="Arial" w:cs="Arial"/>
        </w:rPr>
      </w:pPr>
      <w:r>
        <w:rPr>
          <w:rFonts w:cs="Arial" w:ascii="Arial" w:hAnsi="Arial"/>
        </w:rPr>
        <w:t>központi küzdőtérhez: a számszeríjász egyetlen feladata az ő helyhez kötése volt.</w:t>
      </w:r>
    </w:p>
    <w:p>
      <w:pPr>
        <w:pStyle w:val="Csakszveg"/>
        <w:jc w:val="both"/>
        <w:rPr/>
      </w:pPr>
      <w:r>
        <w:rPr>
          <w:rFonts w:eastAsia="Arial" w:cs="Arial" w:ascii="Arial" w:hAnsi="Arial"/>
        </w:rPr>
        <w:t xml:space="preserve">   </w:t>
      </w:r>
      <w:r>
        <w:rPr>
          <w:rFonts w:cs="Arial" w:ascii="Arial" w:hAnsi="Arial"/>
        </w:rPr>
        <w:t>A Drayen által fogadott stratéga utoljára két éve vett részt viadalon, s ez érezhető volt gondolkodásán is. Olajozatlan masinára emlékeztetett, melynek fogaskerekei egyre gyorsabban forognak, valódi sebességüket azonban csak órák múltán érik el - restsége miatt az ifjú boszorkánymester és társai minduntalan lépéshátrányba kerültek. Drayen energiái kimerülőben voltak, a viadalon használható méreg még érintetlenül várta áldozatát a számszeríjász fekete tollú lövedékének hegyén.</w:t>
      </w:r>
    </w:p>
    <w:p>
      <w:pPr>
        <w:pStyle w:val="Csakszveg"/>
        <w:jc w:val="both"/>
        <w:rPr/>
      </w:pPr>
      <w:r>
        <w:rPr>
          <w:rFonts w:eastAsia="Arial" w:cs="Arial" w:ascii="Arial" w:hAnsi="Arial"/>
        </w:rPr>
        <w:t xml:space="preserve">   </w:t>
      </w:r>
      <w:r>
        <w:rPr>
          <w:rFonts w:cs="Arial" w:ascii="Arial" w:hAnsi="Arial"/>
        </w:rPr>
        <w:t>Új esélyt ígért az arénában elhelyezett Hatalom Italának megszerzése, a folyadékot rejtő láda és a boszorkánymester közt azonban még mindig húsz-egynéhány lépés volt a távolság. Drayen majd' egy perce várt hiába: az ellenséges számszeríjász lankadatlanul figyelt. A szövetséges stratéga jó ideje hallgatott. Megvakult tán az ostoba? A szabályok szerint őt is támadhatták volna, de mostanáig nem próbálkoztak a kiiktatásával. Drayen körülnézett, s belátta, hogy nem lapulhat tovább, megtisztította tudatát a fölös gondolatoktól, szellemének energiái tapogatózó csápokként keresték a szövetséges tőrvető elméjét, s mikor meglelte, mindkettőjük testén remegés futott végig.</w:t>
      </w:r>
    </w:p>
    <w:p>
      <w:pPr>
        <w:pStyle w:val="Csakszveg"/>
        <w:jc w:val="both"/>
        <w:rPr>
          <w:rFonts w:ascii="Arial" w:hAnsi="Arial" w:cs="Arial"/>
        </w:rPr>
      </w:pPr>
      <w:r>
        <w:rPr>
          <w:rFonts w:eastAsia="Arial" w:cs="Arial" w:ascii="Arial" w:hAnsi="Arial"/>
        </w:rPr>
        <w:t xml:space="preserve">   </w:t>
      </w:r>
      <w:r>
        <w:rPr>
          <w:rFonts w:cs="Arial" w:ascii="Arial" w:hAnsi="Arial"/>
        </w:rPr>
        <w:t>Kösd le a számszeríjász figyelmét! üzente a boszorkánymester, s nem is hiába: bár búvóhelyéről semmit sem látott, tudatában visszhangot vert az ellenfél stratégájának néma kiáltása.</w:t>
      </w:r>
    </w:p>
    <w:p>
      <w:pPr>
        <w:pStyle w:val="Csakszveg"/>
        <w:jc w:val="both"/>
        <w:rPr>
          <w:rFonts w:ascii="Arial" w:hAnsi="Arial" w:cs="Arial"/>
        </w:rPr>
      </w:pPr>
      <w:r>
        <w:rPr>
          <w:rFonts w:cs="Arial" w:ascii="Arial" w:hAnsi="Arial"/>
        </w:rPr>
        <w:t>íjász, tőrvető! Ellenséges tőrvető a külső íven! A toronyhoz közelít!</w:t>
      </w:r>
    </w:p>
    <w:p>
      <w:pPr>
        <w:pStyle w:val="Csakszveg"/>
        <w:jc w:val="both"/>
        <w:rPr/>
      </w:pPr>
      <w:r>
        <w:rPr>
          <w:rFonts w:eastAsia="Arial" w:cs="Arial" w:ascii="Arial" w:hAnsi="Arial"/>
        </w:rPr>
        <w:t xml:space="preserve">   </w:t>
      </w:r>
      <w:r>
        <w:rPr>
          <w:rFonts w:cs="Arial" w:ascii="Arial" w:hAnsi="Arial"/>
        </w:rPr>
        <w:t>Drayen elégedetten nyugtázta a fordulatot. Tőrvetője ravaszabb volt a vártnál: nem az íjászt rohanta meg, inkább a stratéga tornya felé indult. A székbe kötözött irányító jobban féltette életét a győzelemnél, azonnal mozgósította hát saját számszeríjászát és tőrvetőjét. Elérkezett a roham folytatásának pillanata. Az ifjú boszorkánymesternek úgy rémlett, hogy a ládát, benne a Hatalom Italával, a kvadránsokat elválasztó kapunál helyezték el - már ha legalább ezt jól látta a lassúvíz stratéga, akihez, ha átvészeli a küzdelmet, lesz pár keresetlen szava.</w:t>
      </w:r>
    </w:p>
    <w:p>
      <w:pPr>
        <w:pStyle w:val="Csakszveg"/>
        <w:jc w:val="both"/>
        <w:rPr/>
      </w:pPr>
      <w:r>
        <w:rPr>
          <w:rFonts w:eastAsia="Arial" w:cs="Arial" w:ascii="Arial" w:hAnsi="Arial"/>
        </w:rPr>
        <w:t xml:space="preserve">   </w:t>
      </w:r>
      <w:r>
        <w:rPr>
          <w:rFonts w:cs="Arial" w:ascii="Arial" w:hAnsi="Arial"/>
        </w:rPr>
        <w:t>Futásnak eredt, s már látta a célt, mikor az ívet követő kanyar túlfelén felbukkant a másik köpönyeges alak. Gaonal szintén az italért futott. Drayen úgy becsülte, egyszerre érnek majd a ládához, és mert irtózott a dulakodástól, más eszközhöz folyamodott. Mentális energiáinak maradékát egy pontba sűrítette, majd felszabadította, a lökés a támaszkodó lábán érte a görnyedten loholó alakot, aki elzuhant, és jókorát csúszva terült el a homokban. Szitkozódott, Drayen azonban nem foglalkozott többé vele. Elérte a tölgyládikát, feltépte a fedelet, és elállt a lélegzete: tükörképe tucatnyi üvegcse görbületéről nézett farkasszemet vele.</w:t>
      </w:r>
    </w:p>
    <w:p>
      <w:pPr>
        <w:pStyle w:val="Csakszveg"/>
        <w:jc w:val="both"/>
        <w:rPr/>
      </w:pPr>
      <w:r>
        <w:rPr>
          <w:rFonts w:eastAsia="Arial" w:cs="Arial" w:ascii="Arial" w:hAnsi="Arial"/>
        </w:rPr>
        <w:t xml:space="preserve">  </w:t>
      </w:r>
      <w:r>
        <w:rPr>
          <w:rFonts w:cs="Arial" w:ascii="Arial" w:hAnsi="Arial"/>
        </w:rPr>
        <w:t>- Tharr nevére! Kibelezem a rohadékot, aki ezt kiagyalta! - Tudta, hogy az üvegcsék közül csak egy tartalmaz mágikus italt, a többi a játék része csupán - a játéké, melynek szabályait a piszkos trükkök kútfőinek számító arénamesterek írják. Nem maradt ideje mindet összeszedni - elvinni különben sem tudta volna őket -, mert Gaonal máris feltápászkodott, hátradobta csuklyáját, és két kezét fenyegetően maga elé emelte. Képe megcsúfolása volt az emberi szépségeszménynek: egy szerencsétlen kimenetelű kísérlet lett a veszte, ennek átkát nyögte az alig negyven esztendős testbe zárt, megkeseredett lélek. A tompán csillogó, vérben úszó szemeket ráncok övezték, a bőrön soha be nem gyógyuló sebek éktelenkedtek. Az arc pillanatonként új grimaszba torzult a testet marcangoló fájdalomtól, a repedezett ajkak mégis szétváltak: a szavak úgy bugygyantak ki Gaonal torkán, akár láp mélyéről a gázbuborékok.</w:t>
      </w:r>
    </w:p>
    <w:p>
      <w:pPr>
        <w:pStyle w:val="Csakszveg"/>
        <w:jc w:val="both"/>
        <w:rPr/>
      </w:pPr>
      <w:r>
        <w:rPr>
          <w:rFonts w:cs="Arial" w:ascii="Arial" w:hAnsi="Arial"/>
        </w:rPr>
        <w:t>- Nalreth sarras al ghaz... harrg laorrak...</w:t>
      </w:r>
    </w:p>
    <w:p>
      <w:pPr>
        <w:pStyle w:val="Csakszveg"/>
        <w:jc w:val="both"/>
        <w:rPr/>
      </w:pPr>
      <w:r>
        <w:rPr>
          <w:rFonts w:eastAsia="Arial" w:cs="Arial" w:ascii="Arial" w:hAnsi="Arial"/>
        </w:rPr>
        <w:t xml:space="preserve">   </w:t>
      </w:r>
      <w:r>
        <w:rPr>
          <w:rFonts w:cs="Arial" w:ascii="Arial" w:hAnsi="Arial"/>
        </w:rPr>
        <w:t>Drayen megrökönyödve ismerte fel a szívet kővé dermesztő litániát, mely azonnali, kínos halálnak adja áldozatait. Tudta, hogy a belviadalokon, ahol ugyanazon iskolák és rendek mesterei mérkőznek, ritkán használnak gyilkos formulát - Gaonal most mégis erre készült, Drayen pedig gondolkodás nélkül rántotta elő, küldte útjára egyetlen fegyverét, a köpenyét összefogó övben rejtegetett tőrt. A dobásra súlyozott penge két pördülés után került egyensúlyba, megállíthatatlanul száguldott célja felé, és a sebhelyes arcú bal vállába csapódott.</w:t>
      </w:r>
    </w:p>
    <w:p>
      <w:pPr>
        <w:pStyle w:val="Csakszveg"/>
        <w:jc w:val="both"/>
        <w:rPr/>
      </w:pPr>
      <w:r>
        <w:rPr>
          <w:rFonts w:eastAsia="Arial" w:cs="Arial" w:ascii="Arial" w:hAnsi="Arial"/>
        </w:rPr>
        <w:t xml:space="preserve">   </w:t>
      </w:r>
      <w:r>
        <w:rPr>
          <w:rFonts w:cs="Arial" w:ascii="Arial" w:hAnsi="Arial"/>
        </w:rPr>
        <w:t xml:space="preserve">Gaonal hátratántorodott. A varázslat zárszava száraz köhögésbe fúlt, a már-már tapintható sűrűségűvé szövődött energia robbanásszerűen oszlott el a levegőben. A megzavart boszorkánymester hitetlenkedve meredt a tőrre, mely keresztvasig hatolt a kulcscsont alá, vérrel árasztva el egész bal oldalát. Zihálva ragadta meg, és kirántotta. </w:t>
      </w:r>
    </w:p>
    <w:p>
      <w:pPr>
        <w:pStyle w:val="Csakszveg"/>
        <w:jc w:val="both"/>
        <w:rPr/>
      </w:pPr>
      <w:r>
        <w:rPr>
          <w:rFonts w:cs="Arial" w:ascii="Arial" w:hAnsi="Arial"/>
        </w:rPr>
        <w:t>A vérzés erősödött, hasztalan igyekezett köpenye vásznával csillapítani. Látta, hogy Drayen is varázsolni készül, de nem várta meg, hogy belekezdjen: fedezéket keresett az ívet felosztó ajtók egyike mögött.</w:t>
      </w:r>
    </w:p>
    <w:p>
      <w:pPr>
        <w:pStyle w:val="Csakszveg"/>
        <w:jc w:val="both"/>
        <w:rPr>
          <w:rFonts w:ascii="Arial" w:hAnsi="Arial" w:cs="Arial"/>
        </w:rPr>
      </w:pPr>
      <w:r>
        <w:rPr>
          <w:rFonts w:eastAsia="Arial" w:cs="Arial" w:ascii="Arial" w:hAnsi="Arial"/>
        </w:rPr>
        <w:t xml:space="preserve">   </w:t>
      </w:r>
      <w:r>
        <w:rPr>
          <w:rFonts w:cs="Arial" w:ascii="Arial" w:hAnsi="Arial"/>
        </w:rPr>
        <w:t xml:space="preserve">Drayen térdre hullott a láda mellett. Azt latolgatta, hogyan válassza ki a mágikus folyadékkal teli üvegcsét a többi közül, mielőtt az ellenfél számszeríjásza ismét célba veszi. Gaonaltól az elkövetkező néhány percben nem várt ellentámadást - valami azt súgta, sikerült óvatosságra intenie. De mi lesz ezekkel a rohadt üvegekkel? Kiigya mindet? Az egyik megtenné a kívánt hatást, de nem kizárt, hogy egy másikba - netán </w:t>
      </w:r>
    </w:p>
    <w:p>
      <w:pPr>
        <w:pStyle w:val="Csakszveg"/>
        <w:jc w:val="both"/>
        <w:rPr/>
      </w:pPr>
      <w:r>
        <w:rPr>
          <w:rFonts w:cs="Arial" w:ascii="Arial" w:hAnsi="Arial"/>
        </w:rPr>
        <w:t xml:space="preserve">az összes többibe - kínmérget töltött a buzgó arénamester. Az ezt követő ötlet különösnek tűnt, Drayen azonban úgy ítélte, egy rövid litániát mindenképp megér.   Felidézte a folyadékok pusztításához használatos szavakat, s kántálásba kezdett. Az ősi nyelv szavai nem voltak dallamosak: baltacsapásokként szaggatták-rombolták valóság szövedékét, a zárszó pedig teljessé tette az energiát anyaggá sűrítő kapcsok felbomlását. Az üvegcsék közül tizenegy megremegett, a semmivé váló folyadék helyén támadó űr szinte beszippantotta a zárópecséteket... a tizenkettedik azonban, mivel tartalmát mágikus esszencia itatta át, dacolt a litániával. A pusztító erő ártalmatlanul oszlott el körülötte, természete védelmet nyújtott a közönséges matériákra ható mágia ellen. Drayen torz vigyorral kapta fel, kinyitotta, majd - bár gyűlölte az érzést - nyelni kezdte a tartalmát. A sűrű folyadék égette a nyelvét és a torkát, túlszárnyalta még a dzsad fűszerek, a karcos hazai pálinka hatását is. Mart, mintha az ember tömény savat nyelt volna, keserű volt, akár az epe, de ahogy a gyomorig szivárgott, kiterjesztette hatalmát az egész szervezetre: végső tartalékát, a nyers életerőt csapolta meg s alakította át, hogy a boszorkánymester kivonhassa a mindent átható mágiát </w:t>
      </w:r>
    </w:p>
    <w:p>
      <w:pPr>
        <w:pStyle w:val="Csakszveg"/>
        <w:jc w:val="both"/>
        <w:rPr/>
      </w:pPr>
      <w:r>
        <w:rPr>
          <w:rFonts w:cs="Arial" w:ascii="Arial" w:hAnsi="Arial"/>
        </w:rPr>
        <w:t>környezetéből. Drayenre hullámokban csapott az émelygés, szédült, mint mindig, mikor elméjét „idegen" energiával kívánta feltölteni. Lassú, egyenletes lélegzetvételekkel igyekezett úrrá lenni a hányingeren, hogy figyelmét ismét az arénára fordíthassa.</w:t>
      </w:r>
    </w:p>
    <w:p>
      <w:pPr>
        <w:pStyle w:val="Csakszveg"/>
        <w:jc w:val="both"/>
        <w:rPr/>
      </w:pPr>
      <w:r>
        <w:rPr>
          <w:rFonts w:eastAsia="Arial" w:cs="Arial" w:ascii="Arial" w:hAnsi="Arial"/>
        </w:rPr>
        <w:t xml:space="preserve">   </w:t>
      </w:r>
      <w:r>
        <w:rPr>
          <w:rFonts w:cs="Arial" w:ascii="Arial" w:hAnsi="Arial"/>
        </w:rPr>
        <w:t>A központi küzdőtéren a két gladiátor tusája továbbra is kiegyenlítettnek látszott. Axen Naorn, Drayen csapatának tagja csupán alkarvédőket és sodronyinget viselt, fegyverként két kisebb fejű, „páncélnyitogató" csatabárdot forgatott. Abaszisz szülötte volt, ott járta ki a stadionok és az élet iskoláját. Bajnoka volt az ember ember elleni küzdelemnek, de nem ismerte igazán sem a boszorkánymesteri mágiát, sem a toroni rendszerű viadalt. Drayen egy helyi fogadóból váltotta magához, ahol az aszisznak ki kellett volna fizetnie a szétvert berendezés árát. A városőrök már-már elvezették, mikor az ifjú közbelépett, és pénzével - no meg az Ascens Morga tagjainak tekintélyével - megóvta a gyalázattok A külhoni gladiátor izmai görcsösen fe-szültek láncaiban, csak akkor nyugodott meg, mikor Drayen értésére adta, hogy egyetlen párharccal kiegyenlítheti adósságát. Nem mintha vágyott volna a shuluri arénában való megmérettetésre - ilyesmire csak eszelősök áhítoztak -, de eléggé kijózanodott már ahhoz, hogy felmérje, nincs választása. Köpött, mikor ismertették vele a viadal szabályait: undorította, hogy két harcos küzdelmét e tájon fekete mágia, méreg vagy egy palánk mögül kilőtt nyílvessző is eldöntheti. Időbe telt a fejébe verni, hogy mindez szükségszerű, hogy a toroni viadalban nem egyének, hanem csapatok küzdenek egymással, s hogy a mágikus praktikák szerepe semmivel sem jelentősebb a gladiátorokénál... vagy épp az árnyékok közt lopakodó, ajtók és palánkok mögött rejtőző tőrvetőkénél.</w:t>
      </w:r>
    </w:p>
    <w:p>
      <w:pPr>
        <w:pStyle w:val="Csakszveg"/>
        <w:jc w:val="both"/>
        <w:rPr/>
      </w:pPr>
      <w:r>
        <w:rPr>
          <w:rFonts w:eastAsia="Arial" w:cs="Arial" w:ascii="Arial" w:hAnsi="Arial"/>
        </w:rPr>
        <w:t xml:space="preserve">   </w:t>
      </w:r>
      <w:r>
        <w:rPr>
          <w:rFonts w:cs="Arial" w:ascii="Arial" w:hAnsi="Arial"/>
        </w:rPr>
        <w:t>Minden csapat egy gladiátorból, egy számszeríjászból, egy boszorkánymesterből, két tőrvetőből és egy, a támadási metódusokat összehangoló stratégából állt. A központi küzdőtéren csak gladiátorok harcoltak, ide más nem léphetett be. A csapattagokat ívben körbefutó palánkok választották el egymásól - ezeken az íveken, és a stadion-kvadránsok határain csak ajtókon keresztül lehetett átjutni. Az a csapat veszített, melynek gladiátora elsőként vált harcképtelenné, de gyakorta megesett, hogy mindkét fegyverforgató holtan maradt az aréna homokjában.</w:t>
      </w:r>
    </w:p>
    <w:p>
      <w:pPr>
        <w:pStyle w:val="Csakszveg"/>
        <w:jc w:val="both"/>
        <w:rPr>
          <w:rFonts w:ascii="Arial" w:hAnsi="Arial" w:cs="Arial"/>
        </w:rPr>
      </w:pPr>
      <w:r>
        <w:rPr>
          <w:rFonts w:eastAsia="Arial" w:cs="Arial" w:ascii="Arial" w:hAnsi="Arial"/>
        </w:rPr>
        <w:t xml:space="preserve">  </w:t>
      </w:r>
      <w:r>
        <w:rPr>
          <w:rFonts w:cs="Arial" w:ascii="Arial" w:hAnsi="Arial"/>
        </w:rPr>
        <w:t xml:space="preserve">Naorn ellenfele, egy tagbaszakadt, kopasz obsor szintén több viadal hőse lehetett. </w:t>
      </w:r>
    </w:p>
    <w:p>
      <w:pPr>
        <w:pStyle w:val="Csakszveg"/>
        <w:jc w:val="both"/>
        <w:rPr/>
      </w:pPr>
      <w:r>
        <w:rPr>
          <w:rFonts w:cs="Arial" w:ascii="Arial" w:hAnsi="Arial"/>
        </w:rPr>
        <w:t>Testén egymásba olvadtak a kígyóként tekergő forradások, haját mintha leperzselték volna sötéten csillogó koponyájáról. Gladiátorvértje kopottas volt ugyan, ám nemes abbitból készült, igazi viador az efféle holmitól semmi áron meg nem válik. Balján élezett peremű pajzs, jobbjában fogazott pengéjű kard tükrözte a lenyugvó nap fényét. A két harcos csak kóstolgatta egymást, néhány kisebb, véletlen találatot leszámítva vért sem fakasztott még. Egyelőre nem a győzelem, csupán a győzelemhez vezető út feltérképezése volt a cél: az erők beosztása a másik mozgása, iskolázottsága és harcértéke alapján. A pajzson több horpadás, az alkarvédők egyikén repedés jelezte, hogy a csapások ennek ellenére sem épp kíméletesek.</w:t>
      </w:r>
    </w:p>
    <w:p>
      <w:pPr>
        <w:pStyle w:val="Csakszveg"/>
        <w:jc w:val="both"/>
        <w:rPr/>
      </w:pPr>
      <w:r>
        <w:rPr>
          <w:rFonts w:eastAsia="Arial" w:cs="Arial" w:ascii="Arial" w:hAnsi="Arial"/>
        </w:rPr>
        <w:t xml:space="preserve">  </w:t>
      </w:r>
      <w:r>
        <w:rPr>
          <w:rFonts w:cs="Arial" w:ascii="Arial" w:hAnsi="Arial"/>
        </w:rPr>
        <w:t>Drayen tovább fürkészte a stadiont. Gaonal továbbra sem került elő, valószínűleg sebét nyalogatta valamelyik ajtó fedezékében. Korai lenne leírni, de egy időre talán megcsappant a harci kedve. Az ellenséges számszeríjász még mindig a tőrvetővel bajlódott, Drayené pedig arra várt, hogy kiderüljön: mérgek, villámmágia, vagy rontások ellen védő amulettet visel-e az égett fejű gladiátor. Axen tartotta magát, de az is nyilvánvalóvá vált, hogy vetélytársa egyike a legjobbaknak. Nőttön nőtt a felfordulás... a stratéga pedig még mindig hallgatott.</w:t>
      </w:r>
    </w:p>
    <w:p>
      <w:pPr>
        <w:pStyle w:val="Csakszveg"/>
        <w:jc w:val="both"/>
        <w:rPr/>
      </w:pPr>
      <w:r>
        <w:rPr>
          <w:rFonts w:eastAsia="Arial" w:cs="Arial" w:ascii="Arial" w:hAnsi="Arial"/>
        </w:rPr>
        <w:t xml:space="preserve">   </w:t>
      </w:r>
      <w:r>
        <w:rPr>
          <w:rFonts w:cs="Arial" w:ascii="Arial" w:hAnsi="Arial"/>
        </w:rPr>
        <w:t>Először róla kell biztosat tudnom, gondolta az ifjú boszorkánymester. Gyorsan kell cselekednünk, míg Gaonal lapul, kivívhatjuk a győzelmet, de ehhez valakinek össze kell fognia a csapatot!</w:t>
      </w:r>
    </w:p>
    <w:p>
      <w:pPr>
        <w:pStyle w:val="Csakszveg"/>
        <w:jc w:val="both"/>
        <w:rPr>
          <w:rFonts w:ascii="Arial" w:hAnsi="Arial" w:cs="Arial"/>
        </w:rPr>
      </w:pPr>
      <w:r>
        <w:rPr>
          <w:rFonts w:eastAsia="Arial" w:cs="Arial" w:ascii="Arial" w:hAnsi="Arial"/>
        </w:rPr>
        <w:t xml:space="preserve">   </w:t>
      </w:r>
      <w:r>
        <w:rPr>
          <w:rFonts w:cs="Arial" w:ascii="Arial" w:hAnsi="Arial"/>
        </w:rPr>
        <w:t>Felnyitotta harmadik szemét, tekintete a torony tetején kuporgó stratéga auráját kereste. A székben ülő alak az asztrál- és mentáisíkon alig voltjelen, de élt. Aurája halványodni látszott, de másként nem változott, még az elméjét övező pajzsok is a helyükön voltak.</w:t>
      </w:r>
    </w:p>
    <w:p>
      <w:pPr>
        <w:pStyle w:val="Csakszveg"/>
        <w:jc w:val="both"/>
        <w:rPr>
          <w:rFonts w:ascii="Arial" w:hAnsi="Arial" w:cs="Arial"/>
        </w:rPr>
      </w:pPr>
      <w:r>
        <w:rPr>
          <w:rFonts w:cs="Arial" w:ascii="Arial" w:hAnsi="Arial"/>
        </w:rPr>
        <w:t>Alszik, döbbent rá Drayen. Tharr nevére! Ennyire nem lehet unalmas odafent!</w:t>
      </w:r>
    </w:p>
    <w:p>
      <w:pPr>
        <w:pStyle w:val="Csakszveg"/>
        <w:jc w:val="both"/>
        <w:rPr/>
      </w:pPr>
      <w:r>
        <w:rPr>
          <w:rFonts w:eastAsia="Arial" w:cs="Arial" w:ascii="Arial" w:hAnsi="Arial"/>
        </w:rPr>
        <w:t xml:space="preserve">   </w:t>
      </w:r>
      <w:r>
        <w:rPr>
          <w:rFonts w:cs="Arial" w:ascii="Arial" w:hAnsi="Arial"/>
        </w:rPr>
        <w:t>Kinyúlt az érzelmek síkján, megpróbált átjutni a stratéga pajzsán, hogy kirázza álmából, kísérlete azonban kudarcba fulladt: az öreg számára nem mágia, hanem méreg hozta el az álmot. Ezért hallgatott hát, ezért nem indítottak ellene egyetlen támadást sem! Mivel sem tőr, sem vessző nem érte, Gaonalnak kellett valami helyben kreált légiméreggel elkábítania. Ezért kívánt rá oly hamar a Hatalom Italára: mágiája legjavát használta el a stratéga kiiktatásakor. Ezek szerint már nem jelent komoly fenyegetést. Ámbár...</w:t>
      </w:r>
    </w:p>
    <w:p>
      <w:pPr>
        <w:pStyle w:val="Csakszveg"/>
        <w:jc w:val="both"/>
        <w:rPr>
          <w:rFonts w:ascii="Arial" w:hAnsi="Arial" w:cs="Arial"/>
        </w:rPr>
      </w:pPr>
      <w:r>
        <w:rPr>
          <w:rFonts w:cs="Arial" w:ascii="Arial" w:hAnsi="Arial"/>
        </w:rPr>
        <w:t>Drayen az ajkába harapott.</w:t>
      </w:r>
    </w:p>
    <w:p>
      <w:pPr>
        <w:pStyle w:val="Csakszveg"/>
        <w:jc w:val="both"/>
        <w:rPr/>
      </w:pPr>
      <w:r>
        <w:rPr>
          <w:rFonts w:eastAsia="Arial" w:cs="Arial" w:ascii="Arial" w:hAnsi="Arial"/>
        </w:rPr>
        <w:t xml:space="preserve">   </w:t>
      </w:r>
      <w:r>
        <w:rPr>
          <w:rFonts w:cs="Arial" w:ascii="Arial" w:hAnsi="Arial"/>
        </w:rPr>
        <w:t>Csigavér, gondolta. Csúnyán megsebezted, nem jutott italhoz, a mérgét is elhasználta. Ha eszednél maradsz, győzhettek - a stratégával vagy nélküle, mit sem számít.</w:t>
      </w:r>
    </w:p>
    <w:p>
      <w:pPr>
        <w:pStyle w:val="Csakszveg"/>
        <w:jc w:val="both"/>
        <w:rPr>
          <w:rFonts w:ascii="Arial" w:hAnsi="Arial" w:cs="Arial"/>
        </w:rPr>
      </w:pPr>
      <w:r>
        <w:rPr>
          <w:rFonts w:eastAsia="Arial" w:cs="Arial" w:ascii="Arial" w:hAnsi="Arial"/>
        </w:rPr>
        <w:t xml:space="preserve">   </w:t>
      </w:r>
      <w:r>
        <w:rPr>
          <w:rFonts w:cs="Arial" w:ascii="Arial" w:hAnsi="Arial"/>
        </w:rPr>
        <w:t>Bízott abban, hogy egyik feltételezése sem téves. Ha melléfog, nem csak a játszmát és a beavatás esélyét veszíti el, hanem az életét is. Ki kell használnia, hogy Gaonal tehetetlen - az ellenséges stratéga, legyen bár a legjobbak közül való, puszta szavakkal nem védheti meg gladiátorát. Beljebb kell jutni, közelebb a gladiátorokhoz, és addig próbálkozni, míg valamelyik mágikus módszer sikerrel nem jár. Az égett fejű biztosan védett a mérgek ellen, de hogy a rontások vagy a villámok lennének-e hatásosak ellene, azt csak próba döntheti el. Ám először a számszeríjásztól kell megszabadulni: ostobaság lenne belevágni a dologba, míg erre figyel.</w:t>
      </w:r>
    </w:p>
    <w:p>
      <w:pPr>
        <w:pStyle w:val="Csakszveg"/>
        <w:jc w:val="both"/>
        <w:rPr>
          <w:rFonts w:ascii="Arial" w:hAnsi="Arial" w:cs="Arial"/>
        </w:rPr>
      </w:pPr>
      <w:r>
        <w:rPr>
          <w:rFonts w:cs="Arial" w:ascii="Arial" w:hAnsi="Arial"/>
        </w:rPr>
        <w:t>Drayen újabb üzenetet küldött a tőrvetőnek:</w:t>
      </w:r>
    </w:p>
    <w:p>
      <w:pPr>
        <w:pStyle w:val="Csakszveg"/>
        <w:jc w:val="both"/>
        <w:rPr>
          <w:rFonts w:ascii="Arial" w:hAnsi="Arial" w:cs="Arial"/>
        </w:rPr>
      </w:pPr>
      <w:r>
        <w:rPr>
          <w:rFonts w:eastAsia="Arial" w:cs="Arial" w:ascii="Arial" w:hAnsi="Arial"/>
        </w:rPr>
        <w:t xml:space="preserve">   </w:t>
      </w:r>
      <w:r>
        <w:rPr>
          <w:rFonts w:cs="Arial" w:ascii="Arial" w:hAnsi="Arial"/>
        </w:rPr>
        <w:t>Húzódj vissza, és szólj a számszeríjászunknak, hogy használja a mérgezett vesszőt - cél az ellenséges lövész. Siess!</w:t>
      </w:r>
    </w:p>
    <w:p>
      <w:pPr>
        <w:pStyle w:val="Csakszveg"/>
        <w:jc w:val="both"/>
        <w:rPr/>
      </w:pPr>
      <w:r>
        <w:rPr>
          <w:rFonts w:eastAsia="Arial" w:cs="Arial" w:ascii="Arial" w:hAnsi="Arial"/>
        </w:rPr>
        <w:t xml:space="preserve">   </w:t>
      </w:r>
      <w:r>
        <w:rPr>
          <w:rFonts w:cs="Arial" w:ascii="Arial" w:hAnsi="Arial"/>
        </w:rPr>
        <w:t>A gladiátorok eközben tovább kóstolgatták, s mind jobban kiismerték egymást. Szaporodtak a sebek mindkét oldalon, komoly találat azonban nem esett. A homokban tipródó fegyverforgatók számára lassanként elvesztek a palánkok, a boszorkánymesterek, a stratégák - magukra maradtak a közönséggel. Morajként jutottak el hozzájuk a sokaság sóhajai, zsongásként érzékelték a számtalan torok rezgette üdvrivalgást. Elemükben voltak, mozdulataikat a hatékonyság és a látványosság sokszor ellentmondó kettőssége vezette. A két csatabárd rohamát pajzs és penge akasztotta meg, a kopasz kardja legtöbbször az alkarvédőkön vásott el.</w:t>
      </w:r>
    </w:p>
    <w:p>
      <w:pPr>
        <w:pStyle w:val="Csakszveg"/>
        <w:jc w:val="both"/>
        <w:rPr/>
      </w:pPr>
      <w:r>
        <w:rPr>
          <w:rFonts w:eastAsia="Arial" w:cs="Arial" w:ascii="Arial" w:hAnsi="Arial"/>
        </w:rPr>
        <w:t xml:space="preserve">   </w:t>
      </w:r>
      <w:r>
        <w:rPr>
          <w:rFonts w:cs="Arial" w:ascii="Arial" w:hAnsi="Arial"/>
        </w:rPr>
        <w:t xml:space="preserve">Drayen a kapu árnyékában várakozott, míg meg nem hallotta a hördülést. Kitekintett, s még látta, ahogy a rá vadászó számszeríjász eltűnik a palánk mögött. A vessző apró, szinte jelentéktelen sebet ejtett rajta, sodronyingén fénytörés, darócingén némi vér jelezte a találat helyét, mégis úgy dőlt el, akár egy alapját vesztett kőoszlop: izmait oly gyorsan bénította meg a méreg, hogy nem volt érkezése kezét az arca elé </w:t>
      </w:r>
    </w:p>
    <w:p>
      <w:pPr>
        <w:pStyle w:val="Csakszveg"/>
        <w:jc w:val="both"/>
        <w:rPr>
          <w:rFonts w:ascii="Arial" w:hAnsi="Arial" w:cs="Arial"/>
        </w:rPr>
      </w:pPr>
      <w:r>
        <w:rPr>
          <w:rFonts w:cs="Arial" w:ascii="Arial" w:hAnsi="Arial"/>
        </w:rPr>
        <w:t>emelni. Drayen elégedetten sóhajtott. Végre szabad az út.</w:t>
      </w:r>
    </w:p>
    <w:p>
      <w:pPr>
        <w:pStyle w:val="Csakszveg"/>
        <w:jc w:val="both"/>
        <w:rPr>
          <w:rFonts w:ascii="Arial" w:hAnsi="Arial" w:cs="Arial"/>
        </w:rPr>
      </w:pPr>
      <w:r>
        <w:rPr>
          <w:rFonts w:eastAsia="Arial" w:cs="Arial" w:ascii="Arial" w:hAnsi="Arial"/>
        </w:rPr>
        <w:t xml:space="preserve">   </w:t>
      </w:r>
      <w:r>
        <w:rPr>
          <w:rFonts w:cs="Arial" w:ascii="Arial" w:hAnsi="Arial"/>
        </w:rPr>
        <w:t>A tőrvetőnek most azt az utasítást adta, hogy próbálja feltartóztatni az ellenfél tőrvetőjét - így biztosan eljuthat a legbelső ívig, ahonnan mágiájával az égett fejű gladiátorhoz férhet.</w:t>
      </w:r>
    </w:p>
    <w:p>
      <w:pPr>
        <w:pStyle w:val="Csakszveg"/>
        <w:jc w:val="both"/>
        <w:rPr/>
      </w:pPr>
      <w:r>
        <w:rPr>
          <w:rFonts w:eastAsia="Arial" w:cs="Arial" w:ascii="Arial" w:hAnsi="Arial"/>
        </w:rPr>
        <w:t xml:space="preserve">   </w:t>
      </w:r>
      <w:r>
        <w:rPr>
          <w:rFonts w:cs="Arial" w:ascii="Arial" w:hAnsi="Arial"/>
        </w:rPr>
        <w:t>Kipattant fedezékéből, és futásnak eredt. A számszeríjász tűnődve kísérte tekintetével, azt latolgatta, hogyan tovább. A gladiátorok küzdelmébe csak nagy kockázattal avatkozhat: Axent pont olyan könnyen eltalálhatja, mint a kopaszt. Gaonal nem mutatkozott - a lövész úgy döntött, inkább a tőrvetőnek segít, és a szemközti ívre koncentrálta figyelmét.</w:t>
      </w:r>
    </w:p>
    <w:p>
      <w:pPr>
        <w:pStyle w:val="Csakszveg"/>
        <w:jc w:val="both"/>
        <w:rPr/>
      </w:pPr>
      <w:r>
        <w:rPr>
          <w:rFonts w:eastAsia="Arial" w:cs="Arial" w:ascii="Arial" w:hAnsi="Arial"/>
        </w:rPr>
        <w:t xml:space="preserve">   </w:t>
      </w:r>
      <w:r>
        <w:rPr>
          <w:rFonts w:cs="Arial" w:ascii="Arial" w:hAnsi="Arial"/>
        </w:rPr>
        <w:t>Drayen már-már a gladiátorok oldalába került, mikor egy kivágódó palánkajtó mögül Gaonal rontott neki. ívelt pengéjű tőrrel támadott, tekintetéből csak úgy sütött a düh és a fájdalom. Vasa oly fürgén csapott le, hogy Drayen nem is gondolhatott hárításra, csak kifordulásra. A gerincének irányzott döfés lecsúszott a bal vállán, és könyökig hasította a karját. A fájdalommal mit sem törődve, lendületét kihasználva próbálta elsodorni Gaonalt, majd hatalmas ütést mért a lázálomszerű arcba jobb tenyerével. A beavatott teste porvihart kavarva zuhant az aréna homokjába. Véráztatta köpenye kettényílt, láthatóvá téve a szikkadt nyakban függő medált - egy rontásoktól védő talizmánt. Némi kín árán tisztázódott hát a helyzet: a gladiátor nyakában csak a villámoktól védő amulett lehet.</w:t>
      </w:r>
    </w:p>
    <w:p>
      <w:pPr>
        <w:pStyle w:val="Csakszveg"/>
        <w:jc w:val="both"/>
        <w:rPr/>
      </w:pPr>
      <w:r>
        <w:rPr>
          <w:rFonts w:eastAsia="Arial" w:cs="Arial" w:ascii="Arial" w:hAnsi="Arial"/>
        </w:rPr>
        <w:t xml:space="preserve">   </w:t>
      </w:r>
      <w:r>
        <w:rPr>
          <w:rFonts w:cs="Arial" w:ascii="Arial" w:hAnsi="Arial"/>
        </w:rPr>
        <w:t>A viadal, noha mindkét gladiátor talpon volt még, igazában ekkor dőlt el. Drayen vérző karral, ám tétovaság nélkül tört a harcosok felé - tudta, a győzelem után különb ellátást kap majd annál, amiben itt és most magát részeltethetné. Amint elérte a belső küzdőteret, tüstént a bénító igék megidézésébe fogott. Az ősi szavak érdesen robbantak ki melléből, az energia tisztátalan gomolyként párállott körülötte... zárszava pedig útjára bocsátotta a mágiából szőtt parancsot, mely a pillanat tört része alatt csapott a kopasz gladiátorra.</w:t>
      </w:r>
    </w:p>
    <w:p>
      <w:pPr>
        <w:pStyle w:val="Csakszveg"/>
        <w:jc w:val="both"/>
        <w:rPr/>
      </w:pPr>
      <w:r>
        <w:rPr>
          <w:rFonts w:eastAsia="Arial" w:cs="Arial" w:ascii="Arial" w:hAnsi="Arial"/>
        </w:rPr>
        <w:t xml:space="preserve">   </w:t>
      </w:r>
      <w:r>
        <w:rPr>
          <w:rFonts w:cs="Arial" w:ascii="Arial" w:hAnsi="Arial"/>
        </w:rPr>
        <w:t>Gyengeséghullámmal kezdődött, majd a végtagok váltak egyre nehezebbé, végül már az ólomsúlyú szemhéj mozdítása is lehetetlenné vált - Drayen színről színre ismerte, a toroni harcos csontjaiban érezte a hatást. Több sebből vérző teste megmerevedett. Állásának szilárdságát bizonyította, hogy fel sem dőlt, kezében egyenesen állt a fogazott penge. Axen előrelépett, két csatabárdja egyszerre zúdult alá, hogy vé-</w:t>
      </w:r>
    </w:p>
    <w:p>
      <w:pPr>
        <w:pStyle w:val="Csakszveg"/>
        <w:jc w:val="both"/>
        <w:rPr>
          <w:rFonts w:ascii="Arial" w:hAnsi="Arial" w:cs="Arial"/>
        </w:rPr>
      </w:pPr>
      <w:r>
        <w:rPr>
          <w:rFonts w:cs="Arial" w:ascii="Arial" w:hAnsi="Arial"/>
        </w:rPr>
        <w:t>get vessen a viadalnak.</w:t>
      </w:r>
    </w:p>
    <w:p>
      <w:pPr>
        <w:pStyle w:val="Csakszveg"/>
        <w:jc w:val="both"/>
        <w:rPr/>
      </w:pPr>
      <w:r>
        <w:rPr>
          <w:rFonts w:eastAsia="Arial" w:cs="Arial" w:ascii="Arial" w:hAnsi="Arial"/>
        </w:rPr>
        <w:t xml:space="preserve">   </w:t>
      </w:r>
      <w:r>
        <w:rPr>
          <w:rFonts w:cs="Arial" w:ascii="Arial" w:hAnsi="Arial"/>
        </w:rPr>
        <w:t>A shuluri acél fémes sikollyal engedett: a markolat alig mozdult a szoborrá merevült férfi kezében, ahogy háromfelé hasadt a penge. A közönség csak most ébredt rá, hogy a küzdelem véget ért... és felmorajlott, mikor nyilvánvalóvá vált, hogy az aszisz megkímélte a vesztes életét. Itt-ott gyalázkodó kiáltások harsantak, de hamar elnyomta őket a győzteseket éltető bömbölés, mely hullámkörök módján gyűrűzött végig az arénán, sokhangú diadalhimnusszá nemesítve a hangzavart. Axen mosolygott: elég arénában küzdött ahhoz, hogy ismerje a nagyérdeműt. Ez a néhány pillanat csak az övé - ezalatt dől el, hány fogadóban vendégeskedhet ingyen, hány nő omlik kéretlenül a lábai elé az elkövetkező napokban. Végezhetne persze tehetetlen ellenfelével, vagy megvárhatná, míg annak izmaiba visszaköltözik az élet, lefegyverezhetné és eljátszadozhatna vele, mielőtt befejezi a munkát, de - bár évek óta élt toroni földön, évek óta ölelt toroni szukákat és szívott toroni levegőt - tudta, hogy ilyesmire nem lesz képes soha. Leengedte a bárdokat, odabiccentett ellenfelének, és a küzdőtér kijárata felé indult. Figyelmét nem kerülte el, hogy a harcképtelen obsor felé háromfelől is kámzsás alakok sietnek - az Ascens Morga a jelek szerint nem vállalta a gyógyítással járó költségeket.</w:t>
      </w:r>
    </w:p>
    <w:p>
      <w:pPr>
        <w:pStyle w:val="Csakszveg"/>
        <w:jc w:val="both"/>
        <w:rPr>
          <w:rFonts w:ascii="Arial" w:hAnsi="Arial" w:cs="Arial"/>
        </w:rPr>
      </w:pPr>
      <w:r>
        <w:rPr>
          <w:rFonts w:eastAsia="Arial" w:cs="Arial" w:ascii="Arial" w:hAnsi="Arial"/>
        </w:rPr>
        <w:t xml:space="preserve">   </w:t>
      </w:r>
      <w:r>
        <w:rPr>
          <w:rFonts w:cs="Arial" w:ascii="Arial" w:hAnsi="Arial"/>
        </w:rPr>
        <w:t>A tömeg elcsendesedett, majd, ahogy a kámzsások egyikének tőre megvillant, üdvrivalgásban tört ki megint. Az égett fejű gladiátor egy pillantással sem esdekelt kíméletért: noha elbukott, halála jó barrasként jegyeztetik majd az aréna évkönyvébe, végső próbatételének tanúi pedig tisztelettel emlegetik nevét - egészen a következő alkalomig.</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stadion alatt szövevényes folyosórendszer húzódott - itt készültek fel a viadorok, itt látták el a klánok kegyére érdemesült sebesülteket, s innét ágaztak szét azok az alagutak, melyek a küzdőtér legtávolabbi pontjait is elérhetővé tették a csapdákat állító, tüzeket fakasztó, tárgyakat fel- és eltűntető arénamesterek számára. A győztesekről pőre navorok mosták le a vért és az aréna mocskát egy visszhangos teremben, melynek falaira aranyzöld hálót szőttek a lefutó vízerek, majd szürke tunikát öltve, ünnepélyesen merev arccal kísérték vissza őket a közös helyiségekbe. A díszruhákat tilos volt kezükkel illetniük - azokat Drayenék maguk öltötték fel apró fülkéikben, melyeket - úgymond - elmélyülés céljára bocsátottak rendelkezésükre a viadal előtt. Egy óra múltán valamennyien ott sorakoztak az északi lelátóra vezető lépcső alján, s elégedetten méregették egymást - fájdalmukat a patikaszerek és friss kötések mellett a bizonyosság enyhítette, hogy megtették a magukét, s hogy a diadal emlékeitől nem foszthatja meg őket más, csak a halál.</w:t>
      </w:r>
    </w:p>
    <w:p>
      <w:pPr>
        <w:pStyle w:val="Csakszveg"/>
        <w:jc w:val="both"/>
        <w:rPr/>
      </w:pPr>
      <w:r>
        <w:rPr>
          <w:rFonts w:eastAsia="Arial" w:cs="Arial" w:ascii="Arial" w:hAnsi="Arial"/>
        </w:rPr>
        <w:t xml:space="preserve">   </w:t>
      </w:r>
      <w:r>
        <w:rPr>
          <w:rFonts w:cs="Arial" w:ascii="Arial" w:hAnsi="Arial"/>
        </w:rPr>
        <w:t>A helytartó páholyáig kilencszázkilencvenkilenc lépcsőfok vezetett. A fedett építmény bejáratát több tucat mágiaforgató vigyázta, a talapzatba és az oszlopokba óvó jeleket véstek, az elit testőrség tagjai a trónt állták körül. A győztesek már közeledtek, mikor a napkorong a nyugati horizont ívéhez ért - a páholy mozaikpadla-</w:t>
      </w:r>
    </w:p>
    <w:p>
      <w:pPr>
        <w:pStyle w:val="Csakszveg"/>
        <w:jc w:val="both"/>
        <w:rPr>
          <w:rFonts w:ascii="Arial" w:hAnsi="Arial" w:cs="Arial"/>
        </w:rPr>
      </w:pPr>
      <w:r>
        <w:rPr>
          <w:rFonts w:cs="Arial" w:ascii="Arial" w:hAnsi="Arial"/>
        </w:rPr>
        <w:t>tára rejtőzködő számszeríjászok árnya vetült.</w:t>
      </w:r>
    </w:p>
    <w:p>
      <w:pPr>
        <w:pStyle w:val="Csakszveg"/>
        <w:jc w:val="both"/>
        <w:rPr>
          <w:rFonts w:ascii="Arial" w:hAnsi="Arial" w:cs="Arial"/>
        </w:rPr>
      </w:pPr>
      <w:r>
        <w:rPr>
          <w:rFonts w:cs="Arial" w:ascii="Arial" w:hAnsi="Arial"/>
        </w:rPr>
        <w:t>- Állj!</w:t>
      </w:r>
    </w:p>
    <w:p>
      <w:pPr>
        <w:pStyle w:val="Csakszveg"/>
        <w:jc w:val="both"/>
        <w:rPr/>
      </w:pPr>
      <w:r>
        <w:rPr>
          <w:rFonts w:eastAsia="Arial" w:cs="Arial" w:ascii="Arial" w:hAnsi="Arial"/>
        </w:rPr>
        <w:t xml:space="preserve">   </w:t>
      </w:r>
      <w:r>
        <w:rPr>
          <w:rFonts w:cs="Arial" w:ascii="Arial" w:hAnsi="Arial"/>
        </w:rPr>
        <w:t>A közrendű kísérők karéja legyezőként vált szét, a dúsgazdag kereskedők és szeretőik, akik e drága helyeken osztoztak Shulur rangosaival, mereven bámultak maguk elé: díszes vértezetű agitor imperalis érkezett, hogy a nap hőseit a helytartó elé vezesse.</w:t>
      </w:r>
    </w:p>
    <w:p>
      <w:pPr>
        <w:pStyle w:val="Csakszveg"/>
        <w:jc w:val="both"/>
        <w:rPr/>
      </w:pPr>
      <w:r>
        <w:rPr>
          <w:rFonts w:eastAsia="Arial" w:cs="Arial" w:ascii="Arial" w:hAnsi="Arial"/>
        </w:rPr>
        <w:t xml:space="preserve">   </w:t>
      </w:r>
      <w:r>
        <w:rPr>
          <w:rFonts w:cs="Arial" w:ascii="Arial" w:hAnsi="Arial"/>
        </w:rPr>
        <w:t>Drayennek voltaképp csalódást okozott a találkozás. A helytartó nagyúr volt, a leghatalmasabb azok közül, akiket valaha látott, tisztavérű kyr a birodalom Nemes Házainak legkiválóbbjai közül - öles termete, fehér sörénye és égkék szemei dacára mégis hiányzott belőle az igazi méltóság. Talán a gondolatai kalandoztak másutt, talán a főváros kormányzásával járó terhek nyomasztották: kisugárzása oly bizonytalan volt, hogy meghökkentették az ifjú boszorkánymestert. Kísértést érzett az okainak felderítésére, de idejekorán észbe kapott: egy ilyen nagyhatalmú urat még egy rangjabéli nemes sem fürkészhet meg büntetlenül. Aki az arénában diadalt arat, jutalmat érdemel - a rá jutó kegy azonban nem véd a modortalanság következményei ellen, melyek felsőbb körökben a kezdetek óta halálosak. Drayennek, ahogy a helytartó felé közeledett, eszébe villant, hogy egy ilyen nagy ember torokmetszése - látszat ide vagy oda - csak tökéletes lehet.</w:t>
      </w:r>
    </w:p>
    <w:p>
      <w:pPr>
        <w:pStyle w:val="Csakszveg"/>
        <w:jc w:val="both"/>
        <w:rPr/>
      </w:pPr>
      <w:r>
        <w:rPr>
          <w:rFonts w:eastAsia="Arial" w:cs="Arial" w:ascii="Arial" w:hAnsi="Arial"/>
        </w:rPr>
        <w:t xml:space="preserve">   </w:t>
      </w:r>
      <w:r>
        <w:rPr>
          <w:rFonts w:cs="Arial" w:ascii="Arial" w:hAnsi="Arial"/>
        </w:rPr>
        <w:t>Az agitor egy kézmozdulattal megálljt parancsolt a menetnek. Második intésére az arénamesterek legidősebbike kivált övéi közül, s a diadaljelet szorongatva közelebb lépett. A kiméra ébenfekete talapzaton nyújtózott, ugrásra kész tartása az összecsapás előtt álló gladiátorok feszült várakozását idézte. A helytartó átvette, szemmagasságba emelte, s hosszan gyönyörködött az aranybőrön villódzó fények játékában.</w:t>
      </w:r>
    </w:p>
    <w:p>
      <w:pPr>
        <w:pStyle w:val="Csakszveg"/>
        <w:jc w:val="both"/>
        <w:rPr/>
      </w:pPr>
      <w:r>
        <w:rPr>
          <w:rFonts w:cs="Arial" w:ascii="Arial" w:hAnsi="Arial"/>
        </w:rPr>
        <w:t xml:space="preserve">- A győzteseknek - mondta, és mélyen zengő hangja helyreállította személye varázsát: Drayen most csakugyan félelmetesnek, élet és halál urának látta. Szobor volt maga is, s akár az, melyet jobbjával magasra emelt, Toront és a Hatalmasokat szimbolizálta. Az ifjú boszorkánymester mélyen meghajolt előtte - meghajolt a birodalom nagysága előtt, és a tudat, hogy kiválasztott néphez tartozik, oly hosszú idő után </w:t>
      </w:r>
    </w:p>
    <w:p>
      <w:pPr>
        <w:pStyle w:val="Csakszveg"/>
        <w:jc w:val="both"/>
        <w:rPr>
          <w:rFonts w:ascii="Arial" w:hAnsi="Arial" w:cs="Arial"/>
        </w:rPr>
      </w:pPr>
      <w:r>
        <w:rPr>
          <w:rFonts w:cs="Arial" w:ascii="Arial" w:hAnsi="Arial"/>
        </w:rPr>
        <w:t>ismét megdobogtatta szívét.</w:t>
      </w:r>
    </w:p>
    <w:p>
      <w:pPr>
        <w:pStyle w:val="Csakszveg"/>
        <w:jc w:val="both"/>
        <w:rPr/>
      </w:pPr>
      <w:r>
        <w:rPr>
          <w:rFonts w:eastAsia="Arial" w:cs="Arial" w:ascii="Arial" w:hAnsi="Arial"/>
        </w:rPr>
        <w:t xml:space="preserve">   </w:t>
      </w:r>
      <w:r>
        <w:rPr>
          <w:rFonts w:cs="Arial" w:ascii="Arial" w:hAnsi="Arial"/>
        </w:rPr>
        <w:t>A varázst tulajdon tőrvetője, az a vézna, égő szemű fráter törte meg, mikor váratlanul mozgásba lendült. Mire a jelenlévők feleszméltek, már a trón felső lépcsőjén állt, baljának ujjai a helytartó csuklójára fonódtak.</w:t>
      </w:r>
    </w:p>
    <w:p>
      <w:pPr>
        <w:pStyle w:val="Csakszveg"/>
        <w:jc w:val="both"/>
        <w:rPr/>
      </w:pPr>
      <w:r>
        <w:rPr>
          <w:rFonts w:cs="Arial" w:ascii="Arial" w:hAnsi="Arial"/>
        </w:rPr>
        <w:t>- Velem jössz, grashrat!</w:t>
      </w:r>
    </w:p>
    <w:p>
      <w:pPr>
        <w:pStyle w:val="Csakszveg"/>
        <w:jc w:val="both"/>
        <w:rPr/>
      </w:pPr>
      <w:r>
        <w:rPr>
          <w:rFonts w:eastAsia="Arial" w:cs="Arial" w:ascii="Arial" w:hAnsi="Arial"/>
        </w:rPr>
        <w:t xml:space="preserve">   </w:t>
      </w:r>
      <w:r>
        <w:rPr>
          <w:rFonts w:cs="Arial" w:ascii="Arial" w:hAnsi="Arial"/>
        </w:rPr>
        <w:t>Különös morajjal szakadt ki torkából a nem emberi szó. Elhangzása pillanatában bíbor szikrák örvénye ölelte körül a két alakot. A tőrvető a testőrök, arénamesterek és viadorok szeme láttára kettéhasadt, a vézna testből valami még véznább, valami inas és iszonytató vergődött az alkonyi fényre. Már nem csak baljával tartotta fogva a helytartót: az, ami pillanatokkal ezelőtt a tőrvető eleven testének, most belülről szétmarcangolt húsnak látszott, nyúlványokat növesztett, és körülfonta a fehér sörényű férfit. Drayen szoborért nyúló keze megállt a levegőben. A helytartó égkék szemei mintha az ő tekintetét keresték volna, aztán halványulni kezdtek, de nem az élet, nem is az alkonyi nap fénye lobbant ki bennük. Ahogy a testőrök előrelendültek, a nagyúr és a szörnyeteg körvonalai kezdtek elbizonytalanodni, mintha forró levegőn vagy hullámzó vízen át bámulta volna őket az ember. Drayen hallotta az acélcsörgést, a kiáltásokat, de ahogy ösztöneitől vezérelve ugrott, már csak a kavargó bíborszikrákat látta maga előtt: a helytartónak, akár a tőrvetőben megbúvó lénynek, nyoma veszett bennük.</w:t>
      </w:r>
    </w:p>
    <w:p>
      <w:pPr>
        <w:pStyle w:val="Csakszveg"/>
        <w:jc w:val="both"/>
        <w:rPr/>
      </w:pPr>
      <w:r>
        <w:rPr>
          <w:rFonts w:cs="Arial" w:ascii="Arial" w:hAnsi="Arial"/>
        </w:rPr>
        <w:t>- Árulás! - bömbölte valaki. -A földre, senkik! Halál arra, aki moccanni mer!</w:t>
      </w:r>
    </w:p>
    <w:p>
      <w:pPr>
        <w:pStyle w:val="Csakszveg"/>
        <w:jc w:val="both"/>
        <w:rPr/>
      </w:pPr>
      <w:r>
        <w:rPr>
          <w:rFonts w:eastAsia="Arial" w:cs="Arial" w:ascii="Arial" w:hAnsi="Arial"/>
        </w:rPr>
        <w:t xml:space="preserve">   </w:t>
      </w:r>
      <w:r>
        <w:rPr>
          <w:rFonts w:cs="Arial" w:ascii="Arial" w:hAnsi="Arial"/>
        </w:rPr>
        <w:t>Drayen, akinek lendületét már senki és semmi nem fékezhette meg, társai döbbent arcát látta utoljára, mielőtt a szikrák örvénye befogadta. Arra gondolt, hogy a történtek után nem szeretne a helyükben lenni - aztán csak zuhant, zuhant a helytartó nyomában, míg a Semmi bömbölő szelei ki nem oltották a tudatá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ind w:right="422" w:hanging="0"/>
        <w:jc w:val="both"/>
        <w:rPr>
          <w:rFonts w:ascii="Arial" w:hAnsi="Arial" w:cs="Arial"/>
          <w:b/>
          <w:b/>
        </w:rPr>
      </w:pPr>
      <w:r>
        <w:rPr>
          <w:rFonts w:cs="Arial" w:ascii="Arial" w:hAnsi="Arial"/>
          <w:b/>
        </w:rPr>
      </w:r>
    </w:p>
    <w:p>
      <w:pPr>
        <w:pStyle w:val="Csakszveg"/>
        <w:ind w:right="422" w:hanging="0"/>
        <w:jc w:val="both"/>
        <w:rPr/>
      </w:pPr>
      <w:r>
        <w:rPr>
          <w:rFonts w:cs="Arial" w:ascii="Arial" w:hAnsi="Arial"/>
        </w:rPr>
        <w:t>Mikor feleszmélt, sötétség ölelte körül: hangok és szagok nélküli, nedves és hideg világ. Noha semmilyen bizonyítékát sem látta, zsigereiben érezte, hogy mélyen a föld alatt jár. Lába egyenetlen kőpadlón tapodott, két karját egyelőre nem akarózott kinyújtania - ki tudja, mibe ütköznének? Lassan féltérdre ereszkedett, kézzel is megvizsgálta a padlót, de sem okosabb, sem nyugodtabb nem lett tőle. A párás levegő mozdulatlan volt, a már-már fullasztó csendet azonban meghatározhatatlan távolságból odaszűrődő hangok törték meg. Akár beszéd is lehetett, de a szavak oly tompák voltak, mintha a falak ragadozóként nyelték volna el a hangfoszlányokat.</w:t>
      </w:r>
    </w:p>
    <w:p>
      <w:pPr>
        <w:pStyle w:val="Csakszveg"/>
        <w:jc w:val="both"/>
        <w:rPr/>
      </w:pPr>
      <w:r>
        <w:rPr>
          <w:rFonts w:eastAsia="Arial" w:cs="Arial" w:ascii="Arial" w:hAnsi="Arial"/>
        </w:rPr>
        <w:t xml:space="preserve">   </w:t>
      </w:r>
      <w:r>
        <w:rPr>
          <w:rFonts w:cs="Arial" w:ascii="Arial" w:hAnsi="Arial"/>
        </w:rPr>
        <w:t xml:space="preserve">Veszélyes lett volna világosságot gyújtani, hiszen az itt lakók sem használtak semmilyen fényforrást - Drayen, ahogy erre gondolt, belátta azt is, hogy valószínűleg hiába próbál majd a sötétségben meghúzódni előlük. A kiszolgáltatottság érzete fojtogatta, ahogy elsuttogta az idevágó bűvigéket. A földmélyi éjszaka rőtes derengéssé, a visszhangos homály kőfalú és -padlatú folyosóvá változott. A boszorkánymester látta </w:t>
      </w:r>
    </w:p>
    <w:p>
      <w:pPr>
        <w:pStyle w:val="Csakszveg"/>
        <w:jc w:val="both"/>
        <w:rPr>
          <w:rFonts w:ascii="Arial" w:hAnsi="Arial" w:cs="Arial"/>
        </w:rPr>
      </w:pPr>
      <w:r>
        <w:rPr>
          <w:rFonts w:cs="Arial" w:ascii="Arial" w:hAnsi="Arial"/>
        </w:rPr>
        <w:t>a durván faragott falakat, a padló repedései közt futó ujjnyi vízereket, a falak zugaiban megbúvó, fényt sosem látott élőlényeket. A folyosót, melynek tucatnyi mellékágából az egyikben állt, szélességén kívül semmi sem különböztette meg a szerteszét futó többi járattól. Nem messze onnét valamiféle ábra vonalai kanyarogtak a köveken - Drayen arra következtetett, ide érkezett foglyával a szörnyeteg, és egy oldalvágatban tűnt el, míg a nyomába szökkenő embert továbbsodorta a lendület.</w:t>
      </w:r>
    </w:p>
    <w:p>
      <w:pPr>
        <w:pStyle w:val="Csakszveg"/>
        <w:jc w:val="both"/>
        <w:rPr>
          <w:rFonts w:ascii="Arial" w:hAnsi="Arial" w:cs="Arial"/>
        </w:rPr>
      </w:pPr>
      <w:r>
        <w:rPr>
          <w:rFonts w:eastAsia="Arial" w:cs="Arial" w:ascii="Arial" w:hAnsi="Arial"/>
        </w:rPr>
        <w:t xml:space="preserve">   </w:t>
      </w:r>
      <w:r>
        <w:rPr>
          <w:rFonts w:cs="Arial" w:ascii="Arial" w:hAnsi="Arial"/>
        </w:rPr>
        <w:t>Ha másként történik, tűnődött a boszorkánymester, talán nem is élek már. Az a dög megölte a tőrvetőt, mikor a testébe férkőzött, és nekem sem irgalmazott volna, ha látja, hogy hazáig követem...</w:t>
      </w:r>
    </w:p>
    <w:p>
      <w:pPr>
        <w:pStyle w:val="Csakszveg"/>
        <w:jc w:val="both"/>
        <w:rPr>
          <w:rFonts w:ascii="Arial" w:hAnsi="Arial" w:cs="Arial"/>
        </w:rPr>
      </w:pPr>
      <w:r>
        <w:rPr>
          <w:rFonts w:eastAsia="Arial" w:cs="Arial" w:ascii="Arial" w:hAnsi="Arial"/>
        </w:rPr>
        <w:t xml:space="preserve">   </w:t>
      </w:r>
      <w:r>
        <w:rPr>
          <w:rFonts w:cs="Arial" w:ascii="Arial" w:hAnsi="Arial"/>
        </w:rPr>
        <w:t xml:space="preserve">Helyzete persze így sem volt irigylésre méltó. Bár az azonnali felfedezést elkerülte, fogalma sem volt arról, hol a szörnyeteg otthona, amelynek hirtelen megnyílt kapuján sikerült átférkőznie - mint ahogy arról sem, mihez kezdjen most, hogy megérkezett. </w:t>
      </w:r>
    </w:p>
    <w:p>
      <w:pPr>
        <w:pStyle w:val="Csakszveg"/>
        <w:jc w:val="both"/>
        <w:rPr>
          <w:rFonts w:ascii="Arial" w:hAnsi="Arial" w:cs="Arial"/>
        </w:rPr>
      </w:pPr>
      <w:r>
        <w:rPr>
          <w:rFonts w:cs="Arial" w:ascii="Arial" w:hAnsi="Arial"/>
        </w:rPr>
        <w:t>Viadori díszruhájához még tőr sem tartozott - a küzdőtéren kívül csak katonák és testőrök hordhattak fegyvert -, mágikus energiái korlátozottak voltak, lelki szemei előtt ott vibráltak a támadás képei. Tudta, egymagában nincs sok esélye a túlélésre, a helytartó előkerítéséről pedig álmodoznia is felesleges, amíg...</w:t>
      </w:r>
    </w:p>
    <w:p>
      <w:pPr>
        <w:pStyle w:val="Csakszveg"/>
        <w:jc w:val="both"/>
        <w:rPr>
          <w:rFonts w:ascii="Arial" w:hAnsi="Arial" w:cs="Arial"/>
        </w:rPr>
      </w:pPr>
      <w:r>
        <w:rPr>
          <w:rFonts w:cs="Arial" w:ascii="Arial" w:hAnsi="Arial"/>
        </w:rPr>
        <w:t>Amíg kapcsolatba nem lép valakivel a hátramaradottak közül.</w:t>
      </w:r>
    </w:p>
    <w:p>
      <w:pPr>
        <w:pStyle w:val="Csakszveg"/>
        <w:jc w:val="both"/>
        <w:rPr/>
      </w:pPr>
      <w:r>
        <w:rPr>
          <w:rFonts w:eastAsia="Arial" w:cs="Arial" w:ascii="Arial" w:hAnsi="Arial"/>
        </w:rPr>
        <w:t xml:space="preserve">   </w:t>
      </w:r>
      <w:r>
        <w:rPr>
          <w:rFonts w:cs="Arial" w:ascii="Arial" w:hAnsi="Arial"/>
        </w:rPr>
        <w:t xml:space="preserve">Lassan indult neki, hogy felderítse környezetét, de a kínzó bizonytalanság már elmaradt mellőle. Egyszerre átérezte, hogy sok százan, sok ezren kutatják a nyomát övéi közül, hogy a kiválasztottak népének legkülönb varázstudói várják a jelét. Rádöbbent, hogy bár egy órája még a túlélésért verekedett, most a birodalom hatalma áll mögötte - a hatalom, mely a világ összes győzelmének kivívásához elegendő. Toroni volt, senki és semmi, a helytartó számára mégis a reményt jelentette, tudta, hogy ha boldogul a </w:t>
      </w:r>
    </w:p>
    <w:p>
      <w:pPr>
        <w:pStyle w:val="Csakszveg"/>
        <w:jc w:val="both"/>
        <w:rPr>
          <w:rFonts w:ascii="Arial" w:hAnsi="Arial" w:cs="Arial"/>
        </w:rPr>
      </w:pPr>
      <w:r>
        <w:rPr>
          <w:rFonts w:cs="Arial" w:ascii="Arial" w:hAnsi="Arial"/>
        </w:rPr>
        <w:t>feladattal, sem az Ascens Morga, sem más nem szoríthatja rá többé, hogy az arénába lépjen.</w:t>
      </w:r>
    </w:p>
    <w:p>
      <w:pPr>
        <w:pStyle w:val="Csakszveg"/>
        <w:jc w:val="both"/>
        <w:rPr/>
      </w:pPr>
      <w:r>
        <w:rPr>
          <w:rFonts w:eastAsia="Arial" w:cs="Arial" w:ascii="Arial" w:hAnsi="Arial"/>
        </w:rPr>
        <w:t xml:space="preserve">   </w:t>
      </w:r>
      <w:r>
        <w:rPr>
          <w:rFonts w:cs="Arial" w:ascii="Arial" w:hAnsi="Arial"/>
        </w:rPr>
        <w:t>Ha megmenti a helytartót, nagyobbra nő mindazoknál, akikre eddig csodálattal és irigységgel tekintett. Ha megmenti a helytartót, Shulur legbefolyásosabb polgárainak sorába emelkedhet - s ehhez mást sem kell tennie, mint kijátszania a homály világának förtelmeit. 0, Drayen Mallandar képes erre, sőt, sokkal többre is.</w:t>
      </w:r>
    </w:p>
    <w:p>
      <w:pPr>
        <w:pStyle w:val="Csakszveg"/>
        <w:jc w:val="both"/>
        <w:rPr/>
      </w:pPr>
      <w:r>
        <w:rPr>
          <w:rFonts w:eastAsia="Arial" w:cs="Arial" w:ascii="Arial" w:hAnsi="Arial"/>
        </w:rPr>
        <w:t xml:space="preserve">   </w:t>
      </w:r>
      <w:r>
        <w:rPr>
          <w:rFonts w:cs="Arial" w:ascii="Arial" w:hAnsi="Arial"/>
        </w:rPr>
        <w:t>Végigosont a folyosón. A kőfalak csupaszok voltak, riasztó ridegség áradt belőlük, s nem a réseikben megbúvó lények miatt. A repedések lakói tudatlan ázalagok voltak, a sziklákat azonban elemi erejű rosszindulat itatta át: akik ezeket a folyosókat alkották, tudták, mi fán terem a gyűlölet és a kegyetlenség. Drayen szenvedett asztrális és mentális kisugárzásaiktól, melyek éppoly idegenek és undorítóak voltak számára, mint a gondolat, hogy saját nembélivel háljon, de nem állhatott meg: tovább kellett jutnia, ha ki akarta deríteni, mi történt valójában. Fekete köpenyét teljesen maga köré csavarta, a csuklyát mélyen arcába húzta. Jobb- és balfelé apróbb-nagyobb elágazásokat látott, fényt, életjeleket azonban hiába keresett. Továbbhaladva megpillantott egy ajtót, mely zárva volt ugyan, de korhadó deszkái közt ujjnyi rések tátongtak. Drayen sötétséggel eggyé vált árnyként lépett az ajtó elé, és féltérdre ereszkedve bekémlelt.</w:t>
      </w:r>
    </w:p>
    <w:p>
      <w:pPr>
        <w:pStyle w:val="Csakszveg"/>
        <w:jc w:val="both"/>
        <w:rPr/>
      </w:pPr>
      <w:r>
        <w:rPr>
          <w:rFonts w:eastAsia="Arial" w:cs="Arial" w:ascii="Arial" w:hAnsi="Arial"/>
        </w:rPr>
        <w:t xml:space="preserve">   </w:t>
      </w:r>
      <w:r>
        <w:rPr>
          <w:rFonts w:cs="Arial" w:ascii="Arial" w:hAnsi="Arial"/>
        </w:rPr>
        <w:t>A helyiség falain sötétnél is sötétebb foltok éktelenkedtek. A boszorkánymester eleinte denevéreknek vélte őket, aztán rádöbbent, hogy rozsdás kampókra aggatott testek maradványait látja. A lényeket - mert nem mert volna megesküdni rá, hogy emberek voltak - elevenen tűzték a vasra, hogy kínok közt pusztuljanak el, a testek végvonaglásuk közben úgy kicsavarodtak, hogy a vázak jó része magától hullott szét. A kampókon jórészt fejetlen, végtagok nélküli torzók függtek, középütt egy vállcsontból sarjadt szárny szarukemény éle érintette a mennyezetet, és a levegő minden rezdülésére a nedves követ karistolta. Drayen torkát rothadásszag kaparta, s érkezése sem volt azon töprengeni, mi okozza, mert egyszerre a dögletes kipárolgás forrása is megjelent a hombár árnyai közt.</w:t>
      </w:r>
    </w:p>
    <w:p>
      <w:pPr>
        <w:pStyle w:val="Csakszveg"/>
        <w:jc w:val="both"/>
        <w:rPr/>
      </w:pPr>
      <w:r>
        <w:rPr>
          <w:rFonts w:eastAsia="Arial" w:cs="Arial" w:ascii="Arial" w:hAnsi="Arial"/>
        </w:rPr>
        <w:t xml:space="preserve">   </w:t>
      </w:r>
      <w:r>
        <w:rPr>
          <w:rFonts w:cs="Arial" w:ascii="Arial" w:hAnsi="Arial"/>
        </w:rPr>
        <w:t>Két lábon járt, akár a hamis tőrvető, de éppúgy nem volt ember, ahogyan az, és nem állt rokonságban a falakra aggatott áldozatokkal sem. Hatalmas, előregörnyedő testét különös erezet borította, mintha szalamandrabőrből szabtak volna rá fojtogatón szűk gúnyát, hogy torz mivoltát méginkább kiemeljék. Nehézkesen, ám némán haladt, majd, mintha megérezte volna Drayen tekintetét, az ajtó felé fordult - a bo-</w:t>
      </w:r>
    </w:p>
    <w:p>
      <w:pPr>
        <w:pStyle w:val="Csakszveg"/>
        <w:jc w:val="both"/>
        <w:rPr>
          <w:rFonts w:ascii="Arial" w:hAnsi="Arial" w:cs="Arial"/>
        </w:rPr>
      </w:pPr>
      <w:r>
        <w:rPr>
          <w:rFonts w:cs="Arial" w:ascii="Arial" w:hAnsi="Arial"/>
        </w:rPr>
        <w:t>szorkánymesternek minden lélekjelenlétére szüksége volt, hogy vissza ne hőköljön a homlokot és az arcot borító, írisz nélküli szemek sokasága láttán. Anyagtalan csápok kígyóztak át a levegőn, a monstrum tudata azonban nem boldogult az irányításukkal: ahelyett, hogy kitapogatták volna a lapuló ember auráját, a falakban élő ázalagokat riogatták, és erejüket vesztve csakhamar visszahúzódtak. Drayen valami motyogást vélt hallani - időbe telt, míg rádöbbent, hogy nyakig áll a lény zavaros gondolatainak hordalékában. Elméje szétválasztotta, eltaszította ezeket a hullámokat, az émelygéssel azonban már nehezebben boldogult. Nesztelenül elhátrált az ajtótól, egy mellékfolyosóban keresett menedéket, de még sokáig érezte a förtelem jelenlétét, a tarkóját szaggató fájdalom csak percek múltán, a dögletes bűz még ennél is később enyészett el. Drayen biztos volt benne, hogy a földmélyi szörnyszülött egy történelem előtti faj korcs gyermeke, megcsúfolása minden természetesnek és szépnek. A faji emlékezet jobban ismerte a lényt, mint a kiművelt tudat: a kyr ősökkel bíró toroni  minden idegszála,  minden zsigere veszedelmet kiáltott.</w:t>
      </w:r>
    </w:p>
    <w:p>
      <w:pPr>
        <w:pStyle w:val="Csakszveg"/>
        <w:jc w:val="both"/>
        <w:rPr/>
      </w:pPr>
      <w:r>
        <w:rPr>
          <w:rFonts w:cs="Arial" w:ascii="Arial" w:hAnsi="Arial"/>
        </w:rPr>
        <w:t>Felidéződtek benne a rémmesék, melyeket kölyökkorában hallott először, s melynek némelyike vérfagyasztóan igaznak bizonyult tanulmányai során. Egy ősrégi legenda szerint Shulur sárkányok és más gondolkodó szörnyek csontjaira épült, s hogy a tetemekben tenyésző nyüvek máig a csatornarendszer alatti mélységekben élnek. Eszébe jutott a vén koldus, aki a kiégett Morgena-szentély falának tövében tanyázott, és forradásos képével, csonkolt kezével gyakorta kísértett gyermekkori álmaiban: az öreget egy hajnalon kibelezve, fejetlenül találták a vackán, és társai csak azt ismételgették, hogy a „Csontváros démonai" jöttek el érte, és most „odalent" lakmároznak keserűségéből és fájdalmából.</w:t>
      </w:r>
    </w:p>
    <w:p>
      <w:pPr>
        <w:pStyle w:val="Csakszveg"/>
        <w:jc w:val="both"/>
        <w:rPr/>
      </w:pPr>
      <w:r>
        <w:rPr>
          <w:rFonts w:eastAsia="Arial" w:cs="Arial" w:ascii="Arial" w:hAnsi="Arial"/>
        </w:rPr>
        <w:t xml:space="preserve">   </w:t>
      </w:r>
      <w:r>
        <w:rPr>
          <w:rFonts w:cs="Arial" w:ascii="Arial" w:hAnsi="Arial"/>
        </w:rPr>
        <w:t>Drayen megdörzsölte a halántékát. Ha nem téved, ha csakugyan a Shulur alatti Csontvárosig követte a helytartó nyomát, segítségre lesz szüksége. Nem csak fegyveresekre persze, ó, a világért sem! Ide olyasvalaki kell, aki ismeri ezeket az ősi förtelmeket: a szokásaikat, a hatalmukat, a képességeiket. Aki tudja, mi a céljuk, és hogyan lehet szembeszállni velük.</w:t>
      </w:r>
    </w:p>
    <w:p>
      <w:pPr>
        <w:pStyle w:val="Csakszveg"/>
        <w:jc w:val="both"/>
        <w:rPr/>
      </w:pPr>
      <w:r>
        <w:rPr>
          <w:rFonts w:eastAsia="Arial" w:cs="Arial" w:ascii="Arial" w:hAnsi="Arial"/>
        </w:rPr>
        <w:t xml:space="preserve">   </w:t>
      </w:r>
      <w:r>
        <w:rPr>
          <w:rFonts w:cs="Arial" w:ascii="Arial" w:hAnsi="Arial"/>
        </w:rPr>
        <w:t>Félrevonult egy láthatóan rég nem használt folyosóba, félresöpörte a pókhálókat, lekuporodott, és összpontosította erőit. Tudatát csak nagy keservesen sikerült kiterjesztenie, mintha a Csontvárosra nehezedő sok millió tonnányi föld és kő mind az ő vállát nyomta volna. Az Iskola egyik magiszterével, Lyorckkal vette fel a kapcsolatot - őt ismerte a legjobban, bízott benne, hogy az öreg, noha nem voltjelen a viadalon, értesült már a történtekről, és a megfelelő helyekre továbbítja sietős üzenetét.</w:t>
      </w:r>
    </w:p>
    <w:p>
      <w:pPr>
        <w:pStyle w:val="Csakszveg"/>
        <w:jc w:val="both"/>
        <w:rPr>
          <w:rFonts w:ascii="Arial" w:hAnsi="Arial" w:cs="Arial"/>
        </w:rPr>
      </w:pPr>
      <w:r>
        <w:rPr>
          <w:rFonts w:eastAsia="Arial" w:cs="Arial" w:ascii="Arial" w:hAnsi="Arial"/>
        </w:rPr>
        <w:t xml:space="preserve">   </w:t>
      </w:r>
      <w:r>
        <w:rPr>
          <w:rFonts w:cs="Arial" w:ascii="Arial" w:hAnsi="Arial"/>
        </w:rPr>
        <w:t>A kapcsolat létrejöttekor Drayen tudatába kérdések özöne tolult. Mivel a mentális kapcsolat nagyon igénybe vette a szellem energiáit, a két boszorkánymester igyekezett magát a lehető legrövidebben kifejezni. Ostorcsapásszerűen váltogatták egymást a gondolatok, mintha nem is beszélgetés, hanem viadal zajlana a két fél között:</w:t>
      </w:r>
    </w:p>
    <w:p>
      <w:pPr>
        <w:pStyle w:val="Csakszveg"/>
        <w:jc w:val="both"/>
        <w:rPr>
          <w:rFonts w:ascii="Arial" w:hAnsi="Arial" w:cs="Arial"/>
        </w:rPr>
      </w:pPr>
      <w:r>
        <w:rPr>
          <w:rFonts w:cs="Arial" w:ascii="Arial" w:hAnsi="Arial"/>
        </w:rPr>
        <w:t>Merre jársz?</w:t>
      </w:r>
    </w:p>
    <w:p>
      <w:pPr>
        <w:pStyle w:val="Csakszveg"/>
        <w:jc w:val="both"/>
        <w:rPr>
          <w:rFonts w:ascii="Arial" w:hAnsi="Arial" w:cs="Arial"/>
        </w:rPr>
      </w:pPr>
      <w:r>
        <w:rPr>
          <w:rFonts w:eastAsia="Arial" w:cs="Arial" w:ascii="Arial" w:hAnsi="Arial"/>
        </w:rPr>
        <w:t xml:space="preserve">    </w:t>
      </w:r>
      <w:r>
        <w:rPr>
          <w:rFonts w:cs="Arial" w:ascii="Arial" w:hAnsi="Arial"/>
        </w:rPr>
        <w:t>Valahol mélyen. Hideg kő, nedves... nedves világ. Csontváros? Sötétlátó lények, gyűlölet és veszedelem.</w:t>
      </w:r>
    </w:p>
    <w:p>
      <w:pPr>
        <w:pStyle w:val="Csakszveg"/>
        <w:jc w:val="both"/>
        <w:rPr>
          <w:rFonts w:ascii="Arial" w:hAnsi="Arial" w:cs="Arial"/>
        </w:rPr>
      </w:pPr>
      <w:r>
        <w:rPr>
          <w:rFonts w:cs="Arial" w:ascii="Arial" w:hAnsi="Arial"/>
        </w:rPr>
        <w:t>Csontváros? Sötétlátók? Képeket küldj!</w:t>
      </w:r>
    </w:p>
    <w:p>
      <w:pPr>
        <w:pStyle w:val="Csakszveg"/>
        <w:jc w:val="both"/>
        <w:rPr>
          <w:rFonts w:ascii="Arial" w:hAnsi="Arial" w:cs="Arial"/>
        </w:rPr>
      </w:pPr>
      <w:r>
        <w:rPr>
          <w:rFonts w:cs="Arial" w:ascii="Arial" w:hAnsi="Arial"/>
        </w:rPr>
        <w:t>Drayen engedelmeskedett, aztán sietve folytatta:</w:t>
      </w:r>
    </w:p>
    <w:p>
      <w:pPr>
        <w:pStyle w:val="Csakszveg"/>
        <w:jc w:val="both"/>
        <w:rPr/>
      </w:pPr>
      <w:r>
        <w:rPr>
          <w:rFonts w:eastAsia="Arial" w:cs="Arial" w:ascii="Arial" w:hAnsi="Arial"/>
        </w:rPr>
        <w:t xml:space="preserve">   </w:t>
      </w:r>
      <w:r>
        <w:rPr>
          <w:rFonts w:cs="Arial" w:ascii="Arial" w:hAnsi="Arial"/>
        </w:rPr>
        <w:t>Nincs felszerelés. Veszély. Segítség kell: ősi titkok tudója, utak ismerője, helytartó mentőfegyverforgató.</w:t>
      </w:r>
    </w:p>
    <w:p>
      <w:pPr>
        <w:pStyle w:val="Csakszveg"/>
        <w:jc w:val="both"/>
        <w:rPr>
          <w:rFonts w:ascii="Arial" w:hAnsi="Arial" w:cs="Arial"/>
        </w:rPr>
      </w:pPr>
      <w:r>
        <w:rPr>
          <w:rFonts w:cs="Arial" w:ascii="Arial" w:hAnsi="Arial"/>
        </w:rPr>
        <w:t>Megértettem. Hogy találunk rád?</w:t>
      </w:r>
    </w:p>
    <w:p>
      <w:pPr>
        <w:pStyle w:val="Csakszveg"/>
        <w:jc w:val="both"/>
        <w:rPr/>
      </w:pPr>
      <w:r>
        <w:rPr>
          <w:rFonts w:eastAsia="Arial" w:cs="Arial" w:ascii="Arial" w:hAnsi="Arial"/>
        </w:rPr>
        <w:t xml:space="preserve">   </w:t>
      </w:r>
      <w:r>
        <w:rPr>
          <w:rFonts w:cs="Arial" w:ascii="Arial" w:hAnsi="Arial"/>
        </w:rPr>
        <w:t>Aréna, sugározta a messzeségbe Drayen. Friss seb. Gaonalt keressétek, és a tőrét, a véremet a pengén. Szimpátiás varázs.</w:t>
      </w:r>
    </w:p>
    <w:p>
      <w:pPr>
        <w:pStyle w:val="Csakszveg"/>
        <w:jc w:val="both"/>
        <w:rPr>
          <w:rFonts w:ascii="Arial" w:hAnsi="Arial" w:cs="Arial"/>
        </w:rPr>
      </w:pPr>
      <w:r>
        <w:rPr>
          <w:rFonts w:eastAsia="Arial" w:cs="Arial" w:ascii="Arial" w:hAnsi="Arial"/>
        </w:rPr>
        <w:t xml:space="preserve">   </w:t>
      </w:r>
      <w:r>
        <w:rPr>
          <w:rFonts w:cs="Arial" w:ascii="Arial" w:hAnsi="Arial"/>
        </w:rPr>
        <w:t>Működni fog, nyugtázta Lyorck, akinek gondolatmintázata most mintha elismerést sugallt volna. Várj. Maradj életben. Vége.</w:t>
      </w:r>
    </w:p>
    <w:p>
      <w:pPr>
        <w:pStyle w:val="Csakszveg"/>
        <w:jc w:val="both"/>
        <w:rPr/>
      </w:pPr>
      <w:r>
        <w:rPr>
          <w:rFonts w:eastAsia="Arial" w:cs="Arial" w:ascii="Arial" w:hAnsi="Arial"/>
        </w:rPr>
        <w:t xml:space="preserve">   </w:t>
      </w:r>
      <w:r>
        <w:rPr>
          <w:rFonts w:cs="Arial" w:ascii="Arial" w:hAnsi="Arial"/>
        </w:rPr>
        <w:t>Drayen még messzebb húzódott a főfolyosótól, megerősítette tudatának védfalait, és várt. Valahányszor hunyorított, a csontkamrában látott monstrum szemeit látta maga előtt, és összerezzent, mikor valami felvillant vele szemben - pedig csak egy ezüstérme hullt a semmiből a nyirkos kőpadlóra.</w:t>
      </w:r>
    </w:p>
    <w:p>
      <w:pPr>
        <w:pStyle w:val="Csakszveg"/>
        <w:jc w:val="both"/>
        <w:rPr/>
      </w:pPr>
      <w:r>
        <w:rPr>
          <w:rFonts w:eastAsia="Arial" w:cs="Arial" w:ascii="Arial" w:hAnsi="Arial"/>
        </w:rPr>
        <w:t xml:space="preserve">   </w:t>
      </w:r>
      <w:r>
        <w:rPr>
          <w:rFonts w:cs="Arial" w:ascii="Arial" w:hAnsi="Arial"/>
        </w:rPr>
        <w:t xml:space="preserve">Az érme az ismeretlen varázsló jelével a folyosó közepére került, Drayen arrébb telepedett le, hogy bevárja az érkezőket. Mikor az érme derengeni kezdett, elfordította a fejét, nehogy elvakítsa a villanás - inkább érzékelte, semmint látta a mana örvényéből kibontakozó alakokat. Az egyik vén volt, mint a Csontváros maga: görnyedt hátú, pergamenbőrű, fakó hajú magiszter. A másik - talpig feketébe öltözött, </w:t>
      </w:r>
    </w:p>
    <w:p>
      <w:pPr>
        <w:pStyle w:val="Csakszveg"/>
        <w:jc w:val="both"/>
        <w:rPr/>
      </w:pPr>
      <w:r>
        <w:rPr>
          <w:rFonts w:cs="Arial" w:ascii="Arial" w:hAnsi="Arial"/>
        </w:rPr>
        <w:t>öles termetű férfi - lunir homlokpántot és ikerpengéket viselt, savószín szeme tüstént ellenséget keresve fürkészte a homályt. Odabiccentett a boszorkánymesternek, aztán tett pár lépést a folyosón, meglehet, a talajviszonyokat mérte fel, hogy egy összecsapásban ezt a tudást is a javára fordíthassa.</w:t>
      </w:r>
    </w:p>
    <w:p>
      <w:pPr>
        <w:pStyle w:val="Csakszveg"/>
        <w:jc w:val="both"/>
        <w:rPr/>
      </w:pPr>
      <w:r>
        <w:rPr>
          <w:rFonts w:cs="Arial" w:ascii="Arial" w:hAnsi="Arial"/>
        </w:rPr>
        <w:t>- Sarl - közölte, mikor megállapodott Drayen mellett. - Ködfivér.</w:t>
      </w:r>
    </w:p>
    <w:p>
      <w:pPr>
        <w:pStyle w:val="Csakszveg"/>
        <w:jc w:val="both"/>
        <w:rPr/>
      </w:pPr>
      <w:r>
        <w:rPr>
          <w:rFonts w:eastAsia="Arial" w:cs="Arial" w:ascii="Arial" w:hAnsi="Arial"/>
        </w:rPr>
        <w:t xml:space="preserve">  </w:t>
      </w:r>
      <w:r>
        <w:rPr>
          <w:rFonts w:cs="Arial" w:ascii="Arial" w:hAnsi="Arial"/>
        </w:rPr>
        <w:t>- Nem túl beszédes - dünnyögte az öreg, akinek csak a manaörvény elültével sikerült teljesen felocsúdnia. - Én Yperth vagyok. Magitor. Azért esett rám a választás, mert valaha a Ködfivéreknél tanítottam, és nem rettenek meg a puszta acél látványától. - Elvigyorodott. - A Fényesség elégedett veled, Drayen. Álmukban sem gondolták, hogy egy magadfajtának lesz elég lélekjelenléte ahhoz, hogy...</w:t>
      </w:r>
    </w:p>
    <w:p>
      <w:pPr>
        <w:pStyle w:val="Csakszveg"/>
        <w:jc w:val="both"/>
        <w:rPr/>
      </w:pPr>
      <w:r>
        <w:rPr>
          <w:rFonts w:eastAsia="Arial" w:cs="Arial" w:ascii="Arial" w:hAnsi="Arial"/>
        </w:rPr>
        <w:t xml:space="preserve">  </w:t>
      </w:r>
      <w:r>
        <w:rPr>
          <w:rFonts w:cs="Arial" w:ascii="Arial" w:hAnsi="Arial"/>
        </w:rPr>
        <w:t>- Alkonyat óta az Ascens Morga teljes jogú tagja vagyok - közölte a fiatalabb férfi. - Harcban szereztem meg a beavatás jogát.</w:t>
      </w:r>
    </w:p>
    <w:p>
      <w:pPr>
        <w:pStyle w:val="Csakszveg"/>
        <w:jc w:val="both"/>
        <w:rPr/>
      </w:pPr>
      <w:r>
        <w:rPr>
          <w:rFonts w:eastAsia="Arial" w:cs="Arial" w:ascii="Arial" w:hAnsi="Arial"/>
        </w:rPr>
        <w:t xml:space="preserve">  </w:t>
      </w:r>
      <w:r>
        <w:rPr>
          <w:rFonts w:cs="Arial" w:ascii="Arial" w:hAnsi="Arial"/>
        </w:rPr>
        <w:t>- Tudok róla - bólintott az öreg. - És ne hidd, hogy nem értékelem a merészségedet, de ha még egyszer a szavamba vágsz, kénytelen leszek egyszer s mindenkorra a torkodra forrasztani a szót. Jó helyen voltál a rossz időben, és ostoba, de hasznos döntést hoztál - ez csak elégedettségre jogosít fel, egyébre nem. Az akciót én vezetem. A te parancsod úgy szól, hogy támogass az érzékeiddel, a maradék erőddel... és ha kell, a véreddel is. - Nem húzta ki magát, valahogy mégis félelmetesnek látszott. - Megértetted, mit várunk tőled?</w:t>
      </w:r>
    </w:p>
    <w:p>
      <w:pPr>
        <w:pStyle w:val="Csakszveg"/>
        <w:jc w:val="both"/>
        <w:rPr/>
      </w:pPr>
      <w:r>
        <w:rPr>
          <w:rFonts w:eastAsia="Arial" w:cs="Arial" w:ascii="Arial" w:hAnsi="Arial"/>
        </w:rPr>
        <w:t xml:space="preserve">   </w:t>
      </w:r>
      <w:r>
        <w:rPr>
          <w:rFonts w:cs="Arial" w:ascii="Arial" w:hAnsi="Arial"/>
        </w:rPr>
        <w:t>Drayen némán intett igent, úgy érezte, túlzott vakmerőség volna szerencséjét tovább kísértenie.</w:t>
      </w:r>
    </w:p>
    <w:p>
      <w:pPr>
        <w:pStyle w:val="Csakszveg"/>
        <w:jc w:val="both"/>
        <w:rPr/>
      </w:pPr>
      <w:r>
        <w:rPr>
          <w:rFonts w:eastAsia="Arial" w:cs="Arial" w:ascii="Arial" w:hAnsi="Arial"/>
        </w:rPr>
        <w:t xml:space="preserve">  </w:t>
      </w:r>
      <w:r>
        <w:rPr>
          <w:rFonts w:cs="Arial" w:ascii="Arial" w:hAnsi="Arial"/>
        </w:rPr>
        <w:t>- A folyosó tiszta - mormolta a feketébe öltözött fegyverforgató. - Ideje elkezdenünk.</w:t>
      </w:r>
    </w:p>
    <w:p>
      <w:pPr>
        <w:pStyle w:val="Csakszveg"/>
        <w:jc w:val="both"/>
        <w:rPr/>
      </w:pPr>
      <w:r>
        <w:rPr>
          <w:rFonts w:eastAsia="Arial" w:cs="Arial" w:ascii="Arial" w:hAnsi="Arial"/>
        </w:rPr>
        <w:t xml:space="preserve">   </w:t>
      </w:r>
      <w:r>
        <w:rPr>
          <w:rFonts w:cs="Arial" w:ascii="Arial" w:hAnsi="Arial"/>
        </w:rPr>
        <w:t>Hátizsákjából több hasznos holmi került elő: gyógyító elixírekkel, a Hatalom Italával és más matériákkal telt fiolák, mentális frissítőszerek, egy három hüvelykes penge Drayennek, és néhány acélból készült, lapos tégely.</w:t>
      </w:r>
    </w:p>
    <w:p>
      <w:pPr>
        <w:pStyle w:val="Csakszveg"/>
        <w:jc w:val="both"/>
        <w:rPr/>
      </w:pPr>
      <w:r>
        <w:rPr>
          <w:rFonts w:cs="Arial" w:ascii="Arial" w:hAnsi="Arial"/>
        </w:rPr>
        <w:t xml:space="preserve">- Tal'rogah - magyarázta az öreg. - Ritka növények és állati maradványok mágia egyesítette keveréke. Keserű, mint a kinina kérge, de enélkül most akár a saját torkunkat is átvághatnánk. Ha a feltevésed helytálló, ezeket az ősi kreatúrákat egy Pusztító különítmény sem verné ki innen, így hát nem fogjuk megpróbálni mi sem. </w:t>
      </w:r>
    </w:p>
    <w:p>
      <w:pPr>
        <w:pStyle w:val="Csakszveg"/>
        <w:jc w:val="both"/>
        <w:rPr/>
      </w:pPr>
      <w:r>
        <w:rPr>
          <w:rFonts w:cs="Arial" w:ascii="Arial" w:hAnsi="Arial"/>
        </w:rPr>
        <w:t>A tal'rogah porát belélegezve hangtalan, szagtalan, testtel és lélekkel rendelkező szellemlényekké válunk, röpke egy órára. Ennyi időnk lesz, hogy megkeressük a helytartót, és megtegyünk érte mindent, ami az adott helyzetben megtehető.</w:t>
      </w:r>
    </w:p>
    <w:p>
      <w:pPr>
        <w:pStyle w:val="Csakszveg"/>
        <w:jc w:val="both"/>
        <w:rPr/>
      </w:pPr>
      <w:r>
        <w:rPr>
          <w:rFonts w:cs="Arial" w:ascii="Arial" w:hAnsi="Arial"/>
        </w:rPr>
        <w:t>- Hogy juttatjuk ki innét?</w:t>
      </w:r>
    </w:p>
    <w:p>
      <w:pPr>
        <w:pStyle w:val="Csakszveg"/>
        <w:jc w:val="both"/>
        <w:rPr/>
      </w:pPr>
      <w:r>
        <w:rPr>
          <w:rFonts w:eastAsia="Arial" w:cs="Arial" w:ascii="Arial" w:hAnsi="Arial"/>
        </w:rPr>
        <w:t xml:space="preserve">  </w:t>
      </w:r>
      <w:r>
        <w:rPr>
          <w:rFonts w:cs="Arial" w:ascii="Arial" w:hAnsi="Arial"/>
        </w:rPr>
        <w:t>- Ezzel - dünnyögte a fejvadász, és egy félholdforma brosst tűzött a szíve fölé. -A közelébe férkőzöm, átadom neki, aztán megpróbálok talpon maradni, míg a varázstudó kiterjeszti az auráját. Ha sikerül, megússzuk mindannyian - ha nem, osztoznunk kell a helytartó sorsában.</w:t>
      </w:r>
    </w:p>
    <w:p>
      <w:pPr>
        <w:pStyle w:val="Csakszveg"/>
        <w:jc w:val="both"/>
        <w:rPr/>
      </w:pPr>
      <w:r>
        <w:rPr>
          <w:rFonts w:eastAsia="Arial" w:cs="Arial" w:ascii="Arial" w:hAnsi="Arial"/>
        </w:rPr>
        <w:t xml:space="preserve">   </w:t>
      </w:r>
      <w:r>
        <w:rPr>
          <w:rFonts w:cs="Arial" w:ascii="Arial" w:hAnsi="Arial"/>
        </w:rPr>
        <w:t>A komor hármas nem vesztegette tovább az időt: összepakolták a felszerelést, és útnak indultak. Gyorsan megközelítették a Drayen által veszélyesnek vélt terület határát, ahol elérkezett a tal'rogah ideje. Sarl a tégely tetejéről szippantotta fel az adagját, Drayen a kézfejével próbálkozott, a magitor - aki nyilván nem csak e készítmény fogyasztásában volt jártas - aranyfényű csövecskét kerített a magáéhoz, és a szeme sem rebbent, amikor a keserű váladék a torkába mart.</w:t>
      </w:r>
    </w:p>
    <w:p>
      <w:pPr>
        <w:pStyle w:val="Csakszveg"/>
        <w:jc w:val="both"/>
        <w:rPr>
          <w:rFonts w:ascii="Arial" w:hAnsi="Arial" w:cs="Arial"/>
        </w:rPr>
      </w:pPr>
      <w:r>
        <w:rPr>
          <w:rFonts w:cs="Arial" w:ascii="Arial" w:hAnsi="Arial"/>
        </w:rPr>
        <w:t>- Számolj százig - súgta Drayennek -, aztán szorítsd össze a fogad!</w:t>
      </w:r>
    </w:p>
    <w:p>
      <w:pPr>
        <w:pStyle w:val="Csakszveg"/>
        <w:jc w:val="both"/>
        <w:rPr/>
      </w:pPr>
      <w:r>
        <w:rPr>
          <w:rFonts w:eastAsia="Arial" w:cs="Arial" w:ascii="Arial" w:hAnsi="Arial"/>
        </w:rPr>
        <w:t xml:space="preserve">   </w:t>
      </w:r>
      <w:r>
        <w:rPr>
          <w:rFonts w:cs="Arial" w:ascii="Arial" w:hAnsi="Arial"/>
        </w:rPr>
        <w:t>A boszorkánymester engedelmeskedett. Számított rá, hogy a hatás kiteljesedése fájdalommal jár majd, de nem tartott tőle: a Hatalom Italának fogyasztása hozzászoktatta a „kis halál" érzéséhez.</w:t>
      </w:r>
    </w:p>
    <w:p>
      <w:pPr>
        <w:pStyle w:val="Csakszveg"/>
        <w:jc w:val="both"/>
        <w:rPr>
          <w:rFonts w:ascii="Arial" w:hAnsi="Arial" w:cs="Arial"/>
        </w:rPr>
      </w:pPr>
      <w:r>
        <w:rPr>
          <w:rFonts w:eastAsia="Arial" w:cs="Arial" w:ascii="Arial" w:hAnsi="Arial"/>
        </w:rPr>
        <w:t xml:space="preserve">   </w:t>
      </w:r>
      <w:r>
        <w:rPr>
          <w:rFonts w:cs="Arial" w:ascii="Arial" w:hAnsi="Arial"/>
        </w:rPr>
        <w:t>Ezzel együtt meglepődött, mikor elkezdődött a dolog. Nem is emlékeztetett a halálra - sokkal rosszabb volt anná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különítmény lassan és körülményesen haladt előre: a boszorkánymester nem szokott hozzá a láthatatlanság állapotához, különösen nem úgy, hogy másik két, teljességgel érzékelhetetlen társsal kell együtt cselekednie. Mivel beszélni sem beszélhettek, rövid mentális üzenetekkel igyekeztek összehangolni tevékenységüket.</w:t>
      </w:r>
    </w:p>
    <w:p>
      <w:pPr>
        <w:pStyle w:val="Csakszveg"/>
        <w:jc w:val="both"/>
        <w:rPr/>
      </w:pPr>
      <w:r>
        <w:rPr>
          <w:rFonts w:eastAsia="Arial" w:cs="Arial" w:ascii="Arial" w:hAnsi="Arial"/>
        </w:rPr>
        <w:t xml:space="preserve">   </w:t>
      </w:r>
      <w:r>
        <w:rPr>
          <w:rFonts w:cs="Arial" w:ascii="Arial" w:hAnsi="Arial"/>
        </w:rPr>
        <w:t>útjuk első szakaszán semmi sem törte meg a néma folyosók baljós egyhangúságát. Drayen egyre valószínűbbnek tartotta, hogy a kazamaták központjától meglehetősen távol járnak még. Az is eszébe jutott, hogy eltévedtek és visszafelé haladnak, mikor megpillantották az első őrt.</w:t>
      </w:r>
    </w:p>
    <w:p>
      <w:pPr>
        <w:pStyle w:val="Csakszveg"/>
        <w:jc w:val="both"/>
        <w:rPr/>
      </w:pPr>
      <w:r>
        <w:rPr>
          <w:rFonts w:eastAsia="Arial" w:cs="Arial" w:ascii="Arial" w:hAnsi="Arial"/>
        </w:rPr>
        <w:t xml:space="preserve">   </w:t>
      </w:r>
      <w:r>
        <w:rPr>
          <w:rFonts w:cs="Arial" w:ascii="Arial" w:hAnsi="Arial"/>
        </w:rPr>
        <w:t>Két láb magas, hiénaszerűen meredek hátú, csupa karom iszonyat volt. Pihenni látszott, rengeteg szeme közül azonban csak a nagyobbakat hunyta le, a többivel egykedvűen meredt maga elé. A toroniak, noha tudták, hogy nem hallhatja és nem láthatja őket, mégis lélegzetvisszafojtva osontak el mellette. Drayen beleborzongott a bizonyosságba, hogy eleven aquirt lát - a történelem előtti fajták egyikének korcs leszármazottját, egy lélekkel bíró fenevadat, akinek ediomadi testvérei meghajoltak ugyan a Hatalmasok akarata előtt, de nem mondtak le arról, hogy adandó alkalommal saját céljaikra használják fel az embert. A Csontváros aquirjai talán torzabbak, talán gyengébbek náluk, ám még színleg sem hódoltak be a felszínt uraló szapora állatok seregének, s a helytartó elrablásával elszántságuknak is tanújelét adták. Hogy maradhattak háborítatlanok ennyi évszázadon át? Hogyan tűrheti ezt a gyalázatot tulajdon székhelyén a császár?</w:t>
      </w:r>
    </w:p>
    <w:p>
      <w:pPr>
        <w:pStyle w:val="Csakszveg"/>
        <w:jc w:val="both"/>
        <w:rPr>
          <w:rFonts w:ascii="Arial" w:hAnsi="Arial" w:cs="Arial"/>
        </w:rPr>
      </w:pPr>
      <w:r>
        <w:rPr>
          <w:rFonts w:eastAsia="Arial" w:cs="Arial" w:ascii="Arial" w:hAnsi="Arial"/>
        </w:rPr>
        <w:t xml:space="preserve">   </w:t>
      </w:r>
      <w:r>
        <w:rPr>
          <w:rFonts w:cs="Arial" w:ascii="Arial" w:hAnsi="Arial"/>
        </w:rPr>
        <w:t>Több hasonló szerzet mellett jutottak tovább észrevétlenül, mikor a folyosók rendszerében jókora elágazáshoz értek. Néhány, a hombárban látott monstrumhoz hasonló teremtmény különös, faragott díszeket vitt egy távolabbi, bronzveretes ajtó mögött sejthető terem felé.</w:t>
      </w:r>
    </w:p>
    <w:p>
      <w:pPr>
        <w:pStyle w:val="Csakszveg"/>
        <w:jc w:val="both"/>
        <w:rPr>
          <w:rFonts w:ascii="Arial" w:hAnsi="Arial" w:cs="Arial"/>
        </w:rPr>
      </w:pPr>
      <w:r>
        <w:rPr>
          <w:rFonts w:eastAsia="Arial" w:cs="Arial" w:ascii="Arial" w:hAnsi="Arial"/>
        </w:rPr>
        <w:t xml:space="preserve">   </w:t>
      </w:r>
      <w:r>
        <w:rPr>
          <w:rFonts w:cs="Arial" w:ascii="Arial" w:hAnsi="Arial"/>
        </w:rPr>
        <w:t>Kisvártatva valóban hatalmas csarnokba értek, melynek közepén véráztatta kőoltár terpeszkedett. Az aquir szolgák az oszlopokra és falakra díszeket függesztettek, melyek kaotikus mintázata mintha sötét lélekkel ruházta volna fel a köveket. A terem szinte élt, az ezredéves szimbólumokból sütő energiák hullámokban áramlottak a középpontban emelkedő oltár felé.</w:t>
      </w:r>
    </w:p>
    <w:p>
      <w:pPr>
        <w:pStyle w:val="Csakszveg"/>
        <w:jc w:val="both"/>
        <w:rPr/>
      </w:pPr>
      <w:r>
        <w:rPr>
          <w:rFonts w:eastAsia="Arial" w:cs="Arial" w:ascii="Arial" w:hAnsi="Arial"/>
        </w:rPr>
        <w:t xml:space="preserve">   </w:t>
      </w:r>
      <w:r>
        <w:rPr>
          <w:rFonts w:cs="Arial" w:ascii="Arial" w:hAnsi="Arial"/>
        </w:rPr>
        <w:t xml:space="preserve">Mikor minden ébenszín fára festett mágikus jel a helyére került, a szolgák elhagyták a termet, helyüket fekete csuhás alakok vették át. Magasak voltak, mindegyikük hét láb felett lehetett, valószínűtlenül vékony végtagjaik szinte anyagtalanok voltak a súlyos vásznak alatt. Körülállták az oltárt, baljukkal megérintették, </w:t>
      </w:r>
    </w:p>
    <w:p>
      <w:pPr>
        <w:pStyle w:val="Csakszveg"/>
        <w:jc w:val="both"/>
        <w:rPr/>
      </w:pPr>
      <w:r>
        <w:rPr>
          <w:rFonts w:cs="Arial" w:ascii="Arial" w:hAnsi="Arial"/>
        </w:rPr>
        <w:t>majd vérfagyasztó, sokhangú kántálásba kezdtek. Drayennek eszébe ötlöttek a rémmesék, melyek szerint az ősi fajzatok némelyikének tucatnyi szája van.</w:t>
      </w:r>
    </w:p>
    <w:p>
      <w:pPr>
        <w:pStyle w:val="Csakszveg"/>
        <w:jc w:val="both"/>
        <w:rPr/>
      </w:pPr>
      <w:r>
        <w:rPr>
          <w:rFonts w:cs="Arial" w:ascii="Arial" w:hAnsi="Arial"/>
        </w:rPr>
        <w:t>- Aaayh-achnyr-amarchaanyt, hanahat aaayh-achnyr-amarchaanyt... - A kántálás egyre gyorsabbá vált, a falakra helyezett szimbólumok körül kékes izzás ébredt, nyúlványai a gránittömböt tapogatták, melynek belsejében a percek múlásával baljós ragyogás támadt. Az oltár mind áttetszőbbé vált, mintha nem élettelen kőből, hanem jégből, vagy valami mélységlakó szörnyeteg kocsonyás húsából formázták volna. A boszorkánymester meg mert volna esküdni rá, hogy a középpontban valami lüktet, de talán csak érzékei űztek tréfát vele - a jelenség éppoly valószínűtlennek rémlett, mint saját kísértet-állapota. Társaira pillantott: a magitor összehúzott szemmel figyelt, Sarl szellemkezeit a szellempengék markolatán tartva őrködött felette.</w:t>
      </w:r>
    </w:p>
    <w:p>
      <w:pPr>
        <w:pStyle w:val="Csakszveg"/>
        <w:jc w:val="both"/>
        <w:rPr/>
      </w:pPr>
      <w:r>
        <w:rPr>
          <w:rFonts w:cs="Arial" w:ascii="Arial" w:hAnsi="Arial"/>
        </w:rPr>
        <w:t>- Yperth! Yperth, mi folyik itt?</w:t>
      </w:r>
    </w:p>
    <w:p>
      <w:pPr>
        <w:pStyle w:val="Csakszveg"/>
        <w:jc w:val="both"/>
        <w:rPr/>
      </w:pPr>
      <w:r>
        <w:rPr>
          <w:rFonts w:cs="Arial" w:ascii="Arial" w:hAnsi="Arial"/>
        </w:rPr>
        <w:t>- A fenevadak egy épületes szertartása, fiú. Ryek történészei sok efféle ocsmányság leírását hagyták ránk, és bár sok mindenben tévedtek, rátapintottak a lényegre: az aquirok, legyenek bár valóvérűek, szolgák vagy korcsok, nem létezhetnek efféle praktikák nélkül.</w:t>
      </w:r>
    </w:p>
    <w:p>
      <w:pPr>
        <w:pStyle w:val="Csakszveg"/>
        <w:jc w:val="both"/>
        <w:rPr/>
      </w:pPr>
      <w:r>
        <w:rPr>
          <w:rFonts w:cs="Arial" w:ascii="Arial" w:hAnsi="Arial"/>
        </w:rPr>
        <w:t>- Miért?</w:t>
      </w:r>
    </w:p>
    <w:p>
      <w:pPr>
        <w:pStyle w:val="Csakszveg"/>
        <w:jc w:val="both"/>
        <w:rPr/>
      </w:pPr>
      <w:r>
        <w:rPr>
          <w:rFonts w:cs="Arial" w:ascii="Arial" w:hAnsi="Arial"/>
        </w:rPr>
        <w:t xml:space="preserve">- Mert minden tekintetben épp olyan torzak és hiányosak, mint testi valójukban. Bárki volt is a teremtőjük, nem önálló életre szánta őket: ahhoz, hogy megmaradhassanak, időről időre kapcsolatot kell keresniük a Külső Síkokkal, ahonnét a hatalmukat nyerik. A krónikák megemlékeznek olyan förmedvényekről, akik egész seregeket pusztítottak el egymagukban, de meghaltak, mikor nem tértek vissza idejekorán a föld mélyére. Az aquirok ázalagok, fiú, csak épp nem nedvességre, hanem nyers mágiára van szükségük. Amit látsz, újabb kísérlet arra, hogy a kőből vizet fakasszanak. Remeh Záron, a Hatodkor legnevesebb aquirkutatója, aki többször megjárta Ediomadot, s végül a Belső Csarnokokban veszett nyoma, a Kegyelem Idejének nevezi. Amit a sötétlátók felsőbb lényeiről tudunk, jobbára neki köszönhetjük. </w:t>
      </w:r>
    </w:p>
    <w:p>
      <w:pPr>
        <w:pStyle w:val="Csakszveg"/>
        <w:jc w:val="both"/>
        <w:rPr/>
      </w:pPr>
      <w:r>
        <w:rPr>
          <w:rFonts w:cs="Arial" w:ascii="Arial" w:hAnsi="Arial"/>
        </w:rPr>
        <w:t>Két fontos istenségről készített feljegyzést: az egyik Salaanych, a Tiszta Vért Szülő. Az ő segítségét kérik szertartásokkal és áldozatokkal, hogy lassítsa vagy megállítsa a faj degenerációját a közeli rokon-nászok ellenére. Beavatkozása nélkül szinte elképzelhetetlen lenne, hogy egyes fajok ilyen sokáig elkerüljék a végzetes szétmorzsolódást. A másik általa említett isten Amarchaanyt, a Hatalom és a Kiválasztottak Ura. Az aquirok isteni eredetűnek tartják a születést, helyesebben azt, hogy a születéskor ki milyen hatalommal, képességekkel jön a világra. Amarchaanyt hatalmában áll eldönteni, ki kinek lesz szolgája vagy ura, de csak a születés pillanatáig avatkozik be ebbe a kiemelkedettségi sorba. Ahhoz, hogy valaki kiválaszottá válhasson születése után, hihetetlen képességekre és isteni eredetű hatalomra téve szert, a Keyelem-szertartások kínálnak lehetőséget. Ezek kivitelezése igen hosszú, és nem mindennapi áldozatot követelnek meg celebrálójuktól. Az isten csak az arra érdemeseket részesít kegyeiben. Ha az áldozat nem méltó az isten figyelmére, Amarchaanyt bosszút áll megidézőjén. Amennyiben az áldozat maga is elég hatalommal rendelkezik - a tudása is fontos, de leginkább az lényeges, ő maga hány szolgával bír -, a szertartás biztosan sikeres lesz. A siker pedig egyet jelent az új képességekkel, hatalommal és a kiválasztottaknak járó szerencsével.Drayen úgy érezte, a Hatalom Italának maradéka zsigereiből ismét a torkába tolul.</w:t>
      </w:r>
    </w:p>
    <w:p>
      <w:pPr>
        <w:pStyle w:val="Csakszveg"/>
        <w:jc w:val="both"/>
        <w:rPr/>
      </w:pPr>
      <w:r>
        <w:rPr>
          <w:rFonts w:cs="Arial" w:ascii="Arial" w:hAnsi="Arial"/>
        </w:rPr>
        <w:t>- A helytartót tehát...</w:t>
      </w:r>
    </w:p>
    <w:p>
      <w:pPr>
        <w:pStyle w:val="Csakszveg"/>
        <w:jc w:val="both"/>
        <w:rPr/>
      </w:pPr>
      <w:r>
        <w:rPr>
          <w:rFonts w:cs="Arial" w:ascii="Arial" w:hAnsi="Arial"/>
        </w:rPr>
        <w:t>- Igen. A Csontváros nagyjai közül valaki még nagyobb hatalomra szomjazik, és mert biztosra akar menni, a birodalom főrangúinak egyikét szemelte ki áldozatul. A helytartó a Nemes Házak egyikének sarja, tiszta vérű calowyni, százezrek ura, aki a császárhoz - a milliók urához - viszonyítva könnyen megközelíthető. Ezért esett rá a választás, és ezért törtek rá épp az ünnepi játékok idején.</w:t>
      </w:r>
    </w:p>
    <w:p>
      <w:pPr>
        <w:pStyle w:val="Csakszveg"/>
        <w:jc w:val="both"/>
        <w:rPr/>
      </w:pPr>
      <w:r>
        <w:rPr>
          <w:rFonts w:cs="Arial" w:ascii="Arial" w:hAnsi="Arial"/>
        </w:rPr>
        <w:t>- De hogy merészelik...?</w:t>
      </w:r>
    </w:p>
    <w:p>
      <w:pPr>
        <w:pStyle w:val="Csakszveg"/>
        <w:jc w:val="both"/>
        <w:rPr/>
      </w:pPr>
      <w:r>
        <w:rPr>
          <w:rFonts w:cs="Arial" w:ascii="Arial" w:hAnsi="Arial"/>
        </w:rPr>
        <w:t>- Hogy mernek nyíltan dacolni velünk? - Yperth a fiatal boszorkánymesterre villantotta szemét. - Ki tudná megmondani? Talán a Zászlóháborúban elszenvedett vereségünk bátorította fel őket. Talán azokat a változásokat is érzékelik a mindenség egyensúlyában, amiket mi nem, és elérkezettnek látják az időt, hogy visszavegyék tőlünk, ami az övék.</w:t>
      </w:r>
    </w:p>
    <w:p>
      <w:pPr>
        <w:pStyle w:val="Csakszveg"/>
        <w:jc w:val="both"/>
        <w:rPr/>
      </w:pPr>
      <w:r>
        <w:rPr>
          <w:rFonts w:cs="Arial" w:ascii="Arial" w:hAnsi="Arial"/>
        </w:rPr>
        <w:t>- Shulurt? - hüledezett Drayen. A császár székvárosát? Tharr nevére, ez őrület!</w:t>
      </w:r>
    </w:p>
    <w:p>
      <w:pPr>
        <w:pStyle w:val="Csakszveg"/>
        <w:jc w:val="both"/>
        <w:rPr/>
      </w:pPr>
      <w:r>
        <w:rPr>
          <w:rFonts w:cs="Arial" w:ascii="Arial" w:hAnsi="Arial"/>
        </w:rPr>
        <w:t>- Megmondtam, hogy hiányosak - vont vállat az öreg. - Korcs a testük, beteg a szellemük, nem várhatunk tőlük semmi rációt. Ha az, aki az akciót irányítja, csakugyan egy szakadár valóvérű, ahogy odafent gyanítják, kapcsolatba léphetünk ediomadi ellenfeleivel, a nyomára vezethetjük őket, hogy elvégezzék a piszkos munkát helyettünk. Ám ha a helytartónak időközben a vérét veszik, olyan háború tör ki a Csontvárosban, melynek Shulur látja majd a legnagyobb kárát.</w:t>
      </w:r>
    </w:p>
    <w:p>
      <w:pPr>
        <w:pStyle w:val="Csakszveg"/>
        <w:jc w:val="both"/>
        <w:rPr/>
      </w:pPr>
      <w:r>
        <w:rPr>
          <w:rFonts w:cs="Arial" w:ascii="Arial" w:hAnsi="Arial"/>
        </w:rPr>
        <w:t>- Meg kell akadályoznunk a szertartást - suttogta Sarl. - Erősítést kell kérnünk az alárendelt iskoláktól és az udvari testvériségektől, mielőtt...</w:t>
      </w:r>
    </w:p>
    <w:p>
      <w:pPr>
        <w:pStyle w:val="Csakszveg"/>
        <w:jc w:val="both"/>
        <w:rPr/>
      </w:pPr>
      <w:r>
        <w:rPr>
          <w:rFonts w:cs="Arial" w:ascii="Arial" w:hAnsi="Arial"/>
        </w:rPr>
        <w:t>- Egy pillanat - szakította félbe a magitor. - Odafentről szólnak hozzám.</w:t>
      </w:r>
    </w:p>
    <w:p>
      <w:pPr>
        <w:pStyle w:val="Csakszveg"/>
        <w:jc w:val="both"/>
        <w:rPr/>
      </w:pPr>
      <w:r>
        <w:rPr>
          <w:rFonts w:eastAsia="Arial" w:cs="Arial" w:ascii="Arial" w:hAnsi="Arial"/>
        </w:rPr>
        <w:t xml:space="preserve">   </w:t>
      </w:r>
      <w:r>
        <w:rPr>
          <w:rFonts w:cs="Arial" w:ascii="Arial" w:hAnsi="Arial"/>
        </w:rPr>
        <w:t xml:space="preserve">Drayen hiába koncentrált, csak szótöredékeket hallott abból, amit csoportjuk irányítói az öregnek üzentek. A fejvadászra sandított, aki egy kőszobor árnyaként derengett a fal mellett, és érezte a belőle áradó nyugalmat: a Ködfivér, aki gyermekkora óta járt kart karba fűzve a halállal, nem rettegett a küszöbön álló összecsapástól. A boszorkánymester irigyelte elszántságáért, és átkozta saját könnyelműségét, ami erre a </w:t>
      </w:r>
    </w:p>
    <w:p>
      <w:pPr>
        <w:pStyle w:val="Csakszveg"/>
        <w:jc w:val="both"/>
        <w:rPr>
          <w:rFonts w:ascii="Arial" w:hAnsi="Arial" w:cs="Arial"/>
        </w:rPr>
      </w:pPr>
      <w:r>
        <w:rPr>
          <w:rFonts w:cs="Arial" w:ascii="Arial" w:hAnsi="Arial"/>
        </w:rPr>
        <w:t>pályára lökte. Többre vágyott annál, amit az élet odakínált neki - és rádöbbent, hogy Tharr akaratával senki nem dacolhat büntetlenül.</w:t>
      </w:r>
    </w:p>
    <w:p>
      <w:pPr>
        <w:pStyle w:val="Csakszveg"/>
        <w:jc w:val="both"/>
        <w:rPr/>
      </w:pPr>
      <w:r>
        <w:rPr>
          <w:rFonts w:cs="Arial" w:ascii="Arial" w:hAnsi="Arial"/>
        </w:rPr>
        <w:t>- Igen - suttogott lehunyt szemmel a magitor. - Igen. - Felpillantott, és talányos arccal tekintett a másik kettőre.</w:t>
      </w:r>
    </w:p>
    <w:p>
      <w:pPr>
        <w:pStyle w:val="Csakszveg"/>
        <w:jc w:val="both"/>
        <w:rPr/>
      </w:pPr>
      <w:r>
        <w:rPr>
          <w:rFonts w:cs="Arial" w:ascii="Arial" w:hAnsi="Arial"/>
        </w:rPr>
        <w:t>- Mi hír? - firtatta a fejvadász. - Erősítést kapunk?</w:t>
      </w:r>
    </w:p>
    <w:p>
      <w:pPr>
        <w:pStyle w:val="Csakszveg"/>
        <w:jc w:val="both"/>
        <w:rPr/>
      </w:pPr>
      <w:r>
        <w:rPr>
          <w:rFonts w:cs="Arial" w:ascii="Arial" w:hAnsi="Arial"/>
        </w:rPr>
        <w:t xml:space="preserve">- Nem. Azt üzenték, figyeljünk tovább, és várjunk az új parancsra. </w:t>
      </w:r>
    </w:p>
    <w:p>
      <w:pPr>
        <w:pStyle w:val="Csakszveg"/>
        <w:jc w:val="both"/>
        <w:rPr>
          <w:rFonts w:ascii="Arial" w:hAnsi="Arial" w:cs="Arial"/>
        </w:rPr>
      </w:pPr>
      <w:r>
        <w:rPr>
          <w:rFonts w:cs="Arial" w:ascii="Arial" w:hAnsi="Arial"/>
        </w:rPr>
        <w:t>Sarl szeme nagyot villant.</w:t>
      </w:r>
    </w:p>
    <w:p>
      <w:pPr>
        <w:pStyle w:val="Csakszveg"/>
        <w:jc w:val="both"/>
        <w:rPr/>
      </w:pPr>
      <w:r>
        <w:rPr>
          <w:rFonts w:cs="Arial" w:ascii="Arial" w:hAnsi="Arial"/>
        </w:rPr>
        <w:t>- Várni? De hisz ha az előkészületekkel végeznek, sokkal nehezebb lesz megközelítenünk az oltárt!</w:t>
      </w:r>
    </w:p>
    <w:p>
      <w:pPr>
        <w:pStyle w:val="Csakszveg"/>
        <w:jc w:val="both"/>
        <w:rPr/>
      </w:pPr>
      <w:r>
        <w:rPr>
          <w:rFonts w:cs="Arial" w:ascii="Arial" w:hAnsi="Arial"/>
        </w:rPr>
        <w:t>- Megismétlem: az utasítás úgy szól, hogy figyeljünk és várjunk.</w:t>
      </w:r>
    </w:p>
    <w:p>
      <w:pPr>
        <w:pStyle w:val="Normal"/>
        <w:shd w:fill="FFFFFF" w:val="clear"/>
        <w:autoSpaceDE w:val="false"/>
        <w:jc w:val="both"/>
        <w:rPr>
          <w:rFonts w:ascii="Arial" w:hAnsi="Arial" w:cs="Arial"/>
          <w:sz w:val="20"/>
          <w:szCs w:val="20"/>
        </w:rPr>
      </w:pPr>
      <w:r>
        <w:rPr>
          <w:rFonts w:cs="Arial" w:ascii="Arial" w:hAnsi="Arial"/>
          <w:color w:val="000000"/>
          <w:sz w:val="20"/>
          <w:szCs w:val="20"/>
        </w:rPr>
        <w:t>- Hogy ezek a tisztátalan állatok végezzenek a helytartóval? Birodalmi varázstu</w:t>
        <w:softHyphen/>
        <w:t>dó nem adhat ki ilyen parancsot!</w:t>
      </w:r>
    </w:p>
    <w:p>
      <w:pPr>
        <w:pStyle w:val="Normal"/>
        <w:shd w:fill="FFFFFF" w:val="clear"/>
        <w:autoSpaceDE w:val="false"/>
        <w:jc w:val="both"/>
        <w:rPr>
          <w:rFonts w:ascii="Arial" w:hAnsi="Arial" w:cs="Arial"/>
          <w:sz w:val="20"/>
          <w:szCs w:val="20"/>
        </w:rPr>
      </w:pPr>
      <w:r>
        <w:rPr>
          <w:rFonts w:cs="Arial" w:ascii="Arial" w:hAnsi="Arial"/>
          <w:color w:val="000000"/>
          <w:sz w:val="20"/>
          <w:szCs w:val="20"/>
        </w:rPr>
        <w:t>A magitor a fejét ingatta csuklyája rejtekében.</w:t>
      </w:r>
    </w:p>
    <w:p>
      <w:pPr>
        <w:pStyle w:val="Normal"/>
        <w:shd w:fill="FFFFFF" w:val="clear"/>
        <w:autoSpaceDE w:val="false"/>
        <w:jc w:val="both"/>
        <w:rPr>
          <w:rFonts w:ascii="Arial" w:hAnsi="Arial" w:cs="Arial"/>
          <w:sz w:val="20"/>
          <w:szCs w:val="20"/>
        </w:rPr>
      </w:pPr>
      <w:r>
        <w:rPr>
          <w:rFonts w:cs="Arial" w:ascii="Arial" w:hAnsi="Arial"/>
          <w:color w:val="000000"/>
          <w:sz w:val="20"/>
          <w:szCs w:val="20"/>
        </w:rPr>
        <w:t>- A parancs a legmagasabb helyről érkezett, vértestvérem, és neked, légy bár az elit gárda tisztje, meg kell nyugodnod a Fényesség döntésében.</w:t>
      </w:r>
    </w:p>
    <w:p>
      <w:pPr>
        <w:pStyle w:val="Normal"/>
        <w:shd w:fill="FFFFFF" w:val="clear"/>
        <w:autoSpaceDE w:val="false"/>
        <w:jc w:val="both"/>
        <w:rPr>
          <w:rFonts w:ascii="Arial" w:hAnsi="Arial" w:cs="Arial"/>
          <w:sz w:val="20"/>
          <w:szCs w:val="20"/>
        </w:rPr>
      </w:pPr>
      <w:r>
        <w:rPr>
          <w:rFonts w:cs="Arial" w:ascii="Arial" w:hAnsi="Arial"/>
          <w:color w:val="000000"/>
          <w:sz w:val="20"/>
          <w:szCs w:val="20"/>
        </w:rPr>
        <w:t>- Esküszó kötelez a helytartó életének védelmére! Az öreg elkomorult.</w:t>
      </w:r>
    </w:p>
    <w:p>
      <w:pPr>
        <w:pStyle w:val="Normal"/>
        <w:shd w:fill="FFFFFF" w:val="clear"/>
        <w:autoSpaceDE w:val="false"/>
        <w:jc w:val="both"/>
        <w:rPr>
          <w:rFonts w:ascii="Arial" w:hAnsi="Arial" w:cs="Arial"/>
          <w:sz w:val="20"/>
          <w:szCs w:val="20"/>
        </w:rPr>
      </w:pPr>
      <w:r>
        <w:rPr>
          <w:rFonts w:cs="Arial" w:ascii="Arial" w:hAnsi="Arial"/>
          <w:color w:val="000000"/>
          <w:sz w:val="20"/>
          <w:szCs w:val="20"/>
        </w:rPr>
        <w:t>- Hát ezért jelentkeztél a feladatra. És én még azt hittem, a dicsőségre szomjazol.</w:t>
      </w:r>
    </w:p>
    <w:p>
      <w:pPr>
        <w:pStyle w:val="Normal"/>
        <w:shd w:fill="FFFFFF" w:val="clear"/>
        <w:autoSpaceDE w:val="false"/>
        <w:jc w:val="both"/>
        <w:rPr>
          <w:rFonts w:ascii="Arial" w:hAnsi="Arial" w:cs="Arial"/>
          <w:sz w:val="20"/>
          <w:szCs w:val="20"/>
        </w:rPr>
      </w:pPr>
      <w:r>
        <w:rPr>
          <w:rFonts w:cs="Arial" w:ascii="Arial" w:hAnsi="Arial"/>
          <w:color w:val="000000"/>
          <w:sz w:val="20"/>
          <w:szCs w:val="20"/>
        </w:rPr>
        <w:t>- Higgy, amit akarsz. - A fejvadász Drayenhez fordult. - Képes vagy semlegesí</w:t>
        <w:softHyphen/>
        <w:t xml:space="preserve">teni a </w:t>
      </w:r>
      <w:r>
        <w:rPr>
          <w:rFonts w:cs="Arial" w:ascii="Arial" w:hAnsi="Arial"/>
          <w:i/>
          <w:iCs/>
          <w:color w:val="000000"/>
          <w:sz w:val="20"/>
          <w:szCs w:val="20"/>
        </w:rPr>
        <w:t xml:space="preserve">tal 'rogah </w:t>
      </w:r>
      <w:r>
        <w:rPr>
          <w:rFonts w:cs="Arial" w:ascii="Arial" w:hAnsi="Arial"/>
          <w:color w:val="000000"/>
          <w:sz w:val="20"/>
          <w:szCs w:val="20"/>
        </w:rPr>
        <w:t>hatását, vajákos?</w:t>
      </w:r>
    </w:p>
    <w:p>
      <w:pPr>
        <w:pStyle w:val="Normal"/>
        <w:shd w:fill="FFFFFF" w:val="clear"/>
        <w:autoSpaceDE w:val="false"/>
        <w:jc w:val="both"/>
        <w:rPr>
          <w:rFonts w:ascii="Arial" w:hAnsi="Arial" w:cs="Arial"/>
          <w:sz w:val="20"/>
          <w:szCs w:val="20"/>
        </w:rPr>
      </w:pPr>
      <w:r>
        <w:rPr>
          <w:rFonts w:cs="Arial" w:ascii="Arial" w:hAnsi="Arial"/>
          <w:color w:val="000000"/>
          <w:sz w:val="20"/>
          <w:szCs w:val="20"/>
        </w:rPr>
        <w:t>- Semlegesíteni? Hisz máig a létezéséről sem tudtam! Sarl tekintetében még mindig ott lobogott a sötét tűz.</w:t>
      </w:r>
    </w:p>
    <w:p>
      <w:pPr>
        <w:pStyle w:val="Normal"/>
        <w:shd w:fill="FFFFFF" w:val="clear"/>
        <w:autoSpaceDE w:val="false"/>
        <w:jc w:val="both"/>
        <w:rPr>
          <w:rFonts w:ascii="Arial" w:hAnsi="Arial" w:cs="Arial"/>
          <w:sz w:val="20"/>
          <w:szCs w:val="20"/>
        </w:rPr>
      </w:pPr>
      <w:r>
        <w:rPr>
          <w:rFonts w:cs="Arial" w:ascii="Arial" w:hAnsi="Arial"/>
          <w:color w:val="000000"/>
          <w:sz w:val="20"/>
          <w:szCs w:val="20"/>
        </w:rPr>
        <w:t>- Raonna tehát azt a sorsot szabta rám, hogy árnyként pusztuljak el. - Kivonta hosszabbik pengéjét, és homlokához szorította a vöröses acélt. - Olyan döntés ez, ami ellen nem lázadhatok.</w:t>
      </w:r>
    </w:p>
    <w:p>
      <w:pPr>
        <w:pStyle w:val="Normal"/>
        <w:shd w:fill="FFFFFF" w:val="clear"/>
        <w:autoSpaceDE w:val="false"/>
        <w:jc w:val="both"/>
        <w:rPr>
          <w:rFonts w:ascii="Arial" w:hAnsi="Arial" w:cs="Arial"/>
          <w:sz w:val="20"/>
          <w:szCs w:val="20"/>
        </w:rPr>
      </w:pPr>
      <w:r>
        <w:rPr>
          <w:rFonts w:cs="Arial" w:ascii="Arial" w:hAnsi="Arial"/>
          <w:color w:val="000000"/>
          <w:sz w:val="20"/>
          <w:szCs w:val="20"/>
        </w:rPr>
        <w:t>- Gondold meg, mit teszel - figyelmeztette Yperth. - A parancs egyértelmű: vár</w:t>
        <w:softHyphen/>
        <w:t>nunk kell.</w:t>
      </w:r>
    </w:p>
    <w:p>
      <w:pPr>
        <w:pStyle w:val="Normal"/>
        <w:shd w:fill="FFFFFF" w:val="clear"/>
        <w:autoSpaceDE w:val="false"/>
        <w:jc w:val="both"/>
        <w:rPr>
          <w:rFonts w:ascii="Arial" w:hAnsi="Arial" w:cs="Arial"/>
          <w:sz w:val="20"/>
          <w:szCs w:val="20"/>
        </w:rPr>
      </w:pPr>
      <w:r>
        <w:rPr>
          <w:rFonts w:cs="Arial" w:ascii="Arial" w:hAnsi="Arial"/>
          <w:color w:val="000000"/>
          <w:sz w:val="20"/>
          <w:szCs w:val="20"/>
        </w:rPr>
        <w:t>- Akkor csak várj! - köpte a szót a fejvadász. - Várj a fiúval együtt, hátha a hit</w:t>
        <w:softHyphen/>
        <w:t>szegő varázstudók megkönyörülnek rajtatok - én megteszem, amit esküm követel. -Még egyszer végigmérte őket, aztán előre indult a fal mellett; az oltár sugározta fény akadálytalanul hatolt át a testén.</w:t>
      </w:r>
    </w:p>
    <w:p>
      <w:pPr>
        <w:pStyle w:val="Normal"/>
        <w:shd w:fill="FFFFFF" w:val="clear"/>
        <w:autoSpaceDE w:val="false"/>
        <w:jc w:val="both"/>
        <w:rPr>
          <w:rFonts w:ascii="Arial" w:hAnsi="Arial" w:cs="Arial"/>
          <w:sz w:val="20"/>
          <w:szCs w:val="20"/>
        </w:rPr>
      </w:pPr>
      <w:r>
        <w:rPr>
          <w:rFonts w:cs="Arial" w:ascii="Arial" w:hAnsi="Arial"/>
          <w:color w:val="000000"/>
          <w:sz w:val="20"/>
          <w:szCs w:val="20"/>
        </w:rPr>
        <w:t>- Bolond - suttogta a magitor. - Bolond, de hűséges, és a mostani nehéz időkben ez is több a semminél. - Drayenre sandított, és a boszorkánymester megrökönyöd</w:t>
        <w:softHyphen/>
        <w:t>ve fedezte fel ábrázatán a mosolyt. - Nos, fiú? Őt követed, vagy visszahúzódsz in</w:t>
        <w:softHyphen/>
        <w:t>kább velem?</w:t>
      </w:r>
    </w:p>
    <w:p>
      <w:pPr>
        <w:pStyle w:val="Normal"/>
        <w:shd w:fill="FFFFFF" w:val="clear"/>
        <w:autoSpaceDE w:val="false"/>
        <w:jc w:val="both"/>
        <w:rPr>
          <w:rFonts w:ascii="Arial" w:hAnsi="Arial" w:cs="Arial"/>
          <w:sz w:val="20"/>
          <w:szCs w:val="20"/>
        </w:rPr>
      </w:pPr>
      <w:r>
        <w:rPr>
          <w:rFonts w:cs="Arial" w:ascii="Arial" w:hAnsi="Arial"/>
          <w:color w:val="000000"/>
          <w:sz w:val="20"/>
          <w:szCs w:val="20"/>
        </w:rPr>
        <w:t>- Visszahúzódni...?</w:t>
      </w:r>
    </w:p>
    <w:p>
      <w:pPr>
        <w:pStyle w:val="Csakszveg"/>
        <w:jc w:val="both"/>
        <w:rPr>
          <w:rFonts w:ascii="Arial" w:hAnsi="Arial" w:cs="Arial"/>
          <w:color w:val="000000"/>
        </w:rPr>
      </w:pPr>
      <w:r>
        <w:rPr>
          <w:rFonts w:cs="Arial" w:ascii="Arial" w:hAnsi="Arial"/>
          <w:color w:val="000000"/>
        </w:rPr>
        <w:t>- Védettebb helyet kell keresnünk - bólintott a vénember. - Ami idebent készül, nem a magunkfajtának való.</w:t>
      </w:r>
    </w:p>
    <w:p>
      <w:pPr>
        <w:pStyle w:val="Csakszveg"/>
        <w:jc w:val="both"/>
        <w:rPr/>
      </w:pPr>
      <w:r>
        <w:rPr>
          <w:rFonts w:cs="Arial" w:ascii="Arial" w:hAnsi="Arial"/>
          <w:color w:val="000000"/>
        </w:rPr>
        <w:t>Noha a Csontváros urának közeledtét sem fanfarok, sem dobok nem jelezték, a szer</w:t>
        <w:softHyphen/>
        <w:t>tartásszolgák sorfala szétnyílt, mire az ösztövér árny az oltárkőre vetült. Az érkező szürke kelmékbe burkolt teste még mindig nem látszott hatalmasnak, pedig több erő feszült benne, mint azon az ezer évvel korábbi éjszakán, mikor az északnyugati he</w:t>
        <w:softHyphen/>
        <w:t>gyek lejtőjéről először tekintett Shulurra. Kyria örököseinek bogárfészkét akkor lát</w:t>
        <w:softHyphen/>
        <w:t>ta először és utoljára: a mélyben élt, a mélyben szőtte tovább terveit, ahogy mindig is tette. A felszínre önálló akarat nélküli szemeket és füleket, olykor agyarakat és karmokat küldött, azok érvényesítették akaratát, azok védelmezték idelent - a csont</w:t>
        <w:softHyphen/>
        <w:t>jaiban, zsigereiben megkötött energiát jó ideje nem pazarolta meddő háborúságra. Emlékezetében - mert emlékezete éppoly hosszú volt, mint a családfája, és az ár</w:t>
      </w:r>
      <w:r>
        <w:rPr>
          <w:rFonts w:cs="Arial" w:ascii="Arial" w:hAnsi="Arial"/>
        </w:rPr>
        <w:t xml:space="preserve">nyék, mely az oltár termében előtte járt - élénken élt az Ediomadból hozott indulat. </w:t>
      </w:r>
    </w:p>
    <w:p>
      <w:pPr>
        <w:pStyle w:val="Csakszveg"/>
        <w:jc w:val="both"/>
        <w:rPr/>
      </w:pPr>
      <w:r>
        <w:rPr>
          <w:rFonts w:cs="Arial" w:ascii="Arial" w:hAnsi="Arial"/>
        </w:rPr>
        <w:t>Övéi megtagadták tőle a létezés jogát, a helyet az Ófa gyökerei közt. Összefogtak ellene, mert ősibb és nemesebb volt náluk, elűzték otthonából, alantas teremtményekkel kutatták a nyomát, de ő túlélt minden ármányt, és most - Amarchaanyt segedelmével - sort kerít a visszavágásra is.</w:t>
      </w:r>
    </w:p>
    <w:p>
      <w:pPr>
        <w:pStyle w:val="Csakszveg"/>
        <w:jc w:val="both"/>
        <w:rPr/>
      </w:pPr>
      <w:r>
        <w:rPr>
          <w:rFonts w:eastAsia="Arial" w:cs="Arial" w:ascii="Arial" w:hAnsi="Arial"/>
        </w:rPr>
        <w:t xml:space="preserve">   </w:t>
      </w:r>
      <w:r>
        <w:rPr>
          <w:rFonts w:cs="Arial" w:ascii="Arial" w:hAnsi="Arial"/>
        </w:rPr>
        <w:t xml:space="preserve">Apró szemeinek pillantását elégedetten hordozta végig a korcsok tömegén. Bár hatalmasnak látszottak, hozzá képest szánandó parányok voltak valamennyien: csillagok az ő éjszakájában, nyögések az ő némasága közepette. Érkezése előtt cél nélkül, kóborló fantomokként tengették hosszúra szabott életüket. Beérték azokkal az áldozatokkal, melyeket a bogártanya alvilági testvériségei juttattak nekik, nem gondoltak a holnappal, saját lehetőségeikkel - nem gondoltak semmivel, míg el nem jött ő, hogy létezésüknek új értelmet adjon. Alászállásakor rajta kívül két valóvérű rejtőzött a Csontváros kazamatáiban, de félszáz év sem kellett, hogy eltiporja őket. </w:t>
      </w:r>
    </w:p>
    <w:p>
      <w:pPr>
        <w:pStyle w:val="Csakszveg"/>
        <w:jc w:val="both"/>
        <w:rPr/>
      </w:pPr>
      <w:r>
        <w:rPr>
          <w:rFonts w:cs="Arial" w:ascii="Arial" w:hAnsi="Arial"/>
        </w:rPr>
        <w:t>Ediomadi tapasztalatai megint jó szolgálatot tettek, és tanult a felső világban látottakból is. úgy járt el a harcban, ahogy a kérészéletűek nagyjai tették: politikusán. A vén szörnyetegek nyilván csalódtak, hogy nem személyesen szállt szembe velük, ám véleményük mit sem számított - a korcsok agyarai és karmai éppoly hatékonyan szétszaggatták őket, ahogyan ő tette volna a Nagyok igéivel. A Nagyok igéit Amarchaanytnak és a bosszúnak tartogatta, gyanította, a Káosz-Úr kegyelmével a szava is messzebbre hallatszik majd.</w:t>
      </w:r>
    </w:p>
    <w:p>
      <w:pPr>
        <w:pStyle w:val="Csakszveg"/>
        <w:jc w:val="both"/>
        <w:rPr/>
      </w:pPr>
      <w:r>
        <w:rPr>
          <w:rFonts w:eastAsia="Arial" w:cs="Arial" w:ascii="Arial" w:hAnsi="Arial"/>
        </w:rPr>
        <w:t xml:space="preserve">   </w:t>
      </w:r>
      <w:r>
        <w:rPr>
          <w:rFonts w:cs="Arial" w:ascii="Arial" w:hAnsi="Arial"/>
        </w:rPr>
        <w:t xml:space="preserve">Testőrei megtorpantak az oltárból áradó éteri ragyogás mezsgyéjén, és a földre szegezték pillantásukat - előre kiszámította ezt is, mint minden egyebet, aminek a szertartás során kellett történnie. Tudta, hogy Amarchaanyt figyelemmel kíséri mozdulatait: ott lakozik mindenben, ami sötét és hideg, a földben, a falakban, a középütt magasló gránittömbben, talán még a kérészéletűek emelte kaptárak szentségeiben is. </w:t>
      </w:r>
    </w:p>
    <w:p>
      <w:pPr>
        <w:pStyle w:val="Csakszveg"/>
        <w:jc w:val="both"/>
        <w:rPr/>
      </w:pPr>
      <w:r>
        <w:rPr>
          <w:rFonts w:cs="Arial" w:ascii="Arial" w:hAnsi="Arial"/>
        </w:rPr>
        <w:t>Egykor mindenek felett Amarchaanyt népe uralkodott, és ha elérkezik az idő, az ő szárnyaik sötétítik el megint a napot. A mélységek lakói ismét megütköznek a fényevőkkel, a vizek és az égbolt nemzetségeivel, és ezúttal győzelmet aratnak: ami hajdan egész volt, egész lesz újra, a kövek a Nagyok hangján szólanak, és parancsukra vérszínűvé válik a nap.</w:t>
      </w:r>
    </w:p>
    <w:p>
      <w:pPr>
        <w:pStyle w:val="Csakszveg"/>
        <w:jc w:val="both"/>
        <w:rPr/>
      </w:pPr>
      <w:r>
        <w:rPr>
          <w:rFonts w:eastAsia="Arial" w:cs="Arial" w:ascii="Arial" w:hAnsi="Arial"/>
        </w:rPr>
        <w:t xml:space="preserve">   </w:t>
      </w:r>
      <w:r>
        <w:rPr>
          <w:rFonts w:cs="Arial" w:ascii="Arial" w:hAnsi="Arial"/>
        </w:rPr>
        <w:t>A lény megállt az oltárral szemben. A testét övező kelmék hullámzottak, fel-fellebbenve örvénylettek, mintha szél dagasztaná őket, a redők árnyékában sötéten csillantak az írisz nélküli szemek. A hely és az idő megfelelt, az áldozat pedig - s ebben a valóvérű egy pillanatra sem kételkedett - méltó lesz Amarchaanyt figyelmére. A legtekintélyesebb kérészéletű volt, akihez korcsai révén hozzáférhetett, a századok során próbálkozott néha a császáraikkal is, de a kudarcok meggyőzték a dolog kilátástalanságáról. Azzal vigasztalta magát, hogy az, akit a felvilágiak az uralkodójuknak mondanak, nem egyéb a sziklasziget varázslóinak bábjánál - olyan, akár a templomok falára mázolt képek, meg a fogadalmi szobrok a gyíkbálvány oltárain. Névleg minden a császár nevében történik, a helytartó azonban nagyobb úr nála, és zsigerei is kedvesebbek lesznek a Káosz-Úr előtt egy felcicomázott senki zsigereinél.</w:t>
      </w:r>
    </w:p>
    <w:p>
      <w:pPr>
        <w:pStyle w:val="Csakszveg"/>
        <w:jc w:val="both"/>
        <w:rPr>
          <w:rFonts w:ascii="Arial" w:hAnsi="Arial" w:cs="Arial"/>
        </w:rPr>
      </w:pPr>
      <w:r>
        <w:rPr>
          <w:rFonts w:cs="Arial" w:ascii="Arial" w:hAnsi="Arial"/>
        </w:rPr>
        <w:t>Hamarosan.</w:t>
      </w:r>
    </w:p>
    <w:p>
      <w:pPr>
        <w:pStyle w:val="Csakszveg"/>
        <w:jc w:val="both"/>
        <w:rPr/>
      </w:pPr>
      <w:r>
        <w:rPr>
          <w:rFonts w:eastAsia="Arial" w:cs="Arial" w:ascii="Arial" w:hAnsi="Arial"/>
        </w:rPr>
        <w:t xml:space="preserve">   </w:t>
      </w:r>
      <w:r>
        <w:rPr>
          <w:rFonts w:cs="Arial" w:ascii="Arial" w:hAnsi="Arial"/>
        </w:rPr>
        <w:t>A kérészéletűt két korcs kísérte az oltár felé egy oldalfolyosóból, mely a kaverna túloldalára nyílt. Az utasítások szerint jártak el: megfosztották öltözékétől, ékeitől és szőrzetétől, csak a szemérmét hagyták meg neki arra a rövid időre, míg Amar-chaanyt színe elé járul. Testét szertartásosan megmerítették a földmélyi kürtők legmélyebbikének sötét vizében, nem törődtek a sebekkel, melyeket a kövek és a szentelt pengével lemetszett élősdiek hagytak rajta - Amarchaanyt, bár nem vérre, hanem lelkekre szomjazott, örömét lelte az efféle látványban.</w:t>
      </w:r>
    </w:p>
    <w:p>
      <w:pPr>
        <w:pStyle w:val="Csakszveg"/>
        <w:jc w:val="both"/>
        <w:rPr>
          <w:rFonts w:ascii="Arial" w:hAnsi="Arial" w:cs="Arial"/>
        </w:rPr>
      </w:pPr>
      <w:r>
        <w:rPr>
          <w:rFonts w:cs="Arial" w:ascii="Arial" w:hAnsi="Arial"/>
        </w:rPr>
        <w:t>Ha így volt, nyilván elégedetten szemlélte azt is, ami ezután következett.</w:t>
      </w:r>
    </w:p>
    <w:p>
      <w:pPr>
        <w:pStyle w:val="Csakszveg"/>
        <w:jc w:val="both"/>
        <w:rPr/>
      </w:pPr>
      <w:r>
        <w:rPr>
          <w:rFonts w:eastAsia="Arial" w:cs="Arial" w:ascii="Arial" w:hAnsi="Arial"/>
        </w:rPr>
        <w:t xml:space="preserve">   </w:t>
      </w:r>
      <w:r>
        <w:rPr>
          <w:rFonts w:cs="Arial" w:ascii="Arial" w:hAnsi="Arial"/>
        </w:rPr>
        <w:t xml:space="preserve">A korcsok húsz lépésnyire jártak az oltár emelvényétől, mikor a csonka kőcsipkék árnyékából rájuk rontott a fejvadász. Áttetsző volt, akár a Csontváros ragadozói, pengéje azonban, melybe népének ősi varázsjeleit kovácsolták, nem követte az árnyékok világába: ahová lecsapott, hús, ín és izom szakadt, monstrumok zuhantak a földre, vérük tajtékával terítve be foglyukat, támadójukat, és a követ. Sarl, akit esküszava kötött a padlóra hanyatló emberroncshoz, némán körbetáncolt, és mielőtt a korcsok rendezhették volna soraikat, megint támadott: vágásai gyilkosak és pontosak voltak, becsületére váltak a birodalmi iskola spamagitorainak, amerre az acél elvillant, szívós csontok reccsentek, felmetszett testekből robbant ki a váladék és a levegő. </w:t>
      </w:r>
    </w:p>
    <w:p>
      <w:pPr>
        <w:pStyle w:val="Csakszveg"/>
        <w:jc w:val="both"/>
        <w:rPr>
          <w:rFonts w:ascii="Arial" w:hAnsi="Arial" w:cs="Arial"/>
        </w:rPr>
      </w:pPr>
      <w:r>
        <w:rPr>
          <w:rFonts w:cs="Arial" w:ascii="Arial" w:hAnsi="Arial"/>
        </w:rPr>
        <w:t>Tucatnyi monstrum lódult most a feketébe öltözött alak felé. A fejvadász köríves vágásokkal, és szemmel követhetetlen gyorsaságú döfések sorozatával felelt, rövidebb pengéjét egy rárontó korcs homlokába törte, azután oldalt táncolt az elesettek halmán át, és balját nyújtotta a helytartónak.</w:t>
      </w:r>
    </w:p>
    <w:p>
      <w:pPr>
        <w:pStyle w:val="Csakszveg"/>
        <w:jc w:val="both"/>
        <w:rPr>
          <w:rFonts w:ascii="Arial" w:hAnsi="Arial" w:cs="Arial"/>
        </w:rPr>
      </w:pPr>
      <w:r>
        <w:rPr>
          <w:rFonts w:cs="Arial" w:ascii="Arial" w:hAnsi="Arial"/>
        </w:rPr>
        <w:t>- Most, nemesenszületett - sziszegte. - Vissza a folyosóba!</w:t>
      </w:r>
    </w:p>
    <w:p>
      <w:pPr>
        <w:pStyle w:val="Csakszveg"/>
        <w:jc w:val="both"/>
        <w:rPr>
          <w:rFonts w:ascii="Arial" w:hAnsi="Arial" w:cs="Arial"/>
        </w:rPr>
      </w:pPr>
      <w:r>
        <w:rPr>
          <w:rFonts w:eastAsia="Arial" w:cs="Arial" w:ascii="Arial" w:hAnsi="Arial"/>
        </w:rPr>
        <w:t xml:space="preserve">   </w:t>
      </w:r>
      <w:r>
        <w:rPr>
          <w:rFonts w:cs="Arial" w:ascii="Arial" w:hAnsi="Arial"/>
        </w:rPr>
        <w:t xml:space="preserve">Félreszökkent, védekezni kényszerült, de nem tágított a sebesült mellől -Drayennek, aki az aurák örvénylése alapján igyekezett követni a küzdelem alakulását, örökkévalóságnak rémlett a perc, melynek végén először eltalálták. Túl mélyre vágott egy korcs oldalába, és mert nem hagyhatta veszni megmaradt fegyverét, inkább kiállt egy csapást. Nem látszott meglepettnek, mikor a karmok arca bal felével együtt vállát </w:t>
      </w:r>
    </w:p>
    <w:p>
      <w:pPr>
        <w:pStyle w:val="Csakszveg"/>
        <w:jc w:val="both"/>
        <w:rPr/>
      </w:pPr>
      <w:r>
        <w:rPr>
          <w:rFonts w:cs="Arial" w:ascii="Arial" w:hAnsi="Arial"/>
        </w:rPr>
        <w:t>és mellét is csontig szaggatták: elég nyers mágia kavargott a levegőben ahhoz, hogy álcázása haszontalanná váljon. A vérveszteség lelassította valamelyest, mégsem fújt visszavonulót: széthasította egy korcs koponyáját, két torkot metszett át a vöröslunir pengével, aztán a helytartóhoz ugrott, és megpróbálta a hátára venni. Drayen furcsán erőtlennek találta a nemesenszületett auráját - Sarlé úgy tündökölt mellette, mint a nyári ég zenitjén álló Sigmarion, a mindenfelől közelítő ellenségé sem tudta elhomályosítani. Aztán átható rikoltással valami sötét robbant a tudatába: a valóvérű kiterjesztette hatalmát az áldozókaverna fölé, hangjának ereje pusztító szélvészként száguldott végig a folyosókon, és levert a lábáról mindenkit, aki elé került. A fiatal boszorkánymester futtában Yperthnek ütközött, aztán a falnak zuhant, érezte, hogy felszakadt homlokából vér csorog az állára és a nyakára. Még mindig kapcsolatban állt a fejvadásszal, annyira legalábbis, hogy jusson neki egy kevés a tüzes hurrikán perzselte bőr, a fehéren izzó fém és az elgőzlő szemgolyók kínjából. Sarlt ősi erő taszította el a helytartó mellől, de élt még, mikor az oltár tövében a földre zuhant - élt, feltápászkodott, és izzó vasát feketére égett feje fölé emelve, világ-talansága minden dühét a homályba ordítva az aquir felé tántorgott.</w:t>
      </w:r>
    </w:p>
    <w:p>
      <w:pPr>
        <w:pStyle w:val="Csakszveg"/>
        <w:jc w:val="both"/>
        <w:rPr/>
      </w:pPr>
      <w:r>
        <w:rPr>
          <w:rFonts w:eastAsia="Arial" w:cs="Arial" w:ascii="Arial" w:hAnsi="Arial"/>
        </w:rPr>
        <w:t xml:space="preserve">   </w:t>
      </w:r>
      <w:r>
        <w:rPr>
          <w:rFonts w:cs="Arial" w:ascii="Arial" w:hAnsi="Arial"/>
        </w:rPr>
        <w:t>Az első korcsot, aki a torkának ugrott, derékban szelte ketté. A másodikat, aki valamiféle páncélt viselt, csak megsebeznie sikerült - Drayen ezt a hangot, a fémen elvásó fém csendülését, a parázsra freccsenő nyál sziszegését hallotta utoljára, mielőtt az asztrális pöröly ismét lecsapott rá. A valóvérű haragra gerjedhetett, mert iszonytató bömbölést hallatott, és pusztító energiákból kavart forgószelet a fejvadász kö-</w:t>
      </w:r>
    </w:p>
    <w:p>
      <w:pPr>
        <w:pStyle w:val="Csakszveg"/>
        <w:jc w:val="both"/>
        <w:rPr/>
      </w:pPr>
      <w:r>
        <w:rPr>
          <w:rFonts w:cs="Arial" w:ascii="Arial" w:hAnsi="Arial"/>
        </w:rPr>
        <w:t>rül. Nem csak Sarl csontjait zúzta porrá vele, de azokét a korcsokét is, akik már-már a prédára vetették magukat, a toroni aurája végsőt villant, aztán kilobbant a fogcsikorgató kín tengerében.</w:t>
      </w:r>
    </w:p>
    <w:p>
      <w:pPr>
        <w:pStyle w:val="Csakszveg"/>
        <w:jc w:val="both"/>
        <w:rPr/>
      </w:pPr>
      <w:r>
        <w:rPr>
          <w:rFonts w:eastAsia="Arial" w:cs="Arial" w:ascii="Arial" w:hAnsi="Arial"/>
        </w:rPr>
        <w:t xml:space="preserve">   </w:t>
      </w:r>
      <w:r>
        <w:rPr>
          <w:rFonts w:cs="Arial" w:ascii="Arial" w:hAnsi="Arial"/>
        </w:rPr>
        <w:t>A boszorkánymester arra eszmélt fel, hogy Yperth rázza a vállát. Az öreg most még lehangolóbb látványt nyújtott, mint korábban: arcának barázdáiba különös ábrákat mázoltak a véres könnyek.</w:t>
      </w:r>
    </w:p>
    <w:p>
      <w:pPr>
        <w:pStyle w:val="Csakszveg"/>
        <w:jc w:val="both"/>
        <w:rPr/>
      </w:pPr>
      <w:r>
        <w:rPr>
          <w:rFonts w:cs="Arial" w:ascii="Arial" w:hAnsi="Arial"/>
        </w:rPr>
        <w:t>- A kardforgatónak vége - sziszegte. - Oda a jelforrás is. Vissza kell jutnunk az érmédhez, mielőtt a dögök összeszedik magukat, és az üldözésünkre indulnak. Elegen maradtak ahhoz, hogy elvágják az utunkat, ha pedig inkább a szertartást folytatják, még kevesebb időnk maradt rá, hogy kijussunk innét.</w:t>
      </w:r>
    </w:p>
    <w:p>
      <w:pPr>
        <w:pStyle w:val="Csakszveg"/>
        <w:jc w:val="both"/>
        <w:rPr>
          <w:rFonts w:ascii="Arial" w:hAnsi="Arial" w:cs="Arial"/>
        </w:rPr>
      </w:pPr>
      <w:r>
        <w:rPr>
          <w:rFonts w:cs="Arial" w:ascii="Arial" w:hAnsi="Arial"/>
        </w:rPr>
        <w:t>-A helytartó...?</w:t>
      </w:r>
    </w:p>
    <w:p>
      <w:pPr>
        <w:pStyle w:val="Csakszveg"/>
        <w:jc w:val="both"/>
        <w:rPr/>
      </w:pPr>
      <w:r>
        <w:rPr>
          <w:rFonts w:cs="Arial" w:ascii="Arial" w:hAnsi="Arial"/>
        </w:rPr>
        <w:t>- Rajta csak a csoda segíthet, fiú, csodák pedig nincsenek. Mozdulj már! Senki nek sem használsz azzal, ha ízekre tépeted magad.</w:t>
      </w:r>
    </w:p>
    <w:p>
      <w:pPr>
        <w:pStyle w:val="Csakszveg"/>
        <w:jc w:val="both"/>
        <w:rPr>
          <w:rFonts w:ascii="Arial" w:hAnsi="Arial" w:cs="Arial"/>
        </w:rPr>
      </w:pPr>
      <w:r>
        <w:rPr>
          <w:rFonts w:eastAsia="Arial" w:cs="Arial" w:ascii="Arial" w:hAnsi="Arial"/>
        </w:rPr>
        <w:t xml:space="preserve">   </w:t>
      </w:r>
      <w:r>
        <w:rPr>
          <w:rFonts w:cs="Arial" w:ascii="Arial" w:hAnsi="Arial"/>
        </w:rPr>
        <w:t>Drayen nehézkesen talpra állt, és elszörnyedve meredt lehetetlen szögben felmeredő bal csuklójára: valami azt súgta neki, ezzel a kézzel soha többé nem fog tőrt hajigálni.</w:t>
      </w:r>
    </w:p>
    <w:p>
      <w:pPr>
        <w:pStyle w:val="Csakszveg"/>
        <w:jc w:val="both"/>
        <w:rPr/>
      </w:pPr>
      <w:r>
        <w:rPr>
          <w:rFonts w:cs="Arial" w:ascii="Arial" w:hAnsi="Arial"/>
        </w:rPr>
        <w:t>- Gyerünk! - csattant fel a vén magitor. - Kövesd a véred szagát!</w:t>
      </w:r>
    </w:p>
    <w:p>
      <w:pPr>
        <w:pStyle w:val="Csakszveg"/>
        <w:jc w:val="both"/>
        <w:rPr/>
      </w:pPr>
      <w:r>
        <w:rPr>
          <w:rFonts w:eastAsia="Arial" w:cs="Arial" w:ascii="Arial" w:hAnsi="Arial"/>
        </w:rPr>
        <w:t xml:space="preserve">   </w:t>
      </w:r>
      <w:r>
        <w:rPr>
          <w:rFonts w:cs="Arial" w:ascii="Arial" w:hAnsi="Arial"/>
        </w:rPr>
        <w:t>Futottak, azaz inkább botladoztak a vöröses derengéssel és dögbűzű gőzzel átjárt vágatokon át. Könnyű prédát jelentettek volna most a Csontváros lakói számára, hisz a nyers energia kitörései az ő álcájukat is legyengítették, a monstrumok azonban nem mutatkoztak: nyilván az oltár köré gyűltek mind, hogy a szertartás befejezésének tanúi legyenek.</w:t>
      </w:r>
    </w:p>
    <w:p>
      <w:pPr>
        <w:pStyle w:val="Csakszveg"/>
        <w:jc w:val="both"/>
        <w:rPr/>
      </w:pPr>
      <w:r>
        <w:rPr>
          <w:rFonts w:cs="Arial" w:ascii="Arial" w:hAnsi="Arial"/>
        </w:rPr>
        <w:t>- Használd az orrodat! - parancsolta Yperth. - Ha megtalálod azt az egy ezüstöt, ezer hasonlót kapsz tőlem odafent!</w:t>
      </w:r>
    </w:p>
    <w:p>
      <w:pPr>
        <w:pStyle w:val="Csakszveg"/>
        <w:jc w:val="both"/>
        <w:rPr/>
      </w:pPr>
      <w:r>
        <w:rPr>
          <w:rFonts w:cs="Arial" w:ascii="Arial" w:hAnsi="Arial"/>
        </w:rPr>
        <w:t>- Sok hasznát amúgy sem látod már... a vagyonodnak - zihálta Drayen. - Ha Sarl rendtársai megtudják, hogy cserben hagytad a...</w:t>
      </w:r>
    </w:p>
    <w:p>
      <w:pPr>
        <w:pStyle w:val="Csakszveg"/>
        <w:jc w:val="both"/>
        <w:rPr/>
      </w:pPr>
      <w:r>
        <w:rPr>
          <w:rFonts w:cs="Arial" w:ascii="Arial" w:hAnsi="Arial"/>
        </w:rPr>
        <w:t>- Kitől tudnák meg? Tőled? - A magitor a tőrével babrált, aztán mást gondolt, és csak a vállán rántott egyet. - Nem, fiacskám, te hallgatni fogsz. Ha másért nem, hát mert hálával tartozol nekem a saját nyüves életedért. Azt hiszed tán, hogy nem ismerem a fajtádat? Azt hiszed, nem tudom, mi hajt titeket az arénába? Épp hogy kikapaszkodtál a dögszagú viskóból, ahol apád és a szomszédai a szemed láttára döngették az anyádat meg a nővéreidet. Nem érezted magad valami fényesen odahaza, ugye? A rend, az iskola a mindened. Én megnyithatom előtted a felemelkedés útját, de bármikor... vissza is lökhetlek a mocsokba!</w:t>
      </w:r>
    </w:p>
    <w:p>
      <w:pPr>
        <w:pStyle w:val="Csakszveg"/>
        <w:jc w:val="both"/>
        <w:rPr/>
      </w:pPr>
      <w:r>
        <w:rPr>
          <w:rFonts w:eastAsia="Arial" w:cs="Arial" w:ascii="Arial" w:hAnsi="Arial"/>
        </w:rPr>
        <w:t xml:space="preserve">   </w:t>
      </w:r>
      <w:r>
        <w:rPr>
          <w:rFonts w:cs="Arial" w:ascii="Arial" w:hAnsi="Arial"/>
        </w:rPr>
        <w:t>Drayen keze ökölbe szorult. A legszívesebben nekiesett volna ennek az alaknak, de nem pocsékolhatta rá az időt: érzékei valami fenyegetőt jeleztek az oltárterem felől, ahol Sarl az imént útja végére ért. Az asztrál- és mentáivilág rázkódott és remegett, a valóság kapuit irtóztató erők döngették, a hatalomból szőtt háló közepén pedig, mint valami pók, a valovérű árnya sötétlett. Bömbölt, de köznapi emberek most nem hallhatták a hangját. Akihez a hívás szólt, hallotta persze - hallotta, és elborította a barlangrendszert türelmetlenségének zsibbasztó hullámaival.</w:t>
      </w:r>
    </w:p>
    <w:p>
      <w:pPr>
        <w:pStyle w:val="Csakszveg"/>
        <w:jc w:val="both"/>
        <w:rPr/>
      </w:pPr>
      <w:r>
        <w:rPr>
          <w:rFonts w:cs="Arial" w:ascii="Arial" w:hAnsi="Arial"/>
        </w:rPr>
        <w:t>- Itt lesz az érme - zihálta Yperth, ahogy kimerülten a falnak dőlt egy újabb forduló után. - Itt kell lennie!</w:t>
      </w:r>
    </w:p>
    <w:p>
      <w:pPr>
        <w:pStyle w:val="Csakszveg"/>
        <w:jc w:val="both"/>
        <w:rPr/>
      </w:pPr>
      <w:r>
        <w:rPr>
          <w:rFonts w:eastAsia="Arial" w:cs="Arial" w:ascii="Arial" w:hAnsi="Arial"/>
        </w:rPr>
        <w:t xml:space="preserve">   </w:t>
      </w:r>
      <w:r>
        <w:rPr>
          <w:rFonts w:cs="Arial" w:ascii="Arial" w:hAnsi="Arial"/>
        </w:rPr>
        <w:t>A vereségtől és megaláztatástól égő arcú Drayennek csak most jutott eszébe furcsállani a sietséget. Ha a valovérű jól számított, ha a helytartó vérét ontva csakugyan sikerül utat nyitnia Amarchaanyt előtt, a menekülők odafent sem lehetnek nagyobb biztonságban, mint idelent. Egy Káosz-Úr megfékezése Hatalmasoknak való feladat, a küzdelemben sok ezer gyanútlan polgár és pária vész majd oda. A sikeres szertartás utáni percekben Shulur a mágikus energiák poklává válik, mintha tűzhányó törne ki a város közepén. Mit számít ilyen helyzetben néhány száz öl távolság? Yperth igyekezetét csak az magyarázhatja, hogy szabad ég alatt akar meghalni, vagy...</w:t>
      </w:r>
    </w:p>
    <w:p>
      <w:pPr>
        <w:pStyle w:val="Csakszveg"/>
        <w:jc w:val="both"/>
        <w:rPr>
          <w:rFonts w:ascii="Arial" w:hAnsi="Arial" w:cs="Arial"/>
        </w:rPr>
      </w:pPr>
      <w:r>
        <w:rPr>
          <w:rFonts w:cs="Arial" w:ascii="Arial" w:hAnsi="Arial"/>
        </w:rPr>
        <w:t>Vagy hogy tud valamit, amit ő, Drayen nem.</w:t>
      </w:r>
    </w:p>
    <w:p>
      <w:pPr>
        <w:pStyle w:val="Csakszveg"/>
        <w:jc w:val="both"/>
        <w:rPr/>
      </w:pPr>
      <w:r>
        <w:rPr>
          <w:rFonts w:eastAsia="Arial" w:cs="Arial" w:ascii="Arial" w:hAnsi="Arial"/>
        </w:rPr>
        <w:t xml:space="preserve">   </w:t>
      </w:r>
      <w:r>
        <w:rPr>
          <w:rFonts w:cs="Arial" w:ascii="Arial" w:hAnsi="Arial"/>
        </w:rPr>
        <w:t>A fiatal boszorkánymester minden erejét az oltárkavernára koncentrálta, a valóvérű árnyával mit sem törődve kereste a kavargásban a helytartó auráját. Elmosódó fényfoltot érzékelt csupán ott, ahol a calowyni égbolt egy csillagának kellett volna ragyognia, s ez már-már bizonyossággá mélyítette gyanúját. Elég elgyötört embert tanulmányozott ahhoz, hogy különbséget tehessen az erőtlen és a legyengült aurák között, s ebben a szédült pillanatban megértette, miért sürgeti a távozást a vén magitor. A férfi, aki a korcsok markában vonaglott, senki és semmi volt, a történtek után már-már színlelni is elfelejtett. Termete, vonásai dacára nem tartozott egyik Nemes Ház vérvonalához sem, kisugárzását egyszerű mágikus manipulációknak köszönhette - az aquir nyilván felfedte volna a cselt, ha meg nem zavarja a Sarl által indított öngyilkos támadás.</w:t>
      </w:r>
    </w:p>
    <w:p>
      <w:pPr>
        <w:pStyle w:val="Csakszveg"/>
        <w:jc w:val="both"/>
        <w:rPr/>
      </w:pPr>
      <w:r>
        <w:rPr>
          <w:rFonts w:cs="Arial" w:ascii="Arial" w:hAnsi="Arial"/>
        </w:rPr>
        <w:t>- Egy pária - suttogta Drayen, és úgy érezte, hogy a sziklatömegek teljes súlya a mellkasára nehezedik. - Egy nyomorult pórt küldtetek a sötétlátók kése alá, és hagytátok, hogy a fejvadász az életét adja érte...</w:t>
      </w:r>
    </w:p>
    <w:p>
      <w:pPr>
        <w:pStyle w:val="Csakszveg"/>
        <w:jc w:val="both"/>
        <w:rPr/>
      </w:pPr>
      <w:r>
        <w:rPr>
          <w:rFonts w:cs="Arial" w:ascii="Arial" w:hAnsi="Arial"/>
        </w:rPr>
        <w:t>- Keresd az érmét! - reccsent rá a magitor. - A többi nem a te dolgod.</w:t>
      </w:r>
    </w:p>
    <w:p>
      <w:pPr>
        <w:pStyle w:val="Csakszveg"/>
        <w:jc w:val="both"/>
        <w:rPr/>
      </w:pPr>
      <w:r>
        <w:rPr>
          <w:rFonts w:cs="Arial" w:ascii="Arial" w:hAnsi="Arial"/>
        </w:rPr>
        <w:t xml:space="preserve">- Kezdettől fogva tudtad - mormolta Drayen. - Miféle ember vagy te? </w:t>
      </w:r>
    </w:p>
    <w:p>
      <w:pPr>
        <w:pStyle w:val="Csakszveg"/>
        <w:jc w:val="both"/>
        <w:rPr>
          <w:rFonts w:ascii="Arial" w:hAnsi="Arial" w:cs="Arial"/>
        </w:rPr>
      </w:pPr>
      <w:r>
        <w:rPr>
          <w:rFonts w:cs="Arial" w:ascii="Arial" w:hAnsi="Arial"/>
        </w:rPr>
        <w:t>Az öreg tőrrel a jobbjában fordult szembe vele.</w:t>
      </w:r>
    </w:p>
    <w:p>
      <w:pPr>
        <w:pStyle w:val="Csakszveg"/>
        <w:jc w:val="both"/>
        <w:rPr/>
      </w:pPr>
      <w:r>
        <w:rPr>
          <w:rFonts w:cs="Arial" w:ascii="Arial" w:hAnsi="Arial"/>
        </w:rPr>
        <w:t>- A birodalom alattvalója vagyok, akár te magad, és a Fényesség parancsait teljesítem. Elfelejtetted, mivel tartozol a mestereidnek? Engedelmeskedj!</w:t>
      </w:r>
    </w:p>
    <w:p>
      <w:pPr>
        <w:pStyle w:val="Csakszveg"/>
        <w:jc w:val="both"/>
        <w:rPr/>
      </w:pPr>
      <w:r>
        <w:rPr>
          <w:rFonts w:cs="Arial" w:ascii="Arial" w:hAnsi="Arial"/>
        </w:rPr>
        <w:t>- De miért...?</w:t>
      </w:r>
    </w:p>
    <w:p>
      <w:pPr>
        <w:pStyle w:val="Csakszveg"/>
        <w:jc w:val="both"/>
        <w:rPr/>
      </w:pPr>
      <w:r>
        <w:rPr>
          <w:rFonts w:cs="Arial" w:ascii="Arial" w:hAnsi="Arial"/>
        </w:rPr>
        <w:t>- Toronért. Új-Kyriáért. A helytartó él, a Csontváros urának pusztulnia kell -ilyen egyszerű az ügy. A fejvadász szükséges áldozat volt, de annak, ami ezután következik, már semmi köze hozzánk, ez az ő ügyük, a valóvérűé és a nyavalyás istenéé. Hallod, hogy énekel neki? Érzed, mit üzen? - Yperth jobbjával mereven maga elé tartotta a tőrt, balja egy üvegcse után tapogatózott széles övében. - Veled vagy nélküled, én eltűnök innét!</w:t>
      </w:r>
    </w:p>
    <w:p>
      <w:pPr>
        <w:pStyle w:val="Csakszveg"/>
        <w:jc w:val="both"/>
        <w:rPr>
          <w:rFonts w:ascii="Arial" w:hAnsi="Arial" w:cs="Arial"/>
        </w:rPr>
      </w:pPr>
      <w:r>
        <w:rPr>
          <w:rFonts w:cs="Arial" w:ascii="Arial" w:hAnsi="Arial"/>
        </w:rPr>
        <w:t>Drayen a falra köpte a szájában felgyűlt keserű nyálat.</w:t>
      </w:r>
    </w:p>
    <w:p>
      <w:pPr>
        <w:pStyle w:val="Csakszveg"/>
        <w:jc w:val="both"/>
        <w:rPr/>
      </w:pPr>
      <w:r>
        <w:rPr>
          <w:rFonts w:cs="Arial" w:ascii="Arial" w:hAnsi="Arial"/>
        </w:rPr>
        <w:t>- Ez nem helyes - dünnyögte. - Ez... ez méltatlan hozzánk!</w:t>
      </w:r>
    </w:p>
    <w:p>
      <w:pPr>
        <w:pStyle w:val="Csakszveg"/>
        <w:jc w:val="both"/>
        <w:rPr/>
      </w:pPr>
      <w:r>
        <w:rPr>
          <w:rFonts w:cs="Arial" w:ascii="Arial" w:hAnsi="Arial"/>
        </w:rPr>
        <w:t>- Hozzánk? - kacagott a magitor. - Ki vagy te, hogy megítéld a Fényesség döntéseit? Egy kimosdatott moslékzabáló vagy, akiért, ha felfordul, a kutyák se vonítanak. Azt hiszed, számítasz az Ascens Morgának? Azt hiszed, jelent valamit a szavad? A birodalom csak a győztesek emlékét őrzi meg, és téged ezekben a pillanatokban csak egy hajszál választ el a feledéstől!</w:t>
      </w:r>
    </w:p>
    <w:p>
      <w:pPr>
        <w:pStyle w:val="Csakszveg"/>
        <w:jc w:val="both"/>
        <w:rPr/>
      </w:pPr>
      <w:r>
        <w:rPr>
          <w:rFonts w:eastAsia="Arial" w:cs="Arial" w:ascii="Arial" w:hAnsi="Arial"/>
        </w:rPr>
        <w:t xml:space="preserve">   </w:t>
      </w:r>
      <w:r>
        <w:rPr>
          <w:rFonts w:cs="Arial" w:ascii="Arial" w:hAnsi="Arial"/>
        </w:rPr>
        <w:t>Drayen érezte, hogy tudatát lassan elködösíti az aquirok sziréndala. Megvonaglott a fájdalomtól, ahogy Amarchaanyt karmai a valóság kárpitjának feszültek, a valóvérű, e szürke forgatag, mind közelebb sodródott áldozatához.</w:t>
      </w:r>
    </w:p>
    <w:p>
      <w:pPr>
        <w:pStyle w:val="Csakszveg"/>
        <w:jc w:val="both"/>
        <w:rPr/>
      </w:pPr>
      <w:r>
        <w:rPr>
          <w:rFonts w:cs="Arial" w:ascii="Arial" w:hAnsi="Arial"/>
        </w:rPr>
        <w:t>- A jövőd, Yperth - mormolta a fiatalabb férfi. - Ott tipródsz rajta.</w:t>
      </w:r>
    </w:p>
    <w:p>
      <w:pPr>
        <w:pStyle w:val="Csakszveg"/>
        <w:jc w:val="both"/>
        <w:rPr/>
      </w:pPr>
      <w:r>
        <w:rPr>
          <w:rFonts w:eastAsia="Arial" w:cs="Arial" w:ascii="Arial" w:hAnsi="Arial"/>
        </w:rPr>
        <w:t xml:space="preserve">   </w:t>
      </w:r>
      <w:r>
        <w:rPr>
          <w:rFonts w:cs="Arial" w:ascii="Arial" w:hAnsi="Arial"/>
        </w:rPr>
        <w:t>A magitor önkéntelenül lepillantott, és kimozdult egyensúlyi helyzetéből, hogy megérezze talpa alatt az érme súlyát. A Drayen szívének szegezett tőr megremegett, a szikkadt ujjak közül kicsúszott az üvegcse, és ezer darabra tört a kőpadlón. Drayen ezt a pillanatot választotta, hogy kirántsa saját fegyverét. Előrelendült, lélegzetét visszafojtva tört át a kiloccsant folyadék maró ködén, és rézsút felfelé döfött. A vénség szemei kerekre tágultak, ahogy a pugoss, ez az ősi fejvadászeszköz az oldalába mart. Drayen felé kaszált tőrével, izmaiból azonban egykettőre kiszállt az erő, és egy pillanattal később az üvegcserepek közé hullt a keskeny penge is. Az öreg vére barnásvörös volt, akár a fémdíszes tetőkről alácsorgó rozsdalé.</w:t>
      </w:r>
    </w:p>
    <w:p>
      <w:pPr>
        <w:pStyle w:val="Csakszveg"/>
        <w:jc w:val="both"/>
        <w:rPr/>
      </w:pPr>
      <w:r>
        <w:rPr>
          <w:rFonts w:cs="Arial" w:ascii="Arial" w:hAnsi="Arial"/>
        </w:rPr>
        <w:t>- Szóval így - nyögte Yperth. - Meg kellett volna tiltanom, hogy... fegyverhez juss. Lehetsz a titkos tudományok beavatottja, de a logikád... a logikád egy nyava lyás fejvadászé. - Remegő ujjaival a fiatalember vállába markolt, szemei Drayen te kintetét keresték. - Rajta, pária, fejezd be, amit elkezdtél! Fejezd be, mielőtt...</w:t>
      </w:r>
    </w:p>
    <w:p>
      <w:pPr>
        <w:pStyle w:val="Csakszveg"/>
        <w:jc w:val="both"/>
        <w:rPr/>
      </w:pPr>
      <w:r>
        <w:rPr>
          <w:rFonts w:eastAsia="Arial" w:cs="Arial" w:ascii="Arial" w:hAnsi="Arial"/>
        </w:rPr>
        <w:t xml:space="preserve">   </w:t>
      </w:r>
      <w:r>
        <w:rPr>
          <w:rFonts w:cs="Arial" w:ascii="Arial" w:hAnsi="Arial"/>
        </w:rPr>
        <w:t>Drayen felfelé rántotta a pugosst, kihúzta, újra döfött, aztán hátralépett. A vénember térdre rogyott, mindkét kezével tapogatózott, de nem találta az érmét, csak tenyerén ejtettek újabb sebeket az üvegcserepek.</w:t>
      </w:r>
    </w:p>
    <w:p>
      <w:pPr>
        <w:pStyle w:val="Csakszveg"/>
        <w:jc w:val="both"/>
        <w:rPr/>
      </w:pPr>
      <w:r>
        <w:rPr>
          <w:rFonts w:cs="Arial" w:ascii="Arial" w:hAnsi="Arial"/>
        </w:rPr>
        <w:t>- Hazudtál - sandított a boszorkánymesterre. - Talán tévedtem veled kapcsolat ban, talán... mégis viszed valamire közöttünk. Mondd, hogy a fejvadásszal marad tam... hogy teljesítettem a parancsokat!</w:t>
      </w:r>
    </w:p>
    <w:p>
      <w:pPr>
        <w:pStyle w:val="Csakszveg"/>
        <w:jc w:val="both"/>
        <w:rPr>
          <w:rFonts w:ascii="Arial" w:hAnsi="Arial" w:cs="Arial"/>
        </w:rPr>
      </w:pPr>
      <w:r>
        <w:rPr>
          <w:rFonts w:cs="Arial" w:ascii="Arial" w:hAnsi="Arial"/>
        </w:rPr>
        <w:t>Drayen összeszorította bal öklét az érmén, mely mindvégig a zsebében lapult.</w:t>
      </w:r>
    </w:p>
    <w:p>
      <w:pPr>
        <w:pStyle w:val="Csakszveg"/>
        <w:jc w:val="both"/>
        <w:rPr/>
      </w:pPr>
      <w:r>
        <w:rPr>
          <w:rFonts w:cs="Arial" w:ascii="Arial" w:hAnsi="Arial"/>
        </w:rPr>
        <w:t>- Mi történik, ha a valóvérű bemutatja az áldozatot?</w:t>
      </w:r>
    </w:p>
    <w:p>
      <w:pPr>
        <w:pStyle w:val="Csakszveg"/>
        <w:jc w:val="both"/>
        <w:rPr>
          <w:rFonts w:ascii="Arial" w:hAnsi="Arial" w:cs="Arial"/>
        </w:rPr>
      </w:pPr>
      <w:r>
        <w:rPr>
          <w:rFonts w:cs="Arial" w:ascii="Arial" w:hAnsi="Arial"/>
        </w:rPr>
        <w:t>A magitor farkasvigyorral bámult rá, keskeny ajkán vérbuborékok pattantak szét.</w:t>
      </w:r>
    </w:p>
    <w:p>
      <w:pPr>
        <w:pStyle w:val="Csakszveg"/>
        <w:jc w:val="both"/>
        <w:rPr>
          <w:rFonts w:ascii="Arial" w:hAnsi="Arial" w:cs="Arial"/>
        </w:rPr>
      </w:pPr>
      <w:r>
        <w:rPr>
          <w:rFonts w:cs="Arial" w:ascii="Arial" w:hAnsi="Arial"/>
        </w:rPr>
        <w:t>- Amarchaanyt elégedetlen lesz - suttogta. - És Tharr irgalmazzon mindazoknak, akiket a közelben talá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Csontváros urának intésére a korcsok ismét az emelvény felé indultak. A kiszemelt áldozat már nem is vonaglott szorításukban, vére a fejvadász vérével keveredve csorgott végig elgyötört testén. Melléből rekedtes hangok szakadtak ki, amit mormolt, lehetett ima, de akár átoközön is, a sötétlátók sosem jutottak odáig, hogy megkülönböztessék a kérészéletűek efféle különcségeit. A Csontváros urát csak a fehér sörényű hatalmasság félelme és fájdalma érdekelte - ha teljes eredményt kíván, ezt még az utolsó pillanatokban is fokoznia kell. Az oltár emelvényére hágva visszaparancsolta a korcsokat, aztán megmutatta magát a kőre hanyatló embernek. Olyannak látszott most, amilyen valójában volt: csupa ránc törpének, akinek feje és válla körül csápok sokasága kígyózott, bonyolult dominancia-mintákat írva a levegőbe. Tud-</w:t>
      </w:r>
    </w:p>
    <w:p>
      <w:pPr>
        <w:pStyle w:val="Csakszveg"/>
        <w:jc w:val="both"/>
        <w:rPr/>
      </w:pPr>
      <w:r>
        <w:rPr>
          <w:rFonts w:cs="Arial" w:ascii="Arial" w:hAnsi="Arial"/>
        </w:rPr>
        <w:t>ta, hogy valójának látható része iszonyattal tölti el a kétlábúakat, és hogy hasonlóképp borzasztja őket az, amit e látvány mögött sejtenek: megjelenése oly kiáltó ellentétben állt lehetőségeivel, hogy még övéi közül is alábecsülték néhányan, és késve döbbentek rá, hogy sötét szemeivel a halál tekint rájuk. Számos keze volt, de sosem markolt fegyvert velük, számos szája volt, de ritkán fejezte ki hallható hangokkal az akaratát. A beszéd volt az igazi fegyvere, s most arra készült, hogy még inkább lemeztelenítse vele az Amarchaanytnak szánt áldozatot.</w:t>
      </w:r>
    </w:p>
    <w:p>
      <w:pPr>
        <w:pStyle w:val="Csakszveg"/>
        <w:jc w:val="both"/>
        <w:rPr>
          <w:rFonts w:ascii="Arial" w:hAnsi="Arial" w:cs="Arial"/>
        </w:rPr>
      </w:pPr>
      <w:r>
        <w:rPr>
          <w:rFonts w:eastAsia="Arial" w:cs="Arial" w:ascii="Arial" w:hAnsi="Arial"/>
        </w:rPr>
        <w:t xml:space="preserve">   </w:t>
      </w:r>
      <w:r>
        <w:rPr>
          <w:rFonts w:cs="Arial" w:ascii="Arial" w:hAnsi="Arial"/>
        </w:rPr>
        <w:t xml:space="preserve">Ahogy a fogatlan szájak szóra nyíltak, a fehér sörényű férfi felsikoltott. Koponyájáról, bordáiról mintha láthatatlan pengék választották volna le a hirtelen kiszikkadó húst. </w:t>
      </w:r>
    </w:p>
    <w:p>
      <w:pPr>
        <w:pStyle w:val="Csakszveg"/>
        <w:jc w:val="both"/>
        <w:rPr/>
      </w:pPr>
      <w:r>
        <w:rPr>
          <w:rFonts w:cs="Arial" w:ascii="Arial" w:hAnsi="Arial"/>
        </w:rPr>
        <w:t>Teste ívben megfeszült, de nem zuhant hátra. Karjait széttárva vonaglott az ősi erők szorításában, miközben a valóvérű szavai egymás után hántották le róla a halandóság rétegeit, az izmokon, zsigereken át egészen a csontokig. Arca már nem volt, szemei mégis az aquirra meredtek, bordái megnyíltak, szíve azonban makacsul dobogott még: látta és érezte, mi történik körülötte, megélte a vég közeledtének minden pillanatát, megpihenhetett a teljességből a hiányosságba vezető út minden állomásán, hogy minden alkalommal azt remélhesse, vége szakad kínjainak - a valóvérű azonban nem hallgatott el, s mint vadász a zsákmányt szimatoló kutyákat, féken tartotta az ólálkodó halált.</w:t>
      </w:r>
    </w:p>
    <w:p>
      <w:pPr>
        <w:pStyle w:val="Csakszveg"/>
        <w:jc w:val="both"/>
        <w:rPr/>
      </w:pPr>
      <w:r>
        <w:rPr>
          <w:rFonts w:eastAsia="Arial" w:cs="Arial" w:ascii="Arial" w:hAnsi="Arial"/>
        </w:rPr>
        <w:t xml:space="preserve">   </w:t>
      </w:r>
      <w:r>
        <w:rPr>
          <w:rFonts w:cs="Arial" w:ascii="Arial" w:hAnsi="Arial"/>
        </w:rPr>
        <w:t>Az emelvényen vonagló alak már nem emlékezetetett emberi lényre: olyan volt, mint valami oltárszobor egy pogánynál is pogányabb vallás szentélyében. Az energiák, melyek részekre szabdalták, egyelőre megóvták a teljes széthullástól, hogy mind több érzelmét, indulatát alakíthassák táplálékká a Káosz-Úr számára. Az oltárkő körüli derengés nyúlványokat növesztett, melyek a torzó felé kígyóztak, és indák mód-</w:t>
      </w:r>
    </w:p>
    <w:p>
      <w:pPr>
        <w:pStyle w:val="Csakszveg"/>
        <w:jc w:val="both"/>
        <w:rPr/>
      </w:pPr>
      <w:r>
        <w:rPr>
          <w:rFonts w:cs="Arial" w:ascii="Arial" w:hAnsi="Arial"/>
        </w:rPr>
        <w:t>ján fonták körül azt, aki néhány napon át a főváros legnagyobb méltósága, a birodalom császárának Shulur fölé nyújtott jobbja volt. A valóvérű érzékelte Amarchaanyt közelségét, és új litániába kezdett. A makacsul dobogó szív mind nagyobbra nőtt a kifelé hajló borda-karmok közt, és lassan feketedett. Sötét örvény támadt a helyén, kapu a Külső Síkok éjszakájába, ahol az utolsó előtti pillanatban csillagok gyanánt szik-</w:t>
      </w:r>
    </w:p>
    <w:p>
      <w:pPr>
        <w:pStyle w:val="Csakszveg"/>
        <w:jc w:val="both"/>
        <w:rPr>
          <w:rFonts w:ascii="Arial" w:hAnsi="Arial" w:cs="Arial"/>
        </w:rPr>
      </w:pPr>
      <w:r>
        <w:rPr>
          <w:rFonts w:cs="Arial" w:ascii="Arial" w:hAnsi="Arial"/>
        </w:rPr>
        <w:t>ráztak fel az isteni szemek. A korcsok serege hátrált, csak a Csontváros ura maradt a helyén, s egy végső hördüléssel a nemlétbe taszította áldozatát.</w:t>
      </w:r>
    </w:p>
    <w:p>
      <w:pPr>
        <w:pStyle w:val="Csakszveg"/>
        <w:jc w:val="both"/>
        <w:rPr/>
      </w:pPr>
      <w:r>
        <w:rPr>
          <w:rFonts w:eastAsia="Arial" w:cs="Arial" w:ascii="Arial" w:hAnsi="Arial"/>
        </w:rPr>
        <w:t xml:space="preserve">   </w:t>
      </w:r>
      <w:r>
        <w:rPr>
          <w:rFonts w:cs="Arial" w:ascii="Arial" w:hAnsi="Arial"/>
        </w:rPr>
        <w:t>Ami ezután történt, egyetlen robbanásszerű sugallatként égett bele a folyosófalhoz lapuló Drayen tudatába. A fiatal boszorkánymester görcsösen szorította az érmét, maradék erejével pillanatonként rántott egyet a végtelenbe vezető szimpátiás fonálon, de nem lehetett biztos abban, hogy Lyorck - vagy bárki más - érzékeli a hívást. Mikor a valóvérű kiejtette a gyilkos szót, csend borult a labirintusra, melyben még a mennyezetről aláhulló vízcseppek is sokszoros visszhangot vertek - aztán olyan üvöltés hallatszott, mintha a Csontváros minden hombárjában egyszerre támadtak volna fel a századok alatt agyongyötört fajzatok. Drayen tüdejéből kérlelhetetlen erő préselte ki a levegőt, szeme előtt táncba kezdtek a korok óta mozdulatlan, tonnányi kövek.</w:t>
      </w:r>
    </w:p>
    <w:p>
      <w:pPr>
        <w:pStyle w:val="Csakszveg"/>
        <w:jc w:val="both"/>
        <w:rPr>
          <w:rFonts w:ascii="Arial" w:hAnsi="Arial" w:cs="Arial"/>
        </w:rPr>
      </w:pPr>
      <w:r>
        <w:rPr>
          <w:rFonts w:cs="Arial" w:ascii="Arial" w:hAnsi="Arial"/>
        </w:rPr>
        <w:t>Merre vagy? zendült koponyájában egy tompa hang.</w:t>
      </w:r>
    </w:p>
    <w:p>
      <w:pPr>
        <w:pStyle w:val="Csakszveg"/>
        <w:jc w:val="both"/>
        <w:rPr/>
      </w:pPr>
      <w:r>
        <w:rPr>
          <w:rFonts w:eastAsia="Arial" w:cs="Arial" w:ascii="Arial" w:hAnsi="Arial"/>
        </w:rPr>
        <w:t xml:space="preserve">   </w:t>
      </w:r>
      <w:r>
        <w:rPr>
          <w:rFonts w:cs="Arial" w:ascii="Arial" w:hAnsi="Arial"/>
        </w:rPr>
        <w:t>Csontváros, az érkezés helye, sugározta a messzeségbe ő. A nagyúr halott. Mindenki halott. Segítsetek!</w:t>
      </w:r>
    </w:p>
    <w:p>
      <w:pPr>
        <w:pStyle w:val="Csakszveg"/>
        <w:jc w:val="both"/>
        <w:rPr>
          <w:rFonts w:ascii="Arial" w:hAnsi="Arial" w:cs="Arial"/>
        </w:rPr>
      </w:pPr>
      <w:r>
        <w:rPr>
          <w:rFonts w:eastAsia="Arial" w:cs="Arial" w:ascii="Arial" w:hAnsi="Arial"/>
        </w:rPr>
        <w:t xml:space="preserve">   </w:t>
      </w:r>
      <w:r>
        <w:rPr>
          <w:rFonts w:cs="Arial" w:ascii="Arial" w:hAnsi="Arial"/>
        </w:rPr>
        <w:t>Igazában nem várt választ és beavatkozást: mire idáig jutott, elszámolt már övéi igazságával. Yperth vigyorára, a fejvadász halálos táncára gondolt, és összeszorított fogakkal várta a végső csapást, mikor a sugallat - nincs rá jobb szó - rázuhant a tűzfényű homályból.</w:t>
      </w:r>
    </w:p>
    <w:p>
      <w:pPr>
        <w:pStyle w:val="Csakszveg"/>
        <w:jc w:val="both"/>
        <w:rPr>
          <w:rFonts w:ascii="Arial" w:hAnsi="Arial" w:cs="Arial"/>
        </w:rPr>
      </w:pPr>
      <w:r>
        <w:rPr>
          <w:rFonts w:eastAsia="Arial" w:cs="Arial" w:ascii="Arial" w:hAnsi="Arial"/>
        </w:rPr>
        <w:t xml:space="preserve">   </w:t>
      </w:r>
      <w:r>
        <w:rPr>
          <w:rFonts w:cs="Arial" w:ascii="Arial" w:hAnsi="Arial"/>
        </w:rPr>
        <w:t>Maga előtt látta az oltárkő termét a kizsigerelt alakkal, vele szemben a szürke kelmék és húsvörös csápok forgatagával, mely csakis a valóvérű lehetett. Látta, hogy az áldozat szíve helyén kavargó feketeségből valami hatalmas ront elő, és emésztő tűzzé válik a falakra rótt varázsjelek fényében. A monstrumok bömböltek, a valóvérű halált sikoltott, de nem volt olyan szerencséje, hogy rögtön elnyerje a haragvó Káosz-úr kezéből. A tűz csak a testét óvó kelméket emésztette el - ámbár talán nem is kelmék, hanem a részei voltak, feszülő bőrhártyák, akár a denevérszárnyak, mert tovább sikoltozott, ahogy pergamenlapokként enyészett semmivé valamennyi. Drayen csak most döbbent rá, milyen apró, nem nagyobb egy tízéves kölyöknél. Fekete foltokat látott bőrének ráncai között, melyek a szemei is lehettek volna, de szájak voltak, és sokhangú, rémült bömbölés gurgulázott elő belőlük. Tovább üvöltöttek, mikor a testet kétfelé szakította egy villámfénnyel cikázó csapás, és nem hallgattak el akkor sem, mikor a maradványok a levegőbe emelkedtek, és sodródni kezdtek a külső sötétségbe nyíló kapu felé. Drayen a vonagló ajkú, fogatlan szájakból feltörő sikolyt hallotta utoljára, mielőtt társai kiragadták onnét - és ahogy keresztülbukott a létező helyeket más létező helyektől elválasztó derengésen, végre elveszítette az eszméleté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8</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Zadon völgyében kipattant földrengés másnapján füst- és pernyefellegek sötétítették az eget Shulur felett. Az udvari magitorok északnyugati szelet kavartak, hogy eloszlassák őket, a szagokkal azonban ők sem tudtak mit kezdeni: majd félezer lélek tért meg a Lindigassba az elmúlt órákban, a Víziváros peremén mindegyre parázslott a kifosztott raktárházak gerendázata, s míg szerzetesek és alkimisták túlélők vagy használható végtagok után kutattak a romok között, a szegénynegyedek obsorjai egymást tiporva menekültek vissza zsákmányukkal a patkánylyukakba, ahonnét az első rázkódásokkal egy időben merészkedtek elő. A város helytartója, aki hattornyú palotájának balkonjáról figyelte őket, a szokásosnál több elnézéssel gondolt rájuk: obsor volt az is, aki a földmélyi világ kazamatáiban az életét áldozta érte. Tar-</w:t>
      </w:r>
    </w:p>
    <w:p>
      <w:pPr>
        <w:pStyle w:val="Csakszveg"/>
        <w:jc w:val="both"/>
        <w:rPr/>
      </w:pPr>
      <w:r>
        <w:rPr>
          <w:rFonts w:cs="Arial" w:ascii="Arial" w:hAnsi="Arial"/>
        </w:rPr>
        <w:t>tozott annyival a fajtájának, hogy ezen a napon ne ritkítsa tovább soraikat - azokra, akik holnap próbálkoznak, acél és halál vár majd a khoórok árnyékában. Mire a császár hosszú álmából ébredve beszámolót kér, helyreáll a rend, és az esztendő végére düledékek sem emlékeztetnek többé a történtekre.</w:t>
      </w:r>
    </w:p>
    <w:p>
      <w:pPr>
        <w:pStyle w:val="Csakszveg"/>
        <w:jc w:val="both"/>
        <w:rPr/>
      </w:pPr>
      <w:r>
        <w:rPr>
          <w:rFonts w:eastAsia="Arial" w:cs="Arial" w:ascii="Arial" w:hAnsi="Arial"/>
        </w:rPr>
        <w:t xml:space="preserve">   </w:t>
      </w:r>
      <w:r>
        <w:rPr>
          <w:rFonts w:cs="Arial" w:ascii="Arial" w:hAnsi="Arial"/>
        </w:rPr>
        <w:t>A helytartó nem mozdult. Érzékelte, hogy jobbja felől bizalmasainak egyike, egy famor közelít, sőt, érzékelte mondandójának lényegét is - igazában semmi nem maradhatott titokban előtte.</w:t>
      </w:r>
    </w:p>
    <w:p>
      <w:pPr>
        <w:pStyle w:val="Csakszveg"/>
        <w:jc w:val="both"/>
        <w:rPr/>
      </w:pPr>
      <w:r>
        <w:rPr>
          <w:rFonts w:cs="Arial" w:ascii="Arial" w:hAnsi="Arial"/>
        </w:rPr>
        <w:t>- Vendéged megérkezett, fényességes - hajtott fejet a titoknok. - A fogadóterem ben vár rád.</w:t>
      </w:r>
    </w:p>
    <w:p>
      <w:pPr>
        <w:pStyle w:val="Csakszveg"/>
        <w:jc w:val="both"/>
        <w:rPr>
          <w:rFonts w:ascii="Arial" w:hAnsi="Arial" w:cs="Arial"/>
        </w:rPr>
      </w:pPr>
      <w:r>
        <w:rPr>
          <w:rFonts w:eastAsia="Arial" w:cs="Arial" w:ascii="Arial" w:hAnsi="Arial"/>
        </w:rPr>
        <w:t xml:space="preserve">   </w:t>
      </w:r>
      <w:r>
        <w:rPr>
          <w:rFonts w:cs="Arial" w:ascii="Arial" w:hAnsi="Arial"/>
        </w:rPr>
        <w:t>A fehér sörényű hatalmasság bólintott, de továbbra is a város felett gomolygó füstfellegekre bámult.</w:t>
      </w:r>
    </w:p>
    <w:p>
      <w:pPr>
        <w:pStyle w:val="Csakszveg"/>
        <w:jc w:val="both"/>
        <w:rPr/>
      </w:pPr>
      <w:r>
        <w:rPr>
          <w:rFonts w:cs="Arial" w:ascii="Arial" w:hAnsi="Arial"/>
        </w:rPr>
        <w:t>- Előkerítettétek már a fiút?</w:t>
      </w:r>
    </w:p>
    <w:p>
      <w:pPr>
        <w:pStyle w:val="Csakszveg"/>
        <w:jc w:val="both"/>
        <w:rPr/>
      </w:pPr>
      <w:r>
        <w:rPr>
          <w:rFonts w:cs="Arial" w:ascii="Arial" w:hAnsi="Arial"/>
        </w:rPr>
        <w:t>- Az Ascens Morga ispotályában fekszik, és a vajákosok szerint élni fog. A másik kettő odaveszett - a magitorok árulást emlegetnek, de nem engedtük őket a sebesült közelébe, hogy megbizonyosodjanak az igazukról.</w:t>
      </w:r>
    </w:p>
    <w:p>
      <w:pPr>
        <w:pStyle w:val="Csakszveg"/>
        <w:jc w:val="both"/>
        <w:rPr/>
      </w:pPr>
      <w:r>
        <w:rPr>
          <w:rFonts w:cs="Arial" w:ascii="Arial" w:hAnsi="Arial"/>
        </w:rPr>
        <w:t>- Helyes. Ami történt, megtörtént, mostantól nem számít más, csak ami előttünk áll. - A helytartó sarkon fordult, és tért ölelő léptekkel befelé indult, szürke dreggise viharfelhőként örvénylett körülötte. - Őrizzétek a fiút, és gondoskodjatok róla, hogy mielőbb talpra álljon: beszédem van vele.</w:t>
      </w:r>
    </w:p>
    <w:p>
      <w:pPr>
        <w:pStyle w:val="Csakszveg"/>
        <w:jc w:val="both"/>
        <w:rPr/>
      </w:pPr>
      <w:r>
        <w:rPr>
          <w:rFonts w:eastAsia="Arial" w:cs="Arial" w:ascii="Arial" w:hAnsi="Arial"/>
        </w:rPr>
        <w:t xml:space="preserve">   </w:t>
      </w:r>
      <w:r>
        <w:rPr>
          <w:rFonts w:cs="Arial" w:ascii="Arial" w:hAnsi="Arial"/>
        </w:rPr>
        <w:t>A fogadóterem ajtajában szoborarcú fegyveresek strázsáltak. Nem láttak, nem érzékeltek mást, csak ami a szemük elé tárult - így kellett lennie, mert a vendég kisugárzásainak elviseléséhez jelentős hatalomra és acélos akaratra volt szükség. A toroni torkát rothadó hínár bűze kaparta, s mikor átlépte a küszöböt, úgy érezte, testét homály helyett vadmézga öleli körül, tudta, hogy ha meg akarja őrizni méltóságát, minden mozdulatára ügyelnie kell.</w:t>
      </w:r>
    </w:p>
    <w:p>
      <w:pPr>
        <w:pStyle w:val="Csakszveg"/>
        <w:jc w:val="both"/>
        <w:rPr/>
      </w:pPr>
      <w:r>
        <w:rPr>
          <w:rFonts w:eastAsia="Arial" w:cs="Arial" w:ascii="Arial" w:hAnsi="Arial"/>
        </w:rPr>
        <w:t xml:space="preserve">   </w:t>
      </w:r>
      <w:r>
        <w:rPr>
          <w:rFonts w:cs="Arial" w:ascii="Arial" w:hAnsi="Arial"/>
        </w:rPr>
        <w:t>Az aquir, Ediomad főhierarchájának követe a legsötétebb sarokba húzódva várt rá. Magas volt és ösztövér, folyvást burjánzó-lüktető páncélzata nélkül nyilván még vékonyabbnak látszott volna. Fekete köntöse pillanatonként új ráncokat vetett, fémmaszkján, melyet puszta udvariasságból viselt, négy szem- és három szájnyílást látszott.</w:t>
      </w:r>
    </w:p>
    <w:p>
      <w:pPr>
        <w:pStyle w:val="Csakszveg"/>
        <w:jc w:val="both"/>
        <w:rPr/>
      </w:pPr>
      <w:r>
        <w:rPr>
          <w:rFonts w:cs="Arial" w:ascii="Arial" w:hAnsi="Arial"/>
        </w:rPr>
        <w:t>- Elvégeztetett - mondta a helytartó. - Fejezd ki hálámat a tieidnek, homály szülötte, és tedd hozzá azt is, hogy a tervük pontról pontra megvalósult, ismeritek a fajtátokat, meg kell hagyni.</w:t>
      </w:r>
    </w:p>
    <w:p>
      <w:pPr>
        <w:pStyle w:val="Csakszveg"/>
        <w:jc w:val="both"/>
        <w:rPr>
          <w:rFonts w:ascii="Arial" w:hAnsi="Arial" w:cs="Arial"/>
        </w:rPr>
      </w:pPr>
      <w:r>
        <w:rPr>
          <w:rFonts w:cs="Arial" w:ascii="Arial" w:hAnsi="Arial"/>
        </w:rPr>
        <w:t>Az eleven páncélöltözet csak a fejével követte mozgását.</w:t>
      </w:r>
    </w:p>
    <w:p>
      <w:pPr>
        <w:pStyle w:val="Csakszveg"/>
        <w:jc w:val="both"/>
        <w:rPr/>
      </w:pPr>
      <w:r>
        <w:rPr>
          <w:rFonts w:cs="Arial" w:ascii="Arial" w:hAnsi="Arial"/>
        </w:rPr>
        <w:t xml:space="preserve">- Kockázatot és áldozatokat vállaltál az érdekünkben - zengte a sokhangú kórus. </w:t>
      </w:r>
    </w:p>
    <w:p>
      <w:pPr>
        <w:pStyle w:val="Csakszveg"/>
        <w:jc w:val="both"/>
        <w:rPr>
          <w:rFonts w:ascii="Arial" w:hAnsi="Arial" w:cs="Arial"/>
        </w:rPr>
      </w:pPr>
      <w:r>
        <w:rPr>
          <w:rFonts w:cs="Arial" w:ascii="Arial" w:hAnsi="Arial"/>
        </w:rPr>
        <w:t>- Ezt nem felejtjük el. A főhierarcha máris útnak indította ajándékát, két fiatal bőreváltót - amíg csak élsz, valóra válták majd minden óhajodat.</w:t>
      </w:r>
    </w:p>
    <w:p>
      <w:pPr>
        <w:pStyle w:val="Csakszveg"/>
        <w:jc w:val="both"/>
        <w:rPr/>
      </w:pPr>
      <w:r>
        <w:rPr>
          <w:rFonts w:cs="Arial" w:ascii="Arial" w:hAnsi="Arial"/>
        </w:rPr>
        <w:t>- Amíg élek... - visszhangozta a helytartó. Tisztában volt az ajándék szimbolikus jelentőségével: szolgákat ajándékozni annyit tesz, mint új Concordiát ajánlani, legalábbis ezeken a partokon. A Zászlóháborút köbvető zavaros időkben, mikor a nemesek legtöbbje birtokára visszavonulva nyalogatja sebeit, még hasznosabb, ha valakinek aquir barátai vannak: az a valaki idővel akár császár is lehet.</w:t>
      </w:r>
    </w:p>
    <w:p>
      <w:pPr>
        <w:pStyle w:val="Csakszveg"/>
        <w:jc w:val="both"/>
        <w:rPr/>
      </w:pPr>
      <w:r>
        <w:rPr>
          <w:rFonts w:cs="Arial" w:ascii="Arial" w:hAnsi="Arial"/>
        </w:rPr>
        <w:t>- Úgy értesültünk - folytatta a küldött -, hogy embereid egyike látta a történteket. A főhierarcha szeretné, ha neki ajándékoznád: győzelme úgy lenne teljes, ha el gyönyörködhetne a renegát pusztulásának képeiben.</w:t>
      </w:r>
    </w:p>
    <w:p>
      <w:pPr>
        <w:pStyle w:val="Csakszveg"/>
        <w:jc w:val="both"/>
        <w:rPr/>
      </w:pPr>
      <w:r>
        <w:rPr>
          <w:rFonts w:cs="Arial" w:ascii="Arial" w:hAnsi="Arial"/>
        </w:rPr>
        <w:t>- Az emberem halott. Amit látott, túl sok volt neki: megháborodott, össze-vissza fecsegett, és arra szorított minket, hogy szertartásos torokmetszésben, sier'cyahban részeltessük.</w:t>
      </w:r>
    </w:p>
    <w:p>
      <w:pPr>
        <w:pStyle w:val="Csakszveg"/>
        <w:jc w:val="both"/>
        <w:rPr>
          <w:rFonts w:ascii="Arial" w:hAnsi="Arial" w:cs="Arial"/>
        </w:rPr>
      </w:pPr>
      <w:r>
        <w:rPr>
          <w:rFonts w:cs="Arial" w:ascii="Arial" w:hAnsi="Arial"/>
        </w:rPr>
        <w:t>A maszk alig észrevehetően megbillent, mintha az aquir bólintott volna.</w:t>
      </w:r>
    </w:p>
    <w:p>
      <w:pPr>
        <w:pStyle w:val="Csakszveg"/>
        <w:jc w:val="both"/>
        <w:rPr/>
      </w:pPr>
      <w:r>
        <w:rPr>
          <w:rFonts w:cs="Arial" w:ascii="Arial" w:hAnsi="Arial"/>
        </w:rPr>
        <w:t>- Fájó veszteség - zúgta a kórus. - Kár, hogy a kérészéletűek közül oly kevesen állják Amarchaanyt tekintetét.</w:t>
      </w:r>
    </w:p>
    <w:p>
      <w:pPr>
        <w:pStyle w:val="Csakszveg"/>
        <w:jc w:val="both"/>
        <w:rPr/>
      </w:pPr>
      <w:r>
        <w:rPr>
          <w:rFonts w:cs="Arial" w:ascii="Arial" w:hAnsi="Arial"/>
        </w:rPr>
        <w:t>- Meg kell békélnünk ezzel a fogyatékossággal - mosolygott a helytartó. - Térj vissza uraidhoz, add át üdvözletemet a főhierarchának, és számolj be arról is, amit földünkön láttál: a történtek ellenére erősek vagyunk, és nem vesztett értékéből a barátságunk sem.</w:t>
      </w:r>
    </w:p>
    <w:p>
      <w:pPr>
        <w:pStyle w:val="Csakszveg"/>
        <w:jc w:val="both"/>
        <w:rPr/>
      </w:pPr>
      <w:r>
        <w:rPr>
          <w:rFonts w:cs="Arial" w:ascii="Arial" w:hAnsi="Arial"/>
        </w:rPr>
        <w:t>- Tolmácsolom a birodalom üzenetét - bólintott az aquir. - Ha isteneid úgy akarják, véred örökké él majd.</w:t>
      </w:r>
    </w:p>
    <w:p>
      <w:pPr>
        <w:pStyle w:val="Csakszveg"/>
        <w:jc w:val="both"/>
        <w:rPr/>
      </w:pPr>
      <w:r>
        <w:rPr>
          <w:rFonts w:eastAsia="Arial" w:cs="Arial" w:ascii="Arial" w:hAnsi="Arial"/>
        </w:rPr>
        <w:t xml:space="preserve">   </w:t>
      </w:r>
      <w:r>
        <w:rPr>
          <w:rFonts w:cs="Arial" w:ascii="Arial" w:hAnsi="Arial"/>
        </w:rPr>
        <w:t>Fejet hajtott a regitor imperalis előtt, azután ment. A helytartó hosszan nézett utána - és szinte hallani vélte a kárpitok mögött rejtőző mentalisták megkönnyebbült sóhaját.</w:t>
      </w:r>
    </w:p>
    <w:p>
      <w:pPr>
        <w:pStyle w:val="Csakszveg"/>
        <w:jc w:val="both"/>
        <w:rPr/>
      </w:pPr>
      <w:r>
        <w:rPr>
          <w:rFonts w:cs="Arial" w:ascii="Arial" w:hAnsi="Arial"/>
        </w:rPr>
        <w:t>- Elhitte? - szólt fennhangon, nem várva arra, hogy bármelyikük előlépjen.</w:t>
      </w:r>
    </w:p>
    <w:p>
      <w:pPr>
        <w:pStyle w:val="Csakszveg"/>
        <w:jc w:val="both"/>
        <w:rPr/>
      </w:pPr>
      <w:r>
        <w:rPr>
          <w:rFonts w:cs="Arial" w:ascii="Arial" w:hAnsi="Arial"/>
        </w:rPr>
        <w:t>- Nem - érkezett a válasz a mesterek legidősebbikétől -, de megnyugodott döntésedben.</w:t>
      </w:r>
    </w:p>
    <w:p>
      <w:pPr>
        <w:pStyle w:val="Csakszveg"/>
        <w:jc w:val="both"/>
        <w:rPr/>
      </w:pPr>
      <w:r>
        <w:rPr>
          <w:rFonts w:cs="Arial" w:ascii="Arial" w:hAnsi="Arial"/>
        </w:rPr>
        <w:t>- Helyes - mormolta a fehér sörényű. - A fiú mindent kockára tett azért, akit a város urának, a hatalom letéteményesének hitt, ha többel nem is, ennyivel mindenképp tartoztam neki.</w:t>
      </w:r>
    </w:p>
    <w:p>
      <w:pPr>
        <w:pStyle w:val="Csakszveg"/>
        <w:jc w:val="both"/>
        <w:rPr/>
      </w:pPr>
      <w:r>
        <w:rPr>
          <w:rFonts w:cs="Arial" w:ascii="Arial" w:hAnsi="Arial"/>
        </w:rPr>
        <w:t>- Mi a szándékod vele, fényességes?</w:t>
      </w:r>
    </w:p>
    <w:p>
      <w:pPr>
        <w:pStyle w:val="Csakszveg"/>
        <w:jc w:val="both"/>
        <w:rPr/>
      </w:pPr>
      <w:r>
        <w:rPr>
          <w:rFonts w:cs="Arial" w:ascii="Arial" w:hAnsi="Arial"/>
        </w:rPr>
        <w:t>- Naggyá teszem - somolygott a helytartó. - Feltéve, ha olyan készséges lesz velem, amilyen a hasonmásommal volt, és ha elég szórakoztatóan számol be arról, ami odalent... és főként az arénában történ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W. HAMILTON GREEN</w:t>
      </w:r>
    </w:p>
    <w:p>
      <w:pPr>
        <w:pStyle w:val="Csakszveg"/>
        <w:jc w:val="center"/>
        <w:rPr>
          <w:rFonts w:ascii="Arial" w:hAnsi="Arial" w:cs="Arial"/>
          <w:b/>
          <w:b/>
        </w:rPr>
      </w:pPr>
      <w:r>
        <w:rPr>
          <w:rFonts w:cs="Arial" w:ascii="Arial" w:hAnsi="Arial"/>
          <w:b/>
        </w:rPr>
        <w:t>KŐBÚVÁR</w:t>
      </w:r>
    </w:p>
    <w:p>
      <w:pPr>
        <w:pStyle w:val="Csakszveg"/>
        <w:jc w:val="both"/>
        <w:rPr>
          <w:rFonts w:ascii="Arial" w:hAnsi="Arial" w:cs="Arial"/>
          <w:b/>
          <w:b/>
        </w:rPr>
      </w:pPr>
      <w:r>
        <w:rPr>
          <w:rFonts w:cs="Arial" w:ascii="Arial" w:hAnsi="Arial"/>
          <w:b/>
        </w:rPr>
      </w:r>
    </w:p>
    <w:p>
      <w:pPr>
        <w:pStyle w:val="Csakszveg"/>
        <w:ind w:left="6372" w:hanging="0"/>
        <w:jc w:val="both"/>
        <w:rPr>
          <w:rFonts w:ascii="Arial" w:hAnsi="Arial" w:cs="Arial"/>
          <w:i/>
          <w:i/>
        </w:rPr>
      </w:pPr>
      <w:r>
        <w:rPr>
          <w:rFonts w:cs="Arial" w:ascii="Arial" w:hAnsi="Arial"/>
          <w:i/>
        </w:rPr>
        <w:t>(a Pyarron előtti XVIII. évezredből)</w:t>
      </w:r>
    </w:p>
    <w:p>
      <w:pPr>
        <w:pStyle w:val="Csakszveg"/>
        <w:jc w:val="both"/>
        <w:rPr>
          <w:rFonts w:ascii="Arial" w:hAnsi="Arial" w:cs="Arial"/>
        </w:rPr>
      </w:pPr>
      <w:r>
        <w:rPr>
          <w:rFonts w:cs="Arial" w:ascii="Arial" w:hAnsi="Arial"/>
        </w:rPr>
        <w:t>- Öt arany túl sok. Elég, ha négyet adunk, mit gondolsz?</w:t>
      </w:r>
    </w:p>
    <w:p>
      <w:pPr>
        <w:pStyle w:val="Csakszveg"/>
        <w:jc w:val="both"/>
        <w:rPr/>
      </w:pPr>
      <w:r>
        <w:rPr>
          <w:rFonts w:eastAsia="Arial" w:cs="Arial" w:ascii="Arial" w:hAnsi="Arial"/>
        </w:rPr>
        <w:t xml:space="preserve">   </w:t>
      </w:r>
      <w:r>
        <w:rPr>
          <w:rFonts w:cs="Arial" w:ascii="Arial" w:hAnsi="Arial"/>
        </w:rPr>
        <w:t xml:space="preserve">Az alacsony termetű, sebhelyes arcú férfi a társára nézett, egy középkorú, komor tekintetű alakra, aki a síkvidékiek szokása szerint kendőt kötött a nyakába. Dwynolin, a „Hegyvidéki Enrawell" vásári forgataga kavargott körülöttük: egy vézna nomád ezüstösen csillogó prémeket kínált eladásra a kocsija körül tolongóknak, egy ásványvadász sápadtan, közönyös arccal figyelte a tömeget, egy sruduli fazekas olyan korsókat ajánlgatott, melyekben - holmiféle mágikus rajzolatok jóvoltából - a tűző napon is hűs marad a víz. De voltak ott gyümölcsök Oghogul függőkertjeiből és mézédes kerenbúza az ogár rabszolgákkal műveltetett zighroati földbirtokokról. </w:t>
      </w:r>
    </w:p>
    <w:p>
      <w:pPr>
        <w:pStyle w:val="Csakszveg"/>
        <w:jc w:val="both"/>
        <w:rPr>
          <w:rFonts w:ascii="Arial" w:hAnsi="Arial" w:cs="Arial"/>
        </w:rPr>
      </w:pPr>
      <w:r>
        <w:rPr>
          <w:rFonts w:cs="Arial" w:ascii="Arial" w:hAnsi="Arial"/>
        </w:rPr>
        <w:t xml:space="preserve">Egy kovács hangosan kiáltozva kínálta a híres örökfémnél épp csak leheletnyivel rosszabb anyagból készült kardokat, és a pengéken meg-megvillant a reggeli nap. </w:t>
      </w:r>
    </w:p>
    <w:p>
      <w:pPr>
        <w:pStyle w:val="Csakszveg"/>
        <w:jc w:val="both"/>
        <w:rPr>
          <w:rFonts w:ascii="Arial" w:hAnsi="Arial" w:cs="Arial"/>
        </w:rPr>
      </w:pPr>
      <w:r>
        <w:rPr>
          <w:rFonts w:cs="Arial" w:ascii="Arial" w:hAnsi="Arial"/>
        </w:rPr>
        <w:t>A legyek füstfelhőként lebegtek a frissen leölt állatok felett a mészárosok utcájában: belsőségek, szív, tüdő, zsigerek és vér mindenütt.</w:t>
      </w:r>
    </w:p>
    <w:p>
      <w:pPr>
        <w:pStyle w:val="Csakszveg"/>
        <w:jc w:val="both"/>
        <w:rPr>
          <w:rFonts w:ascii="Arial" w:hAnsi="Arial" w:cs="Arial"/>
        </w:rPr>
      </w:pPr>
      <w:r>
        <w:rPr>
          <w:rFonts w:cs="Arial" w:ascii="Arial" w:hAnsi="Arial"/>
        </w:rPr>
        <w:t>Igen, legfőképpen vér.</w:t>
      </w:r>
    </w:p>
    <w:p>
      <w:pPr>
        <w:pStyle w:val="Csakszveg"/>
        <w:jc w:val="both"/>
        <w:rPr/>
      </w:pPr>
      <w:r>
        <w:rPr>
          <w:rFonts w:eastAsia="Arial" w:cs="Arial" w:ascii="Arial" w:hAnsi="Arial"/>
        </w:rPr>
        <w:t xml:space="preserve">   </w:t>
      </w:r>
      <w:r>
        <w:rPr>
          <w:rFonts w:cs="Arial" w:ascii="Arial" w:hAnsi="Arial"/>
        </w:rPr>
        <w:t>A pokoli lármában legalább másfél tucat nyelven folyt az átkozódás, a licitálás és az esküdözés, a kék-fekete köntöst viselő tolmácsok vörös arccal, verítékben úszva próbálták túlkiabálni az alkudozókat, a Sárgák, a legnagyobb hatalmú helyi tolvajklán emberei pedig már kiszemelték maguknak a következő áldozatot: egy gazdag posztókereskedőt, aki a korai időpont ellenére alig állt a lábán. A háttérben, egy seb-</w:t>
      </w:r>
    </w:p>
    <w:p>
      <w:pPr>
        <w:pStyle w:val="Csakszveg"/>
        <w:jc w:val="both"/>
        <w:rPr/>
      </w:pPr>
      <w:r>
        <w:rPr>
          <w:rFonts w:cs="Arial" w:ascii="Arial" w:hAnsi="Arial"/>
        </w:rPr>
        <w:t>tében ácsolt nyolcszögű emelvényen komédiások adtak elő misztériumjátékot a bámész vidékieknek. Meg az unatkozó városi gazdagoknak. A tömeg úgy örvénylett a tarka ponyvasátrak és fabódék körül, akár a hóvihar a Határ-hegység, a Sheral csúcsai közt: az előkelő házak kifutói, a szerencsejátékosok, az újgazdagok egész kíséretükkel együtt jelentek meg, mindenki eladni vagy venni akart, vagy csak elmondani, hogy ő is járt a nevezetes dwynolini világpiacon, ami a szóbeszéd szerint hatalmasabb nem egy birodalmi tartomány székhelyénél. Igazi látványosság volt, mely ellenállhatatlanul vonzza a kíváncsiskodókat - s persze az olyan jöttmenteket, amilyen a két, komor férfi, a kendőt viselő meg a sebhelyes arcú volt.</w:t>
      </w:r>
    </w:p>
    <w:p>
      <w:pPr>
        <w:pStyle w:val="Csakszveg"/>
        <w:jc w:val="both"/>
        <w:rPr/>
      </w:pPr>
      <w:r>
        <w:rPr>
          <w:rFonts w:eastAsia="Arial" w:cs="Arial" w:ascii="Arial" w:hAnsi="Arial"/>
        </w:rPr>
        <w:t xml:space="preserve">   </w:t>
      </w:r>
      <w:r>
        <w:rPr>
          <w:rFonts w:cs="Arial" w:ascii="Arial" w:hAnsi="Arial"/>
        </w:rPr>
        <w:t>A kereskedő, aki szívesen megszabadult volna már portékájától, fáradtan sóhajtott fel. Már az öt aranyat is kevesellte. Élt a gyanúperrel, hogy felhajtókkal van dolga, és azt is gyanította, hogy valamelyik elfeledett - vagy épp csak megtűrt - misztériumvallás számára akarják megszerezni a lánccal a bódé tartóoszlopához béklyózott, e vidéken ismeretlennek számító teremtményt. És ebben nem is volt semmi csodálatos: a Birodalom tüntető türelemmel viselte a vallási kilengéseket. Enrawell mindenható törvényhozói szemet hunytak, s miközben a kyr panteon főhelyén kétezer éve trónolt Igére és Weila, senki nem botránkozott meg, ha egy sikátorba befordulva egy-egy régi istenségnek szentelt, romladozó kegyhelyre lelt. Vagy ha a kapun belépve valami elfeledettnek hitt szertartás közepébe csöppent... és Aylen Nuedwarnaknak, ennek a deresedő halántékú, tagbaszakadt kereskedőnek mind kevesebb kétsége volt afelől, hogy a fenevad csakis ilyen célokra kellhet.</w:t>
      </w:r>
    </w:p>
    <w:p>
      <w:pPr>
        <w:pStyle w:val="Csakszveg"/>
        <w:jc w:val="both"/>
        <w:rPr>
          <w:rFonts w:ascii="Arial" w:hAnsi="Arial" w:cs="Arial"/>
        </w:rPr>
      </w:pPr>
      <w:r>
        <w:rPr>
          <w:rFonts w:cs="Arial" w:ascii="Arial" w:hAnsi="Arial"/>
        </w:rPr>
        <w:t>Hát igen: kinek a harida, kinek holmi nevenincs dög.</w:t>
      </w:r>
    </w:p>
    <w:p>
      <w:pPr>
        <w:pStyle w:val="Csakszveg"/>
        <w:jc w:val="both"/>
        <w:rPr>
          <w:rFonts w:ascii="Arial" w:hAnsi="Arial" w:cs="Arial"/>
        </w:rPr>
      </w:pPr>
      <w:r>
        <w:rPr>
          <w:rFonts w:cs="Arial" w:ascii="Arial" w:hAnsi="Arial"/>
        </w:rPr>
        <w:t>Úgyhogy megmakacsolta magát.</w:t>
      </w:r>
    </w:p>
    <w:p>
      <w:pPr>
        <w:pStyle w:val="Csakszveg"/>
        <w:jc w:val="both"/>
        <w:rPr/>
      </w:pPr>
      <w:r>
        <w:rPr>
          <w:rFonts w:cs="Arial" w:ascii="Arial" w:hAnsi="Arial"/>
        </w:rPr>
        <w:t>- Az előbb megbotlott a nyelvem. Nem is öt, hanem hét pénz - mondta, és a kézfejével letörölte homlokáról a verítéket. A nap olvadt aranytallérként izzott a piactér felett, a színes árnyékvetőket meglobogtatta a forró szél. A veríték, a por, a trágya, a vér és gazdagság szaga ott kavargott a levegőben. - Hét, ha mondom, és ez az utolsó ajánlatom. Az öt ma különben sem számít szerencsés számnak: a Nap éppen az Unikornis Házában áll.</w:t>
      </w:r>
    </w:p>
    <w:p>
      <w:pPr>
        <w:pStyle w:val="Csakszveg"/>
        <w:jc w:val="both"/>
        <w:rPr/>
      </w:pPr>
      <w:r>
        <w:rPr>
          <w:rFonts w:cs="Arial" w:ascii="Arial" w:hAnsi="Arial"/>
        </w:rPr>
        <w:t xml:space="preserve">- Tudom. - A sebhelyes kiejtésén érződött, hogy nem anyanyelve a kyr. - A mai reggel színe az ibolyakék, jegye a szabályos hatszög, férne a vas... a napközép utáni óráké pedig a sárga lesz, de nem azért jöttünk, hogy efféléről társalogjunk veled. Legfeljebb ötöt tudunk adni. - Ismét társára pillantott, aki mosolytalanul biccentett. </w:t>
      </w:r>
    </w:p>
    <w:p>
      <w:pPr>
        <w:pStyle w:val="Csakszveg"/>
        <w:jc w:val="both"/>
        <w:rPr/>
      </w:pPr>
      <w:r>
        <w:rPr>
          <w:rFonts w:cs="Arial" w:ascii="Arial" w:hAnsi="Arial"/>
        </w:rPr>
        <w:t>Ez egyszer még hazudniuk sem kellett: valóban nem volt több pénzük. Igaz, ez nem épp szokványos pénz volt, de akkor is. Ha a Kud-Sheral hágójánál nem csapnak le rájuk azok az átkozott birodalmi vértesek, akkor... de mindegy. Nincs értelme ezen rágódni, ahogyan azon sem, miért engedelmeskedtek a Sántának ahelyett, hogy a menekülést választották volna. A többszörös túlerővel, a jobb felszereléssel, a kipihentebb és képzettebb harcosokkal szemben nem volt esélyük. Ezt ki is mondták, az a görbelábú disznó azonban csak nevetett, és azt felelte, hogy közelebb járnak az áhított célhoz, mint valaha. Hogy.a csontjaiban érzi: övék lesz a győzelem.</w:t>
      </w:r>
    </w:p>
    <w:p>
      <w:pPr>
        <w:pStyle w:val="Csakszveg"/>
        <w:jc w:val="both"/>
        <w:rPr/>
      </w:pPr>
      <w:r>
        <w:rPr>
          <w:rFonts w:cs="Arial" w:ascii="Arial" w:hAnsi="Arial"/>
        </w:rPr>
        <w:t>- Azután minden másképp lesz -jelentette ki a vízmosásban lapulva, s a szája féloldalas mosolyra görbült.</w:t>
      </w:r>
    </w:p>
    <w:p>
      <w:pPr>
        <w:pStyle w:val="Csakszveg"/>
        <w:jc w:val="both"/>
        <w:rPr/>
      </w:pPr>
      <w:r>
        <w:rPr>
          <w:rFonts w:cs="Arial" w:ascii="Arial" w:hAnsi="Arial"/>
        </w:rPr>
        <w:t>- Most, jó egy héttel a csúfos vereség után a sebhelyes eltűnődött, tulajdonképpen mit is jelent az „azután" - de hát a Sánta halott volt, akár a többiek, rajtuk már Werchas kegyelme sem segít, s nekik kettejüknek is csak az utolsó pillanatban sikerült elmenekülniük.</w:t>
      </w:r>
    </w:p>
    <w:p>
      <w:pPr>
        <w:pStyle w:val="Csakszveg"/>
        <w:jc w:val="both"/>
        <w:rPr/>
      </w:pPr>
      <w:r>
        <w:rPr>
          <w:rFonts w:eastAsia="Arial" w:cs="Arial" w:ascii="Arial" w:hAnsi="Arial"/>
        </w:rPr>
        <w:t xml:space="preserve">   </w:t>
      </w:r>
      <w:r>
        <w:rPr>
          <w:rFonts w:cs="Arial" w:ascii="Arial" w:hAnsi="Arial"/>
        </w:rPr>
        <w:t>Ők ketten: ennyien maradtak abból a huszonegy tengebori kalandorból, akik egy esztendeje, a Kosszarvú Hold óráján esküdtek fel Cranta isteneire, és a jelek szerint éppen most mosolyog rájuk a szerencse, amikor már nemigen van választásuk. És amikor már egyáltalán nem biztos, hogy eleget tudnak tenni a feladatnak. Márpedig a sebhelyesnek volt egy olyan érzése, hogy a megbízóik sem lennének kíméletesebbek velük, mint a rájuk csupasz pengével vadászó birodalmi légiósok.</w:t>
      </w:r>
    </w:p>
    <w:p>
      <w:pPr>
        <w:pStyle w:val="Csakszveg"/>
        <w:jc w:val="both"/>
        <w:rPr>
          <w:rFonts w:ascii="Arial" w:hAnsi="Arial" w:cs="Arial"/>
        </w:rPr>
      </w:pPr>
      <w:r>
        <w:rPr>
          <w:rFonts w:eastAsia="Arial" w:cs="Arial" w:ascii="Arial" w:hAnsi="Arial"/>
        </w:rPr>
        <w:t xml:space="preserve">   </w:t>
      </w:r>
      <w:r>
        <w:rPr>
          <w:rFonts w:cs="Arial" w:ascii="Arial" w:hAnsi="Arial"/>
        </w:rPr>
        <w:t xml:space="preserve">Sárga kendőt viselő társára pillantott. Látta, hogy az máris elhatározásra jutott, úgyhogy neki csak követnie kellett a síkvidékiek titkos nyelvén kiadott utasításokat. </w:t>
      </w:r>
    </w:p>
    <w:p>
      <w:pPr>
        <w:pStyle w:val="Csakszveg"/>
        <w:jc w:val="both"/>
        <w:rPr/>
      </w:pPr>
      <w:r>
        <w:rPr>
          <w:rFonts w:cs="Arial" w:ascii="Arial" w:hAnsi="Arial"/>
        </w:rPr>
        <w:t>Egy mágus biztosan a szellembeszédet használta volna, hisz a kyrek ezt is magukkal hozták Calowynről az új istenekkel együtt, de hát ő nem volt varázstudó, sőt, még csak beavatott sem. Közönséges zsoldos volt, aki csak a némanyelvet ismerte, jelenleg éppen Werchast szolgálta, s végre eldöntötte, mit kell tennie.</w:t>
      </w:r>
    </w:p>
    <w:p>
      <w:pPr>
        <w:pStyle w:val="Csakszveg"/>
        <w:jc w:val="both"/>
        <w:rPr/>
      </w:pPr>
      <w:r>
        <w:rPr>
          <w:rFonts w:eastAsia="Arial" w:cs="Arial" w:ascii="Arial" w:hAnsi="Arial"/>
        </w:rPr>
        <w:t xml:space="preserve">   </w:t>
      </w:r>
      <w:r>
        <w:rPr>
          <w:rFonts w:cs="Arial" w:ascii="Arial" w:hAnsi="Arial"/>
        </w:rPr>
        <w:t>A kereskedő nem értette meg a jeleket, érzékei nem figyelmeztették a veszélyre, és annak sem tulajdonított különösebb jelentőséget, hogy a piac rendjére vigyázó őrök bőrpáncélos osztaga mögött, a távolban éppen most zárult össze a füstként gomolygó tömeg. A színpadon egy sötét maszkos szereplő arról szavalt, mekkora, szerencse volna megtalálni a Földalatti Bánya lejáratát: a darabot kyr díszletek közt adták elő, de crantai legendán alapult. Azon a meggyőződésen, hogy éppen valahol Dwynolin közelében termelték ki a legendás örökfémet annak idején, amiből a soha ki nem csorbuló pengét lehetett kovácsolni.</w:t>
      </w:r>
    </w:p>
    <w:p>
      <w:pPr>
        <w:pStyle w:val="Csakszveg"/>
        <w:jc w:val="both"/>
        <w:rPr>
          <w:rFonts w:ascii="Arial" w:hAnsi="Arial" w:cs="Arial"/>
        </w:rPr>
      </w:pPr>
      <w:r>
        <w:rPr>
          <w:rFonts w:cs="Arial" w:ascii="Arial" w:hAnsi="Arial"/>
        </w:rPr>
        <w:t>Mármint ha tudta valaki a végső titkot.</w:t>
      </w:r>
    </w:p>
    <w:p>
      <w:pPr>
        <w:pStyle w:val="Csakszveg"/>
        <w:jc w:val="both"/>
        <w:rPr/>
      </w:pPr>
      <w:r>
        <w:rPr>
          <w:rFonts w:eastAsia="Arial" w:cs="Arial" w:ascii="Arial" w:hAnsi="Arial"/>
        </w:rPr>
        <w:t xml:space="preserve">  </w:t>
      </w:r>
      <w:r>
        <w:rPr>
          <w:rFonts w:cs="Arial" w:ascii="Arial" w:hAnsi="Arial"/>
        </w:rPr>
        <w:t>- ...mert akkor nem csupán gazdagságot jelént - súgta egy fiatal városőrtiszt a mellette álló nő fülébe. - Sokkal többet. A régiek szerint az alászállás beavatási szertartás volt, eggyéválás a sziklával és a földdel, egybeolvadás Ynev testével - olyasmi, ami a loqwer nélkül nem sikerülhet.</w:t>
      </w:r>
    </w:p>
    <w:p>
      <w:pPr>
        <w:pStyle w:val="Csakszveg"/>
        <w:jc w:val="both"/>
        <w:rPr/>
      </w:pPr>
      <w:r>
        <w:rPr>
          <w:rFonts w:eastAsia="Arial" w:cs="Arial" w:ascii="Arial" w:hAnsi="Arial"/>
        </w:rPr>
        <w:t xml:space="preserve">  </w:t>
      </w:r>
      <w:r>
        <w:rPr>
          <w:rFonts w:cs="Arial" w:ascii="Arial" w:hAnsi="Arial"/>
        </w:rPr>
        <w:t>- És mi az a loqwer? - kérdezte a nő. Csak félig-meddig figyelt udvarlója szavaira: elmélyülten forgatta a csuklóján a tátott szájú szörnypofát ábrázoló karperecet, és engedte, hogy határozott formát sosem öltő képek suhanjanak át az agyán. Egy sziklákkal borított fennsík, alámerülés vagy zuhanás, a diadalkiáltással előrontó fegyveresek, és egy harangzúgásként mindegyre ismétlődő crantai szó, a bonqwa -csapda és árulás.</w:t>
      </w:r>
    </w:p>
    <w:p>
      <w:pPr>
        <w:pStyle w:val="Csakszveg"/>
        <w:jc w:val="both"/>
        <w:rPr/>
      </w:pPr>
      <w:r>
        <w:rPr>
          <w:rFonts w:eastAsia="Arial" w:cs="Arial" w:ascii="Arial" w:hAnsi="Arial"/>
        </w:rPr>
        <w:t xml:space="preserve">  </w:t>
      </w:r>
      <w:r>
        <w:rPr>
          <w:rFonts w:cs="Arial" w:ascii="Arial" w:hAnsi="Arial"/>
        </w:rPr>
        <w:t>- A loqwer? - húzta fel szemöldökét a fiatalember. - Mitikus fenevad, a crantaiak szent állatainak egyike, mely a hagyomány szerint a föld mélyében élt. Kiveszettnek tartják, de nagyon is elképzelhető, hogy néhány... vagy akár néhány száz még rejtőzik belőlük valahol a lábunk alatt. - Szavai hatását látva közelebb hajolt a nőhöz. - Azt a néhány leírást, amiből meg lehetne tudni, hogy festenek, az ősi kultuszok papjai őrzik: fanatikusok, akik ha kézre kerülnek is olykor, sosem osztják meg velünk ezt a tudást. - Elmosolyodott. - Az előadás után megnézhetjük a szörnyseregietet is, ha kívánod.</w:t>
      </w:r>
    </w:p>
    <w:p>
      <w:pPr>
        <w:pStyle w:val="Csakszveg"/>
        <w:jc w:val="both"/>
        <w:rPr/>
      </w:pPr>
      <w:r>
        <w:rPr>
          <w:rFonts w:eastAsia="Arial" w:cs="Arial" w:ascii="Arial" w:hAnsi="Arial"/>
        </w:rPr>
        <w:t xml:space="preserve">  </w:t>
      </w:r>
      <w:r>
        <w:rPr>
          <w:rFonts w:cs="Arial" w:ascii="Arial" w:hAnsi="Arial"/>
        </w:rPr>
        <w:t>- Inkább ne. - A nő már nem babrálta a karperecet. Félig-meddig lehunyt szemmel támaszkodott a férfi karjára, és a belső képekre figyelt. Egy kardot markoló kezet látott és egy eleven sebként megnyíló, majd összezáruló szakadékot, azt, hogy a Nap az Örökkévalóság házába lép és egy arcot, a kereskedő arcát, ami hirtelen nagyon ismerőssé vált, majd pedig... de nem, ez alighanem már túlzás.</w:t>
      </w:r>
    </w:p>
    <w:p>
      <w:pPr>
        <w:pStyle w:val="Csakszveg"/>
        <w:jc w:val="both"/>
        <w:rPr>
          <w:rFonts w:ascii="Arial" w:hAnsi="Arial" w:cs="Arial"/>
        </w:rPr>
      </w:pPr>
      <w:r>
        <w:rPr>
          <w:rFonts w:eastAsia="Arial" w:cs="Arial" w:ascii="Arial" w:hAnsi="Arial"/>
        </w:rPr>
        <w:t xml:space="preserve">   </w:t>
      </w:r>
      <w:r>
        <w:rPr>
          <w:rFonts w:cs="Arial" w:ascii="Arial" w:hAnsi="Arial"/>
        </w:rPr>
        <w:t>Elhessegette a látomást, megszorította kedvese kezét, s a következő percben el is feledkezett az egészről, a kereskedő pedig, akit talán figyelmeztethetett volna, az utolsó pillanatig nem sejtett semmit.</w:t>
      </w:r>
    </w:p>
    <w:p>
      <w:pPr>
        <w:pStyle w:val="Csakszveg"/>
        <w:jc w:val="both"/>
        <w:rPr/>
      </w:pPr>
      <w:r>
        <w:rPr>
          <w:rFonts w:eastAsia="Arial" w:cs="Arial" w:ascii="Arial" w:hAnsi="Arial"/>
        </w:rPr>
        <w:t xml:space="preserve">  </w:t>
      </w:r>
      <w:r>
        <w:rPr>
          <w:rFonts w:cs="Arial" w:ascii="Arial" w:hAnsi="Arial"/>
        </w:rPr>
        <w:t xml:space="preserve">- Ha nincs elég pénzetek - mondta alig érzékelhető lenézéssel a sebhelyes arcú nak -, ötért is ajánlhatok valamit. Valami mást. Vagy nem, nem is ötért... már négyért odaadom a Kyalli Ördögöt, aminek pillantása áthatol a falakon, és ha elég kedvesek vagy elég határozottak vagytok vele, talán mesél nektek arról, amit odabent lát. </w:t>
      </w:r>
    </w:p>
    <w:p>
      <w:pPr>
        <w:pStyle w:val="Csakszveg"/>
        <w:jc w:val="both"/>
        <w:rPr/>
      </w:pPr>
      <w:r>
        <w:rPr>
          <w:rFonts w:cs="Arial" w:ascii="Arial" w:hAnsi="Arial"/>
        </w:rPr>
        <w:t>Csak négy arany - intett a fejével a bódé felé, és az ott raboskodó jószágok, mintha megérezték volna, hogy róluk van szó, fülsértő csaholásba, üvöltésbe és vonyításba kezdtek. A kyalli ördög is felnézett, és ketrecének szúette deszkáin át két, gyilkosságra készülődő férfit pillantott meg. Ha a kereskedő valamivel jobban bánik vele, talán figyelmezteti... így azonban ismét lehunyta egyetlen szemét, és hallgatott.</w:t>
      </w:r>
    </w:p>
    <w:p>
      <w:pPr>
        <w:pStyle w:val="Csakszveg"/>
        <w:jc w:val="both"/>
        <w:rPr/>
      </w:pPr>
      <w:r>
        <w:rPr>
          <w:rFonts w:cs="Arial" w:ascii="Arial" w:hAnsi="Arial"/>
        </w:rPr>
        <w:t>- ...vagy ott az a jó karban lévő dver - mondta épp a kereskedő. - Nem a leg könnyebben kezelhető jószág, elismerem, de ha sikerül megtörnötök, élő amulettként, a vállatokra telepedve fog veletek tartani, hogy minden betegségtől megoltal mazzon. Még az olyanoktól is, amiket egy varázstudó szabadít rátok, és az ember nek, ugyebár, mindig vannak ellenségei. Ez is csak öt pénz, de ez a dög mindenkép pen hét. - Lelki szemeivel már látni vélte a szögletes érméket: egész kis vagyon. A legénye, aki a hátsó kamrában szunyókált a csípős bűzben, öt év alatt sem keres enynyit. - Vagy ott a serdequa, ami...</w:t>
      </w:r>
    </w:p>
    <w:p>
      <w:pPr>
        <w:pStyle w:val="Csakszveg"/>
        <w:jc w:val="both"/>
        <w:rPr>
          <w:rFonts w:ascii="Arial" w:hAnsi="Arial" w:cs="Arial"/>
        </w:rPr>
      </w:pPr>
      <w:r>
        <w:rPr>
          <w:rFonts w:cs="Arial" w:ascii="Arial" w:hAnsi="Arial"/>
        </w:rPr>
        <w:t>De nem hagyták, hogy befejezze a mondatot.</w:t>
      </w:r>
    </w:p>
    <w:p>
      <w:pPr>
        <w:pStyle w:val="Csakszveg"/>
        <w:jc w:val="both"/>
        <w:rPr/>
      </w:pPr>
      <w:r>
        <w:rPr>
          <w:rFonts w:cs="Arial" w:ascii="Arial" w:hAnsi="Arial"/>
        </w:rPr>
        <w:t>- Sokat fecsegsz - dünnyögte a sebhelyes arcú, és a következő pillanatban olyan sebes mozgásba lendült, hogy a kereskedőnek kiáltani sem volt érkezése. Hátralépett, védekezően emelte maga elé a kezét: ujjai a számtalan órányi gyakorlásnak köszönhetően szinte önálló életre kelve írták a le a Három Éjszakai Csillag jelét, ami nek a támadókat vissza kellett volna torpantania. Nem hosszabb időre, csak egy másodpercre: addig, amíg egérutat nyer, vagy történik valami. A kuruzsló, aki tanította, megesküdött rá, hogy mindig működni fog... feltéve, hogy kyr vér folyik a támadók ereiben.</w:t>
      </w:r>
    </w:p>
    <w:p>
      <w:pPr>
        <w:pStyle w:val="Csakszveg"/>
        <w:jc w:val="both"/>
        <w:rPr/>
      </w:pPr>
      <w:r>
        <w:rPr>
          <w:rFonts w:eastAsia="Arial" w:cs="Arial" w:ascii="Arial" w:hAnsi="Arial"/>
        </w:rPr>
        <w:t xml:space="preserve">   </w:t>
      </w:r>
      <w:r>
        <w:rPr>
          <w:rFonts w:cs="Arial" w:ascii="Arial" w:hAnsi="Arial"/>
        </w:rPr>
        <w:t>De csakis akkor, és a lekerekített végű kard, mely mintha a semmiből került volna elő, máris megvillant, s szinte tökéletes ívet leírva máris lecsapott. A világ elsötétült Aylen Nuedwarnak előtt: olyan gyorsan foszlott szét, ahogy a harmat párolog el valamelyik különösen forró nap reggelén a piac rézlemezzel borított bódéinak a tetejéről.</w:t>
      </w:r>
    </w:p>
    <w:p>
      <w:pPr>
        <w:pStyle w:val="Csakszveg"/>
        <w:jc w:val="both"/>
        <w:rPr>
          <w:rFonts w:ascii="Arial" w:hAnsi="Arial" w:cs="Arial"/>
        </w:rPr>
      </w:pPr>
      <w:r>
        <w:rPr>
          <w:rFonts w:eastAsia="Arial" w:cs="Arial" w:ascii="Arial" w:hAnsi="Arial"/>
        </w:rPr>
        <w:t xml:space="preserve">   </w:t>
      </w:r>
      <w:r>
        <w:rPr>
          <w:rFonts w:cs="Arial" w:ascii="Arial" w:hAnsi="Arial"/>
        </w:rPr>
        <w:t>Egy szakértő könnyedén megállapíthatta volna a mozdulatból, hogy a sebhelyes arcú maga is szolgált valamelyik kyr légióban, mielőtt kóborlásra adta a fejét: erre vallott a technikája és néhány további apró, ám annál árulkodóbb jel. Az például, ahogy ujjai a fegyver markolatára kulcsolódtak közvetlenül a kettős kör szimbóluma felett, és az is, ahogyan csapás közben áthelyezte a testsúlyát, mintha csak ki kellene egyensúlyoznia a nehéz páncél tehetetlenségét, amit talán évek, de az is lehet, hogy évtizedek óta nem viselt már.</w:t>
      </w:r>
    </w:p>
    <w:p>
      <w:pPr>
        <w:pStyle w:val="Csakszveg"/>
        <w:jc w:val="both"/>
        <w:rPr>
          <w:rFonts w:ascii="Arial" w:hAnsi="Arial" w:cs="Arial"/>
        </w:rPr>
      </w:pPr>
      <w:r>
        <w:rPr>
          <w:rFonts w:eastAsia="Arial" w:cs="Arial" w:ascii="Arial" w:hAnsi="Arial"/>
        </w:rPr>
        <w:t xml:space="preserve">   </w:t>
      </w:r>
      <w:r>
        <w:rPr>
          <w:rFonts w:cs="Arial" w:ascii="Arial" w:hAnsi="Arial"/>
        </w:rPr>
        <w:t>Mindenesetre ugyanolyan kíméletlen volt, mint a katonák, amikor egy lázongó hegyvidéki faluban kellett rendet csinálniuk: igen, kétezer békeév után is akadtak, akik nem szenvedhették Kyria igazságát. És ugyanolyan gyors is volt, mint egy, mellvértjén a császár és az örökkévalóság jelét viselő elitkatona. Aylen Nuedwarnak már nem hallotta, milyen veszett vonításban törnek ki a háta mögötti bódéban a világ minden tájáról összegyűjtött szörnyek, azt sem, milyen vadul csattogtatja a forró szél a színészek pódiuma körül a zászlók vásznait - ő már nem ért rá ilyesmivel foglalkozni.</w:t>
      </w:r>
    </w:p>
    <w:p>
      <w:pPr>
        <w:pStyle w:val="Csakszveg"/>
        <w:jc w:val="both"/>
        <w:rPr/>
      </w:pPr>
      <w:r>
        <w:rPr>
          <w:rFonts w:eastAsia="Arial" w:cs="Arial" w:ascii="Arial" w:hAnsi="Arial"/>
        </w:rPr>
        <w:t xml:space="preserve">   </w:t>
      </w:r>
      <w:r>
        <w:rPr>
          <w:rFonts w:cs="Arial" w:ascii="Arial" w:hAnsi="Arial"/>
        </w:rPr>
        <w:t>Megkezdve a hosszú és kockázatos utazást a Sorskovács túlvilága felé, már nem láthatta, miként tágul a kör a sebhelyes arcú meg a társa körül. A szemközti raktárépület falának támaszkodó koldus éles, fülbántó hangon kiáltott fel: a város besúgója volt, és mert ezt mindenki tudta róla, a lábánál tartott süvegben mindig akadt néhány a helyben vert rézpénzekből. A pódiumon ágáló színész épp túljutott monológjának legnehezebb, mára archaikussá és értelmetlenné vált mondatain. Halkan, majdhogynem suttogva beszélt, élvezte, hogy ráirányul a közönség figyelme: ezekben a pillanatokban ugyanúgy átélte minden rezdülésüket, mintha százfejű szörnyeteggé válva egybenőtt volna velük... aztán hirtelen elhallgatott, sőt, meg is tántoro-</w:t>
      </w:r>
    </w:p>
    <w:p>
      <w:pPr>
        <w:pStyle w:val="Csakszveg"/>
        <w:jc w:val="both"/>
        <w:rPr/>
      </w:pPr>
      <w:r>
        <w:rPr>
          <w:rFonts w:cs="Arial" w:ascii="Arial" w:hAnsi="Arial"/>
        </w:rPr>
        <w:t>dott, mintha viasszá váltak volna a tagjai. Egy kövér bőrkereskedő ugyanekkor bukott le a pultja mögé, hogy karddal a kezében bukkanjon fel onnét, egy Sárga pedig máris nekiindult a tömegben, hogy értesítse klánfőnökét: tisztában volt vele, hogy ahol gyilkosság történik, ott hamarosan feltűnnek a bőrvértesek, úgyhogy ideje nekik is felszívódniuk.</w:t>
      </w:r>
    </w:p>
    <w:p>
      <w:pPr>
        <w:pStyle w:val="Csakszveg"/>
        <w:jc w:val="both"/>
        <w:rPr/>
      </w:pPr>
      <w:r>
        <w:rPr>
          <w:rFonts w:eastAsia="Arial" w:cs="Arial" w:ascii="Arial" w:hAnsi="Arial"/>
        </w:rPr>
        <w:t xml:space="preserve">   </w:t>
      </w:r>
      <w:r>
        <w:rPr>
          <w:rFonts w:cs="Arial" w:ascii="Arial" w:hAnsi="Arial"/>
        </w:rPr>
        <w:t>Egyszerű volt kiszámítani a katonák mozgását: az útvonal összeállításában az évezredes hagyományoknak megfelelően ugyanúgy szerepet kaptak a főtéren kihirdetett szerencseszámok, mint az, hogy a Nap éppen melyik házba lépett be, de a kiszámíthatóság mögött azért ott lappangott valamiféle fenyegetés is. Kyria előbb-utóbb mindig megtorolta, ha valaki nyíltan szembeszegült vele, és ezzel legfeljebb az olyan nekikeseredett fanatikusok, öngyilkosjelöltek és tébolyodottak nem törődtek, akik közé a két idegen, a kendős meg a sebhelyes képű tartozott.</w:t>
      </w:r>
    </w:p>
    <w:p>
      <w:pPr>
        <w:pStyle w:val="Csakszveg"/>
        <w:jc w:val="both"/>
        <w:rPr>
          <w:rFonts w:ascii="Arial" w:hAnsi="Arial" w:cs="Arial"/>
        </w:rPr>
      </w:pPr>
      <w:r>
        <w:rPr>
          <w:rFonts w:eastAsia="Arial" w:cs="Arial" w:ascii="Arial" w:hAnsi="Arial"/>
        </w:rPr>
        <w:t xml:space="preserve">  </w:t>
      </w:r>
      <w:r>
        <w:rPr>
          <w:rFonts w:cs="Arial" w:ascii="Arial" w:hAnsi="Arial"/>
        </w:rPr>
        <w:t>- Oldozd el azt a láncra vert dögöt, Rys - mondta társának a magasabbik olyan lassan és közönyösen, mintha végtelenül sok idejük lett volna. A kereskedő tetemére pillantott, amit máris körülrajzottak az első döglegyek, és meglökte a lábával. -Te pedig vedd a pénzt a portékádért! - A halott mellére szórta mind az öt aranytallért, noha gyanította, hogy mire a katonák ideérnek, egyetlenegyet sem találnak majd a tett színhelyén. Lélekben vállat vont, hisz számára csak a gesztus számított - hogy mindenki azt kapja, amit megérdemel. Ez az akadékoskodó fickó a gyors halált halt, azok pedig, akik el fogják lopni pénzt... nos, keserűen megbánják majd, hogy a holttest közelébe merészkedte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Napsütés, kövek és vér.</w:t>
      </w:r>
    </w:p>
    <w:p>
      <w:pPr>
        <w:pStyle w:val="Csakszveg"/>
        <w:jc w:val="both"/>
        <w:rPr/>
      </w:pPr>
      <w:r>
        <w:rPr>
          <w:rFonts w:eastAsia="Arial" w:cs="Arial" w:ascii="Arial" w:hAnsi="Arial"/>
        </w:rPr>
        <w:t xml:space="preserve">   </w:t>
      </w:r>
      <w:r>
        <w:rPr>
          <w:rFonts w:cs="Arial" w:ascii="Arial" w:hAnsi="Arial"/>
        </w:rPr>
        <w:t>Ha akarta, akkor sem lett volna képes kitörölni emlékezetéből a saját vérében fetrengő Sántát, a furcsa, maszkszerű grimaszt az arcán, az édeskés szagot a levegőben és az utolsó szavait: azt a bizonyos, utolsó pillanatot. Lejjebb, a völgyben még dúlt az összecsapás, de már minden eldőlt. A bércek függőleges falakként szökkentek a magasba, és arrafelé pillantva látta, amint az egyik tengebori magasra emelt pallossal ront rá egy vértesre, hogy rögtön össze is rogyjon, amikor egy szakállas hegyű nyílvessző átüti a tüdejét. A kyrek az igazán komoly összecsapások során mindig ilyen lövedéket használtak, és mindig különböző, ostoba és nehézkes, olykor kimondottan költőietlen idézeteket karcoltak beléjük a dicsőségről, az elmúlásról meg a Végső Sötétségről. A sárga kendős egyszer egy vándor kardoktatótól, egy csimbókba összefogott hajú lesieni barbártól azt hallotta, hogy pusztán ezek alapján is meg lehetne mondani, hogy az íjász Toronból, Adwilronból vagy épenséggel egyenest Enrawellből jötte, de akkor és ott ez sem számított már. Ahogyan az sem, vajon Tymar haldoklik-e odalent, akivel évekig kóborolt együtt a geometria és számmisztika felhasználásával megtervezett kyr országutakon, vagy valaki más... A távolság ellenére is hallotta a fekete gyűlölettől sistergő, komor és visszavonhatatlan átkokat, és elgyengültek a tagjai, amikor megértette a szavak jelentését. És nem csak ő döbbent meg.</w:t>
      </w:r>
    </w:p>
    <w:p>
      <w:pPr>
        <w:pStyle w:val="Csakszveg"/>
        <w:jc w:val="both"/>
        <w:rPr/>
      </w:pPr>
      <w:r>
        <w:rPr>
          <w:rFonts w:cs="Arial" w:ascii="Arial" w:hAnsi="Arial"/>
        </w:rPr>
        <w:t>- Ez őrültség - motyogta a Sánta alig hallhatóan. - Túl sok mágia túl kevés szó ban. Hosszabban kellett volna kitartania, mert így... így megtörténhet, hogy irányít hatatlanná válik, és minket is magával sodor, az pedig... rosszabb lenne a halálnál is...</w:t>
      </w:r>
    </w:p>
    <w:p>
      <w:pPr>
        <w:pStyle w:val="Csakszveg"/>
        <w:jc w:val="both"/>
        <w:rPr/>
      </w:pPr>
      <w:r>
        <w:rPr>
          <w:rFonts w:eastAsia="Arial" w:cs="Arial" w:ascii="Arial" w:hAnsi="Arial"/>
        </w:rPr>
        <w:t xml:space="preserve">   </w:t>
      </w:r>
      <w:r>
        <w:rPr>
          <w:rFonts w:cs="Arial" w:ascii="Arial" w:hAnsi="Arial"/>
        </w:rPr>
        <w:t>De ismét nem történt semmi, miként már annyiszor e kudarcra ítélt hadjárat során. Újra bebizonyosodott, hogy a kyrek mágiája menyivel hatalmasabb az övékénél, és ott, ahol a következő pillanatban eleven fáklyaként lobogó vérteseknek kellett volna vonaglaniuk a vízmosásban, az alacsony, tüskés bokrok között, nem csaptak fel lágoszlopok. Csak az acélhoz csendülő acél hangját sodorta feléjük a szél, meg egy újabb tengebori halálsikolyát, és Aruwian keserű, fémes ízt érzett a szájában.- Azt hiszem, ő volt az utolsó odalent - dünnyögte. - Most mi következünk, és hamar ránk fognak bukkanni, azt hiszem: túl feltűnőek a nyomaink.</w:t>
      </w:r>
    </w:p>
    <w:p>
      <w:pPr>
        <w:pStyle w:val="Csakszveg"/>
        <w:jc w:val="both"/>
        <w:rPr/>
      </w:pPr>
      <w:r>
        <w:rPr>
          <w:rFonts w:cs="Arial" w:ascii="Arial" w:hAnsi="Arial"/>
        </w:rPr>
        <w:t>- Igen. - A Sánta kínlódva emelkedett félkönyökre, s úgy bámulta a fölé hajoló két alakot, mintha sosem látta vola őket. - Igen, de ha most azt várjátok tőlem, hogy bármire magyarázatot adok, csalódnotok kell. Szeszélyes és elletmondó utasításokat kaptam: talán a crataiak gondolkodásmódja volt ilyen, És hiába állunk közelebb hozzájuk, mint a kyrekhez, képtelenek vagyunk megérteni a lényeget. A fehérhajúak... - mosolygott torzán - ...megmérgeztek, a saját képükre formáltak minket az évezredek alatt.</w:t>
      </w:r>
    </w:p>
    <w:p>
      <w:pPr>
        <w:pStyle w:val="Csakszveg"/>
        <w:jc w:val="both"/>
        <w:rPr/>
      </w:pPr>
      <w:r>
        <w:rPr>
          <w:rFonts w:cs="Arial" w:ascii="Arial" w:hAnsi="Arial"/>
        </w:rPr>
        <w:t>- De hiszen mi... - próbált közbeszólni Rys, de a Sánta nem engedte: túlságosan kevés ideje maradt ahhoz, hogy bármire tekintettel legyen.</w:t>
      </w:r>
    </w:p>
    <w:p>
      <w:pPr>
        <w:pStyle w:val="Csakszveg"/>
        <w:jc w:val="both"/>
        <w:rPr/>
      </w:pPr>
      <w:r>
        <w:rPr>
          <w:rFonts w:cs="Arial" w:ascii="Arial" w:hAnsi="Arial"/>
        </w:rPr>
        <w:t>- ...crantai vérből származunk, igen, épp ezért esett ránk a választás. Közel állunk az ősökhöz, de hozzájuk képest... csak koldusok és útonállók lehetünk. Előbb a kőbúvárt, aztán a fém titkát kellett volna megszereznünk, hogy Cranta régi fényében tündökölhessen, de így... - A Sánta zihálva hanyatlott hátra. A seb fájdalma ott lüktetett egész testében: fénykorában sem lett volna képes elhárítani a csapást, amit a kyr vértes mért rá. Nem lett volna szabad belebonyolódnia a harcba. Ha újrakezdhetné, akkor... de ő is tudta, hogy semmit nem csinálhat vissza, és bár a huszonegyes, a reggel szerencseszáma nekik látszott kedvezni, nem lett volna szabad figyelmen kívül hagynia az égbolt színét - a feketébe hajló kéket, melyet utóbb a birodalmi vértesek lobogóján látott viszont.</w:t>
      </w:r>
    </w:p>
    <w:p>
      <w:pPr>
        <w:pStyle w:val="Csakszveg"/>
        <w:jc w:val="both"/>
        <w:rPr/>
      </w:pPr>
      <w:r>
        <w:rPr>
          <w:rFonts w:eastAsia="Arial" w:cs="Arial" w:ascii="Arial" w:hAnsi="Arial"/>
        </w:rPr>
        <w:t xml:space="preserve">   </w:t>
      </w:r>
      <w:r>
        <w:rPr>
          <w:rFonts w:cs="Arial" w:ascii="Arial" w:hAnsi="Arial"/>
        </w:rPr>
        <w:t>Elvesztünk, mert el kellett vesznünk, gondolta a Sánta, aztán - noha fájdalmai pillanatról pillanatra erősödtek - arra a vékony bőrtekercsre gondolt, amit ezek ketten biztosan meg fognak találni a loqwer leírásával, amikor átkutatják a holttestét, ésbiztosan rá fognak bukkanni arra az öt aranyra is. A kettő és az öt az összesen hét, és háromszor hét, az huszonegy... ismét egy kedvező előjel. Ha övéinek van némi magukhoz való eszük, arra is rájönnek, hogy ezek éppen azok a bizonyos híres (vagy inkább hírhedt) pénzek, amikről a vásári komédiások szoktak beszélni. Amiket állítólag a Hódítás napjaiban, az egyik tengerparti hajótáborban vertek a kyr vajákosok, és mivel azt akarták, hogy soha ne semmisüljenek meg, kevertek az alapanyaghoz némi örökfémet is.</w:t>
      </w:r>
    </w:p>
    <w:p>
      <w:pPr>
        <w:pStyle w:val="Csakszveg"/>
        <w:jc w:val="both"/>
        <w:rPr/>
      </w:pPr>
      <w:r>
        <w:rPr>
          <w:rFonts w:eastAsia="Arial" w:cs="Arial" w:ascii="Arial" w:hAnsi="Arial"/>
        </w:rPr>
        <w:t xml:space="preserve">   </w:t>
      </w:r>
      <w:r>
        <w:rPr>
          <w:rFonts w:cs="Arial" w:ascii="Arial" w:hAnsi="Arial"/>
        </w:rPr>
        <w:t xml:space="preserve">De valamit rosszul számíthattak ki, mert azóta minden kyrre romlást hoznak: aki megkaparintja valamelyiket, máris halottnak tekintheti magát. A crantaiak leszármazottjai kétezer éven át számon tartották mind az öt pénzérme útját: hogy meddig voltak együtt, mikor váltak szét, és természetesen azt is, mikor és ki halt meg miattuk. </w:t>
      </w:r>
    </w:p>
    <w:p>
      <w:pPr>
        <w:pStyle w:val="Csakszveg"/>
        <w:jc w:val="both"/>
        <w:rPr>
          <w:rFonts w:ascii="Arial" w:hAnsi="Arial" w:cs="Arial"/>
        </w:rPr>
      </w:pPr>
      <w:r>
        <w:rPr>
          <w:rFonts w:cs="Arial" w:ascii="Arial" w:hAnsi="Arial"/>
        </w:rPr>
        <w:t>Vastag könyveket írtak erről az ősi és nehézkes crantai nyelven.</w:t>
      </w:r>
    </w:p>
    <w:p>
      <w:pPr>
        <w:pStyle w:val="Csakszveg"/>
        <w:jc w:val="both"/>
        <w:rPr/>
      </w:pPr>
      <w:r>
        <w:rPr>
          <w:rFonts w:eastAsia="Arial" w:cs="Arial" w:ascii="Arial" w:hAnsi="Arial"/>
        </w:rPr>
        <w:t xml:space="preserve">   </w:t>
      </w:r>
      <w:r>
        <w:rPr>
          <w:rFonts w:cs="Arial" w:ascii="Arial" w:hAnsi="Arial"/>
        </w:rPr>
        <w:t xml:space="preserve">Aztán egyszerre szem elől tévesztették őket: valami előrelátó fehérhajú az óceánba dobatta valamennyit. Ám mivel nem az volt a sorsuk, hogy ott nyugodjanak az örökkévalóságig, egy sosem látott, pikkelypáncélos mélységi fajzat gyomrából ismét előkerültek - a Sántát felbérlő hatalom ekkor tette rájuk a kezét. Talán mert valóban szüksége volt rájuk a kőbúvár megtalálásához, talán mert a kívülálók számára átláthatatlan összefüggések azt sugallták, hogy enélkül nem is foghatnának hozzá. De az is elképzelhető, hogy egyszerűen birtokolni akarták ezeket a sosem halványodó fényű, átkozott érckorongokat, amin az első ynevi kyr császár immár az örökkévalóságig ott fog állni a teljes harci vértben, üdvözlésre lendített karddal, és az </w:t>
      </w:r>
    </w:p>
    <w:p>
      <w:pPr>
        <w:pStyle w:val="Csakszveg"/>
        <w:jc w:val="both"/>
        <w:rPr/>
      </w:pPr>
      <w:r>
        <w:rPr>
          <w:rFonts w:cs="Arial" w:ascii="Arial" w:hAnsi="Arial"/>
        </w:rPr>
        <w:t xml:space="preserve">örökkévalóságig megmarad az a parányi, szabad szemmel szinte láthatatlan kis hiba is, amiért a pénzverőt, a hagyomány szerint egy bizonyos Awdeh on-Sienelt azonnal kivégezték. A Sánta most, a tüskés gyomok közt fekve, feje alatt egy lapos kődarabbal arra gondolt, hogy Cranta annak idején olyan fegyvereket készített, amik akkor is létezni fognak, amikor már régen nem lesznek emberek, hogy harcoljanak vele, és </w:t>
      </w:r>
    </w:p>
    <w:p>
      <w:pPr>
        <w:pStyle w:val="Csakszveg"/>
        <w:jc w:val="both"/>
        <w:rPr/>
      </w:pPr>
      <w:r>
        <w:rPr>
          <w:rFonts w:cs="Arial" w:ascii="Arial" w:hAnsi="Arial"/>
        </w:rPr>
        <w:t>nem lesznek szörnyek de még Ynev sem, a dicső Kyria erejéből viszont mindössze néhány hibás pénzdarabra futotta. És lehet, hogy a fehérhajúak után olyan nép következik, ami örökkévaló verseket fog írni... vagy ki tudja. A zajok mintha elhalkultak volna, a csata odalent minden bizonnyal véget ért, és ő kihűlő szívvel érezte az elrongyolódott bőrzekéje titkos zsebe felé tapogatózó ujjakat.</w:t>
      </w:r>
    </w:p>
    <w:p>
      <w:pPr>
        <w:pStyle w:val="Csakszveg"/>
        <w:jc w:val="both"/>
        <w:rPr>
          <w:rFonts w:ascii="Arial" w:hAnsi="Arial" w:cs="Arial"/>
        </w:rPr>
      </w:pPr>
      <w:r>
        <w:rPr>
          <w:rFonts w:cs="Arial" w:ascii="Arial" w:hAnsi="Arial"/>
        </w:rPr>
        <w:t>Valahol magasan fölötte emberek szólaltak meg.</w:t>
      </w:r>
    </w:p>
    <w:p>
      <w:pPr>
        <w:pStyle w:val="Csakszveg"/>
        <w:jc w:val="both"/>
        <w:rPr/>
      </w:pPr>
      <w:r>
        <w:rPr>
          <w:rFonts w:cs="Arial" w:ascii="Arial" w:hAnsi="Arial"/>
        </w:rPr>
        <w:t>- Meghalt? - firtatta az egyik fakón és személytelenül.</w:t>
      </w:r>
    </w:p>
    <w:p>
      <w:pPr>
        <w:pStyle w:val="Csakszveg"/>
        <w:jc w:val="both"/>
        <w:rPr/>
      </w:pPr>
      <w:r>
        <w:rPr>
          <w:rFonts w:cs="Arial" w:ascii="Arial" w:hAnsi="Arial"/>
        </w:rPr>
        <w:t>- Még nem, de nem várhatunk tovább. - És a távolodó léptek dobogása egészen kitöltötte a tudatát, noha még azt is érzékelte, amikor néhány perccel később egy császári vértes állt meg mellette. Sőt, még arra is volt ereje, hogy kinyissa a szemét, és megpillantsa a szíve felé tartó lándzsa vashegyét, de megmozdulni már nem tudott, és az utolsó emlék, amit magával vitt a crantai hagyományok szerint az ember halálakor egyetlen lobbanással az egész múltat elemésztő tűz függönyén túlra, az a fegyvert díszítő rúnaidézet volt arról, hogy „Kyria erősebb, mint a Halál, és a te haláloddal még erősebbé válik."</w:t>
      </w:r>
    </w:p>
    <w:p>
      <w:pPr>
        <w:pStyle w:val="Csakszveg"/>
        <w:jc w:val="both"/>
        <w:rPr>
          <w:rFonts w:ascii="Arial" w:hAnsi="Arial" w:cs="Arial"/>
        </w:rPr>
      </w:pPr>
      <w:r>
        <w:rPr>
          <w:rFonts w:eastAsia="Arial" w:cs="Arial" w:ascii="Arial" w:hAnsi="Arial"/>
        </w:rPr>
        <w:t xml:space="preserve">   </w:t>
      </w:r>
      <w:r>
        <w:rPr>
          <w:rFonts w:cs="Arial" w:ascii="Arial" w:hAnsi="Arial"/>
        </w:rPr>
        <w:t>Azt viszont már soha nem tudta meg, hogy Rys és Aruwiar végül egérutat nyert a Sheral szakadékának labirintusában. Hogy napokig bolyongtak magasan a hóhatárfölött, az örökké fehér tájban, ahol nem találták az életnek semmilyen nyomát: sem növényt, sem állatot, sem semmi mást.</w:t>
      </w:r>
    </w:p>
    <w:p>
      <w:pPr>
        <w:pStyle w:val="Csakszveg"/>
        <w:jc w:val="both"/>
        <w:rPr/>
      </w:pPr>
      <w:r>
        <w:rPr>
          <w:rFonts w:cs="Arial" w:ascii="Arial" w:hAnsi="Arial"/>
        </w:rPr>
        <w:t>- Ha crantai őseink felmerészkedtek volna ebbe a magasságba, talán ilyennek írják le a túlvilágot - motyogta egyikük, és a lehelete jégkristályokban csapódott le. A szél most is fújt, és gyilkos pengeként hasogatta végig az arcbőrüket. Nem, erre egyáltalán nem voltak felkészülve.</w:t>
      </w:r>
    </w:p>
    <w:p>
      <w:pPr>
        <w:pStyle w:val="Csakszveg"/>
        <w:jc w:val="both"/>
        <w:rPr/>
      </w:pPr>
      <w:r>
        <w:rPr>
          <w:rFonts w:cs="Arial" w:ascii="Arial" w:hAnsi="Arial"/>
        </w:rPr>
        <w:t>- Én már abban sem vagyok biztos, élek-e egyáltalán - válaszolta a másik, és hallgatták tovább az alázúdoló lavinák dübörgését, és éjszakánként a kőbúvár leírását dünnyögték maguk elé a hidegtől lila ajakkal, egy előrehajló szikla tövében meghúzódva. Már arra sem emlékeztek, hogy kik elől menekülnek, és néha úgy tűnt, mintha egész Kyria álom volna csupán, és ha sikerül megtalálni a lefelé vezető utat, akkor kihalt és gyomokkal benőtt pusztaságra fognak bukkanni odalent... vagy ugyanilyen végtelen és kíméletlen télre.</w:t>
      </w:r>
    </w:p>
    <w:p>
      <w:pPr>
        <w:pStyle w:val="Csakszveg"/>
        <w:jc w:val="both"/>
        <w:rPr>
          <w:rFonts w:ascii="Arial" w:hAnsi="Arial" w:cs="Arial"/>
        </w:rPr>
      </w:pPr>
      <w:r>
        <w:rPr>
          <w:rFonts w:eastAsia="Arial" w:cs="Arial" w:ascii="Arial" w:hAnsi="Arial"/>
        </w:rPr>
        <w:t xml:space="preserve">   </w:t>
      </w:r>
      <w:r>
        <w:rPr>
          <w:rFonts w:cs="Arial" w:ascii="Arial" w:hAnsi="Arial"/>
        </w:rPr>
        <w:t>Fagyégette, sebekkel borított testtel botorkáltak tovább. De végül, amikor már alig pislákolt bennük az öntudat lángja, rábukkantak a csapásra, melyen az alvajárók biztonságával jutottak el a lombos erdőkig, majd, újabb tíz-egynéhány nap múltán a dwynolini világpiacra, noha maguk sem tudták, hogy oda tartanak. Naphosszat zötykölődtek az egyik hegyvidéki földművestől vásárol gebék hátán, minden tagjuk sajgott a fáradságtól, s kábán bámulták az út mindenütt egyforma kőlapjait, bár volt min töprengeniük közben.</w:t>
      </w:r>
    </w:p>
    <w:p>
      <w:pPr>
        <w:pStyle w:val="Csakszveg"/>
        <w:jc w:val="both"/>
        <w:rPr/>
      </w:pPr>
      <w:r>
        <w:rPr>
          <w:rFonts w:cs="Arial" w:ascii="Arial" w:hAnsi="Arial"/>
        </w:rPr>
        <w:t>- Tulajdonképpen - mondta a sebhelyes, mielőtt a tömegben sodródva rábukkantak volna a szörnykereskedő bódéjára - tulajdonképpen megmagyarázhatatlan, majdhogynem hihetetlen az egész. Ha valaki azt meséli nekem, hogy gyalogszerrel, készletek nélkül rázta le a hegyekben a kyrek elit osztagait...</w:t>
      </w:r>
    </w:p>
    <w:p>
      <w:pPr>
        <w:pStyle w:val="Csakszveg"/>
        <w:jc w:val="both"/>
        <w:rPr/>
      </w:pPr>
      <w:r>
        <w:rPr>
          <w:rFonts w:cs="Arial" w:ascii="Arial" w:hAnsi="Arial"/>
        </w:rPr>
        <w:t>- Ők sem tökéletesek - dünnyögte Aruwiar, csak hogy mondjon valamit. Szeme az embereket fürkészte, és kissé még mindig zúgott a feje a lármától. Meg persze a napközép előtti hőségtől is. Igen, leginkább attól.</w:t>
      </w:r>
    </w:p>
    <w:p>
      <w:pPr>
        <w:pStyle w:val="Csakszveg"/>
        <w:jc w:val="both"/>
        <w:rPr/>
      </w:pPr>
      <w:r>
        <w:rPr>
          <w:rFonts w:cs="Arial" w:ascii="Arial" w:hAnsi="Arial"/>
        </w:rPr>
        <w:t>- Nyilván nem, de hát én is ismerem azokat a trükköket, amiket ők. És ha lett volna náluk egy Fürkész...</w:t>
      </w:r>
    </w:p>
    <w:p>
      <w:pPr>
        <w:pStyle w:val="Csakszveg"/>
        <w:jc w:val="both"/>
        <w:rPr/>
      </w:pPr>
      <w:r>
        <w:rPr>
          <w:rFonts w:cs="Arial" w:ascii="Arial" w:hAnsi="Arial"/>
        </w:rPr>
        <w:t>- Ezek szerint nem volt.</w:t>
      </w:r>
    </w:p>
    <w:p>
      <w:pPr>
        <w:pStyle w:val="Csakszveg"/>
        <w:jc w:val="both"/>
        <w:rPr/>
      </w:pPr>
      <w:r>
        <w:rPr>
          <w:rFonts w:cs="Arial" w:ascii="Arial" w:hAnsi="Arial"/>
        </w:rPr>
        <w:t>- ...ha lett volna náluk egy Fürkész, könnyűszerrel elkapnak minket. És egyszerűen képtelen vagyok megérteni, miért nem vittek magukkal egyet, amikor annyi mágiát vonultattak fel ellenünk, hogy azzal egy kisebb várost is el lehetett volna söpörni a föld színéről.</w:t>
      </w:r>
    </w:p>
    <w:p>
      <w:pPr>
        <w:pStyle w:val="Csakszveg"/>
        <w:jc w:val="both"/>
        <w:rPr/>
      </w:pPr>
      <w:r>
        <w:rPr>
          <w:rFonts w:cs="Arial" w:ascii="Arial" w:hAnsi="Arial"/>
        </w:rPr>
        <w:t>- Ez az egyetlen, amit nem értesz? - kérdezett vissza a kendős, és egy pillanatig azon tűnődött, beszéljen-e az álmairól, amikben egy halott férfi arcát látta maga előtt és a következő pillanatban egy sziklafennsíkon állt, és tudta, hogy már nem visszakozhat. És gyanította azt is, hogy valamiképpen csapdába csalták, de túlságosan megfoghatatlan volt az egész. Különös, nagyon különös álom volt, és még furcsábbnak találta volna, ha rájön, hogy a társát is ugyanezek a rémképek gyötrik az utóbbi időben. Pontosan azóta, amióta náluk volt az az öt aranypénz, amivel alig egy óra múltán oly nagylelkűen fizettek a halott kereskedőnek, miközben az is az eszébe jutott, hogy milyen sors vár majd azokra a kyrekre, akik megérintik.</w:t>
      </w:r>
    </w:p>
    <w:p>
      <w:pPr>
        <w:pStyle w:val="Csakszveg"/>
        <w:jc w:val="both"/>
        <w:rPr>
          <w:rFonts w:ascii="Arial" w:hAnsi="Arial" w:cs="Arial"/>
        </w:rPr>
      </w:pPr>
      <w:r>
        <w:rPr>
          <w:rFonts w:cs="Arial" w:ascii="Arial" w:hAnsi="Arial"/>
        </w:rPr>
        <w:t>- De hát nem is érdemelnének jobbat - dünnyögte maga elé.</w:t>
      </w:r>
    </w:p>
    <w:p>
      <w:pPr>
        <w:pStyle w:val="Csakszveg"/>
        <w:jc w:val="both"/>
        <w:rPr/>
      </w:pPr>
      <w:r>
        <w:rPr>
          <w:rFonts w:eastAsia="Arial" w:cs="Arial" w:ascii="Arial" w:hAnsi="Arial"/>
        </w:rPr>
        <w:t xml:space="preserve">   </w:t>
      </w:r>
      <w:r>
        <w:rPr>
          <w:rFonts w:cs="Arial" w:ascii="Arial" w:hAnsi="Arial"/>
        </w:rPr>
        <w:t xml:space="preserve">Aztán már nem maradt ideje ezen tűnődni. Az egyik pillanatban még ott állt a halott kereskedő fölött, a nap a szemébe tűzött, a forró szél rothadó gyümölcsök szagát sodorta feléje, Rys pedig a koncentrációtól elsötétült tekintettel meredt maga elé: megpróbálta feltörni a kőbúvárt az oszlophoz rögzítő lánc mágikus zárszerkezetét. </w:t>
      </w:r>
    </w:p>
    <w:p>
      <w:pPr>
        <w:pStyle w:val="Csakszveg"/>
        <w:jc w:val="both"/>
        <w:rPr/>
      </w:pPr>
      <w:r>
        <w:rPr>
          <w:rFonts w:cs="Arial" w:ascii="Arial" w:hAnsi="Arial"/>
        </w:rPr>
        <w:t>Egy Sárga valószínűleg könnyedén elboldogult volna vele, de ő megérzésekre és találgatásokra volt utalva.</w:t>
      </w:r>
    </w:p>
    <w:p>
      <w:pPr>
        <w:pStyle w:val="Csakszveg"/>
        <w:jc w:val="both"/>
        <w:rPr>
          <w:rFonts w:ascii="Arial" w:hAnsi="Arial" w:cs="Arial"/>
        </w:rPr>
      </w:pPr>
      <w:r>
        <w:rPr>
          <w:rFonts w:eastAsia="Arial" w:cs="Arial" w:ascii="Arial" w:hAnsi="Arial"/>
        </w:rPr>
        <w:t xml:space="preserve">   </w:t>
      </w:r>
      <w:r>
        <w:rPr>
          <w:rFonts w:cs="Arial" w:ascii="Arial" w:hAnsi="Arial"/>
        </w:rPr>
        <w:t>Aruwiannak ekkor egy töredékmásodpercre elkalandozott a figyelme: hallotta, hogy megpendül a levegőben egy láthatatlan húr, és amikor ismét felnézett, annyit látott csak, hogy egy pengén csillan meg a fény, és máris majdnem elkésett. Hiába vetődött oldalra, a városi őrség kék-fehér-vörös egyenruháját viselő férfi kardja a kyr mitológia kígyójává válva így is mélyen a bal vállába mart, és ő a földre zuhant, és a por megcsikordult konokul összeszorított fogai között. Szinte biztosra vette, hogy innét már nem fog felkelni soha.</w:t>
      </w:r>
    </w:p>
    <w:p>
      <w:pPr>
        <w:pStyle w:val="Csakszveg"/>
        <w:jc w:val="both"/>
        <w:rPr>
          <w:rFonts w:ascii="Arial" w:hAnsi="Arial" w:cs="Arial"/>
        </w:rPr>
      </w:pPr>
      <w:r>
        <w:rPr>
          <w:rFonts w:cs="Arial" w:ascii="Arial" w:hAnsi="Arial"/>
        </w:rPr>
        <w:t>De tévedett: nem először és nem utoljára nap folyamán.</w:t>
      </w:r>
    </w:p>
    <w:p>
      <w:pPr>
        <w:pStyle w:val="Csakszveg"/>
        <w:jc w:val="both"/>
        <w:rPr/>
      </w:pPr>
      <w:r>
        <w:rPr>
          <w:rFonts w:eastAsia="Arial" w:cs="Arial" w:ascii="Arial" w:hAnsi="Arial"/>
        </w:rPr>
        <w:t xml:space="preserve">   </w:t>
      </w:r>
      <w:r>
        <w:rPr>
          <w:rFonts w:cs="Arial" w:ascii="Arial" w:hAnsi="Arial"/>
        </w:rPr>
        <w:t xml:space="preserve">A támadó fiatal volt és gyors, és feltehetően számtalan órát töltött a birodalom minden városában egyformán berendezett gyakorlótermek egyikében, ahol a tizenegyedik anyr életnagyságúnál is nagyobb portréja díszíti a különben kopár kőfalat, és a vívómesterek magas fejhangon kiáltozva irányítják a küzdőket, amíg azoknak a vérévé nem válik a támadás és a védés, a pillangóvágás és a sáncvédés hárítása. </w:t>
      </w:r>
    </w:p>
    <w:p>
      <w:pPr>
        <w:pStyle w:val="Csakszveg"/>
        <w:jc w:val="both"/>
        <w:rPr/>
      </w:pPr>
      <w:r>
        <w:rPr>
          <w:rFonts w:cs="Arial" w:ascii="Arial" w:hAnsi="Arial"/>
        </w:rPr>
        <w:t>Több ezer éves előírások határozták meg a leghatékonyabb módszereket, a fegyver alakját és súlyeloszlását meg a félvértet díszítő rúnajeleket: a kyrek valóban tudománnyá fejlesztették a háborút, ami a crantaiak idejében még ösztönös művészet volt, de egyvalamit ők sem tudtak megtanítani: a gyakorlatot. Rys, aki az éppen az előző pillanatban oldotta meg a szörnyet fogvatartó bilincseket, a támadó helyében biztos nem követte volna el azt a hibát, hogy rápazarol még egy csapást s még egy töredékmásodpercet a földön fekvő, harcképtelen ellenfélre, amikor ott van még egy másik is, és miközben a fiatal kyr újra felemelte nemzedékről nemzedékre öröklődő, egyszerűségében is tökéletes kardját, már támadásba is lendült.</w:t>
      </w:r>
    </w:p>
    <w:p>
      <w:pPr>
        <w:pStyle w:val="Csakszveg"/>
        <w:jc w:val="both"/>
        <w:rPr/>
      </w:pPr>
      <w:r>
        <w:rPr>
          <w:rFonts w:eastAsia="Arial" w:cs="Arial" w:ascii="Arial" w:hAnsi="Arial"/>
        </w:rPr>
        <w:t xml:space="preserve">   </w:t>
      </w:r>
      <w:r>
        <w:rPr>
          <w:rFonts w:cs="Arial" w:ascii="Arial" w:hAnsi="Arial"/>
        </w:rPr>
        <w:t>Amióta először vett fegyvert a kezébe, számtalanszor történt már meg vele, és már szinte észre sem vette, hogy mikor sodródott át abba a másik valóságba, amit a kyr teoretikusok a vas, vagyis a harc idejének neveztek. A világ örvényleni kezdett körülötte, a színek és a hangok összemosódtak, és "bármilyen Fürkésznél biztosabban vezette az ellensége felé a fülében doboló vér ritmusa: a vak gyűlölet. Értelem és megfontolás nélkül csapott le a kyrre, aki mostanra vele együtt átsodródott a másik oldalra, oda, ahol nyitott szemmel és a neszekre figyelve úgysem lehet tájékozódni. Az pedig suta mozdulattal emelte maga elé a kardot, de ugyanúgy nem volt szemernyi esélye sem, miként egy császári vértes ellen a nyílt küzdelemben egy majdnem meztelen, fojtóhurokkal felfegyverkezett orgyilkosnak, és a szeme sarkából még mindig egy, az Uralkodónegyed divatja szerint öltözött, fiatal nőt vélt látni, aki mintha figyelmeztetni akarta volna őt valamire. Egy elnyíló száj és a majdnem függőleges pászmákban hulló napfény, a forróság, a por, a valószínűtlenül kék égbolt és a háttérben tornyosuló emelvény: néhány pillanattal korábban még ott állt, ésarra gondolt, hogy bárcsak örökké tartana ez a nap. Mellette az a nő, akit mindig is szeretett. Most pedig... az ereje végső megfeszítésével próbált meg rájönni, hogy vajon mire is kellene visszaemlékeznie, és közben halálos zsibbadtság kúszott végig a testén. Mire észrevette volna, már nem mozogtak a lábai, nem volt képes parancsolni a karjának sem, és nem érezte a kezében a kardmarkolatot. A körülötte gomolygó színes foltokat egycsapásra kiszorította a sötétség, a távoli zúgás pedig egyre erősödött. Aztán mintha megnyílt volna alatta a föld és kezdetét vette az alámerülés.</w:t>
      </w:r>
    </w:p>
    <w:p>
      <w:pPr>
        <w:pStyle w:val="Csakszveg"/>
        <w:jc w:val="both"/>
        <w:rPr/>
      </w:pPr>
      <w:r>
        <w:rPr>
          <w:rFonts w:eastAsia="Arial" w:cs="Arial" w:ascii="Arial" w:hAnsi="Arial"/>
        </w:rPr>
        <w:t xml:space="preserve">   </w:t>
      </w:r>
      <w:r>
        <w:rPr>
          <w:rFonts w:cs="Arial" w:ascii="Arial" w:hAnsi="Arial"/>
        </w:rPr>
        <w:t>Vagy nem is alámerülés, hanem örökkön tartó zuhanás volt ez, s a városi őrség kék-fehér-vörös egyenruháját viselő kyr már nem láthatta, hogy Rys leereszti kardját, és a világpiac porában fekvő társához fordul.</w:t>
      </w:r>
    </w:p>
    <w:p>
      <w:pPr>
        <w:pStyle w:val="Csakszveg"/>
        <w:jc w:val="both"/>
        <w:rPr/>
      </w:pPr>
      <w:r>
        <w:rPr>
          <w:rFonts w:cs="Arial" w:ascii="Arial" w:hAnsi="Arial"/>
        </w:rPr>
        <w:t>- Kelj fel - mondta neki nagyon csendesen. Igyekezett titkolni, hogy alig áll a lábán a kimerültségtől, és a legszívesebben napokig aludna valami vendégszobában, az elsötétített ablakok mögött. Bár egy ócska szalmazsák is megtenné, amin... De nem, most nem ez a fontos, a fáradtság pedig egy-két napon belül úgyis el fog múlni. Ha egyáltalán van még annyi az életéből. - Kelj fel és gyerünk, mert nem biztos, hogy akkor is ilyen szerencsénk lesz, ha az igazi harcosok ideérnek!</w:t>
      </w:r>
    </w:p>
    <w:p>
      <w:pPr>
        <w:pStyle w:val="Csakszveg"/>
        <w:jc w:val="both"/>
        <w:rPr>
          <w:rFonts w:ascii="Arial" w:hAnsi="Arial" w:cs="Arial"/>
        </w:rPr>
      </w:pPr>
      <w:r>
        <w:rPr>
          <w:rFonts w:eastAsia="Arial" w:cs="Arial" w:ascii="Arial" w:hAnsi="Arial"/>
        </w:rPr>
        <w:t xml:space="preserve">   </w:t>
      </w:r>
      <w:r>
        <w:rPr>
          <w:rFonts w:cs="Arial" w:ascii="Arial" w:hAnsi="Arial"/>
        </w:rPr>
        <w:t>Gyors mozdulattal a bal öklére csavarta a kőbúvár láncát, és önkéntelenül is arra gondolt, hogy biztosan páratlan számú szemből áll. A kyrek soha nem csinálnának páros számút, mert meg vannak róla győződve, hogy akkor gyengébb lenne.</w:t>
      </w:r>
    </w:p>
    <w:p>
      <w:pPr>
        <w:pStyle w:val="Csakszveg"/>
        <w:jc w:val="both"/>
        <w:rPr/>
      </w:pPr>
      <w:r>
        <w:rPr>
          <w:rFonts w:eastAsia="Arial" w:cs="Arial" w:ascii="Arial" w:hAnsi="Arial"/>
        </w:rPr>
        <w:t xml:space="preserve">   </w:t>
      </w:r>
      <w:r>
        <w:rPr>
          <w:rFonts w:cs="Arial" w:ascii="Arial" w:hAnsi="Arial"/>
        </w:rPr>
        <w:t>Ahogy előrébb lépett, tovább tágult körülötte a kör: az emberek rémülten mozdultak hátra.</w:t>
      </w:r>
    </w:p>
    <w:p>
      <w:pPr>
        <w:pStyle w:val="Csakszveg"/>
        <w:jc w:val="both"/>
        <w:rPr/>
      </w:pPr>
      <w:r>
        <w:rPr>
          <w:rFonts w:cs="Arial" w:ascii="Arial" w:hAnsi="Arial"/>
        </w:rPr>
        <w:t>- Ó, Istenem - sóhajtotta egy, a hőség ellenére is sötét ruhákba öltözött, idősebb aszszony. A homlokán körülfutó, ezüst színű pánt a félig lehunyt udzs-szemmel vallására utalt: egy volt a Morgena-hívők közül. - Ó, Istenem, az ilyen tisztátlan vérű gyilkosok megérdemelnék, hogy a föld is kivesse őket magából... - de azért ő is hátrálni kezdett.</w:t>
      </w:r>
    </w:p>
    <w:p>
      <w:pPr>
        <w:pStyle w:val="Csakszveg"/>
        <w:jc w:val="both"/>
        <w:rPr/>
      </w:pPr>
      <w:r>
        <w:rPr>
          <w:rFonts w:eastAsia="Arial" w:cs="Arial" w:ascii="Arial" w:hAnsi="Arial"/>
        </w:rPr>
        <w:t xml:space="preserve">   </w:t>
      </w:r>
      <w:r>
        <w:rPr>
          <w:rFonts w:cs="Arial" w:ascii="Arial" w:hAnsi="Arial"/>
        </w:rPr>
        <w:t>Csak egy elegánsan öltözött, fiatal nő nem mozdult, aki számára most nyertek értelmet a képzeletében kavargó képek. Egy halottat látott, akinek az élete az Örökkévalóság Mérlegén éppen öt elátkozott aranyat ért. Valakit, amint nyitott tenyérrel, egészen előrehajolva megérinti a földet, és a hőség sújtotta, kopár fennsík sziklagörgetegeit, meg néhány elmosódott és szürke, a környezetbe beleolvadó foltot: a meglapuló katonákat és egy páncélon megcsillanó napfényt. És látni vélte azt is, hogy mi fog történni a következő órákban.</w:t>
      </w:r>
    </w:p>
    <w:p>
      <w:pPr>
        <w:pStyle w:val="Csakszveg"/>
        <w:jc w:val="both"/>
        <w:rPr>
          <w:rFonts w:ascii="Arial" w:hAnsi="Arial" w:cs="Arial"/>
        </w:rPr>
      </w:pPr>
      <w:r>
        <w:rPr>
          <w:rFonts w:eastAsia="Courier New"/>
        </w:rPr>
        <w:t xml:space="preserve">   </w:t>
      </w:r>
      <w:r>
        <w:rPr>
          <w:rFonts w:cs="Arial" w:ascii="Arial" w:hAnsi="Arial"/>
        </w:rPr>
        <w:t>Ennek így kell történnie, ha van igazság. Weila nem engedheti el a gyilkosok büntetését! Előrébb lépett, de Rys ügyet sem vetett rá, és nem érdekelték a többiek sem: a csavargók, a kereskedők, a jómódú házak túlcicomázott asszonyai és a kisstílű besurranok. Nem voltak a fontosak számára a gyűlölködő pillantások, az elmormolt átokszavak, a levegőben szinte tapinthatóvá váló fenyegetés sem, mivel kezében a kőbúvár láncát tartva máris megsejtett valamit annak lényegéből. Hirtelen megértette, miért állítja a szóbeszéd, hogy csak crantaiak találhatják meg a Földalatti Bányákat, és talán azzal kapcsolatban is megsejtett valamit, hogy valójában kik irányítják a háttérből az eseményeket, ahogy a dobogón ágáló vásári csepűrágó tetteit határozza meg az archaikus szerep, de hát az egész legfeljebb egy pillanatig tar</w:t>
      </w:r>
      <w:r>
        <w:rPr>
          <w:rFonts w:cs="Arial" w:ascii="Arial" w:hAnsi="Arial"/>
          <w:color w:val="000000"/>
        </w:rPr>
        <w:t>tott, és a figyelme máris a földről lassan feltápászkodó társa felé fordult. Kínzó éles</w:t>
        <w:softHyphen/>
        <w:t>séggel látta most a legkisebb részleteket is: egy szörnypofát formázó karperecet va</w:t>
        <w:softHyphen/>
        <w:t>lakinek a csuklóján, a szörny pofájában a mesterien megmintázott, borotvaéles fo</w:t>
        <w:softHyphen/>
        <w:t xml:space="preserve">gakat, rajtuk pedig a felirat: </w:t>
      </w:r>
      <w:r>
        <w:rPr>
          <w:rFonts w:cs="Arial" w:ascii="Arial" w:hAnsi="Arial"/>
          <w:i/>
          <w:iCs/>
          <w:color w:val="000000"/>
        </w:rPr>
        <w:t>Kyria örök.</w:t>
      </w:r>
      <w:r>
        <w:rPr>
          <w:i/>
          <w:iCs/>
          <w:color w:val="000000"/>
        </w:rPr>
        <w:t xml:space="preserve"> </w:t>
      </w:r>
      <w:r>
        <w:rPr>
          <w:rFonts w:cs="Arial" w:ascii="Arial" w:hAnsi="Arial"/>
          <w:color w:val="000000"/>
        </w:rPr>
        <w:t>Ez is a vas idejének egyik utóhatása volt.</w:t>
      </w:r>
    </w:p>
    <w:p>
      <w:pPr>
        <w:pStyle w:val="Normal"/>
        <w:shd w:fill="FFFFFF" w:val="clear"/>
        <w:autoSpaceDE w:val="false"/>
        <w:jc w:val="both"/>
        <w:rPr>
          <w:rFonts w:ascii="Arial" w:hAnsi="Arial" w:cs="Arial"/>
          <w:sz w:val="20"/>
          <w:szCs w:val="20"/>
        </w:rPr>
      </w:pPr>
      <w:r>
        <w:rPr>
          <w:rFonts w:cs="Arial" w:ascii="Arial" w:hAnsi="Arial"/>
          <w:color w:val="000000"/>
          <w:sz w:val="20"/>
          <w:szCs w:val="20"/>
        </w:rPr>
        <w:t>- Jobban vagy, Aruwian? - kérdezte. Nem érdekelte, hogy valaki esetleg meg</w:t>
        <w:softHyphen/>
        <w:t>jegyzi a nevüket, hiszen ennél nagyobb feltűnést ha akartak volna, akkor sem képe</w:t>
        <w:softHyphen/>
        <w:t>sek kelteni, és most már egyetlen dolgot tehetnek: amilyen gyorsan csak lehet, me</w:t>
        <w:softHyphen/>
        <w:t>nekülniük kell.</w:t>
      </w:r>
    </w:p>
    <w:p>
      <w:pPr>
        <w:pStyle w:val="Normal"/>
        <w:shd w:fill="FFFFFF" w:val="clear"/>
        <w:autoSpaceDE w:val="false"/>
        <w:jc w:val="both"/>
        <w:rPr>
          <w:rFonts w:ascii="Arial" w:hAnsi="Arial" w:cs="Arial"/>
          <w:sz w:val="20"/>
          <w:szCs w:val="20"/>
        </w:rPr>
      </w:pPr>
      <w:r>
        <w:rPr>
          <w:rFonts w:cs="Arial" w:ascii="Arial" w:hAnsi="Arial"/>
          <w:color w:val="000000"/>
          <w:sz w:val="20"/>
          <w:szCs w:val="20"/>
        </w:rPr>
        <w:t>Menekülni, igen.</w:t>
      </w:r>
    </w:p>
    <w:p>
      <w:pPr>
        <w:pStyle w:val="Normal"/>
        <w:shd w:fill="FFFFFF" w:val="clear"/>
        <w:autoSpaceDE w:val="false"/>
        <w:jc w:val="both"/>
        <w:rPr>
          <w:rFonts w:ascii="Arial" w:hAnsi="Arial" w:cs="Arial"/>
          <w:sz w:val="20"/>
          <w:szCs w:val="20"/>
        </w:rPr>
      </w:pPr>
      <w:r>
        <w:rPr>
          <w:rFonts w:cs="Arial" w:ascii="Arial" w:hAnsi="Arial"/>
          <w:color w:val="000000"/>
          <w:sz w:val="20"/>
          <w:szCs w:val="20"/>
        </w:rPr>
        <w:t>Ez zúgott a fülében a következő, tébolyult órákban, miközben nem csak sebesült társát támogatta, akit elgyengített a vérveszteség, hanem még a kőbuvárt is maga után kellett vonszolnia. És a gyorsaság ez esetben nem sebességet jelentett: ó, egy</w:t>
        <w:softHyphen/>
        <w:t>általán nem. Hanem annak megérzését, hogy merre kell befordulnia a lépésről lépés</w:t>
        <w:softHyphen/>
        <w:t>re rozogábbnak és régebbinek tűnő bódék labirintusában, ahol korhadó hordókban állt az esővíz; annak eldöntését, hogy mikor húzódjanak árnyékba és álljanak moz</w:t>
        <w:softHyphen/>
        <w:t>dulatlanul, visszafojtott lélegzettel a falhoz lapulva, és mikor kockáztassák meg, hogy átvágnak egy nagyobb, nyílt térségen, ha nem akarnak beleszaladni valamelyik őrjáratba. Rysnek olykor az a benyomása támadt, hogy mintha lenne az időnként a mellékutcákból előbukkanó, majd szempillantás alatt ismét eltűnő itteniek vonásai</w:t>
        <w:softHyphen/>
        <w:t>ban valami nem emberi... valami idegen. Messzire jártak már a világpiac mindenki által látogatott részeitől: mintha egy másik világ lett volna itt. Vagy legalábbis egy másik kor.</w:t>
      </w:r>
    </w:p>
    <w:p>
      <w:pPr>
        <w:pStyle w:val="Normal"/>
        <w:shd w:fill="FFFFFF" w:val="clear"/>
        <w:autoSpaceDE w:val="false"/>
        <w:jc w:val="both"/>
        <w:rPr>
          <w:rFonts w:ascii="Arial" w:hAnsi="Arial" w:cs="Arial"/>
          <w:sz w:val="20"/>
          <w:szCs w:val="20"/>
        </w:rPr>
      </w:pPr>
      <w:r>
        <w:rPr>
          <w:rFonts w:cs="Arial" w:ascii="Arial" w:hAnsi="Arial"/>
          <w:color w:val="000000"/>
          <w:sz w:val="20"/>
          <w:szCs w:val="20"/>
        </w:rPr>
        <w:t>De nem volt ideje, hogy eltöprengjen ezen. Bármilyen ügyesen manővezerezett, a mágikus mintázatot követve előrenyomuló vértesek mind szorosabbra húzták kö</w:t>
        <w:softHyphen/>
        <w:t>rülötte a hálót: úgy tűnt, ott vannak mindenütt. Hallotta a lábuk dobogását a párhu</w:t>
        <w:softHyphen/>
        <w:t>zamos sikátorban és ahogy egymást hívták különös, madárhangra emlékeztető kiál</w:t>
        <w:softHyphen/>
        <w:t>tásukkal; ha egy pillanatra is lassított, akkor már látta az árnyékukat befordulni a kö</w:t>
        <w:softHyphen/>
        <w:t>vetkező sarkon, és ő a hőségtől félig vakon, ziháló tüdővel, porlepetten támolygott tovább. A kőbúvár botladozva és esetlenül követte új gazdáit.</w:t>
      </w:r>
    </w:p>
    <w:p>
      <w:pPr>
        <w:pStyle w:val="Normal"/>
        <w:shd w:fill="FFFFFF" w:val="clear"/>
        <w:autoSpaceDE w:val="false"/>
        <w:jc w:val="both"/>
        <w:rPr>
          <w:rFonts w:ascii="Arial" w:hAnsi="Arial" w:cs="Arial"/>
          <w:sz w:val="20"/>
          <w:szCs w:val="20"/>
        </w:rPr>
      </w:pPr>
      <w:r>
        <w:rPr>
          <w:rFonts w:cs="Arial" w:ascii="Arial" w:hAnsi="Arial"/>
          <w:color w:val="000000"/>
          <w:sz w:val="20"/>
          <w:szCs w:val="20"/>
        </w:rPr>
        <w:t>- Nem bírom tovább - nyögte Aruwian. A sebláztól összekoccantak a fogai. A kyr kard által okozott sebek mindig nehezen gyógyulnak, pedig a fehérhajúak nem sze</w:t>
        <w:softHyphen/>
        <w:t>retnek mérget használni. - Hagyj itt, és megpróbálom feltartóztatni ezeket a vérebe</w:t>
        <w:softHyphen/>
        <w:t>ket. Talán... talán elbíbelődnek velem néhány percig, és te megmenekülsz. - Nehe</w:t>
        <w:softHyphen/>
        <w:t>zen, hörögve szedte a levegőt, a hideg veríték barázdákat vájt az arcát lepő porréteg</w:t>
        <w:softHyphen/>
        <w:t>be. Nehéz lett volna felismerni benne azt a férfit, aki alig egy órája még olyan ma</w:t>
        <w:softHyphen/>
        <w:t>gabiztos volt.</w:t>
      </w:r>
    </w:p>
    <w:p>
      <w:pPr>
        <w:pStyle w:val="Normal"/>
        <w:shd w:fill="FFFFFF" w:val="clear"/>
        <w:autoSpaceDE w:val="false"/>
        <w:jc w:val="both"/>
        <w:rPr>
          <w:rFonts w:ascii="Arial" w:hAnsi="Arial" w:cs="Arial"/>
          <w:sz w:val="20"/>
          <w:szCs w:val="20"/>
        </w:rPr>
      </w:pPr>
      <w:r>
        <w:rPr>
          <w:rFonts w:cs="Arial" w:ascii="Arial" w:hAnsi="Arial"/>
          <w:color w:val="000000"/>
          <w:sz w:val="20"/>
          <w:szCs w:val="20"/>
        </w:rPr>
        <w:t>- Nem - válaszolta Rys. - Lehet, hogy szükség van rád. A crantaiak szerették az igazán fontos dolgokat több emberre bízni.</w:t>
      </w:r>
    </w:p>
    <w:p>
      <w:pPr>
        <w:pStyle w:val="Csakszveg"/>
        <w:jc w:val="both"/>
        <w:rPr>
          <w:rFonts w:ascii="Arial" w:hAnsi="Arial" w:cs="Arial"/>
        </w:rPr>
      </w:pPr>
      <w:r>
        <w:rPr>
          <w:rFonts w:cs="Arial" w:ascii="Arial" w:hAnsi="Arial"/>
          <w:color w:val="000000"/>
        </w:rPr>
        <w:t xml:space="preserve">- Lehet, hogy innét... a kyrek ösztönös irtózása a páros számoktól. - Aruwian agyát áradó tengerként öntötte el a láz forrósága, és már maga sem tudta, hogy mit beszél. - Mi pedig megtaláljuk a lejáratot, mert ez a dög megtalálja nekünk, és... és ahogy a </w:t>
      </w:r>
      <w:r>
        <w:rPr>
          <w:rFonts w:cs="Arial" w:ascii="Arial" w:hAnsi="Arial"/>
          <w:i/>
          <w:iCs/>
          <w:color w:val="000000"/>
        </w:rPr>
        <w:t xml:space="preserve">loqwer </w:t>
      </w:r>
      <w:r>
        <w:rPr>
          <w:rFonts w:cs="Arial" w:ascii="Arial" w:hAnsi="Arial"/>
          <w:color w:val="000000"/>
        </w:rPr>
        <w:t>válik eggyé a sziklákkal és a földdel, nekünk is úgy kell eggyéolvadnunk vele, igen, ez még egy, a kyreknek olyan gyűlöletes szimmetria, és...</w:t>
      </w:r>
    </w:p>
    <w:p>
      <w:pPr>
        <w:pStyle w:val="Csakszveg"/>
        <w:jc w:val="both"/>
        <w:rPr/>
      </w:pPr>
      <w:r>
        <w:rPr>
          <w:rFonts w:cs="Arial" w:ascii="Arial" w:hAnsi="Arial"/>
        </w:rPr>
        <w:t xml:space="preserve">- Igen, de most már gyere! - Rys mozgást látott a sikátor végében, és megpróbálta bevonszolni a társát egy bódé mögé, de az váratlanul megmakacsolta magát. </w:t>
      </w:r>
    </w:p>
    <w:p>
      <w:pPr>
        <w:pStyle w:val="Csakszveg"/>
        <w:jc w:val="both"/>
        <w:rPr>
          <w:rFonts w:ascii="Arial" w:hAnsi="Arial" w:cs="Arial"/>
        </w:rPr>
      </w:pPr>
      <w:r>
        <w:rPr>
          <w:rFonts w:cs="Arial" w:ascii="Arial" w:hAnsi="Arial"/>
        </w:rPr>
        <w:t>És még így, betegen is túlságosan erősnek bizonyult.</w:t>
      </w:r>
    </w:p>
    <w:p>
      <w:pPr>
        <w:pStyle w:val="Csakszveg"/>
        <w:jc w:val="both"/>
        <w:rPr/>
      </w:pPr>
      <w:r>
        <w:rPr>
          <w:rFonts w:cs="Arial" w:ascii="Arial" w:hAnsi="Arial"/>
        </w:rPr>
        <w:t>- Egy crantai nem bujkál holmi jövevények elől - morogta, és görcsbe rándult ujjakkal tapogatózott a kardja után. - Egy tengebori pedig nem hátrál meg soha...! -</w:t>
      </w:r>
    </w:p>
    <w:p>
      <w:pPr>
        <w:pStyle w:val="Csakszveg"/>
        <w:jc w:val="both"/>
        <w:rPr/>
      </w:pPr>
      <w:r>
        <w:rPr>
          <w:rFonts w:cs="Arial" w:ascii="Arial" w:hAnsi="Arial"/>
        </w:rPr>
        <w:t>Ellökte magát Rystől, kitámolygott az út közepére, a por felkavarodott léptei nyomán, és mire felfoghatta volna, hogy mi is történik valójában, már oda is ért hozzájuk a három vértes. A nap éppen delelőn állt, és már csak egy pillanat volt hátra addig, amíg átlép az Örökkévalóság házába. A hőség szinte elviselhetetlen volt, és olvadt aranyként lángolt az ég.</w:t>
      </w:r>
    </w:p>
    <w:p>
      <w:pPr>
        <w:pStyle w:val="Csakszveg"/>
        <w:jc w:val="both"/>
        <w:rPr/>
      </w:pPr>
      <w:r>
        <w:rPr>
          <w:rFonts w:cs="Arial" w:ascii="Arial" w:hAnsi="Arial"/>
        </w:rPr>
        <w:t>- Legyen - dünnyögte Rys, és hátát a korhadt deszkafalnak vetve védekező pozíciót vett fel. Legyen hát a vas ideje, ha az örökfémé nem lehet, gondolta, és érezte a kezében a kard súlyát. Szinte látta magát, amint félreüt egy, a szívének irányuló penget, elhajol és előredöf, és kardja utat talál a páncél illesztései között, ám a következő pillanatban már a földön fetreng, és elsötétül a világ a föléje hajló vértes árnyékától... de aztán minden máshogy történt. Nagyon is másként, és ennek csak majdnem túlságosan későn mérte fel a jelentőségét.</w:t>
      </w:r>
    </w:p>
    <w:p>
      <w:pPr>
        <w:pStyle w:val="Csakszveg"/>
        <w:jc w:val="both"/>
        <w:rPr/>
      </w:pPr>
      <w:r>
        <w:rPr>
          <w:rFonts w:eastAsia="Arial" w:cs="Arial" w:ascii="Arial" w:hAnsi="Arial"/>
        </w:rPr>
        <w:t xml:space="preserve">   </w:t>
      </w:r>
      <w:r>
        <w:rPr>
          <w:rFonts w:cs="Arial" w:ascii="Arial" w:hAnsi="Arial"/>
        </w:rPr>
        <w:t>A három fegyveres ugyanis némán dübörgött el mellettük, és arcuk akár a csepűrágók maszkja: csak az egyikük szája széle rándult meg egy kissé. Egyetlen, parányi megingás. De a hosszú és egyenes kardok a helyükön maradtak, a napfény őrülten villózott az acél alkarvédőkön, és a két tengebori kinyújtott kézzel akár megérinthette volna a forróságtól felhevült vérteket.</w:t>
      </w:r>
    </w:p>
    <w:p>
      <w:pPr>
        <w:pStyle w:val="Csakszveg"/>
        <w:jc w:val="both"/>
        <w:rPr/>
      </w:pPr>
      <w:r>
        <w:rPr>
          <w:rFonts w:eastAsia="Arial" w:cs="Arial" w:ascii="Arial" w:hAnsi="Arial"/>
        </w:rPr>
        <w:t xml:space="preserve">   </w:t>
      </w:r>
      <w:r>
        <w:rPr>
          <w:rFonts w:cs="Arial" w:ascii="Arial" w:hAnsi="Arial"/>
        </w:rPr>
        <w:t>Ehelyett azonban dermedten bámultak a következő kanyarulatban eltűnő fegyveresek után.</w:t>
      </w:r>
    </w:p>
    <w:p>
      <w:pPr>
        <w:pStyle w:val="Csakszveg"/>
        <w:jc w:val="both"/>
        <w:rPr/>
      </w:pPr>
      <w:r>
        <w:rPr>
          <w:rFonts w:cs="Arial" w:ascii="Arial" w:hAnsi="Arial"/>
        </w:rPr>
        <w:t>- Werchas megsegített minket - nyögte ki Aruwian. Fémes, keserű ízt érzett a szájában - maga sem tudta, miért.</w:t>
      </w:r>
    </w:p>
    <w:p>
      <w:pPr>
        <w:pStyle w:val="Csakszveg"/>
        <w:jc w:val="both"/>
        <w:rPr/>
      </w:pPr>
      <w:r>
        <w:rPr>
          <w:rFonts w:cs="Arial" w:ascii="Arial" w:hAnsi="Arial"/>
        </w:rPr>
        <w:t>- Hát... nem tudom. Kíváncsi lennék, minek láttak minket. Mert arra meg mernék esküdni, hogy láttak minket, csak... - Rys tétován kereste a szavakat. Az imént menekült meg a biztos haláltól, és sejtelme sem volt róla, miért. Talán ennek a dögnek, ennek a kőbúvárnak lenne valamilyen kisugárzása? Eh, ostobaság. Érezte, hogy alig karnyújtásnyira van a megoldástól, de a töredékek sehogyan sem álltak össze egységes képpé.</w:t>
      </w:r>
    </w:p>
    <w:p>
      <w:pPr>
        <w:pStyle w:val="Csakszveg"/>
        <w:jc w:val="both"/>
        <w:rPr/>
      </w:pPr>
      <w:r>
        <w:rPr>
          <w:rFonts w:eastAsia="Arial" w:cs="Arial" w:ascii="Arial" w:hAnsi="Arial"/>
        </w:rPr>
        <w:t xml:space="preserve">   </w:t>
      </w:r>
      <w:r>
        <w:rPr>
          <w:rFonts w:cs="Arial" w:ascii="Arial" w:hAnsi="Arial"/>
        </w:rPr>
        <w:t xml:space="preserve">Vetett még egy pillantást az árnyékban kuporgó dögre: akár egy korcssárkány. De még így, természetes közegén kívül, repedezett, kékesszürke, pikkelyes bőrrel, láthatóan öregen is volt benne valami tekintélyt parancsoló, és Rys szárazon, örömtelenül nevetett fel, amikor rájött, hol látta már ezt a különös teremtményt. Hát persze: ott volt a valahai Cranta arany dukátjain, és nem is olyan régen ő is fizetett ilyennel. </w:t>
      </w:r>
    </w:p>
    <w:p>
      <w:pPr>
        <w:pStyle w:val="Csakszveg"/>
        <w:jc w:val="both"/>
        <w:rPr>
          <w:rFonts w:ascii="Arial" w:hAnsi="Arial" w:cs="Arial"/>
        </w:rPr>
      </w:pPr>
      <w:r>
        <w:rPr>
          <w:rFonts w:cs="Arial" w:ascii="Arial" w:hAnsi="Arial"/>
        </w:rPr>
        <w:t>Jó pénz volt - ötezer év alatt mit sem veszített értékéből.</w:t>
      </w:r>
    </w:p>
    <w:p>
      <w:pPr>
        <w:pStyle w:val="Csakszveg"/>
        <w:jc w:val="both"/>
        <w:rPr/>
      </w:pPr>
      <w:r>
        <w:rPr>
          <w:rFonts w:eastAsia="Arial" w:cs="Arial" w:ascii="Arial" w:hAnsi="Arial"/>
        </w:rPr>
        <w:t xml:space="preserve">   </w:t>
      </w:r>
      <w:r>
        <w:rPr>
          <w:rFonts w:cs="Arial" w:ascii="Arial" w:hAnsi="Arial"/>
        </w:rPr>
        <w:t>Most pedig itt van mellette egy eleven búvár, talán az utolsó élő példány, és neki már csak annyi a dolga, hogy kisétáljon vele a városkapun. A vértesek csatárlánca túlhaladt rajtuk, ezekben a percekben talán épp a hírhedt Könyök, a világpiac poklának legbelső bugyrában kutatják a nyomukat. És persze semmit sem fognak találni, csak leprásokat, vakokat és az önkéntes éhhalált választó koldusokat. Rys ismét szemügyre vette a kihalt utcácskát, és rántott egyet a vasláncon.</w:t>
      </w:r>
    </w:p>
    <w:p>
      <w:pPr>
        <w:pStyle w:val="Csakszveg"/>
        <w:jc w:val="both"/>
        <w:rPr/>
      </w:pPr>
      <w:r>
        <w:rPr>
          <w:rFonts w:cs="Arial" w:ascii="Arial" w:hAnsi="Arial"/>
        </w:rPr>
        <w:t xml:space="preserve">- Gyerünk - mondta rekedten -, gyerünk kifelé! Ha ez sikerült, akkor az őrökkel sem lesz bajunk... legalábbis remélem. -Azzal megindult a piac várszerűen megerősített kapuja felé. A feltámadó szélben minden korábbinál vadabul kavargott a por, szemük-szájuk telement vele, egy alacsony deszkapalánk mögül koszlott öregember kísérte figyelemmel minden mozdulatukat, és ekkor már alig néhány óra volt hátra az </w:t>
      </w:r>
    </w:p>
    <w:p>
      <w:pPr>
        <w:pStyle w:val="Csakszveg"/>
        <w:jc w:val="both"/>
        <w:rPr>
          <w:rFonts w:ascii="Arial" w:hAnsi="Arial" w:cs="Arial"/>
        </w:rPr>
      </w:pPr>
      <w:r>
        <w:rPr>
          <w:rFonts w:cs="Arial" w:ascii="Arial" w:hAnsi="Arial"/>
        </w:rPr>
        <w:t>életükből.</w:t>
      </w:r>
    </w:p>
    <w:p>
      <w:pPr>
        <w:pStyle w:val="Csakszveg"/>
        <w:jc w:val="both"/>
        <w:rPr>
          <w:rFonts w:ascii="Arial" w:hAnsi="Arial" w:cs="Arial"/>
        </w:rPr>
      </w:pPr>
      <w:r>
        <w:rPr>
          <w:rFonts w:cs="Arial" w:ascii="Arial" w:hAnsi="Arial"/>
        </w:rPr>
        <w:t>- Werchas legyen velünk - mondta Aruwian, és úgy érezte, hogy most nem gyötri annyira a láz. Talán még minden jóra fordul, gondolta bizakodv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És valóban, egészen az utolsó pillanatig úgy is tűnt, hogy most már rendben fognak menni a dolgok. A több emelet magas, vízköpőkkel és szerencsehozó feliratokkal díszített kapu őrei a vastag kőfalak hűsébe húzódva csak olykor-olykor vetttek egy lusta pillantást a hőségben sem lankadó forgalomra: a nomádok kétkerekű lovaskordéi bőrökkel megrakodva, egy sápadt arcú ásványvadász láncinget viselő testőrei gyűrűjében, fakó öltözetű, gyalogos kisemberek és színes zászlókat lobogtató lovas futárok, és néhány, egymáshoz láncolt ogár, akik olykor egymásra is gyűlölködő pillantásokat vetettek, és kiáltozás, lárma, zsivaj. A forgalom a kapuhoz érve lelassult és összetorlódott, utána pedig a túloldalon felgyorsulva áramlott tovább, Rys pedig könyékkel törve utat magának a félemberi lények bőrébe égetett billogra gondolt: a tizenegyedik anyr, a császár jele.</w:t>
      </w:r>
    </w:p>
    <w:p>
      <w:pPr>
        <w:pStyle w:val="Csakszveg"/>
        <w:jc w:val="both"/>
        <w:rPr/>
      </w:pPr>
      <w:r>
        <w:rPr>
          <w:rFonts w:cs="Arial" w:ascii="Arial" w:hAnsi="Arial"/>
        </w:rPr>
        <w:t xml:space="preserve">- Az átkozott hódító -jegyezte meg félhangosan, és vetett még egy pillantást a gigantikus kövekből szárazon, habarcs nélkül rakott falakra, ami még az ogarak léptékével mérve is hatalmas volt. Az árusok silány szekereikkel ugyanúgy eltörpültek mellette, miként az egész világpiac is a Sheral azon csúcsához képest, aminek a tövében aznap este megpihentek. Annyi dolguk volt csak-, hogy kövessék a kőbúvárt, és </w:t>
      </w:r>
    </w:p>
    <w:p>
      <w:pPr>
        <w:pStyle w:val="Csakszveg"/>
        <w:jc w:val="both"/>
        <w:rPr>
          <w:rFonts w:ascii="Arial" w:hAnsi="Arial" w:cs="Arial"/>
        </w:rPr>
      </w:pPr>
      <w:r>
        <w:rPr>
          <w:rFonts w:cs="Arial" w:ascii="Arial" w:hAnsi="Arial"/>
        </w:rPr>
        <w:t>Rys most a hideg szélben vacogva piszkálta a fellobbanó, majd kihunyó lángokat.</w:t>
      </w:r>
    </w:p>
    <w:p>
      <w:pPr>
        <w:pStyle w:val="Csakszveg"/>
        <w:jc w:val="both"/>
        <w:rPr/>
      </w:pPr>
      <w:r>
        <w:rPr>
          <w:rFonts w:cs="Arial" w:ascii="Arial" w:hAnsi="Arial"/>
        </w:rPr>
        <w:t>- Szerintem egészen közel vagyunk már - jegyezte meg Aruwian. - Van egy olyan érzésem, hogy holnapra odaérünk, és aztán... - Zavart mozdulatot tett a kezével. Szeme alatt karikák sötétlettek, és tudta, hogy ha másnapra nem érnek oda, neki már mindegy lesz, milyen messze acél.</w:t>
      </w:r>
    </w:p>
    <w:p>
      <w:pPr>
        <w:pStyle w:val="Csakszveg"/>
        <w:jc w:val="both"/>
        <w:rPr>
          <w:rFonts w:ascii="Arial" w:hAnsi="Arial" w:cs="Arial"/>
        </w:rPr>
      </w:pPr>
      <w:r>
        <w:rPr>
          <w:rFonts w:cs="Arial" w:ascii="Arial" w:hAnsi="Arial"/>
        </w:rPr>
        <w:t>És ezzel tökéletesen tisztában volt a társa is.</w:t>
      </w:r>
    </w:p>
    <w:p>
      <w:pPr>
        <w:pStyle w:val="Csakszveg"/>
        <w:jc w:val="both"/>
        <w:rPr/>
      </w:pPr>
      <w:r>
        <w:rPr>
          <w:rFonts w:cs="Arial" w:ascii="Arial" w:hAnsi="Arial"/>
        </w:rPr>
        <w:t>- Holnap - felelte. Csend telepedett közéjük: egyiküknek sem volt kedve beszélgetni. A levegő ritkább volt, mint odalent, a völgyben, égette a tüdejüket, a csillagok egészen közelinek látszottak, és amikor elgémberedett tagokkal elaludtak végre, a szél hidegen sziszegett fölöttük.</w:t>
      </w:r>
    </w:p>
    <w:p>
      <w:pPr>
        <w:pStyle w:val="Csakszveg"/>
        <w:jc w:val="both"/>
        <w:rPr>
          <w:rFonts w:ascii="Arial" w:hAnsi="Arial" w:cs="Arial"/>
        </w:rPr>
      </w:pPr>
      <w:r>
        <w:rPr>
          <w:rFonts w:cs="Arial" w:ascii="Arial" w:hAnsi="Arial"/>
        </w:rPr>
        <w:t>Nem lett volna értelme őrt állítani.</w:t>
      </w:r>
    </w:p>
    <w:p>
      <w:pPr>
        <w:pStyle w:val="Csakszveg"/>
        <w:jc w:val="both"/>
        <w:rPr/>
      </w:pPr>
      <w:r>
        <w:rPr>
          <w:rFonts w:eastAsia="Arial" w:cs="Arial" w:ascii="Arial" w:hAnsi="Arial"/>
        </w:rPr>
        <w:t xml:space="preserve">   </w:t>
      </w:r>
      <w:r>
        <w:rPr>
          <w:rFonts w:cs="Arial" w:ascii="Arial" w:hAnsi="Arial"/>
        </w:rPr>
        <w:t xml:space="preserve">Álmukban pedig mind a ketten ugyanazt a képet látták: a kietlen és kopár fennsíkot az égig érő hegycsúcsok tövében, a száraz és tüskés bozótot, a halott ágakat, a vízmosásokat, a görgetegköveket, és reggel csontig átfagyva mind a ketten azzal a gondolattal ébredtek, hogy talán ez is Werchas jeladása volt. Talán. Nem igazán tudták elképzelni, mi fog történni, ha tényleg odaérnek, de valamiért nem volt kedvük </w:t>
      </w:r>
    </w:p>
    <w:p>
      <w:pPr>
        <w:pStyle w:val="Csakszveg"/>
        <w:jc w:val="both"/>
        <w:rPr>
          <w:rFonts w:ascii="Arial" w:hAnsi="Arial" w:cs="Arial"/>
        </w:rPr>
      </w:pPr>
      <w:r>
        <w:rPr>
          <w:rFonts w:cs="Arial" w:ascii="Arial" w:hAnsi="Arial"/>
        </w:rPr>
        <w:t>az éjszakai látomásról beszélni... nem, most még nem.</w:t>
      </w:r>
    </w:p>
    <w:p>
      <w:pPr>
        <w:pStyle w:val="Csakszveg"/>
        <w:jc w:val="both"/>
        <w:rPr>
          <w:rFonts w:ascii="Arial" w:hAnsi="Arial" w:cs="Arial"/>
        </w:rPr>
      </w:pPr>
      <w:r>
        <w:rPr>
          <w:rFonts w:cs="Arial" w:ascii="Arial" w:hAnsi="Arial"/>
        </w:rPr>
        <w:t>Talán majd később, ha minden eldőlt.</w:t>
      </w:r>
    </w:p>
    <w:p>
      <w:pPr>
        <w:pStyle w:val="Csakszveg"/>
        <w:jc w:val="both"/>
        <w:rPr>
          <w:rFonts w:ascii="Arial" w:hAnsi="Arial" w:cs="Arial"/>
        </w:rPr>
      </w:pPr>
      <w:r>
        <w:rPr>
          <w:rFonts w:cs="Arial" w:ascii="Arial" w:hAnsi="Arial"/>
        </w:rPr>
        <w:t>Talán.</w:t>
      </w:r>
    </w:p>
    <w:p>
      <w:pPr>
        <w:pStyle w:val="Csakszveg"/>
        <w:jc w:val="both"/>
        <w:rPr/>
      </w:pPr>
      <w:r>
        <w:rPr>
          <w:rFonts w:eastAsia="Arial" w:cs="Arial" w:ascii="Arial" w:hAnsi="Arial"/>
        </w:rPr>
        <w:t xml:space="preserve">   </w:t>
      </w:r>
      <w:r>
        <w:rPr>
          <w:rFonts w:cs="Arial" w:ascii="Arial" w:hAnsi="Arial"/>
        </w:rPr>
        <w:t>Törődötten vonszolták magukat hegynek felfelé. Az éjszaka hidegét fullasztó, levegőtlen hőség váltotta fel, a veríték végigcsorgott a testükön, és a ruhájuk piszkos és szakadozott volt: a nyomukban lopakodó árnyak két fáradt és elgyötört embert láttak csupán, akik elől igazán nem volt nehéz elrejtőzniük. Éjszaka olyan közel osontak hozzájuk, hogy megérinthették volna az arcukat, és hallották sípoló lélegzésüket. Vagy elég lett volna elővenni az övükön hordott, speciális mágiával edzett, háromélű kést, és... a parancs azonban másképp szólt, és ők kérdezés nélkül engedelmeskedtek.</w:t>
      </w:r>
    </w:p>
    <w:p>
      <w:pPr>
        <w:pStyle w:val="Csakszveg"/>
        <w:jc w:val="both"/>
        <w:rPr>
          <w:rFonts w:ascii="Arial" w:hAnsi="Arial" w:cs="Arial"/>
        </w:rPr>
      </w:pPr>
      <w:r>
        <w:rPr>
          <w:rFonts w:cs="Arial" w:ascii="Arial" w:hAnsi="Arial"/>
        </w:rPr>
        <w:t>De azért reménykedtek benne, hogy a végén jut majd idő némi játszadozásra is.</w:t>
      </w:r>
    </w:p>
    <w:p>
      <w:pPr>
        <w:pStyle w:val="Csakszveg"/>
        <w:jc w:val="both"/>
        <w:rPr/>
      </w:pPr>
      <w:r>
        <w:rPr>
          <w:rFonts w:eastAsia="Arial" w:cs="Arial" w:ascii="Arial" w:hAnsi="Arial"/>
        </w:rPr>
        <w:t xml:space="preserve">   </w:t>
      </w:r>
      <w:r>
        <w:rPr>
          <w:rFonts w:cs="Arial" w:ascii="Arial" w:hAnsi="Arial"/>
        </w:rPr>
        <w:t>Addig pedig semmi könnyelműség, semmi óvatlanság, semmi kapkodás, mert egyetlen tévedés is végzetes lehet. Az idők folyamán mindannyian megtanulták, hogy a látszat néha csal, és aki akár csak egy percre is elfelejtkezett róla, annak már régen valami függőleges falú szakadék mélyén porladtak a csontjai. Vagy egy sivatagban, vagy az óceán sós vizű mélységeiben, a korallok között, és most mindanyian nagyon óvatosak voltak: mindvégig láthatatlanok maradtak a két férfi számára. Egy alig észlelhető, súrlódó nesz, mintha egy levél súrlódna egy másikhoz, egy kissé erősebb szélroham sivitása az alacsony, göcsörtös fák ágai között, vagy egy sziklához koccanó kődarab: ennyit lehetett csak hallani.</w:t>
      </w:r>
    </w:p>
    <w:p>
      <w:pPr>
        <w:pStyle w:val="Csakszveg"/>
        <w:jc w:val="both"/>
        <w:rPr/>
      </w:pPr>
      <w:r>
        <w:rPr>
          <w:rFonts w:eastAsia="Arial" w:cs="Arial" w:ascii="Arial" w:hAnsi="Arial"/>
        </w:rPr>
        <w:t xml:space="preserve">   </w:t>
      </w:r>
      <w:r>
        <w:rPr>
          <w:rFonts w:cs="Arial" w:ascii="Arial" w:hAnsi="Arial"/>
        </w:rPr>
        <w:t>A loqwer azonban mégis észrevette őket, mivel a testhez simuló bőrruha alatt fémékszereket viseltek, és az ő világában egy fémszilánk is csillagként ragyogott, a nyakukban lógó, kyr rúnákkal borított drágakő-amulett pedig teliholdként világította be a sötétséget. Egy ásványvadász szinte bármit megadott volna az ő képességeiért, mert az emberek között végtelenül kifinomultnak számító érzékszerveivel együtt olyan vak volt hozzá képest a sziklák, érctelérek, földalatti zárványok és bányák birodalmában, mint ő még előző nap is Ynev felvilágának fényében a szörnykereskedő bódéjának oszlopához kötve, és most könnyedén megtalálta a keresett helyet.</w:t>
      </w:r>
    </w:p>
    <w:p>
      <w:pPr>
        <w:pStyle w:val="Csakszveg"/>
        <w:jc w:val="both"/>
        <w:rPr/>
      </w:pPr>
      <w:r>
        <w:rPr>
          <w:rFonts w:eastAsia="Arial" w:cs="Arial" w:ascii="Arial" w:hAnsi="Arial"/>
        </w:rPr>
        <w:t xml:space="preserve">   </w:t>
      </w:r>
      <w:r>
        <w:rPr>
          <w:rFonts w:cs="Arial" w:ascii="Arial" w:hAnsi="Arial"/>
        </w:rPr>
        <w:t xml:space="preserve">Tulajdonképpen csak az érzéseit kellett követnie. A hangulatokat, színeket, a láthatatlan áramlásokat és megérzéseket. A tudatának horizontján imbolygó átrnyékokra pedig ügyet sem vetett, és azok hamarosan különben^is elmaradtak: most már tudták, hogy merre tart a két férfi, a sebhelyes arcú, meg az, aki mocskos </w:t>
      </w:r>
    </w:p>
    <w:p>
      <w:pPr>
        <w:pStyle w:val="Csakszveg"/>
        <w:jc w:val="both"/>
        <w:rPr/>
      </w:pPr>
      <w:r>
        <w:rPr>
          <w:rFonts w:cs="Arial" w:ascii="Arial" w:hAnsi="Arial"/>
        </w:rPr>
        <w:t>kendőt viselt a nyaka köré tekerve. Most már csak az volt hátra, hogy visszahúzódjanak, beleolvadjanak a halott és mozdulatlan tájba, és és várják azt az összetéveszthetetlen érzést, ami arra figyelmezteti a beavatottakat, hogy térkapu nyílott a közelükben. Ezúttal azért, hogy egy egész század vértest okádjon ki arra a fennsíkra, ahová a ziháló tengeboriak még mindig nem értek fel.</w:t>
      </w:r>
    </w:p>
    <w:p>
      <w:pPr>
        <w:pStyle w:val="Csakszveg"/>
        <w:jc w:val="both"/>
        <w:rPr/>
      </w:pPr>
      <w:r>
        <w:rPr>
          <w:rFonts w:cs="Arial" w:ascii="Arial" w:hAnsi="Arial"/>
        </w:rPr>
        <w:t xml:space="preserve">-  Bonqwa - suttogta maga elé az egyik fegyveres az eleven sziklához lapulva, és tőle pontosan huszonöt lépésyire ott lapult a következő. Huszonöt: szerencsés szám a rajtaütéshaz, és a szín, a halványvörös is kedvezőnek tűnt. A fegyveresnek - mint a Birodalom oly sok alattvalójának - crantai vér is folyt az ereiében, de mindhalálig hű volt a császárhoz, aki Enrawellből vigyázta az igazak és a világ nyugalmát. -Bonqwa - </w:t>
      </w:r>
    </w:p>
    <w:p>
      <w:pPr>
        <w:pStyle w:val="Csakszveg"/>
        <w:jc w:val="both"/>
        <w:rPr>
          <w:rFonts w:ascii="Arial" w:hAnsi="Arial" w:cs="Arial"/>
        </w:rPr>
      </w:pPr>
      <w:r>
        <w:rPr>
          <w:rFonts w:cs="Arial" w:ascii="Arial" w:hAnsi="Arial"/>
        </w:rPr>
        <w:t>ismételte. - Csapda és árulás.</w:t>
      </w:r>
    </w:p>
    <w:p>
      <w:pPr>
        <w:pStyle w:val="Csakszveg"/>
        <w:jc w:val="both"/>
        <w:rPr>
          <w:rFonts w:ascii="Arial" w:hAnsi="Arial" w:cs="Arial"/>
        </w:rPr>
      </w:pPr>
      <w:r>
        <w:rPr>
          <w:rFonts w:eastAsia="Arial" w:cs="Arial" w:ascii="Arial" w:hAnsi="Arial"/>
        </w:rPr>
        <w:t xml:space="preserve">   </w:t>
      </w:r>
      <w:r>
        <w:rPr>
          <w:rFonts w:cs="Arial" w:ascii="Arial" w:hAnsi="Arial"/>
        </w:rPr>
        <w:t>Kezében már ott volt az egyenes kard, a szakasz varázstudója, egy fekete köpenyes csatamágus pedig komoran elmosolyodott.</w:t>
      </w:r>
    </w:p>
    <w:p>
      <w:pPr>
        <w:pStyle w:val="Csakszveg"/>
        <w:jc w:val="both"/>
        <w:rPr>
          <w:rFonts w:ascii="Arial" w:hAnsi="Arial" w:cs="Arial"/>
        </w:rPr>
      </w:pPr>
      <w:r>
        <w:rPr>
          <w:rFonts w:cs="Arial" w:ascii="Arial" w:hAnsi="Arial"/>
        </w:rPr>
        <w:t>A két férfi még mindig nem sejtett semmit. Lélegzet után kapkodva álltak a fennsík közepén. A nap halvány, távoli érckorongként ragyogott a fejük felett, a forró szél koszos felhőrongyokat sodort a magasban.</w:t>
      </w:r>
    </w:p>
    <w:p>
      <w:pPr>
        <w:pStyle w:val="Csakszveg"/>
        <w:jc w:val="both"/>
        <w:rPr/>
      </w:pPr>
      <w:r>
        <w:rPr>
          <w:rFonts w:cs="Arial" w:ascii="Arial" w:hAnsi="Arial"/>
        </w:rPr>
        <w:t>- Tehát ez az a hely - szólt Rys rekedten. - Itt volt a Földalatti Bánya lejárata.</w:t>
      </w:r>
    </w:p>
    <w:p>
      <w:pPr>
        <w:pStyle w:val="Csakszveg"/>
        <w:jc w:val="both"/>
        <w:rPr/>
      </w:pPr>
      <w:r>
        <w:rPr>
          <w:rFonts w:cs="Arial" w:ascii="Arial" w:hAnsi="Arial"/>
        </w:rPr>
        <w:t>- Igen, és most már csak az van hátra, hogy... - Aruwian körbemutatott a látszólag élettelen, elhagyott tájon - ...hogy végrehajtsuk mindazt, amit a Sánta által maga Werchas rendelt nekünk. Vagy legalább megpróbáljuk. Mert lehet, hogy a szertartáshoz varázstudókra volna szükség... - Elhallgatott. Furcsa módon nem érzett semmi örömet, amikor végre elérték a célt. A veríték szomorú és kusza rúnákat rajzolt az arcára.</w:t>
      </w:r>
    </w:p>
    <w:p>
      <w:pPr>
        <w:pStyle w:val="Csakszveg"/>
        <w:jc w:val="both"/>
        <w:rPr/>
      </w:pPr>
      <w:r>
        <w:rPr>
          <w:rFonts w:cs="Arial" w:ascii="Arial" w:hAnsi="Arial"/>
        </w:rPr>
        <w:t>- Kezdjünk hozzá - mondta Rys, és ezek voltak az utolsó szavak az életében. Immár csak az volt hátra, hogy egy jelet írjon a levegőbe, és a tenyerével megérintse a felforrósodott talajt. És utána megérintse a társa karját is.</w:t>
      </w:r>
    </w:p>
    <w:p>
      <w:pPr>
        <w:pStyle w:val="Csakszveg"/>
        <w:jc w:val="both"/>
        <w:rPr>
          <w:rFonts w:ascii="Arial" w:hAnsi="Arial" w:cs="Arial"/>
        </w:rPr>
      </w:pPr>
      <w:r>
        <w:rPr>
          <w:rFonts w:cs="Arial" w:ascii="Arial" w:hAnsi="Arial"/>
        </w:rPr>
        <w:t>Mindkettőjük számára megkezdődött az eggyéválás... és a halál.</w:t>
      </w:r>
    </w:p>
    <w:p>
      <w:pPr>
        <w:pStyle w:val="Csakszveg"/>
        <w:jc w:val="both"/>
        <w:rPr/>
      </w:pPr>
      <w:r>
        <w:rPr>
          <w:rFonts w:eastAsia="Arial" w:cs="Arial" w:ascii="Arial" w:hAnsi="Arial"/>
        </w:rPr>
        <w:t xml:space="preserve">   </w:t>
      </w:r>
      <w:r>
        <w:rPr>
          <w:rFonts w:cs="Arial" w:ascii="Arial" w:hAnsi="Arial"/>
        </w:rPr>
        <w:t>Az egyik pillanatban még ott álltak a kopár sziklafennsík simára kopott, szürke görgetegkövei között, és hallgatták, ahogy a szél megzörgeti a bozót ágait, a következő pillanatban pedig máris halványodni kezdett a kép, hogy nemsokára egy másiknak adja át a helyét. Egy olyannak, ahol egyáltalán nem volt értelmük a szokványos fogalmaknak. Fény és sötétség helyett kő és fém, fent és lent helyett a múlt és a jövő, önálló akarat helyett pedig vak és önkéntelen sodródás egyre közelebb az egész világmindenséget élettel besugárzó középpont, az örökfém felé, ami most egyszerre volt a kérdés és a felelet, az ígéret és a beteljesülés.</w:t>
      </w:r>
    </w:p>
    <w:p>
      <w:pPr>
        <w:pStyle w:val="Csakszveg"/>
        <w:jc w:val="both"/>
        <w:rPr/>
      </w:pPr>
      <w:r>
        <w:rPr>
          <w:rFonts w:eastAsia="Arial" w:cs="Arial" w:ascii="Arial" w:hAnsi="Arial"/>
        </w:rPr>
        <w:t xml:space="preserve">   </w:t>
      </w:r>
      <w:r>
        <w:rPr>
          <w:rFonts w:cs="Arial" w:ascii="Arial" w:hAnsi="Arial"/>
        </w:rPr>
        <w:t>A Werchas-hitű crantaia úgy tartották, hogy már a világ megteremtése előtt is létezett ez az anyag, és ezért képes ellenállni a romlandóság különben mindenható törvényének. Most, egyre közelebb kerülve hozzá, a háromlelkű lény is megértett valamit ebből a tanításból, s lassanként a tudatára ébredt, hogy nincs egyedül.</w:t>
      </w:r>
    </w:p>
    <w:p>
      <w:pPr>
        <w:pStyle w:val="Csakszveg"/>
        <w:jc w:val="both"/>
        <w:rPr>
          <w:rFonts w:ascii="Arial" w:hAnsi="Arial" w:cs="Arial"/>
        </w:rPr>
      </w:pPr>
      <w:r>
        <w:rPr>
          <w:rFonts w:eastAsia="Arial" w:cs="Arial" w:ascii="Arial" w:hAnsi="Arial"/>
        </w:rPr>
        <w:t xml:space="preserve">   </w:t>
      </w:r>
      <w:r>
        <w:rPr>
          <w:rFonts w:cs="Arial" w:ascii="Arial" w:hAnsi="Arial"/>
        </w:rPr>
        <w:t>Hogy a felszínen, egy másik valóság kapujában fegyveresek, a tizenegyedik anyr szolgái várják - erről az oldalról nézve apró fémszilánkok csupán, de attól még nem kevésbé valóságosak.</w:t>
      </w:r>
    </w:p>
    <w:p>
      <w:pPr>
        <w:pStyle w:val="Csakszveg"/>
        <w:jc w:val="both"/>
        <w:rPr/>
      </w:pPr>
      <w:r>
        <w:rPr>
          <w:rFonts w:eastAsia="Arial" w:cs="Arial" w:ascii="Arial" w:hAnsi="Arial"/>
        </w:rPr>
        <w:t xml:space="preserve">   </w:t>
      </w:r>
      <w:r>
        <w:rPr>
          <w:rFonts w:cs="Arial" w:ascii="Arial" w:hAnsi="Arial"/>
        </w:rPr>
        <w:t xml:space="preserve">S ezzel egyidőben ébredt rá arra is, hogy a közeg, ahová belépett, végtelenebb annál, amit maga mögött hagyott, s hogy a határtalanságon átvezető utak minden elágazásában újabb világok várnak rá. Ismerősek és ismeretlenek, olyanok, melyet az anyag kormányoz, és olyanok, melyben megfellebezhetetlenek az istenek törvényei, olyanok, melyek felett sosem nyugszik le a nap, és olyanok, melyek fáradt vándorok módján hevernek az örökös éjszakában. Múlt, jelen és jövő immár egyet jelentett, és a valóságok végtelenjét járó szerzet megértette, hogy a világok végtelenjében előbb-utóbb megleli majd azt az egyet, mely a kedvére való, s melyet a Werchas szájával szóló Sánta emlegetett a halála előtt: azt, amelyben Cranta csillaga fényesen tündököl, istenei sikerrel dacolnak az idővel, Calowyn hódító népe pedig sosem kel </w:t>
      </w:r>
    </w:p>
    <w:p>
      <w:pPr>
        <w:pStyle w:val="Csakszveg"/>
        <w:jc w:val="both"/>
        <w:rPr>
          <w:rFonts w:ascii="Arial" w:hAnsi="Arial" w:cs="Arial"/>
        </w:rPr>
      </w:pPr>
      <w:r>
        <w:rPr>
          <w:rFonts w:cs="Arial" w:ascii="Arial" w:hAnsi="Arial"/>
        </w:rPr>
        <w:t>át az óceánon, hogy birtokba vegye Ynev partjait.</w:t>
      </w:r>
    </w:p>
    <w:p>
      <w:pPr>
        <w:pStyle w:val="Csakszveg"/>
        <w:jc w:val="both"/>
        <w:rPr>
          <w:rFonts w:ascii="Arial" w:hAnsi="Arial" w:cs="Arial"/>
        </w:rPr>
      </w:pPr>
      <w:r>
        <w:rPr>
          <w:rFonts w:eastAsia="Arial" w:cs="Arial" w:ascii="Arial" w:hAnsi="Arial"/>
        </w:rPr>
        <w:t xml:space="preserve">   </w:t>
      </w:r>
      <w:r>
        <w:rPr>
          <w:rFonts w:cs="Arial" w:ascii="Arial" w:hAnsi="Arial"/>
        </w:rPr>
        <w:t>Az ösvény keskeny volt, beláthatatlan messzeségbe nyúlt, a búvár azonban, akinek lényét az örökfém állandósága itatta át, nem látta akadályát, hogy elinduljon rajt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kyr csatamágus csak sejthette, milyen mélységekbe süllyednek alá azok hárman, és gyűlölettel vegyes irigységgel gondolt a crantaiak durvább és kiforratlanabb, olykor mégis lenyűgöző varázslataira. Meg arra, hogy hiába van alig kőhajításnyira tőlük, egyelőre nem tehet semmit, mert ugyanúgy megbénítja a császári parancs, ahogy a három, mozdulatlanul fekvő testet az örökfém iránti szenvedély. A végtag-</w:t>
      </w:r>
    </w:p>
    <w:p>
      <w:pPr>
        <w:pStyle w:val="Csakszveg"/>
        <w:jc w:val="both"/>
        <w:rPr>
          <w:rFonts w:ascii="Arial" w:hAnsi="Arial" w:cs="Arial"/>
        </w:rPr>
      </w:pPr>
      <w:r>
        <w:rPr>
          <w:rFonts w:cs="Arial" w:ascii="Arial" w:hAnsi="Arial"/>
        </w:rPr>
        <w:t>jaik kihűltek, pupillájuk tűhegynyire szűkült.</w:t>
      </w:r>
    </w:p>
    <w:p>
      <w:pPr>
        <w:pStyle w:val="Csakszveg"/>
        <w:jc w:val="both"/>
        <w:rPr/>
      </w:pPr>
      <w:r>
        <w:rPr>
          <w:rFonts w:cs="Arial" w:ascii="Arial" w:hAnsi="Arial"/>
        </w:rPr>
        <w:t xml:space="preserve">-  Várunk - dünnyögte a csatamágus félhangosan. Tudta, hogy amint a békétlenek a kőbúvárral együtt visszatérnek, ő pedig jelt adhatna a támadásra, ugyanolyan szigorúan kidolgozott koreográfia szerint fognak zajlani a dolgok, mint amilyen szigorúak az aranymonológot szavaló színész gesztusait megalapozó hagyományok. </w:t>
      </w:r>
    </w:p>
    <w:p>
      <w:pPr>
        <w:pStyle w:val="Csakszveg"/>
        <w:jc w:val="both"/>
        <w:rPr/>
      </w:pPr>
      <w:r>
        <w:rPr>
          <w:rFonts w:cs="Arial" w:ascii="Arial" w:hAnsi="Arial"/>
        </w:rPr>
        <w:t>Arra gondolt, hogy a tökéletesség egy formája ez is. A tökéletesség pedig maga az örökkévalóság... mint ahogy az örökfémből készült tárgyak is azok, és az átforrósodott sziklának vetve a hátát jól esett felidéznie, hogy milyen bonyolult, majdhogynem megoldhatatlan feladat volt felállítani ezt a csapdát.</w:t>
      </w:r>
    </w:p>
    <w:p>
      <w:pPr>
        <w:pStyle w:val="Csakszveg"/>
        <w:jc w:val="both"/>
        <w:rPr>
          <w:rFonts w:ascii="Arial" w:hAnsi="Arial" w:cs="Arial"/>
        </w:rPr>
      </w:pPr>
      <w:r>
        <w:rPr>
          <w:rFonts w:cs="Arial" w:ascii="Arial" w:hAnsi="Arial"/>
        </w:rPr>
        <w:t>Bonqwa.</w:t>
      </w:r>
    </w:p>
    <w:p>
      <w:pPr>
        <w:pStyle w:val="Csakszveg"/>
        <w:jc w:val="both"/>
        <w:rPr>
          <w:rFonts w:ascii="Arial" w:hAnsi="Arial" w:cs="Arial"/>
        </w:rPr>
      </w:pPr>
      <w:r>
        <w:rPr>
          <w:rFonts w:eastAsia="Arial" w:cs="Arial" w:ascii="Arial" w:hAnsi="Arial"/>
        </w:rPr>
        <w:t xml:space="preserve">   </w:t>
      </w:r>
      <w:r>
        <w:rPr>
          <w:rFonts w:cs="Arial" w:ascii="Arial" w:hAnsi="Arial"/>
        </w:rPr>
        <w:t xml:space="preserve">Nem volt könnyű kideríteni, mi minden kell az örökfém megtalálásához, nem volt egyszerű meglelni az alkalmas békétleneket, sem azt megszervezni, hogy csak kettő jusson el közülük a célig... éppen kettő, nem több és nem kevesebb. A varázstudó megborzongott. Túlságosan kyr volt ahhoz, hogy szeresse a páros számokat, s azzal vigasztalta magát, hogy most már ez sem érdekes. Perceken belül a kezükben lesz az </w:t>
      </w:r>
    </w:p>
    <w:p>
      <w:pPr>
        <w:pStyle w:val="Csakszveg"/>
        <w:jc w:val="both"/>
        <w:rPr>
          <w:rFonts w:ascii="Arial" w:hAnsi="Arial" w:cs="Arial"/>
        </w:rPr>
      </w:pPr>
      <w:r>
        <w:rPr>
          <w:rFonts w:cs="Arial" w:ascii="Arial" w:hAnsi="Arial"/>
        </w:rPr>
        <w:t>örökfém, melyből a határvidék diadémját öntik majd a császár számára... és a belső oldalán, egy majdnem láthatatlan helyre parányi betűkkel bele lesz vésve az ő neve is. A tartomány helytartója a hírek szerint már leszerződtette az ötvösművészt is, Awder on-Sienel egy késői leszármazottját, aki megfogadta, hogy mindent jóvá tesz.</w:t>
      </w:r>
    </w:p>
    <w:p>
      <w:pPr>
        <w:pStyle w:val="Csakszveg"/>
        <w:jc w:val="both"/>
        <w:rPr/>
      </w:pPr>
      <w:r>
        <w:rPr>
          <w:rFonts w:eastAsia="Arial" w:cs="Arial" w:ascii="Arial" w:hAnsi="Arial"/>
        </w:rPr>
        <w:t xml:space="preserve">   </w:t>
      </w:r>
      <w:r>
        <w:rPr>
          <w:rFonts w:cs="Arial" w:ascii="Arial" w:hAnsi="Arial"/>
        </w:rPr>
        <w:t>A csatamágus megint összeborzongott a feszültségtől, és megint megérintette a nyakában függő medált. Az árnyék lassan odébb mozdult, hosszabb lett, és a vértesek némán lapultak a szent számokat is figyelembe véve kijelölt rejtekhelyeken, a nap pedig átvándorolt az Éjszaka házába, és alkonyatra végül neki is bele kellett törődnie, hogy mégis kijátszották. Hogy veszített, mert azok ketten - vagy hárman? -valamiképp megsejtették az igazságot, és inkább vállalták, hogy többé soha nem bukkannak fel. Az átkozottak, ó, igen, az átkozott crantaiak! És magukkal vitték az utolsó kőbúvárt is. Soha többé nem látják őket.</w:t>
      </w:r>
    </w:p>
    <w:p>
      <w:pPr>
        <w:pStyle w:val="Csakszveg"/>
        <w:jc w:val="both"/>
        <w:rPr/>
      </w:pPr>
      <w:r>
        <w:rPr>
          <w:rFonts w:eastAsia="Arial" w:cs="Arial" w:ascii="Arial" w:hAnsi="Arial"/>
        </w:rPr>
        <w:t xml:space="preserve">  </w:t>
      </w:r>
      <w:r>
        <w:rPr>
          <w:rFonts w:cs="Arial" w:ascii="Arial" w:hAnsi="Arial"/>
        </w:rPr>
        <w:t>- Eprimor! - kiáltotta a vértesek parancsnokának, amikor a nap lebukott a Sheral legmagasabb csúcsa mögött, és a hideg szél végigsöpört a fennsíkon. - Eprimor. Hozass köveket! Olyan halmot emeljetek ezek fölé az átkozottak fölé, hogy egy seregnyi ogár se boldoguljon velük!</w:t>
      </w:r>
    </w:p>
    <w:p>
      <w:pPr>
        <w:pStyle w:val="Csakszveg"/>
        <w:jc w:val="both"/>
        <w:rPr/>
      </w:pPr>
      <w:r>
        <w:rPr>
          <w:rFonts w:eastAsia="Arial" w:cs="Arial" w:ascii="Arial" w:hAnsi="Arial"/>
        </w:rPr>
        <w:t xml:space="preserve">   </w:t>
      </w:r>
      <w:r>
        <w:rPr>
          <w:rFonts w:cs="Arial" w:ascii="Arial" w:hAnsi="Arial"/>
        </w:rPr>
        <w:t>És a vértesek engedelmeskedtek, de amikor a csatamágus egy hét múlva a bosszú varázstárgyaival felszerelkezve visszatért, a roppant kőhalom alatt már senkit nem talál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CSIGÁS GÁBOR</w:t>
      </w:r>
    </w:p>
    <w:p>
      <w:pPr>
        <w:pStyle w:val="Csakszveg"/>
        <w:jc w:val="center"/>
        <w:rPr>
          <w:rFonts w:ascii="Arial" w:hAnsi="Arial" w:cs="Arial"/>
          <w:b/>
          <w:b/>
        </w:rPr>
      </w:pPr>
      <w:r>
        <w:rPr>
          <w:rFonts w:cs="Arial" w:ascii="Arial" w:hAnsi="Arial"/>
          <w:b/>
        </w:rPr>
        <w:t>FEKETE FARKASOK</w:t>
      </w:r>
    </w:p>
    <w:p>
      <w:pPr>
        <w:pStyle w:val="Csakszveg"/>
        <w:jc w:val="center"/>
        <w:rPr/>
      </w:pPr>
      <w:r>
        <w:rPr>
          <w:rFonts w:cs="Arial" w:ascii="Arial" w:hAnsi="Arial"/>
          <w:i/>
        </w:rPr>
        <w:t>(a Pyarron előtti VI. évezredből</w:t>
      </w:r>
      <w:r>
        <w:rPr>
          <w:rFonts w:cs="Arial" w:ascii="Arial" w:hAnsi="Arial"/>
          <w:b/>
        </w:rPr>
        <w:t>)</w:t>
      </w:r>
    </w:p>
    <w:p>
      <w:pPr>
        <w:pStyle w:val="Csakszveg"/>
        <w:jc w:val="both"/>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Varjak köröztek a napközép utáni égen, fekete szemeik villanását hónapok, az ediomadi hegyvidék telének hosszú hónapjai homályosították. Megfeledkeztek róluk az istenek, ahogyan megfeledkeztek e vidékről is, a kőcsipkés meredélyekről, a hosszú, árnyas völgyekről, a mohos törzsű fenyőkről, a szakadozott jégpáncél alá rejtőző, kacskaringós patakról.</w:t>
      </w:r>
    </w:p>
    <w:p>
      <w:pPr>
        <w:pStyle w:val="Csakszveg"/>
        <w:jc w:val="both"/>
        <w:rPr/>
      </w:pPr>
      <w:r>
        <w:rPr>
          <w:rFonts w:eastAsia="Arial" w:cs="Arial" w:ascii="Arial" w:hAnsi="Arial"/>
        </w:rPr>
        <w:t xml:space="preserve">   </w:t>
      </w:r>
      <w:r>
        <w:rPr>
          <w:rFonts w:cs="Arial" w:ascii="Arial" w:hAnsi="Arial"/>
        </w:rPr>
        <w:t>A tavaszonként féktelenül hömpölygő Rinn partján két lovas tartott az erdőszegély felé a kaptatón.</w:t>
      </w:r>
    </w:p>
    <w:p>
      <w:pPr>
        <w:pStyle w:val="Csakszveg"/>
        <w:jc w:val="both"/>
        <w:rPr/>
      </w:pPr>
      <w:r>
        <w:rPr>
          <w:rFonts w:cs="Arial" w:ascii="Arial" w:hAnsi="Arial"/>
        </w:rPr>
        <w:t xml:space="preserve">- Az Átok az oka - mormolta egyikük. Szavainak párája sárkányleheleteként gomolygott a szürkeségben. - Az éj csillagai sem mutattak utat. Gondolkozz, Shed! </w:t>
      </w:r>
    </w:p>
    <w:p>
      <w:pPr>
        <w:pStyle w:val="Csakszveg"/>
        <w:jc w:val="both"/>
        <w:rPr>
          <w:rFonts w:ascii="Arial" w:hAnsi="Arial" w:cs="Arial"/>
        </w:rPr>
      </w:pPr>
      <w:r>
        <w:rPr>
          <w:rFonts w:cs="Arial" w:ascii="Arial" w:hAnsi="Arial"/>
        </w:rPr>
        <w:t>Beteljesedik végül!</w:t>
      </w:r>
    </w:p>
    <w:p>
      <w:pPr>
        <w:pStyle w:val="Csakszveg"/>
        <w:jc w:val="both"/>
        <w:rPr/>
      </w:pPr>
      <w:r>
        <w:rPr>
          <w:rFonts w:cs="Arial" w:ascii="Arial" w:hAnsi="Arial"/>
        </w:rPr>
        <w:t xml:space="preserve">- Átenged magad a félelemnek, testvér - fordult hátra nyergében a másik, a kantár éles rántásával megállítva ébenfekete lovát. Fehér köpönyege hideg lángként lobbant az egyre inkább erőre kapó szélben. - A csillagok nem hagytak el bennünket. </w:t>
      </w:r>
    </w:p>
    <w:p>
      <w:pPr>
        <w:pStyle w:val="Csakszveg"/>
        <w:jc w:val="both"/>
        <w:rPr>
          <w:rFonts w:ascii="Arial" w:hAnsi="Arial" w:cs="Arial"/>
        </w:rPr>
      </w:pPr>
      <w:r>
        <w:rPr>
          <w:rFonts w:cs="Arial" w:ascii="Arial" w:hAnsi="Arial"/>
        </w:rPr>
        <w:t>A Szirének kristályszemeit még most, nappal is látnád az égbolt peremén, ha feljebb járnánk, az ormok ösvényein.</w:t>
      </w:r>
    </w:p>
    <w:p>
      <w:pPr>
        <w:pStyle w:val="Csakszveg"/>
        <w:jc w:val="both"/>
        <w:rPr/>
      </w:pPr>
      <w:r>
        <w:rPr>
          <w:rFonts w:cs="Arial" w:ascii="Arial" w:hAnsi="Arial"/>
        </w:rPr>
        <w:t>- Nem figyelsz rám, Shed.</w:t>
      </w:r>
    </w:p>
    <w:p>
      <w:pPr>
        <w:pStyle w:val="Csakszveg"/>
        <w:jc w:val="both"/>
        <w:rPr/>
      </w:pPr>
      <w:r>
        <w:rPr>
          <w:rFonts w:eastAsia="Arial" w:cs="Arial" w:ascii="Arial" w:hAnsi="Arial"/>
        </w:rPr>
        <w:t xml:space="preserve">   </w:t>
      </w:r>
      <w:r>
        <w:rPr>
          <w:rFonts w:cs="Arial" w:ascii="Arial" w:hAnsi="Arial"/>
        </w:rPr>
        <w:t>Immár egymás mellett állt a két ló. Lovasaik - testvérebbek a testvéreknél - farkasszemet néztek.</w:t>
      </w:r>
    </w:p>
    <w:p>
      <w:pPr>
        <w:pStyle w:val="Csakszveg"/>
        <w:jc w:val="both"/>
        <w:rPr/>
      </w:pPr>
      <w:r>
        <w:rPr>
          <w:rFonts w:cs="Arial" w:ascii="Arial" w:hAnsi="Arial"/>
        </w:rPr>
        <w:t>- Mindig csak az Átokról beszélsz! - fakadt ki a fehér köpönyeges. - Tíz hosszú éve, mióta elhagytuk apánk kastélyát, egyfolytában az Átokról jártatod a szádat.</w:t>
      </w:r>
    </w:p>
    <w:p>
      <w:pPr>
        <w:pStyle w:val="Csakszveg"/>
        <w:jc w:val="both"/>
        <w:rPr/>
      </w:pPr>
      <w:r>
        <w:rPr>
          <w:rFonts w:cs="Arial" w:ascii="Arial" w:hAnsi="Arial"/>
        </w:rPr>
        <w:t>- Mert te vak vagy ahhoz, hogy felfogd, mi is nehezedik ránk valójában. - Raim, Shed ikertestvére elfordította fejét, a könyörtelenül szürke eget kémlelte. - És érted nem hullajt majd senki könnyeket, ha nem térsz meg egy év múlva a Császár városába!</w:t>
      </w:r>
    </w:p>
    <w:p>
      <w:pPr>
        <w:pStyle w:val="Csakszveg"/>
        <w:jc w:val="both"/>
        <w:rPr/>
      </w:pPr>
      <w:r>
        <w:rPr>
          <w:rFonts w:cs="Arial" w:ascii="Arial" w:hAnsi="Arial"/>
        </w:rPr>
        <w:t>- Te sem? - Shed a kyr léleklátók oly jellegzetesen összeszűkült pillantásával meredt testvérének inas tarkójára.</w:t>
      </w:r>
    </w:p>
    <w:p>
      <w:pPr>
        <w:pStyle w:val="Csakszveg"/>
        <w:jc w:val="both"/>
        <w:rPr/>
      </w:pPr>
      <w:r>
        <w:rPr>
          <w:rFonts w:cs="Arial" w:ascii="Arial" w:hAnsi="Arial"/>
        </w:rPr>
        <w:t>- De igen! - csattant fel Raim. - És az apánk is. De én egy új családra gondoltam. Egy asszonyra, Shed! Neked nincs asszonyod!</w:t>
      </w:r>
    </w:p>
    <w:p>
      <w:pPr>
        <w:pStyle w:val="Csakszveg"/>
        <w:jc w:val="both"/>
        <w:rPr/>
      </w:pPr>
      <w:r>
        <w:rPr>
          <w:rFonts w:cs="Arial" w:ascii="Arial" w:hAnsi="Arial"/>
        </w:rPr>
        <w:t>- Van viszont apám, aki hős volt a maga idejében. És van egy testvérem - suttogta kihívó hangon a másik -, aki mindennel szembe mer nézni, csak önmagával nem.</w:t>
      </w:r>
    </w:p>
    <w:p>
      <w:pPr>
        <w:pStyle w:val="Csakszveg"/>
        <w:jc w:val="both"/>
        <w:rPr/>
      </w:pPr>
      <w:r>
        <w:rPr>
          <w:rFonts w:cs="Arial" w:ascii="Arial" w:hAnsi="Arial"/>
        </w:rPr>
        <w:t>- De nincs anyád, Shed. És nincs öcséd sem. Elvitte őket az Átok.</w:t>
      </w:r>
    </w:p>
    <w:p>
      <w:pPr>
        <w:pStyle w:val="Csakszveg"/>
        <w:jc w:val="both"/>
        <w:rPr/>
      </w:pPr>
      <w:r>
        <w:rPr>
          <w:rFonts w:cs="Arial" w:ascii="Arial" w:hAnsi="Arial"/>
        </w:rPr>
        <w:t>- Igaz - suttogta a fehérköpenyes, és közben  Fekete farkasok futnak a fák között, messze, nagyon messze a patak medrétől. Rémület villog tekintetükben, porhó kavarog a hátuk mögött   az apró házak felé pillantott, melyek a komorszürke sziklaszirt árnyékában gubbasztottak. A két testvér feléjük tartott. A varjak tovább rótták végtelen, gyászos köreiket odafent - nekik rajzolták röptükkel a reménytelenség és a fagyhalál édes álmának varázsjelét, őket, a behatolókat várták, akikre az idők hajnala óta ármány és pusztulás leselkedett Ediomad röghegyei közt.</w:t>
      </w:r>
    </w:p>
    <w:p>
      <w:pPr>
        <w:pStyle w:val="Csakszveg"/>
        <w:jc w:val="both"/>
        <w:rPr/>
      </w:pPr>
      <w:r>
        <w:rPr>
          <w:rFonts w:eastAsia="Arial" w:cs="Arial" w:ascii="Arial" w:hAnsi="Arial"/>
        </w:rPr>
        <w:t xml:space="preserve">   </w:t>
      </w:r>
      <w:r>
        <w:rPr>
          <w:rFonts w:cs="Arial" w:ascii="Arial" w:hAnsi="Arial"/>
        </w:rPr>
        <w:t>A sustorogva zúgó erdő árnyékában meghúzódó pásztorfalu fölött azonban háborítatlanul vetett egyre kékebb, tisztuló fodrokat az ég. A Sul Merra család leendő örökösei köveken és havon fehérlő napsütésben léptettek végig a faluba vezető ösvényen.</w:t>
      </w:r>
    </w:p>
    <w:p>
      <w:pPr>
        <w:pStyle w:val="Csakszveg"/>
        <w:jc w:val="both"/>
        <w:rPr>
          <w:rFonts w:ascii="Arial" w:hAnsi="Arial" w:cs="Arial"/>
        </w:rPr>
      </w:pPr>
      <w:r>
        <w:rPr>
          <w:rFonts w:cs="Arial" w:ascii="Arial" w:hAnsi="Arial"/>
        </w:rPr>
        <w:t>Csend fogadta őket érkeztükkor.</w:t>
      </w:r>
    </w:p>
    <w:p>
      <w:pPr>
        <w:pStyle w:val="Csakszveg"/>
        <w:jc w:val="both"/>
        <w:rPr/>
      </w:pPr>
      <w:r>
        <w:rPr>
          <w:rFonts w:cs="Arial" w:ascii="Arial" w:hAnsi="Arial"/>
        </w:rPr>
        <w:t>- Eltűntek a pásztorok. Egytől-egyig. - Raim pillantása ösztönösen a hegygerinc felé kapaszkodó erdő irányába rebbent. Talán azt várta, valami pokoli fertelem mozdul majd az évszázados törzsek között - hogy végre olyasvalamivel kerülnek szem be, mellyel küzdeni lehet. Acéllal talán úrrá lehetnek az Átkon.</w:t>
      </w:r>
    </w:p>
    <w:p>
      <w:pPr>
        <w:pStyle w:val="Csakszveg"/>
        <w:jc w:val="both"/>
        <w:rPr>
          <w:rFonts w:ascii="Arial" w:hAnsi="Arial" w:cs="Arial"/>
        </w:rPr>
      </w:pPr>
      <w:r>
        <w:rPr>
          <w:rFonts w:cs="Arial" w:ascii="Arial" w:hAnsi="Arial"/>
        </w:rPr>
        <w:t>Talán.</w:t>
      </w:r>
    </w:p>
    <w:p>
      <w:pPr>
        <w:pStyle w:val="Csakszveg"/>
        <w:jc w:val="both"/>
        <w:rPr/>
      </w:pPr>
      <w:r>
        <w:rPr>
          <w:rFonts w:cs="Arial" w:ascii="Arial" w:hAnsi="Arial"/>
        </w:rPr>
        <w:t>- Nem - felelte Shed, fogai közt szűrve a szavakat. - Itt vannak. Érzem.</w:t>
      </w:r>
    </w:p>
    <w:p>
      <w:pPr>
        <w:pStyle w:val="Csakszveg"/>
        <w:jc w:val="both"/>
        <w:rPr/>
      </w:pPr>
      <w:r>
        <w:rPr>
          <w:rFonts w:cs="Arial" w:ascii="Arial" w:hAnsi="Arial"/>
        </w:rPr>
        <w:t>- Igen? Mutass egyet! - Raim megborzongott, majd felkiáltott. - Hé, ti kóbor kutyák! Gyertek elő! Egy Sul Merra szólít benneteket!</w:t>
      </w:r>
    </w:p>
    <w:p>
      <w:pPr>
        <w:pStyle w:val="Csakszveg"/>
        <w:jc w:val="both"/>
        <w:rPr>
          <w:rFonts w:ascii="Arial" w:hAnsi="Arial" w:cs="Arial"/>
        </w:rPr>
      </w:pPr>
      <w:r>
        <w:rPr>
          <w:rFonts w:eastAsia="Arial" w:cs="Arial" w:ascii="Arial" w:hAnsi="Arial"/>
        </w:rPr>
        <w:t xml:space="preserve">   </w:t>
      </w:r>
      <w:r>
        <w:rPr>
          <w:rFonts w:cs="Arial" w:ascii="Arial" w:hAnsi="Arial"/>
        </w:rPr>
        <w:t>A szél hirtelen erejét vesztette. Már csak a kisebb gallyak rezdültek lágyan, finoman.</w:t>
      </w:r>
    </w:p>
    <w:p>
      <w:pPr>
        <w:pStyle w:val="Csakszveg"/>
        <w:jc w:val="both"/>
        <w:rPr/>
      </w:pPr>
      <w:r>
        <w:rPr>
          <w:rFonts w:eastAsia="Arial" w:cs="Arial" w:ascii="Arial" w:hAnsi="Arial"/>
        </w:rPr>
        <w:t xml:space="preserve">   </w:t>
      </w:r>
      <w:r>
        <w:rPr>
          <w:rFonts w:cs="Arial" w:ascii="Arial" w:hAnsi="Arial"/>
        </w:rPr>
        <w:t>Az ikrek lekászálódtak aranyveretes nyergeikből, s végigjárták a néma, zsindelyezett tetejű házakat. Belökték a nyikorgó faajtókat, ám mindenütt csak tátongó sötétség fogadta őket.</w:t>
      </w:r>
    </w:p>
    <w:p>
      <w:pPr>
        <w:pStyle w:val="Csakszveg"/>
        <w:jc w:val="both"/>
        <w:rPr/>
      </w:pPr>
      <w:r>
        <w:rPr>
          <w:rFonts w:cs="Arial" w:ascii="Arial" w:hAnsi="Arial"/>
        </w:rPr>
        <w:t>- Úgy fest, az ittenieknek végre megjött az eszük - mormolta Raim, zöld kesztyűs kezeit toroni ikerpengéinek markolatán tartva. - Fogták magukat, és odébbálltak.</w:t>
      </w:r>
    </w:p>
    <w:p>
      <w:pPr>
        <w:pStyle w:val="Csakszveg"/>
        <w:jc w:val="both"/>
        <w:rPr/>
      </w:pPr>
      <w:r>
        <w:rPr>
          <w:rFonts w:cs="Arial" w:ascii="Arial" w:hAnsi="Arial"/>
        </w:rPr>
        <w:t>- Büdös van. - Shed elgondolkodva körbepillantott a házban, mely a falu Öregpásztoráé lehetett, a kiterített hímes gúnyákból ítélve. - Egyre büdösebb.</w:t>
      </w:r>
    </w:p>
    <w:p>
      <w:pPr>
        <w:pStyle w:val="Csakszveg"/>
        <w:jc w:val="both"/>
        <w:rPr/>
      </w:pPr>
      <w:r>
        <w:rPr>
          <w:rFonts w:cs="Arial" w:ascii="Arial" w:hAnsi="Arial"/>
        </w:rPr>
        <w:t xml:space="preserve">- Én nem érzem. - Raim az ablakhoz lépett, a bágyadt napsütés sugarai közé. </w:t>
      </w:r>
    </w:p>
    <w:p>
      <w:pPr>
        <w:pStyle w:val="Csakszveg"/>
        <w:jc w:val="both"/>
        <w:rPr>
          <w:rFonts w:ascii="Arial" w:hAnsi="Arial" w:cs="Arial"/>
        </w:rPr>
      </w:pPr>
      <w:r>
        <w:rPr>
          <w:rFonts w:cs="Arial" w:ascii="Arial" w:hAnsi="Arial"/>
        </w:rPr>
        <w:t>Messze, az ég alján mélykék zászlókat bontott a közelgő alkonyat. - Innét látnunk kéne, nem?</w:t>
      </w:r>
    </w:p>
    <w:p>
      <w:pPr>
        <w:pStyle w:val="Csakszveg"/>
        <w:jc w:val="both"/>
        <w:rPr/>
      </w:pPr>
      <w:r>
        <w:rPr>
          <w:rFonts w:cs="Arial" w:ascii="Arial" w:hAnsi="Arial"/>
        </w:rPr>
        <w:t>- Mit? - Shed még mindig töprengett. Próbálta megérezni, honnét jön a szag, amit csak a léleklátók éreznek - a külső síkok felől áradó kárhozat.</w:t>
      </w:r>
    </w:p>
    <w:p>
      <w:pPr>
        <w:pStyle w:val="Csakszveg"/>
        <w:jc w:val="both"/>
        <w:rPr/>
      </w:pPr>
      <w:r>
        <w:rPr>
          <w:rFonts w:cs="Arial" w:ascii="Arial" w:hAnsi="Arial"/>
        </w:rPr>
        <w:t>- Azt mondtad, idefentről látnunk kéne a Szirének szemeit. Igazad volt. Látnunk kellene őket.</w:t>
      </w:r>
    </w:p>
    <w:p>
      <w:pPr>
        <w:pStyle w:val="Csakszveg"/>
        <w:jc w:val="both"/>
        <w:rPr>
          <w:rFonts w:ascii="Arial" w:hAnsi="Arial" w:cs="Arial"/>
        </w:rPr>
      </w:pPr>
      <w:r>
        <w:rPr>
          <w:rFonts w:eastAsia="Arial" w:cs="Arial" w:ascii="Arial" w:hAnsi="Arial"/>
        </w:rPr>
        <w:t xml:space="preserve">   </w:t>
      </w:r>
      <w:r>
        <w:rPr>
          <w:rFonts w:cs="Arial" w:ascii="Arial" w:hAnsi="Arial"/>
        </w:rPr>
        <w:t>Valahol odakint léptek reccsentek a fagyott hóban. Először csak egyvalakié. Aztán még egy s még egy csatlakozott hozzá. Hamarosan már legalább tizenöten voltak. Az erdő felől jöttek.</w:t>
      </w:r>
    </w:p>
    <w:p>
      <w:pPr>
        <w:pStyle w:val="Csakszveg"/>
        <w:jc w:val="both"/>
        <w:rPr/>
      </w:pPr>
      <w:r>
        <w:rPr>
          <w:rFonts w:cs="Arial" w:ascii="Arial" w:hAnsi="Arial"/>
        </w:rPr>
        <w:t>- Sosem állítottam, hogy az Átok nem létezik, Raim - suttogta keserű mosollyal a léleklátó. Égkék szemeiben megvillant az erdőszél tükörképe. Szakadozott ruhás élőholtak vonszolták magukat előre a hallgatag fák közül. Hosszú, toportyánölő pengékben végződő pásztorbotokat szorongattak.</w:t>
      </w:r>
    </w:p>
    <w:p>
      <w:pPr>
        <w:pStyle w:val="Csakszveg"/>
        <w:jc w:val="both"/>
        <w:rPr/>
      </w:pPr>
      <w:r>
        <w:rPr>
          <w:rFonts w:cs="Arial" w:ascii="Arial" w:hAnsi="Arial"/>
        </w:rPr>
        <w:t xml:space="preserve">- Csak ránk szerinted nem hat. - Raim kivonta kardjait, s az ajtóhoz lépett. </w:t>
      </w:r>
    </w:p>
    <w:p>
      <w:pPr>
        <w:pStyle w:val="Csakszveg"/>
        <w:jc w:val="both"/>
        <w:rPr>
          <w:rFonts w:ascii="Arial" w:hAnsi="Arial" w:cs="Arial"/>
        </w:rPr>
      </w:pPr>
      <w:r>
        <w:rPr>
          <w:rFonts w:cs="Arial" w:ascii="Arial" w:hAnsi="Arial"/>
        </w:rPr>
        <w:t>Shed a fejét ingatta.</w:t>
      </w:r>
    </w:p>
    <w:p>
      <w:pPr>
        <w:pStyle w:val="Csakszveg"/>
        <w:jc w:val="both"/>
        <w:rPr/>
      </w:pPr>
      <w:r>
        <w:rPr>
          <w:rFonts w:cs="Arial" w:ascii="Arial" w:hAnsi="Arial"/>
        </w:rPr>
        <w:t>- Az a nyomorult szuka az apánkat átkozta meg, nem minket.</w:t>
      </w:r>
    </w:p>
    <w:p>
      <w:pPr>
        <w:pStyle w:val="Csakszveg"/>
        <w:jc w:val="both"/>
        <w:rPr/>
      </w:pPr>
      <w:r>
        <w:rPr>
          <w:rFonts w:cs="Arial" w:ascii="Arial" w:hAnsi="Arial"/>
        </w:rPr>
        <w:t>- De az átok apáról fiúra száll! - vágott vissza keserűen Raim, le nem véve te kintetét az élőholtakról. Most már ő is érezte a bűzt, amire Shed próbálta felhívni a figyelmét. Testvére a Calowynről elszármazott ősi vérvonal titkainak letéteménye se, veszedelmes praktikák tudója volt, érzékeit nem kötötte annyira béklyóba az anyagi világ, mint az övét.</w:t>
      </w:r>
    </w:p>
    <w:p>
      <w:pPr>
        <w:pStyle w:val="Csakszveg"/>
        <w:jc w:val="both"/>
        <w:rPr/>
      </w:pPr>
      <w:r>
        <w:rPr>
          <w:rFonts w:eastAsia="Arial" w:cs="Arial" w:ascii="Arial" w:hAnsi="Arial"/>
        </w:rPr>
        <w:t xml:space="preserve">   </w:t>
      </w:r>
      <w:r>
        <w:rPr>
          <w:rFonts w:cs="Arial" w:ascii="Arial" w:hAnsi="Arial"/>
        </w:rPr>
        <w:t>Az egyik élőholt megtorpant, feléjük emelte a kezét, s rájuk mutatott korhadó faágra emlékeztető ujjával.</w:t>
      </w:r>
    </w:p>
    <w:p>
      <w:pPr>
        <w:pStyle w:val="Csakszveg"/>
        <w:jc w:val="both"/>
        <w:rPr/>
      </w:pPr>
      <w:r>
        <w:rPr>
          <w:rFonts w:cs="Arial" w:ascii="Arial" w:hAnsi="Arial"/>
        </w:rPr>
        <w:t xml:space="preserve">- Észrevettek minket! - Raim, mielőtt Shed szólhatott volna, kipördült az ajtón. </w:t>
      </w:r>
    </w:p>
    <w:p>
      <w:pPr>
        <w:pStyle w:val="Csakszveg"/>
        <w:jc w:val="both"/>
        <w:rPr>
          <w:rFonts w:ascii="Arial" w:hAnsi="Arial" w:cs="Arial"/>
        </w:rPr>
      </w:pPr>
      <w:r>
        <w:rPr>
          <w:rFonts w:cs="Arial" w:ascii="Arial" w:hAnsi="Arial"/>
        </w:rPr>
        <w:t>Megmutatta magát az ellenségnek, ahogy azt az évezredes Arran gon Kienn, a Tiszta Küzdelem Útja megkívánta.</w:t>
      </w:r>
    </w:p>
    <w:p>
      <w:pPr>
        <w:pStyle w:val="Csakszveg"/>
        <w:jc w:val="both"/>
        <w:rPr/>
      </w:pPr>
      <w:r>
        <w:rPr>
          <w:rFonts w:cs="Arial" w:ascii="Arial" w:hAnsi="Arial"/>
        </w:rPr>
        <w:t>- Ha néha az eszedre hallgatnál... -A léleklátó saját fegyvere után nyúlt, majd kilépett a kora esti napsütésbe, alig emberhossznyira maradva el ikertestvére után.</w:t>
      </w:r>
    </w:p>
    <w:p>
      <w:pPr>
        <w:pStyle w:val="Csakszveg"/>
        <w:jc w:val="both"/>
        <w:rPr/>
      </w:pPr>
      <w:r>
        <w:rPr>
          <w:rFonts w:eastAsia="Arial" w:cs="Arial" w:ascii="Arial" w:hAnsi="Arial"/>
        </w:rPr>
        <w:t xml:space="preserve">   </w:t>
      </w:r>
      <w:r>
        <w:rPr>
          <w:rFonts w:cs="Arial" w:ascii="Arial" w:hAnsi="Arial"/>
        </w:rPr>
        <w:t>Feltartott pengék várták őket. Az élőholtak fénytelen szemeiben halálvágy ködlött - a végső megnyugvás olthatatlan szomja.</w:t>
      </w:r>
    </w:p>
    <w:p>
      <w:pPr>
        <w:pStyle w:val="Csakszveg"/>
        <w:jc w:val="both"/>
        <w:rPr/>
      </w:pPr>
      <w:r>
        <w:rPr>
          <w:rFonts w:cs="Arial" w:ascii="Arial" w:hAnsi="Arial"/>
        </w:rPr>
        <w:t>- Ne! - kiáltotta Shed, de elkésett: Raim túl gyors volt, máris támadott - tőle, a harcostól ezt követelte az ősi vér szava. Az ikerpengék lesújtottak: két pásztorbot szúrása a levegőt érte a fehér sörényű alak körül.</w:t>
      </w:r>
    </w:p>
    <w:p>
      <w:pPr>
        <w:pStyle w:val="Csakszveg"/>
        <w:jc w:val="both"/>
        <w:rPr>
          <w:rFonts w:ascii="Arial" w:hAnsi="Arial" w:cs="Arial"/>
        </w:rPr>
      </w:pPr>
      <w:r>
        <w:rPr>
          <w:rFonts w:eastAsia="Arial" w:cs="Arial" w:ascii="Arial" w:hAnsi="Arial"/>
        </w:rPr>
        <w:t xml:space="preserve">   </w:t>
      </w:r>
      <w:r>
        <w:rPr>
          <w:rFonts w:cs="Arial" w:ascii="Arial" w:hAnsi="Arial"/>
        </w:rPr>
        <w:t>Shed három hosszú ugrással beérte testvérét, s épp idejében érkezett ahhoz, hogy elhárítson egy oldalról érkező csapást.</w:t>
      </w:r>
    </w:p>
    <w:p>
      <w:pPr>
        <w:pStyle w:val="Csakszveg"/>
        <w:jc w:val="both"/>
        <w:rPr/>
      </w:pPr>
      <w:r>
        <w:rPr>
          <w:rFonts w:cs="Arial" w:ascii="Arial" w:hAnsi="Arial"/>
        </w:rPr>
        <w:t>- Tudtam - zihálta Raim, miközben féloldalra és előre szúrt, mindkét pengéjével egy-egy élőholtat nyársalva fel. - Tudtam, hogy nem hagysz cserben!</w:t>
      </w:r>
    </w:p>
    <w:p>
      <w:pPr>
        <w:pStyle w:val="Csakszveg"/>
        <w:jc w:val="both"/>
        <w:rPr/>
      </w:pPr>
      <w:r>
        <w:rPr>
          <w:rFonts w:cs="Arial" w:ascii="Arial" w:hAnsi="Arial"/>
        </w:rPr>
        <w:t xml:space="preserve">- Eszeveszett! - Shed alacsony ívű vágással kisöpörte egy másik halott lábait és fegyverét. A szakadozott ruhájú, ürülékbarna test hanyatt zuhant a hóba. A léleklátó a mellkasára hágott, és minden maradék levegőt kipréselt a tüdejéből. A fantom úgy tátogott, akár egy partra vetett hal, marka azonban máris az ellenfél bokáját kereste. </w:t>
      </w:r>
    </w:p>
    <w:p>
      <w:pPr>
        <w:pStyle w:val="Csakszveg"/>
        <w:jc w:val="both"/>
        <w:rPr>
          <w:rFonts w:ascii="Arial" w:hAnsi="Arial" w:cs="Arial"/>
        </w:rPr>
      </w:pPr>
      <w:r>
        <w:rPr>
          <w:rFonts w:cs="Arial" w:ascii="Arial" w:hAnsi="Arial"/>
        </w:rPr>
        <w:t>Aszott arcán kínvigyor volt, a végső pillanat grimasza.</w:t>
      </w:r>
    </w:p>
    <w:p>
      <w:pPr>
        <w:pStyle w:val="Csakszveg"/>
        <w:jc w:val="both"/>
        <w:rPr/>
      </w:pPr>
      <w:r>
        <w:rPr>
          <w:rFonts w:cs="Arial" w:ascii="Arial" w:hAnsi="Arial"/>
        </w:rPr>
        <w:t>- A fejüket! - emelte magasra másfélkezes kardját Shed. - Vedd a fejüket!</w:t>
      </w:r>
    </w:p>
    <w:p>
      <w:pPr>
        <w:pStyle w:val="Csakszveg"/>
        <w:jc w:val="both"/>
        <w:rPr/>
      </w:pPr>
      <w:r>
        <w:rPr>
          <w:rFonts w:eastAsia="Arial" w:cs="Arial" w:ascii="Arial" w:hAnsi="Arial"/>
        </w:rPr>
        <w:t xml:space="preserve">   </w:t>
      </w:r>
      <w:r>
        <w:rPr>
          <w:rFonts w:cs="Arial" w:ascii="Arial" w:hAnsi="Arial"/>
        </w:rPr>
        <w:t>Két csapással szilánkokra zúzta a hajdani pásztor koponyáját. A rothadó karok lehanyatlottak.</w:t>
      </w:r>
    </w:p>
    <w:p>
      <w:pPr>
        <w:pStyle w:val="Csakszveg"/>
        <w:jc w:val="both"/>
        <w:rPr/>
      </w:pPr>
      <w:r>
        <w:rPr>
          <w:rFonts w:cs="Arial" w:ascii="Arial" w:hAnsi="Arial"/>
        </w:rPr>
        <w:t>- Miért? - Raim egy féloldalas lépéssel magára hagyta két áldozatát. Ikerpengéit a fordulat ereje kiszakította az élőholtakból, akik kétfelé hanyatlottak, de csakhamar tápászkodni kezdtek megint.</w:t>
      </w:r>
    </w:p>
    <w:p>
      <w:pPr>
        <w:pStyle w:val="Csakszveg"/>
        <w:jc w:val="both"/>
        <w:rPr/>
      </w:pPr>
      <w:r>
        <w:rPr>
          <w:rFonts w:cs="Arial" w:ascii="Arial" w:hAnsi="Arial"/>
        </w:rPr>
        <w:t>- Nem! - ordította Shed a hirtelen támadt csendben. - Nem elég!</w:t>
      </w:r>
    </w:p>
    <w:p>
      <w:pPr>
        <w:pStyle w:val="Csakszveg"/>
        <w:jc w:val="both"/>
        <w:rPr/>
      </w:pPr>
      <w:r>
        <w:rPr>
          <w:rFonts w:cs="Arial" w:ascii="Arial" w:hAnsi="Arial"/>
        </w:rPr>
        <w:t>- Mit beszélsz? - Raim pengéi tőből csapták le egy pokolfajzat karjait.</w:t>
      </w:r>
    </w:p>
    <w:p>
      <w:pPr>
        <w:pStyle w:val="Csakszveg"/>
        <w:jc w:val="both"/>
        <w:rPr/>
      </w:pPr>
      <w:r>
        <w:rPr>
          <w:rFonts w:cs="Arial" w:ascii="Arial" w:hAnsi="Arial"/>
        </w:rPr>
        <w:t xml:space="preserve">- Vigyázz! - Shed megpróbált gyorsabb lenni a veszélynél, amit megérzett. </w:t>
      </w:r>
    </w:p>
    <w:p>
      <w:pPr>
        <w:pStyle w:val="Csakszveg"/>
        <w:jc w:val="both"/>
        <w:rPr>
          <w:rFonts w:ascii="Arial" w:hAnsi="Arial" w:cs="Arial"/>
        </w:rPr>
      </w:pPr>
      <w:r>
        <w:rPr>
          <w:rFonts w:cs="Arial" w:ascii="Arial" w:hAnsi="Arial"/>
        </w:rPr>
        <w:t>Hasztalan: az egyik fantom hanyatt fordulva megragadta Raim bokáját. Az ifjú harcos egyensúlyát veszítette, s térdre zuhant a feltúrt hóba. Shed két kézre kapta fegy</w:t>
      </w:r>
      <w:r>
        <w:rPr>
          <w:rFonts w:cs="Arial" w:ascii="Arial" w:hAnsi="Arial"/>
          <w:color w:val="000000"/>
        </w:rPr>
        <w:t>verét: gyomorforgató reccsenés kíséretében újabb fej repült félre. Raim bokáján el</w:t>
        <w:softHyphen/>
        <w:t>ernyedt a halott marok szorítása, kétfelől azonban újabb tetemek közeledtek, s elő</w:t>
        <w:softHyphen/>
        <w:t>reszegezték hosszú pengéiket.</w:t>
      </w:r>
    </w:p>
    <w:p>
      <w:pPr>
        <w:pStyle w:val="Normal"/>
        <w:shd w:fill="FFFFFF" w:val="clear"/>
        <w:autoSpaceDE w:val="false"/>
        <w:jc w:val="both"/>
        <w:rPr>
          <w:rFonts w:ascii="Arial" w:hAnsi="Arial" w:cs="Arial"/>
          <w:sz w:val="20"/>
          <w:szCs w:val="20"/>
        </w:rPr>
      </w:pPr>
      <w:r>
        <w:rPr>
          <w:rFonts w:cs="Arial" w:ascii="Arial" w:hAnsi="Arial"/>
          <w:color w:val="000000"/>
          <w:sz w:val="20"/>
          <w:szCs w:val="20"/>
        </w:rPr>
        <w:t>- Megálljatok! - Shed a hosszúra nyúlt mozdulattól maga is megtántorodott. Ez végzetes hibának látszott - két farkasbelező suhant testvére nyaka felé. A toroni ikerpengék ez egyszer még képesek voltak felfogni a csapásokat. Raim arca eltor</w:t>
        <w:softHyphen/>
        <w:t>zult a fájdalomtól: az ütések a hó alatt rejtező sziklához csapták a vállait, s ő nem vi</w:t>
        <w:softHyphen/>
        <w:t>selt páncélt. A pásztorbotok előrelökkentek, egyenesen a gyomra felé.</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 Megálljatok! </w:t>
      </w:r>
      <w:r>
        <w:rPr>
          <w:rFonts w:cs="Arial" w:ascii="Arial" w:hAnsi="Arial"/>
          <w:i/>
          <w:iCs/>
          <w:color w:val="000000"/>
          <w:sz w:val="20"/>
          <w:szCs w:val="20"/>
        </w:rPr>
        <w:t>A Sul Merra névre, el onnét, férgek!</w:t>
      </w:r>
    </w:p>
    <w:p>
      <w:pPr>
        <w:pStyle w:val="Normal"/>
        <w:shd w:fill="FFFFFF" w:val="clear"/>
        <w:autoSpaceDE w:val="false"/>
        <w:jc w:val="both"/>
        <w:rPr>
          <w:rFonts w:ascii="Arial" w:hAnsi="Arial" w:cs="Arial"/>
          <w:sz w:val="20"/>
          <w:szCs w:val="20"/>
        </w:rPr>
      </w:pPr>
      <w:r>
        <w:rPr>
          <w:rFonts w:cs="Arial" w:ascii="Arial" w:hAnsi="Arial"/>
          <w:color w:val="000000"/>
          <w:sz w:val="20"/>
          <w:szCs w:val="20"/>
        </w:rPr>
        <w:t>Raim, aki megfeszült testtel várta a halálos döfést, felnyitotta szikrázó szemét. Á farkasbelezők hegye most a földre mutatott</w:t>
      </w:r>
    </w:p>
    <w:p>
      <w:pPr>
        <w:pStyle w:val="Normal"/>
        <w:shd w:fill="FFFFFF" w:val="clear"/>
        <w:autoSpaceDE w:val="false"/>
        <w:jc w:val="both"/>
        <w:rPr>
          <w:rFonts w:ascii="Arial" w:hAnsi="Arial" w:cs="Arial"/>
          <w:sz w:val="20"/>
          <w:szCs w:val="20"/>
        </w:rPr>
      </w:pPr>
      <w:r>
        <w:rPr>
          <w:rFonts w:cs="Arial" w:ascii="Arial" w:hAnsi="Arial"/>
          <w:color w:val="000000"/>
          <w:sz w:val="20"/>
          <w:szCs w:val="20"/>
        </w:rPr>
        <w:t>- Mi történt?</w:t>
      </w:r>
    </w:p>
    <w:p>
      <w:pPr>
        <w:pStyle w:val="Normal"/>
        <w:shd w:fill="FFFFFF" w:val="clear"/>
        <w:autoSpaceDE w:val="false"/>
        <w:jc w:val="both"/>
        <w:rPr>
          <w:rFonts w:ascii="Arial" w:hAnsi="Arial" w:cs="Arial"/>
          <w:sz w:val="20"/>
          <w:szCs w:val="20"/>
        </w:rPr>
      </w:pPr>
      <w:r>
        <w:rPr>
          <w:rFonts w:cs="Arial" w:ascii="Arial" w:hAnsi="Arial"/>
          <w:color w:val="000000"/>
          <w:sz w:val="20"/>
          <w:szCs w:val="20"/>
        </w:rPr>
        <w:t>- Engedelmeskednek a parancsunknak. A nevünk kényszeríti őket. - Shed elfor</w:t>
        <w:softHyphen/>
        <w:t>dult, s a hegyek komoran ködlő árnyait vizslatta. Nem volt kedve nézni, amint a Raim által levágott, ám lefejezetlen élőholt két kézzel gyömöszöli vissza testébe ki</w:t>
        <w:softHyphen/>
        <w:t>omlott beleit.</w:t>
      </w:r>
    </w:p>
    <w:p>
      <w:pPr>
        <w:pStyle w:val="Normal"/>
        <w:shd w:fill="FFFFFF" w:val="clear"/>
        <w:autoSpaceDE w:val="false"/>
        <w:jc w:val="both"/>
        <w:rPr>
          <w:rFonts w:ascii="Arial" w:hAnsi="Arial" w:cs="Arial"/>
          <w:sz w:val="20"/>
          <w:szCs w:val="20"/>
        </w:rPr>
      </w:pPr>
      <w:r>
        <w:rPr>
          <w:rFonts w:cs="Arial" w:ascii="Arial" w:hAnsi="Arial"/>
          <w:color w:val="000000"/>
          <w:sz w:val="20"/>
          <w:szCs w:val="20"/>
        </w:rPr>
        <w:t>A harcos a kezét nyújtotta a léleklátónak. Láthatóan erősen fájlalta a bal vállát.</w:t>
      </w:r>
    </w:p>
    <w:p>
      <w:pPr>
        <w:pStyle w:val="Normal"/>
        <w:shd w:fill="FFFFFF" w:val="clear"/>
        <w:autoSpaceDE w:val="false"/>
        <w:jc w:val="both"/>
        <w:rPr>
          <w:rFonts w:ascii="Arial" w:hAnsi="Arial" w:cs="Arial"/>
          <w:sz w:val="20"/>
          <w:szCs w:val="20"/>
        </w:rPr>
      </w:pPr>
      <w:r>
        <w:rPr>
          <w:rFonts w:cs="Arial" w:ascii="Arial" w:hAnsi="Arial"/>
          <w:color w:val="000000"/>
          <w:sz w:val="20"/>
          <w:szCs w:val="20"/>
        </w:rPr>
        <w:t>- A nevünk? Hát ezt honnét veszed?</w:t>
      </w:r>
    </w:p>
    <w:p>
      <w:pPr>
        <w:pStyle w:val="Normal"/>
        <w:shd w:fill="FFFFFF" w:val="clear"/>
        <w:autoSpaceDE w:val="false"/>
        <w:jc w:val="both"/>
        <w:rPr>
          <w:rFonts w:ascii="Arial" w:hAnsi="Arial" w:cs="Arial"/>
          <w:sz w:val="20"/>
          <w:szCs w:val="20"/>
        </w:rPr>
      </w:pPr>
      <w:r>
        <w:rPr>
          <w:rFonts w:cs="Arial" w:ascii="Arial" w:hAnsi="Arial"/>
          <w:color w:val="000000"/>
          <w:sz w:val="20"/>
          <w:szCs w:val="20"/>
        </w:rPr>
        <w:t>- Látod. - Shed az élőholtakra mutatott. - Nem csinálnak semmit.</w:t>
      </w:r>
    </w:p>
    <w:p>
      <w:pPr>
        <w:pStyle w:val="Normal"/>
        <w:shd w:fill="FFFFFF" w:val="clear"/>
        <w:autoSpaceDE w:val="false"/>
        <w:jc w:val="both"/>
        <w:rPr>
          <w:rFonts w:ascii="Arial" w:hAnsi="Arial" w:cs="Arial"/>
          <w:sz w:val="20"/>
          <w:szCs w:val="20"/>
        </w:rPr>
      </w:pPr>
      <w:r>
        <w:rPr>
          <w:rFonts w:cs="Arial" w:ascii="Arial" w:hAnsi="Arial"/>
          <w:color w:val="000000"/>
          <w:sz w:val="20"/>
          <w:szCs w:val="20"/>
        </w:rPr>
        <w:t>- Látom. De azt hittem, azért, mert valamiféle varázst bocsájtottál rájuk. Elvég</w:t>
        <w:softHyphen/>
        <w:t>re ez a mesterséged.</w:t>
      </w:r>
    </w:p>
    <w:p>
      <w:pPr>
        <w:pStyle w:val="Normal"/>
        <w:shd w:fill="FFFFFF" w:val="clear"/>
        <w:autoSpaceDE w:val="false"/>
        <w:jc w:val="both"/>
        <w:rPr>
          <w:rFonts w:ascii="Arial" w:hAnsi="Arial" w:cs="Arial"/>
          <w:sz w:val="20"/>
          <w:szCs w:val="20"/>
        </w:rPr>
      </w:pPr>
      <w:r>
        <w:rPr>
          <w:rFonts w:cs="Arial" w:ascii="Arial" w:hAnsi="Arial"/>
          <w:color w:val="000000"/>
          <w:sz w:val="20"/>
          <w:szCs w:val="20"/>
        </w:rPr>
        <w:t>- Mégsem én voltam. - Shed végre elszánta magát: megfordult, és egyetlen iszo</w:t>
        <w:softHyphen/>
        <w:t>nyatos csapással elválasztotta a törzstől a kibelezett élőholt fejét. A többi fantom egyszerre hördült fel, a világtalan, hályogos szemek egyszerre fordultak az útiruhás kyrek felé.</w:t>
      </w:r>
    </w:p>
    <w:p>
      <w:pPr>
        <w:pStyle w:val="Normal"/>
        <w:shd w:fill="FFFFFF" w:val="clear"/>
        <w:autoSpaceDE w:val="false"/>
        <w:jc w:val="both"/>
        <w:rPr>
          <w:rFonts w:ascii="Arial" w:hAnsi="Arial" w:cs="Arial"/>
          <w:sz w:val="20"/>
          <w:szCs w:val="20"/>
        </w:rPr>
      </w:pPr>
      <w:r>
        <w:rPr>
          <w:rFonts w:cs="Arial" w:ascii="Arial" w:hAnsi="Arial"/>
          <w:color w:val="000000"/>
          <w:sz w:val="20"/>
          <w:szCs w:val="20"/>
        </w:rPr>
        <w:t>- Elég! Csak segítettem neki! -A botok lelassultak, szinte megdermedtek a moz</w:t>
        <w:softHyphen/>
        <w:t>dulat közepén. - Egy Sul Merra nem hagyja szenvedni a szolgáit!</w:t>
      </w:r>
    </w:p>
    <w:p>
      <w:pPr>
        <w:pStyle w:val="Normal"/>
        <w:shd w:fill="FFFFFF" w:val="clear"/>
        <w:autoSpaceDE w:val="false"/>
        <w:jc w:val="both"/>
        <w:rPr>
          <w:rFonts w:ascii="Arial" w:hAnsi="Arial" w:cs="Arial"/>
          <w:sz w:val="20"/>
          <w:szCs w:val="20"/>
        </w:rPr>
      </w:pPr>
      <w:r>
        <w:rPr>
          <w:rFonts w:cs="Arial" w:ascii="Arial" w:hAnsi="Arial"/>
          <w:color w:val="000000"/>
          <w:sz w:val="20"/>
          <w:szCs w:val="20"/>
        </w:rPr>
        <w:t>Az élőholtak tekintettel figyeltek. Shed nagyot nyelt, de ezúttal nem fordult el.</w:t>
      </w:r>
    </w:p>
    <w:p>
      <w:pPr>
        <w:pStyle w:val="Normal"/>
        <w:shd w:fill="FFFFFF" w:val="clear"/>
        <w:autoSpaceDE w:val="false"/>
        <w:jc w:val="both"/>
        <w:rPr>
          <w:rFonts w:ascii="Arial" w:hAnsi="Arial" w:cs="Arial"/>
          <w:sz w:val="20"/>
          <w:szCs w:val="20"/>
        </w:rPr>
      </w:pPr>
      <w:r>
        <w:rPr>
          <w:rFonts w:cs="Arial" w:ascii="Arial" w:hAnsi="Arial"/>
          <w:color w:val="000000"/>
          <w:sz w:val="20"/>
          <w:szCs w:val="20"/>
        </w:rPr>
        <w:t>- Ha segítetek nekünk, titeket is megszabadítunk... e fertelmes átok rabságából. A pásztorbotok megadóan leereszkedtek. Az egyik élőholt morgott valamit.</w:t>
      </w:r>
    </w:p>
    <w:p>
      <w:pPr>
        <w:pStyle w:val="Normal"/>
        <w:shd w:fill="FFFFFF" w:val="clear"/>
        <w:autoSpaceDE w:val="false"/>
        <w:jc w:val="both"/>
        <w:rPr>
          <w:rFonts w:ascii="Arial" w:hAnsi="Arial" w:cs="Arial"/>
          <w:sz w:val="20"/>
          <w:szCs w:val="20"/>
        </w:rPr>
      </w:pPr>
      <w:r>
        <w:rPr>
          <w:rFonts w:cs="Arial" w:ascii="Arial" w:hAnsi="Arial"/>
          <w:color w:val="000000"/>
          <w:sz w:val="20"/>
          <w:szCs w:val="20"/>
        </w:rPr>
        <w:t>- Hogy jöttél rá? - Raim a míves kardhüvelyekbe lökte ikerpengéit.</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 Gondolkoztam. Bár nem sok időt hagytál rá. - Shed az idegesen toporgó lovak felé indult. </w:t>
      </w:r>
      <w:r>
        <w:rPr>
          <w:rFonts w:cs="Arial" w:ascii="Arial" w:hAnsi="Arial"/>
          <w:i/>
          <w:iCs/>
          <w:color w:val="000000"/>
          <w:sz w:val="20"/>
          <w:szCs w:val="20"/>
        </w:rPr>
        <w:t xml:space="preserve">Kész szerencse, hogy jártak már csatában, </w:t>
      </w:r>
      <w:r>
        <w:rPr>
          <w:rFonts w:cs="Arial" w:ascii="Arial" w:hAnsi="Arial"/>
          <w:color w:val="000000"/>
          <w:sz w:val="20"/>
          <w:szCs w:val="20"/>
        </w:rPr>
        <w:t>gondolta, miközben végigpil</w:t>
        <w:softHyphen/>
        <w:t>lantott rajtuk. Nem lett volna kedve gyalogszerrel folytatni az utat.</w:t>
      </w:r>
    </w:p>
    <w:p>
      <w:pPr>
        <w:pStyle w:val="Normal"/>
        <w:shd w:fill="FFFFFF" w:val="clear"/>
        <w:autoSpaceDE w:val="false"/>
        <w:jc w:val="both"/>
        <w:rPr>
          <w:rFonts w:ascii="Arial" w:hAnsi="Arial" w:cs="Arial"/>
          <w:sz w:val="20"/>
          <w:szCs w:val="20"/>
        </w:rPr>
      </w:pPr>
      <w:r>
        <w:rPr>
          <w:rFonts w:cs="Arial" w:ascii="Arial" w:hAnsi="Arial"/>
          <w:color w:val="000000"/>
          <w:sz w:val="20"/>
          <w:szCs w:val="20"/>
        </w:rPr>
        <w:t>- Igen, és? - Raim számára nem volt kielégítő a válasz.</w:t>
      </w:r>
    </w:p>
    <w:p>
      <w:pPr>
        <w:pStyle w:val="Normal"/>
        <w:shd w:fill="FFFFFF" w:val="clear"/>
        <w:autoSpaceDE w:val="false"/>
        <w:jc w:val="both"/>
        <w:rPr>
          <w:rFonts w:ascii="Arial" w:hAnsi="Arial" w:cs="Arial"/>
          <w:sz w:val="20"/>
          <w:szCs w:val="20"/>
        </w:rPr>
      </w:pPr>
      <w:r>
        <w:rPr>
          <w:rFonts w:cs="Arial" w:ascii="Arial" w:hAnsi="Arial"/>
          <w:color w:val="000000"/>
          <w:sz w:val="20"/>
          <w:szCs w:val="20"/>
        </w:rPr>
        <w:t>- Te ideszólítottad, én megállítottam őket.</w:t>
      </w:r>
    </w:p>
    <w:p>
      <w:pPr>
        <w:pStyle w:val="Normal"/>
        <w:shd w:fill="FFFFFF" w:val="clear"/>
        <w:autoSpaceDE w:val="false"/>
        <w:jc w:val="both"/>
        <w:rPr>
          <w:rFonts w:ascii="Arial" w:hAnsi="Arial" w:cs="Arial"/>
          <w:sz w:val="20"/>
          <w:szCs w:val="20"/>
        </w:rPr>
      </w:pPr>
      <w:r>
        <w:rPr>
          <w:rFonts w:cs="Arial" w:ascii="Arial" w:hAnsi="Arial"/>
          <w:color w:val="000000"/>
          <w:sz w:val="20"/>
          <w:szCs w:val="20"/>
        </w:rPr>
        <w:t>- Ideszólítottam?</w:t>
      </w:r>
    </w:p>
    <w:p>
      <w:pPr>
        <w:pStyle w:val="Normal"/>
        <w:shd w:fill="FFFFFF" w:val="clear"/>
        <w:autoSpaceDE w:val="false"/>
        <w:jc w:val="both"/>
        <w:rPr>
          <w:rFonts w:ascii="Arial" w:hAnsi="Arial" w:cs="Arial"/>
          <w:sz w:val="20"/>
          <w:szCs w:val="20"/>
        </w:rPr>
      </w:pPr>
      <w:r>
        <w:rPr>
          <w:rFonts w:cs="Arial" w:ascii="Arial" w:hAnsi="Arial"/>
          <w:color w:val="000000"/>
          <w:sz w:val="20"/>
          <w:szCs w:val="20"/>
        </w:rPr>
        <w:t>- Mikor ideértünk - sóhajtotta Shed. - Máris elfelejtetted volna?</w:t>
      </w:r>
    </w:p>
    <w:p>
      <w:pPr>
        <w:pStyle w:val="Normal"/>
        <w:shd w:fill="FFFFFF" w:val="clear"/>
        <w:autoSpaceDE w:val="false"/>
        <w:jc w:val="both"/>
        <w:rPr>
          <w:rFonts w:ascii="Arial" w:hAnsi="Arial" w:cs="Arial"/>
          <w:sz w:val="20"/>
          <w:szCs w:val="20"/>
        </w:rPr>
      </w:pPr>
      <w:r>
        <w:rPr>
          <w:rFonts w:cs="Arial" w:ascii="Arial" w:hAnsi="Arial"/>
          <w:i/>
          <w:iCs/>
          <w:color w:val="000000"/>
          <w:sz w:val="20"/>
          <w:szCs w:val="20"/>
        </w:rPr>
        <w:t>Fekete farkasok futnak a téli fák közt, messze, nagyon messze a pásztorok kuny</w:t>
        <w:softHyphen/>
        <w:t>hóitól. Megtört reménytelenség villog tekintetükben, porhó kavarog a hátuk mögött. Nagyon fáradtak már, de futnak</w:t>
      </w:r>
    </w:p>
    <w:p>
      <w:pPr>
        <w:pStyle w:val="Csakszveg"/>
        <w:jc w:val="both"/>
        <w:rPr/>
      </w:pPr>
      <w:r>
        <w:rPr>
          <w:rFonts w:cs="Arial" w:ascii="Arial" w:hAnsi="Arial"/>
          <w:color w:val="000000"/>
        </w:rPr>
        <w:t>A két utazó úgy döntött, a faluban éjszakázik. Az élőholtak közömbösen tűrték a döntést, s darabos mozdulatokkal még segítettek is némi élelmet keríteni a megfá</w:t>
      </w:r>
      <w:r>
        <w:rPr>
          <w:rFonts w:cs="Arial" w:ascii="Arial" w:hAnsi="Arial"/>
        </w:rPr>
        <w:t>radt ikerpárnak. Shed persze nem hagyta, hogy hozzányúljanak a fagy verembe eresztett ládákhoz, sőt még a közelükből is elparancsolta őket. Félt a fekete nyavalyától, s nem ok nélkül: a lakott vidékektől eltávolodva az anyrok óvó mágiája elenyészett, a vakmerők csak családi talizmánjaik és szerencséjük hatalmában bizakodhattak. Az istenkísértő vállalkozások jó része torkollott tragédiába, a léleklátó azonban érezte, hogy Weila, a Végzet Úrnője neki és testvérének más sorsot szán - csak arra kell ügyelniük, hogy el ne eresszék sorsuk gondosan szőtt fonalát.</w:t>
      </w:r>
    </w:p>
    <w:p>
      <w:pPr>
        <w:pStyle w:val="Csakszveg"/>
        <w:jc w:val="both"/>
        <w:rPr/>
      </w:pPr>
      <w:r>
        <w:rPr>
          <w:rFonts w:eastAsia="Arial" w:cs="Arial" w:ascii="Arial" w:hAnsi="Arial"/>
        </w:rPr>
        <w:t xml:space="preserve">   </w:t>
      </w:r>
      <w:r>
        <w:rPr>
          <w:rFonts w:cs="Arial" w:ascii="Arial" w:hAnsi="Arial"/>
        </w:rPr>
        <w:t>Kampós kötelekkel rángatták ki a ládákat a jéggel teli gödörből. Megérte a fáradságot: sózott húst, sajtot és gyökérgumókat találtak bennük, boruk pedig jócskán maradt még saját kulacsaikban. Ez utóbbiból mértékkel fogyasztottak - tartottak a közelgő éjszakától.</w:t>
      </w:r>
    </w:p>
    <w:p>
      <w:pPr>
        <w:pStyle w:val="Csakszveg"/>
        <w:jc w:val="both"/>
        <w:rPr/>
      </w:pPr>
      <w:r>
        <w:rPr>
          <w:rFonts w:cs="Arial" w:ascii="Arial" w:hAnsi="Arial"/>
        </w:rPr>
        <w:t>- Mit gondolsz - kérdezte Raim, miután magukra zárta az Öregpásztor viskójának rozoga ajtaját - mit csináltak az erdőben?</w:t>
      </w:r>
    </w:p>
    <w:p>
      <w:pPr>
        <w:pStyle w:val="Csakszveg"/>
        <w:jc w:val="both"/>
        <w:rPr/>
      </w:pPr>
      <w:r>
        <w:rPr>
          <w:rFonts w:cs="Arial" w:ascii="Arial" w:hAnsi="Arial"/>
        </w:rPr>
        <w:t>- Semmit. - Shed arcára lángmintát rajzolt a kemencében duruzsoló tűz. A léleklátó kipillantott az ablakon: egyenesen a falu közepén álló faragott oszlopra látott, mely körül ott ácsorogtak az élőholtak. - Semmit az égvilágon.</w:t>
      </w:r>
    </w:p>
    <w:p>
      <w:pPr>
        <w:pStyle w:val="Csakszveg"/>
        <w:jc w:val="both"/>
        <w:rPr>
          <w:rFonts w:ascii="Arial" w:hAnsi="Arial" w:cs="Arial"/>
        </w:rPr>
      </w:pPr>
      <w:r>
        <w:rPr>
          <w:rFonts w:cs="Arial" w:ascii="Arial" w:hAnsi="Arial"/>
        </w:rPr>
        <w:t>-És mi történt velük? A pásztorokkal?</w:t>
      </w:r>
    </w:p>
    <w:p>
      <w:pPr>
        <w:pStyle w:val="Csakszveg"/>
        <w:jc w:val="both"/>
        <w:rPr>
          <w:rFonts w:ascii="Arial" w:hAnsi="Arial" w:cs="Arial"/>
        </w:rPr>
      </w:pPr>
      <w:r>
        <w:rPr>
          <w:rFonts w:cs="Arial" w:ascii="Arial" w:hAnsi="Arial"/>
        </w:rPr>
        <w:t xml:space="preserve">- Fekete mágia. Harcba keveredhettek valamivel, ami acél helyett varázzsal öl. Shed vonakodott néven nevezni azt a valamit, bár voltak elképzelései a természetéről. </w:t>
      </w:r>
    </w:p>
    <w:p>
      <w:pPr>
        <w:pStyle w:val="Csakszveg"/>
        <w:jc w:val="both"/>
        <w:rPr>
          <w:rFonts w:ascii="Arial" w:hAnsi="Arial" w:cs="Arial"/>
        </w:rPr>
      </w:pPr>
      <w:r>
        <w:rPr>
          <w:rFonts w:cs="Arial" w:ascii="Arial" w:hAnsi="Arial"/>
        </w:rPr>
        <w:t>- Elpusztította, aztán felhasználta őket.</w:t>
      </w:r>
    </w:p>
    <w:p>
      <w:pPr>
        <w:pStyle w:val="Csakszveg"/>
        <w:jc w:val="both"/>
        <w:rPr/>
      </w:pPr>
      <w:r>
        <w:rPr>
          <w:rFonts w:cs="Arial" w:ascii="Arial" w:hAnsi="Arial"/>
        </w:rPr>
        <w:t>- Mire?</w:t>
      </w:r>
    </w:p>
    <w:p>
      <w:pPr>
        <w:pStyle w:val="Csakszveg"/>
        <w:jc w:val="both"/>
        <w:rPr/>
      </w:pPr>
      <w:r>
        <w:rPr>
          <w:rFonts w:eastAsia="Arial" w:cs="Arial" w:ascii="Arial" w:hAnsi="Arial"/>
        </w:rPr>
        <w:t xml:space="preserve">   </w:t>
      </w:r>
      <w:r>
        <w:rPr>
          <w:rFonts w:cs="Arial" w:ascii="Arial" w:hAnsi="Arial"/>
        </w:rPr>
        <w:t>A léleklátó még mindig az élőholtakat figyelte. Tekintete lassan elvesztette fókuszát, s valójában már valahová egészen máshová látott, oda, hová csak ő és az ősi tudás többi mestere, s csakis Weila jóvoltából volt képes bepillantani.</w:t>
      </w:r>
    </w:p>
    <w:p>
      <w:pPr>
        <w:pStyle w:val="Csakszveg"/>
        <w:jc w:val="both"/>
        <w:rPr>
          <w:rFonts w:ascii="Arial" w:hAnsi="Arial" w:cs="Arial"/>
        </w:rPr>
      </w:pPr>
      <w:r>
        <w:rPr>
          <w:rFonts w:eastAsia="Arial" w:cs="Arial" w:ascii="Arial" w:hAnsi="Arial"/>
        </w:rPr>
        <w:t xml:space="preserve">   </w:t>
      </w:r>
      <w:r>
        <w:rPr>
          <w:rFonts w:cs="Arial" w:ascii="Arial" w:hAnsi="Arial"/>
        </w:rPr>
        <w:t xml:space="preserve">Sikoltozás, dermedt iszonyat, véres pengék, a némaságnál is csendesebben osonó lábak. És megint sikoltozás. Leszaggatott, hollós-farkasos Sul Merra hosszúzászlók. </w:t>
      </w:r>
    </w:p>
    <w:p>
      <w:pPr>
        <w:pStyle w:val="Csakszveg"/>
        <w:jc w:val="both"/>
        <w:rPr>
          <w:rFonts w:ascii="Arial" w:hAnsi="Arial" w:cs="Arial"/>
        </w:rPr>
      </w:pPr>
      <w:r>
        <w:rPr>
          <w:rFonts w:cs="Arial" w:ascii="Arial" w:hAnsi="Arial"/>
        </w:rPr>
        <w:t>Enyészet, az élőholtak igaz halál utáni vágya. És valami hatalmas, valami fekete...</w:t>
      </w:r>
    </w:p>
    <w:p>
      <w:pPr>
        <w:pStyle w:val="Csakszveg"/>
        <w:jc w:val="both"/>
        <w:rPr/>
      </w:pPr>
      <w:r>
        <w:rPr>
          <w:rFonts w:cs="Arial" w:ascii="Arial" w:hAnsi="Arial"/>
        </w:rPr>
        <w:t>- Pusztítottak. - Shed szomorúan lehajtotta a fejét. - Nem hiszem, hogy bárkit életben találnánk a környéken.</w:t>
      </w:r>
    </w:p>
    <w:p>
      <w:pPr>
        <w:pStyle w:val="Csakszveg"/>
        <w:jc w:val="both"/>
        <w:rPr/>
      </w:pPr>
      <w:r>
        <w:rPr>
          <w:rFonts w:cs="Arial" w:ascii="Arial" w:hAnsi="Arial"/>
        </w:rPr>
        <w:t>- Nem értem - suttogta Raim, megborzongva saját megérzéseinek súlyától. - Miért állítja meg őket a nevünk, ha úgy van, ahogy mondod? Hisz a környéken csak apánk hűbéresei éltek. Talán...</w:t>
      </w:r>
    </w:p>
    <w:p>
      <w:pPr>
        <w:pStyle w:val="Csakszveg"/>
        <w:jc w:val="both"/>
        <w:rPr/>
      </w:pPr>
      <w:r>
        <w:rPr>
          <w:rFonts w:cs="Arial" w:ascii="Arial" w:hAnsi="Arial"/>
        </w:rPr>
        <w:t>- Nem! - csapott le a kimondatlan gondolatra Shed. - Nem az apánk!</w:t>
      </w:r>
    </w:p>
    <w:p>
      <w:pPr>
        <w:pStyle w:val="Csakszveg"/>
        <w:jc w:val="both"/>
        <w:rPr/>
      </w:pPr>
      <w:r>
        <w:rPr>
          <w:rFonts w:cs="Arial" w:ascii="Arial" w:hAnsi="Arial"/>
        </w:rPr>
        <w:t>- Hidd el, én is éppúgy érzek iránta, mint te, testvér - fortyant fel Raim, majd nagyot húzott a boros kulacsából. - De azt te sem tudhatod, hogy miféle rettenet az Átok valójában. Léleklátó vagy, nem igazi anyr.</w:t>
      </w:r>
    </w:p>
    <w:p>
      <w:pPr>
        <w:pStyle w:val="Csakszveg"/>
        <w:jc w:val="both"/>
        <w:rPr>
          <w:rFonts w:ascii="Arial" w:hAnsi="Arial" w:cs="Arial"/>
        </w:rPr>
      </w:pPr>
      <w:r>
        <w:rPr>
          <w:rFonts w:cs="Arial" w:ascii="Arial" w:hAnsi="Arial"/>
        </w:rPr>
        <w:t>Shed nem válaszolt azonnal. Lehunyta szemét, arcát tenyerébe temette.</w:t>
      </w:r>
    </w:p>
    <w:p>
      <w:pPr>
        <w:pStyle w:val="Csakszveg"/>
        <w:jc w:val="both"/>
        <w:rPr/>
      </w:pPr>
      <w:r>
        <w:rPr>
          <w:rFonts w:cs="Arial" w:ascii="Arial" w:hAnsi="Arial"/>
        </w:rPr>
        <w:t>- Igazad van, Raim. De szerintem... nem ő volt. Elfelejtetted, hogy ellene szegült a végzetének? Hogy mindvégig küzdött a...</w:t>
      </w:r>
    </w:p>
    <w:p>
      <w:pPr>
        <w:pStyle w:val="Csakszveg"/>
        <w:jc w:val="both"/>
        <w:rPr>
          <w:rFonts w:ascii="Arial" w:hAnsi="Arial" w:cs="Arial"/>
        </w:rPr>
      </w:pPr>
      <w:r>
        <w:rPr>
          <w:rFonts w:eastAsia="Arial" w:cs="Arial" w:ascii="Arial" w:hAnsi="Arial"/>
        </w:rPr>
        <w:t xml:space="preserve">   </w:t>
      </w:r>
      <w:r>
        <w:rPr>
          <w:rFonts w:cs="Arial" w:ascii="Arial" w:hAnsi="Arial"/>
        </w:rPr>
        <w:t>Nem kellett befejeznie. Raim tudta, mire gondol, és a maga egyenes módján tüstént ki is mondta:</w:t>
      </w:r>
    </w:p>
    <w:p>
      <w:pPr>
        <w:pStyle w:val="Csakszveg"/>
        <w:jc w:val="both"/>
        <w:rPr/>
      </w:pPr>
      <w:r>
        <w:rPr>
          <w:rFonts w:cs="Arial" w:ascii="Arial" w:hAnsi="Arial"/>
        </w:rPr>
        <w:t>- ...azzal a förtelemmel, ami elragadta szegény Híelt? Nem. És te sem emlékez hetsz, Shed. Hiszen alig egyéves voltál akkor.</w:t>
      </w:r>
    </w:p>
    <w:p>
      <w:pPr>
        <w:pStyle w:val="Csakszveg"/>
        <w:jc w:val="both"/>
        <w:rPr/>
      </w:pPr>
      <w:r>
        <w:rPr>
          <w:rFonts w:cs="Arial" w:ascii="Arial" w:hAnsi="Arial"/>
        </w:rPr>
        <w:t>- Ép az imént mondtad - mosolyodott el keserűen a másik -, hogy nem vagyok Weila igazi anyrja. De léleklátó, az vagyok. Emlékszem.</w:t>
      </w:r>
    </w:p>
    <w:p>
      <w:pPr>
        <w:pStyle w:val="Csakszveg"/>
        <w:jc w:val="both"/>
        <w:rPr/>
      </w:pPr>
      <w:r>
        <w:rPr>
          <w:rFonts w:eastAsia="Arial" w:cs="Arial" w:ascii="Arial" w:hAnsi="Arial"/>
        </w:rPr>
        <w:t xml:space="preserve">   </w:t>
      </w:r>
      <w:r>
        <w:rPr>
          <w:rFonts w:cs="Arial" w:ascii="Arial" w:hAnsi="Arial"/>
        </w:rPr>
        <w:t>Pedig ott sem voltam, tette hozzá magában. Fiza és Abbia, öcsénk dajkái azonban ott voltak, és elmeséltek mindent. Ugyanazt mondták, amit az apánk. Nem hazudhattak! Fiza beleőszült a félelembe azon az estén...</w:t>
      </w:r>
    </w:p>
    <w:p>
      <w:pPr>
        <w:pStyle w:val="Csakszveg"/>
        <w:jc w:val="both"/>
        <w:rPr/>
      </w:pPr>
      <w:r>
        <w:rPr>
          <w:rFonts w:cs="Arial" w:ascii="Arial" w:hAnsi="Arial"/>
        </w:rPr>
        <w:t>- Lehet - sóhajtott Raim, s fatöreket hajított a kemencében lobogó tűzbe. - De a hegyi óriások tudtommal nem tudnak varázsolni. Valamiféle vajákosságot ismerhetnek, de ilyet... - ilyet nem.</w:t>
      </w:r>
    </w:p>
    <w:p>
      <w:pPr>
        <w:pStyle w:val="Csakszveg"/>
        <w:jc w:val="both"/>
        <w:rPr/>
      </w:pPr>
      <w:r>
        <w:rPr>
          <w:rFonts w:cs="Arial" w:ascii="Arial" w:hAnsi="Arial"/>
        </w:rPr>
        <w:t>- Az az óriás nem igazi hegyi óriás volt, Raim. Valami olyan rettenet, ami eladdig nevet sem kapott.</w:t>
      </w:r>
    </w:p>
    <w:p>
      <w:pPr>
        <w:pStyle w:val="Csakszveg"/>
        <w:jc w:val="both"/>
        <w:rPr/>
      </w:pPr>
      <w:r>
        <w:rPr>
          <w:rFonts w:cs="Arial" w:ascii="Arial" w:hAnsi="Arial"/>
        </w:rPr>
        <w:t xml:space="preserve">- Meglehet - bólintott a harcos. - Apánk úgy mondta, az óriás része az Átoknak. </w:t>
      </w:r>
    </w:p>
    <w:p>
      <w:pPr>
        <w:pStyle w:val="Csakszveg"/>
        <w:jc w:val="both"/>
        <w:rPr/>
      </w:pPr>
      <w:r>
        <w:rPr>
          <w:rFonts w:cs="Arial" w:ascii="Arial" w:hAnsi="Arial"/>
        </w:rPr>
        <w:t>Talán ez is a neve? Átok? Lehet, hogy miatta vesztettünk el mindent. Miatta kellett elhagynunk még a földet is, amit az istenek és az ősök a gondjainkra bíztak. Elmenekítettek minket, hogy messzi vidékek biztonságában éljük le az életünket..</w:t>
      </w:r>
    </w:p>
    <w:p>
      <w:pPr>
        <w:pStyle w:val="Csakszveg"/>
        <w:jc w:val="both"/>
        <w:rPr/>
      </w:pPr>
      <w:r>
        <w:rPr>
          <w:rFonts w:cs="Arial" w:ascii="Arial" w:hAnsi="Arial"/>
        </w:rPr>
        <w:t>- Visszajöttünk - vetette közbe komoran a léleklátó. - Önszántunkból. Hogy segítsünk apánknak.</w:t>
      </w:r>
    </w:p>
    <w:p>
      <w:pPr>
        <w:pStyle w:val="Csakszveg"/>
        <w:jc w:val="both"/>
        <w:rPr/>
      </w:pPr>
      <w:r>
        <w:rPr>
          <w:rFonts w:cs="Arial" w:ascii="Arial" w:hAnsi="Arial"/>
        </w:rPr>
        <w:t>- Ha él még egyáltalán. - Raim önkéntelenül a fantomok felé pillantott. - És még mindig nem értem, miért torpantak meg ezek a dögök a nevünk hallatán.</w:t>
      </w:r>
    </w:p>
    <w:p>
      <w:pPr>
        <w:pStyle w:val="Csakszveg"/>
        <w:jc w:val="both"/>
        <w:rPr/>
      </w:pPr>
      <w:r>
        <w:rPr>
          <w:rFonts w:cs="Arial" w:ascii="Arial" w:hAnsi="Arial"/>
        </w:rPr>
        <w:t xml:space="preserve">- Mert az Átok... a démon vagy szörnyeteg magának akar minket. </w:t>
      </w:r>
    </w:p>
    <w:p>
      <w:pPr>
        <w:pStyle w:val="Csakszveg"/>
        <w:jc w:val="both"/>
        <w:rPr>
          <w:rFonts w:ascii="Arial" w:hAnsi="Arial" w:cs="Arial"/>
        </w:rPr>
      </w:pPr>
      <w:r>
        <w:rPr>
          <w:rFonts w:cs="Arial" w:ascii="Arial" w:hAnsi="Arial"/>
        </w:rPr>
        <w:t>Hosszan hallgattak. Végül Shed törte meg a csendet:</w:t>
      </w:r>
    </w:p>
    <w:p>
      <w:pPr>
        <w:pStyle w:val="Csakszveg"/>
        <w:jc w:val="both"/>
        <w:rPr/>
      </w:pPr>
      <w:r>
        <w:rPr>
          <w:rFonts w:cs="Arial" w:ascii="Arial" w:hAnsi="Arial"/>
        </w:rPr>
        <w:t>- Mi nem féljük a Gonoszt. - Egyenesen Raim szemébe nézett. Varázs lobbant a szavaiban, mágia, amit a testvére is ismert... meg lehet, jobban, mint maga Shed.</w:t>
      </w:r>
    </w:p>
    <w:p>
      <w:pPr>
        <w:pStyle w:val="Csakszveg"/>
        <w:jc w:val="both"/>
        <w:rPr/>
      </w:pPr>
      <w:r>
        <w:rPr>
          <w:rFonts w:cs="Arial" w:ascii="Arial" w:hAnsi="Arial"/>
        </w:rPr>
        <w:t>- Ők rettegték nevét - fejezte be a harcos a Tiszta Küzdelem Útjának féleleműző litániáját a hóesésben ágáló élőholtakra sandítva.</w:t>
      </w:r>
    </w:p>
    <w:p>
      <w:pPr>
        <w:pStyle w:val="Csakszveg"/>
        <w:jc w:val="both"/>
        <w:rPr/>
      </w:pPr>
      <w:r>
        <w:rPr>
          <w:rFonts w:cs="Arial" w:ascii="Arial" w:hAnsi="Arial"/>
        </w:rPr>
        <w:t>- Ha elveszítjük hitünket az istenek igazságában, legyűr bennünket a sötét varázs. - Shed szándékosan nem mondta ki az Átok szót. - Ne feledd, azért indultunk el, hogy végezzünk az ellenséggel, bármi legyen is valójában.</w:t>
      </w:r>
    </w:p>
    <w:p>
      <w:pPr>
        <w:pStyle w:val="Csakszveg"/>
        <w:jc w:val="both"/>
        <w:rPr/>
      </w:pPr>
      <w:r>
        <w:rPr>
          <w:rFonts w:cs="Arial" w:ascii="Arial" w:hAnsi="Arial"/>
        </w:rPr>
        <w:t>- És tudtuk... vagyis te figyelmeztettél rá, mire számíthatunk - emlékeztette magát lehajott fejjel Raim. - Akkor is szörnyű szembenézni vele. A múlttal, a jelennel és a jövővel. Apánk sorsával.</w:t>
      </w:r>
    </w:p>
    <w:p>
      <w:pPr>
        <w:pStyle w:val="Csakszveg"/>
        <w:jc w:val="both"/>
        <w:rPr>
          <w:rFonts w:ascii="Arial" w:hAnsi="Arial" w:cs="Arial"/>
        </w:rPr>
      </w:pPr>
      <w:r>
        <w:rPr>
          <w:rFonts w:cs="Arial" w:ascii="Arial" w:hAnsi="Arial"/>
        </w:rPr>
        <w:t>-Az talán nem volt szörnyű, hogy anyánknak az élete árán kellett megszülnie Híelt?</w:t>
      </w:r>
    </w:p>
    <w:p>
      <w:pPr>
        <w:pStyle w:val="Csakszveg"/>
        <w:jc w:val="both"/>
        <w:rPr>
          <w:rFonts w:ascii="Arial" w:hAnsi="Arial" w:cs="Arial"/>
        </w:rPr>
      </w:pPr>
      <w:r>
        <w:rPr>
          <w:rFonts w:eastAsia="Arial" w:cs="Arial" w:ascii="Arial" w:hAnsi="Arial"/>
        </w:rPr>
        <w:t xml:space="preserve">   </w:t>
      </w:r>
      <w:r>
        <w:rPr>
          <w:rFonts w:cs="Arial" w:ascii="Arial" w:hAnsi="Arial"/>
        </w:rPr>
        <w:t>Raim nagyot nyelt, elfordult az ablaktól, és a tüzet kezdte figyelni - az elemet, melyből a kyr lélek vétetett az idők hajnalán. Egyszerre rajongta és gyűlölte Ediomad szépségét. Bárcsak ne hívták volna vissza a hegyek! Bárcsak képes lett volna oly kegyetlenségre, hogy elfeledje szülőföldje fenséges pompáját, s vele az Átkot, amit egy boszorkány mondott az apjára!</w:t>
      </w:r>
    </w:p>
    <w:p>
      <w:pPr>
        <w:pStyle w:val="Csakszveg"/>
        <w:jc w:val="both"/>
        <w:rPr>
          <w:rFonts w:ascii="Arial" w:hAnsi="Arial" w:cs="Arial"/>
        </w:rPr>
      </w:pPr>
      <w:r>
        <w:rPr>
          <w:rFonts w:cs="Arial" w:ascii="Arial" w:hAnsi="Arial"/>
        </w:rPr>
        <w:t>Felváltva őrködtek. Egyiküknek sem jött könnyen álom a szemére.</w:t>
      </w:r>
    </w:p>
    <w:p>
      <w:pPr>
        <w:pStyle w:val="Csakszveg"/>
        <w:jc w:val="both"/>
        <w:rPr>
          <w:rFonts w:ascii="Arial" w:hAnsi="Arial" w:cs="Arial"/>
        </w:rPr>
      </w:pPr>
      <w:r>
        <w:rPr>
          <w:rFonts w:eastAsia="Arial" w:cs="Arial" w:ascii="Arial" w:hAnsi="Arial"/>
        </w:rPr>
        <w:t xml:space="preserve">   </w:t>
      </w:r>
      <w:r>
        <w:rPr>
          <w:rFonts w:cs="Arial" w:ascii="Arial" w:hAnsi="Arial"/>
        </w:rPr>
        <w:t>Fekete farkasok lapítanak az erdő fái között. Egyikük-másikuk oly kimerült, hogy időről időre örvénylő álomba hull, de a társai nem hagyják sokáig pihenni: nedves orral böködik vissza az éberségbe. Csendben lapítva szuszognak.</w:t>
      </w:r>
    </w:p>
    <w:p>
      <w:pPr>
        <w:pStyle w:val="Csakszveg"/>
        <w:jc w:val="both"/>
        <w:rPr>
          <w:rFonts w:ascii="Arial" w:hAnsi="Arial" w:cs="Arial"/>
        </w:rPr>
      </w:pPr>
      <w:r>
        <w:rPr>
          <w:rFonts w:cs="Arial" w:ascii="Arial" w:hAnsi="Arial"/>
        </w:rPr>
        <w:t>Figyelnek.</w:t>
      </w:r>
    </w:p>
    <w:p>
      <w:pPr>
        <w:pStyle w:val="Csakszveg"/>
        <w:jc w:val="both"/>
        <w:rPr>
          <w:rFonts w:ascii="Arial" w:hAnsi="Arial" w:cs="Arial"/>
        </w:rPr>
      </w:pPr>
      <w:r>
        <w:rPr>
          <w:rFonts w:cs="Arial" w:ascii="Arial" w:hAnsi="Arial"/>
        </w:rPr>
        <w:t>Lesik a tele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pirkadat már úton találta az ikreket.</w:t>
      </w:r>
    </w:p>
    <w:p>
      <w:pPr>
        <w:pStyle w:val="Csakszveg"/>
        <w:jc w:val="both"/>
        <w:rPr/>
      </w:pPr>
      <w:r>
        <w:rPr>
          <w:rFonts w:eastAsia="Arial" w:cs="Arial" w:ascii="Arial" w:hAnsi="Arial"/>
        </w:rPr>
        <w:t xml:space="preserve">   </w:t>
      </w:r>
      <w:r>
        <w:rPr>
          <w:rFonts w:cs="Arial" w:ascii="Arial" w:hAnsi="Arial"/>
        </w:rPr>
        <w:t>A varjak elmaradtak a fejük fölül. Nem csoda, jegyezte meg magában Shed. A levágott holtak húsa elegendő lesz akár három napra is, feltéve hogy nem téved erre valamiféle nagyobb dögevő is. Farkas. Ediomadi farkasok? Esznek ezek a farkasok dögöt? Ilyen dögöt? Nem tudta biztosan.</w:t>
      </w:r>
    </w:p>
    <w:p>
      <w:pPr>
        <w:pStyle w:val="Csakszveg"/>
        <w:jc w:val="both"/>
        <w:rPr/>
      </w:pPr>
      <w:r>
        <w:rPr>
          <w:rFonts w:eastAsia="Arial" w:cs="Arial" w:ascii="Arial" w:hAnsi="Arial"/>
        </w:rPr>
        <w:t xml:space="preserve">  </w:t>
      </w:r>
      <w:r>
        <w:rPr>
          <w:rFonts w:cs="Arial" w:ascii="Arial" w:hAnsi="Arial"/>
        </w:rPr>
        <w:t>- Ha ismét harcolni kényszerülünk velük - bökött az előttük bandukoló élőholtakra -, vedd a fejüket, Raim! Csak az végez velük igazán.</w:t>
      </w:r>
    </w:p>
    <w:p>
      <w:pPr>
        <w:pStyle w:val="Csakszveg"/>
        <w:jc w:val="both"/>
        <w:rPr/>
      </w:pPr>
      <w:r>
        <w:rPr>
          <w:rFonts w:cs="Arial" w:ascii="Arial" w:hAnsi="Arial"/>
        </w:rPr>
        <w:t>- Miért ismételgeted? - vonta fel fakó szemöldökét a harcos. - Már rájöttem én is.</w:t>
      </w:r>
    </w:p>
    <w:p>
      <w:pPr>
        <w:pStyle w:val="Csakszveg"/>
        <w:jc w:val="both"/>
        <w:rPr/>
      </w:pPr>
      <w:r>
        <w:rPr>
          <w:rFonts w:eastAsia="Arial" w:cs="Arial" w:ascii="Arial" w:hAnsi="Arial"/>
        </w:rPr>
        <w:t xml:space="preserve">  </w:t>
      </w:r>
      <w:r>
        <w:rPr>
          <w:rFonts w:cs="Arial" w:ascii="Arial" w:hAnsi="Arial"/>
        </w:rPr>
        <w:t>- Nem tudom - dünnyögte a léleklátó. - Folyton ezen jár az eszem. Meg a hátrahagyott tetemeken.</w:t>
      </w:r>
    </w:p>
    <w:p>
      <w:pPr>
        <w:pStyle w:val="Csakszveg"/>
        <w:jc w:val="both"/>
        <w:rPr/>
      </w:pPr>
      <w:r>
        <w:rPr>
          <w:rFonts w:cs="Arial" w:ascii="Arial" w:hAnsi="Arial"/>
        </w:rPr>
        <w:t>- Úgy érted...</w:t>
      </w:r>
    </w:p>
    <w:p>
      <w:pPr>
        <w:pStyle w:val="Csakszveg"/>
        <w:jc w:val="both"/>
        <w:rPr/>
      </w:pPr>
      <w:r>
        <w:rPr>
          <w:rFonts w:eastAsia="Arial" w:cs="Arial" w:ascii="Arial" w:hAnsi="Arial"/>
        </w:rPr>
        <w:t xml:space="preserve">  </w:t>
      </w:r>
      <w:r>
        <w:rPr>
          <w:rFonts w:cs="Arial" w:ascii="Arial" w:hAnsi="Arial"/>
        </w:rPr>
        <w:t>- Úgy értem, túl könnyen álltak a mi oldalunkra. - Shed a hóban gázoló halott s mégis élő pásztorokra bámult. Fintorgott, aztán vállat vont, s Raim elértette a néma üzenetet: csak az számít, hogy a fantomok célhoz vezetik őket - bárhol is legyen az a cél.</w:t>
      </w:r>
    </w:p>
    <w:p>
      <w:pPr>
        <w:pStyle w:val="Csakszveg"/>
        <w:jc w:val="both"/>
        <w:rPr>
          <w:rFonts w:ascii="Arial" w:hAnsi="Arial" w:cs="Arial"/>
        </w:rPr>
      </w:pPr>
      <w:r>
        <w:rPr>
          <w:rFonts w:eastAsia="Arial" w:cs="Arial" w:ascii="Arial" w:hAnsi="Arial"/>
        </w:rPr>
        <w:t xml:space="preserve">   </w:t>
      </w:r>
      <w:r>
        <w:rPr>
          <w:rFonts w:cs="Arial" w:ascii="Arial" w:hAnsi="Arial"/>
        </w:rPr>
        <w:t>Az élen az egykori Öregpásztor haladt: felismerték a még mindig a nyakában lógó talizmánról. Egész álló nap meneteltek, a hódara csillámló fátyolként kavargott a bocskorok és paták nyomá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Szerinted közeledünk?</w:t>
      </w:r>
    </w:p>
    <w:p>
      <w:pPr>
        <w:pStyle w:val="Csakszveg"/>
        <w:jc w:val="both"/>
        <w:rPr>
          <w:rFonts w:ascii="Arial" w:hAnsi="Arial" w:cs="Arial"/>
        </w:rPr>
      </w:pPr>
      <w:r>
        <w:rPr>
          <w:rFonts w:eastAsia="Arial" w:cs="Arial" w:ascii="Arial" w:hAnsi="Arial"/>
        </w:rPr>
        <w:t xml:space="preserve">   </w:t>
      </w:r>
      <w:r>
        <w:rPr>
          <w:rFonts w:cs="Arial" w:ascii="Arial" w:hAnsi="Arial"/>
        </w:rPr>
        <w:t>Már jócskán beesteledett, s ők még mindig úttalan utakon haladtak a hegygerinc felé. Árnyékaik kísértetiesen imbolyogtak a fáklyák fényében. Farkasüvöltést sodort a szél: a Vérhold gyermekei egymást keresték anyjuk hideg, vérszín éjszakájában.</w:t>
      </w:r>
    </w:p>
    <w:p>
      <w:pPr>
        <w:pStyle w:val="Csakszveg"/>
        <w:jc w:val="both"/>
        <w:rPr/>
      </w:pPr>
      <w:r>
        <w:rPr>
          <w:rFonts w:eastAsia="Arial" w:cs="Arial" w:ascii="Arial" w:hAnsi="Arial"/>
        </w:rPr>
        <w:t xml:space="preserve">  </w:t>
      </w:r>
      <w:r>
        <w:rPr>
          <w:rFonts w:cs="Arial" w:ascii="Arial" w:hAnsi="Arial"/>
        </w:rPr>
        <w:t>- Éhesek. Vajon miről énekelnek? - Raim a kiismerhetetlen fenyvest kémlelte. Úgy érezte, köröttük ólálkodik a veszély.</w:t>
      </w:r>
    </w:p>
    <w:p>
      <w:pPr>
        <w:pStyle w:val="Csakszveg"/>
        <w:jc w:val="both"/>
        <w:rPr/>
      </w:pPr>
      <w:r>
        <w:rPr>
          <w:rFonts w:eastAsia="Arial" w:cs="Arial" w:ascii="Arial" w:hAnsi="Arial"/>
        </w:rPr>
        <w:t xml:space="preserve">  </w:t>
      </w:r>
      <w:r>
        <w:rPr>
          <w:rFonts w:cs="Arial" w:ascii="Arial" w:hAnsi="Arial"/>
        </w:rPr>
        <w:t>- Fogalmam sincs. - Shed gondterhelten figyelte élőholt kalauzaikat. - Én inkább arra lennék kíváncsi, hogy ők...</w:t>
      </w:r>
    </w:p>
    <w:p>
      <w:pPr>
        <w:pStyle w:val="Csakszveg"/>
        <w:jc w:val="both"/>
        <w:rPr/>
      </w:pPr>
      <w:r>
        <w:rPr>
          <w:rFonts w:eastAsia="Arial" w:cs="Arial" w:ascii="Arial" w:hAnsi="Arial"/>
        </w:rPr>
        <w:t xml:space="preserve">  </w:t>
      </w:r>
      <w:r>
        <w:rPr>
          <w:rFonts w:cs="Arial" w:ascii="Arial" w:hAnsi="Arial"/>
        </w:rPr>
        <w:t>- A fájdalomra emlékeztetnek. És a félelemre - vágott a szavába Raim. - Olyanok most, mint mi.</w:t>
      </w:r>
    </w:p>
    <w:p>
      <w:pPr>
        <w:pStyle w:val="Csakszveg"/>
        <w:jc w:val="both"/>
        <w:rPr/>
      </w:pPr>
      <w:r>
        <w:rPr>
          <w:rFonts w:eastAsia="Arial" w:cs="Arial" w:ascii="Arial" w:hAnsi="Arial"/>
        </w:rPr>
        <w:t xml:space="preserve">  </w:t>
      </w:r>
      <w:r>
        <w:rPr>
          <w:rFonts w:cs="Arial" w:ascii="Arial" w:hAnsi="Arial"/>
        </w:rPr>
        <w:t>- Nem. - Shed hirtelen megrántotta lova kantárját, mire az állat engedelmesen megtorpant. - Hallod?</w:t>
      </w:r>
    </w:p>
    <w:p>
      <w:pPr>
        <w:pStyle w:val="Csakszveg"/>
        <w:jc w:val="both"/>
        <w:rPr/>
      </w:pPr>
      <w:r>
        <w:rPr>
          <w:rFonts w:eastAsia="Arial" w:cs="Arial" w:ascii="Arial" w:hAnsi="Arial"/>
        </w:rPr>
        <w:t xml:space="preserve">  </w:t>
      </w:r>
      <w:r>
        <w:rPr>
          <w:rFonts w:cs="Arial" w:ascii="Arial" w:hAnsi="Arial"/>
        </w:rPr>
        <w:t>- Megálljatok! - Az élőholtak mozdulatlanná dermedtek Raim parancsára. A harcos megmozgatta elgémberedett ujjait. - Mit kéne hallanom?</w:t>
      </w:r>
    </w:p>
    <w:p>
      <w:pPr>
        <w:pStyle w:val="Csakszveg"/>
        <w:jc w:val="both"/>
        <w:rPr/>
      </w:pPr>
      <w:r>
        <w:rPr>
          <w:rFonts w:cs="Arial" w:ascii="Arial" w:hAnsi="Arial"/>
        </w:rPr>
        <w:t>- Mintha tűz égne a közelben.</w:t>
      </w:r>
    </w:p>
    <w:p>
      <w:pPr>
        <w:pStyle w:val="Csakszveg"/>
        <w:jc w:val="both"/>
        <w:rPr/>
      </w:pPr>
      <w:r>
        <w:rPr>
          <w:rFonts w:eastAsia="Arial" w:cs="Arial" w:ascii="Arial" w:hAnsi="Arial"/>
        </w:rPr>
        <w:t xml:space="preserve">   </w:t>
      </w:r>
      <w:r>
        <w:rPr>
          <w:rFonts w:cs="Arial" w:ascii="Arial" w:hAnsi="Arial"/>
        </w:rPr>
        <w:t>Ahogy a léleklátó kimondta, Raim is felfigyelt a szél zúgásában megbúvó ropogásra. Ikrek módjára, egyszerre szálltak le a nyeregből, Raim azonban, aki világéletében ezt tanulta, előbb húzta elő fegyvereit. A vörös holdfényben úgy rémlett neki, mintha a fenyves, netán maga a havas hegygerinc kapott volna lángra.</w:t>
      </w:r>
    </w:p>
    <w:p>
      <w:pPr>
        <w:pStyle w:val="Csakszveg"/>
        <w:jc w:val="both"/>
        <w:rPr/>
      </w:pPr>
      <w:r>
        <w:rPr>
          <w:rFonts w:cs="Arial" w:ascii="Arial" w:hAnsi="Arial"/>
        </w:rPr>
        <w:t>- A tűz tisztít?</w:t>
      </w:r>
    </w:p>
    <w:p>
      <w:pPr>
        <w:pStyle w:val="Csakszveg"/>
        <w:jc w:val="both"/>
        <w:rPr/>
      </w:pPr>
      <w:r>
        <w:rPr>
          <w:rFonts w:cs="Arial" w:ascii="Arial" w:hAnsi="Arial"/>
        </w:rPr>
        <w:t>- És pusztít.</w:t>
      </w:r>
    </w:p>
    <w:p>
      <w:pPr>
        <w:pStyle w:val="Csakszveg"/>
        <w:jc w:val="both"/>
        <w:rPr/>
      </w:pPr>
      <w:r>
        <w:rPr>
          <w:rFonts w:eastAsia="Arial" w:cs="Arial" w:ascii="Arial" w:hAnsi="Arial"/>
        </w:rPr>
        <w:t xml:space="preserve">  </w:t>
      </w:r>
      <w:r>
        <w:rPr>
          <w:rFonts w:cs="Arial" w:ascii="Arial" w:hAnsi="Arial"/>
        </w:rPr>
        <w:t>- Tűz. - hörögte az Öregpásztor. Az élőholtság rabigájába hajtott lélek keservesen megküzdött minden egyes szóért, amit kimondott. - Kárhozat. Mester.</w:t>
      </w:r>
    </w:p>
    <w:p>
      <w:pPr>
        <w:pStyle w:val="Csakszveg"/>
        <w:jc w:val="both"/>
        <w:rPr>
          <w:rFonts w:ascii="Arial" w:hAnsi="Arial" w:cs="Arial"/>
        </w:rPr>
      </w:pPr>
      <w:r>
        <w:rPr>
          <w:rFonts w:cs="Arial" w:ascii="Arial" w:hAnsi="Arial"/>
        </w:rPr>
        <w:t>Hátrahagyták a lovaka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Tél. Farkasok vonyítanak az erdő sötétjében. Már csak hárman vannak. Még csak hárman vannak. Ediomad szívszorítóan fenséges vonulatai komoran feketéllenek az éj mélykékjében. Zúg a fenyves. A koromszín árnyékok közül hatalmas farkasok lesik a holdat. És vonyítana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Még a mohos törzsű fák közt óvakodtak előre, amikor Shed mitha neszezést hallott volna a fejük fölött. Megtorpant, s óvatosan felpillantott. Tekintetében lobot vetett a hold hideg tüze.</w:t>
      </w:r>
    </w:p>
    <w:p>
      <w:pPr>
        <w:pStyle w:val="Csakszveg"/>
        <w:jc w:val="both"/>
        <w:rPr>
          <w:rFonts w:ascii="Arial" w:hAnsi="Arial" w:cs="Arial"/>
        </w:rPr>
      </w:pPr>
      <w:r>
        <w:rPr>
          <w:rFonts w:cs="Arial" w:ascii="Arial" w:hAnsi="Arial"/>
        </w:rPr>
        <w:t>-Az istenekre...!</w:t>
      </w:r>
    </w:p>
    <w:p>
      <w:pPr>
        <w:pStyle w:val="Csakszveg"/>
        <w:jc w:val="both"/>
        <w:rPr/>
      </w:pPr>
      <w:r>
        <w:rPr>
          <w:rFonts w:eastAsia="Arial" w:cs="Arial" w:ascii="Arial" w:hAnsi="Arial"/>
        </w:rPr>
        <w:t xml:space="preserve">   </w:t>
      </w:r>
      <w:r>
        <w:rPr>
          <w:rFonts w:cs="Arial" w:ascii="Arial" w:hAnsi="Arial"/>
        </w:rPr>
        <w:t>Valami rájuk ugrott. A hatalmas, fekete tömeg gyomorszorító váratlansággal zúdult alá az egyik fenyő megtépázott kérgű törzséről, szúrós levelű ágak tucatjait sodorva magával. Shed szinte hallotta a fát felsikoltani fájdalmában - de nem, a démoni alak torkából tört elő a földöntúli hang.</w:t>
      </w:r>
    </w:p>
    <w:p>
      <w:pPr>
        <w:pStyle w:val="Csakszveg"/>
        <w:jc w:val="both"/>
        <w:rPr/>
      </w:pPr>
      <w:r>
        <w:rPr>
          <w:rFonts w:eastAsia="Arial" w:cs="Arial" w:ascii="Arial" w:hAnsi="Arial"/>
        </w:rPr>
        <w:t xml:space="preserve">   </w:t>
      </w:r>
      <w:r>
        <w:rPr>
          <w:rFonts w:cs="Arial" w:ascii="Arial" w:hAnsi="Arial"/>
        </w:rPr>
        <w:t>Raim került elsőként szembe vele. Csak a sárga agyarakat látta, és a felfröccsenő nyálon megcsillanó fényt. Kitért és szúrt, egy mozdulattal, két középhosszú pengével, s a hirtelen elszabadított gyilkos ösztön magabiztosságával. Amikor megérezte, hogy a szúrás lassul, amikor meglátta az acélon vöröslő vért, oldalra, egymástól távolítva megrántotta kardokat. Széttépte azt a valamit, talán deréktájon.</w:t>
      </w:r>
    </w:p>
    <w:p>
      <w:pPr>
        <w:pStyle w:val="Csakszveg"/>
        <w:jc w:val="both"/>
        <w:rPr>
          <w:rFonts w:ascii="Arial" w:hAnsi="Arial" w:cs="Arial"/>
        </w:rPr>
      </w:pPr>
      <w:r>
        <w:rPr>
          <w:rFonts w:cs="Arial" w:ascii="Arial" w:hAnsi="Arial"/>
        </w:rPr>
        <w:t>És felüvöltött, ahogy a hatalmas testről a szeme láttára tűntek el a sebek.</w:t>
      </w:r>
    </w:p>
    <w:p>
      <w:pPr>
        <w:pStyle w:val="Csakszveg"/>
        <w:jc w:val="both"/>
        <w:rPr>
          <w:rFonts w:ascii="Arial" w:hAnsi="Arial" w:cs="Arial"/>
        </w:rPr>
      </w:pPr>
      <w:r>
        <w:rPr>
          <w:rFonts w:cs="Arial" w:ascii="Arial" w:hAnsi="Arial"/>
        </w:rPr>
        <w:t>Ahogy megérezte az arcába csapó bűzhödt leheletet.</w:t>
      </w:r>
    </w:p>
    <w:p>
      <w:pPr>
        <w:pStyle w:val="Csakszveg"/>
        <w:jc w:val="both"/>
        <w:rPr/>
      </w:pPr>
      <w:r>
        <w:rPr>
          <w:rFonts w:eastAsia="Arial" w:cs="Arial" w:ascii="Arial" w:hAnsi="Arial"/>
        </w:rPr>
        <w:t xml:space="preserve">   </w:t>
      </w:r>
      <w:r>
        <w:rPr>
          <w:rFonts w:cs="Arial" w:ascii="Arial" w:hAnsi="Arial"/>
        </w:rPr>
        <w:t>Shed ereiben megfagyott a vér. Oda akart ugrani, de képtelen volt rá: dermedten bámulta, amint az a dolog felkapta a testvérét és mint valami játékszert, egy fenyőtörzshöz csapta. A fiatal harcos felüvöltött fájdalmában, aztán pár lélegzetvétel után oldalra gurult. Élni akarása erősebb volt a kínnál - érezte, hogy az alaktalan szörnyeteg utána fog ugrani, hogy feltépje a torkát.</w:t>
      </w:r>
    </w:p>
    <w:p>
      <w:pPr>
        <w:pStyle w:val="Csakszveg"/>
        <w:jc w:val="both"/>
        <w:rPr/>
      </w:pPr>
      <w:r>
        <w:rPr>
          <w:rFonts w:eastAsia="Arial" w:cs="Arial" w:ascii="Arial" w:hAnsi="Arial"/>
        </w:rPr>
        <w:t xml:space="preserve">   </w:t>
      </w:r>
      <w:r>
        <w:rPr>
          <w:rFonts w:cs="Arial" w:ascii="Arial" w:hAnsi="Arial"/>
        </w:rPr>
        <w:t xml:space="preserve">Shed köhögött. Tüdejében mintha fáklya lobbant volna. Csak amikor összeroskadt, akkor csillapult hirtelen a gyötrő izzás. Ekkor döbbent rá, hogy tekintete az imént összefonódott a fekete bundás rémségével. Farkasszemet nézett vele, s a szőnyeteg ezt a misztikus köteléket használta fel arra, hogy sötét varázst bocsásson rá. </w:t>
      </w:r>
    </w:p>
    <w:p>
      <w:pPr>
        <w:pStyle w:val="Csakszveg"/>
        <w:jc w:val="both"/>
        <w:rPr>
          <w:rFonts w:ascii="Arial" w:hAnsi="Arial" w:cs="Arial"/>
        </w:rPr>
      </w:pPr>
      <w:r>
        <w:rPr>
          <w:rFonts w:cs="Arial" w:ascii="Arial" w:hAnsi="Arial"/>
        </w:rPr>
        <w:t>Shed öklendezett, miközben megpróbált feltápászkodni.</w:t>
      </w:r>
    </w:p>
    <w:p>
      <w:pPr>
        <w:pStyle w:val="Csakszveg"/>
        <w:jc w:val="both"/>
        <w:rPr>
          <w:rFonts w:ascii="Arial" w:hAnsi="Arial" w:cs="Arial"/>
        </w:rPr>
      </w:pPr>
      <w:r>
        <w:rPr>
          <w:rFonts w:eastAsia="Arial" w:cs="Arial" w:ascii="Arial" w:hAnsi="Arial"/>
        </w:rPr>
        <w:t xml:space="preserve">   </w:t>
      </w:r>
      <w:r>
        <w:rPr>
          <w:rFonts w:cs="Arial" w:ascii="Arial" w:hAnsi="Arial"/>
        </w:rPr>
        <w:t>A fekete förtelem vicsorogva megpördült. Ugráshoz készült, hogy végezzen Raimmal - de nem látta ott, ahová lökte. Hosszúra nyúlt pofáját eltátva szimatolt, nyomot keresett... s elbődült, mikor jobbról-balról egy-egy hosszú penge fúródott az oldalába. Támadói, a feneketlenül sötét tekintetű élőholtak kötélszerűen feszülő izmokkal nyomták egyre mélyebbre és mélyebbre fegyvereiket.</w:t>
        <w:tab/>
      </w:r>
    </w:p>
    <w:p>
      <w:pPr>
        <w:pStyle w:val="Csakszveg"/>
        <w:jc w:val="both"/>
        <w:rPr>
          <w:rFonts w:ascii="Arial" w:hAnsi="Arial" w:cs="Arial"/>
        </w:rPr>
      </w:pPr>
      <w:r>
        <w:rPr>
          <w:rFonts w:cs="Arial" w:ascii="Arial" w:hAnsi="Arial"/>
        </w:rPr>
        <w:t>- Jó - suttogta nekik Shed, akinek már-már sikerült felegyenesednie. – Nagyon jó. Öljétek meg!</w:t>
        <w:tab/>
      </w:r>
    </w:p>
    <w:p>
      <w:pPr>
        <w:pStyle w:val="Csakszveg"/>
        <w:jc w:val="both"/>
        <w:rPr/>
      </w:pPr>
      <w:r>
        <w:rPr>
          <w:rFonts w:eastAsia="Arial" w:cs="Arial" w:ascii="Arial" w:hAnsi="Arial"/>
        </w:rPr>
        <w:t xml:space="preserve">   </w:t>
      </w:r>
      <w:r>
        <w:rPr>
          <w:rFonts w:cs="Arial" w:ascii="Arial" w:hAnsi="Arial"/>
        </w:rPr>
        <w:t xml:space="preserve">A többi járó halott is a fekete pokolfajzat köré gyűlt, melynek testét mindegyre újabb pengék járták át. A lény üvöltött kínjában, pofája szélén vastag vércsík kígyózott lefelé. </w:t>
      </w:r>
    </w:p>
    <w:p>
      <w:pPr>
        <w:pStyle w:val="Csakszveg"/>
        <w:jc w:val="both"/>
        <w:rPr>
          <w:rFonts w:ascii="Arial" w:hAnsi="Arial" w:cs="Arial"/>
        </w:rPr>
      </w:pPr>
      <w:r>
        <w:rPr>
          <w:rFonts w:cs="Arial" w:ascii="Arial" w:hAnsi="Arial"/>
        </w:rPr>
        <w:t>Aztán összeesett, és Shed egy hosszú pillanatig semmit sem látott belőle.</w:t>
      </w:r>
    </w:p>
    <w:p>
      <w:pPr>
        <w:pStyle w:val="Csakszveg"/>
        <w:jc w:val="both"/>
        <w:rPr/>
      </w:pPr>
      <w:r>
        <w:rPr>
          <w:rFonts w:cs="Arial" w:ascii="Arial" w:hAnsi="Arial"/>
        </w:rPr>
        <w:t>- Ráuszítottad őket? - botorkált mellé Raim. Még nem győzte le teljesen a fájdalmát.</w:t>
      </w:r>
    </w:p>
    <w:p>
      <w:pPr>
        <w:pStyle w:val="Csakszveg"/>
        <w:jc w:val="both"/>
        <w:rPr/>
      </w:pPr>
      <w:r>
        <w:rPr>
          <w:rFonts w:cs="Arial" w:ascii="Arial" w:hAnsi="Arial"/>
        </w:rPr>
        <w:t>- Nem - felelte Shed. Igyekezett felfedezni a szörnyeteget a hajdanvolt pásztorok közt, akiknek mozgása egyre lassabbá vált. - Merre lehet az a tűz? - mormolta maga elé.</w:t>
      </w:r>
    </w:p>
    <w:p>
      <w:pPr>
        <w:pStyle w:val="Csakszveg"/>
        <w:jc w:val="both"/>
        <w:rPr/>
      </w:pPr>
      <w:r>
        <w:rPr>
          <w:rFonts w:cs="Arial" w:ascii="Arial" w:hAnsi="Arial"/>
        </w:rPr>
        <w:t>- Tűz? - Raim összeszorította a fogát, majd hangos kiáltást hallatott: e varázs szóval végleg kiparancsolta magából a törött csontok gyötrelmét. Élni most kell, a szenvedésre később is jut idő.</w:t>
      </w:r>
    </w:p>
    <w:p>
      <w:pPr>
        <w:pStyle w:val="Csakszveg"/>
        <w:jc w:val="both"/>
        <w:rPr/>
      </w:pPr>
      <w:r>
        <w:rPr>
          <w:rFonts w:cs="Arial" w:ascii="Arial" w:hAnsi="Arial"/>
        </w:rPr>
        <w:t xml:space="preserve">- Igen - suttogta a léleklátó. Az élőholtak immár teljesen mozdulatlanul álltak. </w:t>
      </w:r>
    </w:p>
    <w:p>
      <w:pPr>
        <w:pStyle w:val="Csakszveg"/>
        <w:jc w:val="both"/>
        <w:rPr/>
      </w:pPr>
      <w:r>
        <w:rPr>
          <w:rFonts w:cs="Arial" w:ascii="Arial" w:hAnsi="Arial"/>
        </w:rPr>
        <w:t>Egyikük-másikuk karjáról rongyfoszlányokként csüngtek alá az erőfeszítéstől megpattant izmok.</w:t>
      </w:r>
    </w:p>
    <w:p>
      <w:pPr>
        <w:pStyle w:val="Csakszveg"/>
        <w:jc w:val="both"/>
        <w:rPr/>
      </w:pPr>
      <w:r>
        <w:rPr>
          <w:rFonts w:cs="Arial" w:ascii="Arial" w:hAnsi="Arial"/>
        </w:rPr>
        <w:t>- Szerintem arra. - A Raim mutatta irányban ritkulni látszottak a fák. Shed az égre pillantott, s meglátta a halvány füstkígyót. Valami nem volt rendjén vele. Shed még nem tudta, micsoda.</w:t>
      </w:r>
    </w:p>
    <w:p>
      <w:pPr>
        <w:pStyle w:val="Csakszveg"/>
        <w:jc w:val="both"/>
        <w:rPr>
          <w:rFonts w:ascii="Arial" w:hAnsi="Arial" w:cs="Arial"/>
        </w:rPr>
      </w:pPr>
      <w:r>
        <w:rPr>
          <w:rFonts w:eastAsia="Arial" w:cs="Arial" w:ascii="Arial" w:hAnsi="Arial"/>
        </w:rPr>
        <w:t xml:space="preserve">   </w:t>
      </w:r>
      <w:r>
        <w:rPr>
          <w:rFonts w:cs="Arial" w:ascii="Arial" w:hAnsi="Arial"/>
        </w:rPr>
        <w:t>Abban a pillanatban, amikor elindultak, a holtak is megmozdultak. Véres pengéik a magasba emelkedtek, némán és fenyegetően.</w:t>
      </w:r>
    </w:p>
    <w:p>
      <w:pPr>
        <w:pStyle w:val="Csakszveg"/>
        <w:jc w:val="both"/>
        <w:rPr/>
      </w:pPr>
      <w:r>
        <w:rPr>
          <w:rFonts w:cs="Arial" w:ascii="Arial" w:hAnsi="Arial"/>
        </w:rPr>
        <w:t>- A dög parancsol nekik! - döbbent rá Shed. - Még él, és parancsol nekik!</w:t>
      </w:r>
    </w:p>
    <w:p>
      <w:pPr>
        <w:pStyle w:val="Csakszveg"/>
        <w:jc w:val="both"/>
        <w:rPr/>
      </w:pPr>
      <w:r>
        <w:rPr>
          <w:rFonts w:cs="Arial" w:ascii="Arial" w:hAnsi="Arial"/>
        </w:rPr>
        <w:t>- Ez azt jelenti, hogy ő is... - Raimnak nem volt ideje befejezni a kérdést. A pásztorok háta mögött felkavarodott a hó, s a vérmocskos rettenet kénsárga szemei ismét felizzottak. Felegyenesedett. Háta furcsa szögben görbült előre, pengéktől tépett húsában alig látszottak már a sebek.</w:t>
      </w:r>
    </w:p>
    <w:p>
      <w:pPr>
        <w:pStyle w:val="Csakszveg"/>
        <w:jc w:val="both"/>
        <w:rPr/>
      </w:pPr>
      <w:r>
        <w:rPr>
          <w:rFonts w:cs="Arial" w:ascii="Arial" w:hAnsi="Arial"/>
        </w:rPr>
        <w:t>- Mint egy torz medve... - üvöltötte Raim immár futás közben, -...vagy két lábon járó farkas!</w:t>
      </w:r>
    </w:p>
    <w:p>
      <w:pPr>
        <w:pStyle w:val="Csakszveg"/>
        <w:jc w:val="both"/>
        <w:rPr/>
      </w:pPr>
      <w:r>
        <w:rPr>
          <w:rFonts w:eastAsia="Arial" w:cs="Arial" w:ascii="Arial" w:hAnsi="Arial"/>
        </w:rPr>
        <w:t xml:space="preserve">   </w:t>
      </w:r>
      <w:r>
        <w:rPr>
          <w:rFonts w:cs="Arial" w:ascii="Arial" w:hAnsi="Arial"/>
        </w:rPr>
        <w:t>Az erdő meredeken lejtő domboldalban ért véget. Az ikrek a hóban gázolva bukdácsoltak lefelé - alant apró tisztás várta őket, melynek közepén túlvilági, fehér fénnyel parázsló tábortűz haldoklott. Fehér volt a füst is, ami az ég felé tekergőzött az elszenesedett hasábok közül.</w:t>
      </w:r>
    </w:p>
    <w:p>
      <w:pPr>
        <w:pStyle w:val="Csakszveg"/>
        <w:jc w:val="both"/>
        <w:rPr/>
      </w:pPr>
      <w:r>
        <w:rPr>
          <w:rFonts w:cs="Arial" w:ascii="Arial" w:hAnsi="Arial"/>
        </w:rPr>
        <w:t>- Démonláng...</w:t>
      </w:r>
    </w:p>
    <w:p>
      <w:pPr>
        <w:pStyle w:val="Csakszveg"/>
        <w:jc w:val="both"/>
        <w:rPr/>
      </w:pPr>
      <w:r>
        <w:rPr>
          <w:rFonts w:cs="Arial" w:ascii="Arial" w:hAnsi="Arial"/>
        </w:rPr>
        <w:t>- Démonláng? - Raim mélyeket lélegezve pillantott Shedre. Készült a harcra, a küzdelemre, amiért az egész utat megtette.</w:t>
      </w:r>
    </w:p>
    <w:p>
      <w:pPr>
        <w:pStyle w:val="Csakszveg"/>
        <w:jc w:val="both"/>
        <w:rPr/>
      </w:pPr>
      <w:r>
        <w:rPr>
          <w:rFonts w:cs="Arial" w:ascii="Arial" w:hAnsi="Arial"/>
        </w:rPr>
        <w:t>- Varázstűz. Counói Bölcs Arbel leírásából ismerjük.</w:t>
      </w:r>
    </w:p>
    <w:p>
      <w:pPr>
        <w:pStyle w:val="Csakszveg"/>
        <w:jc w:val="both"/>
        <w:rPr>
          <w:rFonts w:ascii="Arial" w:hAnsi="Arial" w:cs="Arial"/>
        </w:rPr>
      </w:pPr>
      <w:r>
        <w:rPr>
          <w:rFonts w:cs="Arial" w:ascii="Arial" w:hAnsi="Arial"/>
        </w:rPr>
        <w:t>A harcos fanyar mosollyal pillantott a léleklátóra.</w:t>
      </w:r>
    </w:p>
    <w:p>
      <w:pPr>
        <w:pStyle w:val="Csakszveg"/>
        <w:jc w:val="both"/>
        <w:rPr/>
      </w:pPr>
      <w:r>
        <w:rPr>
          <w:rFonts w:cs="Arial" w:ascii="Arial" w:hAnsi="Arial"/>
        </w:rPr>
        <w:t>- Ismerjük?</w:t>
      </w:r>
    </w:p>
    <w:p>
      <w:pPr>
        <w:pStyle w:val="Csakszveg"/>
        <w:jc w:val="both"/>
        <w:rPr/>
      </w:pPr>
      <w:r>
        <w:rPr>
          <w:rFonts w:cs="Arial" w:ascii="Arial" w:hAnsi="Arial"/>
        </w:rPr>
        <w:t xml:space="preserve">- A counói szerint csak aquirok felbukkanásakor lát ilyet az ember. </w:t>
      </w:r>
    </w:p>
    <w:p>
      <w:pPr>
        <w:pStyle w:val="Csakszveg"/>
        <w:jc w:val="both"/>
        <w:rPr>
          <w:rFonts w:ascii="Arial" w:hAnsi="Arial" w:cs="Arial"/>
        </w:rPr>
      </w:pPr>
      <w:r>
        <w:rPr>
          <w:rFonts w:cs="Arial" w:ascii="Arial" w:hAnsi="Arial"/>
        </w:rPr>
        <w:t>Raim elfehéredett.</w:t>
      </w:r>
    </w:p>
    <w:p>
      <w:pPr>
        <w:pStyle w:val="Csakszveg"/>
        <w:jc w:val="both"/>
        <w:rPr/>
      </w:pPr>
      <w:r>
        <w:rPr>
          <w:rFonts w:cs="Arial" w:ascii="Arial" w:hAnsi="Arial"/>
        </w:rPr>
        <w:t>- Aquirok? A démonnép? Ez közülük való?</w:t>
      </w:r>
    </w:p>
    <w:p>
      <w:pPr>
        <w:pStyle w:val="Csakszveg"/>
        <w:jc w:val="both"/>
        <w:rPr>
          <w:rFonts w:ascii="Arial" w:hAnsi="Arial" w:cs="Arial"/>
        </w:rPr>
      </w:pPr>
      <w:r>
        <w:rPr>
          <w:rFonts w:cs="Arial" w:ascii="Arial" w:hAnsi="Arial"/>
        </w:rPr>
        <w:t>A domboldal felől mintegy válaszként érkezett a támadó élőholtak üvöltés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z ikrek, noha eleinte egymásnak vetett háttal küzdöttek, idővel elszakadtak egymástól. Az élőholtakon úrrá lett démon, a fekete farkasmedve akarta így: megérezhette, hogy külön-külön könnyebben boldogul majd velük.</w:t>
      </w:r>
    </w:p>
    <w:p>
      <w:pPr>
        <w:pStyle w:val="Csakszveg"/>
        <w:jc w:val="both"/>
        <w:rPr/>
      </w:pPr>
      <w:r>
        <w:rPr>
          <w:rFonts w:eastAsia="Arial" w:cs="Arial" w:ascii="Arial" w:hAnsi="Arial"/>
        </w:rPr>
        <w:t xml:space="preserve">   </w:t>
      </w:r>
      <w:r>
        <w:rPr>
          <w:rFonts w:cs="Arial" w:ascii="Arial" w:hAnsi="Arial"/>
        </w:rPr>
        <w:t>Raim érezte, hogy ha rosszul lép, halott - a pásztorok közrefogták, de nem egyszerre sújtottak le rá. Volt némi esélye. Mindez valójában csak akkor tudatosult benne, amikor már nekikezdett a mozdulatnak. Nem visszakozhatott: jobbjával kinyúlt, s megragadta az egyik pásztorbotot, remélve, hogy élőholt gazdája elég szorosan fogja. Úgy volt, s a lépés is jól sikerült, bár az egykori pásztor kibillent egyensúlyából, és előrebukott. Raimnak alig volt ideje elereszteni a toportyánölőt, s biztos állásba helyezkedni, mielőtt a járó halott elzuhant a hóban. A harcos kiperdült a gyűrűből, hogy elkerüljön három újabb csapást. A felkavart hódara fellegei vérgőzként vöröslöttek körös-körül.</w:t>
      </w:r>
    </w:p>
    <w:p>
      <w:pPr>
        <w:pStyle w:val="Csakszveg"/>
        <w:jc w:val="both"/>
        <w:rPr/>
      </w:pPr>
      <w:r>
        <w:rPr>
          <w:rFonts w:cs="Arial" w:ascii="Arial" w:hAnsi="Arial"/>
        </w:rPr>
        <w:t>- A fejét! - kiáltott rá Shed, aki a feléledt démontűz fényét használta pajzsul magányos ellenfele, az aquir ellen. - Emlékezz!</w:t>
      </w:r>
    </w:p>
    <w:p>
      <w:pPr>
        <w:pStyle w:val="Csakszveg"/>
        <w:jc w:val="both"/>
        <w:rPr>
          <w:rFonts w:ascii="Arial" w:hAnsi="Arial" w:cs="Arial"/>
        </w:rPr>
      </w:pPr>
      <w:r>
        <w:rPr>
          <w:rFonts w:eastAsia="Arial" w:cs="Arial" w:ascii="Arial" w:hAnsi="Arial"/>
        </w:rPr>
        <w:t xml:space="preserve">   </w:t>
      </w:r>
      <w:r>
        <w:rPr>
          <w:rFonts w:cs="Arial" w:ascii="Arial" w:hAnsi="Arial"/>
        </w:rPr>
        <w:t>Raim emlékezett. Pengéit maga előtt keresztezve védekező állásba helyezkedett, majd egy gyors mozdulattal hátra, az elesett élőholt arcába rúgott. Csont reccsent, de Raim csizmájára csak már napokkal korábban megalvadt vér tapadt. A halott végre tényleg bevégezte útját. Másik három - vagy talán öt? - próbált dühödten közelebb férkőzni, ám a harcos félköríves csapásokkal rendre eltérítette a pásztorbotokat. Az utolsó hárítás után, mintegy elvétve a mozdulatot, oldalra lépett. Sebezhetővé vált - s a legközelebbi járó halott le is csapott rá. Vesztére: Raim félreugrott a penge elől, majd dühödt kiáltással lemetszette a fantom fejét.</w:t>
      </w:r>
    </w:p>
    <w:p>
      <w:pPr>
        <w:pStyle w:val="Csakszveg"/>
        <w:jc w:val="both"/>
        <w:rPr/>
      </w:pPr>
      <w:r>
        <w:rPr>
          <w:rFonts w:cs="Arial" w:ascii="Arial" w:hAnsi="Arial"/>
        </w:rPr>
        <w:t>- Még egy! - rikoltotta, és oldalról nekirontott az immár megtört félkörívben álló többinek. Dühös volt. Végezni akart velük, hogy aztán megküzdhessen az Átok kal is. Magában hálát adott a haragvón vöröslő holdnak a fényért, a vérszín deren gésért, melyben láthatta azt, amit oly rég óta látni akart.</w:t>
      </w:r>
    </w:p>
    <w:p>
      <w:pPr>
        <w:pStyle w:val="Csakszveg"/>
        <w:jc w:val="both"/>
        <w:rPr>
          <w:rFonts w:ascii="Arial" w:hAnsi="Arial" w:cs="Arial"/>
        </w:rPr>
      </w:pPr>
      <w:r>
        <w:rPr>
          <w:rFonts w:cs="Arial" w:ascii="Arial" w:hAnsi="Arial"/>
        </w:rPr>
        <w:t>Láthatta, és szembeszálhatott vele. Anyja, öccse... és talán apja gyilkosáva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A téli szél vadul tépázta Shed hófehér haját és köpenyét - mintha maguk az elemek is ellene fordultak volna a harcban, próbálva elterelni figyelmét, megtörni mozdulatainak ritmusát. Az ifjú léleklátó azonban ezúttal nem hátrált meg, állta a szörnyeteg tekintetét. Egyenesen a kénsárga szemekbe nézett, gyengeséget keresve hatolt a lélek mélyére - ha ugyan lakozott lélek ebben a rémségben. Shed saját párbaját vívta, </w:t>
      </w:r>
    </w:p>
    <w:p>
      <w:pPr>
        <w:pStyle w:val="Csakszveg"/>
        <w:jc w:val="both"/>
        <w:rPr>
          <w:rFonts w:ascii="Arial" w:hAnsi="Arial" w:cs="Arial"/>
        </w:rPr>
      </w:pPr>
      <w:r>
        <w:rPr>
          <w:rFonts w:cs="Arial" w:ascii="Arial" w:hAnsi="Arial"/>
        </w:rPr>
        <w:t>saját fegyverével.</w:t>
      </w:r>
    </w:p>
    <w:p>
      <w:pPr>
        <w:pStyle w:val="Csakszveg"/>
        <w:jc w:val="both"/>
        <w:rPr/>
      </w:pPr>
      <w:r>
        <w:rPr>
          <w:rFonts w:eastAsia="Arial" w:cs="Arial" w:ascii="Arial" w:hAnsi="Arial"/>
        </w:rPr>
        <w:t xml:space="preserve">   </w:t>
      </w:r>
      <w:r>
        <w:rPr>
          <w:rFonts w:cs="Arial" w:ascii="Arial" w:hAnsi="Arial"/>
        </w:rPr>
        <w:t>Mintha csak farkasszemet néztek volna. Látszólag mozdulatlanul próbálták legyűrni egymást, Shed azonban már függetlenné vált anyagi vetületétől, és forogva zuhant alá a rémség feneketlen kútként sötétlő íriszébe.</w:t>
      </w:r>
    </w:p>
    <w:p>
      <w:pPr>
        <w:pStyle w:val="Csakszveg"/>
        <w:jc w:val="both"/>
        <w:rPr>
          <w:rFonts w:ascii="Arial" w:hAnsi="Arial" w:cs="Arial"/>
        </w:rPr>
      </w:pPr>
      <w:r>
        <w:rPr>
          <w:rFonts w:eastAsia="Arial" w:cs="Arial" w:ascii="Arial" w:hAnsi="Arial"/>
        </w:rPr>
        <w:t xml:space="preserve">   </w:t>
      </w:r>
      <w:r>
        <w:rPr>
          <w:rFonts w:cs="Arial" w:ascii="Arial" w:hAnsi="Arial"/>
        </w:rPr>
        <w:t>Idelent már nem kavargott porhó. Shed nem látta a tisztást. Nem halottá testvére pengéinek dalát. Nem látta a holdat. Nem hallotta a szél süvöltését. Nem látta a démontüzet. Egy másik világ, az aquir fekete létének kapuja tárult fel előtte... s ő, más választása nem lévén, belépett rajta.</w:t>
      </w:r>
    </w:p>
    <w:p>
      <w:pPr>
        <w:pStyle w:val="Csakszveg"/>
        <w:jc w:val="both"/>
        <w:rPr/>
      </w:pPr>
      <w:r>
        <w:rPr>
          <w:rFonts w:eastAsia="Arial" w:cs="Arial" w:ascii="Arial" w:hAnsi="Arial"/>
        </w:rPr>
        <w:t xml:space="preserve">   </w:t>
      </w:r>
      <w:r>
        <w:rPr>
          <w:rFonts w:cs="Arial" w:ascii="Arial" w:hAnsi="Arial"/>
        </w:rPr>
        <w:t>Mikor halandó érzékei ismét működni kezdtek, s sürgető késztetésükre kiinyitotta szemét, maga sem tudta, győzött, vagy vesztett-e a néma viadalban. Kétségei azonban nem tartottak soká: megingott ő is, akár a vele szemben tornyosuló farkasdémon. Tagjaiból kiszállt az erő, torkát kitörni készülő sírás kaparta. Gyomra görcsbe rándult. Erezte, tudta, hogy mindent elkövetett - s hogy ez a tudás egyenlővé vált a vesztével, a végzettel, ami recsegve-ropogva akaszkodott a csontjaiba, hogy új formába kényszerítse őket.</w:t>
      </w:r>
    </w:p>
    <w:p>
      <w:pPr>
        <w:pStyle w:val="Csakszveg"/>
        <w:jc w:val="both"/>
        <w:rPr/>
      </w:pPr>
      <w:r>
        <w:rPr>
          <w:rFonts w:eastAsia="Arial" w:cs="Arial" w:ascii="Arial" w:hAnsi="Arial"/>
        </w:rPr>
        <w:t xml:space="preserve">   </w:t>
      </w:r>
      <w:r>
        <w:rPr>
          <w:rFonts w:cs="Arial" w:ascii="Arial" w:hAnsi="Arial"/>
        </w:rPr>
        <w:t>Mielőtt arcának és szájának izmai kifordultak, még egyszer megszólalt, s kimondta életének utolsó néhány emberi szavát:</w:t>
      </w:r>
    </w:p>
    <w:p>
      <w:pPr>
        <w:pStyle w:val="Csakszveg"/>
        <w:numPr>
          <w:ilvl w:val="0"/>
          <w:numId w:val="1"/>
        </w:numPr>
        <w:jc w:val="both"/>
        <w:rPr>
          <w:rFonts w:ascii="Arial" w:hAnsi="Arial" w:cs="Arial"/>
        </w:rPr>
      </w:pPr>
      <w:r>
        <w:rPr>
          <w:rFonts w:cs="Arial" w:ascii="Arial" w:hAnsi="Arial"/>
        </w:rPr>
        <w:t>Testvér! - hörögte keservesen. - Testvér, vigyázz!</w:t>
      </w:r>
    </w:p>
    <w:p>
      <w:pPr>
        <w:pStyle w:val="Csakszveg"/>
        <w:ind w:left="120" w:hanging="0"/>
        <w:jc w:val="both"/>
        <w:rPr>
          <w:rFonts w:ascii="Arial" w:hAnsi="Arial" w:cs="Arial"/>
        </w:rPr>
      </w:pPr>
      <w:r>
        <w:rPr>
          <w:rFonts w:cs="Arial" w:ascii="Arial" w:hAnsi="Arial"/>
        </w:rPr>
      </w:r>
    </w:p>
    <w:p>
      <w:pPr>
        <w:pStyle w:val="Csakszveg"/>
        <w:ind w:left="120" w:hanging="0"/>
        <w:jc w:val="center"/>
        <w:rPr>
          <w:rFonts w:ascii="Arial" w:hAnsi="Arial" w:cs="Arial"/>
          <w:b/>
          <w:b/>
        </w:rPr>
      </w:pPr>
      <w:r>
        <w:rPr>
          <w:rFonts w:cs="Arial" w:ascii="Arial" w:hAnsi="Arial"/>
          <w:b/>
        </w:rPr>
        <w:t>8</w:t>
      </w:r>
    </w:p>
    <w:p>
      <w:pPr>
        <w:pStyle w:val="Csakszveg"/>
        <w:ind w:left="120" w:hanging="0"/>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vigyázz!</w:t>
      </w:r>
    </w:p>
    <w:p>
      <w:pPr>
        <w:pStyle w:val="Csakszveg"/>
        <w:jc w:val="both"/>
        <w:rPr/>
      </w:pPr>
      <w:r>
        <w:rPr>
          <w:rFonts w:eastAsia="Arial" w:cs="Arial" w:ascii="Arial" w:hAnsi="Arial"/>
        </w:rPr>
        <w:t xml:space="preserve">   </w:t>
      </w:r>
      <w:r>
        <w:rPr>
          <w:rFonts w:cs="Arial" w:ascii="Arial" w:hAnsi="Arial"/>
        </w:rPr>
        <w:t>Az immár valóban holt holtak halálának mocskától lucskos Raim vérben forgó szemekkel ugrott a farkasdémon hátára, és könyökének egyetlen csapásával terítette le a lényt. Elrúgta magát az elzuhanó testtől - és felüvöltött fájdalmában. Úgy érezte, mintha a lendület, a rúgás ereje kifordította volna a forgót, letépte volna a húst a csontjairól, mintha tüzet gyújtott volna a torkában. De a hamvasztó kín alig szemvillanásnyi ideig tartott - elillant, s ő ismét biztosan állt a talajon. Biztosan, túlságosan is. Valami baj volt a lábaival. Későbbre hagyta. A harc utáni időkre. Alig emberhossznyira ért földet legyőzött ellenfelétől - és bár az aquir nem mozdult, Raim iszonytató rúgással hanyatt fordította, majd kimeresztett körmökkel a torkának ugrott, hogy végleg leszámoljon vele.</w:t>
      </w:r>
    </w:p>
    <w:p>
      <w:pPr>
        <w:pStyle w:val="Csakszveg"/>
        <w:jc w:val="both"/>
        <w:rPr>
          <w:rFonts w:ascii="Arial" w:hAnsi="Arial" w:cs="Arial"/>
        </w:rPr>
      </w:pPr>
      <w:r>
        <w:rPr>
          <w:rFonts w:cs="Arial" w:ascii="Arial" w:hAnsi="Arial"/>
        </w:rPr>
        <w:t>Nem jutott el a mozdulat végéig. Valami félrelökte.</w:t>
      </w:r>
    </w:p>
    <w:p>
      <w:pPr>
        <w:pStyle w:val="Csakszveg"/>
        <w:jc w:val="both"/>
        <w:rPr>
          <w:rFonts w:ascii="Arial" w:hAnsi="Arial" w:cs="Arial"/>
        </w:rPr>
      </w:pPr>
      <w:r>
        <w:rPr>
          <w:rFonts w:cs="Arial" w:ascii="Arial" w:hAnsi="Arial"/>
        </w:rPr>
        <w:t>Egy másik farkasdémon.</w:t>
      </w:r>
    </w:p>
    <w:p>
      <w:pPr>
        <w:pStyle w:val="Csakszveg"/>
        <w:jc w:val="both"/>
        <w:rPr/>
      </w:pPr>
      <w:r>
        <w:rPr>
          <w:rFonts w:eastAsia="Arial" w:cs="Arial" w:ascii="Arial" w:hAnsi="Arial"/>
        </w:rPr>
        <w:t xml:space="preserve">   </w:t>
      </w:r>
      <w:r>
        <w:rPr>
          <w:rFonts w:cs="Arial" w:ascii="Arial" w:hAnsi="Arial"/>
        </w:rPr>
        <w:t>Raim összeomlott. Elsírta magát, de könnyei nem jutottak el szájáig, nem folytak végig az arcán - pedig nagyon vágyott arra a sós ízre, az emlékre, amit talán anyja halálakor tapasztalt utoljára. Hiábavaló vágy volt. Lehajtotta a fejét. Megadta magát: nyakszirtjét felkínálva várta a végső csapást.</w:t>
      </w:r>
    </w:p>
    <w:p>
      <w:pPr>
        <w:pStyle w:val="Csakszveg"/>
        <w:jc w:val="both"/>
        <w:rPr>
          <w:rFonts w:ascii="Arial" w:hAnsi="Arial" w:cs="Arial"/>
        </w:rPr>
      </w:pPr>
      <w:r>
        <w:rPr>
          <w:rFonts w:cs="Arial" w:ascii="Arial" w:hAnsi="Arial"/>
        </w:rPr>
        <w:t>- Testvér... - vinnyogta a farkasdémon, amint négy lábra ereszkedett. Raim kővé dermedt döbbenetében. Zavarodottan pillantott fel, oda, ahonnét a farkast hallotta, a szűkölő, keserves hangot - amit maga sem tudta hogyan, de megértett. A hatalmas, fekete farkas közelebb vonszolta magát, s képen nyalta. Nem volt már démon, sem aquir. Csak egy farkas.</w:t>
      </w:r>
    </w:p>
    <w:p>
      <w:pPr>
        <w:pStyle w:val="Csakszveg"/>
        <w:jc w:val="both"/>
        <w:rPr/>
      </w:pPr>
      <w:r>
        <w:rPr>
          <w:rFonts w:cs="Arial" w:ascii="Arial" w:hAnsi="Arial"/>
        </w:rPr>
        <w:t>- Testvér - nyüszögte fájdalmasan.</w:t>
      </w:r>
    </w:p>
    <w:p>
      <w:pPr>
        <w:pStyle w:val="Csakszveg"/>
        <w:jc w:val="both"/>
        <w:rPr>
          <w:rFonts w:ascii="Arial" w:hAnsi="Arial" w:cs="Arial"/>
        </w:rPr>
      </w:pPr>
      <w:r>
        <w:rPr>
          <w:rFonts w:cs="Arial" w:ascii="Arial" w:hAnsi="Arial"/>
        </w:rPr>
        <w:t>És nyalogatni kezdte a földön heverő másik farkast.</w:t>
      </w:r>
    </w:p>
    <w:p>
      <w:pPr>
        <w:pStyle w:val="Csakszveg"/>
        <w:jc w:val="both"/>
        <w:rPr/>
      </w:pPr>
      <w:r>
        <w:rPr>
          <w:rFonts w:eastAsia="Arial" w:cs="Arial" w:ascii="Arial" w:hAnsi="Arial"/>
        </w:rPr>
        <w:t xml:space="preserve">  </w:t>
      </w:r>
      <w:r>
        <w:rPr>
          <w:rFonts w:cs="Arial" w:ascii="Arial" w:hAnsi="Arial"/>
        </w:rPr>
        <w:t>- Shed - suttogta Raim. - Shed... - próbálta ismét kimondani a nevet, de torkából - egy farkas torkából - csak morgás tört fel. Az egykori léleklátó rápillantott.</w:t>
      </w:r>
    </w:p>
    <w:p>
      <w:pPr>
        <w:pStyle w:val="Csakszveg"/>
        <w:jc w:val="both"/>
        <w:rPr/>
      </w:pPr>
      <w:r>
        <w:rPr>
          <w:rFonts w:cs="Arial" w:ascii="Arial" w:hAnsi="Arial"/>
        </w:rPr>
        <w:t>- Ő... az öcsénk. Ő Híel - köhögte. -Apánk is errefelé van valahol.</w:t>
      </w:r>
    </w:p>
    <w:p>
      <w:pPr>
        <w:pStyle w:val="Csakszveg"/>
        <w:jc w:val="both"/>
        <w:rPr/>
      </w:pPr>
      <w:r>
        <w:rPr>
          <w:rFonts w:cs="Arial" w:ascii="Arial" w:hAnsi="Arial"/>
        </w:rPr>
        <w:t xml:space="preserve">- Ne! - ordította Raim, de a varázsos fényű vörös holdtól hiába várt feleletet. - Ne! </w:t>
      </w:r>
    </w:p>
    <w:p>
      <w:pPr>
        <w:pStyle w:val="Csakszveg"/>
        <w:jc w:val="both"/>
        <w:rPr>
          <w:rFonts w:ascii="Arial" w:hAnsi="Arial" w:cs="Arial"/>
        </w:rPr>
      </w:pPr>
      <w:r>
        <w:rPr>
          <w:rFonts w:cs="Arial" w:ascii="Arial" w:hAnsi="Arial"/>
        </w:rPr>
        <w:t>Híel, a farkas, az öccsük kinyitotta szemét, és feltápászkodott.</w:t>
      </w:r>
    </w:p>
    <w:p>
      <w:pPr>
        <w:pStyle w:val="Csakszveg"/>
        <w:jc w:val="both"/>
        <w:rPr/>
      </w:pPr>
      <w:r>
        <w:rPr>
          <w:rFonts w:eastAsia="Arial" w:cs="Arial" w:ascii="Arial" w:hAnsi="Arial"/>
        </w:rPr>
        <w:t xml:space="preserve">  </w:t>
      </w:r>
      <w:r>
        <w:rPr>
          <w:rFonts w:cs="Arial" w:ascii="Arial" w:hAnsi="Arial"/>
        </w:rPr>
        <w:t>- Nem lett volna szabad visszajönnötök - morogta. - Én, a farkasként született, megpróbáltalak... elzavarni benneteket. Nem akartam a találkozást, ezért áldoztam fel... a pásztorokat. De most... titeket is utolért az Átok.</w:t>
      </w:r>
    </w:p>
    <w:p>
      <w:pPr>
        <w:pStyle w:val="Csakszveg"/>
        <w:jc w:val="both"/>
        <w:rPr>
          <w:rFonts w:ascii="Arial" w:hAnsi="Arial" w:cs="Arial"/>
        </w:rPr>
      </w:pPr>
      <w:r>
        <w:rPr>
          <w:rFonts w:cs="Arial" w:ascii="Arial" w:hAnsi="Arial"/>
        </w:rPr>
        <w:t>Sokáig hallgattak a hóban heverve.</w:t>
      </w:r>
    </w:p>
    <w:p>
      <w:pPr>
        <w:pStyle w:val="Csakszveg"/>
        <w:jc w:val="both"/>
        <w:rPr/>
      </w:pPr>
      <w:r>
        <w:rPr>
          <w:rFonts w:cs="Arial" w:ascii="Arial" w:hAnsi="Arial"/>
        </w:rPr>
        <w:t>- Itt vagytok hát. - Híel vakkantása űzte el a tisztásra telepedett csendet.</w:t>
      </w:r>
    </w:p>
    <w:p>
      <w:pPr>
        <w:pStyle w:val="Csakszveg"/>
        <w:jc w:val="both"/>
        <w:rPr/>
      </w:pPr>
      <w:r>
        <w:rPr>
          <w:rFonts w:eastAsia="Arial" w:cs="Arial" w:ascii="Arial" w:hAnsi="Arial"/>
        </w:rPr>
        <w:t xml:space="preserve">   </w:t>
      </w:r>
      <w:r>
        <w:rPr>
          <w:rFonts w:cs="Arial" w:ascii="Arial" w:hAnsi="Arial"/>
        </w:rPr>
        <w:t>Shed a szélbe emelte az orrát. Sohasem ismert illatok, ezernyi gyönyörű szag kavargott a téli szélben.</w:t>
      </w:r>
    </w:p>
    <w:p>
      <w:pPr>
        <w:pStyle w:val="Csakszveg"/>
        <w:jc w:val="both"/>
        <w:rPr>
          <w:rFonts w:ascii="Arial" w:hAnsi="Arial" w:cs="Arial"/>
        </w:rPr>
      </w:pPr>
      <w:r>
        <w:rPr>
          <w:rFonts w:cs="Arial" w:ascii="Arial" w:hAnsi="Arial"/>
        </w:rPr>
        <w:t>A hazatérés fekete, kegyetlen boldogság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0</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z erdő hallgat. Farkasok, fekete ediomadi farkasok léptei alatt zizeg halkan az ártatlanfehér hó. Csendben kullognak, nyomaikat hamarosan elfedi a havazás, s ők eltűnnek a fák között. Mintha ott sem jártak volna, mintha semmi sem zavarta volna meg a szürke sziklák ormainak békéjét, a hegyek vonulatainak csendjét. Fehéres derengéssel közeleg a pirkadat.</w:t>
      </w:r>
    </w:p>
    <w:p>
      <w:pPr>
        <w:pStyle w:val="Csakszveg"/>
        <w:jc w:val="both"/>
        <w:rPr>
          <w:rFonts w:ascii="Arial" w:hAnsi="Arial" w:cs="Arial"/>
        </w:rPr>
      </w:pPr>
      <w:r>
        <w:rPr>
          <w:rFonts w:eastAsia="Arial" w:cs="Arial" w:ascii="Arial" w:hAnsi="Arial"/>
        </w:rPr>
        <w:t xml:space="preserve">   </w:t>
      </w:r>
      <w:r>
        <w:rPr>
          <w:rFonts w:cs="Arial" w:ascii="Arial" w:hAnsi="Arial"/>
        </w:rPr>
        <w:t>A győzhetetlen Kyria történetének e dekádjában, mondják a krónikák, ez volt a leghosszabb, leghidegebb té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JUHÁSZ VIKTOR</w:t>
      </w:r>
    </w:p>
    <w:p>
      <w:pPr>
        <w:pStyle w:val="Csakszveg"/>
        <w:jc w:val="center"/>
        <w:rPr/>
      </w:pPr>
      <w:r>
        <w:rPr>
          <w:rFonts w:cs="Arial" w:ascii="Arial" w:hAnsi="Arial"/>
          <w:b/>
        </w:rPr>
        <w:t>A HŐSÖK HAZATÉRNEK</w:t>
      </w:r>
    </w:p>
    <w:p>
      <w:pPr>
        <w:pStyle w:val="Csakszveg"/>
        <w:jc w:val="center"/>
        <w:rPr>
          <w:rFonts w:ascii="Arial" w:hAnsi="Arial" w:cs="Arial"/>
          <w:i/>
          <w:i/>
        </w:rPr>
      </w:pPr>
      <w:r>
        <w:rPr>
          <w:rFonts w:cs="Arial" w:ascii="Arial" w:hAnsi="Arial"/>
          <w:i/>
        </w:rPr>
        <w:t>(a Pyarron előtti XXXII. századból)</w:t>
      </w:r>
    </w:p>
    <w:p>
      <w:pPr>
        <w:pStyle w:val="Csakszveg"/>
        <w:jc w:val="both"/>
        <w:rPr>
          <w:rFonts w:ascii="Arial" w:hAnsi="Arial" w:cs="Arial"/>
          <w:i/>
          <w:i/>
        </w:rPr>
      </w:pPr>
      <w:r>
        <w:rPr>
          <w:rFonts w:cs="Arial" w:ascii="Arial" w:hAnsi="Arial"/>
          <w:i/>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Rontás! - kiáltotta az öregember. - Rontás ül ezen a házon, nagyúr!</w:t>
      </w:r>
    </w:p>
    <w:p>
      <w:pPr>
        <w:pStyle w:val="Csakszveg"/>
        <w:jc w:val="both"/>
        <w:rPr/>
      </w:pPr>
      <w:r>
        <w:rPr>
          <w:rFonts w:eastAsia="Arial" w:cs="Arial" w:ascii="Arial" w:hAnsi="Arial"/>
        </w:rPr>
        <w:t xml:space="preserve">   </w:t>
      </w:r>
      <w:r>
        <w:rPr>
          <w:rFonts w:cs="Arial" w:ascii="Arial" w:hAnsi="Arial"/>
        </w:rPr>
        <w:t>Borvörös köpönyegemben többek szerint kifejezetten festői hatást keltek, és én gyengébb pillanataimban hajlamos vagyok igazat adni nekik. Azon az alkonyon, amikor a halódó napsugarak máglyát lobbantottak kristálytükrömben, az átlagosnál is jobban meg voltam elégedve magammal. Számban egy fejedelmi lakoma ízei, kezemen megannyi parázsló ékszer, két napja nyomát sem láttam a lovam nyergének és a vadon fáinak - mi hiányzik még?</w:t>
      </w:r>
    </w:p>
    <w:p>
      <w:pPr>
        <w:pStyle w:val="Csakszveg"/>
        <w:jc w:val="both"/>
        <w:rPr/>
      </w:pPr>
      <w:r>
        <w:rPr>
          <w:rFonts w:cs="Arial" w:ascii="Arial" w:hAnsi="Arial"/>
        </w:rPr>
        <w:t>- Kísérjétek ki - vetettem oda két fegyveresemnek, aki az ajtó melletti asztalkánál kockajátékkal szórakoztak és nagyapám ereklyeként tisztelt kancsóiból vedeltek valami homoki lőrét. - Nem kívánom ilyesfajta ostobaságokkal múlatni időmet. Mit gondoltok, barátaim... melyik csatot lenne tanácsos választanom?</w:t>
      </w:r>
    </w:p>
    <w:p>
      <w:pPr>
        <w:pStyle w:val="Csakszveg"/>
        <w:jc w:val="both"/>
        <w:rPr/>
      </w:pPr>
      <w:r>
        <w:rPr>
          <w:rFonts w:cs="Arial" w:ascii="Arial" w:hAnsi="Arial"/>
        </w:rPr>
        <w:t>- Hallgass szavaimra, nagyúr! - vonyított az öreg, aki saját bevallása szerint a Khrosh névre hallgatott, és a birtok számadóját tisztelhettem benne. - Az állatokon a hegek... és azok az erdőben settenkedő szerzetek! Ha láttad volna, amit én láttam, ha tudnád...</w:t>
      </w:r>
    </w:p>
    <w:p>
      <w:pPr>
        <w:pStyle w:val="Csakszveg"/>
        <w:jc w:val="both"/>
        <w:rPr/>
      </w:pPr>
      <w:r>
        <w:rPr>
          <w:rFonts w:cs="Arial" w:ascii="Arial" w:hAnsi="Arial"/>
        </w:rPr>
        <w:t>- Majd holnap, barátom! - kurjantottam a becsapódó ajtónak, és még egy utolsó pillantást engedélyeztem magamnak a tükörben. Az ezüstkeret domborművein csúfondárosan mosolygó hüllők pihentek a kacskaringós indák között, szemükben azonban - görbüljek meg, ha nem igaz! - őszinte ámulat csillogott.</w:t>
      </w:r>
    </w:p>
    <w:p>
      <w:pPr>
        <w:pStyle w:val="Csakszveg"/>
        <w:jc w:val="both"/>
        <w:rPr/>
      </w:pPr>
      <w:r>
        <w:rPr>
          <w:rFonts w:eastAsia="Arial" w:cs="Arial" w:ascii="Arial" w:hAnsi="Arial"/>
        </w:rPr>
        <w:t xml:space="preserve">   </w:t>
      </w:r>
      <w:r>
        <w:rPr>
          <w:rFonts w:cs="Arial" w:ascii="Arial" w:hAnsi="Arial"/>
        </w:rPr>
        <w:t>Dallamfoszlányok settenkedtek fel a kandalló kürtőjén, kellemesen csiklandozták fülemet és jóleső elégedettséggel töltöttek el. Percről percre jobban éreztem magam. Hja, csak az élvezheti a gondtalan semmittevés örömeit, aki méltóképp megdolgozott előtte, mondogatta mindig az íjászok hadnagya. Nos, ha van ilyen ember, az én vagyok - aki mást állít, alávaló hazug.</w:t>
      </w:r>
    </w:p>
    <w:p>
      <w:pPr>
        <w:pStyle w:val="Csakszveg"/>
        <w:jc w:val="both"/>
        <w:rPr/>
      </w:pPr>
      <w:r>
        <w:rPr>
          <w:rFonts w:cs="Arial" w:ascii="Arial" w:hAnsi="Arial"/>
        </w:rPr>
        <w:t>A kígyókat formázó korlátra könyököltem, és tele szájjal haraptam otthonom jóféle levegőjéből. Alattam a nyüzsgéstől forrongó katlannak tűnt az udvar, a bástyafokokon túl magát kellető nőstényként nyújtózkodott a vadakat rejtő rengeteg.</w:t>
      </w:r>
    </w:p>
    <w:p>
      <w:pPr>
        <w:pStyle w:val="Csakszveg"/>
        <w:jc w:val="both"/>
        <w:rPr/>
      </w:pPr>
      <w:r>
        <w:rPr>
          <w:rFonts w:eastAsia="Arial" w:cs="Arial" w:ascii="Arial" w:hAnsi="Arial"/>
        </w:rPr>
        <w:t xml:space="preserve">   </w:t>
      </w:r>
      <w:r>
        <w:rPr>
          <w:rFonts w:cs="Arial" w:ascii="Arial" w:hAnsi="Arial"/>
        </w:rPr>
        <w:t>Mosolyogtam. Kedvemet a messzeségben komorló, hasas viharfelhők látványa sem tudta letörni. Nehéz is lett volna - volt miből táplálkoznia, hiszen mindössze tegnapelőtt érkeztem a gyerekkor emlékeivel benépesített, ezerszer vissza sírt kastély udvarára, hogy ne maradjon gazdátlanul a birtok. Megvan az ideje a gyásznak, és megvan az ideje a mulatságnak - emlegette hajdanán meleghangú dajkám. A gyász idejét a tegnapi, szél tépázta estére osztottam, mikor a szertartás keretében a föld befogadta szüleim testét. Mécsesek lobbantak Sogron és Weila oltárán, kiket mindketten felettébb tiszteltek, és hangulathoz illő komorságba burkolódzva jártuk be az elfüggönyzött termeket és a félhomályos folyosókat. Ma este azonban ne búsuljon senki, adtam parancsba még érkezésemkor. Az istállószolgák egyre kevésbé jutottak szusszanásnyi pihenőhöz, olyan gyakran érkezett meg egy-egy újabb csapat az udvarra - a hátsó traktusban felhalmozott hordórengeteg láttán pedig könnyű volt elképzelni, hány ember marad hű ma este józansági fogadalmához.</w:t>
      </w:r>
    </w:p>
    <w:p>
      <w:pPr>
        <w:pStyle w:val="Csakszveg"/>
        <w:jc w:val="both"/>
        <w:rPr/>
      </w:pPr>
      <w:r>
        <w:rPr>
          <w:rFonts w:eastAsia="Arial" w:cs="Arial" w:ascii="Arial" w:hAnsi="Arial"/>
        </w:rPr>
        <w:t xml:space="preserve">   </w:t>
      </w:r>
      <w:r>
        <w:rPr>
          <w:rFonts w:cs="Arial" w:ascii="Arial" w:hAnsi="Arial"/>
        </w:rPr>
        <w:t>Mintha semmi sem változott volna azóta a pillanat óta, amikor pendelyes kölyökként megbújtam a fegyverterem valamelyik benyílójában, hogy meglessem arra a régi bálra érkező vendégeket. Ugyanúgy ragyogtak fel a falba épített qwerd-kristályok az utolsó napsugarak eltűntekor, ugyanazokat a mintákat rajzolták ki ragyogó fényükkel, mint ma este, és a vendégek sem akkor, sem most nem mulasztottak el áhítatos sóhajjal tisztelegni házunk valamelyik tehetséges varázstudójának.</w:t>
      </w:r>
    </w:p>
    <w:p>
      <w:pPr>
        <w:pStyle w:val="Csakszveg"/>
        <w:jc w:val="both"/>
        <w:rPr>
          <w:rFonts w:ascii="Arial" w:hAnsi="Arial" w:cs="Arial"/>
        </w:rPr>
      </w:pPr>
      <w:r>
        <w:rPr>
          <w:rFonts w:eastAsia="Arial" w:cs="Arial" w:ascii="Arial" w:hAnsi="Arial"/>
        </w:rPr>
        <w:t xml:space="preserve">   </w:t>
      </w:r>
      <w:r>
        <w:rPr>
          <w:rFonts w:cs="Arial" w:ascii="Arial" w:hAnsi="Arial"/>
        </w:rPr>
        <w:t>A dicsőséges Birodalom Rualan tartományában megtelepedett leggazdagabb háza tartozik annyival magának és másoknak, hogy méltóképp fogadja a szomszédos családok látogatását.</w:t>
      </w:r>
    </w:p>
    <w:p>
      <w:pPr>
        <w:pStyle w:val="Csakszveg"/>
        <w:jc w:val="both"/>
        <w:rPr>
          <w:rFonts w:ascii="Arial" w:hAnsi="Arial" w:cs="Arial"/>
        </w:rPr>
      </w:pPr>
      <w:r>
        <w:rPr>
          <w:rFonts w:eastAsia="Arial" w:cs="Arial" w:ascii="Arial" w:hAnsi="Arial"/>
        </w:rPr>
        <w:t xml:space="preserve">   </w:t>
      </w:r>
      <w:r>
        <w:rPr>
          <w:rFonts w:cs="Arial" w:ascii="Arial" w:hAnsi="Arial"/>
        </w:rPr>
        <w:t>Kupát markoltam fel az egyik asztalkáról, kortyoltam, elismerően csettintettem a nyelvemmel. Remek évjárat.</w:t>
      </w:r>
    </w:p>
    <w:p>
      <w:pPr>
        <w:pStyle w:val="Csakszveg"/>
        <w:jc w:val="both"/>
        <w:rPr>
          <w:rFonts w:ascii="Arial" w:hAnsi="Arial" w:cs="Arial"/>
        </w:rPr>
      </w:pPr>
      <w:r>
        <w:rPr>
          <w:rFonts w:eastAsia="Arial" w:cs="Arial" w:ascii="Arial" w:hAnsi="Arial"/>
        </w:rPr>
        <w:t xml:space="preserve">   </w:t>
      </w:r>
      <w:r>
        <w:rPr>
          <w:rFonts w:cs="Arial" w:ascii="Arial" w:hAnsi="Arial"/>
        </w:rPr>
        <w:t>A Tinolok hócsipkézte csúcsai felett már mélybíborban játszott az ég - ideje cseppet sem lekicsinylendő jelenlétemmel boldogítani a szép számban összegyűlt vendégsereget.</w:t>
      </w:r>
    </w:p>
    <w:p>
      <w:pPr>
        <w:pStyle w:val="Csakszveg"/>
        <w:jc w:val="both"/>
        <w:rPr>
          <w:rFonts w:ascii="Arial" w:hAnsi="Arial" w:cs="Arial"/>
        </w:rPr>
      </w:pPr>
      <w:r>
        <w:rPr>
          <w:rFonts w:cs="Arial" w:ascii="Arial" w:hAnsi="Arial"/>
        </w:rPr>
        <w:t>De valami nem hagyott nyugodni.</w:t>
      </w:r>
    </w:p>
    <w:p>
      <w:pPr>
        <w:pStyle w:val="Csakszveg"/>
        <w:jc w:val="both"/>
        <w:rPr>
          <w:rFonts w:ascii="Arial" w:hAnsi="Arial" w:cs="Arial"/>
        </w:rPr>
      </w:pPr>
      <w:r>
        <w:rPr>
          <w:rFonts w:cs="Arial" w:ascii="Arial" w:hAnsi="Arial"/>
        </w:rPr>
        <w:t>Rontás, kiáltotta a véreres szemű öreg.</w:t>
      </w:r>
    </w:p>
    <w:p>
      <w:pPr>
        <w:pStyle w:val="Csakszveg"/>
        <w:jc w:val="both"/>
        <w:rPr>
          <w:rFonts w:ascii="Arial" w:hAnsi="Arial" w:cs="Arial"/>
        </w:rPr>
      </w:pPr>
      <w:r>
        <w:rPr>
          <w:rFonts w:cs="Arial" w:ascii="Arial" w:hAnsi="Arial"/>
        </w:rPr>
        <w:t>Hegek. Erdőben settenkedő szerzetek.</w:t>
      </w:r>
    </w:p>
    <w:p>
      <w:pPr>
        <w:pStyle w:val="Csakszveg"/>
        <w:jc w:val="both"/>
        <w:rPr>
          <w:rFonts w:ascii="Arial" w:hAnsi="Arial" w:cs="Arial"/>
        </w:rPr>
      </w:pPr>
      <w:r>
        <w:rPr>
          <w:rFonts w:cs="Arial" w:ascii="Arial" w:hAnsi="Arial"/>
        </w:rPr>
        <w:t>A szüleim halála.</w:t>
      </w:r>
    </w:p>
    <w:p>
      <w:pPr>
        <w:pStyle w:val="Csakszveg"/>
        <w:jc w:val="both"/>
        <w:rPr>
          <w:rFonts w:ascii="Arial" w:hAnsi="Arial" w:cs="Arial"/>
        </w:rPr>
      </w:pPr>
      <w:r>
        <w:rPr>
          <w:rFonts w:eastAsia="Arial" w:cs="Arial" w:ascii="Arial" w:hAnsi="Arial"/>
        </w:rPr>
        <w:t xml:space="preserve">   </w:t>
      </w:r>
      <w:r>
        <w:rPr>
          <w:rFonts w:cs="Arial" w:ascii="Arial" w:hAnsi="Arial"/>
        </w:rPr>
        <w:t>A Gra-Tinol roppant tömbje felől fagyos szellő érkezett. Megborzongtam, és egy pillanatra megkeseredett a nyál a számban.</w:t>
      </w:r>
    </w:p>
    <w:p>
      <w:pPr>
        <w:pStyle w:val="Csakszveg"/>
        <w:jc w:val="both"/>
        <w:rPr/>
      </w:pPr>
      <w:r>
        <w:rPr>
          <w:rFonts w:eastAsia="Arial" w:cs="Arial" w:ascii="Arial" w:hAnsi="Arial"/>
        </w:rPr>
        <w:t xml:space="preserve">   </w:t>
      </w:r>
      <w:r>
        <w:rPr>
          <w:rFonts w:cs="Arial" w:ascii="Arial" w:hAnsi="Arial"/>
        </w:rPr>
        <w:t>Ma este a mulatság... holnap pedig ideje nekiállni annak a feladatnak, ami hazavezetett a Sheral bércei közül.</w:t>
      </w:r>
    </w:p>
    <w:p>
      <w:pPr>
        <w:pStyle w:val="Csakszveg"/>
        <w:jc w:val="both"/>
        <w:rPr/>
      </w:pPr>
      <w:r>
        <w:rPr>
          <w:rFonts w:eastAsia="Arial" w:cs="Arial" w:ascii="Arial" w:hAnsi="Arial"/>
        </w:rPr>
        <w:t xml:space="preserve">   </w:t>
      </w:r>
      <w:r>
        <w:rPr>
          <w:rFonts w:cs="Arial" w:ascii="Arial" w:hAnsi="Arial"/>
        </w:rPr>
        <w:t>Egy pillanat alatt megfeledkeztem a számadó hóbortos fecsegéséről. Ostoba babonák. Hogyan szakíthatnék időt ezekre is? Azok a makacsul gyötrő álmok... az ezerszer is felhangzott hívás... Azért vagyok itt, hogy végre megszerezzem azt, ami engem illet. Ott az erdőben vár valaki, csak rám, senki másra.</w:t>
      </w:r>
    </w:p>
    <w:p>
      <w:pPr>
        <w:pStyle w:val="Csakszveg"/>
        <w:jc w:val="both"/>
        <w:rPr>
          <w:rFonts w:ascii="Arial" w:hAnsi="Arial" w:cs="Arial"/>
        </w:rPr>
      </w:pPr>
      <w:r>
        <w:rPr>
          <w:rFonts w:cs="Arial" w:ascii="Arial" w:hAnsi="Arial"/>
        </w:rPr>
        <w:t>Az erdő.</w:t>
      </w:r>
    </w:p>
    <w:p>
      <w:pPr>
        <w:pStyle w:val="Csakszveg"/>
        <w:jc w:val="both"/>
        <w:rPr>
          <w:rFonts w:ascii="Arial" w:hAnsi="Arial" w:cs="Arial"/>
        </w:rPr>
      </w:pPr>
      <w:r>
        <w:rPr>
          <w:rFonts w:cs="Arial" w:ascii="Arial" w:hAnsi="Arial"/>
        </w:rPr>
        <w:t>Hirtelen zaj rezzentett fel mélázásomból.</w:t>
      </w:r>
    </w:p>
    <w:p>
      <w:pPr>
        <w:pStyle w:val="Csakszveg"/>
        <w:jc w:val="both"/>
        <w:rPr>
          <w:rFonts w:ascii="Arial" w:hAnsi="Arial" w:cs="Arial"/>
        </w:rPr>
      </w:pPr>
      <w:r>
        <w:rPr>
          <w:rFonts w:cs="Arial" w:ascii="Arial" w:hAnsi="Arial"/>
        </w:rPr>
        <w:t xml:space="preserve">Paták dobogása. Fegyvercsörgés. Fáklyafény. </w:t>
      </w:r>
    </w:p>
    <w:p>
      <w:pPr>
        <w:pStyle w:val="Csakszveg"/>
        <w:jc w:val="both"/>
        <w:rPr>
          <w:rFonts w:ascii="Arial" w:hAnsi="Arial" w:cs="Arial"/>
        </w:rPr>
      </w:pPr>
      <w:r>
        <w:rPr>
          <w:rFonts w:cs="Arial" w:ascii="Arial" w:hAnsi="Arial"/>
        </w:rPr>
        <w:t>Csapat közeleg a déli úton. Mögöttem megnyikordult az ajtó.</w:t>
      </w:r>
    </w:p>
    <w:p>
      <w:pPr>
        <w:pStyle w:val="Csakszveg"/>
        <w:jc w:val="both"/>
        <w:rPr/>
      </w:pPr>
      <w:r>
        <w:rPr>
          <w:rFonts w:cs="Arial" w:ascii="Arial" w:hAnsi="Arial"/>
        </w:rPr>
        <w:t>- Nagyúr! - zihálta az egyik fegyvernököm - Az erdei úton lovasok közelednek, élükön...</w:t>
      </w:r>
    </w:p>
    <w:p>
      <w:pPr>
        <w:pStyle w:val="Csakszveg"/>
        <w:jc w:val="both"/>
        <w:rPr>
          <w:rFonts w:ascii="Arial" w:hAnsi="Arial" w:cs="Arial"/>
        </w:rPr>
      </w:pPr>
      <w:r>
        <w:rPr>
          <w:rFonts w:cs="Arial" w:ascii="Arial" w:hAnsi="Arial"/>
        </w:rPr>
        <w:t>Hideg szél.</w:t>
      </w:r>
    </w:p>
    <w:p>
      <w:pPr>
        <w:pStyle w:val="Csakszveg"/>
        <w:jc w:val="both"/>
        <w:rPr/>
      </w:pPr>
      <w:r>
        <w:rPr>
          <w:rFonts w:cs="Arial" w:ascii="Arial" w:hAnsi="Arial"/>
        </w:rPr>
        <w:t>- ... Jarkh-En Huiass nagyúrral!</w:t>
      </w:r>
    </w:p>
    <w:p>
      <w:pPr>
        <w:pStyle w:val="Csakszveg"/>
        <w:jc w:val="both"/>
        <w:rPr>
          <w:rFonts w:ascii="Arial" w:hAnsi="Arial" w:cs="Arial"/>
        </w:rPr>
      </w:pPr>
      <w:r>
        <w:rPr>
          <w:rFonts w:cs="Arial" w:ascii="Arial" w:hAnsi="Arial"/>
        </w:rPr>
        <w:t>Az aranyozott boroskupa alig pár hüvelykkel a feje mellett csattant a falon.</w:t>
      </w:r>
    </w:p>
    <w:p>
      <w:pPr>
        <w:pStyle w:val="Csakszveg"/>
        <w:jc w:val="both"/>
        <w:rPr>
          <w:rFonts w:ascii="Arial" w:hAnsi="Arial" w:cs="Arial"/>
        </w:rPr>
      </w:pPr>
      <w:r>
        <w:rPr>
          <w:rFonts w:cs="Arial" w:ascii="Arial" w:hAnsi="Arial"/>
        </w:rPr>
        <w:t>Tharr legmélyebb poklára!</w:t>
      </w:r>
    </w:p>
    <w:p>
      <w:pPr>
        <w:pStyle w:val="Csakszveg"/>
        <w:jc w:val="both"/>
        <w:rPr>
          <w:rFonts w:ascii="Arial" w:hAnsi="Arial" w:cs="Arial"/>
        </w:rPr>
      </w:pPr>
      <w:r>
        <w:rPr>
          <w:rFonts w:cs="Arial" w:ascii="Arial" w:hAnsi="Arial"/>
        </w:rPr>
        <w:t>Megérkeztél hát te is, testvér. Hát sosem szabadulhatok tőled?</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Dajkánk szerint kettőnk közül én vagyok az idősebb, ha nem is többel, mint pár pillanattal. Babonás jótét lélek: számtalanszor előadta borzongató meséjét születésünk éjjeléről, mikor láthatatlan jelre falkaként vonyítottak fel a házat őrző kutyák. Nem mindennapi sorsra szántak benneteket az istenek - duruzsolta a fülünkbe. így van-e avagy mégsem, ki tudhatja? Mindenesetre anyánknak nem adatott meg többször a gyermekszülés adománya.</w:t>
      </w:r>
    </w:p>
    <w:p>
      <w:pPr>
        <w:pStyle w:val="Csakszveg"/>
        <w:jc w:val="both"/>
        <w:rPr>
          <w:rFonts w:ascii="Arial" w:hAnsi="Arial" w:cs="Arial"/>
        </w:rPr>
      </w:pPr>
      <w:r>
        <w:rPr>
          <w:rFonts w:eastAsia="Arial" w:cs="Arial" w:ascii="Arial" w:hAnsi="Arial"/>
        </w:rPr>
        <w:t xml:space="preserve">   </w:t>
      </w:r>
      <w:r>
        <w:rPr>
          <w:rFonts w:cs="Arial" w:ascii="Arial" w:hAnsi="Arial"/>
        </w:rPr>
        <w:t>A gyermekkor kétségbeejtően rövidnek tűnik, ha felnőtt fejjel tekint vissza az ember. Mégis rengeteg emlék lakik márványoszlopos palotánk falaiba zárva - erre magam is csak ebben a két napban jöhettem rá céltalan csavargásaim közben, a közel tizenkét éve nem látott folyosókon.</w:t>
      </w:r>
    </w:p>
    <w:p>
      <w:pPr>
        <w:pStyle w:val="Csakszveg"/>
        <w:jc w:val="both"/>
        <w:rPr/>
      </w:pPr>
      <w:r>
        <w:rPr>
          <w:rFonts w:eastAsia="Arial" w:cs="Arial" w:ascii="Arial" w:hAnsi="Arial"/>
        </w:rPr>
        <w:t xml:space="preserve">   </w:t>
      </w:r>
      <w:r>
        <w:rPr>
          <w:rFonts w:cs="Arial" w:ascii="Arial" w:hAnsi="Arial"/>
        </w:rPr>
        <w:t xml:space="preserve">Vannak homályosan derengő töredékek a múltból, mint a suhnckori vívóleckék és az ősz tanítómesterek lemondó fintora. Apánk prédikációi a Birodalom dicsőségéről, a feladatról, ami nekünk, jövendő katonáknak osztályrészül jut majd. A vívóleckék a fűrészporos gyakorlóteremben. Az első lovam szélfútta sörénye.   Ezek mind távolinak tűnnek, akárcsak azok, akik akkoriban a termeket benépesítették. Változtak az arcok, változtak a gondolatok... nem úgy maga a palota. Most is csukott szemmel eltalálok bármelyik rejtett kamrába, el nem tévednék a szőlőindák rengetegében az ültetvényen, ami a Birodalom legzamatosabb borával lát el előkelőt és szegényt egyaránt. És amennyire a fennsíkról szemügyre tudtam venni az erdőt, </w:t>
      </w:r>
    </w:p>
    <w:p>
      <w:pPr>
        <w:pStyle w:val="Csakszveg"/>
        <w:jc w:val="both"/>
        <w:rPr>
          <w:rFonts w:ascii="Arial" w:hAnsi="Arial" w:cs="Arial"/>
        </w:rPr>
      </w:pPr>
      <w:r>
        <w:rPr>
          <w:rFonts w:cs="Arial" w:ascii="Arial" w:hAnsi="Arial"/>
        </w:rPr>
        <w:t>nem változott az egy cseppet sem.</w:t>
      </w:r>
    </w:p>
    <w:p>
      <w:pPr>
        <w:pStyle w:val="Csakszveg"/>
        <w:jc w:val="both"/>
        <w:rPr>
          <w:rFonts w:ascii="Arial" w:hAnsi="Arial" w:cs="Arial"/>
        </w:rPr>
      </w:pPr>
      <w:r>
        <w:rPr>
          <w:rFonts w:cs="Arial" w:ascii="Arial" w:hAnsi="Arial"/>
        </w:rPr>
        <w:t>Az erdő.</w:t>
      </w:r>
    </w:p>
    <w:p>
      <w:pPr>
        <w:pStyle w:val="Csakszveg"/>
        <w:jc w:val="both"/>
        <w:rPr>
          <w:rFonts w:ascii="Arial" w:hAnsi="Arial" w:cs="Arial"/>
        </w:rPr>
      </w:pPr>
      <w:r>
        <w:rPr>
          <w:rFonts w:eastAsia="Arial" w:cs="Arial" w:ascii="Arial" w:hAnsi="Arial"/>
        </w:rPr>
        <w:t xml:space="preserve">   </w:t>
      </w:r>
      <w:r>
        <w:rPr>
          <w:rFonts w:cs="Arial" w:ascii="Arial" w:hAnsi="Arial"/>
        </w:rPr>
        <w:t>A lombok suttogása, mely a vén dajka meséihez hasonlóan idézi fel a régmúlt dolgait.</w:t>
      </w:r>
    </w:p>
    <w:p>
      <w:pPr>
        <w:pStyle w:val="Csakszveg"/>
        <w:jc w:val="both"/>
        <w:rPr>
          <w:rFonts w:ascii="Arial" w:hAnsi="Arial" w:cs="Arial"/>
        </w:rPr>
      </w:pPr>
      <w:r>
        <w:rPr>
          <w:rFonts w:eastAsia="Arial" w:cs="Arial" w:ascii="Arial" w:hAnsi="Arial"/>
        </w:rPr>
        <w:t xml:space="preserve">   </w:t>
      </w:r>
      <w:r>
        <w:rPr>
          <w:rFonts w:cs="Arial" w:ascii="Arial" w:hAnsi="Arial"/>
        </w:rPr>
        <w:t>Akadnak emlékek, melyek éles, néha bántó fénnyel ragyognak fel a legváratlanabb pillanatokban. Ezek nem lapultak elfeledve szülőházunk termeiben. Elkísértek távoli tájakra is.</w:t>
      </w:r>
    </w:p>
    <w:p>
      <w:pPr>
        <w:pStyle w:val="Csakszveg"/>
        <w:jc w:val="both"/>
        <w:rPr>
          <w:rFonts w:ascii="Arial" w:hAnsi="Arial" w:cs="Arial"/>
        </w:rPr>
      </w:pPr>
      <w:r>
        <w:rPr>
          <w:rFonts w:eastAsia="Arial" w:cs="Arial" w:ascii="Arial" w:hAnsi="Arial"/>
        </w:rPr>
        <w:t xml:space="preserve">   </w:t>
      </w:r>
      <w:r>
        <w:rPr>
          <w:rFonts w:cs="Arial" w:ascii="Arial" w:hAnsi="Arial"/>
        </w:rPr>
        <w:t>Mint az a tavaszi nap, ami örökre haragosokká - mi több, ellenségekké - tette a kontinens talán legragaszkodóbb ikerpárját.</w:t>
      </w:r>
    </w:p>
    <w:p>
      <w:pPr>
        <w:pStyle w:val="Csakszveg"/>
        <w:jc w:val="both"/>
        <w:rPr>
          <w:rFonts w:ascii="Arial" w:hAnsi="Arial" w:cs="Arial"/>
        </w:rPr>
      </w:pPr>
      <w:r>
        <w:rPr>
          <w:rFonts w:eastAsia="Arial" w:cs="Arial" w:ascii="Arial" w:hAnsi="Arial"/>
        </w:rPr>
        <w:t xml:space="preserve">   </w:t>
      </w:r>
      <w:r>
        <w:rPr>
          <w:rFonts w:cs="Arial" w:ascii="Arial" w:hAnsi="Arial"/>
        </w:rPr>
        <w:t>Azóta is elválaszthatatlanok vagyunk. De ezt az összekötő kapcsot most már gyű-löletnek hívjuk.</w:t>
      </w:r>
    </w:p>
    <w:p>
      <w:pPr>
        <w:pStyle w:val="Csakszveg"/>
        <w:jc w:val="both"/>
        <w:rPr>
          <w:rFonts w:ascii="Arial" w:hAnsi="Arial" w:cs="Arial"/>
        </w:rPr>
      </w:pPr>
      <w:r>
        <w:rPr>
          <w:rFonts w:eastAsia="Arial" w:cs="Arial" w:ascii="Arial" w:hAnsi="Arial"/>
        </w:rPr>
        <w:t xml:space="preserve">   </w:t>
      </w:r>
      <w:r>
        <w:rPr>
          <w:rFonts w:cs="Arial" w:ascii="Arial" w:hAnsi="Arial"/>
        </w:rPr>
        <w:t>Tudhattam volna, hogy most sem szabadulok, bárhogy ravaszkodtam. Kár azon töprengeni, mennyivel több pénzt kellett volna a parancsnok tenyerébe csúsztatni, a lényegen nem változtat. Testvérem itt van újra, kopóként liheg a nyomomban, romba akarja dönteni az összes tervemet. Pedig az erdőbe egyedül kell mennem. Őt még véletlenül sem engedhetem a közelbe, nehogy...</w:t>
      </w:r>
    </w:p>
    <w:p>
      <w:pPr>
        <w:pStyle w:val="Csakszveg"/>
        <w:jc w:val="both"/>
        <w:rPr/>
      </w:pPr>
      <w:r>
        <w:rPr>
          <w:rFonts w:cs="Arial" w:ascii="Arial" w:hAnsi="Arial"/>
        </w:rPr>
        <w:t>- Kilkh-En Huiass nagyúr!</w:t>
      </w:r>
    </w:p>
    <w:p>
      <w:pPr>
        <w:pStyle w:val="Csakszveg"/>
        <w:jc w:val="both"/>
        <w:rPr/>
      </w:pPr>
      <w:r>
        <w:rPr>
          <w:rFonts w:eastAsia="Arial" w:cs="Arial" w:ascii="Arial" w:hAnsi="Arial"/>
        </w:rPr>
        <w:t xml:space="preserve">   </w:t>
      </w:r>
      <w:r>
        <w:rPr>
          <w:rFonts w:cs="Arial" w:ascii="Arial" w:hAnsi="Arial"/>
        </w:rPr>
        <w:t>Az ostoba ajtónálló úgy üvöltötte a nevemet, mintha a rualani nagyvásár kikiáltója lenne. Merengésemből felriadva hirtelen teljesen meglepődtem a lakomaterem lármáján és nyüzsgésén. Végigsimítottam hajamon, még egy pillantást vetettem alkalomhoz illően káprázatos öltözékemre, fürgén lesiettem a lépcsősoron, és máris a tiszteletemre összegyűlt előkelőségek között találtam magam. A környező nagybirtokok családjai, néhány felékszerezett dáma Enrawellből, arcukon jól palástolt megvetés, a kíséretek tagjai, a háznép és saját fegyvereseim az oszlopok árnyékában. Fiatalságomnak, szépségemnek vagy árvaságomnak szóló moraj fogadott.</w:t>
      </w:r>
    </w:p>
    <w:p>
      <w:pPr>
        <w:pStyle w:val="Csakszveg"/>
        <w:jc w:val="both"/>
        <w:rPr>
          <w:rFonts w:ascii="Arial" w:hAnsi="Arial" w:cs="Arial"/>
        </w:rPr>
      </w:pPr>
      <w:r>
        <w:rPr>
          <w:rFonts w:cs="Arial" w:ascii="Arial" w:hAnsi="Arial"/>
        </w:rPr>
        <w:t>Sietnem kellett.</w:t>
      </w:r>
    </w:p>
    <w:p>
      <w:pPr>
        <w:pStyle w:val="Csakszveg"/>
        <w:jc w:val="both"/>
        <w:rPr>
          <w:rFonts w:ascii="Arial" w:hAnsi="Arial" w:cs="Arial"/>
        </w:rPr>
      </w:pPr>
      <w:r>
        <w:rPr>
          <w:rFonts w:eastAsia="Arial" w:cs="Arial" w:ascii="Arial" w:hAnsi="Arial"/>
        </w:rPr>
        <w:t xml:space="preserve">   </w:t>
      </w:r>
      <w:r>
        <w:rPr>
          <w:rFonts w:cs="Arial" w:ascii="Arial" w:hAnsi="Arial"/>
        </w:rPr>
        <w:t>Az elcsendesedő tömeg elé léptem, szilárdan megvetettem lábaimat valamelyik faragott sárkányfej en.</w:t>
      </w:r>
    </w:p>
    <w:p>
      <w:pPr>
        <w:pStyle w:val="Csakszveg"/>
        <w:jc w:val="both"/>
        <w:rPr/>
      </w:pPr>
      <w:r>
        <w:rPr>
          <w:rFonts w:cs="Arial" w:ascii="Arial" w:hAnsi="Arial"/>
        </w:rPr>
        <w:t xml:space="preserve">- A családok tradíciójának értelmében, hűen őseink évezredes hagyományaihoz, rójuk le tiszteletünket azon hatalom előtt, amely sorsunk fonalát szövi vagy elvágja!   A díszes oltárhoz léptem, aminek benyílójában mécsesek füstöltek komor csendben, megragadtam az előkészített kupát, és a tömegre pillantottam. Kisöpörtem egy rakoncátlankodó tincset a homlokomból, és bezsebeltem a fiatalabb hölgyek fürkésző pillantásait. </w:t>
      </w:r>
    </w:p>
    <w:p>
      <w:pPr>
        <w:pStyle w:val="Csakszveg"/>
        <w:jc w:val="both"/>
        <w:rPr>
          <w:rFonts w:ascii="Arial" w:hAnsi="Arial" w:cs="Arial"/>
        </w:rPr>
      </w:pPr>
      <w:r>
        <w:rPr>
          <w:rFonts w:cs="Arial" w:ascii="Arial" w:hAnsi="Arial"/>
        </w:rPr>
        <w:t>Valóban festői látványt nyújthattam. Díszes ruhám, izmos termetem, távoli földek napsütésétől barnított bőröm: idegen tájak illata lengett körül. A katona, aki hazatért.</w:t>
      </w:r>
    </w:p>
    <w:p>
      <w:pPr>
        <w:pStyle w:val="Csakszveg"/>
        <w:jc w:val="both"/>
        <w:rPr/>
      </w:pPr>
      <w:r>
        <w:rPr>
          <w:rFonts w:cs="Arial" w:ascii="Arial" w:hAnsi="Arial"/>
        </w:rPr>
        <w:t>- Weila, sorsunknak kovácsa! Fogadd ajándékomat és hódolatomat!</w:t>
      </w:r>
    </w:p>
    <w:p>
      <w:pPr>
        <w:pStyle w:val="Csakszveg"/>
        <w:jc w:val="both"/>
        <w:rPr/>
      </w:pPr>
      <w:r>
        <w:rPr>
          <w:rFonts w:eastAsia="Arial" w:cs="Arial" w:ascii="Arial" w:hAnsi="Arial"/>
        </w:rPr>
        <w:t xml:space="preserve">   </w:t>
      </w:r>
      <w:r>
        <w:rPr>
          <w:rFonts w:cs="Arial" w:ascii="Arial" w:hAnsi="Arial"/>
        </w:rPr>
        <w:t>Pár csepp bort loccsantottam a kőre. Igyekeztem nem tudomást venni a terem aranydíszítéses ajtaja mögött felparázsló hangzavarról. A család galambősz papja felém nyújtotta a rúnákkal televésett gyertyát. Több vendég a lárma okát kutatta.</w:t>
      </w:r>
    </w:p>
    <w:p>
      <w:pPr>
        <w:pStyle w:val="Csakszveg"/>
        <w:jc w:val="both"/>
        <w:rPr/>
      </w:pPr>
      <w:r>
        <w:rPr>
          <w:rFonts w:cs="Arial" w:ascii="Arial" w:hAnsi="Arial"/>
        </w:rPr>
        <w:t xml:space="preserve">- Megadom, amit elődeim is megadtak... kérlek, tekints le rám, őrizd utamat... </w:t>
      </w:r>
    </w:p>
    <w:p>
      <w:pPr>
        <w:pStyle w:val="Csakszveg"/>
        <w:jc w:val="both"/>
        <w:rPr>
          <w:rFonts w:ascii="Arial" w:hAnsi="Arial" w:cs="Arial"/>
        </w:rPr>
      </w:pPr>
      <w:r>
        <w:rPr>
          <w:rFonts w:cs="Arial" w:ascii="Arial" w:hAnsi="Arial"/>
        </w:rPr>
        <w:t>Hirtelen végigcirógatott a csend. A meggyújtott gyertya lángját huzat táncoltatta.</w:t>
      </w:r>
    </w:p>
    <w:p>
      <w:pPr>
        <w:pStyle w:val="Csakszveg"/>
        <w:jc w:val="both"/>
        <w:rPr/>
      </w:pPr>
      <w:r>
        <w:rPr>
          <w:rFonts w:cs="Arial" w:ascii="Arial" w:hAnsi="Arial"/>
        </w:rPr>
        <w:t xml:space="preserve">- Utunkat akartál mondani, nem igaz, testvér? </w:t>
      </w:r>
    </w:p>
    <w:p>
      <w:pPr>
        <w:pStyle w:val="Csakszveg"/>
        <w:jc w:val="both"/>
        <w:rPr>
          <w:rFonts w:ascii="Arial" w:hAnsi="Arial" w:cs="Arial"/>
        </w:rPr>
      </w:pPr>
      <w:r>
        <w:rPr>
          <w:rFonts w:cs="Arial" w:ascii="Arial" w:hAnsi="Arial"/>
        </w:rPr>
        <w:t>Sóhajtottam.</w:t>
      </w:r>
    </w:p>
    <w:p>
      <w:pPr>
        <w:pStyle w:val="Csakszveg"/>
        <w:jc w:val="both"/>
        <w:rPr/>
      </w:pPr>
      <w:r>
        <w:rPr>
          <w:rFonts w:eastAsia="Arial" w:cs="Arial" w:ascii="Arial" w:hAnsi="Arial"/>
        </w:rPr>
        <w:t xml:space="preserve">   </w:t>
      </w:r>
      <w:r>
        <w:rPr>
          <w:rFonts w:cs="Arial" w:ascii="Arial" w:hAnsi="Arial"/>
        </w:rPr>
        <w:t>A sarkig tárt ajtóban, a fénykristályok aranyszínű derengésében ott állt tükörképem, a valaha elsöprő hévvel szeretett, mára ugyanolyan hevesen gyűlölt ikerpárom, út porával lepett páncélban, kísérői gyűrűjében. Moraj futott végig a gyülekezeten, mintha csak bizonytalanok lennének, ki is áll az oltárnál és ki az ajtóban, olyan erős közöttünk a hasonlóság. Vállát verdeső hófehér sörényét ő is acélánttal szorította hátra, nyúlánk termetünkön ugyanazok a ruhák mutattak jól, még fülönfüggőink is hajszálra megegyeztek. Mellesleg tudtam, hogy egyforma ételeket eszünk, hasonló lányokat hajszolunk, egyszerre fordulunk meg álmunkban, amikor ugyanazt a rémálmot álmodjuk.</w:t>
      </w:r>
    </w:p>
    <w:p>
      <w:pPr>
        <w:pStyle w:val="Csakszveg"/>
        <w:jc w:val="both"/>
        <w:rPr/>
      </w:pPr>
      <w:r>
        <w:rPr>
          <w:rFonts w:cs="Arial" w:ascii="Arial" w:hAnsi="Arial"/>
        </w:rPr>
        <w:t>- Megérkeztél hát, Jarkh. Nem is mertem reménykedni ekkora szerencsében.</w:t>
      </w:r>
    </w:p>
    <w:p>
      <w:pPr>
        <w:pStyle w:val="Csakszveg"/>
        <w:jc w:val="both"/>
        <w:rPr/>
      </w:pPr>
      <w:r>
        <w:rPr>
          <w:rFonts w:eastAsia="Arial" w:cs="Arial" w:ascii="Arial" w:hAnsi="Arial"/>
        </w:rPr>
        <w:t xml:space="preserve">  </w:t>
      </w:r>
      <w:r>
        <w:rPr>
          <w:rFonts w:cs="Arial" w:ascii="Arial" w:hAnsi="Arial"/>
        </w:rPr>
        <w:t>- Hát persze - felelte ő, szinte szórakozottan cirógatva az unikornisforma kar markolatot. Mögötte moccanatlan ércszobrok voltak a katonák.</w:t>
      </w:r>
    </w:p>
    <w:p>
      <w:pPr>
        <w:pStyle w:val="Csakszveg"/>
        <w:jc w:val="both"/>
        <w:rPr>
          <w:rFonts w:ascii="Arial" w:hAnsi="Arial" w:cs="Arial"/>
        </w:rPr>
      </w:pPr>
      <w:r>
        <w:rPr>
          <w:rFonts w:eastAsia="Arial" w:cs="Arial" w:ascii="Arial" w:hAnsi="Arial"/>
        </w:rPr>
        <w:t xml:space="preserve">   </w:t>
      </w:r>
      <w:r>
        <w:rPr>
          <w:rFonts w:cs="Arial" w:ascii="Arial" w:hAnsi="Arial"/>
        </w:rPr>
        <w:t>Fegyvereseim felém sandítottak, csakúgy, mint a teremben tipródó sokaság nagy része. Nem, egy percig sem hitték, hogy az ezeréves tilalmak dacára kyr kéz ont kyr vért - de azok, akik közelebbről ismertek minket, talán nem voltak annyira biztosak a dolgukban.</w:t>
      </w:r>
    </w:p>
    <w:p>
      <w:pPr>
        <w:pStyle w:val="Csakszveg"/>
        <w:jc w:val="both"/>
        <w:rPr>
          <w:rFonts w:ascii="Arial" w:hAnsi="Arial" w:cs="Arial"/>
        </w:rPr>
      </w:pPr>
      <w:r>
        <w:rPr>
          <w:rFonts w:cs="Arial" w:ascii="Arial" w:hAnsi="Arial"/>
        </w:rPr>
        <w:t>Egyforma szemeinkben egyforma gyűlölet lobogott.</w:t>
      </w:r>
    </w:p>
    <w:p>
      <w:pPr>
        <w:pStyle w:val="Csakszveg"/>
        <w:jc w:val="both"/>
        <w:rPr/>
      </w:pPr>
      <w:r>
        <w:rPr>
          <w:rFonts w:cs="Arial" w:ascii="Arial" w:hAnsi="Arial"/>
        </w:rPr>
        <w:t xml:space="preserve">- Kövess, testvér! - kiáltottam. - Ne várakoztassuk sorsunk őrét! </w:t>
      </w:r>
    </w:p>
    <w:p>
      <w:pPr>
        <w:pStyle w:val="Csakszveg"/>
        <w:jc w:val="both"/>
        <w:rPr>
          <w:rFonts w:ascii="Arial" w:hAnsi="Arial" w:cs="Arial"/>
        </w:rPr>
      </w:pPr>
      <w:r>
        <w:rPr>
          <w:rFonts w:cs="Arial" w:ascii="Arial" w:hAnsi="Arial"/>
        </w:rPr>
        <w:t>Újabb gyertyaláng lobbant fel sárgán.</w:t>
      </w:r>
    </w:p>
    <w:p>
      <w:pPr>
        <w:pStyle w:val="Csakszveg"/>
        <w:jc w:val="both"/>
        <w:rPr>
          <w:rFonts w:ascii="Arial" w:hAnsi="Arial" w:cs="Arial"/>
        </w:rPr>
      </w:pPr>
      <w:r>
        <w:rPr>
          <w:rFonts w:cs="Arial" w:ascii="Arial" w:hAnsi="Arial"/>
        </w:rPr>
        <w:t>A zenészek ezt a pillanatot választották, hogy belekezdjenek egy harcosabb időkre emlékeztető, rekedten zümmögő dalba. C'thal olk riehar, tal khwar ai 'chal gaforr. Örvendezzen szívetek, amikor a hősök hazatérne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Mindkettőnknek töltöttem. Körülöttünk színkavalkádként örvénylett a tömeg.</w:t>
      </w:r>
    </w:p>
    <w:p>
      <w:pPr>
        <w:pStyle w:val="Csakszveg"/>
        <w:jc w:val="both"/>
        <w:rPr/>
      </w:pPr>
      <w:r>
        <w:rPr>
          <w:rFonts w:eastAsia="Arial" w:cs="Arial" w:ascii="Arial" w:hAnsi="Arial"/>
        </w:rPr>
        <w:t xml:space="preserve">  </w:t>
      </w:r>
      <w:r>
        <w:rPr>
          <w:rFonts w:cs="Arial" w:ascii="Arial" w:hAnsi="Arial"/>
        </w:rPr>
        <w:t>- Még nem késő leróni tiszteletedet szüleink sírjánál, testvér - figyelmeztettem könnyedén, miután mindketten kortyoltunk a borból.</w:t>
      </w:r>
    </w:p>
    <w:p>
      <w:pPr>
        <w:pStyle w:val="Csakszveg"/>
        <w:jc w:val="both"/>
        <w:rPr>
          <w:rFonts w:ascii="Arial" w:hAnsi="Arial" w:cs="Arial"/>
        </w:rPr>
      </w:pPr>
      <w:r>
        <w:rPr>
          <w:rFonts w:cs="Arial" w:ascii="Arial" w:hAnsi="Arial"/>
        </w:rPr>
        <w:t>Válasza meglepett.</w:t>
      </w:r>
    </w:p>
    <w:p>
      <w:pPr>
        <w:pStyle w:val="Csakszveg"/>
        <w:jc w:val="both"/>
        <w:rPr/>
      </w:pPr>
      <w:r>
        <w:rPr>
          <w:rFonts w:eastAsia="Arial" w:cs="Arial" w:ascii="Arial" w:hAnsi="Arial"/>
        </w:rPr>
        <w:t xml:space="preserve">  </w:t>
      </w:r>
      <w:r>
        <w:rPr>
          <w:rFonts w:cs="Arial" w:ascii="Arial" w:hAnsi="Arial"/>
        </w:rPr>
        <w:t>- Már megtettem. - Nem volt túlzottan barátságos a tekintete. Minek szépítsük, az enyém sem. Egymást leső ragadozókként hajoltunk az asztal fölé. Váratlan meg érkezése meghiúsította tervemet, hogy a ceremóniával - látszólag legalábbis - ház főként szerepeljek, én egyedül, őt pedig kifejezetten idegesítette jól kiagyalt tervem.</w:t>
      </w:r>
    </w:p>
    <w:p>
      <w:pPr>
        <w:pStyle w:val="Csakszveg"/>
        <w:jc w:val="both"/>
        <w:rPr>
          <w:rFonts w:ascii="Arial" w:hAnsi="Arial" w:cs="Arial"/>
        </w:rPr>
      </w:pPr>
      <w:r>
        <w:rPr>
          <w:rFonts w:cs="Arial" w:ascii="Arial" w:hAnsi="Arial"/>
        </w:rPr>
        <w:t>Úgy tűnt, tartogat még meglepetéseket.</w:t>
      </w:r>
    </w:p>
    <w:p>
      <w:pPr>
        <w:pStyle w:val="Csakszveg"/>
        <w:jc w:val="both"/>
        <w:rPr/>
      </w:pPr>
      <w:r>
        <w:rPr>
          <w:rFonts w:eastAsia="Arial" w:cs="Arial" w:ascii="Arial" w:hAnsi="Arial"/>
        </w:rPr>
        <w:t xml:space="preserve">  </w:t>
      </w:r>
      <w:r>
        <w:rPr>
          <w:rFonts w:cs="Arial" w:ascii="Arial" w:hAnsi="Arial"/>
        </w:rPr>
        <w:t>- Hogy mondtad? - Kezdett felülkerekedni rajtam a harag. - Hiszen ha szemeimnek hinni lehet, épp az imént érkeztél.</w:t>
      </w:r>
    </w:p>
    <w:p>
      <w:pPr>
        <w:pStyle w:val="Csakszveg"/>
        <w:jc w:val="both"/>
        <w:rPr/>
      </w:pPr>
      <w:r>
        <w:rPr>
          <w:rFonts w:eastAsia="Arial" w:cs="Arial" w:ascii="Arial" w:hAnsi="Arial"/>
        </w:rPr>
        <w:t xml:space="preserve">  </w:t>
      </w:r>
      <w:r>
        <w:rPr>
          <w:rFonts w:cs="Arial" w:ascii="Arial" w:hAnsi="Arial"/>
        </w:rPr>
        <w:t>- 0, jártam már itt... tegnap. - Mosolygott. - Csak elfelejtettem nagydobra verni ittlétemet.</w:t>
      </w:r>
    </w:p>
    <w:p>
      <w:pPr>
        <w:pStyle w:val="Csakszveg"/>
        <w:jc w:val="both"/>
        <w:rPr/>
      </w:pPr>
      <w:r>
        <w:rPr>
          <w:rFonts w:cs="Arial" w:ascii="Arial" w:hAnsi="Arial"/>
        </w:rPr>
        <w:t xml:space="preserve">- Te... - sziszegtem - ... forralsz valamit. A hátam mögött szaglászol? </w:t>
      </w:r>
    </w:p>
    <w:p>
      <w:pPr>
        <w:pStyle w:val="Csakszveg"/>
        <w:jc w:val="both"/>
        <w:rPr/>
      </w:pPr>
      <w:r>
        <w:rPr>
          <w:rFonts w:cs="Arial" w:ascii="Arial" w:hAnsi="Arial"/>
        </w:rPr>
        <w:t>Legyintett. A zenészek maroknyi csoportja lassú, érzelmes balladát játszott, elandalodva simultak egymáshoz az ifjú szerelmesek.</w:t>
      </w:r>
    </w:p>
    <w:p>
      <w:pPr>
        <w:pStyle w:val="Csakszveg"/>
        <w:jc w:val="both"/>
        <w:rPr>
          <w:rFonts w:ascii="Arial" w:hAnsi="Arial" w:cs="Arial"/>
        </w:rPr>
      </w:pPr>
      <w:r>
        <w:rPr>
          <w:rFonts w:eastAsia="Arial" w:cs="Arial" w:ascii="Arial" w:hAnsi="Arial"/>
        </w:rPr>
        <w:t xml:space="preserve"> </w:t>
      </w:r>
      <w:r>
        <w:rPr>
          <w:rFonts w:cs="Arial" w:ascii="Arial" w:hAnsi="Arial"/>
        </w:rPr>
        <w:t xml:space="preserve">Mi a véleményed a pletykákról, testvér? - kérdezte váratlanul. </w:t>
      </w:r>
    </w:p>
    <w:p>
      <w:pPr>
        <w:pStyle w:val="Csakszveg"/>
        <w:jc w:val="both"/>
        <w:rPr>
          <w:rFonts w:ascii="Arial" w:hAnsi="Arial" w:cs="Arial"/>
        </w:rPr>
      </w:pPr>
      <w:r>
        <w:rPr>
          <w:rFonts w:cs="Arial" w:ascii="Arial" w:hAnsi="Arial"/>
        </w:rPr>
        <w:t>Megízlelte a bort, csettintett.</w:t>
      </w:r>
    </w:p>
    <w:p>
      <w:pPr>
        <w:pStyle w:val="Csakszveg"/>
        <w:jc w:val="both"/>
        <w:rPr>
          <w:rFonts w:ascii="Arial" w:hAnsi="Arial" w:cs="Arial"/>
        </w:rPr>
      </w:pPr>
      <w:r>
        <w:rPr>
          <w:rFonts w:cs="Arial" w:ascii="Arial" w:hAnsi="Arial"/>
        </w:rPr>
        <w:t>- Úgy tűnik, szőlőnk egyre nemesebb lesz az évek során... Ritka kincs, valóságos vagyon annak, aki a birtokot uralja. Nem vettem tudomásul a célzást.</w:t>
      </w:r>
    </w:p>
    <w:p>
      <w:pPr>
        <w:pStyle w:val="Csakszveg"/>
        <w:jc w:val="both"/>
        <w:rPr/>
      </w:pPr>
      <w:r>
        <w:rPr>
          <w:rFonts w:eastAsia="Arial" w:cs="Arial" w:ascii="Arial" w:hAnsi="Arial"/>
        </w:rPr>
        <w:t xml:space="preserve">  </w:t>
      </w:r>
      <w:r>
        <w:rPr>
          <w:rFonts w:cs="Arial" w:ascii="Arial" w:hAnsi="Arial"/>
        </w:rPr>
        <w:t>- Te talán törődsz ezekkel az ostoba mendemondákkal, Jarkh? - Mi járhat abban a csavaros fejében? - Magad is tudod, hogyan hat az egyszerű szántóvetőkre minden, látszólag rendellenes esemény. Elhullott pár állat, néhány hektáron kiégett a termés. Hát aztán? Ne tedd magadat nevetségessé!</w:t>
      </w:r>
    </w:p>
    <w:p>
      <w:pPr>
        <w:pStyle w:val="Csakszveg"/>
        <w:jc w:val="both"/>
        <w:rPr>
          <w:rFonts w:ascii="Arial" w:hAnsi="Arial" w:cs="Arial"/>
        </w:rPr>
      </w:pPr>
      <w:r>
        <w:rPr>
          <w:rFonts w:cs="Arial" w:ascii="Arial" w:hAnsi="Arial"/>
        </w:rPr>
        <w:t>Sápadt fények táncoltak az asztal tükörlapján.</w:t>
      </w:r>
    </w:p>
    <w:p>
      <w:pPr>
        <w:pStyle w:val="Csakszveg"/>
        <w:jc w:val="both"/>
        <w:rPr/>
      </w:pPr>
      <w:r>
        <w:rPr>
          <w:rFonts w:cs="Arial" w:ascii="Arial" w:hAnsi="Arial"/>
        </w:rPr>
        <w:t>- És szüleink halála? - Testvérem földhöz vágta a kupát. Számos megbotránkozott, még több érdeklődő tekintet volt a jutalma. - Ezt sem találod különösnek?</w:t>
      </w:r>
    </w:p>
    <w:p>
      <w:pPr>
        <w:pStyle w:val="Csakszveg"/>
        <w:jc w:val="both"/>
        <w:rPr>
          <w:rFonts w:ascii="Arial" w:hAnsi="Arial" w:cs="Arial"/>
        </w:rPr>
      </w:pPr>
      <w:r>
        <w:rPr>
          <w:rFonts w:cs="Arial" w:ascii="Arial" w:hAnsi="Arial"/>
        </w:rPr>
        <w:t>Valahol a lelkem mélyén kötelékeit rángatta a harag bestiája.</w:t>
      </w:r>
    </w:p>
    <w:p>
      <w:pPr>
        <w:pStyle w:val="Csakszveg"/>
        <w:jc w:val="both"/>
        <w:rPr/>
      </w:pPr>
      <w:r>
        <w:rPr>
          <w:rFonts w:cs="Arial" w:ascii="Arial" w:hAnsi="Arial"/>
        </w:rPr>
        <w:t>- Ha ennyire tájékozott vagy, nagyon jól tudod, mi történt, testvér! Mindenkit érhet vadászbaleset. Rendben, nem mindennapi esemény, de előfordul... a megbokrosodott lovak bárkivel a halálba nyargalhatnak.</w:t>
      </w:r>
    </w:p>
    <w:p>
      <w:pPr>
        <w:pStyle w:val="Csakszveg"/>
        <w:jc w:val="both"/>
        <w:rPr/>
      </w:pPr>
      <w:r>
        <w:rPr>
          <w:rFonts w:cs="Arial" w:ascii="Arial" w:hAnsi="Arial"/>
        </w:rPr>
        <w:t xml:space="preserve">- Az erdőben - suttogta. - Ahol furcsa szerzetek járnak. Ahol... </w:t>
      </w:r>
    </w:p>
    <w:p>
      <w:pPr>
        <w:pStyle w:val="Csakszveg"/>
        <w:jc w:val="both"/>
        <w:rPr>
          <w:rFonts w:ascii="Arial" w:hAnsi="Arial" w:cs="Arial"/>
        </w:rPr>
      </w:pPr>
      <w:r>
        <w:rPr>
          <w:rFonts w:cs="Arial" w:ascii="Arial" w:hAnsi="Arial"/>
        </w:rPr>
        <w:t>Miért öntenem ki a szívemet? Miért nyílnék meg épp őelőtte?</w:t>
      </w:r>
    </w:p>
    <w:p>
      <w:pPr>
        <w:pStyle w:val="Csakszveg"/>
        <w:jc w:val="both"/>
        <w:rPr/>
      </w:pPr>
      <w:r>
        <w:rPr>
          <w:rFonts w:eastAsia="Arial" w:cs="Arial" w:ascii="Arial" w:hAnsi="Arial"/>
        </w:rPr>
        <w:t xml:space="preserve">   </w:t>
      </w:r>
      <w:r>
        <w:rPr>
          <w:rFonts w:cs="Arial" w:ascii="Arial" w:hAnsi="Arial"/>
        </w:rPr>
        <w:t>Hiába a közvetlen modor, nem használ a könnyed viselkedés. Csak én egyedül udhatom, mennyire aggasztónak találtam ezt a balesetet. Nem mintha ördögi praktikákra gyanakodtam volna - Sogronra, nem kívánok leereszkedni erre a szintre! -, de nálam jobban senki sem tudhatta, mi is rejtőzik az erdő mélyén.</w:t>
      </w:r>
    </w:p>
    <w:p>
      <w:pPr>
        <w:pStyle w:val="Csakszveg"/>
        <w:jc w:val="both"/>
        <w:rPr>
          <w:rFonts w:ascii="Arial" w:hAnsi="Arial" w:cs="Arial"/>
        </w:rPr>
      </w:pPr>
      <w:r>
        <w:rPr>
          <w:rFonts w:cs="Arial" w:ascii="Arial" w:hAnsi="Arial"/>
        </w:rPr>
        <w:t>Megtalálták.</w:t>
      </w:r>
    </w:p>
    <w:p>
      <w:pPr>
        <w:pStyle w:val="Csakszveg"/>
        <w:jc w:val="both"/>
        <w:rPr>
          <w:rFonts w:ascii="Arial" w:hAnsi="Arial" w:cs="Arial"/>
        </w:rPr>
      </w:pPr>
      <w:r>
        <w:rPr>
          <w:rFonts w:cs="Arial" w:ascii="Arial" w:hAnsi="Arial"/>
        </w:rPr>
        <w:t>Vadászbaleset.</w:t>
      </w:r>
    </w:p>
    <w:p>
      <w:pPr>
        <w:pStyle w:val="Csakszveg"/>
        <w:jc w:val="both"/>
        <w:rPr>
          <w:rFonts w:ascii="Arial" w:hAnsi="Arial" w:cs="Arial"/>
        </w:rPr>
      </w:pPr>
      <w:r>
        <w:rPr>
          <w:rFonts w:cs="Arial" w:ascii="Arial" w:hAnsi="Arial"/>
        </w:rPr>
        <w:t>És rajtam kívül van még egy ember, aki pontosan tudja, mi is lapul ott.</w:t>
      </w:r>
    </w:p>
    <w:p>
      <w:pPr>
        <w:pStyle w:val="Csakszveg"/>
        <w:jc w:val="both"/>
        <w:rPr>
          <w:rFonts w:ascii="Arial" w:hAnsi="Arial" w:cs="Arial"/>
        </w:rPr>
      </w:pPr>
      <w:r>
        <w:rPr>
          <w:rFonts w:cs="Arial" w:ascii="Arial" w:hAnsi="Arial"/>
        </w:rPr>
        <w:t>Az arcvonásai az enyémek.</w:t>
      </w:r>
    </w:p>
    <w:p>
      <w:pPr>
        <w:pStyle w:val="Csakszveg"/>
        <w:jc w:val="both"/>
        <w:rPr>
          <w:rFonts w:ascii="Arial" w:hAnsi="Arial" w:cs="Arial"/>
        </w:rPr>
      </w:pPr>
      <w:r>
        <w:rPr>
          <w:rFonts w:cs="Arial" w:ascii="Arial" w:hAnsi="Arial"/>
        </w:rPr>
        <w:t>A testvérem.</w:t>
      </w:r>
    </w:p>
    <w:p>
      <w:pPr>
        <w:pStyle w:val="Csakszveg"/>
        <w:jc w:val="both"/>
        <w:rPr/>
      </w:pPr>
      <w:r>
        <w:rPr>
          <w:rFonts w:cs="Arial" w:ascii="Arial" w:hAnsi="Arial"/>
        </w:rPr>
        <w:t>- Nem rázott meg túlságosan a haláluk. Vagy tévednék?</w:t>
      </w:r>
    </w:p>
    <w:p>
      <w:pPr>
        <w:pStyle w:val="Csakszveg"/>
        <w:jc w:val="both"/>
        <w:rPr/>
      </w:pPr>
      <w:r>
        <w:rPr>
          <w:rFonts w:cs="Arial" w:ascii="Arial" w:hAnsi="Arial"/>
        </w:rPr>
        <w:t>- Miért? - kérdeztem ingerülten. - Téged talán igen?</w:t>
      </w:r>
    </w:p>
    <w:p>
      <w:pPr>
        <w:pStyle w:val="Csakszveg"/>
        <w:jc w:val="both"/>
        <w:rPr/>
      </w:pPr>
      <w:r>
        <w:rPr>
          <w:rFonts w:cs="Arial" w:ascii="Arial" w:hAnsi="Arial"/>
        </w:rPr>
        <w:t>- Nem - sóhajtotta. - Egyáltalán nem.</w:t>
      </w:r>
    </w:p>
    <w:p>
      <w:pPr>
        <w:pStyle w:val="Csakszveg"/>
        <w:jc w:val="both"/>
        <w:rPr/>
      </w:pPr>
      <w:r>
        <w:rPr>
          <w:rFonts w:eastAsia="Arial" w:cs="Arial" w:ascii="Arial" w:hAnsi="Arial"/>
        </w:rPr>
        <w:t xml:space="preserve">   </w:t>
      </w:r>
      <w:r>
        <w:rPr>
          <w:rFonts w:cs="Arial" w:ascii="Arial" w:hAnsi="Arial"/>
        </w:rPr>
        <w:t>Anyánk és apánk - két tisztavérű kyr nemes, szoborszerű szépséggel és fagyos eleganciával - a gyermekkor tisztasága felett őrködő bálványok voltak. Pontos utasításokat adtak nevelőinknek, élénk figyelemmel kísérték minden lépésünket, szinte napra pontosan megtervezték eljövendő életünket. Hetente egy órára fogadtak minket hálószobájukban. Ők voltak a rend és a fegyelem, a jégcsapként dermesztő szi-</w:t>
      </w:r>
    </w:p>
    <w:p>
      <w:pPr>
        <w:pStyle w:val="Csakszveg"/>
        <w:jc w:val="both"/>
        <w:rPr/>
      </w:pPr>
      <w:r>
        <w:rPr>
          <w:rFonts w:cs="Arial" w:ascii="Arial" w:hAnsi="Arial"/>
        </w:rPr>
        <w:t>gor, a megközelíthetetlen eszménykép. Két márványba metszett arckép... ennyi maradt meg bennem róluk.</w:t>
      </w:r>
    </w:p>
    <w:p>
      <w:pPr>
        <w:pStyle w:val="Csakszveg"/>
        <w:jc w:val="both"/>
        <w:rPr>
          <w:rFonts w:ascii="Arial" w:hAnsi="Arial" w:cs="Arial"/>
        </w:rPr>
      </w:pPr>
      <w:r>
        <w:rPr>
          <w:rFonts w:cs="Arial" w:ascii="Arial" w:hAnsi="Arial"/>
        </w:rPr>
        <w:t>Pedig a szüleim voltak.</w:t>
      </w:r>
    </w:p>
    <w:p>
      <w:pPr>
        <w:pStyle w:val="Csakszveg"/>
        <w:jc w:val="both"/>
        <w:rPr>
          <w:rFonts w:ascii="Arial" w:hAnsi="Arial" w:cs="Arial"/>
        </w:rPr>
      </w:pPr>
      <w:r>
        <w:rPr>
          <w:rFonts w:cs="Arial" w:ascii="Arial" w:hAnsi="Arial"/>
        </w:rPr>
        <w:t>A megközelíthetetlen parancsolóink.</w:t>
      </w:r>
    </w:p>
    <w:p>
      <w:pPr>
        <w:pStyle w:val="Csakszveg"/>
        <w:jc w:val="both"/>
        <w:rPr>
          <w:rFonts w:ascii="Arial" w:hAnsi="Arial" w:cs="Arial"/>
        </w:rPr>
      </w:pPr>
      <w:r>
        <w:rPr>
          <w:rFonts w:eastAsia="Arial" w:cs="Arial" w:ascii="Arial" w:hAnsi="Arial"/>
        </w:rPr>
        <w:t xml:space="preserve">   </w:t>
      </w:r>
      <w:r>
        <w:rPr>
          <w:rFonts w:cs="Arial" w:ascii="Arial" w:hAnsi="Arial"/>
        </w:rPr>
        <w:t xml:space="preserve">A kyr nevelési elvek eleven megtestesítői. Kaszárnyává változtatták a szülői házat, </w:t>
      </w:r>
    </w:p>
    <w:p>
      <w:pPr>
        <w:pStyle w:val="Csakszveg"/>
        <w:jc w:val="both"/>
        <w:rPr>
          <w:rFonts w:ascii="Arial" w:hAnsi="Arial" w:cs="Arial"/>
        </w:rPr>
      </w:pPr>
      <w:r>
        <w:rPr>
          <w:rFonts w:cs="Arial" w:ascii="Arial" w:hAnsi="Arial"/>
        </w:rPr>
        <w:t>hadgyakorlattá a gyermekkort, és elcsépelt közhelyek kincseskamrájává a közös perceket.</w:t>
      </w:r>
    </w:p>
    <w:p>
      <w:pPr>
        <w:pStyle w:val="Csakszveg"/>
        <w:jc w:val="both"/>
        <w:rPr/>
      </w:pPr>
      <w:r>
        <w:rPr>
          <w:rFonts w:eastAsia="Arial" w:cs="Arial" w:ascii="Arial" w:hAnsi="Arial"/>
        </w:rPr>
        <w:t xml:space="preserve">   </w:t>
      </w:r>
      <w:r>
        <w:rPr>
          <w:rFonts w:cs="Arial" w:ascii="Arial" w:hAnsi="Arial"/>
        </w:rPr>
        <w:t>Fellélegeztem, mikor kamaszként utolsó pillantást vetettem a távolodó hintó ablakából a márványfehér falakra.</w:t>
      </w:r>
    </w:p>
    <w:p>
      <w:pPr>
        <w:pStyle w:val="Csakszveg"/>
        <w:jc w:val="both"/>
        <w:rPr>
          <w:rFonts w:ascii="Arial" w:hAnsi="Arial" w:cs="Arial"/>
        </w:rPr>
      </w:pPr>
      <w:r>
        <w:rPr>
          <w:rFonts w:cs="Arial" w:ascii="Arial" w:hAnsi="Arial"/>
        </w:rPr>
        <w:t>Nem hullajtottam könnyeket, mikor felbontottam azt a levelet.</w:t>
      </w:r>
    </w:p>
    <w:p>
      <w:pPr>
        <w:pStyle w:val="Csakszveg"/>
        <w:jc w:val="both"/>
        <w:rPr>
          <w:rFonts w:ascii="Arial" w:hAnsi="Arial" w:cs="Arial"/>
        </w:rPr>
      </w:pPr>
      <w:r>
        <w:rPr>
          <w:rFonts w:cs="Arial" w:ascii="Arial" w:hAnsi="Arial"/>
        </w:rPr>
        <w:t>Körülöttünk kezdett felforrósodni a hangulat. Torz árnyak ropták táncukat a falon.</w:t>
      </w:r>
    </w:p>
    <w:p>
      <w:pPr>
        <w:pStyle w:val="Csakszveg"/>
        <w:jc w:val="both"/>
        <w:rPr/>
      </w:pPr>
      <w:r>
        <w:rPr>
          <w:rFonts w:cs="Arial" w:ascii="Arial" w:hAnsi="Arial"/>
        </w:rPr>
        <w:t>- A helyedben figyelnék arra, ami körülöttem történik, testvér. - Jarkh felegyenesedett. Én vagyok az ő tükörképe vagy ő az enyém? - Azt hiszem, éppen időben érkeztem, hogy megakadályozzalak abban, amit tenni akarsz.</w:t>
      </w:r>
    </w:p>
    <w:p>
      <w:pPr>
        <w:pStyle w:val="Csakszveg"/>
        <w:jc w:val="both"/>
        <w:rPr/>
      </w:pPr>
      <w:r>
        <w:rPr>
          <w:rFonts w:cs="Arial" w:ascii="Arial" w:hAnsi="Arial"/>
        </w:rPr>
        <w:t xml:space="preserve">- Megakadályozni? Újra? - Alig tudtam visszafogni magam. Ez a nyomorult... </w:t>
      </w:r>
    </w:p>
    <w:p>
      <w:pPr>
        <w:pStyle w:val="Csakszveg"/>
        <w:jc w:val="both"/>
        <w:rPr/>
      </w:pPr>
      <w:r>
        <w:rPr>
          <w:rFonts w:cs="Arial" w:ascii="Arial" w:hAnsi="Arial"/>
        </w:rPr>
        <w:t>már megint az utamba akar állni, akárcsak évekkel ezelőtt. - Ostoba babonákkal törődjek? Mulassak? Tudod te jól, mit akarok, és...</w:t>
      </w:r>
    </w:p>
    <w:p>
      <w:pPr>
        <w:pStyle w:val="Csakszveg"/>
        <w:jc w:val="both"/>
        <w:rPr/>
      </w:pPr>
      <w:r>
        <w:rPr>
          <w:rFonts w:cs="Arial" w:ascii="Arial" w:hAnsi="Arial"/>
        </w:rPr>
        <w:t>- Rajtad tartom a szememet - közölte csendesen. - Nem mész az erdőbe.</w:t>
      </w:r>
    </w:p>
    <w:p>
      <w:pPr>
        <w:pStyle w:val="Csakszveg"/>
        <w:jc w:val="both"/>
        <w:rPr/>
      </w:pPr>
      <w:r>
        <w:rPr>
          <w:rFonts w:cs="Arial" w:ascii="Arial" w:hAnsi="Arial"/>
        </w:rPr>
        <w:t>- Magadnak akarod, mi? - Hangom rekedt károgássá silányult az ingerültségtől.</w:t>
      </w:r>
    </w:p>
    <w:p>
      <w:pPr>
        <w:pStyle w:val="Csakszveg"/>
        <w:jc w:val="both"/>
        <w:rPr/>
      </w:pPr>
      <w:r>
        <w:rPr>
          <w:rFonts w:cs="Arial" w:ascii="Arial" w:hAnsi="Arial"/>
        </w:rPr>
        <w:t>- Tudom én azt jól! Hiszen te is azt álmodod, amit én... te is róla álmodoztál a hosszú évek alatt!</w:t>
      </w:r>
    </w:p>
    <w:p>
      <w:pPr>
        <w:pStyle w:val="Csakszveg"/>
        <w:jc w:val="both"/>
        <w:rPr/>
      </w:pPr>
      <w:r>
        <w:rPr>
          <w:rFonts w:eastAsia="Arial" w:cs="Arial" w:ascii="Arial" w:hAnsi="Arial"/>
        </w:rPr>
        <w:t xml:space="preserve">   </w:t>
      </w:r>
      <w:r>
        <w:rPr>
          <w:rFonts w:cs="Arial" w:ascii="Arial" w:hAnsi="Arial"/>
        </w:rPr>
        <w:t>Megvonaglott az arca. Mögötte, akár két gyémántdíszes jelenés, a szomszéd birtokúr lányai sodródtak felénk a tömegben, bájosan gömbölyödő alakjuk mohó férfiszemeket vonzott.</w:t>
      </w:r>
    </w:p>
    <w:p>
      <w:pPr>
        <w:pStyle w:val="Csakszveg"/>
        <w:jc w:val="both"/>
        <w:rPr>
          <w:rFonts w:ascii="Arial" w:hAnsi="Arial" w:cs="Arial"/>
        </w:rPr>
      </w:pPr>
      <w:r>
        <w:rPr>
          <w:rFonts w:cs="Arial" w:ascii="Arial" w:hAnsi="Arial"/>
        </w:rPr>
        <w:t>Testvérem arca torz grimaszba keményedett.</w:t>
      </w:r>
    </w:p>
    <w:p>
      <w:pPr>
        <w:pStyle w:val="Csakszveg"/>
        <w:jc w:val="both"/>
        <w:rPr/>
      </w:pPr>
      <w:r>
        <w:rPr>
          <w:rFonts w:cs="Arial" w:ascii="Arial" w:hAnsi="Arial"/>
        </w:rPr>
        <w:t>- Bár ne tenném! Kívánom, hogy soha, egy percre sem láttam volna azt, amit te!</w:t>
      </w:r>
    </w:p>
    <w:p>
      <w:pPr>
        <w:pStyle w:val="Csakszveg"/>
        <w:jc w:val="both"/>
        <w:rPr/>
      </w:pPr>
      <w:r>
        <w:rPr>
          <w:rFonts w:cs="Arial" w:ascii="Arial" w:hAnsi="Arial"/>
        </w:rPr>
        <w:t>- Hangja suttogássá halkult. - Bárcsak tisztában lennél azzal, miket is álmodok én!</w:t>
      </w:r>
    </w:p>
    <w:p>
      <w:pPr>
        <w:pStyle w:val="Csakszveg"/>
        <w:jc w:val="both"/>
        <w:rPr>
          <w:rFonts w:ascii="Arial" w:hAnsi="Arial" w:cs="Arial"/>
        </w:rPr>
      </w:pPr>
      <w:r>
        <w:rPr>
          <w:rFonts w:cs="Arial" w:ascii="Arial" w:hAnsi="Arial"/>
        </w:rPr>
        <w:t>Árnyak moccantak félhomályos fülkénk ajtajánál.</w:t>
      </w:r>
    </w:p>
    <w:p>
      <w:pPr>
        <w:pStyle w:val="Csakszveg"/>
        <w:jc w:val="both"/>
        <w:rPr/>
      </w:pPr>
      <w:r>
        <w:rPr>
          <w:rFonts w:cs="Arial" w:ascii="Arial" w:hAnsi="Arial"/>
        </w:rPr>
        <w:t>- Tartoztok egy tánccal, nagyurak - szólt kimért hangon egy mézszínű leplekbe öltözött, méltóságteljes férfiú. Régen láttam ugyan, de nem okozott nehézséget fel ismerni Giach-Ak Jhazirt, Rualan tartomány Hatalmasainak örökös tanácsadóját, aki a mulatság legelőkelőbb résztvevője volt. Karján megcsörrentek a karperecek, ahogy a mellette mosolygó két hölgyre mutatott. - Elég az unalmas birtokügyletek ből! Nem illendő egy eldugott sarokban tervezgetni, míg a vendégek egészségetek re isznak. Táncra!</w:t>
      </w:r>
    </w:p>
    <w:p>
      <w:pPr>
        <w:pStyle w:val="Csakszveg"/>
        <w:jc w:val="both"/>
        <w:rPr>
          <w:rFonts w:ascii="Arial" w:hAnsi="Arial" w:cs="Arial"/>
        </w:rPr>
      </w:pPr>
      <w:r>
        <w:rPr>
          <w:rFonts w:cs="Arial" w:ascii="Arial" w:hAnsi="Arial"/>
        </w:rPr>
        <w:t>Mit tehettünk mást? Táncoltunk.</w:t>
      </w:r>
    </w:p>
    <w:p>
      <w:pPr>
        <w:pStyle w:val="Csakszveg"/>
        <w:jc w:val="both"/>
        <w:rPr>
          <w:rFonts w:ascii="Arial" w:hAnsi="Arial" w:cs="Arial"/>
        </w:rPr>
      </w:pPr>
      <w:r>
        <w:rPr>
          <w:rFonts w:cs="Arial" w:ascii="Arial" w:hAnsi="Arial"/>
        </w:rPr>
        <w:t>Az asztalka felett ormótlan szörnyetegként kuncogott a belőlünk szivárgó harag.</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Csodálatosan táncolsz - suttogta a lány. Szemeiben a falat díszítő kristályok sziporkáztak, kellemesen puha teste ingerlőén simult hozzám. Illata maga volt az erdő összes titka.</w:t>
      </w:r>
    </w:p>
    <w:p>
      <w:pPr>
        <w:pStyle w:val="Csakszveg"/>
        <w:jc w:val="both"/>
        <w:rPr/>
      </w:pPr>
      <w:r>
        <w:rPr>
          <w:rFonts w:cs="Arial" w:ascii="Arial" w:hAnsi="Arial"/>
        </w:rPr>
        <w:t>- Tudom - suttogtam hószín hajába. - Vannak dolgok, amelyekben bízvást mesternek számítok. Ez az egyik közülük.</w:t>
      </w:r>
    </w:p>
    <w:p>
      <w:pPr>
        <w:pStyle w:val="Csakszveg"/>
        <w:jc w:val="both"/>
        <w:rPr>
          <w:rFonts w:ascii="Arial" w:hAnsi="Arial" w:cs="Arial"/>
        </w:rPr>
      </w:pPr>
      <w:r>
        <w:rPr>
          <w:rFonts w:cs="Arial" w:ascii="Arial" w:hAnsi="Arial"/>
        </w:rPr>
        <w:t>A kiizzadt zenészek egy régi románcot játszottak - öldöklő szenvedélyek, lágy pillanatok, végzetes beteljesülés. Kuncogott.</w:t>
      </w:r>
    </w:p>
    <w:p>
      <w:pPr>
        <w:pStyle w:val="Csakszveg"/>
        <w:jc w:val="both"/>
        <w:rPr/>
      </w:pPr>
      <w:r>
        <w:rPr>
          <w:rFonts w:cs="Arial" w:ascii="Arial" w:hAnsi="Arial"/>
        </w:rPr>
        <w:t xml:space="preserve">- És mi a többi, nagyuram? </w:t>
      </w:r>
    </w:p>
    <w:p>
      <w:pPr>
        <w:pStyle w:val="Csakszveg"/>
        <w:jc w:val="both"/>
        <w:rPr>
          <w:rFonts w:ascii="Arial" w:hAnsi="Arial" w:cs="Arial"/>
        </w:rPr>
      </w:pPr>
      <w:r>
        <w:rPr>
          <w:rFonts w:cs="Arial" w:ascii="Arial" w:hAnsi="Arial"/>
        </w:rPr>
        <w:t>Megmondtam neki.</w:t>
      </w:r>
    </w:p>
    <w:p>
      <w:pPr>
        <w:pStyle w:val="Csakszveg"/>
        <w:jc w:val="both"/>
        <w:rPr/>
      </w:pPr>
      <w:r>
        <w:rPr>
          <w:rFonts w:eastAsia="Arial" w:cs="Arial" w:ascii="Arial" w:hAnsi="Arial"/>
        </w:rPr>
        <w:t xml:space="preserve">   </w:t>
      </w:r>
      <w:r>
        <w:rPr>
          <w:rFonts w:cs="Arial" w:ascii="Arial" w:hAnsi="Arial"/>
        </w:rPr>
        <w:t>Haragom, akár a fejemet feszítő borgőz, elpárolgott, csupán számban hagyott kesernyés utóízt - mi más lenne erre a legjobb ellenszer, ha nem egy gyönyörű lány?</w:t>
      </w:r>
    </w:p>
    <w:p>
      <w:pPr>
        <w:pStyle w:val="Csakszveg"/>
        <w:jc w:val="both"/>
        <w:rPr>
          <w:rFonts w:ascii="Arial" w:hAnsi="Arial" w:cs="Arial"/>
        </w:rPr>
      </w:pPr>
      <w:r>
        <w:rPr>
          <w:rFonts w:eastAsia="Arial" w:cs="Arial" w:ascii="Arial" w:hAnsi="Arial"/>
        </w:rPr>
        <w:t xml:space="preserve">   </w:t>
      </w:r>
      <w:r>
        <w:rPr>
          <w:rFonts w:cs="Arial" w:ascii="Arial" w:hAnsi="Arial"/>
        </w:rPr>
        <w:t>Testvéremet nem sikerült felfedeznem a tömegben. Táncol, vedel vagy szobájában sző ármányt... egy pillanatra sem izgatott többé.</w:t>
      </w:r>
    </w:p>
    <w:p>
      <w:pPr>
        <w:pStyle w:val="Csakszveg"/>
        <w:jc w:val="both"/>
        <w:rPr>
          <w:rFonts w:ascii="Arial" w:hAnsi="Arial" w:cs="Arial"/>
        </w:rPr>
      </w:pPr>
      <w:r>
        <w:rPr>
          <w:rFonts w:cs="Arial" w:ascii="Arial" w:hAnsi="Arial"/>
        </w:rPr>
        <w:t>Miért van az, hogy ennyire emésztően lángol közöttünk a gyűlölet?</w:t>
      </w:r>
    </w:p>
    <w:p>
      <w:pPr>
        <w:pStyle w:val="Csakszveg"/>
        <w:jc w:val="both"/>
        <w:rPr>
          <w:rFonts w:ascii="Arial" w:hAnsi="Arial" w:cs="Arial"/>
        </w:rPr>
      </w:pPr>
      <w:r>
        <w:rPr>
          <w:rFonts w:cs="Arial" w:ascii="Arial" w:hAnsi="Arial"/>
        </w:rPr>
        <w:t>Miért kell az utamba állnia?</w:t>
      </w:r>
    </w:p>
    <w:p>
      <w:pPr>
        <w:pStyle w:val="Csakszveg"/>
        <w:jc w:val="both"/>
        <w:rPr>
          <w:rFonts w:ascii="Arial" w:hAnsi="Arial" w:cs="Arial"/>
        </w:rPr>
      </w:pPr>
      <w:r>
        <w:rPr>
          <w:rFonts w:cs="Arial" w:ascii="Arial" w:hAnsi="Arial"/>
        </w:rPr>
        <w:t>Tudtam, mi zavar.</w:t>
      </w:r>
    </w:p>
    <w:p>
      <w:pPr>
        <w:pStyle w:val="Csakszveg"/>
        <w:jc w:val="both"/>
        <w:rPr>
          <w:rFonts w:ascii="Arial" w:hAnsi="Arial" w:cs="Arial"/>
        </w:rPr>
      </w:pPr>
      <w:r>
        <w:rPr>
          <w:rFonts w:eastAsia="Arial" w:cs="Arial" w:ascii="Arial" w:hAnsi="Arial"/>
        </w:rPr>
        <w:t xml:space="preserve">   </w:t>
      </w:r>
      <w:r>
        <w:rPr>
          <w:rFonts w:cs="Arial" w:ascii="Arial" w:hAnsi="Arial"/>
        </w:rPr>
        <w:t>A tekintete. Ahol az enyémhez hasonló gyűlöletet akartam felfedezni, ott csupán... szánalmat találtam.</w:t>
      </w:r>
    </w:p>
    <w:p>
      <w:pPr>
        <w:pStyle w:val="Csakszveg"/>
        <w:jc w:val="both"/>
        <w:rPr>
          <w:rFonts w:ascii="Arial" w:hAnsi="Arial" w:cs="Arial"/>
        </w:rPr>
      </w:pPr>
      <w:r>
        <w:rPr>
          <w:rFonts w:cs="Arial" w:ascii="Arial" w:hAnsi="Arial"/>
        </w:rPr>
        <w:t>Szánalmat!</w:t>
      </w:r>
    </w:p>
    <w:p>
      <w:pPr>
        <w:pStyle w:val="Csakszveg"/>
        <w:jc w:val="both"/>
        <w:rPr/>
      </w:pPr>
      <w:r>
        <w:rPr>
          <w:rFonts w:eastAsia="Arial" w:cs="Arial" w:ascii="Arial" w:hAnsi="Arial"/>
        </w:rPr>
        <w:t xml:space="preserve">  </w:t>
      </w:r>
      <w:r>
        <w:rPr>
          <w:rFonts w:cs="Arial" w:ascii="Arial" w:hAnsi="Arial"/>
        </w:rPr>
        <w:t>Nem akartam töprengeni a dolgon, hagytam, hogy utálatom azonnal elmossa. Pedig zavart. Ebben miért nem változott?</w:t>
      </w:r>
    </w:p>
    <w:p>
      <w:pPr>
        <w:pStyle w:val="Csakszveg"/>
        <w:jc w:val="both"/>
        <w:rPr/>
      </w:pPr>
      <w:r>
        <w:rPr>
          <w:rFonts w:eastAsia="Arial" w:cs="Arial" w:ascii="Arial" w:hAnsi="Arial"/>
        </w:rPr>
        <w:t xml:space="preserve">   </w:t>
      </w:r>
      <w:r>
        <w:rPr>
          <w:rFonts w:cs="Arial" w:ascii="Arial" w:hAnsi="Arial"/>
        </w:rPr>
        <w:t>Mikor utoljára találkoztunk, öt éve talán - vagy több? -, feneketlen utálattal bámultunk egymásra. Az enyém lassan haraggá változott, parázsként izzó érzéssé. Hiszen valahol a lelkem mélyén tudtam, hogy ha valaki megakadályozhat célom elérésében, az nem lehet más, csak ő.</w:t>
      </w:r>
    </w:p>
    <w:p>
      <w:pPr>
        <w:pStyle w:val="Csakszveg"/>
        <w:jc w:val="both"/>
        <w:rPr>
          <w:rFonts w:ascii="Arial" w:hAnsi="Arial" w:cs="Arial"/>
        </w:rPr>
      </w:pPr>
      <w:r>
        <w:rPr>
          <w:rFonts w:cs="Arial" w:ascii="Arial" w:hAnsi="Arial"/>
        </w:rPr>
        <w:t>Vajon miről álmodhat?</w:t>
      </w:r>
    </w:p>
    <w:p>
      <w:pPr>
        <w:pStyle w:val="Csakszveg"/>
        <w:jc w:val="both"/>
        <w:rPr>
          <w:rFonts w:ascii="Arial" w:hAnsi="Arial" w:cs="Arial"/>
        </w:rPr>
      </w:pPr>
      <w:r>
        <w:rPr>
          <w:rFonts w:eastAsia="Arial" w:cs="Arial" w:ascii="Arial" w:hAnsi="Arial"/>
        </w:rPr>
        <w:t xml:space="preserve">   </w:t>
      </w:r>
      <w:r>
        <w:rPr>
          <w:rFonts w:cs="Arial" w:ascii="Arial" w:hAnsi="Arial"/>
        </w:rPr>
        <w:t>Egy röpke pillanatra - miközben testem magához szorította a bódító illatú lányt - felbukkant a kétség.</w:t>
      </w:r>
    </w:p>
    <w:p>
      <w:pPr>
        <w:pStyle w:val="Csakszveg"/>
        <w:jc w:val="both"/>
        <w:rPr>
          <w:rFonts w:ascii="Arial" w:hAnsi="Arial" w:cs="Arial"/>
        </w:rPr>
      </w:pPr>
      <w:r>
        <w:rPr>
          <w:rFonts w:eastAsia="Arial" w:cs="Arial" w:ascii="Arial" w:hAnsi="Arial"/>
        </w:rPr>
        <w:t xml:space="preserve">   </w:t>
      </w:r>
      <w:r>
        <w:rPr>
          <w:rFonts w:cs="Arial" w:ascii="Arial" w:hAnsi="Arial"/>
        </w:rPr>
        <w:t xml:space="preserve">Ne hallgass rá, hisz hazudik, morogta valaki ott bent, mélyen. Miért hinnél neki? </w:t>
      </w:r>
    </w:p>
    <w:p>
      <w:pPr>
        <w:pStyle w:val="Csakszveg"/>
        <w:jc w:val="both"/>
        <w:rPr>
          <w:rFonts w:ascii="Arial" w:hAnsi="Arial" w:cs="Arial"/>
        </w:rPr>
      </w:pPr>
      <w:r>
        <w:rPr>
          <w:rFonts w:cs="Arial" w:ascii="Arial" w:hAnsi="Arial"/>
        </w:rPr>
        <w:t>Nem vár másra, csak hogy az utadba álljon!</w:t>
      </w:r>
    </w:p>
    <w:p>
      <w:pPr>
        <w:pStyle w:val="Csakszveg"/>
        <w:jc w:val="both"/>
        <w:rPr/>
      </w:pPr>
      <w:r>
        <w:rPr>
          <w:rFonts w:cs="Arial" w:ascii="Arial" w:hAnsi="Arial"/>
        </w:rPr>
        <w:t xml:space="preserve">- Nem figyelsz rám, uram? - kérdezte incselkedőn a lány. </w:t>
      </w:r>
    </w:p>
    <w:p>
      <w:pPr>
        <w:pStyle w:val="Csakszveg"/>
        <w:jc w:val="both"/>
        <w:rPr>
          <w:rFonts w:ascii="Arial" w:hAnsi="Arial" w:cs="Arial"/>
        </w:rPr>
      </w:pPr>
      <w:r>
        <w:rPr>
          <w:rFonts w:cs="Arial" w:ascii="Arial" w:hAnsi="Arial"/>
        </w:rPr>
        <w:t>Hazudik, hazudik, hazudik!</w:t>
      </w:r>
    </w:p>
    <w:p>
      <w:pPr>
        <w:pStyle w:val="Csakszveg"/>
        <w:jc w:val="both"/>
        <w:rPr>
          <w:rFonts w:ascii="Arial" w:hAnsi="Arial" w:cs="Arial"/>
        </w:rPr>
      </w:pPr>
      <w:r>
        <w:rPr>
          <w:rFonts w:cs="Arial" w:ascii="Arial" w:hAnsi="Arial"/>
        </w:rPr>
        <w:t>Milyen igaz.</w:t>
      </w:r>
    </w:p>
    <w:p>
      <w:pPr>
        <w:pStyle w:val="Csakszveg"/>
        <w:jc w:val="both"/>
        <w:rPr/>
      </w:pPr>
      <w:r>
        <w:rPr>
          <w:rFonts w:cs="Arial" w:ascii="Arial" w:hAnsi="Arial"/>
        </w:rPr>
        <w:t>- Csak rád figyelek, szépségem - mondtam mosolyogva, és lassan elnyelt minket a forrón egymáshoz tapadó testek tenger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Együtt lélegeztünk az éjszakával.</w:t>
      </w:r>
    </w:p>
    <w:p>
      <w:pPr>
        <w:pStyle w:val="Csakszveg"/>
        <w:jc w:val="both"/>
        <w:rPr>
          <w:rFonts w:ascii="Arial" w:hAnsi="Arial" w:cs="Arial"/>
        </w:rPr>
      </w:pPr>
      <w:r>
        <w:rPr>
          <w:rFonts w:cs="Arial" w:ascii="Arial" w:hAnsi="Arial"/>
        </w:rPr>
        <w:t xml:space="preserve">Hamiskásan mosolygó márványszobrok előtt szeretkeztünk. </w:t>
      </w:r>
    </w:p>
    <w:p>
      <w:pPr>
        <w:pStyle w:val="Csakszveg"/>
        <w:jc w:val="both"/>
        <w:rPr>
          <w:rFonts w:ascii="Arial" w:hAnsi="Arial" w:cs="Arial"/>
        </w:rPr>
      </w:pPr>
      <w:r>
        <w:rPr>
          <w:rFonts w:cs="Arial" w:ascii="Arial" w:hAnsi="Arial"/>
        </w:rPr>
        <w:t>Télszín hajamba kiáltotta a nevemet.</w:t>
      </w:r>
    </w:p>
    <w:p>
      <w:pPr>
        <w:pStyle w:val="Csakszveg"/>
        <w:jc w:val="both"/>
        <w:rPr/>
      </w:pPr>
      <w:r>
        <w:rPr>
          <w:rFonts w:cs="Arial" w:ascii="Arial" w:hAnsi="Arial"/>
        </w:rPr>
        <w:t>- Mesélj! - kérlelt később, az éjszaka sötétjében. A távolból tompa mennydörgést sodort felénk a szél. Esőillatot szimatoltam.</w:t>
      </w:r>
    </w:p>
    <w:p>
      <w:pPr>
        <w:pStyle w:val="Csakszveg"/>
        <w:jc w:val="both"/>
        <w:rPr>
          <w:rFonts w:ascii="Arial" w:hAnsi="Arial" w:cs="Arial"/>
        </w:rPr>
      </w:pPr>
      <w:r>
        <w:rPr>
          <w:rFonts w:eastAsia="Arial" w:cs="Arial" w:ascii="Arial" w:hAnsi="Arial"/>
        </w:rPr>
        <w:t xml:space="preserve">   </w:t>
      </w:r>
      <w:r>
        <w:rPr>
          <w:rFonts w:cs="Arial" w:ascii="Arial" w:hAnsi="Arial"/>
        </w:rPr>
        <w:t>Nem tiltakoztam. Nagy szemekkel figyelő, csupa fül hallgatóság volt. Meséltem neki Sheralan barna röghegyeiről, a vadul burjánzó erdőkről, a fennsíkon emelt erőd gyilokjárójáról elénk táruló látképről.</w:t>
      </w:r>
    </w:p>
    <w:p>
      <w:pPr>
        <w:pStyle w:val="Csakszveg"/>
        <w:jc w:val="both"/>
        <w:rPr/>
      </w:pPr>
      <w:r>
        <w:rPr>
          <w:rFonts w:cs="Arial" w:ascii="Arial" w:hAnsi="Arial"/>
        </w:rPr>
        <w:t>- Csak a síkság, semmi más - mondtam - Hordákban csatangoló vadak... azok kal a szörnyű fegyvereikkel.</w:t>
      </w:r>
    </w:p>
    <w:p>
      <w:pPr>
        <w:pStyle w:val="Csakszveg"/>
        <w:jc w:val="both"/>
        <w:rPr/>
      </w:pPr>
      <w:r>
        <w:rPr>
          <w:rFonts w:eastAsia="Arial" w:cs="Arial" w:ascii="Arial" w:hAnsi="Arial"/>
        </w:rPr>
        <w:t xml:space="preserve">   </w:t>
      </w:r>
      <w:r>
        <w:rPr>
          <w:rFonts w:cs="Arial" w:ascii="Arial" w:hAnsi="Arial"/>
        </w:rPr>
        <w:t>Mosolygott, amikor az erőd életéről beszéltem. Őrjáratokról és kockajátszmákról, katonadalokról és céllövészetről. Mutatóujjammal a hasára rajzoltam a tornyaink látképét a völgyből - éjfekete kő-teknősbéka.</w:t>
      </w:r>
    </w:p>
    <w:p>
      <w:pPr>
        <w:pStyle w:val="Csakszveg"/>
        <w:jc w:val="both"/>
        <w:rPr/>
      </w:pPr>
      <w:r>
        <w:rPr>
          <w:rFonts w:eastAsia="Arial" w:cs="Arial" w:ascii="Arial" w:hAnsi="Arial"/>
        </w:rPr>
        <w:t xml:space="preserve">   </w:t>
      </w:r>
      <w:r>
        <w:rPr>
          <w:rFonts w:cs="Arial" w:ascii="Arial" w:hAnsi="Arial"/>
        </w:rPr>
        <w:t>Több, mint egy tucatnyi évet töltöttem ott. Annyit, mint ebben a palotában. Egyiket sem élveztem igazán.</w:t>
      </w:r>
    </w:p>
    <w:p>
      <w:pPr>
        <w:pStyle w:val="Csakszveg"/>
        <w:jc w:val="both"/>
        <w:rPr>
          <w:rFonts w:ascii="Arial" w:hAnsi="Arial" w:cs="Arial"/>
        </w:rPr>
      </w:pPr>
      <w:r>
        <w:rPr>
          <w:rFonts w:eastAsia="Arial" w:cs="Arial" w:ascii="Arial" w:hAnsi="Arial"/>
        </w:rPr>
        <w:t xml:space="preserve">   </w:t>
      </w:r>
      <w:r>
        <w:rPr>
          <w:rFonts w:cs="Arial" w:ascii="Arial" w:hAnsi="Arial"/>
        </w:rPr>
        <w:t xml:space="preserve">Szüleink katonát akartak nevelni belőlünk. Vágyuk maradéktalanul valóra vált. </w:t>
      </w:r>
    </w:p>
    <w:p>
      <w:pPr>
        <w:pStyle w:val="Csakszveg"/>
        <w:jc w:val="both"/>
        <w:rPr/>
      </w:pPr>
      <w:r>
        <w:rPr>
          <w:rFonts w:cs="Arial" w:ascii="Arial" w:hAnsi="Arial"/>
        </w:rPr>
        <w:t>Soha nem láttak páncélban, karddal az oldalamon. Most már nem is fognak. A tradíciók nem engedték, hogy hazatérjünk idő előtt. Szabad hónapjainkat Enrawell káprázatos városában töltöttük.</w:t>
      </w:r>
    </w:p>
    <w:p>
      <w:pPr>
        <w:pStyle w:val="Csakszveg"/>
        <w:jc w:val="both"/>
        <w:rPr/>
      </w:pPr>
      <w:r>
        <w:rPr>
          <w:rFonts w:cs="Arial" w:ascii="Arial" w:hAnsi="Arial"/>
        </w:rPr>
        <w:t>- Láttad a Kristály könyvtárat? A Csaták Palotáját? - kérdezte mohón a lány. Nem válaszoltam.</w:t>
      </w:r>
    </w:p>
    <w:p>
      <w:pPr>
        <w:pStyle w:val="Csakszveg"/>
        <w:jc w:val="both"/>
        <w:rPr/>
      </w:pPr>
      <w:r>
        <w:rPr>
          <w:rFonts w:cs="Arial" w:ascii="Arial" w:hAnsi="Arial"/>
        </w:rPr>
        <w:t>- Mi voltunk a határ. Az acélfal a Birodalom és a barbárok világa között. - merengtem csendesen.</w:t>
      </w:r>
    </w:p>
    <w:p>
      <w:pPr>
        <w:pStyle w:val="Csakszveg"/>
        <w:jc w:val="both"/>
        <w:rPr>
          <w:rFonts w:ascii="Arial" w:hAnsi="Arial" w:cs="Arial"/>
        </w:rPr>
      </w:pPr>
      <w:r>
        <w:rPr>
          <w:rFonts w:eastAsia="Arial" w:cs="Arial" w:ascii="Arial" w:hAnsi="Arial"/>
        </w:rPr>
        <w:t xml:space="preserve">   </w:t>
      </w:r>
      <w:r>
        <w:rPr>
          <w:rFonts w:cs="Arial" w:ascii="Arial" w:hAnsi="Arial"/>
        </w:rPr>
        <w:t>Nem meséltem testvéremről, aki kétnapi járóföldre állomásozott egy vízesések körülfogta őrposzton. Gyakran összetévesztettek minket.</w:t>
      </w:r>
    </w:p>
    <w:p>
      <w:pPr>
        <w:pStyle w:val="Csakszveg"/>
        <w:jc w:val="both"/>
        <w:rPr/>
      </w:pPr>
      <w:r>
        <w:rPr>
          <w:rFonts w:cs="Arial" w:ascii="Arial" w:hAnsi="Arial"/>
        </w:rPr>
        <w:t>- És ez? Ez micsoda? - a lány a mellkasomat éktelenítő forradást simogatta, óvatos, puha ujjakkal.</w:t>
      </w:r>
    </w:p>
    <w:p>
      <w:pPr>
        <w:pStyle w:val="Csakszveg"/>
        <w:jc w:val="both"/>
        <w:rPr/>
      </w:pPr>
      <w:r>
        <w:rPr>
          <w:rFonts w:cs="Arial" w:ascii="Arial" w:hAnsi="Arial"/>
        </w:rPr>
        <w:t>- Egy sziklaféreg karmainak nyoma - válaszoltam. - Ők maguk csak zrisskharnak hívják torz nyelvükön. Csúf, rücskös bőrű fenevad... pusztításra idomított barlangi szörnyeteg, a barbárok leghűségesebb vérebe.</w:t>
      </w:r>
    </w:p>
    <w:p>
      <w:pPr>
        <w:pStyle w:val="Csakszveg"/>
        <w:jc w:val="both"/>
        <w:rPr>
          <w:rFonts w:ascii="Arial" w:hAnsi="Arial" w:cs="Arial"/>
        </w:rPr>
      </w:pPr>
      <w:r>
        <w:rPr>
          <w:rFonts w:cs="Arial" w:ascii="Arial" w:hAnsi="Arial"/>
        </w:rPr>
        <w:t>Éreztem annak a reggelnek az izgatottság-szagát.</w:t>
      </w:r>
    </w:p>
    <w:p>
      <w:pPr>
        <w:pStyle w:val="Csakszveg"/>
        <w:jc w:val="both"/>
        <w:rPr/>
      </w:pPr>
      <w:r>
        <w:rPr>
          <w:rFonts w:cs="Arial" w:ascii="Arial" w:hAnsi="Arial"/>
        </w:rPr>
        <w:t xml:space="preserve">- Már második hónapja bajlódtunk ezekkel a hegyi vademberekkel. Számtalan apró törzs egyesült valami önjelölt sámán vezetése alatt, hogy pokollá tegyék az életünket. Állandó készenlét, menetgyakorlatok, dupla zsold. Kanyonokban, félig beomlott barlangokban verekedtünk, szakadozó függőhidakon, beláthatatlan mélységek fölött... és ezek a rongyos teremtmények csak özönlöttek, akár a megáradt folyó. - Nyeltem egyet. - Két társamat lesodorták a mélybe, valakinek a hátába törtem a dárdám, egyszerre hárman ugrottak a nyakunkba. Vagdalkoztam, akár egy lélektelen teremtmény, kezem, arcom, hajam mind véres... Egy barlangfolyosóba szorítottak be néhányunkat. </w:t>
      </w:r>
    </w:p>
    <w:p>
      <w:pPr>
        <w:pStyle w:val="Csakszveg"/>
        <w:jc w:val="both"/>
        <w:rPr/>
      </w:pPr>
      <w:r>
        <w:rPr>
          <w:rFonts w:cs="Arial" w:ascii="Arial" w:hAnsi="Arial"/>
        </w:rPr>
        <w:t xml:space="preserve">Egyet levágtam, tíz ugrott a helyébe. Baltákkal, dárdákkal hadonásztak. Egyszer csak... megelevenedett előttünk az egyik járat. Az a nyomorult sziklaféreg lapult ott a tárna sötétjében. Tőrt vágtam a szemébe, valamelyik társam kardja szilánkokra törött a bőrén. Ordított, és a hangtól tonnaszámra hullottak nyakunkba a kövek. A szarva pontosan itt állt belém. - Végigsimítottam a forradáson. - Valószínűleg otthagytuk volna a </w:t>
      </w:r>
    </w:p>
    <w:p>
      <w:pPr>
        <w:pStyle w:val="Csakszveg"/>
        <w:jc w:val="both"/>
        <w:rPr>
          <w:rFonts w:ascii="Arial" w:hAnsi="Arial" w:cs="Arial"/>
        </w:rPr>
      </w:pPr>
      <w:r>
        <w:rPr>
          <w:rFonts w:cs="Arial" w:ascii="Arial" w:hAnsi="Arial"/>
        </w:rPr>
        <w:t>fogunkat, ha valaki nem tűzdeli tele azt a tollas sámánt nyílvesszőkkel. Ahogy a mélybe zuhant, azonnal megdermedt az a fenevad. Mintha csak kővé változott volna.</w:t>
      </w:r>
    </w:p>
    <w:p>
      <w:pPr>
        <w:pStyle w:val="Csakszveg"/>
        <w:jc w:val="both"/>
        <w:rPr/>
      </w:pPr>
      <w:r>
        <w:rPr>
          <w:rFonts w:cs="Arial" w:ascii="Arial" w:hAnsi="Arial"/>
        </w:rPr>
        <w:t>- És? - a lány izgatottan pislogott. Szinte kislánynak tűnt ebben a pillanatban.</w:t>
      </w:r>
    </w:p>
    <w:p>
      <w:pPr>
        <w:pStyle w:val="Csakszveg"/>
        <w:jc w:val="both"/>
        <w:rPr/>
      </w:pPr>
      <w:r>
        <w:rPr>
          <w:rFonts w:cs="Arial" w:ascii="Arial" w:hAnsi="Arial"/>
        </w:rPr>
        <w:t>- Semmi. Visszatértünk. Hárman a tizenkettőből.</w:t>
      </w:r>
    </w:p>
    <w:p>
      <w:pPr>
        <w:pStyle w:val="Csakszveg"/>
        <w:jc w:val="both"/>
        <w:rPr/>
      </w:pPr>
      <w:r>
        <w:rPr>
          <w:rFonts w:eastAsia="Arial" w:cs="Arial" w:ascii="Arial" w:hAnsi="Arial"/>
        </w:rPr>
        <w:t xml:space="preserve">   </w:t>
      </w:r>
      <w:r>
        <w:rPr>
          <w:rFonts w:cs="Arial" w:ascii="Arial" w:hAnsi="Arial"/>
        </w:rPr>
        <w:t>Ez az éjszaka nem a hazugságok éjjele. Furcsa, de fikarcnyi kedvem sem volt azokkal a remek történetekkel szórakoztatni, amelyeket minden hazatérő katona előad a szájtáti tömegnek. Nekem is volt jó pár a tarsolyomban. Mégis... inkább ezt meséltem el. Ez valóban így történt.</w:t>
      </w:r>
    </w:p>
    <w:p>
      <w:pPr>
        <w:pStyle w:val="Csakszveg"/>
        <w:jc w:val="both"/>
        <w:rPr>
          <w:rFonts w:ascii="Arial" w:hAnsi="Arial" w:cs="Arial"/>
        </w:rPr>
      </w:pPr>
      <w:r>
        <w:rPr>
          <w:rFonts w:eastAsia="Arial" w:cs="Arial" w:ascii="Arial" w:hAnsi="Arial"/>
        </w:rPr>
        <w:t xml:space="preserve">   </w:t>
      </w:r>
      <w:r>
        <w:rPr>
          <w:rFonts w:cs="Arial" w:ascii="Arial" w:hAnsi="Arial"/>
        </w:rPr>
        <w:t>Talán nem akarok többet lódítani ennek a gyönyörű teremtésnek, akit Leirrának hívnak- ami azt jelenti, Madárdal.</w:t>
      </w:r>
    </w:p>
    <w:p>
      <w:pPr>
        <w:pStyle w:val="Csakszveg"/>
        <w:jc w:val="both"/>
        <w:rPr>
          <w:rFonts w:ascii="Arial" w:hAnsi="Arial" w:cs="Arial"/>
        </w:rPr>
      </w:pPr>
      <w:r>
        <w:rPr>
          <w:rFonts w:cs="Arial" w:ascii="Arial" w:hAnsi="Arial"/>
        </w:rPr>
        <w:t>Hidegvérrel hazudtam.</w:t>
      </w:r>
    </w:p>
    <w:p>
      <w:pPr>
        <w:pStyle w:val="Csakszveg"/>
        <w:jc w:val="both"/>
        <w:rPr>
          <w:rFonts w:ascii="Arial" w:hAnsi="Arial" w:cs="Arial"/>
        </w:rPr>
      </w:pPr>
      <w:r>
        <w:rPr>
          <w:rFonts w:cs="Arial" w:ascii="Arial" w:hAnsi="Arial"/>
        </w:rPr>
        <w:t>Azt súgtam a fülébe, hogy szeretem.</w:t>
      </w:r>
    </w:p>
    <w:p>
      <w:pPr>
        <w:pStyle w:val="Csakszveg"/>
        <w:jc w:val="both"/>
        <w:rPr>
          <w:rFonts w:ascii="Arial" w:hAnsi="Arial" w:cs="Arial"/>
        </w:rPr>
      </w:pPr>
      <w:r>
        <w:rPr>
          <w:rFonts w:cs="Arial" w:ascii="Arial" w:hAnsi="Arial"/>
        </w:rPr>
        <w:t>Hiszen ma éjjel senkinek sem mondtam igazat.</w:t>
      </w:r>
    </w:p>
    <w:p>
      <w:pPr>
        <w:pStyle w:val="Csakszveg"/>
        <w:jc w:val="both"/>
        <w:rPr>
          <w:rFonts w:ascii="Arial" w:hAnsi="Arial" w:cs="Arial"/>
        </w:rPr>
      </w:pPr>
      <w:r>
        <w:rPr>
          <w:rFonts w:eastAsia="Arial" w:cs="Arial" w:ascii="Arial" w:hAnsi="Arial"/>
        </w:rPr>
        <w:t xml:space="preserve">   </w:t>
      </w:r>
      <w:r>
        <w:rPr>
          <w:rFonts w:cs="Arial" w:ascii="Arial" w:hAnsi="Arial"/>
        </w:rPr>
        <w:t>Azt meséltem, holnaptól átveszem a birtok irányítását... ahogy azt a szükség és a hagyomány megköveteli.</w:t>
      </w:r>
    </w:p>
    <w:p>
      <w:pPr>
        <w:pStyle w:val="Csakszveg"/>
        <w:jc w:val="both"/>
        <w:rPr>
          <w:rFonts w:ascii="Arial" w:hAnsi="Arial" w:cs="Arial"/>
        </w:rPr>
      </w:pPr>
      <w:r>
        <w:rPr>
          <w:rFonts w:cs="Arial" w:ascii="Arial" w:hAnsi="Arial"/>
        </w:rPr>
        <w:t>Valahol a szívem mélyén sajnáltam őket.</w:t>
      </w:r>
    </w:p>
    <w:p>
      <w:pPr>
        <w:pStyle w:val="Csakszveg"/>
        <w:jc w:val="both"/>
        <w:rPr/>
      </w:pPr>
      <w:r>
        <w:rPr>
          <w:rFonts w:eastAsia="Arial" w:cs="Arial" w:ascii="Arial" w:hAnsi="Arial"/>
        </w:rPr>
        <w:t xml:space="preserve">   </w:t>
      </w:r>
      <w:r>
        <w:rPr>
          <w:rFonts w:cs="Arial" w:ascii="Arial" w:hAnsi="Arial"/>
        </w:rPr>
        <w:t>De abban a pillanatban, ahogy elszenderedtem, és a közeli barátok meghittségével megjelentek az első álomképek, úgy és ugyanazok, mint évek óta mindig, elfeledtem, hogy valami zavart.</w:t>
      </w:r>
    </w:p>
    <w:p>
      <w:pPr>
        <w:pStyle w:val="Csakszveg"/>
        <w:jc w:val="both"/>
        <w:rPr>
          <w:rFonts w:ascii="Arial" w:hAnsi="Arial" w:cs="Arial"/>
        </w:rPr>
      </w:pPr>
      <w:r>
        <w:rPr>
          <w:rFonts w:cs="Arial" w:ascii="Arial" w:hAnsi="Arial"/>
        </w:rPr>
        <w:t>Nem érdekelt, hogyan haltak meg szüleim.</w:t>
      </w:r>
    </w:p>
    <w:p>
      <w:pPr>
        <w:pStyle w:val="Csakszveg"/>
        <w:jc w:val="both"/>
        <w:rPr>
          <w:rFonts w:ascii="Arial" w:hAnsi="Arial" w:cs="Arial"/>
        </w:rPr>
      </w:pPr>
      <w:r>
        <w:rPr>
          <w:rFonts w:cs="Arial" w:ascii="Arial" w:hAnsi="Arial"/>
        </w:rPr>
        <w:t>Nem törődtem vele, igazat beszél-e tekintetében szánalmat hordozó testvérem.</w:t>
      </w:r>
    </w:p>
    <w:p>
      <w:pPr>
        <w:pStyle w:val="Csakszveg"/>
        <w:jc w:val="both"/>
        <w:rPr>
          <w:rFonts w:ascii="Arial" w:hAnsi="Arial" w:cs="Arial"/>
        </w:rPr>
      </w:pPr>
      <w:r>
        <w:rPr>
          <w:rFonts w:eastAsia="Arial" w:cs="Arial" w:ascii="Arial" w:hAnsi="Arial"/>
        </w:rPr>
        <w:t xml:space="preserve">   </w:t>
      </w:r>
      <w:r>
        <w:rPr>
          <w:rFonts w:cs="Arial" w:ascii="Arial" w:hAnsi="Arial"/>
        </w:rPr>
        <w:t xml:space="preserve">Egy cseppet sem érdekelt a birtok, a pletykák, a furcsa hangok a rengetegben. </w:t>
      </w:r>
    </w:p>
    <w:p>
      <w:pPr>
        <w:pStyle w:val="Csakszveg"/>
        <w:jc w:val="both"/>
        <w:rPr>
          <w:rFonts w:ascii="Arial" w:hAnsi="Arial" w:cs="Arial"/>
        </w:rPr>
      </w:pPr>
      <w:r>
        <w:rPr>
          <w:rFonts w:cs="Arial" w:ascii="Arial" w:hAnsi="Arial"/>
        </w:rPr>
        <w:t>Nem ezért jöttem haza.</w:t>
      </w:r>
    </w:p>
    <w:p>
      <w:pPr>
        <w:pStyle w:val="Csakszveg"/>
        <w:jc w:val="both"/>
        <w:rPr/>
      </w:pPr>
      <w:r>
        <w:rPr>
          <w:rFonts w:eastAsia="Arial" w:cs="Arial" w:ascii="Arial" w:hAnsi="Arial"/>
        </w:rPr>
        <w:t xml:space="preserve">   </w:t>
      </w:r>
      <w:r>
        <w:rPr>
          <w:rFonts w:cs="Arial" w:ascii="Arial" w:hAnsi="Arial"/>
        </w:rPr>
        <w:t>Ismét róla álmodtam, mint minden éjszaka. Hívott, csábítóan tárta felém karjait, asszonyi szépsége változatlanul lenyűgözött. Azon a tisztáson állt, ahol valaha régen először találkoztunk.</w:t>
      </w:r>
    </w:p>
    <w:p>
      <w:pPr>
        <w:pStyle w:val="Csakszveg"/>
        <w:jc w:val="both"/>
        <w:rPr>
          <w:rFonts w:ascii="Arial" w:hAnsi="Arial" w:cs="Arial"/>
        </w:rPr>
      </w:pPr>
      <w:r>
        <w:rPr>
          <w:rFonts w:cs="Arial" w:ascii="Arial" w:hAnsi="Arial"/>
        </w:rPr>
        <w:t>Számomra ő létezik egyedül.</w:t>
      </w:r>
    </w:p>
    <w:p>
      <w:pPr>
        <w:pStyle w:val="Csakszveg"/>
        <w:jc w:val="both"/>
        <w:rPr>
          <w:rFonts w:ascii="Arial" w:hAnsi="Arial" w:cs="Arial"/>
        </w:rPr>
      </w:pPr>
      <w:r>
        <w:rPr>
          <w:rFonts w:cs="Arial" w:ascii="Arial" w:hAnsi="Arial"/>
        </w:rPr>
        <w:t>Az Erdő Asszonya.</w:t>
      </w:r>
    </w:p>
    <w:p>
      <w:pPr>
        <w:pStyle w:val="Csakszveg"/>
        <w:jc w:val="both"/>
        <w:rPr>
          <w:rFonts w:ascii="Arial" w:hAnsi="Arial" w:cs="Arial"/>
        </w:rPr>
      </w:pPr>
      <w:r>
        <w:rPr>
          <w:rFonts w:cs="Arial" w:ascii="Arial" w:hAnsi="Arial"/>
        </w:rPr>
        <w:t>Minden éjjel hív. Tudja, hogy megtalálom.</w:t>
      </w:r>
    </w:p>
    <w:p>
      <w:pPr>
        <w:pStyle w:val="Csakszveg"/>
        <w:jc w:val="both"/>
        <w:rPr>
          <w:rFonts w:ascii="Arial" w:hAnsi="Arial" w:cs="Arial"/>
        </w:rPr>
      </w:pPr>
      <w:r>
        <w:rPr>
          <w:rFonts w:cs="Arial" w:ascii="Arial" w:hAnsi="Arial"/>
        </w:rPr>
        <w:t>Hamarosan újra megláthatom.</w:t>
      </w:r>
    </w:p>
    <w:p>
      <w:pPr>
        <w:pStyle w:val="Csakszveg"/>
        <w:jc w:val="both"/>
        <w:rPr>
          <w:rFonts w:ascii="Arial" w:hAnsi="Arial" w:cs="Arial"/>
        </w:rPr>
      </w:pPr>
      <w:r>
        <w:rPr>
          <w:rFonts w:cs="Arial" w:ascii="Arial" w:hAnsi="Arial"/>
        </w:rPr>
        <w:t>Még ma.</w:t>
        <w:tab/>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hajnali köd jótékony takarást és páncélokon fénylő nyirkot bocsátott maroknyi csapatomra. A lovak patája alatt korhadt ágak reccsentek, akár a csontok, előttünk zavartan bólogattak az erdő fái.</w:t>
      </w:r>
    </w:p>
    <w:p>
      <w:pPr>
        <w:pStyle w:val="Csakszveg"/>
        <w:jc w:val="both"/>
        <w:rPr/>
      </w:pPr>
      <w:r>
        <w:rPr>
          <w:rFonts w:cs="Arial" w:ascii="Arial" w:hAnsi="Arial"/>
        </w:rPr>
        <w:t>-  Szaporán! - szóltam embereimre, akik a mögöttünk hömpölygő ködfal mögé próbáltak belesni - észrevették vajon szökésünket? Jómagam nem tartottam ettől a fejleménytől: a fentről áradó halk zeneszó tanúsága szerint javában folyt még a mulatság. Távozásunkat talán csak azok az üveges tekintetű legények látták, akik kábán hevertek a kútkáva körül... velük viszont felesleges törődnöm.</w:t>
      </w:r>
    </w:p>
    <w:p>
      <w:pPr>
        <w:pStyle w:val="Csakszveg"/>
        <w:jc w:val="both"/>
        <w:rPr/>
      </w:pPr>
      <w:r>
        <w:rPr>
          <w:rFonts w:eastAsia="Arial" w:cs="Arial" w:ascii="Arial" w:hAnsi="Arial"/>
        </w:rPr>
        <w:t xml:space="preserve">   </w:t>
      </w:r>
      <w:r>
        <w:rPr>
          <w:rFonts w:cs="Arial" w:ascii="Arial" w:hAnsi="Arial"/>
        </w:rPr>
        <w:t>Hadd élvezzék ki a tradicionális ünnepély minden percét, az új birtokúr tiszteletére, beavatására rendezett mulatság édes pillanatait! Nagy pillanat ez, nem tagadom - és én még emlékezetesebbé kívántam tenni.</w:t>
      </w:r>
    </w:p>
    <w:p>
      <w:pPr>
        <w:pStyle w:val="Csakszveg"/>
        <w:jc w:val="both"/>
        <w:rPr>
          <w:rFonts w:ascii="Arial" w:hAnsi="Arial" w:cs="Arial"/>
        </w:rPr>
      </w:pPr>
      <w:r>
        <w:rPr>
          <w:rFonts w:cs="Arial" w:ascii="Arial" w:hAnsi="Arial"/>
        </w:rPr>
        <w:t>A protokoll legyen hőn szeretett testvérem dolga.</w:t>
      </w:r>
    </w:p>
    <w:p>
      <w:pPr>
        <w:pStyle w:val="Csakszveg"/>
        <w:jc w:val="both"/>
        <w:rPr/>
      </w:pPr>
      <w:r>
        <w:rPr>
          <w:rFonts w:eastAsia="Arial" w:cs="Arial" w:ascii="Arial" w:hAnsi="Arial"/>
        </w:rPr>
        <w:t xml:space="preserve">   </w:t>
      </w:r>
      <w:r>
        <w:rPr>
          <w:rFonts w:cs="Arial" w:ascii="Arial" w:hAnsi="Arial"/>
        </w:rPr>
        <w:t>Vigyorognom kellett, ha bárgyú grimaszára gondoltam, amit ébredésekor vág majd. „A madárka kirepült a fészekből, nagyúr" - suttogják emberei bűnbánó arccal. Átkozódik majd, netán haragtól vöröslő szemmel tűri ezt a felsülést... nekem édesmindegy. Remek terv, remek. Gondolatban megveregettem saját vállamat.</w:t>
      </w:r>
    </w:p>
    <w:p>
      <w:pPr>
        <w:pStyle w:val="Csakszveg"/>
        <w:jc w:val="both"/>
        <w:rPr/>
      </w:pPr>
      <w:r>
        <w:rPr>
          <w:rFonts w:eastAsia="Arial" w:cs="Arial" w:ascii="Arial" w:hAnsi="Arial"/>
        </w:rPr>
        <w:t xml:space="preserve">   </w:t>
      </w:r>
      <w:r>
        <w:rPr>
          <w:rFonts w:cs="Arial" w:ascii="Arial" w:hAnsi="Arial"/>
        </w:rPr>
        <w:t>Embereim, akik az éjszaka folyamán egyenként a megbeszélt helyre szállingóztak, hogy érkezésemre várjanak, a fáradtság semmi jelét nem mutatták, habár hirtelen jött ez a fordulat. Megbízható, szívós legények mind... és ami a legfontosabb, az erődbéli szolgálat óta - onnan indultak velem zsoldosokként a hazai tájak felé - meglehetősen nagy tiszteletnek örvendtem közöttük. Tudták, mire vagyok képes, és ez minden ígéretnél ékesebben beszélt.</w:t>
      </w:r>
    </w:p>
    <w:p>
      <w:pPr>
        <w:pStyle w:val="Csakszveg"/>
        <w:jc w:val="both"/>
        <w:rPr/>
      </w:pPr>
      <w:r>
        <w:rPr>
          <w:rFonts w:eastAsia="Arial" w:cs="Arial" w:ascii="Arial" w:hAnsi="Arial"/>
        </w:rPr>
        <w:t xml:space="preserve">   </w:t>
      </w:r>
      <w:r>
        <w:rPr>
          <w:rFonts w:cs="Arial" w:ascii="Arial" w:hAnsi="Arial"/>
        </w:rPr>
        <w:t>Ködlepte ösvényeken kacskaringóztunk, csörgedező patakok felett ugrattunk át, kihalt ligeteken vágtattunk át, ahol csendesen figyeltek az öreg védőbálványok. Barátságos arcukon lágyan izzottak azok a rúnák, amelyek nyugalmat és kellemes időt biztosítanak az efféle tisztásokon a fáradt utazóknak. Kedvem lett volna megpihenni, ha nem hajt úgy a lelkemet korbácsoló vágy.</w:t>
      </w:r>
    </w:p>
    <w:p>
      <w:pPr>
        <w:pStyle w:val="Csakszveg"/>
        <w:jc w:val="both"/>
        <w:rPr>
          <w:rFonts w:ascii="Arial" w:hAnsi="Arial" w:cs="Arial"/>
        </w:rPr>
      </w:pPr>
      <w:r>
        <w:rPr>
          <w:rFonts w:cs="Arial" w:ascii="Arial" w:hAnsi="Arial"/>
        </w:rPr>
        <w:t>Órákon belül beteljesedik a gyermekkorom óta kísértő álom.</w:t>
      </w:r>
    </w:p>
    <w:p>
      <w:pPr>
        <w:pStyle w:val="Csakszveg"/>
        <w:jc w:val="both"/>
        <w:rPr>
          <w:rFonts w:ascii="Arial" w:hAnsi="Arial" w:cs="Arial"/>
        </w:rPr>
      </w:pPr>
      <w:r>
        <w:rPr>
          <w:rFonts w:cs="Arial" w:ascii="Arial" w:hAnsi="Arial"/>
        </w:rPr>
        <w:t>Senki sem akadályozhat meg ebben.</w:t>
      </w:r>
    </w:p>
    <w:p>
      <w:pPr>
        <w:pStyle w:val="Csakszveg"/>
        <w:jc w:val="both"/>
        <w:rPr>
          <w:rFonts w:ascii="Arial" w:hAnsi="Arial" w:cs="Arial"/>
        </w:rPr>
      </w:pPr>
      <w:r>
        <w:rPr>
          <w:rFonts w:cs="Arial" w:ascii="Arial" w:hAnsi="Arial"/>
        </w:rPr>
        <w:t>Senki.</w:t>
      </w:r>
    </w:p>
    <w:p>
      <w:pPr>
        <w:pStyle w:val="Csakszveg"/>
        <w:jc w:val="both"/>
        <w:rPr/>
      </w:pPr>
      <w:r>
        <w:rPr>
          <w:rFonts w:eastAsia="Arial" w:cs="Arial" w:ascii="Arial" w:hAnsi="Arial"/>
        </w:rPr>
        <w:t xml:space="preserve">   </w:t>
      </w:r>
      <w:r>
        <w:rPr>
          <w:rFonts w:cs="Arial" w:ascii="Arial" w:hAnsi="Arial"/>
        </w:rPr>
        <w:t>Egy futó pillanatig a lányra gondoltam, aki csendesen szuszogott, mikor nesztelen léptekkel a lépcsők felé lopóztam, de az érzésnek még a szikrája sem moccant bennem. Azonban az, aki itt vár majd rám, annál inkább a megdobbantotta szívemet.</w:t>
      </w:r>
    </w:p>
    <w:p>
      <w:pPr>
        <w:pStyle w:val="Csakszveg"/>
        <w:jc w:val="both"/>
        <w:rPr>
          <w:rFonts w:ascii="Arial" w:hAnsi="Arial" w:cs="Arial"/>
        </w:rPr>
      </w:pPr>
      <w:r>
        <w:rPr>
          <w:rFonts w:eastAsia="Arial" w:cs="Arial" w:ascii="Arial" w:hAnsi="Arial"/>
        </w:rPr>
        <w:t xml:space="preserve">   </w:t>
      </w:r>
      <w:r>
        <w:rPr>
          <w:rFonts w:cs="Arial" w:ascii="Arial" w:hAnsi="Arial"/>
        </w:rPr>
        <w:t xml:space="preserve">Várlak, suttogta, mikor pihenésem órájában meglátogatott. Fehér ruhát viselt. </w:t>
      </w:r>
    </w:p>
    <w:p>
      <w:pPr>
        <w:pStyle w:val="Csakszveg"/>
        <w:jc w:val="both"/>
        <w:rPr>
          <w:rFonts w:ascii="Arial" w:hAnsi="Arial" w:cs="Arial"/>
        </w:rPr>
      </w:pPr>
      <w:r>
        <w:rPr>
          <w:rFonts w:cs="Arial" w:ascii="Arial" w:hAnsi="Arial"/>
        </w:rPr>
        <w:t>Hófehéret. Mézillatú volt a csókja.</w:t>
      </w:r>
    </w:p>
    <w:p>
      <w:pPr>
        <w:pStyle w:val="Csakszveg"/>
        <w:jc w:val="both"/>
        <w:rPr>
          <w:rFonts w:ascii="Arial" w:hAnsi="Arial" w:cs="Arial"/>
        </w:rPr>
      </w:pPr>
      <w:r>
        <w:rPr>
          <w:rFonts w:cs="Arial" w:ascii="Arial" w:hAnsi="Arial"/>
        </w:rPr>
        <w:t>Évek óta érinthetetlen... évek óta hív hazafelé... évek óta erről a pillanatról álmodtam.</w:t>
      </w:r>
    </w:p>
    <w:p>
      <w:pPr>
        <w:pStyle w:val="Csakszveg"/>
        <w:jc w:val="both"/>
        <w:rPr>
          <w:rFonts w:ascii="Arial" w:hAnsi="Arial" w:cs="Arial"/>
        </w:rPr>
      </w:pPr>
      <w:r>
        <w:rPr>
          <w:rFonts w:cs="Arial" w:ascii="Arial" w:hAnsi="Arial"/>
        </w:rPr>
        <w:t>Előttünk vértesek mozdultak a ködben.</w:t>
      </w:r>
    </w:p>
    <w:p>
      <w:pPr>
        <w:pStyle w:val="Csakszveg"/>
        <w:jc w:val="both"/>
        <w:rPr>
          <w:rFonts w:ascii="Arial" w:hAnsi="Arial" w:cs="Arial"/>
        </w:rPr>
      </w:pPr>
      <w:r>
        <w:rPr>
          <w:rFonts w:cs="Arial" w:ascii="Arial" w:hAnsi="Arial"/>
        </w:rPr>
        <w:t>Kardom markolatára csúsztattam a kezemet.</w:t>
      </w:r>
    </w:p>
    <w:p>
      <w:pPr>
        <w:pStyle w:val="Csakszveg"/>
        <w:jc w:val="both"/>
        <w:rPr/>
      </w:pPr>
      <w:r>
        <w:rPr>
          <w:rFonts w:cs="Arial" w:ascii="Arial" w:hAnsi="Arial"/>
        </w:rPr>
        <w:t xml:space="preserve">- Nagyuram! - krákogott fel mellettem egy árnyék - A felderítők visszatértek. </w:t>
      </w:r>
    </w:p>
    <w:p>
      <w:pPr>
        <w:pStyle w:val="Csakszveg"/>
        <w:jc w:val="both"/>
        <w:rPr>
          <w:rFonts w:ascii="Arial" w:hAnsi="Arial" w:cs="Arial"/>
        </w:rPr>
      </w:pPr>
      <w:r>
        <w:rPr>
          <w:rFonts w:cs="Arial" w:ascii="Arial" w:hAnsi="Arial"/>
        </w:rPr>
        <w:t>Sogron Szent Ligeténél ott lapulnak testvéred fegyveresei....pontosan úgy, ahogy megmondtad.</w:t>
      </w:r>
    </w:p>
    <w:p>
      <w:pPr>
        <w:pStyle w:val="Csakszveg"/>
        <w:jc w:val="both"/>
        <w:rPr/>
      </w:pPr>
      <w:r>
        <w:rPr>
          <w:rFonts w:eastAsia="Arial" w:cs="Arial" w:ascii="Arial" w:hAnsi="Arial"/>
        </w:rPr>
        <w:t xml:space="preserve">   </w:t>
      </w:r>
      <w:r>
        <w:rPr>
          <w:rFonts w:cs="Arial" w:ascii="Arial" w:hAnsi="Arial"/>
        </w:rPr>
        <w:t>Azt mondják, az embert láthatatlan kötelékek fűzik vértestvéréhez, amely kötelék a vasnál is erősebb, pókhálónál is érzékenyebb, ha ikrekről van szó. Ez esetben ráadásul az én javamra billent a mérleg: Jarkh nyitott könyv volt számomra, ő azonban soha nem tudott igazán kiigazodni rajtam.</w:t>
      </w:r>
    </w:p>
    <w:p>
      <w:pPr>
        <w:pStyle w:val="Csakszveg"/>
        <w:jc w:val="both"/>
        <w:rPr>
          <w:rFonts w:ascii="Arial" w:hAnsi="Arial" w:cs="Arial"/>
        </w:rPr>
      </w:pPr>
      <w:r>
        <w:rPr>
          <w:rFonts w:eastAsia="Arial" w:cs="Arial" w:ascii="Arial" w:hAnsi="Arial"/>
        </w:rPr>
        <w:t xml:space="preserve">   </w:t>
      </w:r>
      <w:r>
        <w:rPr>
          <w:rFonts w:cs="Arial" w:ascii="Arial" w:hAnsi="Arial"/>
        </w:rPr>
        <w:t>Ostoba, szentimentális Jarkh! Persze, hogy Sogron ligete. Első pengeváltásunk színhelye. Akkor máig izzott bennünk a fiatalság bolondsága, de mára változott a helyzet.</w:t>
      </w:r>
    </w:p>
    <w:p>
      <w:pPr>
        <w:pStyle w:val="Csakszveg"/>
        <w:jc w:val="both"/>
        <w:rPr>
          <w:rFonts w:ascii="Arial" w:hAnsi="Arial" w:cs="Arial"/>
        </w:rPr>
      </w:pPr>
      <w:r>
        <w:rPr>
          <w:rFonts w:cs="Arial" w:ascii="Arial" w:hAnsi="Arial"/>
        </w:rPr>
        <w:t>- Nyargaljatok vissza, és lapuljatok! - mondtam. - Várjatok - amikor nyugtalan</w:t>
      </w:r>
    </w:p>
    <w:p>
      <w:pPr>
        <w:pStyle w:val="Csakszveg"/>
        <w:jc w:val="both"/>
        <w:rPr/>
      </w:pPr>
      <w:r>
        <w:rPr>
          <w:rFonts w:cs="Arial" w:ascii="Arial" w:hAnsi="Arial"/>
        </w:rPr>
        <w:t>kodni kezdenek, és hírnököt menesztenének a többi csoportjukhoz, csapjatok le rájuk. De... - szigorúan a katona arcába néztem - ... ne felejtsétek: vér nem folyhat, ha nem muszáj!</w:t>
      </w:r>
    </w:p>
    <w:p>
      <w:pPr>
        <w:pStyle w:val="Csakszveg"/>
        <w:jc w:val="both"/>
        <w:rPr/>
      </w:pPr>
      <w:r>
        <w:rPr>
          <w:rFonts w:cs="Arial" w:ascii="Arial" w:hAnsi="Arial"/>
        </w:rPr>
        <w:t>- Értettem, uram - tisztelgett a férfi, és egy pillanat múlva patadobogássá olvadt szét a derengésben.</w:t>
      </w:r>
    </w:p>
    <w:p>
      <w:pPr>
        <w:pStyle w:val="Csakszveg"/>
        <w:jc w:val="both"/>
        <w:rPr>
          <w:rFonts w:ascii="Arial" w:hAnsi="Arial" w:cs="Arial"/>
        </w:rPr>
      </w:pPr>
      <w:r>
        <w:rPr>
          <w:rFonts w:eastAsia="Arial" w:cs="Arial" w:ascii="Arial" w:hAnsi="Arial"/>
        </w:rPr>
        <w:t xml:space="preserve">   </w:t>
      </w:r>
      <w:r>
        <w:rPr>
          <w:rFonts w:cs="Arial" w:ascii="Arial" w:hAnsi="Arial"/>
        </w:rPr>
        <w:t>A vidéket úgy ismerem, akár a tenyeremet. Még a hömpölygő köd sem jelenthet akadályt annak, aki gyermekkora összes szabad percét ebben a Tinoloktól ölelt rengetegben töltötte.</w:t>
      </w:r>
    </w:p>
    <w:p>
      <w:pPr>
        <w:pStyle w:val="Csakszveg"/>
        <w:jc w:val="both"/>
        <w:rPr/>
      </w:pPr>
      <w:r>
        <w:rPr>
          <w:rFonts w:cs="Arial" w:ascii="Arial" w:hAnsi="Arial"/>
        </w:rPr>
        <w:t xml:space="preserve">- Jobbra, emberek! - kiáltottam. </w:t>
      </w:r>
    </w:p>
    <w:p>
      <w:pPr>
        <w:pStyle w:val="Csakszveg"/>
        <w:jc w:val="both"/>
        <w:rPr>
          <w:rFonts w:ascii="Arial" w:hAnsi="Arial" w:cs="Arial"/>
        </w:rPr>
      </w:pPr>
      <w:r>
        <w:rPr>
          <w:rFonts w:cs="Arial" w:ascii="Arial" w:hAnsi="Arial"/>
        </w:rPr>
        <w:t>Senki sem állíthat meg. Már nem.</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Gra-Tinol rücskös sziklatalapzatánál rontottak elő a ködlepte odúkból.</w:t>
      </w:r>
    </w:p>
    <w:p>
      <w:pPr>
        <w:pStyle w:val="Csakszveg"/>
        <w:jc w:val="both"/>
        <w:rPr>
          <w:rFonts w:ascii="Arial" w:hAnsi="Arial" w:cs="Arial"/>
        </w:rPr>
      </w:pPr>
      <w:r>
        <w:rPr>
          <w:rFonts w:cs="Arial" w:ascii="Arial" w:hAnsi="Arial"/>
        </w:rPr>
        <w:t>Acél villant a hajnali derengésben.</w:t>
      </w:r>
    </w:p>
    <w:p>
      <w:pPr>
        <w:pStyle w:val="Csakszveg"/>
        <w:jc w:val="both"/>
        <w:rPr>
          <w:rFonts w:ascii="Arial" w:hAnsi="Arial" w:cs="Arial"/>
        </w:rPr>
      </w:pPr>
      <w:r>
        <w:rPr>
          <w:rFonts w:cs="Arial" w:ascii="Arial" w:hAnsi="Arial"/>
        </w:rPr>
        <w:t>Visszhangzó csattanással csaptak össze a pengék.</w:t>
      </w:r>
    </w:p>
    <w:p>
      <w:pPr>
        <w:pStyle w:val="Csakszveg"/>
        <w:jc w:val="both"/>
        <w:rPr/>
      </w:pPr>
      <w:r>
        <w:rPr>
          <w:rFonts w:eastAsia="Arial" w:cs="Arial" w:ascii="Arial" w:hAnsi="Arial"/>
        </w:rPr>
        <w:t xml:space="preserve">   </w:t>
      </w:r>
      <w:r>
        <w:rPr>
          <w:rFonts w:cs="Arial" w:ascii="Arial" w:hAnsi="Arial"/>
        </w:rPr>
        <w:t>Megvetettük a lábunkat, és kiáltottunk, akár a Sheral ormaira emelt erőd gyakorlóterén. Többen voltak, csoportokra osztva őrizték a magasba vezető ösvényt, mégsem tartottam a vereségtől.</w:t>
      </w:r>
    </w:p>
    <w:p>
      <w:pPr>
        <w:pStyle w:val="Csakszveg"/>
        <w:jc w:val="both"/>
        <w:rPr>
          <w:rFonts w:ascii="Arial" w:hAnsi="Arial" w:cs="Arial"/>
        </w:rPr>
      </w:pPr>
      <w:r>
        <w:rPr>
          <w:rFonts w:cs="Arial" w:ascii="Arial" w:hAnsi="Arial"/>
        </w:rPr>
        <w:t>Testvérem emberei egytől-egyig.</w:t>
      </w:r>
    </w:p>
    <w:p>
      <w:pPr>
        <w:pStyle w:val="Csakszveg"/>
        <w:jc w:val="both"/>
        <w:rPr/>
      </w:pPr>
      <w:r>
        <w:rPr>
          <w:rFonts w:eastAsia="Arial" w:cs="Arial" w:ascii="Arial" w:hAnsi="Arial"/>
        </w:rPr>
        <w:t xml:space="preserve">   </w:t>
      </w:r>
      <w:r>
        <w:rPr>
          <w:rFonts w:cs="Arial" w:ascii="Arial" w:hAnsi="Arial"/>
        </w:rPr>
        <w:t>Nem volt érkezésem azon tűnődni, honnan gyűjtött össze ennyi fegyverest, inkább jelt adtam az újabb támadásra.</w:t>
      </w:r>
    </w:p>
    <w:p>
      <w:pPr>
        <w:pStyle w:val="Csakszveg"/>
        <w:jc w:val="both"/>
        <w:rPr>
          <w:rFonts w:ascii="Arial" w:hAnsi="Arial" w:cs="Arial"/>
        </w:rPr>
      </w:pPr>
      <w:r>
        <w:rPr>
          <w:rFonts w:eastAsia="Arial" w:cs="Arial" w:ascii="Arial" w:hAnsi="Arial"/>
        </w:rPr>
        <w:t xml:space="preserve">  </w:t>
      </w:r>
      <w:r>
        <w:rPr>
          <w:rFonts w:cs="Arial" w:ascii="Arial" w:hAnsi="Arial"/>
        </w:rPr>
        <w:t xml:space="preserve">Természetesen erre a fordulatra is számítottam - ezt viszont ők nem tudhatták. </w:t>
      </w:r>
    </w:p>
    <w:p>
      <w:pPr>
        <w:pStyle w:val="Csakszveg"/>
        <w:jc w:val="both"/>
        <w:rPr>
          <w:rFonts w:ascii="Arial" w:hAnsi="Arial" w:cs="Arial"/>
        </w:rPr>
      </w:pPr>
      <w:r>
        <w:rPr>
          <w:rFonts w:cs="Arial" w:ascii="Arial" w:hAnsi="Arial"/>
        </w:rPr>
        <w:t>Lovakról lepattanó démonokként rontottunk rájuk.</w:t>
      </w:r>
    </w:p>
    <w:p>
      <w:pPr>
        <w:pStyle w:val="Csakszveg"/>
        <w:jc w:val="both"/>
        <w:rPr>
          <w:rFonts w:ascii="Arial" w:hAnsi="Arial" w:cs="Arial"/>
        </w:rPr>
      </w:pPr>
      <w:r>
        <w:rPr>
          <w:rFonts w:eastAsia="Arial" w:cs="Arial" w:ascii="Arial" w:hAnsi="Arial"/>
        </w:rPr>
        <w:t xml:space="preserve">   </w:t>
      </w:r>
      <w:r>
        <w:rPr>
          <w:rFonts w:cs="Arial" w:ascii="Arial" w:hAnsi="Arial"/>
        </w:rPr>
        <w:t>Vörös és zöld fergeteg voltam: bíborköpenyem alatt védőrúnákkal ékes mohaszín páncél derengett, sivítva szelte a levegőt a hüvelyből kiszakadt másfélkezes kard, kavics roppant vasalt csizmám talpa alatt.</w:t>
      </w:r>
    </w:p>
    <w:p>
      <w:pPr>
        <w:pStyle w:val="Csakszveg"/>
        <w:jc w:val="both"/>
        <w:rPr/>
      </w:pPr>
      <w:r>
        <w:rPr>
          <w:rFonts w:eastAsia="Arial" w:cs="Arial" w:ascii="Arial" w:hAnsi="Arial"/>
        </w:rPr>
        <w:t xml:space="preserve">   </w:t>
      </w:r>
      <w:r>
        <w:rPr>
          <w:rFonts w:cs="Arial" w:ascii="Arial" w:hAnsi="Arial"/>
        </w:rPr>
        <w:t>Mögöttünk az erdő, messze, délre a birtok szőlőültetvényei és a zeneszóra mulató palota.</w:t>
      </w:r>
    </w:p>
    <w:p>
      <w:pPr>
        <w:pStyle w:val="Csakszveg"/>
        <w:jc w:val="both"/>
        <w:rPr>
          <w:rFonts w:ascii="Arial" w:hAnsi="Arial" w:cs="Arial"/>
        </w:rPr>
      </w:pPr>
      <w:r>
        <w:rPr>
          <w:rFonts w:cs="Arial" w:ascii="Arial" w:hAnsi="Arial"/>
        </w:rPr>
        <w:t>Előttünk a hágó és a meglepett fegyveresek. Tucatnyian lehettek.</w:t>
      </w:r>
    </w:p>
    <w:p>
      <w:pPr>
        <w:pStyle w:val="Csakszveg"/>
        <w:jc w:val="both"/>
        <w:rPr/>
      </w:pPr>
      <w:r>
        <w:rPr>
          <w:rFonts w:eastAsia="Arial" w:cs="Arial" w:ascii="Arial" w:hAnsi="Arial"/>
        </w:rPr>
        <w:t xml:space="preserve">   </w:t>
      </w:r>
      <w:r>
        <w:rPr>
          <w:rFonts w:cs="Arial" w:ascii="Arial" w:hAnsi="Arial"/>
        </w:rPr>
        <w:t>Megdöbbentek. Lerongyolódott, űzött csapatra készültek, akik vért izzadva verekedtek magukat végig az elrejtett osztagok kardcsapásai között, ehelyett farkasként üvöltő fenevadak vetik rájuk magukat.</w:t>
      </w:r>
    </w:p>
    <w:p>
      <w:pPr>
        <w:pStyle w:val="Csakszveg"/>
        <w:jc w:val="both"/>
        <w:rPr>
          <w:rFonts w:ascii="Arial" w:hAnsi="Arial" w:cs="Arial"/>
        </w:rPr>
      </w:pPr>
      <w:r>
        <w:rPr>
          <w:rFonts w:eastAsia="Arial" w:cs="Arial" w:ascii="Arial" w:hAnsi="Arial"/>
        </w:rPr>
        <w:t xml:space="preserve">   </w:t>
      </w:r>
      <w:r>
        <w:rPr>
          <w:rFonts w:cs="Arial" w:ascii="Arial" w:hAnsi="Arial"/>
        </w:rPr>
        <w:t>Ez mind előrelátásomat dicsérte... a rengetegben legalább még négy csapattal számolnunk kellett volna. Mi viszont árnyakként surrantunk el köztük.</w:t>
      </w:r>
    </w:p>
    <w:p>
      <w:pPr>
        <w:pStyle w:val="Csakszveg"/>
        <w:jc w:val="both"/>
        <w:rPr>
          <w:rFonts w:ascii="Arial" w:hAnsi="Arial" w:cs="Arial"/>
        </w:rPr>
      </w:pPr>
      <w:r>
        <w:rPr>
          <w:rFonts w:cs="Arial" w:ascii="Arial" w:hAnsi="Arial"/>
        </w:rPr>
        <w:t>Ezt az akadályt azonban nem ugorhattuk át.</w:t>
      </w:r>
    </w:p>
    <w:p>
      <w:pPr>
        <w:pStyle w:val="Csakszveg"/>
        <w:jc w:val="both"/>
        <w:rPr>
          <w:rFonts w:ascii="Arial" w:hAnsi="Arial" w:cs="Arial"/>
        </w:rPr>
      </w:pPr>
      <w:r>
        <w:rPr>
          <w:rFonts w:cs="Arial" w:ascii="Arial" w:hAnsi="Arial"/>
        </w:rPr>
        <w:t>Katonáim acéléke szétforgácsolta soraikat. Vörös viharként pördültem eléjük.</w:t>
      </w:r>
    </w:p>
    <w:p>
      <w:pPr>
        <w:pStyle w:val="Csakszveg"/>
        <w:jc w:val="both"/>
        <w:rPr>
          <w:rFonts w:ascii="Arial" w:hAnsi="Arial" w:cs="Arial"/>
        </w:rPr>
      </w:pPr>
      <w:r>
        <w:rPr>
          <w:rFonts w:eastAsia="Arial" w:cs="Arial" w:ascii="Arial" w:hAnsi="Arial"/>
        </w:rPr>
        <w:t xml:space="preserve">   </w:t>
      </w:r>
      <w:r>
        <w:rPr>
          <w:rFonts w:cs="Arial" w:ascii="Arial" w:hAnsi="Arial"/>
        </w:rPr>
        <w:t xml:space="preserve">Nehezítette dolgukat szigorú parancsom: nem ölhetünk meg egyet sem közülük. </w:t>
      </w:r>
    </w:p>
    <w:p>
      <w:pPr>
        <w:pStyle w:val="Csakszveg"/>
        <w:jc w:val="both"/>
        <w:rPr>
          <w:rFonts w:ascii="Arial" w:hAnsi="Arial" w:cs="Arial"/>
        </w:rPr>
      </w:pPr>
      <w:r>
        <w:rPr>
          <w:rFonts w:cs="Arial" w:ascii="Arial" w:hAnsi="Arial"/>
        </w:rPr>
        <w:t xml:space="preserve">Akkor valóban hiába bizonygatnám szándékaim nemes voltát a későbbiek során. </w:t>
      </w:r>
    </w:p>
    <w:p>
      <w:pPr>
        <w:pStyle w:val="Csakszveg"/>
        <w:jc w:val="both"/>
        <w:rPr>
          <w:rFonts w:ascii="Arial" w:hAnsi="Arial" w:cs="Arial"/>
        </w:rPr>
      </w:pPr>
      <w:r>
        <w:rPr>
          <w:rFonts w:cs="Arial" w:ascii="Arial" w:hAnsi="Arial"/>
        </w:rPr>
        <w:t>Kyr nem vehet el büntetlenül kyr életet.</w:t>
      </w:r>
    </w:p>
    <w:p>
      <w:pPr>
        <w:pStyle w:val="Csakszveg"/>
        <w:jc w:val="both"/>
        <w:rPr/>
      </w:pPr>
      <w:r>
        <w:rPr>
          <w:rFonts w:eastAsia="Arial" w:cs="Arial" w:ascii="Arial" w:hAnsi="Arial"/>
        </w:rPr>
        <w:t xml:space="preserve">   </w:t>
      </w:r>
      <w:r>
        <w:rPr>
          <w:rFonts w:cs="Arial" w:ascii="Arial" w:hAnsi="Arial"/>
        </w:rPr>
        <w:t>Az első ellenfél tejfölösszájú taknyos volt, pillanatok alatt méterekkel arrébb csendült kardja, ő maga csizmám talpától telibe találva zuhant a sziklafalnak. A mögötte felhördülő öreg veterán már keményebb diónak ígérkezett. Félköríves csapását testem köré szőtt pengehálóval hárítottam, combom felé irányzott tőre időben mozduló alkarom vasáról pattant le. Pillanatokkal később inaszakadtan hevert a porban, erejéből csak a hitetlenkedő nézésre futotta.</w:t>
      </w:r>
    </w:p>
    <w:p>
      <w:pPr>
        <w:pStyle w:val="Csakszveg"/>
        <w:jc w:val="both"/>
        <w:rPr>
          <w:rFonts w:ascii="Arial" w:hAnsi="Arial" w:cs="Arial"/>
        </w:rPr>
      </w:pPr>
      <w:r>
        <w:rPr>
          <w:rFonts w:cs="Arial" w:ascii="Arial" w:hAnsi="Arial"/>
        </w:rPr>
        <w:t>Úgy. Tehát ők is parancsot kaptak.</w:t>
      </w:r>
    </w:p>
    <w:p>
      <w:pPr>
        <w:pStyle w:val="Csakszveg"/>
        <w:jc w:val="both"/>
        <w:rPr/>
      </w:pPr>
      <w:r>
        <w:rPr>
          <w:rFonts w:eastAsia="Arial" w:cs="Arial" w:ascii="Arial" w:hAnsi="Arial"/>
        </w:rPr>
        <w:t xml:space="preserve">   </w:t>
      </w:r>
      <w:r>
        <w:rPr>
          <w:rFonts w:cs="Arial" w:ascii="Arial" w:hAnsi="Arial"/>
        </w:rPr>
        <w:t>Különös csata dühöngött itt a rozsdaszín sziklák között. Szinte valamilyen színielőadás árnyjátékára emlékeztetett, groteszk pózokban hajladozó harcosok tánca volt, ahol mindenki gondosan kerüli a létfontosságú szerveket.</w:t>
      </w:r>
    </w:p>
    <w:p>
      <w:pPr>
        <w:pStyle w:val="Csakszveg"/>
        <w:jc w:val="both"/>
        <w:rPr>
          <w:rFonts w:ascii="Arial" w:hAnsi="Arial" w:cs="Arial"/>
        </w:rPr>
      </w:pPr>
      <w:r>
        <w:rPr>
          <w:rFonts w:cs="Arial" w:ascii="Arial" w:hAnsi="Arial"/>
        </w:rPr>
        <w:t>Kacagtam.</w:t>
      </w:r>
    </w:p>
    <w:p>
      <w:pPr>
        <w:pStyle w:val="Csakszveg"/>
        <w:jc w:val="both"/>
        <w:rPr>
          <w:rFonts w:ascii="Arial" w:hAnsi="Arial" w:cs="Arial"/>
        </w:rPr>
      </w:pPr>
      <w:r>
        <w:rPr>
          <w:rFonts w:cs="Arial" w:ascii="Arial" w:hAnsi="Arial"/>
        </w:rPr>
        <w:t>Utána pedig ugrottam.</w:t>
      </w:r>
    </w:p>
    <w:p>
      <w:pPr>
        <w:pStyle w:val="Csakszveg"/>
        <w:jc w:val="both"/>
        <w:rPr/>
      </w:pPr>
      <w:r>
        <w:rPr>
          <w:rFonts w:eastAsia="Arial" w:cs="Arial" w:ascii="Arial" w:hAnsi="Arial"/>
        </w:rPr>
        <w:t xml:space="preserve">   </w:t>
      </w:r>
      <w:r>
        <w:rPr>
          <w:rFonts w:cs="Arial" w:ascii="Arial" w:hAnsi="Arial"/>
        </w:rPr>
        <w:t>Kesztyűs öklöm alatt egy kevély sasorr reccsent, pengém újabb csapást hárított ha hibázok, valószínűleg homlokseb patakzó vére vakít el -, tőrt hajítottam valamelyik fickó karjába, és mire pengéje csattanva földet ért, én már ki is táncoltam szorításukból.</w:t>
      </w:r>
    </w:p>
    <w:p>
      <w:pPr>
        <w:pStyle w:val="Csakszveg"/>
        <w:jc w:val="both"/>
        <w:rPr>
          <w:rFonts w:ascii="Arial" w:hAnsi="Arial" w:cs="Arial"/>
        </w:rPr>
      </w:pPr>
      <w:r>
        <w:rPr>
          <w:rFonts w:eastAsia="Arial" w:cs="Arial" w:ascii="Arial" w:hAnsi="Arial"/>
        </w:rPr>
        <w:t xml:space="preserve">   </w:t>
      </w:r>
      <w:r>
        <w:rPr>
          <w:rFonts w:cs="Arial" w:ascii="Arial" w:hAnsi="Arial"/>
        </w:rPr>
        <w:t xml:space="preserve">Mennyivel egyszerűbb lett volna kardjainkkal véres aratást rendezni közöttük! </w:t>
      </w:r>
    </w:p>
    <w:p>
      <w:pPr>
        <w:pStyle w:val="Csakszveg"/>
        <w:jc w:val="both"/>
        <w:rPr>
          <w:rFonts w:ascii="Arial" w:hAnsi="Arial" w:cs="Arial"/>
        </w:rPr>
      </w:pPr>
      <w:r>
        <w:rPr>
          <w:rFonts w:cs="Arial" w:ascii="Arial" w:hAnsi="Arial"/>
        </w:rPr>
        <w:t>De nem tehettük.</w:t>
      </w:r>
    </w:p>
    <w:p>
      <w:pPr>
        <w:pStyle w:val="Csakszveg"/>
        <w:jc w:val="both"/>
        <w:rPr/>
      </w:pPr>
      <w:r>
        <w:rPr>
          <w:rFonts w:eastAsia="Arial" w:cs="Arial" w:ascii="Arial" w:hAnsi="Arial"/>
        </w:rPr>
        <w:t xml:space="preserve">   </w:t>
      </w:r>
      <w:r>
        <w:rPr>
          <w:rFonts w:cs="Arial" w:ascii="Arial" w:hAnsi="Arial"/>
        </w:rPr>
        <w:t>Páncélomon felizzottak a rúnák. Lendületét vesztett tőr csendült a fémen. Mi az, bedühödtünk?</w:t>
      </w:r>
    </w:p>
    <w:p>
      <w:pPr>
        <w:pStyle w:val="Csakszveg"/>
        <w:jc w:val="both"/>
        <w:rPr>
          <w:rFonts w:ascii="Arial" w:hAnsi="Arial" w:cs="Arial"/>
        </w:rPr>
      </w:pPr>
      <w:r>
        <w:rPr>
          <w:rFonts w:cs="Arial" w:ascii="Arial" w:hAnsi="Arial"/>
        </w:rPr>
        <w:t>Akkor láttam meg a kifeszített hálókat. Ott fent, a magasban.</w:t>
      </w:r>
    </w:p>
    <w:p>
      <w:pPr>
        <w:pStyle w:val="Csakszveg"/>
        <w:jc w:val="both"/>
        <w:rPr>
          <w:rFonts w:ascii="Arial" w:hAnsi="Arial" w:cs="Arial"/>
        </w:rPr>
      </w:pPr>
      <w:r>
        <w:rPr>
          <w:rFonts w:cs="Arial" w:ascii="Arial" w:hAnsi="Arial"/>
        </w:rPr>
        <w:t>Mosolyogtam. Azután kimondtam a szavakat.</w:t>
      </w:r>
    </w:p>
    <w:p>
      <w:pPr>
        <w:pStyle w:val="Csakszveg"/>
        <w:jc w:val="both"/>
        <w:rPr/>
      </w:pPr>
      <w:r>
        <w:rPr>
          <w:rFonts w:eastAsia="Arial" w:cs="Arial" w:ascii="Arial" w:hAnsi="Arial"/>
        </w:rPr>
        <w:t xml:space="preserve">   </w:t>
      </w:r>
      <w:r>
        <w:rPr>
          <w:rFonts w:cs="Arial" w:ascii="Arial" w:hAnsi="Arial"/>
        </w:rPr>
        <w:t>Öt aranyat - öt csillogó birodalmi aranyat! - fizettem ki annak a boszorkánymesternek azért az üvegcséért, aminek pár órával ezelőtt hörpöltem ki a tartalmát. Most azonban tudtam, hogy megérte a befektetés.</w:t>
      </w:r>
    </w:p>
    <w:p>
      <w:pPr>
        <w:pStyle w:val="Csakszveg"/>
        <w:jc w:val="both"/>
        <w:rPr/>
      </w:pPr>
      <w:r>
        <w:rPr>
          <w:rFonts w:eastAsia="Arial" w:cs="Arial" w:ascii="Arial" w:hAnsi="Arial"/>
        </w:rPr>
        <w:t xml:space="preserve">   </w:t>
      </w:r>
      <w:r>
        <w:rPr>
          <w:rFonts w:cs="Arial" w:ascii="Arial" w:hAnsi="Arial"/>
        </w:rPr>
        <w:t>Páncélos lövedékként süvítettem felfelé. Megrökönyödött arckifejezések csoportja fogadott, huppanva landolt a földön a háló.</w:t>
      </w:r>
    </w:p>
    <w:p>
      <w:pPr>
        <w:pStyle w:val="Csakszveg"/>
        <w:jc w:val="both"/>
        <w:rPr/>
      </w:pPr>
      <w:r>
        <w:rPr>
          <w:rFonts w:eastAsia="Arial" w:cs="Arial" w:ascii="Arial" w:hAnsi="Arial"/>
        </w:rPr>
        <w:t xml:space="preserve">   </w:t>
      </w:r>
      <w:r>
        <w:rPr>
          <w:rFonts w:cs="Arial" w:ascii="Arial" w:hAnsi="Arial"/>
        </w:rPr>
        <w:t>Még hatott a lebegővarázs - kardos ragadozóként csaptam le rájuk. Többen voltak, mint számítottam, ezért nem maradt időm mérlegelni. Szisszent a pengém, valaki sikoltott. Pókként vergődő kéz hevert a porban. Egy másik alak kezéből csizmámmal rúgtam ki a hajítótőrt, de azt már nem tudtam megakadályozni, hogy oldalamba ne vájjon valamelyik fegyvere. Hördülve fordultam meg a levegőben, majd -hiszen pontosan lábfejemmel volt egy vonalban - egy jól irányzott rúgással az öntudatlanságba küldtem.</w:t>
      </w:r>
    </w:p>
    <w:p>
      <w:pPr>
        <w:pStyle w:val="Csakszveg"/>
        <w:jc w:val="both"/>
        <w:rPr/>
      </w:pPr>
      <w:r>
        <w:rPr>
          <w:rFonts w:eastAsia="Arial" w:cs="Arial" w:ascii="Arial" w:hAnsi="Arial"/>
        </w:rPr>
        <w:t xml:space="preserve">   </w:t>
      </w:r>
      <w:r>
        <w:rPr>
          <w:rFonts w:cs="Arial" w:ascii="Arial" w:hAnsi="Arial"/>
        </w:rPr>
        <w:t>Mire a szer erejét vesztette, győztesként tekinthettem végig a hasadékon. Három emberem hevert eszméletlenül a köveken, többen lábukat húzták vagy vállukat fájlalták, mégis teljes győzelem jutott osztályrészünkül. Sebemet balzsammal kentem be, elgondolkodva pillantottam az azonnal összehúzódó sebszélekre.</w:t>
      </w:r>
    </w:p>
    <w:p>
      <w:pPr>
        <w:pStyle w:val="Csakszveg"/>
        <w:jc w:val="both"/>
        <w:rPr>
          <w:rFonts w:ascii="Arial" w:hAnsi="Arial" w:cs="Arial"/>
        </w:rPr>
      </w:pPr>
      <w:r>
        <w:rPr>
          <w:rFonts w:eastAsia="Arial" w:cs="Arial" w:ascii="Arial" w:hAnsi="Arial"/>
        </w:rPr>
        <w:t xml:space="preserve">   </w:t>
      </w:r>
      <w:r>
        <w:rPr>
          <w:rFonts w:cs="Arial" w:ascii="Arial" w:hAnsi="Arial"/>
        </w:rPr>
        <w:t>Az alattam zöldellő erdőt szemlélve azonban baljós sejtelem szorította össze a szívemet. Elszántságom tovatűnt, a látvánz tagadhatatlanul megérintett.</w:t>
      </w:r>
    </w:p>
    <w:p>
      <w:pPr>
        <w:pStyle w:val="Csakszveg"/>
        <w:jc w:val="both"/>
        <w:rPr/>
      </w:pPr>
      <w:r>
        <w:rPr>
          <w:rFonts w:eastAsia="Arial" w:cs="Arial" w:ascii="Arial" w:hAnsi="Arial"/>
        </w:rPr>
        <w:t xml:space="preserve">   </w:t>
      </w:r>
      <w:r>
        <w:rPr>
          <w:rFonts w:cs="Arial" w:ascii="Arial" w:hAnsi="Arial"/>
        </w:rPr>
        <w:t>Rövid harc volt. Sokkal keményebbre számítottam. Túlzottan is könnyen arattunk diadalt, kevés a sebesült.</w:t>
      </w:r>
    </w:p>
    <w:p>
      <w:pPr>
        <w:pStyle w:val="Csakszveg"/>
        <w:jc w:val="both"/>
        <w:rPr>
          <w:rFonts w:ascii="Arial" w:hAnsi="Arial" w:cs="Arial"/>
        </w:rPr>
      </w:pPr>
      <w:r>
        <w:rPr>
          <w:rFonts w:cs="Arial" w:ascii="Arial" w:hAnsi="Arial"/>
        </w:rPr>
        <w:t>- Indulás! - kiáltottam emberimnek.</w:t>
      </w:r>
    </w:p>
    <w:p>
      <w:pPr>
        <w:pStyle w:val="Csakszveg"/>
        <w:jc w:val="both"/>
        <w:rPr>
          <w:rFonts w:ascii="Arial" w:hAnsi="Arial" w:cs="Arial"/>
        </w:rPr>
      </w:pPr>
      <w:r>
        <w:rPr>
          <w:rFonts w:cs="Arial" w:ascii="Arial" w:hAnsi="Arial"/>
        </w:rPr>
        <w:t>Bizonyára csak képzelődöm.</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8</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Végre megérkeztem.</w:t>
      </w:r>
    </w:p>
    <w:p>
      <w:pPr>
        <w:pStyle w:val="Csakszveg"/>
        <w:jc w:val="both"/>
        <w:rPr/>
      </w:pPr>
      <w:r>
        <w:rPr>
          <w:rFonts w:cs="Arial" w:ascii="Arial" w:hAnsi="Arial"/>
        </w:rPr>
        <w:t>Semmi sem változott, pedig több, mint egy évtized telt el, mióta utoljára itt jártam. Naponta álmodtam erről a helyről.</w:t>
      </w:r>
    </w:p>
    <w:p>
      <w:pPr>
        <w:pStyle w:val="Csakszveg"/>
        <w:jc w:val="both"/>
        <w:rPr>
          <w:rFonts w:ascii="Arial" w:hAnsi="Arial" w:cs="Arial"/>
        </w:rPr>
      </w:pPr>
      <w:r>
        <w:rPr>
          <w:rFonts w:eastAsia="Arial" w:cs="Arial" w:ascii="Arial" w:hAnsi="Arial"/>
        </w:rPr>
        <w:t xml:space="preserve">   </w:t>
      </w:r>
      <w:r>
        <w:rPr>
          <w:rFonts w:cs="Arial" w:ascii="Arial" w:hAnsi="Arial"/>
        </w:rPr>
        <w:t>A völgytorokba szorított erdő zöldje oázisként virult a Gra-Tinol szürke sziklái között. A vízesés ugyanúgy zubogott a tóba, mint akkor, nem fogyatkozott meg a tisztásokat díszítő vérvirágok tengere sem.</w:t>
      </w:r>
    </w:p>
    <w:p>
      <w:pPr>
        <w:pStyle w:val="Csakszveg"/>
        <w:jc w:val="both"/>
        <w:rPr/>
      </w:pPr>
      <w:r>
        <w:rPr>
          <w:rFonts w:eastAsia="Arial" w:cs="Arial" w:ascii="Arial" w:hAnsi="Arial"/>
        </w:rPr>
        <w:t xml:space="preserve">   </w:t>
      </w:r>
      <w:r>
        <w:rPr>
          <w:rFonts w:cs="Arial" w:ascii="Arial" w:hAnsi="Arial"/>
        </w:rPr>
        <w:t>Mélyet szippantottam a friss levegőből, hagytam, hogy megöleljen a felfelé araszoló napkorong melege.</w:t>
      </w:r>
    </w:p>
    <w:p>
      <w:pPr>
        <w:pStyle w:val="Csakszveg"/>
        <w:jc w:val="both"/>
        <w:rPr/>
      </w:pPr>
      <w:r>
        <w:rPr>
          <w:rFonts w:eastAsia="Arial" w:cs="Arial" w:ascii="Arial" w:hAnsi="Arial"/>
        </w:rPr>
        <w:t xml:space="preserve">   </w:t>
      </w:r>
      <w:r>
        <w:rPr>
          <w:rFonts w:cs="Arial" w:ascii="Arial" w:hAnsi="Arial"/>
        </w:rPr>
        <w:t>Nem gondoltam a sziklák tövében hagyott fegyvereseimre. Végigsimítottam szakadozott öltözékemen - a hágón még kétszer állták utunkat, de a bennem fortyogó száguldással ők sem bírtak, rongybabaként dőltek szerteszét, mikor átgázoltunk rajtuk A véres kavarodásból csak mi kerülhettünk ki győztesen.</w:t>
      </w:r>
    </w:p>
    <w:p>
      <w:pPr>
        <w:pStyle w:val="Csakszveg"/>
        <w:jc w:val="both"/>
        <w:rPr>
          <w:rFonts w:ascii="Arial" w:hAnsi="Arial" w:cs="Arial"/>
        </w:rPr>
      </w:pPr>
      <w:r>
        <w:rPr>
          <w:rFonts w:eastAsia="Arial" w:cs="Arial" w:ascii="Arial" w:hAnsi="Arial"/>
        </w:rPr>
        <w:t xml:space="preserve">   </w:t>
      </w:r>
      <w:r>
        <w:rPr>
          <w:rFonts w:cs="Arial" w:ascii="Arial" w:hAnsi="Arial"/>
        </w:rPr>
        <w:t>Száműztem agyamból testvérem arcát. Mit gondolhat, mit érezhet? Valószínűleg most futnak be a palotába az első hírnökök. Őrjöngeni fog, dühödten szaladgálni a másnaposság szagától terhes báltermekben? Nem érdekelt. Jobban tette, hogy ott maradt. Biztonságban.</w:t>
      </w:r>
    </w:p>
    <w:p>
      <w:pPr>
        <w:pStyle w:val="Csakszveg"/>
        <w:jc w:val="both"/>
        <w:rPr>
          <w:rFonts w:ascii="Arial" w:hAnsi="Arial" w:cs="Arial"/>
        </w:rPr>
      </w:pPr>
      <w:r>
        <w:rPr>
          <w:rFonts w:cs="Arial" w:ascii="Arial" w:hAnsi="Arial"/>
        </w:rPr>
        <w:t>A múlt képei követeltek maguknak helyet. Itt vagyok.</w:t>
      </w:r>
    </w:p>
    <w:p>
      <w:pPr>
        <w:pStyle w:val="Csakszveg"/>
        <w:jc w:val="both"/>
        <w:rPr/>
      </w:pPr>
      <w:r>
        <w:rPr>
          <w:rFonts w:cs="Arial" w:ascii="Arial" w:hAnsi="Arial"/>
        </w:rPr>
        <w:t>- Micsoda hely!</w:t>
      </w:r>
    </w:p>
    <w:p>
      <w:pPr>
        <w:pStyle w:val="Csakszveg"/>
        <w:jc w:val="both"/>
        <w:rPr/>
      </w:pPr>
      <w:r>
        <w:rPr>
          <w:rFonts w:eastAsia="Arial" w:cs="Arial" w:ascii="Arial" w:hAnsi="Arial"/>
        </w:rPr>
        <w:t xml:space="preserve">   </w:t>
      </w:r>
      <w:r>
        <w:rPr>
          <w:rFonts w:cs="Arial" w:ascii="Arial" w:hAnsi="Arial"/>
        </w:rPr>
        <w:t>Két fiatalember. Tizenötödik nyarukat töltötték be nemrég. Egymás tükörképei. Ikrek.</w:t>
      </w:r>
    </w:p>
    <w:p>
      <w:pPr>
        <w:pStyle w:val="Csakszveg"/>
        <w:jc w:val="both"/>
        <w:rPr>
          <w:rFonts w:ascii="Arial" w:hAnsi="Arial" w:cs="Arial"/>
        </w:rPr>
      </w:pPr>
      <w:r>
        <w:rPr>
          <w:rFonts w:cs="Arial" w:ascii="Arial" w:hAnsi="Arial"/>
        </w:rPr>
        <w:t>Az egyik én vagyok.</w:t>
      </w:r>
    </w:p>
    <w:p>
      <w:pPr>
        <w:pStyle w:val="Csakszveg"/>
        <w:jc w:val="both"/>
        <w:rPr>
          <w:rFonts w:ascii="Arial" w:hAnsi="Arial" w:cs="Arial"/>
        </w:rPr>
      </w:pPr>
      <w:r>
        <w:rPr>
          <w:rFonts w:eastAsia="Arial" w:cs="Arial" w:ascii="Arial" w:hAnsi="Arial"/>
        </w:rPr>
        <w:t xml:space="preserve">   </w:t>
      </w:r>
      <w:r>
        <w:rPr>
          <w:rFonts w:cs="Arial" w:ascii="Arial" w:hAnsi="Arial"/>
        </w:rPr>
        <w:t xml:space="preserve">Izzadtan, porosan szédelegtünk a sziklák között. Az erdőjárás mesterének próbatétele rosszul is végződhetett volna, igaz, ez ifjúi hevületünkben eszünkbe sem jutott. </w:t>
      </w:r>
    </w:p>
    <w:p>
      <w:pPr>
        <w:pStyle w:val="Csakszveg"/>
        <w:jc w:val="both"/>
        <w:rPr>
          <w:rFonts w:ascii="Arial" w:hAnsi="Arial" w:cs="Arial"/>
        </w:rPr>
      </w:pPr>
      <w:r>
        <w:rPr>
          <w:rFonts w:cs="Arial" w:ascii="Arial" w:hAnsi="Arial"/>
        </w:rPr>
        <w:t xml:space="preserve">Meg akartuk mutatni, mit tudunk, és valóban, a kezdeti órákban egyszer sem vallottunk szégyent. Szakavatottan követtük a mester nyomait, aki valahol előttünk járt, netán a lombok között lapult, láthatatlanul fürkészve minden lépésünket. Rejtett csapdákat hatástalanítottunk, agyafúrt rejtélyeket oldottunk meg, akár az erdőjárás mesterei. Egy igazi harcos mindenhez ért, sulykolta belénk a leckét mogorva apánk. </w:t>
      </w:r>
    </w:p>
    <w:p>
      <w:pPr>
        <w:pStyle w:val="Csakszveg"/>
        <w:jc w:val="both"/>
        <w:rPr>
          <w:rFonts w:ascii="Arial" w:hAnsi="Arial" w:cs="Arial"/>
        </w:rPr>
      </w:pPr>
      <w:r>
        <w:rPr>
          <w:rFonts w:cs="Arial" w:ascii="Arial" w:hAnsi="Arial"/>
        </w:rPr>
        <w:t>Dél felé járhatott az idő, amikor az erdőből kibukkanva a hegyi hágók nehezebb terepén fürkésztünk jelek után. Egyre magasabbra kapaszkodtunk, egymást emeltük, húztuk és vontuk. Testvérek voltunk. Ikrek. Szerettük egymást.</w:t>
      </w:r>
    </w:p>
    <w:p>
      <w:pPr>
        <w:pStyle w:val="Csakszveg"/>
        <w:jc w:val="both"/>
        <w:rPr>
          <w:rFonts w:ascii="Arial" w:hAnsi="Arial" w:cs="Arial"/>
        </w:rPr>
      </w:pPr>
      <w:r>
        <w:rPr>
          <w:rFonts w:eastAsia="Arial" w:cs="Arial" w:ascii="Arial" w:hAnsi="Arial"/>
        </w:rPr>
        <w:t xml:space="preserve">   </w:t>
      </w:r>
      <w:r>
        <w:rPr>
          <w:rFonts w:cs="Arial" w:ascii="Arial" w:hAnsi="Arial"/>
        </w:rPr>
        <w:t xml:space="preserve">Napközép után, amikor perzselőn sütött a nap, már tudtuk, hogy eltévedtünk. Nem a kilátástalanul bolyongó vándorok csalódottságát éreztük, hanem a szégyen marcangolt mindkettőnket. Elbuktunk. Ez alkalommal nem voltunk eléggé ügyesek. </w:t>
      </w:r>
    </w:p>
    <w:p>
      <w:pPr>
        <w:pStyle w:val="Csakszveg"/>
        <w:jc w:val="both"/>
        <w:rPr>
          <w:rFonts w:ascii="Arial" w:hAnsi="Arial" w:cs="Arial"/>
        </w:rPr>
      </w:pPr>
      <w:r>
        <w:rPr>
          <w:rFonts w:cs="Arial" w:ascii="Arial" w:hAnsi="Arial"/>
        </w:rPr>
        <w:t>Tudtuk, hamarosan felbukkan mesterünk rosszalló mosolyával az arcán, már most féltünk apánk haragjától. Hallgattunk, morcosan, elégedetlenül.</w:t>
      </w:r>
    </w:p>
    <w:p>
      <w:pPr>
        <w:pStyle w:val="Csakszveg"/>
        <w:jc w:val="both"/>
        <w:rPr>
          <w:rFonts w:ascii="Arial" w:hAnsi="Arial" w:cs="Arial"/>
        </w:rPr>
      </w:pPr>
      <w:r>
        <w:rPr>
          <w:rFonts w:eastAsia="Arial" w:cs="Arial" w:ascii="Arial" w:hAnsi="Arial"/>
        </w:rPr>
        <w:t xml:space="preserve">   </w:t>
      </w:r>
      <w:r>
        <w:rPr>
          <w:rFonts w:cs="Arial" w:ascii="Arial" w:hAnsi="Arial"/>
        </w:rPr>
        <w:t>Akkor akadtam rá erre a rejtett zugra. Váratlan szerencsének tulajdonítottuk a hirtelen sugallatot - habár ma már máshogy gondolom -, ami a leomlott kőtömböktől takart, szinte észrevehetetlen ösvényre vezetett kettőnket.</w:t>
      </w:r>
    </w:p>
    <w:p>
      <w:pPr>
        <w:pStyle w:val="Csakszveg"/>
        <w:jc w:val="both"/>
        <w:rPr/>
      </w:pPr>
      <w:r>
        <w:rPr>
          <w:rFonts w:cs="Arial" w:ascii="Arial" w:hAnsi="Arial"/>
        </w:rPr>
        <w:t>- Micsoda hely! - kiáltottunk fel gyermeki örömünkben.</w:t>
      </w:r>
    </w:p>
    <w:p>
      <w:pPr>
        <w:pStyle w:val="Csakszveg"/>
        <w:jc w:val="both"/>
        <w:rPr>
          <w:rFonts w:ascii="Arial" w:hAnsi="Arial" w:cs="Arial"/>
        </w:rPr>
      </w:pPr>
      <w:r>
        <w:rPr>
          <w:rFonts w:eastAsia="Arial" w:cs="Arial" w:ascii="Arial" w:hAnsi="Arial"/>
        </w:rPr>
        <w:t xml:space="preserve">   </w:t>
      </w:r>
      <w:r>
        <w:rPr>
          <w:rFonts w:cs="Arial" w:ascii="Arial" w:hAnsi="Arial"/>
        </w:rPr>
        <w:t xml:space="preserve">Fürödtünk a tóban, gyümölcsöt szakítottunk a fákról, hemperegtünk a selymes fűben. El is szunnyadtunk talán, és álmunk különös fuvolák muzsikájától volt édes. </w:t>
      </w:r>
    </w:p>
    <w:p>
      <w:pPr>
        <w:pStyle w:val="Csakszveg"/>
        <w:jc w:val="both"/>
        <w:rPr>
          <w:rFonts w:ascii="Arial" w:hAnsi="Arial" w:cs="Arial"/>
        </w:rPr>
      </w:pPr>
      <w:r>
        <w:rPr>
          <w:rFonts w:cs="Arial" w:ascii="Arial" w:hAnsi="Arial"/>
        </w:rPr>
        <w:t xml:space="preserve">Ébredés után régóta feledett búj ócska-játékkal múlattuk az időt. Találtunk egy helyet. </w:t>
      </w:r>
    </w:p>
    <w:p>
      <w:pPr>
        <w:pStyle w:val="Csakszveg"/>
        <w:jc w:val="both"/>
        <w:rPr>
          <w:rFonts w:ascii="Arial" w:hAnsi="Arial" w:cs="Arial"/>
        </w:rPr>
      </w:pPr>
      <w:r>
        <w:rPr>
          <w:rFonts w:cs="Arial" w:ascii="Arial" w:hAnsi="Arial"/>
        </w:rPr>
        <w:t>Csak a miénk.</w:t>
      </w:r>
    </w:p>
    <w:p>
      <w:pPr>
        <w:pStyle w:val="Csakszveg"/>
        <w:jc w:val="both"/>
        <w:rPr>
          <w:rFonts w:ascii="Arial" w:hAnsi="Arial" w:cs="Arial"/>
        </w:rPr>
      </w:pPr>
      <w:r>
        <w:rPr>
          <w:rFonts w:eastAsia="Arial" w:cs="Arial" w:ascii="Arial" w:hAnsi="Arial"/>
        </w:rPr>
        <w:t xml:space="preserve">   </w:t>
      </w:r>
      <w:r>
        <w:rPr>
          <w:rFonts w:cs="Arial" w:ascii="Arial" w:hAnsi="Arial"/>
        </w:rPr>
        <w:t>A lányt, akit most már az Erdő Asszonyának nevezek, egy fa mögött megbújva pillantottam meg.</w:t>
      </w:r>
    </w:p>
    <w:p>
      <w:pPr>
        <w:pStyle w:val="Csakszveg"/>
        <w:jc w:val="both"/>
        <w:rPr/>
      </w:pPr>
      <w:r>
        <w:rPr>
          <w:rFonts w:eastAsia="Arial" w:cs="Arial" w:ascii="Arial" w:hAnsi="Arial"/>
        </w:rPr>
        <w:t xml:space="preserve">   </w:t>
      </w:r>
      <w:r>
        <w:rPr>
          <w:rFonts w:cs="Arial" w:ascii="Arial" w:hAnsi="Arial"/>
        </w:rPr>
        <w:t>Gyönyörű volt, gyönyörűbb teremtéssel azóta sem találkoztam. Fekete haja bokájáig ért, fehér ruhája ingerlőén tapadt testére. Egyidős lehetett velem, és láttára hirtelen hullám söpörte el a kemény neveléstől amúgy is háttérbe szorított gyermeki gondolatokat. Férfi lettem, aki elveszett azoknak a szemeknek a tükrében.</w:t>
      </w:r>
    </w:p>
    <w:p>
      <w:pPr>
        <w:pStyle w:val="Csakszveg"/>
        <w:jc w:val="both"/>
        <w:rPr/>
      </w:pPr>
      <w:r>
        <w:rPr>
          <w:rFonts w:eastAsia="Arial" w:cs="Arial" w:ascii="Arial" w:hAnsi="Arial"/>
        </w:rPr>
        <w:t xml:space="preserve">   </w:t>
      </w:r>
      <w:r>
        <w:rPr>
          <w:rFonts w:cs="Arial" w:ascii="Arial" w:hAnsi="Arial"/>
        </w:rPr>
        <w:t>Finom illatot sodort felém a szél, finomabbat bárminél, az arcán felfénylő mosolyban nyoma sem volt a félelemnek vagy a haragnak.</w:t>
      </w:r>
    </w:p>
    <w:p>
      <w:pPr>
        <w:pStyle w:val="Csakszveg"/>
        <w:jc w:val="both"/>
        <w:rPr/>
      </w:pPr>
      <w:r>
        <w:rPr>
          <w:rFonts w:cs="Arial" w:ascii="Arial" w:hAnsi="Arial"/>
        </w:rPr>
        <w:t>- Gyere! - A hangja az erdő fáinak susogása.</w:t>
      </w:r>
    </w:p>
    <w:p>
      <w:pPr>
        <w:pStyle w:val="Csakszveg"/>
        <w:jc w:val="both"/>
        <w:rPr>
          <w:rFonts w:ascii="Arial" w:hAnsi="Arial" w:cs="Arial"/>
        </w:rPr>
      </w:pPr>
      <w:r>
        <w:rPr>
          <w:rFonts w:eastAsia="Arial" w:cs="Arial" w:ascii="Arial" w:hAnsi="Arial"/>
        </w:rPr>
        <w:t xml:space="preserve">   </w:t>
      </w:r>
      <w:r>
        <w:rPr>
          <w:rFonts w:cs="Arial" w:ascii="Arial" w:hAnsi="Arial"/>
        </w:rPr>
        <w:t>Mentem felé, elveszve a kábulatban, átölelt, a füleimbe suttogott, éreztem, hogy kedvel, sőt... Fák között szaladtunk, patakokból kortyoltuk a vizet, tudtam, hogy őrá vártam egész életemben, hogy ő is rám várt egész életében.</w:t>
      </w:r>
    </w:p>
    <w:p>
      <w:pPr>
        <w:pStyle w:val="Csakszveg"/>
        <w:jc w:val="both"/>
        <w:rPr>
          <w:rFonts w:ascii="Arial" w:hAnsi="Arial" w:cs="Arial"/>
        </w:rPr>
      </w:pPr>
      <w:r>
        <w:rPr>
          <w:rFonts w:cs="Arial" w:ascii="Arial" w:hAnsi="Arial"/>
        </w:rPr>
        <w:t>Úg éreztem, mintha már számtalanszor találkoztunk volna.</w:t>
      </w:r>
    </w:p>
    <w:p>
      <w:pPr>
        <w:pStyle w:val="Csakszveg"/>
        <w:jc w:val="both"/>
        <w:rPr>
          <w:rFonts w:ascii="Arial" w:hAnsi="Arial" w:cs="Arial"/>
        </w:rPr>
      </w:pPr>
      <w:r>
        <w:rPr>
          <w:rFonts w:cs="Arial" w:ascii="Arial" w:hAnsi="Arial"/>
        </w:rPr>
        <w:t>Heverésztünk a fűben, vérvirágok között, szavak nélkül is megértettük egymást.</w:t>
      </w:r>
    </w:p>
    <w:p>
      <w:pPr>
        <w:pStyle w:val="Csakszveg"/>
        <w:jc w:val="both"/>
        <w:rPr>
          <w:rFonts w:ascii="Arial" w:hAnsi="Arial" w:cs="Arial"/>
        </w:rPr>
      </w:pPr>
      <w:r>
        <w:rPr>
          <w:rFonts w:eastAsia="Arial" w:cs="Arial" w:ascii="Arial" w:hAnsi="Arial"/>
        </w:rPr>
        <w:t xml:space="preserve">   </w:t>
      </w:r>
      <w:r>
        <w:rPr>
          <w:rFonts w:cs="Arial" w:ascii="Arial" w:hAnsi="Arial"/>
        </w:rPr>
        <w:t>Alkonyatkor kézen fogott ismét, és a sziklafalhoz vezetett, ahol barlangüreg domborművekkel díszített szája ásított.</w:t>
      </w:r>
    </w:p>
    <w:p>
      <w:pPr>
        <w:pStyle w:val="Csakszveg"/>
        <w:jc w:val="both"/>
        <w:rPr/>
      </w:pPr>
      <w:r>
        <w:rPr>
          <w:rFonts w:cs="Arial" w:ascii="Arial" w:hAnsi="Arial"/>
        </w:rPr>
        <w:t xml:space="preserve">- Kövess! - súgta közelről. </w:t>
      </w:r>
    </w:p>
    <w:p>
      <w:pPr>
        <w:pStyle w:val="Csakszveg"/>
        <w:jc w:val="both"/>
        <w:rPr>
          <w:rFonts w:ascii="Arial" w:hAnsi="Arial" w:cs="Arial"/>
        </w:rPr>
      </w:pPr>
      <w:r>
        <w:rPr>
          <w:rFonts w:cs="Arial" w:ascii="Arial" w:hAnsi="Arial"/>
        </w:rPr>
        <w:t>Bólintottam.</w:t>
      </w:r>
    </w:p>
    <w:p>
      <w:pPr>
        <w:pStyle w:val="Csakszveg"/>
        <w:jc w:val="both"/>
        <w:rPr/>
      </w:pPr>
      <w:r>
        <w:rPr>
          <w:rFonts w:cs="Arial" w:ascii="Arial" w:hAnsi="Arial"/>
        </w:rPr>
        <w:t>- Ne merészeld, testvér!</w:t>
      </w:r>
    </w:p>
    <w:p>
      <w:pPr>
        <w:pStyle w:val="Csakszveg"/>
        <w:jc w:val="both"/>
        <w:rPr/>
      </w:pPr>
      <w:r>
        <w:rPr>
          <w:rFonts w:eastAsia="Arial" w:cs="Arial" w:ascii="Arial" w:hAnsi="Arial"/>
        </w:rPr>
        <w:t xml:space="preserve">   </w:t>
      </w:r>
      <w:r>
        <w:rPr>
          <w:rFonts w:cs="Arial" w:ascii="Arial" w:hAnsi="Arial"/>
        </w:rPr>
        <w:t>A kiáltás világokat fordított ki a sarkaikból, szélvihart kevert, tenger vizét korbácsolta.</w:t>
      </w:r>
    </w:p>
    <w:p>
      <w:pPr>
        <w:pStyle w:val="Csakszveg"/>
        <w:jc w:val="both"/>
        <w:rPr>
          <w:rFonts w:ascii="Arial" w:hAnsi="Arial" w:cs="Arial"/>
        </w:rPr>
      </w:pPr>
      <w:r>
        <w:rPr>
          <w:rFonts w:eastAsia="Arial" w:cs="Arial" w:ascii="Arial" w:hAnsi="Arial"/>
        </w:rPr>
        <w:t xml:space="preserve">   </w:t>
      </w:r>
      <w:r>
        <w:rPr>
          <w:rFonts w:cs="Arial" w:ascii="Arial" w:hAnsi="Arial"/>
        </w:rPr>
        <w:t>Jarkh-En Huiass, ikertestvérem, sorsom megrontója az arcomba vágott. Még most is látom arcán azt feneketlen dühöt. És a félelmet. Mitől félt vajon?</w:t>
      </w:r>
    </w:p>
    <w:p>
      <w:pPr>
        <w:pStyle w:val="Csakszveg"/>
        <w:jc w:val="both"/>
        <w:rPr/>
      </w:pPr>
      <w:r>
        <w:rPr>
          <w:rFonts w:eastAsia="Arial" w:cs="Arial" w:ascii="Arial" w:hAnsi="Arial"/>
        </w:rPr>
        <w:t xml:space="preserve">   </w:t>
      </w:r>
      <w:r>
        <w:rPr>
          <w:rFonts w:cs="Arial" w:ascii="Arial" w:hAnsi="Arial"/>
        </w:rPr>
        <w:t>Szemem sarkából láttam, hogy a lány eltűnik mellőlem, mintha alakok moccantak volna a barlang sötétjében, de Jarkh újra ütött, keményen, vér csorgott a számba, én is ütöttem, karmazsin folyadék fröccsönt a vérvirágok szirmaira.</w:t>
      </w:r>
    </w:p>
    <w:p>
      <w:pPr>
        <w:pStyle w:val="Csakszveg"/>
        <w:jc w:val="both"/>
        <w:rPr/>
      </w:pPr>
      <w:r>
        <w:rPr>
          <w:rFonts w:cs="Arial" w:ascii="Arial" w:hAnsi="Arial"/>
        </w:rPr>
        <w:t xml:space="preserve">- Hát nem látod, hogy... - üvöltötte. </w:t>
      </w:r>
    </w:p>
    <w:p>
      <w:pPr>
        <w:pStyle w:val="Csakszveg"/>
        <w:jc w:val="both"/>
        <w:rPr>
          <w:rFonts w:ascii="Arial" w:hAnsi="Arial" w:cs="Arial"/>
        </w:rPr>
      </w:pPr>
      <w:r>
        <w:rPr>
          <w:rFonts w:cs="Arial" w:ascii="Arial" w:hAnsi="Arial"/>
        </w:rPr>
        <w:t>Lesújtottam. Csont reccsent.</w:t>
      </w:r>
    </w:p>
    <w:p>
      <w:pPr>
        <w:pStyle w:val="Csakszveg"/>
        <w:jc w:val="both"/>
        <w:rPr/>
      </w:pPr>
      <w:r>
        <w:rPr>
          <w:rFonts w:cs="Arial" w:ascii="Arial" w:hAnsi="Arial"/>
        </w:rPr>
        <w:t xml:space="preserve">- Ezek... </w:t>
      </w:r>
    </w:p>
    <w:p>
      <w:pPr>
        <w:pStyle w:val="Csakszveg"/>
        <w:jc w:val="both"/>
        <w:rPr>
          <w:rFonts w:ascii="Arial" w:hAnsi="Arial" w:cs="Arial"/>
        </w:rPr>
      </w:pPr>
      <w:r>
        <w:rPr>
          <w:rFonts w:cs="Arial" w:ascii="Arial" w:hAnsi="Arial"/>
        </w:rPr>
        <w:t>Újra.</w:t>
      </w:r>
    </w:p>
    <w:p>
      <w:pPr>
        <w:pStyle w:val="Csakszveg"/>
        <w:jc w:val="both"/>
        <w:rPr/>
      </w:pPr>
      <w:r>
        <w:rPr>
          <w:rFonts w:eastAsia="Arial" w:cs="Arial" w:ascii="Arial" w:hAnsi="Arial"/>
        </w:rPr>
        <w:t xml:space="preserve">   </w:t>
      </w:r>
      <w:r>
        <w:rPr>
          <w:rFonts w:cs="Arial" w:ascii="Arial" w:hAnsi="Arial"/>
        </w:rPr>
        <w:t xml:space="preserve">Aztán leszállt az éj. Ketten maradtunk. Eltűnt a lány. Nyomát vesztettem a barlangnak. Elrejtőzött. Hosszú órákon átjártam az erdőt, keservesen kiáltozva. Senki. </w:t>
      </w:r>
    </w:p>
    <w:p>
      <w:pPr>
        <w:pStyle w:val="Csakszveg"/>
        <w:jc w:val="both"/>
        <w:rPr>
          <w:rFonts w:ascii="Arial" w:hAnsi="Arial" w:cs="Arial"/>
        </w:rPr>
      </w:pPr>
      <w:r>
        <w:rPr>
          <w:rFonts w:cs="Arial" w:ascii="Arial" w:hAnsi="Arial"/>
        </w:rPr>
        <w:t>Sehol. Ez a nyomorult! Elriasztotta!</w:t>
      </w:r>
    </w:p>
    <w:p>
      <w:pPr>
        <w:pStyle w:val="Csakszveg"/>
        <w:jc w:val="both"/>
        <w:rPr>
          <w:rFonts w:ascii="Arial" w:hAnsi="Arial" w:cs="Arial"/>
        </w:rPr>
      </w:pPr>
      <w:r>
        <w:rPr>
          <w:rFonts w:cs="Arial" w:ascii="Arial" w:hAnsi="Arial"/>
        </w:rPr>
        <w:t>Legyen átkozott!</w:t>
      </w:r>
    </w:p>
    <w:p>
      <w:pPr>
        <w:pStyle w:val="Csakszveg"/>
        <w:jc w:val="both"/>
        <w:rPr/>
      </w:pPr>
      <w:r>
        <w:rPr>
          <w:rFonts w:eastAsia="Arial" w:cs="Arial" w:ascii="Arial" w:hAnsi="Arial"/>
        </w:rPr>
        <w:t xml:space="preserve">   </w:t>
      </w:r>
      <w:r>
        <w:rPr>
          <w:rFonts w:cs="Arial" w:ascii="Arial" w:hAnsi="Arial"/>
        </w:rPr>
        <w:t>Hajnaltájban, amikor mesterünk magához ölelt minket valamelyik hegyi hágón - hogyan szédeleghettünk oda? -, már egy szót sem szóltunk egymáshoz.</w:t>
      </w:r>
    </w:p>
    <w:p>
      <w:pPr>
        <w:pStyle w:val="Csakszveg"/>
        <w:jc w:val="both"/>
        <w:rPr>
          <w:rFonts w:ascii="Arial" w:hAnsi="Arial" w:cs="Arial"/>
        </w:rPr>
      </w:pPr>
      <w:r>
        <w:rPr>
          <w:rFonts w:cs="Arial" w:ascii="Arial" w:hAnsi="Arial"/>
        </w:rPr>
        <w:t>Emlékszem apánk haragtól torz arcára.</w:t>
      </w:r>
    </w:p>
    <w:p>
      <w:pPr>
        <w:pStyle w:val="Csakszveg"/>
        <w:jc w:val="both"/>
        <w:rPr>
          <w:rFonts w:ascii="Arial" w:hAnsi="Arial" w:cs="Arial"/>
        </w:rPr>
      </w:pPr>
      <w:r>
        <w:rPr>
          <w:rFonts w:cs="Arial" w:ascii="Arial" w:hAnsi="Arial"/>
        </w:rPr>
        <w:t>Egy szót sem voltunk hajlandók kinyögni.</w:t>
      </w:r>
    </w:p>
    <w:p>
      <w:pPr>
        <w:pStyle w:val="Csakszveg"/>
        <w:jc w:val="both"/>
        <w:rPr/>
      </w:pPr>
      <w:r>
        <w:rPr>
          <w:rFonts w:eastAsia="Arial" w:cs="Arial" w:ascii="Arial" w:hAnsi="Arial"/>
        </w:rPr>
        <w:t xml:space="preserve">   </w:t>
      </w:r>
      <w:r>
        <w:rPr>
          <w:rFonts w:cs="Arial" w:ascii="Arial" w:hAnsi="Arial"/>
        </w:rPr>
        <w:t>Két nap múlva, három hónappal a tervezett időpont előtt útnak indult velünk a címeres hintó. A Sheral bércei között megbúvó erődig meg sem állt.</w:t>
      </w:r>
    </w:p>
    <w:p>
      <w:pPr>
        <w:pStyle w:val="Csakszveg"/>
        <w:jc w:val="both"/>
        <w:rPr/>
      </w:pPr>
      <w:r>
        <w:rPr>
          <w:rFonts w:eastAsia="Arial" w:cs="Arial" w:ascii="Arial" w:hAnsi="Arial"/>
        </w:rPr>
        <w:t xml:space="preserve">   </w:t>
      </w:r>
      <w:r>
        <w:rPr>
          <w:rFonts w:cs="Arial" w:ascii="Arial" w:hAnsi="Arial"/>
        </w:rPr>
        <w:t>Katonának neveltek bennünket. Éltük monoton életüket. Jobbak lettünk mindenkinél, pedig csak egymáson akartunk túltenni.</w:t>
      </w:r>
    </w:p>
    <w:p>
      <w:pPr>
        <w:pStyle w:val="Csakszveg"/>
        <w:jc w:val="both"/>
        <w:rPr>
          <w:rFonts w:ascii="Arial" w:hAnsi="Arial" w:cs="Arial"/>
        </w:rPr>
      </w:pPr>
      <w:r>
        <w:rPr>
          <w:rFonts w:cs="Arial" w:ascii="Arial" w:hAnsi="Arial"/>
        </w:rPr>
        <w:t>A kezdetekben Jarkh még beszélni próbált velem. Lassan leszokott róla.</w:t>
      </w:r>
    </w:p>
    <w:p>
      <w:pPr>
        <w:pStyle w:val="Csakszveg"/>
        <w:jc w:val="both"/>
        <w:rPr>
          <w:rFonts w:ascii="Arial" w:hAnsi="Arial" w:cs="Arial"/>
        </w:rPr>
      </w:pPr>
      <w:r>
        <w:rPr>
          <w:rFonts w:cs="Arial" w:ascii="Arial" w:hAnsi="Arial"/>
        </w:rPr>
        <w:t>Maradt a gyűlölet. És az álmok. Hűséges barátaim lette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9</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lány, aki férfivá érésem közben asszonnyá, az erdő asszonyává formálódott, minden éjjel meglátogatott.</w:t>
      </w:r>
    </w:p>
    <w:p>
      <w:pPr>
        <w:pStyle w:val="Csakszveg"/>
        <w:jc w:val="both"/>
        <w:rPr>
          <w:rFonts w:ascii="Arial" w:hAnsi="Arial" w:cs="Arial"/>
        </w:rPr>
      </w:pPr>
      <w:r>
        <w:rPr>
          <w:rFonts w:eastAsia="Arial" w:cs="Arial" w:ascii="Arial" w:hAnsi="Arial"/>
        </w:rPr>
        <w:t xml:space="preserve">    </w:t>
      </w:r>
      <w:r>
        <w:rPr>
          <w:rFonts w:cs="Arial" w:ascii="Arial" w:hAnsi="Arial"/>
        </w:rPr>
        <w:t>Éjszakánként csókolt, ölelt, becézgetett. Mindig velem volt. Türelmesen várt visszatérésemre: tudta, hogy csak őt szerethetem ezen a világon. Senki mást.</w:t>
      </w:r>
    </w:p>
    <w:p>
      <w:pPr>
        <w:pStyle w:val="Csakszveg"/>
        <w:jc w:val="both"/>
        <w:rPr/>
      </w:pPr>
      <w:r>
        <w:rPr>
          <w:rFonts w:cs="Arial" w:ascii="Arial" w:hAnsi="Arial"/>
        </w:rPr>
        <w:t xml:space="preserve">- Itt vagyok! - kiáltottam a csendbe. Körülöttem némán lapult az erdő. </w:t>
      </w:r>
    </w:p>
    <w:p>
      <w:pPr>
        <w:pStyle w:val="Csakszveg"/>
        <w:jc w:val="both"/>
        <w:rPr>
          <w:rFonts w:ascii="Arial" w:hAnsi="Arial" w:cs="Arial"/>
        </w:rPr>
      </w:pPr>
      <w:r>
        <w:rPr>
          <w:rFonts w:cs="Arial" w:ascii="Arial" w:hAnsi="Arial"/>
        </w:rPr>
        <w:t>Domborművek. Furcsa, sohasem gondolkoztam azon, mit ábrázolnak azok a különös figurák.</w:t>
      </w:r>
    </w:p>
    <w:p>
      <w:pPr>
        <w:pStyle w:val="Csakszveg"/>
        <w:jc w:val="both"/>
        <w:rPr>
          <w:rFonts w:ascii="Arial" w:hAnsi="Arial" w:cs="Arial"/>
        </w:rPr>
      </w:pPr>
      <w:r>
        <w:rPr>
          <w:rFonts w:cs="Arial" w:ascii="Arial" w:hAnsi="Arial"/>
        </w:rPr>
        <w:t>A barlang.</w:t>
      </w:r>
    </w:p>
    <w:p>
      <w:pPr>
        <w:pStyle w:val="Csakszveg"/>
        <w:jc w:val="both"/>
        <w:rPr>
          <w:rFonts w:ascii="Arial" w:hAnsi="Arial" w:cs="Arial"/>
        </w:rPr>
      </w:pPr>
      <w:r>
        <w:rPr>
          <w:rFonts w:cs="Arial" w:ascii="Arial" w:hAnsi="Arial"/>
        </w:rPr>
        <w:t>Ott álltam előtte.</w:t>
      </w:r>
    </w:p>
    <w:p>
      <w:pPr>
        <w:pStyle w:val="Csakszveg"/>
        <w:jc w:val="both"/>
        <w:rPr/>
      </w:pPr>
      <w:r>
        <w:rPr>
          <w:rFonts w:cs="Arial" w:ascii="Arial" w:hAnsi="Arial"/>
        </w:rPr>
        <w:t>- Megérkeztem! - harsogtam újfent.</w:t>
      </w:r>
    </w:p>
    <w:p>
      <w:pPr>
        <w:pStyle w:val="Csakszveg"/>
        <w:jc w:val="both"/>
        <w:rPr/>
      </w:pPr>
      <w:r>
        <w:rPr>
          <w:rFonts w:cs="Arial" w:ascii="Arial" w:hAnsi="Arial"/>
        </w:rPr>
        <w:t>- Khwar ai 'chal gaforr ~ suttogta lágyan egy hang. A hősök hazatérnek.</w:t>
      </w:r>
    </w:p>
    <w:p>
      <w:pPr>
        <w:pStyle w:val="Csakszveg"/>
        <w:jc w:val="both"/>
        <w:rPr>
          <w:rFonts w:ascii="Arial" w:hAnsi="Arial" w:cs="Arial"/>
        </w:rPr>
      </w:pPr>
      <w:r>
        <w:rPr>
          <w:rFonts w:cs="Arial" w:ascii="Arial" w:hAnsi="Arial"/>
        </w:rPr>
        <w:t xml:space="preserve">Ő volt az, a lány, aki bódító szerelmet ébresztett bennem, pedig gyermek voltam szinte, az asszony, aki hozzám akart tartozni, noha alig pár órát töltöttünk együtt. </w:t>
      </w:r>
    </w:p>
    <w:p>
      <w:pPr>
        <w:pStyle w:val="Csakszveg"/>
        <w:jc w:val="both"/>
        <w:rPr>
          <w:rFonts w:ascii="Arial" w:hAnsi="Arial" w:cs="Arial"/>
        </w:rPr>
      </w:pPr>
      <w:r>
        <w:rPr>
          <w:rFonts w:cs="Arial" w:ascii="Arial" w:hAnsi="Arial"/>
        </w:rPr>
        <w:t>Kitártam karjaimat.</w:t>
      </w:r>
    </w:p>
    <w:p>
      <w:pPr>
        <w:pStyle w:val="Csakszveg"/>
        <w:jc w:val="both"/>
        <w:rPr/>
      </w:pPr>
      <w:r>
        <w:rPr>
          <w:rFonts w:cs="Arial" w:ascii="Arial" w:hAnsi="Arial"/>
        </w:rPr>
        <w:t>- Jer, kedvesem! - mondta szerelmem. Elindultam.</w:t>
      </w:r>
    </w:p>
    <w:p>
      <w:pPr>
        <w:pStyle w:val="Csakszveg"/>
        <w:jc w:val="both"/>
        <w:rPr/>
      </w:pPr>
      <w:r>
        <w:rPr>
          <w:rFonts w:cs="Arial" w:ascii="Arial" w:hAnsi="Arial"/>
        </w:rPr>
        <w:t>- Ne merészeld! - süvöltötte mögöttem egy hang.</w:t>
      </w:r>
    </w:p>
    <w:p>
      <w:pPr>
        <w:pStyle w:val="Csakszveg"/>
        <w:jc w:val="both"/>
        <w:rPr>
          <w:rFonts w:ascii="Arial" w:hAnsi="Arial" w:cs="Arial"/>
        </w:rPr>
      </w:pPr>
      <w:r>
        <w:rPr>
          <w:rFonts w:cs="Arial" w:ascii="Arial" w:hAnsi="Arial"/>
        </w:rPr>
        <w:t>A fák között haragtól vöröslő arccal testvérem, Jarkh-En Huiss áll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0</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Ostobább vagy, mint hittem, testvér. - Jarkh pengéje fémívet írt le a levegőben, tévedhetetlen pontossággal zúdult lefelé. Félretáncoltam, kardomat megpörditve ügyes kis cselt indítottam felé.</w:t>
      </w:r>
    </w:p>
    <w:p>
      <w:pPr>
        <w:pStyle w:val="Csakszveg"/>
        <w:jc w:val="both"/>
        <w:rPr>
          <w:rFonts w:ascii="Arial" w:hAnsi="Arial" w:cs="Arial"/>
        </w:rPr>
      </w:pPr>
      <w:r>
        <w:rPr>
          <w:rFonts w:cs="Arial" w:ascii="Arial" w:hAnsi="Arial"/>
        </w:rPr>
        <w:t>Körülöttünk a feltúrt tisztás. Gyökerestül kifordított vérvirágok mindenütt.</w:t>
      </w:r>
    </w:p>
    <w:p>
      <w:pPr>
        <w:pStyle w:val="Csakszveg"/>
        <w:jc w:val="both"/>
        <w:rPr/>
      </w:pPr>
      <w:r>
        <w:rPr>
          <w:rFonts w:cs="Arial" w:ascii="Arial" w:hAnsi="Arial"/>
        </w:rPr>
        <w:t>- Igen? - lihegtem. Szinte védhetetlen szúrást irányoztam torka felé, amit hasonló ügyességgel csapott félre.</w:t>
      </w:r>
    </w:p>
    <w:p>
      <w:pPr>
        <w:pStyle w:val="Csakszveg"/>
        <w:jc w:val="both"/>
        <w:rPr/>
      </w:pPr>
      <w:r>
        <w:rPr>
          <w:rFonts w:eastAsia="Arial" w:cs="Arial" w:ascii="Arial" w:hAnsi="Arial"/>
        </w:rPr>
        <w:t xml:space="preserve">   </w:t>
      </w:r>
      <w:r>
        <w:rPr>
          <w:rFonts w:cs="Arial" w:ascii="Arial" w:hAnsi="Arial"/>
        </w:rPr>
        <w:t>Izzottam a haragtól. Ő nemkülönben. Akadt azonban egy lényeges különbség: megakartam ölni. 0 viszont nem akart végezni velem. Láttam a szemében. Tudtam. Hiszen ikrek vagyunk.</w:t>
      </w:r>
    </w:p>
    <w:p>
      <w:pPr>
        <w:pStyle w:val="Csakszveg"/>
        <w:jc w:val="both"/>
        <w:rPr/>
      </w:pPr>
      <w:r>
        <w:rPr>
          <w:rFonts w:cs="Arial" w:ascii="Arial" w:hAnsi="Arial"/>
        </w:rPr>
        <w:t>- Azt gondoltad, fene okos vagy, mi? - üvöltötte, és lesújtott. Vállamon megpattant valami a páncélon, ügyetlen mozdulattal a földre buktam, majd arrébb hemperedtem. A következő pillanatban ismét talpon voltam, és két gyors vágással vérpatakot fakasztottam az állán.</w:t>
      </w:r>
    </w:p>
    <w:p>
      <w:pPr>
        <w:pStyle w:val="Csakszveg"/>
        <w:jc w:val="both"/>
        <w:rPr/>
      </w:pPr>
      <w:r>
        <w:rPr>
          <w:rFonts w:cs="Arial" w:ascii="Arial" w:hAnsi="Arial"/>
        </w:rPr>
        <w:t>A lány figyelt. Akárcsak azok a fehér ruhákba öltözött férfiak és nők - alig páran - akik lidércekként szivárogtak elő a fák közül.</w:t>
      </w:r>
    </w:p>
    <w:p>
      <w:pPr>
        <w:pStyle w:val="Csakszveg"/>
        <w:jc w:val="both"/>
        <w:rPr>
          <w:rFonts w:ascii="Arial" w:hAnsi="Arial" w:cs="Arial"/>
        </w:rPr>
      </w:pPr>
      <w:r>
        <w:rPr>
          <w:rFonts w:eastAsia="Arial" w:cs="Arial" w:ascii="Arial" w:hAnsi="Arial"/>
        </w:rPr>
        <w:t xml:space="preserve">   </w:t>
      </w:r>
      <w:r>
        <w:rPr>
          <w:rFonts w:cs="Arial" w:ascii="Arial" w:hAnsi="Arial"/>
        </w:rPr>
        <w:t>Nem mindennapi látványt nyújthattunk, való igaz. Egymás tükörképei, bőszen egymásnak rontó zöld vasakba burkolt hófehér hajú férfiak, kesztyűben és vasalt csizmában, szikrákat vetnek összecsókolózó kardjaik.</w:t>
      </w:r>
    </w:p>
    <w:p>
      <w:pPr>
        <w:pStyle w:val="Csakszveg"/>
        <w:jc w:val="both"/>
        <w:rPr/>
      </w:pPr>
      <w:r>
        <w:rPr>
          <w:rFonts w:cs="Arial" w:ascii="Arial" w:hAnsi="Arial"/>
        </w:rPr>
        <w:t>- Első pillanattól kezdve tudtam, mit fogsz csinálni - nyögte, mikor az egyik fatörzsnek szorított. Egymás szemébe meredtünk. - Persze meg voltál győződve, hogy mit sem sejtek, mi több, eléggé ostoba vagyok ahhoz, hogy a palotában ülve várjam, míg véghezviszed, amit akartál! Nos, ebből nem kérek...</w:t>
      </w:r>
    </w:p>
    <w:p>
      <w:pPr>
        <w:pStyle w:val="Csakszveg"/>
        <w:jc w:val="both"/>
        <w:rPr/>
      </w:pPr>
      <w:r>
        <w:rPr>
          <w:rFonts w:cs="Arial" w:ascii="Arial" w:hAnsi="Arial"/>
        </w:rPr>
        <w:t>Alig bírt félrehajolni a szorításból kicsusszant vágásom elől. Körtáncot járva vagdalkoztunk, különösebb találatok nélkül. Túlzottan is azonosak a képességeink.</w:t>
      </w:r>
    </w:p>
    <w:p>
      <w:pPr>
        <w:pStyle w:val="Csakszveg"/>
        <w:jc w:val="both"/>
        <w:rPr/>
      </w:pPr>
      <w:r>
        <w:rPr>
          <w:rFonts w:cs="Arial" w:ascii="Arial" w:hAnsi="Arial"/>
        </w:rPr>
        <w:t>- Felállítottam embereimet azokra a helyekre, ahol vártad őket... nehogy megriadj és újabb furfangot eszelj ki idő előtt. - A sziklafalnak taszítottam. Ez alkalom mal nem bújik el előlem.</w:t>
      </w:r>
    </w:p>
    <w:p>
      <w:pPr>
        <w:pStyle w:val="Csakszveg"/>
        <w:jc w:val="both"/>
        <w:rPr/>
      </w:pPr>
      <w:r>
        <w:rPr>
          <w:rFonts w:cs="Arial" w:ascii="Arial" w:hAnsi="Arial"/>
        </w:rPr>
        <w:t>- Átvágtál rajtuk, elégedetten és boldogan... pontosan úgy, ahogy akartam. Ó, testvér, ennyire lebecsülsz?</w:t>
      </w:r>
    </w:p>
    <w:p>
      <w:pPr>
        <w:pStyle w:val="Csakszveg"/>
        <w:jc w:val="both"/>
        <w:rPr>
          <w:rFonts w:ascii="Arial" w:hAnsi="Arial" w:cs="Arial"/>
        </w:rPr>
      </w:pPr>
      <w:r>
        <w:rPr>
          <w:rFonts w:cs="Arial" w:ascii="Arial" w:hAnsi="Arial"/>
        </w:rPr>
        <w:t>Felnyögött, mert a hasába térdeltem.</w:t>
      </w:r>
    </w:p>
    <w:p>
      <w:pPr>
        <w:pStyle w:val="Csakszveg"/>
        <w:jc w:val="both"/>
        <w:rPr/>
      </w:pPr>
      <w:r>
        <w:rPr>
          <w:rFonts w:cs="Arial" w:ascii="Arial" w:hAnsi="Arial"/>
        </w:rPr>
        <w:t>- Hagyd a felesleges szöveget, Jarkh - mondtam lágyan. Mozdulni sem tudott. - Rendben, átvertél. Most jobb? Legyél rá büszke. Abban a pár szívdobbanásnyi idő ben, ami még számodra hátravan. - Izzadtság folyt a szemünkbe. Napkorongként vakított a düh. De éreztem, hogy valami nincs rendjén. Talán a szánalom a szemében?</w:t>
      </w:r>
    </w:p>
    <w:p>
      <w:pPr>
        <w:pStyle w:val="Csakszveg"/>
        <w:jc w:val="both"/>
        <w:rPr>
          <w:rFonts w:ascii="Arial" w:hAnsi="Arial" w:cs="Arial"/>
        </w:rPr>
      </w:pPr>
      <w:r>
        <w:rPr>
          <w:rFonts w:cs="Arial" w:ascii="Arial" w:hAnsi="Arial"/>
        </w:rPr>
        <w:t>Előhúztam a tőrömet.</w:t>
      </w:r>
    </w:p>
    <w:p>
      <w:pPr>
        <w:pStyle w:val="Csakszveg"/>
        <w:jc w:val="both"/>
        <w:rPr/>
      </w:pPr>
      <w:r>
        <w:rPr>
          <w:rFonts w:cs="Arial" w:ascii="Arial" w:hAnsi="Arial"/>
        </w:rPr>
        <w:t>- Nem volt nehéz megtalálnom téged - nyögte alig hallhatóan. - Hála a csatnak, amit Leirra még az éjjel kicserélt. Okosan alkalmazott mágia - minden pillanatban tudtam, merre jársz.</w:t>
      </w:r>
    </w:p>
    <w:p>
      <w:pPr>
        <w:pStyle w:val="Csakszveg"/>
        <w:jc w:val="both"/>
        <w:rPr/>
      </w:pPr>
      <w:r>
        <w:rPr>
          <w:rFonts w:cs="Arial" w:ascii="Arial" w:hAnsi="Arial"/>
        </w:rPr>
        <w:t>- Miért? - üvöltöttem - Miért, te nyomorult?</w:t>
      </w:r>
    </w:p>
    <w:p>
      <w:pPr>
        <w:pStyle w:val="Csakszveg"/>
        <w:jc w:val="both"/>
        <w:rPr/>
      </w:pPr>
      <w:r>
        <w:rPr>
          <w:rFonts w:eastAsia="Arial" w:cs="Arial" w:ascii="Arial" w:hAnsi="Arial"/>
        </w:rPr>
        <w:t xml:space="preserve">   </w:t>
      </w:r>
      <w:r>
        <w:rPr>
          <w:rFonts w:cs="Arial" w:ascii="Arial" w:hAnsi="Arial"/>
        </w:rPr>
        <w:t>Ágyékon rúgott. Egy pillanatig levegőért kapkodva görnyedeztem, jobbjában ismét megvillant a kardja.</w:t>
      </w:r>
    </w:p>
    <w:p>
      <w:pPr>
        <w:pStyle w:val="Csakszveg"/>
        <w:jc w:val="both"/>
        <w:rPr/>
      </w:pPr>
      <w:r>
        <w:rPr>
          <w:rFonts w:cs="Arial" w:ascii="Arial" w:hAnsi="Arial"/>
        </w:rPr>
        <w:t>- Hát még mindig nem érted? - Szinte sikoltott. Vérmocskosan, izzadtan álltunk egymással szemben. - Nem vetted észre, hogy mi folyik itt? Te vagy az egyetlen, aki ezt a helyet megtalálhatja, te, aki tizenöt évesen is rábukkantál annak a láthatatlan sugallatnak a hatására!</w:t>
      </w:r>
    </w:p>
    <w:p>
      <w:pPr>
        <w:pStyle w:val="Csakszveg"/>
        <w:jc w:val="both"/>
        <w:rPr>
          <w:rFonts w:ascii="Arial" w:hAnsi="Arial" w:cs="Arial"/>
        </w:rPr>
      </w:pPr>
      <w:r>
        <w:rPr>
          <w:rFonts w:cs="Arial" w:ascii="Arial" w:hAnsi="Arial"/>
        </w:rPr>
        <w:t>Körülöttünk hófehér ruhás alakok gyűrűje.</w:t>
      </w:r>
    </w:p>
    <w:p>
      <w:pPr>
        <w:pStyle w:val="Csakszveg"/>
        <w:jc w:val="both"/>
        <w:rPr/>
      </w:pPr>
      <w:r>
        <w:rPr>
          <w:rFonts w:cs="Arial" w:ascii="Arial" w:hAnsi="Arial"/>
        </w:rPr>
        <w:t xml:space="preserve">- Kezdettől fogva téged akartak - folytatta lihegve - Hogy miért, ne kérdezd... talán te vagy mentálisan a fogékonyabb vagy talán csak Tharr tudja, mi járt a fejükben. </w:t>
      </w:r>
    </w:p>
    <w:p>
      <w:pPr>
        <w:pStyle w:val="Csakszveg"/>
        <w:jc w:val="both"/>
        <w:rPr>
          <w:rFonts w:ascii="Arial" w:hAnsi="Arial" w:cs="Arial"/>
        </w:rPr>
      </w:pPr>
      <w:r>
        <w:rPr>
          <w:rFonts w:cs="Arial" w:ascii="Arial" w:hAnsi="Arial"/>
        </w:rPr>
        <w:t>Azonnal beleestél a csapdájukba. Akkor még időben érkeztem, bármennyire is távol akartak tartani, de csak félig jártam sikerrel... hiszen ők soha nem eresztettek el!</w:t>
      </w:r>
    </w:p>
    <w:p>
      <w:pPr>
        <w:pStyle w:val="Csakszveg"/>
        <w:jc w:val="both"/>
        <w:rPr>
          <w:rFonts w:ascii="Arial" w:hAnsi="Arial" w:cs="Arial"/>
        </w:rPr>
      </w:pPr>
      <w:r>
        <w:rPr>
          <w:rFonts w:cs="Arial" w:ascii="Arial" w:hAnsi="Arial"/>
        </w:rPr>
        <w:t>Csak álltam. Kardomon bukfencet hánytak a napsugarak.</w:t>
      </w:r>
    </w:p>
    <w:p>
      <w:pPr>
        <w:pStyle w:val="Csakszveg"/>
        <w:jc w:val="both"/>
        <w:rPr/>
      </w:pPr>
      <w:r>
        <w:rPr>
          <w:rFonts w:cs="Arial" w:ascii="Arial" w:hAnsi="Arial"/>
        </w:rPr>
        <w:t>- Én is láttam azokat az álmokat, mint te... de undorodtam és féltem tőlük... rajtad viszont fogott a bűbáj. Ahogy tudtál, hazatértél... én pedig utánad. Állandóan figyeltettelek, te pedig, legjobban beképzelt barma a Birodalomnak, egy percig sem láttál semmit!</w:t>
      </w:r>
    </w:p>
    <w:p>
      <w:pPr>
        <w:pStyle w:val="Csakszveg"/>
        <w:jc w:val="both"/>
        <w:rPr>
          <w:rFonts w:ascii="Arial" w:hAnsi="Arial" w:cs="Arial"/>
        </w:rPr>
      </w:pPr>
      <w:r>
        <w:rPr>
          <w:rFonts w:cs="Arial" w:ascii="Arial" w:hAnsi="Arial"/>
        </w:rPr>
        <w:t>Annyira egyformák vagyunk. Mégsem mindenben egyezünk.</w:t>
      </w:r>
    </w:p>
    <w:p>
      <w:pPr>
        <w:pStyle w:val="Csakszveg"/>
        <w:jc w:val="both"/>
        <w:rPr/>
      </w:pPr>
      <w:r>
        <w:rPr>
          <w:rFonts w:cs="Arial" w:ascii="Arial" w:hAnsi="Arial"/>
        </w:rPr>
        <w:t xml:space="preserve">- Semmit! Egy pillanatig sem törődtél szüleink halálával... hogy mennyire furcsa és természetellenes mindez! Soha egy percet nem gondolkodtál ezeken! Mit gondolsz, mi az a rontás, amiről mindenki beszél, egyedül téged kivéve?! Kik hurcolják el az állatokat, vagy vágnak rajtuk rituális sebhelyeket? Kik? Ezek itt körülötted! </w:t>
      </w:r>
    </w:p>
    <w:p>
      <w:pPr>
        <w:pStyle w:val="Csakszveg"/>
        <w:jc w:val="both"/>
        <w:rPr>
          <w:rFonts w:ascii="Arial" w:hAnsi="Arial" w:cs="Arial"/>
        </w:rPr>
      </w:pPr>
      <w:r>
        <w:rPr>
          <w:rFonts w:cs="Arial" w:ascii="Arial" w:hAnsi="Arial"/>
        </w:rPr>
        <w:t>Soha nem tudtál tisztán gondolkodni, mert ők soha nem is akarták!</w:t>
      </w:r>
    </w:p>
    <w:p>
      <w:pPr>
        <w:pStyle w:val="Csakszveg"/>
        <w:jc w:val="both"/>
        <w:rPr>
          <w:rFonts w:ascii="Arial" w:hAnsi="Arial" w:cs="Arial"/>
        </w:rPr>
      </w:pPr>
      <w:r>
        <w:rPr>
          <w:rFonts w:eastAsia="Arial" w:cs="Arial" w:ascii="Arial" w:hAnsi="Arial"/>
        </w:rPr>
        <w:t xml:space="preserve">   </w:t>
      </w:r>
      <w:r>
        <w:rPr>
          <w:rFonts w:cs="Arial" w:ascii="Arial" w:hAnsi="Arial"/>
        </w:rPr>
        <w:t>Most már tudom, felesleges volt aggódnom. Hogyan is vethetett volna szemet a kedvesemre? Itt áll. Mosolyog.</w:t>
      </w:r>
    </w:p>
    <w:p>
      <w:pPr>
        <w:pStyle w:val="Csakszveg"/>
        <w:jc w:val="both"/>
        <w:rPr/>
      </w:pPr>
      <w:r>
        <w:rPr>
          <w:rFonts w:cs="Arial" w:ascii="Arial" w:hAnsi="Arial"/>
        </w:rPr>
        <w:t>- Nekem kell megmentenem téged... aki a második éned vagyok... az, aki az álmaid másik, igazi oldalát is látta!</w:t>
      </w:r>
    </w:p>
    <w:p>
      <w:pPr>
        <w:pStyle w:val="Csakszveg"/>
        <w:jc w:val="both"/>
        <w:rPr/>
      </w:pPr>
      <w:r>
        <w:rPr>
          <w:rFonts w:cs="Arial" w:ascii="Arial" w:hAnsi="Arial"/>
        </w:rPr>
        <w:t>- Ismét itt vagyok, hogy megmentselek magadtól... hiszen testvéri szeretettel szeretlek!</w:t>
      </w:r>
    </w:p>
    <w:p>
      <w:pPr>
        <w:pStyle w:val="Csakszveg"/>
        <w:jc w:val="both"/>
        <w:rPr/>
      </w:pPr>
      <w:r>
        <w:rPr>
          <w:rFonts w:eastAsia="Arial" w:cs="Arial" w:ascii="Arial" w:hAnsi="Arial"/>
        </w:rPr>
        <w:t xml:space="preserve">   </w:t>
      </w:r>
      <w:r>
        <w:rPr>
          <w:rFonts w:cs="Arial" w:ascii="Arial" w:hAnsi="Arial"/>
        </w:rPr>
        <w:t>Hirtelen megvilágosodott minden. Koszlott függönyként hullott le rólam minden eddigi érzés. Emlékeztem.</w:t>
      </w:r>
    </w:p>
    <w:p>
      <w:pPr>
        <w:pStyle w:val="Csakszveg"/>
        <w:jc w:val="both"/>
        <w:rPr/>
      </w:pPr>
      <w:r>
        <w:rPr>
          <w:rFonts w:cs="Arial" w:ascii="Arial" w:hAnsi="Arial"/>
        </w:rPr>
        <w:t>- Ők voltak a gyermekkori álmainkban is - néztem a halotti némaságú csoport ra. Torz vigyor az arcukon. A lány kegyetlen grimaszt viselt maszkként.</w:t>
      </w:r>
    </w:p>
    <w:p>
      <w:pPr>
        <w:pStyle w:val="Csakszveg"/>
        <w:jc w:val="both"/>
        <w:rPr/>
      </w:pPr>
      <w:r>
        <w:rPr>
          <w:rFonts w:cs="Arial" w:ascii="Arial" w:hAnsi="Arial"/>
        </w:rPr>
        <w:t>- Mindig is itt voltak. Születésünk óta figyelnek bennünket.</w:t>
      </w:r>
    </w:p>
    <w:p>
      <w:pPr>
        <w:pStyle w:val="Csakszveg"/>
        <w:jc w:val="both"/>
        <w:rPr/>
      </w:pPr>
      <w:r>
        <w:rPr>
          <w:rFonts w:cs="Arial" w:ascii="Arial" w:hAnsi="Arial"/>
        </w:rPr>
        <w:t>- Soha nem eresztettek volna el.</w:t>
      </w:r>
    </w:p>
    <w:p>
      <w:pPr>
        <w:pStyle w:val="Csakszveg"/>
        <w:jc w:val="both"/>
        <w:rPr/>
      </w:pPr>
      <w:r>
        <w:rPr>
          <w:rFonts w:cs="Arial" w:ascii="Arial" w:hAnsi="Arial"/>
        </w:rPr>
        <w:t>- Örökkön körülöttünk kísértettek. Kiválasztottak minket. Talán már a szüleinket is.</w:t>
      </w:r>
    </w:p>
    <w:p>
      <w:pPr>
        <w:pStyle w:val="Csakszveg"/>
        <w:jc w:val="both"/>
        <w:rPr/>
      </w:pPr>
      <w:r>
        <w:rPr>
          <w:rFonts w:eastAsia="Arial" w:cs="Arial" w:ascii="Arial" w:hAnsi="Arial"/>
        </w:rPr>
        <w:t xml:space="preserve">   </w:t>
      </w:r>
      <w:r>
        <w:rPr>
          <w:rFonts w:cs="Arial" w:ascii="Arial" w:hAnsi="Arial"/>
        </w:rPr>
        <w:t>Már nem számított, hogy tisztán láttam összes ballépésemet, hibámat és tévedésemet. Volt jó pár, Weila a megmondhatója. Nem vertem a fejemet a falba. Egész életem más sem volt, csak melléfogások sorozata. Számít most ez valamit?</w:t>
      </w:r>
    </w:p>
    <w:p>
      <w:pPr>
        <w:pStyle w:val="Csakszveg"/>
        <w:jc w:val="both"/>
        <w:rPr/>
      </w:pPr>
      <w:r>
        <w:rPr>
          <w:rFonts w:cs="Arial" w:ascii="Arial" w:hAnsi="Arial"/>
        </w:rPr>
        <w:t>- Bocsáss meg, testvér - szólaltunk meg mindketten, amikor tisztás szélén kántálássá erősödtek a hangok.</w:t>
      </w:r>
    </w:p>
    <w:p>
      <w:pPr>
        <w:pStyle w:val="Csakszveg"/>
        <w:jc w:val="both"/>
        <w:rPr/>
      </w:pPr>
      <w:r>
        <w:rPr>
          <w:rFonts w:cs="Arial" w:ascii="Arial" w:hAnsi="Arial"/>
        </w:rPr>
        <w:t xml:space="preserve">- Most már tudom, kicsodák is ők - mondtam csendesen. </w:t>
      </w:r>
    </w:p>
    <w:p>
      <w:pPr>
        <w:pStyle w:val="Csakszveg"/>
        <w:jc w:val="both"/>
        <w:rPr>
          <w:rFonts w:ascii="Arial" w:hAnsi="Arial" w:cs="Arial"/>
        </w:rPr>
      </w:pPr>
      <w:r>
        <w:rPr>
          <w:rFonts w:cs="Arial" w:ascii="Arial" w:hAnsi="Arial"/>
        </w:rPr>
        <w:t>Aztán fejünkre szakadt a sötétség.</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Mormogás. Mindenhol. Hangok testetlen tengere.</w:t>
      </w:r>
    </w:p>
    <w:p>
      <w:pPr>
        <w:pStyle w:val="Csakszveg"/>
        <w:jc w:val="both"/>
        <w:rPr>
          <w:rFonts w:ascii="Arial" w:hAnsi="Arial" w:cs="Arial"/>
        </w:rPr>
      </w:pPr>
      <w:r>
        <w:rPr>
          <w:rFonts w:eastAsia="Arial" w:cs="Arial" w:ascii="Arial" w:hAnsi="Arial"/>
        </w:rPr>
        <w:t xml:space="preserve">   </w:t>
      </w:r>
      <w:r>
        <w:rPr>
          <w:rFonts w:cs="Arial" w:ascii="Arial" w:hAnsi="Arial"/>
        </w:rPr>
        <w:t>...Áldott légy, Szent Asszony, akit Kitaszítottként tisztelünk! Mennyei honodban megvetett teremtmény voltál, ocsmány és bűnös — mi tudjuk egyedül, mennyire tiszta is vagy valójában...</w:t>
      </w:r>
    </w:p>
    <w:p>
      <w:pPr>
        <w:pStyle w:val="Csakszveg"/>
        <w:jc w:val="both"/>
        <w:rPr>
          <w:rFonts w:ascii="Arial" w:hAnsi="Arial" w:cs="Arial"/>
        </w:rPr>
      </w:pPr>
      <w:r>
        <w:rPr>
          <w:rFonts w:cs="Arial" w:ascii="Arial" w:hAnsi="Arial"/>
        </w:rPr>
        <w:t>Barlanghideg. Súlyos bilincsek.</w:t>
      </w:r>
    </w:p>
    <w:p>
      <w:pPr>
        <w:pStyle w:val="Csakszveg"/>
        <w:jc w:val="both"/>
        <w:rPr>
          <w:rFonts w:ascii="Arial" w:hAnsi="Arial" w:cs="Arial"/>
        </w:rPr>
      </w:pPr>
      <w:r>
        <w:rPr>
          <w:rFonts w:eastAsia="Arial" w:cs="Arial" w:ascii="Arial" w:hAnsi="Arial"/>
        </w:rPr>
        <w:t xml:space="preserve">   </w:t>
      </w:r>
      <w:r>
        <w:rPr>
          <w:rFonts w:cs="Arial" w:ascii="Arial" w:hAnsi="Arial"/>
        </w:rPr>
        <w:t>... Zsarnoki urad, a Nagyok művének őrizője, a Teremtés és a Pusztítás ura ellen fordultál, hogy jobbá tedd a világot. Űzött vaddá váltál, magányosan sikoltasz a Kárhozat Sivatagának ezertornyú palotájában...</w:t>
      </w:r>
    </w:p>
    <w:p>
      <w:pPr>
        <w:pStyle w:val="Csakszveg"/>
        <w:jc w:val="both"/>
        <w:rPr>
          <w:rFonts w:ascii="Arial" w:hAnsi="Arial" w:cs="Arial"/>
        </w:rPr>
      </w:pPr>
      <w:r>
        <w:rPr>
          <w:rFonts w:cs="Arial" w:ascii="Arial" w:hAnsi="Arial"/>
        </w:rPr>
        <w:t>Kába vagyok. Fáj a fejem. Körülöttem köntöst viselő alakok. Papok? Papnők?</w:t>
      </w:r>
    </w:p>
    <w:p>
      <w:pPr>
        <w:pStyle w:val="Csakszveg"/>
        <w:jc w:val="both"/>
        <w:rPr>
          <w:rFonts w:ascii="Arial" w:hAnsi="Arial" w:cs="Arial"/>
        </w:rPr>
      </w:pPr>
      <w:r>
        <w:rPr>
          <w:rFonts w:cs="Arial" w:ascii="Arial" w:hAnsi="Arial"/>
        </w:rPr>
        <w:t>... Káoszt vetsz és halált aratsz...</w:t>
      </w:r>
    </w:p>
    <w:p>
      <w:pPr>
        <w:pStyle w:val="Csakszveg"/>
        <w:jc w:val="both"/>
        <w:rPr>
          <w:rFonts w:ascii="Arial" w:hAnsi="Arial" w:cs="Arial"/>
        </w:rPr>
      </w:pPr>
      <w:r>
        <w:rPr>
          <w:rFonts w:cs="Arial" w:ascii="Arial" w:hAnsi="Arial"/>
        </w:rPr>
        <w:t>Jarkh... testvérem... Te fekszel itt mellettem ezen a csontokat dermesztő oltáron?</w:t>
      </w:r>
    </w:p>
    <w:p>
      <w:pPr>
        <w:pStyle w:val="Csakszveg"/>
        <w:jc w:val="both"/>
        <w:rPr>
          <w:rFonts w:ascii="Arial" w:hAnsi="Arial" w:cs="Arial"/>
        </w:rPr>
      </w:pPr>
      <w:r>
        <w:rPr>
          <w:rFonts w:cs="Arial" w:ascii="Arial" w:hAnsi="Arial"/>
        </w:rPr>
        <w:t>... Áldott légy, Kígyóhajú Úrnő...</w:t>
      </w:r>
    </w:p>
    <w:p>
      <w:pPr>
        <w:pStyle w:val="Csakszveg"/>
        <w:jc w:val="both"/>
        <w:rPr>
          <w:rFonts w:ascii="Arial" w:hAnsi="Arial" w:cs="Arial"/>
        </w:rPr>
      </w:pPr>
      <w:r>
        <w:rPr>
          <w:rFonts w:eastAsia="Arial" w:cs="Arial" w:ascii="Arial" w:hAnsi="Arial"/>
        </w:rPr>
        <w:t xml:space="preserve">   </w:t>
      </w:r>
      <w:r>
        <w:rPr>
          <w:rFonts w:cs="Arial" w:ascii="Arial" w:hAnsi="Arial"/>
        </w:rPr>
        <w:t>Egykor elűzetett. De vissza fog térni. Hívei a föld alatt, a lábunk alatt, a házaink alatt, a párnáink alatt, az ágyaink alatt, a világ alatt. Csendet! Csendet! Csendet!</w:t>
      </w:r>
    </w:p>
    <w:p>
      <w:pPr>
        <w:pStyle w:val="Csakszveg"/>
        <w:jc w:val="both"/>
        <w:rPr>
          <w:rFonts w:ascii="Arial" w:hAnsi="Arial" w:cs="Arial"/>
        </w:rPr>
      </w:pPr>
      <w:r>
        <w:rPr>
          <w:rFonts w:cs="Arial" w:ascii="Arial" w:hAnsi="Arial"/>
        </w:rPr>
        <w:t>Visszatér hamarost.</w:t>
      </w:r>
    </w:p>
    <w:p>
      <w:pPr>
        <w:pStyle w:val="Csakszveg"/>
        <w:jc w:val="both"/>
        <w:rPr>
          <w:rFonts w:ascii="Arial" w:hAnsi="Arial" w:cs="Arial"/>
        </w:rPr>
      </w:pPr>
      <w:r>
        <w:rPr>
          <w:rFonts w:cs="Arial" w:ascii="Arial" w:hAnsi="Arial"/>
        </w:rPr>
        <w:t>Ostoba voltam. De még mennyire.</w:t>
      </w:r>
    </w:p>
    <w:p>
      <w:pPr>
        <w:pStyle w:val="Csakszveg"/>
        <w:jc w:val="both"/>
        <w:rPr>
          <w:rFonts w:ascii="Arial" w:hAnsi="Arial" w:cs="Arial"/>
        </w:rPr>
      </w:pPr>
      <w:r>
        <w:rPr>
          <w:rFonts w:cs="Arial" w:ascii="Arial" w:hAnsi="Arial"/>
        </w:rPr>
        <w:t>Jarkh, ne haragudj rám!</w:t>
      </w:r>
    </w:p>
    <w:p>
      <w:pPr>
        <w:pStyle w:val="Csakszveg"/>
        <w:jc w:val="both"/>
        <w:rPr>
          <w:rFonts w:ascii="Arial" w:hAnsi="Arial" w:cs="Arial"/>
        </w:rPr>
      </w:pPr>
      <w:r>
        <w:rPr>
          <w:rFonts w:cs="Arial" w:ascii="Arial" w:hAnsi="Arial"/>
        </w:rPr>
        <w:t>Puha, ingerlő, mégis kígyóként taszító testek simulnak hozzánk. Ruhátlan testek.</w:t>
      </w:r>
    </w:p>
    <w:p>
      <w:pPr>
        <w:pStyle w:val="Csakszveg"/>
        <w:jc w:val="both"/>
        <w:rPr>
          <w:rFonts w:ascii="Arial" w:hAnsi="Arial" w:cs="Arial"/>
        </w:rPr>
      </w:pPr>
      <w:r>
        <w:rPr>
          <w:rFonts w:cs="Arial" w:ascii="Arial" w:hAnsi="Arial"/>
        </w:rPr>
        <w:t>Egy csók. Arcom fölé hajolva az Erdő Asszonya mosolyog. Fején a főpapnői diadém.</w:t>
      </w:r>
    </w:p>
    <w:p>
      <w:pPr>
        <w:pStyle w:val="Csakszveg"/>
        <w:jc w:val="both"/>
        <w:rPr/>
      </w:pPr>
      <w:r>
        <w:rPr>
          <w:rFonts w:eastAsia="Arial" w:cs="Arial" w:ascii="Arial" w:hAnsi="Arial"/>
        </w:rPr>
        <w:t xml:space="preserve">   </w:t>
      </w:r>
      <w:r>
        <w:rPr>
          <w:rFonts w:cs="Arial" w:ascii="Arial" w:hAnsi="Arial"/>
        </w:rPr>
        <w:t>Akit évszázadokon át készítenek fel jövendő hivatására. Aki minden halála után újjászületik, hogy tudása teljében legyen, mikor istene, a Kígyóhajú alászáll e nyomorult földre.</w:t>
      </w:r>
    </w:p>
    <w:p>
      <w:pPr>
        <w:pStyle w:val="Csakszveg"/>
        <w:jc w:val="both"/>
        <w:rPr>
          <w:rFonts w:ascii="Arial" w:hAnsi="Arial" w:cs="Arial"/>
        </w:rPr>
      </w:pPr>
      <w:r>
        <w:rPr>
          <w:rFonts w:cs="Arial" w:ascii="Arial" w:hAnsi="Arial"/>
        </w:rPr>
        <w:t>A falakon hüllőszobrok tekeregnek. Újabb csók. Hozzám simuló test.</w:t>
      </w:r>
    </w:p>
    <w:p>
      <w:pPr>
        <w:pStyle w:val="Csakszveg"/>
        <w:jc w:val="both"/>
        <w:rPr>
          <w:rFonts w:ascii="Arial" w:hAnsi="Arial" w:cs="Arial"/>
        </w:rPr>
      </w:pPr>
      <w:r>
        <w:rPr>
          <w:rFonts w:cs="Arial" w:ascii="Arial" w:hAnsi="Arial"/>
        </w:rPr>
        <w:t>Sogron és ti összes hatalmas istenek! Én ezt nem akarom!</w:t>
      </w:r>
    </w:p>
    <w:p>
      <w:pPr>
        <w:pStyle w:val="Csakszveg"/>
        <w:jc w:val="both"/>
        <w:rPr>
          <w:rFonts w:ascii="Arial" w:hAnsi="Arial" w:cs="Arial"/>
        </w:rPr>
      </w:pPr>
      <w:r>
        <w:rPr>
          <w:rFonts w:cs="Arial" w:ascii="Arial" w:hAnsi="Arial"/>
        </w:rPr>
        <w:t>És felharsan a kórus.</w:t>
      </w:r>
    </w:p>
    <w:p>
      <w:pPr>
        <w:pStyle w:val="Csakszveg"/>
        <w:jc w:val="both"/>
        <w:rPr>
          <w:rFonts w:ascii="Arial" w:hAnsi="Arial" w:cs="Arial"/>
        </w:rPr>
      </w:pPr>
      <w:r>
        <w:rPr>
          <w:rFonts w:cs="Arial" w:ascii="Arial" w:hAnsi="Arial"/>
        </w:rPr>
        <w:t>Fájdalmas a kéj. Kántálás. Varázsigék.</w:t>
      </w:r>
    </w:p>
    <w:p>
      <w:pPr>
        <w:pStyle w:val="Csakszveg"/>
        <w:jc w:val="both"/>
        <w:rPr>
          <w:rFonts w:ascii="Arial" w:hAnsi="Arial" w:cs="Arial"/>
        </w:rPr>
      </w:pPr>
      <w:r>
        <w:rPr>
          <w:rFonts w:cs="Arial" w:ascii="Arial" w:hAnsi="Arial"/>
        </w:rPr>
        <w:t>Valaki mormol, mintha könyvből olvasna fel.</w:t>
      </w:r>
    </w:p>
    <w:p>
      <w:pPr>
        <w:pStyle w:val="Csakszveg"/>
        <w:jc w:val="both"/>
        <w:rPr/>
      </w:pPr>
      <w:r>
        <w:rPr>
          <w:rFonts w:cs="Arial" w:ascii="Arial" w:hAnsi="Arial"/>
        </w:rPr>
        <w:t>...helyezd a rontást a kiválasztott férfiak testébe... ültesd beléjük a rosszat, ami csak nekünk engedelmeskedik... magjuk plántálja tovább a kórságot, ami a Birodalom romlása lészen...</w:t>
      </w:r>
    </w:p>
    <w:p>
      <w:pPr>
        <w:pStyle w:val="Csakszveg"/>
        <w:jc w:val="both"/>
        <w:rPr>
          <w:rFonts w:ascii="Arial" w:hAnsi="Arial" w:cs="Arial"/>
        </w:rPr>
      </w:pPr>
      <w:r>
        <w:rPr>
          <w:rFonts w:cs="Arial" w:ascii="Arial" w:hAnsi="Arial"/>
        </w:rPr>
        <w:t>Ne! Kérem, ne!</w:t>
      </w:r>
    </w:p>
    <w:p>
      <w:pPr>
        <w:pStyle w:val="Csakszveg"/>
        <w:jc w:val="both"/>
        <w:rPr/>
      </w:pPr>
      <w:r>
        <w:rPr>
          <w:rFonts w:eastAsia="Arial" w:cs="Arial" w:ascii="Arial" w:hAnsi="Arial"/>
        </w:rPr>
        <w:t xml:space="preserve">   </w:t>
      </w:r>
      <w:r>
        <w:rPr>
          <w:rFonts w:cs="Arial" w:ascii="Arial" w:hAnsi="Arial"/>
        </w:rPr>
        <w:t>...és gyermekeik születnek, kikben rossz vér csordogál majd... és azoknak is gyermekeik születnek, akik úgy hisznek, ahogy mi akarjuk... és azoknak is gyermekük születik, akik...</w:t>
      </w:r>
    </w:p>
    <w:p>
      <w:pPr>
        <w:pStyle w:val="Csakszveg"/>
        <w:jc w:val="both"/>
        <w:rPr>
          <w:rFonts w:ascii="Arial" w:hAnsi="Arial" w:cs="Arial"/>
        </w:rPr>
      </w:pPr>
      <w:r>
        <w:rPr>
          <w:rFonts w:cs="Arial" w:ascii="Arial" w:hAnsi="Arial"/>
        </w:rPr>
        <w:t>Az ájulás.</w:t>
      </w:r>
    </w:p>
    <w:p>
      <w:pPr>
        <w:pStyle w:val="Csakszveg"/>
        <w:jc w:val="both"/>
        <w:rPr>
          <w:rFonts w:ascii="Arial" w:hAnsi="Arial" w:cs="Arial"/>
        </w:rPr>
      </w:pPr>
      <w:r>
        <w:rPr>
          <w:rFonts w:cs="Arial" w:ascii="Arial" w:hAnsi="Arial"/>
        </w:rPr>
        <w:t>...hatalomra kerülve, hosszú évek múlva...</w:t>
      </w:r>
    </w:p>
    <w:p>
      <w:pPr>
        <w:pStyle w:val="Csakszveg"/>
        <w:jc w:val="both"/>
        <w:rPr>
          <w:rFonts w:ascii="Arial" w:hAnsi="Arial" w:cs="Arial"/>
        </w:rPr>
      </w:pPr>
      <w:r>
        <w:rPr>
          <w:rFonts w:cs="Arial" w:ascii="Arial" w:hAnsi="Arial"/>
        </w:rPr>
        <w:t>Végre.</w:t>
      </w:r>
    </w:p>
    <w:p>
      <w:pPr>
        <w:pStyle w:val="Csakszveg"/>
        <w:jc w:val="both"/>
        <w:rPr/>
      </w:pPr>
      <w:r>
        <w:rPr>
          <w:rFonts w:eastAsia="Arial" w:cs="Arial" w:ascii="Arial" w:hAnsi="Arial"/>
        </w:rPr>
        <w:t xml:space="preserve">   </w:t>
      </w:r>
      <w:r>
        <w:rPr>
          <w:rFonts w:cs="Arial" w:ascii="Arial" w:hAnsi="Arial"/>
        </w:rPr>
        <w:t>...Orwella szent földjén, amit a próféciák szerint lába érint majd, Rualan vidékén...</w:t>
      </w:r>
    </w:p>
    <w:p>
      <w:pPr>
        <w:pStyle w:val="Csakszveg"/>
        <w:jc w:val="both"/>
        <w:rPr>
          <w:rFonts w:ascii="Arial" w:hAnsi="Arial" w:cs="Arial"/>
        </w:rPr>
      </w:pPr>
      <w:r>
        <w:rPr>
          <w:rFonts w:cs="Arial" w:ascii="Arial" w:hAnsi="Arial"/>
        </w:rPr>
        <w:t>Vége?</w:t>
      </w:r>
    </w:p>
    <w:p>
      <w:pPr>
        <w:pStyle w:val="Csakszveg"/>
        <w:jc w:val="both"/>
        <w:rPr>
          <w:rFonts w:ascii="Arial" w:hAnsi="Arial" w:cs="Arial"/>
        </w:rPr>
      </w:pPr>
      <w:r>
        <w:rPr>
          <w:rFonts w:cs="Arial" w:ascii="Arial" w:hAnsi="Arial"/>
        </w:rPr>
        <w:t>... elárulják majd a győzhetetlen Birodalmat!</w:t>
      </w:r>
    </w:p>
    <w:p>
      <w:pPr>
        <w:pStyle w:val="Csakszveg"/>
        <w:jc w:val="both"/>
        <w:rPr>
          <w:rFonts w:ascii="Arial" w:hAnsi="Arial" w:cs="Arial"/>
        </w:rPr>
      </w:pPr>
      <w:r>
        <w:rPr>
          <w:rFonts w:cs="Arial" w:ascii="Arial" w:hAnsi="Arial"/>
        </w:rPr>
        <w:t>Csend.</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Kacagtunk és túláradó örömmel öleltük egymást. Körülöttünk napfényesen szikrázott a völgy.</w:t>
      </w:r>
    </w:p>
    <w:p>
      <w:pPr>
        <w:pStyle w:val="Csakszveg"/>
        <w:jc w:val="both"/>
        <w:rPr>
          <w:rFonts w:ascii="Arial" w:hAnsi="Arial" w:cs="Arial"/>
        </w:rPr>
      </w:pPr>
      <w:r>
        <w:rPr>
          <w:rFonts w:cs="Arial" w:ascii="Arial" w:hAnsi="Arial"/>
        </w:rPr>
        <w:t>A távolban a palota ezernyi ablaka.</w:t>
      </w:r>
    </w:p>
    <w:p>
      <w:pPr>
        <w:pStyle w:val="Csakszveg"/>
        <w:jc w:val="both"/>
        <w:rPr>
          <w:rFonts w:ascii="Arial" w:hAnsi="Arial" w:cs="Arial"/>
        </w:rPr>
      </w:pPr>
      <w:r>
        <w:rPr>
          <w:rFonts w:cs="Arial" w:ascii="Arial" w:hAnsi="Arial"/>
        </w:rPr>
        <w:t>A mi palotánk.</w:t>
      </w:r>
    </w:p>
    <w:p>
      <w:pPr>
        <w:pStyle w:val="Csakszveg"/>
        <w:jc w:val="both"/>
        <w:rPr/>
      </w:pPr>
      <w:r>
        <w:rPr>
          <w:rFonts w:cs="Arial" w:ascii="Arial" w:hAnsi="Arial"/>
        </w:rPr>
        <w:t>- Soha ne legyen köztünk nő miatt viszály! - kiáltotta Jarkh-En Huiass. Az ikertestvérem. Tükörképem.</w:t>
      </w:r>
    </w:p>
    <w:p>
      <w:pPr>
        <w:pStyle w:val="Csakszveg"/>
        <w:jc w:val="both"/>
        <w:rPr/>
      </w:pPr>
      <w:r>
        <w:rPr>
          <w:rFonts w:cs="Arial" w:ascii="Arial" w:hAnsi="Arial"/>
        </w:rPr>
        <w:t>- Igazad van, testvér - helyeseltem mosolyogva.</w:t>
      </w:r>
    </w:p>
    <w:p>
      <w:pPr>
        <w:pStyle w:val="Csakszveg"/>
        <w:jc w:val="both"/>
        <w:rPr/>
      </w:pPr>
      <w:r>
        <w:rPr>
          <w:rFonts w:cs="Arial" w:ascii="Arial" w:hAnsi="Arial"/>
        </w:rPr>
        <w:t>- Tudod mit? Legyen hát tied a gyönyörű Leirra - kacagott Jarkh. - Csak találok én is valami helyre fehérnépet!</w:t>
      </w:r>
    </w:p>
    <w:p>
      <w:pPr>
        <w:pStyle w:val="Csakszveg"/>
        <w:jc w:val="both"/>
        <w:rPr/>
      </w:pPr>
      <w:r>
        <w:rPr>
          <w:rFonts w:cs="Arial" w:ascii="Arial" w:hAnsi="Arial"/>
        </w:rPr>
        <w:t>- Micsoda ötlet... - morogtam, ahogy lefelé kaptattunk az ösvényen - Testvérpárbajt vívni egy nő miatt!</w:t>
      </w:r>
    </w:p>
    <w:p>
      <w:pPr>
        <w:pStyle w:val="Csakszveg"/>
        <w:jc w:val="both"/>
        <w:rPr/>
      </w:pPr>
      <w:r>
        <w:rPr>
          <w:rFonts w:cs="Arial" w:ascii="Arial" w:hAnsi="Arial"/>
        </w:rPr>
        <w:t xml:space="preserve">- No persze... elég a vedelésből is! - tódította harsányan - Ki hallott még olyat, hogy ennyire ne emlékezzünk arra, hogyan kerültünk ide. az istenek háta mögé! </w:t>
      </w:r>
    </w:p>
    <w:p>
      <w:pPr>
        <w:pStyle w:val="Csakszveg"/>
        <w:jc w:val="both"/>
        <w:rPr>
          <w:rFonts w:ascii="Arial" w:hAnsi="Arial" w:cs="Arial"/>
        </w:rPr>
      </w:pPr>
      <w:r>
        <w:rPr>
          <w:rFonts w:cs="Arial" w:ascii="Arial" w:hAnsi="Arial"/>
        </w:rPr>
        <w:t>Hát... - nézett körül komoran - csak tudnám, miért idegesít fenemód ez a környék!</w:t>
      </w:r>
    </w:p>
    <w:p>
      <w:pPr>
        <w:pStyle w:val="Csakszveg"/>
        <w:jc w:val="both"/>
        <w:rPr>
          <w:rFonts w:ascii="Arial" w:hAnsi="Arial" w:cs="Arial"/>
        </w:rPr>
      </w:pPr>
      <w:r>
        <w:rPr>
          <w:rFonts w:eastAsia="Arial" w:cs="Arial" w:ascii="Arial" w:hAnsi="Arial"/>
        </w:rPr>
        <w:t xml:space="preserve">   </w:t>
      </w:r>
      <w:r>
        <w:rPr>
          <w:rFonts w:cs="Arial" w:ascii="Arial" w:hAnsi="Arial"/>
        </w:rPr>
        <w:t xml:space="preserve">Vállat vontam. Rossz érzések bennem is kavarogtak, de a másnaposságra fogtam. </w:t>
      </w:r>
    </w:p>
    <w:p>
      <w:pPr>
        <w:pStyle w:val="Csakszveg"/>
        <w:jc w:val="both"/>
        <w:rPr/>
      </w:pPr>
      <w:r>
        <w:rPr>
          <w:rFonts w:cs="Arial" w:ascii="Arial" w:hAnsi="Arial"/>
        </w:rPr>
        <w:t>Bocsánatos bűn, nem igaz? Főleg, ha az ember birtokúr lesz. Testvérével együtt. Egy ilyen tradicionális mulatság bizony okozhat szaggató fejfájást... mint ami éppen elmémet hasogatja most is.</w:t>
      </w:r>
    </w:p>
    <w:p>
      <w:pPr>
        <w:pStyle w:val="Csakszveg"/>
        <w:jc w:val="both"/>
        <w:rPr/>
      </w:pPr>
      <w:r>
        <w:rPr>
          <w:rFonts w:eastAsia="Arial" w:cs="Arial" w:ascii="Arial" w:hAnsi="Arial"/>
        </w:rPr>
        <w:t xml:space="preserve">   </w:t>
      </w:r>
      <w:r>
        <w:rPr>
          <w:rFonts w:cs="Arial" w:ascii="Arial" w:hAnsi="Arial"/>
        </w:rPr>
        <w:t>Az ikertestvérem. Tükörképem. Akit jobban szeretek és tisztelek a világon mindenkinél.</w:t>
      </w:r>
    </w:p>
    <w:p>
      <w:pPr>
        <w:pStyle w:val="Csakszveg"/>
        <w:jc w:val="both"/>
        <w:rPr/>
      </w:pPr>
      <w:r>
        <w:rPr>
          <w:rFonts w:eastAsia="Arial" w:cs="Arial" w:ascii="Arial" w:hAnsi="Arial"/>
        </w:rPr>
        <w:t xml:space="preserve">   </w:t>
      </w:r>
      <w:r>
        <w:rPr>
          <w:rFonts w:cs="Arial" w:ascii="Arial" w:hAnsi="Arial"/>
        </w:rPr>
        <w:t>Csak tudnám, mire ez a rossz érzés, ha a sziklákra nézek. Miért akartunk mi itt párbajozni? Talán az a régi viszály... gyermekkorunkban. Mintha köze lett volna ehhez a kietlen sziklarengeteghez.</w:t>
      </w:r>
    </w:p>
    <w:p>
      <w:pPr>
        <w:pStyle w:val="Csakszveg"/>
        <w:jc w:val="both"/>
        <w:rPr>
          <w:rFonts w:ascii="Arial" w:hAnsi="Arial" w:cs="Arial"/>
        </w:rPr>
      </w:pPr>
      <w:r>
        <w:rPr>
          <w:rFonts w:cs="Arial" w:ascii="Arial" w:hAnsi="Arial"/>
        </w:rPr>
        <w:t>Vagy tévedek?</w:t>
      </w:r>
    </w:p>
    <w:p>
      <w:pPr>
        <w:pStyle w:val="Csakszveg"/>
        <w:jc w:val="both"/>
        <w:rPr>
          <w:rFonts w:ascii="Arial" w:hAnsi="Arial" w:cs="Arial"/>
        </w:rPr>
      </w:pPr>
      <w:r>
        <w:rPr>
          <w:rFonts w:cs="Arial" w:ascii="Arial" w:hAnsi="Arial"/>
        </w:rPr>
        <w:t>Sűrű ködben úszik az elmúlt éjszaka.</w:t>
      </w:r>
    </w:p>
    <w:p>
      <w:pPr>
        <w:pStyle w:val="Csakszveg"/>
        <w:jc w:val="both"/>
        <w:rPr/>
      </w:pPr>
      <w:r>
        <w:rPr>
          <w:rFonts w:eastAsia="Arial" w:cs="Arial" w:ascii="Arial" w:hAnsi="Arial"/>
        </w:rPr>
        <w:t xml:space="preserve">  </w:t>
      </w:r>
      <w:r>
        <w:rPr>
          <w:rFonts w:cs="Arial" w:ascii="Arial" w:hAnsi="Arial"/>
        </w:rPr>
        <w:t>- Mondd, Jarkh - kérdeztem később, hirtelen ötlettől felbuzdulva. - El tudsz képzelni kettőnket... mint bősz ellenségeket?</w:t>
      </w:r>
    </w:p>
    <w:p>
      <w:pPr>
        <w:pStyle w:val="Csakszveg"/>
        <w:jc w:val="both"/>
        <w:rPr>
          <w:rFonts w:ascii="Arial" w:hAnsi="Arial" w:cs="Arial"/>
        </w:rPr>
      </w:pPr>
      <w:r>
        <w:rPr>
          <w:rFonts w:cs="Arial" w:ascii="Arial" w:hAnsi="Arial"/>
        </w:rPr>
        <w:t>Az erdő estharmatos fái közt sétáltunk.</w:t>
      </w:r>
    </w:p>
    <w:p>
      <w:pPr>
        <w:pStyle w:val="Csakszveg"/>
        <w:jc w:val="both"/>
        <w:rPr/>
      </w:pPr>
      <w:r>
        <w:rPr>
          <w:rFonts w:cs="Arial" w:ascii="Arial" w:hAnsi="Arial"/>
        </w:rPr>
        <w:t>- Tréfálsz, testvér? - mosolygott Jarkh. - Hogy juthat ilyesmi az eszedbe?</w:t>
      </w:r>
    </w:p>
    <w:p>
      <w:pPr>
        <w:pStyle w:val="Csakszveg"/>
        <w:jc w:val="both"/>
        <w:rPr>
          <w:rFonts w:ascii="Arial" w:hAnsi="Arial" w:cs="Arial"/>
        </w:rPr>
      </w:pPr>
      <w:r>
        <w:rPr>
          <w:rFonts w:cs="Arial" w:ascii="Arial" w:hAnsi="Arial"/>
        </w:rPr>
        <w:t>A kapubástyára felvonult zenészek egy régi dallal köszöntötték udvarra lépő, egymást ölelő kettősünket. Khwar ai 'chal gaforr, A hősök hazatérnek. És magukkal hozzák a jövő rémálmai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pPr>
      <w:r>
        <w:rPr>
          <w:rFonts w:cs="Arial" w:ascii="Arial" w:hAnsi="Arial"/>
          <w:b/>
        </w:rPr>
        <w:t>JUHÁSZ VIKTOR</w:t>
      </w:r>
    </w:p>
    <w:p>
      <w:pPr>
        <w:pStyle w:val="Csakszveg"/>
        <w:jc w:val="center"/>
        <w:rPr>
          <w:rFonts w:ascii="Arial" w:hAnsi="Arial" w:cs="Arial"/>
          <w:b/>
          <w:b/>
        </w:rPr>
      </w:pPr>
      <w:r>
        <w:rPr>
          <w:rFonts w:cs="Arial" w:ascii="Arial" w:hAnsi="Arial"/>
          <w:b/>
        </w:rPr>
        <w:t>SZÉLVIHAR</w:t>
      </w:r>
    </w:p>
    <w:p>
      <w:pPr>
        <w:pStyle w:val="Csakszveg"/>
        <w:jc w:val="center"/>
        <w:rPr>
          <w:rFonts w:ascii="Arial" w:hAnsi="Arial" w:cs="Arial"/>
        </w:rPr>
      </w:pPr>
      <w:r>
        <w:rPr>
          <w:rFonts w:cs="Arial" w:ascii="Arial" w:hAnsi="Arial"/>
        </w:rPr>
        <w:t>(a Pyarron előtti XXIX. századbó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A keserűség a szoba sarkaiban lapult. Nem mozgott, csak figyelt, láthatatlan dagályként mosta keresztül a kőboltozatos kamrát, óvatosan kerülgette a gyertyák lobogását, végigsimított a kecskelábú asztalon sorakozó kupák mindegyikén. Nem törődött a kint zsarnokoskodó téllel. Nem foglalkozott a falakból áradó nyirkos hideggel - a félhomályban révedező alak körül örvénylett. Tehette, hisz hozzá tartozott majd egy </w:t>
      </w:r>
    </w:p>
    <w:p>
      <w:pPr>
        <w:pStyle w:val="Csakszveg"/>
        <w:jc w:val="both"/>
        <w:rPr>
          <w:rFonts w:ascii="Arial" w:hAnsi="Arial" w:cs="Arial"/>
        </w:rPr>
      </w:pPr>
      <w:r>
        <w:rPr>
          <w:rFonts w:cs="Arial" w:ascii="Arial" w:hAnsi="Arial"/>
        </w:rPr>
        <w:t>emberöltő óta. Még a napfényként simogató madárdal sem űzhette el.</w:t>
      </w:r>
    </w:p>
    <w:p>
      <w:pPr>
        <w:pStyle w:val="Csakszveg"/>
        <w:jc w:val="both"/>
        <w:rPr/>
      </w:pPr>
      <w:r>
        <w:rPr>
          <w:rFonts w:eastAsia="Arial" w:cs="Arial" w:ascii="Arial" w:hAnsi="Arial"/>
        </w:rPr>
        <w:t xml:space="preserve">   </w:t>
      </w:r>
      <w:r>
        <w:rPr>
          <w:rFonts w:cs="Arial" w:ascii="Arial" w:hAnsi="Arial"/>
        </w:rPr>
        <w:t>Pedig a trillázás gyönyörű volt - akárcsak a tollait borzoló skarlát szárnyas az ülőrúdon. Kidüllesztett beggyel kiáltotta a világba az élet szeretetét, a tavasz ígéretét, nem zavarta a külvilágot gyötrő tél lehelete. Énekelt, mert valaha erre teremtették az istenek, és arról dalolt, amiből alkották: fényről és örömről.</w:t>
      </w:r>
    </w:p>
    <w:p>
      <w:pPr>
        <w:pStyle w:val="Csakszveg"/>
        <w:jc w:val="both"/>
        <w:rPr/>
      </w:pPr>
      <w:r>
        <w:rPr>
          <w:rFonts w:eastAsia="Arial" w:cs="Arial" w:ascii="Arial" w:hAnsi="Arial"/>
        </w:rPr>
        <w:t xml:space="preserve">   </w:t>
      </w:r>
      <w:r>
        <w:rPr>
          <w:rFonts w:cs="Arial" w:ascii="Arial" w:hAnsi="Arial"/>
        </w:rPr>
        <w:t>Mi sem állt távolabb ettől a magányos szobától, ahol tekercsek, fóliánsok és ősöreg bútorok között elmélkedve egy vénséges vén, hamuszín hajú alak bűvölte a gyetyalángokat. Arca szikkadt maszk csupán, kezei madárkarmok, de szemeiben - éjfekete kút mindkettő - lobot vet a lángok fénye. És a remény felpislákoló szikrája.</w:t>
      </w:r>
    </w:p>
    <w:p>
      <w:pPr>
        <w:pStyle w:val="Csakszveg"/>
        <w:jc w:val="both"/>
        <w:rPr/>
      </w:pPr>
      <w:r>
        <w:rPr>
          <w:rFonts w:eastAsia="Arial" w:cs="Arial" w:ascii="Arial" w:hAnsi="Arial"/>
        </w:rPr>
        <w:t xml:space="preserve">   </w:t>
      </w:r>
      <w:r>
        <w:rPr>
          <w:rFonts w:cs="Arial" w:ascii="Arial" w:hAnsi="Arial"/>
        </w:rPr>
        <w:t>Bíbor köntösét szorosabbra húzta aszott testén, évek óta először kedvtelve kortyolt a borból. Madárdal visszhangzott a torony legfelső emeletén, ablakréseken át surrant ki a fagyos külvilágba.</w:t>
      </w:r>
    </w:p>
    <w:p>
      <w:pPr>
        <w:pStyle w:val="Csakszveg"/>
        <w:jc w:val="both"/>
        <w:rPr>
          <w:rFonts w:ascii="Arial" w:hAnsi="Arial" w:cs="Arial"/>
        </w:rPr>
      </w:pPr>
      <w:r>
        <w:rPr>
          <w:rFonts w:eastAsia="Arial" w:cs="Arial" w:ascii="Arial" w:hAnsi="Arial"/>
        </w:rPr>
        <w:t xml:space="preserve">   </w:t>
      </w:r>
      <w:r>
        <w:rPr>
          <w:rFonts w:cs="Arial" w:ascii="Arial" w:hAnsi="Arial"/>
        </w:rPr>
        <w:t>Thwil-An Shrigar mosolygott. Nem volt szép mosoly. Talán csak a vértelen ajkak önkéntelen rándulása... évek óta először.</w:t>
      </w:r>
    </w:p>
    <w:p>
      <w:pPr>
        <w:pStyle w:val="Csakszveg"/>
        <w:jc w:val="both"/>
        <w:rPr/>
      </w:pPr>
      <w:r>
        <w:rPr>
          <w:rFonts w:eastAsia="Arial" w:cs="Arial" w:ascii="Arial" w:hAnsi="Arial"/>
        </w:rPr>
        <w:t xml:space="preserve">   </w:t>
      </w:r>
      <w:r>
        <w:rPr>
          <w:rFonts w:cs="Arial" w:ascii="Arial" w:hAnsi="Arial"/>
        </w:rPr>
        <w:t>Atlúhela-madár, a parázsszín dalmester, a Birodalom legritkább teremtménye eddig beváltotta a hozzá fűzött reményeket. Megérte a pénzt, a szakadékba zuhant, megpörkölődött, vérüket hullajtott vadászoknak kifizetett aranyakat. Hiszen dalolt, nem is akárhogy, tavaszt csempészett a dérvirágos falak közé.</w:t>
      </w:r>
    </w:p>
    <w:p>
      <w:pPr>
        <w:pStyle w:val="Csakszveg"/>
        <w:jc w:val="both"/>
        <w:rPr>
          <w:rFonts w:ascii="Arial" w:hAnsi="Arial" w:cs="Arial"/>
        </w:rPr>
      </w:pPr>
      <w:r>
        <w:rPr>
          <w:rFonts w:cs="Arial" w:ascii="Arial" w:hAnsi="Arial"/>
        </w:rPr>
        <w:t>Thwil-An Shrigar kérgesre keményedett lelkén végigfutott az első repedés.</w:t>
      </w:r>
    </w:p>
    <w:p>
      <w:pPr>
        <w:pStyle w:val="Csakszveg"/>
        <w:jc w:val="both"/>
        <w:rPr/>
      </w:pPr>
      <w:r>
        <w:rPr>
          <w:rFonts w:eastAsia="Arial" w:cs="Arial" w:ascii="Arial" w:hAnsi="Arial"/>
        </w:rPr>
        <w:t xml:space="preserve">  </w:t>
      </w:r>
      <w:r>
        <w:rPr>
          <w:rFonts w:cs="Arial" w:ascii="Arial" w:hAnsi="Arial"/>
        </w:rPr>
        <w:t>Nem a tlúhela-ének és nem a zamatos óbor, ó, dehogy! Hogyan is lenne elegendő mindez a lélekből szivárgó töméntelen keserűség elapasztásához?</w:t>
      </w:r>
    </w:p>
    <w:p>
      <w:pPr>
        <w:pStyle w:val="Csakszveg"/>
        <w:jc w:val="both"/>
        <w:rPr>
          <w:rFonts w:ascii="Arial" w:hAnsi="Arial" w:cs="Arial"/>
        </w:rPr>
      </w:pPr>
      <w:r>
        <w:rPr>
          <w:rFonts w:eastAsia="Arial" w:cs="Arial" w:ascii="Arial" w:hAnsi="Arial"/>
        </w:rPr>
        <w:t xml:space="preserve">   </w:t>
      </w:r>
      <w:r>
        <w:rPr>
          <w:rFonts w:cs="Arial" w:ascii="Arial" w:hAnsi="Arial"/>
        </w:rPr>
        <w:t>Thwil-An Shrigar, a császári udvartartás valaha hatalmas, de régóta kegyvesztett tagja a fényesebb jövőt látta a dalban, a felkapaszkodást és a megbocsátást. Oly hosszú idő óta... van remény.</w:t>
      </w:r>
    </w:p>
    <w:p>
      <w:pPr>
        <w:pStyle w:val="Csakszveg"/>
        <w:jc w:val="both"/>
        <w:rPr>
          <w:rFonts w:ascii="Arial" w:hAnsi="Arial" w:cs="Arial"/>
        </w:rPr>
      </w:pPr>
      <w:r>
        <w:rPr>
          <w:rFonts w:cs="Arial" w:ascii="Arial" w:hAnsi="Arial"/>
        </w:rPr>
        <w:t>Egy mindennél fényesebb ajándék.</w:t>
      </w:r>
    </w:p>
    <w:p>
      <w:pPr>
        <w:pStyle w:val="Csakszveg"/>
        <w:jc w:val="both"/>
        <w:rPr/>
      </w:pPr>
      <w:r>
        <w:rPr>
          <w:rFonts w:eastAsia="Arial" w:cs="Arial" w:ascii="Arial" w:hAnsi="Arial"/>
        </w:rPr>
        <w:t xml:space="preserve">   </w:t>
      </w:r>
      <w:r>
        <w:rPr>
          <w:rFonts w:cs="Arial" w:ascii="Arial" w:hAnsi="Arial"/>
        </w:rPr>
        <w:t>Elcsendesedik, némán tollászkodik a madár. A magányos férfi újból egyedül marad gondolataival.</w:t>
      </w:r>
    </w:p>
    <w:p>
      <w:pPr>
        <w:pStyle w:val="Csakszveg"/>
        <w:jc w:val="both"/>
        <w:rPr>
          <w:rFonts w:ascii="Arial" w:hAnsi="Arial" w:cs="Arial"/>
        </w:rPr>
      </w:pPr>
      <w:r>
        <w:rPr>
          <w:rFonts w:cs="Arial" w:ascii="Arial" w:hAnsi="Arial"/>
        </w:rPr>
        <w:t>Csak odakint nyöszörög, nyöszörög, nyöszörög a szé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Még egy hét, varázsló - mondta csendesen a hírnök. Földbarna köpenye denevérszárnyként csattogott a tengeri szélben. - Még egy hét.</w:t>
      </w:r>
    </w:p>
    <w:p>
      <w:pPr>
        <w:pStyle w:val="Csakszveg"/>
        <w:jc w:val="both"/>
        <w:rPr/>
      </w:pPr>
      <w:r>
        <w:rPr>
          <w:rFonts w:cs="Arial" w:ascii="Arial" w:hAnsi="Arial"/>
        </w:rPr>
        <w:t>- Nagyon jól tudom, kapitány. Effélékről nehezen feledkezünk meg, nem igaz? - Thwil-An Shrigar köhögött, arcát pirosra csípte a harapós, téli levegő. Valahol alattuk méregzölden tajtékzott a Marvinella-öböl vize.</w:t>
      </w:r>
    </w:p>
    <w:p>
      <w:pPr>
        <w:pStyle w:val="Csakszveg"/>
        <w:jc w:val="both"/>
        <w:rPr/>
      </w:pPr>
      <w:r>
        <w:rPr>
          <w:rFonts w:eastAsia="Arial" w:cs="Arial" w:ascii="Arial" w:hAnsi="Arial"/>
        </w:rPr>
        <w:t xml:space="preserve">   </w:t>
      </w:r>
      <w:r>
        <w:rPr>
          <w:rFonts w:cs="Arial" w:ascii="Arial" w:hAnsi="Arial"/>
        </w:rPr>
        <w:t>A kapitány a lomha útibatár felé pillantott, ahol kíséretének tagjai fürkészték ezt a sirályvijjogástól hangos sziklabirodalmat. Pompás kilátás nyílt erről a csipkés kőszirtről, de látnivalót nem kínált mellé az amúgy bőkezű természet. Csak a víz csókolózott az ég kékjével a látóhatár peremén.</w:t>
      </w:r>
    </w:p>
    <w:p>
      <w:pPr>
        <w:pStyle w:val="Csakszveg"/>
        <w:jc w:val="both"/>
        <w:rPr/>
      </w:pPr>
      <w:r>
        <w:rPr>
          <w:rFonts w:cs="Arial" w:ascii="Arial" w:hAnsi="Arial"/>
        </w:rPr>
        <w:t>- Felettébb nehéz téged megtalálni, varázsló - mondta a katona. Nem kedvelte az öreget. Titkot sem csinált belőle. Szoborszépségű arcában csak a szemek éltek - de azokban az utálat parazsa villogott.</w:t>
      </w:r>
    </w:p>
    <w:p>
      <w:pPr>
        <w:pStyle w:val="Csakszveg"/>
        <w:jc w:val="both"/>
        <w:rPr/>
      </w:pPr>
      <w:r>
        <w:rPr>
          <w:rFonts w:eastAsia="Arial" w:cs="Arial" w:ascii="Arial" w:hAnsi="Arial"/>
        </w:rPr>
        <w:t xml:space="preserve">   </w:t>
      </w:r>
      <w:r>
        <w:rPr>
          <w:rFonts w:cs="Arial" w:ascii="Arial" w:hAnsi="Arial"/>
        </w:rPr>
        <w:t>Thwil-An nem vette tőle zokon. Miért is tette volna? Nagyon régóta tudta, hogy mindössze egyetlen ember szeretetét érdemli meg, és ez az ember nem más, mint ő maga. Nem tette hát szóvá, amit látott, amit érzett, bár lelke mélyén visszasírta azokat a régi szép időket, amikor az efféle ficsúr gárdakapitányokat a maga hathatós eszközeivel tanította illemre.</w:t>
      </w:r>
    </w:p>
    <w:p>
      <w:pPr>
        <w:pStyle w:val="Csakszveg"/>
        <w:jc w:val="both"/>
        <w:rPr>
          <w:rFonts w:ascii="Arial" w:hAnsi="Arial" w:cs="Arial"/>
        </w:rPr>
      </w:pPr>
      <w:r>
        <w:rPr>
          <w:rFonts w:cs="Arial" w:ascii="Arial" w:hAnsi="Arial"/>
        </w:rPr>
        <w:t>- Elvonultam a világtól, való igaz - jegyezte meg, ahogy a meredek szirt pereméről batárja felé indultak. - Nem nekem való Enrawell örökös nyüzsgése, nem kevésbé viszolygok a császári udvar esztelen lármájától. - Karmos kezével a kanyargó ösvényre és a lenti falucska kunyhóira mutatott. - Ez maradt nekem, kapitány: a tengeri szél meg a napközép utáni séta.</w:t>
      </w:r>
    </w:p>
    <w:p>
      <w:pPr>
        <w:pStyle w:val="Csakszveg"/>
        <w:jc w:val="both"/>
        <w:rPr>
          <w:rFonts w:ascii="Arial" w:hAnsi="Arial" w:cs="Arial"/>
        </w:rPr>
      </w:pPr>
      <w:r>
        <w:rPr>
          <w:rFonts w:cs="Arial" w:ascii="Arial" w:hAnsi="Arial"/>
        </w:rPr>
        <w:t>Hazudott. Mindketten tudták.</w:t>
        <w:tab/>
      </w:r>
    </w:p>
    <w:p>
      <w:pPr>
        <w:pStyle w:val="Csakszveg"/>
        <w:jc w:val="both"/>
        <w:rPr>
          <w:rFonts w:ascii="Arial" w:hAnsi="Arial" w:cs="Arial"/>
        </w:rPr>
      </w:pPr>
      <w:r>
        <w:rPr>
          <w:rFonts w:cs="Arial" w:ascii="Arial" w:hAnsi="Arial"/>
        </w:rPr>
        <w:t>Sétáltak. Lassú, kimért léptekkel.</w:t>
      </w:r>
    </w:p>
    <w:p>
      <w:pPr>
        <w:pStyle w:val="Csakszveg"/>
        <w:jc w:val="both"/>
        <w:rPr/>
      </w:pPr>
      <w:r>
        <w:rPr>
          <w:rFonts w:cs="Arial" w:ascii="Arial" w:hAnsi="Arial"/>
        </w:rPr>
        <w:t>- Hamarosan vége, varázsló - törte meg a csendet a katona. Mélybarna szemeivel gyanakvóan fürkészte a vénséget. - Mint már a meghívó átadásával is tolmácsoltam, egy hét múlva hódolatodat teheted az új császár előtt. Meghajolsz, Ő császári felsége, Shri-En Igron pedig...</w:t>
      </w:r>
    </w:p>
    <w:p>
      <w:pPr>
        <w:pStyle w:val="Csakszveg"/>
        <w:jc w:val="both"/>
        <w:rPr/>
      </w:pPr>
      <w:r>
        <w:rPr>
          <w:rFonts w:cs="Arial" w:ascii="Arial" w:hAnsi="Arial"/>
        </w:rPr>
        <w:t>- ... az Ajándékozás tradíciója szerint trónusa mellé emeli a kegyvesztettet, hogy az újfent a Hatalmasok fényében fürödhessen - egészítette ki gúnyosan a bíborköpönyeges férfi. Pár lépésre álltak csak a kocsitól, fagyos és gyűlölködő pillantások kereszttüzében. Az előbbi a kocsistól és Thwil-An katonáitól származott, az utóbbi lángja a kapitány kíséretében érkezett testőrök szemében égett.</w:t>
      </w:r>
    </w:p>
    <w:p>
      <w:pPr>
        <w:pStyle w:val="Csakszveg"/>
        <w:jc w:val="both"/>
        <w:rPr>
          <w:rFonts w:ascii="Arial" w:hAnsi="Arial" w:cs="Arial"/>
        </w:rPr>
      </w:pPr>
      <w:r>
        <w:rPr>
          <w:rFonts w:cs="Arial" w:ascii="Arial" w:hAnsi="Arial"/>
        </w:rPr>
        <w:t>A merev arcú, kemény hangú tiszt a lova mellé lépett.</w:t>
      </w:r>
    </w:p>
    <w:p>
      <w:pPr>
        <w:pStyle w:val="Csakszveg"/>
        <w:jc w:val="both"/>
        <w:rPr/>
      </w:pPr>
      <w:r>
        <w:rPr>
          <w:rFonts w:cs="Arial" w:ascii="Arial" w:hAnsi="Arial"/>
        </w:rPr>
        <w:t>- Megtiszteltetés a veled való találkozás, titkok tudója - búcsúzott fennhangon az ősi formulával. Az undortól elsötétülő szemek villanását csupán a vénember látta, a folytatást csak az ő füleinek szánták.</w:t>
      </w:r>
    </w:p>
    <w:p>
      <w:pPr>
        <w:pStyle w:val="Csakszveg"/>
        <w:jc w:val="both"/>
        <w:rPr/>
      </w:pPr>
      <w:r>
        <w:rPr>
          <w:rFonts w:cs="Arial" w:ascii="Arial" w:hAnsi="Arial"/>
        </w:rPr>
        <w:t>- Követként jöttem, és kötelességem átadni a meghívást - sziszegte a férfi. - De azt akarom, hogy tudd... Irtózom tőled, fertelmes bűnök atyja! Irtózom tőled és attól, hogy még élsz. Ezt csak családod vérének köszönheted, a megbocsátás lehetőségét pedig egy ősrégi hagyománynak - azok, akik a számmal üzennek neked, azt tanácsolják, változz meg... változz meg vagy elpusztulsz!</w:t>
      </w:r>
    </w:p>
    <w:p>
      <w:pPr>
        <w:pStyle w:val="Csakszveg"/>
        <w:jc w:val="both"/>
        <w:rPr/>
      </w:pPr>
      <w:r>
        <w:rPr>
          <w:rFonts w:cs="Arial" w:ascii="Arial" w:hAnsi="Arial"/>
        </w:rPr>
        <w:t>- Lekötelezel, kapitány - mosolygott nyájasan Thwil-An Shrigor. - Szeretném, ha tudnád: a vezeklés hosszú évei nem múltak el nyomtalanul. Ha sikerül elnyernem az új császár kegyét, nem leszek méltatlan a bizalomra.</w:t>
      </w:r>
    </w:p>
    <w:p>
      <w:pPr>
        <w:pStyle w:val="Csakszveg"/>
        <w:jc w:val="both"/>
        <w:rPr/>
      </w:pPr>
      <w:r>
        <w:rPr>
          <w:rFonts w:cs="Arial" w:ascii="Arial" w:hAnsi="Arial"/>
        </w:rPr>
        <w:t>A nyeregbe lendülő katona fintora minden külön mondatnál ékesebben beszélt.   Később, mikor arcáról már régen lefagyott az erőltetett mosoly, Thwil-An szabadon dühönghetett - az útibatár kátrányszagú sötétjében senki sem látta. Ismét egyedül voltak, a keserűség és ő.</w:t>
      </w:r>
    </w:p>
    <w:p>
      <w:pPr>
        <w:pStyle w:val="Csakszveg"/>
        <w:jc w:val="both"/>
        <w:rPr>
          <w:rFonts w:ascii="Arial" w:hAnsi="Arial" w:cs="Arial"/>
        </w:rPr>
      </w:pPr>
      <w:r>
        <w:rPr>
          <w:rFonts w:cs="Arial" w:ascii="Arial" w:hAnsi="Arial"/>
        </w:rPr>
        <w:t>Titkok tudója!</w:t>
      </w:r>
    </w:p>
    <w:p>
      <w:pPr>
        <w:pStyle w:val="Csakszveg"/>
        <w:jc w:val="both"/>
        <w:rPr/>
      </w:pPr>
      <w:r>
        <w:rPr>
          <w:rFonts w:eastAsia="Arial" w:cs="Arial" w:ascii="Arial" w:hAnsi="Arial"/>
        </w:rPr>
        <w:t xml:space="preserve">   </w:t>
      </w:r>
      <w:r>
        <w:rPr>
          <w:rFonts w:cs="Arial" w:ascii="Arial" w:hAnsi="Arial"/>
        </w:rPr>
        <w:t>Két szó - két alattomos szúrás az amúgy is állandóan felszakadozó sebbe. A formula, amellyel az udvar varázslóit illették a palota sajátos etikettje szerint, bántó egyenességgel emlékeztette a vénembert mindarra, ami volt és mindenre, ami lehetett volna. A valóság pedig nem más, mint ami van... a düledező torony a tengerpart közelében, a maroknyi személyzet rosszul palástolt megvetése, az áhított kísérletek és mágikus praktikák teljes hiánya. Hiszen gondoskodtak róla akkor régen, midőn a fertelmes bélyeggel tovasomfordált a feledésbe. Törődtek vele - miként azzal is, nehogy valaha újra hatalmat nyerjen.</w:t>
      </w:r>
    </w:p>
    <w:p>
      <w:pPr>
        <w:pStyle w:val="Csakszveg"/>
        <w:jc w:val="both"/>
        <w:rPr>
          <w:rFonts w:ascii="Arial" w:hAnsi="Arial" w:cs="Arial"/>
        </w:rPr>
      </w:pPr>
      <w:r>
        <w:rPr>
          <w:rFonts w:eastAsia="Arial" w:cs="Arial" w:ascii="Arial" w:hAnsi="Arial"/>
        </w:rPr>
        <w:t xml:space="preserve">   </w:t>
      </w:r>
      <w:r>
        <w:rPr>
          <w:rFonts w:cs="Arial" w:ascii="Arial" w:hAnsi="Arial"/>
        </w:rPr>
        <w:t>Epeként tolultak fel benne az elreteszelt kapuk mögött tartott érzések. Évtizedekig színlelte, hogy minden rendben, de Tharr összes poklára... egyszer betelik a pohár!</w:t>
      </w:r>
    </w:p>
    <w:p>
      <w:pPr>
        <w:pStyle w:val="Csakszveg"/>
        <w:jc w:val="both"/>
        <w:rPr>
          <w:rFonts w:ascii="Arial" w:hAnsi="Arial" w:cs="Arial"/>
        </w:rPr>
      </w:pPr>
      <w:r>
        <w:rPr>
          <w:rFonts w:cs="Arial" w:ascii="Arial" w:hAnsi="Arial"/>
        </w:rPr>
        <w:t>Túl közel a szabadulás, vigasztalta magát.</w:t>
      </w:r>
    </w:p>
    <w:p>
      <w:pPr>
        <w:pStyle w:val="Csakszveg"/>
        <w:jc w:val="both"/>
        <w:rPr>
          <w:rFonts w:ascii="Arial" w:hAnsi="Arial" w:cs="Arial"/>
        </w:rPr>
      </w:pPr>
      <w:r>
        <w:rPr>
          <w:rFonts w:cs="Arial" w:ascii="Arial" w:hAnsi="Arial"/>
        </w:rPr>
        <w:t>Túl sokat kellett várnod, nyugtatta háborgó lelkét.</w:t>
      </w:r>
    </w:p>
    <w:p>
      <w:pPr>
        <w:pStyle w:val="Csakszveg"/>
        <w:jc w:val="both"/>
        <w:rPr>
          <w:rFonts w:ascii="Arial" w:hAnsi="Arial" w:cs="Arial"/>
        </w:rPr>
      </w:pPr>
      <w:r>
        <w:rPr>
          <w:rFonts w:cs="Arial" w:ascii="Arial" w:hAnsi="Arial"/>
        </w:rPr>
        <w:t>Túl későn találtál rá a gyógyírra, kesergett csendben.</w:t>
      </w:r>
    </w:p>
    <w:p>
      <w:pPr>
        <w:pStyle w:val="Csakszveg"/>
        <w:jc w:val="both"/>
        <w:rPr/>
      </w:pPr>
      <w:r>
        <w:rPr>
          <w:rFonts w:eastAsia="Arial" w:cs="Arial" w:ascii="Arial" w:hAnsi="Arial"/>
        </w:rPr>
        <w:t xml:space="preserve">   </w:t>
      </w:r>
      <w:r>
        <w:rPr>
          <w:rFonts w:cs="Arial" w:ascii="Arial" w:hAnsi="Arial"/>
        </w:rPr>
        <w:t>A tlúhela-madár éneke csendült fel valahol a lelke mélyén, ahol eddig csak a szótlanul lapuló harag-kísértetek éltek. Elsöpörte a gondokat és túlharsogta a kerekek csattogását. A varázsló, aki maga sem tudta, mikor varázsolt utoljára, szótlanul bámulta a téli fagy bilincsében vergődő tájat. Néhány gondosan rendben tartott ház teteje intett felé az út két oldaláról - lassan elhagyták az apró halászfalut, amit akkor rég engesztelő ajándékként csaptak a száműzetés borzasztó ítélete mellé. Emlékezett a gyűlöletre, amit akkor érzett. A megvetés a körülötte élők iránt csak évekkel ezelőtt jelentkezett.</w:t>
      </w:r>
    </w:p>
    <w:p>
      <w:pPr>
        <w:pStyle w:val="Csakszveg"/>
        <w:jc w:val="both"/>
        <w:rPr/>
      </w:pPr>
      <w:r>
        <w:rPr>
          <w:rFonts w:eastAsia="Arial" w:cs="Arial" w:ascii="Arial" w:hAnsi="Arial"/>
        </w:rPr>
        <w:t xml:space="preserve">   </w:t>
      </w:r>
      <w:r>
        <w:rPr>
          <w:rFonts w:cs="Arial" w:ascii="Arial" w:hAnsi="Arial"/>
        </w:rPr>
        <w:t>Az utolsó ház hóborította kertjében karcsú alak simogatott egy macskát. Mögötte, a kikötő mólóin túl tajtékos szürkén hullámzott a tenger.</w:t>
      </w:r>
    </w:p>
    <w:p>
      <w:pPr>
        <w:pStyle w:val="Csakszveg"/>
        <w:jc w:val="both"/>
        <w:rPr>
          <w:rFonts w:ascii="Arial" w:hAnsi="Arial" w:cs="Arial"/>
        </w:rPr>
      </w:pPr>
      <w:r>
        <w:rPr>
          <w:rFonts w:eastAsia="Arial" w:cs="Arial" w:ascii="Arial" w:hAnsi="Arial"/>
        </w:rPr>
        <w:t xml:space="preserve">   </w:t>
      </w:r>
      <w:r>
        <w:rPr>
          <w:rFonts w:cs="Arial" w:ascii="Arial" w:hAnsi="Arial"/>
        </w:rPr>
        <w:t>És megállt az idő. Pillanat alatt fakult minden ötlet színtelenné, meghasadt kristálytükrökhöz hasonlóan repedtek szét a jól kigondolt tervek.</w:t>
      </w:r>
    </w:p>
    <w:p>
      <w:pPr>
        <w:pStyle w:val="Csakszveg"/>
        <w:jc w:val="both"/>
        <w:rPr>
          <w:rFonts w:ascii="Arial" w:hAnsi="Arial" w:cs="Arial"/>
        </w:rPr>
      </w:pPr>
      <w:r>
        <w:rPr>
          <w:rFonts w:eastAsia="Arial" w:cs="Arial" w:ascii="Arial" w:hAnsi="Arial"/>
        </w:rPr>
        <w:t xml:space="preserve">   </w:t>
      </w:r>
      <w:r>
        <w:rPr>
          <w:rFonts w:cs="Arial" w:ascii="Arial" w:hAnsi="Arial"/>
        </w:rPr>
        <w:t>Mesziről, nagyon messziről hallatszott a tlúhela-madár emlékek közt megbúvó dala, de ez alkalommal rekedt károgásnak tűnt minden trilla. Hamis, értéktelen hangzavar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t>Énekszó. Gyönyörűbbet nem hallottak a Teremtés óta.</w:t>
      </w:r>
    </w:p>
    <w:p>
      <w:pPr>
        <w:pStyle w:val="Csakszveg"/>
        <w:jc w:val="both"/>
        <w:rPr>
          <w:rFonts w:ascii="Arial" w:hAnsi="Arial" w:cs="Arial"/>
        </w:rPr>
      </w:pPr>
      <w:r>
        <w:rPr>
          <w:rFonts w:eastAsia="Arial" w:cs="Arial" w:ascii="Arial" w:hAnsi="Arial"/>
        </w:rPr>
        <w:t xml:space="preserve">   </w:t>
      </w:r>
      <w:r>
        <w:rPr>
          <w:rFonts w:cs="Arial" w:ascii="Arial" w:hAnsi="Arial"/>
        </w:rPr>
        <w:t>Intett, parancsára döccenve pihent meg a hintó, egyszerre rántották meg a zablát a mogorva lovasok.</w:t>
      </w:r>
    </w:p>
    <w:p>
      <w:pPr>
        <w:pStyle w:val="Csakszveg"/>
        <w:jc w:val="both"/>
        <w:rPr>
          <w:rFonts w:ascii="Arial" w:hAnsi="Arial" w:cs="Arial"/>
        </w:rPr>
      </w:pPr>
      <w:r>
        <w:rPr>
          <w:rFonts w:cs="Arial" w:ascii="Arial" w:hAnsi="Arial"/>
        </w:rPr>
        <w:t>Hallgattak.</w:t>
      </w:r>
    </w:p>
    <w:p>
      <w:pPr>
        <w:pStyle w:val="Csakszveg"/>
        <w:jc w:val="both"/>
        <w:rPr/>
      </w:pPr>
      <w:r>
        <w:rPr>
          <w:rFonts w:eastAsia="Arial" w:cs="Arial" w:ascii="Arial" w:hAnsi="Arial"/>
        </w:rPr>
        <w:t xml:space="preserve">   </w:t>
      </w:r>
      <w:r>
        <w:rPr>
          <w:rFonts w:cs="Arial" w:ascii="Arial" w:hAnsi="Arial"/>
        </w:rPr>
        <w:t>Mert a lány - egyszerű, fehér ruhába öltözött, éjfekete hajú teremtés - énekelt, csengőén, zavartalanul a szerelemről meg a halálról, és Thwil-An tudta, hogy ezen perc után nem lesz többé eléggé zamatos a bor, nem jelent örömet a sekélyes bosszútervek dédelgetése... fájdalmasabb lesz a lét, mint előtte bármikor.</w:t>
      </w:r>
    </w:p>
    <w:p>
      <w:pPr>
        <w:pStyle w:val="Csakszveg"/>
        <w:jc w:val="both"/>
        <w:rPr>
          <w:rFonts w:ascii="Arial" w:hAnsi="Arial" w:cs="Arial"/>
        </w:rPr>
      </w:pPr>
      <w:r>
        <w:rPr>
          <w:rFonts w:cs="Arial" w:ascii="Arial" w:hAnsi="Arial"/>
        </w:rPr>
        <w:t>Talán az istenek léptek közbe - kaján mosollyal avagy segítő szándékkal, ki tudja?</w:t>
      </w:r>
    </w:p>
    <w:p>
      <w:pPr>
        <w:pStyle w:val="Csakszveg"/>
        <w:jc w:val="both"/>
        <w:rPr>
          <w:rFonts w:ascii="Arial" w:hAnsi="Arial" w:cs="Arial"/>
        </w:rPr>
      </w:pPr>
      <w:r>
        <w:rPr>
          <w:rFonts w:cs="Arial" w:ascii="Arial" w:hAnsi="Arial"/>
        </w:rPr>
        <w:t>Soha többet nem hallgathatja a súlyos aranypénzekért szerzett madár énekét.</w:t>
      </w:r>
    </w:p>
    <w:p>
      <w:pPr>
        <w:pStyle w:val="Csakszveg"/>
        <w:jc w:val="both"/>
        <w:rPr>
          <w:rFonts w:ascii="Arial" w:hAnsi="Arial" w:cs="Arial"/>
        </w:rPr>
      </w:pPr>
      <w:r>
        <w:rPr>
          <w:rFonts w:eastAsia="Arial" w:cs="Arial" w:ascii="Arial" w:hAnsi="Arial"/>
        </w:rPr>
        <w:t xml:space="preserve">   </w:t>
      </w:r>
      <w:r>
        <w:rPr>
          <w:rFonts w:cs="Arial" w:ascii="Arial" w:hAnsi="Arial"/>
        </w:rPr>
        <w:t>Most már tudja, hogy az eddig fület simogató dallamok nem többek zavaros kornyikálásnál, az emberéletekkel megvásárolt trillázás nem más, mint értéktelen zagyvaság.</w:t>
      </w:r>
    </w:p>
    <w:p>
      <w:pPr>
        <w:pStyle w:val="Csakszveg"/>
        <w:jc w:val="both"/>
        <w:rPr/>
      </w:pPr>
      <w:r>
        <w:rPr>
          <w:rFonts w:eastAsia="Arial" w:cs="Arial" w:ascii="Arial" w:hAnsi="Arial"/>
        </w:rPr>
        <w:t xml:space="preserve">   </w:t>
      </w:r>
      <w:r>
        <w:rPr>
          <w:rFonts w:cs="Arial" w:ascii="Arial" w:hAnsi="Arial"/>
        </w:rPr>
        <w:t>Tudta, hogy a madár elvesztette mindazt a ragyogását, ami eddig minden porcikájából áradt.</w:t>
      </w:r>
    </w:p>
    <w:p>
      <w:pPr>
        <w:pStyle w:val="Csakszveg"/>
        <w:jc w:val="both"/>
        <w:rPr>
          <w:rFonts w:ascii="Arial" w:hAnsi="Arial" w:cs="Arial"/>
        </w:rPr>
      </w:pPr>
      <w:r>
        <w:rPr>
          <w:rFonts w:eastAsia="Arial" w:cs="Arial" w:ascii="Arial" w:hAnsi="Arial"/>
        </w:rPr>
        <w:t xml:space="preserve">   </w:t>
      </w:r>
      <w:r>
        <w:rPr>
          <w:rFonts w:cs="Arial" w:ascii="Arial" w:hAnsi="Arial"/>
        </w:rPr>
        <w:t>Nem pillanthat rá ezentúl... anélkül, hogy fülében ne egy halász lányának dala zengjen.</w:t>
      </w:r>
    </w:p>
    <w:p>
      <w:pPr>
        <w:pStyle w:val="Csakszveg"/>
        <w:jc w:val="both"/>
        <w:rPr/>
      </w:pPr>
      <w:r>
        <w:rPr>
          <w:rFonts w:eastAsia="Arial" w:cs="Arial" w:ascii="Arial" w:hAnsi="Arial"/>
        </w:rPr>
        <w:t xml:space="preserve">   </w:t>
      </w:r>
      <w:r>
        <w:rPr>
          <w:rFonts w:cs="Arial" w:ascii="Arial" w:hAnsi="Arial"/>
        </w:rPr>
        <w:t>Elképzelhetetlen, hogy tervei szerint használja. Hirtelen elégedetlenséget érzett, kifakult annak a madárnak a trillája, aminél százszor gyönyörűbb is létezik a Birodalomban.</w:t>
      </w:r>
    </w:p>
    <w:p>
      <w:pPr>
        <w:pStyle w:val="Csakszveg"/>
        <w:jc w:val="both"/>
        <w:rPr>
          <w:rFonts w:ascii="Arial" w:hAnsi="Arial" w:cs="Arial"/>
        </w:rPr>
      </w:pPr>
      <w:r>
        <w:rPr>
          <w:rFonts w:eastAsia="Arial" w:cs="Arial" w:ascii="Arial" w:hAnsi="Arial"/>
        </w:rPr>
        <w:t xml:space="preserve">   </w:t>
      </w:r>
      <w:r>
        <w:rPr>
          <w:rFonts w:cs="Arial" w:ascii="Arial" w:hAnsi="Arial"/>
        </w:rPr>
        <w:t>Thwil-An Shrigar, varázsló, száműzött és kegyvesztett görnyedten ült batárjának kopott ülésén. Az ólomszín ég alatt már régen elhallgatott a dal, de ő még mindig hatása alatt állt. Szemei távoli lakhelyét, a fekete kövekből emelt tornyot fürkészték, de tekintete azt a tejfehér ruhás leányt látta egy parasztház hóborította udvarán.És odakint csak nyöszörgött, nyöszörgött, nyöszörgött a szé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Azt akarom, hogy megtanítsd énekelni a madaramat - mondta Thwil-An Shrigar az éjfekete hajú lánynak. Tartott tőle, hogy esetleg még egyszer el kell ismételnie mondandóját. A fegyveresek közé szorított lány - hegyikristály a fémfoglalatban -nem tűnt túl készségesnek. A varázslóban egy pillanatra felpislákolt a férfi. Ez az ijedt, nagyszemű, törékeny lány valaha régen minden bizonnyal fellobbantotta volna benne a vágyat.</w:t>
      </w:r>
    </w:p>
    <w:p>
      <w:pPr>
        <w:pStyle w:val="Csakszveg"/>
        <w:jc w:val="both"/>
        <w:rPr>
          <w:rFonts w:ascii="Arial" w:hAnsi="Arial" w:cs="Arial"/>
        </w:rPr>
      </w:pPr>
      <w:r>
        <w:rPr>
          <w:rFonts w:cs="Arial" w:ascii="Arial" w:hAnsi="Arial"/>
        </w:rPr>
        <w:t>De azokat az időket vastag rétegben takarta a száműzetés éveinek pora.</w:t>
      </w:r>
    </w:p>
    <w:p>
      <w:pPr>
        <w:pStyle w:val="Csakszveg"/>
        <w:jc w:val="both"/>
        <w:rPr/>
      </w:pPr>
      <w:r>
        <w:rPr>
          <w:rFonts w:eastAsia="Arial" w:cs="Arial" w:ascii="Arial" w:hAnsi="Arial"/>
        </w:rPr>
        <w:t xml:space="preserve">   </w:t>
      </w:r>
      <w:r>
        <w:rPr>
          <w:rFonts w:cs="Arial" w:ascii="Arial" w:hAnsi="Arial"/>
        </w:rPr>
        <w:t>A bíbor köntösű vénség végigsimított a lány felhorzsolt arcán. A félelemtől könnyes szemekben az előző éjszaka lidércei kergetőztek - Thwil-An katonái dúltak a lángoló halászkunyhó romjai között, meszire hajított rongybabaként csuklottak a földre a gyermeküket védeni igyekvő szülők.</w:t>
      </w:r>
    </w:p>
    <w:p>
      <w:pPr>
        <w:pStyle w:val="Csakszveg"/>
        <w:jc w:val="both"/>
        <w:rPr/>
      </w:pPr>
      <w:r>
        <w:rPr>
          <w:rFonts w:cs="Arial" w:ascii="Arial" w:hAnsi="Arial"/>
        </w:rPr>
        <w:t>-  Nem bántalak - mondta a félelemsápadt arcnak minden különösebb meggyőződés nélkül. - Csak tanítsd meg dalolni a madaramat.</w:t>
      </w:r>
    </w:p>
    <w:p>
      <w:pPr>
        <w:pStyle w:val="Csakszveg"/>
        <w:jc w:val="both"/>
        <w:rPr/>
      </w:pPr>
      <w:r>
        <w:rPr>
          <w:rFonts w:eastAsia="Arial" w:cs="Arial" w:ascii="Arial" w:hAnsi="Arial"/>
        </w:rPr>
        <w:t xml:space="preserve">   </w:t>
      </w:r>
      <w:r>
        <w:rPr>
          <w:rFonts w:cs="Arial" w:ascii="Arial" w:hAnsi="Arial"/>
        </w:rPr>
        <w:t>Füstöt harákoltak a fáklyák. Rezzenéstelen arccal meredtek a kis csoportra a dolgozószoba faragott szobrai.</w:t>
      </w:r>
    </w:p>
    <w:p>
      <w:pPr>
        <w:pStyle w:val="Csakszveg"/>
        <w:jc w:val="both"/>
        <w:rPr>
          <w:rFonts w:ascii="Arial" w:hAnsi="Arial" w:cs="Arial"/>
        </w:rPr>
      </w:pPr>
      <w:r>
        <w:rPr>
          <w:rFonts w:cs="Arial" w:ascii="Arial" w:hAnsi="Arial"/>
        </w:rPr>
        <w:t>Aztán órák teltek el. Nappalok és éjszakák. Mind egyforma. Széltépázta és szürke.</w:t>
      </w:r>
    </w:p>
    <w:p>
      <w:pPr>
        <w:pStyle w:val="Csakszveg"/>
        <w:jc w:val="both"/>
        <w:rPr>
          <w:rFonts w:ascii="Arial" w:hAnsi="Arial" w:cs="Arial"/>
        </w:rPr>
      </w:pPr>
      <w:r>
        <w:rPr>
          <w:rFonts w:cs="Arial" w:ascii="Arial" w:hAnsi="Arial"/>
        </w:rPr>
        <w:t>Vértes őrök egy vasalt ajtó előtt. Senki sem szökhet ki.</w:t>
      </w:r>
    </w:p>
    <w:p>
      <w:pPr>
        <w:pStyle w:val="Csakszveg"/>
        <w:jc w:val="both"/>
        <w:rPr>
          <w:rFonts w:ascii="Arial" w:hAnsi="Arial" w:cs="Arial"/>
        </w:rPr>
      </w:pPr>
      <w:r>
        <w:rPr>
          <w:rFonts w:eastAsia="Arial" w:cs="Arial" w:ascii="Arial" w:hAnsi="Arial"/>
        </w:rPr>
        <w:t xml:space="preserve">   </w:t>
      </w:r>
      <w:r>
        <w:rPr>
          <w:rFonts w:cs="Arial" w:ascii="Arial" w:hAnsi="Arial"/>
        </w:rPr>
        <w:t xml:space="preserve">Csak az ének. Pincétől szárnyal a padlásig, pormacskákat zavar ki az ágyak alól. </w:t>
      </w:r>
    </w:p>
    <w:p>
      <w:pPr>
        <w:pStyle w:val="Csakszveg"/>
        <w:jc w:val="both"/>
        <w:rPr>
          <w:rFonts w:ascii="Arial" w:hAnsi="Arial" w:cs="Arial"/>
        </w:rPr>
      </w:pPr>
      <w:r>
        <w:rPr>
          <w:rFonts w:cs="Arial" w:ascii="Arial" w:hAnsi="Arial"/>
        </w:rPr>
        <w:t>Könnyeket csal egy vén obsitos szemébe.</w:t>
      </w:r>
    </w:p>
    <w:p>
      <w:pPr>
        <w:pStyle w:val="Csakszveg"/>
        <w:jc w:val="both"/>
        <w:rPr>
          <w:rFonts w:ascii="Arial" w:hAnsi="Arial" w:cs="Arial"/>
        </w:rPr>
      </w:pPr>
      <w:r>
        <w:rPr>
          <w:rFonts w:eastAsia="Arial" w:cs="Arial" w:ascii="Arial" w:hAnsi="Arial"/>
        </w:rPr>
        <w:t xml:space="preserve">   </w:t>
      </w:r>
      <w:r>
        <w:rPr>
          <w:rFonts w:cs="Arial" w:ascii="Arial" w:hAnsi="Arial"/>
        </w:rPr>
        <w:t>A kísérő trillázás, a parázsszín madár hiú diadalmaskodni próbáló kísérlete emberriválisa felett szánalmas foszlány csupán. Az elsuttogott kérdés egyre jogosabb: talán maga Igére, a Teremtés istennője adta a lány torkába ezeket a hangokat?</w:t>
      </w:r>
    </w:p>
    <w:p>
      <w:pPr>
        <w:pStyle w:val="Csakszveg"/>
        <w:jc w:val="both"/>
        <w:rPr>
          <w:rFonts w:ascii="Arial" w:hAnsi="Arial" w:cs="Arial"/>
        </w:rPr>
      </w:pPr>
      <w:r>
        <w:rPr>
          <w:rFonts w:eastAsia="Arial" w:cs="Arial" w:ascii="Arial" w:hAnsi="Arial"/>
        </w:rPr>
        <w:t xml:space="preserve">   </w:t>
      </w:r>
      <w:r>
        <w:rPr>
          <w:rFonts w:cs="Arial" w:ascii="Arial" w:hAnsi="Arial"/>
        </w:rPr>
        <w:t>Csak Thwil-An Shrigar rója türelmetlen köreit a torony legfelső emeletén. Odakint fagyos pusztaság, a látóhatár szélén zöld csík a tenger.</w:t>
      </w:r>
    </w:p>
    <w:p>
      <w:pPr>
        <w:pStyle w:val="Csakszveg"/>
        <w:jc w:val="both"/>
        <w:rPr/>
      </w:pPr>
      <w:r>
        <w:rPr>
          <w:rFonts w:eastAsia="Arial" w:cs="Arial" w:ascii="Arial" w:hAnsi="Arial"/>
        </w:rPr>
        <w:t xml:space="preserve">   </w:t>
      </w:r>
      <w:r>
        <w:rPr>
          <w:rFonts w:cs="Arial" w:ascii="Arial" w:hAnsi="Arial"/>
        </w:rPr>
        <w:t>Nem a vérükbe fagyott halászok látványa kísérti éjszakákon át. Ha a kegyelem fénye bearanyozza, soha nem éri büntetés. Ha nem... nos, akkor meg mit számít az egész?</w:t>
      </w:r>
    </w:p>
    <w:p>
      <w:pPr>
        <w:pStyle w:val="Csakszveg"/>
        <w:jc w:val="both"/>
        <w:rPr>
          <w:rFonts w:ascii="Arial" w:hAnsi="Arial" w:cs="Arial"/>
        </w:rPr>
      </w:pPr>
      <w:r>
        <w:rPr>
          <w:rFonts w:cs="Arial" w:ascii="Arial" w:hAnsi="Arial"/>
        </w:rPr>
        <w:t>Türelmetlen. Az a szuka rosszul végzi dolgát. Mit tudhat az Ajándékozás tradíciójáról?</w:t>
      </w:r>
    </w:p>
    <w:p>
      <w:pPr>
        <w:pStyle w:val="Csakszveg"/>
        <w:jc w:val="both"/>
        <w:rPr>
          <w:rFonts w:ascii="Arial" w:hAnsi="Arial" w:cs="Arial"/>
        </w:rPr>
      </w:pPr>
      <w:r>
        <w:rPr>
          <w:rFonts w:eastAsia="Arial" w:cs="Arial" w:ascii="Arial" w:hAnsi="Arial"/>
        </w:rPr>
        <w:t xml:space="preserve">   </w:t>
      </w:r>
      <w:r>
        <w:rPr>
          <w:rFonts w:cs="Arial" w:ascii="Arial" w:hAnsi="Arial"/>
        </w:rPr>
        <w:t>... És az újdonsült császár koronázásnak harmadnapján a palota gyémántköves termeiben lábai helyezik ajándékaikat azok, akik bűnösnek találtattak az előző császár uralkodása idején. És az uralkodó megnézi az elibe hordott kincseket, bölcsen dönt a felhalmozott drágaságok között. Akinek kincse az 0 tetszését elnyeri, nem kell többet aggódjék sorsa felől. Az uralkodó trónja mellé emeli, majd...</w:t>
      </w:r>
    </w:p>
    <w:p>
      <w:pPr>
        <w:pStyle w:val="Csakszveg"/>
        <w:jc w:val="both"/>
        <w:rPr>
          <w:rFonts w:ascii="Arial" w:hAnsi="Arial" w:cs="Arial"/>
        </w:rPr>
      </w:pPr>
      <w:r>
        <w:rPr>
          <w:rFonts w:eastAsia="Arial" w:cs="Arial" w:ascii="Arial" w:hAnsi="Arial"/>
        </w:rPr>
        <w:t xml:space="preserve">   </w:t>
      </w:r>
      <w:r>
        <w:rPr>
          <w:rFonts w:cs="Arial" w:ascii="Arial" w:hAnsi="Arial"/>
        </w:rPr>
        <w:t>A vénséges vén, aszott testű, aszott szívű, örökösen bíborba burkolózó Thwil-An Shrigar rászolgált a lehetőségre. Tudta. Élnie kell vele... nem választanak még egy császárt hátralévő évei során.</w:t>
      </w:r>
    </w:p>
    <w:p>
      <w:pPr>
        <w:pStyle w:val="Csakszveg"/>
        <w:jc w:val="both"/>
        <w:rPr/>
      </w:pPr>
      <w:r>
        <w:rPr>
          <w:rFonts w:eastAsia="Arial" w:cs="Arial" w:ascii="Arial" w:hAnsi="Arial"/>
        </w:rPr>
        <w:t xml:space="preserve">   </w:t>
      </w:r>
      <w:r>
        <w:rPr>
          <w:rFonts w:cs="Arial" w:ascii="Arial" w:hAnsi="Arial"/>
        </w:rPr>
        <w:t>Amit újra enrawelli palotája márványtermei között szeretne tölteni. Könyvek. Tekercsek. Bűbájos praktikák ismét. A kiközösítés rossz álomként rémlene vissza éjszakánként.</w:t>
      </w:r>
    </w:p>
    <w:p>
      <w:pPr>
        <w:pStyle w:val="Csakszveg"/>
        <w:jc w:val="both"/>
        <w:rPr>
          <w:rFonts w:ascii="Arial" w:hAnsi="Arial" w:cs="Arial"/>
        </w:rPr>
      </w:pPr>
      <w:r>
        <w:rPr>
          <w:rFonts w:cs="Arial" w:ascii="Arial" w:hAnsi="Arial"/>
        </w:rPr>
        <w:t>Csak ő lehet a Trónus Mellé Emelt Kegyenc.</w:t>
      </w:r>
    </w:p>
    <w:p>
      <w:pPr>
        <w:pStyle w:val="Csakszveg"/>
        <w:jc w:val="both"/>
        <w:rPr>
          <w:rFonts w:ascii="Arial" w:hAnsi="Arial" w:cs="Arial"/>
        </w:rPr>
      </w:pPr>
      <w:r>
        <w:rPr>
          <w:rFonts w:cs="Arial" w:ascii="Arial" w:hAnsi="Arial"/>
        </w:rPr>
        <w:t>Fertelmes bűneit csak ily módon moshatja le magáról.</w:t>
      </w:r>
    </w:p>
    <w:p>
      <w:pPr>
        <w:pStyle w:val="Csakszveg"/>
        <w:jc w:val="both"/>
        <w:rPr>
          <w:rFonts w:ascii="Arial" w:hAnsi="Arial" w:cs="Arial"/>
        </w:rPr>
      </w:pPr>
      <w:r>
        <w:rPr>
          <w:rFonts w:cs="Arial" w:ascii="Arial" w:hAnsi="Arial"/>
        </w:rPr>
        <w:t>Közben teltek a napok.</w:t>
      </w:r>
    </w:p>
    <w:p>
      <w:pPr>
        <w:pStyle w:val="Csakszveg"/>
        <w:jc w:val="both"/>
        <w:rPr>
          <w:rFonts w:ascii="Arial" w:hAnsi="Arial" w:cs="Arial"/>
        </w:rPr>
      </w:pPr>
      <w:r>
        <w:rPr>
          <w:rFonts w:eastAsia="Arial" w:cs="Arial" w:ascii="Arial" w:hAnsi="Arial"/>
        </w:rPr>
        <w:t xml:space="preserve">   </w:t>
      </w:r>
      <w:r>
        <w:rPr>
          <w:rFonts w:cs="Arial" w:ascii="Arial" w:hAnsi="Arial"/>
        </w:rPr>
        <w:t>És a madár, az eleven tűzszínű, tűztorkú teremtmény egy hanggal sem énekelt szebben.</w:t>
      </w:r>
    </w:p>
    <w:p>
      <w:pPr>
        <w:pStyle w:val="Csakszveg"/>
        <w:jc w:val="both"/>
        <w:rPr>
          <w:rFonts w:ascii="Arial" w:hAnsi="Arial" w:cs="Arial"/>
        </w:rPr>
      </w:pPr>
      <w:r>
        <w:rPr>
          <w:rFonts w:cs="Arial" w:ascii="Arial" w:hAnsi="Arial"/>
        </w:rPr>
        <w:t>- Nem változtathatunk a teremtő istenek szándékán! - sikoltotta kimerülten a lány.</w:t>
      </w:r>
    </w:p>
    <w:p>
      <w:pPr>
        <w:pStyle w:val="Csakszveg"/>
        <w:jc w:val="both"/>
        <w:rPr>
          <w:rFonts w:ascii="Arial" w:hAnsi="Arial" w:cs="Arial"/>
        </w:rPr>
      </w:pPr>
      <w:r>
        <w:rPr>
          <w:rFonts w:eastAsia="Arial" w:cs="Arial" w:ascii="Arial" w:hAnsi="Arial"/>
        </w:rPr>
        <w:t xml:space="preserve">   </w:t>
      </w:r>
      <w:r>
        <w:rPr>
          <w:rFonts w:cs="Arial" w:ascii="Arial" w:hAnsi="Arial"/>
        </w:rPr>
        <w:t>Hiába próbálkozott. Véresre énekelték torkukat, a lány és a tlúhela-madár... de az dal csak nem szárnyalt szebben.</w:t>
      </w:r>
    </w:p>
    <w:p>
      <w:pPr>
        <w:pStyle w:val="Csakszveg"/>
        <w:jc w:val="both"/>
        <w:rPr>
          <w:rFonts w:ascii="Arial" w:hAnsi="Arial" w:cs="Arial"/>
        </w:rPr>
      </w:pPr>
      <w:r>
        <w:rPr>
          <w:rFonts w:eastAsia="Arial" w:cs="Arial" w:ascii="Arial" w:hAnsi="Arial"/>
        </w:rPr>
        <w:t xml:space="preserve">   </w:t>
      </w:r>
      <w:r>
        <w:rPr>
          <w:rFonts w:cs="Arial" w:ascii="Arial" w:hAnsi="Arial"/>
        </w:rPr>
        <w:t>Az őrök varjakként rebbentek félre, mikor gazdájuk, Thwin-An Shrigar a harmadik napon, szemében eszement lobogással a pince felé indult.</w:t>
      </w:r>
    </w:p>
    <w:p>
      <w:pPr>
        <w:pStyle w:val="Csakszveg"/>
        <w:jc w:val="both"/>
        <w:rPr>
          <w:rFonts w:ascii="Arial" w:hAnsi="Arial" w:cs="Arial"/>
        </w:rPr>
      </w:pPr>
      <w:r>
        <w:rPr>
          <w:rFonts w:cs="Arial" w:ascii="Arial" w:hAnsi="Arial"/>
        </w:rPr>
        <w:t>Pisszenni sem mertek. Látták a tekintetét.</w:t>
      </w:r>
    </w:p>
    <w:p>
      <w:pPr>
        <w:pStyle w:val="Csakszveg"/>
        <w:jc w:val="both"/>
        <w:rPr>
          <w:rFonts w:ascii="Arial" w:hAnsi="Arial" w:cs="Arial"/>
        </w:rPr>
      </w:pPr>
      <w:r>
        <w:rPr>
          <w:rFonts w:cs="Arial" w:ascii="Arial" w:hAnsi="Arial"/>
        </w:rPr>
        <w:t>Csak odakint nyöszörgött, nyöszörgött, nyöszörgött a szél.</w:t>
      </w:r>
    </w:p>
    <w:p>
      <w:pPr>
        <w:pStyle w:val="Csakszveg"/>
        <w:jc w:val="both"/>
        <w:rPr>
          <w:rFonts w:ascii="Arial" w:hAnsi="Arial" w:cs="Arial"/>
        </w:rPr>
      </w:pPr>
      <w:r>
        <w:rPr>
          <w:rFonts w:cs="Arial" w:ascii="Arial" w:hAnsi="Arial"/>
        </w:rPr>
        <w:t>Penészillat. Görcsösen zokogó félhomály.</w:t>
      </w:r>
    </w:p>
    <w:p>
      <w:pPr>
        <w:pStyle w:val="Csakszveg"/>
        <w:jc w:val="both"/>
        <w:rPr>
          <w:rFonts w:ascii="Arial" w:hAnsi="Arial" w:cs="Arial"/>
        </w:rPr>
      </w:pPr>
      <w:r>
        <w:rPr>
          <w:rFonts w:cs="Arial" w:ascii="Arial" w:hAnsi="Arial"/>
        </w:rPr>
        <w:t>Szólítom az erőt...</w:t>
      </w:r>
    </w:p>
    <w:p>
      <w:pPr>
        <w:pStyle w:val="Csakszveg"/>
        <w:jc w:val="both"/>
        <w:rPr>
          <w:rFonts w:ascii="Arial" w:hAnsi="Arial" w:cs="Arial"/>
        </w:rPr>
      </w:pPr>
      <w:r>
        <w:rPr>
          <w:rFonts w:eastAsia="Arial" w:cs="Arial" w:ascii="Arial" w:hAnsi="Arial"/>
        </w:rPr>
        <w:t xml:space="preserve">   </w:t>
      </w:r>
      <w:r>
        <w:rPr>
          <w:rFonts w:cs="Arial" w:ascii="Arial" w:hAnsi="Arial"/>
        </w:rPr>
        <w:t>Mécsesek gyúlnak, tucatnyi apró csillag. Hideg van itt a pince mélyében. Hidegebb, mint az helyénvaló lenne.</w:t>
      </w:r>
    </w:p>
    <w:p>
      <w:pPr>
        <w:pStyle w:val="Csakszveg"/>
        <w:jc w:val="both"/>
        <w:rPr>
          <w:rFonts w:ascii="Arial" w:hAnsi="Arial" w:cs="Arial"/>
        </w:rPr>
      </w:pPr>
      <w:r>
        <w:rPr>
          <w:rFonts w:cs="Arial" w:ascii="Arial" w:hAnsi="Arial"/>
        </w:rPr>
        <w:t>... a föld gyomrából, az ég felhőiből...</w:t>
      </w:r>
    </w:p>
    <w:p>
      <w:pPr>
        <w:pStyle w:val="Csakszveg"/>
        <w:jc w:val="both"/>
        <w:rPr>
          <w:rFonts w:ascii="Arial" w:hAnsi="Arial" w:cs="Arial"/>
        </w:rPr>
      </w:pPr>
      <w:r>
        <w:rPr>
          <w:rFonts w:eastAsia="Arial" w:cs="Arial" w:ascii="Arial" w:hAnsi="Arial"/>
        </w:rPr>
        <w:t xml:space="preserve">   </w:t>
      </w:r>
      <w:r>
        <w:rPr>
          <w:rFonts w:cs="Arial" w:ascii="Arial" w:hAnsi="Arial"/>
        </w:rPr>
        <w:t>Régen elfeledett mozdulatok elevenednek fel. Bíborköntösű alak kántál furcsa igéket, rekedten szakadnak fel torkából a szavak.</w:t>
      </w:r>
    </w:p>
    <w:p>
      <w:pPr>
        <w:pStyle w:val="Csakszveg"/>
        <w:jc w:val="both"/>
        <w:rPr>
          <w:rFonts w:ascii="Arial" w:hAnsi="Arial" w:cs="Arial"/>
        </w:rPr>
      </w:pPr>
      <w:r>
        <w:rPr>
          <w:rFonts w:cs="Arial" w:ascii="Arial" w:hAnsi="Arial"/>
        </w:rPr>
        <w:t>... tavak csillanó tükréből...</w:t>
      </w:r>
    </w:p>
    <w:p>
      <w:pPr>
        <w:pStyle w:val="Csakszveg"/>
        <w:jc w:val="both"/>
        <w:rPr/>
      </w:pPr>
      <w:r>
        <w:rPr>
          <w:rFonts w:eastAsia="Arial" w:cs="Arial" w:ascii="Arial" w:hAnsi="Arial"/>
        </w:rPr>
        <w:t xml:space="preserve">   </w:t>
      </w:r>
      <w:r>
        <w:rPr>
          <w:rFonts w:cs="Arial" w:ascii="Arial" w:hAnsi="Arial"/>
        </w:rPr>
        <w:t>Dohszagú fóliáns az erezett márványasztalon. A lány szeme... maga az ékkővé változott rettenet. Csak sejti, mi készül itt, ahonnan elkínzott sikolya sem szabadulhat.</w:t>
      </w:r>
    </w:p>
    <w:p>
      <w:pPr>
        <w:pStyle w:val="Csakszveg"/>
        <w:jc w:val="both"/>
        <w:rPr>
          <w:rFonts w:ascii="Arial" w:hAnsi="Arial" w:cs="Arial"/>
        </w:rPr>
      </w:pPr>
      <w:r>
        <w:rPr>
          <w:rFonts w:cs="Arial" w:ascii="Arial" w:hAnsi="Arial"/>
        </w:rPr>
        <w:t>... tűz szikra-lobogásából...</w:t>
      </w:r>
    </w:p>
    <w:p>
      <w:pPr>
        <w:pStyle w:val="Csakszveg"/>
        <w:jc w:val="both"/>
        <w:rPr>
          <w:rFonts w:ascii="Arial" w:hAnsi="Arial" w:cs="Arial"/>
        </w:rPr>
      </w:pPr>
      <w:r>
        <w:rPr>
          <w:rFonts w:cs="Arial" w:ascii="Arial" w:hAnsi="Arial"/>
        </w:rPr>
        <w:t>A madár tollászkodik, lábán vékony fémbilincs. Még elrepülne.</w:t>
      </w:r>
    </w:p>
    <w:p>
      <w:pPr>
        <w:pStyle w:val="Csakszveg"/>
        <w:jc w:val="both"/>
        <w:rPr>
          <w:rFonts w:ascii="Arial" w:hAnsi="Arial" w:cs="Arial"/>
        </w:rPr>
      </w:pPr>
      <w:r>
        <w:rPr>
          <w:rFonts w:cs="Arial" w:ascii="Arial" w:hAnsi="Arial"/>
        </w:rPr>
        <w:t>... saját testem haszontalan nedveiből...</w:t>
      </w:r>
    </w:p>
    <w:p>
      <w:pPr>
        <w:pStyle w:val="Csakszveg"/>
        <w:jc w:val="both"/>
        <w:rPr>
          <w:rFonts w:ascii="Arial" w:hAnsi="Arial" w:cs="Arial"/>
        </w:rPr>
      </w:pPr>
      <w:r>
        <w:rPr>
          <w:rFonts w:eastAsia="Arial" w:cs="Arial" w:ascii="Arial" w:hAnsi="Arial"/>
        </w:rPr>
        <w:t xml:space="preserve">   </w:t>
      </w:r>
      <w:r>
        <w:rPr>
          <w:rFonts w:cs="Arial" w:ascii="Arial" w:hAnsi="Arial"/>
        </w:rPr>
        <w:t>Thwil-An Shrigor ordítani próbált, ahogy a fájdalom korbácsa végigvágott testén, lelkén és szellemén, de nem lehet, bilincsbe zárnak a felidézett igék béklyói.</w:t>
      </w:r>
    </w:p>
    <w:p>
      <w:pPr>
        <w:pStyle w:val="Csakszveg"/>
        <w:jc w:val="both"/>
        <w:rPr>
          <w:rFonts w:ascii="Arial" w:hAnsi="Arial" w:cs="Arial"/>
        </w:rPr>
      </w:pPr>
      <w:r>
        <w:rPr>
          <w:rFonts w:cs="Arial" w:ascii="Arial" w:hAnsi="Arial"/>
        </w:rPr>
        <w:t>Egyetlen módja az erő visszahódításának.</w:t>
      </w:r>
    </w:p>
    <w:p>
      <w:pPr>
        <w:pStyle w:val="Csakszveg"/>
        <w:jc w:val="both"/>
        <w:rPr>
          <w:rFonts w:ascii="Arial" w:hAnsi="Arial" w:cs="Arial"/>
        </w:rPr>
      </w:pPr>
      <w:r>
        <w:rPr>
          <w:rFonts w:cs="Arial" w:ascii="Arial" w:hAnsi="Arial"/>
        </w:rPr>
        <w:t>Hogy ismét az lehessen, aki valaha volt. Varázsló.</w:t>
      </w:r>
    </w:p>
    <w:p>
      <w:pPr>
        <w:pStyle w:val="Csakszveg"/>
        <w:jc w:val="both"/>
        <w:rPr>
          <w:rFonts w:ascii="Arial" w:hAnsi="Arial" w:cs="Arial"/>
        </w:rPr>
      </w:pPr>
      <w:r>
        <w:rPr>
          <w:rFonts w:cs="Arial" w:ascii="Arial" w:hAnsi="Arial"/>
        </w:rPr>
        <w:t>Az ősöreg grimoire lapjain felvillantak a betűk.</w:t>
      </w:r>
    </w:p>
    <w:p>
      <w:pPr>
        <w:pStyle w:val="Csakszveg"/>
        <w:jc w:val="both"/>
        <w:rPr>
          <w:rFonts w:ascii="Arial" w:hAnsi="Arial" w:cs="Arial"/>
        </w:rPr>
      </w:pPr>
      <w:r>
        <w:rPr>
          <w:rFonts w:cs="Arial" w:ascii="Arial" w:hAnsi="Arial"/>
        </w:rPr>
        <w:t>A kín lángfolyam - perzselő és tisztító.</w:t>
      </w:r>
    </w:p>
    <w:p>
      <w:pPr>
        <w:pStyle w:val="Csakszveg"/>
        <w:jc w:val="both"/>
        <w:rPr>
          <w:rFonts w:ascii="Arial" w:hAnsi="Arial" w:cs="Arial"/>
        </w:rPr>
      </w:pPr>
      <w:r>
        <w:rPr>
          <w:rFonts w:eastAsia="Arial" w:cs="Arial" w:ascii="Arial" w:hAnsi="Arial"/>
        </w:rPr>
        <w:t xml:space="preserve">   </w:t>
      </w:r>
      <w:r>
        <w:rPr>
          <w:rFonts w:cs="Arial" w:ascii="Arial" w:hAnsi="Arial"/>
        </w:rPr>
        <w:t>Évtizedekkel ezelőtti gyötrő pillanatokat idéz. Azokat a perceket, amikor megszűnt a Birodalom leghűségesebb alattvalója lenni.</w:t>
      </w:r>
    </w:p>
    <w:p>
      <w:pPr>
        <w:pStyle w:val="Csakszveg"/>
        <w:jc w:val="both"/>
        <w:rPr/>
      </w:pPr>
      <w:r>
        <w:rPr>
          <w:rFonts w:eastAsia="Arial" w:cs="Arial" w:ascii="Arial" w:hAnsi="Arial"/>
        </w:rPr>
        <w:t xml:space="preserve">   </w:t>
      </w:r>
      <w:r>
        <w:rPr>
          <w:rFonts w:cs="Arial" w:ascii="Arial" w:hAnsi="Arial"/>
        </w:rPr>
        <w:t>Emlékezett az elégedettségre, miközben tiltott könyvek lapjai között kereste a hatalmat, amikor varázslatokat formált és tervezett a titkos tudás segítségével. Mikor ellenfelei szörnyűséges kínok között pusztultak el napok leforgása alatt. Lázálmok, őrült sikolyok, csont sovány testek végső haláltusája. A hatalomért tette. A Birodalomért. Állandóan ezt suttogta magának. Nem feledte a hibát sem, amit minden elővigyázatosság dacára sikerült elkövetnie.</w:t>
      </w:r>
    </w:p>
    <w:p>
      <w:pPr>
        <w:pStyle w:val="Csakszveg"/>
        <w:jc w:val="both"/>
        <w:rPr>
          <w:rFonts w:ascii="Arial" w:hAnsi="Arial" w:cs="Arial"/>
        </w:rPr>
      </w:pPr>
      <w:r>
        <w:rPr>
          <w:rFonts w:cs="Arial" w:ascii="Arial" w:hAnsi="Arial"/>
        </w:rPr>
        <w:t>Azok, akik lesújtottak rá, gondoskodtak róla, hogy a következményeket tudja feledni.   Évek hosszú, kilátástalan sora ebbe a toronyba zárva, a halálbüntetés örökös terhe, ha elhagyja birtokát. Nem mertek vele végezni, ó, hogyan is tehették volna? A Birodalom legkékebb vérű famíliájának egyik tagjával? Hány tradíció megszegése lett volna ehhez szükséges?</w:t>
      </w:r>
    </w:p>
    <w:p>
      <w:pPr>
        <w:pStyle w:val="Csakszveg"/>
        <w:jc w:val="both"/>
        <w:rPr>
          <w:rFonts w:ascii="Arial" w:hAnsi="Arial" w:cs="Arial"/>
        </w:rPr>
      </w:pPr>
      <w:r>
        <w:rPr>
          <w:rFonts w:cs="Arial" w:ascii="Arial" w:hAnsi="Arial"/>
        </w:rPr>
        <w:t>Szükségtelen. így is elérték céljukat.</w:t>
      </w:r>
    </w:p>
    <w:p>
      <w:pPr>
        <w:pStyle w:val="Csakszveg"/>
        <w:jc w:val="both"/>
        <w:rPr>
          <w:rFonts w:ascii="Arial" w:hAnsi="Arial" w:cs="Arial"/>
        </w:rPr>
      </w:pPr>
      <w:r>
        <w:rPr>
          <w:rFonts w:cs="Arial" w:ascii="Arial" w:hAnsi="Arial"/>
        </w:rPr>
        <w:t>Egy ideig.</w:t>
      </w:r>
    </w:p>
    <w:p>
      <w:pPr>
        <w:pStyle w:val="Csakszveg"/>
        <w:jc w:val="both"/>
        <w:rPr>
          <w:rFonts w:ascii="Arial" w:hAnsi="Arial" w:cs="Arial"/>
        </w:rPr>
      </w:pPr>
      <w:r>
        <w:rPr>
          <w:rFonts w:eastAsia="Arial" w:cs="Arial" w:ascii="Arial" w:hAnsi="Arial"/>
        </w:rPr>
        <w:t xml:space="preserve">   </w:t>
      </w:r>
      <w:r>
        <w:rPr>
          <w:rFonts w:cs="Arial" w:ascii="Arial" w:hAnsi="Arial"/>
        </w:rPr>
        <w:t>Mit tehetett volna? Hiába a varázserő, hiába az ősi titkok... Kyriával senki sem szállhat szembe.</w:t>
      </w:r>
    </w:p>
    <w:p>
      <w:pPr>
        <w:pStyle w:val="Csakszveg"/>
        <w:jc w:val="both"/>
        <w:rPr>
          <w:rFonts w:ascii="Arial" w:hAnsi="Arial" w:cs="Arial"/>
        </w:rPr>
      </w:pPr>
      <w:r>
        <w:rPr>
          <w:rFonts w:cs="Arial" w:ascii="Arial" w:hAnsi="Arial"/>
        </w:rPr>
        <w:t>Senki.</w:t>
      </w:r>
    </w:p>
    <w:p>
      <w:pPr>
        <w:pStyle w:val="Csakszveg"/>
        <w:jc w:val="both"/>
        <w:rPr>
          <w:rFonts w:ascii="Arial" w:hAnsi="Arial" w:cs="Arial"/>
        </w:rPr>
      </w:pPr>
      <w:r>
        <w:rPr>
          <w:rFonts w:eastAsia="Arial" w:cs="Arial" w:ascii="Arial" w:hAnsi="Arial"/>
        </w:rPr>
        <w:t xml:space="preserve">   </w:t>
      </w:r>
      <w:r>
        <w:rPr>
          <w:rFonts w:cs="Arial" w:ascii="Arial" w:hAnsi="Arial"/>
        </w:rPr>
        <w:t>Most azonban fordult a kocka. Új esély Weila ezerféle alakot öltő álmában, minek neve... Sors.</w:t>
      </w:r>
    </w:p>
    <w:p>
      <w:pPr>
        <w:pStyle w:val="Csakszveg"/>
        <w:jc w:val="both"/>
        <w:rPr>
          <w:rFonts w:ascii="Arial" w:hAnsi="Arial" w:cs="Arial"/>
        </w:rPr>
      </w:pPr>
      <w:r>
        <w:rPr>
          <w:rFonts w:cs="Arial" w:ascii="Arial" w:hAnsi="Arial"/>
        </w:rPr>
        <w:t>Az utolsó igék, az utolsó kézmozdulatok.</w:t>
      </w:r>
    </w:p>
    <w:p>
      <w:pPr>
        <w:pStyle w:val="Csakszveg"/>
        <w:jc w:val="both"/>
        <w:rPr>
          <w:rFonts w:ascii="Arial" w:hAnsi="Arial" w:cs="Arial"/>
        </w:rPr>
      </w:pPr>
      <w:r>
        <w:rPr>
          <w:rFonts w:cs="Arial" w:ascii="Arial" w:hAnsi="Arial"/>
        </w:rPr>
        <w:t>A lány sikoltott.</w:t>
      </w:r>
    </w:p>
    <w:p>
      <w:pPr>
        <w:pStyle w:val="Csakszveg"/>
        <w:jc w:val="both"/>
        <w:rPr>
          <w:rFonts w:ascii="Arial" w:hAnsi="Arial" w:cs="Arial"/>
        </w:rPr>
      </w:pPr>
      <w:r>
        <w:rPr>
          <w:rFonts w:cs="Arial" w:ascii="Arial" w:hAnsi="Arial"/>
        </w:rPr>
        <w:t>Sikoltott.</w:t>
      </w:r>
    </w:p>
    <w:p>
      <w:pPr>
        <w:pStyle w:val="Csakszveg"/>
        <w:jc w:val="both"/>
        <w:rPr>
          <w:rFonts w:ascii="Arial" w:hAnsi="Arial" w:cs="Arial"/>
        </w:rPr>
      </w:pPr>
      <w:r>
        <w:rPr>
          <w:rFonts w:cs="Arial" w:ascii="Arial" w:hAnsi="Arial"/>
        </w:rPr>
        <w:t>A madár felrezzent méla szendergéséből. Egyre hidegebb lett mindenütt.</w:t>
      </w:r>
    </w:p>
    <w:p>
      <w:pPr>
        <w:pStyle w:val="Csakszveg"/>
        <w:jc w:val="both"/>
        <w:rPr>
          <w:rFonts w:ascii="Arial" w:hAnsi="Arial" w:cs="Arial"/>
        </w:rPr>
      </w:pPr>
      <w:r>
        <w:rPr>
          <w:rFonts w:eastAsia="Arial" w:cs="Arial" w:ascii="Arial" w:hAnsi="Arial"/>
        </w:rPr>
        <w:t xml:space="preserve">   </w:t>
      </w:r>
      <w:r>
        <w:rPr>
          <w:rFonts w:cs="Arial" w:ascii="Arial" w:hAnsi="Arial"/>
        </w:rPr>
        <w:t xml:space="preserve">Egy csattanás, szemet bántó fénnyel villannak fel, majd alszanak ki a mécsesek. </w:t>
      </w:r>
    </w:p>
    <w:p>
      <w:pPr>
        <w:pStyle w:val="Csakszveg"/>
        <w:jc w:val="both"/>
        <w:rPr>
          <w:rFonts w:ascii="Arial" w:hAnsi="Arial" w:cs="Arial"/>
        </w:rPr>
      </w:pPr>
      <w:r>
        <w:rPr>
          <w:rFonts w:cs="Arial" w:ascii="Arial" w:hAnsi="Arial"/>
        </w:rPr>
        <w:t>Thwil-An Shrigar bíbor-fonnyadt alakja a padlón kuporog.</w:t>
      </w:r>
    </w:p>
    <w:p>
      <w:pPr>
        <w:pStyle w:val="Csakszveg"/>
        <w:jc w:val="both"/>
        <w:rPr>
          <w:rFonts w:ascii="Arial" w:hAnsi="Arial" w:cs="Arial"/>
        </w:rPr>
      </w:pPr>
      <w:r>
        <w:rPr>
          <w:rFonts w:eastAsia="Arial" w:cs="Arial" w:ascii="Arial" w:hAnsi="Arial"/>
        </w:rPr>
        <w:t xml:space="preserve">   </w:t>
      </w:r>
      <w:r>
        <w:rPr>
          <w:rFonts w:cs="Arial" w:ascii="Arial" w:hAnsi="Arial"/>
        </w:rPr>
        <w:t>A lány sír. A madár ijedten ugrál ülőrúdján. Még csak érzik... hamarosan tudni fogják, mi történt.</w:t>
      </w:r>
    </w:p>
    <w:p>
      <w:pPr>
        <w:pStyle w:val="Csakszveg"/>
        <w:jc w:val="both"/>
        <w:rPr>
          <w:rFonts w:ascii="Arial" w:hAnsi="Arial" w:cs="Arial"/>
        </w:rPr>
      </w:pPr>
      <w:r>
        <w:rPr>
          <w:rFonts w:cs="Arial" w:ascii="Arial" w:hAnsi="Arial"/>
        </w:rPr>
        <w:t>Sötét.</w:t>
      </w:r>
    </w:p>
    <w:p>
      <w:pPr>
        <w:pStyle w:val="Csakszveg"/>
        <w:jc w:val="both"/>
        <w:rPr>
          <w:rFonts w:ascii="Arial" w:hAnsi="Arial" w:cs="Arial"/>
        </w:rPr>
      </w:pPr>
      <w:r>
        <w:rPr>
          <w:rFonts w:cs="Arial" w:ascii="Arial" w:hAnsi="Arial"/>
        </w:rPr>
        <w:t xml:space="preserve">A varázsló, aki nem szolgált rá erre a névre, mosolyog. Szerencsére senki sem látja torz vigyorát. </w:t>
      </w:r>
    </w:p>
    <w:p>
      <w:pPr>
        <w:pStyle w:val="Csakszveg"/>
        <w:jc w:val="both"/>
        <w:rPr>
          <w:rFonts w:ascii="Arial" w:hAnsi="Arial" w:cs="Arial"/>
        </w:rPr>
      </w:pPr>
      <w:r>
        <w:rPr>
          <w:rFonts w:cs="Arial" w:ascii="Arial" w:hAnsi="Arial"/>
        </w:rPr>
        <w:t xml:space="preserve">Csend. </w:t>
      </w:r>
    </w:p>
    <w:p>
      <w:pPr>
        <w:pStyle w:val="Csakszveg"/>
        <w:jc w:val="both"/>
        <w:rPr>
          <w:rFonts w:ascii="Arial" w:hAnsi="Arial" w:cs="Arial"/>
        </w:rPr>
      </w:pPr>
      <w:r>
        <w:rPr>
          <w:rFonts w:cs="Arial" w:ascii="Arial" w:hAnsi="Arial"/>
        </w:rPr>
        <w:t>Csak odakint nyöszörög, nyöszörög, nyöszörög a szél.</w:t>
        <w:tab/>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hatalmas teremben pisszenés sem hallatszott.</w:t>
      </w:r>
    </w:p>
    <w:p>
      <w:pPr>
        <w:pStyle w:val="Csakszveg"/>
        <w:jc w:val="both"/>
        <w:rPr>
          <w:rFonts w:ascii="Arial" w:hAnsi="Arial" w:cs="Arial"/>
        </w:rPr>
      </w:pPr>
      <w:r>
        <w:rPr>
          <w:rFonts w:eastAsia="Arial" w:cs="Arial" w:ascii="Arial" w:hAnsi="Arial"/>
        </w:rPr>
        <w:t xml:space="preserve">   </w:t>
      </w:r>
      <w:r>
        <w:rPr>
          <w:rFonts w:cs="Arial" w:ascii="Arial" w:hAnsi="Arial"/>
        </w:rPr>
        <w:t>Füstölőszerek illata szállt a parázstartók felől, a díszített rózsaablakokat bebocsáttatást kérve ostromolta a téli hideg. A többembernyi magas, domborművekkel borított aranykapukon eddig nyüzsögve áramlott befelé az udvari előkelők tömege, s most csendben állt a káprázatosan kiöltözött sokaság.</w:t>
      </w:r>
    </w:p>
    <w:p>
      <w:pPr>
        <w:pStyle w:val="Csakszveg"/>
        <w:jc w:val="both"/>
        <w:rPr/>
      </w:pPr>
      <w:r>
        <w:rPr>
          <w:rFonts w:eastAsia="Arial" w:cs="Arial" w:ascii="Arial" w:hAnsi="Arial"/>
        </w:rPr>
        <w:t xml:space="preserve">   </w:t>
      </w:r>
      <w:r>
        <w:rPr>
          <w:rFonts w:cs="Arial" w:ascii="Arial" w:hAnsi="Arial"/>
        </w:rPr>
        <w:t>Festett dámák, kikent úrfík tátották a szájukat a diszkrét udvarlásra használt benyílókban.</w:t>
      </w:r>
    </w:p>
    <w:p>
      <w:pPr>
        <w:pStyle w:val="Csakszveg"/>
        <w:jc w:val="both"/>
        <w:rPr/>
      </w:pPr>
      <w:r>
        <w:rPr>
          <w:rFonts w:eastAsia="Arial" w:cs="Arial" w:ascii="Arial" w:hAnsi="Arial"/>
        </w:rPr>
        <w:t xml:space="preserve">   </w:t>
      </w:r>
      <w:r>
        <w:rPr>
          <w:rFonts w:cs="Arial" w:ascii="Arial" w:hAnsi="Arial"/>
        </w:rPr>
        <w:t>Az aranytrónuson ülő alak szinte érdeklődve hajolt előre. Homlokán, acélpántba fogva a Tudás Kristálya sziporkázott. Shri-En Igron, Kyria újdonsült császára várakozott. Körülötte moccanatlan ércfalként csillámlott a Pusztítók elit gárdája.</w:t>
      </w:r>
    </w:p>
    <w:p>
      <w:pPr>
        <w:pStyle w:val="Csakszveg"/>
        <w:jc w:val="both"/>
        <w:rPr>
          <w:rFonts w:ascii="Arial" w:hAnsi="Arial" w:cs="Arial"/>
        </w:rPr>
      </w:pPr>
      <w:r>
        <w:rPr>
          <w:rFonts w:eastAsia="Arial" w:cs="Arial" w:ascii="Arial" w:hAnsi="Arial"/>
        </w:rPr>
        <w:t xml:space="preserve">   </w:t>
      </w:r>
      <w:r>
        <w:rPr>
          <w:rFonts w:cs="Arial" w:ascii="Arial" w:hAnsi="Arial"/>
        </w:rPr>
        <w:t>A tlúhela-madár dalolt. Éneke a magasban szárnyalt, végigsimított a berakásos mennyezeten - mintha a csarnok terhét a vállukon hordozó szobrok is megrezzentek volna -, szélviharként söpört végig a végeláthatatlan csarnokon. A dal maga volt a teremtés és a pusztulás, a fájdalom és a gyönyör, a bánat és az öröm.</w:t>
      </w:r>
    </w:p>
    <w:p>
      <w:pPr>
        <w:pStyle w:val="Csakszveg"/>
        <w:jc w:val="both"/>
        <w:rPr>
          <w:rFonts w:ascii="Arial" w:hAnsi="Arial" w:cs="Arial"/>
        </w:rPr>
      </w:pPr>
      <w:r>
        <w:rPr>
          <w:rFonts w:cs="Arial" w:ascii="Arial" w:hAnsi="Arial"/>
        </w:rPr>
        <w:t>A dal maga volt a mindenség.</w:t>
      </w:r>
    </w:p>
    <w:p>
      <w:pPr>
        <w:pStyle w:val="Csakszveg"/>
        <w:jc w:val="both"/>
        <w:rPr>
          <w:rFonts w:ascii="Arial" w:hAnsi="Arial" w:cs="Arial"/>
        </w:rPr>
      </w:pPr>
      <w:r>
        <w:rPr>
          <w:rFonts w:eastAsia="Arial" w:cs="Arial" w:ascii="Arial" w:hAnsi="Arial"/>
        </w:rPr>
        <w:t xml:space="preserve">   </w:t>
      </w:r>
      <w:r>
        <w:rPr>
          <w:rFonts w:cs="Arial" w:ascii="Arial" w:hAnsi="Arial"/>
        </w:rPr>
        <w:t>Thwil-An Shrigar, aki a trónus előtt térdepelt, tudta, hogy ilyet soha nem hallott és soha többé nem is fog hallani az illatszerek párájában úszó udvaroncok serege. Ez a dal legendává válik, történek mesélnek majd róla a Birodalom minden településén.</w:t>
      </w:r>
    </w:p>
    <w:p>
      <w:pPr>
        <w:pStyle w:val="Csakszveg"/>
        <w:jc w:val="both"/>
        <w:rPr>
          <w:rFonts w:ascii="Arial" w:hAnsi="Arial" w:cs="Arial"/>
        </w:rPr>
      </w:pPr>
      <w:r>
        <w:rPr>
          <w:rFonts w:cs="Arial" w:ascii="Arial" w:hAnsi="Arial"/>
        </w:rPr>
        <w:t>Tisztában volt azzal, hogy sorsa eldőlt. Győzött.</w:t>
      </w:r>
    </w:p>
    <w:p>
      <w:pPr>
        <w:pStyle w:val="Csakszveg"/>
        <w:jc w:val="both"/>
        <w:rPr>
          <w:rFonts w:ascii="Arial" w:hAnsi="Arial" w:cs="Arial"/>
        </w:rPr>
      </w:pPr>
      <w:r>
        <w:rPr>
          <w:rFonts w:cs="Arial" w:ascii="Arial" w:hAnsi="Arial"/>
        </w:rPr>
        <w:t>Azt is tudta, miért.</w:t>
      </w:r>
    </w:p>
    <w:p>
      <w:pPr>
        <w:pStyle w:val="Csakszveg"/>
        <w:jc w:val="both"/>
        <w:rPr/>
      </w:pPr>
      <w:r>
        <w:rPr>
          <w:rFonts w:eastAsia="Arial" w:cs="Arial" w:ascii="Arial" w:hAnsi="Arial"/>
        </w:rPr>
        <w:t xml:space="preserve">   </w:t>
      </w:r>
      <w:r>
        <w:rPr>
          <w:rFonts w:cs="Arial" w:ascii="Arial" w:hAnsi="Arial"/>
        </w:rPr>
        <w:t>Csak ő hallotta a dalban rezgő szenvedést, ami még jobban kihangsúlyozta a dolgok fényesebbik oldalát. Az ő fülében csengett egyedül tisztán a mindent elemésztő keserűség.</w:t>
      </w:r>
    </w:p>
    <w:p>
      <w:pPr>
        <w:pStyle w:val="Csakszveg"/>
        <w:jc w:val="both"/>
        <w:rPr>
          <w:rFonts w:ascii="Arial" w:hAnsi="Arial" w:cs="Arial"/>
        </w:rPr>
      </w:pPr>
      <w:r>
        <w:rPr>
          <w:rFonts w:cs="Arial" w:ascii="Arial" w:hAnsi="Arial"/>
        </w:rPr>
        <w:t>Ő volt az egyetlen, aki kihallotta a madárhang mellett a lány énekét.</w:t>
      </w:r>
    </w:p>
    <w:p>
      <w:pPr>
        <w:pStyle w:val="Csakszveg"/>
        <w:jc w:val="both"/>
        <w:rPr/>
      </w:pPr>
      <w:r>
        <w:rPr>
          <w:rFonts w:eastAsia="Arial" w:cs="Arial" w:ascii="Arial" w:hAnsi="Arial"/>
        </w:rPr>
        <w:t xml:space="preserve">   </w:t>
      </w:r>
      <w:r>
        <w:rPr>
          <w:rFonts w:cs="Arial" w:ascii="Arial" w:hAnsi="Arial"/>
        </w:rPr>
        <w:t>Hiszen ő maga lopta ki az éjfekete hajú teremtés torkából a istenek ajándékát, a Birodalom legcsodálatosabban zengő hangszerét. Az istenek ajándéka volt, hogy útjába vetették ezt a lányt... ő pedig élt az alkalommal. A varázsigék működtek - megteremtették a földkerekség legnagyobb mesterdalnokát.</w:t>
      </w:r>
    </w:p>
    <w:p>
      <w:pPr>
        <w:pStyle w:val="Csakszveg"/>
        <w:jc w:val="both"/>
        <w:rPr>
          <w:rFonts w:ascii="Arial" w:hAnsi="Arial" w:cs="Arial"/>
        </w:rPr>
      </w:pPr>
      <w:r>
        <w:rPr>
          <w:rFonts w:cs="Arial" w:ascii="Arial" w:hAnsi="Arial"/>
        </w:rPr>
        <w:t>A bíborköntösű tolvaj ajkai elégedett vigyorra rándultak.</w:t>
      </w:r>
    </w:p>
    <w:p>
      <w:pPr>
        <w:pStyle w:val="Csakszveg"/>
        <w:jc w:val="both"/>
        <w:rPr>
          <w:rFonts w:ascii="Arial" w:hAnsi="Arial" w:cs="Arial"/>
        </w:rPr>
      </w:pPr>
      <w:r>
        <w:rPr>
          <w:rFonts w:eastAsia="Arial" w:cs="Arial" w:ascii="Arial" w:hAnsi="Arial"/>
        </w:rPr>
        <w:t xml:space="preserve">   </w:t>
      </w:r>
      <w:r>
        <w:rPr>
          <w:rFonts w:cs="Arial" w:ascii="Arial" w:hAnsi="Arial"/>
        </w:rPr>
        <w:t>A Birodalom legszebb éneke saját ravaszságára emlékeztette, és egy pillanatra a lányra, akit katonáival dobatott ki a fagyos pusztaságba. Sejtései szerint nem húzhatta sokáig, érzései azt súgták, jobb is így neki. Elvesztette családját, reményeit, a mindenségtől kapott, torkában zengő ajándékot.</w:t>
      </w:r>
    </w:p>
    <w:p>
      <w:pPr>
        <w:pStyle w:val="Csakszveg"/>
        <w:jc w:val="both"/>
        <w:rPr>
          <w:rFonts w:ascii="Arial" w:hAnsi="Arial" w:cs="Arial"/>
        </w:rPr>
      </w:pPr>
      <w:r>
        <w:rPr>
          <w:rFonts w:eastAsia="Arial" w:cs="Arial" w:ascii="Arial" w:hAnsi="Arial"/>
        </w:rPr>
        <w:t xml:space="preserve">   </w:t>
      </w:r>
      <w:r>
        <w:rPr>
          <w:rFonts w:cs="Arial" w:ascii="Arial" w:hAnsi="Arial"/>
        </w:rPr>
        <w:t>A tlúhela-madár parázstollai felszikráztak az ezernyi lámpás fényében, mikor egy ívelő trillával befejezte a dalt.</w:t>
      </w:r>
    </w:p>
    <w:p>
      <w:pPr>
        <w:pStyle w:val="Csakszveg"/>
        <w:jc w:val="both"/>
        <w:rPr>
          <w:rFonts w:ascii="Arial" w:hAnsi="Arial" w:cs="Arial"/>
        </w:rPr>
      </w:pPr>
      <w:r>
        <w:rPr>
          <w:rFonts w:cs="Arial" w:ascii="Arial" w:hAnsi="Arial"/>
        </w:rPr>
        <w:t>A pillanatnyi csendet követően felharsant a hangorkán.</w:t>
      </w:r>
    </w:p>
    <w:p>
      <w:pPr>
        <w:pStyle w:val="Csakszveg"/>
        <w:jc w:val="both"/>
        <w:rPr/>
      </w:pPr>
      <w:r>
        <w:rPr>
          <w:rFonts w:eastAsia="Arial" w:cs="Arial" w:ascii="Arial" w:hAnsi="Arial"/>
        </w:rPr>
        <w:t xml:space="preserve">   </w:t>
      </w:r>
      <w:r>
        <w:rPr>
          <w:rFonts w:cs="Arial" w:ascii="Arial" w:hAnsi="Arial"/>
        </w:rPr>
        <w:t>A trónus mellett csoportosuló szálfatermetű férfiak - hófehér hajú, legyőzhetetlenségét, erőt sugárzó alakok -, a tartományok címereivel ékesített Hatalmasok bólintottak.</w:t>
      </w:r>
    </w:p>
    <w:p>
      <w:pPr>
        <w:pStyle w:val="Csakszveg"/>
        <w:jc w:val="both"/>
        <w:rPr>
          <w:rFonts w:ascii="Arial" w:hAnsi="Arial" w:cs="Arial"/>
        </w:rPr>
      </w:pPr>
      <w:r>
        <w:rPr>
          <w:rFonts w:cs="Arial" w:ascii="Arial" w:hAnsi="Arial"/>
        </w:rPr>
        <w:t>Az anyrok hímzett köntösű társasága szintúgy.</w:t>
      </w:r>
    </w:p>
    <w:p>
      <w:pPr>
        <w:pStyle w:val="Csakszveg"/>
        <w:jc w:val="both"/>
        <w:rPr>
          <w:rFonts w:ascii="Arial" w:hAnsi="Arial" w:cs="Arial"/>
        </w:rPr>
      </w:pPr>
      <w:r>
        <w:rPr>
          <w:rFonts w:eastAsia="Arial" w:cs="Arial" w:ascii="Arial" w:hAnsi="Arial"/>
        </w:rPr>
        <w:t xml:space="preserve">   </w:t>
      </w:r>
      <w:r>
        <w:rPr>
          <w:rFonts w:cs="Arial" w:ascii="Arial" w:hAnsi="Arial"/>
        </w:rPr>
        <w:t>Akárcsak a császár, ki trónusáról felemelkedve a hatalom evilági megtestesítőjeként intette csendre a tömeget. A lépcső aljába halmozott drágaságokra ügyet sem vetve az aszott vénember felé intett.</w:t>
      </w:r>
    </w:p>
    <w:p>
      <w:pPr>
        <w:pStyle w:val="Csakszveg"/>
        <w:jc w:val="both"/>
        <w:rPr/>
      </w:pPr>
      <w:r>
        <w:rPr>
          <w:rFonts w:cs="Arial" w:ascii="Arial" w:hAnsi="Arial"/>
        </w:rPr>
        <w:t>- Thwil-An Shrigar! A Fychonnen vérvonal egyenesági leszármazottja, mágikus praktikák beavatottja!</w:t>
      </w:r>
    </w:p>
    <w:p>
      <w:pPr>
        <w:pStyle w:val="Csakszveg"/>
        <w:jc w:val="both"/>
        <w:rPr>
          <w:rFonts w:ascii="Arial" w:hAnsi="Arial" w:cs="Arial"/>
        </w:rPr>
      </w:pPr>
      <w:r>
        <w:rPr>
          <w:rFonts w:eastAsia="Arial" w:cs="Arial" w:ascii="Arial" w:hAnsi="Arial"/>
        </w:rPr>
        <w:t xml:space="preserve">   </w:t>
      </w:r>
      <w:r>
        <w:rPr>
          <w:rFonts w:cs="Arial" w:ascii="Arial" w:hAnsi="Arial"/>
        </w:rPr>
        <w:t>Hozzá képest mindenkijelentéktelen figura csupán. Az ősi császári vér legifjabb örököse. Arca kifejezéstelen maszk - mit gondolhat vajon?</w:t>
      </w:r>
    </w:p>
    <w:p>
      <w:pPr>
        <w:pStyle w:val="Csakszveg"/>
        <w:jc w:val="both"/>
        <w:rPr/>
      </w:pPr>
      <w:r>
        <w:rPr>
          <w:rFonts w:cs="Arial" w:ascii="Arial" w:hAnsi="Arial"/>
        </w:rPr>
        <w:t xml:space="preserve">- Az Ajándékozás tradíciója értelmében... </w:t>
      </w:r>
    </w:p>
    <w:p>
      <w:pPr>
        <w:pStyle w:val="Csakszveg"/>
        <w:jc w:val="both"/>
        <w:rPr>
          <w:rFonts w:ascii="Arial" w:hAnsi="Arial" w:cs="Arial"/>
        </w:rPr>
      </w:pPr>
      <w:r>
        <w:rPr>
          <w:rFonts w:cs="Arial" w:ascii="Arial" w:hAnsi="Arial"/>
        </w:rPr>
        <w:t>Feszült csend.</w:t>
      </w:r>
    </w:p>
    <w:p>
      <w:pPr>
        <w:pStyle w:val="Csakszveg"/>
        <w:jc w:val="both"/>
        <w:rPr/>
      </w:pPr>
      <w:r>
        <w:rPr>
          <w:rFonts w:cs="Arial" w:ascii="Arial" w:hAnsi="Arial"/>
        </w:rPr>
        <w:t xml:space="preserve">- ... mivel a felkínált érték valóban tetszésünkre szolgált... </w:t>
      </w:r>
    </w:p>
    <w:p>
      <w:pPr>
        <w:pStyle w:val="Csakszveg"/>
        <w:jc w:val="both"/>
        <w:rPr>
          <w:rFonts w:ascii="Arial" w:hAnsi="Arial" w:cs="Arial"/>
        </w:rPr>
      </w:pPr>
      <w:r>
        <w:rPr>
          <w:rFonts w:cs="Arial" w:ascii="Arial" w:hAnsi="Arial"/>
        </w:rPr>
        <w:t>Thwil-An Shrigar szíve megdobban a kivénhedt test burkában.</w:t>
      </w:r>
    </w:p>
    <w:p>
      <w:pPr>
        <w:pStyle w:val="Csakszveg"/>
        <w:jc w:val="both"/>
        <w:rPr/>
      </w:pPr>
      <w:r>
        <w:rPr>
          <w:rFonts w:cs="Arial" w:ascii="Arial" w:hAnsi="Arial"/>
        </w:rPr>
        <w:t>- ...ezennel ismét alattvalónkká fogadunk!</w:t>
      </w:r>
    </w:p>
    <w:p>
      <w:pPr>
        <w:pStyle w:val="Csakszveg"/>
        <w:jc w:val="both"/>
        <w:rPr>
          <w:rFonts w:ascii="Arial" w:hAnsi="Arial" w:cs="Arial"/>
        </w:rPr>
      </w:pPr>
      <w:r>
        <w:rPr>
          <w:rFonts w:cs="Arial" w:ascii="Arial" w:hAnsi="Arial"/>
        </w:rPr>
        <w:t>Mielőtt kitörne a tapsvihar, mindenki hallgat egy sort.</w:t>
      </w:r>
    </w:p>
    <w:p>
      <w:pPr>
        <w:pStyle w:val="Csakszveg"/>
        <w:jc w:val="both"/>
        <w:rPr>
          <w:rFonts w:ascii="Arial" w:hAnsi="Arial" w:cs="Arial"/>
        </w:rPr>
      </w:pPr>
      <w:r>
        <w:rPr>
          <w:rFonts w:cs="Arial" w:ascii="Arial" w:hAnsi="Arial"/>
        </w:rPr>
        <w:t>Az illendőség kedvéért.</w:t>
      </w:r>
    </w:p>
    <w:p>
      <w:pPr>
        <w:pStyle w:val="Csakszveg"/>
        <w:jc w:val="both"/>
        <w:rPr>
          <w:rFonts w:ascii="Arial" w:hAnsi="Arial" w:cs="Arial"/>
        </w:rPr>
      </w:pPr>
      <w:r>
        <w:rPr>
          <w:rFonts w:cs="Arial" w:ascii="Arial" w:hAnsi="Arial"/>
        </w:rPr>
        <w:t>Csak odakint nyöszörög, nyöszörög, nyöszörög a szé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visszaút ugyanúgy napokig tartott, de ez alkalommal aranyszín ragyogás borította fénybe a mészkősziklák taraját, a kietlen táj fűcsomók, a hegyek koszorúját.</w:t>
      </w:r>
    </w:p>
    <w:p>
      <w:pPr>
        <w:pStyle w:val="Csakszveg"/>
        <w:jc w:val="both"/>
        <w:rPr>
          <w:rFonts w:ascii="Arial" w:hAnsi="Arial" w:cs="Arial"/>
        </w:rPr>
      </w:pPr>
      <w:r>
        <w:rPr>
          <w:rFonts w:eastAsia="Arial" w:cs="Arial" w:ascii="Arial" w:hAnsi="Arial"/>
        </w:rPr>
        <w:t xml:space="preserve">   </w:t>
      </w:r>
      <w:r>
        <w:rPr>
          <w:rFonts w:cs="Arial" w:ascii="Arial" w:hAnsi="Arial"/>
        </w:rPr>
        <w:t>A szuvas sziklatorony már nem egy száműzött végső menedéke többé. Inkább valami teljesen újnak, gyönyörűen reményteljesnek a központja.</w:t>
      </w:r>
    </w:p>
    <w:p>
      <w:pPr>
        <w:pStyle w:val="Csakszveg"/>
        <w:jc w:val="both"/>
        <w:rPr/>
      </w:pPr>
      <w:r>
        <w:rPr>
          <w:rFonts w:eastAsia="Arial" w:cs="Arial" w:ascii="Arial" w:hAnsi="Arial"/>
        </w:rPr>
        <w:t xml:space="preserve">   </w:t>
      </w:r>
      <w:r>
        <w:rPr>
          <w:rFonts w:cs="Arial" w:ascii="Arial" w:hAnsi="Arial"/>
        </w:rPr>
        <w:t>Thwil-An Shrigar terveket kovácsolt és álmodozott. A szakadt útibatár helyett káprázatos hintóval érkezett haza, lerongyolódott fegyveresei csillogó-villogó vértekben pompáztak.</w:t>
      </w:r>
    </w:p>
    <w:p>
      <w:pPr>
        <w:pStyle w:val="Csakszveg"/>
        <w:jc w:val="both"/>
        <w:rPr>
          <w:rFonts w:ascii="Arial" w:hAnsi="Arial" w:cs="Arial"/>
        </w:rPr>
      </w:pPr>
      <w:r>
        <w:rPr>
          <w:rFonts w:cs="Arial" w:ascii="Arial" w:hAnsi="Arial"/>
        </w:rPr>
        <w:t>Azonnal megkezdődött a mulatság.</w:t>
      </w:r>
    </w:p>
    <w:p>
      <w:pPr>
        <w:pStyle w:val="Csakszveg"/>
        <w:jc w:val="both"/>
        <w:rPr/>
      </w:pPr>
      <w:r>
        <w:rPr>
          <w:rFonts w:eastAsia="Arial" w:cs="Arial" w:ascii="Arial" w:hAnsi="Arial"/>
        </w:rPr>
        <w:t xml:space="preserve">   </w:t>
      </w:r>
      <w:r>
        <w:rPr>
          <w:rFonts w:cs="Arial" w:ascii="Arial" w:hAnsi="Arial"/>
        </w:rPr>
        <w:t>A háznép, a falubéliek - akik félelemtől reszketve nem mertek nemet mondani -, az Enrawellből érkezett új emberek boldogan álltak neki a dorbézolás felettébb fontos feladatának. Minden okuk megvolt ünnepelni. Ettől a naptól kezdve a császári udvar egyik befolyásos tagjának támogatását élvezik. Bőséges zsold és korlátlan lehetőségek.</w:t>
      </w:r>
    </w:p>
    <w:p>
      <w:pPr>
        <w:pStyle w:val="Csakszveg"/>
        <w:jc w:val="both"/>
        <w:rPr>
          <w:rFonts w:ascii="Arial" w:hAnsi="Arial" w:cs="Arial"/>
        </w:rPr>
      </w:pPr>
      <w:r>
        <w:rPr>
          <w:rFonts w:eastAsia="Arial" w:cs="Arial" w:ascii="Arial" w:hAnsi="Arial"/>
        </w:rPr>
        <w:t xml:space="preserve">   </w:t>
      </w:r>
      <w:r>
        <w:rPr>
          <w:rFonts w:cs="Arial" w:ascii="Arial" w:hAnsi="Arial"/>
        </w:rPr>
        <w:t>Eközben Thwil-An Shrigar varjúfészke legfelső emelete felé tartott. Odakint nagy pelyhekben szakadt a hó.</w:t>
      </w:r>
    </w:p>
    <w:p>
      <w:pPr>
        <w:pStyle w:val="Csakszveg"/>
        <w:jc w:val="both"/>
        <w:rPr>
          <w:rFonts w:ascii="Arial" w:hAnsi="Arial" w:cs="Arial"/>
        </w:rPr>
      </w:pPr>
      <w:r>
        <w:rPr>
          <w:rFonts w:eastAsia="Arial" w:cs="Arial" w:ascii="Arial" w:hAnsi="Arial"/>
        </w:rPr>
        <w:t xml:space="preserve">   </w:t>
      </w:r>
      <w:r>
        <w:rPr>
          <w:rFonts w:cs="Arial" w:ascii="Arial" w:hAnsi="Arial"/>
        </w:rPr>
        <w:t>Bortól kába feje vánkosa felé húzta, örömtől mámoros szíve még mulatozott volna. Végül - gyarló a test - az emésztő fáradtság győzedelmeskedett.</w:t>
      </w:r>
    </w:p>
    <w:p>
      <w:pPr>
        <w:pStyle w:val="Csakszveg"/>
        <w:jc w:val="both"/>
        <w:rPr/>
      </w:pPr>
      <w:r>
        <w:rPr>
          <w:rFonts w:cs="Arial" w:ascii="Arial" w:hAnsi="Arial"/>
        </w:rPr>
        <w:t>Léptei a nyirkos lépcsőkön csikorogtak, mécsese (amit hamarosan kristályokra cserél le, gondolta némileg nehézkesen) vadul változó fényhullámokkal festette tele a falat.</w:t>
      </w:r>
    </w:p>
    <w:p>
      <w:pPr>
        <w:pStyle w:val="Csakszveg"/>
        <w:jc w:val="both"/>
        <w:rPr>
          <w:rFonts w:ascii="Arial" w:hAnsi="Arial" w:cs="Arial"/>
        </w:rPr>
      </w:pPr>
      <w:r>
        <w:rPr>
          <w:rFonts w:cs="Arial" w:ascii="Arial" w:hAnsi="Arial"/>
        </w:rPr>
        <w:t xml:space="preserve">Szédült, gyomrában keserű löttyként kavargott a mézédes bor. </w:t>
      </w:r>
    </w:p>
    <w:p>
      <w:pPr>
        <w:pStyle w:val="Csakszveg"/>
        <w:jc w:val="both"/>
        <w:rPr>
          <w:rFonts w:ascii="Arial" w:hAnsi="Arial" w:cs="Arial"/>
        </w:rPr>
      </w:pPr>
      <w:r>
        <w:rPr>
          <w:rFonts w:cs="Arial" w:ascii="Arial" w:hAnsi="Arial"/>
        </w:rPr>
        <w:t>Huzat?</w:t>
        <w:tab/>
      </w:r>
    </w:p>
    <w:p>
      <w:pPr>
        <w:pStyle w:val="Csakszveg"/>
        <w:jc w:val="both"/>
        <w:rPr>
          <w:rFonts w:ascii="Arial" w:hAnsi="Arial" w:cs="Arial"/>
        </w:rPr>
      </w:pPr>
      <w:r>
        <w:rPr>
          <w:rFonts w:cs="Arial" w:ascii="Arial" w:hAnsi="Arial"/>
        </w:rPr>
        <w:t xml:space="preserve">Hogyan...? </w:t>
      </w:r>
    </w:p>
    <w:p>
      <w:pPr>
        <w:pStyle w:val="Csakszveg"/>
        <w:jc w:val="both"/>
        <w:rPr>
          <w:rFonts w:ascii="Arial" w:hAnsi="Arial" w:cs="Arial"/>
        </w:rPr>
      </w:pPr>
      <w:r>
        <w:rPr>
          <w:rFonts w:cs="Arial" w:ascii="Arial" w:hAnsi="Arial"/>
        </w:rPr>
        <w:t>Kiáltani sem tudott.</w:t>
      </w:r>
    </w:p>
    <w:p>
      <w:pPr>
        <w:pStyle w:val="Csakszveg"/>
        <w:jc w:val="both"/>
        <w:rPr>
          <w:rFonts w:ascii="Arial" w:hAnsi="Arial" w:cs="Arial"/>
        </w:rPr>
      </w:pPr>
      <w:r>
        <w:rPr>
          <w:rFonts w:cs="Arial" w:ascii="Arial" w:hAnsi="Arial"/>
        </w:rPr>
        <w:t xml:space="preserve">A szoba középén, hófehéren, éjfekete hajjal, tépett szélű sebekből vérezve </w:t>
      </w:r>
    </w:p>
    <w:p>
      <w:pPr>
        <w:pStyle w:val="Csakszveg"/>
        <w:jc w:val="both"/>
        <w:rPr>
          <w:rFonts w:ascii="Arial" w:hAnsi="Arial" w:cs="Arial"/>
        </w:rPr>
      </w:pPr>
      <w:r>
        <w:rPr>
          <w:rFonts w:cs="Arial" w:ascii="Arial" w:hAnsi="Arial"/>
        </w:rPr>
        <w:t>mit csinálhattak vele? Ó, nagyon jól tudod te azt</w:t>
        <w:tab/>
      </w:r>
    </w:p>
    <w:p>
      <w:pPr>
        <w:pStyle w:val="Csakszveg"/>
        <w:jc w:val="both"/>
        <w:rPr>
          <w:rFonts w:ascii="Arial" w:hAnsi="Arial" w:cs="Arial"/>
        </w:rPr>
      </w:pPr>
      <w:r>
        <w:rPr>
          <w:rFonts w:cs="Arial" w:ascii="Arial" w:hAnsi="Arial"/>
        </w:rPr>
        <w:t xml:space="preserve">szemében az összes istenek irtóztató haragjával ott állt a lány. </w:t>
      </w:r>
    </w:p>
    <w:p>
      <w:pPr>
        <w:pStyle w:val="Csakszveg"/>
        <w:jc w:val="both"/>
        <w:rPr/>
      </w:pPr>
      <w:r>
        <w:rPr>
          <w:rFonts w:cs="Arial" w:ascii="Arial" w:hAnsi="Arial"/>
        </w:rPr>
        <w:t xml:space="preserve">Thwil-An Shrigar bíbor örvénnyé változott zuhantában. Keze ügyéből messzire gurult a mécses, kifejezéstelen arccal bámultak rá az asztalra állított szobrocskák. </w:t>
      </w:r>
    </w:p>
    <w:p>
      <w:pPr>
        <w:pStyle w:val="Csakszveg"/>
        <w:jc w:val="both"/>
        <w:rPr/>
      </w:pPr>
      <w:r>
        <w:rPr>
          <w:rFonts w:cs="Arial" w:ascii="Arial" w:hAnsi="Arial"/>
        </w:rPr>
        <w:t xml:space="preserve">A varázsló már nem látta a lányt, nem érezte többé a nyirkos levegőt. Nem tudta, hogy lent megszakadt a zajos mulatság, hogy halotti csendben úszik az egész torony. </w:t>
      </w:r>
    </w:p>
    <w:p>
      <w:pPr>
        <w:pStyle w:val="Csakszveg"/>
        <w:jc w:val="both"/>
        <w:rPr/>
      </w:pPr>
      <w:r>
        <w:rPr>
          <w:rFonts w:cs="Arial" w:ascii="Arial" w:hAnsi="Arial"/>
        </w:rPr>
        <w:t xml:space="preserve">Odabent, ahol oly sok aljas terv fogant meg, a guttarok hangján nyöszörgött, Morgena hangján zúgott a szél. </w:t>
      </w:r>
    </w:p>
    <w:p>
      <w:pPr>
        <w:pStyle w:val="Csakszveg"/>
        <w:jc w:val="both"/>
        <w:rPr>
          <w:rFonts w:ascii="Arial" w:hAnsi="Arial" w:cs="Arial"/>
        </w:rPr>
      </w:pPr>
      <w:r>
        <w:rPr>
          <w:rFonts w:cs="Arial" w:ascii="Arial" w:hAnsi="Arial"/>
        </w:rPr>
        <w:t>Szakadatlanul.</w:t>
      </w:r>
    </w:p>
    <w:p>
      <w:pPr>
        <w:pStyle w:val="Csakszveg"/>
        <w:jc w:val="both"/>
        <w:rPr>
          <w:rFonts w:ascii="Arial" w:hAnsi="Arial" w:cs="Arial"/>
        </w:rPr>
      </w:pPr>
      <w:r>
        <w:rPr>
          <w:rFonts w:cs="Arial" w:ascii="Arial" w:hAnsi="Arial"/>
        </w:rPr>
      </w:r>
    </w:p>
    <w:p>
      <w:pPr>
        <w:pStyle w:val="Csakszveg"/>
        <w:jc w:val="center"/>
        <w:rPr/>
      </w:pPr>
      <w:r>
        <w:rPr>
          <w:rFonts w:cs="Arial" w:ascii="Arial" w:hAnsi="Arial"/>
          <w:b/>
        </w:rPr>
        <w:t>NOVÁK CSANÁD</w:t>
      </w:r>
    </w:p>
    <w:p>
      <w:pPr>
        <w:pStyle w:val="Csakszveg"/>
        <w:jc w:val="center"/>
        <w:rPr>
          <w:rFonts w:ascii="Arial" w:hAnsi="Arial" w:cs="Arial"/>
          <w:b/>
          <w:b/>
        </w:rPr>
      </w:pPr>
      <w:r>
        <w:rPr>
          <w:rFonts w:cs="Arial" w:ascii="Arial" w:hAnsi="Arial"/>
          <w:b/>
        </w:rPr>
        <w:t>ALKONY</w:t>
      </w:r>
    </w:p>
    <w:p>
      <w:pPr>
        <w:pStyle w:val="Csakszveg"/>
        <w:jc w:val="center"/>
        <w:rPr>
          <w:rFonts w:ascii="Arial" w:hAnsi="Arial" w:cs="Arial"/>
        </w:rPr>
      </w:pPr>
      <w:r>
        <w:rPr>
          <w:rFonts w:cs="Arial" w:ascii="Arial" w:hAnsi="Arial"/>
        </w:rPr>
        <w:t>(a Pyarron előtti IL évezredből)</w:t>
      </w:r>
    </w:p>
    <w:p>
      <w:pPr>
        <w:pStyle w:val="Csakszveg"/>
        <w:jc w:val="both"/>
        <w:rPr>
          <w:rFonts w:ascii="Arial" w:hAnsi="Arial" w:cs="Arial"/>
        </w:rPr>
      </w:pPr>
      <w:r>
        <w:rPr>
          <w:rFonts w:cs="Arial" w:ascii="Arial" w:hAnsi="Arial"/>
        </w:rPr>
      </w:r>
    </w:p>
    <w:p>
      <w:pPr>
        <w:pStyle w:val="Csakszveg"/>
        <w:jc w:val="both"/>
        <w:rPr>
          <w:rFonts w:ascii="Arial" w:hAnsi="Arial" w:cs="Arial"/>
          <w:i/>
          <w:i/>
        </w:rPr>
      </w:pPr>
      <w:r>
        <w:rPr>
          <w:rFonts w:cs="Arial" w:ascii="Arial" w:hAnsi="Arial"/>
          <w:i/>
        </w:rPr>
        <w:t>Sűrű, oszlopokban kígyózó füst. Nyúlós, bűzös pára: a tűzhalál borzalmairól árulkodik. Az ég alján véres szemként meredő vörös korong a nap. Hajnal van. Egy új nap reménységek nélküli kezdete. Az egykor dombokat uraló város-óriás halódik: körötte dögbogarak futkosnak, hogy utat találjanak a szívhez és más nemes szerveihez.</w:t>
      </w:r>
    </w:p>
    <w:p>
      <w:pPr>
        <w:pStyle w:val="Csakszveg"/>
        <w:jc w:val="both"/>
        <w:rPr/>
      </w:pPr>
      <w:r>
        <w:rPr>
          <w:rFonts w:eastAsia="Arial" w:cs="Arial" w:ascii="Arial" w:hAnsi="Arial"/>
          <w:i/>
        </w:rPr>
        <w:t xml:space="preserve">   </w:t>
      </w:r>
      <w:r>
        <w:rPr>
          <w:rFonts w:cs="Arial" w:ascii="Arial" w:hAnsi="Arial"/>
          <w:i/>
        </w:rPr>
        <w:t>A bogarak mindahányan csillogó, zöld páncélt viselnek, kezükben bármely fullánknál veszedelmesebben villog a kard, néhol hollócímeres zászlók - a feltámadó szélben tépetten, ám diadalmasan lobognak.</w:t>
      </w:r>
    </w:p>
    <w:p>
      <w:pPr>
        <w:pStyle w:val="Csakszveg"/>
        <w:jc w:val="both"/>
        <w:rPr/>
      </w:pPr>
      <w:r>
        <w:rPr>
          <w:rFonts w:eastAsia="Arial" w:cs="Arial" w:ascii="Arial" w:hAnsi="Arial"/>
          <w:i/>
        </w:rPr>
        <w:t xml:space="preserve">   </w:t>
      </w:r>
      <w:r>
        <w:rPr>
          <w:rFonts w:cs="Arial" w:ascii="Arial" w:hAnsi="Arial"/>
          <w:i/>
        </w:rPr>
        <w:t>A végóráit élő várossal szemközti dombon, smaragdszín derengéstől övezve, hatalmas sátorpalota emelkedik. A sátor bejáratát őrző fegyveresek néma tisztelgéssel nyitnak utat az újonnan érkezőnek. A férfi vértje elárulhatja a figyelmes szemlélőnek, hogy más csapattesthez tartozik: színe mélyebb zöld és fénytelen - így csillogása nem árulkodik -, kidolgozása aprólékosabb, hogy a szabad mozgást ne gátolja. A sátorban féltucat köpenyes alak (arcukon fáradtság, keserűség és eltökéltség) hajol egy asztal fölé. Az asztalon kiteregetett papíros, írószerszám meg egy kristályokat magába foglaló szerkezet. Az égő város füstjének csípős bűze ide is beszivárog, homályát a tartóoszlopokon nyugvó lámpások fénye sem gyűrheti le teljesen.</w:t>
      </w:r>
    </w:p>
    <w:p>
      <w:pPr>
        <w:pStyle w:val="Csakszveg"/>
        <w:jc w:val="both"/>
        <w:rPr/>
      </w:pPr>
      <w:r>
        <w:rPr>
          <w:rFonts w:eastAsia="Arial" w:cs="Arial" w:ascii="Arial" w:hAnsi="Arial"/>
          <w:i/>
        </w:rPr>
        <w:t xml:space="preserve">   </w:t>
      </w:r>
      <w:r>
        <w:rPr>
          <w:rFonts w:cs="Arial" w:ascii="Arial" w:hAnsi="Arial"/>
          <w:i/>
        </w:rPr>
        <w:t>A köpenyesek vezetője örömtelen mosollyal mutat helyet, aztán - a kötelező udvariasság elmarad - a feladatra tér. A várost gyakorlatilag már bevették, néhány kulcsfontosságú épület azonban még az ellenség kezén van.</w:t>
      </w:r>
    </w:p>
    <w:p>
      <w:pPr>
        <w:pStyle w:val="Csakszveg"/>
        <w:jc w:val="both"/>
        <w:rPr/>
      </w:pPr>
      <w:r>
        <w:rPr>
          <w:rFonts w:cs="Arial" w:ascii="Arial" w:hAnsi="Arial"/>
          <w:i/>
        </w:rPr>
        <w:t>Halk utasítások, az egész olyan távoli, tompa és zavarosa harcos végül fejbólintással jelzi: nincs több kérdése.</w:t>
      </w:r>
    </w:p>
    <w:p>
      <w:pPr>
        <w:pStyle w:val="Csakszveg"/>
        <w:jc w:val="both"/>
        <w:rPr/>
      </w:pPr>
      <w:r>
        <w:rPr>
          <w:rFonts w:eastAsia="Arial" w:cs="Arial" w:ascii="Arial" w:hAnsi="Arial"/>
          <w:i/>
        </w:rPr>
        <w:t xml:space="preserve">   </w:t>
      </w:r>
      <w:r>
        <w:rPr>
          <w:rFonts w:cs="Arial" w:ascii="Arial" w:hAnsi="Arial"/>
          <w:i/>
        </w:rPr>
        <w:t>Odakint ketten várják, fegyverzetük akár a bennük lakozó ólmos levertség, mása vezetőjükének. Egyikük- fiatal nő - átkarolja: néhány röpke, örömteli pillanat, azután a dolgukra sietnek. A harcos hosszan bámul utánuk,ó, hogy szereti őket    majd a várost kezdi szemlélni. A távolból idesejlik nyolc karcsú torony, szépsége most is lenyűgözi. Kölyökkorában gyakran bámulta ablakából, szimbólumnak tartotta, ahogyan kecsesen az égre törnek - a tisztaság, a hatalom, az erő jelképeinek.</w:t>
      </w:r>
    </w:p>
    <w:p>
      <w:pPr>
        <w:pStyle w:val="Csakszveg"/>
        <w:jc w:val="both"/>
        <w:rPr>
          <w:rFonts w:ascii="Arial" w:hAnsi="Arial" w:cs="Arial"/>
          <w:i/>
          <w:i/>
        </w:rPr>
      </w:pPr>
      <w:r>
        <w:rPr>
          <w:rFonts w:cs="Arial" w:ascii="Arial" w:hAnsi="Arial"/>
          <w:i/>
        </w:rPr>
      </w:r>
    </w:p>
    <w:p>
      <w:pPr>
        <w:pStyle w:val="Csakszveg"/>
        <w:jc w:val="both"/>
        <w:rPr>
          <w:rFonts w:ascii="Arial" w:hAnsi="Arial" w:cs="Arial"/>
        </w:rPr>
      </w:pPr>
      <w:r>
        <w:rPr>
          <w:rFonts w:cs="Arial" w:ascii="Arial" w:hAnsi="Arial"/>
        </w:rPr>
      </w:r>
    </w:p>
    <w:p>
      <w:pPr>
        <w:pStyle w:val="Csakszveg"/>
        <w:jc w:val="both"/>
        <w:rPr/>
      </w:pPr>
      <w:r>
        <w:rPr>
          <w:rFonts w:cs="Arial" w:ascii="Arial" w:hAnsi="Arial"/>
        </w:rPr>
        <w:t xml:space="preserve">Zuhanás. Puhán ér földet. Kezében tőrök. Fülsértő csörömpölés, ahogy odafent betörnek a rózsaablakok. Szemközt egy árnyék mozdul, de mielőtt közelebb érhetne, lehanyatlik. Az egyik tőr oda. Ordítás, azután kavarodás. A többiek vékony kötélen - akárha különösen mérgező pókok lennének - ereszkednek alá, s közben halált osztanak. </w:t>
      </w:r>
    </w:p>
    <w:p>
      <w:pPr>
        <w:pStyle w:val="Csakszveg"/>
        <w:jc w:val="both"/>
        <w:rPr/>
      </w:pPr>
      <w:r>
        <w:rPr>
          <w:rFonts w:cs="Arial" w:ascii="Arial" w:hAnsi="Arial"/>
        </w:rPr>
        <w:t xml:space="preserve">Lábdobogás hallatszik, idegenül ejtett parancsszavak. A terem megtelik. Az ajtó végtelenül távolinak tetsző négyszögében - lehet harminc lépésre is - kénsárga palást lebben. Csengő kiáltás: ketten lezuhannak a kötélről. A sárga palástra nyílpuskavesszők záporoznak, mindhiába. Fegyvercsörgés, jajkiáltások - de mind a másé. </w:t>
      </w:r>
    </w:p>
    <w:p>
      <w:pPr>
        <w:pStyle w:val="Csakszveg"/>
        <w:jc w:val="both"/>
        <w:rPr>
          <w:rFonts w:ascii="Arial" w:hAnsi="Arial" w:cs="Arial"/>
        </w:rPr>
      </w:pPr>
      <w:r>
        <w:rPr>
          <w:rFonts w:cs="Arial" w:ascii="Arial" w:hAnsi="Arial"/>
        </w:rPr>
        <w:t>Az övéi megtanultak csendben verekedni és csendben meghalni. Lassan csitul csak a harc, túl lassan. A meglepetés ereje odavész, mire a behatolók végeznek, felkészülhet az ellenfél.</w:t>
      </w:r>
    </w:p>
    <w:p>
      <w:pPr>
        <w:pStyle w:val="Csakszveg"/>
        <w:jc w:val="both"/>
        <w:rPr/>
      </w:pPr>
      <w:r>
        <w:rPr>
          <w:rFonts w:eastAsia="Arial" w:cs="Arial" w:ascii="Arial" w:hAnsi="Arial"/>
        </w:rPr>
        <w:t xml:space="preserve">   </w:t>
      </w:r>
      <w:r>
        <w:rPr>
          <w:rFonts w:cs="Arial" w:ascii="Arial" w:hAnsi="Arial"/>
        </w:rPr>
        <w:t>A folyosón ismét várják őket. Miközben keresztülvágják magukat, hallják a kántálást, azután tűz seper végig rajtuk, de nem állnak meg. Nyolc halott, kapja a jelentést hátulról. Felemelt kézzel jelzi: szétszóródni. Hárman a nyomába szegődnek, rohannak előre. Egy oldaljáratból öten vetik rájuk magukat. Az első csapás hátulról éri, valahogy utat talál a vért rései közt, érzi, hogy kifröccsen a vére, égő fájdalom, biztosan mérgezett a fegyver...</w:t>
      </w:r>
    </w:p>
    <w:p>
      <w:pPr>
        <w:pStyle w:val="Csakszveg"/>
        <w:jc w:val="both"/>
        <w:rPr/>
      </w:pPr>
      <w:r>
        <w:rPr>
          <w:rFonts w:cs="Arial" w:ascii="Arial" w:hAnsi="Arial"/>
        </w:rPr>
        <w:t>Az álom zavaros képei még akkor is előtte lebegtek, mikor kábán kitárta az ablaktáblákat.</w:t>
      </w:r>
    </w:p>
    <w:p>
      <w:pPr>
        <w:pStyle w:val="Csakszveg"/>
        <w:jc w:val="both"/>
        <w:rPr/>
      </w:pPr>
      <w:r>
        <w:rPr>
          <w:rFonts w:eastAsia="Arial" w:cs="Arial" w:ascii="Arial" w:hAnsi="Arial"/>
        </w:rPr>
        <w:t xml:space="preserve">   </w:t>
      </w:r>
      <w:r>
        <w:rPr>
          <w:rFonts w:cs="Arial" w:ascii="Arial" w:hAnsi="Arial"/>
        </w:rPr>
        <w:t xml:space="preserve">Odakint vakítóan sütött a nap, a cselédszállásról idáig halló hangok arról árulkodtak, hogy megint tovább aludt a szokásosnál. Mellette az ágy szép rendben hagyva, a felesége már órákkal korábban felkelhetett. Iwien minden bizonnyal kiosztotta mostanra a napi tennivalókat - lehet, hogy meg is reggelizett. Elmosolyodott, ahogyan felidézte az asszony játékosan morc arcát, s komolykodó hangját amivel ilyenkor </w:t>
      </w:r>
    </w:p>
    <w:p>
      <w:pPr>
        <w:pStyle w:val="Csakszveg"/>
        <w:jc w:val="both"/>
        <w:rPr>
          <w:rFonts w:ascii="Arial" w:hAnsi="Arial" w:cs="Arial"/>
        </w:rPr>
      </w:pPr>
      <w:r>
        <w:rPr>
          <w:rFonts w:cs="Arial" w:ascii="Arial" w:hAnsi="Arial"/>
        </w:rPr>
        <w:t>mindig megfeddi:</w:t>
      </w:r>
    </w:p>
    <w:p>
      <w:pPr>
        <w:pStyle w:val="Csakszveg"/>
        <w:jc w:val="both"/>
        <w:rPr/>
      </w:pPr>
      <w:r>
        <w:rPr>
          <w:rFonts w:cs="Arial" w:ascii="Arial" w:hAnsi="Arial"/>
        </w:rPr>
        <w:t>-  Tudod drágám, úgy illene, hogy te mondd meg, mit vihetnek a piacra, és mit hozzanak onnan. Elvégre te vagy az úr a háznál... legalábbis ezt a látszatott kellene fenntartanunk a szolgák előtt.</w:t>
      </w:r>
    </w:p>
    <w:p>
      <w:pPr>
        <w:pStyle w:val="Csakszveg"/>
        <w:jc w:val="both"/>
        <w:rPr>
          <w:rFonts w:ascii="Arial" w:hAnsi="Arial" w:cs="Arial"/>
        </w:rPr>
      </w:pPr>
      <w:r>
        <w:rPr>
          <w:rFonts w:eastAsia="Arial" w:cs="Arial" w:ascii="Arial" w:hAnsi="Arial"/>
        </w:rPr>
        <w:t xml:space="preserve">   </w:t>
      </w:r>
      <w:r>
        <w:rPr>
          <w:rFonts w:cs="Arial" w:ascii="Arial" w:hAnsi="Arial"/>
        </w:rPr>
        <w:t>A szolgák előtt persze semmiféle látszatott nem kellett fenntartani, ezt tudták jól: a kastély minden lakója tisztában volt vele, hogy Nauryl-Re Naeden gróf inkább a könyveinek él, mint a gazdaságnak, s nem érdemes az uradalom ügyes-bajos dolgaival zaklatni, mert legjobb akarata ellenére sem adhat eligazítást.</w:t>
      </w:r>
    </w:p>
    <w:p>
      <w:pPr>
        <w:pStyle w:val="Csakszveg"/>
        <w:jc w:val="both"/>
        <w:rPr>
          <w:rFonts w:ascii="Arial" w:hAnsi="Arial" w:cs="Arial"/>
        </w:rPr>
      </w:pPr>
      <w:r>
        <w:rPr>
          <w:rFonts w:eastAsia="Arial" w:cs="Arial" w:ascii="Arial" w:hAnsi="Arial"/>
        </w:rPr>
        <w:t xml:space="preserve">   </w:t>
      </w:r>
      <w:r>
        <w:rPr>
          <w:rFonts w:cs="Arial" w:ascii="Arial" w:hAnsi="Arial"/>
        </w:rPr>
        <w:t>Kedves selyemköntöse gondosan előkészítve feküdt a karszéken, s ahogy magára öltötte, egy szál rózsa hullott a földre: Iwien reggeli ajándéka.</w:t>
      </w:r>
    </w:p>
    <w:p>
      <w:pPr>
        <w:pStyle w:val="Csakszveg"/>
        <w:jc w:val="both"/>
        <w:rPr/>
      </w:pPr>
      <w:r>
        <w:rPr>
          <w:rFonts w:eastAsia="Arial" w:cs="Arial" w:ascii="Arial" w:hAnsi="Arial"/>
        </w:rPr>
        <w:t xml:space="preserve">   </w:t>
      </w:r>
      <w:r>
        <w:rPr>
          <w:rFonts w:cs="Arial" w:ascii="Arial" w:hAnsi="Arial"/>
        </w:rPr>
        <w:t>Nauryl szerencsés embernek tarthatta magát: kellőképpen gazdag volt ahhoz, hogy minden luxusban része lehessen, de nem túlságosan, így nem vált az irigység céltáblájává. Elég messze lakott a várostól, semhogy az ottani intrikák behálózhatták volna, de mert kellemes társalgó volt, mindenütt szívesen látták, s műveltsége, no meg álnéven írott regényei és költeményei meghozták számára azt az elismerést, amire egy magafajta nemesúrnak szüksége lehetett. Harmincas évei közepén járt, figyelemre méltó fizikumát gyakran megcsodálták, s olykor élcelődtek is rajta, miképpen tehetett szert izmaira az íróasztal mellett. Ha nincs felesége, talán sokan féltékenyek rá, de a kapcsolatuk harmonikus volta szintén szóbeszéd tárgyát képezte, s legfeljebb Iwien rángatta meg olykor kezét, ha észrevette - mert Nauryl persze elsiklott felette -, hogy egy társaságbéli hölgy hosszabban rajta felejtette a szemét.</w:t>
      </w:r>
    </w:p>
    <w:p>
      <w:pPr>
        <w:pStyle w:val="Csakszveg"/>
        <w:jc w:val="both"/>
        <w:rPr/>
      </w:pPr>
      <w:r>
        <w:rPr>
          <w:rFonts w:eastAsia="Arial" w:cs="Arial" w:ascii="Arial" w:hAnsi="Arial"/>
        </w:rPr>
        <w:t xml:space="preserve">   </w:t>
      </w:r>
      <w:r>
        <w:rPr>
          <w:rFonts w:cs="Arial" w:ascii="Arial" w:hAnsi="Arial"/>
        </w:rPr>
        <w:t>Cselédei, szolgái és hűbéresei szerették, mert igazságos volt és engedékeny. Nem kedvelte az erőszakot, ha lehetett, inkább elkerülte alkalmazását. Ugyanakkor tisztelték is, feleségét pedig - aki keményebb kezű volt - egyenesen bálványozták. Hozzászoktak uruk hóbortjaihoz, kissé heves természetéhez, s kedvelték, hogy nyíltan kimutatja érzelmeit.</w:t>
      </w:r>
    </w:p>
    <w:p>
      <w:pPr>
        <w:pStyle w:val="Csakszveg"/>
        <w:jc w:val="both"/>
        <w:rPr>
          <w:rFonts w:ascii="Arial" w:hAnsi="Arial" w:cs="Arial"/>
        </w:rPr>
      </w:pPr>
      <w:r>
        <w:rPr>
          <w:rFonts w:eastAsia="Arial" w:cs="Arial" w:ascii="Arial" w:hAnsi="Arial"/>
        </w:rPr>
        <w:t xml:space="preserve">  </w:t>
      </w:r>
      <w:r>
        <w:rPr>
          <w:rFonts w:cs="Arial" w:ascii="Arial" w:hAnsi="Arial"/>
        </w:rPr>
        <w:t>A környék már évtizedek óta békés volt és nyugodt, a háborúk híre távolról, s igen szűrten jutott el idáig: arra volt csak elég, hogy megborzongassa az embert, s hogy újból és újból eszébe idézze szerencséjét, amiért itt élhet.</w:t>
      </w:r>
    </w:p>
    <w:p>
      <w:pPr>
        <w:pStyle w:val="Csakszveg"/>
        <w:jc w:val="both"/>
        <w:rPr/>
      </w:pPr>
      <w:r>
        <w:rPr>
          <w:rFonts w:eastAsia="Arial" w:cs="Arial" w:ascii="Arial" w:hAnsi="Arial"/>
        </w:rPr>
        <w:t xml:space="preserve">   </w:t>
      </w:r>
      <w:r>
        <w:rPr>
          <w:rFonts w:cs="Arial" w:ascii="Arial" w:hAnsi="Arial"/>
        </w:rPr>
        <w:t>Nauryl épp ezért nem értette álmait. Még a fürdőben is ezen töprengett, miközben borotválkozott. Az első két alkalommal nem tulajdonított neki különösebb jelentőséget - Morgena olykor különös éji látomásokkal lepi meg a halandókat -, ám ez a legutóbbi sokkal hosszabb és különösebb volt, mint az előzőek. Különösebb és zavarosabb.</w:t>
      </w:r>
    </w:p>
    <w:p>
      <w:pPr>
        <w:pStyle w:val="Csakszveg"/>
        <w:jc w:val="both"/>
        <w:rPr/>
      </w:pPr>
      <w:r>
        <w:rPr>
          <w:rFonts w:eastAsia="Arial" w:cs="Arial" w:ascii="Arial" w:hAnsi="Arial"/>
        </w:rPr>
        <w:t xml:space="preserve">   </w:t>
      </w:r>
      <w:r>
        <w:rPr>
          <w:rFonts w:cs="Arial" w:ascii="Arial" w:hAnsi="Arial"/>
        </w:rPr>
        <w:t>Nauryl kellőképpen tisztelte az égieket, de nem vette túl komolyan a vallásosságot. A szertartásokon persze mindig részt vett, Igerehez pedig gyakran külön is imádkozott, ám önmagát felvilágosult embernek tartotta, s vallotta, hogy az istenek akaratának fürkészésére az anyrok hivatottak.</w:t>
      </w:r>
    </w:p>
    <w:p>
      <w:pPr>
        <w:pStyle w:val="Csakszveg"/>
        <w:jc w:val="both"/>
        <w:rPr>
          <w:rFonts w:ascii="Arial" w:hAnsi="Arial" w:cs="Arial"/>
        </w:rPr>
      </w:pPr>
      <w:r>
        <w:rPr>
          <w:rFonts w:eastAsia="Arial" w:cs="Arial" w:ascii="Arial" w:hAnsi="Arial"/>
        </w:rPr>
        <w:t xml:space="preserve">   </w:t>
      </w:r>
      <w:r>
        <w:rPr>
          <w:rFonts w:cs="Arial" w:ascii="Arial" w:hAnsi="Arial"/>
        </w:rPr>
        <w:t>Épp ezért zavarta a lehetőség, hogy az Árnyékúrnő akarhat tőle valamit ezekkel az álmokkal.</w:t>
      </w:r>
    </w:p>
    <w:p>
      <w:pPr>
        <w:pStyle w:val="Csakszveg"/>
        <w:jc w:val="both"/>
        <w:rPr>
          <w:rFonts w:ascii="Arial" w:hAnsi="Arial" w:cs="Arial"/>
        </w:rPr>
      </w:pPr>
      <w:r>
        <w:rPr>
          <w:rFonts w:cs="Arial" w:ascii="Arial" w:hAnsi="Arial"/>
        </w:rPr>
        <w:t>Odalent bőséges reggeli várta.</w:t>
      </w:r>
    </w:p>
    <w:p>
      <w:pPr>
        <w:pStyle w:val="Csakszveg"/>
        <w:jc w:val="both"/>
        <w:rPr/>
      </w:pPr>
      <w:r>
        <w:rPr>
          <w:rFonts w:cs="Arial" w:ascii="Arial" w:hAnsi="Arial"/>
        </w:rPr>
        <w:t xml:space="preserve">- Az úrnő vadászni indult, gróf úr - válaszolta ki sem mondott kérdésére Sinit, a komorna. A kövérkés, pirospozsgás asszony boszorkányos ügyességgel szedte le az asztalt. - Azt kérdezi, be méltóztatsz-e menni Senyrbe, vagy mégis itthon maradsz. </w:t>
      </w:r>
    </w:p>
    <w:p>
      <w:pPr>
        <w:pStyle w:val="Csakszveg"/>
        <w:jc w:val="both"/>
        <w:rPr>
          <w:rFonts w:ascii="Arial" w:hAnsi="Arial" w:cs="Arial"/>
        </w:rPr>
      </w:pPr>
      <w:r>
        <w:rPr>
          <w:rFonts w:cs="Arial" w:ascii="Arial" w:hAnsi="Arial"/>
        </w:rPr>
        <w:t>Tudod grófúr, az ebéd miatt kérdezteti, mert nem mindegy ám, hogyan terítünk. Azt is üzeni, hogy ha nem méltóztatsz velünk enni, akkor lehet, hogy odakint eszik, és akkor csak este jön meg.</w:t>
      </w:r>
    </w:p>
    <w:p>
      <w:pPr>
        <w:pStyle w:val="Csakszveg"/>
        <w:jc w:val="both"/>
        <w:rPr/>
      </w:pPr>
      <w:r>
        <w:rPr>
          <w:rFonts w:cs="Arial" w:ascii="Arial" w:hAnsi="Arial"/>
        </w:rPr>
        <w:t>- Üzend csak meg, hogy maradjon nyugodtan - felelte Nauryl. - Napközép utánra ugyan hazajövök, de Amrad báró minden bizonnyal meginvitál az asztalához.</w:t>
      </w:r>
    </w:p>
    <w:p>
      <w:pPr>
        <w:pStyle w:val="Csakszveg"/>
        <w:jc w:val="both"/>
        <w:rPr>
          <w:rFonts w:ascii="Arial" w:hAnsi="Arial" w:cs="Arial"/>
        </w:rPr>
      </w:pPr>
      <w:r>
        <w:rPr>
          <w:rFonts w:eastAsia="Arial" w:cs="Arial" w:ascii="Arial" w:hAnsi="Arial"/>
        </w:rPr>
        <w:t xml:space="preserve">   </w:t>
      </w:r>
      <w:r>
        <w:rPr>
          <w:rFonts w:cs="Arial" w:ascii="Arial" w:hAnsi="Arial"/>
        </w:rPr>
        <w:t>Sinit bólintott, azután, mielőtt kivitte volna az utolsó terítéket, megállt az ajtóban, és csípőre vágta a kezét.</w:t>
      </w:r>
    </w:p>
    <w:p>
      <w:pPr>
        <w:pStyle w:val="Csakszveg"/>
        <w:jc w:val="both"/>
        <w:rPr/>
      </w:pPr>
      <w:r>
        <w:rPr>
          <w:rFonts w:eastAsia="Arial" w:cs="Arial" w:ascii="Arial" w:hAnsi="Arial"/>
        </w:rPr>
        <w:t xml:space="preserve">  </w:t>
      </w:r>
      <w:r>
        <w:rPr>
          <w:rFonts w:cs="Arial" w:ascii="Arial" w:hAnsi="Arial"/>
        </w:rPr>
        <w:t>-Aztán vigyázz magadra, grófúr! Az úrnő mondta, hogy nagyon hánykolódtál az éjszaka. Én már régen megmondtam, hogy a báró különös egy úr. Se nem anyr, se nem Hatalmas, mégis mindenki mondja, hogy varázslással foglalkozik, meg mindenféle titkos tudományokkal... Lehet ám, hogy az istenek nem nézik jó szemmel az ilyesmit.</w:t>
      </w:r>
    </w:p>
    <w:p>
      <w:pPr>
        <w:pStyle w:val="Csakszveg"/>
        <w:jc w:val="both"/>
        <w:rPr/>
      </w:pPr>
      <w:r>
        <w:rPr>
          <w:rFonts w:cs="Arial" w:ascii="Arial" w:hAnsi="Arial"/>
        </w:rPr>
        <w:t>- Ugyan már! Amrad báró a csillagok tudományával foglalkozik, meg az emberi lélekkel. Semmi boszorkányság nincs abban.</w:t>
      </w:r>
    </w:p>
    <w:p>
      <w:pPr>
        <w:pStyle w:val="Csakszveg"/>
        <w:jc w:val="both"/>
        <w:rPr/>
      </w:pPr>
      <w:r>
        <w:rPr>
          <w:rFonts w:cs="Arial" w:ascii="Arial" w:hAnsi="Arial"/>
        </w:rPr>
        <w:t>- De bizony, éppen hogy van! A csillagvilág is, a lélek is az istenekre tartozik, akik mindezeket teremtették. Az istenek meg az anyrokat választották arra, hogy az akaratukat fürkésszék. Nem lennék meglepve, ha a gróf úr rossz álmait a báró mesterkedése okozná.</w:t>
      </w:r>
    </w:p>
    <w:p>
      <w:pPr>
        <w:pStyle w:val="Csakszveg"/>
        <w:jc w:val="both"/>
        <w:rPr/>
      </w:pPr>
      <w:r>
        <w:rPr>
          <w:rFonts w:cs="Arial" w:ascii="Arial" w:hAnsi="Arial"/>
        </w:rPr>
        <w:t xml:space="preserve">- Elég legyen ebből, Sinit! Olyan ostobaságokat beszélsz, hogy rossz hallgatni. </w:t>
      </w:r>
    </w:p>
    <w:p>
      <w:pPr>
        <w:pStyle w:val="Csakszveg"/>
        <w:jc w:val="both"/>
        <w:rPr>
          <w:rFonts w:ascii="Arial" w:hAnsi="Arial" w:cs="Arial"/>
        </w:rPr>
      </w:pPr>
      <w:r>
        <w:rPr>
          <w:rFonts w:cs="Arial" w:ascii="Arial" w:hAnsi="Arial"/>
        </w:rPr>
        <w:t>Törődj a konyhával, meg az úrnő parancsaival, mert ha még egyszer meghallom, hogy ilyesmit fecsegsz a báróról, többet nem jössz be a kastélyba, kint maradsz a cselédszárnyon!</w:t>
      </w:r>
    </w:p>
    <w:p>
      <w:pPr>
        <w:pStyle w:val="Csakszveg"/>
        <w:jc w:val="both"/>
        <w:rPr/>
      </w:pPr>
      <w:r>
        <w:rPr>
          <w:rFonts w:cs="Arial" w:ascii="Arial" w:hAnsi="Arial"/>
        </w:rPr>
        <w:t>- Jól van grófúr, jól van - szabadkozott Sinit. - Nem akartam én megharagítani, a világért sem. Megyek már a dolgomra, itt se vagyok, de azért...</w:t>
      </w:r>
    </w:p>
    <w:p>
      <w:pPr>
        <w:pStyle w:val="Csakszveg"/>
        <w:jc w:val="both"/>
        <w:rPr/>
      </w:pPr>
      <w:r>
        <w:rPr>
          <w:rFonts w:cs="Arial" w:ascii="Arial" w:hAnsi="Arial"/>
        </w:rPr>
        <w:t>- Semmi de azért! - vágott közbe Nauryl. Magában persze jót mulatott, a komorra aggodalmán, ámbár tudták mindketten: úgysem váltaná be a fenyegetéseit.</w:t>
      </w:r>
    </w:p>
    <w:p>
      <w:pPr>
        <w:pStyle w:val="Csakszveg"/>
        <w:jc w:val="both"/>
        <w:rPr/>
      </w:pPr>
      <w:r>
        <w:rPr>
          <w:rFonts w:cs="Arial" w:ascii="Arial" w:hAnsi="Arial"/>
        </w:rPr>
        <w:t>Az udvaron felnyergelt ló várt rá. Nemes vérvonalú, nyugodt állat, Nauryl nagyon kedvelte. Nyeregbe szállt, ám még percekig nem indult: magába szívta a nyugalmat, amit kis birodalma sugárzott. Mindenfelé dolguk után siető szolgák, hátulról a cselédszállás felől egy dal hangjait sodorta füléig a szél. Komótosan előkotorta pipáját - egyetlen szenvedélye volt a Fű élvezete, amiért Iwien rendszeresen ugratta.</w:t>
      </w:r>
    </w:p>
    <w:p>
      <w:pPr>
        <w:pStyle w:val="Csakszveg"/>
        <w:jc w:val="both"/>
        <w:rPr/>
      </w:pPr>
      <w:r>
        <w:rPr>
          <w:rFonts w:cs="Arial" w:ascii="Arial" w:hAnsi="Arial"/>
        </w:rPr>
        <w:t>- Olyan öreguras, tudod... Mintha nem is harmincnégy éves lennél, hanem ép penséggel száz. A Fű illatát azért szerette, s Nauryl sejtette, hogy csak ez menti meg attól, hogy végképp le kelljen róla mondania. Csak magának valotta be, hogy felesége kedvéért hajlandó lenne erről is leszokni, ám a látszatra ügyelt: a pipázás erélyességének maradékát volt hivatva megóvni.</w:t>
      </w:r>
    </w:p>
    <w:p>
      <w:pPr>
        <w:pStyle w:val="Csakszveg"/>
        <w:jc w:val="both"/>
        <w:rPr/>
      </w:pPr>
      <w:r>
        <w:rPr>
          <w:rFonts w:eastAsia="Arial" w:cs="Arial" w:ascii="Arial" w:hAnsi="Arial"/>
        </w:rPr>
        <w:t xml:space="preserve">   </w:t>
      </w:r>
      <w:r>
        <w:rPr>
          <w:rFonts w:cs="Arial" w:ascii="Arial" w:hAnsi="Arial"/>
        </w:rPr>
        <w:t>A kaputól már látni lehetett a családi kriptát, s mellette a kis házat, melyben az őr lakott. A kripta és az őr is, (miképp majd mindenütt), saját titkokkal bírt. Nauryl dédapja anyr volt, s a családi legendárium szerint a sírhely egyik termének ajtaját lepecsételtette, mondván, csak az a családtag nyithatja fel, akiből anyr válik.</w:t>
      </w:r>
    </w:p>
    <w:p>
      <w:pPr>
        <w:pStyle w:val="Csakszveg"/>
        <w:jc w:val="both"/>
        <w:rPr/>
      </w:pPr>
      <w:r>
        <w:rPr>
          <w:rFonts w:eastAsia="Arial" w:cs="Arial" w:ascii="Arial" w:hAnsi="Arial"/>
        </w:rPr>
        <w:t xml:space="preserve">   </w:t>
      </w:r>
      <w:r>
        <w:rPr>
          <w:rFonts w:cs="Arial" w:ascii="Arial" w:hAnsi="Arial"/>
        </w:rPr>
        <w:t xml:space="preserve">Nauryl még kölyökkorában megnézte magának az ajtót: hatalmas, kétszárnyú acélból kovácsolt behemót volt, tele mindenféle jelekkel. De akárcsak apját, vagy nagyapját, őt sem érdekelte, mi rejtőzhet mögötte - ami az anyrokra tartozik, azt jobb rájuk hagyni. Iwien persze nem egyszer megkísérelte rávenni, hogy nyissák fel, s legalább azt nézzék meg, mi van mögötte, de Nauryl megmakacsolta magát: az ősök akarata szent. </w:t>
      </w:r>
    </w:p>
    <w:p>
      <w:pPr>
        <w:pStyle w:val="Csakszveg"/>
        <w:jc w:val="both"/>
        <w:rPr>
          <w:rFonts w:ascii="Arial" w:hAnsi="Arial" w:cs="Arial"/>
        </w:rPr>
      </w:pPr>
      <w:r>
        <w:rPr>
          <w:rFonts w:cs="Arial" w:ascii="Arial" w:hAnsi="Arial"/>
        </w:rPr>
        <w:t>Őr is vigyázta az ajtót, mióta az eszét tudta. Marthano akkor került ide, mikor az apja meghalt, és ő visszajött Enrawellből. Az öreg vele volt a fővárosban több mint tizenöt éven át, ott viselte gondját, s mikor megtértek, ő kérte, hogy a kriptát őrizhesse. Nauryl azóta, valahányszor kilovagolt, sosem mulasztotta el felkeresni Marthanót.</w:t>
      </w:r>
    </w:p>
    <w:p>
      <w:pPr>
        <w:pStyle w:val="Csakszveg"/>
        <w:jc w:val="both"/>
        <w:rPr>
          <w:rFonts w:ascii="Arial" w:hAnsi="Arial" w:cs="Arial"/>
        </w:rPr>
      </w:pPr>
      <w:r>
        <w:rPr>
          <w:rFonts w:cs="Arial" w:ascii="Arial" w:hAnsi="Arial"/>
        </w:rPr>
        <w:t>Az öreg már kint strázsált, s várakozásteljes mosollyal sietett ura felé.</w:t>
      </w:r>
    </w:p>
    <w:p>
      <w:pPr>
        <w:pStyle w:val="Csakszveg"/>
        <w:jc w:val="both"/>
        <w:rPr/>
      </w:pPr>
      <w:r>
        <w:rPr>
          <w:rFonts w:cs="Arial" w:ascii="Arial" w:hAnsi="Arial"/>
        </w:rPr>
        <w:t xml:space="preserve">- Jó reggelt, gróf úr! - kiáltotta már messziről rekedtes hangján. Vénséges vén volt, ám testén nem fogott az idő, miképp a tartásán sem. Futva jött Nauryl felé, de mikor megállt, még csak nem is lihegett. - Hozzám jöttél, uram? Vagy a kriptához? </w:t>
      </w:r>
    </w:p>
    <w:p>
      <w:pPr>
        <w:pStyle w:val="Csakszveg"/>
        <w:jc w:val="both"/>
        <w:rPr>
          <w:rFonts w:ascii="Arial" w:hAnsi="Arial" w:cs="Arial"/>
        </w:rPr>
      </w:pPr>
      <w:r>
        <w:rPr>
          <w:rFonts w:cs="Arial" w:ascii="Arial" w:hAnsi="Arial"/>
        </w:rPr>
        <w:t>- kérdezte felfelé pislogva, képén ravaszkás kifejezéssel.</w:t>
      </w:r>
    </w:p>
    <w:p>
      <w:pPr>
        <w:pStyle w:val="Csakszveg"/>
        <w:jc w:val="both"/>
        <w:rPr/>
      </w:pPr>
      <w:r>
        <w:rPr>
          <w:rFonts w:cs="Arial" w:ascii="Arial" w:hAnsi="Arial"/>
        </w:rPr>
        <w:t>- Nem, Marthano. A városba megyek. Csak a szokásos Raq-játszma a báróval.</w:t>
      </w:r>
    </w:p>
    <w:p>
      <w:pPr>
        <w:pStyle w:val="Csakszveg"/>
        <w:jc w:val="both"/>
        <w:rPr/>
      </w:pPr>
      <w:r>
        <w:rPr>
          <w:rFonts w:eastAsia="Arial" w:cs="Arial" w:ascii="Arial" w:hAnsi="Arial"/>
        </w:rPr>
        <w:t xml:space="preserve">  </w:t>
      </w:r>
      <w:r>
        <w:rPr>
          <w:rFonts w:cs="Arial" w:ascii="Arial" w:hAnsi="Arial"/>
        </w:rPr>
        <w:t>- Értem, grófúr... - Az öreg csalódottan rázta a fejét. Tétován állt, azután hirtelen eszébe jutott valami. - Azt hallottam, a környéken idegeneket láttak. Azt is suttogják, talán zsiványok, meg hogy messziről jöttek, ahol még háború van. - Közelebb lépett és egészen lehalkította a hangját. - Az sem kizárt, hogy a mocskos láza-</w:t>
      </w:r>
    </w:p>
    <w:p>
      <w:pPr>
        <w:pStyle w:val="Csakszveg"/>
        <w:jc w:val="both"/>
        <w:rPr>
          <w:rFonts w:ascii="Arial" w:hAnsi="Arial" w:cs="Arial"/>
        </w:rPr>
      </w:pPr>
      <w:r>
        <w:rPr>
          <w:rFonts w:cs="Arial" w:ascii="Arial" w:hAnsi="Arial"/>
        </w:rPr>
        <w:t>dók közül valók, s talán készülnek valamire, itt akarnak bajt keverni. Ezektől a gazemberektől már sosem lesz nyugtunk, csak ha az írmagjuk is kiveszett. Tudod, uram, már a birodalom sem a régi. Vigyázz magadra nagyon!</w:t>
      </w:r>
    </w:p>
    <w:p>
      <w:pPr>
        <w:pStyle w:val="Csakszveg"/>
        <w:jc w:val="both"/>
        <w:rPr/>
      </w:pPr>
      <w:r>
        <w:rPr>
          <w:rFonts w:eastAsia="Arial" w:cs="Arial" w:ascii="Arial" w:hAnsi="Arial"/>
        </w:rPr>
        <w:t xml:space="preserve">  </w:t>
      </w:r>
      <w:r>
        <w:rPr>
          <w:rFonts w:cs="Arial" w:ascii="Arial" w:hAnsi="Arial"/>
        </w:rPr>
        <w:t>- Hát persze - mosolygott szórakozottan Nauryl. - Vigyázok. Nem lesz semmi baj. Az úrnőnek szóltál?</w:t>
      </w:r>
    </w:p>
    <w:p>
      <w:pPr>
        <w:pStyle w:val="Csakszveg"/>
        <w:jc w:val="both"/>
        <w:rPr/>
      </w:pPr>
      <w:r>
        <w:rPr>
          <w:rFonts w:eastAsia="Arial" w:cs="Arial" w:ascii="Arial" w:hAnsi="Arial"/>
        </w:rPr>
        <w:t xml:space="preserve">  </w:t>
      </w:r>
      <w:r>
        <w:rPr>
          <w:rFonts w:cs="Arial" w:ascii="Arial" w:hAnsi="Arial"/>
        </w:rPr>
        <w:t>- Igen, grófúr. De azt mondta, hogy vele vannak a vadászok, meg hogy tud ő magára vigyázni egyedül is. Meggondolatlan az úrnő: nem hiszi, hogy tényleg baja eshet.</w:t>
      </w:r>
    </w:p>
    <w:p>
      <w:pPr>
        <w:pStyle w:val="Csakszveg"/>
        <w:jc w:val="both"/>
        <w:rPr/>
      </w:pPr>
      <w:r>
        <w:rPr>
          <w:rFonts w:eastAsia="Arial" w:cs="Arial" w:ascii="Arial" w:hAnsi="Arial"/>
        </w:rPr>
        <w:t xml:space="preserve">  </w:t>
      </w:r>
      <w:r>
        <w:rPr>
          <w:rFonts w:cs="Arial" w:ascii="Arial" w:hAnsi="Arial"/>
        </w:rPr>
        <w:t>- Ne féltsd az úrnőt, Marthano. A vadászoknál is, nála is van fegyver. Abban pedig, hogy tud vigyázni magára, nem kételkedem.</w:t>
      </w:r>
    </w:p>
    <w:p>
      <w:pPr>
        <w:pStyle w:val="Csakszveg"/>
        <w:jc w:val="both"/>
        <w:rPr/>
      </w:pPr>
      <w:r>
        <w:rPr>
          <w:rFonts w:eastAsia="Arial" w:cs="Arial" w:ascii="Arial" w:hAnsi="Arial"/>
        </w:rPr>
        <w:t xml:space="preserve">  </w:t>
      </w:r>
      <w:r>
        <w:rPr>
          <w:rFonts w:cs="Arial" w:ascii="Arial" w:hAnsi="Arial"/>
        </w:rPr>
        <w:t>- Ahogy elnézem, gróf úr - húzta résnyire szemét az öreg -, nálad egy szál tőr sem akad. Miért jársz üres kézzel? Várj csak, mindjárt hozom a kardomat, legalább azt vidd magaddal!</w:t>
      </w:r>
    </w:p>
    <w:p>
      <w:pPr>
        <w:pStyle w:val="Csakszveg"/>
        <w:jc w:val="both"/>
        <w:rPr/>
      </w:pPr>
      <w:r>
        <w:rPr>
          <w:rFonts w:eastAsia="Arial" w:cs="Arial" w:ascii="Arial" w:hAnsi="Arial"/>
        </w:rPr>
        <w:t xml:space="preserve">  </w:t>
      </w:r>
      <w:r>
        <w:rPr>
          <w:rFonts w:cs="Arial" w:ascii="Arial" w:hAnsi="Arial"/>
        </w:rPr>
        <w:t xml:space="preserve">- Mit kezdenék a kardoddal? - kacagott a fiatalabb férfi. - Van már tíz éve is, hogy utoljára ilyesmit fogtam a kezembe, nem hiszem, hogy sokra mennék vele. </w:t>
      </w:r>
    </w:p>
    <w:p>
      <w:pPr>
        <w:pStyle w:val="Csakszveg"/>
        <w:jc w:val="both"/>
        <w:rPr>
          <w:rFonts w:ascii="Arial" w:hAnsi="Arial" w:cs="Arial"/>
        </w:rPr>
      </w:pPr>
      <w:r>
        <w:rPr>
          <w:rFonts w:cs="Arial" w:ascii="Arial" w:hAnsi="Arial"/>
        </w:rPr>
        <w:t>Bízzunk az istenekben és abban, hogy ezúttal is szerencsém lesz.</w:t>
      </w:r>
    </w:p>
    <w:p>
      <w:pPr>
        <w:pStyle w:val="Csakszveg"/>
        <w:jc w:val="both"/>
        <w:rPr/>
      </w:pPr>
      <w:r>
        <w:rPr>
          <w:rFonts w:eastAsia="Arial" w:cs="Arial" w:ascii="Arial" w:hAnsi="Arial"/>
        </w:rPr>
        <w:t xml:space="preserve">  </w:t>
      </w:r>
      <w:r>
        <w:rPr>
          <w:rFonts w:cs="Arial" w:ascii="Arial" w:hAnsi="Arial"/>
        </w:rPr>
        <w:t>- Nem szabad az ilyesmit az istenekre bízni, gróf úr - figyelmeztette Marthano sötéten. - Egyszer már megtettük, és lám, mi lett belőle? Csak a kedvemért: nem vinnéd magaddal a kardomat? Könnyű, jó pengéjű munka...</w:t>
      </w:r>
    </w:p>
    <w:p>
      <w:pPr>
        <w:pStyle w:val="Csakszveg"/>
        <w:jc w:val="both"/>
        <w:rPr/>
      </w:pPr>
      <w:r>
        <w:rPr>
          <w:rFonts w:eastAsia="Arial" w:cs="Arial" w:ascii="Arial" w:hAnsi="Arial"/>
        </w:rPr>
        <w:t xml:space="preserve">  </w:t>
      </w:r>
      <w:r>
        <w:rPr>
          <w:rFonts w:cs="Arial" w:ascii="Arial" w:hAnsi="Arial"/>
        </w:rPr>
        <w:t>- Hagyjuk ezt Marthano! Nem viszek fegyvert, és kész. A zsiványok, ha egyáltalán itt vannak, nem magányos férfit fognak megtámadni, és nem is fényes nappal, a főúton.</w:t>
      </w:r>
    </w:p>
    <w:p>
      <w:pPr>
        <w:pStyle w:val="Csakszveg"/>
        <w:jc w:val="both"/>
        <w:rPr>
          <w:rFonts w:ascii="Arial" w:hAnsi="Arial" w:cs="Arial"/>
        </w:rPr>
      </w:pPr>
      <w:r>
        <w:rPr>
          <w:rFonts w:eastAsia="Arial" w:cs="Arial" w:ascii="Arial" w:hAnsi="Arial"/>
        </w:rPr>
        <w:t xml:space="preserve">   </w:t>
      </w:r>
      <w:r>
        <w:rPr>
          <w:rFonts w:cs="Arial" w:ascii="Arial" w:hAnsi="Arial"/>
        </w:rPr>
        <w:t>Az öreg szomorúan hátralépett, nem válaszolt, csak a fejét csóválta. Nauryl megsajnálta. Kedve lett volna megveregetni a vállát, és hosszasan magyarázni az igazát... ám ehelyett csak elmosolyodott, s bátorítóan intett, mielőtt eltűnt volna a kanyarba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mrad háza Senyr központjában, egy árnyas park közepén bújt meg. A gyönyörű ódon épületet sokan irigyelték a bárótól, s gyakran kapott rá ajánlatokat, ám rendre elutasította valamennyit. Magának való ember volt, sosem nősült meg, az ősi családi fészket viszont rajongásig szerette. Különcnek tartották, mert műkedvelőként asztrológiával, alkímiával meg álomfejtéssel foglalkozott. Tán csak Nauryl gyanította, nem akármilyen fokon teszi, s hogy még az enraweli egyetemek némelyikén is megállná a helyét.</w:t>
      </w:r>
    </w:p>
    <w:p>
      <w:pPr>
        <w:pStyle w:val="Csakszveg"/>
        <w:jc w:val="both"/>
        <w:rPr/>
      </w:pPr>
      <w:r>
        <w:rPr>
          <w:rFonts w:eastAsia="Arial" w:cs="Arial" w:ascii="Arial" w:hAnsi="Arial"/>
        </w:rPr>
        <w:t xml:space="preserve">   </w:t>
      </w:r>
      <w:r>
        <w:rPr>
          <w:rFonts w:cs="Arial" w:ascii="Arial" w:hAnsi="Arial"/>
        </w:rPr>
        <w:t>Barátságuk régi volt, a másik műveltsége szellemi felüdülést jelentett mindkettőjüknek. Legtöbbször egész napot kitöltő Raq-partit vívtak, miközben beszélgettek, Nauryl elmesélte legújabb könyvének történetét, vagy elszavalta frissen elkészült költeményét, Amrad pedig lelkesen magyarázta, hogy mi mindenre bukkant a csillagokat tanulmányozva.</w:t>
      </w:r>
    </w:p>
    <w:p>
      <w:pPr>
        <w:pStyle w:val="Csakszveg"/>
        <w:jc w:val="both"/>
        <w:rPr>
          <w:rFonts w:ascii="Arial" w:hAnsi="Arial" w:cs="Arial"/>
        </w:rPr>
      </w:pPr>
      <w:r>
        <w:rPr>
          <w:rFonts w:cs="Arial" w:ascii="Arial" w:hAnsi="Arial"/>
        </w:rPr>
        <w:t>A partit, lassan tíz éve már, mindig Nauryl nyerte.</w:t>
      </w:r>
    </w:p>
    <w:p>
      <w:pPr>
        <w:pStyle w:val="Csakszveg"/>
        <w:jc w:val="both"/>
        <w:rPr>
          <w:rFonts w:ascii="Arial" w:hAnsi="Arial" w:cs="Arial"/>
        </w:rPr>
      </w:pPr>
      <w:r>
        <w:rPr>
          <w:rFonts w:cs="Arial" w:ascii="Arial" w:hAnsi="Arial"/>
        </w:rPr>
        <w:t>A báró, mint rendesen, most is a lépcső tetején várt rá.</w:t>
      </w:r>
    </w:p>
    <w:p>
      <w:pPr>
        <w:pStyle w:val="Csakszveg"/>
        <w:jc w:val="both"/>
        <w:rPr/>
      </w:pPr>
      <w:r>
        <w:rPr>
          <w:rFonts w:cs="Arial" w:ascii="Arial" w:hAnsi="Arial"/>
        </w:rPr>
        <w:t>- Elkéstél, barátom. Felállítottam az összes bábut, s közben azt fontolgattam, hogy rám unhattál, és talán meg sem jelensz.</w:t>
      </w:r>
    </w:p>
    <w:p>
      <w:pPr>
        <w:pStyle w:val="Csakszveg"/>
        <w:jc w:val="both"/>
        <w:rPr/>
      </w:pPr>
      <w:r>
        <w:rPr>
          <w:rFonts w:cs="Arial" w:ascii="Arial" w:hAnsi="Arial"/>
        </w:rPr>
        <w:t>- Megbocsáss - mentegetőzött Nauryl. - Éjszaka sokáig fenn voltam. Verset írok, a félkész rímek úgy gyötörnek, mint veteránt a csúz... De jöttem, mert jönnöm kellett, íme az új esély, hogy az asztalnál a véremet vedd!</w:t>
      </w:r>
    </w:p>
    <w:p>
      <w:pPr>
        <w:pStyle w:val="Csakszveg"/>
        <w:jc w:val="both"/>
        <w:rPr/>
      </w:pPr>
      <w:r>
        <w:rPr>
          <w:rFonts w:cs="Arial" w:ascii="Arial" w:hAnsi="Arial"/>
        </w:rPr>
        <w:t>- Gyere csak, gyere! - kacagott Amrad. - Elmeséled, hol akadtál el, s miközben megint megversz, megpróbálunk kiutat keresni a rímeid labirintusából... ha ugyan van onnét kiút.</w:t>
      </w:r>
    </w:p>
    <w:p>
      <w:pPr>
        <w:pStyle w:val="Csakszveg"/>
        <w:jc w:val="both"/>
        <w:rPr/>
      </w:pPr>
      <w:r>
        <w:rPr>
          <w:rFonts w:cs="Arial" w:ascii="Arial" w:hAnsi="Arial"/>
        </w:rPr>
        <w:t>A tornyokat együtt másszák meg, egyetlen hang nélkül. Odafenn megpihennek. A harcos kézjelekkel utasítja csapatának tagjait, hol kezdjék a behatolást. Amerre ellát, a város romokban hever: leomlott házak, megperzselt, ágaikat vádlóan az ég felé meresztő fák, feltört utak, meggyalázott kertek és temetetlen holtak mindenütt.</w:t>
      </w:r>
    </w:p>
    <w:p>
      <w:pPr>
        <w:pStyle w:val="Csakszveg"/>
        <w:jc w:val="both"/>
        <w:rPr/>
      </w:pPr>
      <w:r>
        <w:rPr>
          <w:rFonts w:eastAsia="Arial" w:cs="Arial" w:ascii="Arial" w:hAnsi="Arial"/>
        </w:rPr>
        <w:t xml:space="preserve">   </w:t>
      </w:r>
      <w:r>
        <w:rPr>
          <w:rFonts w:cs="Arial" w:ascii="Arial" w:hAnsi="Arial"/>
        </w:rPr>
        <w:t>Kinyit egy ablakot, s mielőtt ugrana, még meggyőződik, hogy a többiek végrehajtották az utasításait. Zuhan. Puhán ér földet. Kezében tőrök. Hangos, fülsértő csörömpölés, ahogyan odafent betörnek a rózsaablakok. Szemközt egy árnyék mozdul, de mielőtt közelebb érhetne, lehanyatlik. Az egyik tőr oda. Ordítás...</w:t>
      </w:r>
    </w:p>
    <w:p>
      <w:pPr>
        <w:pStyle w:val="Csakszveg"/>
        <w:jc w:val="both"/>
        <w:rPr>
          <w:rFonts w:ascii="Arial" w:hAnsi="Arial" w:cs="Arial"/>
        </w:rPr>
      </w:pPr>
      <w:r>
        <w:rPr>
          <w:rFonts w:cs="Arial" w:ascii="Arial" w:hAnsi="Arial"/>
        </w:rPr>
        <w:t>- Nem figyelsz. - Amrad hangja mintha kútból szólt volna. - Csak nem aludtál nyitott szemmel? Épp most, mikor a győzelem küszöbén állok...?</w:t>
      </w:r>
    </w:p>
    <w:p>
      <w:pPr>
        <w:pStyle w:val="Csakszveg"/>
        <w:jc w:val="both"/>
        <w:rPr>
          <w:rFonts w:ascii="Arial" w:hAnsi="Arial" w:cs="Arial"/>
        </w:rPr>
      </w:pPr>
      <w:r>
        <w:rPr>
          <w:rFonts w:eastAsia="Arial" w:cs="Arial" w:ascii="Arial" w:hAnsi="Arial"/>
        </w:rPr>
        <w:t xml:space="preserve">   </w:t>
      </w:r>
      <w:r>
        <w:rPr>
          <w:rFonts w:cs="Arial" w:ascii="Arial" w:hAnsi="Arial"/>
        </w:rPr>
        <w:t>Nauryl kábán pislogott a táblára, majd öreg barátjára emelte tekintetét. Valóban: két, legfeljebb három lépés és veszített. Elaludt volna...? Igen. És ezek az álmok...</w:t>
      </w:r>
    </w:p>
    <w:p>
      <w:pPr>
        <w:pStyle w:val="Csakszveg"/>
        <w:jc w:val="both"/>
        <w:rPr/>
      </w:pPr>
      <w:r>
        <w:rPr>
          <w:rFonts w:cs="Arial" w:ascii="Arial" w:hAnsi="Arial"/>
        </w:rPr>
        <w:t xml:space="preserve">-  Bocsáss meg, Amrad, nem érzem jól magam - szabadkozott. - Egy ideje különös álmok gyötörnek. De hogy fényes nappal, egy ilyen kiváló parti közben elaludjak... </w:t>
      </w:r>
    </w:p>
    <w:p>
      <w:pPr>
        <w:pStyle w:val="Csakszveg"/>
        <w:jc w:val="both"/>
        <w:rPr>
          <w:rFonts w:ascii="Arial" w:hAnsi="Arial" w:cs="Arial"/>
        </w:rPr>
      </w:pPr>
      <w:r>
        <w:rPr>
          <w:rFonts w:cs="Arial" w:ascii="Arial" w:hAnsi="Arial"/>
        </w:rPr>
        <w:t>Nem értem. Talán valami alattomos kór fészkel bennem. Ne haragudj, de azt hiszem, jobb, ha hazamegyek lepihenni.</w:t>
      </w:r>
    </w:p>
    <w:p>
      <w:pPr>
        <w:pStyle w:val="Csakszveg"/>
        <w:jc w:val="both"/>
        <w:rPr/>
      </w:pPr>
      <w:r>
        <w:rPr>
          <w:rFonts w:cs="Arial" w:ascii="Arial" w:hAnsi="Arial"/>
        </w:rPr>
        <w:t>- Aggódom érted, Nauryl. Jó tíz éve ismerlek, de még sosem voltál beteg. S hogy őszinte legyek - csóválta meg fejét Amrad -, még sosem hallottam olyan betegségről, aminek ilyenek a tünetei. Azt mondod álmok? Hát... mint tudod, konyítok egy keveset az effélékhez. Ha elmondod, talán segíthetek rajtad.</w:t>
      </w:r>
    </w:p>
    <w:p>
      <w:pPr>
        <w:pStyle w:val="Csakszveg"/>
        <w:jc w:val="both"/>
        <w:rPr/>
      </w:pPr>
      <w:r>
        <w:rPr>
          <w:rFonts w:eastAsia="Arial" w:cs="Arial" w:ascii="Arial" w:hAnsi="Arial"/>
        </w:rPr>
        <w:t xml:space="preserve">   </w:t>
      </w:r>
      <w:r>
        <w:rPr>
          <w:rFonts w:cs="Arial" w:ascii="Arial" w:hAnsi="Arial"/>
        </w:rPr>
        <w:t>Noha eleinte nem akaródzott - valami megpróbálta visszatartani attól, hogy elmondja éjszakai látomásait -, Nauryl erőt vett magán, és belekezdett. Elmondta, hogy rendszeresen egy sosem látott helyen jár álmában, valahol, ahol háború dúl. Egy ismeretlen férfi tetteit látja kívülről, ám érzéseit érzi, fájdalma neki is fáj, kínjai őt is kínozzák. Az álmok egy épület elfoglalását vetítik le, újra és újra. Átéletik vele az ismeretlen férfi sebesüléseinek fájdalmát, az veszteség érzetét, ahogyan elhullanak társai, azután szerelme és legjobb barátja is...</w:t>
      </w:r>
    </w:p>
    <w:p>
      <w:pPr>
        <w:pStyle w:val="Csakszveg"/>
        <w:jc w:val="both"/>
        <w:rPr>
          <w:rFonts w:ascii="Arial" w:hAnsi="Arial" w:cs="Arial"/>
        </w:rPr>
      </w:pPr>
      <w:r>
        <w:rPr>
          <w:rFonts w:eastAsia="Arial" w:cs="Arial" w:ascii="Arial" w:hAnsi="Arial"/>
        </w:rPr>
        <w:t xml:space="preserve">   </w:t>
      </w:r>
      <w:r>
        <w:rPr>
          <w:rFonts w:cs="Arial" w:ascii="Arial" w:hAnsi="Arial"/>
        </w:rPr>
        <w:t>Amrad báró lassan bólogatva hallgatta az elbeszélést, időként elrévedt, mintha a messzi tengerig próbálna ellátni.</w:t>
      </w:r>
    </w:p>
    <w:p>
      <w:pPr>
        <w:pStyle w:val="Csakszveg"/>
        <w:jc w:val="both"/>
        <w:rPr/>
      </w:pPr>
      <w:r>
        <w:rPr>
          <w:rFonts w:cs="Arial" w:ascii="Arial" w:hAnsi="Arial"/>
        </w:rPr>
        <w:t>- Hol történik mindez? - kérdezte végül. - Fogalmad sincs, hol játszódnak ezek az események?</w:t>
      </w:r>
    </w:p>
    <w:p>
      <w:pPr>
        <w:pStyle w:val="Csakszveg"/>
        <w:jc w:val="both"/>
        <w:rPr/>
      </w:pPr>
      <w:r>
        <w:rPr>
          <w:rFonts w:cs="Arial" w:ascii="Arial" w:hAnsi="Arial"/>
        </w:rPr>
        <w:t>- Nem tudom! - tört ki Nauryl kétségbeesetten. - Időnként úgy érzem, mindig ott éltem, ismerem a város minden szegletét, de gyanítom, ez csak az álom sajátsága. - Megrázta a fejét. - Biztos vagyok benne, hogy ébren sosem jártam ott. A nevét sem tudom.</w:t>
      </w:r>
    </w:p>
    <w:p>
      <w:pPr>
        <w:pStyle w:val="Csakszveg"/>
        <w:jc w:val="both"/>
        <w:rPr/>
      </w:pPr>
      <w:r>
        <w:rPr>
          <w:rFonts w:cs="Arial" w:ascii="Arial" w:hAnsi="Arial"/>
        </w:rPr>
        <w:t>- így nem jutunk közelebb a megoldáshoz. - Amrad gondterhelten ráncolta homlokát. - Közelítsünk máshonnan. Ki az, akit látsz? Ki az álmaid főszereplője? Ismered valahonnan, netán olvastál róla?</w:t>
      </w:r>
    </w:p>
    <w:p>
      <w:pPr>
        <w:pStyle w:val="Csakszveg"/>
        <w:jc w:val="both"/>
        <w:rPr/>
      </w:pPr>
      <w:r>
        <w:rPr>
          <w:rFonts w:cs="Arial" w:ascii="Arial" w:hAnsi="Arial"/>
        </w:rPr>
        <w:t>- Csak magamat ismételhetem, báróm: nem tudom, ki az. Az arcát még sosem láttam. Tudod, hogy van ez az álmokkal... Bárhogy szeretném, az arca mindig homályban marad. A többiekkel pedig ugyanúgy vagyok, mint a várossal. Ismeretlenül ismerősök.</w:t>
      </w:r>
    </w:p>
    <w:p>
      <w:pPr>
        <w:pStyle w:val="Csakszveg"/>
        <w:jc w:val="both"/>
        <w:rPr>
          <w:rFonts w:ascii="Arial" w:hAnsi="Arial" w:cs="Arial"/>
        </w:rPr>
      </w:pPr>
      <w:r>
        <w:rPr>
          <w:rFonts w:eastAsia="Arial" w:cs="Arial" w:ascii="Arial" w:hAnsi="Arial"/>
        </w:rPr>
        <w:t xml:space="preserve">   </w:t>
      </w:r>
      <w:r>
        <w:rPr>
          <w:rFonts w:cs="Arial" w:ascii="Arial" w:hAnsi="Arial"/>
        </w:rPr>
        <w:t>Amrad hátradőlt a karosszékben, a Raq-figurákat lesöpörte az asztalról, aztán gondolt egyet és felállt.</w:t>
      </w:r>
    </w:p>
    <w:p>
      <w:pPr>
        <w:pStyle w:val="Csakszveg"/>
        <w:jc w:val="both"/>
        <w:rPr/>
      </w:pPr>
      <w:r>
        <w:rPr>
          <w:rFonts w:cs="Arial" w:ascii="Arial" w:hAnsi="Arial"/>
        </w:rPr>
        <w:t>- Várj egy kicsit - vetette oda töprengve, majd kisietett a szobából.</w:t>
      </w:r>
    </w:p>
    <w:p>
      <w:pPr>
        <w:pStyle w:val="Csakszveg"/>
        <w:jc w:val="both"/>
        <w:rPr/>
      </w:pPr>
      <w:r>
        <w:rPr>
          <w:rFonts w:eastAsia="Arial" w:cs="Arial" w:ascii="Arial" w:hAnsi="Arial"/>
        </w:rPr>
        <w:t xml:space="preserve">   </w:t>
      </w:r>
      <w:r>
        <w:rPr>
          <w:rFonts w:cs="Arial" w:ascii="Arial" w:hAnsi="Arial"/>
        </w:rPr>
        <w:t>A báró visszatértét várva Nauryl pipára gyújtott. Agyában egymást kergették a gondolatok, de minduntalan egyetlen versszak bukkant elő Vártak rád a túlsó parton, tudtad biztosan, Nem volt benned semmi félelem, Hinni tudtam neked, ahogy senki másnak még, Most bennem élsz és itt maradsz velem   amit még előző nap írt: a vershez tompa kín és melankólia társult, no meg egy zöld vértet viselő, fájdalmasan szép, fehérhajú nő képe.</w:t>
      </w:r>
    </w:p>
    <w:p>
      <w:pPr>
        <w:pStyle w:val="Csakszveg"/>
        <w:jc w:val="both"/>
        <w:rPr>
          <w:rFonts w:ascii="Arial" w:hAnsi="Arial" w:cs="Arial"/>
        </w:rPr>
      </w:pPr>
      <w:r>
        <w:rPr>
          <w:rFonts w:eastAsia="Arial" w:cs="Arial" w:ascii="Arial" w:hAnsi="Arial"/>
        </w:rPr>
        <w:t xml:space="preserve">   </w:t>
      </w:r>
      <w:r>
        <w:rPr>
          <w:rFonts w:cs="Arial" w:ascii="Arial" w:hAnsi="Arial"/>
        </w:rPr>
        <w:t>Üresség, hiányérzet, fájdalom, foglalta össze érzéseit. Ez épp olyan értelmetlen, mint az álom maga!</w:t>
      </w:r>
    </w:p>
    <w:p>
      <w:pPr>
        <w:pStyle w:val="Csakszveg"/>
        <w:jc w:val="both"/>
        <w:rPr/>
      </w:pPr>
      <w:r>
        <w:rPr>
          <w:rFonts w:eastAsia="Arial" w:cs="Arial" w:ascii="Arial" w:hAnsi="Arial"/>
        </w:rPr>
        <w:t xml:space="preserve">   </w:t>
      </w:r>
      <w:r>
        <w:rPr>
          <w:rFonts w:cs="Arial" w:ascii="Arial" w:hAnsi="Arial"/>
        </w:rPr>
        <w:t>Iwien mosolyát próbálta felidézni, de nem sikerült: helyette újra meg újra egy másik arc úszott elé. Azt az arcot csak ritkán derítette fel mosoly, szépsége a szigorúságában rejlett.</w:t>
      </w:r>
    </w:p>
    <w:p>
      <w:pPr>
        <w:pStyle w:val="Csakszveg"/>
        <w:jc w:val="both"/>
        <w:rPr/>
      </w:pPr>
      <w:r>
        <w:rPr>
          <w:rFonts w:eastAsia="Arial" w:cs="Arial" w:ascii="Arial" w:hAnsi="Arial"/>
        </w:rPr>
        <w:t xml:space="preserve">   </w:t>
      </w:r>
      <w:r>
        <w:rPr>
          <w:rFonts w:cs="Arial" w:ascii="Arial" w:hAnsi="Arial"/>
        </w:rPr>
        <w:t>Kavargó gondolatai áramát a báró érkezése akasztotta meg. Amrad hatalmas fóliánsokat hozott magával, néhány ív papirost, írószerszámot.</w:t>
      </w:r>
    </w:p>
    <w:p>
      <w:pPr>
        <w:pStyle w:val="Csakszveg"/>
        <w:jc w:val="both"/>
        <w:rPr>
          <w:rFonts w:ascii="Arial" w:hAnsi="Arial" w:cs="Arial"/>
        </w:rPr>
      </w:pPr>
      <w:r>
        <w:rPr>
          <w:rFonts w:cs="Arial" w:ascii="Arial" w:hAnsi="Arial"/>
        </w:rPr>
        <w:t>- Ámbátor nem szokásom a csillagokat kérdezni mások sorsáról -jegyezte meg -, ezúttal kivételt teszek. Akarod-e Nauryl-Re Naeden? Figyelmeztetlek előre, sok olyasmit megtudok majd, amit az isteneken kívül senki más nem tud, és lehet, hogy még ez a tudás sem segít álmaid eredetének felkutatásában. Azt megígérhetem, hogy a vizsgálat nem fog fájni, de az eredményt illetően nem kecsegtethetlek semmivel.</w:t>
      </w:r>
    </w:p>
    <w:p>
      <w:pPr>
        <w:pStyle w:val="Normal"/>
        <w:shd w:fill="FFFFFF" w:val="clear"/>
        <w:autoSpaceDE w:val="false"/>
        <w:jc w:val="both"/>
        <w:rPr>
          <w:rFonts w:ascii="Arial" w:hAnsi="Arial" w:cs="Arial"/>
          <w:sz w:val="20"/>
          <w:szCs w:val="20"/>
        </w:rPr>
      </w:pPr>
      <w:r>
        <w:rPr>
          <w:rFonts w:cs="Arial" w:ascii="Arial" w:hAnsi="Arial"/>
          <w:color w:val="000000"/>
          <w:sz w:val="20"/>
          <w:szCs w:val="20"/>
        </w:rPr>
        <w:t>Nauryl széttárta karját, s bólintott.</w:t>
      </w:r>
    </w:p>
    <w:p>
      <w:pPr>
        <w:pStyle w:val="Normal"/>
        <w:shd w:fill="FFFFFF" w:val="clear"/>
        <w:autoSpaceDE w:val="false"/>
        <w:jc w:val="both"/>
        <w:rPr>
          <w:rFonts w:ascii="Arial" w:hAnsi="Arial" w:cs="Arial"/>
          <w:sz w:val="20"/>
          <w:szCs w:val="20"/>
        </w:rPr>
      </w:pPr>
      <w:r>
        <w:rPr>
          <w:rFonts w:cs="Arial" w:ascii="Arial" w:hAnsi="Arial"/>
          <w:color w:val="000000"/>
          <w:sz w:val="20"/>
          <w:szCs w:val="20"/>
        </w:rPr>
        <w:t>- Nem hiszem, hogy rosszabbra fordulhat az állapotom. Kezdd el, báróm! De meg kell ígérned, bármiféle sötét titkomra bukkansz, legelőbb nekem árulod el. Tu</w:t>
        <w:softHyphen/>
        <w:t>dod, a társaság miatt...</w:t>
      </w:r>
    </w:p>
    <w:p>
      <w:pPr>
        <w:pStyle w:val="Normal"/>
        <w:shd w:fill="FFFFFF" w:val="clear"/>
        <w:autoSpaceDE w:val="false"/>
        <w:jc w:val="both"/>
        <w:rPr>
          <w:rFonts w:ascii="Arial" w:hAnsi="Arial" w:cs="Arial"/>
          <w:sz w:val="20"/>
          <w:szCs w:val="20"/>
        </w:rPr>
      </w:pPr>
      <w:r>
        <w:rPr>
          <w:rFonts w:cs="Arial" w:ascii="Arial" w:hAnsi="Arial"/>
          <w:color w:val="000000"/>
          <w:sz w:val="20"/>
          <w:szCs w:val="20"/>
        </w:rPr>
        <w:t>Amrad kutatóan pillantott a fiatalabb férfira, vajon viccel, vagy komolyan beszél-e, azután néhány ábrát vetett a papírosra.</w:t>
      </w:r>
    </w:p>
    <w:p>
      <w:pPr>
        <w:pStyle w:val="Normal"/>
        <w:shd w:fill="FFFFFF" w:val="clear"/>
        <w:autoSpaceDE w:val="false"/>
        <w:jc w:val="both"/>
        <w:rPr>
          <w:rFonts w:ascii="Arial" w:hAnsi="Arial" w:cs="Arial"/>
          <w:sz w:val="20"/>
          <w:szCs w:val="20"/>
        </w:rPr>
      </w:pPr>
      <w:r>
        <w:rPr>
          <w:rFonts w:cs="Arial" w:ascii="Arial" w:hAnsi="Arial"/>
          <w:color w:val="000000"/>
          <w:sz w:val="20"/>
          <w:szCs w:val="20"/>
        </w:rPr>
        <w:t>- Fel kell írnom a teljes nevedet. - Hangja hivatalosnak, idegennek tetszett. - A születésed pontos dátumát, helyét és mindezeket a szüléidről is.</w:t>
      </w:r>
    </w:p>
    <w:p>
      <w:pPr>
        <w:pStyle w:val="Normal"/>
        <w:shd w:fill="FFFFFF" w:val="clear"/>
        <w:autoSpaceDE w:val="false"/>
        <w:jc w:val="both"/>
        <w:rPr>
          <w:rFonts w:ascii="Arial" w:hAnsi="Arial" w:cs="Arial"/>
          <w:sz w:val="20"/>
          <w:szCs w:val="20"/>
        </w:rPr>
      </w:pPr>
      <w:r>
        <w:rPr>
          <w:rFonts w:cs="Arial" w:ascii="Arial" w:hAnsi="Arial"/>
          <w:color w:val="000000"/>
          <w:sz w:val="20"/>
          <w:szCs w:val="20"/>
        </w:rPr>
        <w:t>- Nauryl-Re kar Athard Gien, Naeden grófja vagyok, születtem a Birodalom ala</w:t>
        <w:softHyphen/>
        <w:t>pítása számított tizennyolcadik dodekád huszonharmadik évében, a Gyémánt havá</w:t>
        <w:softHyphen/>
        <w:t>nak tizenegyedik napján, a kék holdtölte előtt három órával.</w:t>
      </w:r>
    </w:p>
    <w:p>
      <w:pPr>
        <w:pStyle w:val="Normal"/>
        <w:shd w:fill="FFFFFF" w:val="clear"/>
        <w:autoSpaceDE w:val="false"/>
        <w:jc w:val="both"/>
        <w:rPr>
          <w:rFonts w:ascii="Arial" w:hAnsi="Arial" w:cs="Arial"/>
          <w:sz w:val="20"/>
          <w:szCs w:val="20"/>
        </w:rPr>
      </w:pPr>
      <w:r>
        <w:rPr>
          <w:rFonts w:cs="Arial" w:ascii="Arial" w:hAnsi="Arial"/>
          <w:color w:val="000000"/>
          <w:sz w:val="20"/>
          <w:szCs w:val="20"/>
        </w:rPr>
        <w:t>Különös volt magáról és családjáról beszélnie, akárha egy regénye főhősének históriáját sorolta volna elő. Apja születésének pontos időpontján, anyja valódi, középső nevén hosszan kellett töprengenie, s mire mindez papírra került, megint rá</w:t>
        <w:softHyphen/>
        <w:t>tört az ólmos fáradtság.</w:t>
      </w:r>
    </w:p>
    <w:p>
      <w:pPr>
        <w:pStyle w:val="Normal"/>
        <w:shd w:fill="FFFFFF" w:val="clear"/>
        <w:autoSpaceDE w:val="false"/>
        <w:jc w:val="both"/>
        <w:rPr>
          <w:rFonts w:ascii="Arial" w:hAnsi="Arial" w:cs="Arial"/>
          <w:sz w:val="20"/>
          <w:szCs w:val="20"/>
        </w:rPr>
      </w:pPr>
      <w:r>
        <w:rPr>
          <w:rFonts w:cs="Arial" w:ascii="Arial" w:hAnsi="Arial"/>
          <w:color w:val="000000"/>
          <w:sz w:val="20"/>
          <w:szCs w:val="20"/>
        </w:rPr>
        <w:t>Újból elmondta álmát, próbálta minden részletét hűen felidézni, csapata tagjait, a fehérhajú nőt, a barátot és a harcost, a várost és a seregeket, no meg az épületet.</w:t>
      </w:r>
    </w:p>
    <w:p>
      <w:pPr>
        <w:pStyle w:val="Normal"/>
        <w:shd w:fill="FFFFFF" w:val="clear"/>
        <w:autoSpaceDE w:val="false"/>
        <w:jc w:val="both"/>
        <w:rPr>
          <w:rFonts w:ascii="Arial" w:hAnsi="Arial" w:cs="Arial"/>
          <w:sz w:val="20"/>
          <w:szCs w:val="20"/>
        </w:rPr>
      </w:pPr>
      <w:r>
        <w:rPr>
          <w:rFonts w:cs="Arial" w:ascii="Arial" w:hAnsi="Arial"/>
          <w:color w:val="000000"/>
          <w:sz w:val="20"/>
          <w:szCs w:val="20"/>
        </w:rPr>
        <w:t>Amrad szorgalmasan rótta a sorokat, s csak egyszer kapta fel fejét, hogy azután hosszú pillanatokig megrökönyödve nézze Naurylt.</w:t>
      </w:r>
    </w:p>
    <w:p>
      <w:pPr>
        <w:pStyle w:val="Normal"/>
        <w:shd w:fill="FFFFFF" w:val="clear"/>
        <w:autoSpaceDE w:val="false"/>
        <w:jc w:val="both"/>
        <w:rPr>
          <w:rFonts w:ascii="Arial" w:hAnsi="Arial" w:cs="Arial"/>
          <w:sz w:val="20"/>
          <w:szCs w:val="20"/>
        </w:rPr>
      </w:pPr>
      <w:r>
        <w:rPr>
          <w:rFonts w:cs="Arial" w:ascii="Arial" w:hAnsi="Arial"/>
          <w:color w:val="000000"/>
          <w:sz w:val="20"/>
          <w:szCs w:val="20"/>
        </w:rPr>
        <w:t>- Azt mondod, nyolc torony? - Hitetlenkedve rázta fejét. - Mind csúcsos tetejű, finoman megmunkált kőből való, középütt hatalmas kupolával?</w:t>
      </w:r>
    </w:p>
    <w:p>
      <w:pPr>
        <w:pStyle w:val="Normal"/>
        <w:shd w:fill="FFFFFF" w:val="clear"/>
        <w:autoSpaceDE w:val="false"/>
        <w:jc w:val="both"/>
        <w:rPr>
          <w:rFonts w:ascii="Arial" w:hAnsi="Arial" w:cs="Arial"/>
          <w:sz w:val="20"/>
          <w:szCs w:val="20"/>
        </w:rPr>
      </w:pPr>
      <w:r>
        <w:rPr>
          <w:rFonts w:cs="Arial" w:ascii="Arial" w:hAnsi="Arial"/>
          <w:color w:val="000000"/>
          <w:sz w:val="20"/>
          <w:szCs w:val="20"/>
        </w:rPr>
        <w:t>- Igen. - Nauryl megpróbálta legyűrni fáradtságát. - Ismerős netán?</w:t>
      </w:r>
    </w:p>
    <w:p>
      <w:pPr>
        <w:pStyle w:val="Normal"/>
        <w:shd w:fill="FFFFFF" w:val="clear"/>
        <w:autoSpaceDE w:val="false"/>
        <w:jc w:val="both"/>
        <w:rPr>
          <w:rFonts w:ascii="Arial" w:hAnsi="Arial" w:cs="Arial"/>
          <w:sz w:val="20"/>
          <w:szCs w:val="20"/>
        </w:rPr>
      </w:pPr>
      <w:r>
        <w:rPr>
          <w:rFonts w:cs="Arial" w:ascii="Arial" w:hAnsi="Arial"/>
          <w:color w:val="000000"/>
          <w:sz w:val="20"/>
          <w:szCs w:val="20"/>
        </w:rPr>
        <w:t>- Lehet - válaszolta elgondolkodva Amrad. - Jártál valaha Keilorban?</w:t>
      </w:r>
    </w:p>
    <w:p>
      <w:pPr>
        <w:pStyle w:val="Normal"/>
        <w:shd w:fill="FFFFFF" w:val="clear"/>
        <w:autoSpaceDE w:val="false"/>
        <w:jc w:val="both"/>
        <w:rPr>
          <w:rFonts w:ascii="Arial" w:hAnsi="Arial" w:cs="Arial"/>
          <w:sz w:val="20"/>
          <w:szCs w:val="20"/>
        </w:rPr>
      </w:pPr>
      <w:r>
        <w:rPr>
          <w:rFonts w:cs="Arial" w:ascii="Arial" w:hAnsi="Arial"/>
          <w:color w:val="000000"/>
          <w:sz w:val="20"/>
          <w:szCs w:val="20"/>
        </w:rPr>
        <w:t>-  Soha. A legtávolabbi város, ahová eljutottam, Enrawell volt. Talán van ilyen épület Keilorban?</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 Csak volt - dünnyögte Amrad. - Lerombolták a város visszafoglalásakor, jó hetven évvel ezelőtt. Sosem építették újra. Én is egész kis gyerek voltam akkor, te pedig még meg sem születtél...</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3</w:t>
      </w:r>
    </w:p>
    <w:p>
      <w:pPr>
        <w:pStyle w:val="Normal"/>
        <w:shd w:fill="FFFFFF" w:val="clear"/>
        <w:autoSpaceDE w:val="false"/>
        <w:jc w:val="both"/>
        <w:rPr>
          <w:rFonts w:ascii="Arial" w:hAnsi="Arial" w:cs="Arial"/>
          <w:iCs/>
          <w:color w:val="000000"/>
          <w:sz w:val="20"/>
          <w:szCs w:val="20"/>
        </w:rPr>
      </w:pPr>
      <w:r>
        <w:rPr>
          <w:rFonts w:cs="Arial" w:ascii="Arial" w:hAnsi="Arial"/>
          <w:iCs/>
          <w:color w:val="000000"/>
          <w:sz w:val="20"/>
          <w:szCs w:val="20"/>
        </w:rPr>
      </w:r>
    </w:p>
    <w:p>
      <w:pPr>
        <w:pStyle w:val="Normal"/>
        <w:shd w:fill="FFFFFF" w:val="clear"/>
        <w:autoSpaceDE w:val="false"/>
        <w:jc w:val="both"/>
        <w:rPr>
          <w:rFonts w:ascii="Arial" w:hAnsi="Arial" w:cs="Arial"/>
          <w:sz w:val="20"/>
          <w:szCs w:val="20"/>
        </w:rPr>
      </w:pPr>
      <w:r>
        <w:rPr>
          <w:rFonts w:cs="Arial" w:ascii="Arial" w:hAnsi="Arial"/>
          <w:iCs/>
          <w:color w:val="000000"/>
          <w:sz w:val="20"/>
          <w:szCs w:val="20"/>
        </w:rPr>
        <w:t>Megpróbálja legyűrni a mérget. Sikerül, ám míg erre koncentrál, újabb sebet kap. Körülötte villámló köröket írnak le a kardok. A támadók elzuhannak, a behatolók ro</w:t>
        <w:softHyphen/>
        <w:t>hannak tovább. Megint egy elágazás, ismét kézitusa. Ezúttal gyorsabban megy. Öt halott, érkezik hozzá az üzenet. Az egyik torony megvan. Szemből egyre erősebben áramlik a mágia érzete, finom hullámai elárulják, nincs már sok idő.</w:t>
      </w:r>
    </w:p>
    <w:p>
      <w:pPr>
        <w:pStyle w:val="Normal"/>
        <w:shd w:fill="FFFFFF" w:val="clear"/>
        <w:autoSpaceDE w:val="false"/>
        <w:jc w:val="both"/>
        <w:rPr>
          <w:rFonts w:ascii="Arial" w:hAnsi="Arial" w:cs="Arial"/>
          <w:sz w:val="20"/>
          <w:szCs w:val="20"/>
        </w:rPr>
      </w:pPr>
      <w:r>
        <w:rPr>
          <w:rFonts w:cs="Arial" w:ascii="Arial" w:hAnsi="Arial"/>
          <w:iCs/>
          <w:color w:val="000000"/>
          <w:sz w:val="20"/>
          <w:szCs w:val="20"/>
        </w:rPr>
        <w:t>Terembe érnek, két tucat fegyveres várja őket. Vezetőjük ismerősnek rémlik</w:t>
      </w:r>
    </w:p>
    <w:p>
      <w:pPr>
        <w:pStyle w:val="Normal"/>
        <w:shd w:fill="FFFFFF" w:val="clear"/>
        <w:autoSpaceDE w:val="false"/>
        <w:jc w:val="both"/>
        <w:rPr>
          <w:rFonts w:ascii="Arial" w:hAnsi="Arial" w:cs="Arial"/>
          <w:sz w:val="20"/>
          <w:szCs w:val="20"/>
        </w:rPr>
      </w:pPr>
      <w:r>
        <w:rPr>
          <w:rFonts w:cs="Arial" w:ascii="Arial" w:hAnsi="Arial"/>
          <w:color w:val="000000"/>
          <w:sz w:val="20"/>
          <w:szCs w:val="20"/>
        </w:rPr>
        <w:t>Te itt?! Miért kell ez, miért?!</w:t>
      </w:r>
    </w:p>
    <w:p>
      <w:pPr>
        <w:pStyle w:val="Normal"/>
        <w:shd w:fill="FFFFFF" w:val="clear"/>
        <w:autoSpaceDE w:val="false"/>
        <w:jc w:val="both"/>
        <w:rPr>
          <w:rFonts w:ascii="Arial" w:hAnsi="Arial" w:cs="Arial"/>
          <w:sz w:val="20"/>
          <w:szCs w:val="20"/>
        </w:rPr>
      </w:pPr>
      <w:r>
        <w:rPr>
          <w:rFonts w:cs="Arial" w:ascii="Arial" w:hAnsi="Arial"/>
          <w:iCs/>
          <w:color w:val="000000"/>
          <w:sz w:val="20"/>
          <w:szCs w:val="20"/>
        </w:rPr>
        <w:t>de gondolkodásnak nincs helye. Mindannyian a levegőbe vetik magukat, hogy azután az ellenség gyűrűjében érjenek földet. Legfeljebb hárman férnek bármelyi</w:t>
        <w:softHyphen/>
        <w:t>kükhöz, s ez kevés. A csontok reccsenése, a hörgés borzasztó,</w:t>
      </w:r>
    </w:p>
    <w:p>
      <w:pPr>
        <w:pStyle w:val="Csakszveg"/>
        <w:jc w:val="both"/>
        <w:rPr>
          <w:rFonts w:ascii="Arial" w:hAnsi="Arial" w:cs="Arial"/>
        </w:rPr>
      </w:pPr>
      <w:r>
        <w:rPr>
          <w:rFonts w:cs="Arial" w:ascii="Arial" w:hAnsi="Arial"/>
        </w:rPr>
        <w:t>Kapcsold ki a tudatodat! Pusztítani jöttél, más dolgod nincs!</w:t>
      </w:r>
    </w:p>
    <w:p>
      <w:pPr>
        <w:pStyle w:val="Csakszveg"/>
        <w:jc w:val="both"/>
        <w:rPr>
          <w:rFonts w:ascii="Arial" w:hAnsi="Arial" w:cs="Arial"/>
        </w:rPr>
      </w:pPr>
      <w:r>
        <w:rPr>
          <w:rFonts w:eastAsia="Arial" w:cs="Arial" w:ascii="Arial" w:hAnsi="Arial"/>
        </w:rPr>
        <w:t xml:space="preserve">   </w:t>
      </w:r>
      <w:r>
        <w:rPr>
          <w:rFonts w:cs="Arial" w:ascii="Arial" w:hAnsi="Arial"/>
        </w:rPr>
        <w:t>az ismerős tágra nyílt szemében iszonyattal vegyes gyűlölet. A panteon tiszta, sugározza a többieknek. Áldozat nincs. A fehérhajú nő mellésodródik, végigsimítja az arcát. Dián. Egyikük sem mosolyog, de értik egymást.</w:t>
      </w:r>
    </w:p>
    <w:p>
      <w:pPr>
        <w:pStyle w:val="Csakszveg"/>
        <w:jc w:val="both"/>
        <w:rPr/>
      </w:pPr>
      <w:r>
        <w:rPr>
          <w:rFonts w:cs="Arial" w:ascii="Arial" w:hAnsi="Arial"/>
        </w:rPr>
        <w:t>Ó, hogy szereti őt!</w:t>
      </w:r>
    </w:p>
    <w:p>
      <w:pPr>
        <w:pStyle w:val="Csakszveg"/>
        <w:jc w:val="both"/>
        <w:rPr>
          <w:rFonts w:ascii="Arial" w:hAnsi="Arial" w:cs="Arial"/>
        </w:rPr>
      </w:pPr>
      <w:r>
        <w:rPr>
          <w:rFonts w:eastAsia="Arial" w:cs="Arial" w:ascii="Arial" w:hAnsi="Arial"/>
        </w:rPr>
        <w:t xml:space="preserve">   </w:t>
      </w:r>
      <w:r>
        <w:rPr>
          <w:rFonts w:cs="Arial" w:ascii="Arial" w:hAnsi="Arial"/>
        </w:rPr>
        <w:t>Folyosó folyosó után. Egyre közelebb érnek, s közben gyorsan fogy az idő. A mágia már tapinthatóan hullámokban árad, tompítja érzékeiket. Bömbölés hallik: szemből valami rohan feléjük. Három ember magas, és legalább két feje van. Nyolc kezében csatabárdokat szorongat, üvölt. Körbeveszik, marják, mint kopó a sebesült vadat. A szörnynek nincs esélye, csak az idő a kérdés. Öt kezet levágtak, de a maradék három nem lankad. Aztán repül az első fej is, néhány kétségbeesett csapás, a szörny eldől, de közben üresség, hiányérzet, izzó kín.</w:t>
      </w:r>
    </w:p>
    <w:p>
      <w:pPr>
        <w:pStyle w:val="Csakszveg"/>
        <w:jc w:val="both"/>
        <w:rPr>
          <w:rFonts w:ascii="Arial" w:hAnsi="Arial" w:cs="Arial"/>
        </w:rPr>
      </w:pPr>
      <w:r>
        <w:rPr>
          <w:rFonts w:cs="Arial" w:ascii="Arial" w:hAnsi="Arial"/>
        </w:rPr>
      </w:r>
    </w:p>
    <w:p>
      <w:pPr>
        <w:pStyle w:val="Csakszveg"/>
        <w:jc w:val="center"/>
        <w:rPr>
          <w:rFonts w:ascii="Arial" w:hAnsi="Arial" w:cs="Arial"/>
          <w:i/>
          <w:i/>
        </w:rPr>
      </w:pPr>
      <w:r>
        <w:rPr>
          <w:rFonts w:cs="Arial" w:ascii="Arial" w:hAnsi="Arial"/>
          <w:i/>
        </w:rPr>
        <w:t>Dián is fekszik. Halott, és holtában</w:t>
      </w:r>
    </w:p>
    <w:p>
      <w:pPr>
        <w:pStyle w:val="Csakszveg"/>
        <w:jc w:val="center"/>
        <w:rPr>
          <w:rFonts w:ascii="Arial" w:hAnsi="Arial" w:cs="Arial"/>
          <w:i/>
          <w:i/>
        </w:rPr>
      </w:pPr>
      <w:r>
        <w:rPr>
          <w:rFonts w:cs="Arial" w:ascii="Arial" w:hAnsi="Arial"/>
          <w:i/>
        </w:rPr>
        <w:t>Vártak rád a túlsó parton, tudtad biztosan,</w:t>
      </w:r>
    </w:p>
    <w:p>
      <w:pPr>
        <w:pStyle w:val="Csakszveg"/>
        <w:jc w:val="center"/>
        <w:rPr>
          <w:rFonts w:ascii="Arial" w:hAnsi="Arial" w:cs="Arial"/>
          <w:i/>
          <w:i/>
        </w:rPr>
      </w:pPr>
      <w:r>
        <w:rPr>
          <w:rFonts w:cs="Arial" w:ascii="Arial" w:hAnsi="Arial"/>
          <w:i/>
        </w:rPr>
        <w:t>Nem volt benned semmi félelem,</w:t>
      </w:r>
    </w:p>
    <w:p>
      <w:pPr>
        <w:pStyle w:val="Csakszveg"/>
        <w:jc w:val="center"/>
        <w:rPr>
          <w:rFonts w:ascii="Arial" w:hAnsi="Arial" w:cs="Arial"/>
          <w:i/>
          <w:i/>
        </w:rPr>
      </w:pPr>
      <w:r>
        <w:rPr>
          <w:rFonts w:cs="Arial" w:ascii="Arial" w:hAnsi="Arial"/>
          <w:i/>
        </w:rPr>
        <w:t>Hinni tudtam neked, ahogy senki másnak még,</w:t>
      </w:r>
    </w:p>
    <w:p>
      <w:pPr>
        <w:pStyle w:val="Csakszveg"/>
        <w:jc w:val="center"/>
        <w:rPr>
          <w:rFonts w:ascii="Arial" w:hAnsi="Arial" w:cs="Arial"/>
          <w:i/>
          <w:i/>
        </w:rPr>
      </w:pPr>
      <w:r>
        <w:rPr>
          <w:rFonts w:cs="Arial" w:ascii="Arial" w:hAnsi="Arial"/>
          <w:i/>
        </w:rPr>
        <w:t>Most bennem élsz és itt maradsz velem!</w:t>
      </w:r>
    </w:p>
    <w:p>
      <w:pPr>
        <w:pStyle w:val="Csakszveg"/>
        <w:jc w:val="both"/>
        <w:rPr>
          <w:rFonts w:ascii="Arial" w:hAnsi="Arial" w:cs="Arial"/>
          <w:i/>
          <w:i/>
        </w:rPr>
      </w:pPr>
      <w:r>
        <w:rPr>
          <w:rFonts w:cs="Arial" w:ascii="Arial" w:hAnsi="Arial"/>
          <w:i/>
        </w:rPr>
      </w:r>
    </w:p>
    <w:p>
      <w:pPr>
        <w:pStyle w:val="Csakszveg"/>
        <w:jc w:val="both"/>
        <w:rPr/>
      </w:pPr>
      <w:r>
        <w:rPr>
          <w:rFonts w:cs="Arial" w:ascii="Arial" w:hAnsi="Arial"/>
        </w:rPr>
        <w:t>Mosolyog tovább.</w:t>
      </w:r>
    </w:p>
    <w:p>
      <w:pPr>
        <w:pStyle w:val="Csakszveg"/>
        <w:jc w:val="both"/>
        <w:rPr>
          <w:rFonts w:ascii="Arial" w:hAnsi="Arial" w:cs="Arial"/>
        </w:rPr>
      </w:pPr>
      <w:r>
        <w:rPr>
          <w:rFonts w:cs="Arial" w:ascii="Arial" w:hAnsi="Arial"/>
        </w:rPr>
        <w:t>Nauryl verejtékezve riadt az éjszaka közepén. Ökölbe szorított keze kifehéredett, zihálása csak nehezen csillapult. Iwien riadtan nézte.</w:t>
      </w:r>
    </w:p>
    <w:p>
      <w:pPr>
        <w:pStyle w:val="Csakszveg"/>
        <w:jc w:val="both"/>
        <w:rPr/>
      </w:pPr>
      <w:r>
        <w:rPr>
          <w:rFonts w:cs="Arial" w:ascii="Arial" w:hAnsi="Arial"/>
        </w:rPr>
        <w:t>- Mi a baj, drágám? Megint rosszul aludtál?</w:t>
      </w:r>
    </w:p>
    <w:p>
      <w:pPr>
        <w:pStyle w:val="Csakszveg"/>
        <w:jc w:val="both"/>
        <w:rPr/>
      </w:pPr>
      <w:r>
        <w:rPr>
          <w:rFonts w:cs="Arial" w:ascii="Arial" w:hAnsi="Arial"/>
        </w:rPr>
        <w:t>- Igen. - Nauryl kikászálódott az ágyból, és a karosszékéhez ment. Tétován kotorászott köpenye zsebeiben, azután, hogy nem találta, amit keresett, kisietett a hálóból.</w:t>
      </w:r>
    </w:p>
    <w:p>
      <w:pPr>
        <w:pStyle w:val="Csakszveg"/>
        <w:jc w:val="both"/>
        <w:rPr/>
      </w:pPr>
      <w:r>
        <w:rPr>
          <w:rFonts w:eastAsia="Arial" w:cs="Arial" w:ascii="Arial" w:hAnsi="Arial"/>
        </w:rPr>
        <w:t xml:space="preserve">   </w:t>
      </w:r>
      <w:r>
        <w:rPr>
          <w:rFonts w:cs="Arial" w:ascii="Arial" w:hAnsi="Arial"/>
        </w:rPr>
        <w:t>Iwien a dolgozószobában talált rá: az asztalánál ült és pipázott. Kedves könyvei, amire mindig kínosan vigyázott, most szerteszét dobálva, tintatartóját valamikor felboríthatta, a vörös tinta alvadt vérként borította az asztalt. Nauryl egyetlen teleírt papírlapot szorongatott, s némán olvasta újra és újra.</w:t>
      </w:r>
    </w:p>
    <w:p>
      <w:pPr>
        <w:pStyle w:val="Csakszveg"/>
        <w:jc w:val="both"/>
        <w:rPr/>
      </w:pPr>
      <w:r>
        <w:rPr>
          <w:rFonts w:cs="Arial" w:ascii="Arial" w:hAnsi="Arial"/>
        </w:rPr>
        <w:t>- Rosszul vagy? - Az asszony odatelepedett ura mellé, gyengéden átkarolta, és megpróbált a lapra pillantani.</w:t>
      </w:r>
    </w:p>
    <w:p>
      <w:pPr>
        <w:pStyle w:val="Csakszveg"/>
        <w:jc w:val="both"/>
        <w:rPr/>
      </w:pPr>
      <w:r>
        <w:rPr>
          <w:rFonts w:cs="Arial" w:ascii="Arial" w:hAnsi="Arial"/>
        </w:rPr>
        <w:t>- Hagyj magamra most - nézett hidegen Nauryl a feleségére. A papírt félrefordította, hogy Iwien ne láthassa. - A magány olykor többet használ a gondoskodásnál.</w:t>
      </w:r>
    </w:p>
    <w:p>
      <w:pPr>
        <w:pStyle w:val="Csakszveg"/>
        <w:jc w:val="both"/>
        <w:rPr>
          <w:rFonts w:ascii="Arial" w:hAnsi="Arial" w:cs="Arial"/>
        </w:rPr>
      </w:pPr>
      <w:r>
        <w:rPr>
          <w:rFonts w:eastAsia="Arial" w:cs="Arial" w:ascii="Arial" w:hAnsi="Arial"/>
        </w:rPr>
        <w:t xml:space="preserve">   </w:t>
      </w:r>
      <w:r>
        <w:rPr>
          <w:rFonts w:cs="Arial" w:ascii="Arial" w:hAnsi="Arial"/>
        </w:rPr>
        <w:t>Az asszony felállt. Meglepettnek látszott, mégsem szólt. Az éjszaka maradékát az ágyában töltötte, aludni azonban nem tudott: várta, hogy Nauryl visszatérjen, hogy megölelje, hogy elmondja neki, mi bántja, s hogy egymás karjai közt megnyugodjanak.</w:t>
      </w:r>
    </w:p>
    <w:p>
      <w:pPr>
        <w:pStyle w:val="Csakszveg"/>
        <w:jc w:val="both"/>
        <w:rPr/>
      </w:pPr>
      <w:r>
        <w:rPr>
          <w:rFonts w:eastAsia="Arial" w:cs="Arial" w:ascii="Arial" w:hAnsi="Arial"/>
        </w:rPr>
        <w:t xml:space="preserve">   </w:t>
      </w:r>
      <w:r>
        <w:rPr>
          <w:rFonts w:cs="Arial" w:ascii="Arial" w:hAnsi="Arial"/>
        </w:rPr>
        <w:t xml:space="preserve">Legközelebb a reggelinél találkoztak. A férfi szeme alatt a virrasztás karikái sötétlettek, tekintete azonban nyugodtnak tűnt, mintha valamiféle döntéstre jutott volna. </w:t>
      </w:r>
    </w:p>
    <w:p>
      <w:pPr>
        <w:pStyle w:val="Csakszveg"/>
        <w:jc w:val="both"/>
        <w:rPr/>
      </w:pPr>
      <w:r>
        <w:rPr>
          <w:rFonts w:cs="Arial" w:ascii="Arial" w:hAnsi="Arial"/>
        </w:rPr>
        <w:t>Ugyanazt az egyszerű szabású, sötétzöld ruhát viselte, amit azon a hét év előtti napon, mikor megismerkedett Iwiennel. Akkor kedvesen ódivatúnak hatott, most hűvösséget sugárzott. A reggelit szótlanul költötték el, azután Nauryl udvarias bólintással elvonult.</w:t>
      </w:r>
    </w:p>
    <w:p>
      <w:pPr>
        <w:pStyle w:val="Csakszveg"/>
        <w:jc w:val="both"/>
        <w:rPr>
          <w:rFonts w:ascii="Arial" w:hAnsi="Arial" w:cs="Arial"/>
        </w:rPr>
      </w:pPr>
      <w:r>
        <w:rPr>
          <w:rFonts w:cs="Arial" w:ascii="Arial" w:hAnsi="Arial"/>
        </w:rPr>
        <w:t>Sinit, aki eddig sértett arccal járt az ebédlő és konyha között, Iwien elé állt.</w:t>
      </w:r>
    </w:p>
    <w:p>
      <w:pPr>
        <w:pStyle w:val="Csakszveg"/>
        <w:jc w:val="both"/>
        <w:rPr/>
      </w:pPr>
      <w:r>
        <w:rPr>
          <w:rFonts w:cs="Arial" w:ascii="Arial" w:hAnsi="Arial"/>
        </w:rPr>
        <w:t>- Úrnő! Mi történt a gróf úrral? Ilyennek még sosem láttam. Képzeld, pipára gyújtott, én meg szóltam, hogy az úrnő nem szereti, ha összefüstöli az ebédlőt. Erre leteremtett, de nem úgy ám, ahogy szokott, még csak föl se emelte a hangját, de ez rosszabb volt, mintha kiabált volna. Nem gondolod, hogy...</w:t>
      </w:r>
    </w:p>
    <w:p>
      <w:pPr>
        <w:pStyle w:val="Csakszveg"/>
        <w:jc w:val="both"/>
        <w:rPr/>
      </w:pPr>
      <w:r>
        <w:rPr>
          <w:rFonts w:cs="Arial" w:ascii="Arial" w:hAnsi="Arial"/>
        </w:rPr>
        <w:t>- Az éjjel megint rosszat álmodott, ennyi az egész. Különösen viselkedik mostanság, de reméljük, túlteszi magát rajta, s megint olyan lesz, mint régen. Ha jót akarsz, megtartod a mondókádat magadnak, és egy darabig nem feleselsz vele.</w:t>
      </w:r>
    </w:p>
    <w:p>
      <w:pPr>
        <w:pStyle w:val="Csakszveg"/>
        <w:jc w:val="both"/>
        <w:rPr/>
      </w:pPr>
      <w:r>
        <w:rPr>
          <w:rFonts w:eastAsia="Arial" w:cs="Arial" w:ascii="Arial" w:hAnsi="Arial"/>
        </w:rPr>
        <w:t xml:space="preserve">   </w:t>
      </w:r>
      <w:r>
        <w:rPr>
          <w:rFonts w:cs="Arial" w:ascii="Arial" w:hAnsi="Arial"/>
        </w:rPr>
        <w:t>Az aggasztó jelek pedig egyre szaporodtak. A cselédek és szolgák döbbenten tapasztalták, hogy a gróf hűvös lett és szótlan. Nem állt meg velük beszélgetni, mint eddig, ellentmondást nem tűrőn rendreutasított mindenkit, ha valamilyen hiányosságra bukkant.</w:t>
      </w:r>
    </w:p>
    <w:p>
      <w:pPr>
        <w:pStyle w:val="Csakszveg"/>
        <w:jc w:val="both"/>
        <w:rPr/>
      </w:pPr>
      <w:r>
        <w:rPr>
          <w:rFonts w:eastAsia="Arial" w:cs="Arial" w:ascii="Arial" w:hAnsi="Arial"/>
        </w:rPr>
        <w:t xml:space="preserve">   </w:t>
      </w:r>
      <w:r>
        <w:rPr>
          <w:rFonts w:cs="Arial" w:ascii="Arial" w:hAnsi="Arial"/>
        </w:rPr>
        <w:t xml:space="preserve">Napközép után megint álmodott. Bár a képek továbbra is zavarták, csendes beletörődéssel vette tudomásul, hogy egyre kevésbé idegenkedik attól a másik világtól. A harcos - magában csak kapitánynak nevezte - cselekedetei lassan értelmet nyertek, s mind többször jutott eszébe Dián, az elesett kedves is. Rettegve gondolt arra, hogyan bírta volna ő a kapitány helyében: együtt érzett vele, s bár magának sem </w:t>
      </w:r>
    </w:p>
    <w:p>
      <w:pPr>
        <w:pStyle w:val="Csakszveg"/>
        <w:jc w:val="both"/>
        <w:rPr>
          <w:rFonts w:ascii="Arial" w:hAnsi="Arial" w:cs="Arial"/>
        </w:rPr>
      </w:pPr>
      <w:r>
        <w:rPr>
          <w:rFonts w:cs="Arial" w:ascii="Arial" w:hAnsi="Arial"/>
        </w:rPr>
        <w:t>vallotta be, imponált neki a harcos. Hogy viselkedése mind inkább a kapitányét idézi, fel sem tűnt neki.</w:t>
      </w:r>
    </w:p>
    <w:p>
      <w:pPr>
        <w:pStyle w:val="Csakszveg"/>
        <w:jc w:val="both"/>
        <w:rPr>
          <w:rFonts w:ascii="Arial" w:hAnsi="Arial" w:cs="Arial"/>
        </w:rPr>
      </w:pPr>
      <w:r>
        <w:rPr>
          <w:rFonts w:cs="Arial" w:ascii="Arial" w:hAnsi="Arial"/>
        </w:rPr>
        <w:t>A változásnak egyedül Marthano örül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xml:space="preserve">- Weila olykor különös tréfákat űz velünk - kezdte Amrad. - Semmi biztosat nem tudok, ám bizonyos tényekre már fény derült... igaz, ezek csak bonyolítják a helyzetet. </w:t>
      </w:r>
    </w:p>
    <w:p>
      <w:pPr>
        <w:pStyle w:val="Csakszveg"/>
        <w:jc w:val="both"/>
        <w:rPr>
          <w:rFonts w:ascii="Arial" w:hAnsi="Arial" w:cs="Arial"/>
        </w:rPr>
      </w:pPr>
      <w:r>
        <w:rPr>
          <w:rFonts w:cs="Arial" w:ascii="Arial" w:hAnsi="Arial"/>
        </w:rPr>
        <w:t>Találtam ezzel szemben egy módot, amivel talán fellebbenthetjük a fátylat az igazságról.</w:t>
      </w:r>
    </w:p>
    <w:p>
      <w:pPr>
        <w:pStyle w:val="Csakszveg"/>
        <w:jc w:val="both"/>
        <w:rPr/>
      </w:pPr>
      <w:r>
        <w:rPr>
          <w:rFonts w:cs="Arial" w:ascii="Arial" w:hAnsi="Arial"/>
        </w:rPr>
        <w:t>- Hallgatlak, öreg barátom. A dolog módfelett érdekel, mert az elmúlt napokban mind sűrűbben törtek rám az álomképek. - Nauryl hátradőlt, elhúzta a száját. - Szeretnék a végére járni, bár gyanítom, életemmel együtt bizonyos értelemben én magam is visszafordíthatatlanul megváltoztam. Ha ez volt az égiek célja, nem kellett csalatkozniuk.</w:t>
      </w:r>
    </w:p>
    <w:p>
      <w:pPr>
        <w:pStyle w:val="Csakszveg"/>
        <w:jc w:val="both"/>
        <w:rPr/>
      </w:pPr>
      <w:r>
        <w:rPr>
          <w:rFonts w:cs="Arial" w:ascii="Arial" w:hAnsi="Arial"/>
        </w:rPr>
        <w:t xml:space="preserve">- Nos, akkor halld a történetet... -Az idősebb férfi kiteregette jegyzeteit, kortyolt egyet az előtte álló kupából. -A lázadókkal vívott hosszú háború utolsó jelentős csatáját a tizenhetedik dodekád kilencszáznyolvanhetedik esztendejében, Keilor tartományi főváros birtoklásáért vívták. Az ostrom közel három hónapig tartott. A várost azok védték körömszakadtáig, akik kitartottak Orwella és az áruló toroni Hatalmasok mellett... gyanítom, sokkal inkább a megtorlástól való félelmükben, semmint meggyőződésből. Még korábban a kezükbe került a Kristálykönyvtár egy része, s hogy nem sikerült toroni uraik kezére juttatniuk, csak a kilencedik légiónak volt köszönhető. </w:t>
      </w:r>
    </w:p>
    <w:p>
      <w:pPr>
        <w:pStyle w:val="Csakszveg"/>
        <w:jc w:val="both"/>
        <w:rPr>
          <w:rFonts w:ascii="Arial" w:hAnsi="Arial" w:cs="Arial"/>
        </w:rPr>
      </w:pPr>
      <w:r>
        <w:rPr>
          <w:rFonts w:cs="Arial" w:ascii="Arial" w:hAnsi="Arial"/>
        </w:rPr>
        <w:t xml:space="preserve">Szoros gyűrűt vontak a szerencsétlen város köré: egy bogár sem juthatott ki észrevétlenül. Az ostromlottak mágiához folyamodtak. Nem volt könnyű dolguk, a sereg anyrjai mindent megtettek, hogy megakadályozzák, ám csak késleltetni tudták szertartások befejeztet. Orwella boszorkánymesterei Keilor kultikus központjába vitték a kristályokat, s ott próbáltak Kaput nyitni bálványuk démoni világára. - Amrad </w:t>
      </w:r>
    </w:p>
    <w:p>
      <w:pPr>
        <w:pStyle w:val="Csakszveg"/>
        <w:jc w:val="both"/>
        <w:rPr>
          <w:rFonts w:ascii="Arial" w:hAnsi="Arial" w:cs="Arial"/>
        </w:rPr>
      </w:pPr>
      <w:r>
        <w:rPr>
          <w:rFonts w:cs="Arial" w:ascii="Arial" w:hAnsi="Arial"/>
        </w:rPr>
        <w:t>felnézett, halványan elmosolyodott. - Mindehhez persze nem szükséges a csillagok titkait ismerni. Nem köztudott, de Keilorban születtem, az ostrom előtt alig két évvel költöztünk el onnét. A részleteket nem volt nehéz összerakni: fel kellet keresnem néhány régi ismerősömet, s a segítségükkel teljes képet kaptam a történtekről.</w:t>
      </w:r>
    </w:p>
    <w:p>
      <w:pPr>
        <w:pStyle w:val="Csakszveg"/>
        <w:jc w:val="both"/>
        <w:rPr/>
      </w:pPr>
      <w:r>
        <w:rPr>
          <w:rFonts w:cs="Arial" w:ascii="Arial" w:hAnsi="Arial"/>
        </w:rPr>
        <w:t>- Ne csigázz tovább, Amrad! - Nauryl előkotorta pipáját, rágyújtott. A történet ismerősnek tűnt, noha bizonyos volt benne, hogy sosem hallotta ezelőtt. - Sokat se gítettél, ám ha folytatod, örökre lekötelezel.</w:t>
      </w:r>
    </w:p>
    <w:p>
      <w:pPr>
        <w:pStyle w:val="Csakszveg"/>
        <w:jc w:val="both"/>
        <w:rPr/>
      </w:pPr>
      <w:r>
        <w:rPr>
          <w:rFonts w:eastAsia="Arial" w:cs="Arial" w:ascii="Arial" w:hAnsi="Arial"/>
        </w:rPr>
        <w:t xml:space="preserve">   </w:t>
      </w:r>
      <w:r>
        <w:rPr>
          <w:rFonts w:cs="Arial" w:ascii="Arial" w:hAnsi="Arial"/>
        </w:rPr>
        <w:t>A báró újra jegyzeteibe mélyedt, mintha onnan olvasná mondandóját, pedig a fiatalabb férfi biztosra vette, hogy semmiféle papirosra nincs szüksége hozzá.</w:t>
      </w:r>
    </w:p>
    <w:p>
      <w:pPr>
        <w:pStyle w:val="Csakszveg"/>
        <w:jc w:val="both"/>
        <w:rPr/>
      </w:pPr>
      <w:r>
        <w:rPr>
          <w:rFonts w:cs="Arial" w:ascii="Arial" w:hAnsi="Arial"/>
        </w:rPr>
        <w:t>- Most jön a te álmaid kapitánya. A kilencedik légió különleges támadó éke negyven Pusztítóból állt, vezetőjük bizonyos Maltha-Ri Tylen kapitány, két hadnagya pedig Dian-Iv Lur és Radal-Re Kiad. A csapat behatolt a kultikus központba - Amrad kutatón a grófra pillantott -, egy nyolc tornyú épületbe, s jelentős veszteségek árán elfoglalta azt. A Kapu kinyitását azonban így sem tudták megakadályozni, ezért kénytelenek voltak az anyroktól kapott tűzcsíra segítségével az egész épületet elpusztítani. Ez hát álmaid történelmi háttere.</w:t>
      </w:r>
    </w:p>
    <w:p>
      <w:pPr>
        <w:pStyle w:val="Csakszveg"/>
        <w:jc w:val="both"/>
        <w:rPr>
          <w:rFonts w:ascii="Arial" w:hAnsi="Arial" w:cs="Arial"/>
        </w:rPr>
      </w:pPr>
      <w:r>
        <w:rPr>
          <w:rFonts w:eastAsia="Arial" w:cs="Arial" w:ascii="Arial" w:hAnsi="Arial"/>
        </w:rPr>
        <w:t xml:space="preserve">   </w:t>
      </w:r>
      <w:r>
        <w:rPr>
          <w:rFonts w:cs="Arial" w:ascii="Arial" w:hAnsi="Arial"/>
        </w:rPr>
        <w:t>Nauryl töprengve nézte a bárót. Hirtelen émelygés fogta el, homlokát kiverte a hideg verejték. Előre félt a választól, amit ki sem mondott kérdésére kell kapnia. A csend rosszabb volt a legborzasztóbb kiáltásnál, a bizonytalanság és az ismeretlentől való rettenet dárdaként döfött belé újra és újra.</w:t>
      </w:r>
    </w:p>
    <w:p>
      <w:pPr>
        <w:pStyle w:val="Csakszveg"/>
        <w:jc w:val="both"/>
        <w:rPr>
          <w:rFonts w:ascii="Arial" w:hAnsi="Arial" w:cs="Arial"/>
        </w:rPr>
      </w:pPr>
      <w:r>
        <w:rPr>
          <w:rFonts w:cs="Arial" w:ascii="Arial" w:hAnsi="Arial"/>
        </w:rPr>
        <w:t>Amrad figyelt. Nem szólt semmit, várta, hogy barátja megnyugodjék.</w:t>
      </w:r>
    </w:p>
    <w:p>
      <w:pPr>
        <w:pStyle w:val="Csakszveg"/>
        <w:jc w:val="both"/>
        <w:rPr/>
      </w:pPr>
      <w:r>
        <w:rPr>
          <w:rFonts w:cs="Arial" w:ascii="Arial" w:hAnsi="Arial"/>
        </w:rPr>
        <w:t>- Miért álmodom végig a csatát? - kérdezte rekedten Nauryl. - Mi közöm lehet mindehhez?</w:t>
      </w:r>
    </w:p>
    <w:p>
      <w:pPr>
        <w:pStyle w:val="Csakszveg"/>
        <w:jc w:val="both"/>
        <w:rPr/>
      </w:pPr>
      <w:r>
        <w:rPr>
          <w:rFonts w:cs="Arial" w:ascii="Arial" w:hAnsi="Arial"/>
        </w:rPr>
        <w:t>- Több magyarázat lehetséges - mondta Amrad. - Lehet, hogy Maltha-Ri kapitány a rokonod, talán egészen közeli rokonod volt. Nem, ne tiltakozz... előfordulhat anélkül is, hogy tudnál róla. A másik lehetőség, hogy nem egy vérből származtok ugyan, de asztrológiai testvérek vagytok, azaz hajszálra megegyező konstelláció alatt születtetek mindketten. Az ilyen kötés gyakorta szorosabb a vérségi kapcsolatnál. Akár így, akár úgy, többet kell tudnunk, hogy biztosra mehessünk.</w:t>
      </w:r>
    </w:p>
    <w:p>
      <w:pPr>
        <w:pStyle w:val="Csakszveg"/>
        <w:jc w:val="both"/>
        <w:rPr/>
      </w:pPr>
      <w:r>
        <w:rPr>
          <w:rFonts w:cs="Arial" w:ascii="Arial" w:hAnsi="Arial"/>
        </w:rPr>
        <w:t>- S ha rokon, akár vér szerint, akár a csillagok okán, most meg kell ízlelnem a gyötrelmeit? Nincs menekvés?</w:t>
      </w:r>
    </w:p>
    <w:p>
      <w:pPr>
        <w:pStyle w:val="Csakszveg"/>
        <w:jc w:val="both"/>
        <w:rPr/>
      </w:pPr>
      <w:r>
        <w:rPr>
          <w:rFonts w:cs="Arial" w:ascii="Arial" w:hAnsi="Arial"/>
        </w:rPr>
        <w:t>- Korántsem biztos, hogy erről van szó. Nem sikerült kiderítenem, mi történt az ostrom után Maltha-Ri kapitánnyal. Talán meghalt, s halála előtt nem fejezett be valamit. Valamit, ami számára minden másnál nagyobb fontossággal bírt. Ha így áll a helyzet, nem irigyellek. - Amrad felsóhajtott, és ismét meghúzta kupáját. – Ebben az esetben ugyanis lelkének egy szikráját hagyományozta rád, s arra ösztönöz, hogy beteljesítsd akaratát.</w:t>
      </w:r>
    </w:p>
    <w:p>
      <w:pPr>
        <w:pStyle w:val="Csakszveg"/>
        <w:jc w:val="both"/>
        <w:rPr/>
      </w:pPr>
      <w:r>
        <w:rPr>
          <w:rFonts w:cs="Arial" w:ascii="Arial" w:hAnsi="Arial"/>
        </w:rPr>
        <w:t>- A kapitány harcos volt, Pusztító - szólt halkan Nauryl. - Hogyan hajthatnék végre bármit, amire ő nem volt képes? Az én fegyverem a szó, nem a kard.</w:t>
      </w:r>
    </w:p>
    <w:p>
      <w:pPr>
        <w:pStyle w:val="Csakszveg"/>
        <w:jc w:val="both"/>
        <w:rPr/>
      </w:pPr>
      <w:r>
        <w:rPr>
          <w:rFonts w:cs="Arial" w:ascii="Arial" w:hAnsi="Arial"/>
        </w:rPr>
        <w:t>- így igaz, grófom - ismerte be Amrad. - Nem tudom, igazam van-e, s ha igen, vajon mit vár tőled a kapitány. Nem tudom, de megtudhatjuk.</w:t>
      </w:r>
    </w:p>
    <w:p>
      <w:pPr>
        <w:pStyle w:val="Csakszveg"/>
        <w:jc w:val="both"/>
        <w:rPr>
          <w:rFonts w:ascii="Arial" w:hAnsi="Arial" w:cs="Arial"/>
        </w:rPr>
      </w:pPr>
      <w:r>
        <w:rPr>
          <w:rFonts w:cs="Arial" w:ascii="Arial" w:hAnsi="Arial"/>
        </w:rPr>
        <w:t>Bejutnak a terembe.</w:t>
      </w:r>
    </w:p>
    <w:p>
      <w:pPr>
        <w:pStyle w:val="Csakszveg"/>
        <w:jc w:val="both"/>
        <w:rPr>
          <w:rFonts w:ascii="Arial" w:hAnsi="Arial" w:cs="Arial"/>
        </w:rPr>
      </w:pPr>
      <w:r>
        <w:rPr>
          <w:rFonts w:eastAsia="Arial" w:cs="Arial" w:ascii="Arial" w:hAnsi="Arial"/>
        </w:rPr>
        <w:t xml:space="preserve">   </w:t>
      </w:r>
      <w:r>
        <w:rPr>
          <w:rFonts w:cs="Arial" w:ascii="Arial" w:hAnsi="Arial"/>
        </w:rPr>
        <w:t>Középütt pentagramma izzik. A levegő füstölők orrfacsaró szagától terhes. Négy kénsárga csuklya fordul feléjük - négy szempár és nyolc kéz. Radal kezében halkan kattan a nyílpuska: ketten összerogynak. Tűztenger támad körülöttük, a lángnyelvek hullámként csapnak össze a fejük felett. A pentagramma közepén kék villódzás támad, egyre nő. Minden torony megvan, kapja az üzenetet. Kilenc halott. Kifelé, parancsolja a kapitány, és meglendíti a kezében tartott tűzcsírát. Közben még egy csuklyás meghal, Randái sebet kap, azután elhull az utolsó ellenség is.</w:t>
      </w:r>
    </w:p>
    <w:p>
      <w:pPr>
        <w:pStyle w:val="Csakszveg"/>
        <w:jc w:val="both"/>
        <w:rPr>
          <w:rFonts w:ascii="Arial" w:hAnsi="Arial" w:cs="Arial"/>
        </w:rPr>
      </w:pPr>
      <w:r>
        <w:rPr>
          <w:rFonts w:eastAsia="Arial" w:cs="Arial" w:ascii="Arial" w:hAnsi="Arial"/>
        </w:rPr>
        <w:t xml:space="preserve">    </w:t>
      </w:r>
      <w:r>
        <w:rPr>
          <w:rFonts w:cs="Arial" w:ascii="Arial" w:hAnsi="Arial"/>
        </w:rPr>
        <w:t>Megfordulnak, rohannak kifelé. Folyosó folyosó után. Kivágódik egy ajtó, elállják az útjukat. Nincs idő mindet levágni, csak keresztülgázolnak rajtuk. Hátulról néhány csapás éri őket, páncélzatuk azonban állja a próbát. Egyes osztag kint van! Majd sorra bejelentkeznek a többiek is. Végre feltűnik a betört kapu szabálytalan nyílása. Hátuk mögött kőropogás, sikolyok, bömbölés. Tovább!</w:t>
      </w:r>
    </w:p>
    <w:p>
      <w:pPr>
        <w:pStyle w:val="Csakszveg"/>
        <w:jc w:val="both"/>
        <w:rPr/>
      </w:pPr>
      <w:r>
        <w:rPr>
          <w:rFonts w:eastAsia="Arial" w:cs="Arial" w:ascii="Arial" w:hAnsi="Arial"/>
        </w:rPr>
        <w:t xml:space="preserve">   </w:t>
      </w:r>
      <w:r>
        <w:rPr>
          <w:rFonts w:cs="Arial" w:ascii="Arial" w:hAnsi="Arial"/>
        </w:rPr>
        <w:t>Néhány lázadó is kivergődik, könnyű célpontok a szemközti házakon állást foglalt íjászoknak. Mindent betöltő robaj, percekre megsüketít mindenkit. Tornyok omlanak le egymás után, azután a kupola is beszakad. Por lebeg, törmelék hullik.</w:t>
      </w:r>
    </w:p>
    <w:p>
      <w:pPr>
        <w:pStyle w:val="Csakszveg"/>
        <w:jc w:val="both"/>
        <w:rPr>
          <w:rFonts w:ascii="Arial" w:hAnsi="Arial" w:cs="Arial"/>
        </w:rPr>
      </w:pPr>
      <w:r>
        <w:rPr>
          <w:rFonts w:eastAsia="Arial" w:cs="Arial" w:ascii="Arial" w:hAnsi="Arial"/>
        </w:rPr>
        <w:t xml:space="preserve">   </w:t>
      </w:r>
      <w:r>
        <w:rPr>
          <w:rFonts w:cs="Arial" w:ascii="Arial" w:hAnsi="Arial"/>
        </w:rPr>
        <w:t>Megállnak, némán nézik a pusztulást, egymást is vizsgálják: kevesen vannak. Túl kevesen. Dián sincs itt. Odabent marad, most már örökre.</w:t>
      </w:r>
    </w:p>
    <w:p>
      <w:pPr>
        <w:pStyle w:val="Csakszveg"/>
        <w:jc w:val="both"/>
        <w:rPr/>
      </w:pPr>
      <w:r>
        <w:rPr>
          <w:rFonts w:eastAsia="Arial" w:cs="Arial" w:ascii="Arial" w:hAnsi="Arial"/>
        </w:rPr>
        <w:t xml:space="preserve">   </w:t>
      </w:r>
      <w:r>
        <w:rPr>
          <w:rFonts w:cs="Arial" w:ascii="Arial" w:hAnsi="Arial"/>
        </w:rPr>
        <w:t>Radal a kapitány elé támolyog, megragadja a kezét, mondana valamit, de már nem sikerül. Osszecsuklana, de megfogják és a földre fektetik. Radal elmosolyodik, tekintetében cinkos-keserű fény gyúl:</w:t>
      </w:r>
    </w:p>
    <w:p>
      <w:pPr>
        <w:pStyle w:val="Csakszveg"/>
        <w:jc w:val="both"/>
        <w:rPr>
          <w:rFonts w:ascii="Arial" w:hAnsi="Arial" w:cs="Arial"/>
        </w:rPr>
      </w:pPr>
      <w:r>
        <w:rPr>
          <w:rFonts w:cs="Arial" w:ascii="Arial" w:hAnsi="Arial"/>
        </w:rPr>
        <w:t>- Nem győzni jöttünk, hanem pusztítani - mondja, és meghal ő is.</w:t>
      </w:r>
    </w:p>
    <w:p>
      <w:pPr>
        <w:pStyle w:val="Csakszveg"/>
        <w:jc w:val="both"/>
        <w:rPr>
          <w:rFonts w:ascii="Arial" w:hAnsi="Arial" w:cs="Arial"/>
        </w:rPr>
      </w:pPr>
      <w:r>
        <w:rPr>
          <w:rFonts w:cs="Arial" w:ascii="Arial" w:hAnsi="Arial"/>
        </w:rPr>
        <w:t>- Dián és Radal halott, de Maltha-Ri él... - Nauryl felült a kereveten, arcán az imént át-</w:t>
      </w:r>
    </w:p>
    <w:p>
      <w:pPr>
        <w:pStyle w:val="Csakszveg"/>
        <w:jc w:val="both"/>
        <w:rPr>
          <w:rFonts w:ascii="Arial" w:hAnsi="Arial" w:cs="Arial"/>
        </w:rPr>
      </w:pPr>
      <w:r>
        <w:rPr>
          <w:rFonts w:cs="Arial" w:ascii="Arial" w:hAnsi="Arial"/>
        </w:rPr>
        <w:t>élt kín tükröződött, tekintete tompa volt és üres. - A rajtaütést legalábbis túlélte.</w:t>
      </w:r>
    </w:p>
    <w:p>
      <w:pPr>
        <w:pStyle w:val="Csakszveg"/>
        <w:jc w:val="both"/>
        <w:rPr/>
      </w:pPr>
      <w:r>
        <w:rPr>
          <w:rFonts w:cs="Arial" w:ascii="Arial" w:hAnsi="Arial"/>
        </w:rPr>
        <w:t xml:space="preserve">- És mihez kezdett azután? Hová ment? - kérdezte a báró, még mindig kezében </w:t>
      </w:r>
    </w:p>
    <w:p>
      <w:pPr>
        <w:pStyle w:val="Csakszveg"/>
        <w:jc w:val="both"/>
        <w:rPr>
          <w:rFonts w:ascii="Arial" w:hAnsi="Arial" w:cs="Arial"/>
        </w:rPr>
      </w:pPr>
      <w:r>
        <w:rPr>
          <w:rFonts w:cs="Arial" w:ascii="Arial" w:hAnsi="Arial"/>
        </w:rPr>
        <w:t>tartva azt a borostyánpálcát, amivel az előbb álomba küldte a fiatalabb férfit.</w:t>
      </w:r>
    </w:p>
    <w:p>
      <w:pPr>
        <w:pStyle w:val="Csakszveg"/>
        <w:jc w:val="both"/>
        <w:rPr/>
      </w:pPr>
      <w:r>
        <w:rPr>
          <w:rFonts w:cs="Arial" w:ascii="Arial" w:hAnsi="Arial"/>
        </w:rPr>
        <w:t>- Nem tudom. Az álom ott ért véget, amikor kijutottak.</w:t>
      </w:r>
    </w:p>
    <w:p>
      <w:pPr>
        <w:pStyle w:val="Csakszveg"/>
        <w:jc w:val="both"/>
        <w:rPr/>
      </w:pPr>
      <w:r>
        <w:rPr>
          <w:rFonts w:cs="Arial" w:ascii="Arial" w:hAnsi="Arial"/>
        </w:rPr>
        <w:t>- Akkor aludj megint!</w:t>
      </w:r>
    </w:p>
    <w:p>
      <w:pPr>
        <w:pStyle w:val="Csakszveg"/>
        <w:jc w:val="both"/>
        <w:rPr>
          <w:rFonts w:ascii="Arial" w:hAnsi="Arial" w:cs="Arial"/>
        </w:rPr>
      </w:pPr>
      <w:r>
        <w:rPr>
          <w:rFonts w:cs="Arial" w:ascii="Arial" w:hAnsi="Arial"/>
        </w:rPr>
        <w:t xml:space="preserve">Némán lovagolnak visszafelé. A városban nincs több ellenállás. Tizenheten maradtak: tizenhét megfáradt, kiégett Pusztító, a kyr sereg legjobbjai. Élükön Maltha-Ri Tylen kapitány. Semmijük sincs, mindent elvesztettek már, ami fontos volt számukra. </w:t>
      </w:r>
    </w:p>
    <w:p>
      <w:pPr>
        <w:pStyle w:val="Csakszveg"/>
        <w:jc w:val="both"/>
        <w:rPr/>
      </w:pPr>
      <w:r>
        <w:rPr>
          <w:rFonts w:cs="Arial" w:ascii="Arial" w:hAnsi="Arial"/>
        </w:rPr>
        <w:t>Feltűnnek a sátrak. Mindenütt harcosok, messziről, tisztelettel vegyes félelemmel bámulják a megtérőket,</w:t>
      </w:r>
    </w:p>
    <w:p>
      <w:pPr>
        <w:pStyle w:val="Csakszveg"/>
        <w:jc w:val="both"/>
        <w:rPr>
          <w:rFonts w:ascii="Arial" w:hAnsi="Arial" w:cs="Arial"/>
        </w:rPr>
      </w:pPr>
      <w:r>
        <w:rPr>
          <w:rFonts w:cs="Arial" w:ascii="Arial" w:hAnsi="Arial"/>
        </w:rPr>
        <w:t>Miért? Miért kell ennek így lennie?</w:t>
      </w:r>
    </w:p>
    <w:p>
      <w:pPr>
        <w:pStyle w:val="Csakszveg"/>
        <w:jc w:val="both"/>
        <w:rPr/>
      </w:pPr>
      <w:r>
        <w:rPr>
          <w:rFonts w:eastAsia="Arial" w:cs="Arial" w:ascii="Arial" w:hAnsi="Arial"/>
        </w:rPr>
        <w:t xml:space="preserve">   </w:t>
      </w:r>
      <w:r>
        <w:rPr>
          <w:rFonts w:cs="Arial" w:ascii="Arial" w:hAnsi="Arial"/>
        </w:rPr>
        <w:t>De közelíteni nem mernek. Ugyan mi dolguk lehetne azokkal, akik akkor érzik jól magukat, ha köröttük a halál tombol? Akik nem a győzelemért harcolnak, hanem a pusztítás öröméért?</w:t>
      </w:r>
    </w:p>
    <w:p>
      <w:pPr>
        <w:pStyle w:val="Csakszveg"/>
        <w:jc w:val="both"/>
        <w:rPr>
          <w:rFonts w:ascii="Arial" w:hAnsi="Arial" w:cs="Arial"/>
        </w:rPr>
      </w:pPr>
      <w:r>
        <w:rPr>
          <w:rFonts w:eastAsia="Arial" w:cs="Arial" w:ascii="Arial" w:hAnsi="Arial"/>
        </w:rPr>
        <w:t xml:space="preserve">   </w:t>
      </w:r>
      <w:r>
        <w:rPr>
          <w:rFonts w:cs="Arial" w:ascii="Arial" w:hAnsi="Arial"/>
        </w:rPr>
        <w:t xml:space="preserve">A kapitány némán szemléli, ahogy emberei elvonulnak a sátrakba. Némelyikük talán aludni fog. Nézi a dombon emelkedő smaragdszín sátorpalotát, s mert tudja, hogy a fájdalmat, a lelkében tátongó űrt nem lenne képes ép ésszel elviselni, felfelé indul. </w:t>
      </w:r>
    </w:p>
    <w:p>
      <w:pPr>
        <w:pStyle w:val="Csakszveg"/>
        <w:jc w:val="both"/>
        <w:rPr>
          <w:rFonts w:ascii="Arial" w:hAnsi="Arial" w:cs="Arial"/>
        </w:rPr>
      </w:pPr>
      <w:r>
        <w:rPr>
          <w:rFonts w:cs="Arial" w:ascii="Arial" w:hAnsi="Arial"/>
        </w:rPr>
        <w:t>Minden lépés nehezére esik, de nem áll meg, csak megy, támolyog tovább a zölden derengő építmény felé...</w:t>
      </w:r>
    </w:p>
    <w:p>
      <w:pPr>
        <w:pStyle w:val="Csakszveg"/>
        <w:jc w:val="both"/>
        <w:rPr>
          <w:rFonts w:ascii="Arial" w:hAnsi="Arial" w:cs="Arial"/>
        </w:rPr>
      </w:pPr>
      <w:r>
        <w:rPr>
          <w:rFonts w:cs="Arial" w:ascii="Arial" w:hAnsi="Arial"/>
        </w:rPr>
        <w:t>- Ettől sem lettünk sokkal okosabbak - szögezte le keserűen Amrad.</w:t>
      </w:r>
    </w:p>
    <w:p>
      <w:pPr>
        <w:pStyle w:val="Csakszveg"/>
        <w:jc w:val="both"/>
        <w:rPr/>
      </w:pPr>
      <w:r>
        <w:rPr>
          <w:rFonts w:eastAsia="Arial" w:cs="Arial" w:ascii="Arial" w:hAnsi="Arial"/>
        </w:rPr>
        <w:t xml:space="preserve">   </w:t>
      </w:r>
      <w:r>
        <w:rPr>
          <w:rFonts w:cs="Arial" w:ascii="Arial" w:hAnsi="Arial"/>
        </w:rPr>
        <w:t>Nauryl arca elszürkült a fáradtságtól, az átélt érzelmek kavargó tenger gyanánt háborogtak benne. Görcsösen markolta kupáját, de a bor sem ízlett neki úgy, mint rég.</w:t>
      </w:r>
    </w:p>
    <w:p>
      <w:pPr>
        <w:pStyle w:val="Csakszveg"/>
        <w:jc w:val="both"/>
        <w:rPr/>
      </w:pPr>
      <w:r>
        <w:rPr>
          <w:rFonts w:cs="Arial" w:ascii="Arial" w:hAnsi="Arial"/>
        </w:rPr>
        <w:t>- Egyelőre ne folytassuk. Úgy érzem, nem bírnám ki megint.</w:t>
      </w:r>
    </w:p>
    <w:p>
      <w:pPr>
        <w:pStyle w:val="Csakszveg"/>
        <w:jc w:val="both"/>
        <w:rPr>
          <w:rFonts w:ascii="Arial" w:hAnsi="Arial" w:cs="Arial"/>
        </w:rPr>
      </w:pPr>
      <w:r>
        <w:rPr>
          <w:rFonts w:cs="Arial" w:ascii="Arial" w:hAnsi="Arial"/>
        </w:rPr>
        <w:t>- Értelek, barátom. És sajnálom, hogy nem tudtam többet segíteni. Ha gondolod, holnap újra kezdjük, hátha messzebre jutunk. Ha nemet mondasz, azért sem kárhoztatlak - akkor viszont nincs más választásod, mint Weila vagy Morgena egyik anyr-ját felkeresni. -Az idősebb férfi tűnődve bólogatott. - Ők talán ismernek más megoldást is.</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Iwien aggódó arccal várta ura érkeztét a parkban.</w:t>
      </w:r>
    </w:p>
    <w:p>
      <w:pPr>
        <w:pStyle w:val="Csakszveg"/>
        <w:jc w:val="both"/>
        <w:rPr>
          <w:rFonts w:ascii="Arial" w:hAnsi="Arial" w:cs="Arial"/>
        </w:rPr>
      </w:pPr>
      <w:r>
        <w:rPr>
          <w:rFonts w:eastAsia="Arial" w:cs="Arial" w:ascii="Arial" w:hAnsi="Arial"/>
        </w:rPr>
        <w:t xml:space="preserve">   </w:t>
      </w:r>
      <w:r>
        <w:rPr>
          <w:rFonts w:cs="Arial" w:ascii="Arial" w:hAnsi="Arial"/>
        </w:rPr>
        <w:t>Nauryl megváltozott. Érteni akarta az okát. Leginkább persze azt szerette volna, ha mindez elmúlik, s minden úgy folytatódik, mint eddig.</w:t>
      </w:r>
    </w:p>
    <w:p>
      <w:pPr>
        <w:pStyle w:val="Csakszveg"/>
        <w:jc w:val="both"/>
        <w:rPr/>
      </w:pPr>
      <w:r>
        <w:rPr>
          <w:rFonts w:eastAsia="Arial" w:cs="Arial" w:ascii="Arial" w:hAnsi="Arial"/>
        </w:rPr>
        <w:t xml:space="preserve">   </w:t>
      </w:r>
      <w:r>
        <w:rPr>
          <w:rFonts w:cs="Arial" w:ascii="Arial" w:hAnsi="Arial"/>
        </w:rPr>
        <w:t>A férfi fáradtabbnak és elgyötörtebbnek tűnt, mint valaha. Hazafelé az úton alig beszéltek, javarészt az asszony kérdezgetett, de a kurta válaszok ettől is elvették a kedvét.</w:t>
      </w:r>
    </w:p>
    <w:p>
      <w:pPr>
        <w:pStyle w:val="Csakszveg"/>
        <w:jc w:val="both"/>
        <w:rPr/>
      </w:pPr>
      <w:r>
        <w:rPr>
          <w:rFonts w:cs="Arial" w:ascii="Arial" w:hAnsi="Arial"/>
        </w:rPr>
        <w:t>- Mindent elmondok, ha a végére jártam. - Ez volt a legtöbb, amit a férfi mondott, s Iwien inkább nem faggatózott tovább.</w:t>
      </w:r>
    </w:p>
    <w:p>
      <w:pPr>
        <w:pStyle w:val="Csakszveg"/>
        <w:jc w:val="both"/>
        <w:rPr>
          <w:rFonts w:ascii="Arial" w:hAnsi="Arial" w:cs="Arial"/>
        </w:rPr>
      </w:pPr>
      <w:r>
        <w:rPr>
          <w:rFonts w:eastAsia="Arial" w:cs="Arial" w:ascii="Arial" w:hAnsi="Arial"/>
        </w:rPr>
        <w:t xml:space="preserve">   </w:t>
      </w:r>
      <w:r>
        <w:rPr>
          <w:rFonts w:cs="Arial" w:ascii="Arial" w:hAnsi="Arial"/>
        </w:rPr>
        <w:t>Közel jártak már a kastélyhoz, a nap lassan alkonyatba hajlott, mikor az idegenek eléjük álltak. Öt rosszul öltözött férfi, kezükben kard, egyiküknél nyílpuska. Arcukon a túlerő magabiztosságának széles mosolya: két nemes kíséret nélkül, s csak az asszonynál van fegyver...</w:t>
      </w:r>
    </w:p>
    <w:p>
      <w:pPr>
        <w:pStyle w:val="Csakszveg"/>
        <w:jc w:val="both"/>
        <w:rPr/>
      </w:pPr>
      <w:r>
        <w:rPr>
          <w:rFonts w:cs="Arial" w:ascii="Arial" w:hAnsi="Arial"/>
        </w:rPr>
        <w:t xml:space="preserve">Engedelmetekkel, hölgyem és uram - kezdte a vezetőjük -, egy kis pénzre vóna szükségünk. Messziről gyöttünk, olyan vidékrül, ahun háború dúl. A ti jólétetek miatt harcolunk, megérdemlünk hát némi fizetséget. </w:t>
      </w:r>
    </w:p>
    <w:p>
      <w:pPr>
        <w:pStyle w:val="Csakszveg"/>
        <w:jc w:val="both"/>
        <w:rPr>
          <w:rFonts w:ascii="Arial" w:hAnsi="Arial" w:cs="Arial"/>
        </w:rPr>
      </w:pPr>
      <w:r>
        <w:rPr>
          <w:rFonts w:cs="Arial" w:ascii="Arial" w:hAnsi="Arial"/>
        </w:rPr>
        <w:t>- Bizony, hogy így van! - vetette közbe egy másik. - Nem kérünk mink sokat...!</w:t>
      </w:r>
    </w:p>
    <w:p>
      <w:pPr>
        <w:pStyle w:val="Csakszveg"/>
        <w:jc w:val="both"/>
        <w:rPr/>
      </w:pPr>
      <w:r>
        <w:rPr>
          <w:rFonts w:cs="Arial" w:ascii="Arial" w:hAnsi="Arial"/>
        </w:rPr>
        <w:t>- Aranyra lenne szükségünk, itt és most - folytatta a martalócok vezetője. - Nem bajt, de ha kell, erővel vesszük el.</w:t>
      </w:r>
    </w:p>
    <w:p>
      <w:pPr>
        <w:pStyle w:val="Csakszveg"/>
        <w:jc w:val="both"/>
        <w:rPr/>
      </w:pPr>
      <w:r>
        <w:rPr>
          <w:rFonts w:cs="Arial" w:ascii="Arial" w:hAnsi="Arial"/>
        </w:rPr>
        <w:t>Azzal eléjük nyújtotta mocskos tenyérét, miközben másik kezével meglóbálta egyverét.</w:t>
      </w:r>
    </w:p>
    <w:p>
      <w:pPr>
        <w:pStyle w:val="Csakszveg"/>
        <w:jc w:val="both"/>
        <w:rPr/>
      </w:pPr>
      <w:r>
        <w:rPr>
          <w:rFonts w:cs="Arial" w:ascii="Arial" w:hAnsi="Arial"/>
        </w:rPr>
        <w:t>Nauryl kifejezéstelenül rájuk, majd feleségére pillantott. Iwienben forrt a méreg, legszívesebben a rablókra rontott volna, mégsem tette. Pénzt mindig hordtak magukkal elvesztése sem veszélyezte jólétüket, s az asszony helyesen mérte fel a helyzetet: kettejüknek sem lenne esélye, nemhogy egymagának. Nézte férjét, várta, hogy Nauryl elővegye a kis bőrzacskót, és mondjon valami helyzethez illőt, amivel nem ingerli a támadókat. A férfi azonban csak ült a nyeregben, mintha tudomást sem venne a támadásról, ugyanúgy merengett, mint egész eddig.</w:t>
      </w:r>
    </w:p>
    <w:p>
      <w:pPr>
        <w:pStyle w:val="Csakszveg"/>
        <w:jc w:val="both"/>
        <w:rPr>
          <w:rFonts w:ascii="Arial" w:hAnsi="Arial" w:cs="Arial"/>
        </w:rPr>
      </w:pPr>
      <w:r>
        <w:rPr>
          <w:rFonts w:cs="Arial" w:ascii="Arial" w:hAnsi="Arial"/>
        </w:rPr>
        <w:t>A martalócok nem tudták mire vélni a csendet, s hogy válaszra sem méltatják őket. Előbb körbelestek, hátha jön valahol a kíséret, majd elunták a várakozást.</w:t>
      </w:r>
    </w:p>
    <w:p>
      <w:pPr>
        <w:pStyle w:val="Csakszveg"/>
        <w:jc w:val="both"/>
        <w:rPr/>
      </w:pPr>
      <w:r>
        <w:rPr>
          <w:rFonts w:cs="Arial" w:ascii="Arial" w:hAnsi="Arial"/>
        </w:rPr>
        <w:t>- Neked beszélek, hé! - szólt vezetőjük a grófra. Miután most sem kaptak választ, a nyílpuskás rájuk emelte fegyverét, s idegesen felcsattant:</w:t>
      </w:r>
    </w:p>
    <w:p>
      <w:pPr>
        <w:pStyle w:val="Csakszveg"/>
        <w:jc w:val="both"/>
        <w:rPr/>
      </w:pPr>
      <w:r>
        <w:rPr>
          <w:rFonts w:cs="Arial" w:ascii="Arial" w:hAnsi="Arial"/>
        </w:rPr>
        <w:t>- Ide a pénzt, vagy lövök!</w:t>
      </w:r>
    </w:p>
    <w:p>
      <w:pPr>
        <w:pStyle w:val="Csakszveg"/>
        <w:jc w:val="both"/>
        <w:rPr/>
      </w:pPr>
      <w:r>
        <w:rPr>
          <w:rFonts w:cs="Arial" w:ascii="Arial" w:hAnsi="Arial"/>
        </w:rPr>
        <w:t>- Nem hiszem, hogy dolgunk lenne egymással - szólalt meg Nauryl nagy sokára. Kiengedte a gyeplőt, hogy továbbmenjen, ám a rabló türelme elfogyott. Célzott lőtt: az éppen ágaskodó lovat nyakán érte a vessző. Azonnal összerogyott.</w:t>
      </w:r>
    </w:p>
    <w:p>
      <w:pPr>
        <w:pStyle w:val="Csakszveg"/>
        <w:jc w:val="both"/>
        <w:rPr/>
      </w:pPr>
      <w:r>
        <w:rPr>
          <w:rFonts w:cs="Arial" w:ascii="Arial" w:hAnsi="Arial"/>
        </w:rPr>
        <w:t>Az események ekkor úgy felgyorsultak, hogy később Iwien sem tudott visszaemlékezni, mi is történt pontosan.</w:t>
      </w:r>
    </w:p>
    <w:p>
      <w:pPr>
        <w:pStyle w:val="Csakszveg"/>
        <w:jc w:val="both"/>
        <w:rPr>
          <w:rFonts w:ascii="Arial" w:hAnsi="Arial" w:cs="Arial"/>
        </w:rPr>
      </w:pPr>
      <w:r>
        <w:rPr>
          <w:rFonts w:eastAsia="Arial" w:cs="Arial" w:ascii="Arial" w:hAnsi="Arial"/>
        </w:rPr>
        <w:t xml:space="preserve">   </w:t>
      </w:r>
      <w:r>
        <w:rPr>
          <w:rFonts w:cs="Arial" w:ascii="Arial" w:hAnsi="Arial"/>
        </w:rPr>
        <w:t>Mielőtt a ló kidőlt volna alóla, Nauryl lepattant, követhetetlenül gyors mozdulattal elragadta egyik támadója fegyverét, majd ugyanazzal a mozdulattal lecsapta a nyílpuskát tartó kezet, átszúrta egy másiknak a szívét, megpördült és a markolattal leütött egy harmadikat.</w:t>
      </w:r>
    </w:p>
    <w:p>
      <w:pPr>
        <w:pStyle w:val="Csakszveg"/>
        <w:jc w:val="both"/>
        <w:rPr/>
      </w:pPr>
      <w:r>
        <w:rPr>
          <w:rFonts w:cs="Arial" w:ascii="Arial" w:hAnsi="Arial"/>
        </w:rPr>
        <w:t xml:space="preserve">A vezér és egyetlen megmaradt társa döbbenten nézte a pusztítást, amit a látszólag ártalmatlan és fegyvertelen idegen végzett soraikban, s miután a nő kardja is előkerült, úgy döntött nem kísérti tovább szerencséjét. </w:t>
      </w:r>
    </w:p>
    <w:p>
      <w:pPr>
        <w:pStyle w:val="Csakszveg"/>
        <w:jc w:val="both"/>
        <w:rPr>
          <w:rFonts w:ascii="Arial" w:hAnsi="Arial" w:cs="Arial"/>
        </w:rPr>
      </w:pPr>
      <w:r>
        <w:rPr>
          <w:rFonts w:cs="Arial" w:ascii="Arial" w:hAnsi="Arial"/>
        </w:rPr>
        <w:t>A banditák meglepetésénél csak Iwiené volt nagyobb.</w:t>
      </w:r>
    </w:p>
    <w:p>
      <w:pPr>
        <w:pStyle w:val="Csakszveg"/>
        <w:jc w:val="both"/>
        <w:rPr>
          <w:rFonts w:ascii="Arial" w:hAnsi="Arial" w:cs="Arial"/>
        </w:rPr>
      </w:pPr>
      <w:r>
        <w:rPr>
          <w:rFonts w:cs="Arial" w:ascii="Arial" w:hAnsi="Arial"/>
        </w:rPr>
        <w:t>Az őrök tisztelegnek, a sátorban anyrok várják.</w:t>
      </w:r>
    </w:p>
    <w:p>
      <w:pPr>
        <w:pStyle w:val="Csakszveg"/>
        <w:jc w:val="both"/>
        <w:rPr/>
      </w:pPr>
      <w:r>
        <w:rPr>
          <w:rFonts w:cs="Arial" w:ascii="Arial" w:hAnsi="Arial"/>
        </w:rPr>
        <w:t>- Köszönjük, kapitány! Megint jó munkát végeztél - mondja egyikük. - Sajnálom, ami a hadnagyokkal történt.</w:t>
      </w:r>
    </w:p>
    <w:p>
      <w:pPr>
        <w:pStyle w:val="Csakszveg"/>
        <w:jc w:val="both"/>
        <w:rPr/>
      </w:pPr>
      <w:r>
        <w:rPr>
          <w:rFonts w:cs="Arial" w:ascii="Arial" w:hAnsi="Arial"/>
        </w:rPr>
        <w:t xml:space="preserve">- Megtették a kötelességüket - válaszol a kapitány. -Ahogyan megtettem én is. </w:t>
      </w:r>
    </w:p>
    <w:p>
      <w:pPr>
        <w:pStyle w:val="Csakszveg"/>
        <w:jc w:val="both"/>
        <w:rPr/>
      </w:pPr>
      <w:r>
        <w:rPr>
          <w:rFonts w:cs="Arial" w:ascii="Arial" w:hAnsi="Arial"/>
        </w:rPr>
        <w:t>Rezzenetlenül nézik egymást, majd az anyrok vezetője helyet mutat a fegyverforgatónak.</w:t>
      </w:r>
    </w:p>
    <w:p>
      <w:pPr>
        <w:pStyle w:val="Csakszveg"/>
        <w:jc w:val="both"/>
        <w:rPr/>
      </w:pPr>
      <w:r>
        <w:rPr>
          <w:rFonts w:cs="Arial" w:ascii="Arial" w:hAnsi="Arial"/>
        </w:rPr>
        <w:t>- Ülj le, kapitány, és gyújts rá nyugodtan. Ahogy elnézem, nem csak azért jöttél, hogy beszámolj a győzelemről.</w:t>
      </w:r>
    </w:p>
    <w:p>
      <w:pPr>
        <w:pStyle w:val="Csakszveg"/>
        <w:jc w:val="both"/>
        <w:rPr/>
      </w:pPr>
      <w:r>
        <w:rPr>
          <w:rFonts w:eastAsia="Arial" w:cs="Arial" w:ascii="Arial" w:hAnsi="Arial"/>
        </w:rPr>
        <w:t xml:space="preserve">   </w:t>
      </w:r>
      <w:r>
        <w:rPr>
          <w:rFonts w:cs="Arial" w:ascii="Arial" w:hAnsi="Arial"/>
        </w:rPr>
        <w:t>Köszönetképp fejet hajt, leül és töpreng, az anyrok nem sürgetik. Kívánsága hirtelen fogalmazódik meg, de elrágódik rajta, s csak azután mondja:</w:t>
      </w:r>
    </w:p>
    <w:p>
      <w:pPr>
        <w:pStyle w:val="Csakszveg"/>
        <w:jc w:val="both"/>
        <w:rPr/>
      </w:pPr>
      <w:r>
        <w:rPr>
          <w:rFonts w:cs="Arial" w:ascii="Arial" w:hAnsi="Arial"/>
        </w:rPr>
        <w:t>- Kérni jöttem, urak, valóban. Harminc éve szolgálom a Birodalmat, s úgy vélem, a ma történtek után egy ideig nem lesz szükség rám. - Felpillant, látja az anyrok arcán a döbbenetet, de folytatja. - Természetesen nem feledem a kötelességemet, s ha úgy hozza a szükség, meghalok Kyriáért. Addig azonban nyugodt, békés életet szeretnék. Mindegy hol, milyen körülmények között... - Az anyrok vezetőjének szemébe néz - ...de emlékek, fájdalom nélkül. Nem akarok emlékezni a háborúra, a halottakra, a rettenetre. Főként Dianra nem.</w:t>
      </w:r>
    </w:p>
    <w:p>
      <w:pPr>
        <w:pStyle w:val="Csakszveg"/>
        <w:jc w:val="both"/>
        <w:rPr>
          <w:rFonts w:ascii="Arial" w:hAnsi="Arial" w:cs="Arial"/>
        </w:rPr>
      </w:pPr>
      <w:r>
        <w:rPr>
          <w:rFonts w:eastAsia="Arial" w:cs="Arial" w:ascii="Arial" w:hAnsi="Arial"/>
        </w:rPr>
        <w:t xml:space="preserve">   </w:t>
      </w:r>
      <w:r>
        <w:rPr>
          <w:rFonts w:cs="Arial" w:ascii="Arial" w:hAnsi="Arial"/>
        </w:rPr>
        <w:t>Ahogy kimondja, megkönnyebbül. Felállva vár a válaszra, idegenül érzi magát saját bőrében: nem szokta meg, hogy kérnie kelljen. Eddig csak parancsokat kapott és adott.</w:t>
      </w:r>
    </w:p>
    <w:p>
      <w:pPr>
        <w:pStyle w:val="Csakszveg"/>
        <w:jc w:val="both"/>
        <w:rPr>
          <w:rFonts w:ascii="Arial" w:hAnsi="Arial" w:cs="Arial"/>
        </w:rPr>
      </w:pPr>
      <w:r>
        <w:rPr>
          <w:rFonts w:eastAsia="Arial" w:cs="Arial" w:ascii="Arial" w:hAnsi="Arial"/>
        </w:rPr>
        <w:t xml:space="preserve">   </w:t>
      </w:r>
      <w:r>
        <w:rPr>
          <w:rFonts w:cs="Arial" w:ascii="Arial" w:hAnsi="Arial"/>
        </w:rPr>
        <w:t>Az anyrok összenéznek, mentális üzenetek cikáznak köztük. Percek telnek el, míg a vezető, Morgena anyrja megszólal:</w:t>
      </w:r>
    </w:p>
    <w:p>
      <w:pPr>
        <w:pStyle w:val="Csakszveg"/>
        <w:jc w:val="both"/>
        <w:rPr/>
      </w:pPr>
      <w:r>
        <w:rPr>
          <w:rFonts w:cs="Arial" w:ascii="Arial" w:hAnsi="Arial"/>
        </w:rPr>
        <w:t>- Rendben van, Maltha-Ri kapitány. Megszolgáltál a nyugalomért, teljesítjük óhajodat. Új életed akkor fog véget érni, mikor a mostani... amikor utoljára szállsz harcba a Birodalomért.</w:t>
      </w:r>
    </w:p>
    <w:p>
      <w:pPr>
        <w:pStyle w:val="Csakszveg"/>
        <w:jc w:val="both"/>
        <w:rPr/>
      </w:pPr>
      <w:r>
        <w:rPr>
          <w:rFonts w:cs="Arial" w:ascii="Arial" w:hAnsi="Arial"/>
        </w:rPr>
        <w:t>- Tudom a kötelességemet - ismétli a kapitány.</w:t>
      </w:r>
    </w:p>
    <w:p>
      <w:pPr>
        <w:pStyle w:val="Csakszveg"/>
        <w:jc w:val="both"/>
        <w:rPr/>
      </w:pPr>
      <w:r>
        <w:rPr>
          <w:rFonts w:cs="Arial" w:ascii="Arial" w:hAnsi="Arial"/>
        </w:rPr>
        <w:t>- Akkor válaszd ki azt az embert, aki majd visszavezet hozzánk!</w:t>
      </w:r>
    </w:p>
    <w:p>
      <w:pPr>
        <w:pStyle w:val="Csakszveg"/>
        <w:jc w:val="both"/>
        <w:rPr>
          <w:rFonts w:ascii="Arial" w:hAnsi="Arial" w:cs="Arial"/>
        </w:rPr>
      </w:pPr>
      <w:r>
        <w:rPr>
          <w:rFonts w:cs="Arial" w:ascii="Arial" w:hAnsi="Arial"/>
        </w:rPr>
        <w:t>A Pusztító elgondolkodik, számbaveszi a lehetőségeket, végül dönt.</w:t>
      </w:r>
    </w:p>
    <w:p>
      <w:pPr>
        <w:pStyle w:val="Csakszveg"/>
        <w:jc w:val="both"/>
        <w:rPr/>
      </w:pPr>
      <w:r>
        <w:rPr>
          <w:rFonts w:cs="Arial" w:ascii="Arial" w:hAnsi="Arial"/>
        </w:rPr>
        <w:t>- Tyrin-Sha Awad. Benne nem csalódhatunk.</w:t>
      </w:r>
    </w:p>
    <w:p>
      <w:pPr>
        <w:pStyle w:val="Csakszveg"/>
        <w:jc w:val="both"/>
        <w:rPr/>
      </w:pPr>
      <w:r>
        <w:rPr>
          <w:rFonts w:eastAsia="Arial" w:cs="Arial" w:ascii="Arial" w:hAnsi="Arial"/>
        </w:rPr>
        <w:t xml:space="preserve">   </w:t>
      </w:r>
      <w:r>
        <w:rPr>
          <w:rFonts w:cs="Arial" w:ascii="Arial" w:hAnsi="Arial"/>
        </w:rPr>
        <w:t>Ujabb üzenetváltások, egy örökkévalóságnak rémlő idő után Morgena anyrja lassan bólint.</w:t>
      </w:r>
    </w:p>
    <w:p>
      <w:pPr>
        <w:pStyle w:val="Csakszveg"/>
        <w:jc w:val="both"/>
        <w:rPr/>
      </w:pPr>
      <w:r>
        <w:rPr>
          <w:rFonts w:cs="Arial" w:ascii="Arial" w:hAnsi="Arial"/>
        </w:rPr>
        <w:t>- Most mehetsz. Pihenj, és álmodj békességet, Nauryl-Re Naeden gróf..!</w:t>
      </w:r>
    </w:p>
    <w:p>
      <w:pPr>
        <w:pStyle w:val="Csakszveg"/>
        <w:jc w:val="both"/>
        <w:rPr>
          <w:rFonts w:ascii="Arial" w:hAnsi="Arial" w:cs="Arial"/>
        </w:rPr>
      </w:pPr>
      <w:r>
        <w:rPr>
          <w:rFonts w:cs="Arial" w:ascii="Arial" w:hAnsi="Arial"/>
        </w:rPr>
        <w:t>Külön ágyban aludtak.</w:t>
      </w:r>
    </w:p>
    <w:p>
      <w:pPr>
        <w:pStyle w:val="Csakszveg"/>
        <w:jc w:val="both"/>
        <w:rPr>
          <w:rFonts w:ascii="Arial" w:hAnsi="Arial" w:cs="Arial"/>
        </w:rPr>
      </w:pPr>
      <w:r>
        <w:rPr>
          <w:rFonts w:eastAsia="Arial" w:cs="Arial" w:ascii="Arial" w:hAnsi="Arial"/>
        </w:rPr>
        <w:t xml:space="preserve">   </w:t>
      </w:r>
      <w:r>
        <w:rPr>
          <w:rFonts w:cs="Arial" w:ascii="Arial" w:hAnsi="Arial"/>
        </w:rPr>
        <w:t>Iwien most először komolyan megsértődött, amiért nem adott számot tetteiről. Nem bánta, ezúttal nem. Az igazság pörölyként csapott le rá, de nem rendítette meg annyira, mint várta. Kiment az erkélyre, pipára gyújtott, s merengve bámult a sötétségbe.</w:t>
      </w:r>
    </w:p>
    <w:p>
      <w:pPr>
        <w:pStyle w:val="Csakszveg"/>
        <w:jc w:val="both"/>
        <w:rPr>
          <w:rFonts w:ascii="Arial" w:hAnsi="Arial" w:cs="Arial"/>
        </w:rPr>
      </w:pPr>
      <w:r>
        <w:rPr>
          <w:rFonts w:cs="Arial" w:ascii="Arial" w:hAnsi="Arial"/>
        </w:rPr>
        <w:t>Hát eljött a vég, gondolta.</w:t>
      </w:r>
    </w:p>
    <w:p>
      <w:pPr>
        <w:pStyle w:val="Csakszveg"/>
        <w:jc w:val="both"/>
        <w:rPr>
          <w:rFonts w:ascii="Arial" w:hAnsi="Arial" w:cs="Arial"/>
        </w:rPr>
      </w:pPr>
      <w:r>
        <w:rPr>
          <w:rFonts w:eastAsia="Arial" w:cs="Arial" w:ascii="Arial" w:hAnsi="Arial"/>
        </w:rPr>
        <w:t xml:space="preserve">   </w:t>
      </w:r>
      <w:r>
        <w:rPr>
          <w:rFonts w:cs="Arial" w:ascii="Arial" w:hAnsi="Arial"/>
        </w:rPr>
        <w:t>Nem esett nehezére szembenézni vele. A grófság, egész eddigi élte távol került tőle - az elszakadást inkább melankolikusnak érezte, semmint fájdalmasnak. Leginkább Iwient sajnálta, ám remélte, hogy az asszony erős lesz és elviseli ezt a csapást is.</w:t>
      </w:r>
    </w:p>
    <w:p>
      <w:pPr>
        <w:pStyle w:val="Csakszveg"/>
        <w:jc w:val="both"/>
        <w:rPr/>
      </w:pPr>
      <w:r>
        <w:rPr>
          <w:rFonts w:eastAsia="Arial" w:cs="Arial" w:ascii="Arial" w:hAnsi="Arial"/>
        </w:rPr>
        <w:t xml:space="preserve">   </w:t>
      </w:r>
      <w:r>
        <w:rPr>
          <w:rFonts w:cs="Arial" w:ascii="Arial" w:hAnsi="Arial"/>
        </w:rPr>
        <w:t>Gondolatai áramát halk nesz akasztotta meg. Rég elfeledett érzékei éledtek fel, ahogyan a külvilágra koncentrált, s noha még messze jártak, megérezte a rossz szándékú idegenek jelenlétét.</w:t>
      </w:r>
    </w:p>
    <w:p>
      <w:pPr>
        <w:pStyle w:val="Csakszveg"/>
        <w:jc w:val="both"/>
        <w:rPr>
          <w:rFonts w:ascii="Arial" w:hAnsi="Arial" w:cs="Arial"/>
        </w:rPr>
      </w:pPr>
      <w:r>
        <w:rPr>
          <w:rFonts w:eastAsia="Arial" w:cs="Arial" w:ascii="Arial" w:hAnsi="Arial"/>
        </w:rPr>
        <w:t xml:space="preserve">   </w:t>
      </w:r>
      <w:r>
        <w:rPr>
          <w:rFonts w:cs="Arial" w:ascii="Arial" w:hAnsi="Arial"/>
        </w:rPr>
        <w:t>A martalócok. Bosszúért lihegve jönnek, pengéiken meg-megvillan a csillagfény...</w:t>
      </w:r>
    </w:p>
    <w:p>
      <w:pPr>
        <w:pStyle w:val="Csakszveg"/>
        <w:jc w:val="both"/>
        <w:rPr>
          <w:rFonts w:ascii="Arial" w:hAnsi="Arial" w:cs="Arial"/>
        </w:rPr>
      </w:pPr>
      <w:r>
        <w:rPr>
          <w:rFonts w:eastAsia="Arial" w:cs="Arial" w:ascii="Arial" w:hAnsi="Arial"/>
        </w:rPr>
        <w:t xml:space="preserve">   </w:t>
      </w:r>
      <w:r>
        <w:rPr>
          <w:rFonts w:cs="Arial" w:ascii="Arial" w:hAnsi="Arial"/>
        </w:rPr>
        <w:t xml:space="preserve">Kapkodva öltözött fel, a fogadóterem faláról leemelte régi kardját. A markolat ismerősen simult a kezébe. Mozgolódására előkerült néhány cseléd, de nem szóltak: </w:t>
      </w:r>
    </w:p>
    <w:p>
      <w:pPr>
        <w:pStyle w:val="Csakszveg"/>
        <w:jc w:val="both"/>
        <w:rPr>
          <w:rFonts w:ascii="Arial" w:hAnsi="Arial" w:cs="Arial"/>
        </w:rPr>
      </w:pPr>
      <w:r>
        <w:rPr>
          <w:rFonts w:cs="Arial" w:ascii="Arial" w:hAnsi="Arial"/>
        </w:rPr>
        <w:t>„</w:t>
      </w:r>
      <w:r>
        <w:rPr>
          <w:rFonts w:cs="Arial" w:ascii="Arial" w:hAnsi="Arial"/>
        </w:rPr>
        <w:t>Az úr olyan különös mostanság."</w:t>
      </w:r>
    </w:p>
    <w:p>
      <w:pPr>
        <w:pStyle w:val="Csakszveg"/>
        <w:jc w:val="both"/>
        <w:rPr>
          <w:rFonts w:ascii="Arial" w:hAnsi="Arial" w:cs="Arial"/>
        </w:rPr>
      </w:pPr>
      <w:r>
        <w:rPr>
          <w:rFonts w:cs="Arial" w:ascii="Arial" w:hAnsi="Arial"/>
        </w:rPr>
        <w:t>A kuna ajtajában megtorpant, arcára zord mosoly ült. Hát persze. Nincs egyedül.</w:t>
      </w:r>
    </w:p>
    <w:p>
      <w:pPr>
        <w:pStyle w:val="Csakszveg"/>
        <w:jc w:val="both"/>
        <w:rPr>
          <w:rFonts w:ascii="Arial" w:hAnsi="Arial" w:cs="Arial"/>
        </w:rPr>
      </w:pPr>
      <w:r>
        <w:rPr>
          <w:rFonts w:cs="Arial" w:ascii="Arial" w:hAnsi="Arial"/>
        </w:rPr>
        <w:t>Tyrin-Sha, támadók a birtokon! A kapuban várlak! küldte üzenetét a kripta felé.</w:t>
      </w:r>
    </w:p>
    <w:p>
      <w:pPr>
        <w:pStyle w:val="Csakszveg"/>
        <w:jc w:val="both"/>
        <w:rPr/>
      </w:pPr>
      <w:r>
        <w:rPr>
          <w:rFonts w:eastAsia="Arial" w:cs="Arial" w:ascii="Arial" w:hAnsi="Arial"/>
        </w:rPr>
        <w:t xml:space="preserve">   </w:t>
      </w:r>
      <w:r>
        <w:rPr>
          <w:rFonts w:cs="Arial" w:ascii="Arial" w:hAnsi="Arial"/>
        </w:rPr>
        <w:t>A rablók még a kerítést mászhattak, mikor hangtalanul futva megérkezett Marthano, az őr - még inkább Tyrin-Sha Awad, a Kilecedik sereg támadó ékének veterán Pusztítója.</w:t>
      </w:r>
    </w:p>
    <w:p>
      <w:pPr>
        <w:pStyle w:val="Csakszveg"/>
        <w:jc w:val="both"/>
        <w:rPr/>
      </w:pPr>
      <w:r>
        <w:rPr>
          <w:rFonts w:cs="Arial" w:ascii="Arial" w:hAnsi="Arial"/>
        </w:rPr>
        <w:t>- Itt vagyok, kapitány. Már én is érzem őket. Legfeljebb kéttucatnyian lehetnek - súgta, földöntúli mosollyal barázdált arcán. - Úgy örülök, uram! Már-már azt hittem, sosem ismer fel, és Marthanóként kell bevégeznem nyomorult életemet.</w:t>
      </w:r>
    </w:p>
    <w:p>
      <w:pPr>
        <w:pStyle w:val="Csakszveg"/>
        <w:jc w:val="both"/>
        <w:rPr/>
      </w:pPr>
      <w:r>
        <w:rPr>
          <w:rFonts w:cs="Arial" w:ascii="Arial" w:hAnsi="Arial"/>
        </w:rPr>
        <w:t>- A többiek hol vannak? - kérdezte a Maltha-Ri. Magában mosolygott az öregen, s elképzelte, milyen lehetett nap mint nap látnia parancsnokát, kora leghírhedettebb Pusztítóját, amint az irtózik a fegyverektől.</w:t>
      </w:r>
    </w:p>
    <w:p>
      <w:pPr>
        <w:pStyle w:val="Csakszveg"/>
        <w:jc w:val="both"/>
        <w:rPr/>
      </w:pPr>
      <w:r>
        <w:rPr>
          <w:rFonts w:cs="Arial" w:ascii="Arial" w:hAnsi="Arial"/>
        </w:rPr>
        <w:t>- A kriptában, kapitány. De nincs már időnk felébreszteni őket.</w:t>
      </w:r>
    </w:p>
    <w:p>
      <w:pPr>
        <w:pStyle w:val="Csakszveg"/>
        <w:jc w:val="both"/>
        <w:rPr/>
      </w:pPr>
      <w:r>
        <w:rPr>
          <w:rFonts w:cs="Arial" w:ascii="Arial" w:hAnsi="Arial"/>
        </w:rPr>
        <w:t>- Nem baj, Tyrin. Ketten is épp elegen leszünk.</w:t>
      </w:r>
    </w:p>
    <w:p>
      <w:pPr>
        <w:pStyle w:val="Csakszveg"/>
        <w:jc w:val="both"/>
        <w:rPr/>
      </w:pPr>
      <w:r>
        <w:rPr>
          <w:rFonts w:eastAsia="Arial" w:cs="Arial" w:ascii="Arial" w:hAnsi="Arial"/>
        </w:rPr>
        <w:t xml:space="preserve">   </w:t>
      </w:r>
      <w:r>
        <w:rPr>
          <w:rFonts w:cs="Arial" w:ascii="Arial" w:hAnsi="Arial"/>
        </w:rPr>
        <w:t xml:space="preserve">Az öreg fürkészőn pillantott rá, vajon tréfál-e. Közben megjelent az első rabló árnya az udvaron, gyorsan fedezékbe húzódtak hát, ott vártak a megfelelő alkalomra. </w:t>
      </w:r>
    </w:p>
    <w:p>
      <w:pPr>
        <w:pStyle w:val="Csakszveg"/>
        <w:jc w:val="both"/>
        <w:rPr/>
      </w:pPr>
      <w:r>
        <w:rPr>
          <w:rFonts w:cs="Arial" w:ascii="Arial" w:hAnsi="Arial"/>
        </w:rPr>
        <w:t>Hamarosan újabb támadók érkeztek. Bár igyekeztek csendesen mozogni, a két Pusztító számára minden lépésük robajnak, minden lélegzetvételük orkánnak tetszett.</w:t>
      </w:r>
    </w:p>
    <w:p>
      <w:pPr>
        <w:pStyle w:val="Csakszveg"/>
        <w:jc w:val="both"/>
        <w:rPr/>
      </w:pPr>
      <w:r>
        <w:rPr>
          <w:rFonts w:eastAsia="Arial" w:cs="Arial" w:ascii="Arial" w:hAnsi="Arial"/>
        </w:rPr>
        <w:t xml:space="preserve">   </w:t>
      </w:r>
      <w:r>
        <w:rPr>
          <w:rFonts w:cs="Arial" w:ascii="Arial" w:hAnsi="Arial"/>
        </w:rPr>
        <w:t>Akkor rontottak rájuk, mikor összeverődtek, hogy betörjék a kaput. A martalócokat meglepte a támadás, mire felocsúdhattak volna, nem volt már hová futniuk. A két Pusztító nem ismert irgalmat: úgy tomboltak, ahogyan Keilor ostromakor, egy emberöltővel korábban tették. Levágott végtagok, kettészelt testek jelezték útjukat, a levegőben finom permetként kavargott a vér.</w:t>
      </w:r>
    </w:p>
    <w:p>
      <w:pPr>
        <w:pStyle w:val="Csakszveg"/>
        <w:jc w:val="both"/>
        <w:rPr/>
      </w:pPr>
      <w:r>
        <w:rPr>
          <w:rFonts w:eastAsia="Arial" w:cs="Arial" w:ascii="Arial" w:hAnsi="Arial"/>
        </w:rPr>
        <w:t xml:space="preserve">   </w:t>
      </w:r>
      <w:r>
        <w:rPr>
          <w:rFonts w:cs="Arial" w:ascii="Arial" w:hAnsi="Arial"/>
        </w:rPr>
        <w:t>A kastélyban fények gyúltak, szolgák, cselédek futottak elő a lármára, hogy azután sikoltozásuk tovább növelje a zűrzavart. Csak a két harcos verekedett némán, míg ellenfeleik el nem fogytak. Az utolsóval Maltha-Ri végzett. A bandavezér arcán a halált rettegők torz grimasza ült: a lecsapott fej egy darabig pattogott a hold fényében, majd megállapodott Iwien lába előtt. Az asszony iszonyodva hátrált, sikoltott hosszan, aztán hogy elfulladt a hangja, néma borzadállyal meredt hol a fejre, hol könyökig véres, zordan mosolygó férjére.</w:t>
      </w:r>
    </w:p>
    <w:p>
      <w:pPr>
        <w:pStyle w:val="Csakszveg"/>
        <w:jc w:val="both"/>
        <w:rPr/>
      </w:pPr>
      <w:r>
        <w:rPr>
          <w:rFonts w:cs="Arial" w:ascii="Arial" w:hAnsi="Arial"/>
        </w:rPr>
        <w:t>- Ki vagy te? - kérdezte végül. - Honnan jöttél, démon? És hová vitted az uramat?</w:t>
      </w:r>
    </w:p>
    <w:p>
      <w:pPr>
        <w:pStyle w:val="Csakszveg"/>
        <w:jc w:val="both"/>
        <w:rPr/>
      </w:pPr>
      <w:r>
        <w:rPr>
          <w:rFonts w:cs="Arial" w:ascii="Arial" w:hAnsi="Arial"/>
        </w:rPr>
        <w:t xml:space="preserve">- A valódi nevemre vagy kíváncsi, Iwien? - pillantott rá a férfi. - Maltha-Ri Tylen vagyok. Egy ideig a férjed voltam, az az ember, aki Nauryl-Re Naeden grófja lehetett volna, ha húsz esztendeje meg nem hal Enrawellben. Uraim méltónak és alkalmasnak találták arra, hogy megajándékozzanak emlékeivel, a békével, melyben sosem volt részem... így juttattak némi vigaszt családjának is. Most mennem kell, hív a </w:t>
      </w:r>
    </w:p>
    <w:p>
      <w:pPr>
        <w:pStyle w:val="Csakszveg"/>
        <w:jc w:val="both"/>
        <w:rPr>
          <w:rFonts w:ascii="Arial" w:hAnsi="Arial" w:cs="Arial"/>
        </w:rPr>
      </w:pPr>
      <w:r>
        <w:rPr>
          <w:rFonts w:cs="Arial" w:ascii="Arial" w:hAnsi="Arial"/>
        </w:rPr>
        <w:t>kötelesség. A Kilencedik sereg kapitánya vagyok megint, és... - mosolya Nau-ryl kissé tétova mosolya volt - ...úgy hiszem, az is maradok már életem végéig.</w:t>
      </w:r>
    </w:p>
    <w:p>
      <w:pPr>
        <w:pStyle w:val="Csakszveg"/>
        <w:jc w:val="both"/>
        <w:rPr/>
      </w:pPr>
      <w:r>
        <w:rPr>
          <w:rFonts w:cs="Arial" w:ascii="Arial" w:hAnsi="Arial"/>
        </w:rPr>
        <w:t xml:space="preserve">- Te szörnyeteg! Te szívtelen, hazug szörnyeteg...! - kiáltotta az asszony. </w:t>
      </w:r>
    </w:p>
    <w:p>
      <w:pPr>
        <w:pStyle w:val="Csakszveg"/>
        <w:jc w:val="both"/>
        <w:rPr>
          <w:rFonts w:ascii="Arial" w:hAnsi="Arial" w:cs="Arial"/>
        </w:rPr>
      </w:pPr>
      <w:r>
        <w:rPr>
          <w:rFonts w:cs="Arial" w:ascii="Arial" w:hAnsi="Arial"/>
        </w:rPr>
        <w:t>A kapitány szomorúan tekintett rá, végül úgy döntött, mégsem válaszol.</w:t>
      </w:r>
    </w:p>
    <w:p>
      <w:pPr>
        <w:pStyle w:val="Csakszveg"/>
        <w:jc w:val="both"/>
        <w:rPr/>
      </w:pPr>
      <w:r>
        <w:rPr>
          <w:rFonts w:eastAsia="Arial" w:cs="Arial" w:ascii="Arial" w:hAnsi="Arial"/>
        </w:rPr>
        <w:t xml:space="preserve">   </w:t>
      </w:r>
      <w:r>
        <w:rPr>
          <w:rFonts w:cs="Arial" w:ascii="Arial" w:hAnsi="Arial"/>
        </w:rPr>
        <w:t>Az elválást legalább megkönnyítettem számodra, gondolta. Élj az ajándékkal belátásod szerint!</w:t>
      </w:r>
    </w:p>
    <w:p>
      <w:pPr>
        <w:pStyle w:val="Csakszveg"/>
        <w:jc w:val="both"/>
        <w:rPr>
          <w:rFonts w:ascii="Arial" w:hAnsi="Arial" w:cs="Arial"/>
        </w:rPr>
      </w:pPr>
      <w:r>
        <w:rPr>
          <w:rFonts w:cs="Arial" w:ascii="Arial" w:hAnsi="Arial"/>
        </w:rPr>
        <w:t>Tyrinnel az oldalán a kripta felé indul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z ajtó olajozottan nyílt, mintha nem évtizedekkel korábban, hanem csak tegnap zárták volna be. Odabent tizenöt szarkofág pihent, tizenöt bajtárs teste várta az elkerülhetetlen feltámadást.</w:t>
      </w:r>
    </w:p>
    <w:p>
      <w:pPr>
        <w:pStyle w:val="Csakszveg"/>
        <w:jc w:val="both"/>
        <w:rPr>
          <w:rFonts w:ascii="Arial" w:hAnsi="Arial" w:cs="Arial"/>
        </w:rPr>
      </w:pPr>
      <w:r>
        <w:rPr>
          <w:rFonts w:eastAsia="Arial" w:cs="Arial" w:ascii="Arial" w:hAnsi="Arial"/>
        </w:rPr>
        <w:t xml:space="preserve">   </w:t>
      </w:r>
      <w:r>
        <w:rPr>
          <w:rFonts w:cs="Arial" w:ascii="Arial" w:hAnsi="Arial"/>
        </w:rPr>
        <w:t>Maltha-Ri beszívta a hűvös, áporodott levegőt s körülnézett - bizonyos volt benne, hogy hamarosan találkozik valakivel, akitől megtudhatja, hogyan és miért kell meghalnia.</w:t>
      </w:r>
    </w:p>
    <w:p>
      <w:pPr>
        <w:pStyle w:val="Csakszveg"/>
        <w:jc w:val="both"/>
        <w:rPr>
          <w:rFonts w:ascii="Arial" w:hAnsi="Arial" w:cs="Arial"/>
        </w:rPr>
      </w:pPr>
      <w:r>
        <w:rPr>
          <w:rFonts w:cs="Arial" w:ascii="Arial" w:hAnsi="Arial"/>
        </w:rPr>
        <w:t>Nem tévedett.</w:t>
      </w:r>
    </w:p>
    <w:p>
      <w:pPr>
        <w:pStyle w:val="Csakszveg"/>
        <w:jc w:val="both"/>
        <w:rPr>
          <w:rFonts w:ascii="Arial" w:hAnsi="Arial" w:cs="Arial"/>
        </w:rPr>
      </w:pPr>
      <w:r>
        <w:rPr>
          <w:rFonts w:eastAsia="Arial" w:cs="Arial" w:ascii="Arial" w:hAnsi="Arial"/>
        </w:rPr>
        <w:t xml:space="preserve">   </w:t>
      </w:r>
      <w:r>
        <w:rPr>
          <w:rFonts w:cs="Arial" w:ascii="Arial" w:hAnsi="Arial"/>
        </w:rPr>
        <w:t>A kripta közepén lassan fénypillék kezdtek kavarogni. Forgásuk gyorsult, az éteri örvényből kibontakozott az anyrok vezetőjének alakja.</w:t>
      </w:r>
    </w:p>
    <w:p>
      <w:pPr>
        <w:pStyle w:val="Csakszveg"/>
        <w:jc w:val="both"/>
        <w:rPr/>
      </w:pPr>
      <w:r>
        <w:rPr>
          <w:rFonts w:cs="Arial" w:ascii="Arial" w:hAnsi="Arial"/>
        </w:rPr>
        <w:t>-  Köszöntelek, Maltha-Ri kapitány! Elérkezett az időd, a Birodalomnak ismét szüksége van rád.</w:t>
      </w:r>
    </w:p>
    <w:p>
      <w:pPr>
        <w:pStyle w:val="Csakszveg"/>
        <w:jc w:val="both"/>
        <w:rPr>
          <w:rFonts w:ascii="Arial" w:hAnsi="Arial" w:cs="Arial"/>
        </w:rPr>
      </w:pPr>
      <w:r>
        <w:rPr>
          <w:rFonts w:eastAsia="Arial" w:cs="Arial" w:ascii="Arial" w:hAnsi="Arial"/>
        </w:rPr>
        <w:t xml:space="preserve">   </w:t>
      </w:r>
      <w:r>
        <w:rPr>
          <w:rFonts w:cs="Arial" w:ascii="Arial" w:hAnsi="Arial"/>
        </w:rPr>
        <w:t>Miközben a feladatot magyarázta, a szarkofágokban, akárha álomból ébrednének, megelevenedtek a harcosok, s jó Pusztítók módján tüstént fegyvereik, felszerelésük után néztek. Mire az eligazítás véget ért, harcra készen sorakoztak fel mindahányan.</w:t>
      </w:r>
    </w:p>
    <w:p>
      <w:pPr>
        <w:pStyle w:val="Csakszveg"/>
        <w:jc w:val="both"/>
        <w:rPr/>
      </w:pPr>
      <w:r>
        <w:rPr>
          <w:rFonts w:eastAsia="Arial" w:cs="Arial" w:ascii="Arial" w:hAnsi="Arial"/>
        </w:rPr>
        <w:t xml:space="preserve">   </w:t>
      </w:r>
      <w:r>
        <w:rPr>
          <w:rFonts w:cs="Arial" w:ascii="Arial" w:hAnsi="Arial"/>
        </w:rPr>
        <w:t>Maltha-Ri végignézett rajtuk. Eltemetett emlékei vadászsólymokként környékezték, rendre megültek tudata számukra kialakított zugaiban. Egyikük verstöredéket hozott a csőrében, néhány sort, amit bizonyos Nauryl, egy melankóliára hajló vidéki nemes írt nemrég:</w:t>
      </w:r>
    </w:p>
    <w:p>
      <w:pPr>
        <w:pStyle w:val="Csakszveg"/>
        <w:jc w:val="both"/>
        <w:rPr/>
      </w:pPr>
      <w:r>
        <w:rPr>
          <w:rFonts w:cs="Arial" w:ascii="Arial" w:hAnsi="Arial"/>
        </w:rPr>
        <w:t>Vártak rád a túlsó parton, tudtad biztosan, Nem volt benned semmi félelem, Hinni tudtam neked, ahogy senki másnak még, Most bennem élsz és itt maradsz velem.</w:t>
      </w:r>
    </w:p>
    <w:p>
      <w:pPr>
        <w:pStyle w:val="Csakszveg"/>
        <w:jc w:val="both"/>
        <w:rPr/>
      </w:pPr>
      <w:r>
        <w:rPr>
          <w:rFonts w:cs="Arial" w:ascii="Arial" w:hAnsi="Arial"/>
        </w:rPr>
        <w:t>A kyr Hatalmasok maradéka nem egyszerre távozott Ynevről. Utolsó csoportjuk a Pyarron előtti 2943. esztendőben szállt hajóra, hogy visszatérjen ősei földjére, Calowynre. Készülődésüket gondosan titkolták, hisz ellenségeik mindent megtettek volna, hogy tudásuk összessége, a Kristálykönyvtár az óceán innenső partján maradjon.</w:t>
      </w:r>
    </w:p>
    <w:p>
      <w:pPr>
        <w:pStyle w:val="Csakszveg"/>
        <w:jc w:val="both"/>
        <w:rPr>
          <w:rFonts w:ascii="Arial" w:hAnsi="Arial" w:cs="Arial"/>
        </w:rPr>
      </w:pPr>
      <w:r>
        <w:rPr>
          <w:rFonts w:eastAsia="Arial" w:cs="Arial" w:ascii="Arial" w:hAnsi="Arial"/>
        </w:rPr>
        <w:t xml:space="preserve">   </w:t>
      </w:r>
      <w:r>
        <w:rPr>
          <w:rFonts w:cs="Arial" w:ascii="Arial" w:hAnsi="Arial"/>
        </w:rPr>
        <w:t>A Senyr mellett megépített dokk, ahol az öt hatalmas hajót ácsolták, természetesen nem kerülhette el a Kitaszított szolgáinak figyelmét.</w:t>
      </w:r>
    </w:p>
    <w:p>
      <w:pPr>
        <w:pStyle w:val="Csakszveg"/>
        <w:jc w:val="both"/>
        <w:rPr>
          <w:rFonts w:ascii="Arial" w:hAnsi="Arial" w:cs="Arial"/>
        </w:rPr>
      </w:pPr>
      <w:r>
        <w:rPr>
          <w:rFonts w:eastAsia="Arial" w:cs="Arial" w:ascii="Arial" w:hAnsi="Arial"/>
        </w:rPr>
        <w:t xml:space="preserve">   </w:t>
      </w:r>
      <w:r>
        <w:rPr>
          <w:rFonts w:cs="Arial" w:ascii="Arial" w:hAnsi="Arial"/>
        </w:rPr>
        <w:t xml:space="preserve">A Fák Havában örkökből, élőhalottakból és lázadókból álló sereg támadt a dokkra. </w:t>
      </w:r>
    </w:p>
    <w:p>
      <w:pPr>
        <w:pStyle w:val="Csakszveg"/>
        <w:jc w:val="both"/>
        <w:rPr>
          <w:rFonts w:ascii="Arial" w:hAnsi="Arial" w:cs="Arial"/>
        </w:rPr>
      </w:pPr>
      <w:r>
        <w:rPr>
          <w:rFonts w:cs="Arial" w:ascii="Arial" w:hAnsi="Arial"/>
        </w:rPr>
        <w:t>Orwella két nagyhatalmú papnőjének segítségével elfoglalták a világítótornyot, ahol a hajók hazatéréséhez szükséges utolsó öt vezérlőkristályt őrizték. A kristályok elszállításához nem maradt elég harcosuk, így az elpusztításuk mellett döntöttek.</w:t>
      </w:r>
    </w:p>
    <w:p>
      <w:pPr>
        <w:pStyle w:val="Csakszveg"/>
        <w:jc w:val="both"/>
        <w:rPr/>
      </w:pPr>
      <w:r>
        <w:rPr>
          <w:rFonts w:cs="Arial" w:ascii="Arial" w:hAnsi="Arial"/>
        </w:rPr>
        <w:t>A történetírás szerint kudarcukat Maltha-Ri Tylen kapitánynak és annak a tizenhat Pusztítónak köszönhetik, akik Keilor elfoglalása után Yneven maradtak, s rangrejtve élték az egyszerű halandók életét. A kilencedik légió támadó éke egy holdtalan éjszakán - a kristályok elpusztítására irányuló szertartás közepette - rajtaütést hajtott végre a világítoronyba zárkózott lázadók ellen. A felbecsülhetetlen értékű eszközöket kimentették.</w:t>
      </w:r>
    </w:p>
    <w:p>
      <w:pPr>
        <w:pStyle w:val="Csakszveg"/>
        <w:jc w:val="both"/>
        <w:rPr/>
      </w:pPr>
      <w:r>
        <w:rPr>
          <w:rFonts w:eastAsia="Arial" w:cs="Arial" w:ascii="Arial" w:hAnsi="Arial"/>
        </w:rPr>
        <w:t xml:space="preserve">   </w:t>
      </w:r>
      <w:r>
        <w:rPr>
          <w:rFonts w:cs="Arial" w:ascii="Arial" w:hAnsi="Arial"/>
        </w:rPr>
        <w:t>A legendák szerint egyetlen túlélője sem volt e kései csatának, mert a Pusztítók, miután a kristályokat biztonságba helyezték, ismét harcba szálltak, s temérdek hitehagyottat kardélre hányva egytől egyig odavesztek.</w:t>
      </w:r>
    </w:p>
    <w:p>
      <w:pPr>
        <w:pStyle w:val="Csakszveg"/>
        <w:jc w:val="both"/>
        <w:rPr>
          <w:rFonts w:ascii="Arial" w:hAnsi="Arial" w:cs="Arial"/>
        </w:rPr>
      </w:pPr>
      <w:r>
        <w:rPr>
          <w:rFonts w:eastAsia="Arial" w:cs="Arial" w:ascii="Arial" w:hAnsi="Arial"/>
        </w:rPr>
        <w:t xml:space="preserve">   </w:t>
      </w:r>
      <w:r>
        <w:rPr>
          <w:rFonts w:cs="Arial" w:ascii="Arial" w:hAnsi="Arial"/>
        </w:rPr>
        <w:t>Ám, noha a feljegyzések tizenhét Pusztítóról beszélnek, a Senyr melleti sírkamrák feltárásakor mindössze tizenöt koporsót találtak.</w:t>
      </w:r>
    </w:p>
    <w:p>
      <w:pPr>
        <w:pStyle w:val="Csakszveg"/>
        <w:jc w:val="both"/>
        <w:rPr/>
      </w:pPr>
      <w:r>
        <w:rPr>
          <w:rFonts w:eastAsia="Arial" w:cs="Arial" w:ascii="Arial" w:hAnsi="Arial"/>
        </w:rPr>
        <w:t xml:space="preserve">   </w:t>
      </w:r>
      <w:r>
        <w:rPr>
          <w:rFonts w:cs="Arial" w:ascii="Arial" w:hAnsi="Arial"/>
        </w:rPr>
        <w:t>A néphit szerint Maltha-Ri Tylen kapitány és Tyrin-Sha Awad testét – szolgálatuk jutalmául - a Hatalmasok magukkal vitték Calowynre...</w:t>
      </w:r>
    </w:p>
    <w:p>
      <w:pPr>
        <w:pStyle w:val="Csakszveg"/>
        <w:jc w:val="both"/>
        <w:rPr>
          <w:rFonts w:ascii="Arial" w:hAnsi="Arial" w:cs="Arial"/>
        </w:rPr>
      </w:pPr>
      <w:r>
        <w:rPr>
          <w:rFonts w:cs="Arial" w:ascii="Arial" w:hAnsi="Arial"/>
        </w:rPr>
        <w:t>Nézi a dombon emelkedő smaragdszín sátorpalotát, és felfelé indul. Minden lépés nehezére esik, de nem ál meg, csak megy, megy a zölden derengő építmény felé...</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CSIGÁS GÁBOR</w:t>
      </w:r>
    </w:p>
    <w:p>
      <w:pPr>
        <w:pStyle w:val="Csakszveg"/>
        <w:jc w:val="center"/>
        <w:rPr>
          <w:rFonts w:ascii="Arial" w:hAnsi="Arial" w:cs="Arial"/>
          <w:b/>
          <w:b/>
        </w:rPr>
      </w:pPr>
      <w:r>
        <w:rPr>
          <w:rFonts w:cs="Arial" w:ascii="Arial" w:hAnsi="Arial"/>
          <w:b/>
        </w:rPr>
        <w:t>ÁTUTAZÓK</w:t>
      </w:r>
    </w:p>
    <w:p>
      <w:pPr>
        <w:pStyle w:val="Csakszveg"/>
        <w:jc w:val="center"/>
        <w:rPr>
          <w:rFonts w:ascii="Arial" w:hAnsi="Arial" w:cs="Arial"/>
        </w:rPr>
      </w:pPr>
      <w:r>
        <w:rPr>
          <w:rFonts w:cs="Arial" w:ascii="Arial" w:hAnsi="Arial"/>
        </w:rPr>
        <w:t>(a Pyarron előtti X. századból)</w:t>
      </w:r>
    </w:p>
    <w:p>
      <w:pPr>
        <w:pStyle w:val="Csakszveg"/>
        <w:jc w:val="center"/>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Úgy? Hát valóban kalandozók lennétek?</w:t>
      </w:r>
    </w:p>
    <w:p>
      <w:pPr>
        <w:pStyle w:val="Csakszveg"/>
        <w:jc w:val="both"/>
        <w:rPr>
          <w:rFonts w:ascii="Arial" w:hAnsi="Arial" w:cs="Arial"/>
        </w:rPr>
      </w:pPr>
      <w:r>
        <w:rPr>
          <w:rFonts w:eastAsia="Arial" w:cs="Arial" w:ascii="Arial" w:hAnsi="Arial"/>
        </w:rPr>
        <w:t xml:space="preserve">   </w:t>
      </w:r>
      <w:r>
        <w:rPr>
          <w:rFonts w:cs="Arial" w:ascii="Arial" w:hAnsi="Arial"/>
        </w:rPr>
        <w:t>A fogadós homlokán izzadtságcseppek gyöngyöznek. A konyha felől forró hullámokban különleges, fűszeres sült illatát sodorja a koratavaszi huzat.</w:t>
      </w:r>
    </w:p>
    <w:p>
      <w:pPr>
        <w:pStyle w:val="Csakszveg"/>
        <w:jc w:val="both"/>
        <w:rPr/>
      </w:pPr>
      <w:r>
        <w:rPr>
          <w:rFonts w:cs="Arial" w:ascii="Arial" w:hAnsi="Arial"/>
        </w:rPr>
        <w:t>- Azok bizony - veti oda foghegyről az egyik kyr. Tekintete a nagyragadozók elégedett hűvösségével szemléli az elkushadt csőcseléket. Egy ezüstöt húz elő erszényéből, s a fogadós felé hajítja. Ujján tekergő kígyós aranygyűrű villan. - És nagyon éhesek.</w:t>
      </w:r>
    </w:p>
    <w:p>
      <w:pPr>
        <w:pStyle w:val="Csakszveg"/>
        <w:jc w:val="both"/>
        <w:rPr/>
      </w:pPr>
      <w:r>
        <w:rPr>
          <w:rFonts w:cs="Arial" w:ascii="Arial" w:hAnsi="Arial"/>
        </w:rPr>
        <w:t>- Kerüljetek hát beljebb... - hajt fejet a fogadós, s tokái remegve gyűrődnek egymásra. Kerüljetek hát beljebb, ha már erre evett benneteket a dögvész, ismétli el magában, az arcán azonban semmi sem látszik. - Jóféle pecsenyém sül, hamarost kész leszek vele. - Látja a tekintetükben az elégedetlenséget, hát sietve hozzáteszi: -Addig tán kis bort, ha parancsoltok. Ötputtonyos...</w:t>
      </w:r>
    </w:p>
    <w:p>
      <w:pPr>
        <w:pStyle w:val="Csakszveg"/>
        <w:jc w:val="both"/>
        <w:rPr/>
      </w:pPr>
      <w:r>
        <w:rPr>
          <w:rFonts w:cs="Arial" w:ascii="Arial" w:hAnsi="Arial"/>
        </w:rPr>
        <w:t>- Saját szüret, mi? - röhög fel az egyik fekete páncélos a három közül. Társai vele hahotáznak, s egyikük lesöpör egy részeget egy asztal mellől, aki nyekkenve a földre zuhan. Senki nem siet a segítségére. Kalandozók ellen? Semmi pénzért.</w:t>
      </w:r>
    </w:p>
    <w:p>
      <w:pPr>
        <w:pStyle w:val="Csakszveg"/>
        <w:jc w:val="both"/>
        <w:rPr/>
      </w:pPr>
      <w:r>
        <w:rPr>
          <w:rFonts w:cs="Arial" w:ascii="Arial" w:hAnsi="Arial"/>
        </w:rPr>
        <w:t>- Veszett népség - suttogja egy vénség az egyik szúette faoszlop mellett valahol, egy árnyas sarokban, de senki nem figyel rá. Amúgy is mindenki tudja. Ő nagyot húz a grogjából, s megvonja a vállát.</w:t>
      </w:r>
    </w:p>
    <w:p>
      <w:pPr>
        <w:pStyle w:val="Csakszveg"/>
        <w:jc w:val="both"/>
        <w:rPr>
          <w:rFonts w:ascii="Arial" w:hAnsi="Arial" w:cs="Arial"/>
        </w:rPr>
      </w:pPr>
      <w:r>
        <w:rPr>
          <w:rFonts w:eastAsia="Arial" w:cs="Arial" w:ascii="Arial" w:hAnsi="Arial"/>
        </w:rPr>
        <w:t xml:space="preserve">   </w:t>
      </w:r>
      <w:r>
        <w:rPr>
          <w:rFonts w:cs="Arial" w:ascii="Arial" w:hAnsi="Arial"/>
        </w:rPr>
        <w:t xml:space="preserve">A fogadós befelé siet, a konyha felé, kétembernyi széles vállait esetlenül előreejti. </w:t>
      </w:r>
    </w:p>
    <w:p>
      <w:pPr>
        <w:pStyle w:val="Csakszveg"/>
        <w:jc w:val="both"/>
        <w:rPr>
          <w:rFonts w:ascii="Arial" w:hAnsi="Arial" w:cs="Arial"/>
        </w:rPr>
      </w:pPr>
      <w:r>
        <w:rPr>
          <w:rFonts w:cs="Arial" w:ascii="Arial" w:hAnsi="Arial"/>
        </w:rPr>
        <w:t>Minél kisebbnek akar látszani.</w:t>
      </w:r>
    </w:p>
    <w:p>
      <w:pPr>
        <w:pStyle w:val="Csakszveg"/>
        <w:jc w:val="both"/>
        <w:rPr/>
      </w:pPr>
      <w:r>
        <w:rPr>
          <w:rFonts w:cs="Arial" w:ascii="Arial" w:hAnsi="Arial"/>
        </w:rPr>
        <w:t>- Kalandozók jöttek - mondja odabent a feleségének, aki egy hatalmas kondér alatt élesztgeti a tüzet.</w:t>
      </w:r>
    </w:p>
    <w:p>
      <w:pPr>
        <w:pStyle w:val="Csakszveg"/>
        <w:jc w:val="both"/>
        <w:rPr/>
      </w:pPr>
      <w:r>
        <w:rPr>
          <w:rFonts w:cs="Arial" w:ascii="Arial" w:hAnsi="Arial"/>
        </w:rPr>
        <w:t>- Kalandozók? - néz fel az asszony. Tekintetében rettenet csillan.</w:t>
      </w:r>
    </w:p>
    <w:p>
      <w:pPr>
        <w:pStyle w:val="Csakszveg"/>
        <w:jc w:val="both"/>
        <w:rPr/>
      </w:pPr>
      <w:r>
        <w:rPr>
          <w:rFonts w:cs="Arial" w:ascii="Arial" w:hAnsi="Arial"/>
        </w:rPr>
        <w:t>- Azok, hogy az ördög vinné el őket! Nem lehet nyugtom tőlük, senkinek sem lehet nyugta tőlük! Viszik a bajt és a felfordulást, mint a fagyszentek a zsákostelet, én mondom!</w:t>
      </w:r>
    </w:p>
    <w:p>
      <w:pPr>
        <w:pStyle w:val="Csakszveg"/>
        <w:jc w:val="both"/>
        <w:rPr/>
      </w:pPr>
      <w:r>
        <w:rPr>
          <w:rFonts w:cs="Arial" w:ascii="Arial" w:hAnsi="Arial"/>
        </w:rPr>
        <w:t xml:space="preserve">- Még többet kell főzni, ugye, ha itt maradnak? - kérdezi keserves mosollyal az asszony, s aggódón férjére néz, ki itt bent ereszti ki haragját. Csak úgy sistereg. </w:t>
      </w:r>
    </w:p>
    <w:p>
      <w:pPr>
        <w:pStyle w:val="Csakszveg"/>
        <w:jc w:val="both"/>
        <w:rPr/>
      </w:pPr>
      <w:r>
        <w:rPr>
          <w:rFonts w:cs="Arial" w:ascii="Arial" w:hAnsi="Arial"/>
        </w:rPr>
        <w:t>Csapkod, ahogy a tányérokat készíti elő, s majdnem megvágja magát, miközben kenyeret szel.</w:t>
      </w:r>
    </w:p>
    <w:p>
      <w:pPr>
        <w:pStyle w:val="Csakszveg"/>
        <w:jc w:val="both"/>
        <w:rPr/>
      </w:pPr>
      <w:r>
        <w:rPr>
          <w:rFonts w:cs="Arial" w:ascii="Arial" w:hAnsi="Arial"/>
        </w:rPr>
        <w:t>- Ritkák, mint a fehér holló - dohogja közben -, s én mégis annyit látok belőlük, mint senki más e földön. Alig két hete, hogy azok a...</w:t>
      </w:r>
    </w:p>
    <w:p>
      <w:pPr>
        <w:pStyle w:val="Csakszveg"/>
        <w:jc w:val="both"/>
        <w:rPr/>
      </w:pPr>
      <w:r>
        <w:rPr>
          <w:rFonts w:cs="Arial" w:ascii="Arial" w:hAnsi="Arial"/>
        </w:rPr>
        <w:t>- Igyál egy pofa sört - próbálja elterelni a felesége a figyelmét, de hiába.</w:t>
      </w:r>
    </w:p>
    <w:p>
      <w:pPr>
        <w:pStyle w:val="Csakszveg"/>
        <w:jc w:val="both"/>
        <w:rPr/>
      </w:pPr>
      <w:r>
        <w:rPr>
          <w:rFonts w:cs="Arial" w:ascii="Arial" w:hAnsi="Arial"/>
        </w:rPr>
        <w:t>- Felforgattak mindent a nyavalyások, s az egyikük még a lányunkat is elcsábította! Mintha csak valami útféli szakadt szuka lenne!</w:t>
      </w:r>
    </w:p>
    <w:p>
      <w:pPr>
        <w:pStyle w:val="Csakszveg"/>
        <w:jc w:val="both"/>
        <w:rPr/>
      </w:pPr>
      <w:r>
        <w:rPr>
          <w:rFonts w:cs="Arial" w:ascii="Arial" w:hAnsi="Arial"/>
        </w:rPr>
        <w:t>- De ezek nem olyanok - nyugtatgatja az asszony -, ezek tisztavérű kyrek! Láttam őket az ablakból. Alisa különben sem a mi lányunk, hanem a nővéremé.</w:t>
      </w:r>
    </w:p>
    <w:p>
      <w:pPr>
        <w:pStyle w:val="Csakszveg"/>
        <w:jc w:val="both"/>
        <w:rPr/>
      </w:pPr>
      <w:r>
        <w:rPr>
          <w:rFonts w:cs="Arial" w:ascii="Arial" w:hAnsi="Arial"/>
        </w:rPr>
        <w:t>- Na és akkor mi van? - A fogadós a zsírfoltos asztalra csap, megremegnek a finom kancsók, s felugranak a tányérok. Ezzel el is tünteti haragját, mert készen van az első adag a pecsenyéből - ki kell mennie hozzájuk, ahhoz pedig mázos mosoly jár, hogy jobban csengjenek az ezüstök.</w:t>
      </w:r>
    </w:p>
    <w:p>
      <w:pPr>
        <w:pStyle w:val="Csakszveg"/>
        <w:jc w:val="both"/>
        <w:rPr/>
      </w:pPr>
      <w:r>
        <w:rPr>
          <w:rFonts w:cs="Arial" w:ascii="Arial" w:hAnsi="Arial"/>
        </w:rPr>
        <w:t xml:space="preserve">- Előkészítek még egy kis áfonyát - suttogja az asszony. - Ennyi nem lesz elég. </w:t>
      </w:r>
    </w:p>
    <w:p>
      <w:pPr>
        <w:pStyle w:val="Csakszveg"/>
        <w:jc w:val="both"/>
        <w:rPr>
          <w:rFonts w:ascii="Arial" w:hAnsi="Arial" w:cs="Arial"/>
        </w:rPr>
      </w:pPr>
      <w:r>
        <w:rPr>
          <w:rFonts w:cs="Arial" w:ascii="Arial" w:hAnsi="Arial"/>
        </w:rPr>
        <w:t>- A kondérba néz. Fogytán a hús. - Igen, azt hiszem, több kell nekik.</w:t>
      </w:r>
    </w:p>
    <w:p>
      <w:pPr>
        <w:pStyle w:val="Csakszveg"/>
        <w:jc w:val="both"/>
        <w:rPr/>
      </w:pPr>
      <w:r>
        <w:rPr>
          <w:rFonts w:eastAsia="Arial" w:cs="Arial" w:ascii="Arial" w:hAnsi="Arial"/>
        </w:rPr>
        <w:t xml:space="preserve">   </w:t>
      </w:r>
      <w:r>
        <w:rPr>
          <w:rFonts w:cs="Arial" w:ascii="Arial" w:hAnsi="Arial"/>
        </w:rPr>
        <w:t>Azok hárman odakint csak ülnek és sustorognak. Fontos dolgokról ejtenek szót, olyasmikről, amiket a helyi parasztok soha ésszel fel nem foghatnak, s a fogadós is csak kapiskálja a dolgokat. Kyrül beszélnek, igaz, de ő érti, megtanulta a nyelvet valamikor régen, mikor még az apja is élt - az pedig jó pár esztendeje volt már. Mégsem hallgatózik. Nem akarja tudni, mit beszélnek, nem akarja a bajt... de sejti, hogy nem ússza meg ép bőrrel.</w:t>
      </w:r>
    </w:p>
    <w:p>
      <w:pPr>
        <w:pStyle w:val="Csakszveg"/>
        <w:jc w:val="both"/>
        <w:rPr/>
      </w:pPr>
      <w:r>
        <w:rPr>
          <w:rFonts w:cs="Arial" w:ascii="Arial" w:hAnsi="Arial"/>
        </w:rPr>
        <w:t>- ímhol az étek, nagyuraim! - dörmögi komótosan, hogy a kalandozók észrevegyék közeledtét. - Most öntöttem le páclével, a legjobb, amit adhatok ily... előkelő vendégeknek!</w:t>
      </w:r>
    </w:p>
    <w:p>
      <w:pPr>
        <w:pStyle w:val="Csakszveg"/>
        <w:jc w:val="both"/>
        <w:rPr/>
      </w:pPr>
      <w:r>
        <w:rPr>
          <w:rFonts w:eastAsia="Arial" w:cs="Arial" w:ascii="Arial" w:hAnsi="Arial"/>
        </w:rPr>
        <w:t xml:space="preserve">   </w:t>
      </w:r>
      <w:r>
        <w:rPr>
          <w:rFonts w:cs="Arial" w:ascii="Arial" w:hAnsi="Arial"/>
        </w:rPr>
        <w:t>Nem lép közelebb, míg nem intenek neki, hogy mehet. A tálcák az asztalra kerülnek, s ő már menekülne is vissza a konyha gőzölgő barlangjába, de az egyik fekete páncélos megragadja a karját - ez ugyanaz, aki a pénzt dobta, a kígyógyűrűs - és maga felé fordítja. Erős a szorítása, mint a satué, hosszú fehér hajának lebbenése dühödt havasi baglyot idéz.</w:t>
      </w:r>
    </w:p>
    <w:p>
      <w:pPr>
        <w:pStyle w:val="Csakszveg"/>
        <w:jc w:val="both"/>
        <w:rPr/>
      </w:pPr>
      <w:r>
        <w:rPr>
          <w:rFonts w:cs="Arial" w:ascii="Arial" w:hAnsi="Arial"/>
        </w:rPr>
        <w:t>- Járt erre pár hozzánk hasonló, ugye, fogadós? - kérdezi, s mélyen a fogadós szemébe néz, aki azonnal elfordítja a fejét, tekintetét leejti szakadt sarujára. Nem akar farkasszemet nézni velük.</w:t>
      </w:r>
    </w:p>
    <w:p>
      <w:pPr>
        <w:pStyle w:val="Csakszveg"/>
        <w:jc w:val="both"/>
        <w:rPr>
          <w:rFonts w:ascii="Arial" w:hAnsi="Arial" w:cs="Arial"/>
        </w:rPr>
      </w:pPr>
      <w:r>
        <w:rPr>
          <w:rFonts w:cs="Arial" w:ascii="Arial" w:hAnsi="Arial"/>
        </w:rPr>
        <w:t>- Járhatott épp, jó uram. - dünnyögi. - Továbbálltak már, két hete is megvolt tán.</w:t>
      </w:r>
    </w:p>
    <w:p>
      <w:pPr>
        <w:pStyle w:val="Csakszveg"/>
        <w:jc w:val="both"/>
        <w:rPr/>
      </w:pPr>
      <w:r>
        <w:rPr>
          <w:rFonts w:cs="Arial" w:ascii="Arial" w:hAnsi="Arial"/>
        </w:rPr>
        <w:t>- Aztán merre mentek, tudod-e? - faggatózik tovább a kalandozó. Még mindig fogja a fogadós karját, akinek már lilul a bőre a szorítástól, de nem szól, nem szisszen. Ez semmiség. Ennél egy kalandozó több bajt jelent.</w:t>
      </w:r>
    </w:p>
    <w:p>
      <w:pPr>
        <w:pStyle w:val="Csakszveg"/>
        <w:jc w:val="both"/>
        <w:rPr/>
      </w:pPr>
      <w:r>
        <w:rPr>
          <w:rFonts w:cs="Arial" w:ascii="Arial" w:hAnsi="Arial"/>
        </w:rPr>
        <w:t>- Tudom hát. Arra. - A fogadós észak felé bök az ujjával, egyenesen a komor hegygerinc felé. - Aszonták, sárkányt láttak az ottani népek, kicsit, fiókát, csak akkora még, mint két parasztviskó. Dézsmálja a juhokat.</w:t>
      </w:r>
    </w:p>
    <w:p>
      <w:pPr>
        <w:pStyle w:val="Csakszveg"/>
        <w:jc w:val="both"/>
        <w:rPr>
          <w:rFonts w:ascii="Arial" w:hAnsi="Arial" w:cs="Arial"/>
        </w:rPr>
      </w:pPr>
      <w:r>
        <w:rPr>
          <w:rFonts w:cs="Arial" w:ascii="Arial" w:hAnsi="Arial"/>
        </w:rPr>
        <w:t>A kalandozók jelentőségteljesen összenéznek.</w:t>
      </w:r>
    </w:p>
    <w:p>
      <w:pPr>
        <w:pStyle w:val="Csakszveg"/>
        <w:jc w:val="both"/>
        <w:rPr/>
      </w:pPr>
      <w:r>
        <w:rPr>
          <w:rFonts w:cs="Arial" w:ascii="Arial" w:hAnsi="Arial"/>
        </w:rPr>
        <w:t>- Igencsak nagy ballépés volt, hogy egyedül nekivágtak. Be kellett volna várniuk minket.</w:t>
      </w:r>
    </w:p>
    <w:p>
      <w:pPr>
        <w:pStyle w:val="Csakszveg"/>
        <w:jc w:val="both"/>
        <w:rPr/>
      </w:pPr>
      <w:r>
        <w:rPr>
          <w:rFonts w:cs="Arial" w:ascii="Arial" w:hAnsi="Arial"/>
        </w:rPr>
        <w:t>- Meglehet, uram, meglehet - fintorodik el a fogadós. Ezek is mindent az orrára akarnak kötni, csuda vigye a jó dolgukat. A fogadóst nem érdeklik az előző kalandozók balfogásai, sem a juhok fent a hegyekben. - Errefelé semmi gond nincs, jóuram, errefelé nem járt a sárkány.</w:t>
      </w:r>
    </w:p>
    <w:p>
      <w:pPr>
        <w:pStyle w:val="Csakszveg"/>
        <w:jc w:val="both"/>
        <w:rPr/>
      </w:pPr>
      <w:r>
        <w:rPr>
          <w:rFonts w:cs="Arial" w:ascii="Arial" w:hAnsi="Arial"/>
        </w:rPr>
        <w:t>- Mert még eleget falhat ott fent - sziszegi a kalandozók vezetője. - De ha el fogynak a juhok, s megnő az a féreg, akkor...</w:t>
      </w:r>
    </w:p>
    <w:p>
      <w:pPr>
        <w:pStyle w:val="Csakszveg"/>
        <w:jc w:val="both"/>
        <w:rPr>
          <w:rFonts w:ascii="Arial" w:hAnsi="Arial" w:cs="Arial"/>
        </w:rPr>
      </w:pPr>
      <w:r>
        <w:rPr>
          <w:rFonts w:eastAsia="Arial" w:cs="Arial" w:ascii="Arial" w:hAnsi="Arial"/>
        </w:rPr>
        <w:t xml:space="preserve">   </w:t>
      </w:r>
      <w:r>
        <w:rPr>
          <w:rFonts w:cs="Arial" w:ascii="Arial" w:hAnsi="Arial"/>
        </w:rPr>
        <w:t>A fogadós belenyugszik a sorsába. Lehuppan egy székre, mert egy még üres -négy van az asztalnál, de csak három kalandozó.</w:t>
      </w:r>
    </w:p>
    <w:p>
      <w:pPr>
        <w:pStyle w:val="Csakszveg"/>
        <w:jc w:val="both"/>
        <w:rPr/>
      </w:pPr>
      <w:r>
        <w:rPr>
          <w:rFonts w:cs="Arial" w:ascii="Arial" w:hAnsi="Arial"/>
        </w:rPr>
        <w:t xml:space="preserve">- Azok a kalandozók azért indultak, hogy végezzenek a sárkánnyal. Ők mesélték. </w:t>
      </w:r>
    </w:p>
    <w:p>
      <w:pPr>
        <w:pStyle w:val="Csakszveg"/>
        <w:jc w:val="both"/>
        <w:rPr>
          <w:rFonts w:ascii="Arial" w:hAnsi="Arial" w:cs="Arial"/>
        </w:rPr>
      </w:pPr>
      <w:r>
        <w:rPr>
          <w:rFonts w:cs="Arial" w:ascii="Arial" w:hAnsi="Arial"/>
        </w:rPr>
        <w:t>Igaz-e, emberek?</w:t>
      </w:r>
    </w:p>
    <w:p>
      <w:pPr>
        <w:pStyle w:val="Csakszveg"/>
        <w:jc w:val="both"/>
        <w:rPr>
          <w:rFonts w:ascii="Arial" w:hAnsi="Arial" w:cs="Arial"/>
        </w:rPr>
      </w:pPr>
      <w:r>
        <w:rPr>
          <w:rFonts w:eastAsia="Arial" w:cs="Arial" w:ascii="Arial" w:hAnsi="Arial"/>
        </w:rPr>
        <w:t xml:space="preserve">   </w:t>
      </w:r>
      <w:r>
        <w:rPr>
          <w:rFonts w:cs="Arial" w:ascii="Arial" w:hAnsi="Arial"/>
        </w:rPr>
        <w:t>Helyeslő mormogás szakad fel az összeverődött tömegből, akik közül néhányan alighogy ideértek a kalandozók jöttének hírére. - Úgy van, úgy van. Meg akarták ölni a porontysárkányt, és megszerezni a kincsét.</w:t>
      </w:r>
    </w:p>
    <w:p>
      <w:pPr>
        <w:pStyle w:val="Csakszveg"/>
        <w:jc w:val="both"/>
        <w:rPr/>
      </w:pPr>
      <w:r>
        <w:rPr>
          <w:rFonts w:cs="Arial" w:ascii="Arial" w:hAnsi="Arial"/>
        </w:rPr>
        <w:t>- Miféle kincsét? - kérdezi az egyik kalandozó, s gúnyosan elmosolyodik.</w:t>
      </w:r>
    </w:p>
    <w:p>
      <w:pPr>
        <w:pStyle w:val="Csakszveg"/>
        <w:jc w:val="both"/>
        <w:rPr/>
      </w:pPr>
      <w:r>
        <w:rPr>
          <w:rFonts w:cs="Arial" w:ascii="Arial" w:hAnsi="Arial"/>
        </w:rPr>
        <w:t>- Minden sárkánynak van kincse - mondja rá komolyan a fogadós a néma csendben. Ő az, aki beszélni mer, mert őt kérdezték. Mindenki más hallgat. Hiszen ezek kyrek is, meg kalandozók is, és ekkora istencsapást ritkán lát az ember.</w:t>
      </w:r>
    </w:p>
    <w:p>
      <w:pPr>
        <w:pStyle w:val="Csakszveg"/>
        <w:jc w:val="both"/>
        <w:rPr/>
      </w:pPr>
      <w:r>
        <w:rPr>
          <w:rFonts w:cs="Arial" w:ascii="Arial" w:hAnsi="Arial"/>
        </w:rPr>
        <w:t>- Kincse? Úgy, kincse? - mosolyog a kyrek vezetője, s társai már fetrengenek a röhögéstől. Nem csoda: két boroskupa áll üresen az asztalon. Vedelnek, mint a kitikkadt ámikmadár, gondolja a fogadós. Baj lesz ebből, gondolja, s nagyot nyel. Kicsit fáj a torka - kiszáradt tán? Neki is inni kéne valamit. De még nem. Most velük van beszéde.</w:t>
      </w:r>
    </w:p>
    <w:p>
      <w:pPr>
        <w:pStyle w:val="Csakszveg"/>
        <w:jc w:val="both"/>
        <w:rPr/>
      </w:pPr>
      <w:r>
        <w:rPr>
          <w:rFonts w:cs="Arial" w:ascii="Arial" w:hAnsi="Arial"/>
        </w:rPr>
        <w:t>- Hát - teszi hozzá végül a kígyógyűrűs komorabban -, akár van kincse, akár nincs, azok a nyomorultak igencsak ráfizetnek, hogy nélkülünk vágtak neki. Megdöglenek egytől-egyig.</w:t>
      </w:r>
    </w:p>
    <w:p>
      <w:pPr>
        <w:pStyle w:val="Csakszveg"/>
        <w:jc w:val="both"/>
        <w:rPr>
          <w:rFonts w:ascii="Arial" w:hAnsi="Arial" w:cs="Arial"/>
        </w:rPr>
      </w:pPr>
      <w:r>
        <w:rPr>
          <w:rFonts w:cs="Arial" w:ascii="Arial" w:hAnsi="Arial"/>
        </w:rPr>
        <w:t>Az emberek hallgatva kérdeznek, sötét gyanújuk kerekedik.</w:t>
      </w:r>
    </w:p>
    <w:p>
      <w:pPr>
        <w:pStyle w:val="Csakszveg"/>
        <w:jc w:val="both"/>
        <w:rPr/>
      </w:pPr>
      <w:r>
        <w:rPr>
          <w:rFonts w:cs="Arial" w:ascii="Arial" w:hAnsi="Arial"/>
        </w:rPr>
        <w:t>- Esélyük sincs a sárkánnyal szemben - bukik ki egy másik kyrből. - Elevenen megsüti mindet.</w:t>
      </w:r>
    </w:p>
    <w:p>
      <w:pPr>
        <w:pStyle w:val="Csakszveg"/>
        <w:jc w:val="both"/>
        <w:rPr>
          <w:rFonts w:ascii="Arial" w:hAnsi="Arial" w:cs="Arial"/>
        </w:rPr>
      </w:pPr>
      <w:r>
        <w:rPr>
          <w:rFonts w:eastAsia="Arial" w:cs="Arial" w:ascii="Arial" w:hAnsi="Arial"/>
        </w:rPr>
        <w:t xml:space="preserve">   </w:t>
      </w:r>
      <w:r>
        <w:rPr>
          <w:rFonts w:cs="Arial" w:ascii="Arial" w:hAnsi="Arial"/>
        </w:rPr>
        <w:t>Néhányan nagyot sóhajtanak. Akkor hát nem arról van szó, hogy utánuk mennének, s megölnék őket a kincsért. Ha a sárkány végez velük, az tisztességes harc. Ha a társaik, az nem.</w:t>
      </w:r>
    </w:p>
    <w:p>
      <w:pPr>
        <w:pStyle w:val="Csakszveg"/>
        <w:jc w:val="both"/>
        <w:rPr/>
      </w:pPr>
      <w:r>
        <w:rPr>
          <w:rFonts w:cs="Arial" w:ascii="Arial" w:hAnsi="Arial"/>
        </w:rPr>
        <w:t>- Mi viszont... - emeli fel a hangját a kalandozó, s elereszti végre a fogadós karját - ...legyőzzük a bestiát, ne féljetek!</w:t>
      </w:r>
    </w:p>
    <w:p>
      <w:pPr>
        <w:pStyle w:val="Csakszveg"/>
        <w:jc w:val="both"/>
        <w:rPr/>
      </w:pPr>
      <w:r>
        <w:rPr>
          <w:rFonts w:cs="Arial" w:ascii="Arial" w:hAnsi="Arial"/>
        </w:rPr>
        <w:t>- Akkor nem félünk, nagy jó uram. - A fogadós elbocsájtásért könyörgő arccal dörzsölgeti karján a lila foltot, hátha elmúlik, de nem, úgysem. S a kalandozó sem hagyja még abba.</w:t>
      </w:r>
    </w:p>
    <w:p>
      <w:pPr>
        <w:pStyle w:val="Csakszveg"/>
        <w:jc w:val="both"/>
        <w:rPr/>
      </w:pPr>
      <w:r>
        <w:rPr>
          <w:rFonts w:cs="Arial" w:ascii="Arial" w:hAnsi="Arial"/>
        </w:rPr>
        <w:t xml:space="preserve">- Ismerjük a névmágia fortélyait - suttogja, mintha azt akarná, hogy csak a fogadós hallja, noha tudja, hogy így mindenki más is éppoly jól érti. Célja van ezzel talán? </w:t>
      </w:r>
    </w:p>
    <w:p>
      <w:pPr>
        <w:pStyle w:val="Csakszveg"/>
        <w:jc w:val="both"/>
        <w:rPr>
          <w:rFonts w:ascii="Arial" w:hAnsi="Arial" w:cs="Arial"/>
        </w:rPr>
      </w:pPr>
      <w:r>
        <w:rPr>
          <w:rFonts w:cs="Arial" w:ascii="Arial" w:hAnsi="Arial"/>
        </w:rPr>
        <w:t xml:space="preserve">Egyik társára mutat, akinek hosszú, nyershússzín heg kígyózik keresztül az arcán. - Ő. </w:t>
      </w:r>
    </w:p>
    <w:p>
      <w:pPr>
        <w:pStyle w:val="Csakszveg"/>
        <w:jc w:val="both"/>
        <w:rPr>
          <w:rFonts w:ascii="Arial" w:hAnsi="Arial" w:cs="Arial"/>
        </w:rPr>
      </w:pPr>
      <w:r>
        <w:rPr>
          <w:rFonts w:cs="Arial" w:ascii="Arial" w:hAnsi="Arial"/>
        </w:rPr>
        <w:t>Ő varázstudó.</w:t>
      </w:r>
    </w:p>
    <w:p>
      <w:pPr>
        <w:pStyle w:val="Csakszveg"/>
        <w:jc w:val="both"/>
        <w:rPr>
          <w:rFonts w:ascii="Arial" w:hAnsi="Arial" w:cs="Arial"/>
        </w:rPr>
      </w:pPr>
      <w:r>
        <w:rPr>
          <w:rFonts w:eastAsia="Arial" w:cs="Arial" w:ascii="Arial" w:hAnsi="Arial"/>
        </w:rPr>
        <w:t xml:space="preserve">   </w:t>
      </w:r>
      <w:r>
        <w:rPr>
          <w:rFonts w:cs="Arial" w:ascii="Arial" w:hAnsi="Arial"/>
        </w:rPr>
        <w:t>Mindenki feszülten hallgat, tudják, érzik, hogy valami fontos következik, valami olyan, ami örök időkre emlékezetes. így is van.</w:t>
      </w:r>
    </w:p>
    <w:p>
      <w:pPr>
        <w:pStyle w:val="Csakszveg"/>
        <w:jc w:val="both"/>
        <w:rPr>
          <w:rFonts w:ascii="Arial" w:hAnsi="Arial" w:cs="Arial"/>
        </w:rPr>
      </w:pPr>
      <w:r>
        <w:rPr>
          <w:rFonts w:cs="Arial" w:ascii="Arial" w:hAnsi="Arial"/>
        </w:rPr>
        <w:t>-Tudja a sárkányporonty igazi nevét!</w:t>
      </w:r>
    </w:p>
    <w:p>
      <w:pPr>
        <w:pStyle w:val="Csakszveg"/>
        <w:jc w:val="both"/>
        <w:rPr/>
      </w:pPr>
      <w:r>
        <w:rPr>
          <w:rFonts w:eastAsia="Arial" w:cs="Arial" w:ascii="Arial" w:hAnsi="Arial"/>
        </w:rPr>
        <w:t xml:space="preserve">   </w:t>
      </w:r>
      <w:r>
        <w:rPr>
          <w:rFonts w:cs="Arial" w:ascii="Arial" w:hAnsi="Arial"/>
        </w:rPr>
        <w:t>Ezen még a fogadós is meglepődik. Többen nagyokat nyelnek, s a konyhából előbukkan a fogadós felesége. Áfonyát szorongat húsos ujjai között.</w:t>
      </w:r>
    </w:p>
    <w:p>
      <w:pPr>
        <w:pStyle w:val="Csakszveg"/>
        <w:jc w:val="both"/>
        <w:rPr/>
      </w:pPr>
      <w:r>
        <w:rPr>
          <w:rFonts w:cs="Arial" w:ascii="Arial" w:hAnsi="Arial"/>
        </w:rPr>
        <w:t>- Az igazit? Az igazit?</w:t>
      </w:r>
    </w:p>
    <w:p>
      <w:pPr>
        <w:pStyle w:val="Csakszveg"/>
        <w:jc w:val="both"/>
        <w:rPr/>
      </w:pPr>
      <w:r>
        <w:rPr>
          <w:rFonts w:cs="Arial" w:ascii="Arial" w:hAnsi="Arial"/>
        </w:rPr>
        <w:t>- Azt. Akarjátok tudni? Igen, akarjátok. - A kyr kalandozónak összeszűkül a szeme, arca pillanatok alatt elveszti minden szépségét. Dicsőségszomjas, kegyetlen vadász most, félelmetes, kiszámíthatatlan és halálos. De ifjú még - látszik rajta, hogy egyéb vágya sincs, mint hogy ismertté tegye saját nevét. Van rá esélye. S baja sem lesz belőle. Az ő nevével nem árthat neki - a névmágia az igazi nevekkel foglalkozik, amit csak varázstudók képesek kiokumulálni és felhasználni. Hosszú pillanatok röppennek el, mire megszólal.</w:t>
      </w:r>
    </w:p>
    <w:p>
      <w:pPr>
        <w:pStyle w:val="Csakszveg"/>
        <w:jc w:val="both"/>
        <w:rPr>
          <w:rFonts w:ascii="Arial" w:hAnsi="Arial" w:cs="Arial"/>
        </w:rPr>
      </w:pPr>
      <w:r>
        <w:rPr>
          <w:rFonts w:cs="Arial" w:ascii="Arial" w:hAnsi="Arial"/>
        </w:rPr>
        <w:t>- A sárkány neve... Daúraenn!</w:t>
      </w:r>
    </w:p>
    <w:p>
      <w:pPr>
        <w:pStyle w:val="Csakszveg"/>
        <w:jc w:val="both"/>
        <w:rPr>
          <w:rFonts w:ascii="Arial" w:hAnsi="Arial" w:cs="Arial"/>
        </w:rPr>
      </w:pPr>
      <w:r>
        <w:rPr>
          <w:rFonts w:cs="Arial" w:ascii="Arial" w:hAnsi="Arial"/>
        </w:rPr>
        <w:t>És e szóval mintha órák röppennének tovább csendben, a távoli feledés felé.</w:t>
      </w:r>
    </w:p>
    <w:p>
      <w:pPr>
        <w:pStyle w:val="Csakszveg"/>
        <w:jc w:val="both"/>
        <w:rPr/>
      </w:pPr>
      <w:r>
        <w:rPr>
          <w:rFonts w:cs="Arial" w:ascii="Arial" w:hAnsi="Arial"/>
        </w:rPr>
        <w:t>- Mondtam, hogy csak bajt hoznak ránk. Nyavalyások! - szitkozódik a fogadós jóval később, az éj derekán, mikor mindenki nyugodni tért már. Csak ők dolgoznak: a fogadós és a felesége. Három rőtes lángú mécses fénye inog a konyhában, és elképesztően erős az áfonyaszag. Vannak más fűszerek is, meg valami furcsa, alattomos büdös, de egyikük sem figyel rá.</w:t>
      </w:r>
    </w:p>
    <w:p>
      <w:pPr>
        <w:pStyle w:val="Csakszveg"/>
        <w:jc w:val="both"/>
        <w:rPr/>
      </w:pPr>
      <w:r>
        <w:rPr>
          <w:rFonts w:cs="Arial" w:ascii="Arial" w:hAnsi="Arial"/>
        </w:rPr>
        <w:t>- Mondtad, galambom, mondtad! - nyugtatgatja könnyes szemmel a felesége, s újabb rönköt vet a tűzre.</w:t>
      </w:r>
    </w:p>
    <w:p>
      <w:pPr>
        <w:pStyle w:val="Csakszveg"/>
        <w:jc w:val="both"/>
        <w:rPr/>
      </w:pPr>
      <w:r>
        <w:rPr>
          <w:rFonts w:cs="Arial" w:ascii="Arial" w:hAnsi="Arial"/>
        </w:rPr>
        <w:t>- Ne hívj galambomnak, ha dühös vagyok! - sziszegi a fogadós. - Tudod, hogy nem állhatom!</w:t>
      </w:r>
    </w:p>
    <w:p>
      <w:pPr>
        <w:pStyle w:val="Csakszveg"/>
        <w:jc w:val="both"/>
        <w:rPr/>
      </w:pPr>
      <w:r>
        <w:rPr>
          <w:rFonts w:cs="Arial" w:ascii="Arial" w:hAnsi="Arial"/>
        </w:rPr>
        <w:t>- Tudom, egyetlenem, tudom jól, ne pörölj velem... legalább velem ne!</w:t>
      </w:r>
    </w:p>
    <w:p>
      <w:pPr>
        <w:pStyle w:val="Csakszveg"/>
        <w:jc w:val="both"/>
        <w:rPr>
          <w:rFonts w:ascii="Arial" w:hAnsi="Arial" w:cs="Arial"/>
        </w:rPr>
      </w:pPr>
      <w:r>
        <w:rPr>
          <w:rFonts w:cs="Arial" w:ascii="Arial" w:hAnsi="Arial"/>
        </w:rPr>
        <w:t>De a fogadós nem tud szabadulni a kalandozók támasztotta haragtól, sehogyan sem.</w:t>
      </w:r>
    </w:p>
    <w:p>
      <w:pPr>
        <w:pStyle w:val="Csakszveg"/>
        <w:jc w:val="both"/>
        <w:rPr/>
      </w:pPr>
      <w:r>
        <w:rPr>
          <w:rFonts w:cs="Arial" w:ascii="Arial" w:hAnsi="Arial"/>
        </w:rPr>
        <w:t>- Miért pont ide kellett jönniük verekedni? - kérdezi, és elfordul a feleségétől, hogy az egyik fekete sarkot vegye szemügyre. - Miért pont ide? Átkozottak!</w:t>
      </w:r>
    </w:p>
    <w:p>
      <w:pPr>
        <w:pStyle w:val="Csakszveg"/>
        <w:jc w:val="both"/>
        <w:rPr/>
      </w:pPr>
      <w:r>
        <w:rPr>
          <w:rFonts w:cs="Arial" w:ascii="Arial" w:hAnsi="Arial"/>
        </w:rPr>
        <w:t>- Még hogy Daúraenn! - suttogja alig pillanattal később, s furcsa, zöldes fényt vetnek a szemei. Lehunyja őket, csendben áll. Rosszalló sziszegéssel csóválja a fejét, még a nyelvét is kidugja közben. Mélykék és villás nyelve van. Mint a porontysárkányoknak.</w:t>
      </w:r>
    </w:p>
    <w:p>
      <w:pPr>
        <w:pStyle w:val="Csakszveg"/>
        <w:jc w:val="both"/>
        <w:rPr>
          <w:rFonts w:ascii="Arial" w:hAnsi="Arial" w:cs="Arial"/>
        </w:rPr>
      </w:pPr>
      <w:r>
        <w:rPr>
          <w:rFonts w:eastAsia="Arial" w:cs="Arial" w:ascii="Arial" w:hAnsi="Arial"/>
        </w:rPr>
        <w:t xml:space="preserve">   </w:t>
      </w:r>
      <w:r>
        <w:rPr>
          <w:rFonts w:cs="Arial" w:ascii="Arial" w:hAnsi="Arial"/>
        </w:rPr>
        <w:t>Visszafordul, és a kondérhoz lép. Belehajít egy kisebb darab húst, ami csendben bugyan egyet, s elmerül. Alig szemvillanásnyi ideig bár, de látszik még valami azon a cafaton, azon az ujjon... egy apró, tekergő aranykígyós gyűrű.</w:t>
      </w:r>
    </w:p>
    <w:p>
      <w:pPr>
        <w:pStyle w:val="Csakszveg"/>
        <w:jc w:val="both"/>
        <w:rPr/>
      </w:pPr>
      <w:r>
        <w:rPr>
          <w:rFonts w:cs="Arial" w:ascii="Arial" w:hAnsi="Arial"/>
        </w:rPr>
        <w:t>- Hamarosan kész az újabb adag - mormolja a fogadós. Olyan hangja van, mint ha egy egész máglya tüze recsegne-ropogna a gyomrában. - Akkor végre mi is ehetünk. Csak ne jöjjenek újabb kalandozó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JAN VAN DEN BOOMEN</w:t>
      </w:r>
    </w:p>
    <w:p>
      <w:pPr>
        <w:pStyle w:val="Csakszveg"/>
        <w:jc w:val="center"/>
        <w:rPr>
          <w:rFonts w:ascii="Arial" w:hAnsi="Arial" w:cs="Arial"/>
          <w:b/>
          <w:b/>
        </w:rPr>
      </w:pPr>
      <w:r>
        <w:rPr>
          <w:rFonts w:cs="Arial" w:ascii="Arial" w:hAnsi="Arial"/>
          <w:b/>
        </w:rPr>
        <w:t>ÉJRE VÁLT A NAP</w:t>
      </w:r>
    </w:p>
    <w:p>
      <w:pPr>
        <w:pStyle w:val="Csakszveg"/>
        <w:jc w:val="center"/>
        <w:rPr>
          <w:rFonts w:ascii="Arial" w:hAnsi="Arial" w:cs="Arial"/>
        </w:rPr>
      </w:pPr>
      <w:r>
        <w:rPr>
          <w:rFonts w:cs="Arial" w:ascii="Arial" w:hAnsi="Arial"/>
        </w:rPr>
        <w:t>(a Pyarron szerinti II. századból)</w:t>
      </w:r>
    </w:p>
    <w:p>
      <w:pPr>
        <w:pStyle w:val="Csakszveg"/>
        <w:jc w:val="center"/>
        <w:rPr>
          <w:rFonts w:ascii="Arial" w:hAnsi="Arial" w:cs="Arial"/>
          <w:b/>
          <w:b/>
        </w:rPr>
      </w:pPr>
      <w:r>
        <w:rPr>
          <w:rFonts w:cs="Arial" w:ascii="Arial" w:hAnsi="Arial"/>
          <w:b/>
        </w:rPr>
        <w:t>ELSŐ RÉSZ</w:t>
      </w:r>
    </w:p>
    <w:p>
      <w:pPr>
        <w:pStyle w:val="Csakszveg"/>
        <w:jc w:val="center"/>
        <w:rPr>
          <w:rFonts w:ascii="Arial" w:hAnsi="Arial" w:cs="Arial"/>
          <w:b/>
          <w:b/>
        </w:rPr>
      </w:pPr>
      <w:r>
        <w:rPr>
          <w:rFonts w:cs="Arial" w:ascii="Arial" w:hAnsi="Arial"/>
          <w:b/>
        </w:rPr>
        <w:t>A KUTYA</w:t>
      </w:r>
    </w:p>
    <w:p>
      <w:pPr>
        <w:pStyle w:val="Csakszveg"/>
        <w:jc w:val="center"/>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w:t>
      </w:r>
    </w:p>
    <w:p>
      <w:pPr>
        <w:pStyle w:val="Csakszveg"/>
        <w:jc w:val="center"/>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sóstavak fehérek voltak, fehérebbek a Fellegek havának hómezőinél. Partjaikon a sziklák őrszemek gyanánt hevertek szanaszét: talán kórság ütött rajtuk, talán a rossz idők kóbor démonai. Lábukat sókristályok szegélyezték, akár a keletvidéki rokolyák a lányok derekát: álmosak, netán halottak voltak, vagy csak a múló vészektől sajdult meg szívük.</w:t>
      </w:r>
    </w:p>
    <w:p>
      <w:pPr>
        <w:pStyle w:val="Csakszveg"/>
        <w:jc w:val="both"/>
        <w:rPr/>
      </w:pPr>
      <w:r>
        <w:rPr>
          <w:rFonts w:eastAsia="Arial" w:cs="Arial" w:ascii="Arial" w:hAnsi="Arial"/>
        </w:rPr>
        <w:t xml:space="preserve">   </w:t>
      </w:r>
      <w:r>
        <w:rPr>
          <w:rFonts w:cs="Arial" w:ascii="Arial" w:hAnsi="Arial"/>
        </w:rPr>
        <w:t>Minden fehér volt, meg szürke és kék. A késő nyár villogó napsugaraiban végeláthatatlannak rémlettek a sókatlanok, a fakó sziklák és magasan tolongó, bodros fellegek. Szürkén komorlottak a magasba kapaszkodó szirtek, s a sólegyek kavargó felhői. Kék volt minden más: a szikrázó égbolt, a megvillanó légyszárnyak miriádja és az eget mímelő víztükör.</w:t>
      </w:r>
    </w:p>
    <w:p>
      <w:pPr>
        <w:pStyle w:val="Csakszveg"/>
        <w:jc w:val="both"/>
        <w:rPr/>
      </w:pPr>
      <w:r>
        <w:rPr>
          <w:rFonts w:eastAsia="Arial" w:cs="Arial" w:ascii="Arial" w:hAnsi="Arial"/>
        </w:rPr>
        <w:t xml:space="preserve">   </w:t>
      </w:r>
      <w:r>
        <w:rPr>
          <w:rFonts w:cs="Arial" w:ascii="Arial" w:hAnsi="Arial"/>
        </w:rPr>
        <w:t>Egyedül Rounn köpönyege volt fakózöld, ahogy egy vízből előmeredő lapos sziklán üldögélt. Szürke volt a démon is. A rég holt páncéloktól rozsdálló vízben guggolt, köpésnyire a fehérhajú férfitól. Mosolyogni látszott, bár kőből faragott arcáról ember nem olvashatta le valódi szándékát. Úgy meredt ott, mint valami szobor, régmúlt idők tanúja. Két izmos hátsó lábával vízbefúlt emberek vázáról morzsálta le a rozsdás páncélgúnyát, s régi sisakok kagylóhéján babráltak ujjai.</w:t>
      </w:r>
    </w:p>
    <w:p>
      <w:pPr>
        <w:pStyle w:val="Csakszveg"/>
        <w:jc w:val="both"/>
        <w:rPr/>
      </w:pPr>
      <w:r>
        <w:rPr>
          <w:rFonts w:cs="Arial" w:ascii="Arial" w:hAnsi="Arial"/>
        </w:rPr>
        <w:t>- Miért engedsz szabadon? - kérdezte.</w:t>
      </w:r>
    </w:p>
    <w:p>
      <w:pPr>
        <w:pStyle w:val="Csakszveg"/>
        <w:jc w:val="both"/>
        <w:rPr/>
      </w:pPr>
      <w:r>
        <w:rPr>
          <w:rFonts w:cs="Arial" w:ascii="Arial" w:hAnsi="Arial"/>
        </w:rPr>
        <w:t>- Nem engedlek - válaszolt a kyr férfi, s végigbámúlt a fehér horizonton. - Szolgámmá fogadlak. Beláthatod, ez korántsem ugyanaz.</w:t>
      </w:r>
    </w:p>
    <w:p>
      <w:pPr>
        <w:pStyle w:val="Csakszveg"/>
        <w:jc w:val="both"/>
        <w:rPr>
          <w:rFonts w:ascii="Arial" w:hAnsi="Arial" w:cs="Arial"/>
        </w:rPr>
      </w:pPr>
      <w:r>
        <w:rPr>
          <w:rFonts w:eastAsia="Arial" w:cs="Arial" w:ascii="Arial" w:hAnsi="Arial"/>
        </w:rPr>
        <w:t xml:space="preserve">   </w:t>
      </w:r>
      <w:r>
        <w:rPr>
          <w:rFonts w:cs="Arial" w:ascii="Arial" w:hAnsi="Arial"/>
        </w:rPr>
        <w:t>A démon nem szólt. Szomorún nézett, kiveszett állatok pillantásával bámulta a harcost.</w:t>
      </w:r>
    </w:p>
    <w:p>
      <w:pPr>
        <w:pStyle w:val="Csakszveg"/>
        <w:jc w:val="both"/>
        <w:rPr/>
      </w:pPr>
      <w:r>
        <w:rPr>
          <w:rFonts w:cs="Arial" w:ascii="Arial" w:hAnsi="Arial"/>
        </w:rPr>
        <w:t>- Azt hittem - mondta.</w:t>
      </w:r>
    </w:p>
    <w:p>
      <w:pPr>
        <w:pStyle w:val="Csakszveg"/>
        <w:jc w:val="both"/>
        <w:rPr/>
      </w:pPr>
      <w:r>
        <w:rPr>
          <w:rFonts w:cs="Arial" w:ascii="Arial" w:hAnsi="Arial"/>
        </w:rPr>
        <w:t>- Ismerem a neved - vetette ellene a fehérhajú. - Ismerem a kristályodat - emelt fel egy szikrázó kődarabot. - Beláthatod, nem puszta szeszélyből engedtelek ki a Kútból.</w:t>
      </w:r>
    </w:p>
    <w:p>
      <w:pPr>
        <w:pStyle w:val="Csakszveg"/>
        <w:jc w:val="both"/>
        <w:rPr/>
      </w:pPr>
      <w:r>
        <w:rPr>
          <w:rFonts w:eastAsia="Arial" w:cs="Arial" w:ascii="Arial" w:hAnsi="Arial"/>
        </w:rPr>
        <w:t xml:space="preserve">   </w:t>
      </w:r>
      <w:r>
        <w:rPr>
          <w:rFonts w:cs="Arial" w:ascii="Arial" w:hAnsi="Arial"/>
        </w:rPr>
        <w:t>A démon nem szólt. Lassan fordult meg, mintha még nem látta volna a fehérre mart kútgyűrűt, amiről a parányi lény nemrég verte le a béklyóba kötő pecséteket.</w:t>
      </w:r>
    </w:p>
    <w:p>
      <w:pPr>
        <w:pStyle w:val="Csakszveg"/>
        <w:jc w:val="both"/>
        <w:rPr/>
      </w:pPr>
      <w:r>
        <w:rPr>
          <w:rFonts w:cs="Arial" w:ascii="Arial" w:hAnsi="Arial"/>
        </w:rPr>
        <w:t>- Háromszáz esztendő - morogta. - Nem több, nem kevesebb. Legyőzőm már rég a földben porlad, s te beszélsz nekem szolgaságról?</w:t>
      </w:r>
    </w:p>
    <w:p>
      <w:pPr>
        <w:pStyle w:val="Csakszveg"/>
        <w:jc w:val="both"/>
        <w:rPr>
          <w:rFonts w:ascii="Arial" w:hAnsi="Arial" w:cs="Arial"/>
        </w:rPr>
      </w:pPr>
      <w:r>
        <w:rPr>
          <w:rFonts w:cs="Arial" w:ascii="Arial" w:hAnsi="Arial"/>
        </w:rPr>
        <w:t>A kyr elmosolyodott.</w:t>
      </w:r>
    </w:p>
    <w:p>
      <w:pPr>
        <w:pStyle w:val="Csakszveg"/>
        <w:jc w:val="both"/>
        <w:rPr/>
      </w:pPr>
      <w:r>
        <w:rPr>
          <w:rFonts w:cs="Arial" w:ascii="Arial" w:hAnsi="Arial"/>
        </w:rPr>
        <w:t>- Szükségem van rád, s te nem tehetsz ez ellen. Ez minden, ami bizonyos... a többi nem számít.</w:t>
      </w:r>
    </w:p>
    <w:p>
      <w:pPr>
        <w:pStyle w:val="Csakszveg"/>
        <w:jc w:val="both"/>
        <w:rPr/>
      </w:pPr>
      <w:r>
        <w:rPr>
          <w:rFonts w:cs="Arial" w:ascii="Arial" w:hAnsi="Arial"/>
        </w:rPr>
        <w:t>- Megszerzem a nevedet, féreg - lihegte a démon -, s akkor félennyi időd sem lesz társalogni.</w:t>
      </w:r>
    </w:p>
    <w:p>
      <w:pPr>
        <w:pStyle w:val="Csakszveg"/>
        <w:jc w:val="both"/>
        <w:rPr/>
      </w:pPr>
      <w:r>
        <w:rPr>
          <w:rFonts w:cs="Arial" w:ascii="Arial" w:hAnsi="Arial"/>
        </w:rPr>
        <w:t>- Még a Kút hidege beszél belőled. Ha elvégzed, amire kötésed szól, szabad leszel.</w:t>
      </w:r>
    </w:p>
    <w:p>
      <w:pPr>
        <w:pStyle w:val="Csakszveg"/>
        <w:jc w:val="both"/>
        <w:rPr/>
      </w:pPr>
      <w:r>
        <w:rPr>
          <w:rFonts w:cs="Arial" w:ascii="Arial" w:hAnsi="Arial"/>
        </w:rPr>
        <w:t>- Ne kívánd, hogy szabad legyek, féreg - nyüszített a szürke dög. - A halálod szabadul el akkor!</w:t>
      </w:r>
    </w:p>
    <w:p>
      <w:pPr>
        <w:pStyle w:val="Csakszveg"/>
        <w:jc w:val="both"/>
        <w:rPr/>
      </w:pPr>
      <w:r>
        <w:rPr>
          <w:rFonts w:cs="Arial" w:ascii="Arial" w:hAnsi="Arial"/>
        </w:rPr>
        <w:t xml:space="preserve">- Meglehet - felete szórakozottan a fehérhajú. - Meglehet. - A vízbefúlt ostrom torony hulláját nézte, s körös-körül a régvolt háború rozsdás csontvázait. Az áttetsző víz alól csontüregek bámultak az égre. - Magam mondom meg a nevem, ha kéred. </w:t>
      </w:r>
    </w:p>
    <w:p>
      <w:pPr>
        <w:pStyle w:val="Csakszveg"/>
        <w:jc w:val="both"/>
        <w:rPr>
          <w:rFonts w:ascii="Arial" w:hAnsi="Arial" w:cs="Arial"/>
        </w:rPr>
      </w:pPr>
      <w:r>
        <w:rPr>
          <w:rFonts w:cs="Arial" w:ascii="Arial" w:hAnsi="Arial"/>
        </w:rPr>
        <w:t>- Felemás mosollyal nézett a démonra. Szeme sárgán villant.</w:t>
      </w:r>
    </w:p>
    <w:p>
      <w:pPr>
        <w:pStyle w:val="Csakszveg"/>
        <w:jc w:val="both"/>
        <w:rPr/>
      </w:pPr>
      <w:r>
        <w:rPr>
          <w:rFonts w:cs="Arial" w:ascii="Arial" w:hAnsi="Arial"/>
        </w:rPr>
        <w:t>- Annyira bolond te sem lehetsz, emberféreg. Utolsó szavaid lesznek azok.</w:t>
      </w:r>
    </w:p>
    <w:p>
      <w:pPr>
        <w:pStyle w:val="Csakszveg"/>
        <w:jc w:val="both"/>
        <w:rPr/>
      </w:pPr>
      <w:r>
        <w:rPr>
          <w:rFonts w:cs="Arial" w:ascii="Arial" w:hAnsi="Arial"/>
        </w:rPr>
        <w:t>- Kevéssé hinném. - Rounn Lyechard hangja elmélyült, sárga szemében halott réssé vált a pupilla. - A nevem Harratigrahin sin Seraphis... Omló kő ha aláhull.</w:t>
      </w:r>
    </w:p>
    <w:p>
      <w:pPr>
        <w:pStyle w:val="Csakszveg"/>
        <w:jc w:val="both"/>
        <w:rPr>
          <w:rFonts w:ascii="Arial" w:hAnsi="Arial" w:cs="Arial"/>
        </w:rPr>
      </w:pPr>
      <w:r>
        <w:rPr>
          <w:rFonts w:cs="Arial" w:ascii="Arial" w:hAnsi="Arial"/>
        </w:rPr>
        <w:t>A démon vinnyogva kucorodott a sós víz fenekér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sziklán üldögélő férfi nagy utat tett meg a sóstavakig. Három hónapja még keserű, égett szag mozdult köpönyege minden rángására, amint társaival dermedten lépdelt egyre feljebb a szűkülő shuluri lépcsősorokon. A Ház testőrei és orgyilkosai zavart tekintettel araszoltak előttük és mögöttük a recsegő hamuban. Ez volt az első eset, hogy a Lyechard Ház arany oroszlánja nem fennen vonult a csapat előtt, hanem bő kelmék rejtekében húzta meg magát a bársony ujjasokon.</w:t>
      </w:r>
    </w:p>
    <w:p>
      <w:pPr>
        <w:pStyle w:val="Csakszveg"/>
        <w:jc w:val="both"/>
        <w:rPr/>
      </w:pPr>
      <w:r>
        <w:rPr>
          <w:rFonts w:eastAsia="Arial" w:cs="Arial" w:ascii="Arial" w:hAnsi="Arial"/>
        </w:rPr>
        <w:t xml:space="preserve">   </w:t>
      </w:r>
      <w:r>
        <w:rPr>
          <w:rFonts w:cs="Arial" w:ascii="Arial" w:hAnsi="Arial"/>
        </w:rPr>
        <w:t>És ott lapult mindenütt a szag, nem csak a felleghajtók mélyén s a háztetők csonka magasán, de a kövek repedéseiben és a halott virágok szirmai közt is. Az a borzalmas szag, melybe bele volt szőve a tűztengerben ordító lángok és a mindent lebíró fekete füst összes kínja, az égő emberek és állatok jajszava csakúgy, mint az összeroskadó házak sikolyai.</w:t>
      </w:r>
    </w:p>
    <w:p>
      <w:pPr>
        <w:pStyle w:val="Csakszveg"/>
        <w:jc w:val="both"/>
        <w:rPr>
          <w:rFonts w:ascii="Arial" w:hAnsi="Arial" w:cs="Arial"/>
        </w:rPr>
      </w:pPr>
      <w:r>
        <w:rPr>
          <w:rFonts w:eastAsia="Courier New"/>
        </w:rPr>
        <w:t xml:space="preserve">   </w:t>
      </w:r>
      <w:r>
        <w:rPr>
          <w:rFonts w:cs="Arial" w:ascii="Arial" w:hAnsi="Arial"/>
        </w:rPr>
        <w:t>Átható és gyilkos illat volt, a pusztulás hírnöke. Már a tengeren érezni lehetett. A hazatérők napokkal korábban tudomást szereztek a katasztrófáról, s hiába próbálták magukat nyugtatni, a korommal és pernyével terhes szél jóval érkezésük előtt megfojtotta minden reményüket. Ha volt is bármiféle titkos bizakodásuk, az óráról órá</w:t>
      </w:r>
      <w:r>
        <w:rPr>
          <w:rFonts w:cs="Arial" w:ascii="Arial" w:hAnsi="Arial"/>
          <w:color w:val="000000"/>
        </w:rPr>
        <w:t>ra erősbödő halálszag úgy sápasztotta el azokat, akár a lonc a vadvirágot: lassan, kö</w:t>
        <w:softHyphen/>
        <w:t>nyörtelenül.</w:t>
      </w:r>
    </w:p>
    <w:p>
      <w:pPr>
        <w:pStyle w:val="Normal"/>
        <w:shd w:fill="FFFFFF" w:val="clear"/>
        <w:autoSpaceDE w:val="false"/>
        <w:jc w:val="both"/>
        <w:rPr>
          <w:rFonts w:ascii="Arial" w:hAnsi="Arial" w:cs="Arial"/>
        </w:rPr>
      </w:pPr>
      <w:r>
        <w:rPr>
          <w:rFonts w:cs="Arial" w:ascii="Arial" w:hAnsi="Arial"/>
          <w:color w:val="000000"/>
          <w:sz w:val="20"/>
          <w:szCs w:val="20"/>
        </w:rPr>
        <w:t>Bármivel is keserítette azonban őket a szél, nem készülhettek fel a látványra. Shulur, a Dél Úrnője, a Tizenhat Ház városa, Ryek örököse haldoklott. Kiveszett be</w:t>
        <w:softHyphen/>
        <w:t>lőle minden szín és hang. Fekete volt, szürke és csöndes. Hűlt halotti máglya.</w:t>
      </w:r>
    </w:p>
    <w:p>
      <w:pPr>
        <w:pStyle w:val="Normal"/>
        <w:shd w:fill="FFFFFF" w:val="clear"/>
        <w:autoSpaceDE w:val="false"/>
        <w:jc w:val="both"/>
        <w:rPr>
          <w:rFonts w:ascii="Arial" w:hAnsi="Arial" w:cs="Arial"/>
        </w:rPr>
      </w:pPr>
      <w:r>
        <w:rPr>
          <w:rFonts w:cs="Arial" w:ascii="Arial" w:hAnsi="Arial"/>
          <w:color w:val="000000"/>
          <w:sz w:val="20"/>
          <w:szCs w:val="20"/>
        </w:rPr>
        <w:t>Nyoma sem maradt a kikötőben kavargó hajóseregnek. Akár az ártéri fák holt ágai, elsüllyedt bárkák és karavellek árboccsúcsai mutattak a szennyes vízből az ég felé. Csupán elkeseredett halászok csónakjai ringtak a rothadó uszadékkal teli vize</w:t>
        <w:softHyphen/>
        <w:t>ken. Aki tehette, elmenekült.</w:t>
      </w:r>
    </w:p>
    <w:p>
      <w:pPr>
        <w:pStyle w:val="Normal"/>
        <w:shd w:fill="FFFFFF" w:val="clear"/>
        <w:autoSpaceDE w:val="false"/>
        <w:jc w:val="both"/>
        <w:rPr>
          <w:rFonts w:ascii="Arial" w:hAnsi="Arial" w:cs="Arial"/>
        </w:rPr>
      </w:pPr>
      <w:r>
        <w:rPr>
          <w:rFonts w:cs="Arial" w:ascii="Arial" w:hAnsi="Arial"/>
          <w:color w:val="000000"/>
          <w:sz w:val="20"/>
          <w:szCs w:val="20"/>
        </w:rPr>
        <w:t>Rounn Lyechard nem tarthatott velük. Rossz holddal érkezett.</w:t>
      </w:r>
    </w:p>
    <w:p>
      <w:pPr>
        <w:pStyle w:val="Normal"/>
        <w:shd w:fill="FFFFFF" w:val="clear"/>
        <w:autoSpaceDE w:val="false"/>
        <w:jc w:val="both"/>
        <w:rPr>
          <w:rFonts w:ascii="Arial" w:hAnsi="Arial" w:cs="Arial"/>
        </w:rPr>
      </w:pPr>
      <w:r>
        <w:rPr>
          <w:rFonts w:cs="Arial" w:ascii="Arial" w:hAnsi="Arial"/>
          <w:color w:val="000000"/>
          <w:sz w:val="20"/>
          <w:szCs w:val="20"/>
        </w:rPr>
        <w:t>Bármilyen siralmas volt messziről a város, a távolság csupán elrejtette a legrosz-szabbat. Amint a Boszorkányerőd szélárnyékából kilépve közelebb sodródtak, hatal</w:t>
        <w:softHyphen/>
        <w:t>mas freskóhoz hasonlatosan bontakozott ki előttük a látkép. Feketére sült raktárépü</w:t>
        <w:softHyphen/>
        <w:t>letek, tetőszerkezetüket vesztett kereskedőpaloták, füstölgő romok mutatták meg magukat az utazóknak. Az iszonyú hőségben megroppant koépületek mögött-mellett csöndes terek feküdtek: a fából összerótt házak, raktárak, kikötői templomok és nyo</w:t>
        <w:softHyphen/>
        <w:t>mortanyák emlékei. A szegénynegyed eltűnt. Összeroskadt hamu és zsarátnok volt, semmi több. S mind fölött ott lebegett a halál keserű szélből és égett szagokból gyúrt fekete köpönyege, a füst.</w:t>
      </w:r>
    </w:p>
    <w:p>
      <w:pPr>
        <w:pStyle w:val="Normal"/>
        <w:shd w:fill="FFFFFF" w:val="clear"/>
        <w:autoSpaceDE w:val="false"/>
        <w:jc w:val="both"/>
        <w:rPr>
          <w:rFonts w:ascii="Arial" w:hAnsi="Arial" w:cs="Arial"/>
        </w:rPr>
      </w:pPr>
      <w:r>
        <w:rPr>
          <w:rFonts w:cs="Arial" w:ascii="Arial" w:hAnsi="Arial"/>
          <w:color w:val="000000"/>
          <w:sz w:val="20"/>
          <w:szCs w:val="20"/>
        </w:rPr>
        <w:t>Rounn könnytelen szemmel szorította a hajókorlátot. Kínjában fehérre vált ajkát harapta. A háborút túlélt Házak lobogóit leemelték a kikötő zászlótornyairól, de Rounnt cseppet sem vigasztalta, hogy jó néhány ellenséges család megtépázott ha</w:t>
        <w:softHyphen/>
        <w:t>dijelvényéért nem küldtek el senkit. A Lyechard Ház nem veszett oda a pusztításban, de mint minden más túlélő, ők is a megégett paloták mélyére húzódtak sebeiket nya</w:t>
        <w:softHyphen/>
        <w:t>logatni. A város igazi urai most a tolvaj- és orgyilkosklánok voltak, tagjaik a Szélbe szórt hamvak között járták az utcákat, s véres csatákban osztották fel újra a kifosz</w:t>
        <w:softHyphen/>
        <w:t>tásra váró területeket.</w:t>
      </w:r>
    </w:p>
    <w:p>
      <w:pPr>
        <w:pStyle w:val="Normal"/>
        <w:shd w:fill="FFFFFF" w:val="clear"/>
        <w:autoSpaceDE w:val="false"/>
        <w:jc w:val="both"/>
        <w:rPr>
          <w:rFonts w:ascii="Arial" w:hAnsi="Arial" w:cs="Arial"/>
        </w:rPr>
      </w:pPr>
      <w:r>
        <w:rPr>
          <w:rFonts w:cs="Arial" w:ascii="Arial" w:hAnsi="Arial"/>
          <w:color w:val="000000"/>
          <w:sz w:val="20"/>
          <w:szCs w:val="20"/>
        </w:rPr>
        <w:t>Gyorsak voltak és kíméletlenek, akár a tűzvihar, amely elől a város démonjárta kazamatáiban kerestek menedéket. A kikötőt már végigprédálták: kifosztott raktár</w:t>
        <w:softHyphen/>
        <w:t>épületek, üszkös hajóroncsok árulkodtak erről. Halott és mozdulatlan volt minden, csupán a raktárak elé kidobált szemetet hordta fel s alá a szél.</w:t>
      </w:r>
    </w:p>
    <w:p>
      <w:pPr>
        <w:pStyle w:val="Normal"/>
        <w:shd w:fill="FFFFFF" w:val="clear"/>
        <w:autoSpaceDE w:val="false"/>
        <w:jc w:val="both"/>
        <w:rPr>
          <w:rFonts w:ascii="Arial" w:hAnsi="Arial" w:cs="Arial"/>
        </w:rPr>
      </w:pPr>
      <w:r>
        <w:rPr>
          <w:rFonts w:cs="Arial" w:ascii="Arial" w:hAnsi="Arial"/>
          <w:i/>
          <w:iCs/>
          <w:color w:val="000000"/>
          <w:sz w:val="20"/>
          <w:szCs w:val="20"/>
        </w:rPr>
        <w:t xml:space="preserve">Eső. Eső kell ide és tiszta levegő, </w:t>
      </w:r>
      <w:r>
        <w:rPr>
          <w:rFonts w:cs="Arial" w:ascii="Arial" w:hAnsi="Arial"/>
          <w:color w:val="000000"/>
          <w:sz w:val="20"/>
          <w:szCs w:val="20"/>
        </w:rPr>
        <w:t xml:space="preserve">gondolta Rounn. </w:t>
      </w:r>
      <w:r>
        <w:rPr>
          <w:rFonts w:cs="Arial" w:ascii="Arial" w:hAnsi="Arial"/>
          <w:i/>
          <w:iCs/>
          <w:color w:val="000000"/>
          <w:sz w:val="20"/>
          <w:szCs w:val="20"/>
        </w:rPr>
        <w:t>Talán az elmosna minden mocskot.</w:t>
      </w:r>
    </w:p>
    <w:p>
      <w:pPr>
        <w:pStyle w:val="Normal"/>
        <w:shd w:fill="FFFFFF" w:val="clear"/>
        <w:autoSpaceDE w:val="false"/>
        <w:jc w:val="both"/>
        <w:rPr>
          <w:rFonts w:ascii="Arial" w:hAnsi="Arial" w:cs="Arial"/>
        </w:rPr>
      </w:pPr>
      <w:r>
        <w:rPr>
          <w:rFonts w:cs="Arial" w:ascii="Arial" w:hAnsi="Arial"/>
          <w:color w:val="000000"/>
          <w:sz w:val="20"/>
          <w:szCs w:val="20"/>
        </w:rPr>
        <w:t>A palackzöld köpönyegek sora - a Ház testőrségének csendes maradványa - vá</w:t>
        <w:softHyphen/>
        <w:t>rakozott a móló végében. Tudatában voltak, hogy a romok közül kapzsi szemek épp őket figyelik, ám nem tehettek másként. Urukat várták, akinek apját két napja he</w:t>
        <w:softHyphen/>
        <w:t>lyezték örök nyugalomra Morgena északi szentélyének Árnyékudvarán. A lassan kö</w:t>
        <w:softHyphen/>
        <w:t>zeledő hajó árbocán nem hivalkodott a Ház zászlaja, a türkiz alapon ágáló arany oroszlán, mégis tudták, nem lehet más, aki közelít, csak a gyászoló fiú. A legidősebb élő Lyechard.</w:t>
      </w:r>
    </w:p>
    <w:p>
      <w:pPr>
        <w:pStyle w:val="Normal"/>
        <w:shd w:fill="FFFFFF" w:val="clear"/>
        <w:autoSpaceDE w:val="false"/>
        <w:jc w:val="both"/>
        <w:rPr>
          <w:rFonts w:ascii="Arial" w:hAnsi="Arial" w:cs="Arial"/>
        </w:rPr>
      </w:pPr>
      <w:r>
        <w:rPr>
          <w:rFonts w:cs="Arial" w:ascii="Arial" w:hAnsi="Arial"/>
          <w:color w:val="000000"/>
          <w:sz w:val="20"/>
          <w:szCs w:val="20"/>
        </w:rPr>
        <w:t>Kitartóan bámulták a mocskos tengeröblöt, az óvatosan oldalazó karakkát. Csak remélhették, hogy az ellenséges családok hiénáitól megvédik majd őket saját orgyil</w:t>
        <w:softHyphen/>
        <w:t>kosaik, akik Morgena köpönyegét magukra terítve várakoztak a romok között. Az Ámyékúrnő sírva ugyan, de hatalmába vette a várost.</w:t>
      </w:r>
    </w:p>
    <w:p>
      <w:pPr>
        <w:pStyle w:val="Csakszveg"/>
        <w:jc w:val="both"/>
        <w:rPr/>
      </w:pPr>
      <w:r>
        <w:rPr>
          <w:rFonts w:eastAsia="Arial" w:cs="Arial" w:ascii="Arial" w:hAnsi="Arial"/>
        </w:rPr>
        <w:t xml:space="preserve">   </w:t>
      </w:r>
      <w:r>
        <w:rPr>
          <w:rFonts w:cs="Arial" w:ascii="Arial" w:hAnsi="Arial"/>
        </w:rPr>
        <w:t>A testőrparancsnok egyedül lépett Rounn elé, amikor a férfi a mólóra ugrott. Magas, medveléptű kyr volt a néhai Rualan vidékéről. A gyászoló beleborzongott látásába. Egész gyermekkora állt vele szemben: minden shuluri emléke, az eszmélésétől egészen viharos távozásáig.</w:t>
      </w:r>
    </w:p>
    <w:p>
      <w:pPr>
        <w:pStyle w:val="Csakszveg"/>
        <w:jc w:val="both"/>
        <w:rPr/>
      </w:pPr>
      <w:r>
        <w:rPr>
          <w:rFonts w:cs="Arial" w:ascii="Arial" w:hAnsi="Arial"/>
        </w:rPr>
        <w:t>- Magasabban tartsd azt a pengét, Dom Minior, ha nem akarod idő előtt valami lator rossz acéljára szúrva végezni!</w:t>
      </w:r>
    </w:p>
    <w:p>
      <w:pPr>
        <w:pStyle w:val="Csakszveg"/>
        <w:jc w:val="both"/>
        <w:rPr>
          <w:rFonts w:ascii="Arial" w:hAnsi="Arial" w:cs="Arial"/>
        </w:rPr>
      </w:pPr>
      <w:r>
        <w:rPr>
          <w:rFonts w:eastAsia="Arial" w:cs="Arial" w:ascii="Arial" w:hAnsi="Arial"/>
        </w:rPr>
        <w:t xml:space="preserve">   </w:t>
      </w:r>
      <w:r>
        <w:rPr>
          <w:rFonts w:cs="Arial" w:ascii="Arial" w:hAnsi="Arial"/>
        </w:rPr>
        <w:t>Meleg volt az a nyár, zivatarok fojtó ígérete nehezedett a városra, a tízéves Rounn pedig elkeseredve nézett a medveléptű kyr szemébe, aki mosolytalanul szegezte mellének vívótőrét.</w:t>
      </w:r>
    </w:p>
    <w:p>
      <w:pPr>
        <w:pStyle w:val="Csakszveg"/>
        <w:jc w:val="both"/>
        <w:rPr/>
      </w:pPr>
      <w:r>
        <w:rPr>
          <w:rFonts w:cs="Arial" w:ascii="Arial" w:hAnsi="Arial"/>
        </w:rPr>
        <w:t>- Nagyon fülledt az idő, Cyrrian - legyintett lemondóan a fiú. Jobb mentség után nézett a gyakorlóudvaron, amivel kimagyarázhatná elhibázott mozdulatát, ám tanácstalansága és dühe épp abból eredt, hogy tudta: csak magát okolhatja kudarcaiért.</w:t>
      </w:r>
    </w:p>
    <w:p>
      <w:pPr>
        <w:pStyle w:val="Csakszveg"/>
        <w:jc w:val="both"/>
        <w:rPr/>
      </w:pPr>
      <w:r>
        <w:rPr>
          <w:rFonts w:cs="Arial" w:ascii="Arial" w:hAnsi="Arial"/>
        </w:rPr>
        <w:t>- Ritkán választhatod meg a küzdelem idejét, Dom Minior - mondta a magas férfi. Háta mögött farácson kapaszkodott a palota falára a futórózsa, elfeslett virágai akár a vércseppek. Alattuk, az udvar kövén egész vérfürdő a lehullott szirmokból. - Mindig készen kell állnod. Akkor a leginkább, amikor egyetlen porcikád sem kíván ja. Elsőszülött vagy, s nagy a teher a válladon. Ez elől soha el nem menekülhetsz.</w:t>
      </w:r>
    </w:p>
    <w:p>
      <w:pPr>
        <w:pStyle w:val="Csakszveg"/>
        <w:jc w:val="both"/>
        <w:rPr/>
      </w:pPr>
      <w:r>
        <w:rPr>
          <w:rFonts w:eastAsia="Arial" w:cs="Arial" w:ascii="Arial" w:hAnsi="Arial"/>
        </w:rPr>
        <w:t xml:space="preserve">   </w:t>
      </w:r>
      <w:r>
        <w:rPr>
          <w:rFonts w:cs="Arial" w:ascii="Arial" w:hAnsi="Arial"/>
        </w:rPr>
        <w:t>Leengedte a tőrt, mintha megsajnálta volna a gyereket. Rounn az arcán ugyan nem látta, a kék szemekből azonban kiolvashatta érzéseit. Sajnálkozás ült azokban a szemekben és megkönnyebbülés. Megkönnyebbülés, hogy nem kell a gyermek helyében lennie.</w:t>
      </w:r>
    </w:p>
    <w:p>
      <w:pPr>
        <w:pStyle w:val="Csakszveg"/>
        <w:jc w:val="both"/>
        <w:rPr/>
      </w:pPr>
      <w:r>
        <w:rPr>
          <w:rFonts w:cs="Arial" w:ascii="Arial" w:hAnsi="Arial"/>
        </w:rPr>
        <w:t>- Ha magam választhatok, akkor mi történik?</w:t>
      </w:r>
    </w:p>
    <w:p>
      <w:pPr>
        <w:pStyle w:val="Csakszveg"/>
        <w:jc w:val="both"/>
        <w:rPr/>
      </w:pPr>
      <w:r>
        <w:rPr>
          <w:rFonts w:cs="Arial" w:ascii="Arial" w:hAnsi="Arial"/>
        </w:rPr>
        <w:t>- Akkor a tiéd a legelső vágás, Dom Minior - felelte Cyrrian, és megsimította a gyermek haját- Ha pedig azt elvéted, magadra vess!</w:t>
      </w:r>
    </w:p>
    <w:p>
      <w:pPr>
        <w:pStyle w:val="Csakszveg"/>
        <w:jc w:val="both"/>
        <w:rPr>
          <w:rFonts w:ascii="Arial" w:hAnsi="Arial" w:cs="Arial"/>
        </w:rPr>
      </w:pPr>
      <w:r>
        <w:rPr>
          <w:rFonts w:cs="Arial" w:ascii="Arial" w:hAnsi="Arial"/>
        </w:rPr>
        <w:t>Azon a sok év előtti alkonyon Rounn tűnődve rugdosta a rózsaszirmokat.</w:t>
      </w:r>
    </w:p>
    <w:p>
      <w:pPr>
        <w:pStyle w:val="Csakszveg"/>
        <w:jc w:val="both"/>
        <w:rPr/>
      </w:pPr>
      <w:r>
        <w:rPr>
          <w:rFonts w:cs="Arial" w:ascii="Arial" w:hAnsi="Arial"/>
        </w:rPr>
        <w:t>- Nem én választottam az időt, Cyrrian - mondta most fáradt mosollyal ugyanő. A keserű szél korommal pettyezte hófehér haját.</w:t>
      </w:r>
    </w:p>
    <w:p>
      <w:pPr>
        <w:pStyle w:val="Csakszveg"/>
        <w:jc w:val="both"/>
        <w:rPr/>
      </w:pPr>
      <w:r>
        <w:rPr>
          <w:rFonts w:cs="Arial" w:ascii="Arial" w:hAnsi="Arial"/>
        </w:rPr>
        <w:t>- De legalább nem a te hibád, Dom - felelte az öreg kyr. Kék pillantása mélyén árnyékfoltos gyakorlóudvar emléke remegett.</w:t>
      </w:r>
    </w:p>
    <w:p>
      <w:pPr>
        <w:pStyle w:val="Csakszveg"/>
        <w:jc w:val="both"/>
        <w:rPr>
          <w:rFonts w:ascii="Arial" w:hAnsi="Arial" w:cs="Arial"/>
        </w:rPr>
      </w:pPr>
      <w:r>
        <w:rPr>
          <w:rFonts w:cs="Arial" w:ascii="Arial" w:hAnsi="Arial"/>
        </w:rPr>
        <w:t>-Apám?</w:t>
      </w:r>
    </w:p>
    <w:p>
      <w:pPr>
        <w:pStyle w:val="Csakszveg"/>
        <w:jc w:val="both"/>
        <w:rPr/>
      </w:pPr>
      <w:r>
        <w:rPr>
          <w:rFonts w:cs="Arial" w:ascii="Arial" w:hAnsi="Arial"/>
        </w:rPr>
        <w:t>- Harcban esett el, Dom. Ahogyan élt: büszkén, diadalmasan.</w:t>
      </w:r>
    </w:p>
    <w:p>
      <w:pPr>
        <w:pStyle w:val="Csakszveg"/>
        <w:jc w:val="both"/>
        <w:rPr/>
      </w:pPr>
      <w:r>
        <w:rPr>
          <w:rFonts w:eastAsia="Arial" w:cs="Arial" w:ascii="Arial" w:hAnsi="Arial"/>
        </w:rPr>
        <w:t xml:space="preserve">   </w:t>
      </w:r>
      <w:r>
        <w:rPr>
          <w:rFonts w:cs="Arial" w:ascii="Arial" w:hAnsi="Arial"/>
        </w:rPr>
        <w:t xml:space="preserve">Bárhogy küzdött ellene, az emlék hatására egy pillanatra összefolytak Rounn szeme előtt Cyrrian vonásai. Akármint magyarázták is tetteiket, érzéseik, az elme titkos kamráiba elrekkentett érzések nem változtak. Rounn Lyechard nem volt hűtlen fiú. </w:t>
      </w:r>
    </w:p>
    <w:p>
      <w:pPr>
        <w:pStyle w:val="Csakszveg"/>
        <w:jc w:val="both"/>
        <w:rPr>
          <w:rFonts w:ascii="Arial" w:hAnsi="Arial" w:cs="Arial"/>
        </w:rPr>
      </w:pPr>
      <w:r>
        <w:rPr>
          <w:rFonts w:cs="Arial" w:ascii="Arial" w:hAnsi="Arial"/>
        </w:rPr>
        <w:t>Makacs és hajthatatlan volt, igaz... ám a vér nem válik vízzé, s Akragil Lyechard, bár sosem mondta ki, becsülte fiát hajthatatlanságáért.</w:t>
      </w:r>
    </w:p>
    <w:p>
      <w:pPr>
        <w:pStyle w:val="Csakszveg"/>
        <w:jc w:val="both"/>
        <w:rPr>
          <w:rFonts w:ascii="Arial" w:hAnsi="Arial" w:cs="Arial"/>
        </w:rPr>
      </w:pPr>
      <w:r>
        <w:rPr>
          <w:rFonts w:eastAsia="Arial" w:cs="Arial" w:ascii="Arial" w:hAnsi="Arial"/>
        </w:rPr>
        <w:t xml:space="preserve">   </w:t>
      </w:r>
      <w:r>
        <w:rPr>
          <w:rFonts w:cs="Arial" w:ascii="Arial" w:hAnsi="Arial"/>
        </w:rPr>
        <w:t xml:space="preserve">Esküdni mernék, bármire, ami előtted is szent, hogy előre láttál mindent, apám. </w:t>
      </w:r>
    </w:p>
    <w:p>
      <w:pPr>
        <w:pStyle w:val="Csakszveg"/>
        <w:jc w:val="both"/>
        <w:rPr>
          <w:rFonts w:ascii="Arial" w:hAnsi="Arial" w:cs="Arial"/>
        </w:rPr>
      </w:pPr>
      <w:r>
        <w:rPr>
          <w:rFonts w:cs="Arial" w:ascii="Arial" w:hAnsi="Arial"/>
        </w:rPr>
        <w:t xml:space="preserve">Láttad ezt a viharvert kikötőt és az öreg Cyrriant, amint érkezésemet lesi a mólóról. </w:t>
      </w:r>
    </w:p>
    <w:p>
      <w:pPr>
        <w:pStyle w:val="Csakszveg"/>
        <w:jc w:val="both"/>
        <w:rPr>
          <w:rFonts w:ascii="Arial" w:hAnsi="Arial" w:cs="Arial"/>
        </w:rPr>
      </w:pPr>
      <w:r>
        <w:rPr>
          <w:rFonts w:cs="Arial" w:ascii="Arial" w:hAnsi="Arial"/>
        </w:rPr>
        <w:t>Mert így kellett történnie. Te tudtad a legjobban, hogy nem bocsátasz meg, amíg élsz, bárhogy simítottad el a dolgot odabent. S ha magadat ismerted, tudtad azt is, hogy én, a véred sem dönthettem másként...</w:t>
      </w:r>
    </w:p>
    <w:p>
      <w:pPr>
        <w:pStyle w:val="Csakszveg"/>
        <w:jc w:val="both"/>
        <w:rPr/>
      </w:pPr>
      <w:r>
        <w:rPr>
          <w:rFonts w:eastAsia="Arial" w:cs="Arial" w:ascii="Arial" w:hAnsi="Arial"/>
        </w:rPr>
        <w:t xml:space="preserve">   </w:t>
      </w:r>
      <w:r>
        <w:rPr>
          <w:rFonts w:cs="Arial" w:ascii="Arial" w:hAnsi="Arial"/>
        </w:rPr>
        <w:t>Múlt nyarak poros, sirálykiáltásoktól hangos estéi tolultak elő, ahogy leomlottak a régi sérelem okán emelt gátak. Vége nincs lakomák és vége nincs családi háborúk sora bukkant elő a régmúlt kacatjai közül. Vadászatok és orgiák, mely fölött távoli káprázatként lebegett egy századok óta holt birodalom emlékezete. Mindenre rányomta a bélyegét, otthagyta keze nyomát a legapróbb mozdulatokon is, bár senki nem tudta már, mi volt az, amit elsöpört a múló idő, s mi az, mi csupán kifacsart torzképként élt tovább.</w:t>
      </w:r>
    </w:p>
    <w:p>
      <w:pPr>
        <w:pStyle w:val="Csakszveg"/>
        <w:jc w:val="both"/>
        <w:rPr>
          <w:rFonts w:ascii="Arial" w:hAnsi="Arial" w:cs="Arial"/>
        </w:rPr>
      </w:pPr>
      <w:r>
        <w:rPr>
          <w:rFonts w:eastAsia="Arial" w:cs="Arial" w:ascii="Arial" w:hAnsi="Arial"/>
        </w:rPr>
        <w:t xml:space="preserve">   </w:t>
      </w:r>
      <w:r>
        <w:rPr>
          <w:rFonts w:cs="Arial" w:ascii="Arial" w:hAnsi="Arial"/>
        </w:rPr>
        <w:t>S a múlt nyarak mellé odaálltak a régvolt telek is: a dérlepte faágak és szobrok, a befagyott Shulur szürke páncélja és a halott árnyak a hideg sikátorokban. Ott lebegett a sült halak messze bodorodó illata, a vörös démonforma kályha a Ház oroszlándíszes szánjának belsejében, s Lyechard anyjának soha fel nem melegedő hókeze.</w:t>
      </w:r>
    </w:p>
    <w:p>
      <w:pPr>
        <w:pStyle w:val="Csakszveg"/>
        <w:jc w:val="both"/>
        <w:rPr/>
      </w:pPr>
      <w:r>
        <w:rPr>
          <w:rFonts w:cs="Arial" w:ascii="Arial" w:hAnsi="Arial"/>
        </w:rPr>
        <w:t>- Menjünk - rázta le magáról a képeket Rounn, s míg a szótlanul megforduló Cyrrian a menet élére állt, visszapillantott a karakkára. A sogronita a mólóra ereszkedő tölgypalló tetején állt. Kérdőn nézett a férfira.</w:t>
      </w:r>
    </w:p>
    <w:p>
      <w:pPr>
        <w:pStyle w:val="Csakszveg"/>
        <w:jc w:val="both"/>
        <w:rPr/>
      </w:pPr>
      <w:r>
        <w:rPr>
          <w:rFonts w:eastAsia="Arial" w:cs="Arial" w:ascii="Arial" w:hAnsi="Arial"/>
        </w:rPr>
        <w:t xml:space="preserve">   </w:t>
      </w:r>
      <w:r>
        <w:rPr>
          <w:rFonts w:cs="Arial" w:ascii="Arial" w:hAnsi="Arial"/>
        </w:rPr>
        <w:t>Rounn csak intett. Tudta, legalább annyira nem szabadulhat a végzettől, mint felhorgadó emlékeitől. Bármilyen kísérlet, hogy itt, férfivá válásának kezdetén, maga mögött hagyja a múlt árnyait, csupán annyira sikerülhet, amennyire a ránehezedő felelősséget lerázhatja a vállairól. Szótlanul indult az idős kyr után. A család orgyilkosai hangtalanul hagyták oda a homályos zugokat, és árnyékléptekkel csatlakoztak a menethez.</w:t>
      </w:r>
    </w:p>
    <w:p>
      <w:pPr>
        <w:pStyle w:val="Csakszveg"/>
        <w:jc w:val="both"/>
        <w:rPr/>
      </w:pPr>
      <w:r>
        <w:rPr>
          <w:rFonts w:eastAsia="Arial" w:cs="Arial" w:ascii="Arial" w:hAnsi="Arial"/>
        </w:rPr>
        <w:t xml:space="preserve">   </w:t>
      </w:r>
      <w:r>
        <w:rPr>
          <w:rFonts w:cs="Arial" w:ascii="Arial" w:hAnsi="Arial"/>
        </w:rPr>
        <w:t>Az egykor borostyánnal befutott falakon rémítő sebekként sötétlett a tűzvész üszke. Korommal volt festve minden kő, a leomlott gerendák egy részét még mindig nem takarították el. Rounn kiköpött a fejetlenség láttán.</w:t>
      </w:r>
    </w:p>
    <w:p>
      <w:pPr>
        <w:pStyle w:val="Csakszveg"/>
        <w:jc w:val="both"/>
        <w:rPr/>
      </w:pPr>
      <w:r>
        <w:rPr>
          <w:rFonts w:eastAsia="Arial" w:cs="Arial" w:ascii="Arial" w:hAnsi="Arial"/>
        </w:rPr>
        <w:t xml:space="preserve">   </w:t>
      </w:r>
      <w:r>
        <w:rPr>
          <w:rFonts w:cs="Arial" w:ascii="Arial" w:hAnsi="Arial"/>
        </w:rPr>
        <w:t>Az egekig ért ez a tűz, érezték mindketten. A haldokló város döbbenetes súllyal zuhant rájuk - még a Tűzkobra kegyeltje is szavát veszítette az őrült tombolás láttán.</w:t>
      </w:r>
    </w:p>
    <w:p>
      <w:pPr>
        <w:pStyle w:val="Csakszveg"/>
        <w:jc w:val="both"/>
        <w:rPr/>
      </w:pPr>
      <w:r>
        <w:rPr>
          <w:rFonts w:cs="Arial" w:ascii="Arial" w:hAnsi="Arial"/>
        </w:rPr>
        <w:t>- Kedvére táncolt Sogron - súgta neki Rounn. Beszédében sem tisztelet, sem keserűség nem bujkált, hangja közönyös volt, hideg és halott. A sogronita nem felelt, csupán a mellkasának verődő vándorszentély füstje szállt fel a kármin köpönyeg mögül.</w:t>
      </w:r>
    </w:p>
    <w:p>
      <w:pPr>
        <w:pStyle w:val="Csakszveg"/>
        <w:jc w:val="both"/>
        <w:rPr/>
      </w:pPr>
      <w:r>
        <w:rPr>
          <w:rFonts w:eastAsia="Arial" w:cs="Arial" w:ascii="Arial" w:hAnsi="Arial"/>
        </w:rPr>
        <w:t xml:space="preserve">   </w:t>
      </w:r>
      <w:r>
        <w:rPr>
          <w:rFonts w:cs="Arial" w:ascii="Arial" w:hAnsi="Arial"/>
        </w:rPr>
        <w:t>Senki nem látta előre, hogy egyszer ez is bekövetkezhet, bár mindenki tisztában volt a lehetőségével. A marakodás Ryek romjain jó nyolcszáz esztendeje folyt, s éppúgy hozzátartozott az emberek életéhez, akár a nappal vagy az éjszaka. Azok a Nemes Házak, amelyek gyengének bizonyultak, generációkkal ezelőtt kihaltak: jeltelen sírokba kaparták őket, vagy áldozati füstben szakadtak párnátokra. Síremlékül csupán palotáik és birtokaik szolgálhattak, ám ezeket vagy belakták a gyilkosok, vagy földig rombolták őket, hogy árnyéka se maradjon annak, aki elbukott.</w:t>
      </w:r>
    </w:p>
    <w:p>
      <w:pPr>
        <w:pStyle w:val="Csakszveg"/>
        <w:jc w:val="both"/>
        <w:rPr>
          <w:rFonts w:ascii="Arial" w:hAnsi="Arial" w:cs="Arial"/>
        </w:rPr>
      </w:pPr>
      <w:r>
        <w:rPr>
          <w:rFonts w:eastAsia="Arial" w:cs="Arial" w:ascii="Arial" w:hAnsi="Arial"/>
        </w:rPr>
        <w:t xml:space="preserve">   </w:t>
      </w:r>
      <w:r>
        <w:rPr>
          <w:rFonts w:cs="Arial" w:ascii="Arial" w:hAnsi="Arial"/>
        </w:rPr>
        <w:t>Átláthatatlan és végenincs volt ez a vérengzés, mely felszántotta és lángba borította a birodalom dögéből kihasított uradalmakat. Egyszeri, bármikor felszámolható szövetségek köttettek a marakodók között - nemritkán még akkor sem volt foganatjuk, ha ősi vér pecsételte meg őket. Egyazon istenek nevében rántott fegyvert mindenki, bizalmatlanság és gyanakvás férkőzött a barátok szívébe is. Ha akadt nagy-néha egy Ház, amely elegendő erőt gyűjtött ahhoz, hogy maga alá gyűrje a körülötte levőket, azonnal bosszúért lihegő paktumok születtek ellenük, s eddig egymást mérgező gyilkosok és mágiaforgatók szövetkeztek az elveszejtésükre.</w:t>
      </w:r>
    </w:p>
    <w:p>
      <w:pPr>
        <w:pStyle w:val="Csakszveg"/>
        <w:jc w:val="both"/>
        <w:rPr>
          <w:rFonts w:ascii="Arial" w:hAnsi="Arial" w:cs="Arial"/>
        </w:rPr>
      </w:pPr>
      <w:r>
        <w:rPr>
          <w:rFonts w:cs="Arial" w:ascii="Arial" w:hAnsi="Arial"/>
        </w:rPr>
        <w:t>Kevesen élték túl.</w:t>
      </w:r>
    </w:p>
    <w:p>
      <w:pPr>
        <w:pStyle w:val="Csakszveg"/>
        <w:jc w:val="both"/>
        <w:rPr>
          <w:rFonts w:ascii="Arial" w:hAnsi="Arial" w:cs="Arial"/>
        </w:rPr>
      </w:pPr>
      <w:r>
        <w:rPr>
          <w:rFonts w:cs="Arial" w:ascii="Arial" w:hAnsi="Arial"/>
        </w:rPr>
        <w:t>Csak a legerősebbek.</w:t>
      </w:r>
    </w:p>
    <w:p>
      <w:pPr>
        <w:pStyle w:val="Csakszveg"/>
        <w:jc w:val="both"/>
        <w:rPr/>
      </w:pPr>
      <w:r>
        <w:rPr>
          <w:rFonts w:cs="Arial" w:ascii="Arial" w:hAnsi="Arial"/>
        </w:rPr>
        <w:t xml:space="preserve">Holt Házak szolgái fosztogattak a senkiföldjén. Éhezők és nyomorultak ármádiái özönlöttek a felprédált földekre, ahol a legerősebb Házak megmaradt sarjainak csatamezei felett dögmadarak fellegei kerengtek. Sötétség komorlott mindenütt, amihez Kyriának valaha köze volt. Hiába mondogatták perzselt falú védműveik rejtekén a hóhajú harcosok, hogy a háború csak a kyr vért tisztítja meg - érezték, hogy mindaz, </w:t>
      </w:r>
    </w:p>
    <w:p>
      <w:pPr>
        <w:pStyle w:val="Csakszveg"/>
        <w:jc w:val="both"/>
        <w:rPr/>
      </w:pPr>
      <w:r>
        <w:rPr>
          <w:rFonts w:cs="Arial" w:ascii="Arial" w:hAnsi="Arial"/>
        </w:rPr>
        <w:t>ami körülöttük folyik, nem más, mint maga az őrület, s hogy hibás okfejtéseik, rész igazságaik mögül a mindent elnyelő Halál les összekuporgatott birodalmaikra.</w:t>
      </w:r>
    </w:p>
    <w:p>
      <w:pPr>
        <w:pStyle w:val="Csakszveg"/>
        <w:jc w:val="both"/>
        <w:rPr/>
      </w:pPr>
      <w:r>
        <w:rPr>
          <w:rFonts w:eastAsia="Arial" w:cs="Arial" w:ascii="Arial" w:hAnsi="Arial"/>
        </w:rPr>
        <w:t xml:space="preserve">   </w:t>
      </w:r>
      <w:r>
        <w:rPr>
          <w:rFonts w:cs="Arial" w:ascii="Arial" w:hAnsi="Arial"/>
        </w:rPr>
        <w:t>Nappal is tartó sötétség volt ez, s senki nem csodálkozott, hogy idővel az éjszaka szörnyetegei is előmerészkedtek. A múlt minden rettenete a föld színére nyitotta kotorékát. Nem volt halandó, aki ép eszében ne kétkedhetett volna, a járványok és az őrület szabadon prédált, s olyan sötétség áradt mindenünnen, mely a maga képére formálta az ellenállni képteleneket.</w:t>
      </w:r>
    </w:p>
    <w:p>
      <w:pPr>
        <w:pStyle w:val="Csakszveg"/>
        <w:jc w:val="both"/>
        <w:rPr>
          <w:rFonts w:ascii="Arial" w:hAnsi="Arial" w:cs="Arial"/>
        </w:rPr>
      </w:pPr>
      <w:r>
        <w:rPr>
          <w:rFonts w:eastAsia="Arial" w:cs="Arial" w:ascii="Arial" w:hAnsi="Arial"/>
        </w:rPr>
        <w:t xml:space="preserve">   </w:t>
      </w:r>
      <w:r>
        <w:rPr>
          <w:rFonts w:cs="Arial" w:ascii="Arial" w:hAnsi="Arial"/>
        </w:rPr>
        <w:t>De megfáradt már mindenki, akiben csak egy csepp józanság is maradt, s hiába beszéltek a Boszorkányerőd Hatalmasainak ellentéteiről, bennük bíztak a békét szomjazok. Mert ha maradt valakinek ereje a Káosz visszaszorítására, Kyria atyjai voltak azok. Ez a csipkedíszes, fekete óriás volt mindenek fókusza, ide gyűrűzött, itt találkozott múlt, jelen és jövendő, az ő jéghideg árnyéka mutatott irányt élet és ha-</w:t>
      </w:r>
    </w:p>
    <w:p>
      <w:pPr>
        <w:pStyle w:val="Csakszveg"/>
        <w:jc w:val="both"/>
        <w:rPr/>
      </w:pPr>
      <w:r>
        <w:rPr>
          <w:rFonts w:cs="Arial" w:ascii="Arial" w:hAnsi="Arial"/>
        </w:rPr>
        <w:t>lál között. Ám a Boszorkányerőd háborgott: Shulur kormos füstje mögött szakadatlan morgott, remegett a mindeneknél vénebb épület.</w:t>
      </w:r>
    </w:p>
    <w:p>
      <w:pPr>
        <w:pStyle w:val="Csakszveg"/>
        <w:jc w:val="both"/>
        <w:rPr/>
      </w:pPr>
      <w:r>
        <w:rPr>
          <w:rFonts w:eastAsia="Arial" w:cs="Arial" w:ascii="Arial" w:hAnsi="Arial"/>
        </w:rPr>
        <w:t xml:space="preserve">   </w:t>
      </w:r>
      <w:r>
        <w:rPr>
          <w:rFonts w:cs="Arial" w:ascii="Arial" w:hAnsi="Arial"/>
        </w:rPr>
        <w:t>A romos lépcső az utolsó fokait védelmező fal mögül tűnt elő újra. Az ősi lak megszenvedte a tűzvészt, de nem adta meg magát: roppant üszökhalom közepén trónolt, a környező házak és a fából rótt városrész maradványain. A Lyechard Ház kastélya, mely mogorva óriás volt annakelőtte is, most egyedüli úrként terpeszkedett a dombtetőn. Legmagasabb tornyán türkiz zászló lengett a környékről felszálló füstben, a selyemlobogó közepén a karmos-agyaras oroszlán táncolt.</w:t>
      </w:r>
    </w:p>
    <w:p>
      <w:pPr>
        <w:pStyle w:val="Csakszveg"/>
        <w:jc w:val="both"/>
        <w:rPr>
          <w:rFonts w:ascii="Arial" w:hAnsi="Arial" w:cs="Arial"/>
        </w:rPr>
      </w:pPr>
      <w:r>
        <w:rPr>
          <w:rFonts w:eastAsia="Arial" w:cs="Arial" w:ascii="Arial" w:hAnsi="Arial"/>
        </w:rPr>
        <w:t xml:space="preserve">   </w:t>
      </w:r>
      <w:r>
        <w:rPr>
          <w:rFonts w:cs="Arial" w:ascii="Arial" w:hAnsi="Arial"/>
        </w:rPr>
        <w:t>Rounn mélyet lélegzett. Tizenöt esztendeje látta utoljára a lekoppadt boltíveket, a vénségükben is erőt sugárzó falakat. Keserűen élt benne az a villámfényes éjszaka, s keserű volt a tizenöt év előtti eső minden cseppje - mérgező, akár a füstös levegő a felleghajtó alatt. A sogronita is lelassította lépteit, és megállt a ziháló Rounn mellett.</w:t>
      </w:r>
    </w:p>
    <w:p>
      <w:pPr>
        <w:pStyle w:val="Csakszveg"/>
        <w:jc w:val="both"/>
        <w:rPr/>
      </w:pPr>
      <w:r>
        <w:rPr>
          <w:rFonts w:eastAsia="Arial" w:cs="Arial" w:ascii="Arial" w:hAnsi="Arial"/>
        </w:rPr>
        <w:t xml:space="preserve">  </w:t>
      </w:r>
      <w:r>
        <w:rPr>
          <w:rFonts w:cs="Arial" w:ascii="Arial" w:hAnsi="Arial"/>
        </w:rPr>
        <w:t>Cyrrian mintha megérezte volna ura tétovázását. Régi kopó volt, a családdal egy levegőt szívott negyvenhárom esztendeje. Szavaiban szégyen és fájdalom: - A park odaveszett, Dom. Akárha az istenek tüze zúdult volna ránk.</w:t>
      </w:r>
    </w:p>
    <w:p>
      <w:pPr>
        <w:pStyle w:val="Csakszveg"/>
        <w:jc w:val="both"/>
        <w:rPr/>
      </w:pPr>
      <w:r>
        <w:rPr>
          <w:rFonts w:eastAsia="Arial" w:cs="Arial" w:ascii="Arial" w:hAnsi="Arial"/>
        </w:rPr>
        <w:t xml:space="preserve">   </w:t>
      </w:r>
      <w:r>
        <w:rPr>
          <w:rFonts w:cs="Arial" w:ascii="Arial" w:hAnsi="Arial"/>
        </w:rPr>
        <w:t xml:space="preserve">Rounn felhördült. Mélyről, mint az arénák vadjai. Nem mintha bármit is számított volna: a tehetetlenség keserve szakadt ki belőle, apja halála, a család nyomora, tizenöt év minden kínja tolult elő. Fekete felleget vert a lába, ahogy újra elindult. </w:t>
      </w:r>
    </w:p>
    <w:p>
      <w:pPr>
        <w:pStyle w:val="Csakszveg"/>
        <w:jc w:val="both"/>
        <w:rPr/>
      </w:pPr>
      <w:r>
        <w:rPr>
          <w:rFonts w:cs="Arial" w:ascii="Arial" w:hAnsi="Arial"/>
        </w:rPr>
        <w:t>Emberei riadtan léptek félre az útjából. Cyrrian állta legtovább a tekintetét, de megakadt a lélegzete, amint észrevette a változást. Sárga szemek villantak a fehér üstök árnyékában, mint hamu alól a parázs. Megváltozott Rounn mozgása is. Lopózó állat lépdelt a helyén, evilágtól tiltott lény. Idegen volt, akár a hangja, a nyelv a szájban, a karommá görbedt vékony ujjak a kezén.</w:t>
      </w:r>
    </w:p>
    <w:p>
      <w:pPr>
        <w:pStyle w:val="Csakszveg"/>
        <w:jc w:val="both"/>
        <w:rPr/>
      </w:pPr>
      <w:r>
        <w:rPr>
          <w:rFonts w:eastAsia="Arial" w:cs="Arial" w:ascii="Arial" w:hAnsi="Arial"/>
        </w:rPr>
        <w:t xml:space="preserve">   </w:t>
      </w:r>
      <w:r>
        <w:rPr>
          <w:rFonts w:cs="Arial" w:ascii="Arial" w:hAnsi="Arial"/>
        </w:rPr>
        <w:t>Kyr volt ugyanakkor, s kyr maradt, míg a tűzben megvetemedett kovácsoltvas kapuóriáshoz ért... ám akkor a másvilág ordítása szakadt ki belőle. Közönséges halandó keze elvásott volna abban az ütésben, ami sarkaiból fordította ki az összegörbült kaput. A kormos vasszörny csikorogva zuhant a szénné vált növények közé.</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Rounn Lyechard felfelé tartott a sómarta domboldalon. Lépései nyomán fehér por kezdett lassú táncba. Állhatatosan haladt a kopár emelkedőn, hószín hajára, fakózöld köpönyegére a domb tetején búslakodó vörösfenyők vetettek árnyakat. A démon engedelmesen haladt mögötte, torz talpai ormótlan nyomokat rajzoltak a sziklákra. </w:t>
      </w:r>
    </w:p>
    <w:p>
      <w:pPr>
        <w:pStyle w:val="Csakszveg"/>
        <w:jc w:val="both"/>
        <w:rPr>
          <w:rFonts w:ascii="Arial" w:hAnsi="Arial" w:cs="Arial"/>
        </w:rPr>
      </w:pPr>
      <w:r>
        <w:rPr>
          <w:rFonts w:cs="Arial" w:ascii="Arial" w:hAnsi="Arial"/>
        </w:rPr>
        <w:t>Konokul hallgatott, durva arcát a napfény felé fordította, hogy elűzze a háromszáz esztendő nyirkos hidegét. Hiába is próbálkozott. Legbelül fagyos maradt, lélek nélküli testében örökkévalónak tűnő hóvihar dúlt - s vihart kavart benne az előtte haladó apró, törékeny alak is.</w:t>
      </w:r>
    </w:p>
    <w:p>
      <w:pPr>
        <w:pStyle w:val="Csakszveg"/>
        <w:jc w:val="both"/>
        <w:rPr>
          <w:rFonts w:ascii="Arial" w:hAnsi="Arial" w:cs="Arial"/>
        </w:rPr>
      </w:pPr>
      <w:r>
        <w:rPr>
          <w:rFonts w:cs="Arial" w:ascii="Arial" w:hAnsi="Arial"/>
        </w:rPr>
        <w:t>Szerafista. S mind közül a legrosszabb.</w:t>
      </w:r>
    </w:p>
    <w:p>
      <w:pPr>
        <w:pStyle w:val="Csakszveg"/>
        <w:jc w:val="both"/>
        <w:rPr/>
      </w:pPr>
      <w:r>
        <w:rPr>
          <w:rFonts w:eastAsia="Arial" w:cs="Arial" w:ascii="Arial" w:hAnsi="Arial"/>
        </w:rPr>
        <w:t xml:space="preserve">   </w:t>
      </w:r>
      <w:r>
        <w:rPr>
          <w:rFonts w:cs="Arial" w:ascii="Arial" w:hAnsi="Arial"/>
        </w:rPr>
        <w:t>A domb tetejéről lankás vidékre nyílt kilátás. Kiégett fű és száraz kórok terjengtek a láthatárig, csak itt-ott gyűltek magányos csoportokba a vörösfenyők. Drayh rejtekhelye nem volt messze. Egy kicsiny, árnyas ligetbe húzódott, közel a sótavakhoz kanyargó halott patak fehérre mart partjához. Kármin köpönyege mélybíborárny volt csupán a fák alatt.</w:t>
      </w:r>
    </w:p>
    <w:p>
      <w:pPr>
        <w:pStyle w:val="Csakszveg"/>
        <w:jc w:val="both"/>
        <w:rPr>
          <w:rFonts w:ascii="Arial" w:hAnsi="Arial" w:cs="Arial"/>
        </w:rPr>
      </w:pPr>
      <w:r>
        <w:rPr>
          <w:rFonts w:eastAsia="Arial" w:cs="Arial" w:ascii="Arial" w:hAnsi="Arial"/>
        </w:rPr>
        <w:t xml:space="preserve">   </w:t>
      </w:r>
      <w:r>
        <w:rPr>
          <w:rFonts w:cs="Arial" w:ascii="Arial" w:hAnsi="Arial"/>
        </w:rPr>
        <w:t>Harsogott a lábuk alatt a száraz gyom, minden léptükre szöcskék bágyadt csapatai ugrottak fel.</w:t>
      </w:r>
    </w:p>
    <w:p>
      <w:pPr>
        <w:pStyle w:val="Csakszveg"/>
        <w:jc w:val="both"/>
        <w:rPr/>
      </w:pPr>
      <w:r>
        <w:rPr>
          <w:rFonts w:cs="Arial" w:ascii="Arial" w:hAnsi="Arial"/>
        </w:rPr>
        <w:t>- Mi dolgom lesz, Seraphis? - morogta a kőkoloncszín teremtmény. Rounn nem válaszolt, makacsul sétált a közelgő árnyak felé. A szöcskék kitértek az útjukból.</w:t>
      </w:r>
    </w:p>
    <w:p>
      <w:pPr>
        <w:pStyle w:val="Csakszveg"/>
        <w:jc w:val="both"/>
        <w:rPr>
          <w:rFonts w:ascii="Arial" w:hAnsi="Arial" w:cs="Arial"/>
        </w:rPr>
      </w:pPr>
      <w:r>
        <w:rPr>
          <w:rFonts w:eastAsia="Arial" w:cs="Arial" w:ascii="Arial" w:hAnsi="Arial"/>
        </w:rPr>
        <w:t xml:space="preserve">   </w:t>
      </w:r>
      <w:r>
        <w:rPr>
          <w:rFonts w:cs="Arial" w:ascii="Arial" w:hAnsi="Arial"/>
        </w:rPr>
        <w:t>Két éjszín alak várt rájuk a fenyőliget tűlevél-szőnyegén. Éppen mérhetetlen sötétségük emelte ki őket a fák rajzolta háttérből. Akár a teliholdak árnyai, úgy álltak ott, elnyeltek minden fényt, vonások nélküli arcuk semmit nem tükrözött. Ha volt is testük, inkább tűntek a shuluri árnyjátékosok által életre keltett figuráknak, semmint élőlényeknek.</w:t>
      </w:r>
    </w:p>
    <w:p>
      <w:pPr>
        <w:pStyle w:val="Csakszveg"/>
        <w:jc w:val="both"/>
        <w:rPr/>
      </w:pPr>
      <w:r>
        <w:rPr>
          <w:rFonts w:eastAsia="Arial" w:cs="Arial" w:ascii="Arial" w:hAnsi="Arial"/>
        </w:rPr>
        <w:t xml:space="preserve">   </w:t>
      </w:r>
      <w:r>
        <w:rPr>
          <w:rFonts w:cs="Arial" w:ascii="Arial" w:hAnsi="Arial"/>
        </w:rPr>
        <w:t>Nem éltek ugyan, ám többek voltak egyszerű pergamenlapoknál. Testük volt, testükből sarjadt fegyvereik voltak, s némi akarattal is rendelkeztek, noha minden moccanásukat gúzsba kötötte a mögöttük guggoló kármin köpenyes alak. Koromból gyúrták mindkettőt, lassan porló porcikáikat mágia fogta markába. A sogronita parancsára kissé félrehúzódtak, hogy Drayh megszemlélhesse a későnyári fényben közelgő két alakot.</w:t>
      </w:r>
    </w:p>
    <w:p>
      <w:pPr>
        <w:pStyle w:val="Csakszveg"/>
        <w:jc w:val="both"/>
        <w:rPr>
          <w:rFonts w:ascii="Arial" w:hAnsi="Arial" w:cs="Arial"/>
        </w:rPr>
      </w:pPr>
      <w:r>
        <w:rPr>
          <w:rFonts w:eastAsia="Arial" w:cs="Arial" w:ascii="Arial" w:hAnsi="Arial"/>
        </w:rPr>
        <w:t xml:space="preserve">   </w:t>
      </w:r>
      <w:r>
        <w:rPr>
          <w:rFonts w:cs="Arial" w:ascii="Arial" w:hAnsi="Arial"/>
        </w:rPr>
        <w:t>Rounn felszabadultan, könnyedén mozgott, háta mögött idegen léptekkel araszolt az életrekelt szikla.</w:t>
      </w:r>
    </w:p>
    <w:p>
      <w:pPr>
        <w:pStyle w:val="Csakszveg"/>
        <w:jc w:val="both"/>
        <w:rPr/>
      </w:pPr>
      <w:r>
        <w:rPr>
          <w:rFonts w:cs="Arial" w:ascii="Arial" w:hAnsi="Arial"/>
        </w:rPr>
        <w:t>- Hát megcsináltad, kurafi... - dünnyögte maga elé a sogronita. Nem kételkedett egy pillanatig sem, ám a valóság mégis képzelete ellen való volt. Tudta előre. A csillagok soha nem vezették még félre.</w:t>
      </w:r>
    </w:p>
    <w:p>
      <w:pPr>
        <w:pStyle w:val="Csakszveg"/>
        <w:jc w:val="both"/>
        <w:rPr>
          <w:rFonts w:ascii="Arial" w:hAnsi="Arial" w:cs="Arial"/>
        </w:rPr>
      </w:pPr>
      <w:r>
        <w:rPr>
          <w:rFonts w:eastAsia="Arial" w:cs="Arial" w:ascii="Arial" w:hAnsi="Arial"/>
        </w:rPr>
        <w:t xml:space="preserve">   </w:t>
      </w:r>
      <w:r>
        <w:rPr>
          <w:rFonts w:cs="Arial" w:ascii="Arial" w:hAnsi="Arial"/>
        </w:rPr>
        <w:t xml:space="preserve">Letette öléből az íróbőrt: a csillagábrák a pergamennel együtt tekeredtek össze. Felhajolt velük együtt, s szem elől veszett az a nyugtalanító gondolat is, mely nem hagyta békén, mióta felrajzolta a horoszkóp felső konstellációját. Ott volt, homályosan és értelem nélkül. Sötét, hátborzongató jelenés volt, minden határozott jelentés nélkül való. Hatása kiterjedt a Miramar és a Dathes házaira, s ez semmi jót nem jelenett. </w:t>
      </w:r>
    </w:p>
    <w:p>
      <w:pPr>
        <w:pStyle w:val="Csakszveg"/>
        <w:jc w:val="both"/>
        <w:rPr>
          <w:rFonts w:ascii="Arial" w:hAnsi="Arial" w:cs="Arial"/>
        </w:rPr>
      </w:pPr>
      <w:r>
        <w:rPr>
          <w:rFonts w:cs="Arial" w:ascii="Arial" w:hAnsi="Arial"/>
        </w:rPr>
        <w:t>Semmi jót.</w:t>
      </w:r>
    </w:p>
    <w:p>
      <w:pPr>
        <w:pStyle w:val="Csakszveg"/>
        <w:jc w:val="both"/>
        <w:rPr/>
      </w:pPr>
      <w:r>
        <w:rPr>
          <w:rFonts w:eastAsia="Arial" w:cs="Arial" w:ascii="Arial" w:hAnsi="Arial"/>
        </w:rPr>
        <w:t xml:space="preserve">   </w:t>
      </w:r>
      <w:r>
        <w:rPr>
          <w:rFonts w:cs="Arial" w:ascii="Arial" w:hAnsi="Arial"/>
        </w:rPr>
        <w:t>Rounn lehuppant a tűlevelekre, hátát egy megcsavart fatörzsnek vetette. Diadalmasan pillantott a Sogron-papra. Sárga szemében vidámság csillant és megkönnyebbülés. Most először, mióta Sahhan romjainál kijátszották az árnyékgyilkosokat. Vékony, karomszerű ujjaival a démonra mutatott.</w:t>
      </w:r>
    </w:p>
    <w:p>
      <w:pPr>
        <w:pStyle w:val="Csakszveg"/>
        <w:jc w:val="both"/>
        <w:rPr/>
      </w:pPr>
      <w:r>
        <w:rPr>
          <w:rFonts w:cs="Arial" w:ascii="Arial" w:hAnsi="Arial"/>
        </w:rPr>
        <w:t>- A neve Sharthassin. Ha ő nem, hát senki sem kerítheti elő nekünk a Kutyát.</w:t>
      </w:r>
    </w:p>
    <w:p>
      <w:pPr>
        <w:pStyle w:val="Csakszveg"/>
        <w:jc w:val="both"/>
        <w:rPr/>
      </w:pPr>
      <w:r>
        <w:rPr>
          <w:rFonts w:eastAsia="Arial" w:cs="Arial" w:ascii="Arial" w:hAnsi="Arial"/>
        </w:rPr>
        <w:t xml:space="preserve">   </w:t>
      </w:r>
      <w:r>
        <w:rPr>
          <w:rFonts w:cs="Arial" w:ascii="Arial" w:hAnsi="Arial"/>
        </w:rPr>
        <w:t>A Külső Világ e síkra börtönzött teremtménye nem mozdult. Megállt a fenyőliget ritkás árnyékain kívül, és lehunyta szemét. A napot vágyta. A meleget, hogy elűzze testéből háromszáz hosszú esztendő hidegét.</w:t>
      </w:r>
    </w:p>
    <w:p>
      <w:pPr>
        <w:pStyle w:val="Csakszveg"/>
        <w:jc w:val="both"/>
        <w:rPr/>
      </w:pPr>
      <w:r>
        <w:rPr>
          <w:rFonts w:eastAsia="Arial" w:cs="Arial" w:ascii="Arial" w:hAnsi="Arial"/>
        </w:rPr>
        <w:t xml:space="preserve">   </w:t>
      </w:r>
      <w:r>
        <w:rPr>
          <w:rFonts w:cs="Arial" w:ascii="Arial" w:hAnsi="Arial"/>
        </w:rPr>
        <w:t>Ekkor hallotta meg Drayh a hangot. Ügyet sem vetett rá. Tücsökzenének gondolta. Rovarok andalító neszezésének.</w:t>
      </w:r>
    </w:p>
    <w:p>
      <w:pPr>
        <w:pStyle w:val="Csakszveg"/>
        <w:jc w:val="both"/>
        <w:rPr>
          <w:rFonts w:ascii="Arial" w:hAnsi="Arial" w:cs="Arial"/>
        </w:rPr>
      </w:pPr>
      <w:r>
        <w:rPr>
          <w:rFonts w:cs="Arial" w:ascii="Arial" w:hAnsi="Arial"/>
        </w:rPr>
        <w:t>Az egyik koromszolga hátáról finom, fekete por hullott a megtaposott tobozokra.</w:t>
      </w:r>
    </w:p>
    <w:p>
      <w:pPr>
        <w:pStyle w:val="Csakszveg"/>
        <w:jc w:val="both"/>
        <w:rPr/>
      </w:pPr>
      <w:r>
        <w:rPr>
          <w:rFonts w:cs="Arial" w:ascii="Arial" w:hAnsi="Arial"/>
        </w:rPr>
        <w:t>Anyjának különleges érintése volt. Rounn ha akarta volna, sem tudta volna elfelejteni az óvó, cirógató simogatást, az egyedüli női kezet, mely annyi melegséggel volt tele, mint egyetlen másik sem. Pedig örökké hideg volt ez a kéz, bársonyos és halovány, akár a hó. Tizenöt esztendő elteltével sem változott sokat. Mélyebbek és fáradtabbakk lettek ráncai, s talán gyengébb a szorítása is. Most mégis kétségbeesett erővel vonták anyja megtört testéhez. Tizenöt végeláthatatlan esztendő volt ez erő mögött, minden vigasztalan aggodalom és elfojtott indulat. És ott volt mögötte a magányos öregasszony minden riadalma... s a friss gyász fájdalma is.</w:t>
      </w:r>
    </w:p>
    <w:p>
      <w:pPr>
        <w:pStyle w:val="Csakszveg"/>
        <w:jc w:val="both"/>
        <w:rPr/>
      </w:pPr>
      <w:r>
        <w:rPr>
          <w:rFonts w:eastAsia="Arial" w:cs="Arial" w:ascii="Arial" w:hAnsi="Arial"/>
        </w:rPr>
        <w:t xml:space="preserve">   </w:t>
      </w:r>
      <w:r>
        <w:rPr>
          <w:rFonts w:cs="Arial" w:ascii="Arial" w:hAnsi="Arial"/>
        </w:rPr>
        <w:t>Egy ideig nem szólt, csak némán bámulta a fiát. Nagyobb volt az öröme, semhogy szóvá tegye a színe játszó szemeket, az inas karokat, a görbe körmöket. A lelkét adta volna érte, hogy ezentúl mindig a közelben lássa.</w:t>
      </w:r>
    </w:p>
    <w:p>
      <w:pPr>
        <w:pStyle w:val="Csakszveg"/>
        <w:jc w:val="both"/>
        <w:rPr/>
      </w:pPr>
      <w:r>
        <w:rPr>
          <w:rFonts w:cs="Arial" w:ascii="Arial" w:hAnsi="Arial"/>
        </w:rPr>
        <w:t>- Fogytál - mondta azután megrovón, s leereszkedett a hatalmas karszékbe. A görbe körmű kezeket nem engedte el.</w:t>
      </w:r>
    </w:p>
    <w:p>
      <w:pPr>
        <w:pStyle w:val="Csakszveg"/>
        <w:jc w:val="both"/>
        <w:rPr>
          <w:rFonts w:ascii="Arial" w:hAnsi="Arial" w:cs="Arial"/>
        </w:rPr>
      </w:pPr>
      <w:r>
        <w:rPr>
          <w:rFonts w:eastAsia="Arial" w:cs="Arial" w:ascii="Arial" w:hAnsi="Arial"/>
        </w:rPr>
        <w:t xml:space="preserve">   </w:t>
      </w:r>
      <w:r>
        <w:rPr>
          <w:rFonts w:cs="Arial" w:ascii="Arial" w:hAnsi="Arial"/>
        </w:rPr>
        <w:t>Rounn bűnbánón mosolygott. Több volt ebben a mosolyban a kötelességtudat, mint a lelkifurdalás.</w:t>
      </w:r>
    </w:p>
    <w:p>
      <w:pPr>
        <w:pStyle w:val="Csakszveg"/>
        <w:jc w:val="both"/>
        <w:rPr/>
      </w:pPr>
      <w:r>
        <w:rPr>
          <w:rFonts w:cs="Arial" w:ascii="Arial" w:hAnsi="Arial"/>
        </w:rPr>
        <w:t>- Még mindig gyönyörű vagy, anyám - válaszolta halkan. Tudta, nem sok ideje marad a gyöngédségre. A Lyechard Ház asszonyai híresen konok és zárkózott nők voltak, s anyja semmiben nem ütött el tőlük. Ki tudja, mennyi időre hajlandó enyhíteni a szigorán?</w:t>
      </w:r>
    </w:p>
    <w:p>
      <w:pPr>
        <w:pStyle w:val="Csakszveg"/>
        <w:jc w:val="both"/>
        <w:rPr/>
      </w:pPr>
      <w:r>
        <w:rPr>
          <w:rFonts w:eastAsia="Arial" w:cs="Arial" w:ascii="Arial" w:hAnsi="Arial"/>
        </w:rPr>
        <w:t xml:space="preserve">   </w:t>
      </w:r>
      <w:r>
        <w:rPr>
          <w:rFonts w:cs="Arial" w:ascii="Arial" w:hAnsi="Arial"/>
        </w:rPr>
        <w:t>A fogadóteremben ültek, körülöttük lassan birkóztak a sűrűsödő homállyal a gyertyák. A falikárpitok ablakok felőli oldalait megperzselte a nemrég itt dühöngő tűzvész, néhány újabb trófea került a boltíves falakra, ám más nem változott. Titkos tárgyalások, alkuk és árulások néma tanúja volt itt minden. A kopott szőnyegek, a lakkozott asztal, körben a magas támlájú karszékek, s mind a falon az üres szemüregekkel bámuló koponyák. Vér és izzadtság is bőven hullott a századok alatt az asztal, a padlat majd' minden pontjára, ám a dolgos kezek, az árnyékokba, függönyök mögé húzódó tőrök, s a méreggel pecsételt paktumok elejét vették, hogy bármi kiszivároghasson, ami a Házra terhelő lehetne. Minden más ellenére lett volna a fennmaradásnak.</w:t>
      </w:r>
    </w:p>
    <w:p>
      <w:pPr>
        <w:pStyle w:val="Csakszveg"/>
        <w:jc w:val="both"/>
        <w:rPr/>
      </w:pPr>
      <w:r>
        <w:rPr>
          <w:rFonts w:cs="Arial" w:ascii="Arial" w:hAnsi="Arial"/>
        </w:rPr>
        <w:t>- Időben érkeztél, Rounn - mondta erőteljes hangon az anyja. Az előbbi kitörés utolsó nyomai is eltűntek. Nyakán a kék erek nyugodtan lüktettek, könnyet nem ismerő szemeiben pusztán kiváncsiság és erős akarat villant.</w:t>
      </w:r>
    </w:p>
    <w:p>
      <w:pPr>
        <w:pStyle w:val="Csakszveg"/>
        <w:jc w:val="both"/>
        <w:rPr/>
      </w:pPr>
      <w:r>
        <w:rPr>
          <w:rFonts w:cs="Arial" w:ascii="Arial" w:hAnsi="Arial"/>
        </w:rPr>
        <w:t>- Nem elég korán - vetette ellene a férfi. Hangja bizonytalanul csengett, még a maga számára is. Idejét sem tudta, mikor hallotta ezt a hangot a saját szájából.</w:t>
      </w:r>
    </w:p>
    <w:p>
      <w:pPr>
        <w:pStyle w:val="Csakszveg"/>
        <w:jc w:val="both"/>
        <w:rPr/>
      </w:pPr>
      <w:r>
        <w:rPr>
          <w:rFonts w:cs="Arial" w:ascii="Arial" w:hAnsi="Arial"/>
        </w:rPr>
        <w:t xml:space="preserve">- Halgass! - ugrott a sárga szemekre anyja átható pillantása. - Tudod jól, hiába minden. Apád inkább meghalt volna, mint hogy magához engedjen. S ha ez mégis előfordult volna, talán abba szakad meg a szíve. - Lemondón csóválta meg a fejét. </w:t>
      </w:r>
    </w:p>
    <w:p>
      <w:pPr>
        <w:pStyle w:val="Csakszveg"/>
        <w:jc w:val="both"/>
        <w:rPr/>
      </w:pPr>
      <w:r>
        <w:rPr>
          <w:rFonts w:cs="Arial" w:ascii="Arial" w:hAnsi="Arial"/>
        </w:rPr>
        <w:t>Férfiember nem sok jót olvashatott ki ebből a mozdulatból. - De most itt vagy, s a te dolgod, hogy megóvj bennünket. Veszteségeink korántsem oly súlyosak, hogy bárki kedve szerint összeroppanthasson, s ha a hirek igazak, minden Ház a saját sebeit nyalogatja, nincs érkezése, hogy a másikra rontson.</w:t>
      </w:r>
    </w:p>
    <w:p>
      <w:pPr>
        <w:pStyle w:val="Csakszveg"/>
        <w:jc w:val="both"/>
        <w:rPr/>
      </w:pPr>
      <w:r>
        <w:rPr>
          <w:rFonts w:cs="Arial" w:ascii="Arial" w:hAnsi="Arial"/>
        </w:rPr>
        <w:t>- Pihenj, anyám. A had férfidolog.</w:t>
      </w:r>
    </w:p>
    <w:p>
      <w:pPr>
        <w:pStyle w:val="Csakszveg"/>
        <w:jc w:val="both"/>
        <w:rPr>
          <w:rFonts w:ascii="Arial" w:hAnsi="Arial" w:cs="Arial"/>
        </w:rPr>
      </w:pPr>
      <w:r>
        <w:rPr>
          <w:rFonts w:eastAsia="Arial" w:cs="Arial" w:ascii="Arial" w:hAnsi="Arial"/>
        </w:rPr>
        <w:t xml:space="preserve">   </w:t>
      </w:r>
      <w:r>
        <w:rPr>
          <w:rFonts w:cs="Arial" w:ascii="Arial" w:hAnsi="Arial"/>
        </w:rPr>
        <w:t>A komor asszony sokáig nem válaszolt. A füstös szél bekúszott a szobába, s új csigákba görbítette fehér haját.</w:t>
      </w:r>
    </w:p>
    <w:p>
      <w:pPr>
        <w:pStyle w:val="Csakszveg"/>
        <w:jc w:val="both"/>
        <w:rPr>
          <w:rFonts w:ascii="Arial" w:hAnsi="Arial" w:cs="Arial"/>
        </w:rPr>
      </w:pPr>
      <w:r>
        <w:rPr>
          <w:rFonts w:cs="Arial" w:ascii="Arial" w:hAnsi="Arial"/>
        </w:rPr>
        <w:t>- Férfidolog - sóhajtott. - Volt bármily dolog valaha, amit tisztességgel elvégeztetek? - Hogy választ nem kapott, szomorún elmosolyodott. - Nincs, és gyanítom, aligha lesz bármikor is.</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 Megbomlott a világ - mondta a sogronita. - Szomorú együttállások ezek - mutatott a csillagkárpit ékköveire. Tintaszín felhők csíkozták az ezüstsújtásos eget Shulur felett, s a kék hold mind előrébb tolta a szemhatár irányába udvarát. Keserű és égett volt minden körülöttük. Ócska, elhagyott romok között poroszkáltak lovaik a halotti csendben. Korom, hamu és üszkös dögök hevertek mindenfelé. Irtóztató rovarlábak alatt lopakodtak át csendben: félig elégett ácsolatok meredtek így a csillagokra, bármerre mentek. Éjszakánál is feketébb hátasaikat mintha az éjközép puha bársonyából formálták volna, holtaknál halkabban léptettek a tűz diadalának mezején. Csupán néha roppant lábaik alatt morzsálló fahasáb, csont vagy szikla. Másutt </w:t>
      </w:r>
    </w:p>
    <w:p>
      <w:pPr>
        <w:pStyle w:val="Csakszveg"/>
        <w:jc w:val="both"/>
        <w:rPr>
          <w:rFonts w:ascii="Arial" w:hAnsi="Arial" w:cs="Arial"/>
        </w:rPr>
      </w:pPr>
      <w:r>
        <w:rPr>
          <w:rFonts w:cs="Arial" w:ascii="Arial" w:hAnsi="Arial"/>
        </w:rPr>
        <w:t>forró üregek felett dübögtek el, alattuk még mindig konokul izzottak a Lángéjszaka életre hívta parázsfészkek.</w:t>
      </w:r>
    </w:p>
    <w:p>
      <w:pPr>
        <w:pStyle w:val="Csakszveg"/>
        <w:jc w:val="both"/>
        <w:rPr/>
      </w:pPr>
      <w:r>
        <w:rPr>
          <w:rFonts w:eastAsia="Arial" w:cs="Arial" w:ascii="Arial" w:hAnsi="Arial"/>
        </w:rPr>
        <w:t xml:space="preserve">   </w:t>
      </w:r>
      <w:r>
        <w:rPr>
          <w:rFonts w:cs="Arial" w:ascii="Arial" w:hAnsi="Arial"/>
        </w:rPr>
        <w:t xml:space="preserve">Shulur a kárhozottaké lett. Élőholtak üvöltöttek estéről estére a holdra, torzlelkű mágiahasználók lelkét követelve, akik visszarángatták elhamvadt testüket a nemlétből, hogy saját szolgáikká alázzák a csavargók és kereskedők, kiváltságosak és nemtelenek halálban együvé került testeit. A megerősödött csavargóbandák szabályos háborút vívtak az éhező nincstelenek halálraszánt hordáival, akik csupán létszámfölényükben bízhattak, s épp emiatt ítéltettek éhhalálra. A legelkeseredettebbek kudarcra kárhoztatott rohamokat intéztek az elzárkózó Nemes Házak kastélyerődei ellen, vagy az épen maradt kerületek sebtében emelt falai mögé igyekeztek bejutni. </w:t>
      </w:r>
    </w:p>
    <w:p>
      <w:pPr>
        <w:pStyle w:val="Csakszveg"/>
        <w:jc w:val="both"/>
        <w:rPr>
          <w:rFonts w:ascii="Arial" w:hAnsi="Arial" w:cs="Arial"/>
        </w:rPr>
      </w:pPr>
      <w:r>
        <w:rPr>
          <w:rFonts w:cs="Arial" w:ascii="Arial" w:hAnsi="Arial"/>
        </w:rPr>
        <w:t>Árnyak moccantak a holt kapualjakban, s nyomuk veszett, ha bágyadt fénnyel felderengett a hajnal.</w:t>
      </w:r>
    </w:p>
    <w:p>
      <w:pPr>
        <w:pStyle w:val="Csakszveg"/>
        <w:jc w:val="both"/>
        <w:rPr/>
      </w:pPr>
      <w:r>
        <w:rPr>
          <w:rFonts w:eastAsia="Arial" w:cs="Arial" w:ascii="Arial" w:hAnsi="Arial"/>
        </w:rPr>
        <w:t xml:space="preserve">   </w:t>
      </w:r>
      <w:r>
        <w:rPr>
          <w:rFonts w:cs="Arial" w:ascii="Arial" w:hAnsi="Arial"/>
        </w:rPr>
        <w:t>Ryek Örököse - mások szerint gyilkosa - lepaktált a homállyal. Égett szagú, ólomszürke volt a szél, s a nappal sem hozott jobbulást, a tompa egekből tizedik napja hullott a hamu és a pernye. A Shulur-folyó szigetei üszkös zsombékok voltak csupán a dombokról nézve, magányos foltok, hisz majd' minden híd összeroppant a tomboló kemencében. Télidőről ittmaradt huzatok kúsztak a nyirkos folyóágy felől a felperzselt dombok irányába.</w:t>
      </w:r>
    </w:p>
    <w:p>
      <w:pPr>
        <w:pStyle w:val="Csakszveg"/>
        <w:jc w:val="both"/>
        <w:rPr>
          <w:rFonts w:ascii="Arial" w:hAnsi="Arial" w:cs="Arial"/>
        </w:rPr>
      </w:pPr>
      <w:r>
        <w:rPr>
          <w:rFonts w:eastAsia="Arial" w:cs="Arial" w:ascii="Arial" w:hAnsi="Arial"/>
        </w:rPr>
        <w:t xml:space="preserve">   </w:t>
      </w:r>
      <w:r>
        <w:rPr>
          <w:rFonts w:cs="Arial" w:ascii="Arial" w:hAnsi="Arial"/>
        </w:rPr>
        <w:t>Tűz, hideg és sötétség. Talán csak ennyi kellett, ez hívta életre a Kutyát. Bár sem Rounn, sem Drayh nem hitte, hogy bármi köze is lehet az élethez. Nem tudtak róla semmit, de érezték, hogy nem létezhet oly élőlény, mely ily dolgokat fiadzana.</w:t>
      </w:r>
    </w:p>
    <w:p>
      <w:pPr>
        <w:pStyle w:val="Csakszveg"/>
        <w:jc w:val="both"/>
        <w:rPr/>
      </w:pPr>
      <w:r>
        <w:rPr>
          <w:rFonts w:cs="Arial" w:ascii="Arial" w:hAnsi="Arial"/>
        </w:rPr>
        <w:t>- A Kutya konstellációja elfordult - fordult Rounn felé a sogronita, elszakítva tekintetét az égi kupoláról. - Harmadnapra megharapja a földeket.</w:t>
      </w:r>
    </w:p>
    <w:p>
      <w:pPr>
        <w:pStyle w:val="Csakszveg"/>
        <w:jc w:val="both"/>
        <w:rPr>
          <w:rFonts w:ascii="Arial" w:hAnsi="Arial" w:cs="Arial"/>
        </w:rPr>
      </w:pPr>
      <w:r>
        <w:rPr>
          <w:rFonts w:eastAsia="Arial" w:cs="Arial" w:ascii="Arial" w:hAnsi="Arial"/>
        </w:rPr>
        <w:t xml:space="preserve">   </w:t>
      </w:r>
      <w:r>
        <w:rPr>
          <w:rFonts w:cs="Arial" w:ascii="Arial" w:hAnsi="Arial"/>
        </w:rPr>
        <w:t xml:space="preserve">A fehérhajú nem válaszolt. Arca, kusza sörénye, inas kezei csupán halotthalvány foltnak rémlettek a romlottezüst éjben. Lova hang nélkül kapált a puha hamuban. </w:t>
      </w:r>
    </w:p>
    <w:p>
      <w:pPr>
        <w:pStyle w:val="Csakszveg"/>
        <w:jc w:val="both"/>
        <w:rPr>
          <w:rFonts w:ascii="Arial" w:hAnsi="Arial" w:cs="Arial"/>
        </w:rPr>
      </w:pPr>
      <w:r>
        <w:rPr>
          <w:rFonts w:cs="Arial" w:ascii="Arial" w:hAnsi="Arial"/>
        </w:rPr>
        <w:t xml:space="preserve">Rounn Lyechard a sötétséget kémlelte, a csorba csontokkal felhintett korommezőt. </w:t>
      </w:r>
    </w:p>
    <w:p>
      <w:pPr>
        <w:pStyle w:val="Csakszveg"/>
        <w:jc w:val="both"/>
        <w:rPr>
          <w:rFonts w:ascii="Arial" w:hAnsi="Arial" w:cs="Arial"/>
        </w:rPr>
      </w:pPr>
      <w:r>
        <w:rPr>
          <w:rFonts w:cs="Arial" w:ascii="Arial" w:hAnsi="Arial"/>
        </w:rPr>
        <w:t xml:space="preserve">Hallott valamit. Lassú, óvatos lépteket - talán egy pokolbéli eb holt szuszogását. </w:t>
      </w:r>
    </w:p>
    <w:p>
      <w:pPr>
        <w:pStyle w:val="Csakszveg"/>
        <w:jc w:val="both"/>
        <w:rPr/>
      </w:pPr>
      <w:r>
        <w:rPr>
          <w:rFonts w:cs="Arial" w:ascii="Arial" w:hAnsi="Arial"/>
        </w:rPr>
        <w:t>Három est óta keresték a láthatatlanul szemerkélő hamueső mögött. Eleddig nem látta senki, csupán a néma kövek közt indult meg a szóbeszéd. Fecsegés az önmagát az éjszakába ellő dögről, a láthatatlan teremtményről, aki Shulur jövőjét kutatja a romok között. A Lyechard Ház vezetője pedig nem akarta azt a jövendőt, amit ez a bestia kapar majd elő a formátlanná égett pincék mélyéről.</w:t>
      </w:r>
    </w:p>
    <w:p>
      <w:pPr>
        <w:pStyle w:val="Csakszveg"/>
        <w:jc w:val="both"/>
        <w:rPr>
          <w:rFonts w:ascii="Arial" w:hAnsi="Arial" w:cs="Arial"/>
        </w:rPr>
      </w:pPr>
      <w:r>
        <w:rPr>
          <w:rFonts w:eastAsia="Arial" w:cs="Arial" w:ascii="Arial" w:hAnsi="Arial"/>
        </w:rPr>
        <w:t xml:space="preserve">   </w:t>
      </w:r>
      <w:r>
        <w:rPr>
          <w:rFonts w:cs="Arial" w:ascii="Arial" w:hAnsi="Arial"/>
        </w:rPr>
        <w:t xml:space="preserve">Az óvatos szuszogás ismétlődött. Jobb kéz felől jött, Igére romos szentélye felől. </w:t>
      </w:r>
    </w:p>
    <w:p>
      <w:pPr>
        <w:pStyle w:val="Csakszveg"/>
        <w:jc w:val="both"/>
        <w:rPr/>
      </w:pPr>
      <w:r>
        <w:rPr>
          <w:rFonts w:cs="Arial" w:ascii="Arial" w:hAnsi="Arial"/>
        </w:rPr>
        <w:t>A Sogron-pap halk parancsára a koromlovak megdermedtek. Csend szőtt áttetsző fátylat a szitáló hamuesőbe. Sunyi, farkavesztett homály lopakodott köröttük. Arcukat finom ujjakkal simogatta a pernye: emberek, állatok s holt tárgyak pelyhei, a Halált szolgáló istenek gonosz ajándéka.</w:t>
      </w:r>
    </w:p>
    <w:p>
      <w:pPr>
        <w:pStyle w:val="Csakszveg"/>
        <w:jc w:val="both"/>
        <w:rPr>
          <w:rFonts w:ascii="Arial" w:hAnsi="Arial" w:cs="Arial"/>
        </w:rPr>
      </w:pPr>
      <w:r>
        <w:rPr>
          <w:rFonts w:cs="Arial" w:ascii="Arial" w:hAnsi="Arial"/>
        </w:rPr>
        <w:t>Újfent moccant egy láb, majd még egy.</w:t>
      </w:r>
    </w:p>
    <w:p>
      <w:pPr>
        <w:pStyle w:val="Csakszveg"/>
        <w:jc w:val="both"/>
        <w:rPr>
          <w:rFonts w:ascii="Arial" w:hAnsi="Arial" w:cs="Arial"/>
        </w:rPr>
      </w:pPr>
      <w:r>
        <w:rPr>
          <w:rFonts w:cs="Arial" w:ascii="Arial" w:hAnsi="Arial"/>
        </w:rPr>
        <w:t>Rounn halottszín arca a tűz istenének papja felé fordult.</w:t>
      </w:r>
    </w:p>
    <w:p>
      <w:pPr>
        <w:pStyle w:val="Csakszveg"/>
        <w:jc w:val="both"/>
        <w:rPr>
          <w:rFonts w:ascii="Arial" w:hAnsi="Arial" w:cs="Arial"/>
        </w:rPr>
      </w:pPr>
      <w:r>
        <w:rPr>
          <w:rFonts w:eastAsia="Arial" w:cs="Arial" w:ascii="Arial" w:hAnsi="Arial"/>
        </w:rPr>
        <w:t xml:space="preserve">   </w:t>
      </w:r>
      <w:r>
        <w:rPr>
          <w:rFonts w:cs="Arial" w:ascii="Arial" w:hAnsi="Arial"/>
        </w:rPr>
        <w:t>Lángokból szőtt kígyó robbant körülöttük a világra, kék tűznyelvekkel sziszegő féreg. Akárha a holt, elégett anyagokból kelne életre a pusztító hatalom, halovány fénnyel siklott körbe a romok kísértetlángja. Kígyószáját a sötétségre nyitotta.</w:t>
      </w:r>
    </w:p>
    <w:p>
      <w:pPr>
        <w:pStyle w:val="Csakszveg"/>
        <w:jc w:val="both"/>
        <w:rPr/>
      </w:pPr>
      <w:r>
        <w:rPr>
          <w:rFonts w:eastAsia="Arial" w:cs="Arial" w:ascii="Arial" w:hAnsi="Arial"/>
        </w:rPr>
        <w:t xml:space="preserve">   </w:t>
      </w:r>
      <w:r>
        <w:rPr>
          <w:rFonts w:cs="Arial" w:ascii="Arial" w:hAnsi="Arial"/>
        </w:rPr>
        <w:t>Nem a Kutya volt az, hanem három villogó szemű árnyék. A lidércfényben köpönyegük ibolyaszínben lobbant mögöttük, kezükben méreggel festett kard. Az első sikoltó fáklyává lett a sistergő kígyó harapása nyomán, a másik kettő beugrott a halványuló lángkörbe. Rounn sötét homloka alatt zsarátnokpár lobbant. Drayh koromlovát táncoltatta, hogy letiporja a támadóit. Készültek ellenük. Míg az egyik Rounn felé sújtott, társa püffedt vizestömlőt hasított fel, s a fekete hátas tomporára zúdította tűzzabáló tartalmát. Drayh meglepetten kiáltott fel, manával összefércelt lova pöffetegként rogyott össze alatta, s amint a pap a fojtó szagú romokba ütötte fejét, lidércfényű tűzkígyója is kihunyt.</w:t>
      </w:r>
    </w:p>
    <w:p>
      <w:pPr>
        <w:pStyle w:val="Csakszveg"/>
        <w:jc w:val="both"/>
        <w:rPr/>
      </w:pPr>
      <w:r>
        <w:rPr>
          <w:rFonts w:cs="Arial" w:ascii="Arial" w:hAnsi="Arial"/>
        </w:rPr>
        <w:t xml:space="preserve">Rounn hátasa is összerogyott, jókora, száraz koromdarabokra esett szét - gazdaját tán épp ezért nem érte a méreggel preparált penge. Bokája kibicsaklott az egyenetlen talajon. Hátratántorodott. Támadója a tűzkigyó kihunytával ismét visszasimult az árnyak közé, de Rounn immár látta őt: az orgyilkos szíve lomhán pulzáló </w:t>
      </w:r>
    </w:p>
    <w:p>
      <w:pPr>
        <w:pStyle w:val="Csakszveg"/>
        <w:jc w:val="both"/>
        <w:rPr/>
      </w:pPr>
      <w:r>
        <w:rPr>
          <w:rFonts w:cs="Arial" w:ascii="Arial" w:hAnsi="Arial"/>
        </w:rPr>
        <w:t>lámpásként függött az éjszakában, kék ívekkel rajzolták meg testének minden mozdulatát a közönyösen dolgozó vénák és artériák.</w:t>
      </w:r>
    </w:p>
    <w:p>
      <w:pPr>
        <w:pStyle w:val="Csakszveg"/>
        <w:jc w:val="both"/>
        <w:rPr/>
      </w:pPr>
      <w:r>
        <w:rPr>
          <w:rFonts w:cs="Arial" w:ascii="Arial" w:hAnsi="Arial"/>
        </w:rPr>
        <w:t>- Harratigrahin seyh vynertess - suttogta maga elé a Lyechard Ház feje. - Harratigrahin siunn hiksess!</w:t>
      </w:r>
    </w:p>
    <w:p>
      <w:pPr>
        <w:pStyle w:val="Csakszveg"/>
        <w:jc w:val="both"/>
        <w:rPr>
          <w:rFonts w:ascii="Arial" w:hAnsi="Arial" w:cs="Arial"/>
        </w:rPr>
      </w:pPr>
      <w:r>
        <w:rPr>
          <w:rFonts w:eastAsia="Arial" w:cs="Arial" w:ascii="Arial" w:hAnsi="Arial"/>
        </w:rPr>
        <w:t xml:space="preserve">   </w:t>
      </w:r>
      <w:r>
        <w:rPr>
          <w:rFonts w:cs="Arial" w:ascii="Arial" w:hAnsi="Arial"/>
        </w:rPr>
        <w:t>Tompa, tárnamélyi hang. A vérhálóból rajzolt alak megdermedt. Ekkor lobbant az égre a háta mögött az éteri láng. Sogron pusztító hatalma kapott erőre társa nyers életerejéből. Hangtalan tüzet sikoltva dőlt fel a rángó bábu. Az erekkel megrajzolt férfi visszapillantott áldozatára. A rángatózó tűz fényében Rounn alakja homályos foltok és árnydarabok kusza szövedékére hullott, parázsként lángoló sárga szemei alatt az orgyilkosra nyitotta szájának odvat. Kék kígyóként tekergett a nyelve.</w:t>
      </w:r>
    </w:p>
    <w:p>
      <w:pPr>
        <w:pStyle w:val="Csakszveg"/>
        <w:jc w:val="both"/>
        <w:rPr>
          <w:rFonts w:ascii="Arial" w:hAnsi="Arial" w:cs="Arial"/>
        </w:rPr>
      </w:pPr>
      <w:r>
        <w:rPr>
          <w:rFonts w:eastAsia="Arial" w:cs="Arial" w:ascii="Arial" w:hAnsi="Arial"/>
        </w:rPr>
        <w:t xml:space="preserve">   </w:t>
      </w:r>
      <w:r>
        <w:rPr>
          <w:rFonts w:cs="Arial" w:ascii="Arial" w:hAnsi="Arial"/>
        </w:rPr>
        <w:t>A varázsszavak összerántották körül a manát. A bénultan álló orgyilkos kéken vibráló erei recsegve nyíltak meg Rounn zsarátnokszemei előtt, égszín szívének lámpása egyetlen villanásban elenyészett.</w:t>
      </w:r>
    </w:p>
    <w:p>
      <w:pPr>
        <w:pStyle w:val="Csakszveg"/>
        <w:jc w:val="both"/>
        <w:rPr>
          <w:rFonts w:ascii="Arial" w:hAnsi="Arial" w:cs="Arial"/>
        </w:rPr>
      </w:pPr>
      <w:r>
        <w:rPr>
          <w:rFonts w:eastAsia="Arial" w:cs="Arial" w:ascii="Arial" w:hAnsi="Arial"/>
        </w:rPr>
        <w:t xml:space="preserve">   </w:t>
      </w:r>
      <w:r>
        <w:rPr>
          <w:rFonts w:cs="Arial" w:ascii="Arial" w:hAnsi="Arial"/>
        </w:rPr>
        <w:t xml:space="preserve">Szertefolytak az éjszakába a fények, s kihunyt Sogron életből rakott máglyája is. </w:t>
      </w:r>
    </w:p>
    <w:p>
      <w:pPr>
        <w:pStyle w:val="Csakszveg"/>
        <w:jc w:val="both"/>
        <w:rPr>
          <w:rFonts w:ascii="Arial" w:hAnsi="Arial" w:cs="Arial"/>
        </w:rPr>
      </w:pPr>
      <w:r>
        <w:rPr>
          <w:rFonts w:cs="Arial" w:ascii="Arial" w:hAnsi="Arial"/>
        </w:rPr>
        <w:t>Keserédes bűz áradt el a környező romok között. Rounn Lyechard felakadt szemekkel rogyott hanyatt, orrából múlt udvarok szökőkútjainak vizeként tört elő a híg vér.</w:t>
      </w:r>
    </w:p>
    <w:p>
      <w:pPr>
        <w:pStyle w:val="Csakszveg"/>
        <w:jc w:val="both"/>
        <w:rPr/>
      </w:pPr>
      <w:r>
        <w:rPr>
          <w:rFonts w:cs="Arial" w:ascii="Arial" w:hAnsi="Arial"/>
        </w:rPr>
        <w:t>- A Sab'dagharn Ház... - motyogta elerőtlenedő hangon. A tárnamély zöngék be lesápadtak zavart beszédébe - ...a Sab'dagharn Ház tőrvetői voltak, Drayh!</w:t>
      </w:r>
    </w:p>
    <w:p>
      <w:pPr>
        <w:pStyle w:val="Csakszveg"/>
        <w:jc w:val="both"/>
        <w:rPr>
          <w:rFonts w:ascii="Arial" w:hAnsi="Arial" w:cs="Arial"/>
        </w:rPr>
      </w:pPr>
      <w:r>
        <w:rPr>
          <w:rFonts w:eastAsia="Arial" w:cs="Arial" w:ascii="Arial" w:hAnsi="Arial"/>
        </w:rPr>
        <w:t xml:space="preserve">   </w:t>
      </w:r>
      <w:r>
        <w:rPr>
          <w:rFonts w:cs="Arial" w:ascii="Arial" w:hAnsi="Arial"/>
        </w:rPr>
        <w:t>Aztán megdermedt benne valami, s elfúlt a hangja is, ahogy teste oldalt hanyatlott, Morgena árnyai közé.</w:t>
      </w:r>
    </w:p>
    <w:p>
      <w:pPr>
        <w:pStyle w:val="Csakszveg"/>
        <w:jc w:val="both"/>
        <w:rPr>
          <w:rFonts w:ascii="Arial" w:hAnsi="Arial" w:cs="Arial"/>
        </w:rPr>
      </w:pPr>
      <w:r>
        <w:rPr>
          <w:rFonts w:eastAsia="Arial" w:cs="Arial" w:ascii="Arial" w:hAnsi="Arial"/>
        </w:rPr>
        <w:t xml:space="preserve">   </w:t>
      </w:r>
      <w:r>
        <w:rPr>
          <w:rFonts w:cs="Arial" w:ascii="Arial" w:hAnsi="Arial"/>
        </w:rPr>
        <w:t>Drayh Thyn-Sibassin, az egykori Adwilron tartomány tűzőre, a mocsokfényű hajnal eljöttéig virrasztott Rounn mellett. A mentális behatolásoktól védett Lyechard kastélyerőd néma volt minden próbálkozására, és a palackzöld ujjast viselő őrjárat csak két órával pirkadat után bukkant a romok közt rejtőző férfiakra.</w:t>
      </w:r>
    </w:p>
    <w:p>
      <w:pPr>
        <w:pStyle w:val="Csakszveg"/>
        <w:jc w:val="both"/>
        <w:rPr>
          <w:rFonts w:ascii="Arial" w:hAnsi="Arial" w:cs="Arial"/>
        </w:rPr>
      </w:pPr>
      <w:r>
        <w:rPr>
          <w:rFonts w:eastAsia="Arial" w:cs="Arial" w:ascii="Arial" w:hAnsi="Arial"/>
        </w:rPr>
        <w:t xml:space="preserve">   </w:t>
      </w:r>
      <w:r>
        <w:rPr>
          <w:rFonts w:cs="Arial" w:ascii="Arial" w:hAnsi="Arial"/>
        </w:rPr>
        <w:t>A hamueső mintha ritkult volna, s az ólomhoz hasonlatos mennybolt is bátortalan kísérleteket tett a megtisztulásra. A nyugati égen még parázslottak a csillagok, s a rézszín hold sápadtan trónolt a város felett.</w:t>
      </w:r>
    </w:p>
    <w:p>
      <w:pPr>
        <w:pStyle w:val="Csakszveg"/>
        <w:jc w:val="both"/>
        <w:rPr/>
      </w:pPr>
      <w:r>
        <w:rPr>
          <w:rFonts w:eastAsia="Arial" w:cs="Arial" w:ascii="Arial" w:hAnsi="Arial"/>
        </w:rPr>
        <w:t xml:space="preserve">   </w:t>
      </w:r>
      <w:r>
        <w:rPr>
          <w:rFonts w:cs="Arial" w:ascii="Arial" w:hAnsi="Arial"/>
        </w:rPr>
        <w:t>A Tűzkobra választottja csak akkor vette észre a nyomokat a puha koromban, amikor Lyechard hordszéket már megemelték a Ház szolgái. Tizenöt lépésre az elszenesedett holttestek tompa vicsorától egy hatalmas kutya lábnyomai rajzolódtak ki a tompa derengésben.</w:t>
      </w:r>
    </w:p>
    <w:p>
      <w:pPr>
        <w:pStyle w:val="Csakszveg"/>
        <w:jc w:val="both"/>
        <w:rPr>
          <w:rFonts w:ascii="Arial" w:hAnsi="Arial" w:cs="Arial"/>
        </w:rPr>
      </w:pPr>
      <w:r>
        <w:rPr>
          <w:rFonts w:cs="Arial" w:ascii="Arial" w:hAnsi="Arial"/>
        </w:rPr>
        <w:t>Akárha egy komédiát lesett volna meg.</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völgy még a hajnali esőtől füstölt, amikor a domb gerincére kapaszkodtak. A nap a hátuk felől tornázta magát mind magasabbra a mennybolton, lábuk előtt, a tinta árnyékokban ékkövekként csillantak a vízcseppek.</w:t>
      </w:r>
    </w:p>
    <w:p>
      <w:pPr>
        <w:pStyle w:val="Csakszveg"/>
        <w:jc w:val="both"/>
        <w:rPr/>
      </w:pPr>
      <w:r>
        <w:rPr>
          <w:rFonts w:cs="Arial" w:ascii="Arial" w:hAnsi="Arial"/>
        </w:rPr>
        <w:t>- Shavvor - mutatott a ködös hasadék irányába Drayh. - A patak két partjára építették. Annakelőtte híres vásározóhely volt, ma nevenincs porfészek egy hasonló Ház pálcája alatt.</w:t>
      </w:r>
    </w:p>
    <w:p>
      <w:pPr>
        <w:pStyle w:val="Csakszveg"/>
        <w:jc w:val="both"/>
        <w:rPr>
          <w:rFonts w:ascii="Arial" w:hAnsi="Arial" w:cs="Arial"/>
        </w:rPr>
      </w:pPr>
      <w:r>
        <w:rPr>
          <w:rFonts w:eastAsia="Arial" w:cs="Arial" w:ascii="Arial" w:hAnsi="Arial"/>
        </w:rPr>
        <w:t xml:space="preserve">   </w:t>
      </w:r>
      <w:r>
        <w:rPr>
          <w:rFonts w:cs="Arial" w:ascii="Arial" w:hAnsi="Arial"/>
        </w:rPr>
        <w:t>Rounn a fényeket bámulta. Komoly erődítésnek, csapatoknak nyomát sem látta, s a város környéke is nyugodt álomban terpeszkedett a láthatárig.</w:t>
      </w:r>
    </w:p>
    <w:p>
      <w:pPr>
        <w:pStyle w:val="Csakszveg"/>
        <w:jc w:val="both"/>
        <w:rPr/>
      </w:pPr>
      <w:r>
        <w:rPr>
          <w:rFonts w:eastAsia="Arial" w:cs="Arial" w:ascii="Arial" w:hAnsi="Arial"/>
        </w:rPr>
        <w:t xml:space="preserve">   </w:t>
      </w:r>
      <w:r>
        <w:rPr>
          <w:rFonts w:cs="Arial" w:ascii="Arial" w:hAnsi="Arial"/>
        </w:rPr>
        <w:t>Shavvor. A név mit sem mondott neki - százszámra láthatott hasonlót a rosszsorsú vándor Ryek majd' ezeréves romjain. A nevüket sem volt érdemes megjegyezni, egyik se tűnt ki semmivel a többi közül. A szerencsésebbek csak egy úrnak adóztak, a boldogtalanabbakról többen próbálták lenyúzni ugyanazt a bőrt. Névtelen vagy bukott famíliák, összerabolt hatalmukhoz görcsösen ragaszkodó Nemes Házak harácsoltak mindenütt, hogy elegendő kóbor zsoldost fogadhassanak más kóbor zsoldosok elveszejtésére, akik mások pénzéért, vagy csupán saját szakállukra vetettek üszköt bármire, ami lángra kaphatott.</w:t>
      </w:r>
    </w:p>
    <w:p>
      <w:pPr>
        <w:pStyle w:val="Csakszveg"/>
        <w:jc w:val="both"/>
        <w:rPr/>
      </w:pPr>
      <w:r>
        <w:rPr>
          <w:rFonts w:eastAsia="Arial" w:cs="Arial" w:ascii="Arial" w:hAnsi="Arial"/>
        </w:rPr>
        <w:t xml:space="preserve">   </w:t>
      </w:r>
      <w:r>
        <w:rPr>
          <w:rFonts w:cs="Arial" w:ascii="Arial" w:hAnsi="Arial"/>
        </w:rPr>
        <w:t>Rossz idők járták, s ha valaki már a végét sejdítette, csak annál szörnyűbbek érkeztek. Kehes szellemlovuk mögött éhínség botladozott, járványok húzták szakadt palástjukat. Az emberek között nem voltak erősek, csak erősebbek, s ha valaki egyszer is elvétette a következő lépést, menthetetlenül alázuhant.</w:t>
      </w:r>
    </w:p>
    <w:p>
      <w:pPr>
        <w:pStyle w:val="Csakszveg"/>
        <w:jc w:val="both"/>
        <w:rPr/>
      </w:pPr>
      <w:r>
        <w:rPr>
          <w:rFonts w:cs="Arial" w:ascii="Arial" w:hAnsi="Arial"/>
        </w:rPr>
        <w:t>- Nem látok semmit, ami veszélyes lehetne - dünnyögte Ruonn. Szeme sarkából a sogronitára nézett. Drayh nem figyelt. Mintha hallgatózott volna, kezét időnként tétován a füléhez emelte.</w:t>
      </w:r>
    </w:p>
    <w:p>
      <w:pPr>
        <w:pStyle w:val="Csakszveg"/>
        <w:jc w:val="both"/>
        <w:rPr/>
      </w:pPr>
      <w:r>
        <w:rPr>
          <w:rFonts w:eastAsia="Arial" w:cs="Arial" w:ascii="Arial" w:hAnsi="Arial"/>
        </w:rPr>
        <w:t xml:space="preserve">   </w:t>
      </w:r>
      <w:r>
        <w:rPr>
          <w:rFonts w:cs="Arial" w:ascii="Arial" w:hAnsi="Arial"/>
        </w:rPr>
        <w:t>A koromszolgák némán álltak mellettük. A démon sziklateste szürkén gubbasztott a hátuk mögött, roppant vállait a gyenge fényben fürösztötte.</w:t>
      </w:r>
    </w:p>
    <w:p>
      <w:pPr>
        <w:pStyle w:val="Csakszveg"/>
        <w:jc w:val="both"/>
        <w:rPr/>
      </w:pPr>
      <w:r>
        <w:rPr>
          <w:rFonts w:cs="Arial" w:ascii="Arial" w:hAnsi="Arial"/>
        </w:rPr>
        <w:t>- Nézz körül - fordult felé Rounn -, s ne mutasd magad senkinek! Figyelj a szagokra... a Kutya szagára!</w:t>
      </w:r>
    </w:p>
    <w:p>
      <w:pPr>
        <w:pStyle w:val="Csakszveg"/>
        <w:jc w:val="both"/>
        <w:rPr/>
      </w:pPr>
      <w:r>
        <w:rPr>
          <w:rFonts w:eastAsia="Arial" w:cs="Arial" w:ascii="Arial" w:hAnsi="Arial"/>
        </w:rPr>
        <w:t xml:space="preserve">   </w:t>
      </w:r>
      <w:r>
        <w:rPr>
          <w:rFonts w:cs="Arial" w:ascii="Arial" w:hAnsi="Arial"/>
        </w:rPr>
        <w:t>Nem látszott különösebb érzelem a démon arcán. Egykedvűen feltápászkodott, darabos teste láttán az ember szinte hallotta az egymáshoz súrlódó szikladarabok csikorgását.</w:t>
      </w:r>
    </w:p>
    <w:p>
      <w:pPr>
        <w:pStyle w:val="Csakszveg"/>
        <w:jc w:val="both"/>
        <w:rPr/>
      </w:pPr>
      <w:r>
        <w:rPr>
          <w:rFonts w:cs="Arial" w:ascii="Arial" w:hAnsi="Arial"/>
        </w:rPr>
        <w:t>- Megteszem, Seraphis - recsegte, s felrepült. Oly könnyen, akár a pitypang pihéi. Zömök teste megfakult, s kékre színeződött, mint az ébredező ég.</w:t>
      </w:r>
    </w:p>
    <w:p>
      <w:pPr>
        <w:pStyle w:val="Csakszveg"/>
        <w:jc w:val="both"/>
        <w:rPr/>
      </w:pPr>
      <w:r>
        <w:rPr>
          <w:rFonts w:cs="Arial" w:ascii="Arial" w:hAnsi="Arial"/>
        </w:rPr>
        <w:t>- Abban a romban húzódunk meg addig - mutatott nyugatra Rounn. Vad indák és bokrok vették birtokukba azt a pár öl magas falat, ami nem messze tőlük álldogált, kőhajtásnyira az erdő szélétől. Egykor tehetősebb udvarház lehetett, esetleg díszesebb vámszedőtorony. Mostanra elhagyott, legyőzött emléke volt csupán a múlt koroknak. Nem volt egyedül. Rounn sejdítette, hogy ha mégis lemennének a völgybe, számtalan testvérét látnák ugyanilyen siralmasan ácsorogni a városkában, mely felélte már a neki szabott időt. A romok felé indult. Drayh a mozdultra felkapta a fejét, zavart pillantást vetett a kyrre, melléről szürkés füstöt köpött a szélbe a vándorszentély. Azután követte a fehérhajút a romok felé. A koromszolgák utána fordultak.</w:t>
      </w:r>
    </w:p>
    <w:p>
      <w:pPr>
        <w:pStyle w:val="Csakszveg"/>
        <w:jc w:val="both"/>
        <w:rPr/>
      </w:pPr>
      <w:r>
        <w:rPr>
          <w:rFonts w:eastAsia="Arial" w:cs="Arial" w:ascii="Arial" w:hAnsi="Arial"/>
        </w:rPr>
        <w:t xml:space="preserve">  </w:t>
      </w:r>
      <w:r>
        <w:rPr>
          <w:rFonts w:cs="Arial" w:ascii="Arial" w:hAnsi="Arial"/>
        </w:rPr>
        <w:t>A romok halottak voltak. Senki nem kívánta magának, senki nem vette a fáradtságot, hogy régi fényét visszaadja. Rounn úgy vélte valamely gazdagabb családé lehett egykor, s végigsétált a fűvel benőtt kerítés mentén is, amíg tehette. A régi idők udvarát már jórészt visszaperelte az erdő. A törött lépcsőkön fák vetették meg lábukat, moha és iszalag lepte az egykori szökőkutak megrepedt márványmedencéit.</w:t>
      </w:r>
    </w:p>
    <w:p>
      <w:pPr>
        <w:pStyle w:val="Csakszveg"/>
        <w:jc w:val="both"/>
        <w:rPr/>
      </w:pPr>
      <w:r>
        <w:rPr>
          <w:rFonts w:cs="Arial" w:ascii="Arial" w:hAnsi="Arial"/>
        </w:rPr>
        <w:t>Mire visszaért, Drayh egy faszéndarabbal gyilkost rajzolt imát morogva a lepergett falfestményekre. Mana kötötte a hideg kövekre, s az ad majd neki elegendő erőt arra is, hogy ha kell, lemászhasson onnét.</w:t>
      </w:r>
    </w:p>
    <w:p>
      <w:pPr>
        <w:pStyle w:val="Csakszveg"/>
        <w:jc w:val="both"/>
        <w:rPr>
          <w:rFonts w:ascii="Arial" w:hAnsi="Arial" w:cs="Arial"/>
        </w:rPr>
      </w:pPr>
      <w:r>
        <w:rPr>
          <w:rFonts w:eastAsia="Arial" w:cs="Arial" w:ascii="Arial" w:hAnsi="Arial"/>
        </w:rPr>
        <w:t xml:space="preserve">   </w:t>
      </w:r>
      <w:r>
        <w:rPr>
          <w:rFonts w:cs="Arial" w:ascii="Arial" w:hAnsi="Arial"/>
        </w:rPr>
        <w:t>A sogronita észre sem vette, mikor tért vissza Rounn. A darazsakat hallgatta. Ott zsongtak legbelül. És mindenféléről meséltek neki.</w:t>
      </w:r>
    </w:p>
    <w:p>
      <w:pPr>
        <w:pStyle w:val="Csakszveg"/>
        <w:jc w:val="both"/>
        <w:rPr/>
      </w:pPr>
      <w:r>
        <w:rPr>
          <w:rFonts w:eastAsia="Arial" w:cs="Arial" w:ascii="Arial" w:hAnsi="Arial"/>
        </w:rPr>
        <w:t xml:space="preserve">   </w:t>
      </w:r>
      <w:r>
        <w:rPr>
          <w:rFonts w:cs="Arial" w:ascii="Arial" w:hAnsi="Arial"/>
        </w:rPr>
        <w:t xml:space="preserve">A démon nem talált semmi különöset a város körül. Évekkel ezelőtt lerontott falak maradványai ölelték északról, melyeket csak vesszőből font kerítésekkel, sekély árkokkal és karóvermekkel pótoltak. Volt ugyan néhány nagyobb épület, ám számottevő védelem egyiket sem óvta. Szervezetlen katonák és elbágyadt csőcselék ődöngött utcáin, a kiégett tornyok és megrogyott házfalak között. Megtaposta már a dúlás ezt a </w:t>
      </w:r>
    </w:p>
    <w:p>
      <w:pPr>
        <w:pStyle w:val="Csakszveg"/>
        <w:jc w:val="both"/>
        <w:rPr>
          <w:rFonts w:ascii="Arial" w:hAnsi="Arial" w:cs="Arial"/>
        </w:rPr>
      </w:pPr>
      <w:r>
        <w:rPr>
          <w:rFonts w:cs="Arial" w:ascii="Arial" w:hAnsi="Arial"/>
        </w:rPr>
        <w:t>várost és nem vette az erőt, hogy még egyszer megtegye.</w:t>
      </w:r>
    </w:p>
    <w:p>
      <w:pPr>
        <w:pStyle w:val="Csakszveg"/>
        <w:jc w:val="both"/>
        <w:rPr/>
      </w:pPr>
      <w:r>
        <w:rPr>
          <w:rFonts w:cs="Arial" w:ascii="Arial" w:hAnsi="Arial"/>
        </w:rPr>
        <w:t xml:space="preserve">- A Kutya? - kérdezte Rounn, miután a démon szűkszavú beszámolója végére ért. </w:t>
      </w:r>
    </w:p>
    <w:p>
      <w:pPr>
        <w:pStyle w:val="Csakszveg"/>
        <w:jc w:val="both"/>
        <w:rPr>
          <w:rFonts w:ascii="Arial" w:hAnsi="Arial" w:cs="Arial"/>
        </w:rPr>
      </w:pPr>
      <w:r>
        <w:rPr>
          <w:rFonts w:cs="Arial" w:ascii="Arial" w:hAnsi="Arial"/>
        </w:rPr>
        <w:t>A túlvilági lény komoran intett nemet.</w:t>
      </w:r>
    </w:p>
    <w:p>
      <w:pPr>
        <w:pStyle w:val="Csakszveg"/>
        <w:jc w:val="both"/>
        <w:rPr/>
      </w:pPr>
      <w:r>
        <w:rPr>
          <w:rFonts w:cs="Arial" w:ascii="Arial" w:hAnsi="Arial"/>
        </w:rPr>
        <w:t>- Ha itt van, úgy simította az ügyeit, hogy ily messziről észre nem vehettem.</w:t>
      </w:r>
    </w:p>
    <w:p>
      <w:pPr>
        <w:pStyle w:val="Csakszveg"/>
        <w:jc w:val="both"/>
        <w:rPr/>
      </w:pPr>
      <w:r>
        <w:rPr>
          <w:rFonts w:cs="Arial" w:ascii="Arial" w:hAnsi="Arial"/>
        </w:rPr>
        <w:t>- Rendben. Mi bemegyünk, te az út északi kijáratánál várj ránk. Ha mégis kellenél, üzenek. Erre azonban nem szívesen kerítenék sort.</w:t>
      </w:r>
    </w:p>
    <w:p>
      <w:pPr>
        <w:pStyle w:val="Csakszveg"/>
        <w:jc w:val="both"/>
        <w:rPr/>
      </w:pPr>
      <w:r>
        <w:rPr>
          <w:rFonts w:eastAsia="Arial" w:cs="Arial" w:ascii="Arial" w:hAnsi="Arial"/>
        </w:rPr>
        <w:t xml:space="preserve">   </w:t>
      </w:r>
      <w:r>
        <w:rPr>
          <w:rFonts w:cs="Arial" w:ascii="Arial" w:hAnsi="Arial"/>
        </w:rPr>
        <w:t>A démon szótlan biccentett. Lekucorodott a kopott freskók alá, csikorogva morzsolta össze a faldarabokat.</w:t>
      </w:r>
    </w:p>
    <w:p>
      <w:pPr>
        <w:pStyle w:val="Csakszveg"/>
        <w:jc w:val="both"/>
        <w:rPr/>
      </w:pPr>
      <w:r>
        <w:rPr>
          <w:rFonts w:eastAsia="Arial" w:cs="Arial" w:ascii="Arial" w:hAnsi="Arial"/>
        </w:rPr>
        <w:t xml:space="preserve">   </w:t>
      </w:r>
      <w:r>
        <w:rPr>
          <w:rFonts w:cs="Arial" w:ascii="Arial" w:hAnsi="Arial"/>
        </w:rPr>
        <w:t>Gyalogszerrel indultak a város felé. A nap már feljebb kúszott, maga mellé gyűjtötte a hajnali ködbodrokat. Kiszáradt fű illata lebegett mindenütt, a poros út szőke szalagjára szederfák festettek kéklő árnyakat. A fekete gyümölcsök édes illatára legyek ezrei gyülekeztek, méltatlankodó zúgással rebbenve mindannyiszor, amikor lépteikkel felriasztották őket.</w:t>
      </w:r>
    </w:p>
    <w:p>
      <w:pPr>
        <w:pStyle w:val="Csakszveg"/>
        <w:jc w:val="both"/>
        <w:rPr>
          <w:rFonts w:ascii="Arial" w:hAnsi="Arial" w:cs="Arial"/>
        </w:rPr>
      </w:pPr>
      <w:r>
        <w:rPr>
          <w:rFonts w:eastAsia="Arial" w:cs="Arial" w:ascii="Arial" w:hAnsi="Arial"/>
        </w:rPr>
        <w:t xml:space="preserve">   </w:t>
      </w:r>
      <w:r>
        <w:rPr>
          <w:rFonts w:cs="Arial" w:ascii="Arial" w:hAnsi="Arial"/>
        </w:rPr>
        <w:t>A dunnyogó kórus mégis más emlékeket ébresztett Rounnban. Talán az árnyékok legmélyéről szivárgó hideg tette.</w:t>
      </w:r>
    </w:p>
    <w:p>
      <w:pPr>
        <w:pStyle w:val="Csakszveg"/>
        <w:jc w:val="both"/>
        <w:rPr>
          <w:rFonts w:ascii="Arial" w:hAnsi="Arial" w:cs="Arial"/>
        </w:rPr>
      </w:pPr>
      <w:r>
        <w:rPr>
          <w:rFonts w:eastAsia="Arial" w:cs="Arial" w:ascii="Arial" w:hAnsi="Arial"/>
        </w:rPr>
        <w:t xml:space="preserve">   </w:t>
      </w:r>
      <w:r>
        <w:rPr>
          <w:rFonts w:cs="Arial" w:ascii="Arial" w:hAnsi="Arial"/>
        </w:rPr>
        <w:t>Poros út volt az is. Messze nyugaton a kék zászlók alatt küzdők is szederszín arccal feküdtek szerteszét azon a nyáron. Arcukon ugyanúgy legyek másztak, s ugyanolyan átható szaguk volt. Mégis ez a makacs zümmögés volt, amitől a hideg most végigkarmolt Rounn hátán.</w:t>
      </w:r>
    </w:p>
    <w:p>
      <w:pPr>
        <w:pStyle w:val="Csakszveg"/>
        <w:jc w:val="both"/>
        <w:rPr>
          <w:rFonts w:ascii="Arial" w:hAnsi="Arial" w:cs="Arial"/>
        </w:rPr>
      </w:pPr>
      <w:r>
        <w:rPr>
          <w:rFonts w:cs="Arial" w:ascii="Arial" w:hAnsi="Arial"/>
        </w:rPr>
        <w:t>TUDTAM, HOGY EMLÉKSZEL. AZ ILYET NEHÉZ ELFELEDNI.</w:t>
      </w:r>
    </w:p>
    <w:p>
      <w:pPr>
        <w:pStyle w:val="Csakszveg"/>
        <w:jc w:val="both"/>
        <w:rPr>
          <w:rFonts w:ascii="Arial" w:hAnsi="Arial" w:cs="Arial"/>
        </w:rPr>
      </w:pPr>
      <w:r>
        <w:rPr>
          <w:rFonts w:cs="Arial" w:ascii="Arial" w:hAnsi="Arial"/>
        </w:rPr>
        <w:t>Hagyj békén! Most semmi szükségem rád!</w:t>
      </w:r>
    </w:p>
    <w:p>
      <w:pPr>
        <w:pStyle w:val="Csakszveg"/>
        <w:jc w:val="both"/>
        <w:rPr>
          <w:rFonts w:ascii="Arial" w:hAnsi="Arial" w:cs="Arial"/>
        </w:rPr>
      </w:pPr>
      <w:r>
        <w:rPr>
          <w:rFonts w:cs="Arial" w:ascii="Arial" w:hAnsi="Arial"/>
        </w:rPr>
        <w:t>DE IGENIS VAN, EMBER. SOKKAL INKÁBB, MINT HINNÉD.</w:t>
      </w:r>
    </w:p>
    <w:p>
      <w:pPr>
        <w:pStyle w:val="Csakszveg"/>
        <w:jc w:val="both"/>
        <w:rPr>
          <w:rFonts w:ascii="Arial" w:hAnsi="Arial" w:cs="Arial"/>
        </w:rPr>
      </w:pPr>
      <w:r>
        <w:rPr>
          <w:rFonts w:cs="Arial" w:ascii="Arial" w:hAnsi="Arial"/>
        </w:rPr>
        <w:t>Rounn zihálva rogyott a földre. Nyála megáradt patakként habzott álla két oldalán.</w:t>
      </w:r>
    </w:p>
    <w:p>
      <w:pPr>
        <w:pStyle w:val="Csakszveg"/>
        <w:jc w:val="both"/>
        <w:rPr/>
      </w:pPr>
      <w:r>
        <w:rPr>
          <w:rFonts w:eastAsia="Arial" w:cs="Arial" w:ascii="Arial" w:hAnsi="Arial"/>
        </w:rPr>
        <w:t xml:space="preserve">   </w:t>
      </w:r>
      <w:r>
        <w:rPr>
          <w:rFonts w:cs="Arial" w:ascii="Arial" w:hAnsi="Arial"/>
        </w:rPr>
        <w:t>NEKEM ADTAD A NEDVEIDET, EMBER. NE MERÉSZELJ ERRŐL MEGFELEDKEZNI!</w:t>
      </w:r>
    </w:p>
    <w:p>
      <w:pPr>
        <w:pStyle w:val="Csakszveg"/>
        <w:jc w:val="both"/>
        <w:rPr>
          <w:rFonts w:ascii="Arial" w:hAnsi="Arial" w:cs="Arial"/>
        </w:rPr>
      </w:pPr>
      <w:r>
        <w:rPr>
          <w:rFonts w:eastAsia="Arial" w:cs="Arial" w:ascii="Arial" w:hAnsi="Arial"/>
        </w:rPr>
        <w:t xml:space="preserve">   </w:t>
      </w:r>
      <w:r>
        <w:rPr>
          <w:rFonts w:cs="Arial" w:ascii="Arial" w:hAnsi="Arial"/>
        </w:rPr>
        <w:t>Drayh segített feltápászkodnia. Beszélő darazsai most csendben voltak, ám előtte megtiltották, hogy Rounn előtt szóljon róluk. Talán csak a koromszolgák tudtak róla, ők azonban hallgattak. A város előtt felöltött barna kámzsáik alatt feketévé lett a szél.</w:t>
      </w:r>
    </w:p>
    <w:p>
      <w:pPr>
        <w:pStyle w:val="Csakszveg"/>
        <w:jc w:val="both"/>
        <w:rPr/>
      </w:pPr>
      <w:r>
        <w:rPr>
          <w:rFonts w:eastAsia="Arial" w:cs="Arial" w:ascii="Arial" w:hAnsi="Arial"/>
        </w:rPr>
        <w:t xml:space="preserve">   </w:t>
      </w:r>
      <w:r>
        <w:rPr>
          <w:rFonts w:cs="Arial" w:ascii="Arial" w:hAnsi="Arial"/>
        </w:rPr>
        <w:t>A kis koszfészekben mindenki gyanakodva méregette őket. A Lyechard Ház feje nem is várt mást, egykedvű közönnyel bámult keresztül a házak poros odvaiból előszivárgó szürke alakokon. Nem ők érdekelték, nem miattuk sétáltak be a haldokló városkába. Lovak kellettek mihamarabb. A Shulur óta nyomukban lihegő árnyékgyilkosok mérgei végeztek a régiekkel, s ha előnyt akartak szerezni, mindenképpen újakra volt szükségük.</w:t>
      </w:r>
    </w:p>
    <w:p>
      <w:pPr>
        <w:pStyle w:val="Csakszveg"/>
        <w:jc w:val="both"/>
        <w:rPr/>
      </w:pPr>
      <w:r>
        <w:rPr>
          <w:rFonts w:eastAsia="Arial" w:cs="Arial" w:ascii="Arial" w:hAnsi="Arial"/>
        </w:rPr>
        <w:t xml:space="preserve">   </w:t>
      </w:r>
      <w:r>
        <w:rPr>
          <w:rFonts w:cs="Arial" w:ascii="Arial" w:hAnsi="Arial"/>
        </w:rPr>
        <w:t>Mire a városkát kettészelő patak mentén beóvakodtak, Rounn számára nyilvánvalóvá lett, hogy nehezebb dolguk lesz, mint számította. Mímelt közönyössége álcája alól tökéletesen kikémlelte a döglődő települést. Egyetlen épülete volt, mely többé kevésbé megőrizte múltbéli erejét. A város középtájáról emelkedett a poros házfalak fölé. Jól-rosszul újjáépített raktárépület lehetett, amit vaskosabb, ormótlan tornyokkal toldottak erődfélére az összeomlott házak maradványaiból. Három tornya volt, csonkaujjú kézként meredt a város fölé. A legmagasabb ujj csúcsán ismeretlen család zászlaja lobogott - kék kéz, s talán csillagok. Semmitmondó hivalkodása nevetséges kísérlet volt csupán. Talán még a megfáradt alattvalók sem hittek benne.</w:t>
      </w:r>
    </w:p>
    <w:p>
      <w:pPr>
        <w:pStyle w:val="Csakszveg"/>
        <w:jc w:val="both"/>
        <w:rPr/>
      </w:pPr>
      <w:r>
        <w:rPr>
          <w:rFonts w:eastAsia="Arial" w:cs="Arial" w:ascii="Arial" w:hAnsi="Arial"/>
        </w:rPr>
        <w:t xml:space="preserve">   </w:t>
      </w:r>
      <w:r>
        <w:rPr>
          <w:rFonts w:cs="Arial" w:ascii="Arial" w:hAnsi="Arial"/>
        </w:rPr>
        <w:t>Rounn nem emlékezett pontosan, ezeken a vidékeken mely ősi famíliák bírnak még erővel, ám gyanította, hogy a zászló nem tartozik egyikükhöz sem. Kóbor szerencsevadászoké, bepiszkolt kyr vérvonalé lehetett, mely ugyanúgy fog eltűnni, akár a város maga. Mégis arra vették az irányt, a sötét ablakszemek mélyéről figyelő pillantások semmi jót nem ígértek.</w:t>
      </w:r>
    </w:p>
    <w:p>
      <w:pPr>
        <w:pStyle w:val="Csakszveg"/>
        <w:jc w:val="both"/>
        <w:rPr/>
      </w:pPr>
      <w:r>
        <w:rPr>
          <w:rFonts w:eastAsia="Arial" w:cs="Arial" w:ascii="Arial" w:hAnsi="Arial"/>
        </w:rPr>
        <w:t xml:space="preserve">   </w:t>
      </w:r>
      <w:r>
        <w:rPr>
          <w:rFonts w:cs="Arial" w:ascii="Arial" w:hAnsi="Arial"/>
        </w:rPr>
        <w:t xml:space="preserve">Kis tér ölelte körül a raktárból lett palotát. Poros, szélfútta domb, amelyről elhordták a házak törmelékét. Az egykori lakóépületek most görcsös tornyokba formálva dőltek a néhai raktár vagy malom oldalának. Két kisebb szekér álldogált kőhajításnyira a falaktól, mint elárvult gyerekek, úgy fordultak a másik felé. A lovak </w:t>
      </w:r>
    </w:p>
    <w:p>
      <w:pPr>
        <w:pStyle w:val="Csakszveg"/>
        <w:jc w:val="both"/>
        <w:rPr/>
      </w:pPr>
      <w:r>
        <w:rPr>
          <w:rFonts w:cs="Arial" w:ascii="Arial" w:hAnsi="Arial"/>
        </w:rPr>
        <w:t>nem voltak mesebeli paripák, kissé távolabb csapták ki őket egy beteges színű gyepfoltra. A két szekér között kis tűz égett, kormos bográcsféleség gőzölt felette. Hárman ültek a tűz körül, hátukat a rossz vasalású kerekeknek vetve. A szekerek oldalára rikító színekkel mázoltak valamit. Néhány bátortalan gyerek bámészkodott a közelebbi házak árnyékában.</w:t>
      </w:r>
    </w:p>
    <w:p>
      <w:pPr>
        <w:pStyle w:val="Csakszveg"/>
        <w:jc w:val="both"/>
        <w:rPr/>
      </w:pPr>
      <w:r>
        <w:rPr>
          <w:rFonts w:eastAsia="Arial" w:cs="Arial" w:ascii="Arial" w:hAnsi="Arial"/>
        </w:rPr>
        <w:t xml:space="preserve">   </w:t>
      </w:r>
      <w:r>
        <w:rPr>
          <w:rFonts w:cs="Arial" w:ascii="Arial" w:hAnsi="Arial"/>
        </w:rPr>
        <w:t>Közelebbről már pontosan látták, mit festettek a kordék oldalára. Bogarakat. Két egymást közönyös dühvel markoló bogarat, fekete szarvaikat bőszen feszítették egymásnak.</w:t>
      </w:r>
    </w:p>
    <w:p>
      <w:pPr>
        <w:pStyle w:val="Csakszveg"/>
        <w:jc w:val="both"/>
        <w:rPr/>
      </w:pPr>
      <w:r>
        <w:rPr>
          <w:rFonts w:eastAsia="Arial" w:cs="Arial" w:ascii="Arial" w:hAnsi="Arial"/>
        </w:rPr>
        <w:t xml:space="preserve">   </w:t>
      </w:r>
      <w:r>
        <w:rPr>
          <w:rFonts w:cs="Arial" w:ascii="Arial" w:hAnsi="Arial"/>
        </w:rPr>
        <w:t>Bogárviadorok, gondolta Rounn. Szája féloldalas mosolyra nyílt. Emlékezett rájuk, emlékezett a hasonlókra, akik gyermekkora szélszagú Shulurjában időről időre felbukkantak, zajos, lázasan hadonászó csőcseléket gyűjtve maguk köré. Még neki, hóhajának minden kiváltságával is nehéz volt átfurakodnia a tengertől és izzadtságtól bűzlő tömegen, ahol a nyirkos markokban rézdarabok csörrentek, inas vállak és testek feszültek egymásnak és az egész felett, hosszúlábú székén trónolva egy dúskeblű lány gyűjtötte a fogadások pénzeit. Kenderszín haját felkapta a szél, bosszús mozdulattal simította hátra, mosolygós tekintete megakadt a kétségbeesetten furakodó kisfiún.</w:t>
      </w:r>
    </w:p>
    <w:p>
      <w:pPr>
        <w:pStyle w:val="Csakszveg"/>
        <w:jc w:val="both"/>
        <w:rPr/>
      </w:pPr>
      <w:r>
        <w:rPr>
          <w:rFonts w:cs="Arial" w:ascii="Arial" w:hAnsi="Arial"/>
        </w:rPr>
        <w:t>- Bugrisok! - kiáltotta. - Engedjétek közelebb az úrfit!</w:t>
      </w:r>
    </w:p>
    <w:p>
      <w:pPr>
        <w:pStyle w:val="Csakszveg"/>
        <w:jc w:val="both"/>
        <w:rPr/>
      </w:pPr>
      <w:r>
        <w:rPr>
          <w:rFonts w:eastAsia="Arial" w:cs="Arial" w:ascii="Arial" w:hAnsi="Arial"/>
        </w:rPr>
        <w:t xml:space="preserve">   </w:t>
      </w:r>
      <w:r>
        <w:rPr>
          <w:rFonts w:cs="Arial" w:ascii="Arial" w:hAnsi="Arial"/>
        </w:rPr>
        <w:t>Rounn akkor hálásan pillantott a lányra, de hóhaja semmi más előnyt nem biztosított neki, mint hogy közelről figyelhesse az ökölnyi bogarakat.</w:t>
      </w:r>
    </w:p>
    <w:p>
      <w:pPr>
        <w:pStyle w:val="Csakszveg"/>
        <w:jc w:val="both"/>
        <w:rPr/>
      </w:pPr>
      <w:r>
        <w:rPr>
          <w:rFonts w:cs="Arial" w:ascii="Arial" w:hAnsi="Arial"/>
        </w:rPr>
        <w:t>- Raininn legderekabb, legharciasabb bogarai! - harsogta egy foghíjas, kölyök képű fickó az izgatottan hadonászó tömegnek. Azok rá se hederítettek, egymást túl kiabálva próbálták megtenni tétjeiket valamelyik konokul maga elé meredő, gesztenyeszín bogárban bízva.</w:t>
      </w:r>
    </w:p>
    <w:p>
      <w:pPr>
        <w:pStyle w:val="Csakszveg"/>
        <w:jc w:val="both"/>
        <w:rPr/>
      </w:pPr>
      <w:r>
        <w:rPr>
          <w:rFonts w:eastAsia="Arial" w:cs="Arial" w:ascii="Arial" w:hAnsi="Arial"/>
        </w:rPr>
        <w:t xml:space="preserve">   </w:t>
      </w:r>
      <w:r>
        <w:rPr>
          <w:rFonts w:cs="Arial" w:ascii="Arial" w:hAnsi="Arial"/>
        </w:rPr>
        <w:t>Bűzlött minden, s az izzadtság, hal, vizelet és kikötőszagon túl az izgalomé is ott úszott a levegőben, ám Rounn már észre sem vette. A hátának feszülő szikár testek lökdösése sem zavarta. Elbűvölten nézte a két választott bogarat, egy kis farönkre rakták a közönyös viadorokat, szemben egymással, s kicsiny pálcikákkal nógatták mozgásra őket.</w:t>
      </w:r>
    </w:p>
    <w:p>
      <w:pPr>
        <w:pStyle w:val="Csakszveg"/>
        <w:jc w:val="both"/>
        <w:rPr>
          <w:rFonts w:ascii="Arial" w:hAnsi="Arial" w:cs="Arial"/>
        </w:rPr>
      </w:pPr>
      <w:r>
        <w:rPr>
          <w:rFonts w:eastAsia="Arial" w:cs="Arial" w:ascii="Arial" w:hAnsi="Arial"/>
        </w:rPr>
        <w:t xml:space="preserve">   </w:t>
      </w:r>
      <w:r>
        <w:rPr>
          <w:rFonts w:cs="Arial" w:ascii="Arial" w:hAnsi="Arial"/>
        </w:rPr>
        <w:t>Komótosan, kedvetlenül indultak egymásnak az aprócska unikornisok, ám a rönk közepe táján hirtelen megdermedtek, s gyilkos dühvel rontottak a másiknak. A tömeg felhördült, soha le nem kevert pofonok haragja, a hiábavaló munka keserve, a tehetetlen szegénység minden kínja tört ki most ebben a kiáltásban. Nem volt ott több felnőtt, csak egy, a nagymellű, kenderszín hajú lány, aki elnézően mosolygott a nekivadult gyereksereg láttán, s csak nézte a csillogó szemű kyr fiúcskát, ahogy együtt kiabál a többiekkel.</w:t>
      </w:r>
    </w:p>
    <w:p>
      <w:pPr>
        <w:pStyle w:val="Csakszveg"/>
        <w:jc w:val="both"/>
        <w:rPr/>
      </w:pPr>
      <w:r>
        <w:rPr>
          <w:rFonts w:cs="Arial" w:ascii="Arial" w:hAnsi="Arial"/>
        </w:rPr>
        <w:t>- Mitől szaladnak egymásnak? - kérdezte Rounn a kölyökképűtől. Ez már este történt, a viadalok végeztével. Mellettük tűz ropogott, piros árnyakat rajzolt az arcukra, s a Lyechard-testőrök medveléptekkel rótták hiába kutatva az utcákat, immár órák óta.</w:t>
      </w:r>
    </w:p>
    <w:p>
      <w:pPr>
        <w:pStyle w:val="Csakszveg"/>
        <w:jc w:val="both"/>
        <w:rPr/>
      </w:pPr>
      <w:r>
        <w:rPr>
          <w:rFonts w:cs="Arial" w:ascii="Arial" w:hAnsi="Arial"/>
        </w:rPr>
        <w:t>- Egy kis trükk - vigyorgott rá bizalmasan a kölyökképű, s átölelte a kenderszín hajú lányt. - Persze nő van a dologban.</w:t>
      </w:r>
    </w:p>
    <w:p>
      <w:pPr>
        <w:pStyle w:val="Csakszveg"/>
        <w:jc w:val="both"/>
        <w:rPr/>
      </w:pPr>
      <w:r>
        <w:rPr>
          <w:rFonts w:eastAsia="Arial" w:cs="Arial" w:ascii="Arial" w:hAnsi="Arial"/>
        </w:rPr>
        <w:t xml:space="preserve">   </w:t>
      </w:r>
      <w:r>
        <w:rPr>
          <w:rFonts w:cs="Arial" w:ascii="Arial" w:hAnsi="Arial"/>
        </w:rPr>
        <w:t>A lány zavartan felnevetett, de továbbra is Rounnt nézte álmatag, parázsszín szemekkel.</w:t>
      </w:r>
    </w:p>
    <w:p>
      <w:pPr>
        <w:pStyle w:val="Csakszveg"/>
        <w:jc w:val="both"/>
        <w:rPr/>
      </w:pPr>
      <w:r>
        <w:rPr>
          <w:rFonts w:cs="Arial" w:ascii="Arial" w:hAnsi="Arial"/>
        </w:rPr>
        <w:t>- Egy lányt raktunk a farönkbe - mondta a kölyökképű. - Egy lánybogarat. Persze, hogy egymásnak ugranak, amikor megérzik. Nem láttál, még kutyákat?</w:t>
      </w:r>
    </w:p>
    <w:p>
      <w:pPr>
        <w:pStyle w:val="Csakszveg"/>
        <w:jc w:val="both"/>
        <w:rPr>
          <w:rFonts w:ascii="Arial" w:hAnsi="Arial" w:cs="Arial"/>
        </w:rPr>
      </w:pPr>
      <w:r>
        <w:rPr>
          <w:rFonts w:eastAsia="Arial" w:cs="Arial" w:ascii="Arial" w:hAnsi="Arial"/>
        </w:rPr>
        <w:t xml:space="preserve">   </w:t>
      </w:r>
      <w:r>
        <w:rPr>
          <w:rFonts w:cs="Arial" w:ascii="Arial" w:hAnsi="Arial"/>
        </w:rPr>
        <w:t>Rounn összerezzent, oldalvást pillantott a sogronitára. Drayhon nem látszott, hogy bármit is észrevett volna elrévedéséből.</w:t>
      </w:r>
    </w:p>
    <w:p>
      <w:pPr>
        <w:pStyle w:val="Csakszveg"/>
        <w:jc w:val="both"/>
        <w:rPr/>
      </w:pPr>
      <w:r>
        <w:rPr>
          <w:rFonts w:eastAsia="Arial" w:cs="Arial" w:ascii="Arial" w:hAnsi="Arial"/>
        </w:rPr>
        <w:t xml:space="preserve">   </w:t>
      </w:r>
      <w:r>
        <w:rPr>
          <w:rFonts w:cs="Arial" w:ascii="Arial" w:hAnsi="Arial"/>
        </w:rPr>
        <w:t>Egész közel voltak már a szekerekhez, érezni lehetett a fövő étel illatát, s a füstszagot is. Ám ez a füstszag gyenge szellő volt csupán Shulur orrukba égett dögszagához képest.</w:t>
      </w:r>
    </w:p>
    <w:p>
      <w:pPr>
        <w:pStyle w:val="Csakszveg"/>
        <w:jc w:val="both"/>
        <w:rPr>
          <w:rFonts w:ascii="Arial" w:hAnsi="Arial" w:cs="Arial"/>
        </w:rPr>
      </w:pPr>
      <w:r>
        <w:rPr>
          <w:rFonts w:cs="Arial" w:ascii="Arial" w:hAnsi="Arial"/>
        </w:rPr>
        <w:t>Ekkor vette észre Drayh a kutyát.</w:t>
      </w:r>
    </w:p>
    <w:p>
      <w:pPr>
        <w:pStyle w:val="Csakszveg"/>
        <w:jc w:val="both"/>
        <w:rPr>
          <w:rFonts w:ascii="Arial" w:hAnsi="Arial" w:cs="Arial"/>
        </w:rPr>
      </w:pPr>
      <w:r>
        <w:rPr>
          <w:rFonts w:eastAsia="Arial" w:cs="Arial" w:ascii="Arial" w:hAnsi="Arial"/>
        </w:rPr>
        <w:t xml:space="preserve">   </w:t>
      </w:r>
      <w:r>
        <w:rPr>
          <w:rFonts w:cs="Arial" w:ascii="Arial" w:hAnsi="Arial"/>
        </w:rPr>
        <w:t xml:space="preserve">Ott ült nem messze, az egyik szekér árnyékában, rózsaszín nyelvét csúfosan rájuk öltve. Fekete volt, semmi korcs. Arra sem vette a fáradtságot, hogy odavakkantson. </w:t>
      </w:r>
    </w:p>
    <w:p>
      <w:pPr>
        <w:pStyle w:val="Csakszveg"/>
        <w:jc w:val="both"/>
        <w:rPr>
          <w:rFonts w:ascii="Arial" w:hAnsi="Arial" w:cs="Arial"/>
        </w:rPr>
      </w:pPr>
      <w:r>
        <w:rPr>
          <w:rFonts w:cs="Arial" w:ascii="Arial" w:hAnsi="Arial"/>
        </w:rPr>
        <w:t>Nem az a kutya volt, kétség nem fért hozzá, de Rounn nem lett nyugodtabb a látásától.</w:t>
      </w:r>
    </w:p>
    <w:p>
      <w:pPr>
        <w:pStyle w:val="Csakszveg"/>
        <w:jc w:val="both"/>
        <w:rPr>
          <w:rFonts w:ascii="Arial" w:hAnsi="Arial" w:cs="Arial"/>
        </w:rPr>
      </w:pPr>
      <w:r>
        <w:rPr>
          <w:rFonts w:cs="Arial" w:ascii="Arial" w:hAnsi="Arial"/>
        </w:rPr>
        <w:t>Az egyik férfi feltápászkodott és feléjük indult.</w:t>
      </w:r>
    </w:p>
    <w:p>
      <w:pPr>
        <w:pStyle w:val="Csakszveg"/>
        <w:jc w:val="both"/>
        <w:rPr/>
      </w:pPr>
      <w:r>
        <w:rPr>
          <w:rFonts w:cs="Arial" w:ascii="Arial" w:hAnsi="Arial"/>
        </w:rPr>
        <w:t>- Nem akarnak csodát látni, nagy jó uram? Kodayninn legderekabb és legharciasabb bogarai várnak magukra, ha úgy akarják... - Bizonytalanul méregette a jövevényeket. Társai a bogrács mellett ugyan köpönyegük alá nyúltak, de mást nem tettek.</w:t>
      </w:r>
    </w:p>
    <w:p>
      <w:pPr>
        <w:pStyle w:val="Csakszveg"/>
        <w:jc w:val="both"/>
        <w:rPr/>
      </w:pPr>
      <w:r>
        <w:rPr>
          <w:rFonts w:cs="Arial" w:ascii="Arial" w:hAnsi="Arial"/>
        </w:rPr>
        <w:t>- Persze, nő van a dologban - morogta maga elé Rounn, Drayh azonban hangosabb volt nála.</w:t>
      </w:r>
    </w:p>
    <w:p>
      <w:pPr>
        <w:pStyle w:val="Csakszveg"/>
        <w:jc w:val="both"/>
        <w:rPr/>
      </w:pPr>
      <w:r>
        <w:rPr>
          <w:rFonts w:cs="Arial" w:ascii="Arial" w:hAnsi="Arial"/>
        </w:rPr>
        <w:t>- Inkább a lovaitok érdekelnének, idomár.</w:t>
      </w:r>
    </w:p>
    <w:p>
      <w:pPr>
        <w:pStyle w:val="Csakszveg"/>
        <w:jc w:val="both"/>
        <w:rPr/>
      </w:pPr>
      <w:r>
        <w:rPr>
          <w:rFonts w:eastAsia="Arial" w:cs="Arial" w:ascii="Arial" w:hAnsi="Arial"/>
        </w:rPr>
        <w:t xml:space="preserve">   </w:t>
      </w:r>
      <w:r>
        <w:rPr>
          <w:rFonts w:cs="Arial" w:ascii="Arial" w:hAnsi="Arial"/>
        </w:rPr>
        <w:t>A másik nem válaszolt. Hosszú csönd ült közéjük. Társai bizonnyal azt számolgathatták mennyi esélyük lenne négyük ellen.</w:t>
      </w:r>
    </w:p>
    <w:p>
      <w:pPr>
        <w:pStyle w:val="Csakszveg"/>
        <w:jc w:val="both"/>
        <w:rPr/>
      </w:pPr>
      <w:r>
        <w:rPr>
          <w:rFonts w:cs="Arial" w:ascii="Arial" w:hAnsi="Arial"/>
        </w:rPr>
        <w:t>- Nem ingyen gondoltuk - szólalt meg Rounn. Meg kellett köszörülnie a torkát, bizonytalan volt a hangja.</w:t>
      </w:r>
    </w:p>
    <w:p>
      <w:pPr>
        <w:pStyle w:val="Csakszveg"/>
        <w:jc w:val="both"/>
        <w:rPr/>
      </w:pPr>
      <w:r>
        <w:rPr>
          <w:rFonts w:cs="Arial" w:ascii="Arial" w:hAnsi="Arial"/>
        </w:rPr>
        <w:t>- Nem eladók azok a lovak, nagy jó uraim - szólt a bogaras. Szemében elszántság villant, Rounn azonnal tudta, nem lenne könnyű dolguk, ha mégis ölni kellene a lovakért.</w:t>
      </w:r>
    </w:p>
    <w:p>
      <w:pPr>
        <w:pStyle w:val="Csakszveg"/>
        <w:jc w:val="both"/>
        <w:rPr/>
      </w:pPr>
      <w:r>
        <w:rPr>
          <w:rFonts w:cs="Arial" w:ascii="Arial" w:hAnsi="Arial"/>
        </w:rPr>
        <w:t>- Talán mégis meg tudunk egyezni - bökte ki. Övéből hasas bőrzacskót húzott elő, megültette a tenyerén. - Sokat érne nekünk, ha...</w:t>
      </w:r>
    </w:p>
    <w:p>
      <w:pPr>
        <w:pStyle w:val="Csakszveg"/>
        <w:jc w:val="both"/>
        <w:rPr/>
      </w:pPr>
      <w:r>
        <w:rPr>
          <w:rFonts w:eastAsia="Arial" w:cs="Arial" w:ascii="Arial" w:hAnsi="Arial"/>
        </w:rPr>
        <w:t xml:space="preserve">   </w:t>
      </w:r>
      <w:r>
        <w:rPr>
          <w:rFonts w:cs="Arial" w:ascii="Arial" w:hAnsi="Arial"/>
        </w:rPr>
        <w:t>Egy rozsdaszín kutya telepedett a másik mellé. Túlnan sántán bicegő árnyék közeledett - Rounn a szekértől nem látta, ki vagy mi lehet.</w:t>
      </w:r>
    </w:p>
    <w:p>
      <w:pPr>
        <w:pStyle w:val="Csakszveg"/>
        <w:jc w:val="both"/>
        <w:rPr>
          <w:rFonts w:ascii="Arial" w:hAnsi="Arial" w:cs="Arial"/>
        </w:rPr>
      </w:pPr>
      <w:r>
        <w:rPr>
          <w:rFonts w:cs="Arial" w:ascii="Arial" w:hAnsi="Arial"/>
        </w:rPr>
        <w:t>- Talán tényleg meg tudnánk egyezni - bökte ki a bogaras.</w:t>
        <w:tab/>
      </w:r>
    </w:p>
    <w:p>
      <w:pPr>
        <w:pStyle w:val="Csakszveg"/>
        <w:jc w:val="both"/>
        <w:rPr/>
      </w:pPr>
      <w:r>
        <w:rPr>
          <w:rFonts w:cs="Arial" w:ascii="Arial" w:hAnsi="Arial"/>
        </w:rPr>
        <w:t xml:space="preserve">- Itt ugyan nem lesz semmilyen vásározás - dörrent a hátuk mögött egy hang. </w:t>
      </w:r>
    </w:p>
    <w:p>
      <w:pPr>
        <w:pStyle w:val="Csakszveg"/>
        <w:jc w:val="both"/>
        <w:rPr>
          <w:rFonts w:ascii="Arial" w:hAnsi="Arial" w:cs="Arial"/>
        </w:rPr>
      </w:pPr>
      <w:r>
        <w:rPr>
          <w:rFonts w:cs="Arial" w:ascii="Arial" w:hAnsi="Arial"/>
        </w:rPr>
        <w:t>Rounn odafordult, de a szeme sarkából azért a bogarast figyelte.</w:t>
      </w:r>
    </w:p>
    <w:p>
      <w:pPr>
        <w:pStyle w:val="Csakszveg"/>
        <w:jc w:val="both"/>
        <w:rPr/>
      </w:pPr>
      <w:r>
        <w:rPr>
          <w:rFonts w:eastAsia="Arial" w:cs="Arial" w:ascii="Arial" w:hAnsi="Arial"/>
        </w:rPr>
        <w:t xml:space="preserve">   </w:t>
      </w:r>
      <w:r>
        <w:rPr>
          <w:rFonts w:cs="Arial" w:ascii="Arial" w:hAnsi="Arial"/>
        </w:rPr>
        <w:t>Vörös képű, kövér férfi állt a napon, horpadt, rozsdaette vértben. Fekete haja puffadt arca két oldalát verdeste, lefittyedő ajkai nyirkosán fénylettek. Rounn önkéntelenül felnyögött.</w:t>
      </w:r>
    </w:p>
    <w:p>
      <w:pPr>
        <w:pStyle w:val="Csakszveg"/>
        <w:jc w:val="both"/>
        <w:rPr>
          <w:rFonts w:ascii="Arial" w:hAnsi="Arial" w:cs="Arial"/>
        </w:rPr>
      </w:pPr>
      <w:r>
        <w:rPr>
          <w:rFonts w:eastAsia="Arial" w:cs="Arial" w:ascii="Arial" w:hAnsi="Arial"/>
        </w:rPr>
        <w:t xml:space="preserve">   </w:t>
      </w:r>
      <w:r>
        <w:rPr>
          <w:rFonts w:cs="Arial" w:ascii="Arial" w:hAnsi="Arial"/>
        </w:rPr>
        <w:t>A nagydarab férfi mellett kutyák lihegtek. Hirtelen meg sem tudta volna mondani mennyi. Mindenütt ott voltak, barnafoltos, tarka dögök, fekete korcsok, bolhás, rühes csavargók. A vörös képűt nem zavarták. A bogarashoz beszélt.</w:t>
      </w:r>
    </w:p>
    <w:p>
      <w:pPr>
        <w:pStyle w:val="Csakszveg"/>
        <w:jc w:val="both"/>
        <w:rPr/>
      </w:pPr>
      <w:r>
        <w:rPr>
          <w:rFonts w:cs="Arial" w:ascii="Arial" w:hAnsi="Arial"/>
        </w:rPr>
        <w:t>- Megmondtam az este, hogy eltakarodjatok a városból! A földemen nem tűrök meg semmiféle csavargókat! Ez rátok is vonatkozik - röffent Rounnra, gúnyos mozdulattal mímelve a tiszteletadást.</w:t>
      </w:r>
    </w:p>
    <w:p>
      <w:pPr>
        <w:pStyle w:val="Csakszveg"/>
        <w:jc w:val="both"/>
        <w:rPr>
          <w:rFonts w:ascii="Arial" w:hAnsi="Arial" w:cs="Arial"/>
        </w:rPr>
      </w:pPr>
      <w:r>
        <w:rPr>
          <w:rFonts w:eastAsia="Arial" w:cs="Arial" w:ascii="Arial" w:hAnsi="Arial"/>
        </w:rPr>
        <w:t xml:space="preserve">   </w:t>
      </w:r>
      <w:r>
        <w:rPr>
          <w:rFonts w:cs="Arial" w:ascii="Arial" w:hAnsi="Arial"/>
        </w:rPr>
        <w:t>Lyechard döbbenten meredt rá. Nem a férfi felbukkanása zavarta meg, nem is a tiszteletadás semmibevétele. Kevés hely volt a földön, ahol valamit is számított Ryek etikája. A rengeteg kutyát figyelte. Azok a lábának dőltek, vakaróztak.</w:t>
      </w:r>
    </w:p>
    <w:p>
      <w:pPr>
        <w:pStyle w:val="Csakszveg"/>
        <w:jc w:val="both"/>
        <w:rPr/>
      </w:pPr>
      <w:r>
        <w:rPr>
          <w:rFonts w:cs="Arial" w:ascii="Arial" w:hAnsi="Arial"/>
        </w:rPr>
        <w:t xml:space="preserve">- A városon kívül találkozunk - súgta a bogaras Rounnak, s a kutyás felé kiáltott. </w:t>
      </w:r>
    </w:p>
    <w:p>
      <w:pPr>
        <w:pStyle w:val="Csakszveg"/>
        <w:jc w:val="both"/>
        <w:rPr>
          <w:rFonts w:ascii="Arial" w:hAnsi="Arial" w:cs="Arial"/>
        </w:rPr>
      </w:pPr>
      <w:r>
        <w:rPr>
          <w:rFonts w:cs="Arial" w:ascii="Arial" w:hAnsi="Arial"/>
        </w:rPr>
        <w:t>- De abban is megegyeztünk, hogy előtte eszünk.</w:t>
      </w:r>
    </w:p>
    <w:p>
      <w:pPr>
        <w:pStyle w:val="Csakszveg"/>
        <w:jc w:val="both"/>
        <w:rPr/>
      </w:pPr>
      <w:r>
        <w:rPr>
          <w:rFonts w:cs="Arial" w:ascii="Arial" w:hAnsi="Arial"/>
        </w:rPr>
        <w:t>- Már réges-régen felzabálhattatok mindent. Takarodjatok, vagy széttépetlek benneteket!</w:t>
      </w:r>
    </w:p>
    <w:p>
      <w:pPr>
        <w:pStyle w:val="Csakszveg"/>
        <w:jc w:val="both"/>
        <w:rPr>
          <w:rFonts w:ascii="Arial" w:hAnsi="Arial" w:cs="Arial"/>
        </w:rPr>
      </w:pPr>
      <w:r>
        <w:rPr>
          <w:rFonts w:eastAsia="Arial" w:cs="Arial" w:ascii="Arial" w:hAnsi="Arial"/>
        </w:rPr>
        <w:t xml:space="preserve">   </w:t>
      </w:r>
      <w:r>
        <w:rPr>
          <w:rFonts w:cs="Arial" w:ascii="Arial" w:hAnsi="Arial"/>
        </w:rPr>
        <w:t xml:space="preserve">Akár egy varázsszóra, a rühes falka megdermedt: abbahagyták a mászkálást, a vakaródzást, a marakodást. Csillogó szemekkel meredtek rájuk, habos pofájukra farkasvicsor ült. Rounn furcsamód mégsem ijedt meg. Talán éppen ettől lett nyugodt. </w:t>
      </w:r>
    </w:p>
    <w:p>
      <w:pPr>
        <w:pStyle w:val="Csakszveg"/>
        <w:jc w:val="both"/>
        <w:rPr>
          <w:rFonts w:ascii="Arial" w:hAnsi="Arial" w:cs="Arial"/>
        </w:rPr>
      </w:pPr>
      <w:r>
        <w:rPr>
          <w:rFonts w:cs="Arial" w:ascii="Arial" w:hAnsi="Arial"/>
        </w:rPr>
        <w:t>Csak a vörös arcban csillogó malacszemekbe kellett néznie és tudta: a Kutya nincs itt.</w:t>
      </w:r>
    </w:p>
    <w:p>
      <w:pPr>
        <w:pStyle w:val="Csakszveg"/>
        <w:jc w:val="both"/>
        <w:rPr>
          <w:rFonts w:ascii="Arial" w:hAnsi="Arial" w:cs="Arial"/>
        </w:rPr>
      </w:pPr>
      <w:r>
        <w:rPr>
          <w:rFonts w:cs="Arial" w:ascii="Arial" w:hAnsi="Arial"/>
        </w:rPr>
        <w:t>Már elmen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Hosszú idő óta először sütött a nap Shulur felett. Nem sok örömét lelhette abban, amit látott. A város megsínylette ugyan a pusztítást, de élt. Akár a felégetett tarló alatt a tavaszzöld fűszálak, a roppant, koromszagú óriás lassan éledezett.</w:t>
      </w:r>
    </w:p>
    <w:p>
      <w:pPr>
        <w:pStyle w:val="Csakszveg"/>
        <w:jc w:val="both"/>
        <w:rPr>
          <w:rFonts w:ascii="Arial" w:hAnsi="Arial" w:cs="Arial"/>
        </w:rPr>
      </w:pPr>
      <w:r>
        <w:rPr>
          <w:rFonts w:eastAsia="Arial" w:cs="Arial" w:ascii="Arial" w:hAnsi="Arial"/>
        </w:rPr>
        <w:t xml:space="preserve">   </w:t>
      </w:r>
      <w:r>
        <w:rPr>
          <w:rFonts w:cs="Arial" w:ascii="Arial" w:hAnsi="Arial"/>
        </w:rPr>
        <w:t>A bátortalan fénysugarak végignyalták a Lyechard család oroszlánjaival hímzett selyemtakarót, a vörös vánkosokat, Rounn sápatag vonásait. Hófehér haja, feszes fénylő arca akár valami viaszfolt a vérszín leplek között. Kinyitotta a szemét.</w:t>
      </w:r>
    </w:p>
    <w:p>
      <w:pPr>
        <w:pStyle w:val="Csakszveg"/>
        <w:jc w:val="both"/>
        <w:rPr/>
      </w:pPr>
      <w:r>
        <w:rPr>
          <w:rFonts w:eastAsia="Arial" w:cs="Arial" w:ascii="Arial" w:hAnsi="Arial"/>
        </w:rPr>
        <w:t xml:space="preserve">   </w:t>
      </w:r>
      <w:r>
        <w:rPr>
          <w:rFonts w:cs="Arial" w:ascii="Arial" w:hAnsi="Arial"/>
        </w:rPr>
        <w:t xml:space="preserve">A menyezet alacsony boltívei mint a marokba zárt ujjak borultak fölé, ágya felett vékony rézláncokon csilingelő gyógy lámpásokat himbált a füstszagú kereszthuzat. </w:t>
      </w:r>
    </w:p>
    <w:p>
      <w:pPr>
        <w:pStyle w:val="Csakszveg"/>
        <w:jc w:val="both"/>
        <w:rPr/>
      </w:pPr>
      <w:r>
        <w:rPr>
          <w:rFonts w:cs="Arial" w:ascii="Arial" w:hAnsi="Arial"/>
        </w:rPr>
        <w:t>Sűrű, nehézillatú köd bodorodott elő belőlük, édes páráik megtöltötték a szobát.</w:t>
      </w:r>
    </w:p>
    <w:p>
      <w:pPr>
        <w:pStyle w:val="Csakszveg"/>
        <w:jc w:val="both"/>
        <w:rPr/>
      </w:pPr>
      <w:r>
        <w:rPr>
          <w:rFonts w:cs="Arial" w:ascii="Arial" w:hAnsi="Arial"/>
        </w:rPr>
        <w:t>Jobbra hajtotta a fejét. Gyerekkorának falikárpitja bámult vissza rá. Megkopott selyemdicsőség, felfeslett, csillogó algafonál alakok.</w:t>
      </w:r>
    </w:p>
    <w:p>
      <w:pPr>
        <w:pStyle w:val="Csakszveg"/>
        <w:jc w:val="both"/>
        <w:rPr>
          <w:rFonts w:ascii="Arial" w:hAnsi="Arial" w:cs="Arial"/>
        </w:rPr>
      </w:pPr>
      <w:r>
        <w:rPr>
          <w:rFonts w:cs="Arial" w:ascii="Arial" w:hAnsi="Arial"/>
        </w:rPr>
        <w:t>Lázzal feküdt itt egykor, körül az aggódó kirurgusok és anyja örökké hideg keze.</w:t>
      </w:r>
    </w:p>
    <w:p>
      <w:pPr>
        <w:pStyle w:val="Csakszveg"/>
        <w:jc w:val="both"/>
        <w:rPr/>
      </w:pPr>
      <w:r>
        <w:rPr>
          <w:rFonts w:cs="Arial" w:ascii="Arial" w:hAnsi="Arial"/>
        </w:rPr>
        <w:t>- Anyám?</w:t>
      </w:r>
    </w:p>
    <w:p>
      <w:pPr>
        <w:pStyle w:val="Csakszveg"/>
        <w:jc w:val="both"/>
        <w:rPr>
          <w:rFonts w:ascii="Arial" w:hAnsi="Arial" w:cs="Arial"/>
        </w:rPr>
      </w:pPr>
      <w:r>
        <w:rPr>
          <w:rFonts w:cs="Arial" w:ascii="Arial" w:hAnsi="Arial"/>
        </w:rPr>
        <w:t>Halk, nyugodt mozdulat az ágy mellől. Keze hóból szőtt bársony.</w:t>
      </w:r>
    </w:p>
    <w:p>
      <w:pPr>
        <w:pStyle w:val="Csakszveg"/>
        <w:jc w:val="both"/>
        <w:rPr/>
      </w:pPr>
      <w:r>
        <w:rPr>
          <w:rFonts w:cs="Arial" w:ascii="Arial" w:hAnsi="Arial"/>
        </w:rPr>
        <w:t>- Csakhogy. - Megkönnyebbülés. - Már éppen ideje volt.</w:t>
      </w:r>
    </w:p>
    <w:p>
      <w:pPr>
        <w:pStyle w:val="Csakszveg"/>
        <w:jc w:val="both"/>
        <w:rPr/>
      </w:pPr>
      <w:r>
        <w:rPr>
          <w:rFonts w:eastAsia="Arial" w:cs="Arial" w:ascii="Arial" w:hAnsi="Arial"/>
        </w:rPr>
        <w:t xml:space="preserve">   </w:t>
      </w:r>
      <w:r>
        <w:rPr>
          <w:rFonts w:cs="Arial" w:ascii="Arial" w:hAnsi="Arial"/>
        </w:rPr>
        <w:t>Rounn az anyja felé fordult. Csuklyás házi öltözéket viselt, kéket, ahogy a nagybeteghez illik. Ahogy a Ház első emberéhez illik. Az anyja öregnek tűnt. Öregnek és törődöttnek. Rounn most látta csak igazán mennyire megöregedett. Nem a keménykezű nagyasszony volt most, csupán a fia életéért aggódó anya.</w:t>
      </w:r>
    </w:p>
    <w:p>
      <w:pPr>
        <w:pStyle w:val="Csakszveg"/>
        <w:jc w:val="both"/>
        <w:rPr/>
      </w:pPr>
      <w:r>
        <w:rPr>
          <w:rFonts w:cs="Arial" w:ascii="Arial" w:hAnsi="Arial"/>
        </w:rPr>
        <w:t>- Nem kell félned, anyám. - Megpróbált nyugodt hangot megütni. Szánalmasra sikeredett. - Nem fogok meghalni... Nem tudok. - Keserű mosolyutánzat a száraz ajkakon.</w:t>
      </w:r>
    </w:p>
    <w:p>
      <w:pPr>
        <w:pStyle w:val="Csakszveg"/>
        <w:jc w:val="both"/>
        <w:rPr/>
      </w:pPr>
      <w:r>
        <w:rPr>
          <w:rFonts w:cs="Arial" w:ascii="Arial" w:hAnsi="Arial"/>
        </w:rPr>
        <w:t>- Mi ez veled, Ronni? Mi történt veled?</w:t>
      </w:r>
    </w:p>
    <w:p>
      <w:pPr>
        <w:pStyle w:val="Csakszveg"/>
        <w:jc w:val="both"/>
        <w:rPr/>
      </w:pPr>
      <w:r>
        <w:rPr>
          <w:rFonts w:cs="Arial" w:ascii="Arial" w:hAnsi="Arial"/>
        </w:rPr>
        <w:t>A karomujjak megszorultak a hó kéz ráncain. Rounn lehunyta a szemét.</w:t>
      </w:r>
    </w:p>
    <w:p>
      <w:pPr>
        <w:pStyle w:val="Csakszveg"/>
        <w:jc w:val="both"/>
        <w:rPr/>
      </w:pPr>
      <w:r>
        <w:rPr>
          <w:rFonts w:cs="Arial" w:ascii="Arial" w:hAnsi="Arial"/>
        </w:rPr>
        <w:t>- Paktumot kötöttem, anyám - mondta halkan. - Erős kötést.</w:t>
      </w:r>
    </w:p>
    <w:p>
      <w:pPr>
        <w:pStyle w:val="Csakszveg"/>
        <w:jc w:val="both"/>
        <w:rPr/>
      </w:pPr>
      <w:r>
        <w:rPr>
          <w:rFonts w:cs="Arial" w:ascii="Arial" w:hAnsi="Arial"/>
        </w:rPr>
        <w:t>- De miért? Miért, Ronni? Mi ér meg ennyit?</w:t>
      </w:r>
    </w:p>
    <w:p>
      <w:pPr>
        <w:pStyle w:val="Csakszveg"/>
        <w:jc w:val="both"/>
        <w:rPr/>
      </w:pPr>
      <w:r>
        <w:rPr>
          <w:rFonts w:cs="Arial" w:ascii="Arial" w:hAnsi="Arial"/>
        </w:rPr>
        <w:t xml:space="preserve">- A Ház, anyám - felelte fáradtan a férfi. - A Ház mindent megér. - Felnézett az asszonyra. - Mindig tudtam, hogy tennem kell valamit, ha meg akarunk maradni. </w:t>
      </w:r>
    </w:p>
    <w:p>
      <w:pPr>
        <w:pStyle w:val="Csakszveg"/>
        <w:jc w:val="both"/>
        <w:rPr>
          <w:rFonts w:ascii="Arial" w:hAnsi="Arial" w:cs="Arial"/>
        </w:rPr>
      </w:pPr>
      <w:r>
        <w:rPr>
          <w:rFonts w:cs="Arial" w:ascii="Arial" w:hAnsi="Arial"/>
        </w:rPr>
        <w:t>Mindig tudtam, hogy egyszer nekem kell apám helyére állnom. Gyenge kézzel nem lehet ellenállni a görgetegnek.</w:t>
      </w:r>
    </w:p>
    <w:p>
      <w:pPr>
        <w:pStyle w:val="Csakszveg"/>
        <w:jc w:val="both"/>
        <w:rPr/>
      </w:pPr>
      <w:r>
        <w:rPr>
          <w:rFonts w:cs="Arial" w:ascii="Arial" w:hAnsi="Arial"/>
        </w:rPr>
        <w:t>- És ez most erős kéz, azt hiszed? - emelte fel a nő a karmokat. - Ez ad majd erőt mindannyiunknak? Ez, ami miatt két napja vergődsz a Kárpit legszélén?</w:t>
      </w:r>
    </w:p>
    <w:p>
      <w:pPr>
        <w:pStyle w:val="Csakszveg"/>
        <w:jc w:val="both"/>
        <w:rPr/>
      </w:pPr>
      <w:r>
        <w:rPr>
          <w:rFonts w:cs="Arial" w:ascii="Arial" w:hAnsi="Arial"/>
        </w:rPr>
        <w:t>- Igen, anyám - válaszolta fáradtan Rounn. Nem nézett a kék szemekbe.</w:t>
      </w:r>
    </w:p>
    <w:p>
      <w:pPr>
        <w:pStyle w:val="Csakszveg"/>
        <w:jc w:val="both"/>
        <w:rPr>
          <w:rFonts w:ascii="Arial" w:hAnsi="Arial" w:cs="Arial"/>
        </w:rPr>
      </w:pPr>
      <w:r>
        <w:rPr>
          <w:rFonts w:cs="Arial" w:ascii="Arial" w:hAnsi="Arial"/>
        </w:rPr>
        <w:t>Az anyja nem válaszolt. Nagyot sóhajtva simította el a ráncokat az ágyneműn.</w:t>
      </w:r>
    </w:p>
    <w:p>
      <w:pPr>
        <w:pStyle w:val="Csakszveg"/>
        <w:jc w:val="both"/>
        <w:rPr/>
      </w:pPr>
      <w:r>
        <w:rPr>
          <w:rFonts w:cs="Arial" w:ascii="Arial" w:hAnsi="Arial"/>
        </w:rPr>
        <w:t>- Mindig is felelőtlen voltál, Ronni. De élsz, és ez a lényeg. Mihamarabb a Ház élére kell állnod. Sikerült megvetnünk a lábunkat az üszkön, de csak a szerencsén múlott. Weila kegyes hozzánk.</w:t>
      </w:r>
    </w:p>
    <w:p>
      <w:pPr>
        <w:pStyle w:val="Csakszveg"/>
        <w:jc w:val="both"/>
        <w:rPr/>
      </w:pPr>
      <w:r>
        <w:rPr>
          <w:rFonts w:cs="Arial" w:ascii="Arial" w:hAnsi="Arial"/>
        </w:rPr>
        <w:t>- Kegyes? - Rounn elfintorodott. - Meglehet legközelebb nem a mi, hanem a Sab'dagharn Ház mellé áll. Utat enged a szívünkhöz.</w:t>
      </w:r>
    </w:p>
    <w:p>
      <w:pPr>
        <w:pStyle w:val="Csakszveg"/>
        <w:jc w:val="both"/>
        <w:rPr/>
      </w:pPr>
      <w:r>
        <w:rPr>
          <w:rFonts w:cs="Arial" w:ascii="Arial" w:hAnsi="Arial"/>
        </w:rPr>
        <w:t>- Aligha - mondta szokatlanul hideg hangon az anyja. Szemében most először villant elégedettség. - Cyrrian ma hajnalban porig rombolta az erődpalotájukat. A hullákat a Vízvölgy koldusai hordták szét.</w:t>
      </w:r>
    </w:p>
    <w:p>
      <w:pPr>
        <w:pStyle w:val="Csakszveg"/>
        <w:jc w:val="both"/>
        <w:rPr/>
      </w:pPr>
      <w:r>
        <w:rPr>
          <w:rFonts w:cs="Arial" w:ascii="Arial" w:hAnsi="Arial"/>
        </w:rPr>
        <w:t>- Ez meggondolatlanság volt, anyám. - Rounn megpróbált felemelkedni. A nő pillantásától villámsújtottan hanyatlott vissza.</w:t>
      </w:r>
    </w:p>
    <w:p>
      <w:pPr>
        <w:pStyle w:val="Csakszveg"/>
        <w:jc w:val="both"/>
        <w:rPr/>
      </w:pPr>
      <w:r>
        <w:rPr>
          <w:rFonts w:cs="Arial" w:ascii="Arial" w:hAnsi="Arial"/>
        </w:rPr>
        <w:t xml:space="preserve">- Ne beszélj nekem meggondolatlanságról, te kölyök! - csattant fel a nagyasszony. - Mit tudsz te a háborúról? Mit tudsz Shulurról? Mit tudsz egyáltalán az életről? </w:t>
      </w:r>
    </w:p>
    <w:p>
      <w:pPr>
        <w:pStyle w:val="Csakszveg"/>
        <w:jc w:val="both"/>
        <w:rPr>
          <w:rFonts w:ascii="Arial" w:hAnsi="Arial" w:cs="Arial"/>
        </w:rPr>
      </w:pPr>
      <w:r>
        <w:rPr>
          <w:rFonts w:cs="Arial" w:ascii="Arial" w:hAnsi="Arial"/>
        </w:rPr>
        <w:t xml:space="preserve">Sier 'cyah! Ki vádolna meggondolatlansággal? Ki tagadná meg egy özvegytől a bosszút? Talán éppen te? Te, akiről azt sem tudtam, megéri egyáltalán a holnapot? -Dühödten sziszegett. -A Sab'dagharn Ház is pontosan így okoskodott. Most nincsenek többé! - az ágy alá nyúlt, több ölnyi, véres selyemdarabot lökött a vörös vánkosokra. - Kék volt, s vérben mostam meg. Az ő vérükben. Shakka-zászló... - Gúnyosan fujtatott. </w:t>
      </w:r>
    </w:p>
    <w:p>
      <w:pPr>
        <w:pStyle w:val="Csakszveg"/>
        <w:jc w:val="both"/>
        <w:rPr/>
      </w:pPr>
      <w:r>
        <w:rPr>
          <w:rFonts w:cs="Arial" w:ascii="Arial" w:hAnsi="Arial"/>
        </w:rPr>
        <w:t>- Elbizakodott fattyak. Hitvány kutyák! - Derekát fogva, szorosra zárt szájjal állt fel az alacsony zsámolyról. Rounn tudta: csak neki akarja megmutatni, hogy mit sem törődik a testét rágó kórral. Anyja lassú mozdulatokkal sétált a napfényben virágzó ablakszemig. Ahogy visszafordult, földöntúli fényben világoltak fel a körvonalai. - Nem tudom, milyen paktumot kötöttél, Ronni, de ajánlom, hogy helyesen dönts. Máskülönben maholnap a mi shakka-zászlainkkal itatják fel a vérünket.</w:t>
      </w:r>
    </w:p>
    <w:p>
      <w:pPr>
        <w:pStyle w:val="Csakszveg"/>
        <w:jc w:val="both"/>
        <w:rPr/>
      </w:pPr>
      <w:r>
        <w:rPr>
          <w:rFonts w:cs="Arial" w:ascii="Arial" w:hAnsi="Arial"/>
        </w:rPr>
        <w:t>- Jól döntöttem, anyám - motyogta Rounn, noha maga sem tudta magának vagy anyjának hazudik nagyobbat. - De ha bármit is tudni akarunk a jövőről, a Kutyát kell megtalálnunk. Drayh horoszkópja még nem hazudott. Kyria jövőjét tartja a kezében az, aki rálel.</w:t>
      </w:r>
    </w:p>
    <w:p>
      <w:pPr>
        <w:pStyle w:val="Csakszveg"/>
        <w:jc w:val="both"/>
        <w:rPr/>
      </w:pPr>
      <w:r>
        <w:rPr>
          <w:rFonts w:eastAsia="Arial" w:cs="Arial" w:ascii="Arial" w:hAnsi="Arial"/>
        </w:rPr>
        <w:t xml:space="preserve">   </w:t>
      </w:r>
      <w:r>
        <w:rPr>
          <w:rFonts w:cs="Arial" w:ascii="Arial" w:hAnsi="Arial"/>
        </w:rPr>
        <w:t>A napfénykoszorútól ölelt asszony hosszasan hallgatott. Egészen halk volt a szava, amikor megszólalt.</w:t>
      </w:r>
    </w:p>
    <w:p>
      <w:pPr>
        <w:pStyle w:val="Csakszveg"/>
        <w:jc w:val="both"/>
        <w:rPr/>
      </w:pPr>
      <w:r>
        <w:rPr>
          <w:rFonts w:cs="Arial" w:ascii="Arial" w:hAnsi="Arial"/>
        </w:rPr>
        <w:t>- Te éppen ráleltél, Rounn. Vagy inkább ő lelt terád.</w:t>
      </w:r>
    </w:p>
    <w:p>
      <w:pPr>
        <w:pStyle w:val="Csakszveg"/>
        <w:jc w:val="both"/>
        <w:rPr>
          <w:rFonts w:ascii="Arial" w:hAnsi="Arial" w:cs="Arial"/>
        </w:rPr>
      </w:pPr>
      <w:r>
        <w:rPr>
          <w:rFonts w:cs="Arial" w:ascii="Arial" w:hAnsi="Arial"/>
        </w:rPr>
        <w:t>Mészfolttá sápadt a viaszarc a vánkosok között, keserű nyál gyűlt Rounn torkában.</w:t>
      </w:r>
    </w:p>
    <w:p>
      <w:pPr>
        <w:pStyle w:val="Csakszveg"/>
        <w:jc w:val="both"/>
        <w:rPr/>
      </w:pPr>
      <w:r>
        <w:rPr>
          <w:rFonts w:cs="Arial" w:ascii="Arial" w:hAnsi="Arial"/>
        </w:rPr>
        <w:t>- Hogyan?</w:t>
      </w:r>
    </w:p>
    <w:p>
      <w:pPr>
        <w:pStyle w:val="Csakszveg"/>
        <w:jc w:val="both"/>
        <w:rPr/>
      </w:pPr>
      <w:r>
        <w:rPr>
          <w:rFonts w:cs="Arial" w:ascii="Arial" w:hAnsi="Arial"/>
        </w:rPr>
        <w:t>- Magam sem értem. És nem érti Cyrrian sem. Bár felajánlotta, nem fogadtam el a torokmetszését.</w:t>
      </w:r>
    </w:p>
    <w:p>
      <w:pPr>
        <w:pStyle w:val="Csakszveg"/>
        <w:jc w:val="both"/>
        <w:rPr/>
      </w:pPr>
      <w:r>
        <w:rPr>
          <w:rFonts w:cs="Arial" w:ascii="Arial" w:hAnsi="Arial"/>
        </w:rPr>
        <w:t>- Mi történt? - Rounn zihálva emelkedett fel. Háta egész hosszában felrepedezett a bőr, híg, savós vér csordult végig a gerincén.</w:t>
      </w:r>
    </w:p>
    <w:p>
      <w:pPr>
        <w:pStyle w:val="Csakszveg"/>
        <w:jc w:val="both"/>
        <w:rPr/>
      </w:pPr>
      <w:r>
        <w:rPr>
          <w:rFonts w:cs="Arial" w:ascii="Arial" w:hAnsi="Arial"/>
        </w:rPr>
        <w:t>- Talán a falakon lábalt keresztül. Úgy lehet, láthatatlan és nincs varázs, ami bárhonnan visszatarthatná. - A nagyasszony elhallgatott, szemei hidegen ültek homloka árnyékában.</w:t>
      </w:r>
    </w:p>
    <w:p>
      <w:pPr>
        <w:pStyle w:val="Csakszveg"/>
        <w:jc w:val="both"/>
        <w:rPr/>
      </w:pPr>
      <w:r>
        <w:rPr>
          <w:rFonts w:cs="Arial" w:ascii="Arial" w:hAnsi="Arial"/>
        </w:rPr>
        <w:t>- Miről beszélsz, anyám?</w:t>
      </w:r>
    </w:p>
    <w:p>
      <w:pPr>
        <w:pStyle w:val="Csakszveg"/>
        <w:jc w:val="both"/>
        <w:rPr/>
      </w:pPr>
      <w:r>
        <w:rPr>
          <w:rFonts w:cs="Arial" w:ascii="Arial" w:hAnsi="Arial"/>
        </w:rPr>
        <w:t xml:space="preserve">- A Kutyáról. A jövő csontjait előtúró dögről. Tegnap itt virrasztott az ágyad előtt. </w:t>
      </w:r>
    </w:p>
    <w:p>
      <w:pPr>
        <w:pStyle w:val="Csakszveg"/>
        <w:jc w:val="both"/>
        <w:rPr>
          <w:rFonts w:ascii="Arial" w:hAnsi="Arial" w:cs="Arial"/>
        </w:rPr>
      </w:pPr>
      <w:r>
        <w:rPr>
          <w:rFonts w:cs="Arial" w:ascii="Arial" w:hAnsi="Arial"/>
        </w:rPr>
        <w:t>Rounn halk nyögéssel rogyott vissza a párnára.</w:t>
      </w:r>
    </w:p>
    <w:p>
      <w:pPr>
        <w:pStyle w:val="Csakszveg"/>
        <w:jc w:val="both"/>
        <w:rPr/>
      </w:pPr>
      <w:r>
        <w:rPr>
          <w:rFonts w:cs="Arial" w:ascii="Arial" w:hAnsi="Arial"/>
        </w:rPr>
        <w:t>- Hogy mi szerzet lehet, nem tudom sem én, sem Cyrrian. Őt magát nem láttuk, csak a sárnyomokat az ágyad körül. Bár voltak olyan nyomok is, alig hiszem, hogy valójában kutya. Inkább hajaz valami emberi szerzetre.</w:t>
      </w:r>
    </w:p>
    <w:p>
      <w:pPr>
        <w:pStyle w:val="Csakszveg"/>
        <w:jc w:val="both"/>
        <w:rPr/>
      </w:pPr>
      <w:r>
        <w:rPr>
          <w:rFonts w:cs="Arial" w:ascii="Arial" w:hAnsi="Arial"/>
        </w:rPr>
        <w:t>- Ne...! - nyögte Rounn. Tintaszín felhő tolakodott a nap elé. Anyja mögött kihunyt a fény, hideg árnyék nyúlt elő a sarkokból. A gyógy lámpások közönyösen csilingeltek.</w:t>
      </w:r>
    </w:p>
    <w:p>
      <w:pPr>
        <w:pStyle w:val="Csakszveg"/>
        <w:jc w:val="both"/>
        <w:rPr/>
      </w:pPr>
      <w:r>
        <w:rPr>
          <w:rFonts w:eastAsia="Arial" w:cs="Arial" w:ascii="Arial" w:hAnsi="Arial"/>
        </w:rPr>
        <w:t xml:space="preserve">   </w:t>
      </w:r>
      <w:r>
        <w:rPr>
          <w:rFonts w:cs="Arial" w:ascii="Arial" w:hAnsi="Arial"/>
        </w:rPr>
        <w:t>A Lyechard Ház erődpalotájának kőbe vájt ereiben lassan csordogált az élet. A palota magányosan trónolt a rommá lett vidék felett, ablakszemei mélabúval pillantottak végig a koromtengeren, a düledékek között bizonytalanul mocorgó élőlényeken. A távolban a valódi tenger roncsokba öltözött, hamuszín hullámaira rajzoltak sötét árnyakat a fellegek. Kiégett falak kaptak az ég felé mindenütt, egykor gőgös paloták nehezen lélegző maradványai vagy tetemei pásztorkodtak a halott földek felett. Nem sok védelmeznivaló akadt: silány, hamu lepte birtok volt mind a pörkös sávig, ahol Sogron szolgái végül gátat vetettek a tombolásnak.</w:t>
      </w:r>
    </w:p>
    <w:p>
      <w:pPr>
        <w:pStyle w:val="Csakszveg"/>
        <w:jc w:val="both"/>
        <w:rPr/>
      </w:pPr>
      <w:r>
        <w:rPr>
          <w:rFonts w:eastAsia="Arial" w:cs="Arial" w:ascii="Arial" w:hAnsi="Arial"/>
        </w:rPr>
        <w:t xml:space="preserve">   </w:t>
      </w:r>
      <w:r>
        <w:rPr>
          <w:rFonts w:cs="Arial" w:ascii="Arial" w:hAnsi="Arial"/>
        </w:rPr>
        <w:t>A sötétre égett határon túl a boldogabb negyedek húzódtak. Őket nem érte a tűzvihar, most csupán a tető nélkül maradt nyomorultak hordáival kellett megküzdeniük a betevő falatért. Shulurban nem maradtak gazdagok. Az istenek haraggal voltak mindenki iránt. Talán a céltalan, vég nélkülinek tetsző belháborút unták meg, talán tűzzel akarták meghúzni az új kor határait. Rounn nem talált kivetnivalót egyikben sem.</w:t>
      </w:r>
    </w:p>
    <w:p>
      <w:pPr>
        <w:pStyle w:val="Csakszveg"/>
        <w:jc w:val="both"/>
        <w:rPr>
          <w:rFonts w:ascii="Arial" w:hAnsi="Arial" w:cs="Arial"/>
        </w:rPr>
      </w:pPr>
      <w:r>
        <w:rPr>
          <w:rFonts w:eastAsia="Arial" w:cs="Arial" w:ascii="Arial" w:hAnsi="Arial"/>
        </w:rPr>
        <w:t xml:space="preserve">   </w:t>
      </w:r>
      <w:r>
        <w:rPr>
          <w:rFonts w:cs="Arial" w:ascii="Arial" w:hAnsi="Arial"/>
        </w:rPr>
        <w:t>Rászolgáltunk mindahányan, tűnődött a korompörkös kőkorlátnak támaszkodva az ötven ölnyi mélység felett. Dicstelen vég ez mindünknek, s még szavunkat sem emelhetjük az égiek Ítélőszéke előtt. Kaptunk elegendő intő jelet, s figyelembe sem vettük őket.</w:t>
      </w:r>
    </w:p>
    <w:p>
      <w:pPr>
        <w:pStyle w:val="Csakszveg"/>
        <w:jc w:val="both"/>
        <w:rPr/>
      </w:pPr>
      <w:r>
        <w:rPr>
          <w:rFonts w:cs="Arial" w:ascii="Arial" w:hAnsi="Arial"/>
        </w:rPr>
        <w:t>- Lehet, hogy ez a vég - szólalt meg, szavait a sogronitához intézve. Az felnézett rá, vándorszentélye füstje mögött talányosan csillantak a szemei.</w:t>
      </w:r>
    </w:p>
    <w:p>
      <w:pPr>
        <w:pStyle w:val="Csakszveg"/>
        <w:jc w:val="both"/>
        <w:rPr/>
      </w:pPr>
      <w:r>
        <w:rPr>
          <w:rFonts w:cs="Arial" w:ascii="Arial" w:hAnsi="Arial"/>
        </w:rPr>
        <w:t>- Sogron megcsókolta a várost - felelte halkan. - Tűzzel jelölt, s mind ki él, az ő kegyelméből él csupán. Nem büntet, de tisztít, s nekünk, akik megmaradtunk, helyre kell állítanunk a világ folyását.</w:t>
      </w:r>
    </w:p>
    <w:p>
      <w:pPr>
        <w:pStyle w:val="Csakszveg"/>
        <w:jc w:val="both"/>
        <w:rPr>
          <w:rFonts w:ascii="Arial" w:hAnsi="Arial" w:cs="Arial"/>
        </w:rPr>
      </w:pPr>
      <w:r>
        <w:rPr>
          <w:rFonts w:cs="Arial" w:ascii="Arial" w:hAnsi="Arial"/>
        </w:rPr>
        <w:t>Rounn felnevetett. Cseppnyi vidámság sem érzett a hangjában.</w:t>
      </w:r>
    </w:p>
    <w:p>
      <w:pPr>
        <w:pStyle w:val="Csakszveg"/>
        <w:jc w:val="both"/>
        <w:rPr/>
      </w:pPr>
      <w:r>
        <w:rPr>
          <w:rFonts w:cs="Arial" w:ascii="Arial" w:hAnsi="Arial"/>
        </w:rPr>
        <w:t>- Nem helyreállítani kell ezt, hanem eltörölni. Végleg, végérvénnyel. S újra felépíteni, ha lehet. Ha engedik. Nem hihetem, hogy Kyria idáig süllyedt, de bármerre nézek, mégis ezt kell gondolnom. Mert nem maradt semmi, ami nemes volt egykor, mert ezer felé szakadt az ország, s még ezer felé húzzák a senkiháziak. Ők pedig - pilantott a Boszorkányerőd csodacsipkés sziluettje felé - csak hallgatnak. Ha legalább valamit mutatnának...</w:t>
      </w:r>
    </w:p>
    <w:p>
      <w:pPr>
        <w:pStyle w:val="Csakszveg"/>
        <w:jc w:val="both"/>
        <w:rPr/>
      </w:pPr>
      <w:r>
        <w:rPr>
          <w:rFonts w:cs="Arial" w:ascii="Arial" w:hAnsi="Arial"/>
        </w:rPr>
        <w:t xml:space="preserve">- Talán mutattak - hajtotta félre a fejét talányosan Drayh. Többet nem mondott. </w:t>
      </w:r>
    </w:p>
    <w:p>
      <w:pPr>
        <w:pStyle w:val="Csakszveg"/>
        <w:jc w:val="both"/>
        <w:rPr/>
      </w:pPr>
      <w:r>
        <w:rPr>
          <w:rFonts w:cs="Arial" w:ascii="Arial" w:hAnsi="Arial"/>
        </w:rPr>
        <w:t>Rounn fáradtnak érezte magát ahhoz, hogy társa szavait kihüvelyezze, egykedvűen bámult a kármin köpönyegre. - Meglehet maga a tűz volt a jel - folytatta a sogronita. - Mert mit mond a Kobra harmadik éneke?</w:t>
      </w:r>
    </w:p>
    <w:p>
      <w:pPr>
        <w:pStyle w:val="Csakszveg"/>
        <w:jc w:val="both"/>
        <w:rPr/>
      </w:pPr>
      <w:r>
        <w:rPr>
          <w:rFonts w:cs="Arial" w:ascii="Arial" w:hAnsi="Arial"/>
        </w:rPr>
        <w:t>- „Kyria örök" - felelte lemondóan Rounn. - „Mert örök időknek épült, s mert örökké tart dicsősége."</w:t>
      </w:r>
    </w:p>
    <w:p>
      <w:pPr>
        <w:pStyle w:val="Csakszveg"/>
        <w:jc w:val="both"/>
        <w:rPr/>
      </w:pPr>
      <w:r>
        <w:rPr>
          <w:rFonts w:cs="Arial" w:ascii="Arial" w:hAnsi="Arial"/>
        </w:rPr>
        <w:t>- „...s mert hatalma vagyon annak, ki tűzben született, s tűzzel szenteltetett. Mert a Kígyó Szeme vigyáz arra" - emelte fel az ujját Drayh. - „Övé az ősök dicsősége." Ne feledd, Rounn: a Kígyó Szeme rajtad van. A te konstellációd az, s most emelkedik. Ez ellen nem tehetsz, nem kísértheted a sorsodat.</w:t>
      </w:r>
    </w:p>
    <w:p>
      <w:pPr>
        <w:pStyle w:val="Csakszveg"/>
        <w:jc w:val="both"/>
        <w:rPr/>
      </w:pPr>
      <w:r>
        <w:rPr>
          <w:rFonts w:cs="Arial" w:ascii="Arial" w:hAnsi="Arial"/>
        </w:rPr>
        <w:t>- Mit mondanak még a csillagok, Drayh? - Rounn kedvetlenül nézte a papot. Sem kedve, sem ereje nem volt vitába szállni vele a csillagokról és hatalmukról. -Kevés az én akaratom a világéval szemben. Az pedig magától rohan a romlásba.</w:t>
      </w:r>
    </w:p>
    <w:p>
      <w:pPr>
        <w:pStyle w:val="Csakszveg"/>
        <w:jc w:val="both"/>
        <w:rPr/>
      </w:pPr>
      <w:r>
        <w:rPr>
          <w:rFonts w:cs="Arial" w:ascii="Arial" w:hAnsi="Arial"/>
        </w:rPr>
        <w:t>- A hited kevés, Dom. - Rounn felkapta a fejét. Drayh először szólította a Ház urának kijáró tisztelettel. - A sors ellen mit sem tehetsz. Nem te tartod a fogad között.</w:t>
      </w:r>
    </w:p>
    <w:p>
      <w:pPr>
        <w:pStyle w:val="Csakszveg"/>
        <w:jc w:val="both"/>
        <w:rPr/>
      </w:pPr>
      <w:r>
        <w:rPr>
          <w:rFonts w:cs="Arial" w:ascii="Arial" w:hAnsi="Arial"/>
        </w:rPr>
        <w:t>- Hát kicsoda? Talán a bosszúszomjas isteneink?</w:t>
      </w:r>
    </w:p>
    <w:p>
      <w:pPr>
        <w:pStyle w:val="Csakszveg"/>
        <w:jc w:val="both"/>
        <w:rPr/>
      </w:pPr>
      <w:r>
        <w:rPr>
          <w:rFonts w:cs="Arial" w:ascii="Arial" w:hAnsi="Arial"/>
        </w:rPr>
        <w:t>- Nem - felelte szokatlan komolysággal a pap. - A te sorsodat a Kutya hordozza, Dom. Háza megharapta a földeket, s tágra nyílt a Kígyó Szeme.</w:t>
      </w:r>
    </w:p>
    <w:p>
      <w:pPr>
        <w:pStyle w:val="Csakszveg"/>
        <w:jc w:val="both"/>
        <w:rPr>
          <w:rFonts w:ascii="Arial" w:hAnsi="Arial" w:cs="Arial"/>
        </w:rPr>
      </w:pPr>
      <w:r>
        <w:rPr>
          <w:rFonts w:cs="Arial" w:ascii="Arial" w:hAnsi="Arial"/>
        </w:rPr>
        <w:t>Rounn hosszan hallgatott.</w:t>
      </w:r>
    </w:p>
    <w:p>
      <w:pPr>
        <w:pStyle w:val="Csakszveg"/>
        <w:jc w:val="both"/>
        <w:rPr/>
      </w:pPr>
      <w:r>
        <w:rPr>
          <w:rFonts w:cs="Arial" w:ascii="Arial" w:hAnsi="Arial"/>
        </w:rPr>
        <w:t>- Zavarosak ezek a te csillagaid, Drayh. Menjünk inkább, nézzük, mire jutott Cyrrian! - Dühödt mozdulattal fordult a torony belsejébe vezető lépcső felé. A sogronita fejcsóválva követte.</w:t>
      </w:r>
    </w:p>
    <w:p>
      <w:pPr>
        <w:pStyle w:val="Csakszveg"/>
        <w:jc w:val="both"/>
        <w:rPr/>
      </w:pPr>
      <w:r>
        <w:rPr>
          <w:rFonts w:eastAsia="Arial" w:cs="Arial" w:ascii="Arial" w:hAnsi="Arial"/>
        </w:rPr>
        <w:t xml:space="preserve">   </w:t>
      </w:r>
      <w:r>
        <w:rPr>
          <w:rFonts w:cs="Arial" w:ascii="Arial" w:hAnsi="Arial"/>
        </w:rPr>
        <w:t>Cyrrian zavartnak tűnt, incognója mélyén bizonytalanul kardja markolatára helyezte a kezét, hogy elrejtse a remegését. Feje fölött a Lyechard-zászló arany oroszlánja, körötte a vadásztrófeák közönyös koponyái. A fogadóterem árnyai összerándultak, ahogy a Ház ura és a sogronita közeledő léptei nyomán megbillentek a falikarok sápatag fényei. A medveléptű testőr meghajolt, kezei széles, tisztelgő íveket rajzoltak a homályba.</w:t>
      </w:r>
    </w:p>
    <w:p>
      <w:pPr>
        <w:pStyle w:val="Csakszveg"/>
        <w:jc w:val="both"/>
        <w:rPr>
          <w:rFonts w:ascii="Arial" w:hAnsi="Arial" w:cs="Arial"/>
        </w:rPr>
      </w:pPr>
      <w:r>
        <w:rPr>
          <w:rFonts w:eastAsia="Arial" w:cs="Arial" w:ascii="Arial" w:hAnsi="Arial"/>
        </w:rPr>
        <w:t xml:space="preserve">   </w:t>
      </w:r>
      <w:r>
        <w:rPr>
          <w:rFonts w:cs="Arial" w:ascii="Arial" w:hAnsi="Arial"/>
        </w:rPr>
        <w:t>Rounn megállt a testőrparancsnok előtt. Nem a gyakorlóudvar árnyfoltos mélyét látta felderengeni a szemeinek mélyén, csupán bizonytalanságot. Furcsa.</w:t>
      </w:r>
    </w:p>
    <w:p>
      <w:pPr>
        <w:pStyle w:val="Csakszveg"/>
        <w:jc w:val="both"/>
        <w:rPr/>
      </w:pPr>
      <w:r>
        <w:rPr>
          <w:rFonts w:cs="Arial" w:ascii="Arial" w:hAnsi="Arial"/>
        </w:rPr>
        <w:t xml:space="preserve">- Mi hír Shulurban, Cyrrian? - Még neki is feltűnt mennyire gunyoros a hangja. </w:t>
      </w:r>
    </w:p>
    <w:p>
      <w:pPr>
        <w:pStyle w:val="Csakszveg"/>
        <w:jc w:val="both"/>
        <w:rPr/>
      </w:pPr>
      <w:r>
        <w:rPr>
          <w:rFonts w:cs="Arial" w:ascii="Arial" w:hAnsi="Arial"/>
        </w:rPr>
        <w:t>Kiábrándultság és lemondás csengett benne. Shulur nem volt többé. Szavainak minden hangsúlya hullagyalázás. Anyja rosszallóan nézett rá a széke mélyéről. Haja csendes hótakaró a vállán.</w:t>
      </w:r>
    </w:p>
    <w:p>
      <w:pPr>
        <w:pStyle w:val="Csakszveg"/>
        <w:jc w:val="both"/>
        <w:rPr/>
      </w:pPr>
      <w:r>
        <w:rPr>
          <w:rFonts w:cs="Arial" w:ascii="Arial" w:hAnsi="Arial"/>
        </w:rPr>
        <w:t xml:space="preserve">- Nem találtuk meg, Dom. - Tanácstalan pillantás. </w:t>
      </w:r>
    </w:p>
    <w:p>
      <w:pPr>
        <w:pStyle w:val="Csakszveg"/>
        <w:jc w:val="both"/>
        <w:rPr>
          <w:rFonts w:ascii="Arial" w:hAnsi="Arial" w:cs="Arial"/>
        </w:rPr>
      </w:pPr>
      <w:r>
        <w:rPr>
          <w:rFonts w:cs="Arial" w:ascii="Arial" w:hAnsi="Arial"/>
        </w:rPr>
        <w:t>-Sehol?</w:t>
      </w:r>
    </w:p>
    <w:p>
      <w:pPr>
        <w:pStyle w:val="Csakszveg"/>
        <w:jc w:val="both"/>
        <w:rPr/>
      </w:pPr>
      <w:r>
        <w:rPr>
          <w:rFonts w:cs="Arial" w:ascii="Arial" w:hAnsi="Arial"/>
        </w:rPr>
        <w:t>- Őt magát sehol. A leégett városrészeket már mind végigkutatta, mindenütt ott vannak a nyomai. Régi nyomok. A betegséged előttről valók.</w:t>
      </w:r>
    </w:p>
    <w:p>
      <w:pPr>
        <w:pStyle w:val="Csakszveg"/>
        <w:jc w:val="both"/>
        <w:rPr>
          <w:rFonts w:ascii="Arial" w:hAnsi="Arial" w:cs="Arial"/>
        </w:rPr>
      </w:pPr>
      <w:r>
        <w:rPr>
          <w:rFonts w:cs="Arial" w:ascii="Arial" w:hAnsi="Arial"/>
        </w:rPr>
        <w:t>Sárga villanás a szemöldök árnyékában. Hideg cseppek végig a gerinc mentén.</w:t>
      </w:r>
    </w:p>
    <w:p>
      <w:pPr>
        <w:pStyle w:val="Csakszveg"/>
        <w:jc w:val="both"/>
        <w:rPr/>
      </w:pPr>
      <w:r>
        <w:rPr>
          <w:rFonts w:cs="Arial" w:ascii="Arial" w:hAnsi="Arial"/>
        </w:rPr>
        <w:t>- S mi hír a boldogabb negyedekben?</w:t>
      </w:r>
    </w:p>
    <w:p>
      <w:pPr>
        <w:pStyle w:val="Csakszveg"/>
        <w:jc w:val="both"/>
        <w:rPr>
          <w:rFonts w:ascii="Arial" w:hAnsi="Arial" w:cs="Arial"/>
        </w:rPr>
      </w:pPr>
      <w:r>
        <w:rPr>
          <w:rFonts w:eastAsia="Arial" w:cs="Arial" w:ascii="Arial" w:hAnsi="Arial"/>
        </w:rPr>
        <w:t xml:space="preserve">   </w:t>
      </w:r>
      <w:r>
        <w:rPr>
          <w:rFonts w:cs="Arial" w:ascii="Arial" w:hAnsi="Arial"/>
        </w:rPr>
        <w:t>A medveléptű elbizonytalanodott. Rounn a szeme rebbenéséből látta, mit mondana legszívesebben a nagydarab kyr.</w:t>
      </w:r>
    </w:p>
    <w:p>
      <w:pPr>
        <w:pStyle w:val="Csakszveg"/>
        <w:jc w:val="both"/>
        <w:rPr>
          <w:rFonts w:ascii="Arial" w:hAnsi="Arial" w:cs="Arial"/>
        </w:rPr>
      </w:pPr>
      <w:r>
        <w:rPr>
          <w:rFonts w:cs="Arial" w:ascii="Arial" w:hAnsi="Arial"/>
        </w:rPr>
        <w:t>Semmi jó, Dom Minior. Semmi jó, sugallták a szemek.</w:t>
      </w:r>
    </w:p>
    <w:p>
      <w:pPr>
        <w:pStyle w:val="Csakszveg"/>
        <w:jc w:val="both"/>
        <w:rPr/>
      </w:pPr>
      <w:r>
        <w:rPr>
          <w:rFonts w:cs="Arial" w:ascii="Arial" w:hAnsi="Arial"/>
        </w:rPr>
        <w:t>- Tegnap látták, Dom - préselte ki a kelletlen szavakat. - A Dagmyr oldalában mart meg egy embert éj középkor.</w:t>
      </w:r>
    </w:p>
    <w:p>
      <w:pPr>
        <w:pStyle w:val="Csakszveg"/>
        <w:jc w:val="both"/>
        <w:rPr/>
      </w:pPr>
      <w:r>
        <w:rPr>
          <w:rFonts w:cs="Arial" w:ascii="Arial" w:hAnsi="Arial"/>
        </w:rPr>
        <w:t>- Elő lehet keríteni azt az embert? - mikor a kérdést kiejtette, Rounn már tudta a választ. Ott lüktetett a medveléptű szemében. Cyrrian nagyot sóhajtott, incognója hátracsúszott a vállairól.</w:t>
      </w:r>
    </w:p>
    <w:p>
      <w:pPr>
        <w:pStyle w:val="Csakszveg"/>
        <w:jc w:val="both"/>
        <w:rPr/>
      </w:pPr>
      <w:r>
        <w:rPr>
          <w:rFonts w:cs="Arial" w:ascii="Arial" w:hAnsi="Arial"/>
        </w:rPr>
        <w:t>- Meghalt, Dom. Attól az egyetlen marástól. A Kutya elvette a lelkét, s árnyakat költöztetett belé.</w:t>
      </w:r>
    </w:p>
    <w:p>
      <w:pPr>
        <w:pStyle w:val="Csakszveg"/>
        <w:jc w:val="both"/>
        <w:rPr/>
      </w:pPr>
      <w:r>
        <w:rPr>
          <w:rFonts w:cs="Arial" w:ascii="Arial" w:hAnsi="Arial"/>
        </w:rPr>
        <w:t xml:space="preserve">- Holtakkal üzenget? </w:t>
      </w:r>
    </w:p>
    <w:p>
      <w:pPr>
        <w:pStyle w:val="Csakszveg"/>
        <w:jc w:val="both"/>
        <w:rPr>
          <w:rFonts w:ascii="Arial" w:hAnsi="Arial" w:cs="Arial"/>
        </w:rPr>
      </w:pPr>
      <w:r>
        <w:rPr>
          <w:rFonts w:cs="Arial" w:ascii="Arial" w:hAnsi="Arial"/>
        </w:rPr>
        <w:t>Bólintás.</w:t>
      </w:r>
    </w:p>
    <w:p>
      <w:pPr>
        <w:pStyle w:val="Csakszveg"/>
        <w:jc w:val="both"/>
        <w:rPr/>
      </w:pPr>
      <w:r>
        <w:rPr>
          <w:rFonts w:cs="Arial" w:ascii="Arial" w:hAnsi="Arial"/>
        </w:rPr>
        <w:t>- Nekem? - Noha nem akarta, Rounn hangja megbicsaklott. Fázósan húzta összébb magán a köpönyeget, a nyirkos cseppek megsokasodtak a gerincén.</w:t>
      </w:r>
    </w:p>
    <w:p>
      <w:pPr>
        <w:pStyle w:val="Csakszveg"/>
        <w:jc w:val="both"/>
        <w:rPr>
          <w:rFonts w:ascii="Arial" w:hAnsi="Arial" w:cs="Arial"/>
        </w:rPr>
      </w:pPr>
      <w:r>
        <w:rPr>
          <w:rFonts w:cs="Arial" w:ascii="Arial" w:hAnsi="Arial"/>
        </w:rPr>
        <w:t>Bólintás. Cyrrian nagy levegőt vett.</w:t>
      </w:r>
    </w:p>
    <w:p>
      <w:pPr>
        <w:pStyle w:val="Csakszveg"/>
        <w:jc w:val="both"/>
        <w:rPr/>
      </w:pPr>
      <w:r>
        <w:rPr>
          <w:rFonts w:cs="Arial" w:ascii="Arial" w:hAnsi="Arial"/>
        </w:rPr>
        <w:t>- Azt üzente a halott ember szájával, hogy elmegy.</w:t>
      </w:r>
    </w:p>
    <w:p>
      <w:pPr>
        <w:pStyle w:val="Csakszveg"/>
        <w:jc w:val="both"/>
        <w:rPr/>
      </w:pPr>
      <w:r>
        <w:rPr>
          <w:rFonts w:cs="Arial" w:ascii="Arial" w:hAnsi="Arial"/>
        </w:rPr>
        <w:t>- Pontosan mit mondott?</w:t>
      </w:r>
    </w:p>
    <w:p>
      <w:pPr>
        <w:pStyle w:val="Csakszveg"/>
        <w:jc w:val="both"/>
        <w:rPr/>
      </w:pPr>
      <w:r>
        <w:rPr>
          <w:rFonts w:eastAsia="Arial" w:cs="Arial" w:ascii="Arial" w:hAnsi="Arial"/>
        </w:rPr>
        <w:t xml:space="preserve">   </w:t>
      </w:r>
      <w:r>
        <w:rPr>
          <w:rFonts w:cs="Arial" w:ascii="Arial" w:hAnsi="Arial"/>
        </w:rPr>
        <w:t>Cyrrian előtt felködlött a tompa, porlepte szem, a gyertyaszín arc, az árnyakból elmázgált vonások. És a kezek. A véglegesen és megmásíthatatlanul elerőtlenedett kezek. O maga is belehalt volna, ha a kormos karok pokoli hidege megérinti. Fagyból kimart a holttetem minden szava, a moccanatlan, nyelvnélküli szájból előhörgő ködbeszéd.</w:t>
      </w:r>
    </w:p>
    <w:p>
      <w:pPr>
        <w:pStyle w:val="Csakszveg"/>
        <w:jc w:val="both"/>
        <w:rPr/>
      </w:pPr>
      <w:r>
        <w:rPr>
          <w:rFonts w:cs="Arial" w:ascii="Arial" w:hAnsi="Arial"/>
        </w:rPr>
        <w:t>- Mondd meg a te gazdádnak, kinek a lélegzetét nyeltem, s ki a Lyechard Ház Dómjának nevezteti magát, hogy itthagyom a Koromvárost, mert annak ideje kitelt. És mondd meg néki, hogy öszve vagyunk láncolva tűzzel és hamuval és léggel, milyen kötésről is nem volt tudomásom. És mond meg néki, hogy lelkébe marok, s a Homályon túlra ragadom azt, mihelyt bizonysággal bírok ködből való létéről. Mert így rendelték a mindenek.</w:t>
      </w:r>
    </w:p>
    <w:p>
      <w:pPr>
        <w:pStyle w:val="Csakszveg"/>
        <w:jc w:val="both"/>
        <w:rPr>
          <w:rFonts w:ascii="Arial" w:hAnsi="Arial" w:cs="Arial"/>
        </w:rPr>
      </w:pPr>
      <w:r>
        <w:rPr>
          <w:rFonts w:cs="Arial" w:ascii="Arial" w:hAnsi="Arial"/>
        </w:rPr>
        <w:t>Rounn először nem is értette, mi történik.</w:t>
      </w:r>
    </w:p>
    <w:p>
      <w:pPr>
        <w:pStyle w:val="Csakszveg"/>
        <w:jc w:val="both"/>
        <w:rPr/>
      </w:pPr>
      <w:r>
        <w:rPr>
          <w:rFonts w:eastAsia="Arial" w:cs="Arial" w:ascii="Arial" w:hAnsi="Arial"/>
        </w:rPr>
        <w:t xml:space="preserve">   </w:t>
      </w:r>
      <w:r>
        <w:rPr>
          <w:rFonts w:cs="Arial" w:ascii="Arial" w:hAnsi="Arial"/>
        </w:rPr>
        <w:t xml:space="preserve">Cyrrian hangja beteg rángásokba fúlt, szája két oldalára vérpatak szivárgott. Árnyékfoltokkal emlékező szeme fénytelen koromdarabokká fakult. Holtan zuhant hanyatt, végtelen lassúsággal. Hideg levegőkarmok türemkedtek ki az incogno alól. </w:t>
      </w:r>
    </w:p>
    <w:p>
      <w:pPr>
        <w:pStyle w:val="Csakszveg"/>
        <w:jc w:val="both"/>
        <w:rPr>
          <w:rFonts w:ascii="Arial" w:hAnsi="Arial" w:cs="Arial"/>
        </w:rPr>
      </w:pPr>
      <w:r>
        <w:rPr>
          <w:rFonts w:cs="Arial" w:ascii="Arial" w:hAnsi="Arial"/>
        </w:rPr>
        <w:t>Dérfoltokat leheltek körben a kövekr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8</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sichínek nem szóltak hozzájuk, csak nézték, ahogy a két lovas elporoszkál a löszmélyúton. A Ház nélkül maradt katonák szemében nem volt sem vádaskodás, sem harag, sem gyűlölet. Tompa, fénytelen tekintetük egykedvűen méregette a bogárviadoroktól vett kehes lovakat. Vállukon a rájuk aggatott rongyok között a vereség konok dögmadarai raktak fészket, fekete tollaikból közöny és beletörődés csepegett a gazdátlan katonalelkekbe.</w:t>
      </w:r>
    </w:p>
    <w:p>
      <w:pPr>
        <w:pStyle w:val="Csakszveg"/>
        <w:jc w:val="both"/>
        <w:rPr/>
      </w:pPr>
      <w:r>
        <w:rPr>
          <w:rFonts w:eastAsia="Arial" w:cs="Arial" w:ascii="Arial" w:hAnsi="Arial"/>
        </w:rPr>
        <w:t xml:space="preserve">   </w:t>
      </w:r>
      <w:r>
        <w:rPr>
          <w:rFonts w:cs="Arial" w:ascii="Arial" w:hAnsi="Arial"/>
        </w:rPr>
        <w:t>Az utolsó csata jó egy hónapja dúlhatott errefelé. A kormos ütközet füstjéből mára csak dögszag és izzadtságbűz maradt. Az egykori ellenfelek egymás mellett üldögéltek, a Nemes Házak, akikre vérükkel esküdtek fel, tönkreverve rothadtak a horizont mögötti csatatereken.</w:t>
      </w:r>
    </w:p>
    <w:p>
      <w:pPr>
        <w:pStyle w:val="Csakszveg"/>
        <w:jc w:val="both"/>
        <w:rPr/>
      </w:pPr>
      <w:r>
        <w:rPr>
          <w:rFonts w:eastAsia="Arial" w:cs="Arial" w:ascii="Arial" w:hAnsi="Arial"/>
        </w:rPr>
        <w:t xml:space="preserve">   </w:t>
      </w:r>
      <w:r>
        <w:rPr>
          <w:rFonts w:cs="Arial" w:ascii="Arial" w:hAnsi="Arial"/>
        </w:rPr>
        <w:t>Pietorok dicső serege, mélázott a gebe nyergében ringatózva Rounn a régi éneket citálva lemondón. Drayh nem szólt mellette semmit, a mögöttük poroszkáló koromszolgák még annyit sem. A démon valahol felettük lebegett - bárányfelhőnek sem rémlett a mennybolt magasában.</w:t>
      </w:r>
    </w:p>
    <w:p>
      <w:pPr>
        <w:pStyle w:val="Csakszveg"/>
        <w:jc w:val="both"/>
        <w:rPr/>
      </w:pPr>
      <w:r>
        <w:rPr>
          <w:rFonts w:eastAsia="Arial" w:cs="Arial" w:ascii="Arial" w:hAnsi="Arial"/>
        </w:rPr>
        <w:t xml:space="preserve">   </w:t>
      </w:r>
      <w:r>
        <w:rPr>
          <w:rFonts w:cs="Arial" w:ascii="Arial" w:hAnsi="Arial"/>
        </w:rPr>
        <w:t>A Sogron-pap befelé figyelt, hátha megint meghallja a darazsakat, de most csend volt. Már jó ideje. Mióta meglátták a városfaltól nem messze ácsingózó elárvult katonákat. Akárki is dünnyögött eddig odabent, megrettent ennyi keserűségtől. Ha a városka lakói a dombok mögé láthattak volna, meglehet azonnal futni kezdenek. Minél messzebb. A sichínek nem törődtek a sovány lovakkal és gazdáikkal. Távolabbra figyeltek. A kutyaugatás felé. Tompa szemeik már a dombokok túlra villantak, az ócska karóvermek védelmében lapuló település utcáit látták. A lángokat. Az élelmet.</w:t>
      </w:r>
    </w:p>
    <w:p>
      <w:pPr>
        <w:pStyle w:val="Csakszveg"/>
        <w:jc w:val="both"/>
        <w:rPr/>
      </w:pPr>
      <w:r>
        <w:rPr>
          <w:rFonts w:eastAsia="Arial" w:cs="Arial" w:ascii="Arial" w:hAnsi="Arial"/>
        </w:rPr>
        <w:t xml:space="preserve">   </w:t>
      </w:r>
      <w:r>
        <w:rPr>
          <w:rFonts w:cs="Arial" w:ascii="Arial" w:hAnsi="Arial"/>
        </w:rPr>
        <w:t xml:space="preserve">Rounn megborzongott a végeláthatatlan keserűség láttán, noha magának legalább ennyi kijutott belőle a kóbor árnyak gyanánt mögötte kullogó napok során. A löszmélyút oldalait figyelte, a konok gyomokat, makacsul tündöklő virágaikat. Távolabb, egy kis lejtő aljában Morgena szentélye bukkant fel a kéklombú fák között. Tornyait iszalag nőtte be, kapuja bedőlt árnyéktorok a vékonydongájú támpillérek között. </w:t>
      </w:r>
    </w:p>
    <w:p>
      <w:pPr>
        <w:pStyle w:val="Csakszveg"/>
        <w:jc w:val="both"/>
        <w:rPr>
          <w:rFonts w:ascii="Arial" w:hAnsi="Arial" w:cs="Arial"/>
        </w:rPr>
      </w:pPr>
      <w:r>
        <w:rPr>
          <w:rFonts w:cs="Arial" w:ascii="Arial" w:hAnsi="Arial"/>
        </w:rPr>
        <w:t>Néhány háznélküli katona állt előtte, tartásukból hiányzott a tisztelet, hiányzott a félelem, ami kijárt volna az árnyak úrnőjének felszentelt hajléka előtt. Közelebb rúgattak.</w:t>
      </w:r>
    </w:p>
    <w:p>
      <w:pPr>
        <w:pStyle w:val="Csakszveg"/>
        <w:jc w:val="both"/>
        <w:rPr>
          <w:rFonts w:ascii="Arial" w:hAnsi="Arial" w:cs="Arial"/>
        </w:rPr>
      </w:pPr>
      <w:r>
        <w:rPr>
          <w:rFonts w:eastAsia="Arial" w:cs="Arial" w:ascii="Arial" w:hAnsi="Arial"/>
        </w:rPr>
        <w:t xml:space="preserve">   </w:t>
      </w:r>
      <w:r>
        <w:rPr>
          <w:rFonts w:cs="Arial" w:ascii="Arial" w:hAnsi="Arial"/>
        </w:rPr>
        <w:t>A sichínek álmosan néztek fel a közeledőkre. Megtépázott ruháik csak nyomokban hajaztak valamiféle egyenruhára. Egykor volt Házuk vörös madarai elvesztek a mocskos vérfoltok között. Gyanakodva, ellenségesen méregették az érkezőket, kezük nem mozdult szertartásos üdvözlésre. Rounn feléjük léptetett.</w:t>
      </w:r>
    </w:p>
    <w:p>
      <w:pPr>
        <w:pStyle w:val="Csakszveg"/>
        <w:jc w:val="both"/>
        <w:rPr/>
      </w:pPr>
      <w:r>
        <w:rPr>
          <w:rFonts w:cs="Arial" w:ascii="Arial" w:hAnsi="Arial"/>
        </w:rPr>
        <w:t xml:space="preserve">- Nem nekem, az Úrnőnek követelem a tiszteletet, pietor - mondta csendesen a feléje indulónak. Az magas, szálas katona volt, fakó üstökét varkocsba fonta, láncingébe vérből vert bogarak módján kapaszkodtak a vörös sárrögök és a rozsdafoltok. </w:t>
      </w:r>
    </w:p>
    <w:p>
      <w:pPr>
        <w:pStyle w:val="Csakszveg"/>
        <w:jc w:val="both"/>
        <w:rPr>
          <w:rFonts w:ascii="Arial" w:hAnsi="Arial" w:cs="Arial"/>
        </w:rPr>
      </w:pPr>
      <w:r>
        <w:rPr>
          <w:rFonts w:cs="Arial" w:ascii="Arial" w:hAnsi="Arial"/>
        </w:rPr>
        <w:t>Elmosolyodott. Inkább volt kihívó ez a mosoly, semmint vidám.</w:t>
      </w:r>
    </w:p>
    <w:p>
      <w:pPr>
        <w:pStyle w:val="Csakszveg"/>
        <w:jc w:val="both"/>
        <w:rPr/>
      </w:pPr>
      <w:r>
        <w:rPr>
          <w:rFonts w:cs="Arial" w:ascii="Arial" w:hAnsi="Arial"/>
        </w:rPr>
        <w:t>Régen volt már, mikor tőlem bárki ilyesmit kérhetett, még ha famornak született is - válaszolta. Kék szeme jégcsap. -Az Úrnő sem őket, sem bennünket nem védett meg. Nem védte meg a gyermekeimet, nem védett meg senkit ettől... - intett a füstös horizont felé. Néhány embere közelebb húzódott hozzá. Karcos lett a hangja, ahogy tovább beszélt. - Minden Ház elbukott, s halott minden famor, akit atyáink valaha tiszteltek. Tudom, mit akarsz mondani, akár bele se kezdj! A vér igenis vízzé vált, s nem követelhetsz magadnak halott ősöktől örökölt rangot. Ne mondd, hogy a hagyományokat tiprom ezzel, mert nem érdekelnek a hagyományaid, és nem mutatsz olyasmit, ami igazad bizonyítaná, s amit ne kétkedve fogadnék! Miénk ez a föld, s rajta minden, mert a mi véreink, a mi sedularjaink és navoraink dolgoznak rajta. Ha kell, újra kiérdemeljük, hogy tiszteljenek, s mi leszünk az ő famorjaik.</w:t>
      </w:r>
    </w:p>
    <w:p>
      <w:pPr>
        <w:pStyle w:val="Csakszveg"/>
        <w:jc w:val="both"/>
        <w:rPr/>
      </w:pPr>
      <w:r>
        <w:rPr>
          <w:rFonts w:cs="Arial" w:ascii="Arial" w:hAnsi="Arial"/>
        </w:rPr>
        <w:t>- Bennünket mocskolsz, kutya - mondta lassan Rounn -, de irigykedve vágysz arra, amit szavaiddal az imént tapostál sárba. Vak vagy és elkeseredett, de nem ezért veszem a véredet, s nem is azért, mert a dicsők kasztjával perelsz. Megválthatod az életed, és szolgálhatsz, mert ha élsz, nem lehetsz hitvány harcos, csupán Morgenának adj tiszteletet!</w:t>
      </w:r>
    </w:p>
    <w:p>
      <w:pPr>
        <w:pStyle w:val="Csakszveg"/>
        <w:jc w:val="both"/>
        <w:rPr/>
      </w:pPr>
      <w:r>
        <w:rPr>
          <w:rFonts w:cs="Arial" w:ascii="Arial" w:hAnsi="Arial"/>
        </w:rPr>
        <w:t>- Leszámoltam veletek és leszámoltam az isteneitekkel - köpte a varkocsba font hajú. - Ha kell, újakat találok, ha kell, hekkákat emelek a helyükre, ha ezek nem segítenek!</w:t>
      </w:r>
    </w:p>
    <w:p>
      <w:pPr>
        <w:pStyle w:val="Csakszveg"/>
        <w:jc w:val="both"/>
        <w:rPr/>
      </w:pPr>
      <w:r>
        <w:rPr>
          <w:rFonts w:cs="Arial" w:ascii="Arial" w:hAnsi="Arial"/>
        </w:rPr>
        <w:t>- Mással nem lett volna ennyi türelmem - lehelte Rounn, ahogy lekászálódott a nyeregből. Sárga szemek villantak a sötét szemöldökeresz alatt. - Utoljára parancsolom, add meg a tiszteletet, amit az isteneid megérdemelnek, különben obsorokhoz sem lesz méltó a sorsod, s kemény fejed a többiekét is magával rántja majd!</w:t>
      </w:r>
    </w:p>
    <w:p>
      <w:pPr>
        <w:pStyle w:val="Csakszveg"/>
        <w:jc w:val="both"/>
        <w:rPr/>
      </w:pPr>
      <w:r>
        <w:rPr>
          <w:rFonts w:eastAsia="Arial" w:cs="Arial" w:ascii="Arial" w:hAnsi="Arial"/>
        </w:rPr>
        <w:t xml:space="preserve">   </w:t>
      </w:r>
      <w:r>
        <w:rPr>
          <w:rFonts w:cs="Arial" w:ascii="Arial" w:hAnsi="Arial"/>
        </w:rPr>
        <w:t>Talán a tartása, talán a hangja tette: a karcos hangú mellől hátra lépett néhány embere, s szemlesütve kotródtak odébb.</w:t>
      </w:r>
    </w:p>
    <w:p>
      <w:pPr>
        <w:pStyle w:val="Csakszveg"/>
        <w:jc w:val="both"/>
        <w:rPr/>
      </w:pPr>
      <w:r>
        <w:rPr>
          <w:rFonts w:cs="Arial" w:ascii="Arial" w:hAnsi="Arial"/>
        </w:rPr>
        <w:t>- Azt hiszed, ha az életem elveszed, visszacsinálhatsz bármit is? - A varkocsos keze lassan mozdult a fegyvere felé. Megmaradt társaira nézett, azok nyilván elértették mozdulatát, mert óvatosan széthúzódtak, némán acsargó félkörbe vonva Rounnt. - Régen elvették azt mások, a hitemmel együtt. Én szólítalak most, hogy távozz szemlesütve, vagy követheted bukott istened szolgáit!</w:t>
      </w:r>
    </w:p>
    <w:p>
      <w:pPr>
        <w:pStyle w:val="Csakszveg"/>
        <w:jc w:val="both"/>
        <w:rPr/>
      </w:pPr>
      <w:r>
        <w:rPr>
          <w:rFonts w:eastAsia="Arial" w:cs="Arial" w:ascii="Arial" w:hAnsi="Arial"/>
        </w:rPr>
        <w:t xml:space="preserve">   </w:t>
      </w:r>
      <w:r>
        <w:rPr>
          <w:rFonts w:cs="Arial" w:ascii="Arial" w:hAnsi="Arial"/>
        </w:rPr>
        <w:t>Rounn Lyechard csak most pillantotta meg az Árnyékúrnő papjainak testét a támpillérek tövében. Sötét foltok voltak csupán, átvágott torkukból sűrű homályként szivárgott a vér. - Kevés volt a hatalmuk, hogy szembeszálljanak velünk. Becsületükre váljon, hogy oly sokáig kitartottak... a semmiért. Mit sem leltünk odabent, ami a hasznunkra válhatott volna.</w:t>
      </w:r>
    </w:p>
    <w:p>
      <w:pPr>
        <w:pStyle w:val="Csakszveg"/>
        <w:jc w:val="both"/>
        <w:rPr/>
      </w:pPr>
      <w:r>
        <w:rPr>
          <w:rFonts w:eastAsia="Arial" w:cs="Arial" w:ascii="Arial" w:hAnsi="Arial"/>
        </w:rPr>
        <w:t xml:space="preserve">   </w:t>
      </w:r>
      <w:r>
        <w:rPr>
          <w:rFonts w:cs="Arial" w:ascii="Arial" w:hAnsi="Arial"/>
        </w:rPr>
        <w:t>A hátrakotródott katonák szemében szégyen villant, ahogy térdre estek. A többiek megvetően köptek feléjük, és előhúzták a kardjaikat.</w:t>
      </w:r>
    </w:p>
    <w:p>
      <w:pPr>
        <w:pStyle w:val="Csakszveg"/>
        <w:jc w:val="both"/>
        <w:rPr/>
      </w:pPr>
      <w:r>
        <w:rPr>
          <w:rFonts w:cs="Arial" w:ascii="Arial" w:hAnsi="Arial"/>
        </w:rPr>
        <w:t>- Én az Árnyékúrnőért küzdök - morogta Rounn, s felemelte karmos balját. Kifakultak a fűszálak a mana rémítő rángására körötte. - A Kobra a testvéréért, ha magam nem lennék elegendő... - Elmélyült a hangja. - Harratigrahin cyen vahddas! - ordította.</w:t>
      </w:r>
    </w:p>
    <w:p>
      <w:pPr>
        <w:pStyle w:val="Csakszveg"/>
        <w:jc w:val="both"/>
        <w:rPr>
          <w:rFonts w:ascii="Arial" w:hAnsi="Arial" w:cs="Arial"/>
        </w:rPr>
      </w:pPr>
      <w:r>
        <w:rPr>
          <w:rFonts w:eastAsia="Arial" w:cs="Arial" w:ascii="Arial" w:hAnsi="Arial"/>
        </w:rPr>
        <w:t xml:space="preserve">   </w:t>
      </w:r>
      <w:r>
        <w:rPr>
          <w:rFonts w:cs="Arial" w:ascii="Arial" w:hAnsi="Arial"/>
        </w:rPr>
        <w:t xml:space="preserve">A varkocsos arca és karjai szalmaszínre sápadtak, ahogy Rounn felbődült. </w:t>
      </w:r>
    </w:p>
    <w:p>
      <w:pPr>
        <w:pStyle w:val="Csakszveg"/>
        <w:jc w:val="both"/>
        <w:rPr/>
      </w:pPr>
      <w:r>
        <w:rPr>
          <w:rFonts w:cs="Arial" w:ascii="Arial" w:hAnsi="Arial"/>
        </w:rPr>
        <w:t>Lyechard orrából vérpatak fröccsent a köpönyegére, amikor előrelendült és mellberúgta a katonát. Száraz recsegéssel szakadtak le a kiszikkadt karok, a rozsdás láncing még tartotta egy darabig, aztán elejtette őket, akár a haldokló kopó szája a koncét.</w:t>
      </w:r>
    </w:p>
    <w:p>
      <w:pPr>
        <w:pStyle w:val="Csakszveg"/>
        <w:jc w:val="both"/>
        <w:rPr>
          <w:rFonts w:ascii="Arial" w:hAnsi="Arial" w:cs="Arial"/>
        </w:rPr>
      </w:pPr>
      <w:r>
        <w:rPr>
          <w:rFonts w:eastAsia="Arial" w:cs="Arial" w:ascii="Arial" w:hAnsi="Arial"/>
        </w:rPr>
        <w:t xml:space="preserve">   </w:t>
      </w:r>
      <w:r>
        <w:rPr>
          <w:rFonts w:cs="Arial" w:ascii="Arial" w:hAnsi="Arial"/>
        </w:rPr>
        <w:t>EZ AZ, EMBER! TEDD, AMIRE A PAKTUM ERŐT AD NEKED! - üvöltötte valaki a shuluri bensőjében. HASZNÁLJ, ÉS A HATALMADBÓL HATALMAT NYEREK!</w:t>
      </w:r>
    </w:p>
    <w:p>
      <w:pPr>
        <w:pStyle w:val="Csakszveg"/>
        <w:jc w:val="both"/>
        <w:rPr/>
      </w:pPr>
      <w:r>
        <w:rPr>
          <w:rFonts w:cs="Arial" w:ascii="Arial" w:hAnsi="Arial"/>
        </w:rPr>
        <w:t xml:space="preserve">Rounn kardja nyomán porrá omlott a varkocsos férfi feje, s a penge a mellette állóba mart. Nem csupán az ismeretlen mágiától döbbentek meg az eddig harciasan acsargó katonák, de a vér festette démonarctól is, mely tombolva vetette magát rájuk. </w:t>
      </w:r>
    </w:p>
    <w:p>
      <w:pPr>
        <w:pStyle w:val="Csakszveg"/>
        <w:jc w:val="both"/>
        <w:rPr>
          <w:rFonts w:ascii="Arial" w:hAnsi="Arial" w:cs="Arial"/>
        </w:rPr>
      </w:pPr>
      <w:r>
        <w:rPr>
          <w:rFonts w:cs="Arial" w:ascii="Arial" w:hAnsi="Arial"/>
        </w:rPr>
        <w:t>Vörös maszkja mögött izzó fényű sárga szemek lobogtak.</w:t>
      </w:r>
    </w:p>
    <w:p>
      <w:pPr>
        <w:pStyle w:val="Csakszveg"/>
        <w:jc w:val="both"/>
        <w:rPr/>
      </w:pPr>
      <w:r>
        <w:rPr>
          <w:rFonts w:eastAsia="Arial" w:cs="Arial" w:ascii="Arial" w:hAnsi="Arial"/>
        </w:rPr>
        <w:t xml:space="preserve">   </w:t>
      </w:r>
      <w:r>
        <w:rPr>
          <w:rFonts w:cs="Arial" w:ascii="Arial" w:hAnsi="Arial"/>
        </w:rPr>
        <w:t>Késve csaptak le rá, s késve vették észre, hogy nincs idejük visszakozni. Rounn gyors volt, talán sohasem volt még ennyire az, tudata mélyén Cyrrian dicsérte, a Ház Morgena-szentélyének homálya vezette a karját, a bukott családok kísérteteinek üvöltése követelt elégtételt.</w:t>
      </w:r>
    </w:p>
    <w:p>
      <w:pPr>
        <w:pStyle w:val="Csakszveg"/>
        <w:jc w:val="both"/>
        <w:rPr/>
      </w:pPr>
      <w:r>
        <w:rPr>
          <w:rFonts w:eastAsia="Arial" w:cs="Arial" w:ascii="Arial" w:hAnsi="Arial"/>
        </w:rPr>
        <w:t xml:space="preserve">   </w:t>
      </w:r>
      <w:r>
        <w:rPr>
          <w:rFonts w:cs="Arial" w:ascii="Arial" w:hAnsi="Arial"/>
        </w:rPr>
        <w:t>Kardja szikrázva törte darabokra az ellene szegülő pengéket, feltáruló résekbe szúrt, óriás vörös sasokat festett a ronggyá lett madarak mellé. Ellenfelei hang nélkül estek össze.</w:t>
      </w:r>
    </w:p>
    <w:p>
      <w:pPr>
        <w:pStyle w:val="Csakszveg"/>
        <w:jc w:val="both"/>
        <w:rPr/>
      </w:pPr>
      <w:r>
        <w:rPr>
          <w:rFonts w:eastAsia="Arial" w:cs="Arial" w:ascii="Arial" w:hAnsi="Arial"/>
        </w:rPr>
        <w:t xml:space="preserve">   </w:t>
      </w:r>
      <w:r>
        <w:rPr>
          <w:rFonts w:cs="Arial" w:ascii="Arial" w:hAnsi="Arial"/>
        </w:rPr>
        <w:t>Lyechard kardja hegyét a föld felé tartva rogyott térdre. Zihálva nézett a megmaradt katonákra vérmaszkja mögül. Akik fegyvert rántottak, holtan hevertek körülötte, a többiek arccal a földre borulva feküdtek a szentély árnyai közt. Rounn testnedvei őrülten tomboltak odabenn, dörömbölésük megsüketítette, áramlásuk megnyugtatta. Nemcsak őt, a benne lakozót is.</w:t>
      </w:r>
    </w:p>
    <w:p>
      <w:pPr>
        <w:pStyle w:val="Csakszveg"/>
        <w:tabs>
          <w:tab w:val="clear" w:pos="708"/>
          <w:tab w:val="left" w:pos="8100" w:leader="none"/>
        </w:tabs>
        <w:jc w:val="both"/>
        <w:rPr/>
      </w:pPr>
      <w:r>
        <w:rPr>
          <w:rFonts w:eastAsia="Arial" w:cs="Arial" w:ascii="Arial" w:hAnsi="Arial"/>
        </w:rPr>
        <w:t xml:space="preserve">   </w:t>
      </w:r>
      <w:r>
        <w:rPr>
          <w:rFonts w:cs="Arial" w:ascii="Arial" w:hAnsi="Arial"/>
        </w:rPr>
        <w:t>Drayh Thyn-Sibassin bénultan, görcsbe rántott tagokkal meredt rá hátasa nyergében. A darázsfészek szétrobbant koponyájának börtönében, mélyről jövő idegen süvítése tehetetlen hússzoborrá gyalázta a sogronitát Rounn első, nem evilágról jövő ordítása óta. Moccanni képtelenül, rémülten remegett, vándorszentélyének füstje elrejtette hamuszín szemét. Koromszolgái darabokra hasadtak a háta mögött.</w:t>
      </w:r>
    </w:p>
    <w:p>
      <w:pPr>
        <w:pStyle w:val="Csakszveg"/>
        <w:jc w:val="both"/>
        <w:rPr/>
      </w:pPr>
      <w:r>
        <w:rPr>
          <w:rFonts w:eastAsia="Arial" w:cs="Arial" w:ascii="Arial" w:hAnsi="Arial"/>
        </w:rPr>
        <w:t xml:space="preserve">   </w:t>
      </w:r>
      <w:r>
        <w:rPr>
          <w:rFonts w:cs="Arial" w:ascii="Arial" w:hAnsi="Arial"/>
        </w:rPr>
        <w:t>Azután elmúlt az egész. Hörögve szakadt ki belőle a romlott sóhaj. Két szívdobbanás múltán már semmire nem emlékezett. Elmúlt minden, a darazsak bénító üvöltése, a síron túli hideg, minden...</w:t>
      </w:r>
    </w:p>
    <w:p>
      <w:pPr>
        <w:pStyle w:val="Csakszveg"/>
        <w:jc w:val="both"/>
        <w:rPr/>
      </w:pPr>
      <w:r>
        <w:rPr>
          <w:rFonts w:eastAsia="Arial" w:cs="Arial" w:ascii="Arial" w:hAnsi="Arial"/>
        </w:rPr>
        <w:t xml:space="preserve">   </w:t>
      </w:r>
      <w:r>
        <w:rPr>
          <w:rFonts w:cs="Arial" w:ascii="Arial" w:hAnsi="Arial"/>
        </w:rPr>
        <w:t>ítélj, famor, sugallta a földön reszkető katonák testtartása. Rounn lassan kászálódott fel, térdei remegtek a vérveszteségtől. Noha ellenfelei pengéi el nem érték, mintha súlyos ütközetből tért volna meg. Incognója vértől volt csatakos. Nem nézett a sogronitára. Tudta, ő sem tehetne másként.</w:t>
      </w:r>
    </w:p>
    <w:p>
      <w:pPr>
        <w:pStyle w:val="Csakszveg"/>
        <w:jc w:val="both"/>
        <w:rPr/>
      </w:pPr>
      <w:r>
        <w:rPr>
          <w:rFonts w:cs="Arial" w:ascii="Arial" w:hAnsi="Arial"/>
        </w:rPr>
        <w:t>- Badr 'cyah - sziszegte a hideg fűben hasalók felé. Torokmetszés. Azok hálatelten ernyedtek el, hátuk mögött az árnyékpapok hullái mintha mosolyogtak volna a kékes homályban.</w:t>
      </w:r>
    </w:p>
    <w:p>
      <w:pPr>
        <w:pStyle w:val="Csakszveg"/>
        <w:jc w:val="both"/>
        <w:rPr/>
      </w:pPr>
      <w:r>
        <w:rPr>
          <w:rFonts w:eastAsia="Arial" w:cs="Arial" w:ascii="Arial" w:hAnsi="Arial"/>
        </w:rPr>
        <w:t xml:space="preserve">   </w:t>
      </w:r>
      <w:r>
        <w:rPr>
          <w:rFonts w:cs="Arial" w:ascii="Arial" w:hAnsi="Arial"/>
        </w:rPr>
        <w:t>Morgena szentélyének mélye hálatelt hűvössel fogadta őket. A sárkányszem-ablakok fölé festett hollók kitárt szárnyakkal rebbentek az oltalmazó árnyak felé, testükön repedések meresztették póklábaikat. Akárha a bejárattal szemközti fal felé terelnék a haldokló és átlényegülő fényt. Az oltár súlyos függönyei tengeri szivacsok gyanánt gyűjtötték az árnyakat: a századok alatt beléjük szivárgott homály mintha a szentély főfalán remegő freskóban kelt volna életre.</w:t>
      </w:r>
    </w:p>
    <w:p>
      <w:pPr>
        <w:pStyle w:val="Csakszveg"/>
        <w:jc w:val="both"/>
        <w:rPr/>
      </w:pPr>
      <w:r>
        <w:rPr>
          <w:rFonts w:eastAsia="Arial" w:cs="Arial" w:ascii="Arial" w:hAnsi="Arial"/>
        </w:rPr>
        <w:t xml:space="preserve">   </w:t>
      </w:r>
      <w:r>
        <w:rPr>
          <w:rFonts w:cs="Arial" w:ascii="Arial" w:hAnsi="Arial"/>
        </w:rPr>
        <w:t>Az Árnyak Asszonya kiismerhetetlen pillantásai méregette a hideg kőhatszögeken heverő Rounnt. A Lyechard Ház feje a homloka fölött egymásnak boruló koholtok csigolyaíveit figyelte, vére lassuló ütemben dörömbölt teste kamráiban. A sogronita a helynek kijáró tisztelettel kucorgott mellette, vándorszentélye mintha nem is füstöt, de árnyakat szivárogtatott volna az ősi mennyezet felé.</w:t>
      </w:r>
    </w:p>
    <w:p>
      <w:pPr>
        <w:pStyle w:val="Csakszveg"/>
        <w:jc w:val="both"/>
        <w:rPr/>
      </w:pPr>
      <w:r>
        <w:rPr>
          <w:rFonts w:cs="Arial" w:ascii="Arial" w:hAnsi="Arial"/>
        </w:rPr>
        <w:t>- Porrá lettek mind a ketten. Egyszerre mindkét szolgám - suttogta a pihegő Rounnak -, ám magam sem tudom, hogyan. Úgy lehet, a benned rejtező akarhatta így.</w:t>
      </w:r>
    </w:p>
    <w:p>
      <w:pPr>
        <w:pStyle w:val="Csakszveg"/>
        <w:jc w:val="both"/>
        <w:rPr/>
      </w:pPr>
      <w:r>
        <w:rPr>
          <w:rFonts w:eastAsia="Arial" w:cs="Arial" w:ascii="Arial" w:hAnsi="Arial"/>
        </w:rPr>
        <w:t xml:space="preserve">   </w:t>
      </w:r>
      <w:r>
        <w:rPr>
          <w:rFonts w:cs="Arial" w:ascii="Arial" w:hAnsi="Arial"/>
        </w:rPr>
        <w:t>A hóhajú férfinak sem ereje, sem elegendő érve nem volt, hogy vitába szálljon vele, csendben bólintott. Néha maga sem volt benne biztos, hogy mi mindenre terjed ki a hatalma, ha a zsigerei mélyén lakozó segítségéhez folyamodik. Jóllehet a koromszolgák testében semmilyen nedv nem kerengett, talán mégis volt némi hatalma felettük. A lázadó nyirkos valójának kiszipolyozása eltorzíthatta a sogronita mágiájának kötéseit is.</w:t>
      </w:r>
    </w:p>
    <w:p>
      <w:pPr>
        <w:pStyle w:val="Csakszveg"/>
        <w:jc w:val="both"/>
        <w:rPr/>
      </w:pPr>
      <w:r>
        <w:rPr>
          <w:rFonts w:eastAsia="Arial" w:cs="Arial" w:ascii="Arial" w:hAnsi="Arial"/>
        </w:rPr>
        <w:t xml:space="preserve">   </w:t>
      </w:r>
      <w:r>
        <w:rPr>
          <w:rFonts w:cs="Arial" w:ascii="Arial" w:hAnsi="Arial"/>
        </w:rPr>
        <w:t>Csönd szorult közéjük. Mint az utóbbi időben egyre többször. Drayh előtt tengerszagú esték képe rémlett föl, amikor még nem szakadt kettejük közé ez az áthághatatlan és néven nem nevezhető jelenlét. A tengerszagú estékhez pedig sárkányszárny vitorlás bárkák kötötték horgonyukat, emlékükhöz a két hold hamis fényében fürdő lányok, samballa-zene és vérszín borok szegődtek társul. No és persze a szívnek az a semmihez nem hasonlítható elszorulása, ami megismételhetetlen és egyszeri, s ha mégis hasonlót sajdulna valaha is, kizárólag a holdak fényében úszó hajók és az ismerős-ismeretlen lányok mámorító ringása horgadhatna fel vele. Mert minden emlékhez tartozik egy sajdulás, ami örök és változtathatatlan, s ebbe borzongunk belé, még akkor, mielőtt az emlékképek előfakulnának a múltból. És Drayhnak számtalan ilyen saj dúlása volt, de mindhez annak a régmúlt időknek megkopott képei jöttek társnak, amikor még nem történt semmi baljós, semmi néven nevezhetően fenyegető. Az újfajta sajdulásokhoz semmi közük nem volt, mert arról beszéltek, hogy akkor megtalálták azt, amit olyan kétségbeesetten kerestek mind a ketten, ami miatt felelőtlenül és a várakozástól elszorult torokkal kaptak minden után, s nem vették észre, hogy mindvégig ott volt előttük a pillanatokba börtönözve, csak nem voltak hajlandóak felismerni.</w:t>
      </w:r>
    </w:p>
    <w:p>
      <w:pPr>
        <w:pStyle w:val="Csakszveg"/>
        <w:jc w:val="both"/>
        <w:rPr/>
      </w:pPr>
      <w:r>
        <w:rPr>
          <w:rFonts w:eastAsia="Arial" w:cs="Arial" w:ascii="Arial" w:hAnsi="Arial"/>
        </w:rPr>
        <w:t xml:space="preserve">   </w:t>
      </w:r>
      <w:r>
        <w:rPr>
          <w:rFonts w:cs="Arial" w:ascii="Arial" w:hAnsi="Arial"/>
        </w:rPr>
        <w:t>Akkor és most véglegesen eltávolodott egymástól. Akkor Rounn Lyechard az önkéntes száműzetést választott ifjú kyr nemes volt, akit apja majd valamikor ismét fiává fogad, most pedig megkeseredett örökös, aki karommá görbedt kezekkel próbálja maga és Háza jövőjét megtartani.</w:t>
      </w:r>
    </w:p>
    <w:p>
      <w:pPr>
        <w:pStyle w:val="Csakszveg"/>
        <w:jc w:val="both"/>
        <w:rPr/>
      </w:pPr>
      <w:r>
        <w:rPr>
          <w:rFonts w:eastAsia="Arial" w:cs="Arial" w:ascii="Arial" w:hAnsi="Arial"/>
        </w:rPr>
        <w:t xml:space="preserve">  </w:t>
      </w:r>
      <w:r>
        <w:rPr>
          <w:rFonts w:cs="Arial" w:ascii="Arial" w:hAnsi="Arial"/>
        </w:rPr>
        <w:t>Valami hasonlóra gondolhatott Rounn is, mert fáradtan elmosolyodott. Szája szélén pikkelyesre gyűrődött a kiszáradt bőr.</w:t>
      </w:r>
    </w:p>
    <w:p>
      <w:pPr>
        <w:pStyle w:val="Csakszveg"/>
        <w:jc w:val="both"/>
        <w:rPr/>
      </w:pPr>
      <w:r>
        <w:rPr>
          <w:rFonts w:cs="Arial" w:ascii="Arial" w:hAnsi="Arial"/>
        </w:rPr>
        <w:t>- Nincs visszaút, Drayh - suttogta.</w:t>
      </w:r>
    </w:p>
    <w:p>
      <w:pPr>
        <w:pStyle w:val="Csakszveg"/>
        <w:jc w:val="both"/>
        <w:rPr/>
      </w:pPr>
      <w:r>
        <w:rPr>
          <w:rFonts w:cs="Arial" w:ascii="Arial" w:hAnsi="Arial"/>
        </w:rPr>
        <w:t>- Megéri? - kérdezte a sogronita, sarkait közelebb vonva egymáshoz.</w:t>
      </w:r>
    </w:p>
    <w:p>
      <w:pPr>
        <w:pStyle w:val="Csakszveg"/>
        <w:jc w:val="both"/>
        <w:rPr/>
      </w:pPr>
      <w:r>
        <w:rPr>
          <w:rFonts w:cs="Arial" w:ascii="Arial" w:hAnsi="Arial"/>
        </w:rPr>
        <w:t xml:space="preserve">- A Ház és Shulur mindenek felett áll, tudod jól - hunyta le a szemeit Rounn. - Bármekkora is az áldozat, amit érte hozni kell. Ha ez szükséges hozzá, hát legyen. </w:t>
      </w:r>
    </w:p>
    <w:p>
      <w:pPr>
        <w:pStyle w:val="Csakszveg"/>
        <w:jc w:val="both"/>
        <w:rPr>
          <w:rFonts w:ascii="Arial" w:hAnsi="Arial" w:cs="Arial"/>
        </w:rPr>
      </w:pPr>
      <w:r>
        <w:rPr>
          <w:rFonts w:cs="Arial" w:ascii="Arial" w:hAnsi="Arial"/>
        </w:rPr>
        <w:t>Magunkra hagytak bennünket, s a mi tisztünk, hogy megálljunk a saját lábunkon, megvédjük, ami a miénk, s gátat vessünk elleneinknek.</w:t>
      </w:r>
    </w:p>
    <w:p>
      <w:pPr>
        <w:pStyle w:val="Csakszveg"/>
        <w:jc w:val="both"/>
        <w:rPr/>
      </w:pPr>
      <w:r>
        <w:rPr>
          <w:rFonts w:cs="Arial" w:ascii="Arial" w:hAnsi="Arial"/>
        </w:rPr>
        <w:t>- Akkor is, ha... - kezdte Drayh, befejezés helyett csak intett a karomujjak felé.</w:t>
      </w:r>
    </w:p>
    <w:p>
      <w:pPr>
        <w:pStyle w:val="Csakszveg"/>
        <w:jc w:val="both"/>
        <w:rPr/>
      </w:pPr>
      <w:r>
        <w:rPr>
          <w:rFonts w:cs="Arial" w:ascii="Arial" w:hAnsi="Arial"/>
        </w:rPr>
        <w:t>- Bevallom, néha szívesen megszabadulnék mindentől. - Rounn ismét a csigolyaíveket figyelte, felemás mosoly játszott a szája sarkán. - Imádom az asszonyokat, Drayh. Mindig is imádtam őket.</w:t>
      </w:r>
    </w:p>
    <w:p>
      <w:pPr>
        <w:pStyle w:val="Csakszveg"/>
        <w:jc w:val="both"/>
        <w:rPr/>
      </w:pPr>
      <w:r>
        <w:rPr>
          <w:rFonts w:eastAsia="Arial" w:cs="Arial" w:ascii="Arial" w:hAnsi="Arial"/>
        </w:rPr>
        <w:t xml:space="preserve">   </w:t>
      </w:r>
      <w:r>
        <w:rPr>
          <w:rFonts w:cs="Arial" w:ascii="Arial" w:hAnsi="Arial"/>
        </w:rPr>
        <w:t>A sogronita bólintott. Belesajdult a szíve. A démon a szentély ajtajában gubbasztott, az éjszakát vigyázta. Talán a Kút hidegét akarta végképp lerázni magáról. Kőhajtásnyira tőle a torkukat felvágó lázadók holttestei hevertek a holdfényben. A sichínek maradékai elkotródtak: az ég alját festették meg a lángok vöröséve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9</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Shulur fölül friss tengeri szél sodorta el a kormos dögszagot. A napfény, mintha soha nem ismerték volna a hiányát, császárként tündökölt a romok felett. A pörkös maradványokon felhők árnyai futottak komótos tempóban a szárazföld belseje felé, hogy a tengeren hízott hasukat valahol a távoli hegyek fölött ürítsék ki.</w:t>
      </w:r>
    </w:p>
    <w:p>
      <w:pPr>
        <w:pStyle w:val="Csakszveg"/>
        <w:jc w:val="both"/>
        <w:rPr/>
      </w:pPr>
      <w:r>
        <w:rPr>
          <w:rFonts w:eastAsia="Arial" w:cs="Arial" w:ascii="Arial" w:hAnsi="Arial"/>
        </w:rPr>
        <w:t xml:space="preserve">   </w:t>
      </w:r>
      <w:r>
        <w:rPr>
          <w:rFonts w:cs="Arial" w:ascii="Arial" w:hAnsi="Arial"/>
        </w:rPr>
        <w:t>Rounn a gyakorlóudvar sarkában üldögélt egy százados lócán. Messziről egykedvűnek tűnhetett, ahogy a kardjával játszadozott, hol megemelve, hol ismét leejtve a hegyét, mintha csupán az egyensúlyára lenne kíváncsi, ám valójában figyelt, minden idegszálával összpontosított, hisz a döntés, amit hozni készült nemcsak a saját, de Háza minden tagjának, csatlósának és szolgálójának sorsát volt hivatva eldönteni.</w:t>
      </w:r>
    </w:p>
    <w:p>
      <w:pPr>
        <w:pStyle w:val="Csakszveg"/>
        <w:jc w:val="both"/>
        <w:rPr/>
      </w:pPr>
      <w:r>
        <w:rPr>
          <w:rFonts w:eastAsia="Arial" w:cs="Arial" w:ascii="Arial" w:hAnsi="Arial"/>
        </w:rPr>
        <w:t xml:space="preserve">   </w:t>
      </w:r>
      <w:r>
        <w:rPr>
          <w:rFonts w:cs="Arial" w:ascii="Arial" w:hAnsi="Arial"/>
        </w:rPr>
        <w:t>A gyakorlóudvar fölé kék árnyékú felhő óvakodott, Hyunn, a Ház testőreinek és orgyilkosainak új ura megkönnyebbülten sóhajtott, összehunyorított szemeinek kis pihenőt engedélyezett, kényelmesebben figyelhetett a kövér, sápadt kyrre, a Ház strateggiorára, aki hernyóselyem dreggisében fel-alá sétált a gyakorlóudvar mozaiklapjain.</w:t>
      </w:r>
    </w:p>
    <w:p>
      <w:pPr>
        <w:pStyle w:val="Csakszveg"/>
        <w:jc w:val="both"/>
        <w:rPr/>
      </w:pPr>
      <w:r>
        <w:rPr>
          <w:rFonts w:eastAsia="Arial" w:cs="Arial" w:ascii="Arial" w:hAnsi="Arial"/>
        </w:rPr>
        <w:t xml:space="preserve">   </w:t>
      </w:r>
      <w:r>
        <w:rPr>
          <w:rFonts w:cs="Arial" w:ascii="Arial" w:hAnsi="Arial"/>
        </w:rPr>
        <w:t>A strateggior létét a zavaros időknek köszönhette, csakúgy, mint a mágiát, mely nemzedékről nemzedékre hagyományozódott ugyan, mégsem volt oly vénséges, hogy bárkiben valódi büszkeséget és félelmet ébresszen. A Családi Háborúkkal jött a mesterség, s a magukat magitoroknak nevező férfiak is a vésszel egy időben jelentek meg, s míg kezdetben csupán a Házak magányos tanácsadóinak számítottak, a Családok számának csökkenésével egyenes arányban nőtt azoknak a magukra maradt mestereknek a száma, akik iskolát szerveztek maguk köré, s a szolgálatot feladva maguknak gyűjtögették a tudást és tapasztalást. Mágiájuk a nyomába sem érhetett a kyrek egykori hatalmának, mely a Kárhozat Asszonyával együtt veszítette el minden nagyobb támaszát, ám hatékonyságáról és újszerűségében rejlő praktikumáról legendákat meséltek. Ezek között szerepelt az is, hogy a Boszorkányerőd uraitól kapták csekély mágikus tudásuk alapjait, s azután a maguk erejéből gyűjtögették hozzá a többit, nem válogatva a felhasználható hagyományok között.</w:t>
      </w:r>
    </w:p>
    <w:p>
      <w:pPr>
        <w:pStyle w:val="Csakszveg"/>
        <w:jc w:val="both"/>
        <w:rPr/>
      </w:pPr>
      <w:r>
        <w:rPr>
          <w:rFonts w:eastAsia="Arial" w:cs="Arial" w:ascii="Arial" w:hAnsi="Arial"/>
        </w:rPr>
        <w:t xml:space="preserve">   </w:t>
      </w:r>
      <w:r>
        <w:rPr>
          <w:rFonts w:cs="Arial" w:ascii="Arial" w:hAnsi="Arial"/>
        </w:rPr>
        <w:t>A strateggior komótosan sétált a mozaiklapokon, látszólag cél nélkül, gondtalanul, fejét lehorgasztva, arcán a mély tűnődés csalhatatlan jeleivel. A nagyasszony türelmetlenül, a testőrparancsnok aggodalmasan figyelte. Drayh szinte oda sem pillantott - meglehet, egy kobrát próbált magának összeügyeskedni, az égen baktató fellegekből.   A gyakorlóudvar hosszán lefektetett mozaiklapokon Shulur terpeszkedett, lustán benyúlva a futórózsákkal fedett lugas alá is. Szürke, barna és fekete kövecskékből rakott ragyapettyes arcán ezernyi szalagra szakadó kék pánt a folyó, amelyről a nevét kapta. A Lyechard Ház jele - az aranyból vert oroszlán - a lugas árnyaitól nem messze meresztette karmait, míg a többi ház címerállatai a mozaik más és más pontjain villogtatták kékre edzett acéltestüket. Azon Házak címereit, melyek a háború századai alatt odalettek, a megfelelő időben mindig eltávolították a térképről, ezen a reggelen hat újabb sebhely tátongott a hatalmas mozaikon, jelezve, hogy a tűzvész valóban kíméletlen volt Shulur nemeseivel.</w:t>
      </w:r>
    </w:p>
    <w:p>
      <w:pPr>
        <w:pStyle w:val="Csakszveg"/>
        <w:jc w:val="both"/>
        <w:rPr/>
      </w:pPr>
      <w:r>
        <w:rPr>
          <w:rFonts w:eastAsia="Arial" w:cs="Arial" w:ascii="Arial" w:hAnsi="Arial"/>
        </w:rPr>
        <w:t xml:space="preserve">   </w:t>
      </w:r>
      <w:r>
        <w:rPr>
          <w:rFonts w:cs="Arial" w:ascii="Arial" w:hAnsi="Arial"/>
        </w:rPr>
        <w:t>A strateggior göcögve nevetett, amint szambavette a vesztesegeket, hatalmas teste elégedetten rengett a hernyóselyem alatt. Komótosan sétált, s míg elősorolta a nemes Házak jelenlegi harci álláspontjait és a számbeli helyzetüket, apró, maga készítette zászlócskákkal tette szemléletesebbé előadását.</w:t>
      </w:r>
    </w:p>
    <w:p>
      <w:pPr>
        <w:pStyle w:val="Csakszveg"/>
        <w:jc w:val="both"/>
        <w:rPr/>
      </w:pPr>
      <w:r>
        <w:rPr>
          <w:rFonts w:cs="Arial" w:ascii="Arial" w:hAnsi="Arial"/>
        </w:rPr>
        <w:t>- Jók a Ház pozíciói, Dom. - A szemei kacagtak. - Az utóbbi időkben soha nem voltak ilyen jók. Sogronnak hála, több vetélytársunk odaveszett az égésben, s nagyaszonyunk bölcs döntésével - finom meghajlás az árnyékok között álló hószín folt felé - legfőbb ellenlábasunk, a Sab'dagharn Ház is az enyészeté lett. Kiváló taktikai húzás volt az égés leple alatt meggyilkoltatni a strattegiorukat. Édesapád mindig helyes döntésekre jutott vészhelyzetben.</w:t>
      </w:r>
    </w:p>
    <w:p>
      <w:pPr>
        <w:pStyle w:val="Csakszveg"/>
        <w:jc w:val="both"/>
        <w:rPr/>
      </w:pPr>
      <w:r>
        <w:rPr>
          <w:rFonts w:cs="Arial" w:ascii="Arial" w:hAnsi="Arial"/>
        </w:rPr>
        <w:t>- Röviden összefoglalva?</w:t>
      </w:r>
    </w:p>
    <w:p>
      <w:pPr>
        <w:pStyle w:val="Csakszveg"/>
        <w:jc w:val="both"/>
        <w:rPr/>
      </w:pPr>
      <w:r>
        <w:rPr>
          <w:rFonts w:cs="Arial" w:ascii="Arial" w:hAnsi="Arial"/>
        </w:rPr>
        <w:t>- Röviden összefoglalva, Dom, az idő alkalmas Shulur elhagyására. Elhanyagolható annak az esélye, hogy szövetség köttessen az elveszejtésünkre. Megnőtt a Lyechard Ház tekintélye.</w:t>
      </w:r>
    </w:p>
    <w:p>
      <w:pPr>
        <w:pStyle w:val="Csakszveg"/>
        <w:jc w:val="both"/>
        <w:rPr/>
      </w:pPr>
      <w:r>
        <w:rPr>
          <w:rFonts w:cs="Arial" w:ascii="Arial" w:hAnsi="Arial"/>
        </w:rPr>
        <w:t>- Rendben - pattant fel Rounn. Dreggise kisebb vihart kavart az udvart pettyező rózsaszirmok között. - Holnap hajnalban indulok.</w:t>
      </w:r>
    </w:p>
    <w:p>
      <w:pPr>
        <w:pStyle w:val="Csakszveg"/>
        <w:jc w:val="both"/>
        <w:rPr/>
      </w:pPr>
      <w:r>
        <w:rPr>
          <w:rFonts w:cs="Arial" w:ascii="Arial" w:hAnsi="Arial"/>
        </w:rPr>
        <w:t xml:space="preserve">- Hány harcost készítsek fel, Dom? - lépett elő Hyunn. Halk, határozott hang. </w:t>
      </w:r>
    </w:p>
    <w:p>
      <w:pPr>
        <w:pStyle w:val="Csakszveg"/>
        <w:jc w:val="both"/>
        <w:rPr/>
      </w:pPr>
      <w:r>
        <w:rPr>
          <w:rFonts w:cs="Arial" w:ascii="Arial" w:hAnsi="Arial"/>
        </w:rPr>
        <w:t>Mozdulataiban nem érzett a medve lépte, ám minden másban ott volt Cyrrian évtizedes csiszolgatása. Rounn fagyott arcán csendes mosoly derengett fel.</w:t>
      </w:r>
    </w:p>
    <w:p>
      <w:pPr>
        <w:pStyle w:val="Csakszveg"/>
        <w:jc w:val="both"/>
        <w:rPr/>
      </w:pPr>
      <w:r>
        <w:rPr>
          <w:rFonts w:cs="Arial" w:ascii="Arial" w:hAnsi="Arial"/>
        </w:rPr>
        <w:t>- Egyet sem. Magam megyek. Egyedül a Kobra szolgája tart velem.</w:t>
      </w:r>
    </w:p>
    <w:p>
      <w:pPr>
        <w:pStyle w:val="Csakszveg"/>
        <w:jc w:val="both"/>
        <w:rPr/>
      </w:pPr>
      <w:r>
        <w:rPr>
          <w:rFonts w:cs="Arial" w:ascii="Arial" w:hAnsi="Arial"/>
        </w:rPr>
        <w:t>- Ronni, nem teheted ezt, még a családért sem! Beteg vagy.</w:t>
      </w:r>
    </w:p>
    <w:p>
      <w:pPr>
        <w:pStyle w:val="Csakszveg"/>
        <w:jc w:val="both"/>
        <w:rPr>
          <w:rFonts w:ascii="Arial" w:hAnsi="Arial" w:cs="Arial"/>
        </w:rPr>
      </w:pPr>
      <w:r>
        <w:rPr>
          <w:rFonts w:cs="Arial" w:ascii="Arial" w:hAnsi="Arial"/>
        </w:rPr>
        <w:t>Rounn szeme sárgán villant. A büszkeségében sértett férfi dühével fakadt ki.</w:t>
      </w:r>
    </w:p>
    <w:p>
      <w:pPr>
        <w:pStyle w:val="Csakszveg"/>
        <w:jc w:val="both"/>
        <w:rPr/>
      </w:pPr>
      <w:r>
        <w:rPr>
          <w:rFonts w:cs="Arial" w:ascii="Arial" w:hAnsi="Arial"/>
        </w:rPr>
        <w:t xml:space="preserve">- Ilyet senki nem mondhat ebben a Házban, még ha az anyám is! - mordult fel. </w:t>
      </w:r>
    </w:p>
    <w:p>
      <w:pPr>
        <w:pStyle w:val="Csakszveg"/>
        <w:jc w:val="both"/>
        <w:rPr>
          <w:rFonts w:ascii="Arial" w:hAnsi="Arial" w:cs="Arial"/>
        </w:rPr>
      </w:pPr>
      <w:r>
        <w:rPr>
          <w:rFonts w:cs="Arial" w:ascii="Arial" w:hAnsi="Arial"/>
        </w:rPr>
        <w:t>- Erősebb vagyok, anyám, mint bárki, aki eleddig e falak közé lépett. - keserű volt a nyál, amit Shulur cserepeire köpött.</w:t>
      </w:r>
    </w:p>
    <w:p>
      <w:pPr>
        <w:pStyle w:val="Csakszveg"/>
        <w:jc w:val="both"/>
        <w:rPr>
          <w:rFonts w:ascii="Arial" w:hAnsi="Arial" w:cs="Arial"/>
        </w:rPr>
      </w:pPr>
      <w:r>
        <w:rPr>
          <w:rFonts w:eastAsia="Arial" w:cs="Arial" w:ascii="Arial" w:hAnsi="Arial"/>
        </w:rPr>
        <w:t xml:space="preserve">   </w:t>
      </w:r>
      <w:r>
        <w:rPr>
          <w:rFonts w:cs="Arial" w:ascii="Arial" w:hAnsi="Arial"/>
        </w:rPr>
        <w:t>A nagyasszony csak az ősöket engesztelő jelet rajzolta maga elé némán, amint a fia kiviharzott az udvarról. Akár a véreső kavarogtak mögötte a rózsaszirmok.</w:t>
      </w:r>
    </w:p>
    <w:p>
      <w:pPr>
        <w:pStyle w:val="Csakszveg"/>
        <w:jc w:val="both"/>
        <w:rPr/>
      </w:pPr>
      <w:r>
        <w:rPr>
          <w:rFonts w:cs="Arial" w:ascii="Arial" w:hAnsi="Arial"/>
        </w:rPr>
        <w:t>- Shirrihínn! - hallatszott a Dom túlvilági bömbölése az ezredéves folyosó mélyéről. A strateggior ijedten kapta fel a fejét. - Mire a nap leszáll, gyere a szobámba a démonok térképtekercseivel!</w:t>
      </w:r>
    </w:p>
    <w:p>
      <w:pPr>
        <w:pStyle w:val="Csakszveg"/>
        <w:jc w:val="both"/>
        <w:rPr>
          <w:rFonts w:ascii="Arial" w:hAnsi="Arial" w:cs="Arial"/>
        </w:rPr>
      </w:pPr>
      <w:r>
        <w:rPr>
          <w:rFonts w:cs="Arial" w:ascii="Arial" w:hAnsi="Arial"/>
        </w:rPr>
        <w:t>A kövér férfi remegve hajolt meg szörnyhangjának parancsár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0</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nap vérvörös köpönyeget borított Shulurra. Ott, ahonnan érkezett, csillagok sziporkáztak a tintaszín égbolton, a kék hold pedig, akár egy szépségére kíváncsi, sápatag leány hajolt a tenger fölé.</w:t>
      </w:r>
    </w:p>
    <w:p>
      <w:pPr>
        <w:pStyle w:val="Csakszveg"/>
        <w:jc w:val="both"/>
        <w:rPr/>
      </w:pPr>
      <w:r>
        <w:rPr>
          <w:rFonts w:eastAsia="Arial" w:cs="Arial" w:ascii="Arial" w:hAnsi="Arial"/>
        </w:rPr>
        <w:t xml:space="preserve">   </w:t>
      </w:r>
      <w:r>
        <w:rPr>
          <w:rFonts w:cs="Arial" w:ascii="Arial" w:hAnsi="Arial"/>
        </w:rPr>
        <w:t>Rounn az ablakpárkány hideg köveinek támaszkodott. A napközép utáni eső nedves foltokat nyomott dreggisére. A mennydörgések emléke is szertefoszlott már a kormos falak között, s nem is ez az égzengés vert visszhangot a férfi fejében. Tizenöt esztendővel ezelőtti vihar tombolt most odabent, tizenöt rettentően hosszú esztendő erősítette fel azokat a múltba vesző hangokat. S a hangokkal lassan beszivárgott minden más is, minden óvatos, pisla fény, a rég holt illatok, az őrülten kavargó indulatok: mindaz, ami lobot vethet egy kamasz lelkében.</w:t>
      </w:r>
    </w:p>
    <w:p>
      <w:pPr>
        <w:pStyle w:val="Csakszveg"/>
        <w:jc w:val="both"/>
        <w:rPr>
          <w:rFonts w:ascii="Arial" w:hAnsi="Arial" w:cs="Arial"/>
        </w:rPr>
      </w:pPr>
      <w:r>
        <w:rPr>
          <w:rFonts w:cs="Arial" w:ascii="Arial" w:hAnsi="Arial"/>
        </w:rPr>
        <w:t>Düh. Makacs, tehetetlen düh.</w:t>
      </w:r>
    </w:p>
    <w:p>
      <w:pPr>
        <w:pStyle w:val="Csakszveg"/>
        <w:jc w:val="both"/>
        <w:rPr/>
      </w:pPr>
      <w:r>
        <w:rPr>
          <w:rFonts w:eastAsia="Arial" w:cs="Arial" w:ascii="Arial" w:hAnsi="Arial"/>
        </w:rPr>
        <w:t xml:space="preserve">   </w:t>
      </w:r>
      <w:r>
        <w:rPr>
          <w:rFonts w:cs="Arial" w:ascii="Arial" w:hAnsi="Arial"/>
        </w:rPr>
        <w:t>Igazad volt apám. Hogy is ne lett volna igazad? Te tudtad a legjobban, hogy az én igazságom is égett olyan lánggal, mint a tied, ha nem is lehetett érdemben szembeállítani a hagyományokra épülő választásoddal.</w:t>
      </w:r>
    </w:p>
    <w:p>
      <w:pPr>
        <w:pStyle w:val="Csakszveg"/>
        <w:jc w:val="both"/>
        <w:rPr/>
      </w:pPr>
      <w:r>
        <w:rPr>
          <w:rFonts w:eastAsia="Arial" w:cs="Arial" w:ascii="Arial" w:hAnsi="Arial"/>
        </w:rPr>
        <w:t xml:space="preserve">   </w:t>
      </w:r>
      <w:r>
        <w:rPr>
          <w:rFonts w:cs="Arial" w:ascii="Arial" w:hAnsi="Arial"/>
        </w:rPr>
        <w:t>Nem ugyanaz a szoba volt, mint a mostani, ám ez most nem számított. Azok a bútorok azonban, a vastag, bársonnyal vont székek és a sárkány gyanánt gubbasztó nagy asztal mintha az emlékek közül kélt volna életre, s olyan erővel trónoltak ebben a mostani, a valós szobában, mintha a jelen függönyei, heverői és székei tartoznának a múlthoz, s nem ők. Apja pedig ott állt a sárkányasztal mellett, hóhajával, inas karjaival, kedvenc, arannyal szőtt dreggisében, amint az emlékekkel együtt visszaperelte magát az életbe. Erőtől és hatalomtól duzzadó kísértet, kék szemében mérhetetlen harag és rosszallás, egyenes orra két oldalán völgyekké mélyült konok ráncok.</w:t>
      </w:r>
    </w:p>
    <w:p>
      <w:pPr>
        <w:pStyle w:val="Csakszveg"/>
        <w:jc w:val="both"/>
        <w:rPr/>
      </w:pPr>
      <w:r>
        <w:rPr>
          <w:rFonts w:eastAsia="Arial" w:cs="Arial" w:ascii="Arial" w:hAnsi="Arial"/>
        </w:rPr>
        <w:t xml:space="preserve">   </w:t>
      </w:r>
      <w:r>
        <w:rPr>
          <w:rFonts w:cs="Arial" w:ascii="Arial" w:hAnsi="Arial"/>
        </w:rPr>
        <w:t>Odalentről, a szörnyetegház kőbe vájt gyomrából dal szüremlett fel a vacsora illékony szagaival, s Rounn, a tizenhat tavaszt látott Rounn még kétségbeesett haragjával telten is kiérezte ebből a halvány elegyből a makrillók édesre sütött zamatát és a moszatszín mártások savanykás elegyét.</w:t>
      </w:r>
    </w:p>
    <w:p>
      <w:pPr>
        <w:pStyle w:val="Csakszveg"/>
        <w:jc w:val="both"/>
        <w:rPr/>
      </w:pPr>
      <w:r>
        <w:rPr>
          <w:rFonts w:cs="Arial" w:ascii="Arial" w:hAnsi="Arial"/>
        </w:rPr>
        <w:t>- Hogy merészelted? - sziszegte az apja. Fojtott indulatok vibráltak hűvösnek szánt szavai mögött. - Hogyan merészelted ezt, Ronni?</w:t>
      </w:r>
    </w:p>
    <w:p>
      <w:pPr>
        <w:pStyle w:val="Csakszveg"/>
        <w:jc w:val="both"/>
        <w:rPr/>
      </w:pPr>
      <w:r>
        <w:rPr>
          <w:rFonts w:cs="Arial" w:ascii="Arial" w:hAnsi="Arial"/>
        </w:rPr>
        <w:t>- Nem veszem el azt a lányt. - Rounn jobban szerette volna, ha erős a hangja, ha kiérzik belőle a makacs elszántság, de nem sikerült becsapnia sem magát, sem az őt ragadozóként méregető kyrt.</w:t>
      </w:r>
    </w:p>
    <w:p>
      <w:pPr>
        <w:pStyle w:val="Csakszveg"/>
        <w:jc w:val="both"/>
        <w:rPr/>
      </w:pPr>
      <w:r>
        <w:rPr>
          <w:rFonts w:cs="Arial" w:ascii="Arial" w:hAnsi="Arial"/>
        </w:rPr>
        <w:t>- Nem te fogod eldönteni, hogy mi fontos a Háznak és mi nem. Nem vagy még abban a korban, hogy ilyesmit forgass a fejedben. Majd megteheted. Majd akkor, ha én már nem leszek.</w:t>
      </w:r>
    </w:p>
    <w:p>
      <w:pPr>
        <w:pStyle w:val="Csakszveg"/>
        <w:jc w:val="both"/>
        <w:rPr>
          <w:rFonts w:ascii="Arial" w:hAnsi="Arial" w:cs="Arial"/>
        </w:rPr>
      </w:pPr>
      <w:r>
        <w:rPr>
          <w:rFonts w:eastAsia="Arial" w:cs="Arial" w:ascii="Arial" w:hAnsi="Arial"/>
        </w:rPr>
        <w:t xml:space="preserve">   </w:t>
      </w:r>
      <w:r>
        <w:rPr>
          <w:rFonts w:cs="Arial" w:ascii="Arial" w:hAnsi="Arial"/>
        </w:rPr>
        <w:t xml:space="preserve">Rounn, a démonkarmú Rounn visszafordult az ablakhoz. A halódó napba bámult. </w:t>
      </w:r>
    </w:p>
    <w:p>
      <w:pPr>
        <w:pStyle w:val="Csakszveg"/>
        <w:jc w:val="both"/>
        <w:rPr>
          <w:rFonts w:ascii="Arial" w:hAnsi="Arial" w:cs="Arial"/>
        </w:rPr>
      </w:pPr>
      <w:r>
        <w:rPr>
          <w:rFonts w:cs="Arial" w:ascii="Arial" w:hAnsi="Arial"/>
        </w:rPr>
        <w:t>Homályos volt minden.</w:t>
      </w:r>
    </w:p>
    <w:p>
      <w:pPr>
        <w:pStyle w:val="Csakszveg"/>
        <w:jc w:val="both"/>
        <w:rPr/>
      </w:pPr>
      <w:r>
        <w:rPr>
          <w:rFonts w:cs="Arial" w:ascii="Arial" w:hAnsi="Arial"/>
        </w:rPr>
        <w:t xml:space="preserve">- Ha már nem leszek, azt csinálsz, amit akarsz, és ha a korcs ösztöneid azt súgják, még a Házat is elveszejtheted, ha megengedik az Ősök. De most még élek, és nem tűröm, hogy egy senkiházi ellenem szegüljön, még akkor is, ha történetesen a fiam. </w:t>
      </w:r>
    </w:p>
    <w:p>
      <w:pPr>
        <w:pStyle w:val="Csakszveg"/>
        <w:jc w:val="both"/>
        <w:rPr>
          <w:rFonts w:ascii="Arial" w:hAnsi="Arial" w:cs="Arial"/>
        </w:rPr>
      </w:pPr>
      <w:r>
        <w:rPr>
          <w:rFonts w:cs="Arial" w:ascii="Arial" w:hAnsi="Arial"/>
        </w:rPr>
        <w:t>Aki ezt tette eddig, mind halott - gondolkodj el ezen. Ne képzeld, hogy a magad ura vagy, Rounn! Szégyent hoztál a Házra, s rám is. Nemcsak, hogy ellenem szegültél, de tetted ezt nyilvánosan, ne várd hát, hogy megenyhüljek. El fogod venni azt a lányt, és nem a magad, hanem a Ház kedvéért. Máskülönben nem vagy a fiam többé.</w:t>
      </w:r>
    </w:p>
    <w:p>
      <w:pPr>
        <w:pStyle w:val="Csakszveg"/>
        <w:jc w:val="both"/>
        <w:rPr/>
      </w:pPr>
      <w:r>
        <w:rPr>
          <w:rFonts w:cs="Arial" w:ascii="Arial" w:hAnsi="Arial"/>
        </w:rPr>
        <w:t>- Nem - akarta mondani Rounn, de nem jött ki hang a torkán, csak valami homályos szuszogás. Dühösen szorította hát össze ajkait.</w:t>
      </w:r>
    </w:p>
    <w:p>
      <w:pPr>
        <w:pStyle w:val="Csakszveg"/>
        <w:jc w:val="both"/>
        <w:rPr>
          <w:rFonts w:ascii="Arial" w:hAnsi="Arial" w:cs="Arial"/>
        </w:rPr>
      </w:pPr>
      <w:r>
        <w:rPr>
          <w:rFonts w:eastAsia="Arial" w:cs="Arial" w:ascii="Arial" w:hAnsi="Arial"/>
        </w:rPr>
        <w:t xml:space="preserve">   </w:t>
      </w:r>
      <w:r>
        <w:rPr>
          <w:rFonts w:cs="Arial" w:ascii="Arial" w:hAnsi="Arial"/>
        </w:rPr>
        <w:t xml:space="preserve">Apja villámló tekintettel fordított hátat neki, arannyal szőtt dreggise kandallótűz. </w:t>
      </w:r>
    </w:p>
    <w:p>
      <w:pPr>
        <w:pStyle w:val="Csakszveg"/>
        <w:jc w:val="both"/>
        <w:rPr>
          <w:rFonts w:ascii="Arial" w:hAnsi="Arial" w:cs="Arial"/>
        </w:rPr>
      </w:pPr>
      <w:r>
        <w:rPr>
          <w:rFonts w:cs="Arial" w:ascii="Arial" w:hAnsi="Arial"/>
        </w:rPr>
        <w:t>Akkor látta utoljára.</w:t>
      </w:r>
    </w:p>
    <w:p>
      <w:pPr>
        <w:pStyle w:val="Csakszveg"/>
        <w:jc w:val="both"/>
        <w:rPr/>
      </w:pPr>
      <w:r>
        <w:rPr>
          <w:rFonts w:cs="Arial" w:ascii="Arial" w:hAnsi="Arial"/>
        </w:rPr>
        <w:t>Tán varázsütés volt az a mozdulat. Nagy, kövér cseppekben kezdett esni az eső, és a tizenötévelőtti városra hasaló nehézkes fellegek mögött sárkányhangon ordító villámok lobbantak.</w:t>
      </w:r>
    </w:p>
    <w:p>
      <w:pPr>
        <w:pStyle w:val="Csakszveg"/>
        <w:jc w:val="both"/>
        <w:rPr/>
      </w:pPr>
      <w:r>
        <w:rPr>
          <w:rFonts w:eastAsia="Arial" w:cs="Arial" w:ascii="Arial" w:hAnsi="Arial"/>
        </w:rPr>
        <w:t xml:space="preserve">   </w:t>
      </w:r>
      <w:r>
        <w:rPr>
          <w:rFonts w:cs="Arial" w:ascii="Arial" w:hAnsi="Arial"/>
        </w:rPr>
        <w:t>Rounn pedig, a tizenöt év előtti Rounn, mindenkinél jobban gyűlölte akkor az apját, kétségbeesett, tehetetlen dühvel, mert igaza volt, mert nem szegülhetett szembe a Ház kívánalmaival, azért, mert szerette... s mert a háta mögött csatakosra ázott a város.</w:t>
      </w:r>
    </w:p>
    <w:p>
      <w:pPr>
        <w:pStyle w:val="Csakszveg"/>
        <w:jc w:val="both"/>
        <w:rPr>
          <w:rFonts w:ascii="Arial" w:hAnsi="Arial" w:cs="Arial"/>
        </w:rPr>
      </w:pPr>
      <w:r>
        <w:rPr>
          <w:rFonts w:eastAsia="Arial" w:cs="Arial" w:ascii="Arial" w:hAnsi="Arial"/>
        </w:rPr>
        <w:t xml:space="preserve">   </w:t>
      </w:r>
      <w:r>
        <w:rPr>
          <w:rFonts w:cs="Arial" w:ascii="Arial" w:hAnsi="Arial"/>
        </w:rPr>
        <w:t>Leginkább mégis azért, mert döntésre kényszerítette. Megfontolt döntésre, aminek a terhétől megszabadította volna a hagyomány, a Ház vagy ő maga, ha beletörődik mindenbe, ha feladja azt, amiről akkor és ott úgy gondolta, hogy fontos. És saját magát is gyűlölte, mert tudta, hogy ha most makacs, ezek után csakis makacsabb lehet, s hogy önmagát fosztja meg mindentől, ha most nem enged.</w:t>
      </w:r>
    </w:p>
    <w:p>
      <w:pPr>
        <w:pStyle w:val="Csakszveg"/>
        <w:jc w:val="both"/>
        <w:rPr/>
      </w:pPr>
      <w:r>
        <w:rPr>
          <w:rFonts w:eastAsia="Arial" w:cs="Arial" w:ascii="Arial" w:hAnsi="Arial"/>
        </w:rPr>
        <w:t xml:space="preserve">   </w:t>
      </w:r>
      <w:r>
        <w:rPr>
          <w:rFonts w:cs="Arial" w:ascii="Arial" w:hAnsi="Arial"/>
        </w:rPr>
        <w:t>De nem engedett, s tizenöt évet kapott gondolkodásra a sorstól, amikor a fölre zuhant mennybolt alatt elvágtatott innét. Gonosz volt az az eső, s gonoszul kongott az ég minden sárkányfarok orma villám után.</w:t>
      </w:r>
    </w:p>
    <w:p>
      <w:pPr>
        <w:pStyle w:val="Csakszveg"/>
        <w:jc w:val="both"/>
        <w:rPr>
          <w:rFonts w:ascii="Arial" w:hAnsi="Arial" w:cs="Arial"/>
        </w:rPr>
      </w:pPr>
      <w:r>
        <w:rPr>
          <w:rFonts w:cs="Arial" w:ascii="Arial" w:hAnsi="Arial"/>
        </w:rPr>
        <w:t>Kopogtattak az ajtón. A szoba árnyai közé fakultak az emlékek.</w:t>
      </w:r>
    </w:p>
    <w:p>
      <w:pPr>
        <w:pStyle w:val="Csakszveg"/>
        <w:jc w:val="both"/>
        <w:rPr/>
      </w:pPr>
      <w:r>
        <w:rPr>
          <w:rFonts w:cs="Arial" w:ascii="Arial" w:hAnsi="Arial"/>
        </w:rPr>
        <w:t>- A démonok térképtekercsei, uram. - A strateggior hangja tompán szólt a vastag ajtó túl feléről.</w:t>
      </w:r>
    </w:p>
    <w:p>
      <w:pPr>
        <w:pStyle w:val="Csakszveg"/>
        <w:jc w:val="both"/>
        <w:rPr/>
      </w:pPr>
      <w:r>
        <w:rPr>
          <w:rFonts w:eastAsia="Arial" w:cs="Arial" w:ascii="Arial" w:hAnsi="Arial"/>
        </w:rPr>
        <w:t xml:space="preserve">   </w:t>
      </w:r>
      <w:r>
        <w:rPr>
          <w:rFonts w:cs="Arial" w:ascii="Arial" w:hAnsi="Arial"/>
        </w:rPr>
        <w:t>A kövér ember hernyóselyem dreggise kísérteties foltnak rémlett csupán az alkonyi fényekkel terhes szobában. Sietős mozdulatokkal teregette ki a zörgő földabroszt az asztalon. Nem a sárkánylábú, régi bútor volt, az új divatnak megfelelően állították össze Shulur legjobb mesterei, finom intarziákkal díszített hátáról lelógott az ősöreg térkép.</w:t>
      </w:r>
    </w:p>
    <w:p>
      <w:pPr>
        <w:pStyle w:val="Csakszveg"/>
        <w:jc w:val="both"/>
        <w:rPr/>
      </w:pPr>
      <w:r>
        <w:rPr>
          <w:rFonts w:eastAsia="Arial" w:cs="Arial" w:ascii="Arial" w:hAnsi="Arial"/>
        </w:rPr>
        <w:t xml:space="preserve">   </w:t>
      </w:r>
      <w:r>
        <w:rPr>
          <w:rFonts w:cs="Arial" w:ascii="Arial" w:hAnsi="Arial"/>
        </w:rPr>
        <w:t xml:space="preserve">A Quiron-tenger északi partjait mutatta. A halott Ryek korompötty volt csupán Shulur árnyékában. Végenincs foltok tarkították, zölddel és sárgával festett birtokóriások, rég halott vagy csupán pislákoló fénnyel égő kyr Házak egykori birodalmai. </w:t>
      </w:r>
    </w:p>
    <w:p>
      <w:pPr>
        <w:pStyle w:val="Csakszveg"/>
        <w:jc w:val="both"/>
        <w:rPr/>
      </w:pPr>
      <w:r>
        <w:rPr>
          <w:rFonts w:cs="Arial" w:ascii="Arial" w:hAnsi="Arial"/>
        </w:rPr>
        <w:t>A legjobb térképészek rajzolták annak idején, de még ők sem dacolhattak az idővel, s jól tudták, hogy fáradságos munkával készített művük akár egyetlen esztendő leforgása alatt érvényét veszítheti. S ha nem is egy év alatt, de azóta a hatalmi viszonyokjócskán átrajzolták a foltokat: a Nemes Házak uradalmait megtépték, vagy éppenséggel elsöpörék a háborús idők.</w:t>
      </w:r>
    </w:p>
    <w:p>
      <w:pPr>
        <w:pStyle w:val="Csakszveg"/>
        <w:jc w:val="both"/>
        <w:rPr>
          <w:rFonts w:ascii="Arial" w:hAnsi="Arial" w:cs="Arial"/>
        </w:rPr>
      </w:pPr>
      <w:r>
        <w:rPr>
          <w:rFonts w:eastAsia="Arial" w:cs="Arial" w:ascii="Arial" w:hAnsi="Arial"/>
        </w:rPr>
        <w:t xml:space="preserve">   </w:t>
      </w:r>
      <w:r>
        <w:rPr>
          <w:rFonts w:cs="Arial" w:ascii="Arial" w:hAnsi="Arial"/>
        </w:rPr>
        <w:t>De Rounn nem is az egymással marakodó családok viszonyaira volt kíváncsi. Azok átlátásához egy másik, egy új földabroszra lett volna szükség, ám ez a mostani csalhatatlan bizonyossággal mutatott valami mást, és az mit sem változott az elmúlt időkkel. Azokat a ragyapettyek gyanánt szerteszórt kicsiny jeleket figyelte, melyek mellé olvashatatlan ákombákomokkal írtak megjegyzéseket az egykori mesterek, s melyek kihüvelyezésére most ott állt mellette a Ház strateggiora.</w:t>
      </w:r>
    </w:p>
    <w:p>
      <w:pPr>
        <w:pStyle w:val="Csakszveg"/>
        <w:jc w:val="both"/>
        <w:rPr/>
      </w:pPr>
      <w:r>
        <w:rPr>
          <w:rFonts w:eastAsia="Arial" w:cs="Arial" w:ascii="Arial" w:hAnsi="Arial"/>
        </w:rPr>
        <w:t xml:space="preserve">   </w:t>
      </w:r>
      <w:r>
        <w:rPr>
          <w:rFonts w:cs="Arial" w:ascii="Arial" w:hAnsi="Arial"/>
        </w:rPr>
        <w:t>A Kutak térképe volt a hatalmas bőrdarab, azoknak a kőbörtönöknek a mutatója, melyekbe a Démoncsászárság bukásával elszabadult másvilági teremtményeket vetették. Kisebb-nagyobb hatalommal bíró mágikus vermek voltak attól függően, hogy a szörnyeteg, melyet tilalommal illettek, mily erőknek parancsolt.</w:t>
      </w:r>
    </w:p>
    <w:p>
      <w:pPr>
        <w:pStyle w:val="Csakszveg"/>
        <w:jc w:val="both"/>
        <w:rPr/>
      </w:pPr>
      <w:r>
        <w:rPr>
          <w:rFonts w:eastAsia="Arial" w:cs="Arial" w:ascii="Arial" w:hAnsi="Arial"/>
        </w:rPr>
        <w:t xml:space="preserve">   </w:t>
      </w:r>
      <w:r>
        <w:rPr>
          <w:rFonts w:cs="Arial" w:ascii="Arial" w:hAnsi="Arial"/>
        </w:rPr>
        <w:t>Mert a ryeki fókusz megszűntével cérnaszálként pattantak el a kötések, a mágiával, démoni hatalommal összefércelt birodalom darabjaira hullott, a világra okádva a hazatérni képtelen, eleddig zabolán tartott dögöket. Sötét idők voltak azok, mindennél sötétebbek, mit kyrek egykor láthattak, mert őrület és járványok pusztítottak mindenütt, a démonimádókkal egykor szembefordult isteneknek pedig nem maradt elegendő hatalmuk, hogy ismét megvethessék hatalmuk alapjait a földeken.</w:t>
      </w:r>
    </w:p>
    <w:p>
      <w:pPr>
        <w:pStyle w:val="Csakszveg"/>
        <w:jc w:val="both"/>
        <w:rPr/>
      </w:pPr>
      <w:r>
        <w:rPr>
          <w:rFonts w:eastAsia="Arial" w:cs="Arial" w:ascii="Arial" w:hAnsi="Arial"/>
        </w:rPr>
        <w:t xml:space="preserve">   </w:t>
      </w:r>
      <w:r>
        <w:rPr>
          <w:rFonts w:cs="Arial" w:ascii="Arial" w:hAnsi="Arial"/>
        </w:rPr>
        <w:t>Akár a gyenge eső, úgy csordogált vissza az erejük, de amíg a Tűzkobra és az Árnyékúrnő ha lassan is, de gyarapodott, a Sorskovács és Igére, a Termékeny egyre sorvadt, s az idő teljesítette be azt, amit a démonimádók megkezdték.</w:t>
      </w:r>
    </w:p>
    <w:p>
      <w:pPr>
        <w:pStyle w:val="Csakszveg"/>
        <w:jc w:val="both"/>
        <w:rPr/>
      </w:pPr>
      <w:r>
        <w:rPr>
          <w:rFonts w:eastAsia="Arial" w:cs="Arial" w:ascii="Arial" w:hAnsi="Arial"/>
        </w:rPr>
        <w:t xml:space="preserve">   </w:t>
      </w:r>
      <w:r>
        <w:rPr>
          <w:rFonts w:cs="Arial" w:ascii="Arial" w:hAnsi="Arial"/>
        </w:rPr>
        <w:t>Sok fekély terpeszkedett ekkorra a lelkeken, s nem csupán az elszabadult démonok tették lehetetlenné, hogy meggyógyuljanak, de bilincset rakott rájuk az ezredéves sötétség, s a démonurak ráerőszakolta kasztok durva rendje is. Ezer esztendőket pedig nem lehet egy mozdulattal meg nem történtté tenni, mert beleszivárog mindenestül a lelkekbe, s visszafordíthatatlan változások hegeit hagyja hátra. A maga módján fényre vágyott mindenki, legbelül azonban érezte, hogy azok a fényes idők végérvényesen elmúltak, de mert a túlélők fogcsikorgatva akarták, hogy visszajöjjenek, nekiláttak megtisztítani örökségüket a múlt démonaitól.</w:t>
      </w:r>
    </w:p>
    <w:p>
      <w:pPr>
        <w:pStyle w:val="Csakszveg"/>
        <w:jc w:val="both"/>
        <w:rPr>
          <w:rFonts w:ascii="Arial" w:hAnsi="Arial" w:cs="Arial"/>
        </w:rPr>
      </w:pPr>
      <w:r>
        <w:rPr>
          <w:rFonts w:eastAsia="Arial" w:cs="Arial" w:ascii="Arial" w:hAnsi="Arial"/>
        </w:rPr>
        <w:t xml:space="preserve">   </w:t>
      </w:r>
      <w:r>
        <w:rPr>
          <w:rFonts w:cs="Arial" w:ascii="Arial" w:hAnsi="Arial"/>
        </w:rPr>
        <w:t>A legnagyobb vadászat volt, amit kyrek valaha megterveztek. Századokig tartott, s résztvevőinek nem csupán a démonokkal, de a démonlelkű kyrekkel is meg kellett küzdeniük, végérvénnyel elmosva azokat az időket, amikor a hóhajú harcosok közt nem lehetett megvetendőbb, mint egy másik kyr gyilkosának lenni. A Kutak pedig szaporodtak, s azokat a démonokat, amelyeket el nem pusztítottak örökkétig való rabságra ítélték.</w:t>
      </w:r>
    </w:p>
    <w:p>
      <w:pPr>
        <w:pStyle w:val="Csakszveg"/>
        <w:jc w:val="both"/>
        <w:rPr>
          <w:rFonts w:ascii="Arial" w:hAnsi="Arial" w:cs="Arial"/>
        </w:rPr>
      </w:pPr>
      <w:r>
        <w:rPr>
          <w:rFonts w:cs="Arial" w:ascii="Arial" w:hAnsi="Arial"/>
        </w:rPr>
        <w:t>Ám a pecsétek nem voltak törhetetlenek.</w:t>
      </w:r>
    </w:p>
    <w:p>
      <w:pPr>
        <w:pStyle w:val="Csakszveg"/>
        <w:jc w:val="both"/>
        <w:rPr/>
      </w:pPr>
      <w:r>
        <w:rPr>
          <w:rFonts w:eastAsia="Arial" w:cs="Arial" w:ascii="Arial" w:hAnsi="Arial"/>
        </w:rPr>
        <w:t xml:space="preserve">   </w:t>
      </w:r>
      <w:r>
        <w:rPr>
          <w:rFonts w:cs="Arial" w:ascii="Arial" w:hAnsi="Arial"/>
        </w:rPr>
        <w:t>A strateggior remegő kézzel vonta közelebb a gyertyát. Óvó pentagrammát rajzolt maga és az asztal köré, tekercsei zizegő halomban hevertek a lábánál.</w:t>
      </w:r>
    </w:p>
    <w:p>
      <w:pPr>
        <w:pStyle w:val="Csakszveg"/>
        <w:jc w:val="both"/>
        <w:rPr/>
      </w:pPr>
      <w:r>
        <w:rPr>
          <w:rFonts w:eastAsia="Arial" w:cs="Arial" w:ascii="Arial" w:hAnsi="Arial"/>
        </w:rPr>
        <w:t xml:space="preserve">  </w:t>
      </w:r>
      <w:r>
        <w:rPr>
          <w:rFonts w:cs="Arial" w:ascii="Arial" w:hAnsi="Arial"/>
        </w:rPr>
        <w:t>- Mely túlvilági teremtmény nyughelyére vagy kíváncsi, Dom? - Hangja reszelősre vékonyodott, szemlesütve várta a választ.</w:t>
      </w:r>
    </w:p>
    <w:p>
      <w:pPr>
        <w:pStyle w:val="Csakszveg"/>
        <w:jc w:val="both"/>
        <w:rPr/>
      </w:pPr>
      <w:r>
        <w:rPr>
          <w:rFonts w:eastAsia="Arial" w:cs="Arial" w:ascii="Arial" w:hAnsi="Arial"/>
        </w:rPr>
        <w:t xml:space="preserve">  </w:t>
      </w:r>
      <w:r>
        <w:rPr>
          <w:rFonts w:cs="Arial" w:ascii="Arial" w:hAnsi="Arial"/>
        </w:rPr>
        <w:t>- Nincs erre a világra börtönözve - kezdte Rounn. Háttal állt a hernyóselyembe burkolózott alaknak, nem akarózott látnia az óvó köröket és rajzokat, s nem akarózott beszélnie sem. - A neve Harratigrahin.   Keserű nyál buggyant ki a szája sarkán. Nem törődött vele. A kövér mester elnehezedett testtel szuszogott. Vaskos ujjai zavartan babráltak a betűrendbe szedett pergamenek között. Mintha megfagyott volna körül a levegő, deres árnyak nyúltak végig a köveken. A strateggior felnyögött. Nem ismételte meg a nevet.</w:t>
      </w:r>
    </w:p>
    <w:p>
      <w:pPr>
        <w:pStyle w:val="Csakszveg"/>
        <w:jc w:val="both"/>
        <w:rPr/>
      </w:pPr>
      <w:r>
        <w:rPr>
          <w:rFonts w:eastAsia="Arial" w:cs="Arial" w:ascii="Arial" w:hAnsi="Arial"/>
        </w:rPr>
        <w:t xml:space="preserve">  </w:t>
      </w:r>
      <w:r>
        <w:rPr>
          <w:rFonts w:cs="Arial" w:ascii="Arial" w:hAnsi="Arial"/>
        </w:rPr>
        <w:t>- Nyirokdémon. Egyike a leghatalmasabbaknak, melyeket Ryek ismert. Hogy pontosan hol pihen, nem tudja senki.</w:t>
      </w:r>
    </w:p>
    <w:p>
      <w:pPr>
        <w:pStyle w:val="Csakszveg"/>
        <w:jc w:val="both"/>
        <w:rPr>
          <w:rFonts w:ascii="Arial" w:hAnsi="Arial" w:cs="Arial"/>
        </w:rPr>
      </w:pPr>
      <w:r>
        <w:rPr>
          <w:rFonts w:eastAsia="Arial" w:cs="Arial" w:ascii="Arial" w:hAnsi="Arial"/>
        </w:rPr>
        <w:t xml:space="preserve">  </w:t>
      </w:r>
      <w:r>
        <w:rPr>
          <w:rFonts w:cs="Arial" w:ascii="Arial" w:hAnsi="Arial"/>
        </w:rPr>
        <w:t>Rounn összeszorította a fogát, hogy belereccsent az állkapcsa. Fülében dübögött felgyorsulva áramló vére.</w:t>
      </w:r>
    </w:p>
    <w:p>
      <w:pPr>
        <w:pStyle w:val="Csakszveg"/>
        <w:jc w:val="both"/>
        <w:rPr/>
      </w:pPr>
      <w:r>
        <w:rPr>
          <w:rFonts w:eastAsia="Arial" w:cs="Arial" w:ascii="Arial" w:hAnsi="Arial"/>
        </w:rPr>
        <w:t xml:space="preserve">  </w:t>
      </w:r>
      <w:r>
        <w:rPr>
          <w:rFonts w:cs="Arial" w:ascii="Arial" w:hAnsi="Arial"/>
        </w:rPr>
        <w:t>- Engem a szolgálói érdekelnek - köpte. - Hogy az akaratom alá görbedjenek, ha kell - morogta, lehunyva zsarátnokszemeit. Remegett a testében életre kelt fagytól.</w:t>
      </w:r>
    </w:p>
    <w:p>
      <w:pPr>
        <w:pStyle w:val="Csakszveg"/>
        <w:jc w:val="both"/>
        <w:rPr>
          <w:rFonts w:ascii="Arial" w:hAnsi="Arial" w:cs="Arial"/>
        </w:rPr>
      </w:pPr>
      <w:r>
        <w:rPr>
          <w:rFonts w:eastAsia="Arial" w:cs="Arial" w:ascii="Arial" w:hAnsi="Arial"/>
        </w:rPr>
        <w:t xml:space="preserve">   </w:t>
      </w:r>
      <w:r>
        <w:rPr>
          <w:rFonts w:cs="Arial" w:ascii="Arial" w:hAnsi="Arial"/>
        </w:rPr>
        <w:t xml:space="preserve">A hernyóselyem dreggis mintha összezsugorodott volna, ahogy a strateggior tovább babrált a zörgő lapokkal. Egészen halk volt a hangja amikor újra megszólalt, mégis tisztán lehetett érteni, mintha maga a világ is vele halkult volna: </w:t>
      </w:r>
    </w:p>
    <w:p>
      <w:pPr>
        <w:pStyle w:val="Csakszveg"/>
        <w:jc w:val="both"/>
        <w:rPr/>
      </w:pPr>
      <w:r>
        <w:rPr>
          <w:rFonts w:cs="Arial" w:ascii="Arial" w:hAnsi="Arial"/>
        </w:rPr>
        <w:t>- Első lajstrom. A ryeki Kyall tartomány. Égőkutak.</w:t>
      </w:r>
    </w:p>
    <w:p>
      <w:pPr>
        <w:pStyle w:val="Csakszveg"/>
        <w:jc w:val="both"/>
        <w:rPr>
          <w:rFonts w:ascii="Arial" w:hAnsi="Arial" w:cs="Arial"/>
        </w:rPr>
      </w:pPr>
      <w:r>
        <w:rPr>
          <w:rFonts w:cs="Arial" w:ascii="Arial" w:hAnsi="Arial"/>
        </w:rPr>
        <w:t>Nem beszélt sokáig, de Rounn számára maga volt az örökkévalóság.</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1</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város halott árnyként feküdt előttük az éjszakában. Apró fénypontok kucorogtak testén, vagy libegtek hangtalanul ott, ahol a természet vagy lakóinak úri kedve vizeket helyezett el alattuk. A hegyorom, ahonnan letekintettek az alvó településre, vagy háromszáz lábbal emelkedett a fényekkel hintett sötét folt fölé, sörtehaj gyanánt fekete fenyveseket viselt, gyantaszagú erdeiben hideg és magányos szelek sutyorogtak.</w:t>
      </w:r>
    </w:p>
    <w:p>
      <w:pPr>
        <w:pStyle w:val="Csakszveg"/>
        <w:jc w:val="both"/>
        <w:rPr/>
      </w:pPr>
      <w:r>
        <w:rPr>
          <w:rFonts w:eastAsia="Arial" w:cs="Arial" w:ascii="Arial" w:hAnsi="Arial"/>
        </w:rPr>
        <w:t xml:space="preserve">   </w:t>
      </w:r>
      <w:r>
        <w:rPr>
          <w:rFonts w:cs="Arial" w:ascii="Arial" w:hAnsi="Arial"/>
        </w:rPr>
        <w:t>Rounn megfordította a lovát, és a fehér kövekkel hintett úton beügetett az erdőbe. Vékony kígyó tekergett a fák között: a kyr út, mely a századokkal, a természettel dacolva hirdette tovább a calowyni szellem diadalát. A köveit összetartó mana rég elenyészett, de a kövek ereje is egybefogta még, csak néhol találtak a fenyő magvak annyi rést, hogy felpúposíthassák kopott hátát. Időről-időre karcsú, szél morzsolta torony meredt az erdő fölé, némán őrködő strázsa, mely egykor az utakat vigyázta, ma csupán büszke útjelző karó az ősi kígyó mellett.</w:t>
      </w:r>
    </w:p>
    <w:p>
      <w:pPr>
        <w:pStyle w:val="Csakszveg"/>
        <w:jc w:val="both"/>
        <w:rPr/>
      </w:pPr>
      <w:r>
        <w:rPr>
          <w:rFonts w:eastAsia="Arial" w:cs="Arial" w:ascii="Arial" w:hAnsi="Arial"/>
        </w:rPr>
        <w:t xml:space="preserve">   </w:t>
      </w:r>
      <w:r>
        <w:rPr>
          <w:rFonts w:cs="Arial" w:ascii="Arial" w:hAnsi="Arial"/>
        </w:rPr>
        <w:t>A város neve valaha Stryenh volt, s meglehet, ma is ezen a néven ismerték lakói, ám régi dicsősége megkopott, akár az út, mely kötelességtudóan kanyargott feléje. Elfeledett vásárok és ünnepek emlékei kísértettek falai között, régmúlt idők szellemei ülték meg minden kövét. Ha Rounn hunyorítva nézte a vörös hold fényében fürdő tornyokat és falakat, a régi Stryenhet is maga elé tudta képzelni, csupán újabb lámpások és messzi derengő varázsfényben tündöklő oszlopok, tornyok képeit kellett maga elé idéznie. Gyanította, hogy napvilágnál sokkal több képzelőerőre lenne szüksége, ha a régi várost szeretné maga előtt látni: a tartomány második városát, ahol anyrok töltötték a meleg nyarakat csodás kastélyaikban, ahol a tavakon hattyúként úsztak a csipkedíszes gályák, s mindenütt hóhajú asszonyok és férfiak tették a dolgukat.</w:t>
      </w:r>
    </w:p>
    <w:p>
      <w:pPr>
        <w:pStyle w:val="Csakszveg"/>
        <w:jc w:val="both"/>
        <w:rPr>
          <w:rFonts w:ascii="Arial" w:hAnsi="Arial" w:cs="Arial"/>
        </w:rPr>
      </w:pPr>
      <w:r>
        <w:rPr>
          <w:rFonts w:cs="Arial" w:ascii="Arial" w:hAnsi="Arial"/>
        </w:rPr>
        <w:t>De ő és Drayh nem azért érkeztek, hogy a régmúlt árnyait életre keltsék.</w:t>
      </w:r>
    </w:p>
    <w:p>
      <w:pPr>
        <w:pStyle w:val="Csakszveg"/>
        <w:jc w:val="both"/>
        <w:rPr>
          <w:rFonts w:ascii="Arial" w:hAnsi="Arial" w:cs="Arial"/>
        </w:rPr>
      </w:pPr>
      <w:r>
        <w:rPr>
          <w:rFonts w:eastAsia="Arial" w:cs="Arial" w:ascii="Arial" w:hAnsi="Arial"/>
        </w:rPr>
        <w:t xml:space="preserve">   </w:t>
      </w:r>
      <w:r>
        <w:rPr>
          <w:rFonts w:cs="Arial" w:ascii="Arial" w:hAnsi="Arial"/>
        </w:rPr>
        <w:t>Néhány órával ezelőtt még egy kis völgyben táboroztak, s a lassan felhunyorgó csillagokat számlálták. Drayh a fejében zsongó kas ellenére ismét összeügyeskedte egyik koromszolgáját a hűlt tábortűz maradványaiból. Rounn a baljósan vöröslő nyugati horizontot figyelte: a démont várta, akit Stryenh felderítésére küldtek.</w:t>
      </w:r>
    </w:p>
    <w:p>
      <w:pPr>
        <w:pStyle w:val="Csakszveg"/>
        <w:jc w:val="both"/>
        <w:rPr/>
      </w:pPr>
      <w:r>
        <w:rPr>
          <w:rFonts w:eastAsia="Arial" w:cs="Arial" w:ascii="Arial" w:hAnsi="Arial"/>
        </w:rPr>
        <w:t xml:space="preserve">   </w:t>
      </w:r>
      <w:r>
        <w:rPr>
          <w:rFonts w:cs="Arial" w:ascii="Arial" w:hAnsi="Arial"/>
        </w:rPr>
        <w:t>Kicsiny, vízcsepphez hasonlóan áttetsző felhőféle volt, amikor elindult. Szemeiből Rounn semmit nem tudott kiolvasni. Sötét üregeknek rémlettek, ahogy komótosan felemelkedett. A sogronita fel sem pillantott, amikor elrepült.</w:t>
      </w:r>
    </w:p>
    <w:p>
      <w:pPr>
        <w:pStyle w:val="Csakszveg"/>
        <w:jc w:val="both"/>
        <w:rPr/>
      </w:pPr>
      <w:r>
        <w:rPr>
          <w:rFonts w:eastAsia="Arial" w:cs="Arial" w:ascii="Arial" w:hAnsi="Arial"/>
        </w:rPr>
        <w:t xml:space="preserve">   </w:t>
      </w:r>
      <w:r>
        <w:rPr>
          <w:rFonts w:cs="Arial" w:ascii="Arial" w:hAnsi="Arial"/>
        </w:rPr>
        <w:t>A darazsak egyre szemtelenebbek lettek. Drayh továbbra sem szólhatott róluk, noha folyamatosan azzal hitegették, hogy nemsokára mindent elmondhat Rounnnak. S már nemcsak darazsak voltak ott, de hatalmas hangyák is, kocorgó lábaikkal a sogronita koponyájának belsején masíroztak. Nem vittek el semmit, de Drayh homályosan érezte, hogy elmozdítanak és áthelyeznek dolgokat. Közönyösen figyelte saját kezeit, amint a koromszolgához szükséges rúnákat rótta a halkan agonizáló tűz köré. Szólni akart, de csak mordult egyet - Rounn észre sem vette.</w:t>
      </w:r>
    </w:p>
    <w:p>
      <w:pPr>
        <w:pStyle w:val="Csakszveg"/>
        <w:jc w:val="both"/>
        <w:rPr>
          <w:rFonts w:ascii="Arial" w:hAnsi="Arial" w:cs="Arial"/>
        </w:rPr>
      </w:pPr>
      <w:r>
        <w:rPr>
          <w:rFonts w:cs="Arial" w:ascii="Arial" w:hAnsi="Arial"/>
        </w:rPr>
        <w:t>Egyre több dolgot nem vett észre.</w:t>
      </w:r>
    </w:p>
    <w:p>
      <w:pPr>
        <w:pStyle w:val="Csakszveg"/>
        <w:jc w:val="both"/>
        <w:rPr>
          <w:rFonts w:ascii="Arial" w:hAnsi="Arial" w:cs="Arial"/>
        </w:rPr>
      </w:pPr>
      <w:r>
        <w:rPr>
          <w:rFonts w:cs="Arial" w:ascii="Arial" w:hAnsi="Arial"/>
        </w:rPr>
        <w:t>Drayh megcsóválta a fejét. Pontosabban csak szerette volna, s ő maga csodálkozott a legjobban, amikor nem sikerült. Hangyalábakból összefogódzkodott karmos kezek martak belé odabent. Kirázta a hideg.</w:t>
      </w:r>
    </w:p>
    <w:p>
      <w:pPr>
        <w:pStyle w:val="Csakszveg"/>
        <w:jc w:val="both"/>
        <w:rPr/>
      </w:pPr>
      <w:r>
        <w:rPr>
          <w:rFonts w:eastAsia="Arial" w:cs="Arial" w:ascii="Arial" w:hAnsi="Arial"/>
        </w:rPr>
        <w:t xml:space="preserve">   </w:t>
      </w:r>
      <w:r>
        <w:rPr>
          <w:rFonts w:cs="Arial" w:ascii="Arial" w:hAnsi="Arial"/>
        </w:rPr>
        <w:t>A tábortűz utolsó zsarátnoka is szürke hamuvá omlott, mire a démon visszaérkezett. Hamuszín kőkolonccá vált maga is, mihelyt leereszkedett a korai csillagok pettyezte égből a koromszolga mellé. A lovak idegesen felhorkantak, amint a földre süppedt, kitágult orrlukakkal méregették a jövevényt. Annak tekintete most sem mondott semmit, csupán sötétebb és titokzatosabb volt, mint annak előtte. Csikorgó kő, ahogy megszólalt:</w:t>
      </w:r>
    </w:p>
    <w:p>
      <w:pPr>
        <w:pStyle w:val="Csakszveg"/>
        <w:jc w:val="both"/>
        <w:rPr/>
      </w:pPr>
      <w:r>
        <w:rPr>
          <w:rFonts w:cs="Arial" w:ascii="Arial" w:hAnsi="Arial"/>
        </w:rPr>
        <w:t>- Itt van.</w:t>
      </w:r>
    </w:p>
    <w:p>
      <w:pPr>
        <w:pStyle w:val="Csakszveg"/>
        <w:jc w:val="both"/>
        <w:rPr/>
      </w:pPr>
      <w:r>
        <w:rPr>
          <w:rFonts w:eastAsia="Arial" w:cs="Arial" w:ascii="Arial" w:hAnsi="Arial"/>
        </w:rPr>
        <w:t xml:space="preserve">   </w:t>
      </w:r>
      <w:r>
        <w:rPr>
          <w:rFonts w:cs="Arial" w:ascii="Arial" w:hAnsi="Arial"/>
        </w:rPr>
        <w:t>Rounn felpattant. A lovak idegesen arrébb léptek a hirtelen mozdulatra, béklyóik megfeszültek a harmatos fűben. Drayh fejében egy pillanatra elhallgattak a dünnyögő darazsak.</w:t>
      </w:r>
    </w:p>
    <w:p>
      <w:pPr>
        <w:pStyle w:val="Csakszveg"/>
        <w:jc w:val="both"/>
        <w:rPr/>
      </w:pPr>
      <w:r>
        <w:rPr>
          <w:rFonts w:cs="Arial" w:ascii="Arial" w:hAnsi="Arial"/>
        </w:rPr>
        <w:t>- Biztos vagy benne?</w:t>
      </w:r>
    </w:p>
    <w:p>
      <w:pPr>
        <w:pStyle w:val="Csakszveg"/>
        <w:jc w:val="both"/>
        <w:rPr>
          <w:rFonts w:ascii="Arial" w:hAnsi="Arial" w:cs="Arial"/>
        </w:rPr>
      </w:pPr>
      <w:r>
        <w:rPr>
          <w:rFonts w:eastAsia="Arial" w:cs="Arial" w:ascii="Arial" w:hAnsi="Arial"/>
        </w:rPr>
        <w:t xml:space="preserve">   </w:t>
      </w:r>
      <w:r>
        <w:rPr>
          <w:rFonts w:cs="Arial" w:ascii="Arial" w:hAnsi="Arial"/>
        </w:rPr>
        <w:t>A démon nem válaszolt azonnal, mintha azt fontolgatná, mennyiben tartozik ez bármelyik kyrre is.</w:t>
      </w:r>
    </w:p>
    <w:p>
      <w:pPr>
        <w:pStyle w:val="Csakszveg"/>
        <w:jc w:val="both"/>
        <w:rPr/>
      </w:pPr>
      <w:r>
        <w:rPr>
          <w:rFonts w:cs="Arial" w:ascii="Arial" w:hAnsi="Arial"/>
        </w:rPr>
        <w:t>- Ez a. szag erősebb bárminél, amit eddig érezhettem. Örvendezz, seraphis, ha van hozzá merszed: úgy lehet, közel szolgálatom vége. A Kutya a városban van...</w:t>
      </w:r>
    </w:p>
    <w:p>
      <w:pPr>
        <w:pStyle w:val="Csakszveg"/>
        <w:jc w:val="both"/>
        <w:rPr/>
      </w:pPr>
      <w:r>
        <w:rPr>
          <w:rFonts w:eastAsia="Arial" w:cs="Arial" w:ascii="Arial" w:hAnsi="Arial"/>
        </w:rPr>
        <w:t xml:space="preserve">   </w:t>
      </w:r>
      <w:r>
        <w:rPr>
          <w:rFonts w:cs="Arial" w:ascii="Arial" w:hAnsi="Arial"/>
        </w:rPr>
        <w:t>Stryenh kapuit nem őrizte senki, s közelebbről vizsgálva maguk a falak is lehangoló látványt nyújtottak. Repedéseibe barna zúzmó szakáll kapaszkodott, díszei elkoptak, a szobrok arcát lecsiszolta az eső és a szél. A kapu odvas torka mögött bátortalan lámpások fénye rezgett. Minden csendes és kihalt volt, halott város terpeszkedett eléjük, amint beljebb léptettek a tompán kopogó köveken. A városbéli házak sem nyújtottak vigasztelibb látványt. Langaléta árnyaik magasan nyúltak az éjszakába, csak a lábukat mutatta meg itt-ott egy parányi olaj láng.</w:t>
      </w:r>
    </w:p>
    <w:p>
      <w:pPr>
        <w:pStyle w:val="Csakszveg"/>
        <w:jc w:val="both"/>
        <w:rPr/>
      </w:pPr>
      <w:r>
        <w:rPr>
          <w:rFonts w:eastAsia="Arial" w:cs="Arial" w:ascii="Arial" w:hAnsi="Arial"/>
        </w:rPr>
        <w:t xml:space="preserve">   </w:t>
      </w:r>
      <w:r>
        <w:rPr>
          <w:rFonts w:cs="Arial" w:ascii="Arial" w:hAnsi="Arial"/>
        </w:rPr>
        <w:t>Akárha kísértetek aggatták volna ki az illanó füsttel égő lámpásokat, végig a lassan emelkedő, szűk utcácskák hosszán. Nyomasztó súllyal nehezedett rájuk a csend, s hiába kutattak a zárt ablaktáblák mögött lobbanó fények után. A lidércek óráján érkeztek. Szél nem moccant, s nyirkos, állott szag szivárgott ruháikba.</w:t>
      </w:r>
    </w:p>
    <w:p>
      <w:pPr>
        <w:pStyle w:val="Csakszveg"/>
        <w:jc w:val="both"/>
        <w:rPr/>
      </w:pPr>
      <w:r>
        <w:rPr>
          <w:rFonts w:eastAsia="Arial" w:cs="Arial" w:ascii="Arial" w:hAnsi="Arial"/>
        </w:rPr>
        <w:t xml:space="preserve">   </w:t>
      </w:r>
      <w:r>
        <w:rPr>
          <w:rFonts w:cs="Arial" w:ascii="Arial" w:hAnsi="Arial"/>
        </w:rPr>
        <w:t>Visszhangtalan léptettek egyre beljebb a kihalt utcákon, egyre több elkopott kapuboltot, megroggyant házat s házsarkot hagytak maguk mögött, amikor az első hangot meghallották. Ez is inkább rémlett sírásnak, mintsem annak, aminek utóbb bizonyult.</w:t>
      </w:r>
    </w:p>
    <w:p>
      <w:pPr>
        <w:pStyle w:val="Csakszveg"/>
        <w:jc w:val="both"/>
        <w:rPr/>
      </w:pPr>
      <w:r>
        <w:rPr>
          <w:rFonts w:eastAsia="Arial" w:cs="Arial" w:ascii="Arial" w:hAnsi="Arial"/>
        </w:rPr>
        <w:t xml:space="preserve">   </w:t>
      </w:r>
      <w:r>
        <w:rPr>
          <w:rFonts w:cs="Arial" w:ascii="Arial" w:hAnsi="Arial"/>
        </w:rPr>
        <w:t>A jövevények kis térre értek. A fekete kövekkel rakott négyszög egyik végében kis kút hullatta könnyeit. Előtte parányi medence, vizén halovány növények. Valahonnan abból az irányból szólalt meg a hang:</w:t>
      </w:r>
    </w:p>
    <w:p>
      <w:pPr>
        <w:pStyle w:val="Csakszveg"/>
        <w:jc w:val="both"/>
        <w:rPr/>
      </w:pPr>
      <w:r>
        <w:rPr>
          <w:rFonts w:cs="Arial" w:ascii="Arial" w:hAnsi="Arial"/>
        </w:rPr>
        <w:t>- Rounn Lyechard, Házad utolsó nemes harcosa, ki elmenekültél Shulurból! Leg utóbb sikerült elkerülnöd a halált, ám most nem menekedhetsz! - Barna ködfoszlányok kavarodtak fel a parányi medence mellett. - A Grein'Dagbarr Ház kimondta rád a halálos ítéletet, s egyedül mi, homályból szakítottak vagyunk méltók rá, hogy beteljesítsük azt.</w:t>
      </w:r>
    </w:p>
    <w:p>
      <w:pPr>
        <w:pStyle w:val="Csakszveg"/>
        <w:jc w:val="both"/>
        <w:rPr>
          <w:rFonts w:ascii="Arial" w:hAnsi="Arial" w:cs="Arial"/>
        </w:rPr>
      </w:pPr>
      <w:r>
        <w:rPr>
          <w:rFonts w:cs="Arial" w:ascii="Arial" w:hAnsi="Arial"/>
        </w:rPr>
        <w:t>Árnyékgyilkosok!</w:t>
      </w:r>
    </w:p>
    <w:p>
      <w:pPr>
        <w:pStyle w:val="Csakszveg"/>
        <w:jc w:val="both"/>
        <w:rPr/>
      </w:pPr>
      <w:r>
        <w:rPr>
          <w:rFonts w:eastAsia="Arial" w:cs="Arial" w:ascii="Arial" w:hAnsi="Arial"/>
        </w:rPr>
        <w:t xml:space="preserve">   </w:t>
      </w:r>
      <w:r>
        <w:rPr>
          <w:rFonts w:cs="Arial" w:ascii="Arial" w:hAnsi="Arial"/>
        </w:rPr>
        <w:t>Rounn felnyögött. Meg sem fordult a fejében, hogy még mindig a nyomukban lehetnek. Sahhan romjainál, a hajnal érkeztével sikerült kijátszaniuk őket, ám akkor még visszataszító praktikáik segítségével követni tudták halványodó nyomaikat. Soha nem voltak hűségesebb kopói, ám ezúttal szívesen túladott volna rajtuk, hiszen ezeket a kopókat az ő vérével itatták, őt hajtották, ő volt a nagyvad, és kevéssel a sóstavak előtt csupán lovaik feláldozásával menekedtek meg tőlük. Akkor azt hitték az a véráldozat elegendő volt, hogy hamis nyomra tereljék őket, de feltűnésükkel nyilvánvalóvá lett tévedésük. Az árnyékok sikjának rosszindulatú ragadozói csupán abbahagyták a csaholást, s néma éji dögök gyanánt csak az alkalmat lestek, mikor csaphatnak le a legnagyobb biztonsággal, egyszer s mindenkorra letudva kötelességüket, mit még Shulurban aggattak rájuk a Grein'Dagbarr Ház árnyékidézői. Ha ennyi türelmük volt várni, ezúttal bizonyosak lehetnek a dolgukban.</w:t>
      </w:r>
    </w:p>
    <w:p>
      <w:pPr>
        <w:pStyle w:val="Csakszveg"/>
        <w:jc w:val="both"/>
        <w:rPr/>
      </w:pPr>
      <w:r>
        <w:rPr>
          <w:rFonts w:cs="Arial" w:ascii="Arial" w:hAnsi="Arial"/>
        </w:rPr>
        <w:t>- Morgena segíts...! - nyögte Rounn, s megfeszült a nyeregben.</w:t>
      </w:r>
    </w:p>
    <w:p>
      <w:pPr>
        <w:pStyle w:val="Csakszveg"/>
        <w:jc w:val="both"/>
        <w:rPr>
          <w:rFonts w:ascii="Arial" w:hAnsi="Arial" w:cs="Arial"/>
        </w:rPr>
      </w:pPr>
      <w:r>
        <w:rPr>
          <w:rFonts w:eastAsia="Arial" w:cs="Arial" w:ascii="Arial" w:hAnsi="Arial"/>
        </w:rPr>
        <w:t xml:space="preserve">   </w:t>
      </w:r>
      <w:r>
        <w:rPr>
          <w:rFonts w:cs="Arial" w:ascii="Arial" w:hAnsi="Arial"/>
        </w:rPr>
        <w:t>Kifakult a sötétség ott, ahonnan összemarkolta a manát, világosan kirajzolva három moszatbarna foltot a kis kút kétfélén. Nem lehettek másfél lábnál magasabbak, bizonytalan körvonalaik az árnyékok síkjának idetüremkedő repedéseiből sarjadtak, fegyvereik hidegétől meghőköltek a lovak. Rounn leugrott a nyeregből, szavaira megrogyott a manaháló szövedéke.</w:t>
      </w:r>
    </w:p>
    <w:p>
      <w:pPr>
        <w:pStyle w:val="Csakszveg"/>
        <w:jc w:val="both"/>
        <w:rPr/>
      </w:pPr>
      <w:r>
        <w:rPr>
          <w:rFonts w:cs="Arial" w:ascii="Arial" w:hAnsi="Arial"/>
        </w:rPr>
        <w:t>- Harratigrahin hiem syendass - morogta. Eltátott szájából véres nyál hullott a földre, fogai recsegve feszítették két darabba a szájpadlását. Felüvöltött a fájdalomtól.</w:t>
      </w:r>
    </w:p>
    <w:p>
      <w:pPr>
        <w:pStyle w:val="Csakszveg"/>
        <w:jc w:val="both"/>
        <w:rPr>
          <w:rFonts w:ascii="Arial" w:hAnsi="Arial" w:cs="Arial"/>
        </w:rPr>
      </w:pPr>
      <w:r>
        <w:rPr>
          <w:rFonts w:cs="Arial" w:ascii="Arial" w:hAnsi="Arial"/>
        </w:rPr>
        <w:t>Nem történt semmi.</w:t>
      </w:r>
    </w:p>
    <w:p>
      <w:pPr>
        <w:pStyle w:val="Csakszveg"/>
        <w:jc w:val="both"/>
        <w:rPr>
          <w:rFonts w:ascii="Arial" w:hAnsi="Arial" w:cs="Arial"/>
        </w:rPr>
      </w:pPr>
      <w:r>
        <w:rPr>
          <w:rFonts w:eastAsia="Arial" w:cs="Arial" w:ascii="Arial" w:hAnsi="Arial"/>
        </w:rPr>
        <w:t xml:space="preserve">   </w:t>
      </w:r>
      <w:r>
        <w:rPr>
          <w:rFonts w:cs="Arial" w:ascii="Arial" w:hAnsi="Arial"/>
        </w:rPr>
        <w:t>A varázsige hívó szavára az árnyékgyilkosoknak remegő bábokká kellett volna válniuk, vérrel és fagyott nedvekkel gúzsbakötött dögökké, ám azok közelebb léptek, homálypengéik ködvasa rémítő hideget vonszolva meredt előttük.</w:t>
      </w:r>
    </w:p>
    <w:p>
      <w:pPr>
        <w:pStyle w:val="Csakszveg"/>
        <w:jc w:val="both"/>
        <w:rPr/>
      </w:pPr>
      <w:r>
        <w:rPr>
          <w:rFonts w:eastAsia="Arial" w:cs="Arial" w:ascii="Arial" w:hAnsi="Arial"/>
        </w:rPr>
        <w:t xml:space="preserve">   </w:t>
      </w:r>
      <w:r>
        <w:rPr>
          <w:rFonts w:cs="Arial" w:ascii="Arial" w:hAnsi="Arial"/>
        </w:rPr>
        <w:t>OSTOBA! - vonyított odabent a nyirokdémon. KÖDFOLTOKRA PAZARLÓD A HATALMAMAT MIT SEM ÉRSZ A NEVEIK NÉLKÜL, HITVÁNY EMBER!</w:t>
      </w:r>
    </w:p>
    <w:p>
      <w:pPr>
        <w:pStyle w:val="Csakszveg"/>
        <w:jc w:val="both"/>
        <w:rPr>
          <w:rFonts w:ascii="Arial" w:hAnsi="Arial" w:cs="Arial"/>
        </w:rPr>
      </w:pPr>
      <w:r>
        <w:rPr>
          <w:rFonts w:eastAsia="Arial" w:cs="Arial" w:ascii="Arial" w:hAnsi="Arial"/>
        </w:rPr>
        <w:t xml:space="preserve">   </w:t>
      </w:r>
      <w:r>
        <w:rPr>
          <w:rFonts w:cs="Arial" w:ascii="Arial" w:hAnsi="Arial"/>
        </w:rPr>
        <w:t xml:space="preserve">Rounnak nem volt ereje vitába szálni vele. Hátratántorodott, lábai megbicsaklottak az egyenetlen köveken. A mágia végigrepesztette a kezét, híg, savós vérrel locsolta a mohaszín incognót. Úgy érezte, minden hite, hatalma elszállt, állkapcsából előmeredő újdonat fogai felmarták borostás állát. Seszínű vértócsába rogyott. Lemondás és kétségbeesés minden tétova mozdulata. Mit mondhatott volna? Hogy nem tudta? </w:t>
      </w:r>
    </w:p>
    <w:p>
      <w:pPr>
        <w:pStyle w:val="Csakszveg"/>
        <w:jc w:val="both"/>
        <w:rPr/>
      </w:pPr>
      <w:r>
        <w:rPr>
          <w:rFonts w:cs="Arial" w:ascii="Arial" w:hAnsi="Arial"/>
        </w:rPr>
        <w:t>Hogy fogalma sem volt arról, kivel került szembe? Apja tűnt fel előtte, szigorú alakja akár a penge, mögötte egy lány, nem az, akit neki szántak, egy másik, nem is értette, miért pont ő, s most döbbent rá, hogy lelkifurdalás az, amit akkor dacnak és büszkeségnek tudott, amiért nem tudta ugyanúgy szeretni. Lehunyta szemét. A terecske árkádjai alatt rejtező démon sóhaja kúthideg szelet kavart.</w:t>
      </w:r>
    </w:p>
    <w:p>
      <w:pPr>
        <w:pStyle w:val="Csakszveg"/>
        <w:jc w:val="both"/>
        <w:rPr>
          <w:rFonts w:ascii="Arial" w:hAnsi="Arial" w:cs="Arial"/>
        </w:rPr>
      </w:pPr>
      <w:r>
        <w:rPr>
          <w:rFonts w:cs="Arial" w:ascii="Arial" w:hAnsi="Arial"/>
        </w:rPr>
        <w:t>KÜZDJ! - ordította odabent az a valami, s Rounn önkéntelenül maga is felüvöltött.</w:t>
      </w:r>
    </w:p>
    <w:p>
      <w:pPr>
        <w:pStyle w:val="Csakszveg"/>
        <w:jc w:val="both"/>
        <w:rPr>
          <w:rFonts w:ascii="Arial" w:hAnsi="Arial" w:cs="Arial"/>
        </w:rPr>
      </w:pPr>
      <w:r>
        <w:rPr>
          <w:rFonts w:eastAsia="Arial" w:cs="Arial" w:ascii="Arial" w:hAnsi="Arial"/>
        </w:rPr>
        <w:t xml:space="preserve">   </w:t>
      </w:r>
      <w:r>
        <w:rPr>
          <w:rFonts w:cs="Arial" w:ascii="Arial" w:hAnsi="Arial"/>
        </w:rPr>
        <w:t>A háta mögött lángra lobbant a világ: sárga és rőt színekkel varázsolt nappalt a kis térre a sogronita. Rounn és a közelítő árnyak között mart az ég felé a tűzbőlfont gyűrű. A gyilkosok a hirtelen támadt fényben hátrahőköltek, barna ködtestük megfakult, áttetszővé lett, mélyén árnyékból gyúrt göb. derengett fel: szív, lélekburok, egyre megy. Lassan lüktetett, bensejéből kígyóforma homálykacsok nyúltak elő, maga az árnyékok síkja csordogált keresztül szörnyű szívükön. A lángok felé kaptak. Sötétség, mély és zavaros sötétség áradt belőlük, körülfolyva, megfojtva a tűz fényét.</w:t>
      </w:r>
    </w:p>
    <w:p>
      <w:pPr>
        <w:pStyle w:val="Csakszveg"/>
        <w:jc w:val="both"/>
        <w:rPr/>
      </w:pPr>
      <w:r>
        <w:rPr>
          <w:rFonts w:eastAsia="Arial" w:cs="Arial" w:ascii="Arial" w:hAnsi="Arial"/>
        </w:rPr>
        <w:t xml:space="preserve">   </w:t>
      </w:r>
      <w:r>
        <w:rPr>
          <w:rFonts w:cs="Arial" w:ascii="Arial" w:hAnsi="Arial"/>
        </w:rPr>
        <w:t>Drayh mélyet lélegzett, és leugrott idegesen kapáló lováról. A tűz immár nem ártott a gyilkosoknak. Alkonyi homály ereszkedett alá körben, az árnyékteremtmények térdig gázoltak az avarszín lángokba. A sogronita elmélyült hangon köpte feléjük a tűz hőjét és fényét különrekesztő varázs szavait. Rounn hanyattdőlt a vérnyirkos kövön.</w:t>
      </w:r>
    </w:p>
    <w:p>
      <w:pPr>
        <w:pStyle w:val="Csakszveg"/>
        <w:jc w:val="both"/>
        <w:rPr>
          <w:rFonts w:ascii="Arial" w:hAnsi="Arial" w:cs="Arial"/>
        </w:rPr>
      </w:pPr>
      <w:r>
        <w:rPr>
          <w:rFonts w:eastAsia="Arial" w:cs="Arial" w:ascii="Arial" w:hAnsi="Arial"/>
        </w:rPr>
        <w:t xml:space="preserve">   </w:t>
      </w:r>
      <w:r>
        <w:rPr>
          <w:rFonts w:cs="Arial" w:ascii="Arial" w:hAnsi="Arial"/>
        </w:rPr>
        <w:t>Talán sikoly volt, amit az elől haladó árnyékgyilkos az égre üvöltött. Panaszos, fájdalmas halálvonyítás. Ködpamatokra szakadt az új varázzsal. Szemkápráztató fénnyel robbant a világra az újjászületett tűzkör, minden perzselő hatalmát a napként ragyogó lángoknak adva.</w:t>
      </w:r>
    </w:p>
    <w:p>
      <w:pPr>
        <w:pStyle w:val="Csakszveg"/>
        <w:jc w:val="both"/>
        <w:rPr>
          <w:rFonts w:ascii="Arial" w:hAnsi="Arial" w:cs="Arial"/>
        </w:rPr>
      </w:pPr>
      <w:r>
        <w:rPr>
          <w:rFonts w:eastAsia="Arial" w:cs="Arial" w:ascii="Arial" w:hAnsi="Arial"/>
        </w:rPr>
        <w:t xml:space="preserve">   </w:t>
      </w:r>
      <w:r>
        <w:rPr>
          <w:rFonts w:cs="Arial" w:ascii="Arial" w:hAnsi="Arial"/>
        </w:rPr>
        <w:t xml:space="preserve">Elég ebből! Fülsiketítő robajjal kaptak szárnyra a darazsak Drayh homloka mögött. </w:t>
      </w:r>
    </w:p>
    <w:p>
      <w:pPr>
        <w:pStyle w:val="Csakszveg"/>
        <w:jc w:val="both"/>
        <w:rPr>
          <w:rFonts w:ascii="Arial" w:hAnsi="Arial" w:cs="Arial"/>
        </w:rPr>
      </w:pPr>
      <w:r>
        <w:rPr>
          <w:rFonts w:cs="Arial" w:ascii="Arial" w:hAnsi="Arial"/>
        </w:rPr>
        <w:t>Elég legyen, az istenekre!</w:t>
      </w:r>
    </w:p>
    <w:p>
      <w:pPr>
        <w:pStyle w:val="Csakszveg"/>
        <w:jc w:val="both"/>
        <w:rPr/>
      </w:pPr>
      <w:r>
        <w:rPr>
          <w:rFonts w:eastAsia="Arial" w:cs="Arial" w:ascii="Arial" w:hAnsi="Arial"/>
        </w:rPr>
        <w:t xml:space="preserve">   </w:t>
      </w:r>
      <w:r>
        <w:rPr>
          <w:rFonts w:cs="Arial" w:ascii="Arial" w:hAnsi="Arial"/>
        </w:rPr>
        <w:t xml:space="preserve">Millió és millió hangyaláb kapaszkodott együvé odabent, tornyokként egyensúlyozva törtek egyre magasabbra, s valahonnan lentről a sogronita fejében nyíló irdatlan kútból bogarak rajzottak elő, hatalmas, fekete bogarak, égető minden érintésük, és befészkelték magukat a torkába, belülről hasaltak a szemére, vaskos szárnyaik berregése megsüketítette, és az egész fölött ott állt egyetlen alak, egy ember, remegő </w:t>
      </w:r>
    </w:p>
    <w:p>
      <w:pPr>
        <w:pStyle w:val="Csakszveg"/>
        <w:jc w:val="both"/>
        <w:rPr/>
      </w:pPr>
      <w:r>
        <w:rPr>
          <w:rFonts w:cs="Arial" w:ascii="Arial" w:hAnsi="Arial"/>
        </w:rPr>
        <w:t>Hangya testén átviláglott valami fény, s torz koronaként halott nap derengett a feje felett, korongját holdárnyék sápasztotta el.</w:t>
      </w:r>
    </w:p>
    <w:p>
      <w:pPr>
        <w:pStyle w:val="Csakszveg"/>
        <w:jc w:val="both"/>
        <w:rPr/>
      </w:pPr>
      <w:r>
        <w:rPr>
          <w:rFonts w:cs="Arial" w:ascii="Arial" w:hAnsi="Arial"/>
        </w:rPr>
        <w:t>- Az istenek nevére, elégi</w:t>
      </w:r>
    </w:p>
    <w:p>
      <w:pPr>
        <w:pStyle w:val="Csakszveg"/>
        <w:jc w:val="both"/>
        <w:rPr/>
      </w:pPr>
      <w:r>
        <w:rPr>
          <w:rFonts w:eastAsia="Arial" w:cs="Arial" w:ascii="Arial" w:hAnsi="Arial"/>
        </w:rPr>
        <w:t xml:space="preserve">   </w:t>
      </w:r>
      <w:r>
        <w:rPr>
          <w:rFonts w:cs="Arial" w:ascii="Arial" w:hAnsi="Arial"/>
        </w:rPr>
        <w:t>Drayh köhögve, süketen és vakon esett össze. Kilobbant a fénykör, s egy csapásra visszatért az éjszaka a terecskére.</w:t>
      </w:r>
    </w:p>
    <w:p>
      <w:pPr>
        <w:pStyle w:val="Csakszveg"/>
        <w:jc w:val="both"/>
        <w:rPr/>
      </w:pPr>
      <w:r>
        <w:rPr>
          <w:rFonts w:cs="Arial" w:ascii="Arial" w:hAnsi="Arial"/>
        </w:rPr>
        <w:t>- Ez az - nyöszögték az árnyékgyilkosok és közelebb léptek fagyos ködvasaikkal. Nem értették pontosan, mi is történt, de ez érdekelte őket a legkevésbé. Beleolvadtak a sötétbe, rángatózó homálylábaikon az ájult sogronita és a magatehetetlen Rounn felé kúsztak.</w:t>
      </w:r>
    </w:p>
    <w:p>
      <w:pPr>
        <w:pStyle w:val="Csakszveg"/>
        <w:jc w:val="both"/>
        <w:rPr>
          <w:rFonts w:ascii="Arial" w:hAnsi="Arial" w:cs="Arial"/>
        </w:rPr>
      </w:pPr>
      <w:r>
        <w:rPr>
          <w:rFonts w:eastAsia="Arial" w:cs="Arial" w:ascii="Arial" w:hAnsi="Arial"/>
        </w:rPr>
        <w:t xml:space="preserve">   </w:t>
      </w:r>
      <w:r>
        <w:rPr>
          <w:rFonts w:cs="Arial" w:ascii="Arial" w:hAnsi="Arial"/>
        </w:rPr>
        <w:t>A démon szűkölt örömében az árkádok alatt, a tűzpap koromszolgája szoborként meredt maga elé, testéből száraz darabok hullottak a kövekre.</w:t>
      </w:r>
    </w:p>
    <w:p>
      <w:pPr>
        <w:pStyle w:val="Csakszveg"/>
        <w:jc w:val="both"/>
        <w:rPr>
          <w:rFonts w:ascii="Arial" w:hAnsi="Arial" w:cs="Arial"/>
        </w:rPr>
      </w:pPr>
      <w:r>
        <w:rPr>
          <w:rFonts w:cs="Arial" w:ascii="Arial" w:hAnsi="Arial"/>
        </w:rPr>
        <w:t>- Morgena, segíts - suttogta hunyt szemmel Rounn Lyechard.</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Odakint sütött a nap. A démon vágyakozva nézte a rosszul záró ablaktáblák résein beszüremlő fényt. Félig ült, félig lebegett a poros gerendák fölött, máskülönben a vénséges padlás nem bírta volna el a súlyát. Meg kellett görnyednie, valahányszor az ablakhoz oldalgott, hogy kitekintsen a térre. Az árnyékgyilkosok nyom nélkül eltűntek, s noha emberfeletti érzékeivel megjegyezte valamilyen entitás jelenlétét, ő maga nem talált megoldást az esetre, s ez módfelett bosszantotta.</w:t>
      </w:r>
    </w:p>
    <w:p>
      <w:pPr>
        <w:pStyle w:val="Csakszveg"/>
        <w:jc w:val="both"/>
        <w:rPr/>
      </w:pPr>
      <w:r>
        <w:rPr>
          <w:rFonts w:eastAsia="Arial" w:cs="Arial" w:ascii="Arial" w:hAnsi="Arial"/>
        </w:rPr>
        <w:t xml:space="preserve">   </w:t>
      </w:r>
      <w:r>
        <w:rPr>
          <w:rFonts w:cs="Arial" w:ascii="Arial" w:hAnsi="Arial"/>
        </w:rPr>
        <w:t>A kis téren épp egy asszony sietett át, sápadt gyümölcsökkel teli kosarat egyensúlyozva a fején. Nem volt halott a város, épp ellenkezőleg, nagyon is élt, csupán valamely néven nem nevezhető rettegés tartotta vissza lakóit, hogy alkonyat után az utcákra merészkedjenek. Meglehet, a Kutyát érezték meg, talán valami ősibb babonaság tartotta őket távol a sötétségtől.</w:t>
      </w:r>
    </w:p>
    <w:p>
      <w:pPr>
        <w:pStyle w:val="Csakszveg"/>
        <w:jc w:val="both"/>
        <w:rPr>
          <w:rFonts w:ascii="Arial" w:hAnsi="Arial" w:cs="Arial"/>
        </w:rPr>
      </w:pPr>
      <w:r>
        <w:rPr>
          <w:rFonts w:eastAsia="Arial" w:cs="Arial" w:ascii="Arial" w:hAnsi="Arial"/>
        </w:rPr>
        <w:t xml:space="preserve">   </w:t>
      </w:r>
      <w:r>
        <w:rPr>
          <w:rFonts w:cs="Arial" w:ascii="Arial" w:hAnsi="Arial"/>
        </w:rPr>
        <w:t>Innen a padlásról remek kilátás nyílt az egész városra, a fáradt falakkal körülkerített házakra, a mohlepte nyári palotákra, a fény felé nyújtózó fákra s a két tükörfénnyel izzó tóra, amely a dombok tövében nyalta körül a meredek lejtőket. A démonnak tetszett, amit látott, s egy pillanatra még arról is megfeledkezett, miért van még mindig itt.</w:t>
      </w:r>
    </w:p>
    <w:p>
      <w:pPr>
        <w:pStyle w:val="Csakszveg"/>
        <w:jc w:val="both"/>
        <w:rPr/>
      </w:pPr>
      <w:r>
        <w:rPr>
          <w:rFonts w:eastAsia="Arial" w:cs="Arial" w:ascii="Arial" w:hAnsi="Arial"/>
        </w:rPr>
        <w:t xml:space="preserve">  </w:t>
      </w:r>
      <w:r>
        <w:rPr>
          <w:rFonts w:cs="Arial" w:ascii="Arial" w:hAnsi="Arial"/>
        </w:rPr>
        <w:t>Nehezen talált megfelelő helyet a szerafísta testének elrejtésére, de szerencsére a kobraisten papja magához tért addigra. Nélküle aligha jutott volna eszébe, hogy felfeszítse a padlásablak száraz deszkáit. A lovak elmenekültek a felfordulás alatt, de nem is indult a felkutatásukra: aligha valószínű, hogy bármiben engedelmeskednének neki. Beérte annyival, hogy megjegyezte, hol vannak.</w:t>
      </w:r>
    </w:p>
    <w:p>
      <w:pPr>
        <w:pStyle w:val="Csakszveg"/>
        <w:jc w:val="both"/>
        <w:rPr/>
      </w:pPr>
      <w:r>
        <w:rPr>
          <w:rFonts w:eastAsia="Arial" w:cs="Arial" w:ascii="Arial" w:hAnsi="Arial"/>
        </w:rPr>
        <w:t xml:space="preserve">   </w:t>
      </w:r>
      <w:r>
        <w:rPr>
          <w:rFonts w:cs="Arial" w:ascii="Arial" w:hAnsi="Arial"/>
        </w:rPr>
        <w:t>A város felett szállongó illatok ugyanis legalább annyira pontos térképet formáltak számára, mintha egy gonddal megrajzolt pergament bámult volna. A Kutya dögletes nyughelyét leszámítva csakis a padlást tartotta bűzhödtnek, s ha ezeken kívül nem is érzett semmi fenyegetőt, ez a mindenüvé beszivárgó, két sárszínű illat úgy terpeszkedett az ős öreg város fölött, akár valami baljós jel, és semmi biztatóról nem beszélt.</w:t>
      </w:r>
    </w:p>
    <w:p>
      <w:pPr>
        <w:pStyle w:val="Csakszveg"/>
        <w:jc w:val="both"/>
        <w:rPr/>
      </w:pPr>
      <w:r>
        <w:rPr>
          <w:rFonts w:eastAsia="Arial" w:cs="Arial" w:ascii="Arial" w:hAnsi="Arial"/>
        </w:rPr>
        <w:t xml:space="preserve">   </w:t>
      </w:r>
      <w:r>
        <w:rPr>
          <w:rFonts w:cs="Arial" w:ascii="Arial" w:hAnsi="Arial"/>
        </w:rPr>
        <w:t>A démon, ha nem is igazodott ki ezen világ szagai között oly pontosságai, mint azt saját síkján tehette volna, pontosan tudta, mely illat mit tartogat a számára. Itt pedig csupán ez a két fenyegető szag terjengett. A Kutyáét nem tudta hova tenni, csak annyit érzett, hogy rossz és veszélyes, s hogy jobb lenne kerülnie. A másik torokkaparóan keserű bűzét azóta érezte, hogy a kyr először kiejtette a nevet ott a só katlanoknál.</w:t>
      </w:r>
    </w:p>
    <w:p>
      <w:pPr>
        <w:pStyle w:val="Csakszveg"/>
        <w:jc w:val="both"/>
        <w:rPr>
          <w:rFonts w:ascii="Arial" w:hAnsi="Arial" w:cs="Arial"/>
        </w:rPr>
      </w:pPr>
      <w:r>
        <w:rPr>
          <w:rFonts w:cs="Arial" w:ascii="Arial" w:hAnsi="Arial"/>
        </w:rPr>
        <w:t>Átok reá, s minden szerafístára!</w:t>
      </w:r>
    </w:p>
    <w:p>
      <w:pPr>
        <w:pStyle w:val="Csakszveg"/>
        <w:jc w:val="both"/>
        <w:rPr/>
      </w:pPr>
      <w:r>
        <w:rPr>
          <w:rFonts w:eastAsia="Arial" w:cs="Arial" w:ascii="Arial" w:hAnsi="Arial"/>
        </w:rPr>
        <w:t xml:space="preserve">   </w:t>
      </w:r>
      <w:r>
        <w:rPr>
          <w:rFonts w:cs="Arial" w:ascii="Arial" w:hAnsi="Arial"/>
        </w:rPr>
        <w:t>Csak remélni merte, hogy mihamarabb szabadulhat a törékeny kyr békóiból, de hamar be kellett látnia, hogy már erősebb annál, mint először feltételezte. Komótosan ingatta a fejét, s a teret bámulta. A kutacska úgy csörgedezett, akár a sóstavak kis patakja. A keserű bűz pedig lehetetlenné tette, hogy ne engedelmeskedjék. Ha cserbenhagyja vagy megöli a merész teremtményt, aki testét adta egy dríd, egy fejedelem lakhelyéül, előbb vagy utóbb a feldühödött seryű/mindenképp rábukkan, és a semmivel teszi egyenlővé. A démon pedig már tudta (vagy legalábis sejtette), milyen is lehet az, mert volt rá ideje, hogy megtapasztalja a közelségét. És a semmi hideg volt és üres, de elsősorban félelmetes, mert senki, még a drídek sem tudtak róla biztosat, ezért ugyanúgy félték az elmúlást, akár mások a Külső Síkok végenincs pusztáiban.</w:t>
      </w:r>
    </w:p>
    <w:p>
      <w:pPr>
        <w:pStyle w:val="Csakszveg"/>
        <w:jc w:val="both"/>
        <w:rPr/>
      </w:pPr>
      <w:r>
        <w:rPr>
          <w:rFonts w:eastAsia="Arial" w:cs="Arial" w:ascii="Arial" w:hAnsi="Arial"/>
        </w:rPr>
        <w:t xml:space="preserve">   </w:t>
      </w:r>
      <w:r>
        <w:rPr>
          <w:rFonts w:cs="Arial" w:ascii="Arial" w:hAnsi="Arial"/>
        </w:rPr>
        <w:t>Nagy lehetőséget szalasztott el tegnap este, hiszen az árnyékok ellen tehetetlen volt, akárcsak azok vele szemben, s még a dríd sem vethette volna a szemére, ha törékeny kis szerafistája odavész.</w:t>
      </w:r>
    </w:p>
    <w:p>
      <w:pPr>
        <w:pStyle w:val="Csakszveg"/>
        <w:jc w:val="both"/>
        <w:rPr/>
      </w:pPr>
      <w:r>
        <w:rPr>
          <w:rFonts w:eastAsia="Arial" w:cs="Arial" w:ascii="Arial" w:hAnsi="Arial"/>
        </w:rPr>
        <w:t xml:space="preserve">   </w:t>
      </w:r>
      <w:r>
        <w:rPr>
          <w:rFonts w:cs="Arial" w:ascii="Arial" w:hAnsi="Arial"/>
        </w:rPr>
        <w:t>De nem döglött meg, s ha holtnak tűnt is, lassan szuszogott a keserű bűzben. A démon nem értett semmit. Az árnygyilkosok úgy szakadtak darabokra, akárha forgószél tépte volna szét őket, halálsikolyuk messze szállt a rettegő város álmai felett.</w:t>
      </w:r>
    </w:p>
    <w:p>
      <w:pPr>
        <w:pStyle w:val="Csakszveg"/>
        <w:jc w:val="both"/>
        <w:rPr/>
      </w:pPr>
      <w:r>
        <w:rPr>
          <w:rFonts w:eastAsia="Arial" w:cs="Arial" w:ascii="Arial" w:hAnsi="Arial"/>
        </w:rPr>
        <w:t xml:space="preserve">   </w:t>
      </w:r>
      <w:r>
        <w:rPr>
          <w:rFonts w:cs="Arial" w:ascii="Arial" w:hAnsi="Arial"/>
        </w:rPr>
        <w:t>Azután csend lett. Hosszú, keserű csend, és a démon csalódottan érezte ki az égett terecskét uraló szagokból, hogy a szerafísta még él. Később a sogronita tanácsára felrepült vele ide, a padlásra, s utána hozta a kígyóisten papját meg a szolgáját is, mielőtt megvirradt volna.</w:t>
      </w:r>
    </w:p>
    <w:p>
      <w:pPr>
        <w:pStyle w:val="Csakszveg"/>
        <w:jc w:val="both"/>
        <w:rPr>
          <w:rFonts w:ascii="Arial" w:hAnsi="Arial" w:cs="Arial"/>
        </w:rPr>
      </w:pPr>
      <w:r>
        <w:rPr>
          <w:rFonts w:eastAsia="Arial" w:cs="Arial" w:ascii="Arial" w:hAnsi="Arial"/>
        </w:rPr>
        <w:t xml:space="preserve">   </w:t>
      </w:r>
      <w:r>
        <w:rPr>
          <w:rFonts w:cs="Arial" w:ascii="Arial" w:hAnsi="Arial"/>
        </w:rPr>
        <w:t>A démon nem volt benne biztos, de a pap viselkedéséből arra következtetett, hogy nem képes jó sorrendbe tenni a gondolatait. Másutt szabad préda lehetett volna, itt azonban erősebb bilincsek kötötték gúzsba. A keserű szag, a halkan szuszogó szerafísta, s a torzuló csontjai mögött rejtező hatalom.</w:t>
      </w:r>
    </w:p>
    <w:p>
      <w:pPr>
        <w:pStyle w:val="Csakszveg"/>
        <w:jc w:val="both"/>
        <w:rPr>
          <w:rFonts w:ascii="Arial" w:hAnsi="Arial" w:cs="Arial"/>
        </w:rPr>
      </w:pPr>
      <w:r>
        <w:rPr>
          <w:rFonts w:cs="Arial" w:ascii="Arial" w:hAnsi="Arial"/>
        </w:rPr>
        <w:t>Alig érintve a padlatot libegett felé, nyomai vékony karistolások csupán a porban. Óvatosan fogta meg Rounn fejét, s szürke bőrével felitatta a kyr arcán gyöngyöző verítéket.</w:t>
      </w:r>
    </w:p>
    <w:p>
      <w:pPr>
        <w:pStyle w:val="Csakszveg"/>
        <w:jc w:val="both"/>
        <w:rPr/>
      </w:pPr>
      <w:r>
        <w:rPr>
          <w:rFonts w:cs="Arial" w:ascii="Arial" w:hAnsi="Arial"/>
        </w:rPr>
        <w:t>- Hol vagyok? - nyögte Rounn. Vastag fogai nem húzódtak vissza teljesen, kétségbeejtően sajogtak, s alig tudott beszélni. Alvadt vért harákolt fel, s gyöngén a porba ejtette.</w:t>
      </w:r>
    </w:p>
    <w:p>
      <w:pPr>
        <w:pStyle w:val="Csakszveg"/>
        <w:jc w:val="both"/>
        <w:rPr/>
      </w:pPr>
      <w:r>
        <w:rPr>
          <w:rFonts w:cs="Arial" w:ascii="Arial" w:hAnsi="Arial"/>
        </w:rPr>
        <w:t>- Élsz. Legyen elég ennyi - dünnyögte a démon -, s ne hidd, hogy örvendek a fordulatnak.</w:t>
      </w:r>
    </w:p>
    <w:p>
      <w:pPr>
        <w:pStyle w:val="Csakszveg"/>
        <w:jc w:val="both"/>
        <w:rPr>
          <w:rFonts w:ascii="Arial" w:hAnsi="Arial" w:cs="Arial"/>
        </w:rPr>
      </w:pPr>
      <w:r>
        <w:rPr>
          <w:rFonts w:eastAsia="Arial" w:cs="Arial" w:ascii="Arial" w:hAnsi="Arial"/>
        </w:rPr>
        <w:t xml:space="preserve">   </w:t>
      </w:r>
      <w:r>
        <w:rPr>
          <w:rFonts w:cs="Arial" w:ascii="Arial" w:hAnsi="Arial"/>
        </w:rPr>
        <w:t>Rounn az ölében feküdt, ha feltekintett, a szürke szikla résszemeibe bámulhatott csak. A démon erősen, óvó gonddal fogta.</w:t>
      </w:r>
    </w:p>
    <w:p>
      <w:pPr>
        <w:pStyle w:val="Csakszveg"/>
        <w:jc w:val="both"/>
        <w:rPr/>
      </w:pPr>
      <w:r>
        <w:rPr>
          <w:rFonts w:cs="Arial" w:ascii="Arial" w:hAnsi="Arial"/>
        </w:rPr>
        <w:t>- Nem öltél meg - nyöszörgött Rounn. - S ők sem tették...</w:t>
      </w:r>
    </w:p>
    <w:p>
      <w:pPr>
        <w:pStyle w:val="Csakszveg"/>
        <w:jc w:val="both"/>
        <w:rPr/>
      </w:pPr>
      <w:r>
        <w:rPr>
          <w:rFonts w:cs="Arial" w:ascii="Arial" w:hAnsi="Arial"/>
        </w:rPr>
        <w:t xml:space="preserve">- Igaz - sóhajtott a démon. Düh, lemondás és tehetetlenség szorult ebbe a sóhajba. </w:t>
      </w:r>
    </w:p>
    <w:p>
      <w:pPr>
        <w:pStyle w:val="Csakszveg"/>
        <w:jc w:val="both"/>
        <w:rPr>
          <w:rFonts w:ascii="Arial" w:hAnsi="Arial" w:cs="Arial"/>
        </w:rPr>
      </w:pPr>
      <w:r>
        <w:rPr>
          <w:rFonts w:cs="Arial" w:ascii="Arial" w:hAnsi="Arial"/>
        </w:rPr>
        <w:t>- S ha magamnak bármi jót is akarok, ezután sem teszem.</w:t>
      </w:r>
    </w:p>
    <w:p>
      <w:pPr>
        <w:pStyle w:val="Csakszveg"/>
        <w:jc w:val="both"/>
        <w:rPr/>
      </w:pPr>
      <w:r>
        <w:rPr>
          <w:rFonts w:cs="Arial" w:ascii="Arial" w:hAnsi="Arial"/>
        </w:rPr>
        <w:t>- Drayh? - köhögött Rounn.</w:t>
      </w:r>
    </w:p>
    <w:p>
      <w:pPr>
        <w:pStyle w:val="Csakszveg"/>
        <w:jc w:val="both"/>
        <w:rPr/>
      </w:pPr>
      <w:r>
        <w:rPr>
          <w:rFonts w:cs="Arial" w:ascii="Arial" w:hAnsi="Arial"/>
        </w:rPr>
        <w:t xml:space="preserve">- Rajzol - felelt a démon. - Az eget rajzolja. Csillagokat. </w:t>
      </w:r>
    </w:p>
    <w:p>
      <w:pPr>
        <w:pStyle w:val="Csakszveg"/>
        <w:jc w:val="both"/>
        <w:rPr>
          <w:rFonts w:ascii="Arial" w:hAnsi="Arial" w:cs="Arial"/>
        </w:rPr>
      </w:pPr>
      <w:r>
        <w:rPr>
          <w:rFonts w:cs="Arial" w:ascii="Arial" w:hAnsi="Arial"/>
        </w:rPr>
        <w:t>Rounn lehunyta a szemét.</w:t>
      </w:r>
    </w:p>
    <w:p>
      <w:pPr>
        <w:pStyle w:val="Csakszveg"/>
        <w:jc w:val="both"/>
        <w:rPr/>
      </w:pPr>
      <w:r>
        <w:rPr>
          <w:rFonts w:cs="Arial" w:ascii="Arial" w:hAnsi="Arial"/>
        </w:rPr>
        <w:t>- A jövendő... - lihegte. - Azt akarja tudni.</w:t>
      </w:r>
    </w:p>
    <w:p>
      <w:pPr>
        <w:pStyle w:val="Csakszveg"/>
        <w:jc w:val="both"/>
        <w:rPr/>
      </w:pPr>
      <w:r>
        <w:rPr>
          <w:rFonts w:cs="Arial" w:ascii="Arial" w:hAnsi="Arial"/>
        </w:rPr>
        <w:t>- Aligha. - A démon elfordította a fejét. A padlón kuporgó sogronitára bámult, a porba karcolt zavaros ábrákra, az eszelős összpontosításra az arcán. - Mielőtt belekezdett, az elmúlt időkről beszélt. Hogy a fenyegetést a múltban kell keresni. Azt mondta, megrajzolja a nek... nekkor...</w:t>
      </w:r>
    </w:p>
    <w:p>
      <w:pPr>
        <w:pStyle w:val="Csakszveg"/>
        <w:jc w:val="both"/>
        <w:rPr/>
      </w:pPr>
      <w:r>
        <w:rPr>
          <w:rFonts w:cs="Arial" w:ascii="Arial" w:hAnsi="Arial"/>
        </w:rPr>
        <w:t xml:space="preserve">- A nekrohoroszkópomat - segítette ki Rounn. Kicsiny híján megőrjítette a fájdalom.   Drayh csendesen dolgozott. íróvesszője nyomán sorra bukkantak elő a padlás porában a konstellációkat jelölő kyr ábrák. Motyogva számolt, rongyosra olvasott könyvecskéjéből újabb és újabb adatokat sorolt elő, századéves együttállások kerültek a porba a többi mellé. A hangyaember csendben figyelt, a darazsak hallgattak. </w:t>
      </w:r>
    </w:p>
    <w:p>
      <w:pPr>
        <w:pStyle w:val="Csakszveg"/>
        <w:jc w:val="both"/>
        <w:rPr>
          <w:rFonts w:ascii="Arial" w:hAnsi="Arial" w:cs="Arial"/>
        </w:rPr>
      </w:pPr>
      <w:r>
        <w:rPr>
          <w:rFonts w:cs="Arial" w:ascii="Arial" w:hAnsi="Arial"/>
        </w:rPr>
        <w:t>Meglehet, őket is érdekelte a dolog.</w:t>
      </w:r>
    </w:p>
    <w:p>
      <w:pPr>
        <w:pStyle w:val="Csakszveg"/>
        <w:jc w:val="both"/>
        <w:rPr/>
      </w:pPr>
      <w:r>
        <w:rPr>
          <w:rFonts w:eastAsia="Arial" w:cs="Arial" w:ascii="Arial" w:hAnsi="Arial"/>
        </w:rPr>
        <w:t xml:space="preserve">   </w:t>
      </w:r>
      <w:r>
        <w:rPr>
          <w:rFonts w:cs="Arial" w:ascii="Arial" w:hAnsi="Arial"/>
        </w:rPr>
        <w:t xml:space="preserve">Most, hogy ismét a maga ura volt, a sogronita időről időre Lyechardra pillantott. Érezte, hogy bajban vannak, Rounn talán még inkább mint ő, és remélte, hogy az előző életek sorsát felderítő bonyolult számításai végén választ kap sok kérdésére is. Csak attól rettegett, hogy még így sem önmagát irányítja, s hogy talán éppen a hangyaember készteti mindarra, amit tenni akar. Mindenesetre szorgosan dolgozott, s </w:t>
      </w:r>
    </w:p>
    <w:p>
      <w:pPr>
        <w:pStyle w:val="Csakszveg"/>
        <w:jc w:val="both"/>
        <w:rPr>
          <w:rFonts w:ascii="Arial" w:hAnsi="Arial" w:cs="Arial"/>
        </w:rPr>
      </w:pPr>
      <w:r>
        <w:rPr>
          <w:rFonts w:cs="Arial" w:ascii="Arial" w:hAnsi="Arial"/>
        </w:rPr>
        <w:t>titkon remélte, hogy talán még az elméjét bitorlóktól is megszabadulhat.</w:t>
      </w:r>
    </w:p>
    <w:p>
      <w:pPr>
        <w:pStyle w:val="Csakszveg"/>
        <w:jc w:val="both"/>
        <w:rPr>
          <w:rFonts w:ascii="Arial" w:hAnsi="Arial" w:cs="Arial"/>
        </w:rPr>
      </w:pPr>
      <w:r>
        <w:rPr>
          <w:rFonts w:cs="Arial" w:ascii="Arial" w:hAnsi="Arial"/>
        </w:rPr>
        <w:t>Tévedett.</w:t>
      </w:r>
    </w:p>
    <w:p>
      <w:pPr>
        <w:pStyle w:val="Csakszveg"/>
        <w:jc w:val="both"/>
        <w:rPr>
          <w:rFonts w:ascii="Arial" w:hAnsi="Arial" w:cs="Arial"/>
        </w:rPr>
      </w:pPr>
      <w:r>
        <w:rPr>
          <w:rFonts w:eastAsia="Arial" w:cs="Arial" w:ascii="Arial" w:hAnsi="Arial"/>
        </w:rPr>
        <w:t xml:space="preserve">   </w:t>
      </w:r>
      <w:r>
        <w:rPr>
          <w:rFonts w:cs="Arial" w:ascii="Arial" w:hAnsi="Arial"/>
        </w:rPr>
        <w:t>Döbbenten bámulta a végleges nekrohoroszkópot, amikor újra lecsaptak rá. Nem tudta minden vonatkozásában megfejteni a jelentését, de amit felfedett, elegendő volt ahhoz, hogy megrettenjen. A hangyaember azonnal érezhette a megingást, mert millió karmú kezeivel rögvest belémárt.</w:t>
      </w:r>
    </w:p>
    <w:p>
      <w:pPr>
        <w:pStyle w:val="Csakszveg"/>
        <w:jc w:val="both"/>
        <w:rPr>
          <w:rFonts w:ascii="Arial" w:hAnsi="Arial" w:cs="Arial"/>
        </w:rPr>
      </w:pPr>
      <w:r>
        <w:rPr>
          <w:rFonts w:eastAsia="Arial" w:cs="Arial" w:ascii="Arial" w:hAnsi="Arial"/>
        </w:rPr>
        <w:t xml:space="preserve">   </w:t>
      </w:r>
      <w:r>
        <w:rPr>
          <w:rFonts w:cs="Arial" w:ascii="Arial" w:hAnsi="Arial"/>
        </w:rPr>
        <w:t>Drayh azonban már tudta, hogy nem őt akarják, hogy Rounn a kiszemeltjük, s hogy csupán az alkalomra várnak. Baljós, ólomszín egek képe derengett fel előtte, közepén vak nap, korongját holdárnyék sápasztja el, s körül régvolt csillagábrák torzalakjai ragyognak... s tudta, hogy nemsokára ismét feltűnik majd ez az ég, éjjé válik a nappal, s hogy a benne lakozó majd kinyilvánítja hatalmát.</w:t>
      </w:r>
    </w:p>
    <w:p>
      <w:pPr>
        <w:pStyle w:val="Csakszveg"/>
        <w:jc w:val="both"/>
        <w:rPr/>
      </w:pPr>
      <w:r>
        <w:rPr>
          <w:rFonts w:cs="Arial" w:ascii="Arial" w:hAnsi="Arial"/>
        </w:rPr>
        <w:t>S látott egy másik eget is, de ez sokkal régebbi volt, s valami módon mégis Rounnhoz kapcsolódott. Ezen az égbolton is kihunyt a nap, s körös-körül rángott, üvöltött valami, de ennek a valaminek semmi köze nem volt ehhez a világhoz. Ős öreg volt és döglődött.</w:t>
      </w:r>
    </w:p>
    <w:p>
      <w:pPr>
        <w:pStyle w:val="Csakszveg"/>
        <w:jc w:val="both"/>
        <w:rPr/>
      </w:pPr>
      <w:r>
        <w:rPr>
          <w:rFonts w:eastAsia="Arial" w:cs="Arial" w:ascii="Arial" w:hAnsi="Arial"/>
        </w:rPr>
        <w:t xml:space="preserve">   </w:t>
      </w:r>
      <w:r>
        <w:rPr>
          <w:rFonts w:cs="Arial" w:ascii="Arial" w:hAnsi="Arial"/>
        </w:rPr>
        <w:t>Azután érezte, hogy feláll, mert a másik ezt akarja, s ha arra nincs is ereje, hogy az ő kezével ölje meg a Lyechard Ház fejét, de a gyanakvását el tudja altatni. Rounn éber volt, s bár arca borzasztóan eltorzult, valahogy mégis derűt és megnyugvást sugárzott a sogronita láttán.</w:t>
      </w:r>
    </w:p>
    <w:p>
      <w:pPr>
        <w:pStyle w:val="Csakszveg"/>
        <w:jc w:val="both"/>
        <w:rPr/>
      </w:pPr>
      <w:r>
        <w:rPr>
          <w:rFonts w:cs="Arial" w:ascii="Arial" w:hAnsi="Arial"/>
        </w:rPr>
        <w:t xml:space="preserve">- Hogy vagy, Drayh? Megvannak még a csillagaid? A </w:t>
      </w:r>
    </w:p>
    <w:p>
      <w:pPr>
        <w:pStyle w:val="Csakszveg"/>
        <w:jc w:val="both"/>
        <w:rPr>
          <w:rFonts w:ascii="Arial" w:hAnsi="Arial" w:cs="Arial"/>
        </w:rPr>
      </w:pPr>
      <w:r>
        <w:rPr>
          <w:rFonts w:cs="Arial" w:ascii="Arial" w:hAnsi="Arial"/>
        </w:rPr>
        <w:t>Tűzkobra szolgája elmosolyodott.</w:t>
      </w:r>
    </w:p>
    <w:p>
      <w:pPr>
        <w:pStyle w:val="Csakszveg"/>
        <w:jc w:val="both"/>
        <w:rPr/>
      </w:pPr>
      <w:r>
        <w:rPr>
          <w:rFonts w:cs="Arial" w:ascii="Arial" w:hAnsi="Arial"/>
        </w:rPr>
        <w:t>- Ezt inkább én kérdezhetném tőled. Nagy szerencsénk volt hajnalban. Rounn hallgatott. Amikor legközelebb megszólalt, alig lehetett érteni a hangját:</w:t>
      </w:r>
    </w:p>
    <w:p>
      <w:pPr>
        <w:pStyle w:val="Csakszveg"/>
        <w:jc w:val="both"/>
        <w:rPr/>
      </w:pPr>
      <w:r>
        <w:rPr>
          <w:rFonts w:cs="Arial" w:ascii="Arial" w:hAnsi="Arial"/>
        </w:rPr>
        <w:t xml:space="preserve">- Nem szerencse volt. Legalábbis remélem. Nevezzük talán hálának. Jóllehet gyűlöli a magamfajtákat, az Árnyékúrnő nem felejti el, ha ezen zavaros időkben valaki nyíltan mellé áll. Bár gyanítom, többé nem számíthatok rá... - Szomorú mosoly. </w:t>
      </w:r>
    </w:p>
    <w:p>
      <w:pPr>
        <w:pStyle w:val="Csakszveg"/>
        <w:jc w:val="both"/>
        <w:rPr>
          <w:rFonts w:ascii="Arial" w:hAnsi="Arial" w:cs="Arial"/>
        </w:rPr>
      </w:pPr>
      <w:r>
        <w:rPr>
          <w:rFonts w:cs="Arial" w:ascii="Arial" w:hAnsi="Arial"/>
        </w:rPr>
        <w:t>- Pedig nem lenne kedvem ellenére való. S miről mesélnek a te csillagaid, Drayh?</w:t>
      </w:r>
    </w:p>
    <w:p>
      <w:pPr>
        <w:pStyle w:val="Csakszveg"/>
        <w:jc w:val="both"/>
        <w:rPr/>
      </w:pPr>
      <w:r>
        <w:rPr>
          <w:rFonts w:cs="Arial" w:ascii="Arial" w:hAnsi="Arial"/>
        </w:rPr>
        <w:t>- Csak arról, amit már eddig is tudtam, Rounn. Nem vagyunk könnyű helyzetben, de legyen bárhogy is, megteszünk mindent. Hisz te mondtad, hogy ha más helyett nem is cselekedhetünk, a ránk mért feladatot végezzük csak erőnk szerint.</w:t>
      </w:r>
    </w:p>
    <w:p>
      <w:pPr>
        <w:pStyle w:val="Csakszveg"/>
        <w:jc w:val="both"/>
        <w:rPr/>
      </w:pPr>
      <w:r>
        <w:rPr>
          <w:rFonts w:eastAsia="Arial" w:cs="Arial" w:ascii="Arial" w:hAnsi="Arial"/>
        </w:rPr>
        <w:t xml:space="preserve">   </w:t>
      </w:r>
      <w:r>
        <w:rPr>
          <w:rFonts w:cs="Arial" w:ascii="Arial" w:hAnsi="Arial"/>
        </w:rPr>
        <w:t>Rounn fáradtan hunyta le a szemét. Nem látta a sogronita orrából előszivárgó vércsíkot, hogy kihunyt a vándorszentély parazsa, hogy Drayh remegő keze alig olvashatóan mit ír a porba. S azt sem látta, amikor a hangyaember a sogronita lábával eltörli a zavaros betűket, s hogy barátja belesápad a fájdalomba. Soha nem kapta meg a porba karcolt, zavaros üzenetet:</w:t>
      </w:r>
    </w:p>
    <w:p>
      <w:pPr>
        <w:pStyle w:val="Csakszveg"/>
        <w:jc w:val="both"/>
        <w:rPr>
          <w:rFonts w:ascii="Arial" w:hAnsi="Arial" w:cs="Arial"/>
        </w:rPr>
      </w:pPr>
      <w:r>
        <w:rPr>
          <w:rFonts w:cs="Arial" w:ascii="Arial" w:hAnsi="Arial"/>
        </w:rPr>
        <w:t>NEM TUDOK BESZÉLNI</w:t>
      </w:r>
    </w:p>
    <w:p>
      <w:pPr>
        <w:pStyle w:val="Csakszveg"/>
        <w:jc w:val="both"/>
        <w:rPr/>
      </w:pPr>
      <w:r>
        <w:rPr>
          <w:rFonts w:cs="Arial" w:ascii="Arial" w:hAnsi="Arial"/>
        </w:rPr>
        <w:t>Hideg volt a reggel, amikor elhagyták Shulurt. Szomorúság vett erőt rajtuk, mintha a hajnallal előlopakodó árnyékoknak hagynák prédául. Nem kísérte őket senki, nem vonultak előttük a karmos-agyaras oroszlánokkal hímes zászlók, nem fürkészték az utat láthatatlan orgyilkosok. Csak a csend volt, ami mellettük ügetett az ébredező város ködülte sikátoraiban. Akárha a múltba lovagoltak volna a romos szegénynegyed házai között, s Rounn nemcsak a tizenöt év előtti idők külvárosaira emlékezett, de a száműzetés savanyú szagokkal terhes éveire is. Úgy tűnt fel előtte, hogy leginkább ezzel a jelzővel illethetné az elmúlt esztendőket: savanyú. S kevéssel később, amint a keleti kapu zömök bástyái alatt rúgattak előre az avarszín mezők felé, az is eszébe jutott, hogy miért erre emlékszik a leginkább, s miért nem a napsütéses nyarakra, vagy a tavaszi zölddel pettyezett nyírerdőkre. Savanyú volt az a magitor, és sa-</w:t>
      </w:r>
    </w:p>
    <w:p>
      <w:pPr>
        <w:pStyle w:val="Csakszveg"/>
        <w:jc w:val="both"/>
        <w:rPr/>
      </w:pPr>
      <w:r>
        <w:rPr>
          <w:rFonts w:cs="Arial" w:ascii="Arial" w:hAnsi="Arial"/>
        </w:rPr>
        <w:t>vanyú volt a szoba is, ahol a kurta lábú asztalon a vaskos könyv hevert. Úgy rémlett fel az egész előtte, mintha egy pillanattal ezelőtt történt volna csupán, s hallotta a magitor reszelős hangját, arca, mint az aszalt szilva, kezei vékony pálcikák, ujjai kocognak az asztal megfeketedett fáján. S minden részletével együtt élte át újból az öregember történetét, a fóliáns történetét, szagok és képek villantak fel előtte, kyrek és démonok, sötétség és pusztulás. A történet középpontjában pedig ott trónolt egy pusztulásra ítélt birodalom szíve: Rye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MÁSODIK RÉSZ</w:t>
      </w:r>
    </w:p>
    <w:p>
      <w:pPr>
        <w:pStyle w:val="Csakszveg"/>
        <w:jc w:val="center"/>
        <w:rPr>
          <w:rFonts w:ascii="Arial" w:hAnsi="Arial" w:cs="Arial"/>
          <w:b/>
          <w:b/>
        </w:rPr>
      </w:pPr>
      <w:r>
        <w:rPr>
          <w:rFonts w:cs="Arial" w:ascii="Arial" w:hAnsi="Arial"/>
          <w:b/>
        </w:rPr>
        <w:t>ÉJRE VÁLT A NAP</w:t>
      </w:r>
    </w:p>
    <w:p>
      <w:pPr>
        <w:pStyle w:val="Csakszveg"/>
        <w:jc w:val="center"/>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zon a másik, fekete szelektől terhes reggelen még nem volt mindenki számára nyilvánvaló, ami ott lebegett a levegőben, amit a hozzáértők kiolvashattak a szelekből, amit azelőtt el nem hitt volna senki: Ryek haldoklott. Hogy az agónia hosszúnak számított-e vagy épp rövidnek, senki sem tudta - akadtak olyanok, akik régóta másra sem vártak, s mások, akik soha el nem hitték volna, ha nem maguk látják. A lefolyása mindenesetre gyors volt, sokkal gyorsabb annál, ahogy az ilyen birodalom-óriások általában bevégzik.</w:t>
      </w:r>
    </w:p>
    <w:p>
      <w:pPr>
        <w:pStyle w:val="Csakszveg"/>
        <w:jc w:val="both"/>
        <w:rPr>
          <w:rFonts w:ascii="Arial" w:hAnsi="Arial" w:cs="Arial"/>
        </w:rPr>
      </w:pPr>
      <w:r>
        <w:rPr>
          <w:rFonts w:eastAsia="Arial" w:cs="Arial" w:ascii="Arial" w:hAnsi="Arial"/>
        </w:rPr>
        <w:t xml:space="preserve">   </w:t>
      </w:r>
      <w:r>
        <w:rPr>
          <w:rFonts w:cs="Arial" w:ascii="Arial" w:hAnsi="Arial"/>
        </w:rPr>
        <w:t>Kezdetét nem lehetett naphoz, vagy akár hónaphoz kötni, s a város egyetlen lakosa nem tudta meghatározni, mikortól volt kézzel fogható a változás, mint ahogy az események legelején azt sem lehetett megjósolni, mit von majd maga után. Pillanatnyi megingás? A bukás kezdete? A fekete szelek hajnalára a legtöbb kérdés eldöntetett már az égiek kockajátékán, csupán a vég pontos idejét nem ismerhette rajtuk kívül senki.</w:t>
      </w:r>
    </w:p>
    <w:p>
      <w:pPr>
        <w:pStyle w:val="Csakszveg"/>
        <w:jc w:val="both"/>
        <w:rPr>
          <w:rFonts w:ascii="Arial" w:hAnsi="Arial" w:cs="Arial"/>
        </w:rPr>
      </w:pPr>
      <w:r>
        <w:rPr>
          <w:rFonts w:eastAsia="Arial" w:cs="Arial" w:ascii="Arial" w:hAnsi="Arial"/>
        </w:rPr>
        <w:t xml:space="preserve">   </w:t>
      </w:r>
      <w:r>
        <w:rPr>
          <w:rFonts w:cs="Arial" w:ascii="Arial" w:hAnsi="Arial"/>
        </w:rPr>
        <w:t>Nem köd volt, ami a városra terült, nem is a bűzhödté vált folyóról felszálló gőz. Füstnek rémlett, koromból és keserűségből szőtt fátyolnak, amely az északi szelek keltével érkezett az elátkozott városba.</w:t>
      </w:r>
    </w:p>
    <w:p>
      <w:pPr>
        <w:pStyle w:val="Csakszveg"/>
        <w:jc w:val="both"/>
        <w:rPr>
          <w:rFonts w:ascii="Arial" w:hAnsi="Arial" w:cs="Arial"/>
        </w:rPr>
      </w:pPr>
      <w:r>
        <w:rPr>
          <w:rFonts w:eastAsia="Arial" w:cs="Arial" w:ascii="Arial" w:hAnsi="Arial"/>
        </w:rPr>
        <w:t xml:space="preserve">   </w:t>
      </w:r>
      <w:r>
        <w:rPr>
          <w:rFonts w:cs="Arial" w:ascii="Arial" w:hAnsi="Arial"/>
        </w:rPr>
        <w:t>Mert a város el volt átkozva, efelől Syddalnak nem voltak kétségei. Már akkor ez a torokszorító érzés kerítette a hatalmába, amikor megpillantotta. Pedig azok, akik már látták a várost, megpróbálták felkészíteni, de egyikük sem tudta szavakba önteni mindazt, ami a szeme elé tárult.</w:t>
      </w:r>
    </w:p>
    <w:p>
      <w:pPr>
        <w:pStyle w:val="Csakszveg"/>
        <w:jc w:val="both"/>
        <w:rPr/>
      </w:pPr>
      <w:r>
        <w:rPr>
          <w:rFonts w:eastAsia="Arial" w:cs="Arial" w:ascii="Arial" w:hAnsi="Arial"/>
        </w:rPr>
        <w:t xml:space="preserve">   </w:t>
      </w:r>
      <w:r>
        <w:rPr>
          <w:rFonts w:cs="Arial" w:ascii="Arial" w:hAnsi="Arial"/>
        </w:rPr>
        <w:t>Alkonyatkor érkeztek, de hát Ryek jó ideje az örök alkony beteges fényében fürdött. Nem hasonlított ez egyetlen más naplementéhez sem: maga a nap döglődött, vérszínű volt, árnyai rozsdabarnák és romlott hús színűek, s az egészet kapzsi bírhatnékkal uralta valami gennyszín miazma. Beitta magát a tornyokba, a kastélylabirintusok égig érő sírdombjaiba és fekete falaiba. Ott volt a Külső Síkok mestereinek lázálomszerű építményeiben, a csiganyál-folyón dögbordák gyanánt átívelő hidakban, az égre lobogó fáklyatornyok méregzöld füstjében. Melankóliát és kétségbeesést árasztott - különösképp azoknak rémlett így, akik a világra szakadt kétezer esztendőnyi rettenet ellenére is megőriztek valamit Kyria lényegéből. Számukra az is világos volt, hogy az egész legmélyén valóban ott lappang Kyria, hogy az idegen síkokról iderángatott démonurak saját lényegükkel elegyítették maradékait, s hogy e torzszülött a legkevésbé sem hasonlít arra, amiért a paktumot valaha megkötötték. Mégis akadtak, akik meg tudták őrizni elméjük és lelkük tisztaságát. Noha Ryek oszló dögként hevert a kontinens széltében, mágiája sosem volt elegendő minden alattvalója megfertőzéséhez, még ha generációkon keresztül kellett is mártózniuk a beteg szív pumpálta áramokban. Megváltoztak, átalakultak, de sohasem lettek hasonlatosak azokhoz, akik maguk kérték lelkükre a sötét billogot. Az előbbiek számára a császári székváros szörnyeteg volt - az utóbbiak a hatalmat, az erőt látták az egymáshoz bújó házak tömegében és a Külső Síkok hercegeinek e valóságra türemlő szarvtornyaiban.</w:t>
      </w:r>
    </w:p>
    <w:p>
      <w:pPr>
        <w:pStyle w:val="Csakszveg"/>
        <w:jc w:val="both"/>
        <w:rPr/>
      </w:pPr>
      <w:r>
        <w:rPr>
          <w:rFonts w:cs="Arial" w:ascii="Arial" w:hAnsi="Arial"/>
        </w:rPr>
        <w:t>- Démontanya - sziszegte Syddal, kilesve a hegyes fogakkal teli száj képére formált kapubolt alól. - Bűzhödött még a lehellete is.</w:t>
      </w:r>
    </w:p>
    <w:p>
      <w:pPr>
        <w:pStyle w:val="Csakszveg"/>
        <w:jc w:val="both"/>
        <w:rPr/>
      </w:pPr>
      <w:r>
        <w:rPr>
          <w:rFonts w:eastAsia="Arial" w:cs="Arial" w:ascii="Arial" w:hAnsi="Arial"/>
        </w:rPr>
        <w:t xml:space="preserve">   </w:t>
      </w:r>
      <w:r>
        <w:rPr>
          <w:rFonts w:cs="Arial" w:ascii="Arial" w:hAnsi="Arial"/>
        </w:rPr>
        <w:t>A mesterzenészek visszahúzódtak a mélyedésbe, hátukat a nyirkos vaskapunak vetették. Ismeretlen ritmus szerint dobogott mögöttük a sötét: talán valami alvilágba vezető kürtő lejáratát rejtette. Egyikük sem volt igazán kíváncsi rá, csupán találomra választották ideiglenes búvóhelyül: a fent röpködő alak elől talán elrejti őket.</w:t>
      </w:r>
    </w:p>
    <w:p>
      <w:pPr>
        <w:pStyle w:val="Csakszveg"/>
        <w:jc w:val="both"/>
        <w:rPr>
          <w:rFonts w:ascii="Arial" w:hAnsi="Arial" w:cs="Arial"/>
        </w:rPr>
      </w:pPr>
      <w:r>
        <w:rPr>
          <w:rFonts w:eastAsia="Arial" w:cs="Arial" w:ascii="Arial" w:hAnsi="Arial"/>
        </w:rPr>
        <w:t xml:space="preserve">   </w:t>
      </w:r>
      <w:r>
        <w:rPr>
          <w:rFonts w:cs="Arial" w:ascii="Arial" w:hAnsi="Arial"/>
        </w:rPr>
        <w:t xml:space="preserve">A nő is visszabújt a fogak közé. Szélmaszatos arcán tanácstalanság tükröződött. </w:t>
      </w:r>
    </w:p>
    <w:p>
      <w:pPr>
        <w:pStyle w:val="Csakszveg"/>
        <w:jc w:val="both"/>
        <w:rPr>
          <w:rFonts w:ascii="Arial" w:hAnsi="Arial" w:cs="Arial"/>
        </w:rPr>
      </w:pPr>
      <w:r>
        <w:rPr>
          <w:rFonts w:cs="Arial" w:ascii="Arial" w:hAnsi="Arial"/>
        </w:rPr>
        <w:t>A többiek kérdőn néztek rá, mire dühösen megvonta a vállát.</w:t>
      </w:r>
    </w:p>
    <w:p>
      <w:pPr>
        <w:pStyle w:val="Csakszveg"/>
        <w:jc w:val="both"/>
        <w:rPr/>
      </w:pPr>
      <w:r>
        <w:rPr>
          <w:rFonts w:cs="Arial" w:ascii="Arial" w:hAnsi="Arial"/>
        </w:rPr>
        <w:t>- Hogy a yochirt én éneklem, még nem jelenti azt, hogy mindenben nekem kell döntenem. - A vezérmotívum dalosa volt, teljhatalmú vezető bármilyen összeállítású samballa-együttesben, s bár nem szívesen vallotta be, másban is szerette irányítani két társát.</w:t>
      </w:r>
    </w:p>
    <w:p>
      <w:pPr>
        <w:pStyle w:val="Csakszveg"/>
        <w:jc w:val="both"/>
        <w:rPr/>
      </w:pPr>
      <w:r>
        <w:rPr>
          <w:rFonts w:cs="Arial" w:ascii="Arial" w:hAnsi="Arial"/>
        </w:rPr>
        <w:t>- Úgy hiszem, ide egyikünk sem kívánkozott - bökött a háta mögé Khiradd, a basszus-samballa mestere. - Ki tudja, miféle fajzatokat rejt a homály?</w:t>
      </w:r>
    </w:p>
    <w:p>
      <w:pPr>
        <w:pStyle w:val="Csakszveg"/>
        <w:jc w:val="both"/>
        <w:rPr>
          <w:rFonts w:ascii="Arial" w:hAnsi="Arial" w:cs="Arial"/>
        </w:rPr>
      </w:pPr>
      <w:r>
        <w:rPr>
          <w:rFonts w:cs="Arial" w:ascii="Arial" w:hAnsi="Arial"/>
        </w:rPr>
        <w:t>Syddal dühösen vetette hátra hószín haját.</w:t>
      </w:r>
    </w:p>
    <w:p>
      <w:pPr>
        <w:pStyle w:val="Csakszveg"/>
        <w:jc w:val="both"/>
        <w:rPr/>
      </w:pPr>
      <w:r>
        <w:rPr>
          <w:rFonts w:cs="Arial" w:ascii="Arial" w:hAnsi="Arial"/>
        </w:rPr>
        <w:t>- Nem lehetsz olyan alávaló, Khiradd, hogy ilyenkor is csak a bosszantásomra gondolj!</w:t>
      </w:r>
    </w:p>
    <w:p>
      <w:pPr>
        <w:pStyle w:val="Csakszveg"/>
        <w:jc w:val="both"/>
        <w:rPr>
          <w:rFonts w:ascii="Arial" w:hAnsi="Arial" w:cs="Arial"/>
        </w:rPr>
      </w:pPr>
      <w:r>
        <w:rPr>
          <w:rFonts w:cs="Arial" w:ascii="Arial" w:hAnsi="Arial"/>
        </w:rPr>
        <w:t>Noha bájait hagyományos zenészruha takarta, a férfi kedvtelve mérte végig.</w:t>
      </w:r>
    </w:p>
    <w:p>
      <w:pPr>
        <w:pStyle w:val="Csakszveg"/>
        <w:jc w:val="both"/>
        <w:rPr/>
      </w:pPr>
      <w:r>
        <w:rPr>
          <w:rFonts w:cs="Arial" w:ascii="Arial" w:hAnsi="Arial"/>
        </w:rPr>
        <w:t>- Imádom, mikor morcos vagy, Sydd.</w:t>
      </w:r>
    </w:p>
    <w:p>
      <w:pPr>
        <w:pStyle w:val="Csakszveg"/>
        <w:jc w:val="both"/>
        <w:rPr/>
      </w:pPr>
      <w:r>
        <w:rPr>
          <w:rFonts w:eastAsia="Arial" w:cs="Arial" w:ascii="Arial" w:hAnsi="Arial"/>
        </w:rPr>
        <w:t xml:space="preserve">   </w:t>
      </w:r>
      <w:r>
        <w:rPr>
          <w:rFonts w:cs="Arial" w:ascii="Arial" w:hAnsi="Arial"/>
        </w:rPr>
        <w:t>A nő szürke szemei nagyot villantak, s mielőtt a jelenlévők bármelyike moccanhatott volna, hogy visszatartsa, a szűk utcára lépett.</w:t>
      </w:r>
    </w:p>
    <w:p>
      <w:pPr>
        <w:pStyle w:val="Csakszveg"/>
        <w:jc w:val="both"/>
        <w:rPr/>
      </w:pPr>
      <w:r>
        <w:rPr>
          <w:rFonts w:cs="Arial" w:ascii="Arial" w:hAnsi="Arial"/>
        </w:rPr>
        <w:t>- Sydd! - sziszegte Khiradd. Idegesen tekingetett a penészszín égre, de a farkas forma alak nem mutatkozott - talán máshol akadt dolga, vagy csak elrejtőzött. Ryek forrongott körülöttük, s nekik csak homályos elképzeléseik voltak a változást irányító erők mibenlétéről. Még abban sem lehettek biztosak, hogy a fantom őket követi, bár a kékarcú figyelmeztette őket erre a lehetőségre is.</w:t>
      </w:r>
    </w:p>
    <w:p>
      <w:pPr>
        <w:pStyle w:val="Csakszveg"/>
        <w:jc w:val="both"/>
        <w:rPr/>
      </w:pPr>
      <w:r>
        <w:rPr>
          <w:rFonts w:eastAsia="Arial" w:cs="Arial" w:ascii="Arial" w:hAnsi="Arial"/>
        </w:rPr>
        <w:t xml:space="preserve">   </w:t>
      </w:r>
      <w:r>
        <w:rPr>
          <w:rFonts w:cs="Arial" w:ascii="Arial" w:hAnsi="Arial"/>
        </w:rPr>
        <w:t>A diadalmenet forgatagában találkoztak vele. Nem tudhatták, régóta figyeli-e, vagy csak találomra választotta ki őket a zenészek közül, ám végül is őhozzájuk kötötte fiókdémonait, és ez volt a lényeg. Talán azért döntött mellettük, mert a samballa-kardíszek bármely más halandónál szabadabb mozgást tettek lehetővé.</w:t>
      </w:r>
    </w:p>
    <w:p>
      <w:pPr>
        <w:pStyle w:val="Csakszveg"/>
        <w:jc w:val="both"/>
        <w:rPr/>
      </w:pPr>
      <w:r>
        <w:rPr>
          <w:rFonts w:eastAsia="Arial" w:cs="Arial" w:ascii="Arial" w:hAnsi="Arial"/>
        </w:rPr>
        <w:t xml:space="preserve">   </w:t>
      </w:r>
      <w:r>
        <w:rPr>
          <w:rFonts w:cs="Arial" w:ascii="Arial" w:hAnsi="Arial"/>
        </w:rPr>
        <w:t>Egyiküknek sem tűnt fel rögtön, hogy bámul: mindannyiukat a diadalmenet hát-borzongató látványa kötötte le. A homályosan csillogó folyó két partján nyüzsgő tömeg felhördült, amikor az első hajók feltűntek. Dob és mennydörgő kürtszó jelezte jöttüket, no meg a folyókanyar mögé szorult alattvalók üvöltése. A rakpart szarvtornyokkal ékes bástyaházai eltakarták ugyan az ottani emelvényeket, a hangorkán és a sápadt zöld égen verdeső démonfelleg azonban sosemvolt látványosságot sejtetett.</w:t>
      </w:r>
    </w:p>
    <w:p>
      <w:pPr>
        <w:pStyle w:val="Csakszveg"/>
        <w:jc w:val="both"/>
        <w:rPr>
          <w:rFonts w:ascii="Arial" w:hAnsi="Arial" w:cs="Arial"/>
        </w:rPr>
      </w:pPr>
      <w:r>
        <w:rPr>
          <w:rFonts w:eastAsia="Arial" w:cs="Arial" w:ascii="Arial" w:hAnsi="Arial"/>
        </w:rPr>
        <w:t xml:space="preserve">   </w:t>
      </w:r>
      <w:r>
        <w:rPr>
          <w:rFonts w:cs="Arial" w:ascii="Arial" w:hAnsi="Arial"/>
        </w:rPr>
        <w:t xml:space="preserve">Syddal és a két férfi félelemmel vegyes kíváncsisággal figyelt. Ryek - noha kisebb volt, mint amekkorának képzelték - meghökkentette őket. Túlságosan messze éltek tőle ahhoz, hogy a démoni jelenlét ily erős megnyilvánulásai el ne borzasszák őket. Még egymásnak sem merték bevallani, de a császárváros tökéletes idegensége mindőjüket megbénította. Nem mintha a Tíz Tartomány annyira elütött volna a Kapu </w:t>
      </w:r>
    </w:p>
    <w:p>
      <w:pPr>
        <w:pStyle w:val="Csakszveg"/>
        <w:jc w:val="both"/>
        <w:rPr/>
      </w:pPr>
      <w:r>
        <w:rPr>
          <w:rFonts w:cs="Arial" w:ascii="Arial" w:hAnsi="Arial"/>
        </w:rPr>
        <w:t>Városától, de az a jelenlét, mely mindenütt oly határozott lenyomatot hagyott a birodalomban, itt szinte őrjítőén felerősödött. Nemcsak a levegő, de az itt élők gondolatai is mások voltak. Torzak és fertőzöttek, mondta volna legszívesebben Syddal, s csak remélni merte, hogy a többiek is így gondolják. Nem nézett rájuk.</w:t>
      </w:r>
    </w:p>
    <w:p>
      <w:pPr>
        <w:pStyle w:val="Csakszveg"/>
        <w:jc w:val="both"/>
        <w:rPr/>
      </w:pPr>
      <w:r>
        <w:rPr>
          <w:rFonts w:eastAsia="Arial" w:cs="Arial" w:ascii="Arial" w:hAnsi="Arial"/>
        </w:rPr>
        <w:t xml:space="preserve">   </w:t>
      </w:r>
      <w:r>
        <w:rPr>
          <w:rFonts w:cs="Arial" w:ascii="Arial" w:hAnsi="Arial"/>
        </w:rPr>
        <w:t>A tribünön állók démoni rúnákkal ékes lobogókat emeltek a magasba. A szél belekapott a felkínált selymekbe, feldagasztotta a tribünökön állók köpönyegeit, összekócolta a hószín hajakat. Az arcok eltorzultak az izgalomtól, akárha maszkokat emeltek volna maguk elé, és Syddalnak figyelmeztetnie kellett magát, hogy kyreket lát, a véreit, akik semmiben nem különböznek szülővárosa, Sahhan lakóitól. Noha most már nem volt annyira biztos az igazában.</w:t>
      </w:r>
    </w:p>
    <w:p>
      <w:pPr>
        <w:pStyle w:val="Csakszveg"/>
        <w:jc w:val="both"/>
        <w:rPr>
          <w:rFonts w:ascii="Arial" w:hAnsi="Arial" w:cs="Arial"/>
        </w:rPr>
      </w:pPr>
      <w:r>
        <w:rPr>
          <w:rFonts w:eastAsia="Arial" w:cs="Arial" w:ascii="Arial" w:hAnsi="Arial"/>
        </w:rPr>
        <w:t xml:space="preserve">   </w:t>
      </w:r>
      <w:r>
        <w:rPr>
          <w:rFonts w:cs="Arial" w:ascii="Arial" w:hAnsi="Arial"/>
        </w:rPr>
        <w:t>A kanyar előtti kőhíd ötvenlábnyi magasából zöld lobogókat eresztettek alá. Mintha gigászi kígyók tekeredtek volna le az ívbe hajló sárkánynyakról, végükön aranyszín szálak ezrei csapkodtak a szélben.</w:t>
      </w:r>
    </w:p>
    <w:p>
      <w:pPr>
        <w:pStyle w:val="Csakszveg"/>
        <w:jc w:val="both"/>
        <w:rPr/>
      </w:pPr>
      <w:r>
        <w:rPr>
          <w:rFonts w:cs="Arial" w:ascii="Arial" w:hAnsi="Arial"/>
        </w:rPr>
        <w:t>Guttar zászlók!</w:t>
      </w:r>
    </w:p>
    <w:p>
      <w:pPr>
        <w:pStyle w:val="Csakszveg"/>
        <w:jc w:val="both"/>
        <w:rPr/>
      </w:pPr>
      <w:r>
        <w:rPr>
          <w:rFonts w:eastAsia="Arial" w:cs="Arial" w:ascii="Arial" w:hAnsi="Arial"/>
        </w:rPr>
        <w:t xml:space="preserve">   </w:t>
      </w:r>
      <w:r>
        <w:rPr>
          <w:rFonts w:cs="Arial" w:ascii="Arial" w:hAnsi="Arial"/>
        </w:rPr>
        <w:t>Syddal megrémült. A szent selymek olyan úr érkezését jelezték, akivel egyetlen épelméjű teremtmény sem kívánhatta a találkozást. Körülötte ordított a tribün a gyönyörűségtől... s most már ordítottak ők is.</w:t>
      </w:r>
    </w:p>
    <w:p>
      <w:pPr>
        <w:pStyle w:val="Csakszveg"/>
        <w:jc w:val="both"/>
        <w:rPr/>
      </w:pPr>
      <w:r>
        <w:rPr>
          <w:rFonts w:eastAsia="Arial" w:cs="Arial" w:ascii="Arial" w:hAnsi="Arial"/>
        </w:rPr>
        <w:t xml:space="preserve">   </w:t>
      </w:r>
      <w:r>
        <w:rPr>
          <w:rFonts w:cs="Arial" w:ascii="Arial" w:hAnsi="Arial"/>
        </w:rPr>
        <w:t>A kíndémon, az egyik alvilági tartomány ura, a folyókanyarulatban előtűnő fekete díszbárka orrában pöffeszkedett. Kritsh volt az, a Kegyetlen, Tharr szolgájának szolgája, mérhetetlen úr ezen a világon. Feje bomlásszín rettenet, szája akár az elvágott torok. Koromkék szárnyai messze mögötte lógtak a vízbe a bárka két oldalán, karmos mancsaiban a császár bíbor zászlaja. Pillantásának súlya alatt ezrek és ezrek kushadtak a földre. Az aranyozott evezők lassú ütemben merültek újra és újra a vízbe, a lelkűktől fosztott rabszolgák ezüstszínre festett alakjai engedelmesen feszültek meg a padokon.</w:t>
      </w:r>
    </w:p>
    <w:p>
      <w:pPr>
        <w:pStyle w:val="Csakszveg"/>
        <w:jc w:val="both"/>
        <w:rPr/>
      </w:pPr>
      <w:r>
        <w:rPr>
          <w:rFonts w:eastAsia="Arial" w:cs="Arial" w:ascii="Arial" w:hAnsi="Arial"/>
        </w:rPr>
        <w:t xml:space="preserve">   </w:t>
      </w:r>
      <w:r>
        <w:rPr>
          <w:rFonts w:cs="Arial" w:ascii="Arial" w:hAnsi="Arial"/>
        </w:rPr>
        <w:t>Syddal csak akkor mert felemelkedni, mikor mindenki talpon volt már. A Kegyetlen hajója messze járt, újak sorjáztak elő, fedélzetükön acélkék páncélban feszítő harcosok pajzsain csillant a napfény. Lobogóik és hadijelvényeik távoli tartományok címereit viselték, komor arcuk dicsőségben fürdött. Vasláncokon a hajók mögé kötve a legyőzöttek szégyenhajói. Dawa őrült varázslóinak legyőzött katonái kuporogtak rajtuk, magatehetetlen mágusok, tönkrevert seregek hírmondói. Végtelen sorokban érkeztek a megszerzett hadijelvények és csatagépezetek, mélyre merülő uszályaikat vízidémonok serege vontatta.</w:t>
      </w:r>
    </w:p>
    <w:p>
      <w:pPr>
        <w:pStyle w:val="Csakszveg"/>
        <w:jc w:val="both"/>
        <w:rPr>
          <w:rFonts w:ascii="Arial" w:hAnsi="Arial" w:cs="Arial"/>
        </w:rPr>
      </w:pPr>
      <w:r>
        <w:rPr>
          <w:rFonts w:eastAsia="Arial" w:cs="Arial" w:ascii="Arial" w:hAnsi="Arial"/>
        </w:rPr>
        <w:t xml:space="preserve">   </w:t>
      </w:r>
      <w:r>
        <w:rPr>
          <w:rFonts w:cs="Arial" w:ascii="Arial" w:hAnsi="Arial"/>
        </w:rPr>
        <w:t>A mesterzenészek előtt már jó ideje eggyéolvadt a diadalmenet, órák óta sorjáztak elő az újabb és újabb győztes seregek, a mögöttük úszó tönkrevert ellenfelek. Mégsem túloztak hát a kikiáltók: Dawa sorsa megpecsételődött.</w:t>
      </w:r>
    </w:p>
    <w:p>
      <w:pPr>
        <w:pStyle w:val="Csakszveg"/>
        <w:jc w:val="both"/>
        <w:rPr/>
      </w:pPr>
      <w:r>
        <w:rPr>
          <w:rFonts w:eastAsia="Arial" w:cs="Arial" w:ascii="Arial" w:hAnsi="Arial"/>
        </w:rPr>
        <w:t xml:space="preserve">   </w:t>
      </w:r>
      <w:r>
        <w:rPr>
          <w:rFonts w:cs="Arial" w:ascii="Arial" w:hAnsi="Arial"/>
        </w:rPr>
        <w:t>Eleinte csak lassan szivárogtak a hírek a távoli hadszínterekről, és csupán a császári talpnyalók adtak feltétel nélkül hitelt az öntömjénező hadijelentéseknek. Syddal hinni sem merte, hogy mindez igaz lehet. A háború elválaszthatatlanul hozzátartozott a démoncsászárság mindennapjaihoz, és senki nem gondolta, hogy valaha vége szakad. Voltak ugyan békés századok, ám a viszály üszke akkor is ott parázslott mindenütt, s ha valamelyik fél a másik fölé kerekedett is a fel-fellángoló öldöklésben, a valódi győzelmet egyikük sem harcolta ki. Beszéltek róla. Másról sem beszéltek, de soha nem lett igazuk. Minden győzelmet vereségek követtek, s minden vereség után ismét a császárságra mosolygott a hadiszerencse. Átok volt a háború, két birodalmat sújtó átok, s elképzelni sem tudta senki, mivel szolgáltak rá őseik annak idején.</w:t>
      </w:r>
    </w:p>
    <w:p>
      <w:pPr>
        <w:pStyle w:val="Csakszveg"/>
        <w:jc w:val="both"/>
        <w:rPr/>
      </w:pPr>
      <w:r>
        <w:rPr>
          <w:rFonts w:eastAsia="Arial" w:cs="Arial" w:ascii="Arial" w:hAnsi="Arial"/>
        </w:rPr>
        <w:t xml:space="preserve">   </w:t>
      </w:r>
      <w:r>
        <w:rPr>
          <w:rFonts w:cs="Arial" w:ascii="Arial" w:hAnsi="Arial"/>
        </w:rPr>
        <w:t>S most vége. Syddal zavarban volt, és gyanította, hogy sokan éreznek hasonlóképp azok közül, akik látszólag a császárság hűbéresei, ám szívük szerint csak Új-Kyria ügyét szolgálnák. Ők, akik titkon kuporgatták a régi idők tüzét életben tartó forgácsokat, hogy lelküket ne veszítsék a lelketlenek között. Zavarbaejtő volt a világ fordulása - mert változás közelített, s nem volt jós, aki megmondhatta volna, merre veszi majd az irányt.</w:t>
      </w:r>
    </w:p>
    <w:p>
      <w:pPr>
        <w:pStyle w:val="Csakszveg"/>
        <w:jc w:val="both"/>
        <w:rPr/>
      </w:pPr>
      <w:r>
        <w:rPr>
          <w:rFonts w:eastAsia="Arial" w:cs="Arial" w:ascii="Arial" w:hAnsi="Arial"/>
        </w:rPr>
        <w:t xml:space="preserve">   </w:t>
      </w:r>
      <w:r>
        <w:rPr>
          <w:rFonts w:cs="Arial" w:ascii="Arial" w:hAnsi="Arial"/>
        </w:rPr>
        <w:t>Syddal ujjongott hát a tribün magasán, s ujjongott Khiradd és Farryn is, ahogy mindenki más a folyó két partján. És egyre érkeztek a démonok nevében megszentelt győztes pengék és hadilobogók, a hóhajú harcosok mögött lobogó köpönyegek, a láncra vert ellenség nyomorú tömegei. A levegő is megtelt mágiától remegő égi bárkákkal, s amelyik nagyobb volt annál, hogysem a varázs fenntartsa, azt démonok emelték az égre.</w:t>
      </w:r>
    </w:p>
    <w:p>
      <w:pPr>
        <w:pStyle w:val="Csakszveg"/>
        <w:jc w:val="both"/>
        <w:rPr/>
      </w:pPr>
      <w:r>
        <w:rPr>
          <w:rFonts w:eastAsia="Arial" w:cs="Arial" w:ascii="Arial" w:hAnsi="Arial"/>
        </w:rPr>
        <w:t xml:space="preserve">   </w:t>
      </w:r>
      <w:r>
        <w:rPr>
          <w:rFonts w:cs="Arial" w:ascii="Arial" w:hAnsi="Arial"/>
        </w:rPr>
        <w:t>Ryek éljenzett, Dawa pedig, az őrület hona, zavart tekintetű korcsok gyülekezetévé rogyott. Haldoklott.</w:t>
      </w:r>
    </w:p>
    <w:p>
      <w:pPr>
        <w:pStyle w:val="Csakszveg"/>
        <w:jc w:val="both"/>
        <w:rPr/>
      </w:pPr>
      <w:r>
        <w:rPr>
          <w:rFonts w:cs="Arial" w:ascii="Arial" w:hAnsi="Arial"/>
        </w:rPr>
        <w:t xml:space="preserve">- Mesterzenészek! -A hang a hátuk mögül érkezett, s noha az emelvényen csakis a császári ünnepekre érkezett zenészek foglaltak helyet, senki máshoz nem szólhatott. Syddal, Khiradd és Farryn kardíszei kétségtelenné tették hozzáértésüket, s oly előjogokat biztosítottak, amelyre mások csakis születésük okán tarthattak igényt. </w:t>
      </w:r>
    </w:p>
    <w:p>
      <w:pPr>
        <w:pStyle w:val="Csakszveg"/>
        <w:jc w:val="both"/>
        <w:rPr/>
      </w:pPr>
      <w:r>
        <w:rPr>
          <w:rFonts w:cs="Arial" w:ascii="Arial" w:hAnsi="Arial"/>
        </w:rPr>
        <w:t>Mégis leborultak az őket megszólító előtt: szerafísta volt, úr az urak között, kékfestésű arcát, sárga szemeit hószín haj lobogta körül.</w:t>
      </w:r>
    </w:p>
    <w:p>
      <w:pPr>
        <w:pStyle w:val="Csakszveg"/>
        <w:jc w:val="both"/>
        <w:rPr/>
      </w:pPr>
      <w:r>
        <w:rPr>
          <w:rFonts w:cs="Arial" w:ascii="Arial" w:hAnsi="Arial"/>
        </w:rPr>
        <w:t>- Kövessetek!</w:t>
      </w:r>
    </w:p>
    <w:p>
      <w:pPr>
        <w:pStyle w:val="Csakszveg"/>
        <w:jc w:val="both"/>
        <w:rPr/>
      </w:pPr>
      <w:r>
        <w:rPr>
          <w:rFonts w:eastAsia="Arial" w:cs="Arial" w:ascii="Arial" w:hAnsi="Arial"/>
        </w:rPr>
        <w:t xml:space="preserve">   </w:t>
      </w:r>
      <w:r>
        <w:rPr>
          <w:rFonts w:cs="Arial" w:ascii="Arial" w:hAnsi="Arial"/>
        </w:rPr>
        <w:t>Fakó sörényű shradok léptek el mellőle, s nyitottak utat neki, amint égszín dreggisének szegélyét megemelve lesietett az emelvényre vezető lépcsőn. Testőrök. Félig sem voltak már kyrek. Vérük démonokéval keveredett, szívük mindenestül gazdáiké lett. Vakon követték parancsolóikat, ösztönösen gyilkoltak, s acélfogakkal védelmezték uraikat minden veszedelemtől. A Mesterzenészek nem pillantottak a torz arcokba, ahogy a szerafísta után indultak. Mögöttük, a kékarcú eltűntével ismét felüvöltött a nézősereg: hálatelt ordítással üdvözölték a császári díszemelvény felé igyekvő háborús hősöket.</w:t>
      </w:r>
    </w:p>
    <w:p>
      <w:pPr>
        <w:pStyle w:val="Csakszveg"/>
        <w:jc w:val="both"/>
        <w:rPr>
          <w:rFonts w:ascii="Arial" w:hAnsi="Arial" w:cs="Arial"/>
        </w:rPr>
      </w:pPr>
      <w:r>
        <w:rPr>
          <w:rFonts w:eastAsia="Arial" w:cs="Arial" w:ascii="Arial" w:hAnsi="Arial"/>
        </w:rPr>
        <w:t xml:space="preserve">   </w:t>
      </w:r>
      <w:r>
        <w:rPr>
          <w:rFonts w:cs="Arial" w:ascii="Arial" w:hAnsi="Arial"/>
        </w:rPr>
        <w:t xml:space="preserve">A szerafísta egy kis udvaron várta be őket. Nem bajlódott a bemutatkozással. </w:t>
      </w:r>
    </w:p>
    <w:p>
      <w:pPr>
        <w:pStyle w:val="Csakszveg"/>
        <w:jc w:val="both"/>
        <w:rPr/>
      </w:pPr>
      <w:r>
        <w:rPr>
          <w:rFonts w:cs="Arial" w:ascii="Arial" w:hAnsi="Arial"/>
        </w:rPr>
        <w:t>Gondterhelt arccal fordult feléjük. Csupasz kőfalak emelkedtek minden oldalon, ablakszem nélküli szürke négyszögbe zárva a kapun belépőket. A shradok a hátuk mögé álltak, hárman a kihalt utcát, ketten a Mesterzenészeket figyelték. Felhő vagy démonszárny homályosíthatta el a napot, mert egy szemhunyásnyi árnyék borult a gyülekezetre. Syddal szíve összeszorult. Nem ez lett volna az első eset, hogy nyom nélkül elnyel valakit a császárváros.</w:t>
      </w:r>
    </w:p>
    <w:p>
      <w:pPr>
        <w:pStyle w:val="Csakszveg"/>
        <w:jc w:val="both"/>
        <w:rPr/>
      </w:pPr>
      <w:r>
        <w:rPr>
          <w:rFonts w:eastAsia="Arial" w:cs="Arial" w:ascii="Arial" w:hAnsi="Arial"/>
        </w:rPr>
        <w:t xml:space="preserve">   </w:t>
      </w:r>
      <w:r>
        <w:rPr>
          <w:rFonts w:cs="Arial" w:ascii="Arial" w:hAnsi="Arial"/>
        </w:rPr>
        <w:t>Amikor a szerafísta beszélni kezdett, nem értették azonnal, mit is akar. Akárha mesét citált volna, s mikor a végére ért, már hinni nem akarták, hogy ilyesmivel áll elő. Mégis igaz volt, az utolsó szóig, ezt érezték mindannyian. Igaz és lehetetlen, olyasmi, ami a való világban soha be nem következik - ám a kékarcú szemében látták, hogy be fog következni. Csupán idő kérdése. Nem a logikusan egymásba bújtatott érvek győzték meg őket, hanem a tekintet, melyen keresztül egy másik világ küldötte bámult rájuk. S amint erre rádöbbentek, tudták azt is, hogy nem azért nem fognak beszélni a hallottakról, mert a kékarcú megtiltotta, hanem azért, mert az a torokszorító érzés, ami rájuk telepedett, nem erről a világról érkezett teremtmények láthatatlan karmainak gyilkos nyomása a nyakukon.</w:t>
      </w:r>
    </w:p>
    <w:p>
      <w:pPr>
        <w:pStyle w:val="Csakszveg"/>
        <w:jc w:val="both"/>
        <w:rPr>
          <w:rFonts w:ascii="Arial" w:hAnsi="Arial" w:cs="Arial"/>
        </w:rPr>
      </w:pPr>
      <w:r>
        <w:rPr>
          <w:rFonts w:cs="Arial" w:ascii="Arial" w:hAnsi="Arial"/>
        </w:rPr>
        <w:t xml:space="preserve">Kényszerpaktum.   Tompa üvöltést sodort feléjük a szél, diadalittas kiáltások zaját, s ők tudták, hogy </w:t>
      </w:r>
    </w:p>
    <w:p>
      <w:pPr>
        <w:pStyle w:val="Csakszveg"/>
        <w:jc w:val="both"/>
        <w:rPr>
          <w:rFonts w:ascii="Arial" w:hAnsi="Arial" w:cs="Arial"/>
        </w:rPr>
      </w:pPr>
      <w:r>
        <w:rPr>
          <w:rFonts w:cs="Arial" w:ascii="Arial" w:hAnsi="Arial"/>
        </w:rPr>
        <w:t>csak idő kérdése, s mindegyik halálsikollyá változi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Feltámadtak a szelek, dühödt vadállatok gyanánt tomboltak odakint, acsarogva dübögtek a szorosra zárt ablakokon, meg-megemelintették a súlyos függönyöket. Vérszín alkonyat borult a városra, tompa homályát aranykarmú falikarokba tűzött fáklyák fénye oszlatta szét a teremben. Fényűző helyiség volt, közönséges teremtmény soha nem illethette volna lábával, s az, aki belépett a faragásokkal díszes ajtón, nem is volt egyszerű halandó. A maga módján halhatatlannak számított.</w:t>
      </w:r>
    </w:p>
    <w:p>
      <w:pPr>
        <w:pStyle w:val="Csakszveg"/>
        <w:jc w:val="both"/>
        <w:rPr/>
      </w:pPr>
      <w:r>
        <w:rPr>
          <w:rFonts w:eastAsia="Arial" w:cs="Arial" w:ascii="Arial" w:hAnsi="Arial"/>
        </w:rPr>
        <w:t xml:space="preserve">   </w:t>
      </w:r>
      <w:r>
        <w:rPr>
          <w:rFonts w:cs="Arial" w:ascii="Arial" w:hAnsi="Arial"/>
        </w:rPr>
        <w:t>A görnyedt alak, aki az ablakon túl elterülő várost figyelte, nem fordult meg azonnal. Hallgatásával, hátának ívével mutatta, hogy Ryek, a lábai előtt fekvő hivatalnokváros ura, s előbbvaló a déli óriás követénél. Noha rangban egyik sem kerülhetett a másik elé, mindketten tudták, hogy a városok, melyeket uralnak, eleve megszabják hatalmuk korlátait. Hiába volt Shulur nagyobb és gazdagabb Ryeknél, a birodalmat innen irányították, s ezer meg ezer hivatalnoka és a császárság leghatalmasabb szerafistái álltak az ablakon kifelé bámuló görbedt alak mögött.</w:t>
      </w:r>
    </w:p>
    <w:p>
      <w:pPr>
        <w:pStyle w:val="Csakszveg"/>
        <w:jc w:val="both"/>
        <w:rPr/>
      </w:pPr>
      <w:r>
        <w:rPr>
          <w:rFonts w:eastAsia="Arial" w:cs="Arial" w:ascii="Arial" w:hAnsi="Arial"/>
        </w:rPr>
        <w:t xml:space="preserve">   </w:t>
      </w:r>
      <w:r>
        <w:rPr>
          <w:rFonts w:cs="Arial" w:ascii="Arial" w:hAnsi="Arial"/>
        </w:rPr>
        <w:t>Az érkező mégsem hajolt meg. Egyenes, magas kyr volt, hó sörénye a háta közepéig omlott, százezer ráncba gyűrt, magma szín dreggise méltóságteljesen ölelte körül. Várt, nem szólalt meg. Látta az ablakon kifelé bámuló döbbenetét, s tudta, a másik azt hiszi, az érkező csupán az illemet sértette meg durván, és lehetőséget akar neki adni a visszakozásra. Tudta, de nem élt vele.</w:t>
      </w:r>
    </w:p>
    <w:p>
      <w:pPr>
        <w:pStyle w:val="Csakszveg"/>
        <w:jc w:val="both"/>
        <w:rPr/>
      </w:pPr>
      <w:r>
        <w:rPr>
          <w:rFonts w:eastAsia="Arial" w:cs="Arial" w:ascii="Arial" w:hAnsi="Arial"/>
        </w:rPr>
        <w:t xml:space="preserve">   </w:t>
      </w:r>
      <w:r>
        <w:rPr>
          <w:rFonts w:cs="Arial" w:ascii="Arial" w:hAnsi="Arial"/>
        </w:rPr>
        <w:t>Ha az arca fiatalnak tűnt is, pillantása ős öreg volt: rajta kívül talán senki nem tudta megmondani, mióta is fürkészi a világot. Nyakában a Boszorkányerőd urainak hatalmi ékszere tündökölt, ötmillió-öt ütéssel domborított amulett. Farkát táró páva.</w:t>
      </w:r>
    </w:p>
    <w:p>
      <w:pPr>
        <w:pStyle w:val="Csakszveg"/>
        <w:jc w:val="both"/>
        <w:rPr>
          <w:rFonts w:ascii="Arial" w:hAnsi="Arial" w:cs="Arial"/>
        </w:rPr>
      </w:pPr>
      <w:r>
        <w:rPr>
          <w:rFonts w:eastAsia="Arial" w:cs="Arial" w:ascii="Arial" w:hAnsi="Arial"/>
        </w:rPr>
        <w:t xml:space="preserve">   </w:t>
      </w:r>
      <w:r>
        <w:rPr>
          <w:rFonts w:cs="Arial" w:ascii="Arial" w:hAnsi="Arial"/>
        </w:rPr>
        <w:t>Az ablaknál álló dühödten fordult meg, varkocsba font fehér haja korbácsként követte a mozdulatot.</w:t>
      </w:r>
    </w:p>
    <w:p>
      <w:pPr>
        <w:pStyle w:val="Csakszveg"/>
        <w:jc w:val="both"/>
        <w:rPr/>
      </w:pPr>
      <w:r>
        <w:rPr>
          <w:rFonts w:eastAsia="Arial" w:cs="Arial" w:ascii="Arial" w:hAnsi="Arial"/>
        </w:rPr>
        <w:t xml:space="preserve">  </w:t>
      </w:r>
      <w:r>
        <w:rPr>
          <w:rFonts w:cs="Arial" w:ascii="Arial" w:hAnsi="Arial"/>
        </w:rPr>
        <w:t>- Mióta nem tiszteli Shulur Ryek hatalmasait, Dom Supreor? - hörögte. Arca már rég nem volt emberi, akárcsak a testét, eltorzította a teremtmény, melynek ereje egy részét köszönhette. Állkapcsa messzire nyúlt előre, szemei majd' elvesztek mélykék üregükben. Akár a pókháló, ráncok ezrei borították testét, s szürke, ünnepi dreggise sem tudta elrejteni e test torzságát.</w:t>
      </w:r>
    </w:p>
    <w:p>
      <w:pPr>
        <w:pStyle w:val="Csakszveg"/>
        <w:jc w:val="both"/>
        <w:rPr/>
      </w:pPr>
      <w:r>
        <w:rPr>
          <w:rFonts w:cs="Arial" w:ascii="Arial" w:hAnsi="Arial"/>
        </w:rPr>
        <w:t>- Soha nem tisztelte - felelte a vörös ruhás. Mosolyogva figyelte a másik dühét.</w:t>
      </w:r>
    </w:p>
    <w:p>
      <w:pPr>
        <w:pStyle w:val="Csakszveg"/>
        <w:jc w:val="both"/>
        <w:rPr/>
      </w:pPr>
      <w:r>
        <w:rPr>
          <w:rFonts w:cs="Arial" w:ascii="Arial" w:hAnsi="Arial"/>
        </w:rPr>
        <w:t>- Jakirte Jak! - csattant a ryeki. - Hát ezen a szent napon kell kimutatnod hálátlanságodat? Ostoba vagy, ha nem alázkodsz meg azonnal... s lehet, hogy még így sem bocsátok meg.</w:t>
      </w:r>
    </w:p>
    <w:p>
      <w:pPr>
        <w:pStyle w:val="Csakszveg"/>
        <w:jc w:val="both"/>
        <w:rPr/>
      </w:pPr>
      <w:r>
        <w:rPr>
          <w:rFonts w:cs="Arial" w:ascii="Arial" w:hAnsi="Arial"/>
        </w:rPr>
        <w:t>- Bocsánatot csak az adhat, ki maga különb - lépett közelebb Jak. Fiatal arcán elégedettség honolt. A másik szólni sem tudott a döbbenettől. - S kétségtelen - folytatta -, hogy Shulur az, ki ma győzelmet aratott.</w:t>
      </w:r>
    </w:p>
    <w:p>
      <w:pPr>
        <w:pStyle w:val="Csakszveg"/>
        <w:jc w:val="both"/>
        <w:rPr/>
      </w:pPr>
      <w:r>
        <w:rPr>
          <w:rFonts w:cs="Arial" w:ascii="Arial" w:hAnsi="Arial"/>
        </w:rPr>
        <w:t>- Árulás? - horkant fel a ryeki.</w:t>
      </w:r>
    </w:p>
    <w:p>
      <w:pPr>
        <w:pStyle w:val="Csakszveg"/>
        <w:jc w:val="both"/>
        <w:rPr/>
      </w:pPr>
      <w:r>
        <w:rPr>
          <w:rFonts w:cs="Arial" w:ascii="Arial" w:hAnsi="Arial"/>
        </w:rPr>
        <w:t>- Ha tetszik - vont vállat Jakirte Jak. -A te szemszögedből valóban annak tűnhet.</w:t>
      </w:r>
    </w:p>
    <w:p>
      <w:pPr>
        <w:pStyle w:val="Csakszveg"/>
        <w:jc w:val="both"/>
        <w:rPr/>
      </w:pPr>
      <w:r>
        <w:rPr>
          <w:rFonts w:cs="Arial" w:ascii="Arial" w:hAnsi="Arial"/>
        </w:rPr>
        <w:t>- Elpusztulsz - sziszegte a torzalak. Hirtelen egyenesedett ki, s széttárt, karmos kezével fenyegető mozdulatot tett. - Szomorú, mivé lett a vér. S szomorú, hogy vesznie kell.</w:t>
      </w:r>
    </w:p>
    <w:p>
      <w:pPr>
        <w:pStyle w:val="Csakszveg"/>
        <w:jc w:val="both"/>
        <w:rPr/>
      </w:pPr>
      <w:r>
        <w:rPr>
          <w:rFonts w:cs="Arial" w:ascii="Arial" w:hAnsi="Arial"/>
        </w:rPr>
        <w:t>- így igaz - bólintott Jakirte Jak -, bár gyanítom, te másra gondolsz.</w:t>
      </w:r>
    </w:p>
    <w:p>
      <w:pPr>
        <w:pStyle w:val="Csakszveg"/>
        <w:jc w:val="both"/>
        <w:rPr/>
      </w:pPr>
      <w:r>
        <w:rPr>
          <w:rFonts w:cs="Arial" w:ascii="Arial" w:hAnsi="Arial"/>
        </w:rPr>
        <w:t>- Ryek hatalmasabb, mint valaha, s te most packázol az erőnkkel, shuluri kutya?</w:t>
      </w:r>
    </w:p>
    <w:p>
      <w:pPr>
        <w:pStyle w:val="Csakszveg"/>
        <w:jc w:val="both"/>
        <w:rPr/>
      </w:pPr>
      <w:r>
        <w:rPr>
          <w:rFonts w:cs="Arial" w:ascii="Arial" w:hAnsi="Arial"/>
        </w:rPr>
        <w:t>- üvöltötte a szürke dreggisbe burkolózott alak, ujjai pókok gyanánt rángatóztak a fiatalabb kyr arca előtt.</w:t>
      </w:r>
    </w:p>
    <w:p>
      <w:pPr>
        <w:pStyle w:val="Csakszveg"/>
        <w:jc w:val="both"/>
        <w:rPr/>
      </w:pPr>
      <w:r>
        <w:rPr>
          <w:rFonts w:cs="Arial" w:ascii="Arial" w:hAnsi="Arial"/>
        </w:rPr>
        <w:t>- Ryek elbukott - mondta az csöndesen -, s ha volt hatalma valaha is, azt csak Shulurnak köszönheti.</w:t>
      </w:r>
    </w:p>
    <w:p>
      <w:pPr>
        <w:pStyle w:val="Csakszveg"/>
        <w:jc w:val="both"/>
        <w:rPr/>
      </w:pPr>
      <w:r>
        <w:rPr>
          <w:rFonts w:cs="Arial" w:ascii="Arial" w:hAnsi="Arial"/>
        </w:rPr>
        <w:t>- Háborút nyertünk...</w:t>
      </w:r>
    </w:p>
    <w:p>
      <w:pPr>
        <w:pStyle w:val="Csakszveg"/>
        <w:jc w:val="both"/>
        <w:rPr/>
      </w:pPr>
      <w:r>
        <w:rPr>
          <w:rFonts w:cs="Arial" w:ascii="Arial" w:hAnsi="Arial"/>
        </w:rPr>
        <w:t>- Mert mi is úgy akartuk, démon! - kiáltotta Jakirte Jak, hogy a másik visszahőkölt.</w:t>
      </w:r>
    </w:p>
    <w:p>
      <w:pPr>
        <w:pStyle w:val="Csakszveg"/>
        <w:jc w:val="both"/>
        <w:rPr/>
      </w:pPr>
      <w:r>
        <w:rPr>
          <w:rFonts w:cs="Arial" w:ascii="Arial" w:hAnsi="Arial"/>
        </w:rPr>
        <w:t>- S most jött el az idő, hogy a végsőt is megnyerjük. Ugye nem hiszed, hogy Shulur támogatása nélkül idáig jutottatok volna? Figyeltük, mit műveltek, s úgy lehet, hibáztunk is. Jól figyelj, démon, mert Hatalmasnak szája ily szókat még nem ejtett: hibáztunk, mert későn vettük észre, mivé fajult a játékotok a Külső Síkokkal. Erősek lettetek. Oly erősek, hogy csak az idő múlásával remélhettünk fölétek kerekedni.</w:t>
      </w:r>
    </w:p>
    <w:p>
      <w:pPr>
        <w:pStyle w:val="Csakszveg"/>
        <w:jc w:val="both"/>
        <w:rPr/>
      </w:pPr>
      <w:r>
        <w:rPr>
          <w:rFonts w:cs="Arial" w:ascii="Arial" w:hAnsi="Arial"/>
        </w:rPr>
        <w:t>- Még visszakozhatsz, áruló - sziszegte a fehér varkocsú alak -, s nem pusztul veled a lelked is!</w:t>
      </w:r>
    </w:p>
    <w:p>
      <w:pPr>
        <w:pStyle w:val="Csakszveg"/>
        <w:jc w:val="both"/>
        <w:rPr/>
      </w:pPr>
      <w:r>
        <w:rPr>
          <w:rFonts w:cs="Arial" w:ascii="Arial" w:hAnsi="Arial"/>
        </w:rPr>
        <w:t>- Semmit nem értesz, démon - suttogta a shuluri. - E naptól nincs hatalmatok.</w:t>
      </w:r>
    </w:p>
    <w:p>
      <w:pPr>
        <w:pStyle w:val="Csakszveg"/>
        <w:jc w:val="both"/>
        <w:rPr/>
      </w:pPr>
      <w:r>
        <w:rPr>
          <w:rFonts w:eastAsia="Arial" w:cs="Arial" w:ascii="Arial" w:hAnsi="Arial"/>
        </w:rPr>
        <w:t xml:space="preserve">   </w:t>
      </w:r>
      <w:r>
        <w:rPr>
          <w:rFonts w:cs="Arial" w:ascii="Arial" w:hAnsi="Arial"/>
        </w:rPr>
        <w:t>Halálos mana örvényt üvöltött felé a démonarcú, világok közötti átjárók megnyitásához elegendőt... s nem történt semmi. A fáklyák csupán megremegtek, Jakirte Jak pedig moccanatlanul bámult a zavaros szemekbe.</w:t>
      </w:r>
    </w:p>
    <w:p>
      <w:pPr>
        <w:pStyle w:val="Csakszveg"/>
        <w:jc w:val="both"/>
        <w:rPr/>
      </w:pPr>
      <w:r>
        <w:rPr>
          <w:rFonts w:cs="Arial" w:ascii="Arial" w:hAnsi="Arial"/>
        </w:rPr>
        <w:t>- Nincs hatalmatok - ismételte. - Manacsapda a hely, ahol állsz, s mana csapda lesz egész Ryek is. E perctől csak ott működik a hatalmatok, ahol mi is akarjuk.</w:t>
      </w:r>
    </w:p>
    <w:p>
      <w:pPr>
        <w:pStyle w:val="Csakszveg"/>
        <w:jc w:val="both"/>
        <w:rPr/>
      </w:pPr>
      <w:r>
        <w:rPr>
          <w:rFonts w:cs="Arial" w:ascii="Arial" w:hAnsi="Arial"/>
        </w:rPr>
        <w:t>- Árulás - hörögte a ryeki gyűlölettől csöpögő hangon. - Árulás! - üvöltötte, s vele üvöltött a testén keresztül e világra nyúló démon is - hasztalan. Bármely síkra ordítottak segítségért, visszhangtalan süketségbe hullott a szavuk.</w:t>
      </w:r>
    </w:p>
    <w:p>
      <w:pPr>
        <w:pStyle w:val="Csakszveg"/>
        <w:jc w:val="both"/>
        <w:rPr/>
      </w:pPr>
      <w:r>
        <w:rPr>
          <w:rFonts w:cs="Arial" w:ascii="Arial" w:hAnsi="Arial"/>
        </w:rPr>
        <w:t xml:space="preserve">- Beláthatod, felesleges minden próbálkozás - mondta csendesen Jakirte Jak. - Hiheted, hogy balga módon vágnánk ilyen vállalatba? Dekádokon át vártunk, épp most kapkodnánk? Érdekes játszma volt, elismerem. Nagyobb, mint eddig bármelyik. </w:t>
      </w:r>
    </w:p>
    <w:p>
      <w:pPr>
        <w:pStyle w:val="Csakszveg"/>
        <w:jc w:val="both"/>
        <w:rPr/>
      </w:pPr>
      <w:r>
        <w:rPr>
          <w:rFonts w:cs="Arial" w:ascii="Arial" w:hAnsi="Arial"/>
        </w:rPr>
        <w:t xml:space="preserve">Óvatosan kellett gyöngíteni benneteket, hogy gyanút ne fogjatok, s közben Dawa fölétek ne kerekedhessék. Ha tébolyodott mágusaik megerősödtek, rögvest találtunk annyi segítséget, mellyel új győzelmek híreivel kürtölhettétek teli a világot, mégsem gyűrtétek le őket. Hogyan is tehettetek volna? Ők voltak a fegyver, mellyel kordában tarthattunk benneteket, s Godora az ék, mi zárva tartotta csapdátok ajtaját. </w:t>
      </w:r>
    </w:p>
    <w:p>
      <w:pPr>
        <w:pStyle w:val="Csakszveg"/>
        <w:jc w:val="both"/>
        <w:rPr>
          <w:rFonts w:ascii="Arial" w:hAnsi="Arial" w:cs="Arial"/>
        </w:rPr>
      </w:pPr>
      <w:r>
        <w:rPr>
          <w:rFonts w:cs="Arial" w:ascii="Arial" w:hAnsi="Arial"/>
        </w:rPr>
        <w:t>Vesztett csaták, sikeres ütközetek... izgalmas játék volt. - Mosolygott. - Most, hogy a végsőkig kimerültetek, mi következünk.</w:t>
      </w:r>
    </w:p>
    <w:p>
      <w:pPr>
        <w:pStyle w:val="Csakszveg"/>
        <w:jc w:val="both"/>
        <w:rPr/>
      </w:pPr>
      <w:r>
        <w:rPr>
          <w:rFonts w:cs="Arial" w:ascii="Arial" w:hAnsi="Arial"/>
        </w:rPr>
        <w:t>- Hazudsz, kutya - hörögte a másik. - Hazug minden szavad...!</w:t>
      </w:r>
    </w:p>
    <w:p>
      <w:pPr>
        <w:pStyle w:val="Csakszveg"/>
        <w:jc w:val="both"/>
        <w:rPr/>
      </w:pPr>
      <w:r>
        <w:rPr>
          <w:rFonts w:cs="Arial" w:ascii="Arial" w:hAnsi="Arial"/>
        </w:rPr>
        <w:t>- Tégy hát ellenemre - nézett rá Jakirte Jak. De az csak állt. Pókkarmú kezei erőtlen csüggtek az oldala mellett. - Végül - folytatta a vörös dreggisű kyr - segítségetekkel halálos csapást mértünk Dawára. De nem engedhetjük, hogy kihasználjátok a mi sikerünket: nektek is vesznetek kell.</w:t>
      </w:r>
    </w:p>
    <w:p>
      <w:pPr>
        <w:pStyle w:val="Csakszveg"/>
        <w:jc w:val="both"/>
        <w:rPr>
          <w:rFonts w:ascii="Arial" w:hAnsi="Arial" w:cs="Arial"/>
        </w:rPr>
      </w:pPr>
      <w:r>
        <w:rPr>
          <w:rFonts w:eastAsia="Arial" w:cs="Arial" w:ascii="Arial" w:hAnsi="Arial"/>
        </w:rPr>
        <w:t xml:space="preserve">   </w:t>
      </w:r>
      <w:r>
        <w:rPr>
          <w:rFonts w:cs="Arial" w:ascii="Arial" w:hAnsi="Arial"/>
        </w:rPr>
        <w:t>A ryeki, mint aki rossz álomból ébred, zavart, véres szemmel meredt rá. Talán csak most értette meg.</w:t>
      </w:r>
    </w:p>
    <w:p>
      <w:pPr>
        <w:pStyle w:val="Csakszveg"/>
        <w:jc w:val="both"/>
        <w:rPr/>
      </w:pPr>
      <w:r>
        <w:rPr>
          <w:rFonts w:cs="Arial" w:ascii="Arial" w:hAnsi="Arial"/>
        </w:rPr>
        <w:t>- Nem tehetitek - suttogta. - Nem zárhatjátok be a Kaput.</w:t>
      </w:r>
    </w:p>
    <w:p>
      <w:pPr>
        <w:pStyle w:val="Csakszveg"/>
        <w:jc w:val="both"/>
        <w:rPr>
          <w:rFonts w:ascii="Arial" w:hAnsi="Arial" w:cs="Arial"/>
        </w:rPr>
      </w:pPr>
      <w:r>
        <w:rPr>
          <w:rFonts w:cs="Arial" w:ascii="Arial" w:hAnsi="Arial"/>
        </w:rPr>
        <w:t>A shuluri Hatalmas ne válaszolt. Csendben nézte a démonarcút.</w:t>
      </w:r>
    </w:p>
    <w:p>
      <w:pPr>
        <w:pStyle w:val="Csakszveg"/>
        <w:jc w:val="both"/>
        <w:rPr/>
      </w:pPr>
      <w:r>
        <w:rPr>
          <w:rFonts w:cs="Arial" w:ascii="Arial" w:hAnsi="Arial"/>
        </w:rPr>
        <w:t>- Ha Ryek elbukik, mérhetetlen szenvedés köszönt a birodalomra.</w:t>
      </w:r>
    </w:p>
    <w:p>
      <w:pPr>
        <w:pStyle w:val="Csakszveg"/>
        <w:jc w:val="both"/>
        <w:rPr/>
      </w:pPr>
      <w:r>
        <w:rPr>
          <w:rFonts w:cs="Arial" w:ascii="Arial" w:hAnsi="Arial"/>
        </w:rPr>
        <w:t>- Mikor érdekelt benneteket az ilyesmi? - kérdezte Jakirte Jak. Keze a fénylő páván. - Halál és pusztulás az, ami most következik, mert amit a Káosz felépített, csak a Káosz törölheti el. Hogy Dawa nincs többé, engedhetjük, hogy Ryek se legyen. A mi időnkből telik, hogy végignézzük a kórt eltüntető századéveket... mert a romokon egy új Kyriát látunk majd felvirágozni.</w:t>
      </w:r>
    </w:p>
    <w:p>
      <w:pPr>
        <w:pStyle w:val="Csakszveg"/>
        <w:jc w:val="both"/>
        <w:rPr/>
      </w:pPr>
      <w:r>
        <w:rPr>
          <w:rFonts w:cs="Arial" w:ascii="Arial" w:hAnsi="Arial"/>
        </w:rPr>
        <w:t>- Őrült vagy - hörögte a ryeki. - Ez volt Kyria. A mi birodalmunk...</w:t>
      </w:r>
    </w:p>
    <w:p>
      <w:pPr>
        <w:pStyle w:val="Csakszveg"/>
        <w:jc w:val="both"/>
        <w:rPr/>
      </w:pPr>
      <w:r>
        <w:rPr>
          <w:rFonts w:cs="Arial" w:ascii="Arial" w:hAnsi="Arial"/>
        </w:rPr>
        <w:t>- Sajnállak - dünnyögte Jakirte Jak.</w:t>
      </w:r>
    </w:p>
    <w:p>
      <w:pPr>
        <w:pStyle w:val="Csakszveg"/>
        <w:jc w:val="both"/>
        <w:rPr>
          <w:rFonts w:ascii="Arial" w:hAnsi="Arial" w:cs="Arial"/>
        </w:rPr>
      </w:pPr>
      <w:r>
        <w:rPr>
          <w:rFonts w:cs="Arial" w:ascii="Arial" w:hAnsi="Arial"/>
        </w:rPr>
        <w:t>Egy darabig csendesen méregették egymást.</w:t>
      </w:r>
    </w:p>
    <w:p>
      <w:pPr>
        <w:pStyle w:val="Csakszveg"/>
        <w:jc w:val="both"/>
        <w:rPr/>
      </w:pPr>
      <w:r>
        <w:rPr>
          <w:rFonts w:cs="Arial" w:ascii="Arial" w:hAnsi="Arial"/>
        </w:rPr>
        <w:t>- Magatokat hiszitek isteneknek? - mordult fel a démonarcú.</w:t>
      </w:r>
    </w:p>
    <w:p>
      <w:pPr>
        <w:pStyle w:val="Csakszveg"/>
        <w:jc w:val="both"/>
        <w:rPr/>
      </w:pPr>
      <w:r>
        <w:rPr>
          <w:rFonts w:cs="Arial" w:ascii="Arial" w:hAnsi="Arial"/>
        </w:rPr>
        <w:t>- Nem követjük el ezt a hibát. Csupán mi választjuk meg, kiben bízhatunk. A ti bűnötök, hogy elirtottátok e földről a régiek híveit, ha csak egyetlen pillanatra is megkérdőjelezték igazatokat. Weila, Igére, Morgena... hová lettek?</w:t>
      </w:r>
    </w:p>
    <w:p>
      <w:pPr>
        <w:pStyle w:val="Csakszveg"/>
        <w:jc w:val="both"/>
        <w:rPr/>
      </w:pPr>
      <w:r>
        <w:rPr>
          <w:rFonts w:cs="Arial" w:ascii="Arial" w:hAnsi="Arial"/>
        </w:rPr>
        <w:t>- S kit akartok magatoknak? Tharrt? Hisz ő nem lázongott ellenünk egyedül...</w:t>
      </w:r>
    </w:p>
    <w:p>
      <w:pPr>
        <w:pStyle w:val="Csakszveg"/>
        <w:jc w:val="both"/>
        <w:rPr/>
      </w:pPr>
      <w:r>
        <w:rPr>
          <w:rFonts w:cs="Arial" w:ascii="Arial" w:hAnsi="Arial"/>
        </w:rPr>
        <w:t>- Legnagyobb ellenségetek lesz, ha érdekei úgy kívánják. A többiek... Ha van rá elegendő erejük, nem teszünk terjeszkedésük ellen, ám siettetni nem fogjuk egyikőjüket sem.</w:t>
      </w:r>
    </w:p>
    <w:p>
      <w:pPr>
        <w:pStyle w:val="Csakszveg"/>
        <w:jc w:val="both"/>
        <w:rPr>
          <w:rFonts w:ascii="Arial" w:hAnsi="Arial" w:cs="Arial"/>
        </w:rPr>
      </w:pPr>
      <w:r>
        <w:rPr>
          <w:rFonts w:cs="Arial" w:ascii="Arial" w:hAnsi="Arial"/>
        </w:rPr>
        <w:t>Csend ereszkedett közéjük.</w:t>
      </w:r>
    </w:p>
    <w:p>
      <w:pPr>
        <w:pStyle w:val="Csakszveg"/>
        <w:jc w:val="both"/>
        <w:rPr/>
      </w:pPr>
      <w:r>
        <w:rPr>
          <w:rFonts w:cs="Arial" w:ascii="Arial" w:hAnsi="Arial"/>
        </w:rPr>
        <w:t>- Mivel akarsz nekem ártani? - kérdezte a torzalak. Ha a hely mana csapda, a te hatalmad sem működik. Kezet emelném rám, áruló?</w:t>
      </w:r>
    </w:p>
    <w:p>
      <w:pPr>
        <w:pStyle w:val="Csakszveg"/>
        <w:jc w:val="both"/>
        <w:rPr/>
      </w:pPr>
      <w:r>
        <w:rPr>
          <w:rFonts w:cs="Arial" w:ascii="Arial" w:hAnsi="Arial"/>
        </w:rPr>
        <w:t>- Soha, démon. Szívesen megteszik mások.</w:t>
      </w:r>
    </w:p>
    <w:p>
      <w:pPr>
        <w:pStyle w:val="Csakszveg"/>
        <w:jc w:val="both"/>
        <w:rPr/>
      </w:pPr>
      <w:r>
        <w:rPr>
          <w:rFonts w:eastAsia="Arial" w:cs="Arial" w:ascii="Arial" w:hAnsi="Arial"/>
        </w:rPr>
        <w:t xml:space="preserve">   </w:t>
      </w:r>
      <w:r>
        <w:rPr>
          <w:rFonts w:cs="Arial" w:ascii="Arial" w:hAnsi="Arial"/>
        </w:rPr>
        <w:t>Intésére vékony, inas kyr lépett elő az egyik falikárpit mögül. Szeme akár a csillagtalan éj.</w:t>
      </w:r>
    </w:p>
    <w:p>
      <w:pPr>
        <w:pStyle w:val="Csakszveg"/>
        <w:jc w:val="both"/>
        <w:rPr/>
      </w:pPr>
      <w:r>
        <w:rPr>
          <w:rFonts w:cs="Arial" w:ascii="Arial" w:hAnsi="Arial"/>
        </w:rPr>
        <w:t>- Sicariomagitor - szólt Jakirte Jak. - Mester a gyilkosok között.</w:t>
      </w:r>
    </w:p>
    <w:p>
      <w:pPr>
        <w:pStyle w:val="Csakszveg"/>
        <w:jc w:val="both"/>
        <w:rPr>
          <w:rFonts w:ascii="Arial" w:hAnsi="Arial" w:cs="Arial"/>
        </w:rPr>
      </w:pPr>
      <w:r>
        <w:rPr>
          <w:rFonts w:cs="Arial" w:ascii="Arial" w:hAnsi="Arial"/>
        </w:rPr>
        <w:t>Syddalt csak a szűk utca következő sarkán érték utol. Dühös szemeket meresztett a két férfira. A fekete köd áttetsző, alvadt vérként hömpölygött melletük, ökörnyálas foltokat húzott kezükre, ruháikra.</w:t>
      </w:r>
    </w:p>
    <w:p>
      <w:pPr>
        <w:pStyle w:val="Csakszveg"/>
        <w:jc w:val="both"/>
        <w:rPr/>
      </w:pPr>
      <w:r>
        <w:rPr>
          <w:rFonts w:cs="Arial" w:ascii="Arial" w:hAnsi="Arial"/>
        </w:rPr>
        <w:t>- Megőrültél? - lihegte Khiradd, és berántotta a lányt az árnyékba. - Mi van akkor, ha az még mindig figyel?</w:t>
      </w:r>
    </w:p>
    <w:p>
      <w:pPr>
        <w:pStyle w:val="Csakszveg"/>
        <w:jc w:val="both"/>
        <w:rPr>
          <w:rFonts w:ascii="Arial" w:hAnsi="Arial" w:cs="Arial"/>
        </w:rPr>
      </w:pPr>
      <w:r>
        <w:rPr>
          <w:rFonts w:cs="Arial" w:ascii="Arial" w:hAnsi="Arial"/>
        </w:rPr>
        <w:t>Syddal dacosan megvonta a vállát.</w:t>
      </w:r>
    </w:p>
    <w:p>
      <w:pPr>
        <w:pStyle w:val="Csakszveg"/>
        <w:jc w:val="both"/>
        <w:rPr/>
      </w:pPr>
      <w:r>
        <w:rPr>
          <w:rFonts w:cs="Arial" w:ascii="Arial" w:hAnsi="Arial"/>
        </w:rPr>
        <w:t>- Te meg az élceid... Semmivel nem vagyok őrültebb nálad!</w:t>
      </w:r>
    </w:p>
    <w:p>
      <w:pPr>
        <w:pStyle w:val="Csakszveg"/>
        <w:jc w:val="both"/>
        <w:rPr/>
      </w:pPr>
      <w:r>
        <w:rPr>
          <w:rFonts w:eastAsia="Arial" w:cs="Arial" w:ascii="Arial" w:hAnsi="Arial"/>
        </w:rPr>
        <w:t xml:space="preserve">   </w:t>
      </w:r>
      <w:r>
        <w:rPr>
          <w:rFonts w:cs="Arial" w:ascii="Arial" w:hAnsi="Arial"/>
        </w:rPr>
        <w:t>Farryn mondott volna valamit, de meggondolta magát, s közelebb húzódott a többiekhez. Vékony arcán lemondó fintor, finom kezeivel idegesen simította hátra magas homlokába bukó haját. Igazi művész volt, finom lelkű, s a végletekig érzékeny, már az is nagy megpróbáltatás volt számára, hogy a démoncsászár városába jöjjön, ha nem járt volna azonnali fő- és jószágvesztéssel, alighanem talál megoldást, hogy kihúzza magát a kényes kötelezettség alól. Két társának civódása nem használt amúgy sem fényes közérzetének. A hangszere mellett érezte magát igazán biztonságban, s bár hátán billegett a finom bőrtokba zárt magas-samballa, most még ez sem segített rajta.</w:t>
      </w:r>
    </w:p>
    <w:p>
      <w:pPr>
        <w:pStyle w:val="Csakszveg"/>
        <w:jc w:val="both"/>
        <w:rPr/>
      </w:pPr>
      <w:r>
        <w:rPr>
          <w:rFonts w:cs="Arial" w:ascii="Arial" w:hAnsi="Arial"/>
        </w:rPr>
        <w:t xml:space="preserve">- Abbahagynátok? - Finomkodó mozdulattal törölve az izzadtságot homlokáról. </w:t>
      </w:r>
    </w:p>
    <w:p>
      <w:pPr>
        <w:pStyle w:val="Csakszveg"/>
        <w:jc w:val="both"/>
        <w:rPr/>
      </w:pPr>
      <w:r>
        <w:rPr>
          <w:rFonts w:cs="Arial" w:ascii="Arial" w:hAnsi="Arial"/>
        </w:rPr>
        <w:t>- Ott a torony, amiről a kékarcú beszélt. - Nehezére esett megnevezni különös megbízójukat, aki a maga sajátos módszereivel nyert hatalmat fölöttük. Szinte gondolni sem mert rá - ki tudja, mire képesek a szellemi kisugárzásukra beállított túlvilági kopók, melyekkel a szerafista figyelteti őket? Nélkülük is volt baja elég.</w:t>
      </w:r>
    </w:p>
    <w:p>
      <w:pPr>
        <w:pStyle w:val="Csakszveg"/>
        <w:jc w:val="both"/>
        <w:rPr/>
      </w:pPr>
      <w:r>
        <w:rPr>
          <w:rFonts w:eastAsia="Arial" w:cs="Arial" w:ascii="Arial" w:hAnsi="Arial"/>
        </w:rPr>
        <w:t xml:space="preserve">   </w:t>
      </w:r>
      <w:r>
        <w:rPr>
          <w:rFonts w:cs="Arial" w:ascii="Arial" w:hAnsi="Arial"/>
        </w:rPr>
        <w:t xml:space="preserve">A két másik ránézett, majd előre. A ködöt lassú szelek kavarták, néhol összesűrűsödött, másutt szétterült, s tisztán tűntek elő mögüle a beteg gondolatok szülte épületek, a sápatag égbolt, a girbegurba utcák fekete rúnáktól romlott kövei. A közeli téren emelkedő torony remekül illett hozzájuk: puszta létével mondott ellent </w:t>
      </w:r>
    </w:p>
    <w:p>
      <w:pPr>
        <w:pStyle w:val="Csakszveg"/>
        <w:jc w:val="both"/>
        <w:rPr/>
      </w:pPr>
      <w:r>
        <w:rPr>
          <w:rFonts w:cs="Arial" w:ascii="Arial" w:hAnsi="Arial"/>
        </w:rPr>
        <w:t>mindenfajta építészeti logikának. A barnásvörös kövekből rakott falak lehetetlen szögekben csavarodtak az égre. Akár a sárkányszárnyak, rengeteg zászló csapkodott körülöttük. Valaha különféle színekben pompázhattak, mára megfeketedett mindegyik, s lompos cafrangokban lógott róluk a köd.</w:t>
      </w:r>
    </w:p>
    <w:p>
      <w:pPr>
        <w:pStyle w:val="Csakszveg"/>
        <w:jc w:val="both"/>
        <w:rPr/>
      </w:pPr>
      <w:r>
        <w:rPr>
          <w:rFonts w:cs="Arial" w:ascii="Arial" w:hAnsi="Arial"/>
        </w:rPr>
        <w:t xml:space="preserve">- Csak a téren kell átvágnunk - mondta Syddal. Magabiztos és a végtelenségig makacs volt, mint mindig. Hitt benne, hogy szép, s másokkal is el tudta hitetni. Szürke szeme ragyogó, arca szilvaforma, erős járomcsontjai alatt leheletnyi árnyak. </w:t>
      </w:r>
    </w:p>
    <w:p>
      <w:pPr>
        <w:pStyle w:val="Csakszveg"/>
        <w:jc w:val="both"/>
        <w:rPr>
          <w:rFonts w:ascii="Arial" w:hAnsi="Arial" w:cs="Arial"/>
        </w:rPr>
      </w:pPr>
      <w:r>
        <w:rPr>
          <w:rFonts w:cs="Arial" w:ascii="Arial" w:hAnsi="Arial"/>
        </w:rPr>
        <w:t>Mozdulatai határozottak, szája erőszakosan csücsörít. Csak régi ismerősei tudták, hogy ilyenkor a legsebezhetőbb - ám kevesen akadtak, akik sikerrel mérkőzhettek vele, ha vitára került sor.</w:t>
      </w:r>
    </w:p>
    <w:p>
      <w:pPr>
        <w:pStyle w:val="Csakszveg"/>
        <w:jc w:val="both"/>
        <w:rPr/>
      </w:pPr>
      <w:r>
        <w:rPr>
          <w:rFonts w:cs="Arial" w:ascii="Arial" w:hAnsi="Arial"/>
        </w:rPr>
        <w:t>- Csak - nézett rá Khiradd, Syddal pedig még inkább összeszorította a száját. Nem szerette, ha átlátnak rajta, s a ravasz tekintetű Khiradd egyre többször megtette. A férfi, mintha csak a basszus-samballát igazítaná meg, elfordult: Syddal most végtelenül hálás volt neki ezért.</w:t>
      </w:r>
    </w:p>
    <w:p>
      <w:pPr>
        <w:pStyle w:val="Normal"/>
        <w:shd w:fill="FFFFFF" w:val="clear"/>
        <w:autoSpaceDE w:val="false"/>
        <w:jc w:val="both"/>
        <w:rPr>
          <w:rFonts w:ascii="Arial" w:hAnsi="Arial" w:cs="Arial"/>
        </w:rPr>
      </w:pPr>
      <w:r>
        <w:rPr>
          <w:rFonts w:cs="Arial" w:ascii="Arial" w:hAnsi="Arial"/>
          <w:sz w:val="20"/>
          <w:szCs w:val="20"/>
        </w:rPr>
        <w:t>Várták, hogy a szűk utcákból elegendő köd hömpölyögjön elő, aztán nekiiramodtak.</w:t>
      </w:r>
      <w:r>
        <w:rPr>
          <w:rFonts w:cs="Arial" w:ascii="Arial" w:hAnsi="Arial"/>
        </w:rPr>
        <w:t xml:space="preserve"> </w:t>
      </w:r>
      <w:r>
        <w:rPr>
          <w:rFonts w:cs="Arial" w:ascii="Arial" w:hAnsi="Arial"/>
          <w:color w:val="000000"/>
          <w:sz w:val="20"/>
          <w:szCs w:val="20"/>
        </w:rPr>
        <w:t>Félúton járhattak, mikor a horpatag csigaházakhoz hasonló épületek közül elő</w:t>
      </w:r>
      <w:r>
        <w:rPr>
          <w:rFonts w:cs="Arial" w:ascii="Arial" w:hAnsi="Arial"/>
          <w:bCs/>
          <w:color w:val="000000"/>
          <w:sz w:val="20"/>
          <w:szCs w:val="20"/>
        </w:rPr>
        <w:t xml:space="preserve">Iéptek </w:t>
      </w:r>
      <w:r>
        <w:rPr>
          <w:rFonts w:cs="Arial" w:ascii="Arial" w:hAnsi="Arial"/>
          <w:color w:val="000000"/>
          <w:sz w:val="20"/>
          <w:szCs w:val="20"/>
        </w:rPr>
        <w:t xml:space="preserve">a katonák: ruházatuk semmit nem árult el, mozgásuk, tekintetük azonban </w:t>
      </w:r>
      <w:r>
        <w:rPr>
          <w:rFonts w:cs="Arial" w:ascii="Arial" w:hAnsi="Arial"/>
          <w:bCs/>
          <w:color w:val="000000"/>
          <w:sz w:val="20"/>
          <w:szCs w:val="20"/>
        </w:rPr>
        <w:t xml:space="preserve">mindenfajta </w:t>
      </w:r>
      <w:r>
        <w:rPr>
          <w:rFonts w:cs="Arial" w:ascii="Arial" w:hAnsi="Arial"/>
          <w:color w:val="000000"/>
          <w:sz w:val="20"/>
          <w:szCs w:val="20"/>
        </w:rPr>
        <w:t>címernél vagy hadijelvénynél pontosabban mutatta, mire készülnek.</w:t>
      </w:r>
    </w:p>
    <w:p>
      <w:pPr>
        <w:pStyle w:val="Normal"/>
        <w:shd w:fill="FFFFFF" w:val="clear"/>
        <w:autoSpaceDE w:val="false"/>
        <w:jc w:val="both"/>
        <w:rPr>
          <w:rFonts w:ascii="Arial" w:hAnsi="Arial" w:cs="Arial"/>
        </w:rPr>
      </w:pPr>
      <w:r>
        <w:rPr>
          <w:rFonts w:cs="Arial" w:ascii="Arial" w:hAnsi="Arial"/>
          <w:color w:val="000000"/>
          <w:sz w:val="20"/>
          <w:szCs w:val="20"/>
        </w:rPr>
        <w:t xml:space="preserve">- Sbarram - vetette meg előttük a lábát egy magas, olajzöld páncélt viselő kyr. </w:t>
      </w:r>
      <w:r>
        <w:rPr>
          <w:rFonts w:cs="Arial" w:ascii="Arial" w:hAnsi="Arial"/>
          <w:bCs/>
          <w:color w:val="000000"/>
          <w:sz w:val="20"/>
          <w:szCs w:val="20"/>
        </w:rPr>
        <w:t xml:space="preserve">Hangja </w:t>
      </w:r>
      <w:r>
        <w:rPr>
          <w:rFonts w:cs="Arial" w:ascii="Arial" w:hAnsi="Arial"/>
          <w:color w:val="000000"/>
          <w:sz w:val="20"/>
          <w:szCs w:val="20"/>
        </w:rPr>
        <w:t xml:space="preserve">udvarias, üdvözlése hagyományos volt, szemének rebbenése, embereinek mozgása azonban az árulója lett: világossá tette a lány számára, hogy ezek itt </w:t>
      </w:r>
      <w:r>
        <w:rPr>
          <w:rFonts w:cs="Arial" w:ascii="Arial" w:hAnsi="Arial"/>
          <w:i/>
          <w:iCs/>
          <w:color w:val="000000"/>
          <w:sz w:val="20"/>
          <w:szCs w:val="20"/>
        </w:rPr>
        <w:t xml:space="preserve">őket </w:t>
      </w:r>
      <w:r>
        <w:rPr>
          <w:rFonts w:cs="Arial" w:ascii="Arial" w:hAnsi="Arial"/>
          <w:color w:val="000000"/>
          <w:sz w:val="20"/>
          <w:szCs w:val="20"/>
        </w:rPr>
        <w:t>akarják, s ha pontosan nem is tudták, kikre számítsanak, biztosak lehettek benne, hogy jönni fog valaki, akire ráillik a parancsnokaiktól kapott leírás: „Nem tudni há</w:t>
        <w:softHyphen/>
        <w:t>nyan, de jönni fognak, vélhetően a tér felől. Nem szabad a toronyig jutniuk!"</w:t>
      </w:r>
    </w:p>
    <w:p>
      <w:pPr>
        <w:pStyle w:val="Normal"/>
        <w:shd w:fill="FFFFFF" w:val="clear"/>
        <w:autoSpaceDE w:val="false"/>
        <w:jc w:val="both"/>
        <w:rPr>
          <w:rFonts w:ascii="Arial" w:hAnsi="Arial" w:cs="Arial"/>
        </w:rPr>
      </w:pPr>
      <w:r>
        <w:rPr>
          <w:rFonts w:cs="Arial" w:ascii="Arial" w:hAnsi="Arial"/>
          <w:color w:val="000000"/>
          <w:sz w:val="20"/>
          <w:szCs w:val="20"/>
        </w:rPr>
        <w:t>- Sharram - válaszolta Syddal, s határozottan indult tovább a házak felé. Elhúzta a száját a hüvelyükből előszökkenő pengék hangjára. Ha nem is látta, el tudta képzelni Farryn ferdére rántott száját, amint saját kettős ívű pengéjét Khiraddé mellé emeli.</w:t>
      </w:r>
    </w:p>
    <w:p>
      <w:pPr>
        <w:pStyle w:val="Normal"/>
        <w:shd w:fill="FFFFFF" w:val="clear"/>
        <w:autoSpaceDE w:val="false"/>
        <w:jc w:val="both"/>
        <w:rPr>
          <w:rFonts w:ascii="Arial" w:hAnsi="Arial" w:cs="Arial"/>
        </w:rPr>
      </w:pPr>
      <w:r>
        <w:rPr>
          <w:rFonts w:cs="Arial" w:ascii="Arial" w:hAnsi="Arial"/>
          <w:color w:val="000000"/>
          <w:sz w:val="20"/>
          <w:szCs w:val="20"/>
        </w:rPr>
        <w:t>A fegyveresek mozdulatain érzett: nem ez az első alkalom, hogy együtt harcol</w:t>
        <w:softHyphen/>
        <w:t>nak, s bármit tartottak is a samballa-vívóiskola tökéletességéről, kétséges volt, hogy Syddal és társai szembe tudnak-e szállni a koszfoltos kezek markolta fegyverekkel.</w:t>
      </w:r>
    </w:p>
    <w:p>
      <w:pPr>
        <w:pStyle w:val="Normal"/>
        <w:shd w:fill="FFFFFF" w:val="clear"/>
        <w:autoSpaceDE w:val="false"/>
        <w:jc w:val="both"/>
        <w:rPr>
          <w:rFonts w:ascii="Arial" w:hAnsi="Arial" w:cs="Arial"/>
        </w:rPr>
      </w:pPr>
      <w:r>
        <w:rPr>
          <w:rFonts w:cs="Arial" w:ascii="Arial" w:hAnsi="Arial"/>
          <w:color w:val="000000"/>
          <w:sz w:val="20"/>
          <w:szCs w:val="20"/>
        </w:rPr>
        <w:t>A nő rikoltva vetette magát előre. A kyr tiszt hátratáncolva védte az ütést, Syddal pedig újra és újra előrevetődött és szúrt, noha a siker lehetősége korántsem állt egye</w:t>
        <w:softHyphen/>
        <w:t>nes arányban a kockázatéval. A vezérmotívum énekese a harcban is az első volt, s a két zenésznek kellett biztosítania a teret a nekirugaszkodáshoz, védeni a nő hátát és oldalát az esetleges támadásoktól. Hagyományos tánc, ám eszement technika a kö</w:t>
        <w:softHyphen/>
        <w:t>zelharcban... de hát nem is erre találták ki. Syddal harc közben énekelt, halk, tiszta hangon dúdolva a dallamot, de a küzdelem elnyúlásával a dal is egyre monotonabb és egyszerűbb lett, s az emberek mind szorosabbra húzhatták körülöttük a gyűrűt.</w:t>
      </w:r>
    </w:p>
    <w:p>
      <w:pPr>
        <w:pStyle w:val="Normal"/>
        <w:shd w:fill="FFFFFF" w:val="clear"/>
        <w:autoSpaceDE w:val="false"/>
        <w:jc w:val="both"/>
        <w:rPr>
          <w:rFonts w:ascii="Arial" w:hAnsi="Arial" w:cs="Arial"/>
        </w:rPr>
      </w:pPr>
      <w:r>
        <w:rPr>
          <w:rFonts w:cs="Arial" w:ascii="Arial" w:hAnsi="Arial"/>
          <w:color w:val="000000"/>
          <w:sz w:val="20"/>
          <w:szCs w:val="20"/>
        </w:rPr>
        <w:t>Az első sebet Khiradd kapta: a combját sértette fel egy megugró penge. A követ</w:t>
        <w:softHyphen/>
        <w:t>kező pillanatban Syddal tért ki késve egy erőtlen szúrás elől: kézfején mart végig az acélkígyó. Farryn csupán híresen könnyű csuklójának köszönhette, hogy nem hasí</w:t>
        <w:softHyphen/>
        <w:t>tották ketté az arcát, ám a következő pillanatban már a sokat próbált láncing sem se</w:t>
        <w:softHyphen/>
        <w:t>gített rajta. Eddig is több végzetesnek tűnő támadás halt el a kékacél sodronyvérten, ám míg azok csupán fájdalmas foltokat hagytak hátra, ez a szúrás szinte felnyársal</w:t>
        <w:softHyphen/>
        <w:t>ta a bal karját, gyorsan terjedő, égővörös folttal szennyezve vékony selyemingét.</w:t>
      </w:r>
    </w:p>
    <w:p>
      <w:pPr>
        <w:pStyle w:val="Normal"/>
        <w:shd w:fill="FFFFFF" w:val="clear"/>
        <w:autoSpaceDE w:val="false"/>
        <w:jc w:val="both"/>
        <w:rPr>
          <w:rFonts w:ascii="Arial" w:hAnsi="Arial" w:cs="Arial"/>
        </w:rPr>
      </w:pPr>
      <w:r>
        <w:rPr>
          <w:rFonts w:cs="Arial" w:ascii="Arial" w:hAnsi="Arial"/>
          <w:color w:val="000000"/>
          <w:sz w:val="20"/>
          <w:szCs w:val="20"/>
        </w:rPr>
        <w:t>Syddal hallotta a fájdalmas szisszenést, és elkomorodott. Az embernépek kitűnő vívóknak számítottak, s ha az ügyesség találékonysággal és kitűnő mesterek munká</w:t>
        <w:softHyphen/>
        <w:t>jával párosult, csakis a legjobbak tudtak ellenállni nekik. Bár a samballa-iskolák ví</w:t>
        <w:softHyphen/>
        <w:t>vóit a mesterek közt tartották számon, a rituális párviadalok egészen más technikát követeltek, s a művészek hosszú távon ritkán értek fel az erővel és kitartással harco</w:t>
        <w:softHyphen/>
        <w:t>ló fegyverforgatókkal.</w:t>
      </w:r>
    </w:p>
    <w:p>
      <w:pPr>
        <w:pStyle w:val="Normal"/>
        <w:shd w:fill="FFFFFF" w:val="clear"/>
        <w:autoSpaceDE w:val="false"/>
        <w:jc w:val="both"/>
        <w:rPr>
          <w:rFonts w:ascii="Arial" w:hAnsi="Arial" w:cs="Arial"/>
        </w:rPr>
      </w:pPr>
      <w:r>
        <w:rPr>
          <w:rFonts w:cs="Arial" w:ascii="Arial" w:hAnsi="Arial"/>
          <w:color w:val="000000"/>
          <w:sz w:val="20"/>
          <w:szCs w:val="20"/>
        </w:rPr>
        <w:t>Még így is győzhettek volna, ha a shradok elő nem rontanak a fekete szél nyál</w:t>
        <w:softHyphen/>
        <w:t>foltjaitól csillogó házak közül. Valaha emberek lehettek, ám mozdulataik, hangjuk és tekintetük annyira idegen volt minden evilági teremtménytől, hogy láttukra Syd-dalt kirázta a hideg. Kettejüknek szárnyai is voltak, átlátszó, halványbarna hártyák, keserű szelet kavartak, ahogy földet értek.</w:t>
      </w:r>
    </w:p>
    <w:p>
      <w:pPr>
        <w:pStyle w:val="Normal"/>
        <w:shd w:fill="FFFFFF" w:val="clear"/>
        <w:autoSpaceDE w:val="false"/>
        <w:jc w:val="both"/>
        <w:rPr>
          <w:rFonts w:ascii="Arial" w:hAnsi="Arial" w:cs="Arial"/>
        </w:rPr>
      </w:pPr>
      <w:r>
        <w:rPr>
          <w:rFonts w:cs="Arial" w:ascii="Arial" w:hAnsi="Arial"/>
          <w:color w:val="000000"/>
          <w:sz w:val="20"/>
          <w:szCs w:val="20"/>
        </w:rPr>
        <w:t>- Morgena... - nyögte Syddal, aztán vér freccsent az arcára.</w:t>
      </w:r>
    </w:p>
    <w:p>
      <w:pPr>
        <w:pStyle w:val="Normal"/>
        <w:shd w:fill="FFFFFF" w:val="clear"/>
        <w:autoSpaceDE w:val="false"/>
        <w:jc w:val="both"/>
        <w:rPr/>
      </w:pPr>
      <w:r>
        <w:rPr>
          <w:rFonts w:cs="Arial" w:ascii="Arial" w:hAnsi="Arial"/>
          <w:color w:val="000000"/>
          <w:sz w:val="20"/>
          <w:szCs w:val="20"/>
        </w:rPr>
        <w:t xml:space="preserve">A shradok hang nélkül mészárolták le a katonákat, akik úgy dőltek halomra, akár a </w:t>
      </w:r>
      <w:r>
        <w:rPr>
          <w:rFonts w:cs="Arial" w:ascii="Arial" w:hAnsi="Arial"/>
          <w:sz w:val="20"/>
          <w:szCs w:val="20"/>
        </w:rPr>
        <w:t>búza holmi őrült kaszás csapásai alatt. Syddal és két társa értetlen arccal bámultak: mit sem tehettek volna, ha a teremtmények dolguk végeztével ellenük fordulnak. Három sóhajtás, és minden véget ért.</w:t>
      </w:r>
    </w:p>
    <w:p>
      <w:pPr>
        <w:pStyle w:val="Csakszveg"/>
        <w:jc w:val="both"/>
        <w:rPr/>
      </w:pPr>
      <w:r>
        <w:rPr>
          <w:rFonts w:cs="Arial" w:ascii="Arial" w:hAnsi="Arial"/>
        </w:rPr>
        <w:t>- Mozogjatok - morogta a shradok vezetője. Szemei mélyen ülő kék foltok alvadtvérszín fején, szája ráncos repedés csupán. Alárendeltjei szótlanul, visszataszítóan idegen mozdulatokkal vonultak vissza a torony irányába. - Mozogjatok már, az Alvilág Pusztáinak nevére! - taszított jókorát Syddalon, hogy a lány kis híján fel bukott.</w:t>
      </w:r>
    </w:p>
    <w:p>
      <w:pPr>
        <w:pStyle w:val="Csakszveg"/>
        <w:jc w:val="both"/>
        <w:rPr>
          <w:rFonts w:ascii="Arial" w:hAnsi="Arial" w:cs="Arial"/>
        </w:rPr>
      </w:pPr>
      <w:r>
        <w:rPr>
          <w:rFonts w:eastAsia="Arial" w:cs="Arial" w:ascii="Arial" w:hAnsi="Arial"/>
        </w:rPr>
        <w:t xml:space="preserve">   </w:t>
      </w:r>
      <w:r>
        <w:rPr>
          <w:rFonts w:cs="Arial" w:ascii="Arial" w:hAnsi="Arial"/>
        </w:rPr>
        <w:t>Akár a magatehetetlen gyerekeket, úgy terelték a három zenészt a rémálomban fogant építmény felé.</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díszes fogadószobában hárman várakoztak. A zárt ajtók mögül felszüremlett a bálterem zenéjének mormogása, a mulatózok neszezése. A császári udvarmester hallgatott. Talán nem bírta, talán nem akarta megemészteni, amit az imént hallott. Hosszú fehér haját gyöngyökkel varrt kontyhálóba rejtette, arcát az udvari etikett szerinti vörössel festette meg. Nem volt szerafista, nem volt tagja a ryeki Hatalmasok tanácsának, rangjánál és hivatalánál fogva mégis megtehette, amit mások soha: a szemébe nézhetett a Boszorkányerőd képviselőinek. Jól megjátszott közönyt mímelve lépett oda az egyik lámpáshoz, kezét annak démoni mintákkal vésett félgömbjére rakta, s ibolyaszín árnyékot vetett a hímes falikárpitra. Összevont szemöldöke alól pillantott le a szobácskát két részre osztó kőemelvény lépcsőjénél álldogálló férfira. Az érdeklődve figyelte: mulattatta, hogy a másik egyenlőnek képzeli magát vele.</w:t>
      </w:r>
    </w:p>
    <w:p>
      <w:pPr>
        <w:pStyle w:val="Csakszveg"/>
        <w:jc w:val="both"/>
        <w:rPr/>
      </w:pPr>
      <w:r>
        <w:rPr>
          <w:rFonts w:cs="Arial" w:ascii="Arial" w:hAnsi="Arial"/>
        </w:rPr>
        <w:t xml:space="preserve">- Tudom, hogy méltatlan vagyok az életre, ha kétségbe vonom szavaid igazát, Cyr klánbéli Jakirte Jak. - E szavakat Shulurban egy szemvillanással sem élte volna túl, a jövevény azonban tétlenkedett, ajkára szabályos ívet rajzolt a halovány mosoly. Tudta, amit tudott - hogy az udvarmester máris halott, s csak idő kérdése, hogy erről maga is tudomást szerezzen. - Ám nem vagyok bizonyos benne, hogy valóban fenyeget-e az általad megjövendölt veszedelem. Én magam nem hinném, hogy Dawa legyőzött birodalma épp saját halotti torát választotta volna a bosszúállásra. </w:t>
      </w:r>
    </w:p>
    <w:p>
      <w:pPr>
        <w:pStyle w:val="Csakszveg"/>
        <w:jc w:val="both"/>
        <w:rPr/>
      </w:pPr>
      <w:r>
        <w:rPr>
          <w:rFonts w:cs="Arial" w:ascii="Arial" w:hAnsi="Arial"/>
        </w:rPr>
        <w:t>Az említett Hatalmasok eltűnése nem lehet az ő művük. Kik vagyunk mi ahhoz, hogy az ő ügyeikbe ártsuk magunkat? Nyilván a birodalom érdekében szorgoskodnak valahol. A fentiek fényében azt hiszem, felül kell vizsgáld szolgáid jelentéseit. Dawa halott, arról nem is beszélve, hogy ezen időkben Ryek megközelítése... pontosítok, észrevétlen megközelítése több mint meglepő cselekedet lenne tőlük. Szövetségeseink jelenléte eleve reménytelenné tesz minden hasonnemű vállalatot.</w:t>
      </w:r>
    </w:p>
    <w:p>
      <w:pPr>
        <w:pStyle w:val="Csakszveg"/>
        <w:jc w:val="both"/>
        <w:rPr/>
      </w:pPr>
      <w:r>
        <w:rPr>
          <w:rFonts w:eastAsia="Arial" w:cs="Arial" w:ascii="Arial" w:hAnsi="Arial"/>
        </w:rPr>
        <w:t xml:space="preserve">  </w:t>
      </w:r>
      <w:r>
        <w:rPr>
          <w:rFonts w:cs="Arial" w:ascii="Arial" w:hAnsi="Arial"/>
        </w:rPr>
        <w:t>Mosolygott ő is, petyhüdt arca elnyúlt, előtűnt sápatag szájának vértelen ínye. Szövetségeseknek nevezte a démoni hatalmakat, holott valójában igen kevesen voltak, akik valóban egyenrangú felekként tárgyalhattak a Külső Síkok uraival, s akaratukat démoni szolgálókkal érvényesíthették. Számosabban voltak ugyan náluk az alkura lépők, a magukat seraphisnak nevezők, ám ők is alávetették testüket-lelküket az ég alatti földeken nem is mutatkozó entitásoknak, noha szolgálataikért cserébe szabadon sáfárkodhattak a seryafok rájuk testált képességeivel. Ám a legtöbb szerencsétlen a birodalomban sem egyik, sem másik csoporthoz nem tartozott, s mindegy volt neki, ki az, kinek parancsára a termőföld sarába vész.</w:t>
      </w:r>
    </w:p>
    <w:p>
      <w:pPr>
        <w:pStyle w:val="Csakszveg"/>
        <w:jc w:val="both"/>
        <w:rPr/>
      </w:pPr>
      <w:r>
        <w:rPr>
          <w:rFonts w:cs="Arial" w:ascii="Arial" w:hAnsi="Arial"/>
        </w:rPr>
        <w:t>- Bizonyítékaim vannak - szólt kimérten az ifjú arcú kyr. Hófehér haja ezüst ékszerekkel fonva feküdt az őt tűzként körülölelő dreggis hátán, ujjai a mellén csillogó pávával játszadoztak. Az oldalán álló szikár, inas férfi testén szürke posztó rejtette a sicariomagitorok titkos klán tetoválását.</w:t>
      </w:r>
    </w:p>
    <w:p>
      <w:pPr>
        <w:pStyle w:val="Csakszveg"/>
        <w:jc w:val="both"/>
        <w:rPr/>
      </w:pPr>
      <w:r>
        <w:rPr>
          <w:rFonts w:cs="Arial" w:ascii="Arial" w:hAnsi="Arial"/>
        </w:rPr>
        <w:t>- Kíváncsian várom őket - mondta az udvarmester. Még mindig mosolygott, sárga fogai vicsorba görbültek a vörös arcban.</w:t>
      </w:r>
    </w:p>
    <w:p>
      <w:pPr>
        <w:pStyle w:val="Csakszveg"/>
        <w:jc w:val="both"/>
        <w:rPr/>
      </w:pPr>
      <w:r>
        <w:rPr>
          <w:rFonts w:cs="Arial" w:ascii="Arial" w:hAnsi="Arial"/>
        </w:rPr>
        <w:t xml:space="preserve">- Te kérted - mondta a Cyr klán Dom Supreora. - Magadra vess. </w:t>
      </w:r>
    </w:p>
    <w:p>
      <w:pPr>
        <w:pStyle w:val="Csakszveg"/>
        <w:jc w:val="both"/>
        <w:rPr/>
      </w:pPr>
      <w:r>
        <w:rPr>
          <w:rFonts w:cs="Arial" w:ascii="Arial" w:hAnsi="Arial"/>
        </w:rPr>
        <w:t>Mozdulatával mintha vakító tüzet szórt volna szét a kis teremben. Fellángoltak a színek, hogy egy pillanat múltán fakón izzva halványodjanak el. Kisápadtak a csavardíszes lámpások libbenő fénytócsái, megkopott a falikárpitok, a bútorok ragyogása. Az udvarmester szerepéből kizökkenve, lenyűgözve bámulta a jelenséget, félig eltátott szájjal állt, kezét a már áttetszővé fakult lámpáson nyugtatva. Csak ők hárman maradtak épen a halotthalvány világban - a ryeki halszürke, Jak lángvörös, mestergyilkosa mélykék árnyék -, köröttük vízszerű derengéssé vált a valóság. A szoba közepén illanó szikrák keltek életre, s míg az udvarmester egy kétségbeesett kiáltással tovább halványodott, földszín derengés futott végig a szobán, végképp eltüntetve eddigi valóját. Sziklába vájt üreget rajzolt a falakra, kopott ryeki mintákkal terhes köveket, s a terem közepén barna köpönyeges, ülő alak bontakozott ki a fényekből. Ölében szellemlámpást tartott, afölé hajolt, s immáron hallani lehetett mormolását is: nem volt hangosabb a nemlét határára sápadt udvarmester szörcsögő levegővételénél.</w:t>
      </w:r>
    </w:p>
    <w:p>
      <w:pPr>
        <w:pStyle w:val="Csakszveg"/>
        <w:jc w:val="both"/>
        <w:rPr>
          <w:rFonts w:ascii="Arial" w:hAnsi="Arial" w:cs="Arial"/>
        </w:rPr>
      </w:pPr>
      <w:r>
        <w:rPr>
          <w:rFonts w:cs="Arial" w:ascii="Arial" w:hAnsi="Arial"/>
        </w:rPr>
        <w:t>Jakirte Jak komótosan járt körül a szobában, időnként megsimítva a falakat.</w:t>
      </w:r>
    </w:p>
    <w:p>
      <w:pPr>
        <w:pStyle w:val="Csakszveg"/>
        <w:jc w:val="both"/>
        <w:rPr/>
      </w:pPr>
      <w:r>
        <w:rPr>
          <w:rFonts w:cs="Arial" w:ascii="Arial" w:hAnsi="Arial"/>
        </w:rPr>
        <w:t>- Mint láthatod, Ryekben vagyunk - mondta a falban remegő alaknak, sorra mutatva az építészek céhjeleit a kopott sziklákon. - Neked kell a legjobban tudnod, hogy átkos mestereitek soha nem dolgoznak a császárvároson kívül.</w:t>
      </w:r>
    </w:p>
    <w:p>
      <w:pPr>
        <w:pStyle w:val="Csakszveg"/>
        <w:jc w:val="both"/>
        <w:rPr/>
      </w:pPr>
      <w:r>
        <w:rPr>
          <w:rFonts w:eastAsia="Arial" w:cs="Arial" w:ascii="Arial" w:hAnsi="Arial"/>
        </w:rPr>
        <w:t xml:space="preserve">   </w:t>
      </w:r>
      <w:r>
        <w:rPr>
          <w:rFonts w:cs="Arial" w:ascii="Arial" w:hAnsi="Arial"/>
        </w:rPr>
        <w:t>A szoba közepén ülő alak észre sem vette, egyhangú mormolása közben nem nézett fel. Fejét kopaszra borotválta, egész testét kaotikusan burjánzó rajzolatokkal festette teli.</w:t>
      </w:r>
    </w:p>
    <w:p>
      <w:pPr>
        <w:pStyle w:val="Csakszveg"/>
        <w:jc w:val="both"/>
        <w:rPr/>
      </w:pPr>
      <w:r>
        <w:rPr>
          <w:rFonts w:cs="Arial" w:ascii="Arial" w:hAnsi="Arial"/>
        </w:rPr>
        <w:t>- Talán még te is felismered Dawa mágusrajzait, udvarmester - simított végig a minták kacskaringó vonalán Jak. - Vagy ennyire tájékozatlan lennél birodalmad háborús ellenfeleiről?</w:t>
      </w:r>
    </w:p>
    <w:p>
      <w:pPr>
        <w:pStyle w:val="Csakszveg"/>
        <w:jc w:val="both"/>
        <w:rPr>
          <w:rFonts w:ascii="Arial" w:hAnsi="Arial" w:cs="Arial"/>
        </w:rPr>
      </w:pPr>
      <w:r>
        <w:rPr>
          <w:rFonts w:cs="Arial" w:ascii="Arial" w:hAnsi="Arial"/>
        </w:rPr>
        <w:t>Az udvarmester csak szuszogni volt képes. -Mi ez...?</w:t>
      </w:r>
    </w:p>
    <w:p>
      <w:pPr>
        <w:pStyle w:val="Csakszveg"/>
        <w:jc w:val="both"/>
        <w:rPr/>
      </w:pPr>
      <w:r>
        <w:rPr>
          <w:rFonts w:cs="Arial" w:ascii="Arial" w:hAnsi="Arial"/>
        </w:rPr>
        <w:t>- Egy kis élőkép, amit a kedvedért állítottam össze egyik halott testőröm emlékei alapján. Engedelmeddel...</w:t>
      </w:r>
    </w:p>
    <w:p>
      <w:pPr>
        <w:pStyle w:val="Csakszveg"/>
        <w:jc w:val="both"/>
        <w:rPr/>
      </w:pPr>
      <w:r>
        <w:rPr>
          <w:rFonts w:eastAsia="Arial" w:cs="Arial" w:ascii="Arial" w:hAnsi="Arial"/>
        </w:rPr>
        <w:t xml:space="preserve">   </w:t>
      </w:r>
      <w:r>
        <w:rPr>
          <w:rFonts w:cs="Arial" w:ascii="Arial" w:hAnsi="Arial"/>
        </w:rPr>
        <w:t>Fagyhullám söpört végig a kis szobán, a pusztulás homályából visszarángatott emlékek érintése. Az udvarmester felvinnyogott. Fakóravált szemei, akár a halhólyagok, tehetetlenül figyelték a Hatalmas mágiáját. A ryeki sziklabolt hirtelen megremegett. A sarokba terített szőrpokrócok megemelkedtek, akárha vakondok púposította volna fel alatta a földet. Kődarabok gördültek szét, s a félresodort szőnyeg alól egy fekete alak kászálódott ki emberfeletti gyorsasággal. Akár egy nagyra nőtt bogár, testét tompa fényű páncélzat fedte, kezében vékony, fél láb hosszú penge. A dawai mágus meg sem fordult, mintha már várta volna a gyilkost, csupán a hangját emelte fel egy kicsit... s belérepedtek a mázsás kőfalak. Szinte érezni lehetett a görcsbe rándult mana vonaglását, ahogy cseppfolyóssá vált körül a világ, s önmagából kifordult az egész szoba. A középpontban a mágus ült, s hangtalanul üvöltött. Értelmüket veszítették a színek, a fekete fehérre vált s árnyékká a fény. A varázsló eltátott szája mohaszín odú, írisz nélküli, kifordult szeme sötétlő lyuk. Megmozdult a moccanthatatlan, s kővé lett a levegő. Sosemvolt lelkek ordítottak a világra, s megállt az idő.</w:t>
      </w:r>
    </w:p>
    <w:p>
      <w:pPr>
        <w:pStyle w:val="Csakszveg"/>
        <w:jc w:val="both"/>
        <w:rPr/>
      </w:pPr>
      <w:r>
        <w:rPr>
          <w:rFonts w:eastAsia="Arial" w:cs="Arial" w:ascii="Arial" w:hAnsi="Arial"/>
        </w:rPr>
        <w:t xml:space="preserve">   </w:t>
      </w:r>
      <w:r>
        <w:rPr>
          <w:rFonts w:cs="Arial" w:ascii="Arial" w:hAnsi="Arial"/>
        </w:rPr>
        <w:t xml:space="preserve">Hangos roppanással, egy szemvillanással állt helyre a világ rendje, tompa, fülsiketítő robajjal, s a megakadt gépezet ismét mozgásba lendült, mintha az értelmét vesztett lét ismét okot és okozatot, célt és irányt lelt volna. S az egész közepén a mágus feküdt átvágott torokkal, háta mögött mélykék árnyék csupán a sicario magitor. Társa, a bogár szárnnyal vértezett ifjú eltűnt, akár a vízpermet: gyorsan, észrevétlenül és </w:t>
      </w:r>
    </w:p>
    <w:p>
      <w:pPr>
        <w:pStyle w:val="Csakszveg"/>
        <w:jc w:val="both"/>
        <w:rPr>
          <w:rFonts w:ascii="Arial" w:hAnsi="Arial" w:cs="Arial"/>
        </w:rPr>
      </w:pPr>
      <w:r>
        <w:rPr>
          <w:rFonts w:cs="Arial" w:ascii="Arial" w:hAnsi="Arial"/>
        </w:rPr>
        <w:t>nyomtalanul.</w:t>
      </w:r>
    </w:p>
    <w:p>
      <w:pPr>
        <w:pStyle w:val="Csakszveg"/>
        <w:jc w:val="both"/>
        <w:rPr/>
      </w:pPr>
      <w:r>
        <w:rPr>
          <w:rFonts w:cs="Arial" w:ascii="Arial" w:hAnsi="Arial"/>
        </w:rPr>
        <w:t>- Ennyi elegendő - mondta Jakirte Jak, és visszarángatta a színeket a fogadószobába. Az udvarmester nyöszörögve fordult ki a homály karmaiból. Zilált fehér haja szétterült a kőpadlón, száraz szájjal tátogott levegő után.</w:t>
      </w:r>
    </w:p>
    <w:p>
      <w:pPr>
        <w:pStyle w:val="Csakszveg"/>
        <w:jc w:val="both"/>
        <w:rPr/>
      </w:pPr>
      <w:r>
        <w:rPr>
          <w:rFonts w:cs="Arial" w:ascii="Arial" w:hAnsi="Arial"/>
        </w:rPr>
        <w:t>- Irreálmágia - mormolta a shuluri. Dreggise fenyegető lángoszlopba csavarta, amint az öregember fölé hajolt. - Őrület és halál az érintése. Gondolom, nem láttad a katonákat, akik visszatértek ugyan a háborúból, de nem vettek részt a diadalmenetekben. Szinte senki nem látja őket a birodalomban, mert nem kyrek és nem is emberek immár - arra sem jók, hogy értelmük veszítve a földet túrják. Azt sem veszik észre, amikor a démonaitok cafatokra tépik őket, mert régebben szétszaggatták már testüket és lelküket - rosszabbat aligha tehettek velük. - Ellépett a remegő öregtől. Kis csomagot vett át a szótlan mestergyilkostól, és az udvarmester elé dobta. Tompán koppant a selyemkendőbe csomagolt súlyos tárgy. - Ezért kell a pecsétes felhatalmazásod, hogy a császár és a birodalom védelmében vadászaimmal feltérképezzük a szennyezett gócot, s az írmagját is kiirtsuk a láznak. Láthatod, hogy képesek vagyunk rá.</w:t>
      </w:r>
    </w:p>
    <w:p>
      <w:pPr>
        <w:pStyle w:val="Csakszveg"/>
        <w:jc w:val="both"/>
        <w:rPr>
          <w:rFonts w:ascii="Arial" w:hAnsi="Arial" w:cs="Arial"/>
        </w:rPr>
      </w:pPr>
      <w:r>
        <w:rPr>
          <w:rFonts w:eastAsia="Arial" w:cs="Arial" w:ascii="Arial" w:hAnsi="Arial"/>
        </w:rPr>
        <w:t xml:space="preserve">   </w:t>
      </w:r>
      <w:r>
        <w:rPr>
          <w:rFonts w:cs="Arial" w:ascii="Arial" w:hAnsi="Arial"/>
        </w:rPr>
        <w:t>Az udvarmester rosszulléttel küszködve szorította össze vértelen ajkait. A csomag kibomló selyemszárnyai közül a dawai őrült mintákkal ékes feje vicsorgott rá.</w:t>
      </w:r>
    </w:p>
    <w:p>
      <w:pPr>
        <w:pStyle w:val="Csakszveg"/>
        <w:jc w:val="both"/>
        <w:rPr/>
      </w:pPr>
      <w:r>
        <w:rPr>
          <w:rFonts w:cs="Arial" w:ascii="Arial" w:hAnsi="Arial"/>
        </w:rPr>
        <w:t xml:space="preserve">- Megteszem... uram - motyogta, s lassan feltápászkodott. Jakirte Jak közönyösen nézte. Az öreg remegő kezekkel turkált a falnak tolt írópult zizegő tekercsei között. Mérhetetlen gonddal választotta ki a megfelelő írást, majd egy rejtett fiókocskát ugratott ki a vaskos bútorból. Mélytüzű gyűrűt kotort ki belőle, s a papirossal </w:t>
      </w:r>
    </w:p>
    <w:p>
      <w:pPr>
        <w:pStyle w:val="Csakszveg"/>
        <w:jc w:val="both"/>
        <w:rPr>
          <w:rFonts w:ascii="Arial" w:hAnsi="Arial" w:cs="Arial"/>
        </w:rPr>
      </w:pPr>
      <w:r>
        <w:rPr>
          <w:rFonts w:cs="Arial" w:ascii="Arial" w:hAnsi="Arial"/>
        </w:rPr>
        <w:t>együtt a türelmesen várakozó klánfőnek nyújtotta.</w:t>
      </w:r>
    </w:p>
    <w:p>
      <w:pPr>
        <w:pStyle w:val="Csakszveg"/>
        <w:jc w:val="both"/>
        <w:rPr>
          <w:rFonts w:ascii="Arial" w:hAnsi="Arial" w:cs="Arial"/>
        </w:rPr>
      </w:pPr>
      <w:r>
        <w:rPr>
          <w:rFonts w:eastAsia="Arial" w:cs="Arial" w:ascii="Arial" w:hAnsi="Arial"/>
        </w:rPr>
        <w:t xml:space="preserve">   </w:t>
      </w:r>
      <w:r>
        <w:rPr>
          <w:rFonts w:cs="Arial" w:ascii="Arial" w:hAnsi="Arial"/>
        </w:rPr>
        <w:t>Jakirte Jak elégedetten biccentett. Mozdulatában több volt a gúny, mint a valós tisztelet, s a gyűrűt és az írást dreggise redői közé rejtette.</w:t>
      </w:r>
    </w:p>
    <w:p>
      <w:pPr>
        <w:pStyle w:val="Csakszveg"/>
        <w:jc w:val="both"/>
        <w:rPr/>
      </w:pPr>
      <w:r>
        <w:rPr>
          <w:rFonts w:cs="Arial" w:ascii="Arial" w:hAnsi="Arial"/>
        </w:rPr>
        <w:t>- Nyugodt lehetsz - mondta. - A császárság érdeke kívánja így.</w:t>
      </w:r>
    </w:p>
    <w:p>
      <w:pPr>
        <w:pStyle w:val="Csakszveg"/>
        <w:jc w:val="both"/>
        <w:rPr>
          <w:rFonts w:ascii="Arial" w:hAnsi="Arial" w:cs="Arial"/>
        </w:rPr>
      </w:pPr>
      <w:r>
        <w:rPr>
          <w:rFonts w:eastAsia="Arial" w:cs="Arial" w:ascii="Arial" w:hAnsi="Arial"/>
        </w:rPr>
        <w:t xml:space="preserve">   </w:t>
      </w:r>
      <w:r>
        <w:rPr>
          <w:rFonts w:cs="Arial" w:ascii="Arial" w:hAnsi="Arial"/>
        </w:rPr>
        <w:t>Az udvarmester szótlanul bólintott, szemei akár a fénytelen halhólyagok. Észre sem vette a parányi mozdulatot. A bálterem felől dünnyögő muzsika egy pillanatra felerősödött, majd eltompult megint. Kettesben maradt a mélykék árnyékkal, s a következő pillanatban már nem képzelt fájdalomtól rándult össze: szájában vérbuborék pattant szét, ahogy a testébe hatoló acél hidege szerteszórta éltének emlékei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falak közt rothadásbűz fogadta a három embert: a torony alapzatát mintha valami hatalmas dög zsigereibe vájták volna. Syddal meszédült, Khiraddnak kellett megfognia a karját, hogy fel ne bukjon.</w:t>
      </w:r>
    </w:p>
    <w:p>
      <w:pPr>
        <w:pStyle w:val="Csakszveg"/>
        <w:jc w:val="both"/>
        <w:rPr/>
      </w:pPr>
      <w:r>
        <w:rPr>
          <w:rFonts w:eastAsia="Arial" w:cs="Arial" w:ascii="Arial" w:hAnsi="Arial"/>
        </w:rPr>
        <w:t xml:space="preserve">   </w:t>
      </w:r>
      <w:r>
        <w:rPr>
          <w:rFonts w:cs="Arial" w:ascii="Arial" w:hAnsi="Arial"/>
        </w:rPr>
        <w:t>A torony belülről sokkal inkább hasonlított lázálomra. A mesterzenészek önkéntelenül is közelebb húzódtak egymáshoz, amint a vaskos kapuszárnyak résnyire nyíltak előttük, hogy besurranhassanak a mélybíbor derengésbe. A fényt lassan imbolygó lánggal égő lidércmécsek adták, sötét félhomályba vonva a formátlan folyosókat. A falakat látszólag kőből faragták, ám érintésük kellemetlenül nyirkos és meleg volt, Syddal nem merte megosztani felfedezéseit a férfiakkal, ám nem volt nehéz észrevennie rajtuk, hogy őket is legalább annyira megrázták a látottak. Szobrok és domborművek hullámzottak végig a falakon, kőkarmaikba fogva a torz fáklyákat és mécseseket, másoknak a szájában gyújtottak tüzet, annak sápadt fénye derengett át a fogak között, s a faragott koponyák szemüregein.</w:t>
      </w:r>
    </w:p>
    <w:p>
      <w:pPr>
        <w:pStyle w:val="Csakszveg"/>
        <w:jc w:val="both"/>
        <w:rPr/>
      </w:pPr>
      <w:r>
        <w:rPr>
          <w:rFonts w:eastAsia="Arial" w:cs="Arial" w:ascii="Arial" w:hAnsi="Arial"/>
        </w:rPr>
        <w:t xml:space="preserve">   </w:t>
      </w:r>
      <w:r>
        <w:rPr>
          <w:rFonts w:cs="Arial" w:ascii="Arial" w:hAnsi="Arial"/>
        </w:rPr>
        <w:t>Torz, beteg és idegen volt minden, méltó a két világ határán ágaskodó épülethez, melynek alkotói valószínűleg nem tudták eldönteni, mely tartomány lakóinak építsék a tornyot. Syddal sohasem járt még démoni épületekben, s ha meghagyják neki a döntést, soha nem került volna sor erre a látogatásra. Még a kékarcú által rájuk aggatott fiókdémonok is összehúzták láthatatlan és súlytalan testüket a ráérősen hullámzó árnyékfalak között.</w:t>
      </w:r>
    </w:p>
    <w:p>
      <w:pPr>
        <w:pStyle w:val="Csakszveg"/>
        <w:jc w:val="both"/>
        <w:rPr>
          <w:rFonts w:ascii="Arial" w:hAnsi="Arial" w:cs="Arial"/>
        </w:rPr>
      </w:pPr>
      <w:r>
        <w:rPr>
          <w:rFonts w:eastAsia="Arial" w:cs="Arial" w:ascii="Arial" w:hAnsi="Arial"/>
        </w:rPr>
        <w:t xml:space="preserve">   </w:t>
      </w:r>
      <w:r>
        <w:rPr>
          <w:rFonts w:cs="Arial" w:ascii="Arial" w:hAnsi="Arial"/>
        </w:rPr>
        <w:t>Mocskosnak tűnő lépcsőkön kapaszkodtak egyre feljebb az elöl bicegő shrad mögött. Néhol zömök, korlát nélküli kőhidakon keltek át, s megsűrűsödtek körülöttük a láthatatlan mélyből felszivárgó gőzök. Syddal félve húzódott közelebb társaihoz. A sebtől gyenge Farryn nem segíthetett, s a máskor oly vidám Khiradd erejéből sem futotta többre néhány bizonytalan szónál - a bátorításnak éppúgy hasznát látta volna, mint Syddal maga. A lány kapkodva szedte a levegőt. A legszívesebben széttörette volna Khiraddal az összes faragványt, s még akkor is bizonyos lett volna benne, hogy a torzalakok bizalmasan egymásra vicsorítanak, mihelyt magukra hagyják őket homályból varrt gúnyáikban.</w:t>
      </w:r>
    </w:p>
    <w:p>
      <w:pPr>
        <w:pStyle w:val="Csakszveg"/>
        <w:jc w:val="both"/>
        <w:rPr/>
      </w:pPr>
      <w:r>
        <w:rPr>
          <w:rFonts w:eastAsia="Arial" w:cs="Arial" w:ascii="Arial" w:hAnsi="Arial"/>
        </w:rPr>
        <w:t xml:space="preserve">   </w:t>
      </w:r>
      <w:r>
        <w:rPr>
          <w:rFonts w:cs="Arial" w:ascii="Arial" w:hAnsi="Arial"/>
        </w:rPr>
        <w:t>Sűrű árnyékban gubbasztott az ajtó, ami előtt megálltak. A shrad kettőt dübbentett rajta az ólomszín kopogtatóval, majd félrehúzódott. Farryn meg mert volna esküdni rá, hogy szellemkezek emelik meg a démonfattyú köpönyegét a félhomályban. Az ajtó lassan kinyilt. Először csupán egy haldokló tűzzel égő kandallót láttak. Rozsdaszín kőlapokat világított meg a lángja.</w:t>
      </w:r>
    </w:p>
    <w:p>
      <w:pPr>
        <w:pStyle w:val="Csakszveg"/>
        <w:jc w:val="both"/>
        <w:rPr/>
      </w:pPr>
      <w:r>
        <w:rPr>
          <w:rFonts w:cs="Arial" w:ascii="Arial" w:hAnsi="Arial"/>
        </w:rPr>
        <w:t>-  Lépjetek be - sürgette őket egy hang. Mély volt és csikorgó, nem emberi torokból szólt.</w:t>
      </w:r>
    </w:p>
    <w:p>
      <w:pPr>
        <w:pStyle w:val="Csakszveg"/>
        <w:jc w:val="both"/>
        <w:rPr/>
      </w:pPr>
      <w:r>
        <w:rPr>
          <w:rFonts w:cs="Arial" w:ascii="Arial" w:hAnsi="Arial"/>
        </w:rPr>
        <w:t xml:space="preserve">Jókora volt az árnyék, amely megmoccant a közeledtükre. Vakablakhoz hasonló mélyedésnek vetette a hátát, a halovány tűz csupán karmos lábait és roppant vállát rajzolta meg parázsszín foltokkal, ám a szeme eleven zsarátnokként villogott a sötétbe húzódó arcon. Sokáig nem szólt, csupán szuszogva méregette őket, s amikor mégis beszélni kezdett, sokkal inkább rémlett a hangja emberinek, mint az ajtó előtt. Talán a </w:t>
      </w:r>
    </w:p>
    <w:p>
      <w:pPr>
        <w:pStyle w:val="Csakszveg"/>
        <w:jc w:val="both"/>
        <w:rPr>
          <w:rFonts w:ascii="Arial" w:hAnsi="Arial" w:cs="Arial"/>
        </w:rPr>
      </w:pPr>
      <w:r>
        <w:rPr>
          <w:rFonts w:cs="Arial" w:ascii="Arial" w:hAnsi="Arial"/>
        </w:rPr>
        <w:t>fények tették, talán az, hogy mindahányan szívesebben beszéltek volna valakivel, aki erről a világról származik.</w:t>
      </w:r>
    </w:p>
    <w:p>
      <w:pPr>
        <w:pStyle w:val="Csakszveg"/>
        <w:jc w:val="both"/>
        <w:rPr/>
      </w:pPr>
      <w:r>
        <w:rPr>
          <w:rFonts w:cs="Arial" w:ascii="Arial" w:hAnsi="Arial"/>
        </w:rPr>
        <w:t>- Szóval mesterzenészek - dünnyögte sárkány hangon. - Hionnak mindig is okos ötletei voltak.</w:t>
      </w:r>
    </w:p>
    <w:p>
      <w:pPr>
        <w:pStyle w:val="Csakszveg"/>
        <w:jc w:val="both"/>
        <w:rPr>
          <w:rFonts w:ascii="Arial" w:hAnsi="Arial" w:cs="Arial"/>
        </w:rPr>
      </w:pPr>
      <w:r>
        <w:rPr>
          <w:rFonts w:cs="Arial" w:ascii="Arial" w:hAnsi="Arial"/>
        </w:rPr>
        <w:t>Nem válaszoltak, csupán közelebb húzódtak egymáshoz.</w:t>
      </w:r>
    </w:p>
    <w:p>
      <w:pPr>
        <w:pStyle w:val="Csakszveg"/>
        <w:jc w:val="both"/>
        <w:rPr/>
      </w:pPr>
      <w:r>
        <w:rPr>
          <w:rFonts w:cs="Arial" w:ascii="Arial" w:hAnsi="Arial"/>
        </w:rPr>
        <w:t xml:space="preserve">- Vérzel - emelte a szemét Farrynra a jelenés. Megesküdni egyikük sem mert volna rá, de mintha karmos kéz moccant volna az árnyékban. Farryn a vállához kapott. - Nem kell megnézned - morogta az árnyék -, nem vérzik többé. Uralom mind a nedveiteket.- Ki vagy? - Syddal lépett előre határozottan. Az az alak szemközt félannyira sem volt fenyegető, mint a lépcsőfordulók sunyi szobrai. Az árnyék mintha meghökkent </w:t>
      </w:r>
    </w:p>
    <w:p>
      <w:pPr>
        <w:pStyle w:val="Csakszveg"/>
        <w:jc w:val="both"/>
        <w:rPr>
          <w:rFonts w:ascii="Arial" w:hAnsi="Arial" w:cs="Arial"/>
        </w:rPr>
      </w:pPr>
      <w:r>
        <w:rPr>
          <w:rFonts w:cs="Arial" w:ascii="Arial" w:hAnsi="Arial"/>
        </w:rPr>
        <w:t>volna, csendesen figyelte a lányt, a törékeny alakot körülsimító tűzfényt.</w:t>
      </w:r>
    </w:p>
    <w:p>
      <w:pPr>
        <w:pStyle w:val="Csakszveg"/>
        <w:jc w:val="both"/>
        <w:rPr>
          <w:rFonts w:ascii="Arial" w:hAnsi="Arial" w:cs="Arial"/>
        </w:rPr>
      </w:pPr>
      <w:r>
        <w:rPr>
          <w:rFonts w:cs="Arial" w:ascii="Arial" w:hAnsi="Arial"/>
        </w:rPr>
        <w:t>- Valaha ugyanolyan voltam, mint bármelyikőtök. Most más vagyok, több - dörögte. Beleroppant a kőpadlat, ahogy megemelkedett. Lassan ölelte körül a fény. Syddal hátrahőkölt a roppant árny elől. Halkan felsikított, amikor meglátta.</w:t>
      </w:r>
    </w:p>
    <w:p>
      <w:pPr>
        <w:pStyle w:val="Csakszveg"/>
        <w:jc w:val="both"/>
        <w:rPr>
          <w:rFonts w:ascii="Arial" w:hAnsi="Arial" w:cs="Arial"/>
        </w:rPr>
      </w:pPr>
      <w:r>
        <w:rPr>
          <w:rFonts w:eastAsia="Arial" w:cs="Arial" w:ascii="Arial" w:hAnsi="Arial"/>
        </w:rPr>
        <w:t xml:space="preserve">   </w:t>
      </w:r>
      <w:r>
        <w:rPr>
          <w:rFonts w:cs="Arial" w:ascii="Arial" w:hAnsi="Arial"/>
        </w:rPr>
        <w:t>Hatalmas démon állt előttük, bőre akár a megdermedt sár, karmai keskeny, kétélű pengék. Félig eltátotta a száját, ahogy lihegett. Fogai sárkánykörmök a tűz fényében. - A Kapu Nélkül Járó vagyok, a Kötésekkel Születő, a Végső Test. - A lény szemeiben sárga tűz lobbant, hangja akár a lavina. — Mindaz, amiért alkut kötött velem, kinek testét elfoglaltam. Avatár.</w:t>
      </w:r>
    </w:p>
    <w:p>
      <w:pPr>
        <w:pStyle w:val="Csakszveg"/>
        <w:jc w:val="both"/>
        <w:rPr/>
      </w:pPr>
      <w:r>
        <w:rPr>
          <w:rFonts w:eastAsia="Arial" w:cs="Arial" w:ascii="Arial" w:hAnsi="Arial"/>
        </w:rPr>
        <w:t xml:space="preserve">   </w:t>
      </w:r>
      <w:r>
        <w:rPr>
          <w:rFonts w:cs="Arial" w:ascii="Arial" w:hAnsi="Arial"/>
        </w:rPr>
        <w:t>A két férfi szűkölve rogyott a padlóra. Syddal farkasszemet nézett a mennydörgő teremtéssel. Talán a mozdulatai tették, talán a sárga pillantás mélyén látott meg valamit. Nem félt tőle. Sajnálta.</w:t>
      </w:r>
    </w:p>
    <w:p>
      <w:pPr>
        <w:pStyle w:val="Csakszveg"/>
        <w:jc w:val="both"/>
        <w:rPr/>
      </w:pPr>
      <w:r>
        <w:rPr>
          <w:rFonts w:cs="Arial" w:ascii="Arial" w:hAnsi="Arial"/>
        </w:rPr>
        <w:t>- Mi az, amit tőlünk remélsz megkapni, Kapu Nélkül Járó? Mire nem vagy képes nélkülünk?</w:t>
      </w:r>
    </w:p>
    <w:p>
      <w:pPr>
        <w:pStyle w:val="Csakszveg"/>
        <w:jc w:val="both"/>
        <w:rPr/>
      </w:pPr>
      <w:r>
        <w:rPr>
          <w:rFonts w:eastAsia="Arial" w:cs="Arial" w:ascii="Arial" w:hAnsi="Arial"/>
        </w:rPr>
        <w:t xml:space="preserve">   </w:t>
      </w:r>
      <w:r>
        <w:rPr>
          <w:rFonts w:cs="Arial" w:ascii="Arial" w:hAnsi="Arial"/>
        </w:rPr>
        <w:t>A démon döbbenten bámult a lányra. Sárga pillantása elhalványult, helyén szürke szempár emléke derengett fel egy pillanatra. Dühödten ordított föl azután, pengekarmai szikrázva szántottak végig a mennyezeten.</w:t>
      </w:r>
    </w:p>
    <w:p>
      <w:pPr>
        <w:pStyle w:val="Csakszveg"/>
        <w:jc w:val="both"/>
        <w:rPr/>
      </w:pPr>
      <w:r>
        <w:rPr>
          <w:rFonts w:cs="Arial" w:ascii="Arial" w:hAnsi="Arial"/>
        </w:rPr>
        <w:t>- Csupán a csillagoknak köszönheted az életedet, féreg! Ha az égi szférák nem téged rendeltek volna ide, ezzel a pillanattal ért volna véget...! - Szuszogva hallgatott el, talán nekiiramodott nedveit zabolázta meg. - Nem tartozom magyarázattal sem nektek, sem bárkinek, s illőbb volna lelketeket nekem áldoznotok, amiért benneteket jelöllek meg! -A sárga szemek fellángoltak, s kínokban fetrengve zuhantak mindhárman a kőlapokra. Szilánkosra tört kőgolyóbis robbant a torkukban, hónaljukat akárha lángoló fáklyával marták volna sebesre, s valahol mélyen az altestükben kínzó fájdalommal lüktető góc kelt életre. Mindennél ősibb volt ez a fájdalom, a lelkük legmélyéig ért, s valahol a végtelen kút legalján együvé került a kín és okozója, s ha csak egy pillanatig is, de meglátták a szürke szempárt, és mindent megértettek. Vinnyogva szakadtak le róluk az idáig őket őrző fiókdémonok, egyedül maradtak azzal, aki valaha a szürke szemű volt, s aki mindenről lemondott a hatalomért.</w:t>
      </w:r>
    </w:p>
    <w:p>
      <w:pPr>
        <w:pStyle w:val="Csakszveg"/>
        <w:jc w:val="both"/>
        <w:rPr/>
      </w:pPr>
      <w:r>
        <w:rPr>
          <w:rFonts w:eastAsia="Arial" w:cs="Arial" w:ascii="Arial" w:hAnsi="Arial"/>
        </w:rPr>
        <w:t xml:space="preserve">   </w:t>
      </w:r>
      <w:r>
        <w:rPr>
          <w:rFonts w:cs="Arial" w:ascii="Arial" w:hAnsi="Arial"/>
        </w:rPr>
        <w:t>Felrémlett előttük a homályos ígéret, a paktum, az az éjszaka, amikor a fiatal kyr és a túlvilági lény egymáshoz láncolták szellemüket. Míg az egyik hatalmat kapott a nyirokdémontól, a másik számára csatorna nyílt a világra, ahol veszélyes és rettegnivaló volt a lét... s ahol a felemelkedéshez szükséges erők áramait érzékelte.</w:t>
      </w:r>
    </w:p>
    <w:p>
      <w:pPr>
        <w:pStyle w:val="Csakszveg"/>
        <w:jc w:val="both"/>
        <w:rPr/>
      </w:pPr>
      <w:r>
        <w:rPr>
          <w:rFonts w:eastAsia="Arial" w:cs="Arial" w:ascii="Arial" w:hAnsi="Arial"/>
        </w:rPr>
        <w:t xml:space="preserve">   </w:t>
      </w:r>
      <w:r>
        <w:rPr>
          <w:rFonts w:cs="Arial" w:ascii="Arial" w:hAnsi="Arial"/>
        </w:rPr>
        <w:t>Egy pillanatra átélték a két teremtmény közös létét, látták, miként hatalmasodik el a démon a másikon, mint változtatja meg hatalma lassú csepegtetésével, s mint emelkedik soha nem látott magasságba a férfi egy olyan világban, mit sem magának, sem másnak nem kívánt. Elveszett, feloldódott benne, míg végül semmi más nem maradt, mint a fájdalom kútjának mélyén heverő emlékek. Tanítványok és újabb paktumok jöttek, ám egyik sem volt olyan erős, mint a legelső, s nem adhatott olyan hatalmat sem.</w:t>
      </w:r>
    </w:p>
    <w:p>
      <w:pPr>
        <w:pStyle w:val="Csakszveg"/>
        <w:jc w:val="both"/>
        <w:rPr/>
      </w:pPr>
      <w:r>
        <w:rPr>
          <w:rFonts w:eastAsia="Arial" w:cs="Arial" w:ascii="Arial" w:hAnsi="Arial"/>
        </w:rPr>
        <w:t xml:space="preserve">   </w:t>
      </w:r>
      <w:r>
        <w:rPr>
          <w:rFonts w:cs="Arial" w:ascii="Arial" w:hAnsi="Arial"/>
        </w:rPr>
        <w:t>A démon, aki egyre erősödött a Túlsó Síkokon, rémülten hallotta a csillagok híreit. Mert a kékre festett arcú tanítványok egyike értette az égi házak rendszerében megbúvó igazságot, és látta a kihunyó nappal eltűnő hatalmat is. Látta a jövendőt, az új urakat, a tűzzel és vassal pusztítókat, akik lesújtanak mindazokra, akik paktumot kötöttek... s megértette, hogy a legelső paktum az, ami megmentheti mindazt, amit felépített, mert az a kulcs egy új kötéshez, az az út, amely az új tanítványokhoz, a felemelkedéshez vezet. Mert égni fog a világ, mit egykor Ryeknek neveztek, s nem marad semmi hírmondóul... a reményt, a nehezen megragadható lehetőséget kivéve.</w:t>
      </w:r>
    </w:p>
    <w:p>
      <w:pPr>
        <w:pStyle w:val="Csakszveg"/>
        <w:jc w:val="both"/>
        <w:rPr>
          <w:rFonts w:ascii="Arial" w:hAnsi="Arial" w:cs="Arial"/>
        </w:rPr>
      </w:pPr>
      <w:r>
        <w:rPr>
          <w:rFonts w:eastAsia="Arial" w:cs="Arial" w:ascii="Arial" w:hAnsi="Arial"/>
        </w:rPr>
        <w:t xml:space="preserve">   </w:t>
      </w:r>
      <w:r>
        <w:rPr>
          <w:rFonts w:cs="Arial" w:ascii="Arial" w:hAnsi="Arial"/>
        </w:rPr>
        <w:t>A régi test ekkorra rég túljutott azon, amit valaha emberi létnek nevezhettek, s a túlvilági lény öltött benne mind teljesebb formát, míg végül azonossá lett vele, kívül és belül egyaránt. Avatár. Ezt a béklyót lesz kénytelen levedleni, ha nem akar együtt pusztulni vele.</w:t>
      </w:r>
    </w:p>
    <w:p>
      <w:pPr>
        <w:pStyle w:val="Csakszveg"/>
        <w:jc w:val="both"/>
        <w:rPr>
          <w:rFonts w:ascii="Arial" w:hAnsi="Arial" w:cs="Arial"/>
        </w:rPr>
      </w:pPr>
      <w:r>
        <w:rPr>
          <w:rFonts w:eastAsia="Arial" w:cs="Arial" w:ascii="Arial" w:hAnsi="Arial"/>
        </w:rPr>
        <w:t xml:space="preserve">   </w:t>
      </w:r>
      <w:r>
        <w:rPr>
          <w:rFonts w:cs="Arial" w:ascii="Arial" w:hAnsi="Arial"/>
        </w:rPr>
        <w:t>A három ember előtt felvillant a jövendölés az égő városról és a falak közt arató halálról, s hirtelen értelmet nyert saját szerepük is, a Hangszer jegye, mert csakis így volt lehetséges az első tekercsek megmenekítése. Általuk, a köznép, s a közönséges fegyveresek számára érinthetetlenek által.</w:t>
      </w:r>
    </w:p>
    <w:p>
      <w:pPr>
        <w:pStyle w:val="Csakszveg"/>
        <w:jc w:val="both"/>
        <w:rPr/>
      </w:pPr>
      <w:r>
        <w:rPr>
          <w:rFonts w:eastAsia="Arial" w:cs="Arial" w:ascii="Arial" w:hAnsi="Arial"/>
        </w:rPr>
        <w:t xml:space="preserve">   </w:t>
      </w:r>
      <w:r>
        <w:rPr>
          <w:rFonts w:cs="Arial" w:ascii="Arial" w:hAnsi="Arial"/>
        </w:rPr>
        <w:t>De nemcsak bennük villant mindez végig a fájdalomkút mélyén: a szürke szempár egykori gazdája is emlékezett, s ami először rémlett fel számára, rögtön szikrázó fénnyel teljesedett ki, mert egy lány volt az, mert az a lány volt az, akit otthagyott a paktum kedvéért, s most mintha ő kelt volna életre ebben az énekesben, aki kimondhatatlan kínok közt fetrengett a lábai előtt.</w:t>
      </w:r>
    </w:p>
    <w:p>
      <w:pPr>
        <w:pStyle w:val="Csakszveg"/>
        <w:jc w:val="both"/>
        <w:rPr>
          <w:rFonts w:ascii="Arial" w:hAnsi="Arial" w:cs="Arial"/>
        </w:rPr>
      </w:pPr>
      <w:r>
        <w:rPr>
          <w:rFonts w:cs="Arial" w:ascii="Arial" w:hAnsi="Arial"/>
        </w:rPr>
        <w:t>És megsajnált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Tehát azonnal el kell vinnünk a tekercseket Ryekből.</w:t>
      </w:r>
    </w:p>
    <w:p>
      <w:pPr>
        <w:pStyle w:val="Csakszveg"/>
        <w:jc w:val="both"/>
        <w:rPr>
          <w:rFonts w:ascii="Arial" w:hAnsi="Arial" w:cs="Arial"/>
        </w:rPr>
      </w:pPr>
      <w:r>
        <w:rPr>
          <w:rFonts w:eastAsia="Arial" w:cs="Arial" w:ascii="Arial" w:hAnsi="Arial"/>
        </w:rPr>
        <w:t xml:space="preserve">   </w:t>
      </w:r>
      <w:r>
        <w:rPr>
          <w:rFonts w:cs="Arial" w:ascii="Arial" w:hAnsi="Arial"/>
        </w:rPr>
        <w:t>Az avatár, aki jó fertályórát várt, míg a jövevények erőre kaptak, bólintott. Ősi pergameneket tolt feléjük. Nem evilági energiák itatták át minden lapját, vérrel írt betűjét. Vaskos kapcsokkal megerősített fóliánsba kötötték valamennyit.</w:t>
      </w:r>
    </w:p>
    <w:p>
      <w:pPr>
        <w:pStyle w:val="Csakszveg"/>
        <w:jc w:val="both"/>
        <w:rPr>
          <w:rFonts w:ascii="Arial" w:hAnsi="Arial" w:cs="Arial"/>
        </w:rPr>
      </w:pPr>
      <w:r>
        <w:rPr>
          <w:rFonts w:eastAsia="Arial" w:cs="Arial" w:ascii="Arial" w:hAnsi="Arial"/>
        </w:rPr>
        <w:t xml:space="preserve">  </w:t>
      </w:r>
      <w:r>
        <w:rPr>
          <w:rFonts w:cs="Arial" w:ascii="Arial" w:hAnsi="Arial"/>
        </w:rPr>
        <w:t>- Nemcsak elvinni, de elrejteni is feladatotok, s megkegyelmezek nektek, ha mindezt bevégzitek.</w:t>
      </w:r>
    </w:p>
    <w:p>
      <w:pPr>
        <w:pStyle w:val="Csakszveg"/>
        <w:jc w:val="both"/>
        <w:rPr>
          <w:rFonts w:ascii="Arial" w:hAnsi="Arial" w:cs="Arial"/>
        </w:rPr>
      </w:pPr>
      <w:r>
        <w:rPr>
          <w:rFonts w:eastAsia="Arial" w:cs="Arial" w:ascii="Arial" w:hAnsi="Arial"/>
        </w:rPr>
        <w:t xml:space="preserve">   </w:t>
      </w:r>
      <w:r>
        <w:rPr>
          <w:rFonts w:cs="Arial" w:ascii="Arial" w:hAnsi="Arial"/>
        </w:rPr>
        <w:t>Azok hárman vérmaszatos arccal álltak a roppant démon előtt. A két férfi rémülettel és alázattal telten, Syddal egyenes háttal, szemeiben értetlen kíváncsisággal. Csak abban volt biztos, hogy nem fognak itt pusztulni, hogy nem mérgezi meg őket az avatár mágiája, ha megteszik, amire kéri őket, s hogy mindezt neki köszönhetik, mert valamiért fontossá vált a szörnyetegnek.</w:t>
      </w:r>
    </w:p>
    <w:p>
      <w:pPr>
        <w:pStyle w:val="Csakszveg"/>
        <w:jc w:val="both"/>
        <w:rPr>
          <w:rFonts w:ascii="Arial" w:hAnsi="Arial" w:cs="Arial"/>
        </w:rPr>
      </w:pPr>
      <w:r>
        <w:rPr>
          <w:rFonts w:eastAsia="Arial" w:cs="Arial" w:ascii="Arial" w:hAnsi="Arial"/>
        </w:rPr>
        <w:t xml:space="preserve">   </w:t>
      </w:r>
      <w:r>
        <w:rPr>
          <w:rFonts w:cs="Arial" w:ascii="Arial" w:hAnsi="Arial"/>
        </w:rPr>
        <w:t>S jól tudta, hogy megteszi, amire kéri, még akkor is, ha a pergamenek elrejtése valamikor újabb szörnyetegeket szülhet majd a világra, mert sajnálta azt a valakit odabent, aki kétségbeesett erővel szerette őt.</w:t>
      </w:r>
    </w:p>
    <w:p>
      <w:pPr>
        <w:pStyle w:val="Csakszveg"/>
        <w:jc w:val="both"/>
        <w:rPr>
          <w:rFonts w:ascii="Arial" w:hAnsi="Arial" w:cs="Arial"/>
        </w:rPr>
      </w:pPr>
      <w:r>
        <w:rPr>
          <w:rFonts w:eastAsia="Arial" w:cs="Arial" w:ascii="Arial" w:hAnsi="Arial"/>
        </w:rPr>
        <w:t xml:space="preserve">   </w:t>
      </w:r>
      <w:r>
        <w:rPr>
          <w:rFonts w:cs="Arial" w:ascii="Arial" w:hAnsi="Arial"/>
        </w:rPr>
        <w:t>Félelem nélkül nyúlt a fóliánsért. Kellemes tapintása volt, lágy és hűvös. Magához szorította. Háta mögött rég kialudt a kandalló, a sötétben szürkés szempár bámulta a homályból.</w:t>
      </w:r>
    </w:p>
    <w:p>
      <w:pPr>
        <w:pStyle w:val="Csakszveg"/>
        <w:jc w:val="both"/>
        <w:rPr>
          <w:rFonts w:ascii="Arial" w:hAnsi="Arial" w:cs="Arial"/>
        </w:rPr>
      </w:pPr>
      <w:r>
        <w:rPr>
          <w:rFonts w:cs="Arial" w:ascii="Arial" w:hAnsi="Arial"/>
        </w:rPr>
        <w:t>-  Azonnal induljatok - morogta a roppant lény. - Leghűségesebb shradjaim kísérnek majd, de vigyázzatok: már a utcákon csaholnak a veszett kopók, s varázs vezeti az orrukat a vérző nyomokon. - Nyögve kucorodott vissza a sötétbe. Syddal megfordult és szó nélkül sietett az ajtó felé. A két férfi zavartan követte. Ők is érezték, hogy a halálra készülő szörnyeteg a lány hátát figyeli, míg el nem tűnik az ajtó mögöt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Forrt, zuborgott a város. A hajnal fekete, ragacsos szeleket hozott, s az esti diadalünnep újult erőre kapva csapott a magasba megint. A nyüzsgő felvonulások szinte egybeértek, a Tíz Tartomány vendégei, úgy tűnt, sosem fáradnak bele a mulatozásba. A különféle samballa- és tissadyn-csoportok egymástól kapták el a táncosokat. A hivatalnokváros sosem látott tort ült a legyőzött ellenfél holtteste fölött. S míg a belső városrészben színes és részeg forgatag kavargott, Ryek külső kerületei szinte elnéptelenedtek: csak a nyálkás fekete köd szédelgett körbe-körbe a bomlott elmével épített házak között.</w:t>
      </w:r>
    </w:p>
    <w:p>
      <w:pPr>
        <w:pStyle w:val="Csakszveg"/>
        <w:jc w:val="both"/>
        <w:rPr>
          <w:rFonts w:ascii="Arial" w:hAnsi="Arial" w:cs="Arial"/>
        </w:rPr>
      </w:pPr>
      <w:r>
        <w:rPr>
          <w:rFonts w:eastAsia="Arial" w:cs="Arial" w:ascii="Arial" w:hAnsi="Arial"/>
        </w:rPr>
        <w:t xml:space="preserve">   </w:t>
      </w:r>
      <w:r>
        <w:rPr>
          <w:rFonts w:cs="Arial" w:ascii="Arial" w:hAnsi="Arial"/>
        </w:rPr>
        <w:t>A könnyű rugózású hintó utasa máskor talán mágiája segítségével tette volna meg az utat, ám ez alkalommal be kellett érnie a hagyományos módszerekkel. Túlságosan is feltűnő lett volna a császárság örökké éber varázshasználói előtt ilyen erős mágiát használni, ráadásul akkor, amikor végre működésbe léptek az évtizedek alatt titkon elhelyezett rúnasziklák.</w:t>
      </w:r>
    </w:p>
    <w:p>
      <w:pPr>
        <w:pStyle w:val="Csakszveg"/>
        <w:jc w:val="both"/>
        <w:rPr/>
      </w:pPr>
      <w:r>
        <w:rPr>
          <w:rFonts w:eastAsia="Arial" w:cs="Arial" w:ascii="Arial" w:hAnsi="Arial"/>
        </w:rPr>
        <w:t xml:space="preserve">   </w:t>
      </w:r>
      <w:r>
        <w:rPr>
          <w:rFonts w:cs="Arial" w:ascii="Arial" w:hAnsi="Arial"/>
        </w:rPr>
        <w:t>Shulur terveit nem emberi mérték szerint számolták, s a távoli cél mutatta fáklyalánghoz lassú és tekervényes ösvényeket tapostak a szorgos szolgalábak. Ügynökeik csempészték a városba az ősi varázstárgyakat, és a Boszorkányerőd észlelhetetlen hívei rejtették el azokat Ryek különböző pontjain. Noha a mindenütt jelenlévő mágikus szövedék, a manaháló már korántsem volt oly nyugodt és lassú áramú, mint néhány napja, a császárváros fürkészei mégsem érzékeltek többet, mint annak előtte. Egy hirtelen rángás leránthatta volna a leplet a tervről, eloszlathatta volna a Boszorkányerőd varázsszavára támadt mágikus homályt, ám a terv kiagyalói számára váratlanság nem létezett - kevés hatalmasabb mágiát hívtak e világra eddig.</w:t>
      </w:r>
    </w:p>
    <w:p>
      <w:pPr>
        <w:pStyle w:val="Csakszveg"/>
        <w:jc w:val="both"/>
        <w:rPr/>
      </w:pPr>
      <w:r>
        <w:rPr>
          <w:rFonts w:eastAsia="Arial" w:cs="Arial" w:ascii="Arial" w:hAnsi="Arial"/>
        </w:rPr>
        <w:t xml:space="preserve">   </w:t>
      </w:r>
      <w:r>
        <w:rPr>
          <w:rFonts w:cs="Arial" w:ascii="Arial" w:hAnsi="Arial"/>
        </w:rPr>
        <w:t>A halványarany kelmékbe burkolózott nő tehát a hintót választotta, s halkan kopogtak vele a ryeki telivérek a külváros egymásnak dőlő házgubacsai között. Most az elkényeztetett shuluri dáma alakját vette fel, szeme zöld volt, mint a tavaszi mezők, finoman ívelt orra tövében két örökké elégedetlen ránc. Telt ajkait lemondón biggyesztette, ahogy a függönyök mögül végigtekintett a földszínű házakon. Az egyenetlen homlokzatokon sárkányminták tekeregtek, kuporgó démonszobrok bámultak le rá minden utcasarkon az ereszek alól. Óvatosan nyúlt bő ruházata alá, finom ujjai kedveskedve tapintották ki a klán jelképét, az ötmillió-öt ütéssel vert teknős amulettet.</w:t>
      </w:r>
    </w:p>
    <w:p>
      <w:pPr>
        <w:pStyle w:val="Csakszveg"/>
        <w:jc w:val="both"/>
        <w:rPr/>
      </w:pPr>
      <w:r>
        <w:rPr>
          <w:rFonts w:eastAsia="Arial" w:cs="Arial" w:ascii="Arial" w:hAnsi="Arial"/>
        </w:rPr>
        <w:t xml:space="preserve">   </w:t>
      </w:r>
      <w:r>
        <w:rPr>
          <w:rFonts w:cs="Arial" w:ascii="Arial" w:hAnsi="Arial"/>
        </w:rPr>
        <w:t>Hintója finom döccenéssel megállt. Körültekintően megemelte ruhája szélét, mielőtt lelépett volna a gömbölyű kövekből rakott, néptelen utcára. Jellegtelen, a többihez hasonló sárgás gubacsház előtt szállt ki. Nem kellett megszólalnia, a kocsisa tudta a dolgát. Hang nélkül indította el a fogatot.</w:t>
      </w:r>
    </w:p>
    <w:p>
      <w:pPr>
        <w:pStyle w:val="Csakszveg"/>
        <w:jc w:val="both"/>
        <w:rPr/>
      </w:pPr>
      <w:r>
        <w:rPr>
          <w:rFonts w:eastAsia="Arial" w:cs="Arial" w:ascii="Arial" w:hAnsi="Arial"/>
        </w:rPr>
        <w:t xml:space="preserve">   </w:t>
      </w:r>
      <w:r>
        <w:rPr>
          <w:rFonts w:cs="Arial" w:ascii="Arial" w:hAnsi="Arial"/>
        </w:rPr>
        <w:t>Hania Cíh Cyuhann, a Boszorkányerőd Cyuhann klánjának Dom Supreora megsápasztotta maga körül a levegőt, s belépett a nyikorgó ajtón.</w:t>
      </w:r>
    </w:p>
    <w:p>
      <w:pPr>
        <w:pStyle w:val="Csakszveg"/>
        <w:jc w:val="both"/>
        <w:rPr/>
      </w:pPr>
      <w:r>
        <w:rPr>
          <w:rFonts w:eastAsia="Arial" w:cs="Arial" w:ascii="Arial" w:hAnsi="Arial"/>
        </w:rPr>
        <w:t xml:space="preserve">   </w:t>
      </w:r>
      <w:r>
        <w:rPr>
          <w:rFonts w:cs="Arial" w:ascii="Arial" w:hAnsi="Arial"/>
        </w:rPr>
        <w:t xml:space="preserve">Az őrült már várta. Folyékony sötétben lebegett a gubacsház második szintjén. A romlott gondolatai alapján találta meg: olyan feltűnőek voltak, akár a testét éktelenítő rajzolatok. Vigyáznia kellett vele, hisz egyike volt a legnagyobb hatalmú varázslóknak, akikkel a háború végóráiban a Boszorkányerőd fel tudta venni a kapcsolatot. Nem csupán őrült volt - bosszúszomjas őrült, s hogy mindehhez példátlan mágikus hatalom is párosult, nem akadt nála veszélyesebb teremtmény a környéken. </w:t>
      </w:r>
    </w:p>
    <w:p>
      <w:pPr>
        <w:pStyle w:val="Csakszveg"/>
        <w:jc w:val="both"/>
        <w:rPr>
          <w:rFonts w:ascii="Arial" w:hAnsi="Arial" w:cs="Arial"/>
        </w:rPr>
      </w:pPr>
      <w:r>
        <w:rPr>
          <w:rFonts w:cs="Arial" w:ascii="Arial" w:hAnsi="Arial"/>
        </w:rPr>
        <w:t>Azaz mégis. Pontosan még hat teremtmény... Shulur Hatalmasainak tervei szerint.</w:t>
      </w:r>
    </w:p>
    <w:p>
      <w:pPr>
        <w:pStyle w:val="Csakszveg"/>
        <w:jc w:val="both"/>
        <w:rPr>
          <w:rFonts w:ascii="Arial" w:hAnsi="Arial" w:cs="Arial"/>
        </w:rPr>
      </w:pPr>
      <w:r>
        <w:rPr>
          <w:rFonts w:cs="Arial" w:ascii="Arial" w:hAnsi="Arial"/>
        </w:rPr>
        <w:t>Teknős, robbant fejébe az eszelős moraj, mi készen állunk. Mikor...?</w:t>
      </w:r>
    </w:p>
    <w:p>
      <w:pPr>
        <w:pStyle w:val="Csakszveg"/>
        <w:jc w:val="both"/>
        <w:rPr>
          <w:rFonts w:ascii="Arial" w:hAnsi="Arial" w:cs="Arial"/>
        </w:rPr>
      </w:pPr>
      <w:r>
        <w:rPr>
          <w:rFonts w:eastAsia="Arial" w:cs="Arial" w:ascii="Arial" w:hAnsi="Arial"/>
        </w:rPr>
        <w:t xml:space="preserve">   </w:t>
      </w:r>
      <w:r>
        <w:rPr>
          <w:rFonts w:cs="Arial" w:ascii="Arial" w:hAnsi="Arial"/>
        </w:rPr>
        <w:t xml:space="preserve">Nem érdekelte őket senki és semmi, csupán zsigereikbe égett, vak bosszúszomjuk. </w:t>
      </w:r>
    </w:p>
    <w:p>
      <w:pPr>
        <w:pStyle w:val="Csakszveg"/>
        <w:jc w:val="both"/>
        <w:rPr>
          <w:rFonts w:ascii="Arial" w:hAnsi="Arial" w:cs="Arial"/>
        </w:rPr>
      </w:pPr>
      <w:r>
        <w:rPr>
          <w:rFonts w:cs="Arial" w:ascii="Arial" w:hAnsi="Arial"/>
        </w:rPr>
        <w:t>Türelemre is csupán a minél tökéletesebb megtorlás ígéretével lehetett rávenni őket.</w:t>
      </w:r>
    </w:p>
    <w:p>
      <w:pPr>
        <w:pStyle w:val="Csakszveg"/>
        <w:jc w:val="both"/>
        <w:rPr>
          <w:rFonts w:ascii="Arial" w:hAnsi="Arial" w:cs="Arial"/>
        </w:rPr>
      </w:pPr>
      <w:r>
        <w:rPr>
          <w:rFonts w:eastAsia="Arial" w:cs="Arial" w:ascii="Arial" w:hAnsi="Arial"/>
        </w:rPr>
        <w:t xml:space="preserve">   </w:t>
      </w:r>
      <w:r>
        <w:rPr>
          <w:rFonts w:cs="Arial" w:ascii="Arial" w:hAnsi="Arial"/>
        </w:rPr>
        <w:t>Hania Cíh óvatosan hajtotta félre a gomolygó sötétséget szellemkezeivel. A dawai ott hunyorgott a gubó mélyén. Sziszegve rántotta össze a nő előtt a koromszín valóságot, csupán tűzzel izzó tekintete lángolt továbbra is.</w:t>
      </w:r>
    </w:p>
    <w:p>
      <w:pPr>
        <w:pStyle w:val="Csakszveg"/>
        <w:jc w:val="both"/>
        <w:rPr>
          <w:rFonts w:ascii="Arial" w:hAnsi="Arial" w:cs="Arial"/>
        </w:rPr>
      </w:pPr>
      <w:r>
        <w:rPr>
          <w:rFonts w:cs="Arial" w:ascii="Arial" w:hAnsi="Arial"/>
        </w:rPr>
        <w:t>Eljött az idő. A Hatalmas röviden összpontosított. Igen. Ott vannak a többiek is. Mind.</w:t>
      </w:r>
    </w:p>
    <w:p>
      <w:pPr>
        <w:pStyle w:val="Csakszveg"/>
        <w:jc w:val="both"/>
        <w:rPr>
          <w:rFonts w:ascii="Arial" w:hAnsi="Arial" w:cs="Arial"/>
        </w:rPr>
      </w:pPr>
      <w:r>
        <w:rPr>
          <w:rFonts w:eastAsia="Arial" w:cs="Arial" w:ascii="Arial" w:hAnsi="Arial"/>
        </w:rPr>
        <w:t xml:space="preserve">   </w:t>
      </w:r>
      <w:r>
        <w:rPr>
          <w:rFonts w:cs="Arial" w:ascii="Arial" w:hAnsi="Arial"/>
        </w:rPr>
        <w:t>Hoztál tárgyakat, vért vagy nyálat, Teknős? A dawai nyirkos elégedetlenséggel tapogatott feléje. Bármit, ami Ryeké. Azon át ölünk. Azon átfordítjuk a rendet. Azzal leszünk tökéletességgé. Homály és szél. Haha, ó igen. Homály és szél.</w:t>
      </w:r>
    </w:p>
    <w:p>
      <w:pPr>
        <w:pStyle w:val="Csakszveg"/>
        <w:jc w:val="both"/>
        <w:rPr/>
      </w:pPr>
      <w:r>
        <w:rPr>
          <w:rFonts w:eastAsia="Arial" w:cs="Arial" w:ascii="Arial" w:hAnsi="Arial"/>
        </w:rPr>
        <w:t xml:space="preserve">   </w:t>
      </w:r>
      <w:r>
        <w:rPr>
          <w:rFonts w:cs="Arial" w:ascii="Arial" w:hAnsi="Arial"/>
        </w:rPr>
        <w:t>Most kell nagyon figyelni. Az egyetlen, az elhibázhatatlan mozdulatra. Nem egyetlen élet, a jövendő múlhat rajta. Ha elvéti, hiába hozták a bukott birodalom leghatalmasabb életben maradt mágusait titkon a tort ülő császárvárosba, hiába rejtették el ők maguk Ryek testében a rontást, hiába Shulur Hatalmasainak minden ármánya és tettetése, egyetlen hiba és kiszámíthatatlan folyamatok kezdődnek, megállíthatatlan inga indul vissza a holtpontról, az örökkévalónak tűnő pillanatból.</w:t>
      </w:r>
    </w:p>
    <w:p>
      <w:pPr>
        <w:pStyle w:val="Csakszveg"/>
        <w:jc w:val="both"/>
        <w:rPr>
          <w:rFonts w:ascii="Arial" w:hAnsi="Arial" w:cs="Arial"/>
        </w:rPr>
      </w:pPr>
      <w:r>
        <w:rPr>
          <w:rFonts w:eastAsia="Arial" w:cs="Arial" w:ascii="Arial" w:hAnsi="Arial"/>
        </w:rPr>
        <w:t xml:space="preserve">   </w:t>
      </w:r>
      <w:r>
        <w:rPr>
          <w:rFonts w:cs="Arial" w:ascii="Arial" w:hAnsi="Arial"/>
        </w:rPr>
        <w:t>Az őrült a kezét nyújtotta. Várt. Csakúgy, mint hat társa valahol a romlott és bűnös város nyirkos testében. Várták a kulcsot őrült bosszújukhoz, a beígért és jogos tomboláshoz.</w:t>
      </w:r>
    </w:p>
    <w:p>
      <w:pPr>
        <w:pStyle w:val="Csakszveg"/>
        <w:jc w:val="both"/>
        <w:rPr>
          <w:rFonts w:ascii="Arial" w:hAnsi="Arial" w:cs="Arial"/>
        </w:rPr>
      </w:pPr>
      <w:r>
        <w:rPr>
          <w:rFonts w:eastAsia="Arial" w:cs="Arial" w:ascii="Arial" w:hAnsi="Arial"/>
        </w:rPr>
        <w:t xml:space="preserve">   </w:t>
      </w:r>
      <w:r>
        <w:rPr>
          <w:rFonts w:cs="Arial" w:ascii="Arial" w:hAnsi="Arial"/>
        </w:rPr>
        <w:t>Hania Cíh megrettent. Most érezte csak meg igazán azt a mérhetetlen és feneketlen hatalmat, amit az irreálmágusok bitoroltak. Önmagukból kifordított világok ereje fortyogott zavaros koponyájuk mélyén. Dawa bosszúja. Kinyújtott kéz.</w:t>
      </w:r>
    </w:p>
    <w:p>
      <w:pPr>
        <w:pStyle w:val="Csakszveg"/>
        <w:jc w:val="both"/>
        <w:rPr>
          <w:rFonts w:ascii="Arial" w:hAnsi="Arial" w:cs="Arial"/>
        </w:rPr>
      </w:pPr>
      <w:r>
        <w:rPr>
          <w:rFonts w:cs="Arial" w:ascii="Arial" w:hAnsi="Arial"/>
        </w:rPr>
        <w:t>Most.</w:t>
      </w:r>
    </w:p>
    <w:p>
      <w:pPr>
        <w:pStyle w:val="Csakszveg"/>
        <w:jc w:val="both"/>
        <w:rPr>
          <w:rFonts w:ascii="Arial" w:hAnsi="Arial" w:cs="Arial"/>
        </w:rPr>
      </w:pPr>
      <w:r>
        <w:rPr>
          <w:rFonts w:cs="Arial" w:ascii="Arial" w:hAnsi="Arial"/>
        </w:rPr>
        <w:t>Megérintette az őrültet. S mind a többiek is.</w:t>
      </w:r>
    </w:p>
    <w:p>
      <w:pPr>
        <w:pStyle w:val="Csakszveg"/>
        <w:jc w:val="both"/>
        <w:rPr/>
      </w:pPr>
      <w:r>
        <w:rPr>
          <w:rFonts w:cs="Arial" w:ascii="Arial" w:hAnsi="Arial"/>
        </w:rPr>
        <w:t>Ó igen.</w:t>
      </w:r>
    </w:p>
    <w:p>
      <w:pPr>
        <w:pStyle w:val="Csakszveg"/>
        <w:jc w:val="both"/>
        <w:rPr>
          <w:rFonts w:ascii="Arial" w:hAnsi="Arial" w:cs="Arial"/>
        </w:rPr>
      </w:pPr>
      <w:r>
        <w:rPr>
          <w:rFonts w:cs="Arial" w:ascii="Arial" w:hAnsi="Arial"/>
        </w:rPr>
        <w:t>Homály és szél.</w:t>
      </w:r>
    </w:p>
    <w:p>
      <w:pPr>
        <w:pStyle w:val="Csakszveg"/>
        <w:jc w:val="both"/>
        <w:rPr/>
      </w:pPr>
      <w:r>
        <w:rPr>
          <w:rFonts w:eastAsia="Arial" w:cs="Arial" w:ascii="Arial" w:hAnsi="Arial"/>
        </w:rPr>
        <w:t xml:space="preserve">   </w:t>
      </w:r>
      <w:r>
        <w:rPr>
          <w:rFonts w:cs="Arial" w:ascii="Arial" w:hAnsi="Arial"/>
        </w:rPr>
        <w:t>Minden erejére szüksége volt, hogy ne szakadjon darabokra, s időben visszakozhasson, mielőtt a bomlott értelem fennségét megvámoló mágusok ráébrednek, hogy hibáztak. Hogy hiba volt bárkiben is bízni, aki kyr.</w:t>
      </w:r>
    </w:p>
    <w:p>
      <w:pPr>
        <w:pStyle w:val="Csakszveg"/>
        <w:jc w:val="both"/>
        <w:rPr>
          <w:rFonts w:ascii="Arial" w:hAnsi="Arial" w:cs="Arial"/>
        </w:rPr>
      </w:pPr>
      <w:r>
        <w:rPr>
          <w:rFonts w:cs="Arial" w:ascii="Arial" w:hAnsi="Arial"/>
        </w:rPr>
        <w:t>Alighanem megsüketült az üvöltésüktől.</w:t>
      </w:r>
    </w:p>
    <w:p>
      <w:pPr>
        <w:pStyle w:val="Csakszveg"/>
        <w:jc w:val="both"/>
        <w:rPr/>
      </w:pPr>
      <w:r>
        <w:rPr>
          <w:rFonts w:eastAsia="Arial" w:cs="Arial" w:ascii="Arial" w:hAnsi="Arial"/>
        </w:rPr>
        <w:t xml:space="preserve">   </w:t>
      </w:r>
      <w:r>
        <w:rPr>
          <w:rFonts w:cs="Arial" w:ascii="Arial" w:hAnsi="Arial"/>
        </w:rPr>
        <w:t>A rúnasziklák kétségbeesett igyekezettel próbálták elrejteni a manaháló őrült rángását. Ha nem Hét Hatalmas rohan a segítségükre, aligha sikerülhetett volna...</w:t>
      </w:r>
    </w:p>
    <w:p>
      <w:pPr>
        <w:pStyle w:val="Csakszveg"/>
        <w:jc w:val="both"/>
        <w:rPr>
          <w:rFonts w:ascii="Arial" w:hAnsi="Arial" w:cs="Arial"/>
        </w:rPr>
      </w:pPr>
      <w:r>
        <w:rPr>
          <w:rFonts w:eastAsia="Arial" w:cs="Arial" w:ascii="Arial" w:hAnsi="Arial"/>
        </w:rPr>
        <w:t xml:space="preserve">   </w:t>
      </w:r>
      <w:r>
        <w:rPr>
          <w:rFonts w:cs="Arial" w:ascii="Arial" w:hAnsi="Arial"/>
        </w:rPr>
        <w:t>Hania Cíh a hideg padlón tért magához, halványarany ruhája letarolt búzamező mellette, a shuluri dáma szoborszép lábai csípőig feltárva. Csigolyáiban még most is ott a dawai sikolyának sötét hidege.</w:t>
      </w:r>
    </w:p>
    <w:p>
      <w:pPr>
        <w:pStyle w:val="Csakszveg"/>
        <w:jc w:val="both"/>
        <w:rPr>
          <w:rFonts w:ascii="Arial" w:hAnsi="Arial" w:cs="Arial"/>
        </w:rPr>
      </w:pPr>
      <w:r>
        <w:rPr>
          <w:rFonts w:cs="Arial" w:ascii="Arial" w:hAnsi="Arial"/>
        </w:rPr>
        <w:t>Sikerült.</w:t>
      </w:r>
    </w:p>
    <w:p>
      <w:pPr>
        <w:pStyle w:val="Csakszveg"/>
        <w:jc w:val="both"/>
        <w:rPr/>
      </w:pPr>
      <w:r>
        <w:rPr>
          <w:rFonts w:eastAsia="Arial" w:cs="Arial" w:ascii="Arial" w:hAnsi="Arial"/>
        </w:rPr>
        <w:t xml:space="preserve">   </w:t>
      </w:r>
      <w:r>
        <w:rPr>
          <w:rFonts w:cs="Arial" w:ascii="Arial" w:hAnsi="Arial"/>
        </w:rPr>
        <w:t>Az őrült mágus a szoba közepén lebegett, karjai és lábai a kőlapok felé mutattak, szája félig eltátva, szeme vak folt csupán. De élt, s több volt immár egyetlen élőlénynél. Ezt jelezte a tenyerén lüktető jel, Hania Cíh érintése, s mind a sovány testen tekergő rajzolatok. Az őrült eleven manacsapda volt, minden Ryek fölött áramló mágikus folyam megkötője és elnyelője, egy a hét Élő Kútból, a hét rontásból. A Hatalmasokra várt, hogy hasznát lássák, ha már képtelen elnyelni a zabolátlan áramokat. Hogy általa jövendőt teremthessenek. Hogy Shulur nagyjai megérdemelt jutalmat kapjanak, mert halandóként kell mutatkozniuk.</w:t>
      </w:r>
    </w:p>
    <w:p>
      <w:pPr>
        <w:pStyle w:val="Csakszveg"/>
        <w:jc w:val="both"/>
        <w:rPr>
          <w:rFonts w:ascii="Arial" w:hAnsi="Arial" w:cs="Arial"/>
        </w:rPr>
      </w:pPr>
      <w:r>
        <w:rPr>
          <w:rFonts w:eastAsia="Arial" w:cs="Arial" w:ascii="Arial" w:hAnsi="Arial"/>
        </w:rPr>
        <w:t xml:space="preserve">   </w:t>
      </w:r>
      <w:r>
        <w:rPr>
          <w:rFonts w:cs="Arial" w:ascii="Arial" w:hAnsi="Arial"/>
        </w:rPr>
        <w:t>Hania Cíh feltápászkodott a hideg kőről, és a teknősamulettet melléhez szorítva lesietett a lépcsőn. A hintó már várt rá.</w:t>
      </w:r>
    </w:p>
    <w:p>
      <w:pPr>
        <w:pStyle w:val="Csakszveg"/>
        <w:jc w:val="both"/>
        <w:rPr/>
      </w:pPr>
      <w:r>
        <w:rPr>
          <w:rFonts w:cs="Arial" w:ascii="Arial" w:hAnsi="Arial"/>
        </w:rPr>
        <w:t>Keskeny kis utcán siettek egyre lejjebb. Ashradok vezetésével sikerült elkerülniük azokat a helyeket, ahol a diadalmámorban ünneplő tömeg nagyobb csoportokba verődött, vagy ahol rájuk bukkanhattak volna azok, akik a fegyvereseket ellenük küldték.</w:t>
      </w:r>
    </w:p>
    <w:p>
      <w:pPr>
        <w:pStyle w:val="Csakszveg"/>
        <w:jc w:val="both"/>
        <w:rPr/>
      </w:pPr>
      <w:r>
        <w:rPr>
          <w:rFonts w:eastAsia="Arial" w:cs="Arial" w:ascii="Arial" w:hAnsi="Arial"/>
        </w:rPr>
        <w:t xml:space="preserve">   </w:t>
      </w:r>
      <w:r>
        <w:rPr>
          <w:rFonts w:cs="Arial" w:ascii="Arial" w:hAnsi="Arial"/>
        </w:rPr>
        <w:t>Ha másoknak nem is tűnt fel, Syddal számára nyilvánvalóvá vált, hogy valami történik. Nem tudta volna szavakba önteni érzéseit, de egyre bizonyosabb lett a dologban. Az avatár bűzhödt tornyában megtapasztaltak láttatták vele azt, amit az önfeledten tivornyázók pillantása elkerült. Miért is lett volna gyanús számukra egy-egy mosolytalan fegyveres, egy sötét kapuboltban összehajló pár vagy akár egy por-</w:t>
      </w:r>
    </w:p>
    <w:p>
      <w:pPr>
        <w:pStyle w:val="Csakszveg"/>
        <w:jc w:val="both"/>
        <w:rPr>
          <w:rFonts w:ascii="Arial" w:hAnsi="Arial" w:cs="Arial"/>
        </w:rPr>
      </w:pPr>
      <w:r>
        <w:rPr>
          <w:rFonts w:cs="Arial" w:ascii="Arial" w:hAnsi="Arial"/>
        </w:rPr>
        <w:t>tékájával alig törődő utcai árus...?</w:t>
      </w:r>
    </w:p>
    <w:p>
      <w:pPr>
        <w:pStyle w:val="Csakszveg"/>
        <w:jc w:val="both"/>
        <w:rPr/>
      </w:pPr>
      <w:r>
        <w:rPr>
          <w:rFonts w:eastAsia="Arial" w:cs="Arial" w:ascii="Arial" w:hAnsi="Arial"/>
        </w:rPr>
        <w:t xml:space="preserve">   </w:t>
      </w:r>
      <w:r>
        <w:rPr>
          <w:rFonts w:cs="Arial" w:ascii="Arial" w:hAnsi="Arial"/>
        </w:rPr>
        <w:t>A lány nem tudta, ki rejtőzik az események hátterében, ki az, aki szembe mer fordulni Ryek moccanthatatlannak hitt uraival, a démonok seregével, a szeráfi mágia pusztító hatalmával. Kevéssé hitte, hogy pusztán a csillagok hirdette jövendő készteti az avatárt arra, hogy a létéhez, újjászületéséhez szükséges mágikus iratokat kimenekítse egy látszólag tökéletesen működő városból. Hogy olyan kezekre bízza, melyeket nem ismer, s mégha méreggé is változtatta választottai vérét, miként lehetséges, hogy megközelíthetetlen búvóhelyéről elmenekítse azokat.</w:t>
      </w:r>
    </w:p>
    <w:p>
      <w:pPr>
        <w:pStyle w:val="Csakszveg"/>
        <w:jc w:val="both"/>
        <w:rPr/>
      </w:pPr>
      <w:r>
        <w:rPr>
          <w:rFonts w:eastAsia="Arial" w:cs="Arial" w:ascii="Arial" w:hAnsi="Arial"/>
        </w:rPr>
        <w:t xml:space="preserve">   </w:t>
      </w:r>
      <w:r>
        <w:rPr>
          <w:rFonts w:cs="Arial" w:ascii="Arial" w:hAnsi="Arial"/>
        </w:rPr>
        <w:t>Az avatár sokkal többet tudott mindarról, amit Syddal töredékes ismereteiből és megérzéseiből összeállított magának. A lány meg mert volna esküdni erre. Meglehet, a forrongás mögött meghúzódó erőket is ismeri. Talán kémekkel, besurranó tolvajokkal vette körül magát, s démoni képességei súgták meg neki, mit cselekedjen.</w:t>
      </w:r>
    </w:p>
    <w:p>
      <w:pPr>
        <w:pStyle w:val="Csakszveg"/>
        <w:jc w:val="both"/>
        <w:rPr>
          <w:rFonts w:ascii="Arial" w:hAnsi="Arial" w:cs="Arial"/>
        </w:rPr>
      </w:pPr>
      <w:r>
        <w:rPr>
          <w:rFonts w:eastAsia="Arial" w:cs="Arial" w:ascii="Arial" w:hAnsi="Arial"/>
        </w:rPr>
        <w:t xml:space="preserve">   </w:t>
      </w:r>
      <w:r>
        <w:rPr>
          <w:rFonts w:cs="Arial" w:ascii="Arial" w:hAnsi="Arial"/>
        </w:rPr>
        <w:t>Hiábavaló okoskodás. Arra kell vigyázniuk, hogy ők életben maradjanak. Akár a láthatatlanok fegyveresei fogják el őket, akár a fóliánst veszítik el - egyre megy. Az istenek sem menthetik meg őket, ha letekintenek még egyáltalán ködös égi hónukból.</w:t>
      </w:r>
    </w:p>
    <w:p>
      <w:pPr>
        <w:pStyle w:val="Csakszveg"/>
        <w:jc w:val="both"/>
        <w:rPr/>
      </w:pPr>
      <w:r>
        <w:rPr>
          <w:rFonts w:eastAsia="Arial" w:cs="Arial" w:ascii="Arial" w:hAnsi="Arial"/>
        </w:rPr>
        <w:t xml:space="preserve">   </w:t>
      </w:r>
      <w:r>
        <w:rPr>
          <w:rFonts w:cs="Arial" w:ascii="Arial" w:hAnsi="Arial"/>
        </w:rPr>
        <w:t>A vaskos könyv egy kis bőrzsákban lapult. Khiradd vállalta, hogy cipeli, amíg biztos helyre nem érnek, de nem csak ő érezte a súlyát: mindőjük lelkén ott csimpaszkodott, sötétlő foltként derengett, egy pillanatra nem lehetett megfeledkezni róla. Akár valamely átok, úgy kísérte minden mozdulatukat. Az avatár munkája lehetett ez is. És ki tudja mi még. Mindannyian érezték, lelkük legmélyén sajdult a bizonyosság, hogy nem veszíthetik el a könyvet. Látható nyoma nem volt ugyan, de a sötét folt odabent, az a sötét folt lesz a gyilkosuk, ha bármit rosszul cselekszenek. Syddal és Farryn is örömmel cipelte volna, s folytonos nyugtalansággal tekintgettek időről időre a hátuk mögé, szinte öntudatlanul, hogy Khiradd megfelelően gondját viseli-e a fóliánsnak.</w:t>
      </w:r>
    </w:p>
    <w:p>
      <w:pPr>
        <w:pStyle w:val="Csakszveg"/>
        <w:jc w:val="both"/>
        <w:rPr>
          <w:rFonts w:ascii="Arial" w:hAnsi="Arial" w:cs="Arial"/>
        </w:rPr>
      </w:pPr>
      <w:r>
        <w:rPr>
          <w:rFonts w:eastAsia="Arial" w:cs="Arial" w:ascii="Arial" w:hAnsi="Arial"/>
        </w:rPr>
        <w:t xml:space="preserve">   </w:t>
      </w:r>
      <w:r>
        <w:rPr>
          <w:rFonts w:cs="Arial" w:ascii="Arial" w:hAnsi="Arial"/>
        </w:rPr>
        <w:t>A zenész nem figyelt rájuk. Megszállott tűz fénylett szemeiben, még talán azt sem vette volna észre, ha elveszíti eleddig féltő gonddal óvott basszus-samballáját.</w:t>
      </w:r>
    </w:p>
    <w:p>
      <w:pPr>
        <w:pStyle w:val="Csakszveg"/>
        <w:jc w:val="both"/>
        <w:rPr/>
      </w:pPr>
      <w:r>
        <w:rPr>
          <w:rFonts w:eastAsia="Arial" w:cs="Arial" w:ascii="Arial" w:hAnsi="Arial"/>
        </w:rPr>
        <w:t xml:space="preserve">   </w:t>
      </w:r>
      <w:r>
        <w:rPr>
          <w:rFonts w:cs="Arial" w:ascii="Arial" w:hAnsi="Arial"/>
        </w:rPr>
        <w:t>Két shrad haladt az élen, óvatosan figyelve minden irányba, akár valamely különös gonddal képzett kopó. A mesterzenészek a kis csoport közepén siettek, a szembejövők a szokásos tiszteletadás mellett várták, hogy elhaladjanak mellettük, azután folytatták csak útjukat. Három démonfattyú zárta a menetet, tartásukkal, fegyvereikkel kétséget sem hagyva afelől, hogy azonnal végeznek bárkivel, aki csak egyetlen ferde pillantást vet parancsolóikra. Lehetett volna akár egy hétköznapi samballa-menet is. Syddal nagyon remélte, hogy annak látszik, s egy fikarcnyival sem többnek.</w:t>
      </w:r>
    </w:p>
    <w:p>
      <w:pPr>
        <w:pStyle w:val="Csakszveg"/>
        <w:jc w:val="both"/>
        <w:rPr/>
      </w:pPr>
      <w:r>
        <w:rPr>
          <w:rFonts w:eastAsia="Arial" w:cs="Arial" w:ascii="Arial" w:hAnsi="Arial"/>
        </w:rPr>
        <w:t xml:space="preserve">   </w:t>
      </w:r>
      <w:r>
        <w:rPr>
          <w:rFonts w:cs="Arial" w:ascii="Arial" w:hAnsi="Arial"/>
        </w:rPr>
        <w:t xml:space="preserve">A kis, kacskaringós utca elkerülte a forgalmasabb pontokat. Messziről, akárha búra alól szólna, odahallatszott ugyan a mulatozás zaja, ám a sikátor néptelennek tűnt. Magára hagyott, szebb napokat látott házak álltak szomorún kétoldalt, a szürke falak között elnyúló fekete miazma sem tette vonzóbbá őket. Rozoga hidak feszültek a partok között, másutt kint felejtett zászlók, taplógombához hasonló erkélyek búslakodtak. </w:t>
      </w:r>
    </w:p>
    <w:p>
      <w:pPr>
        <w:pStyle w:val="Csakszveg"/>
        <w:jc w:val="both"/>
        <w:rPr>
          <w:rFonts w:ascii="Arial" w:hAnsi="Arial" w:cs="Arial"/>
        </w:rPr>
      </w:pPr>
      <w:r>
        <w:rPr>
          <w:rFonts w:cs="Arial" w:ascii="Arial" w:hAnsi="Arial"/>
        </w:rPr>
        <w:t xml:space="preserve">Morgó hangú fúvósok szóltak messziről, dobszó és duhaj kurjongatások elegyedtek vele. </w:t>
      </w:r>
    </w:p>
    <w:p>
      <w:pPr>
        <w:pStyle w:val="Csakszveg"/>
        <w:jc w:val="both"/>
        <w:rPr>
          <w:rFonts w:ascii="Arial" w:hAnsi="Arial" w:cs="Arial"/>
        </w:rPr>
      </w:pPr>
      <w:r>
        <w:rPr>
          <w:rFonts w:cs="Arial" w:ascii="Arial" w:hAnsi="Arial"/>
        </w:rPr>
        <w:t>Az előkelőbb kasztok negyedeit már maguk mögött tudták, a hivatalnoknegyed utcáit róhattak éppen - a shradok mindenesetre magabiztosan vezették őket.</w:t>
      </w:r>
    </w:p>
    <w:p>
      <w:pPr>
        <w:pStyle w:val="Csakszveg"/>
        <w:jc w:val="both"/>
        <w:rPr/>
      </w:pPr>
      <w:r>
        <w:rPr>
          <w:rFonts w:eastAsia="Arial" w:cs="Arial" w:ascii="Arial" w:hAnsi="Arial"/>
        </w:rPr>
        <w:t xml:space="preserve">   </w:t>
      </w:r>
      <w:r>
        <w:rPr>
          <w:rFonts w:cs="Arial" w:ascii="Arial" w:hAnsi="Arial"/>
        </w:rPr>
        <w:t>Jobbfelől hirtelen elfogyak a házak, s egy mocskos csatorna szegődött követőjükül: felszínén a tomboló ünnep szemete sodródott. A túlpart házai, mintha össze akarnának roskadni, úgy támogatták egymást, ám Syddal ismerte már annyira Ryek építőmestereit, hogy tudja, ez úgysem fog bekövetkezni, hacsak egy földindulás maga alá nem temeti vagy el nem nyeli az egészet. A gyászfelhős ég a városra ereszkedett, de a tompa ködökön még így is átderengett a Kapu, a város szíve, amely összekötötte a császárságot a Külső Síkok romlott tatrományaival. Magát a birodalomszerte híres feneketlen krátert persze nem láthatták, de a lüktető fények az égre rajzolták a remegő szájat.</w:t>
      </w:r>
    </w:p>
    <w:p>
      <w:pPr>
        <w:pStyle w:val="Csakszveg"/>
        <w:jc w:val="both"/>
        <w:rPr/>
      </w:pPr>
      <w:r>
        <w:rPr>
          <w:rFonts w:eastAsia="Arial" w:cs="Arial" w:ascii="Arial" w:hAnsi="Arial"/>
        </w:rPr>
        <w:t xml:space="preserve">  </w:t>
      </w:r>
      <w:r>
        <w:rPr>
          <w:rFonts w:cs="Arial" w:ascii="Arial" w:hAnsi="Arial"/>
        </w:rPr>
        <w:t>- Átkozott város - morogta Syddal és sietősebbre vette a lépteit. A rakparttá változott sikátor kétfelé vált. Az egyik út kis ívben jobbra kanyarodott, majd egy cafrangos alakú kőhídra kapaszkodott fel, míg a másik a híd tövénél ismét sikátorrá változott, miután egy raktárforma gubacsház oldalánál a város felé vette az irányt. Vezetőjük, az alvadtvér szín shrad a szűk utcácskát választotta. Syddal nem kérdezte, miért nem akarózik átmennie a túlsó partra. Csak néhány rabszolga várakozott azon az oldalon, mocskos köpönyegeiken gazdájuk jelvényei. Azonnal a földre rogytak, amint észrevették őket.</w:t>
      </w:r>
    </w:p>
    <w:p>
      <w:pPr>
        <w:pStyle w:val="Csakszveg"/>
        <w:jc w:val="both"/>
        <w:rPr/>
      </w:pPr>
      <w:r>
        <w:rPr>
          <w:rFonts w:eastAsia="Arial" w:cs="Arial" w:ascii="Arial" w:hAnsi="Arial"/>
        </w:rPr>
        <w:t xml:space="preserve">   </w:t>
      </w:r>
      <w:r>
        <w:rPr>
          <w:rFonts w:cs="Arial" w:ascii="Arial" w:hAnsi="Arial"/>
        </w:rPr>
        <w:t>A sikátor olyan volt mint a másik: szűk és büdös. Senki nem járt rajta, messziről tompa duhogásnak hallatszott csupán az itt lakók mulatozása. Barna levelű növények kapaszkodtak a falakra, vaskos tőkéikről erőteljes indák sarjadtak, bizakodva kúsztak a magasba. A sikátor túlfeléről - a harsány fényfoltok egy kis térre engedtek következtetni - egy csapat rabszolga kanyarodott be, rongyos barna ruháik, akár a sárdarabok. Mihelyt meglátták a shradokat, a földre kuporodtak, kezüket tarkójukon összekulcsolva kezdtek a megkövetelt engesztelő fohászba. A démonfattyak ügyet sem vetettek rájuk, sietősen haladtak el mellettük sajátos, torz járásukkal.</w:t>
      </w:r>
    </w:p>
    <w:p>
      <w:pPr>
        <w:pStyle w:val="Csakszveg"/>
        <w:jc w:val="both"/>
        <w:rPr>
          <w:rFonts w:ascii="Arial" w:hAnsi="Arial" w:cs="Arial"/>
        </w:rPr>
      </w:pPr>
      <w:r>
        <w:rPr>
          <w:rFonts w:cs="Arial" w:ascii="Arial" w:hAnsi="Arial"/>
        </w:rPr>
        <w:t>Syddal is csak véletlenül neszelte meg, mi készül.</w:t>
      </w:r>
    </w:p>
    <w:p>
      <w:pPr>
        <w:pStyle w:val="Csakszveg"/>
        <w:jc w:val="both"/>
        <w:rPr/>
      </w:pPr>
      <w:r>
        <w:rPr>
          <w:rFonts w:eastAsia="Arial" w:cs="Arial" w:ascii="Arial" w:hAnsi="Arial"/>
        </w:rPr>
        <w:t xml:space="preserve">   </w:t>
      </w:r>
      <w:r>
        <w:rPr>
          <w:rFonts w:cs="Arial" w:ascii="Arial" w:hAnsi="Arial"/>
        </w:rPr>
        <w:t>A földön kucorgó rongycsomók egyikének félrecsúszott mocsoktól súlyos köpönyege. Tarkóját fogva, arcát a hideg kövekhez szorítva nyögdécselt, hogy elkerülje a feléjük közelítők haragját, amiért létével bepiszkolta napjukat. A csuklóján bomlott ki az a vékony kötéldarab, amely a ruhaujjat volt hivatva összefogni, hogy gazdája minél kevesebbet láthasson nyomorult szolgájából, ha akarva-akaratlan mégis találkozik vele, s az így keletkezett hasadás hirtelen felfedte a rabszolga egész alkarját.</w:t>
      </w:r>
    </w:p>
    <w:p>
      <w:pPr>
        <w:pStyle w:val="Csakszveg"/>
        <w:jc w:val="both"/>
        <w:rPr/>
      </w:pPr>
      <w:r>
        <w:rPr>
          <w:rFonts w:eastAsia="Arial" w:cs="Arial" w:ascii="Arial" w:hAnsi="Arial"/>
        </w:rPr>
        <w:t xml:space="preserve">   </w:t>
      </w:r>
      <w:r>
        <w:rPr>
          <w:rFonts w:cs="Arial" w:ascii="Arial" w:hAnsi="Arial"/>
        </w:rPr>
        <w:t>Ez a kar pedig fehér volt. A mocsok, amely a kezet és egy darabig a csukló tájékát is borította egyszer csak véget ért, mintha sohasem lett volna, s egy tiszta, borotvált kar bukkant elő a rongyok közül.</w:t>
      </w:r>
    </w:p>
    <w:p>
      <w:pPr>
        <w:pStyle w:val="Csakszveg"/>
        <w:jc w:val="both"/>
        <w:rPr/>
      </w:pPr>
      <w:r>
        <w:rPr>
          <w:rFonts w:eastAsia="Arial" w:cs="Arial" w:ascii="Arial" w:hAnsi="Arial"/>
        </w:rPr>
        <w:t xml:space="preserve">   </w:t>
      </w:r>
      <w:r>
        <w:rPr>
          <w:rFonts w:cs="Arial" w:ascii="Arial" w:hAnsi="Arial"/>
        </w:rPr>
        <w:t>Syddal előtt egy pillanatra elhomályosult a világ... a rabszolga pedig, mintha csak erre várt volna, követhetetlenül gyors mozdulattal ugrott talpra, s mire kiegyenesedett, már egy harmadláb hosszú, meztelen kardot markolt, s mind megelevenedtek körben a földön kushadok is.</w:t>
      </w:r>
    </w:p>
    <w:p>
      <w:pPr>
        <w:pStyle w:val="Csakszveg"/>
        <w:jc w:val="both"/>
        <w:rPr>
          <w:rFonts w:ascii="Arial" w:hAnsi="Arial" w:cs="Arial"/>
        </w:rPr>
      </w:pPr>
      <w:r>
        <w:rPr>
          <w:rFonts w:eastAsia="Arial" w:cs="Arial" w:ascii="Arial" w:hAnsi="Arial"/>
        </w:rPr>
        <w:t xml:space="preserve">   </w:t>
      </w:r>
      <w:r>
        <w:rPr>
          <w:rFonts w:cs="Arial" w:ascii="Arial" w:hAnsi="Arial"/>
        </w:rPr>
        <w:t>Syddal pedig nem egy megtört szolgafaj valamelyik tagjának szemébe bámult, hanem egy kyrébe, s a csuklya alatt, a hóhajjal keretezett arcon nem alázat vagy félelem látszott.</w:t>
      </w:r>
    </w:p>
    <w:p>
      <w:pPr>
        <w:pStyle w:val="Csakszveg"/>
        <w:jc w:val="both"/>
        <w:rPr>
          <w:rFonts w:ascii="Arial" w:hAnsi="Arial" w:cs="Arial"/>
        </w:rPr>
      </w:pPr>
      <w:r>
        <w:rPr>
          <w:rFonts w:cs="Arial" w:ascii="Arial" w:hAnsi="Arial"/>
        </w:rPr>
        <w:t>Hanem bosszúvágy.</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9</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fekete szél makacsul kergette a magasban a kíváncsin bámészkodó fellegeket. Alant a roppant város pedig büszkén mutogatta magát nekik. Nemes hivatalnokok zászlókkal zsúfolt felvonulásai követték egymást a széles utakon, s végig, amerre elhaladtak, fiókdémonok követték őket a földön és a levegőben. A fáklyatornyok tövében csak úgy hemzsegtek a ryeki Hatalmasok tiszteletére összegyűlt szolgák, hogy ki-ki a maga módján, kasztjának megfelelő módon fejezze ki csodálatát és háláját a birodalom urainak. A tornyok tetején lobogó lángok fakó zöldre váltak az áldozati ajándéktól. Méregszín füstjük sűrű tajtékfelhővé kavarodott, mely később zavaros lepedékként terült szét a város felett, hogy azután a környező földek kiégett pusztulatai felé sodorja a fekete szél.</w:t>
      </w:r>
    </w:p>
    <w:p>
      <w:pPr>
        <w:pStyle w:val="Csakszveg"/>
        <w:jc w:val="both"/>
        <w:rPr/>
      </w:pPr>
      <w:r>
        <w:rPr>
          <w:rFonts w:eastAsia="Arial" w:cs="Arial" w:ascii="Arial" w:hAnsi="Arial"/>
        </w:rPr>
        <w:t xml:space="preserve">   </w:t>
      </w:r>
      <w:r>
        <w:rPr>
          <w:rFonts w:cs="Arial" w:ascii="Arial" w:hAnsi="Arial"/>
        </w:rPr>
        <w:t>Az a férfi, aki klánja harci nyelvén kiabálva irányította embereit, a külvilág számára szinte nem is létezett. Gazdái fakították ki a világból, áttetsző lett, akár tűz árnyéka. S egyedül ő látta eredeti valójukban a keze alá rendelteket is. Mások számára csupán illanó füst voltak, semmi több. Egyedül félelmetes erejű mágikus fegyvereik miatt nem váltak levegővé. Ők ugyan nem tudták, de álcájuk volt a legutolsó varázs, amit Ryekben létrehoztak. A mana kiveszett a császári székhely fölül.</w:t>
      </w:r>
    </w:p>
    <w:p>
      <w:pPr>
        <w:pStyle w:val="Csakszveg"/>
        <w:jc w:val="both"/>
        <w:rPr/>
      </w:pPr>
      <w:r>
        <w:rPr>
          <w:rFonts w:eastAsia="Arial" w:cs="Arial" w:ascii="Arial" w:hAnsi="Arial"/>
        </w:rPr>
        <w:t xml:space="preserve">   </w:t>
      </w:r>
      <w:r>
        <w:rPr>
          <w:rFonts w:cs="Arial" w:ascii="Arial" w:hAnsi="Arial"/>
        </w:rPr>
        <w:t>A város szíve felé rohantak. Sietniük kellett, mert most, hogy az első védelmi gyűrűn átvágták magukat nem sokáig lehet titokban tartani, mire készülnek. S ha van valaki, aki a holtak szerteszórt leikéiből olvasni tud - márpedig efelől nem voltak kétségeik -, a tervezettnél is nagyobb ellenállásba ütközhetnek. Akkor pedig változtatniuk kell a terven. Nem mintha komolyan számítana - felkészültek erre is.</w:t>
      </w:r>
    </w:p>
    <w:p>
      <w:pPr>
        <w:pStyle w:val="Csakszveg"/>
        <w:jc w:val="both"/>
        <w:rPr>
          <w:rFonts w:ascii="Arial" w:hAnsi="Arial" w:cs="Arial"/>
        </w:rPr>
      </w:pPr>
      <w:r>
        <w:rPr>
          <w:rFonts w:eastAsia="Arial" w:cs="Arial" w:ascii="Arial" w:hAnsi="Arial"/>
        </w:rPr>
        <w:t xml:space="preserve">   </w:t>
      </w:r>
      <w:r>
        <w:rPr>
          <w:rFonts w:cs="Arial" w:ascii="Arial" w:hAnsi="Arial"/>
        </w:rPr>
        <w:t>Az első démon a külső gyűrűfal előtt akadt az útjukba. Észre sem vette talán, mikor taszították a nemlétbe. Bár nem kiáltott, a helyén keletkezett űr fáklyafényként mutatta a végzetét, s a támadók tudták, hogy hamar odagyűjti majd az Ismeretlen Síkok dögevőit is.</w:t>
      </w:r>
    </w:p>
    <w:p>
      <w:pPr>
        <w:pStyle w:val="Csakszveg"/>
        <w:jc w:val="both"/>
        <w:rPr>
          <w:rFonts w:ascii="Arial" w:hAnsi="Arial" w:cs="Arial"/>
        </w:rPr>
      </w:pPr>
      <w:r>
        <w:rPr>
          <w:rFonts w:eastAsia="Arial" w:cs="Arial" w:ascii="Arial" w:hAnsi="Arial"/>
        </w:rPr>
        <w:t xml:space="preserve">   </w:t>
      </w:r>
      <w:r>
        <w:rPr>
          <w:rFonts w:cs="Arial" w:ascii="Arial" w:hAnsi="Arial"/>
        </w:rPr>
        <w:t>A falakon átlábalni már nehezebb feladat volt: minden mágikus védelem ellenére két embert ejtették rabul a rúnacsapdák, örök időkre a sziklába olvasztva őket. Ha másra nem is, erre bizonnyal felfigyelnek. Csupán az a kérdés, hogy az önfeledt, őrült ünneplés mennyire vonja el az őrzők figyelmét.</w:t>
      </w:r>
    </w:p>
    <w:p>
      <w:pPr>
        <w:pStyle w:val="Csakszveg"/>
        <w:jc w:val="both"/>
        <w:rPr>
          <w:rFonts w:ascii="Arial" w:hAnsi="Arial" w:cs="Arial"/>
        </w:rPr>
      </w:pPr>
      <w:r>
        <w:rPr>
          <w:rFonts w:cs="Arial" w:ascii="Arial" w:hAnsi="Arial"/>
        </w:rPr>
        <w:t>Egyáltalán nem vonta el.</w:t>
      </w:r>
    </w:p>
    <w:p>
      <w:pPr>
        <w:pStyle w:val="Csakszveg"/>
        <w:jc w:val="both"/>
        <w:rPr>
          <w:rFonts w:ascii="Arial" w:hAnsi="Arial" w:cs="Arial"/>
        </w:rPr>
      </w:pPr>
      <w:r>
        <w:rPr>
          <w:rFonts w:eastAsia="Arial" w:cs="Arial" w:ascii="Arial" w:hAnsi="Arial"/>
        </w:rPr>
        <w:t xml:space="preserve">   </w:t>
      </w:r>
      <w:r>
        <w:rPr>
          <w:rFonts w:cs="Arial" w:ascii="Arial" w:hAnsi="Arial"/>
        </w:rPr>
        <w:t>Ez azonnal nyilvánvalóvá vált, mihelyt a támadók a belső gyűrűfal őskövekből rakott oldalára hágtak. A bebörtönzött lelkektől megvédte őket a klánurak mágiája, ám a tömör sziklákon keresztül feléjük rohanó őrződémonokkal már fel kellett venni a harcot.</w:t>
      </w:r>
    </w:p>
    <w:p>
      <w:pPr>
        <w:pStyle w:val="Csakszveg"/>
        <w:jc w:val="both"/>
        <w:rPr/>
      </w:pPr>
      <w:r>
        <w:rPr>
          <w:rFonts w:eastAsia="Arial" w:cs="Arial" w:ascii="Arial" w:hAnsi="Arial"/>
        </w:rPr>
        <w:t xml:space="preserve">   </w:t>
      </w:r>
      <w:r>
        <w:rPr>
          <w:rFonts w:cs="Arial" w:ascii="Arial" w:hAnsi="Arial"/>
        </w:rPr>
        <w:t>Tíz szívdobbanás, sugározta harcosai felé szellemnyelven a vezér. Ennyi idő elegendő kell, hogy legyen. Ha lelassulnak, márpedig a harchoz mindenképp csökkenteni kell az iramon, talán még a rúnák kisugárzását is megérezhetik. Azok legalább nem mozdulnak kijelölt helyükről.</w:t>
      </w:r>
    </w:p>
    <w:p>
      <w:pPr>
        <w:pStyle w:val="Csakszveg"/>
        <w:jc w:val="both"/>
        <w:rPr/>
      </w:pPr>
      <w:r>
        <w:rPr>
          <w:rFonts w:eastAsia="Arial" w:cs="Arial" w:ascii="Arial" w:hAnsi="Arial"/>
        </w:rPr>
        <w:t xml:space="preserve">   </w:t>
      </w:r>
      <w:r>
        <w:rPr>
          <w:rFonts w:cs="Arial" w:ascii="Arial" w:hAnsi="Arial"/>
        </w:rPr>
        <w:t xml:space="preserve">Nem tudta mire vélni, hogy a démonok még itt, a második gyűrűfalon belül is úgy harcolnak, mintha örök életűek lennének. Talán a legyőzhetetlenségükbe vetett makacs hitük az, ami megakadályozza, hogy valóban jó harcosokká váljanak. Persze nem tudhatták, hogy a kyr fegyvereket nem egyszerű varázsrúnákkal kovácsolták. Nem a démonokat e síkra kötő szálakat szaggatják el - azok, akiket elérnek, sosem jutnak vissza a Kapun túlra, hogy ott senyvedjenek, míg erőre nem kapnak ismét: hontalan üvöltéssé </w:t>
      </w:r>
    </w:p>
    <w:p>
      <w:pPr>
        <w:pStyle w:val="Csakszveg"/>
        <w:jc w:val="both"/>
        <w:rPr>
          <w:rFonts w:ascii="Arial" w:hAnsi="Arial" w:cs="Arial"/>
        </w:rPr>
      </w:pPr>
      <w:r>
        <w:rPr>
          <w:rFonts w:cs="Arial" w:ascii="Arial" w:hAnsi="Arial"/>
        </w:rPr>
        <w:t>lesznek, gyorsan foszló leheletté, két világ határán elpattanó szikrává.</w:t>
      </w:r>
    </w:p>
    <w:p>
      <w:pPr>
        <w:pStyle w:val="Csakszveg"/>
        <w:jc w:val="both"/>
        <w:rPr>
          <w:rFonts w:ascii="Arial" w:hAnsi="Arial" w:cs="Arial"/>
        </w:rPr>
      </w:pPr>
      <w:r>
        <w:rPr>
          <w:rFonts w:cs="Arial" w:ascii="Arial" w:hAnsi="Arial"/>
        </w:rPr>
        <w:t>Öt szívdobbanás.</w:t>
      </w:r>
    </w:p>
    <w:p>
      <w:pPr>
        <w:pStyle w:val="Csakszveg"/>
        <w:jc w:val="both"/>
        <w:rPr/>
      </w:pPr>
      <w:r>
        <w:rPr>
          <w:rFonts w:cs="Arial" w:ascii="Arial" w:hAnsi="Arial"/>
        </w:rPr>
        <w:t>Talán megérezték. Az őskőből rakott falban a vezér nem látott messzire, de észlelte, hogy a homályfoltként türemkedő démonokat megrettenti társaik villámgyors pusztulása. Ha egy kevéssel korábban visszakoznak, még esélyük is lehetett volna. Egy kevés.</w:t>
      </w:r>
    </w:p>
    <w:p>
      <w:pPr>
        <w:pStyle w:val="Csakszveg"/>
        <w:jc w:val="both"/>
        <w:rPr>
          <w:rFonts w:ascii="Arial" w:hAnsi="Arial" w:cs="Arial"/>
        </w:rPr>
      </w:pPr>
      <w:r>
        <w:rPr>
          <w:rFonts w:cs="Arial" w:ascii="Arial" w:hAnsi="Arial"/>
        </w:rPr>
        <w:t>Két szívdobbanás.</w:t>
      </w:r>
    </w:p>
    <w:p>
      <w:pPr>
        <w:pStyle w:val="Csakszveg"/>
        <w:jc w:val="both"/>
        <w:rPr/>
      </w:pPr>
      <w:r>
        <w:rPr>
          <w:rFonts w:eastAsia="Arial" w:cs="Arial" w:ascii="Arial" w:hAnsi="Arial"/>
        </w:rPr>
        <w:t xml:space="preserve">   </w:t>
      </w:r>
      <w:r>
        <w:rPr>
          <w:rFonts w:cs="Arial" w:ascii="Arial" w:hAnsi="Arial"/>
        </w:rPr>
        <w:t>Szinte vakított a fellegekkel teli méregzöld égbolt, amikor a füstté lett kyrek kiléptek a gyűrűfalból. Tízzel kevesebben. Harmincnyolc démon haldoklott a sziklába zárva mögöttük. Magatehetetlenül sodródtak a Semmi felé.</w:t>
      </w:r>
    </w:p>
    <w:p>
      <w:pPr>
        <w:pStyle w:val="Csakszveg"/>
        <w:jc w:val="both"/>
        <w:rPr>
          <w:rFonts w:ascii="Arial" w:hAnsi="Arial" w:cs="Arial"/>
        </w:rPr>
      </w:pPr>
      <w:r>
        <w:rPr>
          <w:rFonts w:eastAsia="Arial" w:cs="Arial" w:ascii="Arial" w:hAnsi="Arial"/>
        </w:rPr>
        <w:t xml:space="preserve">   </w:t>
      </w:r>
      <w:r>
        <w:rPr>
          <w:rFonts w:cs="Arial" w:ascii="Arial" w:hAnsi="Arial"/>
        </w:rPr>
        <w:t>A méregzöld ég alatt, az ötven láb széles tér hosszán véres torokként lüktetett a Kapu. A síkokat összekötő feneketlen átjáró, Ryek dobogó szíve... s idő kérdése volt csupán, hogy utolsót verje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0</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Jakirte Jak elégedett mosollyal figyelte a császári palota torzszülött épületei felé igyekvő talpnyalók tömegét. Lakótornya egyik kényelmes erkélyéről figyelte az előadást, ötven láb magasról tekintve le az emberlakta hangyabolyra. A felvonulás inkább volt színpompás őrjöngés, mint a hódolat és az alázat kifejezése: a Tíz Tartomány nemesei, vendégek és ryekiek egyaránt a mozaikkockás udvaron tolongtak, hogy közelebb kerülhessenek uralkodójukhoz. A roppant csigolyaoszlophoz hasonlatos császártoronyról mázsányi selyemzászlókat lógattak alá a fekete szélbe, körül a mozaiklapokon izgatott moraj futott végig, önkívületbe torkolló kiáltozás, ahogy a császári udvarerkélyen egy homályos alak sétált végig.</w:t>
      </w:r>
    </w:p>
    <w:p>
      <w:pPr>
        <w:pStyle w:val="Csakszveg"/>
        <w:jc w:val="both"/>
        <w:rPr>
          <w:rFonts w:ascii="Arial" w:hAnsi="Arial" w:cs="Arial"/>
        </w:rPr>
      </w:pPr>
      <w:r>
        <w:rPr>
          <w:rFonts w:eastAsia="Arial" w:cs="Arial" w:ascii="Arial" w:hAnsi="Arial"/>
        </w:rPr>
        <w:t xml:space="preserve">   </w:t>
      </w:r>
      <w:r>
        <w:rPr>
          <w:rFonts w:cs="Arial" w:ascii="Arial" w:hAnsi="Arial"/>
        </w:rPr>
        <w:t>Jakirte Jak tudta, hogy nem a császár az, s hogy ha minden Shulur kedve szerint alakul, az alant nyüzsgő tömeg győzelmi beszéd nélkül fog elszéledni. Megvetően figyelte a tolongást, a hivalkodó épületeket, s körben a romlott várost, mindazt, amivé Kyria lett az ezredévek során. Néma árnyék surrant a karszéke mellé. Letérdelt.</w:t>
      </w:r>
    </w:p>
    <w:p>
      <w:pPr>
        <w:pStyle w:val="Csakszveg"/>
        <w:jc w:val="both"/>
        <w:rPr/>
      </w:pPr>
      <w:r>
        <w:rPr>
          <w:rFonts w:cs="Arial" w:ascii="Arial" w:hAnsi="Arial"/>
        </w:rPr>
        <w:t>- Nos? - kérdezte a klánfő. A lenyugvó nap vörösre festette a nyakában lógó pávaamulettet. - Gyanakodnak már a Hatalmasok?</w:t>
      </w:r>
    </w:p>
    <w:p>
      <w:pPr>
        <w:pStyle w:val="Csakszveg"/>
        <w:jc w:val="both"/>
        <w:rPr/>
      </w:pPr>
      <w:r>
        <w:rPr>
          <w:rFonts w:cs="Arial" w:ascii="Arial" w:hAnsi="Arial"/>
        </w:rPr>
        <w:t xml:space="preserve">- Egyelőre kevéssé foglalkoztatja őket az ügy - felelte a másik. Dom Minor volt, második a klánon belül. - Fontosabb számukra a diadalünnep. Vakok és süketek. </w:t>
      </w:r>
    </w:p>
    <w:p>
      <w:pPr>
        <w:pStyle w:val="Csakszveg"/>
        <w:jc w:val="both"/>
        <w:rPr/>
      </w:pPr>
      <w:r>
        <w:rPr>
          <w:rFonts w:cs="Arial" w:ascii="Arial" w:hAnsi="Arial"/>
        </w:rPr>
        <w:t>Amíg nekik van mágikus hatalmuk, nem gondolnak mással. Még a távollévőkkel sem foglalkoznak, Dom. A dawaiak holttestei végképp meggyőzték őket jóakaratodról. A hetekhez nem nyúltunk. Biztonságban vannak, Shulur pedig a jótevő szerepében tetszeleghet.</w:t>
      </w:r>
    </w:p>
    <w:p>
      <w:pPr>
        <w:pStyle w:val="Csakszveg"/>
        <w:jc w:val="both"/>
        <w:rPr/>
      </w:pPr>
      <w:r>
        <w:rPr>
          <w:rFonts w:cs="Arial" w:ascii="Arial" w:hAnsi="Arial"/>
        </w:rPr>
        <w:t>- Hiszen így gondoltuk mindahányan - bólintott Jak. - A Kapu?</w:t>
      </w:r>
    </w:p>
    <w:p>
      <w:pPr>
        <w:pStyle w:val="Csakszveg"/>
        <w:jc w:val="both"/>
        <w:rPr/>
      </w:pPr>
      <w:r>
        <w:rPr>
          <w:rFonts w:cs="Arial" w:ascii="Arial" w:hAnsi="Arial"/>
        </w:rPr>
        <w:t>- Nemsokára minden eldől, Dom. Csak az aggaszt, hogy egynémely szerafisták mintha szagot fogtak volna. Megkezdték a szeráfi invokációk kimenekítését. Úgy ehet, valamelyik klán nem tette tökéletesen a dolgát.</w:t>
      </w:r>
    </w:p>
    <w:p>
      <w:pPr>
        <w:pStyle w:val="Csakszveg"/>
        <w:jc w:val="both"/>
        <w:rPr/>
      </w:pPr>
      <w:r>
        <w:rPr>
          <w:rFonts w:cs="Arial" w:ascii="Arial" w:hAnsi="Arial"/>
        </w:rPr>
        <w:t>- Most már nem számít - dünnyögte Shulur követe. - Megsemmisíthetők azok az invokációk?</w:t>
      </w:r>
    </w:p>
    <w:p>
      <w:pPr>
        <w:pStyle w:val="Csakszveg"/>
        <w:jc w:val="both"/>
        <w:rPr/>
      </w:pPr>
      <w:r>
        <w:rPr>
          <w:rFonts w:cs="Arial" w:ascii="Arial" w:hAnsi="Arial"/>
        </w:rPr>
        <w:t>- Amíg a Kapu nyitva, erősebb a sugárzásuk. A legjobb sicarioraink felfedezhetik őket. Ám utána... Mindenesetre megkezdték a vadászatot.</w:t>
      </w:r>
    </w:p>
    <w:p>
      <w:pPr>
        <w:pStyle w:val="Csakszveg"/>
        <w:jc w:val="both"/>
        <w:rPr>
          <w:rFonts w:ascii="Arial" w:hAnsi="Arial" w:cs="Arial"/>
        </w:rPr>
      </w:pPr>
      <w:r>
        <w:rPr>
          <w:rFonts w:cs="Arial" w:ascii="Arial" w:hAnsi="Arial"/>
        </w:rPr>
        <w:t>-  Helyes - bólintott a fiatal arcú kyr, még mindig a csigolyatornyot bámulva. -Nem csalódtam benned, Dom Minor. - Az eget nézte, a fenn köröző démonokat, a haldokló napot. Nagyot sóhajtott. - Hosszú éjszaka kezdődik most - mondta alig hallhatóan. - Nagyon hosszú éjszak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xml:space="preserve">A Kapu leginkább kúthoz volt hasonló - már ha létezik bárhol is ötven láb széles kút. </w:t>
      </w:r>
    </w:p>
    <w:p>
      <w:pPr>
        <w:pStyle w:val="Csakszveg"/>
        <w:jc w:val="both"/>
        <w:rPr>
          <w:rFonts w:ascii="Arial" w:hAnsi="Arial" w:cs="Arial"/>
        </w:rPr>
      </w:pPr>
      <w:r>
        <w:rPr>
          <w:rFonts w:cs="Arial" w:ascii="Arial" w:hAnsi="Arial"/>
        </w:rPr>
        <w:t>Peremét éjfekete kövekkel rakták ki, halovány fénnyel remegő rúnák világoltak az embermagas tartóköveken, a mágiát fókuszáló zömök sziklákon. Az első harcos nekiiramodott.</w:t>
      </w:r>
    </w:p>
    <w:p>
      <w:pPr>
        <w:pStyle w:val="Csakszveg"/>
        <w:jc w:val="both"/>
        <w:rPr/>
      </w:pPr>
      <w:r>
        <w:rPr>
          <w:rFonts w:eastAsia="Arial" w:cs="Arial" w:ascii="Arial" w:hAnsi="Arial"/>
        </w:rPr>
        <w:t xml:space="preserve">   </w:t>
      </w:r>
      <w:r>
        <w:rPr>
          <w:rFonts w:cs="Arial" w:ascii="Arial" w:hAnsi="Arial"/>
        </w:rPr>
        <w:t>Minden irányból, sziszegte az övéinek, s elégedetten figyelte, amint a belső gyűrű különböző pontjain vibráló árnyak birtokba veszik a tér megfelelő pontjait, s felkészülnek az elképzelhetetlenre.</w:t>
      </w:r>
    </w:p>
    <w:p>
      <w:pPr>
        <w:pStyle w:val="Csakszveg"/>
        <w:jc w:val="both"/>
        <w:rPr>
          <w:rFonts w:ascii="Arial" w:hAnsi="Arial" w:cs="Arial"/>
        </w:rPr>
      </w:pPr>
      <w:r>
        <w:rPr>
          <w:rFonts w:eastAsia="Arial" w:cs="Arial" w:ascii="Arial" w:hAnsi="Arial"/>
        </w:rPr>
        <w:t xml:space="preserve">   </w:t>
      </w:r>
      <w:r>
        <w:rPr>
          <w:rFonts w:cs="Arial" w:ascii="Arial" w:hAnsi="Arial"/>
        </w:rPr>
        <w:t>Ő maga a Kapu pereme felé rohant, de már a Kard volt az, ami vezette. Századok óta erre készült, ezért kovácsolták annak idején, s mohó vággyal rántotta maga után a tűzárnyékból faragott kyrt. Szent fegyver volt, s szent volt a cél is, amire szánták. Mert önmagát hívta életre, mihelyt megérezte a változást az idő és a kezdetektől való összefüggések szövetén. Mihelyt átjárót hasítottak a világok közé a magukat isteneknek képzelők.</w:t>
      </w:r>
    </w:p>
    <w:p>
      <w:pPr>
        <w:pStyle w:val="Csakszveg"/>
        <w:jc w:val="both"/>
        <w:rPr/>
      </w:pPr>
      <w:r>
        <w:rPr>
          <w:rFonts w:eastAsia="Arial" w:cs="Arial" w:ascii="Arial" w:hAnsi="Arial"/>
        </w:rPr>
        <w:t xml:space="preserve">   </w:t>
      </w:r>
      <w:r>
        <w:rPr>
          <w:rFonts w:cs="Arial" w:ascii="Arial" w:hAnsi="Arial"/>
        </w:rPr>
        <w:t>Nem létezhetett volna a Kapu nélkül, s mert ezért adtak neki formát, csakis az elmúlást vágyta. Remegett és szűkölt a kyr kezében, az pedig rohant, mert rohannia kellett, mert bármily erős volt is eddig, a Kard ezúttal erősebb volt nála. Rohant a fagyos hideget árasztó köveken, s valahol odabent, egy oly rekeszben, melyről tudomása sem volt, felharsant egy dal, az ősök egy dala, melyet ezredévek óta nem énekelt senki.</w:t>
      </w:r>
    </w:p>
    <w:p>
      <w:pPr>
        <w:pStyle w:val="Csakszveg"/>
        <w:jc w:val="both"/>
        <w:rPr/>
      </w:pPr>
      <w:r>
        <w:rPr>
          <w:rFonts w:eastAsia="Arial" w:cs="Arial" w:ascii="Arial" w:hAnsi="Arial"/>
        </w:rPr>
        <w:t xml:space="preserve">   </w:t>
      </w:r>
      <w:r>
        <w:rPr>
          <w:rFonts w:cs="Arial" w:ascii="Arial" w:hAnsi="Arial"/>
        </w:rPr>
        <w:t>A Kapu mintha felhördült volna. Méregzöld fellegekre vetülő, beteges fénye összerándult, ahogy eltátotta vérszín torkát, s üvöltő démonokat okádott a világra.</w:t>
      </w:r>
    </w:p>
    <w:p>
      <w:pPr>
        <w:pStyle w:val="Csakszveg"/>
        <w:jc w:val="both"/>
        <w:rPr/>
      </w:pPr>
      <w:r>
        <w:rPr>
          <w:rFonts w:eastAsia="Arial" w:cs="Arial" w:ascii="Arial" w:hAnsi="Arial"/>
        </w:rPr>
        <w:t xml:space="preserve">   </w:t>
      </w:r>
      <w:r>
        <w:rPr>
          <w:rFonts w:cs="Arial" w:ascii="Arial" w:hAnsi="Arial"/>
        </w:rPr>
        <w:t>Az első sereget halálos nyílzáporral fogadták a füstként áttetsző kyrek. Minden nyílhegyet gondos kézzel készített rúnák ékítettek: rubinként gyúltak ki, mihelyt útjukra engedték őket. Fülsiketítő üvöltés zengett az égre, mikor becsapódtak. Kétségbeesett halálsikoly. Döglődő démonok zuhantak pörögve vissza a Kapu torkába, mások tompa csattanással vágódtak az udvar fagyos köveire. De újabbak és újabbak követték őket, egy egész rettentő ármádia, sosem látott karmokkal és agyarakkal felfegyverzett sereg. Szárnyaik suhogása akár a szélvihar, kőszikla lábaik alatt megroppan a föld. S az első visszavert csapatok után megérkeztek a város irányából is a halálról üvöltöző rémek.</w:t>
      </w:r>
    </w:p>
    <w:p>
      <w:pPr>
        <w:pStyle w:val="Csakszveg"/>
        <w:jc w:val="both"/>
        <w:rPr/>
      </w:pPr>
      <w:r>
        <w:rPr>
          <w:rFonts w:eastAsia="Arial" w:cs="Arial" w:ascii="Arial" w:hAnsi="Arial"/>
        </w:rPr>
        <w:t xml:space="preserve">   </w:t>
      </w:r>
      <w:r>
        <w:rPr>
          <w:rFonts w:cs="Arial" w:ascii="Arial" w:hAnsi="Arial"/>
        </w:rPr>
        <w:t>A Kard odaért az első fókuszkőhöz. Annak rút, éjszín felszíne minden fényt elnyelt, nem tükrözött rajta semmi: ha villám lobban mellette, az is nyom nélkül süllyedt volna el végtelen mélységeiben. Egyedül a hatalmát összpontosító rúna derengett rajta halványan. A Kard lesújtott. Olyan erővel, hogy a tűzárnyékhoz hasonló kyr felkiáltott meglepetésében.</w:t>
      </w:r>
    </w:p>
    <w:p>
      <w:pPr>
        <w:pStyle w:val="Csakszveg"/>
        <w:jc w:val="both"/>
        <w:rPr>
          <w:rFonts w:ascii="Arial" w:hAnsi="Arial" w:cs="Arial"/>
        </w:rPr>
      </w:pPr>
      <w:r>
        <w:rPr>
          <w:rFonts w:cs="Arial" w:ascii="Arial" w:hAnsi="Arial"/>
        </w:rPr>
        <w:t>S felordítottak körben mind a túlvilági szörnyek is.</w:t>
      </w:r>
    </w:p>
    <w:p>
      <w:pPr>
        <w:pStyle w:val="Csakszveg"/>
        <w:jc w:val="both"/>
        <w:rPr/>
      </w:pPr>
      <w:r>
        <w:rPr>
          <w:rFonts w:eastAsia="Arial" w:cs="Arial" w:ascii="Arial" w:hAnsi="Arial"/>
        </w:rPr>
        <w:t xml:space="preserve">   </w:t>
      </w:r>
      <w:r>
        <w:rPr>
          <w:rFonts w:cs="Arial" w:ascii="Arial" w:hAnsi="Arial"/>
        </w:rPr>
        <w:t xml:space="preserve">Halódó vagy döglött démonok záporoztak alá az égből, másokat, a röpülni képteleneket a Kapu peremén átkapaszkodva taszították hanyatt a rubinfényű vesszők. </w:t>
      </w:r>
    </w:p>
    <w:p>
      <w:pPr>
        <w:pStyle w:val="Csakszveg"/>
        <w:jc w:val="both"/>
        <w:rPr>
          <w:rFonts w:ascii="Arial" w:hAnsi="Arial" w:cs="Arial"/>
        </w:rPr>
      </w:pPr>
      <w:r>
        <w:rPr>
          <w:rFonts w:cs="Arial" w:ascii="Arial" w:hAnsi="Arial"/>
        </w:rPr>
        <w:t>Nem hibáztak. Nem hibázhattak. Egyszerűen elfogytak.</w:t>
      </w:r>
    </w:p>
    <w:p>
      <w:pPr>
        <w:pStyle w:val="Csakszveg"/>
        <w:jc w:val="both"/>
        <w:rPr>
          <w:rFonts w:ascii="Arial" w:hAnsi="Arial" w:cs="Arial"/>
        </w:rPr>
      </w:pPr>
      <w:r>
        <w:rPr>
          <w:rFonts w:eastAsia="Arial" w:cs="Arial" w:ascii="Arial" w:hAnsi="Arial"/>
        </w:rPr>
        <w:t xml:space="preserve">   </w:t>
      </w:r>
      <w:r>
        <w:rPr>
          <w:rFonts w:cs="Arial" w:ascii="Arial" w:hAnsi="Arial"/>
        </w:rPr>
        <w:t>Shulur Hatalmasainak harcosai kivont pengével várták az új rohamot. Álcájukat foszlányokban tépte le a Kapu dühödt morajlása.</w:t>
      </w:r>
    </w:p>
    <w:p>
      <w:pPr>
        <w:pStyle w:val="Csakszveg"/>
        <w:jc w:val="both"/>
        <w:rPr/>
      </w:pPr>
      <w:r>
        <w:rPr>
          <w:rFonts w:eastAsia="Arial" w:cs="Arial" w:ascii="Arial" w:hAnsi="Arial"/>
        </w:rPr>
        <w:t xml:space="preserve">   </w:t>
      </w:r>
      <w:r>
        <w:rPr>
          <w:rFonts w:cs="Arial" w:ascii="Arial" w:hAnsi="Arial"/>
        </w:rPr>
        <w:t xml:space="preserve">Remegett a világ a szilánkokra hasadó rúna jajkiáltása nyomán, s hanyatt vetette a kyrek parancsnokát. Álcáján átvillant a palack zöld vért, hószín haja s a homlokán végigcsorgó vér. Azután elnyelte a derengés megint. A következő fókuszkőhöz indult. </w:t>
      </w:r>
    </w:p>
    <w:p>
      <w:pPr>
        <w:pStyle w:val="Csakszveg"/>
        <w:jc w:val="both"/>
        <w:rPr>
          <w:rFonts w:ascii="Arial" w:hAnsi="Arial" w:cs="Arial"/>
        </w:rPr>
      </w:pPr>
      <w:r>
        <w:rPr>
          <w:rFonts w:cs="Arial" w:ascii="Arial" w:hAnsi="Arial"/>
        </w:rPr>
        <w:t>Fegyvere szalmabábként tépte darabokra a rátámadókat.</w:t>
      </w:r>
    </w:p>
    <w:p>
      <w:pPr>
        <w:pStyle w:val="Csakszveg"/>
        <w:jc w:val="both"/>
        <w:rPr/>
      </w:pPr>
      <w:r>
        <w:rPr>
          <w:rFonts w:eastAsia="Arial" w:cs="Arial" w:ascii="Arial" w:hAnsi="Arial"/>
        </w:rPr>
        <w:t xml:space="preserve">   </w:t>
      </w:r>
      <w:r>
        <w:rPr>
          <w:rFonts w:cs="Arial" w:ascii="Arial" w:hAnsi="Arial"/>
        </w:rPr>
        <w:t>Gátja vesztett folyóhoz hasonlóan áradt Ryekre a mana, minden mágikus hatalom alapköve a Kapu torkából, örvényt vetett, s dobhártyarepesztő zajjal szakadt hét irányba a tér felett. Túlontúl erős volt. Nyers. Azok a démonok, amelyek belemarkoltak az örvénybe, hogy valamely varázst zúdítsanak a kétségbeesetten küzdő harcosokra, őrülten üvöltve pusztultak bele, másokat az örvény különböző pontjain életre kelt mágikus tűzviharok sodortak el. Kínokban fetrengve, elborult elmével rogytak össze városszerte a varázshasználó szerzetek, s hacsak nem volt elegendő erejük, hogy legyűrjék a hihetetlen töménységű mágikus szelet, soha többé nem tértek magukhoz. A hétágra szakadt, nekivadult manafolyam pedig nyom nélkül tűnt el Ryek külső városrészeinek irányába. Dawa mágusainak lélektől megfosztott teste kis híján a vihar martaléka lett.</w:t>
      </w:r>
    </w:p>
    <w:p>
      <w:pPr>
        <w:pStyle w:val="Csakszveg"/>
        <w:jc w:val="both"/>
        <w:rPr/>
      </w:pPr>
      <w:r>
        <w:rPr>
          <w:rFonts w:eastAsia="Arial" w:cs="Arial" w:ascii="Arial" w:hAnsi="Arial"/>
        </w:rPr>
        <w:t xml:space="preserve">   </w:t>
      </w:r>
      <w:r>
        <w:rPr>
          <w:rFonts w:cs="Arial" w:ascii="Arial" w:hAnsi="Arial"/>
        </w:rPr>
        <w:t>Mészárszékhez volt hasonló a Kapu körüli udvar. Az elszigetelt csoportokban öldöklő kyr harcosok már akkor lemondtak az életükről, amikor a rituálé szerint felcsatolták fegyvereiket a shuluri követség gyakorlóudvarán. Fogcsikorgatva küzdöttek, testükről szinte tökéletesen letépte a manavihar a mágikus álcát, fehér hajuk vértől és démon-ichortól volt csatakos. Nem élni akartak, csupán időt nyerni a Kard számára, s halálraszánt arcukon diadalmas mosoly rémlett fel, valahányszor zöld vértű parancsnokuk szilánkokká zúzott egyet a Kapu dögszagot árasztó rúnái közül.</w:t>
      </w:r>
    </w:p>
    <w:p>
      <w:pPr>
        <w:pStyle w:val="Csakszveg"/>
        <w:jc w:val="both"/>
        <w:rPr>
          <w:rFonts w:ascii="Arial" w:hAnsi="Arial" w:cs="Arial"/>
        </w:rPr>
      </w:pPr>
      <w:r>
        <w:rPr>
          <w:rFonts w:eastAsia="Arial" w:cs="Arial" w:ascii="Arial" w:hAnsi="Arial"/>
        </w:rPr>
        <w:t xml:space="preserve">   </w:t>
      </w:r>
      <w:r>
        <w:rPr>
          <w:rFonts w:cs="Arial" w:ascii="Arial" w:hAnsi="Arial"/>
        </w:rPr>
        <w:t>A Kard pedig tombolt, táncolt a klán első harcosának kezében, s ha kellett, magától osztotta a halált az önkívületben küzdő kyrre támadó démonok között. Az ősi dal pedig egyre csak hullámzott odabent, dicsőségről énekelt s a hatalmas birodalomról, mely egykor mindennél szilárdabb volt, dicső és örök.</w:t>
      </w:r>
    </w:p>
    <w:p>
      <w:pPr>
        <w:pStyle w:val="Csakszveg"/>
        <w:jc w:val="both"/>
        <w:rPr>
          <w:rFonts w:ascii="Arial" w:hAnsi="Arial" w:cs="Arial"/>
        </w:rPr>
      </w:pPr>
      <w:r>
        <w:rPr>
          <w:rFonts w:eastAsia="Arial" w:cs="Arial" w:ascii="Arial" w:hAnsi="Arial"/>
        </w:rPr>
        <w:t xml:space="preserve">   </w:t>
      </w:r>
      <w:r>
        <w:rPr>
          <w:rFonts w:cs="Arial" w:ascii="Arial" w:hAnsi="Arial"/>
        </w:rPr>
        <w:t>Azok a harcosok pedig, akik mellől elestek társaik, megpróbáltak a Kard közelébe férkőzni, hogy óvják és segítsék az első harcost, s a helyére álljanak, ha kell. Kevesen jutottak el közülük a Kapu peremén táncoló parancsnokig, de néhányan eljutottak, és...</w:t>
      </w:r>
    </w:p>
    <w:p>
      <w:pPr>
        <w:pStyle w:val="Csakszveg"/>
        <w:jc w:val="both"/>
        <w:rPr>
          <w:rFonts w:ascii="Arial" w:hAnsi="Arial" w:cs="Arial"/>
        </w:rPr>
      </w:pPr>
      <w:r>
        <w:rPr>
          <w:rFonts w:eastAsia="Arial" w:cs="Arial" w:ascii="Arial" w:hAnsi="Arial"/>
        </w:rPr>
        <w:t xml:space="preserve">   </w:t>
      </w:r>
      <w:r>
        <w:rPr>
          <w:rFonts w:cs="Arial" w:ascii="Arial" w:hAnsi="Arial"/>
        </w:rPr>
        <w:t xml:space="preserve">Valahonnan a betegen derengő Kapu mélyéről, világok távolából üvöltés harsant. </w:t>
      </w:r>
    </w:p>
    <w:p>
      <w:pPr>
        <w:pStyle w:val="Csakszveg"/>
        <w:jc w:val="both"/>
        <w:rPr/>
      </w:pPr>
      <w:r>
        <w:rPr>
          <w:rFonts w:cs="Arial" w:ascii="Arial" w:hAnsi="Arial"/>
        </w:rPr>
        <w:t>Haragos volt és kegyetlen, elszorult a szíve mindenkinek, aki hallotta. S újból lecsapott a Kard. A Kapu megremegett. Bomló dögök hekatombáinak szagát okádta fel, sárga ködöket böfögött a Kapu köré. A démonok vinnyogva rebbentek szét a túlvilágra nyíló torok mellől, s néhány kyr, kihasználva a pillanatnyi szünetet, a Kapu pereméhez tornázta magát a dögök halmain keresztül, egy szemvillanásnyit sem tétovázva az onnan érkező rettentő moraj hallatán.</w:t>
      </w:r>
    </w:p>
    <w:p>
      <w:pPr>
        <w:pStyle w:val="Csakszveg"/>
        <w:jc w:val="both"/>
        <w:rPr/>
      </w:pPr>
      <w:r>
        <w:rPr>
          <w:rFonts w:cs="Arial" w:ascii="Arial" w:hAnsi="Arial"/>
        </w:rPr>
        <w:t>Az első harcos futva indult a következő fókuszkő felé, amikor mellette elsötétült a világ. Sárga ködök rejtették a mélyből feltörő, iszonytató alakot. Hatalmasabb volt minden élőlénynél, aki csak ezer esztendők óta a lábával érintette a Tíz Tartományt. Szuszogva türemkedett egyre feljebb, hegynyi teste kitöltötte az egész Kaput. A démonok sikoltozva szaladtak szét, még a súlyos sebekben fetrengők is megpróbálták arrébb vonszolni magukat. Az első harcos tovább rohant a nyirkos peremen, a Kard kék lánggal égő fény a kezében. Csak a fókuszkő előtt ugrott le a fekete gyűrűről. A sötét gomolygásban felnyitotta szemét a démonherceg. Eleven fekete tűz lobogott benne. Kinyújtotta sárkánykarmos kezét. Gyors volt, hihetetlenül gyors.</w:t>
      </w:r>
    </w:p>
    <w:p>
      <w:pPr>
        <w:pStyle w:val="Csakszveg"/>
        <w:jc w:val="both"/>
        <w:rPr/>
      </w:pPr>
      <w:r>
        <w:rPr>
          <w:rFonts w:eastAsia="Arial" w:cs="Arial" w:ascii="Arial" w:hAnsi="Arial"/>
        </w:rPr>
        <w:t xml:space="preserve">   </w:t>
      </w:r>
      <w:r>
        <w:rPr>
          <w:rFonts w:cs="Arial" w:ascii="Arial" w:hAnsi="Arial"/>
        </w:rPr>
        <w:t>Az első harcos mosolyogva sújtott a rúnára - s a Kard erőtlenül pattant le a fókuszkő előtt lezuhanó karmos mancsról.</w:t>
      </w:r>
    </w:p>
    <w:p>
      <w:pPr>
        <w:pStyle w:val="Csakszveg"/>
        <w:jc w:val="both"/>
        <w:rPr/>
      </w:pPr>
      <w:r>
        <w:rPr>
          <w:rFonts w:cs="Arial" w:ascii="Arial" w:hAnsi="Arial"/>
        </w:rPr>
        <w:t>- Ezt ne - mennydörögte a herceg, és a kyrek parancsnoka először nézett fel rá. Körös-körül rángatózott a világ a tomboló manaörvényben, s a Kapuból előrobbanó ködök mélyéről előrehajolt a démon. Szarvakkal ékes feje akár egy kisebb ház. Érdeklődve figyelte a kifulladtan lihegő kyrt. Az első harcos gyűlölettel méregette a szörnyeteget, a Kard tehetetlenül remegett a kezében. - Ezt ne tedd - suttogta szél viharhangon a démon, és szétmorzsolta a köveken. A Kard csengve röpült messzire.</w:t>
      </w:r>
    </w:p>
    <w:p>
      <w:pPr>
        <w:pStyle w:val="Csakszveg"/>
        <w:jc w:val="both"/>
        <w:rPr>
          <w:rFonts w:ascii="Arial" w:hAnsi="Arial" w:cs="Arial"/>
        </w:rPr>
      </w:pPr>
      <w:r>
        <w:rPr>
          <w:rFonts w:eastAsia="Arial" w:cs="Arial" w:ascii="Arial" w:hAnsi="Arial"/>
        </w:rPr>
        <w:t xml:space="preserve">   </w:t>
      </w:r>
      <w:r>
        <w:rPr>
          <w:rFonts w:cs="Arial" w:ascii="Arial" w:hAnsi="Arial"/>
        </w:rPr>
        <w:t>A túlvilági lény elégedetten nézegette a vérfoltot az öklén. A körben repdeső vagy az udvar sarkaiba húzódó démonok megkönnyebbülten mordultak föl. Csak a Kapu reszketett, félig holtan a síkok túlfeléről áradó mana szakadatlan nyomásától. A herceg először észre sem vette a parányi teremtményt.</w:t>
      </w:r>
    </w:p>
    <w:p>
      <w:pPr>
        <w:pStyle w:val="Csakszveg"/>
        <w:jc w:val="both"/>
        <w:rPr/>
      </w:pPr>
      <w:r>
        <w:rPr>
          <w:rFonts w:cs="Arial" w:ascii="Arial" w:hAnsi="Arial"/>
        </w:rPr>
        <w:t xml:space="preserve">- Démon! - kiáltotta az. Lepillantott rá. Egy kyr harcos volt, a Kapu peremén állt. </w:t>
      </w:r>
    </w:p>
    <w:p>
      <w:pPr>
        <w:pStyle w:val="Csakszveg"/>
        <w:jc w:val="both"/>
        <w:rPr/>
      </w:pPr>
      <w:r>
        <w:rPr>
          <w:rFonts w:cs="Arial" w:ascii="Arial" w:hAnsi="Arial"/>
        </w:rPr>
        <w:t>A végtelenségig fáradtnak és csalódottnak tűnt. Kezében a fegyvere, akár egy tű. - Varázspárbajra hívlak, démon, s ha nem vagy gyáva, elfogadod... - Arca piros, mint a télvíz idején hólabdázó gyerekeké, valaha fehér haja csatakos gubanc. Kenderkóc.</w:t>
      </w:r>
    </w:p>
    <w:p>
      <w:pPr>
        <w:pStyle w:val="Csakszveg"/>
        <w:jc w:val="both"/>
        <w:rPr/>
      </w:pPr>
      <w:r>
        <w:rPr>
          <w:rFonts w:eastAsia="Arial" w:cs="Arial" w:ascii="Arial" w:hAnsi="Arial"/>
        </w:rPr>
        <w:t xml:space="preserve">   </w:t>
      </w:r>
      <w:r>
        <w:rPr>
          <w:rFonts w:cs="Arial" w:ascii="Arial" w:hAnsi="Arial"/>
        </w:rPr>
        <w:t>A démon hitetlenkedve nézte. Azután felnevetett. A környék eleddig épen maradt ablakszemei sírva törtek össze. A kyr továbbra is ott állt, mellkasa őrült ritmusban emelkedett-süllyedt. Fekete, mély tűzzel nyílt fel újra a démon szeme. Azután belemarkolt a körül tomboló manába.</w:t>
      </w:r>
    </w:p>
    <w:p>
      <w:pPr>
        <w:pStyle w:val="Csakszveg"/>
        <w:jc w:val="both"/>
        <w:rPr/>
      </w:pPr>
      <w:r>
        <w:rPr>
          <w:rFonts w:eastAsia="Arial" w:cs="Arial" w:ascii="Arial" w:hAnsi="Arial"/>
        </w:rPr>
        <w:t xml:space="preserve">   </w:t>
      </w:r>
      <w:r>
        <w:rPr>
          <w:rFonts w:cs="Arial" w:ascii="Arial" w:hAnsi="Arial"/>
        </w:rPr>
        <w:t>A tűzsárkány, ami keresztülmart a méregzöld felhőkön, még száz mérföld messziről is látszott, Ryekben pedig nappali fénybe vonta az alkonyi várost, s felemésztette a Kapu körül tomboló manavihar minden cseppjét. Egymásba kapaszkodó körkörös gyűrűkben terjedt, és ötszáz lábnyi távolságig felperzselt mindent, ami lángra kaphatott.</w:t>
      </w:r>
    </w:p>
    <w:p>
      <w:pPr>
        <w:pStyle w:val="Csakszveg"/>
        <w:jc w:val="both"/>
        <w:rPr>
          <w:rFonts w:ascii="Arial" w:hAnsi="Arial" w:cs="Arial"/>
        </w:rPr>
      </w:pPr>
      <w:r>
        <w:rPr>
          <w:rFonts w:cs="Arial" w:ascii="Arial" w:hAnsi="Arial"/>
        </w:rPr>
        <w:t>A Kapu kétségbeesetten felüvöltött.</w:t>
      </w:r>
    </w:p>
    <w:p>
      <w:pPr>
        <w:pStyle w:val="Csakszveg"/>
        <w:jc w:val="both"/>
        <w:rPr>
          <w:rFonts w:ascii="Arial" w:hAnsi="Arial" w:cs="Arial"/>
        </w:rPr>
      </w:pPr>
      <w:r>
        <w:rPr>
          <w:rFonts w:cs="Arial" w:ascii="Arial" w:hAnsi="Arial"/>
        </w:rPr>
        <w:t>Jakirte Jak elmosolyodott az üvegszilánkokkal teleszórt helységben.</w:t>
      </w:r>
    </w:p>
    <w:p>
      <w:pPr>
        <w:pStyle w:val="Csakszveg"/>
        <w:jc w:val="both"/>
        <w:rPr>
          <w:rFonts w:ascii="Arial" w:hAnsi="Arial" w:cs="Arial"/>
        </w:rPr>
      </w:pPr>
      <w:r>
        <w:rPr>
          <w:rFonts w:eastAsia="Arial" w:cs="Arial" w:ascii="Arial" w:hAnsi="Arial"/>
        </w:rPr>
        <w:t xml:space="preserve">   </w:t>
      </w:r>
      <w:r>
        <w:rPr>
          <w:rFonts w:cs="Arial" w:ascii="Arial" w:hAnsi="Arial"/>
        </w:rPr>
        <w:t>A démonherceg roppant teteméhez csak napkelte után mertek közelebb osonni. A rothadó bűzt árasztó dög két utcát sodort magával, mielőtt megállapodott volna. Nem az őstűz ölte meg. Az nem árthatott neki. A robbanásba belepusztult Kapu tépte ketté a két világ közé szorult rettenetet, gonosz sötétséget árasztó darabjaival szórva tele a tűzvész maradványait.</w:t>
      </w:r>
    </w:p>
    <w:p>
      <w:pPr>
        <w:pStyle w:val="Csakszveg"/>
        <w:jc w:val="both"/>
        <w:rPr>
          <w:rFonts w:ascii="Arial" w:hAnsi="Arial" w:cs="Arial"/>
        </w:rPr>
      </w:pPr>
      <w:r>
        <w:rPr>
          <w:rFonts w:eastAsia="Arial" w:cs="Arial" w:ascii="Arial" w:hAnsi="Arial"/>
        </w:rPr>
        <w:t xml:space="preserve">   </w:t>
      </w:r>
      <w:r>
        <w:rPr>
          <w:rFonts w:cs="Arial" w:ascii="Arial" w:hAnsi="Arial"/>
        </w:rPr>
        <w:t>Ryek fölött rángó fonalakká vált a manaháló, a tombolás sok mérföld távolságban felperzselte a túltelített csatornákat. Arról pedig, hogy a megszokott rend ne állhasson helyre, a shuluri Hatalmasok Élő Kútjai, a város hét különböző pontján elrejtett eleven manacsapdák gondoskodta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2</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rabszolga köpönyeges kyr Syddal felé döfött. A lány az egyik shrad villámgyors beavatkozásának köszönhette életét: a lény selyemingénél fogva rántotta félre a penge útjából. Az élen haladó, alvadt vérszín fattyú hitetlenkedve fordult meg. Mélykék üregű szeme felvillant, ahogy előrántotta a fegyverét. A viadorok nem értették, mit ordított társainak, ám azok rögtön védekező alakzatot vettek fel, néhány vágással távolabb szorítva a gyilkosokat. Syddal hátát a barna indákkal benőtt falnak vetve pihegett. Khiradd semmit nem értett: csak most zökkent ki a transzból, melyet a hátán cipelt fóliáns igézett rá. A kyr gyilkosok is titkos nyelvüket használták, egyetlen fölösleges mozdulat nélkül, összehangoltan, taktikusan mozogtak, akárha bonyolult táncot járnának a penész szagú sikátor kövén.</w:t>
      </w:r>
    </w:p>
    <w:p>
      <w:pPr>
        <w:pStyle w:val="Csakszveg"/>
        <w:jc w:val="both"/>
        <w:rPr/>
      </w:pPr>
      <w:r>
        <w:rPr>
          <w:rFonts w:eastAsia="Arial" w:cs="Arial" w:ascii="Arial" w:hAnsi="Arial"/>
        </w:rPr>
        <w:t xml:space="preserve">   </w:t>
      </w:r>
      <w:r>
        <w:rPr>
          <w:rFonts w:cs="Arial" w:ascii="Arial" w:hAnsi="Arial"/>
        </w:rPr>
        <w:t>Sokkal jobban vívtak, mint azok, akiket az avatar tornya elé állítottak figyelni. A shradok mozgásán is látszott, hogy a rabszolgagúnyások meglepték őket, ám az első pengeváltások után lassan belelendültek a gyilkos táncba.</w:t>
      </w:r>
    </w:p>
    <w:p>
      <w:pPr>
        <w:pStyle w:val="Csakszveg"/>
        <w:jc w:val="both"/>
        <w:rPr/>
      </w:pPr>
      <w:r>
        <w:rPr>
          <w:rFonts w:eastAsia="Arial" w:cs="Arial" w:ascii="Arial" w:hAnsi="Arial"/>
        </w:rPr>
        <w:t xml:space="preserve">   </w:t>
      </w:r>
      <w:r>
        <w:rPr>
          <w:rFonts w:cs="Arial" w:ascii="Arial" w:hAnsi="Arial"/>
        </w:rPr>
        <w:t>Támadóik hatan voltak, szemük szürke, mint a viharos ég Shulur felett. Syddal valahányszor elkapta a tekintetüket, úgy érezte, mindannyian egy furcsa tragikomédia szereplői, hogy nem két szembenálló táborhoz tartoznak, s ha nem keverednek ebbe a zavarba ejtő históriába, talán minden másképp alakul. Ám hiábavaló volt ezen rágódni, hisz a nyirokdémon átka ült rajtuk, mágiával írva minden mondata, s méreggel kevert minden csepp vér az ereikben. Ez döntött végérvénnyel a kérdésben, s amint felülkerekedett, a lány már nem kiváncsian méregette a fürge mozgású férfiakat, nem a ryeki események mozgatóit kereste a viharszürke szemek mögött, hanem kizárólag a gyilkosokat látta, akik el akarják venni tőle azt, amiért az életét is áldozná, ha kell.</w:t>
      </w:r>
    </w:p>
    <w:p>
      <w:pPr>
        <w:pStyle w:val="Csakszveg"/>
        <w:jc w:val="both"/>
        <w:rPr/>
      </w:pPr>
      <w:r>
        <w:rPr>
          <w:rFonts w:eastAsia="Arial" w:cs="Arial" w:ascii="Arial" w:hAnsi="Arial"/>
        </w:rPr>
        <w:t xml:space="preserve">   </w:t>
      </w:r>
      <w:r>
        <w:rPr>
          <w:rFonts w:cs="Arial" w:ascii="Arial" w:hAnsi="Arial"/>
        </w:rPr>
        <w:t>Eddigre már Khiradd és Farryn is kivont karddal állt az őket védelmező démonfattyak mögött. Mindketten tudták: ha a kyrek bármelyik shraddal végeznek, nekik aligha marad esélyük a túlélésre.</w:t>
      </w:r>
    </w:p>
    <w:p>
      <w:pPr>
        <w:pStyle w:val="Csakszveg"/>
        <w:jc w:val="both"/>
        <w:rPr/>
      </w:pPr>
      <w:r>
        <w:rPr>
          <w:rFonts w:eastAsia="Arial" w:cs="Arial" w:ascii="Arial" w:hAnsi="Arial"/>
        </w:rPr>
        <w:t xml:space="preserve">   </w:t>
      </w:r>
      <w:r>
        <w:rPr>
          <w:rFonts w:cs="Arial" w:ascii="Arial" w:hAnsi="Arial"/>
        </w:rPr>
        <w:t>A démonfattyak gyilkos acélerdőt varázsoltak védenceik köré, s lassan Syddal is megértette, mire készülnek. Vakmerő kitörésekkel igyekeztek teret nyerni, s mihelyt valamelyikük megvetette a lábát a kyrekkel szemben, azonnal változott az alakzatuk, s a hátukat fedezve hátrébb vonultak az utcán. Pár lépésnyire onnét megvetemedett pincelejárat kucorgott a barna levelek árnyékában, s bármennyire is jól forgatták egyenes kardjaikat a kyrek, nem tudták megakadályozni, hogy a démonfattyak elhátráljanak pártfogoltjaikkal odáig.</w:t>
      </w:r>
    </w:p>
    <w:p>
      <w:pPr>
        <w:pStyle w:val="Csakszveg"/>
        <w:jc w:val="both"/>
        <w:rPr/>
      </w:pPr>
      <w:r>
        <w:rPr>
          <w:rFonts w:eastAsia="Arial" w:cs="Arial" w:ascii="Arial" w:hAnsi="Arial"/>
        </w:rPr>
        <w:t xml:space="preserve">   </w:t>
      </w:r>
      <w:r>
        <w:rPr>
          <w:rFonts w:cs="Arial" w:ascii="Arial" w:hAnsi="Arial"/>
        </w:rPr>
        <w:t>Khiradd botlott le először a mohos lépcsőn, a nyomában Syddal. Farryn tanácstalanul állt a felső kőgrádicson, zavart tekintete csupán bizonytalanságot és félelmet sejtetett. ívelt fegyverét lassan táncoltatta a támadók felé, ám el nem érhette őket.</w:t>
      </w:r>
    </w:p>
    <w:p>
      <w:pPr>
        <w:pStyle w:val="Csakszveg"/>
        <w:jc w:val="both"/>
        <w:rPr/>
      </w:pPr>
      <w:r>
        <w:rPr>
          <w:rFonts w:eastAsia="Arial" w:cs="Arial" w:ascii="Arial" w:hAnsi="Arial"/>
        </w:rPr>
        <w:t xml:space="preserve">  </w:t>
      </w:r>
      <w:r>
        <w:rPr>
          <w:rFonts w:cs="Arial" w:ascii="Arial" w:hAnsi="Arial"/>
        </w:rPr>
        <w:t>Az alvadt vérszín shrad leszökkent, felegyenesedett, s a benyílóból sziszegte társai felé parancsait. Váltott az alakzat, s Farryn, a tanácstalan és ijedt Farryn hirtelen az első vonalban találta magát, szemközt a viharszürke szemekkel. A démonfattyak későn vették észre, hogy hibáztak, s mire önfeláldozóan előreugorhattak volna, az egyik rabszolga köpönyeges rövid, erőszakos mozdulattal felnyársalta a zenészt.</w:t>
      </w:r>
    </w:p>
    <w:p>
      <w:pPr>
        <w:pStyle w:val="Csakszveg"/>
        <w:jc w:val="both"/>
        <w:rPr/>
      </w:pPr>
      <w:r>
        <w:rPr>
          <w:rFonts w:eastAsia="Arial" w:cs="Arial" w:ascii="Arial" w:hAnsi="Arial"/>
        </w:rPr>
        <w:t xml:space="preserve">   </w:t>
      </w:r>
      <w:r>
        <w:rPr>
          <w:rFonts w:cs="Arial" w:ascii="Arial" w:hAnsi="Arial"/>
        </w:rPr>
        <w:t>Syddal felsikoltott, Farryn kétségbeesett ámulattal nézte a mellkasába maró fegyvert, azután szótlanul a földre roskadt. A démonfattyak érzéketlen tökéletességgel zártak össze a holttest fölött. Veszteség, nem vereség.</w:t>
      </w:r>
    </w:p>
    <w:p>
      <w:pPr>
        <w:pStyle w:val="Csakszveg"/>
        <w:jc w:val="both"/>
        <w:rPr>
          <w:rFonts w:ascii="Arial" w:hAnsi="Arial" w:cs="Arial"/>
        </w:rPr>
      </w:pPr>
      <w:r>
        <w:rPr>
          <w:rFonts w:cs="Arial" w:ascii="Arial" w:hAnsi="Arial"/>
        </w:rPr>
        <w:t>Az alvadvérszín fattyú egyetlen rúgással szakította be az ajtót.</w:t>
      </w:r>
    </w:p>
    <w:p>
      <w:pPr>
        <w:pStyle w:val="Csakszveg"/>
        <w:jc w:val="both"/>
        <w:rPr/>
      </w:pPr>
      <w:r>
        <w:rPr>
          <w:rFonts w:eastAsia="Arial" w:cs="Arial" w:ascii="Arial" w:hAnsi="Arial"/>
        </w:rPr>
        <w:t xml:space="preserve">  </w:t>
      </w:r>
      <w:r>
        <w:rPr>
          <w:rFonts w:cs="Arial" w:ascii="Arial" w:hAnsi="Arial"/>
        </w:rPr>
        <w:t>- Oda! - mordult ellentmondást nem tűrőn, s betaszigálta a két zenészt. Syddal könnyes szemmel bámulta a megváltoztathatatlan közönnyel heverő Farrynt, míg egy karmos kéz beljebb nem lökte a sötét és nyirkos terembe.</w:t>
      </w:r>
    </w:p>
    <w:p>
      <w:pPr>
        <w:pStyle w:val="Csakszveg"/>
        <w:jc w:val="both"/>
        <w:rPr/>
      </w:pPr>
      <w:r>
        <w:rPr>
          <w:rFonts w:eastAsia="Arial" w:cs="Arial" w:ascii="Arial" w:hAnsi="Arial"/>
        </w:rPr>
        <w:t xml:space="preserve">  </w:t>
      </w:r>
      <w:r>
        <w:rPr>
          <w:rFonts w:cs="Arial" w:ascii="Arial" w:hAnsi="Arial"/>
        </w:rPr>
        <w:t>- Meneküljetek, ha tudtok. Levágjuk őket és megtalálunk benneteket, bárhol is vagytok. Sraá majd vigyáz rátok.</w:t>
      </w:r>
    </w:p>
    <w:p>
      <w:pPr>
        <w:pStyle w:val="Csakszveg"/>
        <w:jc w:val="both"/>
        <w:rPr>
          <w:rFonts w:ascii="Arial" w:hAnsi="Arial" w:cs="Arial"/>
        </w:rPr>
      </w:pPr>
      <w:r>
        <w:rPr>
          <w:rFonts w:eastAsia="Arial" w:cs="Arial" w:ascii="Arial" w:hAnsi="Arial"/>
        </w:rPr>
        <w:t xml:space="preserve">   </w:t>
      </w:r>
      <w:r>
        <w:rPr>
          <w:rFonts w:cs="Arial" w:ascii="Arial" w:hAnsi="Arial"/>
        </w:rPr>
        <w:t xml:space="preserve">Magas, egérszürke shrad ugrott melléjük, s azonnal a csigaszagú sötét felé indult. </w:t>
      </w:r>
    </w:p>
    <w:p>
      <w:pPr>
        <w:pStyle w:val="Csakszveg"/>
        <w:jc w:val="both"/>
        <w:rPr>
          <w:rFonts w:ascii="Arial" w:hAnsi="Arial" w:cs="Arial"/>
        </w:rPr>
      </w:pPr>
      <w:r>
        <w:rPr>
          <w:rFonts w:cs="Arial" w:ascii="Arial" w:hAnsi="Arial"/>
        </w:rPr>
        <w:t>Khiradd rögvest követte, csak akkor fordult meg egy pillanatra, amikor látta, hogy a lány nem mozdul azonnal.</w:t>
      </w:r>
    </w:p>
    <w:p>
      <w:pPr>
        <w:pStyle w:val="Csakszveg"/>
        <w:jc w:val="both"/>
        <w:rPr/>
      </w:pPr>
      <w:r>
        <w:rPr>
          <w:rFonts w:cs="Arial" w:ascii="Arial" w:hAnsi="Arial"/>
        </w:rPr>
        <w:t>- Gyere, már, Syddal! Farryn halott, nem is lehetne holtabb. Mozogj, mennünk kell!</w:t>
      </w:r>
    </w:p>
    <w:p>
      <w:pPr>
        <w:pStyle w:val="Csakszveg"/>
        <w:jc w:val="both"/>
        <w:rPr>
          <w:rFonts w:ascii="Arial" w:hAnsi="Arial" w:cs="Arial"/>
        </w:rPr>
      </w:pPr>
      <w:r>
        <w:rPr>
          <w:rFonts w:cs="Arial" w:ascii="Arial" w:hAnsi="Arial"/>
        </w:rPr>
        <w:t>A lány vonakodva követte. Hátuk mögött nem csendesedett a fegyverek dala.</w:t>
      </w:r>
    </w:p>
    <w:p>
      <w:pPr>
        <w:pStyle w:val="Csakszveg"/>
        <w:jc w:val="both"/>
        <w:rPr/>
      </w:pPr>
      <w:r>
        <w:rPr>
          <w:rFonts w:eastAsia="Arial" w:cs="Arial" w:ascii="Arial" w:hAnsi="Arial"/>
        </w:rPr>
        <w:t xml:space="preserve">   </w:t>
      </w:r>
      <w:r>
        <w:rPr>
          <w:rFonts w:cs="Arial" w:ascii="Arial" w:hAnsi="Arial"/>
        </w:rPr>
        <w:t>Az egérszürke démonfattyú két kisebb kürtőn vezette keresztül őket, s valószínűleg a mocskos vizű csatorna alatt is átkelhettek, mire megálljt parancsolt. A szürkeszemű gyilkosok nem jöttek utánuk, de a shraddok sem jelentkeztek. Sraán nem látszott, hogy különösebben zavarná a dolog, egykedvűen üldögélt a hideg kövön, míg Syddal és Khiradd egy rozoga lépcsőn felkapaszkodott a pince felsőbb szintjére. Néhány nyirkos rongy és némi patkányszagú szalma volt csak itt, azt húzták össze, a fóliánst rejtő vaskos zsákot maguk mellé fektették.</w:t>
      </w:r>
    </w:p>
    <w:p>
      <w:pPr>
        <w:pStyle w:val="Csakszveg"/>
        <w:jc w:val="both"/>
        <w:rPr/>
      </w:pPr>
      <w:r>
        <w:rPr>
          <w:rFonts w:eastAsia="Arial" w:cs="Arial" w:ascii="Arial" w:hAnsi="Arial"/>
        </w:rPr>
        <w:t xml:space="preserve">   </w:t>
      </w:r>
      <w:r>
        <w:rPr>
          <w:rFonts w:cs="Arial" w:ascii="Arial" w:hAnsi="Arial"/>
        </w:rPr>
        <w:t>Syddal legszívesebben sírva fakadt volna, de sem maga, sem Khiradd előtt nem akart gyengének mutatkozni, s kétségbeesetten próbálta elzavarni az újra és újra előtoluló emlékeket.</w:t>
      </w:r>
    </w:p>
    <w:p>
      <w:pPr>
        <w:pStyle w:val="Csakszveg"/>
        <w:jc w:val="both"/>
        <w:rPr/>
      </w:pPr>
      <w:r>
        <w:rPr>
          <w:rFonts w:eastAsia="Arial" w:cs="Arial" w:ascii="Arial" w:hAnsi="Arial"/>
        </w:rPr>
        <w:t xml:space="preserve">   </w:t>
      </w:r>
      <w:r>
        <w:rPr>
          <w:rFonts w:cs="Arial" w:ascii="Arial" w:hAnsi="Arial"/>
        </w:rPr>
        <w:t>Odakint, az önfeledten ünneplő város felett ekkor szabadult el a pokol. Beleremegett a pince, morzsalékos penésszel kevert kavics hullott a nyakukba, s a parányi pinceablakon beüvöltött valami nagyon távoli, nagyon panaszos moraj. Azután szakadt rájuk a mennydörgés, akárha maga az égbolt rogyott volna a fejükre. Syddal kétségbeesetten kapaszkodott a kimerült Khiraddba, s nem is hallották, hogy odalent, a pince alsó fertályában Sraá hangosan felnyög. Szólni sem mertek, úgy hitték a szürkeszeműek omlasztották rájuk az egész épületet, még ziháló lélegzetüket is megpróbálták visszafojtani, nehogy az legyen az árulójuk. Sraá mindeközben kifordult tagokkal feküdt odalent, félig öntudatlanul, fakó bőrén fekete foltok terjedtek rohamos gyorsasággal. Halkan nyöszörgött, erőtlenül, s nem akadt közel-távol senki, aki meghallhatta volna. Mintha egyetlen mozdulattal szipolyozta volna ki minden erejét egy felsőbb hatalom.</w:t>
      </w:r>
    </w:p>
    <w:p>
      <w:pPr>
        <w:pStyle w:val="Csakszveg"/>
        <w:jc w:val="both"/>
        <w:rPr/>
      </w:pPr>
      <w:r>
        <w:rPr>
          <w:rFonts w:eastAsia="Arial" w:cs="Arial" w:ascii="Arial" w:hAnsi="Arial"/>
        </w:rPr>
        <w:t xml:space="preserve">   </w:t>
      </w:r>
      <w:r>
        <w:rPr>
          <w:rFonts w:cs="Arial" w:ascii="Arial" w:hAnsi="Arial"/>
        </w:rPr>
        <w:t>A méregzöld felhők alatt örökre becsukta száját az égre üvöltő Kapu. Fekete eső kezdett rá a mocskos fellegekből. Sötét és hosszú éj szakadt Ryekre - az utolsó mind közül.</w:t>
      </w:r>
    </w:p>
    <w:p>
      <w:pPr>
        <w:pStyle w:val="Csakszveg"/>
        <w:jc w:val="both"/>
        <w:rPr>
          <w:rFonts w:ascii="Arial" w:hAnsi="Arial" w:cs="Arial"/>
        </w:rPr>
      </w:pPr>
      <w:r>
        <w:rPr>
          <w:rFonts w:eastAsia="Arial" w:cs="Arial" w:ascii="Arial" w:hAnsi="Arial"/>
        </w:rPr>
        <w:t xml:space="preserve">   </w:t>
      </w:r>
      <w:r>
        <w:rPr>
          <w:rFonts w:cs="Arial" w:ascii="Arial" w:hAnsi="Arial"/>
        </w:rPr>
        <w:t>Jóval elmúlt már éjközép, amikor Khiradd először megszólalt. Nem is lehetett érteni elsőre, meg kellett köszörülje a torkát. Talán akkor hitte el végleg, hogy nincsenek a nyomukban, s hogy talán mégsem a szürkeszeműek parancsára roskadt rájuk a ház.</w:t>
      </w:r>
    </w:p>
    <w:p>
      <w:pPr>
        <w:pStyle w:val="Csakszveg"/>
        <w:jc w:val="both"/>
        <w:rPr/>
      </w:pPr>
      <w:r>
        <w:rPr>
          <w:rFonts w:eastAsia="Arial" w:cs="Arial" w:ascii="Arial" w:hAnsi="Arial"/>
        </w:rPr>
        <w:t xml:space="preserve">  </w:t>
      </w:r>
      <w:r>
        <w:rPr>
          <w:rFonts w:cs="Arial" w:ascii="Arial" w:hAnsi="Arial"/>
        </w:rPr>
        <w:t>- Mondanom kell valamit, Syddal - motyogta. A lány nem válaszolt. A sötétbe fúrta a tekintetét. Mindenféle dolgokat láttatott vele a képzelete.</w:t>
      </w:r>
    </w:p>
    <w:p>
      <w:pPr>
        <w:pStyle w:val="Csakszveg"/>
        <w:jc w:val="both"/>
        <w:rPr/>
      </w:pPr>
      <w:r>
        <w:rPr>
          <w:rFonts w:cs="Arial" w:ascii="Arial" w:hAnsi="Arial"/>
        </w:rPr>
        <w:t>- Tudom - mondta azután. - Már jó ideje tudom, Khiradd.</w:t>
      </w:r>
    </w:p>
    <w:p>
      <w:pPr>
        <w:pStyle w:val="Csakszveg"/>
        <w:jc w:val="both"/>
        <w:rPr/>
      </w:pPr>
      <w:r>
        <w:rPr>
          <w:rFonts w:cs="Arial" w:ascii="Arial" w:hAnsi="Arial"/>
        </w:rPr>
        <w:t>- De én... - kezdte kétségbeesetten a férfi. Nem így képzelte az egészet.</w:t>
      </w:r>
    </w:p>
    <w:p>
      <w:pPr>
        <w:pStyle w:val="Csakszveg"/>
        <w:jc w:val="both"/>
        <w:rPr/>
      </w:pPr>
      <w:r>
        <w:rPr>
          <w:rFonts w:cs="Arial" w:ascii="Arial" w:hAnsi="Arial"/>
        </w:rPr>
        <w:t>- De te? - ment azután mégis bele a játékba a lány. Mosolyogni lett volna kedve, de a békahideg pince nem engedte, nyirkos tenyerével simította el a száját.</w:t>
      </w:r>
    </w:p>
    <w:p>
      <w:pPr>
        <w:pStyle w:val="Csakszveg"/>
        <w:jc w:val="both"/>
        <w:rPr/>
      </w:pPr>
      <w:r>
        <w:rPr>
          <w:rFonts w:cs="Arial" w:ascii="Arial" w:hAnsi="Arial"/>
        </w:rPr>
        <w:t>- Szeretlek, Sydd - mondta Khiradd halkan. Megkönnyebbült. Határtalanul megkönnyebbült, s még a fagyos sötét is békésebbnek tűnt egyszerre. - Mindig is szerettelek.</w:t>
      </w:r>
    </w:p>
    <w:p>
      <w:pPr>
        <w:pStyle w:val="Csakszveg"/>
        <w:jc w:val="both"/>
        <w:rPr>
          <w:rFonts w:ascii="Arial" w:hAnsi="Arial" w:cs="Arial"/>
        </w:rPr>
      </w:pPr>
      <w:r>
        <w:rPr>
          <w:rFonts w:cs="Arial" w:ascii="Arial" w:hAnsi="Arial"/>
        </w:rPr>
        <w:t>A lány hallgatott.</w:t>
      </w:r>
    </w:p>
    <w:p>
      <w:pPr>
        <w:pStyle w:val="Csakszveg"/>
        <w:jc w:val="both"/>
        <w:rPr/>
      </w:pPr>
      <w:r>
        <w:rPr>
          <w:rFonts w:cs="Arial" w:ascii="Arial" w:hAnsi="Arial"/>
        </w:rPr>
        <w:t>- És örökké szeretni foglak. Örökké.</w:t>
      </w:r>
    </w:p>
    <w:p>
      <w:pPr>
        <w:pStyle w:val="Csakszveg"/>
        <w:jc w:val="both"/>
        <w:rPr/>
      </w:pPr>
      <w:r>
        <w:rPr>
          <w:rFonts w:cs="Arial" w:ascii="Arial" w:hAnsi="Arial"/>
        </w:rPr>
        <w:t>- Ne beszélj badarságokat. - A lány a sötétségen keresztül is érezte a másik döbbenetét.</w:t>
      </w:r>
    </w:p>
    <w:p>
      <w:pPr>
        <w:pStyle w:val="Csakszveg"/>
        <w:jc w:val="both"/>
        <w:rPr/>
      </w:pPr>
      <w:r>
        <w:rPr>
          <w:rFonts w:cs="Arial" w:ascii="Arial" w:hAnsi="Arial"/>
        </w:rPr>
        <w:t>- Tudom, mit beszélek - bizonygatta elvékonyult hangon a férfi. - Mindörökké.</w:t>
      </w:r>
    </w:p>
    <w:p>
      <w:pPr>
        <w:pStyle w:val="Csakszveg"/>
        <w:jc w:val="both"/>
        <w:rPr/>
      </w:pPr>
      <w:r>
        <w:rPr>
          <w:rFonts w:cs="Arial" w:ascii="Arial" w:hAnsi="Arial"/>
        </w:rPr>
        <w:t>- Nincs semmi, ami örök lehetne, tudod jól - mondta Syddal -, s ez így jó. Minden elmúlik egyszer, a szerelem is, te is, én is. - Hallgatott. - A birodalom sem örök. Eltűnik, mintha sosem lett volna. Mint Kyria. Visszavonhatatlanul. - Érezte az első forró könnycseppet, amint lassan elindul lefelé maszatos arcán. Önmagát siratta, és persze Farrynt, Khiraddot, a démonfattyút lent a nyirkos sziklabolt alatt, az avatart, akinek kyr szemei voltak, mindenkit, akinek ezen a világon élnie és halnia adatott. -És ez így jó, Khiradd - suttogta. - Mit érnénk bármivel, ami örök és változatlan? Mit érne mindaz, amiről tudod, hogy nem múlik el soha? Ki siratná meg Farrynt, ha halhatatlan lenne, vagy éppen a te szerelmedet, ha bebizonyosodna, hogy valóban örök? - Végigsimított a férfi borostás, megfáradt arcán. - Kijutunk innen egyszer, ugye?</w:t>
      </w:r>
    </w:p>
    <w:p>
      <w:pPr>
        <w:pStyle w:val="Csakszveg"/>
        <w:jc w:val="both"/>
        <w:rPr/>
      </w:pPr>
      <w:r>
        <w:rPr>
          <w:rFonts w:cs="Arial" w:ascii="Arial" w:hAnsi="Arial"/>
        </w:rPr>
        <w:t>- Persze - válaszolt Khiradd, arcát Syddal mocskos selyemingéhez szorítva. - Kijutunk.</w:t>
      </w:r>
    </w:p>
    <w:p>
      <w:pPr>
        <w:pStyle w:val="Csakszveg"/>
        <w:jc w:val="both"/>
        <w:rPr>
          <w:rFonts w:ascii="Arial" w:hAnsi="Arial" w:cs="Arial"/>
        </w:rPr>
      </w:pPr>
      <w:r>
        <w:rPr>
          <w:rFonts w:cs="Arial" w:ascii="Arial" w:hAnsi="Arial"/>
        </w:rPr>
        <w:t>Gyorsan, remegve, kétségbeesetten szerették egymást.</w:t>
      </w:r>
    </w:p>
    <w:p>
      <w:pPr>
        <w:pStyle w:val="Csakszveg"/>
        <w:jc w:val="both"/>
        <w:rPr>
          <w:rFonts w:ascii="Arial" w:hAnsi="Arial" w:cs="Arial"/>
        </w:rPr>
      </w:pPr>
      <w:r>
        <w:rPr>
          <w:rFonts w:eastAsia="Arial" w:cs="Arial" w:ascii="Arial" w:hAnsi="Arial"/>
        </w:rPr>
        <w:t xml:space="preserve">   </w:t>
      </w:r>
      <w:r>
        <w:rPr>
          <w:rFonts w:cs="Arial" w:ascii="Arial" w:hAnsi="Arial"/>
        </w:rPr>
        <w:t>Ezen az éjen Ryek felett a pusztulás szólította hadba a seregeit. Úgy tűnt, valamely bosszúálló isten hánytorgatja fel a romlott város minden bűnét, s azon nyomban ítéletet is hirdet, mielőtt bármely szó elhangzana a perbefogott védelmében.</w:t>
      </w:r>
    </w:p>
    <w:p>
      <w:pPr>
        <w:pStyle w:val="Csakszveg"/>
        <w:jc w:val="both"/>
        <w:rPr/>
      </w:pPr>
      <w:r>
        <w:rPr>
          <w:rFonts w:eastAsia="Arial" w:cs="Arial" w:ascii="Arial" w:hAnsi="Arial"/>
        </w:rPr>
        <w:t xml:space="preserve">   </w:t>
      </w:r>
      <w:r>
        <w:rPr>
          <w:rFonts w:cs="Arial" w:ascii="Arial" w:hAnsi="Arial"/>
        </w:rPr>
        <w:t>Valóban a pusztulás morajlott mindenütt: a fekete eső irgalmatlan erővel söpört végig az utcákon, hólyagosra paskolta a komoran hömpölygő folyót. Mindenütt kihunyt a fény, a tereken elhalt a vigasság, megfagyott a dal és a tánc. Mindenki az otthonában lapult, és a napkeltét várta, még talán az éji teremtmények is a világosságban bizakodtak, hátha majd az végleg elűzi ezt a látomást, az egész várost betakaró rémálmot.</w:t>
      </w:r>
    </w:p>
    <w:p>
      <w:pPr>
        <w:pStyle w:val="Csakszveg"/>
        <w:jc w:val="both"/>
        <w:rPr>
          <w:rFonts w:ascii="Arial" w:hAnsi="Arial" w:cs="Arial"/>
        </w:rPr>
      </w:pPr>
      <w:r>
        <w:rPr>
          <w:rFonts w:eastAsia="Arial" w:cs="Arial" w:ascii="Arial" w:hAnsi="Arial"/>
        </w:rPr>
        <w:t xml:space="preserve">   </w:t>
      </w:r>
      <w:r>
        <w:rPr>
          <w:rFonts w:cs="Arial" w:ascii="Arial" w:hAnsi="Arial"/>
        </w:rPr>
        <w:t>De fény nem jött, csak a hangtalan fellobbanó villámok rajzolták fel a koromszín égre egy-egy pillanatra a város torz épületeinek szürke és tintaszín kontúrjait. S ha az istenek nem is, de az ő elfeledett nevükben egykori alattvalóik mondtak ítéletet a birodalom felett.</w:t>
      </w:r>
    </w:p>
    <w:p>
      <w:pPr>
        <w:pStyle w:val="Csakszveg"/>
        <w:jc w:val="both"/>
        <w:rPr/>
      </w:pPr>
      <w:r>
        <w:rPr>
          <w:rFonts w:eastAsia="Arial" w:cs="Arial" w:ascii="Arial" w:hAnsi="Arial"/>
        </w:rPr>
        <w:t xml:space="preserve">   </w:t>
      </w:r>
      <w:r>
        <w:rPr>
          <w:rFonts w:cs="Arial" w:ascii="Arial" w:hAnsi="Arial"/>
        </w:rPr>
        <w:t>Ryek Hatalmasai döbbent rémülettel szorongtak főúri vackaikon, s a Külső Síkok urai helyett ismét elfeledett isteneik nevét mormolta ajkuk. Kyria bukása óta nem látott ily pusztulást a világ, ám míg az dekádok végeláthatatlan során át fordult hanyatlásból végromlásba, Ryek egyetlen éjszaka alatt veszett oda.</w:t>
      </w:r>
    </w:p>
    <w:p>
      <w:pPr>
        <w:pStyle w:val="Csakszveg"/>
        <w:jc w:val="both"/>
        <w:rPr/>
      </w:pPr>
      <w:r>
        <w:rPr>
          <w:rFonts w:eastAsia="Arial" w:cs="Arial" w:ascii="Arial" w:hAnsi="Arial"/>
        </w:rPr>
        <w:t xml:space="preserve">   </w:t>
      </w:r>
      <w:r>
        <w:rPr>
          <w:rFonts w:cs="Arial" w:ascii="Arial" w:hAnsi="Arial"/>
        </w:rPr>
        <w:t>A mágia nem működött. Meghalt, elsorvadt. Hiába próbálkozott a mindeneket betakaró háló a császárváros fölött rángatózó szakadást pótolni, mindaz, mi abba az irányba áramlott a világot átjáró mágikus energiákból, feneketlen kútba zuhant. Elevenen rángó gócokba. S igen kevés híja volt annak, hogy szétfeszítse börtönét.</w:t>
      </w:r>
    </w:p>
    <w:p>
      <w:pPr>
        <w:pStyle w:val="Csakszveg"/>
        <w:jc w:val="both"/>
        <w:rPr>
          <w:rFonts w:ascii="Arial" w:hAnsi="Arial" w:cs="Arial"/>
        </w:rPr>
      </w:pPr>
      <w:r>
        <w:rPr>
          <w:rFonts w:eastAsia="Arial" w:cs="Arial" w:ascii="Arial" w:hAnsi="Arial"/>
        </w:rPr>
        <w:t xml:space="preserve">   </w:t>
      </w:r>
      <w:r>
        <w:rPr>
          <w:rFonts w:cs="Arial" w:ascii="Arial" w:hAnsi="Arial"/>
        </w:rPr>
        <w:t xml:space="preserve">A rabszolgák odújaikban sírtak, sosemvolt bálványok és istenek nevét emlegették, s a talpnyalók, a túlélés mesterei félelemtől remegve igyekeztek előkotorni a régi imádságokat. Nem járta senki a kihalt város villámfénytől szikrázó utcáit, csupán azok, akiket a sors kegye a bosszúállás kezévé emelt. Magányos, fekete alakok voltak, a villámok ötven lábnyi árnyékot rajzoltak mögéjük a nedves kövekre. Akárha a holtak </w:t>
      </w:r>
    </w:p>
    <w:p>
      <w:pPr>
        <w:pStyle w:val="Csakszveg"/>
        <w:jc w:val="both"/>
        <w:rPr>
          <w:rFonts w:ascii="Arial" w:hAnsi="Arial" w:cs="Arial"/>
        </w:rPr>
      </w:pPr>
      <w:r>
        <w:rPr>
          <w:rFonts w:cs="Arial" w:ascii="Arial" w:hAnsi="Arial"/>
        </w:rPr>
        <w:t>országa vetette volna a felszínre őket, oly csendben jártak, s oly sötét és sűrű volt körülöttük a levegő. Könnyedén lábaltak át a démonok dögein, és sarkig tárták előttük a főúri szállások vasalt kapuit is a remegő őrök. Mert azt hitték, a megváltás érkezik a hideg és nyirkos éjszakából, a bizonyság, hogy felvirrad még a hajnal.</w:t>
      </w:r>
    </w:p>
    <w:p>
      <w:pPr>
        <w:pStyle w:val="Csakszveg"/>
        <w:jc w:val="both"/>
        <w:rPr>
          <w:rFonts w:ascii="Arial" w:hAnsi="Arial" w:cs="Arial"/>
        </w:rPr>
      </w:pPr>
      <w:r>
        <w:rPr>
          <w:rFonts w:eastAsia="Arial" w:cs="Arial" w:ascii="Arial" w:hAnsi="Arial"/>
        </w:rPr>
        <w:t xml:space="preserve">   </w:t>
      </w:r>
      <w:r>
        <w:rPr>
          <w:rFonts w:cs="Arial" w:ascii="Arial" w:hAnsi="Arial"/>
        </w:rPr>
        <w:t xml:space="preserve">Az udvarmester pecsétjei jól működtek, még a legriadtabb ajtónállók bátorságát is visszahozták. Mert elhitették mindenkivel, hogy Shulur mélykék kelmékbe öltözött küldöttei a békét, a megnyugvást és a baráti segítséget hozzák a szakadatlan dübörgő esőkön túlról. Hálatelt arccal, megkönnyebbülve kérették magukhoz őket Ryek Hatalmasai, hogy mágiájuk híján a jószomszéd ígéreteivel vértezhessék fel magukat, </w:t>
      </w:r>
    </w:p>
    <w:p>
      <w:pPr>
        <w:pStyle w:val="Csakszveg"/>
        <w:jc w:val="both"/>
        <w:rPr>
          <w:rFonts w:ascii="Arial" w:hAnsi="Arial" w:cs="Arial"/>
        </w:rPr>
      </w:pPr>
      <w:r>
        <w:rPr>
          <w:rFonts w:cs="Arial" w:ascii="Arial" w:hAnsi="Arial"/>
        </w:rPr>
        <w:t>hogy mástól hallják: vége a lidércnyomásnak, s új nap kél, új ígéretekkel. S a nekik mutatott pergamenek aljára páva, teknős, galamb, unikornis, farkas, vadkan és cápa jelét rajzolták. S nem megbízólevél volt az, hanem ítélet, s nem követek jöttek el az éjszakával, hanem a Boszorkányerőd sicariomagitorai, akik minden esetben a szent rituálék szerint jártak e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Ez az éjszaka hosszabb volt, mint bármelyik annakelőtte, s mikor a hajnal mégis elérkezett, nem vörös fényeket festett az égre, hanem szürkét és piszkoskéket, mert sugarai ez egyszer nem találtak utat a felhők között. Azok már-már földközelben húzták csatakos szegélyű köpönyegeiket, s a fekete eső maradékával öntözték a síkságot, mely végeláthatatlanul döglődött a Kapu szomszédságában. Akár a bogarak, menekülők ezrei siettek mind távolabb kerülni a császárvárostól: hosszú, tömött oszlopokban a közrendűek, ordítva közöttük a nemesi fogatok. A régi kyr út sosem hordott még ennyi vándort a hátán, s építőinek belészakadt volna a szíve, ha látnia kell, mily csúfos alkalommal telik meg a pusztaságban kanyargó kőkígyó.</w:t>
      </w:r>
    </w:p>
    <w:p>
      <w:pPr>
        <w:pStyle w:val="Csakszveg"/>
        <w:jc w:val="both"/>
        <w:rPr/>
      </w:pPr>
      <w:r>
        <w:rPr>
          <w:rFonts w:eastAsia="Arial" w:cs="Arial" w:ascii="Arial" w:hAnsi="Arial"/>
        </w:rPr>
        <w:t xml:space="preserve">   </w:t>
      </w:r>
      <w:r>
        <w:rPr>
          <w:rFonts w:cs="Arial" w:ascii="Arial" w:hAnsi="Arial"/>
        </w:rPr>
        <w:t>Syddal és Khiradd nem volt az egymást tapodó tömegben. Még pirkadat előtt felébresztette őket a fóliánsból áradó sürgetés, mihelyt az átkozott eső csendesedni kezdett. Akár a patkányok, úgy óvakodtak ki a pincéből, s a piszkos csatornát követve osontak végig a mocskosra ázott házak között a déli kapu irányába. Mesterzenészekként érkeztek, s most riadt tolvajokként menekültek: szakadt, sárpiszkos, patkányszagú ruháikat látva senki nem hajolt volna a földig előttük. De nem akadt senki, aki felismerte volna bennük a kiválasztottakat, és Syddal csak remélte, hogy utóbb, a falakon kívül sem lesz másképp. A város kihalt volt, sötét és fenyegető, s ami a napvilágnál visszataszító volt a lány számára, az ebben a halott fényben, a démondögökkel teli utcákon egyenesen pokolinak rémlett.</w:t>
      </w:r>
    </w:p>
    <w:p>
      <w:pPr>
        <w:pStyle w:val="Csakszveg"/>
        <w:jc w:val="both"/>
        <w:rPr/>
      </w:pPr>
      <w:r>
        <w:rPr>
          <w:rFonts w:eastAsia="Arial" w:cs="Arial" w:ascii="Arial" w:hAnsi="Arial"/>
        </w:rPr>
        <w:t xml:space="preserve">   </w:t>
      </w:r>
      <w:r>
        <w:rPr>
          <w:rFonts w:cs="Arial" w:ascii="Arial" w:hAnsi="Arial"/>
        </w:rPr>
        <w:t>Sarkaiból fordult ki a világ. A császárvárost dél felől vigyázó, komor bástyakaput senki nem őrizte. Néhány tanácstalan vagy a félelemtől zavarodott ember téblábolt csak a tövében, egykor büszke zászlajait tönkreáztatta az átkozott eső.</w:t>
      </w:r>
    </w:p>
    <w:p>
      <w:pPr>
        <w:pStyle w:val="Csakszveg"/>
        <w:jc w:val="both"/>
        <w:rPr/>
      </w:pPr>
      <w:r>
        <w:rPr>
          <w:rFonts w:cs="Arial" w:ascii="Arial" w:hAnsi="Arial"/>
        </w:rPr>
        <w:t>- Siessünk - súgta Khiradd. Ez volt az első alkalom, hogy megszólalt, mióta maguk mögött hagyták a pincét. Megigazította hátán a nehéz bőrzsákot és keresztül vágtak a kőből faragott démonokkal ékes bástya alatt. Ha bármelyikük is azt hitte, hogy Ryeken kívül tiszta levegő és fény várja őket, csalódniuk kellett. Az úton az első menekülők perlekedtek, mások csöndben, szavukat vesztve igyekeztek maguk mögött hagyni a fekete dögként láthatárig nyúló várost. Ryek fölött kihunytak a fények, komor fekete füst bukott csak keresztül a vaskos falak magasán, s ez bodorodott ki a démonszobrokkal díszített városkapu sanda száján is.</w:t>
      </w:r>
    </w:p>
    <w:p>
      <w:pPr>
        <w:pStyle w:val="Csakszveg"/>
        <w:jc w:val="both"/>
        <w:rPr/>
      </w:pPr>
      <w:r>
        <w:rPr>
          <w:rFonts w:eastAsia="Arial" w:cs="Arial" w:ascii="Arial" w:hAnsi="Arial"/>
        </w:rPr>
        <w:t xml:space="preserve">   </w:t>
      </w:r>
      <w:r>
        <w:rPr>
          <w:rFonts w:cs="Arial" w:ascii="Arial" w:hAnsi="Arial"/>
        </w:rPr>
        <w:t>A fóliáns izgatottan remegett Khiradd hátán, de Syddal is megérezte a belőle áradó sürgetést.</w:t>
      </w:r>
    </w:p>
    <w:p>
      <w:pPr>
        <w:pStyle w:val="Csakszveg"/>
        <w:jc w:val="both"/>
        <w:rPr/>
      </w:pPr>
      <w:r>
        <w:rPr>
          <w:rFonts w:cs="Arial" w:ascii="Arial" w:hAnsi="Arial"/>
        </w:rPr>
        <w:t>- Ne az úton - mormolta Khiradd, és letért balra, a sáros pusztulatba. - Mindenki arra fog menekülni.</w:t>
      </w:r>
    </w:p>
    <w:p>
      <w:pPr>
        <w:pStyle w:val="Csakszveg"/>
        <w:jc w:val="both"/>
        <w:rPr/>
      </w:pPr>
      <w:r>
        <w:rPr>
          <w:rFonts w:cs="Arial" w:ascii="Arial" w:hAnsi="Arial"/>
        </w:rPr>
        <w:t>- Éppen azért - nézett rá Syddal szomorún, azután megvonta a vállát - Miért is ne?</w:t>
      </w:r>
    </w:p>
    <w:p>
      <w:pPr>
        <w:pStyle w:val="Csakszveg"/>
        <w:jc w:val="both"/>
        <w:rPr/>
      </w:pPr>
      <w:r>
        <w:rPr>
          <w:rFonts w:eastAsia="Arial" w:cs="Arial" w:ascii="Arial" w:hAnsi="Arial"/>
        </w:rPr>
        <w:t xml:space="preserve">   </w:t>
      </w:r>
      <w:r>
        <w:rPr>
          <w:rFonts w:cs="Arial" w:ascii="Arial" w:hAnsi="Arial"/>
        </w:rPr>
        <w:t>Khiradd megvárta, míg a lány utóiéri, azután vágott csak neki a sártengernek. Távolabb dombok látszottak, a tenger felé lejtő hátság komor előhírnökei. Ha azon átkapaszkodnak, talán már biztonságban lesznek. Ha bármikor is élvezhetik majd egyáltalán ezt az érzést. Hátul megerősödött a kiabálás. Riadtan fordultak meg, de nem látták a szürkeszeműeket - csupán egy felháborodott kereskedő ordított a kordéját körülrajzó emberekkel. Azok máskor talán lekushadtak volna, most azonban izgatottan próbálták kilesni, mit is rejteget előlük a menekülő kereskedő. Nem volt veszítenivalójuk: ez az éjszaka mindenüktől megfosztotta őket.</w:t>
      </w:r>
    </w:p>
    <w:p>
      <w:pPr>
        <w:pStyle w:val="Csakszveg"/>
        <w:jc w:val="both"/>
        <w:rPr>
          <w:rFonts w:ascii="Arial" w:hAnsi="Arial" w:cs="Arial"/>
        </w:rPr>
      </w:pPr>
      <w:r>
        <w:rPr>
          <w:rFonts w:eastAsia="Arial" w:cs="Arial" w:ascii="Arial" w:hAnsi="Arial"/>
        </w:rPr>
        <w:t xml:space="preserve">   </w:t>
      </w:r>
      <w:r>
        <w:rPr>
          <w:rFonts w:cs="Arial" w:ascii="Arial" w:hAnsi="Arial"/>
        </w:rPr>
        <w:t xml:space="preserve">A pár tovább lábolt hát a cuppogó sárban. Khiradd a lány keze után nyúlt, de az kitért előle, mintha csak a haját igazítaná meg. Gyűlölte magát ezért a mozdulatért. </w:t>
      </w:r>
    </w:p>
    <w:p>
      <w:pPr>
        <w:pStyle w:val="Csakszveg"/>
        <w:jc w:val="both"/>
        <w:rPr>
          <w:rFonts w:ascii="Arial" w:hAnsi="Arial" w:cs="Arial"/>
        </w:rPr>
      </w:pPr>
      <w:r>
        <w:rPr>
          <w:rFonts w:cs="Arial" w:ascii="Arial" w:hAnsi="Arial"/>
        </w:rPr>
        <w:t>Makacsul bámult a lába elé.</w:t>
      </w:r>
    </w:p>
    <w:p>
      <w:pPr>
        <w:pStyle w:val="Csakszveg"/>
        <w:jc w:val="both"/>
        <w:rPr/>
      </w:pPr>
      <w:r>
        <w:rPr>
          <w:rFonts w:eastAsia="Arial" w:cs="Arial" w:ascii="Arial" w:hAnsi="Arial"/>
        </w:rPr>
        <w:t xml:space="preserve">  </w:t>
      </w:r>
      <w:r>
        <w:rPr>
          <w:rFonts w:cs="Arial" w:ascii="Arial" w:hAnsi="Arial"/>
        </w:rPr>
        <w:t>Napközép tájékán találkoztak a paraszttal. Szabad földművesnek vallotta magát, s amikor felismerte, kikkel van dolga, zokogva rogyott a földre, hogy a büntetést elkerülhesse.</w:t>
      </w:r>
    </w:p>
    <w:p>
      <w:pPr>
        <w:pStyle w:val="Csakszveg"/>
        <w:jc w:val="both"/>
        <w:rPr/>
      </w:pPr>
      <w:r>
        <w:rPr>
          <w:rFonts w:eastAsia="Arial" w:cs="Arial" w:ascii="Arial" w:hAnsi="Arial"/>
        </w:rPr>
        <w:t xml:space="preserve">   </w:t>
      </w:r>
      <w:r>
        <w:rPr>
          <w:rFonts w:cs="Arial" w:ascii="Arial" w:hAnsi="Arial"/>
        </w:rPr>
        <w:t>Sem Khiraddnak, sem a lánynak nem volt ereje ilyesmivel foglalkozni. A basszus-samballát hagyták az öregnél a két göthös lóért cserébe, ám ő még akkor is a földön hasalt, amikor felkapaszkodtak az ideges állatokra. Az embergyerek az istálló ajtajában állt, érdeklődve méregette őket. Nem tudták eldönteni, hogy csak a nemesi tartást nem ismeri fel bennük, vagy annyira közönyös irántuk, hogy szándékosan tagadja meg a tiszteletadást. Állta Syddal tekintetét, ahogy ellovagoltak mellette. Fekete szeme volt, akár az eső, s a pocsolyák mind a szemhatárig.</w:t>
      </w:r>
    </w:p>
    <w:p>
      <w:pPr>
        <w:pStyle w:val="Csakszveg"/>
        <w:jc w:val="both"/>
        <w:rPr/>
      </w:pPr>
      <w:r>
        <w:rPr>
          <w:rFonts w:cs="Arial" w:ascii="Arial" w:hAnsi="Arial"/>
        </w:rPr>
        <w:t>- Vihar lesz - közölte a lánnyal a fiú. A világ legtermészetesebb hangján szólt hozzájuk, mintha nem a lovaikat vinnék éppen el, mintha nem az ő apját kényszerítették volna a legmegalázóbb tiszteletadás pózába. Syddal sokáig bámulta a fiút, a lova lassan kapálta a vizes udvart.</w:t>
      </w:r>
    </w:p>
    <w:p>
      <w:pPr>
        <w:pStyle w:val="Csakszveg"/>
        <w:jc w:val="both"/>
        <w:rPr/>
      </w:pPr>
      <w:r>
        <w:rPr>
          <w:rFonts w:cs="Arial" w:ascii="Arial" w:hAnsi="Arial"/>
        </w:rPr>
        <w:t>-  Tudom - válaszolta azután halkan. A fiúcskát úgy tűnt kielégítette a válasz, mert nem szólt többet. Syddal utoljára nézett vissza a messzi távolban sötétedő városra, azután ügetésbe kapta a lovát, hogy utolérje Khiraddot. Bár napközép felé járt az idő, mögöttük a halottsápadtra tisztult égen haldoklott a nap. A kék hold roppant tányérja kúszott lassan elé, hogy sötétbe borítsa a világot. Kigyúltak a csillagok.</w:t>
      </w:r>
    </w:p>
    <w:p>
      <w:pPr>
        <w:pStyle w:val="Csakszveg"/>
        <w:jc w:val="both"/>
        <w:rPr>
          <w:rFonts w:ascii="Arial" w:hAnsi="Arial" w:cs="Arial"/>
        </w:rPr>
      </w:pPr>
      <w:r>
        <w:rPr>
          <w:rFonts w:cs="Arial" w:ascii="Arial" w:hAnsi="Arial"/>
        </w:rPr>
        <w:t>Sorra szólaltak meg a mezők tücskei.</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4</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 császári palota kongott az ürességtől. Ahol még tegnap is alattvalók, hódolók és talpnyalók serege tülekedett az udvar kegyeiért, most visszhangos folyosók, üres termek, csendes árkádok és udvarok tátogtak, akár a döglődő halak.</w:t>
      </w:r>
    </w:p>
    <w:p>
      <w:pPr>
        <w:pStyle w:val="Csakszveg"/>
        <w:jc w:val="both"/>
        <w:rPr/>
      </w:pPr>
      <w:r>
        <w:rPr>
          <w:rFonts w:eastAsia="Arial" w:cs="Arial" w:ascii="Arial" w:hAnsi="Arial"/>
        </w:rPr>
        <w:t xml:space="preserve">   </w:t>
      </w:r>
      <w:r>
        <w:rPr>
          <w:rFonts w:cs="Arial" w:ascii="Arial" w:hAnsi="Arial"/>
        </w:rPr>
        <w:t>A roppant épületben felerősödött minden nesz, minden apró kis zörej, s ilyenkor azok, akik még mindig a folyosókon, a termekben, vagy valamelyik torony beteg árnyakkal zsúfolt vackain lapultak, idegesen rezzentek össze. Néhány kutya kódorgott az udvaron, az üres istállók körül szagolgatták rosszat sejtve a levegőt.</w:t>
      </w:r>
    </w:p>
    <w:p>
      <w:pPr>
        <w:pStyle w:val="Csakszveg"/>
        <w:jc w:val="both"/>
        <w:rPr>
          <w:rFonts w:ascii="Arial" w:hAnsi="Arial" w:cs="Arial"/>
        </w:rPr>
      </w:pPr>
      <w:r>
        <w:rPr>
          <w:rFonts w:eastAsia="Arial" w:cs="Arial" w:ascii="Arial" w:hAnsi="Arial"/>
        </w:rPr>
        <w:t xml:space="preserve">   </w:t>
      </w:r>
      <w:r>
        <w:rPr>
          <w:rFonts w:cs="Arial" w:ascii="Arial" w:hAnsi="Arial"/>
        </w:rPr>
        <w:t>Valahol, egy magáramaradt kalitkában madarak csipogtak kétségbeesetten. A császári testőrség maradéka a díszudvaron sürgölődött, az uralkodó roppant útibatárját készítették elő. Bíbor ujjasukon az előző éjszaka piszka, hószín hajuk lobogó zászlók erdeje. Először észre sem vették a lassan elmúló fényeket. A város felől elhúzódott felhőóriások megkésett utóvédének gondolták az árnyékot.</w:t>
      </w:r>
    </w:p>
    <w:p>
      <w:pPr>
        <w:pStyle w:val="Csakszveg"/>
        <w:jc w:val="both"/>
        <w:rPr/>
      </w:pPr>
      <w:r>
        <w:rPr>
          <w:rFonts w:eastAsia="Arial" w:cs="Arial" w:ascii="Arial" w:hAnsi="Arial"/>
        </w:rPr>
        <w:t xml:space="preserve">   </w:t>
      </w:r>
      <w:r>
        <w:rPr>
          <w:rFonts w:cs="Arial" w:ascii="Arial" w:hAnsi="Arial"/>
        </w:rPr>
        <w:t>Jakirte Jak hunyorgó szemmel figyelte a kék hold foltos tányérját, amint megállíthatatlanul kúszik előre az égen. Mosolygott. Szikrázó fényekkel övezte a nap a sötét folttá váló holdat. Akárha a napkorongba harapott volna valami éhes égi száj. Tudta, hogy csak az érzékei játszanak vele, de mintha gyorsuló ütemben növekedtek volna az árnyékok, piszkos homály szüremlett elő a sarkokból.</w:t>
      </w:r>
    </w:p>
    <w:p>
      <w:pPr>
        <w:pStyle w:val="Csakszveg"/>
        <w:jc w:val="both"/>
        <w:rPr/>
      </w:pPr>
      <w:r>
        <w:rPr>
          <w:rFonts w:eastAsia="Arial" w:cs="Arial" w:ascii="Arial" w:hAnsi="Arial"/>
        </w:rPr>
        <w:t xml:space="preserve">   </w:t>
      </w:r>
      <w:r>
        <w:rPr>
          <w:rFonts w:cs="Arial" w:ascii="Arial" w:hAnsi="Arial"/>
        </w:rPr>
        <w:t>Határozott léptekkel vágott át a báltermek lázálomból kiszakított, torz üregein. A kőlapokon a fekete eső nyúlós maradványa a nyitott vagy betört ablakok alatt. A tengernyi vért, intrikát és szerelmet látott falak előtt roppant szárnyak gyanánt verdestek a függönyök. A huzat megemelte a tűzszínű dreggist is. Odakint egyre előbbre nyújtotta követelőző ujjait a homály. Jakirte Jak fellábalt egy hosszú kőlépcsőn, s a máskor tiltott folyosóra kanyarodott. A császári fogadóterem előtt a Hűségesek, a császári testőrség megmaradt harcosai posztoltak. Térdet hajtottak a Hatalmas előtt, ám a földre nem borultak. Nem hagyhatták védtelenül urukat.</w:t>
      </w:r>
    </w:p>
    <w:p>
      <w:pPr>
        <w:pStyle w:val="Csakszveg"/>
        <w:jc w:val="both"/>
        <w:rPr>
          <w:rFonts w:ascii="Arial" w:hAnsi="Arial" w:cs="Arial"/>
        </w:rPr>
      </w:pPr>
      <w:r>
        <w:rPr>
          <w:rFonts w:eastAsia="Arial" w:cs="Arial" w:ascii="Arial" w:hAnsi="Arial"/>
        </w:rPr>
        <w:t xml:space="preserve">   </w:t>
      </w:r>
      <w:r>
        <w:rPr>
          <w:rFonts w:cs="Arial" w:ascii="Arial" w:hAnsi="Arial"/>
        </w:rPr>
        <w:t>Az ifjú arcú kyr türelemmel várt, amíg egy fáradt tekintetű elitharcos bejelentette az uralkodónál. A klán amulett)ével babrált. A farkát táró páva elégedetten ült a vörös dreggisen.</w:t>
      </w:r>
    </w:p>
    <w:p>
      <w:pPr>
        <w:pStyle w:val="Csakszveg"/>
        <w:jc w:val="both"/>
        <w:rPr>
          <w:rFonts w:ascii="Arial" w:hAnsi="Arial" w:cs="Arial"/>
        </w:rPr>
      </w:pPr>
      <w:r>
        <w:rPr>
          <w:rFonts w:eastAsia="Arial" w:cs="Arial" w:ascii="Arial" w:hAnsi="Arial"/>
        </w:rPr>
        <w:t xml:space="preserve">   </w:t>
      </w:r>
      <w:r>
        <w:rPr>
          <w:rFonts w:cs="Arial" w:ascii="Arial" w:hAnsi="Arial"/>
        </w:rPr>
        <w:t>A sebekhez hasonló résablakok mögött elhomályosult a nappali fény. Lidérces derengés költözött a folyosóra. A Hűségesek egyike vaskos gyertyákat gyújtott az ajtó két oldalán terpeszkedő állványokon.</w:t>
      </w:r>
    </w:p>
    <w:p>
      <w:pPr>
        <w:pStyle w:val="Csakszveg"/>
        <w:jc w:val="both"/>
        <w:rPr/>
      </w:pPr>
      <w:r>
        <w:rPr>
          <w:rFonts w:cs="Arial" w:ascii="Arial" w:hAnsi="Arial"/>
        </w:rPr>
        <w:t>Kitárult a folyosó magasának árnyai közé vesző ajtó, és a vörös dreggis beúszott a gyertyafényes terembe. Csendesen zárult mögötte a sötét. A császár izgatottan emelkedett fel a trónfal díszekkel túlzsúfolt emelvényéről.</w:t>
      </w:r>
    </w:p>
    <w:p>
      <w:pPr>
        <w:pStyle w:val="Csakszveg"/>
        <w:jc w:val="both"/>
        <w:rPr/>
      </w:pPr>
      <w:r>
        <w:rPr>
          <w:rFonts w:cs="Arial" w:ascii="Arial" w:hAnsi="Arial"/>
        </w:rPr>
        <w:t>- Jakirte Jak Cyr! - kiáltott fel hálatelten. - Végre valaki! Magányos szikla a pusztulás tengerén... Hála az égieknek! - Panaszos hangon duruzsolva ereszkedett le a lépcsőkön. Hófehér dreggise gyűrött és megviselt, akárcsak ő maga. Vörös szemei csupán rések a megszürkült arcon, karmai idegesen gyűrögették a hószín selymeket. - Most már minden rendben lesz - lépett közelebb.</w:t>
      </w:r>
    </w:p>
    <w:p>
      <w:pPr>
        <w:pStyle w:val="Csakszveg"/>
        <w:jc w:val="both"/>
        <w:rPr/>
      </w:pPr>
      <w:r>
        <w:rPr>
          <w:rFonts w:eastAsia="Arial" w:cs="Arial" w:ascii="Arial" w:hAnsi="Arial"/>
        </w:rPr>
        <w:t xml:space="preserve">   </w:t>
      </w:r>
      <w:r>
        <w:rPr>
          <w:rFonts w:cs="Arial" w:ascii="Arial" w:hAnsi="Arial"/>
        </w:rPr>
        <w:t>A shuluri hallgatott. A császárt figyelte, a beteg tekintetet, a torz vonásokat. Szárnyai mint zörgő koloncok követték bármerre is moccant. Dicső és büszke tartása eltűnt, mintha soha nem is lett volna, tar koponyáján foltokat rajzoltak a gyertyák. Nem pusztult el a többi démonfajzattal együtt a Kapu bezárultakor, annál sokkal jobban óvta őt roppant palotája, s most, amikor az evilágon rekedt dögök ismét éledezni kezdtek, magához tért ő is. Menekült.</w:t>
      </w:r>
    </w:p>
    <w:p>
      <w:pPr>
        <w:pStyle w:val="Csakszveg"/>
        <w:jc w:val="both"/>
        <w:rPr/>
      </w:pPr>
      <w:r>
        <w:rPr>
          <w:rFonts w:cs="Arial" w:ascii="Arial" w:hAnsi="Arial"/>
        </w:rPr>
        <w:t>- Csapások, bármerre is nézek - morogta. - A Kapu elpusztult. A mágia hasznavehetetlen. Tanácsadóim, udvarnokaim, a Hatalmasok eltűntek... a szellemnyelven szólni lehetetlen. Ryek megbolondult. - Az ablakhoz támolygott, hosszan bámult a feltünedező csillagokra. A nap vak folt volt csupán a sötétség tengerén. - S megbolondult a világ is. Éjre vált a nap. Mit gondolsz, Jak, miért?</w:t>
      </w:r>
    </w:p>
    <w:p>
      <w:pPr>
        <w:pStyle w:val="Csakszveg"/>
        <w:jc w:val="both"/>
        <w:rPr/>
      </w:pPr>
      <w:r>
        <w:rPr>
          <w:rFonts w:cs="Arial" w:ascii="Arial" w:hAnsi="Arial"/>
        </w:rPr>
        <w:t>- Vétkeztünk - mormolta a shuluri. A császár ügyet sem vetett rá.</w:t>
      </w:r>
    </w:p>
    <w:p>
      <w:pPr>
        <w:pStyle w:val="Csakszveg"/>
        <w:jc w:val="both"/>
        <w:rPr/>
      </w:pPr>
      <w:r>
        <w:rPr>
          <w:rFonts w:cs="Arial" w:ascii="Arial" w:hAnsi="Arial"/>
        </w:rPr>
        <w:t xml:space="preserve">- Idő kell majd míg mindezt rendbehozzuk. Sok idő. A Tartományok hallgatnak. </w:t>
      </w:r>
    </w:p>
    <w:p>
      <w:pPr>
        <w:pStyle w:val="Csakszveg"/>
        <w:jc w:val="both"/>
        <w:rPr>
          <w:rFonts w:ascii="Arial" w:hAnsi="Arial" w:cs="Arial"/>
        </w:rPr>
      </w:pPr>
      <w:r>
        <w:rPr>
          <w:rFonts w:cs="Arial" w:ascii="Arial" w:hAnsi="Arial"/>
        </w:rPr>
        <w:t>Most először nézett komolyan a jövevényre. - Megvan még a birodalom egyáltalán?</w:t>
      </w:r>
    </w:p>
    <w:p>
      <w:pPr>
        <w:pStyle w:val="Csakszveg"/>
        <w:jc w:val="both"/>
        <w:rPr>
          <w:rFonts w:ascii="Arial" w:hAnsi="Arial" w:cs="Arial"/>
        </w:rPr>
      </w:pPr>
      <w:r>
        <w:rPr>
          <w:rFonts w:cs="Arial" w:ascii="Arial" w:hAnsi="Arial"/>
        </w:rPr>
        <w:t>Jakirte Jak csendben intett nemet.</w:t>
      </w:r>
    </w:p>
    <w:p>
      <w:pPr>
        <w:pStyle w:val="Csakszveg"/>
        <w:jc w:val="both"/>
        <w:rPr/>
      </w:pPr>
      <w:r>
        <w:rPr>
          <w:rFonts w:cs="Arial" w:ascii="Arial" w:hAnsi="Arial"/>
        </w:rPr>
        <w:t>- Ryek halott, és halott a birodalmad is.</w:t>
      </w:r>
    </w:p>
    <w:p>
      <w:pPr>
        <w:pStyle w:val="Csakszveg"/>
        <w:jc w:val="both"/>
        <w:rPr/>
      </w:pPr>
      <w:r>
        <w:rPr>
          <w:rFonts w:cs="Arial" w:ascii="Arial" w:hAnsi="Arial"/>
        </w:rPr>
        <w:t>- Hazudsz! - ordította a császár, mintha most kellene először számolnia ezzel a lehetőséggel. - Nem lehet halott! - fröcsögte közvetlen közelről a Hatalmas arcába. - Áruló lennél te is? Háború van a démonsíkokon, azért zárták be a Kaput!</w:t>
      </w:r>
    </w:p>
    <w:p>
      <w:pPr>
        <w:pStyle w:val="Csakszveg"/>
        <w:jc w:val="both"/>
        <w:rPr/>
      </w:pPr>
      <w:r>
        <w:rPr>
          <w:rFonts w:cs="Arial" w:ascii="Arial" w:hAnsi="Arial"/>
        </w:rPr>
        <w:t>- Nem. A Kaput mi zártuk be, Kyria nevében.</w:t>
      </w:r>
    </w:p>
    <w:p>
      <w:pPr>
        <w:pStyle w:val="Csakszveg"/>
        <w:jc w:val="both"/>
        <w:rPr>
          <w:rFonts w:ascii="Arial" w:hAnsi="Arial" w:cs="Arial"/>
        </w:rPr>
      </w:pPr>
      <w:r>
        <w:rPr>
          <w:rFonts w:cs="Arial" w:ascii="Arial" w:hAnsi="Arial"/>
        </w:rPr>
        <w:t>A császár döbbenten tátogott. Vörös szemeiben ott derengett felismerés.</w:t>
      </w:r>
    </w:p>
    <w:p>
      <w:pPr>
        <w:pStyle w:val="Csakszveg"/>
        <w:jc w:val="both"/>
        <w:rPr/>
      </w:pPr>
      <w:r>
        <w:rPr>
          <w:rFonts w:cs="Arial" w:ascii="Arial" w:hAnsi="Arial"/>
        </w:rPr>
        <w:t>- Áruló - hörögte.</w:t>
      </w:r>
    </w:p>
    <w:p>
      <w:pPr>
        <w:pStyle w:val="Csakszveg"/>
        <w:jc w:val="both"/>
        <w:rPr/>
      </w:pPr>
      <w:r>
        <w:rPr>
          <w:rFonts w:cs="Arial" w:ascii="Arial" w:hAnsi="Arial"/>
        </w:rPr>
        <w:t>- Meglehet, hibáztam - nézett rá Jakirte Jak -, de nem most. S ha vétkeztem is egykor, itt az ideje, hogy helyrehozzuk azt.</w:t>
      </w:r>
    </w:p>
    <w:p>
      <w:pPr>
        <w:pStyle w:val="Csakszveg"/>
        <w:jc w:val="both"/>
        <w:rPr/>
      </w:pPr>
      <w:r>
        <w:rPr>
          <w:rFonts w:cs="Arial" w:ascii="Arial" w:hAnsi="Arial"/>
        </w:rPr>
        <w:t>- Árulás... - nyögte hitetlenkedve a démonfajzat.</w:t>
      </w:r>
    </w:p>
    <w:p>
      <w:pPr>
        <w:pStyle w:val="Csakszveg"/>
        <w:jc w:val="both"/>
        <w:rPr>
          <w:rFonts w:ascii="Arial" w:hAnsi="Arial" w:cs="Arial"/>
        </w:rPr>
      </w:pPr>
      <w:r>
        <w:rPr>
          <w:rFonts w:eastAsia="Arial" w:cs="Arial" w:ascii="Arial" w:hAnsi="Arial"/>
        </w:rPr>
        <w:t xml:space="preserve">   </w:t>
      </w:r>
      <w:r>
        <w:rPr>
          <w:rFonts w:cs="Arial" w:ascii="Arial" w:hAnsi="Arial"/>
        </w:rPr>
        <w:t>Jakirte Jak balja simán kúszott a császár tarkójára. Az döbbenten bámulta vörös szemeivel, szája rögösre kopott üreg.</w:t>
      </w:r>
    </w:p>
    <w:p>
      <w:pPr>
        <w:pStyle w:val="Csakszveg"/>
        <w:jc w:val="both"/>
        <w:rPr/>
      </w:pPr>
      <w:r>
        <w:rPr>
          <w:rFonts w:cs="Arial" w:ascii="Arial" w:hAnsi="Arial"/>
        </w:rPr>
        <w:t>- Mert kyr voltál egykor - búcsúzott tőle Jak. Megcsókolta, s jobbjával a torka alá szorította a tűzszín dreggis mélyéről előkerült tőrt. - Kyria nevében.</w:t>
      </w:r>
    </w:p>
    <w:p>
      <w:pPr>
        <w:pStyle w:val="Csakszveg"/>
        <w:jc w:val="both"/>
        <w:rPr>
          <w:rFonts w:ascii="Arial" w:hAnsi="Arial" w:cs="Arial"/>
        </w:rPr>
      </w:pPr>
      <w:r>
        <w:rPr>
          <w:rFonts w:cs="Arial" w:ascii="Arial" w:hAnsi="Arial"/>
        </w:rPr>
        <w:t>Odakint a nappali éjben az égre vonyítottak a kutyá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Hiába ért véget a hirtelen alászakadó éj, nem fényesedért ki a világ Ryek felett. Felhőhegyek emeltek piszkosszürke gátakat a nap elé, mélyükön villámok fénylettek fel, időről-időre ibolyaszínű homállyá sápasztva a fellegbirodalom szívét.</w:t>
      </w:r>
    </w:p>
    <w:p>
      <w:pPr>
        <w:pStyle w:val="Csakszveg"/>
        <w:jc w:val="both"/>
        <w:rPr/>
      </w:pPr>
      <w:r>
        <w:rPr>
          <w:rFonts w:eastAsia="Arial" w:cs="Arial" w:ascii="Arial" w:hAnsi="Arial"/>
        </w:rPr>
        <w:t xml:space="preserve">   </w:t>
      </w:r>
      <w:r>
        <w:rPr>
          <w:rFonts w:cs="Arial" w:ascii="Arial" w:hAnsi="Arial"/>
        </w:rPr>
        <w:t>Azután csend lett. Egyetlen pillanatra mintha a föld szívverése is megakadt volna, tökéletes, moccanatlan csöndbe dermedt minden. Nem nyílt nyikorogva ajtó, s nem mozdultak a hideg huzattal függönyök. Az emberek az égre bámultak, s leszálltak röptükből a madarak. Mintha még a folyó is elcsitult volna egy szemhunyásnyira a dögborda-hidak ívei alatt.</w:t>
      </w:r>
    </w:p>
    <w:p>
      <w:pPr>
        <w:pStyle w:val="Csakszveg"/>
        <w:jc w:val="both"/>
        <w:rPr>
          <w:rFonts w:ascii="Arial" w:hAnsi="Arial" w:cs="Arial"/>
        </w:rPr>
      </w:pPr>
      <w:r>
        <w:rPr>
          <w:rFonts w:cs="Arial" w:ascii="Arial" w:hAnsi="Arial"/>
        </w:rPr>
        <w:t>Csend.</w:t>
      </w:r>
    </w:p>
    <w:p>
      <w:pPr>
        <w:pStyle w:val="Csakszveg"/>
        <w:jc w:val="both"/>
        <w:rPr>
          <w:rFonts w:ascii="Arial" w:hAnsi="Arial" w:cs="Arial"/>
        </w:rPr>
      </w:pPr>
      <w:r>
        <w:rPr>
          <w:rFonts w:cs="Arial" w:ascii="Arial" w:hAnsi="Arial"/>
        </w:rPr>
        <w:t>Soha nem ült hatalmasabb csöndesség Ryeken.</w:t>
      </w:r>
    </w:p>
    <w:p>
      <w:pPr>
        <w:pStyle w:val="Csakszveg"/>
        <w:jc w:val="both"/>
        <w:rPr/>
      </w:pPr>
      <w:r>
        <w:rPr>
          <w:rFonts w:eastAsia="Arial" w:cs="Arial" w:ascii="Arial" w:hAnsi="Arial"/>
        </w:rPr>
        <w:t xml:space="preserve">   </w:t>
      </w:r>
      <w:r>
        <w:rPr>
          <w:rFonts w:cs="Arial" w:ascii="Arial" w:hAnsi="Arial"/>
        </w:rPr>
        <w:t>Azután átszakadtak a gátak, a Dawa őrült mágusainak testébe szorított hihetetlen energiákat megkötő szavak értelmüket veszítették. A manahálóban tátongó szakadás szembántó fénnyel izzott fel, s az égre ordított minden teremtett lény kétségbeesésében, aki Ryekben maradt. A hét eleven kút felfakadt, s megremegett a világ.</w:t>
      </w:r>
    </w:p>
    <w:p>
      <w:pPr>
        <w:pStyle w:val="Csakszveg"/>
        <w:jc w:val="both"/>
        <w:rPr>
          <w:rFonts w:ascii="Arial" w:hAnsi="Arial" w:cs="Arial"/>
        </w:rPr>
      </w:pPr>
      <w:r>
        <w:rPr>
          <w:rFonts w:eastAsia="Arial" w:cs="Arial" w:ascii="Arial" w:hAnsi="Arial"/>
        </w:rPr>
        <w:t xml:space="preserve">   </w:t>
      </w:r>
      <w:r>
        <w:rPr>
          <w:rFonts w:cs="Arial" w:ascii="Arial" w:hAnsi="Arial"/>
        </w:rPr>
        <w:t xml:space="preserve">Syddal és Khiradd döbbenten bámulta a messzeség peremén égre szökött jelenést. </w:t>
      </w:r>
    </w:p>
    <w:p>
      <w:pPr>
        <w:pStyle w:val="Csakszveg"/>
        <w:jc w:val="both"/>
        <w:rPr>
          <w:rFonts w:ascii="Arial" w:hAnsi="Arial" w:cs="Arial"/>
        </w:rPr>
      </w:pPr>
      <w:r>
        <w:rPr>
          <w:rFonts w:cs="Arial" w:ascii="Arial" w:hAnsi="Arial"/>
        </w:rPr>
        <w:t>A fellegekig púposodott a föld, ahol felfeslettek a manacsapdák, s háborgó dühvel áradt szerte a villámfénnyel égő mágikus energia. Otromba, kékesfehéren izzó forgószél rángatózott a láthatáron: még ilyen távolságból is félelmetes volt az ereje. A felhőbirodalmat úgy söpörte szét, mintha soha nem lett volna, helyén lilásan izzott mérföldnyi hosszan felsebzett ég.</w:t>
      </w:r>
    </w:p>
    <w:p>
      <w:pPr>
        <w:pStyle w:val="Csakszveg"/>
        <w:jc w:val="both"/>
        <w:rPr/>
      </w:pPr>
      <w:r>
        <w:rPr>
          <w:rFonts w:eastAsia="Arial" w:cs="Arial" w:ascii="Arial" w:hAnsi="Arial"/>
        </w:rPr>
        <w:t xml:space="preserve">   </w:t>
      </w:r>
      <w:r>
        <w:rPr>
          <w:rFonts w:cs="Arial" w:ascii="Arial" w:hAnsi="Arial"/>
        </w:rPr>
        <w:t>Ekkor ért hozzájuk a szél. Piszokszürke porfelleget tolt maga előtt, s üvöltve borította fel a lovakat. Syddal és Khiradd félig repülve, félig a földön csúszva vergődött be egy kisebb mélyedésbe, ahol elordított a fejük felett a förgeteg. Száz és száz villám verte körül a földeket, s lángoszlopok szülték magukat a világra, amerre a gátjavesztett, nyers mágia végigsöpört. A föld hányta-vetette magát alattuk s ők sikoltva üvöltöttek, hogy jöjjön végre az utolsó pillanat.</w:t>
      </w:r>
    </w:p>
    <w:p>
      <w:pPr>
        <w:pStyle w:val="Csakszveg"/>
        <w:jc w:val="both"/>
        <w:rPr>
          <w:rFonts w:ascii="Arial" w:hAnsi="Arial" w:cs="Arial"/>
        </w:rPr>
      </w:pPr>
      <w:r>
        <w:rPr>
          <w:rFonts w:eastAsia="Arial" w:cs="Arial" w:ascii="Arial" w:hAnsi="Arial"/>
        </w:rPr>
        <w:t xml:space="preserve">   </w:t>
      </w:r>
      <w:r>
        <w:rPr>
          <w:rFonts w:cs="Arial" w:ascii="Arial" w:hAnsi="Arial"/>
        </w:rPr>
        <w:t>Azután eljött az is. Rémisztő, hatalmas csönddel. Csak a messzeségben derengtek a rőt villámok.</w:t>
      </w:r>
    </w:p>
    <w:p>
      <w:pPr>
        <w:pStyle w:val="Csakszveg"/>
        <w:jc w:val="both"/>
        <w:rPr>
          <w:rFonts w:ascii="Arial" w:hAnsi="Arial" w:cs="Arial"/>
        </w:rPr>
      </w:pPr>
      <w:r>
        <w:rPr>
          <w:rFonts w:cs="Arial" w:ascii="Arial" w:hAnsi="Arial"/>
        </w:rPr>
        <w:t>Aztán eleredt az eső.</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HARMADIK RÉSZ</w:t>
      </w:r>
    </w:p>
    <w:p>
      <w:pPr>
        <w:pStyle w:val="Csakszveg"/>
        <w:jc w:val="center"/>
        <w:rPr>
          <w:rFonts w:ascii="Arial" w:hAnsi="Arial" w:cs="Arial"/>
          <w:b/>
          <w:b/>
        </w:rPr>
      </w:pPr>
      <w:r>
        <w:rPr>
          <w:rFonts w:cs="Arial" w:ascii="Arial" w:hAnsi="Arial"/>
          <w:b/>
        </w:rPr>
        <w:t>LYECHARD</w:t>
      </w:r>
    </w:p>
    <w:p>
      <w:pPr>
        <w:pStyle w:val="Csakszveg"/>
        <w:jc w:val="center"/>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w:t>
      </w:r>
    </w:p>
    <w:p>
      <w:pPr>
        <w:pStyle w:val="Csakszveg"/>
        <w:jc w:val="center"/>
        <w:rPr>
          <w:rFonts w:ascii="Arial" w:hAnsi="Arial" w:cs="Arial"/>
          <w:b/>
          <w:b/>
        </w:rPr>
      </w:pPr>
      <w:r>
        <w:rPr>
          <w:rFonts w:cs="Arial" w:ascii="Arial" w:hAnsi="Arial"/>
          <w:b/>
        </w:rPr>
      </w:r>
    </w:p>
    <w:p>
      <w:pPr>
        <w:pStyle w:val="Csakszveg"/>
        <w:jc w:val="both"/>
        <w:rPr/>
      </w:pPr>
      <w:r>
        <w:rPr>
          <w:rFonts w:cs="Arial" w:ascii="Arial" w:hAnsi="Arial"/>
        </w:rPr>
        <w:t>Az aszaltszilva arcú magitor hosszan hallgatott, s Rounn is csöndesen üldögélt a savanyú szagokkal terhes fülkében. Döntésén már nem változtathatott az öregember története, hamarabb meghozta azt, s olyan indokok mozgatták ebben az ügyben, melyen sem a magitor, sem más nem változtathatott.</w:t>
      </w:r>
    </w:p>
    <w:p>
      <w:pPr>
        <w:pStyle w:val="Csakszveg"/>
        <w:jc w:val="both"/>
        <w:rPr/>
      </w:pPr>
      <w:r>
        <w:rPr>
          <w:rFonts w:eastAsia="Arial" w:cs="Arial" w:ascii="Arial" w:hAnsi="Arial"/>
        </w:rPr>
        <w:t xml:space="preserve">   </w:t>
      </w:r>
      <w:r>
        <w:rPr>
          <w:rFonts w:cs="Arial" w:ascii="Arial" w:hAnsi="Arial"/>
        </w:rPr>
        <w:t>Érezte a fóliánst, a belőle áradó erőt, a hívást, s valahányszor megérintette a századévek alatt megsárgult lapokat, követelőző kíváncsiság áradt szét testében. A ryeki történet csupán kiszínezte mindazt, amit már korábban is tudott, abban pedig bizonyos lett, hogy immár nem visszakozhat. Óvatosan nyitotta ki a könyvet.</w:t>
      </w:r>
    </w:p>
    <w:p>
      <w:pPr>
        <w:pStyle w:val="Csakszveg"/>
        <w:jc w:val="both"/>
        <w:rPr>
          <w:rFonts w:ascii="Arial" w:hAnsi="Arial" w:cs="Arial"/>
        </w:rPr>
      </w:pPr>
      <w:r>
        <w:rPr>
          <w:rFonts w:eastAsia="Arial" w:cs="Arial" w:ascii="Arial" w:hAnsi="Arial"/>
        </w:rPr>
        <w:t xml:space="preserve">   </w:t>
      </w:r>
      <w:r>
        <w:rPr>
          <w:rFonts w:cs="Arial" w:ascii="Arial" w:hAnsi="Arial"/>
        </w:rPr>
        <w:t>Sárga illatok áramlottak szét a szobában. Elmúlás, kudarc és hatalom fura elegyét hordozták, akár a por, úgy ülték meg a szerteszórt tárgyakat.</w:t>
      </w:r>
    </w:p>
    <w:p>
      <w:pPr>
        <w:pStyle w:val="Csakszveg"/>
        <w:jc w:val="both"/>
        <w:rPr/>
      </w:pPr>
      <w:r>
        <w:rPr>
          <w:rFonts w:eastAsia="Arial" w:cs="Arial" w:ascii="Arial" w:hAnsi="Arial"/>
        </w:rPr>
        <w:t xml:space="preserve">   </w:t>
      </w:r>
      <w:r>
        <w:rPr>
          <w:rFonts w:cs="Arial" w:ascii="Arial" w:hAnsi="Arial"/>
        </w:rPr>
        <w:t>Finom vonásokkal megrajzolt barna portré feküdt az első oldalon. Nem a könyv része volt, később tették oda, de a pergamen, amire rajzolták olyan rossz állapotban volt, hogy nem hagyott kétséget afelől, van olyan régi - ha nem öregebb -, mint maga a fóliáns.</w:t>
      </w:r>
    </w:p>
    <w:p>
      <w:pPr>
        <w:pStyle w:val="Csakszveg"/>
        <w:jc w:val="both"/>
        <w:rPr/>
      </w:pPr>
      <w:r>
        <w:rPr>
          <w:rFonts w:eastAsia="Arial" w:cs="Arial" w:ascii="Arial" w:hAnsi="Arial"/>
        </w:rPr>
        <w:t xml:space="preserve">   </w:t>
      </w:r>
      <w:r>
        <w:rPr>
          <w:rFonts w:cs="Arial" w:ascii="Arial" w:hAnsi="Arial"/>
        </w:rPr>
        <w:t>Fiatal kyr nő nézett vissza Rounnra a barnára sápadt vonalak közül. Konok szemei mintha a századok elteltével is az őt bámulok pillantását fürkészték volna. Rounn megremegett. A finom mosoly, a talányos ajkak, minden vonása titkokkal volt terhes.</w:t>
      </w:r>
    </w:p>
    <w:p>
      <w:pPr>
        <w:pStyle w:val="Csakszveg"/>
        <w:jc w:val="both"/>
        <w:rPr/>
      </w:pPr>
      <w:r>
        <w:rPr>
          <w:rFonts w:eastAsia="Arial" w:cs="Arial" w:ascii="Arial" w:hAnsi="Arial"/>
        </w:rPr>
        <w:t xml:space="preserve">  </w:t>
      </w:r>
      <w:r>
        <w:rPr>
          <w:rFonts w:cs="Arial" w:ascii="Arial" w:hAnsi="Arial"/>
        </w:rPr>
        <w:t>- Ki ez a nő? - kérdezte a magitortól anélkül, hogy felnézett volna. Képtelen volt elszakítani tekintetét a lány arcképétől.</w:t>
      </w:r>
    </w:p>
    <w:p>
      <w:pPr>
        <w:pStyle w:val="Csakszveg"/>
        <w:jc w:val="both"/>
        <w:rPr/>
      </w:pPr>
      <w:r>
        <w:rPr>
          <w:rFonts w:eastAsia="Arial" w:cs="Arial" w:ascii="Arial" w:hAnsi="Arial"/>
        </w:rPr>
        <w:t xml:space="preserve">  </w:t>
      </w:r>
      <w:r>
        <w:rPr>
          <w:rFonts w:cs="Arial" w:ascii="Arial" w:hAnsi="Arial"/>
        </w:rPr>
        <w:t>- Pontosan nem tudjuk - kezdte az öreg. - Sokak szerint maga a Syddan vagy Sydial nevű samballa-énekes, aki elhozta az invokációkat, s a hagyomány szerint a képet a társa rajzolta róla. Mások szerint az első kiválasztott kedvesének a képe, az avatár készítette, és ő is csatolta az iratokhoz.</w:t>
      </w:r>
    </w:p>
    <w:p>
      <w:pPr>
        <w:pStyle w:val="Csakszveg"/>
        <w:jc w:val="both"/>
        <w:rPr/>
      </w:pPr>
      <w:r>
        <w:rPr>
          <w:rFonts w:eastAsia="Arial" w:cs="Arial" w:ascii="Arial" w:hAnsi="Arial"/>
        </w:rPr>
        <w:t xml:space="preserve">  </w:t>
      </w:r>
      <w:r>
        <w:rPr>
          <w:rFonts w:cs="Arial" w:ascii="Arial" w:hAnsi="Arial"/>
        </w:rPr>
        <w:t>- Csodaszép - mosolygott Rounn. Felpillantott. Az aszaltszilva arcú öreg talányosan nézett rá a savanyú homályból.</w:t>
      </w:r>
    </w:p>
    <w:p>
      <w:pPr>
        <w:pStyle w:val="Csakszveg"/>
        <w:jc w:val="both"/>
        <w:rPr/>
      </w:pPr>
      <w:r>
        <w:rPr>
          <w:rFonts w:cs="Arial" w:ascii="Arial" w:hAnsi="Arial"/>
        </w:rPr>
        <w:t xml:space="preserve">- Vállalom, magitor. - Ezt kívánja Shulur, a Ház és a békesség is. </w:t>
      </w:r>
    </w:p>
    <w:p>
      <w:pPr>
        <w:pStyle w:val="Csakszveg"/>
        <w:jc w:val="both"/>
        <w:rPr>
          <w:rFonts w:ascii="Arial" w:hAnsi="Arial" w:cs="Arial"/>
        </w:rPr>
      </w:pPr>
      <w:r>
        <w:rPr>
          <w:rFonts w:cs="Arial" w:ascii="Arial" w:hAnsi="Arial"/>
        </w:rPr>
        <w:t>A fóliáns mintha megmoccant volna az asztalon.</w:t>
      </w:r>
    </w:p>
    <w:p>
      <w:pPr>
        <w:pStyle w:val="Csakszveg"/>
        <w:jc w:val="both"/>
        <w:rPr/>
      </w:pPr>
      <w:r>
        <w:rPr>
          <w:rFonts w:cs="Arial" w:ascii="Arial" w:hAnsi="Arial"/>
        </w:rPr>
        <w:t>- Tudnod kell, mivel jár mindaz, amit a seryaf hatalmának birtoklásával nyerhetsz...</w:t>
      </w:r>
    </w:p>
    <w:p>
      <w:pPr>
        <w:pStyle w:val="Csakszveg"/>
        <w:jc w:val="both"/>
        <w:rPr/>
      </w:pPr>
      <w:r>
        <w:rPr>
          <w:rFonts w:cs="Arial" w:ascii="Arial" w:hAnsi="Arial"/>
        </w:rPr>
        <w:t>- Tudom - felelte konokul Rounn. - Rajtam keresztül nyer hatalmat a saját síkján, s elorozza a testem, ha gyönge vagyok. Utánaolvastam a könyvtárakban.</w:t>
      </w:r>
    </w:p>
    <w:p>
      <w:pPr>
        <w:pStyle w:val="Csakszveg"/>
        <w:jc w:val="both"/>
        <w:rPr/>
      </w:pPr>
      <w:r>
        <w:rPr>
          <w:rFonts w:cs="Arial" w:ascii="Arial" w:hAnsi="Arial"/>
        </w:rPr>
        <w:t>- Megváltoztatja a testedet, ha a hatalma kívánja, ha nem elég erős a mágia befogadásához. S vannak még más kívánalmak is, miket a szolgálat megkövetel.</w:t>
      </w:r>
    </w:p>
    <w:p>
      <w:pPr>
        <w:pStyle w:val="Csakszveg"/>
        <w:jc w:val="both"/>
        <w:rPr/>
      </w:pPr>
      <w:r>
        <w:rPr>
          <w:rFonts w:cs="Arial" w:ascii="Arial" w:hAnsi="Arial"/>
        </w:rPr>
        <w:t>- Mondd - szólt halkan Rounn.</w:t>
      </w:r>
    </w:p>
    <w:p>
      <w:pPr>
        <w:pStyle w:val="Csakszveg"/>
        <w:jc w:val="both"/>
        <w:rPr>
          <w:rFonts w:ascii="Arial" w:hAnsi="Arial" w:cs="Arial"/>
        </w:rPr>
      </w:pPr>
      <w:r>
        <w:rPr>
          <w:rFonts w:eastAsia="Arial" w:cs="Arial" w:ascii="Arial" w:hAnsi="Arial"/>
        </w:rPr>
        <w:t xml:space="preserve">   </w:t>
      </w:r>
      <w:r>
        <w:rPr>
          <w:rFonts w:cs="Arial" w:ascii="Arial" w:hAnsi="Arial"/>
        </w:rPr>
        <w:t>És az aszaltszilva arcú öreg beszélt. Órákon át. Rounn pedig, akkor még a Lyechard Ház Dom Minioraként hallgatta őt a savanyú szobában, míg a fóliáns halkan morgott mellette az asztalon.</w:t>
      </w:r>
    </w:p>
    <w:p>
      <w:pPr>
        <w:pStyle w:val="Csakszveg"/>
        <w:jc w:val="both"/>
        <w:rPr>
          <w:rFonts w:ascii="Arial" w:hAnsi="Arial" w:cs="Arial"/>
        </w:rPr>
      </w:pPr>
      <w:r>
        <w:rPr>
          <w:rFonts w:eastAsia="Arial" w:cs="Arial" w:ascii="Arial" w:hAnsi="Arial"/>
        </w:rPr>
        <w:t xml:space="preserve">   </w:t>
      </w:r>
      <w:r>
        <w:rPr>
          <w:rFonts w:cs="Arial" w:ascii="Arial" w:hAnsi="Arial"/>
        </w:rPr>
        <w:t>S hallgatott végig a szertartás kezdetéig, amíg a magitor csendesen mormogva előkészítette a befogadásra.</w:t>
      </w:r>
    </w:p>
    <w:p>
      <w:pPr>
        <w:pStyle w:val="Csakszveg"/>
        <w:jc w:val="both"/>
        <w:rPr/>
      </w:pPr>
      <w:r>
        <w:rPr>
          <w:rFonts w:eastAsia="Arial" w:cs="Arial" w:ascii="Arial" w:hAnsi="Arial"/>
        </w:rPr>
        <w:t xml:space="preserve">   </w:t>
      </w:r>
      <w:r>
        <w:rPr>
          <w:rFonts w:cs="Arial" w:ascii="Arial" w:hAnsi="Arial"/>
        </w:rPr>
        <w:t>Azután odaadta a testnedveit a drídnek, aki ujjongó hörgéssel szakította ki lényegének egy részét démoni otthonából, s plántálta azt az ifjú kyr testébe.</w:t>
      </w:r>
    </w:p>
    <w:p>
      <w:pPr>
        <w:pStyle w:val="Csakszveg"/>
        <w:jc w:val="both"/>
        <w:rPr>
          <w:rFonts w:ascii="Arial" w:hAnsi="Arial" w:cs="Arial"/>
        </w:rPr>
      </w:pPr>
      <w:r>
        <w:rPr>
          <w:rFonts w:cs="Arial" w:ascii="Arial" w:hAnsi="Arial"/>
        </w:rPr>
        <w:t>Rounn Lyechard felordított a fájdalomtól a szertartásasztalon.</w:t>
      </w:r>
    </w:p>
    <w:p>
      <w:pPr>
        <w:pStyle w:val="Csakszveg"/>
        <w:jc w:val="both"/>
        <w:rPr>
          <w:rFonts w:ascii="Arial" w:hAnsi="Arial" w:cs="Arial"/>
        </w:rPr>
      </w:pPr>
      <w:r>
        <w:rPr>
          <w:rFonts w:cs="Arial" w:ascii="Arial" w:hAnsi="Arial"/>
        </w:rPr>
        <w:t>Életében utoljára a saját hangján.</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 xml:space="preserve">A padlásszobát kellemes hajnali színekkel zsúfolta tele a dologra készülő nap. Rounn egy használhatatlanná öregedett láda mellett guggolt, Drayh nem messze tőle. A démont figyelték, amint felkarcolja a porba a kifinomult érzékei közvetítette térképet. </w:t>
      </w:r>
    </w:p>
    <w:p>
      <w:pPr>
        <w:pStyle w:val="Csakszveg"/>
        <w:jc w:val="both"/>
        <w:rPr>
          <w:rFonts w:ascii="Arial" w:hAnsi="Arial" w:cs="Arial"/>
        </w:rPr>
      </w:pPr>
      <w:r>
        <w:rPr>
          <w:rFonts w:cs="Arial" w:ascii="Arial" w:hAnsi="Arial"/>
        </w:rPr>
        <w:t>Szagokból és megérzésekből állt ez az ő fejében, ezt próbálta most a két kyrnek is elmagyarázni.</w:t>
      </w:r>
    </w:p>
    <w:p>
      <w:pPr>
        <w:pStyle w:val="Csakszveg"/>
        <w:jc w:val="both"/>
        <w:rPr/>
      </w:pPr>
      <w:r>
        <w:rPr>
          <w:rFonts w:cs="Arial" w:ascii="Arial" w:hAnsi="Arial"/>
        </w:rPr>
        <w:t>- Szóval tudod, nagyjából hol kell keresni.</w:t>
      </w:r>
    </w:p>
    <w:p>
      <w:pPr>
        <w:pStyle w:val="Csakszveg"/>
        <w:jc w:val="both"/>
        <w:rPr>
          <w:rFonts w:ascii="Arial" w:hAnsi="Arial" w:cs="Arial"/>
        </w:rPr>
      </w:pPr>
      <w:r>
        <w:rPr>
          <w:rFonts w:eastAsia="Arial" w:cs="Arial" w:ascii="Arial" w:hAnsi="Arial"/>
        </w:rPr>
        <w:t xml:space="preserve">   </w:t>
      </w:r>
      <w:r>
        <w:rPr>
          <w:rFonts w:cs="Arial" w:ascii="Arial" w:hAnsi="Arial"/>
        </w:rPr>
        <w:t>A démon szomorúan bólintott, de nem szólt semmit, csupán vaskos ujjával bökött a porba írt város egy pontjára.</w:t>
      </w:r>
    </w:p>
    <w:p>
      <w:pPr>
        <w:pStyle w:val="Csakszveg"/>
        <w:jc w:val="both"/>
        <w:rPr/>
      </w:pPr>
      <w:r>
        <w:rPr>
          <w:rFonts w:cs="Arial" w:ascii="Arial" w:hAnsi="Arial"/>
        </w:rPr>
        <w:t>- A tó mellett? - kérdezte Rounn. Mióta kicsit jobban érezte magát, a várost vizsgálta a padlásszoba zsalui mögül, s mostanra az ő fejében is összeállt egyfajta térkép, s nagyjából el tudta helyezni ezen a démon mutogatta pontokat.</w:t>
      </w:r>
    </w:p>
    <w:p>
      <w:pPr>
        <w:pStyle w:val="Csakszveg"/>
        <w:jc w:val="both"/>
        <w:rPr/>
      </w:pPr>
      <w:r>
        <w:rPr>
          <w:rFonts w:cs="Arial" w:ascii="Arial" w:hAnsi="Arial"/>
        </w:rPr>
        <w:t>- Valahol az anyrok régi palotája környékén lehet - fordult Drayh felé. A sogronita szórakozottan bólintott. Mintha egészen máshol járt volna, de Rounn egyelőre nem akarta ezt szóvá tenni. A Tűzkobra papjai néha egészen furcsa dolgokat műveltek, s Rounnak sem kedve, sem elegendő szemtelensége nem volt hozzá, hogy ezeket firtassa. Megelégedett hát a bólintással, és felegyenesedett.</w:t>
      </w:r>
    </w:p>
    <w:p>
      <w:pPr>
        <w:pStyle w:val="Csakszveg"/>
        <w:jc w:val="both"/>
        <w:rPr/>
      </w:pPr>
      <w:r>
        <w:rPr>
          <w:rFonts w:cs="Arial" w:ascii="Arial" w:hAnsi="Arial"/>
        </w:rPr>
        <w:t>- Kijuthatunk a házból feltűnés nélkül? - A démonra bámult, az tanácstalan szikladarabnak tűnt, bőrén élesen kirajzolódtak a ráncok és repedések a kora reggeli fényben. - Nem akarom ilyesmire pazarolni a hatalmamat.</w:t>
      </w:r>
    </w:p>
    <w:p>
      <w:pPr>
        <w:pStyle w:val="Csakszveg"/>
        <w:jc w:val="both"/>
        <w:rPr>
          <w:rFonts w:ascii="Arial" w:hAnsi="Arial" w:cs="Arial"/>
        </w:rPr>
      </w:pPr>
      <w:r>
        <w:rPr>
          <w:rFonts w:eastAsia="Arial" w:cs="Arial" w:ascii="Arial" w:hAnsi="Arial"/>
        </w:rPr>
        <w:t xml:space="preserve">   </w:t>
      </w:r>
      <w:r>
        <w:rPr>
          <w:rFonts w:cs="Arial" w:ascii="Arial" w:hAnsi="Arial"/>
        </w:rPr>
        <w:t>Drayh sem válaszolt, Rounn a csapóajtóhoz merészkedett hát. Jókora, vaskos deszkákból összerótt, erősen megvasalt alkalmatosság volt, s hogy a rárakódott port nézte nem sokat használhatták mostanság.</w:t>
      </w:r>
    </w:p>
    <w:p>
      <w:pPr>
        <w:pStyle w:val="Csakszveg"/>
        <w:jc w:val="both"/>
        <w:rPr/>
      </w:pPr>
      <w:r>
        <w:rPr>
          <w:rFonts w:cs="Arial" w:ascii="Arial" w:hAnsi="Arial"/>
        </w:rPr>
        <w:t xml:space="preserve">- Te itt várj fenn - nézett a démonra -, s csak ha kijutunk, akkor kövess minket. </w:t>
      </w:r>
    </w:p>
    <w:p>
      <w:pPr>
        <w:pStyle w:val="Csakszveg"/>
        <w:jc w:val="both"/>
        <w:rPr>
          <w:rFonts w:ascii="Arial" w:hAnsi="Arial" w:cs="Arial"/>
        </w:rPr>
      </w:pPr>
      <w:r>
        <w:rPr>
          <w:rFonts w:cs="Arial" w:ascii="Arial" w:hAnsi="Arial"/>
        </w:rPr>
        <w:t>Ahogy szokásod. Tűnj el az égen, úgy gyere utánunk!</w:t>
      </w:r>
    </w:p>
    <w:p>
      <w:pPr>
        <w:pStyle w:val="Csakszveg"/>
        <w:jc w:val="both"/>
        <w:rPr>
          <w:rFonts w:ascii="Arial" w:hAnsi="Arial" w:cs="Arial"/>
        </w:rPr>
      </w:pPr>
      <w:r>
        <w:rPr>
          <w:rFonts w:eastAsia="Arial" w:cs="Arial" w:ascii="Arial" w:hAnsi="Arial"/>
        </w:rPr>
        <w:t xml:space="preserve">   </w:t>
      </w:r>
      <w:r>
        <w:rPr>
          <w:rFonts w:cs="Arial" w:ascii="Arial" w:hAnsi="Arial"/>
        </w:rPr>
        <w:t>A démon bólintott, s Rounn szinte hallani vélte a csikorgást, ahogy busa fejét a mellkasának dörzsölte. Megmarkolta a csapóajtó közepére erősített vasgyűrűt, és megrántotta. Feltűnően könnyen engedet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házzal szerencséjük volt: csak két embert találtak odahaza, s meglehet, nem is lakták többen. A koromszolga két gyors ütéssel előzte meg a kiáltozást, majd egy kamrához hasonló helyiségben rekkentette el az áldozatokat, ahonnan egyhamar nem hallik majd ki az ordítozásuk.</w:t>
      </w:r>
    </w:p>
    <w:p>
      <w:pPr>
        <w:pStyle w:val="Csakszveg"/>
        <w:jc w:val="both"/>
        <w:rPr/>
      </w:pPr>
      <w:r>
        <w:rPr>
          <w:rFonts w:eastAsia="Arial" w:cs="Arial" w:ascii="Arial" w:hAnsi="Arial"/>
        </w:rPr>
        <w:t xml:space="preserve">   </w:t>
      </w:r>
      <w:r>
        <w:rPr>
          <w:rFonts w:cs="Arial" w:ascii="Arial" w:hAnsi="Arial"/>
        </w:rPr>
        <w:t>Óvatosan léptek ki az utcára. Balkéz felé a kis terecske nyílt a gombamód lapuló kutacskával, a másik irányban vékony sikátor ereszkedett alá, s néhány lépés múlva eltűnt az egymás felé hajló, szürkepalás házak között. Erre indultak. Rounn feltekintett az égre. Alig látható, homályos folt mozdult el odafenn. Nyugodtan folytatták útjukat.</w:t>
      </w:r>
    </w:p>
    <w:p>
      <w:pPr>
        <w:pStyle w:val="Csakszveg"/>
        <w:jc w:val="both"/>
        <w:rPr>
          <w:rFonts w:ascii="Arial" w:hAnsi="Arial" w:cs="Arial"/>
        </w:rPr>
      </w:pPr>
      <w:r>
        <w:rPr>
          <w:rFonts w:eastAsia="Arial" w:cs="Arial" w:ascii="Arial" w:hAnsi="Arial"/>
        </w:rPr>
        <w:t xml:space="preserve">   </w:t>
      </w:r>
      <w:r>
        <w:rPr>
          <w:rFonts w:cs="Arial" w:ascii="Arial" w:hAnsi="Arial"/>
        </w:rPr>
        <w:t>Kevés emberrel találkoztak, s ők sem nagyon foglalkoztak velük. Sietősen mentek a dolgukra, arcukon közöny és fáradtság, akár egy lidércnyomásos éjszaka kéznyoma. Itt is, ott is házuk előtt sepregető asszonyok tűntek fel, rosszagú vízzel locsolták az utcakövet, a házakból az éberedező város halk moraja hallatszott.</w:t>
      </w:r>
    </w:p>
    <w:p>
      <w:pPr>
        <w:pStyle w:val="Csakszveg"/>
        <w:jc w:val="both"/>
        <w:rPr>
          <w:rFonts w:ascii="Arial" w:hAnsi="Arial" w:cs="Arial"/>
        </w:rPr>
      </w:pPr>
      <w:r>
        <w:rPr>
          <w:rFonts w:eastAsia="Arial" w:cs="Arial" w:ascii="Arial" w:hAnsi="Arial"/>
        </w:rPr>
        <w:t xml:space="preserve">   </w:t>
      </w:r>
      <w:r>
        <w:rPr>
          <w:rFonts w:cs="Arial" w:ascii="Arial" w:hAnsi="Arial"/>
        </w:rPr>
        <w:t>Kisvártatva szélesebb útra értek, lejtős végén nyálkás zöld fény villant: a völgy aljában pihenő vénséges tavak egyike. Közelebbről szemügyre véve már nem tűnt egészen döglöttnek, bár a túlsó parton nádas követelt magának helyet az egykor büszke mólók leromlott partjain. Felszínén vadkacsák és szárcsák taposták a vizet, nyomukban parányi hullámok keltek, hátukon szemkápráztatóan csillant a napfény.</w:t>
      </w:r>
    </w:p>
    <w:p>
      <w:pPr>
        <w:pStyle w:val="Csakszveg"/>
        <w:jc w:val="both"/>
        <w:rPr/>
      </w:pPr>
      <w:r>
        <w:rPr>
          <w:rFonts w:eastAsia="Arial" w:cs="Arial" w:ascii="Arial" w:hAnsi="Arial"/>
        </w:rPr>
        <w:t xml:space="preserve">   </w:t>
      </w:r>
      <w:r>
        <w:rPr>
          <w:rFonts w:cs="Arial" w:ascii="Arial" w:hAnsi="Arial"/>
        </w:rPr>
        <w:t>Rounn megállt egy pillanatra egy nagyobb oszlop árnyékában. Ma már sem eredeti méreteit, sem fontosságát nem lehetett megbecsülni, mindenesetre csendes árnyat adott, s rejtekéből nyugodtan körülnézhetett a tó partján. Hátuk mögött a város magasodott, egyre följebb kapaszkodva a lankán, jobbra egészen a víz szélére épült házak sorjáztak, szemközt a nádassá lett egykori kikötő terpeszkedett. Balra jókora kapu elkopott romjai látszottak, s egy néhai fal romos maradványai. Beljebb dúslombú erdő sarjadt, itt-ott engedve csak utat a kíváncsi pillantásoknak. Az egykori tereket még nem tudta teljesen visszafoglalni, kiszáradt vagy a tó szomszédságában éppenséggel feltöltődött medencék sötétlettek a fák árnyában. Kissé távolabb elhagyott oszlopsor fehérlett, mögöttük ott roskadozott az anyrok pihenőjének néhány kevésbé ellenálló fala.</w:t>
      </w:r>
    </w:p>
    <w:p>
      <w:pPr>
        <w:pStyle w:val="Csakszveg"/>
        <w:jc w:val="both"/>
        <w:rPr>
          <w:rFonts w:ascii="Arial" w:hAnsi="Arial" w:cs="Arial"/>
        </w:rPr>
      </w:pPr>
      <w:r>
        <w:rPr>
          <w:rFonts w:cs="Arial" w:ascii="Arial" w:hAnsi="Arial"/>
        </w:rPr>
        <w:t>- Ott lesz - suttogta Rounn - Érzem.</w:t>
      </w:r>
    </w:p>
    <w:p>
      <w:pPr>
        <w:pStyle w:val="Csakszveg"/>
        <w:jc w:val="both"/>
        <w:rPr>
          <w:rFonts w:ascii="Arial" w:hAnsi="Arial" w:cs="Arial"/>
        </w:rPr>
      </w:pPr>
      <w:r>
        <w:rPr>
          <w:rFonts w:eastAsia="Arial" w:cs="Arial" w:ascii="Arial" w:hAnsi="Arial"/>
        </w:rPr>
        <w:t xml:space="preserve">   </w:t>
      </w:r>
      <w:r>
        <w:rPr>
          <w:rFonts w:cs="Arial" w:ascii="Arial" w:hAnsi="Arial"/>
        </w:rPr>
        <w:t xml:space="preserve">Megigazította kardját a hüvelyben, s határozottan indult az egykori kapu felé. </w:t>
      </w:r>
    </w:p>
    <w:p>
      <w:pPr>
        <w:pStyle w:val="Csakszveg"/>
        <w:jc w:val="both"/>
        <w:rPr/>
      </w:pPr>
      <w:r>
        <w:rPr>
          <w:rFonts w:cs="Arial" w:ascii="Arial" w:hAnsi="Arial"/>
        </w:rPr>
        <w:t>Drayh is felpattant, s utána iramodott. Két lépés után esett csak el majdnem, oly hirtelen csapott le rá a szédülés. A hangyaember kemény kezekkel rántott rajta egyet, s a sogronita remegő szájjal ugyan, de követte Rounnt. Homloka mögött újult erővel döngtek körbe a darazsak.</w:t>
      </w:r>
    </w:p>
    <w:p>
      <w:pPr>
        <w:pStyle w:val="Csakszveg"/>
        <w:jc w:val="both"/>
        <w:rPr>
          <w:rFonts w:ascii="Arial" w:hAnsi="Arial" w:cs="Arial"/>
        </w:rPr>
      </w:pPr>
      <w:r>
        <w:rPr>
          <w:rFonts w:eastAsia="Arial" w:cs="Arial" w:ascii="Arial" w:hAnsi="Arial"/>
        </w:rPr>
        <w:t xml:space="preserve">   </w:t>
      </w:r>
      <w:r>
        <w:rPr>
          <w:rFonts w:cs="Arial" w:ascii="Arial" w:hAnsi="Arial"/>
        </w:rPr>
        <w:t>Mintha a reggeli nap veszített volna az erejéből, halvány árnyak vetültek a régi mólóra. A pap nem nézett hátra, úgyis tudta mi történik: a domboldal fölé igyekvő nap fényét .falta fel mohón a felé igyekvő holdkorong. Pereme éhes szájként mart bele a halványarany fénykörbe: ette, zabálta a még erőtlen ragyogást. A koromszolga megdermedt egy pillanatra. Tanácstalanul fordította Drayh felé éjszakánál is sötétebb tekintetét. A sogronita csak intett. Követték a romos kapu töredezett küszöbén átlábaló kyr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4</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 xml:space="preserve">Az anyrok egykor dicső palotájából nem sokat hagyott meg az idő, s a természet. A néhai oszlopcsarnokok, a pompás csatornákkal összekötött medencék és díszkutak, a kertek mára csupán a nagyság emlékét tudták felidézni, az elmúlt dicsőség és gazdagság halovány lenyomatát. Rounn azonban egyre növekvő lelkesedéssel turkált a múlt csorba maradványai között. Már nem csupán a Kutyát kutatta, de Kyria nagyjait </w:t>
      </w:r>
    </w:p>
    <w:p>
      <w:pPr>
        <w:pStyle w:val="Csakszveg"/>
        <w:jc w:val="both"/>
        <w:rPr/>
      </w:pPr>
      <w:r>
        <w:rPr>
          <w:rFonts w:cs="Arial" w:ascii="Arial" w:hAnsi="Arial"/>
        </w:rPr>
        <w:t>is, és határtalan lelkesedéssel vetette magát mind mélyebbre a romok között. A századéves fák árnyaiban újabb és újabb romokra, elkopott freskók és mozaikok maradványaira, tört üvegre és málló fémre bukkant, s a legkevésbé sem érdekelte, fel sem tűnt neki, hogy mind sötétebbre válik körülötte a múlt fakó cserepeit rejtő pagony, hogy éji árnyak kúsznak elő a bozótos aljából, hogy kihunynak a fények az egykor ragyogó vízi utak nyálkás felszínén.</w:t>
      </w:r>
    </w:p>
    <w:p>
      <w:pPr>
        <w:pStyle w:val="Csakszveg"/>
        <w:jc w:val="both"/>
        <w:rPr>
          <w:rFonts w:ascii="Arial" w:hAnsi="Arial" w:cs="Arial"/>
        </w:rPr>
      </w:pPr>
      <w:r>
        <w:rPr>
          <w:rFonts w:eastAsia="Arial" w:cs="Arial" w:ascii="Arial" w:hAnsi="Arial"/>
        </w:rPr>
        <w:t xml:space="preserve">   </w:t>
      </w:r>
      <w:r>
        <w:rPr>
          <w:rFonts w:cs="Arial" w:ascii="Arial" w:hAnsi="Arial"/>
        </w:rPr>
        <w:t xml:space="preserve">Csak az újfent motozni kezdő kabócák erősödő énekére figyelt föl. De akkor már felszikráztak a csillagok a reggeli mennybolton, s a sziporkázva megrajzolt égi képek között vak nap hunyorgott, korongját a hold sápasztotta el. Elképedve nézett körül. </w:t>
      </w:r>
    </w:p>
    <w:p>
      <w:pPr>
        <w:pStyle w:val="Csakszveg"/>
        <w:jc w:val="both"/>
        <w:rPr>
          <w:rFonts w:ascii="Arial" w:hAnsi="Arial" w:cs="Arial"/>
        </w:rPr>
      </w:pPr>
      <w:r>
        <w:rPr>
          <w:rFonts w:cs="Arial" w:ascii="Arial" w:hAnsi="Arial"/>
        </w:rPr>
        <w:t>Mintha álomból ébredne, úgy bámult az éjszakai homályba zuhanó erdőre, a sápadt fénnyel derengő fákra.</w:t>
      </w:r>
    </w:p>
    <w:p>
      <w:pPr>
        <w:pStyle w:val="Csakszveg"/>
        <w:jc w:val="both"/>
        <w:rPr/>
      </w:pPr>
      <w:r>
        <w:rPr>
          <w:rFonts w:cs="Arial" w:ascii="Arial" w:hAnsi="Arial"/>
        </w:rPr>
        <w:t>- Drayh? - fordult a sogronita felé. De a Tűzkobra szolgája már magatehetetlen báb volt csupán, elhomályosodó szemei nem látták a riadtan bámuló Rounnt, elbiggyedt szájából nyálcsepp indult a föld felé, s a háta mögött ropogva rogyott össze a koromszolga. Rounn hátratántorodott idiótán vigyorgó társa láttán, s riadtan hördült fel, amikor az néhány bizonytalan lépést tett felé. Orrából vérpatak indult meg, szeme földöntúli vörössel izzott fel, akárha valamely túlvilági kohó kelt volna életre a szájában.</w:t>
      </w:r>
    </w:p>
    <w:p>
      <w:pPr>
        <w:pStyle w:val="Csakszveg"/>
        <w:jc w:val="both"/>
        <w:rPr/>
      </w:pPr>
      <w:r>
        <w:rPr>
          <w:rFonts w:cs="Arial" w:ascii="Arial" w:hAnsi="Arial"/>
        </w:rPr>
        <w:t xml:space="preserve">- Itt az időd, Lyechard - nyöszögte valaki a száján keresztül, majd összerogyott. </w:t>
      </w:r>
    </w:p>
    <w:p>
      <w:pPr>
        <w:pStyle w:val="Csakszveg"/>
        <w:jc w:val="both"/>
        <w:rPr/>
      </w:pPr>
      <w:r>
        <w:rPr>
          <w:rFonts w:cs="Arial" w:ascii="Arial" w:hAnsi="Arial"/>
        </w:rPr>
        <w:t>Rounn millió és millió szárnyrakelt rovar morajló zümmögését hallotta, azután mellbevágta valami ismeretlen erő, hogy hanyattesett. Nyögve próbált felállni, vagy legalább az éjszakai égen strázsáló démonhoz kiáltani, de nem maradt rá ideje. Remegve markolt a százados avarba.</w:t>
      </w:r>
    </w:p>
    <w:p>
      <w:pPr>
        <w:pStyle w:val="Csakszveg"/>
        <w:jc w:val="both"/>
        <w:rPr/>
      </w:pPr>
      <w:r>
        <w:rPr>
          <w:rFonts w:cs="Arial" w:ascii="Arial" w:hAnsi="Arial"/>
        </w:rPr>
        <w:t>- Itt vagy hát - morogta a darázsdünnyögéshez hasonló hang valahol mélyen Rounn legbelső titkos termeiben. Ismerős volt a hang, de csak üres alakok társultak hozzá, nem volt sem nagyságuk, sem határozott körvonaluk, remegett, rángott mindegyik, s Rounn csak sejtette, hogy amit mondanak, azt sem érthetné meg, ha nem lenne maga is halott évszázadok óta. Ez az önmagából kifordított gondolatmenet méginkább megrémítette, s a bogarakból álló látomás közelebb araszolt hozzá.</w:t>
      </w:r>
    </w:p>
    <w:p>
      <w:pPr>
        <w:pStyle w:val="Csakszveg"/>
        <w:jc w:val="both"/>
        <w:rPr/>
      </w:pPr>
      <w:r>
        <w:rPr>
          <w:rFonts w:cs="Arial" w:ascii="Arial" w:hAnsi="Arial"/>
        </w:rPr>
        <w:t>- Nem emlékszel - közölte vele a hang. Nem kérdezte, megállapította. Recsegő mássalhangzóiból mérhetetlen hidegség és düh áradt. - Soká tartott, míg rádbukkantam, Allair.</w:t>
      </w:r>
    </w:p>
    <w:p>
      <w:pPr>
        <w:pStyle w:val="Csakszveg"/>
        <w:jc w:val="both"/>
        <w:rPr/>
      </w:pPr>
      <w:r>
        <w:rPr>
          <w:rFonts w:eastAsia="Arial" w:cs="Arial" w:ascii="Arial" w:hAnsi="Arial"/>
        </w:rPr>
        <w:t xml:space="preserve">   </w:t>
      </w:r>
      <w:r>
        <w:rPr>
          <w:rFonts w:cs="Arial" w:ascii="Arial" w:hAnsi="Arial"/>
        </w:rPr>
        <w:t>A név hallatán valami megpattant Rounnban és rémülten vette észre, hogy ez a szó valami végzeteset tépett meg benne, valami egyszerit, ami ehhez a testhez köti, és ha még többre fog visszaemlékezni, azzal saját maga szakítja el az élethez kötő minden fonalát. Mert most már derengett valami, valami hihetetlenül regi, es biztos volt benne, hogy Rounn minderről semmit sem tudhat. Egészen egyszerűen, mert akkor még nem Rounn volt, hanem Allair, s hogy a végzeten túlról, a Kárpit túlsó oldaláról szól hozzá ez a név.</w:t>
      </w:r>
    </w:p>
    <w:p>
      <w:pPr>
        <w:pStyle w:val="Csakszveg"/>
        <w:jc w:val="both"/>
        <w:rPr/>
      </w:pPr>
      <w:r>
        <w:rPr>
          <w:rFonts w:eastAsia="Arial" w:cs="Arial" w:ascii="Arial" w:hAnsi="Arial"/>
        </w:rPr>
        <w:t xml:space="preserve">   </w:t>
      </w:r>
      <w:r>
        <w:rPr>
          <w:rFonts w:cs="Arial" w:ascii="Arial" w:hAnsi="Arial"/>
        </w:rPr>
        <w:t>Bármennyire is küzdött, mind több minden vált egyre tisztábbá, s az életen túli igazságok feltárulásával egyre inkább eltávolodott attól a testtől, amely magatehetetlenül, moccanatlan szívvel feküdt valahol egy elhagyott romváros közepén, egy haldokló nappal terhes égbolt alatt.</w:t>
      </w:r>
    </w:p>
    <w:p>
      <w:pPr>
        <w:pStyle w:val="Csakszveg"/>
        <w:jc w:val="both"/>
        <w:rPr/>
      </w:pPr>
      <w:r>
        <w:rPr>
          <w:rFonts w:eastAsia="Arial" w:cs="Arial" w:ascii="Arial" w:hAnsi="Arial"/>
        </w:rPr>
        <w:t xml:space="preserve">   </w:t>
      </w:r>
      <w:r>
        <w:rPr>
          <w:rFonts w:cs="Arial" w:ascii="Arial" w:hAnsi="Arial"/>
        </w:rPr>
        <w:t>És Allair volt ismét, akit előhívott a bosszú szava a múltból, pontosabban egy szikra, egy kicsiny csíra, mely az égiek kegyéből kap folyton lehetőséget arra, hogy a Kárpiton túlra merészkedjen. Rounn lelke mindentudón nézett szembe végtelen létével. Rounn teste pedig holtan feküdt a kyr romok között.</w:t>
      </w:r>
    </w:p>
    <w:p>
      <w:pPr>
        <w:pStyle w:val="Csakszveg"/>
        <w:jc w:val="both"/>
        <w:rPr>
          <w:rFonts w:ascii="Arial" w:hAnsi="Arial" w:cs="Arial"/>
        </w:rPr>
      </w:pPr>
      <w:r>
        <w:rPr>
          <w:rFonts w:cs="Arial" w:ascii="Arial" w:hAnsi="Arial"/>
        </w:rPr>
        <w:t>Emlékezett. Végtelenül.</w:t>
      </w:r>
    </w:p>
    <w:p>
      <w:pPr>
        <w:pStyle w:val="Csakszveg"/>
        <w:jc w:val="both"/>
        <w:rPr/>
      </w:pPr>
      <w:r>
        <w:rPr>
          <w:rFonts w:eastAsia="Arial" w:cs="Arial" w:ascii="Arial" w:hAnsi="Arial"/>
        </w:rPr>
        <w:t xml:space="preserve">   </w:t>
      </w:r>
      <w:r>
        <w:rPr>
          <w:rFonts w:cs="Arial" w:ascii="Arial" w:hAnsi="Arial"/>
        </w:rPr>
        <w:t>Allair is volt újra: hóhajú hódító, aki az első hajókkal érkezett a kontinensre, s aki társaival együtt azt a feladatot kapta, hogy az új földön hazát, gyermekeiknek és feleségeiknek otthont teremtsen. Új otthont. Örökké tartó birodalmat.</w:t>
      </w:r>
    </w:p>
    <w:p>
      <w:pPr>
        <w:pStyle w:val="Csakszveg"/>
        <w:jc w:val="both"/>
        <w:rPr/>
      </w:pPr>
      <w:r>
        <w:rPr>
          <w:rFonts w:eastAsia="Arial" w:cs="Arial" w:ascii="Arial" w:hAnsi="Arial"/>
        </w:rPr>
        <w:t xml:space="preserve">   </w:t>
      </w:r>
      <w:r>
        <w:rPr>
          <w:rFonts w:cs="Arial" w:ascii="Arial" w:hAnsi="Arial"/>
        </w:rPr>
        <w:t>És vér folyt mindenütt, mert ugyan kevesen voltak azok, akik az új földeket óvták, de foggal és körömmel hadakoztak, mert nekik már volt otthonuk, és éppen ezt az otthont akarták most tőlük elragadni.</w:t>
      </w:r>
    </w:p>
    <w:p>
      <w:pPr>
        <w:pStyle w:val="Csakszveg"/>
        <w:jc w:val="both"/>
        <w:rPr/>
      </w:pPr>
      <w:r>
        <w:rPr>
          <w:rFonts w:eastAsia="Arial" w:cs="Arial" w:ascii="Arial" w:hAnsi="Arial"/>
        </w:rPr>
        <w:t xml:space="preserve">   </w:t>
      </w:r>
      <w:r>
        <w:rPr>
          <w:rFonts w:cs="Arial" w:ascii="Arial" w:hAnsi="Arial"/>
        </w:rPr>
        <w:t>És emlékezett Allair arra a hatalmas földvárra is. Darazsak felhői rajzottak körülötte, mire odaértek, s remegett a föld amerre léptek, mert bogarak és férgek másztak elő mindenünnen. Valami crantai praktika volt az is, hiábavaló és haszontalan, akárcsak a többi, mert elodázni tudta csupán a mindenképp bekövetkezőt.</w:t>
      </w:r>
    </w:p>
    <w:p>
      <w:pPr>
        <w:pStyle w:val="Csakszveg"/>
        <w:jc w:val="both"/>
        <w:rPr/>
      </w:pPr>
      <w:r>
        <w:rPr>
          <w:rFonts w:eastAsia="Arial" w:cs="Arial" w:ascii="Arial" w:hAnsi="Arial"/>
        </w:rPr>
        <w:t xml:space="preserve">   </w:t>
      </w:r>
      <w:r>
        <w:rPr>
          <w:rFonts w:cs="Arial" w:ascii="Arial" w:hAnsi="Arial"/>
        </w:rPr>
        <w:t>És Allair szerteszórta a darazsak konok fellegeit, és porrá omlottak mágiája nyomán a föld férgei, és hóhajú emberei türkiz zászlókat plántáltak a földvár rönktornyaira. Emlékezett. Látta a habzó szájú, kifordult szemű crantait, aki a rovaroknak parancsolt, s most erejétől fosztottan feküdt a földvár közepén. Látta a tehetetlenséget és a dühöt a szemében, az őrült bosszúvágyat és a rettenetes kínokat. Kivégeztette mint a Birodalom ellenségét.</w:t>
      </w:r>
    </w:p>
    <w:p>
      <w:pPr>
        <w:pStyle w:val="Csakszveg"/>
        <w:jc w:val="both"/>
        <w:rPr/>
      </w:pPr>
      <w:r>
        <w:rPr>
          <w:rFonts w:eastAsia="Arial" w:cs="Arial" w:ascii="Arial" w:hAnsi="Arial"/>
        </w:rPr>
        <w:t xml:space="preserve">   </w:t>
      </w:r>
      <w:r>
        <w:rPr>
          <w:rFonts w:cs="Arial" w:ascii="Arial" w:hAnsi="Arial"/>
        </w:rPr>
        <w:t>Most pedig rajta nevetett, őrült, parttalan vihogással, s az a fényes valami, ami Rounn és Allair és még számtalan más entitás lelke volt, már látta a vékony fonalakat is, amelyek ismét elvezették hozzá, legutóbbi létébe.</w:t>
      </w:r>
    </w:p>
    <w:p>
      <w:pPr>
        <w:pStyle w:val="Csakszveg"/>
        <w:jc w:val="both"/>
        <w:rPr>
          <w:rFonts w:ascii="Arial" w:hAnsi="Arial" w:cs="Arial"/>
        </w:rPr>
      </w:pPr>
      <w:r>
        <w:rPr>
          <w:rFonts w:eastAsia="Arial" w:cs="Arial" w:ascii="Arial" w:hAnsi="Arial"/>
        </w:rPr>
        <w:t xml:space="preserve">   </w:t>
      </w:r>
      <w:r>
        <w:rPr>
          <w:rFonts w:cs="Arial" w:ascii="Arial" w:hAnsi="Arial"/>
        </w:rPr>
        <w:t>Egy shuluri Nemes Ház léleklátójának praktikája mocorgott mögötte, a féktelen bosszúvágyé, mely társat és szövetségest keresett és talált a múlt árnyai között.</w:t>
      </w:r>
    </w:p>
    <w:p>
      <w:pPr>
        <w:pStyle w:val="Csakszveg"/>
        <w:jc w:val="both"/>
        <w:rPr>
          <w:rFonts w:ascii="Arial" w:hAnsi="Arial" w:cs="Arial"/>
        </w:rPr>
      </w:pPr>
      <w:r>
        <w:rPr>
          <w:rFonts w:eastAsia="Arial" w:cs="Arial" w:ascii="Arial" w:hAnsi="Arial"/>
        </w:rPr>
        <w:t xml:space="preserve">   </w:t>
      </w:r>
      <w:r>
        <w:rPr>
          <w:rFonts w:cs="Arial" w:ascii="Arial" w:hAnsi="Arial"/>
        </w:rPr>
        <w:t>A crantai időkből rángatták elő egykori ellenfelét, akit a vak gyűlölet és a megtorlás eszelős vágya hajtott az útjukba, amint végigvizslatták a múlt homályos vonalait mágiájuk és a csillagok segítségével. Döbbenetesen kitartónak, szerencsésnek kellett lenniük ahhoz, hogy végül sikerrel járjanak, s az a valami, aki egykor Rounn legbelső valója volt, mérhetetlen keserűséggel döbbent rá, hogy a Ház, amely egyik riválisának elpusztítására szólította csak szolgálatába a múlt árnyait, hónapokkal ezelőtt eltűnt Shulur térképéről az égig érő tűzzel együtt.</w:t>
      </w:r>
    </w:p>
    <w:p>
      <w:pPr>
        <w:pStyle w:val="Csakszveg"/>
        <w:jc w:val="both"/>
        <w:rPr/>
      </w:pPr>
      <w:r>
        <w:rPr>
          <w:rFonts w:eastAsia="Arial" w:cs="Arial" w:ascii="Arial" w:hAnsi="Arial"/>
        </w:rPr>
        <w:t xml:space="preserve">  </w:t>
      </w:r>
      <w:r>
        <w:rPr>
          <w:rFonts w:cs="Arial" w:ascii="Arial" w:hAnsi="Arial"/>
        </w:rPr>
        <w:t>Ám a kötések, amelyek együvé láncolták őket erősebbek voltak minden másnál, semminemű tűz nem pusztíthatta el őket.</w:t>
      </w:r>
    </w:p>
    <w:p>
      <w:pPr>
        <w:pStyle w:val="Csakszveg"/>
        <w:jc w:val="both"/>
        <w:rPr>
          <w:rFonts w:ascii="Arial" w:hAnsi="Arial" w:cs="Arial"/>
        </w:rPr>
      </w:pPr>
      <w:r>
        <w:rPr>
          <w:rFonts w:cs="Arial" w:ascii="Arial" w:hAnsi="Arial"/>
        </w:rPr>
        <w:t>Rounn fáradtan süppedt egyre mélyebbre a világokon túli sötétségbe...</w:t>
      </w:r>
    </w:p>
    <w:p>
      <w:pPr>
        <w:pStyle w:val="Csakszveg"/>
        <w:jc w:val="both"/>
        <w:rPr/>
      </w:pPr>
      <w:r>
        <w:rPr>
          <w:rFonts w:eastAsia="Arial" w:cs="Arial" w:ascii="Arial" w:hAnsi="Arial"/>
        </w:rPr>
        <w:t xml:space="preserve">   </w:t>
      </w:r>
      <w:r>
        <w:rPr>
          <w:rFonts w:cs="Arial" w:ascii="Arial" w:hAnsi="Arial"/>
        </w:rPr>
        <w:t>...s egy szemvillanással utóbb a romvárosban volt megint. Fuldokolva kapott levegőért, s száraz avart roppantott millió szilánkra a keze. Vért köhögött, mire elegendő erőt gyűjtött ahhoz, hogy felüljön.</w:t>
      </w:r>
    </w:p>
    <w:p>
      <w:pPr>
        <w:pStyle w:val="Csakszveg"/>
        <w:jc w:val="both"/>
        <w:rPr/>
      </w:pPr>
      <w:r>
        <w:rPr>
          <w:rFonts w:cs="Arial" w:ascii="Arial" w:hAnsi="Arial"/>
        </w:rPr>
        <w:t>- Mi... - hörögte - ...mi volt ez?</w:t>
      </w:r>
    </w:p>
    <w:p>
      <w:pPr>
        <w:pStyle w:val="Csakszveg"/>
        <w:jc w:val="both"/>
        <w:rPr>
          <w:rFonts w:ascii="Arial" w:hAnsi="Arial" w:cs="Arial"/>
        </w:rPr>
      </w:pPr>
      <w:r>
        <w:rPr>
          <w:rFonts w:eastAsia="Arial" w:cs="Arial" w:ascii="Arial" w:hAnsi="Arial"/>
        </w:rPr>
        <w:t xml:space="preserve">   </w:t>
      </w:r>
      <w:r>
        <w:rPr>
          <w:rFonts w:cs="Arial" w:ascii="Arial" w:hAnsi="Arial"/>
        </w:rPr>
        <w:t>GONOSZ LÉLEK, morogta a nyirokdémon odabentről. BOSSZÚVÁGY ÉS ŐRÜLT GONDOLATOK, SEMMI TÖBB.</w:t>
      </w:r>
    </w:p>
    <w:p>
      <w:pPr>
        <w:pStyle w:val="Csakszveg"/>
        <w:jc w:val="both"/>
        <w:rPr/>
      </w:pPr>
      <w:r>
        <w:rPr>
          <w:rFonts w:cs="Arial" w:ascii="Arial" w:hAnsi="Arial"/>
        </w:rPr>
        <w:t>- Hová lett? - Roun visszahanyatlott a zörgő levelek közé. Az oszlopok tetejét is mét a nap világította meg, aranyszín ragyogása végigcsorgott a márvány erezetén.</w:t>
      </w:r>
    </w:p>
    <w:p>
      <w:pPr>
        <w:pStyle w:val="Csakszveg"/>
        <w:jc w:val="both"/>
        <w:rPr>
          <w:rFonts w:ascii="Arial" w:hAnsi="Arial" w:cs="Arial"/>
        </w:rPr>
      </w:pPr>
      <w:r>
        <w:rPr>
          <w:rFonts w:eastAsia="Arial" w:cs="Arial" w:ascii="Arial" w:hAnsi="Arial"/>
        </w:rPr>
        <w:t xml:space="preserve">   </w:t>
      </w:r>
      <w:r>
        <w:rPr>
          <w:rFonts w:cs="Arial" w:ascii="Arial" w:hAnsi="Arial"/>
        </w:rPr>
        <w:t>HA NINCS IS LELKEM, HATALOMMAL BÍROK FELETTÜK. ELEMÉSZTETTEM ÉS VISSZAKULDTEM ODA, AHONNAN ÉRKEZETT. SZÜKSÉGEM VAN RÁD, EMBER. NEM HAGYHATSZ MAGAMRA!</w:t>
      </w:r>
    </w:p>
    <w:p>
      <w:pPr>
        <w:pStyle w:val="Csakszveg"/>
        <w:jc w:val="both"/>
        <w:rPr>
          <w:rFonts w:ascii="Arial" w:hAnsi="Arial" w:cs="Arial"/>
        </w:rPr>
      </w:pPr>
      <w:r>
        <w:rPr>
          <w:rFonts w:eastAsia="Arial" w:cs="Arial" w:ascii="Arial" w:hAnsi="Arial"/>
        </w:rPr>
        <w:t xml:space="preserve">   </w:t>
      </w:r>
      <w:r>
        <w:rPr>
          <w:rFonts w:cs="Arial" w:ascii="Arial" w:hAnsi="Arial"/>
        </w:rPr>
        <w:t>Rounn homályosuló gondolatokkal meredt a fölötte hajladozó lombokra. Lehunyta a szemét, úgy próbált minél többre visszaemlékezni mindabból, amit az imént átélt, de Drayh világtalan szemeinél tovább nem jutott.</w:t>
      </w:r>
    </w:p>
    <w:p>
      <w:pPr>
        <w:pStyle w:val="Csakszveg"/>
        <w:jc w:val="both"/>
        <w:rPr>
          <w:rFonts w:ascii="Arial" w:hAnsi="Arial" w:cs="Arial"/>
        </w:rPr>
      </w:pPr>
      <w:r>
        <w:rPr>
          <w:rFonts w:cs="Arial" w:ascii="Arial" w:hAnsi="Arial"/>
        </w:rPr>
        <w:t>Drayh!</w:t>
      </w:r>
    </w:p>
    <w:p>
      <w:pPr>
        <w:pStyle w:val="Csakszveg"/>
        <w:jc w:val="both"/>
        <w:rPr>
          <w:rFonts w:ascii="Arial" w:hAnsi="Arial" w:cs="Arial"/>
        </w:rPr>
      </w:pPr>
      <w:r>
        <w:rPr>
          <w:rFonts w:eastAsia="Arial" w:cs="Arial" w:ascii="Arial" w:hAnsi="Arial"/>
        </w:rPr>
        <w:t xml:space="preserve">   </w:t>
      </w:r>
      <w:r>
        <w:rPr>
          <w:rFonts w:cs="Arial" w:ascii="Arial" w:hAnsi="Arial"/>
        </w:rPr>
        <w:t>Nem törődve a kínzó rosszulléttel, feltápászkodott és a nem túl messze heverő test felé mászott.</w:t>
      </w:r>
    </w:p>
    <w:p>
      <w:pPr>
        <w:pStyle w:val="Csakszveg"/>
        <w:jc w:val="both"/>
        <w:rPr>
          <w:rFonts w:ascii="Arial" w:hAnsi="Arial" w:cs="Arial"/>
        </w:rPr>
      </w:pPr>
      <w:r>
        <w:rPr>
          <w:rFonts w:eastAsia="Arial" w:cs="Arial" w:ascii="Arial" w:hAnsi="Arial"/>
        </w:rPr>
        <w:t xml:space="preserve">   </w:t>
      </w:r>
      <w:r>
        <w:rPr>
          <w:rFonts w:cs="Arial" w:ascii="Arial" w:hAnsi="Arial"/>
        </w:rPr>
        <w:t xml:space="preserve">A sogronita még élt. Élt, bár kétséges volt, hogy akár egyetlen óráig is húzza még. </w:t>
      </w:r>
    </w:p>
    <w:p>
      <w:pPr>
        <w:pStyle w:val="Csakszveg"/>
        <w:jc w:val="both"/>
        <w:rPr>
          <w:rFonts w:ascii="Arial" w:hAnsi="Arial" w:cs="Arial"/>
        </w:rPr>
      </w:pPr>
      <w:r>
        <w:rPr>
          <w:rFonts w:cs="Arial" w:ascii="Arial" w:hAnsi="Arial"/>
        </w:rPr>
        <w:t>Sápadt arcát sötét vérfoltok maszatolták össze, egész teste remegett, s görcsösen rángó szája, szorosan zárt szemei hihetetlen kínokról tanúskodtak, csak akkor derült fel egy pillanatra, amikor Rounn fölé hajoló arcát felismerte.</w:t>
      </w:r>
    </w:p>
    <w:p>
      <w:pPr>
        <w:pStyle w:val="Csakszveg"/>
        <w:jc w:val="both"/>
        <w:rPr/>
      </w:pPr>
      <w:r>
        <w:rPr>
          <w:rFonts w:cs="Arial" w:ascii="Arial" w:hAnsi="Arial"/>
        </w:rPr>
        <w:t>- Jó, hogy itt vagy... kurafi - nyögte, és vér habzott fel sápadt szája sarkában. - Még időben... érkeztél.</w:t>
      </w:r>
    </w:p>
    <w:p>
      <w:pPr>
        <w:pStyle w:val="Csakszveg"/>
        <w:jc w:val="both"/>
        <w:rPr/>
      </w:pPr>
      <w:r>
        <w:rPr>
          <w:rFonts w:cs="Arial" w:ascii="Arial" w:hAnsi="Arial"/>
        </w:rPr>
        <w:t>- Ne beszélj így, Drayh. Nem fogsz meghalni... nem halhatsz meg! A sogronita csak mosolygott. Bágyadtan, erőtlenül, sokat tudón.</w:t>
      </w:r>
    </w:p>
    <w:p>
      <w:pPr>
        <w:pStyle w:val="Csakszveg"/>
        <w:jc w:val="both"/>
        <w:rPr/>
      </w:pPr>
      <w:r>
        <w:rPr>
          <w:rFonts w:cs="Arial" w:ascii="Arial" w:hAnsi="Arial"/>
        </w:rPr>
        <w:t>- Ne tedd ezt velem - suttogta Rounn.</w:t>
      </w:r>
    </w:p>
    <w:p>
      <w:pPr>
        <w:pStyle w:val="Csakszveg"/>
        <w:jc w:val="both"/>
        <w:rPr/>
      </w:pPr>
      <w:r>
        <w:rPr>
          <w:rFonts w:cs="Arial" w:ascii="Arial" w:hAnsi="Arial"/>
        </w:rPr>
        <w:t>- Jó, hogy ezt mondod... - nézett rá Drayh - ...mert rájöttem, hogy mindaz, ami valaha fontos volt nekem, csak azért volt az, mert szerettem... tiszta szívből. Nem is tudom, lehet-e másként.</w:t>
      </w:r>
    </w:p>
    <w:p>
      <w:pPr>
        <w:pStyle w:val="Csakszveg"/>
        <w:jc w:val="both"/>
        <w:rPr>
          <w:rFonts w:ascii="Arial" w:hAnsi="Arial" w:cs="Arial"/>
        </w:rPr>
      </w:pPr>
      <w:r>
        <w:rPr>
          <w:rFonts w:cs="Arial" w:ascii="Arial" w:hAnsi="Arial"/>
        </w:rPr>
        <w:t>Rounn nem tudott mit válaszolni, elfacsarodott szívvel figyelte barátja küszködését.</w:t>
      </w:r>
    </w:p>
    <w:p>
      <w:pPr>
        <w:pStyle w:val="Csakszveg"/>
        <w:jc w:val="both"/>
        <w:rPr/>
      </w:pPr>
      <w:r>
        <w:rPr>
          <w:rFonts w:cs="Arial" w:ascii="Arial" w:hAnsi="Arial"/>
        </w:rPr>
        <w:t>- S alighanem így vagy ezzel te is... talán mindenki. Jó ezt tudni. Hogy legalább... neked fontos voltam.</w:t>
      </w:r>
    </w:p>
    <w:p>
      <w:pPr>
        <w:pStyle w:val="Csakszveg"/>
        <w:jc w:val="both"/>
        <w:rPr>
          <w:rFonts w:ascii="Arial" w:hAnsi="Arial" w:cs="Arial"/>
        </w:rPr>
      </w:pPr>
      <w:r>
        <w:rPr>
          <w:rFonts w:cs="Arial" w:ascii="Arial" w:hAnsi="Arial"/>
        </w:rPr>
        <w:t>Elhallgatott, egy darabig a fákat nézte.</w:t>
      </w:r>
    </w:p>
    <w:p>
      <w:pPr>
        <w:pStyle w:val="Csakszveg"/>
        <w:jc w:val="both"/>
        <w:rPr/>
      </w:pPr>
      <w:r>
        <w:rPr>
          <w:rFonts w:cs="Arial" w:ascii="Arial" w:hAnsi="Arial"/>
        </w:rPr>
        <w:t>- Szerettem ezt az egészet. - Talán inteni akart, remegő mozdulat sikeredett csupán - Mindent. Sogronra... a lányokat. Te csak tudod, Rounn... Bizony kár ezért... - Mosolyogni próbált.</w:t>
      </w:r>
    </w:p>
    <w:p>
      <w:pPr>
        <w:pStyle w:val="Csakszveg"/>
        <w:jc w:val="both"/>
        <w:rPr/>
      </w:pPr>
      <w:r>
        <w:rPr>
          <w:rFonts w:cs="Arial" w:ascii="Arial" w:hAnsi="Arial"/>
        </w:rPr>
        <w:t>- Rendbe jön minden - próbálkozott Rounn, s a nyilvánvaló hazugságra Drayh csak a szemöldökét vonta feljebb, Rounnt pedig valami hihetetlen magány előérzete kerítette hatalmába.</w:t>
      </w:r>
    </w:p>
    <w:p>
      <w:pPr>
        <w:pStyle w:val="Csakszveg"/>
        <w:jc w:val="both"/>
        <w:rPr/>
      </w:pPr>
      <w:r>
        <w:rPr>
          <w:rFonts w:cs="Arial" w:ascii="Arial" w:hAnsi="Arial"/>
        </w:rPr>
        <w:t>- Jó, hogy mondod. - Drayh megpróbált felülni, majd miután nem sikerült, csak intett a zsebei felé. - Van ott valami... egy kis szobor. Sogron ajándéka... talán segíthet neked. Elegendő a földhöz csapnod, hajon... ha itt lesz a Kutya.</w:t>
      </w:r>
    </w:p>
    <w:p>
      <w:pPr>
        <w:pStyle w:val="Csakszveg"/>
        <w:jc w:val="both"/>
        <w:rPr>
          <w:rFonts w:ascii="Arial" w:hAnsi="Arial" w:cs="Arial"/>
        </w:rPr>
      </w:pPr>
      <w:r>
        <w:rPr>
          <w:rFonts w:eastAsia="Arial" w:cs="Arial" w:ascii="Arial" w:hAnsi="Arial"/>
        </w:rPr>
        <w:t xml:space="preserve">   </w:t>
      </w:r>
      <w:r>
        <w:rPr>
          <w:rFonts w:cs="Arial" w:ascii="Arial" w:hAnsi="Arial"/>
        </w:rPr>
        <w:t>Sokáig nem szólt többet, csak a legvégén, órák múltán, mikorra már megbékélt a változtathatatlannal.</w:t>
      </w:r>
    </w:p>
    <w:p>
      <w:pPr>
        <w:pStyle w:val="Csakszveg"/>
        <w:jc w:val="both"/>
        <w:rPr/>
      </w:pPr>
      <w:r>
        <w:rPr>
          <w:rFonts w:cs="Arial" w:ascii="Arial" w:hAnsi="Arial"/>
        </w:rPr>
        <w:t>- Sogron... legyen veled, Rounn.</w:t>
      </w:r>
    </w:p>
    <w:p>
      <w:pPr>
        <w:pStyle w:val="Csakszveg"/>
        <w:jc w:val="both"/>
        <w:rPr>
          <w:rFonts w:ascii="Arial" w:hAnsi="Arial" w:cs="Arial"/>
        </w:rPr>
      </w:pPr>
      <w:r>
        <w:rPr>
          <w:rFonts w:eastAsia="Arial" w:cs="Arial" w:ascii="Arial" w:hAnsi="Arial"/>
        </w:rPr>
        <w:t xml:space="preserve">   </w:t>
      </w:r>
      <w:r>
        <w:rPr>
          <w:rFonts w:cs="Arial" w:ascii="Arial" w:hAnsi="Arial"/>
        </w:rPr>
        <w:t>A Lyechard Ház feje csak ült, karjai közt a holttesttel, s nem mozdult akkor sem, amikor a démon végül odaóvakodott mellé.</w:t>
      </w:r>
    </w:p>
    <w:p>
      <w:pPr>
        <w:pStyle w:val="Csakszveg"/>
        <w:jc w:val="both"/>
        <w:rPr/>
      </w:pPr>
      <w:r>
        <w:rPr>
          <w:rFonts w:cs="Arial" w:ascii="Arial" w:hAnsi="Arial"/>
        </w:rPr>
        <w:t>- Merre? - Rounn a démont fürkészte, de semmit nem tudott leolvasni közönyös arcáról. Az pedig a bensőjében égő térképet figyelte, a sárszínű szagokat, s tévedhetetlen bizonyossággal mutatta az utat a másik, a magát Kutyának nevező felé. Nem értette, s nem is akarta megérteni, mit akar a kyr ettől a teremtménytől, de beleborzadt a gondolatba is, hogy mi történhet akkor, ha ez a két gyötrelmes szag valaha is egybevegyül. Csendesen kushadt az árnyékban, és a szerafistát figyelte, amint az közelebb óvakodik a romos épülethez.</w:t>
      </w:r>
    </w:p>
    <w:p>
      <w:pPr>
        <w:pStyle w:val="Csakszveg"/>
        <w:jc w:val="both"/>
        <w:rPr/>
      </w:pPr>
      <w:r>
        <w:rPr>
          <w:rFonts w:eastAsia="Arial" w:cs="Arial" w:ascii="Arial" w:hAnsi="Arial"/>
        </w:rPr>
        <w:t xml:space="preserve">   </w:t>
      </w:r>
      <w:r>
        <w:rPr>
          <w:rFonts w:cs="Arial" w:ascii="Arial" w:hAnsi="Arial"/>
        </w:rPr>
        <w:t>Valamikor előkelő palota lehetett, széles, mára már kiszáradt csatorna vezetett hozzá, partján leomlott oszlopok tört darabjai feküdtek. Kis udvar is tartozott hozzá, elkopott s ledőlt szobrokkal, iszalag és moha nőtte be valamennyit, s Rounn nehézkesen mászott át rajtuk. Sárga szeme messzire fénylett, s ha valaki a romok árnyékából figyelte, bizonyosra vehette, hogy valami túlvilági adószedő közelít az egykori palotához, hogy az itt lakozó kísérteteket megsarcolja.</w:t>
      </w:r>
    </w:p>
    <w:p>
      <w:pPr>
        <w:pStyle w:val="Csakszveg"/>
        <w:jc w:val="both"/>
        <w:rPr>
          <w:rFonts w:ascii="Arial" w:hAnsi="Arial" w:cs="Arial"/>
        </w:rPr>
      </w:pPr>
      <w:r>
        <w:rPr>
          <w:rFonts w:eastAsia="Arial" w:cs="Arial" w:ascii="Arial" w:hAnsi="Arial"/>
        </w:rPr>
        <w:t xml:space="preserve">   </w:t>
      </w:r>
      <w:r>
        <w:rPr>
          <w:rFonts w:cs="Arial" w:ascii="Arial" w:hAnsi="Arial"/>
        </w:rPr>
        <w:t xml:space="preserve">Elszántan közelített a démon jelezte épülethez, mozdulataiban nyoma sem volt tétovaságnak vagy határozatlanságnak. A sogronita halála végképp kiölte belőle a kétségeket, s maradék félelmét is messze űzte. Most, hogy elérhető közelségbe került mindaz, amiért felkutatta a pusztulás sújtotta tartományokat, már az elmúlást, a Ház végzetét sem félte, sokkal inkább szította benne a tüzet, a kíváncsiság tüzét a vágy, </w:t>
      </w:r>
    </w:p>
    <w:p>
      <w:pPr>
        <w:pStyle w:val="Csakszveg"/>
        <w:jc w:val="both"/>
        <w:rPr>
          <w:rFonts w:ascii="Arial" w:hAnsi="Arial" w:cs="Arial"/>
        </w:rPr>
      </w:pPr>
      <w:r>
        <w:rPr>
          <w:rFonts w:cs="Arial" w:ascii="Arial" w:hAnsi="Arial"/>
        </w:rPr>
        <w:t>hogy minél hamarabb a szemébe nézhessen annak a valaminek, ami arra kényszerítette, hogy végigjárja ezt az utat.</w:t>
      </w:r>
    </w:p>
    <w:p>
      <w:pPr>
        <w:pStyle w:val="Csakszveg"/>
        <w:jc w:val="both"/>
        <w:rPr/>
      </w:pPr>
      <w:r>
        <w:rPr>
          <w:rFonts w:eastAsia="Arial" w:cs="Arial" w:ascii="Arial" w:hAnsi="Arial"/>
        </w:rPr>
        <w:t xml:space="preserve">   </w:t>
      </w:r>
      <w:r>
        <w:rPr>
          <w:rFonts w:cs="Arial" w:ascii="Arial" w:hAnsi="Arial"/>
        </w:rPr>
        <w:t>Az indák és bokrok sem jelenthettek valódi akadályt a számára, lassan, ám könyörtelenül közelített ahhoz a nagyobb térhez - a szobrokból ítélve egykor Igére szentélye állhatott itt - amit a démon mutatott neki sziklaujjaival. Napközép már jócskán elmúlt, ám az alkonyat még odébb volt, s hacsak az égiek másként nem akarják, ismételten nem zuhanhatott a városra az éj.</w:t>
      </w:r>
    </w:p>
    <w:p>
      <w:pPr>
        <w:pStyle w:val="Csakszveg"/>
        <w:jc w:val="both"/>
        <w:rPr>
          <w:rFonts w:ascii="Arial" w:hAnsi="Arial" w:cs="Arial"/>
        </w:rPr>
      </w:pPr>
      <w:r>
        <w:rPr>
          <w:rFonts w:eastAsia="Arial" w:cs="Arial" w:ascii="Arial" w:hAnsi="Arial"/>
        </w:rPr>
        <w:t xml:space="preserve">   </w:t>
      </w:r>
      <w:r>
        <w:rPr>
          <w:rFonts w:cs="Arial" w:ascii="Arial" w:hAnsi="Arial"/>
        </w:rPr>
        <w:t>Lihegve állt meg a terecske közepén. A hatszögű kőlapok illesztései közül sápatag kórok és kisebb bokrok türemkedtek elő. Körülnézett. Háta mögött, és balra ledőlt szobrok és megroggyant oszlopok sorjáztak, jobbra egy néhai medence ásítozott, megrepedezett aljából néhány fenyő dugta az égre feketészöld tűleveleit, az ide vezető csatorna pedig nem is túl távol tűnt el a fölé hajló fák lombsátorában. Szemközt vele, a néhai palota egyik szárnya húzódott meg az árnyékban, domborművei, faragásai homályossá koptak a századok alatt.</w:t>
      </w:r>
    </w:p>
    <w:p>
      <w:pPr>
        <w:pStyle w:val="Csakszveg"/>
        <w:jc w:val="both"/>
        <w:rPr>
          <w:rFonts w:ascii="Arial" w:hAnsi="Arial" w:cs="Arial"/>
        </w:rPr>
      </w:pPr>
      <w:r>
        <w:rPr>
          <w:rFonts w:eastAsia="Arial" w:cs="Arial" w:ascii="Arial" w:hAnsi="Arial"/>
        </w:rPr>
        <w:t xml:space="preserve">   </w:t>
      </w:r>
      <w:r>
        <w:rPr>
          <w:rFonts w:cs="Arial" w:ascii="Arial" w:hAnsi="Arial"/>
        </w:rPr>
        <w:t>Most tűnt csak fel neki, hogy valami nincs rendben. Valami hiányzott ebből a képből. Nem volt létfontosságú, ám a hiánya nagyon is zavarónak tetszett. Azután rádöbbent.</w:t>
      </w:r>
    </w:p>
    <w:p>
      <w:pPr>
        <w:pStyle w:val="Csakszveg"/>
        <w:jc w:val="both"/>
        <w:rPr/>
      </w:pPr>
      <w:r>
        <w:rPr>
          <w:rFonts w:eastAsia="Arial" w:cs="Arial" w:ascii="Arial" w:hAnsi="Arial"/>
        </w:rPr>
        <w:t xml:space="preserve">   </w:t>
      </w:r>
      <w:r>
        <w:rPr>
          <w:rFonts w:cs="Arial" w:ascii="Arial" w:hAnsi="Arial"/>
        </w:rPr>
        <w:t>A csend volt az, a mindenre ránehézkedő csend. A szél sem nagyon moccant, de nem is ez volt a leg nyugtalanítóbb, hanem a bogarak és a madarak hallgatása. A tértől távolabb mindenütt hangosan zizegtek és csiviteltek, itt azonban mintha valami átok ült volna a környéken, egyetlen parányi zörej sem hallatszott. Minden élőlény, amelyik csak mozdulni tudott, elmenekült a tér környékéről. Ő állt csak egyedül, szemközt a fenyegetően ásító kapubolttal, amely a nyári palota egykori termeibe vezetett.</w:t>
      </w:r>
    </w:p>
    <w:p>
      <w:pPr>
        <w:pStyle w:val="Csakszveg"/>
        <w:jc w:val="both"/>
        <w:rPr/>
      </w:pPr>
      <w:r>
        <w:rPr>
          <w:rFonts w:cs="Arial" w:ascii="Arial" w:hAnsi="Arial"/>
        </w:rPr>
        <w:t>- Eljöttél hát - Végigfutott a hideg a hátán erre a hangra, noha készült rá, s hónapok óta másra sem vágyott, minthogy szemben állhasson ennek a jéghideg és minden érzelemtől mentes hangnak a gazdájával. A romok közül szólt, valahonnan az ősi terem homályából, s amint bizonytalan mozdulattal lépett egyet felé, mintha megremegtek volna az árnyak a kopott kőivek alatt.</w:t>
      </w:r>
    </w:p>
    <w:p>
      <w:pPr>
        <w:pStyle w:val="Csakszveg"/>
        <w:jc w:val="both"/>
        <w:rPr/>
      </w:pPr>
      <w:r>
        <w:rPr>
          <w:rFonts w:cs="Arial" w:ascii="Arial" w:hAnsi="Arial"/>
        </w:rPr>
        <w:t>- Eljöttél, mert látni akartál engem s a jövendőt - szólt az árnyék -, mert össze vagyunk láncolva oly erőkkel, mik ellen magunk nem tehetünk.</w:t>
      </w:r>
    </w:p>
    <w:p>
      <w:pPr>
        <w:pStyle w:val="Csakszveg"/>
        <w:jc w:val="both"/>
        <w:rPr/>
      </w:pPr>
      <w:r>
        <w:rPr>
          <w:rFonts w:eastAsia="Arial" w:cs="Arial" w:ascii="Arial" w:hAnsi="Arial"/>
        </w:rPr>
        <w:t xml:space="preserve">   </w:t>
      </w:r>
      <w:r>
        <w:rPr>
          <w:rFonts w:cs="Arial" w:ascii="Arial" w:hAnsi="Arial"/>
        </w:rPr>
        <w:t>Azzal előrelódult, Rounn pedig megtorpant, remegő kezekkel kapott a szobor, Drayh utolsó ajándéka után, s az incogno egyik ráncából előrántotta a kis figurát. Az árny nem torpant meg, lassan, megállíthatatlanul közeledett, s amint kilépett a napfényre, Rounn földhöz vágta a parányi szobrot.</w:t>
      </w:r>
    </w:p>
    <w:p>
      <w:pPr>
        <w:pStyle w:val="Csakszveg"/>
        <w:jc w:val="both"/>
        <w:rPr>
          <w:rFonts w:ascii="Arial" w:hAnsi="Arial" w:cs="Arial"/>
        </w:rPr>
      </w:pPr>
      <w:r>
        <w:rPr>
          <w:rFonts w:eastAsia="Arial" w:cs="Arial" w:ascii="Arial" w:hAnsi="Arial"/>
        </w:rPr>
        <w:t xml:space="preserve">   </w:t>
      </w:r>
      <w:r>
        <w:rPr>
          <w:rFonts w:cs="Arial" w:ascii="Arial" w:hAnsi="Arial"/>
        </w:rPr>
        <w:t>Szembántó villanással szikrázott fel az ezer darabra roppanó alak, s mintha minden porcikája önálló életre kelt volna, úgy kapott az ég felé a semmiből a hatalmas máglya, roppant bömböléssel engedve szabadjára a lángokat a régmúlt dicsőség terén.</w:t>
      </w:r>
    </w:p>
    <w:p>
      <w:pPr>
        <w:pStyle w:val="Csakszveg"/>
        <w:jc w:val="both"/>
        <w:rPr/>
      </w:pPr>
      <w:r>
        <w:rPr>
          <w:rFonts w:eastAsia="Arial" w:cs="Arial" w:ascii="Arial" w:hAnsi="Arial"/>
        </w:rPr>
        <w:t xml:space="preserve">   </w:t>
      </w:r>
      <w:r>
        <w:rPr>
          <w:rFonts w:cs="Arial" w:ascii="Arial" w:hAnsi="Arial"/>
        </w:rPr>
        <w:t>Az árny megtorpant, szűkülő szemekkel meredt a felcsapó lángokba. Valóban kutyához volt hasonló, egy hatalmas vérebhez, ám ugyanakkor rengeteg emberi vonása is volt, s Rounn mind több ilyen apróságot fedezett fel a földbarna teremtményen, míg rá nem jött, hogy a Kutya változik, s mind köznapibb alakot ölt.</w:t>
      </w:r>
    </w:p>
    <w:p>
      <w:pPr>
        <w:pStyle w:val="Csakszveg"/>
        <w:jc w:val="both"/>
        <w:rPr/>
      </w:pPr>
      <w:r>
        <w:rPr>
          <w:rFonts w:cs="Arial" w:ascii="Arial" w:hAnsi="Arial"/>
        </w:rPr>
        <w:t>- Össze vagyunk kötve... - ismételte a Kutya kongó, sírmélyi hangján, s közben nem eresztette Rounn tekintetét elszakadni a sajátjától. Bűvös, delejes pillantása volt, s a legmélyén Rounn felfedezett valami halvány szikrát, s ez a szikra ismerősnek tűnt számára, és legnagyobb elképedésére egy cseppet sem tűnt ellenségesnek.</w:t>
      </w:r>
    </w:p>
    <w:p>
      <w:pPr>
        <w:pStyle w:val="Csakszveg"/>
        <w:jc w:val="both"/>
        <w:rPr/>
      </w:pPr>
      <w:r>
        <w:rPr>
          <w:rFonts w:cs="Arial" w:ascii="Arial" w:hAnsi="Arial"/>
        </w:rPr>
        <w:t>- Régóta kutatsz, s magad is csak a jövőre vágysz, akárcsak én - szólt a teremtmény, mely ugyan földbarna maradt, ám arcának vonásai emberi formákat vettek fel, s csakúgy az alakja is. - Ám te a saját jövődet vágyod megismerni, míg én a birodalomét kutatom.</w:t>
      </w:r>
    </w:p>
    <w:p>
      <w:pPr>
        <w:pStyle w:val="Csakszveg"/>
        <w:jc w:val="both"/>
        <w:rPr/>
      </w:pPr>
      <w:r>
        <w:rPr>
          <w:rFonts w:eastAsia="Arial" w:cs="Arial" w:ascii="Arial" w:hAnsi="Arial"/>
        </w:rPr>
        <w:t xml:space="preserve">   </w:t>
      </w:r>
      <w:r>
        <w:rPr>
          <w:rFonts w:cs="Arial" w:ascii="Arial" w:hAnsi="Arial"/>
        </w:rPr>
        <w:t>Rounn zavartan bámulta a jelenést, miközben Sogron pusztító viharából egy alak lépett a térre. Két ember magas, tűzszemű óriás volt, testét lángnyelvek övezték, ő maga halvány izzással lüktetett, olvadtfémszín alakja nem vetett árnyékot az ősi kövekre.</w:t>
      </w:r>
    </w:p>
    <w:p>
      <w:pPr>
        <w:pStyle w:val="Csakszveg"/>
        <w:jc w:val="both"/>
        <w:rPr/>
      </w:pPr>
      <w:r>
        <w:rPr>
          <w:rFonts w:cs="Arial" w:ascii="Arial" w:hAnsi="Arial"/>
        </w:rPr>
        <w:t>- Megjött hát Sogron szolgája is - dörögte a Kutya. - Lám, igazak a jövendölések, Rounn Lyechard. Szemedben és homlokodon a csillagok jelei, s ők még nem hazudtak soha. Nem kell hát veszned, nem kell a homályon túlra ragadjalak: az égi ek más sorsot tartogatnak nekünk.</w:t>
      </w:r>
    </w:p>
    <w:p>
      <w:pPr>
        <w:pStyle w:val="Csakszveg"/>
        <w:jc w:val="both"/>
        <w:rPr>
          <w:rFonts w:ascii="Arial" w:hAnsi="Arial" w:cs="Arial"/>
        </w:rPr>
      </w:pPr>
      <w:r>
        <w:rPr>
          <w:rFonts w:eastAsia="Arial" w:cs="Arial" w:ascii="Arial" w:hAnsi="Arial"/>
        </w:rPr>
        <w:t xml:space="preserve">   </w:t>
      </w:r>
      <w:r>
        <w:rPr>
          <w:rFonts w:cs="Arial" w:ascii="Arial" w:hAnsi="Arial"/>
        </w:rPr>
        <w:t>Rounn megsemmisülve állt. Egyetlen szót nem értett abból, ami történt. A Kutya pedig hátat fordított neki és a szentély felé mutatott.</w:t>
      </w:r>
    </w:p>
    <w:p>
      <w:pPr>
        <w:pStyle w:val="Csakszveg"/>
        <w:jc w:val="both"/>
        <w:rPr/>
      </w:pPr>
      <w:r>
        <w:rPr>
          <w:rFonts w:cs="Arial" w:ascii="Arial" w:hAnsi="Arial"/>
        </w:rPr>
        <w:t>- Jöjj! ímhol a jövendőd. Te rajtad áll, élni tudsz-e vele.</w:t>
      </w:r>
    </w:p>
    <w:p>
      <w:pPr>
        <w:pStyle w:val="Csakszveg"/>
        <w:jc w:val="both"/>
        <w:rPr/>
      </w:pPr>
      <w:r>
        <w:rPr>
          <w:rFonts w:eastAsia="Arial" w:cs="Arial" w:ascii="Arial" w:hAnsi="Arial"/>
        </w:rPr>
        <w:t xml:space="preserve">   </w:t>
      </w:r>
      <w:r>
        <w:rPr>
          <w:rFonts w:cs="Arial" w:ascii="Arial" w:hAnsi="Arial"/>
        </w:rPr>
        <w:t>A férfi megsemmisülten követte a palota kapuja felé a teremtményt. Amaz eltűnt az ősi építmény árnyai között, Rounn elgyengült térdekkel botorkált utána. A tűzből született fajzat szó nélkül követte, sárgás derengéssé olvasztva a terem sötéten hullámzó homályá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z ősi terem nagyobb volt, mint amekkorának Rounn először gondolta. Rég elfeledett hősök és szentek szobrai vigyázták századok óta háborítatlan csendjét. Fény nem világlott benne, egyedül a tűzből született lény olvadtfém-ragyogása szorította hátra a komor emlékekkel terhes félhomályt. A Kutya haladt elöl, anélkül, hogy hátrafodult volna, egyenletesen kongó visszhangokat verve a sötétben.</w:t>
      </w:r>
    </w:p>
    <w:p>
      <w:pPr>
        <w:pStyle w:val="Csakszveg"/>
        <w:jc w:val="both"/>
        <w:rPr/>
      </w:pPr>
      <w:r>
        <w:rPr>
          <w:rFonts w:eastAsia="Arial" w:cs="Arial" w:ascii="Arial" w:hAnsi="Arial"/>
        </w:rPr>
        <w:t xml:space="preserve">   </w:t>
      </w:r>
      <w:r>
        <w:rPr>
          <w:rFonts w:cs="Arial" w:ascii="Arial" w:hAnsi="Arial"/>
        </w:rPr>
        <w:t>Határozottan lépdelt az ősalakok kőszemeinek pillantásától kisérve, egyre mélyebben az anyrok nevetését és könnyeit őrző falak között. Habozás nélkül fordult be minden sarkon, s egyszer sem bizonytalanodott el, ha több hideg folyosó találkozott előtte.</w:t>
      </w:r>
    </w:p>
    <w:p>
      <w:pPr>
        <w:pStyle w:val="Csakszveg"/>
        <w:jc w:val="both"/>
        <w:rPr/>
      </w:pPr>
      <w:r>
        <w:rPr>
          <w:rFonts w:eastAsia="Arial" w:cs="Arial" w:ascii="Arial" w:hAnsi="Arial"/>
        </w:rPr>
        <w:t xml:space="preserve">   </w:t>
      </w:r>
      <w:r>
        <w:rPr>
          <w:rFonts w:cs="Arial" w:ascii="Arial" w:hAnsi="Arial"/>
        </w:rPr>
        <w:t>Rounn csöndesen, zavaros gondolatokkal küszködve követte. Nyilvánvalóvá lett számára, hogy - hacsak a Kutyát nem az őrület síkjáról vezették - itt valamely nagyobb játszma folyik, melynek ő csupán akarat nélküli részese, egyszerű kavics a gúlasakkban. A félelem már rég kikopott belőle, megfakult, beletörődéssé változott, s ha végül mégis meg kell küzdenie a Kutyával, akkor sem horgadt volna fel még egyszer. Az átéltek kilúgozták belőle, s ezen nem változtathatott Drayh halála, s az előtte terpeszkedő sötét, ismeretlen folyosórendszer sem.</w:t>
      </w:r>
    </w:p>
    <w:p>
      <w:pPr>
        <w:pStyle w:val="Csakszveg"/>
        <w:jc w:val="both"/>
        <w:rPr/>
      </w:pPr>
      <w:r>
        <w:rPr>
          <w:rFonts w:eastAsia="Arial" w:cs="Arial" w:ascii="Arial" w:hAnsi="Arial"/>
        </w:rPr>
        <w:t xml:space="preserve">   </w:t>
      </w:r>
      <w:r>
        <w:rPr>
          <w:rFonts w:cs="Arial" w:ascii="Arial" w:hAnsi="Arial"/>
        </w:rPr>
        <w:t>Halovány mécsfénynek tűnt először az a világosság, mely messze előttük derengett fel, bágyadt szürke homállyal festve meg a falakat. A Kutya pontosan ebbe az irányba tartott, s két forduló után feltűnt az eddig csupán sápadtan pislákoló fény forrása is. Jókora teremben szikrázott az a több tucat fáklyaláng, amely idáig vezette őket.</w:t>
      </w:r>
    </w:p>
    <w:p>
      <w:pPr>
        <w:pStyle w:val="Csakszveg"/>
        <w:jc w:val="both"/>
        <w:rPr/>
      </w:pPr>
      <w:r>
        <w:rPr>
          <w:rFonts w:eastAsia="Arial" w:cs="Arial" w:ascii="Arial" w:hAnsi="Arial"/>
        </w:rPr>
        <w:t xml:space="preserve">   </w:t>
      </w:r>
      <w:r>
        <w:rPr>
          <w:rFonts w:cs="Arial" w:ascii="Arial" w:hAnsi="Arial"/>
        </w:rPr>
        <w:t>Az egykor pompás helység valaha ragyogó báloknak adhatott otthont, Rounn szinte látta a halk zeneszóra perdülő táncosok nyomán libbenő, fénycsipkéből szőtt függönyöket, a rúnadíszes gyertyák és mécsfények billegő fényfoltjait, a tarka színek kavargását.</w:t>
      </w:r>
    </w:p>
    <w:p>
      <w:pPr>
        <w:pStyle w:val="Csakszveg"/>
        <w:jc w:val="both"/>
        <w:rPr>
          <w:rFonts w:ascii="Arial" w:hAnsi="Arial" w:cs="Arial"/>
        </w:rPr>
      </w:pPr>
      <w:r>
        <w:rPr>
          <w:rFonts w:eastAsia="Arial" w:cs="Arial" w:ascii="Arial" w:hAnsi="Arial"/>
        </w:rPr>
        <w:t xml:space="preserve">   </w:t>
      </w:r>
      <w:r>
        <w:rPr>
          <w:rFonts w:cs="Arial" w:ascii="Arial" w:hAnsi="Arial"/>
        </w:rPr>
        <w:t>Most lekopott, csupasz termet világítottak meg csupán a lidércfényként hajladozó lángok. Az egykor tündöklő mozaikpadlót por borította, a függönyök helyén pókhálók és cérnavékony gyökerek csipkéi libegtek. A samballa-zenészek pódiumán szerteszórt kövek és az őszi szelek összegyűjtötte avar között kis kőemelvény terpeszkedett. A szobor ezen üldögélt, akárha itt faragták volna a néhai mesterek.</w:t>
      </w:r>
    </w:p>
    <w:p>
      <w:pPr>
        <w:pStyle w:val="Csakszveg"/>
        <w:jc w:val="both"/>
        <w:rPr>
          <w:rFonts w:ascii="Arial" w:hAnsi="Arial" w:cs="Arial"/>
        </w:rPr>
      </w:pPr>
      <w:r>
        <w:rPr>
          <w:rFonts w:eastAsia="Arial" w:cs="Arial" w:ascii="Arial" w:hAnsi="Arial"/>
        </w:rPr>
        <w:t xml:space="preserve">   </w:t>
      </w:r>
      <w:r>
        <w:rPr>
          <w:rFonts w:cs="Arial" w:ascii="Arial" w:hAnsi="Arial"/>
        </w:rPr>
        <w:t xml:space="preserve">Ugyanaz a fennséges közöny tükröződött az arcán, mint körben a terem rendjét óvó szobrokén, csakhogy azokkal már elbánt az idő, megrepedtek, elkoptak, hosszú küzdelem után behódoltak az elmúló korok vésőinek. Ez az alak azonban akárha most született volna, sima, fekete felszínén óvatosan tükröződtek a fáklyalángok. Magas, gyűrött incognóba burkolózó alakot formázott. Kezei üsszekulcsolva az ölében. Rounn </w:t>
      </w:r>
    </w:p>
    <w:p>
      <w:pPr>
        <w:pStyle w:val="Csakszveg"/>
        <w:jc w:val="both"/>
        <w:rPr>
          <w:rFonts w:ascii="Arial" w:hAnsi="Arial" w:cs="Arial"/>
        </w:rPr>
      </w:pPr>
      <w:r>
        <w:rPr>
          <w:rFonts w:cs="Arial" w:ascii="Arial" w:hAnsi="Arial"/>
        </w:rPr>
        <w:t>megtorpant, néhány lépés távolságból figyelte.</w:t>
      </w:r>
    </w:p>
    <w:p>
      <w:pPr>
        <w:pStyle w:val="Csakszveg"/>
        <w:jc w:val="both"/>
        <w:rPr>
          <w:rFonts w:ascii="Arial" w:hAnsi="Arial" w:cs="Arial"/>
        </w:rPr>
      </w:pPr>
      <w:r>
        <w:rPr>
          <w:rFonts w:cs="Arial" w:ascii="Arial" w:hAnsi="Arial"/>
        </w:rPr>
        <w:t>És a szobor megmozdult.</w:t>
      </w:r>
    </w:p>
    <w:p>
      <w:pPr>
        <w:pStyle w:val="Csakszveg"/>
        <w:jc w:val="both"/>
        <w:rPr/>
      </w:pPr>
      <w:r>
        <w:rPr>
          <w:rFonts w:eastAsia="Arial" w:cs="Arial" w:ascii="Arial" w:hAnsi="Arial"/>
        </w:rPr>
        <w:t xml:space="preserve">   </w:t>
      </w:r>
      <w:r>
        <w:rPr>
          <w:rFonts w:cs="Arial" w:ascii="Arial" w:hAnsi="Arial"/>
        </w:rPr>
        <w:t>Lassan, akár a fény felé forduló virágok. Incognója alá beszüremlett a világosság, ahogy felemelte a fejét. Rounn pedig a földre rogyott, mihelyt a homály eltisztult a kőcsuklya alól: egyetlen teremtmény sem nézhet szembe büntetlenül a Boszorkányerőd Hatalmasaival.</w:t>
      </w:r>
    </w:p>
    <w:p>
      <w:pPr>
        <w:pStyle w:val="Csakszveg"/>
        <w:jc w:val="both"/>
        <w:rPr/>
      </w:pPr>
      <w:r>
        <w:rPr>
          <w:rFonts w:cs="Arial" w:ascii="Arial" w:hAnsi="Arial"/>
        </w:rPr>
        <w:t>A kis emelvényen trónoló szobor ghyrrín volt, egy, a Hatalmasok számtalan alakja közül, az Önként Vállalt Száműzetés teste, és Rounn remegve rogyott térdre, mihelyt megpillantotta a szobor kőarcán villanó eleven szemeket.</w:t>
      </w:r>
    </w:p>
    <w:p>
      <w:pPr>
        <w:pStyle w:val="Csakszveg"/>
        <w:jc w:val="both"/>
        <w:rPr/>
      </w:pPr>
      <w:r>
        <w:rPr>
          <w:rFonts w:cs="Arial" w:ascii="Arial" w:hAnsi="Arial"/>
        </w:rPr>
        <w:t xml:space="preserve">- Emelkedj fel, Rounn Lyechard, ki Morgena jelét hordozod - lehelte a szobor. </w:t>
      </w:r>
    </w:p>
    <w:p>
      <w:pPr>
        <w:pStyle w:val="Csakszveg"/>
        <w:jc w:val="both"/>
        <w:rPr>
          <w:rFonts w:ascii="Arial" w:hAnsi="Arial" w:cs="Arial"/>
        </w:rPr>
      </w:pPr>
      <w:r>
        <w:rPr>
          <w:rFonts w:cs="Arial" w:ascii="Arial" w:hAnsi="Arial"/>
        </w:rPr>
        <w:t>Hangja hideg volt és mélyen kongó, akárha egy kút fenekéről hangzana.</w:t>
      </w:r>
    </w:p>
    <w:p>
      <w:pPr>
        <w:pStyle w:val="Csakszveg"/>
        <w:jc w:val="both"/>
        <w:rPr/>
      </w:pPr>
      <w:r>
        <w:rPr>
          <w:rFonts w:eastAsia="Arial" w:cs="Arial" w:ascii="Arial" w:hAnsi="Arial"/>
        </w:rPr>
        <w:t xml:space="preserve">   </w:t>
      </w:r>
      <w:r>
        <w:rPr>
          <w:rFonts w:cs="Arial" w:ascii="Arial" w:hAnsi="Arial"/>
        </w:rPr>
        <w:t>Rounn zavartan tápászkodott fel, s ha eddig értetlenül figyelte mindazt, ami körülötte történt, most szinte megrogyott a követhetetlenül gyors események roppant súlyától.</w:t>
      </w:r>
    </w:p>
    <w:p>
      <w:pPr>
        <w:pStyle w:val="Csakszveg"/>
        <w:jc w:val="both"/>
        <w:rPr/>
      </w:pPr>
      <w:r>
        <w:rPr>
          <w:rFonts w:cs="Arial" w:ascii="Arial" w:hAnsi="Arial"/>
        </w:rPr>
        <w:t>- Mert az istenek akaratából gyűltünk össze, égi rendelésre - folytatta az élő szemű szobor -, a csillagok döntésére.</w:t>
      </w:r>
    </w:p>
    <w:p>
      <w:pPr>
        <w:pStyle w:val="Csakszveg"/>
        <w:jc w:val="both"/>
        <w:rPr/>
      </w:pPr>
      <w:r>
        <w:rPr>
          <w:rFonts w:cs="Arial" w:ascii="Arial" w:hAnsi="Arial"/>
        </w:rPr>
        <w:t>- Uram? - Rounn hajlott háttal állt előtte, s ha eddig nem is félt, most újult erővel tört rá a rettegés, mert megsejtette, hogy ezúttal nem egyszerűen a családja vagy a Ház sorsáról van szó, hanem sokkal többről, talán az egész tartomány jövőjéről, és hirtelen jelentéktelenül aprónak és gyengének érezte magát.</w:t>
      </w:r>
    </w:p>
    <w:p>
      <w:pPr>
        <w:pStyle w:val="Csakszveg"/>
        <w:jc w:val="both"/>
        <w:rPr/>
      </w:pPr>
      <w:r>
        <w:rPr>
          <w:rFonts w:cs="Arial" w:ascii="Arial" w:hAnsi="Arial"/>
        </w:rPr>
        <w:t>- Te vagy az Arnyékúrnő jelöltje, Lyechard. Nem tehetsz a sorsod ellen. Megtagadhatod, ám azzal magadat veszejted el. Ebben te dönthetsz. Az istenek elégelték meg mindazt, mi az átokülte földeken történik. Változásért üvölt minden, s az egekig hallik a tartományok siralma. És egybegyűlt az égi akaratból mindenki, aki ezen fordíthatott. -A fantom komoran, jelentőségteljesen hallgatott el, tompán visszhangzott a sötétség a szavai nyomán. - Morgena téged jelölt, Tharr pedig engem választott, hogy viszályt szítsak a közönyösek között. S a Boszorkányerőd végre felhorgadt százados álmából, s egymásnak estek mind a Hatalmasok. Shulur megtapasztalta égő haragjukat, én pedig odahagytam a palotát a Háromfejű akaratából, hogy addig meg ne mutassam magam, míg a bajokra gyógyírt nem szerzek, míg fel nem lelem az utat, mely a jövőbe, Kyria jövőjébe vezet. És te lehetsz az az út, Lyechard. Ebben a korban egyedül te. Tanú rá Sogron - mutatott a tűzalakra -, kinek küldöttét magad hoztad Igére hónába, s Weila kutyája, a Jövőben kutató.</w:t>
      </w:r>
    </w:p>
    <w:p>
      <w:pPr>
        <w:pStyle w:val="Csakszveg"/>
        <w:jc w:val="both"/>
        <w:rPr>
          <w:rFonts w:ascii="Arial" w:hAnsi="Arial" w:cs="Arial"/>
        </w:rPr>
      </w:pPr>
      <w:r>
        <w:rPr>
          <w:rFonts w:cs="Arial" w:ascii="Arial" w:hAnsi="Arial"/>
        </w:rPr>
        <w:t>Smaragdszínnel izzottak fel a Kutya szemei.</w:t>
      </w:r>
    </w:p>
    <w:p>
      <w:pPr>
        <w:pStyle w:val="Csakszveg"/>
        <w:jc w:val="both"/>
        <w:rPr/>
      </w:pPr>
      <w:r>
        <w:rPr>
          <w:rFonts w:cs="Arial" w:ascii="Arial" w:hAnsi="Arial"/>
        </w:rPr>
        <w:t>- Nem értem mindezt, uram - suttogta a köveknek Rounn. A démon döbbenten kushadt odabent. - Mit tehetnék én egyedül Kyriáért?</w:t>
      </w:r>
    </w:p>
    <w:p>
      <w:pPr>
        <w:pStyle w:val="Csakszveg"/>
        <w:jc w:val="both"/>
        <w:rPr>
          <w:rFonts w:ascii="Arial" w:hAnsi="Arial" w:cs="Arial"/>
        </w:rPr>
      </w:pPr>
      <w:r>
        <w:rPr>
          <w:rFonts w:cs="Arial" w:ascii="Arial" w:hAnsi="Arial"/>
        </w:rPr>
        <w:t>A szobor sokáig hallgatott. Talán a kyr igazát mérlegelte.</w:t>
      </w:r>
    </w:p>
    <w:p>
      <w:pPr>
        <w:pStyle w:val="Csakszveg"/>
        <w:jc w:val="both"/>
        <w:rPr/>
      </w:pPr>
      <w:r>
        <w:rPr>
          <w:rFonts w:cs="Arial" w:ascii="Arial" w:hAnsi="Arial"/>
        </w:rPr>
        <w:t>- Meglehet, tiltott tudást vettél magadhoz - szólalt meg ismét -, ám Morgena döntését magam meg nem fellebbezhetem. Te leszel a segítőm. Úgy lehet, erre születtél. Te lehetsz az új világ teremtője ezeken a földeken.</w:t>
      </w:r>
    </w:p>
    <w:p>
      <w:pPr>
        <w:pStyle w:val="Csakszveg"/>
        <w:jc w:val="both"/>
        <w:rPr/>
      </w:pPr>
      <w:r>
        <w:rPr>
          <w:rFonts w:cs="Arial" w:ascii="Arial" w:hAnsi="Arial"/>
        </w:rPr>
        <w:t xml:space="preserve">- Mindent megteszek, mire parancsot adsz, uram. - Rounn ismét térdre rogyott. </w:t>
      </w:r>
    </w:p>
    <w:p>
      <w:pPr>
        <w:pStyle w:val="Csakszveg"/>
        <w:jc w:val="both"/>
        <w:rPr>
          <w:rFonts w:ascii="Arial" w:hAnsi="Arial" w:cs="Arial"/>
        </w:rPr>
      </w:pPr>
      <w:r>
        <w:rPr>
          <w:rFonts w:cs="Arial" w:ascii="Arial" w:hAnsi="Arial"/>
        </w:rPr>
        <w:t>A szobor csendesen figyelte. Körül halkan hullámzott a sötétség.</w:t>
      </w:r>
    </w:p>
    <w:p>
      <w:pPr>
        <w:pStyle w:val="Csakszveg"/>
        <w:jc w:val="both"/>
        <w:rPr/>
      </w:pPr>
      <w:r>
        <w:rPr>
          <w:rFonts w:cs="Arial" w:ascii="Arial" w:hAnsi="Arial"/>
        </w:rPr>
        <w:t>- Csupán egy feladatod lesz - mondta végül. - Én magam választottam a száműzetést, mert erre szólított az isteni akarat. Éppen ez a gátja, hogy visszatérjek. Te rendeltettél arra, hogy visszajuttass, te bukkantál rám Weila kutyáját űzve.</w:t>
      </w:r>
    </w:p>
    <w:p>
      <w:pPr>
        <w:pStyle w:val="Csakszveg"/>
        <w:jc w:val="both"/>
        <w:rPr>
          <w:rFonts w:ascii="Arial" w:hAnsi="Arial" w:cs="Arial"/>
        </w:rPr>
      </w:pPr>
      <w:r>
        <w:rPr>
          <w:rFonts w:cs="Arial" w:ascii="Arial" w:hAnsi="Arial"/>
        </w:rPr>
        <w:t>Rounn összegörnyedve hallgatott.</w:t>
      </w:r>
    </w:p>
    <w:p>
      <w:pPr>
        <w:pStyle w:val="Csakszveg"/>
        <w:jc w:val="both"/>
        <w:rPr/>
      </w:pPr>
      <w:r>
        <w:rPr>
          <w:rFonts w:cs="Arial" w:ascii="Arial" w:hAnsi="Arial"/>
        </w:rPr>
        <w:t>- Ha megteszed, hatalmassá teszlek, és elegendő erőt kaphatsz, mely kivezetheti a haldokló Házakat a végromlásból. Tharr és Boszorkányerőd szól a számmal.</w:t>
      </w:r>
    </w:p>
    <w:p>
      <w:pPr>
        <w:pStyle w:val="Csakszveg"/>
        <w:jc w:val="both"/>
        <w:rPr/>
      </w:pPr>
      <w:r>
        <w:rPr>
          <w:rFonts w:cs="Arial" w:ascii="Arial" w:hAnsi="Arial"/>
        </w:rPr>
        <w:t>- Megteszem, uram, mire erőm és akaratom lehetőséget ad - suttogta a sötétnek Rounn Lyechard. A szobor nem szólt többet, s körben elhalványult a fáklyafény, mintha az istenek bólintottak volna rá elégedetten a döntésre, mit ők maguk hoztak. Odakint feltámadt a szél, s beleroppantak a fák az egykori kyr dicsőség emlékei felet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EPILÓGUS</w:t>
      </w:r>
    </w:p>
    <w:p>
      <w:pPr>
        <w:pStyle w:val="Csakszveg"/>
        <w:jc w:val="center"/>
        <w:rPr>
          <w:rFonts w:ascii="Arial" w:hAnsi="Arial" w:cs="Arial"/>
          <w:b/>
          <w:b/>
        </w:rPr>
      </w:pPr>
      <w:r>
        <w:rPr>
          <w:rFonts w:cs="Arial" w:ascii="Arial" w:hAnsi="Arial"/>
          <w:b/>
        </w:rPr>
      </w:r>
    </w:p>
    <w:p>
      <w:pPr>
        <w:pStyle w:val="Csakszveg"/>
        <w:jc w:val="both"/>
        <w:rPr/>
      </w:pPr>
      <w:r>
        <w:rPr>
          <w:rFonts w:cs="Arial" w:ascii="Arial" w:hAnsi="Arial"/>
        </w:rPr>
        <w:t>„</w:t>
      </w:r>
      <w:r>
        <w:rPr>
          <w:rFonts w:cs="Arial" w:ascii="Arial" w:hAnsi="Arial"/>
        </w:rPr>
        <w:t>...a Nemes Házak közül pediglen a Lyechardok dicső famíliájának akkori ura, a Tarrhin Rounn Lyechard néven ismert férfiú volt az, kinek Shulur és a környező földek hatalmasságai behódoltak, s akinek hűséget fogadtak a hosszú csatározások végeztével. Történt pediglen mindez Tharr kegyelméből a Családi Háborúk korának 840. esztendejében.</w:t>
      </w:r>
    </w:p>
    <w:p>
      <w:pPr>
        <w:pStyle w:val="Csakszveg"/>
        <w:jc w:val="both"/>
        <w:rPr/>
      </w:pPr>
      <w:r>
        <w:rPr>
          <w:rFonts w:eastAsia="Arial" w:cs="Arial" w:ascii="Arial" w:hAnsi="Arial"/>
        </w:rPr>
        <w:t xml:space="preserve">   </w:t>
      </w:r>
      <w:r>
        <w:rPr>
          <w:rFonts w:cs="Arial" w:ascii="Arial" w:hAnsi="Arial"/>
        </w:rPr>
        <w:t>S ugyanő volt, kinek az égiek jóváhagyásával roppant háborús vállalkozások után sikerült hűségre bírnia mind a kyr tartományok urait is. Ezzel vetett véget a Családi Háborúk korának, mégpedig nyolcszázötvennégy esztendei nyomorúság és szenvedés után.</w:t>
      </w:r>
    </w:p>
    <w:p>
      <w:pPr>
        <w:pStyle w:val="Csakszveg"/>
        <w:jc w:val="both"/>
        <w:rPr/>
      </w:pPr>
      <w:r>
        <w:rPr>
          <w:rFonts w:eastAsia="Arial" w:cs="Arial" w:ascii="Arial" w:hAnsi="Arial"/>
        </w:rPr>
        <w:t xml:space="preserve">   </w:t>
      </w:r>
      <w:r>
        <w:rPr>
          <w:rFonts w:cs="Arial" w:ascii="Arial" w:hAnsi="Arial"/>
        </w:rPr>
        <w:t>A rákövetkező esztendőben a Házak jóváhagyásával, Shulur városában az égiek kegyelméből a császári koronát is fejére helyezték, ő pediglen magát Kyria s a rosszemlékű Ryek egykori tartománya után Toron császárának neveztette..."</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JAN VAN DEN BOOMEN</w:t>
      </w:r>
    </w:p>
    <w:p>
      <w:pPr>
        <w:pStyle w:val="Csakszveg"/>
        <w:jc w:val="center"/>
        <w:rPr>
          <w:rFonts w:ascii="Arial" w:hAnsi="Arial" w:cs="Arial"/>
          <w:b/>
          <w:b/>
        </w:rPr>
      </w:pPr>
      <w:r>
        <w:rPr>
          <w:rFonts w:cs="Arial" w:ascii="Arial" w:hAnsi="Arial"/>
          <w:b/>
        </w:rPr>
        <w:t>A VÉRGÁZLÓNÁL</w:t>
      </w:r>
    </w:p>
    <w:p>
      <w:pPr>
        <w:pStyle w:val="Csakszveg"/>
        <w:jc w:val="center"/>
        <w:rPr>
          <w:rFonts w:ascii="Arial" w:hAnsi="Arial" w:cs="Arial"/>
        </w:rPr>
      </w:pPr>
      <w:r>
        <w:rPr>
          <w:rFonts w:cs="Arial" w:ascii="Arial" w:hAnsi="Arial"/>
        </w:rPr>
        <w:t>(a Pyarron szerinti II. évezredből)</w:t>
      </w:r>
    </w:p>
    <w:p>
      <w:pPr>
        <w:pStyle w:val="Csakszveg"/>
        <w:jc w:val="center"/>
        <w:rPr>
          <w:rFonts w:ascii="Arial" w:hAnsi="Arial" w:cs="Arial"/>
          <w:b/>
          <w:b/>
        </w:rPr>
      </w:pPr>
      <w:r>
        <w:rPr>
          <w:rFonts w:cs="Arial" w:ascii="Arial" w:hAnsi="Arial"/>
          <w:b/>
        </w:rPr>
      </w:r>
    </w:p>
    <w:p>
      <w:pPr>
        <w:pStyle w:val="Csakszveg"/>
        <w:jc w:val="center"/>
        <w:rPr>
          <w:rFonts w:ascii="Arial" w:hAnsi="Arial" w:cs="Arial"/>
          <w:b/>
          <w:b/>
        </w:rPr>
      </w:pPr>
      <w:r>
        <w:rPr>
          <w:rFonts w:cs="Arial" w:ascii="Arial" w:hAnsi="Arial"/>
          <w:b/>
        </w:rPr>
        <w:t>1</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Valamit eltervezni nem túl nagy feladat. Másról sem szólnak az álmok. De a megvalósulásig eljuttatni és végre is hajtani már keményebb dió, még akkor is, ha isteni segítség áll az ember háta mögött. Persze csak akkor, ha a terv kiérdemli, hogy isteni közbenjárásért imádkozzunk. Tiannian Ers pedig mást sem tett három nap óta.</w:t>
      </w:r>
    </w:p>
    <w:p>
      <w:pPr>
        <w:pStyle w:val="Csakszveg"/>
        <w:jc w:val="both"/>
        <w:rPr/>
      </w:pPr>
      <w:r>
        <w:rPr>
          <w:rFonts w:eastAsia="Arial" w:cs="Arial" w:ascii="Arial" w:hAnsi="Arial"/>
        </w:rPr>
        <w:t xml:space="preserve">   </w:t>
      </w:r>
      <w:r>
        <w:rPr>
          <w:rFonts w:cs="Arial" w:ascii="Arial" w:hAnsi="Arial"/>
        </w:rPr>
        <w:t>Meglehet, még ez is kevés lesz. Egy főpap sem lehet biztos imái meghallgatásában, ha történetesen Toron szörnyistenéhez, Tharrhoz küldi áldozatait. Még akkor sem, ha ezeket az ajándékokat azért magához veszi a Háromfejű.</w:t>
      </w:r>
    </w:p>
    <w:p>
      <w:pPr>
        <w:pStyle w:val="Csakszveg"/>
        <w:jc w:val="both"/>
        <w:rPr/>
      </w:pPr>
      <w:r>
        <w:rPr>
          <w:rFonts w:eastAsia="Arial" w:cs="Arial" w:ascii="Arial" w:hAnsi="Arial"/>
        </w:rPr>
        <w:t xml:space="preserve">   </w:t>
      </w:r>
      <w:r>
        <w:rPr>
          <w:rFonts w:cs="Arial" w:ascii="Arial" w:hAnsi="Arial"/>
        </w:rPr>
        <w:t>Ers felállt a borzalmas oltár mellől. Az ablakok keskeny résein vérszín fény ömlött a terembe, de nem világította meg az egész helyet, csupán a vonagló kígyókból és sárkányokból álmodott oszlopokat, s a kőpadló hideg kockáit. A szobrok, a roppant kőoltár homályos zugai makacsul kapaszkodtak a sötétségbe. Magukhoz láncolták, elnyelték a fényt.</w:t>
      </w:r>
    </w:p>
    <w:p>
      <w:pPr>
        <w:pStyle w:val="Csakszveg"/>
        <w:jc w:val="both"/>
        <w:rPr>
          <w:rFonts w:ascii="Arial" w:hAnsi="Arial" w:cs="Arial"/>
        </w:rPr>
      </w:pPr>
      <w:r>
        <w:rPr>
          <w:rFonts w:eastAsia="Arial" w:cs="Arial" w:ascii="Arial" w:hAnsi="Arial"/>
        </w:rPr>
        <w:t xml:space="preserve">  </w:t>
      </w:r>
      <w:r>
        <w:rPr>
          <w:rFonts w:cs="Arial" w:ascii="Arial" w:hAnsi="Arial"/>
        </w:rPr>
        <w:t>A férfi lesietett a csendes kőlépcsőkön, elnyelte a templom döbbent csenddel teli mélye. Az árnyak egymás felé nyúltak a háta mögött. Mélyen a kőlapok alatt felsírt egy acélangyalokból álló kórus.</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2</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Lehetőség.</w:t>
      </w:r>
    </w:p>
    <w:p>
      <w:pPr>
        <w:pStyle w:val="Csakszveg"/>
        <w:jc w:val="both"/>
        <w:rPr>
          <w:rFonts w:ascii="Arial" w:hAnsi="Arial" w:cs="Arial"/>
        </w:rPr>
      </w:pPr>
      <w:r>
        <w:rPr>
          <w:rFonts w:cs="Arial" w:ascii="Arial" w:hAnsi="Arial"/>
        </w:rPr>
        <w:t>Hosszú idő óta először sejlett fel igazi esély.</w:t>
      </w:r>
    </w:p>
    <w:p>
      <w:pPr>
        <w:pStyle w:val="Csakszveg"/>
        <w:jc w:val="both"/>
        <w:rPr/>
      </w:pPr>
      <w:r>
        <w:rPr>
          <w:rFonts w:cs="Arial" w:ascii="Arial" w:hAnsi="Arial"/>
        </w:rPr>
        <w:t>-  Ha megszerezzük, az nem csak nekünk, az egész templomnak dicsőséget és hatalmat hozna... - A shuluri legátus figyelmesen hordozta végig pillantását az asztalnál ülőkön, nem mulasztott el egyetlen fintort, szemöldökrándulást sem. Tudták ezt a többiek is, és közönyös maszkok mögé rejtették gondolataikat. Nem csak a pap hatalmától féltek - a legátus Vérnyelője is a szobában rejtőzhetett valami repedés mélyén.</w:t>
      </w:r>
    </w:p>
    <w:p>
      <w:pPr>
        <w:pStyle w:val="Csakszveg"/>
        <w:jc w:val="both"/>
        <w:rPr>
          <w:rFonts w:ascii="Arial" w:hAnsi="Arial" w:cs="Arial"/>
        </w:rPr>
      </w:pPr>
      <w:r>
        <w:rPr>
          <w:rFonts w:eastAsia="Arial" w:cs="Arial" w:ascii="Arial" w:hAnsi="Arial"/>
        </w:rPr>
        <w:t xml:space="preserve">   </w:t>
      </w:r>
      <w:r>
        <w:rPr>
          <w:rFonts w:cs="Arial" w:ascii="Arial" w:hAnsi="Arial"/>
        </w:rPr>
        <w:t>A gólem az ajtó mellett állt, irdatlan vasmarka ökölbe meredve mellette. A shu-luri urak állították a pap őréül. Rozsdás keselyűarca oly érzéketlen volt, akár gazdája maga. Összeillettek.</w:t>
      </w:r>
    </w:p>
    <w:p>
      <w:pPr>
        <w:pStyle w:val="Csakszveg"/>
        <w:jc w:val="both"/>
        <w:rPr>
          <w:rFonts w:ascii="Arial" w:hAnsi="Arial" w:cs="Arial"/>
        </w:rPr>
      </w:pPr>
      <w:r>
        <w:rPr>
          <w:rFonts w:eastAsia="Arial" w:cs="Arial" w:ascii="Arial" w:hAnsi="Arial"/>
        </w:rPr>
        <w:t xml:space="preserve">   </w:t>
      </w:r>
      <w:r>
        <w:rPr>
          <w:rFonts w:cs="Arial" w:ascii="Arial" w:hAnsi="Arial"/>
        </w:rPr>
        <w:t>Csak lopva villantak össze néha a kékre és zöldre festett szemhéjak árnyékolta a tekintetek. Tharr Setto-szektájának papjai hosszú körmeikkel óvatosan játszottak az asztal barázatán. Egyikük sem akarta, hogy akár csak színleg is, de szembeszegüljön a legátussal. Az ő ellenszenvét kivívni a halálos ítélettel jelentett egyet. A Syh-ha-szekta szent állatának megszerzése amúgy is eldöntött tény volt, az egész „tárgyalás" csupán a Kör beleegyezésének megszerzését szolgálta.</w:t>
      </w:r>
    </w:p>
    <w:p>
      <w:pPr>
        <w:pStyle w:val="Csakszveg"/>
        <w:jc w:val="both"/>
        <w:rPr/>
      </w:pPr>
      <w:r>
        <w:rPr>
          <w:rFonts w:cs="Arial" w:ascii="Arial" w:hAnsi="Arial"/>
        </w:rPr>
        <w:t>- Hogyan lehetünk bizonyosak benne, hogy akkor és ott haladnak majd el, ahol jelöltétek? - intett a hatalmas asztal közepére terített sárgás pergamentérképre egyikük, egy magas, ravasz tekintetű férfi. Gyűrűkkel ékes baljának ujjai végigszántottak hollószín haján.</w:t>
      </w:r>
    </w:p>
    <w:p>
      <w:pPr>
        <w:pStyle w:val="Csakszveg"/>
        <w:jc w:val="both"/>
        <w:rPr/>
      </w:pPr>
      <w:r>
        <w:rPr>
          <w:rFonts w:cs="Arial" w:ascii="Arial" w:hAnsi="Arial"/>
        </w:rPr>
        <w:t>- A Syhha-futámál pontos útvonaljegyzetek voltak. - A legátus fölényesen dőlt hátra. A kezében tartotta valamennyiüket. - A Varjak havának negyvenedik napján érnek a dakkani gázlóhoz. Ott minden bennünket szolgál majd.</w:t>
      </w:r>
    </w:p>
    <w:p>
      <w:pPr>
        <w:pStyle w:val="Csakszveg"/>
        <w:jc w:val="both"/>
        <w:rPr>
          <w:rFonts w:ascii="Arial" w:hAnsi="Arial" w:cs="Arial"/>
        </w:rPr>
      </w:pPr>
      <w:r>
        <w:rPr>
          <w:rFonts w:cs="Arial" w:ascii="Arial" w:hAnsi="Arial"/>
        </w:rPr>
        <w:t>Feszült csend ült közéjük.</w:t>
      </w:r>
    </w:p>
    <w:p>
      <w:pPr>
        <w:pStyle w:val="Csakszveg"/>
        <w:jc w:val="both"/>
        <w:rPr/>
      </w:pPr>
      <w:r>
        <w:rPr>
          <w:rFonts w:cs="Arial" w:ascii="Arial" w:hAnsi="Arial"/>
        </w:rPr>
        <w:t>- A szent állat meg fog vadulni...</w:t>
      </w:r>
    </w:p>
    <w:p>
      <w:pPr>
        <w:pStyle w:val="Csakszveg"/>
        <w:jc w:val="both"/>
        <w:rPr/>
      </w:pPr>
      <w:r>
        <w:rPr>
          <w:rFonts w:cs="Arial" w:ascii="Arial" w:hAnsi="Arial"/>
        </w:rPr>
        <w:t>- Talán. - A pap nem csak Shulurt és a szektát szolgálta, számára is döntő fontosságú volt, miként határoznak az asztalnál ülők. Habár nagy baj már nem lehet. -De gondoltunk erre is. Ő lesz, aki lecsillapítja.</w:t>
      </w:r>
    </w:p>
    <w:p>
      <w:pPr>
        <w:pStyle w:val="Csakszveg"/>
        <w:jc w:val="both"/>
        <w:rPr>
          <w:rFonts w:ascii="Arial" w:hAnsi="Arial" w:cs="Arial"/>
        </w:rPr>
      </w:pPr>
      <w:r>
        <w:rPr>
          <w:rFonts w:eastAsia="Arial" w:cs="Arial" w:ascii="Arial" w:hAnsi="Arial"/>
        </w:rPr>
        <w:t xml:space="preserve">   </w:t>
      </w:r>
      <w:r>
        <w:rPr>
          <w:rFonts w:cs="Arial" w:ascii="Arial" w:hAnsi="Arial"/>
        </w:rPr>
        <w:t>Intett. Meglibbent a brokátfüggöny, amint a vékony alakot keresztüllódították a bejáraton. A gólem mellé esett, arcát szótlanul fúrta a kőpadlóba.</w:t>
      </w:r>
    </w:p>
    <w:p>
      <w:pPr>
        <w:pStyle w:val="Csakszveg"/>
        <w:jc w:val="both"/>
        <w:rPr>
          <w:rFonts w:ascii="Arial" w:hAnsi="Arial" w:cs="Arial"/>
        </w:rPr>
      </w:pPr>
      <w:r>
        <w:rPr>
          <w:rFonts w:cs="Arial" w:ascii="Arial" w:hAnsi="Arial"/>
        </w:rPr>
        <w:t>Obsor. Rabszolga.</w:t>
      </w:r>
    </w:p>
    <w:p>
      <w:pPr>
        <w:pStyle w:val="Csakszveg"/>
        <w:jc w:val="both"/>
        <w:rPr>
          <w:rFonts w:ascii="Arial" w:hAnsi="Arial" w:cs="Arial"/>
        </w:rPr>
      </w:pPr>
      <w:r>
        <w:rPr>
          <w:rFonts w:eastAsia="Arial" w:cs="Arial" w:ascii="Arial" w:hAnsi="Arial"/>
        </w:rPr>
        <w:t xml:space="preserve">   </w:t>
      </w:r>
      <w:r>
        <w:rPr>
          <w:rFonts w:cs="Arial" w:ascii="Arial" w:hAnsi="Arial"/>
        </w:rPr>
        <w:t xml:space="preserve">Az asztal körül ülők felszisszentek. A legátus hosszan, fejét hátrahajtva nevetett. </w:t>
      </w:r>
    </w:p>
    <w:p>
      <w:pPr>
        <w:pStyle w:val="Csakszveg"/>
        <w:jc w:val="both"/>
        <w:rPr>
          <w:rFonts w:ascii="Arial" w:hAnsi="Arial" w:cs="Arial"/>
        </w:rPr>
      </w:pPr>
      <w:r>
        <w:rPr>
          <w:rFonts w:cs="Arial" w:ascii="Arial" w:hAnsi="Arial"/>
        </w:rPr>
        <w:t>Ostoba népség! Hisz Tharr sem kívánhatná másként.</w:t>
      </w:r>
    </w:p>
    <w:p>
      <w:pPr>
        <w:pStyle w:val="Csakszveg"/>
        <w:jc w:val="both"/>
        <w:rPr/>
      </w:pPr>
      <w:r>
        <w:rPr>
          <w:rFonts w:cs="Arial" w:ascii="Arial" w:hAnsi="Arial"/>
        </w:rPr>
        <w:t>- Uram - hajtotta meg végül magát az, akit a legtöbbre tartott. Ravasz dög, alkalmasint vigyázni kell vele. - Te sem gondolhatod, hogy egy ilyen korcs kezével illethet egy szent állatot!</w:t>
      </w:r>
    </w:p>
    <w:p>
      <w:pPr>
        <w:pStyle w:val="Csakszveg"/>
        <w:jc w:val="both"/>
        <w:rPr/>
      </w:pPr>
      <w:r>
        <w:rPr>
          <w:rFonts w:cs="Arial" w:ascii="Arial" w:hAnsi="Arial"/>
        </w:rPr>
        <w:t>- Nem fog hozzá érni. Igaz? - lökte meg csizmája orrával a földön hasaló elfet a pap. - Anélkül is le tudod csillapítani nemde?</w:t>
      </w:r>
    </w:p>
    <w:p>
      <w:pPr>
        <w:pStyle w:val="Csakszveg"/>
        <w:jc w:val="both"/>
        <w:rPr>
          <w:rFonts w:ascii="Arial" w:hAnsi="Arial" w:cs="Arial"/>
        </w:rPr>
      </w:pPr>
      <w:r>
        <w:rPr>
          <w:rFonts w:cs="Arial" w:ascii="Arial" w:hAnsi="Arial"/>
        </w:rPr>
        <w:t>Alig hallották a suttogó igent. A legátus ismét nevetett.</w:t>
      </w:r>
    </w:p>
    <w:p>
      <w:pPr>
        <w:pStyle w:val="Csakszveg"/>
        <w:jc w:val="both"/>
        <w:rPr/>
      </w:pPr>
      <w:r>
        <w:rPr>
          <w:rFonts w:cs="Arial" w:ascii="Arial" w:hAnsi="Arial"/>
        </w:rPr>
        <w:t xml:space="preserve">- Hogyan is képzelhettétek, hogy obsor keze egy kimérához érhet? Uraim... </w:t>
      </w:r>
    </w:p>
    <w:p>
      <w:pPr>
        <w:pStyle w:val="Csakszveg"/>
        <w:jc w:val="both"/>
        <w:rPr>
          <w:rFonts w:ascii="Arial" w:hAnsi="Arial" w:cs="Arial"/>
        </w:rPr>
      </w:pPr>
      <w:r>
        <w:rPr>
          <w:rFonts w:cs="Arial" w:ascii="Arial" w:hAnsi="Arial"/>
        </w:rPr>
        <w:t>Elnézőn mosolygott rájuk. Vasszolgája némán magasodott a balja felől.</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3</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z aprócska madár megemelte szárnyát, kinyitotta és összezárta csőrét. Valahol a gépezet belsejében megszólalt egy halk csengettyű. Északi trillákat dalolt vékony ezüsthangjain.</w:t>
      </w:r>
    </w:p>
    <w:p>
      <w:pPr>
        <w:pStyle w:val="Csakszveg"/>
        <w:jc w:val="both"/>
        <w:rPr/>
      </w:pPr>
      <w:r>
        <w:rPr>
          <w:rFonts w:cs="Arial" w:ascii="Arial" w:hAnsi="Arial"/>
        </w:rPr>
        <w:t>- Lenyűgöző, de teljességgel felesleges szerkezet - mondta a főpap az árnyékban ülő lény felé fordulva. - Nem tökéletes: hogyan is lehetne Tharrnak kedves egy forgó és kattogó elemekből összerótt, rugóra járó alkalmatosság? Nincs értelme a folytonos változásban ilyen, a maradandóság és állandóság ígéretével hitegető dolgokat létrehozni. S mihelyt értelmét veszti, nem érdemli meg, hogy megmaradjon.</w:t>
      </w:r>
    </w:p>
    <w:p>
      <w:pPr>
        <w:pStyle w:val="Csakszveg"/>
        <w:jc w:val="both"/>
        <w:rPr/>
      </w:pPr>
      <w:r>
        <w:rPr>
          <w:rFonts w:eastAsia="Arial" w:cs="Arial" w:ascii="Arial" w:hAnsi="Arial"/>
        </w:rPr>
        <w:t xml:space="preserve">   </w:t>
      </w:r>
      <w:r>
        <w:rPr>
          <w:rFonts w:cs="Arial" w:ascii="Arial" w:hAnsi="Arial"/>
        </w:rPr>
        <w:t>Nagy ívben hajította el a madárkát. A cseréptollazat csörömpölve hullott darabokra, recsegő kattogássá halkult a madárdal.</w:t>
      </w:r>
    </w:p>
    <w:p>
      <w:pPr>
        <w:pStyle w:val="Csakszveg"/>
        <w:jc w:val="both"/>
        <w:rPr/>
      </w:pPr>
      <w:r>
        <w:rPr>
          <w:rFonts w:cs="Arial" w:ascii="Arial" w:hAnsi="Arial"/>
        </w:rPr>
        <w:t>- Kahre... - biggyesztette el megvetően ajkát a főpap. - Sokkal hasznosabb holmik készítésével is múlathatnák az idejüket. Fölösleges oly dolgok utánzását a fejükbe venniük, mely teremtményeket isteni hatalmak sokkalta tökéletesebben és maradandóbban megalkottak már. Nem így gondolod? - fordult a hűs kövön hasaló lény felé. A sötét függönyökkel megszaporított árnyak között heverő valami már régen nem az volt, aminek látszott. Bármely hívő gondolkodás nélkül az életét áldozta volna érte, csupán amiatt is, milyen külsővel áldották - vagy verték - meg az istenek. De a lény már csupán kívülről emlékeztetett a szent állatra. Oly változások mentek végbe benne az elmúlt években, melyek során egy teljesen idegen akarat uralma alá került az oroszlántest. A kiméra elmélázva hallgatott a főpapi lakosztály sarkában.</w:t>
      </w:r>
    </w:p>
    <w:p>
      <w:pPr>
        <w:pStyle w:val="Csakszveg"/>
        <w:jc w:val="both"/>
        <w:rPr/>
      </w:pPr>
      <w:r>
        <w:rPr>
          <w:rFonts w:cs="Arial" w:ascii="Arial" w:hAnsi="Arial"/>
        </w:rPr>
        <w:t>- Talán - mondta mély, rekedt hangján. A főpap és néhány elvakult boszorkánymester tette azzá, amivé most lett. Sem hálával sem gyűlölettel nem tartozott érte. Azt az elégedettséget, amit az jelentett neki, hogy visszarángatták a halálból, hamarosan feledtette vele új létének ezernyi korlátja, s a kéretlenül ráaggatott szakrális feladatok, melyek során újra és újra színjátékok során kellett hálát adnia Tharrnak az őt ért kivételes kegy miatt. Néhány papon és beavatotton kívül senki nem tudta, kinek a lelke lakozik a szentély szent állatának testében, elnyomva és megalázva a lény zabolátlan valóját. - Mindazonáltal nem szabad figyelmen kívül hagyni, hogy azok a jól működő fogaskerekek, bármilyen együgyűek is, együtt igen kiválóan látják el feladatukat. Az a madár szépen dalolt, Tiannian.</w:t>
      </w:r>
    </w:p>
    <w:p>
      <w:pPr>
        <w:pStyle w:val="Csakszveg"/>
        <w:jc w:val="both"/>
        <w:rPr/>
      </w:pPr>
      <w:r>
        <w:rPr>
          <w:rFonts w:eastAsia="Arial" w:cs="Arial" w:ascii="Arial" w:hAnsi="Arial"/>
        </w:rPr>
        <w:t xml:space="preserve">   </w:t>
      </w:r>
      <w:r>
        <w:rPr>
          <w:rFonts w:cs="Arial" w:ascii="Arial" w:hAnsi="Arial"/>
        </w:rPr>
        <w:t>A főpap bólintott, de már másutt járt. Az ő ötlete voít, hogy a Jövendőlátó lelkét ne hagyják veszendőbe menni, úgyhogy valamelyest a gyermekének is érezte. Már ha lehet egyáltalán valakinek kétszáz éves gyereke. Ha jó Jövendőlátó volt, bizonyára ezt is látta előre. Hogy nem tett ellene semmit, csak döntése helyességét igazolta. Sima állát dörzsölgetve járt fel s alá a szobában. Az oroszlánfej lassan ringatózva követte. A kígyó nem tett semmit, csupán lustán feküdt, pikkelyes, hideg állát a sárga bundán nyugtatva. A bak szeme hunyva, de hogy alszik-e, nem tudta senki. A vén, szakállas fej kiszámíthatatlanabb volt bármelyiknél. Ha néha még felbukkant az elorzott test régi tulajdonosa, az ideges állat zavarodott lelke, leggyakrabban a bak feketeszarvú fejében villant fel az őrült tűz. A Jövendőlátó ezidáig sikeresen nyomta el.</w:t>
      </w:r>
    </w:p>
    <w:p>
      <w:pPr>
        <w:pStyle w:val="Csakszveg"/>
        <w:jc w:val="both"/>
        <w:rPr/>
      </w:pPr>
      <w:r>
        <w:rPr>
          <w:rFonts w:cs="Arial" w:ascii="Arial" w:hAnsi="Arial"/>
        </w:rPr>
        <w:t>- Szóval a Setto papjai nem tudják, ki is vagy valójában?</w:t>
      </w:r>
    </w:p>
    <w:p>
      <w:pPr>
        <w:pStyle w:val="Csakszveg"/>
        <w:jc w:val="both"/>
        <w:rPr/>
      </w:pPr>
      <w:r>
        <w:rPr>
          <w:rFonts w:cs="Arial" w:ascii="Arial" w:hAnsi="Arial"/>
        </w:rPr>
        <w:t xml:space="preserve">- Nem - dörmögte az oroszlán. - Ha tudnák, nem fondorkodnának az elrablásomon. </w:t>
      </w:r>
    </w:p>
    <w:p>
      <w:pPr>
        <w:pStyle w:val="Csakszveg"/>
        <w:jc w:val="both"/>
        <w:rPr>
          <w:rFonts w:ascii="Arial" w:hAnsi="Arial" w:cs="Arial"/>
        </w:rPr>
      </w:pPr>
      <w:r>
        <w:rPr>
          <w:rFonts w:cs="Arial" w:ascii="Arial" w:hAnsi="Arial"/>
        </w:rPr>
        <w:t>Megmérgeznének.</w:t>
      </w:r>
    </w:p>
    <w:p>
      <w:pPr>
        <w:pStyle w:val="Csakszveg"/>
        <w:jc w:val="both"/>
        <w:rPr>
          <w:rFonts w:ascii="Arial" w:hAnsi="Arial" w:cs="Arial"/>
        </w:rPr>
      </w:pPr>
      <w:r>
        <w:rPr>
          <w:rFonts w:eastAsia="Arial" w:cs="Arial" w:ascii="Arial" w:hAnsi="Arial"/>
        </w:rPr>
        <w:t xml:space="preserve">   </w:t>
      </w:r>
      <w:r>
        <w:rPr>
          <w:rFonts w:cs="Arial" w:ascii="Arial" w:hAnsi="Arial"/>
        </w:rPr>
        <w:t>A főpap nem szállt vitába vele. Régen megtapasztalta már, hogy a „gyermekének" suttogott álmok mily pontosan fedik a jövendőt.</w:t>
      </w:r>
    </w:p>
    <w:p>
      <w:pPr>
        <w:pStyle w:val="Csakszveg"/>
        <w:jc w:val="both"/>
        <w:rPr/>
      </w:pPr>
      <w:r>
        <w:rPr>
          <w:rFonts w:cs="Arial" w:ascii="Arial" w:hAnsi="Arial"/>
        </w:rPr>
        <w:t>- Hol készítik a rajtaütést?</w:t>
      </w:r>
    </w:p>
    <w:p>
      <w:pPr>
        <w:pStyle w:val="Csakszveg"/>
        <w:jc w:val="both"/>
        <w:rPr/>
      </w:pPr>
      <w:r>
        <w:rPr>
          <w:rFonts w:cs="Arial" w:ascii="Arial" w:hAnsi="Arial"/>
        </w:rPr>
        <w:t>A kiméra lehunyta proszlánszemeit is, mintha gondolkozna. Tiannian dühödten húzta el a száját. Szinte biztos volt benne, hogy védence nem most kapja a jövőről szóló híreit. Az ilyen hallgatásokat csupán kicsinyes bosszúnak szánta az így meghosszabbított létezésért. Régen tudta már, hogy a Jövendőlátó gyűlöli új testét.</w:t>
      </w:r>
    </w:p>
    <w:p>
      <w:pPr>
        <w:pStyle w:val="Csakszveg"/>
        <w:jc w:val="both"/>
        <w:rPr/>
      </w:pPr>
      <w:r>
        <w:rPr>
          <w:rFonts w:eastAsia="Arial" w:cs="Arial" w:ascii="Arial" w:hAnsi="Arial"/>
        </w:rPr>
        <w:t xml:space="preserve">  </w:t>
      </w:r>
      <w:r>
        <w:rPr>
          <w:rFonts w:cs="Arial" w:ascii="Arial" w:hAnsi="Arial"/>
        </w:rPr>
        <w:t>- Nem változott a helyszín. Még mindig a kyr romváros, Dakkan gázlójánál akarnak rajtunkütni, hogy végleg meggyengítsék a szektát.</w:t>
      </w:r>
    </w:p>
    <w:p>
      <w:pPr>
        <w:pStyle w:val="Csakszveg"/>
        <w:jc w:val="both"/>
        <w:rPr/>
      </w:pPr>
      <w:r>
        <w:rPr>
          <w:rFonts w:cs="Arial" w:ascii="Arial" w:hAnsi="Arial"/>
        </w:rPr>
        <w:t>- Nem lehetne kiprovokálni a támadásukat úgy, hogy közben te nem is vagy ott?</w:t>
      </w:r>
    </w:p>
    <w:p>
      <w:pPr>
        <w:pStyle w:val="Csakszveg"/>
        <w:jc w:val="both"/>
        <w:rPr/>
      </w:pPr>
      <w:r>
        <w:rPr>
          <w:rFonts w:eastAsia="Arial" w:cs="Arial" w:ascii="Arial" w:hAnsi="Arial"/>
        </w:rPr>
        <w:t xml:space="preserve">  </w:t>
      </w:r>
      <w:r>
        <w:rPr>
          <w:rFonts w:cs="Arial" w:ascii="Arial" w:hAnsi="Arial"/>
        </w:rPr>
        <w:t>- Nem - ingatta a fejét a kiméra. - Ugyan nem tudják, ki vagyok, de a jelenlétem nélkül nem fognak rátok rontani.</w:t>
      </w:r>
    </w:p>
    <w:p>
      <w:pPr>
        <w:pStyle w:val="Csakszveg"/>
        <w:jc w:val="both"/>
        <w:rPr/>
      </w:pPr>
      <w:r>
        <w:rPr>
          <w:rFonts w:eastAsia="Arial" w:cs="Arial" w:ascii="Arial" w:hAnsi="Arial"/>
        </w:rPr>
        <w:t xml:space="preserve">  </w:t>
      </w:r>
      <w:r>
        <w:rPr>
          <w:rFonts w:cs="Arial" w:ascii="Arial" w:hAnsi="Arial"/>
        </w:rPr>
        <w:t>- Ezerszer megbánják. -A főpap megállt. A kiméra elgondolkodva szemlélte karmos mancsát.</w:t>
      </w:r>
    </w:p>
    <w:p>
      <w:pPr>
        <w:pStyle w:val="Csakszveg"/>
        <w:jc w:val="both"/>
        <w:rPr/>
      </w:pPr>
      <w:r>
        <w:rPr>
          <w:rFonts w:cs="Arial" w:ascii="Arial" w:hAnsi="Arial"/>
        </w:rPr>
        <w:t>- Egy sas? - dünnyögte - Igen. Talán egy sas.</w:t>
      </w:r>
    </w:p>
    <w:p>
      <w:pPr>
        <w:pStyle w:val="Csakszveg"/>
        <w:jc w:val="both"/>
        <w:rPr/>
      </w:pPr>
      <w:r>
        <w:rPr>
          <w:rFonts w:cs="Arial" w:ascii="Arial" w:hAnsi="Arial"/>
        </w:rPr>
        <w:t>- Mit mondtál?</w:t>
      </w:r>
    </w:p>
    <w:p>
      <w:pPr>
        <w:pStyle w:val="Csakszveg"/>
        <w:jc w:val="both"/>
        <w:rPr>
          <w:rFonts w:ascii="Arial" w:hAnsi="Arial" w:cs="Arial"/>
        </w:rPr>
      </w:pPr>
      <w:r>
        <w:rPr>
          <w:rFonts w:cs="Arial" w:ascii="Arial" w:hAnsi="Arial"/>
        </w:rPr>
        <w:t>Lassan, mintha álomból ébredne pillantott fel a busa fejű lény.</w:t>
      </w:r>
    </w:p>
    <w:p>
      <w:pPr>
        <w:pStyle w:val="Csakszveg"/>
        <w:jc w:val="both"/>
        <w:rPr/>
      </w:pPr>
      <w:r>
        <w:rPr>
          <w:rFonts w:cs="Arial" w:ascii="Arial" w:hAnsi="Arial"/>
        </w:rPr>
        <w:t>- Nem fontos. Még nem.</w:t>
      </w:r>
    </w:p>
    <w:p>
      <w:pPr>
        <w:pStyle w:val="Csakszveg"/>
        <w:jc w:val="both"/>
        <w:rPr/>
      </w:pPr>
      <w:r>
        <w:rPr>
          <w:rFonts w:cs="Arial" w:ascii="Arial" w:hAnsi="Arial"/>
        </w:rPr>
        <w:t xml:space="preserve">A menet nem volt hosszú, s hivalkodó sem. Elején a Syhha szekta karomdíszes lobogóit lengette a szél, hatalmas, négy-ötlábnyi selymeket. A rabszolgák - lehajtott fejű, csendes alakok - konc körül nyüzsgő hangyák módján vették körül a batárokat. </w:t>
      </w:r>
    </w:p>
    <w:p>
      <w:pPr>
        <w:pStyle w:val="Csakszveg"/>
        <w:jc w:val="both"/>
        <w:rPr/>
      </w:pPr>
      <w:r>
        <w:rPr>
          <w:rFonts w:cs="Arial" w:ascii="Arial" w:hAnsi="Arial"/>
        </w:rPr>
        <w:t>A főpapi kocsi a menet közepén haladt, lefüggönyzött ablakai mögött Tiannian Ers játszott az ujjaival. Szemben vele Angyalkönnytől megrontott szemű rabszolgalány meredt a semmibe, kiszámíthatatlan gazdája parancsait várva. Ers ma valamivel idegesebb volt, semmiképp nem tudott a kedvére tenni, pedig Tharr lássa, mindent elkövetett. A főpap egy legyintéssel hamarosan el is zavarta.</w:t>
      </w:r>
    </w:p>
    <w:p>
      <w:pPr>
        <w:pStyle w:val="Csakszveg"/>
        <w:jc w:val="both"/>
        <w:rPr/>
      </w:pPr>
      <w:r>
        <w:rPr>
          <w:rFonts w:eastAsia="Arial" w:cs="Arial" w:ascii="Arial" w:hAnsi="Arial"/>
        </w:rPr>
        <w:t xml:space="preserve">   </w:t>
      </w:r>
      <w:r>
        <w:rPr>
          <w:rFonts w:cs="Arial" w:ascii="Arial" w:hAnsi="Arial"/>
        </w:rPr>
        <w:t>Hajló hátú fűre ugrott, ahogy lehuppant a roppant utazókocsi vasalt kerekei mellé. Felegyenesedett, s lehajtott fejjel indult a szállását jelentő szekerek felé. Obsor volt, a sötétség kasztjának tagja, nincstelen és jogtalan, nem emelhette a szemét senkire. Még így is - óvatosan és alázatosan - szemügyre vette a menetet. Régen megtanulta már a szeme sarkából, feltűnés nélkül vizsgálni a dolgokat.</w:t>
      </w:r>
    </w:p>
    <w:p>
      <w:pPr>
        <w:pStyle w:val="Csakszveg"/>
        <w:jc w:val="both"/>
        <w:rPr>
          <w:rFonts w:ascii="Arial" w:hAnsi="Arial" w:cs="Arial"/>
        </w:rPr>
      </w:pPr>
      <w:r>
        <w:rPr>
          <w:rFonts w:eastAsia="Arial" w:cs="Arial" w:ascii="Arial" w:hAnsi="Arial"/>
        </w:rPr>
        <w:t xml:space="preserve">   </w:t>
      </w:r>
      <w:r>
        <w:rPr>
          <w:rFonts w:cs="Arial" w:ascii="Arial" w:hAnsi="Arial"/>
        </w:rPr>
        <w:t>Nyikorgó utazókocsi követte a főpapét. Korántsem akkora és olyan díszes, mint amaz, de ezt senki nem engedhette meg magának, ha Tiannian Ers úton volt. Sogron papi batárjának tűzvörös kerekei és függönyei szinte lángoltak a tavaszi fényben. A kyr panteon Kígyója behódolt a Háromfejűnek. A déli renegátoktól eltérően Tharr és Kyria érdekeit szolgálta, s pusztító tűzzel irtott minden ellenszegülőt, kivált akkor, ha az a Tűzkobra nevével száján próbált a Birodalom ellen fenekedni.</w:t>
      </w:r>
    </w:p>
    <w:p>
      <w:pPr>
        <w:pStyle w:val="Csakszveg"/>
        <w:jc w:val="both"/>
        <w:rPr/>
      </w:pPr>
      <w:r>
        <w:rPr>
          <w:rFonts w:eastAsia="Arial" w:cs="Arial" w:ascii="Arial" w:hAnsi="Arial"/>
        </w:rPr>
        <w:t xml:space="preserve">   </w:t>
      </w:r>
      <w:r>
        <w:rPr>
          <w:rFonts w:cs="Arial" w:ascii="Arial" w:hAnsi="Arial"/>
        </w:rPr>
        <w:t>Súlyos léptű toroni lovak poroszkáltak el a szekér mellett, durvaarcú zsoldosokkal a nyergükben. A lány meghajolt ocsmány bókjaik hallatán, és tovább sietett. Az az iszonytató szekér következett. Nem is igazán szekér volt, inkább valami iromba, mozgó vár. Tíz pár hosszúszarvú shuluri marha húzta, s rabszolgák óvták minden mozdulatát. Hatalmas kovácsoltvas ketrec nyugodott rajta, felül nyitott, fényes démonfattyak fémmarkai fogta, nyikorgó kapuval. Földszín vásznak vetettek árnyékot fölé, s a hűvösben heverő szörnyetegre. Zötyögve haladt az óriás szekér, a kiméra fel sem emelte fejeit, csupán a bak vizslatta a száraz vidéket, barna állát a rázkódó pallókon nyugtatva. Nyugtalanság és őrület izzott a szemeiben. Csakúgy, mint a férfiéban, aki mellette állt. A lány kitapasztalta már, hogy ő az egyetlen magasabb kasztbéli, akire büntetlenül ránézhet. A férfit szemmel láthatóan nem érdekelte. Sokkal őrültebb volt annál. Vicsorogva mosolygott a lányra, ahogy az sietősen elhaladt a hatalmas jármű mellett. A férfi fekete bőrmellényén csakúgy, mint a menet élén lengő zászlókon, oroszlánmancs látszott. Ő is a szekta tulajdona volt. Mosolyogva tomboló őrült. Vérnyelő. Leült a kiméra mellé.</w:t>
      </w:r>
    </w:p>
    <w:p>
      <w:pPr>
        <w:pStyle w:val="Csakszveg"/>
        <w:jc w:val="both"/>
        <w:rPr/>
      </w:pPr>
      <w:r>
        <w:rPr>
          <w:rFonts w:eastAsia="Arial" w:cs="Arial" w:ascii="Arial" w:hAnsi="Arial"/>
        </w:rPr>
        <w:t xml:space="preserve">   </w:t>
      </w:r>
      <w:r>
        <w:rPr>
          <w:rFonts w:cs="Arial" w:ascii="Arial" w:hAnsi="Arial"/>
        </w:rPr>
        <w:t>A menet végén kullogó szekerek körül görnyedt rabszolgák és korbácsokkal fenyegetőző, villásnyelvű szerzetesek sürögtek. A szekerek lassan kapaszkodtak fel a száraz fűvel borított dombokon. A távolban csillogó ezüstszalag, folyóparti fák sziluettje, és a láthatárig nyúló városcsontváz. Dakkan romjai.</w:t>
      </w:r>
    </w:p>
    <w:p>
      <w:pPr>
        <w:pStyle w:val="Csakszveg"/>
        <w:jc w:val="both"/>
        <w:rPr>
          <w:rFonts w:ascii="Arial" w:hAnsi="Arial" w:cs="Arial"/>
        </w:rPr>
      </w:pPr>
      <w:r>
        <w:rPr>
          <w:rFonts w:eastAsia="Arial" w:cs="Arial" w:ascii="Arial" w:hAnsi="Arial"/>
        </w:rPr>
        <w:t xml:space="preserve">   </w:t>
      </w:r>
      <w:r>
        <w:rPr>
          <w:rFonts w:cs="Arial" w:ascii="Arial" w:hAnsi="Arial"/>
        </w:rPr>
        <w:t>A magasban tárt szárnyú, hatalmas sas körözött, apró pont csak az égbolt kékjén.Fekete tűszúrás. Mégis, majdnem mindent látott. Amit szemeinek a természet engedélyezett, azt mindenképpen. A romok között rejtező, mágiával bújtatott fegyvereseket nem adatott látnia. Ha tud, elmosolyodik. Megfordult, visszaindult urához. A shuluri legátus már várta. Elégedett lesz azzal, amit hallani fog, ha ismét saját testében lehet, s a csőr szóra nyílha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5</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főpap kocsija kissé félreállt, egy elkopott diadalív árnyékában várta meg, amíg a zsoldosok és néhány szerzetes átlábal a túlpartra. A kénsárga köpönyegek szinte világítottak odaát, amíg a szürkebőrű szolgák jó kutya módjára, engedelmesen végigszimatolták a lassú folyású víz másik oldalát. Zsombékos mocsár terült el az egykori út két partján, elsüllyedt épületek segítségért nyúló kőkezei meredeztek a zöld, nyálkás sás között. Az út, mely tovább vezetett, nagyjából biztonságosnak tűnt, így apró tükörcserép villant odaát. Egyszer, kétszer, háromszor.</w:t>
      </w:r>
    </w:p>
    <w:p>
      <w:pPr>
        <w:pStyle w:val="Csakszveg"/>
        <w:jc w:val="both"/>
        <w:rPr/>
      </w:pPr>
      <w:r>
        <w:rPr>
          <w:rFonts w:eastAsia="Arial" w:cs="Arial" w:ascii="Arial" w:hAnsi="Arial"/>
        </w:rPr>
        <w:t xml:space="preserve">   </w:t>
      </w:r>
      <w:r>
        <w:rPr>
          <w:rFonts w:cs="Arial" w:ascii="Arial" w:hAnsi="Arial"/>
        </w:rPr>
        <w:t>Sogron batárja elindult. Tiannian Ers a hatalmas kocsi függönyeit félrehúzva kikandikált. Odaát semmi nem mozdult. Ers halk imába kezdett. A szélben szálló lobogók hordozói is nekiindultak, lovaik a vörös útikocsi két oldalán kavartak tajtékot a locsogó, zavaros vízben. A marhák fel-felbőgtek, amint végigvágott rajtuk a harapós ostor. Nyögve indult a hatalmas jármű.</w:t>
      </w:r>
    </w:p>
    <w:p>
      <w:pPr>
        <w:pStyle w:val="Csakszveg"/>
        <w:jc w:val="both"/>
        <w:rPr>
          <w:rFonts w:ascii="Arial" w:hAnsi="Arial" w:cs="Arial"/>
        </w:rPr>
      </w:pPr>
      <w:r>
        <w:rPr>
          <w:rFonts w:cs="Arial" w:ascii="Arial" w:hAnsi="Arial"/>
        </w:rPr>
        <w:t>Már majdnem átért, mikor üvöltve elevenedett meg a nádas.</w:t>
      </w:r>
    </w:p>
    <w:p>
      <w:pPr>
        <w:pStyle w:val="Csakszveg"/>
        <w:jc w:val="both"/>
        <w:rPr/>
      </w:pPr>
      <w:r>
        <w:rPr>
          <w:rFonts w:eastAsia="Arial" w:cs="Arial" w:ascii="Arial" w:hAnsi="Arial"/>
        </w:rPr>
        <w:t xml:space="preserve">   </w:t>
      </w:r>
      <w:r>
        <w:rPr>
          <w:rFonts w:cs="Arial" w:ascii="Arial" w:hAnsi="Arial"/>
        </w:rPr>
        <w:t>Sárral összemaszatol képű fegyveresek, Setto-zsoldosok, klánkatonák és szerzetesek lendültek előre a zsombékok közül. A felderítésre átküldött fegyvereseknek kevés esélyük volt, becsületükre legyen mondva, hogy mégis megpróbálták. Hamar elsöpörték őket, villogó kardokkal gázoltak át a soraikon, és a vörös útikocsi felé rohantak. Kürtök rivalltak a zsombékok között, az elsüllyedt házak falainál is megelevenedett a barna dágvány. Újabb fegyveresek törtek utat a harsogó nádasban, s fojtva csikorgó dob szólalt meg valahol. Sötét, otromba árnyék az úton: a gólem.</w:t>
      </w:r>
    </w:p>
    <w:p>
      <w:pPr>
        <w:pStyle w:val="Csakszveg"/>
        <w:jc w:val="both"/>
        <w:rPr/>
      </w:pPr>
      <w:r>
        <w:rPr>
          <w:rFonts w:eastAsia="Arial" w:cs="Arial" w:ascii="Arial" w:hAnsi="Arial"/>
        </w:rPr>
        <w:t xml:space="preserve">   </w:t>
      </w:r>
      <w:r>
        <w:rPr>
          <w:rFonts w:cs="Arial" w:ascii="Arial" w:hAnsi="Arial"/>
        </w:rPr>
        <w:t>A Sogron kocsiját védő fegyveresek kitettek magukért, lángoló pengéik egy időre feltartották a rájuk támadókat, de nem volt kétséges a csata kimenetele.</w:t>
      </w:r>
    </w:p>
    <w:p>
      <w:pPr>
        <w:pStyle w:val="Csakszveg"/>
        <w:jc w:val="both"/>
        <w:rPr>
          <w:rFonts w:ascii="Arial" w:hAnsi="Arial" w:cs="Arial"/>
        </w:rPr>
      </w:pPr>
      <w:r>
        <w:rPr>
          <w:rFonts w:cs="Arial" w:ascii="Arial" w:hAnsi="Arial"/>
        </w:rPr>
        <w:t>Mi lesz már?</w:t>
      </w:r>
    </w:p>
    <w:p>
      <w:pPr>
        <w:pStyle w:val="Csakszveg"/>
        <w:jc w:val="both"/>
        <w:rPr>
          <w:rFonts w:ascii="Arial" w:hAnsi="Arial" w:cs="Arial"/>
        </w:rPr>
      </w:pPr>
      <w:r>
        <w:rPr>
          <w:rFonts w:eastAsia="Arial" w:cs="Arial" w:ascii="Arial" w:hAnsi="Arial"/>
        </w:rPr>
        <w:t xml:space="preserve">   </w:t>
      </w:r>
      <w:r>
        <w:rPr>
          <w:rFonts w:cs="Arial" w:ascii="Arial" w:hAnsi="Arial"/>
        </w:rPr>
        <w:t>A kimérát szállító kocsi néhány lépésre a vízparttól, kerekei mellett habot okád a barna víz. A romváros felüvöltött.</w:t>
      </w:r>
    </w:p>
    <w:p>
      <w:pPr>
        <w:pStyle w:val="Csakszveg"/>
        <w:jc w:val="both"/>
        <w:rPr>
          <w:rFonts w:ascii="Arial" w:hAnsi="Arial" w:cs="Arial"/>
        </w:rPr>
      </w:pPr>
      <w:r>
        <w:rPr>
          <w:rFonts w:cs="Arial" w:ascii="Arial" w:hAnsi="Arial"/>
        </w:rPr>
        <w:t>Végre!</w:t>
      </w:r>
    </w:p>
    <w:p>
      <w:pPr>
        <w:pStyle w:val="Csakszveg"/>
        <w:jc w:val="both"/>
        <w:rPr>
          <w:rFonts w:ascii="Arial" w:hAnsi="Arial" w:cs="Arial"/>
        </w:rPr>
      </w:pPr>
      <w:r>
        <w:rPr>
          <w:rFonts w:eastAsia="Arial" w:cs="Arial" w:ascii="Arial" w:hAnsi="Arial"/>
        </w:rPr>
        <w:t xml:space="preserve">   </w:t>
      </w:r>
      <w:r>
        <w:rPr>
          <w:rFonts w:cs="Arial" w:ascii="Arial" w:hAnsi="Arial"/>
        </w:rPr>
        <w:t>A mágia rejtekéből szabaduló fegyveresek ordítva rohantak a víznek. A túlparton egy időre elcsendesedett a küzdelem, hogy még pusztítóbban lángoljon fel, mint annak előtte.</w:t>
      </w:r>
    </w:p>
    <w:p>
      <w:pPr>
        <w:pStyle w:val="Csakszveg"/>
        <w:jc w:val="both"/>
        <w:rPr/>
      </w:pPr>
      <w:r>
        <w:rPr>
          <w:rFonts w:eastAsia="Arial" w:cs="Arial" w:ascii="Arial" w:hAnsi="Arial"/>
        </w:rPr>
        <w:t xml:space="preserve">   </w:t>
      </w:r>
      <w:r>
        <w:rPr>
          <w:rFonts w:cs="Arial" w:ascii="Arial" w:hAnsi="Arial"/>
        </w:rPr>
        <w:t>Őrült sivítás. A Vérnyelő lábalta át a szekéróriást a parttól elválasztó néhány lépésnyi vizet, s őrjöngve vetette magát a küzdelembe. Méreg és halál aratott, amerre járt. Testén a kapott sebek szinte azonnal összezárultak.</w:t>
      </w:r>
    </w:p>
    <w:p>
      <w:pPr>
        <w:pStyle w:val="Csakszveg"/>
        <w:jc w:val="both"/>
        <w:rPr>
          <w:rFonts w:ascii="Arial" w:hAnsi="Arial" w:cs="Arial"/>
        </w:rPr>
      </w:pPr>
      <w:r>
        <w:rPr>
          <w:rFonts w:eastAsia="Arial" w:cs="Arial" w:ascii="Arial" w:hAnsi="Arial"/>
        </w:rPr>
        <w:t xml:space="preserve">   </w:t>
      </w:r>
      <w:r>
        <w:rPr>
          <w:rFonts w:cs="Arial" w:ascii="Arial" w:hAnsi="Arial"/>
        </w:rPr>
        <w:t>A sogronita kocsija mellett kigyulladt a világ. Vakító lángok csaptak az égre, kört fonva a jármű köré, tűzbe borítva mindenkit, aki a közelben állt. Az átvágott inú lovak hamar kiszenvedtek. A gólem megremegett, szemei akár az olvadt acél. Közelebb lépett. A lángok újult erővel éledtek fel körülötte, körülnyalták, rácsimpaszkodtak. Felemelte izzó öklét és lecsapott. Recsegve szakadt be a kocsi teteje. Bentről rémült sikoly harsant válaszul. A gólem megrogyott, lába olvadtan bicsaklott alá. Ismét felemelte belső tűzben égő vörös öklét. Rozsdás keselyűarca nyúló láng. A második csapás elhallgattatta a sikolyokat. Millió zsarátnok robbant az égre, ahogy az üszkös kocsira rogyot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6</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Tiannian Ers bosszúsan csapott a kocsi ajtajára. Nem elég, hogy a romvárosban megbúvó fegyveresek lassan értek át a túlpartra, de ráadásul ott valami egészen mocskos mágia várta őket. Mostanra rángó, véres bábbá vált jó néhányuk, kiszolgáltatva az ellenséges szekta harcosainak, de feltűntek a színen az ellenfél tábornokai is. Bíbor és égkék harci dreggiseikben közelítettek a Setto-papok, kezükben szinte éltek, fickándoztak a kígyókardok. Az odaát tomboló ütközet lassan átláthatatlanná vált.</w:t>
      </w:r>
    </w:p>
    <w:p>
      <w:pPr>
        <w:pStyle w:val="Csakszveg"/>
        <w:jc w:val="both"/>
        <w:rPr>
          <w:rFonts w:ascii="Arial" w:hAnsi="Arial" w:cs="Arial"/>
        </w:rPr>
      </w:pPr>
      <w:r>
        <w:rPr>
          <w:rFonts w:cs="Arial" w:ascii="Arial" w:hAnsi="Arial"/>
        </w:rPr>
        <w:t>Itt az ideje dűlőre vinni a dolgot.</w:t>
      </w:r>
    </w:p>
    <w:p>
      <w:pPr>
        <w:pStyle w:val="Csakszveg"/>
        <w:jc w:val="both"/>
        <w:rPr>
          <w:rFonts w:ascii="Arial" w:hAnsi="Arial" w:cs="Arial"/>
        </w:rPr>
      </w:pPr>
      <w:r>
        <w:rPr>
          <w:rFonts w:cs="Arial" w:ascii="Arial" w:hAnsi="Arial"/>
        </w:rPr>
        <w:t>Halk mormolásba kezdett.</w:t>
      </w:r>
    </w:p>
    <w:p>
      <w:pPr>
        <w:pStyle w:val="Csakszveg"/>
        <w:jc w:val="both"/>
        <w:rPr/>
      </w:pPr>
      <w:r>
        <w:rPr>
          <w:rFonts w:eastAsia="Arial" w:cs="Arial" w:ascii="Arial" w:hAnsi="Arial"/>
        </w:rPr>
        <w:t xml:space="preserve">   </w:t>
      </w:r>
      <w:r>
        <w:rPr>
          <w:rFonts w:cs="Arial" w:ascii="Arial" w:hAnsi="Arial"/>
        </w:rPr>
        <w:t>A véres gázlótól nem messze forrni kezdett a víz. Hatalmas, formátlan valami emelkedett ki belőle, színe akár az alvadt vér. Két lába volt, s leginkább egy óriás torz hasonmásának tűnt. Régóta rejtőzhetett az iszapban, most hörögve nyújtóztatta karjait. A mentális póráz megfeszült. A vérlény a kavargó ütközetre bámult, lassan kilábalt a partra. Néhány őrült támadt csak rá egyelőre, nem foglalkozott velük, egyszerűen félresöpörte őket, s kiomló vérükből azonnal újjáépítette magát, összeforrasztotta iszonyú sebeit. Valamit el kell intéznie, mielőtt az igazi harcra sor kerül.</w:t>
      </w:r>
    </w:p>
    <w:p>
      <w:pPr>
        <w:pStyle w:val="Csakszveg"/>
        <w:jc w:val="both"/>
        <w:rPr/>
      </w:pPr>
      <w:r>
        <w:rPr>
          <w:rFonts w:eastAsia="Arial" w:cs="Arial" w:ascii="Arial" w:hAnsi="Arial"/>
        </w:rPr>
        <w:t xml:space="preserve">   </w:t>
      </w:r>
      <w:r>
        <w:rPr>
          <w:rFonts w:cs="Arial" w:ascii="Arial" w:hAnsi="Arial"/>
        </w:rPr>
        <w:t>Az összedőlt torony mellett kell keresnie őket, érezte a halovány utasításokat. Arra indult há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7</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Véres kötelékekkel kötötték a földhöz ellenfeleiket a Setto papjai. Néhány kézmozdulat, s az áldozatok átvágott torokkal zuhantak a földre. Nyilvánvalóan csapdába csalták őket, de még volt esélyük.</w:t>
      </w:r>
    </w:p>
    <w:p>
      <w:pPr>
        <w:pStyle w:val="Csakszveg"/>
        <w:jc w:val="both"/>
        <w:rPr/>
      </w:pPr>
      <w:r>
        <w:rPr>
          <w:rFonts w:eastAsia="Arial" w:cs="Arial" w:ascii="Arial" w:hAnsi="Arial"/>
        </w:rPr>
        <w:t xml:space="preserve">   </w:t>
      </w:r>
      <w:r>
        <w:rPr>
          <w:rFonts w:cs="Arial" w:ascii="Arial" w:hAnsi="Arial"/>
        </w:rPr>
        <w:t>A kiméra érdekes módon nem vadult meg az öldökléstől, egykedvűen üldögélt a hatalmas kocsin, bár körülötte véresen habzott a víz. Mintha tudta volna, hogy neki nem eshet bántódása. A Háromfejű elégedetten szemlélhette a pusztulást, síkján, a Lindaggason rengeteg friss lélek rángott ítéletre várva.</w:t>
      </w:r>
    </w:p>
    <w:p>
      <w:pPr>
        <w:pStyle w:val="Csakszveg"/>
        <w:jc w:val="both"/>
        <w:rPr/>
      </w:pPr>
      <w:r>
        <w:rPr>
          <w:rFonts w:eastAsia="Arial" w:cs="Arial" w:ascii="Arial" w:hAnsi="Arial"/>
        </w:rPr>
        <w:t xml:space="preserve">   </w:t>
      </w:r>
      <w:r>
        <w:rPr>
          <w:rFonts w:cs="Arial" w:ascii="Arial" w:hAnsi="Arial"/>
        </w:rPr>
        <w:t>A vérlény nyilván kiszabadult gazdája irányítása alól, mert eszement módjára bóklászik a mocsárban. Addig sincs baj vele. A gólem bizonyosan odaveszett, bánkódjon miatta a legátus. A Syhha harcosai mintha felülkerekedtek volna a folyó partján, ahol lefejezett szerzetesek hulláit nyaldosta a víz.</w:t>
      </w:r>
    </w:p>
    <w:p>
      <w:pPr>
        <w:pStyle w:val="Csakszveg"/>
        <w:jc w:val="both"/>
        <w:rPr/>
      </w:pPr>
      <w:r>
        <w:rPr>
          <w:rFonts w:eastAsia="Arial" w:cs="Arial" w:ascii="Arial" w:hAnsi="Arial"/>
        </w:rPr>
        <w:t xml:space="preserve">   </w:t>
      </w:r>
      <w:r>
        <w:rPr>
          <w:rFonts w:cs="Arial" w:ascii="Arial" w:hAnsi="Arial"/>
        </w:rPr>
        <w:t>Egy Vérnyelő lesz az. Csak az ilyen őrültek látják át az öldöklő ütközeteket. Igen, ott van. Ő szervezte át a támadást. Gondunk lesz rá.</w:t>
      </w:r>
    </w:p>
    <w:p>
      <w:pPr>
        <w:pStyle w:val="Csakszveg"/>
        <w:jc w:val="both"/>
        <w:rPr>
          <w:rFonts w:ascii="Arial" w:hAnsi="Arial" w:cs="Arial"/>
        </w:rPr>
      </w:pPr>
      <w:r>
        <w:rPr>
          <w:rFonts w:eastAsia="Arial" w:cs="Arial" w:ascii="Arial" w:hAnsi="Arial"/>
        </w:rPr>
        <w:t xml:space="preserve">   </w:t>
      </w:r>
      <w:r>
        <w:rPr>
          <w:rFonts w:cs="Arial" w:ascii="Arial" w:hAnsi="Arial"/>
        </w:rPr>
        <w:t>Két pap kivált a gyilkos táncból, és hátrahúzódott. Verejték mosta el szemük körül a festést, hosszú ezüst körmeik vérben áztak. Együtt fogtak a Rituáléba.</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8</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z alvadt vérből formált óriás megtalálta, amit keresett. Két hatalmas kő volt az ajtóra tolva, még neki is gondot okozott, mire megmozdította őket. Sötét üreg. Iszap, rothadás és dögszag. Megmozdultak odalent.</w:t>
      </w:r>
    </w:p>
    <w:p>
      <w:pPr>
        <w:pStyle w:val="Csakszveg"/>
        <w:jc w:val="both"/>
        <w:rPr/>
      </w:pPr>
      <w:r>
        <w:rPr>
          <w:rFonts w:eastAsia="Arial" w:cs="Arial" w:ascii="Arial" w:hAnsi="Arial"/>
        </w:rPr>
        <w:t xml:space="preserve">   </w:t>
      </w:r>
      <w:r>
        <w:rPr>
          <w:rFonts w:cs="Arial" w:ascii="Arial" w:hAnsi="Arial"/>
        </w:rPr>
        <w:t>Egy hete rejtették el őket ott, most félőrülten botorkáltak a felszínre. Bikafejükön holt agyag, iszap és kőtörmelék, kezük hosszú, mint a kereni majmoké, hátsó lábukon mocskos bikapata. Romlás, halál és iszonyat szaga. Értelem nélkül hunyorogtak a napfényben. Az alvadtvér-óriás nem mozdult. Azt ő sem kockáztathatta, hogy nekiugorjanak. Vaskos fejüket felvetve szimatolni kezdtek. Vért éreztek. Friss vért. Remegve bicegtek abba az irányba, emberhosszú patkányfarkuk rángatózva követte őket. Hátukon a szárnyak átlátszó, halott bőrlebenyek. Sápadtak, mint a földmélyi férgek.</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9</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A Vérnyelő szinte kettészakadt. Láthatatlan áldozati kés marcangolta, mérgező testnedvei szanaszét spricceltek. Döbbenten fordult meg, gyilkosát kereste, míg szörnyű sebei lassan összehúzódtak. Újabb vágás nyitotta fel a mellkasát. Döbbenten üvöltött, kezében lassuló táncot járt a két vérfényű kard. Hátulról lecsapták a fejét.</w:t>
      </w:r>
    </w:p>
    <w:p>
      <w:pPr>
        <w:pStyle w:val="Csakszveg"/>
        <w:jc w:val="both"/>
        <w:rPr/>
      </w:pPr>
      <w:r>
        <w:rPr>
          <w:rFonts w:eastAsia="Arial" w:cs="Arial" w:ascii="Arial" w:hAnsi="Arial"/>
        </w:rPr>
        <w:t xml:space="preserve">  </w:t>
      </w:r>
      <w:r>
        <w:rPr>
          <w:rFonts w:cs="Arial" w:ascii="Arial" w:hAnsi="Arial"/>
        </w:rPr>
        <w:t>Ekkor harsant fel az ordítás valahol hátul. Két bikafejű káoszlény rontott őrjöngve a hátrabotorkált sebesültek és kimerült papok közé. A folyóparton diadalüvöltés zengett. Ha mégis leérnének a vízig, már nem lesz nehéz elbánni velük. Kormos szél támadt a sogronita üszkös kocsija felől, a Syhha megmaradt harcosai rohamra indultak. A füst felkapta a karomdíszes lobogókat.</w:t>
      </w:r>
    </w:p>
    <w:p>
      <w:pPr>
        <w:pStyle w:val="Csakszveg"/>
        <w:jc w:val="both"/>
        <w:rPr/>
      </w:pPr>
      <w:r>
        <w:rPr>
          <w:rFonts w:eastAsia="Arial" w:cs="Arial" w:ascii="Arial" w:hAnsi="Arial"/>
        </w:rPr>
        <w:t xml:space="preserve">   </w:t>
      </w:r>
      <w:r>
        <w:rPr>
          <w:rFonts w:cs="Arial" w:ascii="Arial" w:hAnsi="Arial"/>
        </w:rPr>
        <w:t>A Káosz diadala teljes volt. A Setto-papok ordítozva követelték lovaikat, megzavarodott fanatikusok próbálták feltartóztatni az őrjöngő káoszlényeket - sikertelenül. Az egyik még akkor is élt, amikor az alvadt vérből formált óriás feltűnt a mocsárba fulladt romok között. Őrült ordítás hátul. Ha orgyilkosának sikerült kimenekítenie, a legátus talán megmenekedett. Az óriás iszonyú pörölycsapásokkal szórta szét a rátámadókat, a vért okádó sebekből lassan tovább formálta saját magát. Szemmel láthatóan nőtt, hörögve csépelt maga körül - aztán felrobbant a mellkasa. Alvadt vérrögök záporoztak szét, barna kavicsokkal hintve be a kopott, ősi utat, miközben a shuluri marhák felrángatták a parton fekvő holttestek között a hatalmas kocsit. A Syhha főpap utazóbatárja is a gázló közepénél járt.</w:t>
      </w:r>
    </w:p>
    <w:p>
      <w:pPr>
        <w:pStyle w:val="Csakszveg"/>
        <w:jc w:val="both"/>
        <w:rPr/>
      </w:pPr>
      <w:r>
        <w:rPr>
          <w:rFonts w:eastAsia="Arial" w:cs="Arial" w:ascii="Arial" w:hAnsi="Arial"/>
        </w:rPr>
        <w:t xml:space="preserve">   </w:t>
      </w:r>
      <w:r>
        <w:rPr>
          <w:rFonts w:cs="Arial" w:ascii="Arial" w:hAnsi="Arial"/>
        </w:rPr>
        <w:t>Az óriás döbbenten nézett végig magán. Ha maradt volna elegendő erejük a Setto-papoknak, talán végezhettek volna vele. Nem tették. Lassan újból megtelt alvadó vérrel a kráter a mellkasán. A haldoklók elcsendesedtek körülötte.</w:t>
      </w:r>
    </w:p>
    <w:p>
      <w:pPr>
        <w:pStyle w:val="Csakszveg"/>
        <w:jc w:val="both"/>
        <w:rPr/>
      </w:pPr>
      <w:r>
        <w:rPr>
          <w:rFonts w:eastAsia="Arial" w:cs="Arial" w:ascii="Arial" w:hAnsi="Arial"/>
        </w:rPr>
        <w:t xml:space="preserve">   </w:t>
      </w:r>
      <w:r>
        <w:rPr>
          <w:rFonts w:cs="Arial" w:ascii="Arial" w:hAnsi="Arial"/>
        </w:rPr>
        <w:t xml:space="preserve">A meggyengült káoszlény panaszosan bőgve rogyadozott a kiméra ketrece mellett. A Syhha-harcosok körülvették, s módszeresen halálra szurkálták a szörnyeteget. </w:t>
      </w:r>
    </w:p>
    <w:p>
      <w:pPr>
        <w:pStyle w:val="Csakszveg"/>
        <w:jc w:val="both"/>
        <w:rPr>
          <w:rFonts w:ascii="Arial" w:hAnsi="Arial" w:cs="Arial"/>
        </w:rPr>
      </w:pPr>
      <w:r>
        <w:rPr>
          <w:rFonts w:cs="Arial" w:ascii="Arial" w:hAnsi="Arial"/>
        </w:rPr>
        <w:t>Hátul diadalmasan üvöltöttek a többiek.</w:t>
      </w:r>
    </w:p>
    <w:p>
      <w:pPr>
        <w:pStyle w:val="Csakszveg"/>
        <w:jc w:val="both"/>
        <w:rPr>
          <w:rFonts w:ascii="Arial" w:hAnsi="Arial" w:cs="Arial"/>
        </w:rPr>
      </w:pPr>
      <w:r>
        <w:rPr>
          <w:rFonts w:cs="Arial" w:ascii="Arial" w:hAnsi="Arial"/>
        </w:rPr>
        <w:t>Kettétört az ég.</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0</w:t>
      </w:r>
    </w:p>
    <w:p>
      <w:pPr>
        <w:pStyle w:val="Csakszveg"/>
        <w:jc w:val="both"/>
        <w:rPr>
          <w:rFonts w:ascii="Arial" w:hAnsi="Arial" w:cs="Arial"/>
          <w:b/>
          <w:b/>
        </w:rPr>
      </w:pPr>
      <w:r>
        <w:rPr>
          <w:rFonts w:cs="Arial" w:ascii="Arial" w:hAnsi="Arial"/>
          <w:b/>
        </w:rPr>
      </w:r>
    </w:p>
    <w:p>
      <w:pPr>
        <w:pStyle w:val="Csakszveg"/>
        <w:jc w:val="both"/>
        <w:rPr/>
      </w:pPr>
      <w:r>
        <w:rPr>
          <w:rFonts w:cs="Arial" w:ascii="Arial" w:hAnsi="Arial"/>
        </w:rPr>
        <w:t>Tharr Küldötte komótosan sétált a kiméra felé. A Setto papjai arcukat a földbe fúrva feküdtek, csakúgy, mint a harcosok. A jelenés előtt mindannyian férgek voltak csupán.</w:t>
      </w:r>
    </w:p>
    <w:p>
      <w:pPr>
        <w:pStyle w:val="Csakszveg"/>
        <w:jc w:val="both"/>
        <w:rPr/>
      </w:pPr>
      <w:r>
        <w:rPr>
          <w:rFonts w:eastAsia="Arial" w:cs="Arial" w:ascii="Arial" w:hAnsi="Arial"/>
        </w:rPr>
        <w:t xml:space="preserve">   </w:t>
      </w:r>
      <w:r>
        <w:rPr>
          <w:rFonts w:cs="Arial" w:ascii="Arial" w:hAnsi="Arial"/>
        </w:rPr>
        <w:t>A Küldött lassan végighordozta tekintetét a csatatéren. A feje baké, fekete csavart szarvain arany díszek. Páncélja mint az éjszaka, kesztyűs kezében iszonyú, kaotikus mintájú kard. Elégedettnek tűnt. A kyr romok között holttestek, a vérből gyúrt óriás barna szobor. A Syhha remegő emberei között lépdelt el, fémcsizmás lába nem érintette a földön reszketőket. A kiméra felemelkedett közeledtére.</w:t>
      </w:r>
    </w:p>
    <w:p>
      <w:pPr>
        <w:pStyle w:val="Csakszveg"/>
        <w:jc w:val="both"/>
        <w:rPr/>
      </w:pPr>
      <w:r>
        <w:rPr>
          <w:rFonts w:cs="Arial" w:ascii="Arial" w:hAnsi="Arial"/>
        </w:rPr>
        <w:t>- Kedvemre való harc volt - mennydörögte a bakfejű. Éjszín páncélja elnyelte a fényt. Tiannian Ers a kocsi mellett térdelt. Egyedül ő emelhette tekintetét a Küldött re, de szava neki sem lehetett, míg meg nem szólítják.</w:t>
      </w:r>
    </w:p>
    <w:p>
      <w:pPr>
        <w:pStyle w:val="Csakszveg"/>
        <w:jc w:val="both"/>
        <w:rPr/>
      </w:pPr>
      <w:r>
        <w:rPr>
          <w:rFonts w:eastAsia="Arial" w:cs="Arial" w:ascii="Arial" w:hAnsi="Arial"/>
        </w:rPr>
        <w:t xml:space="preserve">   </w:t>
      </w:r>
      <w:r>
        <w:rPr>
          <w:rFonts w:cs="Arial" w:ascii="Arial" w:hAnsi="Arial"/>
        </w:rPr>
        <w:t>A bakfejű hosszan nézte a főpapot. Az nem állta a pillantását. Mire legközelebb fel merte emelni a tekintetét, a bakfejű már a kiméra kovácsoltvas rácsainál magasodott. A fénylő démonfattyak egy intésére elengedték az ajtót. A kiméra kecsesen leugrott a véres földre. Lassú mozdulatokkal a főpaphoz sétált.</w:t>
      </w:r>
    </w:p>
    <w:p>
      <w:pPr>
        <w:pStyle w:val="Csakszveg"/>
        <w:jc w:val="both"/>
        <w:rPr/>
      </w:pPr>
      <w:r>
        <w:rPr>
          <w:rFonts w:cs="Arial" w:ascii="Arial" w:hAnsi="Arial"/>
        </w:rPr>
        <w:t xml:space="preserve">- Búcsúzni jöttem, Ers. </w:t>
      </w:r>
    </w:p>
    <w:p>
      <w:pPr>
        <w:pStyle w:val="Csakszveg"/>
        <w:jc w:val="both"/>
        <w:rPr>
          <w:rFonts w:ascii="Arial" w:hAnsi="Arial" w:cs="Arial"/>
        </w:rPr>
      </w:pPr>
      <w:r>
        <w:rPr>
          <w:rFonts w:cs="Arial" w:ascii="Arial" w:hAnsi="Arial"/>
        </w:rPr>
        <w:t>Az döbbenten nézett rá.</w:t>
      </w:r>
    </w:p>
    <w:p>
      <w:pPr>
        <w:pStyle w:val="Csakszveg"/>
        <w:jc w:val="both"/>
        <w:rPr/>
      </w:pPr>
      <w:r>
        <w:rPr>
          <w:rFonts w:cs="Arial" w:ascii="Arial" w:hAnsi="Arial"/>
        </w:rPr>
        <w:t>- Tharr akarta így, de mindenbe én sem avathattalak be. Pusztulnotok kellett, s ti megtettétek azt a szívességet, hogy egymást koncoltátok fel.</w:t>
      </w:r>
    </w:p>
    <w:p>
      <w:pPr>
        <w:pStyle w:val="Csakszveg"/>
        <w:jc w:val="both"/>
        <w:rPr/>
      </w:pPr>
      <w:r>
        <w:rPr>
          <w:rFonts w:cs="Arial" w:ascii="Arial" w:hAnsi="Arial"/>
        </w:rPr>
        <w:t>- De a kolostor... - hebegte a főpap.</w:t>
      </w:r>
    </w:p>
    <w:p>
      <w:pPr>
        <w:pStyle w:val="Csakszveg"/>
        <w:jc w:val="both"/>
        <w:rPr/>
      </w:pPr>
      <w:r>
        <w:rPr>
          <w:rFonts w:cs="Arial" w:ascii="Arial" w:hAnsi="Arial"/>
        </w:rPr>
        <w:t>- Vége. Leégett - szuszogott a kiméra. - Sajnálom. Nem voltatok jó szolgák. Sem ti, sem ők.</w:t>
      </w:r>
    </w:p>
    <w:p>
      <w:pPr>
        <w:pStyle w:val="Csakszveg"/>
        <w:jc w:val="both"/>
        <w:rPr/>
      </w:pPr>
      <w:r>
        <w:rPr>
          <w:rFonts w:cs="Arial" w:ascii="Arial" w:hAnsi="Arial"/>
        </w:rPr>
        <w:t>- Ezt is láttad - morgott a főpap. Ütni készülő nagymacska. - Tudtál mindent előre.</w:t>
      </w:r>
    </w:p>
    <w:p>
      <w:pPr>
        <w:pStyle w:val="Csakszveg"/>
        <w:jc w:val="both"/>
        <w:rPr/>
      </w:pPr>
      <w:r>
        <w:rPr>
          <w:rFonts w:cs="Arial" w:ascii="Arial" w:hAnsi="Arial"/>
        </w:rPr>
        <w:t>- Még futárt is küldtem hozzájuk, hogy tudják, hol kell támadniuk. - A kiméra elnézett a főpap válla fölött. A bak szemeiben felvillant az őrült tűz. - Jó dolog, ha tudod, mit hoz a jövendő, de ha te formálod, sokkal jobban jársz.</w:t>
      </w:r>
    </w:p>
    <w:p>
      <w:pPr>
        <w:pStyle w:val="Csakszveg"/>
        <w:jc w:val="both"/>
        <w:rPr/>
      </w:pPr>
      <w:r>
        <w:rPr>
          <w:rFonts w:eastAsia="Arial" w:cs="Arial" w:ascii="Arial" w:hAnsi="Arial"/>
        </w:rPr>
        <w:t xml:space="preserve">   </w:t>
      </w:r>
      <w:r>
        <w:rPr>
          <w:rFonts w:cs="Arial" w:ascii="Arial" w:hAnsi="Arial"/>
        </w:rPr>
        <w:t>A főpap lehunyta szemét, csikorgó fogain megcsillant a nyál. A véróriás megmozdult a romok között. A Küldött meg sem fordult, csak a válla felett intett hátra, s az óriás durva szemű porrá omlott szét.</w:t>
      </w:r>
    </w:p>
    <w:p>
      <w:pPr>
        <w:pStyle w:val="Csakszveg"/>
        <w:jc w:val="both"/>
        <w:rPr/>
      </w:pPr>
      <w:r>
        <w:rPr>
          <w:rFonts w:cs="Arial" w:ascii="Arial" w:hAnsi="Arial"/>
        </w:rPr>
        <w:t>- Becsaptál...</w:t>
      </w:r>
    </w:p>
    <w:p>
      <w:pPr>
        <w:pStyle w:val="Csakszveg"/>
        <w:jc w:val="both"/>
        <w:rPr/>
      </w:pPr>
      <w:r>
        <w:rPr>
          <w:rFonts w:cs="Arial" w:ascii="Arial" w:hAnsi="Arial"/>
        </w:rPr>
        <w:t>- Nem - csóválta fejét az oroszlán. A kígyó némán tekergett, a bak meredten bámult maga elé. Orra remegett. - Csak nem mondtam el mindent. Nem hazudtam neked, Ers.</w:t>
      </w:r>
    </w:p>
    <w:p>
      <w:pPr>
        <w:pStyle w:val="Csakszveg"/>
        <w:jc w:val="both"/>
        <w:rPr>
          <w:rFonts w:ascii="Arial" w:hAnsi="Arial" w:cs="Arial"/>
        </w:rPr>
      </w:pPr>
      <w:r>
        <w:rPr>
          <w:rFonts w:cs="Arial" w:ascii="Arial" w:hAnsi="Arial"/>
        </w:rPr>
        <w:t>A Küldött unatkozva nézett félre.</w:t>
      </w:r>
    </w:p>
    <w:p>
      <w:pPr>
        <w:pStyle w:val="Csakszveg"/>
        <w:jc w:val="both"/>
        <w:rPr/>
      </w:pPr>
      <w:r>
        <w:rPr>
          <w:rFonts w:cs="Arial" w:ascii="Arial" w:hAnsi="Arial"/>
        </w:rPr>
        <w:t>- Még valamit - szólt az oroszlán. - Emlékszel arra a kahrei szerkezetre? Neked is meg kellett volna tanulnod, mire jók a kis fogaskerekek. Ahogy azok egymásba akaszkodnak és megmozdulnak, úgy szólal meg a kismadár. Neked pedig ismerned kell a legapróbbat is. Ne csak azzal foglalkozz, ha nem tetszik a dal, Ers. Habár most már mindegy. Többet nem találkozunk. A kiméra szabad.</w:t>
      </w:r>
    </w:p>
    <w:p>
      <w:pPr>
        <w:pStyle w:val="Csakszveg"/>
        <w:jc w:val="both"/>
        <w:rPr/>
      </w:pPr>
      <w:r>
        <w:rPr>
          <w:rFonts w:eastAsia="Arial" w:cs="Arial" w:ascii="Arial" w:hAnsi="Arial"/>
        </w:rPr>
        <w:t xml:space="preserve">   </w:t>
      </w:r>
      <w:r>
        <w:rPr>
          <w:rFonts w:cs="Arial" w:ascii="Arial" w:hAnsi="Arial"/>
        </w:rPr>
        <w:t>A Küldött elbocsátó mozdulatot tett, a háromfejű szörnyeteg megremegett és összerogyott. A Jövendőlátó már nem volt benne, mikor lassan feltápászkodott. A kígyó szeme felszikrázott, a bak és az oroszlán bizonytalanul, állatszemekkel hunyorgott az égi lényre.</w:t>
      </w:r>
    </w:p>
    <w:p>
      <w:pPr>
        <w:pStyle w:val="Csakszveg"/>
        <w:jc w:val="both"/>
        <w:rPr/>
      </w:pPr>
      <w:r>
        <w:rPr>
          <w:rFonts w:cs="Arial" w:ascii="Arial" w:hAnsi="Arial"/>
        </w:rPr>
        <w:t xml:space="preserve">- A tiéd - intett neki az éjszín páncélú alak. Csavart szarvain táncot járt a nap. </w:t>
      </w:r>
    </w:p>
    <w:p>
      <w:pPr>
        <w:pStyle w:val="Csakszveg"/>
        <w:jc w:val="both"/>
        <w:rPr>
          <w:rFonts w:ascii="Arial" w:hAnsi="Arial" w:cs="Arial"/>
        </w:rPr>
      </w:pPr>
      <w:r>
        <w:rPr>
          <w:rFonts w:cs="Arial" w:ascii="Arial" w:hAnsi="Arial"/>
        </w:rPr>
        <w:t>Tiannian Ers csak egyszer sikoltott, ahogy gerince megroppant a fenevad csapása alatt.</w:t>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11</w:t>
      </w:r>
    </w:p>
    <w:p>
      <w:pPr>
        <w:pStyle w:val="Csakszveg"/>
        <w:jc w:val="both"/>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z elf semmit nem értett az egészből. Nyakig sárral és avarral, tavalyi száraz fűvel takarva feküdt a romok között. Halkan imádkozott, hogy segítsék az égiek ezen a romlott földön. Miután a szarvas valami az égbe szállt és eltűnt, sokáig csak a szél zúgását lehetett hallani, meg azokat a borzasztó neszeket a nagy útikocsi mellől. Aztán a túlélők mocorogni kezdtek. A kiméra bömbölve iramodott el a folyó felé.</w:t>
      </w:r>
    </w:p>
    <w:p>
      <w:pPr>
        <w:pStyle w:val="Csakszveg"/>
        <w:jc w:val="both"/>
        <w:rPr/>
      </w:pPr>
      <w:r>
        <w:rPr>
          <w:rFonts w:cs="Arial" w:ascii="Arial" w:hAnsi="Arial"/>
        </w:rPr>
        <w:t>- Haza - suttogta az elf. - Haza...</w:t>
      </w:r>
    </w:p>
    <w:p>
      <w:pPr>
        <w:pStyle w:val="Csakszveg"/>
        <w:jc w:val="both"/>
        <w:rPr>
          <w:rFonts w:ascii="Arial" w:hAnsi="Arial" w:cs="Arial"/>
        </w:rPr>
      </w:pPr>
      <w:r>
        <w:rPr>
          <w:rFonts w:eastAsia="Arial" w:cs="Arial" w:ascii="Arial" w:hAnsi="Arial"/>
        </w:rPr>
        <w:t xml:space="preserve">   </w:t>
      </w:r>
      <w:r>
        <w:rPr>
          <w:rFonts w:cs="Arial" w:ascii="Arial" w:hAnsi="Arial"/>
        </w:rPr>
        <w:t>Aztán - hisz tudta, hogy az indulással egy darabig még várnia kell - megadón rejtette a sárba arcá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center"/>
        <w:rPr>
          <w:rFonts w:ascii="Arial" w:hAnsi="Arial" w:cs="Arial"/>
          <w:b/>
          <w:b/>
        </w:rPr>
      </w:pPr>
      <w:r>
        <w:rPr>
          <w:rFonts w:cs="Arial" w:ascii="Arial" w:hAnsi="Arial"/>
          <w:b/>
        </w:rPr>
        <w:t>YNEVI SZAVAK, KIFEJEZÉSEK</w:t>
      </w:r>
    </w:p>
    <w:p>
      <w:pPr>
        <w:pStyle w:val="Csakszveg"/>
        <w:jc w:val="center"/>
        <w:rPr>
          <w:rFonts w:ascii="Arial" w:hAnsi="Arial" w:cs="Arial"/>
          <w:b/>
          <w:b/>
        </w:rPr>
      </w:pPr>
      <w:r>
        <w:rPr>
          <w:rFonts w:cs="Arial" w:ascii="Arial" w:hAnsi="Arial"/>
          <w:b/>
        </w:rPr>
      </w:r>
    </w:p>
    <w:p>
      <w:pPr>
        <w:pStyle w:val="Csakszveg"/>
        <w:jc w:val="both"/>
        <w:rPr>
          <w:rFonts w:ascii="Arial" w:hAnsi="Arial" w:cs="Arial"/>
        </w:rPr>
      </w:pPr>
      <w:r>
        <w:rPr>
          <w:rFonts w:cs="Arial" w:ascii="Arial" w:hAnsi="Arial"/>
        </w:rPr>
        <w:t>(aqu) = aquir</w:t>
      </w:r>
    </w:p>
    <w:p>
      <w:pPr>
        <w:pStyle w:val="Csakszveg"/>
        <w:jc w:val="both"/>
        <w:rPr>
          <w:rFonts w:ascii="Arial" w:hAnsi="Arial" w:cs="Arial"/>
        </w:rPr>
      </w:pPr>
      <w:r>
        <w:rPr>
          <w:rFonts w:cs="Arial" w:ascii="Arial" w:hAnsi="Arial"/>
        </w:rPr>
        <w:t xml:space="preserve">(elj) = elf </w:t>
      </w:r>
    </w:p>
    <w:p>
      <w:pPr>
        <w:pStyle w:val="Csakszveg"/>
        <w:jc w:val="both"/>
        <w:rPr>
          <w:rFonts w:ascii="Arial" w:hAnsi="Arial" w:cs="Arial"/>
        </w:rPr>
      </w:pPr>
      <w:r>
        <w:rPr>
          <w:rFonts w:cs="Arial" w:ascii="Arial" w:hAnsi="Arial"/>
        </w:rPr>
        <w:t xml:space="preserve">(kra) = kráni </w:t>
      </w:r>
    </w:p>
    <w:p>
      <w:pPr>
        <w:pStyle w:val="Csakszveg"/>
        <w:jc w:val="both"/>
        <w:rPr>
          <w:rFonts w:ascii="Arial" w:hAnsi="Arial" w:cs="Arial"/>
        </w:rPr>
      </w:pPr>
      <w:r>
        <w:rPr>
          <w:rFonts w:cs="Arial" w:ascii="Arial" w:hAnsi="Arial"/>
        </w:rPr>
        <w:t xml:space="preserve">(kyr) = kyr </w:t>
      </w:r>
    </w:p>
    <w:p>
      <w:pPr>
        <w:pStyle w:val="Csakszveg"/>
        <w:jc w:val="both"/>
        <w:rPr>
          <w:rFonts w:ascii="Arial" w:hAnsi="Arial" w:cs="Arial"/>
        </w:rPr>
      </w:pPr>
      <w:r>
        <w:rPr>
          <w:rFonts w:cs="Arial" w:ascii="Arial" w:hAnsi="Arial"/>
        </w:rPr>
        <w:t>(tor) = toroni</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Agitor Imperalis</w:t>
      </w:r>
      <w:r>
        <w:rPr>
          <w:rFonts w:cs="Arial" w:ascii="Arial" w:hAnsi="Arial"/>
        </w:rPr>
        <w:t xml:space="preserve"> (tor): Főtiszti rang a toroni tartományi udvarokban, kizárólag a Nemes Házak azon sarjainak adományozzák, akik már többszörösen bizonyítottak a harcmezőn. Békeidőben a helytartói palotagárda vezetői posztját töltik be. A kifejezés szó szerinti jelentése: „Aki Ezreknek Parancso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Ahan'NataKhan</w:t>
      </w:r>
      <w:r>
        <w:rPr>
          <w:rFonts w:cs="Arial" w:ascii="Arial" w:hAnsi="Arial"/>
        </w:rPr>
        <w:t xml:space="preserve"> (aqu): Annak a renegát határvidéki fejvadász-klánnak a titkos neve, amely önhatalmúlag felmondta a Tizenhármaknak tett hűségesküjét, és a külvilágiakhoz pártolt. Közismertebb (romlott) alakja Anat-Akhan, közelítőleg pontos fordítása a Halál Suttogása.</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Amarchaanyt</w:t>
      </w:r>
      <w:r>
        <w:rPr>
          <w:rFonts w:cs="Arial" w:ascii="Arial" w:hAnsi="Arial"/>
        </w:rPr>
        <w:t xml:space="preserve"> (aqu): A Hatalom és a Kiválasztottak Ura. Ediomadi ősaquir, aki születésükkor változó mértékű hatalommal ruházza föl saját tartalékaiból az aquir sarjakat. Cserébe emberáldozatot mutatnak be neki egy Kegyelem-szertartásként ismert rituálén. Az adomány egyenesen arányos az áldozat fontosságával és energiatartalékaival, Amarchaanyt mindig többet nyer az alkun, mint amennyit veszít. A jelek szerint egyike annak az elenyésző számú ősaquirnak, akit még valamennyire foglalkoztat saját fajtájának sorsa, bár bizonyos mérvadó traktátusok úgy vélik, az áldozatokból kiszipolyozott erők nélkül egyáltalán nem is volna életképes. Mivel korban és hatalomban az ediomadi Főhierarcha fölött áll, az utódfajok legtöbb tudósa tévesen aquir istenségnek tartj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Asa foetida</w:t>
      </w:r>
      <w:r>
        <w:rPr>
          <w:rFonts w:cs="Arial" w:ascii="Arial" w:hAnsi="Arial"/>
        </w:rPr>
        <w:t xml:space="preserve"> (kra): Különleges, bántó illatú füstölőszer, amelyet demomdézo szertartások alkalmával égetnek a beavatottak. Titkos összetevői között szerepel a kráni bürök, a fekete henna, a porrá tört bezoárkő és a mandragóragyökér, más, egzotikusabb alkotóelemekkel együt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Ascens Morga</w:t>
      </w:r>
      <w:r>
        <w:rPr>
          <w:rFonts w:cs="Arial" w:ascii="Arial" w:hAnsi="Arial"/>
        </w:rPr>
        <w:t xml:space="preserve"> (tor): Boszorkánymester-iskola Shulurban. Végzett növendékei legalább olyan jól bánnak a késsel-tőrrel, mint a mágiával. Igen keresett orgyilkosok a Nemes Házak közötti disputákban. Két megbízatás közt gyakorlásképpen gyakran lépnek fel az arénákban, toroni rendszerű viadalokon, amelyekből ritkán kerülnek ki vesztese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Ashirru</w:t>
      </w:r>
      <w:r>
        <w:rPr>
          <w:rFonts w:cs="Arial" w:ascii="Arial" w:hAnsi="Arial"/>
        </w:rPr>
        <w:t xml:space="preserve"> (elf): Kráni elf beavatott, mágiaforgató, akinek szakterülete a különféle asztrális manipulációkat öleli fel, elsősorban az asztrálsíkon honos élőlények uralma alá hajtását. Mestersége inkább a démonidézőkével rokon, mint a hagyományos asztrálmágusokéval, mert gyakran igényel kíméletlen erőszakot, sőt, véráldozatokat.</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Árnyékban Neszező</w:t>
      </w:r>
      <w:r>
        <w:rPr>
          <w:rFonts w:cs="Arial" w:ascii="Arial" w:hAnsi="Arial"/>
        </w:rPr>
        <w:t xml:space="preserve"> (elf): Hantién Harran (lásd ott) állandó jelzőj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 xml:space="preserve">Badr'cyah </w:t>
      </w:r>
      <w:r>
        <w:rPr>
          <w:rFonts w:cs="Arial" w:ascii="Arial" w:hAnsi="Arial"/>
        </w:rPr>
        <w:t>(tor): Eredeti alakjában (badar cayah) ,jó halál"-t jelent, Kyria elit harcosai, a Pusztítók ezt keresték a csatatereken. Toronban az öngyilkosság társadalmilag elfogadott formáját, a szertartásos torokmetszést emlegetik így.</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Bannara</w:t>
      </w:r>
      <w:r>
        <w:rPr>
          <w:rFonts w:cs="Arial" w:ascii="Arial" w:hAnsi="Arial"/>
        </w:rPr>
        <w:t xml:space="preserve"> (kra): A különleges kráni mérgek összefoglaló elnevezése. Egyes bannarák előre meghatározott program értelmében fejtik ki hatásukat, mások folyton alkalmazkodnak a változó külső körülményekhez, megint mások távolból kapott utasításokhoz igazítják működésüket. A legkomplexebb bannarák lényegében véve mesterségesen létrehozott élőlények, rendelkeznek bizonyos fokú öntudattal, sőt értelemmel is.</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Boncmester</w:t>
      </w:r>
      <w:r>
        <w:rPr>
          <w:rFonts w:cs="Arial" w:ascii="Arial" w:hAnsi="Arial"/>
        </w:rPr>
        <w:t xml:space="preserve"> (kra): Magas beavatotti rang a kráni Szabad Rendekben. A boncmester látja el a vadászok harcban szerzett sebeit, ő orvosolja a különféle betegségeket és fertőzéseket, ő vallatja ki a kínzókamrában a foglyokat, ő hajtja végre a kivégzéseket, ő boncolja föl és vizsgálja meg tüzetesen a tetemeket, ő metszi ki és tartósítja a csatában elesett rendtagok később még felhasználható testrészeit.</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 xml:space="preserve">Cairus </w:t>
      </w:r>
      <w:r>
        <w:rPr>
          <w:rFonts w:cs="Arial" w:ascii="Arial" w:hAnsi="Arial"/>
        </w:rPr>
        <w:t>(kra): Orgazdái poszt a kráni Tolvajházakban. Külvilági rokonaikkal ellentétben a cairusok ritkán titkolják valódi foglalkozásukat, s többnyire tekintélyes polgároknak számítanak közösségükbe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Comtur</w:t>
      </w:r>
      <w:r>
        <w:rPr>
          <w:rFonts w:cs="Arial" w:ascii="Arial" w:hAnsi="Arial"/>
        </w:rPr>
        <w:t xml:space="preserve"> (kra): A kráni fejvadászok legrangosabb belső kasztja, a szervezőké és az irányítóké. Minden rendház élén egy-egy comtur áll, aki teljhatalommal rendelkezik az alárendelt vadászok fölött, és személyesen viseli a felelősséget a külső megbízóktól elvállalt kontraktusokért, valamint a politikai döntésekért. A comturok szerfölött ritkán vesznek részt az akciókban, erre gyakran nem is alkalmasak, előrehaladott koruk vagy testi elváltozásaik miatt.</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Conciss</w:t>
      </w:r>
      <w:r>
        <w:rPr>
          <w:rFonts w:cs="Arial" w:ascii="Arial" w:hAnsi="Arial"/>
        </w:rPr>
        <w:t xml:space="preserve"> (kra): Kerületfelügyelő a kráni városokban, a polgármester egytől öt évig terjedő időtartamra nevezi ki. A feladatkör nem annyira rendfenntartói, mint inkább diplomáciai képességeket igényel. Egyrészt a baksisösszegek szinten tartása, másrészt a helyi céh- és klánviszályok elviselhető keretek közé szorítása tartozik ide.</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Consular</w:t>
      </w:r>
      <w:r>
        <w:rPr>
          <w:rFonts w:cs="Arial" w:ascii="Arial" w:hAnsi="Arial"/>
        </w:rPr>
        <w:t xml:space="preserve"> (kra): A kráni tartományok élére állított helytartók. A Tiltott és a Középső Tartományokban személyesen a Tizenhármak nevezik ki őket, a Külső Tartományokban maguk sajátítják ki a posztot, többnyire nyers erőszak útján. A consularok hivatali ideje életfogytig vagy visszavonásig tart, bár az utóbbi lehetőség mindig egyet jelent az előbbivel. A helytartók csak a Tizenhármak felé tartoznak elszámolással, és tetszésük rendelkezhetnek a tartomány birodalmi fennhatóság alá eső erőforrásaival, a helyi független tényezőkre (Káosz-szektákra, Szabad Rendekre, boszorkányszövetségekre, aquirokra stb.) gyakorolt befolyásuk azonban a legjobb esetben is megkérdőjelezhető.</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 xml:space="preserve">Csontlitánia </w:t>
      </w:r>
      <w:r>
        <w:rPr>
          <w:rFonts w:cs="Arial" w:ascii="Arial" w:hAnsi="Arial"/>
        </w:rPr>
        <w:t>(elf): Eredetiben „Ziyaq hí Vaeredynn". A kráni elfek egyik gyászéneke, emberfajú hallgatóit örökös mélabúba taszítja, melyből csak az öngyilkosság vagy egy asztrálmágus időben érkező segítsége válthatja meg őke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Dariess-chyenn</w:t>
      </w:r>
      <w:r>
        <w:rPr>
          <w:rFonts w:cs="Arial" w:ascii="Arial" w:hAnsi="Arial"/>
        </w:rPr>
        <w:t xml:space="preserve"> (elf): Az elf-aquir háborúk mitikus harcosai, akik állatnak születtek ugyan, időnként azonban képesek voltak elfalakot ölteni, bár állatformájuk egyes jellemző jegyeit (testszőrzet, arcvonások, átlag fölötti erő és gyorsaság) ilyenkor is megőrizték. Kimagasló harcértéküket rövid élettartamuk és korlátozott intellektusuk ellensúlyozta. A dariess-chyenneket az óelfek elfeledett mágiája hozta létre, ám a fajháborúkban szinte az utolsó szálig odavesztek. Ha tengődnek is valahol elvadulva túlélő példányaik, bizonyára rég elfelejtették már, hogy valaha rég - legalábbis részben - értelmes lények volt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 xml:space="preserve">Derat </w:t>
      </w:r>
      <w:r>
        <w:rPr>
          <w:rFonts w:cs="Arial" w:ascii="Arial" w:hAnsi="Arial"/>
        </w:rPr>
        <w:t>(erv): Az északi hercegségek népének harcos elődei csak szent emberek csoportjára alkalmazták a Deratric (tisztelendők) kifejezést, mely a századok során fenti formájában vált az arkánumok ismerőinek állandó jelzőjévé.</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Démonlovas</w:t>
      </w:r>
      <w:r>
        <w:rPr>
          <w:rFonts w:cs="Arial" w:ascii="Arial" w:hAnsi="Arial"/>
        </w:rPr>
        <w:t xml:space="preserve"> (kra): Kráni beavatott, démonidéző varázsló, akit különleges kapcsok fűznek egy alsóbbrendű démonfajhoz vagy a Túlsó Síkok valamely egyedi hatalmasságához. Varázsereje meghaladja a hagyományos démonidézőkét, ám jóval szűkebb fókuszú. A démonlovasok a Birodalomban négy-ötfős testvériségekbe tömörülnek, de nem számít ritkaságnak, hogy egy független beavatott valamely Szabad Rendnek vagy Káosz-szektának ajánlja fel a szolgálatai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Dieur</w:t>
      </w:r>
      <w:r>
        <w:rPr>
          <w:rFonts w:cs="Arial" w:ascii="Arial" w:hAnsi="Arial"/>
        </w:rPr>
        <w:t xml:space="preserve"> (kra): Betű szerinti fordításban „Rettenetes". Egyes Káosz-szekták utalnak így Ranagol angyalaira, amikor néven nevezni őket nem volna tanácsos vagy helyénvaló.</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 xml:space="preserve">Dom </w:t>
      </w:r>
      <w:r>
        <w:rPr>
          <w:rFonts w:cs="Arial" w:ascii="Arial" w:hAnsi="Arial"/>
        </w:rPr>
        <w:t>(kyr-tor) Szó szerint hatalmas úr, valaha Kyria vezető rétegének titulusa volt, manapság csak Daumyr lakóit, a Mindenkinél Különbeket illeti meg. A Nemes Házak családfői a Messire (ti. Messire Cyssis, élet-halál ura) címet is használják.</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 xml:space="preserve">Doquaras </w:t>
      </w:r>
      <w:r>
        <w:rPr>
          <w:rFonts w:cs="Arial" w:ascii="Arial" w:hAnsi="Arial"/>
        </w:rPr>
        <w:t>(kra): Szó szerinti jelentése „patkányfogó". A kráni városokban a csatornatisztító céhek tagjait illetik ezzel a névvel. Alantas foglalkozásuk ellenére nem lebecsülendő befolyással bírnak, mert töviről hegyire ismerik a városok alatt húzódó alvilágot, a rejtekutakat és titkos búvóhelyeket. Munkájuk során időről időre titokzatos, nagyhatalmú tárgyakat is a felszínre hoz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Dreggis</w:t>
      </w:r>
      <w:r>
        <w:rPr>
          <w:rFonts w:cs="Arial" w:ascii="Arial" w:hAnsi="Arial"/>
        </w:rPr>
        <w:t xml:space="preserve"> (tor): Az előkelő toroniak közkedvelt ruhadarabja: bőre eresztett, gazdagon redőzött, köntösszabású ujjas, melynek színárnyalatai viselője rangját és társadalmi státusát tükrözi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Driáq</w:t>
      </w:r>
      <w:r>
        <w:rPr>
          <w:rFonts w:cs="Arial" w:ascii="Arial" w:hAnsi="Arial"/>
        </w:rPr>
        <w:t xml:space="preserve"> (elj): Az elf-aquir háborúk idejéből származó kifejezés, használata ma már szándékos archaizálásnak számít. Azokat a csatákon edzett veteránokat hívták így, akik különösen kiemelkedtek egy meghatározott fegyver forgatása vagy egy bizonyos harcmodor terén. A szó nem fajspecifikus, beszélhetünk tehát elf, aquir, sőt sárkány driáqokról is.</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 xml:space="preserve">Drún </w:t>
      </w:r>
      <w:r>
        <w:rPr>
          <w:rFonts w:cs="Arial" w:ascii="Arial" w:hAnsi="Arial"/>
        </w:rPr>
        <w:t>(kra): „Aquir" jelentésű szó Káosz-Thuragh híveinek titkos szertartásnyelvé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Elveszettek</w:t>
      </w:r>
      <w:r>
        <w:rPr>
          <w:rFonts w:cs="Arial" w:ascii="Arial" w:hAnsi="Arial"/>
        </w:rPr>
        <w:t xml:space="preserve"> (elj): A kráni elfek összefoglaló elnevezése mindazon fajtársaikra, akik nem fogadták el Ranagol tanítását, és nem rendelték alá magukat a Tizenhármak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Ernámé</w:t>
      </w:r>
      <w:r>
        <w:rPr>
          <w:rFonts w:cs="Arial" w:ascii="Arial" w:hAnsi="Arial"/>
        </w:rPr>
        <w:t xml:space="preserve"> (dzs) A sivataglakók és az ibarai utazók jellegzetes fejfedője, a fej köré, olykor az arc elé tekert hosszú kendő.</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Ezüstkardú Fraien</w:t>
      </w:r>
      <w:r>
        <w:rPr>
          <w:rFonts w:cs="Arial" w:ascii="Arial" w:hAnsi="Arial"/>
        </w:rPr>
        <w:t xml:space="preserve"> (elf): Az elf-aquir háborúk mitikus hőse, alakjában kibogozhatatlanul összefonódik legenda és valóság. Haditetteit, diadalait, kudarcait és szomorú bukását kilenc hosszú darabból álló epikus ciklusban verselték meg az elf dalnokok. Az igazságot Fraienről, az Ezüstkardról és az Éneklő Kastély elestéről a Záporok Ideje óta csupán egyetlenegy elf ismerte maradéktalanul: Seluna Zeidarel, aki beleszeretett az ezredévek óta porrá lett hős árnyába, és felébresztette mély álmából hűséges harcostársát, Hishíquort, a sárkányt. Ám Seluna Zeidarel a sárkánnyal való beszélgetése után némasági fogadalmat tett, és többé egyetlen szó sem hagyta el az ajkát, amíg hosszú évek múlva, hajadonként, el nem távozott erről a világról.</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Éjben Kacagó</w:t>
      </w:r>
      <w:r>
        <w:rPr>
          <w:rFonts w:cs="Arial" w:ascii="Arial" w:hAnsi="Arial"/>
        </w:rPr>
        <w:t xml:space="preserve"> (elf): Mallior (lásd ott) állandó jelzője.</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Famor</w:t>
      </w:r>
      <w:r>
        <w:rPr>
          <w:rFonts w:cs="Arial" w:ascii="Arial" w:hAnsi="Arial"/>
        </w:rPr>
        <w:t xml:space="preserve"> (tor): Szó szerinti fordításban „dicsőség". A második legelőkelőbb kaszt a toroni társadalomban. Ide soroljuk Tharr egyházának főpapjait, a Boszorkányerőd akaratát képviselő boszorkányhercegeket, továbbá valamennyi nemesembert - az uralkodó dinasztia sarjain kívül. Számos kiváltságuk közül a legfontosabb, hogy térdelve és szemlesütve szólhatnak a legelső kasztba - az Elendorba - tartozókkal, nem feltétlenül szükséges hasmánt elnyúlniuk a földö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Fekete henna</w:t>
      </w:r>
      <w:r>
        <w:rPr>
          <w:rFonts w:cs="Arial" w:ascii="Arial" w:hAnsi="Arial"/>
        </w:rPr>
        <w:t xml:space="preserve"> (kra): Kráni ajzószer, porrá tört magvait rövid ezüstcsövecsken keresztül szokás felszippantani. Rövid időre élesebbé teszi a rejtett érzékeket, és fokozza az elme befogadóképességét. Ritka kivételektől eltekintve csak nők használják, mert a férfiaknak előbb-utóbb elsorvasztja a nemzőképességé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Féregéltűek</w:t>
      </w:r>
      <w:r>
        <w:rPr>
          <w:rFonts w:cs="Arial" w:ascii="Arial" w:hAnsi="Arial"/>
        </w:rPr>
        <w:t xml:space="preserve"> (elj): Eredetiben „sessaryenn". Becsmérlő felhangú elf kifejezés, amely alatt a rövidebb életű fajok összességét szokás érteni. Kránon kívül rendkívül ritkán használatos, igen durva sértésként, a Birodalom fennhatósága alatt élő elfek ajkán mindennapos szófordula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Fra</w:t>
      </w:r>
      <w:r>
        <w:rPr>
          <w:rFonts w:cs="Arial" w:ascii="Arial" w:hAnsi="Arial"/>
        </w:rPr>
        <w:t xml:space="preserve"> (kra): Tiszteletet és összetartozást kifejező megszólítás a kráni fejvadászok között, amelyet előtagként kapcsolnak a megszólított nevéhez. Szó szerinti jelentése „fivér". Ha alacsonyabb rangú vadász beszél egy rangban fölötte állóhoz, elhagyása halálos sértésnek számít, fordított esetben csak akkor szokás kitenni, ha a beszélő hangsúlyos udvariassággal fogalmaz.</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Fraayin</w:t>
      </w:r>
      <w:r>
        <w:rPr>
          <w:rFonts w:cs="Arial" w:ascii="Arial" w:hAnsi="Arial"/>
        </w:rPr>
        <w:t xml:space="preserve"> (elf): Az ashirruk (lásd ott) neve az elfek nyelvé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Fray-Grimonar</w:t>
      </w:r>
      <w:r>
        <w:rPr>
          <w:rFonts w:cs="Arial" w:ascii="Arial" w:hAnsi="Arial"/>
        </w:rPr>
        <w:t xml:space="preserve"> (kra): Abelső-kráni Tiltott Tartományok egyike. Viszonylag megbízható információkkal rendelkezünk róla, mivel nem veti ki magából az emberi élet minden formáját, hanem egyes - sajátosan módosult - változatokat hosszabb ideig is megtűr a határain belül. Itt található az Obszidiánszurdok, a birodalom-szerte rettegett Shien-Gorr fejvadász-klán központi rendháza, itt székel továbbá az a titkokba burkolózó ősaquir, akit a beavatottak csak a Sápadt Angyalként emlegetnek. E hatalmak mellett a consular befolyása pusztán névleges, noha máskülönben maga is az aquirok nagyjai közül való.</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Gon-corga</w:t>
      </w:r>
      <w:r>
        <w:rPr>
          <w:rFonts w:cs="Arial" w:ascii="Arial" w:hAnsi="Arial"/>
        </w:rPr>
        <w:t xml:space="preserve"> (gor): Gorviki fejvadász, szó szerinti fordításban „corga-fi", valamely harcos közösség, klán teljes jogú tagj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Grashrat</w:t>
      </w:r>
      <w:r>
        <w:rPr>
          <w:rFonts w:cs="Arial" w:ascii="Arial" w:hAnsi="Arial"/>
        </w:rPr>
        <w:t xml:space="preserve"> (aqu): Alsóbbrendű létformát jelentő kifejezés, az aquirok megkülönböztetés nélkül alkalmazzák minden élőlényre a hernyóktól az elfekig.</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Hekka</w:t>
      </w:r>
      <w:r>
        <w:rPr>
          <w:rFonts w:cs="Arial" w:ascii="Arial" w:hAnsi="Arial"/>
        </w:rPr>
        <w:t xml:space="preserve"> (tor) Szó szerinti fordításban jelenlévő, szellemi esszencia, mely az anyagi test börtönéből szabadulva járja a világot, és ómenekkel, sugallatokkal közvetíti Tharr akaratát.</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Haláladó</w:t>
      </w:r>
      <w:r>
        <w:rPr>
          <w:rFonts w:cs="Arial" w:ascii="Arial" w:hAnsi="Arial"/>
        </w:rPr>
        <w:t xml:space="preserve"> (krá): A legfontosabb kráni adónem. Évente négyszer a birodalom minden ezredik lakója vérét és velejét ajánlja fel a kosfejes oltáron Ranagol Nagyúrnak. Az áldozatokat a consularok sorsolás útján szemelik ki, de akire a választás esett, helyettes állításával megválthatja magát. A folyamat ily módon az agresszív és nagyhatalmú hívek arányszámának növekedése felé hat. A Belső Tartományokban általában maguk a Tizenhármak hajtják be a haláladót, de itt még nekik sem mindig sikerül teljesíteni a kiszabott rátát.</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Hantién Harran</w:t>
      </w:r>
      <w:r>
        <w:rPr>
          <w:rFonts w:cs="Arial" w:ascii="Arial" w:hAnsi="Arial"/>
        </w:rPr>
        <w:t xml:space="preserve"> (elf): Kráni elf kalahora, a feketetölgyek lelke, aki az erdő árnyékaiban és a lombok susogásában nyilatkozik meg. A Könnyűléptű Nép hosszú emlékezetétjelképezi, és azt a félelmetes türelmet, amellyel ősi bosszújuk beteljesedésére várnak. Az Ötödkor óta nem manifesztálódott, nevét nem felejtették el, de hatalma erősen megcsappant, manapság már legfeljebb annyi telik tőle, hogy elleplezze az </w:t>
      </w:r>
    </w:p>
    <w:p>
      <w:pPr>
        <w:pStyle w:val="Csakszveg"/>
        <w:jc w:val="both"/>
        <w:rPr>
          <w:rFonts w:ascii="Arial" w:hAnsi="Arial" w:cs="Arial"/>
        </w:rPr>
      </w:pPr>
      <w:r>
        <w:rPr>
          <w:rFonts w:cs="Arial" w:ascii="Arial" w:hAnsi="Arial"/>
        </w:rPr>
        <w:t>avarban lopakodó gyilkos léptei neszezésé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Házonkívüliek</w:t>
      </w:r>
      <w:r>
        <w:rPr>
          <w:rFonts w:cs="Arial" w:ascii="Arial" w:hAnsi="Arial"/>
        </w:rPr>
        <w:t xml:space="preserve"> (kra): Eredetiben „rhazaugrim". Azok a szerencsétlen páriák, akiket testvériségük, rendjük vagy klánjuk valamely vétség miatt kitaszított, és megvonta tőlük támogatását. A házonkívüliek sohasem hosszú életűek a birodalomban, személyes hatalmuktól függetlenül, ha nem sikerül idejében felvételt nyerniük egy másik szervezetbe, napokon belül elpusztul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Henin</w:t>
      </w:r>
      <w:r>
        <w:rPr>
          <w:rFonts w:cs="Arial" w:ascii="Arial" w:hAnsi="Arial"/>
        </w:rPr>
        <w:t xml:space="preserve"> (kra): Szó szerinti jelentése „hivő". Azok a Káosz-szekták nevezik így teljes jogú tagjaikat, amelyek még nem mondtak le a tagolt beszéd hiú fényűzésérő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Hét Domb és Hét Völgy</w:t>
      </w:r>
      <w:r>
        <w:rPr>
          <w:rFonts w:cs="Arial" w:ascii="Arial" w:hAnsi="Arial"/>
        </w:rPr>
        <w:t xml:space="preserve"> (elf): Több Középső Tartománnyal átfedésben lévő erdővidék, ahol az Igazak - a kráni elfek - tizennégy háza telepedett meg a birodalom alapításakor. A consularok hatalma errefelé tünékeny délibáb csupán, hacsak nem maguk is a Könnyűléptű Népből valók, ám még ez esetben is kizárólag a saját házuk szállásterületén ismerik el jogaika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Hiequar</w:t>
      </w:r>
      <w:r>
        <w:rPr>
          <w:rFonts w:cs="Arial" w:ascii="Arial" w:hAnsi="Arial"/>
        </w:rPr>
        <w:t xml:space="preserve"> (elf): A kráni elfek jellegzetes fegyvere, fűzfalevél alakban hajló, fokélre köszörült kardpenge. Vágásra és szúrásra egyaránt alkalmas, értő kezekben bármely mara-sequorral felveszi a versenyt.</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Hífharr</w:t>
      </w:r>
      <w:r>
        <w:rPr>
          <w:rFonts w:cs="Arial" w:ascii="Arial" w:hAnsi="Arial"/>
        </w:rPr>
        <w:t xml:space="preserve"> (kra): Gyülekezeti vezető a Káosz-szektákban. Posztjára rituális párviadal, orgyilkosság vagy a véletlen szeszélye révén kerül. Tekintélye személyes hatalmától függ, s mivel a szekták mindennemű központi szervezetet nélkülöznek, az egyes gyülekezetek hífharrjai vérre menő küzdelmet vívnak egymással a dominanciáér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t>Hnumthor-Orre (kra): Tiltott Tartomány Belső-Kránban, közismert nevén a Változások Völgye. A Tizenhármak által kijelölt consular, egy elfeledett fajból való lesath, kinevezése óta nem merészkedett a tartományába. Hnumthor-Orre lakossága négy főből áll, valamennyien sa-quadok. A rangidős közöttük Káosz-Metha legvénebb pátriárkája, a Csontlovag, de amennyire csak lehet, kerülik az egymással való érintkezést, nehogy fogyatkozó népük lélekszáma tovább csökkenjen. A látogatók maradványai, akik az évezredek folyamán felkeresték a tartományt, bizonyos értelemben véve mindmáig életben vannak ugyan, de még a haláladóba sem jók: örökre bemocskolnák az áldozati oltárt.</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Holdralépők</w:t>
      </w:r>
      <w:r>
        <w:rPr>
          <w:rFonts w:cs="Arial" w:ascii="Arial" w:hAnsi="Arial"/>
        </w:rPr>
        <w:t xml:space="preserve"> (kra): Szabad Rend a Középső Tartományokban. A Fekete Özvegyekkel vívott klánháborújuk okaira és kezdetére senki nem emlékszik már, emberemlékezet óta ki-kiújult minden évszázadban, s vadászok ezreinek' az életét követelte. A küzdelemben végül a Fekete Özvegyek maradtak felül, s az írmagjukat is kiirtották a Holdralépőknek, csupán néhány ígéretes fiatal növendéknek kegyelmeztek, akiket </w:t>
      </w:r>
    </w:p>
    <w:p>
      <w:pPr>
        <w:pStyle w:val="Csakszveg"/>
        <w:jc w:val="both"/>
        <w:rPr>
          <w:rFonts w:ascii="Arial" w:hAnsi="Arial" w:cs="Arial"/>
        </w:rPr>
      </w:pPr>
      <w:r>
        <w:rPr>
          <w:rFonts w:cs="Arial" w:ascii="Arial" w:hAnsi="Arial"/>
        </w:rPr>
        <w:t>sura sthakként (lásd ott) adoptáltak a rendjükb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Hurgai san athaknai</w:t>
      </w:r>
      <w:r>
        <w:rPr>
          <w:rFonts w:cs="Arial" w:ascii="Arial" w:hAnsi="Arial"/>
        </w:rPr>
        <w:t xml:space="preserve"> (kra): „Hallom és engedelmeskedem." A kráni fejvadászok előírásos válasza a feljebbvalóiktól kapott parancsra, annak tartalmától függetlenül. </w:t>
      </w:r>
    </w:p>
    <w:p>
      <w:pPr>
        <w:pStyle w:val="Csakszveg"/>
        <w:jc w:val="both"/>
        <w:rPr>
          <w:rFonts w:ascii="Arial" w:hAnsi="Arial" w:cs="Arial"/>
        </w:rPr>
      </w:pPr>
      <w:r>
        <w:rPr>
          <w:rFonts w:cs="Arial" w:ascii="Arial" w:hAnsi="Arial"/>
        </w:rPr>
        <w:t>A mortel kaszt tagjai és a beavatottak különleges előjogként használhatják helyette a „shaka'thorr" kifejezést is.</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Igazak</w:t>
      </w:r>
      <w:r>
        <w:rPr>
          <w:rFonts w:cs="Arial" w:ascii="Arial" w:hAnsi="Arial"/>
        </w:rPr>
        <w:t xml:space="preserve"> (elf): A kráni elfek önmagukra alkalmazott kifejezése, amellyel megkülönböztetik népüket az Elveszettektől, akik nem fogadták el Ranagol igéi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Igazságostya</w:t>
      </w:r>
      <w:r>
        <w:rPr>
          <w:rFonts w:cs="Arial" w:ascii="Arial" w:hAnsi="Arial"/>
        </w:rPr>
        <w:t xml:space="preserve"> (kra): A kráni alvilági testvériségek által használt varázserejű ostya, aki lenyeli, rövid időre képtelen hazudni. A szavak fondorlatos csűrés-csavarásával, féligazságokkal és a tények elhallgatásával hatása megkerülhető, ráadásul amit az alany maga igaznak hisz, arról az ostya sem tudja megállapítani hazug mivoltát. Mágiával viszonylag egyszerűen semlegesíthető. A fenti okok miatt foglyok vallatásakor nem alkalmazzák, minden háztag köteles viszont bevenni, amikor küldetéséről visszatérve jelentést tesz, vagy tanúságtételre a testvériség ítélőszéke elé citálják.</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Kalahora</w:t>
      </w:r>
      <w:r>
        <w:rPr>
          <w:rFonts w:cs="Arial" w:ascii="Arial" w:hAnsi="Arial"/>
        </w:rPr>
        <w:t xml:space="preserve"> (élj): A szétszóródott Nép vallásának szentségei, melyeket egy-egy rég elhalt hős vagy mártír alakjában, szektákba tömörülve tisztelnek. Az Igazak tucatnyi kalahorát ismernek, a Hetedkorban azonban csak kettő bír közülük számottevő hatalommal: Mallior, az Éjben Kacagó és Verrion H'Anthall, a Mindeneket Elnyelő. Előbbi fajtájuk sötét bosszúvágyát, utóbbi - egyes eretnek teológusok szerint - önemésztő felsőbbrendűségi tudatukat testesíti meg.</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ath'ul'Naathum</w:t>
      </w:r>
      <w:r>
        <w:rPr>
          <w:rFonts w:cs="Arial" w:ascii="Arial" w:hAnsi="Arial"/>
        </w:rPr>
        <w:t xml:space="preserve"> (aqu): A Középső Tartományok egyik kiterjedt befolyással bíró fejvadász-klánjának, a Fekete Özvegy Rendnek a titkos neve. A Fekete Özvegyek számos vadászháborúból kerültek ki győztesen, leginkább mégis tanult tudósaikról és a rendházaikban őrzött nagyhatalmú ereklyékről ismerte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áosz-angyalok</w:t>
      </w:r>
      <w:r>
        <w:rPr>
          <w:rFonts w:cs="Arial" w:ascii="Arial" w:hAnsi="Arial"/>
        </w:rPr>
        <w:t xml:space="preserve"> (kra): Túlvilági entitások, akik a Kosfejes úr szűkebb aspektusait testesítik meg, s őt táplálják a híveiktől nyert hatalommal. Mindannyian az abszolút igazsághoz vezető utak egyikét jelképezik, a transzcendens megismerés különféle módozatait. Együttesen piramisként szokás ábrázolni őket, amelynek a csúcsán maga Ranagol áll, a káoszból születő dinamikus rend szimbólumaként. Számuk összesen huszonnégy, az év hónapjainak megfelelően. Eredetüket tekintve meglehetősen sokfélék: akadnak köztük ősi, elfeledett istenek, akik behódoltak a Kosfejes úrnak, valaha volt halandók, akik eljutottak az apoteózis hőn sóvárgott állapotába, tiszta eszmék, amelyek formát és öntudatot öltöttek az önmagukról való hosszas elmélkedés során, démoni és őselemi lények, a túlsó létsíkokon honos hatalmak tarka egyvelege.</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Káosz-szekták</w:t>
      </w:r>
      <w:r>
        <w:rPr>
          <w:rFonts w:cs="Arial" w:ascii="Arial" w:hAnsi="Arial"/>
        </w:rPr>
        <w:t xml:space="preserve"> (kra): Misztikus irányzatok a Ranagol-hiten belül, amelyek a huszonnégy Káosz-angyal valamelyikének hódolnak, s az általa jelképezett utat követve kívánnak közelebb kerülni a Kosfejes úrhoz. A hívek döntő többsége ember, legalábbis kezdetben, ahogy egyre magasabb beavatási fokozatokba lépnek, fokozatosan elvesztik humanitásukat. A szektáknak nincs központi vezetőségük: helyi gyülekezetekre tagolódnak, amelyek közt legfeljebb informális kapcsolat áll fenn, s gyakran élesen rivalizálnak egymással.</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Káosz-Abbog</w:t>
      </w:r>
      <w:r>
        <w:rPr>
          <w:rFonts w:cs="Arial" w:ascii="Arial" w:hAnsi="Arial"/>
        </w:rPr>
        <w:t xml:space="preserve"> (kra): Karnális lény, a test és a hús angyala. Hívei annak az ideális állapotnak az elérésére törekednek, amelyben az egész világ egyetlen hatalmas organizmussá olvad össze, méltó anyagi testként szolgálva Ranagolnak. Szertartásaikon elevenen falják föl egymást, hogy ily módon összpontosítsák az életerejüket. A nemzést és a tükröket istenkáromlónak vélik, mivel megszaporítják az élőlényeket.</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Káosz-Buulzaab</w:t>
      </w:r>
      <w:r>
        <w:rPr>
          <w:rFonts w:cs="Arial" w:ascii="Arial" w:hAnsi="Arial"/>
        </w:rPr>
        <w:t xml:space="preserve"> (kra): A sötétség és a feledés angyala, más néven a Fények Kioltója. Manifesztációi eltörlik a színeket és kihűtik az élőlények vérét. Tanítása szerint az emlékezet gyarló dolog, a lelki tökéletesedés akadálya, ezért hívei minden napnyugtakor elfelejtik addigi életüket, és új személyiséget öltenek magukra.</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Káosz-Huvarhg</w:t>
      </w:r>
      <w:r>
        <w:rPr>
          <w:rFonts w:cs="Arial" w:ascii="Arial" w:hAnsi="Arial"/>
        </w:rPr>
        <w:t xml:space="preserve"> (kra): A téboly angyala, a költők és próféták pártfogója. Időnként a jövőbelátás adományával ruházza föl híveit, máskor vakká és süketté teszi őket. Szektája sérthetetlenséget élvez a birodalmon belül, a gyülekezetek mégsem hosszú életűek: általában önmagukat pusztítják e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áosz-Khakht</w:t>
      </w:r>
      <w:r>
        <w:rPr>
          <w:rFonts w:cs="Arial" w:ascii="Arial" w:hAnsi="Arial"/>
        </w:rPr>
        <w:t xml:space="preserve"> (kra): A tagadás angyala, aki azt tanítja, hogy az istentisztelet leghatásosabb módja az istenkáromlás. Hívei rituális orgiákon gyalázzák őt és Ranagolt, vér helyett fekáliát és testi váladékokat áldoznak neki. A szektát általában eretneknek tekintik, gyülekezeteit gyakran consulari rendeletre számolják fe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áosz-Metha</w:t>
      </w:r>
      <w:r>
        <w:rPr>
          <w:rFonts w:cs="Arial" w:ascii="Arial" w:hAnsi="Arial"/>
        </w:rPr>
        <w:t xml:space="preserve"> (kra): Az élet és a termékenység angyala. Hívei testében minden sejt rákos burjánzásnak indul, a magasabb fokozatok beavatottjai nyálkás protoplazmává degenerálódnak, amely időről időre önálló értelem nélküli sarjakat fiadzik. Gyakorlatilag elpusztíthatatlanok, mert a legkisebb épen maradt szövetdarabka is órák alatt reprodukálni tudja az eredeti élőlény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áosz-Raddaq</w:t>
      </w:r>
      <w:r>
        <w:rPr>
          <w:rFonts w:cs="Arial" w:ascii="Arial" w:hAnsi="Arial"/>
        </w:rPr>
        <w:t xml:space="preserve"> (kra): Felmagasztosult ősaquir, aki fajtája utolsó képviselőjeként belefáradt az életbe, és évezredeken keresztül próbálta elpusztítani önmagát, mindhiába. Végül apoteózison esett át, s a halálvágy és a melankólia angyalává vált. Hívei veszedelmes orgyilkosok, akik felkutatják és Ranagol kebelére küldik mindazokat, akiknek földi élete véleményük szerint túl hosszúra nyúlt. Elsődleges céljuk az, hogy bevetésük során minél látványosabb halált halja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áosz-Samambrag</w:t>
      </w:r>
      <w:r>
        <w:rPr>
          <w:rFonts w:cs="Arial" w:ascii="Arial" w:hAnsi="Arial"/>
        </w:rPr>
        <w:t xml:space="preserve"> (kra): Démoni lény, a ragály és a rothadás angyala. Hívei mocsárlázzal fertőzik meg magukat, és hagyják elüszkösödni a sebeiket, a járványok terjesztését szent feladatuknak tartják. A tökéletesség mércéje az ő szemükben az, minél kevesebb testrészre van szüksége valakinek ahhoz, hogy életképes maradjo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áosz-Sraddhu</w:t>
      </w:r>
      <w:r>
        <w:rPr>
          <w:rFonts w:cs="Arial" w:ascii="Arial" w:hAnsi="Arial"/>
        </w:rPr>
        <w:t xml:space="preserve"> (kra): A kínzómesterek és méregkeverők védangyala, pártfogását mindazokra kiterjeszti, akik művészetté emelik a lassú, gyötrelmes halált. Hatásköre olykor átfedésbe kerül Káosz-Huvarhgéval, így például a hóhérpoéták testvériségének esetében, akik mások szenvedéséből merítenek ihletet, s miközben áldozataik haldokolnak, ők versbe szedik utolsó óráik kínjai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áosz-Thuragh</w:t>
      </w:r>
      <w:r>
        <w:rPr>
          <w:rFonts w:cs="Arial" w:ascii="Arial" w:hAnsi="Arial"/>
        </w:rPr>
        <w:t xml:space="preserve"> (kra): Tisztázatlan státusú asztráldémon, aki elődje kultuszának teljes megsemmisítésével emelkedett a Káosz-angyalok közé. Tanítása szerint az érzelmektől leghathatósabban úgy szabadulhatunk meg, ha előbb felfokozott intenzitással átéljük, majd magunkba zárva elemésztjük őket. Hívei voltaképpen eleven asztrálvámpírok, értelmes lények érzelmeivel táplálkoznak. Az asztrálmásukon kifejlődő paraziták és torzulások idővel kiütköznek anyagi testükön is.</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áosz-Uqmat</w:t>
      </w:r>
      <w:r>
        <w:rPr>
          <w:rFonts w:cs="Arial" w:ascii="Arial" w:hAnsi="Arial"/>
        </w:rPr>
        <w:t xml:space="preserve"> (kra): Természetangyal, az őselemek egységének és harmóniájának szimbóluma. Azt hirdeti, hogy az élet aberráció, a szervetlen természet szent összhangjának megbontása. Hívei igyekeznek a legalapvetőbb és legprimitívebb elemi alakzatokká redukálni magukat, a gyülekezetek elöljárói avatatlan szemlélő számára szikláknak, forrásoknak, örökégő lángoknak tűnnek. A tiszteletére celebrált áldozati szertartásokon vízzel telt verembe bilincselnek egy önként jelentkező szektatagot, majd mielőtt megfulladna, tölcsércsövön keresztül parazsat öntenek a tüdejéb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áosz-Vulak</w:t>
      </w:r>
      <w:r>
        <w:rPr>
          <w:rFonts w:cs="Arial" w:ascii="Arial" w:hAnsi="Arial"/>
        </w:rPr>
        <w:t xml:space="preserve"> (kra): A paradoxonok és az átmeneti állapotok angyala, minden alkonyatkor és szürkületkor manifesztálódik a birodalom valamelyik keresztútján, és magának követeli az arra járók lélegzetét. Szektája kizárólag élőholtakból áll, a magasabb fokozatok beavatottjai pedig csak időszakosan léteznek: periodikusan kisápadnak a nemlétbe, majd újra összeáll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 xml:space="preserve">Képszúrók </w:t>
      </w:r>
      <w:r>
        <w:rPr>
          <w:rFonts w:cs="Arial" w:ascii="Arial" w:hAnsi="Arial"/>
        </w:rPr>
        <w:t>(kra): Eredetiben „gharadgrim". A kráni elfek egy kevéssé közkeletű elnevezése, mely széles körökben dívó szokásukra, a krónikatetoválás művészetére uta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hayness</w:t>
      </w:r>
      <w:r>
        <w:rPr>
          <w:rFonts w:cs="Arial" w:ascii="Arial" w:hAnsi="Arial"/>
        </w:rPr>
        <w:t xml:space="preserve"> (kra): Vérbosszú egy klán-, rend- vagy szektatárs erőszakos haláláért. Birodalom-szerte általánosan használt kifejezés.</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hoór</w:t>
      </w:r>
      <w:r>
        <w:rPr>
          <w:rFonts w:cs="Arial" w:ascii="Arial" w:hAnsi="Arial"/>
        </w:rPr>
        <w:t xml:space="preserve"> (tor): Jellegzetes toroni épülettípus: raktárerőd, amely azon kívül, hogy egy-egy kereskedőház fellegvára, egyúttal alacsony kasztú emberek szállásául is szolgá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hurniss</w:t>
      </w:r>
      <w:r>
        <w:rPr>
          <w:rFonts w:cs="Arial" w:ascii="Arial" w:hAnsi="Arial"/>
        </w:rPr>
        <w:t xml:space="preserve"> (elf): A kráni elfek kitaszítási szertartása, melynek során házuk egyik tagjától megtagadják a vér és a születés jogát. A számkivetett innentől fogva a ház ellenségének minősül, és ennek megfelelő bánásmódra számíthat volt testvéreitől. Az ítéletet csak a legritkább esetben hirdetik ki az illető személy távollétében, de a szokásjog úgy diktálja, hogy az elhangzása után egy óra előnyt adjanak neki. A khurnisst csak a nemzetségfők tanácsa mondhatja ki, a herceg egyetértésével, mivel visszavonni többé nem lehet, a döntést mindig komoly mérlegelés előzi meg.</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ígyóhajúak</w:t>
      </w:r>
      <w:r>
        <w:rPr>
          <w:rFonts w:cs="Arial" w:ascii="Arial" w:hAnsi="Arial"/>
        </w:rPr>
        <w:t xml:space="preserve"> (kra): Káosz-Samambrag szektájának lesvetői és portyázó vadászai, a gyülekezet lázlátója a fertőszentélyekben tenyészti őket. Élettartamuk háromtól öt évig terjed, de csak a meleg évszakokban lehet hasznukat venni: télen beássák magukat a hideg mocsári iszapba, és hibernálód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ontraktus</w:t>
      </w:r>
      <w:r>
        <w:rPr>
          <w:rFonts w:cs="Arial" w:ascii="Arial" w:hAnsi="Arial"/>
        </w:rPr>
        <w:t xml:space="preserve"> (kra): Magánjogi szerződés egy előre meghatározott megbízatás elvégzésére valamely Szabad Rend és a hozzá forduló fél között. A szöveg tartalmazza az áldozat (vagy áldozatok) nevét, a dijazás mértékét, a megbízó által igényelt körülményeket, valamint az esetleges garanciákat. A kontraktus egyoldalú felbontásáért a vétkes fél felelősségre vonható a consulari ítélőszék előt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orcsok</w:t>
      </w:r>
      <w:r>
        <w:rPr>
          <w:rFonts w:cs="Arial" w:ascii="Arial" w:hAnsi="Arial"/>
        </w:rPr>
        <w:t>: Ynev lakói azon serf fajok egyedeit emlegetik így, melyek az idők kezdete óta élnek szoros kapcsolatban az aquirokkal, és - tisztátalan útjaiknak hála - nem csupán vérükből, baljós hatalmukból is részt kaptak az ezredévek folyamá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önnyűléptű Nép</w:t>
      </w:r>
      <w:r>
        <w:rPr>
          <w:rFonts w:cs="Arial" w:ascii="Arial" w:hAnsi="Arial"/>
        </w:rPr>
        <w:t xml:space="preserve"> (kra): A kráni elfek hagyományos elnevezése a birodalomban.</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Köteles Rendek</w:t>
      </w:r>
      <w:r>
        <w:rPr>
          <w:rFonts w:cs="Arial" w:ascii="Arial" w:hAnsi="Arial"/>
        </w:rPr>
        <w:t xml:space="preserve"> (kra): Mindazon kráni fejvadász-klánok gyűjtőneve, amelyek közvetlenül a birodalmat szolgálják, és nem fogadnak el magánmegbízatásokat. Egyeseket közülük a Tizenhármak alapítottak, mások hosszú távra szóló kontraktusra léptek velük. Ide szokás sorolni azokat a rendeket is, amelyek valamelyik consulamak és utódainak esküdtek engedelmességet, bár ők részérdekeket képviselnek: szerződésük nem magához a birodalomhoz, csupán az egyik tartományához köti őket. A legnevezetesebb Köteles Rend minden bizonnyal a Birodalmi Fejvadászoké, akik senkinek nem tartoznak elszámolással a Tizenhármakon kívül. Hűségbélyeggel megjelölt vadászaik joggal követelnek helyet maguknak a világ legfélelmetesebb harcosai között, ezért azonban egyéniségük és önálló énjük feladásával kell fizetniük. </w:t>
      </w:r>
    </w:p>
    <w:p>
      <w:pPr>
        <w:pStyle w:val="Csakszveg"/>
        <w:jc w:val="both"/>
        <w:rPr>
          <w:rFonts w:ascii="Arial" w:hAnsi="Arial" w:cs="Arial"/>
        </w:rPr>
      </w:pPr>
      <w:r>
        <w:rPr>
          <w:rFonts w:cs="Arial" w:ascii="Arial" w:hAnsi="Arial"/>
        </w:rPr>
        <w:t xml:space="preserve">Hírnév tekintetében nem sokkal marad el mögöttük a Gyászkehely Testvériség, amely a káoszfattyak és a magasabbrendű élőholtak soraiból toborozza vadászait, varázstudói pedig vulagharok, sötét mágiát űző démon-ember hibridek. Ez a szervezet a Tizenhármak közül kizárólag Gabhurgathol parancsainak engedelmeskedik, még akkor is, ha ez esetleg sérti a többiek érdekeit. Végezetül mindenképpen meg kell </w:t>
      </w:r>
    </w:p>
    <w:p>
      <w:pPr>
        <w:pStyle w:val="Csakszveg"/>
        <w:jc w:val="both"/>
        <w:rPr>
          <w:rFonts w:ascii="Arial" w:hAnsi="Arial" w:cs="Arial"/>
        </w:rPr>
      </w:pPr>
      <w:r>
        <w:rPr>
          <w:rFonts w:cs="Arial" w:ascii="Arial" w:hAnsi="Arial"/>
        </w:rPr>
        <w:t>említeni, hogy Köteles Rend volt az áruló AhanNata'Khan is, amelynek a külvilág a kráni fejvadászokkal kapcsolatos gyér információi legjavát köszönheti.</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Krónikásjelek</w:t>
      </w:r>
      <w:r>
        <w:rPr>
          <w:rFonts w:cs="Arial" w:ascii="Arial" w:hAnsi="Arial"/>
        </w:rPr>
        <w:t xml:space="preserve"> (kra): Erősen stilizált, helyenként absztrakt ábrák, amelyeket a kráni elfek tetováltatnak az arcukra, hőstetteik és hadisikereik emlékére. Az értő szem az elf egész élettörténetét leolvashatja az arcáról, ez azonban nem könnyű feladat, mert a krónikásjelek szimbolikája rendkívül sokrétű, s készítőiken kívül kevesen igazodnak el közöttük.</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Lanista</w:t>
      </w:r>
      <w:r>
        <w:rPr>
          <w:rFonts w:cs="Arial" w:ascii="Arial" w:hAnsi="Arial"/>
        </w:rPr>
        <w:t xml:space="preserve"> (kra): A birodalmi közigazgatástól független vállalkozó, aki rabszolgaviadorok vásárlásával, kiképzésével és bérbeadásával foglalkozik. A lanista-céhek elsősorban a klánháborúk sújtotta területekről szerzik be az emberanyagukat, és több helyütt komoly konkurenciát jelentenek a birodalmi viadoristállók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Lelkek Hevének Síkja</w:t>
      </w:r>
      <w:r>
        <w:rPr>
          <w:rFonts w:cs="Arial" w:ascii="Arial" w:hAnsi="Arial"/>
        </w:rPr>
        <w:t>: Eredetiben „Celebhas Hy'Breashaü". Az asztrálsík elnevezése a kráni elfek nyelvé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Lidércfű</w:t>
      </w:r>
      <w:r>
        <w:rPr>
          <w:rFonts w:cs="Arial" w:ascii="Arial" w:hAnsi="Arial"/>
        </w:rPr>
        <w:t>: Ritka, hírhedt méreg és kábítószer, amely kizárólag a Hét Domb és a Hét Völgy vidékén terem. Füstjének belélegzése néhány percre földöntúli gyönyörérzetet okoz, majd utána napokon át rettenetes rémálmokat. Már egyetlen szippantás is elegendő belőle a gyógyíthatatlan függőség kialakulásához. A lidércfű terjesztésének monopóliuma a kráni elf házak kezében va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Lindigass</w:t>
      </w:r>
      <w:r>
        <w:rPr>
          <w:rFonts w:cs="Arial" w:ascii="Arial" w:hAnsi="Arial"/>
        </w:rPr>
        <w:t xml:space="preserve"> (tor): Tharr misztikus síkja, toroni nyelvű jelentése: „Ahol vértenger háborog".</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Lumineshel</w:t>
      </w:r>
      <w:r>
        <w:rPr>
          <w:rFonts w:cs="Arial" w:ascii="Arial" w:hAnsi="Arial"/>
        </w:rPr>
        <w:t xml:space="preserve"> (elf): Szó szerinti fordítása: „fényevő". Félelmetes túlvilági szörny a Sötétség Síkjáról, megidézésének titkát csak az aquir mágusok némelyike ismeri.</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Magitor</w:t>
      </w:r>
      <w:r>
        <w:rPr>
          <w:rFonts w:cs="Arial" w:ascii="Arial" w:hAnsi="Arial"/>
        </w:rPr>
        <w:t xml:space="preserve"> (tor): Szó szerint „mester". Bővebb értelemben véve tapasztalt varázstudó, olyan személy, aki a mágikus tudományok valamelyikét gyakorolni is, oktatni is képes.</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Mallior</w:t>
      </w:r>
      <w:r>
        <w:rPr>
          <w:rFonts w:cs="Arial" w:ascii="Arial" w:hAnsi="Arial"/>
        </w:rPr>
        <w:t xml:space="preserve"> (elf): Az elf-aquir háborúk legendás hőse, aki később kalahorává magasztosult, s e minőségében a bosszúvágyat és a sötét szenvedélyeket személyesíti meg. Ő az egyetlen kalahora, akit Kránban és Kránon kívül egyaránt tisztelnek az elfek. A külvilágiak csak végső elkeseredésükben fordulnak hozzá, Kránban azonban sokkal elterjedtebb a kultusza, itt élnek vér szerinti leszármazottai is, a Ly'Shematenelek, azaz a Tettekkel Emlékező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Mentor</w:t>
      </w:r>
      <w:r>
        <w:rPr>
          <w:rFonts w:cs="Arial" w:ascii="Arial" w:hAnsi="Arial"/>
        </w:rPr>
        <w:t xml:space="preserve"> (kra): A tudósok belső kasztja a kráni fejvadász-klánokban. Feladatuk részint a klán birtokába jutott titkos információk rendszerezése és értelmezése, részint pedig a növendékek oktatása. Akad közöttük, aki egész életében ezzel foglalkozott, java részük azonban kiöregedett vadász, aki visszavonult az éles bevetésektől, hogy hátralévő idejét tapasztalatai átörökítésének szentelhesse. Fegyveres kiképzésben még a többi mentor is részesül, és ember ember elleni harcban bármelyikük egyenrangú ellenfele a külvilági klánok legjobb veteránjai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Messor</w:t>
      </w:r>
      <w:r>
        <w:rPr>
          <w:rFonts w:cs="Arial" w:ascii="Arial" w:hAnsi="Arial"/>
        </w:rPr>
        <w:t xml:space="preserve"> (kra): Rangos belső kaszt a kráni fejvadász-klánokban. „Testőrző"-nek szokás fordítani: azok a vadászok tartoznak ide, akik más személyek testi épségének megóvására szakosodtak. Szerepük főleg a Köteles Rendekben jelentős, hiszen ezeknek hivatalból a feladatkörükbe tartozik a consularok és egyéb birodalmi tisztségviselők védelme. A Szabad Rendeket sokkal ritkábban bízzák meg testőrszolgálattal, ők elsősorban likvidálási kontraktusokat vállalnak. Messoraik azonban nekik is vannak, bár ezek inkább a klánon belül tevékenykednek, a beavatottakat és a rendi vezetőket őrzi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Méregmester</w:t>
      </w:r>
      <w:r>
        <w:rPr>
          <w:rFonts w:cs="Arial" w:ascii="Arial" w:hAnsi="Arial"/>
        </w:rPr>
        <w:t xml:space="preserve"> (kra): Beavatotti rang a kráni fejvadász-klánokban. A méregmester dolga a vadászok által használt mérgek előállítása, felügyelete és kiadagolása, előfordul - különösen a Középső Tartományok rendházaiban -, hogy a bannara-tudományban is járatos. Rendkívül kényes pozíciója miatt elsődleges célpontnak számít mind külső támadás, mind belső árulás esetén, így hát általában igen nagy gondot fordítanak a védelmére, s még annál is nagyobbat a lojalitása biztosításár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Mindeneket Elnyelő</w:t>
      </w:r>
      <w:r>
        <w:rPr>
          <w:rFonts w:cs="Arial" w:ascii="Arial" w:hAnsi="Arial"/>
        </w:rPr>
        <w:t>: Verrion H'Anthall (lásd ott) állandó jelzőj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Mortel</w:t>
      </w:r>
      <w:r>
        <w:rPr>
          <w:rFonts w:cs="Arial" w:ascii="Arial" w:hAnsi="Arial"/>
        </w:rPr>
        <w:t xml:space="preserve"> (kra): A kráni fejvadász-klánok előkelő belső kasztja. Azokat az idősebb vadászokat sorolják ide, akik elég tapasztaltak már ahhoz, hogy egymagukban, társak nélkül hajtsák végre a rend által vállalt megbízatásokat. Morteli rangra csak az emelkedhet, akinek az ereiben aquir vér folyik, és képes a hatalomszavak használatára. Különösen kockázatos feladatok elvégzésére olykor több mortelből álló csoportot szoktak kijelölni, ezek az orgyilkos különítmények félelmetes hírnévnek örvendene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Nagator</w:t>
      </w:r>
      <w:r>
        <w:rPr>
          <w:rFonts w:cs="Arial" w:ascii="Arial" w:hAnsi="Arial"/>
        </w:rPr>
        <w:t xml:space="preserve"> (elj): Szó szerint „kormányos". Az elf-aquir háborúkban számos olyan rettenetes hadieszközt vetettek be egymás ellen a harcoló felek, melyek ma már csak a legendákban élnek tovább, készítésük titka mindörökre feledésbe merült. Ezek közé tartoztak az égi hajók is, ezek a szelek szárnyán lebegő leviatánok, melyek katapulták tucatjaival voltak fölszerelve, sárkányok és túlvilági szörnyek számára szolgáltak le és felszállóhelyül. Az égi hajókat nagatorok irányították, az ősmágia avatott forgatói, akik feladták önálló személyiségük egy részét, s testestül-lelkestül egybeforrtak a roppant hadigépezettel. Többé nem távozhattak a fedélzetéről, s életük addig tartott, amíg a hajóé. A nagatorok tudománya évtízezredekkel ezelőtt veszendőbe ment - hacsak nem adunk hitelt annak a kósza szóbeszédnek, hogy Sramsass-Daqkínban, a Fekete Kút mélyén egy viharvert, de működőképes égi hajó rejtőzik, elfeledett csaták ódon relikviája. A suttogva továbbadott legenda szerint a Könnytelen Öreg hatalma tartja fogva, és egyetlen eleven lény van a fedélzetén: az aquir nagator, aki rég beleőrült már a magányba és a tehetetlenségb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Navor</w:t>
      </w:r>
      <w:r>
        <w:rPr>
          <w:rFonts w:cs="Arial" w:ascii="Arial" w:hAnsi="Arial"/>
        </w:rPr>
        <w:t xml:space="preserve"> (tor): Szó szerinti fordításban „dolgosság". A második legalantasabb kaszt a toroni társadalomban. A szolgákon, földműveseken és komédiásokon kívül ide szokás sorolni a tolvajokat és az emberkereskedőket is, ámbár ezek olykor státusukat meghazudtolóan széleskörű befolyással rendelkeznek. Legfőbb kiváltságuk, hogy nem lehet őket minden további nélkül eladni rabszolgá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Nayan</w:t>
      </w:r>
      <w:r>
        <w:rPr>
          <w:rFonts w:cs="Arial" w:ascii="Arial" w:hAnsi="Arial"/>
        </w:rPr>
        <w:t xml:space="preserve"> (kra): Szó szerint „martalék". A krániak azokat a nincstelen pórokat nevezik így, akiket szellemi képességeik hiánya megakadályoz a felemelkedésben, s rájuk vagy utódaikra előbb-utóbb a haláladóba való kisorsolás vár.</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Néma Nagymester</w:t>
      </w:r>
      <w:r>
        <w:rPr>
          <w:rFonts w:cs="Arial" w:ascii="Arial" w:hAnsi="Arial"/>
        </w:rPr>
        <w:t xml:space="preserve"> (élj): Eredetiben „Semmer Suspheryas". A kráni elfek legbefolyásosabb lovagrendjének, a Quirrta Khinnek a nagymestere, ugyanakkora tekintélynek örvend, mint a házak élén álló hercegek. A címet egy ősaquir elejtésével lehet kiérdemelni, nem csoda hát, hogy a rend története során számos alkalommal volt hosszú ideig üresedésben, bár elvétve az is előfordult, hogy egyszerre ketten, sőt hárman viselték. Hőstette végrehajtása után a leendő nagymesternek el kell zarándokolnia a Halott Sóhajok Erdejébe, amely részét képezi ugyan az elf szállásterületnek, de közvetlenül a Tiltott Határ mellett húzódik, és egyik ház sem tart rá igényt. Hogy itt mi történik vele, azt senki sem tudja, egyesek szerint találkozik a lovagrend igazi, titkos vezetőivel. A nagy-mesteri poszt várományosai közül nem mindenki tér vissza a Halott Sóhajok Erdejéből, akik pedig igen, azoknak az ajkát soha többé egyetlen szó sem hagyja el.</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Notator</w:t>
      </w:r>
      <w:r>
        <w:rPr>
          <w:rFonts w:cs="Arial" w:ascii="Arial" w:hAnsi="Arial"/>
        </w:rPr>
        <w:t xml:space="preserve"> (kra): Az irattárosok és kincstartók belső kasztja a kráni fejvadász-klánokban, ők vezetik a rendi krónikát és a titkos feljegyzéseket, ők tartják számon a régi kontraktusokat, ők foglalják leltárba a készleteket és felszerelési tárgyakat. Munkájuk nem túl látványos, de nélkülözhetetlen. Szükségképpen művelt és gyors eszű emberek, s nem számít hallatlan esetnek, hogy egy tehetséges notator előrelépjen a </w:t>
      </w:r>
    </w:p>
    <w:p>
      <w:pPr>
        <w:pStyle w:val="Csakszveg"/>
        <w:jc w:val="both"/>
        <w:rPr>
          <w:rFonts w:ascii="Arial" w:hAnsi="Arial" w:cs="Arial"/>
        </w:rPr>
      </w:pPr>
      <w:r>
        <w:rPr>
          <w:rFonts w:cs="Arial" w:ascii="Arial" w:hAnsi="Arial"/>
        </w:rPr>
        <w:t>mentorok közé.</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Obsor</w:t>
      </w:r>
      <w:r>
        <w:rPr>
          <w:rFonts w:cs="Arial" w:ascii="Arial" w:hAnsi="Arial"/>
        </w:rPr>
        <w:t xml:space="preserve"> (tor): Szó szerinti fordításban „sötétség". A legalantasabb kaszt a toroni társadalomban. A rabszolgákat, a hadifoglyokat, az idegeneket és a haramiákat sorolják ebbe a kategóriába, automatikusan obsornak minősül továbbá mindenki, aki nem az emberi fajba tartozik. Ami a jogaikat illeti, hivatalosan közönséges ingóságnak számítanak, ám a Lex Nova Kyria olyan alacsonyan állapítja meg az értéküket, hogy kis tételben történő megrongálásuk esetén a tulajdonos még vagyon elleni vétség vádjával sem emelhet panaszt, a kárpótlási díjszabás 50 darabos egységekkel számo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Oculis</w:t>
      </w:r>
      <w:r>
        <w:rPr>
          <w:rFonts w:cs="Arial" w:ascii="Arial" w:hAnsi="Arial"/>
        </w:rPr>
        <w:t xml:space="preserve"> (kra): A felderítők belső kasztja a kráni fejvadász-klánokban. Feladatuk a hírszerzés, az információgyűjtés, a terep előzetes kifürkészése. Előfordul az is, hogy kémként beépítik őket az ellenséges - vagy akár baráti - rendekbe, szervezetekbe. Az oculisokon belül külön csoportot alkotnak a lovas nyargalok, akiket nem ügynöki munkára alkalmaznak, hanem klánháborúk esetén harctéri felderítőne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Od</w:t>
      </w:r>
      <w:r>
        <w:rPr>
          <w:rFonts w:cs="Arial" w:ascii="Arial" w:hAnsi="Arial"/>
        </w:rPr>
        <w:t xml:space="preserve"> (elj): A mágikus energia legősibb, nyers formája, amelyből a teremtés mintáját szőtték az első szörnyistenek. Tanulmányozása roppant ingatag lábakon áll, egyes teoretikusok szerint erőssége mintegy tízszerese a pszi-szűrőkön át nyert manának, és hagyományos módszerekkel lehetetlen ellene védekezni. Manipulálására - hatalomszavak formájában - csak azok a fajok képesek, amelyek közel egyidősek a teremtéssel, azaz eredetük az Első- vagy a Másodkorra tehető. Közülük elsősorban az aquir népeket kell megemlíteni, ám biztosra vehető, hogy valaha az elfek is éltek hatalomszavakkal, csak éppen hosszas hanyatlásuk során valamikor elfelejtették ősi tudományuka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Ófa</w:t>
      </w:r>
      <w:r>
        <w:rPr>
          <w:rFonts w:cs="Arial" w:ascii="Arial" w:hAnsi="Arial"/>
        </w:rPr>
        <w:t xml:space="preserve"> (aqu): Az ősidők mitikus faóriása, magasztos és felséges teremtés, mely a legendák szerint hajdan az egész világot óvó árnyékba vonta, ágain a csillagmezők istenei, üregeiben halált nem ismerő lények lakoztak. A Másodkor végén lángoló pöröly sújtott le rá a mennyekből, és szörnyűséges tűzözönnel elemésztette. Csak elszáradt, élettől megürülten korhadó gyökerei maradtak meg a föld mélyén tekergőzve, azon a helyen, amit ma Ediomadnak hívnak. Amikor az aquirok megérezték a sorvatag csonkokban szunnyadó varázserőt, szomjazni kezdtek utána, sokak számára ez volt az utolsó lehetőség, hogy új életre keltsék magukban az élet és a teremtőerő egyre halványabban pislákoló szikráját. Gyilkos háborúkat vívtak az ófa gyökerei fölött a fiatal fajokkal, s mert vénebbek és keserűbbek voltak náluk, végül diadalt arattak. Aztán leszálltak a föld alá, magukba szívták a lappangó mágiát, s idővel rádöbbentek, hogy soha többé nem tudják elhagyni azt a helyet, ahol sorvadó életük új értelmet nyert. Ezek voltak Ediomad kezdetei, az egyetlen olyan vidéké a világon, ahol az ősfajok mindmáig fennmaradtak, a Kosfejes Úr tanai és pártfogása nélkü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Ősök</w:t>
      </w:r>
      <w:r>
        <w:rPr>
          <w:rFonts w:cs="Arial" w:ascii="Arial" w:hAnsi="Arial"/>
        </w:rPr>
        <w:t xml:space="preserve"> (kra): Az aquir fajok összefoglaló elnevezése a kráni nyelvbe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Ősök tudománya</w:t>
      </w:r>
      <w:r>
        <w:rPr>
          <w:rFonts w:cs="Arial" w:ascii="Arial" w:hAnsi="Arial"/>
        </w:rPr>
        <w:t xml:space="preserve"> (kra): A teremtés nyers energiáinak manipulálása hatalomszavak által. Sokkal hathatósabb és átütőbb erejű módszer a hagyományos mágiánál, ám csak a legősibb múltra visszatekintő fajok képesek rá. Az aquirok többségének természetadta képessége, népük nagyjai és vezérei városokat és hadseregeket söpörnek el vele kurta pillanatok alat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Pri- (prim-)</w:t>
      </w:r>
      <w:r>
        <w:rPr>
          <w:rFonts w:cs="Arial" w:ascii="Arial" w:hAnsi="Arial"/>
        </w:rPr>
        <w:t xml:space="preserve"> (kra): Elsőséget és fölérendeltséget kifejező előtag, csak szóösszetételekben használatos. Csoportnévhez rendelve az illető csoport vezetőjére utal. A primessor vagy a primoculis kifejezés tehát a fejvadász-klán vonatkozó belső kasztjának teljhatalmú elöljáróját jelenti, aki a rend összes messorának, illetve oculisának parancsol, s egyúttal persze felelősséggel tartozik értük. A pricomtur értelemszerűen a comturok vezetője, s mint ilyen, a klán legfőbb egyszemélyi irányítój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Pugnitor</w:t>
      </w:r>
      <w:r>
        <w:rPr>
          <w:rFonts w:cs="Arial" w:ascii="Arial" w:hAnsi="Arial"/>
        </w:rPr>
        <w:t xml:space="preserve"> (tor) Udvari testőr, olyan harcos, aki puszta kézzel is ölni képes. A szó gyöke - pugon, hallgatag - a tevékenység bizalmas voltára uta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Pugomagitor</w:t>
      </w:r>
      <w:r>
        <w:rPr>
          <w:rFonts w:cs="Arial" w:ascii="Arial" w:hAnsi="Arial"/>
        </w:rPr>
        <w:t xml:space="preserve"> (tor): Tőrvívást oktató mester a toroni klánok és titkos testvériségek belső iskolájában.</w:t>
        <w:tab/>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Pugoss</w:t>
      </w:r>
      <w:r>
        <w:rPr>
          <w:rFonts w:cs="Arial" w:ascii="Arial" w:hAnsi="Arial"/>
        </w:rPr>
        <w:t xml:space="preserve"> (tor) Toron fejvadászainak és orgyilkosainak rövidebbik (max. 12 hüvelykes) pengéje, az Ikrek hagyományos fegyvere.</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Quassom</w:t>
      </w:r>
      <w:r>
        <w:rPr>
          <w:rFonts w:cs="Arial" w:ascii="Arial" w:hAnsi="Arial"/>
        </w:rPr>
        <w:t xml:space="preserve"> (tor) Árnyék, átvitt értelemben fantom, homályban lappangó fenyegetés, egyes források szerint az Ikrek szektájának mindenkori vezetőjét emlegetik így.</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Quirrta Khinn</w:t>
      </w:r>
      <w:r>
        <w:rPr>
          <w:rFonts w:cs="Arial" w:ascii="Arial" w:hAnsi="Arial"/>
        </w:rPr>
        <w:t xml:space="preserve"> (elf): A kráni elfek legtekintélyesebb lovagrendje, amely minden befolyásának latba vetésével az Igazak egységének fenntartásán munkálkodik. A házak közötti viszályokban sohasem foglal nyíltan állást, a felvételt nyert tagok nem kötelesek megtagadni családjukat és vérrokonaikat, ha kívánják, felvállalhatják a kettős kötődést. </w:t>
      </w:r>
    </w:p>
    <w:p>
      <w:pPr>
        <w:pStyle w:val="Csakszveg"/>
        <w:jc w:val="both"/>
        <w:rPr/>
      </w:pPr>
      <w:r>
        <w:rPr>
          <w:rFonts w:cs="Arial" w:ascii="Arial" w:hAnsi="Arial"/>
        </w:rPr>
        <w:t xml:space="preserve">A Quirrta Khinn titkos célja az elfek gyűlöletének szítása az aquirok iránt, folytatni kívánja az ősi háborút, bár más eszközökkel, mint egykoron. Lovagjai nemcsak harcosnak, orgyilkosnak is kiválóak: lesből, orozva, íjjal és méreggel ejtik el az aquirokat, hatalomszavaik ellen szipolytalizmánokkal és ősatyáiktól öröklött ereklyékkel védekeznek. Trófeagyűjteményük minden évezredben gyarapszik egy-két fejedelmi darabbal, a </w:t>
      </w:r>
    </w:p>
    <w:p>
      <w:pPr>
        <w:pStyle w:val="Csakszveg"/>
        <w:jc w:val="both"/>
        <w:rPr>
          <w:rFonts w:ascii="Arial" w:hAnsi="Arial" w:cs="Arial"/>
        </w:rPr>
      </w:pPr>
      <w:r>
        <w:rPr>
          <w:rFonts w:cs="Arial" w:ascii="Arial" w:hAnsi="Arial"/>
        </w:rPr>
        <w:t>Tiltott Határon túlról. Mallior tüzet gyújt a lelkükben, Verrion kiöli belőlük a kétségeket, Hantién pedig felruházza őket az emlékezés és a türelem égi adományaiva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Ragadash</w:t>
      </w:r>
      <w:r>
        <w:rPr>
          <w:rFonts w:cs="Arial" w:ascii="Arial" w:hAnsi="Arial"/>
        </w:rPr>
        <w:t xml:space="preserve"> (elf): Ősi elf szállásterület azon a vidéken, ahol ma a Himano-sivatag végtelen homokdűnéi sorakoznak. Az elf-aquir háborúk során a Terdt Tanács mágiája kiszárította és örökre terméktelenné tette. Pusztulása előtt főként biztos kezű határvadászairól volt nevezetes, kilőtt nyiluk, mint beszélték, még a tavaszi szellőt is kétfelé hasított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Ranakha-kendő</w:t>
      </w:r>
      <w:r>
        <w:rPr>
          <w:rFonts w:cs="Arial" w:ascii="Arial" w:hAnsi="Arial"/>
        </w:rPr>
        <w:t xml:space="preserve"> (krá): A kiközösítés jele Krán egyes alvilági testvériségeiben. A gazdagon hímzett, nyakon megcsomózott selyemkendőből az értő szem azonnal láthatja, hogy viselője nem élvezi többé a tolvaj ház, a koldusliga vagy az áfiumkereskedő céh védelmét, s bármi történjék vele, senki sem fogja miatta meghirdetni a khaynesst. Ha valaki megpróbálja leoldani magáról a ranakhát, vele bomlanak a hús, az erek és az inak is, gyors halál ugyan, de csöppet sem fájdalommentes.</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Ranakhathel</w:t>
      </w:r>
      <w:r>
        <w:rPr>
          <w:rFonts w:cs="Arial" w:ascii="Arial" w:hAnsi="Arial"/>
        </w:rPr>
        <w:t xml:space="preserve"> (kra): Tapasztalati mágiát űző varázstudó, akinek egyetlen dolga van: a ranakha-kendő megkötése és - ha a testvériség netán visszafogadja a kiközösítettet - leoldása. Az általa kötött bűvös csomókat rajta kívül senki más nem képes kibontani, legfeljebb a birodalom legavatottabb mágusai, de még ők is csak aránytalanul nagy idő- és energiaráfordítással. Nem túl gyakran ugyan, de megtörténnek olyan esetek, hogy a vétkes személy kitaszítása és visszafogadása közötti időben a ranakhathel elhalálozik. </w:t>
      </w:r>
    </w:p>
    <w:p>
      <w:pPr>
        <w:pStyle w:val="Csakszveg"/>
        <w:jc w:val="both"/>
        <w:rPr>
          <w:rFonts w:ascii="Arial" w:hAnsi="Arial" w:cs="Arial"/>
        </w:rPr>
      </w:pPr>
      <w:r>
        <w:rPr>
          <w:rFonts w:cs="Arial" w:ascii="Arial" w:hAnsi="Arial"/>
        </w:rPr>
        <w:t>Ilyenkor az érintett szervezet általában igénybe veszi a legközelebbi nekromantaszövetség szolgálatait, és feladata elvégzésére visszaszólítják társukat a sírbó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Raonna</w:t>
      </w:r>
      <w:r>
        <w:rPr>
          <w:rFonts w:cs="Arial" w:ascii="Arial" w:hAnsi="Arial"/>
        </w:rPr>
        <w:t xml:space="preserve"> (tor): Toroni hekka, számos vadásztestvériség bosszú- és esküszelleme. Északon Tharr halvaszületett gyermekének tartják, valójában minden bizonnyal a kráni ősaquirok egyike, a birodalom alapítása előtti időkből, akit hazájában a Vakon Látó néven ismernek. Különös szerepjátszásának indítékai éppoly homályosak és kifürkészhetetlenek, mint a megvalósításához használt módszerek, vagy akár a Vakon Látó enigmatikus személye maga.</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Regitor Imperalis</w:t>
      </w:r>
      <w:r>
        <w:rPr>
          <w:rFonts w:cs="Arial" w:ascii="Arial" w:hAnsi="Arial"/>
        </w:rPr>
        <w:t xml:space="preserve"> (tor): A toroni császár által a birodalmi tartományok élére kinevezett helytartó, aki egyesíti kezében a törvényhozói, végrehajtói és bíráskodási hatalmat. A fontosabb tartományok Regitor Imperalisai általában az uralkodó dinasztiából kerülnek ki, és a legelőkelőbb társadalmi kasztba - az Elendorba - tartoznak. </w:t>
      </w:r>
    </w:p>
    <w:p>
      <w:pPr>
        <w:pStyle w:val="Csakszveg"/>
        <w:jc w:val="both"/>
        <w:rPr>
          <w:rFonts w:ascii="Arial" w:hAnsi="Arial" w:cs="Arial"/>
        </w:rPr>
      </w:pPr>
      <w:r>
        <w:rPr>
          <w:rFonts w:cs="Arial" w:ascii="Arial" w:hAnsi="Arial"/>
        </w:rPr>
        <w:t>Magának a szónak a jelentése: „Aki Százezreknek Parancso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Rekh</w:t>
      </w:r>
      <w:r>
        <w:rPr>
          <w:rFonts w:cs="Arial" w:ascii="Arial" w:hAnsi="Arial"/>
        </w:rPr>
        <w:t xml:space="preserve"> (aqu): Az alsóbbrendű ősfajokból toborzott testőrök, akiket bonyolult szövésű asztrálfonalak és szimpátiás od-mágia köt egy nemes aquirhoz. Feladatuk nem elsősorban a fegyveres harc, bár természetesen ennek is mesterei. A rájuk bocsátott mágia olyan jellegű, hogy gazdájuk helyett ők éreznek minden fájdalmat, az ő testükön nyílnak meg a rajta ejtett sebek, és az ő szervezetükre fejtik ki hatásukat az ellene támadó mérgek és kórokozók. A rekh-testőrök létrehozása még a faj háborúk mágusainak is komoly erőfeszítésükbe került, manapság már legfeljebb néhány magányos ősaquir ismeri a módját a Tiltott Tartományokban.</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Rozsdaevők</w:t>
      </w:r>
      <w:r>
        <w:rPr>
          <w:rFonts w:cs="Arial" w:ascii="Arial" w:hAnsi="Arial"/>
        </w:rPr>
        <w:t xml:space="preserve"> (kra): Káosz-Samambrag szektájának rettegett harcosai: bomló szervetlen anyagokkal táplálkoznak, s csata közben savat és ásványi mérgeket okádnak ellenségeikre. Mozgásuk rendkívül nehézkes, mert végtagjaik teljesen visszafejlődtek, elszikesedett bőrkérgük azonban megóvja őket a komolyabb sérülésektől. Mindössze néhány évig élnek, aztán belülről szétmarják őket a saját emésztőnedveik. A halott Rozsdaevőket a szekta lázlátói feldarabolják, s kimetszett szaporítómirigyeikből új </w:t>
      </w:r>
    </w:p>
    <w:p>
      <w:pPr>
        <w:pStyle w:val="Csakszveg"/>
        <w:jc w:val="both"/>
        <w:rPr>
          <w:rFonts w:ascii="Arial" w:hAnsi="Arial" w:cs="Arial"/>
        </w:rPr>
      </w:pPr>
      <w:r>
        <w:rPr>
          <w:rFonts w:cs="Arial" w:ascii="Arial" w:hAnsi="Arial"/>
        </w:rPr>
        <w:t>egyedeket növesztenek, táptalajul eleven foglyokat használ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Rönkszentély</w:t>
      </w:r>
      <w:r>
        <w:rPr>
          <w:rFonts w:cs="Arial" w:ascii="Arial" w:hAnsi="Arial"/>
        </w:rPr>
        <w:t xml:space="preserve"> (elj): A kráni elfek titkos szent helyei. Általában magányosan keresik fel őket, és hosszú órákra emlékező transzba révednek, felidézve magukban az őseiktől öröklött képeket és érzéseket. Ilyenkor néha eljutnak a megvilágosodás állapotába, s életük gyökeres fordulatot vesz.</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Rőt Vidék</w:t>
      </w:r>
      <w:r>
        <w:rPr>
          <w:rFonts w:cs="Arial" w:ascii="Arial" w:hAnsi="Arial"/>
        </w:rPr>
        <w:t xml:space="preserve"> (kra): Kietlen, rozsdavörös sziklasivatag Ubar Uled tartományban, gazdag vasércbányáit már évtízezredekkel ezelőtt kimerítették, néhány különös kacskaringókban kígyózó telér kivételével, amelyekből egyesek érthetetlen rúnákat vélnek kiolvasni, és a Kosfejes úr megkövült gondolatainak tartják őket. A Rőt Vidéket azoknak az ősaquiroknak a szelleme kísérti, akik hajdan itt éltek, s itt lelték halálukat a perzselő sárkánylángban, az egész táj határozottan ellenséges az értelmes élet minden megnyilvánulásával szemben. Az átok különös módon nem zavarja Káosz-Samambrag híveit, akik nagy számban tenyésznek errefelé, és sorra emelik fertőszentélyeiket a lassan porladó hegyormok rozsdabűzös árnyékába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aggitor</w:t>
      </w:r>
      <w:r>
        <w:rPr>
          <w:rFonts w:cs="Arial" w:ascii="Arial" w:hAnsi="Arial"/>
        </w:rPr>
        <w:t xml:space="preserve"> (kra): A kráni fejvadász-klánok egyik belső kasztja, amely az íjászokat és (helyenként) a parittyásokat tömöríti. Némelykor külvilágiakat is maguk közé fogadnak, különösen a birodalom gyepüvidékén vándorló nomádok soraiból. A legkiválóbb saggitorokat minden kétséget kizáróan a Shi-shiquan klán neveli, messzehordó íjukkal ötszáz lépésről kettébe hasítanak egy szalmaszála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alaanych</w:t>
      </w:r>
      <w:r>
        <w:rPr>
          <w:rFonts w:cs="Arial" w:ascii="Arial" w:hAnsi="Arial"/>
        </w:rPr>
        <w:t xml:space="preserve"> (aqu): Az ősfajok által valaha tisztelt istenségek a Hetedkorra jobbára mind feledésbe sorvadtak. Híveik elpártoltak tőlük, közömbössé váltak irántuk, olykor egyenesen ellenük támadtak és megdöntötték őket, alig egy-kettőnek sikerült átmentenie magát a Káosz-angyalok közé. Salaanych, a Tiszta Vért Szülő nevezetes kivétel, neki még mindig hódolnak egyes vérvonalak Ediomadban, bár hatalma voltaképpen elmarad a legvénebb ősaquiroké mögött. Amennyire meg lehet állapítani, hajdan egyfajta védelmező és gondviselő istenség volt, Dreinához vagy Domvik Ötödik Arcához hasonlatos. A hosszú évezredek folyamán azonban erőtlen ködszellemmé degenerálódott, egykori önmaga halovány árnyékává, akinek egyetlen feladata van: őrködni az átörökített vér tisztaságán, hogy a faj a gyakori rokon-nászok és ártó mágikus behatások ellenére se pusztuljon ki végleg. Ám ahogy mind több aquir vesztette el érdeklődését fajtája fennmaradása iránt, vagy folyamodott a szaporodás más, kevésbé szokványos módozataihoz, Salaanych hatalma fokozatosan hanyatlásnak indult. Manapság már alig több szomorú kísértetnél, aki oktalan kegyetlenséggel igyekszik leplezni kiábrándulását és elkeseredését, még néhány évszázad, és végérvényesen lesüllyed a héjavesztetten haldokló fantomok közé.</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árkányszövetség</w:t>
      </w:r>
      <w:r>
        <w:rPr>
          <w:rFonts w:cs="Arial" w:ascii="Arial" w:hAnsi="Arial"/>
        </w:rPr>
        <w:t xml:space="preserve"> (elj): A sárkányok és az óelfek legendás szövetsége az ősidők fajháborúiban az aquirok ellen. Jól példázza az elfek népére olyannyira jellemző melankóliát, hogy a szövetség kalandos létrehozásáról tizenkét históriás éneket ismernek, bukásáról és szomorú széthullásáról hatvannégyet.</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Secodom</w:t>
      </w:r>
      <w:r>
        <w:rPr>
          <w:rFonts w:cs="Arial" w:ascii="Arial" w:hAnsi="Arial"/>
        </w:rPr>
        <w:t xml:space="preserve"> (kyr-tor) Szó szerint nagyúr, Kyria fénykorában a tartományi kormányzók tanácsnokait megillető cím, Toronban - állítólag - csak udvari kamarások szűk köre viseli.</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ensiess</w:t>
      </w:r>
      <w:r>
        <w:rPr>
          <w:rFonts w:cs="Arial" w:ascii="Arial" w:hAnsi="Arial"/>
        </w:rPr>
        <w:t xml:space="preserve"> (kyr-tor) Másként érező, olyan varázstudó, aki asztrális és mentális kisugárzása alapján deríti fel a láthatatlan - vagy nem anyagi természetű - ellensége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 xml:space="preserve">Sequator </w:t>
      </w:r>
      <w:r>
        <w:rPr>
          <w:rFonts w:cs="Arial" w:ascii="Arial" w:hAnsi="Arial"/>
        </w:rPr>
        <w:t>(kra): A közrendű harcosok belső kasztja a kráni fejvadász-klánokban. A frissen felavatott növendékeket általában ide osztják be, hacsak nem bizonyulnak tehetséges íjásznak, mely utóbbi esetben a saggitorokhoz kerülnek. Többségük életük végéig meg is marad ezen a fokozaton, de a legígéretesebb vadászok is csak tíz év próbaidő után léphetnek elő az oculisok, a messorok vagy - ha netán aquir vér folyik az ereikben - a mortelek közé. Egyébként prisequatori rang nem létezik, a sequatorok legfőbb parancsnoka mindig az erre a posztra kijelölt morte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haka'thorr</w:t>
      </w:r>
      <w:r>
        <w:rPr>
          <w:rFonts w:cs="Arial" w:ascii="Arial" w:hAnsi="Arial"/>
        </w:rPr>
        <w:t xml:space="preserve"> (kra): „Akaratod szerint." A rendi feljebbvaló által kiadott parancs előírásos nyugtázása, tartalmától függetlenül. Ezt a verziót kizárólag a morteleknek és a beavatottaknak van joguk használni, a többi vadásznak be kell érnie a „hurgai san athaknai" („hallom és engedelmeskedem") formulával. A „shaka'torr" öntudatosabb felelet: szintén a kapott utasítás feltétel nélküli elfogadását fejezi ki, de hiányzik belőle a passzív belenyugvás felhangja, alázat helyett büszkeséget sugall.</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Sharab Shaktor</w:t>
      </w:r>
      <w:r>
        <w:rPr>
          <w:rFonts w:cs="Arial" w:ascii="Arial" w:hAnsi="Arial"/>
        </w:rPr>
        <w:t xml:space="preserve"> (kra): A Csatabárdok Atyja. Annak az ősaquirnak a legendás fegyvere, aki párviadalban végzett Malliorral, az elf kalahorával, bár diadaláért maga is az életével fizetett. Sharab Shaktor a rettenetes tusa döntő pillanatában feláldozta magát, hogy új erőt öntsön gazdájába, kilenc szilánkja azonban az anyagi síkon maradt. A rege úgy tartja, ha az egyik ilyen szilánkot egy fegyver markolatába foglalják, az minden csapásával vért fog fakasztani, és valamennyi áldozata lelkét kárhozatra taszítja. </w:t>
      </w:r>
    </w:p>
    <w:p>
      <w:pPr>
        <w:pStyle w:val="Csakszveg"/>
        <w:jc w:val="both"/>
        <w:rPr/>
      </w:pPr>
      <w:r>
        <w:rPr>
          <w:rFonts w:cs="Arial" w:ascii="Arial" w:hAnsi="Arial"/>
        </w:rPr>
        <w:t>Három szilánk a Tizenhármak birtokában van, egyet hír szerint az Akasztott Király őriz, egy másik az ediomadi Főhierarcha lándzsáját díszíti, megint egy másiknak az elpusztításával már fél évezrede próbálkoznak a dorani Nagytanács leghatalmasabb mágusai, mindhiába. A maradék három holléte ismeretlen.</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Shien-Gorr</w:t>
      </w:r>
      <w:r>
        <w:rPr>
          <w:rFonts w:cs="Arial" w:ascii="Arial" w:hAnsi="Arial"/>
        </w:rPr>
        <w:t xml:space="preserve"> (kra): A legfélelmetesebb hírű Szabad Rend, egyszersmind az egyetlen olyan, amely a Tiltott Tartományokban székel. Alapítói és vezetői az aquirok nagyjai közül valók, maguk a vadászok azonban emberek - legalábbis azok voltak vala-mikor. Jelenlegi állapotukban tökéletesen immúnisak a fájdalomra, asztráltestük pedig üszkös csökevénnyé sorvadt: az érzelmek gyakorlatilag teljesen kivesztek belőlük. Céljaikat és törekvéseiket sűrű homály fedi, ám aligha esnek maradéktalanul egybe a birodaloméival, mert sohasem haboznak kontraktust vállalni helytartók és katonai parancsnokok likvidálására. A Tizenhármak törvényen kívül helyezték őket, ezzel azonban nem sokat törődnek, hisz Fray-Grimonarban a consular hatalma nyomába sem érhet a Sápadt Angyalénak, aki a rend legfőbb védnöke és pártfogój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hrad</w:t>
      </w:r>
      <w:r>
        <w:rPr>
          <w:rFonts w:cs="Arial" w:ascii="Arial" w:hAnsi="Arial"/>
        </w:rPr>
        <w:t xml:space="preserve"> (kyr): mitikus lény, olyan homunkulusz, melynek testét evilági és démoni anyag elegyéből, tisztátalan mágia segítségével gyúrták. A Hatodkorban birodalmak és romlásszekták egész sora használta őket, napjainkra azonban kivesztek Ynevről, hírmondóik (a hagyomány szerint legalábbis) a Boszorkányerőd lakóit szolgálják.</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Shugaru-dió</w:t>
      </w:r>
      <w:r>
        <w:rPr>
          <w:rFonts w:cs="Arial" w:ascii="Arial" w:hAnsi="Arial"/>
        </w:rPr>
        <w:t xml:space="preserve"> (krá): Kesernyés ízű ajzószer, kis mennyiségben fűszerként is használatos. Rendszees rágása jelentősen csökkenti a teljes kipihentséghez szükséges alvásidőt, akár napi fertályórára. A szívós-olajos dióbél piszkossárgára festi az ember fogazatát, fokozza az agresszív hajlamokat, hosszabb távon pedig szívpanaszokat okoz.</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Sicarior</w:t>
      </w:r>
      <w:r>
        <w:rPr>
          <w:rFonts w:cs="Arial" w:ascii="Arial" w:hAnsi="Arial"/>
        </w:rPr>
        <w:t xml:space="preserve"> (tor) Közös nyelven lopakodó, azon ryeki orgyilkosok elnevezése, akik küldetésük végrehajtása során különlegesen képzett varázstudók támogatását élvezték. Toronban feladatkörüket az Ikrek vették át, ám a hagyomány szerint a sicariorok sem vesztek ki végképp Észak-Ynevrő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ier'cyah</w:t>
      </w:r>
      <w:r>
        <w:rPr>
          <w:rFonts w:cs="Arial" w:ascii="Arial" w:hAnsi="Arial"/>
        </w:rPr>
        <w:t xml:space="preserve"> (kyr-tor) Szó szerint szükséges halál. Már Kyria fénykorában is a politikai gyilkosság szinonimája olt, azon ritka kifejezések közé tartozik, melyek évezredek óta őrzik eredeti értelmüket. Toroni felfogás szerint az ember birtokolja azt, ami felett dönt - az én Sier'cyahom alatt tehát valaki más veszte értendő.</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igmarion</w:t>
      </w:r>
      <w:r>
        <w:rPr>
          <w:rFonts w:cs="Arial" w:ascii="Arial" w:hAnsi="Arial"/>
        </w:rPr>
        <w:t xml:space="preserve"> (kyr): Az északi égbolt egyik legfényesebb csillaga, csak nyáron látható. Egyes hiedelmek szerint az Elátkozott Szerelmespár, Syrtis és Lheander lelke olvadt eggyé benne, akik a mennyek magasában végre egymásra talált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inath</w:t>
      </w:r>
      <w:r>
        <w:rPr>
          <w:rFonts w:cs="Arial" w:ascii="Arial" w:hAnsi="Arial"/>
        </w:rPr>
        <w:t xml:space="preserve"> (elf): A daries-chyennek természetes állatalakja, amit időnként le tudnak vedleni magukról, hogy elfként mutatkozzanak. A faj háborúk korában a leggyakoribb sinathok a medve, a sas, a hiúz és a nyest voltak, elvétve más, ritkább formák is előfordultak, de a farkas és a keselyű sohasem szerepelt közöttü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iqquis</w:t>
      </w:r>
      <w:r>
        <w:rPr>
          <w:rFonts w:cs="Arial" w:ascii="Arial" w:hAnsi="Arial"/>
        </w:rPr>
        <w:t xml:space="preserve"> (elf): A kráni elfek különleges harci ménje, egyszerre kecses és erőteljes állat, általában hóka vagy fehér, ritkábban pej színű. Két-háromszáz évig is elél, és rendkívül könnyen idomítható, mivel érti az elf beszédet. A szabadpiacon ennek ellenére nem sokra taksálják, mert az általa rokonszenvesnek ítélt személyeken kívül senkit nem tűr meg a hátán, embereket és aquirokat pedig végképpen nem. Választott lovasához síron túlig tartó hűség és ragaszkodás fűzi, a kráni historikusok nem egy olyan esetet jegyeztek fel, amikor az elárvult syqqis kegyetlen bosszút állt gazdája gyilkosá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iralomkutyák</w:t>
      </w:r>
      <w:r>
        <w:rPr>
          <w:rFonts w:cs="Arial" w:ascii="Arial" w:hAnsi="Arial"/>
        </w:rPr>
        <w:t xml:space="preserve"> (kra): Az asztrálsíkon honos szellemlények, mágnesként vonzódnak az anyagi világból átszüremlő érzelem-kisugárzásokhoz. Káosz-Thuragh szektája, a Snattha Bey-i álomszövők és az elf ashirruk ismerik a módját a megzabolázásuknák, többnyire vérebnek és ajtónálló strázsának használják őke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íkúr</w:t>
      </w:r>
      <w:r>
        <w:rPr>
          <w:rFonts w:cs="Arial" w:ascii="Arial" w:hAnsi="Arial"/>
        </w:rPr>
        <w:t xml:space="preserve"> (kra): Összefoglaló elnevezés, amely alatt az asztrál- és a mentáisík különféle őshonos hatalmasságait értik. Nyers erő és mágikus képességek terén leginkább a démonfejedelmekkel mérhetők össze, de az anyagi világ mágusai sokkal ritkábban háborgatják őket, mivel tudati sémáik mélységesen idegenek, alapvetően elütnek az emberi gondolkodástól. A szellemsíkok titkait kutató kráni beavatottak érdeklődése azonban rájuk is kiterjed, s időnként megpróbálják kihasználni őket a saját céljaik érdekében. Egy Síkúr megidézése roppant veszedelmes vállalkozás, alapos elméleti ismereteket és jókora mágikus potenciált igényel, megkötésük még ennél is nehezebb feladat, joggal büszkélkedhet teljesítményével, akinek sikerült véghezvinni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iuras</w:t>
      </w:r>
      <w:r>
        <w:rPr>
          <w:rFonts w:cs="Arial" w:ascii="Arial" w:hAnsi="Arial"/>
        </w:rPr>
        <w:t xml:space="preserve"> (tor): Olyan - rendszerint obsor kasztú - személy, (ti. „senki") akit jeltelen sírba temetnek. Ez az utolsó szó, amit a Boszorkánybörtönbe induló foglyok a külvilágban hallanak, a felsőbb kasztok tagjai hagyományosan sértésként használjá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or</w:t>
      </w:r>
      <w:r>
        <w:rPr>
          <w:rFonts w:cs="Arial" w:ascii="Arial" w:hAnsi="Arial"/>
        </w:rPr>
        <w:t xml:space="preserve"> (kra): Tiszteletet és összetartozást kifejező megszólítás a kráni fejvadászok között, amelyet előtagként kapcsolnak a megszólított nevéhez. Szó szerinti jelentése „nővér". Ha alacsonyabb rangú vadász beszél egy rangban fölötte állóhoz, elhagyása halálos sértésnek számít, fordított esetben csak akkor szokás kitenni, ha a beszélő hangsúlyos udvariassággal fogalmaz.</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Spamagitor</w:t>
      </w:r>
      <w:r>
        <w:rPr>
          <w:rFonts w:cs="Arial" w:ascii="Arial" w:hAnsi="Arial"/>
        </w:rPr>
        <w:t xml:space="preserve"> (tor): Kardvívást oktató mester a toroni klánok és titkos testvériségek belső iskolájában.</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Sramsass-Daqkín</w:t>
      </w:r>
      <w:r>
        <w:rPr>
          <w:rFonts w:cs="Arial" w:ascii="Arial" w:hAnsi="Arial"/>
        </w:rPr>
        <w:t xml:space="preserve"> (kra): A Tiltott Tartományok egyike, a félig mitikus ősaquir, a Könnytelen Öreg hazája. A Tizenhármak hivatalosan őt nevezték ki consularnak, de semmi jelét nem adta, hogy tudomásul venné ezt a megtiszteltetést, és a beiktatási dísziratot vivő küldöttség sohasem tért vissza a tartományból. Hogy egyáltalán életben van még, azt csak onnan lehet tudni, hogy akik a tiszteletére a Fekete Kútba vetik magukat, azoknak az elsőszülött fiúgyermekei mindig részesülnek a szokásos jutalomban: vérük egyik pillanatról a másikra aquir vérrel dúsul fel, és megmagyarázhatatlan módon beszélni kezdik az ősnyelv egyik alsóbbrendű dialektusá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telirior</w:t>
      </w:r>
      <w:r>
        <w:rPr>
          <w:rFonts w:cs="Arial" w:ascii="Arial" w:hAnsi="Arial"/>
        </w:rPr>
        <w:t xml:space="preserve"> (kyr-erv) Ősi gyökből - stelire, csillagmező - képzett kifejezés, a közösben használt asztronómus északi megfelelőj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ura'shtak</w:t>
      </w:r>
      <w:r>
        <w:rPr>
          <w:rFonts w:cs="Arial" w:ascii="Arial" w:hAnsi="Arial"/>
        </w:rPr>
        <w:t xml:space="preserve"> (kra): Szó szerint: „becsületgyermek". Azokat a növendékeket hívják így, akiknek a klánja megsemmisült egy vadászháborúban, a győztes rend azonban adoptálta őket, és befejezte a kiképzésüket. Erre a megtiszteltetésre természetesen csak a legígéretesebb ifjak méltók, jobbára azok, akiknek aquir vér folyik az ereiben, a többieket irgalom nélkül fölkoncolják. Ha a sura'sthakok felnőnek, vagy áruló lesz belőlük, vagy fanatikus vadász, középúton szinte sohasem járnak. A kockázat tehát nagy, de a legtöbb rend úgy véli, ekkora tétért érdemes felvállalni.</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zabad Rendek</w:t>
      </w:r>
      <w:r>
        <w:rPr>
          <w:rFonts w:cs="Arial" w:ascii="Arial" w:hAnsi="Arial"/>
        </w:rPr>
        <w:t xml:space="preserve"> (kra): Mindazon kráni fejvadász-klánok összefoglaló elnevezése, amelyek nincsenek alárendelve a birodalmi kormányzatnak, és önállóan tevékenykednek, az általuk választott megbízókkal kötve magánkontraktusokat. A legtöbb Szabad Rend egy-két nemzedéken át létezik csupán, aztán kiirtják a riválisok: ezek jobbára közönséges utcai verekedők szervezetlen bandái, akiknek fogalmuk sincs róla, hogy mekkora fába vágták a fejszéjüket. Hasonlóan amorf struktúrát mutat például az érdemein felül méltányolt Messeni Fejvadász-klán, amelynek kocsmaasztal mellett hirdetett hadisikerei túlnyomórészt hazug koholmányok. Igaz, hogy sikerült fennmaradniuk, sőt terjeszkedniük, de csak a birodalom perifériáján, a Külső Tartományok határvidékén. Valahányszor tapogatózni kezdtek befelé, gyorsan és kíméletlenül lesújtottak rájuk az olyan klánok, mint a Hollószárnyak vagy a Fekete Özvegyek. Velük szemben nem állhattak meg a messeniek, túl esendőek voltak, túl ingatagok, nem zárták eléggé a szivükbe a Kosfejes úr tanításait. És azoktól a Szabad Rendektől, amelyek még beljebb, közvetlenül a Tiltott Határ szomszédságában székelnek, még a Hollószárnyak és a Fekete Özvegyek is tartanak. A csupa elf vadászból álló Shi-shiquan, az alakváltók Szóval Szóló Szövetsége, Káosz-Raddaq fanatikus Végvetői, s mind közül a legfélelmetesebb, a sötét rejtélyek övezte Shien-Gorr. Aligha akad olyan kráni a Középső Tartományokban, akinek ne futna végig a hideg a hátán ezeknek a neveknek a hallatár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Szolgák</w:t>
      </w:r>
      <w:r>
        <w:rPr>
          <w:rFonts w:cs="Arial" w:ascii="Arial" w:hAnsi="Arial"/>
        </w:rPr>
        <w:t>: Aquir vérből való fajzatok, melyek - korlátozott értelmük vagy fizikai adottságaik okán - harc nélkül alárendelik magukat a sikerültebb lények (nemes aquirok, valóvérűek) akaratának. Az óidők háborúiban természetüknél fogva röpképes vyglachok és árnyéktestű ul'harramok képezték túlnyomó többségüket, az égi hajók korszakának bealkonyultával, a sötét népek visszahúzódásával azonban az eredeti serfszó jelentéstartalma is módosult: a hetedkori nyelvekben már földmélyi fortéimét, vakbuzgó monstrumot értenek alatt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Tal'rogah</w:t>
      </w:r>
      <w:r>
        <w:rPr>
          <w:rFonts w:cs="Arial" w:ascii="Arial" w:hAnsi="Arial"/>
        </w:rPr>
        <w:t xml:space="preserve"> (tor): Varázserejű porelegy, részben növényi, részben állati eredetű összetevőkből áll. Aki felszippant belőle egy csipetnyit, rövid időre láthatatlan és anyagtalan szellemlénnyé változik, ám közben mindvégig teljes tudatában marad a környezetének. Igen költséges szer, kikeverésének titkát csak a beavatott kevesek ismerik. Elsősorban a gazdagabb (és drágább) toroni klánok vadászai szokták használni, veszedelmesnek ígérkező kémakciók sorá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Tanka-pálcikák</w:t>
      </w:r>
      <w:r>
        <w:rPr>
          <w:rFonts w:cs="Arial" w:ascii="Arial" w:hAnsi="Arial"/>
        </w:rPr>
        <w:t xml:space="preserve"> (kra): Egyes Káosz-szekták által alkalmazott jóseszköz: huszonnégy gondosan faragott fapálcika, a Káosz-angyalok jeleivel. A jövendőmondók a levegőbe hajítják őket egy frissiben bemutatott áldozat harántirányban felnyitott teteme fölött, és aszerint értelmezik a jóslatot, hogy melyik pálcika melyik belszervre hullik vissza. A tanka-jóslásnak könyvtárnyira rúgó szakirodalma van, sok függ például attól, hogy melyik értelemmel bíró fajba tartozott az áldozat, vagy hogy a bemetszést melyik testátló mentén ejtették meg.</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Tarka Rengetegek</w:t>
      </w:r>
      <w:r>
        <w:rPr>
          <w:rFonts w:cs="Arial" w:ascii="Arial" w:hAnsi="Arial"/>
        </w:rPr>
        <w:t xml:space="preserve"> (kra): Eredetiben „Hukayat Hur'daok". Az asztrálsík elnevezése Káosz-Thuragh szektájának titkos szertartásnyelvén.</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Tarros</w:t>
      </w:r>
      <w:r>
        <w:rPr>
          <w:rFonts w:cs="Arial" w:ascii="Arial" w:hAnsi="Arial"/>
        </w:rPr>
        <w:t xml:space="preserve"> (kra): Szó szerint „Setét", vulgáris közkráni dialektusban. A legmélyebb és legrégibb szennyvízcsatorna ragadványneve Gor-Vassak városában.</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Terdt Tanács</w:t>
      </w:r>
      <w:r>
        <w:rPr>
          <w:rFonts w:cs="Arial" w:ascii="Arial" w:hAnsi="Arial"/>
        </w:rPr>
        <w:t xml:space="preserve"> (aqu): Az aquirok harci tevékenységét irányító és összehangoló szervezet az elf-aquir háborúk idején. Története bővelkedik a torzsalkodásokban és a titkos intrikákban, és mégis, az írott históriában ez volt az utolsó olyan eset, hogy az ősfajok vezéreinek úgy-ahogy sikerült megszabadulniuk a belső ellentétek koloncától, s egységesen szálltak szembe a közös ellenséggel. Mindez azt sugallja, hogy a </w:t>
      </w:r>
    </w:p>
    <w:p>
      <w:pPr>
        <w:pStyle w:val="Csakszveg"/>
        <w:jc w:val="both"/>
        <w:rPr>
          <w:rFonts w:ascii="Arial" w:hAnsi="Arial" w:cs="Arial"/>
        </w:rPr>
      </w:pPr>
      <w:r>
        <w:rPr>
          <w:rFonts w:cs="Arial" w:ascii="Arial" w:hAnsi="Arial"/>
        </w:rPr>
        <w:t>Sárkányszövetség fellépése komolyabb veszélyt jelentett az aquirokra nézve, mint azt számosan hiszik, ideértve mindjárt magukat az elfeke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Tiltott Tartományok</w:t>
      </w:r>
      <w:r>
        <w:rPr>
          <w:rFonts w:cs="Arial" w:ascii="Arial" w:hAnsi="Arial"/>
        </w:rPr>
        <w:t xml:space="preserve"> (kra): Belső-Krán területi egységei, melyek emberi életre általában véve alkalmatlanok. Még a pontos számukat sem tudjuk bizonyosan, egyesek tizenháromra, mások huszonnégyre, megint mások harmincra becsülik, merőben elméleti spekulációk alapján. (A minimumérték kilenc, ennyinek ismerjük ugyanis a nevét.) A Tiltott Tartományokban a birodalmi eszme korántsem örvend akkora tekintélynek, mint hinnénk, az errefelé honos hatalmak ugyanis csaknem ugyanolyan közel kerültek a Kosfejes úrhoz, mint maguk a Tizenhármak, és nem mindig hajlandóak figyelembe venni a tőlük érkező utasításokat. Különösen a consulari befolyás áll gyönge lábakon, kivéve természetesen azokat a tartományokat, ahol a Tizenhármak személyesen töltik be ezt a poszto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Tűmester</w:t>
      </w:r>
      <w:r>
        <w:rPr>
          <w:rFonts w:cs="Arial" w:ascii="Arial" w:hAnsi="Arial"/>
        </w:rPr>
        <w:t xml:space="preserve"> (kra): Elvétve előforduló beavatotti rang a kráni fejvadász-klánokban: elméletben a varázserejű tetoválások tudorait és készítőit illetné meg. Ez a mágikus tudomány a Külső és a Középső Tartományokban gyakorlatilag teljesen feledésbe merült, az utolsó elismert tűmester csaknem tíz éve pusztult el a Holdralépők központi erődkavernájában, a Fekete Özvegy rend rajtaütésekor.</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Urria</w:t>
      </w:r>
      <w:r>
        <w:rPr>
          <w:rFonts w:cs="Arial" w:ascii="Arial" w:hAnsi="Arial"/>
        </w:rPr>
        <w:t xml:space="preserve"> (elf): Az elfnép rejtőzködő istensége, aki oktalanságukban elkövetett vétkükért kitaszította gyermekeit a számukra teremtett paradicsomból, s tisztító vezeklést szabott ki rájuk. Papjai és szentélyei nincsenek, hívei csupán szimbolikus lelkigyakorlatok és érzelmi meditáció útján érintkezhetnek vele. Az ismétlődő újjászületések láncolatában a hajnalkortól mostanáig mindössze tucatnyi elf nyerte el bocsánatát, ők a Tizenkettek, avagy inkább a Hatok, mert mára csak ennyien maradtak közülük Ynev világán. Az óidőkben a gyermekei még gyakran emlegették a nevét, az évezredek múltával azonban alakja lassan megfakult és háttérbe szorult, a mai elfek számára már nem több egy ódon emlék kísérteténéi. Hátborzongató, szent misztériumot látnak benne, amelynek ködleplei közé balgaság volna befürkészni, hisz értelmezni úgysem tudnák a látványt, csak az elveszett harmónia utáni sóvárgást fokozná elviselhetetlenségig a kebelükbe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Úmahtar</w:t>
      </w:r>
      <w:r>
        <w:rPr>
          <w:rFonts w:cs="Arial" w:ascii="Arial" w:hAnsi="Arial"/>
        </w:rPr>
        <w:t xml:space="preserve"> (elf): Mallior kráni manifesztációja, amely időről időre kicsírázik az ágyékából származó elfek húsában és vérében. Az úmahtar megjelenése mindig baljós előjel: az Éjben Kacagónak örök dicsőség és gonosz halál jutott osztályrészül, s ezt a végzetet hagyományozza tovább távoli utódaira is.</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Vadászháborúk</w:t>
      </w:r>
      <w:r>
        <w:rPr>
          <w:rFonts w:cs="Arial" w:ascii="Arial" w:hAnsi="Arial"/>
        </w:rPr>
        <w:t xml:space="preserve"> (kra): A kráni fejvadász-klánok között időről időre kirobbanó véres viszályok, melyek néha évszázadokon át szünetelnek, előbb-utóbb azonban mindig kiújulnak, s végül óhatatlanul az egyik testvériség teljes pusztulásához vezetnek. </w:t>
      </w:r>
    </w:p>
    <w:p>
      <w:pPr>
        <w:pStyle w:val="Csakszveg"/>
        <w:jc w:val="both"/>
        <w:rPr>
          <w:rFonts w:ascii="Arial" w:hAnsi="Arial" w:cs="Arial"/>
        </w:rPr>
      </w:pPr>
      <w:r>
        <w:rPr>
          <w:rFonts w:cs="Arial" w:ascii="Arial" w:hAnsi="Arial"/>
        </w:rPr>
        <w:t>A két érintett fél általában - de nem minden esetben - a Szabad Rendek köréből kerül ki, s hadállásai megerősítésére igyekszik minél átfogóbb szövetségi rendszert kiépíteni. Valamennyi vadászháború közül kétségkívül az a legnevezetesebb, amit a Birodalmi Fejvadászok és a Shien-Gorr klán vívnak egymással, immár tizenkétezer esztendeje, a hosszas fegyvernyugvásokra rendszertelen időközönként a lángtengerben tomboló erőszak évei következnek, s mindeddig semmi jele nem mutatkozott, hogy valamelyik fél a másik fölé kerekedn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Venomagitor</w:t>
      </w:r>
      <w:r>
        <w:rPr>
          <w:rFonts w:cs="Arial" w:ascii="Arial" w:hAnsi="Arial"/>
        </w:rPr>
        <w:t xml:space="preserve"> (tor) A mágikus és anyagi komponensű mérgek ismerője, e tudomány oktatója, rendszerint boszorkánymester (ti. kismester)</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Verrion H'Anthall</w:t>
      </w:r>
      <w:r>
        <w:rPr>
          <w:rFonts w:cs="Arial" w:ascii="Arial" w:hAnsi="Arial"/>
        </w:rPr>
        <w:t xml:space="preserve"> (elf): A kráni elfek leghatalmasabb kalahorája, akit maga a Kosfejes úr hozott létre: nyálát, könnyét és verítékét keverte el azzal a vérrel, amit az Elveszettek egyik mártírjának ereiből folyatott ki, majd teremtő leheletét a lüktető masszára bocsátotta. Ilyenképpen született meg Verrion, a Sötétség Szája, a Mindeneket Elnyelő, akit létezése első percétől kezdve csillapíthatatlan éhség gyötört. </w:t>
      </w:r>
    </w:p>
    <w:p>
      <w:pPr>
        <w:pStyle w:val="Csakszveg"/>
        <w:jc w:val="both"/>
        <w:rPr/>
      </w:pPr>
      <w:r>
        <w:rPr>
          <w:rFonts w:cs="Arial" w:ascii="Arial" w:hAnsi="Arial"/>
        </w:rPr>
        <w:t xml:space="preserve">Egyesek szerint a Tizenhármak testvére ő, mások a huszonötödik Káosz-angyalnak tartják, megint mások művi lénynek, démonikus gólemnek, Ranagol lángelméje holt-eleven bizonyítékának. Az igazsághoz valószínűleg azok járnak legközelebb, akik a kráni elf lélek szimbólumát látják Verrionban: az örök nagyratörés, a féktelen becsvágy, a fennhéjázó dölyf, a halhatatlan gyűlölet, a hosszú évezredek során </w:t>
      </w:r>
    </w:p>
    <w:p>
      <w:pPr>
        <w:pStyle w:val="Csakszveg"/>
        <w:jc w:val="both"/>
        <w:rPr>
          <w:rFonts w:ascii="Arial" w:hAnsi="Arial" w:cs="Arial"/>
        </w:rPr>
      </w:pPr>
      <w:r>
        <w:rPr>
          <w:rFonts w:cs="Arial" w:ascii="Arial" w:hAnsi="Arial"/>
        </w:rPr>
        <w:t>epekeserűvé sűrűsödő harag elsöprő erejű megszemélyesülésé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Véknyak</w:t>
      </w:r>
      <w:r>
        <w:rPr>
          <w:rFonts w:cs="Arial" w:ascii="Arial" w:hAnsi="Arial"/>
        </w:rPr>
        <w:t xml:space="preserve"> (kra): Alvilági zsargon: a kráni elfekre alkalmazott becsmérlő kifejezés.</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Vérszita</w:t>
      </w:r>
      <w:r>
        <w:rPr>
          <w:rFonts w:cs="Arial" w:ascii="Arial" w:hAnsi="Arial"/>
        </w:rPr>
        <w:t xml:space="preserve"> (kra): Birodalom-szerte közismert, igen egyszerű jóseszköz: két réteg sűrű szövésű, finomra vert fátyolcsipkéből áll, amelyet körkörös dongakeretbe feszítenek. A frissiben bemutatott áldozat vérét a csipkeszöveten keresztül valamilyen tükröző felületre kell hinteni, az ennek nyomán kirajzolódó mintákból a hozzáértő szem kiolvashatja Ranagol akaratát a jövendőre nézv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b/>
        </w:rPr>
        <w:t>Wul-madár</w:t>
      </w:r>
      <w:r>
        <w:rPr>
          <w:rFonts w:cs="Arial" w:ascii="Arial" w:hAnsi="Arial"/>
        </w:rPr>
        <w:t xml:space="preserve"> (elj): Struccra emlékeztető, bár kisebb termetű dögevő, valójában nem s madár, hanem hüllőféle, csak hosszában elkeskenyedő, felborzolható pikkelyei keltenek ellenkező benyomást. Rajokban ár élelem után, az egyes állatok olyannyira mohók, hogy ha valamelyikük megbotlik és a földre kerül, a többi zonnal ráveti magát, és darabokra szaggatják, mielőtt felállhatna. A kráni elfek krónikatetováló művészetében a stilizált wul-madár a háznélküliség szimbóluma.</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Yecharr</w:t>
      </w:r>
      <w:r>
        <w:rPr>
          <w:rFonts w:cs="Arial" w:ascii="Arial" w:hAnsi="Arial"/>
        </w:rPr>
        <w:t xml:space="preserve"> (kra): Káosz-Huvarhg őrült rófétái, akik cél és útiterv nélkül bolyonganak a birodalomban, s versbe szedett jóslatokkal fizetnek a koponyájukban dühöngő téboly által sugallt szolgálatokért. Olykor ötletszerűen megöletnek egy koldust vagy egy consulart, más alkalommal háborút robbantanak ki a városi iparoscéhek között, vagy temérdek kincset ajándékoznak egy nincstelen nayannak. Noha a birodalmi törvények értelmében sérthetetlennek számítanak, mégis gyakran megesik, hogy a tevékenységükön felbőszült helybéliek kizsigerelik őket.</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Yrch</w:t>
      </w:r>
      <w:r>
        <w:rPr>
          <w:rFonts w:cs="Arial" w:ascii="Arial" w:hAnsi="Arial"/>
        </w:rPr>
        <w:t xml:space="preserve"> (elj): Eredeti jelentése: „harcos". Manapság általában a Tizenhármak leghitványabb szolgáit, a Külső Tartományok gyepüvidékén vándorló orkokat értik alatta.</w:t>
      </w:r>
    </w:p>
    <w:p>
      <w:pPr>
        <w:pStyle w:val="Csakszveg"/>
        <w:jc w:val="both"/>
        <w:rPr>
          <w:rFonts w:ascii="Arial" w:hAnsi="Arial" w:cs="Arial"/>
        </w:rPr>
      </w:pPr>
      <w:r>
        <w:rPr>
          <w:rFonts w:cs="Arial" w:ascii="Arial" w:hAnsi="Arial"/>
        </w:rPr>
      </w:r>
    </w:p>
    <w:p>
      <w:pPr>
        <w:pStyle w:val="Csakszveg"/>
        <w:jc w:val="both"/>
        <w:rPr/>
      </w:pPr>
      <w:r>
        <w:rPr>
          <w:rFonts w:cs="Arial" w:ascii="Arial" w:hAnsi="Arial"/>
          <w:b/>
        </w:rPr>
        <w:t>Zsigerelő</w:t>
      </w:r>
      <w:r>
        <w:rPr>
          <w:rFonts w:cs="Arial" w:ascii="Arial" w:hAnsi="Arial"/>
        </w:rPr>
        <w:t xml:space="preserve"> (kra): A felcserek és élveboncolók hivatalos címe a kráni alvilági testvériségekben. Halála után a szervezet valamennyi tagja az ő kezük alá kerül, hacsak nem égett hamuvá, vagy nem sodorta el egy megáradt folyam. Számos zsigerelő titkon kapcsolatokat tart fenn a környékbeli nekromanta-szövétségekkel.</w:t>
      </w:r>
    </w:p>
    <w:p>
      <w:pPr>
        <w:pStyle w:val="Csakszveg"/>
        <w:jc w:val="both"/>
        <w:rPr>
          <w:rFonts w:ascii="Arial" w:hAnsi="Arial" w:cs="Arial"/>
        </w:rPr>
      </w:pPr>
      <w:r>
        <w:rPr>
          <w:rFonts w:cs="Arial" w:ascii="Arial" w:hAnsi="Arial"/>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3:00:00Z</dcterms:created>
  <dc:creator>nikkel</dc:creator>
  <dc:description/>
  <cp:keywords/>
  <dc:language>en-US</dc:language>
  <cp:lastModifiedBy>hu</cp:lastModifiedBy>
  <dcterms:modified xsi:type="dcterms:W3CDTF">2007-09-15T14:23:00Z</dcterms:modified>
  <cp:revision>143</cp:revision>
  <dc:subject/>
  <dc:title>Legendák és Enigmák</dc:title>
</cp:coreProperties>
</file>