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color w:val="000000"/>
          <w:sz w:val="36"/>
          <w:szCs w:val="36"/>
        </w:rPr>
      </w:pPr>
      <w:r>
        <w:rPr>
          <w:color w:val="000000"/>
          <w:sz w:val="36"/>
          <w:szCs w:val="36"/>
        </w:rPr>
        <w:t>John le Carré</w:t>
      </w:r>
    </w:p>
    <w:p>
      <w:pPr>
        <w:pStyle w:val="Normal"/>
        <w:widowControl/>
        <w:ind w:firstLine="340"/>
        <w:jc w:val="center"/>
        <w:rPr>
          <w:color w:val="000000"/>
          <w:sz w:val="56"/>
          <w:szCs w:val="56"/>
        </w:rPr>
      </w:pPr>
      <w:r>
        <w:rPr>
          <w:b/>
          <w:bCs/>
          <w:color w:val="000000"/>
          <w:sz w:val="56"/>
          <w:szCs w:val="56"/>
        </w:rPr>
        <w:t>ÉJSZAKAI PORTÁS</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32"/>
          <w:szCs w:val="32"/>
        </w:rPr>
      </w:pPr>
      <w:r>
        <w:rPr>
          <w:color w:val="000000"/>
          <w:sz w:val="32"/>
          <w:szCs w:val="32"/>
        </w:rPr>
      </w:r>
    </w:p>
    <w:p>
      <w:pPr>
        <w:pStyle w:val="Normal"/>
        <w:widowControl/>
        <w:ind w:firstLine="340"/>
        <w:jc w:val="both"/>
        <w:rPr>
          <w:color w:val="000000"/>
          <w:sz w:val="32"/>
          <w:szCs w:val="32"/>
        </w:rPr>
      </w:pPr>
      <w:r>
        <w:rPr>
          <w:color w:val="000000"/>
          <w:sz w:val="32"/>
          <w:szCs w:val="32"/>
        </w:rPr>
      </w:r>
    </w:p>
    <w:p>
      <w:pPr>
        <w:pStyle w:val="Normal"/>
        <w:widowControl/>
        <w:ind w:firstLine="340"/>
        <w:jc w:val="both"/>
        <w:rPr>
          <w:color w:val="000000"/>
          <w:sz w:val="32"/>
          <w:szCs w:val="32"/>
        </w:rPr>
      </w:pPr>
      <w:r>
        <w:rPr>
          <w:color w:val="000000"/>
          <w:sz w:val="32"/>
          <w:szCs w:val="32"/>
        </w:rPr>
      </w:r>
    </w:p>
    <w:p>
      <w:pPr>
        <w:pStyle w:val="Normal"/>
        <w:widowControl/>
        <w:ind w:firstLine="340"/>
        <w:jc w:val="both"/>
        <w:rPr>
          <w:color w:val="000000"/>
          <w:sz w:val="32"/>
          <w:szCs w:val="32"/>
        </w:rPr>
      </w:pPr>
      <w:r>
        <w:rPr>
          <w:color w:val="000000"/>
          <w:sz w:val="32"/>
          <w:szCs w:val="32"/>
        </w:rPr>
      </w:r>
    </w:p>
    <w:p>
      <w:pPr>
        <w:pStyle w:val="Normal"/>
        <w:widowControl/>
        <w:ind w:firstLine="340"/>
        <w:jc w:val="center"/>
        <w:rPr>
          <w:color w:val="000000"/>
          <w:sz w:val="32"/>
          <w:szCs w:val="32"/>
        </w:rPr>
      </w:pPr>
      <w:r>
        <w:rPr>
          <w:color w:val="000000"/>
          <w:sz w:val="32"/>
          <w:szCs w:val="32"/>
        </w:rPr>
        <w:t>Második kötet</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r>
    </w:p>
    <w:p>
      <w:pPr>
        <w:pStyle w:val="Normal"/>
        <w:widowControl/>
        <w:jc w:val="center"/>
        <w:rPr/>
      </w:pPr>
      <w:r>
        <w:rPr>
          <w:color w:val="FFFFFF"/>
          <w:sz w:val="56"/>
          <w:szCs w:val="56"/>
          <w:shd w:fill="000000" w:val="clear"/>
        </w:rPr>
        <w:t>I.</w:t>
      </w:r>
      <w:r>
        <w:rPr>
          <w:color w:val="000000"/>
          <w:sz w:val="56"/>
          <w:szCs w:val="56"/>
        </w:rPr>
        <w:t xml:space="preserve"> </w:t>
      </w:r>
      <w:r>
        <w:rPr>
          <w:color w:val="FFFFFF"/>
          <w:sz w:val="56"/>
          <w:szCs w:val="56"/>
          <w:shd w:fill="000000" w:val="clear"/>
        </w:rPr>
        <w:t>P.</w:t>
      </w:r>
      <w:r>
        <w:rPr>
          <w:color w:val="000000"/>
          <w:sz w:val="56"/>
          <w:szCs w:val="56"/>
        </w:rPr>
        <w:t xml:space="preserve"> </w:t>
      </w:r>
      <w:r>
        <w:rPr>
          <w:color w:val="FFFFFF"/>
          <w:sz w:val="56"/>
          <w:szCs w:val="56"/>
          <w:shd w:fill="000000" w:val="clear"/>
        </w:rPr>
        <w:t>C.</w:t>
      </w:r>
    </w:p>
    <w:p>
      <w:pPr>
        <w:pStyle w:val="Normal"/>
        <w:widowControl/>
        <w:jc w:val="center"/>
        <w:rPr>
          <w:color w:val="000000"/>
          <w:sz w:val="24"/>
          <w:szCs w:val="24"/>
          <w:shd w:fill="000000" w:val="clear"/>
        </w:rPr>
      </w:pPr>
      <w:r>
        <w:rPr>
          <w:color w:val="000000"/>
          <w:sz w:val="24"/>
          <w:szCs w:val="24"/>
          <w:shd w:fill="000000" w:val="clear"/>
        </w:rPr>
      </w:r>
    </w:p>
    <w:p>
      <w:pPr>
        <w:pStyle w:val="Nincstrkz"/>
        <w:jc w:val="center"/>
        <w:rPr>
          <w:sz w:val="36"/>
          <w:szCs w:val="36"/>
        </w:rPr>
      </w:pPr>
      <w:r>
        <w:rPr>
          <w:sz w:val="36"/>
          <w:szCs w:val="36"/>
        </w:rPr>
        <w:t>Könyvek</w:t>
      </w:r>
      <w:r>
        <w:br w:type="page"/>
      </w:r>
    </w:p>
    <w:p>
      <w:pPr>
        <w:pStyle w:val="Nincstrkz"/>
        <w:jc w:val="center"/>
        <w:rPr/>
      </w:pPr>
      <w:r>
        <w:rPr/>
        <w:t>A mű eredeti címe: The Night Manager</w:t>
      </w:r>
    </w:p>
    <w:p>
      <w:pPr>
        <w:pStyle w:val="Nincstrkz"/>
        <w:jc w:val="center"/>
        <w:rPr/>
      </w:pPr>
      <w:r>
        <w:rPr/>
        <w:t>Copyright © 1993 by David Cornwell</w:t>
      </w:r>
    </w:p>
    <w:p>
      <w:pPr>
        <w:pStyle w:val="Normal"/>
        <w:widowControl/>
        <w:ind w:firstLine="340"/>
        <w:jc w:val="center"/>
        <w:rPr>
          <w:color w:val="000000"/>
          <w:sz w:val="24"/>
          <w:szCs w:val="24"/>
        </w:rPr>
      </w:pPr>
      <w:r>
        <w:rPr>
          <w:color w:val="000000"/>
          <w:sz w:val="24"/>
          <w:szCs w:val="24"/>
        </w:rPr>
        <w:t>Minden jog fenntartv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Fordította: Fazekas Lászl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Címlapterv: Szabó Árpád</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t>Hungarian translation © Fazekas László, 1995.</w:t>
      </w:r>
      <w:r>
        <w:br w:type="page"/>
      </w:r>
    </w:p>
    <w:p>
      <w:pPr>
        <w:pStyle w:val="Normal"/>
        <w:widowControl/>
        <w:jc w:val="center"/>
        <w:rPr>
          <w:color w:val="000000"/>
          <w:sz w:val="24"/>
          <w:szCs w:val="24"/>
        </w:rPr>
      </w:pPr>
      <w:r>
        <w:rPr>
          <w:b/>
          <w:bCs/>
          <w:color w:val="000000"/>
          <w:sz w:val="24"/>
          <w:szCs w:val="24"/>
        </w:rPr>
        <w:t>17.</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Volt Kristályoldal és Városoldal, s bár a kettő légvonalban nem eshetett távolabb egymástól nyolcszáz méterre, akár külön szigeten is lehettek volna, mert ott emelkedett közöttük egy csúcs, ami a Miss Mabel Hegye büszke elnevezést viselte. A környező szigeteket is figyelembe véve közel s távol ez volt a legmagasabb pont, ami persze így önmagában nem sokat jelentett. Az állandó párafelhőtől övezett hegy lábánál épültek a rabszolgáknak az idők során romba dőlt házai, s erdeibe - mintha csak egy rossz tető résein át sütne be - keskeny nyiladékot vágott a szikrázó napfény.</w:t>
      </w:r>
    </w:p>
    <w:p>
      <w:pPr>
        <w:pStyle w:val="Normal"/>
        <w:widowControl/>
        <w:ind w:firstLine="340"/>
        <w:jc w:val="both"/>
        <w:rPr/>
      </w:pPr>
      <w:r>
        <w:rPr>
          <w:color w:val="000000"/>
          <w:sz w:val="24"/>
          <w:szCs w:val="24"/>
        </w:rPr>
        <w:t>Kristályoldalt gondosan ápolt fű borította, mint a lankás angol tájat. Csupán néhány, távolról akár tölgynek is nézhető fa nyújtotta magasra rajta a koronáját, s a Roper földmunkagépei által mesterségesen létrehozott dombhátakról, melyek közül kéken csillant elő a tenger, az angol vidékre jellemző marhakarámok sem hiányoztak.</w:t>
      </w:r>
    </w:p>
    <w:p>
      <w:pPr>
        <w:pStyle w:val="Normal"/>
        <w:widowControl/>
        <w:ind w:firstLine="340"/>
        <w:jc w:val="both"/>
        <w:rPr>
          <w:color w:val="000000"/>
          <w:sz w:val="24"/>
          <w:szCs w:val="24"/>
        </w:rPr>
      </w:pPr>
      <w:r>
        <w:rPr>
          <w:color w:val="000000"/>
          <w:sz w:val="24"/>
          <w:szCs w:val="24"/>
        </w:rPr>
        <w:t>Ezzel szemben Városoldal zord volt és szeles, mint Skócia, sovány kecskelegelőkkel a lejtőin. Házai között apró üzletek bújtak meg, vörös talajú, poros krikettpályája is volt, és állandóan fújt a Szegfű-öböl vizét fodrozó keleti szél.</w:t>
      </w:r>
    </w:p>
    <w:p>
      <w:pPr>
        <w:pStyle w:val="Normal"/>
        <w:widowControl/>
        <w:ind w:firstLine="340"/>
        <w:jc w:val="both"/>
        <w:rPr>
          <w:color w:val="000000"/>
          <w:sz w:val="24"/>
          <w:szCs w:val="24"/>
        </w:rPr>
      </w:pPr>
      <w:r>
        <w:rPr>
          <w:color w:val="000000"/>
          <w:sz w:val="24"/>
          <w:szCs w:val="24"/>
        </w:rPr>
        <w:t>A Szegfű-öböl partján félhold alakban elhelyezett, előkertjükkel és tornácos bejáratukkal a vízre néző, pasztellszínű házakban laktak Roper fehér alkalmazottai. A házak közül kétségkívül Woodyé volt a legvonzóbb, szépen faragott erkélykorlátjával, és a teraszról az öböl fölé magasodó Miss Mabel Hegyére nyíló ragyogó kilátással.</w:t>
      </w:r>
    </w:p>
    <w:p>
      <w:pPr>
        <w:pStyle w:val="Normal"/>
        <w:widowControl/>
        <w:ind w:firstLine="340"/>
        <w:jc w:val="both"/>
        <w:rPr/>
      </w:pPr>
      <w:r>
        <w:rPr>
          <w:color w:val="000000"/>
          <w:sz w:val="24"/>
          <w:szCs w:val="24"/>
        </w:rPr>
        <w:t>Hogy Miss Mabel ki volt, azt már csak a jóisten tudta, annak ellenére, hogy nemcsak az öböl fölötti hegyecskének, hanem a használaton kívüli méhesnek, a rég nem működő gyapotfeldolgozónak, és annak a csipkefajtának a névadójává is vált, amelynek a készítéséhez már régen nem értett senki. - Valami kedves öreg hölgy - mondták bizonytalanul a helyiek, mikor a közeli megfigyelő érdeklődött felőle. - Hagyjuk, hadd nyugodjon békében!</w:t>
      </w:r>
    </w:p>
    <w:p>
      <w:pPr>
        <w:pStyle w:val="Normal"/>
        <w:widowControl/>
        <w:ind w:firstLine="340"/>
        <w:jc w:val="both"/>
        <w:rPr/>
      </w:pPr>
      <w:r>
        <w:rPr>
          <w:color w:val="000000"/>
          <w:sz w:val="24"/>
          <w:szCs w:val="24"/>
        </w:rPr>
        <w:t>Azt azonban mindannyian jól tudták, ki volt Woody. Mr. Woodman Corkoran őrnagy távoli elődje volt, s Angliából érkezett, még az elsők között, miután Mr. Roper megvásárolta a szigetet. Kedvesen, barátságosan viselkedett a helybeliekkel, egészen addig a napig, amikor a Főnök bezáratta a házába, s miközben a testőrség tagjai bizonyos kérdéseket tettek fel neki, üzleti feljegyzéseit Nassauból érkezett könyvelők vizsgálták át, hogy rábukkanjanak csalása bizonyítékaira. Az egész sziget lélegzetvisszafojtva várta a fejleményeket, mert valamilyen módon az egész sziget részese volt Woody manővereinek. Aztán egy hét feszült várakozás után egy este két testőr felvitte Woodyt a Miss Mabel Hegyén lévő kifutópályára, és Woodynak mindkettőjükre komoly szüksége volt, mert bizony alig tudott járni. Sőt talán még pontosabb lenne, ha azt mondanánk, hogy semmilyen vád nem érhette volna az édesanyját sem, ha az utcán fekve találva átlépi, és nem ismeri meg Angliából érkezett fiacskáját. Woody háza pedig, szépen faragott erkélyével és az öbölre nyíló ragyogó kilátásával, azóta üresen állt, figyelmeztetésül minden szigetlakó számára, hogy bár a Főnök nagylelkű munkaadó és földbirtokos, jószívű keresztény az arra érdemesekkel szemben, továbbá alapítója, támogatója és élethossziglani elnöke a városoldali krikettklubnak, fiúklubnak és fúvószenekarnak, kész arra is, hogy a lelket kitapossa bárkiből, aki arra vetemedik, hogy meglopja őt.</w:t>
      </w:r>
    </w:p>
    <w:p>
      <w:pPr>
        <w:pStyle w:val="Normal"/>
        <w:widowControl/>
        <w:ind w:firstLine="340"/>
        <w:jc w:val="both"/>
        <w:rPr>
          <w:color w:val="000000"/>
          <w:sz w:val="24"/>
          <w:szCs w:val="24"/>
        </w:rPr>
      </w:pPr>
      <w:r>
        <w:rPr>
          <w:color w:val="000000"/>
          <w:sz w:val="24"/>
          <w:szCs w:val="24"/>
        </w:rPr>
        <w:t>Az életmentőnek, a menekülő gyilkosnak, a sérüléseiből lábadozó vendégnek, Sophie megbosszulójának és</w:t>
      </w:r>
    </w:p>
    <w:p>
      <w:pPr>
        <w:pStyle w:val="Normal"/>
        <w:widowControl/>
        <w:ind w:firstLine="340"/>
        <w:jc w:val="both"/>
        <w:rPr/>
      </w:pPr>
      <w:r>
        <w:rPr>
          <w:color w:val="000000"/>
          <w:sz w:val="24"/>
          <w:szCs w:val="24"/>
        </w:rPr>
        <w:t>Burr kémének összetett szerepe nem tartozott az egyszerűek közé, ám Jonathan, hála végtelen alkalmazkodóképességének, viszonylag könnyen megbirkózott vele.</w:t>
      </w:r>
    </w:p>
    <w:p>
      <w:pPr>
        <w:pStyle w:val="Normal"/>
        <w:widowControl/>
        <w:ind w:firstLine="340"/>
        <w:jc w:val="both"/>
        <w:rPr>
          <w:color w:val="000000"/>
          <w:sz w:val="24"/>
          <w:szCs w:val="24"/>
        </w:rPr>
      </w:pPr>
      <w:r>
        <w:rPr>
          <w:color w:val="000000"/>
          <w:sz w:val="24"/>
          <w:szCs w:val="24"/>
        </w:rPr>
        <w:t>Minden reggel, a korai futás és úszás után trikót, vászonnadrágot és sportcipőt húzott, és elindult, hogy a megszokott időben, tíz órakor Kristályoldalon legyen. Az út Városoldalról alig tartott tíz percig, ám valahányszor megtette, Jonathan volt az, aki elindult, és Thomas, aki megérkezett. Egy lovaglóösvényen kellett végigmennie, egyikén annak a féltucatnyinak, amelyet Roper a Miss Mabel Hegyének alján lévő erdőkbe vágatott. Az év nagy részében az út inkább zöld alagútra hasonlított a fölötte összeboruló lombok miatt. Elég volt egyetlen kiadós zápor ahhoz, hogy a levelekről napokon keresztül csöpögjön a víz.</w:t>
      </w:r>
    </w:p>
    <w:p>
      <w:pPr>
        <w:pStyle w:val="Normal"/>
        <w:widowControl/>
        <w:ind w:firstLine="340"/>
        <w:jc w:val="both"/>
        <w:rPr/>
      </w:pPr>
      <w:r>
        <w:rPr>
          <w:color w:val="000000"/>
          <w:sz w:val="24"/>
          <w:szCs w:val="24"/>
        </w:rPr>
        <w:t>Néha, amikor előérzete nem csalt, és sikerült jól időzítenie az elindulást, az arab kancáján, Sarah-n ügető Jeddel is találkozott, amint Dániellel, Claude-dal, a lengyel istállómesterrel és esetleg a ház néhány vendégével együtt éppen hazafelé tartott a reggeli lovaglásból. Először rendszerint csak patadobogást és emberi hangokat hallott valahonnan fentebbről, a hegyoldalról. Ilyenkor megállt, s a lélegzetét is visszafojtva várta, hogy a lovak leereszkedjenek a kanyargós ösvényen az alagút bejáratához, ahol - otthonuk közelségét megérezve - vidám ügetésre váltottak. Mindig a hölgylovas haladt elöl, és Claude zárta a menetet. Jed lobogó gesztenyebarna hajába vörös és aranyszínű árnyalatokat varázsolt a lombok között besütő napfény, Sarah fehér sörényének csodálatos ellentétévé változtatva a sűrű hajzuhatagot.</w:t>
      </w:r>
    </w:p>
    <w:p>
      <w:pPr>
        <w:pStyle w:val="Normal"/>
        <w:widowControl/>
        <w:ind w:firstLine="340"/>
        <w:jc w:val="both"/>
        <w:rPr/>
      </w:pPr>
      <w:r>
        <w:rPr>
          <w:color w:val="000000"/>
          <w:sz w:val="24"/>
          <w:szCs w:val="24"/>
        </w:rPr>
        <w:t>- Jaj, Thomas, hát nem csodálatos? - Jonathan természetesen mindig egyetértett vele, hogy az. - Thomas, Dans másról sem beszélt egész idő alatt, csak arról, hogy elviszi-e ma vitorlázni... Tényleg elviszi? - A lány hangjából már-már őszinte együttérzés csendült ki: - De hát tegnap is majdnem az egész délutánt azzal töltötte, hogy festeni tanította! Maga olyan aranyos! Mondhatom neki, hogy háromkor?</w:t>
      </w:r>
    </w:p>
    <w:p>
      <w:pPr>
        <w:pStyle w:val="Normal"/>
        <w:widowControl/>
        <w:ind w:firstLine="340"/>
        <w:jc w:val="both"/>
        <w:rPr/>
      </w:pPr>
      <w:r>
        <w:rPr>
          <w:color w:val="000000"/>
          <w:sz w:val="24"/>
          <w:szCs w:val="24"/>
        </w:rPr>
        <w:t>- Állítsd le magad! - üvöltött rá gondolatban Jonathan. - Tied a szerep, ne játszd hát túl, hanem viselkedj természetesen! - Persze mindegy lett volna, mit tanácsol neki, hiszen - mint Sophie mondta volna - a lány már megérintette a tekintetével.</w:t>
      </w:r>
    </w:p>
    <w:p>
      <w:pPr>
        <w:pStyle w:val="Normal"/>
        <w:widowControl/>
        <w:ind w:firstLine="340"/>
        <w:jc w:val="both"/>
        <w:rPr/>
      </w:pPr>
      <w:r>
        <w:rPr>
          <w:color w:val="000000"/>
          <w:sz w:val="24"/>
          <w:szCs w:val="24"/>
        </w:rPr>
        <w:t>Más alkalmakkor, ha a korai órákban futni indult a partra, a sortot viselő, mezítlábas Roperrel is találkozhatott. Ha kocogott, ha sétált vagy ha a felkelő nap felé fordulva tornagyakorlatokat végzett, arcán mindig ott volt a megszokott, magabiztos kifejezés: ez az én vizem, az én szigetem, az én homokom, az én futásom.</w:t>
      </w:r>
    </w:p>
    <w:p>
      <w:pPr>
        <w:pStyle w:val="Normal"/>
        <w:widowControl/>
        <w:ind w:firstLine="340"/>
        <w:jc w:val="both"/>
        <w:rPr>
          <w:color w:val="000000"/>
          <w:sz w:val="24"/>
          <w:szCs w:val="24"/>
        </w:rPr>
      </w:pPr>
      <w:r>
        <w:rPr>
          <w:color w:val="000000"/>
          <w:sz w:val="24"/>
          <w:szCs w:val="24"/>
        </w:rPr>
        <w:t>- 'Reggelt! Csodálatos nap - szólt ilyenkor a Főnök jókedvűen. - Futás? Úszás? Jöjjön! Jót fog tenni.</w:t>
      </w:r>
    </w:p>
    <w:p>
      <w:pPr>
        <w:pStyle w:val="Normal"/>
        <w:widowControl/>
        <w:ind w:firstLine="340"/>
        <w:jc w:val="both"/>
        <w:rPr>
          <w:color w:val="000000"/>
          <w:sz w:val="24"/>
          <w:szCs w:val="24"/>
        </w:rPr>
      </w:pPr>
      <w:r>
        <w:rPr>
          <w:color w:val="000000"/>
          <w:sz w:val="24"/>
          <w:szCs w:val="24"/>
        </w:rPr>
        <w:t>Futottak hát vagy tempóztak egymás mellett, időnként néhány szót is váltva, mindaddig, míg Roper hirtelen megfordulva vissza nem úszott a partra, hogy törülközőjét felkapva egyetlen szó vagy hátranézés nélkül elinduljon Kristályoldal irányába.</w:t>
      </w:r>
    </w:p>
    <w:p>
      <w:pPr>
        <w:pStyle w:val="Normal"/>
        <w:widowControl/>
        <w:ind w:firstLine="340"/>
        <w:jc w:val="both"/>
        <w:rPr>
          <w:color w:val="000000"/>
          <w:sz w:val="24"/>
          <w:szCs w:val="24"/>
        </w:rPr>
      </w:pPr>
      <w:r>
        <w:rPr>
          <w:color w:val="000000"/>
          <w:sz w:val="24"/>
          <w:szCs w:val="24"/>
        </w:rPr>
        <w:t>- Minden gyümölcsből szabadon szakíthat - mondta Jonathannak Corkoran, miközben Woody házának teraszán ültek és nézték a Miss Mabel szigetére leszálló alkonyt. - A szolgálók, a szobalányok, a konyhalányok, a gépírók, a masszőzök, a papagájok körmét vágó lány, sőt még a vendégek is rendelkezésére állnak, ha diszkréten meg akarja dugni őket. De ha csak a szemét is ráemeli Crystal úrnőjére, Roper megöli magát, és megölöm én is. Ezt csak miheztartás végett mondtam, öreg haver. Remélem, nem sértődött meg.</w:t>
      </w:r>
    </w:p>
    <w:p>
      <w:pPr>
        <w:pStyle w:val="Normal"/>
        <w:widowControl/>
        <w:ind w:firstLine="340"/>
        <w:jc w:val="both"/>
        <w:rPr/>
      </w:pPr>
      <w:r>
        <w:rPr>
          <w:color w:val="000000"/>
          <w:sz w:val="24"/>
          <w:szCs w:val="24"/>
        </w:rPr>
        <w:t>- Dehogy. Köszönöm, Corky - felelte Jonathan, tréfára véve a dolgot. - Tényleg nagyon köszönöm. Igazán szép maguktól, hogy még a szexuális nyomortól is meg akarnak óvni, maga és Roper. Egyébként hol szerezte?</w:t>
      </w:r>
    </w:p>
    <w:p>
      <w:pPr>
        <w:pStyle w:val="Normal"/>
        <w:widowControl/>
        <w:ind w:firstLine="340"/>
        <w:jc w:val="both"/>
        <w:rPr>
          <w:color w:val="000000"/>
          <w:sz w:val="24"/>
          <w:szCs w:val="24"/>
        </w:rPr>
      </w:pPr>
      <w:r>
        <w:rPr>
          <w:color w:val="000000"/>
          <w:sz w:val="24"/>
          <w:szCs w:val="24"/>
        </w:rPr>
        <w:t>- kérdezte Jédre utalva, miközben újabb pohár sört töltött.</w:t>
      </w:r>
    </w:p>
    <w:p>
      <w:pPr>
        <w:pStyle w:val="Normal"/>
        <w:widowControl/>
        <w:ind w:firstLine="340"/>
        <w:jc w:val="both"/>
        <w:rPr/>
      </w:pPr>
      <w:r>
        <w:rPr>
          <w:color w:val="000000"/>
          <w:sz w:val="24"/>
          <w:szCs w:val="24"/>
        </w:rPr>
        <w:t>- A legenda szerint Franciaországban, egy lóárverésen. így történik hát a dolog - gondolta Jonathan. Elmegy valaki Franciaországba lovat venni, és hazatér egy Jed nevű, apácáknál nevelkedett lánnyal. Egyszerű.</w:t>
      </w:r>
    </w:p>
    <w:p>
      <w:pPr>
        <w:pStyle w:val="Normal"/>
        <w:widowControl/>
        <w:ind w:firstLine="340"/>
        <w:jc w:val="both"/>
        <w:rPr>
          <w:color w:val="000000"/>
          <w:sz w:val="24"/>
          <w:szCs w:val="24"/>
        </w:rPr>
      </w:pPr>
      <w:r>
        <w:rPr>
          <w:color w:val="000000"/>
          <w:sz w:val="24"/>
          <w:szCs w:val="24"/>
        </w:rPr>
        <w:t>- Kije volt előtte? - kérdezte.</w:t>
      </w:r>
    </w:p>
    <w:p>
      <w:pPr>
        <w:pStyle w:val="Normal"/>
        <w:widowControl/>
        <w:ind w:firstLine="340"/>
        <w:jc w:val="both"/>
        <w:rPr>
          <w:color w:val="000000"/>
          <w:sz w:val="24"/>
          <w:szCs w:val="24"/>
        </w:rPr>
      </w:pPr>
      <w:r>
        <w:rPr>
          <w:color w:val="000000"/>
          <w:sz w:val="24"/>
          <w:szCs w:val="24"/>
        </w:rPr>
        <w:t>A látóhatárra meredő Corkorant azonban más dolgok foglalkoztatták. - Sikerült megtalálnunk a Bethel csillagának a kapitányát, de még ő sem tudott magára bizonyítani egyetlen kibaszott hazugságot sem - mondta érezhető elégedetlenséggel a hangjában.</w:t>
      </w:r>
    </w:p>
    <w:p>
      <w:pPr>
        <w:pStyle w:val="Normal"/>
        <w:widowControl/>
        <w:ind w:firstLine="340"/>
        <w:jc w:val="both"/>
        <w:rPr/>
      </w:pPr>
      <w:r>
        <w:rPr>
          <w:color w:val="000000"/>
          <w:sz w:val="24"/>
          <w:szCs w:val="24"/>
        </w:rPr>
        <w:t>Corkoran figyelmeztetése pusztába kiáltott szó maradt. A közeli megfigyelő számára nem volt menekvés. Ha behunyta a szemét, akkor is a lányt látta. Ő nézett rá vissza a Rómából, Bulgaritól származó ezüstkanál csillogó belsejéből, a Paul de Lamarie készítette, s az üzleti útjáról megtérő Ropert mindig a vacsoraasztalon váró ezüst boroskancsó oldaláról, és saját képzelete aranykeretes tükreiből is. Taszította, s ezért ellenállhatatlanul vonzotta is a lány. Képzeletben szigorúan büntette, mert ekkora hatalma volt fölötte, és büntette magát is, amiért engedte, hogy olyan óriási hatalomra tegyen szert. - Te szálloda-lány! - kiáltott rá dühösen gondolatban. - Kibérelhető vagy, mint az elegáns lakosztály! - Képtelen volt azonban szabadulni tőle. Úgy érezte, már azzal is belőle űz gúnyt, ha meztelenségét mutogatva végigvonul Crystal márványpadlóján, hogy kimenjen úszni, napfürdőzni, napolajjal kenegetni magát, oldalra fordulva és könyökére támaszkodva előbb az egyik, majd másik csípőjét kidülleszteni, vagy csak lustán a hasára fordulni, miközben nála vendégeskedő barátnőjével, Caroline Langbourne-nel beszélget, esetleg beletemetkezik unaloműző bibliái valamelyikébe, a Vogue-ba, a Tatlerbe, a Marie-Claire-be, sőt jobb híján akár a háromnapos Daily Expressbe is. És közben ott van mellette udvari bolondja, a panamakalapot és feltűrt szárú nadrágot viselő, dobozos Pimm sörét iszogató Corkoran.</w:t>
      </w:r>
    </w:p>
    <w:p>
      <w:pPr>
        <w:pStyle w:val="Normal"/>
        <w:widowControl/>
        <w:ind w:firstLine="340"/>
        <w:jc w:val="both"/>
        <w:rPr/>
      </w:pPr>
      <w:r>
        <w:rPr>
          <w:color w:val="000000"/>
          <w:sz w:val="24"/>
          <w:szCs w:val="24"/>
        </w:rPr>
        <w:t>- Miért nem viszi magával az utóbbi időben Roper, Corks? - kérdezi lustán, magazinja mögül kipillantva Jed, annak a tucatnyi hangsúlynak valamelyikével, amelyek annyira sértik Jonathan fülét. - Régebben mindig magával vitte. - Lapoz egyet. - El tudsz képzelni utálatosabb dolgot, Caro, mint egy tory miniszterelnök szeretőjének lenni?</w:t>
      </w:r>
    </w:p>
    <w:p>
      <w:pPr>
        <w:pStyle w:val="Normal"/>
        <w:widowControl/>
        <w:ind w:firstLine="340"/>
        <w:jc w:val="both"/>
        <w:rPr>
          <w:color w:val="000000"/>
          <w:sz w:val="24"/>
          <w:szCs w:val="24"/>
        </w:rPr>
      </w:pPr>
      <w:r>
        <w:rPr>
          <w:color w:val="000000"/>
          <w:sz w:val="24"/>
          <w:szCs w:val="24"/>
        </w:rPr>
        <w:t>- Talán azt, ha valaki egy munkáspárti miniszter szeretője - válaszolja Caroline, aki mindig őszinte, és túl intelligens ahhoz, hogy egyszerűen csak lustálkodjon.</w:t>
      </w:r>
    </w:p>
    <w:p>
      <w:pPr>
        <w:pStyle w:val="Normal"/>
        <w:widowControl/>
        <w:ind w:firstLine="340"/>
        <w:jc w:val="both"/>
        <w:rPr>
          <w:color w:val="000000"/>
          <w:sz w:val="24"/>
          <w:szCs w:val="24"/>
        </w:rPr>
      </w:pPr>
      <w:r>
        <w:rPr>
          <w:color w:val="000000"/>
          <w:sz w:val="24"/>
          <w:szCs w:val="24"/>
        </w:rPr>
        <w:t>S aztán Jed nevetése. A mélyről feltörő, vad, szaggatott nevetés, ami pajkos, zabolátlan kifejezést varázsol az arcára akkor is, amikor minden porcikájában megpróbál elegáns úrihölgynek látszani.</w:t>
      </w:r>
    </w:p>
    <w:p>
      <w:pPr>
        <w:pStyle w:val="Normal"/>
        <w:widowControl/>
        <w:ind w:firstLine="340"/>
        <w:jc w:val="both"/>
        <w:rPr/>
      </w:pPr>
      <w:r>
        <w:rPr>
          <w:color w:val="000000"/>
          <w:sz w:val="24"/>
          <w:szCs w:val="24"/>
        </w:rPr>
        <w:t>Sophie is ringyó volt, de ő ezt tudta is magáról - gondolja ilyenkor komoran Jonathan.</w:t>
      </w:r>
    </w:p>
    <w:p>
      <w:pPr>
        <w:pStyle w:val="Normal"/>
        <w:widowControl/>
        <w:ind w:firstLine="340"/>
        <w:jc w:val="both"/>
        <w:rPr/>
      </w:pPr>
      <w:r>
        <w:rPr>
          <w:color w:val="000000"/>
          <w:sz w:val="24"/>
          <w:szCs w:val="24"/>
        </w:rPr>
        <w:t>Figyelte, ahogy alátartotta a lábát az elektronikus vezérlésű zuhanynak, majd másik, fényesen lakkozott körmű lábfejét, s végül tökéletesen formált csípőjét és felsőtestét nyújtotta oda a vízsugárnak. Egy pillantást sem vetve senkire, a medence partjára ment, és szépen ívelt fejessel belevetette magát a vízbe. Álmában is látta, amint teste elmerül, majd egyetlen karcsapás nélkül ismét a víz fölé bukkan, egy ideig mozdulatlanul lebeg, hogy aztán nyugodt, sóhajtásnál nagyobb zajt nem is ütő karcsapásokkal elinduljon a medence másik oldala felé.</w:t>
      </w:r>
    </w:p>
    <w:p>
      <w:pPr>
        <w:pStyle w:val="Normal"/>
        <w:widowControl/>
        <w:ind w:firstLine="340"/>
        <w:jc w:val="both"/>
        <w:rPr>
          <w:color w:val="000000"/>
          <w:sz w:val="24"/>
          <w:szCs w:val="24"/>
        </w:rPr>
      </w:pPr>
      <w:r>
        <w:rPr>
          <w:color w:val="000000"/>
          <w:sz w:val="24"/>
          <w:szCs w:val="24"/>
        </w:rPr>
        <w:t>- Gyere már, Caro! Ez isteni!</w:t>
      </w:r>
    </w:p>
    <w:p>
      <w:pPr>
        <w:pStyle w:val="Normal"/>
        <w:widowControl/>
        <w:ind w:firstLine="340"/>
        <w:jc w:val="both"/>
        <w:rPr>
          <w:color w:val="000000"/>
          <w:sz w:val="24"/>
          <w:szCs w:val="24"/>
        </w:rPr>
      </w:pPr>
      <w:r>
        <w:rPr>
          <w:color w:val="000000"/>
          <w:sz w:val="24"/>
          <w:szCs w:val="24"/>
        </w:rPr>
        <w:t>A legkülönbözőbb alakjaiban látta: Jed, a bohóc, amint kezét-lábát szertehányva, nevetve vonul végig a krokett-pályán: Jed, Crystal úrnője, ahogy a vacsoraasztal mellett ragyog, shropshire-i hanghordozással előadott, jól betanult klisékre épülő csevegéssel bűvölve el három hájas nyakú, a Cityből érkezett bankárt:</w:t>
      </w:r>
    </w:p>
    <w:p>
      <w:pPr>
        <w:pStyle w:val="Normal"/>
        <w:widowControl/>
        <w:ind w:firstLine="340"/>
        <w:jc w:val="both"/>
        <w:rPr>
          <w:color w:val="000000"/>
          <w:sz w:val="24"/>
          <w:szCs w:val="24"/>
        </w:rPr>
      </w:pPr>
      <w:r>
        <w:rPr>
          <w:color w:val="000000"/>
          <w:sz w:val="24"/>
          <w:szCs w:val="24"/>
        </w:rPr>
        <w:t>- Hát nem szörnyű dolog Hongkongban élni, és tudni, hogy mindent, de abszolút mindent, amit az ember csinál, a csodás épületeket, üzleteket, repülőtereket és mindent azok az utálatos kínaiak fognak megkaparintani? És a lóversenyek? Azokkal mi lesz? Hát a lovakkal? De tényleg.</w:t>
      </w:r>
    </w:p>
    <w:p>
      <w:pPr>
        <w:pStyle w:val="Normal"/>
        <w:widowControl/>
        <w:ind w:firstLine="340"/>
        <w:jc w:val="both"/>
        <w:rPr>
          <w:color w:val="000000"/>
          <w:sz w:val="24"/>
          <w:szCs w:val="24"/>
        </w:rPr>
      </w:pPr>
      <w:r>
        <w:rPr>
          <w:color w:val="000000"/>
          <w:sz w:val="24"/>
          <w:szCs w:val="24"/>
        </w:rPr>
        <w:t>Vagy Jed, a fiatal, tapasztalatlan lány, aki Roper figyelmeztető pillantását elkapva gyorsan szájára tapasztja a kezét, és halkan felnyög: - Jaj! - S aztán Jed, amint a parti után, mikor már az utolsó bankár is elment lefeküdni, a fejét Roper vállára hajtva, és kezét a férfi fenekére téve elindul felfelé a lépcsőn.</w:t>
      </w:r>
    </w:p>
    <w:p>
      <w:pPr>
        <w:pStyle w:val="Normal"/>
        <w:widowControl/>
        <w:ind w:firstLine="340"/>
        <w:jc w:val="both"/>
        <w:rPr/>
      </w:pPr>
      <w:r>
        <w:rPr>
          <w:color w:val="000000"/>
          <w:sz w:val="24"/>
          <w:szCs w:val="24"/>
        </w:rPr>
        <w:t>- Hát nem fantasztikusak voltunk? - kérdezi.</w:t>
      </w:r>
    </w:p>
    <w:p>
      <w:pPr>
        <w:pStyle w:val="Normal"/>
        <w:widowControl/>
        <w:ind w:firstLine="340"/>
        <w:jc w:val="both"/>
        <w:rPr>
          <w:color w:val="000000"/>
          <w:sz w:val="24"/>
          <w:szCs w:val="24"/>
        </w:rPr>
      </w:pPr>
      <w:r>
        <w:rPr>
          <w:color w:val="000000"/>
          <w:sz w:val="24"/>
          <w:szCs w:val="24"/>
        </w:rPr>
        <w:t>- Nagyszerű este volt, Jeds. Rém kedves voltál.</w:t>
      </w:r>
    </w:p>
    <w:p>
      <w:pPr>
        <w:pStyle w:val="Normal"/>
        <w:widowControl/>
        <w:ind w:firstLine="340"/>
        <w:jc w:val="both"/>
        <w:rPr>
          <w:color w:val="000000"/>
          <w:sz w:val="24"/>
          <w:szCs w:val="24"/>
        </w:rPr>
      </w:pPr>
      <w:r>
        <w:rPr>
          <w:color w:val="000000"/>
          <w:sz w:val="24"/>
          <w:szCs w:val="24"/>
        </w:rPr>
        <w:t>- És ők milyen unalmasak - válaszolja a lány, hatalmas ásítás kíséretében. - Jesszusom, mennyire hiányzik néha az iskola! Sokszor rettentő fárasztó felnőttnek lenni. Jó éjszakát, Thomas!</w:t>
      </w:r>
    </w:p>
    <w:p>
      <w:pPr>
        <w:pStyle w:val="Normal"/>
        <w:widowControl/>
        <w:ind w:firstLine="340"/>
        <w:jc w:val="both"/>
        <w:rPr>
          <w:color w:val="000000"/>
          <w:sz w:val="24"/>
          <w:szCs w:val="24"/>
        </w:rPr>
      </w:pPr>
      <w:r>
        <w:rPr>
          <w:color w:val="000000"/>
          <w:sz w:val="24"/>
          <w:szCs w:val="24"/>
        </w:rPr>
        <w:t>- Jó éjszakát, Jed! Jó éjszakát, főnök!</w:t>
      </w:r>
    </w:p>
    <w:p>
      <w:pPr>
        <w:pStyle w:val="Normal"/>
        <w:widowControl/>
        <w:ind w:firstLine="340"/>
        <w:jc w:val="both"/>
        <w:rPr>
          <w:color w:val="000000"/>
          <w:sz w:val="24"/>
          <w:szCs w:val="24"/>
        </w:rPr>
      </w:pPr>
      <w:r>
        <w:rPr>
          <w:color w:val="000000"/>
          <w:sz w:val="24"/>
          <w:szCs w:val="24"/>
        </w:rPr>
        <w:t>Csöndes, családias este Crystalon. Roper szereti a tüzet, és szereti a kandalló előtt kupacban heverésző hat King Charles spaniel is. Danby és MacArthur átrepült Nassauból, hogy megbeszéljenek néhány üzleti dolgot, és másnap reggel, még a Hajnali órákban vissza is menjenek. Jed Roper lábánál, kis zsámolyon kucorog tollal és papírral a kezében, rajta van vékony aranykeretes szemüvege is, amelyről Jonathannak szent meggyőződése, hogy teljesen felesleges számára.</w:t>
      </w:r>
    </w:p>
    <w:p>
      <w:pPr>
        <w:pStyle w:val="Normal"/>
        <w:widowControl/>
        <w:ind w:firstLine="340"/>
        <w:jc w:val="both"/>
        <w:rPr/>
      </w:pPr>
      <w:r>
        <w:rPr>
          <w:color w:val="000000"/>
          <w:sz w:val="24"/>
          <w:szCs w:val="24"/>
        </w:rPr>
        <w:t xml:space="preserve">- Drágám, muszáj magunkkal vinnünk azt a nyálas kis görögöt és a digó szeretőjét? - kérdezi Jed, aki nem szeretné, ha dr. Paul Apostoli és </w:t>
      </w:r>
      <w:r>
        <w:rPr>
          <w:i/>
          <w:iCs/>
          <w:color w:val="000000"/>
          <w:sz w:val="24"/>
          <w:szCs w:val="24"/>
        </w:rPr>
        <w:t xml:space="preserve">inamoratap. </w:t>
      </w:r>
      <w:r>
        <w:rPr>
          <w:color w:val="000000"/>
          <w:sz w:val="24"/>
          <w:szCs w:val="24"/>
        </w:rPr>
        <w:t xml:space="preserve">is ott lenne az </w:t>
      </w:r>
      <w:r>
        <w:rPr>
          <w:i/>
          <w:iCs/>
          <w:color w:val="000000"/>
          <w:sz w:val="24"/>
          <w:szCs w:val="24"/>
        </w:rPr>
        <w:t xml:space="preserve">Iron Pasha </w:t>
      </w:r>
      <w:r>
        <w:rPr>
          <w:color w:val="000000"/>
          <w:sz w:val="24"/>
          <w:szCs w:val="24"/>
        </w:rPr>
        <w:t>téli útjára meghívott vendégek között.</w:t>
      </w:r>
    </w:p>
    <w:p>
      <w:pPr>
        <w:pStyle w:val="Normal"/>
        <w:widowControl/>
        <w:ind w:firstLine="340"/>
        <w:jc w:val="both"/>
        <w:rPr/>
      </w:pPr>
      <w:r>
        <w:rPr>
          <w:color w:val="000000"/>
          <w:sz w:val="24"/>
          <w:szCs w:val="24"/>
        </w:rPr>
        <w:t xml:space="preserve">- Apostolit? </w:t>
      </w:r>
      <w:r>
        <w:rPr>
          <w:i/>
          <w:iCs/>
          <w:color w:val="000000"/>
          <w:sz w:val="24"/>
          <w:szCs w:val="24"/>
        </w:rPr>
        <w:t xml:space="preserve">El Apetitóü - </w:t>
      </w:r>
      <w:r>
        <w:rPr>
          <w:color w:val="000000"/>
          <w:sz w:val="24"/>
          <w:szCs w:val="24"/>
        </w:rPr>
        <w:t>kérdezi megrökönyödéssel Roper. - Hát persze hogy magunkkal visszük. Apostoli komoly üzleti partner.</w:t>
      </w:r>
    </w:p>
    <w:p>
      <w:pPr>
        <w:pStyle w:val="Normal"/>
        <w:widowControl/>
        <w:ind w:firstLine="340"/>
        <w:jc w:val="both"/>
        <w:rPr/>
      </w:pPr>
      <w:r>
        <w:rPr>
          <w:color w:val="000000"/>
          <w:sz w:val="24"/>
          <w:szCs w:val="24"/>
        </w:rPr>
        <w:t>-Thomas, maga tudta, hogy még csak nem is görögök? - kérdezi a lány, a modern kori görögökre utalva. - Felkapaszkodott törökök, arabok, vagy a jóisten tudja, micsodák. Az igazi görögöket már régen elzavarták. Na jó, kapják meg az Őszibarack Lakosztályt! Elég lesz nekik a zuhanyozó.</w:t>
      </w:r>
    </w:p>
    <w:p>
      <w:pPr>
        <w:pStyle w:val="Normal"/>
        <w:widowControl/>
        <w:ind w:firstLine="340"/>
        <w:jc w:val="both"/>
        <w:rPr>
          <w:color w:val="000000"/>
          <w:sz w:val="24"/>
          <w:szCs w:val="24"/>
        </w:rPr>
      </w:pPr>
      <w:r>
        <w:rPr>
          <w:color w:val="000000"/>
          <w:sz w:val="24"/>
          <w:szCs w:val="24"/>
        </w:rPr>
        <w:t>- Nem! - javítja ki Jedet Roper. - A Kék Lakosztályt kapják a nagy fürdőszobával, különben Apo morcos lesz. Szereti, ha ő szappanozhatja a nő hátát.</w:t>
      </w:r>
    </w:p>
    <w:p>
      <w:pPr>
        <w:pStyle w:val="Normal"/>
        <w:widowControl/>
        <w:ind w:firstLine="340"/>
        <w:jc w:val="both"/>
        <w:rPr/>
      </w:pPr>
      <w:r>
        <w:rPr>
          <w:color w:val="000000"/>
          <w:sz w:val="24"/>
          <w:szCs w:val="24"/>
        </w:rPr>
        <w:t>- Azt a zuhany alatt is megteheti - jelenti ki Jed, úgy téve, mintha szembe akarna szállni a férfival.</w:t>
      </w:r>
    </w:p>
    <w:p>
      <w:pPr>
        <w:pStyle w:val="Normal"/>
        <w:widowControl/>
        <w:ind w:firstLine="340"/>
        <w:jc w:val="both"/>
        <w:rPr>
          <w:color w:val="000000"/>
          <w:sz w:val="24"/>
          <w:szCs w:val="24"/>
        </w:rPr>
      </w:pPr>
      <w:r>
        <w:rPr>
          <w:color w:val="000000"/>
          <w:sz w:val="24"/>
          <w:szCs w:val="24"/>
        </w:rPr>
        <w:t>- Nem teheti meg. Ahhoz nem elég magas - feleli Roper, mire az egész társaság harsányan nevet, hiszen a Főnök viccéről van szó.</w:t>
      </w:r>
    </w:p>
    <w:p>
      <w:pPr>
        <w:pStyle w:val="Normal"/>
        <w:widowControl/>
        <w:ind w:firstLine="340"/>
        <w:jc w:val="both"/>
        <w:rPr>
          <w:color w:val="000000"/>
          <w:sz w:val="24"/>
          <w:szCs w:val="24"/>
        </w:rPr>
      </w:pPr>
      <w:r>
        <w:rPr>
          <w:color w:val="000000"/>
          <w:sz w:val="24"/>
          <w:szCs w:val="24"/>
        </w:rPr>
        <w:t>- Nem úgy volt, hogy az öreg Apo végleg gyászruhát ölt? - kérdezi Corkoran, a hatalmas pohár skót whiskyből felpillantva. - Azt hittem, befejezte a csajozást, miután a lánya kinyírta magát.</w:t>
      </w:r>
    </w:p>
    <w:p>
      <w:pPr>
        <w:pStyle w:val="Normal"/>
        <w:widowControl/>
        <w:ind w:firstLine="340"/>
        <w:jc w:val="both"/>
        <w:rPr>
          <w:color w:val="000000"/>
          <w:sz w:val="24"/>
          <w:szCs w:val="24"/>
        </w:rPr>
      </w:pPr>
      <w:r>
        <w:rPr>
          <w:color w:val="000000"/>
          <w:sz w:val="24"/>
          <w:szCs w:val="24"/>
        </w:rPr>
        <w:t>- Megfogadta, de az csak a nagyböjt idejéig tartott -feleli Jed.</w:t>
      </w:r>
    </w:p>
    <w:p>
      <w:pPr>
        <w:pStyle w:val="Normal"/>
        <w:widowControl/>
        <w:ind w:firstLine="340"/>
        <w:jc w:val="both"/>
        <w:rPr/>
      </w:pPr>
      <w:r>
        <w:rPr>
          <w:color w:val="000000"/>
          <w:sz w:val="24"/>
          <w:szCs w:val="24"/>
        </w:rPr>
        <w:t>Élénkségében és keresetlen szavaiban van valami hipnotikus vonzerő. Ellenállhatatlanul mulatságos tud lenni, amikor mindent és mindenkit kigúnyol, beleértve magát is. A legtökéletesebb, elegáns leánynevelőkben tanított hangsúlyt alkalmazva is képes matrózhoz illő kifejezésekkel fűszerezni a beszédét.</w:t>
      </w:r>
    </w:p>
    <w:p>
      <w:pPr>
        <w:pStyle w:val="Normal"/>
        <w:widowControl/>
        <w:ind w:firstLine="340"/>
        <w:jc w:val="both"/>
        <w:rPr>
          <w:color w:val="000000"/>
          <w:sz w:val="24"/>
          <w:szCs w:val="24"/>
        </w:rPr>
      </w:pPr>
      <w:r>
        <w:rPr>
          <w:color w:val="000000"/>
          <w:sz w:val="24"/>
          <w:szCs w:val="24"/>
        </w:rPr>
        <w:t>-Tényleg úgy gondolod, drágám, hogy Donahue-ék érnek akár egy fingot is? - kérdezi. - Jenny legutóbb is az első pillanattól kezdve kibaszottul mísz volt, és Archie is olyan szarul viselkedett, hogy azt el sem lehet mondani.</w:t>
      </w:r>
    </w:p>
    <w:p>
      <w:pPr>
        <w:pStyle w:val="Normal"/>
        <w:widowControl/>
        <w:ind w:firstLine="340"/>
        <w:jc w:val="both"/>
        <w:rPr/>
      </w:pPr>
      <w:r>
        <w:rPr>
          <w:color w:val="000000"/>
          <w:sz w:val="24"/>
          <w:szCs w:val="24"/>
        </w:rPr>
        <w:t>Jonathannak sikerült elkapnia, és szándékoltan érdektelen pillantással fogva tartania a tekintetét. Jed viszonozta a nézést, sőt a szemöldökét felhúzva mintha azt kérdezte volna: - Maga meg ki az ördög? - Jonathan megduplázva küldte vissza a kérdést: - És maga mit akar? Ki a fenét szeretne eljátszani? Én Thomas vagyok. De maga kicsoda?</w:t>
      </w:r>
    </w:p>
    <w:p>
      <w:pPr>
        <w:pStyle w:val="Normal"/>
        <w:widowControl/>
        <w:ind w:firstLine="340"/>
        <w:jc w:val="both"/>
        <w:rPr/>
      </w:pPr>
      <w:r>
        <w:rPr>
          <w:color w:val="000000"/>
          <w:sz w:val="24"/>
          <w:szCs w:val="24"/>
        </w:rPr>
        <w:t>Töredezett, de lerázhatatlan, az emlékezetébe örökre bevésődött emlékképei voltak róla. Miután Zürichben egyszer már megpillanthatta meztelen mellét, alkalma nyílt arra is, hogy egy lovaglás után, mikor Jed éppen átöltözött, meglássa egész ruhátlan felsőtestét. A lány, kezét a nyaka mögött összekulcsolva, éppen valamilyen - nyilván magazinból ellesett - rugalmassági tornagyakorlatot végzett. Jonathan igyekezett ugyan nem odapillantani, de a tornagyakorlatra minden délután sor került, és ő végül is nem tudott állandóan másfelé nézni.</w:t>
      </w:r>
    </w:p>
    <w:p>
      <w:pPr>
        <w:pStyle w:val="Normal"/>
        <w:widowControl/>
        <w:ind w:firstLine="340"/>
        <w:jc w:val="both"/>
        <w:rPr>
          <w:color w:val="000000"/>
          <w:sz w:val="24"/>
          <w:szCs w:val="24"/>
        </w:rPr>
      </w:pPr>
      <w:r>
        <w:rPr>
          <w:color w:val="000000"/>
          <w:sz w:val="24"/>
          <w:szCs w:val="24"/>
        </w:rPr>
        <w:t>Megismerte hosszú lábait, sima, selymes fényű hátát, kisportolt, már-már fiús vállait, fehér hónalját, a lovaglás közben ritmikusan hullámzó csípőjét.</w:t>
      </w:r>
    </w:p>
    <w:p>
      <w:pPr>
        <w:pStyle w:val="Normal"/>
        <w:widowControl/>
        <w:ind w:firstLine="340"/>
        <w:jc w:val="both"/>
        <w:rPr/>
      </w:pPr>
      <w:r>
        <w:rPr>
          <w:color w:val="000000"/>
          <w:sz w:val="24"/>
          <w:szCs w:val="24"/>
        </w:rPr>
        <w:t xml:space="preserve">Egy alkalommal pedig, amire Jonathan még emlékezni is csak félve mert, a lány összetévesztette Roperrel, és odaszólt neki: - Gyorsan azt a rohadt törülközőt! - Mivel Dánieltől jövet éppen a hálószobájuk nyitott ajtaja előtt ment el, mivel a lány nem említette név szerint Ropert, mivel őszintén, vagy majdnem őszintén hitte, hogy a felszólítás tényleg neki szólt, s mivel Ropernek a hálószoba másik végéből nyíló belső dolgozószobája amúgy is a közeli megfigyelő szakmai érdeklődésének </w:t>
      </w:r>
      <w:r>
        <w:rPr>
          <w:i/>
          <w:iCs/>
          <w:color w:val="000000"/>
          <w:sz w:val="24"/>
          <w:szCs w:val="24"/>
        </w:rPr>
        <w:t xml:space="preserve">a </w:t>
      </w:r>
      <w:r>
        <w:rPr>
          <w:color w:val="000000"/>
          <w:sz w:val="24"/>
          <w:szCs w:val="24"/>
        </w:rPr>
        <w:t>középpontjában állt, halkan belökte az ajtót, és majdnem beljebb is ment, de földbe gyökerezett a lába, meglátva a neki háttal álló, meztelen lányt, aki éppen egy kendőt szorított a szemére, és megpróbálta kitörölni belőle a mosdás közben belement szappant. Dobogó szívvel menekült, másnap reggel pedig, miután előásta varázsdobozát, tíz percet beszélt izgatottan Burr-rel anélkül, hogy Jedet akár csak egyszer is említette volna.</w:t>
      </w:r>
    </w:p>
    <w:p>
      <w:pPr>
        <w:pStyle w:val="Normal"/>
        <w:widowControl/>
        <w:ind w:firstLine="340"/>
        <w:jc w:val="both"/>
        <w:rPr/>
      </w:pPr>
      <w:r>
        <w:rPr>
          <w:color w:val="000000"/>
          <w:sz w:val="24"/>
          <w:szCs w:val="24"/>
        </w:rPr>
        <w:t>- A hálószobából nyílik az öltöző, annak a másik oldalán pedig egy kis iroda. Meggyőződésem, hogy ott tartja a legbizalmasabb iratait - mondta.</w:t>
      </w:r>
    </w:p>
    <w:p>
      <w:pPr>
        <w:pStyle w:val="Normal"/>
        <w:widowControl/>
        <w:ind w:firstLine="340"/>
        <w:jc w:val="both"/>
        <w:rPr>
          <w:color w:val="000000"/>
          <w:sz w:val="24"/>
          <w:szCs w:val="24"/>
        </w:rPr>
      </w:pPr>
      <w:r>
        <w:rPr>
          <w:color w:val="000000"/>
          <w:sz w:val="24"/>
          <w:szCs w:val="24"/>
        </w:rPr>
        <w:t>Burr pedig megijedt, mert talán már akkor, jó előre megérezte a bajt. - A közelébe se menjen! - figyelmeztette ügynökét. - Túlságosan is veszélyes. Most csak azzal törődjön, hogy minél jobban beépüljön, kémkedni később is ráér. Ez parancs!</w:t>
      </w:r>
    </w:p>
    <w:p>
      <w:pPr>
        <w:pStyle w:val="Normal"/>
        <w:widowControl/>
        <w:ind w:firstLine="340"/>
        <w:jc w:val="both"/>
        <w:rPr>
          <w:color w:val="000000"/>
          <w:sz w:val="24"/>
          <w:szCs w:val="24"/>
        </w:rPr>
      </w:pPr>
      <w:r>
        <w:rPr>
          <w:color w:val="000000"/>
          <w:sz w:val="24"/>
          <w:szCs w:val="24"/>
        </w:rPr>
        <w:t>- Jól érzi magát? - kérdezte Roper Jonathant, miközben néhány spaniel társaságában a tengerparton futottak.</w:t>
      </w:r>
    </w:p>
    <w:p>
      <w:pPr>
        <w:pStyle w:val="Normal"/>
        <w:widowControl/>
        <w:ind w:firstLine="340"/>
        <w:jc w:val="both"/>
        <w:rPr>
          <w:color w:val="000000"/>
          <w:sz w:val="24"/>
          <w:szCs w:val="24"/>
        </w:rPr>
      </w:pPr>
      <w:r>
        <w:rPr>
          <w:color w:val="000000"/>
          <w:sz w:val="24"/>
          <w:szCs w:val="24"/>
        </w:rPr>
        <w:t>-  Kezdi visszanyerni az erejét? Nincsenek már fájdalmai?... Maradj nyugton, Trudy! Ostoba dög! Hallom, Dániel tegnap már egészen ügyesen vitorlázott.</w:t>
      </w:r>
    </w:p>
    <w:p>
      <w:pPr>
        <w:pStyle w:val="Normal"/>
        <w:widowControl/>
        <w:ind w:firstLine="340"/>
        <w:jc w:val="both"/>
        <w:rPr>
          <w:color w:val="000000"/>
          <w:sz w:val="24"/>
          <w:szCs w:val="24"/>
        </w:rPr>
      </w:pPr>
      <w:r>
        <w:rPr>
          <w:color w:val="000000"/>
          <w:sz w:val="24"/>
          <w:szCs w:val="24"/>
        </w:rPr>
        <w:t>- Igen. Tényleg mindent belead.</w:t>
      </w:r>
    </w:p>
    <w:p>
      <w:pPr>
        <w:pStyle w:val="Normal"/>
        <w:widowControl/>
        <w:ind w:firstLine="340"/>
        <w:jc w:val="both"/>
        <w:rPr/>
      </w:pPr>
      <w:r>
        <w:rPr>
          <w:color w:val="000000"/>
          <w:sz w:val="24"/>
          <w:szCs w:val="24"/>
        </w:rPr>
        <w:t>- Maga ugye nem baloldali? Corky arra gyanakszik, hogy legalábbis rózsaszín.</w:t>
      </w:r>
    </w:p>
    <w:p>
      <w:pPr>
        <w:pStyle w:val="Normal"/>
        <w:widowControl/>
        <w:ind w:firstLine="340"/>
        <w:jc w:val="both"/>
        <w:rPr>
          <w:color w:val="000000"/>
          <w:sz w:val="24"/>
          <w:szCs w:val="24"/>
        </w:rPr>
      </w:pPr>
      <w:r>
        <w:rPr>
          <w:color w:val="000000"/>
          <w:sz w:val="24"/>
          <w:szCs w:val="24"/>
        </w:rPr>
        <w:t>- Ó, dehogy, isten ments! Soha meg sem fordult a fejemben.</w:t>
      </w:r>
    </w:p>
    <w:p>
      <w:pPr>
        <w:pStyle w:val="Normal"/>
        <w:widowControl/>
        <w:ind w:firstLine="340"/>
        <w:jc w:val="both"/>
        <w:rPr>
          <w:color w:val="000000"/>
          <w:sz w:val="24"/>
          <w:szCs w:val="24"/>
        </w:rPr>
      </w:pPr>
      <w:r>
        <w:rPr>
          <w:color w:val="000000"/>
          <w:sz w:val="24"/>
          <w:szCs w:val="24"/>
        </w:rPr>
        <w:t>Roper nem nagyon figyelt a válaszra, lekötötték saját gondolatai. - A világot a félelem irányítja - magyarázta.</w:t>
      </w:r>
    </w:p>
    <w:p>
      <w:pPr>
        <w:pStyle w:val="Normal"/>
        <w:widowControl/>
        <w:ind w:firstLine="340"/>
        <w:jc w:val="both"/>
        <w:rPr/>
      </w:pPr>
      <w:r>
        <w:rPr>
          <w:color w:val="000000"/>
          <w:sz w:val="24"/>
          <w:szCs w:val="24"/>
        </w:rPr>
        <w:t>- A ködös álmoknak, a jótékonykodásnak semmi hasznuk, azokkal nem lehet uralkodni. Elhiszi? - kérdezte, de a választ meg sem várva rögtön folytatta. - Ha megígéri valakinek, hogy épít neki egy szép házat, nem fog hinni magának. Ha viszont megfenyegeti, hogy rágyújtja a tetőt, rögtön megtesz bármit, amit csak kér tőle. Ilyen az élet. - Hogy szavainak nagyobb nyomatékot adjon, rövid szünetet tartott. - Ha egy csapat kemény fickó háborúra szánja el magát, akkor meg is csinálja, hiába papolnak nekik a békéről. A háború pedig háború, akár nyílpuskával, akár Stingerekkel vívják. Ez is az élethez tartozik. Sajnálom, ha magát aggasztja.</w:t>
      </w:r>
    </w:p>
    <w:p>
      <w:pPr>
        <w:pStyle w:val="Normal"/>
        <w:widowControl/>
        <w:ind w:firstLine="340"/>
        <w:jc w:val="both"/>
        <w:rPr>
          <w:color w:val="000000"/>
          <w:sz w:val="24"/>
          <w:szCs w:val="24"/>
        </w:rPr>
      </w:pPr>
      <w:r>
        <w:rPr>
          <w:color w:val="000000"/>
          <w:sz w:val="24"/>
          <w:szCs w:val="24"/>
        </w:rPr>
        <w:t>- Dehogy. Miért kellene aggasztania?</w:t>
      </w:r>
    </w:p>
    <w:p>
      <w:pPr>
        <w:pStyle w:val="Normal"/>
        <w:widowControl/>
        <w:ind w:firstLine="340"/>
        <w:jc w:val="both"/>
        <w:rPr>
          <w:color w:val="000000"/>
          <w:sz w:val="24"/>
          <w:szCs w:val="24"/>
        </w:rPr>
      </w:pPr>
      <w:r>
        <w:rPr>
          <w:color w:val="000000"/>
          <w:sz w:val="24"/>
          <w:szCs w:val="24"/>
        </w:rPr>
        <w:t>- Corky panaszkodik. Úgy érzi, hogy maga kezdi kiütni őt a nyeregből. Bánjon vele kedvesebben! Nincs értelme, hogy magára haragítsa.</w:t>
      </w:r>
    </w:p>
    <w:p>
      <w:pPr>
        <w:pStyle w:val="Normal"/>
        <w:widowControl/>
        <w:ind w:firstLine="340"/>
        <w:jc w:val="both"/>
        <w:rPr>
          <w:color w:val="000000"/>
          <w:sz w:val="24"/>
          <w:szCs w:val="24"/>
        </w:rPr>
      </w:pPr>
      <w:r>
        <w:rPr>
          <w:color w:val="000000"/>
          <w:sz w:val="24"/>
          <w:szCs w:val="24"/>
        </w:rPr>
        <w:t>- De hát én mindig kedvesen bánok vele.</w:t>
      </w:r>
    </w:p>
    <w:p>
      <w:pPr>
        <w:pStyle w:val="Normal"/>
        <w:widowControl/>
        <w:ind w:firstLine="340"/>
        <w:jc w:val="both"/>
        <w:rPr>
          <w:color w:val="000000"/>
          <w:sz w:val="24"/>
          <w:szCs w:val="24"/>
        </w:rPr>
      </w:pPr>
      <w:r>
        <w:rPr>
          <w:color w:val="000000"/>
          <w:sz w:val="24"/>
          <w:szCs w:val="24"/>
        </w:rPr>
        <w:t>- Hát igen. Azt hiszem, ez patthelyzet. Egyébként meg mit számít?</w:t>
      </w:r>
    </w:p>
    <w:p>
      <w:pPr>
        <w:pStyle w:val="Normal"/>
        <w:widowControl/>
        <w:ind w:firstLine="340"/>
        <w:jc w:val="both"/>
        <w:rPr/>
      </w:pPr>
      <w:r>
        <w:rPr>
          <w:color w:val="000000"/>
          <w:sz w:val="24"/>
          <w:szCs w:val="24"/>
        </w:rPr>
        <w:t>Néhány nap múlva Roper visszatért a témára. Nem Corkoran viselkedésére, hanem arra, hogy Jonathannak feltehetően nem tetszenek bizonyos fajta üzletek. Jonathan éppen felment Dánielhez, hogy elhívja úszni, de nem találta a gyereket. A királyi lakosztályból előbukkanó Roper azonban csatlakozott hozzá, és együtt mentek le a lépcsőn.</w:t>
      </w:r>
    </w:p>
    <w:p>
      <w:pPr>
        <w:pStyle w:val="Normal"/>
        <w:widowControl/>
        <w:ind w:firstLine="340"/>
        <w:jc w:val="both"/>
        <w:rPr/>
      </w:pPr>
      <w:r>
        <w:rPr>
          <w:color w:val="000000"/>
          <w:sz w:val="24"/>
          <w:szCs w:val="24"/>
        </w:rPr>
        <w:t>- A fegyverek mindig oda mennek, ahol a hatalom van - jelentette ki mindenféle bevezető nélkül. - A fegyveres hatalom az, ami fenntartja a békét. A fegyvertelen hatalom öt percig sem tart. Ez a stabilitás első aranyszabálya. Nem is tudom, miért papolok ennyit magának. Talán azért, mert katona volt, és az volt az apja is. Persze még így se lenne sok értelme belerángatni magát valamibe," amit nem szeret.</w:t>
      </w:r>
    </w:p>
    <w:p>
      <w:pPr>
        <w:pStyle w:val="Normal"/>
        <w:widowControl/>
        <w:ind w:firstLine="340"/>
        <w:jc w:val="both"/>
        <w:rPr>
          <w:color w:val="000000"/>
          <w:sz w:val="24"/>
          <w:szCs w:val="24"/>
        </w:rPr>
      </w:pPr>
      <w:r>
        <w:rPr>
          <w:color w:val="000000"/>
          <w:sz w:val="24"/>
          <w:szCs w:val="24"/>
        </w:rPr>
        <w:t>- Nem tudom, mibe akar belerángatni.</w:t>
      </w:r>
    </w:p>
    <w:p>
      <w:pPr>
        <w:pStyle w:val="Normal"/>
        <w:widowControl/>
        <w:ind w:firstLine="340"/>
        <w:jc w:val="both"/>
        <w:rPr>
          <w:color w:val="000000"/>
          <w:sz w:val="24"/>
          <w:szCs w:val="24"/>
        </w:rPr>
      </w:pPr>
      <w:r>
        <w:rPr>
          <w:color w:val="000000"/>
          <w:sz w:val="24"/>
          <w:szCs w:val="24"/>
        </w:rPr>
        <w:t>A zárt belső udvar felé tartva áthaladtak a nagy földszinti csarnokon.</w:t>
      </w:r>
    </w:p>
    <w:p>
      <w:pPr>
        <w:pStyle w:val="Normal"/>
        <w:widowControl/>
        <w:ind w:firstLine="340"/>
        <w:jc w:val="both"/>
        <w:rPr>
          <w:color w:val="000000"/>
          <w:sz w:val="24"/>
          <w:szCs w:val="24"/>
        </w:rPr>
      </w:pPr>
      <w:r>
        <w:rPr>
          <w:color w:val="000000"/>
          <w:sz w:val="24"/>
          <w:szCs w:val="24"/>
        </w:rPr>
        <w:t>- Soha nem adott még el játékokat? Fegyverekre gondolok. Robbanószerekre, műszaki eszközökre.</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És találkozott már vele? Írországban vagy máshol. A kereskedelemre gondolok.</w:t>
      </w:r>
    </w:p>
    <w:p>
      <w:pPr>
        <w:pStyle w:val="Normal"/>
        <w:widowControl/>
        <w:ind w:firstLine="340"/>
        <w:jc w:val="both"/>
        <w:rPr>
          <w:color w:val="000000"/>
          <w:sz w:val="24"/>
          <w:szCs w:val="24"/>
        </w:rPr>
      </w:pPr>
      <w:r>
        <w:rPr>
          <w:color w:val="000000"/>
          <w:sz w:val="24"/>
          <w:szCs w:val="24"/>
        </w:rPr>
        <w:t>- Tartok tőle, hogy nem.</w:t>
      </w:r>
    </w:p>
    <w:p>
      <w:pPr>
        <w:pStyle w:val="Normal"/>
        <w:widowControl/>
        <w:ind w:firstLine="340"/>
        <w:jc w:val="both"/>
        <w:rPr/>
      </w:pPr>
      <w:r>
        <w:rPr>
          <w:color w:val="000000"/>
          <w:sz w:val="24"/>
          <w:szCs w:val="24"/>
        </w:rPr>
        <w:t>Halkabbra váltva Roper sietve befejezte 'e témát: - Majd máskor beszélünk róla.</w:t>
      </w:r>
    </w:p>
    <w:p>
      <w:pPr>
        <w:pStyle w:val="Normal"/>
        <w:widowControl/>
        <w:ind w:firstLine="340"/>
        <w:jc w:val="both"/>
        <w:rPr>
          <w:color w:val="000000"/>
          <w:sz w:val="24"/>
          <w:szCs w:val="24"/>
        </w:rPr>
      </w:pPr>
      <w:r>
        <w:rPr>
          <w:color w:val="000000"/>
          <w:sz w:val="24"/>
          <w:szCs w:val="24"/>
        </w:rPr>
        <w:t>Jedbe és Dánielbe botlottak, aki éppen társasjátékozott a belső udvar egyik asztalánál. Ezek szerint előtte nem beszél róla - állapította meg magában Jonathan. Számára ő is csak gyerek, és az ilyen dolgok nem tartoznak a gyerekekre.</w:t>
      </w:r>
    </w:p>
    <w:p>
      <w:pPr>
        <w:pStyle w:val="Normal"/>
        <w:widowControl/>
        <w:ind w:firstLine="340"/>
        <w:jc w:val="both"/>
        <w:rPr>
          <w:color w:val="000000"/>
          <w:sz w:val="24"/>
          <w:szCs w:val="24"/>
        </w:rPr>
      </w:pPr>
      <w:r>
        <w:rPr>
          <w:color w:val="000000"/>
          <w:sz w:val="24"/>
          <w:szCs w:val="24"/>
        </w:rPr>
        <w:t>Jonathan fut.</w:t>
      </w:r>
    </w:p>
    <w:p>
      <w:pPr>
        <w:pStyle w:val="Normal"/>
        <w:widowControl/>
        <w:ind w:firstLine="340"/>
        <w:jc w:val="both"/>
        <w:rPr/>
      </w:pPr>
      <w:r>
        <w:rPr>
          <w:color w:val="000000"/>
          <w:sz w:val="24"/>
          <w:szCs w:val="24"/>
        </w:rPr>
        <w:t>Fut, és közben udvariasan jó reggelt köszön a kerti szerszámosbódénál alig nagyobb helyi szépségszalonnak. Üdvözli a Spokesman dokkot is, ahol valamikor régen kisebb tengerészlázadásra is sor került. Most a vak Amos lakik ott, a parthoz kikötött katamaránon, s a collie-ja, Bones, békésen alszik éppen a fedélzeten. Jó reggelt, Bones!</w:t>
      </w:r>
    </w:p>
    <w:p>
      <w:pPr>
        <w:pStyle w:val="Normal"/>
        <w:widowControl/>
        <w:ind w:firstLine="340"/>
        <w:jc w:val="both"/>
        <w:rPr>
          <w:color w:val="000000"/>
          <w:sz w:val="24"/>
          <w:szCs w:val="24"/>
        </w:rPr>
      </w:pPr>
      <w:r>
        <w:rPr>
          <w:color w:val="000000"/>
          <w:sz w:val="24"/>
          <w:szCs w:val="24"/>
        </w:rPr>
        <w:t>Aztán csirkékkel teli udvar következik. Jó reggelt, csirkék!</w:t>
      </w:r>
    </w:p>
    <w:p>
      <w:pPr>
        <w:pStyle w:val="Normal"/>
        <w:widowControl/>
        <w:ind w:firstLine="340"/>
        <w:jc w:val="both"/>
        <w:rPr>
          <w:color w:val="000000"/>
          <w:sz w:val="24"/>
          <w:szCs w:val="24"/>
        </w:rPr>
      </w:pPr>
      <w:r>
        <w:rPr>
          <w:color w:val="000000"/>
          <w:sz w:val="24"/>
          <w:szCs w:val="24"/>
        </w:rPr>
        <w:t>A fák koronája fölött visszanéz Crystal kupolájára. Jó reggelt, Jed!</w:t>
      </w:r>
    </w:p>
    <w:p>
      <w:pPr>
        <w:pStyle w:val="Normal"/>
        <w:widowControl/>
        <w:ind w:firstLine="340"/>
        <w:jc w:val="both"/>
        <w:rPr/>
      </w:pPr>
      <w:r>
        <w:rPr>
          <w:color w:val="000000"/>
          <w:sz w:val="24"/>
          <w:szCs w:val="24"/>
        </w:rPr>
        <w:t>Már felfelé fut, és eléri a régi rabszolgaházakat, ahol soha, senki sem jár. Már az utolsónál van, de nem lassít, hanem befut a házba, egyenesen a sarokban álló rozsdás olajoshordóhoz.</w:t>
      </w:r>
    </w:p>
    <w:p>
      <w:pPr>
        <w:pStyle w:val="Normal"/>
        <w:widowControl/>
        <w:ind w:firstLine="340"/>
        <w:jc w:val="both"/>
        <w:rPr/>
      </w:pPr>
      <w:r>
        <w:rPr>
          <w:color w:val="000000"/>
          <w:sz w:val="24"/>
          <w:szCs w:val="24"/>
        </w:rPr>
        <w:t>Ott végre megáll. Figyel, várja, hogy megszűnjön a zihálása, és a kezeit rázogatja, mert el akarja lazítani a vállát. A hordóból, a beledobált szemét és régi rongyok közül kis ásót húz elő, és dolgozni kezd. A készülék abban a fémdobozban van, amit Flynn és társai ástak el egy éjszaka, Rooke utasításának megfelelően. Előbb a fehér, majd a fekete gombot nyomja meg, és miközben az éter zaját hallgatja, kövér, barna patkány sétál át kényelmesen a házon, mint egy templomba tartó idős hölgy, és az udvaron is keresztülvágva bemegy a szomszédos épületbe.</w:t>
      </w:r>
    </w:p>
    <w:p>
      <w:pPr>
        <w:pStyle w:val="Normal"/>
        <w:widowControl/>
        <w:ind w:firstLine="340"/>
        <w:jc w:val="both"/>
        <w:rPr>
          <w:color w:val="000000"/>
          <w:sz w:val="24"/>
          <w:szCs w:val="24"/>
        </w:rPr>
      </w:pPr>
      <w:r>
        <w:rPr>
          <w:color w:val="000000"/>
          <w:sz w:val="24"/>
          <w:szCs w:val="24"/>
        </w:rPr>
        <w:t>- Hogy van? - kérdezi Burr.</w:t>
      </w:r>
    </w:p>
    <w:p>
      <w:pPr>
        <w:pStyle w:val="Normal"/>
        <w:widowControl/>
        <w:ind w:firstLine="340"/>
        <w:jc w:val="both"/>
        <w:rPr/>
      </w:pPr>
      <w:r>
        <w:rPr>
          <w:color w:val="000000"/>
          <w:sz w:val="24"/>
          <w:szCs w:val="24"/>
        </w:rPr>
        <w:t>Jó kérdés - gondolja Jonathan. Hogy vagyok? Félek, állandóan csak egy hölgylovasra tudok gondolni, s közben napi huszonnégy órán át rettegek az életemért, ahogy azt, ha jól emlékszem, meg is ígérte.</w:t>
      </w:r>
    </w:p>
    <w:p>
      <w:pPr>
        <w:pStyle w:val="Normal"/>
        <w:widowControl/>
        <w:ind w:firstLine="340"/>
        <w:jc w:val="both"/>
        <w:rPr>
          <w:color w:val="000000"/>
          <w:sz w:val="24"/>
          <w:szCs w:val="24"/>
        </w:rPr>
      </w:pPr>
      <w:r>
        <w:rPr>
          <w:color w:val="000000"/>
          <w:sz w:val="24"/>
          <w:szCs w:val="24"/>
        </w:rPr>
        <w:t>Aztán mégis beszámol az újabb fejleményekről. Szombaton egy Rinaldo nevű kövér olasz érkezett a Learjén, és három órával később már el is repült. Negyvenöt éves, száznyolcvan centi magas, két testőr és egy szőke nő volt vele.</w:t>
      </w:r>
    </w:p>
    <w:p>
      <w:pPr>
        <w:pStyle w:val="Normal"/>
        <w:widowControl/>
        <w:ind w:firstLine="340"/>
        <w:jc w:val="both"/>
        <w:rPr>
          <w:color w:val="000000"/>
          <w:sz w:val="24"/>
          <w:szCs w:val="24"/>
        </w:rPr>
      </w:pPr>
      <w:r>
        <w:rPr>
          <w:color w:val="000000"/>
          <w:sz w:val="24"/>
          <w:szCs w:val="24"/>
        </w:rPr>
        <w:t>- Felírta a gép azonosító jelét?</w:t>
      </w:r>
    </w:p>
    <w:p>
      <w:pPr>
        <w:pStyle w:val="Normal"/>
        <w:widowControl/>
        <w:ind w:firstLine="340"/>
        <w:jc w:val="both"/>
        <w:rPr/>
      </w:pPr>
      <w:r>
        <w:rPr>
          <w:color w:val="000000"/>
          <w:sz w:val="24"/>
          <w:szCs w:val="24"/>
        </w:rPr>
        <w:t>Nem, a közeli megfigyelő nem írta fel, de pontosan megjegyezte.</w:t>
      </w:r>
    </w:p>
    <w:p>
      <w:pPr>
        <w:pStyle w:val="Normal"/>
        <w:widowControl/>
        <w:ind w:firstLine="340"/>
        <w:jc w:val="both"/>
        <w:rPr/>
      </w:pPr>
      <w:r>
        <w:rPr>
          <w:color w:val="000000"/>
          <w:sz w:val="24"/>
          <w:szCs w:val="24"/>
        </w:rPr>
        <w:t>Elmeséli, hogy Rinaldónak van egy palotája a Nápolyi öbölben. A szőke nőt Juttának hívják, és Milánóban lakik. Jutta, Rinaldo és Roper salátát evett, és a nyári lakban beszélgetett, miközben a testőrök hallótávolságon kívül, lejjebb a hegyoldalban sört ittak és napoztak.</w:t>
      </w:r>
    </w:p>
    <w:p>
      <w:pPr>
        <w:pStyle w:val="Normal"/>
        <w:widowControl/>
        <w:ind w:firstLine="340"/>
        <w:jc w:val="both"/>
        <w:rPr>
          <w:color w:val="000000"/>
          <w:sz w:val="24"/>
          <w:szCs w:val="24"/>
        </w:rPr>
      </w:pPr>
      <w:r>
        <w:rPr>
          <w:color w:val="000000"/>
          <w:sz w:val="24"/>
          <w:szCs w:val="24"/>
        </w:rPr>
        <w:t>Burrnek van néhány kérdése azokkal a Cityből érkezett bankárokkal kapcsolatban, akik az előző héten, pénteken jártak ott, és akiknek csak a keresztneveit sikerült megtudnia. Kövér, kopasz és nagyképű volt-e Tom? Pipázott-e Angus? Skót akcentussal beszélt-e Wally?</w:t>
      </w:r>
    </w:p>
    <w:p>
      <w:pPr>
        <w:pStyle w:val="Normal"/>
        <w:widowControl/>
        <w:ind w:firstLine="340"/>
        <w:jc w:val="both"/>
        <w:rPr>
          <w:color w:val="000000"/>
          <w:sz w:val="24"/>
          <w:szCs w:val="24"/>
        </w:rPr>
      </w:pPr>
      <w:r>
        <w:rPr>
          <w:color w:val="000000"/>
          <w:sz w:val="24"/>
          <w:szCs w:val="24"/>
        </w:rPr>
        <w:t>A válasz mindhárom kérdésre igen.</w:t>
      </w:r>
    </w:p>
    <w:p>
      <w:pPr>
        <w:pStyle w:val="Normal"/>
        <w:widowControl/>
        <w:ind w:firstLine="340"/>
        <w:jc w:val="both"/>
        <w:rPr>
          <w:color w:val="000000"/>
          <w:sz w:val="24"/>
          <w:szCs w:val="24"/>
        </w:rPr>
      </w:pPr>
      <w:r>
        <w:rPr>
          <w:color w:val="000000"/>
          <w:sz w:val="24"/>
          <w:szCs w:val="24"/>
        </w:rPr>
        <w:t>Nem támadt-e olyan benyomása Jonathannak, hogy először Nassauban volt üzleti tárgyalásuk, és csak azután mentek Crystalra? Vagy Londonból megérkezve Nassauban rögtön átszálltak Roper gépére, és továbbutaztak Crystalra?</w:t>
      </w:r>
    </w:p>
    <w:p>
      <w:pPr>
        <w:pStyle w:val="Normal"/>
        <w:widowControl/>
        <w:ind w:firstLine="340"/>
        <w:jc w:val="both"/>
        <w:rPr/>
      </w:pPr>
      <w:r>
        <w:rPr>
          <w:color w:val="000000"/>
          <w:sz w:val="24"/>
          <w:szCs w:val="24"/>
        </w:rPr>
        <w:t>- Először Nassauban tárgyaltak. Ott kötik a legális üzleteket, Crystalon csak a bizalmas tárgyalások folynak - válaszolja Jonathan.</w:t>
      </w:r>
    </w:p>
    <w:p>
      <w:pPr>
        <w:pStyle w:val="Normal"/>
        <w:widowControl/>
        <w:ind w:firstLine="340"/>
        <w:jc w:val="both"/>
        <w:rPr>
          <w:color w:val="000000"/>
          <w:sz w:val="24"/>
          <w:szCs w:val="24"/>
        </w:rPr>
      </w:pPr>
      <w:r>
        <w:rPr>
          <w:color w:val="000000"/>
          <w:sz w:val="24"/>
          <w:szCs w:val="24"/>
        </w:rPr>
        <w:t>Burr csak azután kezd személyesebb dolgokról is érdeklődni, hogy a sziget látogatóiról szóló jelentésen túljutottak.</w:t>
      </w:r>
    </w:p>
    <w:p>
      <w:pPr>
        <w:pStyle w:val="Normal"/>
        <w:widowControl/>
        <w:ind w:firstLine="340"/>
        <w:jc w:val="both"/>
        <w:rPr/>
      </w:pPr>
      <w:r>
        <w:rPr>
          <w:color w:val="000000"/>
          <w:sz w:val="24"/>
          <w:szCs w:val="24"/>
        </w:rPr>
        <w:t>- Corkoran állandóan leselkedik utánam - mondja Jonathan. - Nem akar békén hagyni.</w:t>
      </w:r>
    </w:p>
    <w:p>
      <w:pPr>
        <w:pStyle w:val="Normal"/>
        <w:widowControl/>
        <w:ind w:firstLine="340"/>
        <w:jc w:val="both"/>
        <w:rPr/>
      </w:pPr>
      <w:r>
        <w:rPr>
          <w:color w:val="000000"/>
          <w:sz w:val="24"/>
          <w:szCs w:val="24"/>
        </w:rPr>
        <w:t>-Érzi, hogy neki befellegzett, és féltékeny - feleli Burr. - Vigyázzon, ne kockáztasson semmit, semmilyen területen! Rendben? - A Roper hálószobája melletti kis irodára céloz, mert érzi, hogy Jonathannak változatlanul az a fő célpontja.</w:t>
      </w:r>
    </w:p>
    <w:p>
      <w:pPr>
        <w:pStyle w:val="Normal"/>
        <w:widowControl/>
        <w:ind w:firstLine="340"/>
        <w:jc w:val="both"/>
        <w:rPr>
          <w:color w:val="000000"/>
          <w:sz w:val="24"/>
          <w:szCs w:val="24"/>
        </w:rPr>
      </w:pPr>
      <w:r>
        <w:rPr>
          <w:color w:val="000000"/>
          <w:sz w:val="24"/>
          <w:szCs w:val="24"/>
        </w:rPr>
        <w:t>Jonathan visszarakja a készüléket a dobozába, a dobozt pedig a rejtekhelyre. Elsimítja a földet, port szór rá, arra pedig elszáradt leveleket és bogyókat. Futva indul vissza a Szegfű-öböl felé.</w:t>
      </w:r>
    </w:p>
    <w:p>
      <w:pPr>
        <w:pStyle w:val="Normal"/>
        <w:widowControl/>
        <w:ind w:firstLine="340"/>
        <w:jc w:val="both"/>
        <w:rPr/>
      </w:pPr>
      <w:r>
        <w:rPr>
          <w:color w:val="000000"/>
          <w:sz w:val="24"/>
          <w:szCs w:val="24"/>
        </w:rPr>
        <w:t>- Juhé! Ez Mister Thomas, a csodálatos! Hogy van ma a lelke, sir?</w:t>
      </w:r>
    </w:p>
    <w:p>
      <w:pPr>
        <w:pStyle w:val="Normal"/>
        <w:widowControl/>
        <w:ind w:firstLine="340"/>
        <w:jc w:val="both"/>
        <w:rPr/>
      </w:pPr>
      <w:r>
        <w:rPr>
          <w:color w:val="000000"/>
          <w:sz w:val="24"/>
          <w:szCs w:val="24"/>
        </w:rPr>
        <w:t>Amos az, az öreg néger, Samsonite aktatáskájával. Kevés ember jár le a partra, és Amostól soha nem vásárol senki semmit. Őt ez nem nagyon zavarja. Egész nap elüldögél egyenes derékkal a homokon, és a látóhatár felé meredve füvet szív. Néha felnyitja az aktatáskát, és kirakosgatja az áruit: kagylóból készült nyakláncokat, fémszálas tarka kendőket, és narancssárga papírzsebkendő szétszedett lapjaiba csavart füvet. Arcát az égre emelve néha táncol is, Bones pedig vadul ugat rá. Amos vakon született.</w:t>
      </w:r>
    </w:p>
    <w:p>
      <w:pPr>
        <w:pStyle w:val="Normal"/>
        <w:widowControl/>
        <w:ind w:firstLine="340"/>
        <w:jc w:val="both"/>
        <w:rPr/>
      </w:pPr>
      <w:r>
        <w:rPr>
          <w:color w:val="000000"/>
          <w:sz w:val="24"/>
          <w:szCs w:val="24"/>
        </w:rPr>
        <w:t>- Már futott ott fenn, a magasban, a Miss Mabel Hegyén, Mister Thomas? Beszélgetett ma a voodoo szellemekkel, amikor ott volt, Mister Thomas? Küldött üzeneteket a voodoo szellemeknek, Mister Thomas? Onnan a magasból, a Miss Mabel Hegyéről. - Miss Mabel Hegye lehet legalább húsz méter magas.</w:t>
      </w:r>
    </w:p>
    <w:p>
      <w:pPr>
        <w:pStyle w:val="Normal"/>
        <w:widowControl/>
        <w:ind w:firstLine="340"/>
        <w:jc w:val="both"/>
        <w:rPr>
          <w:color w:val="000000"/>
          <w:sz w:val="24"/>
          <w:szCs w:val="24"/>
        </w:rPr>
      </w:pPr>
      <w:r>
        <w:rPr>
          <w:color w:val="000000"/>
          <w:sz w:val="24"/>
          <w:szCs w:val="24"/>
        </w:rPr>
        <w:t>Jonathan kedvesen mosolyog, bár tudja, hogy a vak ember számára nem sokat jelent a mosoly.</w:t>
      </w:r>
    </w:p>
    <w:p>
      <w:pPr>
        <w:pStyle w:val="Normal"/>
        <w:widowControl/>
        <w:ind w:firstLine="340"/>
        <w:jc w:val="both"/>
        <w:rPr>
          <w:color w:val="000000"/>
          <w:sz w:val="24"/>
          <w:szCs w:val="24"/>
        </w:rPr>
      </w:pPr>
      <w:r>
        <w:rPr>
          <w:color w:val="000000"/>
          <w:sz w:val="24"/>
          <w:szCs w:val="24"/>
        </w:rPr>
        <w:t>- Hát persze. Olyan magasról, mint egy csúcsárboc teteje - válaszolja.</w:t>
      </w:r>
    </w:p>
    <w:p>
      <w:pPr>
        <w:pStyle w:val="Normal"/>
        <w:widowControl/>
        <w:ind w:firstLine="340"/>
        <w:jc w:val="both"/>
        <w:rPr/>
      </w:pPr>
      <w:r>
        <w:rPr>
          <w:color w:val="000000"/>
          <w:sz w:val="24"/>
          <w:szCs w:val="24"/>
        </w:rPr>
        <w:t xml:space="preserve">- Ujjé! - lelkesedik Amos, és nagyot nevet hozzá. - Én nem mondok senkinek semmit, Mister Thomas! Csak egy vak koldus, nem lát, nem hall semmi rosszat, Mister Thomas! És nem is mond semmi rosszat, sir! Csak árulja az uraknak a jó kis huszonöt dollárokért a kendőit, és megy a maga útján. Akar venni egy szép, kézzel szőtt </w:t>
      </w:r>
      <w:r>
        <w:rPr>
          <w:i/>
          <w:iCs/>
          <w:color w:val="000000"/>
          <w:sz w:val="24"/>
          <w:szCs w:val="24"/>
        </w:rPr>
        <w:t xml:space="preserve">foulard-i </w:t>
      </w:r>
      <w:r>
        <w:rPr>
          <w:color w:val="000000"/>
          <w:sz w:val="24"/>
          <w:szCs w:val="24"/>
        </w:rPr>
        <w:t>a finom ízlésű szíve hölgyének, Mister Thomas?   .</w:t>
      </w:r>
    </w:p>
    <w:p>
      <w:pPr>
        <w:pStyle w:val="Normal"/>
        <w:widowControl/>
        <w:ind w:firstLine="340"/>
        <w:jc w:val="both"/>
        <w:rPr/>
      </w:pPr>
      <w:r>
        <w:rPr>
          <w:color w:val="000000"/>
          <w:sz w:val="24"/>
          <w:szCs w:val="24"/>
        </w:rPr>
        <w:t>- Amos - szól Jonathan, és a barátság jeleként megfogja a vak ember karját. - Ha én annyi füvet szívnék, mint te, akkor még a Télapónak is üzennék.</w:t>
      </w:r>
    </w:p>
    <w:p>
      <w:pPr>
        <w:pStyle w:val="Normal"/>
        <w:widowControl/>
        <w:ind w:firstLine="340"/>
        <w:jc w:val="both"/>
        <w:rPr>
          <w:color w:val="000000"/>
          <w:sz w:val="24"/>
          <w:szCs w:val="24"/>
        </w:rPr>
      </w:pPr>
      <w:r>
        <w:rPr>
          <w:color w:val="000000"/>
          <w:sz w:val="24"/>
          <w:szCs w:val="24"/>
        </w:rPr>
        <w:t>De azért a krikettpályához érve visszafordul, ismét felfut a hegyre, és a rejtekhelyéről kiszedett dobozt néhány törött méhkaptár közé rejti, csak aztán indul el az alag-úton át Crystalba.</w:t>
      </w:r>
    </w:p>
    <w:p>
      <w:pPr>
        <w:pStyle w:val="Normal"/>
        <w:widowControl/>
        <w:ind w:firstLine="340"/>
        <w:jc w:val="both"/>
        <w:rPr>
          <w:color w:val="000000"/>
          <w:sz w:val="24"/>
          <w:szCs w:val="24"/>
        </w:rPr>
      </w:pPr>
      <w:r>
        <w:rPr>
          <w:color w:val="000000"/>
          <w:sz w:val="24"/>
          <w:szCs w:val="24"/>
        </w:rPr>
        <w:t>- Koncentráljon a vendégekre! - figyelmeztette Burr.</w:t>
      </w:r>
    </w:p>
    <w:p>
      <w:pPr>
        <w:pStyle w:val="Normal"/>
        <w:widowControl/>
        <w:ind w:firstLine="340"/>
        <w:jc w:val="both"/>
        <w:rPr/>
      </w:pPr>
      <w:r>
        <w:rPr>
          <w:color w:val="000000"/>
          <w:sz w:val="24"/>
          <w:szCs w:val="24"/>
        </w:rPr>
        <w:t>- Ismernünk kell a vendégeket! -jelentette ki Rooke. -Bárki teszi is a lábát a szigetre, tudnunk kell a nevét és azt is, mivel foglalkozik.</w:t>
      </w:r>
    </w:p>
    <w:p>
      <w:pPr>
        <w:pStyle w:val="Normal"/>
        <w:widowControl/>
        <w:ind w:firstLine="340"/>
        <w:jc w:val="both"/>
        <w:rPr>
          <w:color w:val="000000"/>
          <w:sz w:val="24"/>
          <w:szCs w:val="24"/>
        </w:rPr>
      </w:pPr>
      <w:r>
        <w:rPr>
          <w:color w:val="000000"/>
          <w:sz w:val="24"/>
          <w:szCs w:val="24"/>
        </w:rPr>
        <w:t>- Roper ismeri a világ legrosszabb embereit - mesélte Sophie.</w:t>
      </w:r>
    </w:p>
    <w:p>
      <w:pPr>
        <w:pStyle w:val="Normal"/>
        <w:widowControl/>
        <w:ind w:firstLine="340"/>
        <w:jc w:val="both"/>
        <w:rPr>
          <w:color w:val="000000"/>
          <w:sz w:val="24"/>
          <w:szCs w:val="24"/>
        </w:rPr>
      </w:pPr>
      <w:r>
        <w:rPr>
          <w:color w:val="000000"/>
          <w:sz w:val="24"/>
          <w:szCs w:val="24"/>
        </w:rPr>
        <w:t>Mindenfélék voltak közöttük, s a legkülönbözőbb ideig tartózkodtak a szigeten. Hétvégi vendégek, ebédvendégek, éjszakára is ottmaradó vacsoravendégek, aztán olyanok, akik egy pohár vizet sem ittak, csak hallótávolságon kívül maradt testőreikkel a hátuk mögött a parton sétálgattak Roperrel, aztán gyorsan el is repültek, mintha további fontos tennivalók várták volna őket.</w:t>
      </w:r>
    </w:p>
    <w:p>
      <w:pPr>
        <w:pStyle w:val="Normal"/>
        <w:widowControl/>
        <w:ind w:firstLine="340"/>
        <w:jc w:val="both"/>
        <w:rPr>
          <w:color w:val="000000"/>
          <w:sz w:val="24"/>
          <w:szCs w:val="24"/>
        </w:rPr>
      </w:pPr>
      <w:r>
        <w:rPr>
          <w:color w:val="000000"/>
          <w:sz w:val="24"/>
          <w:szCs w:val="24"/>
        </w:rPr>
        <w:t>Repülőgépes és jachtos vendégek, meg olyanok, akiknek egyik sem volt, és Roper repülőgépe, vagy ha valamelyik közeli szigeten laktak, akkor a Crystal feliratot viselő, és az Ironbrand kék és szürke színeire festett helikoptere hozta és vitte őket. Roper hívta meg, Jed pedig üdvözölte és jó háziasszonyként ellátta őket, bár szinte büszke volt rá, hogy nem is sejti, mivel foglalkoznak valójában.</w:t>
      </w:r>
    </w:p>
    <w:p>
      <w:pPr>
        <w:pStyle w:val="Normal"/>
        <w:widowControl/>
        <w:ind w:firstLine="340"/>
        <w:jc w:val="both"/>
        <w:rPr>
          <w:color w:val="000000"/>
          <w:sz w:val="24"/>
          <w:szCs w:val="24"/>
        </w:rPr>
      </w:pPr>
      <w:r>
        <w:rPr>
          <w:color w:val="000000"/>
          <w:sz w:val="24"/>
          <w:szCs w:val="24"/>
        </w:rPr>
        <w:t xml:space="preserve">- Most mondja meg, Thomas, miért kellene foglalkoznom vele! </w:t>
      </w:r>
    </w:p>
    <w:p>
      <w:pPr>
        <w:pStyle w:val="Normal"/>
        <w:widowControl/>
        <w:ind w:firstLine="340"/>
        <w:jc w:val="both"/>
        <w:rPr/>
      </w:pPr>
      <w:r>
        <w:rPr>
          <w:color w:val="000000"/>
          <w:sz w:val="24"/>
          <w:szCs w:val="24"/>
        </w:rPr>
        <w:t>- jelentette ki színpadias hangon egy alkalommal, két különösen ellenszenves német távozását követően. - Egy háztartásban éppen elég, ha az egyiknek gondjai vannak. Szerintem Roper befektetői csinálják igazán jól, akik azt mondják: - Tessék, itt a pénzem! Csináljon vele, amit akar, de vigyázzon ám rá, különben baj lesz! -Hát nem ez az egyetlen jó megoldás, Corks! Ha másképp csinálnám, nem is aludhatnék nyugodtan, ugye?</w:t>
      </w:r>
    </w:p>
    <w:p>
      <w:pPr>
        <w:pStyle w:val="Normal"/>
        <w:widowControl/>
        <w:ind w:firstLine="340"/>
        <w:jc w:val="both"/>
        <w:rPr>
          <w:color w:val="000000"/>
          <w:sz w:val="24"/>
          <w:szCs w:val="24"/>
        </w:rPr>
      </w:pPr>
      <w:r>
        <w:rPr>
          <w:color w:val="000000"/>
          <w:sz w:val="24"/>
          <w:szCs w:val="24"/>
        </w:rPr>
        <w:t>- Tökéletesen igaz, öreg szivi! En is azt mondom, hogy vitesse csak magát az ember az árral - értett egyet Jeddel Corkoran.</w:t>
      </w:r>
    </w:p>
    <w:p>
      <w:pPr>
        <w:pStyle w:val="Normal"/>
        <w:widowControl/>
        <w:ind w:firstLine="340"/>
        <w:jc w:val="both"/>
        <w:rPr>
          <w:color w:val="000000"/>
          <w:sz w:val="24"/>
          <w:szCs w:val="24"/>
        </w:rPr>
      </w:pPr>
      <w:r>
        <w:rPr>
          <w:color w:val="000000"/>
          <w:sz w:val="24"/>
          <w:szCs w:val="24"/>
        </w:rPr>
        <w:t>Te kis ostoba, semmit sem tudó hölgy lovas - szidta magában a lányt Jonathan, miközben jobb meggyőződése ellenére úgy tett, mintha elfogadná azt, amit mondott. -Felraktál egy nagy szemellenzőt, és azt akarod, hogy ezért még dicsérjelek is.</w:t>
      </w:r>
    </w:p>
    <w:p>
      <w:pPr>
        <w:pStyle w:val="Normal"/>
        <w:widowControl/>
        <w:ind w:firstLine="340"/>
        <w:jc w:val="both"/>
        <w:rPr>
          <w:color w:val="000000"/>
          <w:sz w:val="24"/>
          <w:szCs w:val="24"/>
        </w:rPr>
      </w:pPr>
      <w:r>
        <w:rPr>
          <w:color w:val="000000"/>
          <w:sz w:val="24"/>
          <w:szCs w:val="24"/>
        </w:rPr>
        <w:t>Hogy jobban megjegyezhesse őket, csoportokra osztotta a vendégeket, és minden csoportnak Roper szótárából kölcsönvett elnevezést adott.</w:t>
      </w:r>
    </w:p>
    <w:p>
      <w:pPr>
        <w:pStyle w:val="Normal"/>
        <w:widowControl/>
        <w:ind w:firstLine="340"/>
        <w:jc w:val="both"/>
        <w:rPr>
          <w:color w:val="000000"/>
          <w:sz w:val="24"/>
          <w:szCs w:val="24"/>
        </w:rPr>
      </w:pPr>
      <w:r>
        <w:rPr>
          <w:color w:val="000000"/>
          <w:sz w:val="24"/>
          <w:szCs w:val="24"/>
        </w:rPr>
        <w:t>Voltak először is az energikus, fiatal Danbyk és MacArthurok, alias MacDanbyk, akik az Ironbrand nassaui irodáját vezették, ugyanahhoz a szabóhoz jártak, ugyanazt a jellegtelen beszédstílust használták, jöttek, ha Roper hívta őket, eltűntek, ha Roper azt mondta, hogy tűnjenek el, de bármiért távoztak is, azt mindig sietve, nagy garral tették, mintha attól féltek volna, hogy másnap reggel nem tudnak időben megjelenni a hivatalukban. Ropernek nem volt türelme hozzájuk, és Jonathannak sem. A MacDanbyk sem a szövetségesei, sem a barátai nem voltak Ropernek. Ők csak a fedezetet biztosították számára, és másról sem tudtak beszélni, mint floridai telekügyletekről, a tokiói értéktőzsde árfolyamváltozásairól, halálosan untatva vele Ropert, aki azonban, fenn akarván tartani a tiszteletreméltóság látszatát, kénytelen volt mindezt elviselni.</w:t>
      </w:r>
    </w:p>
    <w:p>
      <w:pPr>
        <w:pStyle w:val="Normal"/>
        <w:widowControl/>
        <w:ind w:firstLine="340"/>
        <w:jc w:val="both"/>
        <w:rPr/>
      </w:pPr>
      <w:r>
        <w:rPr>
          <w:color w:val="000000"/>
          <w:sz w:val="24"/>
          <w:szCs w:val="24"/>
        </w:rPr>
        <w:t>A MacDanbyk után jöttek Roper Gyakori Berepülői, akik nélkül egyetlen parti sem lehetett teljes Crystalon. Olyanok tartoztak közéjük, mint például a mindenhol jelen levő Lord Langbourne. Szerencsétlen felesége a gyerekeket pásztorolta, miközben ők ágyékukat összeszorítva, egymásba feledkezve táncoltak a dadával. Ott volt aztán az a kedves, fiatal lovaspólós - a barátainak egyszerűen csak Angus -, a bájos feleségével, Júliával. Leszámítva a krokettezést Sallynél, és a teniszezést John-and-Briannál, közös életcéljuk az volt, hogy kitartsanak Nassauban, amíg elérkezik az ideje, hogy maguknak követelhessék a Pelham Crescent-i házat, a toszkánai kastélyt, az ötezer hektáros birtokon lévő, és híres műgyűjteménnyel is rendelkező wiltshire-i udvarházat, valamint egy szigetet Queensland partjai mentén, amelyeket a fenntartásukhoz szükséges pár százmillióval együtt átmenetileg valami személytelen, külföldi ügyvédi iroda tartott a kezelésében.</w:t>
      </w:r>
    </w:p>
    <w:p>
      <w:pPr>
        <w:pStyle w:val="Normal"/>
        <w:widowControl/>
        <w:ind w:firstLine="340"/>
        <w:jc w:val="both"/>
        <w:rPr>
          <w:color w:val="000000"/>
          <w:sz w:val="24"/>
          <w:szCs w:val="24"/>
        </w:rPr>
      </w:pPr>
      <w:r>
        <w:rPr>
          <w:color w:val="000000"/>
          <w:sz w:val="24"/>
          <w:szCs w:val="24"/>
        </w:rPr>
        <w:t>A Gyakori Berepülőknek joguk volt arra is, hogy vendégeket vigyenek magukkal.</w:t>
      </w:r>
    </w:p>
    <w:p>
      <w:pPr>
        <w:pStyle w:val="Normal"/>
        <w:widowControl/>
        <w:ind w:firstLine="340"/>
        <w:jc w:val="both"/>
        <w:rPr>
          <w:color w:val="000000"/>
          <w:sz w:val="24"/>
          <w:szCs w:val="24"/>
        </w:rPr>
      </w:pPr>
      <w:r>
        <w:rPr>
          <w:color w:val="000000"/>
          <w:sz w:val="24"/>
          <w:szCs w:val="24"/>
        </w:rPr>
        <w:t>- Jeds! Emlékszel Arnóra és Georginára, Julia haverjaira, akikkel februárban együtt vacsoráztunk Rómában? Tudod, abban a halvendéglőben, a Byron mögött. Nem igaz, hogy nem emlékszel rájuk, Jeds!</w:t>
      </w:r>
    </w:p>
    <w:p>
      <w:pPr>
        <w:pStyle w:val="Normal"/>
        <w:widowControl/>
        <w:ind w:firstLine="340"/>
        <w:jc w:val="both"/>
        <w:rPr/>
      </w:pPr>
      <w:r>
        <w:rPr>
          <w:color w:val="000000"/>
          <w:sz w:val="24"/>
          <w:szCs w:val="24"/>
        </w:rPr>
        <w:t>Jed ráncolja ugyan kicsit a homlokát, de úgy, hogy annál kedvesebben már nem is lehetne. Aztán előbb a szemét, majd a száját nyitja kerekre, de még kivár egy kicsit, s csak aztán kezd el lelkesedni, átadva magát az újbóli találkozás fölött érzett örömének. - Arno! De hisz te rettenetesen lefogytál! Georgina, drágám, hogy vagy?! Jól! Isteni! Jaj, de jó!</w:t>
      </w:r>
    </w:p>
    <w:p>
      <w:pPr>
        <w:pStyle w:val="Normal"/>
        <w:widowControl/>
        <w:ind w:firstLine="340"/>
        <w:jc w:val="both"/>
        <w:rPr/>
      </w:pPr>
      <w:r>
        <w:rPr>
          <w:color w:val="000000"/>
          <w:sz w:val="24"/>
          <w:szCs w:val="24"/>
        </w:rPr>
        <w:t>És aztán a „Mmmm"-mel kísért kötelező ölelés mindenkinek, mintha kicsit még annál is jobban örülne, mint amennyire feltétlenül muszáj. Jonathan pedig szinte tajtékzik a dühtől, miközben némán megismétli ezt a Mmmm-t, és elhatározza, hogy legközelebb, ha ilyen undorító szerepjátszáson kapja a lányt, előlép, és rászól: - Állj! Ismételd meg, Jed kedves, de vigyél bele több életet!</w:t>
      </w:r>
    </w:p>
    <w:p>
      <w:pPr>
        <w:pStyle w:val="Normal"/>
        <w:widowControl/>
        <w:ind w:firstLine="340"/>
        <w:jc w:val="both"/>
        <w:rPr>
          <w:color w:val="000000"/>
          <w:sz w:val="24"/>
          <w:szCs w:val="24"/>
        </w:rPr>
      </w:pPr>
      <w:r>
        <w:rPr>
          <w:color w:val="000000"/>
          <w:sz w:val="24"/>
          <w:szCs w:val="24"/>
        </w:rPr>
        <w:t>A Gyakori Berepülök után jöttek az Uralkodók és Nemesek: fakó színű öltönyt, hófehér inget és fényesre suvickolt cipőt viselő, vigyorgó arabok; önmaguk fontosságában rendíthetetlenül hívő, alacsony rangú brit politikusok és exdiplomaták; a szakácsukat is mindig magukkal hurcoló malajziai mágnások; görögországi palotákkal és tajvani vállalatokkal rendelkező iraki zsidók; sörhasú németek; bugris texasi és wyomingi ügyvédek, akik folyton fogadkoztak, hogy mindent megtesznek az ügyfeleikért, pedig csak a saját hasznukkal törődtek; mérhetetlenül gazdag, az aktív üzleti tevékenységtől már visszavonult befektetők, akik elegáns ültetvényeiket és húszmillió dolláros vityillóikat hagyták ott a Crystalon tett látogatás kedvéért. Rozzant, pipaszárlábú, papagájtarka inget és nevetséges vászonsapkát viselő öreg texasiak, akik állandóan a zsebükben tartották az inhalálásra használt kis oxigénpalackot, felvarrt arcú, kozmetikai sebész által lefaragott hasú és felpumpált mellű feleségeikkel, akiknek azonban a sebészi beavatkozás sem adhatta vissza fiatalkori fürgeségüket, és akik nyögve, nehézkesen ereszkedtek bele az úszómedence gyerekeknek szánt oldalán a sekély vízbe.</w:t>
      </w:r>
    </w:p>
    <w:p>
      <w:pPr>
        <w:pStyle w:val="Normal"/>
        <w:widowControl/>
        <w:ind w:firstLine="340"/>
        <w:jc w:val="both"/>
        <w:rPr>
          <w:color w:val="000000"/>
          <w:sz w:val="24"/>
          <w:szCs w:val="24"/>
        </w:rPr>
      </w:pPr>
      <w:r>
        <w:rPr>
          <w:color w:val="000000"/>
          <w:sz w:val="24"/>
          <w:szCs w:val="24"/>
        </w:rPr>
        <w:t>- Jesszusom, Thomas - suttogja Jed, a foga közt szűrve a szót, miközben egy kékre festett hajú osztrák grófnő kutyaúszásban nagy nehezen a biztonságos sekély vízbe éviekéi. - Mit gondol, hány éves lehet?    - Attól függ, melyik testrészére gondol - válaszolja Jonathan. - Átlagosan úgy tizenhét körül. - Jed pedig nevet, de ez most a saját őszinte, szabad, és mindenkivel szemben tiszteletlen nevetése.</w:t>
      </w:r>
    </w:p>
    <w:p>
      <w:pPr>
        <w:pStyle w:val="Normal"/>
        <w:widowControl/>
        <w:ind w:firstLine="340"/>
        <w:jc w:val="both"/>
        <w:rPr/>
      </w:pPr>
      <w:r>
        <w:rPr>
          <w:color w:val="000000"/>
          <w:sz w:val="24"/>
          <w:szCs w:val="24"/>
        </w:rPr>
        <w:t>Az Uralkodók és Nemesek után jöttek azok, akiket Burr különösen utált, és talán Roper is, mert úgy nevezte őket, hogy a Szükséges Rosszak: fényesre borotvált arcú, a nyolcvanas években divatos fehér gallérú, kék csíkos inget viselő, londoni kereskedelmi bankárok, dupla tokával és dupla nevekkel, nyomukban pedig elmaradhatatlan, fiatal - Roper által csak babszemszámlálóknak nevezett - segédeik, akik mindig olyan arcot vágtak, mint a szigorú vizsgálóbíró, a hanghordozásuk pedig vészjósló volt, mintha eleve arra akarták volna figyelmeztetni partnerüket, hogy bármit mond is, azt bizonyítékként bármikor felhasználhatják ellene.</w:t>
      </w:r>
    </w:p>
    <w:p>
      <w:pPr>
        <w:pStyle w:val="Normal"/>
        <w:widowControl/>
        <w:ind w:firstLine="340"/>
        <w:jc w:val="both"/>
        <w:rPr/>
      </w:pPr>
      <w:r>
        <w:rPr>
          <w:color w:val="000000"/>
          <w:sz w:val="24"/>
          <w:szCs w:val="24"/>
        </w:rPr>
        <w:t>És ugyanezeknek a nem angol megfelelői: Mulder, a köpcös curagaói közjegyző, ragyogó mosolyával és kacsázó járásával; a stuttgarti Schreiber, aki állandóan elnézést kért az angolságáért, pedig kivételesen jól beszélte a nyélvet; a keskeny, összeszorított ajkú Thierry Marseille-ből, a kölyökképű titkárával; a Wall Street-i értékpapírkereskedők, akik minimum négyesével jártak, mintha úgy érezték volna, hogy a létszámban van az erő; és Apostoli, a kis agilis görög-amerikai, a feje tetején virító, fekete medve mancsára emlékeztető póthajával, aranyláncaival és aranykeresztjeivel, és boldogtalan venezuelai szeretőjével, aki kelletlenül tipeg utána ezerdolláros cipőjében a gazdagon terített büféasztalhoz. Alig találkozott a tekintete Apostoliéval, Jonathan hátat fordított az ügyvédnek, de már elkésett vele.</w:t>
      </w:r>
    </w:p>
    <w:p>
      <w:pPr>
        <w:pStyle w:val="Normal"/>
        <w:widowControl/>
        <w:ind w:firstLine="340"/>
        <w:jc w:val="both"/>
        <w:rPr/>
      </w:pPr>
      <w:r>
        <w:rPr>
          <w:color w:val="000000"/>
          <w:sz w:val="24"/>
          <w:szCs w:val="24"/>
        </w:rPr>
        <w:t>- Sir! Mi már találkoztunk, sir! Soha nem felejtek el egyetlen arcot sem - jelenti ki a szemüvegét lekapva, és a mögötte jövőket feltartva Apostoli. - Apostoli a nevem. Az Úr szerény katonája vagyok.</w:t>
      </w:r>
    </w:p>
    <w:p>
      <w:pPr>
        <w:pStyle w:val="Normal"/>
        <w:widowControl/>
        <w:ind w:firstLine="340"/>
        <w:jc w:val="both"/>
        <w:rPr/>
      </w:pPr>
      <w:r>
        <w:rPr>
          <w:color w:val="000000"/>
          <w:sz w:val="24"/>
          <w:szCs w:val="24"/>
        </w:rPr>
        <w:t>- Hát persze, hogy találkozott vele, Apo - szól közbe gyorsan Roper. - Mindannyian találkoztunk vele már korábban. Thomas. Emlékszik Thomasra. Éjszakás üzletvezető volt Meisternél, de otthagyta, és Nyugatra jött, megcsinálni a szerencséjét. Régi barátunk. Adj még egy kis sampont a dokinak, Isaac!</w:t>
      </w:r>
    </w:p>
    <w:p>
      <w:pPr>
        <w:pStyle w:val="Normal"/>
        <w:widowControl/>
        <w:ind w:firstLine="340"/>
        <w:jc w:val="both"/>
        <w:rPr>
          <w:color w:val="000000"/>
          <w:sz w:val="24"/>
          <w:szCs w:val="24"/>
        </w:rPr>
      </w:pPr>
      <w:r>
        <w:rPr>
          <w:color w:val="000000"/>
          <w:sz w:val="24"/>
          <w:szCs w:val="24"/>
        </w:rPr>
        <w:t>- Megtisztelő számomra, hogy találkoztunk, uram! Bocsásson meg, ön angol? Kiterjedt angol kapcsolataim vannak, uram! A nagyanyám Westminster hercegének a rokona volt, s az anyai nagybátyám tervezte az Albert Hallt.</w:t>
      </w:r>
    </w:p>
    <w:p>
      <w:pPr>
        <w:pStyle w:val="Normal"/>
        <w:widowControl/>
        <w:ind w:firstLine="340"/>
        <w:jc w:val="both"/>
        <w:rPr>
          <w:color w:val="000000"/>
          <w:sz w:val="24"/>
          <w:szCs w:val="24"/>
        </w:rPr>
      </w:pPr>
      <w:r>
        <w:rPr>
          <w:color w:val="000000"/>
          <w:sz w:val="24"/>
          <w:szCs w:val="24"/>
        </w:rPr>
        <w:t>- A mindenségit! Ez igazán nagyszerű - válaszolja udvariasan Jonathan.</w:t>
      </w:r>
    </w:p>
    <w:p>
      <w:pPr>
        <w:pStyle w:val="Normal"/>
        <w:widowControl/>
        <w:ind w:firstLine="340"/>
        <w:jc w:val="both"/>
        <w:rPr>
          <w:color w:val="000000"/>
          <w:sz w:val="24"/>
          <w:szCs w:val="24"/>
        </w:rPr>
      </w:pPr>
      <w:r>
        <w:rPr>
          <w:color w:val="000000"/>
          <w:sz w:val="24"/>
          <w:szCs w:val="24"/>
        </w:rPr>
        <w:t>Kezet fognak. Apostoli tenyere hideg, mint a kígyó bőre. A tekintetük is találkozik. Az ügyvédé zavaros és kicsit egzaltált, de hát kié nem az egy csodálatos, csillagfényes estén Crystalon.</w:t>
      </w:r>
    </w:p>
    <w:p>
      <w:pPr>
        <w:pStyle w:val="Normal"/>
        <w:widowControl/>
        <w:ind w:firstLine="340"/>
        <w:jc w:val="both"/>
        <w:rPr>
          <w:color w:val="000000"/>
          <w:sz w:val="24"/>
          <w:szCs w:val="24"/>
        </w:rPr>
      </w:pPr>
      <w:r>
        <w:rPr>
          <w:color w:val="000000"/>
          <w:sz w:val="24"/>
          <w:szCs w:val="24"/>
        </w:rPr>
        <w:t>- Mr. Roper alkalmazásában áll, uram? - erőlteti tovább a beszélgetést Apostoli. - Csatlakozott valamelyik nagyszerű vállalkozásához? Meg kell mondjam önnek, hogy Mr. Roper rendkívüli hatalmú ember.</w:t>
      </w:r>
    </w:p>
    <w:p>
      <w:pPr>
        <w:pStyle w:val="Normal"/>
        <w:widowControl/>
        <w:ind w:firstLine="340"/>
        <w:jc w:val="both"/>
        <w:rPr>
          <w:color w:val="000000"/>
          <w:sz w:val="24"/>
          <w:szCs w:val="24"/>
        </w:rPr>
      </w:pPr>
      <w:r>
        <w:rPr>
          <w:color w:val="000000"/>
          <w:sz w:val="24"/>
          <w:szCs w:val="24"/>
        </w:rPr>
        <w:t>- A ház vendégszeretetét élvezem - válaszolja Jonathan.</w:t>
      </w:r>
    </w:p>
    <w:p>
      <w:pPr>
        <w:pStyle w:val="Normal"/>
        <w:widowControl/>
        <w:ind w:firstLine="340"/>
        <w:jc w:val="both"/>
        <w:rPr>
          <w:color w:val="000000"/>
          <w:sz w:val="24"/>
          <w:szCs w:val="24"/>
        </w:rPr>
      </w:pPr>
      <w:r>
        <w:rPr>
          <w:color w:val="000000"/>
          <w:sz w:val="24"/>
          <w:szCs w:val="24"/>
        </w:rPr>
        <w:t>- Ennél okosabbat nem is tehetne, uram! Corkoran őrnagy barátja talán? Néhány perce mintha kettesben láttam volna önöket, amint kedvesen elcsevegtek.</w:t>
      </w:r>
    </w:p>
    <w:p>
      <w:pPr>
        <w:pStyle w:val="Normal"/>
        <w:widowControl/>
        <w:ind w:firstLine="340"/>
        <w:jc w:val="both"/>
        <w:rPr>
          <w:color w:val="000000"/>
          <w:sz w:val="24"/>
          <w:szCs w:val="24"/>
        </w:rPr>
      </w:pPr>
      <w:r>
        <w:rPr>
          <w:color w:val="000000"/>
          <w:sz w:val="24"/>
          <w:szCs w:val="24"/>
        </w:rPr>
        <w:t>- Régi barátok vagyunk Corkyval.</w:t>
      </w:r>
    </w:p>
    <w:p>
      <w:pPr>
        <w:pStyle w:val="Normal"/>
        <w:widowControl/>
        <w:ind w:firstLine="340"/>
        <w:jc w:val="both"/>
        <w:rPr>
          <w:color w:val="000000"/>
          <w:sz w:val="24"/>
          <w:szCs w:val="24"/>
        </w:rPr>
      </w:pPr>
      <w:r>
        <w:rPr>
          <w:color w:val="000000"/>
          <w:sz w:val="24"/>
          <w:szCs w:val="24"/>
        </w:rPr>
        <w:t>Mihelyt a vendégek sora továbbmozdul, Roper félrevonja Apostolit, és diszkréten súg neki valamit, amiből Jonathan csak a Low Mamát hallja.</w:t>
      </w:r>
    </w:p>
    <w:p>
      <w:pPr>
        <w:pStyle w:val="Normal"/>
        <w:widowControl/>
        <w:ind w:firstLine="340"/>
        <w:jc w:val="both"/>
        <w:rPr/>
      </w:pPr>
      <w:r>
        <w:rPr>
          <w:color w:val="000000"/>
          <w:sz w:val="24"/>
          <w:szCs w:val="24"/>
        </w:rPr>
        <w:t>-Tudod, Jed - mondja egy Wilfred nevű Szükséges Rossz, a holdfényes teraszon a fehér asztal mellett elterpeszkedve -, amit mi a Harvill Maverich-nél Dickynek ajánlunk, az lényegében ugyanaz a szolgáltatás, amivel a csirkefogók is kereskednek, csak éppen a csirkefogók nélkül.</w:t>
      </w:r>
    </w:p>
    <w:p>
      <w:pPr>
        <w:pStyle w:val="Normal"/>
        <w:widowControl/>
        <w:ind w:firstLine="340"/>
        <w:jc w:val="both"/>
        <w:rPr>
          <w:color w:val="000000"/>
          <w:sz w:val="24"/>
          <w:szCs w:val="24"/>
        </w:rPr>
      </w:pPr>
      <w:r>
        <w:rPr>
          <w:color w:val="000000"/>
          <w:sz w:val="24"/>
          <w:szCs w:val="24"/>
        </w:rPr>
        <w:t>- Jaj, Wilfred, te olyan szörnyű unalmas vagy - feleli a lány, és ismét elkapja Jonathan tekintetét, komoly gondot okozva vele a férfinak.</w:t>
      </w:r>
    </w:p>
    <w:p>
      <w:pPr>
        <w:pStyle w:val="Normal"/>
        <w:widowControl/>
        <w:ind w:firstLine="340"/>
        <w:jc w:val="both"/>
        <w:rPr>
          <w:color w:val="000000"/>
          <w:sz w:val="24"/>
          <w:szCs w:val="24"/>
        </w:rPr>
      </w:pPr>
      <w:r>
        <w:rPr>
          <w:color w:val="000000"/>
          <w:sz w:val="24"/>
          <w:szCs w:val="24"/>
        </w:rPr>
        <w:t>Hogyan is van ez? Ki néz először a másikra? Ez ugyanis már nem kényeskedő modorosság. Nem is kortársak között megszokott csibészes játék, hanem igazi nézés. Nézés, oldalra pillantás, aztán megint nézés. Miért nem vagy itt, Roper, amikor olyan nagy szükség lenne rád?</w:t>
      </w:r>
    </w:p>
    <w:p>
      <w:pPr>
        <w:pStyle w:val="Normal"/>
        <w:widowControl/>
        <w:ind w:firstLine="340"/>
        <w:jc w:val="both"/>
        <w:rPr>
          <w:color w:val="000000"/>
          <w:sz w:val="24"/>
          <w:szCs w:val="24"/>
        </w:rPr>
      </w:pPr>
      <w:r>
        <w:rPr>
          <w:color w:val="000000"/>
          <w:sz w:val="24"/>
          <w:szCs w:val="24"/>
        </w:rPr>
        <w:t>A Rosszakkal töltött estéknek mintha soha nem akarna vége szakadni. A beszélgetés néha a dolgozószobában összeülő póker- vagy backgammonpartival folytatódik. Az inasokat ilyenkor elküldik, mindenki önmagát szolgálja ki itallal, az ajtót testőrök őrzik, és a személyzet minden tagja tudja, hogy jobb, ha távol marad a háznak attól a részétől. Egyedül Corkorannak van szabad bejárása, bár az utóbbi időben neki sem mindig.</w:t>
      </w:r>
    </w:p>
    <w:p>
      <w:pPr>
        <w:pStyle w:val="Normal"/>
        <w:widowControl/>
        <w:ind w:firstLine="340"/>
        <w:jc w:val="both"/>
        <w:rPr>
          <w:color w:val="000000"/>
          <w:sz w:val="24"/>
          <w:szCs w:val="24"/>
        </w:rPr>
      </w:pPr>
      <w:r>
        <w:rPr>
          <w:color w:val="000000"/>
          <w:sz w:val="24"/>
          <w:szCs w:val="24"/>
        </w:rPr>
        <w:t>- Corky már nem olyan kedves - jegyzi meg Jed Jona-thannak, aztán összeszorítja az ajkát, és; egy szóval sem mond többet. Jed ugyanis tudja, mi a hűség, még ha rosszra pazarolja is. Nem tartozik a pillanatonként tábort változtatók közé, és Jonathan ezt meg is jegyzi magának.</w:t>
      </w:r>
    </w:p>
    <w:p>
      <w:pPr>
        <w:pStyle w:val="Normal"/>
        <w:widowControl/>
        <w:ind w:firstLine="340"/>
        <w:jc w:val="both"/>
        <w:rPr>
          <w:color w:val="000000"/>
          <w:sz w:val="24"/>
          <w:szCs w:val="24"/>
        </w:rPr>
      </w:pPr>
      <w:r>
        <w:rPr>
          <w:color w:val="000000"/>
          <w:sz w:val="24"/>
          <w:szCs w:val="24"/>
        </w:rPr>
        <w:t>- Tudja, nem én futkosom az ügyfelek után, ők szoktak engem megkeresni - magyarázza Roper.</w:t>
      </w:r>
    </w:p>
    <w:p>
      <w:pPr>
        <w:pStyle w:val="Normal"/>
        <w:widowControl/>
        <w:ind w:firstLine="340"/>
        <w:jc w:val="both"/>
        <w:rPr/>
      </w:pPr>
      <w:r>
        <w:rPr>
          <w:color w:val="000000"/>
          <w:sz w:val="24"/>
          <w:szCs w:val="24"/>
        </w:rPr>
        <w:t>Ismét együtt sétálnak, de ezúttal este van. Előtte jót teniszeztek, de egyikük sem nyert. Roper nem törődik a számolással, hacsak nem pénzre megy a játék, Jonathan-nak pedig nincs pénze. Ez lehet az oka annak is, hogy a beszélgetésük könnyed, csöppet sem feszélyezett. Roper</w:t>
      </w:r>
      <w:r>
        <w:rPr>
          <w:i/>
          <w:iCs/>
          <w:color w:val="000000"/>
          <w:sz w:val="24"/>
          <w:szCs w:val="24"/>
        </w:rPr>
        <w:t xml:space="preserve"> </w:t>
      </w:r>
      <w:r>
        <w:rPr>
          <w:color w:val="000000"/>
          <w:sz w:val="24"/>
          <w:szCs w:val="24"/>
        </w:rPr>
        <w:t>közelebb jön, és a vállával - akárcsak Meisternél - hozzáér egy pillanatra Jonathanhoz. Tabby és Gus tiszteletteljes távolságból követi őket. Jonathan szinte a hátában érzi irigy pillantásaikat. Roper szereti kissé eltúlzottan utánozni azoknak a hangját, akik megkeresik őt.</w:t>
      </w:r>
    </w:p>
    <w:p>
      <w:pPr>
        <w:pStyle w:val="Normal"/>
        <w:widowControl/>
        <w:ind w:firstLine="340"/>
        <w:jc w:val="both"/>
        <w:rPr/>
      </w:pPr>
      <w:r>
        <w:rPr>
          <w:color w:val="000000"/>
          <w:sz w:val="24"/>
          <w:szCs w:val="24"/>
        </w:rPr>
        <w:t>-Miiiszter Ropeer, aadjon nekünk csooodafegyvereket! - Kis szünetet tart, időt hagyva Jonathannak arra, hogy kellően méltányolni tudja utánzóképességét. - Én pedig megkérdezem tőlük: Mi legyen bennük a csoda? És mihez képest? - Erre csak hallgatnak. Vannak olyanok is, akik már attól boldogok, ha kapnak egy, a búr háborúból visszamaradt ágyút. - Türelmetlen kézmozdulat, ami azt jelzi, hogyan ugrálnak ezek a fickók örömükben, és Jonathan egy pillanatra a bordái között érzi Roper könyökét. - Más országokban meg, ahol sok a pénz, a legfejlettebb technikáért vannak oda. Más nem is kell nekik, mindent akarnak, ami a szomszédjuknak van. Sőt nem is azt, hanem annál jobbat. Sokkal jobbat. Okos bombát akarnak, ami beszáll a liftbe, felmegy a harmadik emeletre, ott balra fordul, megköszörüli a torkát, és felrobbantja a gazda hálószobáját, de a televíziót nem bántja. - Roper könyöke ezúttal Jonathan karját böki meg. - Amit viszont soha nem képesek megtanulni, az az, hogy aki fejlett technikát akar, annak fejlett háttérre és okos személyzetre van szüksége. Mi értelme a legkorszerűbb hűtőszekrényt venni egy sárkunyhóba, ahol nincs konnektor, amibe be lehetne dugni. Nem így van?</w:t>
      </w:r>
    </w:p>
    <w:p>
      <w:pPr>
        <w:pStyle w:val="Normal"/>
        <w:widowControl/>
        <w:ind w:firstLine="340"/>
        <w:jc w:val="both"/>
        <w:rPr>
          <w:color w:val="000000"/>
          <w:sz w:val="24"/>
          <w:szCs w:val="24"/>
        </w:rPr>
      </w:pPr>
      <w:r>
        <w:rPr>
          <w:color w:val="000000"/>
          <w:sz w:val="24"/>
          <w:szCs w:val="24"/>
        </w:rPr>
        <w:t>- De, természetesen - helyesel Jonathan.</w:t>
      </w:r>
    </w:p>
    <w:p>
      <w:pPr>
        <w:pStyle w:val="Normal"/>
        <w:widowControl/>
        <w:ind w:firstLine="340"/>
        <w:jc w:val="both"/>
        <w:rPr/>
      </w:pPr>
      <w:r>
        <w:rPr>
          <w:color w:val="000000"/>
          <w:sz w:val="24"/>
          <w:szCs w:val="24"/>
        </w:rPr>
        <w:t>Roper zsebre dugja a kezét, és lustán elmosolyodik.</w:t>
      </w:r>
    </w:p>
    <w:p>
      <w:pPr>
        <w:pStyle w:val="Normal"/>
        <w:widowControl/>
        <w:ind w:firstLine="340"/>
        <w:jc w:val="both"/>
        <w:rPr/>
      </w:pPr>
      <w:r>
        <w:rPr>
          <w:color w:val="000000"/>
          <w:sz w:val="24"/>
          <w:szCs w:val="24"/>
        </w:rPr>
        <w:t>-Amikor még annyi idős voltam, mint most maga, szerettem a gerilláknak szállítani. A pénz nem számít, mindez az eszme, az emberi szabadság ügye... Szerencsére nem tart sokáig. A ma gerillái a holnap bankárai. Legyen szerencséjük! Az igazi ellenségek a nagyhatalmak kormányai voltak. Bárhova nézett az ember, a nagy kormányok mindenhol megelőzték. Hajlandók bárkinek</w:t>
      </w:r>
      <w:r>
        <w:rPr>
          <w:i/>
          <w:iCs/>
          <w:color w:val="000000"/>
          <w:sz w:val="24"/>
          <w:szCs w:val="24"/>
        </w:rPr>
        <w:t xml:space="preserve"> </w:t>
      </w:r>
      <w:r>
        <w:rPr>
          <w:color w:val="000000"/>
          <w:sz w:val="24"/>
          <w:szCs w:val="24"/>
        </w:rPr>
        <w:t>bármit eladni, áthágják a saját szabályaikat is, egymás torkának esnek, támogatják a rosszat, s aztán a jót is, hogy ellensúlyozzák valahogy a tévedésüket. Teljes káosz. Minket, függetleneket, megpróbáltak mindig a sarokba állítani. Az egyetlen megoldás, ha sikerül megelőzni őket. Velük szemben csak a bátorságunkra és az előrelátásunkra támaszkodhatunk. És a pénzesborítékot is állandóan kéznél kell tartani. Vitorlázott ma Dániel?</w:t>
      </w:r>
    </w:p>
    <w:p>
      <w:pPr>
        <w:pStyle w:val="Normal"/>
        <w:widowControl/>
        <w:ind w:firstLine="340"/>
        <w:jc w:val="both"/>
        <w:rPr>
          <w:color w:val="000000"/>
          <w:sz w:val="24"/>
          <w:szCs w:val="24"/>
        </w:rPr>
      </w:pPr>
      <w:r>
        <w:rPr>
          <w:color w:val="000000"/>
          <w:sz w:val="24"/>
          <w:szCs w:val="24"/>
        </w:rPr>
        <w:t>- Körbehajózta a szigetet. Egyszer sem kellett a kormányhoz nyúlnom.</w:t>
      </w:r>
    </w:p>
    <w:p>
      <w:pPr>
        <w:pStyle w:val="Normal"/>
        <w:widowControl/>
        <w:ind w:firstLine="340"/>
        <w:jc w:val="both"/>
        <w:rPr>
          <w:color w:val="000000"/>
          <w:sz w:val="24"/>
          <w:szCs w:val="24"/>
        </w:rPr>
      </w:pPr>
      <w:r>
        <w:rPr>
          <w:color w:val="000000"/>
          <w:sz w:val="24"/>
          <w:szCs w:val="24"/>
        </w:rPr>
        <w:t>- Nagyszerű. Süt mostanában répatortát?</w:t>
      </w:r>
    </w:p>
    <w:p>
      <w:pPr>
        <w:pStyle w:val="Normal"/>
        <w:widowControl/>
        <w:ind w:firstLine="340"/>
        <w:jc w:val="both"/>
        <w:rPr>
          <w:color w:val="000000"/>
          <w:sz w:val="24"/>
          <w:szCs w:val="24"/>
        </w:rPr>
      </w:pPr>
      <w:r>
        <w:rPr>
          <w:color w:val="000000"/>
          <w:sz w:val="24"/>
          <w:szCs w:val="24"/>
        </w:rPr>
        <w:t>- Amikor csak akarja.</w:t>
      </w:r>
    </w:p>
    <w:p>
      <w:pPr>
        <w:pStyle w:val="Normal"/>
        <w:widowControl/>
        <w:ind w:firstLine="340"/>
        <w:jc w:val="both"/>
        <w:rPr>
          <w:color w:val="000000"/>
          <w:sz w:val="24"/>
          <w:szCs w:val="24"/>
        </w:rPr>
      </w:pPr>
      <w:r>
        <w:rPr>
          <w:color w:val="000000"/>
          <w:sz w:val="24"/>
          <w:szCs w:val="24"/>
        </w:rPr>
        <w:t>Már a kertbe felvezető lépcsőn járnak, amikor a közeli megfigyelő látja, hogy Sandy Langbourne bemegy a vendégházba, és egy perccel később a dada is követi. Tizenkilenc év körüli, szerénynek látszó kis teremtés, de ha valaki alaposabban megnézi, észreveheti rajta, hogy bármikor kész lenne akár bankot is rabolni.</w:t>
      </w:r>
    </w:p>
    <w:p>
      <w:pPr>
        <w:pStyle w:val="Normal"/>
        <w:widowControl/>
        <w:ind w:firstLine="340"/>
        <w:jc w:val="both"/>
        <w:rPr/>
      </w:pPr>
      <w:r>
        <w:rPr>
          <w:color w:val="000000"/>
          <w:sz w:val="24"/>
          <w:szCs w:val="24"/>
        </w:rPr>
        <w:t>Más a helyzet, ha Roper odahaza tartózkodik, és más, ha üzleti úton van.</w:t>
      </w:r>
    </w:p>
    <w:p>
      <w:pPr>
        <w:pStyle w:val="Normal"/>
        <w:widowControl/>
        <w:ind w:firstLine="340"/>
        <w:jc w:val="both"/>
        <w:rPr/>
      </w:pPr>
      <w:r>
        <w:rPr>
          <w:color w:val="000000"/>
          <w:sz w:val="24"/>
          <w:szCs w:val="24"/>
        </w:rPr>
        <w:t>Soha nem jelenti be előre a távozását, de Jonathannak elég csak megközelítenie a főbejáratot ahhoz, hogy tudja, milyen nap van éppen. Fehér kesztyűjében ott téblábol-e Isaac a nagy előcsarnokban? Az előszobában sürgölődnek-e a MacDanbyk? Ott ül-e a testőr a nagy bronz szárnyas ajtó melletti széken? Ha igen, akkor Roper odahaza tartózkodik. Ilyenkor, a nyitott ablak alatt a ház hátsó része felé tartva, Jonathan rendszerint hallja is, hogyan diktál a nagy ember. - A fenébe is, nem! Húzza ki azt az utolsó bekezdést, Kate, és közölje vele, hogy rendben van az üzlet! Levelet írunk Pedrónak, Jackie! Kedves Pedro, néhány hete beszéltünk, s a többi, s a többi. Aztán írja meg neki, hogy nem megy a dolog! Túl kicsi az ajánlat, túl későn jött, sok a méh és kicsi a mézesköcsög. Rendben? Tegyük még hozzá. Kate, hogy...</w:t>
      </w:r>
    </w:p>
    <w:p>
      <w:pPr>
        <w:pStyle w:val="Normal"/>
        <w:widowControl/>
        <w:ind w:firstLine="340"/>
        <w:jc w:val="both"/>
        <w:rPr/>
      </w:pPr>
      <w:r>
        <w:rPr>
          <w:color w:val="000000"/>
          <w:sz w:val="24"/>
          <w:szCs w:val="24"/>
        </w:rPr>
        <w:t xml:space="preserve">De ahelyett, hogy a korábban mondottakhoz bármit is hozzátenne, Fort Lauderdale-be telefonál, az </w:t>
      </w:r>
      <w:r>
        <w:rPr>
          <w:i/>
          <w:iCs/>
          <w:color w:val="000000"/>
          <w:sz w:val="24"/>
          <w:szCs w:val="24"/>
        </w:rPr>
        <w:t xml:space="preserve">Iron Pasha </w:t>
      </w:r>
      <w:r>
        <w:rPr>
          <w:color w:val="000000"/>
          <w:sz w:val="24"/>
          <w:szCs w:val="24"/>
        </w:rPr>
        <w:t>kapitányának, megérdeklődni, hol tart a hajó festése. Vagy Claude-nak, az istállómesternek, hogy megtudja, mennyibe került legutóbb az abrak. Esetleg Talbot-nak, hogy figyelmeztesse, milyen rossz állapotban van a móló a Szegfű-öbölben. Netán londoni műkereskedőjének, hogy közölje vele, az a két szép kínai porcelánkutya, ami a következő héten kerül kalapács alá Bonhamnél, éppen jó lenne az üvegház tengerre néző kiszögellésébe, feltéve persze, hogy tényleg olyanok, mint a prospektusban, és nem ronda epezöldek.</w:t>
      </w:r>
    </w:p>
    <w:p>
      <w:pPr>
        <w:pStyle w:val="Normal"/>
        <w:widowControl/>
        <w:ind w:firstLine="340"/>
        <w:jc w:val="both"/>
        <w:rPr/>
      </w:pPr>
      <w:r>
        <w:rPr>
          <w:color w:val="000000"/>
          <w:sz w:val="24"/>
          <w:szCs w:val="24"/>
        </w:rPr>
        <w:t>- Jé, Thomas! Hogy van? Nem fáj a feje, vagy valami? Nagyszerű! - Jed az, aki a tálalóhelyiségben egy szép Sheraton-asztalnál ülve éppen étrendet beszél meg Miss Sue-val, a házvezetőnővel, és Esmeraldával, a szakáccsal, miközben legvonzóbb arcát igyekszik mutatni a House &amp; Garden képzeletbeli fotósának. Elég, ha csak megpillantja Jonathant, máris kérdések özönével árasztja el, éreztetve vele, mennyire nélkülözhetetlen: - Őszintén mondja meg, Thomas, mi a véleménye! Languszta, saláta, bárány vagy saláta, languszta, bárány...? Jaj, de örülök! Pontosan ezt gondoltuk mi is, ugye, Esmeralda...! Jaj, Thomas - halkabbra vált, elhitetve magával, hogy a személyzet tagjai így nem fogják hallani, amit mond - Caro Langbourne úgy el van keseredve. Sandy már megint olyan disznó módon viselkedett vele. Arra gondoltam, hogy egy kis vitorlázás talán megvigasztalná, persze csak akkor, ha tényleg van hozzá energiája. Ha panaszkodik, ne törődjön vele, egyszerűen csukja be a fülét, jó...? és Thomas, lenne olyan drága, megkérdezné Isaactól, hogy hova a fenébe dugta az x-lábú asztalokat...? és Thomas, Dániel végleg a fejébe vette, hogy tizennyolcadikán születésnapi partival lepi meg Miss Mol-loyt... és ha lenne valamilyen ötlete, hogyan is csináljuk, én örökre imádnám érte...</w:t>
      </w:r>
    </w:p>
    <w:p>
      <w:pPr>
        <w:pStyle w:val="Normal"/>
        <w:widowControl/>
        <w:ind w:firstLine="340"/>
        <w:jc w:val="both"/>
        <w:rPr/>
      </w:pPr>
      <w:r>
        <w:rPr>
          <w:color w:val="000000"/>
          <w:sz w:val="24"/>
          <w:szCs w:val="24"/>
        </w:rPr>
        <w:t>De ha Roper nincs odahaza, akkor nem törődik senki az étrenddel, az alkalmazottak dalolnak és nevetnek - lélekben Jonathan is nevet -, és vidám beszélgetés hallatszik mindenfelől. A szalagfűrész sivítása versenyre kel a földmunkagépek pöfögésével, a fúrók bugása az építők kalapácsainak a zajával, ahogy mindenki serényen dolgozik, mert kész akar lenni a munkájával addigra, amikor a főnök visszatér. És Jed is tisztes távolságot tart, és nemhogy örök, még csak egy délutánra szóló imádatát sem ígéri Jonathannak. Inkább Caroline Langbourne-nel sétálgat az olasz kertben, vagy órákig üldögél nála a vendégházban lévő hálószobájában.</w:t>
      </w:r>
    </w:p>
    <w:p>
      <w:pPr>
        <w:pStyle w:val="Normal"/>
        <w:widowControl/>
        <w:ind w:firstLine="340"/>
        <w:jc w:val="both"/>
        <w:rPr>
          <w:color w:val="000000"/>
          <w:sz w:val="24"/>
          <w:szCs w:val="24"/>
        </w:rPr>
      </w:pPr>
      <w:r>
        <w:rPr>
          <w:color w:val="000000"/>
          <w:sz w:val="24"/>
          <w:szCs w:val="24"/>
        </w:rPr>
        <w:t>Langbourne-ék között ugyanis kezdenek csúnyán alakulni a dolgok.</w:t>
      </w:r>
    </w:p>
    <w:p>
      <w:pPr>
        <w:pStyle w:val="Normal"/>
        <w:widowControl/>
        <w:ind w:firstLine="340"/>
        <w:jc w:val="both"/>
        <w:rPr>
          <w:color w:val="000000"/>
          <w:sz w:val="24"/>
          <w:szCs w:val="24"/>
        </w:rPr>
      </w:pPr>
      <w:r>
        <w:rPr>
          <w:color w:val="000000"/>
          <w:sz w:val="24"/>
          <w:szCs w:val="24"/>
        </w:rPr>
        <w:t>Az Ibis, a Crystal vendégeinek szórakoztatására szánt karcsú dingi a szélcsendben vesztegel. Caroline Langbourne a hajó orrában ül, és olyan arccal bámul a partra, mintha soha nem akarna visszatérni oda. Jonathan, a kormánnyal nem is törődve, csukott szemmel hever a hajófarban.</w:t>
      </w:r>
    </w:p>
    <w:p>
      <w:pPr>
        <w:pStyle w:val="Normal"/>
        <w:widowControl/>
        <w:ind w:firstLine="340"/>
        <w:jc w:val="both"/>
        <w:rPr/>
      </w:pPr>
      <w:r>
        <w:rPr>
          <w:color w:val="000000"/>
          <w:sz w:val="24"/>
          <w:szCs w:val="24"/>
        </w:rPr>
        <w:t>- Evezhetünk, vagy éppen fütyörészhetünk - tájékoztatja egykedvűen az utasát. - Esetleg úszhatunk is. Én inkább a fütyülés mellett szavaznék.</w:t>
      </w:r>
    </w:p>
    <w:p>
      <w:pPr>
        <w:pStyle w:val="Normal"/>
        <w:widowControl/>
        <w:ind w:firstLine="340"/>
        <w:jc w:val="both"/>
        <w:rPr/>
      </w:pPr>
      <w:r>
        <w:rPr>
          <w:color w:val="000000"/>
          <w:sz w:val="24"/>
          <w:szCs w:val="24"/>
        </w:rPr>
        <w:t>Rá is kezd rögtön, de az asszony nem csatlakozik hozzá. Egy hal ugrik fel, és csobban vissza a vízbe, de a levegő rezzenéstelen marad, szellő sem lengedez. Caroline Langbourne még mindig maga elé néz, a monológja mintha a távoli látóhatárnak szólna:</w:t>
      </w:r>
    </w:p>
    <w:p>
      <w:pPr>
        <w:pStyle w:val="Normal"/>
        <w:widowControl/>
        <w:ind w:firstLine="340"/>
        <w:jc w:val="both"/>
        <w:rPr/>
      </w:pPr>
      <w:r>
        <w:rPr>
          <w:color w:val="000000"/>
          <w:sz w:val="24"/>
          <w:szCs w:val="24"/>
        </w:rPr>
        <w:t>- Különös, ha az ember egy reggel felébredve arra a felismerésre jut - mondja, mert Lady Langbourne-nek, akárcsak Lady Thatchernek, megvan az a jó tulajdonsága, hogy a mondanivalójához legkevésbé illő szavakat válassza ki -, hogy olyanvalakivel élt, aludt, olyanra pazarolta az éveit, a pénzéről már nem is beszélve, aki nemcsak hogy egy jottányit sem törődik vele, hanem a jogi halandzsája és a képmutatása ellenére igazi, szemenszedett csirkefogó. Ha bárkinek is elmondanám, amit tudok - és csupán Jednek mondtam el belőle egy keveset, mivel ő még olyan fiatal -, akkor a felét sem hinnék el. Még a tizedét sem. Rendes ember el sem hihetne.</w:t>
      </w:r>
    </w:p>
    <w:p>
      <w:pPr>
        <w:pStyle w:val="Normal"/>
        <w:widowControl/>
        <w:ind w:firstLine="340"/>
        <w:jc w:val="both"/>
        <w:rPr>
          <w:color w:val="000000"/>
          <w:sz w:val="24"/>
          <w:szCs w:val="24"/>
        </w:rPr>
      </w:pPr>
      <w:r>
        <w:rPr>
          <w:color w:val="000000"/>
          <w:sz w:val="24"/>
          <w:szCs w:val="24"/>
        </w:rPr>
        <w:t>A közeli megfigyelő szorosan zárva tartja a szemét, és jól kinyitja a fülét, miközben Caroline Langbourne-ből tovább ömlik a panasz. - Néha, amikor már azt hinné, hogy az isten elfordult magától, akkor hirtelen visszanéz, és olyan kegyben részesíti, hogy el sem meri hinni - figyelmeztette Burr.</w:t>
      </w:r>
    </w:p>
    <w:p>
      <w:pPr>
        <w:pStyle w:val="Normal"/>
        <w:widowControl/>
        <w:ind w:firstLine="340"/>
        <w:jc w:val="both"/>
        <w:rPr/>
      </w:pPr>
      <w:r>
        <w:rPr>
          <w:color w:val="000000"/>
          <w:sz w:val="24"/>
          <w:szCs w:val="24"/>
        </w:rPr>
        <w:t>Woody házába hazatérve Jonathan éppen csak elszenderedett, de rögtön felpattant a szeme, mihelyt meghallotta a főbejárat felé közeledő lépteket. Gyorsan a derekára kötött egy szarongot, és a földszintre indult, készen arra, hogy felvegye a harcot bárkivel, aki az életére tör. A bejárati ajtó üvegén át Langbourne és a dada igyekezett bekukucskálni a házba.</w:t>
      </w:r>
    </w:p>
    <w:p>
      <w:pPr>
        <w:pStyle w:val="Normal"/>
        <w:widowControl/>
        <w:ind w:firstLine="340"/>
        <w:jc w:val="both"/>
        <w:rPr/>
      </w:pPr>
      <w:r>
        <w:rPr>
          <w:color w:val="000000"/>
          <w:sz w:val="24"/>
          <w:szCs w:val="24"/>
        </w:rPr>
        <w:t>- Megengedi, hogy kibéreljünk egy ágyat éjszakára? - kérdezte Langbourne. - A palotában kicsit túl nagy a felfordulás. Caro teljesen bedilizett, és Jed is éppen veszekszik valamin a főnökkel.</w:t>
      </w:r>
    </w:p>
    <w:p>
      <w:pPr>
        <w:pStyle w:val="Normal"/>
        <w:widowControl/>
        <w:ind w:firstLine="340"/>
        <w:jc w:val="both"/>
        <w:rPr>
          <w:color w:val="000000"/>
          <w:sz w:val="24"/>
          <w:szCs w:val="24"/>
        </w:rPr>
      </w:pPr>
      <w:r>
        <w:rPr>
          <w:color w:val="000000"/>
          <w:sz w:val="24"/>
          <w:szCs w:val="24"/>
        </w:rPr>
        <w:t>Jonathan leköltözött a földszintre, és nyugodtan aludt a kereveten, míg Langbourne és szeretője meglehetősen nagy zajjal tette a dolgát az emeleti hálószobában.</w:t>
      </w:r>
    </w:p>
    <w:p>
      <w:pPr>
        <w:pStyle w:val="Normal"/>
        <w:widowControl/>
        <w:ind w:firstLine="340"/>
        <w:jc w:val="both"/>
        <w:rPr/>
      </w:pPr>
      <w:r>
        <w:rPr>
          <w:color w:val="000000"/>
          <w:sz w:val="24"/>
          <w:szCs w:val="24"/>
        </w:rPr>
        <w:t>Jonathan és Dániel egymás mellett hasal Miss Mabel Hegyének az oldalában, a kis folyó partján. Jonathan arra akarja megtanítani Dánielt, hogyan kapja el puszta kézzel a pisztrángot.</w:t>
      </w:r>
    </w:p>
    <w:p>
      <w:pPr>
        <w:pStyle w:val="Normal"/>
        <w:widowControl/>
        <w:ind w:firstLine="340"/>
        <w:jc w:val="both"/>
        <w:rPr>
          <w:color w:val="000000"/>
          <w:sz w:val="24"/>
          <w:szCs w:val="24"/>
        </w:rPr>
      </w:pPr>
      <w:r>
        <w:rPr>
          <w:color w:val="000000"/>
          <w:sz w:val="24"/>
          <w:szCs w:val="24"/>
        </w:rPr>
        <w:t>- Miért haragszik Roper Jedre? - kérdezte Daniel suttogva, hogy el ne ijessze a halat.</w:t>
      </w:r>
    </w:p>
    <w:p>
      <w:pPr>
        <w:pStyle w:val="Normal"/>
        <w:widowControl/>
        <w:ind w:firstLine="340"/>
        <w:jc w:val="both"/>
        <w:rPr/>
      </w:pPr>
      <w:r>
        <w:rPr>
          <w:color w:val="000000"/>
          <w:sz w:val="24"/>
          <w:szCs w:val="24"/>
        </w:rPr>
        <w:t>- Felfelé, a vízfolyással szembe figyelj! - válaszolja ugyanolyan halkan Jonathan.</w:t>
      </w:r>
    </w:p>
    <w:p>
      <w:pPr>
        <w:pStyle w:val="Normal"/>
        <w:widowControl/>
        <w:ind w:firstLine="340"/>
        <w:jc w:val="both"/>
        <w:rPr>
          <w:color w:val="000000"/>
          <w:sz w:val="24"/>
          <w:szCs w:val="24"/>
        </w:rPr>
      </w:pPr>
      <w:r>
        <w:rPr>
          <w:color w:val="000000"/>
          <w:sz w:val="24"/>
          <w:szCs w:val="24"/>
        </w:rPr>
        <w:t>- Azt mondta neki, hogy ne foglalkozzon minden hülyeséggel, amit egy dilis asszony mond.</w:t>
      </w:r>
    </w:p>
    <w:p>
      <w:pPr>
        <w:pStyle w:val="Normal"/>
        <w:widowControl/>
        <w:ind w:firstLine="340"/>
        <w:jc w:val="both"/>
        <w:rPr>
          <w:color w:val="000000"/>
          <w:sz w:val="24"/>
          <w:szCs w:val="24"/>
        </w:rPr>
      </w:pPr>
      <w:r>
        <w:rPr>
          <w:color w:val="000000"/>
          <w:sz w:val="24"/>
          <w:szCs w:val="24"/>
        </w:rPr>
        <w:t>- Meg akarjuk fogni azt a halat, vagy sem?</w:t>
      </w:r>
    </w:p>
    <w:p>
      <w:pPr>
        <w:pStyle w:val="Normal"/>
        <w:widowControl/>
        <w:ind w:firstLine="340"/>
        <w:jc w:val="both"/>
        <w:rPr/>
      </w:pPr>
      <w:r>
        <w:rPr>
          <w:color w:val="000000"/>
          <w:sz w:val="24"/>
          <w:szCs w:val="24"/>
        </w:rPr>
        <w:t>- Mindenki tudja, hogy Sandy bárkit megdug, aki az útjába kerül, és még a saját húgát is le szokta fektetni. Akkor meg minek ez a nagy felhajtás? - kérdezi a gyerek, csaknem tökéletesen utánozva Roper hangját.</w:t>
      </w:r>
    </w:p>
    <w:p>
      <w:pPr>
        <w:pStyle w:val="Normal"/>
        <w:widowControl/>
        <w:ind w:firstLine="340"/>
        <w:jc w:val="both"/>
        <w:rPr/>
      </w:pPr>
      <w:r>
        <w:rPr>
          <w:color w:val="000000"/>
          <w:sz w:val="24"/>
          <w:szCs w:val="24"/>
        </w:rPr>
        <w:t>Szerencsére megérkezik a segítség egy kövér, a part mentén eleség után keresgélő kék pisztráng képében. Jonathan és Daniel vidáman, a zsákmányra büszkén tér haza. Roper és Langbourne Nassauba repült, s a dadát is magukkal vitték. Távollétükben nehéz, titkokkal és sérelmekkel teli csönd telepszik Crystalra.</w:t>
      </w:r>
    </w:p>
    <w:p>
      <w:pPr>
        <w:pStyle w:val="Normal"/>
        <w:widowControl/>
        <w:ind w:firstLine="340"/>
        <w:jc w:val="both"/>
        <w:rPr/>
      </w:pPr>
      <w:r>
        <w:rPr>
          <w:color w:val="000000"/>
          <w:sz w:val="24"/>
          <w:szCs w:val="24"/>
        </w:rPr>
        <w:t>- Nem igazság, Thomas, hogy még pihenni sem hagyják az embert - tiltakozik vidáman Jed, akit kirángattak a szobájából, hogy megcsodálja Dániel fogását. Arckifejezése azonban meghazudtolta a hangját: szemöldökei között elmélyültek a ráncok, és olyan gondterheltnek tűnik, amilyennek Jonathan még soha nem látta. Eszébe sem jutott korábban, hogy a lányt bármi képes lenne komolyan foglalkoztatni.</w:t>
      </w:r>
    </w:p>
    <w:p>
      <w:pPr>
        <w:pStyle w:val="Normal"/>
        <w:widowControl/>
        <w:ind w:firstLine="340"/>
        <w:jc w:val="both"/>
        <w:rPr>
          <w:color w:val="000000"/>
          <w:sz w:val="24"/>
          <w:szCs w:val="24"/>
        </w:rPr>
      </w:pPr>
      <w:r>
        <w:rPr>
          <w:color w:val="000000"/>
          <w:sz w:val="24"/>
          <w:szCs w:val="24"/>
        </w:rPr>
        <w:t>- Puszta kézzel? Hát azt hogy csinálták? Daniel addig sem bír nyugodtan ülni, amíg levágják a haját. Nem így van, Dan, drágám? Ráadásul utálja a csúszómászókat. Ez fantasztikus, Dans! Szuper!</w:t>
      </w:r>
    </w:p>
    <w:p>
      <w:pPr>
        <w:pStyle w:val="Normal"/>
        <w:widowControl/>
        <w:ind w:firstLine="340"/>
        <w:jc w:val="both"/>
        <w:rPr/>
      </w:pPr>
      <w:r>
        <w:rPr>
          <w:color w:val="000000"/>
          <w:sz w:val="24"/>
          <w:szCs w:val="24"/>
        </w:rPr>
        <w:t>Erőltetett lelkesedése azonban nem elégíti ki Dánielt, aki szomorú arccal teszi le a pisztrángot a tálcára. - A pisztráng nem csúszómászó - mondja komoran. - Hol van Roper?</w:t>
      </w:r>
    </w:p>
    <w:p>
      <w:pPr>
        <w:pStyle w:val="Normal"/>
        <w:widowControl/>
        <w:ind w:firstLine="340"/>
        <w:jc w:val="both"/>
        <w:rPr/>
      </w:pPr>
      <w:r>
        <w:rPr>
          <w:color w:val="000000"/>
          <w:sz w:val="24"/>
          <w:szCs w:val="24"/>
        </w:rPr>
        <w:t>- Farmokat ment eladni, drágám! De hisz neked is szólt.</w:t>
      </w:r>
    </w:p>
    <w:p>
      <w:pPr>
        <w:pStyle w:val="Normal"/>
        <w:widowControl/>
        <w:ind w:firstLine="340"/>
        <w:jc w:val="both"/>
        <w:rPr>
          <w:color w:val="000000"/>
          <w:sz w:val="24"/>
          <w:szCs w:val="24"/>
        </w:rPr>
      </w:pPr>
      <w:r>
        <w:rPr>
          <w:color w:val="000000"/>
          <w:sz w:val="24"/>
          <w:szCs w:val="24"/>
        </w:rPr>
        <w:t>- Utálom, amikor farmokat ad el. Miért nem tud inkább vásárolni? Mit fog csinálni, ha már semmije sem marad? - A fiú belelapoz sárkánygyíkokról szóló könyvébe. - Az a legjobb, ha csak Thomasszal vagyunk. Az a legnormálisabb.</w:t>
      </w:r>
    </w:p>
    <w:p>
      <w:pPr>
        <w:pStyle w:val="Normal"/>
        <w:widowControl/>
        <w:ind w:firstLine="340"/>
        <w:jc w:val="both"/>
        <w:rPr/>
      </w:pPr>
      <w:r>
        <w:rPr>
          <w:color w:val="000000"/>
          <w:sz w:val="24"/>
          <w:szCs w:val="24"/>
        </w:rPr>
        <w:t>- Nagyon igazságtalan vagy apáddal, Dans! - jegyzi meg Jed, és Jonathan tekintetét gondosan elkerülve siet, hogy tovább vigasztalja Caroline-t, aki a férfiak gonoszsága fölött keseregve a tengerparton barangol.</w:t>
      </w:r>
    </w:p>
    <w:p>
      <w:pPr>
        <w:pStyle w:val="Normal"/>
        <w:widowControl/>
        <w:ind w:firstLine="340"/>
        <w:jc w:val="both"/>
        <w:rPr/>
      </w:pPr>
      <w:r>
        <w:rPr>
          <w:color w:val="000000"/>
          <w:sz w:val="24"/>
          <w:szCs w:val="24"/>
        </w:rPr>
        <w:t>- Jeds! Thomas! Mindenki! Húzzatok már bele, a mindenit!</w:t>
      </w:r>
    </w:p>
    <w:p>
      <w:pPr>
        <w:pStyle w:val="Normal"/>
        <w:widowControl/>
        <w:ind w:firstLine="340"/>
        <w:jc w:val="both"/>
        <w:rPr/>
      </w:pPr>
      <w:r>
        <w:rPr>
          <w:color w:val="000000"/>
          <w:sz w:val="24"/>
          <w:szCs w:val="24"/>
        </w:rPr>
        <w:t>Roper hajnalban tért vissza. A Főnök mindig akkor utazik, amikor még csak virradni kezd. A konyhaszemélyzet egész nap ki sem látszott a munkából, gépek érkeztek, vendégházak teltek meg MacDanbykkel, Gyakori Berepülőkkel és Szükséges Rosszakkal. Az úszómedence fényesen kivilágítva, a pázsitos lejtő frissen nyírva, a kavicsos út kövekkel ismét felszórva. A kertben már égnek a fáklyák, s a belső udvarban a sztereorendszerből Roper kedvenc, hetvenes évekbeli dalainak a melódiái áradnak. Ruhának alig nevezhető, csöppnyi akármit viselő lányok fecsegnek, vihorásznak, lépnek egyik partnertől a másikig, akik között ott van Corkoran is, elmaradhatatlan panamakalapjában, és Langbourne, tökéletesen szabott hófehér szmokingjában. Serceg a hús a roston, ömlik a Dom Perignon pezsgő, mosolygó inasok cikáznak a vendégek között - Crystal szelleme újraéledt. Caroline Langbourne, ha csak egyetlen szám erejéig is, de a férjével táncol. Úgy látszik, egyedül Jed nem képes levetkőzni a rosszkedvét. Roper mellett áll, és úgy markolja a kezét, mintha az egész világ összefogott volna ellene, és el akarná venni tőle a férfit.</w:t>
      </w:r>
    </w:p>
    <w:p>
      <w:pPr>
        <w:pStyle w:val="Normal"/>
        <w:widowControl/>
        <w:ind w:firstLine="340"/>
        <w:jc w:val="both"/>
        <w:rPr/>
      </w:pPr>
      <w:r>
        <w:rPr>
          <w:color w:val="000000"/>
          <w:sz w:val="24"/>
          <w:szCs w:val="24"/>
        </w:rPr>
        <w:t>- Nézzük a dolgot a következő szempontból! - mondja a soha le nem részegedő, de a saját mértékéhez képest egy kicsit már sokat ivott Roper két kékesszőke hajú angol ladynek, akik már mindenüket eljátszották volna Vegas-ban, ha a házuk - hála istennek - nem volna vagyongondnoki kezelésben, s ha - ismét csak hála istennek - nem létezne ez a drága Dicky. - Amikor a világ teli van szarral, az ember pedig csinál magának valahol egy kis paradicsomot, s egy ilyen lányt rak bele - Roper karja már Jed vállán van -, akkor az én olvasatomban csak szívességet tesz annak a helynek.</w:t>
      </w:r>
    </w:p>
    <w:p>
      <w:pPr>
        <w:pStyle w:val="Normal"/>
        <w:widowControl/>
        <w:ind w:firstLine="340"/>
        <w:jc w:val="both"/>
        <w:rPr/>
      </w:pPr>
      <w:r>
        <w:rPr>
          <w:color w:val="000000"/>
          <w:sz w:val="24"/>
          <w:szCs w:val="24"/>
        </w:rPr>
        <w:t>- Dicky, kedves, de hisz maga mindannyiunknak csak szívességet tesz! Pezsgést hozott az életünkbe. Nem így van, Jed drágám? Csodálatos ember, maga pedig végtelenül szerencsés lány. Ezt soha ne felejtse el!</w:t>
      </w:r>
    </w:p>
    <w:p>
      <w:pPr>
        <w:pStyle w:val="Normal"/>
        <w:widowControl/>
        <w:ind w:firstLine="340"/>
        <w:jc w:val="both"/>
        <w:rPr>
          <w:color w:val="000000"/>
          <w:sz w:val="24"/>
          <w:szCs w:val="24"/>
        </w:rPr>
      </w:pPr>
      <w:r>
        <w:rPr>
          <w:color w:val="000000"/>
          <w:sz w:val="24"/>
          <w:szCs w:val="24"/>
        </w:rPr>
        <w:t>- Dans! Gyere ide!</w:t>
      </w:r>
    </w:p>
    <w:p>
      <w:pPr>
        <w:pStyle w:val="Normal"/>
        <w:widowControl/>
        <w:ind w:firstLine="340"/>
        <w:jc w:val="both"/>
        <w:rPr/>
      </w:pPr>
      <w:r>
        <w:rPr>
          <w:color w:val="000000"/>
          <w:sz w:val="24"/>
          <w:szCs w:val="24"/>
        </w:rPr>
        <w:t>Ropernek olyan a hangja, hogy aki hallja, rögtön elhallgat. Még az amerikai értékpapírügynökök is abbahagyják a beszélgetést. Dániel engedelmesen odamegy az apjához. Roper elengedte Jedet, és mindkét kezét fia vállára téve, közszemlére kínálja hallgatóságának a gyereket. Pillanatnyi felindulásnak engedve beszél, s amit mond - Jonathan erre az első szavak után rájön -, Jednek szól. Mintha függőben maradt vitájukat akarná lezárni, aminek nem lehet a végére jutni, ha nincs körülöttük vele egyetértő hallgatóság.</w:t>
      </w:r>
    </w:p>
    <w:p>
      <w:pPr>
        <w:pStyle w:val="Normal"/>
        <w:widowControl/>
        <w:ind w:firstLine="340"/>
        <w:jc w:val="both"/>
        <w:rPr/>
      </w:pPr>
      <w:r>
        <w:rPr>
          <w:color w:val="000000"/>
          <w:sz w:val="24"/>
          <w:szCs w:val="24"/>
        </w:rPr>
        <w:t>- Bonga-Bonga ország lakói elpusztulnak az éhségtől? - kérdezi mosolygó közönségétől. - A vetések pusztulnak, a folyók kiszáradnak, nincs elég gyógyszer? Közben gabonahegyek halmozódnak Európában és Amerikában? Tejfolyók áradnak, amelyekkel senki nem tud mit kezdeni? Kik hát az igazi gyilkosok? Nem azok a fickók, akik a fegyvereket gyártják! Azok, akik bezárva tartják az éléskamra ajtaját! - Lelkes taps. Aztán még lelkesebb, amikor a hallgatók rájönnek, hogy komolyan gondolja azt, amit mond. - Vérzik a szívünk a fegyverekre költött pénz miatt? Hülyeség! Amelyik törzs nem tudja megvédeni magát, annak jobb, ha minél előbb eltűnik! - Szeretettel megrázza egy kicsit Daniel vállát. - Nézzenek erre a kis fickóra! Jó emberanyag. És tudják, miért? - Maradj nyugton, Dániel! - Azért, mert túlélő ősöktől származik. Évszázadokon keresztül a legerősebbek megmaradtak, a gyengék eltűntek. Tizenkét gyerekes családok? Túlélők táplálták a túlélőket, és ők is nemzették őket. Kérdezzék meg a zsidókat! Nem így van, Kitty? - Kitty, beleegyezése jeléül, készségesen bólint. - Túlélőknek kell lennünk! Mindig ők lesznek a nyerők. - Megfordítja Dánielt, és a ház felé mutat. - Indíts az ágyba, öregfiú! Thomas mindjárt megy, és olvas neked egy kicsit.</w:t>
      </w:r>
    </w:p>
    <w:p>
      <w:pPr>
        <w:pStyle w:val="Normal"/>
        <w:widowControl/>
        <w:ind w:firstLine="340"/>
        <w:jc w:val="both"/>
        <w:rPr/>
      </w:pPr>
      <w:r>
        <w:rPr>
          <w:color w:val="000000"/>
          <w:sz w:val="24"/>
          <w:szCs w:val="24"/>
        </w:rPr>
        <w:t>Néhány pillanatig Jonathan ugyanolyan felvillanyozott, mint a többiek. Jed tekintetét keresi, és látja rajta, hogy a lány is hasonlóan érzi magát. Nem áll be ugyan a nevetve tapsolok közé, de látszik a mosolyából, abból, ahogyan Roper kezét markolja, és ahogyan hozzásimul, hogy - ha csak rövid időre is - a férfi szónoklata megszabadította bűntudatától, kétségeitől, tanácstalanságától, vagy bármitől, ami az utóbbi napokban elvette tőle a tökéletes világba vetett hitét, és efölött érzett Örömét.</w:t>
      </w:r>
    </w:p>
    <w:p>
      <w:pPr>
        <w:pStyle w:val="Normal"/>
        <w:widowControl/>
        <w:ind w:firstLine="340"/>
        <w:jc w:val="both"/>
        <w:rPr>
          <w:color w:val="000000"/>
          <w:sz w:val="24"/>
          <w:szCs w:val="24"/>
        </w:rPr>
      </w:pPr>
      <w:r>
        <w:rPr>
          <w:color w:val="000000"/>
          <w:sz w:val="24"/>
          <w:szCs w:val="24"/>
        </w:rPr>
        <w:t>Néhány perccel később azonban feltűnés nélkül távozik, és már vissza sem jön. Jonathan pedig, azon a napon ugyan először, de azóta, hogy igazán észrevette, már másodszor, elgondolkozik azon, mit is érezhet valójában a lány.</w:t>
      </w:r>
    </w:p>
    <w:p>
      <w:pPr>
        <w:pStyle w:val="Normal"/>
        <w:widowControl/>
        <w:ind w:firstLine="340"/>
        <w:jc w:val="both"/>
        <w:rPr>
          <w:color w:val="000000"/>
          <w:sz w:val="24"/>
          <w:szCs w:val="24"/>
        </w:rPr>
      </w:pPr>
      <w:r>
        <w:rPr>
          <w:color w:val="000000"/>
          <w:sz w:val="24"/>
          <w:szCs w:val="24"/>
        </w:rPr>
        <w:t>Vörös, alkonyi fénykoszorú övezte Miss Mabel Hegyét. Az eget sötét felhőpamacsok tarkították, amelyeket mintha tussal rajzoltak volna körül. Corkoran és Jonathan Woody házának a ketjében ült, és hideg sört iszogatott.</w:t>
      </w:r>
    </w:p>
    <w:p>
      <w:pPr>
        <w:pStyle w:val="Normal"/>
        <w:widowControl/>
        <w:ind w:firstLine="340"/>
        <w:jc w:val="both"/>
        <w:rPr/>
      </w:pPr>
      <w:r>
        <w:rPr>
          <w:color w:val="000000"/>
          <w:sz w:val="24"/>
          <w:szCs w:val="24"/>
        </w:rPr>
        <w:t>- Sammynek hívták a srácot - mondta Corkoran, megtörve a hosszan tartó csendet. - Igen. Sammynek.</w:t>
      </w:r>
    </w:p>
    <w:p>
      <w:pPr>
        <w:pStyle w:val="Normal"/>
        <w:widowControl/>
        <w:ind w:firstLine="340"/>
        <w:jc w:val="both"/>
        <w:rPr>
          <w:color w:val="000000"/>
          <w:sz w:val="24"/>
          <w:szCs w:val="24"/>
        </w:rPr>
      </w:pPr>
      <w:r>
        <w:rPr>
          <w:color w:val="000000"/>
          <w:sz w:val="24"/>
          <w:szCs w:val="24"/>
        </w:rPr>
        <w:t>- Mi volt vele?</w:t>
      </w:r>
    </w:p>
    <w:p>
      <w:pPr>
        <w:pStyle w:val="Normal"/>
        <w:widowControl/>
        <w:ind w:firstLine="340"/>
        <w:jc w:val="both"/>
        <w:rPr/>
      </w:pPr>
      <w:r>
        <w:rPr>
          <w:color w:val="000000"/>
          <w:sz w:val="24"/>
          <w:szCs w:val="24"/>
        </w:rPr>
        <w:t>- A Pasha előtti hajó. A Paula. Azon szolgált Sammy. Ittak, s Jonathan azt találgatta, nem egy tragikus végű szerelem emlékét akarja-e megosztani vele Corkoran.</w:t>
      </w:r>
    </w:p>
    <w:p>
      <w:pPr>
        <w:pStyle w:val="Normal"/>
        <w:widowControl/>
        <w:ind w:firstLine="340"/>
        <w:jc w:val="both"/>
        <w:rPr/>
      </w:pPr>
      <w:r>
        <w:rPr>
          <w:color w:val="000000"/>
          <w:sz w:val="24"/>
          <w:szCs w:val="24"/>
        </w:rPr>
        <w:t>- Sammy Kentuckyból jött. Matróz volt. Állandóan az árbocokon mászkált, mintha a Kincses szigetből ugrott volna elő. Ahányszor csak megláttam, mindig azon törtem a fejem, vajon miért csinálja? Dicsekedni akar? A lányoknak tetszeni? Esetleg a fiúknak? Netán dupla adag rumot szeretne a mocsok? A főnök abban az időben nyersanyagokban utazott. Cink, kakaó, gumi, tea, uránium, meg a jóisten tudja, mi még. Néha egész éjszaka fent volt. Eladott, visszavásárolt, tartalékolt, vett, ha sok volt a piacon, és túladott rajta, ha kevés, spekulált, ügyeskedett. Csak páran tudtuk, mit csinál, mert nem akart felesleges</w:t>
      </w:r>
      <w:r>
        <w:rPr>
          <w:b/>
          <w:bCs/>
          <w:i/>
          <w:iCs/>
          <w:color w:val="000000"/>
          <w:sz w:val="24"/>
          <w:szCs w:val="24"/>
        </w:rPr>
        <w:t xml:space="preserve"> </w:t>
      </w:r>
      <w:r>
        <w:rPr>
          <w:color w:val="000000"/>
          <w:sz w:val="24"/>
          <w:szCs w:val="24"/>
        </w:rPr>
        <w:t>kockázatot vállalni. Az a kis buzi Sammy pedig mindig fent volt az árbocon. Aztán bekattant. Álljon meg a menet! Tudom már, mit csinálsz, Sammy, kisfiam. Azt, amit én is tennék a helyedben. Kémkedsz. Megvártam, hogy este kikössünk, és a legénység, mint mindig, kimenjen a partra. Kerítettem egy létrát, és felmásztam az árbocra. Majdnem belepusztultam, úgy féltem ott a magasban, de végül csak megtaláltam, mindjárt az antenna alatt. A fedélzetről nem lehetett észrevenni. Sammy lehallgatta a főnök rádióüzeneteit, és ugyanazt csinálta a piacon, amit ő. A parton lévő haverjai segítségével. Jó kis zsebpénzt sikerült összeszedniük. Mire elkaptam, hétszáz dolcsiból már húszezret tudtak gyártani.</w:t>
      </w:r>
    </w:p>
    <w:p>
      <w:pPr>
        <w:pStyle w:val="Normal"/>
        <w:widowControl/>
        <w:ind w:firstLine="340"/>
        <w:jc w:val="both"/>
        <w:rPr>
          <w:color w:val="000000"/>
          <w:sz w:val="24"/>
          <w:szCs w:val="24"/>
        </w:rPr>
      </w:pPr>
      <w:r>
        <w:rPr>
          <w:color w:val="000000"/>
          <w:sz w:val="24"/>
          <w:szCs w:val="24"/>
        </w:rPr>
        <w:t>- Mit csinált vele?</w:t>
      </w:r>
    </w:p>
    <w:p>
      <w:pPr>
        <w:pStyle w:val="Normal"/>
        <w:widowControl/>
        <w:ind w:firstLine="340"/>
        <w:jc w:val="both"/>
        <w:rPr/>
      </w:pPr>
      <w:r>
        <w:rPr>
          <w:color w:val="000000"/>
          <w:sz w:val="24"/>
          <w:szCs w:val="24"/>
        </w:rPr>
        <w:t>Corkoran szomorúan megcsóválta a fejét, mintha nem szívesen emlékezne a történtekre. - Tudod, öreg szivi - mondta elgondolkozva -, az a legnagyobb gondom, hogy valahányszor belenézek azokba az ártatlan szemeidbe, mintha a kis Sammy segge vigyorogna rám a mennyekből.</w:t>
      </w:r>
    </w:p>
    <w:p>
      <w:pPr>
        <w:pStyle w:val="Normal"/>
        <w:widowControl/>
        <w:ind w:firstLine="340"/>
        <w:jc w:val="both"/>
        <w:rPr>
          <w:color w:val="000000"/>
          <w:sz w:val="24"/>
          <w:szCs w:val="24"/>
        </w:rPr>
      </w:pPr>
      <w:r>
        <w:rPr>
          <w:color w:val="000000"/>
          <w:sz w:val="24"/>
          <w:szCs w:val="24"/>
        </w:rPr>
        <w:t>Másnap reggel van, és kilenc óra. Frisky áthajtott Városoldalba, ott ül a Toyotában, és hosszan nyomja a dudát.</w:t>
      </w:r>
    </w:p>
    <w:p>
      <w:pPr>
        <w:pStyle w:val="Normal"/>
        <w:widowControl/>
        <w:ind w:firstLine="340"/>
        <w:jc w:val="both"/>
        <w:rPr>
          <w:color w:val="000000"/>
          <w:sz w:val="24"/>
          <w:szCs w:val="24"/>
        </w:rPr>
      </w:pPr>
      <w:r>
        <w:rPr>
          <w:color w:val="000000"/>
          <w:sz w:val="24"/>
          <w:szCs w:val="24"/>
        </w:rPr>
        <w:t>- Kezeket fel, faszok, és gyerünk a zoknival! - kiáltja a nagyobb nyomaték kedvéért. - Jelenésed van, Tommy fiú. A főnök akar veled csevegni. Már indultunk is, ugye?!</w:t>
      </w:r>
    </w:p>
    <w:p>
      <w:pPr>
        <w:pStyle w:val="Normal"/>
        <w:widowControl/>
        <w:ind w:firstLine="340"/>
        <w:jc w:val="both"/>
        <w:rPr/>
      </w:pPr>
      <w:r>
        <w:rPr>
          <w:color w:val="000000"/>
          <w:sz w:val="24"/>
          <w:szCs w:val="24"/>
        </w:rPr>
        <w:t>Pavarotti hangja az egész szobát betöltötte. Roper a kandalló előtt állt, és féllencsés olvasószemüvegével az orrán valami jogi iratot böngészett. Langbourne, felhúzott térdét átölelve az egyik kereveten terpeszkedett. A bronz szárnyas ajtó bezárult, abban a pillanatban a zene is elhallgatott.</w:t>
      </w:r>
    </w:p>
    <w:p>
      <w:pPr>
        <w:pStyle w:val="Normal"/>
        <w:widowControl/>
        <w:ind w:firstLine="340"/>
        <w:jc w:val="both"/>
        <w:rPr>
          <w:color w:val="000000"/>
          <w:sz w:val="24"/>
          <w:szCs w:val="24"/>
        </w:rPr>
      </w:pPr>
      <w:r>
        <w:rPr>
          <w:color w:val="000000"/>
          <w:sz w:val="24"/>
          <w:szCs w:val="24"/>
        </w:rPr>
        <w:t>-Egy kis játék magának - mondta Roper, fel sem emelve tekintetét az iratból.</w:t>
      </w:r>
    </w:p>
    <w:p>
      <w:pPr>
        <w:pStyle w:val="Normal"/>
        <w:widowControl/>
        <w:ind w:firstLine="340"/>
        <w:jc w:val="both"/>
        <w:rPr/>
      </w:pPr>
      <w:r>
        <w:rPr>
          <w:color w:val="000000"/>
          <w:sz w:val="24"/>
          <w:szCs w:val="24"/>
        </w:rPr>
        <w:t>A teknőcberakásos asztalon egy Mr. Derek S. Thomas-nak címzett barna boríték feküdt. Jonathan érte nyúlt, s a súlyát megérezve rögtön Yvonne jutott az eszébe, amint az autópálya szélére húzódva, sápadt arccal ült a Pontiac-jában.</w:t>
      </w:r>
    </w:p>
    <w:p>
      <w:pPr>
        <w:pStyle w:val="Normal"/>
        <w:widowControl/>
        <w:ind w:firstLine="340"/>
        <w:jc w:val="both"/>
        <w:rPr/>
      </w:pPr>
      <w:r>
        <w:rPr>
          <w:color w:val="000000"/>
          <w:sz w:val="24"/>
          <w:szCs w:val="24"/>
        </w:rPr>
        <w:t>- Inkább ezt használja! - szólt Roper, és ezüstnyelű papírvágó kést nyújtott felé. - Nehogy elszakítsa! Ahhoz túl drága volt.</w:t>
      </w:r>
    </w:p>
    <w:p>
      <w:pPr>
        <w:pStyle w:val="Normal"/>
        <w:widowControl/>
        <w:ind w:firstLine="340"/>
        <w:jc w:val="both"/>
        <w:rPr>
          <w:color w:val="000000"/>
          <w:sz w:val="24"/>
          <w:szCs w:val="24"/>
        </w:rPr>
      </w:pPr>
      <w:r>
        <w:rPr>
          <w:color w:val="000000"/>
          <w:sz w:val="24"/>
          <w:szCs w:val="24"/>
        </w:rPr>
        <w:t>Abbahagyta az olvasást, és közelebb lépve nézte, hogyan nyitja ki Jonathan a borítékot. Langbourne is felfigyelt, és Jonathan kettőjük pillantásának terhe alatt húzta elő a vadonatúj új-zélandi útlevelet. Derek Stephen Thomas vállalati vezető részére volt kiállítva, aki a Déli-Szigeten, Marlborough-ban született, és három év maradt még a lejáratáig.</w:t>
      </w:r>
    </w:p>
    <w:p>
      <w:pPr>
        <w:pStyle w:val="Normal"/>
        <w:widowControl/>
        <w:ind w:firstLine="340"/>
        <w:jc w:val="both"/>
        <w:rPr/>
      </w:pPr>
      <w:r>
        <w:rPr>
          <w:color w:val="000000"/>
          <w:sz w:val="24"/>
          <w:szCs w:val="24"/>
        </w:rPr>
        <w:t>Ahogy meglátta és megérintette, néhány pillanatig nevetséges meghatottság vett erőt rajta. Tekintete elködösült, és furcsa gombóc kezdte fojtogatni a torkát. Roper védelmez engem. Roper a barátom.</w:t>
      </w:r>
    </w:p>
    <w:p>
      <w:pPr>
        <w:pStyle w:val="Normal"/>
        <w:widowControl/>
        <w:ind w:firstLine="340"/>
        <w:jc w:val="both"/>
        <w:rPr/>
      </w:pPr>
      <w:r>
        <w:rPr>
          <w:color w:val="000000"/>
          <w:sz w:val="24"/>
          <w:szCs w:val="24"/>
        </w:rPr>
        <w:t>- Mondtam nekik, hogy üttessenek bele néhány vízumot, hadd tűnjön használtnak - mondta büszkén Roper, és végleg félretette az addig a kezében tartott iratot. - Számomra aranyszabály, hogy soha nem szabad megbízni egy vadonatúj útlevélben.</w:t>
      </w:r>
    </w:p>
    <w:p>
      <w:pPr>
        <w:pStyle w:val="Normal"/>
        <w:widowControl/>
        <w:ind w:firstLine="340"/>
        <w:jc w:val="both"/>
        <w:rPr/>
      </w:pPr>
      <w:r>
        <w:rPr>
          <w:color w:val="000000"/>
          <w:sz w:val="24"/>
          <w:szCs w:val="24"/>
        </w:rPr>
        <w:t>- Köszönöm! - hálálkodott Jonathan. - Nagyon köszönöm! Ez tényleg csodálatos!</w:t>
      </w:r>
    </w:p>
    <w:p>
      <w:pPr>
        <w:pStyle w:val="Normal"/>
        <w:widowControl/>
        <w:ind w:firstLine="340"/>
        <w:jc w:val="both"/>
        <w:rPr/>
      </w:pPr>
      <w:r>
        <w:rPr>
          <w:color w:val="000000"/>
          <w:sz w:val="24"/>
          <w:szCs w:val="24"/>
        </w:rPr>
        <w:t>- Bekerült a rendszerbe - magyarázta Roper, akit szintén boldoggá tett saját nagylelkűsége. - A vízumok valódiak, és az útlevél is az. Azért ne kísértse a szerencséjét! Ha meg akarja újítani, forduljon valamelyik külföldi konzulátusukhoz!</w:t>
      </w:r>
    </w:p>
    <w:p>
      <w:pPr>
        <w:pStyle w:val="Normal"/>
        <w:widowControl/>
        <w:ind w:firstLine="340"/>
        <w:jc w:val="both"/>
        <w:rPr/>
      </w:pPr>
      <w:r>
        <w:rPr>
          <w:color w:val="000000"/>
          <w:sz w:val="24"/>
          <w:szCs w:val="24"/>
        </w:rPr>
        <w:t>Langbourne kelletlen hümmögése pontosan az ellentéte volt Roper jókedvet sugárzó hangjának. - Még alá is kell írnia - figyelmeztette Jonathant. - Előbb gyakorolja egy kicsit, hogy valódinak hasson.</w:t>
      </w:r>
    </w:p>
    <w:p>
      <w:pPr>
        <w:pStyle w:val="Normal"/>
        <w:widowControl/>
        <w:ind w:firstLine="340"/>
        <w:jc w:val="both"/>
        <w:rPr/>
      </w:pPr>
      <w:r>
        <w:rPr>
          <w:color w:val="000000"/>
          <w:sz w:val="24"/>
          <w:szCs w:val="24"/>
        </w:rPr>
        <w:t>A két szempár kereszttüzében Jonathan többször is leírta, hogy Derek S. Thomas, míg úgy nem érezte, hogy megfelelő lesz. Miután aláírta, Langbourne rögtön elvette az asztalról az útlevelet, összecsukta, és odaadta Roper-nek.</w:t>
      </w:r>
    </w:p>
    <w:p>
      <w:pPr>
        <w:pStyle w:val="Normal"/>
        <w:widowControl/>
        <w:ind w:firstLine="340"/>
        <w:jc w:val="both"/>
        <w:rPr>
          <w:color w:val="000000"/>
          <w:sz w:val="24"/>
          <w:szCs w:val="24"/>
        </w:rPr>
      </w:pPr>
      <w:r>
        <w:rPr>
          <w:color w:val="000000"/>
          <w:sz w:val="24"/>
          <w:szCs w:val="24"/>
        </w:rPr>
        <w:t>- Valami baj van? - kérdezte.</w:t>
      </w:r>
    </w:p>
    <w:p>
      <w:pPr>
        <w:pStyle w:val="Normal"/>
        <w:widowControl/>
        <w:ind w:firstLine="340"/>
        <w:jc w:val="both"/>
        <w:rPr>
          <w:color w:val="000000"/>
          <w:sz w:val="24"/>
          <w:szCs w:val="24"/>
        </w:rPr>
      </w:pPr>
      <w:r>
        <w:rPr>
          <w:color w:val="000000"/>
          <w:sz w:val="24"/>
          <w:szCs w:val="24"/>
        </w:rPr>
        <w:t>- Azt hittem, hogy az enyém, és megtarthatom - válaszolta Jonathan.</w:t>
      </w:r>
    </w:p>
    <w:p>
      <w:pPr>
        <w:pStyle w:val="Normal"/>
        <w:widowControl/>
        <w:ind w:firstLine="340"/>
        <w:jc w:val="both"/>
        <w:rPr>
          <w:color w:val="000000"/>
          <w:sz w:val="24"/>
          <w:szCs w:val="24"/>
        </w:rPr>
      </w:pPr>
      <w:r>
        <w:rPr>
          <w:color w:val="000000"/>
          <w:sz w:val="24"/>
          <w:szCs w:val="24"/>
        </w:rPr>
        <w:t>- Honnan a fenéből szedte ezt a hülyeséget? - értetlenkedett Langbourne.</w:t>
      </w:r>
    </w:p>
    <w:p>
      <w:pPr>
        <w:pStyle w:val="Normal"/>
        <w:widowControl/>
        <w:ind w:firstLine="340"/>
        <w:jc w:val="both"/>
        <w:rPr/>
      </w:pPr>
      <w:r>
        <w:rPr>
          <w:color w:val="000000"/>
          <w:sz w:val="24"/>
          <w:szCs w:val="24"/>
        </w:rPr>
        <w:t>Roper hangja már sokkal kedvesebb volt. - Ha még emlékszik, azt ígértem, hogy találunk magának valami munkát - mondta. - Elvégzi, és utána mehet, ha akar.</w:t>
      </w:r>
    </w:p>
    <w:p>
      <w:pPr>
        <w:pStyle w:val="Normal"/>
        <w:widowControl/>
        <w:ind w:firstLine="340"/>
        <w:jc w:val="both"/>
        <w:rPr>
          <w:color w:val="000000"/>
          <w:sz w:val="24"/>
          <w:szCs w:val="24"/>
        </w:rPr>
      </w:pPr>
      <w:r>
        <w:rPr>
          <w:color w:val="000000"/>
          <w:sz w:val="24"/>
          <w:szCs w:val="24"/>
        </w:rPr>
        <w:t>- Milyen munkáról van szó? Soha nem beszélt róla.</w:t>
      </w:r>
    </w:p>
    <w:p>
      <w:pPr>
        <w:pStyle w:val="Normal"/>
        <w:widowControl/>
        <w:ind w:firstLine="340"/>
        <w:jc w:val="both"/>
        <w:rPr>
          <w:color w:val="000000"/>
          <w:sz w:val="24"/>
          <w:szCs w:val="24"/>
        </w:rPr>
      </w:pPr>
      <w:r>
        <w:rPr>
          <w:color w:val="000000"/>
          <w:sz w:val="24"/>
          <w:szCs w:val="24"/>
        </w:rPr>
        <w:t>- Tanúra lesz szükségünk - szólt közbe a táskája számzárával bajlódó Langbourne. - Olyanra, aki nem tud olvasni.</w:t>
      </w:r>
    </w:p>
    <w:p>
      <w:pPr>
        <w:pStyle w:val="Normal"/>
        <w:widowControl/>
        <w:ind w:firstLine="340"/>
        <w:jc w:val="both"/>
        <w:rPr/>
      </w:pPr>
      <w:r>
        <w:rPr>
          <w:color w:val="000000"/>
          <w:sz w:val="24"/>
          <w:szCs w:val="24"/>
        </w:rPr>
        <w:t>Roper a telefonért nyúlt, és beütött rajta néhány számot. - Miss Molloy? Itt a főnök. Megkérhetném, hogy jöjjön a dolgozószobámba néhány percre?</w:t>
      </w:r>
    </w:p>
    <w:p>
      <w:pPr>
        <w:pStyle w:val="Normal"/>
        <w:widowControl/>
        <w:ind w:firstLine="340"/>
        <w:jc w:val="both"/>
        <w:rPr/>
      </w:pPr>
      <w:r>
        <w:rPr>
          <w:color w:val="000000"/>
          <w:sz w:val="24"/>
          <w:szCs w:val="24"/>
        </w:rPr>
        <w:t>- Kap egy saját vállalatot, amit igazgathat - fordult Jonathanhoz, miután lerakta a kagylót. - Sok utazással, sok izgalommal, és sok némasággal járó munka. A cég tehermentes, kamatostul ki vannak fizetve a tartozásai.</w:t>
      </w:r>
    </w:p>
    <w:p>
      <w:pPr>
        <w:pStyle w:val="Normal"/>
        <w:widowControl/>
        <w:ind w:firstLine="340"/>
        <w:jc w:val="both"/>
        <w:rPr>
          <w:color w:val="000000"/>
          <w:sz w:val="24"/>
          <w:szCs w:val="24"/>
        </w:rPr>
      </w:pPr>
      <w:r>
        <w:rPr>
          <w:color w:val="000000"/>
          <w:sz w:val="24"/>
          <w:szCs w:val="24"/>
        </w:rPr>
        <w:t>Nyílt a bronz szárnyas ajtó, és Miss Molloy lépett be rajta. Negyven év körüli, magas, erősen púderezett nő volt, rézláncra erősítve a nyakában hordta a golyóstollat.</w:t>
      </w:r>
    </w:p>
    <w:p>
      <w:pPr>
        <w:pStyle w:val="Normal"/>
        <w:widowControl/>
        <w:ind w:firstLine="340"/>
        <w:jc w:val="both"/>
        <w:rPr/>
      </w:pPr>
      <w:r>
        <w:rPr>
          <w:color w:val="000000"/>
          <w:sz w:val="24"/>
          <w:szCs w:val="24"/>
        </w:rPr>
        <w:t>Az első dokumentum egy nyilatkozat volt, ami a Curacaóban bejegyzett, Tradepaths Limited nevű vállalat bevételeiről, profitjáról, osztalékáról és birtoktárgyairól történő lemondást tartalmazta. Jonathan szó nélkül aláírta.</w:t>
      </w:r>
    </w:p>
    <w:p>
      <w:pPr>
        <w:pStyle w:val="Normal"/>
        <w:widowControl/>
        <w:ind w:firstLine="340"/>
        <w:jc w:val="both"/>
        <w:rPr/>
      </w:pPr>
      <w:r>
        <w:rPr>
          <w:color w:val="000000"/>
          <w:sz w:val="24"/>
          <w:szCs w:val="24"/>
        </w:rPr>
        <w:t>Utána egy ugyanazzal a vállalattal kötött munkaszerződés következett, amelyben Jonathan vállalta mindazokat, a terheket és kötelezettségeket, amelyek rá, mint a cég ügyvezető igazgatójára hárulnak. Ezt is aláírta.</w:t>
      </w:r>
    </w:p>
    <w:p>
      <w:pPr>
        <w:pStyle w:val="Normal"/>
        <w:widowControl/>
        <w:ind w:firstLine="340"/>
        <w:jc w:val="both"/>
        <w:rPr/>
      </w:pPr>
      <w:r>
        <w:rPr>
          <w:color w:val="000000"/>
          <w:sz w:val="24"/>
          <w:szCs w:val="24"/>
        </w:rPr>
        <w:t>A harmadikon már ott állt Lance Montague Corkoran őrnagynak, az előző ügyvezető igazgatónak az aláírása, de Jonathannak is szignálnia kellett néhány bekezdést, s a végén aláírnia az egész papírt.</w:t>
      </w:r>
    </w:p>
    <w:p>
      <w:pPr>
        <w:pStyle w:val="Normal"/>
        <w:widowControl/>
        <w:ind w:firstLine="340"/>
        <w:jc w:val="both"/>
        <w:rPr>
          <w:color w:val="000000"/>
          <w:sz w:val="24"/>
          <w:szCs w:val="24"/>
        </w:rPr>
      </w:pPr>
      <w:r>
        <w:rPr>
          <w:color w:val="000000"/>
          <w:sz w:val="24"/>
          <w:szCs w:val="24"/>
        </w:rPr>
        <w:t>- Tessék, drágám! - hallotta a háta mögül Roper hangját.</w:t>
      </w:r>
    </w:p>
    <w:p>
      <w:pPr>
        <w:pStyle w:val="Normal"/>
        <w:widowControl/>
        <w:ind w:firstLine="340"/>
        <w:jc w:val="both"/>
        <w:rPr>
          <w:color w:val="000000"/>
          <w:sz w:val="24"/>
          <w:szCs w:val="24"/>
        </w:rPr>
      </w:pPr>
      <w:r>
        <w:rPr>
          <w:color w:val="000000"/>
          <w:sz w:val="24"/>
          <w:szCs w:val="24"/>
        </w:rPr>
        <w:t>Jed lépett a szobába. Nyilván sikerült meggyőznie az ajtóban őrködő Gust, hogy halaszthatatlan ügyről van szó.</w:t>
      </w:r>
    </w:p>
    <w:p>
      <w:pPr>
        <w:pStyle w:val="Normal"/>
        <w:widowControl/>
        <w:ind w:firstLine="340"/>
        <w:jc w:val="both"/>
        <w:rPr/>
      </w:pPr>
      <w:r>
        <w:rPr>
          <w:color w:val="000000"/>
          <w:sz w:val="24"/>
          <w:szCs w:val="24"/>
        </w:rPr>
        <w:t>- Del Orosék vannak a vonalban - mondta Ropernek. -Abacóban vacsoráznak, madzsongoznak egy kicsit, reggel pedig átugranának. Megpróbáltam telefonálni, de a központos azt mondta, hogy nem fogadsz semmilyen hívást.</w:t>
      </w:r>
    </w:p>
    <w:p>
      <w:pPr>
        <w:pStyle w:val="Normal"/>
        <w:widowControl/>
        <w:ind w:firstLine="340"/>
        <w:jc w:val="both"/>
        <w:rPr>
          <w:color w:val="000000"/>
          <w:sz w:val="24"/>
          <w:szCs w:val="24"/>
        </w:rPr>
      </w:pPr>
      <w:r>
        <w:rPr>
          <w:color w:val="000000"/>
          <w:sz w:val="24"/>
          <w:szCs w:val="24"/>
        </w:rPr>
        <w:t xml:space="preserve">- Tudod, drágám, hogy tényleg nem, amikor dolgom van.                                                                                                      </w:t>
      </w:r>
    </w:p>
    <w:p>
      <w:pPr>
        <w:pStyle w:val="Normal"/>
        <w:widowControl/>
        <w:ind w:firstLine="340"/>
        <w:jc w:val="both"/>
        <w:rPr/>
      </w:pPr>
      <w:r>
        <w:rPr>
          <w:color w:val="000000"/>
          <w:sz w:val="24"/>
          <w:szCs w:val="24"/>
        </w:rPr>
        <w:t>Jed körbenézett a társaságon, és végül Miss Molloyon állapodott meg a tekintete.</w:t>
      </w:r>
    </w:p>
    <w:p>
      <w:pPr>
        <w:pStyle w:val="Normal"/>
        <w:widowControl/>
        <w:ind w:firstLine="340"/>
        <w:jc w:val="both"/>
        <w:rPr>
          <w:color w:val="000000"/>
          <w:sz w:val="24"/>
          <w:szCs w:val="24"/>
        </w:rPr>
      </w:pPr>
      <w:r>
        <w:rPr>
          <w:color w:val="000000"/>
          <w:sz w:val="24"/>
          <w:szCs w:val="24"/>
        </w:rPr>
        <w:t xml:space="preserve">- </w:t>
      </w:r>
      <w:r>
        <w:rPr>
          <w:i/>
          <w:iCs/>
          <w:color w:val="000000"/>
          <w:sz w:val="24"/>
          <w:szCs w:val="24"/>
        </w:rPr>
        <w:t xml:space="preserve">Anthea! - </w:t>
      </w:r>
      <w:r>
        <w:rPr>
          <w:color w:val="000000"/>
          <w:sz w:val="24"/>
          <w:szCs w:val="24"/>
        </w:rPr>
        <w:t>fordult hozzá. - Mi az ördögöt csinálnak ezek magával? Csak nem arra akarják kényszeríteni, hogy házassági szerződést írjon alá Thomasszal?</w:t>
      </w:r>
    </w:p>
    <w:p>
      <w:pPr>
        <w:pStyle w:val="Normal"/>
        <w:widowControl/>
        <w:ind w:firstLine="340"/>
        <w:jc w:val="both"/>
        <w:rPr/>
      </w:pPr>
      <w:r>
        <w:rPr>
          <w:color w:val="000000"/>
          <w:sz w:val="24"/>
          <w:szCs w:val="24"/>
        </w:rPr>
        <w:t>Miss Molloy szempillantás alatt olyan vörös lett, mint a rák, de nem válaszolt. Roper is csak bizonytalanul ráncolta a szemöldökét, és ezen Jonathan őszintén meglepődött, mert még soha nem tapasztalta, hogy bármitől zavarba jött volna.</w:t>
      </w:r>
    </w:p>
    <w:p>
      <w:pPr>
        <w:pStyle w:val="Normal"/>
        <w:widowControl/>
        <w:ind w:firstLine="340"/>
        <w:jc w:val="both"/>
        <w:rPr/>
      </w:pPr>
      <w:r>
        <w:rPr>
          <w:color w:val="000000"/>
          <w:sz w:val="24"/>
          <w:szCs w:val="24"/>
        </w:rPr>
        <w:t xml:space="preserve">- Thomas is felszáll a hajóra, Jed! - kezdte magyarázni a férfi. - De hisz beszéltem neked róla. Adtam neki egy kis tőkét, hogy tudja mivel elkezdeni. Úgy éreztem, ennyivel </w:t>
      </w:r>
      <w:r>
        <w:rPr>
          <w:i/>
          <w:iCs/>
          <w:color w:val="000000"/>
          <w:sz w:val="24"/>
          <w:szCs w:val="24"/>
        </w:rPr>
        <w:t xml:space="preserve">igazán </w:t>
      </w:r>
      <w:r>
        <w:rPr>
          <w:color w:val="000000"/>
          <w:sz w:val="24"/>
          <w:szCs w:val="24"/>
        </w:rPr>
        <w:t>tartozunk neki azért, amit Dansért tett. Beszéltünk róla, emlékszel? Az ördögbe is, Jeds, hiszen ez üzlet!</w:t>
      </w:r>
    </w:p>
    <w:p>
      <w:pPr>
        <w:pStyle w:val="Normal"/>
        <w:widowControl/>
        <w:ind w:firstLine="340"/>
        <w:jc w:val="both"/>
        <w:rPr/>
      </w:pPr>
      <w:r>
        <w:rPr>
          <w:color w:val="000000"/>
          <w:sz w:val="24"/>
          <w:szCs w:val="24"/>
        </w:rPr>
        <w:t>- Ó, igen. Ez nagyszerű! Gratulálok, Thomas! -mondta a lány, és végre Jonathanra nézett. Halvány és távolságtartó volt a mosolya, de már nem annyira színpadias, mint korábban. - Vigyáz, ugye, hogy ne tegyen semmi olyasmit, amit később megbánhat? Roper nagyon meggyőző tud lenni, ha akar. Mondhatom nekik, hogy jöjjenek, drágám? Maria annyira imád, hogy meghasad a szíve, ha nem fogadnánk őket.</w:t>
      </w:r>
    </w:p>
    <w:p>
      <w:pPr>
        <w:pStyle w:val="Normal"/>
        <w:widowControl/>
        <w:ind w:firstLine="340"/>
        <w:jc w:val="both"/>
        <w:rPr/>
      </w:pPr>
      <w:r>
        <w:rPr>
          <w:color w:val="000000"/>
          <w:sz w:val="24"/>
          <w:szCs w:val="24"/>
        </w:rPr>
        <w:t>- Mi van még? - érdeklődött Burr, miután némán, egyetlen közbevetés nélkül meghallgatta a beszámolót.</w:t>
      </w:r>
    </w:p>
    <w:p>
      <w:pPr>
        <w:pStyle w:val="Normal"/>
        <w:widowControl/>
        <w:ind w:firstLine="340"/>
        <w:jc w:val="both"/>
        <w:rPr>
          <w:color w:val="000000"/>
          <w:sz w:val="24"/>
          <w:szCs w:val="24"/>
        </w:rPr>
      </w:pPr>
      <w:r>
        <w:rPr>
          <w:color w:val="000000"/>
          <w:sz w:val="24"/>
          <w:szCs w:val="24"/>
        </w:rPr>
        <w:t>Jonathan nem válaszolt rögtön, úgy tett, mintha keresgélnie kellene az emlékei között. - Langbourne-ék éppen haragban vannak egymással, de azt hiszem, ebben nincs semmi szokatlan.</w:t>
      </w:r>
    </w:p>
    <w:p>
      <w:pPr>
        <w:pStyle w:val="Normal"/>
        <w:widowControl/>
        <w:ind w:firstLine="340"/>
        <w:jc w:val="both"/>
        <w:rPr/>
      </w:pPr>
      <w:r>
        <w:rPr>
          <w:color w:val="000000"/>
          <w:sz w:val="24"/>
          <w:szCs w:val="24"/>
        </w:rPr>
        <w:t>- Errefelé is előfordul ilyesmi házaspárok között - felelte Burr, de érezhetően további információkra várt.</w:t>
      </w:r>
    </w:p>
    <w:p>
      <w:pPr>
        <w:pStyle w:val="Normal"/>
        <w:widowControl/>
        <w:ind w:firstLine="340"/>
        <w:jc w:val="both"/>
        <w:rPr>
          <w:color w:val="000000"/>
          <w:sz w:val="24"/>
          <w:szCs w:val="24"/>
        </w:rPr>
      </w:pPr>
      <w:r>
        <w:rPr>
          <w:color w:val="000000"/>
          <w:sz w:val="24"/>
          <w:szCs w:val="24"/>
        </w:rPr>
        <w:t>- Daniel karácsonyra visszamegy Angliába - tette hozzá Jonathan a korábban elmondottakhoz.</w:t>
      </w:r>
    </w:p>
    <w:p>
      <w:pPr>
        <w:pStyle w:val="Normal"/>
        <w:widowControl/>
        <w:ind w:firstLine="340"/>
        <w:jc w:val="both"/>
        <w:rPr>
          <w:color w:val="000000"/>
          <w:sz w:val="24"/>
          <w:szCs w:val="24"/>
        </w:rPr>
      </w:pPr>
      <w:r>
        <w:rPr>
          <w:color w:val="000000"/>
          <w:sz w:val="24"/>
          <w:szCs w:val="24"/>
        </w:rPr>
        <w:t>- Semmi más?</w:t>
      </w:r>
    </w:p>
    <w:p>
      <w:pPr>
        <w:pStyle w:val="Normal"/>
        <w:widowControl/>
        <w:ind w:firstLine="340"/>
        <w:jc w:val="both"/>
        <w:rPr>
          <w:color w:val="000000"/>
          <w:sz w:val="24"/>
          <w:szCs w:val="24"/>
        </w:rPr>
      </w:pPr>
      <w:r>
        <w:rPr>
          <w:color w:val="000000"/>
          <w:sz w:val="24"/>
          <w:szCs w:val="24"/>
        </w:rPr>
        <w:t>- Semmi említésre méltó.</w:t>
      </w:r>
    </w:p>
    <w:p>
      <w:pPr>
        <w:pStyle w:val="Normal"/>
        <w:widowControl/>
        <w:ind w:firstLine="340"/>
        <w:jc w:val="both"/>
        <w:rPr/>
      </w:pPr>
      <w:r>
        <w:rPr>
          <w:color w:val="000000"/>
          <w:sz w:val="24"/>
          <w:szCs w:val="24"/>
        </w:rPr>
        <w:t>Kissé feszült hallgatás következett, mintha mindketten arra vártak volna, hogy a másik törje meg a csendet.</w:t>
      </w:r>
    </w:p>
    <w:p>
      <w:pPr>
        <w:pStyle w:val="Normal"/>
        <w:widowControl/>
        <w:ind w:firstLine="340"/>
        <w:jc w:val="both"/>
        <w:rPr>
          <w:color w:val="000000"/>
          <w:sz w:val="24"/>
          <w:szCs w:val="24"/>
        </w:rPr>
      </w:pPr>
      <w:r>
        <w:rPr>
          <w:color w:val="000000"/>
          <w:sz w:val="24"/>
          <w:szCs w:val="24"/>
        </w:rPr>
        <w:t>- Akkor hát sok szerencsét - mondta végül kissé kelletlenül Burr. - És többé egy szót sem arról, hogy be akar törni a szentélyébe. Rendben?</w:t>
      </w:r>
    </w:p>
    <w:p>
      <w:pPr>
        <w:pStyle w:val="Normal"/>
        <w:widowControl/>
        <w:ind w:firstLine="340"/>
        <w:jc w:val="both"/>
        <w:rPr>
          <w:color w:val="000000"/>
          <w:sz w:val="24"/>
          <w:szCs w:val="24"/>
        </w:rPr>
      </w:pPr>
      <w:r>
        <w:rPr>
          <w:color w:val="000000"/>
          <w:sz w:val="24"/>
          <w:szCs w:val="24"/>
        </w:rPr>
        <w:t>- Rendben.</w:t>
      </w:r>
    </w:p>
    <w:p>
      <w:pPr>
        <w:pStyle w:val="Normal"/>
        <w:widowControl/>
        <w:ind w:firstLine="340"/>
        <w:jc w:val="both"/>
        <w:rPr>
          <w:color w:val="000000"/>
          <w:sz w:val="24"/>
          <w:szCs w:val="24"/>
        </w:rPr>
      </w:pPr>
      <w:r>
        <w:rPr>
          <w:color w:val="000000"/>
          <w:sz w:val="24"/>
          <w:szCs w:val="24"/>
        </w:rPr>
        <w:t>Újabb szünet következett, aztán szinte egyszerre tették le a kagylót.</w:t>
      </w:r>
    </w:p>
    <w:p>
      <w:pPr>
        <w:pStyle w:val="Normal"/>
        <w:widowControl/>
        <w:ind w:firstLine="340"/>
        <w:jc w:val="both"/>
        <w:rPr>
          <w:color w:val="000000"/>
          <w:sz w:val="24"/>
          <w:szCs w:val="24"/>
        </w:rPr>
      </w:pPr>
      <w:r>
        <w:rPr>
          <w:color w:val="000000"/>
          <w:sz w:val="24"/>
          <w:szCs w:val="24"/>
        </w:rPr>
        <w:t>Azt csinálok az életemmel, amit akarok - fogadkozott magának Jonathan, miközben lefelé futott a hegyoldalon. Nem vagyok báb, sem lélektelen gép. A szolgája sem vagyok senkinek. Kérdezzék meg Sophie-t!</w:t>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18.</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Jonathan akkor határozta el végleg, hogy minden tiltás ellenére betör Roper belső helyiségeibe, amikor megtudta, hogy Roper ismét farmokat megy eladni, Langbourne</w:t>
      </w:r>
      <w:r>
        <w:rPr>
          <w:b/>
          <w:bCs/>
          <w:i/>
          <w:iCs/>
          <w:color w:val="000000"/>
          <w:sz w:val="24"/>
          <w:szCs w:val="24"/>
        </w:rPr>
        <w:t xml:space="preserve"> </w:t>
      </w:r>
      <w:r>
        <w:rPr>
          <w:color w:val="000000"/>
          <w:sz w:val="24"/>
          <w:szCs w:val="24"/>
        </w:rPr>
        <w:t>elkíséri, Corkoran pedig Nassauba utazik az Ironbrand ügyeit intézni.</w:t>
      </w:r>
    </w:p>
    <w:p>
      <w:pPr>
        <w:pStyle w:val="Normal"/>
        <w:widowControl/>
        <w:ind w:firstLine="340"/>
        <w:jc w:val="both"/>
        <w:rPr>
          <w:color w:val="000000"/>
          <w:sz w:val="24"/>
          <w:szCs w:val="24"/>
        </w:rPr>
      </w:pPr>
      <w:r>
        <w:rPr>
          <w:color w:val="000000"/>
          <w:sz w:val="24"/>
          <w:szCs w:val="24"/>
        </w:rPr>
        <w:t>Elhatározása csak még erősebbé vált, amikor Claude-tól, az istállómestertől megtudta, hogy a férfiak elutazását követő reggelen Jed és Caroline lovagolni viszi a gyerekeket a szigeten körbevezető part menti úton, és hatkor indulnak, hogy déltájban, ebédre hazatérve még úszhassanak is egyet, mielőtt az igazán nagy hőség elkezdődik.</w:t>
      </w:r>
    </w:p>
    <w:p>
      <w:pPr>
        <w:pStyle w:val="Normal"/>
        <w:widowControl/>
        <w:ind w:firstLine="340"/>
        <w:jc w:val="both"/>
        <w:rPr>
          <w:color w:val="000000"/>
          <w:sz w:val="24"/>
          <w:szCs w:val="24"/>
        </w:rPr>
      </w:pPr>
      <w:r>
        <w:rPr>
          <w:color w:val="000000"/>
          <w:sz w:val="24"/>
          <w:szCs w:val="24"/>
        </w:rPr>
        <w:t>Attól a pillanattól kezdve, hogy döntésre jutott, taktikai időszámítás szerint alakult az élete. A támadás előtti napon élete első komolyabb túrájára vitte Dánielt Miss Mabel Hegyének északi oldalára, ami lényegében meredek falú, a hegyecske oldalába vájt, kis kőbánya volt. Mindössze három kapcsot kellett beverniük a sziklába, hogy a magukkal vitt kötélen felkapaszkodva diadalmasan megérkezzenek a tetőn lévő leszállópálya keleti végébe. Ezután már csak kisebb gyaloglás következett, és fenn voltak a csúcson, ahol Jonathan egy csokor bódító illatú, a helybéliek által csónakvirágnak nevezett sárga fréziát szedett.</w:t>
      </w:r>
    </w:p>
    <w:p>
      <w:pPr>
        <w:pStyle w:val="Normal"/>
        <w:widowControl/>
        <w:ind w:firstLine="340"/>
        <w:jc w:val="both"/>
        <w:rPr>
          <w:color w:val="000000"/>
          <w:sz w:val="24"/>
          <w:szCs w:val="24"/>
        </w:rPr>
      </w:pPr>
      <w:r>
        <w:rPr>
          <w:color w:val="000000"/>
          <w:sz w:val="24"/>
          <w:szCs w:val="24"/>
        </w:rPr>
        <w:t>- Kinek lesz? - érdeklődött a csokoládéját majszolva Daniel, ám a férfinak sikerült úgy tennie, mintha nem hallotta volna a kérdést.</w:t>
      </w:r>
    </w:p>
    <w:p>
      <w:pPr>
        <w:pStyle w:val="Normal"/>
        <w:widowControl/>
        <w:ind w:firstLine="340"/>
        <w:jc w:val="both"/>
        <w:rPr>
          <w:color w:val="000000"/>
          <w:sz w:val="24"/>
          <w:szCs w:val="24"/>
        </w:rPr>
      </w:pPr>
      <w:r>
        <w:rPr>
          <w:color w:val="000000"/>
          <w:sz w:val="24"/>
          <w:szCs w:val="24"/>
        </w:rPr>
        <w:t>Másnap a szokásos időben kelt, és végigfutott a tengerparton, mert meg akart bizonyosodni róla, hogy a kirándulócsapat a terveknek megfelelően elindult. Egy kanyarulatban össze is találkozott az elöl lovagló Jeddel és Caroline-nal, akiket kissé lemaradva követett Claude a gyerekekkel.</w:t>
      </w:r>
    </w:p>
    <w:p>
      <w:pPr>
        <w:pStyle w:val="Normal"/>
        <w:widowControl/>
        <w:ind w:firstLine="340"/>
        <w:jc w:val="both"/>
        <w:rPr/>
      </w:pPr>
      <w:r>
        <w:rPr>
          <w:color w:val="000000"/>
          <w:sz w:val="24"/>
          <w:szCs w:val="24"/>
        </w:rPr>
        <w:t>- Jaj, Thomas, de jó, hogy találkoztunk! - lelkendezett Jed, és a nyeregben előrehajolva - mintha csak egy Marl-boro-reklám számára fényképeztette volna magát - megpaskolta arab kancája nyakát. - Megy ma Crystalba? Nagyszerű! Lenne olyan drága, és figyelmeztetné Esme-raldát, hogy Caro a diétája miatt nem ehet semmi tejeset?</w:t>
      </w:r>
    </w:p>
    <w:p>
      <w:pPr>
        <w:pStyle w:val="Normal"/>
        <w:widowControl/>
        <w:ind w:firstLine="340"/>
        <w:jc w:val="both"/>
        <w:rPr/>
      </w:pPr>
      <w:r>
        <w:rPr>
          <w:color w:val="000000"/>
          <w:sz w:val="24"/>
          <w:szCs w:val="24"/>
        </w:rPr>
        <w:t>Esmeralda ugyan tökéletesen tisztában volt vele, hogy Caroline nem fogyaszthat tejet, hiszen Jed éppen Jonathan füle hallatára közölte ezt vele, ám Jonathan az utóbbi napokban kezdte megszokni, hogy akkor se lepődjön meg, ha a legváratlanabb dolgokat hallja Jedtől. Ezúttal is a lány mosolya valahogy nagyon távolinak tűnt számára, a viselkedése mesterkéltebbnek, mint korábban bármikor, és érezte rajta, hogy meglehetősen nehezére esik a könnyed csevegés.</w:t>
      </w:r>
    </w:p>
    <w:p>
      <w:pPr>
        <w:pStyle w:val="Normal"/>
        <w:widowControl/>
        <w:ind w:firstLine="340"/>
        <w:jc w:val="both"/>
        <w:rPr/>
      </w:pPr>
      <w:r>
        <w:rPr>
          <w:color w:val="000000"/>
          <w:sz w:val="24"/>
          <w:szCs w:val="24"/>
        </w:rPr>
        <w:t>Jonathan tovább futott, egyenesen a rejtekhelyre. Nem ásta ki a rádiót, hisz végleg eldöntötte magában, hogy ezen a napon saját belátása szerint fog cselekedni. Előszedett viszont egy Zippo gázöngyújtónak álcázott, miniatűr fényképezőgépet, és néhány semminek sem álcázott tolvajkulcsot. A markába szorította őket, hogy ne zörögjenek, visszatért Woody házába, és miután átöltözött, az alagúton át Crystalba sétált, közben végig érezve a vállában a megszokott, bevetés előtti bizsergést.</w:t>
      </w:r>
    </w:p>
    <w:p>
      <w:pPr>
        <w:pStyle w:val="Normal"/>
        <w:widowControl/>
        <w:ind w:firstLine="340"/>
        <w:jc w:val="both"/>
        <w:rPr>
          <w:color w:val="000000"/>
          <w:sz w:val="24"/>
          <w:szCs w:val="24"/>
        </w:rPr>
      </w:pPr>
      <w:r>
        <w:rPr>
          <w:color w:val="000000"/>
          <w:sz w:val="24"/>
          <w:szCs w:val="24"/>
        </w:rPr>
        <w:t>- Mi a francot akar azzal a csónakvirággal, Mist' Thomas? - kérdezte tőle barátságosan a külső kapuban álló őr. - Felment, hogy kirabolja szegény Miss Mabelt? De hát miért ne? Hé, Dover, gyere csak ide, és dugd bele azt a mocskos orrodat ezekbe a csónakvirágokba. Szagoltál már ilyen finomat? Egy frászt! Mást se szaglásztál egész életedben, csak a lányok punciját!</w:t>
      </w:r>
    </w:p>
    <w:p>
      <w:pPr>
        <w:pStyle w:val="Normal"/>
        <w:widowControl/>
        <w:ind w:firstLine="340"/>
        <w:jc w:val="both"/>
        <w:rPr/>
      </w:pPr>
      <w:r>
        <w:rPr>
          <w:color w:val="000000"/>
          <w:sz w:val="24"/>
          <w:szCs w:val="24"/>
        </w:rPr>
        <w:t>A nagy házba érve az a furcsa érzése támadt, hogy Meisterhez tért vissza. Nem Isaac, hanem Herr Kaspar fogadta a főbejáratnál. Nem Parker állt egy alumíniumlétra tetején, hogy villanykörtéket cseréljen ki, hanem Bobbi, a szállodai mindenes. És nem Isaac lánya, hanem Herr Kaspar korán érő unokahúga volt az, aki illatos rovarirtó szert permetezett szét az előcsarnokban. Aztán az álom egyik pillanatról a másikra véget ért, és ismét Crystalon volt. A konyhából Esmeralda hangját hallotta, amint éppen világpolitikai kiselőadást tartott a csónakokra felügyelő Talbot-nak, és a mosodában dolgozó Quee-nie-nek.</w:t>
      </w:r>
    </w:p>
    <w:p>
      <w:pPr>
        <w:pStyle w:val="Normal"/>
        <w:widowControl/>
        <w:ind w:firstLine="340"/>
        <w:jc w:val="both"/>
        <w:rPr/>
      </w:pPr>
      <w:r>
        <w:rPr>
          <w:color w:val="000000"/>
          <w:sz w:val="24"/>
          <w:szCs w:val="24"/>
        </w:rPr>
        <w:t>-Esmeralda, keresne nekem egy vázát ezekhez?! -szólt be neki a nyitott ajtón. - Meglepetés Dannek. Ja, és Miss Jed megkért, emlékeztessem rá, hogy Lady Langbourne semmilyen tejeset nem ehet.</w:t>
      </w:r>
    </w:p>
    <w:p>
      <w:pPr>
        <w:pStyle w:val="Normal"/>
        <w:widowControl/>
        <w:ind w:firstLine="340"/>
        <w:jc w:val="both"/>
        <w:rPr/>
      </w:pPr>
      <w:r>
        <w:rPr>
          <w:color w:val="000000"/>
          <w:sz w:val="24"/>
          <w:szCs w:val="24"/>
        </w:rPr>
        <w:t>Mindezt olyan arckifejezéssel mondta, hogy hallgatósága harsogó nevetésre fakadt, és Jonathan még akkor is hallotta a kacajukat, amikor a vázával a kezében felment az emeletre, Dániel szobái felé. Roper lakosztályához érve egy pillanatra megállt, és figyelte, hogy hallja-e még a földszintről a jókedvű nevetést. Hallotta. Az ajtó nem volt kilincsre csukva, így csak be kellett löknie, hogy bejusson a tükrös falú előtérbe. A helyiség másik végében nyíló ajtót azonban már zárva találta. Megfogta a gombot, elfordította, s közben Írországra és az ajtónyitásra robbanó bombákra gondolt. Ezúttal azonban a robbanás elmaradt. Beljebb lépett, becsukta az ajtót, közben nagyon szégyellte magát, amiért feleslegesen izgult.</w:t>
      </w:r>
    </w:p>
    <w:p>
      <w:pPr>
        <w:pStyle w:val="Normal"/>
        <w:widowControl/>
        <w:ind w:firstLine="340"/>
        <w:jc w:val="both"/>
        <w:rPr/>
      </w:pPr>
      <w:r>
        <w:rPr>
          <w:color w:val="000000"/>
          <w:sz w:val="24"/>
          <w:szCs w:val="24"/>
        </w:rPr>
        <w:t>A függönyök résein betűző napfény vakítóan verődött vissza a fehér tapétáról. A hatalmas ágy egyik oldala - nyilván Roper aludt ott - érintetlen volt, a párna gyűretlenül, felverve állt a végében. Az éjjeliszekrényen a Fortune, a Forbes és a The Economist friss példányai, valamint a világ legkülönbözőbb aukciós házainak katalógusai hevertek. Mellettük jegyzettömbök, tollak, miniatűr diktafon. Az ágy másik felén Jed testének a körvonalai látszottak, s a gyűrött párnák arról tanúskodtak, hogy a lány nyugtalanul aludt. A felhajtott takarón hálóingként használt selyemdarab hevert, az éjjeliszekrényen pedig fantasztikus magazinok, lakberendezéssel, házépítéssel, kertészkedéssel és főleg lovakkal foglalkozó folyóiratok tornyosultak arab telivérekről szóló, angol recepteket ismertető, és nyolc nap tanulás árán tökéletes olasztudást ígérő könyvek társaságában. A szagok alapján azonban akár egy csecsemő is lakhatott volna a szobában - bébipúder és habfürdő illata töltötte be a helyiséget. A kerevetre vetve elegáns, előző nap viselt ruhák hevertek, s a fürdőszoba nyitott ajtaján a száradni kitett, miniatűr háromszögekből összeállított fürdőruhát is látni lehetett.</w:t>
      </w:r>
    </w:p>
    <w:p>
      <w:pPr>
        <w:pStyle w:val="Normal"/>
        <w:widowControl/>
        <w:ind w:firstLine="340"/>
        <w:jc w:val="both"/>
        <w:rPr/>
      </w:pPr>
      <w:r>
        <w:rPr>
          <w:color w:val="000000"/>
          <w:sz w:val="24"/>
          <w:szCs w:val="24"/>
        </w:rPr>
        <w:t xml:space="preserve">Jonathan pillantása villámgyorsan járt körbe a helyiségben, s mintha egyszerre akarna elolvasni egy egész oldalnyi gépelt szöveget, úgy fogadta be a másodperc töredéke alatt a maradék látnivalót: az öltözőasztalt, rajta az éjszakai klubokból, ismerősöktől, éttermekből származó apró kis emlékekkel; a fényképeket kart karba öltve nevető emberekről, az ágaskodó férfiasságát nem is titkoló, fürdőnadrágos Roperről, a Ferrarija volánjánál ülő Roperről, a fehér tengerészsapkát és vászonnadrágot viselő, az </w:t>
      </w:r>
      <w:r>
        <w:rPr>
          <w:i/>
          <w:iCs/>
          <w:color w:val="000000"/>
          <w:sz w:val="24"/>
          <w:szCs w:val="24"/>
        </w:rPr>
        <w:t xml:space="preserve">Iron Pasha </w:t>
      </w:r>
      <w:r>
        <w:rPr>
          <w:color w:val="000000"/>
          <w:sz w:val="24"/>
          <w:szCs w:val="24"/>
        </w:rPr>
        <w:t xml:space="preserve">parancsnoki hídján álló Roperről, aztán magáról a </w:t>
      </w:r>
      <w:r>
        <w:rPr>
          <w:i/>
          <w:iCs/>
          <w:color w:val="000000"/>
          <w:sz w:val="24"/>
          <w:szCs w:val="24"/>
        </w:rPr>
        <w:t xml:space="preserve">Pasháról, </w:t>
      </w:r>
      <w:r>
        <w:rPr>
          <w:color w:val="000000"/>
          <w:sz w:val="24"/>
          <w:szCs w:val="24"/>
        </w:rPr>
        <w:t>amint Manhattan égbe nyúló tornyaival a háttérben, méltóságteljesen horgonyoz a New York-i kikötőben. Anélkül, hogy pillantása bárhol is hosszabban időzött volna, mindent megjegyzett: a szétszórt könyvjelző cédulákat, a barátnőktől kapott, egy nyitott fiókból elő-kandikáló leveleket, a kisgyerekhez illő telefonkönyvet, címlapján az érzelmes pofájú angol vérebbel, s Jed önmaga figyelmeztetésére szánt, sárga jegyzetlapokra írt és a tükör sarkába bedugdosott feljegyzéseit.</w:t>
      </w:r>
    </w:p>
    <w:p>
      <w:pPr>
        <w:pStyle w:val="Normal"/>
        <w:widowControl/>
        <w:ind w:firstLine="340"/>
        <w:jc w:val="both"/>
        <w:rPr/>
      </w:pPr>
      <w:r>
        <w:rPr>
          <w:color w:val="000000"/>
          <w:sz w:val="24"/>
          <w:szCs w:val="24"/>
        </w:rPr>
        <w:t>Túl kevés volt a szobában a levegő. Sírt rabolok, aminek még él a gazdája - gondolta Jonathan. Aztán egy pillanatra úgy érezte, mintha Herr Meister pincéjében lenne, ahol még égnek a villanyok, és menekülni akart, mielőtt befalazzák. De nem azért jött, hogy meneküljön, hanem hogy titkokat derítsen fel. Meg akarta ismerni Roper titkait, és talán még jobban Jedéit. Tudni akarta, mi az a titok - ha volt egyáltalán titok -, ami Roperhez láncolja a lányt. Miért viselkedik állandóan olyan mesterkélten, és miért érinti meg őt állandóan a tekintetével? A kerevet melletti asztalkára helyezte a vázát, Jed párnájáért nyúlt, az arcához szorította, és mély lélegzetet vett. Füstszaga volt, amint Annie néni otthoni ruháinak. „Hát persze! Tegnap ott ültetek Caroline-nal a kandalló előtt, és beszélgettetek, mikor a gyerekek már aludtak. Mennyit beszélsz! És mennyit hallgatsz! Mit mondasz, és mit hallasz valójában? És azok az árnyékok az arcodon! Az utóbbi időben már te is közeli megfigyelő vagy. A tekinteted túl hosszan időzik egy-egy helyen, például rajtam is. Olyannak tűnsz, mint a kisgyerek, aki most fedezi fel maga körül a világot. Semmi nincs már, ami ismerős lenne számodra, amit biztonságosnak tarthatnál, kivéve - bizonyos okok folytán - engem."</w:t>
      </w:r>
    </w:p>
    <w:p>
      <w:pPr>
        <w:pStyle w:val="Normal"/>
        <w:widowControl/>
        <w:ind w:firstLine="340"/>
        <w:jc w:val="both"/>
        <w:rPr>
          <w:color w:val="000000"/>
          <w:sz w:val="24"/>
          <w:szCs w:val="24"/>
        </w:rPr>
      </w:pPr>
      <w:r>
        <w:rPr>
          <w:color w:val="000000"/>
          <w:sz w:val="24"/>
          <w:szCs w:val="24"/>
        </w:rPr>
        <w:t>Belökte Roper öltözőszobájának tükrös ajtaját, s visszacsöppent - nem a lány, hanem - a saját gyerekkorába. „Az én apámnak is volt ilyen rézfogantyús katonaládája, amit magával hurcolt a ciprusi olajfaültetvényeken? És ilyen behajtható lábú, naptól fakult, tintafoltos tábori asztala? Tartott-e ő is otthon ilyen keresztbe rakott, tokjukba dugott handzsárokat a falon? És ezek a monogrammal ellátott katonabakancsok? Még a méretre csináltatott öltönyöknek, a borvöröstől a feketén át a hófehérig terjedő szmokingoknak, a szintén méretre készült, kaptafára húzott cipőknek, a fehér szarvasbőr nadrágoknak, a cúgos estélyi lakkcipőknek is volt valami katonás jellegük, ahogy ott sorakoztak a szekrényben, várva a rohamra hívó vezényszót.</w:t>
      </w:r>
    </w:p>
    <w:p>
      <w:pPr>
        <w:pStyle w:val="Normal"/>
        <w:widowControl/>
        <w:ind w:firstLine="340"/>
        <w:jc w:val="both"/>
        <w:rPr/>
      </w:pPr>
      <w:r>
        <w:rPr>
          <w:color w:val="000000"/>
          <w:sz w:val="24"/>
          <w:szCs w:val="24"/>
        </w:rPr>
        <w:t>Kommandóssá visszaváltozva Jonathan ellenség jelenlétére utaló jelek - gyanús drótok, vezetékelkötések, csábítónak tűnő, de érintésre robbanó célpontok - után kutatott. Semmi. Csak harminc évvel korábbról származó, bekeretezett iskolai fotók, Dánielről készült pillanatfelvételek, maréknyi - fél tucat különböző pénznemhez tartozó - apró, lista a Berry Bros &amp; Rudd nemes borairól s Roper londoni klubjának éves beszámolója. Sophie-nak igaza volt. A világ legrosszabb embere valóban mindenhol jelen lévő világpolgár.</w:t>
      </w:r>
    </w:p>
    <w:p>
      <w:pPr>
        <w:pStyle w:val="Normal"/>
        <w:widowControl/>
        <w:ind w:firstLine="340"/>
        <w:jc w:val="both"/>
        <w:rPr>
          <w:color w:val="000000"/>
          <w:sz w:val="24"/>
          <w:szCs w:val="24"/>
        </w:rPr>
      </w:pPr>
      <w:r>
        <w:rPr>
          <w:color w:val="000000"/>
          <w:sz w:val="24"/>
          <w:szCs w:val="24"/>
        </w:rPr>
        <w:t>- Gyakran utazik Mr. Roper Angliába? - kérdezte Jonathan Jedet, miközben várták, hogy a bőröndöket bepakolják a limuzin csomagtartójába.</w:t>
      </w:r>
    </w:p>
    <w:p>
      <w:pPr>
        <w:pStyle w:val="Normal"/>
        <w:widowControl/>
        <w:ind w:firstLine="340"/>
        <w:jc w:val="both"/>
        <w:rPr>
          <w:color w:val="000000"/>
          <w:sz w:val="24"/>
          <w:szCs w:val="24"/>
        </w:rPr>
      </w:pPr>
      <w:r>
        <w:rPr>
          <w:color w:val="000000"/>
          <w:sz w:val="24"/>
          <w:szCs w:val="24"/>
        </w:rPr>
        <w:t>- Jaj, dehogy - felelte a lány. - Roper szerint mi rettentő kedvesek, de deréktól fölfelé fából készültek vagyunk. Egyébként sem utazhatna.</w:t>
      </w:r>
    </w:p>
    <w:p>
      <w:pPr>
        <w:pStyle w:val="Normal"/>
        <w:widowControl/>
        <w:ind w:firstLine="340"/>
        <w:jc w:val="both"/>
        <w:rPr>
          <w:color w:val="000000"/>
          <w:sz w:val="24"/>
          <w:szCs w:val="24"/>
        </w:rPr>
      </w:pPr>
      <w:r>
        <w:rPr>
          <w:color w:val="000000"/>
          <w:sz w:val="24"/>
          <w:szCs w:val="24"/>
        </w:rPr>
        <w:t>- Miért nem?</w:t>
      </w:r>
    </w:p>
    <w:p>
      <w:pPr>
        <w:pStyle w:val="Normal"/>
        <w:widowControl/>
        <w:ind w:firstLine="340"/>
        <w:jc w:val="both"/>
        <w:rPr>
          <w:color w:val="000000"/>
          <w:sz w:val="24"/>
          <w:szCs w:val="24"/>
        </w:rPr>
      </w:pPr>
      <w:r>
        <w:rPr>
          <w:color w:val="000000"/>
          <w:sz w:val="24"/>
          <w:szCs w:val="24"/>
        </w:rPr>
        <w:t>- Nem is tudom - válaszolta szórakozottan a lány. - Az adók, vagy valami hasonló miatt. De miért nem kérdezi meg tőle?</w:t>
      </w:r>
    </w:p>
    <w:p>
      <w:pPr>
        <w:pStyle w:val="Normal"/>
        <w:widowControl/>
        <w:ind w:firstLine="340"/>
        <w:jc w:val="both"/>
        <w:rPr>
          <w:color w:val="000000"/>
          <w:sz w:val="24"/>
          <w:szCs w:val="24"/>
        </w:rPr>
      </w:pPr>
      <w:r>
        <w:rPr>
          <w:color w:val="000000"/>
          <w:sz w:val="24"/>
          <w:szCs w:val="24"/>
        </w:rPr>
        <w:t>A belső irodába nyíló ajtóhoz ért. E mögött rejtőzik a titok - gondolta Jonathan. De kié? Roperé, Jedé, az enyém? Ciprusfából készült, tömör ajtó volt, amit - hogy még ellenállóbb legyen - acélkeretbe foglaltak. Megállt és figyelt. Távoli beszédhangokat hallott, porszívók és padlókefélő gépek bugását.</w:t>
      </w:r>
    </w:p>
    <w:p>
      <w:pPr>
        <w:pStyle w:val="Normal"/>
        <w:widowControl/>
        <w:ind w:firstLine="340"/>
        <w:jc w:val="both"/>
        <w:rPr>
          <w:color w:val="000000"/>
          <w:sz w:val="24"/>
          <w:szCs w:val="24"/>
        </w:rPr>
      </w:pPr>
      <w:r>
        <w:rPr>
          <w:color w:val="000000"/>
          <w:sz w:val="24"/>
          <w:szCs w:val="24"/>
        </w:rPr>
        <w:t>Nyugalom - intette magát a közeli megfigyelő. Ha pihensz, azzal időt nyersz, az idő pedig maga az ártatlanság, tehát a győzelem. Senki nem jön felfelé a lépcsőn, hogy leleplezzen. Még nem. Crystalon pontosan délben cserélik az ágyneműt, miután eleget volt a napon ahhoz, hogy kiszellőzzön, és kellően friss legyen. A főnök rendelte így, és Jed gondoskodik róla, hogy az utasítást pontosan végrehajtsák. Végül is mi nagyon engedelmesek vagyunk. Jed és én. Megfelelő nevelést kaptunk - ő az apácáknál, én a katonaságnál -, amit máig nem felejtettünk el. Megpróbálta kinyitni az ajtót - zárva találta. Egyszerű felépítésű, hagyományos zár volt. Nem is kellett több, hiszen a szobát már az elhelyezése biztonságossá tette. Aki illetéktelen felbukkant a közelében, azt a helyszínen agyonlőtték. Tolvajkulcsaiért nyúlt, de rögtön hallotta is Rooke figyelmeztetését: - A betörés első aranyszabálya: soha ne próbáljon megber-helni egy zárat, ha van rá esélye, hogy megtalálja az eredeti kulcsot. - Megfordult, és először a polcokat nézte végig. Mivel semmit nem talált, felhajtotta egy szőnyeg szélét, alálesett a virágcserepeknek, s nemcsak az öltönyök, hanem a fürdőköpeny zsebeit is végigtapogatta. Semmit nem talált, és ezért - magasra emelve őket - a cipőket is végigkutatta. Még mindig semmi. A fene egye meg!</w:t>
      </w:r>
    </w:p>
    <w:p>
      <w:pPr>
        <w:pStyle w:val="Normal"/>
        <w:widowControl/>
        <w:ind w:firstLine="340"/>
        <w:jc w:val="both"/>
        <w:rPr/>
      </w:pPr>
      <w:r>
        <w:rPr>
          <w:color w:val="000000"/>
          <w:sz w:val="24"/>
          <w:szCs w:val="24"/>
        </w:rPr>
        <w:t>Csak elő kellett hát vennie a tolvajkulcsokat, és kiválasztania közülük azt, amelyikről úgy gondolta, hogy leginkább illik a zárba. Kipróbálta, és túl vastagnak bizonyult. Keresett hát egy másikat, de mielőtt bedugta volna, gyerekes pánik kerítette hatalmába, félt, hogy véletlenül összekarcolja a fényes zárfedő lemezt. „Vandál! Ki tanított téged ilyesmire?!" Leeresztette a kezét, mélyeket lélegzett, hogy megnyugodjon, aztán újból próbálkozott. Finoman előre... állj!... egy kicsit vissza, aztán megint előre. Ahogy a hadseregben mondják, csak cirógasd, ne erőltesd! Koncentrálj erősen, erezd az ellenállást, tartsd vissza a lélegzetedet! És most elfordítani. Lassan... egy kicsit vissza... most egy kicsit erősebben... majd még erősebben... El fogod törni a zárat! Eltöröd a kulcsot, s a vége a lyukban marad! Most!</w:t>
      </w:r>
    </w:p>
    <w:p>
      <w:pPr>
        <w:pStyle w:val="Normal"/>
        <w:widowControl/>
        <w:ind w:firstLine="340"/>
        <w:jc w:val="both"/>
        <w:rPr>
          <w:color w:val="000000"/>
          <w:sz w:val="24"/>
          <w:szCs w:val="24"/>
        </w:rPr>
      </w:pPr>
      <w:r>
        <w:rPr>
          <w:color w:val="000000"/>
          <w:sz w:val="24"/>
          <w:szCs w:val="24"/>
        </w:rPr>
        <w:t>A zár engedett. Semmi nem tört el, senki nem kiáltott, és senki nem ürítette bele a Hecklere tárát Jonathan arcába. Épen húzta elő a zárból a tolvajkulcsot, visszadugta a tokjába, a tokot pedig a zsebébe, miközben hallotta az istállóudvaron megálló Toyota fékcsikorgását. Csak nyugalom. A közeli megfigyelő óvatosan kipillantott az ablakon. Mr. Onslow Roper tért vissza váratlanul Nassauból? A játékosok jöttek, hogy elszállítsák a fegyvereiket? Szerencsére nem ez történt, csupán a szokásos napi kenyérszállítmány érkezett meg Városoldalról.</w:t>
      </w:r>
    </w:p>
    <w:p>
      <w:pPr>
        <w:pStyle w:val="Normal"/>
        <w:widowControl/>
        <w:ind w:firstLine="340"/>
        <w:jc w:val="both"/>
        <w:rPr>
          <w:color w:val="000000"/>
          <w:sz w:val="24"/>
          <w:szCs w:val="24"/>
        </w:rPr>
      </w:pPr>
      <w:r>
        <w:rPr>
          <w:color w:val="000000"/>
          <w:sz w:val="24"/>
          <w:szCs w:val="24"/>
        </w:rPr>
        <w:t>- Ügyesen figyeltél - dicsérte meg magát. - Nyugodtan, alaposan, pániktól mentesen. Szép volt. Méltó fia vagy apádnak.</w:t>
      </w:r>
    </w:p>
    <w:p>
      <w:pPr>
        <w:pStyle w:val="Normal"/>
        <w:widowControl/>
        <w:ind w:firstLine="340"/>
        <w:jc w:val="both"/>
        <w:rPr>
          <w:color w:val="000000"/>
          <w:sz w:val="24"/>
          <w:szCs w:val="24"/>
        </w:rPr>
      </w:pPr>
      <w:r>
        <w:rPr>
          <w:color w:val="000000"/>
          <w:sz w:val="24"/>
          <w:szCs w:val="24"/>
        </w:rPr>
        <w:t>Roper dolgozószobájában állt.</w:t>
      </w:r>
    </w:p>
    <w:p>
      <w:pPr>
        <w:pStyle w:val="Normal"/>
        <w:widowControl/>
        <w:ind w:firstLine="340"/>
        <w:jc w:val="both"/>
        <w:rPr/>
      </w:pPr>
      <w:r>
        <w:rPr>
          <w:color w:val="000000"/>
          <w:sz w:val="24"/>
          <w:szCs w:val="24"/>
        </w:rPr>
        <w:t>- Ha kilép a sorból, azt kívánja majd, hogy bár meg se született volna - figyelmeztette Roper.</w:t>
      </w:r>
    </w:p>
    <w:p>
      <w:pPr>
        <w:pStyle w:val="Normal"/>
        <w:widowControl/>
        <w:ind w:firstLine="340"/>
        <w:jc w:val="both"/>
        <w:rPr>
          <w:color w:val="000000"/>
          <w:sz w:val="24"/>
          <w:szCs w:val="24"/>
        </w:rPr>
      </w:pPr>
      <w:r>
        <w:rPr>
          <w:color w:val="000000"/>
          <w:sz w:val="24"/>
          <w:szCs w:val="24"/>
        </w:rPr>
        <w:t>- Nem! - közölte vele határozottan Burr. - És Rob is azt mondja, hogy nem. A szentélyek szentélyével ne foglalkozzon! Ez parancs!</w:t>
      </w:r>
    </w:p>
    <w:p>
      <w:pPr>
        <w:pStyle w:val="Normal"/>
        <w:widowControl/>
        <w:ind w:firstLine="340"/>
        <w:jc w:val="both"/>
        <w:rPr/>
      </w:pPr>
      <w:r>
        <w:rPr>
          <w:color w:val="000000"/>
          <w:sz w:val="24"/>
          <w:szCs w:val="24"/>
        </w:rPr>
        <w:t>Minden egyszerű. Szinte puritánul egyszerű, ahogy az egy katonánál elvárható. Nincs aranyozott trón, teknőcbe-rakásos asztal, nincsenek kilenc láb hosszú, bambusznádból készült kerevetek, alvásra csábító párnákkal, nincsenek ezüsttalpas poharak, állandóan a jégen tartott sampon, s a Sotheby's katalógusai is hiányoznak. Csak egyszerű, unalmas kis iroda - üzletkötésre és pénzcsinálásra való. Sima íróasztal, állványra rakott irattartó tálcákkal. Jonathan kipróbálta őket - kihúzta az alsót, mire a fölötte lévők is lépcsőzetesen előrecsúsztak. Csővázas szék. Kerek manzárdablak, ami halott szemként mered az ég egy darabjára. Két fecskefarkú pillangó. Hogy az ördögbe kerültek ezek ide? Hangosan méltatlankodó kék dongólégy. Egy levél, más levelek kupacára vetve. Hampden Hallban, Newburyben adták fel, és Tony írta alá. Tárgya a levélíró megnehezült helyzete. A hangvétele egyszerre esdeklő és fenyegető. Ne olvasd, fényképezd le! Nyugodtan kiszedte az első irattartó tálcából a papírokat, szétrakosgatta őket az asztalon, levette a miniatűr fényképezőgépet rejtő Zippo öngyújtó alját, és belenézett a csöppnyi keresőbe. - Hüvelykujjat az orra, és tárja szét jó arasznyira mindkét kezét, ha a távolságot akarja beállítani! - tanította Rooke. - A gépnek halszemoptikája volt, egyszerre be tudta fogni az összes lapot. Kis igazítás a kamerán, aztán exponálás. Lehet váltani a papírokat. Csak az izzadság ne csöppenjen a homlokáról az asztalra. Hüvelykujj ismét az orrhoz, távolságmérés. Most nyugodtan... Stop! Az ablak mellé lépett, megmerevedett, majd nagyon óvatosan előrehajolt, hogy kipillantson. Csak a Toyota ment el, Gusszal a volán mögött. Vissza a munkához! Lassan, óvatosan.</w:t>
      </w:r>
    </w:p>
    <w:p>
      <w:pPr>
        <w:pStyle w:val="Normal"/>
        <w:widowControl/>
        <w:ind w:firstLine="340"/>
        <w:jc w:val="both"/>
        <w:rPr/>
      </w:pPr>
      <w:r>
        <w:rPr>
          <w:color w:val="000000"/>
          <w:sz w:val="24"/>
          <w:szCs w:val="24"/>
        </w:rPr>
        <w:t>Végzett az első tálca tartalmával, gondosan visszarakta a papírokat, elővette a második tálcában lévőket. Hat oldal Roper kézírásával. Lista a koronaékszerekről? Esetleg hosszú levél az elvált feleségének Dánielről? Dolgozni jöttél, nem azért, hogy feleslegesen töltsd az időt. Balról jobbra haladva egymás mellé rakosgatta a lapokat. Nem, nem Paulának szóló levél volt. Kockás papírra golyóstollal írt nevek és számok, a nevek a bal oldalon, velük egy sorban, a kockákban gondosan elhelyezve a számok. Kártyaadósságok? Háztartási kiadásokról készült kimutatás? Születésnapi nyilvántartás? Ne gondolkozz! Kémkedj, gondolkozni majd később is ráérsz! Hátralépett, letörölte homlokáról az izzadságot, hosszan kifújta a levegőt, és miközben ezt tette, meglátta.</w:t>
      </w:r>
    </w:p>
    <w:p>
      <w:pPr>
        <w:pStyle w:val="Normal"/>
        <w:widowControl/>
        <w:ind w:firstLine="340"/>
        <w:jc w:val="both"/>
        <w:rPr>
          <w:color w:val="000000"/>
          <w:sz w:val="24"/>
          <w:szCs w:val="24"/>
        </w:rPr>
      </w:pPr>
      <w:r>
        <w:rPr>
          <w:color w:val="000000"/>
          <w:sz w:val="24"/>
          <w:szCs w:val="24"/>
        </w:rPr>
        <w:t>Egy hajszál. Egy hosszú, lágy, egyenes, gyönyörű, gesztenyebarna hajszál, aminek medalion belsejében, szerelmeslevélben vagy füstszagot árasztva egy párnán lett volna a helye. Egy pillanatra vad düh kerítette hatalmába, mint a felfedezőket, akik egy pokoli nehezen megközelíthető célhoz érve felfedezik, hogy gyűlölt riválisuk már előbb ott járt, lekörözte őket. Hazudtál! Nagyon is jól tudod, mit csinál! Segítesz neki, hogy nyélbe üsse pályafutása legnagyobb mocskos üzletét! A következő pillanatban azonban már örömmel gondolt rá, hogy Jed is bejárta azt az utat, amit ő, és ehhez nem volt szüksége sem Burr és Rooke segítségére, sem Sophie meggyilkolására.</w:t>
      </w:r>
    </w:p>
    <w:p>
      <w:pPr>
        <w:pStyle w:val="Normal"/>
        <w:widowControl/>
        <w:ind w:firstLine="340"/>
        <w:jc w:val="both"/>
        <w:rPr/>
      </w:pPr>
      <w:r>
        <w:rPr>
          <w:color w:val="000000"/>
          <w:sz w:val="24"/>
          <w:szCs w:val="24"/>
        </w:rPr>
        <w:t>Aztán megrémült. Nem önmagát, hanem a lányt féltette. Féltette, mert törékenynek és ügyetlennek látta. Féltette az életét. - Nem elég, hogy tilosban jársz, még az aláírásodat is otthagyod?! - szidta magában. - Nem láttál még felismerhetetlenné torzított arcú, gyönyörű nőt? Kiskutyát, aminek torkától a lágyékáig felhasították a testét?</w:t>
      </w:r>
    </w:p>
    <w:p>
      <w:pPr>
        <w:pStyle w:val="Normal"/>
        <w:widowControl/>
        <w:ind w:firstLine="340"/>
        <w:jc w:val="both"/>
        <w:rPr>
          <w:color w:val="000000"/>
          <w:sz w:val="24"/>
          <w:szCs w:val="24"/>
        </w:rPr>
      </w:pPr>
      <w:r>
        <w:rPr>
          <w:color w:val="000000"/>
          <w:sz w:val="24"/>
          <w:szCs w:val="24"/>
        </w:rPr>
        <w:t>Kisujja körül összetekerve inge izzadságtól átnedvesedett zsebébe dugta a hajszálat, aztán helyükre rakta a második tálcából kiszedett papírokat, és már a harmadikból elővetteket terítette szét, amikor az istállóudvar irányából meghallotta előbb a lódobogást, majd az elkeseredett gyereksírást is.</w:t>
      </w:r>
    </w:p>
    <w:p>
      <w:pPr>
        <w:pStyle w:val="Normal"/>
        <w:widowControl/>
        <w:ind w:firstLine="340"/>
        <w:jc w:val="both"/>
        <w:rPr/>
      </w:pPr>
      <w:r>
        <w:rPr>
          <w:color w:val="000000"/>
          <w:sz w:val="24"/>
          <w:szCs w:val="24"/>
        </w:rPr>
        <w:t>Gondosan helyére tette a papírokat, és sietség nélkül az ablakhoz ment. Alig ért oda, futó lábak dobogását hallotta a házból, aztán a konyhán keresztül az előcsarnok felé</w:t>
      </w:r>
      <w:r>
        <w:rPr>
          <w:i/>
          <w:iCs/>
          <w:color w:val="000000"/>
          <w:sz w:val="24"/>
          <w:szCs w:val="24"/>
        </w:rPr>
        <w:t xml:space="preserve"> </w:t>
      </w:r>
      <w:r>
        <w:rPr>
          <w:color w:val="000000"/>
          <w:sz w:val="24"/>
          <w:szCs w:val="24"/>
        </w:rPr>
        <w:t>tartó Dániel hisztérikus, anyja utáni üvöltését, és végül azt, hogy Jed kiabál valamit a fiú után. Az ablakon kinézve Caroline Langbourne-t látta a három gyerekével, Claude-ot, az istállómestert, amint Jed arab kancáját, Sarah-t vezette, és Donegalt, a lovászinast, aki Daniel póni-ját, a fejét elégedetlenül lehorgasztó Smokyt rángatta éppen az istálló felé.</w:t>
      </w:r>
    </w:p>
    <w:p>
      <w:pPr>
        <w:pStyle w:val="Normal"/>
        <w:widowControl/>
        <w:ind w:firstLine="340"/>
        <w:jc w:val="both"/>
        <w:rPr>
          <w:color w:val="000000"/>
          <w:sz w:val="24"/>
          <w:szCs w:val="24"/>
        </w:rPr>
      </w:pPr>
      <w:r>
        <w:rPr>
          <w:color w:val="000000"/>
          <w:sz w:val="24"/>
          <w:szCs w:val="24"/>
        </w:rPr>
        <w:t>Érzékei élesekké váltak, mint mindig, valahányszor bevetésen volt.</w:t>
      </w:r>
    </w:p>
    <w:p>
      <w:pPr>
        <w:pStyle w:val="Normal"/>
        <w:widowControl/>
        <w:ind w:firstLine="340"/>
        <w:jc w:val="both"/>
        <w:rPr>
          <w:color w:val="000000"/>
          <w:sz w:val="24"/>
          <w:szCs w:val="24"/>
        </w:rPr>
      </w:pPr>
      <w:r>
        <w:rPr>
          <w:color w:val="000000"/>
          <w:sz w:val="24"/>
          <w:szCs w:val="24"/>
        </w:rPr>
        <w:t>A harc nyugalma szállta meg.</w:t>
      </w:r>
    </w:p>
    <w:p>
      <w:pPr>
        <w:pStyle w:val="Normal"/>
        <w:widowControl/>
        <w:ind w:firstLine="340"/>
        <w:jc w:val="both"/>
        <w:rPr>
          <w:color w:val="000000"/>
          <w:sz w:val="24"/>
          <w:szCs w:val="24"/>
        </w:rPr>
      </w:pPr>
      <w:r>
        <w:rPr>
          <w:color w:val="000000"/>
          <w:sz w:val="24"/>
          <w:szCs w:val="24"/>
        </w:rPr>
        <w:t>Az apja fia. Egyenruhában temessétek el!</w:t>
      </w:r>
    </w:p>
    <w:p>
      <w:pPr>
        <w:pStyle w:val="Normal"/>
        <w:widowControl/>
        <w:ind w:firstLine="340"/>
        <w:jc w:val="both"/>
        <w:rPr/>
      </w:pPr>
      <w:r>
        <w:rPr>
          <w:color w:val="000000"/>
          <w:sz w:val="24"/>
          <w:szCs w:val="24"/>
        </w:rPr>
        <w:t>Farmerja zsebébe dugta a fényképezőgépet, és megnézte az asztalt, nem hagyott-e maga után árulkodó nyomot. Zsebkendőjével először a tetejét törölte le, majd az irattartó tálcák oldalát is. Dániel hangosabban kiabált, mint Jed, és Jonathan egyiküket sem értette tisztán. Közben az istállóudvaron Langbourne-ék egyik gyereke is úgy döntött, hogy csatlakozik a panaszkodókórushoz. Esmeralda jött ki a konyhából, figyelmeztetni Dánielt, hogy ne legyen már olyan buta kisgyerek, és megkérdezni tőle, mit fog szólni a papája, ha megtudja, hogyan viselkedett. Jonathan átment az öltözőbe, behúzta maga mögött az acélkeretes ajtót, és lassan, óvatosan, hogy össze ne karcolja, a zárat is ráfordította az álkulccsal. Mire a hálószobába ért, már hallotta a lovaglócsizmában felfelé csörtető Jedet, amint hangosan fogadkozott, hogy a rohadt életben soha, de soha nem viszi el még egyszer lovagolni Dánielt.</w:t>
      </w:r>
    </w:p>
    <w:p>
      <w:pPr>
        <w:pStyle w:val="Normal"/>
        <w:widowControl/>
        <w:ind w:firstLine="340"/>
        <w:jc w:val="both"/>
        <w:rPr/>
      </w:pPr>
      <w:r>
        <w:rPr>
          <w:color w:val="000000"/>
          <w:sz w:val="24"/>
          <w:szCs w:val="24"/>
        </w:rPr>
        <w:t>Egy pillanatra eszébe jutott, hogy behúzódik a fürdőszobába vagy visszamegy Roper dolgozószobájába, de rögtön rájött, hogy a rejtőzködés nem jelentene számára megoldást. Átmeneti tompultság vett erőt rajta, és mint az a szeretkezés csúcsán szokott történni, vágyott rá, hogy meghosszabbítsa a múló pillanatot. Időre volt szüksége, hogy gondolkozhasson. Mire Jed lovaglóöltözékben, de már ostor és kemény tetejű sapka nélkül, viszont a dühtől</w:t>
      </w:r>
      <w:r>
        <w:rPr>
          <w:i/>
          <w:iCs/>
          <w:color w:val="000000"/>
          <w:sz w:val="24"/>
          <w:szCs w:val="24"/>
        </w:rPr>
        <w:t xml:space="preserve"> </w:t>
      </w:r>
      <w:r>
        <w:rPr>
          <w:color w:val="000000"/>
          <w:sz w:val="24"/>
          <w:szCs w:val="24"/>
        </w:rPr>
        <w:t>felhevülve megjelent a hálószoba ajtajában, Jonathan ott guggolt a kerevet mellett álló asztalka előtt, és a csónak-virágokat rendezgette, hogy minél szebben mutassanak. A lányt annyira felmérgesítette Daniel, hogy már meg sem lepődött, és a dühét látva Jonathannak az az érzése támadt, hogy végre természetesen viselkedik.</w:t>
      </w:r>
    </w:p>
    <w:p>
      <w:pPr>
        <w:pStyle w:val="Normal"/>
        <w:widowControl/>
        <w:ind w:firstLine="340"/>
        <w:jc w:val="both"/>
        <w:rPr/>
      </w:pPr>
      <w:r>
        <w:rPr>
          <w:color w:val="000000"/>
          <w:sz w:val="24"/>
          <w:szCs w:val="24"/>
        </w:rPr>
        <w:t>- Thomas, az isten szerelmére, ha van valami befolyása Dánielre, magyarázza már meg neki, hogy nem kell akkora patáliát csapni minden kis ütés miatt. Egészen picit esett, a büszkeségén kívül semmije nem sérült meg, és mégis... Egyébként mi a francot keres ebben a szobában, Thomas?!</w:t>
      </w:r>
    </w:p>
    <w:p>
      <w:pPr>
        <w:pStyle w:val="Normal"/>
        <w:widowControl/>
        <w:ind w:firstLine="340"/>
        <w:jc w:val="both"/>
        <w:rPr>
          <w:color w:val="000000"/>
          <w:sz w:val="24"/>
          <w:szCs w:val="24"/>
        </w:rPr>
      </w:pPr>
      <w:r>
        <w:rPr>
          <w:color w:val="000000"/>
          <w:sz w:val="24"/>
          <w:szCs w:val="24"/>
        </w:rPr>
        <w:t>- Hoztam egy csokor csónakvirágot. Tegnap szedtük,, mászás közben.</w:t>
      </w:r>
    </w:p>
    <w:p>
      <w:pPr>
        <w:pStyle w:val="Normal"/>
        <w:widowControl/>
        <w:ind w:firstLine="340"/>
        <w:jc w:val="both"/>
        <w:rPr>
          <w:color w:val="000000"/>
          <w:sz w:val="24"/>
          <w:szCs w:val="24"/>
        </w:rPr>
      </w:pPr>
      <w:r>
        <w:rPr>
          <w:color w:val="000000"/>
          <w:sz w:val="24"/>
          <w:szCs w:val="24"/>
        </w:rPr>
        <w:t>- Miért nem adta oda őket Miss Sue-nak?</w:t>
      </w:r>
    </w:p>
    <w:p>
      <w:pPr>
        <w:pStyle w:val="Normal"/>
        <w:widowControl/>
        <w:ind w:firstLine="340"/>
        <w:jc w:val="both"/>
        <w:rPr/>
      </w:pPr>
      <w:r>
        <w:rPr>
          <w:color w:val="000000"/>
          <w:sz w:val="24"/>
          <w:szCs w:val="24"/>
        </w:rPr>
        <w:t>- Magam akartam elrendezni a csokrot.</w:t>
      </w:r>
    </w:p>
    <w:p>
      <w:pPr>
        <w:pStyle w:val="Normal"/>
        <w:widowControl/>
        <w:ind w:firstLine="340"/>
        <w:jc w:val="both"/>
        <w:rPr>
          <w:color w:val="000000"/>
          <w:sz w:val="24"/>
          <w:szCs w:val="24"/>
        </w:rPr>
      </w:pPr>
      <w:r>
        <w:rPr>
          <w:color w:val="000000"/>
          <w:sz w:val="24"/>
          <w:szCs w:val="24"/>
        </w:rPr>
        <w:t>- Megtehette volna, hogy odalent rendezi el, és odaadja Miss Sue-nak.</w:t>
      </w:r>
    </w:p>
    <w:p>
      <w:pPr>
        <w:pStyle w:val="Normal"/>
        <w:widowControl/>
        <w:ind w:firstLine="340"/>
        <w:jc w:val="both"/>
        <w:rPr/>
      </w:pPr>
      <w:r>
        <w:rPr>
          <w:color w:val="000000"/>
          <w:sz w:val="24"/>
          <w:szCs w:val="24"/>
        </w:rPr>
        <w:t>Jed tekintete a bevetetlen ágyra siklott, onnan a heverőre hajított előző napi ruháira, majd a nyitott fürdőszoba-ajtóra. Dániel még mindig kiabált. - Hallgass már, Daniel! - Visszafordult Jonathanhoz. - Virágok ide vagy oda, Thomas, maga rettenetesen pofátlan!</w:t>
      </w:r>
    </w:p>
    <w:p>
      <w:pPr>
        <w:pStyle w:val="Normal"/>
        <w:widowControl/>
        <w:ind w:firstLine="340"/>
        <w:jc w:val="both"/>
        <w:rPr>
          <w:color w:val="000000"/>
          <w:sz w:val="24"/>
          <w:szCs w:val="24"/>
        </w:rPr>
      </w:pPr>
      <w:r>
        <w:rPr>
          <w:color w:val="000000"/>
          <w:sz w:val="24"/>
          <w:szCs w:val="24"/>
        </w:rPr>
        <w:t>Ez még ugyanaz a düh, csak Daniel helyett most rám irányítod - gondolta Jonathan, és közömbös arccal tovább rendezgette a csokrot. Úgy érezte, mindenképpen meg kell védelmeznie a lányt. A tolvajkulcsok tonnás súlyként nyomódtak a combjához, a Zippónak álcázott kamera majdnem kiesett a zsebéből, és az Esmeralda kedvéért a csónakvirágokról kitalált történet is teljesen hitelét vesztette, de ő csak Jed sebezhetőségére gondolt, nem a magáéra. Közben Daniel is abbahagyta az ordítást, és nyilván várta a hatást.</w:t>
      </w:r>
    </w:p>
    <w:p>
      <w:pPr>
        <w:pStyle w:val="Normal"/>
        <w:widowControl/>
        <w:ind w:firstLine="340"/>
        <w:jc w:val="both"/>
        <w:rPr/>
      </w:pPr>
      <w:r>
        <w:rPr>
          <w:color w:val="000000"/>
          <w:sz w:val="24"/>
          <w:szCs w:val="24"/>
        </w:rPr>
        <w:t>- Miért nem hívja a gorillákat? - kérdezte Jonathan, nem is annyira a lányhoz, mint inkább a virágokhoz intézve szavait. - A riasztócsengő gombja ott van a falon, pontosan maga mellett. Esetleg használja a házi telefont, ha azt jobban szereti! Elég ha a kilencest tárcsázza, és rögtön megfizetek a rettenetes pofátlanságomért. Dániel egyébként nem azért rendezett jelenetet, mert megütötte magát, hanem mert nem akar visszamenni Londonba, és nem szereti, ha Caroline-nal és a gyerekeivel kell osztoznia magán. Egyedül szeretné birtokolni.</w:t>
      </w:r>
    </w:p>
    <w:p>
      <w:pPr>
        <w:pStyle w:val="Normal"/>
        <w:widowControl/>
        <w:ind w:firstLine="340"/>
        <w:jc w:val="both"/>
        <w:rPr>
          <w:color w:val="000000"/>
          <w:sz w:val="24"/>
          <w:szCs w:val="24"/>
        </w:rPr>
      </w:pPr>
      <w:r>
        <w:rPr>
          <w:color w:val="000000"/>
          <w:sz w:val="24"/>
          <w:szCs w:val="24"/>
        </w:rPr>
        <w:t>- Tűnjön el! - szólt rá indulatosan a lány.</w:t>
      </w:r>
    </w:p>
    <w:p>
      <w:pPr>
        <w:pStyle w:val="Normal"/>
        <w:widowControl/>
        <w:ind w:firstLine="340"/>
        <w:jc w:val="both"/>
        <w:rPr>
          <w:color w:val="000000"/>
          <w:sz w:val="24"/>
          <w:szCs w:val="24"/>
        </w:rPr>
      </w:pPr>
      <w:r>
        <w:rPr>
          <w:color w:val="000000"/>
          <w:sz w:val="24"/>
          <w:szCs w:val="24"/>
        </w:rPr>
        <w:t>Jonathan azonban nyugodt volt, bár aggódott a lányért, és ez a két körülmény fölényt biztosított számára. A vaktölténnyel végzett gyakorlatozás ideje lejárt, a küzdelem már éleslőszerrel folyt.</w:t>
      </w:r>
    </w:p>
    <w:p>
      <w:pPr>
        <w:pStyle w:val="Normal"/>
        <w:widowControl/>
        <w:ind w:firstLine="340"/>
        <w:jc w:val="both"/>
        <w:rPr/>
      </w:pPr>
      <w:r>
        <w:rPr>
          <w:color w:val="000000"/>
          <w:sz w:val="24"/>
          <w:szCs w:val="24"/>
        </w:rPr>
        <w:t>- Csukja be az ajtót! - szólt rá Jedre anélkül, hogy egy kicsit is felemelte volna a hangját. - Nem ez a legszerencsésebb időpont a beszélgetésre, de van valami, amit rögtön el kell mondanom, és nem akarom, hogy Daniel is hallja. Épp elég, hogy a falon keresztül áthallatszik hozzá a beszéd.</w:t>
      </w:r>
    </w:p>
    <w:p>
      <w:pPr>
        <w:pStyle w:val="Normal"/>
        <w:widowControl/>
        <w:ind w:firstLine="340"/>
        <w:jc w:val="both"/>
        <w:rPr>
          <w:color w:val="000000"/>
          <w:sz w:val="24"/>
          <w:szCs w:val="24"/>
        </w:rPr>
      </w:pPr>
      <w:r>
        <w:rPr>
          <w:color w:val="000000"/>
          <w:sz w:val="24"/>
          <w:szCs w:val="24"/>
        </w:rPr>
        <w:t>A lány bizonytalanul nézett rá pár pillanatig, aztán becsukta az ajtót.</w:t>
      </w:r>
    </w:p>
    <w:p>
      <w:pPr>
        <w:pStyle w:val="Normal"/>
        <w:widowControl/>
        <w:ind w:firstLine="340"/>
        <w:jc w:val="both"/>
        <w:rPr/>
      </w:pPr>
      <w:r>
        <w:rPr>
          <w:color w:val="000000"/>
          <w:sz w:val="24"/>
          <w:szCs w:val="24"/>
        </w:rPr>
        <w:t>- A rögeszmémmé vált - mondta neki a férfi. - Képtelen vagyok kiverni a fejemből. Nem azt mondom, hogy szerelmes vagyok magába, de magával fekszem, magával kelek fel, a fogamat sem tudom úgy megmosni, hogy ne magára gondoljak, és amíg azt teszem, többnyire veszekszem magával. Nincs benne logika, nincs benne semmi Öröm. Nem hallottam még magától egyetlen értelmes gondolatot sem, és amit mond, annak a nagy része ostoba affektálás. Mégis, ha valami vidám dolog jut az eszembe, magát szeretném felvidítani vele, és ha rossz kedvem van, azt akarom, hogy maga vigasztaljon meg. Nem tudom, ki maga, sőt azt sem, hogy valaki-e egyáltalán. Fogalmam sincs, azért jött-e, mert itt jó sört mérnek, vagy azért, mért halálosan szerelmes Roperbe. Egyébként szerintem maga sem tudja. Azt hiszem, maga kész csődtömeg. De ez sem elég ahhoz, hogy kiverjem a fejemből. Dühít, mert így hülyét csinálok magamból, és szeretném kitekerni miatta a nyakát, de ez is beletartozik a pakliba.</w:t>
      </w:r>
    </w:p>
    <w:p>
      <w:pPr>
        <w:pStyle w:val="Normal"/>
        <w:widowControl/>
        <w:ind w:firstLine="340"/>
        <w:jc w:val="both"/>
        <w:rPr/>
      </w:pPr>
      <w:r>
        <w:rPr>
          <w:color w:val="000000"/>
          <w:sz w:val="24"/>
          <w:szCs w:val="24"/>
        </w:rPr>
        <w:t>A saját szavai voltak. Őszinte volt, a saját nevében beszélt, nem valaki máséban, de a benne élő, szeretethez nem szokott árva képtelen volt megállni, hogy a felelősségnek legalább egy részét át ne hárítsa a lányra. - Talán nem kellett volna olyan gondosan ápolnia, segítenie, hogy összeszedjem magam. Nem kellett volna az ágyamra ülnie. Az is lehet, hogy Daniel a hibás, mert hagyta, hogy elrabolják. De nem is. Inkább én vagyok a bűnös, mert engedtem, hogy összeverjenek. És persze maga, mert így néz rám, ilyen bánatos spánielszemekkel.</w:t>
      </w:r>
    </w:p>
    <w:p>
      <w:pPr>
        <w:pStyle w:val="Normal"/>
        <w:widowControl/>
        <w:ind w:firstLine="340"/>
        <w:jc w:val="both"/>
        <w:rPr/>
      </w:pPr>
      <w:r>
        <w:rPr>
          <w:color w:val="000000"/>
          <w:sz w:val="24"/>
          <w:szCs w:val="24"/>
        </w:rPr>
        <w:t>A lány behunyta bűnös szemeit, s bár egy pillanatra olyannak tűnt, mint aki rögtön elalszik, mégis hamar kinyitotta őket. Tenyerét az arcához emelte, és nehéz sóhaj szakadt fel belőle, mintha azt akarta volna mondani, hogy na, még csak ez hiányzott. Jonathan pedig félt egy kicsit, hogy talán túl kemény volt, és olyan érzékeny területre tévedt, amelyet minden ember igyekszik megvédem mások behatolásától.</w:t>
      </w:r>
    </w:p>
    <w:p>
      <w:pPr>
        <w:pStyle w:val="Normal"/>
        <w:widowControl/>
        <w:ind w:firstLine="340"/>
        <w:jc w:val="both"/>
        <w:rPr/>
      </w:pPr>
      <w:r>
        <w:rPr>
          <w:color w:val="000000"/>
          <w:sz w:val="24"/>
          <w:szCs w:val="24"/>
        </w:rPr>
        <w:t>- Ennél rohadtabbul szemtelen dolgot soha nem hallottam még senkitől - szólt kis idő múlva, bizonytalan hangon a lány.</w:t>
      </w:r>
    </w:p>
    <w:p>
      <w:pPr>
        <w:pStyle w:val="Normal"/>
        <w:widowControl/>
        <w:ind w:firstLine="340"/>
        <w:jc w:val="both"/>
        <w:rPr>
          <w:color w:val="000000"/>
          <w:sz w:val="24"/>
          <w:szCs w:val="24"/>
        </w:rPr>
      </w:pPr>
      <w:r>
        <w:rPr>
          <w:color w:val="000000"/>
          <w:sz w:val="24"/>
          <w:szCs w:val="24"/>
        </w:rPr>
        <w:t>Jonathan nem válaszolt, hagyta, hadd mondja ki, amire gondol.</w:t>
      </w:r>
    </w:p>
    <w:p>
      <w:pPr>
        <w:pStyle w:val="Normal"/>
        <w:widowControl/>
        <w:ind w:firstLine="340"/>
        <w:jc w:val="both"/>
        <w:rPr/>
      </w:pPr>
      <w:r>
        <w:rPr>
          <w:color w:val="000000"/>
          <w:sz w:val="24"/>
          <w:szCs w:val="24"/>
        </w:rPr>
        <w:t>- Thomas! - Jed mintha segítségért esdekelt volna, de a férfi csak állt és nem válaszolt, nem dobott neki mentőkötelet.</w:t>
      </w:r>
    </w:p>
    <w:p>
      <w:pPr>
        <w:pStyle w:val="Normal"/>
        <w:widowControl/>
        <w:ind w:firstLine="340"/>
        <w:jc w:val="both"/>
        <w:rPr/>
      </w:pPr>
      <w:r>
        <w:rPr>
          <w:color w:val="000000"/>
          <w:sz w:val="24"/>
          <w:szCs w:val="24"/>
        </w:rPr>
        <w:t>- Jézusom, Thomas... ó, a rohadt életbe! De hát ez Roper háza, Thomas!</w:t>
      </w:r>
    </w:p>
    <w:p>
      <w:pPr>
        <w:pStyle w:val="Normal"/>
        <w:widowControl/>
        <w:ind w:firstLine="340"/>
        <w:jc w:val="both"/>
        <w:rPr/>
      </w:pPr>
      <w:r>
        <w:rPr>
          <w:color w:val="000000"/>
          <w:sz w:val="24"/>
          <w:szCs w:val="24"/>
        </w:rPr>
        <w:t>- Roper háza, maga pedig Roper szeretője, amíg képes rá, hogy elviselje. Az érzékeim azt súgják, hogy már nem sokáig tudja csinálni. Roper csirkefogó, amint azt Caroline Langbourne egészen biztosan el is mondta magának. Nem kalóz, nem hazárdjátékos, nem romantikus kalandor, vagy mit tudom én, minek nézte, amikor úgy döntött, hogy csatlakozik hozzá. Fegyverkereskedő, és legalább egy kicsit gyilkos is. - Veszélyes, felelőtlen lépést tett, egyetlen mondattal áthágva Burr és Rooke minden utasítását, de úgy tartotta jónak, hogy ezt megtegye. - Ez az oka annak, hogy az olyan emberek, mint maga és én, kémkedni kezdenek utána - folytatta. - És a kémkedésnek nyoma is van. Jed járt ott. Jed Marshall hajszála maradt ott a papírok között. Meg fogja ölni magát miatta. Mert ez a szokás. Gyilkol. - Kis szünetet tartott, várva a töredelmes beismerést jelző arckifejezést, de Jed csak döbbenten, mozdulatlanná dermedten állt előtte. - Azt hiszem, jobb ha megyek, és beszélek Dániellel. Mit mond, mi is a baja tulajdonképpen?</w:t>
      </w:r>
    </w:p>
    <w:p>
      <w:pPr>
        <w:pStyle w:val="Normal"/>
        <w:widowControl/>
        <w:ind w:firstLine="340"/>
        <w:jc w:val="both"/>
        <w:rPr>
          <w:color w:val="000000"/>
          <w:sz w:val="24"/>
          <w:szCs w:val="24"/>
        </w:rPr>
      </w:pPr>
      <w:r>
        <w:rPr>
          <w:color w:val="000000"/>
          <w:sz w:val="24"/>
          <w:szCs w:val="24"/>
        </w:rPr>
        <w:t>- A jóisten tudja.</w:t>
      </w:r>
    </w:p>
    <w:p>
      <w:pPr>
        <w:pStyle w:val="Normal"/>
        <w:widowControl/>
        <w:ind w:firstLine="340"/>
        <w:jc w:val="both"/>
        <w:rPr/>
      </w:pPr>
      <w:r>
        <w:rPr>
          <w:color w:val="000000"/>
          <w:sz w:val="24"/>
          <w:szCs w:val="24"/>
        </w:rPr>
        <w:t>Jonathan kifelé indult, Jed pedig valami szokatlan, furcsa dolgot csinált. Még mindig az ajtóban állt, és mikor a férfi közeledett hozzá, ellépett előle, hogy kiengedje, amiben nem is lett volna semmi különös. Am amikor Jonathan odaért, hirtelen keresztbe nyúlt előtte, elfordította a gombot, és kitárta az ajtót, mintha a férfi keze foglalt lett volna, és elkelt volna neki a segítség.</w:t>
      </w:r>
    </w:p>
    <w:p>
      <w:pPr>
        <w:pStyle w:val="Normal"/>
        <w:widowControl/>
        <w:ind w:firstLine="340"/>
        <w:jc w:val="both"/>
        <w:rPr/>
      </w:pPr>
      <w:r>
        <w:rPr>
          <w:color w:val="000000"/>
          <w:sz w:val="24"/>
          <w:szCs w:val="24"/>
        </w:rPr>
        <w:t>Dániel az ágyán feküdt, és a sárkánygyíkokról szóló könyvét olvasgatta.</w:t>
      </w:r>
    </w:p>
    <w:p>
      <w:pPr>
        <w:pStyle w:val="Normal"/>
        <w:widowControl/>
        <w:ind w:firstLine="340"/>
        <w:jc w:val="both"/>
        <w:rPr>
          <w:color w:val="000000"/>
          <w:sz w:val="24"/>
          <w:szCs w:val="24"/>
        </w:rPr>
      </w:pPr>
      <w:r>
        <w:rPr>
          <w:color w:val="000000"/>
          <w:sz w:val="24"/>
          <w:szCs w:val="24"/>
        </w:rPr>
        <w:t>- Jed annyira felfúj mindent - panaszkodott. - Miért kell rögtön kiborulni minden kis balhétól?</w:t>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19.</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Leszállt az este, és Jonathan még mindig élt. Nem szakadt rá az ég, a testőrök sem vetették rá magukat a fákról, mikor az alagúton át hazafelé tartott Woody házába. Kabócák zenéltek, a nap Miss Mabel Hegye mögé bukott, leszállt az alkony. Teniszezett Dániellel és Langbourneék gyerekeivel, aztán úszott és vitorlázott is velük, meghallgatta Isaac eszmefuttatását a Tottenham Hotspurről, Esmeraldáét a rossz szellemről, Caroline Langbourne-ét a férfiakról, a házasságról és a férjéről.</w:t>
      </w:r>
    </w:p>
    <w:p>
      <w:pPr>
        <w:pStyle w:val="Normal"/>
        <w:widowControl/>
        <w:ind w:firstLine="340"/>
        <w:jc w:val="both"/>
        <w:rPr/>
      </w:pPr>
      <w:r>
        <w:rPr>
          <w:color w:val="000000"/>
          <w:sz w:val="24"/>
          <w:szCs w:val="24"/>
        </w:rPr>
        <w:t>- Nem a hűtlenség bánt engem, Thomas, hanem a hazugság. Nem tudom, miért mondom el ezt magának, hacsak azért nem, mert maga egyenes ember. Nem érdekel, hogy ő mit mond magáról, hisz mindannyiunknak megvannak a magunk problémái. Az egyenességet viszont rögtön megismerem, ha találkozom vele. Ha legalább elém állna, és azt mondaná: - Viszonyom van Annabellé-lel - vagy mit tudom én, éppen kivel, csak mondja meg -, és ezt a viszonyt folytatni akarom. - Akkor azt mondanám neki: - Rendben van. Ha így akarod, hát legyen úgy! Azt viszont ne várd, hogy én hűséges leszek hozzád, ha te nem vagy az! - Ezt el tudnám viselni, Thomas! Nekünk, nőknek el kell tudnunk viselni az ilyesmit. Azért viszont rettenetesen dühös vagyok, hogy éveken át eltartottam, nekiadtam minden pénzemet, engedtem, hogy apu fizesse a gyerekek taníttatását, és mindezt csak azért, hogy kiderüljön, minden kis lotyót lefektet, aki az útjába akad, minket meg itthagy - ha nem is egyetlen penny nélkül - mindenesetre nem valami túl jól eleresztve.</w:t>
      </w:r>
    </w:p>
    <w:p>
      <w:pPr>
        <w:pStyle w:val="Normal"/>
        <w:widowControl/>
        <w:ind w:firstLine="340"/>
        <w:jc w:val="both"/>
        <w:rPr/>
      </w:pPr>
      <w:r>
        <w:rPr>
          <w:color w:val="000000"/>
          <w:sz w:val="24"/>
          <w:szCs w:val="24"/>
        </w:rPr>
        <w:t>A nap hátralevő részében még kétszer látta Jedet: egyszer a nyári lakban, ahol sárga köntöst viselve levelet írt, egyszer pedig a part közelében, amint Dániel kezét fogva, derékig feltűrt szoknyában állt a vízben. Szándékosan úgy jött el a házból, hogy a szobája ablaka alatt haladjon el, és hallotta, amint Roperrel beszél telefonon: - Nem, drágám, egyáltalán nem ütötte meg magát, csak jelenetet csinált, de hamar túljutott rajta, és még rajzolt is nekem egy csodás képet Sarah-ról, amint átugorja az istálló tetejét...</w:t>
      </w:r>
    </w:p>
    <w:p>
      <w:pPr>
        <w:pStyle w:val="Normal"/>
        <w:widowControl/>
        <w:ind w:firstLine="340"/>
        <w:jc w:val="both"/>
        <w:rPr>
          <w:color w:val="000000"/>
          <w:sz w:val="24"/>
          <w:szCs w:val="24"/>
        </w:rPr>
      </w:pPr>
      <w:r>
        <w:rPr>
          <w:color w:val="000000"/>
          <w:sz w:val="24"/>
          <w:szCs w:val="24"/>
        </w:rPr>
        <w:t>Jonathan a beszélgetés folytatását is elképzelte: - Ezek voltak a jó hírek, drágám! De mit gondolsz, kit találtam a hálószobánkban matatva, amikor a lovaglásból jövet felmentem...</w:t>
      </w:r>
    </w:p>
    <w:p>
      <w:pPr>
        <w:pStyle w:val="Normal"/>
        <w:widowControl/>
        <w:ind w:firstLine="340"/>
        <w:jc w:val="both"/>
        <w:rPr>
          <w:color w:val="000000"/>
          <w:sz w:val="24"/>
          <w:szCs w:val="24"/>
        </w:rPr>
      </w:pPr>
      <w:r>
        <w:rPr>
          <w:color w:val="000000"/>
          <w:sz w:val="24"/>
          <w:szCs w:val="24"/>
        </w:rPr>
        <w:t>Az idő gyorsan múlt, és míg Woody házához nem ért, tulajdonképpen nem igazán gondolkodott. Ott viszont eszébe jutott, hogy a testőrök, ha riasztották őket, valószínűleg már odabent várják. Ezért a hátsó ajtón ment be, s csak miután a házat végigjárta, és senkit sem talált, vette elő a kis acélkazettába rejtett filmet a kamerából, hogy egy éles konyhakéssel rejtekhelyet vágva elrejtse a Tess of the D'Urbervilles lapjai közé.</w:t>
      </w:r>
    </w:p>
    <w:p>
      <w:pPr>
        <w:pStyle w:val="Normal"/>
        <w:widowControl/>
        <w:ind w:firstLine="340"/>
        <w:jc w:val="both"/>
        <w:rPr>
          <w:color w:val="000000"/>
          <w:sz w:val="24"/>
          <w:szCs w:val="24"/>
        </w:rPr>
      </w:pPr>
      <w:r>
        <w:rPr>
          <w:color w:val="000000"/>
          <w:sz w:val="24"/>
          <w:szCs w:val="24"/>
        </w:rPr>
        <w:t>Ezután már egymást követték az események.</w:t>
      </w:r>
    </w:p>
    <w:p>
      <w:pPr>
        <w:pStyle w:val="Normal"/>
        <w:widowControl/>
        <w:ind w:firstLine="340"/>
        <w:jc w:val="both"/>
        <w:rPr>
          <w:color w:val="000000"/>
          <w:sz w:val="24"/>
          <w:szCs w:val="24"/>
        </w:rPr>
      </w:pPr>
      <w:r>
        <w:rPr>
          <w:color w:val="000000"/>
          <w:sz w:val="24"/>
          <w:szCs w:val="24"/>
        </w:rPr>
        <w:t>Lezuhanyozott, és közben azt gondolta: te is most zuhanyozol, és nincs senki, aki odaadja a törülköződet.</w:t>
      </w:r>
    </w:p>
    <w:p>
      <w:pPr>
        <w:pStyle w:val="Normal"/>
        <w:widowControl/>
        <w:ind w:firstLine="340"/>
        <w:jc w:val="both"/>
        <w:rPr>
          <w:color w:val="000000"/>
          <w:sz w:val="24"/>
          <w:szCs w:val="24"/>
        </w:rPr>
      </w:pPr>
      <w:r>
        <w:rPr>
          <w:color w:val="000000"/>
          <w:sz w:val="24"/>
          <w:szCs w:val="24"/>
        </w:rPr>
        <w:t>Az Esmeraldától kapott aprólékból csirkelevest főzött magának, és az járt az eszében: Caroline-nal biztosan a belső udvaron ültök, eszitek Esmeralda citrommártásos sügérét, és te hallgatod a Caroline életének egy újabb fejezetéről szóló beszámolót, miközben a gyerekei sült krumplit majszolnak, Coca-Colát isznak, jégkrémet esznek és Az ifjú Frankensteint nézik Dániel játékszobájában, ő pedig a hálószobájában az ágyon hever, olvas és még az ajtót is magára zárta, mert utálja a Langbourne kölyköket.</w:t>
      </w:r>
    </w:p>
    <w:p>
      <w:pPr>
        <w:pStyle w:val="Normal"/>
        <w:widowControl/>
        <w:ind w:firstLine="340"/>
        <w:jc w:val="both"/>
        <w:rPr/>
      </w:pPr>
      <w:r>
        <w:rPr>
          <w:color w:val="000000"/>
          <w:sz w:val="24"/>
          <w:szCs w:val="24"/>
        </w:rPr>
        <w:t>Aztán lefeküdt, mert úgy érezte, hogy az ágyban még könnyebben gondolhat a lányra. Éjjel fél egyig ott is maradt, ám akkor a meztelen közeli megfigyelő hangtalanul felkelt, és az ágy alatt tartott acélbotért nyúlt, mert halk lépteket hallott a bejárathoz közeledni. Értem jöttek -gondolta. - Elmesélte a dolgot Ropernek, és most ugyanazt akarják tenni velem, amit Woodyval csináltak.</w:t>
      </w:r>
    </w:p>
    <w:p>
      <w:pPr>
        <w:pStyle w:val="Normal"/>
        <w:widowControl/>
        <w:ind w:firstLine="340"/>
        <w:jc w:val="both"/>
        <w:rPr>
          <w:color w:val="000000"/>
          <w:sz w:val="24"/>
          <w:szCs w:val="24"/>
        </w:rPr>
      </w:pPr>
      <w:r>
        <w:rPr>
          <w:color w:val="000000"/>
          <w:sz w:val="24"/>
          <w:szCs w:val="24"/>
        </w:rPr>
        <w:t>Bensejében egy másik hang azonban egészen másról beszélt, és ez a hang volt az, amelyikre igazán hallgatott attól a pillanattól kezdve, hogy Jed ott találta őt a hálószobában. Ezért, mire az ajtóhoz ért, már letette az acélrudat, és egy szarongot tekert maga köré.</w:t>
      </w:r>
    </w:p>
    <w:p>
      <w:pPr>
        <w:pStyle w:val="Normal"/>
        <w:widowControl/>
        <w:ind w:firstLine="340"/>
        <w:jc w:val="both"/>
        <w:rPr/>
      </w:pPr>
      <w:r>
        <w:rPr>
          <w:color w:val="000000"/>
          <w:sz w:val="24"/>
          <w:szCs w:val="24"/>
        </w:rPr>
        <w:t>A lány stílusosan volt öltözve: hosszú, fekete szoknyát, fekete pelerint viselt, és Jonathan még azon sem csodálkozott volna, ha a kámzsát is a fejére húzza, de azt azért nem</w:t>
      </w:r>
      <w:r>
        <w:rPr>
          <w:i/>
          <w:iCs/>
          <w:color w:val="000000"/>
          <w:sz w:val="24"/>
          <w:szCs w:val="24"/>
        </w:rPr>
        <w:t xml:space="preserve"> </w:t>
      </w:r>
      <w:r>
        <w:rPr>
          <w:color w:val="000000"/>
          <w:sz w:val="24"/>
          <w:szCs w:val="24"/>
        </w:rPr>
        <w:t>tette, inkább hagyta, hadd lógjon csak a hátára. Elemlámpa volt nála, amit letett, miközben a férfi a helyére rakta a láncot, lerakta, és szorosabbra vonta magán a pelerint, mintha a házban hűvösebb lett volna, mint az alagútban. Aztán csak állt, a torkán drámaian keresztbe rakott kézzel.</w:t>
      </w:r>
    </w:p>
    <w:p>
      <w:pPr>
        <w:pStyle w:val="Normal"/>
        <w:widowControl/>
        <w:ind w:firstLine="340"/>
        <w:jc w:val="both"/>
        <w:rPr>
          <w:color w:val="000000"/>
          <w:sz w:val="24"/>
          <w:szCs w:val="24"/>
        </w:rPr>
      </w:pPr>
      <w:r>
        <w:rPr>
          <w:color w:val="000000"/>
          <w:sz w:val="24"/>
          <w:szCs w:val="24"/>
        </w:rPr>
        <w:t>- Nem kellett volna idejönnie - figyelmeztette Jonathan, és gyorsan behúzta a függönyöket. - Ki látta meg? Caroline? Dániel? Az éjszakai személyzet?</w:t>
      </w:r>
    </w:p>
    <w:p>
      <w:pPr>
        <w:pStyle w:val="Normal"/>
        <w:widowControl/>
        <w:ind w:firstLine="340"/>
        <w:jc w:val="both"/>
        <w:rPr>
          <w:color w:val="000000"/>
          <w:sz w:val="24"/>
          <w:szCs w:val="24"/>
        </w:rPr>
      </w:pPr>
      <w:r>
        <w:rPr>
          <w:color w:val="000000"/>
          <w:sz w:val="24"/>
          <w:szCs w:val="24"/>
        </w:rPr>
        <w:t>- Senki.</w:t>
      </w:r>
    </w:p>
    <w:p>
      <w:pPr>
        <w:pStyle w:val="Normal"/>
        <w:widowControl/>
        <w:ind w:firstLine="340"/>
        <w:jc w:val="both"/>
        <w:rPr>
          <w:color w:val="000000"/>
          <w:sz w:val="24"/>
          <w:szCs w:val="24"/>
        </w:rPr>
      </w:pPr>
      <w:r>
        <w:rPr>
          <w:color w:val="000000"/>
          <w:sz w:val="24"/>
          <w:szCs w:val="24"/>
        </w:rPr>
        <w:t>- Dehogynem. Például a fiúk az őrbódéban.</w:t>
      </w:r>
    </w:p>
    <w:p>
      <w:pPr>
        <w:pStyle w:val="Normal"/>
        <w:widowControl/>
        <w:ind w:firstLine="340"/>
        <w:jc w:val="both"/>
        <w:rPr/>
      </w:pPr>
      <w:r>
        <w:rPr>
          <w:color w:val="000000"/>
          <w:sz w:val="24"/>
          <w:szCs w:val="24"/>
        </w:rPr>
        <w:t>- Lábujjhegyen jöttem el előttük. Nem hallottak meg. Jonathan hitetlenkedve nézte a lányt. Nem azért, mert hazugságra gyanakodott, hanem mert elképesztően meggondolatlannak tartotta a viselkedését. - Mivel kínálhatom hát? - kérdezte olyan hangon, amiben már-már a folytatás, is benne volt: ha már eljött.</w:t>
      </w:r>
    </w:p>
    <w:p>
      <w:pPr>
        <w:pStyle w:val="Normal"/>
        <w:widowControl/>
        <w:ind w:firstLine="340"/>
        <w:jc w:val="both"/>
        <w:rPr>
          <w:color w:val="000000"/>
          <w:sz w:val="24"/>
          <w:szCs w:val="24"/>
        </w:rPr>
      </w:pPr>
      <w:r>
        <w:rPr>
          <w:color w:val="000000"/>
          <w:sz w:val="24"/>
          <w:szCs w:val="24"/>
        </w:rPr>
        <w:t>- Kávéval. Egy kávét kérnék! De külön ne fáradjon vele!</w:t>
      </w:r>
    </w:p>
    <w:p>
      <w:pPr>
        <w:pStyle w:val="Normal"/>
        <w:widowControl/>
        <w:ind w:firstLine="340"/>
        <w:jc w:val="both"/>
        <w:rPr>
          <w:color w:val="000000"/>
          <w:sz w:val="24"/>
          <w:szCs w:val="24"/>
        </w:rPr>
      </w:pPr>
      <w:r>
        <w:rPr>
          <w:color w:val="000000"/>
          <w:sz w:val="24"/>
          <w:szCs w:val="24"/>
        </w:rPr>
        <w:t>- Kávét kérek. Egyiptomit - jutott eszébe a férfinak. Egyébként hogyan foglalkozhatna vele, ha nem külön?</w:t>
      </w:r>
    </w:p>
    <w:p>
      <w:pPr>
        <w:pStyle w:val="Normal"/>
        <w:widowControl/>
        <w:ind w:firstLine="340"/>
        <w:jc w:val="both"/>
        <w:rPr>
          <w:color w:val="000000"/>
          <w:sz w:val="24"/>
          <w:szCs w:val="24"/>
        </w:rPr>
      </w:pPr>
      <w:r>
        <w:rPr>
          <w:color w:val="000000"/>
          <w:sz w:val="24"/>
          <w:szCs w:val="24"/>
        </w:rPr>
        <w:t>- Tévét néztek - folytatta Jed. - Az őrök a bódéjukban. Láttam őket az ablakon keresztül.</w:t>
      </w:r>
    </w:p>
    <w:p>
      <w:pPr>
        <w:pStyle w:val="Normal"/>
        <w:widowControl/>
        <w:ind w:firstLine="340"/>
        <w:jc w:val="both"/>
        <w:rPr>
          <w:color w:val="000000"/>
          <w:sz w:val="24"/>
          <w:szCs w:val="24"/>
        </w:rPr>
      </w:pPr>
      <w:r>
        <w:rPr>
          <w:color w:val="000000"/>
          <w:sz w:val="24"/>
          <w:szCs w:val="24"/>
        </w:rPr>
        <w:t>- Hát persze - bólintott Jonathan.</w:t>
      </w:r>
    </w:p>
    <w:p>
      <w:pPr>
        <w:pStyle w:val="Normal"/>
        <w:widowControl/>
        <w:ind w:firstLine="340"/>
        <w:jc w:val="both"/>
        <w:rPr/>
      </w:pPr>
      <w:r>
        <w:rPr>
          <w:color w:val="000000"/>
          <w:sz w:val="24"/>
          <w:szCs w:val="24"/>
        </w:rPr>
        <w:t xml:space="preserve">Felrakott egy kanna vizet melegedni, majd a kandallóba is begyújtott, a lány pedig jóleső borzongással figyelte, hogyan fognak lángot a fahasábok. Aztán körbehordozta a tekintetét, ismerkedett a hellyel és lakójával. Megnézte a könyveket, a </w:t>
      </w:r>
      <w:r>
        <w:rPr>
          <w:iCs/>
          <w:color w:val="000000"/>
          <w:sz w:val="24"/>
          <w:szCs w:val="24"/>
        </w:rPr>
        <w:t>vázába</w:t>
      </w:r>
      <w:r>
        <w:rPr>
          <w:i/>
          <w:iCs/>
          <w:color w:val="000000"/>
          <w:sz w:val="24"/>
          <w:szCs w:val="24"/>
        </w:rPr>
        <w:t xml:space="preserve"> </w:t>
      </w:r>
      <w:r>
        <w:rPr>
          <w:color w:val="000000"/>
          <w:sz w:val="24"/>
          <w:szCs w:val="24"/>
        </w:rPr>
        <w:t>állított virágokat, a kandallópárkányra tett, a Szegfű-öblöt ábrázoló akvarellt, és mellette Daniel pterodactilusról készített rajzát.</w:t>
      </w:r>
    </w:p>
    <w:p>
      <w:pPr>
        <w:pStyle w:val="Normal"/>
        <w:widowControl/>
        <w:ind w:firstLine="340"/>
        <w:jc w:val="both"/>
        <w:rPr/>
      </w:pPr>
      <w:r>
        <w:rPr>
          <w:color w:val="000000"/>
          <w:sz w:val="24"/>
          <w:szCs w:val="24"/>
        </w:rPr>
        <w:t>- Dans lerajzolta nekem Sarah-t - mondta. - Bocsánatkérésként.</w:t>
      </w:r>
    </w:p>
    <w:p>
      <w:pPr>
        <w:pStyle w:val="Normal"/>
        <w:widowControl/>
        <w:ind w:firstLine="340"/>
        <w:jc w:val="both"/>
        <w:rPr>
          <w:color w:val="000000"/>
          <w:sz w:val="24"/>
          <w:szCs w:val="24"/>
        </w:rPr>
      </w:pPr>
      <w:r>
        <w:rPr>
          <w:color w:val="000000"/>
          <w:sz w:val="24"/>
          <w:szCs w:val="24"/>
        </w:rPr>
        <w:t>- Tudom. Épp az ablaka alatt voltam, amikor elmesélte Ropernek. Mit mondott még neki?</w:t>
      </w:r>
    </w:p>
    <w:p>
      <w:pPr>
        <w:pStyle w:val="Normal"/>
        <w:widowControl/>
        <w:ind w:firstLine="340"/>
        <w:jc w:val="both"/>
        <w:rPr>
          <w:color w:val="000000"/>
          <w:sz w:val="24"/>
          <w:szCs w:val="24"/>
        </w:rPr>
      </w:pPr>
      <w:r>
        <w:rPr>
          <w:color w:val="000000"/>
          <w:sz w:val="24"/>
          <w:szCs w:val="24"/>
        </w:rPr>
        <w:t>- Semmit.</w:t>
      </w:r>
    </w:p>
    <w:p>
      <w:pPr>
        <w:pStyle w:val="Normal"/>
        <w:widowControl/>
        <w:ind w:firstLine="340"/>
        <w:jc w:val="both"/>
        <w:rPr>
          <w:color w:val="000000"/>
          <w:sz w:val="24"/>
          <w:szCs w:val="24"/>
        </w:rPr>
      </w:pPr>
      <w:r>
        <w:rPr>
          <w:color w:val="000000"/>
          <w:sz w:val="24"/>
          <w:szCs w:val="24"/>
        </w:rPr>
        <w:t>- Biztos?</w:t>
      </w:r>
    </w:p>
    <w:p>
      <w:pPr>
        <w:pStyle w:val="Normal"/>
        <w:widowControl/>
        <w:ind w:firstLine="340"/>
        <w:jc w:val="both"/>
        <w:rPr>
          <w:color w:val="000000"/>
          <w:sz w:val="24"/>
          <w:szCs w:val="24"/>
        </w:rPr>
      </w:pPr>
      <w:r>
        <w:rPr>
          <w:color w:val="000000"/>
          <w:sz w:val="24"/>
          <w:szCs w:val="24"/>
        </w:rPr>
        <w:t>A lányt bántotta a kérdés. - Mire számított, mit fogok még mondani neki?! - csattant fel. - Thomas úr azt hiszi, hogy hülye kis ringyó vagyok, akinek nincs egy értelmes gondolata?</w:t>
      </w:r>
    </w:p>
    <w:p>
      <w:pPr>
        <w:pStyle w:val="Normal"/>
        <w:widowControl/>
        <w:ind w:firstLine="340"/>
        <w:jc w:val="both"/>
        <w:rPr>
          <w:color w:val="000000"/>
          <w:sz w:val="24"/>
          <w:szCs w:val="24"/>
        </w:rPr>
      </w:pPr>
      <w:r>
        <w:rPr>
          <w:color w:val="000000"/>
          <w:sz w:val="24"/>
          <w:szCs w:val="24"/>
        </w:rPr>
        <w:t>- Ezt nem mondtam.</w:t>
      </w:r>
    </w:p>
    <w:p>
      <w:pPr>
        <w:pStyle w:val="Normal"/>
        <w:widowControl/>
        <w:ind w:firstLine="340"/>
        <w:jc w:val="both"/>
        <w:rPr>
          <w:color w:val="000000"/>
          <w:sz w:val="24"/>
          <w:szCs w:val="24"/>
        </w:rPr>
      </w:pPr>
      <w:r>
        <w:rPr>
          <w:color w:val="000000"/>
          <w:sz w:val="24"/>
          <w:szCs w:val="24"/>
        </w:rPr>
        <w:t>- Mondott ennél sokkal rosszabbat. Azt, hogy csődtömeg vagyok, ő pedig gyilkos.</w:t>
      </w:r>
    </w:p>
    <w:p>
      <w:pPr>
        <w:pStyle w:val="Normal"/>
        <w:widowControl/>
        <w:ind w:firstLine="340"/>
        <w:jc w:val="both"/>
        <w:rPr/>
      </w:pPr>
      <w:r>
        <w:rPr>
          <w:color w:val="000000"/>
          <w:sz w:val="24"/>
          <w:szCs w:val="24"/>
        </w:rPr>
        <w:t>Jonathan kitöltötte a kávét. Feketén, cukor nélkül. Jed marokra fogta a csészét, és belekortyolt. - Hogy a francba keveredtem én bele ebbe? - kérdezte elgondolkodva. - Nem magára gondolok, hanem rá. Meg erre a helyre. Crystalra. Erre az egész szarra.</w:t>
      </w:r>
    </w:p>
    <w:p>
      <w:pPr>
        <w:pStyle w:val="Normal"/>
        <w:widowControl/>
        <w:ind w:firstLine="340"/>
        <w:jc w:val="both"/>
        <w:rPr>
          <w:color w:val="000000"/>
          <w:sz w:val="24"/>
          <w:szCs w:val="24"/>
        </w:rPr>
      </w:pPr>
      <w:r>
        <w:rPr>
          <w:color w:val="000000"/>
          <w:sz w:val="24"/>
          <w:szCs w:val="24"/>
        </w:rPr>
        <w:t>- Corky szerint lóárverésen vette magát.</w:t>
      </w:r>
    </w:p>
    <w:p>
      <w:pPr>
        <w:pStyle w:val="Normal"/>
        <w:widowControl/>
        <w:ind w:firstLine="340"/>
        <w:jc w:val="both"/>
        <w:rPr>
          <w:color w:val="000000"/>
          <w:sz w:val="24"/>
          <w:szCs w:val="24"/>
        </w:rPr>
      </w:pPr>
      <w:r>
        <w:rPr>
          <w:color w:val="000000"/>
          <w:sz w:val="24"/>
          <w:szCs w:val="24"/>
        </w:rPr>
        <w:t>- Párizsban lófráltam, amikor találkoztunk.</w:t>
      </w:r>
    </w:p>
    <w:p>
      <w:pPr>
        <w:pStyle w:val="Normal"/>
        <w:widowControl/>
        <w:ind w:firstLine="340"/>
        <w:jc w:val="both"/>
        <w:rPr>
          <w:color w:val="000000"/>
          <w:sz w:val="24"/>
          <w:szCs w:val="24"/>
        </w:rPr>
      </w:pPr>
      <w:r>
        <w:rPr>
          <w:color w:val="000000"/>
          <w:sz w:val="24"/>
          <w:szCs w:val="24"/>
        </w:rPr>
        <w:t>- Mit csinált ott?</w:t>
      </w:r>
    </w:p>
    <w:p>
      <w:pPr>
        <w:pStyle w:val="Normal"/>
        <w:widowControl/>
        <w:ind w:firstLine="340"/>
        <w:jc w:val="both"/>
        <w:rPr/>
      </w:pPr>
      <w:r>
        <w:rPr>
          <w:color w:val="000000"/>
          <w:sz w:val="24"/>
          <w:szCs w:val="24"/>
        </w:rPr>
        <w:t>- Két pasassal éltem, és dugtam velük. Az egész rohadt életem ebből áll. A rosszakkal fekszem le, a jókat meg elszalasztom. - Ivott még egy kortyot. - A Rue de Rivolin volt a lakásuk. A végén már féltem tőlük. Kábítószer, fiúk, pia, lányok, meg amit el tud képzelni. Egy reggel arra ébredtem, hogy a lakás tele van szanaszét heverő emberekkel. Mindenki kiütötte magát. - Bólintott, mintha magának is bizonygatni akarná, hogy valóban úgy történt. -Oké, Jemima, nem számít a pénz, ennek most vége -mondtam magamnak. Össze se szedtem a holmimat, csak átlépkedtem az alvókon, és kimentem Maison Lafitte-be, arra a lóárverésre. A Tribune-ből tudtam, hogy lesz. Lovakat akartam látni. Nem voltam egészen magamnál, és másra nem is tudtam gondolni, csak rájuk. Amíg apám tönkre nem ment, szorosan hozzátartoztak az életünkhöz. Lovagoltunk és imádkoztunk. Shropshire-i katolikusok vagyunk - fűzte hozzá komoran Jed, mintha valami szörnyű családi titokról rántotta volna le a leplet. - Mosolyoghattam is, mert egy jóképű, középkorú férfi megkérdezte: - Melyiket szeretné? - Én meg azt válaszoltam: - Azt a nagyot, ott a bokszban. - Olyan... olyan könnyűnek, szabadnak éreztem magam. Mintha moziban lettem volna, és nem is velem történtek volna a dolgok. Ő pedig megvette Sarah-t. A licitálás olyan gyorsan zajlott, hogy követni sem tudtam. Volt ott egy pakisztáni is, azt hiszem, azzal versenyeztek, és egyszer csak odafordult hozzám, és azt mondta: - A magáé. Mit kíván, hova küldessem? - Nagyon meg voltam ijedve, de izgatott is a dolog, és elhatároztam, hogy ha már belevágtam, akkor végig is csinálom. Elvitt vásárolni az Elysée-re, és csak mi voltunk az üzletben. Mielőtt odaértünk, elintézte, hogy kiürítsék, és így az egész csak a miénk volt. Vagy tízezer fontért vett nekem különböző cuccokat, aztán elvitt az operába. Utána megvacsoráztunk, és mesélt egy Crystal nevű szigetről. Később a szállodájába vitt és megbaszott. Én meg - kis szünetet tartott, de végül úgy döntött, hogy ha már elkezdte, végig is mondja a történetet - arra gondoltam, hogy mégsem olyan rossz az isten. Nem rossz ember ő, Thomas. Csak néha rossz dolgokat művel. Mint Archie, a sofőr.</w:t>
      </w:r>
    </w:p>
    <w:p>
      <w:pPr>
        <w:pStyle w:val="Normal"/>
        <w:widowControl/>
        <w:ind w:firstLine="340"/>
        <w:jc w:val="both"/>
        <w:rPr>
          <w:color w:val="000000"/>
          <w:sz w:val="24"/>
          <w:szCs w:val="24"/>
        </w:rPr>
      </w:pPr>
      <w:r>
        <w:rPr>
          <w:color w:val="000000"/>
          <w:sz w:val="24"/>
          <w:szCs w:val="24"/>
        </w:rPr>
        <w:t>- Ki az az Archie?</w:t>
      </w:r>
    </w:p>
    <w:p>
      <w:pPr>
        <w:pStyle w:val="Normal"/>
        <w:widowControl/>
        <w:ind w:firstLine="340"/>
        <w:jc w:val="both"/>
        <w:rPr/>
      </w:pPr>
      <w:r>
        <w:rPr>
          <w:color w:val="000000"/>
          <w:sz w:val="24"/>
          <w:szCs w:val="24"/>
        </w:rPr>
        <w:t>Jed nem válaszolt, mintha meg is feledkezett volna Jonathanról, csak bámulta a tüzet és iszogatta a kávéját. Már nem reszketett. Egyszer ugyan megrázkódott kissé a válla, de az az emlékektől volt, nem a hidegtől. - Jézusom - suttogta. - Mit csinálok én, Thomas?</w:t>
      </w:r>
    </w:p>
    <w:p>
      <w:pPr>
        <w:pStyle w:val="Normal"/>
        <w:widowControl/>
        <w:ind w:firstLine="340"/>
        <w:jc w:val="both"/>
        <w:rPr>
          <w:color w:val="000000"/>
          <w:sz w:val="24"/>
          <w:szCs w:val="24"/>
        </w:rPr>
      </w:pPr>
      <w:r>
        <w:rPr>
          <w:color w:val="000000"/>
          <w:sz w:val="24"/>
          <w:szCs w:val="24"/>
        </w:rPr>
        <w:t>- Ki az az Archie? - kérdezte ismét a férfi.</w:t>
      </w:r>
    </w:p>
    <w:p>
      <w:pPr>
        <w:pStyle w:val="Normal"/>
        <w:widowControl/>
        <w:ind w:firstLine="340"/>
        <w:jc w:val="both"/>
        <w:rPr>
          <w:color w:val="000000"/>
          <w:sz w:val="24"/>
          <w:szCs w:val="24"/>
        </w:rPr>
      </w:pPr>
      <w:r>
        <w:rPr>
          <w:color w:val="000000"/>
          <w:sz w:val="24"/>
          <w:szCs w:val="24"/>
        </w:rPr>
        <w:t>- A falunkban lakott. A kórház mentőjét vezette. Mindenki szerette Archie-t. Bárhova hívták, rögtön vágtatott, és segített mindenkinek. Rendes ember volt. Aztán egyszer a mentősök sztrájkba léptek, Archie pedig sztrájkőrséget állt a kórház bejárata előtt, és nem engedte be a mentőket, mert azt mondta, hogy a kocsikat vezető sofőrök mind sztrájktörők. Mrs. Luxomé pedig, aki Prioréknál takarított, meghalt, mert ő megakadályozta, hogy időben beszállítsák. - Jed ismét megborzongott. - Magánál mindig ég a tűz? Fura, hogy valaki a trópusokon begyújt a kandallóba.</w:t>
      </w:r>
    </w:p>
    <w:p>
      <w:pPr>
        <w:pStyle w:val="Normal"/>
        <w:widowControl/>
        <w:ind w:firstLine="340"/>
        <w:jc w:val="both"/>
        <w:rPr>
          <w:color w:val="000000"/>
          <w:sz w:val="24"/>
          <w:szCs w:val="24"/>
        </w:rPr>
      </w:pPr>
      <w:r>
        <w:rPr>
          <w:color w:val="000000"/>
          <w:sz w:val="24"/>
          <w:szCs w:val="24"/>
        </w:rPr>
        <w:t>- Maguknál is van, Crystalban.</w:t>
      </w:r>
    </w:p>
    <w:p>
      <w:pPr>
        <w:pStyle w:val="Normal"/>
        <w:widowControl/>
        <w:ind w:firstLine="340"/>
        <w:jc w:val="both"/>
        <w:rPr>
          <w:color w:val="000000"/>
          <w:sz w:val="24"/>
          <w:szCs w:val="24"/>
        </w:rPr>
      </w:pPr>
      <w:r>
        <w:rPr>
          <w:color w:val="000000"/>
          <w:sz w:val="24"/>
          <w:szCs w:val="24"/>
        </w:rPr>
        <w:t>- Tudja, hogy tényleg szereti magát?</w:t>
      </w:r>
    </w:p>
    <w:p>
      <w:pPr>
        <w:pStyle w:val="Normal"/>
        <w:widowControl/>
        <w:ind w:firstLine="340"/>
        <w:jc w:val="both"/>
        <w:rPr/>
      </w:pPr>
      <w:r>
        <w:rPr>
          <w:color w:val="000000"/>
          <w:sz w:val="24"/>
          <w:szCs w:val="24"/>
        </w:rPr>
        <w:t>- Mintha a fiának tartaná, vagy valami hasonlónak. Állandóan rágtam a fülét, hogy küldje el. Úgy éreztem, hogy egyre közeledik, és én képtelen vagyok megállítani. Csúszómászónak tartottam, és dühített, hogy ő ezt nem veszi észre. Valószínűleg nem is akarta. Azt hiszem, hogy Dan miatt. Maga megmentette Dan életét. Persze azért ez sem tarthat örökké. - Ivott egy kortyot. - Aztán úgy döntöttem, hogy hagyom a francba az egészet. Ha nem akarja észrevenni, mi történik a szeme előtt, az ő baja. Corky figyelmeztette, és Sandy is, de ő oda se figyelt rájuk.</w:t>
      </w:r>
    </w:p>
    <w:p>
      <w:pPr>
        <w:pStyle w:val="Normal"/>
        <w:widowControl/>
        <w:ind w:firstLine="340"/>
        <w:jc w:val="both"/>
        <w:rPr>
          <w:color w:val="000000"/>
          <w:sz w:val="24"/>
          <w:szCs w:val="24"/>
        </w:rPr>
      </w:pPr>
      <w:r>
        <w:rPr>
          <w:color w:val="000000"/>
          <w:sz w:val="24"/>
          <w:szCs w:val="24"/>
        </w:rPr>
        <w:t>- Miért kutatott a papírjai között?</w:t>
      </w:r>
    </w:p>
    <w:p>
      <w:pPr>
        <w:pStyle w:val="Normal"/>
        <w:widowControl/>
        <w:ind w:firstLine="340"/>
        <w:jc w:val="both"/>
        <w:rPr/>
      </w:pPr>
      <w:r>
        <w:rPr>
          <w:color w:val="000000"/>
          <w:sz w:val="24"/>
          <w:szCs w:val="24"/>
        </w:rPr>
        <w:t>- Caro sok mindent mesélt róla. Félelmetes dolgokat. Nem volt rendes dolog tőle. Egy részüket egyébként már tudtam. Igyekeztem nem odafigyelni rájuk, de nem sikerült. Az emberek különböző dolgokat mondanak a partikon. Dan is felcsíp ezt-azt. Azok az utálatos bankárok is dicsekednek. Én nem tudom megítélni az embereket. Mindig úgy érzem, hogy velem van baj és nem velük. Azért lehet így, mert soha nem tudtunk csalni. Az apám sem. Inkább éhezett, mint hogy becsapja az adóhivatalt. Ha megkapott egy számlát, rögtön kiegyenlítette. Ezért is ment tönkre. Mások nem fizettek neki, de ő ezt észre sem vette. - Jed Jonathanra pillantott, aztán a pillantásból határozott nézés lett. - Jézusom - suttogta ismét elkeseredetten.</w:t>
      </w:r>
    </w:p>
    <w:p>
      <w:pPr>
        <w:pStyle w:val="Normal"/>
        <w:widowControl/>
        <w:ind w:firstLine="340"/>
        <w:jc w:val="both"/>
        <w:rPr/>
      </w:pPr>
      <w:r>
        <w:rPr>
          <w:color w:val="000000"/>
          <w:sz w:val="24"/>
          <w:szCs w:val="24"/>
        </w:rPr>
        <w:t>- Talált valamit?</w:t>
      </w:r>
    </w:p>
    <w:p>
      <w:pPr>
        <w:pStyle w:val="Normal"/>
        <w:widowControl/>
        <w:ind w:firstLine="340"/>
        <w:jc w:val="both"/>
        <w:rPr>
          <w:color w:val="000000"/>
          <w:sz w:val="24"/>
          <w:szCs w:val="24"/>
        </w:rPr>
      </w:pPr>
      <w:r>
        <w:rPr>
          <w:color w:val="000000"/>
          <w:sz w:val="24"/>
          <w:szCs w:val="24"/>
        </w:rPr>
        <w:t>A lány nemet intett. - Nem is találhattam, ugye? Azt se tudtam, mit keressek. Úgy döntöttem, hogy nem kutatok tovább, hanem megkérdezem tőle.</w:t>
      </w:r>
    </w:p>
    <w:p>
      <w:pPr>
        <w:pStyle w:val="Normal"/>
        <w:widowControl/>
        <w:ind w:firstLine="340"/>
        <w:jc w:val="both"/>
        <w:rPr>
          <w:color w:val="000000"/>
          <w:sz w:val="24"/>
          <w:szCs w:val="24"/>
        </w:rPr>
      </w:pPr>
      <w:r>
        <w:rPr>
          <w:color w:val="000000"/>
          <w:sz w:val="24"/>
          <w:szCs w:val="24"/>
        </w:rPr>
        <w:t>- Tessék?!</w:t>
      </w:r>
    </w:p>
    <w:p>
      <w:pPr>
        <w:pStyle w:val="Normal"/>
        <w:widowControl/>
        <w:ind w:firstLine="340"/>
        <w:jc w:val="both"/>
        <w:rPr/>
      </w:pPr>
      <w:r>
        <w:rPr>
          <w:color w:val="000000"/>
          <w:sz w:val="24"/>
          <w:szCs w:val="24"/>
        </w:rPr>
        <w:t>-Letámadtam. Késő este, egy vacsora után. - Igaz, hogy te gazember vagy? - kérdeztem tőle. - Mondd meg! Jogom van tudni, mibe csöppentem bele.</w:t>
      </w:r>
    </w:p>
    <w:p>
      <w:pPr>
        <w:pStyle w:val="Normal"/>
        <w:widowControl/>
        <w:ind w:firstLine="340"/>
        <w:jc w:val="both"/>
        <w:rPr>
          <w:color w:val="000000"/>
          <w:sz w:val="24"/>
          <w:szCs w:val="24"/>
        </w:rPr>
      </w:pPr>
      <w:r>
        <w:rPr>
          <w:color w:val="000000"/>
          <w:sz w:val="24"/>
          <w:szCs w:val="24"/>
        </w:rPr>
        <w:t>Jonathan mély lélegzetet vett. - Ez legalább becsületes megoldás volt - állapította meg óvatos kis mosoly kíséretében. - Mit szólt a dologhoz Roper? Töredelmes beismerést tett, megesküdött, hogy soha többé nem csinál semmi rosszat, és a szomorú gyerekkorát hibáztatta?</w:t>
      </w:r>
    </w:p>
    <w:p>
      <w:pPr>
        <w:pStyle w:val="Normal"/>
        <w:widowControl/>
        <w:ind w:firstLine="340"/>
        <w:jc w:val="both"/>
        <w:rPr>
          <w:color w:val="000000"/>
          <w:sz w:val="24"/>
          <w:szCs w:val="24"/>
        </w:rPr>
      </w:pPr>
      <w:r>
        <w:rPr>
          <w:color w:val="000000"/>
          <w:sz w:val="24"/>
          <w:szCs w:val="24"/>
        </w:rPr>
        <w:t>- A szeme sem rebbent.</w:t>
      </w:r>
    </w:p>
    <w:p>
      <w:pPr>
        <w:pStyle w:val="Normal"/>
        <w:widowControl/>
        <w:ind w:firstLine="340"/>
        <w:jc w:val="both"/>
        <w:rPr>
          <w:color w:val="000000"/>
          <w:sz w:val="24"/>
          <w:szCs w:val="24"/>
        </w:rPr>
      </w:pPr>
      <w:r>
        <w:rPr>
          <w:color w:val="000000"/>
          <w:sz w:val="24"/>
          <w:szCs w:val="24"/>
        </w:rPr>
        <w:t>- És mit mondott?</w:t>
      </w:r>
    </w:p>
    <w:p>
      <w:pPr>
        <w:pStyle w:val="Normal"/>
        <w:widowControl/>
        <w:ind w:firstLine="340"/>
        <w:jc w:val="both"/>
        <w:rPr>
          <w:color w:val="000000"/>
          <w:sz w:val="24"/>
          <w:szCs w:val="24"/>
        </w:rPr>
      </w:pPr>
      <w:r>
        <w:rPr>
          <w:color w:val="000000"/>
          <w:sz w:val="24"/>
          <w:szCs w:val="24"/>
        </w:rPr>
        <w:t>- Azt, hogy törődjek a magam dolgával.</w:t>
      </w:r>
    </w:p>
    <w:p>
      <w:pPr>
        <w:pStyle w:val="Normal"/>
        <w:widowControl/>
        <w:ind w:firstLine="340"/>
        <w:jc w:val="both"/>
        <w:rPr>
          <w:color w:val="000000"/>
          <w:sz w:val="24"/>
          <w:szCs w:val="24"/>
        </w:rPr>
      </w:pPr>
      <w:r>
        <w:rPr>
          <w:color w:val="000000"/>
          <w:sz w:val="24"/>
          <w:szCs w:val="24"/>
        </w:rPr>
        <w:t>Jed válaszát hallva Jonathannak rögtön Sophie jutott az eszébe, és az, mit mondott neki az asszony a kairói temetőben a Freddie Hamiddal folytatott beszélgetésükről.</w:t>
      </w:r>
    </w:p>
    <w:p>
      <w:pPr>
        <w:pStyle w:val="Normal"/>
        <w:widowControl/>
        <w:ind w:firstLine="340"/>
        <w:jc w:val="both"/>
        <w:rPr/>
      </w:pPr>
      <w:r>
        <w:rPr>
          <w:color w:val="000000"/>
          <w:sz w:val="24"/>
          <w:szCs w:val="24"/>
        </w:rPr>
        <w:t>- Mire maga azt válaszolta, hogy ez is magára tartozik? - kérdezte, arra biztatva a lányt, hogy folytassa.</w:t>
      </w:r>
    </w:p>
    <w:p>
      <w:pPr>
        <w:pStyle w:val="Normal"/>
        <w:widowControl/>
        <w:ind w:firstLine="340"/>
        <w:jc w:val="both"/>
        <w:rPr>
          <w:color w:val="000000"/>
          <w:sz w:val="24"/>
          <w:szCs w:val="24"/>
        </w:rPr>
      </w:pPr>
      <w:r>
        <w:rPr>
          <w:color w:val="000000"/>
          <w:sz w:val="24"/>
          <w:szCs w:val="24"/>
        </w:rPr>
        <w:t>- Azt mondta, hogy úgyse érteném, hiába beszélne róla. Jobb, ha befogom a szám, és nem dumálok olyan dolgokról, amikről fogalmam sincs. Aztán azt is mondta, hogy amiről szó van, az nem bűn, hanem politika. Megkérdeztem, miről van szó. Mi az, ami politika? Kértem, hogy a legrosszabbat is mondja el. A lényeget, hogy tudjam, miben veszek részt.</w:t>
      </w:r>
    </w:p>
    <w:p>
      <w:pPr>
        <w:pStyle w:val="Normal"/>
        <w:widowControl/>
        <w:ind w:firstLine="340"/>
        <w:jc w:val="both"/>
        <w:rPr>
          <w:color w:val="000000"/>
          <w:sz w:val="24"/>
          <w:szCs w:val="24"/>
        </w:rPr>
      </w:pPr>
      <w:r>
        <w:rPr>
          <w:color w:val="000000"/>
          <w:sz w:val="24"/>
          <w:szCs w:val="24"/>
        </w:rPr>
        <w:t>- Mire ő? - érdeklődött Jonathan, és bár nem mutatta, jeges félelem kezdett elhatalmasodni rajta.</w:t>
      </w:r>
    </w:p>
    <w:p>
      <w:pPr>
        <w:pStyle w:val="Normal"/>
        <w:widowControl/>
        <w:ind w:firstLine="340"/>
        <w:jc w:val="both"/>
        <w:rPr/>
      </w:pPr>
      <w:r>
        <w:rPr>
          <w:color w:val="000000"/>
          <w:sz w:val="24"/>
          <w:szCs w:val="24"/>
        </w:rPr>
        <w:t>- Azt felelte, hogy nincs lényeg. Az olyan emberek, mint például az apám, mindig azt hiszik, hogy van, de azok balekok. Azt mondta, hogy szeret, és érjem be ezzel. Dühös lettem, és valami olyasmit mondtam neki, hogy ez elég lehetett Eva Braunnak, de nekem nem. Azt hittem, hogy meg fog verni, de nem. Tudja, hogy semmin nem lepődik meg? Számára minden csak tény. Számításba veszi őket, aztán úgy cselekszik, ahogy a leglogikusabbnak tartja.</w:t>
      </w:r>
    </w:p>
    <w:p>
      <w:pPr>
        <w:pStyle w:val="Normal"/>
        <w:widowControl/>
        <w:ind w:firstLine="340"/>
        <w:jc w:val="both"/>
        <w:rPr/>
      </w:pPr>
      <w:r>
        <w:rPr>
          <w:color w:val="000000"/>
          <w:sz w:val="24"/>
          <w:szCs w:val="24"/>
        </w:rPr>
        <w:t>Így csinálta Sophie esetében is - gondolta Jonathan. - És maga? - kérdezte a lányt.</w:t>
      </w:r>
    </w:p>
    <w:p>
      <w:pPr>
        <w:pStyle w:val="Normal"/>
        <w:widowControl/>
        <w:ind w:firstLine="340"/>
        <w:jc w:val="both"/>
        <w:rPr/>
      </w:pPr>
      <w:r>
        <w:rPr>
          <w:color w:val="000000"/>
          <w:sz w:val="24"/>
          <w:szCs w:val="24"/>
        </w:rPr>
        <w:t>- Én? - Jed összébb húzta magán a körgallért, és kért egy brandyt. Jonathannak nem volt, ezért whiskyt adott neki. - Hazugság.</w:t>
      </w:r>
    </w:p>
    <w:p>
      <w:pPr>
        <w:pStyle w:val="Normal"/>
        <w:widowControl/>
        <w:ind w:firstLine="340"/>
        <w:jc w:val="both"/>
        <w:rPr>
          <w:color w:val="000000"/>
          <w:sz w:val="24"/>
          <w:szCs w:val="24"/>
        </w:rPr>
      </w:pPr>
      <w:r>
        <w:rPr>
          <w:color w:val="000000"/>
          <w:sz w:val="24"/>
          <w:szCs w:val="24"/>
        </w:rPr>
        <w:t>- Micsoda?</w:t>
      </w:r>
    </w:p>
    <w:p>
      <w:pPr>
        <w:pStyle w:val="Normal"/>
        <w:widowControl/>
        <w:ind w:firstLine="340"/>
        <w:jc w:val="both"/>
        <w:rPr/>
      </w:pPr>
      <w:r>
        <w:rPr>
          <w:color w:val="000000"/>
          <w:sz w:val="24"/>
          <w:szCs w:val="24"/>
        </w:rPr>
        <w:t>- Amiben élek. Mindig más mondja meg, milyen vagyok, én pedig annak megfelelően viselkedem. Nem tehetek róla, hiszek az embereknek. Jön maga, és azt mondja, hogy csődtömeg vagyok, ő viszont egészen mást mond. Azt, hogy én vagyok a szeme fénye. Én és Dániel. Az egyik este még Corky előtt is megismételte. - Ivott egy korty whiskyt. - Caro azt mondja, hogy kábítószerrel kereskedik. Tudta ezt? Valami nagy szállítmányról van szó, amit fegyverekért, meg a jóisten tudja még, miért kap cserébe. Caro szerint igazi szervezett szuperbűnözés, amit csinál. Azt mondja, hogy egy gengszter kurvája vagyok. Ez elég új, ehhez még hozzá kell szoknom. Mostanában kezdek kicsit félni.</w:t>
      </w:r>
    </w:p>
    <w:p>
      <w:pPr>
        <w:pStyle w:val="Normal"/>
        <w:widowControl/>
        <w:ind w:firstLine="340"/>
        <w:jc w:val="both"/>
        <w:rPr>
          <w:color w:val="000000"/>
          <w:sz w:val="24"/>
          <w:szCs w:val="24"/>
        </w:rPr>
      </w:pPr>
      <w:r>
        <w:rPr>
          <w:color w:val="000000"/>
          <w:sz w:val="24"/>
          <w:szCs w:val="24"/>
        </w:rPr>
        <w:t>Jonathan nem szólt közbe, figyelmesen, rezzenéstelen tekintettel nézte. - Nagy szarban vagyok - folytatta Jed.</w:t>
      </w:r>
    </w:p>
    <w:p>
      <w:pPr>
        <w:pStyle w:val="Normal"/>
        <w:widowControl/>
        <w:ind w:firstLine="340"/>
        <w:jc w:val="both"/>
        <w:rPr/>
      </w:pPr>
      <w:r>
        <w:rPr>
          <w:color w:val="000000"/>
          <w:sz w:val="24"/>
          <w:szCs w:val="24"/>
        </w:rPr>
        <w:t>- Ráadásul nyitott szemmel, magam sétáltam bele, Megérdemlem, amit kapok. Csak ne mondja most, hogy csődtömeg vagyok! Ha szentbeszéd kell, azt én is tudok tartani magamnak. Egyébként mi a francot akar? Maga sem szent.</w:t>
      </w:r>
    </w:p>
    <w:p>
      <w:pPr>
        <w:pStyle w:val="Normal"/>
        <w:widowControl/>
        <w:ind w:firstLine="340"/>
        <w:jc w:val="both"/>
        <w:rPr>
          <w:color w:val="000000"/>
          <w:sz w:val="24"/>
          <w:szCs w:val="24"/>
        </w:rPr>
      </w:pPr>
      <w:r>
        <w:rPr>
          <w:color w:val="000000"/>
          <w:sz w:val="24"/>
          <w:szCs w:val="24"/>
        </w:rPr>
        <w:t>- Roper szerint mi vagyok? - kérdezte Jonathan.</w:t>
      </w:r>
    </w:p>
    <w:p>
      <w:pPr>
        <w:pStyle w:val="Normal"/>
        <w:widowControl/>
        <w:ind w:firstLine="340"/>
        <w:jc w:val="both"/>
        <w:rPr>
          <w:color w:val="000000"/>
          <w:sz w:val="24"/>
          <w:szCs w:val="24"/>
        </w:rPr>
      </w:pPr>
      <w:r>
        <w:rPr>
          <w:color w:val="000000"/>
          <w:sz w:val="24"/>
          <w:szCs w:val="24"/>
        </w:rPr>
        <w:t>- Azt mondja, hogy komoly bajba került, de rendes fickó, és ő segít rendbe tenni a dolgait. Elege van abból, hogy Corky állandóan féltékenykedik magára. Persze ő még nem látta magát a hálószobánkban kutatni. Vagy igen? Hadd halljam!</w:t>
      </w:r>
    </w:p>
    <w:p>
      <w:pPr>
        <w:pStyle w:val="Normal"/>
        <w:widowControl/>
        <w:ind w:firstLine="340"/>
        <w:jc w:val="both"/>
        <w:rPr>
          <w:color w:val="000000"/>
          <w:sz w:val="24"/>
          <w:szCs w:val="24"/>
        </w:rPr>
      </w:pPr>
      <w:r>
        <w:rPr>
          <w:color w:val="000000"/>
          <w:sz w:val="24"/>
          <w:szCs w:val="24"/>
        </w:rPr>
        <w:t>Jonathannak hosszú időbe telt, hogy válaszolni tudjon. Először Burr-re gondolt, aztán magára, s a szabályokra, amelyek mind az ellen szóltak, hogy kimondja, amit akar.</w:t>
      </w:r>
    </w:p>
    <w:p>
      <w:pPr>
        <w:pStyle w:val="Normal"/>
        <w:widowControl/>
        <w:ind w:firstLine="340"/>
        <w:jc w:val="both"/>
        <w:rPr>
          <w:color w:val="000000"/>
          <w:sz w:val="24"/>
          <w:szCs w:val="24"/>
        </w:rPr>
      </w:pPr>
      <w:r>
        <w:rPr>
          <w:color w:val="000000"/>
          <w:sz w:val="24"/>
          <w:szCs w:val="24"/>
        </w:rPr>
        <w:t>- Ügynök vagyok - válaszolta végül.</w:t>
      </w:r>
    </w:p>
    <w:p>
      <w:pPr>
        <w:pStyle w:val="Normal"/>
        <w:widowControl/>
        <w:ind w:firstLine="340"/>
        <w:jc w:val="both"/>
        <w:rPr>
          <w:color w:val="000000"/>
          <w:sz w:val="24"/>
          <w:szCs w:val="24"/>
        </w:rPr>
      </w:pPr>
      <w:r>
        <w:rPr>
          <w:color w:val="000000"/>
          <w:sz w:val="24"/>
          <w:szCs w:val="24"/>
        </w:rPr>
        <w:t>- A rendőrségé?</w:t>
      </w:r>
    </w:p>
    <w:p>
      <w:pPr>
        <w:pStyle w:val="Normal"/>
        <w:widowControl/>
        <w:ind w:firstLine="340"/>
        <w:jc w:val="both"/>
        <w:rPr>
          <w:color w:val="000000"/>
          <w:sz w:val="24"/>
          <w:szCs w:val="24"/>
        </w:rPr>
      </w:pPr>
      <w:r>
        <w:rPr>
          <w:color w:val="000000"/>
          <w:sz w:val="24"/>
          <w:szCs w:val="24"/>
        </w:rPr>
        <w:t>- Körülbelül.</w:t>
      </w:r>
    </w:p>
    <w:p>
      <w:pPr>
        <w:pStyle w:val="Normal"/>
        <w:widowControl/>
        <w:ind w:firstLine="340"/>
        <w:jc w:val="both"/>
        <w:rPr>
          <w:color w:val="000000"/>
          <w:sz w:val="24"/>
          <w:szCs w:val="24"/>
        </w:rPr>
      </w:pPr>
      <w:r>
        <w:rPr>
          <w:color w:val="000000"/>
          <w:sz w:val="24"/>
          <w:szCs w:val="24"/>
        </w:rPr>
        <w:t>- És meddig jutott?</w:t>
      </w:r>
    </w:p>
    <w:p>
      <w:pPr>
        <w:pStyle w:val="Normal"/>
        <w:widowControl/>
        <w:ind w:firstLine="340"/>
        <w:jc w:val="both"/>
        <w:rPr>
          <w:color w:val="000000"/>
          <w:sz w:val="24"/>
          <w:szCs w:val="24"/>
        </w:rPr>
      </w:pPr>
      <w:r>
        <w:rPr>
          <w:color w:val="000000"/>
          <w:sz w:val="24"/>
          <w:szCs w:val="24"/>
        </w:rPr>
        <w:t>- Azt várom, hogy kiderüljön.</w:t>
      </w:r>
    </w:p>
    <w:p>
      <w:pPr>
        <w:pStyle w:val="Normal"/>
        <w:widowControl/>
        <w:ind w:firstLine="340"/>
        <w:jc w:val="both"/>
        <w:rPr>
          <w:color w:val="000000"/>
          <w:sz w:val="24"/>
          <w:szCs w:val="24"/>
        </w:rPr>
      </w:pPr>
      <w:r>
        <w:rPr>
          <w:color w:val="000000"/>
          <w:sz w:val="24"/>
          <w:szCs w:val="24"/>
        </w:rPr>
        <w:t>- Mit fognak csinálni vele?</w:t>
      </w:r>
    </w:p>
    <w:p>
      <w:pPr>
        <w:pStyle w:val="Normal"/>
        <w:widowControl/>
        <w:ind w:firstLine="340"/>
        <w:jc w:val="both"/>
        <w:rPr>
          <w:color w:val="000000"/>
          <w:sz w:val="24"/>
          <w:szCs w:val="24"/>
        </w:rPr>
      </w:pPr>
      <w:r>
        <w:rPr>
          <w:color w:val="000000"/>
          <w:sz w:val="24"/>
          <w:szCs w:val="24"/>
        </w:rPr>
        <w:t>- Elkapják. Bíróság elé állítják és elítélik.</w:t>
      </w:r>
    </w:p>
    <w:p>
      <w:pPr>
        <w:pStyle w:val="Normal"/>
        <w:widowControl/>
        <w:ind w:firstLine="340"/>
        <w:jc w:val="both"/>
        <w:rPr/>
      </w:pPr>
      <w:r>
        <w:rPr>
          <w:color w:val="000000"/>
          <w:sz w:val="24"/>
          <w:szCs w:val="24"/>
        </w:rPr>
        <w:t>- Jézusom! Hogyan volt képes ilyen munkára vállalkozni?</w:t>
      </w:r>
    </w:p>
    <w:p>
      <w:pPr>
        <w:pStyle w:val="Normal"/>
        <w:widowControl/>
        <w:ind w:firstLine="340"/>
        <w:jc w:val="both"/>
        <w:rPr>
          <w:color w:val="000000"/>
          <w:sz w:val="24"/>
          <w:szCs w:val="24"/>
        </w:rPr>
      </w:pPr>
      <w:r>
        <w:rPr>
          <w:color w:val="000000"/>
          <w:sz w:val="24"/>
          <w:szCs w:val="24"/>
        </w:rPr>
        <w:t>Nem volt olyan kiképzés, amely erre a helyzetre felkészíthette volna Jonathant. Időt hagyott hát magának a gondolkodásra, és hagyta, hogy a csönd, ahelyett, hogy elválasztotta volna őket, fokozatosan hidat építsen közéjük.</w:t>
      </w:r>
    </w:p>
    <w:p>
      <w:pPr>
        <w:pStyle w:val="Normal"/>
        <w:widowControl/>
        <w:ind w:firstLine="340"/>
        <w:jc w:val="both"/>
        <w:rPr>
          <w:color w:val="000000"/>
          <w:sz w:val="24"/>
          <w:szCs w:val="24"/>
        </w:rPr>
      </w:pPr>
      <w:r>
        <w:rPr>
          <w:color w:val="000000"/>
          <w:sz w:val="24"/>
          <w:szCs w:val="24"/>
        </w:rPr>
        <w:t>- Egy lánnyal kezdődött - válaszolta végül, de rögtön ki is javította magát: - Egy asszonnyal. Roper és egy másik férfi megölette. Felelősnek éreztem magam a haláláért.</w:t>
      </w:r>
    </w:p>
    <w:p>
      <w:pPr>
        <w:pStyle w:val="Normal"/>
        <w:widowControl/>
        <w:ind w:firstLine="340"/>
        <w:jc w:val="both"/>
        <w:rPr/>
      </w:pPr>
      <w:r>
        <w:rPr>
          <w:color w:val="000000"/>
          <w:sz w:val="24"/>
          <w:szCs w:val="24"/>
        </w:rPr>
        <w:t>A lány elgondolkozva jártatta körbe tekintetét a szobán, és csak aztán kérdezte meg: - Szerette? Azt a lányt. Az asszonyt.</w:t>
      </w:r>
    </w:p>
    <w:p>
      <w:pPr>
        <w:pStyle w:val="Normal"/>
        <w:widowControl/>
        <w:ind w:firstLine="340"/>
        <w:jc w:val="both"/>
        <w:rPr>
          <w:color w:val="000000"/>
          <w:sz w:val="24"/>
          <w:szCs w:val="24"/>
        </w:rPr>
      </w:pPr>
      <w:r>
        <w:rPr>
          <w:color w:val="000000"/>
          <w:sz w:val="24"/>
          <w:szCs w:val="24"/>
        </w:rPr>
        <w:t>- Igen - felelte mosolyogva Jonathan. - Ő volt a szemem fénye.</w:t>
      </w:r>
    </w:p>
    <w:p>
      <w:pPr>
        <w:pStyle w:val="Normal"/>
        <w:widowControl/>
        <w:ind w:firstLine="340"/>
        <w:jc w:val="both"/>
        <w:rPr>
          <w:color w:val="000000"/>
          <w:sz w:val="24"/>
          <w:szCs w:val="24"/>
        </w:rPr>
      </w:pPr>
      <w:r>
        <w:rPr>
          <w:color w:val="000000"/>
          <w:sz w:val="24"/>
          <w:szCs w:val="24"/>
        </w:rPr>
        <w:t>Jed csak nézett rá egy darabig, és nem lehetett tudni, mi a véleménye a megjegyzésről. - Amikor Mamánál megmentette Dánielt, az is csalás volt?</w:t>
      </w:r>
    </w:p>
    <w:p>
      <w:pPr>
        <w:pStyle w:val="Normal"/>
        <w:widowControl/>
        <w:ind w:firstLine="340"/>
        <w:jc w:val="both"/>
        <w:rPr/>
      </w:pPr>
      <w:r>
        <w:rPr>
          <w:color w:val="000000"/>
          <w:sz w:val="24"/>
          <w:szCs w:val="24"/>
        </w:rPr>
        <w:t>- Nagyon is.</w:t>
      </w:r>
    </w:p>
    <w:p>
      <w:pPr>
        <w:pStyle w:val="Normal"/>
        <w:widowControl/>
        <w:ind w:firstLine="340"/>
        <w:jc w:val="both"/>
        <w:rPr>
          <w:color w:val="000000"/>
          <w:sz w:val="24"/>
          <w:szCs w:val="24"/>
        </w:rPr>
      </w:pPr>
      <w:r>
        <w:rPr>
          <w:color w:val="000000"/>
          <w:sz w:val="24"/>
          <w:szCs w:val="24"/>
        </w:rPr>
        <w:t>Jonathan látta Jed arcán, hogyan küszködik a gondolataival.</w:t>
      </w:r>
    </w:p>
    <w:p>
      <w:pPr>
        <w:pStyle w:val="Normal"/>
        <w:widowControl/>
        <w:ind w:firstLine="340"/>
        <w:jc w:val="both"/>
        <w:rPr>
          <w:color w:val="000000"/>
          <w:sz w:val="24"/>
          <w:szCs w:val="24"/>
        </w:rPr>
      </w:pPr>
      <w:r>
        <w:rPr>
          <w:color w:val="000000"/>
          <w:sz w:val="24"/>
          <w:szCs w:val="24"/>
        </w:rPr>
        <w:t>- Dr. Marti azt mondta, hogy kis híján megölték.</w:t>
      </w:r>
    </w:p>
    <w:p>
      <w:pPr>
        <w:pStyle w:val="Normal"/>
        <w:widowControl/>
        <w:ind w:firstLine="340"/>
        <w:jc w:val="both"/>
        <w:rPr>
          <w:color w:val="000000"/>
          <w:sz w:val="24"/>
          <w:szCs w:val="24"/>
        </w:rPr>
      </w:pPr>
      <w:r>
        <w:rPr>
          <w:color w:val="000000"/>
          <w:sz w:val="24"/>
          <w:szCs w:val="24"/>
        </w:rPr>
        <w:t>- Először majdnem én öltem meg őket. Elveszítettem a fejem. Játék volt, ami rosszul sült el.</w:t>
      </w:r>
    </w:p>
    <w:p>
      <w:pPr>
        <w:pStyle w:val="Normal"/>
        <w:widowControl/>
        <w:ind w:firstLine="340"/>
        <w:jc w:val="both"/>
        <w:rPr>
          <w:color w:val="000000"/>
          <w:sz w:val="24"/>
          <w:szCs w:val="24"/>
        </w:rPr>
      </w:pPr>
      <w:r>
        <w:rPr>
          <w:color w:val="000000"/>
          <w:sz w:val="24"/>
          <w:szCs w:val="24"/>
        </w:rPr>
        <w:t>- Hogy hívták?</w:t>
      </w:r>
    </w:p>
    <w:p>
      <w:pPr>
        <w:pStyle w:val="Normal"/>
        <w:widowControl/>
        <w:ind w:firstLine="340"/>
        <w:jc w:val="both"/>
        <w:rPr>
          <w:color w:val="000000"/>
          <w:sz w:val="24"/>
          <w:szCs w:val="24"/>
        </w:rPr>
      </w:pPr>
      <w:r>
        <w:rPr>
          <w:color w:val="000000"/>
          <w:sz w:val="24"/>
          <w:szCs w:val="24"/>
        </w:rPr>
        <w:t>- Sophie-nak.</w:t>
      </w:r>
    </w:p>
    <w:p>
      <w:pPr>
        <w:pStyle w:val="Normal"/>
        <w:widowControl/>
        <w:ind w:firstLine="340"/>
        <w:jc w:val="both"/>
        <w:rPr/>
      </w:pPr>
      <w:r>
        <w:rPr>
          <w:color w:val="000000"/>
          <w:sz w:val="24"/>
          <w:szCs w:val="24"/>
        </w:rPr>
        <w:t>- Többet akarok tudni róla.</w:t>
      </w:r>
    </w:p>
    <w:p>
      <w:pPr>
        <w:pStyle w:val="Normal"/>
        <w:widowControl/>
        <w:ind w:firstLine="340"/>
        <w:jc w:val="both"/>
        <w:rPr>
          <w:color w:val="000000"/>
          <w:sz w:val="24"/>
          <w:szCs w:val="24"/>
        </w:rPr>
      </w:pPr>
      <w:r>
        <w:rPr>
          <w:color w:val="000000"/>
          <w:sz w:val="24"/>
          <w:szCs w:val="24"/>
        </w:rPr>
        <w:t>Jed nem mondta ki, de nyilvánvaló volt, hogy ott és akkor akarja hallani a történetet.</w:t>
      </w:r>
    </w:p>
    <w:p>
      <w:pPr>
        <w:pStyle w:val="Normal"/>
        <w:widowControl/>
        <w:ind w:firstLine="340"/>
        <w:jc w:val="both"/>
        <w:rPr/>
      </w:pPr>
      <w:r>
        <w:rPr>
          <w:color w:val="000000"/>
          <w:sz w:val="24"/>
          <w:szCs w:val="24"/>
        </w:rPr>
        <w:t>Jonathan felvitte hát a hálószobába, lefeküdt mellé az ágyra, hozzá sem ért, csak mesélt Sophie-ról, Jed pedig később elaludt, ő hevert mellette és nézte. A lány égy idő után felébredt, szódat kért, és Jonathan vitt neki hideget a</w:t>
      </w:r>
      <w:r>
        <w:rPr>
          <w:i/>
          <w:iCs/>
          <w:color w:val="000000"/>
          <w:sz w:val="24"/>
          <w:szCs w:val="24"/>
        </w:rPr>
        <w:t xml:space="preserve"> </w:t>
      </w:r>
      <w:r>
        <w:rPr>
          <w:color w:val="000000"/>
          <w:sz w:val="24"/>
          <w:szCs w:val="24"/>
        </w:rPr>
        <w:t>hűtőből. Aztán hajnali ötkor, mielőtt kivilágosodott volna, melegítőbe bújt, és az alagúton keresztül visszavezette az őrbódéhoz. Nem engedte, hogy használja az elemlámpáját, hanem megmondta neki, hogy maradjon szorosan a nyomában, és úgy ment előtte, mintha egy gondjaira bízott, tapasztalatlan újoncot vinne harcba. Az őrbódéhoz érve a kilátást eltakarva az ablakba állt, és Marlow-val, az éjszakás kapussal fecsegett, míg Jed - reményei szerint észrevétlenül - beslisszolt mögötte.</w:t>
      </w:r>
    </w:p>
    <w:p>
      <w:pPr>
        <w:pStyle w:val="Normal"/>
        <w:widowControl/>
        <w:ind w:firstLine="340"/>
        <w:jc w:val="both"/>
        <w:rPr>
          <w:color w:val="000000"/>
          <w:sz w:val="24"/>
          <w:szCs w:val="24"/>
        </w:rPr>
      </w:pPr>
      <w:r>
        <w:rPr>
          <w:color w:val="000000"/>
          <w:sz w:val="24"/>
          <w:szCs w:val="24"/>
        </w:rPr>
        <w:t>Izgatott volt, és izgalmát cseppet sem csökkentette, hogy hazatérve a vak Amost találta a lépcsőjén, aki megkérte, hogy kínálja meg egy csésze kávéval.</w:t>
      </w:r>
    </w:p>
    <w:p>
      <w:pPr>
        <w:pStyle w:val="Normal"/>
        <w:widowControl/>
        <w:ind w:firstLine="340"/>
        <w:jc w:val="both"/>
        <w:rPr>
          <w:color w:val="000000"/>
          <w:sz w:val="24"/>
          <w:szCs w:val="24"/>
        </w:rPr>
      </w:pPr>
      <w:r>
        <w:rPr>
          <w:color w:val="000000"/>
          <w:sz w:val="24"/>
          <w:szCs w:val="24"/>
        </w:rPr>
        <w:t>- Szép, felemelő érzésben volt része a lelkének az éjjel, Mist' Thomas, sir? - érdeklődött lelkesen, miközben négy púpozott kanál cukrot tett a kávéjába.</w:t>
      </w:r>
    </w:p>
    <w:p>
      <w:pPr>
        <w:pStyle w:val="Normal"/>
        <w:widowControl/>
        <w:ind w:firstLine="340"/>
        <w:jc w:val="both"/>
        <w:rPr>
          <w:color w:val="000000"/>
          <w:sz w:val="24"/>
          <w:szCs w:val="24"/>
        </w:rPr>
      </w:pPr>
      <w:r>
        <w:rPr>
          <w:color w:val="000000"/>
          <w:sz w:val="24"/>
          <w:szCs w:val="24"/>
        </w:rPr>
        <w:t>- Ugyanolyan este volt, mint a többi, Amos! És te? Mivel töltötted?</w:t>
      </w:r>
    </w:p>
    <w:p>
      <w:pPr>
        <w:pStyle w:val="Normal"/>
        <w:widowControl/>
        <w:ind w:firstLine="340"/>
        <w:jc w:val="both"/>
        <w:rPr>
          <w:color w:val="000000"/>
          <w:sz w:val="24"/>
          <w:szCs w:val="24"/>
        </w:rPr>
      </w:pPr>
      <w:r>
        <w:rPr>
          <w:color w:val="000000"/>
          <w:sz w:val="24"/>
          <w:szCs w:val="24"/>
        </w:rPr>
        <w:t>- Mist' Thomas, sir, most éreztem először friss kandallófüst szagát éjjel egykor Városoldalban azóta, hogy Mr. Woodman zenével, szép szerelemmel és egy szívásnyi füsttel szórakoztatta a hölgy barátnőit.</w:t>
      </w:r>
    </w:p>
    <w:p>
      <w:pPr>
        <w:pStyle w:val="Normal"/>
        <w:widowControl/>
        <w:ind w:firstLine="340"/>
        <w:jc w:val="both"/>
        <w:rPr>
          <w:color w:val="000000"/>
          <w:sz w:val="24"/>
          <w:szCs w:val="24"/>
        </w:rPr>
      </w:pPr>
      <w:r>
        <w:rPr>
          <w:color w:val="000000"/>
          <w:sz w:val="24"/>
          <w:szCs w:val="24"/>
        </w:rPr>
        <w:t>- Mr. Woodman a jelek szerint jobban tette volna, ha valami tartalmas könyvet olvasgat helyette - válaszolta nem túl vidáman Jonathan.</w:t>
      </w:r>
    </w:p>
    <w:p>
      <w:pPr>
        <w:pStyle w:val="Normal"/>
        <w:widowControl/>
        <w:ind w:firstLine="340"/>
        <w:jc w:val="both"/>
        <w:rPr>
          <w:color w:val="000000"/>
          <w:sz w:val="24"/>
          <w:szCs w:val="24"/>
        </w:rPr>
      </w:pPr>
      <w:r>
        <w:rPr>
          <w:color w:val="000000"/>
          <w:sz w:val="24"/>
          <w:szCs w:val="24"/>
        </w:rPr>
        <w:t>Amos vad nevetésben tört ki. - Egy ember van ezen a szigeten magán kívül, Mr. Thomas, aki valaha is könyvet vesz a kezébe, de az is vak és félhülye a sok fűtől.</w:t>
      </w:r>
    </w:p>
    <w:p>
      <w:pPr>
        <w:pStyle w:val="Normal"/>
        <w:widowControl/>
        <w:ind w:firstLine="340"/>
        <w:jc w:val="both"/>
        <w:rPr>
          <w:color w:val="000000"/>
          <w:sz w:val="24"/>
          <w:szCs w:val="24"/>
        </w:rPr>
      </w:pPr>
      <w:r>
        <w:rPr>
          <w:color w:val="000000"/>
          <w:sz w:val="24"/>
          <w:szCs w:val="24"/>
        </w:rPr>
        <w:t>Jed, Jonathan legnagyobb rémületére, aznap éjjel ismét meglátogatta.</w:t>
      </w:r>
    </w:p>
    <w:p>
      <w:pPr>
        <w:pStyle w:val="Normal"/>
        <w:widowControl/>
        <w:ind w:firstLine="340"/>
        <w:jc w:val="both"/>
        <w:rPr/>
      </w:pPr>
      <w:r>
        <w:rPr>
          <w:color w:val="000000"/>
          <w:sz w:val="24"/>
          <w:szCs w:val="24"/>
        </w:rPr>
        <w:t>Ezúttal nem pelerint viselt, hanem a lovaglóruháját, amelyről úgy érezhette, hogy bizonyos védelmet biztosít számára. Jonathant idegesítette ugyan az újabb látogatás, de ezt egy szóval sem említette, mert addigra már megérezte a lányban Sophie elszántságát, és tudta, hogy ugyanolyan hiábavaló próbálkozás lenne elküldeni őt, mint</w:t>
      </w:r>
      <w:r>
        <w:rPr>
          <w:b/>
          <w:bCs/>
          <w:color w:val="000000"/>
          <w:sz w:val="24"/>
          <w:szCs w:val="24"/>
        </w:rPr>
        <w:t xml:space="preserve"> </w:t>
      </w:r>
      <w:r>
        <w:rPr>
          <w:color w:val="000000"/>
          <w:sz w:val="24"/>
          <w:szCs w:val="24"/>
        </w:rPr>
        <w:t>amilyet akkor tett, amikor le akarta beszélni az asszonyt arról, hogy visszamenjen Kairóba, és szembenézzen Hamiddal. Nem szólt hát semmit, és nem beszélt Jed sem. Megfogta a férfi kezét, és felvezette az emeletre, ahol figyelmét rögtön az ágyon szétterített, elrakásra váró ingek és alsóneműk kötötték le. Talált köztük olyat, ami rosszul volt összehajtva, s azt megigazította. Egy zokninak hiányzott a párja, megkereste. Magához húzta Jonathant, és megcsókolta, de úgy, mintha előre pontosan eldöntötte volna, mennyit adhat oda neki magából. Csókolózás után visszamentek a földszintre. Jed a mennyezeti lámpa alá állította a férfit, ujjhegyével végigtapogatta az arcát, közben egy pillanatra sem vette le róla a tekintetét, mintha pontosan emlékezetébe akarta volna vésni a legapróbb vonását is. Jonathannak pedig a gyerekrablás estéjén Low Mamánál táncolni látott idős pár jutott eszébe, az, ahogyan ők simogatták egymást, mintha azt akarták volna, hogy zsigereikbe ivódjon a másiknak az emléke.</w:t>
      </w:r>
    </w:p>
    <w:p>
      <w:pPr>
        <w:pStyle w:val="Normal"/>
        <w:widowControl/>
        <w:ind w:firstLine="340"/>
        <w:jc w:val="both"/>
        <w:rPr>
          <w:color w:val="000000"/>
          <w:sz w:val="24"/>
          <w:szCs w:val="24"/>
        </w:rPr>
      </w:pPr>
      <w:r>
        <w:rPr>
          <w:color w:val="000000"/>
          <w:sz w:val="24"/>
          <w:szCs w:val="24"/>
        </w:rPr>
        <w:t>Jed kért egy pohár bort, és a kerevetre ülve jóleső érzéssel osztoztak az együtt megtalált csöndön. Aztán a lány felállt, ismét magához húzta Jonathant, egész testével hozzásimulva megcsókolta, és hosszan, némán nézett a szemébe, mintha őszinteségét akarta volna ellenőrizni. Végül pedig elment, mert mint mondta, ennél többel egyelőre képtelen lenne megbirkózni.</w:t>
      </w:r>
    </w:p>
    <w:p>
      <w:pPr>
        <w:pStyle w:val="Normal"/>
        <w:widowControl/>
        <w:ind w:firstLine="340"/>
        <w:jc w:val="both"/>
        <w:rPr>
          <w:color w:val="000000"/>
          <w:sz w:val="24"/>
          <w:szCs w:val="24"/>
        </w:rPr>
      </w:pPr>
      <w:r>
        <w:rPr>
          <w:color w:val="000000"/>
          <w:sz w:val="24"/>
          <w:szCs w:val="24"/>
        </w:rPr>
        <w:t>Jonathan felment az emeletre, és az ablakból nézte, míg végleg el nem tűnt a szeme elől. Aztán levette a polcról a filmet tartalmazó kötetet, barna borítékba rakta, és egy nassaui üzlet címét írta rá, amit még Rooke-tól kapott valamikor régen, ifjúsága idején. A tengerpartra ment, és bedobta a borítékot a postaládába, hogy Roper gépe másnap a többi küldeménnyel együtt elvihesse Nassauba.</w:t>
      </w:r>
    </w:p>
    <w:p>
      <w:pPr>
        <w:pStyle w:val="Normal"/>
        <w:widowControl/>
        <w:ind w:firstLine="340"/>
        <w:jc w:val="both"/>
        <w:rPr>
          <w:color w:val="000000"/>
          <w:sz w:val="24"/>
          <w:szCs w:val="24"/>
        </w:rPr>
      </w:pPr>
      <w:r>
        <w:rPr>
          <w:color w:val="000000"/>
          <w:sz w:val="24"/>
          <w:szCs w:val="24"/>
        </w:rPr>
        <w:t>- Élveztük az egyedüllétet, ugye, öreg szivi? -érdeklődött Corkoran.</w:t>
      </w:r>
    </w:p>
    <w:p>
      <w:pPr>
        <w:pStyle w:val="Normal"/>
        <w:widowControl/>
        <w:ind w:firstLine="340"/>
        <w:jc w:val="both"/>
        <w:rPr/>
      </w:pPr>
      <w:r>
        <w:rPr>
          <w:color w:val="000000"/>
          <w:sz w:val="24"/>
          <w:szCs w:val="24"/>
        </w:rPr>
        <w:t>Ismét Jonathan kertjében volt, és hideg dobozos sört ivott. Panamakalapját, Nassauban vásárolt, ízléstelen öltönyét viselte, s a tenger felé nézve beszélt, mintha a vízhez intézné a szavait.</w:t>
      </w:r>
    </w:p>
    <w:p>
      <w:pPr>
        <w:pStyle w:val="Normal"/>
        <w:widowControl/>
        <w:ind w:firstLine="340"/>
        <w:jc w:val="both"/>
        <w:rPr>
          <w:color w:val="000000"/>
          <w:sz w:val="24"/>
          <w:szCs w:val="24"/>
        </w:rPr>
      </w:pPr>
      <w:r>
        <w:rPr>
          <w:color w:val="000000"/>
          <w:sz w:val="24"/>
          <w:szCs w:val="24"/>
        </w:rPr>
        <w:t>- Köszönöm, nagyon is - felelte udvariasan Jonathan.</w:t>
      </w:r>
    </w:p>
    <w:p>
      <w:pPr>
        <w:pStyle w:val="Normal"/>
        <w:widowControl/>
        <w:ind w:firstLine="340"/>
        <w:jc w:val="both"/>
        <w:rPr>
          <w:color w:val="000000"/>
          <w:sz w:val="24"/>
          <w:szCs w:val="24"/>
        </w:rPr>
      </w:pPr>
      <w:r>
        <w:rPr>
          <w:color w:val="000000"/>
          <w:sz w:val="24"/>
          <w:szCs w:val="24"/>
        </w:rPr>
        <w:t>- Igen, ilyesmit lehet hallani. Frisky azt mondja, hogy élvezte. Tabby azt mondja, hogy élvezte. A kapuban álló fiúk is azt mondják, hogy élvezte. A városoldaliak többsége is szemmel láthatólag úgy gondolja, hogy élvezte.</w:t>
      </w:r>
    </w:p>
    <w:p>
      <w:pPr>
        <w:pStyle w:val="Normal"/>
        <w:widowControl/>
        <w:ind w:firstLine="340"/>
        <w:jc w:val="both"/>
        <w:rPr>
          <w:color w:val="000000"/>
          <w:sz w:val="24"/>
          <w:szCs w:val="24"/>
        </w:rPr>
      </w:pPr>
      <w:r>
        <w:rPr>
          <w:color w:val="000000"/>
          <w:sz w:val="24"/>
          <w:szCs w:val="24"/>
        </w:rPr>
        <w:t>- Nagyszerű.</w:t>
      </w:r>
    </w:p>
    <w:p>
      <w:pPr>
        <w:pStyle w:val="Normal"/>
        <w:widowControl/>
        <w:ind w:firstLine="340"/>
        <w:jc w:val="both"/>
        <w:rPr>
          <w:color w:val="000000"/>
          <w:sz w:val="24"/>
          <w:szCs w:val="24"/>
        </w:rPr>
      </w:pPr>
      <w:r>
        <w:rPr>
          <w:color w:val="000000"/>
          <w:sz w:val="24"/>
          <w:szCs w:val="24"/>
        </w:rPr>
        <w:t>Ittak, hallgattak egy sort. - A Langbourne kölykök sem tudták elrontani a hangulatát? - kérdezte Corkoran.</w:t>
      </w:r>
    </w:p>
    <w:p>
      <w:pPr>
        <w:pStyle w:val="Normal"/>
        <w:widowControl/>
        <w:ind w:firstLine="340"/>
        <w:jc w:val="both"/>
        <w:rPr>
          <w:color w:val="000000"/>
          <w:sz w:val="24"/>
          <w:szCs w:val="24"/>
        </w:rPr>
      </w:pPr>
      <w:r>
        <w:rPr>
          <w:color w:val="000000"/>
          <w:sz w:val="24"/>
          <w:szCs w:val="24"/>
        </w:rPr>
        <w:t>- Tettünk néhány kirándulást. Caroline-nak elég rossz kedve volt, s a gyerekek örültek, hogy elszabadulhattak mellőle.</w:t>
      </w:r>
    </w:p>
    <w:p>
      <w:pPr>
        <w:pStyle w:val="Normal"/>
        <w:widowControl/>
        <w:ind w:firstLine="340"/>
        <w:jc w:val="both"/>
        <w:rPr/>
      </w:pPr>
      <w:r>
        <w:rPr>
          <w:color w:val="000000"/>
          <w:sz w:val="24"/>
          <w:szCs w:val="24"/>
        </w:rPr>
        <w:t xml:space="preserve">- Milyen kedvesek vagyunk - jegyezte meg az őrnagy, még mindig a tengernek beszélve. - Milyen ragyogó sportemberek.   És milyen kedves barátok.   Akárcsak Sammy. És milyen nehéz volt elkapni azt a kis mocskot. - Szemébe húzta a kalapját, és a </w:t>
      </w:r>
      <w:r>
        <w:rPr>
          <w:i/>
          <w:iCs/>
          <w:color w:val="000000"/>
          <w:sz w:val="24"/>
          <w:szCs w:val="24"/>
        </w:rPr>
        <w:t>Nice work if you can get it-</w:t>
      </w:r>
      <w:r>
        <w:rPr>
          <w:color w:val="000000"/>
          <w:sz w:val="24"/>
          <w:szCs w:val="24"/>
        </w:rPr>
        <w:t>et kezdte dúdolni, mint valami bánatos Ella Fitzgerald. - Üzenet a főnöktől, Mr. Pine - közölte, miután a dal végére ért. - Közeleg az idő. Készüljön rá, hogy könnyes búcsút vesz Crystaltól, meg amitől még akar. A kivégzőosz-tag hajnalban sorakozik fel.</w:t>
      </w:r>
    </w:p>
    <w:p>
      <w:pPr>
        <w:pStyle w:val="Normal"/>
        <w:widowControl/>
        <w:ind w:firstLine="340"/>
        <w:jc w:val="both"/>
        <w:rPr/>
      </w:pPr>
      <w:r>
        <w:rPr>
          <w:color w:val="000000"/>
          <w:sz w:val="24"/>
          <w:szCs w:val="24"/>
        </w:rPr>
        <w:t>- Hova megyek?</w:t>
      </w:r>
    </w:p>
    <w:p>
      <w:pPr>
        <w:pStyle w:val="Normal"/>
        <w:widowControl/>
        <w:ind w:firstLine="340"/>
        <w:jc w:val="both"/>
        <w:rPr/>
      </w:pPr>
      <w:r>
        <w:rPr>
          <w:color w:val="000000"/>
          <w:sz w:val="24"/>
          <w:szCs w:val="24"/>
        </w:rPr>
        <w:t>Corkoran, mintha egy pillanatig sem bírta volna tovább elviselni Jonathan társaságát, felállt és lement a partra vezető lépcsőkön. Felkapott egy jókora követ, s bár az túl nehéz és kerek volt ahhoz, hogy kacsázni lehetett volna vele, elhajította a sötét víz fölött.</w:t>
      </w:r>
    </w:p>
    <w:p>
      <w:pPr>
        <w:pStyle w:val="Normal"/>
        <w:widowControl/>
        <w:ind w:firstLine="340"/>
        <w:jc w:val="both"/>
        <w:rPr>
          <w:color w:val="000000"/>
          <w:sz w:val="24"/>
          <w:szCs w:val="24"/>
        </w:rPr>
      </w:pPr>
      <w:r>
        <w:rPr>
          <w:color w:val="000000"/>
          <w:sz w:val="24"/>
          <w:szCs w:val="24"/>
        </w:rPr>
        <w:t>- Az én kibaszott helyemre megy, oda! - kiáltotta dühösen. - Hála valakiknek, akik megpróbálnak beleköpni a levesünkbe, s akik - erősen gyanítom - magát a nyakunkra ültették.</w:t>
      </w:r>
    </w:p>
    <w:p>
      <w:pPr>
        <w:pStyle w:val="Normal"/>
        <w:widowControl/>
        <w:ind w:firstLine="340"/>
        <w:jc w:val="both"/>
        <w:rPr>
          <w:color w:val="000000"/>
          <w:sz w:val="24"/>
          <w:szCs w:val="24"/>
        </w:rPr>
      </w:pPr>
      <w:r>
        <w:rPr>
          <w:color w:val="000000"/>
          <w:sz w:val="24"/>
          <w:szCs w:val="24"/>
        </w:rPr>
        <w:t>- Muszáj segget csinálnia a szájából, Corky? - kérdezte Jonathan. Az őrnagy után sietett, és megállt mellette a parton.</w:t>
      </w:r>
    </w:p>
    <w:p>
      <w:pPr>
        <w:pStyle w:val="Normal"/>
        <w:widowControl/>
        <w:ind w:firstLine="340"/>
        <w:jc w:val="both"/>
        <w:rPr/>
      </w:pPr>
      <w:r>
        <w:rPr>
          <w:color w:val="000000"/>
          <w:sz w:val="24"/>
          <w:szCs w:val="24"/>
        </w:rPr>
        <w:t>Corkoran elgondolkodott a válaszon. - Nem tudom, öreg szivi - mondta végül. - Néha talán jobb lenne, ha helyet cserélne a kettő. - Újabb kő repült a vízbe. - Próféta a vadak között - annak érzem magam. A Főnök, bár soha be nem ismerné, javíthatatlan romantikus. Ropernek még vannak illúziói. - Még egy kőért nyúlt, s a korábbiaknál is dühösebben hajította el. - Corky ezzel szemben egy szőrös szívű szkeptikus. De ha tudni akarja, személyes és szakmai véleményem is az, hogy maga lassan ölő méreg. - Ismét egy kő, aztán még egy. - Neki is megmondtam, hogy az, de nem hitt nekem. Ő találta ki magát, mert maga megmentette a bébijét. Ezzel szemben Corky, hála egyes meg nem nevezett személyeknek - akik egyébként szerintem a maga haverjai -, már lejárt lemez. - Kiitta maradék sörét, a dobozt elhajította, és újabb kavicsot keresett. Jonathan udvariasan adott neki egyet.</w:t>
      </w:r>
    </w:p>
    <w:p>
      <w:pPr>
        <w:pStyle w:val="Normal"/>
        <w:widowControl/>
        <w:ind w:firstLine="340"/>
        <w:jc w:val="both"/>
        <w:rPr>
          <w:color w:val="000000"/>
          <w:sz w:val="24"/>
          <w:szCs w:val="24"/>
        </w:rPr>
      </w:pPr>
      <w:r>
        <w:rPr>
          <w:color w:val="000000"/>
          <w:sz w:val="24"/>
          <w:szCs w:val="24"/>
        </w:rPr>
        <w:t>Corkoran elhajította, aztán lesöpörte a kezéről a homokot, és ment egy újabb doboz sörért.</w:t>
      </w:r>
    </w:p>
    <w:p>
      <w:pPr>
        <w:pStyle w:val="Normal"/>
        <w:widowControl/>
        <w:ind w:firstLine="340"/>
        <w:jc w:val="both"/>
        <w:rPr/>
      </w:pPr>
      <w:r>
        <w:rPr>
          <w:color w:val="000000"/>
          <w:sz w:val="24"/>
          <w:szCs w:val="24"/>
        </w:rPr>
        <w:t>- Jézusom, de nehéz bűnözni - panaszkodott. - Az emberek, a sok zaj, a rengeteg gubanc. Azok a helyek, ahova semmi kedve sincs az embernek elmenni. Magának nem ez a véleménye? Naná, hogy nem. Maga fölötte áll az ilyesminek. Ezt papolom állandóan a főnöknek is. Vajon odafigyel-e rá?</w:t>
      </w:r>
    </w:p>
    <w:p>
      <w:pPr>
        <w:pStyle w:val="Normal"/>
        <w:widowControl/>
        <w:ind w:firstLine="340"/>
        <w:jc w:val="both"/>
        <w:rPr>
          <w:color w:val="000000"/>
          <w:sz w:val="24"/>
          <w:szCs w:val="24"/>
        </w:rPr>
      </w:pPr>
      <w:r>
        <w:rPr>
          <w:color w:val="000000"/>
          <w:sz w:val="24"/>
          <w:szCs w:val="24"/>
        </w:rPr>
        <w:t>A kezét - mintegy támaszt keresve - Jonathan vállára rakva, Corkoran nehézkesen leereszkedett az egyik kerti padra.</w:t>
      </w:r>
    </w:p>
    <w:p>
      <w:pPr>
        <w:pStyle w:val="Normal"/>
        <w:widowControl/>
        <w:ind w:firstLine="340"/>
        <w:jc w:val="both"/>
        <w:rPr>
          <w:color w:val="000000"/>
          <w:sz w:val="24"/>
          <w:szCs w:val="24"/>
        </w:rPr>
      </w:pPr>
      <w:r>
        <w:rPr>
          <w:color w:val="000000"/>
          <w:sz w:val="24"/>
          <w:szCs w:val="24"/>
        </w:rPr>
        <w:t>- Nem segíthetek magán, Corky.</w:t>
      </w:r>
    </w:p>
    <w:p>
      <w:pPr>
        <w:pStyle w:val="Normal"/>
        <w:widowControl/>
        <w:ind w:firstLine="340"/>
        <w:jc w:val="both"/>
        <w:rPr/>
      </w:pPr>
      <w:r>
        <w:rPr>
          <w:color w:val="000000"/>
          <w:sz w:val="24"/>
          <w:szCs w:val="24"/>
        </w:rPr>
        <w:t xml:space="preserve">- Ó, a világért se aggódjon! Túljutok rajta. - Az őrnagy rágyújtott, és élvezettel szívta be a füstöt. - Ja, még valamit - mondta, miközben a nyakát kitekerve Woody mögöttük sötétlő </w:t>
      </w:r>
      <w:r>
        <w:rPr>
          <w:i/>
          <w:iCs/>
          <w:color w:val="000000"/>
          <w:sz w:val="24"/>
          <w:szCs w:val="24"/>
        </w:rPr>
        <w:t xml:space="preserve">házára </w:t>
      </w:r>
      <w:r>
        <w:rPr>
          <w:color w:val="000000"/>
          <w:sz w:val="24"/>
          <w:szCs w:val="24"/>
        </w:rPr>
        <w:t>függesztette a tekintetét. - Két egymás utáni éjszakáról is meséltek a kémeim. A legnagyobb örömmel adtam volna tovább a hírt a Főnöknek, de hát, sajnos, nem tehettem ilyet Crystal úrnőjével. A többiekért</w:t>
      </w:r>
      <w:r>
        <w:rPr>
          <w:i/>
          <w:iCs/>
          <w:color w:val="000000"/>
          <w:sz w:val="24"/>
          <w:szCs w:val="24"/>
        </w:rPr>
        <w:t xml:space="preserve"> </w:t>
      </w:r>
      <w:r>
        <w:rPr>
          <w:color w:val="000000"/>
          <w:sz w:val="24"/>
          <w:szCs w:val="24"/>
        </w:rPr>
        <w:t>persze nem állhatok jót. Valakinek mindig eljár a szája. - Míg beszélgettek, Miss Mabel Hegye teljes sötétségbe burkolózott. - Soha nem tudtam mit kezdeni az estékkel - vallotta be az őrnagy, s távozni készülvén, felállt. - Egyébként a reggelekkel sem. Olyankor mindenki csak siet. Jó, ha tíz rendes percem akad naponta. Na, iszunk még egyet, a királynő egészségére?</w:t>
      </w:r>
    </w:p>
    <w:p>
      <w:pPr>
        <w:pStyle w:val="Normal"/>
        <w:widowControl/>
        <w:ind w:firstLine="340"/>
        <w:jc w:val="both"/>
        <w:rPr>
          <w:color w:val="000000"/>
          <w:sz w:val="24"/>
          <w:szCs w:val="24"/>
        </w:rPr>
      </w:pPr>
      <w:r>
        <w:rPr>
          <w:color w:val="000000"/>
          <w:sz w:val="24"/>
          <w:szCs w:val="24"/>
        </w:rPr>
        <w:t>- Nem, köszönöm.</w:t>
      </w:r>
    </w:p>
    <w:p>
      <w:pPr>
        <w:pStyle w:val="Normal"/>
        <w:widowControl/>
        <w:ind w:firstLine="340"/>
        <w:jc w:val="both"/>
        <w:rPr/>
      </w:pPr>
      <w:r>
        <w:rPr>
          <w:color w:val="000000"/>
          <w:sz w:val="24"/>
          <w:szCs w:val="24"/>
        </w:rPr>
        <w:t>Az elindulás nehézkes volt. Mint evakuálásra váró menekülők, a hajnal első fényeinél gyülekeztek a Miss Mabel Hegyén lévő kifutópályán. Jed a félhomály ellenére is sötét napszemüveget viselt, mintha senkit nem akart volna látni. A repülőgépen, még mindig sötét szemüvegben, összekucorodva ült Corkoran és Daniel között az egyik hátsó sorban, Jonathan pedig, Frisky és Tabby közé ékelve, elöl foglalt helyet. Mikor Nassauba megérkeztek, MacArthur már várta őket. Corkoran odaadta neki az útleveleket, köztük a Jonathanét is, és mindannyian gyorsan, fennakadás nélkül túljutottak a formaságokon.</w:t>
      </w:r>
    </w:p>
    <w:p>
      <w:pPr>
        <w:pStyle w:val="Normal"/>
        <w:widowControl/>
        <w:ind w:firstLine="340"/>
        <w:jc w:val="both"/>
        <w:rPr>
          <w:color w:val="000000"/>
          <w:sz w:val="24"/>
          <w:szCs w:val="24"/>
        </w:rPr>
      </w:pPr>
      <w:r>
        <w:rPr>
          <w:color w:val="000000"/>
          <w:sz w:val="24"/>
          <w:szCs w:val="24"/>
        </w:rPr>
        <w:t>- Jed beteg lesz - jelentette ki magabiztosan Dániel, amikor beszálltak az új Rolls-Royce-ba, de Corkoran rászólt, hogy fogja be a száját.</w:t>
      </w:r>
    </w:p>
    <w:p>
      <w:pPr>
        <w:pStyle w:val="Normal"/>
        <w:widowControl/>
        <w:ind w:firstLine="340"/>
        <w:jc w:val="both"/>
        <w:rPr>
          <w:color w:val="000000"/>
          <w:sz w:val="24"/>
          <w:szCs w:val="24"/>
        </w:rPr>
      </w:pPr>
      <w:r>
        <w:rPr>
          <w:color w:val="000000"/>
          <w:sz w:val="24"/>
          <w:szCs w:val="24"/>
        </w:rPr>
        <w:t>Roper háza növényekkel befuttatott, stukkódíszes, Tudor stílusú épület volt, és meglepő módon némileg elhanyagoltnak tűnt.</w:t>
      </w:r>
    </w:p>
    <w:p>
      <w:pPr>
        <w:pStyle w:val="Normal"/>
        <w:widowControl/>
        <w:ind w:firstLine="340"/>
        <w:jc w:val="both"/>
        <w:rPr>
          <w:color w:val="000000"/>
          <w:sz w:val="24"/>
          <w:szCs w:val="24"/>
        </w:rPr>
      </w:pPr>
      <w:r>
        <w:rPr>
          <w:color w:val="000000"/>
          <w:sz w:val="24"/>
          <w:szCs w:val="24"/>
        </w:rPr>
        <w:t>Délután Corkoran jókora bevásárlótúrára vitte Jonathant Freetownba. Az őrnagy meglehetősen kiszámíthatatlan kedvében volt. Több koszos kis bárba is betért, hogy némi szesszel frissítse fel magát, miközben Jonathan Coca-Colát ivott. Úgy tűnt, mindenki ismeri, sőt néhányan talán túlságosan is jól. Bárhova mentek, Frisky, ha tisztes távolságról is, de követte őket. Vettek három elegáns, és nagyon drága olasz öltönyt - „A nadrágok lehetőleg tegnapra legyenek megigazítva, Clive drága, különben a főnök dühös lesz!" - fél tucat inget, zoknit, megfelelő színű nyakkendőt, cipőket, öveket, könnyű esőkabátot, fehérneműt, lenvászon zsebkendőket, pizsamákat és egy szép bőr neszesszert, amiben nemcsak villanyborotva volt, hanem két elegáns, T monogrammal ellátott hajkefe is. - A barátom nem fogad el semmit, amin nincs ott a T. Ugye, szivi? - nyüzsgött Corkoran. Roper házába visszatérve pedig azzal fejezte be Jonathan új személyiségének megalkotását, hogy elővarázsolt egy Thomas nevére kiállított hitelkártyákkal teli disznóbőr tárcát, egy fekete diplomatatáskát, egy Piaget-től származó arany karórát, és egy pár szintén arany, DST monogramos mandzsettagombot.</w:t>
      </w:r>
    </w:p>
    <w:p>
      <w:pPr>
        <w:pStyle w:val="Normal"/>
        <w:widowControl/>
        <w:ind w:firstLine="340"/>
        <w:jc w:val="both"/>
        <w:rPr/>
      </w:pPr>
      <w:r>
        <w:rPr>
          <w:color w:val="000000"/>
          <w:sz w:val="24"/>
          <w:szCs w:val="24"/>
        </w:rPr>
        <w:t>Így aztán, mikor elérkezett a Dom Pérignon ideje, és Corkorant leszámítva csupa jókedvű ember - Jeden és Roperen különösen látszott az elégedettség - gyűlt össze a szalonban, Jonathan maga volt a tökéletes fiatal, sikeres vállalati vezető.</w:t>
      </w:r>
    </w:p>
    <w:p>
      <w:pPr>
        <w:pStyle w:val="Normal"/>
        <w:widowControl/>
        <w:ind w:firstLine="340"/>
        <w:jc w:val="both"/>
        <w:rPr>
          <w:color w:val="000000"/>
          <w:sz w:val="24"/>
          <w:szCs w:val="24"/>
        </w:rPr>
      </w:pPr>
      <w:r>
        <w:rPr>
          <w:color w:val="000000"/>
          <w:sz w:val="24"/>
          <w:szCs w:val="24"/>
        </w:rPr>
        <w:t>- Na, mi a véleményetek, szívecskéim?</w:t>
      </w:r>
    </w:p>
    <w:p>
      <w:pPr>
        <w:pStyle w:val="Normal"/>
        <w:widowControl/>
        <w:ind w:firstLine="340"/>
        <w:jc w:val="both"/>
        <w:rPr>
          <w:color w:val="000000"/>
          <w:sz w:val="24"/>
          <w:szCs w:val="24"/>
        </w:rPr>
      </w:pPr>
      <w:r>
        <w:rPr>
          <w:color w:val="000000"/>
          <w:sz w:val="24"/>
          <w:szCs w:val="24"/>
        </w:rPr>
        <w:t>- Jó - állapította meg velősen Roper.</w:t>
      </w:r>
    </w:p>
    <w:p>
      <w:pPr>
        <w:pStyle w:val="Normal"/>
        <w:widowControl/>
        <w:ind w:firstLine="340"/>
        <w:jc w:val="both"/>
        <w:rPr>
          <w:color w:val="000000"/>
          <w:sz w:val="24"/>
          <w:szCs w:val="24"/>
        </w:rPr>
      </w:pPr>
      <w:r>
        <w:rPr>
          <w:color w:val="000000"/>
          <w:sz w:val="24"/>
          <w:szCs w:val="24"/>
        </w:rPr>
        <w:t>- Szuper - fűzte hozzá Jed.</w:t>
      </w:r>
    </w:p>
    <w:p>
      <w:pPr>
        <w:pStyle w:val="Normal"/>
        <w:widowControl/>
        <w:ind w:firstLine="340"/>
        <w:jc w:val="both"/>
        <w:rPr/>
      </w:pPr>
      <w:r>
        <w:rPr>
          <w:color w:val="000000"/>
          <w:sz w:val="24"/>
          <w:szCs w:val="24"/>
        </w:rPr>
        <w:t>A pezsgő után pedig a Paradicsom-szigetre mentek. Enzo éttermébe, és Jed ráksalátát rendelt.</w:t>
      </w:r>
    </w:p>
    <w:p>
      <w:pPr>
        <w:pStyle w:val="Normal"/>
        <w:widowControl/>
        <w:ind w:firstLine="340"/>
        <w:jc w:val="both"/>
        <w:rPr/>
      </w:pPr>
      <w:r>
        <w:rPr>
          <w:color w:val="000000"/>
          <w:sz w:val="24"/>
          <w:szCs w:val="24"/>
        </w:rPr>
        <w:t>Azon kívül mást nem is akart vacsorára. Mindössze egy homársalátát. A karja Roper nyaka körül volt, miközben kiválasztotta, és ott maradt akkor is, amikor Roper közölte a tulajjal a rendelést. Egy pillanatra sem váltak el egymástól, hisz egy hosszabb elválás előtt ez volt az utolsó közös estéjük, és mindenki tudta róluk, milyen szenvedélyesen szeretik egymást.</w:t>
      </w:r>
    </w:p>
    <w:p>
      <w:pPr>
        <w:pStyle w:val="Normal"/>
        <w:widowControl/>
        <w:ind w:firstLine="340"/>
        <w:jc w:val="both"/>
        <w:rPr>
          <w:color w:val="000000"/>
          <w:sz w:val="24"/>
          <w:szCs w:val="24"/>
        </w:rPr>
      </w:pPr>
      <w:r>
        <w:rPr>
          <w:color w:val="000000"/>
          <w:sz w:val="24"/>
          <w:szCs w:val="24"/>
        </w:rPr>
        <w:t>- Kedveseim! - emelte rájuk a poharát Corkoran. - Tökéletes pár vagytok. Hihetetlenül gyönyörű. Ember el ne válasszon benneteket! - Egyetlen hajtásra kiitta a poharát, miközben az olasz vendéglős, végtelenül szégyellve magát, amiéit ilyesmi előfordulhatott nála, közölte, hogy sajnos nincsen ráksaláta.</w:t>
      </w:r>
    </w:p>
    <w:p>
      <w:pPr>
        <w:pStyle w:val="Normal"/>
        <w:widowControl/>
        <w:ind w:firstLine="340"/>
        <w:jc w:val="both"/>
        <w:rPr/>
      </w:pPr>
      <w:r>
        <w:rPr>
          <w:color w:val="000000"/>
          <w:sz w:val="24"/>
          <w:szCs w:val="24"/>
        </w:rPr>
        <w:t>- Borjúszelet, Jeds? - javasolt más ételt Roper. - Esetleg pollo? Egyél pollót! De nem, az sem lesz jó. Nagyon fokhagymás. Elrontod vele a gyomrod. Hal. Hozzanak neki halat! Akarsz halat, Jeds? Milyen haluk van?</w:t>
      </w:r>
    </w:p>
    <w:p>
      <w:pPr>
        <w:pStyle w:val="Normal"/>
        <w:widowControl/>
        <w:ind w:firstLine="340"/>
        <w:jc w:val="both"/>
        <w:rPr/>
      </w:pPr>
      <w:r>
        <w:rPr>
          <w:color w:val="000000"/>
          <w:sz w:val="24"/>
          <w:szCs w:val="24"/>
        </w:rPr>
        <w:t>- Bármilyen is, megtiszteltetés lesz számára, hogy őt találják fel - szólt közbe Corkoran.</w:t>
      </w:r>
    </w:p>
    <w:p>
      <w:pPr>
        <w:pStyle w:val="Normal"/>
        <w:widowControl/>
        <w:ind w:firstLine="340"/>
        <w:jc w:val="both"/>
        <w:rPr>
          <w:color w:val="000000"/>
          <w:sz w:val="24"/>
          <w:szCs w:val="24"/>
        </w:rPr>
      </w:pPr>
      <w:r>
        <w:rPr>
          <w:color w:val="000000"/>
          <w:sz w:val="24"/>
          <w:szCs w:val="24"/>
        </w:rPr>
        <w:t>Jed tehát halat evett a homár helyett.</w:t>
      </w:r>
    </w:p>
    <w:p>
      <w:pPr>
        <w:pStyle w:val="Normal"/>
        <w:widowControl/>
        <w:ind w:firstLine="340"/>
        <w:jc w:val="both"/>
        <w:rPr>
          <w:color w:val="000000"/>
          <w:sz w:val="24"/>
          <w:szCs w:val="24"/>
        </w:rPr>
      </w:pPr>
      <w:r>
        <w:rPr>
          <w:color w:val="000000"/>
          <w:sz w:val="24"/>
          <w:szCs w:val="24"/>
        </w:rPr>
        <w:t>Jonathan is halat rendelt, és megállapította, hogy felségesen van elkészítve. Jed közölte, hogy az övé is egészen ízletes volt. Ugyanez volt a véleményük a MacDanbyk-nak is, akiket csak azért vittek magukkal, hogy kilegyen a Roper által kedvelt létszám. Corkoran igen mértéktartónak bizonyult, és nagyon keveset evett.</w:t>
      </w:r>
    </w:p>
    <w:p>
      <w:pPr>
        <w:pStyle w:val="Normal"/>
        <w:widowControl/>
        <w:ind w:firstLine="340"/>
        <w:jc w:val="both"/>
        <w:rPr/>
      </w:pPr>
      <w:r>
        <w:rPr>
          <w:color w:val="000000"/>
          <w:sz w:val="24"/>
          <w:szCs w:val="24"/>
        </w:rPr>
        <w:t>- Nem tűnik különösebben biztatónak - állapította meg a Jednek kihozott fogásról.</w:t>
      </w:r>
    </w:p>
    <w:p>
      <w:pPr>
        <w:pStyle w:val="Normal"/>
        <w:widowControl/>
        <w:ind w:firstLine="340"/>
        <w:jc w:val="both"/>
        <w:rPr>
          <w:color w:val="000000"/>
          <w:sz w:val="24"/>
          <w:szCs w:val="24"/>
        </w:rPr>
      </w:pPr>
      <w:r>
        <w:rPr>
          <w:color w:val="000000"/>
          <w:sz w:val="24"/>
          <w:szCs w:val="24"/>
        </w:rPr>
        <w:t>- Pedig nagyon finom, Corks! Sokkal jobb, mint a homár. Ez a kedvencem.</w:t>
      </w:r>
    </w:p>
    <w:p>
      <w:pPr>
        <w:pStyle w:val="Normal"/>
        <w:widowControl/>
        <w:ind w:firstLine="340"/>
        <w:jc w:val="both"/>
        <w:rPr>
          <w:color w:val="000000"/>
          <w:sz w:val="24"/>
          <w:szCs w:val="24"/>
        </w:rPr>
      </w:pPr>
      <w:r>
        <w:rPr>
          <w:color w:val="000000"/>
          <w:sz w:val="24"/>
          <w:szCs w:val="24"/>
        </w:rPr>
        <w:t>- Homár szerepel az étlapon, és az egész sziget teli van homárral. Miért nincs hát nekik? - füstölgött az őrnagy.</w:t>
      </w:r>
    </w:p>
    <w:p>
      <w:pPr>
        <w:pStyle w:val="Normal"/>
        <w:widowControl/>
        <w:ind w:firstLine="340"/>
        <w:jc w:val="both"/>
        <w:rPr>
          <w:color w:val="000000"/>
          <w:sz w:val="24"/>
          <w:szCs w:val="24"/>
        </w:rPr>
      </w:pPr>
      <w:r>
        <w:rPr>
          <w:color w:val="000000"/>
          <w:sz w:val="24"/>
          <w:szCs w:val="24"/>
        </w:rPr>
        <w:t>- Biztosan elfelejtették megrendelni, Corks! Nem lehet mindenki olyan zseni, mint maga.</w:t>
      </w:r>
    </w:p>
    <w:p>
      <w:pPr>
        <w:pStyle w:val="Normal"/>
        <w:widowControl/>
        <w:ind w:firstLine="340"/>
        <w:jc w:val="both"/>
        <w:rPr/>
      </w:pPr>
      <w:r>
        <w:rPr>
          <w:color w:val="000000"/>
          <w:sz w:val="24"/>
          <w:szCs w:val="24"/>
        </w:rPr>
        <w:t>Roper oda sem figyelt a beszélgetésre. Nem volt rosszkedvű, csak a kezét Jed térdén tartva, mélyen elgondolkodott valamin. Daniel azonban, akinek hamarosan vissza kellett utaznia Angliába, úgy döntött, hogy mindenképpen magára vonja az apja figyelmét.</w:t>
      </w:r>
    </w:p>
    <w:p>
      <w:pPr>
        <w:pStyle w:val="Normal"/>
        <w:widowControl/>
        <w:ind w:firstLine="340"/>
        <w:jc w:val="both"/>
        <w:rPr>
          <w:color w:val="000000"/>
          <w:sz w:val="24"/>
          <w:szCs w:val="24"/>
        </w:rPr>
      </w:pPr>
      <w:r>
        <w:rPr>
          <w:color w:val="000000"/>
          <w:sz w:val="24"/>
          <w:szCs w:val="24"/>
        </w:rPr>
        <w:t>- Roper nemsokára a hátukra fekteti a majmokat - közölte, igen rosszul megválasztva a pillanatot a hirtelen beállt csöndben. - Megköti a legnagyobb üzletét, aztán már senki nem bánthatja.</w:t>
      </w:r>
    </w:p>
    <w:p>
      <w:pPr>
        <w:pStyle w:val="Normal"/>
        <w:widowControl/>
        <w:ind w:firstLine="340"/>
        <w:jc w:val="both"/>
        <w:rPr>
          <w:color w:val="000000"/>
          <w:sz w:val="24"/>
          <w:szCs w:val="24"/>
        </w:rPr>
      </w:pPr>
      <w:r>
        <w:rPr>
          <w:color w:val="000000"/>
          <w:sz w:val="24"/>
          <w:szCs w:val="24"/>
        </w:rPr>
        <w:t>- Csönd legyen, Dans! - szólt rá a gyerekre Roper.</w:t>
      </w:r>
    </w:p>
    <w:p>
      <w:pPr>
        <w:pStyle w:val="Normal"/>
        <w:widowControl/>
        <w:ind w:firstLine="340"/>
        <w:jc w:val="both"/>
        <w:rPr/>
      </w:pPr>
      <w:r>
        <w:rPr>
          <w:color w:val="000000"/>
          <w:sz w:val="24"/>
          <w:szCs w:val="24"/>
        </w:rPr>
        <w:t>A csillagokban azonban úgy volt megírva, hogy ez az este Corkorané legyen. Az őrnagy éppen egy beruházási tanácsadással foglalkozó barátjáról beszélt, akire a Kis-harc Wilkins csúfnevet ragasztották, mert az iraki-iráni háború kezdetén több ügyfelét is meggyőzte arról, hogy az egész csetepaté hat hét alatt véget ér.</w:t>
      </w:r>
    </w:p>
    <w:p>
      <w:pPr>
        <w:pStyle w:val="Normal"/>
        <w:widowControl/>
        <w:ind w:firstLine="340"/>
        <w:jc w:val="both"/>
        <w:rPr>
          <w:color w:val="000000"/>
          <w:sz w:val="24"/>
          <w:szCs w:val="24"/>
        </w:rPr>
      </w:pPr>
      <w:r>
        <w:rPr>
          <w:color w:val="000000"/>
          <w:sz w:val="24"/>
          <w:szCs w:val="24"/>
        </w:rPr>
        <w:t>- És mi lett vele? - érdeklődött Daniel.</w:t>
      </w:r>
    </w:p>
    <w:p>
      <w:pPr>
        <w:pStyle w:val="Normal"/>
        <w:widowControl/>
        <w:ind w:firstLine="340"/>
        <w:jc w:val="both"/>
        <w:rPr>
          <w:color w:val="000000"/>
          <w:sz w:val="24"/>
          <w:szCs w:val="24"/>
        </w:rPr>
      </w:pPr>
      <w:r>
        <w:rPr>
          <w:color w:val="000000"/>
          <w:sz w:val="24"/>
          <w:szCs w:val="24"/>
        </w:rPr>
        <w:t>- Azt hiszem, kicsit több a szabadideje, mint szeretné, Dan! Azóta nem kap megbízást, és a haverjaitól kéregét kölcsön. Úgy, ahogy majd én, néhány év múlva. Ne felejtsen el, Thomas! Ha az új Rollsából kinézve észrevesz az árokparton, ugye dob egy fontot a régi szép idők emlékére? Sok szerencsét, Thomas! Éljen sokáig, főnök! Éljenek mind nagyon sokáig! Egészségükre!</w:t>
      </w:r>
    </w:p>
    <w:p>
      <w:pPr>
        <w:pStyle w:val="Normal"/>
        <w:widowControl/>
        <w:ind w:firstLine="340"/>
        <w:jc w:val="both"/>
        <w:rPr/>
      </w:pPr>
      <w:r>
        <w:rPr>
          <w:color w:val="000000"/>
          <w:sz w:val="24"/>
          <w:szCs w:val="24"/>
        </w:rPr>
        <w:t>- A magáéra is, Corky! - viszonozta a jókívánságot Jonathan.</w:t>
      </w:r>
    </w:p>
    <w:p>
      <w:pPr>
        <w:pStyle w:val="Normal"/>
        <w:widowControl/>
        <w:ind w:firstLine="340"/>
        <w:jc w:val="both"/>
        <w:rPr>
          <w:color w:val="000000"/>
          <w:sz w:val="24"/>
          <w:szCs w:val="24"/>
        </w:rPr>
      </w:pPr>
      <w:r>
        <w:rPr>
          <w:color w:val="000000"/>
          <w:sz w:val="24"/>
          <w:szCs w:val="24"/>
        </w:rPr>
        <w:t>Az egyik MacDanby is belekezdett, hogy elmondja a maga történetét, de Daniel megint közbevágott:</w:t>
      </w:r>
    </w:p>
    <w:p>
      <w:pPr>
        <w:pStyle w:val="Normal"/>
        <w:widowControl/>
        <w:ind w:firstLine="340"/>
        <w:jc w:val="both"/>
        <w:rPr>
          <w:color w:val="000000"/>
          <w:sz w:val="24"/>
          <w:szCs w:val="24"/>
        </w:rPr>
      </w:pPr>
      <w:r>
        <w:rPr>
          <w:color w:val="000000"/>
          <w:sz w:val="24"/>
          <w:szCs w:val="24"/>
        </w:rPr>
        <w:t>- Hogyan lehet megmenteni a világot? - kérdezte.</w:t>
      </w:r>
    </w:p>
    <w:p>
      <w:pPr>
        <w:pStyle w:val="Normal"/>
        <w:widowControl/>
        <w:ind w:firstLine="340"/>
        <w:jc w:val="both"/>
        <w:rPr>
          <w:color w:val="000000"/>
          <w:sz w:val="24"/>
          <w:szCs w:val="24"/>
        </w:rPr>
      </w:pPr>
      <w:r>
        <w:rPr>
          <w:color w:val="000000"/>
          <w:sz w:val="24"/>
          <w:szCs w:val="24"/>
        </w:rPr>
        <w:t>- Meséld el, öreg haver! - biztatta Corkoran. - Meghalok a kíváncsiságtól.</w:t>
      </w:r>
    </w:p>
    <w:p>
      <w:pPr>
        <w:pStyle w:val="Normal"/>
        <w:widowControl/>
        <w:ind w:firstLine="340"/>
        <w:jc w:val="both"/>
        <w:rPr>
          <w:color w:val="000000"/>
          <w:sz w:val="24"/>
          <w:szCs w:val="24"/>
        </w:rPr>
      </w:pPr>
      <w:r>
        <w:rPr>
          <w:color w:val="000000"/>
          <w:sz w:val="24"/>
          <w:szCs w:val="24"/>
        </w:rPr>
        <w:t>- Ki kell irtani az emberiséget.</w:t>
      </w:r>
    </w:p>
    <w:p>
      <w:pPr>
        <w:pStyle w:val="Normal"/>
        <w:widowControl/>
        <w:ind w:firstLine="340"/>
        <w:jc w:val="both"/>
        <w:rPr/>
      </w:pPr>
      <w:r>
        <w:rPr>
          <w:color w:val="000000"/>
          <w:sz w:val="24"/>
          <w:szCs w:val="24"/>
        </w:rPr>
        <w:t>- Fogd be a szád, Dans! - csattant fel Jed. - Kezdesz elviselhetetlen lenni.</w:t>
      </w:r>
    </w:p>
    <w:p>
      <w:pPr>
        <w:pStyle w:val="Normal"/>
        <w:widowControl/>
        <w:ind w:firstLine="340"/>
        <w:jc w:val="both"/>
        <w:rPr/>
      </w:pPr>
      <w:r>
        <w:rPr>
          <w:color w:val="000000"/>
          <w:sz w:val="24"/>
          <w:szCs w:val="24"/>
        </w:rPr>
        <w:t>- Én csak annyit mondtam, hogy ki kell nyírni az emberiséget. Vicc volt. Már a viccet sem érted? - tiltakozott Dan, és mindkét karját felemelve képzeletbeli géppisztolysorozatot eresztett meg az asztal körül ülőkre: - Ba-ba-ba-ba-ba - kész. Meg van mentve a világ. Nem maradt egyetlen élő ember sem.</w:t>
      </w:r>
    </w:p>
    <w:p>
      <w:pPr>
        <w:pStyle w:val="Normal"/>
        <w:widowControl/>
        <w:ind w:firstLine="340"/>
        <w:jc w:val="both"/>
        <w:rPr/>
      </w:pPr>
      <w:r>
        <w:rPr>
          <w:color w:val="000000"/>
          <w:sz w:val="24"/>
          <w:szCs w:val="24"/>
        </w:rPr>
        <w:t>- Thomas, vigye el Danst sétálni! - adta ki az utasítást Roper. - Akkor hozza vissza, ha már hajlandó lesz normálisan viselkedni!</w:t>
      </w:r>
    </w:p>
    <w:p>
      <w:pPr>
        <w:pStyle w:val="Normal"/>
        <w:widowControl/>
        <w:ind w:firstLine="340"/>
        <w:jc w:val="both"/>
        <w:rPr/>
      </w:pPr>
      <w:r>
        <w:rPr>
          <w:color w:val="000000"/>
          <w:sz w:val="24"/>
          <w:szCs w:val="24"/>
        </w:rPr>
        <w:t>Miközben Roper - nem túl nagy meggyőződéssel, mert úgy érezte, hogy Daniel ezen a búcsúestén némi elnézést érdemel - ezt mondta, az egyik pincér ráksalátát vitt el mellettük. Corkoran meglátta, elkapta a csuklójánál a fekete fiatalembert és maga mellé rántotta.</w:t>
      </w:r>
    </w:p>
    <w:p>
      <w:pPr>
        <w:pStyle w:val="Normal"/>
        <w:widowControl/>
        <w:ind w:firstLine="340"/>
        <w:jc w:val="both"/>
        <w:rPr>
          <w:color w:val="000000"/>
          <w:sz w:val="24"/>
          <w:szCs w:val="24"/>
        </w:rPr>
      </w:pPr>
      <w:r>
        <w:rPr>
          <w:color w:val="000000"/>
          <w:sz w:val="24"/>
          <w:szCs w:val="24"/>
        </w:rPr>
        <w:t>- Hé, ember! - tiltakozott riadtan a pincér, és segélykérőén körbepillantott.</w:t>
      </w:r>
    </w:p>
    <w:p>
      <w:pPr>
        <w:pStyle w:val="Normal"/>
        <w:widowControl/>
        <w:ind w:firstLine="340"/>
        <w:jc w:val="both"/>
        <w:rPr/>
      </w:pPr>
      <w:r>
        <w:rPr>
          <w:color w:val="000000"/>
          <w:sz w:val="24"/>
          <w:szCs w:val="24"/>
        </w:rPr>
        <w:t>A tulaj, látva a történteket, már sietett is át a termen. Frisky és Tabby, aki a testőröknek megterített asztalnál, a sarokban ült, szintén ugrott, s kezdte kigombolni a zakóját. Minden figyelem rájuk szegeződött.</w:t>
      </w:r>
    </w:p>
    <w:p>
      <w:pPr>
        <w:pStyle w:val="Normal"/>
        <w:widowControl/>
        <w:ind w:firstLine="340"/>
        <w:jc w:val="both"/>
        <w:rPr/>
      </w:pPr>
      <w:r>
        <w:rPr>
          <w:color w:val="000000"/>
          <w:sz w:val="24"/>
          <w:szCs w:val="24"/>
        </w:rPr>
        <w:t>Corkoran addigra már állt, és nagy erővel feszítette lefelé a pincér karját, míg a szerencsétlen nem tudta tovább tartani magát, és a tálca, rajta a homársalátával, kiesett a kezéből. Corkoran elvörösödött, és dühösen rátámadt a tulajdonosra:</w:t>
      </w:r>
    </w:p>
    <w:p>
      <w:pPr>
        <w:pStyle w:val="Normal"/>
        <w:widowControl/>
        <w:ind w:firstLine="340"/>
        <w:jc w:val="both"/>
        <w:rPr>
          <w:color w:val="000000"/>
          <w:sz w:val="24"/>
          <w:szCs w:val="24"/>
        </w:rPr>
      </w:pPr>
      <w:r>
        <w:rPr>
          <w:color w:val="000000"/>
          <w:sz w:val="24"/>
          <w:szCs w:val="24"/>
        </w:rPr>
        <w:t>- Beszél angolul, uram? - kérdezte, elég hangosan ahhoz, hogy mindenki meghallja az étteremben. - Mert én igen. A hölgy ráksalátát rendelt, uram, és ön azt válaszolta, hogy ráksaláta nincs. Ön pimasz hazug, uram! Megsértette a hölgyet és az urat! Volt még homárjuk!</w:t>
      </w:r>
    </w:p>
    <w:p>
      <w:pPr>
        <w:pStyle w:val="Normal"/>
        <w:widowControl/>
        <w:ind w:firstLine="340"/>
        <w:jc w:val="both"/>
        <w:rPr/>
      </w:pPr>
      <w:r>
        <w:rPr>
          <w:color w:val="000000"/>
          <w:sz w:val="24"/>
          <w:szCs w:val="24"/>
        </w:rPr>
        <w:t>- Előre megrendelték - tiltakozott a tulajdonos, találékonyabban, semmint Jonathan kinézte volna belőle. - Külön rendelés volt. Délelőtt tízkor szóltak miatta. Aki biztos akar lenni abban, hogy kap homárt, az előre megrendeli. Engedje el azt az embert!</w:t>
      </w:r>
    </w:p>
    <w:p>
      <w:pPr>
        <w:pStyle w:val="Normal"/>
        <w:widowControl/>
        <w:ind w:firstLine="340"/>
        <w:jc w:val="both"/>
        <w:rPr>
          <w:color w:val="000000"/>
          <w:sz w:val="24"/>
          <w:szCs w:val="24"/>
        </w:rPr>
      </w:pPr>
      <w:r>
        <w:rPr>
          <w:color w:val="000000"/>
          <w:sz w:val="24"/>
          <w:szCs w:val="24"/>
        </w:rPr>
        <w:t>Az asztalnál senki nem mozdult. A jó előadások mindig lenyűgözik a nézőközönséget. Úgy tűnt, egyelőre Roper sem tudja, hogy beavatkozzon-e, vagy sem.</w:t>
      </w:r>
    </w:p>
    <w:p>
      <w:pPr>
        <w:pStyle w:val="Normal"/>
        <w:widowControl/>
        <w:ind w:firstLine="340"/>
        <w:jc w:val="both"/>
        <w:rPr>
          <w:color w:val="000000"/>
          <w:sz w:val="24"/>
          <w:szCs w:val="24"/>
        </w:rPr>
      </w:pPr>
      <w:r>
        <w:rPr>
          <w:color w:val="000000"/>
          <w:sz w:val="24"/>
          <w:szCs w:val="24"/>
        </w:rPr>
        <w:t xml:space="preserve">-  Mi a neve? - kérdezte a tulajdonostól követelőző </w:t>
      </w:r>
      <w:r>
        <w:rPr>
          <w:bCs/>
          <w:color w:val="000000"/>
          <w:sz w:val="24"/>
          <w:szCs w:val="24"/>
        </w:rPr>
        <w:t>hangon Corkoran.</w:t>
      </w:r>
    </w:p>
    <w:p>
      <w:pPr>
        <w:pStyle w:val="Normal"/>
        <w:widowControl/>
        <w:ind w:firstLine="340"/>
        <w:jc w:val="both"/>
        <w:rPr/>
      </w:pPr>
      <w:r>
        <w:rPr>
          <w:bCs/>
          <w:color w:val="000000"/>
          <w:sz w:val="24"/>
          <w:szCs w:val="24"/>
        </w:rPr>
        <w:t>-</w:t>
      </w:r>
      <w:r>
        <w:rPr>
          <w:color w:val="000000"/>
          <w:sz w:val="24"/>
          <w:szCs w:val="24"/>
        </w:rPr>
        <w:t xml:space="preserve"> </w:t>
      </w:r>
      <w:r>
        <w:rPr>
          <w:bCs/>
          <w:color w:val="000000"/>
          <w:sz w:val="24"/>
          <w:szCs w:val="24"/>
        </w:rPr>
        <w:t xml:space="preserve">Enzo </w:t>
      </w:r>
      <w:r>
        <w:rPr>
          <w:color w:val="000000"/>
          <w:sz w:val="24"/>
          <w:szCs w:val="24"/>
        </w:rPr>
        <w:t>Fabrizzi.</w:t>
      </w:r>
    </w:p>
    <w:p>
      <w:pPr>
        <w:pStyle w:val="Normal"/>
        <w:widowControl/>
        <w:ind w:firstLine="340"/>
        <w:jc w:val="both"/>
        <w:rPr/>
      </w:pPr>
      <w:r>
        <w:rPr>
          <w:color w:val="000000"/>
          <w:sz w:val="24"/>
          <w:szCs w:val="24"/>
        </w:rPr>
        <w:t xml:space="preserve">- </w:t>
      </w:r>
      <w:r>
        <w:rPr>
          <w:bCs/>
          <w:color w:val="000000"/>
          <w:sz w:val="24"/>
          <w:szCs w:val="24"/>
        </w:rPr>
        <w:t xml:space="preserve">Hagyd, </w:t>
      </w:r>
      <w:r>
        <w:rPr>
          <w:color w:val="000000"/>
          <w:sz w:val="24"/>
          <w:szCs w:val="24"/>
        </w:rPr>
        <w:t>Corks! - szólt rá végre az őrnagyra Roper. -Kezdesz nevetségessé válni.</w:t>
      </w:r>
    </w:p>
    <w:p>
      <w:pPr>
        <w:pStyle w:val="Normal"/>
        <w:widowControl/>
        <w:ind w:firstLine="340"/>
        <w:jc w:val="both"/>
        <w:rPr>
          <w:color w:val="000000"/>
          <w:sz w:val="24"/>
          <w:szCs w:val="24"/>
        </w:rPr>
      </w:pPr>
      <w:r>
        <w:rPr>
          <w:color w:val="000000"/>
          <w:sz w:val="24"/>
          <w:szCs w:val="24"/>
        </w:rPr>
        <w:t>-Elég volt, Corks! - csatlakozott a felszólításhoz Jed is.</w:t>
      </w:r>
    </w:p>
    <w:p>
      <w:pPr>
        <w:pStyle w:val="Normal"/>
        <w:widowControl/>
        <w:ind w:firstLine="340"/>
        <w:jc w:val="both"/>
        <w:rPr/>
      </w:pPr>
      <w:r>
        <w:rPr>
          <w:color w:val="000000"/>
          <w:sz w:val="24"/>
          <w:szCs w:val="24"/>
        </w:rPr>
        <w:t>- Ha a hölgy kíván valamit, Mr. Fabrizzi, legyen az homár, libamáj, hal vagy valami egészen közönséges dolog, például egy steak vagy borjúszelet, vegye úgy, hogy a kérése parancs! Ha nem, felvásárolom az éttermét, Mr. Fabrizzi! Én nagyon gazdag vagyok, uram! És maga az utcát fogja söprögetni, uram, miközben Mr. Thomas a Rolls-Royce-án száguldozik maga mellett.</w:t>
      </w:r>
    </w:p>
    <w:p>
      <w:pPr>
        <w:pStyle w:val="Normal"/>
        <w:widowControl/>
        <w:ind w:firstLine="340"/>
        <w:jc w:val="both"/>
        <w:rPr/>
      </w:pPr>
      <w:r>
        <w:rPr>
          <w:color w:val="000000"/>
          <w:sz w:val="24"/>
          <w:szCs w:val="24"/>
        </w:rPr>
        <w:t>Az új öltönyében különösen vonzó látványt nyújtó</w:t>
      </w:r>
      <w:r>
        <w:rPr>
          <w:b/>
          <w:bCs/>
          <w:i/>
          <w:iCs/>
          <w:color w:val="000000"/>
          <w:sz w:val="24"/>
          <w:szCs w:val="24"/>
        </w:rPr>
        <w:t xml:space="preserve"> </w:t>
      </w:r>
      <w:r>
        <w:rPr>
          <w:color w:val="000000"/>
          <w:sz w:val="24"/>
          <w:szCs w:val="24"/>
        </w:rPr>
        <w:t>Jonathan mosolyogva felemelkedett az asztal másik végéről.</w:t>
      </w:r>
    </w:p>
    <w:p>
      <w:pPr>
        <w:pStyle w:val="Normal"/>
        <w:widowControl/>
        <w:ind w:firstLine="340"/>
        <w:jc w:val="both"/>
        <w:rPr/>
      </w:pPr>
      <w:r>
        <w:rPr>
          <w:color w:val="000000"/>
          <w:sz w:val="24"/>
          <w:szCs w:val="24"/>
        </w:rPr>
        <w:t>- Ideje befejezni, ugye, főnök? - kérdezte végtelenül szelíd hangon, és Roper felé indult. - Azt hiszem, mindenki elfáradt egy kicsit az utazástól. Nem emlékszem rá, Mr. Fabrizzi, mikor ettem jobbat, mint most önöknél. Másra már nincs is szükségünk, csak a számlára, ha lennének olyan szívesek.</w:t>
      </w:r>
    </w:p>
    <w:p>
      <w:pPr>
        <w:pStyle w:val="Normal"/>
        <w:widowControl/>
        <w:ind w:firstLine="340"/>
        <w:jc w:val="both"/>
        <w:rPr/>
      </w:pPr>
      <w:r>
        <w:rPr>
          <w:color w:val="000000"/>
          <w:sz w:val="24"/>
          <w:szCs w:val="24"/>
        </w:rPr>
        <w:t>Senkire sem nézve Jed felállt, és távozáshoz készülődött. Roper is követte, és a lány vállára terítette könnyű kendőjét. Jonathan rögtön ott termett mögöttük, hátrébb húzta Jed székét, a lány pedig, hogy megköszönje, szelíden rámosolygott. Közben kisebb kavarodás támadt, mert Corkoran rá akart rontani az étterem tulajdonosára, ám Frisky és Tabby visszatartotta. Jól is tették, mert már gyülekeztek körülöttük az alkalmazottak, és többek arcán látszott, hogy szívesen vennének elégtételt a kollégájukat ért sérelemért. Végül kikeveredtek az étteremből, és Roper Rollsa rögtön be is állt a járda mellé.</w:t>
      </w:r>
    </w:p>
    <w:p>
      <w:pPr>
        <w:pStyle w:val="Normal"/>
        <w:widowControl/>
        <w:ind w:firstLine="340"/>
        <w:jc w:val="both"/>
        <w:rPr>
          <w:color w:val="000000"/>
          <w:sz w:val="24"/>
          <w:szCs w:val="24"/>
        </w:rPr>
      </w:pPr>
      <w:r>
        <w:rPr>
          <w:color w:val="000000"/>
          <w:sz w:val="24"/>
          <w:szCs w:val="24"/>
        </w:rPr>
        <w:t>- Nem megyek sehova - mondta indulatosan a lány, miközben Jonathanéba mélyesztette a tekintetét.</w:t>
      </w:r>
    </w:p>
    <w:p>
      <w:pPr>
        <w:pStyle w:val="Normal"/>
        <w:widowControl/>
        <w:ind w:firstLine="340"/>
        <w:jc w:val="both"/>
        <w:rPr/>
      </w:pPr>
      <w:r>
        <w:rPr>
          <w:color w:val="000000"/>
          <w:sz w:val="24"/>
          <w:szCs w:val="24"/>
        </w:rPr>
        <w:t>- Meg fogja ölni - válaszolta Jonathan. - Rájön. Biztos, hogy rájön. Mindenki rólunk beszél a hátunk mögött.</w:t>
      </w:r>
    </w:p>
    <w:p>
      <w:pPr>
        <w:pStyle w:val="Normal"/>
        <w:widowControl/>
        <w:ind w:firstLine="340"/>
        <w:jc w:val="both"/>
        <w:rPr>
          <w:color w:val="000000"/>
          <w:sz w:val="24"/>
          <w:szCs w:val="24"/>
        </w:rPr>
      </w:pPr>
      <w:r>
        <w:rPr>
          <w:color w:val="000000"/>
          <w:sz w:val="24"/>
          <w:szCs w:val="24"/>
        </w:rPr>
        <w:t>- Makacs volt Sophie?</w:t>
      </w:r>
    </w:p>
    <w:p>
      <w:pPr>
        <w:pStyle w:val="Normal"/>
        <w:widowControl/>
        <w:ind w:firstLine="340"/>
        <w:jc w:val="both"/>
        <w:rPr>
          <w:color w:val="000000"/>
          <w:sz w:val="24"/>
          <w:szCs w:val="24"/>
        </w:rPr>
      </w:pPr>
      <w:r>
        <w:rPr>
          <w:color w:val="000000"/>
          <w:sz w:val="24"/>
          <w:szCs w:val="24"/>
        </w:rPr>
        <w:t>- Mint egy öszvér.</w:t>
      </w:r>
    </w:p>
    <w:p>
      <w:pPr>
        <w:pStyle w:val="Normal"/>
        <w:widowControl/>
        <w:ind w:firstLine="340"/>
        <w:jc w:val="both"/>
        <w:rPr>
          <w:color w:val="000000"/>
          <w:sz w:val="24"/>
          <w:szCs w:val="24"/>
        </w:rPr>
      </w:pPr>
      <w:r>
        <w:rPr>
          <w:color w:val="000000"/>
          <w:sz w:val="24"/>
          <w:szCs w:val="24"/>
        </w:rPr>
        <w:t>- Rendben. Vegye úgy, hogy én is az vagyok!</w:t>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0.</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Csendes őszi eső áztatta a Whitehall utcáit, mikor Rex Goodhew harcba indult. Csendben, minden felhajtás nélkül, de a saját ügyébe vetett szilárd hittel szánta rá magát a küzdelemre. Személyes okból, de a köz érdekeit is szolgálva szállt csatába azokkal, akiket ő csak úgy emlegetett, hogy Darker erői.</w:t>
      </w:r>
    </w:p>
    <w:p>
      <w:pPr>
        <w:pStyle w:val="Normal"/>
        <w:widowControl/>
        <w:ind w:firstLine="340"/>
        <w:jc w:val="both"/>
        <w:rPr/>
      </w:pPr>
      <w:r>
        <w:rPr>
          <w:color w:val="000000"/>
          <w:sz w:val="24"/>
          <w:szCs w:val="24"/>
        </w:rPr>
        <w:t>Minden különösebb indulat nélkül figyelmeztette rá a feleségét, hogy a harc kegyetlen lesz, életre-halálra megy. Vagy az ő feje hullik a porba a végén, vagy az ellenfeleié. Az asszony biztatta, hogy csinálja, ha biztos magában, mert ő nem fél. Minden lépését gondosan megtervezte. Semmit nem kapkodott el, semmit nem tett anélkül, hogy alaposan át ne gondolta volna. Egyértelmű jeleket küldött a Hírszerzésnél megbújó ellenségeinek. Hadd hallják, hadd lássák, hadd reszkessenek tőle! Goodhew nyílt lapokkal játszik. Többé-kevésbé.</w:t>
      </w:r>
    </w:p>
    <w:p>
      <w:pPr>
        <w:pStyle w:val="Normal"/>
        <w:widowControl/>
        <w:ind w:firstLine="340"/>
        <w:jc w:val="both"/>
        <w:rPr/>
      </w:pPr>
      <w:r>
        <w:rPr>
          <w:color w:val="000000"/>
          <w:sz w:val="24"/>
          <w:szCs w:val="24"/>
        </w:rPr>
        <w:t>Nem pusztán Neal Marjoram undorító ajánlata, és még undorítóbb fenyegetése késztette arra, hogy felvegye a kesztyűt. Egy héttel azelőtt, hogy végleg elszánta volna magát, az irodájába menet majdnem elgázolták. Biciklivel indult el, mint mindig, és kedvenc útvonalát választotta - Hampstead Heathen át nyugatnak, aztán St. John's Woodon és a Regent's Parkon keresztül a Whitehallba. Egyszer csak azt vette észre, hogy beszorult két magas kocsiszekrényű, meglehetősen viharvert teherautó közé. Az egyik piszkosfehér volt, valamilyen szöveget is festettek rá, ami erősen megkopott, és ezért nem tudta elolvasni, a másik pedig sima zöld. Úgy tűnt neki, hogy ha lassít, akkor azok is lassítanak. Ha gyorsabban pedálozott, azok is gyorsabban haladtak. Először csak értetlenség, aztán düh vett erőt rajta. Miért néz a két sofőr a külső visszapillantó tükörből hideg tekintettel őrá, majd rögtön utána egymásra? Mit keres a háta mögött egy harmadik, a menekülés útján elzáró teherautó?</w:t>
      </w:r>
    </w:p>
    <w:p>
      <w:pPr>
        <w:pStyle w:val="Normal"/>
        <w:widowControl/>
        <w:ind w:firstLine="340"/>
        <w:jc w:val="both"/>
        <w:rPr/>
      </w:pPr>
      <w:r>
        <w:rPr>
          <w:color w:val="000000"/>
          <w:sz w:val="24"/>
          <w:szCs w:val="24"/>
        </w:rPr>
        <w:t>- Mit csinálnak?! Húzódjanak arrébb! - kiáltotta, de a sofőrök meg sem hallották. A harmadik kocsi annyira közel ment az első kettőhöz, hogy csaknem összeért az ütközésgátlójuk. A szélvédője mocskos volt, és nem lehetett látni a mögötte ülő gépkocsivezető arcát. A két szélső teherautó közben olyan szorosan közrefogta Goodhew-t,</w:t>
      </w:r>
      <w:r>
        <w:rPr>
          <w:i/>
          <w:iCs/>
          <w:color w:val="000000"/>
          <w:sz w:val="24"/>
          <w:szCs w:val="24"/>
        </w:rPr>
        <w:t xml:space="preserve"> </w:t>
      </w:r>
      <w:r>
        <w:rPr>
          <w:color w:val="000000"/>
          <w:sz w:val="24"/>
          <w:szCs w:val="24"/>
        </w:rPr>
        <w:t>hogy ha kanyarodni akarván elfordította volna a kormányt, biztosan nekiütközött volna valamelyiknek.</w:t>
      </w:r>
    </w:p>
    <w:p>
      <w:pPr>
        <w:pStyle w:val="Normal"/>
        <w:widowControl/>
        <w:ind w:firstLine="340"/>
        <w:jc w:val="both"/>
        <w:rPr>
          <w:color w:val="000000"/>
          <w:sz w:val="24"/>
          <w:szCs w:val="24"/>
        </w:rPr>
      </w:pPr>
      <w:r>
        <w:rPr>
          <w:color w:val="000000"/>
          <w:sz w:val="24"/>
          <w:szCs w:val="24"/>
        </w:rPr>
        <w:t>A nyeregből felemelkedve kesztyűs öklével jól megdöngette a tőle balra haladó teherautó kocsiszekrényét, és rögtön el is lökte magát tőle, hogy visszanyerje az egyensúlyát. A visszapillantó tükörben látta, hogy a sofőr feléje néz, de halott tekintetében a legcsekélyebb érdeklődést sem sikerült felfedeznie. Hogy a másik gépkocsivezető figyelmét felhívja magára, annak a járművén is dörömbölt, de a válasz mindössze annyi volt, hogy a teherautó még közelebb húzódott hozzá.</w:t>
      </w:r>
    </w:p>
    <w:p>
      <w:pPr>
        <w:pStyle w:val="Normal"/>
        <w:widowControl/>
        <w:ind w:firstLine="340"/>
        <w:jc w:val="both"/>
        <w:rPr>
          <w:color w:val="000000"/>
          <w:sz w:val="24"/>
          <w:szCs w:val="24"/>
        </w:rPr>
      </w:pPr>
      <w:r>
        <w:rPr>
          <w:color w:val="000000"/>
          <w:sz w:val="24"/>
          <w:szCs w:val="24"/>
        </w:rPr>
        <w:t>Egy tilosra váltó közlekedési lámpának köszönhette, hogy megmenekült. A teherautók kötelességszerűen megálltak, Goodhew viszont, életében először, áthajtott a piroson, mindössze néhány hüvelyknyire húzva el egy szépen csillogó, fekete Mercedes orra előtt.</w:t>
      </w:r>
    </w:p>
    <w:p>
      <w:pPr>
        <w:pStyle w:val="Normal"/>
        <w:widowControl/>
        <w:ind w:firstLine="340"/>
        <w:jc w:val="both"/>
        <w:rPr/>
      </w:pPr>
      <w:r>
        <w:rPr>
          <w:color w:val="000000"/>
          <w:sz w:val="24"/>
          <w:szCs w:val="24"/>
        </w:rPr>
        <w:t>Ugyanannak a napnak a délutánján Rex Goodhew újraírta a végrendeletét, másnap pedig körbecserkészte minisztériumának egész épületét, beleértve azokat a használaton kívüli, tetőtéri szobákat is, amelyeket különböző, megvételük óta már rég elavult elektronikus berendezésekkel raktak teli még azokban az időkben, amikor úgy tűnt, hogy Nagy-Britanniát bármelyik pillanatban lerohanhatják a bolsevisták. Ennek lehetősége ugyan végleg a múltba veszett azóta, ám a minisztérium gazdasági osztályának vezetőjét erről valahogy elfelejtették értesíteni. Az illető végtelenül készségesnek bizonyult, amikor Goodhew egy közelebbről meg nem nevezett titkos célra elkérte tőle a padlásszobákat. Aznap éjszaka több millió font értékű, semmire nem használható műszaki felszerelést vittek egy aldershoti raktárba, hogy ott rozsdásodjon tovább.</w:t>
      </w:r>
    </w:p>
    <w:p>
      <w:pPr>
        <w:pStyle w:val="Normal"/>
        <w:widowControl/>
        <w:ind w:firstLine="340"/>
        <w:jc w:val="both"/>
        <w:rPr/>
      </w:pPr>
      <w:r>
        <w:rPr>
          <w:color w:val="000000"/>
          <w:sz w:val="24"/>
          <w:szCs w:val="24"/>
        </w:rPr>
        <w:t>Másnap Burr kis csapata tizenkét dohos levegőjű szoba, két rosszul működő, ám teniszpálya nagyságú mellékhelyiség, egy teljesen kiürített kommunikációs terem, egy márványkorlátos, cigarettával kiégetett linóleummal borított külön lépcső, s egy kukucskálóval is ellátott, Chubb-féle acélajtó kizárólagos használója lett. Egy napra rá Goodhew a helyiségek elektronikus vizsgálatát is elvégeztette, és leszereltetett minden telefonvonalat, amelyről gyanítható volt, hogy a River House-ból esetleg lehallgatják.</w:t>
      </w:r>
    </w:p>
    <w:p>
      <w:pPr>
        <w:pStyle w:val="Normal"/>
        <w:widowControl/>
        <w:ind w:firstLine="340"/>
        <w:jc w:val="both"/>
        <w:rPr>
          <w:color w:val="000000"/>
          <w:sz w:val="24"/>
          <w:szCs w:val="24"/>
        </w:rPr>
      </w:pPr>
      <w:r>
        <w:rPr>
          <w:color w:val="000000"/>
          <w:sz w:val="24"/>
          <w:szCs w:val="24"/>
        </w:rPr>
        <w:t>Huszonöt éves minisztériumi pályafutásának, és az ennek során szerzett tapasztalatának köszönhetően azt is pontosan tudta, hogyan lehet hozzáférni a közszolgálati feladatokra szánt pénzekhez. Mint egy whitehalli Robin Hood, kormányzati számlákat csapolt meg, hogy biztosítsa embereinek a makacsul követett céljuk eléréséhez szükséges összegeket.</w:t>
      </w:r>
    </w:p>
    <w:p>
      <w:pPr>
        <w:pStyle w:val="Normal"/>
        <w:widowControl/>
        <w:ind w:firstLine="340"/>
        <w:jc w:val="both"/>
        <w:rPr>
          <w:color w:val="000000"/>
          <w:sz w:val="24"/>
          <w:szCs w:val="24"/>
        </w:rPr>
      </w:pPr>
      <w:r>
        <w:rPr>
          <w:color w:val="000000"/>
          <w:sz w:val="24"/>
          <w:szCs w:val="24"/>
        </w:rPr>
        <w:t>Három újabb munkatársra lenne szüksége Burrnek, és azt is tudja, honnan vegye őket?</w:t>
      </w:r>
    </w:p>
    <w:p>
      <w:pPr>
        <w:pStyle w:val="Normal"/>
        <w:widowControl/>
        <w:ind w:firstLine="340"/>
        <w:jc w:val="both"/>
        <w:rPr/>
      </w:pPr>
      <w:r>
        <w:rPr>
          <w:color w:val="000000"/>
          <w:sz w:val="24"/>
          <w:szCs w:val="24"/>
        </w:rPr>
        <w:t>Fel kell fogadni mind a hármat, Leonard!</w:t>
      </w:r>
    </w:p>
    <w:p>
      <w:pPr>
        <w:pStyle w:val="Normal"/>
        <w:widowControl/>
        <w:ind w:firstLine="340"/>
        <w:jc w:val="both"/>
        <w:rPr>
          <w:color w:val="000000"/>
          <w:sz w:val="24"/>
          <w:szCs w:val="24"/>
        </w:rPr>
      </w:pPr>
      <w:r>
        <w:rPr>
          <w:color w:val="000000"/>
          <w:sz w:val="24"/>
          <w:szCs w:val="24"/>
        </w:rPr>
        <w:t>Egy informátornak érdekes mondanivalója lenne, de szeretne pár ezret előlegben?</w:t>
      </w:r>
    </w:p>
    <w:p>
      <w:pPr>
        <w:pStyle w:val="Normal"/>
        <w:widowControl/>
        <w:ind w:firstLine="340"/>
        <w:jc w:val="both"/>
        <w:rPr>
          <w:color w:val="000000"/>
          <w:sz w:val="24"/>
          <w:szCs w:val="24"/>
        </w:rPr>
      </w:pPr>
      <w:r>
        <w:rPr>
          <w:color w:val="000000"/>
          <w:sz w:val="24"/>
          <w:szCs w:val="24"/>
        </w:rPr>
        <w:t>Fizess csak, Leonard, adj meg neki mindent, amit kér!</w:t>
      </w:r>
    </w:p>
    <w:p>
      <w:pPr>
        <w:pStyle w:val="Normal"/>
        <w:widowControl/>
        <w:ind w:firstLine="340"/>
        <w:jc w:val="both"/>
        <w:rPr>
          <w:color w:val="000000"/>
          <w:sz w:val="24"/>
          <w:szCs w:val="24"/>
        </w:rPr>
      </w:pPr>
      <w:r>
        <w:rPr>
          <w:color w:val="000000"/>
          <w:sz w:val="24"/>
          <w:szCs w:val="24"/>
        </w:rPr>
        <w:t>Rob Rooke két újabb megfigyelőt akar Curacaóra küldeni?</w:t>
      </w:r>
    </w:p>
    <w:p>
      <w:pPr>
        <w:pStyle w:val="Normal"/>
        <w:widowControl/>
        <w:ind w:firstLine="340"/>
        <w:jc w:val="both"/>
        <w:rPr>
          <w:color w:val="000000"/>
          <w:sz w:val="24"/>
          <w:szCs w:val="24"/>
        </w:rPr>
      </w:pPr>
      <w:r>
        <w:rPr>
          <w:color w:val="000000"/>
          <w:sz w:val="24"/>
          <w:szCs w:val="24"/>
        </w:rPr>
        <w:t>Elég lesz kettő, Rob? Nem lenne biztonságosabb négy?</w:t>
      </w:r>
    </w:p>
    <w:p>
      <w:pPr>
        <w:pStyle w:val="Normal"/>
        <w:widowControl/>
        <w:ind w:firstLine="340"/>
        <w:jc w:val="both"/>
        <w:rPr/>
      </w:pPr>
      <w:r>
        <w:rPr>
          <w:color w:val="000000"/>
          <w:sz w:val="24"/>
          <w:szCs w:val="24"/>
        </w:rPr>
        <w:t>Végleg elmúlt az az idő, amikor Goodhew-t szőrszálhasogatónak, vagy akár kicsinyesnek is lehetett nevezni, mert minden kérést ezerszer megrágott, mielőtt rábólintott volna. Elég volt csak belépnie a Burr új birodalmába vezető acélajtón, hogy az igazi valóját elrejtő álcázóköpeny lehulljon róla. Mindennap, a hivatali órák végeztével, jól felszerelkezett a - mint ő maga nevezte - házi feladatához szükséges anyagokkal, és olyan energiával vetette bele magát a további munkába, hogy Burrnek is igyekeznie kellett, ha nem akart lemaradni tőle. Goodhew, mivel ragaszkodott hozzá, a legvacakabb szobát kapta, ami egy mellékfolyosó végéről nyílt, ablakai pedig egy galamboktól megszállt mellvédre néztek. Állandó</w:t>
      </w:r>
      <w:r>
        <w:rPr>
          <w:i/>
          <w:iCs/>
          <w:color w:val="000000"/>
          <w:sz w:val="24"/>
          <w:szCs w:val="24"/>
        </w:rPr>
        <w:t xml:space="preserve"> </w:t>
      </w:r>
      <w:r>
        <w:rPr>
          <w:color w:val="000000"/>
          <w:sz w:val="24"/>
          <w:szCs w:val="24"/>
        </w:rPr>
        <w:t>burukkolásuk, szárnycsapkodásuk gyengébb idegzetű embert biztosan az őrületbe kergetett volna, de ő szinte oda sem figyelt rájuk. Mivel elhatározta, hogy nem fog Burr hadműveleti területén lábatlankodni, csak azért hagyta ott néha a szobáját, hogy újabb jelentéseket vegyen magához, vagy esetleg csipkebogyóteát készítsen, s közben váltson néhány udvarias szót az éjszakai műszakra beosztottakkal. Utána rögtön vissza is tért az íróasztalához, az ellenség legújabb lépéseiről szóló beszámolókhoz.</w:t>
      </w:r>
    </w:p>
    <w:p>
      <w:pPr>
        <w:pStyle w:val="Normal"/>
        <w:widowControl/>
        <w:ind w:firstLine="340"/>
        <w:jc w:val="both"/>
        <w:rPr/>
      </w:pPr>
      <w:r>
        <w:rPr>
          <w:color w:val="000000"/>
          <w:sz w:val="24"/>
          <w:szCs w:val="24"/>
        </w:rPr>
        <w:t>- Elsüllyesztem a Zászlóshajójukat, Leonard! - fogadkozott Burrnek, és feszesen bólintott is hozzá, amit korábban soha nem tett. - Darkernek egyetlen tengerésze sem marad, mire végzek vele, a maga Dicky Kibaszott Roper-je pedig rács mögött fog csücsülni, ahogy megígértük. Ne felejtse el, amit mondtam!</w:t>
      </w:r>
    </w:p>
    <w:p>
      <w:pPr>
        <w:pStyle w:val="Normal"/>
        <w:widowControl/>
        <w:ind w:firstLine="340"/>
        <w:jc w:val="both"/>
        <w:rPr/>
      </w:pPr>
      <w:r>
        <w:rPr>
          <w:color w:val="000000"/>
          <w:sz w:val="24"/>
          <w:szCs w:val="24"/>
        </w:rPr>
        <w:t>Burr meg is jegyezte a hallottakat, bár nem volt tökéletesen meggyőződve arról, hogy minden úgy fog történni, ahogyan azt Goodhew eltervezte. Nem az elszánásában kételkedett, s nem is azt találta nehezen hihetőnek, hogy Darker emberei szándékosan zaklatni, megfélemlíteni, sőt esetleg likvidálni is akarják azokat, akiket főnökük ellenségnek minősít. Hónapokon keresztül ő maga is gondosan ügyelt minden lépésére. Amikor csak tehette, reggel maga vitte a gyerekeit iskolába, és mindig megszervezte, hogy valaki várja őket a tanítás végeztével. Burrt inkább az nyugtalanította, hogy megítélése szerint Goodhew még mindig nem volt tisztában az ezerkarú polip méreteivel. Vele például egy hét alatt háromszor fordult elő, hogy nem volt képes hozzáférni bizonyos iratokhoz, amelyekről pedig pontosan tudta, hogy megvannak és elvben el is érhetők. Háromszor tiltakozott az elutasítás miatt, és háromszor vallott kudarcot. A harmadik alkalommal elment egészen a külügyminisztérium főirattárosáig.</w:t>
      </w:r>
    </w:p>
    <w:p>
      <w:pPr>
        <w:pStyle w:val="Normal"/>
        <w:widowControl/>
        <w:ind w:firstLine="340"/>
        <w:jc w:val="both"/>
        <w:rPr/>
      </w:pPr>
      <w:r>
        <w:rPr>
          <w:color w:val="000000"/>
          <w:sz w:val="24"/>
          <w:szCs w:val="24"/>
        </w:rPr>
        <w:t>- Tartok tőle, hogy önt félretájékoztatták, Mr. Burr! - mondta a főirattáros, aki temetkezési vállalkozóhoz illő</w:t>
      </w:r>
      <w:r>
        <w:rPr>
          <w:i/>
          <w:iCs/>
          <w:color w:val="000000"/>
          <w:sz w:val="24"/>
          <w:szCs w:val="24"/>
        </w:rPr>
        <w:t xml:space="preserve"> </w:t>
      </w:r>
      <w:r>
        <w:rPr>
          <w:color w:val="000000"/>
          <w:sz w:val="24"/>
          <w:szCs w:val="24"/>
        </w:rPr>
        <w:t>fekete nyakkendőt, fekete öltönyének ujjara húzva pedig fekete könyökvédőt viselt. - A kérdéses ügyiratot már hónapokkal ezelőtt kiselejteztük.</w:t>
      </w:r>
    </w:p>
    <w:p>
      <w:pPr>
        <w:pStyle w:val="Normal"/>
        <w:widowControl/>
        <w:ind w:firstLine="340"/>
        <w:jc w:val="both"/>
        <w:rPr/>
      </w:pPr>
      <w:r>
        <w:rPr>
          <w:color w:val="000000"/>
          <w:sz w:val="24"/>
          <w:szCs w:val="24"/>
        </w:rPr>
        <w:t>- Miért nem mondja inkább, hogy zászlóshajósították?</w:t>
      </w:r>
    </w:p>
    <w:p>
      <w:pPr>
        <w:pStyle w:val="Normal"/>
        <w:widowControl/>
        <w:ind w:firstLine="340"/>
        <w:jc w:val="both"/>
        <w:rPr>
          <w:color w:val="000000"/>
          <w:sz w:val="24"/>
          <w:szCs w:val="24"/>
        </w:rPr>
      </w:pPr>
      <w:r>
        <w:rPr>
          <w:color w:val="000000"/>
          <w:sz w:val="24"/>
          <w:szCs w:val="24"/>
        </w:rPr>
        <w:t>- Mit csináltunk vele? Nem egészen értem, amit mond. Megmagyarázná kicsit világosabban?</w:t>
      </w:r>
    </w:p>
    <w:p>
      <w:pPr>
        <w:pStyle w:val="Normal"/>
        <w:widowControl/>
        <w:ind w:firstLine="340"/>
        <w:jc w:val="both"/>
        <w:rPr/>
      </w:pPr>
      <w:r>
        <w:rPr>
          <w:color w:val="000000"/>
          <w:sz w:val="24"/>
          <w:szCs w:val="24"/>
        </w:rPr>
        <w:t>- A Tapadókagyló az én ügyem, Mr. Atkins! En magam nyitottam a dossziét, amit most szeretnék megkapni. Az osztályom által felfektetett és ellenőrzött fél tucat, a Tapadókagyló ügyre vonatkozó dosszié egyikéről van szó. A hatból kettő esettanulmány, kettő szervezeti, kettő pedig személyi kérdésekkel foglalkozik. Egy sincs közöttük, amelyik tizennyolc hónapnál régebbi lenne. Ki hallott már olyan irattárosról, aki tizennyolc hónappal a keletkezése után megsemmisített egy ügyiratot?</w:t>
      </w:r>
    </w:p>
    <w:p>
      <w:pPr>
        <w:pStyle w:val="Normal"/>
        <w:widowControl/>
        <w:ind w:firstLine="340"/>
        <w:jc w:val="both"/>
        <w:rPr/>
      </w:pPr>
      <w:r>
        <w:rPr>
          <w:color w:val="000000"/>
          <w:sz w:val="24"/>
          <w:szCs w:val="24"/>
        </w:rPr>
        <w:t>- Sajnálom, Mr. Burr! - válaszolta a főirattáros. - Lehet, hogy a Tapadókagyló valóban az ön ügye. Nincs rá okom, hogy kételkedjek szavai hitelességében. De ahogy mi itt, az irattárban mondjuk, azért, mert valakinek van egy ügye, még nem feltétlenül kell minden esetben az ügyirat fölött is rendelkeznie.</w:t>
      </w:r>
    </w:p>
    <w:p>
      <w:pPr>
        <w:pStyle w:val="Normal"/>
        <w:widowControl/>
        <w:ind w:firstLine="340"/>
        <w:jc w:val="both"/>
        <w:rPr>
          <w:color w:val="000000"/>
          <w:sz w:val="24"/>
          <w:szCs w:val="24"/>
        </w:rPr>
      </w:pPr>
      <w:r>
        <w:rPr>
          <w:color w:val="000000"/>
          <w:sz w:val="24"/>
          <w:szCs w:val="24"/>
        </w:rPr>
        <w:t>Ennek ellenére az információk meglehetősen gyorsan gyűltek. Burrnek és Strelskinek is megvoltak a maguk forrásai:</w:t>
      </w:r>
    </w:p>
    <w:p>
      <w:pPr>
        <w:pStyle w:val="Normal"/>
        <w:widowControl/>
        <w:ind w:firstLine="340"/>
        <w:jc w:val="both"/>
        <w:rPr/>
      </w:pPr>
      <w:r>
        <w:rPr>
          <w:color w:val="000000"/>
          <w:sz w:val="24"/>
          <w:szCs w:val="24"/>
        </w:rPr>
        <w:t>Az üzlet kezd végleges formát ölteni... a panamai kapcsolat létrejött... Panamában bejegyzett és a nassaui Ironbrand által bérelt hat konténerszállító hajó tart az Atlanti-óceánon át Curacao felé, nyolc nap múlva várhatóan meg is érkeznek. Aztán a Panama-csatorna felé mennek tovább, összesen csaknem ötszáz konténert szállítanak... a rakományban a fuvarlevelek szerint mezőgazdasági gépalkatrésztől bányaberendezéseken át a legkülönbözőbb luxus árucikkekig minden szerepel...</w:t>
      </w:r>
    </w:p>
    <w:p>
      <w:pPr>
        <w:pStyle w:val="Normal"/>
        <w:widowControl/>
        <w:ind w:firstLine="340"/>
        <w:jc w:val="both"/>
        <w:rPr/>
      </w:pPr>
      <w:r>
        <w:rPr>
          <w:color w:val="000000"/>
          <w:sz w:val="24"/>
          <w:szCs w:val="24"/>
        </w:rPr>
        <w:t xml:space="preserve">Válogatott katonai kiképzők: négy francia ejtőernyős, az izraeli különleges alakulatok két egykori ezredese és hat volt szovjet szpecnazos találkozott a múlt héten Amszterdamban, s nagy </w:t>
      </w:r>
      <w:r>
        <w:rPr>
          <w:i/>
          <w:iCs/>
          <w:color w:val="000000"/>
          <w:sz w:val="24"/>
          <w:szCs w:val="24"/>
        </w:rPr>
        <w:t xml:space="preserve">búcsú-rijsttafelt </w:t>
      </w:r>
      <w:r>
        <w:rPr>
          <w:color w:val="000000"/>
          <w:sz w:val="24"/>
          <w:szCs w:val="24"/>
        </w:rPr>
        <w:t>rendezett a város legjobb indonéz éttermében. Utána Panamába repültek.</w:t>
      </w:r>
    </w:p>
    <w:p>
      <w:pPr>
        <w:pStyle w:val="Normal"/>
        <w:widowControl/>
        <w:ind w:firstLine="340"/>
        <w:jc w:val="both"/>
        <w:rPr/>
      </w:pPr>
      <w:r>
        <w:rPr>
          <w:color w:val="000000"/>
          <w:sz w:val="24"/>
          <w:szCs w:val="24"/>
        </w:rPr>
        <w:t>A fegyverpiacon hónapok óta hírek keringtek arról, hogy Roper megbízottai komoly megrendeléseket adnak fel. Újabb értékes információnak számított, amikor független forrásból is sikerült megerősíteni, hogy Roper - mint arra Palfrey korábban közvetve már utalt - némileg változtatott addigi vásárlási szokásain. Strelski Michael testvére, alias Apostoli ugyanis beszélt a kartellek egy másik, Moranti nevű ügyvédjével, akinek Caracasban volt az irodája, és az a hír járta róla, hogy az egyik fő támasza a kartellek közötti törékeny szövetségnek.</w:t>
      </w:r>
    </w:p>
    <w:p>
      <w:pPr>
        <w:pStyle w:val="Normal"/>
        <w:widowControl/>
        <w:ind w:firstLine="340"/>
        <w:jc w:val="both"/>
        <w:rPr/>
      </w:pPr>
      <w:r>
        <w:rPr>
          <w:color w:val="000000"/>
          <w:sz w:val="24"/>
          <w:szCs w:val="24"/>
        </w:rPr>
        <w:t>-A maga Mr. Roperje átment hazafiasba - közölte Strelski a lehallgatásbiztos telefonvonalon Burr-rel. - Amerikai fegyvereket vásárol.</w:t>
      </w:r>
    </w:p>
    <w:p>
      <w:pPr>
        <w:pStyle w:val="Normal"/>
        <w:widowControl/>
        <w:ind w:firstLine="340"/>
        <w:jc w:val="both"/>
        <w:rPr>
          <w:color w:val="000000"/>
          <w:sz w:val="24"/>
          <w:szCs w:val="24"/>
        </w:rPr>
      </w:pPr>
      <w:r>
        <w:rPr>
          <w:color w:val="000000"/>
          <w:sz w:val="24"/>
          <w:szCs w:val="24"/>
        </w:rPr>
        <w:t>A közlés izgatottá tette Bunt, de nem mutatta, és igyekezett könnyed hangot megütni: - Nincs ebben semmi hazafias, Joe! Egy britnek brit fegyvereket kell vásárolnia.</w:t>
      </w:r>
    </w:p>
    <w:p>
      <w:pPr>
        <w:pStyle w:val="Normal"/>
        <w:widowControl/>
        <w:ind w:firstLine="340"/>
        <w:jc w:val="both"/>
        <w:rPr/>
      </w:pPr>
      <w:r>
        <w:rPr>
          <w:color w:val="000000"/>
          <w:sz w:val="24"/>
          <w:szCs w:val="24"/>
        </w:rPr>
        <w:t>- Új üzenetet küld a kartelleknek - folytatta rendíthetetlenül Strelski. - Ha Uncle Samet tartják a legnagyobb ellenségüknek, akkor az ő játékait kell használniuk nekik is. Ily módon nem lesz gondjuk az alkatrész-utánpótlással, mert a zsákmányolt amerikai fegyvereket beilleszthetik a fegyverzetükbe, és megismerik az ellenség technikáját is. Néhány különlegesebb külföldi felszerelés, például brit repeszbombák, műszaki eszközök, természetesen benne vannak a csomagban. A játékszerek zöme azonban ugyanolyan kell hogy legyen, mint a legfőbb ellenségé, tehát amerikai.</w:t>
      </w:r>
    </w:p>
    <w:p>
      <w:pPr>
        <w:pStyle w:val="Normal"/>
        <w:widowControl/>
        <w:ind w:firstLine="340"/>
        <w:jc w:val="both"/>
        <w:rPr>
          <w:color w:val="000000"/>
          <w:sz w:val="24"/>
          <w:szCs w:val="24"/>
        </w:rPr>
      </w:pPr>
      <w:r>
        <w:rPr>
          <w:color w:val="000000"/>
          <w:sz w:val="24"/>
          <w:szCs w:val="24"/>
        </w:rPr>
        <w:t>Burr a szokásosnál picivel tovább hallgat. Egy, kettő, három, négy, öt... öt...</w:t>
      </w:r>
    </w:p>
    <w:p>
      <w:pPr>
        <w:pStyle w:val="Normal"/>
        <w:widowControl/>
        <w:ind w:firstLine="340"/>
        <w:jc w:val="both"/>
        <w:rPr>
          <w:color w:val="000000"/>
          <w:sz w:val="24"/>
          <w:szCs w:val="24"/>
        </w:rPr>
      </w:pPr>
      <w:r>
        <w:rPr>
          <w:color w:val="000000"/>
          <w:sz w:val="24"/>
          <w:szCs w:val="24"/>
        </w:rPr>
        <w:t>- És mit szólnak mindehhez a kartellek, Joe? - kérdezi végül. - Elfogadják ezt a megoldást, vagy úgy érzik, hogy becsapták őket?</w:t>
      </w:r>
    </w:p>
    <w:p>
      <w:pPr>
        <w:pStyle w:val="Normal"/>
        <w:widowControl/>
        <w:ind w:firstLine="340"/>
        <w:jc w:val="both"/>
        <w:rPr>
          <w:color w:val="000000"/>
          <w:sz w:val="24"/>
          <w:szCs w:val="24"/>
        </w:rPr>
      </w:pPr>
      <w:r>
        <w:rPr>
          <w:color w:val="000000"/>
          <w:sz w:val="24"/>
          <w:szCs w:val="24"/>
        </w:rPr>
        <w:t>- Nagyon meg vannak vele elégedve. Imádják az amerikai technológiát. Imádják Ropert is. És úgy általában, mindenből a legjobbat akarják.</w:t>
      </w:r>
    </w:p>
    <w:p>
      <w:pPr>
        <w:pStyle w:val="Normal"/>
        <w:widowControl/>
        <w:ind w:firstLine="340"/>
        <w:jc w:val="both"/>
        <w:rPr/>
      </w:pPr>
      <w:r>
        <w:rPr>
          <w:color w:val="000000"/>
          <w:sz w:val="24"/>
          <w:szCs w:val="24"/>
        </w:rPr>
        <w:t>- És akad valaki, aki meg tudja magyarázni ezt a hirtelen ízlésváltozást?</w:t>
      </w:r>
    </w:p>
    <w:p>
      <w:pPr>
        <w:pStyle w:val="Normal"/>
        <w:widowControl/>
        <w:ind w:firstLine="340"/>
        <w:jc w:val="both"/>
        <w:rPr/>
      </w:pPr>
      <w:r>
        <w:rPr>
          <w:color w:val="000000"/>
          <w:sz w:val="24"/>
          <w:szCs w:val="24"/>
        </w:rPr>
        <w:t>- Nem, Leonard - válaszolta Strelski, és Burrnek úgy tűnt, hogy amerikai kollégájának legalább olyan aggodalmas a hangja, mint az övé volt, nem sokkal korábban. - Senki nem magyaráz meg semmit. A Kábítószeres Ügyosztálynál és Miamiban legalábbis. Senki nem mond már egy árva szót sem.</w:t>
      </w:r>
    </w:p>
    <w:p>
      <w:pPr>
        <w:pStyle w:val="Normal"/>
        <w:widowControl/>
        <w:ind w:firstLine="340"/>
        <w:jc w:val="both"/>
        <w:rPr/>
      </w:pPr>
      <w:r>
        <w:rPr>
          <w:color w:val="000000"/>
          <w:sz w:val="24"/>
          <w:szCs w:val="24"/>
        </w:rPr>
        <w:t>Ezzel együtt amit Strelski mondott, azt egy nappal később megerősítette Burr egyik ismerőse, egy belgrádi fegyverkereskedő. Közölte, hogy a féllegális üzletekben Roper egyik aláírójaként ismert Sir Anthony Joyston Bradshaw egy nappal korábban megváltoztatta hárommillió dollár értékű előző rendelését, és cseh Kalasnyikovok helyett - ugyanolyan értékben - amerikai Arma-litesokat kért, átvevőhelyként elvben Tunéziát jelölve meg. Nem hivatalosan azt is közölte, hogy a szállítmánynak útközben el kell vesznie, hogy aztán mezőgazdasági gépalkatrészként érkezzen meg Gdanskba, ahol a raktározása, és Panamába történő továbbszállítása már el van intézve. Joyston Bradshaw állítólag angol gyártmányú földlevegő rakéták iránt is érdeklődést mutatott, de ez az üzlet meglehetősen bizonytalanná vált, miután szokatlanul nagy közvetítői díjat követelt magának.</w:t>
      </w:r>
    </w:p>
    <w:p>
      <w:pPr>
        <w:pStyle w:val="Normal"/>
        <w:widowControl/>
        <w:ind w:firstLine="340"/>
        <w:jc w:val="both"/>
        <w:rPr>
          <w:color w:val="000000"/>
          <w:sz w:val="24"/>
          <w:szCs w:val="24"/>
        </w:rPr>
      </w:pPr>
      <w:r>
        <w:rPr>
          <w:color w:val="000000"/>
          <w:sz w:val="24"/>
          <w:szCs w:val="24"/>
        </w:rPr>
        <w:t>Miközben Burr komoran próbálta elrendezni magában ezeket a legújabb fejleményeket, Goodhew csak értetlenkedett, és szemmel láthatóan képtelen volt felmérni a jelentőségét.</w:t>
      </w:r>
    </w:p>
    <w:p>
      <w:pPr>
        <w:pStyle w:val="Normal"/>
        <w:widowControl/>
        <w:ind w:firstLine="340"/>
        <w:jc w:val="both"/>
        <w:rPr/>
      </w:pPr>
      <w:r>
        <w:rPr>
          <w:color w:val="000000"/>
          <w:sz w:val="24"/>
          <w:szCs w:val="24"/>
        </w:rPr>
        <w:t>- Nem érdekel, Leonard, hogy amerikai ismétlőfegyvereket, vagy kínai borsópuskákat vesznek-e - mondta. - Azzal sem törődöm, hogy hűtlenné válnak-e az angol fegyvergyártókhoz. A lényeg - bárhonnan nézzük is -, hogy ez fegyverért kábítószert ügylet, és nincs a világon olyan bíró, aki hajlandó lenne elnézően megítélni.</w:t>
      </w:r>
    </w:p>
    <w:p>
      <w:pPr>
        <w:pStyle w:val="Normal"/>
        <w:widowControl/>
        <w:ind w:firstLine="340"/>
        <w:jc w:val="both"/>
        <w:rPr/>
      </w:pPr>
      <w:r>
        <w:rPr>
          <w:color w:val="000000"/>
          <w:sz w:val="24"/>
          <w:szCs w:val="24"/>
        </w:rPr>
        <w:t>Burr azt is észrevette, hogy Goodhew, miközben beszélt, elvörösödött, és szemmel láthatóan nehezen tudta kordában tartani az indulatait.</w:t>
      </w:r>
    </w:p>
    <w:p>
      <w:pPr>
        <w:pStyle w:val="Normal"/>
        <w:widowControl/>
        <w:ind w:firstLine="340"/>
        <w:jc w:val="both"/>
        <w:rPr>
          <w:color w:val="000000"/>
          <w:sz w:val="24"/>
          <w:szCs w:val="24"/>
        </w:rPr>
      </w:pPr>
      <w:r>
        <w:rPr>
          <w:color w:val="000000"/>
          <w:sz w:val="24"/>
          <w:szCs w:val="24"/>
        </w:rPr>
        <w:t>Az információk pedig továbbra is érkeztek:</w:t>
      </w:r>
    </w:p>
    <w:p>
      <w:pPr>
        <w:pStyle w:val="Normal"/>
        <w:widowControl/>
        <w:ind w:firstLine="340"/>
        <w:jc w:val="both"/>
        <w:rPr>
          <w:color w:val="000000"/>
          <w:sz w:val="24"/>
          <w:szCs w:val="24"/>
        </w:rPr>
      </w:pPr>
      <w:r>
        <w:rPr>
          <w:color w:val="000000"/>
          <w:sz w:val="24"/>
          <w:szCs w:val="24"/>
        </w:rPr>
        <w:t>Az árucsere helyéről egyelőre nincs megállapodás. A részleteket csupán a két főnök tudja előre...</w:t>
      </w:r>
    </w:p>
    <w:p>
      <w:pPr>
        <w:pStyle w:val="Normal"/>
        <w:widowControl/>
        <w:ind w:firstLine="340"/>
        <w:jc w:val="both"/>
        <w:rPr>
          <w:color w:val="000000"/>
          <w:sz w:val="24"/>
          <w:szCs w:val="24"/>
        </w:rPr>
      </w:pPr>
      <w:r>
        <w:rPr>
          <w:color w:val="000000"/>
          <w:sz w:val="24"/>
          <w:szCs w:val="24"/>
        </w:rPr>
        <w:t>A kartellek számításba vették, hogy esetleg Buenaventurából, Kolumbia nyugati partvidékéről indítják útnak a szállítmányukat. E körülmény, valamint korábbi tapasztalatok alapján elképzelhető, hogy ugyanabban a kikötőben fogadják majd a beérkező árut is...</w:t>
      </w:r>
    </w:p>
    <w:p>
      <w:pPr>
        <w:pStyle w:val="Normal"/>
        <w:widowControl/>
        <w:ind w:firstLine="340"/>
        <w:jc w:val="both"/>
        <w:rPr>
          <w:color w:val="000000"/>
          <w:sz w:val="24"/>
          <w:szCs w:val="24"/>
        </w:rPr>
      </w:pPr>
      <w:r>
        <w:rPr>
          <w:color w:val="000000"/>
          <w:sz w:val="24"/>
          <w:szCs w:val="24"/>
        </w:rPr>
        <w:t>A kolumbiai hadsereg jól felfegyverzett, ám gyengén kiképzett, és a kartellek fizetési listáján szereplő egységeit dobták át a buenaventurai körzetbe, hogy fegyveres fedezetet biztosítsanak az ügylet lebonyolításához...</w:t>
      </w:r>
    </w:p>
    <w:p>
      <w:pPr>
        <w:pStyle w:val="Normal"/>
        <w:widowControl/>
        <w:ind w:firstLine="340"/>
        <w:jc w:val="both"/>
        <w:rPr/>
      </w:pPr>
      <w:r>
        <w:rPr>
          <w:color w:val="000000"/>
          <w:sz w:val="24"/>
          <w:szCs w:val="24"/>
        </w:rPr>
        <w:t>Száz üres katonai teherautót irányítottak a kikötő móló melletti raktáraihoz. Ám amikor Strelski egy műholdas felvételt kért, amely megerősítette vagy cáfolta volna ezt az értesülést, akkor - legalábbis így mondta Burmek - áthatolhatatlan falakba ütközött. Legnagyobb meglepetésére a Langleyben székelő hírszerzőktől azt a választ kapta, hogy hatásköre nem elegendő ilyen dokumentumok kikéréséhez.</w:t>
      </w:r>
    </w:p>
    <w:p>
      <w:pPr>
        <w:pStyle w:val="Normal"/>
        <w:widowControl/>
        <w:ind w:firstLine="340"/>
        <w:jc w:val="both"/>
        <w:rPr>
          <w:color w:val="000000"/>
          <w:sz w:val="24"/>
          <w:szCs w:val="24"/>
        </w:rPr>
      </w:pPr>
      <w:r>
        <w:rPr>
          <w:color w:val="000000"/>
          <w:sz w:val="24"/>
          <w:szCs w:val="24"/>
        </w:rPr>
        <w:t>- Leonard! Elárulna nekem valamit? Mi a franc ez a Zászlóshajó?</w:t>
      </w:r>
    </w:p>
    <w:p>
      <w:pPr>
        <w:pStyle w:val="Normal"/>
        <w:widowControl/>
        <w:ind w:firstLine="340"/>
        <w:jc w:val="both"/>
        <w:rPr/>
      </w:pPr>
      <w:r>
        <w:rPr>
          <w:color w:val="000000"/>
          <w:sz w:val="24"/>
          <w:szCs w:val="24"/>
        </w:rPr>
        <w:t>Burrnek csak nehezen sikerült visszatartania magát. Ő ugyanis úgy tudta, hogy a Zászlóshajó megnevezés kétszeresen is titkos. Azon kívü hogy a zászlóshajósítottak számára van fenntartva, alkotói</w:t>
      </w:r>
      <w:r>
        <w:rPr>
          <w:i/>
          <w:iCs/>
          <w:color w:val="000000"/>
          <w:sz w:val="24"/>
          <w:szCs w:val="24"/>
        </w:rPr>
        <w:t xml:space="preserve"> </w:t>
      </w:r>
      <w:r>
        <w:rPr>
          <w:color w:val="000000"/>
          <w:sz w:val="24"/>
          <w:szCs w:val="24"/>
        </w:rPr>
        <w:t>külön kikötötték azt is, hogy az amerikaiak semmiképpen sem tudhatnak róla. Hogyan fordulhat elő mégis, hogy Strelskitől, az amerikaitól, a langleyi főkémek, mellesleg szintén amerikaiak, megtagadják a Zászlóshajóra vonatkozó információkat? Megtagadják, merthogy ismerik őket.</w:t>
      </w:r>
    </w:p>
    <w:p>
      <w:pPr>
        <w:pStyle w:val="Normal"/>
        <w:widowControl/>
        <w:ind w:firstLine="340"/>
        <w:jc w:val="both"/>
        <w:rPr/>
      </w:pPr>
      <w:r>
        <w:rPr>
          <w:color w:val="000000"/>
          <w:sz w:val="24"/>
          <w:szCs w:val="24"/>
        </w:rPr>
        <w:t>- A Zászlóshajó csupán álca, aminek az a célja, hogy</w:t>
      </w:r>
      <w:r>
        <w:rPr>
          <w:i/>
          <w:iCs/>
          <w:color w:val="000000"/>
          <w:sz w:val="24"/>
          <w:szCs w:val="24"/>
        </w:rPr>
        <w:t xml:space="preserve"> </w:t>
      </w:r>
      <w:r>
        <w:rPr>
          <w:color w:val="000000"/>
          <w:sz w:val="24"/>
          <w:szCs w:val="24"/>
        </w:rPr>
        <w:t>minket távol tartson a lényegtől - füstölgött Burr néhány perccel később Goodhew-nak. - Ha Langley tudhat róla, akkor mi miért nem? A Zászlóshajó nem több, mint Darker, és a folyón túli cimborái.</w:t>
      </w:r>
    </w:p>
    <w:p>
      <w:pPr>
        <w:pStyle w:val="Normal"/>
        <w:widowControl/>
        <w:ind w:firstLine="340"/>
        <w:jc w:val="both"/>
        <w:rPr/>
      </w:pPr>
      <w:r>
        <w:rPr>
          <w:color w:val="000000"/>
          <w:sz w:val="24"/>
          <w:szCs w:val="24"/>
        </w:rPr>
        <w:t>Goodhew azonban meg sem hallotta Burr kifakadását. Hajózási térképekbe temetkezett, színes krétákkal különböző útvonalakat jelölt be rajtuk, navigációs útmutatókat, a különböző kikötőkben érvényes hivatalos előírásokról szóló tájékoztatókat tanulmányozott. Később tengerjogi kézikönyveket tanulmányozott, sőt konzultált a tengerjog egyik jeles szakértőjével is, akivel történetesen együtt járt valaha egyetemre. - Hello, Brian! Mesélj nekem valamit, ha tudsz, a nyílt tengeren történő feltartóztatásról - hallotta Burr már a folyosóról. - Nem! Egy frászt fogom kiutalni neked azt a röhejesen nagy tiszteletdíjat! Meghívlak egy borzalmasan rossz ebédre a klubomba, és cserébe - vedd úgy, hogy a hazádért áldozod föl magad - elrabolok két órát a messze fölülértékelt hivatali idődből. Egyébként hogy bír veled a feleséged most, hogy már lord vagy? Add át neki az üdvözletemet, és csütörtökön, pontosan egykor, légy a klubban!</w:t>
      </w:r>
    </w:p>
    <w:p>
      <w:pPr>
        <w:pStyle w:val="Normal"/>
        <w:widowControl/>
        <w:ind w:firstLine="340"/>
        <w:jc w:val="both"/>
        <w:rPr/>
      </w:pPr>
      <w:r>
        <w:rPr>
          <w:color w:val="000000"/>
          <w:sz w:val="24"/>
          <w:szCs w:val="24"/>
        </w:rPr>
        <w:t>Goodhew már régen befejezte a beszélgetést, de Burr még mindig nem volt képes igazán koncentrálni a kezében lévő jelentésre. Túl heves vagy, Rex - gondolta. - Fogd vissza magad és biztosítsd be a hátadat! Messze vagyunk még a céltól.</w:t>
      </w:r>
    </w:p>
    <w:p>
      <w:pPr>
        <w:pStyle w:val="Normal"/>
        <w:widowControl/>
        <w:ind w:firstLine="340"/>
        <w:jc w:val="both"/>
        <w:rPr>
          <w:color w:val="000000"/>
          <w:sz w:val="24"/>
          <w:szCs w:val="24"/>
        </w:rPr>
      </w:pPr>
      <w:r>
        <w:rPr>
          <w:color w:val="000000"/>
          <w:sz w:val="24"/>
          <w:szCs w:val="24"/>
        </w:rPr>
        <w:t>Aztán ismét elővette Jonathan legfrissebb jelentését, és a háta is borsózni kezdett attól, amit olvasott.</w:t>
      </w:r>
    </w:p>
    <w:p>
      <w:pPr>
        <w:pStyle w:val="Normal"/>
        <w:widowControl/>
        <w:ind w:firstLine="340"/>
        <w:jc w:val="both"/>
        <w:rPr/>
      </w:pPr>
      <w:r>
        <w:rPr>
          <w:color w:val="000000"/>
          <w:sz w:val="24"/>
          <w:szCs w:val="24"/>
        </w:rPr>
        <w:t>Nevek, amelyeket Roper említett. Nevek és telefonszámok. Jonathan tucatszámra szállította őket, az avatatlan szem számára a jelentése akár triviálisnak is tűnhetett volna: ültetőkártyákról ellesett nevek és becenevek, elkapott beszélgetésfoszlányok, egy Roper asztalán heverő levélből származó részlet, és néhány összefüggéstelen, Roper által félhangosan kimondott gondolat arról, hogy ki, mennyit, hogyan és mikor. Mindezek az információk önmagukban igencsak szegényeseknek tűntek, ha valaki összehasonlította őket Pat Flynn-nek a bogotái repülőtérre érkező, zsoldosokká vált szpecnazosokról készült felvételeivel, Amato hajmeresztő beszámolóival arról, miként tombolt Corkoran a nassaui éjszakai élet rossz hírű fellegváraiban, vagy összevetette őket azzal a véletlenül megszerzett értesüléssel, hogy több tízmillió, köztiszteletben álló bankoktól lehívott dollár indult el különböző, Roperrel kapcsolatban álló curacaói vállalatok számláira.</w:t>
      </w:r>
    </w:p>
    <w:p>
      <w:pPr>
        <w:pStyle w:val="Normal"/>
        <w:widowControl/>
        <w:ind w:firstLine="340"/>
        <w:jc w:val="both"/>
        <w:rPr/>
      </w:pPr>
      <w:r>
        <w:rPr>
          <w:color w:val="000000"/>
          <w:sz w:val="24"/>
          <w:szCs w:val="24"/>
        </w:rPr>
        <w:t>És mégis, ha valaki megfelelően csoportosította őket, Jonathan hírei legalább olyan szenzációsak voltak, mint egy váratlan puccskísérletről szóló beszámoló. Burrnek egy éjszakát is elég volt a tanulmányozásukkal eltölteni ahhoz, hogy belebetegedjen. A második éjszaka után pedig Goodhew teljes meggyőződéssel jelentette ki, hogy azon se lepődne meg, ha azt hallaná, hogy saját - megbízhatónak tartott - bankjának az igazgatója egy bőröndnyi, az ügyfelei számláiról leemelt pénzzel állított be Crystalra.</w:t>
      </w:r>
    </w:p>
    <w:p>
      <w:pPr>
        <w:pStyle w:val="Normal"/>
        <w:widowControl/>
        <w:ind w:firstLine="340"/>
        <w:jc w:val="both"/>
        <w:rPr/>
      </w:pPr>
      <w:r>
        <w:rPr>
          <w:color w:val="000000"/>
          <w:sz w:val="24"/>
          <w:szCs w:val="24"/>
        </w:rPr>
        <w:t>Igazából nem is az volt a meglepő, milyen sok csápja van a polipnak, hanem az, hogy milyen könnyedén nyúl be a szentélyek szentélyeibe is. Goodhew szinte magánkívül volt, de Burr is mélységesen megdöbbent, amikor a jelentésben általa addig megközelíthetetlennek tartott intézmények neveit olvasta.</w:t>
      </w:r>
    </w:p>
    <w:p>
      <w:pPr>
        <w:pStyle w:val="Normal"/>
        <w:widowControl/>
        <w:ind w:firstLine="340"/>
        <w:jc w:val="both"/>
        <w:rPr>
          <w:color w:val="000000"/>
          <w:sz w:val="24"/>
          <w:szCs w:val="24"/>
        </w:rPr>
      </w:pPr>
      <w:r>
        <w:rPr>
          <w:color w:val="000000"/>
          <w:sz w:val="24"/>
          <w:szCs w:val="24"/>
        </w:rPr>
        <w:t>Goodhew számára legalább olyan megrázó volt mindez, mintha Anglia dicsősége a szeme előtt múlt volna el. Hajnalban hazafelé vánszorogva meg-megállt egy parkoló rendőrautó mellett, és elgondolkozott azon, hogy a rendőrség erőszakosságáról és korruptságáról naponta olvasható jelentések talán mégiscsak igazak, és nem csupán az újságírók és a mindig mindennel elégedetlenek elmeszüleményei.</w:t>
      </w:r>
    </w:p>
    <w:p>
      <w:pPr>
        <w:pStyle w:val="Normal"/>
        <w:widowControl/>
        <w:ind w:firstLine="340"/>
        <w:jc w:val="both"/>
        <w:rPr/>
      </w:pPr>
      <w:r>
        <w:rPr>
          <w:color w:val="000000"/>
          <w:sz w:val="24"/>
          <w:szCs w:val="24"/>
        </w:rPr>
        <w:t>A klubjába betérve, egy ismerős kereskedelmi bankárt vagy tőzsdeügynököt felfedezve nem ment oda hozzá, és nem üdvözölte szívélyes hátbavágással, mint még három</w:t>
      </w:r>
      <w:r>
        <w:rPr>
          <w:i/>
          <w:iCs/>
          <w:color w:val="000000"/>
          <w:sz w:val="24"/>
          <w:szCs w:val="24"/>
        </w:rPr>
        <w:t xml:space="preserve"> </w:t>
      </w:r>
      <w:r>
        <w:rPr>
          <w:color w:val="000000"/>
          <w:sz w:val="24"/>
          <w:szCs w:val="24"/>
        </w:rPr>
        <w:t>hónappal korábban is tette volna, hanem szemöldökét összeráncolva vizsgálgatni kezdte az étterem túlfeléről, és gondolatban nekiszegezte a kérdést: Te is?</w:t>
      </w:r>
    </w:p>
    <w:p>
      <w:pPr>
        <w:pStyle w:val="Normal"/>
        <w:widowControl/>
        <w:ind w:firstLine="340"/>
        <w:jc w:val="both"/>
        <w:rPr/>
      </w:pPr>
      <w:r>
        <w:rPr>
          <w:color w:val="000000"/>
          <w:sz w:val="24"/>
          <w:szCs w:val="24"/>
        </w:rPr>
        <w:t xml:space="preserve">- </w:t>
      </w:r>
      <w:r>
        <w:rPr>
          <w:i/>
          <w:iCs/>
          <w:color w:val="000000"/>
          <w:sz w:val="24"/>
          <w:szCs w:val="24"/>
        </w:rPr>
        <w:t xml:space="preserve">Démarche-ot </w:t>
      </w:r>
      <w:r>
        <w:rPr>
          <w:color w:val="000000"/>
          <w:sz w:val="24"/>
          <w:szCs w:val="24"/>
        </w:rPr>
        <w:t>csinálok - jelentette be a hármójuk részvételével tartott, késő éjszakába nyúló megbeszélésen. - Eldöntöttem. Összehívom a Bizottságot. Elsőként a külügyminisztériumot riasztom, őket mindig rá lehet venni, hogy nekimenjenek Darkeréknek. Biztos vagyok benne, hogy De Lisle keményen nekik fog támadni.</w:t>
      </w:r>
    </w:p>
    <w:p>
      <w:pPr>
        <w:pStyle w:val="Normal"/>
        <w:widowControl/>
        <w:ind w:firstLine="340"/>
        <w:jc w:val="both"/>
        <w:rPr>
          <w:color w:val="000000"/>
          <w:sz w:val="24"/>
          <w:szCs w:val="24"/>
        </w:rPr>
      </w:pPr>
      <w:r>
        <w:rPr>
          <w:color w:val="000000"/>
          <w:sz w:val="24"/>
          <w:szCs w:val="24"/>
        </w:rPr>
        <w:t>- Miért tenné? - kérdezte Burr.</w:t>
      </w:r>
    </w:p>
    <w:p>
      <w:pPr>
        <w:pStyle w:val="Normal"/>
        <w:widowControl/>
        <w:ind w:firstLine="340"/>
        <w:jc w:val="both"/>
        <w:rPr>
          <w:color w:val="000000"/>
          <w:sz w:val="24"/>
          <w:szCs w:val="24"/>
        </w:rPr>
      </w:pPr>
      <w:r>
        <w:rPr>
          <w:color w:val="000000"/>
          <w:sz w:val="24"/>
          <w:szCs w:val="24"/>
        </w:rPr>
        <w:t>- Miért ne?</w:t>
      </w:r>
    </w:p>
    <w:p>
      <w:pPr>
        <w:pStyle w:val="Normal"/>
        <w:widowControl/>
        <w:ind w:firstLine="340"/>
        <w:jc w:val="both"/>
        <w:rPr/>
      </w:pPr>
      <w:r>
        <w:rPr>
          <w:color w:val="000000"/>
          <w:sz w:val="24"/>
          <w:szCs w:val="24"/>
        </w:rPr>
        <w:t>- De Lisle testvére, ha jól emlékszem, vezető állást tölt be Jason Warhole-nál, Rex! - magyarázta Burr. - Jason pedig épp a múlt héten vásárolt félmillióért kötvényt annál a curacaói vállalatnál.</w:t>
      </w:r>
    </w:p>
    <w:p>
      <w:pPr>
        <w:pStyle w:val="Normal"/>
        <w:widowControl/>
        <w:ind w:firstLine="340"/>
        <w:jc w:val="both"/>
        <w:rPr>
          <w:color w:val="000000"/>
          <w:sz w:val="24"/>
          <w:szCs w:val="24"/>
        </w:rPr>
      </w:pPr>
      <w:r>
        <w:rPr>
          <w:color w:val="000000"/>
          <w:sz w:val="24"/>
          <w:szCs w:val="24"/>
        </w:rPr>
        <w:t>- Jesszusom!</w:t>
      </w:r>
    </w:p>
    <w:p>
      <w:pPr>
        <w:pStyle w:val="Normal"/>
        <w:widowControl/>
        <w:ind w:firstLine="340"/>
        <w:jc w:val="both"/>
        <w:rPr>
          <w:color w:val="000000"/>
          <w:sz w:val="24"/>
          <w:szCs w:val="24"/>
        </w:rPr>
      </w:pPr>
      <w:r>
        <w:rPr>
          <w:color w:val="000000"/>
          <w:sz w:val="24"/>
          <w:szCs w:val="24"/>
        </w:rPr>
        <w:t>És Burr ismét elgondolkozott azon, hogy minden elszánása ellenére nem túl gyenge-e Rex Goodhew ehhez a harchoz.</w:t>
      </w:r>
    </w:p>
    <w:p>
      <w:pPr>
        <w:pStyle w:val="Normal"/>
        <w:widowControl/>
        <w:ind w:firstLine="340"/>
        <w:jc w:val="both"/>
        <w:rPr>
          <w:color w:val="000000"/>
          <w:sz w:val="24"/>
          <w:szCs w:val="24"/>
        </w:rPr>
      </w:pPr>
      <w:r>
        <w:rPr>
          <w:color w:val="000000"/>
          <w:sz w:val="24"/>
          <w:szCs w:val="24"/>
        </w:rPr>
        <w:t>Goodhew idegei azonban, mint azt Harry Palfreyval megtartott találkozói is tanúsították, nem voltak olyan gyengék. Elég volt belehelyezkednie a gyóntatópap szerepébe ahhoz, hogy veleszületett képességei rögtön megmutatkozzanak.</w:t>
      </w:r>
    </w:p>
    <w:p>
      <w:pPr>
        <w:pStyle w:val="Normal"/>
        <w:widowControl/>
        <w:ind w:firstLine="340"/>
        <w:jc w:val="both"/>
        <w:rPr/>
      </w:pPr>
      <w:r>
        <w:rPr>
          <w:color w:val="000000"/>
          <w:sz w:val="24"/>
          <w:szCs w:val="24"/>
        </w:rPr>
        <w:t>- Rettenetesen sajnálom, öregfiú! - suttogta Palfrey az egész alakját körülvevő árnyékból.</w:t>
      </w:r>
    </w:p>
    <w:p>
      <w:pPr>
        <w:pStyle w:val="Normal"/>
        <w:widowControl/>
        <w:ind w:firstLine="340"/>
        <w:jc w:val="both"/>
        <w:rPr/>
      </w:pPr>
      <w:r>
        <w:rPr>
          <w:color w:val="000000"/>
          <w:sz w:val="24"/>
          <w:szCs w:val="24"/>
        </w:rPr>
        <w:t>- Mit, Harry? - kérdezte kedvesen Goodhew. Mielőtt válaszolt volna, Palfrey idegesen a bejárat felé pillantott. Egy általa választott, észak-londoni kocsmában ültek, nem messze Goodhew Kentish Town-i házától. - Azt, hogy pánikot keltettem. Hogy felhívtalak az irodádban, és kényelmetlenséget okoztam. Hogy tudtál ilyen hamar ideérni?</w:t>
      </w:r>
    </w:p>
    <w:p>
      <w:pPr>
        <w:pStyle w:val="Normal"/>
        <w:widowControl/>
        <w:ind w:firstLine="340"/>
        <w:jc w:val="both"/>
        <w:rPr>
          <w:color w:val="000000"/>
          <w:sz w:val="24"/>
          <w:szCs w:val="24"/>
        </w:rPr>
      </w:pPr>
      <w:r>
        <w:rPr>
          <w:color w:val="000000"/>
          <w:sz w:val="24"/>
          <w:szCs w:val="24"/>
        </w:rPr>
        <w:t>- Biciklivel, természetesen - felelte szívélyesen Goodhew. - Mi a baj, Harry? Olyan vagy, mintha szellemet láttál volna. Csak nem kaptál te is életveszélyes fenyegetést?</w:t>
      </w:r>
    </w:p>
    <w:p>
      <w:pPr>
        <w:pStyle w:val="Normal"/>
        <w:widowControl/>
        <w:ind w:firstLine="340"/>
        <w:jc w:val="both"/>
        <w:rPr/>
      </w:pPr>
      <w:r>
        <w:rPr>
          <w:color w:val="000000"/>
          <w:sz w:val="24"/>
          <w:szCs w:val="24"/>
        </w:rPr>
        <w:t>- Bicikli - suttogta Palfrey, szinte csak magának, és miután ivott egy kortyot a whiskyjéből, rögtön meg is törölte a száját a zsebkendőjével, mintha csak az ital áruló nyomait akarta volna eltüntetni. - A legjobb megoldás a bicikli. Aki a járdán követ, az nem tud lépést tartani veled, aki pedig gépkocsin, annak meg kell kerülnie a háztömböt. Mit szólnál hozzá, ha átmennénk a másik terembe? Ott nagyobb a zaj.</w:t>
      </w:r>
    </w:p>
    <w:p>
      <w:pPr>
        <w:pStyle w:val="Normal"/>
        <w:widowControl/>
        <w:ind w:firstLine="340"/>
        <w:jc w:val="both"/>
        <w:rPr/>
      </w:pPr>
      <w:r>
        <w:rPr>
          <w:color w:val="000000"/>
          <w:sz w:val="24"/>
          <w:szCs w:val="24"/>
        </w:rPr>
        <w:t>A gépzenétől hangos játékterembe mentek. Rajtuk kívül csak két izmos, tüskehajú fiú volt a helyiségben, azok is éppen biliárdoztak. Letelepedtek egy lócára egymás mellé.</w:t>
      </w:r>
    </w:p>
    <w:p>
      <w:pPr>
        <w:pStyle w:val="Normal"/>
        <w:widowControl/>
        <w:ind w:firstLine="340"/>
        <w:jc w:val="both"/>
        <w:rPr>
          <w:color w:val="000000"/>
          <w:sz w:val="24"/>
          <w:szCs w:val="24"/>
        </w:rPr>
      </w:pPr>
      <w:r>
        <w:rPr>
          <w:color w:val="000000"/>
          <w:sz w:val="24"/>
          <w:szCs w:val="24"/>
        </w:rPr>
        <w:t>Palfrey gyufát gyújtott, de csak nehezen találta meg vele a cigarettáját. - Kezd forrósodni a helyzet - mondta halkan. - Burr kezd túl erőszakos lenni. Figyelmeztettem őket, de meg sem hallgattak. Ideje lehúzni a glaszékesztyűt.</w:t>
      </w:r>
    </w:p>
    <w:p>
      <w:pPr>
        <w:pStyle w:val="Normal"/>
        <w:widowControl/>
        <w:ind w:firstLine="340"/>
        <w:jc w:val="both"/>
        <w:rPr/>
      </w:pPr>
      <w:r>
        <w:rPr>
          <w:color w:val="000000"/>
          <w:sz w:val="24"/>
          <w:szCs w:val="24"/>
        </w:rPr>
        <w:t>- Figyelmeztetted őket, Harry? - kérdezte Goodhew, ki tudja hányadszor döbbenve már meg azon, hogy az árulásnak milyen bonyolult rendszerét alakította ki á maga számára Palfrey. - Kit figyelmeztettél? Csak nem Darkert? Ugye nem azt akarod mondani, hogy őt figyelmeztetted?</w:t>
      </w:r>
    </w:p>
    <w:p>
      <w:pPr>
        <w:pStyle w:val="Normal"/>
        <w:widowControl/>
        <w:ind w:firstLine="340"/>
        <w:jc w:val="both"/>
        <w:rPr>
          <w:color w:val="000000"/>
          <w:sz w:val="24"/>
          <w:szCs w:val="24"/>
        </w:rPr>
      </w:pPr>
      <w:r>
        <w:rPr>
          <w:color w:val="000000"/>
          <w:sz w:val="24"/>
          <w:szCs w:val="24"/>
        </w:rPr>
        <w:t>- A háló mindkét oldalán játszani kell, öregfiú! - válaszolta Palfrey az orrát tekergetve, és újabb ideges pillantást vetve a bárpult felé. - Ez az egyetlen módja a túlélésnek. Megbízhatónak kell látszani. Mindenhol. - Eszelősen elvigyorodott. - Lehallgatják a telefonomat - közölte, és hogy még érthetőbbé tegye, amit mondott, a fülére mutatott.</w:t>
      </w:r>
    </w:p>
    <w:p>
      <w:pPr>
        <w:pStyle w:val="Normal"/>
        <w:widowControl/>
        <w:ind w:firstLine="340"/>
        <w:jc w:val="both"/>
        <w:rPr>
          <w:color w:val="000000"/>
          <w:sz w:val="24"/>
          <w:szCs w:val="24"/>
        </w:rPr>
      </w:pPr>
      <w:r>
        <w:rPr>
          <w:color w:val="000000"/>
          <w:sz w:val="24"/>
          <w:szCs w:val="24"/>
        </w:rPr>
        <w:t>- Kicsoda?</w:t>
      </w:r>
    </w:p>
    <w:p>
      <w:pPr>
        <w:pStyle w:val="Normal"/>
        <w:widowControl/>
        <w:ind w:firstLine="340"/>
        <w:jc w:val="both"/>
        <w:rPr>
          <w:color w:val="000000"/>
          <w:sz w:val="24"/>
          <w:szCs w:val="24"/>
        </w:rPr>
      </w:pPr>
      <w:r>
        <w:rPr>
          <w:color w:val="000000"/>
          <w:sz w:val="24"/>
          <w:szCs w:val="24"/>
        </w:rPr>
        <w:t>- Geoffrey. Geoffrey emberei. A tengerészek. A Zászlóshajóról.</w:t>
      </w:r>
    </w:p>
    <w:p>
      <w:pPr>
        <w:pStyle w:val="Normal"/>
        <w:widowControl/>
        <w:ind w:firstLine="340"/>
        <w:jc w:val="both"/>
        <w:rPr>
          <w:color w:val="000000"/>
          <w:sz w:val="24"/>
          <w:szCs w:val="24"/>
        </w:rPr>
      </w:pPr>
      <w:r>
        <w:rPr>
          <w:color w:val="000000"/>
          <w:sz w:val="24"/>
          <w:szCs w:val="24"/>
        </w:rPr>
        <w:t>- Honnan tudod?</w:t>
      </w:r>
    </w:p>
    <w:p>
      <w:pPr>
        <w:pStyle w:val="Normal"/>
        <w:widowControl/>
        <w:ind w:firstLine="340"/>
        <w:jc w:val="both"/>
        <w:rPr/>
      </w:pPr>
      <w:r>
        <w:rPr>
          <w:color w:val="000000"/>
          <w:sz w:val="24"/>
          <w:szCs w:val="24"/>
        </w:rPr>
        <w:t>-Nem mondtam, hogy tudom. Ilyesmiről senki sem beszél. Manapság legalábbis nem - válaszolta elmélázva Palfrey. Kortyolt egyet a whiskyjéből, és megcsóválta a fejét. - Gondolkozni kell, Rex! Találékonynak lenni! - Gyors kortyokban ivott, miután - elfelejtve, hogy ezt már korábban megtette - egészségére kívánta Goodhew-nak az italt. - Elszólások. Titkárnőktől, a jogi osztályon dolgozó, régi haveroktól. Semmit nem mondanak persze, de nem is kell. Nem állíthatnak oda hozzám azzal, hogy: - Elnézést, Harry, de a főnököm lehallgattatja a telefonját!</w:t>
      </w:r>
    </w:p>
    <w:p>
      <w:pPr>
        <w:pStyle w:val="Normal"/>
        <w:widowControl/>
        <w:ind w:firstLine="340"/>
        <w:jc w:val="both"/>
        <w:rPr/>
      </w:pPr>
      <w:r>
        <w:rPr>
          <w:color w:val="000000"/>
          <w:sz w:val="24"/>
          <w:szCs w:val="24"/>
        </w:rPr>
        <w:t>- Elég, ha csak céloznak rá. - Motoros bőrdzsekiben két fiatalember érkezett, és a közelükben kezdett el játszani. - Mit szólnál hozzá, ha keresnénk valami másik helyet?</w:t>
      </w:r>
    </w:p>
    <w:p>
      <w:pPr>
        <w:pStyle w:val="Normal"/>
        <w:widowControl/>
        <w:ind w:firstLine="340"/>
        <w:jc w:val="both"/>
        <w:rPr>
          <w:color w:val="000000"/>
          <w:sz w:val="24"/>
          <w:szCs w:val="24"/>
        </w:rPr>
      </w:pPr>
      <w:r>
        <w:rPr>
          <w:color w:val="000000"/>
          <w:sz w:val="24"/>
          <w:szCs w:val="24"/>
        </w:rPr>
        <w:t>A kocsma melletti mázival szemben volt egy kis olasz étterem. Fél hétre járhatott, amikor benyitottak, s lévén ők az egyedüli vendégek, a pincér nem is titkolta, mennyire utálja őket.</w:t>
      </w:r>
    </w:p>
    <w:p>
      <w:pPr>
        <w:pStyle w:val="Normal"/>
        <w:widowControl/>
        <w:ind w:firstLine="340"/>
        <w:jc w:val="both"/>
        <w:rPr>
          <w:color w:val="000000"/>
          <w:sz w:val="24"/>
          <w:szCs w:val="24"/>
        </w:rPr>
      </w:pPr>
      <w:r>
        <w:rPr>
          <w:color w:val="000000"/>
          <w:sz w:val="24"/>
          <w:szCs w:val="24"/>
        </w:rPr>
        <w:t>- A lakásomat is átkutatták a fiúk - közölte Palfrey, s közben kuncogott, mintha valami jó viccet mesélt volna.</w:t>
      </w:r>
    </w:p>
    <w:p>
      <w:pPr>
        <w:pStyle w:val="Normal"/>
        <w:widowControl/>
        <w:ind w:firstLine="340"/>
        <w:jc w:val="both"/>
        <w:rPr/>
      </w:pPr>
      <w:r>
        <w:rPr>
          <w:color w:val="000000"/>
          <w:sz w:val="24"/>
          <w:szCs w:val="24"/>
        </w:rPr>
        <w:t>- Nem vittek el semmit. A háziúrtól tudom. Tőlünk voltak, és azt mondták, hogy odaadtam nekik a kulcsot.</w:t>
      </w:r>
    </w:p>
    <w:p>
      <w:pPr>
        <w:pStyle w:val="Normal"/>
        <w:widowControl/>
        <w:ind w:firstLine="340"/>
        <w:jc w:val="both"/>
        <w:rPr>
          <w:color w:val="000000"/>
          <w:sz w:val="24"/>
          <w:szCs w:val="24"/>
        </w:rPr>
      </w:pPr>
      <w:r>
        <w:rPr>
          <w:color w:val="000000"/>
          <w:sz w:val="24"/>
          <w:szCs w:val="24"/>
        </w:rPr>
        <w:t>- Tényleg odaadtad?</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 És valaki másnak?</w:t>
      </w:r>
    </w:p>
    <w:p>
      <w:pPr>
        <w:pStyle w:val="Normal"/>
        <w:widowControl/>
        <w:ind w:firstLine="340"/>
        <w:jc w:val="both"/>
        <w:rPr>
          <w:color w:val="000000"/>
          <w:sz w:val="24"/>
          <w:szCs w:val="24"/>
        </w:rPr>
      </w:pPr>
      <w:r>
        <w:rPr>
          <w:color w:val="000000"/>
          <w:sz w:val="24"/>
          <w:szCs w:val="24"/>
        </w:rPr>
        <w:t xml:space="preserve">- Lányoknak. </w:t>
      </w:r>
      <w:r>
        <w:rPr>
          <w:bCs/>
          <w:color w:val="000000"/>
          <w:sz w:val="24"/>
          <w:szCs w:val="24"/>
        </w:rPr>
        <w:t xml:space="preserve">Tudod, </w:t>
      </w:r>
      <w:r>
        <w:rPr>
          <w:color w:val="000000"/>
          <w:sz w:val="24"/>
          <w:szCs w:val="24"/>
        </w:rPr>
        <w:t>hogy van ez. A legtöbbjük vis</w:t>
      </w:r>
      <w:r>
        <w:rPr>
          <w:bCs/>
          <w:color w:val="000000"/>
          <w:sz w:val="24"/>
          <w:szCs w:val="24"/>
        </w:rPr>
        <w:t>szaadja.</w:t>
      </w:r>
    </w:p>
    <w:p>
      <w:pPr>
        <w:pStyle w:val="Normal"/>
        <w:widowControl/>
        <w:ind w:firstLine="340"/>
        <w:jc w:val="both"/>
        <w:rPr/>
      </w:pPr>
      <w:r>
        <w:rPr>
          <w:color w:val="000000"/>
          <w:sz w:val="24"/>
          <w:szCs w:val="24"/>
        </w:rPr>
        <w:t xml:space="preserve">- </w:t>
      </w:r>
      <w:r>
        <w:rPr>
          <w:bCs/>
          <w:color w:val="000000"/>
          <w:sz w:val="24"/>
          <w:szCs w:val="24"/>
        </w:rPr>
        <w:t xml:space="preserve">Igazam volt tehát, </w:t>
      </w:r>
      <w:r>
        <w:rPr>
          <w:color w:val="000000"/>
          <w:sz w:val="24"/>
          <w:szCs w:val="24"/>
        </w:rPr>
        <w:t xml:space="preserve">hogy megfenyegettek. - Goodhew </w:t>
      </w:r>
      <w:r>
        <w:rPr>
          <w:bCs/>
          <w:color w:val="000000"/>
          <w:sz w:val="24"/>
          <w:szCs w:val="24"/>
        </w:rPr>
        <w:t>két adag</w:t>
      </w:r>
      <w:r>
        <w:rPr>
          <w:b/>
          <w:bCs/>
          <w:color w:val="000000"/>
          <w:sz w:val="24"/>
          <w:szCs w:val="24"/>
        </w:rPr>
        <w:t xml:space="preserve"> </w:t>
      </w:r>
      <w:r>
        <w:rPr>
          <w:color w:val="000000"/>
          <w:sz w:val="24"/>
          <w:szCs w:val="24"/>
        </w:rPr>
        <w:t xml:space="preserve">spagettit és egy üveg Chiantit rendelt a háborgatástól még komorabbá váló, majd dühösen a konyha felé </w:t>
      </w:r>
      <w:r>
        <w:rPr>
          <w:bCs/>
          <w:color w:val="000000"/>
          <w:sz w:val="24"/>
          <w:szCs w:val="24"/>
        </w:rPr>
        <w:t>távozó</w:t>
      </w:r>
      <w:r>
        <w:rPr>
          <w:b/>
          <w:bCs/>
          <w:color w:val="000000"/>
          <w:sz w:val="24"/>
          <w:szCs w:val="24"/>
        </w:rPr>
        <w:t xml:space="preserve"> </w:t>
      </w:r>
      <w:r>
        <w:rPr>
          <w:color w:val="000000"/>
          <w:sz w:val="24"/>
          <w:szCs w:val="24"/>
        </w:rPr>
        <w:t>pincértől. Palfrey rettegése kezdett őrá is átragadni. Először azt hitte, hogy csak a fáradtságtól homályosul el a látása, de aztán érezte, hogy a térde is remeg, és a gyomrát görcs rántja össze.</w:t>
      </w:r>
    </w:p>
    <w:p>
      <w:pPr>
        <w:pStyle w:val="Normal"/>
        <w:widowControl/>
        <w:ind w:firstLine="340"/>
        <w:jc w:val="both"/>
        <w:rPr/>
      </w:pPr>
      <w:r>
        <w:rPr>
          <w:color w:val="000000"/>
          <w:sz w:val="24"/>
          <w:szCs w:val="24"/>
        </w:rPr>
        <w:t>- Nehéz kikapcsolnia magát az embernek, Rex! - magyarázta bocsánatkérő hangon Palfrey. - Tudod, hogy van az, ha valamihez nagyon hozzászokik az ember. Ha kinyomtad, még egyszer nem tudod visszarakni a tubusba a fogkrémet. Kár. - Remegő kézzel emelte fel a poharát, és gyorsan beleivott, mielőtt a bor kicsordult volna belőle. - Segítő kézre lenne szükségem. Ne haragudj!</w:t>
      </w:r>
    </w:p>
    <w:p>
      <w:pPr>
        <w:pStyle w:val="Normal"/>
        <w:widowControl/>
        <w:ind w:firstLine="340"/>
        <w:jc w:val="both"/>
        <w:rPr>
          <w:color w:val="000000"/>
          <w:sz w:val="24"/>
          <w:szCs w:val="24"/>
        </w:rPr>
      </w:pPr>
      <w:r>
        <w:rPr>
          <w:color w:val="000000"/>
          <w:sz w:val="24"/>
          <w:szCs w:val="24"/>
        </w:rPr>
        <w:t>Mint oly sokszor, ha Palfreyval beszélt, Goodhew ezúttal is úgy érezte, hogy légköri zavaros rádióadást hall, aminek az értelme csak részletekben jut el hozzá. - Nem ígérhetek semmit, Harry! - válaszolta. - Ezt te is jól tudod! Nem vagyok Darker. Nincsenek arannyal teli kádjaim. Felelősségre vonás alóli mentességet sem biztosíthatok, sem élethossziglani védelmet. Meggyőződésem, hogy mindent ki kell érdemelni, és azt hiszem, ezzel te is egyetértesz.</w:t>
      </w:r>
    </w:p>
    <w:p>
      <w:pPr>
        <w:pStyle w:val="Normal"/>
        <w:widowControl/>
        <w:ind w:firstLine="340"/>
        <w:jc w:val="both"/>
        <w:rPr/>
      </w:pPr>
      <w:r>
        <w:rPr>
          <w:color w:val="000000"/>
          <w:sz w:val="24"/>
          <w:szCs w:val="24"/>
        </w:rPr>
        <w:t>- Igen, de te bátor vagy - ellenkezett Palfrey.</w:t>
      </w:r>
    </w:p>
    <w:p>
      <w:pPr>
        <w:pStyle w:val="Normal"/>
        <w:widowControl/>
        <w:ind w:firstLine="340"/>
        <w:jc w:val="both"/>
        <w:rPr/>
      </w:pPr>
      <w:r>
        <w:rPr>
          <w:color w:val="000000"/>
          <w:sz w:val="24"/>
          <w:szCs w:val="24"/>
        </w:rPr>
        <w:t>- Te pedig sokat tudsz - válaszolta Goodhew. Palfrey szeme tágra nyílt a csodálkozástól. - Darker is ezt mondta. Pontosan ezt! Igen, sokat tudok. Veszélyesen sokat. Épp ez a bajom! Zseni vagy, Rex! Még a gondolatát is kitalálod az embernek.</w:t>
      </w:r>
    </w:p>
    <w:p>
      <w:pPr>
        <w:pStyle w:val="Normal"/>
        <w:widowControl/>
        <w:ind w:firstLine="340"/>
        <w:jc w:val="both"/>
        <w:rPr>
          <w:color w:val="000000"/>
          <w:sz w:val="24"/>
          <w:szCs w:val="24"/>
        </w:rPr>
      </w:pPr>
      <w:r>
        <w:rPr>
          <w:color w:val="000000"/>
          <w:sz w:val="24"/>
          <w:szCs w:val="24"/>
        </w:rPr>
        <w:t>- Tehát beszéltél Geoffrey Darkerrel. Miről?</w:t>
      </w:r>
    </w:p>
    <w:p>
      <w:pPr>
        <w:pStyle w:val="Normal"/>
        <w:widowControl/>
        <w:ind w:firstLine="340"/>
        <w:jc w:val="both"/>
        <w:rPr>
          <w:color w:val="000000"/>
          <w:sz w:val="24"/>
          <w:szCs w:val="24"/>
        </w:rPr>
      </w:pPr>
      <w:r>
        <w:rPr>
          <w:color w:val="000000"/>
          <w:sz w:val="24"/>
          <w:szCs w:val="24"/>
        </w:rPr>
        <w:t>- Tulajdonképpen ő beszélt. Én csak hallgattam.</w:t>
      </w:r>
    </w:p>
    <w:p>
      <w:pPr>
        <w:pStyle w:val="Normal"/>
        <w:widowControl/>
        <w:ind w:firstLine="340"/>
        <w:jc w:val="both"/>
        <w:rPr>
          <w:color w:val="000000"/>
          <w:sz w:val="24"/>
          <w:szCs w:val="24"/>
        </w:rPr>
      </w:pPr>
      <w:r>
        <w:rPr>
          <w:color w:val="000000"/>
          <w:sz w:val="24"/>
          <w:szCs w:val="24"/>
        </w:rPr>
        <w:t>- Mikor?</w:t>
      </w:r>
    </w:p>
    <w:p>
      <w:pPr>
        <w:pStyle w:val="Normal"/>
        <w:widowControl/>
        <w:ind w:firstLine="340"/>
        <w:jc w:val="both"/>
        <w:rPr/>
      </w:pPr>
      <w:r>
        <w:rPr>
          <w:color w:val="000000"/>
          <w:sz w:val="24"/>
          <w:szCs w:val="24"/>
        </w:rPr>
        <w:t>- Tegnap. Nem, pénteken. Bejött a szobámba. Egy előtt tíz perccel. Már éppen felvettem a ballonomat. - Hová készülsz? - kérdezte. Azt hittem, meg akar hívni ebédre, és azt válaszoltam, hogy van ugyan egy találkozóm a klubomban, de nem olyan fontos, hogy ne lehetne elhalasztani. - Nagyszerű. Halaszd el! - mondta. így aztán lemondtam a találkozót. Utána beszélgettünk. Az irodámban. Ebédidőben és szigorúan kettesben. Még csak egy üveg Perrier, vagy száraz keksz sem volt az asztalon...</w:t>
      </w:r>
    </w:p>
    <w:p>
      <w:pPr>
        <w:pStyle w:val="Normal"/>
        <w:widowControl/>
        <w:ind w:firstLine="340"/>
        <w:jc w:val="both"/>
        <w:rPr>
          <w:color w:val="000000"/>
          <w:sz w:val="24"/>
          <w:szCs w:val="24"/>
        </w:rPr>
      </w:pPr>
      <w:r>
        <w:rPr>
          <w:color w:val="000000"/>
          <w:sz w:val="24"/>
          <w:szCs w:val="24"/>
        </w:rPr>
        <w:t>- Mit mondott? - kérdezett közbe Goodhew.</w:t>
      </w:r>
    </w:p>
    <w:p>
      <w:pPr>
        <w:pStyle w:val="Normal"/>
        <w:widowControl/>
        <w:ind w:firstLine="340"/>
        <w:jc w:val="both"/>
        <w:rPr/>
      </w:pPr>
      <w:r>
        <w:rPr>
          <w:color w:val="000000"/>
          <w:sz w:val="24"/>
          <w:szCs w:val="24"/>
        </w:rPr>
        <w:t>- Azt mondta - Palfrey mély lélegzetet vett, mint aki hosszú, víz alatti úszásra készülődik -, azt mondta, hogy éppen ideje összefogniuk a rendes embereknek. Azt mondta, hogy az unokatestvérek tiszta helyzetet akarnak teremteni a Tapadókagyló-ügyben. A saját kábítószereseikkel meg tudnak birkózni, de azt akarják, hogy mi is kézbe vegyük a mieinket. Azt mondta, elérkezett az igazság pillanata, és tudni akarta, vele tartok-e?</w:t>
      </w:r>
    </w:p>
    <w:p>
      <w:pPr>
        <w:pStyle w:val="Normal"/>
        <w:widowControl/>
        <w:ind w:firstLine="340"/>
        <w:jc w:val="both"/>
        <w:rPr>
          <w:color w:val="000000"/>
          <w:sz w:val="24"/>
          <w:szCs w:val="24"/>
        </w:rPr>
      </w:pPr>
      <w:r>
        <w:rPr>
          <w:color w:val="000000"/>
          <w:sz w:val="24"/>
          <w:szCs w:val="24"/>
        </w:rPr>
        <w:t>- Mire te?</w:t>
      </w:r>
    </w:p>
    <w:p>
      <w:pPr>
        <w:pStyle w:val="Normal"/>
        <w:widowControl/>
        <w:ind w:firstLine="340"/>
        <w:jc w:val="both"/>
        <w:rPr>
          <w:color w:val="000000"/>
          <w:sz w:val="24"/>
          <w:szCs w:val="24"/>
        </w:rPr>
      </w:pPr>
      <w:r>
        <w:rPr>
          <w:color w:val="000000"/>
          <w:sz w:val="24"/>
          <w:szCs w:val="24"/>
        </w:rPr>
        <w:t>- Mire én azt mondtam, hogy igen. Száz százalékig. Hát nincs igazam? - Palfrey, nem kapván rögtön választ, szemmel láthatóan megsértődött. - Csak nem azt akarod mondani, hogy el kellett volna küldenem a francba? Jézusom!</w:t>
      </w:r>
    </w:p>
    <w:p>
      <w:pPr>
        <w:pStyle w:val="Normal"/>
        <w:widowControl/>
        <w:ind w:firstLine="340"/>
        <w:jc w:val="both"/>
        <w:rPr/>
      </w:pPr>
      <w:r>
        <w:rPr>
          <w:color w:val="000000"/>
          <w:sz w:val="24"/>
          <w:szCs w:val="24"/>
        </w:rPr>
        <w:t>- Dehogy, Harry! Szó sincs róla. Azt kell tenned, ami neked a legjobb. Tökéletesen megértelek. És miután megtudta, hogy vele tartasz, mit mondott?</w:t>
      </w:r>
    </w:p>
    <w:p>
      <w:pPr>
        <w:pStyle w:val="Normal"/>
        <w:widowControl/>
        <w:ind w:firstLine="340"/>
        <w:jc w:val="both"/>
        <w:rPr/>
      </w:pPr>
      <w:r>
        <w:rPr>
          <w:color w:val="000000"/>
          <w:sz w:val="24"/>
          <w:szCs w:val="24"/>
        </w:rPr>
        <w:t>Palfrey kis időre agresszív hallgatásba merült, s csak aztán válaszolt: - Jogi értékelést kért szerda délután öt órára a River House és Burr ügyosztálya közötti feladatszétválasztási megállapodásról. Arról, amit neked készítettem. Vállaltam, hogy megcsinálom neki.</w:t>
      </w:r>
    </w:p>
    <w:p>
      <w:pPr>
        <w:pStyle w:val="Normal"/>
        <w:widowControl/>
        <w:ind w:firstLine="340"/>
        <w:jc w:val="both"/>
        <w:rPr>
          <w:color w:val="000000"/>
          <w:sz w:val="24"/>
          <w:szCs w:val="24"/>
        </w:rPr>
      </w:pPr>
      <w:r>
        <w:rPr>
          <w:color w:val="000000"/>
          <w:sz w:val="24"/>
          <w:szCs w:val="24"/>
        </w:rPr>
        <w:t>-És?</w:t>
      </w:r>
    </w:p>
    <w:p>
      <w:pPr>
        <w:pStyle w:val="Normal"/>
        <w:widowControl/>
        <w:ind w:firstLine="340"/>
        <w:jc w:val="both"/>
        <w:rPr/>
      </w:pPr>
      <w:r>
        <w:rPr>
          <w:color w:val="000000"/>
          <w:sz w:val="24"/>
          <w:szCs w:val="24"/>
        </w:rPr>
        <w:t>- Ez volt minden. Szerda délután öt órakor jár le a határidőm. A Zászlóshajó-csapat másnap reggel megbeszélést tart, de ő már előbb látni akarja a jelentést. Mondtam neki, hogy nem lesz probléma, addigra elkészülök vele.</w:t>
      </w:r>
    </w:p>
    <w:p>
      <w:pPr>
        <w:pStyle w:val="Normal"/>
        <w:widowControl/>
        <w:ind w:firstLine="340"/>
        <w:jc w:val="both"/>
        <w:rPr/>
      </w:pPr>
      <w:r>
        <w:rPr>
          <w:color w:val="000000"/>
          <w:sz w:val="24"/>
          <w:szCs w:val="24"/>
        </w:rPr>
        <w:t>A felvitt hangsúly, a mondat gyors befejezése, a szemöldök felhúzásával kísérve, figyelmeztető jel volt Goodhew számára. Valahányszor a fia, Alastair hasonló gesztust tett, az azt jelentette, hogy el akar titkolni valamit. Goodhew gyanította, hogy Palfrey is ugyanazt teszi.</w:t>
      </w:r>
    </w:p>
    <w:p>
      <w:pPr>
        <w:pStyle w:val="Normal"/>
        <w:widowControl/>
        <w:ind w:firstLine="340"/>
        <w:jc w:val="both"/>
        <w:rPr>
          <w:color w:val="000000"/>
          <w:sz w:val="24"/>
          <w:szCs w:val="24"/>
        </w:rPr>
      </w:pPr>
      <w:r>
        <w:rPr>
          <w:color w:val="000000"/>
          <w:sz w:val="24"/>
          <w:szCs w:val="24"/>
        </w:rPr>
        <w:t>- Ez minden?</w:t>
      </w:r>
    </w:p>
    <w:p>
      <w:pPr>
        <w:pStyle w:val="Normal"/>
        <w:widowControl/>
        <w:ind w:firstLine="340"/>
        <w:jc w:val="both"/>
        <w:rPr>
          <w:color w:val="000000"/>
          <w:sz w:val="24"/>
          <w:szCs w:val="24"/>
        </w:rPr>
      </w:pPr>
      <w:r>
        <w:rPr>
          <w:color w:val="000000"/>
          <w:sz w:val="24"/>
          <w:szCs w:val="24"/>
        </w:rPr>
        <w:t>- Miért? Mi kellene még?</w:t>
      </w:r>
    </w:p>
    <w:p>
      <w:pPr>
        <w:pStyle w:val="Normal"/>
        <w:widowControl/>
        <w:ind w:firstLine="340"/>
        <w:jc w:val="both"/>
        <w:rPr>
          <w:color w:val="000000"/>
          <w:sz w:val="24"/>
          <w:szCs w:val="24"/>
        </w:rPr>
      </w:pPr>
      <w:r>
        <w:rPr>
          <w:color w:val="000000"/>
          <w:sz w:val="24"/>
          <w:szCs w:val="24"/>
        </w:rPr>
        <w:t>- Elégedett volt veled Darker?</w:t>
      </w:r>
    </w:p>
    <w:p>
      <w:pPr>
        <w:pStyle w:val="Normal"/>
        <w:widowControl/>
        <w:ind w:firstLine="340"/>
        <w:jc w:val="both"/>
        <w:rPr/>
      </w:pPr>
      <w:r>
        <w:rPr>
          <w:color w:val="000000"/>
          <w:sz w:val="24"/>
          <w:szCs w:val="24"/>
        </w:rPr>
        <w:t>- Nagyon is, hogy őszinte legyek - büszkélkedett Palfrey.</w:t>
      </w:r>
    </w:p>
    <w:p>
      <w:pPr>
        <w:pStyle w:val="Normal"/>
        <w:widowControl/>
        <w:ind w:firstLine="340"/>
        <w:jc w:val="both"/>
        <w:rPr/>
      </w:pPr>
      <w:r>
        <w:rPr>
          <w:color w:val="000000"/>
          <w:sz w:val="24"/>
          <w:szCs w:val="24"/>
        </w:rPr>
        <w:t>- Miért? Hiszen csak annyit ígértél neki, hogy teljesíted az utasítását. Miért volt annyira elégedett veled? Vállaltad talán, hogy mást is csinálsz neki?</w:t>
      </w:r>
    </w:p>
    <w:p>
      <w:pPr>
        <w:pStyle w:val="Normal"/>
        <w:widowControl/>
        <w:ind w:firstLine="340"/>
        <w:jc w:val="both"/>
        <w:rPr/>
      </w:pPr>
      <w:r>
        <w:rPr>
          <w:color w:val="000000"/>
          <w:sz w:val="24"/>
          <w:szCs w:val="24"/>
        </w:rPr>
        <w:t>Palfrey nem válaszolt, csak hevesen rázta a fejét, ám Goodhew-nak olyan benyomása támadt, hogy ügynöke esetleg azt szeretné, ha még erősebben megszorongatná.</w:t>
      </w:r>
    </w:p>
    <w:p>
      <w:pPr>
        <w:pStyle w:val="Normal"/>
        <w:widowControl/>
        <w:ind w:firstLine="340"/>
        <w:jc w:val="both"/>
        <w:rPr>
          <w:color w:val="000000"/>
          <w:sz w:val="24"/>
          <w:szCs w:val="24"/>
        </w:rPr>
      </w:pPr>
      <w:r>
        <w:rPr>
          <w:color w:val="000000"/>
          <w:sz w:val="24"/>
          <w:szCs w:val="24"/>
        </w:rPr>
        <w:t>- Mondtál neki valamit? - vetette fel az újabb lehetőséget Goodhew, közben kedvesen mosolygott, mert könnyűvé akarta tenni a beismerést.</w:t>
      </w:r>
    </w:p>
    <w:p>
      <w:pPr>
        <w:pStyle w:val="Normal"/>
        <w:widowControl/>
        <w:ind w:firstLine="340"/>
        <w:jc w:val="both"/>
        <w:rPr>
          <w:color w:val="000000"/>
          <w:sz w:val="24"/>
          <w:szCs w:val="24"/>
        </w:rPr>
      </w:pPr>
      <w:r>
        <w:rPr>
          <w:color w:val="000000"/>
          <w:sz w:val="24"/>
          <w:szCs w:val="24"/>
        </w:rPr>
        <w:t>Kérdésére csak kényszeredett grimasz volt a válasz.</w:t>
      </w:r>
    </w:p>
    <w:p>
      <w:pPr>
        <w:pStyle w:val="Normal"/>
        <w:widowControl/>
        <w:ind w:firstLine="340"/>
        <w:jc w:val="both"/>
        <w:rPr/>
      </w:pPr>
      <w:r>
        <w:rPr>
          <w:color w:val="000000"/>
          <w:sz w:val="24"/>
          <w:szCs w:val="24"/>
        </w:rPr>
        <w:t>- Na de Harry... Mit mondhattál Darkernek, amit ne tudott volna már anélkül is?</w:t>
      </w:r>
    </w:p>
    <w:p>
      <w:pPr>
        <w:pStyle w:val="Normal"/>
        <w:widowControl/>
        <w:ind w:firstLine="340"/>
        <w:jc w:val="both"/>
        <w:rPr>
          <w:color w:val="000000"/>
          <w:sz w:val="24"/>
          <w:szCs w:val="24"/>
        </w:rPr>
      </w:pPr>
      <w:r>
        <w:rPr>
          <w:color w:val="000000"/>
          <w:sz w:val="24"/>
          <w:szCs w:val="24"/>
        </w:rPr>
        <w:t>Palfreyn látszott, hogy valóban küszködik. Mint a versenyló, amely a magas akadálytól megijedve hátrahőköl, majd mégis újra próbálkozik, mindaddig, amíg át nem tudja ugrani.</w:t>
      </w:r>
    </w:p>
    <w:p>
      <w:pPr>
        <w:pStyle w:val="Normal"/>
        <w:widowControl/>
        <w:ind w:firstLine="340"/>
        <w:jc w:val="both"/>
        <w:rPr>
          <w:color w:val="000000"/>
          <w:sz w:val="24"/>
          <w:szCs w:val="24"/>
        </w:rPr>
      </w:pPr>
      <w:r>
        <w:rPr>
          <w:color w:val="000000"/>
          <w:sz w:val="24"/>
          <w:szCs w:val="24"/>
        </w:rPr>
        <w:t>- Talán rólam beszéltél neki? - próbált segíteni Goodhew. - Azt mégsem tehetted. Egyenlő lett volna az öngyilkossággal. Remélem, nem követtél el ekkora butaságot!</w:t>
      </w:r>
    </w:p>
    <w:p>
      <w:pPr>
        <w:pStyle w:val="Normal"/>
        <w:widowControl/>
        <w:ind w:firstLine="340"/>
        <w:jc w:val="both"/>
        <w:rPr/>
      </w:pPr>
      <w:r>
        <w:rPr>
          <w:color w:val="000000"/>
          <w:sz w:val="24"/>
          <w:szCs w:val="24"/>
        </w:rPr>
        <w:t>Palfrey, a tagadás jeléül, hevesen megrázta a fejét. -Soha - mondta halkan. - Bennem is van cserkészbecsület, Rex! Eszembe se jutna, hogy ilyesmit tegyek.</w:t>
      </w:r>
    </w:p>
    <w:p>
      <w:pPr>
        <w:pStyle w:val="Normal"/>
        <w:widowControl/>
        <w:ind w:firstLine="340"/>
        <w:jc w:val="both"/>
        <w:rPr>
          <w:color w:val="000000"/>
          <w:sz w:val="24"/>
          <w:szCs w:val="24"/>
        </w:rPr>
      </w:pPr>
      <w:r>
        <w:rPr>
          <w:color w:val="000000"/>
          <w:sz w:val="24"/>
          <w:szCs w:val="24"/>
        </w:rPr>
        <w:t>- Akkor mit meséltél neki?</w:t>
      </w:r>
    </w:p>
    <w:p>
      <w:pPr>
        <w:pStyle w:val="Normal"/>
        <w:widowControl/>
        <w:ind w:firstLine="340"/>
        <w:jc w:val="both"/>
        <w:rPr>
          <w:color w:val="000000"/>
          <w:sz w:val="24"/>
          <w:szCs w:val="24"/>
        </w:rPr>
      </w:pPr>
      <w:r>
        <w:rPr>
          <w:color w:val="000000"/>
          <w:sz w:val="24"/>
          <w:szCs w:val="24"/>
        </w:rPr>
        <w:t>- Csak egy elméletet mondtam el, Rex! Egy feltételezést, halvány lehetőséget. Semmi olyasmit, ami titok lenne, és amivel árthattam volna. Az egész csak gondolati játék volt. Puszta fecsegés, hogy eltöltsük valamivel az időt. Ebédidő volt, és ott állt a szobámban. Nem tehettem meg, hogy csak hallgatok, mondanom kellett neki valamit.</w:t>
      </w:r>
    </w:p>
    <w:p>
      <w:pPr>
        <w:pStyle w:val="Normal"/>
        <w:widowControl/>
        <w:ind w:firstLine="340"/>
        <w:jc w:val="both"/>
        <w:rPr>
          <w:color w:val="000000"/>
          <w:sz w:val="24"/>
          <w:szCs w:val="24"/>
        </w:rPr>
      </w:pPr>
      <w:r>
        <w:rPr>
          <w:color w:val="000000"/>
          <w:sz w:val="24"/>
          <w:szCs w:val="24"/>
        </w:rPr>
        <w:t>- Min alapszik az az elmélet, amiről beszéltél?</w:t>
      </w:r>
    </w:p>
    <w:p>
      <w:pPr>
        <w:pStyle w:val="Normal"/>
        <w:widowControl/>
        <w:ind w:firstLine="340"/>
        <w:jc w:val="both"/>
        <w:rPr/>
      </w:pPr>
      <w:r>
        <w:rPr>
          <w:color w:val="000000"/>
          <w:sz w:val="24"/>
          <w:szCs w:val="24"/>
        </w:rPr>
        <w:t>- A neked készített előterjesztésemen. Tudod, amelyik arról szól, hogy mennyiben ütközik Ropér tevékenysége a brit törvényekkel. A te irodádban írtam meg. Emlékszel.</w:t>
      </w:r>
    </w:p>
    <w:p>
      <w:pPr>
        <w:pStyle w:val="Normal"/>
        <w:widowControl/>
        <w:ind w:firstLine="340"/>
        <w:jc w:val="both"/>
        <w:rPr/>
      </w:pPr>
      <w:r>
        <w:rPr>
          <w:color w:val="000000"/>
          <w:sz w:val="24"/>
          <w:szCs w:val="24"/>
        </w:rPr>
        <w:t>- Persze hogy emlékszem. És mi volt az elméleted?</w:t>
      </w:r>
    </w:p>
    <w:p>
      <w:pPr>
        <w:pStyle w:val="Normal"/>
        <w:widowControl/>
        <w:ind w:firstLine="340"/>
        <w:jc w:val="both"/>
        <w:rPr/>
      </w:pPr>
      <w:r>
        <w:rPr>
          <w:color w:val="000000"/>
          <w:sz w:val="24"/>
          <w:szCs w:val="24"/>
        </w:rPr>
        <w:t>- Tudod, ott van ez a titkos amerikai kapcsolat. Meg az értesülések, amit azok a miami kábítószeresek szereztek. Strelski. Ugye így hívják? A hír, hogy Roper felvette a kapcsolatot a kartellekkel, és a megállapodás főbb elemei. Mind nagyon titkos. Az, amit csak te és Burr ismerhet.</w:t>
      </w:r>
    </w:p>
    <w:p>
      <w:pPr>
        <w:pStyle w:val="Normal"/>
        <w:widowControl/>
        <w:ind w:firstLine="340"/>
        <w:jc w:val="both"/>
        <w:rPr/>
      </w:pPr>
      <w:r>
        <w:rPr>
          <w:color w:val="000000"/>
          <w:sz w:val="24"/>
          <w:szCs w:val="24"/>
        </w:rPr>
        <w:t>- És természetesen te is, Harry - vetette közbe Good-he w, és önkéntelenül elhúzódott Palfrey tói.</w:t>
      </w:r>
    </w:p>
    <w:p>
      <w:pPr>
        <w:pStyle w:val="Normal"/>
        <w:widowControl/>
        <w:ind w:firstLine="340"/>
        <w:jc w:val="both"/>
        <w:rPr/>
      </w:pPr>
      <w:r>
        <w:rPr>
          <w:color w:val="000000"/>
          <w:sz w:val="24"/>
          <w:szCs w:val="24"/>
        </w:rPr>
        <w:t>- Tudod, eljátszottam egy kicsit a gondolattal, hogy vajon kitől származhatnak az információk. Te is tudod, milyen nehéz megállni, hogy ilyesmivel foglalkozzon az ember, ha bizalmas jelentést olvas. Nem tehetünk róla, ilyen a természetes kíváncsiság. Nem parancsolhatsz megálljt az agyadnak, nem tilthatod meg neki, hogy észrevegye, ami ott van az orrod előtt. Tudod, feltűnt, hogy sokszor csak hárman vettek részt egy megbeszélésen, vagy mindössze ketten. De bárhol került is rá sor, mindig ott volt ez a megbízható forrás, aki rögtön értesült arról, hogy mi történt. Tudom, hogy vannak modern lehallgató eszközök, de akkor is...</w:t>
      </w:r>
    </w:p>
    <w:p>
      <w:pPr>
        <w:pStyle w:val="Normal"/>
        <w:widowControl/>
        <w:ind w:firstLine="340"/>
        <w:jc w:val="both"/>
        <w:rPr>
          <w:color w:val="000000"/>
          <w:sz w:val="24"/>
          <w:szCs w:val="24"/>
        </w:rPr>
      </w:pPr>
      <w:r>
        <w:rPr>
          <w:color w:val="000000"/>
          <w:sz w:val="24"/>
          <w:szCs w:val="24"/>
        </w:rPr>
        <w:t>- És te kiszúrtad magadnak az illetőt - vetette közbe komor arccal Goodhew.</w:t>
      </w:r>
    </w:p>
    <w:p>
      <w:pPr>
        <w:pStyle w:val="Normal"/>
        <w:widowControl/>
        <w:ind w:firstLine="340"/>
        <w:jc w:val="both"/>
        <w:rPr/>
      </w:pPr>
      <w:r>
        <w:rPr>
          <w:color w:val="000000"/>
          <w:sz w:val="24"/>
          <w:szCs w:val="24"/>
        </w:rPr>
        <w:t>Palfrey lelkesen bólogott. Igazán büszkének tűnt, mint az olyan ember, akinek végre sikerült összeszednie a bátorságát, és eleget tennie aznapra rendelt kötelességének.</w:t>
      </w:r>
    </w:p>
    <w:p>
      <w:pPr>
        <w:pStyle w:val="Normal"/>
        <w:widowControl/>
        <w:ind w:firstLine="340"/>
        <w:jc w:val="both"/>
        <w:rPr>
          <w:color w:val="000000"/>
          <w:sz w:val="24"/>
          <w:szCs w:val="24"/>
        </w:rPr>
      </w:pPr>
      <w:r>
        <w:rPr>
          <w:color w:val="000000"/>
          <w:sz w:val="24"/>
          <w:szCs w:val="24"/>
        </w:rPr>
        <w:t>- És meg is mondtad Darkernek, hogy kire gyanakszol - adta meg az újabb lökést Goodhew.</w:t>
      </w:r>
    </w:p>
    <w:p>
      <w:pPr>
        <w:pStyle w:val="Normal"/>
        <w:widowControl/>
        <w:ind w:firstLine="340"/>
        <w:jc w:val="both"/>
        <w:rPr>
          <w:color w:val="000000"/>
          <w:sz w:val="24"/>
          <w:szCs w:val="24"/>
        </w:rPr>
      </w:pPr>
      <w:r>
        <w:rPr>
          <w:color w:val="000000"/>
          <w:sz w:val="24"/>
          <w:szCs w:val="24"/>
        </w:rPr>
        <w:t>- A görög fickó. Az, aki a kartellnek dolgozik, és rögtön el is mondja a kábítószereseknek, amit megtud róluk. Apostoli. Ügyvéd, akárcsak én.</w:t>
      </w:r>
    </w:p>
    <w:p>
      <w:pPr>
        <w:pStyle w:val="Normal"/>
        <w:widowControl/>
        <w:ind w:firstLine="340"/>
        <w:jc w:val="both"/>
        <w:rPr/>
      </w:pPr>
      <w:r>
        <w:rPr>
          <w:color w:val="000000"/>
          <w:sz w:val="24"/>
          <w:szCs w:val="24"/>
        </w:rPr>
        <w:t>Burrnek, akit Goodhew még aznap este tájékoztatott Palfrey indiszkréciójáról, ugyanazzal a dilemmával kellett szembenéznie, mint mindenkinek, aki titkos ügynököt futtat.</w:t>
      </w:r>
    </w:p>
    <w:p>
      <w:pPr>
        <w:pStyle w:val="Normal"/>
        <w:widowControl/>
        <w:ind w:firstLine="340"/>
        <w:jc w:val="both"/>
        <w:rPr>
          <w:color w:val="000000"/>
          <w:sz w:val="24"/>
          <w:szCs w:val="24"/>
        </w:rPr>
      </w:pPr>
      <w:r>
        <w:rPr>
          <w:color w:val="000000"/>
          <w:sz w:val="24"/>
          <w:szCs w:val="24"/>
        </w:rPr>
        <w:t>Legelső lépését a pillanatnyi felindulás táplálta, és senki sem tudta volna megakadályozni abban, amit tett. Sürgős személyes üzenetet küldött Strelskinek Miamiba, tájékoztatva arról, hogy joggal feltételezi, miszerint velük szemben nem túl barátságos körök is megtudták, kicsoda is valójában Michael testvér. Arra nem is utalt, hogy a kiszivárogtatás angol forrásból származik, mert biztos volt benne, hogy Strelski magától is rájön erre.</w:t>
      </w:r>
    </w:p>
    <w:p>
      <w:pPr>
        <w:pStyle w:val="Normal"/>
        <w:widowControl/>
        <w:ind w:firstLine="340"/>
        <w:jc w:val="both"/>
        <w:rPr/>
      </w:pPr>
      <w:r>
        <w:rPr>
          <w:color w:val="000000"/>
          <w:sz w:val="24"/>
          <w:szCs w:val="24"/>
        </w:rPr>
        <w:t>Miután amerikai kollégájával szembeni kötelességének eleget tett, a yorkshire-i takácsok leszármazottja nyugodtan ült tetőtéri szobájában, s a Whitehall fölötti, az alkonytól narancssárgára festett eget bámulta. Állítsák le az egész akciót? Vagy folytassák, vállalva a kockázatot? Burr már nem arra várt, hogy valami jelzést kapjon az ügynökétől. Tisztában volt vele, hogy neki kell eldöntenie, visszahivja-e az emberét, leállítsa-e az ügyet. A lehetőségeket latolgatva ment végig a folyosón, és Goodhew irodájába belépve nekitámaszkodott az ablak melletti radiátornak, felriasztva ezzel a párkányon üldögélő galambokat.</w:t>
      </w:r>
    </w:p>
    <w:p>
      <w:pPr>
        <w:pStyle w:val="Normal"/>
        <w:widowControl/>
        <w:ind w:firstLine="340"/>
        <w:jc w:val="both"/>
        <w:rPr>
          <w:color w:val="000000"/>
          <w:sz w:val="24"/>
          <w:szCs w:val="24"/>
        </w:rPr>
      </w:pPr>
      <w:r>
        <w:rPr>
          <w:color w:val="000000"/>
          <w:sz w:val="24"/>
          <w:szCs w:val="24"/>
        </w:rPr>
        <w:t>- Vegyük a legrosszabb lehetőséget? - kérdezte tőle Goodhew.</w:t>
      </w:r>
    </w:p>
    <w:p>
      <w:pPr>
        <w:pStyle w:val="Normal"/>
        <w:widowControl/>
        <w:ind w:firstLine="340"/>
        <w:jc w:val="both"/>
        <w:rPr>
          <w:color w:val="000000"/>
          <w:sz w:val="24"/>
          <w:szCs w:val="24"/>
        </w:rPr>
      </w:pPr>
      <w:r>
        <w:rPr>
          <w:color w:val="000000"/>
          <w:sz w:val="24"/>
          <w:szCs w:val="24"/>
        </w:rPr>
        <w:t>- A legrosszabb lehetőség az, hogy Apót elkapják, kivallatják, és ő kénytelen lesz elmondani, hogy megbíztuk, járassa le Corkorant, mint fő aláírót. Ebben az esetben ők rögtön kiszúrják az emberemet.</w:t>
      </w:r>
    </w:p>
    <w:p>
      <w:pPr>
        <w:pStyle w:val="Normal"/>
        <w:widowControl/>
        <w:ind w:firstLine="340"/>
        <w:jc w:val="both"/>
        <w:rPr>
          <w:color w:val="000000"/>
          <w:sz w:val="24"/>
          <w:szCs w:val="24"/>
        </w:rPr>
      </w:pPr>
      <w:r>
        <w:rPr>
          <w:color w:val="000000"/>
          <w:sz w:val="24"/>
          <w:szCs w:val="24"/>
        </w:rPr>
        <w:t>- Kik azok az ők, Leonard?</w:t>
      </w:r>
    </w:p>
    <w:p>
      <w:pPr>
        <w:pStyle w:val="Normal"/>
        <w:widowControl/>
        <w:ind w:firstLine="340"/>
        <w:jc w:val="both"/>
        <w:rPr>
          <w:color w:val="000000"/>
          <w:sz w:val="24"/>
          <w:szCs w:val="24"/>
        </w:rPr>
      </w:pPr>
      <w:r>
        <w:rPr>
          <w:color w:val="000000"/>
          <w:sz w:val="24"/>
          <w:szCs w:val="24"/>
        </w:rPr>
        <w:t>- Apo ügyfelei. Vagy a titkosszolgálatiak.</w:t>
      </w:r>
    </w:p>
    <w:p>
      <w:pPr>
        <w:pStyle w:val="Normal"/>
        <w:widowControl/>
        <w:ind w:firstLine="340"/>
        <w:jc w:val="both"/>
        <w:rPr/>
      </w:pPr>
      <w:r>
        <w:rPr>
          <w:color w:val="000000"/>
          <w:sz w:val="24"/>
          <w:szCs w:val="24"/>
        </w:rPr>
        <w:t>- De hát az isten szerelmére, Leonard! A titkosszolgálatiak a mi oldalunkon állnak. Vannak közöttünk ellentétek, az igaz, de nem fogják veszélyeztetni a forrásuk biztonságát csak azért, mert...</w:t>
      </w:r>
    </w:p>
    <w:p>
      <w:pPr>
        <w:pStyle w:val="Normal"/>
        <w:widowControl/>
        <w:ind w:firstLine="340"/>
        <w:jc w:val="both"/>
        <w:rPr>
          <w:color w:val="000000"/>
          <w:sz w:val="24"/>
          <w:szCs w:val="24"/>
        </w:rPr>
      </w:pPr>
      <w:r>
        <w:rPr>
          <w:color w:val="000000"/>
          <w:sz w:val="24"/>
          <w:szCs w:val="24"/>
        </w:rPr>
        <w:t>Burr a szobájában ült, és még mindig a lehetőségeit latolgatta, de már egyedül.</w:t>
      </w:r>
    </w:p>
    <w:p>
      <w:pPr>
        <w:pStyle w:val="Normal"/>
        <w:widowControl/>
        <w:ind w:firstLine="340"/>
        <w:jc w:val="both"/>
        <w:rPr/>
      </w:pPr>
      <w:r>
        <w:rPr>
          <w:color w:val="000000"/>
          <w:sz w:val="24"/>
          <w:szCs w:val="24"/>
        </w:rPr>
        <w:t>Roper. Még két hét, és a kezemben vagy. Tudni fogom, melyik hajó, megismerem a neveket, a számokat, a címeket. Olyan bizonyítékaim lesznek ellened, amelyeket kivételezett helyzeted, beépített barátaid és a legagyafúrtabb jogi csűrés-csavarás sem tud megcáfolni.</w:t>
      </w:r>
    </w:p>
    <w:p>
      <w:pPr>
        <w:pStyle w:val="Normal"/>
        <w:widowControl/>
        <w:ind w:firstLine="340"/>
        <w:jc w:val="both"/>
        <w:rPr/>
      </w:pPr>
      <w:r>
        <w:rPr>
          <w:color w:val="000000"/>
          <w:sz w:val="24"/>
          <w:szCs w:val="24"/>
        </w:rPr>
        <w:t>Jonathan. Az eddigi legjobb ügynököm, s az egyetlen, akinek a kilétét senkinek sem árultam el. Először csak kifürkészhetetlen arcként ismertem, most pedig távoli, nehezen megfejthető hangként. „Igen, köszönöm jól, Leonard. .. Corkoran gyanakszik, de szegény ember képtelen</w:t>
      </w:r>
      <w:r>
        <w:rPr>
          <w:i/>
          <w:iCs/>
          <w:color w:val="000000"/>
          <w:sz w:val="24"/>
          <w:szCs w:val="24"/>
        </w:rPr>
        <w:t xml:space="preserve"> </w:t>
      </w:r>
      <w:r>
        <w:rPr>
          <w:color w:val="000000"/>
          <w:sz w:val="24"/>
          <w:szCs w:val="24"/>
        </w:rPr>
        <w:t>rájönni, hogy tulajdonképpen mi is olyan gyanús neki... Jed? Amennyire meg tudom ítélni, még mindig ő a kedvenc, de hát olyan behaviorista ő is, és Roper is, hogy nehéz megállapítani, valójában mi is van a felszín alatt..."</w:t>
      </w:r>
    </w:p>
    <w:p>
      <w:pPr>
        <w:pStyle w:val="Normal"/>
        <w:widowControl/>
        <w:ind w:firstLine="340"/>
        <w:jc w:val="both"/>
        <w:rPr/>
      </w:pPr>
      <w:r>
        <w:rPr>
          <w:color w:val="000000"/>
          <w:sz w:val="24"/>
          <w:szCs w:val="24"/>
        </w:rPr>
        <w:t>Behaviorista, gondolta Burr, és még egy grimaszt is vágott hozzá. Ha valaki, hát te igazán az vagy. Mi van például azzal a Low Mamánál rendezett kis csetepatéval?</w:t>
      </w:r>
    </w:p>
    <w:p>
      <w:pPr>
        <w:pStyle w:val="Normal"/>
        <w:widowControl/>
        <w:ind w:firstLine="340"/>
        <w:jc w:val="both"/>
        <w:rPr>
          <w:color w:val="000000"/>
          <w:sz w:val="24"/>
          <w:szCs w:val="24"/>
        </w:rPr>
      </w:pPr>
      <w:r>
        <w:rPr>
          <w:color w:val="000000"/>
          <w:sz w:val="24"/>
          <w:szCs w:val="24"/>
        </w:rPr>
        <w:t>Az unokatestvérek nem fognak keresztbe tenni, döntötte el magában, hirtelen támadt optimizmussal. Az ismert ügynök egyenlő a megnyert ügynökkel. Még ha azonosítják is Jonathant, akkor is nyugton maradnak, és várják, mire jut.</w:t>
      </w:r>
    </w:p>
    <w:p>
      <w:pPr>
        <w:pStyle w:val="Normal"/>
        <w:widowControl/>
        <w:ind w:firstLine="340"/>
        <w:jc w:val="both"/>
        <w:rPr>
          <w:color w:val="000000"/>
          <w:sz w:val="24"/>
          <w:szCs w:val="24"/>
        </w:rPr>
      </w:pPr>
      <w:r>
        <w:rPr>
          <w:color w:val="000000"/>
          <w:sz w:val="24"/>
          <w:szCs w:val="24"/>
        </w:rPr>
        <w:t>Másrészt az unokatestvérek olyanok, mint az inga, ami hol erre, hol meg arra leng ki. Apostoli feláldozható számukra. Ha szívességet akarnak tenni a kartellnek, akkor őt kínálják oda nekik. Ha úgy érzik, hogy kényelmetlenül közel jutottunk a megoldáshoz, akkor kiadják Apostolit, és ezzel a mi emberünket is veszélybe sodorják...</w:t>
      </w:r>
    </w:p>
    <w:p>
      <w:pPr>
        <w:pStyle w:val="Normal"/>
        <w:widowControl/>
        <w:ind w:firstLine="340"/>
        <w:jc w:val="both"/>
        <w:rPr>
          <w:color w:val="000000"/>
          <w:sz w:val="24"/>
          <w:szCs w:val="24"/>
        </w:rPr>
      </w:pPr>
      <w:r>
        <w:rPr>
          <w:color w:val="000000"/>
          <w:sz w:val="24"/>
          <w:szCs w:val="24"/>
        </w:rPr>
        <w:t>Állat tenyerébe támasztva Burr kibámult az ablakon, nézte, hogyan válnak egyre sötétebbé az őszi alkonyban az égen úszó felhőfoszlányok.</w:t>
      </w:r>
    </w:p>
    <w:p>
      <w:pPr>
        <w:pStyle w:val="Normal"/>
        <w:widowControl/>
        <w:ind w:firstLine="340"/>
        <w:jc w:val="both"/>
        <w:rPr/>
      </w:pPr>
      <w:r>
        <w:rPr>
          <w:color w:val="000000"/>
          <w:sz w:val="24"/>
          <w:szCs w:val="24"/>
        </w:rPr>
        <w:t>Le kell állítani az akciót, gondolta. Biztonságos helyre kell juttatni Jonathant, megváltoztatni az arcát, adni neki egy újabb nevet, lehúzni a rolót, és szép csendben hazamenni.</w:t>
      </w:r>
    </w:p>
    <w:p>
      <w:pPr>
        <w:pStyle w:val="Normal"/>
        <w:widowControl/>
        <w:ind w:firstLine="340"/>
        <w:jc w:val="both"/>
        <w:rPr>
          <w:color w:val="000000"/>
          <w:sz w:val="24"/>
          <w:szCs w:val="24"/>
        </w:rPr>
      </w:pPr>
      <w:r>
        <w:rPr>
          <w:color w:val="000000"/>
          <w:sz w:val="24"/>
          <w:szCs w:val="24"/>
        </w:rPr>
        <w:t>És aztán egész hátralévő életében azon törni a fejét, hogy az Ironbrand által bérelt hat hajó közül melyiken is voltak a fegyverek?</w:t>
      </w:r>
    </w:p>
    <w:p>
      <w:pPr>
        <w:pStyle w:val="Normal"/>
        <w:widowControl/>
        <w:ind w:firstLine="340"/>
        <w:jc w:val="both"/>
        <w:rPr>
          <w:color w:val="000000"/>
          <w:sz w:val="24"/>
          <w:szCs w:val="24"/>
        </w:rPr>
      </w:pPr>
      <w:r>
        <w:rPr>
          <w:color w:val="000000"/>
          <w:sz w:val="24"/>
          <w:szCs w:val="24"/>
        </w:rPr>
        <w:t>És hol került sor a cserére?</w:t>
      </w:r>
    </w:p>
    <w:p>
      <w:pPr>
        <w:pStyle w:val="Normal"/>
        <w:widowControl/>
        <w:ind w:firstLine="340"/>
        <w:jc w:val="both"/>
        <w:rPr>
          <w:color w:val="000000"/>
          <w:sz w:val="24"/>
          <w:szCs w:val="24"/>
        </w:rPr>
      </w:pPr>
      <w:r>
        <w:rPr>
          <w:color w:val="000000"/>
          <w:sz w:val="24"/>
          <w:szCs w:val="24"/>
        </w:rPr>
        <w:t>És hogyan tűnt el több százmillió vagy milliárd font értékű kötvény bizonyos urak jól szabott öltönyeinek a zsebében?</w:t>
      </w:r>
    </w:p>
    <w:p>
      <w:pPr>
        <w:pStyle w:val="Normal"/>
        <w:widowControl/>
        <w:ind w:firstLine="340"/>
        <w:jc w:val="both"/>
        <w:rPr/>
      </w:pPr>
      <w:r>
        <w:rPr>
          <w:color w:val="000000"/>
          <w:sz w:val="24"/>
          <w:szCs w:val="24"/>
        </w:rPr>
        <w:t>És hogyan veszett nyoma több tucat tonna nagy finomságú kokainnak Kolumbia nyugati partjai és a colóni szabadkereskedelmi övezet között, hogy aztán könnyen kezelhető kisebb adagokban felbukkanjon Közép-Európa nagyvárosainak nem sok örömöt kínáló utcáin?</w:t>
      </w:r>
    </w:p>
    <w:p>
      <w:pPr>
        <w:pStyle w:val="Normal"/>
        <w:widowControl/>
        <w:ind w:firstLine="340"/>
        <w:jc w:val="both"/>
        <w:rPr/>
      </w:pPr>
      <w:r>
        <w:rPr>
          <w:color w:val="000000"/>
          <w:sz w:val="24"/>
          <w:szCs w:val="24"/>
        </w:rPr>
        <w:t>És Joe Strelski, és Pat Flynn, és Amato, meg az embereik? A rengeteg munka, amit végeztek? És miért? A nagy semmiért? Azért, hogy az egészet tálcán kínálják oda a titkosszolgálatiaknak? Még csak nem is nekik, hanem egy szűk, önös érdekeket követő csoportjuknak?</w:t>
      </w:r>
    </w:p>
    <w:p>
      <w:pPr>
        <w:pStyle w:val="Normal"/>
        <w:widowControl/>
        <w:ind w:firstLine="340"/>
        <w:jc w:val="both"/>
        <w:rPr/>
      </w:pPr>
      <w:r>
        <w:rPr>
          <w:color w:val="000000"/>
          <w:sz w:val="24"/>
          <w:szCs w:val="24"/>
        </w:rPr>
        <w:t>A lehallgatásbiztos telefon szólalt meg, és Burr hálásan nyúlt a kagylóért. Rooke kereste, egyenesen Curacaóból hívta fel a rádiótelefonján.</w:t>
      </w:r>
    </w:p>
    <w:p>
      <w:pPr>
        <w:pStyle w:val="Normal"/>
        <w:widowControl/>
        <w:ind w:firstLine="340"/>
        <w:jc w:val="both"/>
        <w:rPr>
          <w:color w:val="000000"/>
          <w:sz w:val="24"/>
          <w:szCs w:val="24"/>
        </w:rPr>
      </w:pPr>
      <w:r>
        <w:rPr>
          <w:color w:val="000000"/>
          <w:sz w:val="24"/>
          <w:szCs w:val="24"/>
        </w:rPr>
        <w:t>- Egy órával ezelőtt szállt le a gépe - közölte, szokásához híven ezúttal sem említve nevet. - A barátunk is tagja volt a csapatnak.</w:t>
      </w:r>
    </w:p>
    <w:p>
      <w:pPr>
        <w:pStyle w:val="Normal"/>
        <w:widowControl/>
        <w:ind w:firstLine="340"/>
        <w:jc w:val="both"/>
        <w:rPr>
          <w:color w:val="000000"/>
          <w:sz w:val="24"/>
          <w:szCs w:val="24"/>
        </w:rPr>
      </w:pPr>
      <w:r>
        <w:rPr>
          <w:color w:val="000000"/>
          <w:sz w:val="24"/>
          <w:szCs w:val="24"/>
        </w:rPr>
        <w:t>- Hogy nézett ki? - kérdezte izgatottan Burr.</w:t>
      </w:r>
    </w:p>
    <w:p>
      <w:pPr>
        <w:pStyle w:val="Normal"/>
        <w:widowControl/>
        <w:ind w:firstLine="340"/>
        <w:jc w:val="both"/>
        <w:rPr/>
      </w:pPr>
      <w:r>
        <w:rPr>
          <w:color w:val="000000"/>
          <w:sz w:val="24"/>
          <w:szCs w:val="24"/>
        </w:rPr>
        <w:t>- Jól. Nem láttam rajta sérülést. Elegáns öltönyt viselt, divatos cipőt. Ketten fogták közre, de nem vettem észre, hogy ez elrontotta volna a jókedvét. Ha kíváncsi vagy á véleményemre, majd' kicsattant az egészségtől. Egyébként miért figyelmeztettél előre, hogy feltétlenül jelentkezzem? Mit akartál mondani?</w:t>
      </w:r>
    </w:p>
    <w:p>
      <w:pPr>
        <w:pStyle w:val="Normal"/>
        <w:widowControl/>
        <w:ind w:firstLine="340"/>
        <w:jc w:val="both"/>
        <w:rPr/>
      </w:pPr>
      <w:r>
        <w:rPr>
          <w:color w:val="000000"/>
          <w:sz w:val="24"/>
          <w:szCs w:val="24"/>
        </w:rPr>
        <w:t>Burr körbejártatta tekintetét a szárazföldi és hajózási térképeken, a pirossal bejelölt dzsungelösvényeket ábrázoló légi félvételeken, az oldalsó asztalkán halmozódó dossziékon, s közben a több hónapos kemény munkára gondolt, amelynek eredménye csupán egy hajszálon függött.</w:t>
      </w:r>
    </w:p>
    <w:p>
      <w:pPr>
        <w:pStyle w:val="Normal"/>
        <w:widowControl/>
        <w:ind w:firstLine="340"/>
        <w:jc w:val="both"/>
        <w:rPr>
          <w:color w:val="000000"/>
          <w:sz w:val="24"/>
          <w:szCs w:val="24"/>
        </w:rPr>
      </w:pPr>
      <w:r>
        <w:rPr>
          <w:color w:val="000000"/>
          <w:sz w:val="24"/>
          <w:szCs w:val="24"/>
        </w:rPr>
        <w:t>- Folytatjuk az akciót - mondta. Másnap Miamiba repült.</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1.</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A barátság közte és Roper között, amely - mint Jonathan utólag már tisztán látta - a Crystalon töltött hetek során fogant meg, akkor szökkent igazán szárba, amikór Roper gépe elhagyta a nassaui nemzetközi repülőteret. Mintha csak erre a pillanatra vártak volna mindketten,</w:t>
      </w:r>
      <w:r>
        <w:rPr>
          <w:i/>
          <w:iCs/>
          <w:color w:val="000000"/>
          <w:sz w:val="24"/>
          <w:szCs w:val="24"/>
        </w:rPr>
        <w:t xml:space="preserve"> </w:t>
      </w:r>
      <w:r>
        <w:rPr>
          <w:color w:val="000000"/>
          <w:sz w:val="24"/>
          <w:szCs w:val="24"/>
        </w:rPr>
        <w:t>hogy nyíltan kimutassák egymással szemben érzett szimpátiájukat.</w:t>
      </w:r>
    </w:p>
    <w:p>
      <w:pPr>
        <w:pStyle w:val="Normal"/>
        <w:widowControl/>
        <w:ind w:firstLine="340"/>
        <w:jc w:val="both"/>
        <w:rPr>
          <w:color w:val="000000"/>
          <w:sz w:val="24"/>
          <w:szCs w:val="24"/>
        </w:rPr>
      </w:pPr>
      <w:r>
        <w:rPr>
          <w:color w:val="000000"/>
          <w:sz w:val="24"/>
          <w:szCs w:val="24"/>
        </w:rPr>
        <w:t>- Jesszusom! - jajdult fel Roper. Kikapcsolta a biztonsági övét, és úgy dobta oldalra a két szárát, mintha elviselhetetlen terhet jelentettek volna számára. - Nők! Kérdések! Gyerekek! Jó, hogy itt van, Thomas! Megs! Adjon egy csésze kávét, kedves! Korán van még a samponhoz. Kávét, Thomas?</w:t>
      </w:r>
    </w:p>
    <w:p>
      <w:pPr>
        <w:pStyle w:val="Normal"/>
        <w:widowControl/>
        <w:ind w:firstLine="340"/>
        <w:jc w:val="both"/>
        <w:rPr/>
      </w:pPr>
      <w:r>
        <w:rPr>
          <w:color w:val="000000"/>
          <w:sz w:val="24"/>
          <w:szCs w:val="24"/>
        </w:rPr>
        <w:t>- Nem lenne rossz - válaszolta a szállodás, és kedvesen hozzátette: - Corky tegnap esti alakítása után elég nagy szükségem van rá.</w:t>
      </w:r>
    </w:p>
    <w:p>
      <w:pPr>
        <w:pStyle w:val="Normal"/>
        <w:widowControl/>
        <w:ind w:firstLine="340"/>
        <w:jc w:val="both"/>
        <w:rPr>
          <w:color w:val="000000"/>
          <w:sz w:val="24"/>
          <w:szCs w:val="24"/>
        </w:rPr>
      </w:pPr>
      <w:r>
        <w:rPr>
          <w:color w:val="000000"/>
          <w:sz w:val="24"/>
          <w:szCs w:val="24"/>
        </w:rPr>
        <w:t>- Mi volt az a hülyeség magával és a Rolls-Royce-szal kapcsolatban?</w:t>
      </w:r>
    </w:p>
    <w:p>
      <w:pPr>
        <w:pStyle w:val="Normal"/>
        <w:widowControl/>
        <w:ind w:firstLine="340"/>
        <w:jc w:val="both"/>
        <w:rPr>
          <w:color w:val="000000"/>
          <w:sz w:val="24"/>
          <w:szCs w:val="24"/>
        </w:rPr>
      </w:pPr>
      <w:r>
        <w:rPr>
          <w:color w:val="000000"/>
          <w:sz w:val="24"/>
          <w:szCs w:val="24"/>
        </w:rPr>
        <w:t>- Fogalmam sincs róla. Biztosan úgy döntött, hogy az önét akarom ellopni.</w:t>
      </w:r>
    </w:p>
    <w:p>
      <w:pPr>
        <w:pStyle w:val="Normal"/>
        <w:widowControl/>
        <w:ind w:firstLine="340"/>
        <w:jc w:val="both"/>
        <w:rPr>
          <w:color w:val="000000"/>
          <w:sz w:val="24"/>
          <w:szCs w:val="24"/>
        </w:rPr>
      </w:pPr>
      <w:r>
        <w:rPr>
          <w:color w:val="000000"/>
          <w:sz w:val="24"/>
          <w:szCs w:val="24"/>
        </w:rPr>
        <w:t>- Seggfej. Üljön át ide, ne kelljen úgy kitekerni a nyakunkat, ha beszélgetni akarunk! Van croissant, Meg? És ribizlizselé?</w:t>
      </w:r>
    </w:p>
    <w:p>
      <w:pPr>
        <w:pStyle w:val="Normal"/>
        <w:widowControl/>
        <w:ind w:firstLine="340"/>
        <w:jc w:val="both"/>
        <w:rPr/>
      </w:pPr>
      <w:r>
        <w:rPr>
          <w:color w:val="000000"/>
          <w:sz w:val="24"/>
          <w:szCs w:val="24"/>
        </w:rPr>
        <w:t>A Tennessee-ből való stewardesst hívták Megnek.</w:t>
      </w:r>
    </w:p>
    <w:p>
      <w:pPr>
        <w:pStyle w:val="Normal"/>
        <w:widowControl/>
        <w:ind w:firstLine="340"/>
        <w:jc w:val="both"/>
        <w:rPr>
          <w:color w:val="000000"/>
          <w:sz w:val="24"/>
          <w:szCs w:val="24"/>
        </w:rPr>
      </w:pPr>
      <w:r>
        <w:rPr>
          <w:color w:val="000000"/>
          <w:sz w:val="24"/>
          <w:szCs w:val="24"/>
        </w:rPr>
        <w:t>- Emlékszik olyan esetre, Mr. Roper, amikor elfeledkeztem a croissant-ról?</w:t>
      </w:r>
    </w:p>
    <w:p>
      <w:pPr>
        <w:pStyle w:val="Normal"/>
        <w:widowControl/>
        <w:ind w:firstLine="340"/>
        <w:jc w:val="both"/>
        <w:rPr/>
      </w:pPr>
      <w:r>
        <w:rPr>
          <w:color w:val="000000"/>
          <w:sz w:val="24"/>
          <w:szCs w:val="24"/>
        </w:rPr>
        <w:t>- Kávé, meleg croissant, zsömle, ribizlizselé, amit csak akar az ember. Maga is élvezi, ha néha szabadnak érezheti magát, Thomas? Ha nincsenek maga körül gyerekek, állatok, szolgák, befektetők, állandóan kérdezősködő nők.   Amikor normálisan élhet, szabadon mozoghat. A nők, ha hagyják őket, nagyon rá tudnak nehezedni az emberre. Ma is minden rendben, Megs?</w:t>
      </w:r>
    </w:p>
    <w:p>
      <w:pPr>
        <w:pStyle w:val="Normal"/>
        <w:widowControl/>
        <w:ind w:firstLine="340"/>
        <w:jc w:val="both"/>
        <w:rPr>
          <w:color w:val="000000"/>
          <w:sz w:val="24"/>
          <w:szCs w:val="24"/>
        </w:rPr>
      </w:pPr>
      <w:r>
        <w:rPr>
          <w:color w:val="000000"/>
          <w:sz w:val="24"/>
          <w:szCs w:val="24"/>
        </w:rPr>
        <w:t>- Hát persze, Mr. Roper.</w:t>
      </w:r>
    </w:p>
    <w:p>
      <w:pPr>
        <w:pStyle w:val="Normal"/>
        <w:widowControl/>
        <w:ind w:firstLine="340"/>
        <w:jc w:val="both"/>
        <w:rPr>
          <w:color w:val="000000"/>
          <w:sz w:val="24"/>
          <w:szCs w:val="24"/>
        </w:rPr>
      </w:pPr>
      <w:r>
        <w:rPr>
          <w:color w:val="000000"/>
          <w:sz w:val="24"/>
          <w:szCs w:val="24"/>
        </w:rPr>
        <w:t>- És hol a dzsúsz? Elfelejtette a dzsúszt. Jellemző! Felmondok, Megs! Ki van rúgva. Jobb, ha rögtön távozik! Ugrás!</w:t>
      </w:r>
    </w:p>
    <w:p>
      <w:pPr>
        <w:pStyle w:val="Normal"/>
        <w:widowControl/>
        <w:ind w:firstLine="340"/>
        <w:jc w:val="both"/>
        <w:rPr>
          <w:color w:val="000000"/>
          <w:sz w:val="24"/>
          <w:szCs w:val="24"/>
        </w:rPr>
      </w:pPr>
      <w:r>
        <w:rPr>
          <w:color w:val="000000"/>
          <w:sz w:val="24"/>
          <w:szCs w:val="24"/>
        </w:rPr>
        <w:t>A felszólalással mit sem törődve Meg eléjük tett két tálcát, majd friss narancslevet, kávét, meleg croissant-t és ribizlizselét szolgált fel. Negyven év körüli, pihés ajkú, szexualitástól sugárzó nő volt.</w:t>
      </w:r>
    </w:p>
    <w:p>
      <w:pPr>
        <w:pStyle w:val="Normal"/>
        <w:widowControl/>
        <w:ind w:firstLine="340"/>
        <w:jc w:val="both"/>
        <w:rPr>
          <w:color w:val="000000"/>
          <w:sz w:val="24"/>
          <w:szCs w:val="24"/>
        </w:rPr>
      </w:pPr>
      <w:r>
        <w:rPr>
          <w:color w:val="000000"/>
          <w:sz w:val="24"/>
          <w:szCs w:val="24"/>
        </w:rPr>
        <w:t>- Akarja, hogy mondjak valamit, Thomas? - kérdezte. - Állandóan így viselkedik velem. Mintha szándékosan fel akarná dühíteni magát minden alkalommal, mielőtt megkeresi a következő millióját. Állandóan ribizlizselét kell gyártanom neki. Csak ülök otthon, és mással sem foglalkozom. Ha nem repülünk, ebből áll az életem. Mr. Roper csak az én ribizlizselémet hajlandó megenni, senki másét.</w:t>
      </w:r>
    </w:p>
    <w:p>
      <w:pPr>
        <w:pStyle w:val="Normal"/>
        <w:widowControl/>
        <w:ind w:firstLine="340"/>
        <w:jc w:val="both"/>
        <w:rPr/>
      </w:pPr>
      <w:r>
        <w:rPr>
          <w:color w:val="000000"/>
          <w:sz w:val="24"/>
          <w:szCs w:val="24"/>
        </w:rPr>
        <w:t>- A következő millió? - kérdezte Roper, és harsányan, jókedvűen felnevetett. - Mi a fenéről beszélsz, asszony? Egymillióból még arra sem futja, hogy legyen elég szappan ezen a gépen! Ennél jobb ribizlizselé a világon sincs! Ha nem így volna, nem is tartanám ezt a nőt. - A markába fogott és összenyomott egy friss zsemlét. - Jól élni kötelesség. Nincs édesebb bosszú, mint a kényelmes élet. Na, ki mondta?</w:t>
      </w:r>
    </w:p>
    <w:p>
      <w:pPr>
        <w:pStyle w:val="Normal"/>
        <w:widowControl/>
        <w:ind w:firstLine="340"/>
        <w:jc w:val="both"/>
        <w:rPr>
          <w:color w:val="000000"/>
          <w:sz w:val="24"/>
          <w:szCs w:val="24"/>
        </w:rPr>
      </w:pPr>
      <w:r>
        <w:rPr>
          <w:color w:val="000000"/>
          <w:sz w:val="24"/>
          <w:szCs w:val="24"/>
        </w:rPr>
        <w:t>- Bárki volt is, nagyon igaza volt - felelte egyetértőén Jonathan, és előbb a vajból, majd a legendás gyümölcszseléből kent egy kicsit a zsemléjére.</w:t>
      </w:r>
    </w:p>
    <w:p>
      <w:pPr>
        <w:pStyle w:val="Normal"/>
        <w:widowControl/>
        <w:ind w:firstLine="340"/>
        <w:jc w:val="both"/>
        <w:rPr/>
      </w:pPr>
      <w:r>
        <w:rPr>
          <w:color w:val="000000"/>
          <w:sz w:val="24"/>
          <w:szCs w:val="24"/>
        </w:rPr>
        <w:t>- Magasra kell állítani a mércét, hadd kapaszkodjanak a többiek! Más megoldás nincs. Mozgasd a pénzt, s a világ is mozog vele! Maga elegáns szállodákban dolgozott. Tudja, miről van szó. A zselé kilőve, Megs! Meg van buggyanva. Igazam van, Thomas?</w:t>
      </w:r>
    </w:p>
    <w:p>
      <w:pPr>
        <w:pStyle w:val="Normal"/>
        <w:widowControl/>
        <w:ind w:firstLine="340"/>
        <w:jc w:val="both"/>
        <w:rPr/>
      </w:pPr>
      <w:r>
        <w:rPr>
          <w:color w:val="000000"/>
          <w:sz w:val="24"/>
          <w:szCs w:val="24"/>
        </w:rPr>
        <w:t>- Éppen ellenkezőleg. Isteni finom - ellenkezett határozott hangon Jonathan, és még rá is hunyorított Megre.</w:t>
      </w:r>
    </w:p>
    <w:p>
      <w:pPr>
        <w:pStyle w:val="Normal"/>
        <w:widowControl/>
        <w:ind w:firstLine="340"/>
        <w:jc w:val="both"/>
        <w:rPr>
          <w:color w:val="000000"/>
          <w:sz w:val="24"/>
          <w:szCs w:val="24"/>
        </w:rPr>
      </w:pPr>
      <w:r>
        <w:rPr>
          <w:color w:val="000000"/>
          <w:sz w:val="24"/>
          <w:szCs w:val="24"/>
        </w:rPr>
        <w:t>Kemény kiállására általános nevetés volt a válasz. A Főnök remek hangulatban volt, ugyanúgy Jonathan is. Hirtelen úgy tűnt, hogy mindenük közös, beleértve Jedet is. A látóhatáron sötétlő felhőket aranykeret övezte, a gép kabinjába vakító napsugár tört be. Mintha egyenesen a mennyekbe szálltak volna, a legteljesebb egyetértésben. Tabby a gép farokrészében ült le, Frisky pedig elöl, a pilótafülke mögötti első sorban foglalt helyet. Két MacDanby volt még velük, ők a gép közepe táján foglaltak helyet, és vadul ügyködtek valamit a laptopjukkal.</w:t>
      </w:r>
    </w:p>
    <w:p>
      <w:pPr>
        <w:pStyle w:val="Normal"/>
        <w:widowControl/>
        <w:ind w:firstLine="340"/>
        <w:jc w:val="both"/>
        <w:rPr>
          <w:color w:val="000000"/>
          <w:sz w:val="24"/>
          <w:szCs w:val="24"/>
        </w:rPr>
      </w:pPr>
      <w:r>
        <w:rPr>
          <w:color w:val="000000"/>
          <w:sz w:val="24"/>
          <w:szCs w:val="24"/>
        </w:rPr>
        <w:t>- A nők túl sokat kérdeznek. Igazam van, Megs?</w:t>
      </w:r>
    </w:p>
    <w:p>
      <w:pPr>
        <w:pStyle w:val="Normal"/>
        <w:widowControl/>
        <w:ind w:firstLine="340"/>
        <w:jc w:val="both"/>
        <w:rPr>
          <w:color w:val="000000"/>
          <w:sz w:val="24"/>
          <w:szCs w:val="24"/>
        </w:rPr>
      </w:pPr>
      <w:r>
        <w:rPr>
          <w:color w:val="000000"/>
          <w:sz w:val="24"/>
          <w:szCs w:val="24"/>
        </w:rPr>
        <w:t>- Én ugyan nem, Mr. Roper! En soha!</w:t>
      </w:r>
    </w:p>
    <w:p>
      <w:pPr>
        <w:pStyle w:val="Normal"/>
        <w:widowControl/>
        <w:ind w:firstLine="340"/>
        <w:jc w:val="both"/>
        <w:rPr/>
      </w:pPr>
      <w:r>
        <w:rPr>
          <w:color w:val="000000"/>
          <w:sz w:val="24"/>
          <w:szCs w:val="24"/>
        </w:rPr>
        <w:t>- Emlékszik arra a szajhára, Megs? Arra, aki harmincéves volt, amikor én tizenhat.</w:t>
      </w:r>
    </w:p>
    <w:p>
      <w:pPr>
        <w:pStyle w:val="Normal"/>
        <w:widowControl/>
        <w:ind w:firstLine="340"/>
        <w:jc w:val="both"/>
        <w:rPr>
          <w:color w:val="000000"/>
          <w:sz w:val="24"/>
          <w:szCs w:val="24"/>
        </w:rPr>
      </w:pPr>
      <w:r>
        <w:rPr>
          <w:color w:val="000000"/>
          <w:sz w:val="24"/>
          <w:szCs w:val="24"/>
        </w:rPr>
        <w:t>- Hát persze, Mr. Roper! Tőle kapta élete első leckéjét.</w:t>
      </w:r>
    </w:p>
    <w:p>
      <w:pPr>
        <w:pStyle w:val="Normal"/>
        <w:widowControl/>
        <w:ind w:firstLine="340"/>
        <w:jc w:val="both"/>
        <w:rPr/>
      </w:pPr>
      <w:r>
        <w:rPr>
          <w:color w:val="000000"/>
          <w:sz w:val="24"/>
          <w:szCs w:val="24"/>
        </w:rPr>
        <w:t>- Ideges, tudja? Mert még szűz. - Egymás mellett ültek Jonathannal, és nyugodtan beszélgethettek anélkül, hogy evés közben egymásra kellett volna nézniük. - Nem ő. Én. - Újabb nevetés. - Fogalmam sem volt, hogyan kellene viselkedni, ezért eljátszottam a megértő, nagyszívű diákot. Úgy döntöttem, hogy biztosan valami óriási bánat érte, azért siklott félre az élete. „Hol romlott el a dolog, szegénykém?" Gondoltam, elmeséli majd, hogy az apja állandóan ivott, verte, az anyja pedig megszökött a vízvezeték-szerelővel, amikor ő még csak tizenkét éves volt. Rám néz, de nem valami kedvesen ám. - Hogy hívnak? -kérdezi. Kis Staffordshire terrier. Százötven centi magas, széles segg, más semmi. - Dickynek - mondtam. Mire ő: - Hát ide figyelj, Dicky! Megbaszhatod a testemet, ha adsz érte egy ötöst. A lelkemet viszont nem, mert az az enyém. - Azóta sem felejtettem el, ugye, Megs? Remek csaj volt. Feleségül kellett volna vennem. Nem Megst, hanem őt. A szajhát. - Roper válla a Jonathanéhoz nyomódott. - Maga ugye nem fog átverni? - kérdezte.</w:t>
      </w:r>
    </w:p>
    <w:p>
      <w:pPr>
        <w:pStyle w:val="Normal"/>
        <w:widowControl/>
        <w:ind w:firstLine="340"/>
        <w:jc w:val="both"/>
        <w:rPr>
          <w:color w:val="000000"/>
          <w:sz w:val="24"/>
          <w:szCs w:val="24"/>
        </w:rPr>
      </w:pPr>
      <w:r>
        <w:rPr>
          <w:color w:val="000000"/>
          <w:sz w:val="24"/>
          <w:szCs w:val="24"/>
        </w:rPr>
        <w:t>- Fogalmam sincs, miben verhetném át - felelte Jonathan, miközben Meg már a teakonyhában ügyködött.</w:t>
      </w:r>
    </w:p>
    <w:p>
      <w:pPr>
        <w:pStyle w:val="Normal"/>
        <w:widowControl/>
        <w:ind w:firstLine="340"/>
        <w:jc w:val="both"/>
        <w:rPr>
          <w:color w:val="000000"/>
          <w:sz w:val="24"/>
          <w:szCs w:val="24"/>
        </w:rPr>
      </w:pPr>
      <w:r>
        <w:rPr>
          <w:color w:val="000000"/>
          <w:sz w:val="24"/>
          <w:szCs w:val="24"/>
        </w:rPr>
        <w:t>- Akarja tudni, hogyan működik a dolog?</w:t>
      </w:r>
    </w:p>
    <w:p>
      <w:pPr>
        <w:pStyle w:val="Normal"/>
        <w:widowControl/>
        <w:ind w:firstLine="340"/>
        <w:jc w:val="both"/>
        <w:rPr>
          <w:color w:val="000000"/>
          <w:sz w:val="24"/>
          <w:szCs w:val="24"/>
        </w:rPr>
      </w:pPr>
      <w:r>
        <w:rPr>
          <w:color w:val="000000"/>
          <w:sz w:val="24"/>
          <w:szCs w:val="24"/>
        </w:rPr>
        <w:t>- Ha nem államtitok.</w:t>
      </w:r>
    </w:p>
    <w:p>
      <w:pPr>
        <w:pStyle w:val="Normal"/>
        <w:widowControl/>
        <w:ind w:firstLine="340"/>
        <w:jc w:val="both"/>
        <w:rPr/>
      </w:pPr>
      <w:r>
        <w:rPr>
          <w:color w:val="000000"/>
          <w:sz w:val="24"/>
          <w:szCs w:val="24"/>
        </w:rPr>
        <w:t>- Fügefalevél hadművelet. Maga a levél. A németek strómannak nevezik. Hülye vicc, mert hol van maga a kötéltől. Maga nem is létezik. Egyébként így a jó. Derek Thomas, a kereskedő, a szemfüles, ügyes üzletember, ráadásul jóképű, megnyerő. Több komoly üzlet, a szekrényben nyoma sincs csontváznak, az ajánlásai a lehető legjobbak. Csak Dicky és Derek létezik. Az is lehet, hogy voltak már közös üzleteink, de ez senkire nem tartozik, csak ránk.</w:t>
      </w:r>
    </w:p>
    <w:p>
      <w:pPr>
        <w:pStyle w:val="Normal"/>
        <w:widowControl/>
        <w:ind w:firstLine="340"/>
        <w:jc w:val="both"/>
        <w:rPr/>
      </w:pPr>
      <w:r>
        <w:rPr>
          <w:color w:val="000000"/>
          <w:sz w:val="24"/>
          <w:szCs w:val="24"/>
        </w:rPr>
        <w:t>Megkeresem a bohócokat - az alkuszokat, a kalandot kedvelő fiúkat, a nem túl szigorú bankokat - és azt mondom nekik: - Van egy remek tortám. Isteni terv, gyors profit, csak nem kell fecsegni róla. Traktorokról, turbinákról, gépalkatrészekről, földről meg csupa biztos dologról van benne szó. Aztán magát is bemutatom nekik, ha akarják. Fiatal, megvannak a kapcsolatai - csak ne kérdezzék, hol -, van pénze, politikailag megbízható, ismeri a megfelelő embereket, és úgy általában, minden jelző neki áll. Nem akarom, hogy elszalasszák. Feltéve, hogy legfeljebb négy hónap alatt meg akarják duplázni a pénzüket. Csak értékpapírokat kell venniük. Nem akarják? Rendben van. Ne pazaroljuk egymás idejét! Név nélküli értékpapírokról van szó, lenyomozhatatlanokról, amelyeknek semmi közük egyetlen más céghez sem, köztük az enyémekhez. Nem egy újabb, „Bízzatok Dickyben!" üzletről van szó. Én ott is vagyok, meg nem is. Olyan vállalatról van szó, aminek a megalakításához nem kellenek régi igazolások, ami olyan területen alakul, ahol nem kérik az igazolást a brit kapcsolatokról, mások zavaros ügyeiről. Mihelyt az üzletet lebonyolítottuk, a vállalat kivonja maradék pénzét, lehúzza a redőnyt, aztán keresse, akinek van hozzá kedve. - Jó sztori, keveseknek szól, kevesen vesznek részt benne, és senki sem tesz fel ostoba kérdéseket. Eddig rendben?</w:t>
      </w:r>
    </w:p>
    <w:p>
      <w:pPr>
        <w:pStyle w:val="Normal"/>
        <w:widowControl/>
        <w:ind w:firstLine="340"/>
        <w:jc w:val="both"/>
        <w:rPr/>
      </w:pPr>
      <w:r>
        <w:rPr>
          <w:color w:val="000000"/>
          <w:sz w:val="24"/>
          <w:szCs w:val="24"/>
        </w:rPr>
        <w:t>- És hisznek magának? - kérdezte Jonathan.</w:t>
      </w:r>
    </w:p>
    <w:p>
      <w:pPr>
        <w:pStyle w:val="Normal"/>
        <w:widowControl/>
        <w:ind w:firstLine="340"/>
        <w:jc w:val="both"/>
        <w:rPr/>
      </w:pPr>
      <w:r>
        <w:rPr>
          <w:color w:val="000000"/>
          <w:sz w:val="24"/>
          <w:szCs w:val="24"/>
        </w:rPr>
        <w:t>- Rosszul tette fel a kérdést - válaszolta nevetve Roper. - Megáll a lábán a sztori? El tudják adni a befektetőknek? Tetszik nekik a fizimiskája? Jól mutat a prospektusokon? Ha ügyesen rakja ki a kártyáit, a válasz minden esetben igen.</w:t>
      </w:r>
    </w:p>
    <w:p>
      <w:pPr>
        <w:pStyle w:val="Normal"/>
        <w:widowControl/>
        <w:ind w:firstLine="340"/>
        <w:jc w:val="both"/>
        <w:rPr>
          <w:color w:val="000000"/>
          <w:sz w:val="24"/>
          <w:szCs w:val="24"/>
        </w:rPr>
      </w:pPr>
      <w:r>
        <w:rPr>
          <w:color w:val="000000"/>
          <w:sz w:val="24"/>
          <w:szCs w:val="24"/>
        </w:rPr>
        <w:t>- Komolyan gondolta, hogy prospektus is van? - kérdezte ijedten Jonathan, mire Roper ismét harsány nevetésre fakadt.</w:t>
      </w:r>
    </w:p>
    <w:p>
      <w:pPr>
        <w:pStyle w:val="Normal"/>
        <w:widowControl/>
        <w:ind w:firstLine="340"/>
        <w:jc w:val="both"/>
        <w:rPr/>
      </w:pPr>
      <w:r>
        <w:rPr>
          <w:color w:val="000000"/>
          <w:sz w:val="24"/>
          <w:szCs w:val="24"/>
        </w:rPr>
        <w:t>- Ez a fickó rosszabb, mint bármelyik nő - mondta Megnek, aki közben visszajött, hogy újabb adag kávét töltsön nekik. - Miért, miért, miért? Hogyan, mikor, hol?</w:t>
      </w:r>
    </w:p>
    <w:p>
      <w:pPr>
        <w:pStyle w:val="Normal"/>
        <w:widowControl/>
        <w:ind w:firstLine="340"/>
        <w:jc w:val="both"/>
        <w:rPr>
          <w:color w:val="000000"/>
          <w:sz w:val="24"/>
          <w:szCs w:val="24"/>
        </w:rPr>
      </w:pPr>
      <w:r>
        <w:rPr>
          <w:color w:val="000000"/>
          <w:sz w:val="24"/>
          <w:szCs w:val="24"/>
        </w:rPr>
        <w:t>- Én bezzeg soha nem kérdezek ilyeneket, Mr. Roper! - jegyezte meg komolyan Meg.</w:t>
      </w:r>
    </w:p>
    <w:p>
      <w:pPr>
        <w:pStyle w:val="Normal"/>
        <w:widowControl/>
        <w:ind w:firstLine="340"/>
        <w:jc w:val="both"/>
        <w:rPr>
          <w:color w:val="000000"/>
          <w:sz w:val="24"/>
          <w:szCs w:val="24"/>
        </w:rPr>
      </w:pPr>
      <w:r>
        <w:rPr>
          <w:color w:val="000000"/>
          <w:sz w:val="24"/>
          <w:szCs w:val="24"/>
        </w:rPr>
        <w:t>-Valóban nem, Megs! Maga nagyon rendes kiscserkész!</w:t>
      </w:r>
    </w:p>
    <w:p>
      <w:pPr>
        <w:pStyle w:val="Normal"/>
        <w:widowControl/>
        <w:ind w:firstLine="340"/>
        <w:jc w:val="both"/>
        <w:rPr>
          <w:color w:val="000000"/>
          <w:sz w:val="24"/>
          <w:szCs w:val="24"/>
        </w:rPr>
      </w:pPr>
      <w:r>
        <w:rPr>
          <w:color w:val="000000"/>
          <w:sz w:val="24"/>
          <w:szCs w:val="24"/>
        </w:rPr>
        <w:t>- Mr. Roper! Ha nem haragszik, már megint a fenekemet markolássza.</w:t>
      </w:r>
    </w:p>
    <w:p>
      <w:pPr>
        <w:pStyle w:val="Normal"/>
        <w:widowControl/>
        <w:ind w:firstLine="340"/>
        <w:jc w:val="both"/>
        <w:rPr/>
      </w:pPr>
      <w:r>
        <w:rPr>
          <w:color w:val="000000"/>
          <w:sz w:val="24"/>
          <w:szCs w:val="24"/>
        </w:rPr>
        <w:t>- Elnézést, Megs! Egy pillanatra azt hittem, hogy otthon vagyok - válaszolta Roper, majd ismét Jonathanhoz fordult. - Nem, semmiféle prospektus sincs. Ez csak amolyan képes beszéd volt. Egyébként, ha egy kis szerencsénk van, már régen nem lesz semmiféle vállalatunk addigra, mire sikerülne kinyomtattatni.</w:t>
      </w:r>
    </w:p>
    <w:p>
      <w:pPr>
        <w:pStyle w:val="Normal"/>
        <w:widowControl/>
        <w:ind w:firstLine="340"/>
        <w:jc w:val="both"/>
        <w:rPr/>
      </w:pPr>
      <w:r>
        <w:rPr>
          <w:color w:val="000000"/>
          <w:sz w:val="24"/>
          <w:szCs w:val="24"/>
        </w:rPr>
        <w:t>Roper folytatta az eligazítást, Jonathan pedig, bár közben egészen máson járt az esze, időről időre válaszolt is neki. Jedre gondolt, és olyan tisztán látta maga előtt, hogy néha már arra gondolt, Roper mindjárt felfog valamilyen telepatikus üzenetet, és leleplezi őket. Ismét az arcán érezte a lány kezét, amint a vonásait vizsgálta, és kíváncsi lett volna rá, vajon mit vett észre. Felidézte magában a kiképzésre kiválasztott londoni házat, ahol Burrtől és Rooke-tól megkapta az eligazítást, és miközben hallgatta, hogyan festi le Roper az energikus fiatal menedzsert, Thomast, eszébe jutott, hogy ismét hagyta manipulálni magát. Valahonnan a távolból hallotta, hogy Roper Lang-bourne-ról beszél, aki elment előkészíteni a terepet, de közben azon gondolkodott, vajon beszámoljon-e Caroline árulásáról, megsokszorozva ezzel Roper iránta érzett bizalmát. Aztán mégis úgy döntött, hogy Roper már biztosan tud a dologról, ha máshonnan nem, hát abból, hogy Jed olyan dühödten rátámadt, és szembesítette a bűneivel. Újból elgondolkozott a megfejthetetlen rejtélyen, azon, hogy mit is ért Roper jó és rossz alatt, és ismét eszébe jutott az, amit Sophie mondott: a világ legrosszabb embere tulajdonképpen moralista, aki úgy talál önigazolást, hogy nem vesz tudomást a körülötte létező valóságról. „Rombol, de közben hatalmas értékeket halmoz fel, ergo istennek tekinti magát" - jelentette ki dühös, misztifikálástól sem mentes indulattal az asszony.</w:t>
      </w:r>
    </w:p>
    <w:p>
      <w:pPr>
        <w:pStyle w:val="Normal"/>
        <w:widowControl/>
        <w:ind w:firstLine="340"/>
        <w:jc w:val="both"/>
        <w:rPr/>
      </w:pPr>
      <w:r>
        <w:rPr>
          <w:color w:val="000000"/>
          <w:sz w:val="24"/>
          <w:szCs w:val="24"/>
        </w:rPr>
        <w:t>- Apo persze rögtön fel fogja ismerni - jegyezte meg Roper. - Eszébe jut majd, hogy Crystalon találkoztak, korábban Meisternél dolgozott, és az is rögtön beugrik neki, hogy Dicky haverja. Nincs vele semmi gond. Apo különben a másik oldalhoz tartozik.</w:t>
      </w:r>
    </w:p>
    <w:p>
      <w:pPr>
        <w:pStyle w:val="Normal"/>
        <w:widowControl/>
        <w:ind w:firstLine="340"/>
        <w:jc w:val="both"/>
        <w:rPr>
          <w:color w:val="000000"/>
          <w:sz w:val="24"/>
          <w:szCs w:val="24"/>
        </w:rPr>
      </w:pPr>
      <w:r>
        <w:rPr>
          <w:color w:val="000000"/>
          <w:sz w:val="24"/>
          <w:szCs w:val="24"/>
        </w:rPr>
        <w:t>Alighogy befejezte, Jonathan gyorsan oldalra fordult, mintha Roper valami fontos dolgot juttatott volna az eszébe.</w:t>
      </w:r>
    </w:p>
    <w:p>
      <w:pPr>
        <w:pStyle w:val="Normal"/>
        <w:widowControl/>
        <w:ind w:firstLine="340"/>
        <w:jc w:val="both"/>
        <w:rPr>
          <w:color w:val="000000"/>
          <w:sz w:val="24"/>
          <w:szCs w:val="24"/>
        </w:rPr>
      </w:pPr>
      <w:r>
        <w:rPr>
          <w:color w:val="000000"/>
          <w:sz w:val="24"/>
          <w:szCs w:val="24"/>
        </w:rPr>
        <w:t>- Már éppen kérdezni akartam, hogy tulajdonképpen ki a másik oldal? Arra gondolok, hogy nagyszerű dolog eladni, de nem árt tudni azt sem, hogy ki a vevő - magyarázta.</w:t>
      </w:r>
    </w:p>
    <w:p>
      <w:pPr>
        <w:pStyle w:val="Normal"/>
        <w:widowControl/>
        <w:ind w:firstLine="340"/>
        <w:jc w:val="both"/>
        <w:rPr>
          <w:color w:val="000000"/>
          <w:sz w:val="24"/>
          <w:szCs w:val="24"/>
        </w:rPr>
      </w:pPr>
      <w:r>
        <w:rPr>
          <w:color w:val="000000"/>
          <w:sz w:val="24"/>
          <w:szCs w:val="24"/>
        </w:rPr>
        <w:t>- Hát ezt jól kiválasztottuk, Megs! - kiáltott fel színlelt fájdalommal a hangjában Roper. - Megint valaki, aki nem hisz nekem. Miért van az, hogy a legjobbnak tűnő dolgok is folyton elromlanak?</w:t>
      </w:r>
    </w:p>
    <w:p>
      <w:pPr>
        <w:pStyle w:val="Normal"/>
        <w:widowControl/>
        <w:ind w:firstLine="340"/>
        <w:jc w:val="both"/>
        <w:rPr>
          <w:color w:val="000000"/>
          <w:sz w:val="24"/>
          <w:szCs w:val="24"/>
        </w:rPr>
      </w:pPr>
      <w:r>
        <w:rPr>
          <w:color w:val="000000"/>
          <w:sz w:val="24"/>
          <w:szCs w:val="24"/>
        </w:rPr>
        <w:t>- A maga helyében én fél szóval sem vádolnám, Mr. Roper! Maga is tudja, hogy nem mindig meggyőző, amit mond. Attól függ, hogy éppen milyen a hangulata. Tudja, hogy elég jól ismerem. Néha borzasztóan körülményes, nehezen érthető és rettenetesen elbűvölő.</w:t>
      </w:r>
    </w:p>
    <w:p>
      <w:pPr>
        <w:pStyle w:val="Normal"/>
        <w:widowControl/>
        <w:ind w:firstLine="340"/>
        <w:jc w:val="both"/>
        <w:rPr/>
      </w:pPr>
      <w:r>
        <w:rPr>
          <w:color w:val="000000"/>
          <w:sz w:val="24"/>
          <w:szCs w:val="24"/>
        </w:rPr>
        <w:t>Roper elszunnyadt, ezért aztán Jonathan is félálomba merült, de közben hallotta a MacDanbyk laptopjának időről időre, a hajtóművek zúgása ellenére is felhangzó sípolását. Arra ébredt, hogy Meg italt és sózott lazacos szendvicseket kínál neki. Újból beszélgettek, nevettek is kicsit, majd ismét aludtak. Mikor felébredt, az ablakon kipillantva egy párába burkolózott, fehér holland telepesházakból álló negyedet pillantott meg magasban köröző gépük alatt. A párán át jól lehetett látni a kissé távolabb lévő willemstadi olajfinomító kéményéből előtörő, a lepárlás során felgyülemlett felesleges gázok elégetéséből származó lángokat is.</w:t>
      </w:r>
    </w:p>
    <w:p>
      <w:pPr>
        <w:pStyle w:val="Normal"/>
        <w:widowControl/>
        <w:ind w:firstLine="340"/>
        <w:jc w:val="both"/>
        <w:rPr>
          <w:color w:val="000000"/>
          <w:sz w:val="24"/>
          <w:szCs w:val="24"/>
        </w:rPr>
      </w:pPr>
      <w:r>
        <w:rPr>
          <w:color w:val="000000"/>
          <w:sz w:val="24"/>
          <w:szCs w:val="24"/>
        </w:rPr>
        <w:t>- Ha nem haragszik, Tommy, majd én vigyázok az útlevelére - szólt oda halkan Jonathannak Frisky, miután kiszálltak a gépből. - Csak a rend kedvéért, oké? Egyébként hogy áll készpénz dolgában?</w:t>
      </w:r>
    </w:p>
    <w:p>
      <w:pPr>
        <w:pStyle w:val="Normal"/>
        <w:widowControl/>
        <w:ind w:firstLine="340"/>
        <w:jc w:val="both"/>
        <w:rPr>
          <w:color w:val="000000"/>
          <w:sz w:val="24"/>
          <w:szCs w:val="24"/>
        </w:rPr>
      </w:pPr>
      <w:r>
        <w:rPr>
          <w:color w:val="000000"/>
          <w:sz w:val="24"/>
          <w:szCs w:val="24"/>
        </w:rPr>
        <w:t>- Egy fillérem sincs.</w:t>
      </w:r>
    </w:p>
    <w:p>
      <w:pPr>
        <w:pStyle w:val="Normal"/>
        <w:widowControl/>
        <w:ind w:firstLine="340"/>
        <w:jc w:val="both"/>
        <w:rPr>
          <w:color w:val="000000"/>
          <w:sz w:val="24"/>
          <w:szCs w:val="24"/>
        </w:rPr>
      </w:pPr>
      <w:r>
        <w:rPr>
          <w:color w:val="000000"/>
          <w:sz w:val="24"/>
          <w:szCs w:val="24"/>
        </w:rPr>
        <w:t>- Nem baj, nem lesz belőle gond. Egyébként a hitelkártyák, amiket az öreg Corkytól kapott, azok is inkább csak arra valók, hogy mutogassa őket. Nem sok öröme lenne bennük, ha megpróbálná használni őket. Ugye érti, mire gondolok?</w:t>
      </w:r>
    </w:p>
    <w:p>
      <w:pPr>
        <w:pStyle w:val="Normal"/>
        <w:widowControl/>
        <w:ind w:firstLine="340"/>
        <w:jc w:val="both"/>
        <w:rPr>
          <w:color w:val="000000"/>
          <w:sz w:val="24"/>
          <w:szCs w:val="24"/>
        </w:rPr>
      </w:pPr>
      <w:r>
        <w:rPr>
          <w:color w:val="000000"/>
          <w:sz w:val="24"/>
          <w:szCs w:val="24"/>
        </w:rPr>
        <w:t>Roper már átjutott a vámon, és sorra kezet rázott a tiszteletére megjelentekkel. Rooke egy padon üldögélt, és úgy tett, mintha teljesen belemélyedne a Financial Times-ba, de közben drótkeretes távolbalátó szemüvegét viselte, amivel olvasni egyáltalán nem tudott. A közelben fiatal misszionáriusnők csapata egy féllábú ember vezényletére éppen belekezdett a Jézus, az ember öröme című himnuszba. Rooke látványa megnyugtatóan hatott Jonathan-ra, többé-kevésbé visszahozta őt a földre.</w:t>
      </w:r>
    </w:p>
    <w:p>
      <w:pPr>
        <w:pStyle w:val="Normal"/>
        <w:widowControl/>
        <w:ind w:firstLine="340"/>
        <w:jc w:val="both"/>
        <w:rPr/>
      </w:pPr>
      <w:r>
        <w:rPr>
          <w:color w:val="000000"/>
          <w:sz w:val="24"/>
          <w:szCs w:val="24"/>
        </w:rPr>
        <w:t>Szállodájuk a város szélén volt, és patkó alakban elhelyezett, cserepes tetejű épületekből állt. Két strand és a széltől hullámzó tengerre néző teraszétterem tartozott hozzá. Roper csapata a középső, legtekintélyesebb kinézetű házban ütött tanyát. A főnök az emelet egyik végén, Derek S. Thomas, a fiatal, de máris tekintélyes menedzser pedig a másik végében lévő saroklakosztályt foglalta el. Jonathan nappalijának tágas terasza volt, asztalokkal és székekkel, a hálószobában lévő hatalmas ágyon pedig négy ember is kényelmesen elfért volna. A szálloda vezetése - ahogy az tekintélyes vendég esetében természetes -egy üveg pezsgőt és egy tál szőlőt is bekészíttetett számára. Az utóbbit Frisky falta be marékszámra, miközben Jonathan kipakolta a ruháit. Még el sem helyezkedett igazán, a nappaliban megszólalt a telefon, és Frisky nem is leplezett kíváncsisággal figyelte, amint a kagylóért nyúlt.</w:t>
      </w:r>
    </w:p>
    <w:p>
      <w:pPr>
        <w:pStyle w:val="Normal"/>
        <w:widowControl/>
        <w:ind w:firstLine="340"/>
        <w:jc w:val="both"/>
        <w:rPr>
          <w:color w:val="000000"/>
          <w:sz w:val="24"/>
          <w:szCs w:val="24"/>
        </w:rPr>
      </w:pPr>
      <w:r>
        <w:rPr>
          <w:color w:val="000000"/>
          <w:sz w:val="24"/>
          <w:szCs w:val="24"/>
        </w:rPr>
        <w:t>Rooke volt az, és Thomast kérte a telefonhoz.</w:t>
      </w:r>
    </w:p>
    <w:p>
      <w:pPr>
        <w:pStyle w:val="Normal"/>
        <w:widowControl/>
        <w:ind w:firstLine="340"/>
        <w:jc w:val="both"/>
        <w:rPr/>
      </w:pPr>
      <w:r>
        <w:rPr>
          <w:color w:val="000000"/>
          <w:sz w:val="24"/>
          <w:szCs w:val="24"/>
        </w:rPr>
        <w:t>- Itt Thomas - válaszolta Jonathan leghivatalosabb, vállalati menedzserhez illő hangján.</w:t>
      </w:r>
    </w:p>
    <w:p>
      <w:pPr>
        <w:pStyle w:val="Normal"/>
        <w:widowControl/>
        <w:ind w:firstLine="340"/>
        <w:jc w:val="both"/>
        <w:rPr>
          <w:color w:val="000000"/>
          <w:sz w:val="24"/>
          <w:szCs w:val="24"/>
        </w:rPr>
      </w:pPr>
      <w:r>
        <w:rPr>
          <w:color w:val="000000"/>
          <w:sz w:val="24"/>
          <w:szCs w:val="24"/>
        </w:rPr>
        <w:t>- Mandy azt üzeni, hogy már úton van.</w:t>
      </w:r>
    </w:p>
    <w:p>
      <w:pPr>
        <w:pStyle w:val="Normal"/>
        <w:widowControl/>
        <w:ind w:firstLine="340"/>
        <w:jc w:val="both"/>
        <w:rPr>
          <w:color w:val="000000"/>
          <w:sz w:val="24"/>
          <w:szCs w:val="24"/>
        </w:rPr>
      </w:pPr>
      <w:r>
        <w:rPr>
          <w:color w:val="000000"/>
          <w:sz w:val="24"/>
          <w:szCs w:val="24"/>
        </w:rPr>
        <w:t>- Nem ismerek semmiféle Mandyt - közölte Jonathan. - Kivel beszélek?</w:t>
      </w:r>
    </w:p>
    <w:p>
      <w:pPr>
        <w:pStyle w:val="Normal"/>
        <w:widowControl/>
        <w:ind w:firstLine="340"/>
        <w:jc w:val="both"/>
        <w:rPr>
          <w:color w:val="000000"/>
          <w:sz w:val="24"/>
          <w:szCs w:val="24"/>
        </w:rPr>
      </w:pPr>
      <w:r>
        <w:rPr>
          <w:color w:val="000000"/>
          <w:sz w:val="24"/>
          <w:szCs w:val="24"/>
        </w:rPr>
        <w:t>Kis szünet következett, mintha Rooke a vonal másik végén még egyszer ellenőrizte volna a nevet. - Mr. Peter Thomas?</w:t>
      </w:r>
    </w:p>
    <w:p>
      <w:pPr>
        <w:pStyle w:val="Normal"/>
        <w:widowControl/>
        <w:ind w:firstLine="340"/>
        <w:jc w:val="both"/>
        <w:rPr>
          <w:color w:val="000000"/>
          <w:sz w:val="24"/>
          <w:szCs w:val="24"/>
        </w:rPr>
      </w:pPr>
      <w:r>
        <w:rPr>
          <w:color w:val="000000"/>
          <w:sz w:val="24"/>
          <w:szCs w:val="24"/>
        </w:rPr>
        <w:t>- Nem. Derek.</w:t>
      </w:r>
    </w:p>
    <w:p>
      <w:pPr>
        <w:pStyle w:val="Normal"/>
        <w:widowControl/>
        <w:ind w:firstLine="340"/>
        <w:jc w:val="both"/>
        <w:rPr>
          <w:color w:val="000000"/>
          <w:sz w:val="24"/>
          <w:szCs w:val="24"/>
        </w:rPr>
      </w:pPr>
      <w:r>
        <w:rPr>
          <w:color w:val="000000"/>
          <w:sz w:val="24"/>
          <w:szCs w:val="24"/>
        </w:rPr>
        <w:t>- Elnézést. Akkor biztosan a 22-es szobában lakó lesz az, akit én keresek.</w:t>
      </w:r>
    </w:p>
    <w:p>
      <w:pPr>
        <w:pStyle w:val="Normal"/>
        <w:widowControl/>
        <w:ind w:firstLine="340"/>
        <w:jc w:val="both"/>
        <w:rPr/>
      </w:pPr>
      <w:r>
        <w:rPr>
          <w:color w:val="000000"/>
          <w:sz w:val="24"/>
          <w:szCs w:val="24"/>
        </w:rPr>
        <w:t>- Hülye - morogta Jonathan, és lerakta a kagylót. lezuhanyozott, ruhát váltott, és visszatért a nappaliba, ahol Frisky, az egyik fotelben elnyúlva éppen egy színes magazint lapozgatott, hogy némi erotikus ihletet merítsen belőle. Jonathan a 22-es szobát tárcsázta, és egy másodperc múlva már hallotta is Rooke hangját.</w:t>
      </w:r>
    </w:p>
    <w:p>
      <w:pPr>
        <w:pStyle w:val="Normal"/>
        <w:widowControl/>
        <w:ind w:firstLine="340"/>
        <w:jc w:val="both"/>
        <w:rPr>
          <w:color w:val="000000"/>
          <w:sz w:val="24"/>
          <w:szCs w:val="24"/>
        </w:rPr>
      </w:pPr>
      <w:r>
        <w:rPr>
          <w:color w:val="000000"/>
          <w:sz w:val="24"/>
          <w:szCs w:val="24"/>
        </w:rPr>
        <w:t>- Itt Mr. Thomas a 319-es szobából. Van néhány holmim, amit ki kellene mosni. Kirakom őket az ajtó elé.</w:t>
      </w:r>
    </w:p>
    <w:p>
      <w:pPr>
        <w:pStyle w:val="Normal"/>
        <w:widowControl/>
        <w:ind w:firstLine="340"/>
        <w:jc w:val="both"/>
        <w:rPr/>
      </w:pPr>
      <w:r>
        <w:rPr>
          <w:color w:val="000000"/>
          <w:sz w:val="24"/>
          <w:szCs w:val="24"/>
        </w:rPr>
        <w:t>- Máris - nyugtázta a figyelmeztetést Rooke. Jonathan visszament a fürdőszobába, elővett néhány kézzel teleírt, korábban a vécé öblítőtartálya mögé rejtett lapot, összegyűrve egy piszkos ingbe tekerte őket, az inget a zoknijával, zsebkendőjével és fehérneműjével együtt belerakta a szennyesnek odakészített nejlonzacskóba, megírta a mosásra leadott holmikról a listát, és az egészet kiakasztotta a lakosztály külső kilincsére. Mielőtt becsukta volna az ajtót, még vetett egy biztató pillantást a Rooke csapatához tartozó, Londonban, a kiképzés során megismert Millie-re, aki az alkalmazottak könnyű pamutruháját, hajtókáján pedig Mildred feliratú névkártyát viselve már ott is volt, hogy összeszedje a kedves vendég mosásra szánt holmiját.</w:t>
      </w:r>
    </w:p>
    <w:p>
      <w:pPr>
        <w:pStyle w:val="Normal"/>
        <w:widowControl/>
        <w:ind w:firstLine="340"/>
        <w:jc w:val="both"/>
        <w:rPr>
          <w:color w:val="000000"/>
          <w:sz w:val="24"/>
          <w:szCs w:val="24"/>
        </w:rPr>
      </w:pPr>
      <w:r>
        <w:rPr>
          <w:color w:val="000000"/>
          <w:sz w:val="24"/>
          <w:szCs w:val="24"/>
        </w:rPr>
        <w:t>Frisky szerint a főnök azt mondta, hogy további utasításig üssék agyon valamivel az időt.</w:t>
      </w:r>
    </w:p>
    <w:p>
      <w:pPr>
        <w:pStyle w:val="Normal"/>
        <w:widowControl/>
        <w:ind w:firstLine="340"/>
        <w:jc w:val="both"/>
        <w:rPr/>
      </w:pPr>
      <w:r>
        <w:rPr>
          <w:color w:val="000000"/>
          <w:sz w:val="24"/>
          <w:szCs w:val="24"/>
        </w:rPr>
        <w:t>Hármasban indultak el, hogy eleget tegyenek Roper kívánságának. Frisky rádiótelefonnal is felszerelkezett a biztonság kedvéért, s a menetet hátvédként Tabby zárta. Jonathan minden félelme ellenére kellemesebben érezte magát, mint bármikor azóta, hogy a Lanyonból elindult hosszú odisszeájára. A szépen karbantartott régi épületek látványa kellemes nosztalgiát ébresztett benne Európa iránt. Az úszó piac s a pontonhíd is nagyon tetszett neki, s mint az olyan ember, aki éppen akkor szabadult a börtönből, örömmel figyelte a nyüzsgő turistahadat, hallgatta a helybeli papiamentóval keveredő holland beszédet. Ismét hús-vér emberek között volt. Emberek között, akik nevettek, kíváncsian megbámultak mindent, vásároltak, tülekedtek, sziruppal édesített süteményt majszoltak az utcán, és semmit, de semmit nem tudtak arról, hogy ő mivel foglalkozik.</w:t>
      </w:r>
    </w:p>
    <w:p>
      <w:pPr>
        <w:pStyle w:val="Normal"/>
        <w:widowControl/>
        <w:ind w:firstLine="340"/>
        <w:jc w:val="both"/>
        <w:rPr/>
      </w:pPr>
      <w:r>
        <w:rPr>
          <w:color w:val="000000"/>
          <w:sz w:val="24"/>
          <w:szCs w:val="24"/>
        </w:rPr>
        <w:t>Egyszer még Rooke-ot és Millie-t is látta, amint kávét ittak éppen egy út menti presszó teraszán, és hirtelen támadt felelőtlenséggel odakacsintott nekik. Felismerte Jacket is, aki a kiképzésre használt Lisson Grove-i házban megtanította rá, hogyan kell impregnált szénrúddal titkos feljegyzéseket készíteni. Hogy van, Jack? Körbenézett, és már nem Friskyt és Tabbyt látta maga mellett, mert képzelete Jed szélben lobogó gesztenyebarna haját varázsolta a szeme elé.</w:t>
      </w:r>
    </w:p>
    <w:p>
      <w:pPr>
        <w:pStyle w:val="Normal"/>
        <w:widowControl/>
        <w:ind w:firstLine="340"/>
        <w:jc w:val="both"/>
        <w:rPr>
          <w:color w:val="000000"/>
          <w:sz w:val="24"/>
          <w:szCs w:val="24"/>
        </w:rPr>
      </w:pPr>
      <w:r>
        <w:rPr>
          <w:color w:val="000000"/>
          <w:sz w:val="24"/>
          <w:szCs w:val="24"/>
        </w:rPr>
        <w:t>„</w:t>
      </w:r>
      <w:r>
        <w:rPr>
          <w:color w:val="000000"/>
          <w:sz w:val="24"/>
          <w:szCs w:val="24"/>
        </w:rPr>
        <w:t>- Én ezt nem értem, Thomas. Nem lehet elítélni valakit azért, amit az életben maradásért csinál.</w:t>
      </w:r>
    </w:p>
    <w:p>
      <w:pPr>
        <w:pStyle w:val="Normal"/>
        <w:widowControl/>
        <w:ind w:firstLine="340"/>
        <w:jc w:val="both"/>
        <w:rPr>
          <w:color w:val="000000"/>
          <w:sz w:val="24"/>
          <w:szCs w:val="24"/>
        </w:rPr>
      </w:pPr>
      <w:r>
        <w:rPr>
          <w:color w:val="000000"/>
          <w:sz w:val="24"/>
          <w:szCs w:val="24"/>
        </w:rPr>
        <w:t>- És mi van, ha bankot rabol?</w:t>
      </w:r>
    </w:p>
    <w:p>
      <w:pPr>
        <w:pStyle w:val="Normal"/>
        <w:widowControl/>
        <w:ind w:firstLine="340"/>
        <w:jc w:val="both"/>
        <w:rPr>
          <w:color w:val="000000"/>
          <w:sz w:val="24"/>
          <w:szCs w:val="24"/>
        </w:rPr>
      </w:pPr>
      <w:r>
        <w:rPr>
          <w:color w:val="000000"/>
          <w:sz w:val="24"/>
          <w:szCs w:val="24"/>
        </w:rPr>
        <w:t>- Mindenki igyekszik lopni a banktól. A bank is meglop mindenkit.</w:t>
      </w:r>
    </w:p>
    <w:p>
      <w:pPr>
        <w:pStyle w:val="Normal"/>
        <w:widowControl/>
        <w:ind w:firstLine="340"/>
        <w:jc w:val="both"/>
        <w:rPr>
          <w:color w:val="000000"/>
          <w:sz w:val="24"/>
          <w:szCs w:val="24"/>
        </w:rPr>
      </w:pPr>
      <w:r>
        <w:rPr>
          <w:color w:val="000000"/>
          <w:sz w:val="24"/>
          <w:szCs w:val="24"/>
        </w:rPr>
        <w:t>- Mi van, ha megölte a testvérét?</w:t>
      </w:r>
    </w:p>
    <w:p>
      <w:pPr>
        <w:pStyle w:val="Normal"/>
        <w:widowControl/>
        <w:ind w:firstLine="340"/>
        <w:jc w:val="both"/>
        <w:rPr>
          <w:color w:val="000000"/>
          <w:sz w:val="24"/>
          <w:szCs w:val="24"/>
        </w:rPr>
      </w:pPr>
      <w:r>
        <w:rPr>
          <w:color w:val="000000"/>
          <w:sz w:val="24"/>
          <w:szCs w:val="24"/>
        </w:rPr>
        <w:t>- Thomas, az isten szerelmére!</w:t>
      </w:r>
    </w:p>
    <w:p>
      <w:pPr>
        <w:pStyle w:val="Normal"/>
        <w:widowControl/>
        <w:ind w:firstLine="340"/>
        <w:jc w:val="both"/>
        <w:rPr>
          <w:color w:val="000000"/>
          <w:sz w:val="24"/>
          <w:szCs w:val="24"/>
        </w:rPr>
      </w:pPr>
      <w:r>
        <w:rPr>
          <w:color w:val="000000"/>
          <w:sz w:val="24"/>
          <w:szCs w:val="24"/>
        </w:rPr>
        <w:t>- Szólítson inkább Jonathannak!</w:t>
      </w:r>
    </w:p>
    <w:p>
      <w:pPr>
        <w:pStyle w:val="Normal"/>
        <w:widowControl/>
        <w:ind w:firstLine="340"/>
        <w:jc w:val="both"/>
        <w:rPr>
          <w:color w:val="000000"/>
          <w:sz w:val="24"/>
          <w:szCs w:val="24"/>
        </w:rPr>
      </w:pPr>
      <w:r>
        <w:rPr>
          <w:color w:val="000000"/>
          <w:sz w:val="24"/>
          <w:szCs w:val="24"/>
        </w:rPr>
        <w:t>- Miért?</w:t>
      </w:r>
    </w:p>
    <w:p>
      <w:pPr>
        <w:pStyle w:val="Normal"/>
        <w:widowControl/>
        <w:ind w:firstLine="340"/>
        <w:jc w:val="both"/>
        <w:rPr>
          <w:color w:val="000000"/>
          <w:sz w:val="24"/>
          <w:szCs w:val="24"/>
        </w:rPr>
      </w:pPr>
      <w:r>
        <w:rPr>
          <w:color w:val="000000"/>
          <w:sz w:val="24"/>
          <w:szCs w:val="24"/>
        </w:rPr>
        <w:t>- Azért, mert az a nevem - felelte a lánynak.. - Jonathan Pine.</w:t>
      </w:r>
    </w:p>
    <w:p>
      <w:pPr>
        <w:pStyle w:val="Normal"/>
        <w:widowControl/>
        <w:ind w:firstLine="340"/>
        <w:jc w:val="both"/>
        <w:rPr/>
      </w:pPr>
      <w:r>
        <w:rPr>
          <w:color w:val="000000"/>
          <w:sz w:val="24"/>
          <w:szCs w:val="24"/>
        </w:rPr>
        <w:t>- Jonathan - ízlelgette a nevet Jed. - Jonathan. Ó, a fenébe! Mintha a tornaünnepélyen visszaküldenek az embert, hogy kezdje elölről a gyakorlatot. Jonathan... Még csak nem is tetszik... Jonathan... Jonathan...</w:t>
      </w:r>
    </w:p>
    <w:p>
      <w:pPr>
        <w:pStyle w:val="Normal"/>
        <w:widowControl/>
        <w:ind w:firstLine="340"/>
        <w:jc w:val="both"/>
        <w:rPr>
          <w:color w:val="000000"/>
          <w:sz w:val="24"/>
          <w:szCs w:val="24"/>
        </w:rPr>
      </w:pPr>
      <w:r>
        <w:rPr>
          <w:color w:val="000000"/>
          <w:sz w:val="24"/>
          <w:szCs w:val="24"/>
        </w:rPr>
        <w:t>- Egyszer talán megszokja."</w:t>
      </w:r>
    </w:p>
    <w:p>
      <w:pPr>
        <w:pStyle w:val="Normal"/>
        <w:widowControl/>
        <w:ind w:firstLine="340"/>
        <w:jc w:val="both"/>
        <w:rPr/>
      </w:pPr>
      <w:r>
        <w:rPr>
          <w:color w:val="000000"/>
          <w:sz w:val="24"/>
          <w:szCs w:val="24"/>
        </w:rPr>
        <w:t>A szállodába visszatérve Langbourne-be botlottak, aki egy csapat sötét öltönyös pénzember társaságában állt az előcsarnokban. Nyűgösnek látszott, mintha nem érkezett volna meg időben a kocsija, vagy valakinek nem lett volna hozzá kedve, hogy lefeküdjön vele, és Jonathan jó hangulata csak fokozta az elégedetlenségét.</w:t>
      </w:r>
    </w:p>
    <w:p>
      <w:pPr>
        <w:pStyle w:val="Normal"/>
        <w:widowControl/>
        <w:ind w:firstLine="340"/>
        <w:jc w:val="both"/>
        <w:rPr>
          <w:color w:val="000000"/>
          <w:sz w:val="24"/>
          <w:szCs w:val="24"/>
        </w:rPr>
      </w:pPr>
      <w:r>
        <w:rPr>
          <w:color w:val="000000"/>
          <w:sz w:val="24"/>
          <w:szCs w:val="24"/>
        </w:rPr>
        <w:t>- Nem látták valahol Apostolit? - kérdezte anélkül, hogy akár egy szóval is üdvözölte volna őket. - Annak a kis hülye fasznak nyoma veszett.</w:t>
      </w:r>
    </w:p>
    <w:p>
      <w:pPr>
        <w:pStyle w:val="Normal"/>
        <w:widowControl/>
        <w:ind w:firstLine="340"/>
        <w:jc w:val="both"/>
        <w:rPr/>
      </w:pPr>
      <w:r>
        <w:rPr>
          <w:color w:val="000000"/>
          <w:sz w:val="24"/>
          <w:szCs w:val="24"/>
        </w:rPr>
        <w:t>- Nem kismadár, hogy elrepüljön - felelte nemtörődöm hangon Frisky.</w:t>
      </w:r>
    </w:p>
    <w:p>
      <w:pPr>
        <w:pStyle w:val="Normal"/>
        <w:widowControl/>
        <w:ind w:firstLine="340"/>
        <w:jc w:val="both"/>
        <w:rPr/>
      </w:pPr>
      <w:r>
        <w:rPr>
          <w:color w:val="000000"/>
          <w:sz w:val="24"/>
          <w:szCs w:val="24"/>
        </w:rPr>
        <w:t>Jonathan azonban maga volt a megtestesült segítőkészség. - Sajnos nem - válaszolta kedvesen. - Akarja, hogy elmenjünk és megkeressük?</w:t>
      </w:r>
    </w:p>
    <w:p>
      <w:pPr>
        <w:pStyle w:val="Normal"/>
        <w:widowControl/>
        <w:ind w:firstLine="340"/>
        <w:jc w:val="both"/>
        <w:rPr>
          <w:color w:val="000000"/>
          <w:sz w:val="24"/>
          <w:szCs w:val="24"/>
        </w:rPr>
      </w:pPr>
      <w:r>
        <w:rPr>
          <w:color w:val="000000"/>
          <w:sz w:val="24"/>
          <w:szCs w:val="24"/>
        </w:rPr>
        <w:t>- Nem akarja - szólt közbe Tabby, és az előcsarnokon át a szálloda tengerre néző oldala felé tuszkolta Jonathant.</w:t>
      </w:r>
    </w:p>
    <w:p>
      <w:pPr>
        <w:pStyle w:val="Normal"/>
        <w:widowControl/>
        <w:ind w:firstLine="340"/>
        <w:jc w:val="both"/>
        <w:rPr/>
      </w:pPr>
      <w:r>
        <w:rPr>
          <w:color w:val="000000"/>
          <w:sz w:val="24"/>
          <w:szCs w:val="24"/>
        </w:rPr>
        <w:t>Mire hazaértek, a lakosztály nappalijából már kihordták a bútorokat. Egy magas lábakon álló, jéggel teli tálcán ott sorakoztak a Dom Pérignonos üvegek, néhány rettenetesen lassú mozgású pincér pedig éppen szendvicsekkel teli tálakat rakott szét a középen álló nagy asztalon.</w:t>
      </w:r>
    </w:p>
    <w:p>
      <w:pPr>
        <w:pStyle w:val="Normal"/>
        <w:widowControl/>
        <w:ind w:firstLine="340"/>
        <w:jc w:val="both"/>
        <w:rPr/>
      </w:pPr>
      <w:r>
        <w:rPr>
          <w:color w:val="000000"/>
          <w:sz w:val="24"/>
          <w:szCs w:val="24"/>
        </w:rPr>
        <w:t>- Maga csak legyen kedves, hintsen csókokat a gyerekeknek, bűvöljön el mindenkit! - biztatta Jonathant Roper.</w:t>
      </w:r>
    </w:p>
    <w:p>
      <w:pPr>
        <w:pStyle w:val="Normal"/>
        <w:widowControl/>
        <w:ind w:firstLine="340"/>
        <w:jc w:val="both"/>
        <w:rPr>
          <w:color w:val="000000"/>
          <w:sz w:val="24"/>
          <w:szCs w:val="24"/>
        </w:rPr>
      </w:pPr>
      <w:r>
        <w:rPr>
          <w:color w:val="000000"/>
          <w:sz w:val="24"/>
          <w:szCs w:val="24"/>
        </w:rPr>
        <w:t>- Mi van, ha üzleti dolgokról akarnak beszélgetni velem?</w:t>
      </w:r>
    </w:p>
    <w:p>
      <w:pPr>
        <w:pStyle w:val="Normal"/>
        <w:widowControl/>
        <w:ind w:firstLine="340"/>
        <w:jc w:val="both"/>
        <w:rPr>
          <w:color w:val="000000"/>
          <w:sz w:val="24"/>
          <w:szCs w:val="24"/>
        </w:rPr>
      </w:pPr>
      <w:r>
        <w:rPr>
          <w:color w:val="000000"/>
          <w:sz w:val="24"/>
          <w:szCs w:val="24"/>
        </w:rPr>
        <w:t>- Mást sem akarnak, csak vaknak látszani.</w:t>
      </w:r>
    </w:p>
    <w:p>
      <w:pPr>
        <w:pStyle w:val="Normal"/>
        <w:widowControl/>
        <w:ind w:firstLine="340"/>
        <w:jc w:val="both"/>
        <w:rPr/>
      </w:pPr>
      <w:r>
        <w:rPr>
          <w:color w:val="000000"/>
          <w:sz w:val="24"/>
          <w:szCs w:val="24"/>
        </w:rPr>
        <w:t>- Tudna hozni néhány hamutartót? - kérdezte Jonathan az egyik pincért. - És nyissa ki az ablakokat, legyen szíves! Melyikük a főnök?</w:t>
      </w:r>
    </w:p>
    <w:p>
      <w:pPr>
        <w:pStyle w:val="Normal"/>
        <w:widowControl/>
        <w:ind w:firstLine="340"/>
        <w:jc w:val="both"/>
        <w:rPr>
          <w:color w:val="000000"/>
          <w:sz w:val="24"/>
          <w:szCs w:val="24"/>
        </w:rPr>
      </w:pPr>
      <w:r>
        <w:rPr>
          <w:color w:val="000000"/>
          <w:sz w:val="24"/>
          <w:szCs w:val="24"/>
        </w:rPr>
        <w:t>-Én, uram - válaszolta a szmokingja hajtókáján az Arthur nevet viselő pincér.</w:t>
      </w:r>
    </w:p>
    <w:p>
      <w:pPr>
        <w:pStyle w:val="Normal"/>
        <w:widowControl/>
        <w:ind w:firstLine="340"/>
        <w:jc w:val="both"/>
        <w:rPr/>
      </w:pPr>
      <w:r>
        <w:rPr>
          <w:color w:val="000000"/>
          <w:sz w:val="24"/>
          <w:szCs w:val="24"/>
        </w:rPr>
        <w:t>- Frisky, legyen szíves, adjon húsz dollárt Arthurnak! Cseppet sem lelkesen ugyan, de Frisky végrehajtotta az utasítást.</w:t>
      </w:r>
    </w:p>
    <w:p>
      <w:pPr>
        <w:pStyle w:val="Normal"/>
        <w:widowControl/>
        <w:ind w:firstLine="340"/>
        <w:jc w:val="both"/>
        <w:rPr/>
      </w:pPr>
      <w:r>
        <w:rPr>
          <w:color w:val="000000"/>
          <w:sz w:val="24"/>
          <w:szCs w:val="24"/>
        </w:rPr>
        <w:t>Olyan volt, mint Crystalon, csak az amatőrök hiányoztak, és nem volt ott Jed sem, hogy elkaphassa a tekintetét a szoba másik végéből. Crystal volt, amit megnyitottak a közönség előtt, hogy eláraszthassák a Szükséges Rosszak, s ezen az estén Derek Thomas volt benne a sztár. Roper jóindulatúan figyelő tekintetétől követve az elbűvölővé varázsolt egykori éjszakás üzletvezető kezeket rázott, mosolyokat villantott az útjába kerülőkre, neveket bányászott elő emlékezetéből, szellemesen csevegett, és keményen megdolgozta az egész szobát.</w:t>
      </w:r>
    </w:p>
    <w:p>
      <w:pPr>
        <w:pStyle w:val="Normal"/>
        <w:widowControl/>
        <w:ind w:firstLine="340"/>
        <w:jc w:val="both"/>
        <w:rPr/>
      </w:pPr>
      <w:r>
        <w:rPr>
          <w:color w:val="000000"/>
          <w:sz w:val="24"/>
          <w:szCs w:val="24"/>
        </w:rPr>
        <w:t>- Üdvözlöm, Mr. Gupta! Hogy áll a tenisszel? De örülök, hogy ismét látom, Sir Hector! Mrs. Del Oro! Hogy van? Jól érzi magát a Yale-en az a tüneményes fiuk?</w:t>
      </w:r>
    </w:p>
    <w:p>
      <w:pPr>
        <w:pStyle w:val="Normal"/>
        <w:widowControl/>
        <w:ind w:firstLine="340"/>
        <w:jc w:val="both"/>
        <w:rPr>
          <w:color w:val="000000"/>
          <w:sz w:val="24"/>
          <w:szCs w:val="24"/>
        </w:rPr>
      </w:pPr>
      <w:r>
        <w:rPr>
          <w:color w:val="000000"/>
          <w:sz w:val="24"/>
          <w:szCs w:val="24"/>
        </w:rPr>
        <w:t>Egy mézesmázos beszédű, rickmansworthi angol bankár kis időre félrevonta, hogy előadást tartson neki arról, milyen fontos is a kereskedelem a fejlődő világ országai számára. Két New York-i értékpapír-kereskedő is csatlakozott hozzájuk, és az elmondottakkal mélységesen egyetértve hallgatta az eligazítást.</w:t>
      </w:r>
    </w:p>
    <w:p>
      <w:pPr>
        <w:pStyle w:val="Normal"/>
        <w:widowControl/>
        <w:ind w:firstLine="340"/>
        <w:jc w:val="both"/>
        <w:rPr/>
      </w:pPr>
      <w:r>
        <w:rPr>
          <w:color w:val="000000"/>
          <w:sz w:val="24"/>
          <w:szCs w:val="24"/>
        </w:rPr>
        <w:t>- Megmondom önnek őszintén, mert nem szégyellem a véleményemet, s korábban már az uraknak is kifejtettem, most pedig önnek is megmondom, hogy a harmadik világ számára jelenleg nem az a fő kérdés, hogyan szerzi a pénzt, hanem az, hogyan költi el. Vissza kell forgatni a gazdaságba a jövedelmeket. Ez az egyetlen megoldás. Az infrastruktúrát kell fejleszteni, a szociális ellátást javítani. Amit ezenkívül elköltenek, az úgyis kárba vész. Brad egyetért velem. És Sol is.</w:t>
      </w:r>
    </w:p>
    <w:p>
      <w:pPr>
        <w:pStyle w:val="Normal"/>
        <w:widowControl/>
        <w:ind w:firstLine="340"/>
        <w:jc w:val="both"/>
        <w:rPr/>
      </w:pPr>
      <w:r>
        <w:rPr>
          <w:color w:val="000000"/>
          <w:sz w:val="24"/>
          <w:szCs w:val="24"/>
        </w:rPr>
        <w:t>Brad olyan szorosan összezárt ajkakkal beszélt, hogy Jonathan először azt hitte, nem is őt hallja. - Tulajdonképpen, khmmm, mi is a szakterülete, Derek? Jól értettem, khmmm, hogy mérnök? Vagy ásványkincskutató? Valami, khmmm, ilyesmi?</w:t>
      </w:r>
    </w:p>
    <w:p>
      <w:pPr>
        <w:pStyle w:val="Normal"/>
        <w:widowControl/>
        <w:ind w:firstLine="340"/>
        <w:jc w:val="both"/>
        <w:rPr/>
      </w:pPr>
      <w:r>
        <w:rPr>
          <w:color w:val="000000"/>
          <w:sz w:val="24"/>
          <w:szCs w:val="24"/>
        </w:rPr>
        <w:t>- Valójában a hajókhoz értek a leginkább - felelte vidáman Jonathan. - Na nem az olyanokhoz, mint amilyenekhez Dicky, hanem a jachtokhoz. Igazán úgy húsz méter hosszig szeretem őket.</w:t>
      </w:r>
    </w:p>
    <w:p>
      <w:pPr>
        <w:pStyle w:val="Normal"/>
        <w:widowControl/>
        <w:ind w:firstLine="340"/>
        <w:jc w:val="both"/>
        <w:rPr>
          <w:color w:val="000000"/>
          <w:sz w:val="24"/>
          <w:szCs w:val="24"/>
        </w:rPr>
      </w:pPr>
      <w:r>
        <w:rPr>
          <w:color w:val="000000"/>
          <w:sz w:val="24"/>
          <w:szCs w:val="24"/>
        </w:rPr>
        <w:t>- Hajók? Igen? Imádom őket.</w:t>
      </w:r>
    </w:p>
    <w:p>
      <w:pPr>
        <w:pStyle w:val="Normal"/>
        <w:widowControl/>
        <w:ind w:firstLine="340"/>
        <w:jc w:val="both"/>
        <w:rPr>
          <w:color w:val="000000"/>
          <w:sz w:val="24"/>
          <w:szCs w:val="24"/>
        </w:rPr>
      </w:pPr>
      <w:r>
        <w:rPr>
          <w:color w:val="000000"/>
          <w:sz w:val="24"/>
          <w:szCs w:val="24"/>
        </w:rPr>
        <w:t>- Én is - csatlakozott a barátjához Sol. - Repülni utálok. Hajót viszont bármikor adhatnak.</w:t>
      </w:r>
    </w:p>
    <w:p>
      <w:pPr>
        <w:pStyle w:val="Normal"/>
        <w:widowControl/>
        <w:ind w:firstLine="340"/>
        <w:jc w:val="both"/>
        <w:rPr/>
      </w:pPr>
      <w:r>
        <w:rPr>
          <w:color w:val="000000"/>
          <w:sz w:val="24"/>
          <w:szCs w:val="24"/>
        </w:rPr>
        <w:t xml:space="preserve">A parti szívélyes kézrázások közepette ért véget. Derek, ez igazán nagyszerű volt! Remek! Ne felejtse el, amit mondtam, Derek! Csodálatos! Ha úgy dönt, bármikor a magáé az az állás Phillyben, Derek... Ha netán Detroitban jár, Derek... Remek... Jonathan a teraszon állt, az este folyamán nyújtott teljesítményével elégedetten a magasból rámosolygó csillagokat figyelte, és beszívta az olaj és a sötét tenger felől fújó szél illatát. Mit csinálhatsz most? Corkorannal és a nassaui társasággal vacsorázol? Cynthiával, aki Sealyham terriereket tenyészt és Stephanie-val, aki kártyából mond jövendőt? Netán a téli hajóút menüit beszéled meg Deliával, az </w:t>
      </w:r>
      <w:r>
        <w:rPr>
          <w:i/>
          <w:iCs/>
          <w:color w:val="000000"/>
          <w:sz w:val="24"/>
          <w:szCs w:val="24"/>
        </w:rPr>
        <w:t xml:space="preserve">Iron Pasha </w:t>
      </w:r>
      <w:r>
        <w:rPr>
          <w:color w:val="000000"/>
          <w:sz w:val="24"/>
          <w:szCs w:val="24"/>
        </w:rPr>
        <w:t>konyhafőnökével? Vagy csak heversz az ágyadon, fejedet fehér, selymesen puha karodra hajtva, és azt suttogod: - Jonathan, az isten szerelmére, hát mit csináljak?</w:t>
      </w:r>
    </w:p>
    <w:p>
      <w:pPr>
        <w:pStyle w:val="Normal"/>
        <w:widowControl/>
        <w:ind w:firstLine="340"/>
        <w:jc w:val="both"/>
        <w:rPr/>
      </w:pPr>
      <w:r>
        <w:rPr>
          <w:color w:val="000000"/>
          <w:sz w:val="24"/>
          <w:szCs w:val="24"/>
        </w:rPr>
        <w:t>- Ideje abrakolni, Tommy! Ne várakoztassuk az urakat!</w:t>
      </w:r>
    </w:p>
    <w:p>
      <w:pPr>
        <w:pStyle w:val="Normal"/>
        <w:widowControl/>
        <w:ind w:firstLine="340"/>
        <w:jc w:val="both"/>
        <w:rPr>
          <w:color w:val="000000"/>
          <w:sz w:val="24"/>
          <w:szCs w:val="24"/>
        </w:rPr>
      </w:pPr>
      <w:r>
        <w:rPr>
          <w:color w:val="000000"/>
          <w:sz w:val="24"/>
          <w:szCs w:val="24"/>
        </w:rPr>
        <w:t>- Az az igazság, Frisky, hogy nem is vagyok éhes.</w:t>
      </w:r>
    </w:p>
    <w:p>
      <w:pPr>
        <w:pStyle w:val="Normal"/>
        <w:widowControl/>
        <w:ind w:firstLine="340"/>
        <w:jc w:val="both"/>
        <w:rPr>
          <w:color w:val="000000"/>
          <w:sz w:val="24"/>
          <w:szCs w:val="24"/>
        </w:rPr>
      </w:pPr>
      <w:r>
        <w:rPr>
          <w:color w:val="000000"/>
          <w:sz w:val="24"/>
          <w:szCs w:val="24"/>
        </w:rPr>
        <w:t>- Szerintem senki nem az, Tommy! Vacsorázni viszont kell. Az olyan, mint az esti istentisztelet. Nem lehet kihagyni. Na, gyerünk!</w:t>
      </w:r>
    </w:p>
    <w:p>
      <w:pPr>
        <w:pStyle w:val="Normal"/>
        <w:widowControl/>
        <w:ind w:firstLine="340"/>
        <w:jc w:val="both"/>
        <w:rPr/>
      </w:pPr>
      <w:r>
        <w:rPr>
          <w:color w:val="000000"/>
          <w:sz w:val="24"/>
          <w:szCs w:val="24"/>
        </w:rPr>
        <w:t>A vacsorát a kikötő fölötti hegytetőn álló régi erődben fogyasztották el, ahonnan esténként még a kis Willemstad is csaknem akkorának látszott, mint San Francisco, és az olajfinomító acélszürke nyersanyagtartályai is már-már</w:t>
      </w:r>
      <w:r>
        <w:rPr>
          <w:i/>
          <w:iCs/>
          <w:color w:val="000000"/>
          <w:sz w:val="24"/>
          <w:szCs w:val="24"/>
        </w:rPr>
        <w:t xml:space="preserve"> </w:t>
      </w:r>
      <w:r>
        <w:rPr>
          <w:color w:val="000000"/>
          <w:sz w:val="24"/>
          <w:szCs w:val="24"/>
        </w:rPr>
        <w:t xml:space="preserve">szépnek tűntek. A MacDanbyk húsz személyre foglaltak asztalt, de végül csak tizennégyen gyűltek össze. Jonathan sziporkázó szellemességgel beszélt az esti fogadásról, és Meg, az angol bankár és a felesége csaknem betegre nevette magát. Roper azonban szinte oda sem figyelt. A messze alattuk fekvő kikötőt nézte, ahol fényesen kivilágított, nagy kirándulóhajó tartott éppen az egy helyben álló teherhajók között a horgonyzóhelye felé. Megkívánta talán? El akarja adni a </w:t>
      </w:r>
      <w:r>
        <w:rPr>
          <w:iCs/>
          <w:color w:val="000000"/>
          <w:sz w:val="24"/>
          <w:szCs w:val="24"/>
        </w:rPr>
        <w:t>Pashát,</w:t>
      </w:r>
      <w:r>
        <w:rPr>
          <w:i/>
          <w:iCs/>
          <w:color w:val="000000"/>
          <w:sz w:val="24"/>
          <w:szCs w:val="24"/>
        </w:rPr>
        <w:t xml:space="preserve"> </w:t>
      </w:r>
      <w:r>
        <w:rPr>
          <w:color w:val="000000"/>
          <w:sz w:val="24"/>
          <w:szCs w:val="24"/>
        </w:rPr>
        <w:t>hogy helyette egy tisztességes méretű hajót vegyen?</w:t>
      </w:r>
    </w:p>
    <w:p>
      <w:pPr>
        <w:pStyle w:val="Normal"/>
        <w:widowControl/>
        <w:ind w:firstLine="340"/>
        <w:jc w:val="both"/>
        <w:rPr/>
      </w:pPr>
      <w:r>
        <w:rPr>
          <w:color w:val="000000"/>
          <w:sz w:val="24"/>
          <w:szCs w:val="24"/>
        </w:rPr>
        <w:t>- A helyettesítő ügyvéd már úton van, a fene egye meg! - jelentette be Langbourne, újabb telefonhívás után visszatérve. - Esküsznek rá, hogy időben megérkezik.</w:t>
      </w:r>
    </w:p>
    <w:p>
      <w:pPr>
        <w:pStyle w:val="Normal"/>
        <w:widowControl/>
        <w:ind w:firstLine="340"/>
        <w:jc w:val="both"/>
        <w:rPr>
          <w:color w:val="000000"/>
          <w:sz w:val="24"/>
          <w:szCs w:val="24"/>
        </w:rPr>
      </w:pPr>
      <w:r>
        <w:rPr>
          <w:color w:val="000000"/>
          <w:sz w:val="24"/>
          <w:szCs w:val="24"/>
        </w:rPr>
        <w:t>- Kit küldenek? - érdeklődött Roper.</w:t>
      </w:r>
    </w:p>
    <w:p>
      <w:pPr>
        <w:pStyle w:val="Normal"/>
        <w:widowControl/>
        <w:ind w:firstLine="340"/>
        <w:jc w:val="both"/>
        <w:rPr>
          <w:color w:val="000000"/>
          <w:sz w:val="24"/>
          <w:szCs w:val="24"/>
        </w:rPr>
      </w:pPr>
      <w:r>
        <w:rPr>
          <w:color w:val="000000"/>
          <w:sz w:val="24"/>
          <w:szCs w:val="24"/>
        </w:rPr>
        <w:t>- Morantit, Caracasból.</w:t>
      </w:r>
    </w:p>
    <w:p>
      <w:pPr>
        <w:pStyle w:val="Normal"/>
        <w:widowControl/>
        <w:ind w:firstLine="340"/>
        <w:jc w:val="both"/>
        <w:rPr>
          <w:color w:val="000000"/>
          <w:sz w:val="24"/>
          <w:szCs w:val="24"/>
        </w:rPr>
      </w:pPr>
      <w:r>
        <w:rPr>
          <w:color w:val="000000"/>
          <w:sz w:val="24"/>
          <w:szCs w:val="24"/>
        </w:rPr>
        <w:t>- Azt a gengsztert? Mi történhetett Apóval?</w:t>
      </w:r>
    </w:p>
    <w:p>
      <w:pPr>
        <w:pStyle w:val="Normal"/>
        <w:widowControl/>
        <w:ind w:firstLine="340"/>
        <w:jc w:val="both"/>
        <w:rPr/>
      </w:pPr>
      <w:r>
        <w:rPr>
          <w:color w:val="000000"/>
          <w:sz w:val="24"/>
          <w:szCs w:val="24"/>
        </w:rPr>
        <w:t>- Azt mondták, hogy kérdezzem Jézust. Hülye vicceik vannak.</w:t>
      </w:r>
    </w:p>
    <w:p>
      <w:pPr>
        <w:pStyle w:val="Normal"/>
        <w:widowControl/>
        <w:ind w:firstLine="340"/>
        <w:jc w:val="both"/>
        <w:rPr>
          <w:color w:val="000000"/>
          <w:sz w:val="24"/>
          <w:szCs w:val="24"/>
        </w:rPr>
      </w:pPr>
      <w:r>
        <w:rPr>
          <w:color w:val="000000"/>
          <w:sz w:val="24"/>
          <w:szCs w:val="24"/>
        </w:rPr>
        <w:t>- Hiányzik még valaki? - kérdezte Roper, továbbra sem véve le szemét a kirándulóhajóról.</w:t>
      </w:r>
    </w:p>
    <w:p>
      <w:pPr>
        <w:pStyle w:val="Normal"/>
        <w:widowControl/>
        <w:ind w:firstLine="340"/>
        <w:jc w:val="both"/>
        <w:rPr>
          <w:color w:val="000000"/>
          <w:sz w:val="24"/>
          <w:szCs w:val="24"/>
        </w:rPr>
      </w:pPr>
      <w:r>
        <w:rPr>
          <w:color w:val="000000"/>
          <w:sz w:val="24"/>
          <w:szCs w:val="24"/>
        </w:rPr>
        <w:t>- Mindenki más a fedélzeten - válaszolta tömören Langbourne.</w:t>
      </w:r>
    </w:p>
    <w:p>
      <w:pPr>
        <w:pStyle w:val="Normal"/>
        <w:widowControl/>
        <w:ind w:firstLine="340"/>
        <w:jc w:val="both"/>
        <w:rPr/>
      </w:pPr>
      <w:r>
        <w:rPr>
          <w:color w:val="000000"/>
          <w:sz w:val="24"/>
          <w:szCs w:val="24"/>
        </w:rPr>
        <w:t>Jonathan hallotta, mit beszéltek, és hallotta Rooke, Millie és Amato is, akik a testőrök melletti asztalnál ültek. A szigetről szóló útikönyvet tanulmányozták elmélyülten, mintha azt akarták volna eldönteni, hova is menjenek kirándulni másnap.</w:t>
      </w:r>
    </w:p>
    <w:p>
      <w:pPr>
        <w:pStyle w:val="Normal"/>
        <w:widowControl/>
        <w:ind w:firstLine="340"/>
        <w:jc w:val="both"/>
        <w:rPr/>
      </w:pPr>
      <w:r>
        <w:rPr>
          <w:color w:val="000000"/>
          <w:sz w:val="24"/>
          <w:szCs w:val="24"/>
        </w:rPr>
        <w:t>Jed passzívan lebegett, mint mindig, valahányszor élete kizökkent a biztos kerékvágásból. Ilyenkor nem tett semmit, csak hagyta sodortatni magát, míg oda nem ért a következő férfihoz, őrült házibulira vagy családi válsághoz, ami aztán némi irányváltoztatásra késztette, s amit hol sorsnak, hol természetes védekezésnek, felnőtté válásnak, szórakozásnak vagy az utóbbi időben - a korábbinál sokkal kevesebb meggyőződéssel - szimplán csak életnek nevezett. És ennek a sodródásnak az is része volt, hogy mindent szinte egyszerre akart elvégezni, mint kislánykori kutyája, az angol agár, akinek szent meggyőződése volt, hogy ha elég gyorsan kanyarodik be a következő sarkon, akkor biztosan talál valami nagyon érdekeset, aminek élvezettel utánavetheti magát. Csak míg az agár magától értetődőnek tartotta, hogy az élet egymástól független epizódok sorozata, Jed már hosszabb ideje azon gondolkodott, hova is vezetnek életének ezek az egymástól elszigetelt történései.</w:t>
      </w:r>
    </w:p>
    <w:p>
      <w:pPr>
        <w:pStyle w:val="Normal"/>
        <w:widowControl/>
        <w:ind w:firstLine="340"/>
        <w:jc w:val="both"/>
        <w:rPr/>
      </w:pPr>
      <w:r>
        <w:rPr>
          <w:color w:val="000000"/>
          <w:sz w:val="24"/>
          <w:szCs w:val="24"/>
        </w:rPr>
        <w:t xml:space="preserve">Attól a pillanattól kezdve tehát, hogy Roper és Jonathan elment, ő pedig ott maradt Nassauban, lázas tevékenységbe kezdett. Fodrászhoz, aztán szabóhoz ment, mindenkit meghívott vendégségbe, elindult a Winderme-re korallzátonyról elnevezett női teniszversenyen, elfogadott minden meghívást, dossziékat vásárolt tucatszámra, hogy elrakja a téli hajóútra készített háztartási feljegyzéseit, s még a </w:t>
      </w:r>
      <w:r>
        <w:rPr>
          <w:i/>
          <w:iCs/>
          <w:color w:val="000000"/>
          <w:sz w:val="24"/>
          <w:szCs w:val="24"/>
        </w:rPr>
        <w:t xml:space="preserve">Pasha </w:t>
      </w:r>
      <w:r>
        <w:rPr>
          <w:color w:val="000000"/>
          <w:sz w:val="24"/>
          <w:szCs w:val="24"/>
        </w:rPr>
        <w:t>konyhafőnökének és háznagyának is telefonált, hogy megvitassa velük az étrendeket és a vendégek elhelyezését, pedig tudta, hogy Roper úgyis felül fogja bírálni a döntéseit, mert végső soron mindent maga szeretett elrendezni.</w:t>
      </w:r>
    </w:p>
    <w:p>
      <w:pPr>
        <w:pStyle w:val="Normal"/>
        <w:widowControl/>
        <w:ind w:firstLine="340"/>
        <w:jc w:val="both"/>
        <w:rPr/>
      </w:pPr>
      <w:r>
        <w:rPr>
          <w:color w:val="000000"/>
          <w:sz w:val="24"/>
          <w:szCs w:val="24"/>
        </w:rPr>
        <w:t>De bármit tett is, úgy érezte, hogy az idő ólomlábakon ballag.</w:t>
      </w:r>
    </w:p>
    <w:p>
      <w:pPr>
        <w:pStyle w:val="Normal"/>
        <w:widowControl/>
        <w:ind w:firstLine="340"/>
        <w:jc w:val="both"/>
        <w:rPr/>
      </w:pPr>
      <w:r>
        <w:rPr>
          <w:color w:val="000000"/>
          <w:sz w:val="24"/>
          <w:szCs w:val="24"/>
        </w:rPr>
        <w:t>Felkészítette Dánielt az Angliába való visszatérésre, vásárolni vitte, és kosban hozzáillő gyerekeket hívott meg, bár a fiú utálta őket, s ezt meg is mondta. Grillpartit rendezett nekik a tengerparton, gondosan ügyelve rá, hogy ugyanolyan szórakoztató legyen, mint Jonathan -„Mondd meg őszintén, Dans, hát nem fantasztikus?!" - és közben igyekezett nem észrevenni, hogy Corkoran, mióta Crystalt elhagyták, egyfolytában kiállhatatlanul viselkedik, ugyanolyan nagyképű megjegyzéseket tesz rá, mint a bátyja, William, aki ugyan minden közelébe kerülő lányt megdugott, köztük az ő barátnőit is, ám szentül hitte, hogy kishúgának szűzen kell a sírba mennie.</w:t>
      </w:r>
    </w:p>
    <w:p>
      <w:pPr>
        <w:pStyle w:val="Normal"/>
        <w:widowControl/>
        <w:ind w:firstLine="340"/>
        <w:jc w:val="both"/>
        <w:rPr>
          <w:color w:val="000000"/>
          <w:sz w:val="24"/>
          <w:szCs w:val="24"/>
        </w:rPr>
      </w:pPr>
      <w:r>
        <w:rPr>
          <w:color w:val="000000"/>
          <w:sz w:val="24"/>
          <w:szCs w:val="24"/>
        </w:rPr>
        <w:t>Corkoran zsarnokoskodását viszont még a Williaménél is nehezebben viselte, és nem is elsősorban azért, mert tudta, hogy az őrnagy egész addigi élete nem állt másból, mint fiúkból, alkoholból és kábítószerből, hanem mert érezte, Corkorannak nem tetszik, hogy előbb Roperrel, majd Jonathannal aludt együtt - bár Jonathannal valóban nem tettek mást, csak aludtak -, lévén hogy valahol a lelke mélyén ő is szeretett volna lefeküdni mindkettőjükkel. Corkoran végül is sokkal rosszabb volt, mint William, mivel egyszerre nevezte ki magát a gardedámjává, a házőrző ebévé és a börtönőrévé. Szemmel tartotta a postáját, hallgatózott, amikor telefonált, és egész nap szinte pillanatra sem mozdult el mellőle.</w:t>
      </w:r>
    </w:p>
    <w:p>
      <w:pPr>
        <w:pStyle w:val="Normal"/>
        <w:widowControl/>
        <w:ind w:firstLine="340"/>
        <w:jc w:val="both"/>
        <w:rPr>
          <w:color w:val="000000"/>
          <w:sz w:val="24"/>
          <w:szCs w:val="24"/>
        </w:rPr>
      </w:pPr>
      <w:r>
        <w:rPr>
          <w:color w:val="000000"/>
          <w:sz w:val="24"/>
          <w:szCs w:val="24"/>
        </w:rPr>
        <w:t>- Corks, kedves, tudja, milyen rettenetesen unalmas? Kezdem úgy érezni magam, mint Skóciai Mária. Tudom, Roper azt akarja, hogy vigyázzon rám, de nem tehetné meg néha, hogy csak saját magával törődik?</w:t>
      </w:r>
    </w:p>
    <w:p>
      <w:pPr>
        <w:pStyle w:val="Normal"/>
        <w:widowControl/>
        <w:ind w:firstLine="340"/>
        <w:jc w:val="both"/>
        <w:rPr>
          <w:color w:val="000000"/>
          <w:sz w:val="24"/>
          <w:szCs w:val="24"/>
        </w:rPr>
      </w:pPr>
      <w:r>
        <w:rPr>
          <w:color w:val="000000"/>
          <w:sz w:val="24"/>
          <w:szCs w:val="24"/>
        </w:rPr>
        <w:t>Corkoran azonban makacsul kitartott mellette. Panamakalapját egy pillanatra sem téve le, ott ült a szalonban, és újságokat lapozgatott, miközben Jed telefonált, vagy ott lábatlankodott a konyhában, amikor a lány és Daniel a gyerek Angliába küldendő csomagjainak a címkéit írogatta.</w:t>
      </w:r>
    </w:p>
    <w:p>
      <w:pPr>
        <w:pStyle w:val="Normal"/>
        <w:widowControl/>
        <w:ind w:firstLine="340"/>
        <w:jc w:val="both"/>
        <w:rPr/>
      </w:pPr>
      <w:r>
        <w:rPr>
          <w:color w:val="000000"/>
          <w:sz w:val="24"/>
          <w:szCs w:val="24"/>
        </w:rPr>
        <w:t>Mindezzel csak annyit ért el, hogy Jed, akárcsak korábban Jonathan, mélyen magába zárkózott. Nem fecsegett már gondtalanul mindenféle semmiségről, nem akart - kivéve azokat az alkalmakat, amikor Daniel is ott volt - mindenáron jókedvűnek látszani, sőt az idő múlását sem tartotta számon, hanem visszavonult saját belső, zárt világába. Az apjára gondolt, és rájött, hogy az ő korábban feleslegesnek és idejétmúltnak tartott becsületessége többet ért, mint az, amiről miatta le kellett mondania. Többet, mint a lovak, és a kölcsönökkel terhelt ház, amelyből szüleinek végül is a birtok siralmas állapotában lévő, kisebb épületébe kellett átköltözniük.</w:t>
      </w:r>
    </w:p>
    <w:p>
      <w:pPr>
        <w:pStyle w:val="Normal"/>
        <w:widowControl/>
        <w:ind w:firstLine="340"/>
        <w:jc w:val="both"/>
        <w:rPr/>
      </w:pPr>
      <w:r>
        <w:rPr>
          <w:color w:val="000000"/>
          <w:sz w:val="24"/>
          <w:szCs w:val="24"/>
        </w:rPr>
        <w:t>Aztán Jonathan jutott eszébe, és megpróbált tisztába jönni vele, tulajdonképpen mit is jelent számára az, hogy a férfi Roper tönkretételén dolgozik. Érveket és ellenérveket sorakoztatott fel magában, de végül arra a megállapításra jutott, hogy Roper élete sok rossz választása közül is talán a legrosszabb volt. Jonathan ezzel szemben olyan erővel vonzotta, amilyent korábban soha nem tapasztalt senki részéről, és még annak is örült, hogy a férfi átlát rajta. Érezte ugyanis, hogy nemcsak a rossz, hanem a jó tulajdonságokat is látja benne, és ráadásul éppen azokat, amelyeket maga is szeretett volna ismét életre kelteni, előásni a feledés homályából. Még az elveszített hite iránti vágy is feltámadt benne, bár valahányszor erre gondolt, újból átérezte a szakítás fájdalmát. Többször is megtörtént már vele, hogy szilárd talajt szeretett volna érezni a lába alatt, de ezúttal arra is elszánta magát, hogy küzdjön érte. Még arra is képessé vált, hogy türelemmel végighallgassa az édesanyját, ha néha úgy adódott, hogy beszéltek egymással.</w:t>
      </w:r>
    </w:p>
    <w:p>
      <w:pPr>
        <w:pStyle w:val="Normal"/>
        <w:widowControl/>
        <w:ind w:firstLine="340"/>
        <w:jc w:val="both"/>
        <w:rPr/>
      </w:pPr>
      <w:r>
        <w:rPr>
          <w:color w:val="000000"/>
          <w:sz w:val="24"/>
          <w:szCs w:val="24"/>
        </w:rPr>
        <w:t>Aztán elérkezett Dániel elutazásának a napja, amit mintha egy örökkévalóságon át várt volna. Corkorannal együtt kivitték hát a gyereket és a csomagjait a repülőtérre, s alig értek oda, Dániel rögtön elindult végigjárni az újságosstandokat, hogy édességet és olvasnivalót vegyen magának az útra, és még egy kicsit szabadnak érezze ma-, gát, mielőtt visszaér az édesanyjához. Jed és Corkoran az indulási csarnok közepén várt rá, és hirtelen mindketten rosszkedvűek lettek attól, hogy elutazik, annál is inkább, mert Dánielnek sem sok hiányzott hozzá, hogy sírva fakadjon. Jed mélyen a gondolataiba merült, és nagyon meglepődött, amikor meghallotta Corkoran suttogó, már-már szelíden rábeszélő hangját:</w:t>
      </w:r>
    </w:p>
    <w:p>
      <w:pPr>
        <w:pStyle w:val="Normal"/>
        <w:widowControl/>
        <w:ind w:firstLine="340"/>
        <w:jc w:val="both"/>
        <w:rPr>
          <w:color w:val="000000"/>
          <w:sz w:val="24"/>
          <w:szCs w:val="24"/>
        </w:rPr>
      </w:pPr>
      <w:r>
        <w:rPr>
          <w:color w:val="000000"/>
          <w:sz w:val="24"/>
          <w:szCs w:val="24"/>
        </w:rPr>
        <w:t>- Magánál van az útlevele, szivi?</w:t>
      </w:r>
    </w:p>
    <w:p>
      <w:pPr>
        <w:pStyle w:val="Normal"/>
        <w:widowControl/>
        <w:ind w:firstLine="340"/>
        <w:jc w:val="both"/>
        <w:rPr>
          <w:color w:val="000000"/>
          <w:sz w:val="24"/>
          <w:szCs w:val="24"/>
        </w:rPr>
      </w:pPr>
      <w:r>
        <w:rPr>
          <w:color w:val="000000"/>
          <w:sz w:val="24"/>
          <w:szCs w:val="24"/>
        </w:rPr>
        <w:t>- Corks kedves, Daniel utazik el, és nem én. Már elfelejtette?</w:t>
      </w:r>
    </w:p>
    <w:p>
      <w:pPr>
        <w:pStyle w:val="Normal"/>
        <w:widowControl/>
        <w:ind w:firstLine="340"/>
        <w:jc w:val="both"/>
        <w:rPr/>
      </w:pPr>
      <w:r>
        <w:rPr>
          <w:color w:val="000000"/>
          <w:sz w:val="24"/>
          <w:szCs w:val="24"/>
        </w:rPr>
        <w:t>- Itt van vagy sem? Gyorsan!</w:t>
      </w:r>
    </w:p>
    <w:p>
      <w:pPr>
        <w:pStyle w:val="Normal"/>
        <w:widowControl/>
        <w:ind w:firstLine="340"/>
        <w:jc w:val="both"/>
        <w:rPr>
          <w:color w:val="000000"/>
          <w:sz w:val="24"/>
          <w:szCs w:val="24"/>
        </w:rPr>
      </w:pPr>
      <w:r>
        <w:rPr>
          <w:color w:val="000000"/>
          <w:sz w:val="24"/>
          <w:szCs w:val="24"/>
        </w:rPr>
        <w:t>- Mindig magamnál tartom.</w:t>
      </w:r>
    </w:p>
    <w:p>
      <w:pPr>
        <w:pStyle w:val="Normal"/>
        <w:widowControl/>
        <w:ind w:firstLine="340"/>
        <w:jc w:val="both"/>
        <w:rPr/>
      </w:pPr>
      <w:r>
        <w:rPr>
          <w:color w:val="000000"/>
          <w:sz w:val="24"/>
          <w:szCs w:val="24"/>
        </w:rPr>
        <w:t>- Akkor menjen vele, szivi! - Corkoran szinte könyörgött, miközben zsebkendőjével az orrát törölgette, mert nem akarta, hogy bárki is beszélni lássa. - Ugorjon! Megérdeklődtem, bőven van hely a gépen.</w:t>
      </w:r>
    </w:p>
    <w:p>
      <w:pPr>
        <w:pStyle w:val="Normal"/>
        <w:widowControl/>
        <w:ind w:firstLine="340"/>
        <w:jc w:val="both"/>
        <w:rPr/>
      </w:pPr>
      <w:r>
        <w:rPr>
          <w:color w:val="000000"/>
          <w:sz w:val="24"/>
          <w:szCs w:val="24"/>
        </w:rPr>
        <w:t>Jed azonban nem ugrott. Ahogy belegondolt, rájött, hogy ilyesmi meg sem fordult a fejében, és ennek külön örült. Régebben hajlamos volt rá, hogy előbb ugorjon, és csak aztán kérdezzen. Azon a reggelen azonban felfedezte, hogy már megvannak a válaszai a benne felmerült kérdésekre, és eszében sincs ugrani, ha az azzal jár, hogy távolabb kerül vele Jonathantól.</w:t>
      </w:r>
    </w:p>
    <w:p>
      <w:pPr>
        <w:pStyle w:val="Normal"/>
        <w:widowControl/>
        <w:ind w:firstLine="340"/>
        <w:jc w:val="both"/>
        <w:rPr>
          <w:color w:val="000000"/>
          <w:sz w:val="24"/>
          <w:szCs w:val="24"/>
        </w:rPr>
      </w:pPr>
      <w:r>
        <w:rPr>
          <w:color w:val="000000"/>
          <w:sz w:val="24"/>
          <w:szCs w:val="24"/>
        </w:rPr>
        <w:t>Jonathan éppen valami kellemeset álmodott, amikor a telefon megszólalt, s az álmot az sem szakította félbe, hogy felemelte a kagylót. Ennek ellenére szokásos gyorsaságával reagált, és miközben a telefonért nyúlt, másik kezével felkattintotta a villanyt, jegyzettömböt és tollat ragadott, és várta, milyen utasításokat ad neki Rooke.</w:t>
      </w:r>
    </w:p>
    <w:p>
      <w:pPr>
        <w:pStyle w:val="Normal"/>
        <w:widowControl/>
        <w:ind w:firstLine="340"/>
        <w:jc w:val="both"/>
        <w:rPr>
          <w:color w:val="000000"/>
          <w:sz w:val="24"/>
          <w:szCs w:val="24"/>
        </w:rPr>
      </w:pPr>
      <w:r>
        <w:rPr>
          <w:color w:val="000000"/>
          <w:sz w:val="24"/>
          <w:szCs w:val="24"/>
        </w:rPr>
        <w:t>- Jonathan - szólalt meg büszkén a lány.</w:t>
      </w:r>
    </w:p>
    <w:p>
      <w:pPr>
        <w:pStyle w:val="Normal"/>
        <w:widowControl/>
        <w:ind w:firstLine="340"/>
        <w:jc w:val="both"/>
        <w:rPr/>
      </w:pPr>
      <w:r>
        <w:rPr>
          <w:color w:val="000000"/>
          <w:sz w:val="24"/>
          <w:szCs w:val="24"/>
        </w:rPr>
        <w:t>Behunyta a szemét, s a kagylót erősen a füléhez szorította, mintha attól tartott volna, hogy más is meghallhatja a távolról jövő hangot. Minden szakmai érzéke arra sürgette, hogy dühösen megkérdezze, miféle Jonathant keresnek, utána pedig levágja a telefont. Te kis ostoba bolond! - kiáltott volna rá a legszívesebben Jedre. - Megmondtam, hogy ne telefonálj, ne próbálj elérni, csak várj! Erre te felhívsz, s a lehallgatók legnagyobb örömére az igazi nevemet mondod!</w:t>
      </w:r>
    </w:p>
    <w:p>
      <w:pPr>
        <w:pStyle w:val="Normal"/>
        <w:widowControl/>
        <w:ind w:firstLine="340"/>
        <w:jc w:val="both"/>
        <w:rPr>
          <w:color w:val="000000"/>
          <w:sz w:val="24"/>
          <w:szCs w:val="24"/>
        </w:rPr>
      </w:pPr>
      <w:r>
        <w:rPr>
          <w:color w:val="000000"/>
          <w:sz w:val="24"/>
          <w:szCs w:val="24"/>
        </w:rPr>
        <w:t>Ehelyett azonban csak suttogni tudott: - Az isten szerelmére! Hagyd abba! Menj aludni!</w:t>
      </w:r>
    </w:p>
    <w:p>
      <w:pPr>
        <w:pStyle w:val="Normal"/>
        <w:widowControl/>
        <w:ind w:firstLine="340"/>
        <w:jc w:val="both"/>
        <w:rPr/>
      </w:pPr>
      <w:r>
        <w:rPr>
          <w:color w:val="000000"/>
          <w:sz w:val="24"/>
          <w:szCs w:val="24"/>
        </w:rPr>
        <w:t>A hangjából azonban hiányzott a meggyőződés, és már azzal is elkésett, hogy téves hívásra hivatkozzon. Feküdt hát, a telefonkagylóval a fülén, és hallgatta, hogyan ismételgeti a nevét Jed - Jonathan, Jonathan -, mintha csak minden árnyalatát végig akarta volna próbálni, bebiztosítva magát ellene, hogy bárki is visszaküldje, és újra kelljen futnia a pokolian nehéz távot, amit végre maga mögött tudott.</w:t>
      </w:r>
    </w:p>
    <w:p>
      <w:pPr>
        <w:pStyle w:val="Normal"/>
        <w:widowControl/>
        <w:ind w:firstLine="340"/>
        <w:jc w:val="both"/>
        <w:rPr>
          <w:color w:val="000000"/>
          <w:sz w:val="24"/>
          <w:szCs w:val="24"/>
        </w:rPr>
      </w:pPr>
      <w:r>
        <w:rPr>
          <w:color w:val="000000"/>
          <w:sz w:val="24"/>
          <w:szCs w:val="24"/>
        </w:rPr>
        <w:t>„</w:t>
      </w:r>
      <w:r>
        <w:rPr>
          <w:color w:val="000000"/>
          <w:sz w:val="24"/>
          <w:szCs w:val="24"/>
        </w:rPr>
        <w:t>Értem jöttek!"</w:t>
      </w:r>
    </w:p>
    <w:p>
      <w:pPr>
        <w:pStyle w:val="Normal"/>
        <w:widowControl/>
        <w:ind w:firstLine="340"/>
        <w:jc w:val="both"/>
        <w:rPr/>
      </w:pPr>
      <w:r>
        <w:rPr>
          <w:color w:val="000000"/>
          <w:sz w:val="24"/>
          <w:szCs w:val="24"/>
        </w:rPr>
        <w:t>Egy óra telt el Jed telefonja óta, és Jonathan halknak szánt lépéseket hallott a folyosóról. Felült. Láb csusszant, csupasz láb, a kerámiapadlón. Újabb lépést hallott, de ezt már a folyosó közepén végigfutó szőnyegről. A kulcslyukon át a szobába jutó fény eltűnt egy pillanatra, és ebből arra következtetett, hogy valaki bakói jobbra elhaladt az ajtaja előtt. Frisky lehetett, aki megfelelő pozíciót keres, ahonnan nekilendülve rátörheti az ajtót? Vajon Tabbyt is maga mellé vette, hogy együtt végezzék el a piszkos munkát? Esetleg Millie volt, aki visszahozta a mosni leadott ruhát? Vagy mezítlábas inas, aki a pucolni kirakott cipőket szedegeti össze? Az biztosan nem, hiszen a szállodában nem vállalnak cipőpucolást. Aztán a szemközti ajtó zárjának kattanását hallotta, és már biztos volt benne, hogy Meg lopózott vissza mezítláb a szobájába Ropertől.</w:t>
      </w:r>
    </w:p>
    <w:p>
      <w:pPr>
        <w:pStyle w:val="Normal"/>
        <w:widowControl/>
        <w:ind w:firstLine="340"/>
        <w:jc w:val="both"/>
        <w:rPr/>
      </w:pPr>
      <w:r>
        <w:rPr>
          <w:color w:val="000000"/>
          <w:sz w:val="24"/>
          <w:szCs w:val="24"/>
        </w:rPr>
        <w:t>Nem érzett semmit. Sem helytelenítést, sem megkönnyebbülést. - Dugok is - mondta neki annak idején Roper. Es a női között még mindig Jedé volt a vezető szerep.</w:t>
      </w:r>
    </w:p>
    <w:p>
      <w:pPr>
        <w:pStyle w:val="Normal"/>
        <w:widowControl/>
        <w:ind w:firstLine="340"/>
        <w:jc w:val="both"/>
        <w:rPr/>
      </w:pPr>
      <w:r>
        <w:rPr>
          <w:color w:val="000000"/>
          <w:sz w:val="24"/>
          <w:szCs w:val="24"/>
        </w:rPr>
        <w:t>Figyelte, hogyan kezd világosodni az ég, és maga elé képzelte a lányt, amint közelebb hajol hozzá, hogy jobban hallja, amit mondani akar. A 22-es szobát tárcsázta, hagyta, hogy a készülék négyszer kicsöngjön, aztán letette a kagylót. Rögtön utána újból tárcsázott, de nem szólt semmit, csak némán várt.</w:t>
      </w:r>
    </w:p>
    <w:p>
      <w:pPr>
        <w:pStyle w:val="Normal"/>
        <w:widowControl/>
        <w:ind w:firstLine="340"/>
        <w:jc w:val="both"/>
        <w:rPr>
          <w:color w:val="000000"/>
          <w:sz w:val="24"/>
          <w:szCs w:val="24"/>
        </w:rPr>
      </w:pPr>
      <w:r>
        <w:rPr>
          <w:color w:val="000000"/>
          <w:sz w:val="24"/>
          <w:szCs w:val="24"/>
        </w:rPr>
        <w:t>- Hajszálpontos volt - mondta halkan Rooke. - Most pedig figyeljen!</w:t>
      </w:r>
    </w:p>
    <w:p>
      <w:pPr>
        <w:pStyle w:val="Normal"/>
        <w:widowControl/>
        <w:ind w:firstLine="340"/>
        <w:jc w:val="both"/>
        <w:rPr/>
      </w:pPr>
      <w:r>
        <w:rPr>
          <w:color w:val="000000"/>
          <w:sz w:val="24"/>
          <w:szCs w:val="24"/>
        </w:rPr>
        <w:t>Jonathan - járt az eszében, miközben Rooke utasításait hallgatta. - Jonathan, Jonathan, Jonathan... S az ég vajon mikor szakad le?</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2.</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Mulder közjegyző irodájában rózsafából voltak a bútorok, műanyagból a virágok, és szürke velencei csipkéből a függönyök. A holland királyi család tagjai mosolyogva néztek le a falakat borító faburkolatról, és velük mosolygott Mulder közjegyző is. Langbourne és az Apostoli helyettesítésére küldött ügyvéd, Moranti egy asztalnál ült. Langbourne a tőle megszokott elégedetlen arccal egy iratrendezőben lapozgatott, Moranti azonban, mint egy öreg, éber vizsla, Jonathant figyelte, nem tévesztve szem elől egyetlen mozdulatát sem. Hatvanas éveiben járó, nyomott fejű latin volt, ősz hajú, barna, himlőhelyes arcú. Ha semmit sem tett, akkor is volt benne valami nyugtalanító vonás - túlélésért vívott harcban megedződött paraszt ősökre emlékeztetett. Egy ízben dühösen felmordult, és hatalmas öklével odavágott az asztalra, pedig semmi mást nem akart, csak elvenni magának egy lapot, amit - miután megnézte - rögtön vissza is lökött. Aztán hátrahajtotta a fejét, és olyan szigorú pillantással méregette Jonathant, mintha gyarmatosító hajlam jeleit igyekezett volna felfedezni rajta.</w:t>
      </w:r>
    </w:p>
    <w:p>
      <w:pPr>
        <w:pStyle w:val="Normal"/>
        <w:widowControl/>
        <w:ind w:firstLine="340"/>
        <w:jc w:val="both"/>
        <w:rPr>
          <w:color w:val="000000"/>
          <w:sz w:val="24"/>
          <w:szCs w:val="24"/>
        </w:rPr>
      </w:pPr>
      <w:r>
        <w:rPr>
          <w:color w:val="000000"/>
          <w:sz w:val="24"/>
          <w:szCs w:val="24"/>
        </w:rPr>
        <w:t>- Maga angol, Mr. Thomas? - kérdezte.</w:t>
      </w:r>
    </w:p>
    <w:p>
      <w:pPr>
        <w:pStyle w:val="Normal"/>
        <w:widowControl/>
        <w:ind w:firstLine="340"/>
        <w:jc w:val="both"/>
        <w:rPr>
          <w:color w:val="000000"/>
          <w:sz w:val="24"/>
          <w:szCs w:val="24"/>
        </w:rPr>
      </w:pPr>
      <w:r>
        <w:rPr>
          <w:color w:val="000000"/>
          <w:sz w:val="24"/>
          <w:szCs w:val="24"/>
        </w:rPr>
        <w:t>- Új-zélandi.</w:t>
      </w:r>
    </w:p>
    <w:p>
      <w:pPr>
        <w:pStyle w:val="Normal"/>
        <w:widowControl/>
        <w:ind w:firstLine="340"/>
        <w:jc w:val="both"/>
        <w:rPr>
          <w:color w:val="000000"/>
          <w:sz w:val="24"/>
          <w:szCs w:val="24"/>
        </w:rPr>
      </w:pPr>
      <w:r>
        <w:rPr>
          <w:color w:val="000000"/>
          <w:sz w:val="24"/>
          <w:szCs w:val="24"/>
        </w:rPr>
        <w:t>- Legyen üdvözölve Curacaón.</w:t>
      </w:r>
    </w:p>
    <w:p>
      <w:pPr>
        <w:pStyle w:val="Normal"/>
        <w:widowControl/>
        <w:ind w:firstLine="340"/>
        <w:jc w:val="both"/>
        <w:rPr/>
      </w:pPr>
      <w:r>
        <w:rPr>
          <w:color w:val="000000"/>
          <w:sz w:val="24"/>
          <w:szCs w:val="24"/>
        </w:rPr>
        <w:t>Mulder ezzel szemben joviális volt, mintha egyenesen a Pickwick klub lapjairól lépett volna elő. Ha tetszett neki valami, orcái olyanokká váltak, mint két szép érett, piros alma, de ha nem, akkor olyan képet vágott, hogy aki látta, legszívesebben rögtön odafutott volna hozzá megkérdezni, mit is csinált rosszul.</w:t>
      </w:r>
    </w:p>
    <w:p>
      <w:pPr>
        <w:pStyle w:val="Normal"/>
        <w:widowControl/>
        <w:ind w:firstLine="340"/>
        <w:jc w:val="both"/>
        <w:rPr/>
      </w:pPr>
      <w:r>
        <w:rPr>
          <w:color w:val="000000"/>
          <w:sz w:val="24"/>
          <w:szCs w:val="24"/>
        </w:rPr>
        <w:t>A keze viszont reszketett.</w:t>
      </w:r>
    </w:p>
    <w:p>
      <w:pPr>
        <w:pStyle w:val="Normal"/>
        <w:widowControl/>
        <w:ind w:firstLine="340"/>
        <w:jc w:val="both"/>
        <w:rPr>
          <w:color w:val="000000"/>
          <w:sz w:val="24"/>
          <w:szCs w:val="24"/>
        </w:rPr>
      </w:pPr>
      <w:r>
        <w:rPr>
          <w:color w:val="000000"/>
          <w:sz w:val="24"/>
          <w:szCs w:val="24"/>
        </w:rPr>
        <w:t>Hogy miért, ki miatt, az átmulatott éjszakáktól, az alkalmatlansága miatti idegességtől, az italtól vagy a félelemtől-e, arra vonatkozóan Jonathan csupán találgatni tudott. Tény volt viszont, hogy a közjegyző keze úgy reszketett, mintha nem is az övé, hanem valaki másé lett volna és csak véletlenül nőtt volna hozzá a testéhez. Reszketett, amikor Langbourne-től átvette Jonathan útlevelét, és akkor is, amikor a benne szereplő hamis adatokat beírta egy űrlapra. Reszketett, amikor az útlevelet Langbourne helyett Jonathannak adta vissza, majd letette az asztalra a papírokat. Még vastag mutatóujja is remegett, mikor megmutatta Jonathannak, hol kell teljes névvel aláírnia az okmányt, és hol elegendő csupán a szignója.</w:t>
      </w:r>
    </w:p>
    <w:p>
      <w:pPr>
        <w:pStyle w:val="Normal"/>
        <w:widowControl/>
        <w:ind w:firstLine="340"/>
        <w:jc w:val="both"/>
        <w:rPr>
          <w:color w:val="000000"/>
          <w:sz w:val="24"/>
          <w:szCs w:val="24"/>
        </w:rPr>
      </w:pPr>
      <w:r>
        <w:rPr>
          <w:color w:val="000000"/>
          <w:sz w:val="24"/>
          <w:szCs w:val="24"/>
        </w:rPr>
        <w:t>Miután Jonathan - Mulder útmutatásai alapján - már aláírta a legkülönbözőbb, számára részben ismerős, de először látottakat is tartalmazó hivatalos okmányokat, a remegő kéz vastag köteg, bemutatóra szóló és Jonathan Tradepaths Limited nevű vállalata által kibocsátott kötvényt varázsolt elő. Mindegyik külön meg volt számozva, királyi házakhoz illő pecsét díszítette őket, és elegáns rézkarc, mint a pénzeket, hisz lényegében azok is voltak, és arra szolgáltak, hogy nevük feltárása nélkül gazdaggá tegyék tulajdonosaikat. Jonathannak elég volt csak rájuk pillantania, és anélkül, hogy bárki utalt volna rá, rögtön tudta, hogy a kötvényeket maga Roper tervezte, és a lehető legelegánsabbra, mert - mint maga mondta volna - azt akarta, hadd harapjanak rájuk a bohócok.</w:t>
      </w:r>
    </w:p>
    <w:p>
      <w:pPr>
        <w:pStyle w:val="Normal"/>
        <w:widowControl/>
        <w:ind w:firstLine="340"/>
        <w:jc w:val="both"/>
        <w:rPr>
          <w:color w:val="000000"/>
          <w:sz w:val="24"/>
          <w:szCs w:val="24"/>
        </w:rPr>
      </w:pPr>
      <w:r>
        <w:rPr>
          <w:color w:val="000000"/>
          <w:sz w:val="24"/>
          <w:szCs w:val="24"/>
        </w:rPr>
        <w:t>Mulder barátságos bólintására Jonathan - mint a vállalat bankszámlái fölött kizárólagos joggal rendelkező személy - a kötvényeket is egyenként aláírta. Végezetül rákerült az aláírása egy kis gépelt szerelmeslevélre is, amely Mulder közjegyzőnek szólt, és megerősítette, hogy a helyi törvények előírásainak megfelelően változatlanul ő a Tradepaths Limited curacaói vezérképviselője.</w:t>
      </w:r>
    </w:p>
    <w:p>
      <w:pPr>
        <w:pStyle w:val="Normal"/>
        <w:widowControl/>
        <w:ind w:firstLine="340"/>
        <w:jc w:val="both"/>
        <w:rPr/>
      </w:pPr>
      <w:r>
        <w:rPr>
          <w:color w:val="000000"/>
          <w:sz w:val="24"/>
          <w:szCs w:val="24"/>
        </w:rPr>
        <w:t>Ezzel végeztek is, és nem maradt más hátra, mint lelkesen kezet rázva gratulálni egymásnak ahhoz, hogy olyan sok és nehéz munkát végeztek. Miután a kézfogások - amelyekből még Langbourne sem maradt ki - megtörténtek, Mulder, a rózsás arcú, ötvenéves kisiskolás kikísérte őket, és lelkesen integetett utánuk, mintha mindenkinek azt ígérte volna, hogy nem feledkezik ám el róla, s minden héten feltétlenül írni fog neki.</w:t>
      </w:r>
    </w:p>
    <w:p>
      <w:pPr>
        <w:pStyle w:val="Normal"/>
        <w:widowControl/>
        <w:ind w:firstLine="340"/>
        <w:jc w:val="both"/>
        <w:rPr>
          <w:color w:val="000000"/>
          <w:sz w:val="24"/>
          <w:szCs w:val="24"/>
        </w:rPr>
      </w:pPr>
      <w:r>
        <w:rPr>
          <w:color w:val="000000"/>
          <w:sz w:val="24"/>
          <w:szCs w:val="24"/>
        </w:rPr>
        <w:t>- Ha nem haragszik, az útlevelet azért visszakérem, Tommy - szólt bocsánatkérő vigyorral az arcán Tabby.</w:t>
      </w:r>
    </w:p>
    <w:p>
      <w:pPr>
        <w:pStyle w:val="Normal"/>
        <w:widowControl/>
        <w:ind w:firstLine="340"/>
        <w:jc w:val="both"/>
        <w:rPr>
          <w:color w:val="000000"/>
          <w:sz w:val="24"/>
          <w:szCs w:val="24"/>
        </w:rPr>
      </w:pPr>
      <w:r>
        <w:rPr>
          <w:color w:val="000000"/>
          <w:sz w:val="24"/>
          <w:szCs w:val="24"/>
        </w:rPr>
        <w:t>- Bassza meg, Tabby! - felelte udvariasan Jonathan, és odaadta neki az útlevelet.</w:t>
      </w:r>
    </w:p>
    <w:p>
      <w:pPr>
        <w:pStyle w:val="Normal"/>
        <w:widowControl/>
        <w:ind w:firstLine="340"/>
        <w:jc w:val="both"/>
        <w:rPr/>
      </w:pPr>
      <w:r>
        <w:rPr>
          <w:color w:val="000000"/>
          <w:sz w:val="24"/>
          <w:szCs w:val="24"/>
        </w:rPr>
        <w:t>- Azt hiszem, Dicky, hogy Derek és én már találkoztunk - trillázta a holland bankár Ropernek, aki pontosan azon a helyen állt, ahol a kandallónak kellett volna lennie, ha a curacaói bankokban egyáltalán lett volna kandalló. - És nem is csak tegnap este, ha jól emlékszem. Úgy is mondhatnám, hogy régi barátok vagyunk Crystal-ról. Nettie, hozzon egy kis teát Mr. Thomasnak, legyen szíves!</w:t>
      </w:r>
    </w:p>
    <w:p>
      <w:pPr>
        <w:pStyle w:val="Normal"/>
        <w:widowControl/>
        <w:ind w:firstLine="340"/>
        <w:jc w:val="both"/>
        <w:rPr>
          <w:color w:val="000000"/>
          <w:sz w:val="24"/>
          <w:szCs w:val="24"/>
        </w:rPr>
      </w:pPr>
      <w:r>
        <w:rPr>
          <w:color w:val="000000"/>
          <w:sz w:val="24"/>
          <w:szCs w:val="24"/>
        </w:rPr>
        <w:t>A közeli megfigyelőt csak pillanatra hagyta cserben az emlékezete, aztán rögtön eszébe jutott az az este Crystalon, amikor Jed halványkék atlaszselyem ruhában, gyöngyökkel felékszerezve ült az asztal végén, az éppen előtte álló ostoba bankár pedig mindenkit halálra untatott azzal, hogy kiselőadást tartott az éppen ügyeletes, nagy államférfiakhoz fűződő kiváló kapcsolatairól.</w:t>
      </w:r>
    </w:p>
    <w:p>
      <w:pPr>
        <w:pStyle w:val="Normal"/>
        <w:widowControl/>
        <w:ind w:firstLine="340"/>
        <w:jc w:val="both"/>
        <w:rPr/>
      </w:pPr>
      <w:r>
        <w:rPr>
          <w:color w:val="000000"/>
          <w:sz w:val="24"/>
          <w:szCs w:val="24"/>
        </w:rPr>
        <w:t>- Hát persze! Örülök, hogy ismét látom, Piet - válaszolta a sima modorú szállodás, és szívélyesen üdvözlésre nyújtotta aláírásra használt kezét. Később, húsz percen belül már másodszor, Mulderrel és Morantival is kezet rázott, de úgy, mintha életében akkor látta volna őket először. Számukra ez nem okozott gondot, és Jonathan számára sem, mivel kezdte megérteni, hogy abban a színházban, amelybe csöppent, egy színész egyetlen munkanap leforgása alatt több szerepet is eljátszhat.</w:t>
      </w:r>
    </w:p>
    <w:p>
      <w:pPr>
        <w:pStyle w:val="Normal"/>
        <w:widowControl/>
        <w:ind w:firstLine="340"/>
        <w:jc w:val="both"/>
        <w:rPr/>
      </w:pPr>
      <w:r>
        <w:rPr>
          <w:color w:val="000000"/>
          <w:sz w:val="24"/>
          <w:szCs w:val="24"/>
        </w:rPr>
        <w:t>Körbeülték az asztalt, s miközben Moranti, mint valami szigorú futballbíró, feszülten figyelt és hallgatott, az asztalfőn ülő bankárból ömleni kezdett a szó, mert nyilván kötelességének tartotta, hogy - szakmai hozzáértését bizonyítandó - a leghaszontalanabb információk tömegével árassza el Jonathant.</w:t>
      </w:r>
    </w:p>
    <w:p>
      <w:pPr>
        <w:pStyle w:val="Normal"/>
        <w:widowControl/>
        <w:ind w:firstLine="340"/>
        <w:jc w:val="both"/>
        <w:rPr>
          <w:color w:val="000000"/>
          <w:sz w:val="24"/>
          <w:szCs w:val="24"/>
        </w:rPr>
      </w:pPr>
      <w:r>
        <w:rPr>
          <w:color w:val="000000"/>
          <w:sz w:val="24"/>
          <w:szCs w:val="24"/>
        </w:rPr>
        <w:t>A Curacaón működő, és külföldi tulajdonban lévő vállalatok alaptőkéjének értékét bármilyen valutában meg lehet állapítani - tudták meg tőle. A tulajdonból való külföldi részesedés nagyságát semmilyen előírás sem korlátozza.</w:t>
      </w:r>
    </w:p>
    <w:p>
      <w:pPr>
        <w:pStyle w:val="Normal"/>
        <w:widowControl/>
        <w:ind w:firstLine="340"/>
        <w:jc w:val="both"/>
        <w:rPr>
          <w:color w:val="000000"/>
          <w:sz w:val="24"/>
          <w:szCs w:val="24"/>
        </w:rPr>
      </w:pPr>
      <w:r>
        <w:rPr>
          <w:color w:val="000000"/>
          <w:sz w:val="24"/>
          <w:szCs w:val="24"/>
        </w:rPr>
        <w:t>- Nagyszerű - válaszolta Jonathan.</w:t>
      </w:r>
    </w:p>
    <w:p>
      <w:pPr>
        <w:pStyle w:val="Normal"/>
        <w:widowControl/>
        <w:ind w:firstLine="340"/>
        <w:jc w:val="both"/>
        <w:rPr/>
      </w:pPr>
      <w:r>
        <w:rPr>
          <w:color w:val="000000"/>
          <w:sz w:val="24"/>
          <w:szCs w:val="24"/>
        </w:rPr>
        <w:t>Langbourne lustán ráemelte a tekintetét, Morantinak viszont a szeme sem rebbent. Roper, aki fejét hátrahajtva a mennyezetet díszítő, régi holland domborműveket vizsgálgatta, szintén nem szólt, csupán elhúzta kicsit a száját.</w:t>
      </w:r>
    </w:p>
    <w:p>
      <w:pPr>
        <w:pStyle w:val="Normal"/>
        <w:widowControl/>
        <w:ind w:firstLine="340"/>
        <w:jc w:val="both"/>
        <w:rPr/>
      </w:pPr>
      <w:r>
        <w:rPr>
          <w:color w:val="000000"/>
          <w:sz w:val="24"/>
          <w:szCs w:val="24"/>
        </w:rPr>
        <w:t>A vállalat mentesül a tőkehozadékra, a bérekre, az adományokra és az ingatlanokra kivetett mindenfajta adó alól. A részvényforgalomnak nincsenek korlátai, s a tulajdonrész átruházásakor sem adót, sem illetéket nem kell fizetni.</w:t>
      </w:r>
    </w:p>
    <w:p>
      <w:pPr>
        <w:pStyle w:val="Normal"/>
        <w:widowControl/>
        <w:ind w:firstLine="340"/>
        <w:jc w:val="both"/>
        <w:rPr>
          <w:color w:val="000000"/>
          <w:sz w:val="24"/>
          <w:szCs w:val="24"/>
        </w:rPr>
      </w:pPr>
      <w:r>
        <w:rPr>
          <w:color w:val="000000"/>
          <w:sz w:val="24"/>
          <w:szCs w:val="24"/>
        </w:rPr>
        <w:t>- Hát igen, ez nagy könnyebbség - jelentette ki Jonathan az előbbihez hasonló, lelkes hangon.</w:t>
      </w:r>
    </w:p>
    <w:p>
      <w:pPr>
        <w:pStyle w:val="Normal"/>
        <w:widowControl/>
        <w:ind w:firstLine="340"/>
        <w:jc w:val="both"/>
        <w:rPr>
          <w:color w:val="000000"/>
          <w:sz w:val="24"/>
          <w:szCs w:val="24"/>
        </w:rPr>
      </w:pPr>
      <w:r>
        <w:rPr>
          <w:color w:val="000000"/>
          <w:sz w:val="24"/>
          <w:szCs w:val="24"/>
        </w:rPr>
        <w:t>Mr. Derek Thomas nem köteles külső számvizsgálókkal ellenőriztetni az üzleti könyveit - közölte a bankár olyan büszkén, mintha ez a körülmény már önmagában feljogosította volna őt arra, hogy egy nagyobb közmegbecsülést élvező szerzetesrend tagjainak a sorába lépjen. Mr. Thomasnak ugyanakkor jogában áll, hogy vállalata székhelyét bármikor máshova tegye át, ha úgy érzi, hogy az új helyen érvényes szabályok kedvezőbbek számára.</w:t>
      </w:r>
    </w:p>
    <w:p>
      <w:pPr>
        <w:pStyle w:val="Normal"/>
        <w:widowControl/>
        <w:ind w:firstLine="340"/>
        <w:jc w:val="both"/>
        <w:rPr/>
      </w:pPr>
      <w:r>
        <w:rPr>
          <w:color w:val="000000"/>
          <w:sz w:val="24"/>
          <w:szCs w:val="24"/>
        </w:rPr>
        <w:t>- Ezt megjegyzem - közölte Jonathan, s legnagyobb meglepetésére ezúttal az addig érzéketlennek mutatkozó Moranti is megtörte hallgatását. - Új-Zéland - mondta, és szélesen elmosolyodott, mintha úgy döntött volna, hogy az ország nevének puszta említése is csábító lehet bárki számára.</w:t>
      </w:r>
    </w:p>
    <w:p>
      <w:pPr>
        <w:pStyle w:val="Normal"/>
        <w:widowControl/>
        <w:ind w:firstLine="340"/>
        <w:jc w:val="both"/>
        <w:rPr/>
      </w:pPr>
      <w:r>
        <w:rPr>
          <w:color w:val="000000"/>
          <w:sz w:val="24"/>
          <w:szCs w:val="24"/>
        </w:rPr>
        <w:t>A vállalat működésének megkezdéséhez mindössze hatezer amerikai dollárnyi, részvényeladásból származó tőke szükséges, és ennek a feltételnek már eleget is tettek – magyarázta tovább a bankár. Másra nincs is szükség, mint hogy „kedves barátunk, Derek" aláírjon néhány, ilyen esetben szükséges hivatalos okmányt. A bankár, ha lehet, akkor az előzőnél is szélesebb mosollyal az arcán, a közelükben lévő teakfa asztalkán álló írókészletre mutatott.</w:t>
      </w:r>
    </w:p>
    <w:p>
      <w:pPr>
        <w:pStyle w:val="Normal"/>
        <w:widowControl/>
        <w:ind w:firstLine="340"/>
        <w:jc w:val="both"/>
        <w:rPr>
          <w:color w:val="000000"/>
          <w:sz w:val="24"/>
          <w:szCs w:val="24"/>
        </w:rPr>
      </w:pPr>
      <w:r>
        <w:rPr>
          <w:color w:val="000000"/>
          <w:sz w:val="24"/>
          <w:szCs w:val="24"/>
        </w:rPr>
        <w:t>- Ne haragudjon, Piet! - mondta kissé zavartan, de változatlanul mosolyogva Jonathan. - Nem egészen értettem, amit az előbb mondott. Milyen, már kielégített követelményről van szó?</w:t>
      </w:r>
    </w:p>
    <w:p>
      <w:pPr>
        <w:pStyle w:val="Normal"/>
        <w:widowControl/>
        <w:ind w:firstLine="340"/>
        <w:jc w:val="both"/>
        <w:rPr/>
      </w:pPr>
      <w:r>
        <w:rPr>
          <w:color w:val="000000"/>
          <w:sz w:val="24"/>
          <w:szCs w:val="24"/>
        </w:rPr>
        <w:t>- Az ön vállalata olyan szerencsés, Derek, hogy egészen kiváló likviditásnak örvend - felelte legszívélyesebb modorában a bankár.</w:t>
      </w:r>
    </w:p>
    <w:p>
      <w:pPr>
        <w:pStyle w:val="Normal"/>
        <w:widowControl/>
        <w:ind w:firstLine="340"/>
        <w:jc w:val="both"/>
        <w:rPr>
          <w:color w:val="000000"/>
          <w:sz w:val="24"/>
          <w:szCs w:val="24"/>
        </w:rPr>
      </w:pPr>
      <w:r>
        <w:rPr>
          <w:color w:val="000000"/>
          <w:sz w:val="24"/>
          <w:szCs w:val="24"/>
        </w:rPr>
        <w:t>-Ó, nagyszerű! Erre nem is gondoltam. Akkor ugye megengedi, hogy belepillantsak az elszámolásokba?</w:t>
      </w:r>
    </w:p>
    <w:p>
      <w:pPr>
        <w:pStyle w:val="Normal"/>
        <w:widowControl/>
        <w:ind w:firstLine="340"/>
        <w:jc w:val="both"/>
        <w:rPr/>
      </w:pPr>
      <w:r>
        <w:rPr>
          <w:color w:val="000000"/>
          <w:sz w:val="24"/>
          <w:szCs w:val="24"/>
        </w:rPr>
        <w:t>A bankár nem válaszolt, csak nézett Jonathanra, és mindössze fejének egy egészen apró mozdulatával utalta tovább a kérdést Ropernek, aki végre abbahagyta a mennyezeti minták elmélyült tanulmányozását.</w:t>
      </w:r>
    </w:p>
    <w:p>
      <w:pPr>
        <w:pStyle w:val="Normal"/>
        <w:widowControl/>
        <w:ind w:firstLine="340"/>
        <w:jc w:val="both"/>
        <w:rPr/>
      </w:pPr>
      <w:r>
        <w:rPr>
          <w:color w:val="000000"/>
          <w:sz w:val="24"/>
          <w:szCs w:val="24"/>
        </w:rPr>
        <w:t>- Hát persze hogy megnézheti az elszámolásokat, Piet - mondta. - Derek vállalatáról van szó, az isten szerelmére! Az ő neve szerepel a papírokon, az egész üzlet a Dereké. Hadd nézze csak meg az elszámolásokat, ha akarja! Miért is ne?</w:t>
      </w:r>
    </w:p>
    <w:p>
      <w:pPr>
        <w:pStyle w:val="Normal"/>
        <w:widowControl/>
        <w:ind w:firstLine="340"/>
        <w:jc w:val="both"/>
        <w:rPr>
          <w:color w:val="000000"/>
          <w:sz w:val="24"/>
          <w:szCs w:val="24"/>
        </w:rPr>
      </w:pPr>
      <w:r>
        <w:rPr>
          <w:color w:val="000000"/>
          <w:sz w:val="24"/>
          <w:szCs w:val="24"/>
        </w:rPr>
        <w:t>A bankár narancssárga színű, vékony, lezáratlan borítékot vett elő íróasztala egyik fiókjából, és átnyújtotta az asztalon. Jonathan mindössze egyetlen lapot talált benne, amelyből kiderült, hogy a curacaói Tradepaths Limited folyó mérlege százmillió amerikai dollár.</w:t>
      </w:r>
    </w:p>
    <w:p>
      <w:pPr>
        <w:pStyle w:val="Normal"/>
        <w:widowControl/>
        <w:ind w:firstLine="340"/>
        <w:jc w:val="both"/>
        <w:rPr>
          <w:color w:val="000000"/>
          <w:sz w:val="24"/>
          <w:szCs w:val="24"/>
        </w:rPr>
      </w:pPr>
      <w:r>
        <w:rPr>
          <w:color w:val="000000"/>
          <w:sz w:val="24"/>
          <w:szCs w:val="24"/>
        </w:rPr>
        <w:t>- Akarja látni még valaki? - érdeklődött Roper.</w:t>
      </w:r>
    </w:p>
    <w:p>
      <w:pPr>
        <w:pStyle w:val="Normal"/>
        <w:widowControl/>
        <w:ind w:firstLine="340"/>
        <w:jc w:val="both"/>
        <w:rPr>
          <w:color w:val="000000"/>
          <w:sz w:val="24"/>
          <w:szCs w:val="24"/>
        </w:rPr>
      </w:pPr>
      <w:r>
        <w:rPr>
          <w:color w:val="000000"/>
          <w:sz w:val="24"/>
          <w:szCs w:val="24"/>
        </w:rPr>
        <w:t>Moranti jelentkezett, és Jonathan odaadta neki a nyilatkozatot. Az ügyvéd Langbourne-nak továbbította a papírt, ám ő unott képet vágott, és anélkül, hogy beleolvasott volna, rögtön vissza is adta a bankárnak.</w:t>
      </w:r>
    </w:p>
    <w:p>
      <w:pPr>
        <w:pStyle w:val="Normal"/>
        <w:widowControl/>
        <w:ind w:firstLine="340"/>
        <w:jc w:val="both"/>
        <w:rPr/>
      </w:pPr>
      <w:r>
        <w:rPr>
          <w:color w:val="000000"/>
          <w:sz w:val="24"/>
          <w:szCs w:val="24"/>
        </w:rPr>
        <w:t>- Állítsa már ki azt a rohadt csekket, és fejezzük be! - mondta Langbourne, szőke fejével Jonathan felé bökve, de még mindig háttal neki.</w:t>
      </w:r>
    </w:p>
    <w:p>
      <w:pPr>
        <w:pStyle w:val="Normal"/>
        <w:widowControl/>
        <w:ind w:firstLine="340"/>
        <w:jc w:val="both"/>
        <w:rPr/>
      </w:pPr>
      <w:r>
        <w:rPr>
          <w:color w:val="000000"/>
          <w:sz w:val="24"/>
          <w:szCs w:val="24"/>
        </w:rPr>
        <w:t>A megbeszélés ideje alatt egy bőrmappával a hóna alatt végig a sarokban álló lány előrelépett, az asztalt méltóságteljes léptekkel megkerülve Jonathanhoz ment, s a vállán áthajolva eléje rakta a helyi kézműves által készített, gazdag díszítésű irattartót. Mindössze egy csekk volt benne, amelyet a bank nevére állítottak ki, feljogosítva arra, hogy huszonötmillió dollárt hívjon le a Tradepaths számlájáról.</w:t>
      </w:r>
    </w:p>
    <w:p>
      <w:pPr>
        <w:pStyle w:val="Normal"/>
        <w:widowControl/>
        <w:ind w:firstLine="340"/>
        <w:jc w:val="both"/>
        <w:rPr/>
      </w:pPr>
      <w:r>
        <w:rPr>
          <w:color w:val="000000"/>
          <w:sz w:val="24"/>
          <w:szCs w:val="24"/>
        </w:rPr>
        <w:t>- Gyerünk, Derek, írja alá! - szólt Roper, aki jól szórakozott Jonathan pillanatnyi elbizonytalanodásán. - Ne gondolkozzon rajta! Ez csak egy kis borravaló. Igazam van, Piet?</w:t>
      </w:r>
    </w:p>
    <w:p>
      <w:pPr>
        <w:pStyle w:val="Normal"/>
        <w:widowControl/>
        <w:ind w:firstLine="340"/>
        <w:jc w:val="both"/>
        <w:rPr>
          <w:color w:val="000000"/>
          <w:sz w:val="24"/>
          <w:szCs w:val="24"/>
        </w:rPr>
      </w:pPr>
      <w:r>
        <w:rPr>
          <w:color w:val="000000"/>
          <w:sz w:val="24"/>
          <w:szCs w:val="24"/>
        </w:rPr>
        <w:t>Mindenki nevetett, kivéve Langbourne-t.</w:t>
      </w:r>
    </w:p>
    <w:p>
      <w:pPr>
        <w:pStyle w:val="Normal"/>
        <w:widowControl/>
        <w:ind w:firstLine="340"/>
        <w:jc w:val="both"/>
        <w:rPr/>
      </w:pPr>
      <w:r>
        <w:rPr>
          <w:color w:val="000000"/>
          <w:sz w:val="24"/>
          <w:szCs w:val="24"/>
        </w:rPr>
        <w:t>Jonathan aláírta a csekket, a lány visszarakta a mappába, és hogy még nyomatékosabbá tegye azt, ami történt, a zárónyelvet is visszadugta a helyére. Félvér volt, nagyon szép, hatalmas, rejtélyes pillantása szemekkel, és olyan tartózkodóan viselkedett, mintha apácáknál nevelkedett volna.</w:t>
      </w:r>
    </w:p>
    <w:p>
      <w:pPr>
        <w:pStyle w:val="Normal"/>
        <w:widowControl/>
        <w:ind w:firstLine="340"/>
        <w:jc w:val="both"/>
        <w:rPr/>
      </w:pPr>
      <w:r>
        <w:rPr>
          <w:color w:val="000000"/>
          <w:sz w:val="24"/>
          <w:szCs w:val="24"/>
        </w:rPr>
        <w:t>Roper és Jonathan az ablakfülkében levő kereveten ült, miközben a holland bankár és a három jogász a dolgát végezte.</w:t>
      </w:r>
    </w:p>
    <w:p>
      <w:pPr>
        <w:pStyle w:val="Normal"/>
        <w:widowControl/>
        <w:ind w:firstLine="340"/>
        <w:jc w:val="both"/>
        <w:rPr>
          <w:color w:val="000000"/>
          <w:sz w:val="24"/>
          <w:szCs w:val="24"/>
        </w:rPr>
      </w:pPr>
      <w:r>
        <w:rPr>
          <w:color w:val="000000"/>
          <w:sz w:val="24"/>
          <w:szCs w:val="24"/>
        </w:rPr>
        <w:t>- A szálloda rendben? - érdeklődött Roper.</w:t>
      </w:r>
    </w:p>
    <w:p>
      <w:pPr>
        <w:pStyle w:val="Normal"/>
        <w:widowControl/>
        <w:ind w:firstLine="340"/>
        <w:jc w:val="both"/>
        <w:rPr/>
      </w:pPr>
      <w:r>
        <w:rPr>
          <w:color w:val="000000"/>
          <w:sz w:val="24"/>
          <w:szCs w:val="24"/>
        </w:rPr>
        <w:t>- Köszönöm, igen. Úgy tűnik, elég jól vezetik. Utálatos dolog úgy szállodában lakni, hogy az ember ismeri a szakmát.</w:t>
      </w:r>
    </w:p>
    <w:p>
      <w:pPr>
        <w:pStyle w:val="Normal"/>
        <w:widowControl/>
        <w:ind w:firstLine="340"/>
        <w:jc w:val="both"/>
        <w:rPr>
          <w:color w:val="000000"/>
          <w:sz w:val="24"/>
          <w:szCs w:val="24"/>
        </w:rPr>
      </w:pPr>
      <w:r>
        <w:rPr>
          <w:color w:val="000000"/>
          <w:sz w:val="24"/>
          <w:szCs w:val="24"/>
        </w:rPr>
        <w:t>- Megs remek lány.</w:t>
      </w:r>
    </w:p>
    <w:p>
      <w:pPr>
        <w:pStyle w:val="Normal"/>
        <w:widowControl/>
        <w:ind w:firstLine="340"/>
        <w:jc w:val="both"/>
        <w:rPr>
          <w:color w:val="000000"/>
          <w:sz w:val="24"/>
          <w:szCs w:val="24"/>
        </w:rPr>
      </w:pPr>
      <w:r>
        <w:rPr>
          <w:color w:val="000000"/>
          <w:sz w:val="24"/>
          <w:szCs w:val="24"/>
        </w:rPr>
        <w:t>- Fantasztikus.</w:t>
      </w:r>
    </w:p>
    <w:p>
      <w:pPr>
        <w:pStyle w:val="Normal"/>
        <w:widowControl/>
        <w:ind w:firstLine="340"/>
        <w:jc w:val="both"/>
        <w:rPr>
          <w:color w:val="000000"/>
          <w:sz w:val="24"/>
          <w:szCs w:val="24"/>
        </w:rPr>
      </w:pPr>
      <w:r>
        <w:rPr>
          <w:color w:val="000000"/>
          <w:sz w:val="24"/>
          <w:szCs w:val="24"/>
        </w:rPr>
        <w:t>- Világos, mint a vakablak, ez a sok jogi halandzsa.</w:t>
      </w:r>
    </w:p>
    <w:p>
      <w:pPr>
        <w:pStyle w:val="Normal"/>
        <w:widowControl/>
        <w:ind w:firstLine="340"/>
        <w:jc w:val="both"/>
        <w:rPr>
          <w:color w:val="000000"/>
          <w:sz w:val="24"/>
          <w:szCs w:val="24"/>
        </w:rPr>
      </w:pPr>
      <w:r>
        <w:rPr>
          <w:color w:val="000000"/>
          <w:sz w:val="24"/>
          <w:szCs w:val="24"/>
        </w:rPr>
        <w:t>- Hát igen.</w:t>
      </w:r>
    </w:p>
    <w:p>
      <w:pPr>
        <w:pStyle w:val="Normal"/>
        <w:widowControl/>
        <w:ind w:firstLine="340"/>
        <w:jc w:val="both"/>
        <w:rPr>
          <w:color w:val="000000"/>
          <w:sz w:val="24"/>
          <w:szCs w:val="24"/>
        </w:rPr>
      </w:pPr>
      <w:r>
        <w:rPr>
          <w:color w:val="000000"/>
          <w:sz w:val="24"/>
          <w:szCs w:val="24"/>
        </w:rPr>
        <w:t>- Jed üdvözletét küldi. Dans tegnap nyert egy kancsót a gyerekek vitorlásversenyén. Most rettenetesen büszke. Másolatot is csináltattak róla, hogy elvigye az anyjának. Figyelmeztetett, hogy feltétlenül mondjam meg magának.</w:t>
      </w:r>
    </w:p>
    <w:p>
      <w:pPr>
        <w:pStyle w:val="Normal"/>
        <w:widowControl/>
        <w:ind w:firstLine="340"/>
        <w:jc w:val="both"/>
        <w:rPr>
          <w:color w:val="000000"/>
          <w:sz w:val="24"/>
          <w:szCs w:val="24"/>
        </w:rPr>
      </w:pPr>
      <w:r>
        <w:rPr>
          <w:color w:val="000000"/>
          <w:sz w:val="24"/>
          <w:szCs w:val="24"/>
        </w:rPr>
        <w:t>- Ez igazán nagyszerű!</w:t>
      </w:r>
    </w:p>
    <w:p>
      <w:pPr>
        <w:pStyle w:val="Normal"/>
        <w:widowControl/>
        <w:ind w:firstLine="340"/>
        <w:jc w:val="both"/>
        <w:rPr>
          <w:color w:val="000000"/>
          <w:sz w:val="24"/>
          <w:szCs w:val="24"/>
        </w:rPr>
      </w:pPr>
      <w:r>
        <w:rPr>
          <w:color w:val="000000"/>
          <w:sz w:val="24"/>
          <w:szCs w:val="24"/>
        </w:rPr>
        <w:t>- Remélte, hogy örülni fog neki.</w:t>
      </w:r>
    </w:p>
    <w:p>
      <w:pPr>
        <w:pStyle w:val="Normal"/>
        <w:widowControl/>
        <w:ind w:firstLine="340"/>
        <w:jc w:val="both"/>
        <w:rPr>
          <w:color w:val="000000"/>
          <w:sz w:val="24"/>
          <w:szCs w:val="24"/>
        </w:rPr>
      </w:pPr>
      <w:r>
        <w:rPr>
          <w:color w:val="000000"/>
          <w:sz w:val="24"/>
          <w:szCs w:val="24"/>
        </w:rPr>
        <w:t>- Tényleg örülök. Szép győzelem.</w:t>
      </w:r>
    </w:p>
    <w:p>
      <w:pPr>
        <w:pStyle w:val="Normal"/>
        <w:widowControl/>
        <w:ind w:firstLine="340"/>
        <w:jc w:val="both"/>
        <w:rPr>
          <w:color w:val="000000"/>
          <w:sz w:val="24"/>
          <w:szCs w:val="24"/>
        </w:rPr>
      </w:pPr>
      <w:r>
        <w:rPr>
          <w:color w:val="000000"/>
          <w:sz w:val="24"/>
          <w:szCs w:val="24"/>
        </w:rPr>
        <w:t>- Ne fárassza ki magát! Nehéz esténk lesz.</w:t>
      </w:r>
    </w:p>
    <w:p>
      <w:pPr>
        <w:pStyle w:val="Normal"/>
        <w:widowControl/>
        <w:ind w:firstLine="340"/>
        <w:jc w:val="both"/>
        <w:rPr>
          <w:color w:val="000000"/>
          <w:sz w:val="24"/>
          <w:szCs w:val="24"/>
        </w:rPr>
      </w:pPr>
      <w:r>
        <w:rPr>
          <w:color w:val="000000"/>
          <w:sz w:val="24"/>
          <w:szCs w:val="24"/>
        </w:rPr>
        <w:t>- Újabb parti?</w:t>
      </w:r>
    </w:p>
    <w:p>
      <w:pPr>
        <w:pStyle w:val="Normal"/>
        <w:widowControl/>
        <w:ind w:firstLine="340"/>
        <w:jc w:val="both"/>
        <w:rPr>
          <w:color w:val="000000"/>
          <w:sz w:val="24"/>
          <w:szCs w:val="24"/>
        </w:rPr>
      </w:pPr>
      <w:r>
        <w:rPr>
          <w:color w:val="000000"/>
          <w:sz w:val="24"/>
          <w:szCs w:val="24"/>
        </w:rPr>
        <w:t>- Úgy is lehet mondani.</w:t>
      </w:r>
    </w:p>
    <w:p>
      <w:pPr>
        <w:pStyle w:val="Normal"/>
        <w:widowControl/>
        <w:ind w:firstLine="340"/>
        <w:jc w:val="both"/>
        <w:rPr/>
      </w:pPr>
      <w:r>
        <w:rPr>
          <w:color w:val="000000"/>
          <w:sz w:val="24"/>
          <w:szCs w:val="24"/>
        </w:rPr>
        <w:t>Már csak egyetlen formaság maradt hátra, ahhoz viszont magnetofonra és egy rövid, gépelt szövegre is szükség volt. A lány bekapcsolta a készüléket, a holland bankár pedig odakísérte hozzá Jonathant.</w:t>
      </w:r>
    </w:p>
    <w:p>
      <w:pPr>
        <w:pStyle w:val="Normal"/>
        <w:widowControl/>
        <w:ind w:firstLine="340"/>
        <w:jc w:val="both"/>
        <w:rPr>
          <w:color w:val="000000"/>
          <w:sz w:val="24"/>
          <w:szCs w:val="24"/>
        </w:rPr>
      </w:pPr>
      <w:r>
        <w:rPr>
          <w:color w:val="000000"/>
          <w:sz w:val="24"/>
          <w:szCs w:val="24"/>
        </w:rPr>
        <w:t>-A normális beszédhangján, Derek! Úgy, ahogy ma beszélgettünk. Biztonsági célból, a nyilvántartásunk számára. Lenne olyan végtelenül kedves, hogy megteszi?</w:t>
      </w:r>
    </w:p>
    <w:p>
      <w:pPr>
        <w:pStyle w:val="Normal"/>
        <w:widowControl/>
        <w:ind w:firstLine="340"/>
        <w:jc w:val="both"/>
        <w:rPr/>
      </w:pPr>
      <w:r>
        <w:rPr>
          <w:color w:val="000000"/>
          <w:sz w:val="24"/>
          <w:szCs w:val="24"/>
        </w:rPr>
        <w:t>Jonathan előbb magában, majd hangosan is elolvasta a két gépelt sort: - Itt a barátod, George! Köszönöm, hogy ébren maradtál ma éjjel.</w:t>
      </w:r>
    </w:p>
    <w:p>
      <w:pPr>
        <w:pStyle w:val="Normal"/>
        <w:widowControl/>
        <w:ind w:firstLine="340"/>
        <w:jc w:val="both"/>
        <w:rPr>
          <w:color w:val="000000"/>
          <w:sz w:val="24"/>
          <w:szCs w:val="24"/>
        </w:rPr>
      </w:pPr>
      <w:r>
        <w:rPr>
          <w:color w:val="000000"/>
          <w:sz w:val="24"/>
          <w:szCs w:val="24"/>
        </w:rPr>
        <w:t>- Kérhetem, hogy ismételje meg, Derek? Kicsit ideges a hangja. Nyugodjon meg, kérem!</w:t>
      </w:r>
    </w:p>
    <w:p>
      <w:pPr>
        <w:pStyle w:val="Normal"/>
        <w:widowControl/>
        <w:ind w:firstLine="340"/>
        <w:jc w:val="both"/>
        <w:rPr>
          <w:color w:val="000000"/>
          <w:sz w:val="24"/>
          <w:szCs w:val="24"/>
        </w:rPr>
      </w:pPr>
      <w:r>
        <w:rPr>
          <w:color w:val="000000"/>
          <w:sz w:val="24"/>
          <w:szCs w:val="24"/>
        </w:rPr>
        <w:t>Jonathan újból felolvasta a szöveget.</w:t>
      </w:r>
    </w:p>
    <w:p>
      <w:pPr>
        <w:pStyle w:val="Normal"/>
        <w:widowControl/>
        <w:ind w:firstLine="340"/>
        <w:jc w:val="both"/>
        <w:rPr>
          <w:color w:val="000000"/>
          <w:sz w:val="24"/>
          <w:szCs w:val="24"/>
        </w:rPr>
      </w:pPr>
      <w:r>
        <w:rPr>
          <w:color w:val="000000"/>
          <w:sz w:val="24"/>
          <w:szCs w:val="24"/>
        </w:rPr>
        <w:t>- Még egyszer, Derek, legyen szíves! Olyan feszültnek tűnik. Talán azok a komoly összegek hatottak így magára.</w:t>
      </w:r>
    </w:p>
    <w:p>
      <w:pPr>
        <w:pStyle w:val="Normal"/>
        <w:widowControl/>
        <w:ind w:firstLine="340"/>
        <w:jc w:val="both"/>
        <w:rPr/>
      </w:pPr>
      <w:r>
        <w:rPr>
          <w:color w:val="000000"/>
          <w:sz w:val="24"/>
          <w:szCs w:val="24"/>
        </w:rPr>
        <w:t>Jonathan megeresztett egyet a legelbűvölőbb mosolyából. Tudta, hogy számukra ő a sztár, és azt is, hogy a sztároktól mindenki elvár némi kis szeszélyességet. - Ejnye Piet, ne szőrözzön már annyit! - szólt rá a bankárra. - Szerintem a legjobb formámat hoztam.</w:t>
      </w:r>
    </w:p>
    <w:p>
      <w:pPr>
        <w:pStyle w:val="Normal"/>
        <w:widowControl/>
        <w:ind w:firstLine="340"/>
        <w:jc w:val="both"/>
        <w:rPr/>
      </w:pPr>
      <w:r>
        <w:rPr>
          <w:color w:val="000000"/>
          <w:sz w:val="24"/>
          <w:szCs w:val="24"/>
        </w:rPr>
        <w:t>Roper tökéletesen egyetértett vele. - Maga tényleg olyan, mint egy vénasszony, Piet - mondta. - Kapcsolja már ki azt a hülye készüléket! Gyerünk, Signor Moranti! Ideje, hogy valami rendeset egyen.</w:t>
      </w:r>
    </w:p>
    <w:p>
      <w:pPr>
        <w:pStyle w:val="Normal"/>
        <w:widowControl/>
        <w:ind w:firstLine="340"/>
        <w:jc w:val="both"/>
        <w:rPr>
          <w:color w:val="000000"/>
          <w:sz w:val="24"/>
          <w:szCs w:val="24"/>
        </w:rPr>
      </w:pPr>
      <w:r>
        <w:rPr>
          <w:color w:val="000000"/>
          <w:sz w:val="24"/>
          <w:szCs w:val="24"/>
        </w:rPr>
        <w:t>És ismét a kézrázások - mindenki mindenkivel, ahogy régi barátok üdvözlik egymást az új év beköszönte alkalmából.</w:t>
      </w:r>
    </w:p>
    <w:p>
      <w:pPr>
        <w:pStyle w:val="Normal"/>
        <w:widowControl/>
        <w:ind w:firstLine="340"/>
        <w:jc w:val="both"/>
        <w:rPr>
          <w:color w:val="000000"/>
          <w:sz w:val="24"/>
          <w:szCs w:val="24"/>
        </w:rPr>
      </w:pPr>
      <w:r>
        <w:rPr>
          <w:color w:val="000000"/>
          <w:sz w:val="24"/>
          <w:szCs w:val="24"/>
        </w:rPr>
        <w:t>- Na, mire jutott? - érdeklődött megnyerő mosollyal az arcán Roper, miközben kényelmesen elnyújtózott a Jonathan lakosztályának teraszán levő, egyik műanyag székben. - Rájött már, miről van szó. vagy még mindig sötét az ügy?</w:t>
      </w:r>
    </w:p>
    <w:p>
      <w:pPr>
        <w:pStyle w:val="Normal"/>
        <w:widowControl/>
        <w:ind w:firstLine="340"/>
        <w:jc w:val="both"/>
        <w:rPr>
          <w:color w:val="000000"/>
          <w:sz w:val="24"/>
          <w:szCs w:val="24"/>
        </w:rPr>
      </w:pPr>
      <w:r>
        <w:rPr>
          <w:color w:val="000000"/>
          <w:sz w:val="24"/>
          <w:szCs w:val="24"/>
        </w:rPr>
        <w:t>Roper kinyújtotta, és a terasz korlátjára rakta a lábát, Jonathan viszont a pohara fölé görnyedt, és az egyre sötétedő tengert fürkészte, mintha egyszer már felfedezett volna rajta valamit, és szerette volna újból megpillantani. Az ég sötét volt, nem látszott rajta a hold, s a vízen, kis hullámokat keltve, enyhe szellő fújt. A sötét felhők közül már kibújtak az első, halványan pislogó csillagok. A kivilágított szalonban Frisky, Gus és Tabby beszélgetett halkan. Mindannyiójukon érződött a feszültség, leszámítva az egyik kereveten elnyúló, s a Private Eye-t olvasó Lang-bourne-t.</w:t>
      </w:r>
    </w:p>
    <w:p>
      <w:pPr>
        <w:pStyle w:val="Normal"/>
        <w:widowControl/>
        <w:ind w:firstLine="340"/>
        <w:jc w:val="both"/>
        <w:rPr/>
      </w:pPr>
      <w:r>
        <w:rPr>
          <w:color w:val="000000"/>
          <w:sz w:val="24"/>
          <w:szCs w:val="24"/>
        </w:rPr>
        <w:t>- Van egy Tradepaths nevű curacaói vállalat, és annak százmillió amerikai dollárja - válaszolta Jonathan. - Pontosabban, ma reggel óta már huszonötmillióval kevesebb.</w:t>
      </w:r>
    </w:p>
    <w:p>
      <w:pPr>
        <w:pStyle w:val="Normal"/>
        <w:widowControl/>
        <w:ind w:firstLine="340"/>
        <w:jc w:val="both"/>
        <w:rPr>
          <w:color w:val="000000"/>
          <w:sz w:val="24"/>
          <w:szCs w:val="24"/>
        </w:rPr>
      </w:pPr>
      <w:r>
        <w:rPr>
          <w:color w:val="000000"/>
          <w:sz w:val="24"/>
          <w:szCs w:val="24"/>
        </w:rPr>
        <w:t>- Leszámítva... - szólt közbe segítőkészen, az előzőnél is szélesebb mosollyal az arcán Roper.</w:t>
      </w:r>
    </w:p>
    <w:p>
      <w:pPr>
        <w:pStyle w:val="Normal"/>
        <w:widowControl/>
        <w:ind w:firstLine="340"/>
        <w:jc w:val="both"/>
        <w:rPr/>
      </w:pPr>
      <w:r>
        <w:rPr>
          <w:color w:val="000000"/>
          <w:sz w:val="24"/>
          <w:szCs w:val="24"/>
        </w:rPr>
        <w:t>- Leszámítva azt a mellékes körülményt, hogy a Tradepathsnak egyáltalán nincs saját pénze, lévén teljes egészében az Ironbrand tulajdona.</w:t>
      </w:r>
    </w:p>
    <w:p>
      <w:pPr>
        <w:pStyle w:val="Normal"/>
        <w:widowControl/>
        <w:ind w:firstLine="340"/>
        <w:jc w:val="both"/>
        <w:rPr>
          <w:color w:val="000000"/>
          <w:sz w:val="24"/>
          <w:szCs w:val="24"/>
        </w:rPr>
      </w:pPr>
      <w:r>
        <w:rPr>
          <w:color w:val="000000"/>
          <w:sz w:val="24"/>
          <w:szCs w:val="24"/>
        </w:rPr>
        <w:t>- Nem, dehogy! - tiltakozott Roper.</w:t>
      </w:r>
    </w:p>
    <w:p>
      <w:pPr>
        <w:pStyle w:val="Normal"/>
        <w:widowControl/>
        <w:ind w:firstLine="340"/>
        <w:jc w:val="both"/>
        <w:rPr/>
      </w:pPr>
      <w:r>
        <w:rPr>
          <w:color w:val="000000"/>
          <w:sz w:val="24"/>
          <w:szCs w:val="24"/>
        </w:rPr>
        <w:t>- Hivatalosan a Tradepaths önálló vállalat, amelynek semmi köze egyetlen más céghez sem. Valójában viszont az ön találmánya, és ön nélkül a kisujját sem mozdíthatja. Az persze nem derülhet ki, hogy az Ironbrand pénzt fektet be a Tradepathsba. Ezért a beruházók pénzét átadja egy készségesen a rendelkezésére álló banknak, az pedig befekteti a Tradepathsba. Miután az ügylet lebonyolódott, a Tradepaths szép kis nyereséget fizet a beruházóknak, mindenki boldogan távozik, ön pedig megtartja a maradékot.</w:t>
      </w:r>
    </w:p>
    <w:p>
      <w:pPr>
        <w:pStyle w:val="Normal"/>
        <w:widowControl/>
        <w:ind w:firstLine="340"/>
        <w:jc w:val="both"/>
        <w:rPr>
          <w:color w:val="000000"/>
          <w:sz w:val="24"/>
          <w:szCs w:val="24"/>
        </w:rPr>
      </w:pPr>
      <w:r>
        <w:rPr>
          <w:color w:val="000000"/>
          <w:sz w:val="24"/>
          <w:szCs w:val="24"/>
        </w:rPr>
        <w:t>- Kinek származik belőle kára?</w:t>
      </w:r>
    </w:p>
    <w:p>
      <w:pPr>
        <w:pStyle w:val="Normal"/>
        <w:widowControl/>
        <w:ind w:firstLine="340"/>
        <w:jc w:val="both"/>
        <w:rPr>
          <w:color w:val="000000"/>
          <w:sz w:val="24"/>
          <w:szCs w:val="24"/>
        </w:rPr>
      </w:pPr>
      <w:r>
        <w:rPr>
          <w:color w:val="000000"/>
          <w:sz w:val="24"/>
          <w:szCs w:val="24"/>
        </w:rPr>
        <w:t>- Nekem. Ha a dolog rosszul sül el - felelte Jonathan.</w:t>
      </w:r>
    </w:p>
    <w:p>
      <w:pPr>
        <w:pStyle w:val="Normal"/>
        <w:widowControl/>
        <w:ind w:firstLine="340"/>
        <w:jc w:val="both"/>
        <w:rPr>
          <w:color w:val="000000"/>
          <w:sz w:val="24"/>
          <w:szCs w:val="24"/>
        </w:rPr>
      </w:pPr>
      <w:r>
        <w:rPr>
          <w:color w:val="000000"/>
          <w:sz w:val="24"/>
          <w:szCs w:val="24"/>
        </w:rPr>
        <w:t>- Nem fog rosszul elsülni. Kinek még? Jonathannak úgy tűnt, mintha Roper előre bűnbocsánatot akarna nyerni tőle.</w:t>
      </w:r>
    </w:p>
    <w:p>
      <w:pPr>
        <w:pStyle w:val="Normal"/>
        <w:widowControl/>
        <w:ind w:firstLine="340"/>
        <w:jc w:val="both"/>
        <w:rPr>
          <w:color w:val="000000"/>
          <w:sz w:val="24"/>
          <w:szCs w:val="24"/>
        </w:rPr>
      </w:pPr>
      <w:r>
        <w:rPr>
          <w:color w:val="000000"/>
          <w:sz w:val="24"/>
          <w:szCs w:val="24"/>
        </w:rPr>
        <w:t>- Valakinek biztosan.</w:t>
      </w:r>
    </w:p>
    <w:p>
      <w:pPr>
        <w:pStyle w:val="Normal"/>
        <w:widowControl/>
        <w:ind w:firstLine="340"/>
        <w:jc w:val="both"/>
        <w:rPr>
          <w:color w:val="000000"/>
          <w:sz w:val="24"/>
          <w:szCs w:val="24"/>
        </w:rPr>
      </w:pPr>
      <w:r>
        <w:rPr>
          <w:color w:val="000000"/>
          <w:sz w:val="24"/>
          <w:szCs w:val="24"/>
        </w:rPr>
        <w:t>- Tegyük fel másképp a kérdést! Kinek lesz kára azok közül, akiknek enélkül nem lenne?</w:t>
      </w:r>
    </w:p>
    <w:p>
      <w:pPr>
        <w:pStyle w:val="Normal"/>
        <w:widowControl/>
        <w:ind w:firstLine="340"/>
        <w:jc w:val="both"/>
        <w:rPr>
          <w:color w:val="000000"/>
          <w:sz w:val="24"/>
          <w:szCs w:val="24"/>
        </w:rPr>
      </w:pPr>
      <w:r>
        <w:rPr>
          <w:color w:val="000000"/>
          <w:sz w:val="24"/>
          <w:szCs w:val="24"/>
        </w:rPr>
        <w:t>- Fegyvereket adunk el. nem? - kérdezett vissza Jonathan.</w:t>
      </w:r>
    </w:p>
    <w:p>
      <w:pPr>
        <w:pStyle w:val="Normal"/>
        <w:widowControl/>
        <w:ind w:firstLine="340"/>
        <w:jc w:val="both"/>
        <w:rPr>
          <w:color w:val="000000"/>
          <w:sz w:val="24"/>
          <w:szCs w:val="24"/>
        </w:rPr>
      </w:pPr>
      <w:r>
        <w:rPr>
          <w:color w:val="000000"/>
          <w:sz w:val="24"/>
          <w:szCs w:val="24"/>
        </w:rPr>
        <w:t>- És?</w:t>
      </w:r>
    </w:p>
    <w:p>
      <w:pPr>
        <w:pStyle w:val="Normal"/>
        <w:widowControl/>
        <w:ind w:firstLine="340"/>
        <w:jc w:val="both"/>
        <w:rPr>
          <w:color w:val="000000"/>
          <w:sz w:val="24"/>
          <w:szCs w:val="24"/>
        </w:rPr>
      </w:pPr>
      <w:r>
        <w:rPr>
          <w:color w:val="000000"/>
          <w:sz w:val="24"/>
          <w:szCs w:val="24"/>
        </w:rPr>
        <w:t>- Aki megveszi, az feltehetően használni is akarja őket. És mivel titkos üzletről van szó, valószínűleg olyanoknak a kezébe fognak kerülni, akik jobb lenne, ha nem szerezhetnék meg őket.</w:t>
      </w:r>
    </w:p>
    <w:p>
      <w:pPr>
        <w:pStyle w:val="Normal"/>
        <w:widowControl/>
        <w:ind w:firstLine="340"/>
        <w:jc w:val="both"/>
        <w:rPr/>
      </w:pPr>
      <w:r>
        <w:rPr>
          <w:color w:val="000000"/>
          <w:sz w:val="24"/>
          <w:szCs w:val="24"/>
        </w:rPr>
        <w:t>- Ki mondja ezt? - kérdezte Roper, és dühösen megvonta a vállát. - Kitől függ, ki lövöldözhet a világon? Ki írja elő azokat az átkozott szabályokat? A nagyhatalmak? Jézusom! - Heves mozdulattal a sötét tengerre mutatott, és tőle szokatlan felindulással a hangjában folytatta: - Senki nem képes megváltoztatni az ég színét. Jednek is mondtam ezt, de ő meg se hallgatott. Igazából még csak haragudni sem lehet rá. Fiatal, akárcsak maga. Még tíz év, aztán ő is megérti.</w:t>
      </w:r>
    </w:p>
    <w:p>
      <w:pPr>
        <w:pStyle w:val="Normal"/>
        <w:widowControl/>
        <w:ind w:firstLine="340"/>
        <w:jc w:val="both"/>
        <w:rPr/>
      </w:pPr>
      <w:r>
        <w:rPr>
          <w:color w:val="000000"/>
          <w:sz w:val="24"/>
          <w:szCs w:val="24"/>
        </w:rPr>
        <w:t>Roper viselkedésén felbátorodva Jonathan tovább támadott. - Ki tehát a vásárló? - ismételte meg a kérdést, amit már a repülőgépen is feltett Ropernek.</w:t>
      </w:r>
    </w:p>
    <w:p>
      <w:pPr>
        <w:pStyle w:val="Normal"/>
        <w:widowControl/>
        <w:ind w:firstLine="340"/>
        <w:jc w:val="both"/>
        <w:rPr>
          <w:color w:val="000000"/>
          <w:sz w:val="24"/>
          <w:szCs w:val="24"/>
        </w:rPr>
      </w:pPr>
      <w:r>
        <w:rPr>
          <w:color w:val="000000"/>
          <w:sz w:val="24"/>
          <w:szCs w:val="24"/>
        </w:rPr>
        <w:t>- Moranti.</w:t>
      </w:r>
    </w:p>
    <w:p>
      <w:pPr>
        <w:pStyle w:val="Normal"/>
        <w:widowControl/>
        <w:ind w:firstLine="340"/>
        <w:jc w:val="both"/>
        <w:rPr/>
      </w:pPr>
      <w:r>
        <w:rPr>
          <w:color w:val="000000"/>
          <w:sz w:val="24"/>
          <w:szCs w:val="24"/>
        </w:rPr>
        <w:t>- Nem ő az. Ő egy centet sem fizetett. Ön viszont, vagy a befektetők, százmillió dollárt invesztáltak. Mennyit fektetett be Moranti? Azt mondja, hogy ő veszi meg a fegyvereket. Hol van hát a pénz? Vagy valami olyasmivel fizet, ami a pénznél is jobb? Valamivel, amit százmilliónál sokkal többért adhat el?</w:t>
      </w:r>
    </w:p>
    <w:p>
      <w:pPr>
        <w:pStyle w:val="Normal"/>
        <w:widowControl/>
        <w:ind w:firstLine="340"/>
        <w:jc w:val="both"/>
        <w:rPr>
          <w:color w:val="000000"/>
          <w:sz w:val="24"/>
          <w:szCs w:val="24"/>
        </w:rPr>
      </w:pPr>
      <w:r>
        <w:rPr>
          <w:color w:val="000000"/>
          <w:sz w:val="24"/>
          <w:szCs w:val="24"/>
        </w:rPr>
        <w:t>Roper arca olyan volt a sötétben, mintha márványból faragták volna ki, de a mosoly még mindig nem tűnt el róla.</w:t>
      </w:r>
    </w:p>
    <w:p>
      <w:pPr>
        <w:pStyle w:val="Normal"/>
        <w:widowControl/>
        <w:ind w:firstLine="340"/>
        <w:jc w:val="both"/>
        <w:rPr>
          <w:color w:val="000000"/>
          <w:sz w:val="24"/>
          <w:szCs w:val="24"/>
        </w:rPr>
      </w:pPr>
      <w:r>
        <w:rPr>
          <w:color w:val="000000"/>
          <w:sz w:val="24"/>
          <w:szCs w:val="24"/>
        </w:rPr>
        <w:t>- Maga is benne volt, nem? - kérdezte. - Maga, és az aussi, akit kinyírt. Jó, rendben van, tudom, hogy ezt tagadja. Csak az a baj, hogy nem látta elég nagyban a dolgot. Ezzel együtt is remek fickó. Kár, hogy nem találkoztunk előbb. Sok érdekes dolgot csinálhattunk volna.</w:t>
      </w:r>
    </w:p>
    <w:p>
      <w:pPr>
        <w:pStyle w:val="Normal"/>
        <w:widowControl/>
        <w:ind w:firstLine="340"/>
        <w:jc w:val="both"/>
        <w:rPr/>
      </w:pPr>
      <w:r>
        <w:rPr>
          <w:color w:val="000000"/>
          <w:sz w:val="24"/>
          <w:szCs w:val="24"/>
        </w:rPr>
        <w:t>Mögöttük, a szobában, megszólalt a telefon. Roper gyorsan megfordult, Jonathan pedig követte a pillantását, és látta, hogy Langbourne a kagylót a füléhez szorítva áll, és beszéd közben többször is az órájára pillant. A beszélgetést befejezve nemet intett Ropernek, és a kerevetre visszafekve ismét a Private Eye-t kezdte olvasni. Roper is kényelmesen visszaült a székébe, és narancslével teli poharáért nyúlt.</w:t>
      </w:r>
    </w:p>
    <w:p>
      <w:pPr>
        <w:pStyle w:val="Normal"/>
        <w:widowControl/>
        <w:ind w:firstLine="340"/>
        <w:jc w:val="both"/>
        <w:rPr>
          <w:color w:val="000000"/>
          <w:sz w:val="24"/>
          <w:szCs w:val="24"/>
        </w:rPr>
      </w:pPr>
      <w:r>
        <w:rPr>
          <w:color w:val="000000"/>
          <w:sz w:val="24"/>
          <w:szCs w:val="24"/>
        </w:rPr>
        <w:t>- Emlékszik a régi kínai kereskedelemre? - kérdezte némi nosztalgiával a hangjában.</w:t>
      </w:r>
    </w:p>
    <w:p>
      <w:pPr>
        <w:pStyle w:val="Normal"/>
        <w:widowControl/>
        <w:ind w:firstLine="340"/>
        <w:jc w:val="both"/>
        <w:rPr>
          <w:color w:val="000000"/>
          <w:sz w:val="24"/>
          <w:szCs w:val="24"/>
        </w:rPr>
      </w:pPr>
      <w:r>
        <w:rPr>
          <w:color w:val="000000"/>
          <w:sz w:val="24"/>
          <w:szCs w:val="24"/>
        </w:rPr>
        <w:t>- Azt hittem, hogy az a múlt század harmincas éveiben volt - felelte Jonathan.</w:t>
      </w:r>
    </w:p>
    <w:p>
      <w:pPr>
        <w:pStyle w:val="Normal"/>
        <w:widowControl/>
        <w:ind w:firstLine="340"/>
        <w:jc w:val="both"/>
        <w:rPr>
          <w:color w:val="000000"/>
          <w:sz w:val="24"/>
          <w:szCs w:val="24"/>
        </w:rPr>
      </w:pPr>
      <w:r>
        <w:rPr>
          <w:color w:val="000000"/>
          <w:sz w:val="24"/>
          <w:szCs w:val="24"/>
        </w:rPr>
        <w:t>- Ezek szerint olvasott róla. Vagy nem? Szerintem maga mindent elolvasott, amit csak lehet.</w:t>
      </w:r>
    </w:p>
    <w:p>
      <w:pPr>
        <w:pStyle w:val="Normal"/>
        <w:widowControl/>
        <w:ind w:firstLine="340"/>
        <w:jc w:val="both"/>
        <w:rPr>
          <w:color w:val="000000"/>
          <w:sz w:val="24"/>
          <w:szCs w:val="24"/>
        </w:rPr>
      </w:pPr>
      <w:r>
        <w:rPr>
          <w:color w:val="000000"/>
          <w:sz w:val="24"/>
          <w:szCs w:val="24"/>
        </w:rPr>
        <w:t>- Igen.</w:t>
      </w:r>
    </w:p>
    <w:p>
      <w:pPr>
        <w:pStyle w:val="Normal"/>
        <w:widowControl/>
        <w:ind w:firstLine="340"/>
        <w:jc w:val="both"/>
        <w:rPr>
          <w:color w:val="000000"/>
          <w:sz w:val="24"/>
          <w:szCs w:val="24"/>
        </w:rPr>
      </w:pPr>
      <w:r>
        <w:rPr>
          <w:color w:val="000000"/>
          <w:sz w:val="24"/>
          <w:szCs w:val="24"/>
        </w:rPr>
        <w:t>- Emlékszik, mit szállítottak azok a hongkongi britek a folyón Kantonba? Kijátszva a kínai vámot, létrehozva a Birodalmat, és megcsinálva a maguk szerencséjét.</w:t>
      </w:r>
    </w:p>
    <w:p>
      <w:pPr>
        <w:pStyle w:val="Normal"/>
        <w:widowControl/>
        <w:ind w:firstLine="340"/>
        <w:jc w:val="both"/>
        <w:rPr>
          <w:color w:val="000000"/>
          <w:sz w:val="24"/>
          <w:szCs w:val="24"/>
        </w:rPr>
      </w:pPr>
      <w:r>
        <w:rPr>
          <w:color w:val="000000"/>
          <w:sz w:val="24"/>
          <w:szCs w:val="24"/>
        </w:rPr>
        <w:t>- Ópiumot - válaszolta Jonathan.</w:t>
      </w:r>
    </w:p>
    <w:p>
      <w:pPr>
        <w:pStyle w:val="Normal"/>
        <w:widowControl/>
        <w:ind w:firstLine="340"/>
        <w:jc w:val="both"/>
        <w:rPr/>
      </w:pPr>
      <w:r>
        <w:rPr>
          <w:color w:val="000000"/>
          <w:sz w:val="24"/>
          <w:szCs w:val="24"/>
        </w:rPr>
        <w:t>- Teáért. Ópiumot teáért. Barterüzlet. Aki részt vett benne, és visszatért Angliába, abból nagy ember lett. Lovagi címeket, egyéb kitüntetéseket kaptak érte. Mi a különbség? Csak az számít, hogyan csinálja az ember. Az amerikaiak ezt már tudják. Mi miért nem? Hülye papok vasárnapi fecsegése a szószékről, öreg tyúkok teadélutáni sápítozása - hát ez számít? A francba! Rosszabb az az ország, mint a börtön! Tudja, mit kérdezett tőlem Jed?</w:t>
      </w:r>
    </w:p>
    <w:p>
      <w:pPr>
        <w:pStyle w:val="Normal"/>
        <w:widowControl/>
        <w:ind w:firstLine="340"/>
        <w:jc w:val="both"/>
        <w:rPr>
          <w:color w:val="000000"/>
          <w:sz w:val="24"/>
          <w:szCs w:val="24"/>
        </w:rPr>
      </w:pPr>
      <w:r>
        <w:rPr>
          <w:color w:val="000000"/>
          <w:sz w:val="24"/>
          <w:szCs w:val="24"/>
        </w:rPr>
        <w:t>-Mit?</w:t>
      </w:r>
    </w:p>
    <w:p>
      <w:pPr>
        <w:pStyle w:val="Normal"/>
        <w:widowControl/>
        <w:ind w:firstLine="340"/>
        <w:jc w:val="both"/>
        <w:rPr/>
      </w:pPr>
      <w:r>
        <w:rPr>
          <w:color w:val="000000"/>
          <w:sz w:val="24"/>
          <w:szCs w:val="24"/>
        </w:rPr>
        <w:t>-Azt, hogy mennyire vagyok gonosz. Arra kért, mondjam meg neki a legrosszabbat is. Jézusom!</w:t>
      </w:r>
    </w:p>
    <w:p>
      <w:pPr>
        <w:pStyle w:val="Normal"/>
        <w:widowControl/>
        <w:ind w:firstLine="340"/>
        <w:jc w:val="both"/>
        <w:rPr>
          <w:color w:val="000000"/>
          <w:sz w:val="24"/>
          <w:szCs w:val="24"/>
        </w:rPr>
      </w:pPr>
      <w:r>
        <w:rPr>
          <w:color w:val="000000"/>
          <w:sz w:val="24"/>
          <w:szCs w:val="24"/>
        </w:rPr>
        <w:t>- Mit válaszolt neki?</w:t>
      </w:r>
    </w:p>
    <w:p>
      <w:pPr>
        <w:pStyle w:val="Normal"/>
        <w:widowControl/>
        <w:ind w:firstLine="340"/>
        <w:jc w:val="both"/>
        <w:rPr/>
      </w:pPr>
      <w:r>
        <w:rPr>
          <w:color w:val="000000"/>
          <w:sz w:val="24"/>
          <w:szCs w:val="24"/>
        </w:rPr>
        <w:t>- Azt, hogy nem annyira, mint kellene. - Csak én vagyok, és a dzsungel - mondtam neki. - Ott nem áll rendőr az utcasarkon. Nincsenek törvényt ismerő parókás fickók, hogy kimondják az örök igazságot. Semmi nincs. Azt hittem, neked ez tetszik. - Kicsit megrázta, amit hallott, de nem fog ártani neki.</w:t>
      </w:r>
    </w:p>
    <w:p>
      <w:pPr>
        <w:pStyle w:val="Normal"/>
        <w:widowControl/>
        <w:ind w:firstLine="340"/>
        <w:jc w:val="both"/>
        <w:rPr/>
      </w:pPr>
      <w:r>
        <w:rPr>
          <w:color w:val="000000"/>
          <w:sz w:val="24"/>
          <w:szCs w:val="24"/>
        </w:rPr>
        <w:t>Valaki kopogott mögöttük a teraszajtó üvegén. Langbourne volt az.</w:t>
      </w:r>
    </w:p>
    <w:p>
      <w:pPr>
        <w:pStyle w:val="Normal"/>
        <w:widowControl/>
        <w:ind w:firstLine="340"/>
        <w:jc w:val="both"/>
        <w:rPr/>
      </w:pPr>
      <w:r>
        <w:rPr>
          <w:color w:val="000000"/>
          <w:sz w:val="24"/>
          <w:szCs w:val="24"/>
        </w:rPr>
        <w:t>- Miért vett részt az összes megbeszélésen? - érdeklődött Jonathan.</w:t>
      </w:r>
    </w:p>
    <w:p>
      <w:pPr>
        <w:pStyle w:val="Normal"/>
        <w:widowControl/>
        <w:ind w:firstLine="340"/>
        <w:jc w:val="both"/>
        <w:rPr>
          <w:color w:val="000000"/>
          <w:sz w:val="24"/>
          <w:szCs w:val="24"/>
        </w:rPr>
      </w:pPr>
      <w:r>
        <w:rPr>
          <w:color w:val="000000"/>
          <w:sz w:val="24"/>
          <w:szCs w:val="24"/>
        </w:rPr>
        <w:t>- Tessék? De hát az én üzletemről van szó. Én csinálom.</w:t>
      </w:r>
    </w:p>
    <w:p>
      <w:pPr>
        <w:pStyle w:val="Normal"/>
        <w:widowControl/>
        <w:ind w:firstLine="340"/>
        <w:jc w:val="both"/>
        <w:rPr>
          <w:color w:val="000000"/>
          <w:sz w:val="24"/>
          <w:szCs w:val="24"/>
        </w:rPr>
      </w:pPr>
      <w:r>
        <w:rPr>
          <w:color w:val="000000"/>
          <w:sz w:val="24"/>
          <w:szCs w:val="24"/>
        </w:rPr>
        <w:t>Mindketten felálltak, hogy bemenjenek.</w:t>
      </w:r>
    </w:p>
    <w:p>
      <w:pPr>
        <w:pStyle w:val="Normal"/>
        <w:widowControl/>
        <w:ind w:firstLine="340"/>
        <w:jc w:val="both"/>
        <w:rPr>
          <w:color w:val="000000"/>
          <w:sz w:val="24"/>
          <w:szCs w:val="24"/>
        </w:rPr>
      </w:pPr>
      <w:r>
        <w:rPr>
          <w:color w:val="000000"/>
          <w:sz w:val="24"/>
          <w:szCs w:val="24"/>
        </w:rPr>
        <w:t>- Úgy értem, hogy miért tart kutyát, ha közben még ugat is helyette? - tartott ki a kérdésénél Jonathan.</w:t>
      </w:r>
    </w:p>
    <w:p>
      <w:pPr>
        <w:pStyle w:val="Normal"/>
        <w:widowControl/>
        <w:ind w:firstLine="340"/>
        <w:jc w:val="both"/>
        <w:rPr/>
      </w:pPr>
      <w:r>
        <w:rPr>
          <w:color w:val="000000"/>
          <w:sz w:val="24"/>
          <w:szCs w:val="24"/>
        </w:rPr>
        <w:t>Roper jókedvűen felnevetett, és tetszése jeléül hátba is vágta.</w:t>
      </w:r>
    </w:p>
    <w:p>
      <w:pPr>
        <w:pStyle w:val="Normal"/>
        <w:widowControl/>
        <w:ind w:firstLine="340"/>
        <w:jc w:val="both"/>
        <w:rPr>
          <w:color w:val="000000"/>
          <w:sz w:val="24"/>
          <w:szCs w:val="24"/>
        </w:rPr>
      </w:pPr>
      <w:r>
        <w:rPr>
          <w:color w:val="000000"/>
          <w:sz w:val="24"/>
          <w:szCs w:val="24"/>
        </w:rPr>
        <w:t>- Arról van szó, hogy nem bízom a kutyában, öregfiú! Egyikben sem. Sem magára, sem Corkyra, sem Sandyre, egyikükre sem bíznék egy üres tyúkólat sem. Semmit, amit fontosnak tartok. Én már csak ilyen vagyok.</w:t>
      </w:r>
    </w:p>
    <w:p>
      <w:pPr>
        <w:pStyle w:val="Normal"/>
        <w:widowControl/>
        <w:ind w:firstLine="340"/>
        <w:jc w:val="both"/>
        <w:rPr/>
      </w:pPr>
      <w:r>
        <w:rPr>
          <w:color w:val="000000"/>
          <w:sz w:val="24"/>
          <w:szCs w:val="24"/>
        </w:rPr>
        <w:t>A szálloda előtt, a lámpával megvilágított hibiszkusz-bokrok között két kocsi várakozott. Az egyik Volvo volt, amit Gus vezetett. Langbourne a sofőr melletti ülésre, Ro-per és Jonathan pedig hátulra szállt be. Tabby és Frisky a Toyotán követte őket, Langbourne-nél pedig egy aktatáska is volt.</w:t>
      </w:r>
    </w:p>
    <w:p>
      <w:pPr>
        <w:pStyle w:val="Normal"/>
        <w:widowControl/>
        <w:ind w:firstLine="340"/>
        <w:jc w:val="both"/>
        <w:rPr>
          <w:color w:val="000000"/>
          <w:sz w:val="24"/>
          <w:szCs w:val="24"/>
        </w:rPr>
      </w:pPr>
      <w:r>
        <w:rPr>
          <w:color w:val="000000"/>
          <w:sz w:val="24"/>
          <w:szCs w:val="24"/>
        </w:rPr>
        <w:t>Magas hídon hajtottak át, látták maguk alatt a várost, és a fénytengert keresztülszelő, sötét csíkokat, a csatornákat. Meredek lejtőn ereszkedtek le. A régi házakat egyre nyomorúságosabb épületek váltották fel, majd hirtelen veszélyesen sötét lett körülöttük. Egyenes úton haladtak, jobbra tőlük víz volt, balra pedig négyesével egymásra rakott, Sea Land, Ned Lloyd és Tiphook feliratot viselő konténerek. Balra fordultak, és Jonathan, meglátva az alacsony, fehér tetőt, és a kék oszlopokat, rájött, hogy a vámépületnél járhatnak. Az út burkolata megváltozott, amitől a kocsi kerekeinek a zaja is erősebb lett.</w:t>
      </w:r>
    </w:p>
    <w:p>
      <w:pPr>
        <w:pStyle w:val="Normal"/>
        <w:widowControl/>
        <w:ind w:firstLine="340"/>
        <w:jc w:val="both"/>
        <w:rPr>
          <w:color w:val="000000"/>
          <w:sz w:val="24"/>
          <w:szCs w:val="24"/>
        </w:rPr>
      </w:pPr>
      <w:r>
        <w:rPr>
          <w:color w:val="000000"/>
          <w:sz w:val="24"/>
          <w:szCs w:val="24"/>
        </w:rPr>
        <w:t>- Állj meg a kapunál, és kapcsold ki a lámpát! Mindet - adta ki a parancsot Langbourne.</w:t>
      </w:r>
    </w:p>
    <w:p>
      <w:pPr>
        <w:pStyle w:val="Normal"/>
        <w:widowControl/>
        <w:ind w:firstLine="340"/>
        <w:jc w:val="both"/>
        <w:rPr/>
      </w:pPr>
      <w:r>
        <w:rPr>
          <w:color w:val="000000"/>
          <w:sz w:val="24"/>
          <w:szCs w:val="24"/>
        </w:rPr>
        <w:t>Gus szó nélkül engedelmeskedett. Frisky is eloltotta a</w:t>
      </w:r>
      <w:r>
        <w:rPr>
          <w:i/>
          <w:iCs/>
          <w:color w:val="000000"/>
          <w:sz w:val="24"/>
          <w:szCs w:val="24"/>
        </w:rPr>
        <w:t xml:space="preserve"> </w:t>
      </w:r>
      <w:r>
        <w:rPr>
          <w:color w:val="000000"/>
          <w:sz w:val="24"/>
          <w:szCs w:val="24"/>
        </w:rPr>
        <w:t>szorosan mögöttük megálló Toyota fényeit. Rácsos, fehér kapu volt előttük, holland és angol nyelvű figyelmeztető feliratokkal. Aztán a kapu körül is kialudtak a fények, és a sötétben síri csönd telepedett rájuk. A távolban Jonathan reflektoroktól megvilágított daruk és villás emelőtargoncák alkotta szürreális tájképet látott, és egy nagy hajó körvonalait.</w:t>
      </w:r>
    </w:p>
    <w:p>
      <w:pPr>
        <w:pStyle w:val="Normal"/>
        <w:widowControl/>
        <w:ind w:firstLine="340"/>
        <w:jc w:val="both"/>
        <w:rPr>
          <w:color w:val="000000"/>
          <w:sz w:val="24"/>
          <w:szCs w:val="24"/>
        </w:rPr>
      </w:pPr>
      <w:r>
        <w:rPr>
          <w:color w:val="000000"/>
          <w:sz w:val="24"/>
          <w:szCs w:val="24"/>
        </w:rPr>
        <w:t>- Hadd nézzék meg mindenkinek a kezét. Senki ne mozduljon! - szólt rájuk megváltozott, tekintélyt parancsoló hangon Langbourne. Érezni lehetett rajta, hogy bármi következzék is, az az ő előadása lesz. Résnyire kinyitotta, és meg is mozgatta kicsit az ajtót, hogy a kocsi belsejében kétszer felvillanjon a fény. Aztán becsukta, mire ismét rájuk tört a sötétség. Nem sokkal később Langbourne letekerte maga mellett az ablakot, Jonathan pedig látta, hogy egy kéz nyúl be rajta. Fehér, erős férfikéz volt. Csupasz alkarban, majd egy trikó rövid ujjában folytatódott.</w:t>
      </w:r>
    </w:p>
    <w:p>
      <w:pPr>
        <w:pStyle w:val="Normal"/>
        <w:widowControl/>
        <w:ind w:firstLine="340"/>
        <w:jc w:val="both"/>
        <w:rPr>
          <w:color w:val="000000"/>
          <w:sz w:val="24"/>
          <w:szCs w:val="24"/>
        </w:rPr>
      </w:pPr>
      <w:r>
        <w:rPr>
          <w:color w:val="000000"/>
          <w:sz w:val="24"/>
          <w:szCs w:val="24"/>
        </w:rPr>
        <w:t>- Egy óra - szólt ki a sötétségbe Langbourne.</w:t>
      </w:r>
    </w:p>
    <w:p>
      <w:pPr>
        <w:pStyle w:val="Normal"/>
        <w:widowControl/>
        <w:ind w:firstLine="340"/>
        <w:jc w:val="both"/>
        <w:rPr/>
      </w:pPr>
      <w:r>
        <w:rPr>
          <w:color w:val="000000"/>
          <w:sz w:val="24"/>
          <w:szCs w:val="24"/>
        </w:rPr>
        <w:t>- Az túl sok - ellenkezett egy fojtott, akcentussal beszélő hang.</w:t>
      </w:r>
    </w:p>
    <w:p>
      <w:pPr>
        <w:pStyle w:val="Normal"/>
        <w:widowControl/>
        <w:ind w:firstLine="340"/>
        <w:jc w:val="both"/>
        <w:rPr>
          <w:color w:val="000000"/>
          <w:sz w:val="24"/>
          <w:szCs w:val="24"/>
        </w:rPr>
      </w:pPr>
      <w:r>
        <w:rPr>
          <w:color w:val="000000"/>
          <w:sz w:val="24"/>
          <w:szCs w:val="24"/>
        </w:rPr>
        <w:t>- Egy órában állapodtunk meg - jelentette ki megfellebbezhetetlenül Langbourne. - Egy óra, vagy semennyi!</w:t>
      </w:r>
    </w:p>
    <w:p>
      <w:pPr>
        <w:pStyle w:val="Normal"/>
        <w:widowControl/>
        <w:ind w:firstLine="340"/>
        <w:jc w:val="both"/>
        <w:rPr>
          <w:color w:val="000000"/>
          <w:sz w:val="24"/>
          <w:szCs w:val="24"/>
        </w:rPr>
      </w:pPr>
      <w:r>
        <w:rPr>
          <w:color w:val="000000"/>
          <w:sz w:val="24"/>
          <w:szCs w:val="24"/>
        </w:rPr>
        <w:t>- Oké, oké.</w:t>
      </w:r>
    </w:p>
    <w:p>
      <w:pPr>
        <w:pStyle w:val="Normal"/>
        <w:widowControl/>
        <w:ind w:firstLine="340"/>
        <w:jc w:val="both"/>
        <w:rPr/>
      </w:pPr>
      <w:r>
        <w:rPr>
          <w:color w:val="000000"/>
          <w:sz w:val="24"/>
          <w:szCs w:val="24"/>
        </w:rPr>
        <w:t>Csak miután a beleegyezést megkapta, vett elő Langbourne egy barna borítékot, és nyújtotta ki a nyitott ablakon. Ceruzalámpa gyulladt, fürge ujjak számolták meg gyorsan a boríték tartalmát. A fehér kapu feltárult, ők pedig lassan, kikapcsolt lámpákkal, szorosan a nyomukban a Toyotával, elindultak. Elhaladtak egy betonba ágyazott, régi horgony mellett, majd magasan felrakott, betűkombinációval és hét számmal jelölt, színes konténerek utcájába értek.</w:t>
      </w:r>
    </w:p>
    <w:p>
      <w:pPr>
        <w:pStyle w:val="Normal"/>
        <w:widowControl/>
        <w:ind w:firstLine="340"/>
        <w:jc w:val="both"/>
        <w:rPr>
          <w:color w:val="000000"/>
          <w:sz w:val="24"/>
          <w:szCs w:val="24"/>
        </w:rPr>
      </w:pPr>
      <w:r>
        <w:rPr>
          <w:color w:val="000000"/>
          <w:sz w:val="24"/>
          <w:szCs w:val="24"/>
        </w:rPr>
        <w:t>- Itt balra! - vezényelte Langbourne. Balra kanyarodtak, s nyomukban a Toyota is. Jonathan önkéntelenül behúzta a nyakát, mikor egy hatalmas, narancssárga daru karja váratlanul feléjük lendült.</w:t>
      </w:r>
    </w:p>
    <w:p>
      <w:pPr>
        <w:pStyle w:val="Normal"/>
        <w:widowControl/>
        <w:ind w:firstLine="340"/>
        <w:jc w:val="both"/>
        <w:rPr>
          <w:color w:val="000000"/>
          <w:sz w:val="24"/>
          <w:szCs w:val="24"/>
        </w:rPr>
      </w:pPr>
      <w:r>
        <w:rPr>
          <w:color w:val="000000"/>
          <w:sz w:val="24"/>
          <w:szCs w:val="24"/>
        </w:rPr>
        <w:t>- Most jobbra! Igen, itt - irányított tovább a lord.</w:t>
      </w:r>
    </w:p>
    <w:p>
      <w:pPr>
        <w:pStyle w:val="Normal"/>
        <w:widowControl/>
        <w:ind w:firstLine="340"/>
        <w:jc w:val="both"/>
        <w:rPr/>
      </w:pPr>
      <w:r>
        <w:rPr>
          <w:color w:val="000000"/>
          <w:sz w:val="24"/>
          <w:szCs w:val="24"/>
        </w:rPr>
        <w:t>Bekanyarodtak, és egy tartályhajó tengerből kiemelkedő fekete teste tűnt fel előttük. Újabb forduló következett, ismét csak jobbra, s már vagy fél tucat, a mólóhoz kikötött hajó mellett haladtak tovább. Kettő közülük nagy volt, és látszott rajtuk, hogy nemrég festették át őket. A többi rozoga, csak part menti hajózásra alkalmas jármű. Mindegyikre kivilágított palló vezetett a mólóról.</w:t>
      </w:r>
    </w:p>
    <w:p>
      <w:pPr>
        <w:pStyle w:val="Normal"/>
        <w:widowControl/>
        <w:ind w:firstLine="340"/>
        <w:jc w:val="both"/>
        <w:rPr/>
      </w:pPr>
      <w:r>
        <w:rPr>
          <w:color w:val="000000"/>
          <w:sz w:val="24"/>
          <w:szCs w:val="24"/>
        </w:rPr>
        <w:t>- Állj! - adta ki az újabb utasítást Langbourne. Fékeztek, és megállt mögöttük a Toyota is. Ezúttal mindössze néhány másodpercet kellett várniuk, hogy a szélvédőn keresztül meglássák egy lámpa felvillanó fényét. Először vörös volt, aztán egy pillanatra fehérre váltott, majd megint visszaváltozott vörössé.</w:t>
      </w:r>
    </w:p>
    <w:p>
      <w:pPr>
        <w:pStyle w:val="Normal"/>
        <w:widowControl/>
        <w:ind w:firstLine="340"/>
        <w:jc w:val="both"/>
        <w:rPr>
          <w:color w:val="000000"/>
          <w:sz w:val="24"/>
          <w:szCs w:val="24"/>
        </w:rPr>
      </w:pPr>
      <w:r>
        <w:rPr>
          <w:color w:val="000000"/>
          <w:sz w:val="24"/>
          <w:szCs w:val="24"/>
        </w:rPr>
        <w:t>- Nyisd ki az összes ablakot! - szólt Gusnak Langbourne. Ismét a kezek okoztak neki gondot, és rá is szólt a sofőrre: - Kezeket a műszerfalra, hogy jól lehessen látni őket! - A hátul ülőket is figyelmeztette: - Rakja őket maga elé, az üléstámlára, Főnök! Maga is, Thomas!</w:t>
      </w:r>
    </w:p>
    <w:p>
      <w:pPr>
        <w:pStyle w:val="Normal"/>
        <w:widowControl/>
        <w:ind w:firstLine="340"/>
        <w:jc w:val="both"/>
        <w:rPr/>
      </w:pPr>
      <w:r>
        <w:rPr>
          <w:color w:val="000000"/>
          <w:sz w:val="24"/>
          <w:szCs w:val="24"/>
        </w:rPr>
        <w:t>Roper, tőle szokatlan szelídséggel, rögtön teljesítette az utasítást. Meglepően hűvös levegő áramlott be a kocsiba. Az olaj bűze fém szagával és a tenger illatával keveredett. Jonathan előbb Írországba képzelte magát, majd Pugwash kikötőjébe, ahol a koszos kis teherszállító fedélzetén bujkált, várva, hogy besötétedjen, és kiszökhessen a partra. A kocsi mindkét oldalán fehér fény villant. A vékony fénynyalábok végigpásztázták a kezeket, az arcokat, és végül a gépkocsi padlóját is.</w:t>
      </w:r>
    </w:p>
    <w:p>
      <w:pPr>
        <w:pStyle w:val="Normal"/>
        <w:widowControl/>
        <w:ind w:firstLine="340"/>
        <w:jc w:val="both"/>
        <w:rPr/>
      </w:pPr>
      <w:r>
        <w:rPr>
          <w:color w:val="000000"/>
          <w:sz w:val="24"/>
          <w:szCs w:val="24"/>
        </w:rPr>
        <w:t>- Mr. Thomas és csapata - jelentette be Langbourne. - Jöttünk megvizsgálni néhány traktort, és kifizetni, ami még maradt az árból.</w:t>
      </w:r>
    </w:p>
    <w:p>
      <w:pPr>
        <w:pStyle w:val="Normal"/>
        <w:widowControl/>
        <w:ind w:firstLine="340"/>
        <w:jc w:val="both"/>
        <w:rPr>
          <w:color w:val="000000"/>
          <w:sz w:val="24"/>
          <w:szCs w:val="24"/>
        </w:rPr>
      </w:pPr>
      <w:r>
        <w:rPr>
          <w:color w:val="000000"/>
          <w:sz w:val="24"/>
          <w:szCs w:val="24"/>
        </w:rPr>
        <w:t>Az egyik elemlámpa fénye már a mögöttük álló Toyotára vetült, és Jonathan a kocsi szélvédőjén át Frisky és Tabby sápadt arcát látta, amint szorosan összeszorított szájjal maguk elé meredtek.</w:t>
      </w:r>
    </w:p>
    <w:p>
      <w:pPr>
        <w:pStyle w:val="Normal"/>
        <w:widowControl/>
        <w:ind w:firstLine="340"/>
        <w:jc w:val="both"/>
        <w:rPr/>
      </w:pPr>
      <w:r>
        <w:rPr>
          <w:color w:val="000000"/>
          <w:sz w:val="24"/>
          <w:szCs w:val="24"/>
        </w:rPr>
        <w:t>- Melyikük Thomas? - kérdezte egy férfihang. - Én.</w:t>
      </w:r>
    </w:p>
    <w:p>
      <w:pPr>
        <w:pStyle w:val="Normal"/>
        <w:widowControl/>
        <w:ind w:firstLine="340"/>
        <w:jc w:val="both"/>
        <w:rPr/>
      </w:pPr>
      <w:r>
        <w:rPr>
          <w:color w:val="000000"/>
          <w:sz w:val="24"/>
          <w:szCs w:val="24"/>
        </w:rPr>
        <w:t>Jonathan válaszát viszonylag hosszú csönd követte.</w:t>
      </w:r>
    </w:p>
    <w:p>
      <w:pPr>
        <w:pStyle w:val="Normal"/>
        <w:widowControl/>
        <w:ind w:firstLine="340"/>
        <w:jc w:val="both"/>
        <w:rPr>
          <w:color w:val="000000"/>
          <w:sz w:val="24"/>
          <w:szCs w:val="24"/>
        </w:rPr>
      </w:pPr>
      <w:r>
        <w:rPr>
          <w:color w:val="000000"/>
          <w:sz w:val="24"/>
          <w:szCs w:val="24"/>
        </w:rPr>
        <w:t>- Oké - hangzott végül a felelet.</w:t>
      </w:r>
    </w:p>
    <w:p>
      <w:pPr>
        <w:pStyle w:val="Normal"/>
        <w:widowControl/>
        <w:ind w:firstLine="340"/>
        <w:jc w:val="both"/>
        <w:rPr/>
      </w:pPr>
      <w:r>
        <w:rPr>
          <w:color w:val="000000"/>
          <w:sz w:val="24"/>
          <w:szCs w:val="24"/>
        </w:rPr>
        <w:t>- Mindenki lassan szálljon ki! - rendelkezett Langbourne. - Thomas mögém, a többiek egyes sorban utána!</w:t>
      </w:r>
    </w:p>
    <w:p>
      <w:pPr>
        <w:pStyle w:val="Normal"/>
        <w:widowControl/>
        <w:ind w:firstLine="340"/>
        <w:jc w:val="both"/>
        <w:rPr>
          <w:color w:val="000000"/>
          <w:sz w:val="24"/>
          <w:szCs w:val="24"/>
        </w:rPr>
      </w:pPr>
      <w:r>
        <w:rPr>
          <w:color w:val="000000"/>
          <w:sz w:val="24"/>
          <w:szCs w:val="24"/>
        </w:rPr>
        <w:t>Vezetőjük magas, sovány fickó volt, és túl fiatalnak tűnt ahhoz, hogy elbírja a jobb oldalát verdeső Hecklert. A palló viszont rövid volt. A fedélzetre érve Jonathan a sötét vízen át ismét meglátta a város fényeit, és az olajfinomító kéményéből előtörő lángokat.</w:t>
      </w:r>
    </w:p>
    <w:p>
      <w:pPr>
        <w:pStyle w:val="Normal"/>
        <w:widowControl/>
        <w:ind w:firstLine="340"/>
        <w:jc w:val="both"/>
        <w:rPr>
          <w:color w:val="000000"/>
          <w:sz w:val="24"/>
          <w:szCs w:val="24"/>
        </w:rPr>
      </w:pPr>
      <w:r>
        <w:rPr>
          <w:color w:val="000000"/>
          <w:sz w:val="24"/>
          <w:szCs w:val="24"/>
        </w:rPr>
        <w:t>Kicsi, öreg hajó volt, Jonathan legfeljebb negyvenezer tonnásra becsülte. Nyitott deszkaajtót látott maga előtt, és mögötte egy lámpával megvilágított, acél csigalépcsőt. Ismét a vezetőjük ment előre, és bár a fény gyenge volt, Jonathan valamivel többet láthatott belőle, mint odakint, a sötétben. A férfi farmert és sportcipőt viselt. Szőke haja volt, ami állandóan a homlokába hullott, a baljával gyakran hátrasimította, hogy ne zavarja. Jobbján még mindig a Hecklert szorongatta, mutatóujját a ravaszra görbítve. A hajó is kezdte jobban megmutatni magát. Látszott rajta, hogy vegyes rakomány szállítására használják, és körülbelül hatvan konténert lehet rárakni. Elhasznált jószág volt, élete utolsó napjait élte. Szívfájdalom nélkül bármikor meg lehetett szabadulni tőle, ha a körülmények úgy kívánták.</w:t>
      </w:r>
    </w:p>
    <w:p>
      <w:pPr>
        <w:pStyle w:val="Normal"/>
        <w:widowControl/>
        <w:ind w:firstLine="340"/>
        <w:jc w:val="both"/>
        <w:rPr>
          <w:color w:val="000000"/>
          <w:sz w:val="24"/>
          <w:szCs w:val="24"/>
        </w:rPr>
      </w:pPr>
      <w:r>
        <w:rPr>
          <w:color w:val="000000"/>
          <w:sz w:val="24"/>
          <w:szCs w:val="24"/>
        </w:rPr>
        <w:t>Megálltak. Három férfi állt előttük - mindhárman fehérek, szőkék, fiatalok. Bezárt acélajtó volt mögöttük. Jonathan, maga sem tudta miért, szinte biztos volt benne, hogy mindhárman svédek. A vezetőjükhöz hasonlóan nekik is Heckler volt a kezükben, és nyilvánvalóvá vált, hogy a vezető egyben a főnökük is. Látszott ez a mozdulataiból, ahogy csatlakozott hozzájuk, látszott magabiztos testtartásából, az arcán megjelenő halvány, félelmetes mosolyból.</w:t>
      </w:r>
    </w:p>
    <w:p>
      <w:pPr>
        <w:pStyle w:val="Normal"/>
        <w:widowControl/>
        <w:ind w:firstLine="340"/>
        <w:jc w:val="both"/>
        <w:rPr/>
      </w:pPr>
      <w:r>
        <w:rPr>
          <w:color w:val="000000"/>
          <w:sz w:val="24"/>
          <w:szCs w:val="24"/>
        </w:rPr>
        <w:t>- Hogy van az arisztokrácia, Sandy? - kérdezte Langbourne-től. Akcentussal beszélt, de hogy pontosan milyennel, azt Jonathan nem tudta megállapítani.</w:t>
      </w:r>
    </w:p>
    <w:p>
      <w:pPr>
        <w:pStyle w:val="Normal"/>
        <w:widowControl/>
        <w:ind w:firstLine="340"/>
        <w:jc w:val="both"/>
        <w:rPr>
          <w:color w:val="000000"/>
          <w:sz w:val="24"/>
          <w:szCs w:val="24"/>
        </w:rPr>
      </w:pPr>
      <w:r>
        <w:rPr>
          <w:color w:val="000000"/>
          <w:sz w:val="24"/>
          <w:szCs w:val="24"/>
        </w:rPr>
        <w:t>- Hello, Pépe! Remekül. Es te?</w:t>
      </w:r>
    </w:p>
    <w:p>
      <w:pPr>
        <w:pStyle w:val="Normal"/>
        <w:widowControl/>
        <w:ind w:firstLine="340"/>
        <w:jc w:val="both"/>
        <w:rPr/>
      </w:pPr>
      <w:r>
        <w:rPr>
          <w:color w:val="000000"/>
          <w:sz w:val="24"/>
          <w:szCs w:val="24"/>
        </w:rPr>
        <w:t>A Pépének szólított férfi tekintetét lassan körbejáratva felmérte látogatóit, de mikor Roperhez ért, a pillantása rögtön tovább is siklott, mintha előre figyelmeztették volna, hogy róla tudomást se vegyen.</w:t>
      </w:r>
    </w:p>
    <w:p>
      <w:pPr>
        <w:pStyle w:val="Normal"/>
        <w:widowControl/>
        <w:ind w:firstLine="340"/>
        <w:jc w:val="both"/>
        <w:rPr>
          <w:color w:val="000000"/>
          <w:sz w:val="24"/>
          <w:szCs w:val="24"/>
        </w:rPr>
      </w:pPr>
      <w:r>
        <w:rPr>
          <w:color w:val="000000"/>
          <w:sz w:val="24"/>
          <w:szCs w:val="24"/>
        </w:rPr>
        <w:t>- Mindannyian mezőgazdászok? Érdeklik magukat a traktorok? A gépalkatrészek? Növényt akarnak termeszteni, hogy legyen mivel táplálni a szegényeket?</w:t>
      </w:r>
    </w:p>
    <w:p>
      <w:pPr>
        <w:pStyle w:val="Normal"/>
        <w:widowControl/>
        <w:ind w:firstLine="340"/>
        <w:jc w:val="both"/>
        <w:rPr/>
      </w:pPr>
      <w:r>
        <w:rPr>
          <w:color w:val="000000"/>
          <w:sz w:val="24"/>
          <w:szCs w:val="24"/>
        </w:rPr>
        <w:t>- Na gyerünk, essünk túl azon a rohadt melón! - szólt közbe Langbourne. - Hol a francban van Moranti?</w:t>
      </w:r>
    </w:p>
    <w:p>
      <w:pPr>
        <w:pStyle w:val="Normal"/>
        <w:widowControl/>
        <w:ind w:firstLine="340"/>
        <w:jc w:val="both"/>
        <w:rPr>
          <w:color w:val="000000"/>
          <w:sz w:val="24"/>
          <w:szCs w:val="24"/>
        </w:rPr>
      </w:pPr>
      <w:r>
        <w:rPr>
          <w:color w:val="000000"/>
          <w:sz w:val="24"/>
          <w:szCs w:val="24"/>
        </w:rPr>
        <w:t>Pépe megfogta a kilincset, felrántotta az acélajtót, s abban a pillanatban Moranti is előbukkant a sötétből.</w:t>
      </w:r>
    </w:p>
    <w:p>
      <w:pPr>
        <w:pStyle w:val="Normal"/>
        <w:widowControl/>
        <w:ind w:firstLine="340"/>
        <w:jc w:val="both"/>
        <w:rPr/>
      </w:pPr>
      <w:r>
        <w:rPr>
          <w:color w:val="000000"/>
          <w:sz w:val="24"/>
          <w:szCs w:val="24"/>
        </w:rPr>
        <w:t>„</w:t>
      </w:r>
      <w:r>
        <w:rPr>
          <w:color w:val="000000"/>
          <w:sz w:val="24"/>
          <w:szCs w:val="24"/>
        </w:rPr>
        <w:t>Lord Langbourne fegyverbuzi - magyarázta Burr. - Úri katonát játszott legalább fél tucat mocskos háborúban... büszke rá, hogy milyen remekül tud ölni... a szabadidejében műgyűjtőt játszik, akárcsak Roper... úgy érzik, hogy fontos szereplői a történelemnek."</w:t>
      </w:r>
    </w:p>
    <w:p>
      <w:pPr>
        <w:pStyle w:val="Normal"/>
        <w:widowControl/>
        <w:ind w:firstLine="340"/>
        <w:jc w:val="both"/>
        <w:rPr/>
      </w:pPr>
      <w:r>
        <w:rPr>
          <w:color w:val="000000"/>
          <w:sz w:val="24"/>
          <w:szCs w:val="24"/>
        </w:rPr>
        <w:t>A raktár elfoglalta a hajó gyomrának nagy részét. Mint házigazda, Pépe ment elöl, két oldalán Langbourne-nel és Morantival. Jonathan és Roper követte őket, majd az őrszemélyzet: Frisky, Tabby és a három heckleres. Húsz konténer volt a rakodótérben a padlóhoz erősítve. A rájuk ragasztott cédulákon Jonathan a legkülönbözőbb földrajzi neveket olvasta: Lisszabon, Azori-szigetek, Antwerpen, Gdansk.</w:t>
      </w:r>
    </w:p>
    <w:p>
      <w:pPr>
        <w:pStyle w:val="Normal"/>
        <w:widowControl/>
        <w:ind w:firstLine="340"/>
        <w:jc w:val="both"/>
        <w:rPr>
          <w:color w:val="000000"/>
          <w:sz w:val="24"/>
          <w:szCs w:val="24"/>
        </w:rPr>
      </w:pPr>
      <w:r>
        <w:rPr>
          <w:color w:val="000000"/>
          <w:sz w:val="24"/>
          <w:szCs w:val="24"/>
        </w:rPr>
        <w:t>- Szaúdi ládáknak nevezzük őket - magyarázta büszkén Pépe a konténerekről. - Oldalt van az ajtajuk, hogy a szaúdi vámosok könnyebben beléjük tudjanak mászni, ha pia után szaglásznak.</w:t>
      </w:r>
    </w:p>
    <w:p>
      <w:pPr>
        <w:pStyle w:val="Normal"/>
        <w:widowControl/>
        <w:ind w:firstLine="340"/>
        <w:jc w:val="both"/>
        <w:rPr>
          <w:color w:val="000000"/>
          <w:sz w:val="24"/>
          <w:szCs w:val="24"/>
        </w:rPr>
      </w:pPr>
      <w:r>
        <w:rPr>
          <w:color w:val="000000"/>
          <w:sz w:val="24"/>
          <w:szCs w:val="24"/>
        </w:rPr>
        <w:t>A konténerek zárján vékony drótra fűzött vámpecsét függött. Egy heckleres drótvágót vett elő, és lenyisszantotta az egyiket.</w:t>
      </w:r>
    </w:p>
    <w:p>
      <w:pPr>
        <w:pStyle w:val="Normal"/>
        <w:widowControl/>
        <w:ind w:firstLine="340"/>
        <w:jc w:val="both"/>
        <w:rPr>
          <w:color w:val="000000"/>
          <w:sz w:val="24"/>
          <w:szCs w:val="24"/>
        </w:rPr>
      </w:pPr>
      <w:r>
        <w:rPr>
          <w:color w:val="000000"/>
          <w:sz w:val="24"/>
          <w:szCs w:val="24"/>
        </w:rPr>
        <w:t>- Ne nyugtalankodjon, van még belőle! - szólt Pépe Jonathannak. - Holnap reggelre minden a legnagyobb rendben lesz. Különben is, a vámosok nem törődnek vele.</w:t>
      </w:r>
    </w:p>
    <w:p>
      <w:pPr>
        <w:pStyle w:val="Normal"/>
        <w:widowControl/>
        <w:ind w:firstLine="340"/>
        <w:jc w:val="both"/>
        <w:rPr>
          <w:color w:val="000000"/>
          <w:sz w:val="24"/>
          <w:szCs w:val="24"/>
        </w:rPr>
      </w:pPr>
      <w:r>
        <w:rPr>
          <w:color w:val="000000"/>
          <w:sz w:val="24"/>
          <w:szCs w:val="24"/>
        </w:rPr>
        <w:t>A konténer oldalát lassan leengedték, és néhány másodpercre furcsa csend telepedett rájuk - a fegyverek, a leselkedő halál csendje.</w:t>
      </w:r>
    </w:p>
    <w:p>
      <w:pPr>
        <w:pStyle w:val="Normal"/>
        <w:widowControl/>
        <w:ind w:firstLine="340"/>
        <w:jc w:val="both"/>
        <w:rPr>
          <w:color w:val="000000"/>
          <w:sz w:val="24"/>
          <w:szCs w:val="24"/>
        </w:rPr>
      </w:pPr>
      <w:r>
        <w:rPr>
          <w:color w:val="000000"/>
          <w:sz w:val="24"/>
          <w:szCs w:val="24"/>
        </w:rPr>
        <w:t>- Vulkánok - magyarázta Langbourne, Moranti tájékoztatására. - A Gatlingok korszerű változatai. Hat darab húsz milliméteres cső, percenként háromezer lövedékes tűzsebesség. Csúcstechnika. A muníció egy része itt van, a többi később jön. Minden lövedék akkora, mint az ujja. Helikoptereknek és könnyű repülőgépeknek semmi esélye velük szemben. Tíz darab, és mind vadonatúj. Oké?</w:t>
      </w:r>
    </w:p>
    <w:p>
      <w:pPr>
        <w:pStyle w:val="Normal"/>
        <w:widowControl/>
        <w:ind w:firstLine="340"/>
        <w:jc w:val="both"/>
        <w:rPr>
          <w:color w:val="000000"/>
          <w:sz w:val="24"/>
          <w:szCs w:val="24"/>
        </w:rPr>
      </w:pPr>
      <w:r>
        <w:rPr>
          <w:color w:val="000000"/>
          <w:sz w:val="24"/>
          <w:szCs w:val="24"/>
        </w:rPr>
        <w:t>Moranti nem válaszolt, csupán apró bólintással fejezte ki elégedettségét. Továbbmentek egy másik konténerhez. Annak már a rövidebb oldalán volt az ajtaja, így tartalmának csak egy részét nézhették meg, de amit láttak, az is bőségesen elég volt.</w:t>
      </w:r>
    </w:p>
    <w:p>
      <w:pPr>
        <w:pStyle w:val="Normal"/>
        <w:widowControl/>
        <w:ind w:firstLine="340"/>
        <w:jc w:val="both"/>
        <w:rPr>
          <w:color w:val="000000"/>
          <w:sz w:val="24"/>
          <w:szCs w:val="24"/>
        </w:rPr>
      </w:pPr>
      <w:r>
        <w:rPr>
          <w:color w:val="000000"/>
          <w:sz w:val="24"/>
          <w:szCs w:val="24"/>
        </w:rPr>
        <w:t>- Quad 50-esek - folytatta a tájékoztatót Langbourne. - Négy darab ötös kaliberű, egy tengely köré elhelyezett gépfegyver, amellyel egyszerre lehet lövést leadni egyetlen célpontra. Egyetlen sorozattal bármelyik repülőgép leszedhető vele. Teherautók, csapatszállítók, könnyű páncélosok - a Quadok mindegyik ellen jók. Egy két és fél tonnás közönséges teherautóra szerelve mozgékonnyá és még hatékonyabbá tehetők. Szintén vadonatújak.</w:t>
      </w:r>
    </w:p>
    <w:p>
      <w:pPr>
        <w:pStyle w:val="Normal"/>
        <w:widowControl/>
        <w:ind w:firstLine="340"/>
        <w:jc w:val="both"/>
        <w:rPr/>
      </w:pPr>
      <w:r>
        <w:rPr>
          <w:color w:val="000000"/>
          <w:sz w:val="24"/>
          <w:szCs w:val="24"/>
        </w:rPr>
        <w:t>Pépével az élen átmentek a hajó jobb oldalára, ahol egy ügyes kéz addigra már kibontott üvegszálas műanyag tokjából egy szivar alakú rakétát. Jonathannak ezúttal nem volt szüksége Langbourne szakértelmére. Látott oktatófilmeket, hallotta a legendákat. „Ha ez az írek kezébe kerül, vegyék úgy, hogy maguknak befellegzett! - magyarázta nekik a bombákba szerelmes törzsőrmester. - Márpedig meg fogják szerezni! - fűzte hozzá vidáman. - Ellopják a németországi jenki raktárakból, megveszik nagy pénzért az afgánoktól, az izraeliektől, a palesztinoktól, vagy bárki mástól, akinek az amik voltak elég hülyék odaadni. Hangsebességnél gyorsabbak, kézi csomagolásúak, három darab van belőlük egy kartonban, Stingereknek hívják őket, és tényleg úgy csípnek, mint a mérges fullánk..."</w:t>
      </w:r>
    </w:p>
    <w:p>
      <w:pPr>
        <w:pStyle w:val="Normal"/>
        <w:widowControl/>
        <w:ind w:firstLine="340"/>
        <w:jc w:val="both"/>
        <w:rPr>
          <w:color w:val="000000"/>
          <w:sz w:val="24"/>
          <w:szCs w:val="24"/>
        </w:rPr>
      </w:pPr>
      <w:r>
        <w:rPr>
          <w:color w:val="000000"/>
          <w:sz w:val="24"/>
          <w:szCs w:val="24"/>
        </w:rPr>
        <w:t>A szemle folytatódott. Könnyű páncéltörő fegyverek, tábori rádiókészülékek, orvosi felszerelés, egyenruhák, lőszer, melegítés nélkül is fogyasztható készételek, brit Star Streakek, Birminghamből származó dobozok, Manchesterben gyártott acélkannák. Mindet meg sem tudták vizsgálni. Túl sok volt a felszerelés, túl kevés az idő.</w:t>
      </w:r>
    </w:p>
    <w:p>
      <w:pPr>
        <w:pStyle w:val="Normal"/>
        <w:widowControl/>
        <w:ind w:firstLine="340"/>
        <w:jc w:val="both"/>
        <w:rPr/>
      </w:pPr>
      <w:r>
        <w:rPr>
          <w:color w:val="000000"/>
          <w:sz w:val="24"/>
          <w:szCs w:val="24"/>
        </w:rPr>
        <w:t>- Tetszik? - kérdezte Roper halkan Jonathantól. Közel volt egymáshoz az arcuk, s Jonathan úgy látta, hogy Roper nemcsak izgatott, hanem örül is, mert igazolva látja mindazt, amit korábban mondott neki.</w:t>
      </w:r>
    </w:p>
    <w:p>
      <w:pPr>
        <w:pStyle w:val="Normal"/>
        <w:widowControl/>
        <w:ind w:firstLine="340"/>
        <w:jc w:val="both"/>
        <w:rPr>
          <w:color w:val="000000"/>
          <w:sz w:val="24"/>
          <w:szCs w:val="24"/>
        </w:rPr>
      </w:pPr>
      <w:r>
        <w:rPr>
          <w:color w:val="000000"/>
          <w:sz w:val="24"/>
          <w:szCs w:val="24"/>
        </w:rPr>
        <w:t>- Jó felszerelés - felelte, nem tudva, mi mást mondhatna még.</w:t>
      </w:r>
    </w:p>
    <w:p>
      <w:pPr>
        <w:pStyle w:val="Normal"/>
        <w:widowControl/>
        <w:ind w:firstLine="340"/>
        <w:jc w:val="both"/>
        <w:rPr/>
      </w:pPr>
      <w:r>
        <w:rPr>
          <w:color w:val="000000"/>
          <w:sz w:val="24"/>
          <w:szCs w:val="24"/>
        </w:rPr>
        <w:t>- Minden szállítmányban mindenből van egy kicsi - magyarázta tovább Roper. - Ez benne a trükk. Ha a hajó elsüllyed, mindenből elvész egy kicsi, de semmiből sem minden. Józan paraszti ész.</w:t>
      </w:r>
    </w:p>
    <w:p>
      <w:pPr>
        <w:pStyle w:val="Normal"/>
        <w:widowControl/>
        <w:ind w:firstLine="340"/>
        <w:jc w:val="both"/>
        <w:rPr>
          <w:color w:val="000000"/>
          <w:sz w:val="24"/>
          <w:szCs w:val="24"/>
        </w:rPr>
      </w:pPr>
      <w:r>
        <w:rPr>
          <w:color w:val="000000"/>
          <w:sz w:val="24"/>
          <w:szCs w:val="24"/>
        </w:rPr>
        <w:t>- Azt elhiszem!</w:t>
      </w:r>
    </w:p>
    <w:p>
      <w:pPr>
        <w:pStyle w:val="Normal"/>
        <w:widowControl/>
        <w:ind w:firstLine="340"/>
        <w:jc w:val="both"/>
        <w:rPr/>
      </w:pPr>
      <w:r>
        <w:rPr>
          <w:color w:val="000000"/>
          <w:sz w:val="24"/>
          <w:szCs w:val="24"/>
        </w:rPr>
        <w:t>Roper azonban már nem is figyelt Jonathanra. Teljesen lekötötte az, amit igazán szeretett, ami a legnagyobb élvezetet jelentette számára.</w:t>
      </w:r>
    </w:p>
    <w:p>
      <w:pPr>
        <w:pStyle w:val="Normal"/>
        <w:widowControl/>
        <w:ind w:firstLine="340"/>
        <w:jc w:val="both"/>
        <w:rPr/>
      </w:pPr>
      <w:r>
        <w:rPr>
          <w:color w:val="000000"/>
          <w:sz w:val="24"/>
          <w:szCs w:val="24"/>
        </w:rPr>
        <w:t>- Thomas! - Langbourne szólt oda Jonathannak a rakodótér végéből. - Jöjjön ide! Alá kell írnia!</w:t>
      </w:r>
    </w:p>
    <w:p>
      <w:pPr>
        <w:pStyle w:val="Normal"/>
        <w:widowControl/>
        <w:ind w:firstLine="340"/>
        <w:jc w:val="both"/>
        <w:rPr/>
      </w:pPr>
      <w:r>
        <w:rPr>
          <w:color w:val="000000"/>
          <w:sz w:val="24"/>
          <w:szCs w:val="24"/>
        </w:rPr>
        <w:t>Jonathan elindult, és Roper is követte. Langbourne már előkészítette a külön listában felsorolt turbinákról, traktoralkatrészekről és földmunkagépekről szóló elismervényt, amely szerint Derek S. Thomas, a Tradepaths Limited ügyvezető igazgatója vállalata nevében megvizsgálta, és rendben lévőnek találta a szállítmányt. Jonathan aláírta az elismervényt, a hozzá csatolt listát pedig szignálta. Mindkettőt átadta Ropernek, aki Morantihoz továbbította. Az ügyvéd, miután végzett velük, Langbourne-nek nyújtotta őket, és tőle Pépéhez kerültek a papírok. A közelükben lévő ajtó mellett, egy polcon rádiótelefon feküdt. Pépe felkapta, és egy számot tárcsázott, amit a Roper által eléje tartott papírfecniről nézett le. A vonal másik végén ki-csöngő készülék hangja úgy hatott a nagy, visszhangos hajófenékben, mintha riasztócsengő szólalt volna meg. Pépe Ropernek nyújtotta a készüléket, és közben mindannyian jól hallhatták, hogy a bankár beleszól a kagylóba.</w:t>
      </w:r>
    </w:p>
    <w:p>
      <w:pPr>
        <w:pStyle w:val="Normal"/>
        <w:widowControl/>
        <w:ind w:firstLine="340"/>
        <w:jc w:val="both"/>
        <w:rPr>
          <w:color w:val="000000"/>
          <w:sz w:val="24"/>
          <w:szCs w:val="24"/>
        </w:rPr>
      </w:pPr>
      <w:r>
        <w:rPr>
          <w:color w:val="000000"/>
          <w:sz w:val="24"/>
          <w:szCs w:val="24"/>
        </w:rPr>
        <w:t>- Piet? Van itt egy barátom, aki fontos üzenetet szeretne átadni magának - mondta Roper.</w:t>
      </w:r>
    </w:p>
    <w:p>
      <w:pPr>
        <w:pStyle w:val="Normal"/>
        <w:widowControl/>
        <w:ind w:firstLine="340"/>
        <w:jc w:val="both"/>
        <w:rPr/>
      </w:pPr>
      <w:r>
        <w:rPr>
          <w:color w:val="000000"/>
          <w:sz w:val="24"/>
          <w:szCs w:val="24"/>
        </w:rPr>
        <w:t>Átnyújtotta a készüléket Jonathannak, és eléje is odatartott egy, a zsebéből elővett papírdarabot.</w:t>
      </w:r>
    </w:p>
    <w:p>
      <w:pPr>
        <w:pStyle w:val="Normal"/>
        <w:widowControl/>
        <w:ind w:firstLine="340"/>
        <w:jc w:val="both"/>
        <w:rPr>
          <w:color w:val="000000"/>
          <w:sz w:val="24"/>
          <w:szCs w:val="24"/>
        </w:rPr>
      </w:pPr>
      <w:r>
        <w:rPr>
          <w:color w:val="000000"/>
          <w:sz w:val="24"/>
          <w:szCs w:val="24"/>
        </w:rPr>
        <w:t>Jonathan rápillantott, és elismételte, amit ráírtak: - Itt a barátod, George. Köszönöm, hogy ébren maradtál ma éjjel.</w:t>
      </w:r>
    </w:p>
    <w:p>
      <w:pPr>
        <w:pStyle w:val="Normal"/>
        <w:widowControl/>
        <w:ind w:firstLine="340"/>
        <w:jc w:val="both"/>
        <w:rPr/>
      </w:pPr>
      <w:r>
        <w:rPr>
          <w:color w:val="000000"/>
          <w:sz w:val="24"/>
          <w:szCs w:val="24"/>
        </w:rPr>
        <w:t>- Legyen szíves, Derek, adja egy pillanatra Pépét - válaszolta a bankár. - Szeretnék megerősíteni neki néhány kellemes hírt.</w:t>
      </w:r>
    </w:p>
    <w:p>
      <w:pPr>
        <w:pStyle w:val="Normal"/>
        <w:widowControl/>
        <w:ind w:firstLine="340"/>
        <w:jc w:val="both"/>
        <w:rPr>
          <w:color w:val="000000"/>
          <w:sz w:val="24"/>
          <w:szCs w:val="24"/>
        </w:rPr>
      </w:pPr>
      <w:r>
        <w:rPr>
          <w:color w:val="000000"/>
          <w:sz w:val="24"/>
          <w:szCs w:val="24"/>
        </w:rPr>
        <w:t>Jonathan odanyújtotta a telefont Pépének, aki előbb csak hallgatott, aztán nevetett, és miután befejezte a beszélgetést, jókedvűen Jonathan vállára csapott.</w:t>
      </w:r>
    </w:p>
    <w:p>
      <w:pPr>
        <w:pStyle w:val="Normal"/>
        <w:widowControl/>
        <w:ind w:firstLine="340"/>
        <w:jc w:val="both"/>
        <w:rPr>
          <w:color w:val="000000"/>
          <w:sz w:val="24"/>
          <w:szCs w:val="24"/>
        </w:rPr>
      </w:pPr>
      <w:r>
        <w:rPr>
          <w:color w:val="000000"/>
          <w:sz w:val="24"/>
          <w:szCs w:val="24"/>
        </w:rPr>
        <w:t>- Maga igazán bőkezű!</w:t>
      </w:r>
    </w:p>
    <w:p>
      <w:pPr>
        <w:pStyle w:val="Normal"/>
        <w:widowControl/>
        <w:ind w:firstLine="340"/>
        <w:jc w:val="both"/>
        <w:rPr/>
      </w:pPr>
      <w:r>
        <w:rPr>
          <w:color w:val="000000"/>
          <w:sz w:val="24"/>
          <w:szCs w:val="24"/>
        </w:rPr>
        <w:t>Akkor hagyta csak abba a nevetést, amikor Langbourne egy gépelt papírt vett elő a táskájából, és eléje tartotta. - Elismervény - mondta kurtán.</w:t>
      </w:r>
    </w:p>
    <w:p>
      <w:pPr>
        <w:pStyle w:val="Normal"/>
        <w:widowControl/>
        <w:ind w:firstLine="340"/>
        <w:jc w:val="both"/>
        <w:rPr>
          <w:color w:val="000000"/>
          <w:sz w:val="24"/>
          <w:szCs w:val="24"/>
        </w:rPr>
      </w:pPr>
      <w:r>
        <w:rPr>
          <w:color w:val="000000"/>
          <w:sz w:val="24"/>
          <w:szCs w:val="24"/>
        </w:rPr>
        <w:t>Pépe megragadta Jonathan tollat, s a figyelő tekintetek kereszttüzében aláírásával igazolta, hogy a Tradepaths Limited rendben kifizette neki a szerződésnek megfelelően az SS Lombardyn Curacaóba szállított, s onnan még továbbviendő turbinák, traktoralkatrészek és földmunkagépek árának harmadik, egyben utolsó részletét, azaz huszonötmillió amerikai dollárt.</w:t>
      </w:r>
    </w:p>
    <w:p>
      <w:pPr>
        <w:pStyle w:val="Normal"/>
        <w:widowControl/>
        <w:ind w:firstLine="340"/>
        <w:jc w:val="both"/>
        <w:rPr>
          <w:color w:val="000000"/>
          <w:sz w:val="24"/>
          <w:szCs w:val="24"/>
        </w:rPr>
      </w:pPr>
      <w:r>
        <w:rPr>
          <w:color w:val="000000"/>
          <w:sz w:val="24"/>
          <w:szCs w:val="24"/>
        </w:rPr>
        <w:t>Hajnali négykor telefonált.</w:t>
      </w:r>
    </w:p>
    <w:p>
      <w:pPr>
        <w:pStyle w:val="Normal"/>
        <w:widowControl/>
        <w:ind w:firstLine="340"/>
        <w:jc w:val="both"/>
        <w:rPr/>
      </w:pPr>
      <w:r>
        <w:rPr>
          <w:color w:val="000000"/>
          <w:sz w:val="24"/>
          <w:szCs w:val="24"/>
        </w:rPr>
        <w:t xml:space="preserve">- Holnap a </w:t>
      </w:r>
      <w:r>
        <w:rPr>
          <w:i/>
          <w:iCs/>
          <w:color w:val="000000"/>
          <w:sz w:val="24"/>
          <w:szCs w:val="24"/>
        </w:rPr>
        <w:t xml:space="preserve">Pashára </w:t>
      </w:r>
      <w:r>
        <w:rPr>
          <w:color w:val="000000"/>
          <w:sz w:val="24"/>
          <w:szCs w:val="24"/>
        </w:rPr>
        <w:t>megyünk - mondta. Én és Corky. Jonathan semmit nem mondott.</w:t>
      </w:r>
    </w:p>
    <w:p>
      <w:pPr>
        <w:pStyle w:val="Normal"/>
        <w:widowControl/>
        <w:ind w:firstLine="340"/>
        <w:jc w:val="both"/>
        <w:rPr>
          <w:color w:val="000000"/>
          <w:sz w:val="24"/>
          <w:szCs w:val="24"/>
        </w:rPr>
      </w:pPr>
      <w:r>
        <w:rPr>
          <w:color w:val="000000"/>
          <w:sz w:val="24"/>
          <w:szCs w:val="24"/>
        </w:rPr>
        <w:t>- Arra biztat, hogy szálljak ki. Azt mondja, felejtsem el a hajókázást, és menjek, amíg van rá lehetőség.</w:t>
      </w:r>
    </w:p>
    <w:p>
      <w:pPr>
        <w:pStyle w:val="Normal"/>
        <w:widowControl/>
        <w:ind w:firstLine="340"/>
        <w:jc w:val="both"/>
        <w:rPr>
          <w:color w:val="000000"/>
          <w:sz w:val="24"/>
          <w:szCs w:val="24"/>
        </w:rPr>
      </w:pPr>
      <w:r>
        <w:rPr>
          <w:color w:val="000000"/>
          <w:sz w:val="24"/>
          <w:szCs w:val="24"/>
        </w:rPr>
        <w:t>- Igaza van - szólalt meg végre Jonathan.</w:t>
      </w:r>
    </w:p>
    <w:p>
      <w:pPr>
        <w:pStyle w:val="Normal"/>
        <w:widowControl/>
        <w:ind w:firstLine="340"/>
        <w:jc w:val="both"/>
        <w:rPr/>
      </w:pPr>
      <w:r>
        <w:rPr>
          <w:color w:val="000000"/>
          <w:sz w:val="24"/>
          <w:szCs w:val="24"/>
        </w:rPr>
        <w:t>- Nincs értelme kiszállni, Jonathan! Semmit nem ér vele az ember. Mindketten tudjuk. A következő helyen úgyis szembetalálkozol önmagáddal.</w:t>
      </w:r>
    </w:p>
    <w:p>
      <w:pPr>
        <w:pStyle w:val="Normal"/>
        <w:widowControl/>
        <w:ind w:firstLine="340"/>
        <w:jc w:val="both"/>
        <w:rPr>
          <w:color w:val="000000"/>
          <w:sz w:val="24"/>
          <w:szCs w:val="24"/>
        </w:rPr>
      </w:pPr>
      <w:r>
        <w:rPr>
          <w:color w:val="000000"/>
          <w:sz w:val="24"/>
          <w:szCs w:val="24"/>
        </w:rPr>
        <w:t>- Menj el! Menj akárhova! Kérlek!</w:t>
      </w:r>
    </w:p>
    <w:p>
      <w:pPr>
        <w:pStyle w:val="Normal"/>
        <w:widowControl/>
        <w:ind w:firstLine="340"/>
        <w:jc w:val="both"/>
        <w:rPr>
          <w:color w:val="000000"/>
          <w:sz w:val="24"/>
          <w:szCs w:val="24"/>
        </w:rPr>
      </w:pPr>
      <w:r>
        <w:rPr>
          <w:color w:val="000000"/>
          <w:sz w:val="24"/>
          <w:szCs w:val="24"/>
        </w:rPr>
        <w:t>Egymás mellett feküdtek, mindegyikük a saját ágyán, és hallgatták egymás lélegzését.</w:t>
      </w:r>
    </w:p>
    <w:p>
      <w:pPr>
        <w:pStyle w:val="Normal"/>
        <w:widowControl/>
        <w:ind w:firstLine="340"/>
        <w:jc w:val="both"/>
        <w:rPr>
          <w:color w:val="000000"/>
          <w:sz w:val="24"/>
          <w:szCs w:val="24"/>
        </w:rPr>
      </w:pPr>
      <w:r>
        <w:rPr>
          <w:color w:val="000000"/>
          <w:sz w:val="24"/>
          <w:szCs w:val="24"/>
        </w:rPr>
        <w:t>- Jonathan - suttogta a lány. - Jonathan.</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3.</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A Tapadókagyló hadművelet fennakadás nélkül zajlott. Ezt mondta Miamiból, bánatos szürke íróasztala mellől Burr, és ezt mondta az övével szomszédos szobából Strelski is. Goddhew-nak pedig, aki napjában kétszer, de volt úgy, hogy háromszor is telefonált a lehallgatásbiztos vonalon Londonból, nem volt oka kételkedni a szavukban. - Kezdenek felébredni a hatalmak, Leonard! Gyűjtik a seregeiket. Már csak az összegzésre vár mindenki.</w:t>
      </w:r>
    </w:p>
    <w:p>
      <w:pPr>
        <w:pStyle w:val="Normal"/>
        <w:widowControl/>
        <w:ind w:firstLine="340"/>
        <w:jc w:val="both"/>
        <w:rPr>
          <w:color w:val="000000"/>
          <w:sz w:val="24"/>
          <w:szCs w:val="24"/>
        </w:rPr>
      </w:pPr>
      <w:r>
        <w:rPr>
          <w:color w:val="000000"/>
          <w:sz w:val="24"/>
          <w:szCs w:val="24"/>
        </w:rPr>
        <w:t>- Miféle hatalmak? - kérdezte Burr, aki gyanakvó volt, mint mindig.</w:t>
      </w:r>
    </w:p>
    <w:p>
      <w:pPr>
        <w:pStyle w:val="Normal"/>
        <w:widowControl/>
        <w:ind w:firstLine="340"/>
        <w:jc w:val="both"/>
        <w:rPr>
          <w:color w:val="000000"/>
          <w:sz w:val="24"/>
          <w:szCs w:val="24"/>
        </w:rPr>
      </w:pPr>
      <w:r>
        <w:rPr>
          <w:color w:val="000000"/>
          <w:sz w:val="24"/>
          <w:szCs w:val="24"/>
        </w:rPr>
        <w:t>- Például a főnököm.</w:t>
      </w:r>
    </w:p>
    <w:p>
      <w:pPr>
        <w:pStyle w:val="Normal"/>
        <w:widowControl/>
        <w:ind w:firstLine="340"/>
        <w:jc w:val="both"/>
        <w:rPr>
          <w:color w:val="000000"/>
          <w:sz w:val="24"/>
          <w:szCs w:val="24"/>
        </w:rPr>
      </w:pPr>
      <w:r>
        <w:rPr>
          <w:color w:val="000000"/>
          <w:sz w:val="24"/>
          <w:szCs w:val="24"/>
        </w:rPr>
        <w:t>- A főnököd?</w:t>
      </w:r>
    </w:p>
    <w:p>
      <w:pPr>
        <w:pStyle w:val="Normal"/>
        <w:widowControl/>
        <w:ind w:firstLine="340"/>
        <w:jc w:val="both"/>
        <w:rPr/>
      </w:pPr>
      <w:r>
        <w:rPr>
          <w:color w:val="000000"/>
          <w:sz w:val="24"/>
          <w:szCs w:val="24"/>
        </w:rPr>
        <w:t>- Kezd megfordulni, Leonard! Ő legalábbis ezt mondta, és én nem tehetem meg, hogy ne a legjobbat feltételezzem róla. Hogyan nyúlhatnék át a feje fölött, amikor legteljesebb támogatását ígéri? Tegnap igazán megnyitotta előttem a szívét.</w:t>
      </w:r>
    </w:p>
    <w:p>
      <w:pPr>
        <w:pStyle w:val="Normal"/>
        <w:widowControl/>
        <w:ind w:firstLine="340"/>
        <w:jc w:val="both"/>
        <w:rPr/>
      </w:pPr>
      <w:r>
        <w:rPr>
          <w:color w:val="000000"/>
          <w:sz w:val="24"/>
          <w:szCs w:val="24"/>
        </w:rPr>
        <w:t>- Örömmel hallom, hogy az is van neki - jelentette ki Burr.</w:t>
      </w:r>
    </w:p>
    <w:p>
      <w:pPr>
        <w:pStyle w:val="Normal"/>
        <w:widowControl/>
        <w:ind w:firstLine="340"/>
        <w:jc w:val="both"/>
        <w:rPr/>
      </w:pPr>
      <w:r>
        <w:rPr>
          <w:color w:val="000000"/>
          <w:sz w:val="24"/>
          <w:szCs w:val="24"/>
        </w:rPr>
        <w:t>Goodhew azonban éppen nem volt olyan hangulatban, hogy elfogadja a csipkelődést. - Azt mondta, hogy sokkal szorosabb kapcsolatot kell tartanunk, mint eddig - folytatta kissé megemelt hangon. - Egyetértettem vele. Túl sokan vannak az olyanok, akik szerzett jogokra hivatkoznak. Azt mondta, hogy rothadás szaga érződik a levegőben. Magam sem tudtam volna ennél jobban fogalmazni. Szeretné, ha folyamatosan tájékoztatnám, mint olyasvalakit, aki nem fél a végére járni a dolgoknak. Gondoskodni fogok róla, hogy ez így is legyen. Nem említette konkrétan a Zászlóshajót, és én sem. Néha nem árt, ha az ember kicsit szűkszavú. A listád azonban mély benyomást tett rá, Leonard! Remek lista volt. Egyértelmű, félremagyarázhatatlan. Olyan, amit nem lehet figyelmen kívül hagyni.</w:t>
      </w:r>
    </w:p>
    <w:p>
      <w:pPr>
        <w:pStyle w:val="Normal"/>
        <w:widowControl/>
        <w:ind w:firstLine="340"/>
        <w:jc w:val="both"/>
        <w:rPr>
          <w:color w:val="000000"/>
          <w:sz w:val="24"/>
          <w:szCs w:val="24"/>
        </w:rPr>
      </w:pPr>
      <w:r>
        <w:rPr>
          <w:color w:val="000000"/>
          <w:sz w:val="24"/>
          <w:szCs w:val="24"/>
        </w:rPr>
        <w:t>- Az én listám?</w:t>
      </w:r>
    </w:p>
    <w:p>
      <w:pPr>
        <w:pStyle w:val="Normal"/>
        <w:widowControl/>
        <w:ind w:firstLine="340"/>
        <w:jc w:val="both"/>
        <w:rPr>
          <w:color w:val="000000"/>
          <w:sz w:val="24"/>
          <w:szCs w:val="24"/>
        </w:rPr>
      </w:pPr>
      <w:r>
        <w:rPr>
          <w:color w:val="000000"/>
          <w:sz w:val="24"/>
          <w:szCs w:val="24"/>
        </w:rPr>
        <w:t>- A lista, Leonard! Az, amit a barátunk lefényképezett. A támogatók. A befektetők. A háttérben meghúzódok, ahogyan te nevezted őket. - Burr esdeklést vélt felfedezni Goodhew hangjában, és ez nagyon nem tetszett neki. -A füstölgő, éppen csak elsütött fegyver, az isten szerelmére! Az, amit a barátunkat megelőzően senki nem volt képes megtalálni. Elviselhetetlenül lassú néha a felfogásod, Leonard!</w:t>
      </w:r>
    </w:p>
    <w:p>
      <w:pPr>
        <w:pStyle w:val="Normal"/>
        <w:widowControl/>
        <w:ind w:firstLine="340"/>
        <w:jc w:val="both"/>
        <w:rPr>
          <w:color w:val="000000"/>
          <w:sz w:val="24"/>
          <w:szCs w:val="24"/>
        </w:rPr>
      </w:pPr>
      <w:r>
        <w:rPr>
          <w:color w:val="000000"/>
          <w:sz w:val="24"/>
          <w:szCs w:val="24"/>
        </w:rPr>
        <w:t xml:space="preserve">Goodhew azonban nem jól értette, mitől is zavarodott meg hirtelen Burr. Ő ugyanis rögtön tudta, milyen listáról van szó, csak azt nem volt képes felfogni, hogyan tehette vele Goodhew azt, amit tett.          </w:t>
      </w:r>
    </w:p>
    <w:p>
      <w:pPr>
        <w:pStyle w:val="Normal"/>
        <w:widowControl/>
        <w:ind w:firstLine="340"/>
        <w:jc w:val="both"/>
        <w:rPr>
          <w:color w:val="000000"/>
          <w:sz w:val="24"/>
          <w:szCs w:val="24"/>
        </w:rPr>
      </w:pPr>
      <w:r>
        <w:rPr>
          <w:color w:val="000000"/>
          <w:sz w:val="24"/>
          <w:szCs w:val="24"/>
        </w:rPr>
        <w:t>- Azt akarod mondani, hogy megmutattad a támogatók listáját a miniszterednek?</w:t>
      </w:r>
    </w:p>
    <w:p>
      <w:pPr>
        <w:pStyle w:val="Normal"/>
        <w:widowControl/>
        <w:ind w:firstLine="340"/>
        <w:jc w:val="both"/>
        <w:rPr/>
      </w:pPr>
      <w:r>
        <w:rPr>
          <w:color w:val="000000"/>
          <w:sz w:val="24"/>
          <w:szCs w:val="24"/>
        </w:rPr>
        <w:t>- Nem a nyersanyagot, dehogy! Hogyan is tehettem volna? Csak a neveket és a számokat. Megfelelő feldolgozásban persze. Ahogy én bemutattam őket, ugyanúgy származhattak telefonlehallgatásból, beépített mikrofontól, bárhonnan. Akár egy postáról ellopott levélből is.</w:t>
      </w:r>
    </w:p>
    <w:p>
      <w:pPr>
        <w:pStyle w:val="Normal"/>
        <w:widowControl/>
        <w:ind w:firstLine="340"/>
        <w:jc w:val="both"/>
        <w:rPr/>
      </w:pPr>
      <w:r>
        <w:rPr>
          <w:color w:val="000000"/>
          <w:sz w:val="24"/>
          <w:szCs w:val="24"/>
        </w:rPr>
        <w:t>- Roper soha nem diktálta le, és telefonba sem mondta be azt a listát, Rex! Levélben sem küldte el senkinek. Egy sárga jegyzettömbre írta, egyetlen példányban létezik, és csak egyetlen ember van, aki lefényképezhette.</w:t>
      </w:r>
    </w:p>
    <w:p>
      <w:pPr>
        <w:pStyle w:val="Normal"/>
        <w:widowControl/>
        <w:ind w:firstLine="340"/>
        <w:jc w:val="both"/>
        <w:rPr/>
      </w:pPr>
      <w:r>
        <w:rPr>
          <w:color w:val="000000"/>
          <w:sz w:val="24"/>
          <w:szCs w:val="24"/>
        </w:rPr>
        <w:t>- Ne légy már ennyire szőrszálhasogató, Leonard! Számomra az a fontos, hogy a főnökömet sikerült megnyernünk. Elfogadta, hogy közeledik a végső számvetés ideje,</w:t>
      </w:r>
      <w:r>
        <w:rPr>
          <w:i/>
          <w:iCs/>
          <w:color w:val="000000"/>
          <w:sz w:val="24"/>
          <w:szCs w:val="24"/>
        </w:rPr>
        <w:t xml:space="preserve"> </w:t>
      </w:r>
      <w:r>
        <w:rPr>
          <w:color w:val="000000"/>
          <w:sz w:val="24"/>
          <w:szCs w:val="24"/>
        </w:rPr>
        <w:t>és fejeknek kell hullaniuk. így érzi... pontosabban ezt mondja, és én hiszek neki, míg valaki be nem bizonyítja, hogy tévedek. Büszke ember, Leonard, akárcsak mi, és ő is szereti kikerülni a kellemetlen igazságokat, amíg azok nincsenek ott előtte sziklaszilárdan, megkerülhetetlenül. Most viszont már úgy érzi, ideje leszállnia a kerítésről, és belevetnie magát a bunyóba. - Goodhew kurtán, nem túl meggyőzően felnevetett. - Tudod, mennyire szereti a metaforákat. Csodálkoztam is, hogy nem mondott valami még kacifántosabbat.</w:t>
      </w:r>
    </w:p>
    <w:p>
      <w:pPr>
        <w:pStyle w:val="Normal"/>
        <w:widowControl/>
        <w:ind w:firstLine="340"/>
        <w:jc w:val="both"/>
        <w:rPr>
          <w:color w:val="000000"/>
          <w:sz w:val="24"/>
          <w:szCs w:val="24"/>
        </w:rPr>
      </w:pPr>
      <w:r>
        <w:rPr>
          <w:color w:val="000000"/>
          <w:sz w:val="24"/>
          <w:szCs w:val="24"/>
        </w:rPr>
        <w:t>Ha vidám nevetést várt Burrtől, hát csalódnia kellett.</w:t>
      </w:r>
    </w:p>
    <w:p>
      <w:pPr>
        <w:pStyle w:val="Normal"/>
        <w:widowControl/>
        <w:ind w:firstLine="340"/>
        <w:jc w:val="both"/>
        <w:rPr>
          <w:color w:val="000000"/>
          <w:sz w:val="24"/>
          <w:szCs w:val="24"/>
        </w:rPr>
      </w:pPr>
      <w:r>
        <w:rPr>
          <w:color w:val="000000"/>
          <w:sz w:val="24"/>
          <w:szCs w:val="24"/>
        </w:rPr>
        <w:t>- Nem volt más választásom, Leonard! - folytatta rábeszélő hangon Goodhew. - A Korona közhivatalnoka vagyok. A Korona miniszterét szolgálom. Kötelességem, hogy tájékoztassam az ügyed alakulásáról. Ha a főnököm azt mondja, hogy látta a fényt, nem tehetem meg, hogy hazugnak nevezzem. Hűségesnek kell maradnom, Leonard! Az elveimhez ugyanúgy, mint hozzá és hozzád. Csütörtökön, a kabinet titkárával megtartott találkozója után együtt ebédelünk. Fontos hírekre számítok. Arra készültem, hogy örülni fogsz, és nem arra, hogy dühös leszel.</w:t>
      </w:r>
    </w:p>
    <w:p>
      <w:pPr>
        <w:pStyle w:val="Normal"/>
        <w:widowControl/>
        <w:ind w:firstLine="340"/>
        <w:jc w:val="both"/>
        <w:rPr>
          <w:color w:val="000000"/>
          <w:sz w:val="24"/>
          <w:szCs w:val="24"/>
        </w:rPr>
      </w:pPr>
      <w:r>
        <w:rPr>
          <w:color w:val="000000"/>
          <w:sz w:val="24"/>
          <w:szCs w:val="24"/>
        </w:rPr>
        <w:t>- Kik látták még a támogatók listáját, Rex? - kérdezte Burr.</w:t>
      </w:r>
    </w:p>
    <w:p>
      <w:pPr>
        <w:pStyle w:val="Normal"/>
        <w:widowControl/>
        <w:ind w:firstLine="340"/>
        <w:jc w:val="both"/>
        <w:rPr/>
      </w:pPr>
      <w:r>
        <w:rPr>
          <w:color w:val="000000"/>
          <w:sz w:val="24"/>
          <w:szCs w:val="24"/>
        </w:rPr>
        <w:t>- A főnökömön kívül senki. Természetesen felhívtam rá a figyelmét, hogy az információ szigorúan titkos. Azt viszont mégsem tehetem, hogy állandóan körbejárjak, és mindenkit figyelmeztessek, hogy fogja be a száját. Nem lehet túl gyakran farkast kiáltani. A lényegről nyilván értesülni fog a kabinet titkára is, amikor csütörtökön találkoznak, de biztosak lehetünk benne, hogy tőle már senkihez nem kerül tovább az információ.</w:t>
      </w:r>
    </w:p>
    <w:p>
      <w:pPr>
        <w:pStyle w:val="Normal"/>
        <w:widowControl/>
        <w:ind w:firstLine="340"/>
        <w:jc w:val="both"/>
        <w:rPr>
          <w:color w:val="000000"/>
          <w:sz w:val="24"/>
          <w:szCs w:val="24"/>
        </w:rPr>
      </w:pPr>
      <w:r>
        <w:rPr>
          <w:color w:val="000000"/>
          <w:sz w:val="24"/>
          <w:szCs w:val="24"/>
        </w:rPr>
        <w:t>Burr erre is csak hallgatott, Goodhew számára ez már túl sok volt.</w:t>
      </w:r>
    </w:p>
    <w:p>
      <w:pPr>
        <w:pStyle w:val="Normal"/>
        <w:widowControl/>
        <w:ind w:firstLine="340"/>
        <w:jc w:val="both"/>
        <w:rPr/>
      </w:pPr>
      <w:r>
        <w:rPr>
          <w:color w:val="000000"/>
          <w:sz w:val="24"/>
          <w:szCs w:val="24"/>
        </w:rPr>
        <w:t>- Azt hiszem, megfeledkezel a legfontosabb elvekről, Leonard! - mondta dühösen. - Az utóbbi hónapokban minden erőfeszítésem arra irányult, hogy nagyobb nyitottságot teremtsünk az új korszakban. A titkolózás a brit rendszer rákfenéje. Nem fogom arra biztatni a főnökömet, s a Korona egyetlen más miniszterét sem, hogy bújjon a függöny mögé. Anélkül is éppen eleget rejtőzködnek. Meg sem akarlak hallgatni, Leonard! Nem vagyok hajlandó elfogadni, hogy visszahozd a régi, River House-os módszereidet!</w:t>
      </w:r>
    </w:p>
    <w:p>
      <w:pPr>
        <w:pStyle w:val="Normal"/>
        <w:widowControl/>
        <w:ind w:firstLine="340"/>
        <w:jc w:val="both"/>
        <w:rPr/>
      </w:pPr>
      <w:r>
        <w:rPr>
          <w:color w:val="000000"/>
          <w:sz w:val="24"/>
          <w:szCs w:val="24"/>
        </w:rPr>
        <w:t>- Rendben van, Rex! - mondta mély lélegzetvétel után Burr. - Megértettem. A jövőben szem előtt tartom a legfontosabb elveket.</w:t>
      </w:r>
    </w:p>
    <w:p>
      <w:pPr>
        <w:pStyle w:val="Normal"/>
        <w:widowControl/>
        <w:ind w:firstLine="340"/>
        <w:jc w:val="both"/>
        <w:rPr>
          <w:color w:val="000000"/>
          <w:sz w:val="24"/>
          <w:szCs w:val="24"/>
        </w:rPr>
      </w:pPr>
      <w:r>
        <w:rPr>
          <w:color w:val="000000"/>
          <w:sz w:val="24"/>
          <w:szCs w:val="24"/>
        </w:rPr>
        <w:t>- Ennek igazán örülök, Leonard!</w:t>
      </w:r>
    </w:p>
    <w:p>
      <w:pPr>
        <w:pStyle w:val="Normal"/>
        <w:widowControl/>
        <w:ind w:firstLine="340"/>
        <w:jc w:val="both"/>
        <w:rPr>
          <w:color w:val="000000"/>
          <w:sz w:val="24"/>
          <w:szCs w:val="24"/>
        </w:rPr>
      </w:pPr>
      <w:r>
        <w:rPr>
          <w:color w:val="000000"/>
          <w:sz w:val="24"/>
          <w:szCs w:val="24"/>
        </w:rPr>
        <w:t>Burr lerakta a kagylót, de aztán rögtön fel is vette, és Rooke számát tárcsázta. - Rex Goodhew nem kap tőlünk több átdolgozatlan anyagot a Tapadókagylóról, Rob! - figyelmeztette a munkatársát. - Az utasítás ettől a pillanattól kezdve érvényes. A holnapi küldeményben írásban is megerősítem.</w:t>
      </w:r>
    </w:p>
    <w:p>
      <w:pPr>
        <w:pStyle w:val="Normal"/>
        <w:widowControl/>
        <w:ind w:firstLine="340"/>
        <w:jc w:val="both"/>
        <w:rPr>
          <w:color w:val="000000"/>
          <w:sz w:val="24"/>
          <w:szCs w:val="24"/>
        </w:rPr>
      </w:pPr>
      <w:r>
        <w:rPr>
          <w:color w:val="000000"/>
          <w:sz w:val="24"/>
          <w:szCs w:val="24"/>
        </w:rPr>
        <w:t>Ennek ellenére minden simán ment, s ha Bunt aggasztotta is az, amit Goodhew tett, sem ő, sem Strelski nem érezte, hogy közvetlen veszély leselkedne ügyükre. Amit Goodhew összegzésnek nevezett, azt Burr és Strelski telitalálatnak hívta, s erre a telitalálatra vártak mindketten. Arra a pillanatra, amikor a kábítószer, a fegyverek, az üzletben részt vevők egy helyen lesznek, a pénz útja láthatóvá válik, az ő harcosaik pedig - feltéve, hogy a közös csapat megkapja a szükséges felhatalmazásokat - a fákról leugrálva „Fel a kezekkel !"-t kiáltanak, s a rossz fiúk keserű mosollyal a szájuk szögletében kijelentik, hogy „Ez szép munka volt, felügyelő!", vagy ha amerikaiak, akkor elordítják magukat, hogy „Ezért még kinyírlak, Strelski!".</w:t>
      </w:r>
    </w:p>
    <w:p>
      <w:pPr>
        <w:pStyle w:val="Normal"/>
        <w:widowControl/>
        <w:ind w:firstLine="340"/>
        <w:jc w:val="both"/>
        <w:rPr>
          <w:color w:val="000000"/>
          <w:sz w:val="24"/>
          <w:szCs w:val="24"/>
        </w:rPr>
      </w:pPr>
      <w:r>
        <w:rPr>
          <w:color w:val="000000"/>
          <w:sz w:val="24"/>
          <w:szCs w:val="24"/>
        </w:rPr>
        <w:t>Egymás között beszélgetve, legalábbis így képzelték el a dolgot.</w:t>
      </w:r>
    </w:p>
    <w:p>
      <w:pPr>
        <w:pStyle w:val="Normal"/>
        <w:widowControl/>
        <w:ind w:firstLine="340"/>
        <w:jc w:val="both"/>
        <w:rPr/>
      </w:pPr>
      <w:r>
        <w:rPr>
          <w:color w:val="000000"/>
          <w:sz w:val="24"/>
          <w:szCs w:val="24"/>
        </w:rPr>
        <w:t>- Hagynunk kell, hogy minél tovább jusson a dolog - ismételgette kitartóan (munkamegbeszéléseken, telefonon tárgyalva, egy kávé mellett, vagy éppen a tengerparton sétálgatva) Strelski. - Minél többen kapcsolódnak be a játékba, annál kevesebb a hely, ahova elbújhatnak és annál közelebb vagyunk az istenhez.</w:t>
      </w:r>
    </w:p>
    <w:p>
      <w:pPr>
        <w:pStyle w:val="Normal"/>
        <w:widowControl/>
        <w:ind w:firstLine="340"/>
        <w:jc w:val="both"/>
        <w:rPr/>
      </w:pPr>
      <w:r>
        <w:rPr>
          <w:color w:val="000000"/>
          <w:sz w:val="24"/>
          <w:szCs w:val="24"/>
        </w:rPr>
        <w:t>Burr egyetértett vele. A bűnözők elfogása nem különbözik a kémek elfogásától, magyarázta: Kell hozzá egy jól megvilágított utcasarok, megfelelően elhelyezett kamerák, egy ballonkabátos ember az átadandó titkos tervekkel, és egy másik keménykalapban, akinél a használt bankjegyekkel teletömött irattáska van. Aztán, ha az ember nagyon szerencsés, a végére is járhat az ügynek. A Tapadókagyló hadművelettel csak az a gond, hogy nem lehet tudni, kinek az utcáján, kinek a városában, kinek a tengerén, kinek a felségterületén fog lezajlani a nagy esemény. Egy dolog ugyanis már teljesen világossá vált: sem Richard Onslow Ropernek, sem kolumbiai partnereinek eszük ágában sincs amerikai földön lebonyolítani az üzletet.</w:t>
      </w:r>
    </w:p>
    <w:p>
      <w:pPr>
        <w:pStyle w:val="Normal"/>
        <w:widowControl/>
        <w:ind w:firstLine="340"/>
        <w:jc w:val="both"/>
        <w:rPr/>
      </w:pPr>
      <w:r>
        <w:rPr>
          <w:color w:val="000000"/>
          <w:sz w:val="24"/>
          <w:szCs w:val="24"/>
        </w:rPr>
        <w:t>Elégedettségük másik forrása az volt, hogy számíthattak az ügy mellé kirendelt új szövetségi ügyész teljes támogatására. Prescottnak hívták az illetőt, nem is egyszerű ügyész volt, hanem államügyész-helyettes, és bárkinél is érdeklődött felőle Strelski, mindenki megesküdött rá, hogy Ed Prescott a legjobb államügyész-helyettes, akit csak el lehet képzelni. „Egyszerűen a legjobb, Joe, hidd el!" A Prescottok nemzedékekre visszamenően mind a Yale jogi karán végeztek, néhányan közülük - természetesen - a Központi Hírszerző Ügynökséggel is kapcsolatban álltak, sőt, volt egy pletyka is - amit Ed nem is igazán akart cáfolni -, miszerint valamilyen módon kapcsolatban áll Prescott Bushsal. George Bush apja soha nem foglalkozott ezzel a híreszteléssel, lévén komoly, nagy tekintélyű, és igen elfoglalt washingtoni személyiség, aki, ha munkáról volt szó, levetette a rangját, előkelő származását.</w:t>
      </w:r>
    </w:p>
    <w:p>
      <w:pPr>
        <w:pStyle w:val="Normal"/>
        <w:widowControl/>
        <w:ind w:firstLine="340"/>
        <w:jc w:val="both"/>
        <w:rPr>
          <w:color w:val="000000"/>
          <w:sz w:val="24"/>
          <w:szCs w:val="24"/>
        </w:rPr>
      </w:pPr>
      <w:r>
        <w:rPr>
          <w:color w:val="000000"/>
          <w:sz w:val="24"/>
          <w:szCs w:val="24"/>
        </w:rPr>
        <w:t>- Mi lett azzal a fickóval, aki még a múlt héten is itt volt? - érdeklődött Burr.</w:t>
      </w:r>
    </w:p>
    <w:p>
      <w:pPr>
        <w:pStyle w:val="Normal"/>
        <w:widowControl/>
        <w:ind w:firstLine="340"/>
        <w:jc w:val="both"/>
        <w:rPr>
          <w:color w:val="000000"/>
          <w:sz w:val="24"/>
          <w:szCs w:val="24"/>
        </w:rPr>
      </w:pPr>
      <w:r>
        <w:rPr>
          <w:color w:val="000000"/>
          <w:sz w:val="24"/>
          <w:szCs w:val="24"/>
        </w:rPr>
        <w:t>- Belefáradt a várakozásba - felelte Strelski. - Az ilyen fiúk nem szeretik a semmittevést.</w:t>
      </w:r>
    </w:p>
    <w:p>
      <w:pPr>
        <w:pStyle w:val="Normal"/>
        <w:widowControl/>
        <w:ind w:firstLine="340"/>
        <w:jc w:val="both"/>
        <w:rPr/>
      </w:pPr>
      <w:r>
        <w:rPr>
          <w:color w:val="000000"/>
          <w:sz w:val="24"/>
          <w:szCs w:val="24"/>
        </w:rPr>
        <w:t>Újból elcsodálkozva a munkatársak Amerikában megszokott szélsebes váltogatásán, Burr nem szólt semmit. Csak amikor már késő volt, akkor értette meg igazán, hogy Strelskinek és neki is egyaránt megvoltak a maguk fenntartásai, amelyeknek az egymás iránt érzett tisztelet miatt nem adtak hangot. Addig pedig, másokhozjhasonló-an, belevetették magukat a szinte végrehajthatatlanul nehéz feladat végrehajtásába, megpróbálva rábeszélni Washingtont, járuljon hozzá, hogy a nyílt tengeren feltartóztassák a Panamában bejegyzett SS Lombardyt, amely Curacaóról feltehetően a colóni szabadkereskedelmi övezet felé tart, fedélzetén ötvenmillió dollár értékű - a hajónaplóban turbinák, traktoralkatrészek és földmunkagépek megnevezés alatt szereplő - a legkorszerűbbnek számító fegyverzettel. És Burr a későbbiekben - oly sok egyéb mellett - azért is vádolta magát, hogy gyenge volt, és túl sok időt fecsérelt el a belvárosban Ed Prescottnál, élvezve annak könnyed, diákosan kedves modorát, ahelyett, hogy a közös tervezőcsoport főhadiszállásán ült volna, eleget téve a hadműveletet irányító tisztként rá háruló kötelességeknek.</w:t>
      </w:r>
    </w:p>
    <w:p>
      <w:pPr>
        <w:pStyle w:val="Normal"/>
        <w:widowControl/>
        <w:ind w:firstLine="340"/>
        <w:jc w:val="both"/>
        <w:rPr/>
      </w:pPr>
      <w:r>
        <w:rPr>
          <w:color w:val="000000"/>
          <w:sz w:val="24"/>
          <w:szCs w:val="24"/>
        </w:rPr>
        <w:t>De hát mit is tehetett volna? A Miami és Washington közötti titkos rádióvonalak éjjel-nappal foglaltak voltak. Jogi és egyéb szakértők hadát mozgósították, s nem sok időnek kellett eltelnie ahhoz, hogy ismerős brit arcok jelenjenek meg körükben: Katie Darling a washingtoni nagykövetségről, Manderson a haditengerészeti összekötőktől, Hardacre a rádiófelderítéstől, és egy fiatal ügyvéd a River House-ból, akit a pletykák szerint azért szerződtettek, hogy felváltsa Palfreyt a Beszerzési Tanulmányok Csoportja jogi tanácsadójának a tisztségében.</w:t>
      </w:r>
    </w:p>
    <w:p>
      <w:pPr>
        <w:pStyle w:val="Normal"/>
        <w:widowControl/>
        <w:ind w:firstLine="340"/>
        <w:jc w:val="both"/>
        <w:rPr/>
      </w:pPr>
      <w:r>
        <w:rPr>
          <w:color w:val="000000"/>
          <w:sz w:val="24"/>
          <w:szCs w:val="24"/>
        </w:rPr>
        <w:t>Voltak napok, amikor úgy tűnt, hogy egész Washington Miamiba özönlött, máskor viszont az ügyészi irodában csupán két gépírólány és a telefonközpontos tartózkodott, mert Prescott államügyész-helyettes és munkatársai a Capitol Hillen csatáztak. Burr pedig, aki szándékosan nem vett tudomást az amerikai politikai belharcok finomságairól, elégedett volt a lázas tevékenységgel, mert feltételezte, akárcsak Jed vizslája, hogy ahol ilyen sok a mozgás, ott előrehaladásnak is feltétlenül lennie kell.</w:t>
      </w:r>
    </w:p>
    <w:p>
      <w:pPr>
        <w:pStyle w:val="Normal"/>
        <w:widowControl/>
        <w:ind w:firstLine="340"/>
        <w:jc w:val="both"/>
        <w:rPr>
          <w:color w:val="000000"/>
          <w:sz w:val="24"/>
          <w:szCs w:val="24"/>
        </w:rPr>
      </w:pPr>
      <w:r>
        <w:rPr>
          <w:color w:val="000000"/>
          <w:sz w:val="24"/>
          <w:szCs w:val="24"/>
        </w:rPr>
        <w:t>Különösebb veszélyre utaló figyelmeztetés nem is volt, csupán néhány apróbb jel, amelyek nélkül azonban egyetlen titkos művelet sem lehet meg. Komoly zsörtölődésre adott például okot, hogy fontos adatok - rádiólehallgatások szövegei, műholdas felvételek és a térségre vonatkozó hírszerzői jelentések - tűntek el a hivatali labirintusban, úton Langleyből Strelski íróasztalára. Aztán ott volt az a megfoghatatlan, Burr és Strelski által egyaránt tapasztalt, de egymással még meg nem osztott érzés, hogy a Tapadókagyló hadművelettel szoros összefüggésben egy másik akció is zajlik, amelynek jelenlétét csak érezték, de kézzelfogható bizonyítékát még nem látták.</w:t>
      </w:r>
    </w:p>
    <w:p>
      <w:pPr>
        <w:pStyle w:val="Normal"/>
        <w:widowControl/>
        <w:ind w:firstLine="340"/>
        <w:jc w:val="both"/>
        <w:rPr>
          <w:color w:val="000000"/>
          <w:sz w:val="24"/>
          <w:szCs w:val="24"/>
        </w:rPr>
      </w:pPr>
      <w:r>
        <w:rPr>
          <w:color w:val="000000"/>
          <w:sz w:val="24"/>
          <w:szCs w:val="24"/>
        </w:rPr>
        <w:t>Ezt leszámítva mindössze Apostoli okozott nekik némi fejfájást, aki - nem először azóta, hogy Flynn szuperszimataként elkezdte tüneményes pályafutását - ismét eltűnt valahova. Ez már csak azért is dühítő volt, mert Flynn Curacaóra repült, hogy a közelében legyen, és tehetetlenül rostokolt egy drága szállodában, úgy érezve magát, mint az a lány, aki felállt a bálon, mert azt hitte, hogy őt akarják felkérni, és tévedett.</w:t>
      </w:r>
    </w:p>
    <w:p>
      <w:pPr>
        <w:pStyle w:val="Normal"/>
        <w:widowControl/>
        <w:ind w:firstLine="340"/>
        <w:jc w:val="both"/>
        <w:rPr/>
      </w:pPr>
      <w:r>
        <w:rPr>
          <w:color w:val="000000"/>
          <w:sz w:val="24"/>
          <w:szCs w:val="24"/>
        </w:rPr>
        <w:t>Burr ennek ellenére sem érzett semmi okot a pánikra. Magának még azt is őszintén bevallotta, hogy Apót tulajdonképpen meg lehet érteni. A futtatói keményen megszorongatták. Apo heteken át tiltakozott, és azzal fenyegetőzött, hogy mindaddig semmit sem hajlandó csinálni, amíg az amnesztiapapírját ki nem állítják, és leragasztott borítékban letétbe nem helyezik számára. Érthető, hogy amint a helyzet kezdett igazán élessé válni, úgy döntött, kissé háttérbe vonul, s nem kockáztatja meg, hogy további hat életfogytiglani ítéletet szerezzen, mint a modern kori történelem egyik legnagyobb fegyver- és kábítószerüzletének résztvevője.</w:t>
      </w:r>
    </w:p>
    <w:p>
      <w:pPr>
        <w:pStyle w:val="Normal"/>
        <w:widowControl/>
        <w:ind w:firstLine="340"/>
        <w:jc w:val="both"/>
        <w:rPr/>
      </w:pPr>
      <w:r>
        <w:rPr>
          <w:color w:val="000000"/>
          <w:sz w:val="24"/>
          <w:szCs w:val="24"/>
        </w:rPr>
        <w:t>- Pat épp az előbb hívta fel Lucán atyát - mondta Strelski zavarodottan Burrnek. - Lucannak fogalma sincs, hol lehet. Attól tart, hogy dezertált Mária hadseregéből. Az ügyfelei viszont állítják, hogy nem készült Cu-ragaóra. Ez igaz is lehet, hisz különben mi a fenének küldték volna Morantit? De ha értesíteni tudta az ügyfeleit, akkor miért nem volt képes szólni Patnek?</w:t>
      </w:r>
    </w:p>
    <w:p>
      <w:pPr>
        <w:pStyle w:val="Normal"/>
        <w:widowControl/>
        <w:ind w:firstLine="340"/>
        <w:jc w:val="both"/>
        <w:rPr>
          <w:color w:val="000000"/>
          <w:sz w:val="24"/>
          <w:szCs w:val="24"/>
        </w:rPr>
      </w:pPr>
      <w:r>
        <w:rPr>
          <w:color w:val="000000"/>
          <w:sz w:val="24"/>
          <w:szCs w:val="24"/>
        </w:rPr>
        <w:t>- Talán meg akarta kicsit leckéztetni - felelte könnyedén Burr.</w:t>
      </w:r>
    </w:p>
    <w:p>
      <w:pPr>
        <w:pStyle w:val="Normal"/>
        <w:widowControl/>
        <w:ind w:firstLine="340"/>
        <w:jc w:val="both"/>
        <w:rPr/>
      </w:pPr>
      <w:r>
        <w:rPr>
          <w:color w:val="000000"/>
          <w:sz w:val="24"/>
          <w:szCs w:val="24"/>
        </w:rPr>
        <w:t>Ugyanaznap este a megfigyelők véletlenszerűen lehallgattak egy Curacaóról kezdeményezett telefonbeszélgetést.</w:t>
      </w:r>
    </w:p>
    <w:p>
      <w:pPr>
        <w:pStyle w:val="Normal"/>
        <w:widowControl/>
        <w:ind w:firstLine="340"/>
        <w:jc w:val="both"/>
        <w:rPr>
          <w:color w:val="000000"/>
          <w:sz w:val="24"/>
          <w:szCs w:val="24"/>
        </w:rPr>
      </w:pPr>
      <w:r>
        <w:rPr>
          <w:color w:val="000000"/>
          <w:sz w:val="24"/>
          <w:szCs w:val="24"/>
        </w:rPr>
        <w:t>Lord Langbourne hívta a kolumbiai Caliban működő Menez &amp; Garcia ügyvédi irodát, a Cali kartell fő jogi képviselőjét, Apostoli irodájának egyik állandó partnerét. A hívást dr. Juan Menez fogadta.</w:t>
      </w:r>
    </w:p>
    <w:p>
      <w:pPr>
        <w:pStyle w:val="Normal"/>
        <w:widowControl/>
        <w:ind w:firstLine="340"/>
        <w:jc w:val="both"/>
        <w:rPr/>
      </w:pPr>
      <w:r>
        <w:rPr>
          <w:color w:val="000000"/>
          <w:sz w:val="24"/>
          <w:szCs w:val="24"/>
        </w:rPr>
        <w:t>- Juanito? Itt Sandy. Mi történt a barátunkkal, a doktorral? Nem jött el, ahogy megbeszéltük.</w:t>
      </w:r>
    </w:p>
    <w:p>
      <w:pPr>
        <w:pStyle w:val="Normal"/>
        <w:widowControl/>
        <w:ind w:firstLine="340"/>
        <w:jc w:val="both"/>
        <w:rPr/>
      </w:pPr>
      <w:r>
        <w:rPr>
          <w:color w:val="000000"/>
          <w:sz w:val="24"/>
          <w:szCs w:val="24"/>
        </w:rPr>
        <w:t>Tizennyolc másodpercnyi hallgatás, s aztán a válasz: - Jézust kérdezd!</w:t>
      </w:r>
    </w:p>
    <w:p>
      <w:pPr>
        <w:pStyle w:val="Normal"/>
        <w:widowControl/>
        <w:ind w:firstLine="340"/>
        <w:jc w:val="both"/>
        <w:rPr>
          <w:color w:val="000000"/>
          <w:sz w:val="24"/>
          <w:szCs w:val="24"/>
        </w:rPr>
      </w:pPr>
      <w:r>
        <w:rPr>
          <w:color w:val="000000"/>
          <w:sz w:val="24"/>
          <w:szCs w:val="24"/>
        </w:rPr>
        <w:t>- Mi az ördögöt jelentsen ez?!</w:t>
      </w:r>
    </w:p>
    <w:p>
      <w:pPr>
        <w:pStyle w:val="Normal"/>
        <w:widowControl/>
        <w:ind w:firstLine="340"/>
        <w:jc w:val="both"/>
        <w:rPr>
          <w:color w:val="000000"/>
          <w:sz w:val="24"/>
          <w:szCs w:val="24"/>
        </w:rPr>
      </w:pPr>
      <w:r>
        <w:rPr>
          <w:color w:val="000000"/>
          <w:sz w:val="24"/>
          <w:szCs w:val="24"/>
        </w:rPr>
        <w:t>- A barátunk vallásos ember, Sandy! Lehet, hogy visszavonult egy kis lelkigyakorlatra.</w:t>
      </w:r>
    </w:p>
    <w:p>
      <w:pPr>
        <w:pStyle w:val="Normal"/>
        <w:widowControl/>
        <w:ind w:firstLine="340"/>
        <w:jc w:val="both"/>
        <w:rPr/>
      </w:pPr>
      <w:r>
        <w:rPr>
          <w:color w:val="000000"/>
          <w:sz w:val="24"/>
          <w:szCs w:val="24"/>
        </w:rPr>
        <w:t>Aztán Langbourne és Menez megállapodott abban, hogy mivel Caracas és Curasao úgyis közel van egymáshoz, helyettesítőként dr. Moranti fog beugrani.</w:t>
      </w:r>
    </w:p>
    <w:p>
      <w:pPr>
        <w:pStyle w:val="Normal"/>
        <w:widowControl/>
        <w:ind w:firstLine="340"/>
        <w:jc w:val="both"/>
        <w:rPr>
          <w:color w:val="000000"/>
          <w:sz w:val="24"/>
          <w:szCs w:val="24"/>
        </w:rPr>
      </w:pPr>
      <w:r>
        <w:rPr>
          <w:color w:val="000000"/>
          <w:sz w:val="24"/>
          <w:szCs w:val="24"/>
        </w:rPr>
        <w:t>Burr és Strelski pedig - mint később mindketten beismerték - ezúttal sem mondta el egymásnak őszintén, hogy mit is gondol.</w:t>
      </w:r>
    </w:p>
    <w:p>
      <w:pPr>
        <w:pStyle w:val="Normal"/>
        <w:widowControl/>
        <w:ind w:firstLine="340"/>
        <w:jc w:val="both"/>
        <w:rPr/>
      </w:pPr>
      <w:r>
        <w:rPr>
          <w:color w:val="000000"/>
          <w:sz w:val="24"/>
          <w:szCs w:val="24"/>
        </w:rPr>
        <w:t xml:space="preserve">Voltak aztán egyéb lehallgatott - kezdetben jóízű nevetést kiváltó - telefonok is: Sir Anthony Joyston Bradshaw járta végig Berkshire nyilvános telefonfülkéit, s próbált meg elkeseredetten kapcsolatba lépni Roperrel. Először AT &amp; T kártyáját akarta használni, de egy magnóról bejátszott hang közölte vele, hogy az nem érvényes, mert az általa biztosított beszélgetési lehetőségeket már régen kimerítette. Nagy hangon a telefontársaság valamelyik vezetőjét követelte, a rangjára hivatkozott, eközben végig részegnek tűnt, s végül udvariasan, de nagyon határozottan elutasították. Az Ironbrand nassaui irodájával sem volt sokkal több szerencséje. Előbb a telefonközpont nem akarta fogadni a hívását, a második próbálkozásnál pedig egy MacDanby szóba állt ugyan vele, de igen hamar el is küldte. Valahogy azért csak eljutott az Antiguán horgonyzó </w:t>
      </w:r>
      <w:r>
        <w:rPr>
          <w:i/>
          <w:iCs/>
          <w:color w:val="000000"/>
          <w:sz w:val="24"/>
          <w:szCs w:val="24"/>
        </w:rPr>
        <w:t xml:space="preserve">Iron Pasha </w:t>
      </w:r>
      <w:r>
        <w:rPr>
          <w:color w:val="000000"/>
          <w:sz w:val="24"/>
          <w:szCs w:val="24"/>
        </w:rPr>
        <w:t>kapitányáig.</w:t>
      </w:r>
    </w:p>
    <w:p>
      <w:pPr>
        <w:pStyle w:val="Normal"/>
        <w:widowControl/>
        <w:ind w:firstLine="340"/>
        <w:jc w:val="both"/>
        <w:rPr/>
      </w:pPr>
      <w:r>
        <w:rPr>
          <w:color w:val="000000"/>
          <w:sz w:val="24"/>
          <w:szCs w:val="24"/>
        </w:rPr>
        <w:t>-Hol az ördögben van végül is?! Crystalon biztosan nincs. Kerestem az Ironbrandnél, de valami szaros kölyök azt mondta, hogy farmokat ment eladni. Maga viszont azt állítja, hogy a hajóra várják. Le van szarva, hogy várják-e, vagy sem! Én most akarok beszélni vele! Élet-halál kérdésről van szó, a rohadt életbe! Sir Antony Joyston Bradshaw vagyok! Vészhelyzetről van szó. Tudja, mi az a vészhelyzet?</w:t>
      </w:r>
    </w:p>
    <w:p>
      <w:pPr>
        <w:pStyle w:val="Normal"/>
        <w:widowControl/>
        <w:ind w:firstLine="340"/>
        <w:jc w:val="both"/>
        <w:rPr/>
      </w:pPr>
      <w:r>
        <w:rPr>
          <w:color w:val="000000"/>
          <w:sz w:val="24"/>
          <w:szCs w:val="24"/>
        </w:rPr>
        <w:t>A kapitány azt tanácsolta, hogy talán próbálja meg felhívni Corkoran nassaui lakását, de Bradshaw azzal már tett egy eredménytelen kísérletet.</w:t>
      </w:r>
    </w:p>
    <w:p>
      <w:pPr>
        <w:pStyle w:val="Normal"/>
        <w:widowControl/>
        <w:ind w:firstLine="340"/>
        <w:jc w:val="both"/>
        <w:rPr/>
      </w:pPr>
      <w:r>
        <w:rPr>
          <w:color w:val="000000"/>
          <w:sz w:val="24"/>
          <w:szCs w:val="24"/>
        </w:rPr>
        <w:t>Valahol azonban csak elérte az emberét, és beszélt is vele anélkül, hogy - mint arra későbbi lehallgatások és későbbi események fényt derítettek - a megfigyelők kicsit is törődtek volna vele.</w:t>
      </w:r>
    </w:p>
    <w:p>
      <w:pPr>
        <w:pStyle w:val="Normal"/>
        <w:widowControl/>
        <w:ind w:firstLine="340"/>
        <w:jc w:val="both"/>
        <w:rPr/>
      </w:pPr>
      <w:r>
        <w:rPr>
          <w:color w:val="000000"/>
          <w:sz w:val="24"/>
          <w:szCs w:val="24"/>
        </w:rPr>
        <w:t>Jonathannal kapcsolatban Burr később kegyetlen szemrehányásokat tett magának. „Rózsaszín szemüveget viseltem, és az istennek sem akartam levenni. Senki sem tökéletes, az ügynökök pedig a legkevésbé. Rá kellett volna jönnöm, de nem jöttem rá. Meg kellett volna ereznem a hangján."</w:t>
      </w:r>
    </w:p>
    <w:p>
      <w:pPr>
        <w:pStyle w:val="Normal"/>
        <w:widowControl/>
        <w:ind w:firstLine="340"/>
        <w:jc w:val="both"/>
        <w:rPr>
          <w:color w:val="000000"/>
          <w:sz w:val="24"/>
          <w:szCs w:val="24"/>
        </w:rPr>
      </w:pPr>
      <w:r>
        <w:rPr>
          <w:color w:val="000000"/>
          <w:sz w:val="24"/>
          <w:szCs w:val="24"/>
        </w:rPr>
        <w:t>Még a korábbi beszélgetéseikről készült magnófelvételeket is visszahallgatta, hogy rájöjjön, hol nem hallotta meg a fontos üzenetet.</w:t>
      </w:r>
    </w:p>
    <w:p>
      <w:pPr>
        <w:pStyle w:val="Normal"/>
        <w:widowControl/>
        <w:ind w:firstLine="340"/>
        <w:jc w:val="both"/>
        <w:rPr/>
      </w:pPr>
      <w:r>
        <w:rPr>
          <w:color w:val="000000"/>
          <w:sz w:val="24"/>
          <w:szCs w:val="24"/>
        </w:rPr>
        <w:t>Jonathan iránti kritikátlan csodálatával ugyanakkor Burr nem állt egyedül. Strelski - a Low Mamánál lejátszódott szerencsétlen epizódot régen elfelejtve - szintén esküdött rá, s még a rendszerint óvatos Rooke is csak dicsérte. Jonathan egyszerűen csodálatos - jelentette Curacaóról. Mindent megcsinál, amit mondtak neki, sőt annál többet is. Lényegében önmagát futtatja. Rooke-nak ezek az utolsó szavai meg kellett volna, hogy szólaltassák a vészcsengőt Burr agyában, de ha ez így is történt, Burr nem hallotta meg a riasztó hangot.</w:t>
      </w:r>
    </w:p>
    <w:p>
      <w:pPr>
        <w:pStyle w:val="Normal"/>
        <w:widowControl/>
        <w:ind w:firstLine="340"/>
        <w:jc w:val="both"/>
        <w:rPr>
          <w:color w:val="000000"/>
          <w:sz w:val="24"/>
          <w:szCs w:val="24"/>
        </w:rPr>
      </w:pPr>
      <w:r>
        <w:rPr>
          <w:color w:val="000000"/>
          <w:sz w:val="24"/>
          <w:szCs w:val="24"/>
        </w:rPr>
        <w:t>Jonathan valóban, csodálatosan működött, és ellenőreinek minden okuk megvolt rá, hogy maradéktalanul elégedettek legyenek vele. Heteken keresztül egyik nagy fogást a másik után csinálta. Távolabbról nézve olyan volt, mint az az ember, aki nyugodtan, felegyenesedve áll a csatamezőn, és pontos rajzokat készít az ellenség hadállásairól, miközben vadul záporoznak körülötte a lövedékek. Nem csoda hát, hogy amikor a papírborítású könyv és benne a miniatűr filmet tartalmazó kazetta megérkezett Londonba, Burr úgy döntött, hogy igaz a közmondás, miszerint ajándék lónak ne nézd a fogát. És mivel Jonathan addigra már elhagyta a szigetet, annak a kérdésnek a jelentősége, hogy hol találta és fényképezte le a listát, eltörpült magának a tartalomnak a fontossága mellett.</w:t>
      </w:r>
    </w:p>
    <w:p>
      <w:pPr>
        <w:pStyle w:val="Normal"/>
        <w:widowControl/>
        <w:ind w:firstLine="340"/>
        <w:jc w:val="both"/>
        <w:rPr/>
      </w:pPr>
      <w:r>
        <w:rPr>
          <w:color w:val="000000"/>
          <w:sz w:val="24"/>
          <w:szCs w:val="24"/>
        </w:rPr>
        <w:t>A bunker ügyeletes tisztje hajnalban telefonált, szétzúzva az addigi teljes nyugalmat.</w:t>
      </w:r>
    </w:p>
    <w:p>
      <w:pPr>
        <w:pStyle w:val="Normal"/>
        <w:widowControl/>
        <w:ind w:firstLine="340"/>
        <w:jc w:val="both"/>
        <w:rPr>
          <w:color w:val="000000"/>
          <w:sz w:val="24"/>
          <w:szCs w:val="24"/>
        </w:rPr>
      </w:pPr>
      <w:r>
        <w:rPr>
          <w:color w:val="000000"/>
          <w:sz w:val="24"/>
          <w:szCs w:val="24"/>
        </w:rPr>
        <w:t>- Mr. Burr? Ide tudna jönni azonnal, urarn? Mr. Strelski már elindult. Van egy kis problémánk!</w:t>
      </w:r>
    </w:p>
    <w:p>
      <w:pPr>
        <w:pStyle w:val="Normal"/>
        <w:widowControl/>
        <w:ind w:firstLine="340"/>
        <w:jc w:val="both"/>
        <w:rPr>
          <w:color w:val="000000"/>
          <w:sz w:val="24"/>
          <w:szCs w:val="24"/>
        </w:rPr>
      </w:pPr>
      <w:r>
        <w:rPr>
          <w:color w:val="000000"/>
          <w:sz w:val="24"/>
          <w:szCs w:val="24"/>
        </w:rPr>
        <w:t>A problémát azonban nem Jonathan jelentette.</w:t>
      </w:r>
    </w:p>
    <w:p>
      <w:pPr>
        <w:pStyle w:val="Normal"/>
        <w:widowControl/>
        <w:ind w:firstLine="340"/>
        <w:jc w:val="both"/>
        <w:rPr>
          <w:color w:val="000000"/>
          <w:sz w:val="24"/>
          <w:szCs w:val="24"/>
        </w:rPr>
      </w:pPr>
      <w:r>
        <w:rPr>
          <w:color w:val="000000"/>
          <w:sz w:val="24"/>
          <w:szCs w:val="24"/>
        </w:rPr>
        <w:t>Még nem.</w:t>
      </w:r>
    </w:p>
    <w:p>
      <w:pPr>
        <w:pStyle w:val="Normal"/>
        <w:widowControl/>
        <w:ind w:firstLine="340"/>
        <w:jc w:val="both"/>
        <w:rPr/>
      </w:pPr>
      <w:r>
        <w:rPr>
          <w:color w:val="000000"/>
          <w:sz w:val="24"/>
          <w:szCs w:val="24"/>
        </w:rPr>
        <w:t>Strelski egyedül indult el. Szívesen magával vitte volna Flynnt is, de Flynn még mindig Curacaón rostokolt, amiben Amato is segített neki, így aztán Strelskinek be kellett érnie önmagával. Burr felajánlotta ugyan, hogy elkíséri, de Strelskinek bizonyos gondjai voltak az ügyben való brit részvétellel. Nem Burr-rel, hisz Leonard jó haver volt. A jó haverság azonban önmagában nem mindig elegendő. Ebben az esetben pláne nem volt az.</w:t>
      </w:r>
    </w:p>
    <w:p>
      <w:pPr>
        <w:pStyle w:val="Normal"/>
        <w:widowControl/>
        <w:ind w:firstLine="340"/>
        <w:jc w:val="both"/>
        <w:rPr>
          <w:color w:val="000000"/>
          <w:sz w:val="24"/>
          <w:szCs w:val="24"/>
        </w:rPr>
      </w:pPr>
      <w:r>
        <w:rPr>
          <w:color w:val="000000"/>
          <w:sz w:val="24"/>
          <w:szCs w:val="24"/>
        </w:rPr>
        <w:t>Strelski tehát otthagyta Burrt a bunkerben, a villogó képernyők, s a meghökkent éjszakai műszakosok társaságában, távozása előtt azt is szigorú parancsba adta, hogy senki ne merjen szólni senkinek, még Pat Flymvnek, vagy az ügyésznek sem, amíg személyesen nem ellenőrzi a dolgot, és vissza nem szól, hogy lehet-e lépni, vagy sem.</w:t>
      </w:r>
    </w:p>
    <w:p>
      <w:pPr>
        <w:pStyle w:val="Normal"/>
        <w:widowControl/>
        <w:ind w:firstLine="340"/>
        <w:jc w:val="both"/>
        <w:rPr>
          <w:color w:val="000000"/>
          <w:sz w:val="24"/>
          <w:szCs w:val="24"/>
        </w:rPr>
      </w:pPr>
      <w:r>
        <w:rPr>
          <w:color w:val="000000"/>
          <w:sz w:val="24"/>
          <w:szCs w:val="24"/>
        </w:rPr>
        <w:t>- Rendben, Leonard? Minden világos?</w:t>
      </w:r>
    </w:p>
    <w:p>
      <w:pPr>
        <w:pStyle w:val="Normal"/>
        <w:widowControl/>
        <w:ind w:firstLine="340"/>
        <w:jc w:val="both"/>
        <w:rPr>
          <w:color w:val="000000"/>
          <w:sz w:val="24"/>
          <w:szCs w:val="24"/>
        </w:rPr>
      </w:pPr>
      <w:r>
        <w:rPr>
          <w:color w:val="000000"/>
          <w:sz w:val="24"/>
          <w:szCs w:val="24"/>
        </w:rPr>
        <w:t>- Világos.</w:t>
      </w:r>
    </w:p>
    <w:p>
      <w:pPr>
        <w:pStyle w:val="Normal"/>
        <w:widowControl/>
        <w:ind w:firstLine="340"/>
        <w:jc w:val="both"/>
        <w:rPr>
          <w:color w:val="000000"/>
          <w:sz w:val="24"/>
          <w:szCs w:val="24"/>
        </w:rPr>
      </w:pPr>
      <w:r>
        <w:rPr>
          <w:color w:val="000000"/>
          <w:sz w:val="24"/>
          <w:szCs w:val="24"/>
        </w:rPr>
        <w:t>- Akor jó.</w:t>
      </w:r>
    </w:p>
    <w:p>
      <w:pPr>
        <w:pStyle w:val="Normal"/>
        <w:widowControl/>
        <w:ind w:firstLine="340"/>
        <w:jc w:val="both"/>
        <w:rPr/>
      </w:pPr>
      <w:r>
        <w:rPr>
          <w:color w:val="000000"/>
          <w:sz w:val="24"/>
          <w:szCs w:val="24"/>
        </w:rPr>
        <w:t>Sofőrje - Wilburnek hívták, s rendes fickó volt, de gyakorlatilag már elérte lehetőségei legszélső határát - a gépkocsiparkolóban várta, és a vészvillogót és a szirénát is bekapcsolva vágtatott át vele a város néptelen központján. Strelski nem értette ugyan, mire a nagy sietség, és miért kell mindenkit felébreszteni az álmából, de nem szólt Wilburnek, mert a lelke mélyén tudta, hogy a helyében ő is ugyanúgy hajtana. Tudta, hogy a rendőrök, valahányszor csak tehetik, használják a vészvillogót és a szirénát. Néha azért, hogy tekintélyesebbnek látsszanak, néha pedig azért, mert ez az egyetlen, amit még tehetnek.</w:t>
      </w:r>
    </w:p>
    <w:p>
      <w:pPr>
        <w:pStyle w:val="Normal"/>
        <w:widowControl/>
        <w:ind w:firstLine="340"/>
        <w:jc w:val="both"/>
        <w:rPr/>
      </w:pPr>
      <w:r>
        <w:rPr>
          <w:color w:val="000000"/>
          <w:sz w:val="24"/>
          <w:szCs w:val="24"/>
        </w:rPr>
        <w:t>Egyébként volt ok a sietségre. Amikor koronatanúkkal kapcsolatos események történnek, akkor mindig indokolt a sietség. Ha valami a kelleténél kicsit hosszabban, s az indokoltnál kicsit jobban elromlik, ha valaki úgy érzi, hogy egyre inkább a partvonalra szorul, miközben mindenki visszanéz rá, és azt bizonygatja, hogy az övénél nagyobb befolyást igazán nem élvezhet már senki - „Krisztusom, mi is lenne velünk nélküled, Joe?" -. ha valaki kicsit túl sok elméletieskedő politizálást hall a folyosón, meg a Zászlóshajóról, de nem mint kódnévről, hanem mint műveletről szóló eszmefuttatást, megtűzdelve a cölöpök kitűzésére, valamint a saját „hátsó udvarunkban" történő rendteremtésre vonatkozó kijelentésekkel, ha valaki túl sok mosolygó arcot lát és túl sok, hajítófát sem érő hírszerzői jelentést kap, s ha valaki körül tulajdonképpen semmi sem változik, csak az addig biztosnak hitt világa kezd lassan darabokra hullani, olyan érzést keltve az illetőben, mintha krokodiloktól hemzsegő folyón, törékeny kis tutajával, a rossz irányba evezne - „És különben is, Joe, te vagy a legkiválóbb kábítószeres tiszt!" -, nos akkor az illető bizton állíthatja, hogy nem árt sietve kideríteni, ki a franc, kivel és mit csinál.</w:t>
      </w:r>
    </w:p>
    <w:p>
      <w:pPr>
        <w:pStyle w:val="Normal"/>
        <w:widowControl/>
        <w:ind w:firstLine="340"/>
        <w:jc w:val="both"/>
        <w:rPr>
          <w:color w:val="000000"/>
          <w:sz w:val="24"/>
          <w:szCs w:val="24"/>
        </w:rPr>
      </w:pPr>
      <w:r>
        <w:rPr>
          <w:color w:val="000000"/>
          <w:sz w:val="24"/>
          <w:szCs w:val="24"/>
        </w:rPr>
        <w:t>Az ember néha látja magát, amint veszít - gondolta Strelski. Szerette a teniszt, abban is a legjobban, amikor a televízióban közelről mutatták a játszmák közben Coca-Colát ivó játékosokat, s látni lehetett a győztes arcán, hogy felkészül a győzelemre, a vesztesén pedig, hogy felkészíti magát a vereségre. És a vesztesek arcára mindig azok az érzelmek ültek ki, amelyeket éppen ő is átélt. Ütöttek persze vadul, hajtották magukat a végkimerülésig, de igazából mégis csak a végső állás számított, s az állás ennek az új napnak a hajnalán nem volt igazán biztató. Úgy tűnt, hogy az Atlanti-óceán mindkét partján a Tiszta Hírszerzés hercegeinek van mérkőzéslabdájuk.</w:t>
      </w:r>
    </w:p>
    <w:p>
      <w:pPr>
        <w:pStyle w:val="Normal"/>
        <w:widowControl/>
        <w:ind w:firstLine="340"/>
        <w:jc w:val="both"/>
        <w:rPr/>
      </w:pPr>
      <w:r>
        <w:rPr>
          <w:color w:val="000000"/>
          <w:sz w:val="24"/>
          <w:szCs w:val="24"/>
        </w:rPr>
        <w:t>Elhagyták a Grand Bay Hotelt, Strelski kedvenc ivóhelyét, majd a víznek, a kikötőnek és a parknak hátat fordítva felkanyarodtak a hegyre, és egy elektronikus irányítású kovácsoltvas kapun át olyan helyre jutottak, amilyet Strelski még soha nem látott. Egy Sunglade nevű, rettentően elegáns lakóház volt, ahol a leggazdagabbak űzték szélhámosságaikat, dugtak a szeretőikkel, vagy csak élték mindennapi életüket. Fekete biztonsági őrök vigyázták, fekete portások tartottak ügyeletet az előcsarnokban fehér asztalaik mögött, a fehér liftek mellett, s aki a külső kapun belépett, annak olyan érzése támadt, hogy veszélyesebb világba ért, mint amelynek kívül rekesztésére a kapu szolgált, hiszen egy ilyen veszélyes városban gazdagnak lenni, s nem arra ébredni, hogy az embernek régen elvágták a torkát, kész csodának számított.</w:t>
      </w:r>
    </w:p>
    <w:p>
      <w:pPr>
        <w:pStyle w:val="Normal"/>
        <w:widowControl/>
        <w:ind w:firstLine="340"/>
        <w:jc w:val="both"/>
        <w:rPr/>
      </w:pPr>
      <w:r>
        <w:rPr>
          <w:color w:val="000000"/>
          <w:sz w:val="24"/>
          <w:szCs w:val="24"/>
        </w:rPr>
        <w:t>Ezen a hajnalon azonban az épület udvara teli volt rendőrautókkal, televíziós közvetítőkocsikkal, mentőkkel, s az ellenőrzött hisztériának mindazokkal a kellékeivel, amelyek elvben valamilyen válság elhárítását szolgálják, valójában viszont a megünneplésére valók. A lárma és a fények csak tovább erősítették Strelskiben azt a zavart érzést, ami akkor keletkezett benne, amikor a fátyolos hangú rendőr felhívta, és - „Tudjuk, hogy érdeklődik a fickó iránt" - elújságolta neki, mi történt. Nem, itt sem vagyok valójában, ezt csupán álmodom - gondolta.</w:t>
      </w:r>
    </w:p>
    <w:p>
      <w:pPr>
        <w:pStyle w:val="Normal"/>
        <w:widowControl/>
        <w:ind w:firstLine="340"/>
        <w:jc w:val="both"/>
        <w:rPr>
          <w:color w:val="000000"/>
          <w:sz w:val="24"/>
          <w:szCs w:val="24"/>
        </w:rPr>
      </w:pPr>
      <w:r>
        <w:rPr>
          <w:color w:val="000000"/>
          <w:sz w:val="24"/>
          <w:szCs w:val="24"/>
        </w:rPr>
        <w:t>Felismert néhány embert a gyilkossági csoporttól, és kurtán üdvözölték egymást. - Hello, Glebe, hello, Rock-ham! Örülök, hogy találkoztunk. - Felismerte saját ügynöksége néhány munkatársát is. Mary Jót például, akivel egyszer, egy hivatali ünnepség után, mindkettőjük legnagyobb meglepetésére együtt töltött egy éjszakát. Aztán a Metzger nevű komoly fiút, aki mindig úgy nézett ki, mintha sürgősen - Miamiban krónikus hiánycikknek számító - friss levegőre lett volna szüksége.</w:t>
      </w:r>
    </w:p>
    <w:p>
      <w:pPr>
        <w:pStyle w:val="Normal"/>
        <w:widowControl/>
        <w:ind w:firstLine="340"/>
        <w:jc w:val="both"/>
        <w:rPr>
          <w:color w:val="000000"/>
          <w:sz w:val="24"/>
          <w:szCs w:val="24"/>
        </w:rPr>
      </w:pPr>
      <w:r>
        <w:rPr>
          <w:color w:val="000000"/>
          <w:sz w:val="24"/>
          <w:szCs w:val="24"/>
        </w:rPr>
        <w:t>- Ki van odafönt, Metzger?</w:t>
      </w:r>
    </w:p>
    <w:p>
      <w:pPr>
        <w:pStyle w:val="Normal"/>
        <w:widowControl/>
        <w:ind w:firstLine="340"/>
        <w:jc w:val="both"/>
        <w:rPr>
          <w:color w:val="000000"/>
          <w:sz w:val="24"/>
          <w:szCs w:val="24"/>
        </w:rPr>
      </w:pPr>
      <w:r>
        <w:rPr>
          <w:color w:val="000000"/>
          <w:sz w:val="24"/>
          <w:szCs w:val="24"/>
        </w:rPr>
        <w:t>-A rendőrség szinte mindenkit mozgósított, uram! Csúnya ügy, uram. Öt nap légkondicionálás nélkül, olyan közel a naphoz... elég undorító. Miért kellett kikapcsolniuk a légkondicionálást? Ez egyszerű barbárság.</w:t>
      </w:r>
    </w:p>
    <w:p>
      <w:pPr>
        <w:pStyle w:val="Normal"/>
        <w:widowControl/>
        <w:ind w:firstLine="340"/>
        <w:jc w:val="both"/>
        <w:rPr>
          <w:color w:val="000000"/>
          <w:sz w:val="24"/>
          <w:szCs w:val="24"/>
        </w:rPr>
      </w:pPr>
      <w:r>
        <w:rPr>
          <w:color w:val="000000"/>
          <w:sz w:val="24"/>
          <w:szCs w:val="24"/>
        </w:rPr>
        <w:t>- Ki mondta magának, hogy jöjjön ide, Metzger?</w:t>
      </w:r>
    </w:p>
    <w:p>
      <w:pPr>
        <w:pStyle w:val="Normal"/>
        <w:widowControl/>
        <w:ind w:firstLine="340"/>
        <w:jc w:val="both"/>
        <w:rPr/>
      </w:pPr>
      <w:r>
        <w:rPr>
          <w:color w:val="000000"/>
          <w:sz w:val="24"/>
          <w:szCs w:val="24"/>
        </w:rPr>
        <w:t>- A gyilkosságiak, uram!</w:t>
      </w:r>
    </w:p>
    <w:p>
      <w:pPr>
        <w:pStyle w:val="Normal"/>
        <w:widowControl/>
        <w:ind w:firstLine="340"/>
        <w:jc w:val="both"/>
        <w:rPr>
          <w:color w:val="000000"/>
          <w:sz w:val="24"/>
          <w:szCs w:val="24"/>
        </w:rPr>
      </w:pPr>
      <w:r>
        <w:rPr>
          <w:color w:val="000000"/>
          <w:sz w:val="24"/>
          <w:szCs w:val="24"/>
        </w:rPr>
        <w:t>- Mikor?</w:t>
      </w:r>
    </w:p>
    <w:p>
      <w:pPr>
        <w:pStyle w:val="Normal"/>
        <w:widowControl/>
        <w:ind w:firstLine="340"/>
        <w:jc w:val="both"/>
        <w:rPr>
          <w:color w:val="000000"/>
          <w:sz w:val="24"/>
          <w:szCs w:val="24"/>
        </w:rPr>
      </w:pPr>
      <w:r>
        <w:rPr>
          <w:color w:val="000000"/>
          <w:sz w:val="24"/>
          <w:szCs w:val="24"/>
        </w:rPr>
        <w:t>- Egy órája, uram!</w:t>
      </w:r>
    </w:p>
    <w:p>
      <w:pPr>
        <w:pStyle w:val="Normal"/>
        <w:widowControl/>
        <w:ind w:firstLine="340"/>
        <w:jc w:val="both"/>
        <w:rPr>
          <w:color w:val="000000"/>
          <w:sz w:val="24"/>
          <w:szCs w:val="24"/>
        </w:rPr>
      </w:pPr>
      <w:r>
        <w:rPr>
          <w:color w:val="000000"/>
          <w:sz w:val="24"/>
          <w:szCs w:val="24"/>
        </w:rPr>
        <w:t>- Miért nem hívott fel, Metzger?</w:t>
      </w:r>
    </w:p>
    <w:p>
      <w:pPr>
        <w:pStyle w:val="Normal"/>
        <w:widowControl/>
        <w:ind w:firstLine="340"/>
        <w:jc w:val="both"/>
        <w:rPr>
          <w:color w:val="000000"/>
          <w:sz w:val="24"/>
          <w:szCs w:val="24"/>
        </w:rPr>
      </w:pPr>
      <w:r>
        <w:rPr>
          <w:color w:val="000000"/>
          <w:sz w:val="24"/>
          <w:szCs w:val="24"/>
        </w:rPr>
        <w:t>- Azt mondták, uram, hogy a bunkerben van dolga, de hamarosan jön.</w:t>
      </w:r>
    </w:p>
    <w:p>
      <w:pPr>
        <w:pStyle w:val="Normal"/>
        <w:widowControl/>
        <w:ind w:firstLine="340"/>
        <w:jc w:val="both"/>
        <w:rPr/>
      </w:pPr>
      <w:r>
        <w:rPr>
          <w:color w:val="000000"/>
          <w:sz w:val="24"/>
          <w:szCs w:val="24"/>
        </w:rPr>
        <w:t>Ők - gondolta Strelski. Ők és az újabb üzenetük. Joe Strelski? Jó tiszt, de kicsit idős már ahhoz, hogy terepen dolgozzon. Joe Strelski? Túl lassú ahhoz, hogy felvegyük a Zászlóshajóra.</w:t>
      </w:r>
    </w:p>
    <w:p>
      <w:pPr>
        <w:pStyle w:val="Normal"/>
        <w:widowControl/>
        <w:ind w:firstLine="340"/>
        <w:jc w:val="both"/>
        <w:rPr>
          <w:color w:val="000000"/>
          <w:sz w:val="24"/>
          <w:szCs w:val="24"/>
        </w:rPr>
      </w:pPr>
      <w:r>
        <w:rPr>
          <w:color w:val="000000"/>
          <w:sz w:val="24"/>
          <w:szCs w:val="24"/>
        </w:rPr>
        <w:t>A középső lift megállás nélkül vitte fel a legfelső emeletre. A lift ugyanis külön a tetőlakosztályhoz készült. Az építész elképzelése az lehetett, hogy a látogató egyenesen a biztonsági övezetként is szolgáló csillagfényes, üvegborítású galériára érkezzen, s miközben azon gondolkodik, hogy a pitbull terrierek elé vetik-e, vagy pazar vacsorát kap, s utána desszertnek egy gyönyörű, fiatal kurvát is, aközben elgyönyörködhessen az úszómedencében, a tetőkertben, a szoláriumban, és egy szerény, kábítószerben utazó ügyvéd életstílusának egyéb elengedhetetlen kellékeiben.</w:t>
      </w:r>
    </w:p>
    <w:p>
      <w:pPr>
        <w:pStyle w:val="Normal"/>
        <w:widowControl/>
        <w:ind w:firstLine="340"/>
        <w:jc w:val="both"/>
        <w:rPr/>
      </w:pPr>
      <w:r>
        <w:rPr>
          <w:color w:val="000000"/>
          <w:sz w:val="24"/>
          <w:szCs w:val="24"/>
        </w:rPr>
        <w:t xml:space="preserve">Egy fehér maszkot viselő, fiatal zsaru szükségét érezte, hogy megnézze Strelski igazolványát, s ő oda is adta neki, mert nem akarta feleslegesen vesztegetni az időt. Aztán a fiatal rendőr neki is felajánlott egy maszkot, mintha Strelski éppen akkor csatlakozott volna a klubhoz. Később felvillanó vakukat, lázasan sürgő-forgó embereket látott, és érezte a szagot, ami a maszkon keresztül mintha még émelyítőbb lett volna, mint a valóságban. És köszönt Scrantonnak a hírszerzéstől, és Rukowskinak az ügyész irodájából, miközben azon törte a fejét, hogy a fenébe tudott a hírszerzés előbb odaérni, mint ő. Üdvözölt mindenkit, aki az útjába került, és akiről úgy vélte, hogy esetleg feltarthatja, míg végül sikerült beverekednie magát az aukciós ház legfényesebben megvilágított helyiségébe. Igen, a lakás valóban úgy nézett ki, mint egy árverési csarnok, ahol mindenki az </w:t>
      </w:r>
      <w:r>
        <w:rPr>
          <w:i/>
          <w:iCs/>
          <w:color w:val="000000"/>
          <w:sz w:val="24"/>
          <w:szCs w:val="24"/>
        </w:rPr>
        <w:t xml:space="preserve">objets d'art-okat </w:t>
      </w:r>
      <w:r>
        <w:rPr>
          <w:color w:val="000000"/>
          <w:sz w:val="24"/>
          <w:szCs w:val="24"/>
        </w:rPr>
        <w:t>figyeli, lázasan jegyzetel és számol, közben nem sokat törődik a körülötte lévőkkel.</w:t>
      </w:r>
    </w:p>
    <w:p>
      <w:pPr>
        <w:pStyle w:val="Normal"/>
        <w:widowControl/>
        <w:ind w:firstLine="340"/>
        <w:jc w:val="both"/>
        <w:rPr/>
      </w:pPr>
      <w:r>
        <w:rPr>
          <w:color w:val="000000"/>
          <w:sz w:val="24"/>
          <w:szCs w:val="24"/>
        </w:rPr>
        <w:t>És amikor odaért, akkor meglátta, nem kő-, vagy viaszmásolatban, hanem eredetiben, dr. Paul Apostolit és éppen ügyeletes szeretőjét, mindkettőjüket meztelenül - mivel Apo legszívesebben ruhátlanul töltötte a pihenés óráit -, mindkettőjüket meglehetősen halványan, térdelő helyzetben és egymás felé fordítva, bokájukon és csuklójukon összekötözve, elvágott torokkal, és a vágáson áthúzott nyelvvel, amit a hozzáértők kolumbiai nyakkendőnek neveznek.</w:t>
      </w:r>
    </w:p>
    <w:p>
      <w:pPr>
        <w:pStyle w:val="Normal"/>
        <w:widowControl/>
        <w:ind w:firstLine="340"/>
        <w:jc w:val="both"/>
        <w:rPr/>
      </w:pPr>
      <w:r>
        <w:rPr>
          <w:color w:val="000000"/>
          <w:sz w:val="24"/>
          <w:szCs w:val="24"/>
        </w:rPr>
        <w:t>Burr abban a pillanatban tudta, amikor Strelski megkapta az üzenetet, jóval azelőtt, hogy értesült volna róla, mit is tartalmazott az értesítés. Elárulta neki az üzenetet átvevő Strelski testtartása, és a tekintete, amellyel megkereste, majd rögtön el is eresztette őt, más fix pont után nézve arra az időre, amíg végighallgatta, amit mondani akartak neki. A nézés és a félrenézés mindent elárult. Vád volt bennük, és búcsúzás. Azt mondták: te tetted, a te embereid. És még azt: mostantól kezdve az is zavar, hogy egy szobában ülünk.</w:t>
      </w:r>
    </w:p>
    <w:p>
      <w:pPr>
        <w:pStyle w:val="Normal"/>
        <w:widowControl/>
        <w:ind w:firstLine="340"/>
        <w:jc w:val="both"/>
        <w:rPr/>
      </w:pPr>
      <w:r>
        <w:rPr>
          <w:color w:val="000000"/>
          <w:sz w:val="24"/>
          <w:szCs w:val="24"/>
        </w:rPr>
        <w:t>Miközben Strelski az üzenetet hallgatta, jegyzetelt, és miután megkérdezte, hogy ki végezte el az azonosítást, szinte oda sem figyelve firkáit még valamit a jegyzettömbjére. A kagylót a helyére téve leszakította a legfelső lapot, és szórakozottan zsebre gyűrte. Burr biztos volt benne, hogy egy cím van rajta, Strelski elszánt arckifejezéséből pedig azt is tudta, hogy mocskos halálesetről lehet szó, és a kollégája éppen oda készül. Nézte, amint Strelski a hóna alá csatolta pisztolytáskáját, és arra gondolt, hogy a régi szép napokban biztosan megkérdezte volna tőle, miért van szüksége fegyverre ahhoz, hogy egy hullát megnézzen, amire Strelski valószínűleg egy, az angolokat becsmérlő klisével válaszolt volna, mindkettőjük legteljesebb megelégedésére.</w:t>
      </w:r>
    </w:p>
    <w:p>
      <w:pPr>
        <w:pStyle w:val="Normal"/>
        <w:widowControl/>
        <w:ind w:firstLine="340"/>
        <w:jc w:val="both"/>
        <w:rPr>
          <w:color w:val="000000"/>
          <w:sz w:val="24"/>
          <w:szCs w:val="24"/>
        </w:rPr>
      </w:pPr>
      <w:r>
        <w:rPr>
          <w:color w:val="000000"/>
          <w:sz w:val="24"/>
          <w:szCs w:val="24"/>
        </w:rPr>
        <w:t>És később, ahányszor csak visszagondolt az akkori eseményekre, Burr esküdni mert volna rá, hogy egyszerre két halálesetről szerzett tudomást: az Apostoliéról, és az ő szakmai együttműködésükéről.</w:t>
      </w:r>
    </w:p>
    <w:p>
      <w:pPr>
        <w:pStyle w:val="Normal"/>
        <w:widowControl/>
        <w:ind w:firstLine="340"/>
        <w:jc w:val="both"/>
        <w:rPr/>
      </w:pPr>
      <w:r>
        <w:rPr>
          <w:color w:val="000000"/>
          <w:sz w:val="24"/>
          <w:szCs w:val="24"/>
        </w:rPr>
        <w:t>- A zsaruk szerint egy hullát találtak Michael testvér lakásában, a Coconut Grove-ban. A körülmények elég gyanúsak. Megyek, utánanézek.</w:t>
      </w:r>
    </w:p>
    <w:p>
      <w:pPr>
        <w:pStyle w:val="Normal"/>
        <w:widowControl/>
        <w:ind w:firstLine="340"/>
        <w:jc w:val="both"/>
        <w:rPr>
          <w:color w:val="000000"/>
          <w:sz w:val="24"/>
          <w:szCs w:val="24"/>
        </w:rPr>
      </w:pPr>
      <w:r>
        <w:rPr>
          <w:color w:val="000000"/>
          <w:sz w:val="24"/>
          <w:szCs w:val="24"/>
        </w:rPr>
        <w:t>Utána pedig a figyelmeztetés, amit Strelski mindenkihez intézett, leszámítva Bunt, és közben mégis nyilvánvaló volt, hogy a megjegyzés lényegében neki szól:</w:t>
      </w:r>
    </w:p>
    <w:p>
      <w:pPr>
        <w:pStyle w:val="Normal"/>
        <w:widowControl/>
        <w:ind w:firstLine="340"/>
        <w:jc w:val="both"/>
        <w:rPr>
          <w:color w:val="000000"/>
          <w:sz w:val="24"/>
          <w:szCs w:val="24"/>
        </w:rPr>
      </w:pPr>
      <w:r>
        <w:rPr>
          <w:color w:val="000000"/>
          <w:sz w:val="24"/>
          <w:szCs w:val="24"/>
        </w:rPr>
        <w:t>- Bárki lehetett. A szakácsa, a sofőré, a testvére, akárki. Senki ne mozduljon, amíg nem szólok! Megértettétek?</w:t>
      </w:r>
    </w:p>
    <w:p>
      <w:pPr>
        <w:pStyle w:val="Normal"/>
        <w:widowControl/>
        <w:ind w:firstLine="340"/>
        <w:jc w:val="both"/>
        <w:rPr>
          <w:color w:val="000000"/>
          <w:sz w:val="24"/>
          <w:szCs w:val="24"/>
        </w:rPr>
      </w:pPr>
      <w:r>
        <w:rPr>
          <w:color w:val="000000"/>
          <w:sz w:val="24"/>
          <w:szCs w:val="24"/>
        </w:rPr>
        <w:t>Mindenki megértette, és Burrhöz hasonlóan mindenki tudta, hogy nem a szakács, nem a sofőr, s még csak nem is a báty követte el a gyilkosságot. Strelski újból telefonált, megbizonyosodott róla, hogy valóban Apostoliról van szó, Burr pedig - abban a sorrendben, ahogy eredetileg eltervezte - hozzálátott mindannak elvégzéséhez, amit erre az esetre kigondolt magának. Először is Rooke-ot hívta fel, és közölte vele, hogy a Tapadókagyló hadműveletről illetéktelenek is tudomást szereztek, Jonathan pedig komoly veszélyben van. Éppen ezért sürgősen fel kell szólítani, hogy amilyen hamar csak lehet, hagyja ott Ropert, jelentkezzen az útjába eső legközelebbi brit konzulátuson, vagytha az nincs, akkor rendőrőrsön, s rögtön vallja be, hogy ő Pine, a régen körözött veszedelmes bűnöző, akit sürgősen haza kell toloncolni Angliába.</w:t>
      </w:r>
    </w:p>
    <w:p>
      <w:pPr>
        <w:pStyle w:val="Normal"/>
        <w:widowControl/>
        <w:ind w:firstLine="340"/>
        <w:jc w:val="both"/>
        <w:rPr>
          <w:color w:val="000000"/>
          <w:sz w:val="24"/>
          <w:szCs w:val="24"/>
        </w:rPr>
      </w:pPr>
      <w:r>
        <w:rPr>
          <w:color w:val="000000"/>
          <w:sz w:val="24"/>
          <w:szCs w:val="24"/>
        </w:rPr>
        <w:t>A telefon azonban sajnos elkésett. Mire Burr kapcsolatba tudott lépni az Amato megfigyelőkocsijának utasülésén helyet foglaló Rooke-kal, azok ketten már Roper felkelő nappal szemben, Panama irányába távozó gépében gyönyörködtek. A Főnök - nem hazudtolva meg rég bevett szokásait - ezúttal is rögtön napfelkelte után indult útnak.</w:t>
      </w:r>
    </w:p>
    <w:p>
      <w:pPr>
        <w:pStyle w:val="Normal"/>
        <w:widowControl/>
        <w:ind w:firstLine="340"/>
        <w:jc w:val="both"/>
        <w:rPr>
          <w:color w:val="000000"/>
          <w:sz w:val="24"/>
          <w:szCs w:val="24"/>
        </w:rPr>
      </w:pPr>
      <w:r>
        <w:rPr>
          <w:color w:val="000000"/>
          <w:sz w:val="24"/>
          <w:szCs w:val="24"/>
        </w:rPr>
        <w:t>- Melyik panamai repülőtérre mentek, Rob? - kérdezte izgatottan, kezében tollat tartva Burr.</w:t>
      </w:r>
    </w:p>
    <w:p>
      <w:pPr>
        <w:pStyle w:val="Normal"/>
        <w:widowControl/>
        <w:ind w:firstLine="340"/>
        <w:jc w:val="both"/>
        <w:rPr>
          <w:color w:val="000000"/>
          <w:sz w:val="24"/>
          <w:szCs w:val="24"/>
        </w:rPr>
      </w:pPr>
      <w:r>
        <w:rPr>
          <w:color w:val="000000"/>
          <w:sz w:val="24"/>
          <w:szCs w:val="24"/>
        </w:rPr>
        <w:t>- Az irányítótoronynak úticélként csak Panamát adták meg, közelebbi helymegjelölés nélkül. Ha többet akarsz tudni, kérdezd a légi felderítőket!</w:t>
      </w:r>
    </w:p>
    <w:p>
      <w:pPr>
        <w:pStyle w:val="Normal"/>
        <w:widowControl/>
        <w:ind w:firstLine="340"/>
        <w:jc w:val="both"/>
        <w:rPr/>
      </w:pPr>
      <w:r>
        <w:rPr>
          <w:color w:val="000000"/>
          <w:sz w:val="24"/>
          <w:szCs w:val="24"/>
        </w:rPr>
        <w:t>Burrnek nem volt szüksége a biztatásra, mert magától is ezt akarta csinálni. Aztán a panamai brit nagykövetséget hívta fel, és a gazdasági tanácsossal beszélt, aki mellesleg az ő cégét is képviselte a helyi hatóságoknál, és a beszélgetés végeztével rögtön leadta a drótot a panamai rendőrségnek.</w:t>
      </w:r>
    </w:p>
    <w:p>
      <w:pPr>
        <w:pStyle w:val="Normal"/>
        <w:widowControl/>
        <w:ind w:firstLine="340"/>
        <w:jc w:val="both"/>
        <w:rPr>
          <w:color w:val="000000"/>
          <w:sz w:val="24"/>
          <w:szCs w:val="24"/>
        </w:rPr>
      </w:pPr>
      <w:r>
        <w:rPr>
          <w:color w:val="000000"/>
          <w:sz w:val="24"/>
          <w:szCs w:val="24"/>
        </w:rPr>
        <w:t>Végezetül Goodhew-val tárgyalt, elmondta neki, hogy Apostolit, a holttestén talált jelek tanúsága szerint, halála előtt kegyetlenül megkínozták, és ezért számolni kell azzal - legalábbis amíg az ellenkezője be nem bizonyosodik -, hogy Jonathan lelepleződött, közvetlen életveszélyben van.</w:t>
      </w:r>
    </w:p>
    <w:p>
      <w:pPr>
        <w:pStyle w:val="Normal"/>
        <w:widowControl/>
        <w:ind w:firstLine="340"/>
        <w:jc w:val="both"/>
        <w:rPr/>
      </w:pPr>
      <w:r>
        <w:rPr>
          <w:color w:val="000000"/>
          <w:sz w:val="24"/>
          <w:szCs w:val="24"/>
        </w:rPr>
        <w:t>-Ó persze... igen... értem... - válaszolta szórakozottan Goodhew, Burr pedig később sem tudta megmondani, hogy Rexet villámcsapásként érte-e a hír, vagy az egész, úgy ahogy volt, nem érdekelte.</w:t>
      </w:r>
    </w:p>
    <w:p>
      <w:pPr>
        <w:pStyle w:val="Normal"/>
        <w:widowControl/>
        <w:ind w:firstLine="340"/>
        <w:jc w:val="both"/>
        <w:rPr>
          <w:color w:val="000000"/>
          <w:sz w:val="24"/>
          <w:szCs w:val="24"/>
        </w:rPr>
      </w:pPr>
      <w:r>
        <w:rPr>
          <w:color w:val="000000"/>
          <w:sz w:val="24"/>
          <w:szCs w:val="24"/>
        </w:rPr>
        <w:t>- Ez persze nem azt jelenti, hogy le kellene mondanunk Roperről - folytatta, és csak mondat közben tudatosodott benne, hogy nem is annyira Goodhew-ba, mint inkább önmagába igyekszik lelket önteni.</w:t>
      </w:r>
    </w:p>
    <w:p>
      <w:pPr>
        <w:pStyle w:val="Normal"/>
        <w:widowControl/>
        <w:ind w:firstLine="340"/>
        <w:jc w:val="both"/>
        <w:rPr/>
      </w:pPr>
      <w:r>
        <w:rPr>
          <w:color w:val="000000"/>
          <w:sz w:val="24"/>
          <w:szCs w:val="24"/>
        </w:rPr>
        <w:t>- Egyetértek. Nem szabad futni hagyni! El kell kapni a grabancát! Biztosan meg tudod tenni.</w:t>
      </w:r>
    </w:p>
    <w:p>
      <w:pPr>
        <w:pStyle w:val="Normal"/>
        <w:widowControl/>
        <w:ind w:firstLine="340"/>
        <w:jc w:val="both"/>
        <w:rPr>
          <w:color w:val="000000"/>
          <w:sz w:val="24"/>
          <w:szCs w:val="24"/>
        </w:rPr>
      </w:pPr>
      <w:r>
        <w:rPr>
          <w:color w:val="000000"/>
          <w:sz w:val="24"/>
          <w:szCs w:val="24"/>
        </w:rPr>
        <w:t>Eddig mindig többes szám első személyt használt - állapította meg magában Burr.</w:t>
      </w:r>
    </w:p>
    <w:p>
      <w:pPr>
        <w:pStyle w:val="Normal"/>
        <w:widowControl/>
        <w:ind w:firstLine="340"/>
        <w:jc w:val="both"/>
        <w:rPr/>
      </w:pPr>
      <w:r>
        <w:rPr>
          <w:color w:val="000000"/>
          <w:sz w:val="24"/>
          <w:szCs w:val="24"/>
        </w:rPr>
        <w:t>- Ami Apóval történt, az egyébként elkerülhetetlen volt - válaszolta. - Borotvaélen táncolt, s előbb-utóbb le kellett zuhannia. Vagy a szövetségieknek, vagy azoknak a gazembereknek el kellett kapniuk. Nekünk most az a dolgunk, hogy kihozzuk az emberünket. Meg is tudjuk csinálni, nincs vele semmi probléma. Meglátod, sikerülni fog. Csak most kicsit túlságosan is összejött minden. Rex?!</w:t>
      </w:r>
    </w:p>
    <w:p>
      <w:pPr>
        <w:pStyle w:val="Normal"/>
        <w:widowControl/>
        <w:ind w:firstLine="340"/>
        <w:jc w:val="both"/>
        <w:rPr>
          <w:color w:val="000000"/>
          <w:sz w:val="24"/>
          <w:szCs w:val="24"/>
        </w:rPr>
      </w:pPr>
      <w:r>
        <w:rPr>
          <w:color w:val="000000"/>
          <w:sz w:val="24"/>
          <w:szCs w:val="24"/>
        </w:rPr>
        <w:t>- Igen, itt vagyok.</w:t>
      </w:r>
    </w:p>
    <w:p>
      <w:pPr>
        <w:pStyle w:val="Normal"/>
        <w:widowControl/>
        <w:ind w:firstLine="340"/>
        <w:jc w:val="both"/>
        <w:rPr/>
      </w:pPr>
      <w:r>
        <w:rPr>
          <w:color w:val="000000"/>
          <w:sz w:val="24"/>
          <w:szCs w:val="24"/>
        </w:rPr>
        <w:t>Burr, miközben maga is erős felindulással küzdött, rettenetesen sajnálta Goodhew-t. Rexet nem lenne szabad kitenni ilyesminek! Neki nincs páncélja, ő túlságosan is a szívére vesz mindent. Aztán eszébe jutott, hogy Londonban már délután van, és Goodhew túljutott a főnökével elköltött ebéden.</w:t>
      </w:r>
    </w:p>
    <w:p>
      <w:pPr>
        <w:pStyle w:val="Normal"/>
        <w:widowControl/>
        <w:ind w:firstLine="340"/>
        <w:jc w:val="both"/>
        <w:rPr>
          <w:color w:val="000000"/>
          <w:sz w:val="24"/>
          <w:szCs w:val="24"/>
        </w:rPr>
      </w:pPr>
      <w:r>
        <w:rPr>
          <w:color w:val="000000"/>
          <w:sz w:val="24"/>
          <w:szCs w:val="24"/>
        </w:rPr>
        <w:t>- Hogy sikerült az ebéd? Mik voltak azok a fontos hírek? - kérdezte, bízva benne, hogy legalább egy optimista mondatot hall Goodhew-tól. - Átjön végre a mi oldalunkra a kabinet titkára?</w:t>
      </w:r>
    </w:p>
    <w:p>
      <w:pPr>
        <w:pStyle w:val="Normal"/>
        <w:widowControl/>
        <w:ind w:firstLine="340"/>
        <w:jc w:val="both"/>
        <w:rPr/>
      </w:pPr>
      <w:r>
        <w:rPr>
          <w:color w:val="000000"/>
          <w:sz w:val="24"/>
          <w:szCs w:val="24"/>
        </w:rPr>
        <w:t>- Ó igen. Köszönöm. Igen, nagyon kellemes volt - válaszolta rettentő udvariasan Goodhew. - Klubmenü volt, de hát végül is azért lép be az ember egy klubba, hogy ott egyen. - Még nem ébredt fel a mesterséges altatásból -gondolta Burr. Még semmit nem érez, csupán álmodik. -Biztosan érdekel, hogy létrehoznak egy új hivatalt. A Whitehalli Ellenőrző Bizottságot, hogy egészen pontos legyek. Úgy tudom, a maga nemében ez az első ilyen testület. Mindazt el kell érnie, amiéit eddig harcoltunk, és én leszek a vezetője. Egyenesen a kabinet titkárának tartozom beszámolási kötelezettséggel, ami elég nagy megtiszteltetés. Mindenki egyetértett a bizottság létrehozásával, még a River House is teljes támogatásáról biztosította. Készítenem kell egy mélyreható elemzést a titkos alvilágról. A beszervezési módszerekről, a munkamegosztási gyakorlatról, mellékelve hozzá a költséghaszonszámításokat, a feladatmegosztásról és a beszámoltatás rendjéről adott értékelést. Tulajdonképpen már korábban is foglalkoztam ezzel, de most még egyszer át kell rágnom magam rajta, hogy igazán jó legyen, amit csinálok. Rögtön el is kezdem, egy perc veszíteni való időm sincs. A jelenlegi munkámtól természetesen meg kell válnom. A főnök viszont megígérte, hogy a szivárványív túlsó oldalán ott a lovagi cím. Azt hiszem, Hester igazán boldog lesz tőle.</w:t>
      </w:r>
    </w:p>
    <w:p>
      <w:pPr>
        <w:pStyle w:val="Normal"/>
        <w:widowControl/>
        <w:ind w:firstLine="340"/>
        <w:jc w:val="both"/>
        <w:rPr/>
      </w:pPr>
      <w:r>
        <w:rPr>
          <w:color w:val="000000"/>
          <w:sz w:val="24"/>
          <w:szCs w:val="24"/>
        </w:rPr>
        <w:t>A légi felderítés jelentkezett a másik vonalon. Közölték, hogy Roper gépe, Panama felé közeledve, a radar által észlelhető szint alá süllyedt. Útirányát illetően több lehetőség is van, de az a legvalószínűbb, hogy északnyugatnak, a Moszkitó-part felé vette az irányt.</w:t>
      </w:r>
    </w:p>
    <w:p>
      <w:pPr>
        <w:pStyle w:val="Normal"/>
        <w:widowControl/>
        <w:ind w:firstLine="340"/>
        <w:jc w:val="both"/>
        <w:rPr>
          <w:color w:val="000000"/>
          <w:sz w:val="24"/>
          <w:szCs w:val="24"/>
        </w:rPr>
      </w:pPr>
      <w:r>
        <w:rPr>
          <w:color w:val="000000"/>
          <w:sz w:val="24"/>
          <w:szCs w:val="24"/>
        </w:rPr>
        <w:t>-Hol van hát végül is, a rohadt életbe?! - kérdezte üvöltve, a végső elkeseredés határán Burr.</w:t>
      </w:r>
    </w:p>
    <w:p>
      <w:pPr>
        <w:pStyle w:val="Normal"/>
        <w:widowControl/>
        <w:ind w:firstLine="340"/>
        <w:jc w:val="both"/>
        <w:rPr>
          <w:color w:val="000000"/>
          <w:sz w:val="24"/>
          <w:szCs w:val="24"/>
        </w:rPr>
      </w:pPr>
      <w:r>
        <w:rPr>
          <w:color w:val="000000"/>
          <w:sz w:val="24"/>
          <w:szCs w:val="24"/>
        </w:rPr>
        <w:t>- Mr. Burr! Uram! - hebegett a vonal másik végén ülő, Hank nevű fiatalember. - Egyszerűen eltűnt.</w:t>
      </w:r>
    </w:p>
    <w:p>
      <w:pPr>
        <w:pStyle w:val="Normal"/>
        <w:widowControl/>
        <w:ind w:firstLine="340"/>
        <w:jc w:val="both"/>
        <w:rPr>
          <w:color w:val="000000"/>
          <w:sz w:val="24"/>
          <w:szCs w:val="24"/>
        </w:rPr>
      </w:pPr>
      <w:r>
        <w:rPr>
          <w:color w:val="000000"/>
          <w:sz w:val="24"/>
          <w:szCs w:val="24"/>
        </w:rPr>
        <w:t>És a java ekkor még hátravolt.</w:t>
      </w:r>
    </w:p>
    <w:p>
      <w:pPr>
        <w:pStyle w:val="Normal"/>
        <w:widowControl/>
        <w:ind w:firstLine="340"/>
        <w:jc w:val="both"/>
        <w:rPr>
          <w:color w:val="000000"/>
          <w:sz w:val="24"/>
          <w:szCs w:val="24"/>
        </w:rPr>
      </w:pPr>
      <w:r>
        <w:rPr>
          <w:color w:val="000000"/>
          <w:sz w:val="24"/>
          <w:szCs w:val="24"/>
        </w:rPr>
        <w:t>Burr magányosan álldogált a miami megfigyelőteremben. Olyan hosszú ideje volt ott, hogy a megfigyelők sem igen törődtek már vele. Hátat fordítottak neki, visszatértek bonyolult készülékeikhez, ezernyi tennivalójukhoz. Burrön viszont fejhallgató volt, és azzal mindig az a gond, hogy nem lehet vele vitatkozni, megbeszélni vele a dolgokat, csupán hallgatni lehet, és tudomásul venni, amit rajta keresztül közölnek az emberrel. Nincs beszélgetőpartner, csupán a testetlen hang, vagy éppen annak a hiánya.</w:t>
      </w:r>
    </w:p>
    <w:p>
      <w:pPr>
        <w:pStyle w:val="Normal"/>
        <w:widowControl/>
        <w:ind w:firstLine="340"/>
        <w:jc w:val="both"/>
        <w:rPr>
          <w:color w:val="000000"/>
          <w:sz w:val="24"/>
          <w:szCs w:val="24"/>
        </w:rPr>
      </w:pPr>
      <w:r>
        <w:rPr>
          <w:color w:val="000000"/>
          <w:sz w:val="24"/>
          <w:szCs w:val="24"/>
        </w:rPr>
        <w:t>- Ez önnek szól, Mr. Burr! - figyelmeztette egy női munkatárs, és rögtön meg is mutatta, milyen gombokat kell megnyomnia. - Úgy tűnik, van egy kis gond.</w:t>
      </w:r>
    </w:p>
    <w:p>
      <w:pPr>
        <w:pStyle w:val="Normal"/>
        <w:widowControl/>
        <w:ind w:firstLine="340"/>
        <w:jc w:val="both"/>
        <w:rPr>
          <w:color w:val="000000"/>
          <w:sz w:val="24"/>
          <w:szCs w:val="24"/>
        </w:rPr>
      </w:pPr>
      <w:r>
        <w:rPr>
          <w:color w:val="000000"/>
          <w:sz w:val="24"/>
          <w:szCs w:val="24"/>
        </w:rPr>
        <w:t>Burr visszajátszotta a szalagot, de annyira ideges és kába volt, hogy nem volt benne biztos, jól hallotta-e. Már a felvétel jelzése is megzavarta: Marshall Nassuból Tho-masnak Curacaóra. Ki az ördög lehet az a Marshall? Mi a francot akar a Curacaón lévő ügynökömtől az éjszaka kellős közepén, és pont akkor, amikor az akció kezd felgyorsulni?</w:t>
      </w:r>
    </w:p>
    <w:p>
      <w:pPr>
        <w:pStyle w:val="Normal"/>
        <w:widowControl/>
        <w:ind w:firstLine="340"/>
        <w:jc w:val="both"/>
        <w:rPr>
          <w:color w:val="000000"/>
          <w:sz w:val="24"/>
          <w:szCs w:val="24"/>
        </w:rPr>
      </w:pPr>
      <w:r>
        <w:rPr>
          <w:color w:val="000000"/>
          <w:sz w:val="24"/>
          <w:szCs w:val="24"/>
        </w:rPr>
        <w:t>De hát ki is gondolhatta volna az első pillanatban - miközben annyi mindenen kellett gondolkodni -, hogy Marshall nem férfi, hanem egy lány. Sőt nem egyszerűen egy lány, hanem Jemima, alias Jed, alias Jeds, aki Roper nassaui rezidenciájáról telefonál.</w:t>
      </w:r>
    </w:p>
    <w:p>
      <w:pPr>
        <w:pStyle w:val="Normal"/>
        <w:widowControl/>
        <w:ind w:firstLine="340"/>
        <w:jc w:val="both"/>
        <w:rPr>
          <w:color w:val="000000"/>
          <w:sz w:val="24"/>
          <w:szCs w:val="24"/>
        </w:rPr>
      </w:pPr>
      <w:r>
        <w:rPr>
          <w:color w:val="000000"/>
          <w:sz w:val="24"/>
          <w:szCs w:val="24"/>
        </w:rPr>
        <w:t>És ráadásul tizennégyszer.</w:t>
      </w:r>
    </w:p>
    <w:p>
      <w:pPr>
        <w:pStyle w:val="Normal"/>
        <w:widowControl/>
        <w:ind w:firstLine="340"/>
        <w:jc w:val="both"/>
        <w:rPr/>
      </w:pPr>
      <w:r>
        <w:rPr>
          <w:color w:val="000000"/>
          <w:sz w:val="24"/>
          <w:szCs w:val="24"/>
        </w:rPr>
        <w:t>Éjfél és hajnali négy között.</w:t>
      </w:r>
    </w:p>
    <w:p>
      <w:pPr>
        <w:pStyle w:val="Normal"/>
        <w:widowControl/>
        <w:ind w:firstLine="340"/>
        <w:jc w:val="both"/>
        <w:rPr>
          <w:color w:val="000000"/>
          <w:sz w:val="24"/>
          <w:szCs w:val="24"/>
        </w:rPr>
      </w:pPr>
      <w:r>
        <w:rPr>
          <w:color w:val="000000"/>
          <w:sz w:val="24"/>
          <w:szCs w:val="24"/>
        </w:rPr>
        <w:t>Tíztől tizennyolc percig terjedő szüneteket tartva két hívás között.</w:t>
      </w:r>
    </w:p>
    <w:p>
      <w:pPr>
        <w:pStyle w:val="Normal"/>
        <w:widowControl/>
        <w:ind w:firstLine="340"/>
        <w:jc w:val="both"/>
        <w:rPr>
          <w:color w:val="000000"/>
          <w:sz w:val="24"/>
          <w:szCs w:val="24"/>
        </w:rPr>
      </w:pPr>
      <w:r>
        <w:rPr>
          <w:color w:val="000000"/>
          <w:sz w:val="24"/>
          <w:szCs w:val="24"/>
        </w:rPr>
        <w:t>Az első tizenhárom alkalommal a szállodai telefonközpont - lelkiismeretes próbálkozás után - azt válaszolta, hogy Mr. Thomas nem felel a hívásra.</w:t>
      </w:r>
    </w:p>
    <w:p>
      <w:pPr>
        <w:pStyle w:val="Normal"/>
        <w:widowControl/>
        <w:ind w:firstLine="340"/>
        <w:jc w:val="both"/>
        <w:rPr>
          <w:color w:val="000000"/>
          <w:sz w:val="24"/>
          <w:szCs w:val="24"/>
        </w:rPr>
      </w:pPr>
      <w:r>
        <w:rPr>
          <w:color w:val="000000"/>
          <w:sz w:val="24"/>
          <w:szCs w:val="24"/>
        </w:rPr>
        <w:t>A tizennegyedik alkalommal azonban a kitartás eredményt hozott, és egészen pontosan hajnali négy előtt három perccel a nassaui Marshallnak végre sikerült kapcsolatba lépnie a curacaói Thomasszal.</w:t>
      </w:r>
    </w:p>
    <w:p>
      <w:pPr>
        <w:pStyle w:val="Normal"/>
        <w:widowControl/>
        <w:ind w:firstLine="340"/>
        <w:jc w:val="both"/>
        <w:rPr/>
      </w:pPr>
      <w:r>
        <w:rPr>
          <w:color w:val="000000"/>
          <w:sz w:val="24"/>
          <w:szCs w:val="24"/>
        </w:rPr>
        <w:t>Huszonhét percre, és Roper költségére. Jonathan először dühös volt, és joggal. Később csillapodott a felháborodása, végül pedig - ha Burr helyesen következtetett a hangszíne alapján - teljesen meg is szűnt. Huszonhét perc után, ami tele volt makacsul ismételgetett szavakkal - Jonathan... Jonathan... Jonathan... -, sóhajokkal és annak hallgatásával, hogyan lélegzik a másik.</w:t>
      </w:r>
    </w:p>
    <w:p>
      <w:pPr>
        <w:pStyle w:val="Normal"/>
        <w:widowControl/>
        <w:ind w:firstLine="340"/>
        <w:jc w:val="both"/>
        <w:rPr>
          <w:color w:val="000000"/>
          <w:sz w:val="24"/>
          <w:szCs w:val="24"/>
        </w:rPr>
      </w:pPr>
      <w:r>
        <w:rPr>
          <w:color w:val="000000"/>
          <w:sz w:val="24"/>
          <w:szCs w:val="24"/>
        </w:rPr>
        <w:t>Huszonhét perc után, ami alatt a szerelmesek számára nem létezett más, csak ők ketten. Jed, Roper barátnője, és Jonathan, Burr ügynöke.</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4.</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Fabergé - válaszolta Roper, miután Jonathan megkérdezte, hova is mennek.</w:t>
      </w:r>
    </w:p>
    <w:p>
      <w:pPr>
        <w:pStyle w:val="Normal"/>
        <w:widowControl/>
        <w:ind w:firstLine="340"/>
        <w:jc w:val="both"/>
        <w:rPr>
          <w:color w:val="000000"/>
          <w:sz w:val="24"/>
          <w:szCs w:val="24"/>
        </w:rPr>
      </w:pPr>
      <w:r>
        <w:rPr>
          <w:color w:val="000000"/>
          <w:sz w:val="24"/>
          <w:szCs w:val="24"/>
        </w:rPr>
        <w:t>- Fabergé - ismételte meg Langbourne a szája sarkából.</w:t>
      </w:r>
    </w:p>
    <w:p>
      <w:pPr>
        <w:pStyle w:val="Normal"/>
        <w:widowControl/>
        <w:ind w:firstLine="340"/>
        <w:jc w:val="both"/>
        <w:rPr>
          <w:color w:val="000000"/>
          <w:sz w:val="24"/>
          <w:szCs w:val="24"/>
        </w:rPr>
      </w:pPr>
      <w:r>
        <w:rPr>
          <w:color w:val="000000"/>
          <w:sz w:val="24"/>
          <w:szCs w:val="24"/>
        </w:rPr>
        <w:t>- Fabergé, Thomas - mondta Frisky, nem túl kellemes vigyorral az arcán, miközben becsatolták magukat az üléseikbe. - Biztosan hallott már Fabergéről, a híres ékszerészről. Pontosan így hívják azt a helyet is, ahova megyünk.</w:t>
      </w:r>
    </w:p>
    <w:p>
      <w:pPr>
        <w:pStyle w:val="Normal"/>
        <w:widowControl/>
        <w:ind w:firstLine="340"/>
        <w:jc w:val="both"/>
        <w:rPr/>
      </w:pPr>
      <w:r>
        <w:rPr>
          <w:color w:val="000000"/>
          <w:sz w:val="24"/>
          <w:szCs w:val="24"/>
        </w:rPr>
        <w:t>Jonathan tehát a gondolataiba merült, és nem kérdezősködött tovább. Már régen hozzászokott, hogy azok közé tartozik, akiknek a gondolatai nem egymást követik, hanem párhuzamos pályákon futnak. Összehasonlította például a dzsungel zöldjét Írországéval, és arra a megállapodásra jutott, hogy a dzsungel bizony utcahosszal nyeri a versenyt. Aztán a harci helikoptereken érvényes alapszabály jutott az eszébe, miszerint mindenkinek a rohamsisakján kell ülnie, mert azoknak a rossz fiúknak, odalent a földön esetleg eszükbe jut, hogy el kéne lőni valakinek a golyóit. Aztán pedig az, hogy ezúttal nincs rohamsisakja, csak farmere és sportcipői, és a golyói bizony rettenetesen védtelenek. Arra is gondolt, hogy azokban a régi napokban, valahányszor beszállt egy helikopterbe, magához szorította a fegyverét, és búcsút intett Isabelle-nek, egyből érezte a rá váró küzdelem izgalmát. Ugyanez az érzés kerítette hatalmába most is. Felidézte magában a bizakodónak cseppet sem nevezhető filozofikus eszmefuttatásokat is, amelyeket a helikopterek - amelyektől mindig félt - kiváltottak belőle, mint például: Ez az út egy életre szól. Anyám ménében vagyok, és a sírba fogok megérkezni. Vagy: Uram, ha élve kiviszel innen, a tiéd vagyok... egész életemre. Vagy éppen: A béke rabság, a háború szabadság. Ez a gondolat volt az, amitől mindig elszégyellte magát, és rögtön utána is nézett valakinek, akit szégyenéért megbüntethetne. Ezúttal éppen Dicky Ropernél, gonosz kísérőjénél állapodott meg. Végezetül pedig arra gondolt, hogy bármiért is indult útnak, már közeledik a céljához, de míg el nem éri, addig sem Jedet nem nyerheti el, sem Sophie-nak nem hozhat megnyugvást, ugyanis azt, amit tesz, mindkettőjükért teszi.</w:t>
      </w:r>
    </w:p>
    <w:p>
      <w:pPr>
        <w:pStyle w:val="Normal"/>
        <w:widowControl/>
        <w:ind w:firstLine="340"/>
        <w:jc w:val="both"/>
        <w:rPr/>
      </w:pPr>
      <w:r>
        <w:rPr>
          <w:color w:val="000000"/>
          <w:sz w:val="24"/>
          <w:szCs w:val="24"/>
        </w:rPr>
        <w:t>Lopva rápillantott a Roper mellett ülő, egy hosszú szerződésbe mélyedő Langbourne-re, és akárcsak korábban Curacaón, ezúttal is elismeréssel volt kénytelen megállapítani, hogy a lord, bármilyenek legyenek is a körülmények, rögtön életre kel, mihelyt megérzi a lőpor szagát. Ettől ugyan cseppet sem szerette jobban Langbourne-t, de, kénytelen volt elismerni, hogy a nőkön kívül is léteznek dolgok, amelyek ki tudják őt ragadni enerváltságából - még ha a gyilkos emberi fantázia legkifinomultabb produktumai is azok.</w:t>
      </w:r>
    </w:p>
    <w:p>
      <w:pPr>
        <w:pStyle w:val="Normal"/>
        <w:widowControl/>
        <w:ind w:firstLine="340"/>
        <w:jc w:val="both"/>
        <w:rPr/>
      </w:pPr>
      <w:r>
        <w:rPr>
          <w:color w:val="000000"/>
          <w:sz w:val="24"/>
          <w:szCs w:val="24"/>
        </w:rPr>
        <w:t>- Ne engedje, Thomas, hogy Mr. Roper rossz társaságba keveredjen! - búcsúzott a gép lépcsőjén álló Meg, miközben a férfiak már a helikopterbe pakolták be a csomagjaikat. - Tudja, hogyan emlegetik Panamát. Olyan, mint Casablanca, csak a hősök hiányoznak belőle. Így van, Mr. Roper? Ne hősködjenek hát! Senki sem fogja értékelni. Kellemes időtöltést, Lord Langbourne! Örülök, hogy a fedélzeten üdvözölhettem, Thomas! Ejnye, Mr. Ropér! Ez azért több volt barátok között megszokott ölelésnél!</w:t>
      </w:r>
    </w:p>
    <w:p>
      <w:pPr>
        <w:pStyle w:val="Normal"/>
        <w:widowControl/>
        <w:ind w:firstLine="340"/>
        <w:jc w:val="both"/>
        <w:rPr/>
      </w:pPr>
      <w:r>
        <w:rPr>
          <w:color w:val="000000"/>
          <w:sz w:val="24"/>
          <w:szCs w:val="24"/>
        </w:rPr>
        <w:t>Emelkedtek. És miközben emelkedtek, a sierra is velük emelkedett, míg csak be nem értek a gomolygó felhőbe. A helikopternek sem a felhő, sem a repülési magasság nem tetszett, a motorjai úgy ziháltak, úgy erőlködtek, mint valami kehes, vén ló. Jonathan felvette műanyag fülvédőjét, s a fülsiketítő zaj helyett már csak azzal az érzéssel kellett megbirkóznia, hogy egy fogorvosi fúró mar bele egyenesen az agyába. A kabinban dermesztőről elviselhetetlenül hidegre változott a hőmérséklet. Hósapkás hegycsúcsok fölött repültek át, majd úgy szálltak alá, mint a jávorfa szárnyas termése, míg végül nyomorúságos kunyhókból álló településekkel és földutakkal tarkázott, sűrűn egymás mellett elhelyezkedő szigetek fölé értek. Utána a nyílt tenger következett, majd újabb sziget, ami olyan közel volt hozzájuk, és olyan gyorsan közeledett, hogy Jonathan már azt hitte, a körülötte úszkáló halászhajók árboca pillanatokon belül darabokra töri a helikoptert, vagy a legjobb esetben is a parthoz csapja, ahol a rotorján fog tovabucskázni.</w:t>
      </w:r>
    </w:p>
    <w:p>
      <w:pPr>
        <w:pStyle w:val="Normal"/>
        <w:widowControl/>
        <w:ind w:firstLine="340"/>
        <w:rPr/>
      </w:pPr>
      <w:r>
        <w:rPr>
          <w:color w:val="000000"/>
          <w:sz w:val="24"/>
          <w:szCs w:val="24"/>
        </w:rPr>
        <w:t>És miközben ereszkedtek, a föld két részre szakadt körülöttük: egyik oldalon volt a tenger, a másikon pedig a dzsungel. A dzsungel fölött kék hegyek, a kék hegyek fölött lövedékek robbanásának fehér füstpamacsai, és alattuk, mint lassan oszló ködfelhő, a korábbi lövésektől származó, s az őserdő fái között megülő, ritkás füstréteg. A helikopter gyors fordulattal a szárazföld felé kanyarodott, mintha ellenséges zárótűzből próbálna kikerülni. Rizsföldekre emlékeztető, négyszögletes banánültetvények váltakoztak alattuk Armagh lápvidékével. A pilóta egy sárga homokkal felszórt ösvény nyomvonalát követte, de elveszíthette a tájékozódóképességét, mert az alattuk kanyargó út pontosan olyan volt, mintha a lerobbant farmházhoz vezetett volna, ahol a közeli megfigyelő szétlőtte két ember arcát, és ezzel a bátor tettével ezrede hősévé küzdötte föl magát. Erdővel benőtt szurdokba értek, és zöld falak ölelték körül őket, miközben Jonathanon egyre jobban elhatalmasodott az álmosság. Aztán a hegyoldal mentén emelkedtek, előbb teraszosan megművelt földeket, aztán magányos házakat, lovakat, kisebb falvakat, embereket láttak. Olyan magasra szálltak, hogy alattuk minden összemosódott, a falvakat, az embereket, az állatokat ismét elnyelte az őserdő.</w:t>
      </w:r>
    </w:p>
    <w:p>
      <w:pPr>
        <w:pStyle w:val="Normal"/>
        <w:widowControl/>
        <w:ind w:firstLine="340"/>
        <w:jc w:val="both"/>
        <w:rPr/>
      </w:pPr>
      <w:r>
        <w:rPr>
          <w:color w:val="000000"/>
          <w:sz w:val="24"/>
          <w:szCs w:val="24"/>
        </w:rPr>
        <w:t>- Úgy tűnik, a csendes-óceáni partvidéket kedvelik inkább - magyarázta Rooke, egy emberöltőnél is hosszabbnak tűnő nyolc órával korábban, a szálloda 22-es szobájából. - A karibi oldalt sokkal könnyebb radarral megfigyelés alatt tartani. A kiképzők vezetője egyébként Emmanuelnek nevezi magát.</w:t>
      </w:r>
    </w:p>
    <w:p>
      <w:pPr>
        <w:pStyle w:val="Normal"/>
        <w:widowControl/>
        <w:ind w:firstLine="340"/>
        <w:jc w:val="both"/>
        <w:rPr>
          <w:color w:val="000000"/>
          <w:sz w:val="24"/>
          <w:szCs w:val="24"/>
        </w:rPr>
      </w:pPr>
      <w:r>
        <w:rPr>
          <w:color w:val="000000"/>
          <w:sz w:val="24"/>
          <w:szCs w:val="24"/>
        </w:rPr>
        <w:t>- Az a hely olyan kicsi, hogy még a térképen sincs rajta - folytatta Rooke. - Cerro Fábrega a neve, de Roper Fabergének szereti nevezni.</w:t>
      </w:r>
    </w:p>
    <w:p>
      <w:pPr>
        <w:pStyle w:val="Normal"/>
        <w:widowControl/>
        <w:ind w:firstLine="340"/>
        <w:jc w:val="both"/>
        <w:rPr>
          <w:color w:val="000000"/>
          <w:sz w:val="24"/>
          <w:szCs w:val="24"/>
        </w:rPr>
      </w:pPr>
      <w:r>
        <w:rPr>
          <w:color w:val="000000"/>
          <w:sz w:val="24"/>
          <w:szCs w:val="24"/>
        </w:rPr>
        <w:t>Roper közben levetette alvómaszkját, és az órájára pillantott, mintha ellenőrizni akarta volna, hogy betartják-e a menetrendet. Gyorsan ereszkedtek, és az ablakon kipillantva már a leszállóhelyen várakozó fegyvereseket is jól lehetett látni.</w:t>
      </w:r>
    </w:p>
    <w:p>
      <w:pPr>
        <w:pStyle w:val="Normal"/>
        <w:widowControl/>
        <w:ind w:firstLine="340"/>
        <w:jc w:val="both"/>
        <w:rPr>
          <w:color w:val="000000"/>
          <w:sz w:val="24"/>
          <w:szCs w:val="24"/>
        </w:rPr>
      </w:pPr>
      <w:r>
        <w:rPr>
          <w:color w:val="000000"/>
          <w:sz w:val="24"/>
          <w:szCs w:val="24"/>
        </w:rPr>
        <w:t>- Ha magukkal viszik, az azért lesz, mert nem bíznak magában annyira, hogy szem elől tévesszék - állapította meg prófétai éleslátással Rooke.</w:t>
      </w:r>
    </w:p>
    <w:p>
      <w:pPr>
        <w:pStyle w:val="Normal"/>
        <w:widowControl/>
        <w:ind w:firstLine="340"/>
        <w:jc w:val="both"/>
        <w:rPr/>
      </w:pPr>
      <w:r>
        <w:rPr>
          <w:color w:val="000000"/>
          <w:sz w:val="24"/>
          <w:szCs w:val="24"/>
        </w:rPr>
        <w:t>Lényegében ugyanezt mondta Roper is, mielőtt a Lom-bardyra mentek volna - idézte fel magában a beszélgetésüket Jonathan. - Megmondta, hogy egy üres gyufásdobozt sem bízna rám.</w:t>
      </w:r>
    </w:p>
    <w:p>
      <w:pPr>
        <w:pStyle w:val="Normal"/>
        <w:widowControl/>
        <w:ind w:firstLine="340"/>
        <w:jc w:val="both"/>
        <w:rPr/>
      </w:pPr>
      <w:r>
        <w:rPr>
          <w:color w:val="000000"/>
          <w:sz w:val="24"/>
          <w:szCs w:val="24"/>
        </w:rPr>
        <w:t>A pilóta kikapcsolta a motorokat, és a fülsiketítő gépzajt madarak csivitelésének hangja váltotta fel. Zömök, spanyolos vonalú férfi közeledett hozzájuk, hogy üdvözölje őket. Mögötte Jonathan hat, jól álcázott bunkert látott, amelyeket párba állított, és a fák árnyékából egy pillanatra ki nem lépő őrök vigyáztak.</w:t>
      </w:r>
    </w:p>
    <w:p>
      <w:pPr>
        <w:pStyle w:val="Normal"/>
        <w:widowControl/>
        <w:ind w:firstLine="340"/>
        <w:jc w:val="both"/>
        <w:rPr>
          <w:color w:val="000000"/>
          <w:sz w:val="24"/>
          <w:szCs w:val="24"/>
        </w:rPr>
      </w:pPr>
      <w:r>
        <w:rPr>
          <w:color w:val="000000"/>
          <w:sz w:val="24"/>
          <w:szCs w:val="24"/>
        </w:rPr>
        <w:t>- Hello, Manny - üdvözölte vidáman a férfit a gépből kiugró Roper. - Rettenetesen éhes vagyok. Sandyre, gondolom, emlékszik. Mi van ebédre?</w:t>
      </w:r>
    </w:p>
    <w:p>
      <w:pPr>
        <w:pStyle w:val="Normal"/>
        <w:widowControl/>
        <w:ind w:firstLine="340"/>
        <w:jc w:val="both"/>
        <w:rPr>
          <w:color w:val="000000"/>
          <w:sz w:val="24"/>
          <w:szCs w:val="24"/>
        </w:rPr>
      </w:pPr>
      <w:r>
        <w:rPr>
          <w:color w:val="000000"/>
          <w:sz w:val="24"/>
          <w:szCs w:val="24"/>
        </w:rPr>
        <w:t>A dzsungelbe vágott, keskeny ösvényen haladtak, élükön Roperrel, és a neki hevesen gesztikulálva magyarázó köpcös ezredessel. Szorosan a nyomukban ment az alacsony sarkú, dzsungeljáró cipőt viselő Langbourne, majd a kiképző személyzet tagjai. Jonathan felismerte a Meisternél is megjelent, hányaveti tartású két angolt, Forbest és Lubbockot, akiket Roper csak brüsszeli fiúkként emlegetett. Utánuk két vörösesszőke hajú, egymásra nagyon hasonlító amerikai következett, mélyen belemerülve a beszélgetésbe egy Olaf nevű férfival. Őket Frisky és két francia követte, akiket a testőr szemmel láthatóan nagyon jól ismert valahonnan korábbról. Jonathan zárta a sort Tabbyvel és egy Fernandez nevű, ijedt arcú fiúval, akinek az egyik kezéről három ujj hiányzott. Ha Írországban lennénk, azt mondanám, hogy tűzszerész vagy - gondolta Jonathan, küszködve a hőséggel, amely valósággal letaglózta, valahányszor napsütötte helyre értek.</w:t>
      </w:r>
    </w:p>
    <w:p>
      <w:pPr>
        <w:pStyle w:val="Normal"/>
        <w:widowControl/>
        <w:ind w:firstLine="340"/>
        <w:jc w:val="both"/>
        <w:rPr>
          <w:color w:val="000000"/>
          <w:sz w:val="24"/>
          <w:szCs w:val="24"/>
        </w:rPr>
      </w:pPr>
      <w:r>
        <w:rPr>
          <w:color w:val="000000"/>
          <w:sz w:val="24"/>
          <w:szCs w:val="24"/>
        </w:rPr>
        <w:t>-Panama egyik legmegközelíthetetlenebb részén vagyunk - kezdte magyarázni lelkes hangon a fiú. - Senki nem képes ezen a vidéken járni. Háromezer méter magas, nagyon meredek hegyeink vannak, mindenfelé dzsungel, sehol egy út vagy ösvény. Jönnek a terebeno farmerek, felégetik az erdőt, termesztenek valamilyen növényt, aztán továbbmennek. Nincs terror.</w:t>
      </w:r>
    </w:p>
    <w:p>
      <w:pPr>
        <w:pStyle w:val="Normal"/>
        <w:widowControl/>
        <w:ind w:firstLine="340"/>
        <w:jc w:val="both"/>
        <w:rPr>
          <w:color w:val="000000"/>
          <w:sz w:val="24"/>
          <w:szCs w:val="24"/>
        </w:rPr>
      </w:pPr>
      <w:r>
        <w:rPr>
          <w:color w:val="000000"/>
          <w:sz w:val="24"/>
          <w:szCs w:val="24"/>
        </w:rPr>
        <w:t>- Nagyszerű - válaszolta udvariasan Jonathan, teljes értetlenséget váltva ki ezzel a fiúból.</w:t>
      </w:r>
    </w:p>
    <w:p>
      <w:pPr>
        <w:pStyle w:val="Normal"/>
        <w:widowControl/>
        <w:ind w:firstLine="340"/>
        <w:jc w:val="both"/>
        <w:rPr>
          <w:color w:val="000000"/>
          <w:sz w:val="24"/>
          <w:szCs w:val="24"/>
        </w:rPr>
      </w:pPr>
      <w:r>
        <w:rPr>
          <w:color w:val="000000"/>
          <w:sz w:val="24"/>
          <w:szCs w:val="24"/>
        </w:rPr>
        <w:t>Tabby rögtön rájött a félreértésre, és egyből tisztázta is.</w:t>
      </w:r>
    </w:p>
    <w:p>
      <w:pPr>
        <w:pStyle w:val="Normal"/>
        <w:widowControl/>
        <w:ind w:firstLine="340"/>
        <w:jc w:val="both"/>
        <w:rPr/>
      </w:pPr>
      <w:r>
        <w:rPr>
          <w:color w:val="000000"/>
          <w:sz w:val="24"/>
          <w:szCs w:val="24"/>
        </w:rPr>
        <w:t>- Talaj, Ferdie - javította ki kedvesen a fiatalembert. - Nem terror, hanem talaj. A terra az, ami itt túl vékony.</w:t>
      </w:r>
    </w:p>
    <w:p>
      <w:pPr>
        <w:pStyle w:val="Normal"/>
        <w:widowControl/>
        <w:ind w:firstLine="340"/>
        <w:jc w:val="both"/>
        <w:rPr/>
      </w:pPr>
      <w:r>
        <w:rPr>
          <w:color w:val="000000"/>
          <w:sz w:val="24"/>
          <w:szCs w:val="24"/>
        </w:rPr>
        <w:t xml:space="preserve">- A </w:t>
      </w:r>
      <w:r>
        <w:rPr>
          <w:i/>
          <w:iCs/>
          <w:color w:val="000000"/>
          <w:sz w:val="24"/>
          <w:szCs w:val="24"/>
        </w:rPr>
        <w:t xml:space="preserve">terebeno </w:t>
      </w:r>
      <w:r>
        <w:rPr>
          <w:color w:val="000000"/>
          <w:sz w:val="24"/>
          <w:szCs w:val="24"/>
        </w:rPr>
        <w:t>farmerek nagyon szomorú emberek, Mr. Thomas! Valamikor mindenki ellen harcoltak. Most kénytelenek olyan törzsek tagjaival összeházasodni, amelyeket nem szeretnek.</w:t>
      </w:r>
    </w:p>
    <w:p>
      <w:pPr>
        <w:pStyle w:val="Normal"/>
        <w:widowControl/>
        <w:ind w:firstLine="340"/>
        <w:jc w:val="both"/>
        <w:rPr>
          <w:color w:val="000000"/>
          <w:sz w:val="24"/>
          <w:szCs w:val="24"/>
        </w:rPr>
      </w:pPr>
      <w:r>
        <w:rPr>
          <w:color w:val="000000"/>
          <w:sz w:val="24"/>
          <w:szCs w:val="24"/>
        </w:rPr>
        <w:t>Jonathan együttérzően hümmögött.</w:t>
      </w:r>
    </w:p>
    <w:p>
      <w:pPr>
        <w:pStyle w:val="Normal"/>
        <w:widowControl/>
        <w:ind w:firstLine="340"/>
        <w:jc w:val="both"/>
        <w:rPr/>
      </w:pPr>
      <w:r>
        <w:rPr>
          <w:color w:val="000000"/>
          <w:sz w:val="24"/>
          <w:szCs w:val="24"/>
        </w:rPr>
        <w:t xml:space="preserve">- Azt mondjuk nekik, Mr. Thomas, uram, hogy ásványkincskutatók vagyunk. Olajat keresünk meg aranyat. Azt mondjuk, hogy </w:t>
      </w:r>
      <w:r>
        <w:rPr>
          <w:i/>
          <w:iCs/>
          <w:color w:val="000000"/>
          <w:sz w:val="24"/>
          <w:szCs w:val="24"/>
        </w:rPr>
        <w:t xml:space="preserve">huacára, </w:t>
      </w:r>
      <w:r>
        <w:rPr>
          <w:color w:val="000000"/>
          <w:sz w:val="24"/>
          <w:szCs w:val="24"/>
        </w:rPr>
        <w:t>aranybékára, aranysasra és aranytigrisre vadászunk. Nagyon békés emberek vagyunk mi, Mr. Thomas! - Fernandez harsány nevetéssel zárta a kiselőadást, és Jonathan kötelességszerűen együtt nevetett vele.</w:t>
      </w:r>
    </w:p>
    <w:p>
      <w:pPr>
        <w:pStyle w:val="Normal"/>
        <w:widowControl/>
        <w:ind w:firstLine="340"/>
        <w:jc w:val="both"/>
        <w:rPr>
          <w:color w:val="000000"/>
          <w:sz w:val="24"/>
          <w:szCs w:val="24"/>
        </w:rPr>
      </w:pPr>
      <w:r>
        <w:rPr>
          <w:color w:val="000000"/>
          <w:sz w:val="24"/>
          <w:szCs w:val="24"/>
        </w:rPr>
        <w:t>Valahonnan az erdőn túlról váratlanul géppisztolysorozatot, majd gránát robbanását hallotta. Pillanatnyi csönd következett utána, mielőtt a dzsungel hangjai ismét életre keltek volna. Eszébe jutott, hogy ugyanígy volt Írországban is: a dörrenés után a régi hangok mindig vártak egy kicsit, míg biztonságosnak nem ítélték a visszatérést. Összezárult fölötte a növényzet, és úgy érezte, mintha Crystalon lett volna az alagútban. Tölcsérkelyhű virágok, vigyázatlan szitakötők és sárga pillangók értek hozzá, eszébe juttatva a reggelt, amikor Jed sárga blúzt viselt, és először érintette meg a tekintetével.</w:t>
      </w:r>
    </w:p>
    <w:p>
      <w:pPr>
        <w:pStyle w:val="Normal"/>
        <w:widowControl/>
        <w:ind w:firstLine="340"/>
        <w:jc w:val="both"/>
        <w:rPr>
          <w:color w:val="000000"/>
          <w:sz w:val="24"/>
          <w:szCs w:val="24"/>
        </w:rPr>
      </w:pPr>
      <w:r>
        <w:rPr>
          <w:color w:val="000000"/>
          <w:sz w:val="24"/>
          <w:szCs w:val="24"/>
        </w:rPr>
        <w:t>A mellettük könnyű futólépésben elhaladó, a vállon vitt rakétakilövők, a rakéták és a bozótvágó kések súlya alatt izzadó katonacsapat látványa rángatta vissza a jelenbe. A csoportot egy kék szemű, élettelen tekintetű fiú vezette. Indián harcosai mereven előre, az útra szögezték tekintetüket, és Jonathan jól látta álcázófestékkel bemázolt arcukon a rettenetes fáradtságot.</w:t>
      </w:r>
    </w:p>
    <w:p>
      <w:pPr>
        <w:pStyle w:val="Normal"/>
        <w:widowControl/>
        <w:ind w:firstLine="340"/>
        <w:jc w:val="both"/>
        <w:rPr/>
      </w:pPr>
      <w:r>
        <w:rPr>
          <w:color w:val="000000"/>
          <w:sz w:val="24"/>
          <w:szCs w:val="24"/>
        </w:rPr>
        <w:t>Sűrű, a korábbihoz képest szinte hűvös erdőrészbe értek, és Jonathan egyből úgy érezte, hogy a Mürren fölötti erdőkben van. és a Lobhorn felé igyekszik, egész napos hegyi túrára. Az ösvény egy ideig száguldó hegyi patak partján vezetett. Közben beborult az ég, s mikor egy kiszáradt patakmedren keltek át, a legkülönbözőbb harci kiképzések veteránja köteleket, drótcsapdákat, a támadók megállítására szolgáló hálókat, földbe ásott aknákat, égett füvet és robbanástól megsérült fatörzseket vett észre. Meredek, sziklás hegyoldalon másztak fel, a tetejére érve megálltak és lepillantottak az alattuk elterülő völgyben lévő táborra. Néptelennek tűnt, csupán a füstölgő kéményű konyhaépület felől hallatszott panaszos, spanyol ének. Minden épkézláb ember a dzsungelben van, csak a szakácsok, a tartalékosok és a betegek maradhattak a táborban - állapította meg magában Jonathan.</w:t>
      </w:r>
    </w:p>
    <w:p>
      <w:pPr>
        <w:pStyle w:val="Normal"/>
        <w:widowControl/>
        <w:ind w:firstLine="340"/>
        <w:jc w:val="both"/>
        <w:rPr/>
      </w:pPr>
      <w:r>
        <w:rPr>
          <w:color w:val="000000"/>
          <w:sz w:val="24"/>
          <w:szCs w:val="24"/>
        </w:rPr>
        <w:t>- Noriega idején sok embert képeztek ki itt - magyarázta Fernandez tagoltan, mintha előadást tartott volna. - Panamaiakat, nicaraguaiakat, guatemalaiakat, amerikaiakat, kolumbiaiakat. Spanyolokat, indiánokat, mindenfélét, és nagyon jól. Hogy harcoljanak Ortega ellen. Hogy harcoljanak Castro ellen. Meg még sok rossz ember ellen.</w:t>
      </w:r>
    </w:p>
    <w:p>
      <w:pPr>
        <w:pStyle w:val="Normal"/>
        <w:widowControl/>
        <w:ind w:firstLine="340"/>
        <w:jc w:val="both"/>
        <w:rPr>
          <w:color w:val="000000"/>
          <w:sz w:val="24"/>
          <w:szCs w:val="24"/>
        </w:rPr>
      </w:pPr>
      <w:r>
        <w:rPr>
          <w:color w:val="000000"/>
          <w:sz w:val="24"/>
          <w:szCs w:val="24"/>
        </w:rPr>
        <w:t>Csak miután a völgybe leértek, jött rá Jonathan, hogy Fabergé olyan, mint egy őrültekháza.</w:t>
      </w:r>
    </w:p>
    <w:p>
      <w:pPr>
        <w:pStyle w:val="Normal"/>
        <w:widowControl/>
        <w:ind w:firstLine="340"/>
        <w:jc w:val="both"/>
        <w:rPr/>
      </w:pPr>
      <w:r>
        <w:rPr>
          <w:color w:val="000000"/>
          <w:sz w:val="24"/>
          <w:szCs w:val="24"/>
        </w:rPr>
        <w:t>A tábor közepén tágas gyakorlótér terült el, mögötte különböző jelszavakkal telimázolt fehér fal húzódott. A kohósalaktéglából épült házak mindegyikének megvolt a maga külön funkciója, amit az ajtajukra pingált obszcén rajzok is jeleztek: a konyhaépületen meztelen felsőtestű szakácsnő, a fürdőn meztelen fürdőzők, a kórházépület ajtaján véres, megcsonkított testek, az iskoláén képletek és politikai nevelést szolgáló jelszavak. Volt jaguárház, kígyóház, majomház, madárház, egy kis emelkedő tetején pedig apró templom, amelynek a falán kezükben Kalasnyikovot tartó dzsungelharcosok imádták éppen a Gyermeket az ölében tartó Szüzet. Színesre festett fabábuk álltak a házak között és bámulták az előttük húzódó, betonozott járdát: háromszögletű kalapot viselő, nagy hasú kereskedő, kipirosított, mantillas madridi dáma, egy kútból vizet húzó, közben valamit elkerekült szemmel, tátott szájjal bámuló, meztelen mellű, indián parasztlány. A házak ablakaiból és semmire nem használt kéményeiből pedig hússzínű műanyagból megformált, több sebből vérző fejek, lábak és karok nyúltak elő.</w:t>
      </w:r>
    </w:p>
    <w:p>
      <w:pPr>
        <w:pStyle w:val="Normal"/>
        <w:widowControl/>
        <w:ind w:firstLine="340"/>
        <w:jc w:val="both"/>
        <w:rPr>
          <w:color w:val="000000"/>
          <w:sz w:val="24"/>
          <w:szCs w:val="24"/>
        </w:rPr>
      </w:pPr>
      <w:r>
        <w:rPr>
          <w:color w:val="000000"/>
          <w:sz w:val="24"/>
          <w:szCs w:val="24"/>
        </w:rPr>
        <w:t>Fabergében azonban mégsem a falfestmények, a vudu-szobrok, a spanyol jelszavak társaságában a Crazy Horse szalonra pingált indián kifejezések s nem is a bárszékes ivó falra festett meztelen szajhái voltak a legőrjítőbbek, hanem az állatkert. A nagy darab véres hús társaságában, szűk ketrecében kucorgó, s a fogságba már-már beleőrült hegyi jaguár. A kipányvázott antilop bakok és a ketrecben őrzött vadmacskák. Az arapapagájok, a sasok, a darvak, a kányák és a keselyűk mocskos röptetőjükben, amint megkurtított szárnyukat piszkálták letargikusan a csőrükkel. A szomorúan gubbasztó majmok és a sorban egymás mellé állított, dróthálóval fedett lőszeres ládák, mindegyikben egy-egy más fajtához tartozó kígyó, hogy a dzsungel harcosai megtanulhassák, melyik közülük a mérges és melyiktől nem kell tartaniuk.</w:t>
      </w:r>
    </w:p>
    <w:p>
      <w:pPr>
        <w:pStyle w:val="Normal"/>
        <w:widowControl/>
        <w:ind w:firstLine="340"/>
        <w:jc w:val="both"/>
        <w:rPr>
          <w:color w:val="000000"/>
          <w:sz w:val="24"/>
          <w:szCs w:val="24"/>
        </w:rPr>
      </w:pPr>
      <w:r>
        <w:rPr>
          <w:color w:val="000000"/>
          <w:sz w:val="24"/>
          <w:szCs w:val="24"/>
        </w:rPr>
        <w:t>- Emmanuel ezredes nagyon szereti az állatokat - magyarázta a vendégeinek Fernandez, miközben a szállásuk felé vezette őket. - Ahhoz, hogy harcolni tudjunk, a dzsungel gyermekeivé kell válnunk, Mr. Thomas!</w:t>
      </w:r>
    </w:p>
    <w:p>
      <w:pPr>
        <w:pStyle w:val="Normal"/>
        <w:widowControl/>
        <w:ind w:firstLine="340"/>
        <w:jc w:val="both"/>
        <w:rPr>
          <w:color w:val="000000"/>
          <w:sz w:val="24"/>
          <w:szCs w:val="24"/>
        </w:rPr>
      </w:pPr>
      <w:r>
        <w:rPr>
          <w:color w:val="000000"/>
          <w:sz w:val="24"/>
          <w:szCs w:val="24"/>
        </w:rPr>
        <w:t>Kunyhójuk ablakán rácsok voltak. - Képzeletben rácsokat épített maga köré, és azok mögött él, Mr. Pine! -mondta Sophie. - Lebontani is csak maga tudja őket.</w:t>
      </w:r>
    </w:p>
    <w:p>
      <w:pPr>
        <w:pStyle w:val="Normal"/>
        <w:widowControl/>
        <w:ind w:firstLine="340"/>
        <w:jc w:val="both"/>
        <w:rPr>
          <w:color w:val="000000"/>
          <w:sz w:val="24"/>
          <w:szCs w:val="24"/>
        </w:rPr>
      </w:pPr>
      <w:r>
        <w:rPr>
          <w:color w:val="000000"/>
          <w:sz w:val="24"/>
          <w:szCs w:val="24"/>
        </w:rPr>
        <w:t>Fabergében este van, és a sereg megkülönböztetett tisztelettel fogadott díszvendége Mr. Richard Onslow Roper, nemes pártfogónk, ezredgazdánk, fegyvertársunk és szeretett barátunk. Természetesen minden arc feléje s az oldalán ülő, már cseppet sem enervált lord felé fordul.</w:t>
      </w:r>
    </w:p>
    <w:p>
      <w:pPr>
        <w:pStyle w:val="Normal"/>
        <w:widowControl/>
        <w:ind w:firstLine="340"/>
        <w:jc w:val="both"/>
        <w:rPr/>
      </w:pPr>
      <w:r>
        <w:rPr>
          <w:color w:val="000000"/>
          <w:sz w:val="24"/>
          <w:szCs w:val="24"/>
        </w:rPr>
        <w:t>Harmincan vannak, csirkét esznek rizzsel, és Coca-Colát isznak hozzá. Az arcokat csészékbe állított gyertyák világítják meg. Jonathannak olyan érzése támad, mintha a huszadik század szemeteskocsijából minden munka nélkül maradt harcost és elvetélt ügyet egyetlen, Fabergének nevezett táborba zúdítottak volna ki: előbb a háborúba, aztán a békébe belebetegedett amerikai veteránok; orosz szpecnazosok, akiket egy ország védelmére képeztek ki, de az eltűnt a hátuk mögül, miközben ők ott álltak a vártán; franciák, akik még mindig gyűlölik De Gaulle-t azért, mert feladta Észak-Afrikát; izraeli fiúk, akik nem ismernek mást, csak a háborút és svájciak, akik viszont csak a békét; angolok, akik a katonai dicsőséget hajszolják, mert az ő generációjuk valahogy kimaradt ebből az örömből (milyen kár, hogy nem volt brit Vietnam), és állandóan a múltba tekintő németek, akik a háború miatt érzett bűntudat és a háború vonzása között ingadoznak. És Emmanuel ezredes, aki Tabby szerint minden piszkos háborút végigharcolt a gyűlölt jenkik oldalán Kubától Salvadoron és Guatemalán át Nicaraguáig, és aki most arra készül, hogy valamit egyenlítsen az amerikaiakkal szembeni számláján.</w:t>
      </w:r>
    </w:p>
    <w:p>
      <w:pPr>
        <w:pStyle w:val="Normal"/>
        <w:widowControl/>
        <w:ind w:firstLine="340"/>
        <w:jc w:val="both"/>
        <w:rPr>
          <w:color w:val="000000"/>
          <w:sz w:val="24"/>
          <w:szCs w:val="24"/>
        </w:rPr>
      </w:pPr>
      <w:r>
        <w:rPr>
          <w:color w:val="000000"/>
          <w:sz w:val="24"/>
          <w:szCs w:val="24"/>
        </w:rPr>
        <w:t>Végül maga Roper, aki ezt a szellemlégiót életre hívta, most pedig hol parancsnoknak, hol impresszáriónak, szkeptikusnak vagy éppen lelkes nagypapának mutatva magát trónol az asztalfőn.</w:t>
      </w:r>
    </w:p>
    <w:p>
      <w:pPr>
        <w:pStyle w:val="Normal"/>
        <w:widowControl/>
        <w:ind w:firstLine="340"/>
        <w:jc w:val="both"/>
        <w:rPr/>
      </w:pPr>
      <w:r>
        <w:rPr>
          <w:color w:val="000000"/>
          <w:sz w:val="24"/>
          <w:szCs w:val="24"/>
        </w:rPr>
        <w:t>- A mudzsok? - ismétli meg nagy nevetés közepette, magához ragadva az amerikai stingerek afganisztáni sikeréről Langbourne által felvetett témát. - A mudzsahedek? Bátrak, mint az oroszlán és őrültek, mint az erdei remeték. - Valahányszor háborúról beszél, Roper hangja végtelenül nyugodt, beszédébe visszatérnek a névmások. - A szovjet tankok orra előtt ugrottak elő a föld alól, és tízéves Armelite-okkal tüzeltek, mint a megveszekedettek. Borsópuskával lézerfegyverek ellen, de ez sem érdekelte őket. Az amerikaiak csak rájuk néztek, és azt mondták: -A mudzsoknak Stingerekre van szükségük. - Washington tehát küldött nekik Stingereket, ők pedig teljesen bevadultak. Egymás után lőtték ki a szovjetek tankjait, helikoptereit. És most mi van? Majd én megmondom. A szovjetek kivonultak, egy sincs már belőlük Afganisztánban, a mudzsoknak pedig ott vannak a Stingereik, és eszük ágában sincs lerakni őket. Mindenki más is Stingereket akar, merthogy nekik az van. Amikor még csak íjunk és nyilaink voltak, akkor íjas majmok voltunk. Most is majmok vagyunk, de már több robbanófejes rakétákkal. Tudják, miért kezdett háborút Bush Szaddammal? Roper a barátjához, Mannyhez intézte a kérdést, de egy amerikai veterán válaszol rá.</w:t>
      </w:r>
    </w:p>
    <w:p>
      <w:pPr>
        <w:pStyle w:val="Normal"/>
        <w:widowControl/>
        <w:ind w:firstLine="340"/>
        <w:jc w:val="both"/>
        <w:rPr>
          <w:color w:val="000000"/>
          <w:sz w:val="24"/>
          <w:szCs w:val="24"/>
        </w:rPr>
      </w:pPr>
      <w:r>
        <w:rPr>
          <w:color w:val="000000"/>
          <w:sz w:val="24"/>
          <w:szCs w:val="24"/>
        </w:rPr>
        <w:t>- Hát az olajért, az isten szerelmére!</w:t>
      </w:r>
    </w:p>
    <w:p>
      <w:pPr>
        <w:pStyle w:val="Normal"/>
        <w:widowControl/>
        <w:ind w:firstLine="340"/>
        <w:jc w:val="both"/>
        <w:rPr>
          <w:color w:val="000000"/>
          <w:sz w:val="24"/>
          <w:szCs w:val="24"/>
        </w:rPr>
      </w:pPr>
      <w:r>
        <w:rPr>
          <w:color w:val="000000"/>
          <w:sz w:val="24"/>
          <w:szCs w:val="24"/>
        </w:rPr>
        <w:t>Roper nincs megelégedve a válasszal. Másodikként egy francia próbálkozik:</w:t>
      </w:r>
    </w:p>
    <w:p>
      <w:pPr>
        <w:pStyle w:val="Normal"/>
        <w:widowControl/>
        <w:ind w:firstLine="340"/>
        <w:jc w:val="both"/>
        <w:rPr>
          <w:color w:val="000000"/>
          <w:sz w:val="24"/>
          <w:szCs w:val="24"/>
        </w:rPr>
      </w:pPr>
      <w:r>
        <w:rPr>
          <w:color w:val="000000"/>
          <w:sz w:val="24"/>
          <w:szCs w:val="24"/>
        </w:rPr>
        <w:t>- A pénzért. Azért, hogy Amerikáé maradjon a kuvaiti arany.</w:t>
      </w:r>
    </w:p>
    <w:p>
      <w:pPr>
        <w:pStyle w:val="Normal"/>
        <w:widowControl/>
        <w:ind w:firstLine="340"/>
        <w:jc w:val="both"/>
        <w:rPr>
          <w:color w:val="000000"/>
          <w:sz w:val="24"/>
          <w:szCs w:val="24"/>
        </w:rPr>
      </w:pPr>
      <w:r>
        <w:rPr>
          <w:color w:val="000000"/>
          <w:sz w:val="24"/>
          <w:szCs w:val="24"/>
        </w:rPr>
        <w:t>- A tapasztalatért - adja meg a választ nevetve Ropex - Bush tapasztalatot akart szerezni. - Ujjával az oroszokra bök. - Maguknak, fiúk, Afganisztánban nyolcvanezer katonájuk esett át a rugalmas eszközökkel vívott, korszerű háború tűzkeresztségén. A pilótáik valós célpontokat bombáztak. A csapataikra valódi fegyverekből nyitottak tüzet. És mije volt Bushnak? Vén csataló tábornokai Vietnamból, és hős kölykei a három embertől és egy kecskétől lakott Grenada elleni hadjáratból. Bush tehát háborúba vonult. Kipróbálta, mire képesek a fiai azokkal a játékszerekkel szemben, amiket még a régi szép időkben juttattak Szaddamnak, amikor az irániak voltak a rossz fiúk. És még a szavazók is boldogan tapsoltak hozzá. így van, Sandy?</w:t>
      </w:r>
    </w:p>
    <w:p>
      <w:pPr>
        <w:pStyle w:val="Normal"/>
        <w:widowControl/>
        <w:ind w:firstLine="340"/>
        <w:jc w:val="both"/>
        <w:rPr>
          <w:color w:val="000000"/>
          <w:sz w:val="24"/>
          <w:szCs w:val="24"/>
        </w:rPr>
      </w:pPr>
      <w:r>
        <w:rPr>
          <w:color w:val="000000"/>
          <w:sz w:val="24"/>
          <w:szCs w:val="24"/>
        </w:rPr>
        <w:t>- Pontosan így, főnök.</w:t>
      </w:r>
    </w:p>
    <w:p>
      <w:pPr>
        <w:pStyle w:val="Normal"/>
        <w:widowControl/>
        <w:ind w:firstLine="340"/>
        <w:jc w:val="both"/>
        <w:rPr>
          <w:color w:val="000000"/>
          <w:sz w:val="24"/>
          <w:szCs w:val="24"/>
        </w:rPr>
      </w:pPr>
      <w:r>
        <w:rPr>
          <w:color w:val="000000"/>
          <w:sz w:val="24"/>
          <w:szCs w:val="24"/>
        </w:rPr>
        <w:t>- A kormányok? Rosszabbak, mint mi. Ők kötik az üzleteket, mi visszük el a balhét. Mindig ez történik. - Roper szünetet tart, nyilván úgy gondolja, hogy eleget beszélt, nem akarja elvenni másoktól a lehetőséget.</w:t>
      </w:r>
    </w:p>
    <w:p>
      <w:pPr>
        <w:pStyle w:val="Normal"/>
        <w:widowControl/>
        <w:ind w:firstLine="340"/>
        <w:jc w:val="both"/>
        <w:rPr/>
      </w:pPr>
      <w:r>
        <w:rPr>
          <w:color w:val="000000"/>
          <w:sz w:val="24"/>
          <w:szCs w:val="24"/>
        </w:rPr>
        <w:t>- Meséljen nekik Ugandáról, Főnök! Maga ott nagyon fontos ember volt. Egy ujjal sem merte érinteni senki. Idi Amin is a tenyeréből evett. - Ez Frisky volt, aki az asztal végén, régi barátai társaságában ül.</w:t>
      </w:r>
    </w:p>
    <w:p>
      <w:pPr>
        <w:pStyle w:val="Normal"/>
        <w:widowControl/>
        <w:ind w:firstLine="340"/>
        <w:jc w:val="both"/>
        <w:rPr>
          <w:color w:val="000000"/>
          <w:sz w:val="24"/>
          <w:szCs w:val="24"/>
        </w:rPr>
      </w:pPr>
      <w:r>
        <w:rPr>
          <w:color w:val="000000"/>
          <w:sz w:val="24"/>
          <w:szCs w:val="24"/>
        </w:rPr>
        <w:t>Roper kivár, mint egy zenész, aki bizonytalan, hogy belekezdjen-e már a szólamába, majd mégis beszélni kezd.</w:t>
      </w:r>
    </w:p>
    <w:p>
      <w:pPr>
        <w:pStyle w:val="Normal"/>
        <w:widowControl/>
        <w:ind w:firstLine="340"/>
        <w:jc w:val="both"/>
        <w:rPr/>
      </w:pPr>
      <w:r>
        <w:rPr>
          <w:color w:val="000000"/>
          <w:sz w:val="24"/>
          <w:szCs w:val="24"/>
        </w:rPr>
        <w:t>- Hát igen, Idi vad fiú volt, semmi kétség. Az erős kéznek azonban engedelmeskedett. Rajtam kívül bárki félrevitte volna, elárasztva mindennel, amit csak megálmodott. Én viszont nem. Én a lábhoz mérem a cipőt. Idi a legszívesebben a fácánokra is nukleáris fegyverekkel vadászott volna. Maga is tudja, McPherson, hiszen ott volt.</w:t>
      </w:r>
    </w:p>
    <w:p>
      <w:pPr>
        <w:pStyle w:val="Normal"/>
        <w:widowControl/>
        <w:ind w:firstLine="340"/>
        <w:jc w:val="both"/>
        <w:rPr>
          <w:color w:val="000000"/>
          <w:sz w:val="24"/>
          <w:szCs w:val="24"/>
        </w:rPr>
      </w:pPr>
      <w:r>
        <w:rPr>
          <w:color w:val="000000"/>
          <w:sz w:val="24"/>
          <w:szCs w:val="24"/>
        </w:rPr>
        <w:t>- Idi mániákus volt, főnök - válaszolja egy addig szinte szótlan skót Frisky mellől. - Maga nélkül elvesztünk volna.</w:t>
      </w:r>
    </w:p>
    <w:p>
      <w:pPr>
        <w:pStyle w:val="Normal"/>
        <w:widowControl/>
        <w:ind w:firstLine="340"/>
        <w:jc w:val="both"/>
        <w:rPr>
          <w:color w:val="000000"/>
          <w:sz w:val="24"/>
          <w:szCs w:val="24"/>
        </w:rPr>
      </w:pPr>
      <w:r>
        <w:rPr>
          <w:color w:val="000000"/>
          <w:sz w:val="24"/>
          <w:szCs w:val="24"/>
        </w:rPr>
        <w:t>- Zűrös hely az az Uganda, ugye, Sandy?</w:t>
      </w:r>
    </w:p>
    <w:p>
      <w:pPr>
        <w:pStyle w:val="Normal"/>
        <w:widowControl/>
        <w:ind w:firstLine="340"/>
        <w:jc w:val="both"/>
        <w:rPr>
          <w:color w:val="000000"/>
          <w:sz w:val="24"/>
          <w:szCs w:val="24"/>
        </w:rPr>
      </w:pPr>
      <w:r>
        <w:rPr>
          <w:color w:val="000000"/>
          <w:sz w:val="24"/>
          <w:szCs w:val="24"/>
        </w:rPr>
        <w:t>- Az egyetlen hely, ahol azt láttam, hogy valaki akasztott ember alatt szendvicset zabái - feleli Langbourne, általános jókedvet váltva ki szavaival.</w:t>
      </w:r>
    </w:p>
    <w:p>
      <w:pPr>
        <w:pStyle w:val="Normal"/>
        <w:widowControl/>
        <w:ind w:firstLine="340"/>
        <w:jc w:val="both"/>
        <w:rPr>
          <w:color w:val="000000"/>
          <w:sz w:val="24"/>
          <w:szCs w:val="24"/>
        </w:rPr>
      </w:pPr>
      <w:r>
        <w:rPr>
          <w:color w:val="000000"/>
          <w:sz w:val="24"/>
          <w:szCs w:val="24"/>
        </w:rPr>
        <w:t>Roper a fekete-afrikaiak kiejtését utánozza: - Gyerünk mán, Dicky, nézzük meg, micsinának azok a maga fegyverei! - Nem akartam menni, és ezt meg is mondtam neki: - Köszönöm, de én ugyan nem, elnök úr! Csináljon velem, amit akar, de gondoljon rá, hogy az olyan jó emberekből, mint én, elég kevés van! - Ha a sajátjai közé tartoztam volna, ott helyben agyonlövet. így viszont csak bámult rám, aztán elkezdett ordítozni: - Kötelessége, hogy velem jöjjön! - Mire én: - Szó sincs róla! Ha cigarettát adnék el magának játékszerek helyett, eszébe sem jutna azt követelni, hogy menjek magával a kórházba, és üljek le a tüdőrákban haldoklók mellé. így van? - Az öreg Idi úgy röhögött, hogy majd belepusztult. Na nem mintha valaha is bíztam volna a nevetésében. A nevetés hazudik, ráadásul jó sokat. Csak arra szolgál, hogy elleplezze az igazságot. Soha nem bízom az olyan emberben, aki sokat mókázik. Nevetek rajta, de nem bízom benne. Mickey is állandóan viccelt. Emlékszel Mickeyre, Sandy?</w:t>
      </w:r>
    </w:p>
    <w:p>
      <w:pPr>
        <w:pStyle w:val="Normal"/>
        <w:widowControl/>
        <w:ind w:firstLine="340"/>
        <w:jc w:val="both"/>
        <w:rPr/>
      </w:pPr>
      <w:r>
        <w:rPr>
          <w:color w:val="000000"/>
          <w:sz w:val="24"/>
          <w:szCs w:val="24"/>
        </w:rPr>
        <w:t>- Ajaj! Túlságosan is jól, köszönöm! - morogja Langbourne, ismét magára vonva a társaság figyelmét: ezeknek az angol lordoknak külön stílusuk van. Meg kell szokni őket.</w:t>
      </w:r>
    </w:p>
    <w:p>
      <w:pPr>
        <w:pStyle w:val="Normal"/>
        <w:widowControl/>
        <w:ind w:firstLine="340"/>
        <w:jc w:val="both"/>
        <w:rPr>
          <w:color w:val="000000"/>
          <w:sz w:val="24"/>
          <w:szCs w:val="24"/>
        </w:rPr>
      </w:pPr>
      <w:r>
        <w:rPr>
          <w:color w:val="000000"/>
          <w:sz w:val="24"/>
          <w:szCs w:val="24"/>
        </w:rPr>
        <w:t>Roper kivárja, hogy elüljön a nevetés, csak aztán folytatja: - Az a sok háborús történet, amitől az ember a hasát fogta nevettében. A zsoldosok, akik levágott emberi fülekből fűzött nyakláncot viseltek. Emlékszel?</w:t>
      </w:r>
    </w:p>
    <w:p>
      <w:pPr>
        <w:pStyle w:val="Normal"/>
        <w:widowControl/>
        <w:ind w:firstLine="340"/>
        <w:jc w:val="both"/>
        <w:rPr>
          <w:color w:val="000000"/>
          <w:sz w:val="24"/>
          <w:szCs w:val="24"/>
        </w:rPr>
      </w:pPr>
      <w:r>
        <w:rPr>
          <w:color w:val="000000"/>
          <w:sz w:val="24"/>
          <w:szCs w:val="24"/>
        </w:rPr>
        <w:t>- Sok haszna azért nem volt belőle, igaz? - kérdez vissza a lord, ismételten felhíva magára a társaság figyelmét.</w:t>
      </w:r>
    </w:p>
    <w:p>
      <w:pPr>
        <w:pStyle w:val="Normal"/>
        <w:widowControl/>
        <w:ind w:firstLine="340"/>
        <w:jc w:val="both"/>
        <w:rPr/>
      </w:pPr>
      <w:r>
        <w:rPr>
          <w:color w:val="000000"/>
          <w:sz w:val="24"/>
          <w:szCs w:val="24"/>
        </w:rPr>
        <w:t>Roper Emmanuel ezredes felé fordul, s a továbbiakban hozzá intézi szavait. - Azt mondtam neki: - Ne kísértsd a szerencsédet, Mickey! - Utoljára Damaszkuszban láttam. A szíriaiak nagyon szerették. A megmentőjüknek tartották, azt hitték, mindent megszerez számukra, amire csak szükségük van. Ha a holdat akarták volna, Mickey annak a megszerzésére is vállalkozik. Emlékszel a bársonyfüggönyös, elegáns belvárosi lakására, Sandy?</w:t>
      </w:r>
    </w:p>
    <w:p>
      <w:pPr>
        <w:pStyle w:val="Normal"/>
        <w:widowControl/>
        <w:ind w:firstLine="340"/>
        <w:jc w:val="both"/>
        <w:rPr/>
      </w:pPr>
      <w:r>
        <w:rPr>
          <w:color w:val="000000"/>
          <w:sz w:val="24"/>
          <w:szCs w:val="24"/>
        </w:rPr>
        <w:t>- Úgy nézett ki, mint valami marokkói buzi kéjlakja. - Langbourne kijelentésére ismét harsány nevetés a válasz, és Roper, mielőtt folytatná, ismét kivárja, hogy elüljön a jókedv.</w:t>
      </w:r>
    </w:p>
    <w:p>
      <w:pPr>
        <w:pStyle w:val="Normal"/>
        <w:widowControl/>
        <w:ind w:firstLine="340"/>
        <w:jc w:val="both"/>
        <w:rPr/>
      </w:pPr>
      <w:r>
        <w:rPr>
          <w:color w:val="000000"/>
          <w:sz w:val="24"/>
          <w:szCs w:val="24"/>
        </w:rPr>
        <w:t>- Ott ült Mickey a hatalmas íróasztalánál, körülötte három telefon, és éppen diktált valamit egy ostoba titkárnőnek. - Ne csinálj hülyét magadból, Mickey! - figyelmeztettem. - Most díszvendég vagy, de ha csalódnak benned, halott díszvendég leszel. - Egyébként aranyszabály, még azokból az időkből: soha ne legyen irodája az embernek. Akinek ugyanis irodája van, az rögtön célponttá válik. Lehallgatják a telefonjait, elolvassák a feljegyzéseit, átkutatják az összes holmiját, és amikor kiesik a pikszisből, akkor is pontosan tudják róla, hol lehet megtalálni. Mi vacak kis szállodákban laktunk. Emlékszel, Sandy? Prágában, Bejrútban, Tripoliban. Havannában, Saigonban, Tajpejben meg abban a rohadt Mogadishuban. Rémlik még, Wally?</w:t>
      </w:r>
    </w:p>
    <w:p>
      <w:pPr>
        <w:pStyle w:val="Normal"/>
        <w:widowControl/>
        <w:ind w:firstLine="340"/>
        <w:jc w:val="both"/>
        <w:rPr>
          <w:color w:val="000000"/>
          <w:sz w:val="24"/>
          <w:szCs w:val="24"/>
        </w:rPr>
      </w:pPr>
      <w:r>
        <w:rPr>
          <w:color w:val="000000"/>
          <w:sz w:val="24"/>
          <w:szCs w:val="24"/>
        </w:rPr>
        <w:t>- Hát persze, Főnök! - hallatszik valahonnan a felelet.</w:t>
      </w:r>
    </w:p>
    <w:p>
      <w:pPr>
        <w:pStyle w:val="Normal"/>
        <w:widowControl/>
        <w:ind w:firstLine="340"/>
        <w:jc w:val="both"/>
        <w:rPr/>
      </w:pPr>
      <w:r>
        <w:rPr>
          <w:color w:val="000000"/>
          <w:sz w:val="24"/>
          <w:szCs w:val="24"/>
        </w:rPr>
        <w:t>- Csak akkor voltam képes könyvet venni a kezembe, ha ezeken a helyeken rohadtam. Ki nem állhatom a tétlenséget. Ha tíz percet olvasok, rögtön muszáj felkelnem, és csinálnom valamit. Azokban a rohadt városokban viszont, ahol csak vesztegeti az idejét az ember, míg valami üzletre vár, semmi nincs, csak a kultúra. A múltkor megkérdezte valaki, hogyan kerestem az első milliómat. Te is ott voltál, Sands, tudod, kire gondolok. - Úgy, hogy csak ültem a seggemen Senkifalván - válaszoltam neki. - Nem az üzletért fizetik meg az embert, hanem a sok unalmas várakozásért.</w:t>
      </w:r>
    </w:p>
    <w:p>
      <w:pPr>
        <w:pStyle w:val="Normal"/>
        <w:widowControl/>
        <w:ind w:firstLine="340"/>
        <w:jc w:val="both"/>
        <w:rPr>
          <w:color w:val="000000"/>
          <w:sz w:val="24"/>
          <w:szCs w:val="24"/>
        </w:rPr>
      </w:pPr>
      <w:r>
        <w:rPr>
          <w:color w:val="000000"/>
          <w:sz w:val="24"/>
          <w:szCs w:val="24"/>
        </w:rPr>
        <w:t>- Végül is mi történt Mickeyvel? - kérdezi az asztal végéről Jonathan.</w:t>
      </w:r>
    </w:p>
    <w:p>
      <w:pPr>
        <w:pStyle w:val="Normal"/>
        <w:widowControl/>
        <w:ind w:firstLine="340"/>
        <w:jc w:val="both"/>
        <w:rPr>
          <w:color w:val="000000"/>
          <w:sz w:val="24"/>
          <w:szCs w:val="24"/>
        </w:rPr>
      </w:pPr>
      <w:r>
        <w:rPr>
          <w:color w:val="000000"/>
          <w:sz w:val="24"/>
          <w:szCs w:val="24"/>
        </w:rPr>
        <w:t>Roper az ég felé emeli a tekintetét, mintha csak azt akarná mondani: felszállt oda.</w:t>
      </w:r>
    </w:p>
    <w:p>
      <w:pPr>
        <w:pStyle w:val="Normal"/>
        <w:widowControl/>
        <w:ind w:firstLine="340"/>
        <w:jc w:val="both"/>
        <w:rPr/>
      </w:pPr>
      <w:r>
        <w:rPr>
          <w:color w:val="000000"/>
          <w:sz w:val="24"/>
          <w:szCs w:val="24"/>
        </w:rPr>
        <w:t>Langbourne-re hárul a feladat, hogy befejezze a történetet. - Soha nem láttam még olyan ronda hullát - mondja, a lehető legszárazabb hangon. - Napokig dolgozhattak rajta. Természetesen kétfelé játszott. Fiatal telavivi hölgy, aki a szükségesnél kicsit fontosabbá vált számára. Vannak, akik azt mondják, hogy megérdemelte, de én azt hiszem, hogy túl szigorúak voltak vele.</w:t>
      </w:r>
    </w:p>
    <w:p>
      <w:pPr>
        <w:pStyle w:val="Normal"/>
        <w:widowControl/>
        <w:ind w:firstLine="340"/>
        <w:jc w:val="both"/>
        <w:rPr>
          <w:color w:val="000000"/>
          <w:sz w:val="24"/>
          <w:szCs w:val="24"/>
        </w:rPr>
      </w:pPr>
      <w:r>
        <w:rPr>
          <w:color w:val="000000"/>
          <w:sz w:val="24"/>
          <w:szCs w:val="24"/>
        </w:rPr>
        <w:t>Roper feláll, nagyot nyújtózik. - Olyan ez az egész, mint a szarvasűzés - mondja. - Az ember töri magát, dolgozik, belefeketedik a melóba, aztán, ha megpillantotta a célt és marha nagy szerencséje van, talán rá is lőhet. A megfelelő helyre. A megfelelő nőre. A megfelelő társaságra. Mások közben reszketnek, beszarnak, lopnak és hazudnak, vagy négykézláb csúsznak. Néha mi is, a fene egye meg. Jó éjszakát, fiúk! Hálás köszönet, szakács. Hol a szakács? Elment aludni? Okos fiú.</w:t>
      </w:r>
    </w:p>
    <w:p>
      <w:pPr>
        <w:pStyle w:val="Normal"/>
        <w:widowControl/>
        <w:ind w:firstLine="340"/>
        <w:jc w:val="both"/>
        <w:rPr>
          <w:color w:val="000000"/>
          <w:sz w:val="24"/>
          <w:szCs w:val="24"/>
        </w:rPr>
      </w:pPr>
      <w:r>
        <w:rPr>
          <w:color w:val="000000"/>
          <w:sz w:val="24"/>
          <w:szCs w:val="24"/>
        </w:rPr>
        <w:t>- Mondjak valami igazán vicceset, Tommy? - érdeklődött Tabby, miközben hazafelé tartottak az éjszakában. -Valamit, ami igazán elszórakoztatja?</w:t>
      </w:r>
    </w:p>
    <w:p>
      <w:pPr>
        <w:pStyle w:val="Normal"/>
        <w:widowControl/>
        <w:ind w:firstLine="340"/>
        <w:jc w:val="both"/>
        <w:rPr>
          <w:color w:val="000000"/>
          <w:sz w:val="24"/>
          <w:szCs w:val="24"/>
        </w:rPr>
      </w:pPr>
      <w:r>
        <w:rPr>
          <w:color w:val="000000"/>
          <w:sz w:val="24"/>
          <w:szCs w:val="24"/>
        </w:rPr>
        <w:t>- Gyerünk! - válaszolta udvariasan Jonathan.</w:t>
      </w:r>
    </w:p>
    <w:p>
      <w:pPr>
        <w:pStyle w:val="Normal"/>
        <w:widowControl/>
        <w:ind w:firstLine="340"/>
        <w:jc w:val="both"/>
        <w:rPr>
          <w:color w:val="000000"/>
          <w:sz w:val="24"/>
          <w:szCs w:val="24"/>
        </w:rPr>
      </w:pPr>
      <w:r>
        <w:rPr>
          <w:color w:val="000000"/>
          <w:sz w:val="24"/>
          <w:szCs w:val="24"/>
        </w:rPr>
        <w:t>- Ugye tudja, hogy a jenkik levitték az AWACS-aikat Panamaváros mellé, a Howard Légitámaszpontra, hogy elkaphassák a kábítószeres fiúkat? Nagyon ügyes gépek, rettenetesen magasra szállnak, és az összes kis repülőt látják, ami Kolumbiában, a cocaültetvények körül röpdös. Mit csinálnak erre a kolumbiaiak? Ők is értik a dolgukat, és tartanak egy fickót, hogy mást se csináljon, csak állandóan kávét vedeljen a légitámaszponttal szembeni büfében. És valahányszor a jenkik egy AWACS-a felszáll, ez a kis hülye a rádiótelefonján szól a kolumbiai srácoknak. Ügyes, nem?</w:t>
      </w:r>
    </w:p>
    <w:p>
      <w:pPr>
        <w:pStyle w:val="Normal"/>
        <w:widowControl/>
        <w:ind w:firstLine="340"/>
        <w:jc w:val="both"/>
        <w:rPr/>
      </w:pPr>
      <w:r>
        <w:rPr>
          <w:color w:val="000000"/>
          <w:sz w:val="24"/>
          <w:szCs w:val="24"/>
        </w:rPr>
        <w:t>Ez már másik része volt a dzsungelnek. Leszálltak, és a földi személyzet rögtön bevontatta a helikoptert a fák közé, ahol már állt, álcázóhálóval letakarva, néhány öreg szállítógép. A leszállópálya egy folyó partjára épült, nagyon keskeny volt, és Jonathan egészen az utolsó pillanatig esküdni mert volna rá, hogy a folyóba fognak zuhanni, ám mint végül kiderült, a hosszúsága elegendő lett volna ahhoz is, hogy egy hőlégsugaras gép biztonságosan leszálljon rajta. Katonai csapatszállító gépkocsi várta őket. Túljutottak egy ellenőrző ponton, aztán egy lőteret hirdető angol nyelvű feliraton, bár az örök rejtély maradt, hogy ki képes ezen a helyen elolvasni és meg is érteni az angol nyelvű figyelmeztetést. A kora reggeli napsütés csillogó briliánssá változtatott minden harmatos levelet. Utászok készítette pontonhídon keltek át, aztán húsz méter magas sziklafalak között hajtottak tovább, míg meg nem érkeztek egy, a hegyek karéjában nyugvó, a dzsungel hangjaival és vízcsobogással teli természetes amfiteátrumba. A hegyoldalról ragyogó kilátás nyílt az erdőfoltokkal tarkázott, kanyargós folyó által kettéosztott füves térségre, amelynek közepén néhány épület állt, s körülöttük vadonatúj gépkocsik: sárga Alfa Romeo, zöld Mercedes és fehér Cadillac. Zászlók kúsztak fel a lapos tetőkön álló árbocokra. s ahogy a szél beléjük kapott, Jonathan látta,</w:t>
      </w:r>
      <w:r>
        <w:rPr>
          <w:b/>
          <w:bCs/>
          <w:color w:val="000000"/>
          <w:sz w:val="24"/>
          <w:szCs w:val="24"/>
        </w:rPr>
        <w:t xml:space="preserve"> </w:t>
      </w:r>
      <w:r>
        <w:rPr>
          <w:color w:val="000000"/>
          <w:sz w:val="24"/>
          <w:szCs w:val="24"/>
        </w:rPr>
        <w:t>hogy csupa olyan országnak a lobogói, amely elvben elkötelezte magát arra, hogy letörje a nemzetközi kokainüzletet: a csillagos-sávos amerikai zászló, a brit Union Jack, a fekete-vörös-sárga német lobogó, és mellette a svájciak fehér keresztje. Egyéb, sebtében készített zászlók is lengedeztek körülöttük, például az amerikai Delta Force-é, egy kis fehér torony tetején pedig az amerikai hadseregfőparancsnokságé.</w:t>
      </w:r>
    </w:p>
    <w:p>
      <w:pPr>
        <w:pStyle w:val="Normal"/>
        <w:widowControl/>
        <w:ind w:firstLine="340"/>
        <w:jc w:val="both"/>
        <w:rPr>
          <w:color w:val="000000"/>
          <w:sz w:val="24"/>
          <w:szCs w:val="24"/>
        </w:rPr>
      </w:pPr>
      <w:r>
        <w:rPr>
          <w:color w:val="000000"/>
          <w:sz w:val="24"/>
          <w:szCs w:val="24"/>
        </w:rPr>
        <w:t>Mintegy nyolcszáz méterre a makettvárostól, közel a folyóhoz, imitált repülőtér, leszállópályával, sárga szélzsákokkal és furnérlemezekből összetákolt ellenőrzőtoronnyal. Jonathan a kifutópályán álló öreg repülőgépvázakat is felismerte: DC-3-asok, F-85-ösök, F-94-esek. A folyó mentén a repülőteret védő erők állomásoztak: zöldre festett, s az amerikai fehér csillaggal megjelölt ősrégi tankok és páncélozott szállító járművek.</w:t>
      </w:r>
    </w:p>
    <w:p>
      <w:pPr>
        <w:pStyle w:val="Normal"/>
        <w:widowControl/>
        <w:ind w:firstLine="340"/>
        <w:jc w:val="both"/>
        <w:rPr/>
      </w:pPr>
      <w:r>
        <w:rPr>
          <w:color w:val="000000"/>
          <w:sz w:val="24"/>
          <w:szCs w:val="24"/>
        </w:rPr>
        <w:t>Tenyeréből ernyőt formálva a szeme fölé, Jonathan végighordozta tekintetét a patkó alakú völgyre néző hegygerincen, és látta, hogy már gyülekezik az ellenőrzőcsoport. Fehér karszalagos, rohamsisakos alakok beszéltek rádiótelefonjaikba, vizsgálták látcsövön keresztül a terepet, vagy tanulmányozták térképeiket. Köztük volt a lófarkas, farmert viselő Langbourne is.</w:t>
      </w:r>
    </w:p>
    <w:p>
      <w:pPr>
        <w:pStyle w:val="Normal"/>
        <w:widowControl/>
        <w:ind w:firstLine="340"/>
        <w:jc w:val="both"/>
        <w:rPr>
          <w:color w:val="000000"/>
          <w:sz w:val="24"/>
          <w:szCs w:val="24"/>
        </w:rPr>
      </w:pPr>
      <w:r>
        <w:rPr>
          <w:color w:val="000000"/>
          <w:sz w:val="24"/>
          <w:szCs w:val="24"/>
        </w:rPr>
        <w:t>A hegygerinc fölött jelzés nélküli, alacsonyan szálló kis repülőgép tűnt fel - az előkelő közönség megérkezett.</w:t>
      </w:r>
    </w:p>
    <w:p>
      <w:pPr>
        <w:pStyle w:val="Normal"/>
        <w:widowControl/>
        <w:ind w:firstLine="340"/>
        <w:jc w:val="both"/>
        <w:rPr>
          <w:color w:val="000000"/>
          <w:sz w:val="24"/>
          <w:szCs w:val="24"/>
        </w:rPr>
      </w:pPr>
      <w:r>
        <w:rPr>
          <w:color w:val="000000"/>
          <w:sz w:val="24"/>
          <w:szCs w:val="24"/>
        </w:rPr>
        <w:t>Ez az átadás napja - gondolta Jonathan.</w:t>
      </w:r>
    </w:p>
    <w:p>
      <w:pPr>
        <w:pStyle w:val="Normal"/>
        <w:widowControl/>
        <w:ind w:firstLine="340"/>
        <w:jc w:val="both"/>
        <w:rPr/>
      </w:pPr>
      <w:r>
        <w:rPr>
          <w:color w:val="000000"/>
          <w:sz w:val="24"/>
          <w:szCs w:val="24"/>
        </w:rPr>
        <w:t>A csapatok búcsúdíszszemléje, mielőtt Roper begyűjtené az értük járó pénzt.</w:t>
      </w:r>
    </w:p>
    <w:p>
      <w:pPr>
        <w:pStyle w:val="Normal"/>
        <w:widowControl/>
        <w:ind w:firstLine="340"/>
        <w:jc w:val="both"/>
        <w:rPr>
          <w:color w:val="000000"/>
          <w:sz w:val="24"/>
          <w:szCs w:val="24"/>
        </w:rPr>
      </w:pPr>
      <w:r>
        <w:rPr>
          <w:color w:val="000000"/>
          <w:sz w:val="24"/>
          <w:szCs w:val="24"/>
        </w:rPr>
        <w:t>Pulykavadászat, Tommy fiú, magyarázta Frisky abban a bizalmaskodó stílusban, amit az utóbbi időben vett fel.</w:t>
      </w:r>
    </w:p>
    <w:p>
      <w:pPr>
        <w:pStyle w:val="Normal"/>
        <w:widowControl/>
        <w:ind w:firstLine="340"/>
        <w:jc w:val="both"/>
        <w:rPr>
          <w:color w:val="000000"/>
          <w:sz w:val="24"/>
          <w:szCs w:val="24"/>
        </w:rPr>
      </w:pPr>
      <w:r>
        <w:rPr>
          <w:color w:val="000000"/>
          <w:sz w:val="24"/>
          <w:szCs w:val="24"/>
        </w:rPr>
        <w:t>Tűzerő-bemutató, mondta Tabby. Hadd lássák a kolumbiai fiúk, hogy mit kapnak a pénzükért.</w:t>
      </w:r>
    </w:p>
    <w:p>
      <w:pPr>
        <w:pStyle w:val="Normal"/>
        <w:widowControl/>
        <w:ind w:firstLine="340"/>
        <w:jc w:val="both"/>
        <w:rPr>
          <w:color w:val="000000"/>
          <w:sz w:val="24"/>
          <w:szCs w:val="24"/>
        </w:rPr>
      </w:pPr>
      <w:r>
        <w:rPr>
          <w:color w:val="000000"/>
          <w:sz w:val="24"/>
          <w:szCs w:val="24"/>
        </w:rPr>
        <w:t>Még a kézrázásokon is érződött a különleges minőség. A többiektől kissé oldalt állva Jonathan jól meg tudta figyelni a ceremóniát. Jégvödrökkel és üdítőkkel megrakott asztalt állítottak fel, és amint a legfontosabb vendégek megérkeztek, Roper személyesen vezette őket a büféhez. Aztán Emmanuellel együtt bemutatta a tisztelt vendégeknek a vezető kiképzőket, s az újabb kézrázások után az árnyékba állított, vászonhuzatú, összecsukható székekhez kalauzolta őket. Vendégek és házigazdák félkörben foglaltak helyet, udvarias szavakat váltottak, önkéntelenül is úgy viselkedtek, mint az államférfiak szoktak a tárgyalásukat megelőző fotózási alkalmakkor.</w:t>
      </w:r>
    </w:p>
    <w:p>
      <w:pPr>
        <w:pStyle w:val="Normal"/>
        <w:widowControl/>
        <w:ind w:firstLine="340"/>
        <w:jc w:val="both"/>
        <w:rPr>
          <w:color w:val="000000"/>
          <w:sz w:val="24"/>
          <w:szCs w:val="24"/>
        </w:rPr>
      </w:pPr>
      <w:r>
        <w:rPr>
          <w:color w:val="000000"/>
          <w:sz w:val="24"/>
          <w:szCs w:val="24"/>
        </w:rPr>
        <w:t>A közeli megfigyelő figyelmét azonban mégsem igazán ők, hanem a tőlük kissé félrehúzódva ülő férfiak kötötték le. Vezetőjük a szétvetett lábbal, nagy parasztkezét széles combján nyugtatva ülő kövér férfi volt. Mellette öreg, csupa ín és izom alak foglalt helyet. A második sorban pedig ott voltak a magabiztos fiatalok, olajosán csillogó, fekete hajjal, elegáns bőrcsizmában, Gucci-féle bombázódzsekiben, selyemingben és aranyláncokkal felékszerezetten, a dzseki alatt dudorodó kőkemény izmokkal és vad gyilkolási vággyal komor, indián vonású arcukon.</w:t>
      </w:r>
    </w:p>
    <w:p>
      <w:pPr>
        <w:pStyle w:val="Normal"/>
        <w:widowControl/>
        <w:ind w:firstLine="340"/>
        <w:jc w:val="both"/>
        <w:rPr/>
      </w:pPr>
      <w:r>
        <w:rPr>
          <w:color w:val="000000"/>
          <w:sz w:val="24"/>
          <w:szCs w:val="24"/>
        </w:rPr>
        <w:t>Jonathannak nem sok ideje jutott rá, hogy megfigyelje őket, mert az északra húzódó hegylánc fölött feltűnt egy kétmotoros szállítógép. Jelzésként fekete kereszt volt ráfestve, és ő rögtön tudta, hogy ezen a napon a fekete keresztesek lesznek a jó fiúk, a fehér csillagosok pedig a rosszak. A gép oldalajtaja kinyílt, ejtőernyősök ugrottak ki belőle, Jonathan pedig gondolatban ott pörgött, bucskázott velük a levegőben, miközben megrohanták katonás gyerekkorának emlékei. Az abingdoni ejtőernyős táborban volt, ahol élete első ugrását végrehajtotta, és arra gondolt, hogy meghalni, vagy Isabelle-től elválni azért mégsem ugyanazt jelenti. Armaghban volt, élete első őrjáratán, keményen szorítva magához a fegyverét, s büszkén érezve, hogy végre mégis az apja fia lett belőle.</w:t>
      </w:r>
    </w:p>
    <w:p>
      <w:pPr>
        <w:pStyle w:val="Normal"/>
        <w:widowControl/>
        <w:ind w:firstLine="340"/>
        <w:jc w:val="both"/>
        <w:rPr>
          <w:color w:val="000000"/>
          <w:sz w:val="24"/>
          <w:szCs w:val="24"/>
        </w:rPr>
      </w:pPr>
      <w:r>
        <w:rPr>
          <w:color w:val="000000"/>
          <w:sz w:val="24"/>
          <w:szCs w:val="24"/>
        </w:rPr>
        <w:t>Ejtőernyőseink első csapata sikeresen földet ért, és hamarosan csatlakozott hozzá a második és a harmadik is.</w:t>
      </w:r>
    </w:p>
    <w:p>
      <w:pPr>
        <w:pStyle w:val="Normal"/>
        <w:widowControl/>
        <w:ind w:firstLine="340"/>
        <w:jc w:val="both"/>
        <w:rPr/>
      </w:pPr>
      <w:r>
        <w:rPr>
          <w:color w:val="000000"/>
          <w:sz w:val="24"/>
          <w:szCs w:val="24"/>
        </w:rPr>
        <w:t>Míg egyesek a felszerelést szedik össze, a többiek zárótüzet biztosítanak számukra. Ellenség támad ugyanis rájuk. A repülőtér végében álló egyik tank már őket lövi, ami úgy néz ki, hogy csövéből torkolattűz csap ki, á pampafűben menedéket kereső ejtőernyősök körül pedig előre odatelepített vaktöltetek pukkannak.</w:t>
      </w:r>
    </w:p>
    <w:p>
      <w:pPr>
        <w:pStyle w:val="Normal"/>
        <w:widowControl/>
        <w:ind w:firstLine="340"/>
        <w:jc w:val="both"/>
        <w:rPr>
          <w:color w:val="000000"/>
          <w:sz w:val="24"/>
          <w:szCs w:val="24"/>
        </w:rPr>
      </w:pPr>
      <w:r>
        <w:rPr>
          <w:color w:val="000000"/>
          <w:sz w:val="24"/>
          <w:szCs w:val="24"/>
        </w:rPr>
        <w:t>Aztán a tank hirtelen elhallgat, és már nem is fog soha többé megszólalni - az ejtőernyősök elfoglalták. Löveg-tornyának az ajtaja nyitva, fekete füst tör elő a belsejéből, egyik lánctalpa elpattant, mint valami ócska óralánc. Az első tank után a többi is megkapja a magáét, és úgy pukkannak szét szépen sorban, mint a levegővel töltött papírzacskók. A tankok után a repülőgépek következnek - heves lökésektől meglódítva szánkáznak végig a kifutópályán, bucskáznak néhányat, aztán nem mozdulnak többet.</w:t>
      </w:r>
    </w:p>
    <w:p>
      <w:pPr>
        <w:pStyle w:val="Normal"/>
        <w:widowControl/>
        <w:ind w:firstLine="340"/>
        <w:jc w:val="both"/>
        <w:rPr>
          <w:color w:val="000000"/>
          <w:sz w:val="24"/>
          <w:szCs w:val="24"/>
        </w:rPr>
      </w:pPr>
      <w:r>
        <w:rPr>
          <w:color w:val="000000"/>
          <w:sz w:val="24"/>
          <w:szCs w:val="24"/>
        </w:rPr>
        <w:t>Könnyű tankelhárító fegyverek - gondolja Jonathan. Kettőtől háromszáz méterig terjedő, hatékony lőtávolság, a gyilkos különítmények kedvenc játékszerei.</w:t>
      </w:r>
    </w:p>
    <w:p>
      <w:pPr>
        <w:pStyle w:val="Normal"/>
        <w:widowControl/>
        <w:ind w:firstLine="340"/>
        <w:jc w:val="both"/>
        <w:rPr/>
      </w:pPr>
      <w:r>
        <w:rPr>
          <w:color w:val="000000"/>
          <w:sz w:val="24"/>
          <w:szCs w:val="24"/>
        </w:rPr>
        <w:t>A völgyben ismét óriási zaj támad, mert elkésett válaszcsapásként az épületek felől megszólalnak a védők fegyverei. A távirányítással működő sárga Alfa Romeo is életre kel, és menekülni akarván, végigszáguld az úton. „Gyávák! Beszari tyúkok! Rohadékok! Miért nem tartotok ki, és harcoltok az utolsó csepp véretekig?!" A fekete keresztesek azonban nem hagyják annyiban a dolgot. Senki nem menekülhet előlük. A pampafűből a Vulcan gépágyúk tízes, tizenkettes sorozatokban lövik az ellenség állásait, ementáli sajttá lyuggatva a betonfalú épületeket. Megszólalnak a Quadok is, egy ötvenes sorozat lesöpri az útról, a fák közé sodorja az Alfát, ahol az, a fákat is lángra lobbantva, felrobban.</w:t>
      </w:r>
    </w:p>
    <w:p>
      <w:pPr>
        <w:pStyle w:val="Normal"/>
        <w:widowControl/>
        <w:ind w:firstLine="340"/>
        <w:jc w:val="both"/>
        <w:rPr/>
      </w:pPr>
      <w:r>
        <w:rPr>
          <w:color w:val="000000"/>
          <w:sz w:val="24"/>
          <w:szCs w:val="24"/>
        </w:rPr>
        <w:t>Ám alig játszódik le mindez, hőseinkre máris újabb megpróbáltatás vár. Előbb a föld robban fel a talpuk alatt, aztán az ég is megtébolyodik fölöttük. Félni azonban nem kell, a fiaink erre is felkészültek. Távirányított repülőgépmakettek az újabb célpontok. A Vulcanok hat csövét nyolcvanfokos szögbe is fel lehet állítani - jut eszébe Jonathannak. A nyolcvan fok meg is van. A Vulcan radar-irányzéka egyben sorozatvezérlő is, a tára pedig kétezer töltetet tartalmaz, amit most százas adagokban lő ki, de olyan pokoli zajjal, hogy Jonathan arca fájdalmasan összerándul, miközben védekezésül a fülére szorítja a kezét.</w:t>
      </w:r>
    </w:p>
    <w:p>
      <w:pPr>
        <w:pStyle w:val="Normal"/>
        <w:widowControl/>
        <w:ind w:firstLine="340"/>
        <w:jc w:val="both"/>
        <w:rPr>
          <w:color w:val="000000"/>
          <w:sz w:val="24"/>
          <w:szCs w:val="24"/>
        </w:rPr>
      </w:pPr>
      <w:r>
        <w:rPr>
          <w:color w:val="000000"/>
          <w:sz w:val="24"/>
          <w:szCs w:val="24"/>
        </w:rPr>
        <w:t>A gépmodellek füstté és a dzsungelre hulló fekete pernyévé válva szétfoszlanak. A vendéglátó asztalnál pedig már kezdik kirakni a jégtartón felszolgált Beluga kaviárt, a jól behűtött kókuszlevet, panamai Reserva rumot és a jégkockákra töltött skót malátawhiskyt. Pezsgő azonban egyelőre nincs. A Főnök csak akkor ünnepel, ha vége a játéknak.</w:t>
      </w:r>
    </w:p>
    <w:p>
      <w:pPr>
        <w:pStyle w:val="Normal"/>
        <w:widowControl/>
        <w:ind w:firstLine="340"/>
        <w:jc w:val="both"/>
        <w:rPr>
          <w:color w:val="000000"/>
          <w:sz w:val="24"/>
          <w:szCs w:val="24"/>
        </w:rPr>
      </w:pPr>
      <w:r>
        <w:rPr>
          <w:color w:val="000000"/>
          <w:sz w:val="24"/>
          <w:szCs w:val="24"/>
        </w:rPr>
        <w:t>Vége az ebédnek és vele együtt az átmeneti fegyvernyugvásnak is. A pampafüves térségről egy bátor osztag indul meg a gyűlölt gyarmatosítók épületei felé, vadul tüzelve és magára vonva a tüzet. Az elterelő hadművelet árnyékában máshol más támadások kezdődnek. Álcázásként feketére mázolt arcú csapat érkezik a folyón tűzbiztos gumicsónakjain, amelyeket szinte alig lehet észrevenni a környező növényzet zöldjében. Mások eközben az amerikai hadsereg-főparancsnokság épülete felé óvakodnak. Titkos jelre a két csapat egyszerre támadásra lendül, kiürítve automata fegyvereit. Néhány pillanat, és már minden gépkocsi mozgásképtelen. A tetőkön leeresztik a gyűlölt elnyomók zászlait, és felhúzzák helyébe a mi fekete keresztes lobogóinkat. Mindenhol győzelem, dicsőség, a csapataink egyszerűen verhetetlenek.</w:t>
      </w:r>
    </w:p>
    <w:p>
      <w:pPr>
        <w:pStyle w:val="Normal"/>
        <w:widowControl/>
        <w:ind w:firstLine="340"/>
        <w:jc w:val="both"/>
        <w:rPr>
          <w:color w:val="000000"/>
          <w:sz w:val="24"/>
          <w:szCs w:val="24"/>
        </w:rPr>
      </w:pPr>
      <w:r>
        <w:rPr>
          <w:color w:val="000000"/>
          <w:sz w:val="24"/>
          <w:szCs w:val="24"/>
        </w:rPr>
        <w:t>De várjunk csak! Mi ez?! Az ütközet nincs még megnyerve!</w:t>
      </w:r>
    </w:p>
    <w:p>
      <w:pPr>
        <w:pStyle w:val="Normal"/>
        <w:widowControl/>
        <w:ind w:firstLine="340"/>
        <w:jc w:val="both"/>
        <w:rPr>
          <w:color w:val="000000"/>
          <w:sz w:val="24"/>
          <w:szCs w:val="24"/>
        </w:rPr>
      </w:pPr>
      <w:r>
        <w:rPr>
          <w:color w:val="000000"/>
          <w:sz w:val="24"/>
          <w:szCs w:val="24"/>
        </w:rPr>
        <w:t>Gépzúgást hallva Jonathan ismét a hegygerinc felé pillant, ahol az ellenőrző csoport foglal helyet, térképeivel és szakadatlanul működő tábori rádióval. Fehér repülőgép - polgári, vadonatúj, jelzés nélküli, kétmotoros, a pilótafülkében jól látható kéttagú személyzettel - tűnik fel a hegygerinc mögött, vág le a völgybe, és indul alacsonyan szállva a város felé. Mit keres ez itt? Egyáltalán része a bemutatónak? Vagy netán a kábítószeres ügyosztály érkezett meg, hogy élvezze a színjátékot? Jonathan körbepillant, hátha választ tud kapni valakitől a kérdéseire, ám mindenkinek a tekintete - akárcsak az övé egy kicsivel előbb - a repülőgépre szegeződik, és mindenki ugyanolyan zavartnak és tanácstalannak látszik, mint ő.</w:t>
      </w:r>
    </w:p>
    <w:p>
      <w:pPr>
        <w:pStyle w:val="Normal"/>
        <w:widowControl/>
        <w:ind w:firstLine="340"/>
        <w:jc w:val="both"/>
        <w:rPr>
          <w:color w:val="000000"/>
          <w:sz w:val="24"/>
          <w:szCs w:val="24"/>
        </w:rPr>
      </w:pPr>
      <w:r>
        <w:rPr>
          <w:color w:val="000000"/>
          <w:sz w:val="24"/>
          <w:szCs w:val="24"/>
        </w:rPr>
        <w:t>A gép száll, a városban senki nem mozdul, de a hegygerincen helyet foglaló megfigyelők még várnak. Jonathan öt, lövészcsapattá összeállt embert vesz észre a pampafűben, és felismeri közöttük a két, egymáshoz a megszólalásig hasonlító amerikai kiképzőt.</w:t>
      </w:r>
    </w:p>
    <w:p>
      <w:pPr>
        <w:pStyle w:val="Normal"/>
        <w:widowControl/>
        <w:ind w:firstLine="340"/>
        <w:jc w:val="both"/>
        <w:rPr>
          <w:color w:val="000000"/>
          <w:sz w:val="24"/>
          <w:szCs w:val="24"/>
        </w:rPr>
      </w:pPr>
      <w:r>
        <w:rPr>
          <w:color w:val="000000"/>
          <w:sz w:val="24"/>
          <w:szCs w:val="24"/>
        </w:rPr>
        <w:t>A repülőgép kört ír le, és már visszafelé jön. Csinál egy fordulót a hegygerinc fölött, és a városról tudomást sem véve lassú ereszkedésbe kezd. A pampafűből azonban elnyújtott, süvítésszerű hang kél, és a gép eltűnik.</w:t>
      </w:r>
    </w:p>
    <w:p>
      <w:pPr>
        <w:pStyle w:val="Normal"/>
        <w:widowControl/>
        <w:ind w:firstLine="340"/>
        <w:jc w:val="both"/>
        <w:rPr>
          <w:color w:val="000000"/>
          <w:sz w:val="24"/>
          <w:szCs w:val="24"/>
        </w:rPr>
      </w:pPr>
      <w:r>
        <w:rPr>
          <w:color w:val="000000"/>
          <w:sz w:val="24"/>
          <w:szCs w:val="24"/>
        </w:rPr>
        <w:t>Nem törik darabokra, egyik szárnyát sem veszíti el, sőt a dzsungelbe sem zuhan vadul pörögve. Csak a süvítés, utána robbanás hangjával együtt egy tűzlabda, s aztán a gép testének lángoló, apró darabjai, amint arany golyóbisokként a dzsungel zöldjébe hullanak. A Stinger elvégezte munkáját.</w:t>
      </w:r>
    </w:p>
    <w:p>
      <w:pPr>
        <w:pStyle w:val="Normal"/>
        <w:widowControl/>
        <w:ind w:firstLine="340"/>
        <w:jc w:val="both"/>
        <w:rPr>
          <w:color w:val="000000"/>
          <w:sz w:val="24"/>
          <w:szCs w:val="24"/>
        </w:rPr>
      </w:pPr>
      <w:r>
        <w:rPr>
          <w:color w:val="000000"/>
          <w:sz w:val="24"/>
          <w:szCs w:val="24"/>
        </w:rPr>
        <w:t>Egy gyötrelmes pillanatig Jonathan valóban azt hiszi, hogy a bemutató emberi áldozatokkal ért véget. A fő megfigyelőhelyen Roper és az ellenőrző csoport végtelenül elégedett tagjai gratulálnak egymásnak, kezeket ráznak, egymás hajába borzolnak boldogan, és hátba veregetik a másikat. Közöttük Langbourne is. Csak amikor egy pillanatra az égre emeli a tekintetét, Jonathan akkor vesz észre mintegy fél mérföldnyire a repülőgép lezuhanásának a helyétől két lassan ereszkedő, fehér ejtőernyőt.</w:t>
      </w:r>
    </w:p>
    <w:p>
      <w:pPr>
        <w:pStyle w:val="Normal"/>
        <w:widowControl/>
        <w:ind w:firstLine="340"/>
        <w:jc w:val="both"/>
        <w:rPr>
          <w:color w:val="000000"/>
          <w:sz w:val="24"/>
          <w:szCs w:val="24"/>
        </w:rPr>
      </w:pPr>
      <w:r>
        <w:rPr>
          <w:color w:val="000000"/>
          <w:sz w:val="24"/>
          <w:szCs w:val="24"/>
        </w:rPr>
        <w:t>- Tetszett? - hallja maga mellől Ropert.</w:t>
      </w:r>
    </w:p>
    <w:p>
      <w:pPr>
        <w:pStyle w:val="Normal"/>
        <w:widowControl/>
        <w:ind w:firstLine="340"/>
        <w:jc w:val="both"/>
        <w:rPr>
          <w:color w:val="000000"/>
          <w:sz w:val="24"/>
          <w:szCs w:val="24"/>
        </w:rPr>
      </w:pPr>
      <w:r>
        <w:rPr>
          <w:color w:val="000000"/>
          <w:sz w:val="24"/>
          <w:szCs w:val="24"/>
        </w:rPr>
        <w:t>A főnök ugyanis, vendégeit magukra hagyva, elvegyült a többi néző között, hogy mint egy izgatott impresszárió, begyűjtse a bemutatóról alkotott véleményeket.</w:t>
      </w:r>
    </w:p>
    <w:p>
      <w:pPr>
        <w:pStyle w:val="Normal"/>
        <w:widowControl/>
        <w:ind w:firstLine="340"/>
        <w:jc w:val="both"/>
        <w:rPr/>
      </w:pPr>
      <w:r>
        <w:rPr>
          <w:color w:val="000000"/>
          <w:sz w:val="24"/>
          <w:szCs w:val="24"/>
        </w:rPr>
        <w:t>- De hát ki a fenék voltak ezek? - kérdezte Jonathan, megbékélésre még mindig nem egészen hajlamosán. - Kik azok az őrült pilóták? És a gép? Legalább egymillió dollárt ért.</w:t>
      </w:r>
    </w:p>
    <w:p>
      <w:pPr>
        <w:pStyle w:val="Normal"/>
        <w:widowControl/>
        <w:ind w:firstLine="340"/>
        <w:jc w:val="both"/>
        <w:rPr>
          <w:color w:val="000000"/>
          <w:sz w:val="24"/>
          <w:szCs w:val="24"/>
        </w:rPr>
      </w:pPr>
      <w:r>
        <w:rPr>
          <w:color w:val="000000"/>
          <w:sz w:val="24"/>
          <w:szCs w:val="24"/>
        </w:rPr>
        <w:t>- Két ügyes orosz. Veszett fickók. Beosontak a cartagenai repülőtérre, elcsentek egy gépet, másodpercnyi pontossággal automatikus irányításra állították, aztán kiugrottak belőle. Remélem, nem nagyon fog hiányozni a szerencsétlen gazdájának.</w:t>
      </w:r>
    </w:p>
    <w:p>
      <w:pPr>
        <w:pStyle w:val="Normal"/>
        <w:widowControl/>
        <w:ind w:firstLine="340"/>
        <w:jc w:val="both"/>
        <w:rPr>
          <w:color w:val="000000"/>
          <w:sz w:val="24"/>
          <w:szCs w:val="24"/>
        </w:rPr>
      </w:pPr>
      <w:r>
        <w:rPr>
          <w:color w:val="000000"/>
          <w:sz w:val="24"/>
          <w:szCs w:val="24"/>
        </w:rPr>
        <w:t>- Ez felháborító! - feleli Jonathan, de bármilyen dühös is, képtelen legyűrni a belsejéből feltörő nevetést. - Ez a legundorítóbb dolog, amiről valaha is hallottam!</w:t>
      </w:r>
    </w:p>
    <w:p>
      <w:pPr>
        <w:pStyle w:val="Normal"/>
        <w:widowControl/>
        <w:ind w:firstLine="340"/>
        <w:jc w:val="both"/>
        <w:rPr/>
      </w:pPr>
      <w:r>
        <w:rPr>
          <w:color w:val="000000"/>
          <w:sz w:val="24"/>
          <w:szCs w:val="24"/>
        </w:rPr>
        <w:t>Még akkor is nevetett, amikor hirtelen azon vette észre magát, hogy a völgyből egy dzsipen megérkezett két amerikai oktató tekintetének a kereszttüzébe került. Így, hogy egymás mellett álltak, a hasonlóságuk még szembetűnőbbé vált. Ugyanaz a halvány félmosoly, vörösesszőke haj, és ugyanaz a csípőre tett kéz, amint őt vizsgálták.</w:t>
      </w:r>
    </w:p>
    <w:p>
      <w:pPr>
        <w:pStyle w:val="Normal"/>
        <w:widowControl/>
        <w:ind w:firstLine="340"/>
        <w:jc w:val="both"/>
        <w:rPr>
          <w:color w:val="000000"/>
          <w:sz w:val="24"/>
          <w:szCs w:val="24"/>
        </w:rPr>
      </w:pPr>
      <w:r>
        <w:rPr>
          <w:color w:val="000000"/>
          <w:sz w:val="24"/>
          <w:szCs w:val="24"/>
        </w:rPr>
        <w:t>- Ön brit, uram? - kérdezte az egyikük.</w:t>
      </w:r>
    </w:p>
    <w:p>
      <w:pPr>
        <w:pStyle w:val="Normal"/>
        <w:widowControl/>
        <w:ind w:firstLine="340"/>
        <w:jc w:val="both"/>
        <w:rPr>
          <w:color w:val="000000"/>
          <w:sz w:val="24"/>
          <w:szCs w:val="24"/>
        </w:rPr>
      </w:pPr>
      <w:r>
        <w:rPr>
          <w:color w:val="000000"/>
          <w:sz w:val="24"/>
          <w:szCs w:val="24"/>
        </w:rPr>
        <w:t>- Nem kifejezetten - felelte kedvesen Jonathan.</w:t>
      </w:r>
    </w:p>
    <w:p>
      <w:pPr>
        <w:pStyle w:val="Normal"/>
        <w:widowControl/>
        <w:ind w:firstLine="340"/>
        <w:jc w:val="both"/>
        <w:rPr>
          <w:color w:val="000000"/>
          <w:sz w:val="24"/>
          <w:szCs w:val="24"/>
        </w:rPr>
      </w:pPr>
      <w:r>
        <w:rPr>
          <w:color w:val="000000"/>
          <w:sz w:val="24"/>
          <w:szCs w:val="24"/>
        </w:rPr>
        <w:t>- Önt ugye, Thomasnak hívják, uram? - érdeklődött a másik. - Thomas valaki, vagy valamilyen Thomas?</w:t>
      </w:r>
    </w:p>
    <w:p>
      <w:pPr>
        <w:pStyle w:val="Normal"/>
        <w:widowControl/>
        <w:ind w:firstLine="340"/>
        <w:jc w:val="both"/>
        <w:rPr>
          <w:color w:val="000000"/>
          <w:sz w:val="24"/>
          <w:szCs w:val="24"/>
        </w:rPr>
      </w:pPr>
      <w:r>
        <w:rPr>
          <w:color w:val="000000"/>
          <w:sz w:val="24"/>
          <w:szCs w:val="24"/>
        </w:rPr>
        <w:t>- Olyasmi - adta meg kedvesen mosolyogva a semmit el nem áruló feleletet Jonathan. A szorosan mögötte álló Tabby azonban észrevette a hagjában a feszültséget, és diszkréten a karjára tette a kezét, hogy megnyugtassa. És ez bizony elég ostoba lépés volt Tabby részéről, mert ezzel lehetőséget biztosított a közeli megfigyelőnek arra, hogy megszabadítsa őt a dzsekije oldalzsebében szunnyadó, és nem is igazán vékony dollárkötegtől.</w:t>
      </w:r>
    </w:p>
    <w:p>
      <w:pPr>
        <w:pStyle w:val="Normal"/>
        <w:widowControl/>
        <w:ind w:firstLine="340"/>
        <w:jc w:val="both"/>
        <w:rPr/>
      </w:pPr>
      <w:r>
        <w:rPr>
          <w:color w:val="000000"/>
          <w:sz w:val="24"/>
          <w:szCs w:val="24"/>
        </w:rPr>
        <w:t>Jonathan hosszan nézett a csöndben távozó, két amerikai után. Kiábrándult veteránok? Rendezni Való számlájuk van még Uncle Sammel? Aztán más kiábrándult arcok jutottak az eszébe, és gondolatban figyelmeztette magát: ha első osztályon utazol, ne akard másokkal megfizettetni a jegy árát!</w:t>
      </w:r>
    </w:p>
    <w:p>
      <w:pPr>
        <w:pStyle w:val="Normal"/>
        <w:widowControl/>
        <w:ind w:firstLine="340"/>
        <w:jc w:val="both"/>
        <w:rPr/>
      </w:pPr>
      <w:r>
        <w:rPr>
          <w:color w:val="000000"/>
          <w:sz w:val="24"/>
          <w:szCs w:val="24"/>
        </w:rPr>
        <w:t xml:space="preserve">Véletlenül elkapott, „NAGYON SÜRGŐS" jelzéssel ellátott telefax, amit Sir Anthony Joyston Bradshaw küldött Londonból, Angliából, Dicky Ropemek címezve, az Antiguán horgonyzó </w:t>
      </w:r>
      <w:r>
        <w:rPr>
          <w:i/>
          <w:iCs/>
          <w:color w:val="000000"/>
          <w:sz w:val="24"/>
          <w:szCs w:val="24"/>
        </w:rPr>
        <w:t xml:space="preserve">Iron Pashára, </w:t>
      </w:r>
      <w:r>
        <w:rPr>
          <w:color w:val="000000"/>
          <w:sz w:val="24"/>
          <w:szCs w:val="24"/>
        </w:rPr>
        <w:t>s amit a hajó kapitánya 9 óra 20 perckor vett és 9 óra 28 perckor küldött tovább Roper repülőgépére azzal a kézzel írt üzenettel kiegészítve, hogy bocsássanak meg neki, ha netán helytelenül cselekedett. Sir Anthony kézírása kezdetleges, tele van hibákkal, aláhúzásokkal, és alkalomszerű, az is lehet, hogy öntudatlanul használt, tizennyolcadik századi szóvirágokkal. Stílusa a legelnézőbb jóindulattal sem nevezhető táviratinak.</w:t>
      </w:r>
    </w:p>
    <w:p>
      <w:pPr>
        <w:pStyle w:val="Normal"/>
        <w:widowControl/>
        <w:ind w:firstLine="340"/>
        <w:jc w:val="both"/>
        <w:rPr>
          <w:color w:val="000000"/>
          <w:sz w:val="24"/>
          <w:szCs w:val="24"/>
        </w:rPr>
      </w:pPr>
      <w:r>
        <w:rPr>
          <w:i/>
          <w:iCs/>
          <w:color w:val="000000"/>
          <w:sz w:val="24"/>
          <w:szCs w:val="24"/>
        </w:rPr>
        <w:t>„</w:t>
      </w:r>
      <w:r>
        <w:rPr>
          <w:i/>
          <w:iCs/>
          <w:color w:val="000000"/>
          <w:sz w:val="24"/>
          <w:szCs w:val="24"/>
        </w:rPr>
        <w:t>Kedves Dicky!</w:t>
      </w:r>
    </w:p>
    <w:p>
      <w:pPr>
        <w:pStyle w:val="Normal"/>
        <w:widowControl/>
        <w:ind w:firstLine="340"/>
        <w:jc w:val="both"/>
        <w:rPr>
          <w:color w:val="000000"/>
          <w:sz w:val="24"/>
          <w:szCs w:val="24"/>
        </w:rPr>
      </w:pPr>
      <w:r>
        <w:rPr>
          <w:i/>
          <w:iCs/>
          <w:color w:val="000000"/>
          <w:sz w:val="24"/>
          <w:szCs w:val="24"/>
        </w:rPr>
        <w:t>Két nappal ezelőtti beszélgetésünk tárgyában egy órával ezelőtt kontaktust teremtettem a Temzei Hatóságokkal, és megbizonyosodtam róla, hogy a tudomásodra jutott zavarbaejtő értesülés dokumentálhatóan igaz és cáfolhatatlan. Kénytelen vagyok magam is azt hinni, hogy a néhai dr törvényt barátságtalan elemek felhasználták a korábbi aláírónak a jelenlegi érdekeit szolgáló lejáratására. A temzeiek mentőműveletbe kezdtek és én neked is azt ajánlom.</w:t>
      </w:r>
    </w:p>
    <w:p>
      <w:pPr>
        <w:pStyle w:val="Normal"/>
        <w:widowControl/>
        <w:ind w:firstLine="340"/>
        <w:jc w:val="both"/>
        <w:rPr>
          <w:color w:val="000000"/>
          <w:sz w:val="24"/>
          <w:szCs w:val="24"/>
        </w:rPr>
      </w:pPr>
      <w:r>
        <w:rPr>
          <w:i/>
          <w:iCs/>
          <w:color w:val="000000"/>
          <w:sz w:val="24"/>
          <w:szCs w:val="24"/>
        </w:rPr>
        <w:t>E létfontosságú asszisztenciára való tekintettel reményeim szerint haladéktalanul átutalsz a szokásos bankba egy ex gratia összeget, hogy szerény képességeim mértékében továbbra is módomban álljon fedezni a sürgetően fontos lépések operációs költségeit.</w:t>
      </w:r>
    </w:p>
    <w:p>
      <w:pPr>
        <w:pStyle w:val="Normal"/>
        <w:widowControl/>
        <w:ind w:firstLine="340"/>
        <w:jc w:val="both"/>
        <w:rPr>
          <w:color w:val="000000"/>
          <w:sz w:val="24"/>
          <w:szCs w:val="24"/>
        </w:rPr>
      </w:pPr>
      <w:r>
        <w:rPr>
          <w:i/>
          <w:iCs/>
          <w:color w:val="000000"/>
          <w:sz w:val="24"/>
          <w:szCs w:val="24"/>
        </w:rPr>
        <w:t>A legszívélyesebb üdvözlettel</w:t>
      </w:r>
    </w:p>
    <w:p>
      <w:pPr>
        <w:pStyle w:val="Normal"/>
        <w:widowControl/>
        <w:ind w:firstLine="340"/>
        <w:jc w:val="both"/>
        <w:rPr>
          <w:color w:val="000000"/>
          <w:sz w:val="24"/>
          <w:szCs w:val="24"/>
        </w:rPr>
      </w:pPr>
      <w:r>
        <w:rPr>
          <w:i/>
          <w:iCs/>
          <w:color w:val="000000"/>
          <w:sz w:val="24"/>
          <w:szCs w:val="24"/>
        </w:rPr>
        <w:t>Tony."</w:t>
      </w:r>
    </w:p>
    <w:p>
      <w:pPr>
        <w:pStyle w:val="Normal"/>
        <w:widowControl/>
        <w:ind w:firstLine="340"/>
        <w:jc w:val="both"/>
        <w:rPr/>
      </w:pPr>
      <w:r>
        <w:rPr>
          <w:color w:val="000000"/>
          <w:sz w:val="24"/>
          <w:szCs w:val="24"/>
        </w:rPr>
        <w:t>Az elkapott üzenetet nem továbbították a kábítószereseknek. Flynn szerezte meg titokban egy, a Tiszta Hírszerzésnél dolgozó kapcsolatától, aki szimpatizált az ő ügyükkel. Csalódottságában, amit Apostoli halála váltott ki belőle, Flynn-nek nehezére esett leküzdenie a britekkel</w:t>
      </w:r>
      <w:r>
        <w:rPr>
          <w:i/>
          <w:iCs/>
          <w:color w:val="000000"/>
          <w:sz w:val="24"/>
          <w:szCs w:val="24"/>
        </w:rPr>
        <w:t xml:space="preserve"> </w:t>
      </w:r>
      <w:r>
        <w:rPr>
          <w:color w:val="000000"/>
          <w:sz w:val="24"/>
          <w:szCs w:val="24"/>
        </w:rPr>
        <w:t>szembeni, vele született bizalmatlanságát. Egy fél üveg tízéves, Bushmills márkájú tiszta malátawhisky után azonban már elég erősnek érezte magát ahhoz, hogy a dokumentumot a zsebébe gyűrve, s inkább rutinja, semmint olajozottan működő reflexei segítségével a bunkerbe hajtatva, hivatalosan is átnyújtsa azt Burrnek.</w:t>
      </w:r>
    </w:p>
    <w:p>
      <w:pPr>
        <w:pStyle w:val="Normal"/>
        <w:widowControl/>
        <w:ind w:firstLine="340"/>
        <w:jc w:val="both"/>
        <w:rPr>
          <w:color w:val="000000"/>
          <w:sz w:val="24"/>
          <w:szCs w:val="24"/>
        </w:rPr>
      </w:pPr>
      <w:r>
        <w:rPr>
          <w:color w:val="000000"/>
          <w:sz w:val="24"/>
          <w:szCs w:val="24"/>
        </w:rPr>
        <w:t>Jed hónapok óta nem utazott már menetrendszerű utasszállító gépen, és eleinte nagyon élvezte a dolgot. Felszabadultnak érezte magát, mintha hosszú időszak lélekölő taxizásai után végre ismét egy londoni busz emeletén ülne. Visszatértem az életbe, kiléptem az üvegkalitkából -gondolta. Ám amikor érzéseit egy vicces megjegyzés formájában a mellette ülő Corkorannal is meg akarta osztani, lekezelő válaszban lett része. Jedet nemcsak bántotta, meg is lepte a dolog, mert az őrnagy korábban soha nem viselkedett vele durván.</w:t>
      </w:r>
    </w:p>
    <w:p>
      <w:pPr>
        <w:pStyle w:val="Normal"/>
        <w:widowControl/>
        <w:ind w:firstLine="340"/>
        <w:jc w:val="both"/>
        <w:rPr>
          <w:color w:val="000000"/>
          <w:sz w:val="24"/>
          <w:szCs w:val="24"/>
        </w:rPr>
      </w:pPr>
      <w:r>
        <w:rPr>
          <w:color w:val="000000"/>
          <w:sz w:val="24"/>
          <w:szCs w:val="24"/>
        </w:rPr>
        <w:t>Corkoran a miami repülőtéren is utálatos volt. Ragaszkodott hozzá, hogy amíg a csomaghordó kocsi után néz, addig nála legyen a lány útlevele, azután pedig egyszerűen hátat fordított neki, és két szőke hajú, az antiguai járat jegykezelő pultja előtt lődörgő fiatalemberrel kezdett beszélgetni.</w:t>
      </w:r>
    </w:p>
    <w:p>
      <w:pPr>
        <w:pStyle w:val="Normal"/>
        <w:widowControl/>
        <w:ind w:firstLine="340"/>
        <w:jc w:val="both"/>
        <w:rPr>
          <w:color w:val="000000"/>
          <w:sz w:val="24"/>
          <w:szCs w:val="24"/>
        </w:rPr>
      </w:pPr>
      <w:r>
        <w:rPr>
          <w:color w:val="000000"/>
          <w:sz w:val="24"/>
          <w:szCs w:val="24"/>
        </w:rPr>
        <w:t>- Kik ezek, Corky? - érdeklődött Jed, amikor az őrnagy végre visszatért hozzá.</w:t>
      </w:r>
    </w:p>
    <w:p>
      <w:pPr>
        <w:pStyle w:val="Normal"/>
        <w:widowControl/>
        <w:ind w:firstLine="340"/>
        <w:jc w:val="both"/>
        <w:rPr>
          <w:color w:val="000000"/>
          <w:sz w:val="24"/>
          <w:szCs w:val="24"/>
        </w:rPr>
      </w:pPr>
      <w:r>
        <w:rPr>
          <w:color w:val="000000"/>
          <w:sz w:val="24"/>
          <w:szCs w:val="24"/>
        </w:rPr>
        <w:t xml:space="preserve">Corkoran hanyagul megvonta a vállát, mintha azt akarta volna mondani, hogy ez nem tartozik rá, aztán mégis válaszolt: - Barátok barátai. Az antiguai reptéren csatlakoznak hozzánk, és elkísérnek bennünket a </w:t>
      </w:r>
      <w:r>
        <w:rPr>
          <w:i/>
          <w:iCs/>
          <w:color w:val="000000"/>
          <w:sz w:val="24"/>
          <w:szCs w:val="24"/>
        </w:rPr>
        <w:t>Pashára.</w:t>
      </w:r>
    </w:p>
    <w:p>
      <w:pPr>
        <w:pStyle w:val="Normal"/>
        <w:widowControl/>
        <w:ind w:firstLine="340"/>
        <w:jc w:val="both"/>
        <w:rPr>
          <w:color w:val="000000"/>
          <w:sz w:val="24"/>
          <w:szCs w:val="24"/>
        </w:rPr>
      </w:pPr>
      <w:r>
        <w:rPr>
          <w:color w:val="000000"/>
          <w:sz w:val="24"/>
          <w:szCs w:val="24"/>
        </w:rPr>
        <w:t>- Kinek a barátai?</w:t>
      </w:r>
    </w:p>
    <w:p>
      <w:pPr>
        <w:pStyle w:val="Normal"/>
        <w:widowControl/>
        <w:ind w:firstLine="340"/>
        <w:jc w:val="both"/>
        <w:rPr>
          <w:color w:val="000000"/>
          <w:sz w:val="24"/>
          <w:szCs w:val="24"/>
        </w:rPr>
      </w:pPr>
      <w:r>
        <w:rPr>
          <w:color w:val="000000"/>
          <w:sz w:val="24"/>
          <w:szCs w:val="24"/>
        </w:rPr>
        <w:t>- Történetesen a Főnöké.</w:t>
      </w:r>
    </w:p>
    <w:p>
      <w:pPr>
        <w:pStyle w:val="Normal"/>
        <w:widowControl/>
        <w:ind w:firstLine="340"/>
        <w:jc w:val="both"/>
        <w:rPr>
          <w:color w:val="000000"/>
          <w:sz w:val="24"/>
          <w:szCs w:val="24"/>
        </w:rPr>
      </w:pPr>
      <w:r>
        <w:rPr>
          <w:color w:val="000000"/>
          <w:sz w:val="24"/>
          <w:szCs w:val="24"/>
        </w:rPr>
        <w:t>- Az teljesen kizárt - tiltakozott Jed. - A kinézetük sem olyan.</w:t>
      </w:r>
    </w:p>
    <w:p>
      <w:pPr>
        <w:pStyle w:val="Normal"/>
        <w:widowControl/>
        <w:ind w:firstLine="340"/>
        <w:jc w:val="both"/>
        <w:rPr>
          <w:color w:val="000000"/>
          <w:sz w:val="24"/>
          <w:szCs w:val="24"/>
        </w:rPr>
      </w:pPr>
      <w:r>
        <w:rPr>
          <w:color w:val="000000"/>
          <w:sz w:val="24"/>
          <w:szCs w:val="24"/>
        </w:rPr>
        <w:t>- Ők a kiegészítő őrszemélyzet, ha feltétlenül tudni akarja. A Főnök úgy döntött, hogy ötre emeli a testőrök számát.</w:t>
      </w:r>
    </w:p>
    <w:p>
      <w:pPr>
        <w:pStyle w:val="Normal"/>
        <w:widowControl/>
        <w:ind w:firstLine="340"/>
        <w:jc w:val="both"/>
        <w:rPr>
          <w:color w:val="000000"/>
          <w:sz w:val="24"/>
          <w:szCs w:val="24"/>
        </w:rPr>
      </w:pPr>
      <w:r>
        <w:rPr>
          <w:color w:val="000000"/>
          <w:sz w:val="24"/>
          <w:szCs w:val="24"/>
        </w:rPr>
        <w:t>- De hát mi a fenének, Corky? Mindig nagyon jól megvolt három testőrrel.</w:t>
      </w:r>
    </w:p>
    <w:p>
      <w:pPr>
        <w:pStyle w:val="Normal"/>
        <w:widowControl/>
        <w:ind w:firstLine="340"/>
        <w:jc w:val="both"/>
        <w:rPr>
          <w:color w:val="000000"/>
          <w:sz w:val="24"/>
          <w:szCs w:val="24"/>
        </w:rPr>
      </w:pPr>
      <w:r>
        <w:rPr>
          <w:color w:val="000000"/>
          <w:sz w:val="24"/>
          <w:szCs w:val="24"/>
        </w:rPr>
        <w:t>És Jed megijedt, mert észrevette, milyen vádló, és ugyanakkor diadalittas tekintettel néz rá az őrnagy. Egy olyan Corkorant látott, akit addig nem ismert - egy ura kegyeibe visszaférkőző udvaroncot, aki úgy érzi, végre megbosszulhatja a rajta esett sérelmeket.</w:t>
      </w:r>
    </w:p>
    <w:p>
      <w:pPr>
        <w:pStyle w:val="Normal"/>
        <w:widowControl/>
        <w:ind w:firstLine="340"/>
        <w:jc w:val="both"/>
        <w:rPr/>
      </w:pPr>
      <w:r>
        <w:rPr>
          <w:color w:val="000000"/>
          <w:sz w:val="24"/>
          <w:szCs w:val="24"/>
        </w:rPr>
        <w:t>- De hát mi a fenének, Corky? - ismételte meg gúnyosan, a lány kiejtését is utánozva a kérdést az őrnagy. - Ha bárkinek, hát magának aztán igazán tudnia kell, öreg szivi, hogy mi a fenének.</w:t>
      </w:r>
    </w:p>
    <w:p>
      <w:pPr>
        <w:pStyle w:val="Normal"/>
        <w:widowControl/>
        <w:ind w:firstLine="340"/>
        <w:rPr>
          <w:color w:val="000000"/>
          <w:sz w:val="24"/>
          <w:szCs w:val="24"/>
        </w:rPr>
      </w:pPr>
      <w:r>
        <w:rPr>
          <w:color w:val="000000"/>
          <w:sz w:val="24"/>
          <w:szCs w:val="24"/>
        </w:rPr>
        <w:t>A repülőgépen pedig egy korty szeszt sem ivott. Az új testőrök a gép hátsó szalonjában ültek, Jed és Corkoran viszont első osztályon utazott, s az őrnagy merevre ihatta volna magát, mint azt Jed várta is egyébként. Ehelyett azonban ásványvizet kért jéggel és egy szelet citrommal, és azt szopogatta, miközben a tükörképét bámulta az ablakban.</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b/>
          <w:bCs/>
          <w:color w:val="000000"/>
          <w:sz w:val="24"/>
          <w:szCs w:val="24"/>
        </w:rPr>
        <w:t>25.</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Jonathan is fogoly volt.</w:t>
      </w:r>
    </w:p>
    <w:p>
      <w:pPr>
        <w:pStyle w:val="Normal"/>
        <w:widowControl/>
        <w:ind w:firstLine="340"/>
        <w:jc w:val="both"/>
        <w:rPr>
          <w:color w:val="000000"/>
          <w:sz w:val="24"/>
          <w:szCs w:val="24"/>
        </w:rPr>
      </w:pPr>
      <w:r>
        <w:rPr>
          <w:color w:val="000000"/>
          <w:sz w:val="24"/>
          <w:szCs w:val="24"/>
        </w:rPr>
        <w:t>Talán mindig is az volt, mint azt Sophie megállapította. Az is lehet, hogy akkor vált azzá, amikor Crystalra érkezett. Egészen eddig azonban megvolt számára a szabadság illúziója.</w:t>
      </w:r>
    </w:p>
    <w:p>
      <w:pPr>
        <w:pStyle w:val="Normal"/>
        <w:widowControl/>
        <w:ind w:firstLine="340"/>
        <w:jc w:val="both"/>
        <w:rPr/>
      </w:pPr>
      <w:r>
        <w:rPr>
          <w:color w:val="000000"/>
          <w:sz w:val="24"/>
          <w:szCs w:val="24"/>
        </w:rPr>
        <w:t>Az első figyelmeztetést Fabergében kapta, amikor Roper és kísérete már távozáshoz készülődött. A vendégek eddigra már elmentek, és velük tartott Langbourne és Moranti is, akinek még el kellett végeznie néhány végső simítást az üzleten. Emmanuel ezredes és Roper az utolsó öleléseknél tartott, amikor már messziről kiabálva, és kezében papírt lobogtatva fiatal katona futott oda hozzájuk. Emmanuel elvette tőle a papírt, belepillantott, majd továbbadta Ropernek, aki szemüveget tett fel, és kissé oldalra lépett, hogy nyugodtan elolvashassa az üzenetet. És Jonathan látta, hogy amint előrehalad az olvasásban, úgy válik egyre komorabbá és feszültebbé. Végül valahova maga elé meredve, módszeres alapossággal összehajtogatta a papírt, és berakta a zsebébe.</w:t>
      </w:r>
    </w:p>
    <w:p>
      <w:pPr>
        <w:pStyle w:val="Normal"/>
        <w:widowControl/>
        <w:ind w:firstLine="340"/>
        <w:jc w:val="both"/>
        <w:rPr>
          <w:color w:val="000000"/>
          <w:sz w:val="24"/>
          <w:szCs w:val="24"/>
        </w:rPr>
      </w:pPr>
      <w:r>
        <w:rPr>
          <w:color w:val="000000"/>
          <w:sz w:val="24"/>
          <w:szCs w:val="24"/>
        </w:rPr>
        <w:t>- Frisky!</w:t>
      </w:r>
    </w:p>
    <w:p>
      <w:pPr>
        <w:pStyle w:val="Normal"/>
        <w:widowControl/>
        <w:ind w:firstLine="340"/>
        <w:jc w:val="both"/>
        <w:rPr>
          <w:color w:val="000000"/>
          <w:sz w:val="24"/>
          <w:szCs w:val="24"/>
        </w:rPr>
      </w:pPr>
      <w:r>
        <w:rPr>
          <w:color w:val="000000"/>
          <w:sz w:val="24"/>
          <w:szCs w:val="24"/>
        </w:rPr>
        <w:t>- Uram!</w:t>
      </w:r>
    </w:p>
    <w:p>
      <w:pPr>
        <w:pStyle w:val="Normal"/>
        <w:widowControl/>
        <w:ind w:firstLine="340"/>
        <w:jc w:val="both"/>
        <w:rPr>
          <w:color w:val="000000"/>
          <w:sz w:val="24"/>
          <w:szCs w:val="24"/>
        </w:rPr>
      </w:pPr>
      <w:r>
        <w:rPr>
          <w:color w:val="000000"/>
          <w:sz w:val="24"/>
          <w:szCs w:val="24"/>
        </w:rPr>
        <w:t>- Egy szóra!</w:t>
      </w:r>
    </w:p>
    <w:p>
      <w:pPr>
        <w:pStyle w:val="Normal"/>
        <w:widowControl/>
        <w:ind w:firstLine="340"/>
        <w:jc w:val="both"/>
        <w:rPr>
          <w:color w:val="000000"/>
          <w:sz w:val="24"/>
          <w:szCs w:val="24"/>
        </w:rPr>
      </w:pPr>
      <w:r>
        <w:rPr>
          <w:color w:val="000000"/>
          <w:sz w:val="24"/>
          <w:szCs w:val="24"/>
        </w:rPr>
        <w:t>Mintha díszszemlén lett volna, Frisky odamasírozott a főnökéhez, és feszes vigyázzállásba merevedett előtte. Ám, miután Roper megfogta a karját, és néhány szót súgott a fülébe, már azt kívánta, hogy bárcsak ne hülyéskedett volna. Amikor pedig sor került a beszállásra, Frisky határozottan előrement, letelepedett egy ablak melletti ülésre, és nem túl barátságos gesztussal jelezte Jonathan-nak, hogy a szomszédos ülés az övé.</w:t>
      </w:r>
    </w:p>
    <w:p>
      <w:pPr>
        <w:pStyle w:val="Normal"/>
        <w:widowControl/>
        <w:ind w:firstLine="340"/>
        <w:jc w:val="both"/>
        <w:rPr>
          <w:color w:val="000000"/>
          <w:sz w:val="24"/>
          <w:szCs w:val="24"/>
        </w:rPr>
      </w:pPr>
      <w:r>
        <w:rPr>
          <w:color w:val="000000"/>
          <w:sz w:val="24"/>
          <w:szCs w:val="24"/>
        </w:rPr>
        <w:t>- Hasmenésem van, Frisk - vallotta be szégyenkezve Jonathan. - Biztosan a dzsungelkoszt ártott meg. Jobb, ha szélen ülök.</w:t>
      </w:r>
    </w:p>
    <w:p>
      <w:pPr>
        <w:pStyle w:val="Normal"/>
        <w:widowControl/>
        <w:ind w:firstLine="340"/>
        <w:jc w:val="both"/>
        <w:rPr/>
      </w:pPr>
      <w:r>
        <w:rPr>
          <w:color w:val="000000"/>
          <w:sz w:val="24"/>
          <w:szCs w:val="24"/>
        </w:rPr>
        <w:t>- Oda tedd a segged, ahová mondták, Tommy! - figyelmeztette a szorosan a nyomában haladó Tabby.</w:t>
      </w:r>
    </w:p>
    <w:p>
      <w:pPr>
        <w:pStyle w:val="Normal"/>
        <w:widowControl/>
        <w:ind w:firstLine="340"/>
        <w:jc w:val="both"/>
        <w:rPr>
          <w:color w:val="000000"/>
          <w:sz w:val="24"/>
          <w:szCs w:val="24"/>
        </w:rPr>
      </w:pPr>
      <w:r>
        <w:rPr>
          <w:color w:val="000000"/>
          <w:sz w:val="24"/>
          <w:szCs w:val="24"/>
        </w:rPr>
        <w:t>Jonathan tehát közéjük telepedett, és valahányszor vécére kellett mennie, Tabby követte, és megvárta az ajtó előtt. Roper magányosan ült a gép elejében, és senkivel nem volt hajlandó szóba állni, kivéve Meget, aki friss narancslevet vitt neki, körülbelül feleúton pedig egy telefaxot, amiből Jonathan csak annyit látott, hogy kézzel írták. Roper a térdére fektetve végigolvasta, aztán összehajtogatta, zsebre tette, és az alvómaszkját felvéve, láthatóan álomba szenderült.</w:t>
      </w:r>
    </w:p>
    <w:p>
      <w:pPr>
        <w:pStyle w:val="Normal"/>
        <w:widowControl/>
        <w:ind w:firstLine="340"/>
        <w:jc w:val="both"/>
        <w:rPr>
          <w:color w:val="000000"/>
          <w:sz w:val="24"/>
          <w:szCs w:val="24"/>
        </w:rPr>
      </w:pPr>
      <w:r>
        <w:rPr>
          <w:color w:val="000000"/>
          <w:sz w:val="24"/>
          <w:szCs w:val="24"/>
        </w:rPr>
        <w:t>A colóni repülőtéren, ahol Langbourne két, sofőr vezette Volvóval várta őket, Jonathan ismét megbizonyosodhatott arról, hogy helyzete erősen megváltozott. A géphez tolt lépcső tetején álló Langbourne még azelőtt odakiáltott Ropernek. hogy Meg teljesen ki tudta volna nyitni az ajtót:</w:t>
      </w:r>
    </w:p>
    <w:p>
      <w:pPr>
        <w:pStyle w:val="Normal"/>
        <w:widowControl/>
        <w:ind w:firstLine="340"/>
        <w:jc w:val="both"/>
        <w:rPr>
          <w:color w:val="000000"/>
          <w:sz w:val="24"/>
          <w:szCs w:val="24"/>
        </w:rPr>
      </w:pPr>
      <w:r>
        <w:rPr>
          <w:color w:val="000000"/>
          <w:sz w:val="24"/>
          <w:szCs w:val="24"/>
        </w:rPr>
        <w:t>-Főnök! Azonnal beszélnünk kell! Négyszemközt!</w:t>
      </w:r>
    </w:p>
    <w:p>
      <w:pPr>
        <w:pStyle w:val="Normal"/>
        <w:widowControl/>
        <w:ind w:firstLine="340"/>
        <w:jc w:val="both"/>
        <w:rPr>
          <w:color w:val="000000"/>
          <w:sz w:val="24"/>
          <w:szCs w:val="24"/>
        </w:rPr>
      </w:pPr>
      <w:r>
        <w:rPr>
          <w:color w:val="000000"/>
          <w:sz w:val="24"/>
          <w:szCs w:val="24"/>
        </w:rPr>
        <w:t>Mindenki a fedélzeten maradt hát, és megvárták, amíg Langbourne és Roper a lépcső alján befejezi a beszélgetést.</w:t>
      </w:r>
    </w:p>
    <w:p>
      <w:pPr>
        <w:pStyle w:val="Normal"/>
        <w:widowControl/>
        <w:ind w:firstLine="340"/>
        <w:jc w:val="both"/>
        <w:rPr>
          <w:color w:val="000000"/>
          <w:sz w:val="24"/>
          <w:szCs w:val="24"/>
        </w:rPr>
      </w:pPr>
      <w:r>
        <w:rPr>
          <w:color w:val="000000"/>
          <w:sz w:val="24"/>
          <w:szCs w:val="24"/>
        </w:rPr>
        <w:t>- Második kocsi, Frisky! - adta ki az utasítást Roper, miután Meg végre kiengedte a gép összes utasát. -.Mindannyian!</w:t>
      </w:r>
    </w:p>
    <w:p>
      <w:pPr>
        <w:pStyle w:val="Normal"/>
        <w:widowControl/>
        <w:ind w:firstLine="340"/>
        <w:jc w:val="both"/>
        <w:rPr>
          <w:color w:val="000000"/>
          <w:sz w:val="24"/>
          <w:szCs w:val="24"/>
        </w:rPr>
      </w:pPr>
      <w:r>
        <w:rPr>
          <w:color w:val="000000"/>
          <w:sz w:val="24"/>
          <w:szCs w:val="24"/>
        </w:rPr>
        <w:t>- Meglesz, Főnök!</w:t>
      </w:r>
    </w:p>
    <w:p>
      <w:pPr>
        <w:pStyle w:val="Normal"/>
        <w:widowControl/>
        <w:ind w:firstLine="340"/>
        <w:jc w:val="both"/>
        <w:rPr>
          <w:color w:val="000000"/>
          <w:sz w:val="24"/>
          <w:szCs w:val="24"/>
        </w:rPr>
      </w:pPr>
      <w:r>
        <w:rPr>
          <w:color w:val="000000"/>
          <w:sz w:val="24"/>
          <w:szCs w:val="24"/>
        </w:rPr>
        <w:t>- Maradjatok szorosan a nyomunkban! Majd szólunk a sofőrünknek, hogy ne hajtson gyorsan.</w:t>
      </w:r>
    </w:p>
    <w:p>
      <w:pPr>
        <w:pStyle w:val="Normal"/>
        <w:widowControl/>
        <w:ind w:firstLine="340"/>
        <w:jc w:val="both"/>
        <w:rPr>
          <w:color w:val="000000"/>
          <w:sz w:val="24"/>
          <w:szCs w:val="24"/>
        </w:rPr>
      </w:pPr>
      <w:r>
        <w:rPr>
          <w:color w:val="000000"/>
          <w:sz w:val="24"/>
          <w:szCs w:val="24"/>
        </w:rPr>
        <w:t>-Elcsapta a gyomrát, Főnök! Nem tudom, hogy leszünk meg vele.</w:t>
      </w:r>
    </w:p>
    <w:p>
      <w:pPr>
        <w:pStyle w:val="Normal"/>
        <w:widowControl/>
        <w:ind w:firstLine="340"/>
        <w:jc w:val="both"/>
        <w:rPr>
          <w:color w:val="000000"/>
          <w:sz w:val="24"/>
          <w:szCs w:val="24"/>
        </w:rPr>
      </w:pPr>
      <w:r>
        <w:rPr>
          <w:color w:val="000000"/>
          <w:sz w:val="24"/>
          <w:szCs w:val="24"/>
        </w:rPr>
        <w:t>- Le van szarva a gyomra! - szólt közbe segítőkészen Langbourne. - Mondd meg neki, hogy tartsa vissza magát!</w:t>
      </w:r>
    </w:p>
    <w:p>
      <w:pPr>
        <w:pStyle w:val="Normal"/>
        <w:widowControl/>
        <w:ind w:firstLine="340"/>
        <w:jc w:val="both"/>
        <w:rPr>
          <w:color w:val="000000"/>
          <w:sz w:val="24"/>
          <w:szCs w:val="24"/>
        </w:rPr>
      </w:pPr>
      <w:r>
        <w:rPr>
          <w:color w:val="000000"/>
          <w:sz w:val="24"/>
          <w:szCs w:val="24"/>
        </w:rPr>
        <w:t>-Tartsd vissza magad! - ismételte meg az utasítást Tabby.</w:t>
      </w:r>
    </w:p>
    <w:p>
      <w:pPr>
        <w:pStyle w:val="Normal"/>
        <w:widowControl/>
        <w:ind w:firstLine="340"/>
        <w:jc w:val="both"/>
        <w:rPr>
          <w:color w:val="000000"/>
          <w:sz w:val="24"/>
          <w:szCs w:val="24"/>
        </w:rPr>
      </w:pPr>
      <w:r>
        <w:rPr>
          <w:color w:val="000000"/>
          <w:sz w:val="24"/>
          <w:szCs w:val="24"/>
        </w:rPr>
        <w:t>Délután volt. A rendőrségi ellenőrző ponton egyetlen lélek sem tartózkodott, és ugyanúgy az irányítótoronyban sem. Üres volt a repülőtér is, leszámítva a széles kifutópálya mellett több sorban parkoló fehér kolumbiai magánré-pülőgépeket. Meg és a hajózószemélyzet tagjai nem tartottak velük, a gép fedélzetén maradtak. Langbourne ég Roper beszállt az elöl álló gépkocsiba, s eközben Jonathan észrevett egy harmadik utast is, aki kalapját mélyen a szemébe húzva a sofőr melletti ülésen foglalt helyet. Frisky kinyitotta a második kocsi hátsó ajtaját. Jonathan beszállt, rögtön utána pedig Frisky is. Tabby a másik oldalról ült be, üresen hagyva a sofőr melletti ülést. Közben egyikük sem szólt egyetlen szót sem.</w:t>
      </w:r>
    </w:p>
    <w:p>
      <w:pPr>
        <w:pStyle w:val="Normal"/>
        <w:widowControl/>
        <w:ind w:firstLine="340"/>
        <w:jc w:val="both"/>
        <w:rPr>
          <w:color w:val="000000"/>
          <w:sz w:val="24"/>
          <w:szCs w:val="24"/>
        </w:rPr>
      </w:pPr>
      <w:r>
        <w:rPr>
          <w:color w:val="000000"/>
          <w:sz w:val="24"/>
          <w:szCs w:val="24"/>
        </w:rPr>
        <w:t>Az út mentén, hatalmas hirdetőtáblán csinos lány fogta közre széttárt combjával a legfrissebben piacra dobott cigaretta dobozát. Társnője élveteg arccal szopogatta egy tranzisztoros rádió kihúzott antennáját. Beértek a városba, és a gépkocsit a szegénység szaga árasztotta el. Jonathan Kairóra gondolt, és Sophie-ra, aki ott ült mellette, miközben a világ nyomorultjai a szemétben turkáltak.</w:t>
      </w:r>
    </w:p>
    <w:p>
      <w:pPr>
        <w:pStyle w:val="Normal"/>
        <w:widowControl/>
        <w:ind w:firstLine="340"/>
        <w:jc w:val="both"/>
        <w:rPr>
          <w:color w:val="000000"/>
          <w:sz w:val="24"/>
          <w:szCs w:val="24"/>
        </w:rPr>
      </w:pPr>
      <w:r>
        <w:rPr>
          <w:color w:val="000000"/>
          <w:sz w:val="24"/>
          <w:szCs w:val="24"/>
        </w:rPr>
        <w:t>A valaha elegáns utcákon, a deszkából és hullámlemezből összetákolt viskók között málló gipszdíszítésű, régi gerendaházak álltak. Gyerekek játszottak a sötét sikátorokban, vagy úsztattak műanyag poharakat a nyitott csatornában. A gyarmati időkből származó házak tornácairól munka nélkül, tétlenül tébláboló férfiak bámulták - néha húszas csoportokban - kifejezéstelen arccal az előttük elhaladó forgalmat. Egy megrendelés híján termelési szünetet tartó gyár ablakaiban állva több százan tették ugyanezt.</w:t>
      </w:r>
    </w:p>
    <w:p>
      <w:pPr>
        <w:pStyle w:val="Normal"/>
        <w:widowControl/>
        <w:ind w:firstLine="340"/>
        <w:jc w:val="both"/>
        <w:rPr>
          <w:color w:val="000000"/>
          <w:sz w:val="24"/>
          <w:szCs w:val="24"/>
        </w:rPr>
      </w:pPr>
      <w:r>
        <w:rPr>
          <w:color w:val="000000"/>
          <w:sz w:val="24"/>
          <w:szCs w:val="24"/>
        </w:rPr>
        <w:t>Megálltak egy közlekedési lámpánál, és Friskynek a sofőr mögött mélyen leeresztett bal keze rögtön megmozdult, képzeletbeli revolvert fogott a járdáról lelépő, és a kocsi felé tartó négy, felfegyverzett rendőrre. Tabby a másik oldalon lévő járdát figyelte ugyan, de a szeme sarkából rögtön észrevette Frisky mozdulatát, és hátradőlve egyből kigombolta zakója középső gombját.</w:t>
      </w:r>
    </w:p>
    <w:p>
      <w:pPr>
        <w:pStyle w:val="Normal"/>
        <w:widowControl/>
        <w:ind w:firstLine="340"/>
        <w:jc w:val="both"/>
        <w:rPr/>
      </w:pPr>
      <w:r>
        <w:rPr>
          <w:color w:val="000000"/>
          <w:sz w:val="24"/>
          <w:szCs w:val="24"/>
        </w:rPr>
        <w:t>A rendőrök hatalmas termetűek voltak. Világos keki-színű, gondosan vasalt ingzubbonyt viseltek rohamszíjjal, pléhből készült kitüntetésjelzőkkel, s a derekukon fényes, automata Walthereket tartalmazó bőr pisztolytáskával. Roper kocsija továbbment, de a sofőr észrevette, hogy ők lemaradtak, és pár száz méterre tőlük leparkolt az úttest szélén. A közlekedési lámpa közben zöldre váltott, de két rendőr addigra már elállta a kocsi útját, miközben a harmadik a sofőrrel beszélgetett, a negyedik pedig a kocsiban ülőket vizsgálta kíváncsi tekintettel. A sofőr tiltakozott, de a rendőr ragaszkodott hozzá, hogy megmutassa a jogosítványát. Eközben az elöl állók egyike a Volvo kerekeit vizsgálgatta, társa pedig, a bent ülőket jól meghintáztatva, megnézte, hogy rendben van-e a rugózás.</w:t>
      </w:r>
    </w:p>
    <w:p>
      <w:pPr>
        <w:pStyle w:val="Normal"/>
        <w:widowControl/>
        <w:ind w:firstLine="340"/>
        <w:jc w:val="both"/>
        <w:rPr>
          <w:color w:val="000000"/>
          <w:sz w:val="24"/>
          <w:szCs w:val="24"/>
        </w:rPr>
      </w:pPr>
      <w:r>
        <w:rPr>
          <w:color w:val="000000"/>
          <w:sz w:val="24"/>
          <w:szCs w:val="24"/>
        </w:rPr>
        <w:t>- Az urak talán örülnének valami kedves ajándéknak. Nem gondolja, Pedro? - kérdezte Frisky.</w:t>
      </w:r>
    </w:p>
    <w:p>
      <w:pPr>
        <w:pStyle w:val="Normal"/>
        <w:widowControl/>
        <w:ind w:firstLine="340"/>
        <w:jc w:val="both"/>
        <w:rPr>
          <w:color w:val="000000"/>
          <w:sz w:val="24"/>
          <w:szCs w:val="24"/>
        </w:rPr>
      </w:pPr>
      <w:r>
        <w:rPr>
          <w:color w:val="000000"/>
          <w:sz w:val="24"/>
          <w:szCs w:val="24"/>
        </w:rPr>
        <w:t>Tabby még a zakója zsebeiben keresgélt, mikor ő már oda is adott tíz dollárt a sofőrnek. A rendőrség azonban húszra tartott igényt. Végül tizenötben állapodtak meg.</w:t>
      </w:r>
    </w:p>
    <w:p>
      <w:pPr>
        <w:pStyle w:val="Normal"/>
        <w:widowControl/>
        <w:ind w:firstLine="340"/>
        <w:jc w:val="both"/>
        <w:rPr>
          <w:color w:val="000000"/>
          <w:sz w:val="24"/>
          <w:szCs w:val="24"/>
        </w:rPr>
      </w:pPr>
      <w:r>
        <w:rPr>
          <w:color w:val="000000"/>
          <w:sz w:val="24"/>
          <w:szCs w:val="24"/>
        </w:rPr>
        <w:t>- Valami rohadt tolvaj kizsebelt a táborban - panaszkodott Tabby.</w:t>
      </w:r>
    </w:p>
    <w:p>
      <w:pPr>
        <w:pStyle w:val="Normal"/>
        <w:widowControl/>
        <w:ind w:firstLine="340"/>
        <w:jc w:val="both"/>
        <w:rPr>
          <w:color w:val="000000"/>
          <w:sz w:val="24"/>
          <w:szCs w:val="24"/>
        </w:rPr>
      </w:pPr>
      <w:r>
        <w:rPr>
          <w:color w:val="000000"/>
          <w:sz w:val="24"/>
          <w:szCs w:val="24"/>
        </w:rPr>
        <w:t>- Menjünk vissza, és keressük meg? - kérdezte tőle Frisky.</w:t>
      </w:r>
    </w:p>
    <w:p>
      <w:pPr>
        <w:pStyle w:val="Normal"/>
        <w:widowControl/>
        <w:ind w:firstLine="340"/>
        <w:jc w:val="both"/>
        <w:rPr>
          <w:color w:val="000000"/>
          <w:sz w:val="24"/>
          <w:szCs w:val="24"/>
        </w:rPr>
      </w:pPr>
      <w:r>
        <w:rPr>
          <w:color w:val="000000"/>
          <w:sz w:val="24"/>
          <w:szCs w:val="24"/>
        </w:rPr>
        <w:t>- Vécére kell mennem - közölte Jonathan.</w:t>
      </w:r>
    </w:p>
    <w:p>
      <w:pPr>
        <w:pStyle w:val="Normal"/>
        <w:widowControl/>
        <w:ind w:firstLine="340"/>
        <w:jc w:val="both"/>
        <w:rPr>
          <w:color w:val="000000"/>
          <w:sz w:val="24"/>
          <w:szCs w:val="24"/>
        </w:rPr>
      </w:pPr>
      <w:r>
        <w:rPr>
          <w:color w:val="000000"/>
          <w:sz w:val="24"/>
          <w:szCs w:val="24"/>
        </w:rPr>
        <w:t>- Egy kibaszott dugó kell neked a seggedbe, nem más! - dörrent rá Tabby.</w:t>
      </w:r>
    </w:p>
    <w:p>
      <w:pPr>
        <w:pStyle w:val="Normal"/>
        <w:widowControl/>
        <w:ind w:firstLine="340"/>
        <w:jc w:val="both"/>
        <w:rPr/>
      </w:pPr>
      <w:r>
        <w:rPr>
          <w:color w:val="000000"/>
          <w:sz w:val="24"/>
          <w:szCs w:val="24"/>
        </w:rPr>
        <w:t>Roper gépkocsija közben elindult, és hamarosan beértek egy szépen nyírt gyepes, fehér templomos, tekepályás amerikai enklávéba, aminek az utcáin hanyagul öltözött, hajcsavarós katonafeleségek tologatták babakocsijaikat. A negyedből kijutva a tengerparton találták magukat. Ro-per kocsija lassan haladt, lassan haladtak hát ők is, szorosan a nyomában. A század húszas éveiben épült, de már tányérantennákkal felszerelt, magas kapujú, éles drótkerítéssel körülvett, rózsaszínű villák közé értek. Az első kocsiban ülő idegen a házszámokat vizsgálta. Befordultak egy sarkon, s ő még mindig azokat figyelte. Egy harsogó-an zöld füvű parkon átérve, ismét a tengerhez jutottak. Konténerszállító hajók, kirándulóhajók és tartályhajók vártak szép rendben a sorukra, hogy beérhessenek a Csatornára. Az elöl haladó kocsi dús lombú fák között megbújó ház előtt állt meg. A sofőr néhányszor megnyomta a dudát, mire a villa ajtaja kinyílt, kijött rajta egy fehér zakót viselő, keskeny vállú férfi, és elindult feléjük az ösvényen. Frisky előrehajolt, kinyitotta a sofőr melletti ajtót, s Jonathan a kocsivilágítás fényénél diákos külsejű, szemüveges, fiatal arabot vett észre. Egyetlen szó nélkül beszállt hozzájuk, s mikor az ajtót behúzta maga mögött, a fény is rögtön kialudt.</w:t>
      </w:r>
    </w:p>
    <w:p>
      <w:pPr>
        <w:pStyle w:val="Normal"/>
        <w:widowControl/>
        <w:ind w:firstLine="340"/>
        <w:jc w:val="both"/>
        <w:rPr>
          <w:color w:val="000000"/>
          <w:sz w:val="24"/>
          <w:szCs w:val="24"/>
        </w:rPr>
      </w:pPr>
      <w:r>
        <w:rPr>
          <w:color w:val="000000"/>
          <w:sz w:val="24"/>
          <w:szCs w:val="24"/>
        </w:rPr>
        <w:t>- Milyen? - érdeklődött Frisky.</w:t>
      </w:r>
    </w:p>
    <w:p>
      <w:pPr>
        <w:pStyle w:val="Normal"/>
        <w:widowControl/>
        <w:ind w:firstLine="340"/>
        <w:jc w:val="both"/>
        <w:rPr>
          <w:color w:val="000000"/>
          <w:sz w:val="24"/>
          <w:szCs w:val="24"/>
        </w:rPr>
      </w:pPr>
      <w:r>
        <w:rPr>
          <w:color w:val="000000"/>
          <w:sz w:val="24"/>
          <w:szCs w:val="24"/>
        </w:rPr>
        <w:t>- Valamivel jobb - felelte Jonathan.</w:t>
      </w:r>
    </w:p>
    <w:p>
      <w:pPr>
        <w:pStyle w:val="Normal"/>
        <w:widowControl/>
        <w:ind w:firstLine="340"/>
        <w:jc w:val="both"/>
        <w:rPr/>
      </w:pPr>
      <w:r>
        <w:rPr>
          <w:color w:val="000000"/>
          <w:sz w:val="24"/>
          <w:szCs w:val="24"/>
        </w:rPr>
        <w:t>- Maradjon is így! - figyelmeztette Tabby. Egyenes utcák negyedébe értek, ami gyerekkora egyik katonai iskolájára emlékeztette Jonathant. Jobbra tőlük három sorban kifeszített, szögesdróttal koronázott magas fal húzódott. Jonathannak Curasao, s a kikötőbe vezető út jutott eszébe róla. Az út bal oldalán egymásra halmozott ládák sorakoztak, Toshiba, Citizen, és különböző játékgyárak neveit hirdető feliratokkal az oldalukon. Itt szerzi hát be a játékszereit Roper - gondolta nevetséges képzettársítással Jonathan. És nem is volt igaza, mert Roper nem újabb áru beszerzésének a kedvéért jött, hanem azért, hogy kemény munkájának, és az üzletbe befektetett kemény dollárjainak az ellenértékét átvegye. Az arab diák cigarettára gyújtott, mire Frisky sokatmondóan rögtön köhögni kezdett. Az elöl haladó kocsi bekanyarodott egy sarkon, a másik pedig követte, majd rögtön meg is állt.</w:t>
      </w:r>
    </w:p>
    <w:p>
      <w:pPr>
        <w:pStyle w:val="Normal"/>
        <w:widowControl/>
        <w:ind w:firstLine="340"/>
        <w:jc w:val="both"/>
        <w:rPr>
          <w:color w:val="000000"/>
          <w:sz w:val="24"/>
          <w:szCs w:val="24"/>
        </w:rPr>
      </w:pPr>
      <w:r>
        <w:rPr>
          <w:color w:val="000000"/>
          <w:sz w:val="24"/>
          <w:szCs w:val="24"/>
        </w:rPr>
        <w:t>- Az útleveleket! - szólt a sofőr.</w:t>
      </w:r>
    </w:p>
    <w:p>
      <w:pPr>
        <w:pStyle w:val="Normal"/>
        <w:widowControl/>
        <w:ind w:firstLine="340"/>
        <w:jc w:val="both"/>
        <w:rPr>
          <w:color w:val="000000"/>
          <w:sz w:val="24"/>
          <w:szCs w:val="24"/>
        </w:rPr>
      </w:pPr>
      <w:r>
        <w:rPr>
          <w:color w:val="000000"/>
          <w:sz w:val="24"/>
          <w:szCs w:val="24"/>
        </w:rPr>
        <w:t>Frisky a magáéval együtt Jonathanét is odaadta Tabby-nek, aki kinyújtotta őket a letekert ablakon. Az elöl ülő arab diák felemelte a fejét, hogy a rendőr lássa és felismerhesse az arcát. A Colóni Szabadkereskedelmi Övezetbe értek, amelynél szabadabb terület talán nincs is.</w:t>
      </w:r>
    </w:p>
    <w:p>
      <w:pPr>
        <w:pStyle w:val="Normal"/>
        <w:widowControl/>
        <w:ind w:firstLine="340"/>
        <w:jc w:val="both"/>
        <w:rPr>
          <w:color w:val="000000"/>
          <w:sz w:val="24"/>
          <w:szCs w:val="24"/>
        </w:rPr>
      </w:pPr>
      <w:r>
        <w:rPr>
          <w:color w:val="000000"/>
          <w:sz w:val="24"/>
          <w:szCs w:val="24"/>
        </w:rPr>
        <w:t>Ékszer- és szőrmeboltok csillogó, Herr Meister szállodájának a hallját idéző kirakatai előtt haladtak el. A világ legkülönbözőbb részein működő kereskedelmi vállalatok villogó neonreklámjait, és szolid bankok sima üvegportáljait látták. A járda mellett, az úttest mindkét oldalán elegáns, csillogó gépkocsik parkoltak. A zsúfolt kereszteződésekben a piros lámpánál bennragadt teherautók okádták a füstöt. Minden üzletben pezsgett az élet, vásárlók jöttek és mentek, habár a helyi szabályok tiltották a kiskereskedelmet. A panamaiak ugyan nem vásárolhattak volna ezen a helyen, az utcák mégis teli voltak a legkülönbözőbb fajú helyi lakosokkal, akiknek a többsége taxin érkezett, mert a taxisofőrök tudták a legjobban, mivel lehet engedékenységre bírni a kapuknál őrködőket.</w:t>
      </w:r>
    </w:p>
    <w:p>
      <w:pPr>
        <w:pStyle w:val="Normal"/>
        <w:widowControl/>
        <w:ind w:firstLine="340"/>
        <w:jc w:val="both"/>
        <w:rPr>
          <w:color w:val="000000"/>
          <w:sz w:val="24"/>
          <w:szCs w:val="24"/>
        </w:rPr>
      </w:pPr>
      <w:r>
        <w:rPr>
          <w:color w:val="000000"/>
          <w:sz w:val="24"/>
          <w:szCs w:val="24"/>
        </w:rPr>
        <w:t>Mint Jonathan Corkorantól megtudta, a helyi tisztviselők mindennap csupasz nyakkal, meztelen csuklóval és üres ujjakkal érkeztek az övezetbe, esténként mégis arany karperecekkel, nyakláncokkal és gyűrűkkel felékszerezetten távoztak, mintha valami elegáns esküvőre indultak volna. Az őrnagy azt is elmesélte, hogy a zónába egész Közép-Amerikából érkeznek vásárlók, akiket sem a bevándorlási, sem a vámhatóságok nem háborgatnak. Vannak közöttük olyanok is, akik egyetlen nap alatt egymillió dollár értékben vásárolnak, és több millió dollár értékű megrendelést hagynak ott következő látogatásuk idejére.</w:t>
      </w:r>
    </w:p>
    <w:p>
      <w:pPr>
        <w:pStyle w:val="Normal"/>
        <w:widowControl/>
        <w:ind w:firstLine="340"/>
        <w:jc w:val="both"/>
        <w:rPr>
          <w:color w:val="000000"/>
          <w:sz w:val="24"/>
          <w:szCs w:val="24"/>
        </w:rPr>
      </w:pPr>
      <w:r>
        <w:rPr>
          <w:color w:val="000000"/>
          <w:sz w:val="24"/>
          <w:szCs w:val="24"/>
        </w:rPr>
        <w:t>Az első gépkocsi sötét, raktárházak között húzódó utcára kanyarodott, a második szorosan a nyomában. Esni kezdett, kövér vízcseppek pöttyözték sűrűre a szélvédőt. A sofőr mellett ülő kalapos idegen a neveket és a számozást tanulmányozta:</w:t>
      </w:r>
    </w:p>
    <w:p>
      <w:pPr>
        <w:pStyle w:val="Normal"/>
        <w:widowControl/>
        <w:ind w:firstLine="340"/>
        <w:jc w:val="both"/>
        <w:rPr>
          <w:color w:val="000000"/>
          <w:sz w:val="24"/>
          <w:szCs w:val="24"/>
        </w:rPr>
      </w:pPr>
      <w:r>
        <w:rPr>
          <w:color w:val="000000"/>
          <w:sz w:val="24"/>
          <w:szCs w:val="24"/>
        </w:rPr>
        <w:t>Khan's Comestibles, Greenblatt's Autómotor, Hoi Tin Food &amp; Beverage Company, Tel Aviv Goodwill Container Company, El Akhbar's Fantasias, Hellas Agricultural, Le Baron de Paris, Taste of Colombia Limitada, Coffee &amp; Comestibles.</w:t>
      </w:r>
    </w:p>
    <w:p>
      <w:pPr>
        <w:pStyle w:val="Normal"/>
        <w:widowControl/>
        <w:ind w:firstLine="340"/>
        <w:jc w:val="both"/>
        <w:rPr>
          <w:color w:val="000000"/>
          <w:sz w:val="24"/>
          <w:szCs w:val="24"/>
        </w:rPr>
      </w:pPr>
      <w:r>
        <w:rPr>
          <w:color w:val="000000"/>
          <w:sz w:val="24"/>
          <w:szCs w:val="24"/>
        </w:rPr>
        <w:t>Aztán vagy száz méter hosszúságban csupasz fal következett, utána felirat - Eagle -, annál ki is szálltak.   '</w:t>
      </w:r>
    </w:p>
    <w:p>
      <w:pPr>
        <w:pStyle w:val="Normal"/>
        <w:widowControl/>
        <w:ind w:firstLine="340"/>
        <w:jc w:val="both"/>
        <w:rPr>
          <w:color w:val="000000"/>
          <w:sz w:val="24"/>
          <w:szCs w:val="24"/>
        </w:rPr>
      </w:pPr>
      <w:r>
        <w:rPr>
          <w:color w:val="000000"/>
          <w:sz w:val="24"/>
          <w:szCs w:val="24"/>
        </w:rPr>
        <w:t>- Bemegyünk? Talán van vécéjük - szólt reménykedve Jonathan. - Kezd megint sürgőssé válni a dolog - tette még hozzá, kizárólag Tabby kedvéért.</w:t>
      </w:r>
    </w:p>
    <w:p>
      <w:pPr>
        <w:pStyle w:val="Normal"/>
        <w:widowControl/>
        <w:ind w:firstLine="340"/>
        <w:jc w:val="both"/>
        <w:rPr/>
      </w:pPr>
      <w:r>
        <w:rPr>
          <w:color w:val="000000"/>
          <w:sz w:val="24"/>
          <w:szCs w:val="24"/>
        </w:rPr>
        <w:t>Feszültség kerítette hatalmába őket, ahogy ott álltak a rosszul megvilágított járdán. A Zónában közeledett a záróra. Az alkonyi félhomályt érzékelhető sebességgel kezdte felváltani az igazi esti sötétség, és bár az eget némileg bevilágították még a fényes neonok, az ő sötét sikátorukban már lényegében fekete este volt. Mindenkinek a tekintete a kalaposra szegeződött. Frisky és Tabby közrefogta Jonathant, sőt Tabby a kezét is rátette a karjára. „Tulajdonképpen nem is fogom, Tommy, csak biztos szeretnék lenni abban, hogy senki nem vész el." Az arab diák közben már előrement, hogy csatlakozzon az első gépkocsiból kiszállókhoz. Jonathan látja, hogy a kalapos belép egy kivilágítatlan ajtón, Langbourne, Roper és a diák pedig követi.</w:t>
      </w:r>
    </w:p>
    <w:p>
      <w:pPr>
        <w:pStyle w:val="Normal"/>
        <w:widowControl/>
        <w:ind w:firstLine="340"/>
        <w:jc w:val="both"/>
        <w:rPr>
          <w:color w:val="000000"/>
          <w:sz w:val="24"/>
          <w:szCs w:val="24"/>
        </w:rPr>
      </w:pPr>
      <w:r>
        <w:rPr>
          <w:color w:val="000000"/>
          <w:sz w:val="24"/>
          <w:szCs w:val="24"/>
        </w:rPr>
        <w:t>- Gyerünk! - szól halkan Frisky, és ő is elindul.</w:t>
      </w:r>
    </w:p>
    <w:p>
      <w:pPr>
        <w:pStyle w:val="Normal"/>
        <w:widowControl/>
        <w:ind w:firstLine="340"/>
        <w:jc w:val="both"/>
        <w:rPr>
          <w:color w:val="000000"/>
          <w:sz w:val="24"/>
          <w:szCs w:val="24"/>
        </w:rPr>
      </w:pPr>
      <w:r>
        <w:rPr>
          <w:color w:val="000000"/>
          <w:sz w:val="24"/>
          <w:szCs w:val="24"/>
        </w:rPr>
        <w:t>- Ha kereshetnénk egy klotyót - súgja neki Jonathan, de Frisky nem válaszol, csak még erősebben markolja a karját.</w:t>
      </w:r>
    </w:p>
    <w:p>
      <w:pPr>
        <w:pStyle w:val="Normal"/>
        <w:widowControl/>
        <w:ind w:firstLine="340"/>
        <w:jc w:val="both"/>
        <w:rPr>
          <w:color w:val="000000"/>
          <w:sz w:val="24"/>
          <w:szCs w:val="24"/>
        </w:rPr>
      </w:pPr>
      <w:r>
        <w:rPr>
          <w:color w:val="000000"/>
          <w:sz w:val="24"/>
          <w:szCs w:val="24"/>
        </w:rPr>
        <w:t>Az ajtón belül szűk, a sötétség miatt elolvashatatlan plakátokkal teleragasztott folyosó, s a végén távolabbi forrásból származó halvány fény pislákol. T alakú kereszteződésbe érnek, balra fordulnak, és az egyre erősebbé váló fényt követve, üvegezett ajtóhoz jutnak, aminek felső üvegtáblái be vannak deszkázva, hogy ne lehessen látni a rajtuk lévő feliratot. Mintha szatócsboltban járnának, olyan a levegő - hagyma, liszt, kátrány és lenolaj szaga érződik benne. Az ajtó feltárul, és ők belépnek egy elegánsan berendezett várószobába. Bőrfotelek, műselyem virágok, nagy, négyszögletes ólomkristály hamutartók. A szoba közepén álló asztalon Kolumbiával, Venezuelával és Brazíliával foglalkozó, kereskedelmi lehetőségeket kínáló színes magazinok. Az egyik sarokban diszkrét zöld ajtó, és rajta egy-egy jól táplált, vidám hölgyet és urat mutató ábra.</w:t>
      </w:r>
    </w:p>
    <w:p>
      <w:pPr>
        <w:pStyle w:val="Normal"/>
        <w:widowControl/>
        <w:ind w:firstLine="340"/>
        <w:jc w:val="both"/>
        <w:rPr>
          <w:color w:val="000000"/>
          <w:sz w:val="24"/>
          <w:szCs w:val="24"/>
        </w:rPr>
      </w:pPr>
      <w:r>
        <w:rPr>
          <w:color w:val="000000"/>
          <w:sz w:val="24"/>
          <w:szCs w:val="24"/>
        </w:rPr>
        <w:t>-Gyorsan! - mondja Frisky, és előrelöki Jonathant. Ő pedig az órája tanúsága szerint két és fél percig várakoztatja fogva tartóit, miközben a vécén ül, s villámsebesen ír valamit a térdén kiterített noteszlapra.</w:t>
      </w:r>
    </w:p>
    <w:p>
      <w:pPr>
        <w:pStyle w:val="Normal"/>
        <w:widowControl/>
        <w:ind w:firstLine="340"/>
        <w:jc w:val="both"/>
        <w:rPr/>
      </w:pPr>
      <w:r>
        <w:rPr>
          <w:color w:val="000000"/>
          <w:sz w:val="24"/>
          <w:szCs w:val="24"/>
        </w:rPr>
        <w:t>Fehér falú, rejtett világítású, álmennyezetes és ablaktalan irodába lépnek, amit a közepére állított, székekkel körülvett nagy tanácskozóasztal ural. Ceruzák, jegyzettömbök és poharak vannak kirakva rajta, bár senki nem ül mellette. Roper, Langboume és a vezetőjük az asztal egyik végénél áll, és a vezetőről - most, hogy már az arcát is látni lehet -, kiderül, hogy nem más, mint Moranti. Csak éppen a tartásával történt valami - feszültség, ugrásra kész izgalom érződik rajta, az arca pedig olyan, mint egy mindenszentek előestéjére készített, belülről megvilágított töklámpás. A szoba másik végében, egy másik ajtó előtt a hatalmas termetű farmer áll, akire Jonathan jól emlékszik a délelőtti fegyverbemutatóról, mellette pedig a szikár öreg és az egyik bombázódzsekis fiú. Hat társa is ott van, ők a falak mentén helyezkednek el. A Fabergébe tett fárasztó kirándulás ellenére mindannyian frissek, tettrekészek, s mindannyian az Uzi géppisztoly kicsinyített változatát szorítják az oldalukhoz, mintha külön figyelmeztették volna őket, hogy ne büszkélkedjenek vele túlságosan.</w:t>
      </w:r>
    </w:p>
    <w:p>
      <w:pPr>
        <w:pStyle w:val="Normal"/>
        <w:widowControl/>
        <w:ind w:firstLine="340"/>
        <w:jc w:val="both"/>
        <w:rPr/>
      </w:pPr>
      <w:r>
        <w:rPr>
          <w:color w:val="000000"/>
          <w:sz w:val="24"/>
          <w:szCs w:val="24"/>
        </w:rPr>
        <w:t>A maguk mögött hagyott ajtó bezárul, a másik, a raktárba vezető pedig kinyílik. A helység nem az az acélfalú hodály, amit a Lombardyn láttak, annál sokkal ízlésesebb, kőlapokból kirakott padlójával, a mennyezetet tartó, tetejükön pálmalevél díszítésű kovácsoltvas oszlopaival, és art-deco stílusú csillárjaival. A raktárterem utca felőli oldalán zárt, számozott garázsajtók, mindegyik előtt külön konténer, s a mennyezetre erősített csiga, amivel a tartályt gépkocsira lehet rakni. Jonathan tíz ajtót tudott megszámolni. A falak mentén, s a terem közepén, mint barna kubista szobortömbök, kartondobozok sorakoztak, mellettük pedig emelőtargoncák, hogy elvigyék őket a tőlük alig hatvan méternyire álló konténerekhez. Az áruból csak nagyon kevés látszott. Itt-ott bukkantak csak fel speciális csomagolásra váró, nagyméretű agyagedények, vi-deomagnetofonok, vagy éppen egy motoros targonca raklapján a címkék tanúsága szerint igen drága, de eredetileg a gyártó által kevésbé igényes közönségnek szánt és aszerint felcímkézett, whiskyvel teli üvegek.</w:t>
      </w:r>
    </w:p>
    <w:p>
      <w:pPr>
        <w:pStyle w:val="Normal"/>
        <w:widowControl/>
        <w:ind w:firstLine="340"/>
        <w:jc w:val="both"/>
        <w:rPr/>
      </w:pPr>
      <w:r>
        <w:rPr>
          <w:color w:val="000000"/>
          <w:sz w:val="24"/>
          <w:szCs w:val="24"/>
        </w:rPr>
        <w:t>A villás targoncák azonban, akárcsak a helyiségben minden, mozdulatlanok. Nincsenek őrök, nincsenek kutyák, az éjszakai műszak rakodói sem serénykednek, csupán az ő lépteik koppanása kelt némi zajt a csendes teremben. Akárcsak a Lombardyn, itt is szigorú protokolláris előírások szerint állt össze a sorrend. A farmer ment elöl Morantival, mögöttük pedig az öreg és a fia lépkedett. Utánuk következett Roper, Langbourne és a diák, végül pedig Frisky és Tabby, a közéjük préselődött Jonathannal. Őreinek mozdulatai parancsólóvá, tekintetük ellenségessé vált.</w:t>
      </w:r>
    </w:p>
    <w:p>
      <w:pPr>
        <w:pStyle w:val="Normal"/>
        <w:widowControl/>
        <w:ind w:firstLine="340"/>
        <w:jc w:val="both"/>
        <w:rPr>
          <w:color w:val="000000"/>
          <w:sz w:val="24"/>
          <w:szCs w:val="24"/>
        </w:rPr>
      </w:pPr>
      <w:r>
        <w:rPr>
          <w:color w:val="000000"/>
          <w:sz w:val="24"/>
          <w:szCs w:val="24"/>
        </w:rPr>
        <w:t>Mert ott állt előttük.</w:t>
      </w:r>
    </w:p>
    <w:p>
      <w:pPr>
        <w:pStyle w:val="Normal"/>
        <w:widowControl/>
        <w:ind w:firstLine="340"/>
        <w:jc w:val="both"/>
        <w:rPr/>
      </w:pPr>
      <w:r>
        <w:rPr>
          <w:color w:val="000000"/>
          <w:sz w:val="24"/>
          <w:szCs w:val="24"/>
        </w:rPr>
        <w:t>Fáradozásaik jutalma, a szivárványhíd mögül előcsillanó kincs. A legnagyobb, csaknem a plafonig érő, és külön drótkerítéssel körülvett dobozhegy, amit géppisztolyosok őriztek. Mindegyik doboz megszámozva, mindegyiken ugyanaz a színes, széles karimájú kalapot viselő, és kávészemekkel zsonglőrködő, columbiai gyereket ábrázoló matrica. Boldog harmadik világbeli, kábítószert nem fogyasztó, az életet viszont imádó, a jövőbe nevetve masírozó kis kölyök. Tekintetével balról jobbra, majd a padlótól a plafonig felmérve a dobozhegyet, Jonathan megpróbált egy gyors becslést készíteni. Kétezer. De nem! Legalább háromezer. Számolóképessége cserbenhagyta. Langbourne és Roper közelebb lépett a dobozokhoz. Roper úgy állt meg, hogy a mennyezeti csillár fénye éppen az arcára vetült, és Jonathan pontosan olyannak látta, mint Meisternél, amint karcsún, nemes tartással megállt az előcsarnok kristálycsillárjának a fényében, lesöpörte a válláról a havat, üdvözlésként odaintett Frau Eberhardt-nak, és éppen úgy nézett ki, ahogyan a prosperáló nyolcvanas évek kisebb csibészségtől sem visszariadó, vagány üzletemberét képzeli mindenki. „Dicky Roper vagyok. Az embereim rendeltek itt néhány szobát. Elég sokat, ami azt illeti..."</w:t>
      </w:r>
    </w:p>
    <w:p>
      <w:pPr>
        <w:pStyle w:val="Normal"/>
        <w:widowControl/>
        <w:ind w:firstLine="340"/>
        <w:jc w:val="both"/>
        <w:rPr/>
      </w:pPr>
      <w:r>
        <w:rPr>
          <w:color w:val="000000"/>
          <w:sz w:val="24"/>
          <w:szCs w:val="24"/>
        </w:rPr>
        <w:t>Mi változott? Mi lett rajta más az együtt töltött idő és az utazás alatt? A haja vált kicsivel szürkébbé? Lefegyverző mosolya lett a szája sarkában valamivel keményebb? Jonathan semmiféle változást nem látott rajta. Apró mozdulatai - amelyekből már megtanult olvasni -sem árulkodtak semmiféle belső átalakulásról. És bár a társaság többi tagja a lenyűgöző dobozhegyet megpillantva némán, kissé megilletődötten megállt, Dicky Onslow Roper mit sem veszített energikusságából.</w:t>
      </w:r>
    </w:p>
    <w:p>
      <w:pPr>
        <w:pStyle w:val="Normal"/>
        <w:widowControl/>
        <w:ind w:firstLine="340"/>
        <w:jc w:val="both"/>
        <w:rPr>
          <w:color w:val="000000"/>
          <w:sz w:val="24"/>
          <w:szCs w:val="24"/>
        </w:rPr>
      </w:pPr>
      <w:r>
        <w:rPr>
          <w:color w:val="000000"/>
          <w:sz w:val="24"/>
          <w:szCs w:val="24"/>
        </w:rPr>
        <w:t>- Asztalt ide, Fejszal! Sandy! Végy ki húsz dobozt, de különböző helyekről! Hátul minden rendben, Frisky?</w:t>
      </w:r>
    </w:p>
    <w:p>
      <w:pPr>
        <w:pStyle w:val="Normal"/>
        <w:widowControl/>
        <w:ind w:firstLine="340"/>
        <w:jc w:val="both"/>
        <w:rPr>
          <w:color w:val="000000"/>
          <w:sz w:val="24"/>
          <w:szCs w:val="24"/>
        </w:rPr>
      </w:pPr>
      <w:r>
        <w:rPr>
          <w:color w:val="000000"/>
          <w:sz w:val="24"/>
          <w:szCs w:val="24"/>
        </w:rPr>
        <w:t>- Uram!</w:t>
      </w:r>
    </w:p>
    <w:p>
      <w:pPr>
        <w:pStyle w:val="Normal"/>
        <w:widowControl/>
        <w:ind w:firstLine="340"/>
        <w:jc w:val="both"/>
        <w:rPr>
          <w:color w:val="000000"/>
          <w:sz w:val="24"/>
          <w:szCs w:val="24"/>
        </w:rPr>
      </w:pPr>
      <w:r>
        <w:rPr>
          <w:color w:val="000000"/>
          <w:sz w:val="24"/>
          <w:szCs w:val="24"/>
        </w:rPr>
        <w:t>- Nagyszerű! Maradjatok is ott! Nem kell a személyzet közé vegyülni. Hol az ördögben van Moranti? Na jó, itt van végre. Kezdjük el, Senor Moranti!</w:t>
      </w:r>
    </w:p>
    <w:p>
      <w:pPr>
        <w:pStyle w:val="Normal"/>
        <w:widowControl/>
        <w:ind w:firstLine="340"/>
        <w:jc w:val="both"/>
        <w:rPr>
          <w:color w:val="000000"/>
          <w:sz w:val="24"/>
          <w:szCs w:val="24"/>
        </w:rPr>
      </w:pPr>
      <w:r>
        <w:rPr>
          <w:color w:val="000000"/>
          <w:sz w:val="24"/>
          <w:szCs w:val="24"/>
        </w:rPr>
        <w:t>A házigazdák különálló csoportba tömörültek, hagyták, hogy a vevő kigyönyörködje magát az áruban. Az arab diák a többieknek háttal leült, és miközben várakozott, különböző dolgokat rakott ki zakója zsebeiből az asztalra, ám hogy mit, azt Jonathan sajnos nem látta. A fegyveres fiatalemberek közül négyen az ajtóknál őrködtek, egyikük rádiótelefont tartott a füléhez. A többiek a dobozhegyhez mentek, elhaladva a körben mozdulatlanul álló, géppisztolyukat a mellkasukhoz szorító őrök háta mögött.</w:t>
      </w:r>
    </w:p>
    <w:p>
      <w:pPr>
        <w:pStyle w:val="Normal"/>
        <w:widowControl/>
        <w:ind w:firstLine="340"/>
        <w:jc w:val="both"/>
        <w:rPr/>
      </w:pPr>
      <w:r>
        <w:rPr>
          <w:color w:val="000000"/>
          <w:sz w:val="24"/>
          <w:szCs w:val="24"/>
        </w:rPr>
        <w:t>Langbourne rámutatott az egyik, a rakás közepén lévő dobozra. A fiúk rögtön ki is rángatták a helyéről, a diák mellé tették, és felhajtották leragasztatlan tetejét. A diák kivett belőle egy műanyag fólia és zsákszövet borítású, a nevető kolumbiai gyereket ábrázoló matricával díszített csomagot, s az asztalra téve mélyen fölé hajolt. A raktárban síri csend volt, mintha az idő múlása is megállt volna. A diák még mélyebbre hajolt, mint aki áhítatos imába merül. Végül kiegyenesedett, és bólinfással jelezte Ropernek, hogy minden rendben. Langbourne újabb dobozt választott ki, egy másik helyről. Körülbelül harminc dobozt vizsgáltak át ily módon, közben senki nem nyúlt a fegyveréhez, senki nem szólt egy árva szót sem. Az ajtónál őrködő fiúk is mozdulatlanok maradtak, a dobozok súrlódása volt az egyetlen zaj a raktárban.</w:t>
      </w:r>
    </w:p>
    <w:p>
      <w:pPr>
        <w:pStyle w:val="Normal"/>
        <w:widowControl/>
        <w:ind w:firstLine="340"/>
        <w:jc w:val="both"/>
        <w:rPr>
          <w:color w:val="000000"/>
          <w:sz w:val="24"/>
          <w:szCs w:val="24"/>
        </w:rPr>
      </w:pPr>
      <w:r>
        <w:rPr>
          <w:color w:val="000000"/>
          <w:sz w:val="24"/>
          <w:szCs w:val="24"/>
        </w:rPr>
        <w:t>- Senor Moranti!</w:t>
      </w:r>
    </w:p>
    <w:p>
      <w:pPr>
        <w:pStyle w:val="Normal"/>
        <w:widowControl/>
        <w:ind w:firstLine="340"/>
        <w:jc w:val="both"/>
        <w:rPr>
          <w:color w:val="000000"/>
          <w:sz w:val="24"/>
          <w:szCs w:val="24"/>
        </w:rPr>
      </w:pPr>
      <w:r>
        <w:rPr>
          <w:color w:val="000000"/>
          <w:sz w:val="24"/>
          <w:szCs w:val="24"/>
        </w:rPr>
        <w:t>Moranti kis lépést tett előre. Nem szólalt meg, ám a tekintetéből szinte sütött a gyűlölet. De hát kinek szólt a gyűlölet? A fehér gyarmatosítóknak, akik oly hosszú ideig tettek erőszakot ezen a kontinensen? Vagy önmagának, amiért segédkezett ilyen üzlet lebonyolításában?</w:t>
      </w:r>
    </w:p>
    <w:p>
      <w:pPr>
        <w:pStyle w:val="Normal"/>
        <w:widowControl/>
        <w:ind w:firstLine="340"/>
        <w:jc w:val="both"/>
        <w:rPr>
          <w:color w:val="000000"/>
          <w:sz w:val="24"/>
          <w:szCs w:val="24"/>
        </w:rPr>
      </w:pPr>
      <w:r>
        <w:rPr>
          <w:color w:val="000000"/>
          <w:sz w:val="24"/>
          <w:szCs w:val="24"/>
        </w:rPr>
        <w:t>- Azt hiszem, hamarosan a végére jutunk. Ellenőrizhetnénk a mennyiséget? - kérdezte tőle Roper.</w:t>
      </w:r>
    </w:p>
    <w:p>
      <w:pPr>
        <w:pStyle w:val="Normal"/>
        <w:widowControl/>
        <w:ind w:firstLine="340"/>
        <w:jc w:val="both"/>
        <w:rPr>
          <w:color w:val="000000"/>
          <w:sz w:val="24"/>
          <w:szCs w:val="24"/>
        </w:rPr>
      </w:pPr>
      <w:r>
        <w:rPr>
          <w:color w:val="000000"/>
          <w:sz w:val="24"/>
          <w:szCs w:val="24"/>
        </w:rPr>
        <w:t>Langbourne felügyelete alatt a harcosok emelőtargoncára raktak húsz véletlenszerűen kiválasztott dobozt, és odavitték a hídmérleghez. Langbourne leolvasta az elektronikus kijelzőről a súlyt, gyors számítást végzett zsebkalkulátorával, és megmutatta az eredményt Ropernek, aki elégedett lehetett vele, mert tett egy biztató megjegyzést Morantinak, aki ezúttal sem válaszolt, csak sarkon fordult, és a farmerrel együtt visszavezette a csapatot a tanácsterembe.</w:t>
      </w:r>
    </w:p>
    <w:p>
      <w:pPr>
        <w:pStyle w:val="Normal"/>
        <w:widowControl/>
        <w:ind w:firstLine="340"/>
        <w:jc w:val="both"/>
        <w:rPr>
          <w:color w:val="000000"/>
          <w:sz w:val="24"/>
          <w:szCs w:val="24"/>
        </w:rPr>
      </w:pPr>
      <w:r>
        <w:rPr>
          <w:color w:val="000000"/>
          <w:sz w:val="24"/>
          <w:szCs w:val="24"/>
        </w:rPr>
        <w:t>Mielőtt a raktárt elhagyták volna, Jonathan még látta, hogy a villás targonca az első adag dobozzal elindul az egyik nyitott ajtajú konténer felé.</w:t>
      </w:r>
    </w:p>
    <w:p>
      <w:pPr>
        <w:pStyle w:val="Normal"/>
        <w:widowControl/>
        <w:ind w:firstLine="340"/>
        <w:jc w:val="both"/>
        <w:rPr>
          <w:color w:val="000000"/>
          <w:sz w:val="24"/>
          <w:szCs w:val="24"/>
        </w:rPr>
      </w:pPr>
      <w:r>
        <w:rPr>
          <w:color w:val="000000"/>
          <w:sz w:val="24"/>
          <w:szCs w:val="24"/>
        </w:rPr>
        <w:t>- Megint kezdődik - szólt Tabbynek.</w:t>
      </w:r>
    </w:p>
    <w:p>
      <w:pPr>
        <w:pStyle w:val="Normal"/>
        <w:widowControl/>
        <w:ind w:firstLine="340"/>
        <w:jc w:val="both"/>
        <w:rPr/>
      </w:pPr>
      <w:r>
        <w:rPr>
          <w:color w:val="000000"/>
          <w:sz w:val="24"/>
          <w:szCs w:val="24"/>
        </w:rPr>
        <w:t>- Van egy olyan érzésem, hogy perceken belül kinyúvasztalak - válaszolta az.</w:t>
      </w:r>
    </w:p>
    <w:p>
      <w:pPr>
        <w:pStyle w:val="Normal"/>
        <w:widowControl/>
        <w:ind w:firstLine="340"/>
        <w:jc w:val="both"/>
        <w:rPr>
          <w:color w:val="000000"/>
          <w:sz w:val="24"/>
          <w:szCs w:val="24"/>
        </w:rPr>
      </w:pPr>
      <w:r>
        <w:rPr>
          <w:color w:val="000000"/>
          <w:sz w:val="24"/>
          <w:szCs w:val="24"/>
        </w:rPr>
        <w:t>Már csak a papírmunka volt hátra, amit - mint azzal mindenki tökéletesen tisztában volt - a curacaói Trade-paths Limited teljes irányítói jogkört gyakorló ügyvezető igazgatója végezhetett csak el, jogi tanácsadója közreműködésével.</w:t>
      </w:r>
    </w:p>
    <w:p>
      <w:pPr>
        <w:pStyle w:val="Normal"/>
        <w:widowControl/>
        <w:ind w:firstLine="340"/>
        <w:jc w:val="both"/>
        <w:rPr>
          <w:color w:val="000000"/>
          <w:sz w:val="24"/>
          <w:szCs w:val="24"/>
        </w:rPr>
      </w:pPr>
      <w:r>
        <w:rPr>
          <w:color w:val="000000"/>
          <w:sz w:val="24"/>
          <w:szCs w:val="24"/>
        </w:rPr>
        <w:t>Langbourne-nel az oldalán, s a Senor Moranti útmutatásának megfelelően az asztal túlsó oldalán helyet foglaló szerződő felek szeme láttára Jonathan három dokumentumot írt alá, amelyek közül az első igazolta ötven tonna első osztályú, előpörkölt kolumbiai babkávé átvételét, a második tanúsította a szállítólevelek és vámnyilatkozatok valódiságát, amelyek értelmében valóban ezt a szállítmányt viszi magával a 179. és 180. számú konténerben a Tradepaths Limited által bérbe vett s a Colóni Szabadkereskedelmi Övezetből Gdanskba tartó, Horacio Enriques nevű teherhajó. a harmadik pedig arra utasította a Panamavárosban horgonyzó Lombardy kapitányát, hogy vegye fel a fedélzetére az új kolumbiai legénységet, és haladéktalanul induljon a Kolumbia nyugati partvidékén lévő Buenaventura kikötőjébe.</w:t>
      </w:r>
    </w:p>
    <w:p>
      <w:pPr>
        <w:pStyle w:val="Normal"/>
        <w:widowControl/>
        <w:ind w:firstLine="340"/>
        <w:jc w:val="both"/>
        <w:rPr>
          <w:color w:val="000000"/>
          <w:sz w:val="24"/>
          <w:szCs w:val="24"/>
        </w:rPr>
      </w:pPr>
      <w:r>
        <w:rPr>
          <w:color w:val="000000"/>
          <w:sz w:val="24"/>
          <w:szCs w:val="24"/>
        </w:rPr>
        <w:t>És miután mindent szignált, minden dátumot pontosan beírt, Jonathan határozott mozdulattal az asztalra koppintottá a tollat, és Roperre nézett, mintha csak azt akarta volna mondani: - így kell ezt csinálni!</w:t>
      </w:r>
    </w:p>
    <w:p>
      <w:pPr>
        <w:pStyle w:val="Normal"/>
        <w:widowControl/>
        <w:ind w:firstLine="340"/>
        <w:jc w:val="both"/>
        <w:rPr>
          <w:color w:val="000000"/>
          <w:sz w:val="24"/>
          <w:szCs w:val="24"/>
        </w:rPr>
      </w:pPr>
      <w:r>
        <w:rPr>
          <w:color w:val="000000"/>
          <w:sz w:val="24"/>
          <w:szCs w:val="24"/>
        </w:rPr>
        <w:t>A korábban annyira megértő és szívélyes Roper azonban mintha észre sem vette volna, és amikor már a kocsikhoz tartottak, akkor is mindenkit megelőzve legelöl ment, mintha jelezni akarta volna, hogy az igazi munka még csak ezután következik, amivel egyébként Jonathan is tökéletesen egyetértett.</w:t>
      </w:r>
    </w:p>
    <w:p>
      <w:pPr>
        <w:pStyle w:val="Normal"/>
        <w:widowControl/>
        <w:ind w:firstLine="340"/>
        <w:jc w:val="both"/>
        <w:rPr/>
      </w:pPr>
      <w:r>
        <w:rPr>
          <w:color w:val="000000"/>
          <w:sz w:val="24"/>
          <w:szCs w:val="24"/>
        </w:rPr>
        <w:t>A közeli megfigyelő számára olyan készültségi állapot következett, ami feszültebb volt minden korábban átéltnél. Ismét őrei közé beszorítva, s a mellettük elsuhanó fényeket nézve újból Sophie-ra gondolt, s közben örült, hogy a világ legrosszabb emberéhez vezető hosszú útja a végéhez közeledik. „Nem nekem van szükségem leckére, hanem Freddie Hamidnak és annak a szörnyű Dicky Ropernek."</w:t>
      </w:r>
    </w:p>
    <w:p>
      <w:pPr>
        <w:pStyle w:val="Normal"/>
        <w:widowControl/>
        <w:ind w:firstLine="340"/>
        <w:jc w:val="both"/>
        <w:rPr>
          <w:color w:val="000000"/>
          <w:sz w:val="24"/>
          <w:szCs w:val="24"/>
        </w:rPr>
      </w:pPr>
      <w:r>
        <w:rPr>
          <w:color w:val="000000"/>
          <w:sz w:val="24"/>
          <w:szCs w:val="24"/>
        </w:rPr>
        <w:t>Szilárd elszánás munkált benne, s ez szintén hozzátartozott nem elhanyagolható képességeihez. Nála volt Tabby készpénze - száztizennégy dollár. Nála volt a két boríték, amit még a repülőgép mosdójában készített elő, a külsőre csak annyit írva címzésként, hogy „E levél szerencsés megtalálójának", egyben megkérve benne ékes spanyol nyelven az illetőt, hogy legyen szíves és pillantson bele a borítékba. Fejében pedig ott voltak a konténerek és a fuvarlevél számai, sőt még a sasos raktárban az egész szállítmánynak adott és a dobozhegy oldalán dróton függő fekete palatáblán olvasható 54-es szám is.</w:t>
      </w:r>
    </w:p>
    <w:p>
      <w:pPr>
        <w:pStyle w:val="Normal"/>
        <w:widowControl/>
        <w:ind w:firstLine="340"/>
        <w:jc w:val="both"/>
        <w:rPr>
          <w:color w:val="000000"/>
          <w:sz w:val="24"/>
          <w:szCs w:val="24"/>
        </w:rPr>
      </w:pPr>
      <w:r>
        <w:rPr>
          <w:color w:val="000000"/>
          <w:sz w:val="24"/>
          <w:szCs w:val="24"/>
        </w:rPr>
        <w:t>- Nevek és helyek - adta meg neki az eligazítást Burr, és Jonathan mindkettővel rendelkezett.</w:t>
      </w:r>
    </w:p>
    <w:p>
      <w:pPr>
        <w:pStyle w:val="Normal"/>
        <w:widowControl/>
        <w:ind w:firstLine="340"/>
        <w:jc w:val="both"/>
        <w:rPr/>
      </w:pPr>
      <w:r>
        <w:rPr>
          <w:color w:val="000000"/>
          <w:sz w:val="24"/>
          <w:szCs w:val="24"/>
        </w:rPr>
        <w:t>- Sajnos kezd veszélyessé válni a dolog - szólalt meg nyugodtan. - Még mintegy harminc másodperc, és nem vállalok felelősséget a következményekért.</w:t>
      </w:r>
    </w:p>
    <w:p>
      <w:pPr>
        <w:pStyle w:val="Normal"/>
        <w:widowControl/>
        <w:ind w:firstLine="340"/>
        <w:jc w:val="both"/>
        <w:rPr>
          <w:color w:val="000000"/>
          <w:sz w:val="24"/>
          <w:szCs w:val="24"/>
        </w:rPr>
      </w:pPr>
      <w:r>
        <w:rPr>
          <w:color w:val="000000"/>
          <w:sz w:val="24"/>
          <w:szCs w:val="24"/>
        </w:rPr>
        <w:t>- A rohadt életbe! - horkant fel Frisky. Az arab diákot útközben már kirakták a tengerparton, a repülőtérre tartottak, és az elöl haladó kocsi egyre nagyobb sebességre kapcsolt.</w:t>
      </w:r>
    </w:p>
    <w:p>
      <w:pPr>
        <w:pStyle w:val="Normal"/>
        <w:widowControl/>
        <w:ind w:firstLine="340"/>
        <w:jc w:val="both"/>
        <w:rPr>
          <w:color w:val="000000"/>
          <w:sz w:val="24"/>
          <w:szCs w:val="24"/>
        </w:rPr>
      </w:pPr>
      <w:r>
        <w:rPr>
          <w:color w:val="000000"/>
          <w:sz w:val="24"/>
          <w:szCs w:val="24"/>
        </w:rPr>
        <w:t>- Itt az idő, Frisky. Válassz!</w:t>
      </w:r>
    </w:p>
    <w:p>
      <w:pPr>
        <w:pStyle w:val="Normal"/>
        <w:widowControl/>
        <w:ind w:firstLine="340"/>
        <w:jc w:val="both"/>
        <w:rPr>
          <w:color w:val="000000"/>
          <w:sz w:val="24"/>
          <w:szCs w:val="24"/>
        </w:rPr>
      </w:pPr>
      <w:r>
        <w:rPr>
          <w:color w:val="000000"/>
          <w:sz w:val="24"/>
          <w:szCs w:val="24"/>
        </w:rPr>
        <w:t>- Mocskos buzi! - szólalt meg végre Tabby is.</w:t>
      </w:r>
    </w:p>
    <w:p>
      <w:pPr>
        <w:pStyle w:val="Normal"/>
        <w:widowControl/>
        <w:ind w:firstLine="340"/>
        <w:jc w:val="both"/>
        <w:rPr>
          <w:color w:val="000000"/>
          <w:sz w:val="24"/>
          <w:szCs w:val="24"/>
        </w:rPr>
      </w:pPr>
      <w:r>
        <w:rPr>
          <w:color w:val="000000"/>
          <w:sz w:val="24"/>
          <w:szCs w:val="24"/>
        </w:rPr>
        <w:t>Frisky kézjelzésekkel és „Pedro!" kiáltásokkal megért-tette a sofőrrel, hogy villantson rá a fényszórókkal az elöl haladó kocsira, ami - a jelzést észlelve - rögtön meg is állt. Langbourne hajolt ki az ablakán, és hátraüvöltve megkérdezte, mi a franc történt már megint. Az út szemben lévő oldalán egy benzinkút fényei világítottak.</w:t>
      </w:r>
    </w:p>
    <w:p>
      <w:pPr>
        <w:pStyle w:val="Normal"/>
        <w:widowControl/>
        <w:ind w:firstLine="340"/>
        <w:jc w:val="both"/>
        <w:rPr>
          <w:color w:val="000000"/>
          <w:sz w:val="24"/>
          <w:szCs w:val="24"/>
        </w:rPr>
      </w:pPr>
      <w:r>
        <w:rPr>
          <w:color w:val="000000"/>
          <w:sz w:val="24"/>
          <w:szCs w:val="24"/>
        </w:rPr>
        <w:t>- Tommyra jött rá megint a dzsungelbetegség - magyarázta Frisky.</w:t>
      </w:r>
    </w:p>
    <w:p>
      <w:pPr>
        <w:pStyle w:val="Normal"/>
        <w:widowControl/>
        <w:ind w:firstLine="340"/>
        <w:jc w:val="both"/>
        <w:rPr>
          <w:color w:val="000000"/>
          <w:sz w:val="24"/>
          <w:szCs w:val="24"/>
        </w:rPr>
      </w:pPr>
      <w:r>
        <w:rPr>
          <w:color w:val="000000"/>
          <w:sz w:val="24"/>
          <w:szCs w:val="24"/>
        </w:rPr>
        <w:t>Langbourne visszahúzódott a kocsiba, hogy röviden tanácskozzon Roperrel, majd ismét kidugta a fejét. - Kísérd el, Frisky! Egy pillanatra se téveszd szem elől! És siessetek!</w:t>
      </w:r>
    </w:p>
    <w:p>
      <w:pPr>
        <w:pStyle w:val="Normal"/>
        <w:widowControl/>
        <w:ind w:firstLine="340"/>
        <w:jc w:val="both"/>
        <w:rPr>
          <w:color w:val="000000"/>
          <w:sz w:val="24"/>
          <w:szCs w:val="24"/>
        </w:rPr>
      </w:pPr>
      <w:r>
        <w:rPr>
          <w:color w:val="000000"/>
          <w:sz w:val="24"/>
          <w:szCs w:val="24"/>
        </w:rPr>
        <w:t>A benzinkúton látszott, hogy csak nemrég építhették, de vizeshelyiségei messze nem érték el azt a színvonalat, amit az egész létesítmény. Mindössze egyetlen szűk, ülőke nélküli helyiséget tudott felkínálni a megkönnyebbülésre vágyóknak. Míg Frisky az ajtó előtt várakozott, Jonathan a bajbajutottak nyögéseit hallatta, és térdét asztalként használva megírta utolsó, üvegpalackba szánt üzenetét.</w:t>
      </w:r>
    </w:p>
    <w:p>
      <w:pPr>
        <w:pStyle w:val="Normal"/>
        <w:widowControl/>
        <w:ind w:firstLine="340"/>
        <w:jc w:val="both"/>
        <w:rPr>
          <w:color w:val="000000"/>
          <w:sz w:val="24"/>
          <w:szCs w:val="24"/>
        </w:rPr>
      </w:pPr>
      <w:r>
        <w:rPr>
          <w:color w:val="000000"/>
          <w:sz w:val="24"/>
          <w:szCs w:val="24"/>
        </w:rPr>
        <w:t>A panamavárosi Riande Continental Hotel wurlitzerbárja igen szűk és sötét helyiség. Vasárnap esténként egy anyásán kerek arcú hölgy volt a felszolgáló, aki Rooke-ot - miután nagy nehezen kivette az arcvonásait - kísértetiesen emlékeztette a feleségére. A hölgy pedig, miután rájött, hogy ez a vendég nem igényli a beszélgetést, egy másik üvegtálkát is megtöltött neki sós mogyoróval, és hagyta, hadd szopogassa csak békésen a Perrier ásványvizét, miközben ő ismét beletemetkezett a következő hétre érvényes horoszkópjába.</w:t>
      </w:r>
    </w:p>
    <w:p>
      <w:pPr>
        <w:pStyle w:val="Normal"/>
        <w:widowControl/>
        <w:ind w:firstLine="340"/>
        <w:jc w:val="both"/>
        <w:rPr>
          <w:color w:val="000000"/>
          <w:sz w:val="24"/>
          <w:szCs w:val="24"/>
        </w:rPr>
      </w:pPr>
      <w:r>
        <w:rPr>
          <w:color w:val="000000"/>
          <w:sz w:val="24"/>
          <w:szCs w:val="24"/>
        </w:rPr>
        <w:t>Az előcsarnokban mogorva amerikai katonák vegyültek el a panamai éjszakai élet színes forgatagában. Egy rövid lépcső tetején a szálloda kaszinójának neonreklámja villogott, és alatta az udvarias figyelmeztetés, hogy a kedves vendégek legyenek szívesek az ajtón kívül hagyni a fegyvereiket. Rooke a gyenge világításban csak homályos alakokat látott, akik vagy a baccarat-asztalnál ültek, vagy nyerőautomatákba dobálták számolatlanul a pénzt. A bárban, nem egészen két méterre attól a helytől, ahol ő ült, csodálatos fehér wurlitzer állt, gyermekkora mozijaira emlékeztetve őt, amelyekben csillogó zakót viselő orgonista szórakoztatta népszerű melódiákkal a tisztelt publikumot.</w:t>
      </w:r>
    </w:p>
    <w:p>
      <w:pPr>
        <w:pStyle w:val="Normal"/>
        <w:widowControl/>
        <w:ind w:firstLine="340"/>
        <w:jc w:val="both"/>
        <w:rPr>
          <w:color w:val="000000"/>
          <w:sz w:val="24"/>
          <w:szCs w:val="24"/>
        </w:rPr>
      </w:pPr>
      <w:r>
        <w:rPr>
          <w:color w:val="000000"/>
          <w:sz w:val="24"/>
          <w:szCs w:val="24"/>
        </w:rPr>
        <w:t>Rooke-ot mindez nem nagyon érdekelte, de aki reménytelenül vár, annak el kell foglalnia magát valamivel, különben olyan rosszkedvű lesz, hogy az már árt az egészségnek. - Menj oda, Rob! - kapta meg az utasítást Bűntől. - Azt mondtuk neki, hogy ott leszünk, ott is kell hát lennünk. Rooke tehát átrepült Curacaóról, és szilárdan elhatározta, hogy ki is tart a legvégsőkig, mint a társaiért aggódó bányász, aki nem távozik az aknanyílástól mindaddig, amíg a legcsekélyebb esély is van arra, hogy a föld alatt rekedtek még élnek.</w:t>
      </w:r>
    </w:p>
    <w:p>
      <w:pPr>
        <w:pStyle w:val="Normal"/>
        <w:widowControl/>
        <w:ind w:firstLine="340"/>
        <w:jc w:val="both"/>
        <w:rPr>
          <w:color w:val="000000"/>
          <w:sz w:val="24"/>
          <w:szCs w:val="24"/>
        </w:rPr>
      </w:pPr>
      <w:r>
        <w:rPr>
          <w:color w:val="000000"/>
          <w:sz w:val="24"/>
          <w:szCs w:val="24"/>
        </w:rPr>
        <w:t>Először a szobájában ült, közel a telefonhoz, mert félt, hogy a légkondicionáló zúgása miatt esetleg nem hallja meg a csöngését. Később kikapcsolta a légkondicionálást, és megpróbálta kinyitni az erkélyre nyíló nagy franciaablakot, de a Via Espanáról olyan ilyesztő lárma tört be a szobába, hogy sietve ismét becsukta. Ledőlt az ágyra, vagy egy órán át főtt a levegőtlen, párás hőségben, végül kegyetlen álmosság tört rá. Felhívta hát a szállodai telefonközpontot, közölte, hogy lemegy az uszodába, és figyelmeztette az ügyeletest, hogy amíg oda nem ér, tartson vissza minden neki szóló telefonhívást. Az uszodában pedig egy tízdollárost nyomott az ügyeletet tartó alkalmazott markába, megkérve őt, figyelmeztesse a telefonközpontot, a portát, sőt a szállodai ajtónállót is, hogy ha valaki érdeklődne a 409-es szobában lakó Mr. Robinson után, közöljék vele, hogy az illető a medence melletti étteremben, a hatos asztalnál vacsorázik.</w:t>
      </w:r>
    </w:p>
    <w:p>
      <w:pPr>
        <w:pStyle w:val="Normal"/>
        <w:widowControl/>
        <w:ind w:firstLine="340"/>
        <w:jc w:val="both"/>
        <w:rPr>
          <w:color w:val="000000"/>
          <w:sz w:val="24"/>
          <w:szCs w:val="24"/>
        </w:rPr>
      </w:pPr>
      <w:r>
        <w:rPr>
          <w:color w:val="000000"/>
          <w:sz w:val="24"/>
          <w:szCs w:val="24"/>
        </w:rPr>
        <w:t>Aztán letelepedett, és csak bámulta az üres, kék vizű medencét, az üres asztalokat, a környező magas házak ablakait, az uszoda melletti bárban lévő telefonkészüléket, az éppen az ő vacsoráját sütő fiatal szakácsokat, és a rumbát egyedül neki játszó, a hely színvonalához képest túlságosan is jó zenekart.</w:t>
      </w:r>
    </w:p>
    <w:p>
      <w:pPr>
        <w:pStyle w:val="Normal"/>
        <w:widowControl/>
        <w:ind w:firstLine="340"/>
        <w:jc w:val="both"/>
        <w:rPr>
          <w:color w:val="000000"/>
          <w:sz w:val="24"/>
          <w:szCs w:val="24"/>
        </w:rPr>
      </w:pPr>
      <w:r>
        <w:rPr>
          <w:color w:val="000000"/>
          <w:sz w:val="24"/>
          <w:szCs w:val="24"/>
        </w:rPr>
        <w:t>A sültet egy üveg Perrier ásványvízzel öblítette le, mert bár tudta, hogy nem rúg be egykönnyen, azzal is tisztában volt, hogy rögtön elalszik, ha csak egy korty alkoholt iszik.</w:t>
      </w:r>
    </w:p>
    <w:p>
      <w:pPr>
        <w:pStyle w:val="Normal"/>
        <w:widowControl/>
        <w:ind w:firstLine="340"/>
        <w:jc w:val="both"/>
        <w:rPr>
          <w:color w:val="000000"/>
          <w:sz w:val="24"/>
          <w:szCs w:val="24"/>
        </w:rPr>
      </w:pPr>
      <w:r>
        <w:rPr>
          <w:color w:val="000000"/>
          <w:sz w:val="24"/>
          <w:szCs w:val="24"/>
        </w:rPr>
        <w:t>Aztán tíz óra körül, ahogy egyre több asztalt foglaltak el a szállingózó vendégek, úgy érezte, hogy tízdollárosának a hatása kezd gyengülni. Felhívta hát a házi vonalon a telefonközpontot, aztán áttette székhelyét a bárba. Ott volt akkor is, amikor a pultban álló s a feleségére nagyon hasonlító felszolgálónő lerakta a telefonkagylót, és szomorúan rámosolygott.</w:t>
      </w:r>
    </w:p>
    <w:p>
      <w:pPr>
        <w:pStyle w:val="Normal"/>
        <w:widowControl/>
        <w:ind w:firstLine="340"/>
        <w:jc w:val="both"/>
        <w:rPr>
          <w:color w:val="000000"/>
          <w:sz w:val="24"/>
          <w:szCs w:val="24"/>
        </w:rPr>
      </w:pPr>
      <w:r>
        <w:rPr>
          <w:color w:val="000000"/>
          <w:sz w:val="24"/>
          <w:szCs w:val="24"/>
        </w:rPr>
        <w:t>- Ön Mr. Robinson a 409-es szobából? Rooke igenlően bólintott.</w:t>
      </w:r>
    </w:p>
    <w:p>
      <w:pPr>
        <w:pStyle w:val="Normal"/>
        <w:widowControl/>
        <w:ind w:firstLine="340"/>
        <w:jc w:val="both"/>
        <w:rPr>
          <w:color w:val="000000"/>
          <w:sz w:val="24"/>
          <w:szCs w:val="24"/>
        </w:rPr>
      </w:pPr>
      <w:r>
        <w:rPr>
          <w:color w:val="000000"/>
          <w:sz w:val="24"/>
          <w:szCs w:val="24"/>
        </w:rPr>
        <w:t>- Látogatója van, kedvesem. Nagyon izgatott, nagyon szeretné már látni magát. Csak éppen férfi.</w:t>
      </w:r>
    </w:p>
    <w:p>
      <w:pPr>
        <w:pStyle w:val="Normal"/>
        <w:widowControl/>
        <w:ind w:firstLine="340"/>
        <w:jc w:val="both"/>
        <w:rPr/>
      </w:pPr>
      <w:r>
        <w:rPr>
          <w:color w:val="000000"/>
          <w:sz w:val="24"/>
          <w:szCs w:val="24"/>
        </w:rPr>
        <w:t>Valóban férfi volt, panamai, apró termetű, indiános arc-vonású és meglehetősen ájtatos stílusú. Makulátlan fekete öltönyt viselt, mint a hivatalsegédek és a temetkezési vállalkozók. A haját gondosan fésülte, fodros fehér ingén egyetlen gyűrődés sem látszott, és öntapadó lapra nyomtatott, spanyol és angol nyelvű névjegye szerint Sánchez Jesús-María Romarez Il.-nek hívták. Bérlimuzinja volt, és angolul is beszélt, persze nem olyan jól, senor, mint</w:t>
      </w:r>
      <w:r>
        <w:rPr>
          <w:i/>
          <w:iCs/>
          <w:color w:val="000000"/>
          <w:sz w:val="24"/>
          <w:szCs w:val="24"/>
        </w:rPr>
        <w:t xml:space="preserve"> </w:t>
      </w:r>
      <w:r>
        <w:rPr>
          <w:color w:val="000000"/>
          <w:sz w:val="24"/>
          <w:szCs w:val="24"/>
        </w:rPr>
        <w:t>szerette volna. Angoltudása - fejtette ki - inkább az utca emberéé, semmint a tudósé, és többnyire az amerikai és brit üzletfeleivel folytatott, igen szórakoztató társalgásokból származott, bár valamelyest erősítettek rajta az egykori iskolai tanulmányok, még ha ezek nem is tartottak olyan hosszú ideig, mint szerette volna, lévén az apja nem igazán gazdag ember, senor, és még csak nem is Sánchez. E szomorú beismerés után pedig Sánchez Rooke-ra emelte rajongó tekintetét, és egy pillanatra ujjai közé csippentette az orra hegyét.</w:t>
      </w:r>
    </w:p>
    <w:p>
      <w:pPr>
        <w:pStyle w:val="Normal"/>
        <w:widowControl/>
        <w:ind w:firstLine="340"/>
        <w:jc w:val="both"/>
        <w:rPr>
          <w:color w:val="000000"/>
          <w:sz w:val="24"/>
          <w:szCs w:val="24"/>
        </w:rPr>
      </w:pPr>
      <w:r>
        <w:rPr>
          <w:color w:val="000000"/>
          <w:sz w:val="24"/>
          <w:szCs w:val="24"/>
        </w:rPr>
        <w:t>- Senor Robinson! Barátom! Ó, elnézést, uram! - Sánchez tömzsi kezével benyúlt a zakója belső zsebébe. -Azért jöttem, hogy átvegyek öntől ötszáz dollárt. Köszönöm, uram!</w:t>
      </w:r>
    </w:p>
    <w:p>
      <w:pPr>
        <w:pStyle w:val="Normal"/>
        <w:widowControl/>
        <w:ind w:firstLine="340"/>
        <w:jc w:val="both"/>
        <w:rPr>
          <w:color w:val="000000"/>
          <w:sz w:val="24"/>
          <w:szCs w:val="24"/>
        </w:rPr>
      </w:pPr>
      <w:r>
        <w:rPr>
          <w:color w:val="000000"/>
          <w:sz w:val="24"/>
          <w:szCs w:val="24"/>
        </w:rPr>
        <w:t>Rooke-nak az a gyanúja támadt, hogy egy, a turisták megvágására kitervelt összeesküvés áldozatául szemelték ki, és prekolumbiáhus műremeket vagy a látogatója húgával eltöltendő felejthetetlen éjszakát fognak felkínálni neki megvételre. A férfi ehelyett egy borítékot nyújtott át, amin mindössze egy drágakövet ábrázoló rajz volt, és fölötte a felirat: Crystal. Felnyitotta, és megtalálta benne Jonathan spanyolul írt levelét, amelyben a becsületes megtalálónak sok szerencsét kívánt a borítékba dugott száz dollár elköltéséhez, egyben további ötszázat ígért neki arra az esetre, ha a pénz és a levél mellett talált lezárt borítékot eljuttatja Senor Robinsonnak, a panamavárosi Rian-de Continental Hotelbe.</w:t>
      </w:r>
    </w:p>
    <w:p>
      <w:pPr>
        <w:pStyle w:val="Normal"/>
        <w:widowControl/>
        <w:ind w:firstLine="340"/>
        <w:jc w:val="both"/>
        <w:rPr>
          <w:color w:val="000000"/>
          <w:sz w:val="24"/>
          <w:szCs w:val="24"/>
        </w:rPr>
      </w:pPr>
      <w:r>
        <w:rPr>
          <w:color w:val="000000"/>
          <w:sz w:val="24"/>
          <w:szCs w:val="24"/>
        </w:rPr>
        <w:t>Rooke örült, de rögtön aggódni is kezdett amiatt, hogy látogatója kieszelt valami ostoba tervet a jutalom összegének felsrófolására, s letétbe helyezte valahol a levelet, vagy odaadta a chiquitájának, hogy dugja el a matraca alá, nehogy a gringo erővel elvehesse tőle.</w:t>
      </w:r>
    </w:p>
    <w:p>
      <w:pPr>
        <w:pStyle w:val="Normal"/>
        <w:widowControl/>
        <w:ind w:firstLine="340"/>
        <w:jc w:val="both"/>
        <w:rPr>
          <w:color w:val="000000"/>
          <w:sz w:val="24"/>
          <w:szCs w:val="24"/>
        </w:rPr>
      </w:pPr>
      <w:r>
        <w:rPr>
          <w:color w:val="000000"/>
          <w:sz w:val="24"/>
          <w:szCs w:val="24"/>
        </w:rPr>
        <w:t>- Hol van hát a második boríték? - kérdezte.</w:t>
      </w:r>
    </w:p>
    <w:p>
      <w:pPr>
        <w:pStyle w:val="Normal"/>
        <w:widowControl/>
        <w:ind w:firstLine="340"/>
        <w:jc w:val="both"/>
        <w:rPr/>
      </w:pPr>
      <w:r>
        <w:rPr>
          <w:color w:val="000000"/>
          <w:sz w:val="24"/>
          <w:szCs w:val="24"/>
        </w:rPr>
        <w:t>A sofőr teátrális mozdulattal a szívére tette a kezét. - Itt a zsebemben, senor - mondta. - Becsületes sofőr vagyok, uram, és amikor megláttam a levelet a Volvo hátsó ülése</w:t>
      </w:r>
      <w:r>
        <w:rPr>
          <w:i/>
          <w:iCs/>
          <w:color w:val="000000"/>
          <w:sz w:val="24"/>
          <w:szCs w:val="24"/>
        </w:rPr>
        <w:t xml:space="preserve"> </w:t>
      </w:r>
      <w:r>
        <w:rPr>
          <w:color w:val="000000"/>
          <w:sz w:val="24"/>
          <w:szCs w:val="24"/>
        </w:rPr>
        <w:t>előtt a padlón, az első gondolatom az volt, hogy a közlekedési szabályokkal mit sem törődve teljes sebességgel a repülőtérre vágtatok, és visszaadom nem tudom melyik tiszteletre méltó vendégemnek, aki volt olyan gondatlan, hogy elveszítse, eközben remélve, de nem feltétlenül elvárva a jutalmat, mivel az én kocsimban ülő vendégek nem ahhoz a minőségi osztályhoz tartoztak, mint a kollégám, Dominguez előttem haladó kocsijában helyet foglalók. A világért sem szeretnék tiszteletlen lenni az ön barátjával szemben, de az én ügyfeleim, ha szabad így kifejeznem magam, az egyszerűbb fajtából származtak - az egyik még azt sem átallotta, hogy engem Pedrónak nevezzen -, de mihelyt megismerkedtem az üzenettel, rögtön tudtam, hogy lojalitásom másokhoz köt...</w:t>
      </w:r>
    </w:p>
    <w:p>
      <w:pPr>
        <w:pStyle w:val="Normal"/>
        <w:widowControl/>
        <w:ind w:firstLine="340"/>
        <w:jc w:val="both"/>
        <w:rPr>
          <w:color w:val="000000"/>
          <w:sz w:val="24"/>
          <w:szCs w:val="24"/>
        </w:rPr>
      </w:pPr>
      <w:r>
        <w:rPr>
          <w:color w:val="000000"/>
          <w:sz w:val="24"/>
          <w:szCs w:val="24"/>
        </w:rPr>
        <w:t>Sánchez Jesús-María udvariasan felfüggesztette a szóáradatot, lehetővé téve Rooke számára, hogy a portára menjen, és készpénzre váltson ötszáz dollár értékű utazási csekket.</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6.</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Hideg, lucskos téli reggel volt, amikor Burr - Miamiban viselt ruhájában - nyolckor megérkezett a Heathrow repülőtérre. Az érkezési oldalon izgatottan várakozó Goodhew esőkabátot és a biciklizéshez használt lapos sapkát viselt. Vonásai fegyelmezettek voltak, a szeme azonban nyugtalanul csillogott. Sőt a jobb, Burrnek legalábbis így tűnt, mintha kicsit rángatózott volna.</w:t>
      </w:r>
    </w:p>
    <w:p>
      <w:pPr>
        <w:pStyle w:val="Normal"/>
        <w:widowControl/>
        <w:ind w:firstLine="340"/>
        <w:jc w:val="both"/>
        <w:rPr>
          <w:color w:val="000000"/>
          <w:sz w:val="24"/>
          <w:szCs w:val="24"/>
        </w:rPr>
      </w:pPr>
      <w:r>
        <w:rPr>
          <w:color w:val="000000"/>
          <w:sz w:val="24"/>
          <w:szCs w:val="24"/>
        </w:rPr>
        <w:t>-Van valami újság? - kérdezte Burr, ki sem várva, hogy túljussanak a kézfogáson.</w:t>
      </w:r>
    </w:p>
    <w:p>
      <w:pPr>
        <w:pStyle w:val="Normal"/>
        <w:widowControl/>
        <w:ind w:firstLine="340"/>
        <w:jc w:val="both"/>
        <w:rPr>
          <w:color w:val="000000"/>
          <w:sz w:val="24"/>
          <w:szCs w:val="24"/>
        </w:rPr>
      </w:pPr>
      <w:r>
        <w:rPr>
          <w:color w:val="000000"/>
          <w:sz w:val="24"/>
          <w:szCs w:val="24"/>
        </w:rPr>
        <w:t>- Milyen újság? Kiről? Nekem nem mondanak semmit.</w:t>
      </w:r>
    </w:p>
    <w:p>
      <w:pPr>
        <w:pStyle w:val="Normal"/>
        <w:widowControl/>
        <w:ind w:firstLine="340"/>
        <w:jc w:val="both"/>
        <w:rPr>
          <w:color w:val="000000"/>
          <w:sz w:val="24"/>
          <w:szCs w:val="24"/>
        </w:rPr>
      </w:pPr>
      <w:r>
        <w:rPr>
          <w:color w:val="000000"/>
          <w:sz w:val="24"/>
          <w:szCs w:val="24"/>
        </w:rPr>
        <w:t>- A repülőgép. Nyomára akadtak már?</w:t>
      </w:r>
    </w:p>
    <w:p>
      <w:pPr>
        <w:pStyle w:val="Normal"/>
        <w:widowControl/>
        <w:ind w:firstLine="340"/>
        <w:jc w:val="both"/>
        <w:rPr>
          <w:color w:val="000000"/>
          <w:sz w:val="24"/>
          <w:szCs w:val="24"/>
        </w:rPr>
      </w:pPr>
      <w:r>
        <w:rPr>
          <w:color w:val="000000"/>
          <w:sz w:val="24"/>
          <w:szCs w:val="24"/>
        </w:rPr>
        <w:t>- Nekem semmit nem mondanak - ismételte meg Goodhew. - Ha az embered fénylő páncélt viselve bemasírozott volna a washingtoni brit nagykövetségre, arról sem hallottam volna. Mindenki a saját csatornáit használja. A külügyminisztérium. A védelmi minisztérium. A River House. Még a kabinet is. Mindenki közvetlen kapcsolatban áll valakivel.</w:t>
      </w:r>
    </w:p>
    <w:p>
      <w:pPr>
        <w:pStyle w:val="Normal"/>
        <w:widowControl/>
        <w:ind w:firstLine="340"/>
        <w:jc w:val="both"/>
        <w:rPr>
          <w:color w:val="000000"/>
          <w:sz w:val="24"/>
          <w:szCs w:val="24"/>
        </w:rPr>
      </w:pPr>
      <w:r>
        <w:rPr>
          <w:color w:val="000000"/>
          <w:sz w:val="24"/>
          <w:szCs w:val="24"/>
        </w:rPr>
        <w:t>- Két nap alatt kétszer veszítették szem elől a gépet! -háborgott Burr. Elutasította a felajánlkozó hordárokat, és nehéz bőröndjét maga után húzva a taxiállomás felé tartott. - Ha egyszer történik meg, az még csak gondatlanság, de ha kétszer, akkor már szándékos. Este kilenc húszkor szállt fel Colónból. A fiam rajta volt, akár csak Roper és Langbourne. A levegp teli van az AWACS-aikkal, a korallszigetek a radarállomásaikkal. Hogyan veszíthetnek el egy húszszemélyes gépet?</w:t>
      </w:r>
    </w:p>
    <w:p>
      <w:pPr>
        <w:pStyle w:val="Normal"/>
        <w:widowControl/>
        <w:ind w:firstLine="340"/>
        <w:jc w:val="both"/>
        <w:rPr>
          <w:color w:val="000000"/>
          <w:sz w:val="24"/>
          <w:szCs w:val="24"/>
        </w:rPr>
      </w:pPr>
      <w:r>
        <w:rPr>
          <w:color w:val="000000"/>
          <w:sz w:val="24"/>
          <w:szCs w:val="24"/>
        </w:rPr>
        <w:t>- Nem vagyok benne, Leonard! Megpróbáltam a fülemet a földre tapasztani, de a földet is kihúzták alólam. Gondoskodnak róla, hogy egész nap el legyek foglalva. Tudod, hogy neveznek? A hírszerzés számvevője. Nem gondoltam, hogy Darkernek még humorérzéke is van.</w:t>
      </w:r>
    </w:p>
    <w:p>
      <w:pPr>
        <w:pStyle w:val="Normal"/>
        <w:widowControl/>
        <w:ind w:firstLine="340"/>
        <w:jc w:val="both"/>
        <w:rPr/>
      </w:pPr>
      <w:r>
        <w:rPr>
          <w:color w:val="000000"/>
          <w:sz w:val="24"/>
          <w:szCs w:val="24"/>
        </w:rPr>
        <w:t>- Megpróbálják ráverni Strelskire a balhét - közölte Burr. - Informátorok hanyag kezelésével, a hatásköre túllépésével vádolják, és azzal, hogy túl elnézően bánt a britekkel. Gyakorlatilag őt teszik felelőssé Apostoli haláláért.</w:t>
      </w:r>
    </w:p>
    <w:p>
      <w:pPr>
        <w:pStyle w:val="Normal"/>
        <w:widowControl/>
        <w:ind w:firstLine="340"/>
        <w:jc w:val="both"/>
        <w:rPr>
          <w:color w:val="000000"/>
          <w:sz w:val="24"/>
          <w:szCs w:val="24"/>
        </w:rPr>
      </w:pPr>
      <w:r>
        <w:rPr>
          <w:color w:val="000000"/>
          <w:sz w:val="24"/>
          <w:szCs w:val="24"/>
        </w:rPr>
        <w:t>-Zászlóshajó - motyogta halkan, csak az orra alatt Goodhew.</w:t>
      </w:r>
    </w:p>
    <w:p>
      <w:pPr>
        <w:pStyle w:val="Normal"/>
        <w:widowControl/>
        <w:ind w:firstLine="340"/>
        <w:jc w:val="both"/>
        <w:rPr>
          <w:color w:val="000000"/>
          <w:sz w:val="24"/>
          <w:szCs w:val="24"/>
        </w:rPr>
      </w:pPr>
      <w:r>
        <w:rPr>
          <w:color w:val="000000"/>
          <w:sz w:val="24"/>
          <w:szCs w:val="24"/>
        </w:rPr>
        <w:t>Burr ránézett, és mintha csak akkor vette volna igazán észre. Az arcszíne is megváltozott - állapította meg magában. Az arca túlságosan kipirult, a szeme körül viszont fehér karikák vannak.</w:t>
      </w:r>
    </w:p>
    <w:p>
      <w:pPr>
        <w:pStyle w:val="Normal"/>
        <w:widowControl/>
        <w:ind w:firstLine="340"/>
        <w:jc w:val="both"/>
        <w:rPr>
          <w:color w:val="000000"/>
          <w:sz w:val="24"/>
          <w:szCs w:val="24"/>
        </w:rPr>
      </w:pPr>
      <w:r>
        <w:rPr>
          <w:color w:val="000000"/>
          <w:sz w:val="24"/>
          <w:szCs w:val="24"/>
        </w:rPr>
        <w:t>- Hol van Rooke? - kérdezte. - Hová tűnt Rob? Már vissza kellett volna érkeznie.</w:t>
      </w:r>
    </w:p>
    <w:p>
      <w:pPr>
        <w:pStyle w:val="Normal"/>
        <w:widowControl/>
        <w:ind w:firstLine="340"/>
        <w:jc w:val="both"/>
        <w:rPr>
          <w:color w:val="000000"/>
          <w:sz w:val="24"/>
          <w:szCs w:val="24"/>
        </w:rPr>
      </w:pPr>
      <w:r>
        <w:rPr>
          <w:color w:val="000000"/>
          <w:sz w:val="24"/>
          <w:szCs w:val="24"/>
        </w:rPr>
        <w:t>- Úgy hallottam, hogy már elindult. Ó, igen. Mindenki úton van.</w:t>
      </w:r>
    </w:p>
    <w:p>
      <w:pPr>
        <w:pStyle w:val="Normal"/>
        <w:widowControl/>
        <w:ind w:firstLine="340"/>
        <w:jc w:val="both"/>
        <w:rPr>
          <w:color w:val="000000"/>
          <w:sz w:val="24"/>
          <w:szCs w:val="24"/>
        </w:rPr>
      </w:pPr>
      <w:r>
        <w:rPr>
          <w:color w:val="000000"/>
          <w:sz w:val="24"/>
          <w:szCs w:val="24"/>
        </w:rPr>
        <w:t>Beálltak a taxira várakozók közé. Mikor rájuk került a sor, két libanoni megpróbált eléjük kerülni, de Burr félresöpörte őket az útból, és kinyitotta a kocsi ajtaját. Alig szálltak be, Goodhew rögtön beszélni kezdett. A hangja viszont gyenge, fátyolos volt. Talán azt a közlekedési balesetet élte át ismét, amit hajszál híján, éppen csak megúszott.</w:t>
      </w:r>
    </w:p>
    <w:p>
      <w:pPr>
        <w:pStyle w:val="Normal"/>
        <w:widowControl/>
        <w:ind w:firstLine="340"/>
        <w:jc w:val="both"/>
        <w:rPr>
          <w:color w:val="000000"/>
          <w:sz w:val="24"/>
          <w:szCs w:val="24"/>
        </w:rPr>
      </w:pPr>
      <w:r>
        <w:rPr>
          <w:color w:val="000000"/>
          <w:sz w:val="24"/>
          <w:szCs w:val="24"/>
        </w:rPr>
        <w:t>- A hatásköri decentralizálás elhasznált, ócska kalap, mondja a főnököm a füstölt angolna mellett. A magánhadseregek veszedelmesek, mint a fedélközben elszabadult hajóágyú, teszi hozzá a rostonsült közben. A kis ügynökségeknek természetesen meg kell őrizniük az autonómiájukat, de el kell fogadniuk a River House atyai felügyeletét. Új koncepció van érvényben a Whitehallban. A Vegyes Irányító halott. Éljen az Atyai Felügyelet. Míg a portóit isszuk, az áramvonalasításról beszélgetünk. Én fogok áramvonalasítani, de csak Atyai Felügyelet mellett. Vagyis úgy, ahogy Darker akarja. Leszámítva... - Goodhew hirtelen előredőlt, s oldalra fordulva egészen közelről nézett Burr arcába. - Leszámítva azt az aprócska körülményt, Leonard - ismételte meg indulatosan -, hogy még mindig a Vegyes Irányító Bizottság titkára vagyok, és az is maradok mindaddig, míg a főnököm, az ő mérhetetlen bölcsességével másként nem dönt, vagy magam le nem mondok. Becsületes emberek is vannak a testületben, Leonard! Én már elkezdtem számba venni a készletet. Nem kell az egész kosár almát kidobni, mert van benne néhány rohadt szem. A főnökömet is meg lehet győzni. Ez azért még mindig Anglia, és mi még mindig rendes nép vagyunk. Előfordulnak félresiklások, de előbb-utóbb felülkerekedik a becsület, és a jó oldal győz. Én ebben szilárdan hiszek.</w:t>
      </w:r>
    </w:p>
    <w:p>
      <w:pPr>
        <w:pStyle w:val="Normal"/>
        <w:widowControl/>
        <w:ind w:firstLine="340"/>
        <w:jc w:val="both"/>
        <w:rPr>
          <w:color w:val="000000"/>
          <w:sz w:val="24"/>
          <w:szCs w:val="24"/>
        </w:rPr>
      </w:pPr>
      <w:r>
        <w:rPr>
          <w:color w:val="000000"/>
          <w:sz w:val="24"/>
          <w:szCs w:val="24"/>
        </w:rPr>
        <w:t>- A Lombardyn lévő fegyverek amerikaiak voltak, ahogy az előrejelzés szólt - felelte Burr. - A legjobb nyugati árut veszik, többek között néha britet is, ha az megfelel a célnak. És kiképzik a használatukra az embereket. És bemutatót tartanak Fabergében az üzletfeleiknek.</w:t>
      </w:r>
    </w:p>
    <w:p>
      <w:pPr>
        <w:pStyle w:val="Normal"/>
        <w:widowControl/>
        <w:ind w:firstLine="340"/>
        <w:jc w:val="both"/>
        <w:rPr>
          <w:color w:val="000000"/>
          <w:sz w:val="24"/>
          <w:szCs w:val="24"/>
        </w:rPr>
      </w:pPr>
      <w:r>
        <w:rPr>
          <w:color w:val="000000"/>
          <w:sz w:val="24"/>
          <w:szCs w:val="24"/>
        </w:rPr>
        <w:t>Goodhew mereven az ablak felé fordult. Mintha a mozgási képességét is elveszítette volna. - A származási hely önmagában még semmit nem jelent - ellenkezett makacsul, annak az embernek az elszántságával, aki egy helytelennek bizonyult elméletet védelmez körömszakadtáig. - A kufárok a bűnösök. Ezt te is nagyon jól tudod.</w:t>
      </w:r>
    </w:p>
    <w:p>
      <w:pPr>
        <w:pStyle w:val="Normal"/>
        <w:widowControl/>
        <w:ind w:firstLine="340"/>
        <w:jc w:val="both"/>
        <w:rPr>
          <w:color w:val="000000"/>
          <w:sz w:val="24"/>
          <w:szCs w:val="24"/>
        </w:rPr>
      </w:pPr>
      <w:r>
        <w:rPr>
          <w:color w:val="000000"/>
          <w:sz w:val="24"/>
          <w:szCs w:val="24"/>
        </w:rPr>
        <w:t>- Jonathan feljegyzései szerint - és ő csak a tiszteket vette számba - két jól ismert amerikai kiképző volt a táborban. Gyanakszik azonban, hogy vannak amerikai altisztjeik is. Az a kettő úgy hasonlított egymásra, mintha ikrek lettek volna, és voltak annyira rossz modorúak, hogy elég erőszakosan a kiléte felől kérdezősködtek. Strelski szerint a Yoch testvérek lehettek Langleyből. Korábban Miamiban működtek, a sandinisták számára toboroztak. Amato három hónappal ezelőtt Arubán látta őket, éppen Dom Pérignont ittak Roperrel, aki akkor állítólag üzleti úton tartózkodott ott. Pontosan egy héttel később Sir Anthony Joyston Bradshaw, a mi tiszteletre méltó lovagunk, amerikai fegyvereket kezdett vásárolni Roper pénzén kelet-európaiak és oroszok helyett. Roper korábban soha nem dolgozott amerikaiakkal, mert nem bízott bennük. Miért voltak ott mégis? Kinek dolgoznak? Kinek jelentenek? Mitől vált hirtelen olyan hanyaggá az amerikai hírszerzés? Hogyan keletkeztek mindenfelé ablakok a radarernyőn? A kémműholdjaik miért nem tájékoztatják őket a Costa Rica-i határ közelében folyó katonai tevékenységről? A harci helikopterekről, a szállító járművekről, a könnyű páncélosokról. Ki súg a kartelleknek? Ki árulta be náluk Apostolit? Ki mondta meg nekik, hogy ha elkapják és kiszórakozzák magukat rajta, egyben a Kábítószer Ügyosztályt is megfosztják szuperszimatától?</w:t>
      </w:r>
    </w:p>
    <w:p>
      <w:pPr>
        <w:pStyle w:val="Normal"/>
        <w:widowControl/>
        <w:ind w:firstLine="340"/>
        <w:jc w:val="both"/>
        <w:rPr/>
      </w:pPr>
      <w:r>
        <w:rPr>
          <w:color w:val="000000"/>
          <w:sz w:val="24"/>
          <w:szCs w:val="24"/>
        </w:rPr>
        <w:t>Goodhew, még mindig kifelé bámulva, csak a fejét ingatta, mintha meg sem akarta volna hallani, amit mondtak neki. - Egyszerre csak egy válsággal foglalkozz, Leonard! - mondta végül összeszorított foggal. - Van egy hajórakomány fegyvered - mindegy, honnan származik -, ami Kolumbia felé tart. Egy hajórakomány kábítószered, ami elindult Európába. Van egy gazembered, akit el kell kapnod, és egy ügynököd, akit ki kell mentened. A legfontosabb célok eléréséért küzdj! Ne hagyd letéríteni magad az útról! Én azzal követtem el a hibát, hogy ezt megengedtem. Darker... a befektetők listája... a citybeli kapcsolatok... a nagy bankok... a nagy kereskedőházak... aztán újból Darker... a Tiszta Hírszerzés... Ne engedd, hogy mindezek lekössenek! Soha nem jutsz el hozzájuk, nem is érintheted őket, s csak beleőrülsz. A lehetségesbe kapaszkodj! Az eseményekbe! A tényékbe! Egyszerre csak egy válság. Nem láttam én már azt a kocsit?</w:t>
      </w:r>
    </w:p>
    <w:p>
      <w:pPr>
        <w:pStyle w:val="Normal"/>
        <w:widowControl/>
        <w:ind w:firstLine="340"/>
        <w:jc w:val="both"/>
        <w:rPr>
          <w:color w:val="000000"/>
          <w:sz w:val="24"/>
          <w:szCs w:val="24"/>
        </w:rPr>
      </w:pPr>
      <w:r>
        <w:rPr>
          <w:color w:val="000000"/>
          <w:sz w:val="24"/>
          <w:szCs w:val="24"/>
        </w:rPr>
        <w:t>- Csúcsforgalom van, Rex - felelte szelíden Burr. -Mindegyiket láthattad többször is.</w:t>
      </w:r>
    </w:p>
    <w:p>
      <w:pPr>
        <w:pStyle w:val="Normal"/>
        <w:widowControl/>
        <w:ind w:firstLine="340"/>
        <w:jc w:val="both"/>
        <w:rPr>
          <w:color w:val="000000"/>
          <w:sz w:val="24"/>
          <w:szCs w:val="24"/>
        </w:rPr>
      </w:pPr>
      <w:r>
        <w:rPr>
          <w:color w:val="000000"/>
          <w:sz w:val="24"/>
          <w:szCs w:val="24"/>
        </w:rPr>
        <w:t>Aztán ugyanolyan szelíd, a legyőzött ember megnyugtatására szánt hangon folytatta: - Sikerült a fiamnak, Rex! Ellopta a koronaékszereket. A hajók neve, a konténerek száma, a colóni raktárház pontos helymegjelölése, a szállítóleveleknek, sőt még a kábítószert tartalmazó dobozoknak a száma is. - A zakója belső zsebére csapott. Nem fogom világgá kürtölni, nem szólok róla senkinek. Még Strelskinek sem. Csak négyen tudjuk - Rooke, én, te és a fiam. Egyedül mi. Ez nem Zászlóshajó, Rex! Ez még mindig a Tapadókagyló.</w:t>
      </w:r>
    </w:p>
    <w:p>
      <w:pPr>
        <w:pStyle w:val="Normal"/>
        <w:widowControl/>
        <w:ind w:firstLine="340"/>
        <w:jc w:val="both"/>
        <w:rPr>
          <w:color w:val="000000"/>
          <w:sz w:val="24"/>
          <w:szCs w:val="24"/>
        </w:rPr>
      </w:pPr>
      <w:r>
        <w:rPr>
          <w:color w:val="000000"/>
          <w:sz w:val="24"/>
          <w:szCs w:val="24"/>
        </w:rPr>
        <w:t>- Ellopták a dossziéimat - felelte Goodhew, meg sem hallva, amit mondtak neki. - A szobában lévő páncélszekrényben tartottam őket. Eltűntek.</w:t>
      </w:r>
    </w:p>
    <w:p>
      <w:pPr>
        <w:pStyle w:val="Normal"/>
        <w:widowControl/>
        <w:ind w:firstLine="340"/>
        <w:jc w:val="both"/>
        <w:rPr>
          <w:color w:val="000000"/>
          <w:sz w:val="24"/>
          <w:szCs w:val="24"/>
        </w:rPr>
      </w:pPr>
      <w:r>
        <w:rPr>
          <w:color w:val="000000"/>
          <w:sz w:val="24"/>
          <w:szCs w:val="24"/>
        </w:rPr>
        <w:t>Burr az órájára pillantott. Majd az irodában borotválkozom - döntötte el. Hazamenni nincs idő.</w:t>
      </w:r>
    </w:p>
    <w:p>
      <w:pPr>
        <w:pStyle w:val="Normal"/>
        <w:widowControl/>
        <w:ind w:firstLine="340"/>
        <w:jc w:val="both"/>
        <w:rPr>
          <w:color w:val="000000"/>
          <w:sz w:val="24"/>
          <w:szCs w:val="24"/>
        </w:rPr>
      </w:pPr>
      <w:r>
        <w:rPr>
          <w:color w:val="000000"/>
          <w:sz w:val="24"/>
          <w:szCs w:val="24"/>
        </w:rPr>
        <w:t>Burr - ahogy magában nevezi - hálabegyűjtő körútra indul. Gyalog. A londoni titkos hatalom Aranyháromszögében - a Whitehallra, a Westminsterbe, a Victoria Streetre. Az egyik portástól kölcsönvett kék esőkabátban, és egy vékony, világosbarna öltönyben, ami úgy néz ki, mintha abban aludt volna, és ez igaz is.</w:t>
      </w:r>
    </w:p>
    <w:p>
      <w:pPr>
        <w:pStyle w:val="Normal"/>
        <w:widowControl/>
        <w:ind w:firstLine="340"/>
        <w:jc w:val="both"/>
        <w:rPr/>
      </w:pPr>
      <w:r>
        <w:rPr>
          <w:color w:val="000000"/>
          <w:sz w:val="24"/>
          <w:szCs w:val="24"/>
        </w:rPr>
        <w:t>Debbie Mullen régi haver, még azokból az időkből, amikor Burr a River House-ban dolgozott. Ugyanabba a középiskolába jártak, és ugyanazokon a vizsgákon győzedelmeskedtek. A részlege egy emelettel lejjebb, egy BELÉPNI TILOS! feliratú, kékre festett acélajtó mögött van. Az ajtón belépve Burr az üvegfalon túl mindkét nemhez tartozó, számítógépen serénykedő alkalmazottat lát.</w:t>
      </w:r>
    </w:p>
    <w:p>
      <w:pPr>
        <w:pStyle w:val="Normal"/>
        <w:widowControl/>
        <w:ind w:firstLine="340"/>
        <w:jc w:val="both"/>
        <w:rPr>
          <w:color w:val="000000"/>
          <w:sz w:val="24"/>
          <w:szCs w:val="24"/>
        </w:rPr>
      </w:pPr>
      <w:r>
        <w:rPr>
          <w:color w:val="000000"/>
          <w:sz w:val="24"/>
          <w:szCs w:val="24"/>
        </w:rPr>
        <w:t>- Úgy nézel ki, mint aki épp most jött vissza a nyaralásból - mondja neki Debbie, végigpillantva az öltönyén. -Mi újság, Leonard? Úgy hallottuk, hogy elveszik tőled a pléhjelvényedet, és visszaküldenek a folyó túlsó partjára.</w:t>
      </w:r>
    </w:p>
    <w:p>
      <w:pPr>
        <w:pStyle w:val="Normal"/>
        <w:widowControl/>
        <w:ind w:firstLine="340"/>
        <w:jc w:val="both"/>
        <w:rPr>
          <w:color w:val="000000"/>
          <w:sz w:val="24"/>
          <w:szCs w:val="24"/>
        </w:rPr>
      </w:pPr>
      <w:r>
        <w:rPr>
          <w:color w:val="000000"/>
          <w:sz w:val="24"/>
          <w:szCs w:val="24"/>
        </w:rPr>
        <w:t>- Egy tartályhajót keresek, Debbie! Horacio Enriques a neve, és Panamában jegyezték be - válaszolja Burr, kicsit még fel is erősítve yorkshire-i akcentusát, hogy ezzel is hangsúlyozza az őket összefűző szorosabb szálakat. -Negyvennyolc órával ezelőtt még a Colóni Szabadkereskedelmi Övezetben horgonyzott, és Lengyelországba, Gdanskba kell mennie. Feltételezésem szerint már nemzetközi vizeken jár, és az Atlanti-óceán felé tart. Információink szerint elég gyanús a rakománya. Szeretném, ha a nyomára bukkannátok, és lehallgatnátok, de átkutatási parancsot még nem kell kiadni. — Burr a régi barát melegségével Debbie-re mosolyog. - A forrásom érdekében, Deb! Rázós, szigorúan titkos ügyről van szó. Nem szabad nagy csinnadrattát csapni körülötte. Lennél olyan drága, hogy megteszed nekem?</w:t>
      </w:r>
    </w:p>
    <w:p>
      <w:pPr>
        <w:pStyle w:val="Normal"/>
        <w:widowControl/>
        <w:ind w:firstLine="340"/>
        <w:jc w:val="both"/>
        <w:rPr>
          <w:color w:val="000000"/>
          <w:sz w:val="24"/>
          <w:szCs w:val="24"/>
        </w:rPr>
      </w:pPr>
      <w:r>
        <w:rPr>
          <w:color w:val="000000"/>
          <w:sz w:val="24"/>
          <w:szCs w:val="24"/>
        </w:rPr>
        <w:t>Debbie Mullennek kellemes arca van, és az a szokása, hogyha elgondolkodik valamin, akkor behajlított jobb mutatóujját a fogához szorítja. Talán azért teszi, hogy elrejtse vele az érzelmeit, ám a tekintete rendszerint árulójává válik. Most is, a szem először tágra, talán túlságosan is tágra nyílik, majd szigorúan hunyorítva Burr rendetlen zakójának a felső gombjára mered.</w:t>
      </w:r>
    </w:p>
    <w:p>
      <w:pPr>
        <w:pStyle w:val="Normal"/>
        <w:widowControl/>
        <w:ind w:firstLine="340"/>
        <w:jc w:val="both"/>
        <w:rPr>
          <w:color w:val="000000"/>
          <w:sz w:val="24"/>
          <w:szCs w:val="24"/>
        </w:rPr>
      </w:pPr>
      <w:r>
        <w:rPr>
          <w:color w:val="000000"/>
          <w:sz w:val="24"/>
          <w:szCs w:val="24"/>
        </w:rPr>
        <w:t>- Enrico micsoda, Leonard?</w:t>
      </w:r>
    </w:p>
    <w:p>
      <w:pPr>
        <w:pStyle w:val="Normal"/>
        <w:widowControl/>
        <w:ind w:firstLine="340"/>
        <w:jc w:val="both"/>
        <w:rPr>
          <w:color w:val="000000"/>
          <w:sz w:val="24"/>
          <w:szCs w:val="24"/>
        </w:rPr>
      </w:pPr>
      <w:r>
        <w:rPr>
          <w:color w:val="000000"/>
          <w:sz w:val="24"/>
          <w:szCs w:val="24"/>
        </w:rPr>
        <w:t>- Horacio Enriques, Debbie! Fogalmam sincs, ki lehetett a pasas. A hajó Panamában van bejegyezve.</w:t>
      </w:r>
    </w:p>
    <w:p>
      <w:pPr>
        <w:pStyle w:val="Normal"/>
        <w:widowControl/>
        <w:ind w:firstLine="340"/>
        <w:jc w:val="both"/>
        <w:rPr>
          <w:color w:val="000000"/>
          <w:sz w:val="24"/>
          <w:szCs w:val="24"/>
        </w:rPr>
      </w:pPr>
      <w:r>
        <w:rPr>
          <w:color w:val="000000"/>
          <w:sz w:val="24"/>
          <w:szCs w:val="24"/>
        </w:rPr>
        <w:t>- Sejtettem, hogy ezt fogod kérni. - A zakó vizsgálatával felhagyva Debbie egy irattartó tálcán, piros csíkkal megjelölt dossziék között keresgél, s megtalálva a szükségeset, átnyújtja Burrnek. Mindössze egyetlen, tekintélykeltő fejléccel ellátott, világoskék lap van benne. A feljegyzés a Horacio Enriques címet viseli, és egyetlen, nagybetűkkel gépelt bekezdésből áll:</w:t>
      </w:r>
    </w:p>
    <w:p>
      <w:pPr>
        <w:pStyle w:val="Normal"/>
        <w:widowControl/>
        <w:ind w:firstLine="340"/>
        <w:jc w:val="both"/>
        <w:rPr>
          <w:color w:val="000000"/>
          <w:sz w:val="24"/>
          <w:szCs w:val="24"/>
        </w:rPr>
      </w:pPr>
      <w:r>
        <w:rPr>
          <w:color w:val="000000"/>
          <w:sz w:val="24"/>
          <w:szCs w:val="24"/>
        </w:rPr>
        <w:t>A fent nevezett hajó szigorúan titkos akció tárgya, figyelmet kelthet érthetetlennek tűnő irányváltoztatásával, vagy más, a nyílt tengeren, illetve kikötőben végrehajtott szokatlan manőverrel. A tevékenységére vonatkozó, s az ön részlegéhez eljutott információkat - származzanak azok nyílt vagy titkos forrásból -, HALADÉKTALANUL és KIZÁRÓLAG a Beszerzési Tanulmányok csoportjának a River House-nak továbbítsa.</w:t>
      </w:r>
    </w:p>
    <w:p>
      <w:pPr>
        <w:pStyle w:val="Normal"/>
        <w:widowControl/>
        <w:ind w:firstLine="340"/>
        <w:jc w:val="both"/>
        <w:rPr>
          <w:color w:val="000000"/>
          <w:sz w:val="24"/>
          <w:szCs w:val="24"/>
        </w:rPr>
      </w:pPr>
      <w:r>
        <w:rPr>
          <w:color w:val="000000"/>
          <w:sz w:val="24"/>
          <w:szCs w:val="24"/>
        </w:rPr>
        <w:t>A dokumentumon ott a pecsét is: ZÁSZLÓSHAJÓ; SZIGORÚAN TITKOS.</w:t>
      </w:r>
    </w:p>
    <w:p>
      <w:pPr>
        <w:pStyle w:val="Normal"/>
        <w:widowControl/>
        <w:ind w:firstLine="340"/>
        <w:jc w:val="both"/>
        <w:rPr>
          <w:color w:val="000000"/>
          <w:sz w:val="24"/>
          <w:szCs w:val="24"/>
        </w:rPr>
      </w:pPr>
      <w:r>
        <w:rPr>
          <w:color w:val="000000"/>
          <w:sz w:val="24"/>
          <w:szCs w:val="24"/>
        </w:rPr>
        <w:t>Burr visszaadja a dossziét Debbie Mullennek, aki bánatosan mosolyog rá.</w:t>
      </w:r>
    </w:p>
    <w:p>
      <w:pPr>
        <w:pStyle w:val="Normal"/>
        <w:widowControl/>
        <w:ind w:firstLine="340"/>
        <w:jc w:val="both"/>
        <w:rPr>
          <w:color w:val="000000"/>
          <w:sz w:val="24"/>
          <w:szCs w:val="24"/>
        </w:rPr>
      </w:pPr>
      <w:r>
        <w:rPr>
          <w:color w:val="000000"/>
          <w:sz w:val="24"/>
          <w:szCs w:val="24"/>
        </w:rPr>
        <w:t>- Úgy tűnik, kissé keresztbe szerveztünk - ismeri be némi szégyenkezéssel. - Szerencse, hogy végül minden ugyanabba a zsebbe kerül. Ha már itt tartunk, Debbie, van valamid a Lombardyról, ami szintén arrafelé kószál? A legvalószínűbb, hogy a Csatorna másik végénél van.</w:t>
      </w:r>
    </w:p>
    <w:p>
      <w:pPr>
        <w:pStyle w:val="Normal"/>
        <w:widowControl/>
        <w:ind w:firstLine="340"/>
        <w:jc w:val="both"/>
        <w:rPr>
          <w:color w:val="000000"/>
          <w:sz w:val="24"/>
          <w:szCs w:val="24"/>
        </w:rPr>
      </w:pPr>
      <w:r>
        <w:rPr>
          <w:color w:val="000000"/>
          <w:sz w:val="24"/>
          <w:szCs w:val="24"/>
        </w:rPr>
        <w:t>Az asszony tekintete visszatér Burr arcára, s ott meg is állapodik. - Te tengerész vagy, Leonard?</w:t>
      </w:r>
    </w:p>
    <w:p>
      <w:pPr>
        <w:pStyle w:val="Normal"/>
        <w:widowControl/>
        <w:ind w:firstLine="340"/>
        <w:jc w:val="both"/>
        <w:rPr>
          <w:color w:val="000000"/>
          <w:sz w:val="24"/>
          <w:szCs w:val="24"/>
        </w:rPr>
      </w:pPr>
      <w:r>
        <w:rPr>
          <w:color w:val="000000"/>
          <w:sz w:val="24"/>
          <w:szCs w:val="24"/>
        </w:rPr>
        <w:t>- Mit szólnál, ha azt mondanám, hogy igen?</w:t>
      </w:r>
    </w:p>
    <w:p>
      <w:pPr>
        <w:pStyle w:val="Normal"/>
        <w:widowControl/>
        <w:ind w:firstLine="340"/>
        <w:jc w:val="both"/>
        <w:rPr>
          <w:color w:val="000000"/>
          <w:sz w:val="24"/>
          <w:szCs w:val="24"/>
        </w:rPr>
      </w:pPr>
      <w:r>
        <w:rPr>
          <w:color w:val="000000"/>
          <w:sz w:val="24"/>
          <w:szCs w:val="24"/>
        </w:rPr>
        <w:t>- Felhívnám Geoff Darken, és megkérdezném tőle, hogy igaz-e, vagy csak etetni akarsz.</w:t>
      </w:r>
    </w:p>
    <w:p>
      <w:pPr>
        <w:pStyle w:val="Normal"/>
        <w:widowControl/>
        <w:ind w:firstLine="340"/>
        <w:jc w:val="both"/>
        <w:rPr/>
      </w:pPr>
      <w:r>
        <w:rPr>
          <w:color w:val="000000"/>
          <w:sz w:val="24"/>
          <w:szCs w:val="24"/>
        </w:rPr>
        <w:t xml:space="preserve">Burr őszintén, barátságosan széttárja a karját. - Ismersz engem, Debbie! A második keresztnevem Igazság. Mi van az </w:t>
      </w:r>
      <w:r>
        <w:rPr>
          <w:i/>
          <w:iCs/>
          <w:color w:val="000000"/>
          <w:sz w:val="24"/>
          <w:szCs w:val="24"/>
        </w:rPr>
        <w:t xml:space="preserve">hon Pasha </w:t>
      </w:r>
      <w:r>
        <w:rPr>
          <w:color w:val="000000"/>
          <w:sz w:val="24"/>
          <w:szCs w:val="24"/>
        </w:rPr>
        <w:t>nevű, egy angol úr tulajdonában lévő, úszó pezsgőtartállyal, ami négy napja indult el Anti-guáról nyugat felé? Figyelt rá valaki egyáltalán? Feltétlenül tudnom kell, Debbie! Nagyon el vagyok keseredve!</w:t>
      </w:r>
    </w:p>
    <w:p>
      <w:pPr>
        <w:pStyle w:val="Normal"/>
        <w:widowControl/>
        <w:ind w:firstLine="340"/>
        <w:jc w:val="both"/>
        <w:rPr/>
      </w:pPr>
      <w:r>
        <w:rPr>
          <w:color w:val="000000"/>
          <w:sz w:val="24"/>
          <w:szCs w:val="24"/>
        </w:rPr>
        <w:t>- Egyszer már mondtad ezt nekem, Leonard, és mivel én is el voltam keseredve, segítettem neked. Egyikünknek sem ártottam vele, de most más a helyzet. Vagy elmégy, vagy telefonálok Geoffreynak. Válassz!</w:t>
      </w:r>
    </w:p>
    <w:p>
      <w:pPr>
        <w:pStyle w:val="Normal"/>
        <w:widowControl/>
        <w:ind w:firstLine="340"/>
        <w:jc w:val="both"/>
        <w:rPr>
          <w:color w:val="000000"/>
          <w:sz w:val="24"/>
          <w:szCs w:val="24"/>
        </w:rPr>
      </w:pPr>
      <w:r>
        <w:rPr>
          <w:color w:val="000000"/>
          <w:sz w:val="24"/>
          <w:szCs w:val="24"/>
        </w:rPr>
        <w:t>Míg ezt mondta, Debbie változatlanul mosolygott, és mosolygott Burr is. Mosolya végig ottmaradt az arcán, amíg elvonult az alkalmazottak figyelő tekintete előtt, és kiért az utcára. Ott viszont a nedves londoni levegő szinte fejbe vágta, és egy pillanatra önuralmától is megfosztva rettenetes dühöt váltott ki belőle.</w:t>
      </w:r>
    </w:p>
    <w:p>
      <w:pPr>
        <w:pStyle w:val="Normal"/>
        <w:widowControl/>
        <w:ind w:firstLine="340"/>
        <w:jc w:val="both"/>
        <w:rPr>
          <w:color w:val="000000"/>
          <w:sz w:val="24"/>
          <w:szCs w:val="24"/>
        </w:rPr>
      </w:pPr>
      <w:r>
        <w:rPr>
          <w:color w:val="000000"/>
          <w:sz w:val="24"/>
          <w:szCs w:val="24"/>
        </w:rPr>
        <w:t>„</w:t>
      </w:r>
      <w:r>
        <w:rPr>
          <w:color w:val="000000"/>
          <w:sz w:val="24"/>
          <w:szCs w:val="24"/>
        </w:rPr>
        <w:t>Három hajó! Mindegyik különböző irányba tart! Az én ügynököm, az én fegyverem, az én kábítószerem, az én ügyem - és egyikhez sincs semmi közöm!"</w:t>
      </w:r>
    </w:p>
    <w:p>
      <w:pPr>
        <w:pStyle w:val="Normal"/>
        <w:widowControl/>
        <w:ind w:firstLine="340"/>
        <w:jc w:val="both"/>
        <w:rPr>
          <w:color w:val="000000"/>
          <w:sz w:val="24"/>
          <w:szCs w:val="24"/>
        </w:rPr>
      </w:pPr>
      <w:r>
        <w:rPr>
          <w:color w:val="000000"/>
          <w:sz w:val="24"/>
          <w:szCs w:val="24"/>
        </w:rPr>
        <w:t>Mire azonban Denham elegáns irodájába ért, már ismét olyan volt, mint mindig, és amilyennek Denham is szerette.</w:t>
      </w:r>
    </w:p>
    <w:p>
      <w:pPr>
        <w:pStyle w:val="Normal"/>
        <w:widowControl/>
        <w:ind w:firstLine="340"/>
        <w:jc w:val="both"/>
        <w:rPr/>
      </w:pPr>
      <w:r>
        <w:rPr>
          <w:color w:val="000000"/>
          <w:sz w:val="24"/>
          <w:szCs w:val="24"/>
        </w:rPr>
        <w:t xml:space="preserve">Denham ügyvéd volt, és Harry Palfrey elődje a Beszerzési Tanulmányok Csoportja jogi tanácsadójának tisztségében akkor, amikor az még nem volt Darker hitbizománya. Mikor Burr elkezdte az illegálisok elleni könyörtelen hadjáratát, Denham biztatta, hogy menjen csak töretlenül előre, ő öntött beléje lelket, ha valamilyen kudarc érte, és ő küldte vissza a csatába, hogy próbálkozzon ismét. Miután Darker végrehajtotta sikeres puccsát, és Palfrey is felbukkant, Denham vette a kalapját, és szép csendben átsétált a folyó túlsó partjára. A korábbi kapcsolat azonban nem szűnt meg, és Burr, megbízható szövetségest keresve a Whitehall jogi mandarinjai között, természetes módon Denhamhez fordult.                           </w:t>
      </w:r>
    </w:p>
    <w:p>
      <w:pPr>
        <w:pStyle w:val="Normal"/>
        <w:widowControl/>
        <w:ind w:firstLine="340"/>
        <w:jc w:val="both"/>
        <w:rPr>
          <w:color w:val="000000"/>
          <w:sz w:val="24"/>
          <w:szCs w:val="24"/>
        </w:rPr>
      </w:pPr>
      <w:r>
        <w:rPr>
          <w:color w:val="000000"/>
          <w:sz w:val="24"/>
          <w:szCs w:val="24"/>
        </w:rPr>
        <w:t>-Ó, hello, Leonard! Örülök, hogy felhívtál. Nem fagysz meg? Sajnálom, de pokrócaink nincsenek. Néha eszembe jut, hogy nem ártana, ha tartanánk egy párat.</w:t>
      </w:r>
    </w:p>
    <w:p>
      <w:pPr>
        <w:pStyle w:val="Normal"/>
        <w:widowControl/>
        <w:ind w:firstLine="340"/>
        <w:jc w:val="both"/>
        <w:rPr>
          <w:color w:val="000000"/>
          <w:sz w:val="24"/>
          <w:szCs w:val="24"/>
        </w:rPr>
      </w:pPr>
      <w:r>
        <w:rPr>
          <w:color w:val="000000"/>
          <w:sz w:val="24"/>
          <w:szCs w:val="24"/>
        </w:rPr>
        <w:t>Denham a piperkőcöt játszotta. Magas volt, karcsú, diá-kosan kócos, bár már őszbe hajló üstökkel. Széles csíkos öltönyöket, szörnyű mellényeket, és színes ingeket hordott. A lelke mélyén azonban ő is puritán volt, akárcsak Goodhew. Pazar irodája lehetett volna, hiszen a rangja lehetővé tette számára. A helyiség magas volt, kellemes bútorok álltak benne, de ezzel együtt is szigorú osztályterem benyomását keltette. A kandallóba dobált papírokat például vékony porréteg lepte be, és legalább tizenegy hónapos, a behavazott norwichi székesegyházat ábrázoló, karácsonyi üdvözlőlap hevert a kupac tetején.</w:t>
      </w:r>
    </w:p>
    <w:p>
      <w:pPr>
        <w:pStyle w:val="Normal"/>
        <w:widowControl/>
        <w:ind w:firstLine="340"/>
        <w:jc w:val="both"/>
        <w:rPr>
          <w:color w:val="000000"/>
          <w:sz w:val="24"/>
          <w:szCs w:val="24"/>
        </w:rPr>
      </w:pPr>
      <w:r>
        <w:rPr>
          <w:color w:val="000000"/>
          <w:sz w:val="24"/>
          <w:szCs w:val="24"/>
        </w:rPr>
        <w:t>- Már találkoztunk. Guy Eccles - mutatkozott be Burr-nek a szoba közepén lévő asztalnál ülő, és éppen táviratokat olvasgató, nagydarab férfi.</w:t>
      </w:r>
    </w:p>
    <w:p>
      <w:pPr>
        <w:pStyle w:val="Normal"/>
        <w:widowControl/>
        <w:ind w:firstLine="340"/>
        <w:jc w:val="both"/>
        <w:rPr>
          <w:color w:val="000000"/>
          <w:sz w:val="24"/>
          <w:szCs w:val="24"/>
        </w:rPr>
      </w:pPr>
      <w:r>
        <w:rPr>
          <w:color w:val="000000"/>
          <w:sz w:val="24"/>
          <w:szCs w:val="24"/>
        </w:rPr>
        <w:t>Igen, már találkoztunk - értett egyet vele gondolatban Burr, és bólintással viszonozta a köszöntését. Eccles vagy, és én soha nem szerettelek. Golfozol és Jaguáron jársz. Mi a francot keresel itt, az én megbeszélésemen?</w:t>
      </w:r>
    </w:p>
    <w:p>
      <w:pPr>
        <w:pStyle w:val="Normal"/>
        <w:widowControl/>
        <w:ind w:firstLine="340"/>
        <w:jc w:val="both"/>
        <w:rPr>
          <w:color w:val="000000"/>
          <w:sz w:val="24"/>
          <w:szCs w:val="24"/>
        </w:rPr>
      </w:pPr>
      <w:r>
        <w:rPr>
          <w:color w:val="000000"/>
          <w:sz w:val="24"/>
          <w:szCs w:val="24"/>
        </w:rPr>
        <w:t>Leült, bár tulajdonképpen nem is kapott rá felszólítást. Denham éppen a krími háborúval egyidős radiátort próbálta bekapcsolni, de vagy a gombja ragadt be, vagy rossz irányba tekerte, mert sehogy sem akart sikerülni neki.</w:t>
      </w:r>
    </w:p>
    <w:p>
      <w:pPr>
        <w:pStyle w:val="Normal"/>
        <w:widowControl/>
        <w:ind w:firstLine="340"/>
        <w:jc w:val="both"/>
        <w:rPr>
          <w:color w:val="000000"/>
          <w:sz w:val="24"/>
          <w:szCs w:val="24"/>
        </w:rPr>
      </w:pPr>
      <w:r>
        <w:rPr>
          <w:color w:val="000000"/>
          <w:sz w:val="24"/>
          <w:szCs w:val="24"/>
        </w:rPr>
        <w:t>- Ha nem bánod, szeretném kiönteni egy kicsit a lelke-met, Nicky - vágott bele Burr, szándékosan tudomást sem véve Ecclesről. - Úgy érzem, kezd ellenem dolgozni az idő.</w:t>
      </w:r>
    </w:p>
    <w:p>
      <w:pPr>
        <w:pStyle w:val="Normal"/>
        <w:widowControl/>
        <w:ind w:firstLine="340"/>
        <w:jc w:val="both"/>
        <w:rPr>
          <w:color w:val="000000"/>
          <w:sz w:val="24"/>
          <w:szCs w:val="24"/>
        </w:rPr>
      </w:pPr>
      <w:r>
        <w:rPr>
          <w:color w:val="000000"/>
          <w:sz w:val="24"/>
          <w:szCs w:val="24"/>
        </w:rPr>
        <w:t>- Ha a Tapadókagylóról van szó - válaszolta Denham, egy elkeseredett, utolsó kísérletet téve a radiátorral -, akkor Guy éppen kapóra jön. - Egy karosszékbe ült, mintha nem lett volna kedve a saját íróasztalához letelepedni. -Hónapokon keresztül ingajáratban közlekedett Panamába - magyarázta. - így volt, Guy?</w:t>
      </w:r>
    </w:p>
    <w:p>
      <w:pPr>
        <w:pStyle w:val="Normal"/>
        <w:widowControl/>
        <w:ind w:firstLine="340"/>
        <w:jc w:val="both"/>
        <w:rPr>
          <w:color w:val="000000"/>
          <w:sz w:val="24"/>
          <w:szCs w:val="24"/>
        </w:rPr>
      </w:pPr>
      <w:r>
        <w:rPr>
          <w:color w:val="000000"/>
          <w:sz w:val="24"/>
          <w:szCs w:val="24"/>
        </w:rPr>
        <w:t>- Miért? - érdeklődött Burr.</w:t>
      </w:r>
    </w:p>
    <w:p>
      <w:pPr>
        <w:pStyle w:val="Normal"/>
        <w:widowControl/>
        <w:ind w:firstLine="340"/>
        <w:jc w:val="both"/>
        <w:rPr>
          <w:color w:val="000000"/>
          <w:sz w:val="24"/>
          <w:szCs w:val="24"/>
        </w:rPr>
      </w:pPr>
      <w:r>
        <w:rPr>
          <w:color w:val="000000"/>
          <w:sz w:val="24"/>
          <w:szCs w:val="24"/>
        </w:rPr>
        <w:t>- Csak úgy látogatóban - válaszolta Eccles.</w:t>
      </w:r>
    </w:p>
    <w:p>
      <w:pPr>
        <w:pStyle w:val="Normal"/>
        <w:widowControl/>
        <w:ind w:firstLine="340"/>
        <w:jc w:val="both"/>
        <w:rPr>
          <w:color w:val="000000"/>
          <w:sz w:val="24"/>
          <w:szCs w:val="24"/>
        </w:rPr>
      </w:pPr>
      <w:r>
        <w:rPr>
          <w:color w:val="000000"/>
          <w:sz w:val="24"/>
          <w:szCs w:val="24"/>
        </w:rPr>
        <w:t>- Hadd vágjak közbe, Nicky! Azt akarom, hogy eget s földet megmozgass! Eljutottunk ahhoz, ami miatt belevágtunk ebbe a szakmába. Emlékszel? Éjszakákon át ültünk, és erről a pillanatról dumáltunk.</w:t>
      </w:r>
    </w:p>
    <w:p>
      <w:pPr>
        <w:pStyle w:val="Normal"/>
        <w:widowControl/>
        <w:ind w:firstLine="340"/>
        <w:jc w:val="both"/>
        <w:rPr>
          <w:color w:val="000000"/>
          <w:sz w:val="24"/>
          <w:szCs w:val="24"/>
        </w:rPr>
      </w:pPr>
      <w:r>
        <w:rPr>
          <w:color w:val="000000"/>
          <w:sz w:val="24"/>
          <w:szCs w:val="24"/>
        </w:rPr>
        <w:t>- Igen. Pontosan így volt - bólogatott Denham, mintha Burr valami nagyon fontos dologra hívta volna fel a figyelmét.</w:t>
      </w:r>
    </w:p>
    <w:p>
      <w:pPr>
        <w:pStyle w:val="Normal"/>
        <w:widowControl/>
        <w:ind w:firstLine="340"/>
        <w:jc w:val="both"/>
        <w:rPr>
          <w:color w:val="000000"/>
          <w:sz w:val="24"/>
          <w:szCs w:val="24"/>
        </w:rPr>
      </w:pPr>
      <w:r>
        <w:rPr>
          <w:color w:val="000000"/>
          <w:sz w:val="24"/>
          <w:szCs w:val="24"/>
        </w:rPr>
        <w:t>Eccles egy táviratot olvasott és közben mosolygott. Három levéltálca volt előtte. Az egyikből sorban kiszedegette a táviratokat, s miután elolvasta, a másik kettő valamelyikébe rakta őket. Úgy elmerült abban, amit csinált, mintha azon a napon más dolga nem is lett volna.</w:t>
      </w:r>
    </w:p>
    <w:p>
      <w:pPr>
        <w:pStyle w:val="Normal"/>
        <w:widowControl/>
        <w:ind w:firstLine="340"/>
        <w:jc w:val="both"/>
        <w:rPr>
          <w:color w:val="000000"/>
          <w:sz w:val="24"/>
          <w:szCs w:val="24"/>
        </w:rPr>
      </w:pPr>
      <w:r>
        <w:rPr>
          <w:color w:val="000000"/>
          <w:sz w:val="24"/>
          <w:szCs w:val="24"/>
        </w:rPr>
        <w:t>- A kérdés csak az, hogy kivitelezhető-e a dolog, ugye?</w:t>
      </w:r>
    </w:p>
    <w:p>
      <w:pPr>
        <w:pStyle w:val="Normal"/>
        <w:widowControl/>
        <w:ind w:firstLine="340"/>
        <w:jc w:val="both"/>
        <w:rPr>
          <w:color w:val="000000"/>
          <w:sz w:val="24"/>
          <w:szCs w:val="24"/>
        </w:rPr>
      </w:pPr>
      <w:r>
        <w:rPr>
          <w:color w:val="000000"/>
          <w:sz w:val="24"/>
          <w:szCs w:val="24"/>
        </w:rPr>
        <w:t>-  Denham már a karosszéke karfáján ült zsebre dugott kézzel, hosszú lábát egyenesen maga elé nyújtva.</w:t>
      </w:r>
    </w:p>
    <w:p>
      <w:pPr>
        <w:pStyle w:val="Normal"/>
        <w:widowControl/>
        <w:ind w:firstLine="340"/>
        <w:jc w:val="both"/>
        <w:rPr>
          <w:color w:val="000000"/>
          <w:sz w:val="24"/>
          <w:szCs w:val="24"/>
        </w:rPr>
      </w:pPr>
      <w:r>
        <w:rPr>
          <w:color w:val="000000"/>
          <w:sz w:val="24"/>
          <w:szCs w:val="24"/>
        </w:rPr>
        <w:t>- Épp erre vonatkozik Goodhew kabinetnek szóló előterjesztése, ha valaha is eljut odáig. Csak szilárd akarat legyen... Emlékszel, Nicky? Nem fogunk hajuknál fogva előrángatott érvek mögé bújni... Emlékszel? Minden érdekelt ország képviselőjét leültetjük egy kerek asztalhoz. Szembenézünk velük, és majd meglátjuk, mernek-e nemet mondani.</w:t>
      </w:r>
    </w:p>
    <w:p>
      <w:pPr>
        <w:pStyle w:val="Normal"/>
        <w:widowControl/>
        <w:ind w:firstLine="340"/>
        <w:jc w:val="both"/>
        <w:rPr>
          <w:color w:val="000000"/>
          <w:sz w:val="24"/>
          <w:szCs w:val="24"/>
        </w:rPr>
      </w:pPr>
      <w:r>
        <w:rPr>
          <w:color w:val="000000"/>
          <w:sz w:val="24"/>
          <w:szCs w:val="24"/>
        </w:rPr>
        <w:t>Denham a széke mögötti falhoz lépett, és meghúzott egy zsinórt. A falat addig eltakaró függöny szétnyílt, és mögötte láthatóvá vált Közép-Amerika nagy léptékű térképe.</w:t>
      </w:r>
    </w:p>
    <w:p>
      <w:pPr>
        <w:pStyle w:val="Normal"/>
        <w:widowControl/>
        <w:ind w:firstLine="340"/>
        <w:jc w:val="both"/>
        <w:rPr>
          <w:color w:val="000000"/>
          <w:sz w:val="24"/>
          <w:szCs w:val="24"/>
        </w:rPr>
      </w:pPr>
      <w:r>
        <w:rPr>
          <w:color w:val="000000"/>
          <w:sz w:val="24"/>
          <w:szCs w:val="24"/>
        </w:rPr>
        <w:t>- Gondoltunk rád, Leonard! -jegyezte meg ravaszkásan.</w:t>
      </w:r>
    </w:p>
    <w:p>
      <w:pPr>
        <w:pStyle w:val="Normal"/>
        <w:widowControl/>
        <w:ind w:firstLine="340"/>
        <w:jc w:val="both"/>
        <w:rPr>
          <w:color w:val="000000"/>
          <w:sz w:val="24"/>
          <w:szCs w:val="24"/>
        </w:rPr>
      </w:pPr>
      <w:r>
        <w:rPr>
          <w:color w:val="000000"/>
          <w:sz w:val="24"/>
          <w:szCs w:val="24"/>
        </w:rPr>
        <w:t>- Nekem tettekre van szükségem, Nicky! Gondolkodni én is gondolkodom éppen eleget.</w:t>
      </w:r>
    </w:p>
    <w:p>
      <w:pPr>
        <w:pStyle w:val="Normal"/>
        <w:widowControl/>
        <w:ind w:firstLine="340"/>
        <w:jc w:val="both"/>
        <w:rPr>
          <w:color w:val="000000"/>
          <w:sz w:val="24"/>
          <w:szCs w:val="24"/>
        </w:rPr>
      </w:pPr>
      <w:r>
        <w:rPr>
          <w:color w:val="000000"/>
          <w:sz w:val="24"/>
          <w:szCs w:val="24"/>
        </w:rPr>
        <w:t>A térképen, Colon közelében, fél tucatnyi szürke között egy piros hajójelzés is látszott, a Csatorna déli kijáratától pedig különböző színű, a Panamai-öbölből keletre és nyugatra elágazó, feltételezett hajózási útvonalak voltak bejelölve.</w:t>
      </w:r>
    </w:p>
    <w:p>
      <w:pPr>
        <w:pStyle w:val="Normal"/>
        <w:widowControl/>
        <w:ind w:firstLine="340"/>
        <w:jc w:val="both"/>
        <w:rPr>
          <w:color w:val="000000"/>
          <w:sz w:val="24"/>
          <w:szCs w:val="24"/>
        </w:rPr>
      </w:pPr>
      <w:r>
        <w:rPr>
          <w:color w:val="000000"/>
          <w:sz w:val="24"/>
          <w:szCs w:val="24"/>
        </w:rPr>
        <w:t>- Biztosíthatlak, hogy miközben te lázasan tevékenykedtél, mi sem ültünk ölbe tett kézzel. Tehát hajó a láthatáron. Lombardy a neve és dugig van fegyverekkel. Legalábbis remélem. Mert ha nem, akkor a legnagyobb szarban vagyunk, de ez egy másik történet, úgyhogy hagyjuk.</w:t>
      </w:r>
    </w:p>
    <w:p>
      <w:pPr>
        <w:pStyle w:val="Normal"/>
        <w:widowControl/>
        <w:ind w:firstLine="340"/>
        <w:jc w:val="both"/>
        <w:rPr>
          <w:color w:val="000000"/>
          <w:sz w:val="24"/>
          <w:szCs w:val="24"/>
        </w:rPr>
      </w:pPr>
      <w:r>
        <w:rPr>
          <w:color w:val="000000"/>
          <w:sz w:val="24"/>
          <w:szCs w:val="24"/>
        </w:rPr>
        <w:t>- Ez az utolsó ismert pozíciója? - kérdezte Burr.</w:t>
      </w:r>
    </w:p>
    <w:p>
      <w:pPr>
        <w:pStyle w:val="Normal"/>
        <w:widowControl/>
        <w:ind w:firstLine="340"/>
        <w:jc w:val="both"/>
        <w:rPr>
          <w:color w:val="000000"/>
          <w:sz w:val="24"/>
          <w:szCs w:val="24"/>
        </w:rPr>
      </w:pPr>
      <w:r>
        <w:rPr>
          <w:color w:val="000000"/>
          <w:sz w:val="24"/>
          <w:szCs w:val="24"/>
        </w:rPr>
        <w:t>- Azt hiszem, igen - felelte Denham.</w:t>
      </w:r>
    </w:p>
    <w:p>
      <w:pPr>
        <w:pStyle w:val="Normal"/>
        <w:widowControl/>
        <w:ind w:firstLine="340"/>
        <w:jc w:val="both"/>
        <w:rPr>
          <w:color w:val="000000"/>
          <w:sz w:val="24"/>
          <w:szCs w:val="24"/>
        </w:rPr>
      </w:pPr>
      <w:r>
        <w:rPr>
          <w:color w:val="000000"/>
          <w:sz w:val="24"/>
          <w:szCs w:val="24"/>
        </w:rPr>
        <w:t>- Egészen pontosan az utolsó, amiről tudomásunk van</w:t>
      </w:r>
    </w:p>
    <w:p>
      <w:pPr>
        <w:pStyle w:val="Normal"/>
        <w:widowControl/>
        <w:ind w:firstLine="340"/>
        <w:jc w:val="both"/>
        <w:rPr/>
      </w:pPr>
      <w:r>
        <w:rPr>
          <w:color w:val="000000"/>
          <w:sz w:val="24"/>
          <w:szCs w:val="24"/>
        </w:rPr>
        <w:t>- szólt közbe Eccles, egy zöld lapra írt táviratot dobva a</w:t>
      </w:r>
      <w:r>
        <w:rPr>
          <w:i/>
          <w:iCs/>
          <w:color w:val="000000"/>
          <w:sz w:val="24"/>
          <w:szCs w:val="24"/>
        </w:rPr>
        <w:t xml:space="preserve"> </w:t>
      </w:r>
      <w:r>
        <w:rPr>
          <w:color w:val="000000"/>
          <w:sz w:val="24"/>
          <w:szCs w:val="24"/>
        </w:rPr>
        <w:t>középső tálcába. Skót síksági akcentussal beszélt, amit Burr az idők folyamán már el is felejtett, de most ismét eszébe jutott. Ha volt számára tájszólás, ami olyan érzést keltett benne, mintha valaki végighúzná a körmét egy iskolai táblán, hát a skót síksági volt az.</w:t>
      </w:r>
    </w:p>
    <w:p>
      <w:pPr>
        <w:pStyle w:val="Normal"/>
        <w:widowControl/>
        <w:ind w:firstLine="340"/>
        <w:jc w:val="both"/>
        <w:rPr>
          <w:color w:val="000000"/>
          <w:sz w:val="24"/>
          <w:szCs w:val="24"/>
        </w:rPr>
      </w:pPr>
      <w:r>
        <w:rPr>
          <w:color w:val="000000"/>
          <w:sz w:val="24"/>
          <w:szCs w:val="24"/>
        </w:rPr>
        <w:t>- Az unokatestvérek malmai nagyon lassan őrölnek mostanában - folytatta Eccles, miután kiszippantott valamit a szemfogai közül. - Az a Vandon csaj. Barbara. Mindent háromszorosan akar bebiztosítani. - Rosszallása jeléül még egyszer megszívta a fogát.</w:t>
      </w:r>
    </w:p>
    <w:p>
      <w:pPr>
        <w:pStyle w:val="Normal"/>
        <w:widowControl/>
        <w:ind w:firstLine="340"/>
        <w:jc w:val="both"/>
        <w:rPr/>
      </w:pPr>
      <w:r>
        <w:rPr>
          <w:color w:val="000000"/>
          <w:sz w:val="24"/>
          <w:szCs w:val="24"/>
        </w:rPr>
        <w:t>Burr azonban változatlanul Denhamhez beszélt, mert attól tartott, hogy különben cserbenhagyja az önuralma. - Kétféle sebesség van, Nicky! A Tapadókagylóé, és a másik. Az amerikai kábítószereseket lelassították az unokatestvérek.</w:t>
      </w:r>
    </w:p>
    <w:p>
      <w:pPr>
        <w:pStyle w:val="Normal"/>
        <w:widowControl/>
        <w:ind w:firstLine="340"/>
        <w:jc w:val="both"/>
        <w:rPr/>
      </w:pPr>
      <w:r>
        <w:rPr>
          <w:color w:val="000000"/>
          <w:sz w:val="24"/>
          <w:szCs w:val="24"/>
        </w:rPr>
        <w:t>- Közép-Amerika az unokatestvérek terepe - szólt ismét Eccles, de a tekintetét fel sem emelte a papírjaiból. - Ők figyelnek, ők hallgatóznak arrafelé, de nekünk is adnak a zsákmányból. Nincs értelme két kutyát ugrasztani egy nyúl után. Nem érné meg - manapság legalábbis nem. - Beledobott egy táviratot az egyik tálcába. - Sőt rohadt nagy pénzpazarlás lenne.</w:t>
      </w:r>
    </w:p>
    <w:p>
      <w:pPr>
        <w:pStyle w:val="Normal"/>
        <w:widowControl/>
        <w:ind w:firstLine="340"/>
        <w:jc w:val="both"/>
        <w:rPr>
          <w:color w:val="000000"/>
          <w:sz w:val="24"/>
          <w:szCs w:val="24"/>
        </w:rPr>
      </w:pPr>
      <w:r>
        <w:rPr>
          <w:color w:val="000000"/>
          <w:sz w:val="24"/>
          <w:szCs w:val="24"/>
        </w:rPr>
        <w:t>Meg sem várva, hogy Eccles befejezze, Denham közbevágott, mint akinek nagyon fontos, hogy mielőbb elmondjon valamit:</w:t>
      </w:r>
    </w:p>
    <w:p>
      <w:pPr>
        <w:pStyle w:val="Normal"/>
        <w:widowControl/>
        <w:ind w:firstLine="340"/>
        <w:jc w:val="both"/>
        <w:rPr/>
      </w:pPr>
      <w:r>
        <w:rPr>
          <w:color w:val="000000"/>
          <w:sz w:val="24"/>
          <w:szCs w:val="24"/>
        </w:rPr>
        <w:t>- Tételezzük fel hát, hogy valóban ott is van, ahol a legutolsó jelentés szerint lennie kell - mondta lelkesen, és sovány, göcsörtös ujjával a Lombardy jelére mutatott. -Kolumbiai legénységet kapott - ez még nincs megerősítve, de feltételezzük, és elindult a Csatorna és Buenaventura felé. Pontosan úgy, ahogy a te ragyogó forrásod jelentette. Dicsőség a hölgynek, az úrnak, vagy bárki legyen is! Ha minden a szokásos módon zajlik - és nagyon valószínű, hogy semmiképp sem akarnak feltűnést kelteni - úgy valamikor ma kell elérnie a Csatornát. így van?</w:t>
      </w:r>
    </w:p>
    <w:p>
      <w:pPr>
        <w:pStyle w:val="Normal"/>
        <w:widowControl/>
        <w:ind w:firstLine="340"/>
        <w:jc w:val="both"/>
        <w:rPr>
          <w:color w:val="000000"/>
          <w:sz w:val="24"/>
          <w:szCs w:val="24"/>
        </w:rPr>
      </w:pPr>
      <w:r>
        <w:rPr>
          <w:color w:val="000000"/>
          <w:sz w:val="24"/>
          <w:szCs w:val="24"/>
        </w:rPr>
        <w:t>Senki nem helyeselt.</w:t>
      </w:r>
    </w:p>
    <w:p>
      <w:pPr>
        <w:pStyle w:val="Normal"/>
        <w:widowControl/>
        <w:ind w:firstLine="340"/>
        <w:jc w:val="both"/>
        <w:rPr>
          <w:color w:val="000000"/>
          <w:sz w:val="24"/>
          <w:szCs w:val="24"/>
        </w:rPr>
      </w:pPr>
      <w:r>
        <w:rPr>
          <w:color w:val="000000"/>
          <w:sz w:val="24"/>
          <w:szCs w:val="24"/>
        </w:rPr>
        <w:t>- A Csatorna egyirányú utca. Délelőtt lefelé, délután felfelé mennek rajta a hajók. Vagy fordítva?</w:t>
      </w:r>
    </w:p>
    <w:p>
      <w:pPr>
        <w:pStyle w:val="Normal"/>
        <w:widowControl/>
        <w:ind w:firstLine="340"/>
        <w:jc w:val="both"/>
        <w:rPr>
          <w:color w:val="000000"/>
          <w:sz w:val="24"/>
          <w:szCs w:val="24"/>
        </w:rPr>
      </w:pPr>
      <w:r>
        <w:rPr>
          <w:color w:val="000000"/>
          <w:sz w:val="24"/>
          <w:szCs w:val="24"/>
        </w:rPr>
        <w:t>Egy magas, hosszú, barna hajú lány lépett az irodába, és anélkül, hogy bárkihez egy szót is szólt volna, a szoknyáját maga alá igazítva, leült egy számítógép billentyűzetéhez, mint aki éppen csembalókoncertet készül adni.</w:t>
      </w:r>
    </w:p>
    <w:p>
      <w:pPr>
        <w:pStyle w:val="Normal"/>
        <w:widowControl/>
        <w:ind w:firstLine="340"/>
        <w:jc w:val="both"/>
        <w:rPr>
          <w:color w:val="000000"/>
          <w:sz w:val="24"/>
          <w:szCs w:val="24"/>
        </w:rPr>
      </w:pPr>
      <w:r>
        <w:rPr>
          <w:color w:val="000000"/>
          <w:sz w:val="24"/>
          <w:szCs w:val="24"/>
        </w:rPr>
        <w:t>-Néha változik a menetrend - válaszolta Denham előbbi kérdésére Eccles.</w:t>
      </w:r>
    </w:p>
    <w:p>
      <w:pPr>
        <w:pStyle w:val="Normal"/>
        <w:widowControl/>
        <w:ind w:firstLine="340"/>
        <w:jc w:val="both"/>
        <w:rPr>
          <w:color w:val="000000"/>
          <w:sz w:val="24"/>
          <w:szCs w:val="24"/>
        </w:rPr>
      </w:pPr>
      <w:r>
        <w:rPr>
          <w:color w:val="000000"/>
          <w:sz w:val="24"/>
          <w:szCs w:val="24"/>
        </w:rPr>
        <w:t>- Semmi nem akadályozza meg azonban abban, hogy megfordítsa a seggét, és elinduljon Caracas felé - folytatta Denham, a Lombardy jelzését tologatva. - Elnézést, Priscilla! Esetleg Costa Ricába, vagy bárhová felfelé. Vagy akár déli irányba, hogy nyugatról érje el Kolumbiát, amennyiben a kartellek garantálni tudják neki a biztos kikötést. A kartellek pedig a legtöbb dolgot képesek garantálni. Mi azonban változatlanul Buenaventurában gondolkodunk, mert te ezt mondtad nekünk. Ezért vannak ezek a szép vonalak is a térképen.</w:t>
      </w:r>
    </w:p>
    <w:p>
      <w:pPr>
        <w:pStyle w:val="Normal"/>
        <w:widowControl/>
        <w:ind w:firstLine="340"/>
        <w:jc w:val="both"/>
        <w:rPr/>
      </w:pPr>
      <w:r>
        <w:rPr>
          <w:color w:val="000000"/>
          <w:sz w:val="24"/>
          <w:szCs w:val="24"/>
        </w:rPr>
        <w:t>- Egy egész sereg katonai teherautó várakozik Buenaventurában, hogy felrakják rájuk a fegyvereket – vágott közbe Burr.</w:t>
      </w:r>
    </w:p>
    <w:p>
      <w:pPr>
        <w:pStyle w:val="Normal"/>
        <w:widowControl/>
        <w:ind w:firstLine="340"/>
        <w:jc w:val="both"/>
        <w:rPr>
          <w:color w:val="000000"/>
          <w:sz w:val="24"/>
          <w:szCs w:val="24"/>
        </w:rPr>
      </w:pPr>
      <w:r>
        <w:rPr>
          <w:color w:val="000000"/>
          <w:sz w:val="24"/>
          <w:szCs w:val="24"/>
        </w:rPr>
        <w:t>- Megerősítetlen információ - jegyezte meg Eccles.</w:t>
      </w:r>
    </w:p>
    <w:p>
      <w:pPr>
        <w:pStyle w:val="Normal"/>
        <w:widowControl/>
        <w:ind w:firstLine="340"/>
        <w:jc w:val="both"/>
        <w:rPr>
          <w:color w:val="000000"/>
          <w:sz w:val="24"/>
          <w:szCs w:val="24"/>
        </w:rPr>
      </w:pPr>
      <w:r>
        <w:rPr>
          <w:color w:val="000000"/>
          <w:sz w:val="24"/>
          <w:szCs w:val="24"/>
        </w:rPr>
        <w:t>- Egy frászt megerősítetlen! - tiltakozott Burr, de még 'csak a hangját sem emelte fel. - Strelski egykori informátorán keresztül Morantitól tudtuk meg, és független bizonyítéknak ott vannak a kémműholdról készített, gépkocsikonvojokat ábrázoló felvételek is.</w:t>
      </w:r>
    </w:p>
    <w:p>
      <w:pPr>
        <w:pStyle w:val="Normal"/>
        <w:widowControl/>
        <w:ind w:firstLine="340"/>
        <w:jc w:val="both"/>
        <w:rPr>
          <w:color w:val="000000"/>
          <w:sz w:val="24"/>
          <w:szCs w:val="24"/>
        </w:rPr>
      </w:pPr>
      <w:r>
        <w:rPr>
          <w:color w:val="000000"/>
          <w:sz w:val="24"/>
          <w:szCs w:val="24"/>
        </w:rPr>
        <w:t>- Azon az országúton éjjel-nappal nagy a forgalom -állapította meg Eccles, és karját a magasba emelve nagyot nyújtózkodott, mintha Burr jelenléte elfárasztotta volna. -Különben is, Strelski egykori informátora hitelét vesztette. Van egy komoly feltételezés, amely szerint kezdettől fogva gazember volt, és hamis információkat szállított, amelyek több kárt okoztak, mint hasznot.</w:t>
      </w:r>
    </w:p>
    <w:p>
      <w:pPr>
        <w:pStyle w:val="Normal"/>
        <w:widowControl/>
        <w:ind w:firstLine="340"/>
        <w:jc w:val="both"/>
        <w:rPr>
          <w:color w:val="000000"/>
          <w:sz w:val="24"/>
          <w:szCs w:val="24"/>
        </w:rPr>
      </w:pPr>
      <w:r>
        <w:rPr>
          <w:color w:val="000000"/>
          <w:sz w:val="24"/>
          <w:szCs w:val="24"/>
        </w:rPr>
        <w:t>- Nicky!</w:t>
      </w:r>
    </w:p>
    <w:p>
      <w:pPr>
        <w:pStyle w:val="Normal"/>
        <w:widowControl/>
        <w:ind w:firstLine="340"/>
        <w:jc w:val="both"/>
        <w:rPr>
          <w:color w:val="000000"/>
          <w:sz w:val="24"/>
          <w:szCs w:val="24"/>
        </w:rPr>
      </w:pPr>
      <w:r>
        <w:rPr>
          <w:color w:val="000000"/>
          <w:sz w:val="24"/>
          <w:szCs w:val="24"/>
        </w:rPr>
        <w:t>Denham még betolta a Lombardyt a Panama-csatornába, s csak aztán fordult szembe Burr-rel. - Tessék, Leonard!</w:t>
      </w:r>
    </w:p>
    <w:p>
      <w:pPr>
        <w:pStyle w:val="Normal"/>
        <w:widowControl/>
        <w:ind w:firstLine="340"/>
        <w:jc w:val="both"/>
        <w:rPr>
          <w:color w:val="000000"/>
          <w:sz w:val="24"/>
          <w:szCs w:val="24"/>
        </w:rPr>
      </w:pPr>
      <w:r>
        <w:rPr>
          <w:color w:val="000000"/>
          <w:sz w:val="24"/>
          <w:szCs w:val="24"/>
        </w:rPr>
        <w:t>- Felszállunk rá? Bevontatjuk?</w:t>
      </w:r>
    </w:p>
    <w:p>
      <w:pPr>
        <w:pStyle w:val="Normal"/>
        <w:widowControl/>
        <w:ind w:firstLine="340"/>
        <w:jc w:val="both"/>
        <w:rPr>
          <w:color w:val="000000"/>
          <w:sz w:val="24"/>
          <w:szCs w:val="24"/>
        </w:rPr>
      </w:pPr>
      <w:r>
        <w:rPr>
          <w:color w:val="000000"/>
          <w:sz w:val="24"/>
          <w:szCs w:val="24"/>
        </w:rPr>
        <w:t>- Úgy érted, hogy bevontatják-e az amerikaiak?</w:t>
      </w:r>
    </w:p>
    <w:p>
      <w:pPr>
        <w:pStyle w:val="Normal"/>
        <w:widowControl/>
        <w:ind w:firstLine="340"/>
        <w:jc w:val="both"/>
        <w:rPr>
          <w:color w:val="000000"/>
          <w:sz w:val="24"/>
          <w:szCs w:val="24"/>
        </w:rPr>
      </w:pPr>
      <w:r>
        <w:rPr>
          <w:color w:val="000000"/>
          <w:sz w:val="24"/>
          <w:szCs w:val="24"/>
        </w:rPr>
        <w:t>- Bárki. Igen, vagy nem?</w:t>
      </w:r>
    </w:p>
    <w:p>
      <w:pPr>
        <w:pStyle w:val="Normal"/>
        <w:widowControl/>
        <w:ind w:firstLine="340"/>
        <w:jc w:val="both"/>
        <w:rPr>
          <w:color w:val="000000"/>
          <w:sz w:val="24"/>
          <w:szCs w:val="24"/>
        </w:rPr>
      </w:pPr>
      <w:r>
        <w:rPr>
          <w:color w:val="000000"/>
          <w:sz w:val="24"/>
          <w:szCs w:val="24"/>
        </w:rPr>
        <w:t>Eccles, rosszallóan csóválva fejét Burr csökönyösége miatt, újabb táviratot dobott unottan az egyik tálcára. A számítógépnél ülő lány hátrasimította a haját, és ujjai szántani kezdték a billentyűket. Burr nem látta a képernyőt, és nem tudta, mit ír, csak azt vette észre, hogy igyekezetében még a nyelve hegyét is kidugta.</w:t>
      </w:r>
    </w:p>
    <w:p>
      <w:pPr>
        <w:pStyle w:val="Normal"/>
        <w:widowControl/>
        <w:ind w:firstLine="340"/>
        <w:jc w:val="both"/>
        <w:rPr/>
      </w:pPr>
      <w:r>
        <w:rPr>
          <w:color w:val="000000"/>
          <w:sz w:val="24"/>
          <w:szCs w:val="24"/>
        </w:rPr>
        <w:t>- Itt van elásva a kutyaszar, Leonard! Elnézést, Priscil-la! - válaszolta feltámadt lelkesedéssel Denham. - Na nem nekünk - hála istennek -, hanem az amerikaiaknak. Ha a Lombardy a part mellett marad - mutatóujjával a Panamai-öbölből Buenaventuráig vezető utat rajzolt ki -, akkor az amerikaiak csak a magukét rázhatják, míg el nem élveznek. Elnézést, Priscilla! - A lány nem válaszolt, csak elnézően mosolygott a képernyőre. - A Lombardy panamai nemzeti vizekről egyenesen kolumbiai nemzeti vizekre jut, s a szegény amcsik egy ujjal sem nyúlhatnak hozzá.</w:t>
      </w:r>
    </w:p>
    <w:p>
      <w:pPr>
        <w:pStyle w:val="Normal"/>
        <w:widowControl/>
        <w:ind w:firstLine="340"/>
        <w:jc w:val="both"/>
        <w:rPr>
          <w:color w:val="000000"/>
          <w:sz w:val="24"/>
          <w:szCs w:val="24"/>
        </w:rPr>
      </w:pPr>
      <w:r>
        <w:rPr>
          <w:color w:val="000000"/>
          <w:sz w:val="24"/>
          <w:szCs w:val="24"/>
        </w:rPr>
        <w:t>- Miért nem tartóztatják fel a panamai vizeken? Egész Panamában ott vannak. Övék az egész rohadt ország, vagy legalábbis azt hiszik.</w:t>
      </w:r>
    </w:p>
    <w:p>
      <w:pPr>
        <w:pStyle w:val="Normal"/>
        <w:widowControl/>
        <w:ind w:firstLine="340"/>
        <w:jc w:val="both"/>
        <w:rPr>
          <w:color w:val="000000"/>
          <w:sz w:val="24"/>
          <w:szCs w:val="24"/>
        </w:rPr>
      </w:pPr>
      <w:r>
        <w:rPr>
          <w:color w:val="000000"/>
          <w:sz w:val="24"/>
          <w:szCs w:val="24"/>
        </w:rPr>
        <w:t>- Tartok tőle, hogy ez sajnos egyáltalán nincs így. Ha dörgő ágyúkkal akarnak rárontani a Lombardyra, akkor azt csak a panamai tengerészet fedezékében teheti. Ne nevess!</w:t>
      </w:r>
    </w:p>
    <w:p>
      <w:pPr>
        <w:pStyle w:val="Normal"/>
        <w:widowControl/>
        <w:ind w:firstLine="340"/>
        <w:jc w:val="both"/>
        <w:rPr>
          <w:color w:val="000000"/>
          <w:sz w:val="24"/>
          <w:szCs w:val="24"/>
        </w:rPr>
      </w:pPr>
      <w:r>
        <w:rPr>
          <w:color w:val="000000"/>
          <w:sz w:val="24"/>
          <w:szCs w:val="24"/>
        </w:rPr>
        <w:t>- Nem én nevettem, hanem Eccles.</w:t>
      </w:r>
    </w:p>
    <w:p>
      <w:pPr>
        <w:pStyle w:val="Normal"/>
        <w:widowControl/>
        <w:ind w:firstLine="340"/>
        <w:jc w:val="both"/>
        <w:rPr>
          <w:color w:val="000000"/>
          <w:sz w:val="24"/>
          <w:szCs w:val="24"/>
        </w:rPr>
      </w:pPr>
      <w:r>
        <w:rPr>
          <w:color w:val="000000"/>
          <w:sz w:val="24"/>
          <w:szCs w:val="24"/>
        </w:rPr>
        <w:t>- Ahhoz viszont, hogy a startvonalra tudják állítani a panamaiakat, be kell bizonyítaniuk, hogy a Lombardy megsértette a panamai törvényeket. Márpedig nem tette. Mindössze érintette Panamát, úton Curacaóról Kolumbiába.</w:t>
      </w:r>
    </w:p>
    <w:p>
      <w:pPr>
        <w:pStyle w:val="Normal"/>
        <w:widowControl/>
        <w:ind w:firstLine="340"/>
        <w:jc w:val="both"/>
        <w:rPr>
          <w:color w:val="000000"/>
          <w:sz w:val="24"/>
          <w:szCs w:val="24"/>
        </w:rPr>
      </w:pPr>
      <w:r>
        <w:rPr>
          <w:color w:val="000000"/>
          <w:sz w:val="24"/>
          <w:szCs w:val="24"/>
        </w:rPr>
        <w:t>- De meg van rakva illegális fegyverekkel.</w:t>
      </w:r>
    </w:p>
    <w:p>
      <w:pPr>
        <w:pStyle w:val="Normal"/>
        <w:widowControl/>
        <w:ind w:firstLine="340"/>
        <w:jc w:val="both"/>
        <w:rPr>
          <w:color w:val="000000"/>
          <w:sz w:val="24"/>
          <w:szCs w:val="24"/>
        </w:rPr>
      </w:pPr>
      <w:r>
        <w:rPr>
          <w:color w:val="000000"/>
          <w:sz w:val="24"/>
          <w:szCs w:val="24"/>
        </w:rPr>
        <w:t>- Mondod te. Vagy mondja a forrásod. És az ember persze reméli, hogy igaza is van. A Lombardy azonban semmit nem ártott a panamaiaknak, és ráadásul Panamában van bejegyezve. A panamaiak pedig nem igazán szeretik megkérni az amerikaiakat, hogy ugyan tépjék már le a zászlót, amit ők adtak egy hajónak. Igazság szerint rém nehéz rábeszélni őket arra, hogy bármit is tegyenek. Még mindig nem gyógyultak ki a Noriega-esetből, és a nemzeti önérzetükön esett súlyos sebet nyalogatják.</w:t>
      </w:r>
    </w:p>
    <w:p>
      <w:pPr>
        <w:pStyle w:val="Normal"/>
        <w:widowControl/>
        <w:ind w:firstLine="340"/>
        <w:jc w:val="both"/>
        <w:rPr/>
      </w:pPr>
      <w:r>
        <w:rPr>
          <w:color w:val="000000"/>
          <w:sz w:val="24"/>
          <w:szCs w:val="24"/>
        </w:rPr>
        <w:t>Burr felállt, Eccles pedig szigorúan nézte, mint egy rendőr, aki valami rendbontót figyel. Denham is biztosan meghallotta a dühösen hátralökött szék hangját, de a térképben keresett menedéket, s azt Burr is jól tudta, hogy a külügyminisztériumban nem szokás galléron ragadni valakit, aki elmerül egy térkép tanulmányozásában. A Priscilla nevű lány sem nyomogatta már a gombokat.</w:t>
      </w:r>
    </w:p>
    <w:p>
      <w:pPr>
        <w:pStyle w:val="Normal"/>
        <w:widowControl/>
        <w:ind w:firstLine="340"/>
        <w:jc w:val="both"/>
        <w:rPr>
          <w:color w:val="000000"/>
          <w:sz w:val="24"/>
          <w:szCs w:val="24"/>
        </w:rPr>
      </w:pPr>
      <w:r>
        <w:rPr>
          <w:color w:val="000000"/>
          <w:sz w:val="24"/>
          <w:szCs w:val="24"/>
        </w:rPr>
        <w:t>- Rendben van, csapjanak le rá akkor kolumbiai vizeken! - harsogta Burr, a Buenaventura fölötti partszakaszra bökve az ujjával. - Támaszkodjanak a kolumbiai kormányra! Segítünk nekik rendbe tenni a dolgaikat, nem?! Helyettük igyekszünk eltakarítani a kokainkartelleket, felszámolni a kábítószerlaboratóriumaikat, nem?! - A hangja megcsuklott egy picikét, bár az is lehet, hogy nagyon, s csak ő hallotta egészen kicsinek a botlást. - A kolumbiai kormány biztosan nem lesz kifejezetten boldog, ha azt látja, hogy a kartellek új hadseregének felfegyverzésére szánt fegyverek árasztják el Buenaventurát! Hát mindenről elfelejtkezünk, amiről valaha beszéltünk, Nicky?</w:t>
      </w:r>
    </w:p>
    <w:p>
      <w:pPr>
        <w:pStyle w:val="Normal"/>
        <w:widowControl/>
        <w:ind w:firstLine="340"/>
        <w:jc w:val="both"/>
        <w:rPr>
          <w:color w:val="000000"/>
          <w:sz w:val="24"/>
          <w:szCs w:val="24"/>
        </w:rPr>
      </w:pPr>
      <w:r>
        <w:rPr>
          <w:color w:val="000000"/>
          <w:sz w:val="24"/>
          <w:szCs w:val="24"/>
        </w:rPr>
        <w:t>A tegnap is megkapta a „Szigorúan titkos" minősítést? Mondd meg nekem, hol van ebben az egészben a logika!</w:t>
      </w:r>
    </w:p>
    <w:p>
      <w:pPr>
        <w:pStyle w:val="Normal"/>
        <w:widowControl/>
        <w:ind w:firstLine="340"/>
        <w:jc w:val="both"/>
        <w:rPr/>
      </w:pPr>
      <w:r>
        <w:rPr>
          <w:color w:val="000000"/>
          <w:sz w:val="24"/>
          <w:szCs w:val="24"/>
        </w:rPr>
        <w:t>- Ha azt hiszed, hogy a kolumbiai kormányt külön tudod választani a kartellektől, akkor te rózsaszín felhők között élsz - vágott vissza Denham határozottabban, mint bárki is várta volna tőle. - Ha azt hiszed, hogy el tudod választani a kokaingazdaságot Latin-Amerika gazdaságának az egészétől, akkor bolond vagy!</w:t>
      </w:r>
    </w:p>
    <w:p>
      <w:pPr>
        <w:pStyle w:val="Normal"/>
        <w:widowControl/>
        <w:ind w:firstLine="340"/>
        <w:jc w:val="both"/>
        <w:rPr>
          <w:color w:val="000000"/>
          <w:sz w:val="24"/>
          <w:szCs w:val="24"/>
        </w:rPr>
      </w:pPr>
      <w:r>
        <w:rPr>
          <w:color w:val="000000"/>
          <w:sz w:val="24"/>
          <w:szCs w:val="24"/>
        </w:rPr>
        <w:t>- De mennyire - helyeselt Eccles.</w:t>
      </w:r>
    </w:p>
    <w:p>
      <w:pPr>
        <w:pStyle w:val="Normal"/>
        <w:widowControl/>
        <w:ind w:firstLine="340"/>
        <w:jc w:val="both"/>
        <w:rPr/>
      </w:pPr>
      <w:r>
        <w:rPr>
          <w:color w:val="000000"/>
          <w:sz w:val="24"/>
          <w:szCs w:val="24"/>
        </w:rPr>
        <w:t>- Azon a vidéken nagyon sokan dupla isteni áldásnak tekintik a cocaültetvényeket - folytatta Denham, egyre jobban belelovallva magát. - Uncle Sam nemcsak mérgezi magát a kokainnal, hanem még fizet is ezért az elnyomott latinoknak. Mi lehet ennél jobb? A kolumbiaiak természetesen rettentő készségesek lennének, és mindent megtennének, csakhogy együttműködhessenek Uncle Sammel ebben a vállalkozásban. Csak valahogy nem sikerülne idejében összeszedni magukat ahhoz, hogy megállítsák a szállítmányt. Ehhez hetekig tartó diplomáciai egyeztetésre lenne szükség, és ilyenkor olyan sokan vannak szabadságon. És természetesen biztosítékot kérnének arra is, hogy megfizetik nekik a hajó bevontatásának a költségeit. Meg a kirakodást, a sok túlmunkát. És természetesen jogos kártalanítást is kérnének arra az esetre, ha a Lombardyról mégis kiderülne, hogy tiszta. És ha nem, amiben magam is hiszek, akkor jönnének a végeláthatatlan viták arról, hogy ki is az elkobzott fegyverek jogos tulajdonosa. És ki kapja meg őket, hogy aztán visszaadhassa a kartelleknek, ha túl vagyunk a botrányon? És ki vonul börtönbe, hova, mennyi időre, és hány kurvával? -Denham ezúttal nem kért elnézést Priscillától. - És hány testőrt vihet magával, hogy vigyázzon rá, hány telefonvonalat kap, hogy intézhesse az üzleti dolgait, kiadhassa a gyilkosságra szóló megbízásait, és tárgyalhasson a mocskos bankáraival? És ki kapja a megvesztegetési pénzt, amikor az illető úgy dönt, hogy már elég időt töltött bent, és ki akar jönni, ami körülbelül hat hét múlva be is fog következni? És kit fokoznak le, kit léptetnek elő, és ki kap kitüntetést a bátorságáén, miután sikerült elmenekülnie? Közben pedig a fegyvereidet szépen megkapják azok a fickók, akiknek szánták őket. Éljen Kolumbia!</w:t>
      </w:r>
    </w:p>
    <w:p>
      <w:pPr>
        <w:pStyle w:val="Normal"/>
        <w:widowControl/>
        <w:ind w:firstLine="340"/>
        <w:jc w:val="both"/>
        <w:rPr>
          <w:color w:val="000000"/>
          <w:sz w:val="24"/>
          <w:szCs w:val="24"/>
        </w:rPr>
      </w:pPr>
      <w:r>
        <w:rPr>
          <w:color w:val="000000"/>
          <w:sz w:val="24"/>
          <w:szCs w:val="24"/>
        </w:rPr>
        <w:t>Burr önuralmának már a maradékát fogyasztotta. Ismét Londonban volt. Visszatért az elhitetésen alapuló erő birodalmába, sőt annak is a legbelsőbb szentélyébe. A végére hagyta hát a legkézenfekvőbb megoldási lehetőséget, talán mert tudta, hogy abban a világban, ahol Denham él, a legkézenfekvőbb számít a legvalószínűtlenebbnek.</w:t>
      </w:r>
    </w:p>
    <w:p>
      <w:pPr>
        <w:pStyle w:val="Normal"/>
        <w:widowControl/>
        <w:ind w:firstLine="340"/>
        <w:jc w:val="both"/>
        <w:rPr>
          <w:color w:val="000000"/>
          <w:sz w:val="24"/>
          <w:szCs w:val="24"/>
        </w:rPr>
      </w:pPr>
      <w:r>
        <w:rPr>
          <w:color w:val="000000"/>
          <w:sz w:val="24"/>
          <w:szCs w:val="24"/>
        </w:rPr>
        <w:t>- Na jó! - kézfejével Panama középső részére csapott a térképen. - Kapjuk el a Lombardyt akkor, amikor a Csatornán van! A Csatornát az amerikaiak ellenőrzik. Ők is építették. Vagy van esetleg még tíz jó okunk arra, hogy tétlenül üljünk a seggünkön?</w:t>
      </w:r>
    </w:p>
    <w:p>
      <w:pPr>
        <w:pStyle w:val="Normal"/>
        <w:widowControl/>
        <w:ind w:firstLine="340"/>
        <w:jc w:val="both"/>
        <w:rPr>
          <w:color w:val="000000"/>
          <w:sz w:val="24"/>
          <w:szCs w:val="24"/>
        </w:rPr>
      </w:pPr>
      <w:r>
        <w:rPr>
          <w:color w:val="000000"/>
          <w:sz w:val="24"/>
          <w:szCs w:val="24"/>
        </w:rPr>
        <w:t>Úgy tűnt, Denham szinte örül, hogy újabb ellenérvekre nyílik lehetősége.</w:t>
      </w:r>
    </w:p>
    <w:p>
      <w:pPr>
        <w:pStyle w:val="Normal"/>
        <w:widowControl/>
        <w:ind w:firstLine="340"/>
        <w:jc w:val="both"/>
        <w:rPr>
          <w:color w:val="000000"/>
          <w:sz w:val="24"/>
          <w:szCs w:val="24"/>
        </w:rPr>
      </w:pPr>
      <w:r>
        <w:rPr>
          <w:color w:val="000000"/>
          <w:sz w:val="24"/>
          <w:szCs w:val="24"/>
        </w:rPr>
        <w:t>- Ó, te ártatlan lélek! A csatornaszerződés legszentebb előírását sértenénk meg ezzel. Senkinek - sem az amerikaiaknak, sem a panamaiaknak - nincs joguk arra, hogy a Csatornán átkutassanak egy hajót. Nincs, hacsak nem tudják cáfolhatatlanul bebizonyítani, hogy veszélyt jelent a Csatornára nézve. Ha mondjuk telipakolták bombákkal, amelyek könnyen felrobbanhatnak, akkor megállítható és átvizsgálható. De öreg bombáknak kell ám lenniük, nem újaknak. Azokról esetleg bebizonyítható, hogy felrobbanhatnak. És még akkor is nagyon biztosnak kell lennie az embernek a dolgában, mert ha kiderül, hogy rendesen becsomagolták őket, akkor semmit nem lehet kezdeni. Ez a körülményesség egyébként jellemző az amerikaiakra. Mi csak megfigyelők vagyunk, hála istennek. Ha szükség van rá, akkor segítünk egy kicsit, de ha nem, akkor háttérbe húzódunk. Lehetséges, hogy küldünk egy demarsot a panamaiaknak, ha megkérnek rá bennünket. Persze szigorú összhangban az amerikaiakkal. Hogy erősítsük őket. Még arra is sor kerülhet, hogy a kolumbiaiaknak is, ha a State Department nagyon ragaszkodik hozzá. Sokat nem veszíthetünk vele, legalábbis egyelőre.</w:t>
      </w:r>
    </w:p>
    <w:p>
      <w:pPr>
        <w:pStyle w:val="Normal"/>
        <w:widowControl/>
        <w:ind w:firstLine="340"/>
        <w:jc w:val="both"/>
        <w:rPr>
          <w:color w:val="000000"/>
          <w:sz w:val="24"/>
          <w:szCs w:val="24"/>
        </w:rPr>
      </w:pPr>
      <w:r>
        <w:rPr>
          <w:color w:val="000000"/>
          <w:sz w:val="24"/>
          <w:szCs w:val="24"/>
        </w:rPr>
        <w:t>- Mikor? - kérdezte Burr.</w:t>
      </w:r>
    </w:p>
    <w:p>
      <w:pPr>
        <w:pStyle w:val="Normal"/>
        <w:widowControl/>
        <w:ind w:firstLine="340"/>
        <w:jc w:val="both"/>
        <w:rPr>
          <w:color w:val="000000"/>
          <w:sz w:val="24"/>
          <w:szCs w:val="24"/>
        </w:rPr>
      </w:pPr>
      <w:r>
        <w:rPr>
          <w:color w:val="000000"/>
          <w:sz w:val="24"/>
          <w:szCs w:val="24"/>
        </w:rPr>
        <w:t>- Mit mikor?</w:t>
      </w:r>
    </w:p>
    <w:p>
      <w:pPr>
        <w:pStyle w:val="Normal"/>
        <w:widowControl/>
        <w:ind w:firstLine="340"/>
        <w:jc w:val="both"/>
        <w:rPr>
          <w:color w:val="000000"/>
          <w:sz w:val="24"/>
          <w:szCs w:val="24"/>
        </w:rPr>
      </w:pPr>
      <w:r>
        <w:rPr>
          <w:color w:val="000000"/>
          <w:sz w:val="24"/>
          <w:szCs w:val="24"/>
        </w:rPr>
        <w:t>- Mikor próbáljátok meg mozgósítani a panamaiakat?</w:t>
      </w:r>
    </w:p>
    <w:p>
      <w:pPr>
        <w:pStyle w:val="Normal"/>
        <w:widowControl/>
        <w:ind w:firstLine="340"/>
        <w:jc w:val="both"/>
        <w:rPr>
          <w:color w:val="000000"/>
          <w:sz w:val="24"/>
          <w:szCs w:val="24"/>
        </w:rPr>
      </w:pPr>
      <w:r>
        <w:rPr>
          <w:color w:val="000000"/>
          <w:sz w:val="24"/>
          <w:szCs w:val="24"/>
        </w:rPr>
        <w:t>- Talán holnap. Az is lehet, hogy holnapután - Denham az órájára pillantott. - Hányadika is van ma...? - úgytűnt, nagyon fontosnak tartja, hogy ne tudja a pontos dátumot. - Attól függ, mennyire elfoglaltak a nagyköveteink. Mikor is van a karnevál, Priscilla? Én már elfelejtettem. Elnézést, hogy nem mutattam be. Ő Priscilla.</w:t>
      </w:r>
    </w:p>
    <w:p>
      <w:pPr>
        <w:pStyle w:val="Normal"/>
        <w:widowControl/>
        <w:ind w:firstLine="340"/>
        <w:jc w:val="both"/>
        <w:rPr>
          <w:color w:val="000000"/>
          <w:sz w:val="24"/>
          <w:szCs w:val="24"/>
        </w:rPr>
      </w:pPr>
      <w:r>
        <w:rPr>
          <w:color w:val="000000"/>
          <w:sz w:val="24"/>
          <w:szCs w:val="24"/>
        </w:rPr>
        <w:t>- De hát te ott voltál a kezdetektől fogva, Nicky! -mondta Burr szenvedélyesen az általa ismerni vélt Den-hamnek. - Mi változott meg? A Vegyes Irányítónak rengeteg tervezéssel foglalkozó ülése volt. Mindent három változatban dolgoztatok ki! Ha Roper ezt teszi, akkor mi ezt. Vagy éppen azt. Hát nem emlékszel? Én még igen. Goodhew és te mindent egyeztettetek az amerikaiakkal. Volt A variáns, volt B. Mi történt ezekkel?</w:t>
      </w:r>
    </w:p>
    <w:p>
      <w:pPr>
        <w:pStyle w:val="Normal"/>
        <w:widowControl/>
        <w:ind w:firstLine="340"/>
        <w:jc w:val="both"/>
        <w:rPr>
          <w:color w:val="000000"/>
          <w:sz w:val="24"/>
          <w:szCs w:val="24"/>
        </w:rPr>
      </w:pPr>
      <w:r>
        <w:rPr>
          <w:color w:val="000000"/>
          <w:sz w:val="24"/>
          <w:szCs w:val="24"/>
        </w:rPr>
        <w:t>Denhamet ez a kifakadás sem tudta kizökkenteni nyugalmából. - Tudod, Leonard, nagyon nehéz egy hipotézisről vitatkozni - válaszolta. - Különösen a latinokkal. Ülnél csak itt a helyemen néhány hétig, meglátnád, milyen nehéz. Tényekkel lehet csak hozzájuk fordulni, mert különben a kisujjukat se mozdítják.</w:t>
      </w:r>
    </w:p>
    <w:p>
      <w:pPr>
        <w:pStyle w:val="Normal"/>
        <w:widowControl/>
        <w:ind w:firstLine="340"/>
        <w:jc w:val="both"/>
        <w:rPr>
          <w:color w:val="000000"/>
          <w:sz w:val="24"/>
          <w:szCs w:val="24"/>
        </w:rPr>
      </w:pPr>
      <w:r>
        <w:rPr>
          <w:color w:val="000000"/>
          <w:sz w:val="24"/>
          <w:szCs w:val="24"/>
        </w:rPr>
        <w:t>- A tények hatására sem - szólt közbe halkan Eccles.</w:t>
      </w:r>
    </w:p>
    <w:p>
      <w:pPr>
        <w:pStyle w:val="Normal"/>
        <w:widowControl/>
        <w:ind w:firstLine="340"/>
        <w:jc w:val="both"/>
        <w:rPr>
          <w:color w:val="000000"/>
          <w:sz w:val="24"/>
          <w:szCs w:val="24"/>
        </w:rPr>
      </w:pPr>
      <w:r>
        <w:rPr>
          <w:color w:val="000000"/>
          <w:sz w:val="24"/>
          <w:szCs w:val="24"/>
        </w:rPr>
        <w:t>- De ne csüggedj! - folytatta bátorítóan Denham. - Abból, amit hallottam, úgy tűnik, hogy az unokatestvérek nagyon rászálltak a dologra. Az a kevés, amit mi ebben az ügyben tehetünk, szinte semmin nem változtat. És természetesen Darling Katie is azon van, hogy elhárítsa az útból az akadályokat.</w:t>
      </w:r>
    </w:p>
    <w:p>
      <w:pPr>
        <w:pStyle w:val="Normal"/>
        <w:widowControl/>
        <w:ind w:firstLine="340"/>
        <w:jc w:val="both"/>
        <w:rPr>
          <w:color w:val="000000"/>
          <w:sz w:val="24"/>
          <w:szCs w:val="24"/>
        </w:rPr>
      </w:pPr>
      <w:r>
        <w:rPr>
          <w:color w:val="000000"/>
          <w:sz w:val="24"/>
          <w:szCs w:val="24"/>
        </w:rPr>
        <w:t>- Katie fantasztikus - értett egyet a főnökével Eccles.</w:t>
      </w:r>
    </w:p>
    <w:p>
      <w:pPr>
        <w:pStyle w:val="Normal"/>
        <w:widowControl/>
        <w:ind w:firstLine="340"/>
        <w:jc w:val="both"/>
        <w:rPr>
          <w:color w:val="000000"/>
          <w:sz w:val="24"/>
          <w:szCs w:val="24"/>
        </w:rPr>
      </w:pPr>
      <w:r>
        <w:rPr>
          <w:color w:val="000000"/>
          <w:sz w:val="24"/>
          <w:szCs w:val="24"/>
        </w:rPr>
        <w:t>Burr tett egy utolsó, végletesen elhibázott próbát. Elsietett lépés volt, amilyenre az indulat már többször is rávitte, s amelyeket - mihelyt megtörténtek - mindig nagyon megbánt.</w:t>
      </w:r>
    </w:p>
    <w:p>
      <w:pPr>
        <w:pStyle w:val="Normal"/>
        <w:widowControl/>
        <w:ind w:firstLine="340"/>
        <w:jc w:val="both"/>
        <w:rPr>
          <w:color w:val="000000"/>
          <w:sz w:val="24"/>
          <w:szCs w:val="24"/>
        </w:rPr>
      </w:pPr>
      <w:r>
        <w:rPr>
          <w:color w:val="000000"/>
          <w:sz w:val="24"/>
          <w:szCs w:val="24"/>
        </w:rPr>
        <w:t>- Mi van a Horacio Enriquesszel? - kérdezte dühösen. - Vacak kis hajó, az igaz, de Lengyelország felé indult, és elég kokain van rajta ahhoz, hogy egész Kelet-Európát elárassza vele hat hónapra.</w:t>
      </w:r>
    </w:p>
    <w:p>
      <w:pPr>
        <w:pStyle w:val="Normal"/>
        <w:widowControl/>
        <w:ind w:firstLine="340"/>
        <w:jc w:val="both"/>
        <w:rPr/>
      </w:pPr>
      <w:r>
        <w:rPr>
          <w:color w:val="000000"/>
          <w:sz w:val="24"/>
          <w:szCs w:val="24"/>
        </w:rPr>
        <w:t>- Tartok tőle. hogy nem hozzánk tartozik az ügy - felelte már-már vidáman Denham. - Próbáld meg az Északi</w:t>
      </w:r>
      <w:r>
        <w:rPr>
          <w:i/>
          <w:iCs/>
          <w:color w:val="000000"/>
          <w:sz w:val="24"/>
          <w:szCs w:val="24"/>
        </w:rPr>
        <w:t xml:space="preserve"> </w:t>
      </w:r>
      <w:r>
        <w:rPr>
          <w:color w:val="000000"/>
          <w:sz w:val="24"/>
          <w:szCs w:val="24"/>
        </w:rPr>
        <w:t>Ügyosztálynál, egy emelettel lejjebb. Vagy a vámosoknál.</w:t>
      </w:r>
    </w:p>
    <w:p>
      <w:pPr>
        <w:pStyle w:val="Normal"/>
        <w:widowControl/>
        <w:ind w:firstLine="340"/>
        <w:jc w:val="both"/>
        <w:rPr>
          <w:color w:val="000000"/>
          <w:sz w:val="24"/>
          <w:szCs w:val="24"/>
        </w:rPr>
      </w:pPr>
      <w:r>
        <w:rPr>
          <w:color w:val="000000"/>
          <w:sz w:val="24"/>
          <w:szCs w:val="24"/>
        </w:rPr>
        <w:t>- Honnan tudja, hogy valóban az a maga hajója? - érdeklődött, már újból mosolyogva, Eccles.</w:t>
      </w:r>
    </w:p>
    <w:p>
      <w:pPr>
        <w:pStyle w:val="Normal"/>
        <w:widowControl/>
        <w:ind w:firstLine="340"/>
        <w:jc w:val="both"/>
        <w:rPr>
          <w:color w:val="000000"/>
          <w:sz w:val="24"/>
          <w:szCs w:val="24"/>
        </w:rPr>
      </w:pPr>
      <w:r>
        <w:rPr>
          <w:color w:val="000000"/>
          <w:sz w:val="24"/>
          <w:szCs w:val="24"/>
        </w:rPr>
        <w:t>- A forrásomtól.</w:t>
      </w:r>
    </w:p>
    <w:p>
      <w:pPr>
        <w:pStyle w:val="Normal"/>
        <w:widowControl/>
        <w:ind w:firstLine="340"/>
        <w:jc w:val="both"/>
        <w:rPr>
          <w:color w:val="000000"/>
          <w:sz w:val="24"/>
          <w:szCs w:val="24"/>
        </w:rPr>
      </w:pPr>
      <w:r>
        <w:rPr>
          <w:color w:val="000000"/>
          <w:sz w:val="24"/>
          <w:szCs w:val="24"/>
        </w:rPr>
        <w:t>- Azon a hajón ezerkétszáz konténer van. Mindet át akarja nézetni?</w:t>
      </w:r>
    </w:p>
    <w:p>
      <w:pPr>
        <w:pStyle w:val="Normal"/>
        <w:widowControl/>
        <w:ind w:firstLine="340"/>
        <w:jc w:val="both"/>
        <w:rPr>
          <w:color w:val="000000"/>
          <w:sz w:val="24"/>
          <w:szCs w:val="24"/>
        </w:rPr>
      </w:pPr>
      <w:r>
        <w:rPr>
          <w:color w:val="000000"/>
          <w:sz w:val="24"/>
          <w:szCs w:val="24"/>
        </w:rPr>
        <w:t>- Tudom a számokat - válaszolta Burr, és szinte alig hitte, hogy ilyesmi kicsúszhatott a száján.</w:t>
      </w:r>
    </w:p>
    <w:p>
      <w:pPr>
        <w:pStyle w:val="Normal"/>
        <w:widowControl/>
        <w:ind w:firstLine="340"/>
        <w:jc w:val="both"/>
        <w:rPr>
          <w:color w:val="000000"/>
          <w:sz w:val="24"/>
          <w:szCs w:val="24"/>
        </w:rPr>
      </w:pPr>
      <w:r>
        <w:rPr>
          <w:color w:val="000000"/>
          <w:sz w:val="24"/>
          <w:szCs w:val="24"/>
        </w:rPr>
        <w:t>- Úgy érti, hogy a forrása tudja?</w:t>
      </w:r>
    </w:p>
    <w:p>
      <w:pPr>
        <w:pStyle w:val="Normal"/>
        <w:widowControl/>
        <w:ind w:firstLine="340"/>
        <w:jc w:val="both"/>
        <w:rPr>
          <w:color w:val="000000"/>
          <w:sz w:val="24"/>
          <w:szCs w:val="24"/>
        </w:rPr>
      </w:pPr>
      <w:r>
        <w:rPr>
          <w:color w:val="000000"/>
          <w:sz w:val="24"/>
          <w:szCs w:val="24"/>
        </w:rPr>
        <w:t>- Úgy értem, hogy én tudom őket.</w:t>
      </w:r>
    </w:p>
    <w:p>
      <w:pPr>
        <w:pStyle w:val="Normal"/>
        <w:widowControl/>
        <w:ind w:firstLine="340"/>
        <w:jc w:val="both"/>
        <w:rPr>
          <w:color w:val="000000"/>
          <w:sz w:val="24"/>
          <w:szCs w:val="24"/>
        </w:rPr>
      </w:pPr>
      <w:r>
        <w:rPr>
          <w:color w:val="000000"/>
          <w:sz w:val="24"/>
          <w:szCs w:val="24"/>
        </w:rPr>
        <w:t>- A konténerekét?</w:t>
      </w:r>
    </w:p>
    <w:p>
      <w:pPr>
        <w:pStyle w:val="Normal"/>
        <w:widowControl/>
        <w:ind w:firstLine="340"/>
        <w:jc w:val="both"/>
        <w:rPr>
          <w:color w:val="000000"/>
          <w:sz w:val="24"/>
          <w:szCs w:val="24"/>
        </w:rPr>
      </w:pPr>
      <w:r>
        <w:rPr>
          <w:color w:val="000000"/>
          <w:sz w:val="24"/>
          <w:szCs w:val="24"/>
        </w:rPr>
        <w:t xml:space="preserve">- Igen. -Gratulálok! </w:t>
      </w:r>
    </w:p>
    <w:p>
      <w:pPr>
        <w:pStyle w:val="Normal"/>
        <w:widowControl/>
        <w:ind w:firstLine="340"/>
        <w:jc w:val="both"/>
        <w:rPr>
          <w:color w:val="000000"/>
          <w:sz w:val="24"/>
          <w:szCs w:val="24"/>
        </w:rPr>
      </w:pPr>
      <w:r>
        <w:rPr>
          <w:color w:val="000000"/>
          <w:sz w:val="24"/>
          <w:szCs w:val="24"/>
        </w:rPr>
        <w:t>Burr még mindig remegett a dühtől, amikor az épület főbejáratánál a portás feljegyzést nyomott a kezébe. Az üzenet egy másik régi baráttól jött, a Védelmi Minisztériumból, és csak annyi állt benne, hogy az illető végtelenül sajnálja, de egy váratlanul felmerült, és haladéktalan intézkedést követelő probléma miatt mégsem tud ott lenni a délre megbeszélt találkozójukon.</w:t>
      </w:r>
    </w:p>
    <w:p>
      <w:pPr>
        <w:pStyle w:val="Normal"/>
        <w:widowControl/>
        <w:ind w:firstLine="340"/>
        <w:jc w:val="both"/>
        <w:rPr>
          <w:color w:val="000000"/>
          <w:sz w:val="24"/>
          <w:szCs w:val="24"/>
        </w:rPr>
      </w:pPr>
      <w:r>
        <w:rPr>
          <w:color w:val="000000"/>
          <w:sz w:val="24"/>
          <w:szCs w:val="24"/>
        </w:rPr>
        <w:t>Rooke ajtaja előtt elmenve Burr borotválkozás utáni arcszesz illatát érezte. Rooke makulátlan külsővel, frissen vasalt öltönyben, zakója külső zsebében tiszta zsebkendővel ült az íróasztalánál, és úgy nézett ki, mintha soha, egy pillanatra sem hagyta volna el Tonbridge-et.</w:t>
      </w:r>
    </w:p>
    <w:p>
      <w:pPr>
        <w:pStyle w:val="Normal"/>
        <w:widowControl/>
        <w:ind w:firstLine="340"/>
        <w:jc w:val="both"/>
        <w:rPr>
          <w:color w:val="000000"/>
          <w:sz w:val="24"/>
          <w:szCs w:val="24"/>
        </w:rPr>
      </w:pPr>
      <w:r>
        <w:rPr>
          <w:color w:val="000000"/>
          <w:sz w:val="24"/>
          <w:szCs w:val="24"/>
        </w:rPr>
        <w:t>- Öt perce beszéltem Strelskivel. Roper gépe még mindig nem került elő - mondta rosszallóan, lehetőséget sem adva Burrnek arra, hogy maga kérdezzen rá. - A légi felderítésnél valami olyasmit hablatyolnak, hogy a radarészlelésben is létezik fekete lyuk. Ez egyszerűen baromság, ha kíváncsi vagy a véleményemre.</w:t>
      </w:r>
    </w:p>
    <w:p>
      <w:pPr>
        <w:pStyle w:val="Normal"/>
        <w:widowControl/>
        <w:ind w:firstLine="340"/>
        <w:jc w:val="both"/>
        <w:rPr>
          <w:color w:val="000000"/>
          <w:sz w:val="24"/>
          <w:szCs w:val="24"/>
        </w:rPr>
      </w:pPr>
      <w:r>
        <w:rPr>
          <w:color w:val="000000"/>
          <w:sz w:val="24"/>
          <w:szCs w:val="24"/>
        </w:rPr>
        <w:t>-Minden úgy történik, ahogy eltervezték - felelte Burr. - A kábítószer, a fegyverek, a pénz - mindegyik úton van a rendeltetési helye felé. Ez már a lehetetlenség művészete, és annak is a legkifinomultabb változata, Rob!</w:t>
      </w:r>
    </w:p>
    <w:p>
      <w:pPr>
        <w:pStyle w:val="Normal"/>
        <w:widowControl/>
        <w:ind w:firstLine="340"/>
        <w:jc w:val="both"/>
        <w:rPr>
          <w:color w:val="000000"/>
          <w:sz w:val="24"/>
          <w:szCs w:val="24"/>
        </w:rPr>
      </w:pPr>
      <w:r>
        <w:rPr>
          <w:color w:val="000000"/>
          <w:sz w:val="24"/>
          <w:szCs w:val="24"/>
        </w:rPr>
        <w:t>Mindaz, ami helyes - illegális. A legmocskosabb trükkök válnak az egyedül elfogadott megoldásokká. Éljen a Whitehall!</w:t>
      </w:r>
    </w:p>
    <w:p>
      <w:pPr>
        <w:pStyle w:val="Normal"/>
        <w:widowControl/>
        <w:ind w:firstLine="340"/>
        <w:jc w:val="both"/>
        <w:rPr>
          <w:color w:val="000000"/>
          <w:sz w:val="24"/>
          <w:szCs w:val="24"/>
        </w:rPr>
      </w:pPr>
      <w:r>
        <w:rPr>
          <w:color w:val="000000"/>
          <w:sz w:val="24"/>
          <w:szCs w:val="24"/>
        </w:rPr>
        <w:t>- Goodhew mára, a munkaidő végére kér egy összegzést a Tapadókagylóról - mondta Rooke, miközben aláírt egy iratot. - Háromezer szó, jelzők nélkül.</w:t>
      </w:r>
    </w:p>
    <w:p>
      <w:pPr>
        <w:pStyle w:val="Normal"/>
        <w:widowControl/>
        <w:ind w:firstLine="340"/>
        <w:jc w:val="both"/>
        <w:rPr>
          <w:color w:val="000000"/>
          <w:sz w:val="24"/>
          <w:szCs w:val="24"/>
        </w:rPr>
      </w:pPr>
      <w:r>
        <w:rPr>
          <w:color w:val="000000"/>
          <w:sz w:val="24"/>
          <w:szCs w:val="24"/>
        </w:rPr>
        <w:t>- Hova vihették, Rob? Mit csinálhatnak vele ebben a pillanatban? Miért ülünk mi itt tétlenül, és aggódunk a jelzőink miatt?</w:t>
      </w:r>
    </w:p>
    <w:p>
      <w:pPr>
        <w:pStyle w:val="Normal"/>
        <w:widowControl/>
        <w:ind w:firstLine="340"/>
        <w:jc w:val="both"/>
        <w:rPr>
          <w:color w:val="000000"/>
          <w:sz w:val="24"/>
          <w:szCs w:val="24"/>
        </w:rPr>
      </w:pPr>
      <w:r>
        <w:rPr>
          <w:color w:val="000000"/>
          <w:sz w:val="24"/>
          <w:szCs w:val="24"/>
        </w:rPr>
        <w:t>Rooke fel sem pillantott a kezében tartott papírból. -Ez a Bradshaw is megéri a pénzét - mondta olyan hangon, ahogy egy klubtag szokta megdorgálni valami kisebb vétségért a társát. - Meglopja Ropert, miközben az ő pénzén vásárol.</w:t>
      </w:r>
    </w:p>
    <w:p>
      <w:pPr>
        <w:pStyle w:val="Normal"/>
        <w:widowControl/>
        <w:ind w:firstLine="340"/>
        <w:jc w:val="both"/>
        <w:rPr>
          <w:color w:val="000000"/>
          <w:sz w:val="24"/>
          <w:szCs w:val="24"/>
        </w:rPr>
      </w:pPr>
      <w:r>
        <w:rPr>
          <w:color w:val="000000"/>
          <w:sz w:val="24"/>
          <w:szCs w:val="24"/>
        </w:rPr>
        <w:t>Burr a kollégája mögé lépett, és válla fölött az asztalán heverő iratokra pillantott. Rooke bal kezénél egy európai forrásoktól szerzett értesülésekből készített összegzés feküdt arról, mennyi és milyen értékű amerikai fegyvert vásárolt illegálisan Sir Anthony Joyston Bradshaw Roper megbízásából. Jobbra pedig az a felvétel, amit Jonathan készített a Roper irodájában talált egyik iratról. A fegyverekért felszámított ár már gyors ránézésre sem egyezett a ténylegesen kifizetettel, s ennek köszönhetően Bradshaw több százezer fontnyi, megbízójával nem egyeztetett közvetítői díjra tett szert.</w:t>
      </w:r>
    </w:p>
    <w:p>
      <w:pPr>
        <w:pStyle w:val="Normal"/>
        <w:widowControl/>
        <w:ind w:firstLine="340"/>
        <w:jc w:val="both"/>
        <w:rPr>
          <w:color w:val="000000"/>
          <w:sz w:val="24"/>
          <w:szCs w:val="24"/>
        </w:rPr>
      </w:pPr>
      <w:r>
        <w:rPr>
          <w:color w:val="000000"/>
          <w:sz w:val="24"/>
          <w:szCs w:val="24"/>
        </w:rPr>
        <w:t>- Ki látta ezt? - érdeklődött Burr.</w:t>
      </w:r>
    </w:p>
    <w:p>
      <w:pPr>
        <w:pStyle w:val="Normal"/>
        <w:widowControl/>
        <w:ind w:firstLine="340"/>
        <w:jc w:val="both"/>
        <w:rPr>
          <w:color w:val="000000"/>
          <w:sz w:val="24"/>
          <w:szCs w:val="24"/>
        </w:rPr>
      </w:pPr>
      <w:r>
        <w:rPr>
          <w:color w:val="000000"/>
          <w:sz w:val="24"/>
          <w:szCs w:val="24"/>
        </w:rPr>
        <w:t>- Te és én. -Maradjon is így!</w:t>
      </w:r>
    </w:p>
    <w:p>
      <w:pPr>
        <w:pStyle w:val="Normal"/>
        <w:widowControl/>
        <w:ind w:firstLine="340"/>
        <w:jc w:val="both"/>
        <w:rPr/>
      </w:pPr>
      <w:r>
        <w:rPr>
          <w:color w:val="000000"/>
          <w:sz w:val="24"/>
          <w:szCs w:val="24"/>
        </w:rPr>
        <w:t>Burr behívta a titkárnőjét, és dühös sietséggel fejből lediktálta neki a Tapadókagyló hadművelet tömör, mégis minden fontos részletre kiterjedő összegzését. Jelzők nélkül. Aztán meghagyta, hogy minden fejleményről értesítsék, hazament és szeretkezett a feleségével, miközben a gyerekek a földszinten randalíroztak. Később, amíg a felesége a háztartással volt elfoglalva, a gyerekekkel játszott. Utána visszatért a munkahelyére, és miután irodája</w:t>
      </w:r>
      <w:r>
        <w:rPr>
          <w:i/>
          <w:iCs/>
          <w:color w:val="000000"/>
          <w:sz w:val="24"/>
          <w:szCs w:val="24"/>
        </w:rPr>
        <w:t xml:space="preserve"> </w:t>
      </w:r>
      <w:r>
        <w:rPr>
          <w:color w:val="000000"/>
          <w:sz w:val="24"/>
          <w:szCs w:val="24"/>
        </w:rPr>
        <w:t>csöndjében még egyszer átnézte Rooke számadatait, bekérte Roper és Sir Anthony Joyston Bradshaw lehallgatott telefonbeszélgetéseit, és elfogott telefax-üzenetváltásait. Elővette Bradshaw tekintélyes vastagságúra duzzadt személyi dossziéját is, amelyben az első bejegyzés a hatvanas évekből származott, amikor a tiszteletre méltó üzletember még csak reménybeli illegális fegyverkereskedő volt, és azzal kereste a kenyerét, hogy krupiéskedett, idősebb gazdag hölgyek kísérőjéül szegődött, és a Brit Hírszerzés fizetett informátoraként működött.</w:t>
      </w:r>
    </w:p>
    <w:p>
      <w:pPr>
        <w:pStyle w:val="Normal"/>
        <w:widowControl/>
        <w:ind w:firstLine="340"/>
        <w:jc w:val="both"/>
        <w:rPr>
          <w:color w:val="000000"/>
          <w:sz w:val="24"/>
          <w:szCs w:val="24"/>
        </w:rPr>
      </w:pPr>
      <w:r>
        <w:rPr>
          <w:color w:val="000000"/>
          <w:sz w:val="24"/>
          <w:szCs w:val="24"/>
        </w:rPr>
        <w:t>Egész éjszaka az irodájában maradt. Goodhew háromszor hívta fel, hogy hírek felől érdeklődjön, és ő kétszer azt válaszolta neki, hogy semmi újság. Harmadszorra azonban visszakérdezett:</w:t>
      </w:r>
    </w:p>
    <w:p>
      <w:pPr>
        <w:pStyle w:val="Normal"/>
        <w:widowControl/>
        <w:ind w:firstLine="340"/>
        <w:jc w:val="both"/>
        <w:rPr>
          <w:color w:val="000000"/>
          <w:sz w:val="24"/>
          <w:szCs w:val="24"/>
        </w:rPr>
      </w:pPr>
      <w:r>
        <w:rPr>
          <w:color w:val="000000"/>
          <w:sz w:val="24"/>
          <w:szCs w:val="24"/>
        </w:rPr>
        <w:t>- Az embered, Palfrey, mostanában mintha sokat hallgatna, nem?</w:t>
      </w:r>
    </w:p>
    <w:p>
      <w:pPr>
        <w:pStyle w:val="Normal"/>
        <w:widowControl/>
        <w:ind w:firstLine="340"/>
        <w:jc w:val="both"/>
        <w:rPr>
          <w:color w:val="000000"/>
          <w:sz w:val="24"/>
          <w:szCs w:val="24"/>
        </w:rPr>
      </w:pPr>
      <w:r>
        <w:rPr>
          <w:color w:val="000000"/>
          <w:sz w:val="24"/>
          <w:szCs w:val="24"/>
        </w:rPr>
        <w:t>- Erről nem beszélünk, Leonard!</w:t>
      </w:r>
    </w:p>
    <w:p>
      <w:pPr>
        <w:pStyle w:val="Normal"/>
        <w:widowControl/>
        <w:ind w:firstLine="340"/>
        <w:jc w:val="both"/>
        <w:rPr>
          <w:color w:val="000000"/>
          <w:sz w:val="24"/>
          <w:szCs w:val="24"/>
        </w:rPr>
      </w:pPr>
      <w:r>
        <w:rPr>
          <w:color w:val="000000"/>
          <w:sz w:val="24"/>
          <w:szCs w:val="24"/>
        </w:rPr>
        <w:t>Burr azonban nem volt olyan hangulatban, hogy az informátorok védelmének finomságaival foglalkozzon.</w:t>
      </w:r>
    </w:p>
    <w:p>
      <w:pPr>
        <w:pStyle w:val="Normal"/>
        <w:widowControl/>
        <w:ind w:firstLine="340"/>
        <w:jc w:val="both"/>
        <w:rPr>
          <w:color w:val="000000"/>
          <w:sz w:val="24"/>
          <w:szCs w:val="24"/>
        </w:rPr>
      </w:pPr>
      <w:r>
        <w:rPr>
          <w:color w:val="000000"/>
          <w:sz w:val="24"/>
          <w:szCs w:val="24"/>
        </w:rPr>
        <w:t>- Árulj el nekem valamit! - mondta Goodhew-nak. -Még mindig Harry Palfrey írja alá a River House okmányait?</w:t>
      </w:r>
    </w:p>
    <w:p>
      <w:pPr>
        <w:pStyle w:val="Normal"/>
        <w:widowControl/>
        <w:ind w:firstLine="340"/>
        <w:jc w:val="both"/>
        <w:rPr>
          <w:color w:val="000000"/>
          <w:sz w:val="24"/>
          <w:szCs w:val="24"/>
        </w:rPr>
      </w:pPr>
      <w:r>
        <w:rPr>
          <w:color w:val="000000"/>
          <w:sz w:val="24"/>
          <w:szCs w:val="24"/>
        </w:rPr>
        <w:t>- Okmányait? Miféle okmányokat? A telefonlehallgatásra, levélfelbontásra, mikrofonelhelyezésre vonatkozó utasításokra gondolsz? Az ilyeneket csak a miniszter írhatja alá, Leonard! Ezt te is nagyon jól tudod.</w:t>
      </w:r>
    </w:p>
    <w:p>
      <w:pPr>
        <w:pStyle w:val="Normal"/>
        <w:widowControl/>
        <w:ind w:firstLine="340"/>
        <w:jc w:val="both"/>
        <w:rPr>
          <w:color w:val="000000"/>
          <w:sz w:val="24"/>
          <w:szCs w:val="24"/>
        </w:rPr>
      </w:pPr>
      <w:r>
        <w:rPr>
          <w:color w:val="000000"/>
          <w:sz w:val="24"/>
          <w:szCs w:val="24"/>
        </w:rPr>
        <w:t>Burr megpróbálta titkolni türelmetlenségét. - Úgy értem, hogy még mindig ő a jogi főisten náluk? Ő készíti-e az előterjesztéseiket, ügyelve rá, hogy azok mindenben megfeleljenek az előírásoknak?</w:t>
      </w:r>
    </w:p>
    <w:p>
      <w:pPr>
        <w:pStyle w:val="Normal"/>
        <w:widowControl/>
        <w:ind w:firstLine="340"/>
        <w:jc w:val="both"/>
        <w:rPr/>
      </w:pPr>
      <w:r>
        <w:rPr>
          <w:color w:val="000000"/>
          <w:sz w:val="24"/>
          <w:szCs w:val="24"/>
        </w:rPr>
        <w:t>- Igen, ez az egyik feladata.</w:t>
      </w:r>
    </w:p>
    <w:p>
      <w:pPr>
        <w:pStyle w:val="Normal"/>
        <w:widowControl/>
        <w:ind w:firstLine="340"/>
        <w:jc w:val="both"/>
        <w:rPr>
          <w:color w:val="000000"/>
          <w:sz w:val="24"/>
          <w:szCs w:val="24"/>
        </w:rPr>
      </w:pPr>
      <w:r>
        <w:rPr>
          <w:color w:val="000000"/>
          <w:sz w:val="24"/>
          <w:szCs w:val="24"/>
        </w:rPr>
        <w:t>- Es alkalmanként persze utasításokat is aláír. Például amikor a belügyminiszter nem elérhető, mert elakadt valahol a csúcsforgalomban. Vagy éppen közeledik a világvége, s ezért mindenki nagyon elfoglalt. Különleges helyzetekben a te Harrydnek joga van rá, hogy saját belátása szerint cselekedjen, és csak később egyeztesse döntését a miniszterrel, így van? Vagy közben megváltoztak a dolgok?</w:t>
      </w:r>
    </w:p>
    <w:p>
      <w:pPr>
        <w:pStyle w:val="Normal"/>
        <w:widowControl/>
        <w:ind w:firstLine="340"/>
        <w:jc w:val="both"/>
        <w:rPr>
          <w:color w:val="000000"/>
          <w:sz w:val="24"/>
          <w:szCs w:val="24"/>
        </w:rPr>
      </w:pPr>
      <w:r>
        <w:rPr>
          <w:color w:val="000000"/>
          <w:sz w:val="24"/>
          <w:szCs w:val="24"/>
        </w:rPr>
        <w:t>- Tervezel valamit, Leonard?</w:t>
      </w:r>
    </w:p>
    <w:p>
      <w:pPr>
        <w:pStyle w:val="Normal"/>
        <w:widowControl/>
        <w:ind w:firstLine="340"/>
        <w:jc w:val="both"/>
        <w:rPr>
          <w:color w:val="000000"/>
          <w:sz w:val="24"/>
          <w:szCs w:val="24"/>
        </w:rPr>
      </w:pPr>
      <w:r>
        <w:rPr>
          <w:color w:val="000000"/>
          <w:sz w:val="24"/>
          <w:szCs w:val="24"/>
        </w:rPr>
        <w:t>- Talán.</w:t>
      </w:r>
    </w:p>
    <w:p>
      <w:pPr>
        <w:pStyle w:val="Normal"/>
        <w:widowControl/>
        <w:ind w:firstLine="340"/>
        <w:jc w:val="both"/>
        <w:rPr>
          <w:color w:val="000000"/>
          <w:sz w:val="24"/>
          <w:szCs w:val="24"/>
        </w:rPr>
      </w:pPr>
      <w:r>
        <w:rPr>
          <w:color w:val="000000"/>
          <w:sz w:val="24"/>
          <w:szCs w:val="24"/>
        </w:rPr>
        <w:t>- Semmi nem változott - közölte Goodhew, nem is titkolt elégedettséggel a hangjában.</w:t>
      </w:r>
    </w:p>
    <w:p>
      <w:pPr>
        <w:pStyle w:val="Normal"/>
        <w:widowControl/>
        <w:ind w:firstLine="340"/>
        <w:jc w:val="both"/>
        <w:rPr>
          <w:color w:val="000000"/>
          <w:sz w:val="24"/>
          <w:szCs w:val="24"/>
        </w:rPr>
      </w:pPr>
      <w:r>
        <w:rPr>
          <w:color w:val="000000"/>
          <w:sz w:val="24"/>
          <w:szCs w:val="24"/>
        </w:rPr>
        <w:t>-Nagyszerű. Ennek igazán örülök, Rex! Köszönöm, hogy megmondtad.</w:t>
      </w:r>
    </w:p>
    <w:p>
      <w:pPr>
        <w:pStyle w:val="Normal"/>
        <w:widowControl/>
        <w:ind w:firstLine="340"/>
        <w:jc w:val="both"/>
        <w:rPr>
          <w:color w:val="000000"/>
          <w:sz w:val="24"/>
          <w:szCs w:val="24"/>
        </w:rPr>
      </w:pPr>
      <w:r>
        <w:rPr>
          <w:color w:val="000000"/>
          <w:sz w:val="24"/>
          <w:szCs w:val="24"/>
        </w:rPr>
        <w:t>A kagylót lerakva Burr megújult lelkesedéssel merült el ismét a Joyston Bradshaw bűneit tartalmazó, vaskos dosszié olvasásában.</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7.</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A Vegyes Irányító Bizottság válságülését másnap délelőtt fél tizenegyre tűzték ki, de Goodhew jóval korábban érkezett, mert meg akart győződni arról, hogy az alagsori tanácsteremben minden rendben van, mindenkinek odakészítették a napirendet és az előző ülés jegyzőkönyvét. Az élet megtanította rá, hogy ha ezt másra bízza, annak ő issza meg a levét.</w:t>
      </w:r>
    </w:p>
    <w:p>
      <w:pPr>
        <w:pStyle w:val="Normal"/>
        <w:widowControl/>
        <w:ind w:firstLine="340"/>
        <w:jc w:val="both"/>
        <w:rPr>
          <w:color w:val="000000"/>
          <w:sz w:val="24"/>
          <w:szCs w:val="24"/>
        </w:rPr>
      </w:pPr>
      <w:r>
        <w:rPr>
          <w:color w:val="000000"/>
          <w:sz w:val="24"/>
          <w:szCs w:val="24"/>
        </w:rPr>
        <w:t>Egész éjszaka mélyen aludt, mint egy tábornok élete legfontosabb ütközete előtt, és tiszta fejjel, elhatározásában megerősítve ébredt. Biztosan tudta, hogy sok katonája van. Számba vette, érveivel a maga oldalára állította őket, és hogy fokozza az elszántságukat, adott nekik egy-egy másolatot a Vegyes Irányító Bizottság szániára készített, ,,Egy új korszak" című feljegyzéséből, amelyben olyan érzékletesen leírta, hogy az Egyesült Királyságban nagyobb a kormányzást övező titokzatosság, több az információk nyilvánosságra kerülését megakadályozó törvény és az állampolgárok tudta nélkül hozott intézkedés, mint bármelyik nyugati demokráciában. A Burr jelentéséhez fűzött kiegészítésében arra is figyelmeztette őket, hogy a bizottságnak a hatásköre ellen intézett súlyos kihívással kell szembenéznie.</w:t>
      </w:r>
    </w:p>
    <w:p>
      <w:pPr>
        <w:pStyle w:val="Normal"/>
        <w:widowControl/>
        <w:ind w:firstLine="340"/>
        <w:jc w:val="both"/>
        <w:rPr>
          <w:color w:val="000000"/>
          <w:sz w:val="24"/>
          <w:szCs w:val="24"/>
        </w:rPr>
      </w:pPr>
      <w:r>
        <w:rPr>
          <w:color w:val="000000"/>
          <w:sz w:val="24"/>
          <w:szCs w:val="24"/>
        </w:rPr>
        <w:t>Goodhew után elsőként édeskés modorú egykori iskolatársa, Padstow érkezett meg, az, aki mindig gondosan ügyelt rá, hogy a legjelentéktelenebb lányokat kérje fel táncolni, mert önbizalmat akart önteni beléjük.</w:t>
      </w:r>
    </w:p>
    <w:p>
      <w:pPr>
        <w:pStyle w:val="Normal"/>
        <w:widowControl/>
        <w:ind w:firstLine="340"/>
        <w:jc w:val="both"/>
        <w:rPr>
          <w:color w:val="000000"/>
          <w:sz w:val="24"/>
          <w:szCs w:val="24"/>
        </w:rPr>
      </w:pPr>
      <w:r>
        <w:rPr>
          <w:color w:val="000000"/>
          <w:sz w:val="24"/>
          <w:szCs w:val="24"/>
        </w:rPr>
        <w:t>- Ugye emlékszel arra a nagyon bizalmas levélre, amit azért szignáltál nekem, hogy fedezhessem magam arra az időre, míg az embered a nyugati részen csintalankodik? -kérdezte Padstow a tőle megszokott, és P. G. Wodehouse legrosszabb napjaira emlékeztető stílusban.</w:t>
      </w:r>
    </w:p>
    <w:p>
      <w:pPr>
        <w:pStyle w:val="Normal"/>
        <w:widowControl/>
        <w:ind w:firstLine="340"/>
        <w:jc w:val="both"/>
        <w:rPr>
          <w:color w:val="000000"/>
          <w:sz w:val="24"/>
          <w:szCs w:val="24"/>
        </w:rPr>
      </w:pPr>
      <w:r>
        <w:rPr>
          <w:color w:val="000000"/>
          <w:sz w:val="24"/>
          <w:szCs w:val="24"/>
        </w:rPr>
        <w:t>- Hát persze, Stanley!</w:t>
      </w:r>
    </w:p>
    <w:p>
      <w:pPr>
        <w:pStyle w:val="Normal"/>
        <w:widowControl/>
        <w:ind w:firstLine="340"/>
        <w:jc w:val="both"/>
        <w:rPr>
          <w:color w:val="000000"/>
          <w:sz w:val="24"/>
          <w:szCs w:val="24"/>
        </w:rPr>
      </w:pPr>
      <w:r>
        <w:rPr>
          <w:color w:val="000000"/>
          <w:sz w:val="24"/>
          <w:szCs w:val="24"/>
        </w:rPr>
        <w:t>- Gondolom, nincs belőle másolatod. Vagy igen? Csak azért, mert az eredetit sehol sem találom. Megkérdeztem a titkárnőmtől, hogy nem látta-e, de hát nem. Pedig meg mertem volna esküdni rá, hogy beraktam a páncélszekrényembe.</w:t>
      </w:r>
    </w:p>
    <w:p>
      <w:pPr>
        <w:pStyle w:val="Normal"/>
        <w:widowControl/>
        <w:ind w:firstLine="340"/>
        <w:jc w:val="both"/>
        <w:rPr>
          <w:color w:val="000000"/>
          <w:sz w:val="24"/>
          <w:szCs w:val="24"/>
        </w:rPr>
      </w:pPr>
      <w:r>
        <w:rPr>
          <w:color w:val="000000"/>
          <w:sz w:val="24"/>
          <w:szCs w:val="24"/>
        </w:rPr>
        <w:t>- Ha jól emlékszem, kézzel írtam a levelet, és egy példányban - felelte Goodhew, s bár nem mutatta, kezdett aggódni.</w:t>
      </w:r>
    </w:p>
    <w:p>
      <w:pPr>
        <w:pStyle w:val="Normal"/>
        <w:widowControl/>
        <w:ind w:firstLine="340"/>
        <w:jc w:val="both"/>
        <w:rPr>
          <w:color w:val="000000"/>
          <w:sz w:val="24"/>
          <w:szCs w:val="24"/>
        </w:rPr>
      </w:pPr>
      <w:r>
        <w:rPr>
          <w:color w:val="000000"/>
          <w:sz w:val="24"/>
          <w:szCs w:val="24"/>
        </w:rPr>
        <w:t>- De nem raktad be véletlenül egy másolóba, mielőtt átküldted volna?</w:t>
      </w:r>
    </w:p>
    <w:p>
      <w:pPr>
        <w:pStyle w:val="Normal"/>
        <w:widowControl/>
        <w:ind w:firstLine="340"/>
        <w:jc w:val="both"/>
        <w:rPr>
          <w:color w:val="000000"/>
          <w:sz w:val="24"/>
          <w:szCs w:val="24"/>
        </w:rPr>
      </w:pPr>
      <w:r>
        <w:rPr>
          <w:color w:val="000000"/>
          <w:sz w:val="24"/>
          <w:szCs w:val="24"/>
        </w:rPr>
        <w:t>Beszélgetésüket a kabinetiroda két államtitkár-helyettesének az érkezése szakította félbe. Egyikük biztatóan rámosolygott Goodhew-ra, a másikat viszont, Loamin-got, teljesen lekötötte, hogy zsebkendőjével letörölje a port a székéről. - Loaming az egyik közülük - mondta Palfrey. - Gyártott egy elméletet arról, hogy vannak uralkodásra és szolgaságra termett emberek. Akik hallják, rendszerint azt hiszik, hogy csak hülyéskedik. - Az államtitkár-helyettesek után a fegyveres testületek hírszerző részlegeinek a főnökei következtek, majd a rádiófelderítés és a védelmi minisztérium egy-egy vezetője. Őket De Lisle követte, a külügyminisztérium északi ügyosztályáról. Volt vele egy Dawn nevű, komoly arcú nő is. Goodhew új megbízatásának a híre már valamennyiükhöz eljutott. Voltak az érkezők között, akik csupán némán kezet ráztak vele, mintha részvétüket nyilvánítanák egy temetés végén, mások sutára sikerült biztatással próbálkoztak. De Lisle pedig, aki szélsőt játszott a Cambridge csapatában, amikor Goodhew előretolt fedezet volt az Oxfordéban, egészen odáig ment, hogy erőteljesen megveregette a felsőkarját, mire Goodhew fájdalmas arcot vágott és feljajdult: - Teremtőm! Azt hiszem, ezt eltörted, Tony!</w:t>
      </w:r>
    </w:p>
    <w:p>
      <w:pPr>
        <w:pStyle w:val="Normal"/>
        <w:widowControl/>
        <w:ind w:firstLine="340"/>
        <w:jc w:val="both"/>
        <w:rPr>
          <w:color w:val="000000"/>
          <w:sz w:val="24"/>
          <w:szCs w:val="24"/>
        </w:rPr>
      </w:pPr>
      <w:r>
        <w:rPr>
          <w:color w:val="000000"/>
          <w:sz w:val="24"/>
          <w:szCs w:val="24"/>
        </w:rPr>
        <w:t>Az erőltetett nevetésnek Geoffrey Darker és közvetlen modorú helyettese, Neal Marjoram érkezése vetett véget.</w:t>
      </w:r>
    </w:p>
    <w:p>
      <w:pPr>
        <w:pStyle w:val="Normal"/>
        <w:widowControl/>
        <w:ind w:firstLine="340"/>
        <w:jc w:val="both"/>
        <w:rPr>
          <w:color w:val="000000"/>
          <w:sz w:val="24"/>
          <w:szCs w:val="24"/>
        </w:rPr>
      </w:pPr>
      <w:r>
        <w:rPr>
          <w:color w:val="000000"/>
          <w:sz w:val="24"/>
          <w:szCs w:val="24"/>
        </w:rPr>
        <w:t>- Lopnak, Rex! - mondta Palfrey. - Hazudnak... összeesküvéseket szőnek... Anglia már túl kicsi nekik... Európát balkáni Bábelnek tekintik... Washington az egyetlen Rómájuk...</w:t>
      </w:r>
    </w:p>
    <w:p>
      <w:pPr>
        <w:pStyle w:val="Normal"/>
        <w:widowControl/>
        <w:ind w:firstLine="340"/>
        <w:jc w:val="both"/>
        <w:rPr>
          <w:color w:val="000000"/>
          <w:sz w:val="24"/>
          <w:szCs w:val="24"/>
        </w:rPr>
      </w:pPr>
      <w:r>
        <w:rPr>
          <w:color w:val="000000"/>
          <w:sz w:val="24"/>
          <w:szCs w:val="24"/>
        </w:rPr>
        <w:t>A tanácskozás megkezdődött.</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 Tapadókagyló hadművelet, miniszter úr - jelenti be Goodhew olyan álmosító, színtelen hangon, amilyenre csak ő képes. Mint korábban, ezúttal is ő látja el a titkári teendőket, és főnöke, a miniszter elnököl az ülésen. - Az az érzésem, hogy több sürgető kérdést is meg kell oldanunk, uram! Megfelelő intézkedésekre van szükség. Burr összegzése pontosan ismerteti a kialakult helyzetet, és egy órával ezelőttig tudomásunk szerint semmiféle változás nem következett be hozzá képest.</w:t>
      </w:r>
    </w:p>
    <w:p>
      <w:pPr>
        <w:pStyle w:val="Normal"/>
        <w:widowControl/>
        <w:ind w:firstLine="340"/>
        <w:jc w:val="both"/>
        <w:rPr>
          <w:color w:val="000000"/>
          <w:sz w:val="24"/>
          <w:szCs w:val="24"/>
        </w:rPr>
      </w:pPr>
      <w:r>
        <w:rPr>
          <w:color w:val="000000"/>
          <w:sz w:val="24"/>
          <w:szCs w:val="24"/>
        </w:rPr>
        <w:t>Úgy tűnik azonban, hogy a főnök mogorva és elégedetlen.</w:t>
      </w:r>
    </w:p>
    <w:p>
      <w:pPr>
        <w:pStyle w:val="Normal"/>
        <w:widowControl/>
        <w:ind w:firstLine="340"/>
        <w:jc w:val="both"/>
        <w:rPr>
          <w:color w:val="000000"/>
          <w:sz w:val="24"/>
          <w:szCs w:val="24"/>
        </w:rPr>
      </w:pPr>
      <w:r>
        <w:rPr>
          <w:color w:val="000000"/>
          <w:sz w:val="24"/>
          <w:szCs w:val="24"/>
        </w:rPr>
        <w:t>- Hol vannak a kábítószeresek? - kérdezi zsémbesen. -Furcsa, hogy amikor az ő ügyüket tárgyaljuk, senki sincs itt tőlük.</w:t>
      </w:r>
    </w:p>
    <w:p>
      <w:pPr>
        <w:pStyle w:val="Normal"/>
        <w:widowControl/>
        <w:ind w:firstLine="340"/>
        <w:jc w:val="both"/>
        <w:rPr>
          <w:color w:val="000000"/>
          <w:sz w:val="24"/>
          <w:szCs w:val="24"/>
        </w:rPr>
      </w:pPr>
      <w:r>
        <w:rPr>
          <w:color w:val="000000"/>
          <w:sz w:val="24"/>
          <w:szCs w:val="24"/>
        </w:rPr>
        <w:t>Goodhew rögtön válaszol: - Sajnálattal kell emlékeztetnem rá, uram, hogy ők még mindig csak alkalmankénti meghívottak a testület ülésein, bár többen is vagyunk, akik hiszünk benne, hogy előrébb kellene sorolni őket.</w:t>
      </w:r>
    </w:p>
    <w:p>
      <w:pPr>
        <w:pStyle w:val="Normal"/>
        <w:widowControl/>
        <w:ind w:firstLine="340"/>
        <w:jc w:val="both"/>
        <w:rPr>
          <w:color w:val="000000"/>
          <w:sz w:val="24"/>
          <w:szCs w:val="24"/>
        </w:rPr>
      </w:pPr>
      <w:r>
        <w:rPr>
          <w:color w:val="000000"/>
          <w:sz w:val="24"/>
          <w:szCs w:val="24"/>
        </w:rPr>
        <w:t>Csak az arra külön felhatalmazott ügynökségek és részlegvezetők képviselhetik magukat a bizottság teljes ülésein.</w:t>
      </w:r>
    </w:p>
    <w:p>
      <w:pPr>
        <w:pStyle w:val="Normal"/>
        <w:widowControl/>
        <w:ind w:firstLine="340"/>
        <w:jc w:val="both"/>
        <w:rPr>
          <w:color w:val="000000"/>
          <w:sz w:val="24"/>
          <w:szCs w:val="24"/>
        </w:rPr>
      </w:pPr>
      <w:r>
        <w:rPr>
          <w:color w:val="000000"/>
          <w:sz w:val="24"/>
          <w:szCs w:val="24"/>
        </w:rPr>
        <w:t>- Nos, én azt hiszem, hogy ide kellene hívni ezt a maga Burrjét. Elég idétlen dolog, hogy nem beszélhetünk vele, pedig ő irányítja az akciót, ő ismeri annak minden részletét. Nem így van? Nos?- kérdezi a miniszter, és körbenéz a jelenlévőkön.</w:t>
      </w:r>
    </w:p>
    <w:p>
      <w:pPr>
        <w:pStyle w:val="Normal"/>
        <w:widowControl/>
        <w:ind w:firstLine="340"/>
        <w:jc w:val="both"/>
        <w:rPr>
          <w:color w:val="000000"/>
          <w:sz w:val="24"/>
          <w:szCs w:val="24"/>
        </w:rPr>
      </w:pPr>
      <w:r>
        <w:rPr>
          <w:color w:val="000000"/>
          <w:sz w:val="24"/>
          <w:szCs w:val="24"/>
        </w:rPr>
        <w:t>Goodhew nem számított rá, hogy ilyen ragyogó alkalom kínálkozik számára. Tudja, hogy Burr mindössze ötszáz méterre van tőlük. - Ha ez így van, miniszter úr, engedélyezi-e, hogy iderendeljem Leonard Bunt, s egyben rögzítsem a precedenst, miszerint meghívotti státusba tartozó ügynökségek az őket közvetlenül érintő ügyek tárgyalása esetén a jogosulti körbe tartozónak tekintendők addig is, amíg előbbre sorolásukra ténylegesen sor nem kerül?</w:t>
      </w:r>
    </w:p>
    <w:p>
      <w:pPr>
        <w:pStyle w:val="Normal"/>
        <w:widowControl/>
        <w:ind w:firstLine="340"/>
        <w:jc w:val="both"/>
        <w:rPr>
          <w:color w:val="000000"/>
          <w:sz w:val="24"/>
          <w:szCs w:val="24"/>
        </w:rPr>
      </w:pPr>
      <w:r>
        <w:rPr>
          <w:color w:val="000000"/>
          <w:sz w:val="24"/>
          <w:szCs w:val="24"/>
        </w:rPr>
        <w:t>- Ellenzem! - vág közbe Darker. - A kábítószeresek után jönnek a többiek. Ha Burrt beengedjük, az lesz a vége, hogy a nyakunkra hozzuk a Whitehall összes Mikiegér ügynökségét. Mindannyian tudjuk, milyenek ezek a kis szervezetek. Elkezdenek valamit, s csak bajt csinálnak vele, mert nem tudják befejezni. Mindenki látta Burr háttéranyagát. A legtöbbünknek más szemszögből is van rálátása az ügyre. A napirend szerint az irányításról és az ellenőrzésről kell tárgyalnunk, ahhoz pedig éppen nem hiányzik, hogy a megbeszélésünk tárgya itt üljön közöttünk, és mindent halljon.</w:t>
      </w:r>
    </w:p>
    <w:p>
      <w:pPr>
        <w:pStyle w:val="Normal"/>
        <w:widowControl/>
        <w:ind w:firstLine="340"/>
        <w:jc w:val="both"/>
        <w:rPr>
          <w:color w:val="000000"/>
          <w:sz w:val="24"/>
          <w:szCs w:val="24"/>
        </w:rPr>
      </w:pPr>
      <w:r>
        <w:rPr>
          <w:color w:val="000000"/>
          <w:sz w:val="24"/>
          <w:szCs w:val="24"/>
        </w:rPr>
        <w:t>- Na de Geoffrey! - veti közbe könnyedén Goodhew. -A megbeszéléseinknek éppen maga az egyik állandó tárgya.</w:t>
      </w:r>
    </w:p>
    <w:p>
      <w:pPr>
        <w:pStyle w:val="Normal"/>
        <w:widowControl/>
        <w:ind w:firstLine="340"/>
        <w:jc w:val="both"/>
        <w:rPr>
          <w:color w:val="000000"/>
          <w:sz w:val="24"/>
          <w:szCs w:val="24"/>
        </w:rPr>
      </w:pPr>
      <w:r>
        <w:rPr>
          <w:color w:val="000000"/>
          <w:sz w:val="24"/>
          <w:szCs w:val="24"/>
        </w:rPr>
        <w:t>- Na jó. Maradjon úgy, ahogy volt - morogja a miniszter, döntetlennél fújva le az első menetet, amelyben az ellenfelek csak könnyebb, enyhén vérző sebeket szereztek.</w:t>
      </w:r>
    </w:p>
    <w:p>
      <w:pPr>
        <w:pStyle w:val="Normal"/>
        <w:widowControl/>
        <w:ind w:firstLine="340"/>
        <w:jc w:val="both"/>
        <w:rPr/>
      </w:pPr>
      <w:r>
        <w:rPr>
          <w:color w:val="000000"/>
          <w:sz w:val="24"/>
          <w:szCs w:val="24"/>
        </w:rPr>
        <w:t>A Légi és a Haditengerészeti Hírszerzés vezetői ismertetik, milyen sikerrel jártak el, megállapítva a Horacio Enriques tartózkodási helyét. Miután befejezik, mindketten büszkén körbenéznek a jelenlévőkön.</w:t>
      </w:r>
    </w:p>
    <w:p>
      <w:pPr>
        <w:pStyle w:val="Normal"/>
        <w:widowControl/>
        <w:ind w:firstLine="340"/>
        <w:jc w:val="both"/>
        <w:rPr>
          <w:color w:val="000000"/>
          <w:sz w:val="24"/>
          <w:szCs w:val="24"/>
        </w:rPr>
      </w:pPr>
      <w:r>
        <w:rPr>
          <w:color w:val="000000"/>
          <w:sz w:val="24"/>
          <w:szCs w:val="24"/>
        </w:rPr>
        <w:t>- Számomra egészen közönséges teherhajónak tűnik -jelenti ki a miniszter.                              .</w:t>
      </w:r>
    </w:p>
    <w:p>
      <w:pPr>
        <w:pStyle w:val="Normal"/>
        <w:widowControl/>
        <w:ind w:firstLine="340"/>
        <w:jc w:val="both"/>
        <w:rPr>
          <w:color w:val="000000"/>
          <w:sz w:val="24"/>
          <w:szCs w:val="24"/>
        </w:rPr>
      </w:pPr>
      <w:r>
        <w:rPr>
          <w:color w:val="000000"/>
          <w:sz w:val="24"/>
          <w:szCs w:val="24"/>
        </w:rPr>
        <w:t>De Lisle, aki utál minden kémet, és azt is, amit csinálnak, rögtön egyetért vele: - Valószínűleg az is.</w:t>
      </w:r>
    </w:p>
    <w:p>
      <w:pPr>
        <w:pStyle w:val="Normal"/>
        <w:widowControl/>
        <w:ind w:firstLine="340"/>
        <w:jc w:val="both"/>
        <w:rPr>
          <w:color w:val="000000"/>
          <w:sz w:val="24"/>
          <w:szCs w:val="24"/>
        </w:rPr>
      </w:pPr>
      <w:r>
        <w:rPr>
          <w:color w:val="000000"/>
          <w:sz w:val="24"/>
          <w:szCs w:val="24"/>
        </w:rPr>
        <w:t>Valaki köhint. Egy szék megreccsen. Goodhew elegáns torokköszörülést hall, biztos jeleként annak, hogy egy vezető brit politikus valami fontosat akar mondani.</w:t>
      </w:r>
    </w:p>
    <w:p>
      <w:pPr>
        <w:pStyle w:val="Normal"/>
        <w:widowControl/>
        <w:ind w:firstLine="340"/>
        <w:jc w:val="both"/>
        <w:rPr>
          <w:color w:val="000000"/>
          <w:sz w:val="24"/>
          <w:szCs w:val="24"/>
        </w:rPr>
      </w:pPr>
      <w:r>
        <w:rPr>
          <w:color w:val="000000"/>
          <w:sz w:val="24"/>
          <w:szCs w:val="24"/>
        </w:rPr>
        <w:t>- Egyébként miért éppen miránk tartozik ez az ügy, Rex? - kívánja tudni a miniszter. - Lengyelországba tartó panamai hajóról van szó, amit egy curacaói vállalat bérel. Egyáltalán nem a mi gyerekünk, amennyire én látom. Azt kéri tőlem, hogy a legfontosabb ügyként kezeljem, én pedig azt kérdezem, hogy miért kell egyáltalán tárgyalnunk róla.</w:t>
      </w:r>
    </w:p>
    <w:p>
      <w:pPr>
        <w:pStyle w:val="Normal"/>
        <w:widowControl/>
        <w:ind w:firstLine="340"/>
        <w:jc w:val="both"/>
        <w:rPr>
          <w:color w:val="000000"/>
          <w:sz w:val="24"/>
          <w:szCs w:val="24"/>
        </w:rPr>
      </w:pPr>
      <w:r>
        <w:rPr>
          <w:color w:val="000000"/>
          <w:sz w:val="24"/>
          <w:szCs w:val="24"/>
        </w:rPr>
        <w:t>- Az Ironbrand brit vállalat, miniszter úr.</w:t>
      </w:r>
    </w:p>
    <w:p>
      <w:pPr>
        <w:pStyle w:val="Normal"/>
        <w:widowControl/>
        <w:ind w:firstLine="340"/>
        <w:jc w:val="both"/>
        <w:rPr>
          <w:color w:val="000000"/>
          <w:sz w:val="24"/>
          <w:szCs w:val="24"/>
        </w:rPr>
      </w:pPr>
      <w:r>
        <w:rPr>
          <w:color w:val="000000"/>
          <w:sz w:val="24"/>
          <w:szCs w:val="24"/>
        </w:rPr>
        <w:t>- Nem, nem az. Bahamai. Vagy nem bahamai? - kis szünet, miközben a miniszter, egy nála sokkal idősebb embernek is becsületére váló modorossággal, Burr háromezer szavas feljegyzésében lapozgat. - Igen, bahamai. Itt is az van.</w:t>
      </w:r>
    </w:p>
    <w:p>
      <w:pPr>
        <w:pStyle w:val="Normal"/>
        <w:widowControl/>
        <w:ind w:firstLine="340"/>
        <w:jc w:val="both"/>
        <w:rPr>
          <w:color w:val="000000"/>
          <w:sz w:val="24"/>
          <w:szCs w:val="24"/>
        </w:rPr>
      </w:pPr>
      <w:r>
        <w:rPr>
          <w:color w:val="000000"/>
          <w:sz w:val="24"/>
          <w:szCs w:val="24"/>
        </w:rPr>
        <w:t>- A vezetői britek, a bűntett elkövetői britek, az ellenük való bizonyítékokat pedig egy brit ügynökség gyűjtötte össze az ön minisztériumának égisze alatt.</w:t>
      </w:r>
    </w:p>
    <w:p>
      <w:pPr>
        <w:pStyle w:val="Normal"/>
        <w:widowControl/>
        <w:ind w:firstLine="340"/>
        <w:jc w:val="both"/>
        <w:rPr>
          <w:color w:val="000000"/>
          <w:sz w:val="24"/>
          <w:szCs w:val="24"/>
        </w:rPr>
      </w:pPr>
      <w:r>
        <w:rPr>
          <w:color w:val="000000"/>
          <w:sz w:val="24"/>
          <w:szCs w:val="24"/>
        </w:rPr>
        <w:t>- Akkor adjuk át a bizonyítékokat a lengyeleknek, mi meg menjünk haza! - javasolja a miniszter, szemmel láthatóan nagyon elégedetten magával. - Szerintem ez volna a legjobb.</w:t>
      </w:r>
    </w:p>
    <w:p>
      <w:pPr>
        <w:pStyle w:val="Normal"/>
        <w:widowControl/>
        <w:ind w:firstLine="340"/>
        <w:jc w:val="both"/>
        <w:rPr>
          <w:color w:val="000000"/>
          <w:sz w:val="24"/>
          <w:szCs w:val="24"/>
        </w:rPr>
      </w:pPr>
      <w:r>
        <w:rPr>
          <w:color w:val="000000"/>
          <w:sz w:val="24"/>
          <w:szCs w:val="24"/>
        </w:rPr>
        <w:t>Darker egyetértő mosollyal nyugtázza a miniszter határozottságát, de nem akarja még lezárni az ügyet. Inkább úgy dönt, hogy némileg kiigazítja Goodhew-t. - Nem mondhatnánk inkább tanúvallomást, Rex? - kérdezi. -Bizonyíték helyett. Csak azért, nehogy túlságosan elragadjon bennünket a fantáziánk.</w:t>
      </w:r>
    </w:p>
    <w:p>
      <w:pPr>
        <w:pStyle w:val="Normal"/>
        <w:widowControl/>
        <w:ind w:firstLine="340"/>
        <w:jc w:val="both"/>
        <w:rPr>
          <w:color w:val="000000"/>
          <w:sz w:val="24"/>
          <w:szCs w:val="24"/>
        </w:rPr>
      </w:pPr>
      <w:r>
        <w:rPr>
          <w:color w:val="000000"/>
          <w:sz w:val="24"/>
          <w:szCs w:val="24"/>
        </w:rPr>
        <w:t>- Engem nem szokott elragadni a fantáziám, Geoffrey!</w:t>
      </w:r>
    </w:p>
    <w:p>
      <w:pPr>
        <w:pStyle w:val="Normal"/>
        <w:widowControl/>
        <w:ind w:firstLine="340"/>
        <w:jc w:val="both"/>
        <w:rPr>
          <w:color w:val="000000"/>
          <w:sz w:val="24"/>
          <w:szCs w:val="24"/>
        </w:rPr>
      </w:pPr>
      <w:r>
        <w:rPr>
          <w:color w:val="000000"/>
          <w:sz w:val="24"/>
          <w:szCs w:val="24"/>
        </w:rPr>
        <w:t>- tiltakozik, támogatói sajnálatára túl hangosan, Good-hew. - Ami azt illeti, hogy a bizonyítékokat adjuk át a lengyeleknek, a kábítószeresek majd eldöntik, hogy meg-tegyék-e vagy sem, de ha igen, akkor sem kerülhet rá sor előbb, semhogy megállapodás születne arról, mi legyen Roperrel és a cinkosaival. A fegyverszállítmány megállításának lehetőségét már átadtuk az amerikaiaknak. Nem javaslom - hacsak a miniszter úrtól másfajta utasítást nem kapok -, hogy maradék felelősségünket átruházzuk a lengyelekre. Egy gazdag és nagyon jól szervezett bűnöző szindikátusról s egy nagyon szegény országról van szó. A bűnözők azért választották célállomásként Gdanskot, mert úgy érzik, hogy az ottani kikötőt ellenőrizni tudják. Ha ez igaz, akkor teljesen mindegy, mit mondunk a lengyel kormánynak, a szállítmányt ki fogják rakni, mi viszont leleplezzük Burr forrását csak azért, hogy figyelmeztessük Onslow Ropert: a nyomában vagyunk.</w:t>
      </w:r>
    </w:p>
    <w:p>
      <w:pPr>
        <w:pStyle w:val="Normal"/>
        <w:widowControl/>
        <w:ind w:firstLine="340"/>
        <w:jc w:val="both"/>
        <w:rPr>
          <w:color w:val="000000"/>
          <w:sz w:val="24"/>
          <w:szCs w:val="24"/>
        </w:rPr>
      </w:pPr>
      <w:r>
        <w:rPr>
          <w:color w:val="000000"/>
          <w:sz w:val="24"/>
          <w:szCs w:val="24"/>
        </w:rPr>
        <w:t>- Burr forrása talán már le is lepleződött - veti fel Darker.</w:t>
      </w:r>
    </w:p>
    <w:p>
      <w:pPr>
        <w:pStyle w:val="Normal"/>
        <w:widowControl/>
        <w:ind w:firstLine="340"/>
        <w:jc w:val="both"/>
        <w:rPr>
          <w:color w:val="000000"/>
          <w:sz w:val="24"/>
          <w:szCs w:val="24"/>
        </w:rPr>
      </w:pPr>
      <w:r>
        <w:rPr>
          <w:color w:val="000000"/>
          <w:sz w:val="24"/>
          <w:szCs w:val="24"/>
        </w:rPr>
        <w:t>-Ez a lehetőség mindig fennáll, Geoffrey! A kábítószereseknek sok ellenségük van, közülük néhányan a folyón túl.</w:t>
      </w:r>
    </w:p>
    <w:p>
      <w:pPr>
        <w:pStyle w:val="Normal"/>
        <w:widowControl/>
        <w:ind w:firstLine="340"/>
        <w:jc w:val="both"/>
        <w:rPr>
          <w:color w:val="000000"/>
          <w:sz w:val="24"/>
          <w:szCs w:val="24"/>
        </w:rPr>
      </w:pPr>
      <w:r>
        <w:rPr>
          <w:color w:val="000000"/>
          <w:sz w:val="24"/>
          <w:szCs w:val="24"/>
        </w:rPr>
        <w:t>Jonathan szellemárnyéka először vetült az asztalra, s bár Goodhew személyesen nem ismeri őt, Burr önemész-tő vajúdásainak ő is részese volt, és most ismét átéli azok minden kínját. Talán ezért is olyan felháborodott, ezért sápad el olyan ijesztően az arca. A hangja is a megszokottnál némileg magasabb fekvésűvé válik, miközben folytatja az érvelést. A Vegyes Irányító által elfogadott szabályok szerint, mondja, minden ügynökség, bármilyen kicsi is, szuverén a maga működési területén.</w:t>
      </w:r>
    </w:p>
    <w:p>
      <w:pPr>
        <w:pStyle w:val="Normal"/>
        <w:widowControl/>
        <w:ind w:firstLine="340"/>
        <w:jc w:val="both"/>
        <w:rPr>
          <w:color w:val="000000"/>
          <w:sz w:val="24"/>
          <w:szCs w:val="24"/>
        </w:rPr>
      </w:pPr>
      <w:r>
        <w:rPr>
          <w:color w:val="000000"/>
          <w:sz w:val="24"/>
          <w:szCs w:val="24"/>
        </w:rPr>
        <w:t>És minden ügynökség, bármilyen nagy is, köteles segítséget nyújtani a többinek, miközben tiszteletben tartja azok jogait és szabadságát.</w:t>
      </w:r>
    </w:p>
    <w:p>
      <w:pPr>
        <w:pStyle w:val="Normal"/>
        <w:widowControl/>
        <w:ind w:firstLine="340"/>
        <w:jc w:val="both"/>
        <w:rPr/>
      </w:pPr>
      <w:r>
        <w:rPr>
          <w:color w:val="000000"/>
          <w:sz w:val="24"/>
          <w:szCs w:val="24"/>
        </w:rPr>
        <w:t>A Tapadókagyló esetében azonban ez az elv állandó támadásoknak van kitéve a River House részéről, amely magának követeli a művelet fölötti ellenőrzés jogát, arra hivatkozva, hogy egyesült államokbeli testvérszervezete is ellenőrzési jogot követel magának...</w:t>
      </w:r>
    </w:p>
    <w:p>
      <w:pPr>
        <w:pStyle w:val="Normal"/>
        <w:widowControl/>
        <w:ind w:firstLine="340"/>
        <w:jc w:val="both"/>
        <w:rPr>
          <w:color w:val="000000"/>
          <w:sz w:val="24"/>
          <w:szCs w:val="24"/>
        </w:rPr>
      </w:pPr>
      <w:r>
        <w:rPr>
          <w:color w:val="000000"/>
          <w:sz w:val="24"/>
          <w:szCs w:val="24"/>
        </w:rPr>
        <w:t>Darker itt közbevág. Darker egyik erőssége, hogy bármit tesz is, azt teljes gőzzel teszi. Még a hallgatásából is sugárzik a feszültség. Ha kell, képes rá, hogy menthetetlenül elveszettnek tűnő ütközeteket is a maga javára fordítson. Amikor támad, nagyon nehéz ellenállni neki. Nem ismer szabályokat, fékezhetetlen, és túl durva ahhoz, hogy szelídebb lelkek fel tudják venni vele a harcot.</w:t>
      </w:r>
    </w:p>
    <w:p>
      <w:pPr>
        <w:pStyle w:val="Normal"/>
        <w:widowControl/>
        <w:ind w:firstLine="340"/>
        <w:jc w:val="both"/>
        <w:rPr>
          <w:color w:val="000000"/>
          <w:sz w:val="24"/>
          <w:szCs w:val="24"/>
        </w:rPr>
      </w:pPr>
      <w:r>
        <w:rPr>
          <w:color w:val="000000"/>
          <w:sz w:val="24"/>
          <w:szCs w:val="24"/>
        </w:rPr>
        <w:t>- Hogy érti azt, hogy egyesült államokbeli testvérszervezet is követeli?! - csattan fel dühösen. - Az unokatestvérek megkapták a Tapadókagyló fölötti ellenőrzést. A River House viszont nem. Miért? Egy az egyhez, Rex! Ez a maga szabálya. Maga fogalmazta meg. Ha kitalálta, hát alkalmazza is! Ha odaát az unokatestvérek irányítják a Tapadókagylót, akkor nálunk a River House-nak kell megkapnia az irányító szerepet.</w:t>
      </w:r>
    </w:p>
    <w:p>
      <w:pPr>
        <w:pStyle w:val="Normal"/>
        <w:widowControl/>
        <w:ind w:firstLine="340"/>
        <w:jc w:val="both"/>
        <w:rPr>
          <w:color w:val="000000"/>
          <w:sz w:val="24"/>
          <w:szCs w:val="24"/>
        </w:rPr>
      </w:pPr>
      <w:r>
        <w:rPr>
          <w:color w:val="000000"/>
          <w:sz w:val="24"/>
          <w:szCs w:val="24"/>
        </w:rPr>
        <w:t>Miután jól odavágott, Darker hátradől, és várja a lehetőséget az újabb csapásra. Marjoram vele együtt vár, Goodhew pedig - bár folytatja, mintha meg sem hallotta volna az elhangzottakat - érzi, hogy Darker támadása ült. Megnyalja a szája szélét, és de Lisle-re, a régi szövetségesre pillant, remélve, hogy az mond valamit. De Lisle azonban hallgat. Goodhew folytatja vádbeszédét, de végzetes hibát követ el, mert eltér gondosan kitervelt mondataitól, és rögtönözni kezd.</w:t>
      </w:r>
    </w:p>
    <w:p>
      <w:pPr>
        <w:pStyle w:val="Normal"/>
        <w:widowControl/>
        <w:ind w:firstLine="340"/>
        <w:jc w:val="both"/>
        <w:rPr/>
      </w:pPr>
      <w:r>
        <w:rPr>
          <w:color w:val="000000"/>
          <w:sz w:val="24"/>
          <w:szCs w:val="24"/>
        </w:rPr>
        <w:t>- De amikor megkérjük a Tiszta Hírszerzést - mondja, a szükségesnél ironikusabbra sikerült hanggal -, hogy magyarázza meg, miért kell kivenni a kábítószeresek kezéből a Tapadókagyló irányítását - dühösen körülnéz, és látja, hogy a főnöke unalmat tettetve a fehér téglafalra mered -, akkor csak misztikus hivatkozásokat kapunk. A Zászlóshajóról van szó, egy olyan titkos, és a jelek szerint olyan nagyméretű műveletről, hogy reá hivatkozva egyesek a közszolgálat minden szabályát felrúghatónak vélik. Azt</w:t>
      </w:r>
      <w:r>
        <w:rPr>
          <w:i/>
          <w:iCs/>
          <w:color w:val="000000"/>
          <w:sz w:val="24"/>
          <w:szCs w:val="24"/>
        </w:rPr>
        <w:t xml:space="preserve"> </w:t>
      </w:r>
      <w:r>
        <w:rPr>
          <w:color w:val="000000"/>
          <w:sz w:val="24"/>
          <w:szCs w:val="24"/>
        </w:rPr>
        <w:t>mondják, hogy geopolitika. Azt mondják... - úgy tűnik, szeretne visszakozni, de a szónoki hév már elragadta, és megy tovább a megkezdett úton. Hogy merészel így rámeredni Darker?! Mit képzel Marjoram, hogy ilyen önelégülten vigyorog?! - Azt mondják, hogy normalizáció. Meg láncreakciók, amelyek olyan bonyolultak, hogy el se lehet magyarázni őket. Magasabb. érdekeket emlegetnek, de hogy kinek az érdekei azok, és mi a lényegük, azt már nem árulják el - érzi, hogy a hangja remeg az indulattól, de képtelen bármit is tenni ellene. Eszébe jut, hogy figyelmeztette Burrt, ne lépjen erre az útra, és ő most ugyanazt csinálja. Váltani azonban képtelen. - Szélesebb összefüggéseket említenek, amelyeket mi képtelenek vagyunk átlátni, mert túlságosan alacsonyról szemléljük őket. Egyszerűen kijelentik, hogy a Tiszta Hírszerzésnek meg kell kapnia a Tapadókagylót, és kész! - fejezi be, de még várnia kell egy ideig, míg lélegzetvételének normális ritmusa helyreáll.</w:t>
      </w:r>
    </w:p>
    <w:p>
      <w:pPr>
        <w:pStyle w:val="Normal"/>
        <w:widowControl/>
        <w:ind w:firstLine="340"/>
        <w:jc w:val="both"/>
        <w:rPr>
          <w:color w:val="000000"/>
          <w:sz w:val="24"/>
          <w:szCs w:val="24"/>
        </w:rPr>
      </w:pPr>
      <w:r>
        <w:rPr>
          <w:color w:val="000000"/>
          <w:sz w:val="24"/>
          <w:szCs w:val="24"/>
        </w:rPr>
        <w:t>- Rendben van, Rex! - mondja a főnöke. - Ügyes hordószónok, és jó volt hallani, hogy formában van, de térjünk a tárgyra! Geoffrey! Küldött nekem egy feljegyzést, amiben azt írja, hogy ez az egész Tapadókagyló, úgy, ahogy a kábítószeresek kitervelték, nagy szemfényvesztés. Miért?</w:t>
      </w:r>
    </w:p>
    <w:p>
      <w:pPr>
        <w:pStyle w:val="Normal"/>
        <w:widowControl/>
        <w:ind w:firstLine="340"/>
        <w:jc w:val="both"/>
        <w:rPr>
          <w:color w:val="000000"/>
          <w:sz w:val="24"/>
          <w:szCs w:val="24"/>
        </w:rPr>
      </w:pPr>
      <w:r>
        <w:rPr>
          <w:color w:val="000000"/>
          <w:sz w:val="24"/>
          <w:szCs w:val="24"/>
        </w:rPr>
        <w:t>- Miért nem láttam én ennek a feljegyzésnek a másolatát? - kérdez közbe elhamarkodottan Goodhew.</w:t>
      </w:r>
    </w:p>
    <w:p>
      <w:pPr>
        <w:pStyle w:val="Normal"/>
        <w:widowControl/>
        <w:ind w:firstLine="340"/>
        <w:jc w:val="both"/>
        <w:rPr>
          <w:color w:val="000000"/>
          <w:sz w:val="24"/>
          <w:szCs w:val="24"/>
        </w:rPr>
      </w:pPr>
      <w:r>
        <w:rPr>
          <w:color w:val="000000"/>
          <w:sz w:val="24"/>
          <w:szCs w:val="24"/>
        </w:rPr>
        <w:t>- Zászlóshajó - adja meg a választ Marjoram a kérdést követő síri csendben. - Téged nem zászlóshajósítottak, Rex!</w:t>
      </w:r>
    </w:p>
    <w:p>
      <w:pPr>
        <w:pStyle w:val="Normal"/>
        <w:widowControl/>
        <w:ind w:firstLine="340"/>
        <w:jc w:val="both"/>
        <w:rPr>
          <w:color w:val="000000"/>
          <w:sz w:val="24"/>
          <w:szCs w:val="24"/>
        </w:rPr>
      </w:pPr>
      <w:r>
        <w:rPr>
          <w:color w:val="000000"/>
          <w:sz w:val="24"/>
          <w:szCs w:val="24"/>
        </w:rPr>
        <w:t>Darker ennél bővebb magyarázattal is szolgál, de nemhogy enyhítené vele a Goodhew-n esett sérelmet, inkább növeli azt: - A Zászlóshajó a vállalkozás amerikai kódneve, Rex! Nagyon megválogatják, kit engedjenek a közelébe. Sajnálom.</w:t>
      </w:r>
    </w:p>
    <w:p>
      <w:pPr>
        <w:pStyle w:val="Normal"/>
        <w:widowControl/>
        <w:ind w:firstLine="340"/>
        <w:jc w:val="both"/>
        <w:rPr/>
      </w:pPr>
      <w:r>
        <w:rPr>
          <w:color w:val="000000"/>
          <w:sz w:val="24"/>
          <w:szCs w:val="24"/>
        </w:rPr>
        <w:t>Darkeré a szó. Marjoram dossziét nyújt neki, ő átveszi, és miután megnyálazta a mutatóujját, belelapoz. Darker</w:t>
      </w:r>
      <w:r>
        <w:rPr>
          <w:i/>
          <w:iCs/>
          <w:color w:val="000000"/>
          <w:sz w:val="24"/>
          <w:szCs w:val="24"/>
        </w:rPr>
        <w:t xml:space="preserve"> </w:t>
      </w:r>
      <w:r>
        <w:rPr>
          <w:color w:val="000000"/>
          <w:sz w:val="24"/>
          <w:szCs w:val="24"/>
        </w:rPr>
        <w:t>időzíteni is remekül tud. Megérzi, mikor szegeződik rá minden tekintet. Jó igehirdető lett volna belőle. Van kisugárzása, tartása, elegendő erőszakossága hozzá.</w:t>
      </w:r>
    </w:p>
    <w:p>
      <w:pPr>
        <w:pStyle w:val="Normal"/>
        <w:widowControl/>
        <w:ind w:firstLine="340"/>
        <w:jc w:val="both"/>
        <w:rPr>
          <w:color w:val="000000"/>
          <w:sz w:val="24"/>
          <w:szCs w:val="24"/>
        </w:rPr>
      </w:pPr>
      <w:r>
        <w:rPr>
          <w:color w:val="000000"/>
          <w:sz w:val="24"/>
          <w:szCs w:val="24"/>
        </w:rPr>
        <w:t>- Megengedi, hogy feltegyek néhány kérdést, Rex?</w:t>
      </w:r>
    </w:p>
    <w:p>
      <w:pPr>
        <w:pStyle w:val="Normal"/>
        <w:widowControl/>
        <w:ind w:firstLine="340"/>
        <w:jc w:val="both"/>
        <w:rPr/>
      </w:pPr>
      <w:r>
        <w:rPr>
          <w:color w:val="000000"/>
          <w:sz w:val="24"/>
          <w:szCs w:val="24"/>
        </w:rPr>
        <w:t>- Ha jól tudom, Geoffrey, a maga szolgálatának egyik alapelve, hogy csak a válaszok veszélyesek - feleli Goodhew. A szellemesnek szánt megjegyzés azonban most nem sikerül elég könnyedre. Inkább zsémbesnek és ostobának hat.</w:t>
      </w:r>
    </w:p>
    <w:p>
      <w:pPr>
        <w:pStyle w:val="Normal"/>
        <w:widowControl/>
        <w:ind w:firstLine="340"/>
        <w:jc w:val="both"/>
        <w:rPr>
          <w:color w:val="000000"/>
          <w:sz w:val="24"/>
          <w:szCs w:val="24"/>
        </w:rPr>
      </w:pPr>
      <w:r>
        <w:rPr>
          <w:color w:val="000000"/>
          <w:sz w:val="24"/>
          <w:szCs w:val="24"/>
        </w:rPr>
        <w:t>- Ugyanaz a forrás értesítette Burrt a Buenaventurába elindított fegyverszállítmányról, aki a kábítószerről?</w:t>
      </w:r>
    </w:p>
    <w:p>
      <w:pPr>
        <w:pStyle w:val="Normal"/>
        <w:widowControl/>
        <w:ind w:firstLine="340"/>
        <w:jc w:val="both"/>
        <w:rPr>
          <w:color w:val="000000"/>
          <w:sz w:val="24"/>
          <w:szCs w:val="24"/>
        </w:rPr>
      </w:pPr>
      <w:r>
        <w:rPr>
          <w:color w:val="000000"/>
          <w:sz w:val="24"/>
          <w:szCs w:val="24"/>
        </w:rPr>
        <w:t>- Igen.</w:t>
      </w:r>
    </w:p>
    <w:p>
      <w:pPr>
        <w:pStyle w:val="Normal"/>
        <w:widowControl/>
        <w:ind w:firstLine="340"/>
        <w:jc w:val="both"/>
        <w:rPr>
          <w:color w:val="000000"/>
          <w:sz w:val="24"/>
          <w:szCs w:val="24"/>
        </w:rPr>
      </w:pPr>
      <w:r>
        <w:rPr>
          <w:color w:val="000000"/>
          <w:sz w:val="24"/>
          <w:szCs w:val="24"/>
        </w:rPr>
        <w:t>- Ez a forrás számolt be először az egész ügyletről? Az Ironbrandról, a „kábítószerért fegyvert" megállapodásról?</w:t>
      </w:r>
    </w:p>
    <w:p>
      <w:pPr>
        <w:pStyle w:val="Normal"/>
        <w:widowControl/>
        <w:ind w:firstLine="340"/>
        <w:jc w:val="both"/>
        <w:rPr>
          <w:color w:val="000000"/>
          <w:sz w:val="24"/>
          <w:szCs w:val="24"/>
        </w:rPr>
      </w:pPr>
      <w:r>
        <w:rPr>
          <w:color w:val="000000"/>
          <w:sz w:val="24"/>
          <w:szCs w:val="24"/>
        </w:rPr>
        <w:t>- Az a forrás már halott.</w:t>
      </w:r>
    </w:p>
    <w:p>
      <w:pPr>
        <w:pStyle w:val="Normal"/>
        <w:widowControl/>
        <w:ind w:firstLine="340"/>
        <w:jc w:val="both"/>
        <w:rPr>
          <w:color w:val="000000"/>
          <w:sz w:val="24"/>
          <w:szCs w:val="24"/>
        </w:rPr>
      </w:pPr>
      <w:r>
        <w:rPr>
          <w:color w:val="000000"/>
          <w:sz w:val="24"/>
          <w:szCs w:val="24"/>
        </w:rPr>
        <w:t>- Valóban? - Darker inkább érdeklődőnek, semmint aggódónak látszik. - Ezek szerint az egész Apostolitól származik, ugye? A kábítószer-maffia ügyvédjétől, aki kétfelé játszott, hogy megmenekülhessen a börtöntől.</w:t>
      </w:r>
    </w:p>
    <w:p>
      <w:pPr>
        <w:pStyle w:val="Normal"/>
        <w:widowControl/>
        <w:ind w:firstLine="340"/>
        <w:jc w:val="both"/>
        <w:rPr>
          <w:color w:val="000000"/>
          <w:sz w:val="24"/>
          <w:szCs w:val="24"/>
        </w:rPr>
      </w:pPr>
      <w:r>
        <w:rPr>
          <w:color w:val="000000"/>
          <w:sz w:val="24"/>
          <w:szCs w:val="24"/>
        </w:rPr>
        <w:t>- Ilyen szellemben nem vagyok hajlandó forrásokról tárgyalni, és pláne a nevükön nevezni őket.</w:t>
      </w:r>
    </w:p>
    <w:p>
      <w:pPr>
        <w:pStyle w:val="Normal"/>
        <w:widowControl/>
        <w:ind w:firstLine="340"/>
        <w:jc w:val="both"/>
        <w:rPr>
          <w:color w:val="000000"/>
          <w:sz w:val="24"/>
          <w:szCs w:val="24"/>
        </w:rPr>
      </w:pPr>
      <w:r>
        <w:rPr>
          <w:color w:val="000000"/>
          <w:sz w:val="24"/>
          <w:szCs w:val="24"/>
        </w:rPr>
        <w:t>- Szerintem nyugodtan megtehetjük, ha már halottak. Vagy ha hamisak. Esetleg mindkettő.</w:t>
      </w:r>
    </w:p>
    <w:p>
      <w:pPr>
        <w:pStyle w:val="Normal"/>
        <w:widowControl/>
        <w:ind w:firstLine="340"/>
        <w:jc w:val="both"/>
        <w:rPr>
          <w:color w:val="000000"/>
          <w:sz w:val="24"/>
          <w:szCs w:val="24"/>
        </w:rPr>
      </w:pPr>
      <w:r>
        <w:rPr>
          <w:color w:val="000000"/>
          <w:sz w:val="24"/>
          <w:szCs w:val="24"/>
        </w:rPr>
        <w:t>Darker újabb hatásszünetet tart, és a Marjoramtól kapott dossziét tanulmányozza. Ragyogó párost alkotnak, jól kiegészítik egymást.</w:t>
      </w:r>
    </w:p>
    <w:p>
      <w:pPr>
        <w:pStyle w:val="Normal"/>
        <w:widowControl/>
        <w:ind w:firstLine="340"/>
        <w:jc w:val="both"/>
        <w:rPr>
          <w:color w:val="000000"/>
          <w:sz w:val="24"/>
          <w:szCs w:val="24"/>
        </w:rPr>
      </w:pPr>
      <w:r>
        <w:rPr>
          <w:color w:val="000000"/>
          <w:sz w:val="24"/>
          <w:szCs w:val="24"/>
        </w:rPr>
        <w:t>- Burr forrása az a személy, akitől az a hajmeresztő információ származik, hogy állítólag brit pénzügyi intézmények is belekeveredtek ebbe az üzletbe?</w:t>
      </w:r>
    </w:p>
    <w:p>
      <w:pPr>
        <w:pStyle w:val="Normal"/>
        <w:widowControl/>
        <w:ind w:firstLine="340"/>
        <w:jc w:val="both"/>
        <w:rPr>
          <w:color w:val="000000"/>
          <w:sz w:val="24"/>
          <w:szCs w:val="24"/>
        </w:rPr>
      </w:pPr>
      <w:r>
        <w:rPr>
          <w:color w:val="000000"/>
          <w:sz w:val="24"/>
          <w:szCs w:val="24"/>
        </w:rPr>
        <w:t>- Egyetlen forrástól származik ez az információ, mint ahogy nagyon sok egyéb is. Nem tartom helyesnek, hogy tovább tárgyaljunk Burr forrásairól.</w:t>
      </w:r>
    </w:p>
    <w:p>
      <w:pPr>
        <w:pStyle w:val="Normal"/>
        <w:widowControl/>
        <w:ind w:firstLine="340"/>
        <w:jc w:val="both"/>
        <w:rPr>
          <w:color w:val="000000"/>
          <w:sz w:val="24"/>
          <w:szCs w:val="24"/>
        </w:rPr>
      </w:pPr>
      <w:r>
        <w:rPr>
          <w:color w:val="000000"/>
          <w:sz w:val="24"/>
          <w:szCs w:val="24"/>
        </w:rPr>
        <w:t>- Forrásairól vagy forrásáról?</w:t>
      </w:r>
    </w:p>
    <w:p>
      <w:pPr>
        <w:pStyle w:val="Normal"/>
        <w:widowControl/>
        <w:ind w:firstLine="340"/>
        <w:jc w:val="both"/>
        <w:rPr>
          <w:color w:val="000000"/>
          <w:sz w:val="24"/>
          <w:szCs w:val="24"/>
        </w:rPr>
      </w:pPr>
      <w:r>
        <w:rPr>
          <w:color w:val="000000"/>
          <w:sz w:val="24"/>
          <w:szCs w:val="24"/>
        </w:rPr>
        <w:t>- Ne akarjon trükkösnek szánt kérdésekkel lépre csalni, mert úgysem sikerül!</w:t>
      </w:r>
    </w:p>
    <w:p>
      <w:pPr>
        <w:pStyle w:val="Normal"/>
        <w:widowControl/>
        <w:ind w:firstLine="340"/>
        <w:jc w:val="both"/>
        <w:rPr>
          <w:color w:val="000000"/>
          <w:sz w:val="24"/>
          <w:szCs w:val="24"/>
        </w:rPr>
      </w:pPr>
      <w:r>
        <w:rPr>
          <w:color w:val="000000"/>
          <w:sz w:val="24"/>
          <w:szCs w:val="24"/>
        </w:rPr>
        <w:t>- Élő személy az a magányos forrás?</w:t>
      </w:r>
    </w:p>
    <w:p>
      <w:pPr>
        <w:pStyle w:val="Normal"/>
        <w:widowControl/>
        <w:ind w:firstLine="340"/>
        <w:jc w:val="both"/>
        <w:rPr>
          <w:color w:val="000000"/>
          <w:sz w:val="24"/>
          <w:szCs w:val="24"/>
        </w:rPr>
      </w:pPr>
      <w:r>
        <w:rPr>
          <w:color w:val="000000"/>
          <w:sz w:val="24"/>
          <w:szCs w:val="24"/>
        </w:rPr>
        <w:t>- Nem válaszolok, illetve igen. Élő személy. Ez minden, amit hajlandó vagyok mondani róla.</w:t>
      </w:r>
    </w:p>
    <w:p>
      <w:pPr>
        <w:pStyle w:val="Normal"/>
        <w:widowControl/>
        <w:ind w:firstLine="340"/>
        <w:jc w:val="both"/>
        <w:rPr>
          <w:color w:val="000000"/>
          <w:sz w:val="24"/>
          <w:szCs w:val="24"/>
        </w:rPr>
      </w:pPr>
      <w:r>
        <w:rPr>
          <w:color w:val="000000"/>
          <w:sz w:val="24"/>
          <w:szCs w:val="24"/>
        </w:rPr>
        <w:t>- Férfi vagy nő az illető?</w:t>
      </w:r>
    </w:p>
    <w:p>
      <w:pPr>
        <w:pStyle w:val="Normal"/>
        <w:widowControl/>
        <w:ind w:firstLine="340"/>
        <w:jc w:val="both"/>
        <w:rPr>
          <w:color w:val="000000"/>
          <w:sz w:val="24"/>
          <w:szCs w:val="24"/>
        </w:rPr>
      </w:pPr>
      <w:r>
        <w:rPr>
          <w:color w:val="000000"/>
          <w:sz w:val="24"/>
          <w:szCs w:val="24"/>
        </w:rPr>
        <w:t>- Passz. Tiltakozom, miniszter úr!</w:t>
      </w:r>
    </w:p>
    <w:p>
      <w:pPr>
        <w:pStyle w:val="Normal"/>
        <w:widowControl/>
        <w:ind w:firstLine="340"/>
        <w:jc w:val="both"/>
        <w:rPr>
          <w:color w:val="000000"/>
          <w:sz w:val="24"/>
          <w:szCs w:val="24"/>
        </w:rPr>
      </w:pPr>
      <w:r>
        <w:rPr>
          <w:color w:val="000000"/>
          <w:sz w:val="24"/>
          <w:szCs w:val="24"/>
        </w:rPr>
        <w:t>-Azt mondja tehát, hogy az egyetlen élő forrás - nő vagy férfi - értesítette Burrt az üzletről, a kábítószerről, a fegyverekről, a hajókról, a pénzmosdatásról és brit pénzügyi körök részvételéről ezekben. Mindössze ennyit kívántam megtudni. Nem akarom kimondani az illető nevét. Nem, hacsak nem lesz rá jó okom. Én is futtatok ügynököket, sőt meglehetősen sokat. Nem adom ki őket, vigyázok rájuk. Semmi oka hát az idegeskedésre, Rex!</w:t>
      </w:r>
    </w:p>
    <w:p>
      <w:pPr>
        <w:pStyle w:val="Normal"/>
        <w:widowControl/>
        <w:ind w:firstLine="340"/>
        <w:jc w:val="both"/>
        <w:rPr>
          <w:color w:val="000000"/>
          <w:sz w:val="24"/>
          <w:szCs w:val="24"/>
        </w:rPr>
      </w:pPr>
      <w:r>
        <w:rPr>
          <w:color w:val="000000"/>
          <w:sz w:val="24"/>
          <w:szCs w:val="24"/>
        </w:rPr>
        <w:t>- Nem említette, és szerintem szándékosan, hogy az akció különböző fázisaiban számos, műszaki eszközökkel megszerzett információ ugyanazokat az értesüléseket támasztotta alá, amelyek Burr élő forrásától származnak. Sajnálatos módon a technikai felderítés adatai az utóbbi időben nem hozzáférhetőek számunkra. Ezt a kérdést egyébként szándékomban állt külön is felvetni.</w:t>
      </w:r>
    </w:p>
    <w:p>
      <w:pPr>
        <w:pStyle w:val="Normal"/>
        <w:widowControl/>
        <w:ind w:firstLine="340"/>
        <w:jc w:val="both"/>
        <w:rPr>
          <w:color w:val="000000"/>
          <w:sz w:val="24"/>
          <w:szCs w:val="24"/>
        </w:rPr>
      </w:pPr>
      <w:r>
        <w:rPr>
          <w:color w:val="000000"/>
          <w:sz w:val="24"/>
          <w:szCs w:val="24"/>
        </w:rPr>
        <w:t>- A „mi" a kábítószereseket jelenti?</w:t>
      </w:r>
    </w:p>
    <w:p>
      <w:pPr>
        <w:pStyle w:val="Normal"/>
        <w:widowControl/>
        <w:ind w:firstLine="340"/>
        <w:jc w:val="both"/>
        <w:rPr>
          <w:color w:val="000000"/>
          <w:sz w:val="24"/>
          <w:szCs w:val="24"/>
        </w:rPr>
      </w:pPr>
      <w:r>
        <w:rPr>
          <w:color w:val="000000"/>
          <w:sz w:val="24"/>
          <w:szCs w:val="24"/>
        </w:rPr>
        <w:t>- Ebben az esetben igen.</w:t>
      </w:r>
    </w:p>
    <w:p>
      <w:pPr>
        <w:pStyle w:val="Normal"/>
        <w:widowControl/>
        <w:ind w:firstLine="340"/>
        <w:jc w:val="both"/>
        <w:rPr>
          <w:color w:val="000000"/>
          <w:sz w:val="24"/>
          <w:szCs w:val="24"/>
        </w:rPr>
      </w:pPr>
      <w:r>
        <w:rPr>
          <w:color w:val="000000"/>
          <w:sz w:val="24"/>
          <w:szCs w:val="24"/>
        </w:rPr>
        <w:t>- Hát igen. Mindig ezzel van a gond. Ha az ember fontos anyagokat ad át ezeknek a kis ügynökségeknek, örökké csak izgul, hogy vajon biztonságban vannak-e náluk.</w:t>
      </w:r>
    </w:p>
    <w:p>
      <w:pPr>
        <w:pStyle w:val="Normal"/>
        <w:widowControl/>
        <w:ind w:firstLine="340"/>
        <w:jc w:val="both"/>
        <w:rPr>
          <w:color w:val="000000"/>
          <w:sz w:val="24"/>
          <w:szCs w:val="24"/>
        </w:rPr>
      </w:pPr>
      <w:r>
        <w:rPr>
          <w:color w:val="000000"/>
          <w:sz w:val="24"/>
          <w:szCs w:val="24"/>
        </w:rPr>
        <w:t>- Én viszont úgy vélem, hogy éppen a kicsiségük az, ami biztonságosabbá teszi őket a megkérdőjelezhető kapcsolatokkal rendelkező nagy ügynökségeknél!</w:t>
      </w:r>
    </w:p>
    <w:p>
      <w:pPr>
        <w:pStyle w:val="Normal"/>
        <w:widowControl/>
        <w:ind w:firstLine="340"/>
        <w:jc w:val="both"/>
        <w:rPr>
          <w:color w:val="000000"/>
          <w:sz w:val="24"/>
          <w:szCs w:val="24"/>
        </w:rPr>
      </w:pPr>
      <w:r>
        <w:rPr>
          <w:color w:val="000000"/>
          <w:sz w:val="24"/>
          <w:szCs w:val="24"/>
        </w:rPr>
        <w:t>Marjoram veszi át a szót, de ez szinte semmit nem változtat a körülményeken, mert Darker szeme változatlanul Goodhew-ra szegeződik, Marjoram hangja pedig, bár lágynak és kedvesnek tűnik, ugyanolyan vádló, mint Darkeré.</w:t>
      </w:r>
    </w:p>
    <w:p>
      <w:pPr>
        <w:pStyle w:val="Normal"/>
        <w:widowControl/>
        <w:ind w:firstLine="340"/>
        <w:jc w:val="both"/>
        <w:rPr>
          <w:color w:val="000000"/>
          <w:sz w:val="24"/>
          <w:szCs w:val="24"/>
        </w:rPr>
      </w:pPr>
      <w:r>
        <w:rPr>
          <w:color w:val="000000"/>
          <w:sz w:val="24"/>
          <w:szCs w:val="24"/>
        </w:rPr>
        <w:t>- Voltak azonban olyan időszakok - mondja, végtelenül szimpatikus mosollyal az arcán végigtekintve az asztal körül ülőkön -, amikor nem voltak párhuzamos, technikai felderítésből származó adatok. Amikor a forrás, hogy úgy mondjam, egyedül beszélt. Amikor olyan információkat adott, amelyeket lényegében nem lehetett ellenőrizni. Eszi, nem eszi, nem kap mást alapon. Burr pedig megette. És te is. Ugye?</w:t>
      </w:r>
    </w:p>
    <w:p>
      <w:pPr>
        <w:pStyle w:val="Normal"/>
        <w:widowControl/>
        <w:ind w:firstLine="340"/>
        <w:jc w:val="both"/>
        <w:rPr>
          <w:color w:val="000000"/>
          <w:sz w:val="24"/>
          <w:szCs w:val="24"/>
        </w:rPr>
      </w:pPr>
      <w:r>
        <w:rPr>
          <w:color w:val="000000"/>
          <w:sz w:val="24"/>
          <w:szCs w:val="24"/>
        </w:rPr>
        <w:t>- Mivel oly sok, technikai felderítésből származó információt tagadtok meg tőlünk, megtanultunk ellenni nélkülük - feleli Goodhew. - Miniszter úr! Megkérdezhetném, nem az-e a jellemzője minden eredeti információt szolgáltató forrásnak, hogy az értesülései nem azonnal kontrollálhatók?</w:t>
      </w:r>
    </w:p>
    <w:p>
      <w:pPr>
        <w:pStyle w:val="Normal"/>
        <w:widowControl/>
        <w:ind w:firstLine="340"/>
        <w:jc w:val="both"/>
        <w:rPr>
          <w:color w:val="000000"/>
          <w:sz w:val="24"/>
          <w:szCs w:val="24"/>
        </w:rPr>
      </w:pPr>
      <w:r>
        <w:rPr>
          <w:color w:val="000000"/>
          <w:sz w:val="24"/>
          <w:szCs w:val="24"/>
        </w:rPr>
        <w:t>- Ez a vita így túlságosan is akadémikus - háborog a miniszter. - Beszélhetnénk a lényegről, Geoffrey? Ha továbbítani akarom az ügyet a kabinettitkárnak, akkor azelőtt kell elkapnom, hogy a parlamentben megkezdődnének az interpellációk.</w:t>
      </w:r>
    </w:p>
    <w:p>
      <w:pPr>
        <w:pStyle w:val="Normal"/>
        <w:widowControl/>
        <w:ind w:firstLine="340"/>
        <w:jc w:val="both"/>
        <w:rPr>
          <w:color w:val="000000"/>
          <w:sz w:val="24"/>
          <w:szCs w:val="24"/>
        </w:rPr>
      </w:pPr>
      <w:r>
        <w:rPr>
          <w:color w:val="000000"/>
          <w:sz w:val="24"/>
          <w:szCs w:val="24"/>
        </w:rPr>
        <w:t>Darker egyetértőén mosolyog, de a taktikáján kicsit sem változtat. - Azt el kell ismerni, Rex, hogy nem akármilyen forrás. Az ilyen sok bajt okozhat, ha az orránál fogva vezeti az embert. Nem biztos, hogy vállalnám a kockázatot, ha az én feladatom lenne, hogy tanácsokkal lássam el a miniszterelnököt. Semmiképpen sem, amíg nem tudok meg róla valamivel többet. Az ügynökbe vetett bizalom persze nagyon szép dolog. Igaz, Burr néha hajlamos kicsit ezt is túlzásba vinni. Ilyen volt a River House-ban is. Ezért kellett olyan keményen fogni.</w:t>
      </w:r>
    </w:p>
    <w:p>
      <w:pPr>
        <w:pStyle w:val="Normal"/>
        <w:widowControl/>
        <w:ind w:firstLine="340"/>
        <w:jc w:val="both"/>
        <w:rPr>
          <w:color w:val="000000"/>
          <w:sz w:val="24"/>
          <w:szCs w:val="24"/>
        </w:rPr>
      </w:pPr>
      <w:r>
        <w:rPr>
          <w:color w:val="000000"/>
          <w:sz w:val="24"/>
          <w:szCs w:val="24"/>
        </w:rPr>
        <w:t>- Az a kevés, amit az ügynökről tudok, engem tökéletesen meggyőz - jelenti ki Goodhew, még mélyebben beásva magát a mocsárba. - Lojális egyén, aki hatalmas személyes áldozatot hozott az országa érdekében. Meggyőződésem, hogy figyelni kell rá, hinni neki, és az információ alapján rögtön cselekedni.</w:t>
      </w:r>
    </w:p>
    <w:p>
      <w:pPr>
        <w:pStyle w:val="Normal"/>
        <w:widowControl/>
        <w:ind w:firstLine="340"/>
        <w:jc w:val="both"/>
        <w:rPr>
          <w:color w:val="000000"/>
          <w:sz w:val="24"/>
          <w:szCs w:val="24"/>
        </w:rPr>
      </w:pPr>
      <w:r>
        <w:rPr>
          <w:color w:val="000000"/>
          <w:sz w:val="24"/>
          <w:szCs w:val="24"/>
        </w:rPr>
        <w:t>Darker előbb Goodhew arcára, majd az asztalon nyugvó kezére néz, Goodhew pedig zaklatott lelkiállapotában arra gondol, hogy Darker biztosan szórakoztatónak találná, ha egyenként kitépkedhetné a körmeit.</w:t>
      </w:r>
    </w:p>
    <w:p>
      <w:pPr>
        <w:pStyle w:val="Normal"/>
        <w:widowControl/>
        <w:ind w:firstLine="340"/>
        <w:jc w:val="both"/>
        <w:rPr>
          <w:color w:val="000000"/>
          <w:sz w:val="24"/>
          <w:szCs w:val="24"/>
        </w:rPr>
      </w:pPr>
      <w:r>
        <w:rPr>
          <w:color w:val="000000"/>
          <w:sz w:val="24"/>
          <w:szCs w:val="24"/>
        </w:rPr>
        <w:t>- Hát ez elég egyértelmű - mondja Darker, és a miniszterre pillant, meg akarván győződni arról, hogy ő is hallotta a vádlott szavait, amelyekkel önmaga fölött mondott ítéletet. - Hogy valaki ilyen lángoló hűségnyilatkozatot tegyen... - Marjoramhoz fordul, és megkérdezi: - Mi is a neve? Annak a körözött bűnözőnek. Annyi van neki, hogy az igazira már nem is emlékszem.</w:t>
      </w:r>
    </w:p>
    <w:p>
      <w:pPr>
        <w:pStyle w:val="Normal"/>
        <w:widowControl/>
        <w:ind w:firstLine="340"/>
        <w:jc w:val="both"/>
        <w:rPr>
          <w:color w:val="000000"/>
          <w:sz w:val="24"/>
          <w:szCs w:val="24"/>
        </w:rPr>
      </w:pPr>
      <w:r>
        <w:rPr>
          <w:color w:val="000000"/>
          <w:sz w:val="24"/>
          <w:szCs w:val="24"/>
        </w:rPr>
        <w:t>- Pine - feleli Marjoram. - Jonathan Pine. Nem hiszem, hogy másik keresztneve is lenne. Hónapokkal ezelőtt körözést adtak ki ellene.</w:t>
      </w:r>
    </w:p>
    <w:p>
      <w:pPr>
        <w:pStyle w:val="Normal"/>
        <w:widowControl/>
        <w:ind w:firstLine="340"/>
        <w:jc w:val="both"/>
        <w:rPr>
          <w:color w:val="000000"/>
          <w:sz w:val="24"/>
          <w:szCs w:val="24"/>
        </w:rPr>
      </w:pPr>
      <w:r>
        <w:rPr>
          <w:color w:val="000000"/>
          <w:sz w:val="24"/>
          <w:szCs w:val="24"/>
        </w:rPr>
        <w:t>Megint Darker következik: - Ugye nem azt akarja mondani, Rex, hogy Burr hisz ennek a bizonyos Mr. Pine-nak? Képtelenség, hogy ilyesmit állítson. Még a sarkon kolduló részegesnek is könnyebb hinni, aki azt mondja, buszra kell neki a pénz, hogy hazamehessen.</w:t>
      </w:r>
    </w:p>
    <w:p>
      <w:pPr>
        <w:pStyle w:val="Normal"/>
        <w:widowControl/>
        <w:ind w:firstLine="340"/>
        <w:jc w:val="both"/>
        <w:rPr>
          <w:color w:val="000000"/>
          <w:sz w:val="24"/>
          <w:szCs w:val="24"/>
        </w:rPr>
      </w:pPr>
      <w:r>
        <w:rPr>
          <w:color w:val="000000"/>
          <w:sz w:val="24"/>
          <w:szCs w:val="24"/>
        </w:rPr>
        <w:t>Marjoram és Darker, most először, egyszerre mosolyog, némi hitetlenséggel véve tudomásul, hogy olyan okos ember, mint a jó öreg Rex Goodhew, képes volt ekkora hibát elkövetni.</w:t>
      </w:r>
    </w:p>
    <w:p>
      <w:pPr>
        <w:pStyle w:val="Normal"/>
        <w:widowControl/>
        <w:ind w:firstLine="340"/>
        <w:jc w:val="both"/>
        <w:rPr>
          <w:color w:val="000000"/>
          <w:sz w:val="24"/>
          <w:szCs w:val="24"/>
        </w:rPr>
      </w:pPr>
      <w:r>
        <w:rPr>
          <w:color w:val="000000"/>
          <w:sz w:val="24"/>
          <w:szCs w:val="24"/>
        </w:rPr>
        <w:t>Goodhew-nak néhány pillanatra olyan érzése támad, hogy egyedül áll egy hatalmas, üres csarnokban, és a nyilvános kivégzésére érkezőket várja. Aztán Darkert hallja, amint segítőkészen elmagyarázza a többieknek, hogy olyan eseteknél, amelyekben a legmagasabb szinten kell meghozni a végső döntést, a hír begyűjtője tökéletesen biztos kell legyen az ügynöke felől.</w:t>
      </w:r>
    </w:p>
    <w:p>
      <w:pPr>
        <w:pStyle w:val="Normal"/>
        <w:widowControl/>
        <w:ind w:firstLine="340"/>
        <w:jc w:val="both"/>
        <w:rPr/>
      </w:pPr>
      <w:r>
        <w:rPr>
          <w:color w:val="000000"/>
          <w:sz w:val="24"/>
          <w:szCs w:val="24"/>
        </w:rPr>
        <w:t>- Nézzük egy pillanatra a döntéshozó szemszögéből a dolgot, Rex! Te nem akarnál megbizonyosodni az ő helyében arról, hogy Burr valóban a koronaékszereket szerezte-e meg, vagy csak megette egy csaló hazugságait? Értem én, hogy Leonard nincs túlságosan bőviben a forrásoknak. Valószínűleg az egész éves keretét egyszerre rá-költötte erre a fickóra. - Aztán, talán hogy enyhítsen valamelyest a Goodhew-ra nehezedő nyomáson, Darker a miniszterhez fordul. - Egyéb képességei mellett ez a Pine még útlevelet is hamisított. Tizennyolc hónapja azzal a történettel keresett meg bennünket, hogy valaki nagyon</w:t>
      </w:r>
      <w:r>
        <w:rPr>
          <w:i/>
          <w:iCs/>
          <w:color w:val="000000"/>
          <w:sz w:val="24"/>
          <w:szCs w:val="24"/>
        </w:rPr>
        <w:t xml:space="preserve"> </w:t>
      </w:r>
      <w:r>
        <w:rPr>
          <w:color w:val="000000"/>
          <w:sz w:val="24"/>
          <w:szCs w:val="24"/>
        </w:rPr>
        <w:t>korszerű fegyvereket akar szállítani az irakiaknak. Utánanéztünk, nem találtuk igaznak azt, amit mondott, és kirúgtuk. Túl dilisnek látszott ahhoz, hogy hinni lehetett volna neki. Néhány hónappal ezelőtt mindenesként bukkant fel Dicky Roper háztartásában, Nassauban. Roper fiát tanította különböző dolgokra, a szabad idejében pedig Ropert lejárató információkat próbált eladni a hírszerzői piacon.</w:t>
      </w:r>
    </w:p>
    <w:p>
      <w:pPr>
        <w:pStyle w:val="Normal"/>
        <w:widowControl/>
        <w:ind w:firstLine="340"/>
        <w:jc w:val="both"/>
        <w:rPr>
          <w:color w:val="000000"/>
          <w:sz w:val="24"/>
          <w:szCs w:val="24"/>
        </w:rPr>
      </w:pPr>
      <w:r>
        <w:rPr>
          <w:color w:val="000000"/>
          <w:sz w:val="24"/>
          <w:szCs w:val="24"/>
        </w:rPr>
        <w:t>Darker a nyitott dossziéba néz, meg akarván győződni róla, hogy pontosan ismerteti a tényeket.</w:t>
      </w:r>
    </w:p>
    <w:p>
      <w:pPr>
        <w:pStyle w:val="Normal"/>
        <w:widowControl/>
        <w:ind w:firstLine="340"/>
        <w:jc w:val="both"/>
        <w:rPr>
          <w:color w:val="000000"/>
          <w:sz w:val="24"/>
          <w:szCs w:val="24"/>
        </w:rPr>
      </w:pPr>
      <w:r>
        <w:rPr>
          <w:color w:val="000000"/>
          <w:sz w:val="24"/>
          <w:szCs w:val="24"/>
        </w:rPr>
        <w:t>- Szép kis gyűjteményt mondhat magáénak. Gyilkosság, többszörös lopás, kábítószer-kereskedelem, és különböző útlevelek jogtalan birtoklása. Már csak abban bízom, hogy nem fog felállni a tanúk emelvényére, és nem jelenti ki, hogy mindezt a brit hírszerzés érdekében tette.</w:t>
      </w:r>
    </w:p>
    <w:p>
      <w:pPr>
        <w:pStyle w:val="Normal"/>
        <w:widowControl/>
        <w:ind w:firstLine="340"/>
        <w:jc w:val="both"/>
        <w:rPr>
          <w:color w:val="000000"/>
          <w:sz w:val="24"/>
          <w:szCs w:val="24"/>
        </w:rPr>
      </w:pPr>
      <w:r>
        <w:rPr>
          <w:color w:val="000000"/>
          <w:sz w:val="24"/>
          <w:szCs w:val="24"/>
        </w:rPr>
        <w:t>Marjoram mutatóujja egy bekezdésre bök a lap alján. Darker látja, és bólintással nyugtázza a segítséget.</w:t>
      </w:r>
    </w:p>
    <w:p>
      <w:pPr>
        <w:pStyle w:val="Normal"/>
        <w:widowControl/>
        <w:ind w:firstLine="340"/>
        <w:jc w:val="both"/>
        <w:rPr>
          <w:color w:val="000000"/>
          <w:sz w:val="24"/>
          <w:szCs w:val="24"/>
        </w:rPr>
      </w:pPr>
      <w:r>
        <w:rPr>
          <w:color w:val="000000"/>
          <w:sz w:val="24"/>
          <w:szCs w:val="24"/>
        </w:rPr>
        <w:t>- Hát igen, ez is elég különös. Úgy tűnik, hogy Pine, míg Kairóban tartózkodott, összeütközésbe került egy Freddie Hamid nevű férfival, a rossz hírű Hamid fivérek egyikével. Pine az ő szállodájában dolgozott, és lehetséges, hogy kábítószert is értékesített a megbízásából. Ottani emberünknek, Ogilveynek a közlése szerint nyomós érvek szólnak amellett, hogy Pine megölte Hamid szeretőjét. Agyonverte, hogy egészen pontos legyek. Elvitte Luxorba egy hétvégére, aztán féltékenységi rohamában megölte. - Darker utálkozva összerázkódik, és becsukja a dossziét. - Olyan emberről van tehát szó, miniszter úr, akivel szemben igen súlyos kétségek merülnek fel. Véleményem szerint nem javasolható a miniszterelnöknek, hogy Pine állításai alapján drasztikus intézkedésekre adjon felhatalmazást. Azt hiszem, ezt ön is így gondolja.</w:t>
      </w:r>
    </w:p>
    <w:p>
      <w:pPr>
        <w:pStyle w:val="Normal"/>
        <w:widowControl/>
        <w:ind w:firstLine="340"/>
        <w:jc w:val="both"/>
        <w:rPr>
          <w:color w:val="000000"/>
          <w:sz w:val="24"/>
          <w:szCs w:val="24"/>
        </w:rPr>
      </w:pPr>
      <w:r>
        <w:rPr>
          <w:color w:val="000000"/>
          <w:sz w:val="24"/>
          <w:szCs w:val="24"/>
        </w:rPr>
        <w:t>Mindenki Goodhew-ra pillant, de a legtöbben rögtön el is kapják róla a tekintetüket, mert nem akarják még jobban zavarba hozni. Úgy tűnik. Marjoram különösen együtt érez vele. Aztán a miniszter beszélni kezd, de</w:t>
      </w:r>
    </w:p>
    <w:p>
      <w:pPr>
        <w:pStyle w:val="Normal"/>
        <w:widowControl/>
        <w:ind w:firstLine="340"/>
        <w:jc w:val="both"/>
        <w:rPr>
          <w:color w:val="000000"/>
          <w:sz w:val="24"/>
          <w:szCs w:val="24"/>
        </w:rPr>
      </w:pPr>
      <w:r>
        <w:rPr>
          <w:color w:val="000000"/>
          <w:sz w:val="24"/>
          <w:szCs w:val="24"/>
        </w:rPr>
        <w:t>Goodhew túlságosan is fáradt. Talán épp azzal ér el sikert a gonosz, hogy kifárasztja az embert - gondolja. Észreveszi, hogy Stanley Padstow rámered, és odaszól neki: -Mondd meg nekik, Stanley! - Nem biztos benne, hogy valóban ki is mondta, amit gondolt, és különben is, Stanley iratait ellopták.</w:t>
      </w:r>
    </w:p>
    <w:p>
      <w:pPr>
        <w:pStyle w:val="Normal"/>
        <w:widowControl/>
        <w:ind w:firstLine="340"/>
        <w:jc w:val="both"/>
        <w:rPr>
          <w:color w:val="000000"/>
          <w:sz w:val="24"/>
          <w:szCs w:val="24"/>
        </w:rPr>
      </w:pPr>
      <w:r>
        <w:rPr>
          <w:color w:val="000000"/>
          <w:sz w:val="24"/>
          <w:szCs w:val="24"/>
        </w:rPr>
        <w:t>A miniszter hangja már-már siránkozó:</w:t>
      </w:r>
    </w:p>
    <w:p>
      <w:pPr>
        <w:pStyle w:val="Normal"/>
        <w:widowControl/>
        <w:ind w:firstLine="340"/>
        <w:jc w:val="both"/>
        <w:rPr>
          <w:color w:val="000000"/>
          <w:sz w:val="24"/>
          <w:szCs w:val="24"/>
        </w:rPr>
      </w:pPr>
      <w:r>
        <w:rPr>
          <w:color w:val="000000"/>
          <w:sz w:val="24"/>
          <w:szCs w:val="24"/>
        </w:rPr>
        <w:t>- Magyarázattal tartozik, Rex! Kötött egyezséget Burr ezzel az emberrel, vagy sem? Remélem, semmi köze sincs a bűntetteihez. Pine maga ajánlotta fel a szolgálatait? Hogyan jutott el hozzá Burr? Maga mit ígért neki? Ragaszkodom hozzá, hogy maradjon, Rex! Túl sokszor fordult elő az utóbbi időben, hogy brit hírszerző szervek különmegállapodás alapján bűnözőket alkalmaztak. Futni hagyták őket, semmit nem tettek a letartóztatásuk érdekében. Megmondta neki Burr, hogy kinek dolgozik? Talán még a telefonszámomat is megadta neki. Jöjjön vissza, Rex! - Az ajtó mintha rettenetesen messze lenne. -Geoffrey szerint Írországban szolgált, egy különleges alakulatban. Már csak ez hiányzott! Az írek igazán hálásak lesznek. Az isten szerelmére, Rex, még csak a napirend elején tartunk! Fontos döntéseket kell hoznunk! Ezt nem csinálhatja, Rex! Egyáltalán nem illik magához! Hát jó! Isten vele!</w:t>
      </w:r>
    </w:p>
    <w:p>
      <w:pPr>
        <w:pStyle w:val="Normal"/>
        <w:widowControl/>
        <w:ind w:firstLine="340"/>
        <w:jc w:val="both"/>
        <w:rPr>
          <w:color w:val="000000"/>
          <w:sz w:val="24"/>
          <w:szCs w:val="24"/>
        </w:rPr>
      </w:pPr>
      <w:r>
        <w:rPr>
          <w:color w:val="000000"/>
          <w:sz w:val="24"/>
          <w:szCs w:val="24"/>
        </w:rPr>
        <w:t>Az utcán kellemesen hűvös a levegő, és Goodhew arcát finom szemű eső áztatja. A farnak dől, talán még mosolyog is.</w:t>
      </w:r>
    </w:p>
    <w:p>
      <w:pPr>
        <w:pStyle w:val="Normal"/>
        <w:widowControl/>
        <w:ind w:firstLine="340"/>
        <w:jc w:val="both"/>
        <w:rPr>
          <w:color w:val="000000"/>
          <w:sz w:val="24"/>
          <w:szCs w:val="24"/>
        </w:rPr>
      </w:pPr>
      <w:r>
        <w:rPr>
          <w:color w:val="000000"/>
          <w:sz w:val="24"/>
          <w:szCs w:val="24"/>
        </w:rPr>
        <w:t>- Remélem, kellemes hétvégéje lesz, uram! - mondja tisztelettel az épület előtt álló kapus.</w:t>
      </w:r>
    </w:p>
    <w:p>
      <w:pPr>
        <w:pStyle w:val="Normal"/>
        <w:widowControl/>
        <w:ind w:firstLine="340"/>
        <w:jc w:val="both"/>
        <w:rPr>
          <w:color w:val="000000"/>
          <w:sz w:val="24"/>
          <w:szCs w:val="24"/>
        </w:rPr>
      </w:pPr>
      <w:r>
        <w:rPr>
          <w:color w:val="000000"/>
          <w:sz w:val="24"/>
          <w:szCs w:val="24"/>
        </w:rPr>
        <w:t>Goodhew a férfi jóindulatú arcába néz, és valami kedves válaszon töri a fejét.</w:t>
      </w:r>
    </w:p>
    <w:p>
      <w:pPr>
        <w:pStyle w:val="Normal"/>
        <w:widowControl/>
        <w:ind w:firstLine="340"/>
        <w:jc w:val="both"/>
        <w:rPr/>
      </w:pPr>
      <w:r>
        <w:rPr>
          <w:color w:val="000000"/>
          <w:sz w:val="24"/>
          <w:szCs w:val="24"/>
        </w:rPr>
        <w:t>Burr dolgozott. Biológiai órája még ott járt valahol az Atlanti-óceán közepén, a lelke Jonathannal volt, bár nem tudta, hogy ő hol tartózkodik éppen, és mit kell kiállnia,</w:t>
      </w:r>
      <w:r>
        <w:rPr>
          <w:i/>
          <w:iCs/>
          <w:color w:val="000000"/>
          <w:sz w:val="24"/>
          <w:szCs w:val="24"/>
        </w:rPr>
        <w:t xml:space="preserve"> </w:t>
      </w:r>
      <w:r>
        <w:rPr>
          <w:color w:val="000000"/>
          <w:sz w:val="24"/>
          <w:szCs w:val="24"/>
        </w:rPr>
        <w:t>az esze, az akarata azonban az elvégzendő munkára koncentrált, és annak szolgálatába állította minden találékonyságát.</w:t>
      </w:r>
    </w:p>
    <w:p>
      <w:pPr>
        <w:pStyle w:val="Normal"/>
        <w:widowControl/>
        <w:ind w:firstLine="340"/>
        <w:jc w:val="both"/>
        <w:rPr>
          <w:color w:val="000000"/>
          <w:sz w:val="24"/>
          <w:szCs w:val="24"/>
        </w:rPr>
      </w:pPr>
      <w:r>
        <w:rPr>
          <w:color w:val="000000"/>
          <w:sz w:val="24"/>
          <w:szCs w:val="24"/>
        </w:rPr>
        <w:t>- Elszúrta a dolgot - közölte szárazon de Lisle, amikor Burr felhívta, hogy megtudja tőle, hogyan zajlott le a Vegyes Irányító Bizottság ülése. - Tartok tőle, hogy kezdettől fogva vesztett ügye volt. Geoffrey szöges bakancsban sétált át rajta.</w:t>
      </w:r>
    </w:p>
    <w:p>
      <w:pPr>
        <w:pStyle w:val="Normal"/>
        <w:widowControl/>
        <w:ind w:firstLine="340"/>
        <w:jc w:val="both"/>
        <w:rPr>
          <w:color w:val="000000"/>
          <w:sz w:val="24"/>
          <w:szCs w:val="24"/>
        </w:rPr>
      </w:pPr>
      <w:r>
        <w:rPr>
          <w:color w:val="000000"/>
          <w:sz w:val="24"/>
          <w:szCs w:val="24"/>
        </w:rPr>
        <w:t>- Azért, mert Geoffrey Darker úgy hazudik, mint a vízfolyás -jegyezte meg Burr arra az esetre, ha de Lisle-nek további információkra lett volna szüksége. Aztán a korábbinál is nagyobb energiával vetette bele magát a munkába.</w:t>
      </w:r>
    </w:p>
    <w:p>
      <w:pPr>
        <w:pStyle w:val="Normal"/>
        <w:widowControl/>
        <w:ind w:firstLine="340"/>
        <w:jc w:val="both"/>
        <w:rPr>
          <w:color w:val="000000"/>
          <w:sz w:val="24"/>
          <w:szCs w:val="24"/>
        </w:rPr>
      </w:pPr>
      <w:r>
        <w:rPr>
          <w:color w:val="000000"/>
          <w:sz w:val="24"/>
          <w:szCs w:val="24"/>
        </w:rPr>
        <w:t>River House-os üzemmódra kapcsolt.</w:t>
      </w:r>
    </w:p>
    <w:p>
      <w:pPr>
        <w:pStyle w:val="Normal"/>
        <w:widowControl/>
        <w:ind w:firstLine="340"/>
        <w:jc w:val="both"/>
        <w:rPr>
          <w:color w:val="000000"/>
          <w:sz w:val="24"/>
          <w:szCs w:val="24"/>
        </w:rPr>
      </w:pPr>
      <w:r>
        <w:rPr>
          <w:color w:val="000000"/>
          <w:sz w:val="24"/>
          <w:szCs w:val="24"/>
        </w:rPr>
        <w:t>Ismét kém volt, elvtelen, és semmilyen eszköztől vissza nem riadó.</w:t>
      </w:r>
    </w:p>
    <w:p>
      <w:pPr>
        <w:pStyle w:val="Normal"/>
        <w:widowControl/>
        <w:ind w:firstLine="340"/>
        <w:jc w:val="both"/>
        <w:rPr>
          <w:color w:val="000000"/>
          <w:sz w:val="24"/>
          <w:szCs w:val="24"/>
        </w:rPr>
      </w:pPr>
      <w:r>
        <w:rPr>
          <w:color w:val="000000"/>
          <w:sz w:val="24"/>
          <w:szCs w:val="24"/>
        </w:rPr>
        <w:t>Először a titkárnőjét küldte el, hogy cserkéssze végig a Whitehallt. A lány két órával később lihegve, de nyugodtan tért vissza a különböző helyekről összeszedett levélpapírokkal.</w:t>
      </w:r>
    </w:p>
    <w:p>
      <w:pPr>
        <w:pStyle w:val="Normal"/>
        <w:widowControl/>
        <w:ind w:firstLine="340"/>
        <w:jc w:val="both"/>
        <w:rPr>
          <w:color w:val="000000"/>
          <w:sz w:val="24"/>
          <w:szCs w:val="24"/>
        </w:rPr>
      </w:pPr>
      <w:r>
        <w:rPr>
          <w:color w:val="000000"/>
          <w:sz w:val="24"/>
          <w:szCs w:val="24"/>
        </w:rPr>
        <w:t>Rögtön leültette, és diktálni kezdett neki. A levelek többségét önmagának címeztette, néhányat Goodhew-nak, és egyet-kettőt Goodhew főnökének. A megszólítások stílusa változó volt: Kedves Burr, Kedves Leonardom, a Kábítószer Ügyosztály vezetőjének, Kedves Miniszter Úr. A fontosabb levelekre kézzel írta rá a Kedves Akárki megszólítást, s az aljára a záró udvariassági formulát: Szívélyes üdvözlettel, Tisztelettel, A legjobbakat kívánva.</w:t>
      </w:r>
    </w:p>
    <w:p>
      <w:pPr>
        <w:pStyle w:val="Normal"/>
        <w:widowControl/>
        <w:ind w:firstLine="340"/>
        <w:jc w:val="both"/>
        <w:rPr>
          <w:color w:val="000000"/>
          <w:sz w:val="24"/>
          <w:szCs w:val="24"/>
        </w:rPr>
      </w:pPr>
      <w:r>
        <w:rPr>
          <w:color w:val="000000"/>
          <w:sz w:val="24"/>
          <w:szCs w:val="24"/>
        </w:rPr>
        <w:t>A megszólításokhoz és az elköszönésekhez hasonlóan a kézírása is levélről levélre változott. Ugyanígy a tinta, s az íróeszköz is, amelyet használt.</w:t>
      </w:r>
    </w:p>
    <w:p>
      <w:pPr>
        <w:pStyle w:val="Normal"/>
        <w:widowControl/>
        <w:ind w:firstLine="340"/>
        <w:jc w:val="both"/>
        <w:rPr/>
      </w:pPr>
      <w:r>
        <w:rPr>
          <w:color w:val="000000"/>
          <w:sz w:val="24"/>
          <w:szCs w:val="24"/>
        </w:rPr>
        <w:t>Változott a levélpapír is, ami annál, elegánsabb lett, minél feljebb haladt a whitehalli ranglétrán. A miniszteri levelekhez halványkék, nyomtatott fejléces papírt használt.</w:t>
      </w:r>
    </w:p>
    <w:p>
      <w:pPr>
        <w:pStyle w:val="Normal"/>
        <w:widowControl/>
        <w:ind w:firstLine="340"/>
        <w:jc w:val="both"/>
        <w:rPr>
          <w:color w:val="000000"/>
          <w:sz w:val="24"/>
          <w:szCs w:val="24"/>
        </w:rPr>
      </w:pPr>
      <w:r>
        <w:rPr>
          <w:color w:val="000000"/>
          <w:sz w:val="24"/>
          <w:szCs w:val="24"/>
        </w:rPr>
        <w:t>- Hány írógépünk van? - kérdezte titkárnőjétől, aki nyugodt, a válságos pillanatokhoz már jól hozzászokott lánv volt.</w:t>
      </w:r>
    </w:p>
    <w:p>
      <w:pPr>
        <w:pStyle w:val="Normal"/>
        <w:widowControl/>
        <w:ind w:firstLine="340"/>
        <w:jc w:val="both"/>
        <w:rPr>
          <w:color w:val="000000"/>
          <w:sz w:val="24"/>
          <w:szCs w:val="24"/>
        </w:rPr>
      </w:pPr>
      <w:r>
        <w:rPr>
          <w:color w:val="000000"/>
          <w:sz w:val="24"/>
          <w:szCs w:val="24"/>
        </w:rPr>
        <w:t>-Öt.</w:t>
      </w:r>
    </w:p>
    <w:p>
      <w:pPr>
        <w:pStyle w:val="Normal"/>
        <w:widowControl/>
        <w:ind w:firstLine="340"/>
        <w:jc w:val="both"/>
        <w:rPr>
          <w:color w:val="000000"/>
          <w:sz w:val="24"/>
          <w:szCs w:val="24"/>
        </w:rPr>
      </w:pPr>
      <w:r>
        <w:rPr>
          <w:color w:val="000000"/>
          <w:sz w:val="24"/>
          <w:szCs w:val="24"/>
        </w:rPr>
        <w:t>- Levélírónként külön gépet használjon, és egyet a mi leveleinkhez! Ne keverje össze őket! - figyelmeztette Burr.</w:t>
      </w:r>
    </w:p>
    <w:p>
      <w:pPr>
        <w:pStyle w:val="Normal"/>
        <w:widowControl/>
        <w:ind w:firstLine="340"/>
        <w:jc w:val="both"/>
        <w:rPr>
          <w:color w:val="000000"/>
          <w:sz w:val="24"/>
          <w:szCs w:val="24"/>
        </w:rPr>
      </w:pPr>
      <w:r>
        <w:rPr>
          <w:color w:val="000000"/>
          <w:sz w:val="24"/>
          <w:szCs w:val="24"/>
        </w:rPr>
        <w:t>Felesleges volt mondania, mert a lány egyébként is ezt tette volna.</w:t>
      </w:r>
    </w:p>
    <w:p>
      <w:pPr>
        <w:pStyle w:val="Normal"/>
        <w:widowControl/>
        <w:ind w:firstLine="340"/>
        <w:jc w:val="both"/>
        <w:rPr>
          <w:color w:val="000000"/>
          <w:sz w:val="24"/>
          <w:szCs w:val="24"/>
        </w:rPr>
      </w:pPr>
      <w:r>
        <w:rPr>
          <w:color w:val="000000"/>
          <w:sz w:val="24"/>
          <w:szCs w:val="24"/>
        </w:rPr>
        <w:t>Miután egyedül maradt, előbb Harry Palfreyt hívta fel a River House-ban, majd Joyston Bradshaw-t Newbury-ben. Mindkettőjükkel titokzatos hangon, s csak igen röviden beszélt.</w:t>
      </w:r>
    </w:p>
    <w:p>
      <w:pPr>
        <w:pStyle w:val="Normal"/>
        <w:widowControl/>
        <w:ind w:firstLine="340"/>
        <w:jc w:val="both"/>
        <w:rPr>
          <w:color w:val="000000"/>
          <w:sz w:val="24"/>
          <w:szCs w:val="24"/>
        </w:rPr>
      </w:pPr>
      <w:r>
        <w:rPr>
          <w:color w:val="000000"/>
          <w:sz w:val="24"/>
          <w:szCs w:val="24"/>
        </w:rPr>
        <w:t>- Tudnom kell az okát! - tiltakozott Palfrey, megpróbálva magas lóról tárgyalni vele.</w:t>
      </w:r>
    </w:p>
    <w:p>
      <w:pPr>
        <w:pStyle w:val="Normal"/>
        <w:widowControl/>
        <w:ind w:firstLine="340"/>
        <w:jc w:val="both"/>
        <w:rPr>
          <w:color w:val="000000"/>
          <w:sz w:val="24"/>
          <w:szCs w:val="24"/>
        </w:rPr>
      </w:pPr>
      <w:r>
        <w:rPr>
          <w:color w:val="000000"/>
          <w:sz w:val="24"/>
          <w:szCs w:val="24"/>
        </w:rPr>
        <w:t>- Majd megtudja, ha ott lesz! - torkolta le Burr.</w:t>
      </w:r>
    </w:p>
    <w:p>
      <w:pPr>
        <w:pStyle w:val="Normal"/>
        <w:widowControl/>
        <w:ind w:firstLine="340"/>
        <w:jc w:val="both"/>
        <w:rPr>
          <w:color w:val="000000"/>
          <w:sz w:val="24"/>
          <w:szCs w:val="24"/>
        </w:rPr>
      </w:pPr>
      <w:r>
        <w:rPr>
          <w:color w:val="000000"/>
          <w:sz w:val="24"/>
          <w:szCs w:val="24"/>
        </w:rPr>
        <w:t>- Mi a francnak fogadjak én el utasításokat magától? -kérdezte Palfrey gőgösnek szánt hangon, ami úgy hatott, mint Roper beszédének rosszul sikerült paródiája.</w:t>
      </w:r>
    </w:p>
    <w:p>
      <w:pPr>
        <w:pStyle w:val="Normal"/>
        <w:widowControl/>
        <w:ind w:firstLine="340"/>
        <w:jc w:val="both"/>
        <w:rPr/>
      </w:pPr>
      <w:r>
        <w:rPr>
          <w:color w:val="000000"/>
          <w:sz w:val="24"/>
          <w:szCs w:val="24"/>
        </w:rPr>
        <w:t>- Csak legyen ott, ha jót akar! - tanácsolta neki Burr. Később Hester Goodhew hívta fel Kentish Townból, hogy megmondja neki, a férje néhány napra otthon marad, mert mindig is nehezen viselte a telet,, és kicsit gyengének érzi magát. Aztán Goodhew vette át a kagylót, s határozott, meglehetősen főnökies hangon néhány gyakorlati utasítást adott. Közölte, hogy Burr nem engedelmeskedhet az irodái kiürítésére vonatkozó, felhatalmazás nélküli felszólításoknak. Ilyet egyedül csak tőle fogadhat el. - Az év végéig érvényes a költségvetésed, Leonard! Senki nem veheti el tőled. - Goodhew hangja fájdalmasan megbicsaklott: - Szegény fiú! Mit fognak csinálni vele? Állandóan csak őrá gondolok.</w:t>
      </w:r>
    </w:p>
    <w:p>
      <w:pPr>
        <w:pStyle w:val="Normal"/>
        <w:widowControl/>
        <w:ind w:firstLine="340"/>
        <w:jc w:val="both"/>
        <w:rPr>
          <w:color w:val="000000"/>
          <w:sz w:val="24"/>
          <w:szCs w:val="24"/>
        </w:rPr>
      </w:pPr>
      <w:r>
        <w:rPr>
          <w:color w:val="000000"/>
          <w:sz w:val="24"/>
          <w:szCs w:val="24"/>
        </w:rPr>
        <w:t>Burr-rel ugyanez volt a helyzet, de neki dolgoznia is kellett.</w:t>
      </w:r>
    </w:p>
    <w:p>
      <w:pPr>
        <w:pStyle w:val="Normal"/>
        <w:widowControl/>
        <w:ind w:firstLine="340"/>
        <w:jc w:val="both"/>
        <w:rPr/>
      </w:pPr>
      <w:r>
        <w:rPr>
          <w:color w:val="000000"/>
          <w:sz w:val="24"/>
          <w:szCs w:val="24"/>
        </w:rPr>
        <w:t>A Védelmi Minisztérium kihallgatószobája fehér, rideg, börtöncellára emlékeztető helyiség. Csupasz téglafalakkal határolt doboz, elsötétített ablakkal, és egy villanyradiátorral, amely égett porszagot áraszt, valahányszor bekapcsolják. A vakolat hiánya egyenesen riasztóan hat benne. Aki ott várakozik, az önkéntelenül is arra gondol, hova írhatják fel a halálraítéltek a kivégzés előtti utolsó üzenetüket. Burr a megbeszélt időponthoz képest késve érkezett. Amikor belépett, Palfrey, a remegő kezében tartott újság pereme fölött megpróbált rosszalló pillantást vetni rá, és igyekezett minél hihetőbben játszani a szerepét.</w:t>
      </w:r>
    </w:p>
    <w:p>
      <w:pPr>
        <w:pStyle w:val="Normal"/>
        <w:widowControl/>
        <w:ind w:firstLine="340"/>
        <w:jc w:val="both"/>
        <w:rPr>
          <w:color w:val="000000"/>
          <w:sz w:val="24"/>
          <w:szCs w:val="24"/>
        </w:rPr>
      </w:pPr>
      <w:r>
        <w:rPr>
          <w:color w:val="000000"/>
          <w:sz w:val="24"/>
          <w:szCs w:val="24"/>
        </w:rPr>
        <w:t>- Nos, eljöttem - mondta dühösen. Felállt, és kis bemutatót rögtönzött, nyugodtnak és hanyagnak szánt mozdulatokkal hajtogatva össze az újságját.</w:t>
      </w:r>
    </w:p>
    <w:p>
      <w:pPr>
        <w:pStyle w:val="Normal"/>
        <w:widowControl/>
        <w:ind w:firstLine="340"/>
        <w:jc w:val="both"/>
        <w:rPr>
          <w:color w:val="000000"/>
          <w:sz w:val="24"/>
          <w:szCs w:val="24"/>
        </w:rPr>
      </w:pPr>
      <w:r>
        <w:rPr>
          <w:color w:val="000000"/>
          <w:sz w:val="24"/>
          <w:szCs w:val="24"/>
        </w:rPr>
        <w:t>Burr becsukta maga mögött az ajtót, ráfordította a kulcsot, lerakta az aktatáskáját, a kabátját felakasztotta a fogasra, és egy rettenetesen nagy pofont adott Palfreynak. Indulat nélkül, sőt szinte teljesen érzelemmentesen. Úgy, ahogy egy epilepsziást arcon vágott volna, hogy megállítsa a rohamot, vagy a saját fiát, hogy lecsendesítse, amikor hisztizni kezd.</w:t>
      </w:r>
    </w:p>
    <w:p>
      <w:pPr>
        <w:pStyle w:val="Normal"/>
        <w:widowControl/>
        <w:ind w:firstLine="340"/>
        <w:jc w:val="both"/>
        <w:rPr>
          <w:color w:val="000000"/>
          <w:sz w:val="24"/>
          <w:szCs w:val="24"/>
        </w:rPr>
      </w:pPr>
      <w:r>
        <w:rPr>
          <w:color w:val="000000"/>
          <w:sz w:val="24"/>
          <w:szCs w:val="24"/>
        </w:rPr>
        <w:t>Palfrey az ütéstől ugyanarra a padra huppant, ahol korábban ült. Szánalmasan meggörnyedt, és tenyerét égő arcára szorította.</w:t>
      </w:r>
    </w:p>
    <w:p>
      <w:pPr>
        <w:pStyle w:val="Normal"/>
        <w:widowControl/>
        <w:ind w:firstLine="340"/>
        <w:jc w:val="both"/>
        <w:rPr>
          <w:color w:val="000000"/>
          <w:sz w:val="24"/>
          <w:szCs w:val="24"/>
        </w:rPr>
      </w:pPr>
      <w:r>
        <w:rPr>
          <w:color w:val="000000"/>
          <w:sz w:val="24"/>
          <w:szCs w:val="24"/>
        </w:rPr>
        <w:t>- Állat - suttogta.</w:t>
      </w:r>
    </w:p>
    <w:p>
      <w:pPr>
        <w:pStyle w:val="Normal"/>
        <w:widowControl/>
        <w:ind w:firstLine="340"/>
        <w:jc w:val="both"/>
        <w:rPr>
          <w:color w:val="000000"/>
          <w:sz w:val="24"/>
          <w:szCs w:val="24"/>
        </w:rPr>
      </w:pPr>
      <w:r>
        <w:rPr>
          <w:color w:val="000000"/>
          <w:sz w:val="24"/>
          <w:szCs w:val="24"/>
        </w:rPr>
        <w:t>Palfreynak bizonyos fokig igaza is volt, csak éppen azt nem vette észre, hogy Burr vasakarattal ellenőrzése alatt tartotta vadságát. Igazán rossz volt a hangulata, olyan rossz, amilyennel sem a legközelebbi barátai, sem a felesége nem találkoztak még, és ő maga is csak igen ritkán. Nem ült le, csak odahajolt Palfreyhoz úgy, hogy éppen egy vonalba kerüljön a fejük. És hogy Palfrey jobban tudjon figyelni rá, a csomónál fogva mindkét kezével megragadta a szerencsétlen fickó italfoltos nyakkendőjét.</w:t>
      </w:r>
    </w:p>
    <w:p>
      <w:pPr>
        <w:pStyle w:val="Normal"/>
        <w:widowControl/>
        <w:ind w:firstLine="340"/>
        <w:jc w:val="both"/>
        <w:rPr>
          <w:color w:val="000000"/>
          <w:sz w:val="24"/>
          <w:szCs w:val="24"/>
        </w:rPr>
      </w:pPr>
      <w:r>
        <w:rPr>
          <w:color w:val="000000"/>
          <w:sz w:val="24"/>
          <w:szCs w:val="24"/>
        </w:rPr>
        <w:t>- Eddig nagyon-nagyon kedves voltam hozzád, Harry Palfrey! - kezdett bele a beszédébe, aminek csak használt az, hogy nem készítette el előre. - Nem köptem bele a levesedbe, nem árulkodtam rád. Jóindulatúan félrenéztem, amíg te ide-oda mászkáltál a folyó két partja között, ágyba bújtál Goodhew-val, aztán eladtad Darkernek, egyszerre két vasat tartva a tűzben, ahogy mindig is tetted. Még most is válást ígérsz minden lánynak, akivel csak találkozol? Hát persze, hogy azt teszed. Aztán hazarohansz, és megfogadod a feleségednek, hogy örökre hű leszel hozzá? Naná, hogy ezt csinálod! Harry Palfrey, és az ő szombat esténként feltámadó lelkiismerete! - Burr összébb szorította a nyakkendőt a szegény ember ádámcsutkáján. - Ó, az a rengeteg dolog, amit Angliáért tettem, Mildred! - jajdult fel, Palfrey hangját utánozva. - A becsületemet is kész voltam kockára tenni érte, Mildred! Ha csak a tizedét tudnád annak, mit tettem, többé képtelen lennél aludni, kivéve persze velem. Szükségem van rád, Mildred! Szükségem van a melegségedre, a vigaszra, amit nyújtasz. Szeretlek, Mildred!... Csak a feleségemnek ne említsd, ő úgysem értené meg. - Egy fájdalmas rántás a nyakkendőn. - Még mindig ezzel házalsz, Harry? Naponta hatszor váltasz még térfelet? Elárulsz, hogy aztán újból, majd harmadszor is elárulhass, míg végül már magad sem tudod igazán, hogy melyik oldalon állsz? Hát persze hogy ezt csinálod!</w:t>
      </w:r>
    </w:p>
    <w:p>
      <w:pPr>
        <w:pStyle w:val="Normal"/>
        <w:widowControl/>
        <w:ind w:firstLine="340"/>
        <w:jc w:val="both"/>
        <w:rPr>
          <w:color w:val="000000"/>
          <w:sz w:val="24"/>
          <w:szCs w:val="24"/>
        </w:rPr>
      </w:pPr>
      <w:r>
        <w:rPr>
          <w:color w:val="000000"/>
          <w:sz w:val="24"/>
          <w:szCs w:val="24"/>
        </w:rPr>
        <w:t>Palfrey nehezen tudott volna értelmes választ adni ezekre a kérdésekre, mivel Burr mindkét kezével változatlan erővel szorította a nyakkendőjét. Szürke nyakkendő volt, ezüstös árnyalatú, amitől csak még jobban meglátszottak rajta a foltok. Lehet, hogy éppen sok felesége közül az egyiktől kapta Palfrey. Mindenesetre elszakítha-tatlannak tűnt.</w:t>
      </w:r>
    </w:p>
    <w:p>
      <w:pPr>
        <w:pStyle w:val="Normal"/>
        <w:widowControl/>
        <w:ind w:firstLine="340"/>
        <w:jc w:val="both"/>
        <w:rPr/>
      </w:pPr>
      <w:r>
        <w:rPr>
          <w:color w:val="000000"/>
          <w:sz w:val="24"/>
          <w:szCs w:val="24"/>
        </w:rPr>
        <w:t>Burr hangja meghitté, már-már sajnálkozóvá vált. - Az árulásoknak vége, Harry! Süllyed a hajó. Még egy menekülés, és ez lesz az utolsó dobásod hajópatkányként. - Anélkül, hogy a fogás erején kicsit is enyhített volna, egészen közel hajolt Palfrey füléhez. - Dr. Paul Apostoli nyelvét kolumbiai módra kihúzták az átvágott torkán, hála Harry Palfrey patkánykodásának. Eladtad Apostolit Darkernek. Emlékszel? Következésképp az ügynökömet, Jonathan Pine-t is eladtad neki. - Valahányszor kimondta az „eladtad" szót, Burr szorított egyet a nyakkendőn. - Eladtad Geoffrey Darkert Goodhew-nak... Csak éppen nem igazán adtad el, ugye? Olyan látszatot keltettél, mintha azt tennéd, de közben megkontráztad önmagád, és inkább Goodhew-t adtad el Darkernek. Mit nyertél vele, Harry? A túlélést? Én nem mernék megesküdni rá. Mert amit én tudok, te pedig még nem, ám hamarosan meg fogsz tudni, abból az derül ki, hogy véglegesen elpatkánykodtad a dolgot. - Burr elengedte a nyakkendőt, és hirtelen fölegyenesedett. - Tudsz még olvasni? Mintha kicsit űzött volna a tekinteted. A félelemtől vagy a bűntudattól? - Az ajtóhoz ment, és felkapta az aktatáskát. Goodhew-é volt, aki negyedszázada hordta már magával a biciklije csomagtartójához rögzítve, és ennek nyomai meg is látszottak rajta. - Esetleg alkoholos rövidlátásban szenvedsz? Ülj le! Nem oda! Ide! Itt több a fény.</w:t>
      </w:r>
    </w:p>
    <w:p>
      <w:pPr>
        <w:pStyle w:val="Normal"/>
        <w:widowControl/>
        <w:ind w:firstLine="340"/>
        <w:jc w:val="both"/>
        <w:rPr/>
      </w:pPr>
      <w:r>
        <w:rPr>
          <w:color w:val="000000"/>
          <w:sz w:val="24"/>
          <w:szCs w:val="24"/>
        </w:rPr>
        <w:t>Az „oda" és „ide" szavakra - miután a hóna alá nyúlva felrántotta a helyéről - Burr nagyokat lódított Palfreyn, mintha tehetetlen rongybaba lett volna. - Elég rossz kedvem van ma, Harry! - magyarázta védekezőén. - Bánj velem elnézően! Azt hiszem, attól lettem olyan szomorú, hogy eszembe jutott az ifjú Pine, és az, hogy most ott ül valahol, élve eltemetve, Dicky Roper fiacskáinak az őrizete alatt. Az is lehet, hogy már tényleg öreg vagyok ehhez a munkához. - Az asztalra dobott egy dossziét, aminek a borítójára egyetlen szó volt vörössel rányomtatva: ZÁSZLÓSHAJÓ. - Szeretném, ha gondosan elolvasnád ezeket a papírokat, Harry, és rájönnél belőlük, hogy egyenként és kollektíven meg vagytok baszva. Rex Goodhew távolról sem olyan hülye, mint amilyennek hittétek. Több észt hordoz a lapos sapkája alatt, mint eddig bármelyikünk is feltételezte. Most pedig olvass!</w:t>
      </w:r>
    </w:p>
    <w:p>
      <w:pPr>
        <w:pStyle w:val="Normal"/>
        <w:widowControl/>
        <w:ind w:firstLine="340"/>
        <w:jc w:val="both"/>
        <w:rPr/>
      </w:pPr>
      <w:r>
        <w:rPr>
          <w:color w:val="000000"/>
          <w:sz w:val="24"/>
          <w:szCs w:val="24"/>
        </w:rPr>
        <w:t>Palfrey olvasott is, de az olvasmány nem lehetett valami könnyű, mint ahogy Burr nem is szánta annak. És mielőtt befejezte volna az olvasást, Palfrey elkezdett sírni, és olyan bőven omlott a könnye, hogy néhány csöpp a hamis levelezésben szereplő aláírásokra, „Kedves miniszter" megszólításokra, és „Maradok tisztelettel" búcsúformulákra is hullott belőle.</w:t>
      </w:r>
    </w:p>
    <w:p>
      <w:pPr>
        <w:pStyle w:val="Normal"/>
        <w:widowControl/>
        <w:ind w:firstLine="340"/>
        <w:jc w:val="both"/>
        <w:rPr/>
      </w:pPr>
      <w:r>
        <w:rPr>
          <w:color w:val="000000"/>
          <w:sz w:val="24"/>
          <w:szCs w:val="24"/>
        </w:rPr>
        <w:t>Miközben pedig Palfrey sírt, Burr elővett a táskából egy belügyminisztériumi felhatalmazást, amelyen egyelőre nem volt ott senkinek az aláírása sem. Nem teljes körű, csupán egy lehallgatásra vonatkozó felhatalmazás volt, amely engedélyezte a lehallgatónak, hogy bizonyos beavatkozást hajtson végre három telefonvonalon - két londonin és egy suffolkin. A beavatkozásnak azt kellett eredményeznie, hogy a három állomásra érkező összes hívás egy negyedikre fusson be, amelynek koordinátáit a felhatalmazás pontosan meg is adta. Palfrey belenézett a papírba, megrázta a fejét, és feldagadt száján tiltakozó hangok törtek elő.</w:t>
      </w:r>
    </w:p>
    <w:p>
      <w:pPr>
        <w:pStyle w:val="Normal"/>
        <w:widowControl/>
        <w:ind w:firstLine="340"/>
        <w:jc w:val="both"/>
        <w:rPr>
          <w:color w:val="000000"/>
          <w:sz w:val="24"/>
          <w:szCs w:val="24"/>
        </w:rPr>
      </w:pPr>
      <w:r>
        <w:rPr>
          <w:color w:val="000000"/>
          <w:sz w:val="24"/>
          <w:szCs w:val="24"/>
        </w:rPr>
        <w:t>- Ezek Darker számai - mondta. - A vidéki házáé, a városi lakásáé és az irodájáé. Ezt nem írhatom alá! Meg fog ölni érte!</w:t>
      </w:r>
    </w:p>
    <w:p>
      <w:pPr>
        <w:pStyle w:val="Normal"/>
        <w:widowControl/>
        <w:ind w:firstLine="340"/>
        <w:jc w:val="both"/>
        <w:rPr>
          <w:color w:val="000000"/>
          <w:sz w:val="24"/>
          <w:szCs w:val="24"/>
        </w:rPr>
      </w:pPr>
      <w:r>
        <w:rPr>
          <w:color w:val="000000"/>
          <w:sz w:val="24"/>
          <w:szCs w:val="24"/>
        </w:rPr>
        <w:t>- Ha nem írod alá, akkor viszont én öllek meg, Harry! Mert ha betartjuk a normális hivatali utat, és ez az utasítás az illetékes miniszter elé kerül, a fent nevezett miniszter azonnal Geoffrey bácsihoz fut vele. Ezért nem is csináljuk ezt, Harry! Te írod alá az utasítást, élve jogköröddel, amellyel rendkívüli körülmények esetére felruháztak. Én pedig személyesen küldöm el a lehallgatóknak, egy igen megbízható küldönccel. Aztán te egy csöndes, kellemes estét töltesz a barátommal, Rob Rooke-kal az irodájában, hogy még csak véletlenül se jusson eszedbe megszokásból ismét patkánykodni. Ha pedig nem viselkedsz rendesen, a barátom, Rob, valószínűleg a radiátorhoz láncol, és amilyen erőszakos alak, csak akkor enged el, ha töredelmesen megbánod az összes bűnödet. Tessék! Használd nyugodtan a tollamat! Három példányban! Tudod, milyenek ezek a közalkalmazottak. Kivel szoktál csevegni odaát?</w:t>
      </w:r>
    </w:p>
    <w:p>
      <w:pPr>
        <w:pStyle w:val="Normal"/>
        <w:widowControl/>
        <w:ind w:firstLine="340"/>
        <w:jc w:val="both"/>
        <w:rPr>
          <w:color w:val="000000"/>
          <w:sz w:val="24"/>
          <w:szCs w:val="24"/>
        </w:rPr>
      </w:pPr>
      <w:r>
        <w:rPr>
          <w:color w:val="000000"/>
          <w:sz w:val="24"/>
          <w:szCs w:val="24"/>
        </w:rPr>
        <w:t>- Odaát? Senkivel. Illetve Maisie Wattsszal.</w:t>
      </w:r>
    </w:p>
    <w:p>
      <w:pPr>
        <w:pStyle w:val="Normal"/>
        <w:widowControl/>
        <w:ind w:firstLine="340"/>
        <w:jc w:val="both"/>
        <w:rPr>
          <w:color w:val="000000"/>
          <w:sz w:val="24"/>
          <w:szCs w:val="24"/>
        </w:rPr>
      </w:pPr>
      <w:r>
        <w:rPr>
          <w:color w:val="000000"/>
          <w:sz w:val="24"/>
          <w:szCs w:val="24"/>
        </w:rPr>
        <w:t>- Ki az a Maisie? Az utóbbi időben kiestem kicsit a gyakorlatból.</w:t>
      </w:r>
    </w:p>
    <w:p>
      <w:pPr>
        <w:pStyle w:val="Normal"/>
        <w:widowControl/>
        <w:ind w:firstLine="340"/>
        <w:jc w:val="both"/>
        <w:rPr>
          <w:color w:val="000000"/>
          <w:sz w:val="24"/>
          <w:szCs w:val="24"/>
        </w:rPr>
      </w:pPr>
      <w:r>
        <w:rPr>
          <w:color w:val="000000"/>
          <w:sz w:val="24"/>
          <w:szCs w:val="24"/>
        </w:rPr>
        <w:t>- A méhkirálynő. Tőle függ minden.</w:t>
      </w:r>
    </w:p>
    <w:p>
      <w:pPr>
        <w:pStyle w:val="Normal"/>
        <w:widowControl/>
        <w:ind w:firstLine="340"/>
        <w:jc w:val="both"/>
        <w:rPr>
          <w:color w:val="000000"/>
          <w:sz w:val="24"/>
          <w:szCs w:val="24"/>
        </w:rPr>
      </w:pPr>
      <w:r>
        <w:rPr>
          <w:color w:val="000000"/>
          <w:sz w:val="24"/>
          <w:szCs w:val="24"/>
        </w:rPr>
        <w:t>- És ha Maisie éppen Geoffrey bácsival ebédel?</w:t>
      </w:r>
    </w:p>
    <w:p>
      <w:pPr>
        <w:pStyle w:val="Normal"/>
        <w:widowControl/>
        <w:ind w:firstLine="340"/>
        <w:jc w:val="both"/>
        <w:rPr>
          <w:color w:val="000000"/>
          <w:sz w:val="24"/>
          <w:szCs w:val="24"/>
        </w:rPr>
      </w:pPr>
      <w:r>
        <w:rPr>
          <w:color w:val="000000"/>
          <w:sz w:val="24"/>
          <w:szCs w:val="24"/>
        </w:rPr>
        <w:t>-  Akkor ott van Gates. Gyöngyöcskének is hívjuk. -Halvány, rosszul sikerült vigyor. - Gyöngyöcske egyébként fiú, ha igaz.</w:t>
      </w:r>
    </w:p>
    <w:p>
      <w:pPr>
        <w:pStyle w:val="Normal"/>
        <w:widowControl/>
        <w:ind w:firstLine="340"/>
        <w:jc w:val="both"/>
        <w:rPr>
          <w:color w:val="000000"/>
          <w:sz w:val="24"/>
          <w:szCs w:val="24"/>
        </w:rPr>
      </w:pPr>
      <w:r>
        <w:rPr>
          <w:color w:val="000000"/>
          <w:sz w:val="24"/>
          <w:szCs w:val="24"/>
        </w:rPr>
        <w:t>Burr ismét felemelte Palfreyt, és odavágta egy zöld telefon elé.</w:t>
      </w:r>
    </w:p>
    <w:p>
      <w:pPr>
        <w:pStyle w:val="Normal"/>
        <w:widowControl/>
        <w:ind w:firstLine="340"/>
        <w:jc w:val="both"/>
        <w:rPr>
          <w:color w:val="000000"/>
          <w:sz w:val="24"/>
          <w:szCs w:val="24"/>
        </w:rPr>
      </w:pPr>
      <w:r>
        <w:rPr>
          <w:color w:val="000000"/>
          <w:sz w:val="24"/>
          <w:szCs w:val="24"/>
        </w:rPr>
        <w:t>- Hívd fel Maisie-t! Ezt szoktad tenni, ha sürgős esetről van szó?</w:t>
      </w:r>
    </w:p>
    <w:p>
      <w:pPr>
        <w:pStyle w:val="Normal"/>
        <w:widowControl/>
        <w:ind w:firstLine="340"/>
        <w:jc w:val="both"/>
        <w:rPr>
          <w:color w:val="000000"/>
          <w:sz w:val="24"/>
          <w:szCs w:val="24"/>
        </w:rPr>
      </w:pPr>
      <w:r>
        <w:rPr>
          <w:color w:val="000000"/>
          <w:sz w:val="24"/>
          <w:szCs w:val="24"/>
        </w:rPr>
        <w:t>Palfrey valami igen-szerű választ préselt ki magából.</w:t>
      </w:r>
    </w:p>
    <w:p>
      <w:pPr>
        <w:pStyle w:val="Normal"/>
        <w:widowControl/>
        <w:ind w:firstLine="340"/>
        <w:jc w:val="both"/>
        <w:rPr>
          <w:color w:val="000000"/>
          <w:sz w:val="24"/>
          <w:szCs w:val="24"/>
        </w:rPr>
      </w:pPr>
      <w:r>
        <w:rPr>
          <w:color w:val="000000"/>
          <w:sz w:val="24"/>
          <w:szCs w:val="24"/>
        </w:rPr>
        <w:t>-  Mondd meg neki, hogy különleges küldönccel már úton van hozzá egy rendkívüli utasítás! Személyesen kell gondoskodnia a végrehajtásáról. Neki vagy Gatesnek. Semmiféle titkárnő, beosztott, majd visszahívlak vagy homlokráncolás. Szlávos, feltétlen engedelmességet követelsz. Közöld vele, hogy az utasítást magad írtad alá, és az elképzelhető leghivatalosabb miniszteri megerősítés is hamarosan megérkezik! Miért rázod a fejed? - Burr újabb pofont kent le Palfreynak. - Nem szeretem, ha ezt csinálod! Jobb, ha nem teszed!</w:t>
      </w:r>
    </w:p>
    <w:p>
      <w:pPr>
        <w:pStyle w:val="Normal"/>
        <w:widowControl/>
        <w:ind w:firstLine="340"/>
        <w:jc w:val="both"/>
        <w:rPr>
          <w:color w:val="000000"/>
          <w:sz w:val="24"/>
          <w:szCs w:val="24"/>
        </w:rPr>
      </w:pPr>
      <w:r>
        <w:rPr>
          <w:color w:val="000000"/>
          <w:sz w:val="24"/>
          <w:szCs w:val="24"/>
        </w:rPr>
        <w:t>Palfrey arcán könnyes mosoly jelent meg, miközben a szájára szorította a kezét. - Mindössze arról van szó, Leonard, hogy én viccesebben fogalmaztam volna - mondta. - Különösen, hogy ilyen komoly ügyről van szó. Maisie szeret nevetni, és Gyöngyöcske is. - Figyelj csak, Maisie! - szokta mondani. - Ha ezt meghallod, kiesel a bugyidból a röhögéstől! - Nagyon okos fiú, és sokszor unatkozik. Utál mindenkit. Már csak az érdekli, ki lesz a következő, akinek fel kell mennie a guillotine lépcsőjén.</w:t>
      </w:r>
    </w:p>
    <w:p>
      <w:pPr>
        <w:pStyle w:val="Normal"/>
        <w:widowControl/>
        <w:ind w:firstLine="340"/>
        <w:jc w:val="both"/>
        <w:rPr>
          <w:color w:val="000000"/>
          <w:sz w:val="24"/>
          <w:szCs w:val="24"/>
        </w:rPr>
      </w:pPr>
      <w:r>
        <w:rPr>
          <w:color w:val="000000"/>
          <w:sz w:val="24"/>
          <w:szCs w:val="24"/>
        </w:rPr>
        <w:t>- Szóval így szoktatok szórakozni? - kérdezte Burr, és barátságosan Palfrey vállára rakta a kezét. - Rendben van, de azért ne próbálj átverni, Harry, mert te leszel a következő, aki felmegy a lépcsőn.</w:t>
      </w:r>
    </w:p>
    <w:p>
      <w:pPr>
        <w:pStyle w:val="Normal"/>
        <w:widowControl/>
        <w:ind w:firstLine="340"/>
        <w:jc w:val="both"/>
        <w:rPr/>
      </w:pPr>
      <w:r>
        <w:rPr>
          <w:color w:val="000000"/>
          <w:sz w:val="24"/>
          <w:szCs w:val="24"/>
        </w:rPr>
        <w:t>Palfrey maga volt a lelkes együttműködési szándék, amikor Burr figyelő tekintetétől követve a whitehalli belső telefonvonal zöld készülékéért nyúlt, és feltárcsázta azt az ötjegyű hívószámot, amit minden River House-beli patkány már az anyja ölében megtanul.</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8.</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Ed Prescott államügyész-helyettes - mint a generációjához tartozó, Yale-en végzettek általában - igazi férfi volt, és amikor Joe Strelski félórás előszobái várakozás után belépett Miami belvárosában lévő tágas, elegáns irodájába, Ed egyből a tárgyra tért, elhagyta a felesleges fecsegést, és úgy beszélt vele, ahogy az egy igazi férfitól elvárható, származzon az illető akár az egyik legrégebbi New Eng-land-i családból, vagy legyen kentuckyi bugris, mint Strelski. Mert hát Joe, azok a fickók engem is átejtettek, iderángattak Washingtonból, és rávettek, hogy lemondjak egy nagyon vonzó munkát akkor, amikor mindenkinek -és ezt most komolyan mondom, hogy mindenkinek, még a legfelül lévőknek is - szüksége van a munkára, szóval Joe, ezek a pasasok nem voltak tisztességesek velünk. Azt akarom hát, hogy tudd, ugyanazon az oldalon állunk, mert neked máris ráment egy év az életedből erre az ügyre, nekem pedig, mire mindent rendbe teszek odahaza, és újból beindítom a boltot, szintén rá fog menni. Az én koromban pedig, Joe... nos hát, hány évem lehet még?</w:t>
      </w:r>
    </w:p>
    <w:p>
      <w:pPr>
        <w:pStyle w:val="Normal"/>
        <w:widowControl/>
        <w:ind w:firstLine="340"/>
        <w:jc w:val="both"/>
        <w:rPr>
          <w:color w:val="000000"/>
          <w:sz w:val="24"/>
          <w:szCs w:val="24"/>
        </w:rPr>
      </w:pPr>
      <w:r>
        <w:rPr>
          <w:color w:val="000000"/>
          <w:sz w:val="24"/>
          <w:szCs w:val="24"/>
        </w:rPr>
        <w:t>- Sajnállak, Ed! - válaszolta Strelski.</w:t>
      </w:r>
    </w:p>
    <w:p>
      <w:pPr>
        <w:pStyle w:val="Normal"/>
        <w:widowControl/>
        <w:ind w:firstLine="340"/>
        <w:jc w:val="both"/>
        <w:rPr>
          <w:color w:val="000000"/>
          <w:sz w:val="24"/>
          <w:szCs w:val="24"/>
        </w:rPr>
      </w:pPr>
      <w:r>
        <w:rPr>
          <w:color w:val="000000"/>
          <w:sz w:val="24"/>
          <w:szCs w:val="24"/>
        </w:rPr>
        <w:t>Ed Prescott pedig, ha egyáltalán észrevette a megjegyzésben rejlő gúnyt, inkább úgy döntött, nem reagál rá, mert fontosabbnak tartotta közös problémájuk megoldását, semmint a semmiségek miatti vitát.</w:t>
      </w:r>
    </w:p>
    <w:p>
      <w:pPr>
        <w:pStyle w:val="Normal"/>
        <w:widowControl/>
        <w:ind w:firstLine="340"/>
        <w:jc w:val="both"/>
        <w:rPr>
          <w:color w:val="000000"/>
          <w:sz w:val="24"/>
          <w:szCs w:val="24"/>
        </w:rPr>
      </w:pPr>
      <w:r>
        <w:rPr>
          <w:color w:val="000000"/>
          <w:sz w:val="24"/>
          <w:szCs w:val="24"/>
        </w:rPr>
        <w:t>- Joe, pontosan mennyit mondtak el neked a britek az ügynökükről, erről a Pine-ról. akinek annyi neve volt?</w:t>
      </w:r>
    </w:p>
    <w:p>
      <w:pPr>
        <w:pStyle w:val="Normal"/>
        <w:widowControl/>
        <w:ind w:firstLine="340"/>
        <w:jc w:val="both"/>
        <w:rPr>
          <w:color w:val="000000"/>
          <w:sz w:val="24"/>
          <w:szCs w:val="24"/>
        </w:rPr>
      </w:pPr>
      <w:r>
        <w:rPr>
          <w:color w:val="000000"/>
          <w:sz w:val="24"/>
          <w:szCs w:val="24"/>
        </w:rPr>
        <w:t>Strelski figyelmét nem kerülte el, hogy Prescott Pine nevét említve múlt időt használt.</w:t>
      </w:r>
    </w:p>
    <w:p>
      <w:pPr>
        <w:pStyle w:val="Normal"/>
        <w:widowControl/>
        <w:ind w:firstLine="340"/>
        <w:jc w:val="both"/>
        <w:rPr>
          <w:color w:val="000000"/>
          <w:sz w:val="24"/>
          <w:szCs w:val="24"/>
        </w:rPr>
      </w:pPr>
      <w:r>
        <w:rPr>
          <w:color w:val="000000"/>
          <w:sz w:val="24"/>
          <w:szCs w:val="24"/>
        </w:rPr>
        <w:t>- Nem túl sokat - válaszolta.</w:t>
      </w:r>
    </w:p>
    <w:p>
      <w:pPr>
        <w:pStyle w:val="Normal"/>
        <w:widowControl/>
        <w:ind w:firstLine="340"/>
        <w:jc w:val="both"/>
        <w:rPr>
          <w:color w:val="000000"/>
          <w:sz w:val="24"/>
          <w:szCs w:val="24"/>
        </w:rPr>
      </w:pPr>
      <w:r>
        <w:rPr>
          <w:color w:val="000000"/>
          <w:sz w:val="24"/>
          <w:szCs w:val="24"/>
        </w:rPr>
        <w:t>- Mégis, mennyit? - érdeklődött Prescott, mint férfi a férfitól.</w:t>
      </w:r>
    </w:p>
    <w:p>
      <w:pPr>
        <w:pStyle w:val="Normal"/>
        <w:widowControl/>
        <w:ind w:firstLine="340"/>
        <w:jc w:val="both"/>
        <w:rPr>
          <w:color w:val="000000"/>
          <w:sz w:val="24"/>
          <w:szCs w:val="24"/>
        </w:rPr>
      </w:pPr>
      <w:r>
        <w:rPr>
          <w:color w:val="000000"/>
          <w:sz w:val="24"/>
          <w:szCs w:val="24"/>
        </w:rPr>
        <w:t>- Nem volt profi. Önkéntes volt.</w:t>
      </w:r>
    </w:p>
    <w:p>
      <w:pPr>
        <w:pStyle w:val="Normal"/>
        <w:widowControl/>
        <w:ind w:firstLine="340"/>
        <w:jc w:val="both"/>
        <w:rPr>
          <w:color w:val="000000"/>
          <w:sz w:val="24"/>
          <w:szCs w:val="24"/>
        </w:rPr>
      </w:pPr>
      <w:r>
        <w:rPr>
          <w:color w:val="000000"/>
          <w:sz w:val="24"/>
          <w:szCs w:val="24"/>
        </w:rPr>
        <w:t>- Utcáról besétáló? Soha nem bíztam az utcáról besétá-lókban, Joe! Azokban az időkben, amikor az Ügynökség megtisztelt azzal, hogy időről időre kikérte a véleményemet, a hidegháború idején, ami mintha egy évszázada lett volna, nos én akkor is mindig azt mondtam, hogy jó lesz óvatosan bánni az árujukkal nálunk házaló, leendő szovjet dezertőrökkel. Mit mondtak még róla, Joe? Vagy csak ködösítettek, és nem árultak el semmi lényegeset?</w:t>
      </w:r>
    </w:p>
    <w:p>
      <w:pPr>
        <w:pStyle w:val="Normal"/>
        <w:widowControl/>
        <w:ind w:firstLine="340"/>
        <w:jc w:val="both"/>
        <w:rPr>
          <w:color w:val="000000"/>
          <w:sz w:val="24"/>
          <w:szCs w:val="24"/>
        </w:rPr>
      </w:pPr>
      <w:r>
        <w:rPr>
          <w:color w:val="000000"/>
          <w:sz w:val="24"/>
          <w:szCs w:val="24"/>
        </w:rPr>
        <w:t>Strelski szándékoltan közönyösen viselkedett. Tudta, hogy az olyanokkal szemben, mint Prescott, csak egy megoldás létezik: meg kell várni, hogy kiderüljön, valójában mire is kíváncsiak, aztán vagy meg kell mondani nekik az igazat, vagy el kell küldeni őket a francba.</w:t>
      </w:r>
    </w:p>
    <w:p>
      <w:pPr>
        <w:pStyle w:val="Normal"/>
        <w:widowControl/>
        <w:ind w:firstLine="340"/>
        <w:jc w:val="both"/>
        <w:rPr/>
      </w:pPr>
      <w:r>
        <w:rPr>
          <w:color w:val="000000"/>
          <w:sz w:val="24"/>
          <w:szCs w:val="24"/>
        </w:rPr>
        <w:t>- Azt mondták, hogy kicsit átszerkesztették - felelte. - Olyan hátteret adtak neki, amitől még vonzóbbá vált a célpont számára.</w:t>
      </w:r>
    </w:p>
    <w:p>
      <w:pPr>
        <w:pStyle w:val="Normal"/>
        <w:widowControl/>
        <w:ind w:firstLine="340"/>
        <w:jc w:val="both"/>
        <w:rPr>
          <w:color w:val="000000"/>
          <w:sz w:val="24"/>
          <w:szCs w:val="24"/>
        </w:rPr>
      </w:pPr>
      <w:r>
        <w:rPr>
          <w:color w:val="000000"/>
          <w:sz w:val="24"/>
          <w:szCs w:val="24"/>
        </w:rPr>
        <w:t>- Ki mondta ezt, Joe?</w:t>
      </w:r>
    </w:p>
    <w:p>
      <w:pPr>
        <w:pStyle w:val="Normal"/>
        <w:widowControl/>
        <w:ind w:firstLine="340"/>
        <w:jc w:val="both"/>
        <w:rPr>
          <w:color w:val="000000"/>
          <w:sz w:val="24"/>
          <w:szCs w:val="24"/>
        </w:rPr>
      </w:pPr>
      <w:r>
        <w:rPr>
          <w:color w:val="000000"/>
          <w:sz w:val="24"/>
          <w:szCs w:val="24"/>
        </w:rPr>
        <w:t>- Burr.</w:t>
      </w:r>
    </w:p>
    <w:p>
      <w:pPr>
        <w:pStyle w:val="Normal"/>
        <w:widowControl/>
        <w:ind w:firstLine="340"/>
        <w:jc w:val="both"/>
        <w:rPr>
          <w:color w:val="000000"/>
          <w:sz w:val="24"/>
          <w:szCs w:val="24"/>
        </w:rPr>
      </w:pPr>
      <w:r>
        <w:rPr>
          <w:color w:val="000000"/>
          <w:sz w:val="24"/>
          <w:szCs w:val="24"/>
        </w:rPr>
        <w:t>- És mesélt valamit Burr ennek a háttérnek a természetéről?</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 Utalt rá, hogy amikor ráakadtak arra az emberre, a háttérből mennyi volt már készen és mennyit kellett még hozzágyártani?</w:t>
      </w:r>
    </w:p>
    <w:p>
      <w:pPr>
        <w:pStyle w:val="Normal"/>
        <w:widowControl/>
        <w:ind w:firstLine="340"/>
        <w:jc w:val="both"/>
        <w:rPr>
          <w:color w:val="000000"/>
          <w:sz w:val="24"/>
          <w:szCs w:val="24"/>
        </w:rPr>
      </w:pPr>
      <w:r>
        <w:rPr>
          <w:color w:val="000000"/>
          <w:sz w:val="24"/>
          <w:szCs w:val="24"/>
        </w:rPr>
        <w:t>-Nem.</w:t>
      </w:r>
    </w:p>
    <w:p>
      <w:pPr>
        <w:pStyle w:val="Normal"/>
        <w:widowControl/>
        <w:ind w:firstLine="340"/>
        <w:jc w:val="both"/>
        <w:rPr>
          <w:color w:val="000000"/>
          <w:sz w:val="24"/>
          <w:szCs w:val="24"/>
        </w:rPr>
      </w:pPr>
      <w:r>
        <w:rPr>
          <w:color w:val="000000"/>
          <w:sz w:val="24"/>
          <w:szCs w:val="24"/>
        </w:rPr>
        <w:t>- Az emlékezet hűtlen szajha, Joe! Próbáld meg pontosan felidézni a dolgokat! Mondta neked, hogy az az ember állítólag gyilkosságot követett el? Sőt lehet, hogy nem is egyet.</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Azt, hogy kábítószert csempészett? Kairóban és Nagy-Britanniában. Lehet, hogy Svájcban is. Ezt még ellenőrizzük.</w:t>
      </w:r>
    </w:p>
    <w:p>
      <w:pPr>
        <w:pStyle w:val="Normal"/>
        <w:widowControl/>
        <w:ind w:firstLine="340"/>
        <w:jc w:val="both"/>
        <w:rPr>
          <w:color w:val="000000"/>
          <w:sz w:val="24"/>
          <w:szCs w:val="24"/>
        </w:rPr>
      </w:pPr>
      <w:r>
        <w:rPr>
          <w:color w:val="000000"/>
          <w:sz w:val="24"/>
          <w:szCs w:val="24"/>
        </w:rPr>
        <w:t>- Nem ment bele a részletekbe. Azt mondta, hogy ellátták a megfelelő háttérrel, Apostoli pedig elkezdheti kilőni Roper egyik hadnagyát, akinek a helyére, új aláíróként beléphet ez a fickó. Roper aláírókat alkalmaz, kapott hát egyet. Szereti a zűrös hátterű embereket, olyat adtak hát neki.</w:t>
      </w:r>
    </w:p>
    <w:p>
      <w:pPr>
        <w:pStyle w:val="Normal"/>
        <w:widowControl/>
        <w:ind w:firstLine="340"/>
        <w:jc w:val="both"/>
        <w:rPr>
          <w:color w:val="000000"/>
          <w:sz w:val="24"/>
          <w:szCs w:val="24"/>
        </w:rPr>
      </w:pPr>
      <w:r>
        <w:rPr>
          <w:color w:val="000000"/>
          <w:sz w:val="24"/>
          <w:szCs w:val="24"/>
        </w:rPr>
        <w:t>- Szóval a britek Apostolihoz fordultak. Erről nem is tudtam.</w:t>
      </w:r>
    </w:p>
    <w:p>
      <w:pPr>
        <w:pStyle w:val="Normal"/>
        <w:widowControl/>
        <w:ind w:firstLine="340"/>
        <w:jc w:val="both"/>
        <w:rPr>
          <w:color w:val="000000"/>
          <w:sz w:val="24"/>
          <w:szCs w:val="24"/>
        </w:rPr>
      </w:pPr>
      <w:r>
        <w:rPr>
          <w:color w:val="000000"/>
          <w:sz w:val="24"/>
          <w:szCs w:val="24"/>
        </w:rPr>
        <w:t>- Hát persze. Találkoztunk vele. Burr, Flynn ügynök és én.</w:t>
      </w:r>
    </w:p>
    <w:p>
      <w:pPr>
        <w:pStyle w:val="Normal"/>
        <w:widowControl/>
        <w:ind w:firstLine="340"/>
        <w:jc w:val="both"/>
        <w:rPr>
          <w:color w:val="000000"/>
          <w:sz w:val="24"/>
          <w:szCs w:val="24"/>
        </w:rPr>
      </w:pPr>
      <w:r>
        <w:rPr>
          <w:color w:val="000000"/>
          <w:sz w:val="24"/>
          <w:szCs w:val="24"/>
        </w:rPr>
        <w:t>- Bölcs dolog volt ez, Joe?</w:t>
      </w:r>
    </w:p>
    <w:p>
      <w:pPr>
        <w:pStyle w:val="Normal"/>
        <w:widowControl/>
        <w:ind w:firstLine="340"/>
        <w:jc w:val="both"/>
        <w:rPr>
          <w:color w:val="000000"/>
          <w:sz w:val="24"/>
          <w:szCs w:val="24"/>
        </w:rPr>
      </w:pPr>
      <w:r>
        <w:rPr>
          <w:color w:val="000000"/>
          <w:sz w:val="24"/>
          <w:szCs w:val="24"/>
        </w:rPr>
        <w:t>- Együttműködés volt közöttünk - felelte Strelski, kissé keményebb hangra váltva. - Együttműködtünk velük, emlékszel? Úgy tűnik, mára kicsit lazábbá vált a kapcsolat, de abban az időben még közösen készítettük a terveket.</w:t>
      </w:r>
    </w:p>
    <w:p>
      <w:pPr>
        <w:pStyle w:val="Normal"/>
        <w:widowControl/>
        <w:ind w:firstLine="340"/>
        <w:jc w:val="both"/>
        <w:rPr/>
      </w:pPr>
      <w:r>
        <w:rPr>
          <w:color w:val="000000"/>
          <w:sz w:val="24"/>
          <w:szCs w:val="24"/>
        </w:rPr>
        <w:t>Mintha megállt volna az idő. Ed Prescott elindult, és lassan körbejárt hatalmas méretű irodájában, amelynek hüvelyknyi vastagságú, golyóbiztos füstüveg ablakai a szikrázó délelőtti napsütést is alkonyivá változtatták. A dupla ajtók különösen erős acélból készültek, távol tartva a helyiségtől minden illetéktelen behatolót. Miamiban ismét rettenetesen megszaporodtak a betörések és rablótámadások - jutott az eszébe Strelskinek. Gyakran előfordult, hogy maszkos támadók tartóztatták fel egy ház összes lakóját, aztán összeszedtek mindent, amin csak megakadt a szemük. Azon gondolkodott, elmenjen-e délután Apo temetésére, de korán volt még, ezért úgy döntött, hogy majd meglátja. Aztán azon morfondírozott -mint mindig, ha rossz kedve volt -, hogy visszatérjen-e a feleségéhez. Az, hogy otthagyta, néha olyannak tűnt számára, mint a feltételes szabadlábra helyezés. Nem volt igazi szabadság, és néha komoly kétségei támadtak afelől, hogy mi a jobb, az együttélés-e vagy ez az állapot. Pat</w:t>
      </w:r>
      <w:r>
        <w:rPr>
          <w:i/>
          <w:iCs/>
          <w:color w:val="000000"/>
          <w:sz w:val="24"/>
          <w:szCs w:val="24"/>
        </w:rPr>
        <w:t xml:space="preserve"> </w:t>
      </w:r>
      <w:r>
        <w:rPr>
          <w:color w:val="000000"/>
          <w:sz w:val="24"/>
          <w:szCs w:val="24"/>
        </w:rPr>
        <w:t>Flynnre gondolt, és szerette volna, ha olyan a természete, mint az övé. Pat ugyanolyan nyugodtan, sőt szinte örömmel fogadta a kirekesztettségei, mint ahogy mások a pénznek és a hírnévnek örülnek. Amikor megmondták neki, hogy ne fárassza magát és ne menjen be az irodába, amíg nem tisztázódnak a dolgok, Pat megköszönte a figyelmeztetést, mindenkivel kezet rázott, lezuhanyozott és megivott egy üveg Bushmillst. Reggel, mielőtt Strelski Prescotthoz indult volna, még mindig részegen felhívta őt, és figyelmeztette, hogy Miamiban az AIDS-nek egy újabb válfaja pusztít. Hallgatózó AIDS-nek nevezik, és az kapja meg, aki túl sok washingtoni seggfej dumáját hallgatja végig. Amikor Strelski megkérdezte, nem kapott-e új hírt a Lombardyról - nem foglalta, süllyesztette vagy csáklyázta-e meg valaki -, akkor pontosan azon a hangon válaszolt, amit a legelőkelőbb keleti partvidéki egyetemeken végzettek használnak: - Jaj. Joe, te rossz fiú, hát hogyan kérdezhetsz ilyen szigorúan titkos dolgokat? - Honnan a francból szedi Pat ezeket a hangokat? - morfondírozott Strelski, és arra a megállapításra jutott, hogy ha naponta meginna egy üveg ír whiskyt, akkor talán ő is képes lenne így utánozni másokat. Prescott államügyész-helyettesen azonban már látszott, hogy ismét mondani akar valamit, ezért Joe úgy döntött, hogy félreteszi a gondolatait, és inkább őrá figyel.</w:t>
      </w:r>
    </w:p>
    <w:p>
      <w:pPr>
        <w:pStyle w:val="Normal"/>
        <w:widowControl/>
        <w:ind w:firstLine="340"/>
        <w:jc w:val="both"/>
        <w:rPr>
          <w:color w:val="000000"/>
          <w:sz w:val="24"/>
          <w:szCs w:val="24"/>
        </w:rPr>
      </w:pPr>
      <w:r>
        <w:rPr>
          <w:color w:val="000000"/>
          <w:sz w:val="24"/>
          <w:szCs w:val="24"/>
        </w:rPr>
        <w:t>- Burr nyilvánvalóan nem volt annyira őszinte az ő Mr. Pine-jával kapcsolatban, mint te a dr. Apostollodat illetően, Joe - jelentette ki Prescott kellően megrovó hangon.</w:t>
      </w:r>
    </w:p>
    <w:p>
      <w:pPr>
        <w:pStyle w:val="Normal"/>
        <w:widowControl/>
        <w:ind w:firstLine="340"/>
        <w:jc w:val="both"/>
        <w:rPr>
          <w:color w:val="000000"/>
          <w:sz w:val="24"/>
          <w:szCs w:val="24"/>
        </w:rPr>
      </w:pPr>
      <w:r>
        <w:rPr>
          <w:color w:val="000000"/>
          <w:sz w:val="24"/>
          <w:szCs w:val="24"/>
        </w:rPr>
        <w:t>- Pine és Apostoli más-más típusú forrás volt. Semmiképpen sem lehetett egy nevezőre hozni őket - vágott vissza határozottan Strelski, és örült, hogy már elmúlt belőle a görcs. Biztosan Flynn-nek a hallgatózó AIDS-re vonatkozó tréfája segített rajta.</w:t>
      </w:r>
    </w:p>
    <w:p>
      <w:pPr>
        <w:pStyle w:val="Normal"/>
        <w:widowControl/>
        <w:ind w:firstLine="340"/>
        <w:jc w:val="both"/>
        <w:rPr>
          <w:color w:val="000000"/>
          <w:sz w:val="24"/>
          <w:szCs w:val="24"/>
        </w:rPr>
      </w:pPr>
      <w:r>
        <w:rPr>
          <w:color w:val="000000"/>
          <w:sz w:val="24"/>
          <w:szCs w:val="24"/>
        </w:rPr>
        <w:t>- Kifejtenéd ezt kicsit bővebben, Joe? - érdeklődött az államügyész-helyettes.</w:t>
      </w:r>
    </w:p>
    <w:p>
      <w:pPr>
        <w:pStyle w:val="Normal"/>
        <w:widowControl/>
        <w:ind w:firstLine="340"/>
        <w:jc w:val="both"/>
        <w:rPr>
          <w:color w:val="000000"/>
          <w:sz w:val="24"/>
          <w:szCs w:val="24"/>
        </w:rPr>
      </w:pPr>
      <w:r>
        <w:rPr>
          <w:color w:val="000000"/>
          <w:sz w:val="24"/>
          <w:szCs w:val="24"/>
        </w:rPr>
        <w:t>-Apostoli dekadens csirkefogó volt. Pine viszont...</w:t>
      </w:r>
    </w:p>
    <w:p>
      <w:pPr>
        <w:pStyle w:val="Normal"/>
        <w:widowControl/>
        <w:ind w:firstLine="340"/>
        <w:jc w:val="both"/>
        <w:rPr>
          <w:color w:val="000000"/>
          <w:sz w:val="24"/>
          <w:szCs w:val="24"/>
        </w:rPr>
      </w:pPr>
      <w:r>
        <w:rPr>
          <w:color w:val="000000"/>
          <w:sz w:val="24"/>
          <w:szCs w:val="24"/>
        </w:rPr>
        <w:t>Pine tiszteletre méltó fickó, aki a jó ügy szolgálatában óriási kockázatot vállalt. Burr a leghatározottabban tartotta magát ehhez a véleményhez. Pine operatív ügynök volt, kolléga, aki a családhoz tartozott. Apót soha senki nem nevezte családtagnak. Még a saját lánya sem.</w:t>
      </w:r>
    </w:p>
    <w:p>
      <w:pPr>
        <w:pStyle w:val="Normal"/>
        <w:widowControl/>
        <w:ind w:firstLine="340"/>
        <w:jc w:val="both"/>
        <w:rPr>
          <w:color w:val="000000"/>
          <w:sz w:val="24"/>
          <w:szCs w:val="24"/>
        </w:rPr>
      </w:pPr>
      <w:r>
        <w:rPr>
          <w:color w:val="000000"/>
          <w:sz w:val="24"/>
          <w:szCs w:val="24"/>
        </w:rPr>
        <w:t>- Ez a Pine volt az, aki gyakorlatilag majdnem agyonverte az ügynöködet, Joe?</w:t>
      </w:r>
    </w:p>
    <w:p>
      <w:pPr>
        <w:pStyle w:val="Normal"/>
        <w:widowControl/>
        <w:ind w:firstLine="340"/>
        <w:jc w:val="both"/>
        <w:rPr>
          <w:color w:val="000000"/>
          <w:sz w:val="24"/>
          <w:szCs w:val="24"/>
        </w:rPr>
      </w:pPr>
      <w:r>
        <w:rPr>
          <w:color w:val="000000"/>
          <w:sz w:val="24"/>
          <w:szCs w:val="24"/>
        </w:rPr>
        <w:t>- Az a feszültség hatására történt. Megrendezett színjáték volt. Lehet, hogy kicsit túljátszottá, túl lelkiismeretesen tett eleget az utasításoknak.</w:t>
      </w:r>
    </w:p>
    <w:p>
      <w:pPr>
        <w:pStyle w:val="Normal"/>
        <w:widowControl/>
        <w:ind w:firstLine="340"/>
        <w:jc w:val="both"/>
        <w:rPr>
          <w:color w:val="000000"/>
          <w:sz w:val="24"/>
          <w:szCs w:val="24"/>
        </w:rPr>
      </w:pPr>
      <w:r>
        <w:rPr>
          <w:color w:val="000000"/>
          <w:sz w:val="24"/>
          <w:szCs w:val="24"/>
        </w:rPr>
        <w:t>- Ezt Burr mondta?</w:t>
      </w:r>
    </w:p>
    <w:p>
      <w:pPr>
        <w:pStyle w:val="Normal"/>
        <w:widowControl/>
        <w:ind w:firstLine="340"/>
        <w:jc w:val="both"/>
        <w:rPr/>
      </w:pPr>
      <w:r>
        <w:rPr>
          <w:color w:val="000000"/>
          <w:sz w:val="24"/>
          <w:szCs w:val="24"/>
        </w:rPr>
        <w:t>- Arra a véleményre jutottunk, hogy ez történt. - Igazán nagylelkű döntés volt részetekről, Joe! Egy alkalmazásotokban lévő ügynököt úgy megvernek, hogy húszezer dollárra rúg az orvosi kezelésének a költsége, plusz három hónapos betegszabadságra kell mennie, és erre te azt mondod, hogy a támadója kicsit túljátszottá a szerepét. Ezeknek az Oxfordban tanult angol uraknak időnként kivételesen jó a rábeszélőképességük. Nem merült fel benned soha a gondolat, hogy Leonard Burr őszintétlen?</w:t>
      </w:r>
    </w:p>
    <w:p>
      <w:pPr>
        <w:pStyle w:val="Normal"/>
        <w:widowControl/>
        <w:ind w:firstLine="340"/>
        <w:jc w:val="both"/>
        <w:rPr>
          <w:color w:val="000000"/>
          <w:sz w:val="24"/>
          <w:szCs w:val="24"/>
        </w:rPr>
      </w:pPr>
      <w:r>
        <w:rPr>
          <w:color w:val="000000"/>
          <w:sz w:val="24"/>
          <w:szCs w:val="24"/>
        </w:rPr>
        <w:t>Mindenki csak múlt időben szerepel, köztük én is - állapította meg magában Strelski. - Nem értem, pontosan mire is gondolsz - válaszolta.</w:t>
      </w:r>
    </w:p>
    <w:p>
      <w:pPr>
        <w:pStyle w:val="Normal"/>
        <w:widowControl/>
        <w:ind w:firstLine="340"/>
        <w:jc w:val="both"/>
        <w:rPr>
          <w:color w:val="000000"/>
          <w:sz w:val="24"/>
          <w:szCs w:val="24"/>
        </w:rPr>
      </w:pPr>
      <w:r>
        <w:rPr>
          <w:color w:val="000000"/>
          <w:sz w:val="24"/>
          <w:szCs w:val="24"/>
        </w:rPr>
        <w:t>- Arra, hogy nem egyenes. Nem őszinte. Erkölcsileg nem egészen tiszta.</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 Csak nem, és kész?</w:t>
      </w:r>
    </w:p>
    <w:p>
      <w:pPr>
        <w:pStyle w:val="Normal"/>
        <w:widowControl/>
        <w:ind w:firstLine="340"/>
        <w:jc w:val="both"/>
        <w:rPr>
          <w:color w:val="000000"/>
          <w:sz w:val="24"/>
          <w:szCs w:val="24"/>
        </w:rPr>
      </w:pPr>
      <w:r>
        <w:rPr>
          <w:color w:val="000000"/>
          <w:sz w:val="24"/>
          <w:szCs w:val="24"/>
        </w:rPr>
        <w:t>- Burr jó szakmabeli és jó ember.</w:t>
      </w:r>
    </w:p>
    <w:p>
      <w:pPr>
        <w:pStyle w:val="Normal"/>
        <w:widowControl/>
        <w:ind w:firstLine="340"/>
        <w:jc w:val="both"/>
        <w:rPr>
          <w:color w:val="000000"/>
          <w:sz w:val="24"/>
          <w:szCs w:val="24"/>
        </w:rPr>
      </w:pPr>
      <w:r>
        <w:rPr>
          <w:color w:val="000000"/>
          <w:sz w:val="24"/>
          <w:szCs w:val="24"/>
        </w:rPr>
        <w:t>Prescott újabb kört tett a szobában. Jó ember lévén maga is, nehézséget okozott számára, hogy megbirkózzon az élet durvább tényeivel.</w:t>
      </w:r>
    </w:p>
    <w:p>
      <w:pPr>
        <w:pStyle w:val="Normal"/>
        <w:widowControl/>
        <w:ind w:firstLine="340"/>
        <w:jc w:val="both"/>
        <w:rPr/>
      </w:pPr>
      <w:r>
        <w:rPr>
          <w:color w:val="000000"/>
          <w:sz w:val="24"/>
          <w:szCs w:val="24"/>
        </w:rPr>
        <w:t>- Az a helyzet, Joe, hogy jelenleg több problémánk is van a britekkel - szólalt meg ismét. - Én most a bűnügyi szintről beszélek. Amit Mr. Burr és tisztelt honfitársai javasoltak, az tökéletesen megbízható tanú volt Mr. Pine személyében, egy igen kifinomult művelet, és néhány igazi nagyágyú, akiket végre sikerül elkapni. Mi ezt elfogadtuk. Komoly reményeket fűztünk Mr. Burrhöz és Mr. Pine-hoz. Meg kell azonban mondanom neked, hogy bűnügyi szinten a britek nem váltották be az ígéreteiket. Magatartásukban olyan kettősségek voltak felfedezhetők, amelyekre néhányan nem is számítottunk. Másokat persze, akiknek hosszabb az emlékezetük, ez cseppet sem ért váratlanul.</w:t>
      </w:r>
    </w:p>
    <w:p>
      <w:pPr>
        <w:pStyle w:val="Normal"/>
        <w:widowControl/>
        <w:ind w:firstLine="340"/>
        <w:jc w:val="both"/>
        <w:rPr>
          <w:color w:val="000000"/>
          <w:sz w:val="24"/>
          <w:szCs w:val="24"/>
        </w:rPr>
      </w:pPr>
      <w:r>
        <w:rPr>
          <w:color w:val="000000"/>
          <w:sz w:val="24"/>
          <w:szCs w:val="24"/>
        </w:rPr>
        <w:t>Strelski sejtette, hogy Prescott szeretné, ha csatlakozna hozzá a britek szidalmazásában, de nem tudta rászánni magát. Szerette Bunt. Burr az a fajta ember volt, akivel együtt lovat lopni is elindult volna. Zárkózottsága ellenére Rooke-ot is megkedvelte. Jó párost alkottak, és jó akciót dolgoztak ki.</w:t>
      </w:r>
    </w:p>
    <w:p>
      <w:pPr>
        <w:pStyle w:val="Normal"/>
        <w:widowControl/>
        <w:ind w:firstLine="340"/>
        <w:jc w:val="both"/>
        <w:rPr/>
      </w:pPr>
      <w:r>
        <w:rPr>
          <w:color w:val="000000"/>
          <w:sz w:val="24"/>
          <w:szCs w:val="24"/>
        </w:rPr>
        <w:t>- Joe, ennek a te pasasodnak - elnézést, a Mr. Burrének -, ennek a tiszteletre méltó embernek, Mr. Pine-nak évekre visszamenő priusza van. Barbara Vandon Londonban és a Langleyben működő barátai néhány igen zavaró epizódot ástak elő a múltjából. Úgy tűnik, hogy rejtett pszichopata. Sajnos a britek bedőltek neki. Úgy tűnik, benne volt valami csúnya, félautomatával végrehajtott írországi gyilkosságban. Nem tudtunk az ügy mélyére ásni, mert elmisrnásolták. - Prescott felsóhajtott, mintha csak azt akarta volna mondani, hogy milyen csúnyák is az emberek. - Mr. Pine gyilkol, Joe! Gyilkol, lop, kábítószerrel kereskedik, és számomra örök rejtély marad, végül is miért nem vágta bele az ügynöködbe azt a kést, ami pedig ott volt a kezében. Mr. Pine ezenfelül szakács, éjszakai bagoly, a közelharc szakértője és festő. Egyszóval tökéletes példája a pszichopata fantasztának, Joe. Nem szeretem Mr. Pine-t. A lányomat mindenesetre semmi szín alatt nem bíznám rá. Mr. Pine-nak valami beteges kapcsolata volt Kairóban egy kábítószer-kereskedő Szajnájával, ami azzal végződött, hogy agyonverte a nőt. Egy cseppet sem örülnék, ha Mi. Pine-t kellene odaállítanom a tanúk emelvényére, és a legkomolyabb, ismétlem, a legkomolyabb fenntartásaim vannak az általa eddig szolgáltatott értesülésekkel szemben. Ismerem őket, Joe! Tanulmányoztam őket, és tudom, melyek azok a tanúvallomásai, amelyek elengedhetetlenek az ügyünk szempontjából, ám önmagukban léteznek csak, semmi nem támasztja alá őket. Mr. Pine a nagy hazugok közé tartozik, Joe! Az ilyen emberek az anyjukat is képesek eladni, miközben Jézus Krisztusnak képzelik magukat. A barátod, Burr, biztosan érti a dolgát, de túlságosan is törekvő, mindent képes lett volna megtenni azért, hogy a cégének elismerést szerezzen, és bekerülhessen a nagymenők közé. Az ilyen emberek természetes prédái a csalóknak. Nem hiszem, hogy Mr. Burr és Mr. Pine kielégítő párost alkot. Nem állítom, hogy tudatosan összeesküvést szőttek, de a titkos világ szereplői képesek rá, hogy addig hülyítsék egymást, amíg a másik az igazság felkent bajnokának nem képzeli magát. Ha dr. Apostoli még mindig közöttünk lenne... Nos, ő végül is ügyvéd volt, s ha merülhettek is fel kifogások vele szemben, az az érzésem, hogy igen jól megállta volna a helyét a tanúk emelvényén. Az esküdtek mindig szeretik az olyan embereket, akik őszintén megtértek Istenhez. De hát erre már nem kerülhet sor, sajnos. Dr. Apostoli tanúként nem áll többé a rendelkezésünkre.</w:t>
      </w:r>
    </w:p>
    <w:p>
      <w:pPr>
        <w:pStyle w:val="Normal"/>
        <w:widowControl/>
        <w:ind w:firstLine="340"/>
        <w:jc w:val="both"/>
        <w:rPr>
          <w:color w:val="000000"/>
          <w:sz w:val="24"/>
          <w:szCs w:val="24"/>
        </w:rPr>
      </w:pPr>
      <w:r>
        <w:rPr>
          <w:color w:val="000000"/>
          <w:sz w:val="24"/>
          <w:szCs w:val="24"/>
        </w:rPr>
        <w:t>Strelski megpróbált a segítségére sietni Prescottnak nehéz helyzetébén: - Meg sem történt az egész. Rendben, Ed? Mi volna, ha megállapodnánk, hogy csak jelentéktelen hülyeség volt? Nincs kábítószer, nincsenek fegyverek, Mr. Onslow Roper soha nem cseresznyézett egy tálból a kartellekkel, s az egész ügy félreértésen alapult.</w:t>
      </w:r>
    </w:p>
    <w:p>
      <w:pPr>
        <w:pStyle w:val="Normal"/>
        <w:widowControl/>
        <w:ind w:firstLine="340"/>
        <w:jc w:val="both"/>
        <w:rPr>
          <w:color w:val="000000"/>
          <w:sz w:val="24"/>
          <w:szCs w:val="24"/>
        </w:rPr>
      </w:pPr>
      <w:r>
        <w:rPr>
          <w:color w:val="000000"/>
          <w:sz w:val="24"/>
          <w:szCs w:val="24"/>
        </w:rPr>
        <w:t>Prescott szomorúan elmosolyodott, mintha csak jelezni akarta volna, hogy ilyen messzire ő talán nem menne. -A bizonyítható dolgokról beszélünk, Joe! - mondta. -Azokról, amelyek a jogászra tartoznak. A laikus állampolgárnak megvan az a kiváltsága, hogy hihet az igazságban. A jogásznak viszont a bizonyítható tényékhez kell ragaszkodnia. Ebből a szemszögből kell néznie a dolgot!</w:t>
      </w:r>
    </w:p>
    <w:p>
      <w:pPr>
        <w:pStyle w:val="Normal"/>
        <w:widowControl/>
        <w:ind w:firstLine="340"/>
        <w:jc w:val="both"/>
        <w:rPr>
          <w:color w:val="000000"/>
          <w:sz w:val="24"/>
          <w:szCs w:val="24"/>
        </w:rPr>
      </w:pPr>
      <w:r>
        <w:rPr>
          <w:color w:val="000000"/>
          <w:sz w:val="24"/>
          <w:szCs w:val="24"/>
        </w:rPr>
        <w:t>- Hát persze - válaszolta Strelski, és ő is mosolygott. -Mondhatok valamit, Ed? - Előrehajolt a foteljében, és mintegy biztató gesztusként mindkét tenyerét szétnyitotta.</w:t>
      </w:r>
    </w:p>
    <w:p>
      <w:pPr>
        <w:pStyle w:val="Normal"/>
        <w:widowControl/>
        <w:ind w:firstLine="340"/>
        <w:jc w:val="both"/>
        <w:rPr>
          <w:color w:val="000000"/>
          <w:sz w:val="24"/>
          <w:szCs w:val="24"/>
        </w:rPr>
      </w:pPr>
      <w:r>
        <w:rPr>
          <w:color w:val="000000"/>
          <w:sz w:val="24"/>
          <w:szCs w:val="24"/>
        </w:rPr>
        <w:t>- Mondjad csak, Joe!</w:t>
      </w:r>
    </w:p>
    <w:p>
      <w:pPr>
        <w:pStyle w:val="Normal"/>
        <w:widowControl/>
        <w:ind w:firstLine="340"/>
        <w:jc w:val="both"/>
        <w:rPr>
          <w:color w:val="000000"/>
          <w:sz w:val="24"/>
          <w:szCs w:val="24"/>
        </w:rPr>
      </w:pPr>
      <w:r>
        <w:rPr>
          <w:color w:val="000000"/>
          <w:sz w:val="24"/>
          <w:szCs w:val="24"/>
        </w:rPr>
        <w:t>- Kérlek, pihenj egy kicsit! Ne hajtsd túl magad! A Tapadókagyló művelet halott. Langley ölte meg, s neked már csak a halottkém szerepét kell eljátszanod. Értem én. A Zászlóshajó él, engem viszont nem zászlóshajósítottak. Azt hiszem ellenben, hogy téged igen. Ki akarsz baszni velem, Ed? Figyelj ide! Rengetegszer előfordult már ilyesmi, az első éjszaka lehetőségét régen elvették tőled. Annyiszor és olyan változatos formában basztak már ki velem, hogy ezen a téren veteránnak számítok. Ezúttal Langley és néhány mocskos brit. Pár kolumbiait már nem is említve. A legutóbb szintén Langley és egyéb rossz fiúk. Talán brazilok voltak. De nem is! Kubaiak, akik a sötét napokban tettek nekünk néhány szívességet. Még korábban Langley és egy-két nagyon-nagyon gazdag venezuelai, bár úgy emlékszem, hogy az izraelieknek is közük volt hozzá. Az az igazság, hogy már elfelejtettem, és különben is, az ügyiratok régen elvesztek. Aztán volt egy Telitalálat akció is, de engem nem telitalálatosítottak.</w:t>
      </w:r>
    </w:p>
    <w:p>
      <w:pPr>
        <w:pStyle w:val="Normal"/>
        <w:widowControl/>
        <w:ind w:firstLine="340"/>
        <w:jc w:val="both"/>
        <w:rPr>
          <w:color w:val="000000"/>
          <w:sz w:val="24"/>
          <w:szCs w:val="24"/>
        </w:rPr>
      </w:pPr>
      <w:r>
        <w:rPr>
          <w:color w:val="000000"/>
          <w:sz w:val="24"/>
          <w:szCs w:val="24"/>
        </w:rPr>
        <w:t>Dühös volt, de közben nagyon jól érezte magát. Pres-cott mély bőrfotelje maga volt az álom, és örökre ott tudott volna maradni benne, élvezve, hogy nem kell különböző emberekkel veszkődnie, és arra sem köteles, hogy a felvágott torkán áthúzott nyelvvel meztelenül térdelve görnyedjen egy ágyon.</w:t>
      </w:r>
    </w:p>
    <w:p>
      <w:pPr>
        <w:pStyle w:val="Normal"/>
        <w:widowControl/>
        <w:ind w:firstLine="340"/>
        <w:jc w:val="both"/>
        <w:rPr>
          <w:color w:val="000000"/>
          <w:sz w:val="24"/>
          <w:szCs w:val="24"/>
        </w:rPr>
      </w:pPr>
      <w:r>
        <w:rPr>
          <w:color w:val="000000"/>
          <w:sz w:val="24"/>
          <w:szCs w:val="24"/>
        </w:rPr>
        <w:t>- A másik, amit még mondani akartál, Ed, az az, hogy dughatok ugyan, de el nem árulhatom senkinek - folytatta. - Mert ha eljár a szám, akkor valaki szétrúgja a seggem, és elveszi a nyugdíjamat. Ha pedig tényleg mondok valami lényegeset, akkor valaki - ha nem is túl nagy örömmel - szükségét fogja érezni, hogy szétlője azt a hülye fejemet. Értem én ezt, Ed! Megtanultam a szabályokat. Tennél nekem egy szívességet?</w:t>
      </w:r>
    </w:p>
    <w:p>
      <w:pPr>
        <w:pStyle w:val="Normal"/>
        <w:widowControl/>
        <w:ind w:firstLine="340"/>
        <w:jc w:val="both"/>
        <w:rPr>
          <w:color w:val="000000"/>
          <w:sz w:val="24"/>
          <w:szCs w:val="24"/>
        </w:rPr>
      </w:pPr>
      <w:r>
        <w:rPr>
          <w:color w:val="000000"/>
          <w:sz w:val="24"/>
          <w:szCs w:val="24"/>
        </w:rPr>
        <w:t>Prescott nem szokott hozzá, hogy bárkit közbeszólás nélkül meghallgasson, és soha nem tett szívességet, ha cserébe nem számíthatott az illető segítségére. Felismerte azonban az izzó dühöt, ha szembetalálkozott vele, és tudta, hogy a düh, akár emberben, akár állatban tombol, idővel eloszlik. Ezért aztán hozzászokott, hogy várakozó álláspontra helyezkedjen, és ha valaki nagyon erősen rátámad, csak mosolyogjon, nyugodtan válaszoljon neki, és úgy kezelje az illetőt, mint egy dühöngő, csak szép szóval megnyugtatható elmebeteget. Azt is tudta, hogy soha nem szabad ijedtnek látszani. Különben is, a riasztó piros gombja ott volt az íróasztala lapjának az alján.</w:t>
      </w:r>
    </w:p>
    <w:p>
      <w:pPr>
        <w:pStyle w:val="Normal"/>
        <w:widowControl/>
        <w:ind w:firstLine="340"/>
        <w:jc w:val="both"/>
        <w:rPr>
          <w:color w:val="000000"/>
          <w:sz w:val="24"/>
          <w:szCs w:val="24"/>
        </w:rPr>
      </w:pPr>
      <w:r>
        <w:rPr>
          <w:color w:val="000000"/>
          <w:sz w:val="24"/>
          <w:szCs w:val="24"/>
        </w:rPr>
        <w:t>- Ha tehetem, Joe, természetesen - felelte kedvesen.</w:t>
      </w:r>
    </w:p>
    <w:p>
      <w:pPr>
        <w:pStyle w:val="Normal"/>
        <w:widowControl/>
        <w:ind w:firstLine="340"/>
        <w:jc w:val="both"/>
        <w:rPr/>
      </w:pPr>
      <w:r>
        <w:rPr>
          <w:color w:val="000000"/>
          <w:sz w:val="24"/>
          <w:szCs w:val="24"/>
        </w:rPr>
        <w:t>- Ne változz meg, Ed! Amerikának szüksége van az olyanokra, mint te. Ne mondj le egyetlen magas beosztású barátodról, az Ügynökséggel fenntartott kapcsolataidról sem, s ne hagyd, hogy bárki is megfossza a feleségedet bizonyos vállalatoknál élvezett és igen jövedelmező, diktatórikus hatalmától! Munkálkodj csak ezután is a javunkra! A tisztességes állampolgárok már így is túl sokat tudnak. Bármilyen újabb ismeret csak súlyosan árthat az egészségüknek. Gondolj a televízióra! Öt másodperc bármilyen témáról elegendő bárkinek. Biztonságot kell adni az embereknek, Ed, nem kétségeket ébreszteni bennük. Te tökéletesen alkalmas vagy rá, hogy ezt megtedd!</w:t>
      </w:r>
    </w:p>
    <w:p>
      <w:pPr>
        <w:pStyle w:val="Normal"/>
        <w:widowControl/>
        <w:ind w:firstLine="340"/>
        <w:jc w:val="both"/>
        <w:rPr/>
      </w:pPr>
      <w:r>
        <w:rPr>
          <w:color w:val="000000"/>
          <w:sz w:val="24"/>
          <w:szCs w:val="24"/>
        </w:rPr>
        <w:t>Strelski lassan hajtott haza a kellemes téli napsütésben. A düh különösen élénkké, és minden kellemes élményre fogékonnyá tette. Kellemes, fehér házak sora a tengerparton. Fehér jachtok a vízpartig nyúló zöld pázsit végén. A postás, amint déli körútját végzi. A háza előtti kocsifelhajtón piros Ford Mustang parkolt, amiben rögtön ráismert Amato kocsijára. Munkatársa a teraszon ült, és temetésre való. fekete nyakkendőt viselve éppen jéghideg</w:t>
      </w:r>
      <w:r>
        <w:rPr>
          <w:i/>
          <w:iCs/>
          <w:color w:val="000000"/>
          <w:sz w:val="24"/>
          <w:szCs w:val="24"/>
        </w:rPr>
        <w:t xml:space="preserve"> </w:t>
      </w:r>
      <w:r>
        <w:rPr>
          <w:color w:val="000000"/>
          <w:sz w:val="24"/>
          <w:szCs w:val="24"/>
        </w:rPr>
        <w:t>Coca-Colát iszogatott. Mellette, fekete keménykalapban és mellényes fekete öltönyben, hasához egy üres - valamikor tízéves, Bushmills malátawhiskyt tartalmazó -üveget szorítva Flynn terült el komatózus állapotban Strelski heverőjén.</w:t>
      </w:r>
    </w:p>
    <w:p>
      <w:pPr>
        <w:pStyle w:val="Normal"/>
        <w:widowControl/>
        <w:ind w:firstLine="340"/>
        <w:jc w:val="both"/>
        <w:rPr/>
      </w:pPr>
      <w:r>
        <w:rPr>
          <w:color w:val="000000"/>
          <w:sz w:val="24"/>
          <w:szCs w:val="24"/>
        </w:rPr>
        <w:t xml:space="preserve">- Pat elment, hogy dumáljon egy kicsit a régi főnökével - magyarázta Amato, futó pillantást vetve merevrészeg kollégájára. - Együtt villásreggeliztek. Leonard szimata az </w:t>
      </w:r>
      <w:r>
        <w:rPr>
          <w:i/>
          <w:iCs/>
          <w:color w:val="000000"/>
          <w:sz w:val="24"/>
          <w:szCs w:val="24"/>
        </w:rPr>
        <w:t xml:space="preserve">Iron Pasha </w:t>
      </w:r>
      <w:r>
        <w:rPr>
          <w:color w:val="000000"/>
          <w:sz w:val="24"/>
          <w:szCs w:val="24"/>
        </w:rPr>
        <w:t>fedélzetén van. Két fickó segítette le Roper gépéről Antiguán, és kettő kellett ahhoz is, hogy felrakják a hidroplánra. Pat haverja olyanoktól tudta meg, akik a hírszerzésnél dolgoznak, és érdemesnek találtattak arra, hogy zászlóshajósítsák őket. Amíg magánál volt, Pat arra gondolt, hogy esetleg leadhatnád a drótot a haverodnak, Lenny Burrnek. Azt is mondta, hogy add át neki legjobb kívánságait. Mondd meg neki, hogy a későbbi kellemetlenségek ellenére nagyon élvezte, hogy együtt dolgozhatott vele! Strelski az órájára pillantott, és bement a nappaliba. Tudta, hogy a teraszon lévő telefonját lehallgatják. Burr az első csöngetésre felvette a kagylót, mintha már várta volna a hívást.</w:t>
      </w:r>
    </w:p>
    <w:p>
      <w:pPr>
        <w:pStyle w:val="Normal"/>
        <w:widowControl/>
        <w:ind w:firstLine="340"/>
        <w:jc w:val="both"/>
        <w:rPr>
          <w:color w:val="000000"/>
          <w:sz w:val="24"/>
          <w:szCs w:val="24"/>
        </w:rPr>
      </w:pPr>
      <w:r>
        <w:rPr>
          <w:color w:val="000000"/>
          <w:sz w:val="24"/>
          <w:szCs w:val="24"/>
        </w:rPr>
        <w:t>- A fiad a gazdag haverjaival hajókázik - mondta neki Strelski.</w:t>
      </w:r>
    </w:p>
    <w:p>
      <w:pPr>
        <w:pStyle w:val="Normal"/>
        <w:widowControl/>
        <w:ind w:firstLine="340"/>
        <w:jc w:val="both"/>
        <w:rPr>
          <w:color w:val="000000"/>
          <w:sz w:val="24"/>
          <w:szCs w:val="24"/>
        </w:rPr>
      </w:pPr>
      <w:r>
        <w:rPr>
          <w:color w:val="000000"/>
          <w:sz w:val="24"/>
          <w:szCs w:val="24"/>
        </w:rPr>
        <w:t>Burr örült a zuhogó esőnek. Útközben többször is kénytelen volt lehúzódni a füves padkára, és megvárni, amíg a kocsitetőn doboló zápor ereje alábbhagy. A felhőszakadás némi haladékot biztosított számára, és visszaadta neki kéziszövő takács őseitől örökölt konok elszántságát.</w:t>
      </w:r>
    </w:p>
    <w:p>
      <w:pPr>
        <w:pStyle w:val="Normal"/>
        <w:widowControl/>
        <w:ind w:firstLine="340"/>
        <w:jc w:val="both"/>
        <w:rPr>
          <w:color w:val="000000"/>
          <w:sz w:val="24"/>
          <w:szCs w:val="24"/>
        </w:rPr>
      </w:pPr>
      <w:r>
        <w:rPr>
          <w:color w:val="000000"/>
          <w:sz w:val="24"/>
          <w:szCs w:val="24"/>
        </w:rPr>
        <w:t>A maga szabta előzetes ütemtervhez képest kicsit kifutott az időből. - Vigyázz! - mondta minden további magyarázat nélkül Rooke-nak, amikor gondjára bízta a nyomorúságos állapotban lévő Palfreyt. Vigyázz Palfreyra! -gondolta talán. Vagy esetleg azt akarta mondani: Az isten szerelmére, vigyázz Jonathanra!</w:t>
      </w:r>
    </w:p>
    <w:p>
      <w:pPr>
        <w:pStyle w:val="Normal"/>
        <w:widowControl/>
        <w:ind w:firstLine="340"/>
        <w:jc w:val="both"/>
        <w:rPr/>
      </w:pPr>
      <w:r>
        <w:rPr>
          <w:color w:val="000000"/>
          <w:sz w:val="24"/>
          <w:szCs w:val="24"/>
        </w:rPr>
        <w:t>A Pashán van -járt az eszében, miközben vezetett. Él, bár talán jobb volna neki, ha már halott lenne. Egy ideig nem is volt képes másra gondolni, csak arra, hogy Jonathan életben van, és rettenetes megpróbáltatást kell kiállnia. Csupán azután, hogy a kétségbeesésének ez az időszaka már elmúlt, vált képessé arra, hogy összeszedje magát, és lépésről lépésre haladva elemezze a helyzetet, és a kilábalás lehetőségeit.</w:t>
      </w:r>
    </w:p>
    <w:p>
      <w:pPr>
        <w:pStyle w:val="Normal"/>
        <w:widowControl/>
        <w:ind w:firstLine="340"/>
        <w:jc w:val="both"/>
        <w:rPr>
          <w:color w:val="000000"/>
          <w:sz w:val="24"/>
          <w:szCs w:val="24"/>
        </w:rPr>
      </w:pPr>
      <w:r>
        <w:rPr>
          <w:color w:val="000000"/>
          <w:sz w:val="24"/>
          <w:szCs w:val="24"/>
        </w:rPr>
        <w:t>Ha él, az azt jelenti, hogy Roper életben akarja tartani, mert ha nem, akkor egyből megölette volna, mihelyt aláírta az utolsó papírt. Ki törődne vele, ha valamelyik panamai országút mentén találnának egy újabb ismeretlen holttestet?</w:t>
      </w:r>
    </w:p>
    <w:p>
      <w:pPr>
        <w:pStyle w:val="Normal"/>
        <w:widowControl/>
        <w:ind w:firstLine="340"/>
        <w:jc w:val="both"/>
        <w:rPr/>
      </w:pPr>
      <w:r>
        <w:rPr>
          <w:color w:val="000000"/>
          <w:sz w:val="24"/>
          <w:szCs w:val="24"/>
        </w:rPr>
        <w:t>Él, és az olyan kaliberű gazfickó, mint Roper, nem vitet a jachtjára egy embert csak azért, hogy ott ölessé meg. Azért viszi oda, mert meg aka"r kérdezni tőle bizonyos dolgokat, s ha utána úgy dönt, hogy mégis végezni kell vele, akkor a piszkos munkát a hajótól megfelelő távolságra, a helyi higiéniai előírásokat és vendégei érzékenységét tiszteletben tartva végezteti el. De mi lehet az, amit Roper még nem tud, és meg akar kérdezni tőle?</w:t>
      </w:r>
    </w:p>
    <w:p>
      <w:pPr>
        <w:pStyle w:val="Normal"/>
        <w:widowControl/>
        <w:ind w:firstLine="340"/>
        <w:jc w:val="both"/>
        <w:rPr>
          <w:color w:val="000000"/>
          <w:sz w:val="24"/>
          <w:szCs w:val="24"/>
        </w:rPr>
      </w:pPr>
      <w:r>
        <w:rPr>
          <w:color w:val="000000"/>
          <w:sz w:val="24"/>
          <w:szCs w:val="24"/>
        </w:rPr>
        <w:t>Talán azt, hogy mennyit tudott meg, és árult el Jonathan az ügylet finom részleteiből.</w:t>
      </w:r>
    </w:p>
    <w:p>
      <w:pPr>
        <w:pStyle w:val="Normal"/>
        <w:widowControl/>
        <w:ind w:firstLine="340"/>
        <w:jc w:val="both"/>
        <w:rPr>
          <w:color w:val="000000"/>
          <w:sz w:val="24"/>
          <w:szCs w:val="24"/>
        </w:rPr>
      </w:pPr>
      <w:r>
        <w:rPr>
          <w:color w:val="000000"/>
          <w:sz w:val="24"/>
          <w:szCs w:val="24"/>
        </w:rPr>
        <w:t>Esetleg ki akarja deríteni, hogy pontosan milyen kockázatokkal is kell szembenéznie. Fenyegeti-e bűnvádi eljárás, az akció meghiúsulása, leleplezés, botrány?</w:t>
      </w:r>
    </w:p>
    <w:p>
      <w:pPr>
        <w:pStyle w:val="Normal"/>
        <w:widowControl/>
        <w:ind w:firstLine="340"/>
        <w:jc w:val="both"/>
        <w:rPr>
          <w:color w:val="000000"/>
          <w:sz w:val="24"/>
          <w:szCs w:val="24"/>
        </w:rPr>
      </w:pPr>
      <w:r>
        <w:rPr>
          <w:color w:val="000000"/>
          <w:sz w:val="24"/>
          <w:szCs w:val="24"/>
        </w:rPr>
        <w:t>Kíváncsi lehet arra is, hogy számíthat-e még korábbi védelmezőire, vagy az illetők szépen kisomfordálnak a hátsó ajtón, mihelyt a riasztócsengő megszólal?</w:t>
      </w:r>
    </w:p>
    <w:p>
      <w:pPr>
        <w:pStyle w:val="Normal"/>
        <w:widowControl/>
        <w:ind w:firstLine="340"/>
        <w:jc w:val="both"/>
        <w:rPr>
          <w:color w:val="000000"/>
          <w:sz w:val="24"/>
          <w:szCs w:val="24"/>
        </w:rPr>
      </w:pPr>
      <w:r>
        <w:rPr>
          <w:color w:val="000000"/>
          <w:sz w:val="24"/>
          <w:szCs w:val="24"/>
        </w:rPr>
        <w:t>Megkérdezheti esetleg: - Mit gondol, ki a franc maga, hogy behízelgi magát a házamba, és ellopja alólam a nőmet?</w:t>
      </w:r>
    </w:p>
    <w:p>
      <w:pPr>
        <w:pStyle w:val="Normal"/>
        <w:widowControl/>
        <w:ind w:firstLine="340"/>
        <w:jc w:val="both"/>
        <w:rPr/>
      </w:pPr>
      <w:r>
        <w:rPr>
          <w:color w:val="000000"/>
          <w:sz w:val="24"/>
          <w:szCs w:val="24"/>
        </w:rPr>
        <w:t>Egy terebélyes fa kinyúló ága borult a kocsi fölé, és Burr egy pillanatra maga előtt látta Jonathant, amint ott ült a Lanyonban lévő házában, mielőtt elindult volna hosszú és keserves útjára. „Biztos vagyok benne, Leonard! Én,</w:t>
      </w:r>
      <w:r>
        <w:rPr>
          <w:i/>
          <w:iCs/>
          <w:color w:val="000000"/>
          <w:sz w:val="24"/>
          <w:szCs w:val="24"/>
        </w:rPr>
        <w:t xml:space="preserve"> </w:t>
      </w:r>
      <w:r>
        <w:rPr>
          <w:color w:val="000000"/>
          <w:sz w:val="24"/>
          <w:szCs w:val="24"/>
        </w:rPr>
        <w:t>Jonathan, biztos vagyok benne. És holnap reggel is ugyanilyen biztos leszek a dolgomban. Hol írjam alá?"</w:t>
      </w:r>
    </w:p>
    <w:p>
      <w:pPr>
        <w:pStyle w:val="Normal"/>
        <w:widowControl/>
        <w:ind w:firstLine="340"/>
        <w:jc w:val="both"/>
        <w:rPr>
          <w:color w:val="000000"/>
          <w:sz w:val="24"/>
          <w:szCs w:val="24"/>
        </w:rPr>
      </w:pPr>
      <w:r>
        <w:rPr>
          <w:color w:val="000000"/>
          <w:sz w:val="24"/>
          <w:szCs w:val="24"/>
        </w:rPr>
        <w:t>Túlságosan is sok mindent írtál alá - gondolta dühösen Burr. - És én voltam az. aki erre rávett.</w:t>
      </w:r>
    </w:p>
    <w:p>
      <w:pPr>
        <w:pStyle w:val="Normal"/>
        <w:widowControl/>
        <w:ind w:firstLine="340"/>
        <w:jc w:val="both"/>
        <w:rPr>
          <w:color w:val="000000"/>
          <w:sz w:val="24"/>
          <w:szCs w:val="24"/>
        </w:rPr>
      </w:pPr>
      <w:r>
        <w:rPr>
          <w:color w:val="000000"/>
          <w:sz w:val="24"/>
          <w:szCs w:val="24"/>
        </w:rPr>
        <w:t>- Vallj! - mondta gondolatban Jonathannak. - Árulj el, árulj el mindannyiunkat! Hiszen mi már elárultunk téged, nem? Add hát vissza a kölcsönt, és mentsd a bőrödet! Az ellenség nem ott van. hanem itt, közöttünk! Roper csak egy közülünk! Árulj el bennünket!</w:t>
      </w:r>
    </w:p>
    <w:p>
      <w:pPr>
        <w:pStyle w:val="Normal"/>
        <w:widowControl/>
        <w:ind w:firstLine="340"/>
        <w:jc w:val="both"/>
        <w:rPr/>
      </w:pPr>
      <w:r>
        <w:rPr>
          <w:color w:val="000000"/>
          <w:sz w:val="24"/>
          <w:szCs w:val="24"/>
        </w:rPr>
        <w:t>Eszébe jutott, hogy milyen is volt valaha: fiatal hírszerző, aki mindenáron karriert akart csinálni. Newburytől tíz, Londontól pedig negyven kilométerre lakott, a vidéki Anglia kellős közepén. Elég volt felmásznia egy domboldalon, s máris gyönyörű bükkfasorban találta magát. A dombhát mindkét oldalán frissen szántott földek húzódtak. Silózott növények savanyú szagát érezte, és a téli teázásokra gondolt Yorkshire-ben, anyja konyhájában. Becsületes nép vagyunk - gondolta, felidézve magában Goodhew szavait. Becsületes, öniróniával és méltóságérzettel bíró, jószívű angolok. Végül is hol siklottak hát félre a dolgok?</w:t>
      </w:r>
    </w:p>
    <w:p>
      <w:pPr>
        <w:pStyle w:val="Normal"/>
        <w:widowControl/>
        <w:ind w:firstLine="340"/>
        <w:jc w:val="both"/>
        <w:rPr>
          <w:color w:val="000000"/>
          <w:sz w:val="24"/>
          <w:szCs w:val="24"/>
        </w:rPr>
      </w:pPr>
      <w:r>
        <w:rPr>
          <w:color w:val="000000"/>
          <w:sz w:val="24"/>
          <w:szCs w:val="24"/>
        </w:rPr>
        <w:t>Egy törött üvegfalú buszmegállóról a louisianai hangár jutott eszébe, ahol Apostoll-lal találkozott. Apostoll-lal, akit Harry Palfrey elárult Darkernek, Darker az unokatestvéreknek, az unokatestvérek pedig a jó isten tudja kinek. Strelski biztosan hozott volna magával pisztolyt - ötlött fel benne. - Fegyverrel jöttünk volna, és magabiztosan, ahogy a fegyveresek járnak.</w:t>
      </w:r>
    </w:p>
    <w:p>
      <w:pPr>
        <w:pStyle w:val="Normal"/>
        <w:widowControl/>
        <w:ind w:firstLine="340"/>
        <w:jc w:val="both"/>
        <w:rPr>
          <w:color w:val="000000"/>
          <w:sz w:val="24"/>
          <w:szCs w:val="24"/>
        </w:rPr>
      </w:pPr>
      <w:r>
        <w:rPr>
          <w:color w:val="000000"/>
          <w:sz w:val="24"/>
          <w:szCs w:val="24"/>
        </w:rPr>
        <w:t>A fegyver azonban nem megoldás. A fegyver csupán blöff.</w:t>
      </w:r>
    </w:p>
    <w:p>
      <w:pPr>
        <w:pStyle w:val="Normal"/>
        <w:widowControl/>
        <w:ind w:firstLine="340"/>
        <w:jc w:val="both"/>
        <w:rPr>
          <w:color w:val="000000"/>
          <w:sz w:val="24"/>
          <w:szCs w:val="24"/>
        </w:rPr>
      </w:pPr>
      <w:r>
        <w:rPr>
          <w:color w:val="000000"/>
          <w:sz w:val="24"/>
          <w:szCs w:val="24"/>
        </w:rPr>
        <w:t>Persze amit ő csinált, az is csupán blöff volt. Felhatalmazás és valódi eszköz nélkül készült szembenézni Sir Anthony Joyston Bradshaw-val. Meg kellett azonban tennie, mert más választása nem maradt.</w:t>
      </w:r>
    </w:p>
    <w:p>
      <w:pPr>
        <w:pStyle w:val="Normal"/>
        <w:widowControl/>
        <w:ind w:firstLine="340"/>
        <w:jc w:val="both"/>
        <w:rPr>
          <w:color w:val="000000"/>
          <w:sz w:val="24"/>
          <w:szCs w:val="24"/>
        </w:rPr>
      </w:pPr>
      <w:r>
        <w:rPr>
          <w:color w:val="000000"/>
          <w:sz w:val="24"/>
          <w:szCs w:val="24"/>
        </w:rPr>
        <w:t>Rooke-ra és Palfreyra gondolt, amint ott ülnek Rooke irodájában az asztal két oldalán, közöttük a telefonnal, és kis híján elmosolyodott.</w:t>
      </w:r>
    </w:p>
    <w:p>
      <w:pPr>
        <w:pStyle w:val="Normal"/>
        <w:widowControl/>
        <w:ind w:firstLine="340"/>
        <w:jc w:val="both"/>
        <w:rPr>
          <w:color w:val="000000"/>
          <w:sz w:val="24"/>
          <w:szCs w:val="24"/>
        </w:rPr>
      </w:pPr>
      <w:r>
        <w:rPr>
          <w:color w:val="000000"/>
          <w:sz w:val="24"/>
          <w:szCs w:val="24"/>
        </w:rPr>
        <w:t>A jelzést meglátva lekanyarodott balra egy földútra, és megállította a kocsit. Túlságosan is dühösnek, vadnak érezte magát, s meg akarta várni, hogy ez az érzés alább hagyjon benne. Jézusom, mi történik velem? - kérdezte magától, mert eszébe jutott, hogy Palfreyt is képes lett volna megfojtani, ha nem engedelmeskedik neki. Leengedte az ablakot, hátradőlt, és mélyen beszívta a friss, vidéki levegőt. Behunyta a szemét, és egy pillanatra Jona-thannak képzelte magát. Jonathannak, akinek megkínzott teste már arra is képtelen, hogy felegyenesedjen. Jonathannak, akiben már csak Roper asszonyának szerelme tartja az életet.</w:t>
      </w:r>
    </w:p>
    <w:p>
      <w:pPr>
        <w:pStyle w:val="Normal"/>
        <w:widowControl/>
        <w:ind w:firstLine="340"/>
        <w:jc w:val="both"/>
        <w:rPr>
          <w:color w:val="000000"/>
          <w:sz w:val="24"/>
          <w:szCs w:val="24"/>
        </w:rPr>
      </w:pPr>
      <w:r>
        <w:rPr>
          <w:color w:val="000000"/>
          <w:sz w:val="24"/>
          <w:szCs w:val="24"/>
        </w:rPr>
        <w:t>A kő kapuoszlopokat meglátva ismét leparkolt kis időre. A rádiótelefonért nyúlt, Geoffrey Darker River House-beli számát tárcsázta, s alig csörrent meg a telefon, már hallotta is Rooke hangját: - Tessék!</w:t>
      </w:r>
    </w:p>
    <w:p>
      <w:pPr>
        <w:pStyle w:val="Normal"/>
        <w:widowControl/>
        <w:ind w:firstLine="340"/>
        <w:jc w:val="both"/>
        <w:rPr>
          <w:color w:val="000000"/>
          <w:sz w:val="24"/>
          <w:szCs w:val="24"/>
        </w:rPr>
      </w:pPr>
      <w:r>
        <w:rPr>
          <w:color w:val="000000"/>
          <w:sz w:val="24"/>
          <w:szCs w:val="24"/>
        </w:rPr>
        <w:t>- Csak ellenőrizni akartam, úgy működik-e, ahogy kell - mondta neki Burr, és rögtön bontott. Darker chalsea-i házát hívta, s ismét Rooke válaszolt.</w:t>
      </w:r>
    </w:p>
    <w:p>
      <w:pPr>
        <w:pStyle w:val="Normal"/>
        <w:widowControl/>
        <w:ind w:firstLine="340"/>
        <w:jc w:val="both"/>
        <w:rPr>
          <w:color w:val="000000"/>
          <w:sz w:val="24"/>
          <w:szCs w:val="24"/>
        </w:rPr>
      </w:pPr>
      <w:r>
        <w:rPr>
          <w:color w:val="000000"/>
          <w:sz w:val="24"/>
          <w:szCs w:val="24"/>
        </w:rPr>
        <w:t>Az oszlopok között áthajtva elvadult kertbe ért. A megdőlt kerítés mögül egy őz bámult rá kíváncsian. Az utat sűrűn felverte a gyom, a kapusház üres volt, s nagyon ráfért volna már a tatarozás. Ajtaja fölött kopott tábla hirdette: JOYSTON BRADSHAW ÉS TÁRSAI. A felirat alá valaki ügyetlenül még az INFORMÁCIÓ szót is odamázolta, és mellé egy nyilat. Kis tó mellett haladt el, aminek a túlsó oldalán nagy épület állt. Mögötte romos üvegházak, elhanyagolt istállók rémlettek fel az egyre sűrűsödő esti homályban. Az istállóépületek közül kettőn látszott, hogy valamikor irodának használhatták őket. Kovácsoltvas korlátú lépcső vezetett a bejáratukhoz. A nagy házban csak a bejáratnál és két földszinti ablakban volt fény. Burr leállította a motort, magához vette Goodhew fekete aktatáskáját, és a kocsit bezárva a bejárathoz ment. Az ajtónak tömör, nagy acélgombja volt, de hiába nyomta, hiába rángatta, nem ért vele semmit. Megragadta a kopogtatót, és jó erősen megdöngette. A zajra vad kutyaugatás és dühös emberi hang érkezett válaszként a házból.</w:t>
      </w:r>
    </w:p>
    <w:p>
      <w:pPr>
        <w:pStyle w:val="Normal"/>
        <w:widowControl/>
        <w:ind w:firstLine="340"/>
        <w:jc w:val="both"/>
        <w:rPr>
          <w:color w:val="000000"/>
          <w:sz w:val="24"/>
          <w:szCs w:val="24"/>
        </w:rPr>
      </w:pPr>
      <w:r>
        <w:rPr>
          <w:color w:val="000000"/>
          <w:sz w:val="24"/>
          <w:szCs w:val="24"/>
        </w:rPr>
        <w:t>- Hallgass már, Whisper! Kushadj, a szentségedet! Hagyd csak, Veronica, majd én nyitom! Maga az, Burr?</w:t>
      </w:r>
    </w:p>
    <w:p>
      <w:pPr>
        <w:pStyle w:val="Normal"/>
        <w:widowControl/>
        <w:ind w:firstLine="340"/>
        <w:jc w:val="both"/>
        <w:rPr>
          <w:color w:val="000000"/>
          <w:sz w:val="24"/>
          <w:szCs w:val="24"/>
        </w:rPr>
      </w:pPr>
      <w:r>
        <w:rPr>
          <w:color w:val="000000"/>
          <w:sz w:val="24"/>
          <w:szCs w:val="24"/>
        </w:rPr>
        <w:t>- Igen.</w:t>
      </w:r>
    </w:p>
    <w:p>
      <w:pPr>
        <w:pStyle w:val="Normal"/>
        <w:widowControl/>
        <w:ind w:firstLine="340"/>
        <w:jc w:val="both"/>
        <w:rPr>
          <w:color w:val="000000"/>
          <w:sz w:val="24"/>
          <w:szCs w:val="24"/>
        </w:rPr>
      </w:pPr>
      <w:r>
        <w:rPr>
          <w:color w:val="000000"/>
          <w:sz w:val="24"/>
          <w:szCs w:val="24"/>
        </w:rPr>
        <w:t>- Egyedül jött?</w:t>
      </w:r>
    </w:p>
    <w:p>
      <w:pPr>
        <w:pStyle w:val="Normal"/>
        <w:widowControl/>
        <w:ind w:firstLine="340"/>
        <w:jc w:val="both"/>
        <w:rPr>
          <w:color w:val="000000"/>
          <w:sz w:val="24"/>
          <w:szCs w:val="24"/>
        </w:rPr>
      </w:pPr>
      <w:r>
        <w:rPr>
          <w:color w:val="000000"/>
          <w:sz w:val="24"/>
          <w:szCs w:val="24"/>
        </w:rPr>
        <w:t>- Igen.</w:t>
      </w:r>
    </w:p>
    <w:p>
      <w:pPr>
        <w:pStyle w:val="Normal"/>
        <w:widowControl/>
        <w:ind w:firstLine="340"/>
        <w:jc w:val="both"/>
        <w:rPr>
          <w:color w:val="000000"/>
          <w:sz w:val="24"/>
          <w:szCs w:val="24"/>
        </w:rPr>
      </w:pPr>
      <w:r>
        <w:rPr>
          <w:color w:val="000000"/>
          <w:sz w:val="24"/>
          <w:szCs w:val="24"/>
        </w:rPr>
        <w:t>Lánccsörgés, majd egy nagy zárnyelv kattanása hallatszott.</w:t>
      </w:r>
    </w:p>
    <w:p>
      <w:pPr>
        <w:pStyle w:val="Normal"/>
        <w:widowControl/>
        <w:ind w:firstLine="340"/>
        <w:jc w:val="both"/>
        <w:rPr>
          <w:color w:val="000000"/>
          <w:sz w:val="24"/>
          <w:szCs w:val="24"/>
        </w:rPr>
      </w:pPr>
      <w:r>
        <w:rPr>
          <w:color w:val="000000"/>
          <w:sz w:val="24"/>
          <w:szCs w:val="24"/>
        </w:rPr>
        <w:t>- Maradjon ott, ahol van! Hagyja, hadd szagolják meg! - hallotta Burr az utasítást.</w:t>
      </w:r>
    </w:p>
    <w:p>
      <w:pPr>
        <w:pStyle w:val="Normal"/>
        <w:widowControl/>
        <w:ind w:firstLine="340"/>
        <w:jc w:val="both"/>
        <w:rPr>
          <w:color w:val="000000"/>
          <w:sz w:val="24"/>
          <w:szCs w:val="24"/>
        </w:rPr>
      </w:pPr>
      <w:r>
        <w:rPr>
          <w:color w:val="000000"/>
          <w:sz w:val="24"/>
          <w:szCs w:val="24"/>
        </w:rPr>
        <w:t>Az ajtó kinyílt, két hatalmas masztiff ment oda Burr-höz, megszagolta a nadrágját és a cipőjét, végignyalta a kézfejét. Belépett, és nagy, sötét, dohos előcsarnokban találta magát. A falakon világos négyszögek jelezték, hol lóghattak valamikor a képek. A csillárban mindössze egyetlen körte égett, és halvány fényében meglátta Sir Anthony Joyston Bradshaw-t, aki kopott szmokingkabá-tot és gallér nélküli, kézzel varrott inget viselt.</w:t>
      </w:r>
    </w:p>
    <w:p>
      <w:pPr>
        <w:pStyle w:val="Normal"/>
        <w:widowControl/>
        <w:ind w:firstLine="340"/>
        <w:jc w:val="both"/>
        <w:rPr>
          <w:color w:val="000000"/>
          <w:sz w:val="24"/>
          <w:szCs w:val="24"/>
        </w:rPr>
      </w:pPr>
      <w:r>
        <w:rPr>
          <w:color w:val="000000"/>
          <w:sz w:val="24"/>
          <w:szCs w:val="24"/>
        </w:rPr>
        <w:t>A Veronicának nevezett nő tőle kissé távolabb, boltíves átjáróban állt. Meghatározhatatlan korú, őszülő hajú asszony volt. Feleség? Dajka? Szerető? Burrnek fogalma sem volt róla. A nő mellett kilenc év körüli, a gallérján arannyal hímzett, tengerészkék hálóköntöst viselő kislány állt. Papucsa orrát aranyszállal kivarrt nyuszik díszítették. Hátára omló hosszú, egyenes szálú hajával olyan volt, mint egy francia arisztokrata vesztőhelyre igyekvő gyermeke.</w:t>
      </w:r>
    </w:p>
    <w:p>
      <w:pPr>
        <w:pStyle w:val="Normal"/>
        <w:widowControl/>
        <w:ind w:firstLine="340"/>
        <w:jc w:val="both"/>
        <w:rPr>
          <w:color w:val="000000"/>
          <w:sz w:val="24"/>
          <w:szCs w:val="24"/>
        </w:rPr>
      </w:pPr>
      <w:r>
        <w:rPr>
          <w:color w:val="000000"/>
          <w:sz w:val="24"/>
          <w:szCs w:val="24"/>
        </w:rPr>
        <w:t>- Hello - köszönt neki Burr. - Engem Leonardnak hívnak.</w:t>
      </w:r>
    </w:p>
    <w:p>
      <w:pPr>
        <w:pStyle w:val="Normal"/>
        <w:widowControl/>
        <w:ind w:firstLine="340"/>
        <w:jc w:val="both"/>
        <w:rPr>
          <w:color w:val="000000"/>
          <w:sz w:val="24"/>
          <w:szCs w:val="24"/>
        </w:rPr>
      </w:pPr>
      <w:r>
        <w:rPr>
          <w:color w:val="000000"/>
          <w:sz w:val="24"/>
          <w:szCs w:val="24"/>
        </w:rPr>
        <w:t>- Gyerünk az ágyba, Ginny! - figyelmeztette a kislányt Bradshaw. - Fektesd le, Veronica! Meg kell beszélnünk néhány fontos dolgot, drágám, és jobb volna, ha nem zavarnál! Pénzügyek, tudod. Gyere, adj egy puszit!</w:t>
      </w:r>
    </w:p>
    <w:p>
      <w:pPr>
        <w:pStyle w:val="Normal"/>
        <w:widowControl/>
        <w:ind w:firstLine="340"/>
        <w:jc w:val="both"/>
        <w:rPr>
          <w:color w:val="000000"/>
          <w:sz w:val="24"/>
          <w:szCs w:val="24"/>
        </w:rPr>
      </w:pPr>
      <w:r>
        <w:rPr>
          <w:color w:val="000000"/>
          <w:sz w:val="24"/>
          <w:szCs w:val="24"/>
        </w:rPr>
        <w:t>Nem derült ki, hogy a drágám Veronicának szólt-e, vagy a kislánynak. Ginny és az apja megcsókolták egymást, és az asszony mozdulatlanul nézte őket a boltív alól. A lányától elbúcsúzva Bradshaw a rosszul megvilágított, hosszú folyosón a szalonba vezette Burrt, aki meglepődött azon, milyen sokáig tartott az út. A kandallóban tűz égett, előtte két karosszék állt. A szoba falain penészfoltok éktelenkedtek, és a mennyezetről vízcsöppek hullottak a padlón szétrakott, Viktória korabeli fajanszedényekbe. A masztiffok otthonosan leheveredtek a kandalló elé, s akárcsak Burr, egy pillanatra sem vették le a szemüket Bradshaw-ról.</w:t>
      </w:r>
    </w:p>
    <w:p>
      <w:pPr>
        <w:pStyle w:val="Normal"/>
        <w:widowControl/>
        <w:ind w:firstLine="340"/>
        <w:jc w:val="both"/>
        <w:rPr>
          <w:color w:val="000000"/>
          <w:sz w:val="24"/>
          <w:szCs w:val="24"/>
        </w:rPr>
      </w:pPr>
      <w:r>
        <w:rPr>
          <w:color w:val="000000"/>
          <w:sz w:val="24"/>
          <w:szCs w:val="24"/>
        </w:rPr>
        <w:t>- Whiskyt? - érdeklődött a házigazda.</w:t>
      </w:r>
    </w:p>
    <w:p>
      <w:pPr>
        <w:pStyle w:val="Normal"/>
        <w:widowControl/>
        <w:ind w:firstLine="340"/>
        <w:jc w:val="both"/>
        <w:rPr>
          <w:color w:val="000000"/>
          <w:sz w:val="24"/>
          <w:szCs w:val="24"/>
        </w:rPr>
      </w:pPr>
      <w:r>
        <w:rPr>
          <w:color w:val="000000"/>
          <w:sz w:val="24"/>
          <w:szCs w:val="24"/>
        </w:rPr>
        <w:t>- Geoffrey Darkert letartóztatták - válaszolta a vendég.</w:t>
      </w:r>
    </w:p>
    <w:p>
      <w:pPr>
        <w:pStyle w:val="Normal"/>
        <w:widowControl/>
        <w:ind w:firstLine="340"/>
        <w:jc w:val="both"/>
        <w:rPr>
          <w:color w:val="000000"/>
          <w:sz w:val="24"/>
          <w:szCs w:val="24"/>
        </w:rPr>
      </w:pPr>
      <w:r>
        <w:rPr>
          <w:color w:val="000000"/>
          <w:sz w:val="24"/>
          <w:szCs w:val="24"/>
        </w:rPr>
        <w:t>Bradshaw keményen állta az ütést, mint a bokszoló, meg sem igen rendült bele. Mereven állt, fejét kissé előrehajtotta, és félig hunyt szemekkel latolgatta, mekkora is lehet a veszély, amivel meg kell birkóznia. Aztán Burr-re nézett, várta az újabb támadást, s mivel az nem következett be, maga lendült előre.</w:t>
      </w:r>
    </w:p>
    <w:p>
      <w:pPr>
        <w:pStyle w:val="Normal"/>
        <w:widowControl/>
        <w:ind w:firstLine="340"/>
        <w:jc w:val="both"/>
        <w:rPr>
          <w:color w:val="000000"/>
          <w:sz w:val="24"/>
          <w:szCs w:val="24"/>
        </w:rPr>
      </w:pPr>
      <w:r>
        <w:rPr>
          <w:color w:val="000000"/>
          <w:sz w:val="24"/>
          <w:szCs w:val="24"/>
        </w:rPr>
        <w:t>- Baromság! Ostoba blöff! Egy szó sem igaz belőle! -Várt egy kicsit, aztán ismét támadott. - Ki tartóztatta le Darkert? Maga? Maga még egy részeges kurvát sem tudna letartóztatni. Geoffreyt? Hozzá se merne érni. Ismerem magát. Ismerem a törvényt is. Maga senki. Még csak nem is rendőr. Ugyanúgy nem tudná letartóztatni Geoffreyt, mint... - Bradshaw megakadt, de hamar rátalált a megfelelő hasonlatra - ...mint egy legyet. - Kényszeredetten felnevetett. - Gyenge trükk. - Hátat fordított Burrnek, és válogatni kezdett az italosüvegek között. - Jézusom - tette még hozzá, rosszallóan csóválva közben a fejét. Aztán fogott egy metszett ólomkristály üveget, amit valamilyen csoda folytán még nem adott el, és töltött magának egy jókora adag whiskyt.</w:t>
      </w:r>
    </w:p>
    <w:p>
      <w:pPr>
        <w:pStyle w:val="Normal"/>
        <w:widowControl/>
        <w:ind w:firstLine="340"/>
        <w:jc w:val="both"/>
        <w:rPr/>
      </w:pPr>
      <w:r>
        <w:rPr>
          <w:color w:val="000000"/>
          <w:sz w:val="24"/>
          <w:szCs w:val="24"/>
        </w:rPr>
        <w:t xml:space="preserve">Burr még mindig állt, csak az aktatáskát rakta le maga mellé a padlóra. - Palfreyt még nem kapták el, de az ő neve is ott van a listán - közölte tökéletes nyugalommal. - Darkert és Marjoramot már őrizetbe vették, és hamarosan vádat is emelnek ellenük. Holnap reggelre várható a bejelentés, vagy délutánra, ha addig nem szivárog ki a hír a sajtóhoz. Pontosan egy óra múlva - hacsak nem adok ellenkező értelmű utasítást - egyenruhás rendőrök érkeznek ide nagy, igen fényes és igen zajos kocsikon, és a lánya szeme láttára megbilincselve viszik magát a newbury-i rendőrőrszobára, ahol megtörténik a hivatalos őrizetbe vétel. Maga ellen külön eljárás indul hamis könyvelés, adócsalás, a vám- és adószabályok folyamatos megszegése miatt. A korrupt kormánytisztviselőkkel való összejátszást már nem is említem, és azokat a további vádakat sem, amiket majd még kitalálunk, amíg a cellájában ül, készül a harmadolás esetén is legalább hétéves börtönbüntetésére, s közben azon gondolkodik, hogyan tudná ráverni a balhét Dicky Roperre, Corkoranra, Sandy Langbourne-re, Darkerre, Palfreyre, vagy bárki másra. Biztosan eszébe jut majd, hogy ellenük valljon, de nekünk semmi szükségünk az ilyesfajta együttműködésre. Ropert is sikerült bevarrnunk. Nincs a nyugati féltekén egyetlen kikötő sem, ahol ne várná letartóztatási parancs, és a kérdés csak az, hogy az amerikaiak már a tengeren megszállják a </w:t>
      </w:r>
      <w:r>
        <w:rPr>
          <w:i/>
          <w:iCs/>
          <w:color w:val="000000"/>
          <w:sz w:val="24"/>
          <w:szCs w:val="24"/>
        </w:rPr>
        <w:t xml:space="preserve">Pashát, </w:t>
      </w:r>
      <w:r>
        <w:rPr>
          <w:color w:val="000000"/>
          <w:sz w:val="24"/>
          <w:szCs w:val="24"/>
        </w:rPr>
        <w:t>vagy hagyják, hogy mindenki végigélvezze a kellemes utat, ami nagyon hosszú ideig az utolsó lesz számára. - Míg ezt mondta, Burr kajánul, győzelmét élvezve mosolygott. - Úgy tűnik, ezúttal kivételesen a jók nyertek, Sir Anthony! Magamra gondolok. Rex Good-hew-ra, és néhány rendes amerikaira. Langley cserbenhagyta Darker testvért. Ők ezt szükséges vezéráldozatnak nevezik. Azt hiszem, Goodhew-val még nem találkozott. Nem baj, majd megismeri, ha ott áll a tanúk emelvényén. Kiderült róla, hogy született színész. Vagyonokat kereshetett volna, ha azt a pályát választja.</w:t>
      </w:r>
    </w:p>
    <w:p>
      <w:pPr>
        <w:pStyle w:val="Normal"/>
        <w:widowControl/>
        <w:ind w:firstLine="340"/>
        <w:jc w:val="both"/>
        <w:rPr>
          <w:color w:val="000000"/>
          <w:sz w:val="24"/>
          <w:szCs w:val="24"/>
        </w:rPr>
      </w:pPr>
      <w:r>
        <w:rPr>
          <w:color w:val="000000"/>
          <w:sz w:val="24"/>
          <w:szCs w:val="24"/>
        </w:rPr>
        <w:t>Bradshaw az oldalt álló nagy, intarziás asztalhoz lépett, a rendetlen összevisszaságban rajta tornyosuló levelek és számlák alól előásta a telefonnoteszét, idegesen a D betűhöz lapozott, s a telefont megragadva rögtön tárcsázni kezdett.</w:t>
      </w:r>
    </w:p>
    <w:p>
      <w:pPr>
        <w:pStyle w:val="Normal"/>
        <w:widowControl/>
        <w:ind w:firstLine="340"/>
        <w:jc w:val="both"/>
        <w:rPr>
          <w:color w:val="000000"/>
          <w:sz w:val="24"/>
          <w:szCs w:val="24"/>
        </w:rPr>
      </w:pPr>
      <w:r>
        <w:rPr>
          <w:color w:val="000000"/>
          <w:sz w:val="24"/>
          <w:szCs w:val="24"/>
        </w:rPr>
        <w:t>- Mr. Darkert legyen szíves! Mr. Geoffrey Darkert. Sir Anthony Joyston Bradshaw kíván sürgős ügyben beszélni vele. Nagyon sürgős ügyben!</w:t>
      </w:r>
    </w:p>
    <w:p>
      <w:pPr>
        <w:pStyle w:val="Normal"/>
        <w:widowControl/>
        <w:ind w:firstLine="340"/>
        <w:jc w:val="both"/>
        <w:rPr>
          <w:color w:val="000000"/>
          <w:sz w:val="24"/>
          <w:szCs w:val="24"/>
        </w:rPr>
      </w:pPr>
      <w:r>
        <w:rPr>
          <w:color w:val="000000"/>
          <w:sz w:val="24"/>
          <w:szCs w:val="24"/>
        </w:rPr>
        <w:t>Burr figyelte, hogyan veszíti el Bradshaw szempillantás alatt a magabiztosságát, hogyan tatja el rémülten a száját.</w:t>
      </w:r>
    </w:p>
    <w:p>
      <w:pPr>
        <w:pStyle w:val="Normal"/>
        <w:widowControl/>
        <w:ind w:firstLine="340"/>
        <w:jc w:val="both"/>
        <w:rPr>
          <w:color w:val="000000"/>
          <w:sz w:val="24"/>
          <w:szCs w:val="24"/>
        </w:rPr>
      </w:pPr>
      <w:r>
        <w:rPr>
          <w:color w:val="000000"/>
          <w:sz w:val="24"/>
          <w:szCs w:val="24"/>
        </w:rPr>
        <w:t>- Ki maga? Milyen felügyelő? Mi a baja? Azonnal adja Darkert! Nagyon sürgős. Tessék?!</w:t>
      </w:r>
    </w:p>
    <w:p>
      <w:pPr>
        <w:pStyle w:val="Normal"/>
        <w:widowControl/>
        <w:ind w:firstLine="340"/>
        <w:jc w:val="both"/>
        <w:rPr>
          <w:color w:val="000000"/>
          <w:sz w:val="24"/>
          <w:szCs w:val="24"/>
        </w:rPr>
      </w:pPr>
      <w:r>
        <w:rPr>
          <w:color w:val="000000"/>
          <w:sz w:val="24"/>
          <w:szCs w:val="24"/>
        </w:rPr>
        <w:t>Hallva Rooke-nak a kagylóból kiszűrődő, magabiztos hangját, Burr pontosan maga elé tudta képzelni a jelenetet: Rooke az irodájában - szokása szerint - áll a telefon mellett, kezét a csípőjére teszi, és büszkén kihúzza magát, mintha díszszemlén lenne.</w:t>
      </w:r>
    </w:p>
    <w:p>
      <w:pPr>
        <w:pStyle w:val="Normal"/>
        <w:widowControl/>
        <w:ind w:firstLine="340"/>
        <w:jc w:val="both"/>
        <w:rPr>
          <w:color w:val="000000"/>
          <w:sz w:val="24"/>
          <w:szCs w:val="24"/>
        </w:rPr>
      </w:pPr>
      <w:r>
        <w:rPr>
          <w:color w:val="000000"/>
          <w:sz w:val="24"/>
          <w:szCs w:val="24"/>
        </w:rPr>
        <w:t>A halálosan sápadt, és mindenfajta együttműködésre kész kis Harry Palfrey pedig ott ül mellette, és szépen vár a sorára.</w:t>
      </w:r>
    </w:p>
    <w:p>
      <w:pPr>
        <w:pStyle w:val="Normal"/>
        <w:widowControl/>
        <w:ind w:firstLine="340"/>
        <w:jc w:val="both"/>
        <w:rPr>
          <w:color w:val="000000"/>
          <w:sz w:val="24"/>
          <w:szCs w:val="24"/>
        </w:rPr>
      </w:pPr>
      <w:r>
        <w:rPr>
          <w:color w:val="000000"/>
          <w:sz w:val="24"/>
          <w:szCs w:val="24"/>
        </w:rPr>
        <w:t>Bradshaw lerakta a kagylót, és megpróbált ismét magabiztos arcot vágni. - Betörés történt, és kiszállt a rendőrség - közölte. - Ilyenkor ez a legtermészetesebb. Mr. Darker az irodájában van, de már értesítették. Azt mondják, minden a legnagyobb rendben.</w:t>
      </w:r>
    </w:p>
    <w:p>
      <w:pPr>
        <w:pStyle w:val="Normal"/>
        <w:widowControl/>
        <w:ind w:firstLine="340"/>
        <w:jc w:val="both"/>
        <w:rPr>
          <w:color w:val="000000"/>
          <w:sz w:val="24"/>
          <w:szCs w:val="24"/>
        </w:rPr>
      </w:pPr>
      <w:r>
        <w:rPr>
          <w:color w:val="000000"/>
          <w:sz w:val="24"/>
          <w:szCs w:val="24"/>
        </w:rPr>
        <w:t>- Mindig ezt szokták mondani, Sir Anthony! - válaszolta mosolyogva Burr. - Remélem, nem azt várta, hogy rögtön megmondják az igazat.</w:t>
      </w:r>
    </w:p>
    <w:p>
      <w:pPr>
        <w:pStyle w:val="Normal"/>
        <w:widowControl/>
        <w:ind w:firstLine="340"/>
        <w:jc w:val="both"/>
        <w:rPr>
          <w:color w:val="000000"/>
          <w:sz w:val="24"/>
          <w:szCs w:val="24"/>
        </w:rPr>
      </w:pPr>
      <w:r>
        <w:rPr>
          <w:color w:val="000000"/>
          <w:sz w:val="24"/>
          <w:szCs w:val="24"/>
        </w:rPr>
        <w:t>- Hülyeség - morogta Bradshaw, és ismét a telefonkönyvért nyúlt. - Ostoba csalás az egész.</w:t>
      </w:r>
    </w:p>
    <w:p>
      <w:pPr>
        <w:pStyle w:val="Normal"/>
        <w:widowControl/>
        <w:ind w:firstLine="340"/>
        <w:jc w:val="both"/>
        <w:rPr>
          <w:color w:val="000000"/>
          <w:sz w:val="24"/>
          <w:szCs w:val="24"/>
        </w:rPr>
      </w:pPr>
      <w:r>
        <w:rPr>
          <w:color w:val="000000"/>
          <w:sz w:val="24"/>
          <w:szCs w:val="24"/>
        </w:rPr>
        <w:t>Másodszor Darker irodáját hívta, és lelki szemeivel Burr ismét tisztán látta a jelenetet: Palfrey, mint Rooke hűséges segítőtársa, felveszi a kagylót. Rooke ott áll fölötte, egy kivezetés segítségével a beszélgetést hallgatja, széles tenyerét Palfrey vállán nyugtatva, és a tekintetével bátorságot öntve belé.</w:t>
      </w:r>
    </w:p>
    <w:p>
      <w:pPr>
        <w:pStyle w:val="Normal"/>
        <w:widowControl/>
        <w:ind w:firstLine="340"/>
        <w:jc w:val="both"/>
        <w:rPr>
          <w:color w:val="000000"/>
          <w:sz w:val="24"/>
          <w:szCs w:val="24"/>
        </w:rPr>
      </w:pPr>
      <w:r>
        <w:rPr>
          <w:color w:val="000000"/>
          <w:sz w:val="24"/>
          <w:szCs w:val="24"/>
        </w:rPr>
        <w:t>-Darkerrel akarok beszélni, Harry! - mondta Bradshaw. - Rögtön beszélnem kell vele! Életbevágóan fontos. Hol van?... Hogy érted azt, hogy nem tudod?... Betörtek a házába, a rendőrség kiszállt, és rögtön értesítette is. Hol van hát? Hagyd ezt a hülyeséget! Ennél sürgősebb dolga most nem lehet!</w:t>
      </w:r>
    </w:p>
    <w:p>
      <w:pPr>
        <w:pStyle w:val="Normal"/>
        <w:widowControl/>
        <w:ind w:firstLine="340"/>
        <w:jc w:val="both"/>
        <w:rPr/>
      </w:pPr>
      <w:r>
        <w:rPr>
          <w:color w:val="000000"/>
          <w:sz w:val="24"/>
          <w:szCs w:val="24"/>
        </w:rPr>
        <w:t>Burr számára hosszabb szünet következett, mert Bradshaw úgy hozzászorította a füléhez a kagylót, hogy egy hang sem szűrődött ki belőle. A lord hallgatott, és az arca közben elsápadt, rémültté vált attól, amit Palfrey mondott. Sőt nem is mondott, inkább csak suttogott, úgy, ahogy arra Burr és Rooke tanította.</w:t>
      </w:r>
    </w:p>
    <w:p>
      <w:pPr>
        <w:pStyle w:val="Normal"/>
        <w:widowControl/>
        <w:ind w:firstLine="340"/>
        <w:jc w:val="both"/>
        <w:rPr>
          <w:color w:val="000000"/>
          <w:sz w:val="24"/>
          <w:szCs w:val="24"/>
        </w:rPr>
      </w:pPr>
      <w:r>
        <w:rPr>
          <w:color w:val="000000"/>
          <w:sz w:val="24"/>
          <w:szCs w:val="24"/>
        </w:rPr>
        <w:t>- Az isten szerelmére, Tony, szállj ki a vonalból! - sürgette Bradshaw-t, szabad öklével az orrát dörzsölve beszéd közben. - Geoffrey és Neal nagy bajban van. Burr és a társai húzták rájuk a vizes lepedőt. Itt teljes a felfordulás. Ne telefonálj újból! Ne telefonálj senkinek! Már az előcsarnokban vannak a rendőrök.</w:t>
      </w:r>
    </w:p>
    <w:p>
      <w:pPr>
        <w:pStyle w:val="Normal"/>
        <w:widowControl/>
        <w:ind w:firstLine="340"/>
        <w:jc w:val="both"/>
        <w:rPr>
          <w:color w:val="000000"/>
          <w:sz w:val="24"/>
          <w:szCs w:val="24"/>
        </w:rPr>
      </w:pPr>
      <w:r>
        <w:rPr>
          <w:color w:val="000000"/>
          <w:sz w:val="24"/>
          <w:szCs w:val="24"/>
        </w:rPr>
        <w:t>Miután ezt elmondta, Palfrey rögtön bontotta is a vonalat - vagy Rooke tette meg helyette -, Bradshaw pedig csak állt villámsújtottan, a süket telefonnal a fülén, és még a száját is eltátotta, mert biztosan azt remélte, hogy úgy jobban fogja érteni, amit mondanak neki.</w:t>
      </w:r>
    </w:p>
    <w:p>
      <w:pPr>
        <w:pStyle w:val="Normal"/>
        <w:widowControl/>
        <w:ind w:firstLine="340"/>
        <w:jc w:val="both"/>
        <w:rPr>
          <w:color w:val="000000"/>
          <w:sz w:val="24"/>
          <w:szCs w:val="24"/>
        </w:rPr>
      </w:pPr>
      <w:r>
        <w:rPr>
          <w:color w:val="000000"/>
          <w:sz w:val="24"/>
          <w:szCs w:val="24"/>
        </w:rPr>
        <w:t>- A papírok is itt vannak nálam, ha esetleg meg akarja nézni őket - szólt Burr elégedetten, miután Bradshaw végre feléje fordult. - Nem lett volna muszáj elhoznom őket, de bevallom őszintén, örömmel tettem. Amikor nemrég hét évet említettem, egy kicsit pesszimista voltam. Yorkshire-i lévén nem szeretek túlzásokba esni, de azt hiszem, a végén tíz évnél is több lesz a büntetés.</w:t>
      </w:r>
    </w:p>
    <w:p>
      <w:pPr>
        <w:pStyle w:val="Normal"/>
        <w:widowControl/>
        <w:ind w:firstLine="340"/>
        <w:jc w:val="both"/>
        <w:rPr>
          <w:color w:val="000000"/>
          <w:sz w:val="24"/>
          <w:szCs w:val="24"/>
        </w:rPr>
      </w:pPr>
      <w:r>
        <w:rPr>
          <w:color w:val="000000"/>
          <w:sz w:val="24"/>
          <w:szCs w:val="24"/>
        </w:rPr>
        <w:t>Míg beszélt, kinyitotta a táskát, és mint bűvész a kalapból az elrejtett tárgyakat, kezdte elővarázsolni belőle egyik dossziét a másik után. Némelyiknél megállt, és belelapozott, mielőtt odarakta volna a többire. Olvasás közben többször el is mosolyodott, és megcsóválta a fejét, mintha csak azt akarta volna mondani: Ki hitte volna?</w:t>
      </w:r>
    </w:p>
    <w:p>
      <w:pPr>
        <w:pStyle w:val="Normal"/>
        <w:widowControl/>
        <w:ind w:firstLine="340"/>
        <w:jc w:val="both"/>
        <w:rPr>
          <w:i/>
          <w:i/>
          <w:iCs/>
          <w:color w:val="000000"/>
          <w:sz w:val="24"/>
          <w:szCs w:val="24"/>
        </w:rPr>
      </w:pPr>
      <w:r>
        <w:rPr>
          <w:color w:val="000000"/>
          <w:sz w:val="24"/>
          <w:szCs w:val="24"/>
        </w:rPr>
        <w:t>- Furcsa, milyen gyorsan változhatnak a dolgok. Néha egyetlen délután is elég, hogy minden a visszájára forduljon - magyarázta, miközben folytatta a pakolást. - Régen hajtunk már a fiaimmal és a lányaimmal, de mindeddig nem volt semmi eredménye. Senkit nem érdekelt, amit csináltunk, és állandóan áthatolhatatlan falakba ütköztünk. Darker ellen - ismét elmosolyodott - már időtlen idők óta megvannak a bizonyítékaink. Ami pedig magát illeti, Sir Anthony, maga már akkor megfigyelés alatt állt, amikor még csak csupasz állú középiskolás voltam. Tudja, magát én tényleg utálom. Elég sok ember van, akit a legszívesebben rács mögé dugnék, de sajnos nem tehetem. Maga viszont külön kategória, és mindig is az volt. Gondolom, ezt maga is tudja. - Újabb dosszié ragadta meg a figyelmét, és kis szünetet tartva bele is lapozott. -Aztán egyszer csak megszólal a telefon - ebédidőben ugyan, de én hála istennek diétát tartok -, s az ügyészi hivatalból keres valaki, akivel már időtlen idők óta nem beszéltem. - Hello, Leonard! Miért nem ugrasz át a Scotland Yardra, veszel magad mellé néhány unatkozó rendőrt, és mégy el Geoffrey Darkerért? - kérdezi. - Ideje már, hogy rendet rakjunk a Whitehallban, Leonard, megszabaduljunk a korrupt, gyanús külső ismeretségekkel -Sir Anthony Joyston Bradshaw-ra gondolok például -rendelkező tisztviselőktől, és példát statuáljunk. Ha az amerikaiak megtehetik, akkor mi miért nem? Ideje bizonyítani, hogy komolyan gondoljuk, amikor azt mondjuk, hogy nem fegyverezzük fel a leendő ellenségeinket. -Újabb dossziét vett elő, amelyre nagy betűkkel rá volt írva, hogy SZIGORÚAN TITKOS, GONDOSAN ŐRIZENDŐ!, és odacsapta a többi tetejére. - Darker pillanatnyilag - ahogy mi nevezzük - önkéntes házi őrizet alatt áll. Nem sokat szoktunk ugyan beszélni róla, de ilyenkor elég sokan szükségét érzik annak, hogy meggyónjanak. Az is igaz, hogy kicsit szabadon értelmeztük a habeas corpus előírásait. Az ember időről időre kénytelen áthágni a törvényt, mert különben nem jut semmire.</w:t>
      </w:r>
      <w:r>
        <w:rPr>
          <w:i/>
          <w:iCs/>
          <w:color w:val="000000"/>
          <w:sz w:val="24"/>
          <w:szCs w:val="24"/>
        </w:rPr>
        <w:t xml:space="preserve"> </w:t>
      </w:r>
    </w:p>
    <w:p>
      <w:pPr>
        <w:pStyle w:val="Normal"/>
        <w:widowControl/>
        <w:ind w:firstLine="340"/>
        <w:jc w:val="both"/>
        <w:rPr/>
      </w:pPr>
      <w:r>
        <w:rPr>
          <w:color w:val="000000"/>
          <w:sz w:val="24"/>
          <w:szCs w:val="24"/>
        </w:rPr>
        <w:t>Nincs két egyforma blöff, de ahhoz, hogy egy blöff sikerüljön, feltétlenül szükség van valamire: a csaló és a megcsalt cinkos összejátszására, a kétfajta érdek rejtélyes találkozására. A törvénnyel összeütközésbe került ember, ha öntudatlanul is, de rendszerint azt szeretné, ha elsimulnának a jog és a közötte feszülő ellentétek. A magányos bűnöző mindig arra vágyik, hogy társakra leljen, tartozzon valahová. Bradshaw-nak pedig már a természetévé vált, hogy mindenben különleges elbánást szerezzen magának, és igyekezzen bosszút állni mindazokon, akiknek sikeresebb volt az élete, mint az övé. Ez a szokása lett a veszte, ez tette alkalmassá arra, hogy áldozatául essen Burr csalásának.</w:t>
      </w:r>
    </w:p>
    <w:p>
      <w:pPr>
        <w:pStyle w:val="Normal"/>
        <w:widowControl/>
        <w:ind w:firstLine="340"/>
        <w:jc w:val="both"/>
        <w:rPr>
          <w:color w:val="000000"/>
          <w:sz w:val="24"/>
          <w:szCs w:val="24"/>
        </w:rPr>
      </w:pPr>
      <w:r>
        <w:rPr>
          <w:color w:val="000000"/>
          <w:sz w:val="24"/>
          <w:szCs w:val="24"/>
        </w:rPr>
        <w:t>- Az isten szerelmére - morogta, és visszaadta Burrnek a dossziékat. - Nem kell mindjárt túlzásokba esni. Kell lennie valami elfogadható, arany középútnak. Értelmes emberek mindig meg tudnak állapodni.</w:t>
      </w:r>
    </w:p>
    <w:p>
      <w:pPr>
        <w:pStyle w:val="Normal"/>
        <w:widowControl/>
        <w:ind w:firstLine="340"/>
        <w:jc w:val="both"/>
        <w:rPr/>
      </w:pPr>
      <w:r>
        <w:rPr>
          <w:color w:val="000000"/>
          <w:sz w:val="24"/>
          <w:szCs w:val="24"/>
        </w:rPr>
        <w:t xml:space="preserve">Burr azonban nem bizonyult igazán segítőkésznek. - Nem hiszem, hogy arany középútnak nevezhetnénk, amire még lehetősége van, Sir Anthony - felelte feltámadó dühvel, miközben visszarakta a táskába a dossziékat. -Maradjunk inkább a halasztás megnevezésnél. Most szépen felhívja az </w:t>
      </w:r>
      <w:r>
        <w:rPr>
          <w:i/>
          <w:iCs/>
          <w:color w:val="000000"/>
          <w:sz w:val="24"/>
          <w:szCs w:val="24"/>
        </w:rPr>
        <w:t xml:space="preserve">Iron Pashát, </w:t>
      </w:r>
      <w:r>
        <w:rPr>
          <w:color w:val="000000"/>
          <w:sz w:val="24"/>
          <w:szCs w:val="24"/>
        </w:rPr>
        <w:t>és mond néhány kedves szót közös barátunknak.</w:t>
      </w:r>
    </w:p>
    <w:p>
      <w:pPr>
        <w:pStyle w:val="Normal"/>
        <w:widowControl/>
        <w:ind w:firstLine="340"/>
        <w:jc w:val="both"/>
        <w:rPr>
          <w:color w:val="000000"/>
          <w:sz w:val="24"/>
          <w:szCs w:val="24"/>
        </w:rPr>
      </w:pPr>
      <w:r>
        <w:rPr>
          <w:color w:val="000000"/>
          <w:sz w:val="24"/>
          <w:szCs w:val="24"/>
        </w:rPr>
        <w:t>- Miféle kedves szót?</w:t>
      </w:r>
    </w:p>
    <w:p>
      <w:pPr>
        <w:pStyle w:val="Normal"/>
        <w:widowControl/>
        <w:ind w:firstLine="340"/>
        <w:jc w:val="both"/>
        <w:rPr>
          <w:color w:val="000000"/>
          <w:sz w:val="24"/>
          <w:szCs w:val="24"/>
        </w:rPr>
      </w:pPr>
      <w:r>
        <w:rPr>
          <w:color w:val="000000"/>
          <w:sz w:val="24"/>
          <w:szCs w:val="24"/>
        </w:rPr>
        <w:t>- Mondjuk azt, hogy nagy szarban van. Mondja el neki, amit én mondtam magának, amit látott, amit csinált és amit hallott! - Kinézett a függöny nélküli ablakon. - Látni innen az utat?</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color w:val="000000"/>
          <w:sz w:val="24"/>
          <w:szCs w:val="24"/>
        </w:rPr>
      </w:pPr>
      <w:r>
        <w:rPr>
          <w:color w:val="000000"/>
          <w:sz w:val="24"/>
          <w:szCs w:val="24"/>
        </w:rPr>
        <w:t>- Kár, mert már ott vannak. Azt hittem, láthatjuk majd a tó túlsó partján a villogó kék fényt. Az emeletről se lehet odalátni?</w:t>
      </w:r>
    </w:p>
    <w:p>
      <w:pPr>
        <w:pStyle w:val="Normal"/>
        <w:widowControl/>
        <w:ind w:firstLine="340"/>
        <w:jc w:val="both"/>
        <w:rPr>
          <w:color w:val="000000"/>
          <w:sz w:val="24"/>
          <w:szCs w:val="24"/>
        </w:rPr>
      </w:pPr>
      <w:r>
        <w:rPr>
          <w:color w:val="000000"/>
          <w:sz w:val="24"/>
          <w:szCs w:val="24"/>
        </w:rPr>
        <w:t>- Nem.</w:t>
      </w:r>
    </w:p>
    <w:p>
      <w:pPr>
        <w:pStyle w:val="Normal"/>
        <w:widowControl/>
        <w:ind w:firstLine="340"/>
        <w:jc w:val="both"/>
        <w:rPr/>
      </w:pPr>
      <w:r>
        <w:rPr>
          <w:color w:val="000000"/>
          <w:sz w:val="24"/>
          <w:szCs w:val="24"/>
        </w:rPr>
        <w:t>- Mondja meg neki, hogy rászálltunk magára, maga pedig kicsit gondatlan volt, s így ki tudtuk deríteni, kinek</w:t>
      </w:r>
      <w:r>
        <w:rPr>
          <w:i/>
          <w:iCs/>
          <w:color w:val="000000"/>
          <w:sz w:val="24"/>
          <w:szCs w:val="24"/>
        </w:rPr>
        <w:t xml:space="preserve"> </w:t>
      </w:r>
      <w:r>
        <w:rPr>
          <w:color w:val="000000"/>
          <w:sz w:val="24"/>
          <w:szCs w:val="24"/>
        </w:rPr>
        <w:t>is lesznek azok a fegyverek, amiket vásárolt. Mondja meg neki, hogy nagy érdeklődéssel követjük nyomon a Lombardyt és a Horacio Enriquest! Hacsak... Mondja meg neki, hogy az amerikaiak már előkészítettek számára egy cellát Marionban, és külön is vádat akarnak emelni ellene! Hacsak... Mesélje el neki, hogy a magas beosztású barátai már nem is olyan jó barátok! - Felvette a kagylót, és odanyújtotta Bradshaw-nak. - Mondja meg neki, hogy halálosan meg van ijedve! Bőghet is, ha még tud. Mondja meg, hogy képtelen lenne elviselni a börtönt! Hagyja, hadd utálja csak magát a gyengeségéért! Mondja meg, hogy Palfreyt majdnem megfojtottam puszta kézzel, de csak azért, mert egy pillanatra azt hittem, hogy ő Roper! Bradshaw idegesen megnyalta az ajkát, és várt. Burr közben a szoba másik felébe ment, és megállt egy sötét ablakmélyedésben.</w:t>
      </w:r>
    </w:p>
    <w:p>
      <w:pPr>
        <w:pStyle w:val="Normal"/>
        <w:widowControl/>
        <w:ind w:firstLine="340"/>
        <w:jc w:val="both"/>
        <w:rPr/>
      </w:pPr>
      <w:r>
        <w:rPr>
          <w:color w:val="000000"/>
          <w:sz w:val="24"/>
          <w:szCs w:val="24"/>
        </w:rPr>
        <w:t>- Hacsak micsoda? - kérdezte végül Bradshaw, nem bírva tovább az idegtépő csöndet.</w:t>
      </w:r>
    </w:p>
    <w:p>
      <w:pPr>
        <w:pStyle w:val="Normal"/>
        <w:widowControl/>
        <w:ind w:firstLine="340"/>
        <w:jc w:val="both"/>
        <w:rPr/>
      </w:pPr>
      <w:r>
        <w:rPr>
          <w:color w:val="000000"/>
          <w:sz w:val="24"/>
          <w:szCs w:val="24"/>
        </w:rPr>
        <w:t>- Aztán közölje vele a következőt! - szólalt meg ismét Burr, és a hangján jól érződött, hogy nem szívesen mondja azt, amit mond. - Elejtem a vádakat. Ellene, és maga ellen is. Tekintse ezt egyszeri, kivételes elbánásnak. A hajói szabadon folytathatják az útjukat. Darker, Marjoram és Palfrey persze oda kerülnek, ahova valók. Ő és maga azonban nem, s a szállítmányok sem. - Burr hangja megemelkedett. - Közölje vele, hogy a jövőben sem fogok leszállni róla, és egyszer biztosan elkapom! Mondja meg neki, hogy tiszta levegőt akarok szívni, még mielőtt lehunyom a szemem! - Egy pillanatra elöntötte az agyát a düh, de gyorsan visszanyerte az önuralmát. - Van a hajóján egy Pine nevű ember. Maga is hallott róla, hisz Corkoran miatta telefonált Nassauból. A River House patkányait kérte meg, hogy nézzenek utána. Ha Roper a maga telefonját követő egy órán belül elereszti Pine-t, akkor eltemetem az ügyet. Veheti úgy, hogy a szavamat adtam rá.</w:t>
      </w:r>
    </w:p>
    <w:p>
      <w:pPr>
        <w:pStyle w:val="Normal"/>
        <w:widowControl/>
        <w:ind w:firstLine="340"/>
        <w:jc w:val="both"/>
        <w:rPr>
          <w:color w:val="000000"/>
          <w:sz w:val="24"/>
          <w:szCs w:val="24"/>
        </w:rPr>
      </w:pPr>
      <w:r>
        <w:rPr>
          <w:color w:val="000000"/>
          <w:sz w:val="24"/>
          <w:szCs w:val="24"/>
        </w:rPr>
        <w:t>Bradshaw a megdöbbenés és a megkönnyebbülés furcsa keverékével nézett rá. - A szentségit, Burr! Ez a Pine nem akárki lehet. - Eszébe jutott valami, és rögtön meg is kérdezte: - Csak nem keveredett bele maga is valamibe? - Burrnek elég volt csak rápillantania ahhoz, hogy Sir Anthonyból elszálljon a pislákoló remény.</w:t>
      </w:r>
    </w:p>
    <w:p>
      <w:pPr>
        <w:pStyle w:val="Normal"/>
        <w:widowControl/>
        <w:ind w:firstLine="340"/>
        <w:jc w:val="both"/>
        <w:rPr>
          <w:color w:val="000000"/>
          <w:sz w:val="24"/>
          <w:szCs w:val="24"/>
        </w:rPr>
      </w:pPr>
      <w:r>
        <w:rPr>
          <w:color w:val="000000"/>
          <w:sz w:val="24"/>
          <w:szCs w:val="24"/>
        </w:rPr>
        <w:t>- Mondja meg neki, hogy a lányt is akarom! - vetette oda Burr, mintha csak véletlenül ötlött volna fel benne a gondolat.</w:t>
      </w:r>
    </w:p>
    <w:p>
      <w:pPr>
        <w:pStyle w:val="Normal"/>
        <w:widowControl/>
        <w:ind w:firstLine="340"/>
        <w:jc w:val="both"/>
        <w:rPr>
          <w:color w:val="000000"/>
          <w:sz w:val="24"/>
          <w:szCs w:val="24"/>
        </w:rPr>
      </w:pPr>
      <w:r>
        <w:rPr>
          <w:color w:val="000000"/>
          <w:sz w:val="24"/>
          <w:szCs w:val="24"/>
        </w:rPr>
        <w:t>- Miféle lányt?</w:t>
      </w:r>
    </w:p>
    <w:p>
      <w:pPr>
        <w:pStyle w:val="Normal"/>
        <w:widowControl/>
        <w:ind w:firstLine="340"/>
        <w:jc w:val="both"/>
        <w:rPr>
          <w:color w:val="000000"/>
          <w:sz w:val="24"/>
          <w:szCs w:val="24"/>
        </w:rPr>
      </w:pPr>
      <w:r>
        <w:rPr>
          <w:color w:val="000000"/>
          <w:sz w:val="24"/>
          <w:szCs w:val="24"/>
        </w:rPr>
        <w:t>-Törődjön a dolgával! Tehát Pine és a lány. Élve és sértetlenül!</w:t>
      </w:r>
    </w:p>
    <w:p>
      <w:pPr>
        <w:pStyle w:val="Normal"/>
        <w:widowControl/>
        <w:ind w:firstLine="340"/>
        <w:jc w:val="both"/>
        <w:rPr>
          <w:color w:val="000000"/>
          <w:sz w:val="24"/>
          <w:szCs w:val="24"/>
        </w:rPr>
      </w:pPr>
      <w:r>
        <w:rPr>
          <w:color w:val="000000"/>
          <w:sz w:val="24"/>
          <w:szCs w:val="24"/>
        </w:rPr>
        <w:t>Utálva magát azért, amit tett. Burr elkezdte diktálni a számot.</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29.</w:t>
      </w:r>
    </w:p>
    <w:p>
      <w:pPr>
        <w:pStyle w:val="Normal"/>
        <w:widowControl/>
        <w:ind w:firstLine="340"/>
        <w:jc w:val="both"/>
        <w:rPr>
          <w:color w:val="000000"/>
          <w:sz w:val="24"/>
          <w:szCs w:val="24"/>
        </w:rPr>
      </w:pPr>
      <w:r>
        <w:rPr>
          <w:color w:val="000000"/>
          <w:sz w:val="24"/>
          <w:szCs w:val="24"/>
        </w:rPr>
      </w:r>
    </w:p>
    <w:p>
      <w:pPr>
        <w:pStyle w:val="Normal"/>
        <w:widowControl/>
        <w:ind w:firstLine="340"/>
        <w:jc w:val="both"/>
        <w:rPr/>
      </w:pPr>
      <w:r>
        <w:rPr>
          <w:color w:val="000000"/>
          <w:sz w:val="24"/>
          <w:szCs w:val="24"/>
        </w:rPr>
        <w:t xml:space="preserve">Az ezerötszáz tonnás, kétszázötven láb hosszú </w:t>
      </w:r>
      <w:r>
        <w:rPr>
          <w:i/>
          <w:iCs/>
          <w:color w:val="000000"/>
          <w:sz w:val="24"/>
          <w:szCs w:val="24"/>
        </w:rPr>
        <w:t xml:space="preserve">Iron Pasha, </w:t>
      </w:r>
      <w:r>
        <w:rPr>
          <w:color w:val="000000"/>
          <w:sz w:val="24"/>
          <w:szCs w:val="24"/>
        </w:rPr>
        <w:t>amelyet a tulajdonos igényeit a legmesszebbmenőkig figyelembe véve a hollandiai Feadship cég épített 1987-ben, a római Lavinci rendezett be, két darab kétezer lóerős NWM dízelmotor hajtott, Vosper stabilizátorok tettek rendkívül biztonságossá, és nemcsak műholdas telekommunikációs rendszerrel és radarral láttak el, hanem többtucatnyi láda Dom Pérignon pezsgővel is megraktak, a reggeli apállyal futott ki az antiguai Angol kikötő Nelson mólójától, hogy elinduljon a Szélfelőli- és a Grena-dine-szigeteket érintő, majd La Blanquillán, La Orchillán és Bonaire-en át Curacaóra vezető téli útjára.</w:t>
      </w:r>
    </w:p>
    <w:p>
      <w:pPr>
        <w:pStyle w:val="Normal"/>
        <w:widowControl/>
        <w:ind w:firstLine="340"/>
        <w:jc w:val="both"/>
        <w:rPr>
          <w:color w:val="000000"/>
          <w:sz w:val="24"/>
          <w:szCs w:val="24"/>
        </w:rPr>
      </w:pPr>
      <w:r>
        <w:rPr>
          <w:color w:val="000000"/>
          <w:sz w:val="24"/>
          <w:szCs w:val="24"/>
        </w:rPr>
        <w:t>Az antiguai St. James Klub legjobban csengő neveket viselő tagjai gyűltek össze a mólón, hogy búcsút intsenek neki. Zene szólt, hajókürtök búgtak, miközben a hallatlanul népszerű nemzetközi szórakoztató sztár, Mr. Dicky Onslow Roper és elegánsan öltözött vendégei ott álltak a távozó hajó tatján, s szívélyesen integettek a „Jó hajókázást!". „Kellemes pihenést. Dicky, megérdemled!"kiáltásokkal őket búcsúztatóknak. A főárbocon Mr. Roper csillógó kristályt ábrázoló zászlóját lengette a szél, kirívó megcsúfolásaként a brit tengerhajózási előírásoknak. Az előkelő társaság tagjai örömmel fedeztek fel a fedélzeten állók között olyan kiválóságokat, mint Lord (közeli ismerőseinek egyszerűen csak Sandy) Langbourne, karján a feleségével, Caroline-nal, cáfolandó minden, a közelgő válásukról szóló rosszindulatú pletykát, és a csodálatos Miss Jemima (a barátainak csak Jed) Marshall, aki már több mint egy éve elválaszthatatlan kísérője volt Mr. Ropernek, s egyben mindenki által szeretett háziasszonya a vendégeinek.</w:t>
      </w:r>
    </w:p>
    <w:p>
      <w:pPr>
        <w:pStyle w:val="Normal"/>
        <w:widowControl/>
        <w:ind w:firstLine="340"/>
        <w:jc w:val="both"/>
        <w:rPr/>
      </w:pPr>
      <w:r>
        <w:rPr>
          <w:color w:val="000000"/>
          <w:sz w:val="24"/>
          <w:szCs w:val="24"/>
        </w:rPr>
        <w:t xml:space="preserve">A tizenhat vendég gondosan összeválogatott nemzetközi csapatot alkotott, és olyan társasági nagyágyúk voltak köztük, mint Petrosz (Patty) Kalumenosz, aki nem sokkal korábban az egész Szpetszai szigetet meg akarta venni a görög kormánytól, Bunny Saltlake, egy amerikai levespor-birodalom örökösnője, Gerry Sandown brit autóversenyző francia feleségével, és Marcel Heist amerikai filmproducer, akinek a jachtja, a </w:t>
      </w:r>
      <w:r>
        <w:rPr>
          <w:i/>
          <w:iCs/>
          <w:color w:val="000000"/>
          <w:sz w:val="24"/>
          <w:szCs w:val="24"/>
        </w:rPr>
        <w:t xml:space="preserve">Marceline </w:t>
      </w:r>
      <w:r>
        <w:rPr>
          <w:color w:val="000000"/>
          <w:sz w:val="24"/>
          <w:szCs w:val="24"/>
        </w:rPr>
        <w:t xml:space="preserve">éppen akkor épült Bremerhavenben. A társaságban ezúttal nem-voltak gyerekek. Azok a vendégek, akik először utaztak a </w:t>
      </w:r>
      <w:r>
        <w:rPr>
          <w:i/>
          <w:iCs/>
          <w:color w:val="000000"/>
          <w:sz w:val="24"/>
          <w:szCs w:val="24"/>
        </w:rPr>
        <w:t xml:space="preserve">Pa-shán, </w:t>
      </w:r>
      <w:r>
        <w:rPr>
          <w:color w:val="000000"/>
          <w:sz w:val="24"/>
          <w:szCs w:val="24"/>
        </w:rPr>
        <w:t>az első napokat azzal töltötték, hogy megismerkedtek fényűző lakóhelyükkel: a nyolc, királyi méretű ággyal, hifiberendezéssel, telefonnal és színes televízióval ellátott, selyemtapétás és faburkolatú nagy lakosztállyal, az Edward korabeli stílusban berendezett, vörös bársonnyal bevont bútorzatú szalonnal, a juharfa borítású ebédlővel, aminek a falán Watteau stílusában készült tájképek lógtak, az úszómedencével, a szoláriummal, s a kötetlen étkezésre használható, olasz kertvendéglőt idéző hátsó fedélzettel.</w:t>
      </w:r>
    </w:p>
    <w:p>
      <w:pPr>
        <w:pStyle w:val="Normal"/>
        <w:widowControl/>
        <w:ind w:firstLine="340"/>
        <w:jc w:val="both"/>
        <w:rPr/>
      </w:pPr>
      <w:r>
        <w:rPr>
          <w:color w:val="000000"/>
          <w:sz w:val="24"/>
          <w:szCs w:val="24"/>
        </w:rPr>
        <w:t xml:space="preserve">Az új-zélandi Mr. Derek Thomasról azonban egy szót sem írtak az újságoknak az utazással foglalkozó pletykarovatai. Az ő személye valahogy kimaradt az Ironbrand tulajdonosa körüli public relation kampányból. A fedélzeten sem volt ott, hogy búcsút intsen a parton maradt barátoknak. Nem vett részt a vacsorán, hogy szórakoztató stílusával elbűvölje barátait. Ő a </w:t>
      </w:r>
      <w:r>
        <w:rPr>
          <w:i/>
          <w:iCs/>
          <w:color w:val="000000"/>
          <w:sz w:val="24"/>
          <w:szCs w:val="24"/>
        </w:rPr>
        <w:t xml:space="preserve">Pashának </w:t>
      </w:r>
      <w:r>
        <w:rPr>
          <w:color w:val="000000"/>
          <w:sz w:val="24"/>
          <w:szCs w:val="24"/>
        </w:rPr>
        <w:t>abban a helyiségében tartózkodott, amely talán a legjobban hasonlított Herr Meister nemes borokat őrző raktárához. Megláncolva, felpeckelt szájjal feküdt a sötétben, és magányán mindössze Corkoran őrnagynak és asszisztenseinek rendszeres látogatásai enyhítettek.</w:t>
      </w:r>
    </w:p>
    <w:p>
      <w:pPr>
        <w:pStyle w:val="Normal"/>
        <w:widowControl/>
        <w:ind w:firstLine="340"/>
        <w:jc w:val="both"/>
        <w:rPr/>
      </w:pPr>
      <w:r>
        <w:rPr>
          <w:color w:val="000000"/>
          <w:sz w:val="24"/>
          <w:szCs w:val="24"/>
        </w:rPr>
        <w:t xml:space="preserve">A Pasha teljes személyzete húsz fő volt, beleértve a kapitányt, a helyettesét, a gépészt, a segédgépészt, a vendégek és külön a személyzet szakácsát, a főstewardot és a majordomust, a négy matróz^ az élelmezési tisztet, a helikopter és a hidroplán pilótáját. A biztonságiak, akárcsak a hajó, amelyet védelmeztek, kiváló felszereléssel voltak ellátva, és kiegészültek azzal a két német argentínaival, aki Jeddel és Corkorannal együtt érkezett Miamiból. A kalózkodás hagyománya a világnak abban a térségében nem merült még teljesen feledésbe, s a </w:t>
      </w:r>
      <w:r>
        <w:rPr>
          <w:iCs/>
          <w:color w:val="000000"/>
          <w:sz w:val="24"/>
          <w:szCs w:val="24"/>
        </w:rPr>
        <w:t>Pashát</w:t>
      </w:r>
      <w:r>
        <w:rPr>
          <w:i/>
          <w:iCs/>
          <w:color w:val="000000"/>
          <w:sz w:val="24"/>
          <w:szCs w:val="24"/>
        </w:rPr>
        <w:t xml:space="preserve"> </w:t>
      </w:r>
      <w:r>
        <w:rPr>
          <w:color w:val="000000"/>
          <w:sz w:val="24"/>
          <w:szCs w:val="24"/>
        </w:rPr>
        <w:t>alkalmassá tették arra, hogy akár hosszabb tűzharcot is vívjon a nyílt tengeren, zsákmány után portyázó repülőgépek támadását verje vissza, vagy elsüllyesszen egy hozzá hívás nélkül túlságosan közel merészkedő másik hajót. A fegyvereket az orr-részben tartották, ahol a biztonságiak szállása is volt, egy jelentős víznyomásnak is ellenállni képes, és még vasráccsal is védett ajtó mögött. Vajon ott őrizték Jonathant? Bár konkrét bizonyítéka nem volt rá, Jednek három nap elteltével szilárd meggyőződésévé vált, hogy igen. Amikor azonban rákérdezett Ropernél, a férfi úgy tett, mintha nem is hallotta volna, Corkoran pedig komoran figyelmeztette:</w:t>
      </w:r>
    </w:p>
    <w:p>
      <w:pPr>
        <w:pStyle w:val="Normal"/>
        <w:widowControl/>
        <w:ind w:firstLine="340"/>
        <w:jc w:val="both"/>
        <w:rPr>
          <w:color w:val="000000"/>
          <w:sz w:val="24"/>
          <w:szCs w:val="24"/>
        </w:rPr>
      </w:pPr>
      <w:r>
        <w:rPr>
          <w:color w:val="000000"/>
          <w:sz w:val="24"/>
          <w:szCs w:val="24"/>
        </w:rPr>
        <w:t>- Veszélyes vizek, öreg szivi - mondta neki, szorosan összezárt ajkai között szűrve a szót. - Azt ajánlom, ne nagyon foglalkozzon ezzel! Örüljön a kosztnak, kvártélynak, és húzza meg magát! Az lesz a legbiztonságosabb. Csak ne hivatkozzon arra. hogy én mondtam!</w:t>
      </w:r>
    </w:p>
    <w:p>
      <w:pPr>
        <w:pStyle w:val="Normal"/>
        <w:widowControl/>
        <w:ind w:firstLine="340"/>
        <w:jc w:val="both"/>
        <w:rPr/>
      </w:pPr>
      <w:r>
        <w:rPr>
          <w:color w:val="000000"/>
          <w:sz w:val="24"/>
          <w:szCs w:val="24"/>
        </w:rPr>
        <w:t>A változás, amit a lány Corkoranon észrevett, addigra már teljessé vált. Az őrnagy korábbi enerváltságát valami patkányszerű lázas aktivitás váltotta fel. Csak ritkán mosolygott, és a személyzet férfi tagjainak - akár jóképűek voltak, akár csúnyák - pattogó, szigorú utasításokat adott. Kopott szmokingjára fém kitüntetésjelzőket tűzött, és állandóan a világ legégetőbb gondjainak a megoldásáról monologizált, valahányszor Roper nem volt a közelében, hogy megmondja neki, fogja már be a száját.</w:t>
      </w:r>
    </w:p>
    <w:p>
      <w:pPr>
        <w:pStyle w:val="Normal"/>
        <w:widowControl/>
        <w:ind w:firstLine="340"/>
        <w:jc w:val="both"/>
        <w:rPr/>
      </w:pPr>
      <w:r>
        <w:rPr>
          <w:color w:val="000000"/>
          <w:sz w:val="24"/>
          <w:szCs w:val="24"/>
        </w:rPr>
        <w:t xml:space="preserve">Jed számára az Antigurára érkezés napja volt a legrosszabb egész életében. Nem volt egyébként híján a rossz napoknak, katolikus bűntudata gondoskodott róla, hogy szép számmal legyenek ilyenek. Ott volt például az a nap, amikor a zárdafőnökasszony bement a hálótermükbe, és közölte vele, hogy szedje össze a holmiját, mert a taxi már a kapu előtt várja. Ezen a napon történt az is, hogy az apja a szobájába küldte, maga pedig a pap tanácsát hallgatta, hogyan is bánjon egy tizenhat éves szűzkurvával, akit anyaszült meztelenül kaptak rajta az üvegházban a defloreálásán sikertelenül fáradozó falubeli fiúval. Ott volt aztán a hammersmithi nap, amikor két fiú, akiket korábban már visszautasított, jól berúgott, aztán felváltva fogta le őt, és mindkettő megerőszakolta. Aztán a két féktelen nap Párizsban, mielőtt az alvók testén átlépkedve Dicky Roper karjaiba futott volna. Az a nap azonban, amelyen az antiguai Angol Kikötőben felszállt a </w:t>
      </w:r>
      <w:r>
        <w:rPr>
          <w:i/>
          <w:iCs/>
          <w:color w:val="000000"/>
          <w:sz w:val="24"/>
          <w:szCs w:val="24"/>
        </w:rPr>
        <w:t xml:space="preserve">Pashára., </w:t>
      </w:r>
      <w:r>
        <w:rPr>
          <w:color w:val="000000"/>
          <w:sz w:val="24"/>
          <w:szCs w:val="24"/>
        </w:rPr>
        <w:t>mindezeket messze felülmúlta.</w:t>
      </w:r>
    </w:p>
    <w:p>
      <w:pPr>
        <w:pStyle w:val="Normal"/>
        <w:widowControl/>
        <w:ind w:firstLine="340"/>
        <w:jc w:val="both"/>
        <w:rPr>
          <w:color w:val="000000"/>
          <w:sz w:val="24"/>
          <w:szCs w:val="24"/>
        </w:rPr>
      </w:pPr>
      <w:r>
        <w:rPr>
          <w:color w:val="000000"/>
          <w:sz w:val="24"/>
          <w:szCs w:val="24"/>
        </w:rPr>
        <w:t>A repülőgépen a magazinjaiba menekülve sikerült elhárítania Corkoran burkolt támadásait. Az antiguai repülőtéren az őrnagy határozottan megfogta a karját, és amikor megpróbálta lerázni magáról a kezét, csak még erősebben szorította, miközben a két nagydarab, szőke testőr ott lépkedett szorosan a nyomukban. A kocsiban Corkoran előreült, a két fiatalember pedig közrefogta Jedet, hogy szinte mozdulni sem tudott. A hajópallón is úgy mentek fel, hogy szinte falanxot vontak köré, megmutatva Ropernek - ha egyáltalán figyelte őket -, hogy lelkiismeretesen teljesítik a parancsát. A lakosztályuk ajtajához érve a lány kénytelen volt várni, miközben Corkoran bekopogott.</w:t>
      </w:r>
    </w:p>
    <w:p>
      <w:pPr>
        <w:pStyle w:val="Normal"/>
        <w:widowControl/>
        <w:ind w:firstLine="340"/>
        <w:jc w:val="both"/>
        <w:rPr>
          <w:color w:val="000000"/>
          <w:sz w:val="24"/>
          <w:szCs w:val="24"/>
        </w:rPr>
      </w:pPr>
      <w:r>
        <w:rPr>
          <w:color w:val="000000"/>
          <w:sz w:val="24"/>
          <w:szCs w:val="24"/>
        </w:rPr>
        <w:t>- Ki az? - hallatszott belülről Roper hangja.</w:t>
      </w:r>
    </w:p>
    <w:p>
      <w:pPr>
        <w:pStyle w:val="Normal"/>
        <w:widowControl/>
        <w:ind w:firstLine="340"/>
        <w:jc w:val="both"/>
        <w:rPr>
          <w:color w:val="000000"/>
          <w:sz w:val="24"/>
          <w:szCs w:val="24"/>
        </w:rPr>
      </w:pPr>
      <w:r>
        <w:rPr>
          <w:color w:val="000000"/>
          <w:sz w:val="24"/>
          <w:szCs w:val="24"/>
        </w:rPr>
        <w:t>- Miss Marshall, főnök. Épen és viszonylag egészségesen.</w:t>
      </w:r>
    </w:p>
    <w:p>
      <w:pPr>
        <w:pStyle w:val="Normal"/>
        <w:widowControl/>
        <w:ind w:firstLine="340"/>
        <w:jc w:val="both"/>
        <w:rPr>
          <w:color w:val="000000"/>
          <w:sz w:val="24"/>
          <w:szCs w:val="24"/>
        </w:rPr>
      </w:pPr>
      <w:r>
        <w:rPr>
          <w:color w:val="000000"/>
          <w:sz w:val="24"/>
          <w:szCs w:val="24"/>
        </w:rPr>
        <w:t>-Hozd be, Corks!</w:t>
      </w:r>
    </w:p>
    <w:p>
      <w:pPr>
        <w:pStyle w:val="Normal"/>
        <w:widowControl/>
        <w:ind w:firstLine="340"/>
        <w:jc w:val="both"/>
        <w:rPr>
          <w:color w:val="000000"/>
          <w:sz w:val="24"/>
          <w:szCs w:val="24"/>
        </w:rPr>
      </w:pPr>
      <w:r>
        <w:rPr>
          <w:color w:val="000000"/>
          <w:sz w:val="24"/>
          <w:szCs w:val="24"/>
        </w:rPr>
        <w:t>- Bőrönddel, vagy anélkül, főnök?</w:t>
      </w:r>
    </w:p>
    <w:p>
      <w:pPr>
        <w:pStyle w:val="Normal"/>
        <w:widowControl/>
        <w:ind w:firstLine="340"/>
        <w:jc w:val="both"/>
        <w:rPr>
          <w:color w:val="000000"/>
          <w:sz w:val="24"/>
          <w:szCs w:val="24"/>
        </w:rPr>
      </w:pPr>
      <w:r>
        <w:rPr>
          <w:color w:val="000000"/>
          <w:sz w:val="24"/>
          <w:szCs w:val="24"/>
        </w:rPr>
        <w:t>- Bőrönddel.</w:t>
      </w:r>
    </w:p>
    <w:p>
      <w:pPr>
        <w:pStyle w:val="Normal"/>
        <w:widowControl/>
        <w:ind w:firstLine="340"/>
        <w:jc w:val="both"/>
        <w:rPr>
          <w:color w:val="000000"/>
          <w:sz w:val="24"/>
          <w:szCs w:val="24"/>
        </w:rPr>
      </w:pPr>
      <w:r>
        <w:rPr>
          <w:color w:val="000000"/>
          <w:sz w:val="24"/>
          <w:szCs w:val="24"/>
        </w:rPr>
        <w:t>A szobába lépve Jed az íróasztalánál, neki háttal ülve találta Ropert. Úgy is maradt, mialatt a steward bevitte a hálószobába a lány bőröndjét, majd csendben távozott. Valamilyen iratot olvasott, és néha bele is javított. Talán egy szerződést. Jed várta, hogy befejezze, lerakja a papírt, feléje forduljon, és talán fel is álljon. Egyik se következett be. Roper eljutott az oldal aljára, ráírt valamit - Jed úgy vélte, hogy a szignóját -, aztán a következő iratért nyúlt. Vastag, világoskék papírra gépelt, széles margójú, piros szalaggal átkötött dokumentum volt. A végrendeletét nézi át - döntötte el magában a lány. „Egykori szeretőmre, Jedre pedig semmit..."</w:t>
      </w:r>
    </w:p>
    <w:p>
      <w:pPr>
        <w:pStyle w:val="Nincstrkz"/>
        <w:rPr>
          <w:sz w:val="24"/>
          <w:szCs w:val="24"/>
        </w:rPr>
      </w:pPr>
      <w:r>
        <w:rPr>
          <w:sz w:val="24"/>
          <w:szCs w:val="24"/>
        </w:rPr>
        <w:t>Méretre készült, álló gallérú, karmazsinvörös paszpólozású tengerészkék selyemköntöse volt Roperen, amit rendszerint akkor vett fel, ha már szeretkeztek, vagy éppen szeretkezni készültek. Miközben olvasott, a testtartásán változtatva többször is megmozdította a vállát, mintha csak megérezte volna, hogy a lány azokban gyönyörködik. Mindig is büszke volt a vállára. Jed, hatlábnyira tőle, még mindig állt. Farmer volt rajta, szűk, kivágott pulóver és többsornyi aranylánc. Roper szerette, ha aranyat viselt. A szőnyeg, amin állt, vörösesbarna volt', és vadonatúj. Nagyon drága és nagyon süppedős. Minták alapján, a kandalló előtt ülve választották ki együtt, még Crysta-lon. Okos tanácsaival Jonathan is besegített a döntésbe. Jed most látta először a szőnyeget a helyén.</w:t>
      </w:r>
    </w:p>
    <w:p>
      <w:pPr>
        <w:pStyle w:val="Normal"/>
        <w:widowControl/>
        <w:ind w:firstLine="340"/>
        <w:jc w:val="both"/>
        <w:rPr>
          <w:color w:val="000000"/>
          <w:sz w:val="24"/>
          <w:szCs w:val="24"/>
        </w:rPr>
      </w:pPr>
      <w:r>
        <w:rPr>
          <w:color w:val="000000"/>
          <w:sz w:val="24"/>
          <w:szCs w:val="24"/>
        </w:rPr>
        <w:t>- Zavarlak? - kérdezte, miután Roper csak nem akart odafordulni hozzá.</w:t>
      </w:r>
    </w:p>
    <w:p>
      <w:pPr>
        <w:pStyle w:val="Normal"/>
        <w:widowControl/>
        <w:ind w:firstLine="340"/>
        <w:jc w:val="both"/>
        <w:rPr>
          <w:color w:val="000000"/>
          <w:sz w:val="24"/>
          <w:szCs w:val="24"/>
        </w:rPr>
      </w:pPr>
      <w:r>
        <w:rPr>
          <w:color w:val="000000"/>
          <w:sz w:val="24"/>
          <w:szCs w:val="24"/>
        </w:rPr>
        <w:t>- Egyáltalán nem - válaszolta a férfi, tekintetét változatlanul a papírra szögezve.</w:t>
      </w:r>
    </w:p>
    <w:p>
      <w:pPr>
        <w:pStyle w:val="Normal"/>
        <w:widowControl/>
        <w:ind w:firstLine="340"/>
        <w:jc w:val="both"/>
        <w:rPr>
          <w:color w:val="000000"/>
          <w:sz w:val="24"/>
          <w:szCs w:val="24"/>
        </w:rPr>
      </w:pPr>
      <w:r>
        <w:rPr>
          <w:color w:val="000000"/>
          <w:sz w:val="24"/>
          <w:szCs w:val="24"/>
        </w:rPr>
        <w:t>Gobelinhímzéses táskáját az ölébe véve Jed leült egy szék szélére. Roper testtartásában és a hangjában akkora feszültség érződött, hogy azt hitte, a férfi bármelyik pillanatban felugorhat és visszakézzel lekenhet neki egy olyan pofont, ami átröpíti egyenesen a következő hét közepére. Valamikor volt egy olasz fiúja, aki egyszer pofon vágta, mert túlságosan is szellemesre sikerült az egyik megjegyzése. Az ütés az egész szobán átrepítette. Akár el is ájulhatott volna tőle, de a lovaglással szerzett edzettségének hála, hamar összeszedte magát, s miután gyorsan összekapkodta a hálószobában a holmiját, rögtön otthagyta a házat.</w:t>
      </w:r>
    </w:p>
    <w:p>
      <w:pPr>
        <w:pStyle w:val="Normal"/>
        <w:widowControl/>
        <w:ind w:firstLine="340"/>
        <w:jc w:val="both"/>
        <w:rPr>
          <w:color w:val="000000"/>
          <w:sz w:val="24"/>
          <w:szCs w:val="24"/>
        </w:rPr>
      </w:pPr>
      <w:r>
        <w:rPr>
          <w:color w:val="000000"/>
          <w:sz w:val="24"/>
          <w:szCs w:val="24"/>
        </w:rPr>
        <w:t>- Rákot rendeltem - szólalt meg végre Roper, miután beírt még valamit az előtte fekvő dokumentumba. - Gondoltam, hogy Corky Enzónál rendezett jelenete után igazán megérdemled. Jó lesz?</w:t>
      </w:r>
    </w:p>
    <w:p>
      <w:pPr>
        <w:pStyle w:val="Normal"/>
        <w:widowControl/>
        <w:ind w:firstLine="340"/>
        <w:jc w:val="both"/>
        <w:rPr>
          <w:color w:val="000000"/>
          <w:sz w:val="24"/>
          <w:szCs w:val="24"/>
        </w:rPr>
      </w:pPr>
      <w:r>
        <w:rPr>
          <w:color w:val="000000"/>
          <w:sz w:val="24"/>
          <w:szCs w:val="24"/>
        </w:rPr>
        <w:t>Jed nem válaszolt a kérdésre.</w:t>
      </w:r>
    </w:p>
    <w:p>
      <w:pPr>
        <w:pStyle w:val="Normal"/>
        <w:widowControl/>
        <w:ind w:firstLine="340"/>
        <w:jc w:val="both"/>
        <w:rPr>
          <w:color w:val="000000"/>
          <w:sz w:val="24"/>
          <w:szCs w:val="24"/>
        </w:rPr>
      </w:pPr>
      <w:r>
        <w:rPr>
          <w:color w:val="000000"/>
          <w:sz w:val="24"/>
          <w:szCs w:val="24"/>
        </w:rPr>
        <w:t>- A fiúk szerint volt egy kis kalandod Thomas testvérrel. Egyébként Pine a valódi neve. Neked persze csak Jonathan.</w:t>
      </w:r>
    </w:p>
    <w:p>
      <w:pPr>
        <w:pStyle w:val="Normal"/>
        <w:widowControl/>
        <w:ind w:firstLine="340"/>
        <w:jc w:val="both"/>
        <w:rPr>
          <w:color w:val="000000"/>
          <w:sz w:val="24"/>
          <w:szCs w:val="24"/>
        </w:rPr>
      </w:pPr>
      <w:r>
        <w:rPr>
          <w:color w:val="000000"/>
          <w:sz w:val="24"/>
          <w:szCs w:val="24"/>
        </w:rPr>
        <w:t>- Hol van?</w:t>
      </w:r>
    </w:p>
    <w:p>
      <w:pPr>
        <w:pStyle w:val="Normal"/>
        <w:widowControl/>
        <w:ind w:firstLine="340"/>
        <w:jc w:val="both"/>
        <w:rPr>
          <w:color w:val="000000"/>
          <w:sz w:val="24"/>
          <w:szCs w:val="24"/>
        </w:rPr>
      </w:pPr>
      <w:r>
        <w:rPr>
          <w:color w:val="000000"/>
          <w:sz w:val="24"/>
          <w:szCs w:val="24"/>
        </w:rPr>
        <w:t>- Számítottam rá, hogy meg fogod kérdezni. - Roper lapozott egyet, és megigazította féllencsés olvasószemüvegét. - Hosszabb ideje tart már, ugye? Gyors kis légyottok a nyári lakban? Bugyi az ágra az erdőben? Ügyesen csináltátok, azt el kell ismerni. A teljes személyzettel magatok körül. Nem vagyok egészen hülye, de én se vettem észre semmit.</w:t>
      </w:r>
    </w:p>
    <w:p>
      <w:pPr>
        <w:pStyle w:val="Normal"/>
        <w:widowControl/>
        <w:ind w:firstLine="340"/>
        <w:jc w:val="both"/>
        <w:rPr>
          <w:color w:val="000000"/>
          <w:sz w:val="24"/>
          <w:szCs w:val="24"/>
        </w:rPr>
      </w:pPr>
      <w:r>
        <w:rPr>
          <w:color w:val="000000"/>
          <w:sz w:val="24"/>
          <w:szCs w:val="24"/>
        </w:rPr>
        <w:t>- Ha azt mondták, hogy lefeküdtem Jonathannal, hát vedd tudomásul, hogy nem.</w:t>
      </w:r>
    </w:p>
    <w:p>
      <w:pPr>
        <w:pStyle w:val="Normal"/>
        <w:widowControl/>
        <w:ind w:firstLine="340"/>
        <w:jc w:val="both"/>
        <w:rPr>
          <w:color w:val="000000"/>
          <w:sz w:val="24"/>
          <w:szCs w:val="24"/>
        </w:rPr>
      </w:pPr>
      <w:r>
        <w:rPr>
          <w:color w:val="000000"/>
          <w:sz w:val="24"/>
          <w:szCs w:val="24"/>
        </w:rPr>
        <w:t>- Lefekvésről nem nagyon beszéltek.</w:t>
      </w:r>
    </w:p>
    <w:p>
      <w:pPr>
        <w:pStyle w:val="Normal"/>
        <w:widowControl/>
        <w:ind w:firstLine="340"/>
        <w:jc w:val="both"/>
        <w:rPr>
          <w:color w:val="000000"/>
          <w:sz w:val="24"/>
          <w:szCs w:val="24"/>
        </w:rPr>
      </w:pPr>
      <w:r>
        <w:rPr>
          <w:color w:val="000000"/>
          <w:sz w:val="24"/>
          <w:szCs w:val="24"/>
        </w:rPr>
        <w:t>- Nem vagyunk szeretők.</w:t>
      </w:r>
    </w:p>
    <w:p>
      <w:pPr>
        <w:pStyle w:val="Normal"/>
        <w:widowControl/>
        <w:ind w:firstLine="340"/>
        <w:jc w:val="both"/>
        <w:rPr>
          <w:color w:val="000000"/>
          <w:sz w:val="24"/>
          <w:szCs w:val="24"/>
        </w:rPr>
      </w:pPr>
      <w:r>
        <w:rPr>
          <w:color w:val="000000"/>
          <w:sz w:val="24"/>
          <w:szCs w:val="24"/>
        </w:rPr>
        <w:t>Jednek eszébe jutott, hogy ugyanezt mondta a főnökasszonynak, és ő sem igazán hitt neki. Roper abbahagyta az olvasást, de még mindig nem fordult meg.</w:t>
      </w:r>
    </w:p>
    <w:p>
      <w:pPr>
        <w:pStyle w:val="Normal"/>
        <w:widowControl/>
        <w:ind w:firstLine="340"/>
        <w:jc w:val="both"/>
        <w:rPr>
          <w:color w:val="000000"/>
          <w:sz w:val="24"/>
          <w:szCs w:val="24"/>
        </w:rPr>
      </w:pPr>
      <w:r>
        <w:rPr>
          <w:color w:val="000000"/>
          <w:sz w:val="24"/>
          <w:szCs w:val="24"/>
        </w:rPr>
        <w:t>- Mik vagytok hát? - kérdezte. - Ha nem szeretők, akkor mik?</w:t>
      </w:r>
    </w:p>
    <w:p>
      <w:pPr>
        <w:pStyle w:val="Normal"/>
        <w:widowControl/>
        <w:ind w:firstLine="340"/>
        <w:jc w:val="both"/>
        <w:rPr>
          <w:color w:val="000000"/>
          <w:sz w:val="24"/>
          <w:szCs w:val="24"/>
        </w:rPr>
      </w:pPr>
      <w:r>
        <w:rPr>
          <w:color w:val="000000"/>
          <w:sz w:val="24"/>
          <w:szCs w:val="24"/>
        </w:rPr>
        <w:t>Valóban szeretők vagyunk - ismerte be magának Jed. Hogy fizikai értelemben nem váltak azzá, annak lényegében nem volt jelentősége. Jonathan iránti szerelme és Roper iránti hűtlensége befejezett tény volt számára. A többi, akárcsak a melegházban történtek, mindössze technikai részletkérdésnek számított.</w:t>
      </w:r>
    </w:p>
    <w:p>
      <w:pPr>
        <w:pStyle w:val="Normal"/>
        <w:widowControl/>
        <w:ind w:firstLine="340"/>
        <w:jc w:val="both"/>
        <w:rPr>
          <w:color w:val="000000"/>
          <w:sz w:val="24"/>
          <w:szCs w:val="24"/>
        </w:rPr>
      </w:pPr>
      <w:r>
        <w:rPr>
          <w:color w:val="000000"/>
          <w:sz w:val="24"/>
          <w:szCs w:val="24"/>
        </w:rPr>
        <w:t>- Hol van? - kérdezte ismét.</w:t>
      </w:r>
    </w:p>
    <w:p>
      <w:pPr>
        <w:pStyle w:val="Normal"/>
        <w:widowControl/>
        <w:ind w:firstLine="340"/>
        <w:jc w:val="both"/>
        <w:rPr>
          <w:color w:val="000000"/>
          <w:sz w:val="24"/>
          <w:szCs w:val="24"/>
        </w:rPr>
      </w:pPr>
      <w:r>
        <w:rPr>
          <w:color w:val="000000"/>
          <w:sz w:val="24"/>
          <w:szCs w:val="24"/>
        </w:rPr>
        <w:t>Roper azonban ismét elmerült az olvasásban és nem válaszolt.</w:t>
      </w:r>
    </w:p>
    <w:p>
      <w:pPr>
        <w:pStyle w:val="Normal"/>
        <w:widowControl/>
        <w:ind w:firstLine="340"/>
        <w:jc w:val="both"/>
        <w:rPr>
          <w:color w:val="000000"/>
          <w:sz w:val="24"/>
          <w:szCs w:val="24"/>
        </w:rPr>
      </w:pPr>
      <w:r>
        <w:rPr>
          <w:color w:val="000000"/>
          <w:sz w:val="24"/>
          <w:szCs w:val="24"/>
        </w:rPr>
        <w:t>- A hajón?</w:t>
      </w:r>
    </w:p>
    <w:p>
      <w:pPr>
        <w:pStyle w:val="Normal"/>
        <w:widowControl/>
        <w:ind w:firstLine="340"/>
        <w:jc w:val="both"/>
        <w:rPr>
          <w:color w:val="000000"/>
          <w:sz w:val="24"/>
          <w:szCs w:val="24"/>
        </w:rPr>
      </w:pPr>
      <w:r>
        <w:rPr>
          <w:color w:val="000000"/>
          <w:sz w:val="24"/>
          <w:szCs w:val="24"/>
        </w:rPr>
        <w:t>Néma csönd, rideg hallgatás, akárcsak az apja részéről. Az apja azonban, a szegény drága, meg volt rémülve attól, hogy a világ az ördög kezére jut, és bár szerette volna, elképzelni sem tudta, hogyan lehetne ezt megakadályozni. Roper azonban éppen abban segédkezik, hogy ez bekövetkezzen.</w:t>
      </w:r>
    </w:p>
    <w:p>
      <w:pPr>
        <w:pStyle w:val="Normal"/>
        <w:widowControl/>
        <w:ind w:firstLine="340"/>
        <w:jc w:val="both"/>
        <w:rPr>
          <w:color w:val="000000"/>
          <w:sz w:val="24"/>
          <w:szCs w:val="24"/>
        </w:rPr>
      </w:pPr>
      <w:r>
        <w:rPr>
          <w:color w:val="000000"/>
          <w:sz w:val="24"/>
          <w:szCs w:val="24"/>
        </w:rPr>
        <w:t>- Azt mondja, hogy mindent egyedül csinált - szólalt meg végre Roper. - Igaz ez? Jednek semmi része sem volt benne. Pine a rossz, Pine csinált mindent. Jed hófehér. Amit tett, az kizárólag az ő munkája volt.</w:t>
      </w:r>
    </w:p>
    <w:p>
      <w:pPr>
        <w:pStyle w:val="Normal"/>
        <w:widowControl/>
        <w:ind w:firstLine="340"/>
        <w:jc w:val="both"/>
        <w:rPr>
          <w:color w:val="000000"/>
          <w:sz w:val="24"/>
          <w:szCs w:val="24"/>
        </w:rPr>
      </w:pPr>
      <w:r>
        <w:rPr>
          <w:color w:val="000000"/>
          <w:sz w:val="24"/>
          <w:szCs w:val="24"/>
        </w:rPr>
        <w:t>- Mit csinált?</w:t>
      </w:r>
    </w:p>
    <w:p>
      <w:pPr>
        <w:pStyle w:val="Normal"/>
        <w:widowControl/>
        <w:ind w:firstLine="340"/>
        <w:jc w:val="both"/>
        <w:rPr>
          <w:color w:val="000000"/>
          <w:sz w:val="24"/>
          <w:szCs w:val="24"/>
        </w:rPr>
      </w:pPr>
      <w:r>
        <w:rPr>
          <w:color w:val="000000"/>
          <w:sz w:val="24"/>
          <w:szCs w:val="24"/>
        </w:rPr>
        <w:t>Roper félrerakta a tollat, felállt, de még mindig nem nézett a lányra. A kajüt túlsó falánál lévő beépített szekrényhez lépett, megnyomott egy gombot, és a bárszekrény ajtaja kinyílt. Kivett a hűtőszekrényből egy üveg Dom Pérignont, felbontotta, és töltött magának egy pohárral. Nem fordult Jedhez, csupán némi kompromisszumot kötve magával a lánynak a szekrény belsejébe épített tükörben, a sorba állított üvegek között látszó tükörképéhez beszélt.</w:t>
      </w:r>
    </w:p>
    <w:p>
      <w:pPr>
        <w:pStyle w:val="Normal"/>
        <w:widowControl/>
        <w:ind w:firstLine="340"/>
        <w:jc w:val="both"/>
        <w:rPr>
          <w:color w:val="000000"/>
          <w:sz w:val="24"/>
          <w:szCs w:val="24"/>
        </w:rPr>
      </w:pPr>
      <w:r>
        <w:rPr>
          <w:color w:val="000000"/>
          <w:sz w:val="24"/>
          <w:szCs w:val="24"/>
        </w:rPr>
        <w:t>- Kérsz? - kérdezte már-már szelíden, s az üveget felemelve odamutatta a pezsgőt a tükörképnek.</w:t>
      </w:r>
    </w:p>
    <w:p>
      <w:pPr>
        <w:pStyle w:val="Normal"/>
        <w:widowControl/>
        <w:ind w:firstLine="340"/>
        <w:jc w:val="both"/>
        <w:rPr>
          <w:color w:val="000000"/>
          <w:sz w:val="24"/>
          <w:szCs w:val="24"/>
        </w:rPr>
      </w:pPr>
      <w:r>
        <w:rPr>
          <w:color w:val="000000"/>
          <w:sz w:val="24"/>
          <w:szCs w:val="24"/>
        </w:rPr>
        <w:t>- Miféle munka? Mit követett el állítólag? - ismételte meg makacsul a korábbi kérdését Jed.</w:t>
      </w:r>
    </w:p>
    <w:p>
      <w:pPr>
        <w:pStyle w:val="Normal"/>
        <w:widowControl/>
        <w:ind w:firstLine="340"/>
        <w:jc w:val="both"/>
        <w:rPr>
          <w:color w:val="000000"/>
          <w:sz w:val="24"/>
          <w:szCs w:val="24"/>
        </w:rPr>
      </w:pPr>
      <w:r>
        <w:rPr>
          <w:color w:val="000000"/>
          <w:sz w:val="24"/>
          <w:szCs w:val="24"/>
        </w:rPr>
        <w:t>- Nem árulja el. Kérdeztem, de nem válaszol. Mit csinált, kinek a megbízásából, kivel, miért és mióta? Ki fizeti meg érte? Semmi válasz. Sok kellemetlenségtől megkímélhette volna magát, ha felel a kérdéseimre. Gáláns fickó, el kell ismerni. Jól választottál. Gratulálok.</w:t>
      </w:r>
    </w:p>
    <w:p>
      <w:pPr>
        <w:pStyle w:val="Normal"/>
        <w:widowControl/>
        <w:ind w:firstLine="340"/>
        <w:jc w:val="both"/>
        <w:rPr>
          <w:color w:val="000000"/>
          <w:sz w:val="24"/>
          <w:szCs w:val="24"/>
        </w:rPr>
      </w:pPr>
      <w:r>
        <w:rPr>
          <w:color w:val="000000"/>
          <w:sz w:val="24"/>
          <w:szCs w:val="24"/>
        </w:rPr>
        <w:t>- Miért kellett volna bármit is csinálnia? Mit akarsz tenni vele? Engedd el!</w:t>
      </w:r>
    </w:p>
    <w:p>
      <w:pPr>
        <w:pStyle w:val="Normal"/>
        <w:widowControl/>
        <w:ind w:firstLine="340"/>
        <w:jc w:val="both"/>
        <w:rPr>
          <w:color w:val="000000"/>
          <w:sz w:val="24"/>
          <w:szCs w:val="24"/>
        </w:rPr>
      </w:pPr>
      <w:r>
        <w:rPr>
          <w:color w:val="000000"/>
          <w:sz w:val="24"/>
          <w:szCs w:val="24"/>
        </w:rPr>
        <w:t>Roper megfordult, végre Jedre nézett, és elindult felé, a lány pedig természetellenesen kedves mosolyát, indokolatlanul laza mozgását figyelve, biztos volt benne, hogy meg fogja ütni. A férfi elé állt, és mivel olvasószemüvege még mindig a szemén volt, a fejét kissé előrehajtotta, hogy a pereme fölöt átnézve tisztán lássa. A szájáról eközben sem olvadt le a mosoly.</w:t>
      </w:r>
    </w:p>
    <w:p>
      <w:pPr>
        <w:pStyle w:val="Normal"/>
        <w:widowControl/>
        <w:ind w:firstLine="340"/>
        <w:jc w:val="both"/>
        <w:rPr>
          <w:color w:val="000000"/>
          <w:sz w:val="24"/>
          <w:szCs w:val="24"/>
        </w:rPr>
      </w:pPr>
      <w:r>
        <w:rPr>
          <w:color w:val="000000"/>
          <w:sz w:val="24"/>
          <w:szCs w:val="24"/>
        </w:rPr>
        <w:t>- Maga a rendíthetetlen becsület, ez a te szerelmes fiúd, ugye? - kérdezte. - Liliomos lovag? Mister Tiszta? Baromság, kedvesem! Csak azért vettem magamhoz, mert egy felbérelt csirkefogó pisztolyt tartott a fiam halántékához. Azt mondod, hogy nem volt benne abban a disznóságban? Lószart nem volt ő benne. Mutass egy szentet, rögtön kifizetem a gyertya árát! Addig viszont a zsebemben tartom a pénzemet. - A szék, amin Jed ült, veszélyesen alacsony volt. Roper térde, mjkor eléje állt, pontosan egy vonalba került az állával. - Elég sokat gondolkodtam rajtad, Jeds! Megpróbáltam rájönni, valóban olyan buta vagy-e, mint amilyennek hittelek. Nem együtt vagytok-e a buliban Pine-nal? Mondd csak, végül is ki választott és kit azon a lóárverésen? - Roper megfogta, és finoman csavargatni kezdte a lány fülét. - Okos népség ezek a nők. Nagyon okos népség. Még akkor is, ha úgy tesznek, mintha nem volna semmi a két fülük között. Elhitetik az emberrel, hogy ő választ, pedig valójában őt választják. Téged is beépítettek, Jed? Nem úgy nézel ki. Egyszerűen csak piszok jó nőnek látszol.</w:t>
      </w:r>
    </w:p>
    <w:p>
      <w:pPr>
        <w:pStyle w:val="Normal"/>
        <w:widowControl/>
        <w:ind w:firstLine="340"/>
        <w:jc w:val="both"/>
        <w:rPr>
          <w:color w:val="000000"/>
          <w:sz w:val="24"/>
          <w:szCs w:val="24"/>
        </w:rPr>
      </w:pPr>
      <w:r>
        <w:rPr>
          <w:color w:val="000000"/>
          <w:sz w:val="24"/>
          <w:szCs w:val="24"/>
        </w:rPr>
        <w:t>Sandy szerint tégla vagy. Nem bánná, ha ő is elszórakozhatna veled. Corks se lepődne meg, ha kiderülne, hogy tégla vagy, de hát a fiúd nem hajlandó mondani semmit. - Tovább tekergette a lány fülét, de nem erőszakosan, inkább csak játékból. - Légy olyan jó, és mondd meg az igazat, Jeds kedves! Ne rontsd el az örömünket! Tégla vagy, drágám? Tégla, akinek mellesleg remek segge is van?</w:t>
      </w:r>
    </w:p>
    <w:p>
      <w:pPr>
        <w:pStyle w:val="Normal"/>
        <w:widowControl/>
        <w:ind w:firstLine="340"/>
        <w:jc w:val="both"/>
        <w:rPr/>
      </w:pPr>
      <w:r>
        <w:rPr>
          <w:color w:val="000000"/>
          <w:sz w:val="24"/>
          <w:szCs w:val="24"/>
        </w:rPr>
        <w:t>Roper a hüvelyk- és mutatóujja közé fogta a lány arcát, és felemelte, hogy jobban megnézhesse magának. Jed látta a szemében a vidám szikrákat, amelyeket korábban - helytelenül - a kedvesség jelének vélt. Rájött, hogy Roperrel kapcsolatban is elkövette azt a hibát, amit előtte már többször. Az általa kedvelt vonásokból összerakott magának egy férfit, akit szeretett, s közben figyelmen kívül hagyta az e képhez nem illő tulajdonságokat.</w:t>
      </w:r>
    </w:p>
    <w:p>
      <w:pPr>
        <w:pStyle w:val="Normal"/>
        <w:widowControl/>
        <w:ind w:firstLine="340"/>
        <w:jc w:val="both"/>
        <w:rPr>
          <w:color w:val="000000"/>
          <w:sz w:val="24"/>
          <w:szCs w:val="24"/>
        </w:rPr>
      </w:pPr>
      <w:r>
        <w:rPr>
          <w:color w:val="000000"/>
          <w:sz w:val="24"/>
          <w:szCs w:val="24"/>
        </w:rPr>
        <w:t>- Nem tudom, miről beszélsz - válaszolta. - Hagytam, hogy felszedj. Rettenetesen meg voltam ijedve, te pedig tündérien viselkedtél. Soha nem tettél nekem semmi rosszat. Egészen mostanáig. És én a legjobbat adtam neked magamból. Te is tudod, hogy így történt. Hol van?</w:t>
      </w:r>
    </w:p>
    <w:p>
      <w:pPr>
        <w:pStyle w:val="Normal"/>
        <w:widowControl/>
        <w:ind w:firstLine="340"/>
        <w:jc w:val="both"/>
        <w:rPr>
          <w:color w:val="000000"/>
          <w:sz w:val="24"/>
          <w:szCs w:val="24"/>
        </w:rPr>
      </w:pPr>
      <w:r>
        <w:rPr>
          <w:color w:val="000000"/>
          <w:sz w:val="24"/>
          <w:szCs w:val="24"/>
        </w:rPr>
        <w:t>Roper elengedte Jed arcát, és ellépett tőle.</w:t>
      </w:r>
    </w:p>
    <w:p>
      <w:pPr>
        <w:pStyle w:val="Normal"/>
        <w:widowControl/>
        <w:ind w:firstLine="340"/>
        <w:jc w:val="both"/>
        <w:rPr/>
      </w:pPr>
      <w:r>
        <w:rPr>
          <w:color w:val="000000"/>
          <w:sz w:val="24"/>
          <w:szCs w:val="24"/>
        </w:rPr>
        <w:t>- Jó ötlet, öreglány! - mondta elismerően. - Nagyon jó. Próbáld csak megszöktetni a fiúdat! Süss bele kenyérbe egy fémfűrészt, és csempészd be neki a látogatási napon! Kár, hogy nem hoztad magaddal Sarah-t. Rajta akár el is lovagolhatnátok. Ugye nem ismersz egy Burr nevű fickót, Jeds? Vagy esetleg mégis? - kérdezte, anélkül, hogy a hangszíne egy kicsit is változott volna. - A keresztneve Leonard. A kis Lenny Burr. Nem vetődött véletlenül az utadba? Nem hetyegtél vele is egy kicsit? Lehet persze, hogy Smithnek adta ki magát. Kár. Azt hittem, találkoztál vele.</w:t>
      </w:r>
    </w:p>
    <w:p>
      <w:pPr>
        <w:pStyle w:val="Normal"/>
        <w:widowControl/>
        <w:ind w:firstLine="340"/>
        <w:jc w:val="both"/>
        <w:rPr>
          <w:color w:val="000000"/>
          <w:sz w:val="24"/>
          <w:szCs w:val="24"/>
        </w:rPr>
      </w:pPr>
      <w:r>
        <w:rPr>
          <w:color w:val="000000"/>
          <w:sz w:val="24"/>
          <w:szCs w:val="24"/>
        </w:rPr>
        <w:t>- Nem ismerek ilyen nevű embert.</w:t>
      </w:r>
    </w:p>
    <w:p>
      <w:pPr>
        <w:pStyle w:val="Normal"/>
        <w:widowControl/>
        <w:ind w:firstLine="340"/>
        <w:jc w:val="both"/>
        <w:rPr>
          <w:color w:val="000000"/>
          <w:sz w:val="24"/>
          <w:szCs w:val="24"/>
        </w:rPr>
      </w:pPr>
      <w:r>
        <w:rPr>
          <w:color w:val="000000"/>
          <w:sz w:val="24"/>
          <w:szCs w:val="24"/>
        </w:rPr>
        <w:t>- Érdekes, hogy Pine sem.</w:t>
      </w:r>
    </w:p>
    <w:p>
      <w:pPr>
        <w:pStyle w:val="Normal"/>
        <w:widowControl/>
        <w:ind w:firstLine="340"/>
        <w:jc w:val="both"/>
        <w:rPr/>
      </w:pPr>
      <w:r>
        <w:rPr>
          <w:color w:val="000000"/>
          <w:sz w:val="24"/>
          <w:szCs w:val="24"/>
        </w:rPr>
        <w:t xml:space="preserve">Ruháikat gondosan megválogatva, egymásnak háttal öltöztek fel a vacsorához. Megkezdődtek a </w:t>
      </w:r>
      <w:r>
        <w:rPr>
          <w:i/>
          <w:iCs/>
          <w:color w:val="000000"/>
          <w:sz w:val="24"/>
          <w:szCs w:val="24"/>
        </w:rPr>
        <w:t xml:space="preserve">Pasha </w:t>
      </w:r>
      <w:r>
        <w:rPr>
          <w:color w:val="000000"/>
          <w:sz w:val="24"/>
          <w:szCs w:val="24"/>
        </w:rPr>
        <w:t>fedélzetén töltött őrült nappalaik és éjszakaik.</w:t>
      </w:r>
    </w:p>
    <w:p>
      <w:pPr>
        <w:pStyle w:val="Normal"/>
        <w:widowControl/>
        <w:ind w:firstLine="340"/>
        <w:jc w:val="both"/>
        <w:rPr>
          <w:color w:val="000000"/>
          <w:sz w:val="24"/>
          <w:szCs w:val="24"/>
        </w:rPr>
      </w:pPr>
      <w:r>
        <w:rPr>
          <w:color w:val="000000"/>
          <w:sz w:val="24"/>
          <w:szCs w:val="24"/>
        </w:rPr>
        <w:t>Az étrendek. Megbeszélések a stewarddal és a szakácsokkal. Mrs. Sandown francia, ezért amit ő mond, azt a konyhán szentírásnak veszik, bár csupán salátákat fogyaszt, és őszintén bevallja, hogy nem is konyít a főzéshez.</w:t>
      </w:r>
    </w:p>
    <w:p>
      <w:pPr>
        <w:pStyle w:val="Normal"/>
        <w:widowControl/>
        <w:ind w:firstLine="340"/>
        <w:jc w:val="both"/>
        <w:rPr>
          <w:color w:val="000000"/>
          <w:sz w:val="24"/>
          <w:szCs w:val="24"/>
        </w:rPr>
      </w:pPr>
      <w:r>
        <w:rPr>
          <w:color w:val="000000"/>
          <w:sz w:val="24"/>
          <w:szCs w:val="24"/>
        </w:rPr>
        <w:t>Mosatás. Amikor a vendégek éppen nem étkeznek, akkor átöltöznek, fürdenek és közösülnek, ami azt jelenti, hogy mindennap tiszta ágyneműre, törülközőkre, ruhákra és abroszra van szükségük. Egy jachtnak saját élelmiszerkészlete és mosodája kell hogy legyen. A szervizfedélzet tágas helyiségét mosó-, szárító- és vasalógépekkel rakták teli, amelyeket két szolgáló működtet reggeltől estig.</w:t>
      </w:r>
    </w:p>
    <w:p>
      <w:pPr>
        <w:pStyle w:val="Normal"/>
        <w:widowControl/>
        <w:ind w:firstLine="340"/>
        <w:jc w:val="both"/>
        <w:rPr>
          <w:color w:val="000000"/>
          <w:sz w:val="24"/>
          <w:szCs w:val="24"/>
        </w:rPr>
      </w:pPr>
      <w:r>
        <w:rPr>
          <w:color w:val="000000"/>
          <w:sz w:val="24"/>
          <w:szCs w:val="24"/>
        </w:rPr>
        <w:t>A haj. A sós tengeri levegő szörnyű dolgokat tud művelni az emberek frizurájával. A vendégek számára fenntartott fedélzet minden délután ötkor hangos a hajszárítók zajától, és az undok masináknak megvan az á szokásuk, hogy pontosan akkor romlanak el, amikor használójuknak csak félig van készen a frizurája. Ezért hat előtt tíz perccel Jed mindig számíthat rá, hogy megjelenik nála egy hiányos öltözetű, vécékefére emlékeztető hajú, dühös hölgyvendég, kezében elromlott hajszárítóval. - Jed, drágám, tudnál segíteni? - kérdezi tőle kétségbeesetten, mivel a főstewardhoz nem fordulhat, hiszen ő már a vacsora előkészületeivel van elfoglalva.</w:t>
      </w:r>
    </w:p>
    <w:p>
      <w:pPr>
        <w:pStyle w:val="Normal"/>
        <w:widowControl/>
        <w:ind w:firstLine="340"/>
        <w:jc w:val="both"/>
        <w:rPr/>
      </w:pPr>
      <w:r>
        <w:rPr>
          <w:color w:val="000000"/>
          <w:sz w:val="24"/>
          <w:szCs w:val="24"/>
        </w:rPr>
        <w:t xml:space="preserve">Virágok. A hidroplán mindennap elrepül a legközelebbi szigetre, hogy friss virágokat, halat, tojást, újságokat és postát hozzon. Roper számára azonban a virágok a legfontosabbak, mert a </w:t>
      </w:r>
      <w:r>
        <w:rPr>
          <w:i/>
          <w:iCs/>
          <w:color w:val="000000"/>
          <w:sz w:val="24"/>
          <w:szCs w:val="24"/>
        </w:rPr>
        <w:t xml:space="preserve">Pasha </w:t>
      </w:r>
      <w:r>
        <w:rPr>
          <w:color w:val="000000"/>
          <w:sz w:val="24"/>
          <w:szCs w:val="24"/>
        </w:rPr>
        <w:t>híres a virágairól, és ha a főnök elhervadt vagy nem tökéletesen elrendezett szálakat vesz észre, a bűnösök komoly kellemetlenségekre számíthatnak.</w:t>
      </w:r>
    </w:p>
    <w:p>
      <w:pPr>
        <w:pStyle w:val="Normal"/>
        <w:widowControl/>
        <w:ind w:firstLine="340"/>
        <w:jc w:val="both"/>
        <w:rPr/>
      </w:pPr>
      <w:r>
        <w:rPr>
          <w:color w:val="000000"/>
          <w:sz w:val="24"/>
          <w:szCs w:val="24"/>
        </w:rPr>
        <w:t xml:space="preserve">Pihenés. Hol álljanak meg, hol ússzanak, hol búvárkodjanak, kit látogassanak meg, vacsorázzanak-e a változatosság kedvéért valahol a parton, küldjék-e el a helikoptért és a hidroplánt Valakikért, és szállítsanak-e a partra Valakiket? A </w:t>
      </w:r>
      <w:r>
        <w:rPr>
          <w:i/>
          <w:iCs/>
          <w:color w:val="000000"/>
          <w:sz w:val="24"/>
          <w:szCs w:val="24"/>
        </w:rPr>
        <w:t xml:space="preserve">Pasha </w:t>
      </w:r>
      <w:r>
        <w:rPr>
          <w:color w:val="000000"/>
          <w:sz w:val="24"/>
          <w:szCs w:val="24"/>
        </w:rPr>
        <w:t>utasai ugyanis nem alkotnak állandó vendégkört. Összetétele szigetről szigetre változik, néhányan távoznak, helyettük újak jönnek, új banalitásokkal, új, a karácsony körül forgó gondolatokkal. „El se hiszed, drágám, milyen rettenetesen le vagyok maradva az előkészületekkel! Még az üdvözlőlapjaimat sem írtam meg. Szerintem egyébként itt lenne már az ideje, hogy összeházasodjatok Dickyvel, hiszen olyan gyönyörű pár vagytok együtt."</w:t>
      </w:r>
    </w:p>
    <w:p>
      <w:pPr>
        <w:pStyle w:val="Normal"/>
        <w:widowControl/>
        <w:ind w:firstLine="340"/>
        <w:jc w:val="both"/>
        <w:rPr>
          <w:color w:val="000000"/>
          <w:sz w:val="24"/>
          <w:szCs w:val="24"/>
        </w:rPr>
      </w:pPr>
      <w:r>
        <w:rPr>
          <w:color w:val="000000"/>
          <w:sz w:val="24"/>
          <w:szCs w:val="24"/>
        </w:rPr>
        <w:t>Jed pedig lelkiismeretesen végzi ezt az őrült, mindennapos rutint, közben csak az alkalomra vár. Roper ötlete, hogy fémfűrészt süssön bele a kenyérbe, s azt csempéssze be a fogolynak, nem igazán fedte a valóságot. Mind az öt őrnek, Langbourne-nek, és ha annak éppen olyan hangulata lenne, még Corkorannak is hajlandó lenne odaadni magát, csak hogy visszakaphassa Jonathant.</w:t>
      </w:r>
    </w:p>
    <w:p>
      <w:pPr>
        <w:pStyle w:val="Normal"/>
        <w:widowControl/>
        <w:ind w:firstLine="340"/>
        <w:jc w:val="both"/>
        <w:rPr/>
      </w:pPr>
      <w:r>
        <w:rPr>
          <w:color w:val="000000"/>
          <w:sz w:val="24"/>
          <w:szCs w:val="24"/>
        </w:rPr>
        <w:t>És miközben vár, Jed felidézi magában szigorú gyerekkorát, és az apácáknál töltött iskolásévei legfőbb szabályát - szorítsd össze a fogad és mosolyogj! Amikor pedig Caroline Langbourne kiselőadást tart neki arról, milyen csodálatos is Sandyvel élni, most, hogy az a nyomorult kis szajha nevelőnő visszatért Londonba, Jed csak szelíden elmosolyodik, és azt mondja: - Ó, Caro drágám, annyira boldog vagyok miattatok. És a gyerekek miatt is, természetesen. - Amikor pedig Caroline még azt is hozzáfűzi, hogy biztosan nagyon buta dolgokat mondott a Dicky és Sandy tervezte üzletről, de azóta alaposan megbeszélte a dolgot Sandyvel, és már látja, hogy korábban sötétebben látta a dolgokat, mint amilyenek valójában - de hát hogy is kereshet bárki manapság, ha még egy picikét sem akarja bepiszkolni az ujjait? -, akkor Jed ugyanúgy egyetért vele, mint az előbbiekben, sőt biztosítja arról, hogy már fogalma sincs, mit mondott akkor Caro. de meg különben is, őt egyáltalán nem</w:t>
      </w:r>
      <w:r>
        <w:rPr>
          <w:i/>
          <w:iCs/>
          <w:color w:val="000000"/>
          <w:sz w:val="24"/>
          <w:szCs w:val="24"/>
        </w:rPr>
        <w:t xml:space="preserve"> </w:t>
      </w:r>
      <w:r>
        <w:rPr>
          <w:color w:val="000000"/>
          <w:sz w:val="24"/>
          <w:szCs w:val="24"/>
        </w:rPr>
        <w:t>érdekli az üzlet, és ha hall róla, akkor is egyik fülén be, a másikon ki...</w:t>
      </w:r>
    </w:p>
    <w:p>
      <w:pPr>
        <w:pStyle w:val="Normal"/>
        <w:widowControl/>
        <w:ind w:firstLine="340"/>
        <w:jc w:val="both"/>
        <w:rPr>
          <w:color w:val="000000"/>
          <w:sz w:val="24"/>
          <w:szCs w:val="24"/>
        </w:rPr>
      </w:pPr>
      <w:r>
        <w:rPr>
          <w:color w:val="000000"/>
          <w:sz w:val="24"/>
          <w:szCs w:val="24"/>
        </w:rPr>
        <w:t>Az éjszakákat pedig Roperrel tölti, s várja az alkalmat.</w:t>
      </w:r>
    </w:p>
    <w:p>
      <w:pPr>
        <w:pStyle w:val="Normal"/>
        <w:widowControl/>
        <w:ind w:firstLine="340"/>
        <w:jc w:val="both"/>
        <w:rPr>
          <w:color w:val="000000"/>
          <w:sz w:val="24"/>
          <w:szCs w:val="24"/>
        </w:rPr>
      </w:pPr>
      <w:r>
        <w:rPr>
          <w:color w:val="000000"/>
          <w:sz w:val="24"/>
          <w:szCs w:val="24"/>
        </w:rPr>
        <w:t>Az ágyában.</w:t>
      </w:r>
    </w:p>
    <w:p>
      <w:pPr>
        <w:pStyle w:val="Normal"/>
        <w:widowControl/>
        <w:ind w:firstLine="340"/>
        <w:jc w:val="both"/>
        <w:rPr/>
      </w:pPr>
      <w:r>
        <w:rPr>
          <w:color w:val="000000"/>
          <w:sz w:val="24"/>
          <w:szCs w:val="24"/>
        </w:rPr>
        <w:t>Előtte öltözik és vetkőzik, az ő ékszereit viseli, és a vendégeit szórakoztatja.</w:t>
      </w:r>
    </w:p>
    <w:p>
      <w:pPr>
        <w:pStyle w:val="Normal"/>
        <w:widowControl/>
        <w:ind w:firstLine="340"/>
        <w:jc w:val="both"/>
        <w:rPr>
          <w:color w:val="000000"/>
          <w:sz w:val="24"/>
          <w:szCs w:val="24"/>
        </w:rPr>
      </w:pPr>
      <w:r>
        <w:rPr>
          <w:color w:val="000000"/>
          <w:sz w:val="24"/>
          <w:szCs w:val="24"/>
        </w:rPr>
        <w:t>Szeretkezéseikre rendszerint hajnalban kerül sor, amikor Jed akaratereje a leggyengébb. Roper ilyenkor érte nyúl, a lány pedig ijesztő könnyedséggel adja meg magát, miközben arra gondol, hogy ezzel Jonathan ellenségét teszi ártalmatlanná, őt bódítja el, vesztegeti meg, az ő dühét szereli le Jonathan érdekében. És közben várja a lehetőséget.</w:t>
      </w:r>
    </w:p>
    <w:p>
      <w:pPr>
        <w:pStyle w:val="Normal"/>
        <w:widowControl/>
        <w:ind w:firstLine="340"/>
        <w:jc w:val="both"/>
        <w:rPr>
          <w:color w:val="000000"/>
          <w:sz w:val="24"/>
          <w:szCs w:val="24"/>
        </w:rPr>
      </w:pPr>
      <w:r>
        <w:rPr>
          <w:color w:val="000000"/>
          <w:sz w:val="24"/>
          <w:szCs w:val="24"/>
        </w:rPr>
        <w:t>Mert az első összecsapásukat követő őrült csendben ezt próbálja megvásárolni Ropertől. Az esélyt arra, hogy elsurranhasson az őrei mellett. Úgy tűnik, jól érzik magukat együtt, apró semmiségeken is képesek jóízűen nevetni. Szexuális őrjöngéseik során azonban soha nem említik az egyetlen személyt, aki még összeköti őket: Jonathant.</w:t>
      </w:r>
    </w:p>
    <w:p>
      <w:pPr>
        <w:pStyle w:val="Normal"/>
        <w:widowControl/>
        <w:ind w:firstLine="340"/>
        <w:jc w:val="both"/>
        <w:rPr>
          <w:color w:val="000000"/>
          <w:sz w:val="24"/>
          <w:szCs w:val="24"/>
        </w:rPr>
      </w:pPr>
      <w:r>
        <w:rPr>
          <w:color w:val="000000"/>
          <w:sz w:val="24"/>
          <w:szCs w:val="24"/>
        </w:rPr>
        <w:t>Roper is vár valamire? Talán arra, hogy elárulja magát, véli Jed. Különben miért kopogna be a lakosztályába a legváratlanabb időpontokban Corkoran, hogy aztán körülnézve, elégedetlenül megcsóválja a fejét, és szó nélkül távozzon? Rémálmaiban is Corkorant látja, mint Jonathan hóhérát.</w:t>
      </w:r>
    </w:p>
    <w:p>
      <w:pPr>
        <w:pStyle w:val="Normal"/>
        <w:widowControl/>
        <w:ind w:firstLine="340"/>
        <w:jc w:val="both"/>
        <w:rPr>
          <w:color w:val="000000"/>
          <w:sz w:val="24"/>
          <w:szCs w:val="24"/>
        </w:rPr>
      </w:pPr>
      <w:r>
        <w:rPr>
          <w:color w:val="000000"/>
          <w:sz w:val="24"/>
          <w:szCs w:val="24"/>
        </w:rPr>
        <w:t>Már tudja, hol őrzik. Roper nem árulta el neki, mert élvezetes játéknak találta végignézni, hogyan állítja össze Jed apró kis töredékekből a teljes képet. Es Jed most már tudja.</w:t>
      </w:r>
    </w:p>
    <w:p>
      <w:pPr>
        <w:pStyle w:val="Normal"/>
        <w:widowControl/>
        <w:ind w:firstLine="340"/>
        <w:jc w:val="both"/>
        <w:rPr>
          <w:color w:val="000000"/>
          <w:sz w:val="24"/>
          <w:szCs w:val="24"/>
        </w:rPr>
      </w:pPr>
      <w:r>
        <w:rPr>
          <w:color w:val="000000"/>
          <w:sz w:val="24"/>
          <w:szCs w:val="24"/>
        </w:rPr>
        <w:t>Először a szokatlan nyüzsgést veszi észre a hajó orrában, az alsó fedélzeten, a motorháztól arrébb, de a vendéglakosztályokon már túl. Sokan járnak arra, és a levegőben is valami furcsa izgalom érződik. Konkrétumra azonban egyelőre még nem támaszkodhat, és különben is, a hajónak az a része mindig idegen volt számára. Még ártatlansága korában hallotta, hogy biztonsági körzetnek nevezik, máskor meg kórháznak. Az utasok és a biztonságiak kivételével a személyzet tagjai sem szoktak arrafelé járni, ezért Jed úgy érzi, éppen megfelelő lenne arra a célra, hogy ott őrizzék Jonathant. A konyha körül mászkálva tálcát lát olyan ételekkel, amelyeket nem ő rendelt. A tálcát később a kórház felé viszik el, majd üresen hozzák vissza.</w:t>
      </w:r>
    </w:p>
    <w:p>
      <w:pPr>
        <w:pStyle w:val="Normal"/>
        <w:widowControl/>
        <w:ind w:firstLine="340"/>
        <w:jc w:val="both"/>
        <w:rPr/>
      </w:pPr>
      <w:r>
        <w:rPr>
          <w:color w:val="000000"/>
          <w:sz w:val="24"/>
          <w:szCs w:val="24"/>
        </w:rPr>
        <w:t>- Beteg valaki? - kérdezi az útjába akadó Friskytől. A testőr már közel sem bánik vele olyan tisztelettel, mint korábban. - Miért kellene bárkinek is betegnek lennie? - kérdezi szemtelenül, kezében teli tálcával.</w:t>
      </w:r>
    </w:p>
    <w:p>
      <w:pPr>
        <w:pStyle w:val="Normal"/>
        <w:widowControl/>
        <w:ind w:firstLine="340"/>
        <w:jc w:val="both"/>
        <w:rPr/>
      </w:pPr>
      <w:r>
        <w:rPr>
          <w:color w:val="000000"/>
          <w:sz w:val="24"/>
          <w:szCs w:val="24"/>
        </w:rPr>
        <w:t>- Akkor kinek lesz ez a diétás koszt -joghurt, erőleves? Frisky úgy tesz, mintha csak akkor venné észre, mi is van a tálcán. - Ó, hát Tabbynek, miss - feleli, bár korábban soha nem szólította egyszerűen csak missnek Jedet. -Fáj a foga, tudja? Antiguán ki kellett húzni a bölcsességfogát. Rettenetesen vérzett, és még mindig fájdalomcsillapítókat szed. Úgy bizony!</w:t>
      </w:r>
    </w:p>
    <w:p>
      <w:pPr>
        <w:pStyle w:val="Normal"/>
        <w:widowControl/>
        <w:ind w:firstLine="340"/>
        <w:jc w:val="both"/>
        <w:rPr/>
      </w:pPr>
      <w:r>
        <w:rPr>
          <w:color w:val="000000"/>
          <w:sz w:val="24"/>
          <w:szCs w:val="24"/>
        </w:rPr>
        <w:t>Jed kezdte megfigyelni, kik látogatják meg a foglyot és mikor. Mivel ő felügyeli a személyzetet, megvan az az előnye, hogy minden, a megszokottól eltérő jelenséget azonnal észrevesz. Ösztönösen megérzi például, hogy a csinos kis Fülöp-szigeteki stewardess a kapitánnyal, a fe-délzetmesterrel, vagy éppen Sandy Langbourne-nel feküdt le, mint az egy délután, amikor Caroline a hátsó fedélzeten napozott, megtörtént. Észreveszi, hogy Roper három bizalmas testőre, Frisky, Tabby és Gus alszik a feltételezése szerint Jonathan cellájához vezető lépcső melletti kajütben. A velük szemben lakó két német argentínait valószínűleg nem avatták be a titokba, de nyilván ők is sejtenek valamit. Corkoran pedig - az új, pöffeszkedő és állandóan fontoskodó Corkoran - napjában legalább kétszer jár arra, és valahányszor visszatér, mindig rettenetesen dühös.</w:t>
      </w:r>
    </w:p>
    <w:p>
      <w:pPr>
        <w:pStyle w:val="Normal"/>
        <w:widowControl/>
        <w:ind w:firstLine="340"/>
        <w:jc w:val="both"/>
        <w:rPr>
          <w:color w:val="000000"/>
          <w:sz w:val="24"/>
          <w:szCs w:val="24"/>
        </w:rPr>
      </w:pPr>
      <w:r>
        <w:rPr>
          <w:color w:val="000000"/>
          <w:sz w:val="24"/>
          <w:szCs w:val="24"/>
        </w:rPr>
        <w:t>- Corky - állítja meg egy alkalommal, a régi barátság hangján szólítva meg. - Corks, kedves, kérem... az isten szerelmére... hogy van? Rosszul? Tudja, hogy itt vagyok?</w:t>
      </w:r>
    </w:p>
    <w:p>
      <w:pPr>
        <w:pStyle w:val="Normal"/>
        <w:widowControl/>
        <w:ind w:firstLine="340"/>
        <w:jc w:val="both"/>
        <w:rPr>
          <w:color w:val="000000"/>
          <w:sz w:val="24"/>
          <w:szCs w:val="24"/>
        </w:rPr>
      </w:pPr>
      <w:r>
        <w:rPr>
          <w:color w:val="000000"/>
          <w:sz w:val="24"/>
          <w:szCs w:val="24"/>
        </w:rPr>
        <w:t>Corkoran arca ezúttal is dühös. - Én figyelmeztettem, Jed! Megadtam magának minden esélyt. Maga azonban nem hallgatott rám. Maga önfejű - veti oda ingerülten, és továbbmegy, mint egy sértett altiszt.</w:t>
      </w:r>
    </w:p>
    <w:p>
      <w:pPr>
        <w:pStyle w:val="Normal"/>
        <w:widowControl/>
        <w:ind w:firstLine="340"/>
        <w:jc w:val="both"/>
        <w:rPr>
          <w:color w:val="000000"/>
          <w:sz w:val="24"/>
          <w:szCs w:val="24"/>
        </w:rPr>
      </w:pPr>
      <w:r>
        <w:rPr>
          <w:color w:val="000000"/>
          <w:sz w:val="24"/>
          <w:szCs w:val="24"/>
        </w:rPr>
        <w:t>Sandy Langbourne is gyakori látogató. Ő rendszerint vacsora után keresi fel a cellát, szokásos esti sétája idején, amit azért tesz a fedélzeten, mert reméli, hogy a feleségénél kellemesebb társaságra akad.</w:t>
      </w:r>
    </w:p>
    <w:p>
      <w:pPr>
        <w:pStyle w:val="Normal"/>
        <w:widowControl/>
        <w:ind w:firstLine="340"/>
        <w:jc w:val="both"/>
        <w:rPr>
          <w:color w:val="000000"/>
          <w:sz w:val="24"/>
          <w:szCs w:val="24"/>
        </w:rPr>
      </w:pPr>
      <w:r>
        <w:rPr>
          <w:color w:val="000000"/>
          <w:sz w:val="24"/>
          <w:szCs w:val="24"/>
        </w:rPr>
        <w:t>- Ocsmány alak vagy, Sandy! - súgja oda Jed a mellette elhaladó férfinak. - Mocskos csirkefogó.</w:t>
      </w:r>
    </w:p>
    <w:p>
      <w:pPr>
        <w:pStyle w:val="Normal"/>
        <w:widowControl/>
        <w:ind w:firstLine="340"/>
        <w:jc w:val="both"/>
        <w:rPr>
          <w:color w:val="000000"/>
          <w:sz w:val="24"/>
          <w:szCs w:val="24"/>
        </w:rPr>
      </w:pPr>
      <w:r>
        <w:rPr>
          <w:color w:val="000000"/>
          <w:sz w:val="24"/>
          <w:szCs w:val="24"/>
        </w:rPr>
        <w:t>Langbourne nem is reagál a támadásra. Túlságosan is unatkozik, túlságosan is jóképű ahhoz, hogy ilyesmivel törődjön.</w:t>
      </w:r>
    </w:p>
    <w:p>
      <w:pPr>
        <w:pStyle w:val="Normal"/>
        <w:widowControl/>
        <w:ind w:firstLine="340"/>
        <w:jc w:val="both"/>
        <w:rPr>
          <w:color w:val="000000"/>
          <w:sz w:val="24"/>
          <w:szCs w:val="24"/>
        </w:rPr>
      </w:pPr>
      <w:r>
        <w:rPr>
          <w:color w:val="000000"/>
          <w:sz w:val="24"/>
          <w:szCs w:val="24"/>
        </w:rPr>
        <w:t>És Jed tudja, hogy Roper is Jonathan látogatói közé tartozik, mert mindig komoly és elgondolkodó, valahányszor visszatér a hajóorrból. Ha nem látja, hova megy, a viselkedéséből akkor is meg tudja mondani, hogy ott járt. Langbourne-höz hasonlóan ő is az estéket kedveli. Vacsora után először a felső fedélzeten tartózkodik és a kapitánnyal fecseg, vagy az ügynökeit hívja a világ legkülönbözőbb részein - mi volna, ha spekulálnánk egy kicsit a márkával, a svájci frankkal, a jennel, a fonttal, az escudó-val, malajziai gumival, orosz gyémántokkal, kanadai arannyal -, de aztán, mintha ellenállhatatlanul vonzaná valami, a hajó orra felé tart, és végül eltűnik. Mikor ismét felbukkan, homlokát gondok felhőzik.</w:t>
      </w:r>
    </w:p>
    <w:p>
      <w:pPr>
        <w:pStyle w:val="Normal"/>
        <w:widowControl/>
        <w:ind w:firstLine="340"/>
        <w:jc w:val="both"/>
        <w:rPr>
          <w:color w:val="000000"/>
          <w:sz w:val="24"/>
          <w:szCs w:val="24"/>
        </w:rPr>
      </w:pPr>
      <w:r>
        <w:rPr>
          <w:color w:val="000000"/>
          <w:sz w:val="24"/>
          <w:szCs w:val="24"/>
        </w:rPr>
        <w:t>Jed azonban sokkal okosabb annál, semhogy könyörögjön, sírjon, kiabáljon, jelenetet rendezzen. Ha Roper valamitől veszélyessé válhat, hát attól, hogy jelenetet rendeznek neki. Az mindig rettenetesen sérti az önérzetét. Nem tudja elviselni, ha a nők a lába elé omolva esdekel-nek neki.</w:t>
      </w:r>
    </w:p>
    <w:p>
      <w:pPr>
        <w:pStyle w:val="Normal"/>
        <w:widowControl/>
        <w:ind w:firstLine="340"/>
        <w:jc w:val="both"/>
        <w:rPr>
          <w:color w:val="000000"/>
          <w:sz w:val="24"/>
          <w:szCs w:val="24"/>
        </w:rPr>
      </w:pPr>
      <w:r>
        <w:rPr>
          <w:color w:val="000000"/>
          <w:sz w:val="24"/>
          <w:szCs w:val="24"/>
        </w:rPr>
        <w:t>És Jed azt is tudja, hogy Jonathan ugyanazt teszi, amit már Írországban is majdnem megtett. Megöli magát a bátorságával.</w:t>
      </w:r>
    </w:p>
    <w:p>
      <w:pPr>
        <w:pStyle w:val="Normal"/>
        <w:widowControl/>
        <w:ind w:firstLine="340"/>
        <w:jc w:val="both"/>
        <w:rPr/>
      </w:pPr>
      <w:r>
        <w:rPr>
          <w:color w:val="000000"/>
          <w:sz w:val="24"/>
          <w:szCs w:val="24"/>
        </w:rPr>
        <w:t>Jobb volt, mint Herr Meister pincéje, s ugyanakkor rosszabb, sokkal rosszabb is. Nem kellett körbejárnia a falak mentén, a koromsötétben. Igaz, ennek az volt az oka, hogy fogvatartói a falhoz láncolták. Nem feledkeztek meg róla, több figyelmes látogatója is akadt. Szarvasbőr kendővel tömték be a száját, sőt, le is ragasztották, és miközben értésére adták, hogy rögtön megszabadulhat e kellemetlenségektől, mihelyt jelzi, hogy beszélni kíván, azt is tudomására hozzák. hogy komoly következményei lesznek annak, ha megpróbálja félrevezetni őket. Úgy döntött hát, hogy nem szól egy szót sem, nem kíván jó reggelt, még csak egy hellót sem mond, mert attól tartott, hogy felülkerekedik benne meghunyászkodásra hajló szállodás természete, és az egyszerű köszönésből vallomás lesz, elmondja nekik, hogy közölte Rooke-kal a konténerek számát és a hajó nevét, meg még egyebet is, ami a pillanatnyi kín hatására éppen az eszébe jut.</w:t>
      </w:r>
    </w:p>
    <w:p>
      <w:pPr>
        <w:pStyle w:val="Normal"/>
        <w:widowControl/>
        <w:ind w:firstLine="340"/>
        <w:jc w:val="both"/>
        <w:rPr/>
      </w:pPr>
      <w:r>
        <w:rPr>
          <w:color w:val="000000"/>
          <w:sz w:val="24"/>
          <w:szCs w:val="24"/>
        </w:rPr>
        <w:t>Különben is, miféle beismerést várnak tőle? Mit akarnak megtudni, amit még ne tudnának? Rájöttek, hogy tégla, és a róla szóló történetek nagyobbik része nem igaz. Ha nem is képesek pontosan felmérni, mennyit árult el, annyit mindenképpen tudnak, hogy megváltoztassák, vagy végleg elejtsék a tervüket, amíg még nem késő. Miért hát ez a sietség? Miért a nagy izgalom? Aztán ahogy a találkozók egyre több szenvedést hoztak számára, Jonathan fokozatosan megértette, hogy azért akarják a vallomását, mert úgy érzik, hogy az jogosan megilleti őket. Az ő kémük. Ők leplezték le. A büszkeségük azt is megköveteli, hogy vallomást csikarjanak ki belőle.</w:t>
      </w:r>
    </w:p>
    <w:p>
      <w:pPr>
        <w:pStyle w:val="Normal"/>
        <w:widowControl/>
        <w:ind w:firstLine="340"/>
        <w:jc w:val="both"/>
        <w:rPr/>
      </w:pPr>
      <w:r>
        <w:rPr>
          <w:color w:val="000000"/>
          <w:sz w:val="24"/>
          <w:szCs w:val="24"/>
        </w:rPr>
        <w:t>Nem számoltak azonban Sophie-val. Nem volt tudomásuk az ő titkos társáról, arról, hogy már a cellában várta. Megbocsátott neki, és most kávéscsészéje pereme fölött mosolyog rá vidáman, incselkedőn arra biztatva, hogy lépjen már ki a napvilágra, mondjon búcsút a sötétnek. Miután összeverték - lassan, alaposan és nagyon fájdalmasan - az arcát, Jonathan javasolta neki, hogy hasonlítsák össze, melyiküké a torzabb, majd kis kikapcsolódásként elmesélte neki az ír fiú és a Heckler történetét. Nem váltak azonban érzelgőssé - Sophie ezt hevesen ellenezte -, nem adták meg magukat az önsajnálatnak, és nem veszítették el a humorérzéküket. - Maga ölni meg ezt a nőt? - tréfált vele az egyiptomi nyomozót utánozva, fekete szemöldökét magasra vonva az asszony, és férfias hangján rögtön el is nevette magát. Nem, ő nem ölni őt meg. Ezen a kérdésen már régen túljutottak. Jonathan beszámolt Ogilveyhez fűződő kapcsolatáról, Spohie pedig figyelmesen végighallgatta, hol mosolyogva, hol döbbenten, hol pedig utálkozva. - Azt hiszem, maga csak a kötelességét teljesítette, Mr. Pine! - mondta végül. - Sajnos, sokfajta hűség létezik, és ezek néha összeütközésbe kerülnek egymással. Akárcsak a férjem, maga is azt hitte, hogy hazafias kötelességének tesz eleget. Legközelebb majd jobban választ. Az is lehet, hogy együtt választunk. - Amikor Tabby és Frisky a testét dolgozta meg - rendszerint úgy, hogy hosszan tartó, rettenetes fájdalmat okozó pózokba kötötték ki -, Sophie emlékeztette rá, hogyan törték össze az ő testét, míg az végül már nem bírta tovább a megpróbáltatásokat. Jonathan, ha félig öntudatlanul úgy érezte, hogy mély gleccserszakadékba zuhant, és fogalma sem volt róla, hogyan másszon ki belőle, a Jungfraura tett kirándulásairól, az óránként százmérföl-des sebességgel fújó szélről mesélt az asszonynak. Lehet, hogy Sophie néha unatkozott, de ezt soha nem mutatta. Nagy, barna szeméből szeretet sugárzott, miközben bátorította. - Biztos vagyok benne, hogy soha többé nem adja olcsón magát, Mr. Pine! - mondta neki. - A jómodorunk néha bizony megfoszt bennünket a bátorságunktól. Lesz olvasnivalója a gépre, visszafelé Kairóba? Azt hiszem, én olvasni fogok. Az majd segít visszaemlékezni rá, ki is vagyok valójában. - Aztán Jonathan, legnagyobb meglepetésére, ott találta magát a kis luxori lakásban, amint figyeli, hogyan pakolja be Sophie a neszesszerét, egyszerre</w:t>
      </w:r>
      <w:r>
        <w:rPr>
          <w:i/>
          <w:iCs/>
          <w:color w:val="000000"/>
          <w:sz w:val="24"/>
          <w:szCs w:val="24"/>
        </w:rPr>
        <w:t xml:space="preserve"> </w:t>
      </w:r>
      <w:r>
        <w:rPr>
          <w:color w:val="000000"/>
          <w:sz w:val="24"/>
          <w:szCs w:val="24"/>
        </w:rPr>
        <w:t>csak egy tárgyat rakva bele, mintha társaságot válogatna össze magának egy nagyon hosszú utazásra.</w:t>
      </w:r>
    </w:p>
    <w:p>
      <w:pPr>
        <w:pStyle w:val="Normal"/>
        <w:widowControl/>
        <w:ind w:firstLine="340"/>
        <w:jc w:val="both"/>
        <w:rPr>
          <w:color w:val="000000"/>
          <w:sz w:val="24"/>
          <w:szCs w:val="24"/>
        </w:rPr>
      </w:pPr>
      <w:r>
        <w:rPr>
          <w:color w:val="000000"/>
          <w:sz w:val="24"/>
          <w:szCs w:val="24"/>
        </w:rPr>
        <w:t>És természetesen Sophie volt az, aki arra biztatta, hogy őrizze meg a némaságát. Ő talán anélkül halt meg, hogy elárulta volna Jonathant?</w:t>
      </w:r>
    </w:p>
    <w:p>
      <w:pPr>
        <w:pStyle w:val="Normal"/>
        <w:widowControl/>
        <w:ind w:firstLine="340"/>
        <w:jc w:val="both"/>
        <w:rPr>
          <w:color w:val="000000"/>
          <w:sz w:val="24"/>
          <w:szCs w:val="24"/>
        </w:rPr>
      </w:pPr>
      <w:r>
        <w:rPr>
          <w:color w:val="000000"/>
          <w:sz w:val="24"/>
          <w:szCs w:val="24"/>
        </w:rPr>
        <w:t>Amikor levették a szájáról a ragtapaszt, és megszabadították a szarvasbőr kendőtől, Sophie tanácsára kérte, hogy hadd beszéljen személyesen Roperrel.</w:t>
      </w:r>
    </w:p>
    <w:p>
      <w:pPr>
        <w:pStyle w:val="Normal"/>
        <w:widowControl/>
        <w:ind w:firstLine="340"/>
        <w:jc w:val="both"/>
        <w:rPr>
          <w:color w:val="000000"/>
          <w:sz w:val="24"/>
          <w:szCs w:val="24"/>
        </w:rPr>
      </w:pPr>
      <w:r>
        <w:rPr>
          <w:color w:val="000000"/>
          <w:sz w:val="24"/>
          <w:szCs w:val="24"/>
        </w:rPr>
        <w:t>- Ez a beszéd, Tommy! - mondta neki a veréstől kifulladva Tabby. - Dumálsz egy jót a Főnökkel, aztán iszunk egy pohár sört, mint a régi szép időkben.</w:t>
      </w:r>
    </w:p>
    <w:p>
      <w:pPr>
        <w:pStyle w:val="Normal"/>
        <w:widowControl/>
        <w:ind w:firstLine="340"/>
        <w:jc w:val="both"/>
        <w:rPr>
          <w:color w:val="000000"/>
          <w:sz w:val="24"/>
          <w:szCs w:val="24"/>
        </w:rPr>
      </w:pPr>
      <w:r>
        <w:rPr>
          <w:color w:val="000000"/>
          <w:sz w:val="24"/>
          <w:szCs w:val="24"/>
        </w:rPr>
        <w:t>Roper pedig - fehér szarvasbőr cipőjében, amit Jonathan Crystalon, az öltözőben látott először - elment hozzá, és leült vele szemben, a szoba másik felén. Jonathan figyelte, és az jutott eszébe, hogy Roper már másodszor látja őt szétvert arccal, és a látványra mind a kétszer egyformán reagált: enyhe orr-ráncolással, a pusztítás, és Jonathan túlélési esélyeinek kritikus felmérésével. Kíváncsi volt rá, hogyan nézett volna Roper Sophie-ra, ha ott van, amikor agyonverik az asszonyt.</w:t>
      </w:r>
    </w:p>
    <w:p>
      <w:pPr>
        <w:pStyle w:val="Normal"/>
        <w:widowControl/>
        <w:ind w:firstLine="340"/>
        <w:jc w:val="both"/>
        <w:rPr>
          <w:color w:val="000000"/>
          <w:sz w:val="24"/>
          <w:szCs w:val="24"/>
        </w:rPr>
      </w:pPr>
      <w:r>
        <w:rPr>
          <w:color w:val="000000"/>
          <w:sz w:val="24"/>
          <w:szCs w:val="24"/>
        </w:rPr>
        <w:t>- Minden rendben, Pine? - kérdezte Roper kedvesen. -Nincs valami panasza? Rendesen törődnek magával?</w:t>
      </w:r>
    </w:p>
    <w:p>
      <w:pPr>
        <w:pStyle w:val="Normal"/>
        <w:widowControl/>
        <w:ind w:firstLine="340"/>
        <w:jc w:val="both"/>
        <w:rPr>
          <w:color w:val="000000"/>
          <w:sz w:val="24"/>
          <w:szCs w:val="24"/>
        </w:rPr>
      </w:pPr>
      <w:r>
        <w:rPr>
          <w:color w:val="000000"/>
          <w:sz w:val="24"/>
          <w:szCs w:val="24"/>
        </w:rPr>
        <w:t>- Csak az ágy kemény egy kicsit.</w:t>
      </w:r>
    </w:p>
    <w:p>
      <w:pPr>
        <w:pStyle w:val="Normal"/>
        <w:widowControl/>
        <w:ind w:firstLine="340"/>
        <w:jc w:val="both"/>
        <w:rPr>
          <w:color w:val="000000"/>
          <w:sz w:val="24"/>
          <w:szCs w:val="24"/>
        </w:rPr>
      </w:pPr>
      <w:r>
        <w:rPr>
          <w:color w:val="000000"/>
          <w:sz w:val="24"/>
          <w:szCs w:val="24"/>
        </w:rPr>
        <w:t>Roper jókedvűen elnevette magát. - Nem lehet minden tökéletes. Jed hiányolja magát.</w:t>
      </w:r>
    </w:p>
    <w:p>
      <w:pPr>
        <w:pStyle w:val="Normal"/>
        <w:widowControl/>
        <w:ind w:firstLine="340"/>
        <w:jc w:val="both"/>
        <w:rPr>
          <w:color w:val="000000"/>
          <w:sz w:val="24"/>
          <w:szCs w:val="24"/>
        </w:rPr>
      </w:pPr>
      <w:r>
        <w:rPr>
          <w:color w:val="000000"/>
          <w:sz w:val="24"/>
          <w:szCs w:val="24"/>
        </w:rPr>
        <w:t>- Akkor küldje ide!</w:t>
      </w:r>
    </w:p>
    <w:p>
      <w:pPr>
        <w:pStyle w:val="Normal"/>
        <w:widowControl/>
        <w:ind w:firstLine="340"/>
        <w:jc w:val="both"/>
        <w:rPr>
          <w:color w:val="000000"/>
          <w:sz w:val="24"/>
          <w:szCs w:val="24"/>
        </w:rPr>
      </w:pPr>
      <w:r>
        <w:rPr>
          <w:color w:val="000000"/>
          <w:sz w:val="24"/>
          <w:szCs w:val="24"/>
        </w:rPr>
        <w:t>- Tartok tőle, hogy nem igazán neki találták ki ezt a helyet. Tudja, zárdában nevelkedett. A visszavonultságot szereti.</w:t>
      </w:r>
    </w:p>
    <w:p>
      <w:pPr>
        <w:pStyle w:val="Normal"/>
        <w:widowControl/>
        <w:ind w:firstLine="340"/>
        <w:jc w:val="both"/>
        <w:rPr>
          <w:color w:val="000000"/>
          <w:sz w:val="24"/>
          <w:szCs w:val="24"/>
        </w:rPr>
      </w:pPr>
      <w:r>
        <w:rPr>
          <w:color w:val="000000"/>
          <w:sz w:val="24"/>
          <w:szCs w:val="24"/>
        </w:rPr>
        <w:t>Jonathan pedig elmagyarázta Ropernek, hogy a Lang-bourne-nel, Corkorannal és másokkal folytatott beszélgetései során többször is elhangzott, miszerint talán Jednek is köze van ahhoz, amit ő tett. Éppen ezért kategorikusan kijelenti, hogy bármit csinált, azt egyedül tette, anélkül, hogy Jed akár a legcsekélyebb mértékben is segített volna neki. Különben eevesek túl messzemenő következtetéseket vontak le néhány, a Woody házában tett ártatlan látogatásból, amelyekre csupán azért került sor, mert Caroline Langbourne már halálra untatta Jedet, Jonathan pedig egyedül volt, és örült a társaságnak. Ezt követően pedig sajnálattal közölte, hogy további kérdésekre nem áll módjában válaszolni. Roper, akit rendszerint semmivel sem lehetett zavarba hozni, Jonathan beszámolója után mintha kissé nehezen talált volna megfelelő szavakat.</w:t>
      </w:r>
    </w:p>
    <w:p>
      <w:pPr>
        <w:pStyle w:val="Normal"/>
        <w:widowControl/>
        <w:ind w:firstLine="340"/>
        <w:jc w:val="both"/>
        <w:rPr>
          <w:color w:val="000000"/>
          <w:sz w:val="24"/>
          <w:szCs w:val="24"/>
        </w:rPr>
      </w:pPr>
      <w:r>
        <w:rPr>
          <w:color w:val="000000"/>
          <w:sz w:val="24"/>
          <w:szCs w:val="24"/>
        </w:rPr>
        <w:t>- A társai elrabolták a fiamat - mondta végül. - Behazudta magát a házamba, ellopta a nőmet. Megpróbálta megakadályozni az üzletemet. Egy frászt érdekel engem, hogy beszél-e vagy sem. Maga mindenképpen halott.</w:t>
      </w:r>
    </w:p>
    <w:p>
      <w:pPr>
        <w:pStyle w:val="Normal"/>
        <w:widowControl/>
        <w:ind w:firstLine="340"/>
        <w:jc w:val="both"/>
        <w:rPr>
          <w:color w:val="000000"/>
          <w:sz w:val="24"/>
          <w:szCs w:val="24"/>
        </w:rPr>
      </w:pPr>
      <w:r>
        <w:rPr>
          <w:color w:val="000000"/>
          <w:sz w:val="24"/>
          <w:szCs w:val="24"/>
        </w:rPr>
        <w:t>Nemcsak töredelmes beismerésről van hát szó, hanem megtorlásról is - gondolta Jonathan, miközben ismét betömték a száját. Sophie iránti vonzalma, ha ez egyáltalán lehetséges volt, még erősebbé vált. Nem árultam el Jedet, és nem is fogom - ígérte meg neki. - Ugyanolyan rendíthetetlen leszek, mint Herr Kaspar a parókájában.</w:t>
      </w:r>
    </w:p>
    <w:p>
      <w:pPr>
        <w:pStyle w:val="Normal"/>
        <w:widowControl/>
        <w:ind w:firstLine="340"/>
        <w:jc w:val="both"/>
        <w:rPr>
          <w:color w:val="000000"/>
          <w:sz w:val="24"/>
          <w:szCs w:val="24"/>
        </w:rPr>
      </w:pPr>
      <w:r>
        <w:rPr>
          <w:color w:val="000000"/>
          <w:sz w:val="24"/>
          <w:szCs w:val="24"/>
        </w:rPr>
        <w:t>Herr Kaspar parókát viselt?</w:t>
      </w:r>
    </w:p>
    <w:p>
      <w:pPr>
        <w:pStyle w:val="Normal"/>
        <w:widowControl/>
        <w:ind w:firstLine="340"/>
        <w:jc w:val="both"/>
        <w:rPr>
          <w:color w:val="000000"/>
          <w:sz w:val="24"/>
          <w:szCs w:val="24"/>
        </w:rPr>
      </w:pPr>
      <w:r>
        <w:rPr>
          <w:color w:val="000000"/>
          <w:sz w:val="24"/>
          <w:szCs w:val="24"/>
        </w:rPr>
        <w:t>El sem meséltem magának? Jóságos isten! Herr Kaspar híres svájci hős. Évi húszezer adómentes frankról mondott le csak azért, hogy hű maradhasson önmagához.</w:t>
      </w:r>
    </w:p>
    <w:p>
      <w:pPr>
        <w:pStyle w:val="Normal"/>
        <w:widowControl/>
        <w:ind w:firstLine="340"/>
        <w:jc w:val="both"/>
        <w:rPr>
          <w:color w:val="000000"/>
          <w:sz w:val="24"/>
          <w:szCs w:val="24"/>
        </w:rPr>
      </w:pPr>
      <w:r>
        <w:rPr>
          <w:color w:val="000000"/>
          <w:sz w:val="24"/>
          <w:szCs w:val="24"/>
        </w:rPr>
        <w:t>Igaza van, Mr. Pine! - értett vele egyet komolyan Sophie, miután végighallgatta. Nem szabad elárulnia Jedet. Erősnek kell maradnia, mint Herr Kaspar, és önmagát sem szabad elárulnia. Most pedig kérem, hajtsa szépen a vállamra a fejét, ahogyan Jeddel szokta csinálni, mert aludni fogunk!</w:t>
      </w:r>
    </w:p>
    <w:p>
      <w:pPr>
        <w:pStyle w:val="Normal"/>
        <w:widowControl/>
        <w:ind w:firstLine="340"/>
        <w:jc w:val="both"/>
        <w:rPr>
          <w:color w:val="000000"/>
          <w:sz w:val="24"/>
          <w:szCs w:val="24"/>
        </w:rPr>
      </w:pPr>
      <w:r>
        <w:rPr>
          <w:color w:val="000000"/>
          <w:sz w:val="24"/>
          <w:szCs w:val="24"/>
        </w:rPr>
        <w:t>Az eredménytelen vallatások folytatódtak, és Jonathan többször is látta a székben ülve Ropert, de már a fehér szarvasbőr cipő nélkül. Sophie pedig mindig ott állt mellette, de nem látszott rajta bosszúvágy. Csak mintha állandóan emlékeztetni akarta volna Jonathant arra, hogy kivel is kell szembenéznie.</w:t>
      </w:r>
    </w:p>
    <w:p>
      <w:pPr>
        <w:pStyle w:val="Normal"/>
        <w:widowControl/>
        <w:ind w:firstLine="340"/>
        <w:jc w:val="both"/>
        <w:rPr/>
      </w:pPr>
      <w:r>
        <w:rPr>
          <w:color w:val="000000"/>
          <w:sz w:val="24"/>
          <w:szCs w:val="24"/>
        </w:rPr>
        <w:t>- Meg fogják ölni magát, Pine! - figyelmeztette Roper többször is. - Corky egyszer elveszíti a fejét, és akkor vége. Ezek a buzik soha nem tudják, hol a határ. Azt tanácsolom, adja be a derekát, amíg nem késő. - Ezek után pedig hátradőlt a székben, s az arca szenvedővé vált, mint az olyan emberé, aki bármennyire szeretné is, nem tud segíteni egy bajba jutott baráton.</w:t>
      </w:r>
    </w:p>
    <w:p>
      <w:pPr>
        <w:pStyle w:val="Normal"/>
        <w:widowControl/>
        <w:ind w:firstLine="340"/>
        <w:jc w:val="both"/>
        <w:rPr>
          <w:color w:val="000000"/>
          <w:sz w:val="24"/>
          <w:szCs w:val="24"/>
        </w:rPr>
      </w:pPr>
      <w:r>
        <w:rPr>
          <w:color w:val="000000"/>
          <w:sz w:val="24"/>
          <w:szCs w:val="24"/>
        </w:rPr>
        <w:t>Aztán Corkoran tűnt fel ugyanabban a székben. Előrehajolt, s csak úgy záporoztak a kérdései, amelyek után háromig számolt, várva Jonathan válaszait. Mivel nem kapta meg őket, a háromra Frisky és Tabby ismét munkához látott, s addig folytatták, míg Corkoran el nem fáradt, vagy le nem lohadt a haragja.</w:t>
      </w:r>
    </w:p>
    <w:p>
      <w:pPr>
        <w:pStyle w:val="Normal"/>
        <w:widowControl/>
        <w:ind w:firstLine="340"/>
        <w:jc w:val="both"/>
        <w:rPr>
          <w:color w:val="000000"/>
          <w:sz w:val="24"/>
          <w:szCs w:val="24"/>
        </w:rPr>
      </w:pPr>
      <w:r>
        <w:rPr>
          <w:color w:val="000000"/>
          <w:sz w:val="24"/>
          <w:szCs w:val="24"/>
        </w:rPr>
        <w:t>Egy idő után azonban senki, még Corkoran sem maradt hosszabb ideig. Ha valaki elhatározza, hogy nem beszél, és szilárdan ki is tart a döntése mellett, akkor az előadás egy idő után meglehetősen unalmassá válik. Résztvevői közül egyedül a belső világát Sophie-val bekalandozó Jonathan volt elégedett. Nem maradt adósa senkinek, akinek nem akart tartozni, rendbe tette az életét, és szabad volt. Gratulált is magának ahhoz, hogy sikerült törlesztenie a tartozásait. Az apja, az anyja, az árvaházai, dalos kedvű Annie nagynénje, a hazája, a múltja és Burr - mind maradéktalanul megkapták, amivel adósuk volt.</w:t>
      </w:r>
    </w:p>
    <w:p>
      <w:pPr>
        <w:pStyle w:val="Normal"/>
        <w:widowControl/>
        <w:ind w:firstLine="340"/>
        <w:jc w:val="both"/>
        <w:rPr>
          <w:color w:val="000000"/>
          <w:sz w:val="24"/>
          <w:szCs w:val="24"/>
        </w:rPr>
      </w:pPr>
      <w:r>
        <w:rPr>
          <w:color w:val="000000"/>
          <w:sz w:val="24"/>
          <w:szCs w:val="24"/>
        </w:rPr>
        <w:t>És Jed? Hát igen, volt abban valami csodálatos, hogy előre megfizetett azokért a bűnökért, amelyeket még el sem követett. Igaz ugyan, hogy becsapta Low Mamánál, a környezetébe férkőzve, és hamis színben tüntetve fel magát -, de úgy érezte, hogy meg is mentette, s ezzel Sophie is tökéletesen egyetértett.</w:t>
      </w:r>
    </w:p>
    <w:p>
      <w:pPr>
        <w:pStyle w:val="Normal"/>
        <w:widowControl/>
        <w:ind w:firstLine="340"/>
        <w:jc w:val="both"/>
        <w:rPr>
          <w:color w:val="000000"/>
          <w:sz w:val="24"/>
          <w:szCs w:val="24"/>
        </w:rPr>
      </w:pPr>
      <w:r>
        <w:rPr>
          <w:color w:val="000000"/>
          <w:sz w:val="24"/>
          <w:szCs w:val="24"/>
        </w:rPr>
        <w:t>- Maga szerint nem túl sekélyes? - kérdezte tőle Jonathan úgy, ahogy fiatal emberek szokták kikérni okos asszonyok véleményét a szerelmükről.</w:t>
      </w:r>
    </w:p>
    <w:p>
      <w:pPr>
        <w:pStyle w:val="Normal"/>
        <w:widowControl/>
        <w:ind w:firstLine="340"/>
        <w:jc w:val="both"/>
        <w:rPr>
          <w:color w:val="000000"/>
          <w:sz w:val="24"/>
          <w:szCs w:val="24"/>
        </w:rPr>
      </w:pPr>
      <w:r>
        <w:rPr>
          <w:color w:val="000000"/>
          <w:sz w:val="24"/>
          <w:szCs w:val="24"/>
        </w:rPr>
        <w:t>Sophie úgy tett, mintha megharagudott volna a kérdés miatt: - Azt hiszem, kicsit túlbonyolítja a dolgot, Mr. Pine! Maga szerelmes fiatalember, és nem lélekbúvár. A maga Jedjében még mindig ott a romlatlanság. Gyönyörű, megszokta, hogy hízelegjenek neki és imádják, néha pedig kihasználják. Ez teljesen normális dolog.</w:t>
      </w:r>
    </w:p>
    <w:p>
      <w:pPr>
        <w:pStyle w:val="Normal"/>
        <w:widowControl/>
        <w:ind w:firstLine="340"/>
        <w:jc w:val="both"/>
        <w:rPr>
          <w:color w:val="000000"/>
          <w:sz w:val="24"/>
          <w:szCs w:val="24"/>
        </w:rPr>
      </w:pPr>
      <w:r>
        <w:rPr>
          <w:color w:val="000000"/>
          <w:sz w:val="24"/>
          <w:szCs w:val="24"/>
        </w:rPr>
        <w:t>- Én nem használtam ki - tiltakozott Jonathan.</w:t>
      </w:r>
    </w:p>
    <w:p>
      <w:pPr>
        <w:pStyle w:val="Normal"/>
        <w:widowControl/>
        <w:ind w:firstLine="340"/>
        <w:jc w:val="both"/>
        <w:rPr>
          <w:color w:val="000000"/>
          <w:sz w:val="24"/>
          <w:szCs w:val="24"/>
        </w:rPr>
      </w:pPr>
      <w:r>
        <w:rPr>
          <w:color w:val="000000"/>
          <w:sz w:val="24"/>
          <w:szCs w:val="24"/>
        </w:rPr>
        <w:t>- De nem is hízelgett neki. Még mindig nem biztos magában. Azért kereste meg, mert a jóváhagyását szerette volna, de maga megtagadta tőle. Miért?</w:t>
      </w:r>
    </w:p>
    <w:p>
      <w:pPr>
        <w:pStyle w:val="Normal"/>
        <w:widowControl/>
        <w:ind w:firstLine="340"/>
        <w:jc w:val="both"/>
        <w:rPr/>
      </w:pPr>
      <w:r>
        <w:rPr>
          <w:color w:val="000000"/>
          <w:sz w:val="24"/>
          <w:szCs w:val="24"/>
        </w:rPr>
        <w:t>- De Madame Sophie! És amit ő tett velem?!</w:t>
      </w:r>
    </w:p>
    <w:p>
      <w:pPr>
        <w:pStyle w:val="Normal"/>
        <w:widowControl/>
        <w:ind w:firstLine="340"/>
        <w:jc w:val="both"/>
        <w:rPr>
          <w:color w:val="000000"/>
          <w:sz w:val="24"/>
          <w:szCs w:val="24"/>
        </w:rPr>
      </w:pPr>
      <w:r>
        <w:rPr>
          <w:color w:val="000000"/>
          <w:sz w:val="24"/>
          <w:szCs w:val="24"/>
        </w:rPr>
        <w:t>- Magukat a kölcsönös ellenszenv hozta össze, amit egyébként már mindketten sajnálnak. Ez normális dolog. A vonzalom néha ellenszenvből születik. Mindketten megkapták, amit akartak. Ideje eldönteni, mit kezdjenek vele.</w:t>
      </w:r>
    </w:p>
    <w:p>
      <w:pPr>
        <w:pStyle w:val="Normal"/>
        <w:widowControl/>
        <w:ind w:firstLine="340"/>
        <w:jc w:val="both"/>
        <w:rPr>
          <w:color w:val="000000"/>
          <w:sz w:val="24"/>
          <w:szCs w:val="24"/>
        </w:rPr>
      </w:pPr>
      <w:r>
        <w:rPr>
          <w:color w:val="000000"/>
          <w:sz w:val="24"/>
          <w:szCs w:val="24"/>
        </w:rPr>
        <w:t>- Még nem készültem fel rá, hogy elfogadjam. Olyan banális.</w:t>
      </w:r>
    </w:p>
    <w:p>
      <w:pPr>
        <w:pStyle w:val="Normal"/>
        <w:widowControl/>
        <w:ind w:firstLine="340"/>
        <w:jc w:val="both"/>
        <w:rPr>
          <w:color w:val="000000"/>
          <w:sz w:val="24"/>
          <w:szCs w:val="24"/>
        </w:rPr>
      </w:pPr>
      <w:r>
        <w:rPr>
          <w:color w:val="000000"/>
          <w:sz w:val="24"/>
          <w:szCs w:val="24"/>
        </w:rPr>
        <w:t>- Nem, ő cseppet sem banális, Mr. Pine! Különben is, meggyőződésem, hogy maga soha nem lesz felkészülve senkinek az elfogadására. Ellenben szerelmes, és ez a lényeg. Most pedig aludjunk! Magának dolgoznia kell, és szükségünk lesz minden erőnkre, ha a végére akarunk érni az utunknak. Tényleg olyan rossz volt a szódavizes kúra, mint ahogy Frisky ígérte?</w:t>
      </w:r>
    </w:p>
    <w:p>
      <w:pPr>
        <w:pStyle w:val="Normal"/>
        <w:widowControl/>
        <w:ind w:firstLine="340"/>
        <w:jc w:val="both"/>
        <w:rPr>
          <w:color w:val="000000"/>
          <w:sz w:val="24"/>
          <w:szCs w:val="24"/>
        </w:rPr>
      </w:pPr>
      <w:r>
        <w:rPr>
          <w:color w:val="000000"/>
          <w:sz w:val="24"/>
          <w:szCs w:val="24"/>
        </w:rPr>
        <w:t>- Rosszabb.</w:t>
      </w:r>
    </w:p>
    <w:p>
      <w:pPr>
        <w:pStyle w:val="Normal"/>
        <w:widowControl/>
        <w:ind w:firstLine="340"/>
        <w:jc w:val="both"/>
        <w:rPr>
          <w:color w:val="000000"/>
          <w:sz w:val="24"/>
          <w:szCs w:val="24"/>
        </w:rPr>
      </w:pPr>
      <w:r>
        <w:rPr>
          <w:color w:val="000000"/>
          <w:sz w:val="24"/>
          <w:szCs w:val="24"/>
        </w:rPr>
        <w:t>Majdnem belehalt, már nem először, és amikor magához tért, az érdeklődő mosollyal figyelő Ropert látta. Roper azonban nem volt hegymászó, és nem tudta megérteni, honnan van annyi kemény elszántság Jonathan-ban. Mi másért másznék hegyet, ha nem azért, hogy feljussak a csúcsra - magyarázta Sophie-nak. Másrészt a még mindig benne lakozó szállodás mélységesen együtt érzett azzal, akinek már nem voltak érzelmei. Őszintén szerette volna odanyújtani a kezét, és lehúzni magához Ropert, a mélybe, hogy a főnök is megtudhassa, milyen ott. Hadd legyenek együtt egy darabig, ő, aki büszke arra, hogy már semmiben nem hisz, és Jonathan, aki változatlan erővel hisz mindabban, amiben korábban hitt</w:t>
      </w:r>
    </w:p>
    <w:p>
      <w:pPr>
        <w:pStyle w:val="Normal"/>
        <w:widowControl/>
        <w:ind w:firstLine="340"/>
        <w:jc w:val="both"/>
        <w:rPr>
          <w:color w:val="000000"/>
          <w:sz w:val="24"/>
          <w:szCs w:val="24"/>
        </w:rPr>
      </w:pPr>
      <w:r>
        <w:rPr>
          <w:color w:val="000000"/>
          <w:sz w:val="24"/>
          <w:szCs w:val="24"/>
        </w:rPr>
        <w:t>Aztán aludt egy kicsit, és felébredve a Lanyonban találta magát. Jeddel sétált a sziklákon, és már nem azon gondolkodott, hogy ki vár rá, amikor befordul a sarkon. Elégedett volt önmagával és a társával.</w:t>
      </w:r>
    </w:p>
    <w:p>
      <w:pPr>
        <w:pStyle w:val="Normal"/>
        <w:widowControl/>
        <w:ind w:firstLine="340"/>
        <w:jc w:val="both"/>
        <w:rPr>
          <w:color w:val="000000"/>
          <w:sz w:val="24"/>
          <w:szCs w:val="24"/>
        </w:rPr>
      </w:pPr>
      <w:r>
        <w:rPr>
          <w:color w:val="000000"/>
          <w:sz w:val="24"/>
          <w:szCs w:val="24"/>
        </w:rPr>
        <w:t>Azt azonban változatlanul elutasította, hogy beszéljen Roperrel.</w:t>
      </w:r>
    </w:p>
    <w:p>
      <w:pPr>
        <w:pStyle w:val="Normal"/>
        <w:widowControl/>
        <w:ind w:firstLine="340"/>
        <w:jc w:val="both"/>
        <w:rPr>
          <w:color w:val="000000"/>
          <w:sz w:val="24"/>
          <w:szCs w:val="24"/>
        </w:rPr>
      </w:pPr>
      <w:r>
        <w:rPr>
          <w:color w:val="000000"/>
          <w:sz w:val="24"/>
          <w:szCs w:val="24"/>
        </w:rPr>
        <w:t>Ez az elutasítás több volt már számára, mint egyszerű tagadás. Forrássá vált, amelyből erőt meríthetett.</w:t>
      </w:r>
    </w:p>
    <w:p>
      <w:pPr>
        <w:pStyle w:val="Normal"/>
        <w:widowControl/>
        <w:ind w:firstLine="340"/>
        <w:jc w:val="both"/>
        <w:rPr>
          <w:color w:val="000000"/>
          <w:sz w:val="24"/>
          <w:szCs w:val="24"/>
        </w:rPr>
      </w:pPr>
      <w:r>
        <w:rPr>
          <w:color w:val="000000"/>
          <w:sz w:val="24"/>
          <w:szCs w:val="24"/>
        </w:rPr>
        <w:t>Pusztán az, hogy nem tört meg, az újjászületést jelentette számára.</w:t>
      </w:r>
    </w:p>
    <w:p>
      <w:pPr>
        <w:pStyle w:val="Normal"/>
        <w:widowControl/>
        <w:ind w:firstLine="340"/>
        <w:jc w:val="both"/>
        <w:rPr>
          <w:color w:val="000000"/>
          <w:sz w:val="24"/>
          <w:szCs w:val="24"/>
        </w:rPr>
      </w:pPr>
      <w:r>
        <w:rPr>
          <w:color w:val="000000"/>
          <w:sz w:val="24"/>
          <w:szCs w:val="24"/>
        </w:rPr>
        <w:t>Minden ki nem mondott szó, az álmába hasító minden rúgás és ökölcsapás, minden újabb kín friss energiát adott neki ahhoz, hogy elviselje a következő napot.</w:t>
      </w:r>
    </w:p>
    <w:p>
      <w:pPr>
        <w:pStyle w:val="Normal"/>
        <w:widowControl/>
        <w:ind w:firstLine="340"/>
        <w:jc w:val="both"/>
        <w:rPr>
          <w:color w:val="000000"/>
          <w:sz w:val="24"/>
          <w:szCs w:val="24"/>
        </w:rPr>
      </w:pPr>
      <w:r>
        <w:rPr>
          <w:color w:val="000000"/>
          <w:sz w:val="24"/>
          <w:szCs w:val="24"/>
        </w:rPr>
        <w:t>Ha a fájdalom elviselhetetlennek tűnt, akkor meg sem próbált küzdeni ellene, hanem átadta magát neki, és elraktározta belőle az életadó energiát.</w:t>
      </w:r>
    </w:p>
    <w:p>
      <w:pPr>
        <w:pStyle w:val="Normal"/>
        <w:widowControl/>
        <w:ind w:firstLine="340"/>
        <w:jc w:val="both"/>
        <w:rPr>
          <w:color w:val="000000"/>
          <w:sz w:val="24"/>
          <w:szCs w:val="24"/>
        </w:rPr>
      </w:pPr>
      <w:r>
        <w:rPr>
          <w:color w:val="000000"/>
          <w:sz w:val="24"/>
          <w:szCs w:val="24"/>
        </w:rPr>
        <w:t>És ennek meg is volt az eredménye. Agonizálásának leple alatt a Jonathanban tovább élő közeli megfigyelő lázasan tervezett, és készült arra, hogy felhasználja a magába gyűjtött energiát.</w:t>
      </w:r>
    </w:p>
    <w:p>
      <w:pPr>
        <w:pStyle w:val="Normal"/>
        <w:widowControl/>
        <w:ind w:firstLine="340"/>
        <w:jc w:val="both"/>
        <w:rPr>
          <w:color w:val="000000"/>
          <w:sz w:val="24"/>
          <w:szCs w:val="24"/>
        </w:rPr>
      </w:pPr>
      <w:r>
        <w:rPr>
          <w:color w:val="000000"/>
          <w:sz w:val="24"/>
          <w:szCs w:val="24"/>
        </w:rPr>
        <w:t>Senki nem visel fegyvert - állapította meg. - Betartják a jó börtönök alapvető szabályát - a börtönőröknél nincs fegyver.</w:t>
      </w:r>
    </w:p>
    <w:p>
      <w:pPr>
        <w:pStyle w:val="Normal"/>
        <w:widowControl/>
        <w:ind w:firstLine="340"/>
        <w:jc w:val="both"/>
        <w:rPr/>
      </w:pPr>
      <w:r>
        <w:rPr>
          <w:color w:val="000000"/>
          <w:sz w:val="24"/>
          <w:szCs w:val="24"/>
        </w:rPr>
        <w:t>Palfrey úgy ment végig az utcán, hogy tudomást sem vett a zuhogó esőről. Rooke beültette ugyan egy taxiba, de ő hamarosan kifizette, és kiszállt belőle. Valahol a Baker Street környékén járt, Londonnak abban a részében, amely teljesen elarabosodott. A kis szállodák neonfényes ablakaiban férfiak olvasóikat morzsolgatták és élénken gesztikuláltak egymásnak. Mögöttük gyerekek játszottak új villanyvonatjaikkal, és lefátyolozott arcú nők fecsegtek apró-cseprő dolgokról. A szállodák között kis magánpanziók húzódtak meg. Az egyiknek kivilágított bejáratánál Palfrey meg is állt, és kis ideig azon gondolkozott, hogy bemenjen-e. Aztán úgy döntött, hogy nem, és folytatta az útját.</w:t>
      </w:r>
    </w:p>
    <w:p>
      <w:pPr>
        <w:pStyle w:val="Normal"/>
        <w:widowControl/>
        <w:ind w:firstLine="340"/>
        <w:jc w:val="both"/>
        <w:rPr>
          <w:color w:val="000000"/>
          <w:sz w:val="24"/>
          <w:szCs w:val="24"/>
        </w:rPr>
      </w:pPr>
      <w:r>
        <w:rPr>
          <w:color w:val="000000"/>
          <w:sz w:val="24"/>
          <w:szCs w:val="24"/>
        </w:rPr>
        <w:t>Nem viselt kabátot, nem volt nála kalap, sőt esernyő sem. Egyszer megállt ugyan mellette egy taxi, de a sofőr nem találhatta igazán bizalomgerjesztőnek az arcát, mert rögtön tovább is hajtott. Palfrey olyan ember benyomását keltette, aki elveszített valami számára nagyon fontosat, nem tudja, melyik utcán is hagyta a kocsiját, vagy hol kellene találkoznia a feleségével, esetleg a szeretőjével. Egyszer tétován megállt, és mintha kulcs vagy cigaretta után kutatott volna, végigtapogatta átázott zakója zsebeit. Később bement egy kocsmába, öt fontot tett a pultra, ivott egy dupla whiskyt víz nélkül, majd a visszajáró pénzt otthagyva távozott, és közben jól hallhatóan azt motyogta: Apostoli. A jelenetnek mindössze egy tanúja akadt, egy teológus, ő pedig úgy értette, hogy aposztatát, hitehagyottat mond. Az utcára visszatérve folytatta vándorlását, és bár mindent alaposan megnézett maga körül, tekintetében végig ott volt az elutasítás - nem, ez sem az a hely, nem itt, nem itt. Egy kapualjból kiszőkített hajú, kövér, öreg szajha hívta magához tréfásan, de ő csak a fejét rázta -nem, te sem az vagy. Újabb kocsmába tért, részeg azonban nem lett. Palfrey akár egész éjszaka képes volt inni anélkül, hogy lerészegedett volna.</w:t>
      </w:r>
    </w:p>
    <w:p>
      <w:pPr>
        <w:pStyle w:val="Normal"/>
        <w:widowControl/>
        <w:ind w:firstLine="340"/>
        <w:jc w:val="both"/>
        <w:rPr/>
      </w:pPr>
      <w:r>
        <w:rPr>
          <w:color w:val="000000"/>
          <w:sz w:val="24"/>
          <w:szCs w:val="24"/>
        </w:rPr>
        <w:t>- Pine-nak hívják a fickót - mondta egy ismeretlen férfinak, s ráköszöntötte a poharát. - Nagyon szeretnivaló. -Az illető nem válaszolt, csak csendben ivott vele, mert azt hitte, hogy Palfreyt valami nagy bánat érte. Biztosan otthagyta a nője, ami ilyen nyeszlett kis alak esetében nem is csoda.</w:t>
      </w:r>
    </w:p>
    <w:p>
      <w:pPr>
        <w:pStyle w:val="Normal"/>
        <w:widowControl/>
        <w:ind w:firstLine="340"/>
        <w:jc w:val="both"/>
        <w:rPr>
          <w:color w:val="000000"/>
          <w:sz w:val="24"/>
          <w:szCs w:val="24"/>
        </w:rPr>
      </w:pPr>
      <w:r>
        <w:rPr>
          <w:color w:val="000000"/>
          <w:sz w:val="24"/>
          <w:szCs w:val="24"/>
        </w:rPr>
        <w:t>Végül egy járdaszigeten kötött ki, amit lánc vett körül, bár senki nem tudta, mire is szánták - arra-e, hogy bezárja, vagy arra, hogy távol tartsa onnan az embereket. Ez a hely sem felelt meg igazán az elképzeléseinek, mert akik látták, azok később mind úgy emlékeztek rá, mintha keresett volna valamit, ami fontos volt neki, és amit elvesztett.</w:t>
      </w:r>
    </w:p>
    <w:p>
      <w:pPr>
        <w:pStyle w:val="Normal"/>
        <w:widowControl/>
        <w:ind w:firstLine="340"/>
        <w:jc w:val="both"/>
        <w:rPr/>
      </w:pPr>
      <w:r>
        <w:rPr>
          <w:color w:val="000000"/>
          <w:sz w:val="24"/>
          <w:szCs w:val="24"/>
        </w:rPr>
        <w:t>A lánc nyújtotta védelmet sem használta ki. Azt tette, amit a gyerekek szoktak csinálni a játszótéren – mesélte</w:t>
      </w:r>
      <w:r>
        <w:rPr>
          <w:i/>
          <w:iCs/>
          <w:color w:val="000000"/>
          <w:sz w:val="24"/>
          <w:szCs w:val="24"/>
        </w:rPr>
        <w:t xml:space="preserve"> </w:t>
      </w:r>
      <w:r>
        <w:rPr>
          <w:color w:val="000000"/>
          <w:sz w:val="24"/>
          <w:szCs w:val="24"/>
        </w:rPr>
        <w:t>később az egyik szemtanú. Sarkát a járdaszegélynek támasztva hóna alá szorította a láncot és hátradőlt, nézte az előtte elhaladó üres, késő éjszakai buszokat, amelyeknek a vezetői meglehetősen gyorsan hajtottak, hiszen szerettek volna minél előbb hazajutni.</w:t>
      </w:r>
    </w:p>
    <w:p>
      <w:pPr>
        <w:pStyle w:val="Normal"/>
        <w:widowControl/>
        <w:ind w:firstLine="340"/>
        <w:jc w:val="both"/>
        <w:rPr>
          <w:color w:val="000000"/>
          <w:sz w:val="24"/>
          <w:szCs w:val="24"/>
        </w:rPr>
      </w:pPr>
      <w:r>
        <w:rPr>
          <w:color w:val="000000"/>
          <w:sz w:val="24"/>
          <w:szCs w:val="24"/>
        </w:rPr>
        <w:t>Aztán kihúzta nyeszlett vállait, mintha éppen kitüntetést vett volna át, s mikor már olyan volt, mint az öreg katona az Emlékezés Napján, akkor kiválasztott egy különösen gyorsan közeledő autóbuszt, és elé vetette magát. Azon az útvonalon pedig, az éjszakának abban a szakában, és a szakadó esőtől csúszóssá vált úttesten a sofőr tényleg nem tehetett semmit, és Palfrey lett volna az utolsó, aki ezért bármi rosszat mondott volna rá.</w:t>
      </w:r>
    </w:p>
    <w:p>
      <w:pPr>
        <w:pStyle w:val="Normal"/>
        <w:widowControl/>
        <w:ind w:firstLine="340"/>
        <w:jc w:val="both"/>
        <w:rPr>
          <w:color w:val="000000"/>
          <w:sz w:val="24"/>
          <w:szCs w:val="24"/>
        </w:rPr>
      </w:pPr>
      <w:r>
        <w:rPr>
          <w:color w:val="000000"/>
          <w:sz w:val="24"/>
          <w:szCs w:val="24"/>
        </w:rPr>
        <w:t>Kézzel írott, de alapos jogi ismeretek birtokában fogalmazott végrendeletet találtak a zsebében. Valamennyi adóssága megfizetéséről rendelkezett benne, és a végrehajtással Goodhew-t bízta meg.</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30.</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Valami meghökkentő dolog történhetett.</w:t>
      </w:r>
    </w:p>
    <w:p>
      <w:pPr>
        <w:pStyle w:val="Normal"/>
        <w:widowControl/>
        <w:ind w:firstLine="340"/>
        <w:jc w:val="both"/>
        <w:rPr>
          <w:color w:val="000000"/>
          <w:sz w:val="24"/>
          <w:szCs w:val="24"/>
        </w:rPr>
      </w:pPr>
      <w:r>
        <w:rPr>
          <w:color w:val="000000"/>
          <w:sz w:val="24"/>
          <w:szCs w:val="24"/>
        </w:rPr>
        <w:t>Valami jó, vagy valami borzalmas, de mindenképpen valami végleges és visszavonhatatlan - vélte Jed, már amennyire módjában állt megítélni a dolgokat. Az is felmerült benne, hogy Jonathan talán már nem is él.</w:t>
      </w:r>
    </w:p>
    <w:p>
      <w:pPr>
        <w:pStyle w:val="Normal"/>
        <w:widowControl/>
        <w:ind w:firstLine="340"/>
        <w:jc w:val="both"/>
        <w:rPr/>
      </w:pPr>
      <w:r>
        <w:rPr>
          <w:color w:val="000000"/>
          <w:sz w:val="24"/>
          <w:szCs w:val="24"/>
        </w:rPr>
        <w:t>A telefonhívás kora este érkezett. Személyes, és nagyon bizalmas hívás - figyelmeztette Ropert a hajó kapitánya. Sir Anthony az, főnök. Nem tudom, akarja-e, hogy bekapcsoljuk. Roper morgott valamit, és az oldalára fordult. Ismét a selyemköntösét viselte. Egymás mellett feküdtek az ágyon, szeretkezés után, bár amit csináltak, az sokkal kevésbé hasonlított a szeretethez, mint a gyűlölethez. A délutáni szeretkezés iránti étvágy nem sokkal korábban támadt fel előbb Roperben, aztán Jedben, s ahogy egymás iránti érzelmeik egyre jobban kihűltek, úgy vált mind erősebbé. Jed végül már azon kezdett gondolkodni, van-e egyáltalán bármi köze is a szexnek a szeretethez. - Jó velem baszni - mondta, mikor már csak feküdtek egymás mellett, a mennyezetet bámulva. - Jó bizony - értett egyet vele a férfi. - Kérdezz meg bárkit! - Aztán megszólalt a telefon, és Roper a lánynak hátat fordítva megmondta a kapitánynak, hogy kapcsolja be a hívást. Jed pedig legközelebb már csak azt vette észre, hogy a férfi válla megfeszül, lábai összezáródnak, mintha egymásnál keresnének menedéket.</w:t>
      </w:r>
    </w:p>
    <w:p>
      <w:pPr>
        <w:pStyle w:val="Normal"/>
        <w:widowControl/>
        <w:ind w:firstLine="340"/>
        <w:jc w:val="both"/>
        <w:rPr>
          <w:color w:val="000000"/>
          <w:sz w:val="24"/>
          <w:szCs w:val="24"/>
        </w:rPr>
      </w:pPr>
      <w:r>
        <w:rPr>
          <w:color w:val="000000"/>
          <w:sz w:val="24"/>
          <w:szCs w:val="24"/>
        </w:rPr>
        <w:t>-Tony, te nem tudod, mit beszélsz! Megint be vagy rúgva?... Kicsoda? Add ide! Miért nem?... Rendben, mondd, ha akarod! Figyelek. Nem érdekel ugyan, de azért meghallgatom... Ne gyere nekem könnyes-bús történetekkel, Tony, mert nagyon nem szeretem őket! - A magabiztos közbevetések azonban egyre rövidültek, a köztük levő szünetek pedig egyre hosszabbakká váltak, míg Roper végül már csak hallgatott, teste pedig mozdulatlanná dermedt, és ugrásra készen megfeszült.</w:t>
      </w:r>
    </w:p>
    <w:p>
      <w:pPr>
        <w:pStyle w:val="Normal"/>
        <w:widowControl/>
        <w:ind w:firstLine="340"/>
        <w:jc w:val="both"/>
        <w:rPr>
          <w:color w:val="000000"/>
          <w:sz w:val="24"/>
          <w:szCs w:val="24"/>
        </w:rPr>
      </w:pPr>
      <w:r>
        <w:rPr>
          <w:color w:val="000000"/>
          <w:sz w:val="24"/>
          <w:szCs w:val="24"/>
        </w:rPr>
        <w:t>- Egy pillanat, Tony! - vágott közbe hirtelen. - Tartsd a vonalat! - azzal sem törődve, hogy a kagylót letakarja a kezével, Jedhez fordult: - Menj, zuhanyozz le! Húzd be az ajtót, és jól nyisd ki a zuhanyt! Gyerünk!</w:t>
      </w:r>
    </w:p>
    <w:p>
      <w:pPr>
        <w:pStyle w:val="Normal"/>
        <w:widowControl/>
        <w:ind w:firstLine="340"/>
        <w:jc w:val="both"/>
        <w:rPr>
          <w:color w:val="000000"/>
          <w:sz w:val="24"/>
          <w:szCs w:val="24"/>
        </w:rPr>
      </w:pPr>
      <w:r>
        <w:rPr>
          <w:color w:val="000000"/>
          <w:sz w:val="24"/>
          <w:szCs w:val="24"/>
        </w:rPr>
        <w:t>A lány engedelmesen a fürdőszobába ment, kinyitotta a csapot, és a benti készüléken megpróbált belehallgatni a beszélgetésbe, ám Roper meghallotta a vízcsobogást, és rászólt, hogy rögtön tegye le a kagylót. Jed ekkor gyengébbre állította a zuhanyt, s fülét a kulcslyukhoz szorítva próbált meg hallgatózni, míg az ajtó nagy erővel neki nem vágódott, s le nem döntötte a padlót burkoló fajanszcsempékre. Ropert nem is látta, csak a hangját hallotta: - Folytasd, Tony! Volt egy kis gond, de most már figyelek.</w:t>
      </w:r>
    </w:p>
    <w:p>
      <w:pPr>
        <w:pStyle w:val="Normal"/>
        <w:widowControl/>
        <w:ind w:firstLine="340"/>
        <w:jc w:val="both"/>
        <w:rPr/>
      </w:pPr>
      <w:r>
        <w:rPr>
          <w:color w:val="000000"/>
          <w:sz w:val="24"/>
          <w:szCs w:val="24"/>
        </w:rPr>
        <w:t>Jed ezután is megpróbált még kivenni valamit a beszélgetésből, de sikertelenül. Bemászott hát a fürdőkádba, és</w:t>
      </w:r>
      <w:r>
        <w:rPr>
          <w:i/>
          <w:iCs/>
          <w:color w:val="000000"/>
          <w:sz w:val="24"/>
          <w:szCs w:val="24"/>
        </w:rPr>
        <w:t xml:space="preserve"> </w:t>
      </w:r>
      <w:r>
        <w:rPr>
          <w:color w:val="000000"/>
          <w:sz w:val="24"/>
          <w:szCs w:val="24"/>
        </w:rPr>
        <w:t>arra gondolt, korábban milyen sokszor ült be hozzá, lábát a combjai közé rakva Roper, és olvasta a Financial Times-át, miközben ő a lábujjaival izgatta, míg csak be nem állt nála a merevedés. A férfi ilyenkor néha felkapta, és azon vizesen visszavitte az ágyba egy újabb menetre.</w:t>
      </w:r>
    </w:p>
    <w:p>
      <w:pPr>
        <w:pStyle w:val="Normal"/>
        <w:widowControl/>
        <w:ind w:firstLine="340"/>
        <w:jc w:val="both"/>
        <w:rPr>
          <w:color w:val="000000"/>
          <w:sz w:val="24"/>
          <w:szCs w:val="24"/>
        </w:rPr>
      </w:pPr>
      <w:r>
        <w:rPr>
          <w:color w:val="000000"/>
          <w:sz w:val="24"/>
          <w:szCs w:val="24"/>
        </w:rPr>
        <w:t>Ezúttal azonban be sem ment, megállt az ajtóban.</w:t>
      </w:r>
    </w:p>
    <w:p>
      <w:pPr>
        <w:pStyle w:val="Normal"/>
        <w:widowControl/>
        <w:ind w:firstLine="340"/>
        <w:jc w:val="both"/>
        <w:rPr>
          <w:color w:val="000000"/>
          <w:sz w:val="24"/>
          <w:szCs w:val="24"/>
        </w:rPr>
      </w:pPr>
      <w:r>
        <w:rPr>
          <w:color w:val="000000"/>
          <w:sz w:val="24"/>
          <w:szCs w:val="24"/>
        </w:rPr>
        <w:t>Rajta volt a köntöse, és csak bámulta Jedet, mintha azt próbálta volna eldönteni, hogy mi az ördögöt kezdjen vele.</w:t>
      </w:r>
    </w:p>
    <w:p>
      <w:pPr>
        <w:pStyle w:val="Normal"/>
        <w:widowControl/>
        <w:ind w:firstLine="340"/>
        <w:jc w:val="both"/>
        <w:rPr/>
      </w:pPr>
      <w:r>
        <w:rPr>
          <w:color w:val="000000"/>
          <w:sz w:val="24"/>
          <w:szCs w:val="24"/>
        </w:rPr>
        <w:t>Mit kezdjen Jonathannal? Mit kezdjen magával?</w:t>
      </w:r>
    </w:p>
    <w:p>
      <w:pPr>
        <w:pStyle w:val="Normal"/>
        <w:widowControl/>
        <w:ind w:firstLine="340"/>
        <w:jc w:val="both"/>
        <w:rPr>
          <w:color w:val="000000"/>
          <w:sz w:val="24"/>
          <w:szCs w:val="24"/>
        </w:rPr>
      </w:pPr>
      <w:r>
        <w:rPr>
          <w:color w:val="000000"/>
          <w:sz w:val="24"/>
          <w:szCs w:val="24"/>
        </w:rPr>
        <w:t>Arca kemény és elutasító volt, amilyen csak nagyon ritkán, Daniel jelenlétében pedig soha.</w:t>
      </w:r>
    </w:p>
    <w:p>
      <w:pPr>
        <w:pStyle w:val="Normal"/>
        <w:widowControl/>
        <w:ind w:firstLine="340"/>
        <w:jc w:val="both"/>
        <w:rPr>
          <w:color w:val="000000"/>
          <w:sz w:val="24"/>
          <w:szCs w:val="24"/>
        </w:rPr>
      </w:pPr>
      <w:r>
        <w:rPr>
          <w:color w:val="000000"/>
          <w:sz w:val="24"/>
          <w:szCs w:val="24"/>
        </w:rPr>
        <w:t>- Jobb, ha felöltözöl - mondta kis idő múlva. - Corkoran két perc múlva itt lesz.</w:t>
      </w:r>
    </w:p>
    <w:p>
      <w:pPr>
        <w:pStyle w:val="Normal"/>
        <w:widowControl/>
        <w:ind w:firstLine="340"/>
        <w:jc w:val="both"/>
        <w:rPr>
          <w:color w:val="000000"/>
          <w:sz w:val="24"/>
          <w:szCs w:val="24"/>
        </w:rPr>
      </w:pPr>
      <w:r>
        <w:rPr>
          <w:color w:val="000000"/>
          <w:sz w:val="24"/>
          <w:szCs w:val="24"/>
        </w:rPr>
        <w:t>- Miért?</w:t>
      </w:r>
    </w:p>
    <w:p>
      <w:pPr>
        <w:pStyle w:val="Normal"/>
        <w:widowControl/>
        <w:ind w:firstLine="340"/>
        <w:jc w:val="both"/>
        <w:rPr>
          <w:color w:val="000000"/>
          <w:sz w:val="24"/>
          <w:szCs w:val="24"/>
        </w:rPr>
      </w:pPr>
      <w:r>
        <w:rPr>
          <w:color w:val="000000"/>
          <w:sz w:val="24"/>
          <w:szCs w:val="24"/>
        </w:rPr>
        <w:t>- Csak öltözz!</w:t>
      </w:r>
    </w:p>
    <w:p>
      <w:pPr>
        <w:pStyle w:val="Normal"/>
        <w:widowControl/>
        <w:ind w:firstLine="340"/>
        <w:jc w:val="both"/>
        <w:rPr>
          <w:color w:val="000000"/>
          <w:sz w:val="24"/>
          <w:szCs w:val="24"/>
        </w:rPr>
      </w:pPr>
      <w:r>
        <w:rPr>
          <w:color w:val="000000"/>
          <w:sz w:val="24"/>
          <w:szCs w:val="24"/>
        </w:rPr>
        <w:t>Roper visszament a telefonhoz, tárcsázni kezdett egy számot, de aztán meggondolta magát. A kagylót pedig olyan óvatosan tette vissza a helyére, hogy Jed biztos volt benne, a legszívesebben darabokra törte volna, és vele az egész hajót. Aztán megállt csípőre tett kézzel, nézte a lányt, amint öltözik, mintha nem lett volna megelégedve azzal, amit felvett.</w:t>
      </w:r>
    </w:p>
    <w:p>
      <w:pPr>
        <w:pStyle w:val="Normal"/>
        <w:widowControl/>
        <w:ind w:firstLine="340"/>
        <w:jc w:val="both"/>
        <w:rPr>
          <w:color w:val="000000"/>
          <w:sz w:val="24"/>
          <w:szCs w:val="24"/>
        </w:rPr>
      </w:pPr>
      <w:r>
        <w:rPr>
          <w:color w:val="000000"/>
          <w:sz w:val="24"/>
          <w:szCs w:val="24"/>
        </w:rPr>
        <w:t>- Húzz normális cipőt! - figyelmeztette.</w:t>
      </w:r>
    </w:p>
    <w:p>
      <w:pPr>
        <w:pStyle w:val="Normal"/>
        <w:widowControl/>
        <w:ind w:firstLine="340"/>
        <w:jc w:val="both"/>
        <w:rPr>
          <w:color w:val="000000"/>
          <w:sz w:val="24"/>
          <w:szCs w:val="24"/>
        </w:rPr>
      </w:pPr>
      <w:r>
        <w:rPr>
          <w:color w:val="000000"/>
          <w:sz w:val="24"/>
          <w:szCs w:val="24"/>
        </w:rPr>
        <w:t>Jed pedig megrémült, mert a hajón mindenki saruban, vagy mezítláb járt, kivéve az estéket, amikor a nők cipőt húzhattak, bár akkor sem magas sarkút.</w:t>
      </w:r>
    </w:p>
    <w:p>
      <w:pPr>
        <w:pStyle w:val="Normal"/>
        <w:widowControl/>
        <w:ind w:firstLine="340"/>
        <w:jc w:val="both"/>
        <w:rPr>
          <w:color w:val="000000"/>
          <w:sz w:val="24"/>
          <w:szCs w:val="24"/>
        </w:rPr>
      </w:pPr>
      <w:r>
        <w:rPr>
          <w:color w:val="000000"/>
          <w:sz w:val="24"/>
          <w:szCs w:val="24"/>
        </w:rPr>
        <w:t>Kényelmes, gumitalpú, antilopbőr cipőt vett fel, amit Bergdorfnál vásárolt egyik New York-i útjuk alkalmával. Corkorant, amikor megérkezett, Roper beirányította az öltözőbe, és tíz percen át tárgyalt vele, miközben Jed az ágyon ült, és reményvesztetten gondolt a meg nem talált esélyre, Jonathan és önmaga megmentésének lehetőségére, ami nem jött el, hiába reménykedett benne, és már nem is fog.</w:t>
      </w:r>
    </w:p>
    <w:p>
      <w:pPr>
        <w:pStyle w:val="Normal"/>
        <w:widowControl/>
        <w:ind w:firstLine="340"/>
        <w:jc w:val="both"/>
        <w:rPr/>
      </w:pPr>
      <w:r>
        <w:rPr>
          <w:color w:val="000000"/>
          <w:sz w:val="24"/>
          <w:szCs w:val="24"/>
        </w:rPr>
        <w:t>Fantasztikusnál fantasztikusabb megoldások jutottak pedig az eszébe. Gondolt rá, hogy az orrrészben tartott robbanószerekkel a levegőbe röpíti a hajót, rajta mindenkit, önmagát és Jonathant is. Eszébe jutott, hogy megmérgezi az őröket, az összegyűlt vendégek jelenlétében leleplezi Ropert, vagy egyszerűen csak túszul ejti egy konyhakéssel. Felmerült még benne sok más, a filmekben olyan sikeresen alkalmazott megoldás, de hát a személyzet állandóan figyelte, a vendégek megjegyezték, mennyire ideges, sőt egyesek azt pletykálták, hogy állapotos, és különben is, nem akadt a hajón egyetlen utas sem, aki hitt volna neki, vagy ha igen, akkor törődött volna azzal, amit mondani akart.</w:t>
      </w:r>
    </w:p>
    <w:p>
      <w:pPr>
        <w:pStyle w:val="Normal"/>
        <w:widowControl/>
        <w:ind w:firstLine="340"/>
        <w:jc w:val="both"/>
        <w:rPr>
          <w:color w:val="000000"/>
          <w:sz w:val="24"/>
          <w:szCs w:val="24"/>
        </w:rPr>
      </w:pPr>
      <w:r>
        <w:rPr>
          <w:color w:val="000000"/>
          <w:sz w:val="24"/>
          <w:szCs w:val="24"/>
        </w:rPr>
        <w:t>Aztán Roper és Corkoran kijött az öltözőből, Roper magára kapott valamit, bár korábban cseppet sem zavarta, ha meztelenül mutatkozott előttük, sőt talán élvezte is. Jed egy pillanatra attól tartott, hogy ott akarja hagyni kettesben Corkorannal. Legnagyobb megkönnyebbülésére azonban az őrnagy követte gazdáját az ajtóhoz.</w:t>
      </w:r>
    </w:p>
    <w:p>
      <w:pPr>
        <w:pStyle w:val="Normal"/>
        <w:widowControl/>
        <w:ind w:firstLine="340"/>
        <w:jc w:val="both"/>
        <w:rPr>
          <w:color w:val="000000"/>
          <w:sz w:val="24"/>
          <w:szCs w:val="24"/>
        </w:rPr>
      </w:pPr>
      <w:r>
        <w:rPr>
          <w:color w:val="000000"/>
          <w:sz w:val="24"/>
          <w:szCs w:val="24"/>
        </w:rPr>
        <w:t>- Várj itt! - szólt vissza Roper, és még az ajtót is rázárta, pedig azt korábban soha nem tette.</w:t>
      </w:r>
    </w:p>
    <w:p>
      <w:pPr>
        <w:pStyle w:val="Normal"/>
        <w:widowControl/>
        <w:ind w:firstLine="340"/>
        <w:jc w:val="both"/>
        <w:rPr>
          <w:color w:val="000000"/>
          <w:sz w:val="24"/>
          <w:szCs w:val="24"/>
        </w:rPr>
      </w:pPr>
      <w:r>
        <w:rPr>
          <w:color w:val="000000"/>
          <w:sz w:val="24"/>
          <w:szCs w:val="24"/>
        </w:rPr>
        <w:t>Először csak ült az ágyon, majd engedve a kimerültségnek, le is feküdt. Úgy érezte magát, mint a hadifogoly, aki nem tudja, hogy a jók vagy a rosszak rohamozzák-e meg a tábort. Abban viszont biztos volt, hogy a roham elkezdődött. Még a lakosztályba zártan is hallotta a legénységnek kiadott izgatott parancsokat, a lázas telefonálgatást, a folyosón végigsietők lépteinek a zaját. Később érezte, hogy a motorok felpörögnek, és a hajótest kissé megdől: Roper irányváltoztatásra adott parancsot. Az ablakon kinézve látta, hogy a horizont lassan elfordul. Felállt, és meglepődve vette tudomásul, hogy kék farmert visel, nem pedig ezerdolláros ruhát, amilyenekhez Roper ragaszkodott a hajó fedélzetén. Aztán eszébe jutott, milyen boldog is volt, amikor levethette a gyűlölt szürke, zárdái egyenruhát, és végre magára ölthetett valami normális holmit, mert már mentek érte a szülei, hogy magukkal vigyék.</w:t>
      </w:r>
    </w:p>
    <w:p>
      <w:pPr>
        <w:pStyle w:val="Normal"/>
        <w:widowControl/>
        <w:ind w:firstLine="340"/>
        <w:jc w:val="both"/>
        <w:rPr>
          <w:color w:val="000000"/>
          <w:sz w:val="24"/>
          <w:szCs w:val="24"/>
        </w:rPr>
      </w:pPr>
      <w:r>
        <w:rPr>
          <w:color w:val="000000"/>
          <w:sz w:val="24"/>
          <w:szCs w:val="24"/>
        </w:rPr>
        <w:t>Pedig senki nem mondta neki, hogy távozni fog, csak ő gondolt rá, és más lehetősége nem is maradt, mint erősen kívánni a menekülést, hátha akkor valóban bekövetkezik.</w:t>
      </w:r>
    </w:p>
    <w:p>
      <w:pPr>
        <w:pStyle w:val="Normal"/>
        <w:widowControl/>
        <w:ind w:firstLine="340"/>
        <w:jc w:val="both"/>
        <w:rPr/>
      </w:pPr>
      <w:r>
        <w:rPr>
          <w:color w:val="000000"/>
          <w:sz w:val="24"/>
          <w:szCs w:val="24"/>
        </w:rPr>
        <w:t>Úgy döntött, összeszed néhány dolgot, hiszen ha normális cipőt kellett húznia, akkor biztosan szüksége lesz egyéb holmikra is. Levette hát a szekrénye legfelső polcáról a válltáskáját, s mosdószereket, fogkefét, tiszta fehérneműt rakott bele. Az íróasztal fiókját kihúzva boldogan fedezte fel az útlevelét - Corkoran biztosan átadta Roper-nek. Az ékszerekhez érve úgy döntött, hogy nemes és nagyvonalú lesz. Roper szeretett ékszert venni neki, és mindegyik emlékeztette is valamire: a rózsaszín briliánsokból fűzött nyakék Párizsban együtt töltött, első éjszakájukra; a smaragdkarkötő saját, Monacóban megünnepelt születésnapjára, a rubinok egy bécsi karácsonyra. Felejtsd el őket! - biztatta magát kis vállrándítás kíséretében. - Hagyd csak a fiókban az emlékeket! - Aztán arra gondolt, hogy nem, hisz közös életük elkezdéséhez pénzre lesz szükségük, s kimarkolt az ékszerek közül hármatnégyet. Alig rakta be azonban a táskájába, rögtön ki is kapta, és odavágta őket Roper öltözőasztalára. Nem leszek többé az ékszer lányod! Sem a tiéd, sem másé!</w:t>
      </w:r>
    </w:p>
    <w:p>
      <w:pPr>
        <w:pStyle w:val="Normal"/>
        <w:widowControl/>
        <w:ind w:firstLine="340"/>
        <w:jc w:val="both"/>
        <w:rPr>
          <w:color w:val="000000"/>
          <w:sz w:val="24"/>
          <w:szCs w:val="24"/>
        </w:rPr>
      </w:pPr>
      <w:r>
        <w:rPr>
          <w:color w:val="000000"/>
          <w:sz w:val="24"/>
          <w:szCs w:val="24"/>
        </w:rPr>
        <w:t>Gondolkodás nélkül elrakta azonban Roper néhány kézzel varrott ingét és fehérneműjét, hátha szüksége lesz rájuk Jonathannak. Bekerült a táskába Roper kedvenc Gucci vászoncipője is, amiről úgy vélte, hogy illeni fog Jonathan lábára.</w:t>
      </w:r>
    </w:p>
    <w:p>
      <w:pPr>
        <w:pStyle w:val="Normal"/>
        <w:widowControl/>
        <w:ind w:firstLine="340"/>
        <w:jc w:val="both"/>
        <w:rPr>
          <w:color w:val="000000"/>
          <w:sz w:val="24"/>
          <w:szCs w:val="24"/>
        </w:rPr>
      </w:pPr>
      <w:r>
        <w:rPr>
          <w:color w:val="000000"/>
          <w:sz w:val="24"/>
          <w:szCs w:val="24"/>
        </w:rPr>
        <w:t>Bátorságának tartalékait ily módon felélve kétségbeesetten rogyott vissza az ágyra. Roper biztosan megölte. Nincs már senkim!</w:t>
      </w:r>
    </w:p>
    <w:p>
      <w:pPr>
        <w:pStyle w:val="Normal"/>
        <w:widowControl/>
        <w:ind w:firstLine="340"/>
        <w:jc w:val="both"/>
        <w:rPr/>
      </w:pPr>
      <w:r>
        <w:rPr>
          <w:color w:val="000000"/>
          <w:sz w:val="24"/>
          <w:szCs w:val="24"/>
        </w:rPr>
        <w:t>Jonathan mindig biztos volt benne, hogy ha elérkezik a vég - bármilyen legyen is az -, ketten fognak érte menni. Még azt is sejtette, hogy Frisky és Tabby alkotja majd a párost, mert a kínzóknak is. mint bármilyen egyéb foglalkozás űzőinek, megvolt a maguk munkamegosztása: ez az én feladatom, az a tiéd, s a legnagyobb feladatokat természetesen a legtekintélyesebbeknek kell elvégezniük. Gus mindig csak segéd volt Frisky és Tabby mellett, akik összeszokott párt alkottak, valahányszor kirángatták a vécére, vagy felmosták a kezelés után.</w:t>
      </w:r>
    </w:p>
    <w:p>
      <w:pPr>
        <w:pStyle w:val="Normal"/>
        <w:widowControl/>
        <w:ind w:firstLine="340"/>
        <w:jc w:val="both"/>
        <w:rPr/>
      </w:pPr>
      <w:r>
        <w:rPr>
          <w:color w:val="000000"/>
          <w:sz w:val="24"/>
          <w:szCs w:val="24"/>
        </w:rPr>
        <w:t>Így aztán, amikor a két testőr belökte az ajtót, felkapcsolta a kék burás szükségvilágítást, a balkezes Frisky Jonathan jobb oldalára állt, Tabby pedig a fejétől balra guggolt le - közben lázasan keresgélve a kulcsai között, mert mindig elfelejtette előkészíteni azt, amelyikre szüksége volt -, akkor lényegében minden úgy történt, ahogy a közeli megfigyelő azt előre kigondolta. Talán csak arra nem számított, hogy annyira őszinték lesznek jövetelük okát illetően.</w:t>
      </w:r>
    </w:p>
    <w:p>
      <w:pPr>
        <w:pStyle w:val="Normal"/>
        <w:widowControl/>
        <w:ind w:firstLine="340"/>
        <w:jc w:val="both"/>
        <w:rPr>
          <w:color w:val="000000"/>
          <w:sz w:val="24"/>
          <w:szCs w:val="24"/>
        </w:rPr>
      </w:pPr>
      <w:r>
        <w:rPr>
          <w:color w:val="000000"/>
          <w:sz w:val="24"/>
          <w:szCs w:val="24"/>
        </w:rPr>
        <w:t>- Tartok tőle, hogy marhára elegünk van már belőled, Tommy! A Főnöknek különösen - közölte Tabby. - Ezért aztán elmégy egy kis utazásra. Sajnálom, Tommy! Volt esélyed, de te inkább úgy döntöttél, hogy makacskodsz.</w:t>
      </w:r>
    </w:p>
    <w:p>
      <w:pPr>
        <w:pStyle w:val="Normal"/>
        <w:widowControl/>
        <w:ind w:firstLine="340"/>
        <w:jc w:val="both"/>
        <w:rPr/>
      </w:pPr>
      <w:r>
        <w:rPr>
          <w:color w:val="000000"/>
          <w:sz w:val="24"/>
          <w:szCs w:val="24"/>
        </w:rPr>
        <w:t>És amikor felálltak, Tabby lazán gyomron rúgta Jonathant. Csak úgy, a biztonság kedvéért, nehogy eszébe jusson bármilyen problémát okozni.</w:t>
      </w:r>
    </w:p>
    <w:p>
      <w:pPr>
        <w:pStyle w:val="Normal"/>
        <w:widowControl/>
        <w:ind w:firstLine="340"/>
        <w:jc w:val="both"/>
        <w:rPr/>
      </w:pPr>
      <w:r>
        <w:rPr>
          <w:color w:val="000000"/>
          <w:sz w:val="24"/>
          <w:szCs w:val="24"/>
        </w:rPr>
        <w:t>Jonathan azonban, mint ezt láthatták is rajta, már régen túljutott azon az állapoton, amikor még bárkinek gondot okozhatott volna. Egy pillanatra az is felötlött bennük, hogy talán vége, mert amikor oldalra bukott fejjel, csukott szemmel és nyitott szájjal előredőlt, Frisky letérdelt mellé, felhúzta a szemhéját, és aggódva vizsgálgatta a szemét.</w:t>
      </w:r>
    </w:p>
    <w:p>
      <w:pPr>
        <w:pStyle w:val="Normal"/>
        <w:widowControl/>
        <w:ind w:firstLine="340"/>
        <w:jc w:val="both"/>
        <w:rPr>
          <w:color w:val="000000"/>
          <w:sz w:val="24"/>
          <w:szCs w:val="24"/>
        </w:rPr>
      </w:pPr>
      <w:r>
        <w:rPr>
          <w:color w:val="000000"/>
          <w:sz w:val="24"/>
          <w:szCs w:val="24"/>
        </w:rPr>
        <w:t>- Tommy! Jonathan! Ne hülyéskedj! Csak nem fogod lekésni a saját temetésedet?</w:t>
      </w:r>
    </w:p>
    <w:p>
      <w:pPr>
        <w:pStyle w:val="Normal"/>
        <w:widowControl/>
        <w:ind w:firstLine="340"/>
        <w:jc w:val="both"/>
        <w:rPr>
          <w:color w:val="000000"/>
          <w:sz w:val="24"/>
          <w:szCs w:val="24"/>
        </w:rPr>
      </w:pPr>
      <w:r>
        <w:rPr>
          <w:color w:val="000000"/>
          <w:sz w:val="24"/>
          <w:szCs w:val="24"/>
        </w:rPr>
        <w:t>Aztán valami egészen csodálatos dolgot csináltak vele - hagyták, hadd feküdjön csak ott, ahol van. Később eloldották a láncait, kivették a szájából a tömést, és miközben Frisky lemosta az arcát, és friss tapaszt rakott a szájára, de már a tömés nélkül, Tabby lehántotta róla azt, ami még megmaradt az ingéből, és tisztát adott rá.</w:t>
      </w:r>
    </w:p>
    <w:p>
      <w:pPr>
        <w:pStyle w:val="Normal"/>
        <w:widowControl/>
        <w:ind w:firstLine="340"/>
        <w:jc w:val="both"/>
        <w:rPr>
          <w:color w:val="000000"/>
          <w:sz w:val="24"/>
          <w:szCs w:val="24"/>
        </w:rPr>
      </w:pPr>
      <w:r>
        <w:rPr>
          <w:color w:val="000000"/>
          <w:sz w:val="24"/>
          <w:szCs w:val="24"/>
        </w:rPr>
        <w:t>És ha Jonathan tehetetlennek tűnt is, akár egy rongybaba, titkos energiaraktára már kiürült, egész testében szétáradt a benne tárolt erő. Sérült, görcsbe ránduló izmai szinte üvöltöttek azért, hogy ismét használja őket. Összetört kezei és rogyadozó lábai mozogni vágytak, homályos látása pedig egyre élesedett, miközben Frisky a szemeit mosta.</w:t>
      </w:r>
    </w:p>
    <w:p>
      <w:pPr>
        <w:pStyle w:val="Normal"/>
        <w:widowControl/>
        <w:ind w:firstLine="340"/>
        <w:jc w:val="both"/>
        <w:rPr>
          <w:color w:val="000000"/>
          <w:sz w:val="24"/>
          <w:szCs w:val="24"/>
        </w:rPr>
      </w:pPr>
      <w:r>
        <w:rPr>
          <w:color w:val="000000"/>
          <w:sz w:val="24"/>
          <w:szCs w:val="24"/>
        </w:rPr>
        <w:t>De még várt. Emlékezett rá, milyen előnyt biztosíthat a halogatás, a legkedvezőbb pillanat kiválasztása.</w:t>
      </w:r>
    </w:p>
    <w:p>
      <w:pPr>
        <w:pStyle w:val="Normal"/>
        <w:widowControl/>
        <w:ind w:firstLine="340"/>
        <w:jc w:val="both"/>
        <w:rPr>
          <w:color w:val="000000"/>
          <w:sz w:val="24"/>
          <w:szCs w:val="24"/>
        </w:rPr>
      </w:pPr>
      <w:r>
        <w:rPr>
          <w:color w:val="000000"/>
          <w:sz w:val="24"/>
          <w:szCs w:val="24"/>
        </w:rPr>
        <w:t>Nyugtasd meg őket! - gondolta, miközben talpra állították.</w:t>
      </w:r>
    </w:p>
    <w:p>
      <w:pPr>
        <w:pStyle w:val="Normal"/>
        <w:widowControl/>
        <w:ind w:firstLine="340"/>
        <w:jc w:val="both"/>
        <w:rPr>
          <w:color w:val="000000"/>
          <w:sz w:val="24"/>
          <w:szCs w:val="24"/>
        </w:rPr>
      </w:pPr>
      <w:r>
        <w:rPr>
          <w:color w:val="000000"/>
          <w:sz w:val="24"/>
          <w:szCs w:val="24"/>
        </w:rPr>
        <w:t>Altasd el a figyelmüket! - intette magát, amikor a vál-lukra támaszkodott, és rájuk nehezedve hagyta, hadd cipeljék csak végig a folyosón.</w:t>
      </w:r>
    </w:p>
    <w:p>
      <w:pPr>
        <w:pStyle w:val="Normal"/>
        <w:widowControl/>
        <w:ind w:firstLine="340"/>
        <w:jc w:val="both"/>
        <w:rPr>
          <w:color w:val="000000"/>
          <w:sz w:val="24"/>
          <w:szCs w:val="24"/>
        </w:rPr>
      </w:pPr>
      <w:r>
        <w:rPr>
          <w:color w:val="000000"/>
          <w:sz w:val="24"/>
          <w:szCs w:val="24"/>
        </w:rPr>
        <w:t>Kelts bennük biztonságérzetet! - bátorította magát, mikor Frisky meggörnyedve elindult előtte felfelé a csigalépcsőn, Tabby pedig hátulról tolta, hogy segítsen neki.</w:t>
      </w:r>
    </w:p>
    <w:p>
      <w:pPr>
        <w:pStyle w:val="Normal"/>
        <w:widowControl/>
        <w:ind w:firstLine="340"/>
        <w:jc w:val="both"/>
        <w:rPr>
          <w:color w:val="000000"/>
          <w:sz w:val="24"/>
          <w:szCs w:val="24"/>
        </w:rPr>
      </w:pPr>
      <w:r>
        <w:rPr>
          <w:color w:val="000000"/>
          <w:sz w:val="24"/>
          <w:szCs w:val="24"/>
        </w:rPr>
        <w:t>Istenem! - szakadt fel belőle a néma sóhaj, amikor meglátta a sötét égen szikrázó csillagokat, és a víz fölött függő nagy, vörös holdat. - Istenem, add nekem ezt az utolsó pillanatot!</w:t>
      </w:r>
    </w:p>
    <w:p>
      <w:pPr>
        <w:pStyle w:val="Normal"/>
        <w:widowControl/>
        <w:ind w:firstLine="340"/>
        <w:jc w:val="both"/>
        <w:rPr>
          <w:color w:val="000000"/>
          <w:sz w:val="24"/>
          <w:szCs w:val="24"/>
        </w:rPr>
      </w:pPr>
      <w:r>
        <w:rPr>
          <w:color w:val="000000"/>
          <w:sz w:val="24"/>
          <w:szCs w:val="24"/>
        </w:rPr>
        <w:t>Hármasban álltak a fedélzeten, mint egy szerető család. Jonathan hallotta Ropernek a tatban levő borozóból kiszűrődő kedvenc, harmincas évekbeli zenéjét, és a vendégek vidám zsongását. A hajó orr-része nem volt kivilágítva, és azon gondolkodott, hogy vajon agyonlövik-e. Egyetlen lövés, aminek a zaját elnyomják a zene hangjai. Ki venné észre?</w:t>
      </w:r>
    </w:p>
    <w:p>
      <w:pPr>
        <w:pStyle w:val="Normal"/>
        <w:widowControl/>
        <w:ind w:firstLine="340"/>
        <w:jc w:val="both"/>
        <w:rPr>
          <w:color w:val="000000"/>
          <w:sz w:val="24"/>
          <w:szCs w:val="24"/>
        </w:rPr>
      </w:pPr>
      <w:r>
        <w:rPr>
          <w:color w:val="000000"/>
          <w:sz w:val="24"/>
          <w:szCs w:val="24"/>
        </w:rPr>
        <w:t>Már fél órával korábban megérezte, hogy a hajó irányt változtatott. Néhány mérföldnyi távolságra tőlük keskeny partvonal látszott, aminek mentén út húzódhatott. Látta az utcai lámpákat, és úgy érezte, inkább valami nagy szárazföld lehet előttük, semmint sziget. Vagy talán több sziget egymás mellett, ki tudja. Csináljuk együtt, Sophie! Ideje szívélyes búcsút mondani a világ legrosszabb emberének.</w:t>
      </w:r>
    </w:p>
    <w:p>
      <w:pPr>
        <w:pStyle w:val="Normal"/>
        <w:widowControl/>
        <w:ind w:firstLine="340"/>
        <w:jc w:val="both"/>
        <w:rPr>
          <w:color w:val="000000"/>
          <w:sz w:val="24"/>
          <w:szCs w:val="24"/>
        </w:rPr>
      </w:pPr>
      <w:r>
        <w:rPr>
          <w:color w:val="000000"/>
          <w:sz w:val="24"/>
          <w:szCs w:val="24"/>
        </w:rPr>
        <w:t>Őrzői megmerevedtek, mintha vártak volna valamire. Közéjük préselve, karját még mindig a válluk köré fonva Jonathan szintén várt. Közben örült, hogy a szája ismét vérezni kezdett a tapasz alatt, mert ennek megvolt az a kettős előnye, hogy nemcsak a tapaszt lazította fel, hanem az ő állapotát is nyomorúságosabbnak mutatta, mint amilyen valójában volt.</w:t>
      </w:r>
    </w:p>
    <w:p>
      <w:pPr>
        <w:pStyle w:val="Normal"/>
        <w:widowControl/>
        <w:ind w:firstLine="340"/>
        <w:jc w:val="both"/>
        <w:rPr>
          <w:color w:val="000000"/>
          <w:sz w:val="24"/>
          <w:szCs w:val="24"/>
        </w:rPr>
      </w:pPr>
      <w:r>
        <w:rPr>
          <w:color w:val="000000"/>
          <w:sz w:val="24"/>
          <w:szCs w:val="24"/>
        </w:rPr>
        <w:t>Aztán meglátta Ropert. Valószínűleg akkor is ott állt már, amikor ők megérkeztek, csak Jonathan nem vette észre fehér szmokingjában a hajóhíd fehér fala előtt. Cor-. korán is vele volt, de Sandy Langbourne valahol elmaradt. Biztosan valamelyik szobalánnyal kefélt éppen.</w:t>
      </w:r>
    </w:p>
    <w:p>
      <w:pPr>
        <w:pStyle w:val="Normal"/>
        <w:widowControl/>
        <w:ind w:firstLine="340"/>
        <w:jc w:val="both"/>
        <w:rPr>
          <w:color w:val="000000"/>
          <w:sz w:val="24"/>
          <w:szCs w:val="24"/>
        </w:rPr>
      </w:pPr>
      <w:r>
        <w:rPr>
          <w:color w:val="000000"/>
          <w:sz w:val="24"/>
          <w:szCs w:val="24"/>
        </w:rPr>
        <w:t>Corkoran és Roper között pedig ott látta Jedet, aki talán ott sem volt, csak az isten szánta meg Jonathant, és varázsolta elé a képét. De nem, mégis ott volt, tisztán látta, és a lány is látta őt. Mást nem is látott, de néma maradt, mert Roper biztosan figyelmeztette, hogy meg ne merjen mukkanni. Farmert viselt és nem volt rajta egyetlen ékszer sem. Jonathan ennek különösen örült, mert utálta azt, ahogyan Roper a lányra aggatta a pénzét. Jed csak nézte, ő pedig viszonozta a nézését, bár a lány ezt valószínűleg nem vette észre, hisz annyira össze volt verve az arca. Ráadásul úgy nyögött, és olyan roggyant volt, hogy azzal aligha ébreszthetett Jedben különösebben romantikus érzéseket.</w:t>
      </w:r>
    </w:p>
    <w:p>
      <w:pPr>
        <w:pStyle w:val="Normal"/>
        <w:widowControl/>
        <w:ind w:firstLine="340"/>
        <w:jc w:val="both"/>
        <w:rPr>
          <w:color w:val="000000"/>
          <w:sz w:val="24"/>
          <w:szCs w:val="24"/>
        </w:rPr>
      </w:pPr>
      <w:r>
        <w:rPr>
          <w:color w:val="000000"/>
          <w:sz w:val="24"/>
          <w:szCs w:val="24"/>
        </w:rPr>
        <w:t>Jonathan lejjebb csúsztatta őrein a karját, azok pedig kötelességszerűen meggörnyedtek, és még szorosabban átkarolták, hogy megtartsák.</w:t>
      </w:r>
    </w:p>
    <w:p>
      <w:pPr>
        <w:pStyle w:val="Normal"/>
        <w:widowControl/>
        <w:ind w:firstLine="340"/>
        <w:jc w:val="both"/>
        <w:rPr>
          <w:color w:val="000000"/>
          <w:sz w:val="24"/>
          <w:szCs w:val="24"/>
        </w:rPr>
      </w:pPr>
      <w:r>
        <w:rPr>
          <w:color w:val="000000"/>
          <w:sz w:val="24"/>
          <w:szCs w:val="24"/>
        </w:rPr>
        <w:t>-  Azt hiszem, tényleg ki fog nyiffanni - morogta Frisky.</w:t>
      </w:r>
    </w:p>
    <w:p>
      <w:pPr>
        <w:pStyle w:val="Normal"/>
        <w:widowControl/>
        <w:ind w:firstLine="340"/>
        <w:jc w:val="both"/>
        <w:rPr/>
      </w:pPr>
      <w:r>
        <w:rPr>
          <w:color w:val="000000"/>
          <w:sz w:val="24"/>
          <w:szCs w:val="24"/>
        </w:rPr>
        <w:t>- Várhatna még egy kicsit - válaszolta Tabby. Jonathan számára pedig ez volt a jeladás arra, hogy olyan erővel csapja össze a fejüket, amilyet talán még soha életében nem fejtett ki. Csak egy pillanatra lazította meg a karját, aztán összerántotta, hogy homlok csapódjon homloknak, arc az arcnak. Rögtön utána félre is lökte</w:t>
      </w:r>
      <w:r>
        <w:rPr>
          <w:i/>
          <w:iCs/>
          <w:color w:val="000000"/>
          <w:sz w:val="24"/>
          <w:szCs w:val="24"/>
        </w:rPr>
        <w:t xml:space="preserve"> </w:t>
      </w:r>
      <w:r>
        <w:rPr>
          <w:color w:val="000000"/>
          <w:sz w:val="24"/>
          <w:szCs w:val="24"/>
        </w:rPr>
        <w:t>őket, és jobb lábával gyors egymásutánban előbb a fejükbe, majd a mellkasukba rúgott egy-egy óriásit. Lerántotta a szájáról a ragtapaszt, és Roper felé lendült, de az csak állt nyugodtan, és parancsolóan rászólt, mint Meisternél tette.</w:t>
      </w:r>
    </w:p>
    <w:p>
      <w:pPr>
        <w:pStyle w:val="Normal"/>
        <w:widowControl/>
        <w:ind w:firstLine="340"/>
        <w:jc w:val="both"/>
        <w:rPr>
          <w:color w:val="000000"/>
          <w:sz w:val="24"/>
          <w:szCs w:val="24"/>
        </w:rPr>
      </w:pPr>
      <w:r>
        <w:rPr>
          <w:color w:val="000000"/>
          <w:sz w:val="24"/>
          <w:szCs w:val="24"/>
        </w:rPr>
        <w:t>- Pine! Ezt nem kellett volna tennie! Ne jöjjön közelebb! Mutasd meg neki a pisztolyodat, Corks! Partra tesszük. Mindkettőjüket. Elvégezte a munkáját, de kudarcot vallott. Felesleges, ostoba időpazarlás volt csak.</w:t>
      </w:r>
    </w:p>
    <w:p>
      <w:pPr>
        <w:pStyle w:val="Normal"/>
        <w:widowControl/>
        <w:ind w:firstLine="340"/>
        <w:jc w:val="both"/>
        <w:rPr>
          <w:color w:val="000000"/>
          <w:sz w:val="24"/>
          <w:szCs w:val="24"/>
        </w:rPr>
      </w:pPr>
      <w:r>
        <w:rPr>
          <w:color w:val="000000"/>
          <w:sz w:val="24"/>
          <w:szCs w:val="24"/>
        </w:rPr>
        <w:t>Jonathan ráakadt a hajó kötélzetének egy darabjára, és mindkét kezével jó erősen megmarkolta. Nem azért, mintha gyengült volna, csupán pihent, rendezte titkos energiájának tartalékát.</w:t>
      </w:r>
    </w:p>
    <w:p>
      <w:pPr>
        <w:pStyle w:val="Normal"/>
        <w:widowControl/>
        <w:ind w:firstLine="340"/>
        <w:jc w:val="both"/>
        <w:rPr>
          <w:color w:val="000000"/>
          <w:sz w:val="24"/>
          <w:szCs w:val="24"/>
        </w:rPr>
      </w:pPr>
      <w:r>
        <w:rPr>
          <w:color w:val="000000"/>
          <w:sz w:val="24"/>
          <w:szCs w:val="24"/>
        </w:rPr>
        <w:t>- A szállítmány megérkezett, Pine! Volt ugyan egy-két letartóztatás, de az nem érdekes. Remélem, nem hitte, hogy az ilyesmit egyedül csinálom - mondta Roper, aztán megismételte azt, amit korábban már Jednek is mondott: - Ez nem bűncselekmény. Ez politika. Nincs értelme finnyáskodni miatta. A világ attól még nem változik meg.</w:t>
      </w:r>
    </w:p>
    <w:p>
      <w:pPr>
        <w:pStyle w:val="Normal"/>
        <w:widowControl/>
        <w:ind w:firstLine="340"/>
        <w:jc w:val="both"/>
        <w:rPr>
          <w:color w:val="000000"/>
          <w:sz w:val="24"/>
          <w:szCs w:val="24"/>
        </w:rPr>
      </w:pPr>
      <w:r>
        <w:rPr>
          <w:color w:val="000000"/>
          <w:sz w:val="24"/>
          <w:szCs w:val="24"/>
        </w:rPr>
        <w:t>Jonathan ismét elindult felé, bár a léptei szélesekké és imbolygókká váltak. Corkoran kibiztosította a pisztolyát.</w:t>
      </w:r>
    </w:p>
    <w:p>
      <w:pPr>
        <w:pStyle w:val="Normal"/>
        <w:widowControl/>
        <w:ind w:firstLine="340"/>
        <w:jc w:val="both"/>
        <w:rPr>
          <w:color w:val="000000"/>
          <w:sz w:val="24"/>
          <w:szCs w:val="24"/>
        </w:rPr>
      </w:pPr>
      <w:r>
        <w:rPr>
          <w:color w:val="000000"/>
          <w:sz w:val="24"/>
          <w:szCs w:val="24"/>
        </w:rPr>
        <w:t>- Hazamehet, Pine! Illetve nem, dehogy mehet. London kihúzta maga alól a szőnyeget. Egész Angliára letartóztatási parancsot adtak ki maga ellen. Lődd le, Corks! Most rögtön! A fejére célozz!</w:t>
      </w:r>
    </w:p>
    <w:p>
      <w:pPr>
        <w:pStyle w:val="Normal"/>
        <w:widowControl/>
        <w:ind w:firstLine="340"/>
        <w:jc w:val="both"/>
        <w:rPr>
          <w:color w:val="000000"/>
          <w:sz w:val="24"/>
          <w:szCs w:val="24"/>
        </w:rPr>
      </w:pPr>
      <w:r>
        <w:rPr>
          <w:color w:val="000000"/>
          <w:sz w:val="24"/>
          <w:szCs w:val="24"/>
        </w:rPr>
        <w:t>- Jonathan, állj!</w:t>
      </w:r>
    </w:p>
    <w:p>
      <w:pPr>
        <w:pStyle w:val="Normal"/>
        <w:widowControl/>
        <w:ind w:firstLine="340"/>
        <w:jc w:val="both"/>
        <w:rPr>
          <w:color w:val="000000"/>
          <w:sz w:val="24"/>
          <w:szCs w:val="24"/>
        </w:rPr>
      </w:pPr>
      <w:r>
        <w:rPr>
          <w:color w:val="000000"/>
          <w:sz w:val="24"/>
          <w:szCs w:val="24"/>
        </w:rPr>
        <w:t>Jed szólt rá, vagy Sophie? A járás már nem ment neki olyan könnyen, mint eleinte. Szerette volna, ha ott van a keze ügyében a kötél, de már a fedélzet közepe táján járt, és nem érte el. Ment hát tovább, előre. A hajó imbolyog-ni kezdett alatta, a térdei megrogytak, de akaratereje nem hagyta el. Megmásíthatatlan szándéka volt, hogy megragadja az elérhetetlent, bevérezi Roper szép fehér szmokingját, szétzúzza arcán a mosolyt, és rákényszeríti, hogy azt üvöltse: - Ölök, rosszat teszek! Létezik jó és rossz, és én rossz vagyok!</w:t>
      </w:r>
    </w:p>
    <w:p>
      <w:pPr>
        <w:pStyle w:val="Normal"/>
        <w:widowControl/>
        <w:ind w:firstLine="340"/>
        <w:jc w:val="both"/>
        <w:rPr>
          <w:color w:val="000000"/>
          <w:sz w:val="24"/>
          <w:szCs w:val="24"/>
        </w:rPr>
      </w:pPr>
      <w:r>
        <w:rPr>
          <w:color w:val="000000"/>
          <w:sz w:val="24"/>
          <w:szCs w:val="24"/>
        </w:rPr>
        <w:t>Roper pedig számolt, ahogyan Corkoran szeretett számolni, ám vagy rettentő lassan tette ezt, vagy Jonathant kezdte cserbenhagyni az időérzéke. Hallotta az egyet, a kettőt, de a hármat már nem, és arra gondolt, hogy talán ez is egy fajtája a halálnak. Az embert lelövik, és folytatja az életét úgy, ahogy addig, csak éppen a többiek nem tudják, hogy ott van közöttük. Aztán Jed hangját hallotta, azt az erőszakos, parancsoló hangot, ami mindig annyira idegesítette:</w:t>
      </w:r>
    </w:p>
    <w:p>
      <w:pPr>
        <w:pStyle w:val="Normal"/>
        <w:widowControl/>
        <w:ind w:firstLine="340"/>
        <w:jc w:val="both"/>
        <w:rPr>
          <w:color w:val="000000"/>
          <w:sz w:val="24"/>
          <w:szCs w:val="24"/>
        </w:rPr>
      </w:pPr>
      <w:r>
        <w:rPr>
          <w:color w:val="000000"/>
          <w:sz w:val="24"/>
          <w:szCs w:val="24"/>
        </w:rPr>
        <w:t>- Jonathan! Az isten szerelmére, nézd!</w:t>
      </w:r>
    </w:p>
    <w:p>
      <w:pPr>
        <w:pStyle w:val="Normal"/>
        <w:widowControl/>
        <w:ind w:firstLine="340"/>
        <w:jc w:val="both"/>
        <w:rPr>
          <w:color w:val="000000"/>
          <w:sz w:val="24"/>
          <w:szCs w:val="24"/>
        </w:rPr>
      </w:pPr>
      <w:r>
        <w:rPr>
          <w:color w:val="000000"/>
          <w:sz w:val="24"/>
          <w:szCs w:val="24"/>
        </w:rPr>
        <w:t>Valahonnan a távolból pedig Roper szólalt meg, és olyan volt a hangja, mint a zavart rádióadás: - Igen, nézze csak! Nézzen ide, Pine! Nézze, mi van nálam! Dánielt csinálok belőle, Pine, csak ez most nem lesz játék.</w:t>
      </w:r>
    </w:p>
    <w:p>
      <w:pPr>
        <w:pStyle w:val="Normal"/>
        <w:widowControl/>
        <w:ind w:firstLine="340"/>
        <w:jc w:val="both"/>
        <w:rPr>
          <w:color w:val="000000"/>
          <w:sz w:val="24"/>
          <w:szCs w:val="24"/>
        </w:rPr>
      </w:pPr>
      <w:r>
        <w:rPr>
          <w:color w:val="000000"/>
          <w:sz w:val="24"/>
          <w:szCs w:val="24"/>
        </w:rPr>
        <w:t>A tekintete már homályosodott, de azért csak sikerült odanéznie. Látta, hogy Roper, mint egy jó vezénylő tiszt, az adjutánsánál előbbre lépett, és ott áll előtte elegáns fehér szmokingjában, csak éppen az egyik kezével Jed gesztenyebarna haját markolja, a másikkal pedig pisztolyt szorít a halántékához. Jellemző az öreg Corkyra, hogy épp ilyen irdatlan, kilenc milliméteres Browningot hordoz magánál. Aztán Jonathan lefeküdt, vagy esetleg lerogyott, és még hallotta, amint Sophie és Jed együtt üvölti neki, hogy maradjon eszméleténél.</w:t>
      </w:r>
    </w:p>
    <w:p>
      <w:pPr>
        <w:pStyle w:val="Normal"/>
        <w:widowControl/>
        <w:ind w:firstLine="340"/>
        <w:jc w:val="both"/>
        <w:rPr>
          <w:color w:val="000000"/>
          <w:sz w:val="24"/>
          <w:szCs w:val="24"/>
        </w:rPr>
      </w:pPr>
      <w:r>
        <w:rPr>
          <w:color w:val="000000"/>
          <w:sz w:val="24"/>
          <w:szCs w:val="24"/>
        </w:rPr>
        <w:t>Kerestek neki egy pokrócot, amit Jed, miután Corko-rannal együtt felállította, ugyanolyan, ápolónőhöz illő gondossággal terített a vállára, mint amilyennel Crystalon gondozta. Aztán az őrnaggyal együtt a hóna alá nyúlt, és miközben Roper - újabb lázadás esetére - továbbra is készen tartotta a pisztolyt, a fedélzet széléhez támogatta, elhaladva közben a mellett, ami Friskyből és Tabbyből maradt.</w:t>
      </w:r>
    </w:p>
    <w:p>
      <w:pPr>
        <w:pStyle w:val="Normal"/>
        <w:widowControl/>
        <w:ind w:firstLine="340"/>
        <w:jc w:val="both"/>
        <w:rPr/>
      </w:pPr>
      <w:r>
        <w:rPr>
          <w:color w:val="000000"/>
          <w:sz w:val="24"/>
          <w:szCs w:val="24"/>
        </w:rPr>
        <w:t>Corkoran előreengedte Jedet, aztán kettesben lesegítették a lépcsőn Jonathant. Gus a csónakeresztő sólyán állt, és készségesen nyújtotta a kezét, de Jonathan nem volt</w:t>
      </w:r>
      <w:r>
        <w:rPr>
          <w:i/>
          <w:iCs/>
          <w:color w:val="000000"/>
          <w:sz w:val="24"/>
          <w:szCs w:val="24"/>
        </w:rPr>
        <w:t xml:space="preserve"> </w:t>
      </w:r>
      <w:r>
        <w:rPr>
          <w:color w:val="000000"/>
          <w:sz w:val="24"/>
          <w:szCs w:val="24"/>
        </w:rPr>
        <w:t xml:space="preserve">hajlandó megfogni, minek következtében majdnem a vízbe zuhant, Jed pedig dühösködött, hogy miért olyan makacs már megint, amikor mindenki csak segíteni akar neki. Corkoran is megszólalt, és mondott valamit arról, hogy a sziget venezuelai, de Jed rászólt, hogy fogja már be a száját, és ő rögtön engedelmeskedett is. Gus a farmotor kezelését próbálta meg elmagyarázni, a lány azonban legalább annyit tudott a csónakmotorokról, mint ő, és ezt rögtön meg is mondta neki. Eközben Jonathan - úgy nézve ki takarójában, mint egy csuklyás szerzetes - a csónak közepén görnyedt, bedagadt szemét a felhőkarcolóként föléjük tornyosuló </w:t>
      </w:r>
      <w:r>
        <w:rPr>
          <w:i/>
          <w:iCs/>
          <w:color w:val="000000"/>
          <w:sz w:val="24"/>
          <w:szCs w:val="24"/>
        </w:rPr>
        <w:t xml:space="preserve">Pashára </w:t>
      </w:r>
      <w:r>
        <w:rPr>
          <w:color w:val="000000"/>
          <w:sz w:val="24"/>
          <w:szCs w:val="24"/>
        </w:rPr>
        <w:t>emelve.</w:t>
      </w:r>
    </w:p>
    <w:p>
      <w:pPr>
        <w:pStyle w:val="Normal"/>
        <w:widowControl/>
        <w:ind w:firstLine="340"/>
        <w:jc w:val="both"/>
        <w:rPr>
          <w:color w:val="000000"/>
          <w:sz w:val="24"/>
          <w:szCs w:val="24"/>
        </w:rPr>
      </w:pPr>
      <w:r>
        <w:rPr>
          <w:color w:val="000000"/>
          <w:sz w:val="24"/>
          <w:szCs w:val="24"/>
        </w:rPr>
        <w:t>Jed is a hajóra emelte a tekintetét, és látta a fehér szmokingjában a korlátnál álló Ropert, aki úgy nézett le a vízre, mintha elveszített volna valamit, és azt keresné. Egy pillanatra pontosan olyannak tűnt számára, amilyennek Párizsban megismerte: elegáns, kedves angol gentlemannek, generációja tökéletes képviselőjének. Aztán eltűnt a szeme elől, s Jed már csak azt hallotta, hogy felerősödött a hátsó fedélzet felől jövő zene, amint a hajó ura is visszatért a táncba.</w:t>
      </w:r>
    </w:p>
    <w:p>
      <w:pPr>
        <w:pStyle w:val="Normal"/>
        <w:widowControl/>
        <w:ind w:firstLine="340"/>
        <w:jc w:val="both"/>
        <w:rPr>
          <w:b/>
          <w:b/>
          <w:bCs/>
          <w:color w:val="000000"/>
          <w:sz w:val="24"/>
          <w:szCs w:val="24"/>
        </w:rPr>
      </w:pPr>
      <w:r>
        <w:rPr>
          <w:b/>
          <w:bCs/>
          <w:color w:val="000000"/>
          <w:sz w:val="24"/>
          <w:szCs w:val="24"/>
        </w:rPr>
      </w:r>
    </w:p>
    <w:p>
      <w:pPr>
        <w:pStyle w:val="Normal"/>
        <w:widowControl/>
        <w:ind w:firstLine="340"/>
        <w:jc w:val="center"/>
        <w:rPr>
          <w:color w:val="000000"/>
          <w:sz w:val="24"/>
          <w:szCs w:val="24"/>
        </w:rPr>
      </w:pPr>
      <w:r>
        <w:rPr>
          <w:b/>
          <w:bCs/>
          <w:color w:val="000000"/>
          <w:sz w:val="24"/>
          <w:szCs w:val="24"/>
        </w:rPr>
        <w:t>31.</w:t>
      </w:r>
    </w:p>
    <w:p>
      <w:pPr>
        <w:pStyle w:val="Normal"/>
        <w:widowControl/>
        <w:ind w:firstLine="340"/>
        <w:jc w:val="both"/>
        <w:rPr>
          <w:color w:val="000000"/>
          <w:sz w:val="24"/>
          <w:szCs w:val="24"/>
        </w:rPr>
      </w:pPr>
      <w:r>
        <w:rPr>
          <w:color w:val="000000"/>
          <w:sz w:val="24"/>
          <w:szCs w:val="24"/>
        </w:rPr>
      </w:r>
    </w:p>
    <w:p>
      <w:pPr>
        <w:pStyle w:val="Normal"/>
        <w:widowControl/>
        <w:ind w:firstLine="340"/>
        <w:jc w:val="both"/>
        <w:rPr>
          <w:color w:val="000000"/>
          <w:sz w:val="24"/>
          <w:szCs w:val="24"/>
        </w:rPr>
      </w:pPr>
      <w:r>
        <w:rPr>
          <w:color w:val="000000"/>
          <w:sz w:val="24"/>
          <w:szCs w:val="24"/>
        </w:rPr>
        <w:t>A Hosken testvérek vették először észre, amikor Lányon Head előtt kint voltak a tengeren, hogy összeszedjék a rákfogó varsáikat. Pete látta meg, de nem szólt egy árva szót sem. A tengeren soha nem beszélt, és a szárazföldön se túl sokat. Szerencsés napjuk volt, mert négy szép ho-márt fogtak, és tíz fontot nyomott a zsákmány.</w:t>
      </w:r>
    </w:p>
    <w:p>
      <w:pPr>
        <w:pStyle w:val="Normal"/>
        <w:widowControl/>
        <w:ind w:firstLine="340"/>
        <w:jc w:val="both"/>
        <w:rPr/>
      </w:pPr>
      <w:r>
        <w:rPr>
          <w:color w:val="000000"/>
          <w:sz w:val="24"/>
          <w:szCs w:val="24"/>
        </w:rPr>
        <w:t>Pete és a testvére, Redfers, behajtott hát Newlynba az öreg tragacson, és eladták a rákokat. Ezúttal sem szállítottak hitelbe, szokásukhoz híven egyből készpénzre váltották a fogást. Porthgwarrába hazafelé menet aztán Pete végre megkérdezte Redferst: - Te is láttad azt a fényt a Lanyonban levő házban ma reggel?</w:t>
      </w:r>
    </w:p>
    <w:p>
      <w:pPr>
        <w:pStyle w:val="Normal"/>
        <w:widowControl/>
        <w:ind w:firstLine="340"/>
        <w:jc w:val="both"/>
        <w:rPr>
          <w:color w:val="000000"/>
          <w:sz w:val="24"/>
          <w:szCs w:val="24"/>
        </w:rPr>
      </w:pPr>
      <w:r>
        <w:rPr>
          <w:color w:val="000000"/>
          <w:sz w:val="24"/>
          <w:szCs w:val="24"/>
        </w:rPr>
        <w:t>Kiderült, hogy Redfers is látta, de nem különösebben törődött vele. Arra gondolt, hogy valami hippi, vagy csavargó üthetett ott tanyát.</w:t>
      </w:r>
    </w:p>
    <w:p>
      <w:pPr>
        <w:pStyle w:val="Normal"/>
        <w:widowControl/>
        <w:ind w:firstLine="340"/>
        <w:jc w:val="both"/>
        <w:rPr>
          <w:color w:val="000000"/>
          <w:sz w:val="24"/>
          <w:szCs w:val="24"/>
        </w:rPr>
      </w:pPr>
      <w:r>
        <w:rPr>
          <w:color w:val="000000"/>
          <w:sz w:val="24"/>
          <w:szCs w:val="24"/>
        </w:rPr>
        <w:t>- Lehet, hogy egy yuppie vette meg az ország belsejéből - jegyezte meg Redfers valamivel később, ismét előszedve a témát. - Elég hosszú ideje áll már üresen. Majdnem egy éve. Senki nem jött, hogy megkeresse az eldugott pénzt.</w:t>
      </w:r>
    </w:p>
    <w:p>
      <w:pPr>
        <w:pStyle w:val="Normal"/>
        <w:widowControl/>
        <w:ind w:firstLine="340"/>
        <w:jc w:val="both"/>
        <w:rPr>
          <w:color w:val="000000"/>
          <w:sz w:val="24"/>
          <w:szCs w:val="24"/>
        </w:rPr>
      </w:pPr>
      <w:r>
        <w:rPr>
          <w:color w:val="000000"/>
          <w:sz w:val="24"/>
          <w:szCs w:val="24"/>
        </w:rPr>
        <w:t>Pete azonban más véleményen volt. Furcsa módon már az ötlet is, hogy idegen költözhetett a házba, ingerültté tette. - Hogyan vehet meg valaki olyan házat, aminek nem lehet megtalálni a tulajdonosát? - kérdezte élesen a testvérétől. - Az a hely Jack Lindené. Senki nem veheti meg a házat, ha nem találja meg előbb Jack Lindent.</w:t>
      </w:r>
    </w:p>
    <w:p>
      <w:pPr>
        <w:pStyle w:val="Normal"/>
        <w:widowControl/>
        <w:ind w:firstLine="340"/>
        <w:jc w:val="both"/>
        <w:rPr>
          <w:color w:val="000000"/>
          <w:sz w:val="24"/>
          <w:szCs w:val="24"/>
        </w:rPr>
      </w:pPr>
      <w:r>
        <w:rPr>
          <w:color w:val="000000"/>
          <w:sz w:val="24"/>
          <w:szCs w:val="24"/>
        </w:rPr>
        <w:t>- Az is lehet, hogy Jack jött vissza - vetette fel Redfers ugyanazt a gondolatot, ami Pete-nek is ott motoszkált a fejében, csak éppen nem akarta kimondani, sőt még a testvérét is letorkollta miatta, hogy ne legyen már olyan agyalágyult, ne beszéljen hülyeségeket.</w:t>
      </w:r>
    </w:p>
    <w:p>
      <w:pPr>
        <w:pStyle w:val="Normal"/>
        <w:widowControl/>
        <w:ind w:firstLine="340"/>
        <w:jc w:val="both"/>
        <w:rPr/>
      </w:pPr>
      <w:r>
        <w:rPr>
          <w:color w:val="000000"/>
          <w:sz w:val="24"/>
          <w:szCs w:val="24"/>
        </w:rPr>
        <w:t>Napok teltek el anélkül, hogy a két testvér akár egymás között, akár másoknak említette volna a témát. Kit is érdekelt volna a Jack Linden emeleti hálószobájából kiszűrődő fény, amikor olyan szép volt az idő, húztak a makrélák, és tengeri keszeget is jócskán foghatott az, aki értett hozzá, hol keresse őket.</w:t>
      </w:r>
    </w:p>
    <w:p>
      <w:pPr>
        <w:pStyle w:val="Normal"/>
        <w:widowControl/>
        <w:ind w:firstLine="340"/>
        <w:jc w:val="both"/>
        <w:rPr>
          <w:color w:val="000000"/>
          <w:sz w:val="24"/>
          <w:szCs w:val="24"/>
        </w:rPr>
      </w:pPr>
      <w:r>
        <w:rPr>
          <w:color w:val="000000"/>
          <w:sz w:val="24"/>
          <w:szCs w:val="24"/>
        </w:rPr>
        <w:t>Egy héttel később azonban, este, amikor Pete kedvenc sekélyesében, a Lanyontól néhány mérföldnyire délkeletre halásztak, a part felől fújó szél füstszagot vitt feléjük. Egymástól függetlenül jutottak arra az elhatározásra, hogy csak elnéznek arrafelé, kiderítik, ki a fene járhat ott. Talán az a vén csavargó Lucky, a koros kutyájával. Meg akarták mondani neki, hogy táguljon, mert semmi keresnivalója sincs Jack Linden házában. Neki nem, és másnak se nagyon.</w:t>
      </w:r>
    </w:p>
    <w:p>
      <w:pPr>
        <w:pStyle w:val="Normal"/>
        <w:widowControl/>
        <w:ind w:firstLine="340"/>
        <w:jc w:val="both"/>
        <w:rPr>
          <w:color w:val="000000"/>
          <w:sz w:val="24"/>
          <w:szCs w:val="24"/>
        </w:rPr>
      </w:pPr>
      <w:r>
        <w:rPr>
          <w:color w:val="000000"/>
          <w:sz w:val="24"/>
          <w:szCs w:val="24"/>
        </w:rPr>
        <w:t>De még oda sem értek a bejárathoz, már tudták, hogy nem Lucky az. Ha Lucky beköltözött egy házba, nem nyírta le rögtön a füvet a bejárat körül, és nem fényesítet-te ki azonnal az ajtó rézkilincsét. Gyönyörű pej kancát sem állított a karámba, és nem akasztott ki a kötélre női ruhákat, hogy száradjanak, hiába volt kicsit habókos. A nappali ablakába sem állt oda, inkább csak sejthetően, mint igazán láthatóan, és szokatlan soványsága ellenére is olyan ismerősen, hogy csak várjon nyugodtan, míg végigmegy az ember az ösvényen, és aztán eltörje a lábát, mint ahogy majdnem megtette Pete Pengellyvel, amikor megpróbálták meglámpázni a nyulait.</w:t>
      </w:r>
    </w:p>
    <w:p>
      <w:pPr>
        <w:pStyle w:val="Normal"/>
        <w:widowControl/>
        <w:ind w:firstLine="340"/>
        <w:jc w:val="both"/>
        <w:rPr>
          <w:color w:val="000000"/>
          <w:sz w:val="24"/>
          <w:szCs w:val="24"/>
        </w:rPr>
      </w:pPr>
      <w:r>
        <w:rPr>
          <w:color w:val="000000"/>
          <w:sz w:val="24"/>
          <w:szCs w:val="24"/>
        </w:rPr>
        <w:t>Még látták, hogy szakállt is növesztett, de aztán megfordultak, s indultak egyből hazafelé. Piszok nagy, Corn-wallban szokásos szakállt, ami inkább volt álarc, mint arcdísz. Jóságos isten! Jack Linden Jézus-szakállban!</w:t>
      </w:r>
    </w:p>
    <w:p>
      <w:pPr>
        <w:pStyle w:val="Normal"/>
        <w:widowControl/>
        <w:ind w:firstLine="340"/>
        <w:jc w:val="both"/>
        <w:rPr>
          <w:color w:val="000000"/>
          <w:sz w:val="24"/>
          <w:szCs w:val="24"/>
        </w:rPr>
      </w:pPr>
      <w:r>
        <w:rPr>
          <w:color w:val="000000"/>
          <w:sz w:val="24"/>
          <w:szCs w:val="24"/>
        </w:rPr>
        <w:t>Ám amikor Redfers, aki egy idő óta Marilynnek udvarolt, összeszedte a bátorságát, és elmondta Mrs. Trethe-weynek, a leendő anyósának, hogy Jack Linden - de nem a szelleme ám, hanem ő maga, teljes valójában - visszatért a Lanyonba, a hölgy komolyan rendreutasította.</w:t>
      </w:r>
    </w:p>
    <w:p>
      <w:pPr>
        <w:pStyle w:val="Normal"/>
        <w:widowControl/>
        <w:ind w:firstLine="340"/>
        <w:jc w:val="both"/>
        <w:rPr>
          <w:color w:val="000000"/>
          <w:sz w:val="24"/>
          <w:szCs w:val="24"/>
        </w:rPr>
      </w:pPr>
      <w:r>
        <w:rPr>
          <w:color w:val="000000"/>
          <w:sz w:val="24"/>
          <w:szCs w:val="24"/>
        </w:rPr>
        <w:t>- Úgy Jack Linden ő, ahogy én - szólt rá szigorúan vő-jelöltjére. - Ne beszélj ostobaságokat, Redfers Hosken! Mr. Thomas az, és Új-Zélandról érkezett a hölgyével, hogy lovakat tenyésszenek és festegessenek. Megvásárolták a házat, kifizették a rajta levő összes adósságot, és új életet akarnak kezdeni, amit te is igazán megtehetnél már.</w:t>
      </w:r>
    </w:p>
    <w:p>
      <w:pPr>
        <w:pStyle w:val="Normal"/>
        <w:widowControl/>
        <w:ind w:firstLine="340"/>
        <w:jc w:val="both"/>
        <w:rPr>
          <w:color w:val="000000"/>
          <w:sz w:val="24"/>
          <w:szCs w:val="24"/>
        </w:rPr>
      </w:pPr>
      <w:r>
        <w:rPr>
          <w:color w:val="000000"/>
          <w:sz w:val="24"/>
          <w:szCs w:val="24"/>
        </w:rPr>
        <w:t>- Pontosan úgy nézett ki, mint Jack - ellenkezett Redfers, önmagát is meglepve szokatlan bátorságával.</w:t>
      </w:r>
    </w:p>
    <w:p>
      <w:pPr>
        <w:pStyle w:val="Normal"/>
        <w:widowControl/>
        <w:ind w:firstLine="340"/>
        <w:jc w:val="both"/>
        <w:rPr>
          <w:color w:val="000000"/>
          <w:sz w:val="24"/>
          <w:szCs w:val="24"/>
        </w:rPr>
      </w:pPr>
      <w:r>
        <w:rPr>
          <w:color w:val="000000"/>
          <w:sz w:val="24"/>
          <w:szCs w:val="24"/>
        </w:rPr>
        <w:t>Mrs. Trethewey nem válaszolt rögtön, kicsit elgondolkodott, mintha azt akarná eldönteni, mit is mondjon ennek a meglehetősen korlátolt értelmű fiatalembernek.</w:t>
      </w:r>
    </w:p>
    <w:p>
      <w:pPr>
        <w:pStyle w:val="Normal"/>
        <w:widowControl/>
        <w:ind w:firstLine="340"/>
        <w:jc w:val="both"/>
        <w:rPr/>
      </w:pPr>
      <w:r>
        <w:rPr>
          <w:color w:val="000000"/>
          <w:sz w:val="24"/>
          <w:szCs w:val="24"/>
        </w:rPr>
        <w:t>- Hát ide figyelj, Redfers! - szólt aztán. - Jack Linden, aki valamikor itt lakott, messze jár, csak a jóisten tudja, merre. Aki most a Lanyonban lakik... nos lehet, hogy valami rokona Jacknek. Hasonlítanak egymásra egy kicsit, s akik nem ismerték elég jól Jacket, azok akár össze is téveszthetik őket. Nálam azonban itt járt a rendőrség, Red-fers. Egy nagyon meggyőző szavú, rettentően kedves yorkshire-i úr külön ideutazott Londonból, hogy beszéljen néhány emberrel. És akiről néhányan közülünk azt hiszik, hogy Jack Linden, arról az okosabbak tudják, hogy csupán ártatlan idegen. Jobban teszed hát, ha ezután előbb gondolkodsz, és csak azután jártatod a szád, mert különben két végtelenül rendes embernek ártasz.</w:t>
      </w:r>
    </w:p>
    <w:p>
      <w:pPr>
        <w:pStyle w:val="Normal"/>
        <w:widowControl/>
        <w:ind w:firstLine="340"/>
        <w:jc w:val="both"/>
        <w:rPr>
          <w:color w:val="000000"/>
          <w:sz w:val="24"/>
          <w:szCs w:val="24"/>
        </w:rPr>
      </w:pPr>
      <w:r>
        <w:rPr>
          <w:color w:val="000000"/>
          <w:sz w:val="24"/>
          <w:szCs w:val="24"/>
        </w:rPr>
      </w:r>
      <w:r>
        <w:br w:type="page"/>
      </w:r>
    </w:p>
    <w:p>
      <w:pPr>
        <w:pStyle w:val="Normal"/>
        <w:widowControl/>
        <w:ind w:firstLine="340"/>
        <w:jc w:val="center"/>
        <w:rPr>
          <w:b/>
          <w:b/>
          <w:color w:val="000000"/>
          <w:sz w:val="52"/>
          <w:szCs w:val="52"/>
        </w:rPr>
      </w:pPr>
      <w:r>
        <w:rPr>
          <w:b/>
          <w:color w:val="FFFFFF"/>
          <w:sz w:val="52"/>
          <w:szCs w:val="52"/>
          <w:shd w:fill="000000" w:val="clear"/>
        </w:rPr>
        <w:t>I.</w:t>
      </w:r>
      <w:r>
        <w:rPr>
          <w:b/>
          <w:color w:val="FFFFFF"/>
          <w:sz w:val="52"/>
          <w:szCs w:val="52"/>
        </w:rPr>
        <w:t xml:space="preserve"> </w:t>
      </w:r>
      <w:r>
        <w:rPr>
          <w:b/>
          <w:color w:val="FFFFFF"/>
          <w:sz w:val="52"/>
          <w:szCs w:val="52"/>
          <w:shd w:fill="000000" w:val="clear"/>
        </w:rPr>
        <w:t>P.</w:t>
      </w:r>
      <w:r>
        <w:rPr>
          <w:b/>
          <w:color w:val="000000"/>
          <w:sz w:val="52"/>
          <w:szCs w:val="52"/>
        </w:rPr>
        <w:t xml:space="preserve"> </w:t>
      </w:r>
      <w:r>
        <w:rPr>
          <w:b/>
          <w:color w:val="FFFFFF"/>
          <w:sz w:val="52"/>
          <w:szCs w:val="52"/>
          <w:shd w:fill="000000" w:val="clear"/>
        </w:rPr>
        <w:t>C.</w:t>
      </w:r>
    </w:p>
    <w:p>
      <w:pPr>
        <w:pStyle w:val="Normal"/>
        <w:widowControl/>
        <w:ind w:firstLine="340"/>
        <w:jc w:val="center"/>
        <w:rPr>
          <w:color w:val="000000"/>
          <w:sz w:val="24"/>
          <w:szCs w:val="24"/>
        </w:rPr>
      </w:pPr>
      <w:r>
        <w:rPr>
          <w:color w:val="000000"/>
          <w:sz w:val="24"/>
          <w:szCs w:val="24"/>
        </w:rPr>
        <w:t>Könyvek</w:t>
      </w:r>
    </w:p>
    <w:p>
      <w:pPr>
        <w:pStyle w:val="Normal"/>
        <w:widowControl/>
        <w:ind w:firstLine="340"/>
        <w:jc w:val="center"/>
        <w:rPr>
          <w:color w:val="000000"/>
          <w:sz w:val="24"/>
          <w:szCs w:val="24"/>
        </w:rPr>
      </w:pPr>
      <w:r>
        <w:rPr>
          <w:color w:val="000000"/>
          <w:sz w:val="24"/>
          <w:szCs w:val="24"/>
        </w:rPr>
        <w:t>A sorozat főszerkesztője:</w:t>
      </w:r>
    </w:p>
    <w:p>
      <w:pPr>
        <w:pStyle w:val="Normal"/>
        <w:widowControl/>
        <w:ind w:firstLine="340"/>
        <w:jc w:val="center"/>
        <w:rPr>
          <w:color w:val="000000"/>
          <w:sz w:val="24"/>
          <w:szCs w:val="24"/>
        </w:rPr>
      </w:pPr>
      <w:r>
        <w:rPr>
          <w:color w:val="000000"/>
          <w:sz w:val="24"/>
          <w:szCs w:val="24"/>
        </w:rPr>
        <w:t>Ivanics István</w:t>
      </w:r>
    </w:p>
    <w:p>
      <w:pPr>
        <w:pStyle w:val="Normal"/>
        <w:widowControl/>
        <w:ind w:firstLine="340"/>
        <w:jc w:val="center"/>
        <w:rPr>
          <w:color w:val="000000"/>
          <w:sz w:val="24"/>
          <w:szCs w:val="24"/>
        </w:rPr>
      </w:pPr>
      <w:r>
        <w:rPr>
          <w:color w:val="000000"/>
          <w:sz w:val="24"/>
          <w:szCs w:val="24"/>
        </w:rPr>
        <w:t>Felelős szerkesztője:</w:t>
      </w:r>
    </w:p>
    <w:p>
      <w:pPr>
        <w:pStyle w:val="Normal"/>
        <w:widowControl/>
        <w:ind w:firstLine="340"/>
        <w:jc w:val="center"/>
        <w:rPr>
          <w:color w:val="000000"/>
          <w:sz w:val="24"/>
          <w:szCs w:val="24"/>
        </w:rPr>
      </w:pPr>
      <w:r>
        <w:rPr>
          <w:color w:val="000000"/>
          <w:sz w:val="24"/>
          <w:szCs w:val="24"/>
        </w:rPr>
        <w:t>Morcsányi Géz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Szerkesztő: Talpas János</w:t>
      </w:r>
    </w:p>
    <w:p>
      <w:pPr>
        <w:pStyle w:val="Normal"/>
        <w:widowControl/>
        <w:ind w:firstLine="340"/>
        <w:jc w:val="center"/>
        <w:rPr>
          <w:color w:val="000000"/>
          <w:sz w:val="24"/>
          <w:szCs w:val="24"/>
        </w:rPr>
      </w:pPr>
      <w:r>
        <w:rPr>
          <w:color w:val="000000"/>
          <w:sz w:val="24"/>
          <w:szCs w:val="24"/>
        </w:rPr>
        <w:t>Műszaki szerkesztő: Hupján Mária</w:t>
      </w:r>
    </w:p>
    <w:p>
      <w:pPr>
        <w:pStyle w:val="Normal"/>
        <w:widowControl/>
        <w:ind w:firstLine="340"/>
        <w:jc w:val="center"/>
        <w:rPr>
          <w:color w:val="000000"/>
          <w:sz w:val="24"/>
          <w:szCs w:val="24"/>
        </w:rPr>
      </w:pPr>
      <w:r>
        <w:rPr>
          <w:color w:val="000000"/>
          <w:sz w:val="24"/>
          <w:szCs w:val="24"/>
        </w:rPr>
        <w:t>Kiadja az I. P. C. Könyvek Kft.</w:t>
      </w:r>
    </w:p>
    <w:p>
      <w:pPr>
        <w:pStyle w:val="Normal"/>
        <w:widowControl/>
        <w:ind w:firstLine="340"/>
        <w:jc w:val="center"/>
        <w:rPr>
          <w:color w:val="000000"/>
          <w:sz w:val="24"/>
          <w:szCs w:val="24"/>
        </w:rPr>
      </w:pPr>
      <w:r>
        <w:rPr>
          <w:color w:val="000000"/>
          <w:sz w:val="24"/>
          <w:szCs w:val="24"/>
        </w:rPr>
        <w:t>Felelős kiadó: Ivanics István</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Szikra Lapnyomda Rt. (94-7865) </w:t>
      </w:r>
    </w:p>
    <w:p>
      <w:pPr>
        <w:pStyle w:val="Normal"/>
        <w:widowControl/>
        <w:ind w:firstLine="340"/>
        <w:jc w:val="center"/>
        <w:rPr>
          <w:color w:val="000000"/>
          <w:sz w:val="24"/>
          <w:szCs w:val="24"/>
        </w:rPr>
      </w:pPr>
      <w:r>
        <w:rPr>
          <w:color w:val="000000"/>
          <w:sz w:val="24"/>
          <w:szCs w:val="24"/>
        </w:rPr>
        <w:t>Felelős vezető: dr. Csöndes Zoltán elnök-vezérigazgat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HU ISSN 0865 2929 </w:t>
      </w:r>
    </w:p>
    <w:p>
      <w:pPr>
        <w:pStyle w:val="Normal"/>
        <w:widowControl/>
        <w:ind w:firstLine="340"/>
        <w:jc w:val="center"/>
        <w:rPr>
          <w:color w:val="000000"/>
          <w:sz w:val="24"/>
          <w:szCs w:val="24"/>
        </w:rPr>
      </w:pPr>
      <w:r>
        <w:rPr>
          <w:color w:val="000000"/>
          <w:sz w:val="24"/>
          <w:szCs w:val="24"/>
        </w:rPr>
        <w:t xml:space="preserve">ISBN 963 7930 88 4 ö </w:t>
      </w:r>
    </w:p>
    <w:p>
      <w:pPr>
        <w:pStyle w:val="Normal"/>
        <w:widowControl/>
        <w:ind w:firstLine="340"/>
        <w:jc w:val="center"/>
        <w:rPr>
          <w:color w:val="000000"/>
          <w:sz w:val="24"/>
          <w:szCs w:val="24"/>
        </w:rPr>
      </w:pPr>
      <w:r>
        <w:rPr>
          <w:color w:val="000000"/>
          <w:sz w:val="24"/>
          <w:szCs w:val="24"/>
        </w:rPr>
        <w:t xml:space="preserve">ISBN 963 7930 90 6 II. k. </w:t>
      </w:r>
    </w:p>
    <w:p>
      <w:pPr>
        <w:pStyle w:val="Normal"/>
        <w:widowControl/>
        <w:ind w:firstLine="340"/>
        <w:jc w:val="center"/>
        <w:rPr>
          <w:color w:val="000000"/>
          <w:sz w:val="24"/>
          <w:szCs w:val="24"/>
        </w:rPr>
      </w:pPr>
      <w:r>
        <w:rPr>
          <w:color w:val="000000"/>
          <w:sz w:val="24"/>
          <w:szCs w:val="24"/>
        </w:rPr>
        <w:t>Megjelent 11.68 (A/5) ív terjedelemben</w:t>
      </w:r>
    </w:p>
    <w:sectPr>
      <w:footerReference w:type="default" r:id="rId2"/>
      <w:type w:val="nextPage"/>
      <w:pgSz w:w="8391"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31:00Z</dcterms:created>
  <dc:creator>Pista</dc:creator>
  <dc:description/>
  <cp:keywords/>
  <dc:language>en-US</dc:language>
  <cp:lastModifiedBy>Pista</cp:lastModifiedBy>
  <dcterms:modified xsi:type="dcterms:W3CDTF">2008-01-18T13:29:00Z</dcterms:modified>
  <cp:revision>6</cp:revision>
  <dc:subject/>
  <dc:title/>
</cp:coreProperties>
</file>