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40"/>
        <w:jc w:val="center"/>
        <w:rPr>
          <w:rFonts w:ascii="Times New Roman" w:hAnsi="Times New Roman" w:cs="Times New Roman"/>
          <w:color w:val="000000"/>
          <w:sz w:val="36"/>
          <w:szCs w:val="36"/>
        </w:rPr>
      </w:pPr>
      <w:r>
        <w:rPr>
          <w:rFonts w:cs="Times New Roman" w:ascii="Times New Roman" w:hAnsi="Times New Roman"/>
          <w:color w:val="000000"/>
          <w:sz w:val="36"/>
          <w:szCs w:val="36"/>
        </w:rPr>
        <w:t>John le Carré</w:t>
      </w:r>
    </w:p>
    <w:p>
      <w:pPr>
        <w:pStyle w:val="Normal"/>
        <w:widowControl/>
        <w:ind w:firstLine="340"/>
        <w:jc w:val="center"/>
        <w:rPr>
          <w:rFonts w:ascii="Times New Roman" w:hAnsi="Times New Roman" w:cs="Times New Roman"/>
          <w:color w:val="000000"/>
          <w:sz w:val="72"/>
          <w:szCs w:val="72"/>
        </w:rPr>
      </w:pPr>
      <w:r>
        <w:rPr>
          <w:rFonts w:cs="Times New Roman" w:ascii="Times New Roman" w:hAnsi="Times New Roman"/>
          <w:b/>
          <w:bCs/>
          <w:color w:val="000000"/>
          <w:sz w:val="72"/>
          <w:szCs w:val="72"/>
        </w:rPr>
        <w:t>Éjszakai portá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36"/>
          <w:szCs w:val="36"/>
        </w:rPr>
      </w:pPr>
      <w:r>
        <w:rPr>
          <w:rFonts w:cs="Times New Roman" w:ascii="Times New Roman" w:hAnsi="Times New Roman"/>
          <w:color w:val="000000"/>
          <w:sz w:val="36"/>
          <w:szCs w:val="36"/>
        </w:rPr>
        <w:t>Első köt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b/>
          <w:b/>
          <w:bCs/>
          <w:iCs/>
          <w:color w:val="000000"/>
          <w:sz w:val="52"/>
          <w:szCs w:val="52"/>
        </w:rPr>
      </w:pPr>
      <w:r>
        <w:rPr>
          <w:rFonts w:cs="Times New Roman" w:ascii="Times New Roman" w:hAnsi="Times New Roman"/>
          <w:b/>
          <w:bCs/>
          <w:iCs/>
          <w:color w:val="000000"/>
          <w:sz w:val="52"/>
          <w:szCs w:val="52"/>
        </w:rPr>
      </w:r>
    </w:p>
    <w:p>
      <w:pPr>
        <w:pStyle w:val="Normal"/>
        <w:widowControl/>
        <w:ind w:firstLine="340"/>
        <w:jc w:val="center"/>
        <w:rPr>
          <w:rFonts w:ascii="Times New Roman" w:hAnsi="Times New Roman" w:cs="Times New Roman"/>
          <w:b/>
          <w:b/>
          <w:bCs/>
          <w:iCs/>
          <w:color w:val="000000"/>
          <w:sz w:val="52"/>
          <w:szCs w:val="52"/>
        </w:rPr>
      </w:pPr>
      <w:r>
        <w:rPr>
          <w:rFonts w:cs="Times New Roman" w:ascii="Times New Roman" w:hAnsi="Times New Roman"/>
          <w:b/>
          <w:bCs/>
          <w:iCs/>
          <w:color w:val="000000"/>
          <w:sz w:val="52"/>
          <w:szCs w:val="52"/>
        </w:rPr>
      </w:r>
    </w:p>
    <w:p>
      <w:pPr>
        <w:pStyle w:val="Normal"/>
        <w:widowControl/>
        <w:ind w:firstLine="340"/>
        <w:jc w:val="center"/>
        <w:rPr>
          <w:rFonts w:ascii="Times New Roman" w:hAnsi="Times New Roman" w:cs="Times New Roman"/>
          <w:b/>
          <w:b/>
          <w:bCs/>
          <w:iCs/>
          <w:color w:val="000000"/>
          <w:sz w:val="52"/>
          <w:szCs w:val="52"/>
        </w:rPr>
      </w:pPr>
      <w:r>
        <w:rPr>
          <w:rFonts w:cs="Times New Roman" w:ascii="Times New Roman" w:hAnsi="Times New Roman"/>
          <w:b/>
          <w:bCs/>
          <w:iCs/>
          <w:color w:val="000000"/>
          <w:sz w:val="52"/>
          <w:szCs w:val="52"/>
        </w:rPr>
      </w:r>
    </w:p>
    <w:p>
      <w:pPr>
        <w:pStyle w:val="Normal"/>
        <w:widowControl/>
        <w:ind w:firstLine="340"/>
        <w:jc w:val="center"/>
        <w:rPr>
          <w:rFonts w:ascii="Times New Roman" w:hAnsi="Times New Roman" w:cs="Times New Roman"/>
          <w:b/>
          <w:b/>
          <w:bCs/>
          <w:iCs/>
          <w:color w:val="000000"/>
          <w:sz w:val="52"/>
          <w:szCs w:val="52"/>
        </w:rPr>
      </w:pPr>
      <w:r>
        <w:rPr>
          <w:rFonts w:cs="Times New Roman" w:ascii="Times New Roman" w:hAnsi="Times New Roman"/>
          <w:b/>
          <w:bCs/>
          <w:iCs/>
          <w:color w:val="000000"/>
          <w:sz w:val="52"/>
          <w:szCs w:val="52"/>
        </w:rPr>
      </w:r>
    </w:p>
    <w:p>
      <w:pPr>
        <w:pStyle w:val="Normal"/>
        <w:widowControl/>
        <w:ind w:firstLine="340"/>
        <w:jc w:val="center"/>
        <w:rPr>
          <w:rFonts w:ascii="Times New Roman" w:hAnsi="Times New Roman" w:cs="Times New Roman"/>
          <w:b/>
          <w:b/>
          <w:bCs/>
          <w:iCs/>
          <w:color w:val="000000"/>
          <w:sz w:val="52"/>
          <w:szCs w:val="52"/>
        </w:rPr>
      </w:pPr>
      <w:r>
        <w:rPr>
          <w:rFonts w:cs="Times New Roman" w:ascii="Times New Roman" w:hAnsi="Times New Roman"/>
          <w:b/>
          <w:bCs/>
          <w:iCs/>
          <w:color w:val="000000"/>
          <w:sz w:val="52"/>
          <w:szCs w:val="52"/>
        </w:rPr>
      </w:r>
    </w:p>
    <w:p>
      <w:pPr>
        <w:pStyle w:val="Normal"/>
        <w:widowControl/>
        <w:ind w:firstLine="340"/>
        <w:jc w:val="center"/>
        <w:rPr>
          <w:rFonts w:ascii="Times New Roman" w:hAnsi="Times New Roman" w:cs="Times New Roman"/>
          <w:b/>
          <w:b/>
          <w:bCs/>
          <w:iCs/>
          <w:color w:val="000000"/>
          <w:sz w:val="52"/>
          <w:szCs w:val="52"/>
        </w:rPr>
      </w:pPr>
      <w:r>
        <w:rPr>
          <w:rFonts w:cs="Times New Roman" w:ascii="Times New Roman" w:hAnsi="Times New Roman"/>
          <w:b/>
          <w:bCs/>
          <w:iCs/>
          <w:color w:val="000000"/>
          <w:sz w:val="52"/>
          <w:szCs w:val="52"/>
        </w:rPr>
      </w:r>
    </w:p>
    <w:p>
      <w:pPr>
        <w:pStyle w:val="Normal"/>
        <w:widowControl/>
        <w:ind w:firstLine="340"/>
        <w:jc w:val="center"/>
        <w:rPr>
          <w:rFonts w:ascii="Times New Roman" w:hAnsi="Times New Roman" w:cs="Times New Roman"/>
          <w:b/>
          <w:b/>
          <w:bCs/>
          <w:iCs/>
          <w:color w:val="000000"/>
          <w:sz w:val="52"/>
          <w:szCs w:val="52"/>
        </w:rPr>
      </w:pPr>
      <w:r>
        <w:rPr>
          <w:rFonts w:cs="Times New Roman" w:ascii="Times New Roman" w:hAnsi="Times New Roman"/>
          <w:b/>
          <w:bCs/>
          <w:iCs/>
          <w:color w:val="000000"/>
          <w:sz w:val="52"/>
          <w:szCs w:val="52"/>
        </w:rPr>
      </w:r>
    </w:p>
    <w:p>
      <w:pPr>
        <w:pStyle w:val="Normal"/>
        <w:widowControl/>
        <w:ind w:firstLine="340"/>
        <w:jc w:val="center"/>
        <w:rPr>
          <w:rFonts w:ascii="Times New Roman" w:hAnsi="Times New Roman" w:cs="Times New Roman"/>
          <w:b/>
          <w:b/>
          <w:bCs/>
          <w:iCs/>
          <w:color w:val="000000"/>
          <w:sz w:val="52"/>
          <w:szCs w:val="52"/>
        </w:rPr>
      </w:pPr>
      <w:r>
        <w:rPr>
          <w:rFonts w:cs="Times New Roman" w:ascii="Times New Roman" w:hAnsi="Times New Roman"/>
          <w:b/>
          <w:bCs/>
          <w:iCs/>
          <w:color w:val="000000"/>
          <w:sz w:val="52"/>
          <w:szCs w:val="52"/>
        </w:rPr>
      </w:r>
    </w:p>
    <w:p>
      <w:pPr>
        <w:pStyle w:val="Normal"/>
        <w:widowControl/>
        <w:ind w:firstLine="340"/>
        <w:jc w:val="center"/>
        <w:rPr>
          <w:rFonts w:ascii="Times New Roman" w:hAnsi="Times New Roman" w:cs="Times New Roman"/>
          <w:b/>
          <w:b/>
          <w:bCs/>
          <w:iCs/>
          <w:color w:val="000000"/>
          <w:sz w:val="52"/>
          <w:szCs w:val="52"/>
        </w:rPr>
      </w:pPr>
      <w:r>
        <w:rPr>
          <w:rFonts w:cs="Times New Roman" w:ascii="Times New Roman" w:hAnsi="Times New Roman"/>
          <w:b/>
          <w:bCs/>
          <w:iCs/>
          <w:color w:val="000000"/>
          <w:sz w:val="52"/>
          <w:szCs w:val="52"/>
        </w:rPr>
      </w:r>
    </w:p>
    <w:p>
      <w:pPr>
        <w:pStyle w:val="Normal"/>
        <w:widowControl/>
        <w:ind w:firstLine="340"/>
        <w:jc w:val="center"/>
        <w:rPr>
          <w:rFonts w:ascii="Times New Roman" w:hAnsi="Times New Roman" w:cs="Times New Roman"/>
          <w:b/>
          <w:b/>
          <w:bCs/>
          <w:iCs/>
          <w:color w:val="000000"/>
          <w:sz w:val="52"/>
          <w:szCs w:val="52"/>
        </w:rPr>
      </w:pPr>
      <w:r>
        <w:rPr>
          <w:rFonts w:cs="Times New Roman" w:ascii="Times New Roman" w:hAnsi="Times New Roman"/>
          <w:b/>
          <w:bCs/>
          <w:iCs/>
          <w:color w:val="000000"/>
          <w:sz w:val="52"/>
          <w:szCs w:val="52"/>
        </w:rPr>
      </w:r>
    </w:p>
    <w:p>
      <w:pPr>
        <w:pStyle w:val="Normal"/>
        <w:widowControl/>
        <w:ind w:firstLine="340"/>
        <w:jc w:val="center"/>
        <w:rPr>
          <w:rFonts w:ascii="Times New Roman" w:hAnsi="Times New Roman" w:cs="Times New Roman"/>
          <w:color w:val="000000"/>
          <w:sz w:val="52"/>
          <w:szCs w:val="52"/>
        </w:rPr>
      </w:pPr>
      <w:r>
        <w:rPr>
          <w:rFonts w:cs="Times New Roman" w:ascii="Times New Roman" w:hAnsi="Times New Roman"/>
          <w:b/>
          <w:bCs/>
          <w:iCs/>
          <w:color w:val="FFFFFF"/>
          <w:sz w:val="52"/>
          <w:szCs w:val="52"/>
          <w:shd w:fill="000000" w:val="clear"/>
        </w:rPr>
        <w:t>I.</w:t>
      </w:r>
      <w:r>
        <w:rPr>
          <w:rFonts w:cs="Times New Roman" w:ascii="Times New Roman" w:hAnsi="Times New Roman"/>
          <w:b/>
          <w:bCs/>
          <w:iCs/>
          <w:color w:val="000000"/>
          <w:sz w:val="52"/>
          <w:szCs w:val="52"/>
        </w:rPr>
        <w:t xml:space="preserve"> </w:t>
      </w:r>
      <w:r>
        <w:rPr>
          <w:rFonts w:cs="Times New Roman" w:ascii="Times New Roman" w:hAnsi="Times New Roman"/>
          <w:b/>
          <w:bCs/>
          <w:iCs/>
          <w:color w:val="FFFFFF"/>
          <w:sz w:val="52"/>
          <w:szCs w:val="52"/>
          <w:shd w:fill="000000" w:val="clear"/>
        </w:rPr>
        <w:t>P.</w:t>
      </w:r>
      <w:r>
        <w:rPr>
          <w:rFonts w:cs="Times New Roman" w:ascii="Times New Roman" w:hAnsi="Times New Roman"/>
          <w:b/>
          <w:bCs/>
          <w:iCs/>
          <w:color w:val="000000"/>
          <w:sz w:val="52"/>
          <w:szCs w:val="52"/>
        </w:rPr>
        <w:t xml:space="preserve"> </w:t>
      </w:r>
      <w:r>
        <w:rPr>
          <w:rFonts w:cs="Times New Roman" w:ascii="Times New Roman" w:hAnsi="Times New Roman"/>
          <w:b/>
          <w:bCs/>
          <w:iCs/>
          <w:color w:val="FFFFFF"/>
          <w:sz w:val="52"/>
          <w:szCs w:val="52"/>
          <w:shd w:fill="000000" w:val="clear"/>
        </w:rPr>
        <w:t>C.</w:t>
      </w:r>
    </w:p>
    <w:p>
      <w:pPr>
        <w:pStyle w:val="Normal"/>
        <w:widowControl/>
        <w:ind w:firstLine="34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KÖNYV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A mű eredeti címe: The Night Manager</w:t>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Copyright © 1993 by David Comwell</w:t>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Minden jog fenntartv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Fordította: Fazekas László</w:t>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Címlapterv: Szabó Árpád</w:t>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pPr>
      <w:r>
        <w:rPr>
          <w:rFonts w:cs="Times New Roman" w:ascii="Times New Roman" w:hAnsi="Times New Roman"/>
          <w:color w:val="000000"/>
          <w:sz w:val="24"/>
          <w:szCs w:val="24"/>
        </w:rPr>
        <w:t>Hungarian translation © Fazekas László, 1995.</w:t>
      </w:r>
    </w:p>
    <w:p>
      <w:pPr>
        <w:pStyle w:val="Normal"/>
        <w:widowControl/>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Graham Goodwin emlékére</w:t>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1991. januárban, egy hóviharos estén Jonathan Pine, a zürichi Meister Palace Hotel éjszakás üzletvezetője kilépett a recepciós pult mögötti irodájából. Korábban soha nem tapasztalt érzések kavarogtak benne, miközben a későn érkező fontos vendégre várva elfoglalta helyét az előcsarnokban. Az Öböl-háború még éppen csak elkezdődött, de a szövetségesek bombatámadásainak hírei már komoly riadalmat keltettek a zürichi értéktőzsdén. A szállodai helyfoglalások száma pedig, amely januárban úgysem volt sok soha, kritikus szintre csökkent. Svájc, hosszú történelme során nem először, ismét nehéz napokat élt át.</w:t>
      </w:r>
    </w:p>
    <w:p>
      <w:pPr>
        <w:pStyle w:val="Normal"/>
        <w:widowControl/>
        <w:ind w:firstLine="340"/>
        <w:jc w:val="both"/>
        <w:rPr/>
      </w:pPr>
      <w:r>
        <w:rPr>
          <w:rFonts w:cs="Times New Roman" w:ascii="Times New Roman" w:hAnsi="Times New Roman"/>
          <w:color w:val="000000"/>
          <w:sz w:val="24"/>
          <w:szCs w:val="24"/>
        </w:rPr>
        <w:t>A Meister Palace azonban meg tudott felelni a kihívásnak. A taxisofőrök és a város lakói által meghitten csak Meisterként emlegetett szálloda, amely külső képében és hagyományaiban messze fölülmúlta minden versenytársát Zürichben, ezúttal is hű maradt önmagához. Minél zavarosabbá vált körülötte a világ, annál jobban ragaszkodott a maga szabta színvonalhoz, s a civilizált életstílus bástyájaként emelkedett ki a vészterhes káoszból.</w:t>
      </w:r>
    </w:p>
    <w:p>
      <w:pPr>
        <w:pStyle w:val="Normal"/>
        <w:widowControl/>
        <w:ind w:firstLine="340"/>
        <w:jc w:val="both"/>
        <w:rPr/>
      </w:pPr>
      <w:r>
        <w:rPr>
          <w:rFonts w:cs="Times New Roman" w:ascii="Times New Roman" w:hAnsi="Times New Roman"/>
          <w:color w:val="000000"/>
          <w:sz w:val="24"/>
          <w:szCs w:val="24"/>
        </w:rPr>
        <w:t>Jonathan parancsnoki megfigyelőpontja a hall két elegáns, női divatárut bemutató vitrinje közötti kis résben volt. A bahnhofstrassei Adéle kirakati babája egy szál aranyszínű bikinialsóban és korallfüggőkkel a fülében cobolystólát kínált, amelynek árát az ügyeletes portás mindig készséggel megmondta az érdeklődőknek. Az állatvédőknek a szőrmeviselet ellen indított hadjárata más nyugati nagyvárosokhoz hasonlóan, természetesen Zürichet is elérte, de a Meister Palace nem is figyelt rá. A szintén bahnhofstrassei César kirakata - pazar színes hímzéses ruháival, gyöngyös turbánjaival és ékkövekkel kirakott, legalább hatvanezer frankba kerülő karóráival - az arab ízlésnek kívánt hódolni. Jonathan a gazdagságnak, a luxusnak e két alpári oltára között helyezkedett el, s elmélyülten figyelte az előcsarnokba nyíló lengőajtó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agabiztos ember volt, de tartózkodó, és gyakran jelent meg arcán az önvédelemből kifejlesztett, bocsánatkérő kis mosoly. Visszafogottan viselkedett, azt is csak kevesen tudták róla, hogy angol, de remekül vágott az esze, és látszott rajta, hogy élete virágjában van. Ruganyosan, de mozdulataival takarékoskodva járt, olyannyira, hogy egy tengerész, ha látja, egész biztosan kollégát vélt volna felfedezni benne. Hullámos haját gondosan nyíratta, dús szemöldöke alól meglepően ártatlan, szelíd tekintettel nézett a világba.</w:t>
      </w:r>
    </w:p>
    <w:p>
      <w:pPr>
        <w:pStyle w:val="Normal"/>
        <w:widowControl/>
        <w:ind w:firstLine="340"/>
        <w:jc w:val="both"/>
        <w:rPr/>
      </w:pPr>
      <w:r>
        <w:rPr>
          <w:rFonts w:cs="Times New Roman" w:ascii="Times New Roman" w:hAnsi="Times New Roman"/>
          <w:color w:val="000000"/>
          <w:sz w:val="24"/>
          <w:szCs w:val="24"/>
        </w:rPr>
        <w:t>Ennek az egész viselkedésében megnyilvánuló szelídségnek és jóindulatnak magas, izmos atlétatermete adott még nagyobb nyomatékot. Aki csak egyszer is találkozott vele a szálloda vendégei közül, az soha többé nem tévesztette össze senkivel - sem Herr Stripplivel, az érkezők fogadásáért felelős, zselézett hajú üzletvezetővel, sem Herr Meister valamelyik fensőbbségesen viselkedő, magát földre szállt istenségnek képzelő ifjú germánjával. Jonathan maga volt a tökéletes szállodai vezető. Aki ismerte, az kizárólag ebben a szerepben tudta elképzelni, s még csak eszébe sem jutott azon gondolkodni, hogy kik lehettek a szülei, vajon szereti-e a zenét, van-e felesége és gyerekei, esetleg kutyája. Most is nyugodtan állt a helyén, és akár a mesterlövész a célpontra, minden figyelmét a bejáratra összpontosította. Zakója gomblyukába ezúttal is szegfűt tűzött, mint esténként mindig.</w:t>
      </w:r>
    </w:p>
    <w:p>
      <w:pPr>
        <w:pStyle w:val="Normal"/>
        <w:widowControl/>
        <w:ind w:firstLine="340"/>
        <w:jc w:val="both"/>
        <w:rPr/>
      </w:pPr>
      <w:r>
        <w:rPr>
          <w:rFonts w:cs="Times New Roman" w:ascii="Times New Roman" w:hAnsi="Times New Roman"/>
          <w:color w:val="000000"/>
          <w:sz w:val="24"/>
          <w:szCs w:val="24"/>
        </w:rPr>
        <w:t>A havazás a januárban megszokotthoz képest is igen erős volt. A szálloda kiviláglott bejárata előtt szélben lobogó sűrű fátyolként kavarogtak a kövér hópelyhek, s a fontos vendég jöttét leső alkalmazottak megbűvölve figyelték őket. „Lehetetlen, hogy Roper megérkezzen - gondolta Jonathan. - Ha engedték is, hogy elinduljon a gépe, ebben a hóviharban biztosan nem tud leszállni. Herr Kaspar tévede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Ám Herr Kaspar, a főportás, még soha nem követett el szakmai tévedést, s miután a belső információs láncon bejelentette a fontos ember érkezését, már csak egy nevetségesen tudatlan személy vélhette, hogy a vendég gépe nem fog tudni leszállni. Mi másért maradt volna ott Herr Kaspar azon a kései órán, ha nem egy nagyvonalúan költekező vendég kedvéért? Frau Loring mesélte Jonathannak, hogy volt idő, amikor Herr Kaspar két frankért bárkit hajlandó lett volna nyomorékká verni, öt frankért pedig akár meg is fojtani, de hát a kor sokat változtat az emberen. A főportást már csak a legzsírosabb borravaló reménye tudta eltéríteni kedvenc esti időtöltésétől, a tévénézéstől.</w:t>
      </w:r>
    </w:p>
    <w:p>
      <w:pPr>
        <w:pStyle w:val="Normal"/>
        <w:widowControl/>
        <w:ind w:firstLine="34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 szállodánk, sajnos, zsúfolásig telt, Mr. Roper! - Jonathan legalább gondolatban még egyszer megkísérelte elejét venni az elkerülhetetlennek. - Herr Meister mélységesen sajnálja ezt a megbocsáthatatlan, az egyik új alkalmazottunk által elkövetett tévedést. Szerencsére sikerült szereznünk önnek egy lakosztályt a Baur au Lacban... - Persze az ötlet, még ha csupán annak szánta is, eleve halva született, hisz nemigen akadt ezen az éjszakán Európában olyan nagy szálloda, amelyikben ötven vendégnél több tartózkodott volna. A gazdagok a háborús hírektől megrettenve mindenhol otthonaikba bújtak, az egyetlen Richard Onslow Ropernek, a Bahama-szigeteki Nassau-ból jött kereskedőnek a kivételével.</w:t>
      </w:r>
    </w:p>
    <w:p>
      <w:pPr>
        <w:pStyle w:val="Normal"/>
        <w:widowControl/>
        <w:ind w:firstLine="340"/>
        <w:jc w:val="both"/>
        <w:rPr/>
      </w:pPr>
      <w:r>
        <w:rPr>
          <w:rFonts w:cs="Times New Roman" w:ascii="Times New Roman" w:hAnsi="Times New Roman"/>
          <w:color w:val="000000"/>
          <w:sz w:val="24"/>
          <w:szCs w:val="24"/>
        </w:rPr>
        <w:t>Jonathan keze megmerevedett, és önkéntelenül kihúzta magát, mintha harcra készülne. A szálloda bejárata előtt egy gépkocsi - hűtőrácsa alapján ítélve Mercedes - tűnt fel, reflektoraival fényalagutat vágva az örvénylő hóförgetegbe. Herr Kaspar idős római szenátoréra emlékeztető feje is megemelkedett, s a csillár fénye megcsillant pomádézott haján. Az autó azonban nem pontosan a bejárat előtt, hanem valamivel távolabb parkolt le - csupán taxi volt, jelentéktelen városi taxi. Herr Kaspar feje rögtön vissza is hanyatlott, és a főportás folytatta a tőzsdei záró árfolyamok elmélyült tanulmányozását. Jonathan is megkönnyebbülten elmosolyodott, tekintete megállapodott egy pillanatra a ráeső fényben csillámló, híres parókán, Herr Kaspar száznegyvenezer frankos fejdíszén, minden svájci portás büszkeségén, amelynek kedvéért gazdája még arra is képes volt, hogy - Frau Loring szerint - Tell Vilmoséhoz hasonló bátorsággal szembeszálljon Madame Archettivel, a zsarnok milliomossal.</w:t>
      </w:r>
    </w:p>
    <w:p>
      <w:pPr>
        <w:pStyle w:val="Normal"/>
        <w:widowControl/>
        <w:ind w:firstLine="340"/>
        <w:jc w:val="both"/>
        <w:rPr/>
      </w:pPr>
      <w:r>
        <w:rPr>
          <w:rFonts w:cs="Times New Roman" w:ascii="Times New Roman" w:hAnsi="Times New Roman"/>
          <w:color w:val="000000"/>
          <w:sz w:val="24"/>
          <w:szCs w:val="24"/>
        </w:rPr>
        <w:t>Talán hogy veszélyesen elkalandozó gondolatait összeszedje, vagy mert valami rejtett kapcsolatot vélt felfedezni Herr Kaspar akkori, és a maga jelenlegi helyzete között, Jonathan felidézte magában a történetet úgy, ahogyan Frau Loring, a főszobaasszony mesélte, amikor először hívta meg sajtfondüre a szállodában lévő manzárdszobájába. Frau Loring hetvenöt éves volt, és Hamburgból származott. Korábban Herr Meister dadája volt, s ha igaz a pletyka, egyben Herr Meister édesapjának a szeretője. Ő ápolta - élő szemtanúként - gondosan a paróka legendáját.</w:t>
      </w:r>
    </w:p>
    <w:p>
      <w:pPr>
        <w:pStyle w:val="Normal"/>
        <w:widowControl/>
        <w:ind w:firstLine="340"/>
        <w:jc w:val="both"/>
        <w:rPr/>
      </w:pPr>
      <w:r>
        <w:rPr>
          <w:rFonts w:cs="Times New Roman" w:ascii="Times New Roman" w:hAnsi="Times New Roman"/>
          <w:color w:val="000000"/>
          <w:sz w:val="24"/>
          <w:szCs w:val="24"/>
        </w:rPr>
        <w:t>- Madame Archetti abban az időben Európa leggazdagabb asszonya volt, kis Herr Jonathan - mesélte olyan közvetlenséggel, mintha Jonathan apjával is többször együtthált volna. - A világ minden szállodájában megkülönböztetett bánásmódban részesült, de neki a Meister volt a kedvence mindaddig, amíg Kaspar szembe nem szállt vele. Utána is járt még nálunk, de csak ritkán, s a kapcsolat sem volt már a régi.</w:t>
      </w:r>
    </w:p>
    <w:p>
      <w:pPr>
        <w:pStyle w:val="Normal"/>
        <w:widowControl/>
        <w:ind w:firstLine="340"/>
        <w:jc w:val="both"/>
        <w:rPr/>
      </w:pPr>
      <w:r>
        <w:rPr>
          <w:rFonts w:cs="Times New Roman" w:ascii="Times New Roman" w:hAnsi="Times New Roman"/>
          <w:color w:val="000000"/>
          <w:sz w:val="24"/>
          <w:szCs w:val="24"/>
        </w:rPr>
        <w:t>Mint Frau Loring beszámolójából kiderült, Madame Archetti megörökölte az Archetti szupermarket-láncolatot, és vele akkora vagyont, hogy a kamatainak a kamataiból is fényűzően megélt. Ötven-egynéhány évesen kedvenc időtöltése volt, hogy teherautót megtöltő ruhatára és népes kísérete előtt járva, nyitott angol sportkocsiján végiglátogassa Európa legelegánsabb hoteljeit. Névről ismert minden portást és főpincért a hamburgi Négy Évszaktól a velencei Ciprianin át a Comói-tó partján lévő Villa d'Estéig. Diétás étkezésre vonatkozó jó tanácsokkal, gyógynövények használati utasításaival látta el őket, és elkészítette a horoszkópjukat. Ezenkívül elképesztő borravalót adott nekik, ha úgy érezte, hogy szolgálataikkal kiérdemelték.</w:t>
      </w:r>
    </w:p>
    <w:p>
      <w:pPr>
        <w:pStyle w:val="Normal"/>
        <w:widowControl/>
        <w:ind w:firstLine="340"/>
        <w:jc w:val="both"/>
        <w:rPr/>
      </w:pPr>
      <w:r>
        <w:rPr>
          <w:rFonts w:cs="Times New Roman" w:ascii="Times New Roman" w:hAnsi="Times New Roman"/>
          <w:color w:val="000000"/>
          <w:sz w:val="24"/>
          <w:szCs w:val="24"/>
        </w:rPr>
        <w:t>Herr Kaspar pedig - Frau Loring állítása szerint - igazán nem volt híján a szolgálatkészségnek. Annyira nem, hogy a rendszeres évi látogatások húszezer svájci frankot eredményeztek számára, nem beszélve az ajándékba kapott, saját készítésű hajápoló szerekről, a párna alatt tartandó, isiászát meggyógyító, varázserejű kövekről, a karácsonyra és a jelesebb szentek ünnepeire küldött fél-fél kiló beluga kaviárról, amit Herr Kaspar diszkréten készpénzre váltott a város egyik elegáns élelmiszerüzletében. Mindehhez elég volt néhány színházjegy és vacsorára szóló asztalfoglalás, amiért a főportás természetesen felszámolta a szokásos rendelési díjat. Ezenkívül már csak a megfelelő alázatra volt szükség, amit Madame Archetti - a szolgahadak királynőjének a szerepét játszva - meg is követelt magá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m is volt semmi baj mindaddig, amíg Herr Kaspar meg nem vette a parókát.</w:t>
      </w:r>
    </w:p>
    <w:p>
      <w:pPr>
        <w:pStyle w:val="Normal"/>
        <w:widowControl/>
        <w:ind w:firstLine="340"/>
        <w:jc w:val="both"/>
        <w:rPr/>
      </w:pPr>
      <w:r>
        <w:rPr>
          <w:rFonts w:cs="Times New Roman" w:ascii="Times New Roman" w:hAnsi="Times New Roman"/>
          <w:color w:val="000000"/>
          <w:sz w:val="24"/>
          <w:szCs w:val="24"/>
        </w:rPr>
        <w:t>A beszerzést, Frau Loring elmondása szerint, nem siette el. Először - hála a Meister egyik olajüzlettel foglalkozó vendégének - földet vásárolt Texasban. A befektetés sikeresnek bizonyult, jelentős hasznot hozott, és Kaspar csak ezután döntött úgy, hogy pártfogójához hasonlóan már ő is eljutott arra a szintre, ahol megengedhet magának egy gyarapodó éveit megszépítő szeszélyt. Hónapokig mérlegelt, mire megszületett a döntés a csodaparókáról, az utánzás művészetének utolérhetetlen remekéről. Hogy felavassa, kivette rendes évi szabadságát, és Míkonoszra utazott, majd egy szeptemberi reggelen ismét megjelent a recepcióspult mögött bronzbarnára sülten, és</w:t>
      </w:r>
    </w:p>
    <w:p>
      <w:pPr>
        <w:pStyle w:val="Normal"/>
        <w:widowControl/>
        <w:ind w:firstLine="340"/>
        <w:jc w:val="both"/>
        <w:rPr/>
      </w:pPr>
      <w:r>
        <w:rPr>
          <w:rFonts w:cs="Times New Roman" w:ascii="Times New Roman" w:hAnsi="Times New Roman"/>
          <w:color w:val="000000"/>
          <w:sz w:val="24"/>
          <w:szCs w:val="24"/>
        </w:rPr>
        <w:t>- ha valaki nem nézett a fejére - legalább tizenöt évvel fiatalabban.</w:t>
      </w:r>
    </w:p>
    <w:p>
      <w:pPr>
        <w:pStyle w:val="Normal"/>
        <w:widowControl/>
        <w:ind w:firstLine="340"/>
        <w:jc w:val="both"/>
        <w:rPr/>
      </w:pPr>
      <w:r>
        <w:rPr>
          <w:rFonts w:cs="Times New Roman" w:ascii="Times New Roman" w:hAnsi="Times New Roman"/>
          <w:color w:val="000000"/>
          <w:sz w:val="24"/>
          <w:szCs w:val="24"/>
        </w:rPr>
        <w:t>Márpedig, mint Frau Loring elmondta, a fejét senki sem nézte, vagy ha igen, akkor sem tett rá semmilyen megjegyzést. Bármilyen furcsa is, a parókáról senki nem beszélt - sem Frau Loring, sem André, a zongorista, sem Brandt, Berri éttermi főnök elődje, sőt maga az idősebb Herr Meister sem, aki pedig árgus szemekkel figyelte, nem talál-e valami szokatlant, kivetnivalót a személyzet tagjainak a megjelenésében. Mintha a szálloda alkalmazottai hallgatólagos megállapodást kötöttek volna arról, hogy osztoznak Herr Kasparnak a megfiatalodás fölött érzett örömében. Frau Loring - a portás sikerén felbuzdulva - még arra a kockázatos lépésre is rászánta magát, hogy kihívó nyári ruhát vegyen fel, s hozzá páfránymintával hímzett harisnyát húzzon. Minden a legszerencsésebben alakult, egészen addig, amíg Madame Archetti megérkezett szokásos egy hónapos tartózkodására, és a szálloda halijában felsorakozott a megszokott fogadóbizottság: Frau Loring, Brandt éttermi főnök, André és az idősb Herr Meister, aki személyesen kívánta vendégét a Tower lakosztályba kísér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pult mögött pedig, parókában, ott állt Herr Kaspar.</w:t>
      </w:r>
    </w:p>
    <w:p>
      <w:pPr>
        <w:pStyle w:val="Normal"/>
        <w:widowControl/>
        <w:ind w:firstLine="340"/>
        <w:jc w:val="both"/>
        <w:rPr/>
      </w:pPr>
      <w:r>
        <w:rPr>
          <w:rFonts w:cs="Times New Roman" w:ascii="Times New Roman" w:hAnsi="Times New Roman"/>
          <w:color w:val="000000"/>
          <w:sz w:val="24"/>
          <w:szCs w:val="24"/>
        </w:rPr>
        <w:t>Madame Archetti először nem vett tudomást a kedvence külsejében bekövetkezett változásról. A recepció előtt elhaladva, még mosolygott is, bár ez a mosoly olyan volt, mint az első bálos hercegkisasszonyé - egyszerre szólt minden jelenlévőnek. Engedte, hogy Herr Meister két, Brandt éttermi főnök pedig egy oldalról arcon csókolja, külön is rávillantott egy mosolyt Frau Loringra, és átölelte a zongorista André csenevész vállát, mire a férfi olvatagon kinyögte: - Madame! - A hölgy csupán ezek után fordult Herr Kasparho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ocsak! Mi van a fejünkön, Kaspar? - kérde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j, Madame! - hangzott a felel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nek a haja, Kaspa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enyém - válaszolta tiszteletteljes tartózkodással Herr Kaspar.</w:t>
      </w:r>
    </w:p>
    <w:p>
      <w:pPr>
        <w:pStyle w:val="Normal"/>
        <w:widowControl/>
        <w:ind w:firstLine="340"/>
        <w:jc w:val="both"/>
        <w:rPr/>
      </w:pPr>
      <w:r>
        <w:rPr>
          <w:rFonts w:cs="Times New Roman" w:ascii="Times New Roman" w:hAnsi="Times New Roman"/>
          <w:color w:val="000000"/>
          <w:sz w:val="24"/>
          <w:szCs w:val="24"/>
        </w:rPr>
        <w:t>- Vegye le! - adta ki a parancsot Madame Archetti. - Különben soha többé egy pennyt sem lát től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tudom levenni, Madame! A hajam a személyiségem része. Összenőtt vele.</w:t>
      </w:r>
    </w:p>
    <w:p>
      <w:pPr>
        <w:pStyle w:val="Normal"/>
        <w:widowControl/>
        <w:ind w:firstLine="340"/>
        <w:jc w:val="both"/>
        <w:rPr/>
      </w:pPr>
      <w:r>
        <w:rPr>
          <w:rFonts w:cs="Times New Roman" w:ascii="Times New Roman" w:hAnsi="Times New Roman"/>
          <w:color w:val="000000"/>
          <w:sz w:val="24"/>
          <w:szCs w:val="24"/>
        </w:rPr>
        <w:t>- Akkor válassza szét őket, Kaspar! Nem, ne most, az túl bonyolult lenne, de holnap reggelre tegye meg! Különben nem kap semmit. Ezúttal milyen színházat szán nek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Otellót, Madame!</w:t>
      </w:r>
    </w:p>
    <w:p>
      <w:pPr>
        <w:pStyle w:val="Normal"/>
        <w:widowControl/>
        <w:ind w:firstLine="340"/>
        <w:jc w:val="both"/>
        <w:rPr/>
      </w:pPr>
      <w:r>
        <w:rPr>
          <w:rFonts w:cs="Times New Roman" w:ascii="Times New Roman" w:hAnsi="Times New Roman"/>
          <w:color w:val="000000"/>
          <w:sz w:val="24"/>
          <w:szCs w:val="24"/>
        </w:rPr>
        <w:t>- Reggel ellenőrizni fogom. Ki énekli a címszerep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Leiser, Madame! Ő ma a legjobb mó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jd meglátju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ásnap reggel, percre pontosan nyolc órakor, Herr Kaspar ismét ott állt a posztján. Zakója hajtókáján fényesen csillogtak a beosztását jelző, keresztbe tett kulcsok, s fején diadalmasan ült lázadásának bizonyítéka, a paróka. A szálloda halijában egész délelőtt érezhető volt az izgalom. A vendégek, akárcsak annak idején a híres freiburgi libák, megsejtették a készülő veszedelmet, még ha nem is voltak tisztában az okával. Szokásához híven Madame Archetti ezúttal is délben jött ki a Tower lakosztályból, hogy hűséges és odaadó hódolója, egy szépreményű, fiatal grazi fodrász karján lesétáljon a hali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előcsarnokba érve Herr Kaspar felé fordult, és jól hallható csodálkozással a hangjában megkérdezte: - Hol van ma Herr Kaspar?</w:t>
      </w:r>
    </w:p>
    <w:p>
      <w:pPr>
        <w:pStyle w:val="Normal"/>
        <w:widowControl/>
        <w:ind w:firstLine="340"/>
        <w:jc w:val="both"/>
        <w:rPr/>
      </w:pPr>
      <w:r>
        <w:rPr>
          <w:rFonts w:cs="Times New Roman" w:ascii="Times New Roman" w:hAnsi="Times New Roman"/>
          <w:color w:val="000000"/>
          <w:sz w:val="24"/>
          <w:szCs w:val="24"/>
        </w:rPr>
        <w:t>- A pultja mögött, és készen arra - mint mindig -, hogy az ön szolgálatára álljon, Madame! - válaszolta Herr Kaspar olyan hangon, hogy aki hallotta, annak fülében még sokáig úgy visszhangzott ez a mondat, mint a szabadság himnusza. - A mórra is megvannak a jegy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látok itt semmiféle Herr Kaspart - közölte a kísérőjével Madame Archetti. - Csupán hajat látok. Kérem, közölje majd vele, hogy fájlaljuk az eltűnés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Úgy hangzott ez, mint a gyászharang kondulása - fejezte be a történetet Frau Loring. - Attól a pillanattól kezdve, hogy az a nő belépett a szállodába, Herr Kaspar nem kerülhette el a sorsát.</w:t>
      </w:r>
    </w:p>
    <w:p>
      <w:pPr>
        <w:pStyle w:val="Normal"/>
        <w:widowControl/>
        <w:ind w:firstLine="34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Ma éjjel pedig az én gyászharangom kondul meg" - gondolta Jonathan, miközben a világ leggonoszabb emberére vár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Jonathan aggódott a keze miatt, amely ezúttal is makulátlan volt, mint mindig azóta, hogy a katonai iskolában átesett az első rajtaütésszerű körömvizsgálaton. Először a nadrágja lampaszához szorította, olyan tartásban, ahogyan azt a gyakorlótéren elsajátította, de aztán - maga sem tudta, mikor - hátrakulcsolta őket, és zsebkendőt szorongatott a markában, mert érezte, hogy az izgalomtól ujjai végén kezd kiütközni az izzadság.</w:t>
      </w:r>
    </w:p>
    <w:p>
      <w:pPr>
        <w:pStyle w:val="Normal"/>
        <w:widowControl/>
        <w:ind w:firstLine="340"/>
        <w:jc w:val="both"/>
        <w:rPr/>
      </w:pPr>
      <w:r>
        <w:rPr>
          <w:rFonts w:cs="Times New Roman" w:ascii="Times New Roman" w:hAnsi="Times New Roman"/>
          <w:color w:val="000000"/>
          <w:sz w:val="24"/>
          <w:szCs w:val="24"/>
        </w:rPr>
        <w:t>Később a mosolyát illetően támadtak kétségei, és hogy eloszlassa őket, gyors ellenőrzést tartott a közeli tükörben. Valamelyest megnyugtatta, hogy a szokásos, szívélyes, vendégváró mosolyt látta, amit a szakmában eltöltött évek során fejlesztett ki. A barátságos mosolyt, amely azért kellően tartózkodó is volt, mert Jonathan tapasztalatból tudta, hogy a vendégek, különösen a nagyon gazdagok, könnyen nyűgössé válnak a hosszú utazástól, és rettenetesen zavarja őket, ha érkezésükkor csimpánzként vigyorgó, éjszakás üzletvezetővel találják szembe magukat.</w:t>
      </w:r>
    </w:p>
    <w:p>
      <w:pPr>
        <w:pStyle w:val="Normal"/>
        <w:widowControl/>
        <w:ind w:firstLine="340"/>
        <w:jc w:val="both"/>
        <w:rPr/>
      </w:pPr>
      <w:r>
        <w:rPr>
          <w:rFonts w:cs="Times New Roman" w:ascii="Times New Roman" w:hAnsi="Times New Roman"/>
          <w:color w:val="000000"/>
          <w:sz w:val="24"/>
          <w:szCs w:val="24"/>
        </w:rPr>
        <w:t>A mosolya tehát rendben volt, a bensejét háborgató émelygés sem tudta letörölni az arcáról. A jobb vendégek érkezésére tartogatott nyakkendője tökéletesen ült a helyén, a haja pedig - bár Herr Kaspar ékéhez közel sem jöhetett - gondosan fésült volt, s legalább a sajátja.</w:t>
      </w:r>
    </w:p>
    <w:p>
      <w:pPr>
        <w:pStyle w:val="Normal"/>
        <w:widowControl/>
        <w:ind w:firstLine="34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Ez másik Roper - próbálta győzködni magát. - Tökéletes félreértés az egész. Semmi köze sincs hozzá. Két Roper van, mindkettő kereskedő és mindketten nassauiak." Hányszor próbált már belekapaszkodni ebbe a gondolatba azóta, hogy délután fél ötkor, a munkát felvéve,</w:t>
      </w:r>
    </w:p>
    <w:p>
      <w:pPr>
        <w:pStyle w:val="Normal"/>
        <w:widowControl/>
        <w:ind w:firstLine="340"/>
        <w:jc w:val="both"/>
        <w:rPr/>
      </w:pPr>
      <w:r>
        <w:rPr>
          <w:rFonts w:cs="Times New Roman" w:ascii="Times New Roman" w:hAnsi="Times New Roman"/>
          <w:color w:val="000000"/>
          <w:sz w:val="24"/>
          <w:szCs w:val="24"/>
        </w:rPr>
        <w:t>átfutotta Herr Stripplinek a késő este érkező vendégekről készített listáját, és a számítógép képernyőjéről rávillantak Roper nevének villózó betű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Roper R. O., tizenhat fő, magángépen Athénből, várhatóan 21.30-kor" és mögötte a jelzés, amit Herr Strippli különösen fontos vendégek esetében szokott alkalmazni: VVIP! Jonathan lehívta a képernyőre a vendégekről vezetett belső nyilvántartást, és begépelte a nevet. Roper R. O., utána három betű: OBG. A belső kód azt jelezte, hogy az illetőnek testőrei vannak, akik a svájci szövetségi hatóságok engedélye alapján fegyvert is viselhetnek. Roper, OBG, üzleti cím az Ironbrand Land, Ore &amp; Precious Metals Company Nassauban, a levelezési cím szintén nassaui postafiókszám, a jótálló pedig jó nevű zürichi bank. Hány Roper lehet a világon, akinek a keresztneve R-rel kezdődik, s a cégét Ironbrandnek hívják? Hány véletlen egybeesést képes az Úr előrángatni varázsköpenye ujjáb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 lehet ez a Ropert R. O. odahaza? - kérdezte Jonathan németül Herr Stripplitől, aki éppen úgy tett, mintha nagyon el lenne foglalva valamiv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rit, akárcsak maga. - Stripplinek dühítő szokása volt, hogy mindig az anyanyelvén válaszolt Jonathannak, aki pedig sokkal jobban beszélt németül, mint ő angolul.</w:t>
      </w:r>
    </w:p>
    <w:p>
      <w:pPr>
        <w:pStyle w:val="Normal"/>
        <w:widowControl/>
        <w:ind w:firstLine="340"/>
        <w:jc w:val="both"/>
        <w:rPr/>
      </w:pPr>
      <w:r>
        <w:rPr>
          <w:rFonts w:cs="Times New Roman" w:ascii="Times New Roman" w:hAnsi="Times New Roman"/>
          <w:color w:val="000000"/>
          <w:sz w:val="24"/>
          <w:szCs w:val="24"/>
        </w:rPr>
        <w:t>- Kétlem, hogy olyan lenne, mint én. Nassauban él, nemesfémmel kereskedik, svájci bankokkal áll üzleti kapcsolatban. Maga szerint ez én vagyok? - A munkában együtt töltött hónapok során vitáik kezdtek olyanokká válni, mint a házasok közötti, meghitt zsörtölődések.</w:t>
      </w:r>
    </w:p>
    <w:p>
      <w:pPr>
        <w:pStyle w:val="Normal"/>
        <w:widowControl/>
        <w:ind w:firstLine="340"/>
        <w:jc w:val="both"/>
        <w:rPr/>
      </w:pPr>
      <w:r>
        <w:rPr>
          <w:rFonts w:cs="Times New Roman" w:ascii="Times New Roman" w:hAnsi="Times New Roman"/>
          <w:color w:val="000000"/>
          <w:sz w:val="24"/>
          <w:szCs w:val="24"/>
        </w:rPr>
        <w:t>- Mr. Roper igen fontos vendég - közölte Strippli, miközben a kinti hóviharra felkészülve, bőrkabátját gombolgatta. - A magánvendégek között az ötödik helyen áll a költekezési listán, az angolok között pedig ő az első. Amikor legutóbb itt járt a csapatával, napi átlagban huszonegyezer-hétszáz svájci frankot költöttek, nem számítva a kiszolgálási díjat.</w:t>
      </w:r>
    </w:p>
    <w:p>
      <w:pPr>
        <w:pStyle w:val="Normal"/>
        <w:widowControl/>
        <w:ind w:firstLine="340"/>
        <w:jc w:val="both"/>
        <w:rPr/>
      </w:pPr>
      <w:r>
        <w:rPr>
          <w:rFonts w:cs="Times New Roman" w:ascii="Times New Roman" w:hAnsi="Times New Roman"/>
          <w:color w:val="000000"/>
          <w:sz w:val="24"/>
          <w:szCs w:val="24"/>
        </w:rPr>
        <w:t>Jonathan hallotta, amint Herr Strippli beindítja a motorját, és a hózáporral mit sem törődve, elindul a völgybe, az anyjához. Ült még egy darabig az asztalánál, arcát termetéhez képest kicsi tenyerébe temetve, mint aki rémülten légitámadásra vár. „Nyugalom! - biztatta magát. - Roper nem siette el a dolgot, ne siesd el hát te sem!" Izgalmát legyűrve kihúzta magát, nyugalmat erőltetett az arcára, és nekilátott, hogy átnézze az asztalán összegyűlt üzleti leveleket. Egy stuttgarti textiláru-kereskedő a karácsonykor rendezett fogadásáról kiállított számla ellen emelt kifogást. Jonathan csípős hangú választ fogalmazott neki, és félrerakta, hogy majd aláírassa Herr Meister-rel. Egy public relationnel foglalkozó nigériai vállalat konferencialehetőségek felől érdeklődött. Jonathan sajnálattal közölte velük, hogy a szállodában minden hely foglalt, nem állhatnak rendelkezésükre.</w:t>
      </w:r>
    </w:p>
    <w:p>
      <w:pPr>
        <w:pStyle w:val="Normal"/>
        <w:widowControl/>
        <w:ind w:firstLine="340"/>
        <w:jc w:val="both"/>
        <w:rPr/>
      </w:pPr>
      <w:r>
        <w:rPr>
          <w:rFonts w:cs="Times New Roman" w:ascii="Times New Roman" w:hAnsi="Times New Roman"/>
          <w:color w:val="000000"/>
          <w:sz w:val="24"/>
          <w:szCs w:val="24"/>
        </w:rPr>
        <w:t>A szép és előkelő francia lány, Sybille, aki az édesanyjával lakott a szállodában, újabb szomorú levelet írt neki. „Elvitt vitorlázni. Kirándultunk a hegyekbe. Csodálatos napokat töltöttünk együtt. Hát annyira angol, hogy nem lehetünk mások, csak barátok? Amikor rám nézett, láttam, hogy árnyék fut át az arcán. Ennyire utálatosnak talá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rezve, hogy a sok üléstől elgémberedtek a tagjai és szüksége van egy kis mozgásra, az északi szárnyba ment, megnézni a készülő grilléttermet, amit Herr Meister a város egyik pusztulásra ítélt régi házából kimentett, nemes és öreg Arolla fenyővel kívánt beburkoltatni. Senki sem tudta, miért tartja szükségesnek a grilléttermet, és arra sem emlékezett már senki, mikor kezdődött el az építkezés. A gondosan megszámozott burkolólapok a vakolatlan fal mellett egymásra rakva sorakoztak. Jonathan beszívta a gyantaszagot, és eszébe jutott, hogy Sophie hajának vaníliaillata volt, amikor egy éjjel belépett hozzá a Nofertiti királynőről elnevezett kairói szállodában lévő irodájá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Igazságtalanság lett volna részéről, ha ezért a Herr Meister által elkezdett építkezést okolja. Délután fél öt óta, mióta meglátta Roper nevét, Jonathan lélekben úton volt Kairó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 xml:space="preserve">Többször is látta már, de soha nem beszélt vele. Negyvenes, közönyös, sötét hajú szépség. Nádszálkarcsú, elegáns és megközelíthetetlen. Figyelte, amikor végigcserkészte a Nofertiti butikjait, vagy beszállt az izmos sofőr vezette Rolls-Royce-ba. Ha az előcsarnokban sétált, a sofőr testőrré változott, a kezeit elöl összekulcsolva mindig ott járt a nyomában. Amikor napszemüvegét a feje búbjára tolva, leült a Le Pavilion étteremben, hogy elfogyasszon egy </w:t>
      </w:r>
      <w:r>
        <w:rPr>
          <w:rFonts w:cs="Times New Roman" w:ascii="Times New Roman" w:hAnsi="Times New Roman"/>
          <w:i/>
          <w:iCs/>
          <w:color w:val="000000"/>
          <w:sz w:val="24"/>
          <w:szCs w:val="24"/>
        </w:rPr>
        <w:t xml:space="preserve">menthe frappét, </w:t>
      </w:r>
      <w:r>
        <w:rPr>
          <w:rFonts w:cs="Times New Roman" w:ascii="Times New Roman" w:hAnsi="Times New Roman"/>
          <w:color w:val="000000"/>
          <w:sz w:val="24"/>
          <w:szCs w:val="24"/>
        </w:rPr>
        <w:t>a sofőr is ott kortyolgatta szódáját valamelyik szomszédos asztalnál. A személyzet Madame Sophie-nak nevezte. Madame Sophie Freddie Hamidhoz tartozott, a legfiatalabbhoz a három Hamid fivér közül. A Hamidoké volt Kairó jelentős része, benne a Nofertiti királynőről elnevezett szálloda is. Freddie-nek huszonöt éves korára az volt a legismertebb képessége, hogy akár félmillió dollárt is el tudott veszíteni tíz perc alatt baccarat-n.</w:t>
      </w:r>
    </w:p>
    <w:p>
      <w:pPr>
        <w:pStyle w:val="Normal"/>
        <w:widowControl/>
        <w:ind w:firstLine="340"/>
        <w:jc w:val="both"/>
        <w:rPr/>
      </w:pPr>
      <w:r>
        <w:rPr>
          <w:rFonts w:cs="Times New Roman" w:ascii="Times New Roman" w:hAnsi="Times New Roman"/>
          <w:color w:val="000000"/>
          <w:sz w:val="24"/>
          <w:szCs w:val="24"/>
        </w:rPr>
        <w:t>- Ön Mr. Pine - mondta az asszony franciás kiejtéssel, és helyet foglalt az asztal másik oldalán álló karosszékben. Fejét kissé oldalra hajtotta, és figyelmesen nézte az előtte ülő Jonathant. - Anglia virág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jnali három volt. A nő selyem nadrágkosztümöt viselt, a nyakában topázköves amulett lógott. „Csak óvatosan, lehet, hogy nincs is lába!" - figyelmeztette magát Jonathan.</w:t>
      </w:r>
    </w:p>
    <w:p>
      <w:pPr>
        <w:pStyle w:val="Normal"/>
        <w:widowControl/>
        <w:ind w:firstLine="340"/>
        <w:jc w:val="both"/>
        <w:rPr/>
      </w:pPr>
      <w:r>
        <w:rPr>
          <w:rFonts w:cs="Times New Roman" w:ascii="Times New Roman" w:hAnsi="Times New Roman"/>
          <w:color w:val="000000"/>
          <w:sz w:val="24"/>
          <w:szCs w:val="24"/>
        </w:rPr>
        <w:t>- Köszönöm - válaszolta kedvesen. - Hosszú ideje nem mondtak már nekem ilyet. Miben lehetek szolgálatá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iszkréten beleszimatolt a levegőbe, de csak látogatója hajának az illatát érezte. Furcsa volt, hogy bár feketén fénylett, szőkének adta ki magát: meleg vaníliaillata volt.</w:t>
      </w:r>
    </w:p>
    <w:p>
      <w:pPr>
        <w:pStyle w:val="Normal"/>
        <w:widowControl/>
        <w:ind w:firstLine="340"/>
        <w:jc w:val="both"/>
        <w:rPr/>
      </w:pPr>
      <w:r>
        <w:rPr>
          <w:rFonts w:cs="Times New Roman" w:ascii="Times New Roman" w:hAnsi="Times New Roman"/>
          <w:color w:val="000000"/>
          <w:sz w:val="24"/>
          <w:szCs w:val="24"/>
        </w:rPr>
        <w:t>- Én pedig Madame Sophie vagyok a hármas tetőlakosztályból - folytatta az asszony, mintha csak magát akarta volna emlékeztetni rá, hol is lakik. - Gyakran látom magát, Mr. Pine! Nagyon gyakran. Magának igen átható pillantása van.</w:t>
      </w:r>
    </w:p>
    <w:p>
      <w:pPr>
        <w:pStyle w:val="Normal"/>
        <w:widowControl/>
        <w:ind w:firstLine="340"/>
        <w:jc w:val="both"/>
        <w:rPr/>
      </w:pPr>
      <w:r>
        <w:rPr>
          <w:rFonts w:cs="Times New Roman" w:ascii="Times New Roman" w:hAnsi="Times New Roman"/>
          <w:color w:val="000000"/>
          <w:sz w:val="24"/>
          <w:szCs w:val="24"/>
        </w:rPr>
        <w:t>Antik gyűrűt viselt az ujján - sötét gyémántot, sápadt arany foglalat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is gyakran látom önt - felelte legkészségesebb mosolyával az arcán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itorlázik is - állapította meg a nő, mintha valami félrelépésen kapta volna rajta. A rejtélyesen hangzó is-t azonban nem magyarázta meg. - A barátom múlt vasárnap elvitt a kairói jachtklubba. Éppen pezsgőkoktélt ittunk, amikor befutott a maga hajója. Freddie felismerte, integetett is, de maga annyira el volt foglalva a kikötéssel, hogy ügyet sem vetett rán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 jól emlékszem, attól féltünk, hogy nekifutunk a mólónak - válaszolta Jonathan, felidézve magában a klub teraszán hangoskodva pezsgőt vedelő egyiptomi társaságo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sinos, kékre festett hajó volt, angol zászlóval a tatján. A magáé? Nagyon elegánsnak tűnt.</w:t>
      </w:r>
    </w:p>
    <w:p>
      <w:pPr>
        <w:pStyle w:val="Normal"/>
        <w:widowControl/>
        <w:ind w:firstLine="340"/>
        <w:jc w:val="both"/>
        <w:rPr/>
      </w:pPr>
      <w:r>
        <w:rPr>
          <w:rFonts w:cs="Times New Roman" w:ascii="Times New Roman" w:hAnsi="Times New Roman"/>
          <w:color w:val="000000"/>
          <w:sz w:val="24"/>
          <w:szCs w:val="24"/>
        </w:rPr>
        <w:t>- Isten ments, dehogy! A brit nagykövetség első beosztottjáé.</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lyen magas beosztása lenne? Pedig milyen fiatalnak látszott. Mindketten annak látszottak. Egészen meglepődtem rajta. Eddig valamiért azt képzeltem, hogy akik éjszaka dolgoznak, azok mind gyengék és betegesek. Mondja, mikor van ideje alud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ppen szabad hétvégém volt - tért ki a válasz elől Jonathan, mivel nem érezte szükségét, hogy ismeretségüknek ebben a korai szakaszában megvitassa a hölggyel az alvási szokása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ha hétvégén szabad, mindig vitorlázni meg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mennyiben meghívnak.</w:t>
      </w:r>
    </w:p>
    <w:p>
      <w:pPr>
        <w:pStyle w:val="Normal"/>
        <w:widowControl/>
        <w:ind w:firstLine="340"/>
        <w:jc w:val="both"/>
        <w:rPr/>
      </w:pPr>
      <w:r>
        <w:rPr>
          <w:rFonts w:cs="Times New Roman" w:ascii="Times New Roman" w:hAnsi="Times New Roman"/>
          <w:color w:val="000000"/>
          <w:sz w:val="24"/>
          <w:szCs w:val="24"/>
        </w:rPr>
        <w:t>- Mit csinál még a szabad idejé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csit teniszezem, kicsit úszom és óvom halhatatlan lelkem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lhatatl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emél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isz is ben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 boldog vagyok, igen.</w:t>
      </w:r>
    </w:p>
    <w:p>
      <w:pPr>
        <w:pStyle w:val="Normal"/>
        <w:widowControl/>
        <w:ind w:firstLine="340"/>
        <w:jc w:val="both"/>
        <w:rPr/>
      </w:pPr>
      <w:r>
        <w:rPr>
          <w:rFonts w:cs="Times New Roman" w:ascii="Times New Roman" w:hAnsi="Times New Roman"/>
          <w:color w:val="000000"/>
          <w:sz w:val="24"/>
          <w:szCs w:val="24"/>
        </w:rPr>
        <w:t>- Ha pedig boldogtalan, akkor kételkedik. Nem csoda, hogy az Úr kegyei kiszámíthatatlanok. Miért legyen ő szilárd és kitartó, amikor mi olyan állhatatlanok vagyun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asszony rosszalló pillantást vetett aranypántos szandáljára, mintha az is valami helytelen cselekedetet követett volna el. Jonathan közben már azon gondolkodott, vajon józan-e, vagy szívott Freddie kábítószeréből. Az a hír járta ugyanis, hogy a Hamidok libanoni hasissal is keresked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okott lovagolni? - folytatta a kérdezősködést az asszon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ajnos,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reddie-nek lovai is van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llottam.</w:t>
      </w:r>
    </w:p>
    <w:p>
      <w:pPr>
        <w:pStyle w:val="Normal"/>
        <w:widowControl/>
        <w:ind w:firstLine="340"/>
        <w:jc w:val="both"/>
        <w:rPr/>
      </w:pPr>
      <w:r>
        <w:rPr>
          <w:rFonts w:cs="Times New Roman" w:ascii="Times New Roman" w:hAnsi="Times New Roman"/>
          <w:color w:val="000000"/>
          <w:sz w:val="24"/>
          <w:szCs w:val="24"/>
        </w:rPr>
        <w:t>- Arab telivérek. Csodálatosak. Ugye tudja, hogy akik arab lovakat tenyésztenek, azok a nemzetközi elithez tartoz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 én is így hallotta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nő kissé elgondolkozott, és Jonathan rögtön megpróbálta kihasználni a szünet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ehetek önért valamit, Madame Sophie?</w:t>
      </w:r>
    </w:p>
    <w:p>
      <w:pPr>
        <w:pStyle w:val="Normal"/>
        <w:widowControl/>
        <w:ind w:firstLine="340"/>
        <w:jc w:val="both"/>
        <w:rPr/>
      </w:pPr>
      <w:r>
        <w:rPr>
          <w:rFonts w:cs="Times New Roman" w:ascii="Times New Roman" w:hAnsi="Times New Roman"/>
          <w:color w:val="000000"/>
          <w:sz w:val="24"/>
          <w:szCs w:val="24"/>
        </w:rPr>
        <w:t>- Ez az első beosztott, ez a M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Ogilve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ir Ogilve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csak Miste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barát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itorlázótár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skolatársak volt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Én nem olyan iskolákba jártam, mint ő.</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e ugye ugyanabba a csoportba tartoznak, ha jól mondom? </w:t>
      </w:r>
    </w:p>
    <w:p>
      <w:pPr>
        <w:pStyle w:val="Normal"/>
        <w:widowControl/>
        <w:ind w:firstLine="340"/>
        <w:jc w:val="both"/>
        <w:rPr/>
      </w:pPr>
      <w:r>
        <w:rPr>
          <w:rFonts w:cs="Times New Roman" w:ascii="Times New Roman" w:hAnsi="Times New Roman"/>
          <w:color w:val="000000"/>
          <w:sz w:val="24"/>
          <w:szCs w:val="24"/>
        </w:rPr>
        <w:t xml:space="preserve">Ha nem is tenyésztenek arab telivéreket, attól ugye még mindketten... - jaj istenem, hogy is mondják ezt -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gentlema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r. Ogilvey és én vitorlázótársak vagyunk - ismételte meg Jonathan legsemmitmondóbb mosolyáv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reddie-nek is van jachtja. Az úszó bordély. Ugye így emlegeti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iztos vagyok benne, hogy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pedig biztos vagyok abban, hogy igen.</w:t>
      </w:r>
    </w:p>
    <w:p>
      <w:pPr>
        <w:pStyle w:val="Normal"/>
        <w:widowControl/>
        <w:ind w:firstLine="340"/>
        <w:jc w:val="both"/>
        <w:rPr/>
      </w:pPr>
      <w:r>
        <w:rPr>
          <w:rFonts w:cs="Times New Roman" w:ascii="Times New Roman" w:hAnsi="Times New Roman"/>
          <w:color w:val="000000"/>
          <w:sz w:val="24"/>
          <w:szCs w:val="24"/>
        </w:rPr>
        <w:t>Az asszony ismét szünetet tartott, és selyembe bújtatott karját előrenyújtva a karkötőjét vizsgálgatta. - Szeretnék inni egy kávét, Mr. Pine! - szólalt meg kis idő múlva. - Egyiptomit. Utána pedig szívességet kérnék magától.</w:t>
      </w:r>
    </w:p>
    <w:p>
      <w:pPr>
        <w:pStyle w:val="Normal"/>
        <w:widowControl/>
        <w:ind w:firstLine="340"/>
        <w:jc w:val="both"/>
        <w:rPr/>
      </w:pPr>
      <w:r>
        <w:rPr>
          <w:rFonts w:cs="Times New Roman" w:ascii="Times New Roman" w:hAnsi="Times New Roman"/>
          <w:color w:val="000000"/>
          <w:sz w:val="24"/>
          <w:szCs w:val="24"/>
        </w:rPr>
        <w:t>Mahmud, az éjszakás pincér vörösréz findzsában behozta a kávét, és szertartásosan töltött nekik. Jonathan közben felidézte magában, hogy mielőtt Freddie felbukkant volna a láthatáron, a nő egy gazdag örményhez, azt megelőzően pedig egy alekszandriai göröghöz tartozott, akinek gyanús koncessziós üzletei voltak a Nílus mentén. Freddie valósággal ostrom alá vette, a leglehetetlenebb pillanatokban orchideacsokrokkal árasztotta el, és a lakása előtt, a Ferrarijában aludt. A lapok pletykarovatainak újságírói valósággal diadalünnepet ültek, az örmény pedig végül elhagyta a várost.</w:t>
      </w:r>
    </w:p>
    <w:p>
      <w:pPr>
        <w:pStyle w:val="Normal"/>
        <w:widowControl/>
        <w:ind w:firstLine="340"/>
        <w:jc w:val="both"/>
        <w:rPr/>
      </w:pPr>
      <w:r>
        <w:rPr>
          <w:rFonts w:cs="Times New Roman" w:ascii="Times New Roman" w:hAnsi="Times New Roman"/>
          <w:color w:val="000000"/>
          <w:sz w:val="24"/>
          <w:szCs w:val="24"/>
        </w:rPr>
        <w:t>Látva, hogy vendége megpróbál cigarettára gyújtani, de remeg a keze, tüzet adott neki. A nő behunyta a szemét, és mélyen leszívta a füstöt. Nyakán vékony ráncok látszottak - a kor jelei. „Freddie Hamid pedig még csak huszonöt éves" - gondolta Jonathan, és az asztalra tette az öngyújtó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Én is brit állampolgár vagyok, Mr. Pine! - közölte az asszony olyan hangon, mintha valami közös bánatban kívánná osztozni vele. - Fiatal voltam még és léha, amikor az útlevele kedvéért feleségül mentem az ön egyik honfitársához. Nyílt volt és őszinte, és kiderült, hogy igaz szívből szeret. A jó angolnál nincs jobb, de a rossznál sincs rosszabb.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igyeltem magát. Azt hiszem, maga jó. Ismeri Richard Ropert, Mr. Pi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artok tőle, hogy nem.</w:t>
      </w:r>
    </w:p>
    <w:p>
      <w:pPr>
        <w:pStyle w:val="Normal"/>
        <w:widowControl/>
        <w:ind w:firstLine="340"/>
        <w:jc w:val="both"/>
        <w:rPr/>
      </w:pPr>
      <w:r>
        <w:rPr>
          <w:rFonts w:cs="Times New Roman" w:ascii="Times New Roman" w:hAnsi="Times New Roman"/>
          <w:color w:val="000000"/>
          <w:sz w:val="24"/>
          <w:szCs w:val="24"/>
        </w:rPr>
        <w:t>- Pedig ismernie kellene. Gazdag és szép. Ötvenéves Apollo. Lovakat tenyészt, akárcsak Freddie. Azt tervezik, hogy közös méntelepet nyitnak. Mr. Richard Onslow Roper az önök egyik híres nemzetközi vállalkozója. Így sem ugrik b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ajnálom, de a neve semmit nem mond.</w:t>
      </w:r>
    </w:p>
    <w:p>
      <w:pPr>
        <w:pStyle w:val="Normal"/>
        <w:widowControl/>
        <w:ind w:firstLine="340"/>
        <w:jc w:val="both"/>
        <w:rPr/>
      </w:pPr>
      <w:r>
        <w:rPr>
          <w:rFonts w:cs="Times New Roman" w:ascii="Times New Roman" w:hAnsi="Times New Roman"/>
          <w:color w:val="000000"/>
          <w:sz w:val="24"/>
          <w:szCs w:val="24"/>
        </w:rPr>
        <w:t>- Pedig Dicky Ropernek sok üzlete van Kairóban! Angol, akárcsak maga, elbűvölő, gazdag, ellenállhatatlan. Nekünk, egyszerű araboknak talán túlságosan is az. Van egy nagyszerű motoros jachtja, kétszer akkora, mint a Freddie-é. Hogy lehetséges, hogy nem ismeri, mikor maga is hajózik? Hát persze hogy ismeri. Csupán tetteti magát, látom én.</w:t>
      </w:r>
    </w:p>
    <w:p>
      <w:pPr>
        <w:pStyle w:val="Normal"/>
        <w:widowControl/>
        <w:ind w:firstLine="340"/>
        <w:jc w:val="both"/>
        <w:rPr/>
      </w:pPr>
      <w:r>
        <w:rPr>
          <w:rFonts w:cs="Times New Roman" w:ascii="Times New Roman" w:hAnsi="Times New Roman"/>
          <w:color w:val="000000"/>
          <w:sz w:val="24"/>
          <w:szCs w:val="24"/>
        </w:rPr>
        <w:t>- Ha nagyszerű motoros jachtja van, akkor valószínűleg nem kell szállodába mennie. Én viszont elég ritkán olvasok újságot, és ezért nem tudok róla. Sajnálo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adame Sophie cseppet sem sajnálkozott, sőt szinte felderült a választól. Rá volt írva az arcára a megkönnyebbülés, mikor határozott mozdulattal a táskájáért nyú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eretném, ha lemásolna nekem néhány személyes dokumentumot - mond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ögtön szemben, az előcsarnok másik oldalán van a vendégszolgálati irodánk, Madame Sophie! - válaszolta Jonathan. Már nyúlt is a telefonért, hogy tárcsázzon, de a nő hangja megállítot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izalmas dokumentumokról van szó, Mr. Pi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emmi kétségem afelől, hogy Mr. Ahmadi tökéletesen megbízható.</w:t>
      </w:r>
    </w:p>
    <w:p>
      <w:pPr>
        <w:pStyle w:val="Normal"/>
        <w:widowControl/>
        <w:ind w:firstLine="340"/>
        <w:jc w:val="both"/>
        <w:rPr/>
      </w:pPr>
      <w:r>
        <w:rPr>
          <w:rFonts w:cs="Times New Roman" w:ascii="Times New Roman" w:hAnsi="Times New Roman"/>
          <w:color w:val="000000"/>
          <w:sz w:val="24"/>
          <w:szCs w:val="24"/>
        </w:rPr>
        <w:t>- Elhiszem, de szeretném, ha az itteni berendezést használnánk - mondta az. asszony, és a sarokban álló másológépre villantotta a tekintetét. Jonathan biztos volt benne, hogy az előcsarnokban tett sétái alatt nézte ki magának, ugyanúgy, ahogyan őt is kiszemelte. A nő benyúlt a kézitáskába, kivett belőle egy köteg félbehajtott fehér papírt, és az asztalon át eléje tol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z sajnos, csak egy kis teljesítményű másológép, Madame Sophie! - figyelmeztette vendégét Jonathan, és felkelt a székről. - Kézzel kell majd cserélgetnie benne a lapokat. Megmutathatom, hogyan csinálja, hogy aztán magára hagyja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sináljuk együtt, kérem! - mondta a nő, némi aggodalommal a hangjá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e hát az iratok bizalmas jellegű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érem, segítsen nekem! Műszaki analfabéta vagyok. Egyedül semmiképpen sem boldogulnék. - Felemelte a hamutartóról a cigarettát, és mélyen beleszívott. Már csak szokatlanul elkerekült szemén látszott, hogy kizökkent kezdeti nyugalmából. - Csinálja maga! - adta ki az utasítá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pedig engedelmeskedett.</w:t>
      </w:r>
    </w:p>
    <w:p>
      <w:pPr>
        <w:pStyle w:val="Normal"/>
        <w:widowControl/>
        <w:ind w:firstLine="340"/>
        <w:jc w:val="both"/>
        <w:rPr/>
      </w:pPr>
      <w:r>
        <w:rPr>
          <w:rFonts w:cs="Times New Roman" w:ascii="Times New Roman" w:hAnsi="Times New Roman"/>
          <w:color w:val="000000"/>
          <w:sz w:val="24"/>
          <w:szCs w:val="24"/>
        </w:rPr>
        <w:t>Bekapcsolta a gépet, sorban berakosgatta mind a tizennyolc lapot, és miközben cserélgette őket, pillanatra beléjük is olvasott. Nem tudatosan csinálta, bár azért sem tett semmit, hogy elkerülje a leskelődést. Egyszerűen beleivódott már, hogy állandóan éber legyen, mindenre odafigyeljen maga körü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nassaui Ironbrand Land, Ore &amp; Precious Metals Companytől a kairói Hamid InterArab Hotels and Trading Companynek, augusztus 12-én. A Hamid InterArab-tól az Ironbrandnak, személyes köszönetnyilvánításs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Ironbrandtól érkezett levelek alján elegánsan oda-kanyarított kézjegy, mint monogram egy ing zsebén. Az InterArab levelein nem volt aláírás, de a túlméretezett nagybetűkkel gépelt név, Szaid Abu Hamid, ott állt mindegyiknek a végén.</w:t>
      </w:r>
    </w:p>
    <w:p>
      <w:pPr>
        <w:pStyle w:val="Normal"/>
        <w:widowControl/>
        <w:ind w:firstLine="340"/>
        <w:jc w:val="both"/>
        <w:rPr/>
      </w:pPr>
      <w:r>
        <w:rPr>
          <w:rFonts w:cs="Times New Roman" w:ascii="Times New Roman" w:hAnsi="Times New Roman"/>
          <w:color w:val="000000"/>
          <w:sz w:val="24"/>
          <w:szCs w:val="24"/>
        </w:rPr>
        <w:t>Aztán Jonathan meglátta az árulistát, és a vér is megfagyott az ereiben. Kiverte a hideg veríték, aggódott, hogy amikor ismét megszólal, az izgalomtól nem lesz elég természetes a hangja. Pedig csak egyszerű, dátum és aláírás nélküli lap volt: Az 1990. október l-jétől rendelkezésre álló áruk listája. A cím alatt a felsorolás - mintha a saját múltját tartalmazó lexikon pokoli címszavait olvasta voln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iztos benne, hogy egy másolat elég lesz? - kérdezte a nehéz percekben mindig megtalált könnyed hangj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nő mellén keresztbe kulcsolt karokkal, cigarettázva állt mögöt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ga nagyon hozzáértő - mondta. Azt már nem magyarázta meg, miben.</w:t>
      </w:r>
    </w:p>
    <w:p>
      <w:pPr>
        <w:pStyle w:val="Normal"/>
        <w:widowControl/>
        <w:ind w:firstLine="340"/>
        <w:jc w:val="both"/>
        <w:rPr/>
      </w:pPr>
      <w:r>
        <w:rPr>
          <w:rFonts w:cs="Times New Roman" w:ascii="Times New Roman" w:hAnsi="Times New Roman"/>
          <w:color w:val="000000"/>
          <w:sz w:val="24"/>
          <w:szCs w:val="24"/>
        </w:rPr>
        <w:t>- Tulajdonképpen nem nehéz, ha az ember odafigyel. Csak a papír be ne gyűrődjön, mert akkor baj van - felelte Jonathan.</w:t>
      </w:r>
    </w:p>
    <w:p>
      <w:pPr>
        <w:pStyle w:val="Normal"/>
        <w:widowControl/>
        <w:ind w:firstLine="340"/>
        <w:jc w:val="both"/>
        <w:rPr/>
      </w:pPr>
      <w:r>
        <w:rPr>
          <w:rFonts w:cs="Times New Roman" w:ascii="Times New Roman" w:hAnsi="Times New Roman"/>
          <w:color w:val="000000"/>
          <w:sz w:val="24"/>
          <w:szCs w:val="24"/>
        </w:rPr>
        <w:t>Külön kupacba rakta az eredeti dokumentumokat, egy másikba a másolatokat, és közben megpróbált nem gondolkodni, mint amikor valaki egy holttestet terít ki. - Kész - mondta könnyedén, olyan nemtörődömséggel, hogy már-már maga is meglepődött rajta.</w:t>
      </w:r>
    </w:p>
    <w:p>
      <w:pPr>
        <w:pStyle w:val="Normal"/>
        <w:widowControl/>
        <w:ind w:firstLine="340"/>
        <w:jc w:val="both"/>
        <w:rPr/>
      </w:pPr>
      <w:r>
        <w:rPr>
          <w:rFonts w:cs="Times New Roman" w:ascii="Times New Roman" w:hAnsi="Times New Roman"/>
          <w:color w:val="000000"/>
          <w:sz w:val="24"/>
          <w:szCs w:val="24"/>
        </w:rPr>
        <w:t>- Egy jó szállodában az ember bármit kérhet. - Madame Sophie ezt nem kérdezte, hanem megállapította. - Van megfelelő méretű borítékja? Hát persze hogy v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borítékok az asztal bal oldalán, a harmadik fiókban voltak. Jonathan kiválasztott egy A4-es méretű sárgát, és a nő elé rakta, de az nem nyúlt hozzá.</w:t>
      </w:r>
    </w:p>
    <w:p>
      <w:pPr>
        <w:pStyle w:val="Normal"/>
        <w:widowControl/>
        <w:ind w:firstLine="340"/>
        <w:jc w:val="both"/>
        <w:rPr/>
      </w:pPr>
      <w:r>
        <w:rPr>
          <w:rFonts w:cs="Times New Roman" w:ascii="Times New Roman" w:hAnsi="Times New Roman"/>
          <w:color w:val="000000"/>
          <w:sz w:val="24"/>
          <w:szCs w:val="24"/>
        </w:rPr>
        <w:t>- Kérem, tegye bele a másolatokat, aztán jól zárja le és helyezze el a széfjében! Ragassza is le, úgy biztosabb! Elismervény nem kell. Köszönö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nak megvolt az a képessége, hogy különösen meleg mosollyal tudta kísérni a visszautasítást. - Sajnos, tilos bármit is átvennünk megőrzésre a vendégektől, Madame Sophie! Még önnel sem tehetek kivételt. Tudok viszont adni önnek egy széf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íg ezt mondta, az asszony összehajtotta az eredeti leveleket, és visszarakta őket a táskájába.</w:t>
      </w:r>
    </w:p>
    <w:p>
      <w:pPr>
        <w:pStyle w:val="Normal"/>
        <w:widowControl/>
        <w:ind w:firstLine="340"/>
        <w:jc w:val="both"/>
        <w:rPr/>
      </w:pPr>
      <w:r>
        <w:rPr>
          <w:rFonts w:cs="Times New Roman" w:ascii="Times New Roman" w:hAnsi="Times New Roman"/>
          <w:color w:val="000000"/>
          <w:sz w:val="24"/>
          <w:szCs w:val="24"/>
        </w:rPr>
        <w:t>- Ne legyen már ennyire bürokrata, Mr. Pine! Maga zárta le a borítékot, és látta a tartalmát. A nevét is írja rá! Csinálja úgy, mintha a maga levelei volná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anélkül, hogy engedékenységén cseppet is meglepődött volna, felvett egy piros filctollat, és nagybetűkkel ráírta a borítékra: PI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z ön felelősségére - mondta magában a nőnek. - Én nem kértem, hogy ezt tegye. Nem is bátorítottam rá."</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ngosan viszont azt kérdezte: - Mennyi ideig kívánja nálam tartani őket, Madame Sophi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Lehet, hogy örökké, de lehet, hogy csak egy éjszakára. Egyelőre bizonytalan a dolog. Olyan, mint egy szerelmi kapcsolat. - A kacérkodó hangsúlyt azonban rögtön komoly kérés váltotta fel: - Maradjon köztünk a dolog! Rendben? Megállapodtunk?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igent mondott. Közölte, hogy természetesen úgy lesz, ahogy a hölgy akarja, és kis mosollyal jelezte, hogy némileg meglepődött, amiért ez a kérdés egyáltalán felmerü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r. Pi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 Madame Sophi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halhatatlan lelké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rra.</w:t>
      </w:r>
    </w:p>
    <w:p>
      <w:pPr>
        <w:pStyle w:val="Normal"/>
        <w:widowControl/>
        <w:ind w:firstLine="340"/>
        <w:jc w:val="both"/>
        <w:rPr/>
      </w:pPr>
      <w:r>
        <w:rPr>
          <w:rFonts w:cs="Times New Roman" w:ascii="Times New Roman" w:hAnsi="Times New Roman"/>
          <w:color w:val="000000"/>
          <w:sz w:val="24"/>
          <w:szCs w:val="24"/>
        </w:rPr>
        <w:t>- Természetesen mindannyian halhatatlanok vagyunk, de ha mégis kiderülne, hogy én nem vagyok az, akkor legyen szíves, adja át a dokumentumokat a barátjának, Mr. Ogilveynek. Bízhatom benne, hogy megtesz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 ezt kívánja, természetes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asszony még mindig mosolygott, és változatlanul csupa rejtély volt számára. - Ön állandóan éjszakás, Mr. Pine? Mindig? Minden éjjel? - kérde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z a foglalkozáso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ga választot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ermészetes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Önkén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ogyan máskén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e maga olyan jól mutat napvilágná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öszönöm.</w:t>
      </w:r>
    </w:p>
    <w:p>
      <w:pPr>
        <w:pStyle w:val="Normal"/>
        <w:widowControl/>
        <w:ind w:firstLine="340"/>
        <w:jc w:val="both"/>
        <w:rPr/>
      </w:pPr>
      <w:r>
        <w:rPr>
          <w:rFonts w:cs="Times New Roman" w:ascii="Times New Roman" w:hAnsi="Times New Roman"/>
          <w:color w:val="000000"/>
          <w:sz w:val="24"/>
          <w:szCs w:val="24"/>
        </w:rPr>
        <w:t>- Időnként majd felhívo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egtiszteltetésnek fogom venni.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kárcsak maga, én is torkig vagyok az alvással. Kérem, ne kísérjen k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kor kinyitotta előtte az ajtót, ismét érezte rajta a vaníliaillatot, és közben arra gondolt, milyen jó volna ágyba vinni ezt a nőt.</w:t>
      </w:r>
    </w:p>
    <w:p>
      <w:pPr>
        <w:pStyle w:val="Normal"/>
        <w:widowControl/>
        <w:ind w:firstLine="340"/>
        <w:jc w:val="both"/>
        <w:rPr/>
      </w:pPr>
      <w:r>
        <w:rPr>
          <w:rFonts w:cs="Times New Roman" w:ascii="Times New Roman" w:hAnsi="Times New Roman"/>
          <w:color w:val="000000"/>
          <w:sz w:val="24"/>
          <w:szCs w:val="24"/>
        </w:rPr>
        <w:t>Herr Meister soha el nem készülő grilléttermében állva Jonathan önmagát figyelte, amint emlékezete színpadán - a titkos színjátéknak mintegy mellékszereplőjeként - nekiáll módszeresen feldolgozni Madame Sophie iratait. Végül is a megfelelő kiképzésben részesült katona számára - függetlenül attól, mikor történt ez a kiképzés - semmi riasztó sincs abban, ha szólítja a kötelesség. A belénevelt automatizmus ilyenkor rögtön működésbe lép, s anélkül, hogy előtte különösebben átgondolta volna, teszi a dolgát, miként azt tennie kel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ine, amint a Nofertiti szállóbeli irodája ajtajában áll, és az üres előcsarnokon keresztül figyeli a tetőlakosztályokhoz tartó lift mozgását jelző, világító számo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lift üresen visszatér a földszint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ine ujjaiban furcsa bizsergés, a bőre szára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inyitja a széfet. A zárkombinációt a szálloda igazgatója talpnyalásból Freddie Hamid születési dátumára állította b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ine előveszi a fénymásolatokat, a sárga borítékot kicsire összehajtja, és szmokingja belső zsebébe teszi, hogy később megsemmisíts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fénymásoló még mele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ine a gép élességszabályozóját erősebbre állítja, hogy jobb eredményt kapjon, és lemásolja a másolatokat. Rakéták nevei. Irányítórendszerek nevei. Műszaki halandzsa, amit nem ért. Általa kiejthetetlen nevű vegyszerek, amelyek felhasználási módját azonban ismeri. Újabb, legalább annyira halálos tartalmú, de már sokkal könnyebben kimondható nevek: Sarin, Soman, Tabu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új másolatokat összefogja az aznap esti vacsoraétlappal, összehajtja, és a másik belső zsebébe teszi. Az étlapba csomagolt másolatok még meleg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ine az eredeti másolatokat beteszi egy, az elsőtől megkülönböztethetetlen, új borítékba. Ráírja az új borítékra, hogy PINE, és ugyanoda teszi, ahol az előző feküdt.</w:t>
      </w:r>
    </w:p>
    <w:p>
      <w:pPr>
        <w:pStyle w:val="Normal"/>
        <w:widowControl/>
        <w:ind w:firstLine="340"/>
        <w:jc w:val="both"/>
        <w:rPr/>
      </w:pPr>
      <w:r>
        <w:rPr>
          <w:rFonts w:cs="Times New Roman" w:ascii="Times New Roman" w:hAnsi="Times New Roman"/>
          <w:color w:val="000000"/>
          <w:sz w:val="24"/>
          <w:szCs w:val="24"/>
        </w:rPr>
        <w:t>Bezárja a széfet, s ezzel a rend, mintha mi sem történt volna, helyreál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ine nyolc órával később, a megszokottól ugyan eltérőt, de mégiscsak szolgálatot teljesítve, Mark Ogilveyval az első beosztott jachtjának kabinjában ül, miközben a divattervezőtől vett, egyedi farmert viselő Mrs. Ogilvey a hajó konyhájában füstölt lazacos szendvicseket készít.</w:t>
      </w:r>
    </w:p>
    <w:p>
      <w:pPr>
        <w:pStyle w:val="Normal"/>
        <w:widowControl/>
        <w:ind w:firstLine="340"/>
        <w:jc w:val="both"/>
        <w:rPr/>
      </w:pPr>
      <w:r>
        <w:rPr>
          <w:rFonts w:cs="Times New Roman" w:ascii="Times New Roman" w:hAnsi="Times New Roman"/>
          <w:color w:val="000000"/>
          <w:sz w:val="24"/>
          <w:szCs w:val="24"/>
        </w:rPr>
        <w:t>- Freddie Hamid tehát veszedelmes kis játékszereket vásárol Dicky Onslow Ropertől? - ismételgeti hitetlenkedve Ogilvey, és közben másodszor lapozza át a dokumentumokat. - Mi az ördög akar ez lenni? Az a kis szemét jobban tenné, ha megmaradna a baccarat-nál. A követ ki fog kelni magából. Ezt hallgasd meg, drágá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rs. Ogilvey azonban már hallotta, amit hallania kellett. Az Ogilveyk ugyanis, férj és feleség, csapatmunkát végeznek. Kémkedéssel foglalkoznak ahelyett, hogy gyerekeket csinálná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zerettelek" - gondolta teljesen értelmetlenül Jonathan.</w:t>
      </w:r>
    </w:p>
    <w:p>
      <w:pPr>
        <w:pStyle w:val="Normal"/>
        <w:widowControl/>
        <w:ind w:firstLine="340"/>
        <w:jc w:val="both"/>
        <w:rPr/>
      </w:pPr>
      <w:r>
        <w:rPr>
          <w:rFonts w:cs="Times New Roman" w:ascii="Times New Roman" w:hAnsi="Times New Roman"/>
          <w:color w:val="000000"/>
          <w:sz w:val="24"/>
          <w:szCs w:val="24"/>
        </w:rPr>
        <w:t>Szerettelek, és mégis elárultalak egy nagyképű brit kémnek, akit különben ki nem állhattam. Elárultalak, mert én is azok közé tartozom, akik azt mondják magukról: mi. Mi - titoktartó angolok, akik számára a hűség, a lojalitás magától értetődő. Mi, a jó fiú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zerettelek, de arra sem tudtam elszánni magam, hogy ezt időben megmondjam neke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ybille levele jutott az eszébe: Láttam, hogy árnyék futott át az arcán. Ennyire utálatosnak talá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hogy. „Egyáltalán nem vagy utálatos, Sybille - próbálta megnyugtatni gondolatban kéretlen levelezőpartnerét. - Csak közömbös. Ami utálatos, az a munká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A motorzajt a szél zúgásán át is meghallva Herr Kaspar ismét felemelte híres-nevezetessé vált fejét, összetekerte, majd íróasztala fiókjába rakta a zürichi értéktőzsde árfolyamainak alakulásáról szóló jelentést, és odabólintott Mariónak, a szállodai hordárok főnökének. Utána fésűt vett elő belső zsebéből, és végigszántott vele a parókáján. Mario szigorúan ránézett Pablóra, aki Benitónak, a Luganóból érkezett kisinasnak adta tovább a parancsoló tekintetet. Eddig mindhárman az előcsarnokban kerestek menedéket, de most latinos merészséggel begombolták a kabátjukat, és a vendégeknek fenntartott esernyőket és kocsijaikat megragadva nekivágtak a hózivatar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z valójában nem igaz, csupán képzelődés - gondolta Jonathan, a közeledő motorzúgást figyelve. - Nincs itt más, csak a hóviha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iderült azonban, hogy mégsem képzelődött. A limuzin nagyon is valóságos volt, még ha úgy úszott is elő a hóförgetegből, mint valami szellem. A hatalmas, kikötni készülő csatahajóra emlékeztető jármű megállt a bejárat előtt, és a hordárok rögtön odaugrottak hozzá, kivéve a mindig egyénieskedő Pablót, aki az utolsó pillanatban szerzett egy söprűt, és lázasan takarítani kezdte a havat az ajtóhoz vezető vörös szőnyegről. A széllökésektől kavargó hó még egy utolsó, áldott pillanatra mindent eltakart az előcsarnokban állók elől, és Jonathan elképzelhette, hogy a vihar visszaűzte a tengerre a cirkálót, jéghegynek vágta, és Mr. Richard Onslow Roper, fegyverviselési engedéllyel rendelkező testőrei és tizenhat tagú társaságának tagjai kíséretében hullámsírba veszett, az örökre emlékezetessé vált, 1991. januári nagy hóvihar áldozata lett. Béke poraik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limuzin azonban ismét megjelent, és elegáns szőrmebundák, ápolt férfiak, szép, hosszú lábú, fiatal nő, ékkövek és arany csuklóláncok, nagy, lenyűgözően nagy fekete bőröndök kerültek elő belőle, mint kikötőbe ért kalózhajóról a rablott zsákmány. Megjelent egy második, majd egy harmadik limuzin is - gépkocsik egész armadája. Herr Kaspar már ott állt a forgóajtónál, és személyesen pörgette olyan ütemben, hogy az tökéletesen összhangban legyen a vendégek mozgásával. Először egy barna, teveszőr kabát ért az előcsarnokba. Gazdája szürke selyemsálat tekert a nyaka köré, szája sarkában elnyűtt cigarettát tartott, és azzal a lekicsinylő pillantással nézett a világba, ami az angol felsőosztály tagjainak a sajátja. Nem, ez nem az ötvenéves Apolló.</w:t>
      </w:r>
    </w:p>
    <w:p>
      <w:pPr>
        <w:pStyle w:val="Normal"/>
        <w:widowControl/>
        <w:ind w:firstLine="340"/>
        <w:jc w:val="both"/>
        <w:rPr/>
      </w:pPr>
      <w:r>
        <w:rPr>
          <w:rFonts w:cs="Times New Roman" w:ascii="Times New Roman" w:hAnsi="Times New Roman"/>
          <w:color w:val="000000"/>
          <w:sz w:val="24"/>
          <w:szCs w:val="24"/>
        </w:rPr>
        <w:t>A teveszőr kabátost húszas éveiben járó, festett képre emlékeztetően élettelen tekintetű, tengerészkék blézeres követte. „Az egyik testőr - állapította meg magában Jonathan, megpróbálva elkerülni a férfi bizalmatlan tekintetét. - Még egy, akire ügyelni kell, és biztosan lesz harmadik is, ha Roper meg van ijedv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szép nőnek gesztenyebarna haja volt, és bár csaknem lábszárközépig érő, sokszínű, steppelt télikabátot viselt, mégis sikerült hiányos öltözetűnek látszania. Magabiztos arckifejezése Sophie-ra emlékeztetett, a haját is ugyanúgy leeresztve hordta, mint ő. Valakinek a felesége? Esetleg a szeretője? Hat hónap után először Jonathan ismét érezte magán az első látásra megkívánt nő pillantásának irracionális, bénító hatását. Sophie-hoz hasonlóan gyémántos gyűrűt viselt, s ugyanúgy meztelennek látszott felöltözötten is. Nyakában kétsoros, gyönyörű gyöngy, a csuklóján ékköves karkötő. Mégsem ezek, hanem érzékien puha mozgása, a szája sarkában játszó magabiztos mosoly, a szépsége tudatából táplálkozó magabiztosság tette igazán az álmok paradicsomának lakójává. Az ajtó közben tovább forgott, ontotta a vendégeket, míg az előcsarnokban ott nem állt az egész, az angol elitet képviselő társaság. Mindannyian elegánsan öltözöttek, napbarnítottak voltak, és puszta megjelenésükkel tagadták, hogy egyáltalán létezhet betegség, szegénység, a nélkülözéstől sápadt arc, a kortól, a nehéz kétkezi munkától meggörnyedt váll. A csapatból egyedül a teveszőrkabátos rítt ki némileg, gondatlanul összesározott szarvasbőr csizmájával.</w:t>
      </w:r>
    </w:p>
    <w:p>
      <w:pPr>
        <w:pStyle w:val="Normal"/>
        <w:widowControl/>
        <w:ind w:firstLine="340"/>
        <w:jc w:val="both"/>
        <w:rPr/>
      </w:pPr>
      <w:r>
        <w:rPr>
          <w:rFonts w:cs="Times New Roman" w:ascii="Times New Roman" w:hAnsi="Times New Roman"/>
          <w:color w:val="000000"/>
          <w:sz w:val="24"/>
          <w:szCs w:val="24"/>
        </w:rPr>
        <w:t>A gyülekezet közepén ott állt a „férfi", mert csakis ő lehetett annak alapján, ahogyan Sophie leírta. Magas, karcsú, külső megjelenésre is végtelenül nemes. Gondosan hátrafésült, őszbe játszó haj, s olyan arc, amelynek tulajdonosával pókerezve bárki csak veszíthet. Tartása mint az arrogáns angoloké - egyik térde kissé megrogyasztva, egyik keze a háta mögé csapva. - Freddie olyan gyenge - mondta annak idején Sophie. - Roper pedig annyira angol.</w:t>
      </w:r>
    </w:p>
    <w:p>
      <w:pPr>
        <w:pStyle w:val="Normal"/>
        <w:widowControl/>
        <w:ind w:firstLine="340"/>
        <w:jc w:val="both"/>
        <w:rPr/>
      </w:pPr>
      <w:r>
        <w:rPr>
          <w:rFonts w:cs="Times New Roman" w:ascii="Times New Roman" w:hAnsi="Times New Roman"/>
          <w:color w:val="000000"/>
          <w:sz w:val="24"/>
          <w:szCs w:val="24"/>
        </w:rPr>
        <w:t>Mint a lázas tevékenységhez szokott emberek általában, Roper egyszerre több dolgot is csinált: kezet rázott Kasparral, majd ugyanazzal a kézzel vállon is veregette, de csak azért, hogy rögtön utána csókot dobjon Fr</w:t>
      </w:r>
      <w:r>
        <w:rPr>
          <w:rFonts w:cs="Times New Roman" w:ascii="Times New Roman" w:hAnsi="Times New Roman"/>
          <w:color w:val="000000"/>
          <w:sz w:val="24"/>
          <w:szCs w:val="24"/>
          <w:lang w:val="en-US" w:eastAsia="en-US"/>
        </w:rPr>
        <w:t>ä</w:t>
      </w:r>
      <w:r>
        <w:rPr>
          <w:rFonts w:cs="Times New Roman" w:ascii="Times New Roman" w:hAnsi="Times New Roman"/>
          <w:color w:val="000000"/>
          <w:sz w:val="24"/>
          <w:szCs w:val="24"/>
        </w:rPr>
        <w:t>ulein Eberhardtnak, aki egyből elpirult, és lelkesen visszaintegetett neki. Aztán az uralkodói tekintet Jonathanon állapodott meg, aki el is indult felé, bár ennek nem volt tudatában, csupán annyit érzékelt, hogy látóterében Adéle vitrinjét előbb az újságosstand, később a recepciós pult mögött álló Fr</w:t>
      </w:r>
      <w:r>
        <w:rPr>
          <w:rFonts w:cs="Times New Roman" w:ascii="Times New Roman" w:hAnsi="Times New Roman"/>
          <w:color w:val="000000"/>
          <w:sz w:val="24"/>
          <w:szCs w:val="24"/>
          <w:lang w:val="en-US" w:eastAsia="en-US"/>
        </w:rPr>
        <w:t>ä</w:t>
      </w:r>
      <w:r>
        <w:rPr>
          <w:rFonts w:cs="Times New Roman" w:ascii="Times New Roman" w:hAnsi="Times New Roman"/>
          <w:color w:val="000000"/>
          <w:sz w:val="24"/>
          <w:szCs w:val="24"/>
        </w:rPr>
        <w:t>ulein Eberhardt, és végül maga a „férfi" váltja fel. - Szikrányi lelkiismeret sincs benne - mondta Sophie. - Ő a legrosszabb ember a világon.</w:t>
      </w:r>
    </w:p>
    <w:p>
      <w:pPr>
        <w:pStyle w:val="Normal"/>
        <w:widowControl/>
        <w:ind w:firstLine="34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Megismert - gondolta Jonathan, és várta a fenyegető támadást. - Látta a fényképemet, elmondták neki, hogyan nézek ki. Egy másodperc, és már nem fog mosolyog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icky Roper vagyok - hallotta a lusta, vontatott hangot, miközben egy kéz kulcsolódott az övére. - Az embereim rendeltek itt néhány szobát. Elég sokat, azt hiszem. Hogy van? - A Belgravia negyedben szokásos hangot, a nagyon gazdagok táj szólását használta.</w:t>
      </w:r>
    </w:p>
    <w:p>
      <w:pPr>
        <w:pStyle w:val="Normal"/>
        <w:widowControl/>
        <w:ind w:firstLine="340"/>
        <w:jc w:val="both"/>
        <w:rPr/>
      </w:pPr>
      <w:r>
        <w:rPr>
          <w:rFonts w:cs="Times New Roman" w:ascii="Times New Roman" w:hAnsi="Times New Roman"/>
          <w:color w:val="000000"/>
          <w:sz w:val="24"/>
          <w:szCs w:val="24"/>
        </w:rPr>
        <w:t>- Nagyon örülök, hogy megismerhetem - motyogta Jonathan. - Fogadja részvétemet a szörnyű útért, amiben része lehetett. Nem volt túl merész vállalkozás elindulni? Biztosíthatom róla, hogy önön kívül senki sem szánta rá magát. A nevem egyébként Pine. Én vagyok az éjszakás üzletvezető.</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Biztosan hallott már rólam - gondolta, és várt. - Freddie Hamid megmondta neki a nevem."</w:t>
      </w:r>
    </w:p>
    <w:p>
      <w:pPr>
        <w:pStyle w:val="Normal"/>
        <w:widowControl/>
        <w:ind w:firstLine="340"/>
        <w:jc w:val="both"/>
        <w:rPr/>
      </w:pPr>
      <w:r>
        <w:rPr>
          <w:rFonts w:cs="Times New Roman" w:ascii="Times New Roman" w:hAnsi="Times New Roman"/>
          <w:color w:val="000000"/>
          <w:sz w:val="24"/>
          <w:szCs w:val="24"/>
        </w:rPr>
        <w:t>- Mi van az öreg Meisterrel? - érdeklődött Roper, és tekintetét a szép nő felé villantotta. Az éppen az újságosstandnál állt, a magazinok között válogatott, miközben másik kezével állandóan előrehulló, dús haját igazgatta. - Otthon ül az Ovaltine-jával és egy könyvvel? Mit csinálsz, Jeds drágám? Aha, a régi szenvedély - magazinok. Én utálom ő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eletelt kis időbe, míg Jonathan rájött, hogy a nőt nevezik Jedsnek. Jeds - többes számban, mintha egyetlen személy magába sűrítené nemének teljes változatosságát. A lány csak félig fordult feléjük, de ennyi is elég volt ahhoz, hogy látni lehessen huncut, vidám mosoly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remekül érzem magam, drágám - vágott vissza kihívóan, mint a bokszoló, aki a megrendítő ütés után is összeszedi magát, és kész folytatni a küzdelm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err Meister ma este sajnos semmiképp sem lehet itt</w:t>
      </w:r>
    </w:p>
    <w:p>
      <w:pPr>
        <w:pStyle w:val="Normal"/>
        <w:widowControl/>
        <w:ind w:firstLine="340"/>
        <w:jc w:val="both"/>
        <w:rPr/>
      </w:pPr>
      <w:r>
        <w:rPr>
          <w:rFonts w:cs="Times New Roman" w:ascii="Times New Roman" w:hAnsi="Times New Roman"/>
          <w:color w:val="000000"/>
          <w:sz w:val="24"/>
          <w:szCs w:val="24"/>
        </w:rPr>
        <w:t>- válaszolta Ropernek Jonathan -, de nagyon várja már a holnapot, hogy miután kipihenték magukat, üdvözölhesse ön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ga ugye angol, Pine? Érződik a kiejtésé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legteljesebb mértékig, uram!</w:t>
      </w:r>
    </w:p>
    <w:p>
      <w:pPr>
        <w:pStyle w:val="Normal"/>
        <w:widowControl/>
        <w:ind w:firstLine="340"/>
        <w:jc w:val="both"/>
        <w:rPr/>
      </w:pPr>
      <w:r>
        <w:rPr>
          <w:rFonts w:cs="Times New Roman" w:ascii="Times New Roman" w:hAnsi="Times New Roman"/>
          <w:color w:val="000000"/>
          <w:sz w:val="24"/>
          <w:szCs w:val="24"/>
        </w:rPr>
        <w:t>- Bölcs ember. - Az unott tekintet ismét tovavándorolt, ezúttal a recepciós pulthoz, ahol teveszőr kabát a Fr</w:t>
      </w:r>
      <w:r>
        <w:rPr>
          <w:rFonts w:cs="Times New Roman" w:ascii="Times New Roman" w:hAnsi="Times New Roman"/>
          <w:color w:val="000000"/>
          <w:sz w:val="24"/>
          <w:szCs w:val="24"/>
          <w:lang w:val="en-US" w:eastAsia="en-US"/>
        </w:rPr>
        <w:t>ä</w:t>
      </w:r>
      <w:r>
        <w:rPr>
          <w:rFonts w:cs="Times New Roman" w:ascii="Times New Roman" w:hAnsi="Times New Roman"/>
          <w:color w:val="000000"/>
          <w:sz w:val="24"/>
          <w:szCs w:val="24"/>
        </w:rPr>
        <w:t>ulein Eberhardttól kapott bejelentkezési lapokat töltötte ki éppen. - Mi tart ilyen sokáig, Corky? Megkéred az ifjú hölgy kezét? - szólt oda neki Roper. - Az lenne csak szép</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ondta halkan Jonathannak, és magyarázatként hozzátette: - Corkoran őrnagy, a segítőtársam.</w:t>
      </w:r>
    </w:p>
    <w:p>
      <w:pPr>
        <w:pStyle w:val="Normal"/>
        <w:widowControl/>
        <w:ind w:firstLine="340"/>
        <w:jc w:val="both"/>
        <w:rPr/>
      </w:pPr>
      <w:r>
        <w:rPr>
          <w:rFonts w:cs="Times New Roman" w:ascii="Times New Roman" w:hAnsi="Times New Roman"/>
          <w:color w:val="000000"/>
          <w:sz w:val="24"/>
          <w:szCs w:val="24"/>
        </w:rPr>
        <w:t>- Nem sok híja, főnök! - válaszolt nevetve Corky, és még intett is hozzá a kezével. Lábait összezárta, a fenekét kissé hátratolta, volt valami a tartásában, ami - önkéntelenül vagy szándékosan, nem lehet tudni - feminin jelleget kölcsönzött neki. A könyöke mellett oszlopban álltak a kék brit útlevel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isten szerelmére, hiszen csak néhány nevet kell leírnod. Nem ötvenoldalas szerződésről van szó, Cork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új biztonsági rendszabályok sajnos kicsit kényelmetlenek, uram - magyarázta Jonathan. - A svájci rendőrség azonban ragaszkodik hozzájuk, és mi nem tehetünk semmit.</w:t>
      </w:r>
    </w:p>
    <w:p>
      <w:pPr>
        <w:pStyle w:val="Normal"/>
        <w:widowControl/>
        <w:ind w:firstLine="340"/>
        <w:jc w:val="both"/>
        <w:rPr/>
      </w:pPr>
      <w:r>
        <w:rPr>
          <w:rFonts w:cs="Times New Roman" w:ascii="Times New Roman" w:hAnsi="Times New Roman"/>
          <w:color w:val="000000"/>
          <w:sz w:val="24"/>
          <w:szCs w:val="24"/>
        </w:rPr>
        <w:t>A szép Jeds addigra már kiválasztott magának három magazint, és leült velük. Lábát kinyújtotta, a sarkára támaszkodott, úgy, hogy enyhén lehorzsolódott csizmájának az orra az égnek meredjen. Sophie-nak volt szokása így ülni. „A húszas évei közepén járhat - állapította meg magában Jonathan. - Mindig is ennyi lesz, nemigen fog' öreged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égen dolgozik itt, Pine? Amikor legutóbb erre jártam, még nem volt itt, ugye, Frisky? Biztosan észrevettünk volna egy külföldre szakadt, fiatal angolt.</w:t>
      </w:r>
    </w:p>
    <w:p>
      <w:pPr>
        <w:pStyle w:val="Normal"/>
        <w:widowControl/>
        <w:ind w:firstLine="340"/>
        <w:jc w:val="both"/>
        <w:rPr/>
      </w:pPr>
      <w:r>
        <w:rPr>
          <w:rFonts w:cs="Times New Roman" w:ascii="Times New Roman" w:hAnsi="Times New Roman"/>
          <w:color w:val="000000"/>
          <w:sz w:val="24"/>
          <w:szCs w:val="24"/>
        </w:rPr>
        <w:t>- Biztosan nem volt itt - válaszolta a blézeres, és közben úgy nézett Jonathanre, mintha célkereszten át vette volna szemügyre. Karfiolfülek, mint a birkózóké - jegyezte meg magának Jonathan. Szőke, már-már fehér haj. A keze akár a bal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inte napra pontosan hat hónapja vagyok itt, Mr. Rope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orábban hol volt?</w:t>
      </w:r>
    </w:p>
    <w:p>
      <w:pPr>
        <w:pStyle w:val="Normal"/>
        <w:widowControl/>
        <w:ind w:firstLine="340"/>
        <w:jc w:val="both"/>
        <w:rPr/>
      </w:pPr>
      <w:r>
        <w:rPr>
          <w:rFonts w:cs="Times New Roman" w:ascii="Times New Roman" w:hAnsi="Times New Roman"/>
          <w:color w:val="000000"/>
          <w:sz w:val="24"/>
          <w:szCs w:val="24"/>
        </w:rPr>
        <w:t>- Kairóban - felelte legkönnyedebb hangján Jonathan. - A Nofertiti szállodá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nt a robbanás előtti visszaszámlálás, olyan volt az idő múlása. Az előcsarnok metszett tükrei azonban nem hulltak szilánkokra a név hallatán, s az oszlopok és a kristálycsillárok is szilárdan a helyükön maradtak.</w:t>
      </w:r>
    </w:p>
    <w:p>
      <w:pPr>
        <w:pStyle w:val="Normal"/>
        <w:widowControl/>
        <w:ind w:firstLine="340"/>
        <w:jc w:val="both"/>
        <w:rPr/>
      </w:pPr>
      <w:r>
        <w:rPr>
          <w:rFonts w:cs="Times New Roman" w:ascii="Times New Roman" w:hAnsi="Times New Roman"/>
          <w:color w:val="000000"/>
          <w:sz w:val="24"/>
          <w:szCs w:val="24"/>
        </w:rPr>
        <w:t>- Szerette? Mármint Kairó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erettem.</w:t>
      </w:r>
    </w:p>
    <w:p>
      <w:pPr>
        <w:pStyle w:val="Normal"/>
        <w:widowControl/>
        <w:ind w:firstLine="340"/>
        <w:jc w:val="both"/>
        <w:rPr/>
      </w:pPr>
      <w:r>
        <w:rPr>
          <w:rFonts w:cs="Times New Roman" w:ascii="Times New Roman" w:hAnsi="Times New Roman"/>
          <w:color w:val="000000"/>
          <w:sz w:val="24"/>
          <w:szCs w:val="24"/>
        </w:rPr>
        <w:t>- Miért hagyta ott mégis, ha annyira jól érezte magát? „Maga miatt" - gondolta Jonathan, de ehelyett azt mondta: - A kóborlás iránti szenvedélyből, legalábbis azt hiszem, uram. Tudja, hogy van ez. A mi szakmánk egyik vonzereje, hogy sokat változtatja a helyét az ember.</w:t>
      </w:r>
    </w:p>
    <w:p>
      <w:pPr>
        <w:pStyle w:val="Normal"/>
        <w:widowControl/>
        <w:ind w:firstLine="340"/>
        <w:jc w:val="both"/>
        <w:rPr/>
      </w:pPr>
      <w:r>
        <w:rPr>
          <w:rFonts w:cs="Times New Roman" w:ascii="Times New Roman" w:hAnsi="Times New Roman"/>
          <w:color w:val="000000"/>
          <w:sz w:val="24"/>
          <w:szCs w:val="24"/>
        </w:rPr>
        <w:t>Hirtelen megélénkült körülöttük a mozgás. Corkoran otthagyta a recepciós pultot, és kezében cigarettát lóbálva feléjük tartott. A Jeds nevű nő, magazinjaival a kezében, Sophie-éra emlékeztető tartással állt, és várta, hogy valaki fizessen helyette. - Majd hozzáírják a számlához, szivi! - mondta Corkoran. Herr Kaspar halom levelet nyomott a másik blézeres kezébe, és egyenként végigtapogatta a vastagabb borítéko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a szeme sarkából látta, hogy Mario nagy halom bőröndöt tol a teherlift felé, közben túljátssza a görnyedt, erőlködő járást, amellyel a hordárok igyekeznek magukra vonni a vendégek könnyen elkalandozó figyelmét. Aztán magát látta elhaladni a tükrökben, oldalán Corkoran, egyik kezében cigarettával, a másikban a magazinokkal. Egy pillanatra még azt is megengedte magának, hogy szerepéből kizökkenve megijedjen, mivel sehol nem látta Jedset. Megfordult, és észrevette, sőt a tekintetük is találkozott, a lány pedig rámosolygott, ami csak erősítette amúgy is sürgető vágyát. Roperével is találkozott a tekintete, mivel Jeds szorosan a férfi mellett haladt, mindkét kezével a karját fogva, csizmájával csaknem a lábára lépve. A testőrök és az elegáns társaság tagjai mögöttük. Jonathan felfigyelt egy szép arcú, haját a tarkóján összefogva viselő férfira, oldalán szimpla kis feleséggel.</w:t>
      </w:r>
    </w:p>
    <w:p>
      <w:pPr>
        <w:pStyle w:val="Normal"/>
        <w:widowControl/>
        <w:ind w:firstLine="340"/>
        <w:jc w:val="both"/>
        <w:rPr/>
      </w:pPr>
      <w:r>
        <w:rPr>
          <w:rFonts w:cs="Times New Roman" w:ascii="Times New Roman" w:hAnsi="Times New Roman"/>
          <w:color w:val="000000"/>
          <w:sz w:val="24"/>
          <w:szCs w:val="24"/>
        </w:rPr>
        <w:t>- A pilóták majd később jönnek - magyarázta Corkoran. - Beszart az iránytű, azt javítják. Mindig van valami. Ha nem az iránytűvel, akkor a budiöblítéssel. Állandóan itt dolgozol, szivi, vagy csak átmenetile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heletéből végig lehetett követni a nap örömeit: az ebéd előtt elfogyasztott martinikat, az ebédhez ivott borokat, a kávé mellé felszolgált brandyt, s a sok méregerős francia cigarettát, amit közben elszívott.</w:t>
      </w:r>
    </w:p>
    <w:p>
      <w:pPr>
        <w:pStyle w:val="Normal"/>
        <w:widowControl/>
        <w:ind w:firstLine="340"/>
        <w:jc w:val="both"/>
        <w:rPr/>
      </w:pPr>
      <w:r>
        <w:rPr>
          <w:rFonts w:cs="Times New Roman" w:ascii="Times New Roman" w:hAnsi="Times New Roman"/>
          <w:color w:val="000000"/>
          <w:sz w:val="24"/>
          <w:szCs w:val="24"/>
        </w:rPr>
        <w:t>- Állandóan, már amennyiben bármi is állandó ebben a szakmában, őrnagy! - válaszolta Jonathan, kicsit változtatva megszokott, a vendégekkel szemben mindig szolgálatkész hanghordozásán.</w:t>
      </w:r>
    </w:p>
    <w:p>
      <w:pPr>
        <w:pStyle w:val="Normal"/>
        <w:widowControl/>
        <w:ind w:firstLine="340"/>
        <w:jc w:val="both"/>
        <w:rPr/>
      </w:pPr>
      <w:r>
        <w:rPr>
          <w:rFonts w:cs="Times New Roman" w:ascii="Times New Roman" w:hAnsi="Times New Roman"/>
          <w:color w:val="000000"/>
          <w:sz w:val="24"/>
          <w:szCs w:val="24"/>
        </w:rPr>
        <w:t>- Hidd el, így vagyunk ezzel mindannyian, szívem! - értett egyet lelkesen az őrnagy. - Csak az állandó, hogy minden időleges. Jézusom!</w:t>
      </w:r>
    </w:p>
    <w:p>
      <w:pPr>
        <w:pStyle w:val="Normal"/>
        <w:widowControl/>
        <w:ind w:firstLine="340"/>
        <w:jc w:val="both"/>
        <w:rPr/>
      </w:pPr>
      <w:r>
        <w:rPr>
          <w:rFonts w:cs="Times New Roman" w:ascii="Times New Roman" w:hAnsi="Times New Roman"/>
          <w:color w:val="000000"/>
          <w:sz w:val="24"/>
          <w:szCs w:val="24"/>
        </w:rPr>
        <w:t xml:space="preserve">Újabb snitt, s már a nagytermen haladtak keresztül, ahol Maxié, a zongorista két, szürke selyembe öltözött idős hölgynek éppen a </w:t>
      </w:r>
      <w:r>
        <w:rPr>
          <w:rFonts w:cs="Times New Roman" w:ascii="Times New Roman" w:hAnsi="Times New Roman"/>
          <w:i/>
          <w:iCs/>
          <w:color w:val="000000"/>
          <w:sz w:val="24"/>
          <w:szCs w:val="24"/>
        </w:rPr>
        <w:t xml:space="preserve">When I Take My Sugar To Tea </w:t>
      </w:r>
      <w:r>
        <w:rPr>
          <w:rFonts w:cs="Times New Roman" w:ascii="Times New Roman" w:hAnsi="Times New Roman"/>
          <w:color w:val="000000"/>
          <w:sz w:val="24"/>
          <w:szCs w:val="24"/>
        </w:rPr>
        <w:t>című számot játszotta. Roper és a nője még mindig szorosan egymás mellett. Szeme sarkából figyelve őket Jonathan megállapította, hogy vagy nagyon újak még egymás számára, vagy nemrég békültek ki egy nagy veszekedés után. „Jeds" - ismételte meg magában a nő nevét, és szeretett volna egyszemélyes ágya biztonságában len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tán a társaságot néhány lépésnyire megelőzve, már ott is álltak a Tower lakosztályba vezető lift díszes, vadonatúj ajtaja előtt.</w:t>
      </w:r>
    </w:p>
    <w:p>
      <w:pPr>
        <w:pStyle w:val="Normal"/>
        <w:widowControl/>
        <w:ind w:firstLine="340"/>
        <w:jc w:val="both"/>
        <w:rPr/>
      </w:pPr>
      <w:r>
        <w:rPr>
          <w:rFonts w:cs="Times New Roman" w:ascii="Times New Roman" w:hAnsi="Times New Roman"/>
          <w:color w:val="000000"/>
          <w:sz w:val="24"/>
          <w:szCs w:val="24"/>
        </w:rPr>
        <w:t>- Mi az ördög történt a régi lifttel, Pine? - Roper hangja követelőző volt. - Azt hittem, Meister legalább szereti a régi dolgokat. Ezek az átkozott svájciak, ha tehetnék, még Stonehange-et is modernizálnák. Nem így van, Jed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csinálhatsz jelenetet egy lift miatt, Roper! - válaszolta bosszúsan a lán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a csak meglásd!</w:t>
      </w:r>
    </w:p>
    <w:p>
      <w:pPr>
        <w:pStyle w:val="Normal"/>
        <w:widowControl/>
        <w:ind w:firstLine="340"/>
        <w:jc w:val="both"/>
        <w:rPr/>
      </w:pPr>
      <w:r>
        <w:rPr>
          <w:rFonts w:cs="Times New Roman" w:ascii="Times New Roman" w:hAnsi="Times New Roman"/>
          <w:color w:val="000000"/>
          <w:sz w:val="24"/>
          <w:szCs w:val="24"/>
        </w:rPr>
        <w:t>Valahonnan a távolból Jonathan a sajátjáéra emlékeztető hangot hallott, amint az új lift előnyeit sorolta: biztonsági intézkedés, de egyben új szolgáltatás is, amit ősszel vezettünk be, kizárólag a Tower lakosztály vendégei számára. .. Míg beszélt, a személyesen Herr Meister által tervezett, koronában végződő és aranybojttal díszített, nagy aranykulcsot lóbálta a kezében.</w:t>
      </w:r>
    </w:p>
    <w:p>
      <w:pPr>
        <w:pStyle w:val="Normal"/>
        <w:widowControl/>
        <w:ind w:firstLine="340"/>
        <w:jc w:val="both"/>
        <w:rPr/>
      </w:pPr>
      <w:r>
        <w:rPr>
          <w:rFonts w:cs="Times New Roman" w:ascii="Times New Roman" w:hAnsi="Times New Roman"/>
          <w:color w:val="000000"/>
          <w:sz w:val="24"/>
          <w:szCs w:val="24"/>
        </w:rPr>
        <w:t>- Tudom, hogy kicsit túl díszes, nem igazán ízléses - mondta a felvonóról -, de biztosíthatom róla, hogy kevésbé kifinomult ízlésű vendégeink egyszerűen imádják.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zavait cinkos kis mosoly kísérte, olyan, amilyet korábban egyetlen vendég előtt sem engedett meg magának.</w:t>
      </w:r>
    </w:p>
    <w:p>
      <w:pPr>
        <w:pStyle w:val="Normal"/>
        <w:widowControl/>
        <w:ind w:firstLine="340"/>
        <w:jc w:val="both"/>
        <w:rPr/>
      </w:pPr>
      <w:r>
        <w:rPr>
          <w:rFonts w:cs="Times New Roman" w:ascii="Times New Roman" w:hAnsi="Times New Roman"/>
          <w:color w:val="000000"/>
          <w:sz w:val="24"/>
          <w:szCs w:val="24"/>
        </w:rPr>
        <w:t>- Én is imádom, pedig én aztán kifinomult ízlésű vagyok - jegyezte meg az őrnagy, bár őt senki sem kérdezte.</w:t>
      </w:r>
    </w:p>
    <w:p>
      <w:pPr>
        <w:pStyle w:val="Normal"/>
        <w:widowControl/>
        <w:ind w:firstLine="340"/>
        <w:jc w:val="both"/>
        <w:rPr/>
      </w:pPr>
      <w:r>
        <w:rPr>
          <w:rFonts w:cs="Times New Roman" w:ascii="Times New Roman" w:hAnsi="Times New Roman"/>
          <w:color w:val="000000"/>
          <w:sz w:val="24"/>
          <w:szCs w:val="24"/>
        </w:rPr>
        <w:t>Roper kezébe vette a kulcsot, és ujjaira fektetve méregetni kezdte. Alaposan megnézte mindkét oldalról, megvizsgálva külön a koronát és a bojtot i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ajvani - mondta, és Jonathan rémületére odadobta a karfiolfülű blézeresnek, aki mélyen előrehajolva elkapta. - Az enyé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ilenc milliméteres automata Beretta, kibiztosítva, a jobb hónalj alatti tokban - állapította meg magában Jonathan. A testőr balkezes volt, és a nadrágszíján lévő tokban tartalék tárat is hord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ép védés volt, Frisky szívem! - jegyezte meg Corkoran, mire a vendégek egyetértően nevettek.</w:t>
      </w:r>
    </w:p>
    <w:p>
      <w:pPr>
        <w:pStyle w:val="Normal"/>
        <w:widowControl/>
        <w:ind w:firstLine="340"/>
        <w:jc w:val="both"/>
        <w:rPr/>
      </w:pPr>
      <w:r>
        <w:rPr>
          <w:rFonts w:cs="Times New Roman" w:ascii="Times New Roman" w:hAnsi="Times New Roman"/>
          <w:color w:val="000000"/>
          <w:sz w:val="24"/>
          <w:szCs w:val="24"/>
        </w:rPr>
        <w:t>Lelassult mozgás, mintha minden víz alatt történne. A liftbe egyszerre csak öten fértek be, így a többieknek várniuk kellett. Roper szállt be először, maga után húzva a nőt. „Modelliskolába járt - gondolta Jonathan -, meg talán külön kurzusra is, mint Sophie, ahol megtanulta, hogyan mozgassa a csípőjét járás közben." A főnököt Frisky követte, majd Corkoran őrnagy, ezúttal cigaretta nélkül, és végül Jonathan. A nő haja lágy és sötét gesztenyebarna. 0 maga szinte meztelen, miután levetette, és a karjára terítve vitte a télikabátját. Fehér, a Sophie-éra emlékeztetően buggyos, feltűrt ujjú blúzt viselt. A lift elindult, Corkoran pedig valamiért rosszallóan nézett, mint aki citromba harapott. A lány csípője, mintha csak vidáman ismerkedni akart volna, hozzádörgölőzött Jonathanhoz. „Hagyd abba! - kiáltott rá gondolatban. - Ha flörtölni akarsz, ne tedd! Ha pedig flörtölni sem, akkor tartsd meg a csípődet!" Neki nem vaníliaillata volt, hanem olyan, mint a fehér szegfűé, amit a kadétiskolások viselnek az egyenruhájukon, az ünnepeken. Roper mögötte állt, széles kezeit birtoklóan a vállára rakva. Frisky üveges tekintettel a lány nyakán látható harapást, a drága blúz alatt jól kivehető, meztelen mellet bámulta. Akárcsak rajta, Jonathanon is kezdett elhatalmasodni a szeretkezési vágy.</w:t>
      </w:r>
    </w:p>
    <w:p>
      <w:pPr>
        <w:pStyle w:val="Normal"/>
        <w:widowControl/>
        <w:ind w:firstLine="340"/>
        <w:jc w:val="both"/>
        <w:rPr/>
      </w:pPr>
      <w:r>
        <w:rPr>
          <w:rFonts w:cs="Times New Roman" w:ascii="Times New Roman" w:hAnsi="Times New Roman"/>
          <w:color w:val="000000"/>
          <w:sz w:val="24"/>
          <w:szCs w:val="24"/>
        </w:rPr>
        <w:t>- Ha megengedik, előremegyek és megmutatom, milyen, az önök kényelmét szolgáló változtatásokat végzett Herr Meister a legutóbbi látogatásuk óta - javasolta.</w:t>
      </w:r>
    </w:p>
    <w:p>
      <w:pPr>
        <w:pStyle w:val="Normal"/>
        <w:widowControl/>
        <w:ind w:firstLine="340"/>
        <w:jc w:val="both"/>
        <w:rPr/>
      </w:pPr>
      <w:r>
        <w:rPr>
          <w:rFonts w:cs="Times New Roman" w:ascii="Times New Roman" w:hAnsi="Times New Roman"/>
          <w:color w:val="000000"/>
          <w:sz w:val="24"/>
          <w:szCs w:val="24"/>
        </w:rPr>
        <w:t>- Talán itt lenne az ideje, hogy feladja a szolgálatkész jómodort mint életstílust - vetette fel hajnali sétájukon Sophie, miközben az élettörténetét hallgat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őrelépett, hogy bemutassa a lakosztály összes előnyét: az asztalba süllyesztett fényűző bárt, a szuperhigienikus, automata, gyorsöblítéses vécét... - mindent maga csinál, csak éppen fogat nem mos... - és folytatta tovább a szertelennek tűnő, bár gondosan kidolgozott tréfákat, csak hogy elkápráztassa Mr. Richard Onslow Ropert és a mellette álló, karcsú derekú, vidám arcú, megbocsáthatatlanul gyönyörű nőt. Egyáltalán hogyan merészel valaki ilyen szép lenni ezekben az időkben?</w:t>
      </w:r>
    </w:p>
    <w:p>
      <w:pPr>
        <w:pStyle w:val="Normal"/>
        <w:widowControl/>
        <w:ind w:firstLine="340"/>
        <w:jc w:val="both"/>
        <w:rPr/>
      </w:pPr>
      <w:r>
        <w:rPr>
          <w:rFonts w:cs="Times New Roman" w:ascii="Times New Roman" w:hAnsi="Times New Roman"/>
          <w:color w:val="000000"/>
          <w:sz w:val="24"/>
          <w:szCs w:val="24"/>
        </w:rPr>
        <w:t>Meister legendás Tower lakosztálya, mint egy árbocra tűzött galambdúc, messze a szálloda szeszélyesen szabdalt, Edward-kori hangulatot árasztó teteje fölé magasodott. A három hálószobás palota kétemeletes volt, és Jonathan szűkebb körben használt meghatározása szerint svájciasított XIV. Lajos korabeli stílusban épült. A csomagok is megérkeztek, a hordárok eltették borravalójukat, Jeds visszavonult a legnagyobb hálószobába, és valahonnan messziről már a nő éneke és a zuhany csobogása hallatszott. Az ének, bár elmosódottan szólt, provokatív, ha nem egyenesen szemérmetlen volt. Frisky, a blézer, lecövekelt a telefon mellett, és megvető hangon utasításokat mormolt valakinek. Corkoran őrnagy, újabb cigarettával felfegyverkezve, de már a teveszőr kabát nélkül az ebédlői telefonon lassan franciául beszélt valakivel, aki nála rosszabbul tudta a nyelvet. Az arca pirospozsgás volt, mint a kisgyereké, csak kicsit magasan rakta fel a pofacsontjára a festéket. A franciája azonban tökéletes, nyilvánvalóan az anyanyelve.</w:t>
      </w:r>
    </w:p>
    <w:p>
      <w:pPr>
        <w:pStyle w:val="Normal"/>
        <w:widowControl/>
        <w:ind w:firstLine="340"/>
        <w:jc w:val="both"/>
        <w:rPr/>
      </w:pPr>
      <w:r>
        <w:rPr>
          <w:rFonts w:cs="Times New Roman" w:ascii="Times New Roman" w:hAnsi="Times New Roman"/>
          <w:color w:val="000000"/>
          <w:sz w:val="24"/>
          <w:szCs w:val="24"/>
        </w:rPr>
        <w:t>A lakosztály benépesült, mindenhonnan beszélgetés hangjai hallatszottak. A magas, lófarokba fogott hajú férfit, mint kiderült, Sandynek hívták. Éppen angolul társalgott telefonon egy Gregory nevezetű prágai illetővel, miközben Mrs. Sandy még nagykabátban egy karosszékben ült, és a falat bámulta. Jonathan azonban nem sok figyelmet szentelt ezeknek a másodlagos szereplőknek. Tudta, hogy léteznek, hogy elegánsak, s külső bolygóit alkotják egy naprendszernek, amelynek közepe Mr. Richard Onslow Roper Nassauból, a Bahamákról. A palota nevezetességeiről tartott idegenvezetést már befejezte, s így ideje volt, hogy távozzon. Egy tiszteletteljes búcsúintés, az elmaradhatatlan figyelmeztetés: - Kérem, élvezzék az összes kényelmet, amit nyújtani tud! - és normális körülmények között már ment is volna vissza a földszintre, hagyva, hogy a vendégek napi tizenötezer frankért - az adó, a kiszolgálás és a reggeli beleszámítva - érezzék magukat olyan jól, ahogyan csak tudják.</w:t>
      </w:r>
    </w:p>
    <w:p>
      <w:pPr>
        <w:pStyle w:val="Normal"/>
        <w:widowControl/>
        <w:ind w:firstLine="340"/>
        <w:jc w:val="both"/>
        <w:rPr/>
      </w:pPr>
      <w:r>
        <w:rPr>
          <w:rFonts w:cs="Times New Roman" w:ascii="Times New Roman" w:hAnsi="Times New Roman"/>
          <w:color w:val="000000"/>
          <w:sz w:val="24"/>
          <w:szCs w:val="24"/>
        </w:rPr>
        <w:t>Ez az éjszaka azonban nem normálisan alakult, ez Roper éjszakája volt, és Sophie-é, csak éppen az ő szerepét bizarr módon ezúttal Roper nője alakította, akinek a nevét mindenki Jednek mondta volna és nem Jedsnek. Mr. Onslow Roper azonban szerette többes számba tenni mindannak a megnevezését, ami az övé volt. A hó még mindig zuhogott, és ellenállhatatlanul vonzotta a világ legrosszabb emberét, aki a szoba közepén állt, háttal a többieknek, arccal a nagy franciaablak és a hóval borított erkély felé. Kezében zöld kötéses, nyitott Sotheby-katalógust tartott, mint egy kottát, amiből éppen énekelni készül, a másik kezét pedig felemelte, mintha egy láthatatlan zenekar valamelyik hangszerének kívánt volna beinteni. Orrán előretolva fémkeretes, féllencsés olvasószemüve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orisz katonának és a csapatának jó lesz hétfőn, ebédidőben - szólt ki Corkoran az ebédlőből. - Megfel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Legyen - válaszolta Roper, és miközben lapozott, a szemüveg pereme fölött a hóesést figyelte. - Nézze! Maga az örökkévalóság.</w:t>
      </w:r>
    </w:p>
    <w:p>
      <w:pPr>
        <w:pStyle w:val="Normal"/>
        <w:widowControl/>
        <w:ind w:firstLine="340"/>
        <w:jc w:val="both"/>
        <w:rPr/>
      </w:pPr>
      <w:r>
        <w:rPr>
          <w:rFonts w:cs="Times New Roman" w:ascii="Times New Roman" w:hAnsi="Times New Roman"/>
          <w:color w:val="000000"/>
          <w:sz w:val="24"/>
          <w:szCs w:val="24"/>
        </w:rPr>
        <w:t>- Bármennyiszer látom, soha nem tudok betelni vele - vallotta be őszintén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miami barátja, Appetites azt mondja, miért ne mehetnénk a Kronenhalléba. Ott jobban főznek - ez megint Corkoran volt.</w:t>
      </w:r>
    </w:p>
    <w:p>
      <w:pPr>
        <w:pStyle w:val="Normal"/>
        <w:widowControl/>
        <w:ind w:firstLine="340"/>
        <w:jc w:val="both"/>
        <w:rPr/>
      </w:pPr>
      <w:r>
        <w:rPr>
          <w:rFonts w:cs="Times New Roman" w:ascii="Times New Roman" w:hAnsi="Times New Roman"/>
          <w:color w:val="000000"/>
          <w:sz w:val="24"/>
          <w:szCs w:val="24"/>
        </w:rPr>
        <w:t>- Túl zajos. Vagy itt esznek, vagy hoznak magukkal szendvicset. Sandy! Mibe kerül manapság egy elfogadható lóportré Stubbst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szép férfifej kipillantott a nyitott ajtószárny mögü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mére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etvenszer száz centiméte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vonzó arc kis grimaszba rándult. - Júniusban eladtak már egyet Sothebynél. Tájkép Protectorral volt a címe.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zignálva és dátumozva - 1779. Szép darab v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Quanta cos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ényelmesen ü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Gyerünk má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gymillió-kétszázezer. Plusz a jutalé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ontban vagy dollár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ollárban.</w:t>
      </w:r>
    </w:p>
    <w:p>
      <w:pPr>
        <w:pStyle w:val="Normal"/>
        <w:widowControl/>
        <w:ind w:firstLine="340"/>
        <w:jc w:val="both"/>
        <w:rPr/>
      </w:pPr>
      <w:r>
        <w:rPr>
          <w:rFonts w:cs="Times New Roman" w:ascii="Times New Roman" w:hAnsi="Times New Roman"/>
          <w:color w:val="000000"/>
          <w:sz w:val="24"/>
          <w:szCs w:val="24"/>
        </w:rPr>
        <w:t>A másik ajtó felől Corkoran őrnagy felháborodott hangja hallatszott: - A brüsszeli fiúk a felét készpénzben akarják, főnök! Ha kíváncsi a véleményemre, ez azért túlzá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ondd meg nekik, hogy nem írod alá! - vetette oda Roper olyan hangon, amit feltehetően arra használt, hogy megfelelő távolságban tartsa magától Corkorant. - Az ott fent szálloda, Pi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zeme közben a sötét ablakra szegeződött, és megigézetten, mint a gyerek bámulta a hóesé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elzőfény, Mr. Roper! Gondolom, a hajók számára.</w:t>
      </w:r>
    </w:p>
    <w:p>
      <w:pPr>
        <w:pStyle w:val="Normal"/>
        <w:widowControl/>
        <w:ind w:firstLine="340"/>
        <w:jc w:val="both"/>
        <w:rPr/>
      </w:pPr>
      <w:r>
        <w:rPr>
          <w:rFonts w:cs="Times New Roman" w:ascii="Times New Roman" w:hAnsi="Times New Roman"/>
          <w:color w:val="000000"/>
          <w:sz w:val="24"/>
          <w:szCs w:val="24"/>
        </w:rPr>
        <w:t>A Herr Meister által különösen nagy becsben tartott, aranyozott rézfoglalatú óra ütni kezdett, de Jonathan, mintha megbénult volna, nem tudta megmozdítani a lábát, hogy elinduljon. Fényes estélyi cipője úgy mélyedt a szalon süppedő szőnyegébe, mintha oda lett volna betonozva. Sűrű szemöldökével kirívó ellentétben álló szelíd tekintete Roper hátára szegeződött. Jonathan mégis csak elmosódottan látta a férfit, gondolatai máshol jártak. Nem a Tower lakosztályában volt már, hanem Sophie tetőlakosztályában, a kairói Nofertiti hotel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Sophie is háttal állt neki, s a háta olyan gyönyörű volt, amilyennek mindig is gondolta - a fehér fésülködőköpenynél is fehérebben villant elő a nyakkivágásból. Ő is előreszögezte a tekintetét, de nem a hóesésbe, hanem a kairói éjszakai égbolt nedves fényű csillagaira, és a néma város fölött lógó sápadt, fogyó holdra. A tetőteraszra nyíló ajtókat szélesre tárták, odakint jól látszottak a virágok. Csak fehér virágok voltak - leander, bougainville, agapanthus. A szobába az arab jázmin illata áramlott be. Mellette, az asztalon, vodkásüveg állt, egész határozottan inkább félig üresen, mint félig telt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söngetett - figyelmeztette az asszonyt Jonathan, kis mosollyal a hangjában, megjátszva az engedelmes szolgát. Közben pedig azt gondolta: „Talán ez lesz a mi éjszakán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 Hívtam, és rögtön jött. Nagyon kedves magától. Biztos vagyok benne, hogy maga mindig kedve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férfi már tudta, hogy mégsem ez lesz az ő éjszakáju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érdezni akarok valamit - folytatta Sophie. - Őszintén válaszol rá?</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ermészetesen, amennyiben leh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Úgy érti, lehetséges, hogy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Úgy értem, esetleg nem tudom a válasz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Ó, a választ tudja, afelől semmi kétségem. Hol vannak a papírok, amiket a gondjaira bízta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széfben, a borítékjukban. Ráírtam a nev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Látta őket valaki rajtam kívül?</w:t>
      </w:r>
    </w:p>
    <w:p>
      <w:pPr>
        <w:pStyle w:val="Normal"/>
        <w:widowControl/>
        <w:ind w:firstLine="340"/>
        <w:jc w:val="both"/>
        <w:rPr/>
      </w:pPr>
      <w:r>
        <w:rPr>
          <w:rFonts w:cs="Times New Roman" w:ascii="Times New Roman" w:hAnsi="Times New Roman"/>
          <w:color w:val="000000"/>
          <w:sz w:val="24"/>
          <w:szCs w:val="24"/>
        </w:rPr>
        <w:t>-A széfet több alkalmazott is használja. Általában készpénz van benne, amíg el nem viszik a bankba. Legjobb tudomásom szerint azonban a boríték érintetl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ophie türelmetlenül megrántotta a vállát, de nem fordult meg. - Megmutatta őket valakinek? Válaszoljon igennel vagy nemmel, kérem! Nem kívánok ítéletet mondani maga fölött. Hirtelen ötletnek engedve kerestem fel, és nem a maga bűne, ha hibát követtem el. Az a szentimentális ötletem támadt, hogy maga tiszta, megbízható ango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Én is annak hittem magamat" - gondolta Jonathan. Az azonban eszébe sem jutott, hogy lenne bármilyen választása. Abban a világban, amelyhez valamely rejtélyes módon a hűsége kötötte, csupán egyetlen válasz létezett az asszony kérdésé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 mondta. Aztán meg is ismételte: - Nem, senkinek.</w:t>
      </w:r>
    </w:p>
    <w:p>
      <w:pPr>
        <w:pStyle w:val="Normal"/>
        <w:widowControl/>
        <w:ind w:firstLine="340"/>
        <w:jc w:val="both"/>
        <w:rPr/>
      </w:pPr>
      <w:r>
        <w:rPr>
          <w:rFonts w:cs="Times New Roman" w:ascii="Times New Roman" w:hAnsi="Times New Roman"/>
          <w:color w:val="000000"/>
          <w:sz w:val="24"/>
          <w:szCs w:val="24"/>
        </w:rPr>
        <w:t>- Ha ezt mondja, én hiszek magának. Nagyon szeretném hinni, hogy van még egy utolsó gentleman a Földö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szavamat adtam, és ez az igazság. Senkinek sem mutattam meg.</w:t>
      </w:r>
    </w:p>
    <w:p>
      <w:pPr>
        <w:pStyle w:val="Normal"/>
        <w:widowControl/>
        <w:ind w:firstLine="340"/>
        <w:jc w:val="both"/>
        <w:rPr/>
      </w:pPr>
      <w:r>
        <w:rPr>
          <w:rFonts w:cs="Times New Roman" w:ascii="Times New Roman" w:hAnsi="Times New Roman"/>
          <w:color w:val="000000"/>
          <w:sz w:val="24"/>
          <w:szCs w:val="24"/>
        </w:rPr>
        <w:t>- Freddie azt állítja, hogy elárultam. Rám bízta a papírokat, mert nem akarta sem az irodájában, sem otthon tartani őket. Dicky Roper pedig mindent megtesz, hogy erősítse Freddie gyanakvás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 oka van rá?</w:t>
      </w:r>
    </w:p>
    <w:p>
      <w:pPr>
        <w:pStyle w:val="Normal"/>
        <w:widowControl/>
        <w:ind w:firstLine="340"/>
        <w:jc w:val="both"/>
        <w:rPr/>
      </w:pPr>
      <w:r>
        <w:rPr>
          <w:rFonts w:cs="Times New Roman" w:ascii="Times New Roman" w:hAnsi="Times New Roman"/>
          <w:color w:val="000000"/>
          <w:sz w:val="24"/>
          <w:szCs w:val="24"/>
        </w:rPr>
        <w:t>- A levelek részben tőle származnak. A mai napig Freddie és Roper arra készült, hogy üzleti partnerek legyenek. Ott voltam néhány tárgyalásukon Roper jachtján. Nem tetszett neki, hogy tanúja is van a beszélgetésüknek, de mivel Freddie ragaszkodott hozzá, hogy ott legyek, nem volt más választása, bele kellett egyezni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ophie várta, hogy Jonathan mondjon valamit, de miután az néma maradt, folytat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reddie ma este meglátogatott. Később jött, mint á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álában. Mikor a városban van, rendszerint vacsora előtt szokott felkeresni! A felesége iránti tapintatból a garázsliften jön fel, két órát marad, aztán hazatér, hogy a családja körében vacsorázzon. Talán nevetségesen hangzik, de büszke vagyok arra, hogy segítettem neki sértetlenül megőrizni a családi életét. Ma este viszont későn jött. Telefonált és megtudta, hogy Ropert figyelmeztetté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 figyelmeztet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gy barátja Londonból. Roper tehát biztos lehet a dolgában - fűzte hozzá, érezhető keserűséggel a hangjában Sophie.</w:t>
      </w:r>
    </w:p>
    <w:p>
      <w:pPr>
        <w:pStyle w:val="Normal"/>
        <w:widowControl/>
        <w:ind w:firstLine="340"/>
        <w:jc w:val="both"/>
        <w:rPr/>
      </w:pPr>
      <w:r>
        <w:rPr>
          <w:rFonts w:cs="Times New Roman" w:ascii="Times New Roman" w:hAnsi="Times New Roman"/>
          <w:color w:val="000000"/>
          <w:sz w:val="24"/>
          <w:szCs w:val="24"/>
        </w:rPr>
        <w:t>- Milyen szempontból?</w:t>
      </w:r>
    </w:p>
    <w:p>
      <w:pPr>
        <w:pStyle w:val="Normal"/>
        <w:widowControl/>
        <w:ind w:firstLine="340"/>
        <w:jc w:val="both"/>
        <w:rPr/>
      </w:pPr>
      <w:r>
        <w:rPr>
          <w:rFonts w:cs="Times New Roman" w:ascii="Times New Roman" w:hAnsi="Times New Roman"/>
          <w:color w:val="000000"/>
          <w:sz w:val="24"/>
          <w:szCs w:val="24"/>
        </w:rPr>
        <w:t>- Abból a szempontból, hogy tudja, a hatóságok értesültek a tervezett üzletükről. Óvatosan beszélt a telefonba, csak annyit mondott, hogy számít Freddie diszkréciójára. A bátyjai már nem voltak ilyen finomak, mert Freddie nem figyelmeztette őket a készülő üzletre. Bizonyítani akart előttük, és egészen odáig ment, hogy valamilyen ürüggyel kivonta a forgalomból a teherautóik egy részét, mert azokkal akarta Jordánián át elszállítani az árut. A fivérei ennek sem örültek, Freddie pedig, mivel megijedt, mindent bevallott nekik. Azért is dühös, hogy elveszítette az annyira tisztelt Mr. Roper megbecsülését. Tehát nem? - tette fel ismét, még mindig az éjszakába bámulva, a kérdést Sophie. - Határozottan nem. Mr. Pine-nak nincs semmi ötlete arra vonatkozólag, hogyan juthatott el ez az információ Londonba, és miként szerezhettek róla tudomást Mr. Roper barátai? A széf, a papírok - semmi ötl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Semmi. Sajnálom.</w:t>
      </w:r>
    </w:p>
    <w:p>
      <w:pPr>
        <w:pStyle w:val="Normal"/>
        <w:widowControl/>
        <w:ind w:firstLine="340"/>
        <w:jc w:val="both"/>
        <w:rPr/>
      </w:pPr>
      <w:r>
        <w:rPr>
          <w:rFonts w:cs="Times New Roman" w:ascii="Times New Roman" w:hAnsi="Times New Roman"/>
          <w:color w:val="000000"/>
          <w:sz w:val="24"/>
          <w:szCs w:val="24"/>
        </w:rPr>
        <w:t>Az asszony eddig egyszer sem nézett rá, de ekkor megfordult, és megmutatta az arcát. Az egyik szeme teljesen eltűnt egy nagy daganatban, mindkét arca szinte a felismerhetetlenségig össze volt verve.</w:t>
      </w:r>
    </w:p>
    <w:p>
      <w:pPr>
        <w:pStyle w:val="Normal"/>
        <w:widowControl/>
        <w:ind w:firstLine="340"/>
        <w:jc w:val="both"/>
        <w:rPr/>
      </w:pPr>
      <w:r>
        <w:rPr>
          <w:rFonts w:cs="Times New Roman" w:ascii="Times New Roman" w:hAnsi="Times New Roman"/>
          <w:color w:val="000000"/>
          <w:sz w:val="24"/>
          <w:szCs w:val="24"/>
        </w:rPr>
        <w:t>- Kérem, vigyen el kocsikázni, Mr. Pine! - mondta. - Freddie elveszíti a józan eszét, ha úgy érzi, hogy megsértették a büszkeségét.</w:t>
      </w:r>
    </w:p>
    <w:p>
      <w:pPr>
        <w:pStyle w:val="Normal"/>
        <w:widowControl/>
        <w:ind w:firstLine="340"/>
        <w:jc w:val="both"/>
        <w:rPr/>
      </w:pPr>
      <w:r>
        <w:rPr>
          <w:rFonts w:cs="Times New Roman" w:ascii="Times New Roman" w:hAnsi="Times New Roman"/>
          <w:color w:val="000000"/>
          <w:sz w:val="24"/>
          <w:szCs w:val="24"/>
        </w:rPr>
        <w:t>Az idő mintha megállt volna. Roper még mindig a Sotheby katalógusába temetkezett. Az ő arcát senki sem verte péppé. Az antik óra ismét ütni kezdett, és Jonathan, bármilyen abszurdnak érezte is, amit tett, ellenőrizte a karóráján, hogy pontosan jár-e. Végre ismét képes volt mozdulni. Az órához lépett, kinyitotta az üvegfedelet, és a nagymutatót eltekerve pontosan beállította. „Húzódj fedezékbe! Lapulj le!" - mondta közben magának. A rádióban Alfred Brendel Mozartot játszott, Corkoran még mindig beszélt a telefonba, de ezúttal már olaszul, amit távolról sem tudott olyan jól, mint a franciát.</w:t>
      </w:r>
    </w:p>
    <w:p>
      <w:pPr>
        <w:pStyle w:val="Normal"/>
        <w:widowControl/>
        <w:ind w:firstLine="340"/>
        <w:jc w:val="both"/>
        <w:rPr/>
      </w:pPr>
      <w:r>
        <w:rPr>
          <w:rFonts w:cs="Times New Roman" w:ascii="Times New Roman" w:hAnsi="Times New Roman"/>
          <w:color w:val="000000"/>
          <w:sz w:val="24"/>
          <w:szCs w:val="24"/>
        </w:rPr>
        <w:t>Jonathan azonban képtelen volt elfutni, hogy menedéket keressen, mert a lépcsőn már lépkedett lefelé a korábban is megcsodált, ingerlően szép nő. Az üzletvezető először nem hallotta, hogy jön, mert mezítláb volt, nem viselt papucsot, csupán a Herr Meistér kedves vendégeinek fenntartott vastag, puha fürdőköpenyt, és miután mégis észrevette, alig bírta elviselni a látását. Hosszú lábai még rózsaszínűek voltak a meleg fürdőtől, haja gondosan kifésülve omlott a vállára. A szegfűk illatát a habfürdőé váltotta fel, és Jonathan szinte belepusztult a vágyakozás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dd ajánljam figyelmébe a bárkészletet is - mondta, még mindig Roper hátának címezve a szavait. - A malátawhiskyket maga Herr Meister válogatta össze. Hatféle vodka is van, a legkiválóbbak. - Törte a fejét, mit mondhatna még. - Ja, és természetesen huszonnégy órán át ön és kedves barátai rendelkezésére áll a szobaszervi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arkaséhes vagyok - szólt közbe a lány, nem tudván elviselni, hogy nem vele foglalkoznak.</w:t>
      </w:r>
    </w:p>
    <w:p>
      <w:pPr>
        <w:pStyle w:val="Normal"/>
        <w:widowControl/>
        <w:ind w:firstLine="340"/>
        <w:jc w:val="both"/>
        <w:rPr/>
      </w:pPr>
      <w:r>
        <w:rPr>
          <w:rFonts w:cs="Times New Roman" w:ascii="Times New Roman" w:hAnsi="Times New Roman"/>
          <w:color w:val="000000"/>
          <w:sz w:val="24"/>
          <w:szCs w:val="24"/>
        </w:rPr>
        <w:t>Jonathan megeresztett feléje egyet legelbűvölőbb szállodásmosolyából. - Kérjen a személyzettől, amit csak akar! Az étlapot tekintse csupán iránytűnek, és gondoljon arra, hogy örömet szerez nekik, ha munkára serkenti őket! - Aztán ismét Roperhez fordult, és mintha csak gonosz kisördög incselkedésének engedett volna, még egy lépéssel továbbment: - Rendelkezésükre áll az angol nyelvű kábeltévé is, ha a háború eseményeit kívánnák nyomon követni. Előbb a zöld gombot, aztán a kilencest kell megnyomni a távirányító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öszönöm, voltam ott és láttam az előadást. Jártas a szobrászat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artok tőle, hogy nem igaz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sem, úgyhogy már ketten vagyunk. Helló, drágám! Jó volt a fürdő?</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steni.</w:t>
      </w:r>
    </w:p>
    <w:p>
      <w:pPr>
        <w:pStyle w:val="Normal"/>
        <w:widowControl/>
        <w:ind w:firstLine="340"/>
        <w:jc w:val="both"/>
        <w:rPr/>
      </w:pPr>
      <w:r>
        <w:rPr>
          <w:rFonts w:cs="Times New Roman" w:ascii="Times New Roman" w:hAnsi="Times New Roman"/>
          <w:color w:val="000000"/>
          <w:sz w:val="24"/>
          <w:szCs w:val="24"/>
        </w:rPr>
        <w:t>Jed a szobán átvágva ledobta magát egy alacsony fotelbe, kezébe vette az étlapot, és apró, kerek lencséjű, aranykeretes és - Jonathan legalábbis meg volt róla győződve - tökéletesen szükségtelen szemüveget tett fel. Sophie biztosan a feje búbjára tolva viselte volna. Brendel közben befejezte, és a rádióbemondó közölte, hogy Dietrich Fischer-Dieskau következik, Schubert dalaiból összeállított műsorával. Ropernek csak a háta meredt Jonathan felé. Jed, oda sem figyelve rá, hogy mit tesz, keresztbe rakta a lábát, és az étlapot tovább tanulmányozva eligazgatta rajta a fürdőköpenyt. „Ringyó! - kiáltotta egy néma hang Jonathan belsejében. - Angyal!" Nem értette, hogyan engedhette, hogy ennyire elragadja a fantáziája. Roper mutatóujja közben már a katalógus egyik egész oldalas illusztrációján nyugodott.</w:t>
      </w:r>
    </w:p>
    <w:p>
      <w:pPr>
        <w:pStyle w:val="Normal"/>
        <w:widowControl/>
        <w:ind w:firstLine="340"/>
        <w:jc w:val="both"/>
        <w:rPr/>
      </w:pPr>
      <w:r>
        <w:rPr>
          <w:rFonts w:cs="Times New Roman" w:ascii="Times New Roman" w:hAnsi="Times New Roman"/>
          <w:color w:val="000000"/>
          <w:sz w:val="24"/>
          <w:szCs w:val="24"/>
        </w:rPr>
        <w:t>- 236. tétel. Vénusz és Adonisz, márvány, talapzattal együtt 175 centiméter magas. Vénusz az ujjával elragadtatottan megérinti Adonisz arcát. Canova szobrának kortársi másolata, készítője ismeretlen. Az eredeti Genfben, a Villa La Grange-ban található. Becsült ára 60 000-100 000 font - olvasta az ismertető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z ötvenéves Apollo tehát Vénuszra és Adoniszra vágyik" - állapította meg magában Jonathan.</w:t>
      </w:r>
    </w:p>
    <w:p>
      <w:pPr>
        <w:pStyle w:val="Normal"/>
        <w:widowControl/>
        <w:ind w:firstLine="340"/>
        <w:jc w:val="both"/>
        <w:rPr/>
      </w:pPr>
      <w:r>
        <w:rPr>
          <w:rFonts w:cs="Times New Roman" w:ascii="Times New Roman" w:hAnsi="Times New Roman"/>
          <w:color w:val="000000"/>
          <w:sz w:val="24"/>
          <w:szCs w:val="24"/>
        </w:rPr>
        <w:t xml:space="preserve">- Végül is mi az a </w:t>
      </w:r>
      <w:r>
        <w:rPr>
          <w:rFonts w:cs="Times New Roman" w:ascii="Times New Roman" w:hAnsi="Times New Roman"/>
          <w:i/>
          <w:iCs/>
          <w:color w:val="000000"/>
          <w:sz w:val="24"/>
          <w:szCs w:val="24"/>
        </w:rPr>
        <w:t xml:space="preserve">roasty? </w:t>
      </w:r>
      <w:r>
        <w:rPr>
          <w:rFonts w:cs="Times New Roman" w:ascii="Times New Roman" w:hAnsi="Times New Roman"/>
          <w:color w:val="000000"/>
          <w:sz w:val="24"/>
          <w:szCs w:val="24"/>
        </w:rPr>
        <w:t>- kérdezte Jed.</w:t>
      </w:r>
    </w:p>
    <w:p>
      <w:pPr>
        <w:pStyle w:val="Normal"/>
        <w:widowControl/>
        <w:ind w:firstLine="340"/>
        <w:jc w:val="both"/>
        <w:rPr/>
      </w:pPr>
      <w:r>
        <w:rPr>
          <w:rFonts w:cs="Times New Roman" w:ascii="Times New Roman" w:hAnsi="Times New Roman"/>
          <w:color w:val="000000"/>
          <w:sz w:val="24"/>
          <w:szCs w:val="24"/>
        </w:rPr>
        <w:t>- Ön bizonyára a röstire gondol - válaszolt az üzletvezető a beavatottak fensőbbséges stílusában. - Egy burgonyából készült svájci ínyencség. Sok vajjal készítik, sütve. Ha valóban olyan éhes, ajánlom, kóstolja meg. Kiválóan készítik nálun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a milyen? - érdeklődött Roper, még mindig a szoborról beszélve. - Tetszik? Vagy nem? Csak őszintén! Képzeld el, drágám, Miamiben! Mi a véleménye, Pi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hiszem, jórészt attól függ, milyen környezetbe kerül - válaszolta óvatosan Jonathan.</w:t>
      </w:r>
    </w:p>
    <w:p>
      <w:pPr>
        <w:pStyle w:val="Normal"/>
        <w:widowControl/>
        <w:ind w:firstLine="340"/>
        <w:jc w:val="both"/>
        <w:rPr/>
      </w:pPr>
      <w:r>
        <w:rPr>
          <w:rFonts w:cs="Times New Roman" w:ascii="Times New Roman" w:hAnsi="Times New Roman"/>
          <w:color w:val="000000"/>
          <w:sz w:val="24"/>
          <w:szCs w:val="24"/>
        </w:rPr>
        <w:t>- Egy virágokkal szegélyezett ösvény végére, a dombon álló lugashoz, ahonnan rálátni a tengerre. Nyugatra néz, hogy gyönyörködni lehessen a naplementé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legszebb hely a világon - tette hozzá Je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dühös volt rá, hogy nem tudta befogni a száját. Miért érzi úgy, mintha a fülébe suttogna, amikor pedig a szoba másik végéből beszél? Miért kell állandóan közbeszólnia ahelyett, hogy azt az átkozott étlapot olvasná?</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avatolt a napsütés? - kérdezte, legbátorítóbb mosolyával.</w:t>
      </w:r>
    </w:p>
    <w:p>
      <w:pPr>
        <w:pStyle w:val="Normal"/>
        <w:widowControl/>
        <w:ind w:firstLine="340"/>
        <w:jc w:val="both"/>
        <w:rPr/>
      </w:pPr>
      <w:r>
        <w:rPr>
          <w:rFonts w:cs="Times New Roman" w:ascii="Times New Roman" w:hAnsi="Times New Roman"/>
          <w:color w:val="000000"/>
          <w:sz w:val="24"/>
          <w:szCs w:val="24"/>
        </w:rPr>
        <w:t>- Évente háromszázhatvan napon át - vágta rá Jed. - Gyerünk! - sürgette Roper. - Ne udvariaskodj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ondja meg őszintén!</w:t>
      </w:r>
    </w:p>
    <w:p>
      <w:pPr>
        <w:pStyle w:val="Normal"/>
        <w:widowControl/>
        <w:ind w:firstLine="340"/>
        <w:jc w:val="both"/>
        <w:rPr/>
      </w:pPr>
      <w:r>
        <w:rPr>
          <w:rFonts w:cs="Times New Roman" w:ascii="Times New Roman" w:hAnsi="Times New Roman"/>
          <w:color w:val="000000"/>
          <w:sz w:val="24"/>
          <w:szCs w:val="24"/>
        </w:rPr>
        <w:t>- Azt hiszem, nem igazán az én ízlésem szerint való - felelte Jonathan, még mielőtt alaposan megfontolta volna a válasz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zt meg mi az ördögnek kellett mondania? Talán Jed miatt történt, bár ezt nem igazán tudta eldönteni. Nem volt határozott véleménye a szobrokról. Soha nem vásárolt, nem adott el egyet sem, sőt nem is nagyon nézegette őket, kivéve talán gyerekkorában Haig earljének ronda bronz emlékművét, amely a katonai iskola gyakorlóterén állt. Tulajdonképpen semmi mást nem akart, csak Jed tudomására hozni, hogy jobb lesz, ha megtartja a kellő távolságo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oper arcvonásai cseppet sem változtak, Jonathannak mégis az jutott az eszébe, nem lát-e át rajta a férfi úgy, mintha üvegből len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ajtam nevetsz, Jemima? - kérdezte az, a lányhoz fordulva, kedves mosollyal az arcán.</w:t>
      </w:r>
    </w:p>
    <w:p>
      <w:pPr>
        <w:pStyle w:val="Normal"/>
        <w:widowControl/>
        <w:ind w:firstLine="340"/>
        <w:jc w:val="both"/>
        <w:rPr/>
      </w:pPr>
      <w:r>
        <w:rPr>
          <w:rFonts w:cs="Times New Roman" w:ascii="Times New Roman" w:hAnsi="Times New Roman"/>
          <w:color w:val="000000"/>
          <w:sz w:val="24"/>
          <w:szCs w:val="24"/>
        </w:rPr>
        <w:t>Az étlap lejjebb ereszkedett, és kibukkant mögüle a huncut, tökéletesen ártatlan arc. - Mi az ördögnek nevetnék rajtad? - kérdezte vissza a lán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Úgy rémlik, te sem voltál odáig a szobortól, amikor megmutattam a képét a repülőgép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ed az ölébe rakta az étlapot, és levette tökéletesen fölösleges szemüvegét. Közben Herr Meister fürdőköpenyének eleje szétnyílt, és Jonathan, legnagyobb megrökönyödésére, megpillantotta a tökéletes formájú, a ráeső lámpafényben aranyló bimbójú kebl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z óriási baromság, drágám! - felelte a lány. - Én csak azt mondtam, hogy a nőnek túl nagy a feneke. Ha szereted a nagy seggeket, vedd meg nyugodtan. A te pénzedről van szó, olyan feneket veszel rajta, amilyet akars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oper elvigyorodott, felkapta az üveg Dom Pérignon pezsgőt, amit Herr Meister küldött ajándékba, és egyetlen mozdulattal kitekerte a dugój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ork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is, főnö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gy pillanatnyi szünet, aztán a már korábban is hallott, távolságtartó hang: - Szólj Danbynek és MacArthurnak! Iszun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áris, főnök!</w:t>
      </w:r>
    </w:p>
    <w:p>
      <w:pPr>
        <w:pStyle w:val="Normal"/>
        <w:widowControl/>
        <w:ind w:firstLine="340"/>
        <w:jc w:val="both"/>
        <w:rPr/>
      </w:pPr>
      <w:r>
        <w:rPr>
          <w:rFonts w:cs="Times New Roman" w:ascii="Times New Roman" w:hAnsi="Times New Roman"/>
          <w:color w:val="000000"/>
          <w:sz w:val="24"/>
          <w:szCs w:val="24"/>
        </w:rPr>
        <w:t>- Sandy! Caroline! Pia! Hol az ördögben vannak ezek ketten? Biztosan már megint veszekednek. De unalmas! Állandóan csak gondom van velük - tette hozzá Roper, mintegy magyarázatképpen Jonathannak. - Ne menjen még, Pine! A parti csak most kezdődik. Corks, rendelj még néhány üvegg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azonban ment. Elnézésfélét motyogva az ajtó felé tartott, és visszanézve még látta, hogy Jed a pezsgőspohár fölött búcsúzóul bohóckodva ráölti a nyelvét. A köszönésre legszívélyesebb mosolyával válaszolt.</w:t>
      </w:r>
    </w:p>
    <w:p>
      <w:pPr>
        <w:pStyle w:val="Normal"/>
        <w:widowControl/>
        <w:ind w:firstLine="340"/>
        <w:jc w:val="both"/>
        <w:rPr/>
      </w:pPr>
      <w:r>
        <w:rPr>
          <w:rFonts w:cs="Times New Roman" w:ascii="Times New Roman" w:hAnsi="Times New Roman"/>
          <w:color w:val="000000"/>
          <w:sz w:val="24"/>
          <w:szCs w:val="24"/>
        </w:rPr>
        <w:t>- Viszlát, öreg haver! - mondta neki Corkoran, mikor elhaladt mellette. - Kösz a szeretetteljes gondoskodá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ó éjszakát, őrnag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risky, a szőke testőr a lift melletti széken ült, és egy erotikus témájú, viktoriánus metszeteket tartalmazó kötetet böngészett. - Szoktál golfozni, szivi? - kérdezte, mielőtt Jonathan beszállhatott volna a liftb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s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rádióból még mindig Fischer-Dieskau éneke szó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étteremben lehetett vagy fél tucat vendég. Asztalaik fölé görnyedve ültek a gyertyafényben, mint imádkozó hívők a félhomályos katedrálisban. Jonathan is közöttük volt.</w:t>
      </w:r>
    </w:p>
    <w:p>
      <w:pPr>
        <w:pStyle w:val="Normal"/>
        <w:widowControl/>
        <w:ind w:firstLine="340"/>
        <w:jc w:val="both"/>
        <w:rPr/>
      </w:pPr>
      <w:r>
        <w:rPr>
          <w:rFonts w:cs="Times New Roman" w:ascii="Times New Roman" w:hAnsi="Times New Roman"/>
          <w:color w:val="000000"/>
          <w:sz w:val="24"/>
          <w:szCs w:val="24"/>
        </w:rPr>
        <w:t>Mindig is szeretett egyedül vacsorázni, ezen az estén pedig Berri éttermi főnök - hisz a háború miatt úgyis kevés vendég volt és pangott az üzlet - a konyha melletti egyszemélyes asztalától átültette az egyik nagy ablak mellé. A hó borította golfpályát, a tó partján villódzó városi fényeket figyelve Jonathan gratulált magának, amiért sikerült viszonylag jól megoldania a nehéz feladatot, ami elé az utálatos helyzet állítot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em volt könnyű dolgod azzal a mindenkit lekezelő Roperrel, Jonathan fiam! - hallotta a katonai iskola parancsnokát, amint éppen legjobb kadétját dicséri. - Corkoran őrnagy nagyon nehéz eset, és szerintem a lány is az. Na nem baj! Szilárd voltál, jól tartottad magad." És Jonathan az ablakra nézve látta is a rá visszapillantó arcon megjelenő, gratuláló mosoly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tán az étel váratlanul keserűvé vált a szájában, a belei görcsbe rándultak, látása elhomályosult. Felpattant az asztaltól, motyogott valamit Berrinek egy elfelejtett sürgős munkáról, és még éppen idejében ért a férfimosdóba, hogy mindent kiadjon magáb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Jonathan Pine, a rákbeteg német szépség, és az országa sok gyarmatvédő háborújának valamelyikében megölt brit gyalogos őrmester szülők nélkül maradt fia, különböző árvaházak, nevelőszülők, katonai iskolák és kiképzőtáborok neveltje, az Észak-Írországban állomásozó különleges alakulat katonája, inas és konyhafőnök, minden érzelmi kötődés elől menekülő, kóborló szállodai alkalmazott, az idegen nyelvek lelkes gyűjtője, az önmaga által éjszakai életre kárhoztatott, úti cél nélküli hajós a recepcióspult mögötti irodájában ült, és tőle szokatlan módon már a harmadik cigarettáját szívta, miközben a szálloda alapítójának a falon bekeretezve lógó hitvallását olvasta.</w:t>
      </w:r>
    </w:p>
    <w:p>
      <w:pPr>
        <w:pStyle w:val="Normal"/>
        <w:widowControl/>
        <w:ind w:firstLine="340"/>
        <w:jc w:val="both"/>
        <w:rPr/>
      </w:pPr>
      <w:r>
        <w:rPr>
          <w:rFonts w:cs="Times New Roman" w:ascii="Times New Roman" w:hAnsi="Times New Roman"/>
          <w:color w:val="000000"/>
          <w:sz w:val="24"/>
          <w:szCs w:val="24"/>
        </w:rPr>
        <w:t>Az elmúlt hónapokban többször is kezébe vette a tollat, hogy a nagy ember bölcs mondását megszabadítsa a német mondattan által rárakott terhektől, de erőfeszítései mindig zátonyra futottak valamely követhetetlen szófordulat miatt. „Az igazi vendégszeretet úgy megszépíti az életet, mint a valódi konyhaművészet a táplálkozást - kezdte újból, remélve, hogy ezúttal rájön a megoldásra. - Kifejezése annak, hogy tiszteljük az alapvető értékeit mindenkinek, aki vándorútja során gondjainkra lett bízva, függetlenül az illető pillanatnyi helyzetétől, és bizonyítja, hogy az emberiesség diktálta kölcsönös tisztelet, amely..." - és itt ismét elveszítette a fonalat, mint korábban már oly sokszor. Úgy döntött, hogy vannak dolgok, amelyeken nem érdemes változtatni, jobb meghagyni őket eredeti formájukban.</w:t>
      </w:r>
    </w:p>
    <w:p>
      <w:pPr>
        <w:pStyle w:val="Normal"/>
        <w:widowControl/>
        <w:ind w:firstLine="340"/>
        <w:jc w:val="both"/>
        <w:rPr/>
      </w:pPr>
      <w:r>
        <w:rPr>
          <w:rFonts w:cs="Times New Roman" w:ascii="Times New Roman" w:hAnsi="Times New Roman"/>
          <w:color w:val="000000"/>
          <w:sz w:val="24"/>
          <w:szCs w:val="24"/>
        </w:rPr>
        <w:t>Tekintete visszavándorolt Herr Strippli tévékészülékének képernyőjére. Ugyanazt a videojátékot mutatta már vagy tizenöt perce: a bombázógép célba vesz egy szürke épületet. A kamera ráközelít a képre. Rakéta indul a cél felé, és a földszinthez közel becsapódik. Az épület - mintha kirántották volna alóla az alapot - összeomlik, a néző legnagyobb gyönyörűségére. Telitalálat! Két jutalomlövés és fizetni sem kell érte. Az áldozatokról senki nem beszél, és abból a magasságból nem is érzékelhetők. Különben is, Irak nem Belfa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kép közben változik és már azt látja, amint Sophie-val elindulnak kocsikáz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Jonathan vezet, Sophie feldagadt, az ütésektől elszíneződött arcát részben eltakarja a kendő és a sötét napszemüveg. A hajnal pírja már megjelent az égen, de Kairó még nem ébredt fel álmából. A kommandósnak minden óvatosságára szüksége volt, hogy az asszonyt észrevétlenül ki tudja csempészni a szállodából. A piramisok felé indult, de Sophie-nak másfajta látnivaló járt az eszében. - Nem. Arra menjen! - mondta, és rögtön mutatta is. Füstölgő szeméthegyek között járnak, ahol a föld legelesettebbjei, mint a hulladékon élő keselyűk, turkálnak a mocsokban, hogy megszerezzék azt, amire nyomorult életünk fenntartásához szükségük van. Egy homokdűne oldalában állnak meg, mellettük porfelhőt kavarva teherautók húznak el, szállítva a keresgélőknek az utánpótlá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de hoztam ki - mondja Sophie. Szája egyik oldala fel van dagadva, s azt összezárva tartja, csupán a másik oldalon beszél.</w:t>
      </w:r>
    </w:p>
    <w:p>
      <w:pPr>
        <w:pStyle w:val="Normal"/>
        <w:widowControl/>
        <w:ind w:firstLine="340"/>
        <w:jc w:val="both"/>
        <w:rPr/>
      </w:pPr>
      <w:r>
        <w:rPr>
          <w:rFonts w:cs="Times New Roman" w:ascii="Times New Roman" w:hAnsi="Times New Roman"/>
          <w:color w:val="000000"/>
          <w:sz w:val="24"/>
          <w:szCs w:val="24"/>
        </w:rPr>
        <w:t>- Miért? - kérdezi Jonathan, s a kérdés arra vonatkozik, hogy neki miért kellett idejönnie.</w:t>
      </w:r>
    </w:p>
    <w:p>
      <w:pPr>
        <w:pStyle w:val="Normal"/>
        <w:widowControl/>
        <w:ind w:firstLine="340"/>
        <w:jc w:val="both"/>
        <w:rPr/>
      </w:pPr>
      <w:r>
        <w:rPr>
          <w:rFonts w:cs="Times New Roman" w:ascii="Times New Roman" w:hAnsi="Times New Roman"/>
          <w:color w:val="000000"/>
          <w:sz w:val="24"/>
          <w:szCs w:val="24"/>
        </w:rPr>
        <w:t>- Nézd ezeket az embereket, Freddie! - mondtam neki. - Ahányszor csak újabb fegyvert ad el valaki valamelyik nyomorult arab zsarnoknak, ezek az emberek még éhesebbek lesznek. Tudod, miért? Figyelj rám, Freddie, megmondom! Azért, mert szórakoztatóbb állig felfegyverzett hadsereget létrehozni, mint az éhezőket táplálni. Te arab vagy, Freddie! Ne törődj azzal, hogy mi, egyiptomiak azt mondjuk, nem vagyunk arabok! Igenis, arabok vagyunk. Helyesnek tartod, hogy álmaidért arab testvéreid az életükkel fizessenek?</w:t>
      </w:r>
    </w:p>
    <w:p>
      <w:pPr>
        <w:pStyle w:val="Normal"/>
        <w:widowControl/>
        <w:ind w:firstLine="340"/>
        <w:jc w:val="both"/>
        <w:rPr/>
      </w:pPr>
      <w:r>
        <w:rPr>
          <w:rFonts w:cs="Times New Roman" w:ascii="Times New Roman" w:hAnsi="Times New Roman"/>
          <w:color w:val="000000"/>
          <w:sz w:val="24"/>
          <w:szCs w:val="24"/>
        </w:rPr>
        <w:t>- Értem - válaszolja Jonathan annak az angolnak a zavarával, aki váratlanul politikai érzelmek kitörésének lesz tanú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incs szükségünk vezérekre - mondtam neki. - A következő nagy arab szorgalmas mesterember lesz. Alkot majd és méltóságot ad az embereknek, nem háborút. Köztisztviselő lesz és nem harcos. Olyan, amilyen te lehetnél, ha végre felnőnél.</w:t>
      </w:r>
    </w:p>
    <w:p>
      <w:pPr>
        <w:pStyle w:val="Normal"/>
        <w:widowControl/>
        <w:ind w:firstLine="340"/>
        <w:jc w:val="both"/>
        <w:rPr/>
      </w:pPr>
      <w:r>
        <w:rPr>
          <w:rFonts w:cs="Times New Roman" w:ascii="Times New Roman" w:hAnsi="Times New Roman"/>
          <w:color w:val="000000"/>
          <w:sz w:val="24"/>
          <w:szCs w:val="24"/>
        </w:rPr>
        <w:t>- És mit válaszolt Freddie? - érdeklődik Jonathan. Az asszony sérülései vádlón merednek rá, valahányszor rájuk néz. A szemei körül a daganat már kék és sárga.</w:t>
      </w:r>
    </w:p>
    <w:p>
      <w:pPr>
        <w:pStyle w:val="Normal"/>
        <w:widowControl/>
        <w:ind w:firstLine="340"/>
        <w:jc w:val="both"/>
        <w:rPr/>
      </w:pPr>
      <w:r>
        <w:rPr>
          <w:rFonts w:cs="Times New Roman" w:ascii="Times New Roman" w:hAnsi="Times New Roman"/>
          <w:color w:val="000000"/>
          <w:sz w:val="24"/>
          <w:szCs w:val="24"/>
        </w:rPr>
        <w:t>- Azt, hogy törődjek a saját dolgommal. - Az asszony hangjában dühös szenvedély, s ez csak még nyomasztóbban hat Jonathanra. - Mondtam neki, hogy ez rám tartozik. Életük és haláluk az én ügyem. Az arabok az én ügyem. Ők rám tartoz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És figyelmeztetted - gondolja rémülten a férfi. - Értésére adtad, hogy olyan erőt képviselsz, amivel számolnia kell, s nem gyönge asszony vagy, akit semmibe lehet venni. Hagytad, hadd találja ki, hogy van titkos fegyvered, és megfenyegetted, hogy azt teszed, amit én már meg is tettem, bár erről semmit nem tudtá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egyiptomi hatóságok egy ujjal sem fognak hozzányúlni - folytatja Sophie. - Megvesztegeti őket, és békén hagyjá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gyja itt a várost! - tanácsolja Jonathan. - Tudja, milyenek a Hamidok. Meneküljön!</w:t>
      </w:r>
    </w:p>
    <w:p>
      <w:pPr>
        <w:pStyle w:val="Normal"/>
        <w:widowControl/>
        <w:ind w:firstLine="340"/>
        <w:jc w:val="both"/>
        <w:rPr/>
      </w:pPr>
      <w:r>
        <w:rPr>
          <w:rFonts w:cs="Times New Roman" w:ascii="Times New Roman" w:hAnsi="Times New Roman"/>
          <w:color w:val="000000"/>
          <w:sz w:val="24"/>
          <w:szCs w:val="24"/>
        </w:rPr>
        <w:t>- A Hamidok ugyanolyan könnyen megölethetnek Párizsban is, mint Kairó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egye rá Freddie-t, hogy segítsen, álljon a maga oldalára a bátyjaival szem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reddie fél tőlem. Ha éppen nem hősködik, akkor nagyon gyáva tud lenni. Miért nézi a forgalmat?</w:t>
      </w:r>
    </w:p>
    <w:p>
      <w:pPr>
        <w:pStyle w:val="Normal"/>
        <w:widowControl/>
        <w:ind w:firstLine="34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zért, mert azon kívül csak téged nézhetnélek, vagy ezeket a nyomorulta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asszony azonban nem igazán vár választ a kérdés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férfiak gyengeségének ez a tudósa a lelke mélyén talán tisztában van vele, milyen szégyenérzet kínozza Jonathan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eretnék inni egy kávét. Egyiptomit. - A kérést bátor mosoly kíséri, ami minden szemrehányásnál fájdalmasabban érinti a férfit.</w:t>
      </w:r>
    </w:p>
    <w:p>
      <w:pPr>
        <w:pStyle w:val="Normal"/>
        <w:widowControl/>
        <w:ind w:firstLine="340"/>
        <w:jc w:val="both"/>
        <w:rPr/>
      </w:pPr>
      <w:r>
        <w:rPr>
          <w:rFonts w:cs="Times New Roman" w:ascii="Times New Roman" w:hAnsi="Times New Roman"/>
          <w:color w:val="000000"/>
          <w:sz w:val="24"/>
          <w:szCs w:val="24"/>
        </w:rPr>
        <w:t>Egy piacon isszák meg a kávét, aztán visszamennek a szállodába. Jonathan felhívja Ogilvey házát, és beszél a szobalánnyal. - Nincs itthon! - kiabálja az a telefonba. -És Mrs. Ogilvey? - Ő sincs. - Telefonál a követségre, de az első beosztottat ott sem találja. Azt mondják, Alexand-riába ment, vitorlásversenyre.</w:t>
      </w:r>
    </w:p>
    <w:p>
      <w:pPr>
        <w:pStyle w:val="Normal"/>
        <w:widowControl/>
        <w:ind w:firstLine="340"/>
        <w:jc w:val="both"/>
        <w:rPr/>
      </w:pPr>
      <w:r>
        <w:rPr>
          <w:rFonts w:cs="Times New Roman" w:ascii="Times New Roman" w:hAnsi="Times New Roman"/>
          <w:color w:val="000000"/>
          <w:sz w:val="24"/>
          <w:szCs w:val="24"/>
        </w:rPr>
        <w:t>Felhívja a jachtklubot, hogy üzenetet hagyjon számára. Egy részeg férfihang közli vele, hogy aznap nincs semmiféle vitorlásversen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amerikai barátjának, Larry Kermodynek telefonál Luxorba. - Larry, üres a vendéglakásotok?</w:t>
      </w:r>
    </w:p>
    <w:p>
      <w:pPr>
        <w:pStyle w:val="Normal"/>
        <w:widowControl/>
        <w:ind w:firstLine="340"/>
        <w:jc w:val="both"/>
        <w:rPr/>
      </w:pPr>
      <w:r>
        <w:rPr>
          <w:rFonts w:cs="Times New Roman" w:ascii="Times New Roman" w:hAnsi="Times New Roman"/>
          <w:color w:val="000000"/>
          <w:sz w:val="24"/>
          <w:szCs w:val="24"/>
        </w:rPr>
        <w:t>Felhívja Sophie-t. - Luxori régész barátomnak van egy üres lakása, amit a vendégeinek tart fenn. A Chicago House nevű épületben van. Egy-két hétre nyugodtan igénybe veheti. - A csendet kihasználva megpróbál valami vicceset mondani: - Olyan, mint egy remetebarlang, látogatóba érkező akadémikusoknak való. A ház hátsó oldalához van ragasztva, külön tetőrésszel. Azt sem fogja tudni senki, hogy ott v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ga is jön, Mr. Pine?</w:t>
      </w:r>
    </w:p>
    <w:p>
      <w:pPr>
        <w:pStyle w:val="Normal"/>
        <w:widowControl/>
        <w:ind w:firstLine="340"/>
        <w:jc w:val="both"/>
        <w:rPr/>
      </w:pPr>
      <w:r>
        <w:rPr>
          <w:rFonts w:cs="Times New Roman" w:ascii="Times New Roman" w:hAnsi="Times New Roman"/>
          <w:color w:val="000000"/>
          <w:sz w:val="24"/>
          <w:szCs w:val="24"/>
        </w:rPr>
        <w:t>Jonathan pillanatnyi tépelődést sem enged magának: - Meg tud szabadulni a testőrétő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Ő szabadult meg tőlem. Freddie nyilván úgy döntött, hogy nem érdemlem meg a védelmet.</w:t>
      </w:r>
    </w:p>
    <w:p>
      <w:pPr>
        <w:pStyle w:val="Normal"/>
        <w:widowControl/>
        <w:ind w:firstLine="340"/>
        <w:jc w:val="both"/>
        <w:rPr/>
      </w:pPr>
      <w:r>
        <w:rPr>
          <w:rFonts w:cs="Times New Roman" w:ascii="Times New Roman" w:hAnsi="Times New Roman"/>
          <w:color w:val="000000"/>
          <w:sz w:val="24"/>
          <w:szCs w:val="24"/>
        </w:rPr>
        <w:t>Telefon a sörtől rekedtes hangú, Stella nevű angol utazási ügynöknek, aki üzleti kapcsolatban áll a szállodával: - Figyeljen rám, Stella! Ma este két VIP-vendég akar Luxorba repülni, a költségek nem számítanak. Tudom, hogy már minden bezárt, nincs egyetlen szabad gép sem. El tudja intézni?</w:t>
      </w:r>
    </w:p>
    <w:p>
      <w:pPr>
        <w:pStyle w:val="Normal"/>
        <w:widowControl/>
        <w:ind w:firstLine="340"/>
        <w:jc w:val="both"/>
        <w:rPr/>
      </w:pPr>
      <w:r>
        <w:rPr>
          <w:rFonts w:cs="Times New Roman" w:ascii="Times New Roman" w:hAnsi="Times New Roman"/>
          <w:color w:val="000000"/>
          <w:sz w:val="24"/>
          <w:szCs w:val="24"/>
        </w:rPr>
        <w:t>Hosszú szünet. Stella gondolatolvasó, Stella már elég régen van Kairóban. - Tudom, hogy maga nagyon fontos ember, drágám, de ki a leányzó? - kérdezi végül, és harsány, jókedvű nevetése még az után is sokáig visszhangzik Jonathan fülében, hogy lerakta a kagyló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Jonathan és Sophie egymás mellett ül a Chicago House lapos tetején. Vodkát isznak és a csillagokat bámulják. A repülőút alatt alig váltottak néhány szót. Jonathan ajánlotta ugyan az asszonynak, hogy egyen, de ő nem akart. A férfi kendőt terített a vállá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oper a legrosszabb ember a világon - jelenti ki Sophi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nak szűkre szabott ismeretei vannak a világ leggonoszabb teremtményeiről. Ő előbb magát vádolja, és csak utána máso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hiszem, bárki, aki hasonló üzlettel foglalkozik, elég ijesztő - válaszolja.</w:t>
      </w:r>
    </w:p>
    <w:p>
      <w:pPr>
        <w:pStyle w:val="Normal"/>
        <w:widowControl/>
        <w:ind w:firstLine="340"/>
        <w:jc w:val="both"/>
        <w:rPr/>
      </w:pPr>
      <w:r>
        <w:rPr>
          <w:rFonts w:cs="Times New Roman" w:ascii="Times New Roman" w:hAnsi="Times New Roman"/>
          <w:color w:val="000000"/>
          <w:sz w:val="24"/>
          <w:szCs w:val="24"/>
        </w:rPr>
        <w:t>- Nincs semmi mentsége - veti oda az asszony, elégedetlenül az elnéző magatartással. - Egészséges. Fehér. Gazdag. Jó családban született és jó iskolákba járt. Van benne kellem. - Jó tulajdonságainak felsorolását hallva Jonathan egyre gigászibb egyéniségnek képzeli Ropert. - Élvezi az életet, nincs semmi gondja a világgal, mégis le akarja rombolni. Mi hiányzik belőle? - Sophie válaszra vár, de hasztalan. - Miért lett ilyen? Ő nem a nyomornegyedek sikátoraiban nőtt fel, mindent megkapott, amit akart. Maga férfi, talán van rá magyaráza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azonban már semmit nem tud, csak nézi az ég háttere előtt kirajzolódó, összevert arcot. „Mit fogsz tenni? - kérdezi tőle gondolatban. - És mit teszek én?"</w:t>
      </w:r>
    </w:p>
    <w:p>
      <w:pPr>
        <w:pStyle w:val="Normal"/>
        <w:widowControl/>
        <w:ind w:firstLine="340"/>
        <w:jc w:val="both"/>
        <w:rPr/>
      </w:pPr>
      <w:r>
        <w:rPr>
          <w:rFonts w:cs="Times New Roman" w:ascii="Times New Roman" w:hAnsi="Times New Roman"/>
          <w:color w:val="000000"/>
          <w:sz w:val="24"/>
          <w:szCs w:val="24"/>
        </w:rPr>
        <w:t>Kikapcsolja Herr Strippli tévéjét. A háborúnak vége. „Szerettelek. Szerettelek az elcsúfított arcoddal- is, amint karnyújtásnyira egymástól Karnak templomai között sétáltunk. - Ideje, Mr. Pine - mondtad -, hogy a folyók visszafelé folyjanak!"</w:t>
      </w:r>
    </w:p>
    <w:p>
      <w:pPr>
        <w:pStyle w:val="Normal"/>
        <w:widowControl/>
        <w:ind w:firstLine="340"/>
        <w:jc w:val="both"/>
        <w:rPr/>
      </w:pPr>
      <w:r>
        <w:rPr>
          <w:rFonts w:cs="Times New Roman" w:ascii="Times New Roman" w:hAnsi="Times New Roman"/>
          <w:color w:val="000000"/>
          <w:sz w:val="24"/>
          <w:szCs w:val="24"/>
        </w:rPr>
        <w:t>Hajnali kettő volt, amikor Jonathannak - Herr Meister kívánságának megfelelően - el kellett indulnia éjszakai kőrútjára. Mint mindig, ezúttal is az előcsarnokban kezdte. Megállt a szőnyeg közepén, ahol Roper is állt, és figyelte a szálloda zajait, amelyeket napközben elnyomott az általános zsongás: a kazán duruzsolását, valahol egy porszívó zúgását, a szobaszerviz konyhájából kihallatszó edényzörgést, egy pincér lépteinek koppanását a hátsó lépcsőn. Ott állt, ahol minden éjjel állni szokott, és elképzelte, hogy Sophie gyógyult arccal, eredeti szépségében, fekete hajába tűzött napszemüvegével kilép a liftből, átvág a halion, és megállva előtte, kutató tekintettel ránéz. - Ön Mr. Pine. Anglia büszkesége. És ön elárult engem. - Az öreg Horwitz, az éjszakai kapus fejét karjára hajtva már aludt a pult mögött. „Maga még mindig menekült, Horwitz! - gondolta Jonathan. - Menetelés és alvás. Menetelés és alvás." Az öreghez lépett, és a karjától biztos távolságra rakta a kiürült kávéscsészéjét.</w:t>
      </w:r>
    </w:p>
    <w:p>
      <w:pPr>
        <w:pStyle w:val="Normal"/>
        <w:widowControl/>
        <w:ind w:firstLine="340"/>
        <w:jc w:val="both"/>
        <w:rPr/>
      </w:pPr>
      <w:r>
        <w:rPr>
          <w:rFonts w:cs="Times New Roman" w:ascii="Times New Roman" w:hAnsi="Times New Roman"/>
          <w:color w:val="000000"/>
          <w:sz w:val="24"/>
          <w:szCs w:val="24"/>
        </w:rPr>
        <w:t>A recepcióban Fr</w:t>
      </w:r>
      <w:r>
        <w:rPr>
          <w:rFonts w:cs="Times New Roman" w:ascii="Times New Roman" w:hAnsi="Times New Roman"/>
          <w:color w:val="000000"/>
          <w:sz w:val="24"/>
          <w:szCs w:val="24"/>
          <w:lang w:val="en-US" w:eastAsia="en-US"/>
        </w:rPr>
        <w:t>ä</w:t>
      </w:r>
      <w:r>
        <w:rPr>
          <w:rFonts w:cs="Times New Roman" w:ascii="Times New Roman" w:hAnsi="Times New Roman"/>
          <w:color w:val="000000"/>
          <w:sz w:val="24"/>
          <w:szCs w:val="24"/>
        </w:rPr>
        <w:t>ulein Eberhardtot Fr</w:t>
      </w:r>
      <w:r>
        <w:rPr>
          <w:rFonts w:cs="Times New Roman" w:ascii="Times New Roman" w:hAnsi="Times New Roman"/>
          <w:color w:val="000000"/>
          <w:sz w:val="24"/>
          <w:szCs w:val="24"/>
          <w:lang w:val="en-US" w:eastAsia="en-US"/>
        </w:rPr>
        <w:t>ä</w:t>
      </w:r>
      <w:r>
        <w:rPr>
          <w:rFonts w:cs="Times New Roman" w:ascii="Times New Roman" w:hAnsi="Times New Roman"/>
          <w:color w:val="000000"/>
          <w:sz w:val="24"/>
          <w:szCs w:val="24"/>
        </w:rPr>
        <w:t>ulein Vipp, egy szürke, mindig szolgálatkész, szüntelenül készségesen mosolygó nő váltotta fel.</w:t>
      </w:r>
    </w:p>
    <w:p>
      <w:pPr>
        <w:pStyle w:val="Normal"/>
        <w:widowControl/>
        <w:ind w:firstLine="340"/>
        <w:jc w:val="both"/>
        <w:rPr/>
      </w:pPr>
      <w:r>
        <w:rPr>
          <w:rFonts w:cs="Times New Roman" w:ascii="Times New Roman" w:hAnsi="Times New Roman"/>
          <w:color w:val="000000"/>
          <w:sz w:val="24"/>
          <w:szCs w:val="24"/>
        </w:rPr>
        <w:t>- Láthatnám a ma esti érkezéseket, Fr</w:t>
      </w:r>
      <w:r>
        <w:rPr>
          <w:rFonts w:cs="Times New Roman" w:ascii="Times New Roman" w:hAnsi="Times New Roman"/>
          <w:color w:val="000000"/>
          <w:sz w:val="24"/>
          <w:szCs w:val="24"/>
          <w:lang w:val="en-US" w:eastAsia="en-US"/>
        </w:rPr>
        <w:t>ä</w:t>
      </w:r>
      <w:r>
        <w:rPr>
          <w:rFonts w:cs="Times New Roman" w:ascii="Times New Roman" w:hAnsi="Times New Roman"/>
          <w:color w:val="000000"/>
          <w:sz w:val="24"/>
          <w:szCs w:val="24"/>
        </w:rPr>
        <w:t>ulein Vipp?</w:t>
      </w:r>
    </w:p>
    <w:p>
      <w:pPr>
        <w:pStyle w:val="Normal"/>
        <w:widowControl/>
        <w:ind w:firstLine="340"/>
        <w:jc w:val="both"/>
        <w:rPr/>
      </w:pPr>
      <w:r>
        <w:rPr>
          <w:rFonts w:cs="Times New Roman" w:ascii="Times New Roman" w:hAnsi="Times New Roman"/>
          <w:color w:val="000000"/>
          <w:sz w:val="24"/>
          <w:szCs w:val="24"/>
        </w:rPr>
        <w:t>Megkapta a Tower lakosztály vendégeinek bejelentőcéduláit. Lord Langbourne, Alexander, más néven minden bizonnyal Sandy. Cím: Tortola, Brit Virgin-szigetek. Foglalkozás - Corkoran szerint - a birodalom peerje. Vele van a felesége, Caroline. Semmi utalás a tarkón összefogott hosszú hajra, vagy arra, hogy hogy mi az ördöggel foglalkozhat a birodalom peerje azon kívül, hogy peer. Richard Onslow Roper, vállalatigazgató. Jonathan gyorsan átlapozta a többi bejelentőt is. Cyril Frobisher, pilóta. Valaki MacArthur és Valaki más Danby, beosztott vállalati vezetők. Egyéb munkatársak, pilóták, testőrök. Francis Inglis, az ausztráliai Perthből - valószínűleg Frisky -, sportinstruktor. Tobias Jones - tehát Tabby - Dél-Afrikából, atléta. A nőt szándékosan utoljára hagyta, mint amikor valaki egy halom elrontott fényképet néz végig, és az egyetlen jót a végére teszi. Jemima W. Marshall, a címe ugyanaz, mint Roperé - egy nassaui postafiókszám. Foglalkozása - az őrnagy ezt különösen szépen kalligrafált betűkkel írta be - úrlovasnő.</w:t>
      </w:r>
    </w:p>
    <w:p>
      <w:pPr>
        <w:pStyle w:val="Normal"/>
        <w:widowControl/>
        <w:ind w:firstLine="340"/>
        <w:jc w:val="both"/>
        <w:rPr/>
      </w:pPr>
      <w:r>
        <w:rPr>
          <w:rFonts w:cs="Times New Roman" w:ascii="Times New Roman" w:hAnsi="Times New Roman"/>
          <w:color w:val="000000"/>
          <w:sz w:val="24"/>
          <w:szCs w:val="24"/>
        </w:rPr>
        <w:t>- Le tudná ezeket másolni nekem, Fr</w:t>
      </w:r>
      <w:r>
        <w:rPr>
          <w:rFonts w:cs="Times New Roman" w:ascii="Times New Roman" w:hAnsi="Times New Roman"/>
          <w:color w:val="000000"/>
          <w:sz w:val="24"/>
          <w:szCs w:val="24"/>
          <w:lang w:val="en-US" w:eastAsia="en-US"/>
        </w:rPr>
        <w:t>ä</w:t>
      </w:r>
      <w:r>
        <w:rPr>
          <w:rFonts w:cs="Times New Roman" w:ascii="Times New Roman" w:hAnsi="Times New Roman"/>
          <w:color w:val="000000"/>
          <w:sz w:val="24"/>
          <w:szCs w:val="24"/>
        </w:rPr>
        <w:t>ulein Vipp? Külön dokumentációt vezetünk a Tower lakosztály vendégeiről.</w:t>
      </w:r>
    </w:p>
    <w:p>
      <w:pPr>
        <w:pStyle w:val="Normal"/>
        <w:widowControl/>
        <w:ind w:firstLine="340"/>
        <w:jc w:val="both"/>
        <w:rPr/>
      </w:pPr>
      <w:r>
        <w:rPr>
          <w:rFonts w:cs="Times New Roman" w:ascii="Times New Roman" w:hAnsi="Times New Roman"/>
          <w:color w:val="000000"/>
          <w:sz w:val="24"/>
          <w:szCs w:val="24"/>
        </w:rPr>
        <w:t>- Természetesen, Mr. Pine! - válaszolja Fr</w:t>
      </w:r>
      <w:r>
        <w:rPr>
          <w:rFonts w:cs="Times New Roman" w:ascii="Times New Roman" w:hAnsi="Times New Roman"/>
          <w:color w:val="000000"/>
          <w:sz w:val="24"/>
          <w:szCs w:val="24"/>
          <w:lang w:val="en-US" w:eastAsia="en-US"/>
        </w:rPr>
        <w:t>ä</w:t>
      </w:r>
      <w:r>
        <w:rPr>
          <w:rFonts w:cs="Times New Roman" w:ascii="Times New Roman" w:hAnsi="Times New Roman"/>
          <w:color w:val="000000"/>
          <w:sz w:val="24"/>
          <w:szCs w:val="24"/>
        </w:rPr>
        <w:t>ulein Vipp, és már indul is a bejelentőkkel a hátsó irodába.</w:t>
      </w:r>
    </w:p>
    <w:p>
      <w:pPr>
        <w:pStyle w:val="Normal"/>
        <w:widowControl/>
        <w:ind w:firstLine="340"/>
        <w:jc w:val="both"/>
        <w:rPr/>
      </w:pPr>
      <w:r>
        <w:rPr>
          <w:rFonts w:cs="Times New Roman" w:ascii="Times New Roman" w:hAnsi="Times New Roman"/>
          <w:color w:val="000000"/>
          <w:sz w:val="24"/>
          <w:szCs w:val="24"/>
        </w:rPr>
        <w:t>- Köszönöm, Fr</w:t>
      </w:r>
      <w:r>
        <w:rPr>
          <w:rFonts w:cs="Times New Roman" w:ascii="Times New Roman" w:hAnsi="Times New Roman"/>
          <w:color w:val="000000"/>
          <w:sz w:val="24"/>
          <w:szCs w:val="24"/>
          <w:lang w:val="en-US" w:eastAsia="en-US"/>
        </w:rPr>
        <w:t>ä</w:t>
      </w:r>
      <w:r>
        <w:rPr>
          <w:rFonts w:cs="Times New Roman" w:ascii="Times New Roman" w:hAnsi="Times New Roman"/>
          <w:color w:val="000000"/>
          <w:sz w:val="24"/>
          <w:szCs w:val="24"/>
        </w:rPr>
        <w:t>ulein Vipp! - mondja udvariasan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lki szemeivel azonban magát látja, amint a Nofertiti szálloda fénymásolója mellett áll, miközben Sophie cigarettázva figyeli. - Maga nagyon hozzáértő - mondja. „Igen, hozzáértő vagyok. Kém, aki elárul, s aki szereti a késő éjszakai ór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telefonközpontos Frau Merthan az éjszaka másik katonája, akinek levegőtlen fülkéje a recepciós pult mellett van.</w:t>
      </w:r>
    </w:p>
    <w:p>
      <w:pPr>
        <w:pStyle w:val="Normal"/>
        <w:widowControl/>
        <w:ind w:firstLine="34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Guten Abend, </w:t>
      </w:r>
      <w:r>
        <w:rPr>
          <w:rFonts w:cs="Times New Roman" w:ascii="Times New Roman" w:hAnsi="Times New Roman"/>
          <w:color w:val="000000"/>
          <w:sz w:val="24"/>
          <w:szCs w:val="24"/>
        </w:rPr>
        <w:t>Frau Mer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ó reggelt, Mr. Jonathan! Évődésük már megszokássá vált.</w:t>
      </w:r>
    </w:p>
    <w:p>
      <w:pPr>
        <w:pStyle w:val="Normal"/>
        <w:widowControl/>
        <w:ind w:firstLine="340"/>
        <w:jc w:val="both"/>
        <w:rPr/>
      </w:pPr>
      <w:r>
        <w:rPr>
          <w:rFonts w:cs="Times New Roman" w:ascii="Times New Roman" w:hAnsi="Times New Roman"/>
          <w:color w:val="000000"/>
          <w:sz w:val="24"/>
          <w:szCs w:val="24"/>
        </w:rPr>
        <w:t>- Remélem, remekül zajlik az Öböl-háború - mondta Jonathan, s a nyomtatóról lefutó szalagra pillantott. - A bombázás biztosan akadálytalanul folytatódik. Ezer bevetést már teljesítettek is. Azt mondjak, a mennyiségben a biztonsá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ogy ennyi pénzt költsenek egyetlen arabra! - állapítja meg rosszallóan Frau Merthan.</w:t>
      </w:r>
    </w:p>
    <w:p>
      <w:pPr>
        <w:pStyle w:val="Normal"/>
        <w:widowControl/>
        <w:ind w:firstLine="340"/>
        <w:jc w:val="both"/>
        <w:rPr/>
      </w:pPr>
      <w:r>
        <w:rPr>
          <w:rFonts w:cs="Times New Roman" w:ascii="Times New Roman" w:hAnsi="Times New Roman"/>
          <w:color w:val="000000"/>
          <w:sz w:val="24"/>
          <w:szCs w:val="24"/>
        </w:rPr>
        <w:t>Jonathan a katonai iskolában beléivódott rendszeretetnek engedelmeskedve önkéntelenül is elkezdte igazgatni a papírokat, és tekintete közben a telefaxokra vetődött. Külön lapos tálcán voltak a reggeli szétosztásra váró, bejövő üzenetek, és külön a feladóiknak később visszajuttatandó kimenő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ok a telefon, Frau Merthan? Hatalmába kerítette már a világot a pánik? Maga tényleg úgy érezheti, hogy a világegyetem ütőerén tartja a kez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u Four hercegnő vlagyivosztoki hívást kért, az unokatestvéréhez. Most, hogy Oroszországban jobbra fordult a helyzet, minden éjjel felhívja, és egy órán át beszélget vele. A vonal azonban állandóan megszakad, és újra kell hívni.</w:t>
      </w:r>
    </w:p>
    <w:p>
      <w:pPr>
        <w:pStyle w:val="Normal"/>
        <w:widowControl/>
        <w:ind w:firstLine="340"/>
        <w:jc w:val="both"/>
        <w:rPr/>
      </w:pPr>
      <w:r>
        <w:rPr>
          <w:rFonts w:cs="Times New Roman" w:ascii="Times New Roman" w:hAnsi="Times New Roman"/>
          <w:color w:val="000000"/>
          <w:sz w:val="24"/>
          <w:szCs w:val="24"/>
        </w:rPr>
        <w:t>- És mi van a Tower hercegeivel? - kérdezte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Úgy tűnik, az érkezésüktől kezdve egyfolytában a telefonon ülnek.</w:t>
      </w:r>
    </w:p>
    <w:p>
      <w:pPr>
        <w:pStyle w:val="Normal"/>
        <w:widowControl/>
        <w:ind w:firstLine="340"/>
        <w:jc w:val="both"/>
        <w:rPr/>
      </w:pPr>
      <w:r>
        <w:rPr>
          <w:rFonts w:cs="Times New Roman" w:ascii="Times New Roman" w:hAnsi="Times New Roman"/>
          <w:color w:val="000000"/>
          <w:sz w:val="24"/>
          <w:szCs w:val="24"/>
        </w:rPr>
        <w:t>Frau Merthan beütött néhány számot a személyi számítógépébe, és bifokális szemüvegén át vizsgálgatni kezdte a képernyőt. - Belgrád, Panama, Brüsszel, Nairobi, Nassau, Prága, London, Párizs, Tortola, valamilyen angliai helység, aztán megint Prága és ismét Nassau - sorolta. - Mind közvetlen hívás. Hamarosan már csak azok lesznek, és én állást kereshetek magamnak.</w:t>
      </w:r>
    </w:p>
    <w:p>
      <w:pPr>
        <w:pStyle w:val="Normal"/>
        <w:widowControl/>
        <w:ind w:firstLine="340"/>
        <w:jc w:val="both"/>
        <w:rPr/>
      </w:pPr>
      <w:r>
        <w:rPr>
          <w:rFonts w:cs="Times New Roman" w:ascii="Times New Roman" w:hAnsi="Times New Roman"/>
          <w:color w:val="000000"/>
          <w:sz w:val="24"/>
          <w:szCs w:val="24"/>
        </w:rPr>
        <w:t>- Egy szép napon mindannyian robotokká válunk - válaszolta együttérzően Jonathan, és Frau Merthan válla fölött előrehajolva egy laikus kíváncsiságával megkérde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is látható a képernyőjén, hova ment ki a hívá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ermészetesen. Különben a vendégek állandóan panaszkodnának.</w:t>
      </w:r>
    </w:p>
    <w:p>
      <w:pPr>
        <w:pStyle w:val="Normal"/>
        <w:widowControl/>
        <w:ind w:firstLine="340"/>
        <w:jc w:val="both"/>
        <w:rPr/>
      </w:pPr>
      <w:r>
        <w:rPr>
          <w:rFonts w:cs="Times New Roman" w:ascii="Times New Roman" w:hAnsi="Times New Roman"/>
          <w:color w:val="000000"/>
          <w:sz w:val="24"/>
          <w:szCs w:val="24"/>
        </w:rPr>
        <w:t>- Mutassa meg, kér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telefonközpontos megmutatta. - Roper minden gonosz embert ismer a világon - mondta annak idején Sophie.</w:t>
      </w:r>
    </w:p>
    <w:p>
      <w:pPr>
        <w:pStyle w:val="Normal"/>
        <w:widowControl/>
        <w:ind w:firstLine="340"/>
        <w:jc w:val="both"/>
        <w:rPr/>
      </w:pPr>
      <w:r>
        <w:rPr>
          <w:rFonts w:cs="Times New Roman" w:ascii="Times New Roman" w:hAnsi="Times New Roman"/>
          <w:color w:val="000000"/>
          <w:sz w:val="24"/>
          <w:szCs w:val="24"/>
        </w:rPr>
        <w:t>Az étteremben Bobbi, a takarító egyensúlyozott egy létra tetején, és tollseprűvel a csillár lelógó ágait tisztította. Jonathan igyekezett minél könnyedebben lépkedni, hogy ne zavarja a koncentrálásban. A bárban Herr Kaspar korán érő unokahúgai munkaköpenyben és mosástól fakult farmerben a dézsába állított dísznövények leveleit pucolták. Az idősebbik lány, kinyújtott tenyerén halom cigarettacsikket tartva, Jonathanhoz fordu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Ugyanezt csinálják a férfiak odahaza is? - kérdezte felháborodottan, és az indulattól megrezdült a köpeny alatt is jól látható, kemény melle. - A virágcserépben szokták elnyomni a csikkeiket?</w:t>
      </w:r>
    </w:p>
    <w:p>
      <w:pPr>
        <w:pStyle w:val="Normal"/>
        <w:widowControl/>
        <w:ind w:firstLine="340"/>
        <w:jc w:val="both"/>
        <w:rPr/>
      </w:pPr>
      <w:r>
        <w:rPr>
          <w:rFonts w:cs="Times New Roman" w:ascii="Times New Roman" w:hAnsi="Times New Roman"/>
          <w:color w:val="000000"/>
          <w:sz w:val="24"/>
          <w:szCs w:val="24"/>
        </w:rPr>
        <w:t>- Azt hiszem, igen, Renate! A férfiak a legszörnyűbb dolgokra is képesek - válaszolta, és gondolatban még hozzáfűzte: „Kérdezze csak meg Ogilveyt!" Valamiért ingerelte a lány élénksége, és rászólt: - A maguk helyében odafigyelnék arra a zongorára. Herr Meister szíjat hasít a hátukból, ha összekarcolják.</w:t>
      </w:r>
    </w:p>
    <w:p>
      <w:pPr>
        <w:pStyle w:val="Normal"/>
        <w:widowControl/>
        <w:ind w:firstLine="340"/>
        <w:jc w:val="both"/>
        <w:rPr/>
      </w:pPr>
      <w:r>
        <w:rPr>
          <w:rFonts w:cs="Times New Roman" w:ascii="Times New Roman" w:hAnsi="Times New Roman"/>
          <w:color w:val="000000"/>
          <w:sz w:val="24"/>
          <w:szCs w:val="24"/>
        </w:rPr>
        <w:t>A konyhában az éjszakás szakács a Bel Etage német újházasainak állította össze a rendelést: tatárbifszteket a férfinak, enyhén sózott, füstölt lazacot az ifjú feleségnek, s hozzá egy üveg Meursault-t, szenvedélyüket ébren tartandó. Jonathan figyelte Alfrédet, az éjszakás osztrák pincért, amint karcsú ujjaival szépen eligazgatja a szalvétákat, és érzelmeinek engedve egy szál kaméliával is kiegészíti a terítéket. Zsákutcába futott karrierű balett-táncos volt, az útlevelébe azt írta: művés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égre Bagdadot bombázzák - mondta elégedetten, miközben tovább serénykedett. - Most végre móresre tanítják őket.</w:t>
      </w:r>
    </w:p>
    <w:p>
      <w:pPr>
        <w:pStyle w:val="Normal"/>
        <w:widowControl/>
        <w:ind w:firstLine="340"/>
        <w:jc w:val="both"/>
        <w:rPr/>
      </w:pPr>
      <w:r>
        <w:rPr>
          <w:rFonts w:cs="Times New Roman" w:ascii="Times New Roman" w:hAnsi="Times New Roman"/>
          <w:color w:val="000000"/>
          <w:sz w:val="24"/>
          <w:szCs w:val="24"/>
        </w:rPr>
        <w:t>- A Tower lakosztályban ettek már?</w:t>
      </w:r>
    </w:p>
    <w:p>
      <w:pPr>
        <w:pStyle w:val="Normal"/>
        <w:widowControl/>
        <w:ind w:firstLine="340"/>
        <w:jc w:val="both"/>
        <w:rPr/>
      </w:pPr>
      <w:r>
        <w:rPr>
          <w:rFonts w:cs="Times New Roman" w:ascii="Times New Roman" w:hAnsi="Times New Roman"/>
          <w:color w:val="000000"/>
          <w:sz w:val="24"/>
          <w:szCs w:val="24"/>
        </w:rPr>
        <w:t xml:space="preserve">Alfred mély lélegzetet vett, sorolni kezdte, és közben gyerekes mosoly ömlött el az arcán. - Három füstölt lazac, egy angolosan készített hal sült burgonyával, négy közepesre sütött steak, egy dupla adag répatorta és </w:t>
      </w:r>
      <w:r>
        <w:rPr>
          <w:rFonts w:cs="Times New Roman" w:ascii="Times New Roman" w:hAnsi="Times New Roman"/>
          <w:i/>
          <w:iCs/>
          <w:color w:val="000000"/>
          <w:sz w:val="24"/>
          <w:szCs w:val="24"/>
        </w:rPr>
        <w:t xml:space="preserve">schlag, </w:t>
      </w:r>
      <w:r>
        <w:rPr>
          <w:rFonts w:cs="Times New Roman" w:ascii="Times New Roman" w:hAnsi="Times New Roman"/>
          <w:color w:val="000000"/>
          <w:sz w:val="24"/>
          <w:szCs w:val="24"/>
        </w:rPr>
        <w:t xml:space="preserve">amit maguk </w:t>
      </w:r>
      <w:r>
        <w:rPr>
          <w:rFonts w:cs="Times New Roman" w:ascii="Times New Roman" w:hAnsi="Times New Roman"/>
          <w:i/>
          <w:iCs/>
          <w:color w:val="000000"/>
          <w:sz w:val="24"/>
          <w:szCs w:val="24"/>
        </w:rPr>
        <w:t xml:space="preserve">rahmnak </w:t>
      </w:r>
      <w:r>
        <w:rPr>
          <w:rFonts w:cs="Times New Roman" w:ascii="Times New Roman" w:hAnsi="Times New Roman"/>
          <w:color w:val="000000"/>
          <w:sz w:val="24"/>
          <w:szCs w:val="24"/>
        </w:rPr>
        <w:t>neveznek. A répatorta az uralkodó kedvence, ő maga mondta. Ötven frank borravalót kaptam Herr Majortól, őfelsége személyes utasítására. Maguk angolok mindig borravalót adnak, ha szerelmesek.</w:t>
      </w:r>
    </w:p>
    <w:p>
      <w:pPr>
        <w:pStyle w:val="Normal"/>
        <w:widowControl/>
        <w:ind w:firstLine="340"/>
        <w:jc w:val="both"/>
        <w:rPr/>
      </w:pPr>
      <w:r>
        <w:rPr>
          <w:rFonts w:cs="Times New Roman" w:ascii="Times New Roman" w:hAnsi="Times New Roman"/>
          <w:color w:val="000000"/>
          <w:sz w:val="24"/>
          <w:szCs w:val="24"/>
        </w:rPr>
        <w:t>- Valóban? - kérdezte álmélkodva Jonathan. - Ezt jó lesz megjegyeznem. - A hátsó lépcsőn ment fel. „Roper nem szerelmes, ő legfeljebb üzekedik. Biztosan valami callgirl hálózattól bérelte a lányt néhány éjszakára." A Grande Suite szárnyas ajtaja előtt állt. és látta, hogy az új házasok új cipőben kívánták elkezdeni új életüket. A férfi sima feketében, a nő a lábáról türelmetlenül lerúgott, aranypántos szandálban. A beléivódott szolgálatkészségnek engedve lehajolt, és egymás mellé helyezte a két kecses, női cipellő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legfelső emeletre érve hallgatózott Frau Loring ajtaján, és a szállodai kábeltévé hangját hallotta kiszűrődni. Bekopogott. Az idős hölgy, hálóingje fölött elhunyt férje köntösét viselve, ajtót nyitott. A villanyrezsón kávé fortyogott.</w:t>
      </w:r>
    </w:p>
    <w:p>
      <w:pPr>
        <w:pStyle w:val="Normal"/>
        <w:widowControl/>
        <w:ind w:firstLine="340"/>
        <w:jc w:val="both"/>
        <w:rPr/>
      </w:pPr>
      <w:r>
        <w:rPr>
          <w:rFonts w:cs="Times New Roman" w:ascii="Times New Roman" w:hAnsi="Times New Roman"/>
          <w:color w:val="000000"/>
          <w:sz w:val="24"/>
          <w:szCs w:val="24"/>
        </w:rPr>
        <w:t>- Gyerekek. De mivel harcolnak, hát férfiak is - jelentette ki Frau Loring eredeti német hangsúllyal, amelyen a hatvanévnyi svájci tartózkodás sem változtatott semmit, és egy csészét nyomott Jonathan kezéb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televízióban éppen katonák masíroztak.</w:t>
      </w:r>
    </w:p>
    <w:p>
      <w:pPr>
        <w:pStyle w:val="Normal"/>
        <w:widowControl/>
        <w:ind w:firstLine="340"/>
        <w:jc w:val="both"/>
        <w:rPr/>
      </w:pPr>
      <w:r>
        <w:rPr>
          <w:rFonts w:cs="Times New Roman" w:ascii="Times New Roman" w:hAnsi="Times New Roman"/>
          <w:color w:val="000000"/>
          <w:sz w:val="24"/>
          <w:szCs w:val="24"/>
        </w:rPr>
        <w:t>- A Tower lakosztály tehát ismét foglalt? - Frau Loring mindenről tudott, ami a szállodában történ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alamilyen angol mogul költözött be a kíséretével. Roper. Mr. Roper és a társasága. Az úrral van a hölgye is, aki feleannyi idő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személyzet szerint nagyon szép.</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nem figyelt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egészen természetesen viselkedik.</w:t>
      </w:r>
    </w:p>
    <w:p>
      <w:pPr>
        <w:pStyle w:val="Normal"/>
        <w:widowControl/>
        <w:ind w:firstLine="340"/>
        <w:jc w:val="both"/>
        <w:rPr/>
      </w:pPr>
      <w:r>
        <w:rPr>
          <w:rFonts w:cs="Times New Roman" w:ascii="Times New Roman" w:hAnsi="Times New Roman"/>
          <w:color w:val="000000"/>
          <w:sz w:val="24"/>
          <w:szCs w:val="24"/>
        </w:rPr>
        <w:t>- Akik mondják, biztosan tudják.</w:t>
      </w:r>
    </w:p>
    <w:p>
      <w:pPr>
        <w:pStyle w:val="Normal"/>
        <w:widowControl/>
        <w:ind w:firstLine="340"/>
        <w:jc w:val="both"/>
        <w:rPr/>
      </w:pPr>
      <w:r>
        <w:rPr>
          <w:rFonts w:cs="Times New Roman" w:ascii="Times New Roman" w:hAnsi="Times New Roman"/>
          <w:color w:val="000000"/>
          <w:sz w:val="24"/>
          <w:szCs w:val="24"/>
        </w:rPr>
        <w:t>Frau Loring mindig észrevette, ha óvatosan akart viselkedni, és figyelmesen nézte, mint most is. Jonathannak néha az az érzése támadt, hogy az idős nő jobban ismeri, mint ő saját magát.</w:t>
      </w:r>
    </w:p>
    <w:p>
      <w:pPr>
        <w:pStyle w:val="Normal"/>
        <w:widowControl/>
        <w:ind w:firstLine="340"/>
        <w:jc w:val="both"/>
        <w:rPr/>
      </w:pPr>
      <w:r>
        <w:rPr>
          <w:rFonts w:cs="Times New Roman" w:ascii="Times New Roman" w:hAnsi="Times New Roman"/>
          <w:color w:val="000000"/>
          <w:sz w:val="24"/>
          <w:szCs w:val="24"/>
        </w:rPr>
        <w:t>- Valósággal izzik. Egész várost lángra tudna lobbantani. Mi van magáv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iztosan ez a pokoli hóvihar tesz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lyen szép, hogy az oroszok mellettünk állnak. Nem gondol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omoly diplomáciai eredmén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alóságos csoda - javította ki Frau Loring. - És mint általában a csodákban, ebben sem hisz senki igazából.</w:t>
      </w:r>
    </w:p>
    <w:p>
      <w:pPr>
        <w:pStyle w:val="Normal"/>
        <w:widowControl/>
        <w:ind w:firstLine="340"/>
        <w:jc w:val="both"/>
        <w:rPr/>
      </w:pPr>
      <w:r>
        <w:rPr>
          <w:rFonts w:cs="Times New Roman" w:ascii="Times New Roman" w:hAnsi="Times New Roman"/>
          <w:color w:val="000000"/>
          <w:sz w:val="24"/>
          <w:szCs w:val="24"/>
        </w:rPr>
        <w:t>Kávét töltött neki, és hellyel kínálta megszokott karosszékében. A szoba sarkában álló tévé hatalmas volt, nagyobb talán, mint az egész háború. A képernyőn csapatok vonultak, a katonák boldogan integettek páncélozott szállító járműveikről. Aztán tankok tűntek fel, s végül Mr. Bush, amint learatja az újabb elismerést lelkes hallgatóságát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udja, mit érzek, valahányszor háborút látok? - kérdezte Frau Loring.</w:t>
      </w:r>
    </w:p>
    <w:p>
      <w:pPr>
        <w:pStyle w:val="Normal"/>
        <w:widowControl/>
        <w:ind w:firstLine="340"/>
        <w:jc w:val="both"/>
        <w:rPr/>
      </w:pPr>
      <w:r>
        <w:rPr>
          <w:rFonts w:cs="Times New Roman" w:ascii="Times New Roman" w:hAnsi="Times New Roman"/>
          <w:color w:val="000000"/>
          <w:sz w:val="24"/>
          <w:szCs w:val="24"/>
        </w:rPr>
        <w:t>- Még nem - válaszolta ingerkedve Jonathan, de az öregasszony közben már elfelejtette, mit is akart mondani.</w:t>
      </w:r>
    </w:p>
    <w:p>
      <w:pPr>
        <w:pStyle w:val="Normal"/>
        <w:widowControl/>
        <w:ind w:firstLine="340"/>
        <w:jc w:val="both"/>
        <w:rPr/>
      </w:pPr>
      <w:r>
        <w:rPr>
          <w:rFonts w:cs="Times New Roman" w:ascii="Times New Roman" w:hAnsi="Times New Roman"/>
          <w:color w:val="000000"/>
          <w:sz w:val="24"/>
          <w:szCs w:val="24"/>
        </w:rPr>
        <w:t>Persze az is lehet, hogy csak ő nem hallotta a választ, mert vendéglátója múltba nézése rögtön Sophie-t idézte fel benne. Nem az iránta érzett szerelmét, nem Luxort, mert azokat az emlékezés súlya alatt elfelejtette. Ismét Kairóban volt, a szörnyű végső felvonás részesekén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ophie tetőlakosztályában áll, megszokott szmokingjában - mi az ördögöt számít, mit visel? -, miközben az egyenruhás egyiptomi nyomozó és két civilbe öltözött segéde a haláltól kölcsönvett, merev tekintettel bámul rá. A levegőben nehéz szag terjeng, mindenfelé vér - a falakon, a heverőn, sőt a mennyezeten is. A fésülködőasztalt mintha sötétvörös óborral locsolták volna le. A ruhák, az órák, a tapéta, a francia, arab és angol nyelvű könyvek, parfümök és kozmetikai szerek - mintha fékevesztett óriás csecsemő tombolt volna közöttük, minden szertedobálva, szétszaggatva, összetörve. Sophie-t szinte észre sem lehet venni a pokoli felfordulásban. Talán a tetőteraszra akart mászni, és most ott fekszik összegömbölyödve, alsótestén ágytakaró, felül a blúza vagy a hálóinge most már soha meg nem határozható színű maradványai. A többi rendőr közben minden különösebb meggyőződés nélkül végzi a dolgát. Egyikük a terasz mellvédje fölé hajol, nyilván a tettes nyomait keresi. A másik Sophie fali széfjének a zsanérokon lógó ajtaját próbálgatja, s az fülsértően nyikorog az ide-oda hajtogatás közben. „Miért fekete mindegyiknek a pisztolytáskája? - ötlik Jonathan eszébe. - Ők is éjszaka dolgoznak?"</w:t>
      </w:r>
    </w:p>
    <w:p>
      <w:pPr>
        <w:pStyle w:val="Normal"/>
        <w:widowControl/>
        <w:ind w:firstLine="340"/>
        <w:jc w:val="both"/>
        <w:rPr/>
      </w:pPr>
      <w:r>
        <w:rPr>
          <w:rFonts w:cs="Times New Roman" w:ascii="Times New Roman" w:hAnsi="Times New Roman"/>
          <w:color w:val="000000"/>
          <w:sz w:val="24"/>
          <w:szCs w:val="24"/>
        </w:rPr>
        <w:t>A konyhából behallatszik, amint egy férfi mond valamit arabul. Két rendőr őrzi a bejáratot, amely előtt a környező lakosztályok első osztályú vendégei csoportosulnak, felháborodottan, amiért megzavarták őket nyugalmukban. Egy fiatalember éppen tanúvallomást tesz, közben egy francia hangosan fogadkozik, hogy feltétlenül panaszt emeltet az ügyvédjével.</w:t>
      </w:r>
    </w:p>
    <w:p>
      <w:pPr>
        <w:pStyle w:val="Normal"/>
        <w:widowControl/>
        <w:ind w:firstLine="340"/>
        <w:jc w:val="both"/>
        <w:rPr/>
      </w:pPr>
      <w:r>
        <w:rPr>
          <w:rFonts w:cs="Times New Roman" w:ascii="Times New Roman" w:hAnsi="Times New Roman"/>
          <w:color w:val="000000"/>
          <w:sz w:val="24"/>
          <w:szCs w:val="24"/>
        </w:rPr>
        <w:t>- A vendégeink panaszkodnak a háborgatás miatt - mondja Jonathan a felügyelőnek, és rögtön tudja is, hogy taktikai hibát követett el. Erőszakos bűncselekmény vizsgálata során tapintatlanság és nem is ajánlatos, hogy valaki felhívja a figyelmet a jelenlété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barátja volt ennek a nőnek? - kérdezi a felügyelő, ki sem véve a szája sarkában lógó cigarett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ud vajon Luxorról? És Hamid?"</w:t>
      </w:r>
    </w:p>
    <w:p>
      <w:pPr>
        <w:pStyle w:val="Normal"/>
        <w:widowControl/>
        <w:ind w:firstLine="340"/>
        <w:jc w:val="both"/>
        <w:rPr/>
      </w:pPr>
      <w:r>
        <w:rPr>
          <w:rFonts w:cs="Times New Roman" w:ascii="Times New Roman" w:hAnsi="Times New Roman"/>
          <w:color w:val="000000"/>
          <w:sz w:val="24"/>
          <w:szCs w:val="24"/>
        </w:rPr>
        <w:t>A legsikerültebb hazugság az, amit szemtől szembe, némi arroganciával mondanak ki. - Szerette a szállodánkat - válaszolja hát Jonathan. - Ki tette ezt? Mi történt i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lustán, közömbösen megvonja a vállát. „Az egyiptomi hatóságok egy ujjal sem nyúlnak hozzá. Megvesztegeti őket és békén hagyjá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exuális kapcsolata volt ezzel a nővel? - hangzik az újabb kérdé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Láttak bennünket, amikor felszálltunk a gépre? Követtek a Chicago House-ba? Esetleg lehallgatták a laká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nak sikerült visszanyernie a nyugalmát. Minél szörnyűbb helyzetbe kerül, annál biztosabban számíthat rá, hogy az idegei nem mondják fel a szolgálatot. - Ha néhány csésze kávét annak nevez, akkor igen - válaszolja felháborodottan. - Testőre volt, akit Mr. Hamid alkalmazott. Hova tűnt? Elnyelte a föld? Talán ő követte el ezt a szörnyűség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hallottak láthatóan semmiféle hatást sem gyakorolnak a felügyelőre. - Hamid? - kérdez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féle Hamidra gondo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reddie Hamidra. A legfiatalabbra a három Mr. Hamid közü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egy pillanatra megmerevedik, de nem tudni, hogy azért-e, mert a név ijeszti, közömbösnek találja, vagy esetleg nem is ismeri. Két munkatársa - egyikük kopaszodó, a másik vörösesszőke, mindketten farmert, bombázódzsekit és sok-sok műhajat viselnek - feszülten figy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ről beszélgettek? Politizált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sak fecsegtün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ecsegt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ttermekről, társasági pletykákról, a divatról. Mr. Hamid néha magával hozta az itteni, vagy az alexandriai jachtklubba. Köszöntünk, párszor intettünk egymás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ga ölte meg?</w:t>
      </w:r>
    </w:p>
    <w:p>
      <w:pPr>
        <w:pStyle w:val="Normal"/>
        <w:widowControl/>
        <w:ind w:firstLine="34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Igen - válaszolja gondolatban. - Nem úgy, ahogyan gondolja, de egészen biztos, hogy én öltem me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 feleli hangosan.</w:t>
      </w:r>
    </w:p>
    <w:p>
      <w:pPr>
        <w:pStyle w:val="Normal"/>
        <w:widowControl/>
        <w:ind w:firstLine="340"/>
        <w:jc w:val="both"/>
        <w:rPr/>
      </w:pPr>
      <w:r>
        <w:rPr>
          <w:rFonts w:cs="Times New Roman" w:ascii="Times New Roman" w:hAnsi="Times New Roman"/>
          <w:color w:val="000000"/>
          <w:sz w:val="24"/>
          <w:szCs w:val="24"/>
        </w:rPr>
        <w:t>A felügyelő mindkét hüvelykujját beleakasztja fekete derékszíjába. A nadrágja is fekete, a gombjai és a jelvénye viszont aranyszínűek. Látszik rajta, hogy nagyon szereti az egyenruhát. Egyik beosztottja mond neki valamit, de oda sem figy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ondta magának bármikor is, hogy valaki meg akarja ölni? - kérdezi Jonathant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ermészetesen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ért természetes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rt ha mondja, rögtön jelentettem volna önök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endben van. Most elmeh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apcsolatba léptek már Mr. Hamiddal? Mit szándékoznak ten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hogy nagyobb nyomatékot adjon elméletének, megigazítja fekete egyensapkáját, és csak aztán vá-</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zol: - Betörő volt. Egy őrült betörő, aki végzett vele. Talán kábítószert keresett.</w:t>
      </w:r>
    </w:p>
    <w:p>
      <w:pPr>
        <w:pStyle w:val="Normal"/>
        <w:widowControl/>
        <w:ind w:firstLine="340"/>
        <w:jc w:val="both"/>
        <w:rPr/>
      </w:pPr>
      <w:r>
        <w:rPr>
          <w:rFonts w:cs="Times New Roman" w:ascii="Times New Roman" w:hAnsi="Times New Roman"/>
          <w:color w:val="000000"/>
          <w:sz w:val="24"/>
          <w:szCs w:val="24"/>
        </w:rPr>
        <w:t>Közömbös tekintetű, zöld overallos orvosok és hullaszállítók érkeznek hordággyal és nagy, a holttestre húzandó, műanyag zsákkal. Vezetőjük sötét szemüveget visel. A felügyelő a szőnyegbe tapossa a csikkét, és újabb cigarettára gyújt. Gumikesztyűt viselő férfi fényképfelvételt készít, kamerájának vakuja élesen villan. A holttestet a hordágyra emelik, s közben egyik keble kiszabadul a tépett ing alól. Jonathan az arcát is látja - teljesen eltorzult, vagy ököllel, vagy pisztollyal verték sz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utyája is volt - mondja. - Pekingi palotapincsi.</w:t>
      </w:r>
    </w:p>
    <w:p>
      <w:pPr>
        <w:pStyle w:val="Normal"/>
        <w:widowControl/>
        <w:ind w:firstLine="340"/>
        <w:jc w:val="both"/>
        <w:rPr/>
      </w:pPr>
      <w:r>
        <w:rPr>
          <w:rFonts w:cs="Times New Roman" w:ascii="Times New Roman" w:hAnsi="Times New Roman"/>
          <w:color w:val="000000"/>
          <w:sz w:val="24"/>
          <w:szCs w:val="24"/>
        </w:rPr>
        <w:t>Még mozog a szája, de a nyitott konyhaajtón át már látja is a kis állatot. A mozaiklapos padlón fekszik, egyenesebbre nyújtózva, mint bármikor életében. Torkától a lágyékáig véres vágás húzódik. „Két ember kellett hozzá - állapítja meg eltompult aggyal. - Egy, aki lefogja, és egy másik, aki vágja."</w:t>
      </w:r>
    </w:p>
    <w:p>
      <w:pPr>
        <w:pStyle w:val="Normal"/>
        <w:widowControl/>
        <w:ind w:firstLine="340"/>
        <w:jc w:val="both"/>
        <w:rPr/>
      </w:pPr>
      <w:r>
        <w:rPr>
          <w:rFonts w:cs="Times New Roman" w:ascii="Times New Roman" w:hAnsi="Times New Roman"/>
          <w:color w:val="000000"/>
          <w:sz w:val="24"/>
          <w:szCs w:val="24"/>
        </w:rPr>
        <w:t>- Brit állampolgár volt - szól a felügyelőnek, szándékosan múlt időt használva, csak hogy büntesse magát. - Jobb lenne, ha felhívnák a követséget.</w:t>
      </w:r>
    </w:p>
    <w:p>
      <w:pPr>
        <w:pStyle w:val="Normal"/>
        <w:widowControl/>
        <w:ind w:firstLine="340"/>
        <w:jc w:val="both"/>
        <w:rPr/>
      </w:pPr>
      <w:r>
        <w:rPr>
          <w:rFonts w:cs="Times New Roman" w:ascii="Times New Roman" w:hAnsi="Times New Roman"/>
          <w:color w:val="000000"/>
          <w:sz w:val="24"/>
          <w:szCs w:val="24"/>
        </w:rPr>
        <w:t>A felügyelő azonban már ügyet sem vet rá. Kopasz segédje karon ragadja Jonathant, és az ajtó felé vezeti. Egy hosszú pillanatra, mint akció előtt, megmerevedik a válla, karján kidagadnak az izmok, a keze ökölbe szorul. A beosztott nyomozó érzi ezt. Mintha mellbe taszították volna, hátrahőköl, s a lehetségessé vált leszámolásnak már előre örülve elvigyorodik. Jonathanba mintha jeges kéz markolna bele - nem a félelem, hanem a visszavonhatatlan, jóvátehetetlen veszteség érzése. „Szerettelek, de ezt sem neked, sem magamnak nem vallottam b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Frau Merthan a kapcsolótábla előtt szunyókált. Néha, késő éjszakai órákon felhívta a barátnőjét, és mocskos dolgokat sugdosott a fülébe, de ezen a napon erre nem került sor. A keze ügyében hat, a Tower lakosztálynak érkezett fax hevert az előző esti kimenő üzenetek mellett. Jonathan csak nézte őket, de nem nyúlt hozzájuk, inkább Frau Merthan lélegzetvételét figyelte. Nyitott tenyerét lassan végighúzta a nő arca előtt - mély horkantás volt rá a válasz. Mint az anyja táskájából pénzt csenő haszontalan gyerek, kivette a faxokat a tálcából. Vajon még meleg a másológép? Üresen tért vissza a lift a legfelső emeletről. „Maga ölte meg?" Megnyomott egy gombot Frau Merthan személyi számítógépén, aztán egy másodikat, majd egy harmadikat is. „Maga nagyon hozzáértő." A gép sípolt egyet, és ő már Roper szeretőjét látta maga előtt, amint lefelé lépked a Tower lakosztály belső lépcsőjén. Kik azok a brüsszeli fiúk? Ki lehet Appetites, Miamiból? És ki Borisz, a katona? Frau Merthan megfordította a fejét, nagyot sóhajtott, majd hangosan horkolni kezdett, ő pedig nekiállt sorban felírni a telefonszámokat.</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Pine volt parancsnokhelyettes, egy őrmester teljes körű harci kiképzést kapott fia a frissen esett ropogós hóban nekivágott a hegyoldalban csörgedező patak melletti ösvénynek. Szmokingja fölött anorákot viselt, elegáns, sötétkék zoknijára könnyű hegymászóbakancsot húzott, finom bőr félcipőjét nejlonszatyorban vitte magával. Szikrázó kék ég alatt, vakítóan fehér hóban gyalogolt, de ezúttal nem sokat törődött a természet lélegzetelállítóan szép csodáival. Reggel nyolc óra múlt húsz perccel, és miközben a Klosbachstrassén lévő szolgálati lakása felé tartott, azon gondolkodott, hogy kiadós reggelit készít magának: lágy tojást, pirítóst, kávét. Élvezte, amikor csak önmagát kellett kiszolgálnia. Az is eszébe jutott, hogy reggeli előtt talán nem ártana a jó meleg fürdő, amitől esetleg gyorsabban össze tudná szedni magát. Evés után, amikor már teljesen magához tért, majd eldönti, mit tegyen. A zsebébe nyúlt, és megtapogatta a borítékot. „Mit akarok végül is? - tette fel magának a kérdést. - Miért érzem úgy magam, mint bevetés elő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lyan bolond lenne ő is, hogy képtelen tanulni a saját tapasztalataib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m volt már messze a lakástól, amikor észrevette, hogy lábai a menetelés ritmusára lépnek. Hagyta, hadd tegyék, amit akarnak, vigyék csak az otthona helyett a Römerhof utcára, ahol, mintha rendelésre érkezett volna, nyitott ajtókkal éppen bent állt az állomáson egy villamos. Anélkül, hogy alaposabban átgondolta volna, mit csinál, felszállt rá, közben csak a szmokingja belső zsebét feszítő barna borítékra figyelt. A központi pályaudvaron leszállva ismét rábízta magát a lábaira, amelyek a Bleicherweg felé vették útjukat, arra, ahol több állam, köztük az ő országa nagykövetségének konzuli és kereskedelmi részlege is volt.</w:t>
      </w:r>
    </w:p>
    <w:p>
      <w:pPr>
        <w:pStyle w:val="Normal"/>
        <w:widowControl/>
        <w:ind w:firstLine="340"/>
        <w:jc w:val="both"/>
        <w:rPr/>
      </w:pPr>
      <w:r>
        <w:rPr>
          <w:rFonts w:cs="Times New Roman" w:ascii="Times New Roman" w:hAnsi="Times New Roman"/>
          <w:color w:val="000000"/>
          <w:sz w:val="24"/>
          <w:szCs w:val="24"/>
        </w:rPr>
        <w:t>- Quayle repülő alezredessel szeretnék beszélni - mondta Jonathan a golyóálló üveg mögött ülő, nagy, szögletes áll, angol nőnek. Előhúzta a zsebéből, s az üveg alatti résen becsúsztatta a borítékot. - Magánügyről van szó. Nem tudom, ismeri-e a nevemet. Mondja meg neki, legyen szíves, hogy Mark Ogilvey kairói barátja van itt. Valamikor együtt vitorláztun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alán a Herr Meister borpincéjében történtek is közrejátszottak abban, hogy Jonathan a lábaira bízta magát. Nem sokkal Roper érkezése előtt tizenhat órát töltött bezárva a raktárban, és az eset úgy maradt meg emlékezetében, mint előtanulmány a halálho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Herr Meister által kiszabott feladatok közé tartozott az is, hogy havonta leltárt készítsen a nemes borok raktárában, amelyet a szálloda legrégibb szárnya alatt, mélyen a hegy gyomrába vájtak. Rendszerint minden hónap első hétfőjén csinálta ezt, azelőtt, hogy a hétvégi munkáért járó, összevont szabadnapjaira elment volna. A kérdéses hétfő is ilyen hatnapos szünet elé ese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pincében tárolt nemes boroknak csak a biztosítási értéke hat és fél millió svájci frank volt, és a raktárt korszerű biztonsági berendezésekkel látták el. Egy kombinációs és két mágneses zárat kellett kinyitni ahhoz, hogy a negyedik, rugós zárat is fel lehessen pattintani. Videokamera követte mindenkinek a lépteit, aki csak a raktárhoz közeledett. Sikeresen megbirkózva a zárakkal, Jonathan szokása szerint az 1961-es Chateau Pétrusszal kezdte a leltározást, azzal a nemes nedűvel, amelynek üvegjét a szálloda négy és fél ezer frankért kínálta a vendégeinek, és onnan haladt az üvegenként tízezer frankba kerülő, 1945-ös Mouton Rothschildokig. A készletnek körülbelül a felét vehette már számba, amikor a pincében kialudt a villany.</w:t>
      </w:r>
    </w:p>
    <w:p>
      <w:pPr>
        <w:pStyle w:val="Normal"/>
        <w:widowControl/>
        <w:ind w:firstLine="340"/>
        <w:jc w:val="both"/>
        <w:rPr/>
      </w:pPr>
      <w:r>
        <w:rPr>
          <w:rFonts w:cs="Times New Roman" w:ascii="Times New Roman" w:hAnsi="Times New Roman"/>
          <w:color w:val="000000"/>
          <w:sz w:val="24"/>
          <w:szCs w:val="24"/>
        </w:rPr>
        <w:t>Jonathan gyűlölte a sötétséget, ezért is vállalta az állandó éjszakás szolgálatot. Gyerekkorában elég sokat olvasta Edgar Allan Poe-t, és mélyen átélte Az amontilladós hordó áldozatának minden szenvedését. Nem volt olyan bányaszerencsétlenségről, gleccserszakadékba zuhant alpinistákról szóló tudósítás, amelyet ne őrzött volna meg az emlékezetében.</w:t>
      </w:r>
    </w:p>
    <w:p>
      <w:pPr>
        <w:pStyle w:val="Normal"/>
        <w:widowControl/>
        <w:ind w:firstLine="340"/>
        <w:jc w:val="both"/>
        <w:rPr/>
      </w:pPr>
      <w:r>
        <w:rPr>
          <w:rFonts w:cs="Times New Roman" w:ascii="Times New Roman" w:hAnsi="Times New Roman"/>
          <w:color w:val="000000"/>
          <w:sz w:val="24"/>
          <w:szCs w:val="24"/>
        </w:rPr>
        <w:t>Mozdulatlanul, tájékozódóképességétől megfosztva állt a sötétben. Lehet, hogy nem is állt, hanem fejjel lefelé lógott? Esetleg aknára lépett, és súlyos sérülést szenvedett, amitől minden elsötétült előtte? Az öntudatlan állapot, a sötétségtől való minden természetes irtózása ellenére, nem sokáig tartott. A hegymászó összeszedte az erejét, a vak tengerész hajója hányódó roncsdarabjai után tapogatózott, a tökéletesen kiképzett katona, bár tudta, hogy nincs fegyvere, a sötétben is nekilátott becserkészni ellenségét. Mint az áthatolhatatlan homályban tapogatózó mélytengeri búvár, Jonathan elindult a borosüvegekkel megrakott polcok között, hogy villanykapcsolót találjon. Eszébe jutott az is, hogy talán telefonálnia kellene, de nem tudta biztosan, van-e készülék a pincében. Kiváló memóriája volt az, ami ártott neki, mivel túl sok emlékképet raktározott el, és nem tudott egészen pontosan kiigazodni közöttük. Az ajtó! Van-e rajta belül is kilincs? Erősen koncentrálva sikerült teljes biztonsággal felidéznie, merre is van a vészcsengő, de rögtön rájött, hogy feleslegesen törte a fejét, mert ahhoz, hogy működjön, áramra lett volna szükség.</w:t>
      </w:r>
    </w:p>
    <w:p>
      <w:pPr>
        <w:pStyle w:val="Normal"/>
        <w:widowControl/>
        <w:ind w:firstLine="340"/>
        <w:jc w:val="both"/>
        <w:rPr/>
      </w:pPr>
      <w:r>
        <w:rPr>
          <w:rFonts w:cs="Times New Roman" w:ascii="Times New Roman" w:hAnsi="Times New Roman"/>
          <w:color w:val="000000"/>
          <w:sz w:val="24"/>
          <w:szCs w:val="24"/>
        </w:rPr>
        <w:t>Elveszítette a tájékozódóképességét, és úgy körözött a polcok között, mint légy a lámpaburában. Bármilyen kiváló kiképzést kapott is, erre a szörnyűségre nem volt felkészülve. Olyan feltételek közé került, ahol nem használhatta sem a túlélési gyakorlatok, sem a kétkezi harcból kapott kiképzés, sem az időnkénti szigorú fenyítések és szabadságmegvonások alkalmával szerzett tapasztalatait. Az aranyhalak jutottak az eszébe, és az, hogy olvasta róluk, annyira buták, hogy az akváriumban tett minden újabb kör életreszóló kalanddal ér fel számukra. Izzadt, és talán még könnyezett is. Többször is elkiáltotta magát: „Segítség! Pine vagyok!" Az ordítás mindannyiszor a semmibe hullott. „Az üvegek! - jutott az eszébe. - Az üvegek fognak megmenteni!" Arra gondolt, hogy ledobálja őket a polcokról, s a csörömpölésre csak fel fog figyelni valaki. Alighogy felmerült benne, el is vetette az ötletet - önfegyelme a szörnyű helyzet okozta rémületénél is erősebb volt, és nem tudta rászánni magát arra, hogy a kőhöz csapdossa a darabonként négy és fél ezer frankba kerülő, Chateau Pétrusszal teli üvegeket.</w:t>
      </w:r>
    </w:p>
    <w:p>
      <w:pPr>
        <w:pStyle w:val="Normal"/>
        <w:widowControl/>
        <w:ind w:firstLine="340"/>
        <w:jc w:val="both"/>
        <w:rPr/>
      </w:pPr>
      <w:r>
        <w:rPr>
          <w:rFonts w:cs="Times New Roman" w:ascii="Times New Roman" w:hAnsi="Times New Roman"/>
          <w:color w:val="000000"/>
          <w:sz w:val="24"/>
          <w:szCs w:val="24"/>
        </w:rPr>
        <w:t>Észreveszi-e valaki az eltűnését? A személyzet tagjai nem fogják tudni, hogy elveszett, azt hiszik majd, hogy megszokott szabad hetét tölti. A leltározást lényegében a pihenőidejében végezte, hála annak az előnytelen megállapodásnak, amit Herr Meister erőszakolt ki belőle. A háziasszonya azt gondolja majd, hogy mint nemegyszer, amikor akadtak üres szobák, most is úgy döntött, a szállodában éjszakázik. Halott lesz, még mielőtt bárki is felfigyelne az eltűnésére, hacsak valami őrült milliomosnak nem támad gusztusa valami méregdrága borra. A milliomosok azonban otthonaikban gubbasztottak, a háború elvette a kedvüket az utazgatást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yugalmat erőltetve magára, Jonathan leült egy raklapnak érzett lapos tárgyra, és megpróbálta felidézni magában az emlékeit. Mielőtt meghalt volna, vissza akart gondolni élete derűs korszakaira, fel akarta idézni a tapasztalataiból levont, örök érvényű tanulságokat, a szívét rabul ejtő, és általa is meghódított, gyönyörű nők emlékét. Sajnos nem ment. Nem voltak sem igazán derűs korszakok, sem örök érvényű tanulságok, sem álomszép nők. Semmi és senki nem volt, csupán Sophie, aki viszont meghalt. Önvizsgálatot tartott, már amennyire erejéből futotta, de nem talált mást, csak félig vitt vállalkozásokat, kudarcokat, és minden méltóságot nélkülöző meghátrálásokat. Keserű számvetés volt, és akárhányszor kezdte is el, a végén mindig szörnyű felkiáltójelbe ütközött - Sophie emlékébe. Gyerekkorában éjjel és nappal azért küzdött, hogy tisztességes, normális felnőtté váljon. A katonaságnál természetévé lett a feltétlen engedelmesség, kisebb kisiklásoktól eltekintve sikeresen tudta le életének ezt az időszakát. Szeretőként, férjként, hűtlen házastársként már sokkal kevesebb eredményt könyvelhetett el magának - egy vagy két óvatos kihágása volt, azokat is az önkínzás és a gyáva mentegetőzés időszakai követté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okozatosan megvilágosodott előtte - már amennyire megvilágosodásról egyáltalán szó lehet a teljes sötétségben -, hogy egész addigi élete nem volt más, mint egy soha el nem játszott szerep próbáinak a sorozata. Rájött, hogy a jövőben - ha lesz egyáltalán jövő - el kell vetnie a kristálytiszta rend iránti, soha be nem teljesülő, morbid vágyát, és el kell fogadnia az esetenkénti zűrzavart is, abból kiindulva, hogy ha a rend bizonyítottan nem teszi boldoggá az embert, akkor a zűrzavar talán megnyitja számára a hozzá vezető ut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el fog mondani Meisternek - döntötte el.</w:t>
      </w:r>
    </w:p>
    <w:p>
      <w:pPr>
        <w:pStyle w:val="Normal"/>
        <w:widowControl/>
        <w:ind w:firstLine="340"/>
        <w:jc w:val="both"/>
        <w:rPr/>
      </w:pPr>
      <w:r>
        <w:rPr>
          <w:rFonts w:cs="Times New Roman" w:ascii="Times New Roman" w:hAnsi="Times New Roman"/>
          <w:color w:val="000000"/>
          <w:sz w:val="24"/>
          <w:szCs w:val="24"/>
        </w:rPr>
        <w:t>Hajót vesz, egy kisebbet, aminek az irányításával egyedül is képes megbirkóz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alál magának egy lányt, akivel törődhet, és akit jelen időben szerethet, nem úgy, mint Sophie-t, akinek az emléke még mindig ott égett ben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arátai lesznek.</w:t>
      </w:r>
    </w:p>
    <w:p>
      <w:pPr>
        <w:pStyle w:val="Normal"/>
        <w:widowControl/>
        <w:ind w:firstLine="340"/>
        <w:jc w:val="both"/>
        <w:rPr/>
      </w:pPr>
      <w:r>
        <w:rPr>
          <w:rFonts w:cs="Times New Roman" w:ascii="Times New Roman" w:hAnsi="Times New Roman"/>
          <w:color w:val="000000"/>
          <w:sz w:val="24"/>
          <w:szCs w:val="24"/>
        </w:rPr>
        <w:t>Otthont alapít és gondos szülővé válik, még ha benne örökre megmarad is szüleinek kínzó hiány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ármire hajlandó lesz, bármire, hogy szakítson azzal a szervilizmussal, amelynek - mint már meggyőződéssel hitte - önmagát és Sophie-t is feláldoz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rau Loring volt az, aki végül is mentőangyalává vált. Az idős hölgy - hála szokásos éberségének - elfüggönyö-zött ablaka mögül kipillantva figyelte, amint a pince felé tart, és feltűnt neki, hogy bár szokatlanul hosszú idő telt el a bemenetele óta, még mindig nem tért vissza. Amikor a „Herr Pine! Herr Jonathan!" kiáltásokat hallató, a hajhálós, tizenkét wattos elemlámpával felfegyverkezett Herr Meister által vezetett különítmény megérkezett a kiszabadítására, Jonathan, a várakozással ellentétben, nemhogy az őrület szélén tántorgott volna, inkább ébernek és energikusnak tűn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supán az angolok képesek ekkora önfegyelemre - állapították meg a mentőcsapat tagjai, miközben kivezették a pincébő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Az ötlet, hogy Jonathan Pine-t, az egykori kommandóst beszervezze, rögtön fölmerült Leonard Burr egykori hírszerző tisztben, miután értesült Jonathannak Quayle repülő alezredesnél tett látogatásáról. A terv megvalósításáig azonban még heteknek kellett eltelniük a Whitehall-on belüli belharcokkal, dacára Washington egyre hangosabb sürgetésének, s a Whitehall azon őszinte vágyának, hogy megbecsülést vívjon ki magának a Capitolium kanyargós, váratlan meglepetésekkel teli folyosói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a tervben először a Trójai nevet kapta, majd ezt sietősen Tapadókagylóra változtatták, arra gondolva, hogyha a közös csapatnak nem minden tagja hallott is Homérosz híres falováról, azzal valamennyien tisztában lehetnek, hogy Amerika egyik legnépszerűbb kondomja a Trójai névre hallgató termék. A tapadókagylóval nem fordulhattak elő ilyen félreértések. Arról mindenki tudta, hogy - legyen az illető tárgy vastag, vagy vékony - mindenhez hozzátapad, ami az útjába kerü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t mintha a gondviselés küldte volna. Senki nem tudta ezt jobban Burrnél, aki attól kezdve, hogy az első, Miamiból küldött jelentések megérkeztek az íróasztalára, csak azon törte a fejét, miként épülhetne be Roper környezetébe. Tudta, hogy meg kell tennie, de fogalma sem volt arról, hogyan. Alig látott hozzá, hogy megvalósítson egy elgondolást, máris rá kellett jönnie, milyen szűkre szabott a működési terüle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főnököm nagyon óvatos, és lehet, hogy ezt kissé túlzásba is viszi. Ezt most nagyon őszintén mondom, Leonard - vallotta be Burrnek bizalmas telefonvonalon az egyik, Goodhew nevű, whitehalli mandarin. - Tegnap még a költségek miatt aggódott, ma viszont már azért ideges, hogy esetleg kínos helyzetbe kerülhetünk egy korábbi gyarmatunkon.</w:t>
      </w:r>
    </w:p>
    <w:p>
      <w:pPr>
        <w:pStyle w:val="Normal"/>
        <w:widowControl/>
        <w:ind w:firstLine="340"/>
        <w:jc w:val="both"/>
        <w:rPr/>
      </w:pPr>
      <w:r>
        <w:rPr>
          <w:rFonts w:cs="Times New Roman" w:ascii="Times New Roman" w:hAnsi="Times New Roman"/>
          <w:color w:val="000000"/>
          <w:sz w:val="24"/>
          <w:szCs w:val="24"/>
        </w:rPr>
        <w:t>A vasárnapi lapok egyszer úgy jellemezték Goodhew-t, mint a Whitehall Talleyrandját, pedig nem is bicegett. Ettől eltekintve is tévedtek persze, mert Goodhew nem az volt, aminek látszott, bármi lett légyen is az. Titokzatosság lengte ugyan körül, mert meglehetősen visszahúzódó volt, de az inkább erkölcsi megfontolásból származott, semmint abból, hogy bármi rejtegetnivalója lett volna. Tartózkodó félmosolya, ellenzős, lapos sapkája és biciklije mindössze bigottan hívő, puritán angol lelket rejtett. Aki olyan ügyes volt, hogy a magánéletébe is be tudott pillantani, rejtély helyett nem talált mást, mint meglehetősen csinos feleséget és okos gyerekeket, akik imádták az apjukat.</w:t>
      </w:r>
    </w:p>
    <w:p>
      <w:pPr>
        <w:pStyle w:val="Normal"/>
        <w:widowControl/>
        <w:ind w:firstLine="340"/>
        <w:jc w:val="both"/>
        <w:rPr/>
      </w:pPr>
      <w:r>
        <w:rPr>
          <w:rFonts w:cs="Times New Roman" w:ascii="Times New Roman" w:hAnsi="Times New Roman"/>
          <w:color w:val="000000"/>
          <w:sz w:val="24"/>
          <w:szCs w:val="24"/>
        </w:rPr>
        <w:t>- Fanny nénémnek a térde kalácsát, Rex! - csattant fel dühösen Burr. - A Bahamák a félteke legsimább terepe. Nassauban nagyítóval sem találsz olyan nagyágyút, aki a feje búbjáig ne lenne a kokainüzletben. Több megvásárolható politikus és gyanús fegyverkereskedő van azokon a szigeteken, min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yugi, Leonard! - figyelmeztette a szoba másik végéből Rooke. Rob Rooke, az ötven év körüli, őszes hajú, markáns állú, leszerelt katona általában fékezőleg tudott hatni rá, de Burr ezúttal nem volt olyan hangulatban, hogy megfogadja a tanács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előterjesztésedre visszatérve - folytatta zavartalanul Goodhew -, el kell ismerni, hogy remek munka volt, bár a főnök szerint kissé túlszínezted a dolgot.</w:t>
      </w:r>
    </w:p>
    <w:p>
      <w:pPr>
        <w:pStyle w:val="Normal"/>
        <w:widowControl/>
        <w:ind w:firstLine="340"/>
        <w:jc w:val="both"/>
        <w:rPr/>
      </w:pPr>
      <w:r>
        <w:rPr>
          <w:rFonts w:cs="Times New Roman" w:ascii="Times New Roman" w:hAnsi="Times New Roman"/>
          <w:color w:val="000000"/>
          <w:sz w:val="24"/>
          <w:szCs w:val="24"/>
        </w:rPr>
        <w:t>- Mi az, hogy túlszíneztem? - háborgott Burr. - Az értesülés az amerikaiak egyik informátorától származik, akiért Strelski hajlandó lenne tűzbe tenni a kezét. Ne dumáljatok nekem semmiféle túlszínezésrő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oodhew türelmesen kivárta, míg a dühös tiráda véget ért, csak azután folytatta: - Van egy másik kérdés is. Nem az enyém, hanem a főnöké, úgyhogy ne engem szidj miatta. Mit javasolsz, mikor értesítsük a folyón túli barátain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kollégákból lett riválisaira, a titkosszolgálat egyik részlegének a munkatársaira gondolt, akik a Temze déli partján álló épülettömbben működt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emmikor! - vakkantotta harciasán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erintem pedig tudniuk kellene ról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ért?</w:t>
      </w:r>
    </w:p>
    <w:p>
      <w:pPr>
        <w:pStyle w:val="Normal"/>
        <w:widowControl/>
        <w:ind w:firstLine="340"/>
        <w:jc w:val="both"/>
        <w:rPr/>
      </w:pPr>
      <w:r>
        <w:rPr>
          <w:rFonts w:cs="Times New Roman" w:ascii="Times New Roman" w:hAnsi="Times New Roman"/>
          <w:color w:val="000000"/>
          <w:sz w:val="24"/>
          <w:szCs w:val="24"/>
        </w:rPr>
        <w:t>- Azért, mert ahogy a főnököm megfogalmazta, a régi kollégáid realisták. Szerinte könnyen előfordulhat, hogy egy kicsi, nagyon új, és - ezt tényleg így mondta - idealista szervezet nem vesz figyelembe minden, megfontolásra érdemes körülmény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z már túl sok volt Burrnek. - A főnöködnek tehát nem volt elég az a mocskos kairói gyilkosság?! - üvöltötte a kagylóba, levetve minden önmérséklet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ifakadását hallva Rooke felállt a helyéről, és mint a forgalmat leállító közlekedési rendőr, figyelmeztetően fölemelte a karj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re célzol, Leonard? - kérdezte Goodhew, az addigi könnyed, csevegő hangról komolyabbra és keményebbre váltva. - Talán jobb lesz, ha nem fejted ki részletes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célzok semmire, hanem megmondom a véleményemet! Én dolgoztam azokkal, akiket olyan nagyra tart a főnököd, Rex! Együtt éltem és együtt hazudtam velük. Ismerem őket, ismerem Geoffrey Darkert, s a Beszerzési Tanulmányok díszes csoportját. Ismerem a marbellai házaikat, a garázsban álló Porschéiket, a szabadpiaci gazdaság iránti elkötelezettségüket, már amennyiben az ő szabadságukról és valaki másnak a gazdagságáról van szó. Én ott voltam közöttük.</w:t>
      </w:r>
    </w:p>
    <w:p>
      <w:pPr>
        <w:pStyle w:val="Normal"/>
        <w:widowControl/>
        <w:ind w:firstLine="340"/>
        <w:jc w:val="both"/>
        <w:rPr/>
      </w:pPr>
      <w:r>
        <w:rPr>
          <w:rFonts w:cs="Times New Roman" w:ascii="Times New Roman" w:hAnsi="Times New Roman"/>
          <w:color w:val="000000"/>
          <w:sz w:val="24"/>
          <w:szCs w:val="24"/>
        </w:rPr>
        <w:t>- Fejezzük be, Leonard! Hallani sem akarom, amit mondas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Pontosan tudom, hogy sokkal több csalás, hamis ígéret, az ellenséggel való összejátszás, vadorzóvá lett vadőr van abban a bandában, mint amennyit az én vállalkozásom, vagy az ügynökségem károsodás nélkül el tud viselni.</w:t>
      </w:r>
    </w:p>
    <w:p>
      <w:pPr>
        <w:pStyle w:val="Normal"/>
        <w:widowControl/>
        <w:ind w:firstLine="340"/>
        <w:jc w:val="both"/>
        <w:rPr/>
      </w:pPr>
      <w:r>
        <w:rPr>
          <w:rFonts w:cs="Times New Roman" w:ascii="Times New Roman" w:hAnsi="Times New Roman"/>
          <w:color w:val="000000"/>
          <w:sz w:val="24"/>
          <w:szCs w:val="24"/>
        </w:rPr>
        <w:t>- Hagyd abba! - figyelmeztette halkan Rook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nem is akart többet mondani, és mikor dühösen levágta a kagylót, az egyik, kopott zsanérjáról elszabadult tolóablak is lezuhant, mint valami guillotine. Rooke komótosan összehajtogatott egy barna borítékot, és megtámasztotta vele a helyére tolt ablakot.</w:t>
      </w:r>
    </w:p>
    <w:p>
      <w:pPr>
        <w:pStyle w:val="Normal"/>
        <w:widowControl/>
        <w:ind w:firstLine="340"/>
        <w:jc w:val="both"/>
        <w:rPr/>
      </w:pPr>
      <w:r>
        <w:rPr>
          <w:rFonts w:cs="Times New Roman" w:ascii="Times New Roman" w:hAnsi="Times New Roman"/>
          <w:color w:val="000000"/>
          <w:sz w:val="24"/>
          <w:szCs w:val="24"/>
        </w:rPr>
        <w:t>Burr arcát a kezébe temetve ült az asztalánál, és összezárt ujjai mögül szólt oda a kollégájának: - Mi az ördögöt akar, Rob? Az egyik pillanatban, még azt kívánja, hogy buktassam le Darkert, leplezzem le a sötét dolgait, a következőben pedig arra utasít, hogy működjem együtt vele. Mi az öreg istent akar végül i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hogy visszahívd - válaszolta türelmesen Rooke.</w:t>
      </w:r>
    </w:p>
    <w:p>
      <w:pPr>
        <w:pStyle w:val="Normal"/>
        <w:widowControl/>
        <w:ind w:firstLine="340"/>
        <w:jc w:val="both"/>
        <w:rPr/>
      </w:pPr>
      <w:r>
        <w:rPr>
          <w:rFonts w:cs="Times New Roman" w:ascii="Times New Roman" w:hAnsi="Times New Roman"/>
          <w:color w:val="000000"/>
          <w:sz w:val="24"/>
          <w:szCs w:val="24"/>
        </w:rPr>
        <w:t>- Darker csirkefogó. Tudom én, tudod te, és ha őszinte akar lenni magához, akkor tudja Rex Goodhew is. Miért hülyéskedik hát azzal, hogy Darker ilyen realista, meg olyan realis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elháborodása ellenére Burr csak visszahívta Goodhew-t, amit jól is tett, mert mint Rooke állandóan figyelmeztette, ő volt az egyetlen, akire igazán számíthat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két munkatárs egyébként külsőleg már nem is különbözhetett volna jobban egymástól. Rooke mindig elegáns volt, mint a díszszemlére felkészített katonaló, és csaknem tökéletes öltönyöket hordott, míg Burrnek a megjelenése sem volt kevésbé rendetlen, mint a beszédstílusa. Lehetett benne valami kelta vér, szabadon alkotó művész volt és örök lázadó, akiről Goodhew egyszerűen csak azt állította, hogy úgy viselkedik, mint egy cigány. Ha erőt vett magán, és valamilyen alkalom kedvéért megpróbált tisztességesen felöltözni, még slamposabbnak tűnt, mint általában. Mint azt maga is többször elmondta, a yorkshire-ieknek a többségtől elütő külön fajtájához tartozott. Ősei nem bányászok voltak, hanem önálló szövőmesterek, a maguk urai, és nem valami nagyvállalat jogfosztott alkalmazottai. A homokkőből épült falu, ahol Burr felnőtt, déli hegyoldalra települt, minden ház hosszabbik frontja a nap felé fordult, és minden ház padlásszobáinak az ablaka többnyire tárva volt, hogy minél több napfény jusson be rajtuk. Az ablakok mögötti szobákban Burr férfiősei ültek egész nap a szövőszékük mellett, miközben az asszonynép a földszinten fecsegett, s a rokkát pörgetve fonta a fonalat a családfőnek. A férfiak hajnaltól estig végezték monoton munkájukat, és miközben kezük gépiesen járt, gondolataik szabadon szárnyaltak. Könyvet meg lehetett volna tölteni azokkal a történetekkel, amelyek a kis település házainak padlásszobáiban szövés közben kinevelődött elmékről, költőkről, kiváló sakkozókról, matematikusokról szóltak. E kollektív örökség birtokosa volt Burr is, aki Oxfordba, majd azon túl vezető egész életútja során megőrizte magában ősei takarékosságát, erkölcsi szigorúságát és miszticizmusát is.</w:t>
      </w:r>
    </w:p>
    <w:p>
      <w:pPr>
        <w:pStyle w:val="Normal"/>
        <w:widowControl/>
        <w:ind w:firstLine="340"/>
        <w:jc w:val="both"/>
        <w:rPr/>
      </w:pPr>
      <w:r>
        <w:rPr>
          <w:rFonts w:cs="Times New Roman" w:ascii="Times New Roman" w:hAnsi="Times New Roman"/>
          <w:color w:val="000000"/>
          <w:sz w:val="24"/>
          <w:szCs w:val="24"/>
        </w:rPr>
        <w:t>Attól kezdve, hogy Goodhew kiemelte őt a River House-ból, és rábízta saját, szegényes költségvetésű és sokak által nagyon nem kedvelt ügynökségét, tehát mióta önállóvá vált, meg volt írva valahol a csillagokban, hogy Burr egyszer még a maga külön antikrisztusának fogja választani Richard Onslow Roper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rPr/>
      </w:pPr>
      <w:r>
        <w:rPr>
          <w:rFonts w:cs="Times New Roman" w:ascii="Times New Roman" w:hAnsi="Times New Roman"/>
          <w:color w:val="000000"/>
          <w:sz w:val="24"/>
          <w:szCs w:val="24"/>
        </w:rPr>
        <w:t>Voltak persze Ropernek elődei is, hogyne lettek volna. A hidegháború utolsó éveiben, amikor az új ügynökségnek még csak a terve létezett, Burr viszont már az új, tisztább, Thatcher utáni világról álmodott, miközben a hírszerzésnél dolgozó legtisztességesebb kollégái is állandóan ellenség után szimatoltak, szóval abban az időben is kevés olyan beavatott volt, aki ne tudott volna Burrnek a nyolcvanas évek legismertebb, gyanús alakjai elleni vendettájáról. Utóbbiak közé tartozott Tyler, a fémhulladékkereskedő, Lorimer, a „könyvszakértő", aki csak nyilvános állomásról volt hajlandó telefonálni, Sir Anthony Joyston Bradshaw, az aljas úriember, Darker Beszerzési Tanulmányok Csoportjának korábbi vezetője, akinek nagy birtoka volt Newbury környékén, ahol gyakran vadászott lóhátról, miközben komornyikja, szíverősítővel és libamájas szendvicsekkel a nyeregtáskájában, mindig ott lovagolt mögöt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Burr-megfigyelők szerint azonban Richard Onslow Roper volt az az ellenfél, akiről Leonard mindig is álmodott. Mindazt, amit fábiánus lelkiismeretére hallgatva megvetett, bőséggel megtalálta Dicky Roperben. Roper múltjában nyoma sem volt a küzdelemnek, a hátrányos helyzetnek. Előkelő származás, privilégiumok - minden, amit Burr gyűlölt, tálcán kínáltattak fel neki. Leonardnak</w:t>
      </w:r>
    </w:p>
    <w:p>
      <w:pPr>
        <w:pStyle w:val="Normal"/>
        <w:widowControl/>
        <w:ind w:firstLine="340"/>
        <w:jc w:val="both"/>
        <w:rPr/>
      </w:pPr>
      <w:r>
        <w:rPr>
          <w:rFonts w:cs="Times New Roman" w:ascii="Times New Roman" w:hAnsi="Times New Roman"/>
          <w:color w:val="000000"/>
          <w:sz w:val="24"/>
          <w:szCs w:val="24"/>
        </w:rPr>
        <w:t>még a hangja is megváltozott, amikor róla beszélt - túlhangsúlyozott yorkshire-i kiejtéssel beszélve úgy nevezte, hogy „a mi Dickynk", vagy néha, a változatosság kedvéért, „a Roper".</w:t>
      </w:r>
    </w:p>
    <w:p>
      <w:pPr>
        <w:pStyle w:val="Normal"/>
        <w:widowControl/>
        <w:ind w:firstLine="340"/>
        <w:jc w:val="both"/>
        <w:rPr/>
      </w:pPr>
      <w:r>
        <w:rPr>
          <w:rFonts w:cs="Times New Roman" w:ascii="Times New Roman" w:hAnsi="Times New Roman"/>
          <w:color w:val="000000"/>
          <w:sz w:val="24"/>
          <w:szCs w:val="24"/>
        </w:rPr>
        <w:t>- A mi Dickynk az Istent kísérti. Mindenből, amije csak van az Úrnak, a Roper legalább kettőt akar, és egyszer még ez lesz a veszte - mondogatta ról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tapasztalatok ugyanakkor azt mutatták, hogy nem feltétlenül jó, ha valakit túlságosan is a hatalmába kerít egy gondolat. Bizonytalan helyzetű ügynöksége élén Burr is hajlamossá vált arra, hogy mindenhol összeesküvést sejtsen. Elég volt, ha egy ügyirat elkeveredett, vagy későn érkezett meg egy engedély, ő máris Darkernek és csapatának a cselvetésére gyanakod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mondom neked, Rob, hogy ha Roper fényes nappal, a Legfelsőbb Bíróság elnökének a szeme láttára fegyveres rablást akarna elkövet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kkor a Legfelsőbb Bíróság elnöke adná neki kölcsön a feszítővasat - fejezte be helyette a mondatot Rooke. - Persze ezt csak azért tenné, mert Darker rábeszélte. Na jó! Gyere ebédel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két férfi rendszerint késő estig ügyködött a Victoria Streeten lévő, ütött-kopott irodában. Roperről szóló irataik már tizenegy dossziét töltöttek meg, és többtucatnyi titkos kiegészítés is tartozott hozzájuk. Aki végigolvasta őket, az átfogó képet kapott arról, miként jutott el Roper a szürke, hallgatólagosan megtűrt fegyverkereskedelemtől a Burr által a legfeketébbnek minősített üzletekig.</w:t>
      </w:r>
    </w:p>
    <w:p>
      <w:pPr>
        <w:pStyle w:val="Nincstrkz"/>
        <w:rPr/>
      </w:pPr>
      <w:r>
        <w:rPr>
          <w:rFonts w:cs="Times New Roman" w:ascii="Times New Roman" w:hAnsi="Times New Roman"/>
          <w:sz w:val="24"/>
          <w:szCs w:val="24"/>
        </w:rPr>
        <w:t>Roperről azonban máshol is vezettek dossziékat: a védelmi, a külügy- és a belügyminisztériumban, az Angol Bankban, a pénzügyminisztériumban, a tengerentúli fejlesztések minisztériumában, az adóhivatalban. Megszerzésükhöz, anélkül, hogy ez szükségtelen kíváncsiságot ébresztett volna olyan körökben, amelyekben Darkernek szövetségesei lehettek, titoktartásra, jó adag szerencsére,</w:t>
      </w:r>
      <w:r>
        <w:rPr>
          <w:rFonts w:cs="Times New Roman" w:ascii="Times New Roman" w:hAnsi="Times New Roman"/>
          <w:color w:val="000000"/>
          <w:sz w:val="24"/>
          <w:szCs w:val="24"/>
        </w:rPr>
        <w:t xml:space="preserve"> és időnként Rex Goodhew körmönfont támogatására volt szükség. Ürügyet kellett kitalálni, érdektelen ügyiratokat átkérni csak azért, hogy eltüntessék a nyomokat.</w:t>
      </w:r>
    </w:p>
    <w:p>
      <w:pPr>
        <w:pStyle w:val="Normal"/>
        <w:widowControl/>
        <w:ind w:firstLine="340"/>
        <w:jc w:val="both"/>
        <w:rPr/>
      </w:pPr>
      <w:r>
        <w:rPr>
          <w:rFonts w:cs="Times New Roman" w:ascii="Times New Roman" w:hAnsi="Times New Roman"/>
          <w:color w:val="000000"/>
          <w:sz w:val="24"/>
          <w:szCs w:val="24"/>
        </w:rPr>
        <w:t xml:space="preserve">Fokozatosan mégis összeállt az archívum. Reggelente Pearl, egy utcán posztoló rendőr lánya az összekötözött dossziékat betolta kis kocsiján az irodába, és nyomában ott lépdelt Burr és lelkes beosztottakból álló kis csapata. Esténként, a munkaidő végeztével a lány visszaszállította a dossziékat a páncélszekrénybe. Kocsija igen régi szerszám volt már, a kerekei vadul nyikorogtak, s a valamikor jobb napokat látott szállítóeszközt Burr és munkatársai csak Roper </w:t>
      </w:r>
      <w:r>
        <w:rPr>
          <w:rFonts w:cs="Times New Roman" w:ascii="Times New Roman" w:hAnsi="Times New Roman"/>
          <w:i/>
          <w:iCs/>
          <w:color w:val="000000"/>
          <w:sz w:val="24"/>
          <w:szCs w:val="24"/>
        </w:rPr>
        <w:t xml:space="preserve">tumbríljaként </w:t>
      </w:r>
      <w:r>
        <w:rPr>
          <w:rFonts w:cs="Times New Roman" w:ascii="Times New Roman" w:hAnsi="Times New Roman"/>
          <w:color w:val="000000"/>
          <w:sz w:val="24"/>
          <w:szCs w:val="24"/>
        </w:rPr>
        <w:t>emlegették, kölcsönvéve a francia forradalom idején az elítélteket a vesztőhelyre szállító szekér nev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Bármilyen lázas munkával volt is elfoglalva, Burr pillanatra sem feledkezett meg Jonathanról. - Ne engedd, hogy feleslegesen kockáztasson, Reggie! - sürgette Quayle-t a lehallgatásbiztos telefonon, miközben valami harapnivalót rágcsált, s a Goodhew által szarkasztikusán csak „hivatalos és végső, főnöki talán" néven emlegetett beleegyezésre várt. - Ügyelj rá, hogy ne lopjon több telefaxot és ne hallgatózzon kulcslyukaknál! Végezze csak a munkáját, és viselkedjen a lehető legtermészetesebben! Nagyon dühös még ránk Kairó miatt? Addig szóba sem állok vele, míg biztos nem leszek abban, hogy meg tudom nyerni. Van néhány tapasztalatom arról, hogy másként nem érdemes. - A kagylót letéve Rooke-hoz fordult: - Senkinek egy szót se erről, Rob! Akikkel csak dolgunk akad, azoknak a legtöbbje csirkefogó. Olyan leckét kaptam Darkertől és a barátjától, Ogilvey-től, amit nehéz lesz elfelejte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ovábbi elővigyázatossági intézkedésként Burr csaléteknek szánt, hamis dossziét fektetett fel Jonathanról. Kitalált nevet adott neki, ellátta egy nem létező ügynök adataival, és akkora titokzatossággal kezelte, amelyről remélte, hogy felkelti majd bármilyen áruló figyelmét, akárki legyen is az. Paranoiásként viselkedett? Rooke szerint igen. Burr azonban kész volt megesküdni rá, hogy amit tett, nem volt több szükséges óvintézkedésnél. Mint többször is elmondta, tökéletesen tisztában volt azzal, mire képes Darker, hogy legyőzzön egy riválist, még ha az nem több is, mint Burr jelentéktelen kis ügynökség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közben Leonard a maga szépen formált, precíz írásával újabb és újabb információkat jegyzett be Jonathan valódi, és viharos gyorsasággal vastagodó, címzés nélküli dossziéjába, amelyet irattartó szekrénye legeldugottabb sarkában tartott. Közvetítőkön keresztül Rooke megszerezte a hadseregtől a Jonathan apjáról rendelkezésre álló adatokat. A fiú alig volt hatéves, amikor Peter Pine őrmester Adenben „az ellenséggel szemben tanúsított kivételes bátorságáért" posztumusz megkapta a Katonai Érdemérmet. Az eseményre újságkivágás emlékeztetett, amely egy sápadt, a kitüntetést az esőkabátjára tűzve megmutató kisfiút ábrázolt. Az átadási ceremóniára síró nagynéni kísérte el a gyereket, mivel az édesanyja nem volt olyan állapotban, hogy el tudjon menni. Egy évvel később ő is meghalt.</w:t>
      </w:r>
    </w:p>
    <w:p>
      <w:pPr>
        <w:pStyle w:val="Normal"/>
        <w:widowControl/>
        <w:ind w:firstLine="340"/>
        <w:jc w:val="both"/>
        <w:rPr/>
      </w:pPr>
      <w:r>
        <w:rPr>
          <w:rFonts w:cs="Times New Roman" w:ascii="Times New Roman" w:hAnsi="Times New Roman"/>
          <w:color w:val="000000"/>
          <w:sz w:val="24"/>
          <w:szCs w:val="24"/>
        </w:rPr>
        <w:t>- Az ilyen srácokból lesznek általában a legjobb katonák - állapította meg a felvétel kapcsán Rooke. - Kíváncsi vagyok, miért hagyta ott végül is a sereg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rminchárom éves korára Peter Pine már végigharcolta a kenyai Mau Mau felkelést, vadászott Grivas tábornokra Cipruson, és küzdött a malájföldi és észak-görögországi gerillák ellen. Bárkivel került is kapcsolatba ezalatt, senki nem tudott egyetlen rossz szót sem mondani róla.</w:t>
      </w:r>
    </w:p>
    <w:p>
      <w:pPr>
        <w:pStyle w:val="Normal"/>
        <w:widowControl/>
        <w:ind w:firstLine="340"/>
        <w:jc w:val="both"/>
        <w:rPr/>
      </w:pPr>
      <w:r>
        <w:rPr>
          <w:rFonts w:cs="Times New Roman" w:ascii="Times New Roman" w:hAnsi="Times New Roman"/>
          <w:color w:val="000000"/>
          <w:sz w:val="24"/>
          <w:szCs w:val="24"/>
        </w:rPr>
        <w:t>- Őrmester, aki ráadásul úriember is - jegyezte meg savanyúan az örök antikolonialista Burr.</w:t>
      </w:r>
    </w:p>
    <w:p>
      <w:pPr>
        <w:pStyle w:val="Normal"/>
        <w:widowControl/>
        <w:ind w:firstLine="340"/>
        <w:jc w:val="both"/>
        <w:rPr/>
      </w:pPr>
      <w:r>
        <w:rPr>
          <w:rFonts w:cs="Times New Roman" w:ascii="Times New Roman" w:hAnsi="Times New Roman"/>
          <w:color w:val="000000"/>
          <w:sz w:val="24"/>
          <w:szCs w:val="24"/>
        </w:rPr>
        <w:t>Ami a fiút illeti, Leonard összegyűjtötte róla a jellemzéseket, amelyek a különböző katonai és civil árvaházakban, s végül a yorki herceg nevét viselő doveri katonai iskolában készültek. Átlapozva őket, rögtön szemet szúrt neki, mennyire ellentmondásosak a gyermek Jonathanról alkotott vélemények. Félénk, állította az egyik nevelője, míg a másik megesküdött rá, hogy túlzottan is vakmerő. Egyesek magányosságot kedvelőnek látták, míg mások könnyen barátkozónak. Volt, aki úgy vélte, hogy zárkózott, szemben azokkal, akik nyitottnak ismerték meg. Született vezetőként jellemezték az egyik helyen, míg a másikon minden karizmát nélkülöző személyiségnek tartották. Rosszallóan, vagy dicsérőleg-e, az a megfogalmazásból nem derült ki, de valaki még azt is feljegyezte róla, hogy „nagyon érdeklődik az idegen nyelvek iránt". A „békétlen" minősítés volt az, ami végül a legjobban bosszantotta Bu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 az ördög találta ki azt a marhaságot, hogy egy srácnak, aki tizenhat éves koráig csak hányódott egyik helyről a másikra, és még csak esélye sem volt a szülői szeretetre, békében kell élnie a világgal? - háborgott.</w:t>
      </w:r>
    </w:p>
    <w:p>
      <w:pPr>
        <w:pStyle w:val="Normal"/>
        <w:widowControl/>
        <w:ind w:firstLine="340"/>
        <w:jc w:val="both"/>
        <w:rPr/>
      </w:pPr>
      <w:r>
        <w:rPr>
          <w:rFonts w:cs="Times New Roman" w:ascii="Times New Roman" w:hAnsi="Times New Roman"/>
          <w:color w:val="000000"/>
          <w:sz w:val="24"/>
          <w:szCs w:val="24"/>
        </w:rPr>
        <w:t>Rooke kivette a szájából a pipáját, és összeráncolta a szemöldökét, mint mindig, valahányszor elvont, általa értelmetlennek tartott okoskodást hall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t jelent a részidős szolgál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Öt hónapos megbízatást - válaszolta türelmesen Rook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már ott tartott az olvasásban, hogy az önként vállalt különleges kiképzések után Jonathant Észak-Írországba vezényelték, ahol a terroristáktól hemzsegő Dél-Armaghban teljesített szolgálato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 volt az Éjszakai Bagoly Hadművel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ogalmam sincs ról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e hülyéskedj, Rob! Te vagy a katona a családban. Rooke végül felhívta a védelmi minisztériumot, de </w:t>
      </w:r>
      <w:r>
        <w:rPr>
          <w:rFonts w:cs="Times New Roman" w:ascii="Times New Roman" w:hAnsi="Times New Roman"/>
          <w:sz w:val="24"/>
          <w:szCs w:val="24"/>
        </w:rPr>
        <w:t>csak annyit sikerült kiderítenie, hogy az Éjszakai Bagoly Hadműveletről szóló iratok szigorúan titkosak, és nem adhatják ki őket egy megfelelő jogosítványokkal nem rendelkező ügynökségnek.</w:t>
      </w:r>
    </w:p>
    <w:p>
      <w:pPr>
        <w:pStyle w:val="Normal"/>
        <w:widowControl/>
        <w:ind w:firstLine="340"/>
        <w:jc w:val="both"/>
        <w:rPr/>
      </w:pPr>
      <w:r>
        <w:rPr>
          <w:rFonts w:cs="Times New Roman" w:ascii="Times New Roman" w:hAnsi="Times New Roman"/>
          <w:color w:val="000000"/>
          <w:sz w:val="24"/>
          <w:szCs w:val="24"/>
        </w:rPr>
        <w:t>- Mi az, hogy nincsenek meg a kellő jogosítványain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ühösködött Rooke, s még a bajusza is az égnek állt a felháborodástól. - Mit képzelnek ezek, kik vagyunk mi? Valami whitehalli zugbank vagy mi a fene? Te jóságos isten!</w:t>
      </w:r>
    </w:p>
    <w:p>
      <w:pPr>
        <w:pStyle w:val="Normal"/>
        <w:widowControl/>
        <w:ind w:firstLine="340"/>
        <w:jc w:val="both"/>
        <w:rPr/>
      </w:pPr>
      <w:r>
        <w:rPr>
          <w:rFonts w:cs="Times New Roman" w:ascii="Times New Roman" w:hAnsi="Times New Roman"/>
          <w:color w:val="000000"/>
          <w:sz w:val="24"/>
          <w:szCs w:val="24"/>
        </w:rPr>
        <w:t>Burr azonban túlságosan is elfoglalt volt ahhoz, hogy ki tudja élvezni a kollégájánál ritkaságnak számító dühkitörést. A sápadt kisfiút nézte, aki a fotósok kedvéért feltűzte az apja kitüntetését, és már azt tervezgette, hogyan is viselkedjen Jonathannal. Abban ugyanis biztos volt, hogy Jonathan az ő emberük, s e meggyőződésében Rooke óvatosságra intő szavai sem tudták megingatni</w:t>
      </w:r>
    </w:p>
    <w:p>
      <w:pPr>
        <w:pStyle w:val="Nincstrkz"/>
        <w:rPr/>
      </w:pPr>
      <w:r>
        <w:rPr>
          <w:rFonts w:cs="Times New Roman" w:ascii="Times New Roman" w:hAnsi="Times New Roman"/>
          <w:sz w:val="24"/>
          <w:szCs w:val="24"/>
        </w:rPr>
        <w:t>- Az Úr, miután megteremtette Dicky Ropert, maga is' beleborzongott abba, amit tett. Egy kicsit később mély lélegzetet vett, és összeütötte a mi Jonathanunkat, hogy helyreállítsa az ökológiai egyensúlyt - magyarázta Rooke-nak egy péntek esti curryvacsora mellett</w:t>
      </w:r>
      <w:r>
        <w:rPr/>
        <w:t>.</w:t>
      </w:r>
    </w:p>
    <w:p>
      <w:pPr>
        <w:pStyle w:val="Normal"/>
        <w:widowControl/>
        <w:ind w:firstLine="340"/>
        <w:jc w:val="both"/>
        <w:rPr/>
      </w:pPr>
      <w:r>
        <w:rPr>
          <w:rFonts w:cs="Times New Roman" w:ascii="Times New Roman" w:hAnsi="Times New Roman"/>
          <w:color w:val="000000"/>
          <w:sz w:val="24"/>
          <w:szCs w:val="24"/>
        </w:rPr>
        <w:t>A hír, amelyért Burr annyit imádkozott, egy héttel később érkezett meg. Sokáig bent maradtak az irodában, és várták az értesítést, amit meg is kaptak, ahogy azt Goodhew korábban megígér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Leonard?</w:t>
      </w:r>
    </w:p>
    <w:p>
      <w:pPr>
        <w:pStyle w:val="Normal"/>
        <w:widowControl/>
        <w:ind w:firstLine="340"/>
        <w:jc w:val="both"/>
        <w:rPr/>
      </w:pPr>
      <w:r>
        <w:rPr>
          <w:rFonts w:cs="Times New Roman" w:ascii="Times New Roman" w:hAnsi="Times New Roman"/>
          <w:color w:val="000000"/>
          <w:sz w:val="24"/>
          <w:szCs w:val="24"/>
        </w:rPr>
        <w:t>- Igen. Mi újság, Rex?</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gállapodhatunk abban, hogy erre a beszélgetésre nem is került sor, vagy legalábbis csak a Közös Irányító Bizottság hétfői ülése ut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hogy akarod.</w:t>
      </w:r>
    </w:p>
    <w:p>
      <w:pPr>
        <w:pStyle w:val="Normal"/>
        <w:widowControl/>
        <w:ind w:firstLine="340"/>
        <w:jc w:val="both"/>
        <w:rPr/>
      </w:pPr>
      <w:r>
        <w:rPr>
          <w:rFonts w:cs="Times New Roman" w:ascii="Times New Roman" w:hAnsi="Times New Roman"/>
          <w:color w:val="000000"/>
          <w:sz w:val="24"/>
          <w:szCs w:val="24"/>
        </w:rPr>
        <w:t>- Tanácsos hagyni nekik néhány üveggyöngyöt, különben morcosak lesznek. Tudod, milyenek a pénzügyesek.</w:t>
      </w:r>
    </w:p>
    <w:p>
      <w:pPr>
        <w:pStyle w:val="Normal"/>
        <w:widowControl/>
        <w:ind w:firstLine="340"/>
        <w:jc w:val="both"/>
        <w:rPr/>
      </w:pPr>
      <w:r>
        <w:rPr>
          <w:rFonts w:cs="Times New Roman" w:ascii="Times New Roman" w:hAnsi="Times New Roman"/>
          <w:color w:val="000000"/>
          <w:sz w:val="24"/>
          <w:szCs w:val="24"/>
        </w:rPr>
        <w:t>-  Burr nem tudta. - Hát akkor először: száz százalékig köztörvényes ügyről van szó, és a tervezés és a végrehajtás kizárólag a ti dolgotok. A River House, ha szükséges, besegít, de a dolog lényege nem tartozik rájuk. Mintha nem hallanám elég tisztán a diadalittas hurr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nnyire kizárólagos az a kizárólag? - kérdezte Burr, akiben feltámadt az óvatos yorkshire-i.</w:t>
      </w:r>
    </w:p>
    <w:p>
      <w:pPr>
        <w:pStyle w:val="Normal"/>
        <w:widowControl/>
        <w:ind w:firstLine="340"/>
        <w:jc w:val="both"/>
        <w:rPr/>
      </w:pPr>
      <w:r>
        <w:rPr>
          <w:rFonts w:cs="Times New Roman" w:ascii="Times New Roman" w:hAnsi="Times New Roman"/>
          <w:color w:val="000000"/>
          <w:sz w:val="24"/>
          <w:szCs w:val="24"/>
        </w:rPr>
        <w:t>- Aki külső segítséget vesz igénybe, annak meg kell elégednie azzal, amit kap. Nem lehet például elvárni a River House-beli fiúktól, hogy lehallgassák valakinek a telefonját, és ne készítsenek maguknak másolatot a felvételről, mielőtt lezárják a dossziét. Ez ugye elképzelhetetl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hiszem, igen. Mi van vitéz amerikai unokatestvéreinkkel?</w:t>
      </w:r>
    </w:p>
    <w:p>
      <w:pPr>
        <w:pStyle w:val="Normal"/>
        <w:widowControl/>
        <w:ind w:firstLine="340"/>
        <w:jc w:val="both"/>
        <w:rPr/>
      </w:pPr>
      <w:r>
        <w:rPr>
          <w:rFonts w:cs="Times New Roman" w:ascii="Times New Roman" w:hAnsi="Times New Roman"/>
          <w:color w:val="000000"/>
          <w:sz w:val="24"/>
          <w:szCs w:val="24"/>
        </w:rPr>
        <w:t>- Langley ugyanúgy, ahogy a Temze-partiak, kimarad a lényegből. Ismered a Lex Goodhew-t - fifty-fifty. Ha a londoni titkosszolgálatot háttérbe szorítjuk, akkor természetes, hogy a langley-beliekkel is ez történik. Ezzel érveltem, és a főnök egyetértett velem. Leonard...? Alszol, vagy mi van vele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Goodhew, te egyszerűen zseni vagy!</w:t>
      </w:r>
    </w:p>
    <w:p>
      <w:pPr>
        <w:pStyle w:val="Normal"/>
        <w:widowControl/>
        <w:ind w:firstLine="340"/>
        <w:jc w:val="both"/>
        <w:rPr/>
      </w:pPr>
      <w:r>
        <w:rPr>
          <w:rFonts w:cs="Times New Roman" w:ascii="Times New Roman" w:hAnsi="Times New Roman"/>
          <w:color w:val="000000"/>
          <w:sz w:val="24"/>
          <w:szCs w:val="24"/>
        </w:rPr>
        <w:t>- Harmadszor - vagy lehet, hogy már a negyedik pontnál tartunk? -, szóval a főnököm, felelős miniszterként, névlegesen fogja majd a pici kacsódat, de csak a lehető legvastagabb kesztyűn keresztül, mert semmitől sem irtózik úgy, mint a botránytól. - Goodhew hangjából hirtelen eltűnt a játékos szín, s Burrhöz már a felettese beszélt: - Tehát semmiféle közvetlen megkeresés, Leonard! Köszönöm. A főnökhöz egyetlen út vezet, s az én vagyok. Nem akarom, hogy elpuskázd a dolgot, ha már vagyok olyan kegyes, és vásárra viszem miattad a bőrömet. Megállapodtun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g. Mi van a költség-előirányzataimm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ogy érted azt, hogy mi van velü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óváhagyták ő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kérdésre ismét a korábbi, évődő hang felelt: - Te ostoba gyerek. Nem jóváhagyták, hanem összeszorított foggal valahogy lenyelték. Három minisztérium között kellett felosztanom és keresztülvernem őket, de a végén sikerült még egy kis extrát is szerezni. Mivel azonban a könyvelést nekem kell vezetnem, leszel szíves beszámolni nekem a kiadásaidról is, ugyanúgy, mint a lelkedet terhelő bűnökrő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gyszóval zöld fény - mondta legalább annyira Rooke-nak is, mint magának Burr.</w:t>
      </w:r>
    </w:p>
    <w:p>
      <w:pPr>
        <w:pStyle w:val="Normal"/>
        <w:widowControl/>
        <w:ind w:firstLine="340"/>
        <w:jc w:val="both"/>
        <w:rPr/>
      </w:pPr>
      <w:r>
        <w:rPr>
          <w:rFonts w:cs="Times New Roman" w:ascii="Times New Roman" w:hAnsi="Times New Roman"/>
          <w:color w:val="000000"/>
          <w:sz w:val="24"/>
          <w:szCs w:val="24"/>
        </w:rPr>
        <w:t>- Némi kis narancssárga beütéssel - igazította ki Goodhew. - Semmi becsmérlő megjegyzés Darkerre és a Beszerzési Tanulmányok Csoportjára vagy ostoba fecsegés arról, hogy egyes különleges szolgálatok tagjai hogyan próbálják minél jobban megszedni magukat. Próbálj meg olyan nyájas lenni, amilyen csak tudsz, és eszedbe ne jusson veszélyeztetni a főnököm kényelmes karosszékét vagy szépen csillogó szolgálati kocsiját! Hogyan óhajtasz jelenteni? Óránként? Esetleg naponta háromszor, az étkezések előtt? És még egyszer, ne feledd, hogy erre a beszélgetésre nem került sor. Hagyjuk meg a hétfői ülés részvevőinek, hogy komoly fejtörés után meghozzák a nehéz döntést, ami egyébként már csak formalitás.</w:t>
      </w:r>
    </w:p>
    <w:p>
      <w:pPr>
        <w:pStyle w:val="Normal"/>
        <w:widowControl/>
        <w:ind w:firstLine="340"/>
        <w:jc w:val="both"/>
        <w:rPr/>
      </w:pPr>
      <w:r>
        <w:rPr>
          <w:rFonts w:cs="Times New Roman" w:ascii="Times New Roman" w:hAnsi="Times New Roman"/>
          <w:color w:val="000000"/>
          <w:sz w:val="24"/>
          <w:szCs w:val="24"/>
        </w:rPr>
        <w:t>Burr azonban csak az amerikaiak érkezése után hitte el igazán, hogy ezt a csatát sikerült megnyernie. Az amerikai rendőrök energikusak és célratörőek voltak, és üdítő társaságuk jótékonyan feledtette a hivatali packázások és belharcok keserű emlékét. Burr az első pillanatban megkedvelte őket, s azok is szerették őt, jobban, mint a nehezebben feloldódó Rooke-ot, aki rögtön katonás, merev tartást vett fel, amikor szóba kellett állnia velük. Az amerikaiaknak tetszett Burr nyersesége, s a mód is, ahogyan a bürokratákat kezelte. Még jobban kezdték szeretni, amikor megtudták, hogy önként lemondott sokkal több előnnyel kecsegtető titkosszolgálati állásáról, és vállalta az ellenség üldözésének és legyőzésének kemény munkáját. A titkosszolgálat számukra is minden rossznak a megtestesítője volt, függetlenül attól, hogy a River House-ban vagy Langley-ben működött. Még a gondolatát is utálták annak, hogy a félteke legnagyobb csirkefogói közül többet is futni hagynak csak azért, mert ettől egyesek valamiféle homályos eredményt remélnek a világ másik részén. A különleges szolgálat számukra az érthetetlen módon félúton leállított intézkedéseket, a magasabb helyről felülbírált parancsokat, a Yale Egyetemről kikerült, tejfelesszájú, legombolt gallérú inget viselő fanatikusokat jelentette, akik szentül hiszik, hogy túl tudnak járni a legdörzsöltebb latin-amerikai kábítószercsempészek eszén is, s akiknek mindig legalább hat cáfolhatatlan érvük van arra, hogy miért kellett elpuskázniuk valamit.</w:t>
      </w:r>
    </w:p>
    <w:p>
      <w:pPr>
        <w:pStyle w:val="Normal"/>
        <w:widowControl/>
        <w:ind w:firstLine="340"/>
        <w:jc w:val="both"/>
        <w:rPr/>
      </w:pPr>
      <w:r>
        <w:rPr>
          <w:rFonts w:cs="Times New Roman" w:ascii="Times New Roman" w:hAnsi="Times New Roman"/>
          <w:color w:val="000000"/>
          <w:sz w:val="24"/>
          <w:szCs w:val="24"/>
        </w:rPr>
        <w:t>Elsőként a híres, már Amerikában született szláv, Joseph Strelski érkezett meg bőrdzsekiben és edzőcipőben Miamiból. Öt évvel korábban, amikor Burr először találkozott a nevével, ő irányította Washington nem túl határozott küzdelmét az illegális fegyverkereskedők ellen, akik Burrnek is bevallottan a fő ellenségei voltak. Őket üldözve Strelski arra is hajlandó volt, hogy fejjel menjen a falnak, és összeütközésbe kerüljön mindenkivel, akiben a fegyverkereskedők szövetségesét sejtette. Miután sietve más területre irányították, a dél-amerikai kokainkartellek és az Államokban működő megbízottaik ellen szállt ringbe. Felvette a harcot a piszkos ügyleteken rajtakapottakat a nyereség meghatározott százalékáért védő ügyvédekkel, a selyeminges nagybani kereskedőkkel, a szállítást végző szindikátusokkal és a pénzmosdatókkal, a háttérbe húzódó politikusokkal és kormányzati alkalmazottakkal, akik az előbbiek számára - busás részesedés fejében - igyekeztek megtisztítani a terepet.</w:t>
      </w:r>
    </w:p>
    <w:p>
      <w:pPr>
        <w:pStyle w:val="Normal"/>
        <w:widowControl/>
        <w:ind w:firstLine="340"/>
        <w:jc w:val="both"/>
        <w:rPr/>
      </w:pPr>
      <w:r>
        <w:rPr>
          <w:rFonts w:cs="Times New Roman" w:ascii="Times New Roman" w:hAnsi="Times New Roman"/>
          <w:color w:val="000000"/>
          <w:sz w:val="24"/>
          <w:szCs w:val="24"/>
        </w:rPr>
        <w:t>A kábítószer elleni küzdelem teljesen a hatalmába kerítette Strelskit. „Amerika több pénzt költ drogokra, mint élelmiszerekre, Leonard!" - ismételgette, akár taxiban ültek, akár a hivatal folyosóján mentek éppen végig, akár egy pohár 7 Upot kortyolgattak valahol. „Annyi pénzről van szó, amennyibe az egész vietnami háború került, Rob, ráadásul adómentesen!" Mint az üzletember a Dow-Jones index alakulását, úgy sorolta a kábítószerárakat. A nyers cocalevélnél kezdte, amelynek kilója egy dollárba kerül Bolíviában, folytatta a kokainalapanyag kilójának kétezer dolláros kolumbiai árával, a kilónként húszezer dolláros miami nagykereskedelmi árral, míg el nem jutott a késztermék egy kilójának kétszázezer dolláros utcai áráig. Eközben néha felmerült benne a kétség, hogy talán untatja a beszélgetőpartnerét, s olyankor kis grimasszal a szája szögletében megjegyezte, hogy az lenne az igazi csoda, ha valaki nem használná ki a lehetőséget, hogy egy dollár befektetéssel száz dollár profitra tegyen szert. Bármilyen bocsánatkérő is volt azonban az a grimasz, a tekintetében lobogó hideg tűz egy pillanatra sem aludt k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z az állandó lángolás magának Strelskinek is komoly megterhelést jelentett, s hogy levezesse valamivel a feszültségét, minden reggel és este, bármilyen volt is az idő, kocogni ment a királyi parkokba, megjátszott elszörnyedésre késztetve ezzel Burrt.</w:t>
      </w:r>
    </w:p>
    <w:p>
      <w:pPr>
        <w:pStyle w:val="Normal"/>
        <w:widowControl/>
        <w:ind w:firstLine="340"/>
        <w:jc w:val="both"/>
        <w:rPr/>
      </w:pPr>
      <w:r>
        <w:rPr>
          <w:rFonts w:cs="Times New Roman" w:ascii="Times New Roman" w:hAnsi="Times New Roman"/>
          <w:color w:val="000000"/>
          <w:sz w:val="24"/>
          <w:szCs w:val="24"/>
        </w:rPr>
        <w:t>- Az isten szerelmére, Joe, végy magadnak egy jókora adag szilvapudingot, és maradj veszteg! - szólt rá a kollégájára tettetett szigorúsággal. - Elég, ha csak rágondolunk, mit csinálsz, máris a szívbaj kerülget bennünket.</w:t>
      </w:r>
    </w:p>
    <w:p>
      <w:pPr>
        <w:pStyle w:val="Normal"/>
        <w:widowControl/>
        <w:ind w:firstLine="340"/>
        <w:jc w:val="both"/>
        <w:rPr/>
      </w:pPr>
      <w:r>
        <w:rPr>
          <w:rFonts w:cs="Times New Roman" w:ascii="Times New Roman" w:hAnsi="Times New Roman"/>
          <w:color w:val="000000"/>
          <w:sz w:val="24"/>
          <w:szCs w:val="24"/>
        </w:rPr>
        <w:t>Mindenki nevetett, a rendőrök szerették a meghitt, baráti hangulatot. Egyedül Amato, Strelski venezuelai származású segédje nem volt hajlandó még csak el sem mosolyodni. Munkamegbeszéléseiken is szorosan összezárt ajkakkal ült, s koromfekete szemével némán meredt valahova a semmibe. Aztán egy csütörtöki napon úgy elkezdett vigyorogni, mint valami idióta. Értesítést kapott ugyanis arról, hogy a felesége egészséges kislányt szült.</w:t>
      </w:r>
    </w:p>
    <w:p>
      <w:pPr>
        <w:pStyle w:val="Normal"/>
        <w:widowControl/>
        <w:ind w:firstLine="340"/>
        <w:jc w:val="both"/>
        <w:rPr/>
      </w:pPr>
      <w:r>
        <w:rPr>
          <w:rFonts w:cs="Times New Roman" w:ascii="Times New Roman" w:hAnsi="Times New Roman"/>
          <w:color w:val="000000"/>
          <w:sz w:val="24"/>
          <w:szCs w:val="24"/>
        </w:rPr>
        <w:t>Strelski másik különös segítőtársa a kövér, tésztaképű ír fickó volt, Pat Flynn, aki a vámőrségtől került a szolgálathoz. Az a fajta rendőr, jellemezte őt a maga csípős módján Goodhew-nak Burr, aki a jelentéseit is kalappal a fején gépeli. Flynn alakja köré legendák szövődtek, s joggal. Pat Flynn volt az, aki kitalálta a kábelkamrának álcázott, lencse nélküli kamerát, amit pillanatok alatt hozzá lehetett erősíteni bármilyen villanypóznához vagy egyéb tartóoszlophoz. Pat Flynn jött rá elsőként, hogyan lehet lehallgatni a víz alól a kisebb hajók fedélzetén folytatott beszélgetéseket. Pat Flynn-nek még számos egyéb erénye is volt, mint azt Strelski egy alkalommal bizalmasan Burr tudomására hozta, miközben átsétáltak a St. James's parkon, Strelski a szokásos joggingszerelésében, Burr pedig a maga kutya szájából előhúzott öltönyében.</w:t>
      </w:r>
    </w:p>
    <w:p>
      <w:pPr>
        <w:pStyle w:val="Normal"/>
        <w:widowControl/>
        <w:ind w:firstLine="340"/>
        <w:jc w:val="both"/>
        <w:rPr/>
      </w:pPr>
      <w:r>
        <w:rPr>
          <w:rFonts w:cs="Times New Roman" w:ascii="Times New Roman" w:hAnsi="Times New Roman"/>
          <w:color w:val="000000"/>
          <w:sz w:val="24"/>
          <w:szCs w:val="24"/>
        </w:rPr>
        <w:t>- Pat volt az, aki ismerte az illetőt, aki tudott egy olyan emberről, akinek megfelelő kapcsolatai voltak a nekünk szükséges forráshoz - magyarázta Strelski. - Pat nélkül soha nem juthattunk volna el Michael testvérhe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amerikaiak legtitkosabb, legféltőbben óvott információs forrásáról beszélt, a legszentebb témát érintve ezzel. Azt, amit Burr soha nem vetett fel, és amelyről csak Strelski határozott kérésének engedve kezdett beszél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Míg a rendőrök a napok múlásával egyre közelebb kerültek egymáshoz, a titkosszolgálatiak zord időket éltek át. Nehezen viselték, hogy bármilyen vállalkozásban is másodrendű állampolgárokká fokozzák le őket. Az első ütésváltásra azt követően került sor a két csapat között, hogy Strelski kijelentette, a cége mindenképpen rács mögé akarja juttatni Ropert. Már azt is eldöntötte magában, melyik börtön legyen az, amelyik befogadja az üzletembert, és vidáman magyarázta a társaságnak: - Van egy kellemes, Marion nevű kis hely Illinoisban. Napi huszonhárom és fél órás magánzárka, semmi társaság, séta bilincsben, a kaja tálcáról, amit a cella ablakán löknek be az elítéltnek. A földszinti elszállásolás a legkellemetlenebb, az ottani szobákból még csak látni sem lehet semmit. Az emeletiek valamivel jobbak ebből a szempontból, viszont büdösebb van bennü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eszámolóját fagyos hallgatás követte, amit csak hosszabb idő után tört meg a kabinetiroda egyik jogásza.</w:t>
      </w:r>
    </w:p>
    <w:p>
      <w:pPr>
        <w:pStyle w:val="Normal"/>
        <w:widowControl/>
        <w:ind w:firstLine="340"/>
        <w:jc w:val="both"/>
        <w:rPr/>
      </w:pPr>
      <w:r>
        <w:rPr>
          <w:rFonts w:cs="Times New Roman" w:ascii="Times New Roman" w:hAnsi="Times New Roman"/>
          <w:color w:val="000000"/>
          <w:sz w:val="24"/>
          <w:szCs w:val="24"/>
        </w:rPr>
        <w:t>- Biztos benne, Mr. Strelski, hogy valóban erről kell beszélnünk? - kérdezte, a tárgyalótermekben kifejlesztett, felháborító arroganciával. - Személyes tapasztalataim alapján mondhatom, hogy egy ismert gazember sokkal hasznosabb a társadalomnak, ha szabadon van, mint hogyha börtönben. Amíg ugyanis nem zárják be, addig bármire fel lehet használni - le lehet leplezni a segítőit és azoknak a segítőit, lehet körülette szaglászni, hallgatózni. Ha bekasztlizzák, elölről kezdődhet az egész játék, de már egy új szereplővel. Lehet, hogy ön teljesen szükségtelennek tartja ezt a munkát. Mások szerint nem felesleges, legalábbis nem hiszem, hogy ebben a szobában bárki is annak tartaná.</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ir, szerény véleményem szerint az ember általában két lehetőség között választhat - felelte Strelski, egy figyelmes diák szelíd mosolyával az arcán. - Élhet a kínálkozó lehetőséggel, vagy kikényszerítheti magának azt, amit akar. Az első variációt választva soha véget nem érő történetbe bonyolódik: dolgozhat az ellenség megnyeréséért annak érdekében, hogy elkapja a következő ellenséget. Aztán megpróbálhatja azt is megszelídíteni, hogy rátaláljon az utána következőre, és így megy ez. a végtelenségig. Mr. Roper esetében én inkább a kényszerítés mellett szavaznék. Mivel bűncselekményeket követett el, le kell tartóztatni, vádat kell emelni ellene, és rács mögé kell dugni. Ha a szelídebb megoldást választjuk, óhatatlanul felmerül a kérdés, hogy ki kit használ ki - mi a bűnözőt, vagy ő minket és az elnéző igazságszolgáltatá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trelski tipikus szabadúszó - jelentette ki Goodhew nem is titkolt elégedettséggel Burrnek, miközben a zuhogó eső ellen esernyővel védekezve a járdán álltak. - Nagyon egyformák vagytok. Nem csoda, hogy annyi gondot okoztok a jogászok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kem is vannak gondjaim a jogászokkal - dörmögött elégedetlenül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oodhew jókedvét azonban lehetetlen volt elrontani. A prokonzul vidáman nézett végig az eső áztatta utcán. A lánya előző nap nyert el egy ösztöndíjat South Hampsteadben, a fiát, Juliant pedig felvették a cambridge-i Clare Kollégiumba.</w:t>
      </w:r>
    </w:p>
    <w:p>
      <w:pPr>
        <w:pStyle w:val="Normal"/>
        <w:widowControl/>
        <w:ind w:firstLine="340"/>
        <w:jc w:val="both"/>
        <w:rPr/>
      </w:pPr>
      <w:r>
        <w:rPr>
          <w:rFonts w:cs="Times New Roman" w:ascii="Times New Roman" w:hAnsi="Times New Roman"/>
          <w:color w:val="000000"/>
          <w:sz w:val="24"/>
          <w:szCs w:val="24"/>
        </w:rPr>
        <w:t>- A főnökömnek komoly gondjai vannak - folytatta felvillanyozottan. - Beszélt néhány emberrel, s most a botránynál is jobban fél attól, hogy esetleg túl durvának fogják tartani. Szöget ütött a fejébe egy megjegyzés, miszerint két nagy hatalmú kormányzat támad egyszerre egy szegény, magányos brit üzletember ellen, aki pedig nem tesz mást, csak megpróbál küzdeni a recesszióval. A fair play iránti ösztönös vonzalma azt súgja neki, hogy itt valami komoly aránytalanságról van szó.</w:t>
      </w:r>
    </w:p>
    <w:p>
      <w:pPr>
        <w:pStyle w:val="Normal"/>
        <w:widowControl/>
        <w:ind w:firstLine="340"/>
        <w:jc w:val="both"/>
        <w:rPr/>
      </w:pPr>
      <w:r>
        <w:rPr>
          <w:rFonts w:cs="Times New Roman" w:ascii="Times New Roman" w:hAnsi="Times New Roman"/>
          <w:color w:val="000000"/>
          <w:sz w:val="24"/>
          <w:szCs w:val="24"/>
        </w:rPr>
        <w:t>- Durva - ismételte meg Burr, s közben a tizenegy dosszié, a Roper közvetítésével ki tudja, milyen gazdára talált töméntelen korszerű fegyver járt az eszében. - Ki itt a durva? Jézuso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ézust, ha lehet, hagyd ki ebből a buliból! Azon gondolkodj inkább, mivel adhatnánk egy kis ellengőzt! Elég, ha hétfőn pirkadatra megvan az előterjesztés. Mellőzd a cirkalmas jelzőket, az egész férjen el egy levelezőlapon! Strelski haverodnak pedig megmondhatod, hogy imádom a stílusát. Na végre, megmenekültünk! Itt egy bus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Igaz, hogy a Whitehall valódi dzsungel, de más őserdőktől eltérően van néhány itatója, ahol azok a lakói, akik a nap bármely egyéb szakában képesek lennének darabokra szaggatni egymást, napnyugtakor békésen összegyűlhetnek, és egymás társaságában öblíthetik le korábban felgyülemlett érzelmeiket. Ilyen hely volt a Fiddler's Club is, amelyik a Temze partján, egy ház emeletén működött, s a földszinten lévő kocsmáról, a Fiddler's Elbow-ról kapta a nevét.</w:t>
      </w:r>
    </w:p>
    <w:p>
      <w:pPr>
        <w:pStyle w:val="Normal"/>
        <w:widowControl/>
        <w:ind w:firstLine="340"/>
        <w:jc w:val="both"/>
        <w:rPr/>
      </w:pPr>
      <w:r>
        <w:rPr>
          <w:rFonts w:cs="Times New Roman" w:ascii="Times New Roman" w:hAnsi="Times New Roman"/>
          <w:color w:val="000000"/>
          <w:sz w:val="24"/>
          <w:szCs w:val="24"/>
        </w:rPr>
        <w:t>- Nem gondolod, Geoffrey, hogy Rexet valahonnan külföldről fizetik? - kérdezte Darkert a kabinetiroda jogásza, miután aláírta a számlát, és korsó csapolt sörükkel elindultak a sarokban álló asztalukhoz. - Mi a véleményed? Szerintem ott csörögnek a zsebében a júdásaranyak, amelyeket azért kapott, hogy csökkentse a brit kormányzat munkájának hatékonyságát. Egészségedre!</w:t>
      </w:r>
    </w:p>
    <w:p>
      <w:pPr>
        <w:pStyle w:val="Normal"/>
        <w:widowControl/>
        <w:ind w:firstLine="340"/>
        <w:jc w:val="both"/>
        <w:rPr/>
      </w:pPr>
      <w:r>
        <w:rPr>
          <w:rFonts w:cs="Times New Roman" w:ascii="Times New Roman" w:hAnsi="Times New Roman"/>
          <w:color w:val="000000"/>
          <w:sz w:val="24"/>
          <w:szCs w:val="24"/>
        </w:rPr>
        <w:t>Darker, mint sokan a nagy hatalommal rendelkezők közül, alacsony, beesett arcú, átható tekintetű férfi volt. Rendszerint hajtókás nadrágú, sötétkék öltönyt hordott, s ezen a napon sötétbarna, puha bőrből készült cipőt húzott hozzá, ami, fanyar mosolyával párosulva, határozottan ascoti jelleget kölcsönzött a megjelenésének.</w:t>
      </w:r>
    </w:p>
    <w:p>
      <w:pPr>
        <w:pStyle w:val="Normal"/>
        <w:widowControl/>
        <w:ind w:firstLine="340"/>
        <w:jc w:val="both"/>
        <w:rPr/>
      </w:pPr>
      <w:r>
        <w:rPr>
          <w:rFonts w:cs="Times New Roman" w:ascii="Times New Roman" w:hAnsi="Times New Roman"/>
          <w:color w:val="000000"/>
          <w:sz w:val="24"/>
          <w:szCs w:val="24"/>
        </w:rPr>
        <w:t>- Csak azt áruld el, Roger, hogyan jöttél rá? - vette át vigyorogva a szót a szintén az asztaltársasághoz tartozó Goodhew. - Évek óta pénzel már egy ellenséges hatalom. Nem igaz, Harry? - dobta tovább a labdát Harry Palfrey-nek. - Különben miből tudtam volna megvenni a remek új kerékpárom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arker is mosolygott, de mivel semmi humorérzéke sem volt, a mosolya meglehetősen savanyúra, sőt némileg talán egzaltáltra sikeredett. Goodhew-n kívül még kilencen ültek a hosszú, kolostori refektóriumba illő asztal mellett: egy külügyminisztériumi mandarin, a pénzügyminisztérium bárója, a kabinetiroda jogásza, két tory képviselő és három titkosszolgálati ember, akik közül Darker volt a legtekintélyesebb, szegény Harry Palfrey pedig a legjelentéktelenebb. A helyiségben szinte vágni lehetett a füstöt, levegője büdös, áporodott volt. Hogy mégis ezt választották, azt kizárólag az magyarázta, hogy a Fiddler's Club egyformán közel esett a Whitehallhoz, az Alsóházhoz, és Darker folyóparti főhadiszállásáho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 engem kérdezel, Roger, szerintem Rex az oszd meg és uralkodj! elvet követi - jelentette ki az egyik tory képviselő, aki annyi időt töltött különböző titkos bizottságokban, hogy többen köztisztviselőnek vélték. - Kizárólag azért fecseg néha alkotmányosságról, hogy a hatalmi mániáját leplezze. Valid be, hogy belülről bomlasztod a rendszert, Rex!</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ülyeség - válaszolta kedves közvetlenséggel Goodhew. - A főnökömnek nincs más célja, mint átvezetni az új korszakba a különleges szolgálatokat, és segíteni nekik abban, hogy megszabaduljanak régi terheiktől. Hálásak lehetnétek azért, amit tesz.</w:t>
      </w:r>
    </w:p>
    <w:p>
      <w:pPr>
        <w:pStyle w:val="Nincstrkz"/>
        <w:rPr>
          <w:rFonts w:ascii="Times New Roman" w:hAnsi="Times New Roman" w:cs="Times New Roman"/>
          <w:sz w:val="24"/>
          <w:szCs w:val="24"/>
        </w:rPr>
      </w:pPr>
      <w:r>
        <w:rPr>
          <w:rFonts w:cs="Times New Roman" w:ascii="Times New Roman" w:hAnsi="Times New Roman"/>
          <w:sz w:val="24"/>
          <w:szCs w:val="24"/>
        </w:rPr>
        <w:t xml:space="preserve">- Szerintem Rexnek nincs is főnöke - jelentette ki a külügyminisztériumi mandarin, megnevettetve ezzel az egész társaságot. </w:t>
      </w:r>
    </w:p>
    <w:p>
      <w:pPr>
        <w:pStyle w:val="Nincstrkz"/>
        <w:rPr/>
      </w:pPr>
      <w:r>
        <w:rPr>
          <w:rFonts w:cs="Times New Roman" w:ascii="Times New Roman" w:hAnsi="Times New Roman"/>
          <w:sz w:val="24"/>
          <w:szCs w:val="24"/>
        </w:rPr>
        <w:t>- Látta már közületek bárki is a szerencsétlen fickót? Az a gyanúm, hogy nem is létezik, csak Rex találta ki.</w:t>
      </w:r>
    </w:p>
    <w:p>
      <w:pPr>
        <w:pStyle w:val="Normal"/>
        <w:widowControl/>
        <w:ind w:firstLine="340"/>
        <w:jc w:val="both"/>
        <w:rPr/>
      </w:pPr>
      <w:r>
        <w:rPr>
          <w:rFonts w:cs="Times New Roman" w:ascii="Times New Roman" w:hAnsi="Times New Roman"/>
          <w:color w:val="000000"/>
          <w:sz w:val="24"/>
          <w:szCs w:val="24"/>
        </w:rPr>
        <w:t>- Egyébként miért vagyunk olyan finnyásak, ha a kábítószerekről van szó? - váltott témát a pénzügyminisztérium embere. - Az is csak egy szolgáltatás. Létezik rá kereslet, van belőle kínálat. A harmadik világnak hatalmas nyereséget hoz, s a pénznek egy része talán jó helyre kerül. Elfogadjuk a dohányzást, az alkoholfogyasztást, a környezetszennyezést, a nemi betegségeket. Miért vagyunk hát olyan prűdek a kábítószerek esetében? Kapnék csak néhány millió fontos fegyvermegrendelést, azt sem bánnám, ha kokainnal lennének átitatva a bankjegyek.</w:t>
      </w:r>
    </w:p>
    <w:p>
      <w:pPr>
        <w:pStyle w:val="Normal"/>
        <w:widowControl/>
        <w:ind w:firstLine="340"/>
        <w:jc w:val="both"/>
        <w:rPr/>
      </w:pPr>
      <w:r>
        <w:rPr>
          <w:rFonts w:cs="Times New Roman" w:ascii="Times New Roman" w:hAnsi="Times New Roman"/>
          <w:color w:val="000000"/>
          <w:sz w:val="24"/>
          <w:szCs w:val="24"/>
        </w:rPr>
        <w:t>A téma élénk, viccekkel tarkított vitát váltott ki. Egyszer akadt csak meg a beszélgetés, akkor, amikor Harry Palfrey, a River House Darker csoportja mellé beosztott jogásza teljesen oda nem illően hirtelen kijelentette: - Burr következetes. - Palfrey whiskyt ivott, már nem is az elsőt, és nyilván annak a hatására tette a senki által sem igényelt bejelentést. - Burr meg is teszi, amit mon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esszusom! - reagált ijedten a külügyes. - Akkor jó lesz óvatosnak lenni. Ugye, Geoffrey?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eoffrey Darker azonban nem válaszolt, csak ült nyugodtan, olyan mosollyal az arcán, amiben nyoma sem volt a jókedvnek.</w:t>
      </w:r>
    </w:p>
    <w:p>
      <w:pPr>
        <w:pStyle w:val="Normal"/>
        <w:widowControl/>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ind w:firstLine="340"/>
        <w:jc w:val="both"/>
        <w:rPr/>
      </w:pPr>
      <w:r>
        <w:rPr>
          <w:rFonts w:cs="Times New Roman" w:ascii="Times New Roman" w:hAnsi="Times New Roman"/>
          <w:color w:val="000000"/>
          <w:sz w:val="24"/>
          <w:szCs w:val="24"/>
        </w:rPr>
        <w:t>A Fiddler's Club aznap esti vendégei közül egyedül Harry Palfreynak, a jelentéktelen kis ügyvédnek volt elképzelése arról, mit is akar elérni Rex Goodhew. Palfrey egyébként félresikerült korcs volt. Minden brit szervezetben akad legalább egy tehetetlen senki, s a River House-ban Harry Palfreynak jutott ez a szerep. Ha élete első felében bármit is jól csinált, azt a második felében szisztematikusan tönkretette. Ez történt a jogászi karrierjével, a házasságával, a büszkeségével, amelynek már csak utolsó, szánalmas maradványát igyekezett megőrizni, bocsánatkérő, félszeg mosollyal az arcán. Akik ismerték, mind pontosan tudták, miért tartja mégis maga mellett Darker. Palfrey volt a két lábon járó sikertelenség, akivel összehasonlítva mindenki nagynak, eredményesnek érezhette magát. Bármit rá lehetett osztani, számára semmi nem volt túl jelentéktelen vagy megalázó. Ha valami balul ütött ki, lelkesen vállalta a bűnbak szerepét, és hagyta, hogy akár mások helyett is rajta verjék el a port. Ha gyilkosság történt, Palfrey, a korrupt ügyvéd rögtön ott termett vizesvödörrel és felmosóronggyal a kezében, hogy eltakarítsa a vérfoltokat, és szükség esetén három tanút is szerzett, akik igazolták, hogy a gyilkosság elkövetője a tett színhelyének a közelében sem volt. Palfrey, a kudarcra született emberek furcsa bölcsességével úgy ismerte Rex Goodhew történetét, mintha a sajátja lett volna, mint ahogy részben az is volt, hiszen ő is régen felfigyelt azokra a dolgokra, amelyekre Goodhew, csak éppen arra nem volt bátorsága, hogy levonja a belőlük adódó, nyilvánvaló következtetése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történet pedig úgy szólt, hogy a Whitehall titkainak a szolgálatában eltöltött huszonöt év után Rex Goodhew-ban diszkréten elpattant egy húr. Talán a hidegháborús korszak lezárulta okozta, talán valami más. Goodhew nem tudta, de nem is igazán kutatta az ok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gy hétfői napon felébredve ő csak azt érezte teljes meggyőződéssel, hogy megszűnt az ürügy, amelyre hivatkozva hosszú időn át félretette a lelkiismereti megfontolásait, s egy állítólagos nagyobb cél érdekében feláldozta az elveit. Tisztában volt vele, hogy nincs többé igazolás a hidegháború idejéből örökölt rossz szokásaira. Érezte, hogy feltétlenül változásra van szükség, nem lévén többé ellenség a kapuk előtt. Az ellenség eltűnt, felszívódott.</w:t>
      </w:r>
    </w:p>
    <w:p>
      <w:pPr>
        <w:pStyle w:val="Normal"/>
        <w:widowControl/>
        <w:ind w:firstLine="340"/>
        <w:jc w:val="both"/>
        <w:rPr/>
      </w:pPr>
      <w:r>
        <w:rPr>
          <w:rFonts w:cs="Times New Roman" w:ascii="Times New Roman" w:hAnsi="Times New Roman"/>
          <w:color w:val="000000"/>
          <w:sz w:val="24"/>
          <w:szCs w:val="24"/>
        </w:rPr>
        <w:t>Biztos volt benne, hogy cselekednie kell, csak azt nem tudta még, hol is kezdje. Kerekezés közben találta meg kérdésére a választ. Azon az esős februári reggelen is - örökre megjegyezte, hogy tizennyolcadika volt - szokásához híven biciklin ment Kentish Townban lévő lakásából a Whitehallra, s míg a gépkocsikat kerülgette, hirtelen megfogant benne egy gondolat: fel kell darabolni a titkos szervezetek ezerfejű, hatalmas testű hidráját. Jogosítványait kisebb, önálló ügynökségek között kell elosztani, amelyeket szigorúan be is kell számoltatni a tevékenységükről. Átszervezésre, a hatáskörök megosztására, a szervezet emberarcúvá tételére van szükség. Azt is tudta már, hogy a legkorruptabb összefonódással fogja kezdeni: a westminsteri hírszerzés és a Geoffrey Darker által a River House-ból irányított titkos fegyverkereskedelem pokolban született házasságáv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 hogy honnan tudta mindezt Harry Palfrey? Ki volt az, aki bizalmába fogadta ezt a bizalmat alig érdemlő alakot? Maga Rex Goodhew. Goodhew, aki látva, hogy Palfrey az összeomlás szélén áll, keresztényi könyörületből néhány nyári hétvégén meghívta őt Kentish Townba, ahol sört iszogattak az árnyas kertben, és együtt kriketteztek a gyerekekkel. Vacsora után pedig Goodhew otthagyta Palfreyt a feleségével az asztalnál, engedve, hogy kiöntse a lelkét az asszonynak. Nagyon jól tudta, mennyire vonzza a sikertelen férfiakat a lehetőség, hogy bizalmas vallomást tehetnek egy megértő, kedves nő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 főleg azért ismerte olyan jól ezt a történetet Harry Palfrey, mert Rex Goodhew elmesélte neki azon az éjszakán, amikor megállapodott vele abban, hogy ő lesz az informátora, aki rendszeresen tájékoztatja a River House önfejű báróinak titkos machinációir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5.</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Zürich, szürke felhők alatt, fázósan gubbasztott a tó partj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Leonard vagyok - mutatkozott be Burr, és úgy pattant fel Quayle irodai foteljéből, mint aki ádáz verekedésbe készül belevetni magát. - Dohányzik? Parancsoljon! Mérgezze csak mag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nnyi kedves cinkossággal a hangjában kínálta a cigarettát, hogy Jonathan rögtön el is vett egyet, pedig csak ritkán gyújtott rá, és ha megtette, utána mindig meg is bánta. Burr öngyújtót is előkotort a zsebéből, és udvariasan tüzet ad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Ugye azt hiszi, hogy elárultuk? - tért rá rögtön a Jonathan szempontjából legfájóbbnak tűnő témára. - Ha nem tévedek, nem a legnagyobb szeretetben vált el Ogilveytől, amikor otthagyta Kairót.</w:t>
      </w:r>
    </w:p>
    <w:p>
      <w:pPr>
        <w:pStyle w:val="Normal"/>
        <w:widowControl/>
        <w:ind w:firstLine="340"/>
        <w:jc w:val="both"/>
        <w:rPr/>
      </w:pPr>
      <w:r>
        <w:rPr>
          <w:rFonts w:cs="Times New Roman" w:ascii="Times New Roman" w:hAnsi="Times New Roman"/>
          <w:color w:val="000000"/>
          <w:sz w:val="24"/>
          <w:szCs w:val="24"/>
        </w:rPr>
        <w:t>Jonathan már-már kimondta, hogy nem őt, hanem Sophie-t árulták el, de még időben erőt vett magán, és leg-készségesebb szállodás mosolyával csak annyit mondott: - Biztos vagyok benne, hogy nem történt semmi helyrehozhatatlan.</w:t>
      </w:r>
    </w:p>
    <w:p>
      <w:pPr>
        <w:pStyle w:val="Normal"/>
        <w:widowControl/>
        <w:ind w:firstLine="340"/>
        <w:jc w:val="both"/>
        <w:rPr/>
      </w:pPr>
      <w:r>
        <w:rPr>
          <w:rFonts w:cs="Times New Roman" w:ascii="Times New Roman" w:hAnsi="Times New Roman"/>
          <w:color w:val="000000"/>
          <w:sz w:val="24"/>
          <w:szCs w:val="24"/>
        </w:rPr>
        <w:t>Burr gondosan készült erre a beszélgetésre, s most úgy döntött, hogy támadni fog, lévén az a legjobb módja a védekezésnek. Megvolt ugyan a maga határozott, nagyon elítélő véleménye Ogilveynek az eseményekben játszott szerepéről, ám egyelőre nem tartotta szükségesnek, hogy a szervezeteik közötti ellentétekről beszéljen.</w:t>
      </w:r>
    </w:p>
    <w:p>
      <w:pPr>
        <w:pStyle w:val="Normal"/>
        <w:widowControl/>
        <w:ind w:firstLine="340"/>
        <w:jc w:val="both"/>
        <w:rPr/>
      </w:pPr>
      <w:r>
        <w:rPr>
          <w:rFonts w:cs="Times New Roman" w:ascii="Times New Roman" w:hAnsi="Times New Roman"/>
          <w:color w:val="000000"/>
          <w:sz w:val="24"/>
          <w:szCs w:val="24"/>
        </w:rPr>
        <w:t>- Nem azért tartanak bennünket, Jonathan, hogy tétlen szemlélők legyünk - mondta. - Dicky Roper veszedelmes játékszerekkel próbálta ellátni a bagdadi tolvajt, köztük egy kiló, robbanófejek gyártására további feldolgozás nélkül is alkalmas uránnal, ami véletlenül eshetett le egy orosz teherautó platójáról. A szállításról Freddie Hamid gondoskodott, és Jordánián akarták átcsempészni az árut.</w:t>
      </w:r>
    </w:p>
    <w:p>
      <w:pPr>
        <w:pStyle w:val="Normal"/>
        <w:widowControl/>
        <w:ind w:firstLine="340"/>
        <w:jc w:val="both"/>
        <w:rPr/>
      </w:pPr>
      <w:r>
        <w:rPr>
          <w:rFonts w:cs="Times New Roman" w:ascii="Times New Roman" w:hAnsi="Times New Roman"/>
          <w:color w:val="000000"/>
          <w:sz w:val="24"/>
          <w:szCs w:val="24"/>
        </w:rPr>
        <w:t>Mit kellett volna tennünk? Nyitni az esetről egy dossziét, aztán elfelejteni az egészet? - Burr örömmel látta, hogy Jonathan arckifejezése az ötletnek már a hallatára is határozottan elutasítóvá válik. - Tucatnyi módja is lehetett annak, hogy az információ kiszivárogjon, nem kellett senkinek a maga Sophie-ját vádolnia árulással. Ha nem támadt volna rá Freddie-re, ma is nyugodtan élhet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m volt az én Sophie-m! - tiltakozott Jonathan, a kelleténél kissé talán gyorsabban is.</w:t>
      </w:r>
    </w:p>
    <w:p>
      <w:pPr>
        <w:pStyle w:val="Normal"/>
        <w:widowControl/>
        <w:ind w:firstLine="340"/>
        <w:jc w:val="both"/>
        <w:rPr/>
      </w:pPr>
      <w:r>
        <w:rPr>
          <w:rFonts w:cs="Times New Roman" w:ascii="Times New Roman" w:hAnsi="Times New Roman"/>
          <w:color w:val="000000"/>
          <w:sz w:val="24"/>
          <w:szCs w:val="24"/>
        </w:rPr>
        <w:t>Burr úgy tett, mintha nem hallotta volna a közbevetést. - Az a kérdés, hogyan kapjuk el a haverunkat? - folytatta. - Van néhány ötletem, ami talán érdekli. - Melegen, barátságosan elmosolyodott. - Igaza van. Látom, rögtön észrevette. Tényleg csak átlagos yorkshire-i vagyok. A barátunk, Mr. Richard Onslow Roper sokkal jobb körökből származik. Éppen ez a pechj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kötelességtudóan elnevette magát, Burr pedig megkönnyebbülten állapította meg magában, hogy viszonylag könnyen túljutott a legkellemetlenebb témán, Sophie halálán. Induljunk, Jonathan, hadd hívjam meg egy ebédre! - ajánlotta. - Ugye nem haragszol, Reggie, hogy máris megyünk? Egy kicsit szűkre szabott az időnk. Remek volt, amit csináltál. Majd megmondom annak, akit ill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annyira sietett, hogy meg is feledkezett a Quayle hamutartójában hagyott, égő cigarettájáról. Jonathan vette észre, hogy még füstölög, és gondosan elnyomta. Sajnálta, hogy búcsút kell mondania Quayle-nek. Kellemes, szelíd embernek ismerte meg, akinek szokása volt gyakran megtörölni a száját a szivarzsebéből elővett zsebkendővel, vagy teasüteménnyel kínálgatni a vendégét. A várakozás hat hete alatt Jonathan megszokta, s már várta is a furcsa, a konkrét, jól körülhatárolható témát nélkülöző beszélgetéseiket, s az volt az érzése, hogy Reggie Quayle-nek is hiányozni fognak ezek a találkozások.</w:t>
      </w:r>
    </w:p>
    <w:p>
      <w:pPr>
        <w:pStyle w:val="Normal"/>
        <w:widowControl/>
        <w:ind w:firstLine="340"/>
        <w:jc w:val="both"/>
        <w:rPr/>
      </w:pPr>
      <w:r>
        <w:rPr>
          <w:rFonts w:cs="Times New Roman" w:ascii="Times New Roman" w:hAnsi="Times New Roman"/>
          <w:color w:val="000000"/>
          <w:sz w:val="24"/>
          <w:szCs w:val="24"/>
        </w:rPr>
        <w:t>- Köszönöm, Reggie - búcsúzott. - Köszönök minden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Ugyan már, semmiség. Örömmel tettem. Jó utat, ura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öszönö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vel mennek? Ne rendeljek egy hintót? Ha nem, hát nem. Találkozunk Filippinél.</w:t>
      </w:r>
    </w:p>
    <w:p>
      <w:pPr>
        <w:pStyle w:val="Normal"/>
        <w:widowControl/>
        <w:ind w:firstLine="340"/>
        <w:jc w:val="both"/>
        <w:rPr/>
      </w:pPr>
      <w:r>
        <w:rPr>
          <w:rFonts w:cs="Times New Roman" w:ascii="Times New Roman" w:hAnsi="Times New Roman"/>
          <w:color w:val="000000"/>
          <w:sz w:val="24"/>
          <w:szCs w:val="24"/>
        </w:rPr>
        <w:t>- Maga mindig, mindent megköszön, ugye? - érdeklődött Burr, miután kívül kerültek az ajtón. - Gondolom, a munkája során szokta me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hiszem, egyszerűen csak szeretek udvarias lenni - válaszolta Jonathan. - Feltéve, hogy jól értem, mire gondo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nt minden szakmai vállalkozásában, Burr ezúttal is igen körültekintően járt el. Időben kiválasztotta az éttermet, és előző este el is ment, hogy ellenőrizze. Egy városon kívüli, tóparti kis vendéglő volt, nem az a fajta, amelyikben bárkivel is összeakadhattak volna Meister vendégei közül. Egy sarokasztal mellett döntött, és takarékos yorkshire-i természetén erőt véve tíz frankot fizetett a fő-pincérnek, hogy tartsa fenn neki. Bentonként mutatkozott be, egyikén a munka közben használt álneveinek. Ezek után is ügyelt azonban arra, hogy semmit ne bízzon a véletlenre.</w:t>
      </w:r>
    </w:p>
    <w:p>
      <w:pPr>
        <w:pStyle w:val="Normal"/>
        <w:widowControl/>
        <w:ind w:firstLine="340"/>
        <w:jc w:val="both"/>
        <w:rPr/>
      </w:pPr>
      <w:r>
        <w:rPr>
          <w:rFonts w:cs="Times New Roman" w:ascii="Times New Roman" w:hAnsi="Times New Roman"/>
          <w:color w:val="000000"/>
          <w:sz w:val="24"/>
          <w:szCs w:val="24"/>
        </w:rPr>
        <w:t>- Ha belebotlunk valakibe, akit maga ismer, de én nem, ne akarjon feltétlenül bemutatni neki! Ha mégsem tudja elkerülni, akkor mondja azt, hogy együtt katonáskodtunk Shorncliffe-ben, és rögtön váltson át az időjárásra - figyelmeztette Jonathant, rövid időn belül másodszor bizonyítva ezzel, hogy jól felkészült az életrajzából. - Szokott még hegyet mász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éh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rrefelé?</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öbbnyire a Berni Felföldö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an valami különösen érdekes ar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Wetterhorn, annak, aki szereti a jeget. Miért? Maga is hegymászó?</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ha érzett is némi gúnyt Jonathan hangjában, úgy döntött, hogy nem vesz róla tudomást. - Én?! Én még az első emeletre is lifttel megyek. Mi van a vitorlázással? -érdeklődött tovább, az ablakon át a szürke, mozdulatlanná dermedt tavat figyelv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rra is van itt lehetőség. Csak kicsit hideg a víz - felelte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a festés? Akvarellek, ugye? Előveszi még néha az ecset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túl gyakr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e hébe-hóba azért igen. És a tenis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ár beszélni ról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omolyan kérdeztem.</w:t>
      </w:r>
    </w:p>
    <w:p>
      <w:pPr>
        <w:pStyle w:val="Normal"/>
        <w:widowControl/>
        <w:ind w:firstLine="340"/>
        <w:jc w:val="both"/>
        <w:rPr/>
      </w:pPr>
      <w:r>
        <w:rPr>
          <w:rFonts w:cs="Times New Roman" w:ascii="Times New Roman" w:hAnsi="Times New Roman"/>
          <w:color w:val="000000"/>
          <w:sz w:val="24"/>
          <w:szCs w:val="24"/>
        </w:rPr>
        <w:t>- Elég jó klubszínvonalon játszom. Legalábbis azt hisz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Úgy tudom, Kairóban valamilyen versenyt is nyer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Ó, az csak egy angol házibajnokság-féle volt - válaszolta Jonathan, és szerényen el is pirult.</w:t>
      </w:r>
    </w:p>
    <w:p>
      <w:pPr>
        <w:pStyle w:val="Normal"/>
        <w:widowControl/>
        <w:ind w:firstLine="340"/>
        <w:jc w:val="both"/>
        <w:rPr/>
      </w:pPr>
      <w:r>
        <w:rPr>
          <w:rFonts w:cs="Times New Roman" w:ascii="Times New Roman" w:hAnsi="Times New Roman"/>
          <w:color w:val="000000"/>
          <w:sz w:val="24"/>
          <w:szCs w:val="24"/>
        </w:rPr>
        <w:t>- Na jó. Essünk túl a nehezén! - ajánlotta Burr, arra célozva, hogy rendeljék meg az ételt, hadd beszélgethessenek utána nyugodtan. - Főzni is szokott, ugye? - érdeklődött, miközben mindketten az étlapjukba temetkeztek. - Szeretem a sokoldalú embereket. Mostanában nem sok reneszánsz egyéniséggel lehet találkozni. Túl sok lett a specialista.</w:t>
      </w:r>
    </w:p>
    <w:p>
      <w:pPr>
        <w:pStyle w:val="Nincstrkz"/>
        <w:rPr/>
      </w:pPr>
      <w:r>
        <w:rPr>
          <w:rFonts w:cs="Times New Roman" w:ascii="Times New Roman" w:hAnsi="Times New Roman"/>
          <w:sz w:val="24"/>
          <w:szCs w:val="24"/>
        </w:rPr>
        <w:t>Jonathan a húsoktól a halételekhez, majd a desszertekhez lapozott, de közben nem az étel, hanem Sophie körül jártak a gondolatai. Visszaképzelte magát Ogilvey Kairó egyik zöld külvárosában álló házába, a tizennyolcadik századit utánzó, a Munkaügyi Minisztérium készletéből származó bútorok és az Ogilvey felesége által elrendezett Roberts- metszetek közé. Szmokingot viselt, amibe - legalábbis úgy érezte - eltávolíthatatlanul beleivódott Sophie vére. Üvölteni akart, de úgy érezte, a hangja csak gyengén, valahonnan a távolból ér el hozzá. Mindennek elátkozta Ogilveyt, s közben a tenyeréről szinte csöpögö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izzadság. Ogilvey aranysujtásos, barna házikabátban volt, a felesége pedig éppen teát készített, de úgy, hogy egy szót se mulasszon el a beszélgetésbő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Ügyelj arra, mit mondasz, öregfiú! - figyelmeztette Ogilvey, és a csillárra mutatott, jelezve, hogy esetleg lehallgatókészülék rejtőzhet benne.</w:t>
      </w:r>
    </w:p>
    <w:p>
      <w:pPr>
        <w:pStyle w:val="Normal"/>
        <w:widowControl/>
        <w:ind w:firstLine="340"/>
        <w:jc w:val="both"/>
        <w:rPr/>
      </w:pPr>
      <w:r>
        <w:rPr>
          <w:rFonts w:cs="Times New Roman" w:ascii="Times New Roman" w:hAnsi="Times New Roman"/>
          <w:color w:val="000000"/>
          <w:sz w:val="24"/>
          <w:szCs w:val="24"/>
        </w:rPr>
        <w:t>- Dögöljenek meg! Megöltétek, érted!? Hagytátok, hogy agyonverjék, ahelyett, hogy megvédtétek voln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gilvey az egyetlen, a szakmájában biztonságosnak tartott válaszban keresett menedéket, miközben gyakorlott mozdulattal kinyitotta az ezüsttálcáról elvett brandys-üveget.</w:t>
      </w:r>
    </w:p>
    <w:p>
      <w:pPr>
        <w:pStyle w:val="Normal"/>
        <w:widowControl/>
        <w:ind w:firstLine="340"/>
        <w:jc w:val="both"/>
        <w:rPr/>
      </w:pPr>
      <w:r>
        <w:rPr>
          <w:rFonts w:cs="Times New Roman" w:ascii="Times New Roman" w:hAnsi="Times New Roman"/>
          <w:color w:val="000000"/>
          <w:sz w:val="24"/>
          <w:szCs w:val="24"/>
        </w:rPr>
        <w:t>- Hagyd ezt, öregfiú! Attól tartok, nem jó helyen keresgélsz. Semmi közünk az egészhez, de neked sem. Miből gondolod, hogy te voltál az egyetlen, akit a bizalmába fogadott? Az is lehet, hogy vagy tizenöt jó barátjának elmondta, amit megtudott. Ismered a régi mondást: két ember csak akkor tud titkot tartani, ha az egyikük halott. Ez itt Kairó. Itt csak azt nevezheted titoknak, amit mindenki tud, kivéve tége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zt a pillanatot választotta ki Mrs. Ogilvey arra, hogy visszatérjen a teával. - Hagyd, hogy kiadja magából az indulatait, drágám! - fordult a férjéhez együttérzéssel teli hangon. - Tölts inkább egy italt, az jót fog ten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ármit teszünk is, annak megvan a következménye, öregfiú - állapította meg Ogilvey, és Jonathannak nyújtotta a poharat. - Ezt bizony nem árt hamar megtanulni.</w:t>
      </w:r>
    </w:p>
    <w:p>
      <w:pPr>
        <w:pStyle w:val="Normal"/>
        <w:widowControl/>
        <w:ind w:firstLine="340"/>
        <w:jc w:val="both"/>
        <w:rPr/>
      </w:pPr>
      <w:r>
        <w:rPr>
          <w:rFonts w:cs="Times New Roman" w:ascii="Times New Roman" w:hAnsi="Times New Roman"/>
          <w:color w:val="000000"/>
          <w:sz w:val="24"/>
          <w:szCs w:val="24"/>
        </w:rPr>
        <w:t>A mosdó felé tartva nyomorék férfi ment végig az éttermen. Két mankóra támaszkodott, és fiatal nő segítette a járásban. Megjelenése lehangolóan hatott a vendégekre, senki nem volt képes enni, amíg el nem tűnt a szemük elő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 A barátunkkal tehát lényegében csak akkor éjjel találkozott, amikor megérkezett? - kérdezte Burr, áttérve Roper Meister-beli tartózkodásá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reggeli és esti köszönéseket leszámítva lényegében igen. Quayle azt mondta, ne kísértsem a szerencsémet, így hát nem is tettem.</w:t>
      </w:r>
    </w:p>
    <w:p>
      <w:pPr>
        <w:pStyle w:val="Normal"/>
        <w:widowControl/>
        <w:ind w:firstLine="340"/>
        <w:jc w:val="both"/>
        <w:rPr/>
      </w:pPr>
      <w:r>
        <w:rPr>
          <w:rFonts w:cs="Times New Roman" w:ascii="Times New Roman" w:hAnsi="Times New Roman"/>
          <w:color w:val="000000"/>
          <w:sz w:val="24"/>
          <w:szCs w:val="24"/>
        </w:rPr>
        <w:t>- Azelőtt viszont, hogy elutazott volna, még egyszer beszélt vel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oper megkérdezte, szoktam-e síelni. Azt válaszoltam neki, hogy igen. Mivel érdekelte, hogy hol, megmondtam neki, hogy Mürrenben. Aztán afelől faggatott, hogy milyen idén a hó. Közöltem vele, hogy jó. „Kár, hogy nem tudunk felugrani néhány napra - mondta. - A barátnőm nagyon szeretné kipróbálni." Ezzel vége is volt a beszélgetés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Ott volt ez a lány is, ez a Jemima... vagy Je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úgy tett, mintha nem jutott volna rögtön eszébe a válasz, és közben a lány vidám, szemtelen tekintetére gondolt, amivel őt vizsgálgatta. „Síelésben is olyan fantasztikusan jó, Mr. Pi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oper, azt hiszem, Jedsnek szólítja. Többes szám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ndenkinek külön nevet ad. Ezzel is jelezni akarja, hogy megvette őket.</w:t>
      </w:r>
    </w:p>
    <w:p>
      <w:pPr>
        <w:pStyle w:val="Normal"/>
        <w:widowControl/>
        <w:ind w:firstLine="34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Isteni lehet odafent" - mondta a lány, olyan mosollyal az arcán, ami az Eiger jegét is megolvasztotta voln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mondják, fantasztikusan csinos - jegyezte meg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 valaki kedveli ezt a típust, akkor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mindet kedvelem. Egyébként milyen típu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át, nem is tudom - válaszolta óvatosan Jonathan. -Szép, telt keblek... vidám természet... elegáns megjelenés... Kicsoda egyébkén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Úgy tűnt, hogy Burr nem tudja és nem is igen törődik vele. - Szuperelegáns gésa, egyházi lánynevelő, falkava-dászat, meg hasonlók. Roperrel tehát jól kijött. Nem fogja elfelejteni mag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enkit nem felejt el. Fejből tudta az összes pincér nevét.</w:t>
      </w:r>
    </w:p>
    <w:p>
      <w:pPr>
        <w:pStyle w:val="Normal"/>
        <w:widowControl/>
        <w:ind w:firstLine="340"/>
        <w:jc w:val="both"/>
        <w:rPr/>
      </w:pPr>
      <w:r>
        <w:rPr>
          <w:rFonts w:cs="Times New Roman" w:ascii="Times New Roman" w:hAnsi="Times New Roman"/>
          <w:color w:val="000000"/>
          <w:sz w:val="24"/>
          <w:szCs w:val="24"/>
        </w:rPr>
        <w:t>- Azt azért nem mindenkitől kérdezi meg, hogy mi a véleménye az olasz szobrászatról, vagy igen? Ez elég biztató. - Hogy kinek és miért biztató, azt Burr nem magyarázta meg, Jonathan pedig nem akarta megkérdezni. - Végül persze csak megvette a szobrot. Nem született még olyan ember, aki le tudná beszélni Ropert arról, hogy megvegyen valamit, ami tetszik neki. - Burr kis szünetet tartott, és bekapott egy jókora falat borjúhúst. - Köszönöm - folytatta kissé később. - Mármint a kemény munkát. A Quayle-nek adott jelentésében volt néhány egészen nagyszerű megfigyelés. A balkezes gorillára gondolok, aki a jobb csuklóján viseli az órát, s mielőtt enni kezdene, megcseréli a kést és a villát. Klasszikusan szép volt, amit csiná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rancis Inglis - idézte fel Jonathan az illetőt. - Sportoktató Permből, Ausztráliából.</w:t>
      </w:r>
    </w:p>
    <w:p>
      <w:pPr>
        <w:pStyle w:val="Normal"/>
        <w:widowControl/>
        <w:ind w:firstLine="340"/>
        <w:jc w:val="both"/>
        <w:rPr/>
      </w:pPr>
      <w:r>
        <w:rPr>
          <w:rFonts w:cs="Times New Roman" w:ascii="Times New Roman" w:hAnsi="Times New Roman"/>
          <w:color w:val="000000"/>
          <w:sz w:val="24"/>
          <w:szCs w:val="24"/>
        </w:rPr>
        <w:t>-A családneve nem Inglish és nem Perthből jött. Frisky angol, valamikor zsoldos volt, és díjat tűztek ki a fejére. Ő tanította meg Idi Amin hóhérait arra, hogyan lehet önkéntes vallomást kiszedni valakiből egy elektromos terelőbot segítségével. A haverunk szereti az angolokat, és annál jobban szereti, minél piszkosabb a múltjuk. Nem kedveli az olyan embereket, akiket nem tud megvásárolni - közölte Burr, miközben gondosan rákente a fűszervajat a húsra. - Nézzük tovább! - mondta aztán, és késével Jonathan felé bökött. - Hogyan tudta megszerezni a vendégei nevét, ha csak éjjel dolgozott?</w:t>
      </w:r>
    </w:p>
    <w:p>
      <w:pPr>
        <w:pStyle w:val="Normal"/>
        <w:widowControl/>
        <w:ind w:firstLine="340"/>
        <w:jc w:val="both"/>
        <w:rPr/>
      </w:pPr>
      <w:r>
        <w:rPr>
          <w:rFonts w:cs="Times New Roman" w:ascii="Times New Roman" w:hAnsi="Times New Roman"/>
          <w:color w:val="000000"/>
          <w:sz w:val="24"/>
          <w:szCs w:val="24"/>
        </w:rPr>
        <w:t>- Mindenkinek be kell írnia a nevét a látogatók könyvébe, aki a Tower lakosztályba akar men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maga természetesen ott lődörög esténként az előcsarnok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err Meister el is várja tőlem. Járkálok, megkérdezem, amire kíváncsi vagyok. Az a lényeg, hogy a beosztottak érezzék a jelenlétemet.</w:t>
      </w:r>
    </w:p>
    <w:p>
      <w:pPr>
        <w:pStyle w:val="Normal"/>
        <w:widowControl/>
        <w:ind w:firstLine="340"/>
        <w:jc w:val="both"/>
        <w:rPr/>
      </w:pPr>
      <w:r>
        <w:rPr>
          <w:rFonts w:cs="Times New Roman" w:ascii="Times New Roman" w:hAnsi="Times New Roman"/>
          <w:color w:val="000000"/>
          <w:sz w:val="24"/>
          <w:szCs w:val="24"/>
        </w:rPr>
        <w:t>- Meséljen akkor a látogatókról! - kérte Burr. - Ott volt például az az osztrák, ahogy maga nevez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r. Kippel Bécsből. Zöld lódenkabátot vise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Kippel és nem osztrák. Szerény kis lengyel, már ha egy lengyel egyáltalán képes arra, hogy szerény legyen. Azt mondják, ő a lengyel alvilág egyik új cárja.</w:t>
      </w:r>
    </w:p>
    <w:p>
      <w:pPr>
        <w:pStyle w:val="Normal"/>
        <w:widowControl/>
        <w:ind w:firstLine="340"/>
        <w:jc w:val="both"/>
        <w:rPr/>
      </w:pPr>
      <w:r>
        <w:rPr>
          <w:rFonts w:cs="Times New Roman" w:ascii="Times New Roman" w:hAnsi="Times New Roman"/>
          <w:color w:val="000000"/>
          <w:sz w:val="24"/>
          <w:szCs w:val="24"/>
        </w:rPr>
        <w:t>- Mi szüksége van Ropernek a lengyel alvilágra? Burr arcán sajnálkozó mosoly jelent meg. Nem akart részletes felvilágosításokkal szolgálni Jonathannak, egyelőre csak a harci kedvét kívánta felkelteni. - Mi van a kövér, vastag szemöldökű, fényes, szürke öltönyt viselő fickóval? Larsennek hívják, és ugye azt mondta, svéd?</w:t>
      </w:r>
    </w:p>
    <w:p>
      <w:pPr>
        <w:pStyle w:val="Normal"/>
        <w:widowControl/>
        <w:ind w:firstLine="340"/>
        <w:jc w:val="both"/>
        <w:rPr/>
      </w:pPr>
      <w:r>
        <w:rPr>
          <w:rFonts w:cs="Times New Roman" w:ascii="Times New Roman" w:hAnsi="Times New Roman"/>
          <w:color w:val="000000"/>
          <w:sz w:val="24"/>
          <w:szCs w:val="24"/>
        </w:rPr>
        <w:t>- Egyszerűen csak feltételeztem, hogy az, ha már Larsen a nev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Pedig nem. Orosz. Három évvel ezelőtt még nagykutya volt a védelmi minisztériumban. Most jól menő ügynöksége van, amelyik azzal foglalkozik, hogy fizikusokat és mérnököket közvetít ki a keleti blokkból nyugatra. Elképzelheti, hogy havi húszezer dollárért bőven akad vállalkozó. A maga Mr. Larsenje mindkét féltől, az alkalmazótól és a munkavállalótól egyaránt leveszi a sápot. Mellékesen katonai felszerelésekkel is kereskedik. Ha néhány száz T-72-es tankot, vagy Scud rakétát akar venni Oroszországban suba alatt, akkor Mr. Larsen a maga embere. Kívánságra biológiai töltetet is tud szerezni a rakétákhoz. Hát a két katona külsejű br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jól emlékezett a hányaveti viselkedésű, blézeres férfiakra. - Mi van velü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igaz, hogy Londonból jöttek, de nem Forbesnak és Lubbocknak hívják őket. Belgiumban van a főhadiszállásuk és katonai kiképzőket toboroznak a világ leg-őrültebb helyei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 brüsszeli fiúk" - idézte fel magában, Burr szavai hallatán, a furcsa megnevezést Jonathan. „Borisz katona." Ki lesz a következő?</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smerős? Nem sokat beszélt ugyan róla, de szerintem ő az egyik az öltönyös urak közül, akiket a haverunk a földszinti konferenciateremben fogadott - míg ezt mondta, Burr kis fényképet vett elő a levéltárcájából, és az asztalon keresztül odanyújtotta Jonathannak. Negyvenes éveiben járó férfit ábrázolt, szorosan összezárt ajakkal, bánatos szemekkel, már-már valószínűtlenül hullámos fekete hajjal, a nyakában vékony láncon függő, megjelenéséhez egyáltalán nem illő, arany kereszttel. A felvétel, az árnyékok hosszából és irányából ítélve, akkor készült, amikor a nap delelőn ál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 - válaszolta Jonathan. - Mi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eleakkora volt, mint a többiek, de látszott, hogy ő a főnök. Fekete, a termetéhez képest aránytalanul nagy aktatáskát cipelt. Sarokmagasítót is rakott a cipőjéb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vájci? Brit? Mit gondol?</w:t>
      </w:r>
    </w:p>
    <w:p>
      <w:pPr>
        <w:pStyle w:val="Normal"/>
        <w:widowControl/>
        <w:ind w:firstLine="340"/>
        <w:jc w:val="both"/>
        <w:rPr/>
      </w:pPr>
      <w:r>
        <w:rPr>
          <w:rFonts w:cs="Times New Roman" w:ascii="Times New Roman" w:hAnsi="Times New Roman"/>
          <w:color w:val="000000"/>
          <w:sz w:val="24"/>
          <w:szCs w:val="24"/>
        </w:rPr>
        <w:t>- Inkább latin-amerikainak nézett ki. - Jonathan visszaadta a fényképet. - Egyébként bárki lehet. Akár arab is.</w:t>
      </w:r>
    </w:p>
    <w:p>
      <w:pPr>
        <w:pStyle w:val="Normal"/>
        <w:widowControl/>
        <w:ind w:firstLine="340"/>
        <w:jc w:val="both"/>
        <w:rPr/>
      </w:pPr>
      <w:r>
        <w:rPr>
          <w:rFonts w:cs="Times New Roman" w:ascii="Times New Roman" w:hAnsi="Times New Roman"/>
          <w:color w:val="000000"/>
          <w:sz w:val="24"/>
          <w:szCs w:val="24"/>
        </w:rPr>
        <w:t>- A neve Apostoli, de röviden csak Apónak szólítják. - Hosszabban pedig Appetitesnak, emlékezett vissza Jonathan Corkoran őrnagy szavaira. - Görög, első generációs amerikai, magna cum laude végzett a Michigani Állami Egyetem jogi karán, és nem mindennapi csirkefogó - jellemezte az illetőt Burr. - Irodát tart fenn New Orleansben, Miamiban és Panamavárosban, szóval csupa feddhetetlenül tisztességes helyen. Emlékszik Lord Langbourne-re? Sandyre?</w:t>
      </w:r>
    </w:p>
    <w:p>
      <w:pPr>
        <w:pStyle w:val="Normal"/>
        <w:widowControl/>
        <w:ind w:firstLine="340"/>
        <w:jc w:val="both"/>
        <w:rPr/>
      </w:pPr>
      <w:r>
        <w:rPr>
          <w:rFonts w:cs="Times New Roman" w:ascii="Times New Roman" w:hAnsi="Times New Roman"/>
          <w:color w:val="000000"/>
          <w:sz w:val="24"/>
          <w:szCs w:val="24"/>
        </w:rPr>
        <w:t>- Természetesen - válaszolta Jonathan, s már maga előtt látta a nagyon szép arcú, haját lófarokba összefogó, fiatal férfit és sótlan kis feleség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Ő is ügyvéd. Történetesen a Dicky Roperé. Apónak és Sandy Langbourne-nek sok közös üzlete van. Nagyon jövedelmező üzlet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rtem.</w:t>
      </w:r>
    </w:p>
    <w:p>
      <w:pPr>
        <w:pStyle w:val="Normal"/>
        <w:widowControl/>
        <w:ind w:firstLine="340"/>
        <w:jc w:val="both"/>
        <w:rPr/>
      </w:pPr>
      <w:r>
        <w:rPr>
          <w:rFonts w:cs="Times New Roman" w:ascii="Times New Roman" w:hAnsi="Times New Roman"/>
          <w:color w:val="000000"/>
          <w:sz w:val="24"/>
          <w:szCs w:val="24"/>
        </w:rPr>
        <w:t>- Nem, nem érti, de már kezdi kapiskálni. Hogy áll a spanyol nyelvv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lfogadható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nnál azért sokkal jobb a helyzet, nem? A madrid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itzben töltött tizennyolc hónap után, figyelembe véve a maga nyelvtehetségét, akár tökéletesnek is lehetne nevezni.</w:t>
      </w:r>
    </w:p>
    <w:p>
      <w:pPr>
        <w:pStyle w:val="Normal"/>
        <w:widowControl/>
        <w:ind w:firstLine="340"/>
        <w:jc w:val="both"/>
        <w:rPr/>
      </w:pPr>
      <w:r>
        <w:rPr>
          <w:rFonts w:cs="Times New Roman" w:ascii="Times New Roman" w:hAnsi="Times New Roman"/>
          <w:color w:val="000000"/>
          <w:sz w:val="24"/>
          <w:szCs w:val="24"/>
        </w:rPr>
        <w:t>- Egy kicsit elhanyagoltam az utóbbi idő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isebb szünet állt be a beszélgetésükben. Burr hátradőlt a székén, és hagyta, hogy a pincér összeszedje előlük a tányérokat. Jonathan eközben meglepődve fedezte fel, hogy ismét hatalmába kerítette a már-már elfelejtett izgalom, ami rendszerint bevetések előtt lett úrrá raj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jszínhabos gesztenyepürét rendeltek desszertnek, és folytatták a beszélgeté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Corky, vagy ahogy maga nevezte, Corkoran őrnagy, Roper házvezetője, ő hogy tetszett? Min nev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órakoztató alak - válaszolta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mi mé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ázvezető, ahogy mondta. Ő ír alá.</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úgy kapott a szón, mintha egész ebédidő alatt csak erre várt volna: - Mit ír alá?</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ejelentkezési lapokat. Számlákat.</w:t>
      </w:r>
    </w:p>
    <w:p>
      <w:pPr>
        <w:pStyle w:val="Normal"/>
        <w:widowControl/>
        <w:ind w:firstLine="340"/>
        <w:jc w:val="both"/>
        <w:rPr/>
      </w:pPr>
      <w:r>
        <w:rPr>
          <w:rFonts w:cs="Times New Roman" w:ascii="Times New Roman" w:hAnsi="Times New Roman"/>
          <w:color w:val="000000"/>
          <w:sz w:val="24"/>
          <w:szCs w:val="24"/>
        </w:rPr>
        <w:t>- Számlákat, leveleket, szerződéseket, vállalati kimutatásokat, fuvarleveleket, csekkeket - sorolta izgatottan Burr. - Továbbá kísérőjegyzékeket, feladóvevényeket és még sok egyéb dokumentumot, amelyek mind azt bizonyítják, hogy bármikor, bármi rosszat tett is Richard Onslow Roper, azt valójában nem is ő követte el, hanem hűséges famulusa, Corkoran őrnagy. Százmilliók fordulnak meg a nevén. Nincs egyetlen piszkos üzlet sem, amelyet Roper kötött volna, minden dokumentumon Corky neve szerepel. „Gyere csak ide, Cork! El se kell olvasnod, öregfiú, elég, ha aláírod. Nagyszerű! Szereztél magadnak újabb tíz évet a Sing Sing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erő, amellyel Burr felvázolta a jelenetet, a pontosság, amellyel Roper hanghordozását utánozta, némi baljós árnyalatot kölcsönzött az addig könnyed társalgásnak.</w:t>
      </w:r>
    </w:p>
    <w:p>
      <w:pPr>
        <w:pStyle w:val="Normal"/>
        <w:widowControl/>
        <w:ind w:firstLine="340"/>
        <w:jc w:val="both"/>
        <w:rPr/>
      </w:pPr>
      <w:r>
        <w:rPr>
          <w:rFonts w:cs="Times New Roman" w:ascii="Times New Roman" w:hAnsi="Times New Roman"/>
          <w:color w:val="000000"/>
          <w:sz w:val="24"/>
          <w:szCs w:val="24"/>
        </w:rPr>
        <w:t>- Egyetlen átkozott írásos nyom sincs, amelyen el lehetne jutni Roperhez - folytatta a nyomozó, sápadt arcát közelebb tolva Jonathanéhoz. - Visszamehet akár húsz évre is, sehol nem találja meg az aláírását, hacsak nem valami egyházi célú adakozásról szóló bizonylaton. Azt mondják, süt a szavamból az utálat, ha csak a nevét említem. Valóban gyűlölöm, és ezt be is ismerem. De hát maga is biztosan gyűlöli azok után, amit Sophie-val te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Ó, nekem nincs vele különösebb problémám. - Ninc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incs. Valóban nincs.</w:t>
      </w:r>
    </w:p>
    <w:p>
      <w:pPr>
        <w:pStyle w:val="Normal"/>
        <w:widowControl/>
        <w:ind w:firstLine="340"/>
        <w:jc w:val="both"/>
        <w:rPr/>
      </w:pPr>
      <w:r>
        <w:rPr>
          <w:rFonts w:cs="Times New Roman" w:ascii="Times New Roman" w:hAnsi="Times New Roman"/>
          <w:color w:val="000000"/>
          <w:sz w:val="24"/>
          <w:szCs w:val="24"/>
        </w:rPr>
        <w:t>- Na jó, akkor majd innen folytatjuk. Mindjárt jövök. Nadrágszíját menet közben megoldva Burr a mosdóba távozott, magára hagyva a gondolataiba merült Jonathant. Gyűlölni? Amit érzett, az nem gyűlölet volt. Képes volt arra, hogy dühös legyen, tudott mélyen gyászolni, de a gyűlöletet, akárcsak a vágyat, ha nem irányult nemes célra, alantas érzésnek tartotta. Roper, a maga Sotheby-katalógusával és gyönyörű szeretőjével egyelőre nem váltott ki belőle nemes indulatokat. A Sophie halála miatti - és esetleg bosszúhoz vezető - gyűlölet gondolatát mégsem utasította el teljesen, bár egyelőre olyan volt számára, mint egy távoli, nagy szerelem homályos ígére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 Tehát miért? - kérdezte óvatosan Burr, miután visszaült a helyére. - Állandóan ezt kérdezem magamtól. Miért teszi? Mi készteti rá Mr. Jonathan Pine-t, a vezető beosztású szállodai alkalmazottat, hogy telefaxokat lopjon és szaglásszon egy nagy becsben tartott vendég körül? Először Kairó, most pedig Zürich. Miért teszi, amit tesz, különösen azok után, hogy rettenetesen dühös volt ránk, szinte már gyűlölt bennünket? Rendben van, én is dühös voltam magunkra, de most magáról van szó.</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úgy tett, mintha nem tartaná különösebben fontosnak a kérdést. - Ez csak úgy jött - válaszol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ez egyáltalán nem jött csak úgy. Maga nem valami értelmetlen lény, akit csupán az ösztönei irányítanak. Eldöntötte, hogy ezt fogja tenni. De miér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alami megmoccant bennem, azt hisz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e mi moccant meg? Mitől csendesedett el korábban és miért moccant meg ism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mély lélegzetet vett, de nem válaszolt rögtön. Meglepődve vette észre, hogy dühös, és nem tudta az okát. - Ha valaki egész arzenált akar átadni egy egyiptomi gazembernek... és az illető angol... és maga is angol... valahol pedig háború dúl, amelyikben az angolok az ellenkező oldalon áll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 és maga katona v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kkor az ember egyszerűen csak megteszi - fejezte be Jonathan, gombóccal a torká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félretolta kiürült tányérját, és az asztalon át egészen közel hajolt Jonathanhoz. - Táplálni a patkányt, ugye így mondják a hegymászók? A patkányt, ami a bensőnket rágja, és arra kényszerít bennünket, hogy kockázatot vállaljunk. A maga patkánya, ha az apja emlékére gondolok, amihez fel akar nőni, jókora bestia lehet. Ő is titkos alakulatban szolgált, ugye? Mondja csak, hisz biztosan tud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tartok tőle, hogy nem tudom - felelte Jonathan, megpróbálva tudomást sem venni görcsbe rándult gyomrár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után öltöztették egyenruhába, hogy lelőtték. Magának ezt nem mondták?</w:t>
      </w:r>
    </w:p>
    <w:p>
      <w:pPr>
        <w:pStyle w:val="Normal"/>
        <w:widowControl/>
        <w:ind w:firstLine="340"/>
        <w:jc w:val="both"/>
        <w:rPr/>
      </w:pPr>
      <w:r>
        <w:rPr>
          <w:rFonts w:cs="Times New Roman" w:ascii="Times New Roman" w:hAnsi="Times New Roman"/>
          <w:color w:val="000000"/>
          <w:sz w:val="24"/>
          <w:szCs w:val="24"/>
        </w:rPr>
        <w:t>Jonathan arcán ismét megjelent egy széles, udvarias szállodás mosoly, a hangja is lágy és elnézést kérő volt, amikor válaszolt: - Nem, nem mondták. Tényleg nem. Milyen különös. Gondolja, hogy szólniuk kellett volna nek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hitetlenkedve csóválta a fejét, és nem tudott mit válaszolni.</w:t>
      </w:r>
    </w:p>
    <w:p>
      <w:pPr>
        <w:pStyle w:val="Normal"/>
        <w:widowControl/>
        <w:ind w:firstLine="340"/>
        <w:jc w:val="both"/>
        <w:rPr/>
      </w:pPr>
      <w:r>
        <w:rPr>
          <w:rFonts w:cs="Times New Roman" w:ascii="Times New Roman" w:hAnsi="Times New Roman"/>
          <w:color w:val="000000"/>
          <w:sz w:val="24"/>
          <w:szCs w:val="24"/>
        </w:rPr>
        <w:t>-  Akkor szállt ki a buliból, amikor már sínen volt - folytatta a beszélgetést Burr. - Nem sokan teszik meg, hogy huszonöt évesen feladjanak egy ígéretes katonai karriert és éjszakai lakájnak szegődjenek. Vitorlázás, hegymászás, csavargás a világban ide vagy oda, ez mindenképpen szokatlan. Az isten szerelmére, miért pont a szállodás szakmát választotta? Miért éppen az lett, amikor annyi minden lehetett volna?</w:t>
      </w:r>
    </w:p>
    <w:p>
      <w:pPr>
        <w:pStyle w:val="Normal"/>
        <w:widowControl/>
        <w:ind w:firstLine="34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 menekülésért - gondolta Jonathan. - A nyugalomért, azért, hogy békében hagyjanak, s csak magammal kelljen foglalkoznom."</w:t>
      </w:r>
    </w:p>
    <w:p>
      <w:pPr>
        <w:pStyle w:val="Normal"/>
        <w:widowControl/>
        <w:ind w:firstLine="340"/>
        <w:jc w:val="both"/>
        <w:rPr/>
      </w:pPr>
      <w:r>
        <w:rPr>
          <w:rFonts w:cs="Times New Roman" w:ascii="Times New Roman" w:hAnsi="Times New Roman"/>
          <w:color w:val="000000"/>
          <w:sz w:val="24"/>
          <w:szCs w:val="24"/>
        </w:rPr>
        <w:t>-  Ó, igazából nem is tudom - válaszolta bocsánatkérő mosollyal. - Talán a nyugalmas életért. Ha őszinte akarok lenni, be kell ismernem, hogy elég magamnak való, szibarita temészetem van.</w:t>
      </w:r>
    </w:p>
    <w:p>
      <w:pPr>
        <w:pStyle w:val="Normal"/>
        <w:widowControl/>
        <w:ind w:firstLine="340"/>
        <w:jc w:val="both"/>
        <w:rPr/>
      </w:pPr>
      <w:r>
        <w:rPr>
          <w:rFonts w:cs="Times New Roman" w:ascii="Times New Roman" w:hAnsi="Times New Roman"/>
          <w:color w:val="000000"/>
          <w:sz w:val="24"/>
          <w:szCs w:val="24"/>
        </w:rPr>
        <w:t>-  Én pedig, ha őszinte akarok lenni, azt kell mondjam magának, hogy ebből az egészből egy szót sem hiszek el. Hetek óta figyelem, és elég sokat gondolkodtam magán. Tudja mit? Beszéljünk még egy kicsit a hadseregről! - ajánlotta Burr. - Mély benyomást tett rám néhány dolog, amit a maga katonai pályafutásáról olvasta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agyszerű! - állapította meg magában Jonathan. -Sophie-ról beszélünk, s az ő kapcsán a gyűlöletről. A gyűlöletről, tehát a szállodás szakmáról. A szállodás szakma révén a hadseregről. Nagyon logikus és ésszerű."</w:t>
      </w:r>
    </w:p>
    <w:p>
      <w:pPr>
        <w:pStyle w:val="Normal"/>
        <w:widowControl/>
        <w:ind w:firstLine="340"/>
        <w:jc w:val="both"/>
        <w:rPr/>
      </w:pPr>
      <w:r>
        <w:rPr>
          <w:rFonts w:cs="Times New Roman" w:ascii="Times New Roman" w:hAnsi="Times New Roman"/>
          <w:color w:val="000000"/>
          <w:sz w:val="24"/>
          <w:szCs w:val="24"/>
        </w:rPr>
        <w:t>Ennek ellenére Burr határozottan szimpatikus volt neki. Érezte rajta a mélységes elkötelezettséget az iránt, amit csinál. Lehet, hogy rafinált, lehet, hogy elsajátította a megtévesztés művészetét, megtanulta, hogyan lehet kiismerni az ember gyöngéit és erősségeit. Ezzel együtt is - mint Goodhew már tudta, Jonathan pedig érezte - szívből tette azt, amit tett. Ezért engedte meg Burrnek, hogy behatoljon magánélete birodalmába, és ezért kezdte hallani, valahonnan a távolból a harci riadó hangj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6.</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ndkettőjüket hatalmába kerítette az ebéd utáni kellemes, nyugodt hangulat, és úgy döntöttek, hogy egy pohár szilvapálinkával öblítik le a kávéju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kem is volt egyszer egy Sophie-m - idézte fel az emlékeit, némileg megváltoztatva őket, Burr. - Magam sem értem, miért nem vettem feleségül. Azt mondják, nősülős típus vagyok. A mostani feleségemet Marynek hívják. Micsoda lecsúszás egy Mary nevű nőnél kikötni! Ezzel együtt is már öt éve együtt vagyunk. Ő egyébként orvos. Egyszerű általános orvos, nevezheti akár sztetoszkópos plébánosnak is. Akkora szociális lelkiismerete van, mint egy jókora úritök. Állandóan azon töri a fejét, hogyan segíthetne valakin.</w:t>
      </w:r>
    </w:p>
    <w:p>
      <w:pPr>
        <w:pStyle w:val="Normal"/>
        <w:widowControl/>
        <w:ind w:firstLine="340"/>
        <w:jc w:val="both"/>
        <w:rPr/>
      </w:pPr>
      <w:r>
        <w:rPr>
          <w:rFonts w:cs="Times New Roman" w:ascii="Times New Roman" w:hAnsi="Times New Roman"/>
          <w:color w:val="000000"/>
          <w:sz w:val="24"/>
          <w:szCs w:val="24"/>
        </w:rPr>
        <w:t>- Ez nagyon tiszteletre méltó - jegyezte meg udvariasan Jonathan.</w:t>
      </w:r>
    </w:p>
    <w:p>
      <w:pPr>
        <w:pStyle w:val="Normal"/>
        <w:widowControl/>
        <w:ind w:firstLine="340"/>
        <w:jc w:val="both"/>
        <w:rPr/>
      </w:pPr>
      <w:r>
        <w:rPr>
          <w:rFonts w:cs="Times New Roman" w:ascii="Times New Roman" w:hAnsi="Times New Roman"/>
          <w:color w:val="000000"/>
          <w:sz w:val="24"/>
          <w:szCs w:val="24"/>
        </w:rPr>
        <w:t>- Nem az első feleségem, és hogy őszinte legyek, nem is a második. Nem is értem, hogy van ez velem, meg a nőkkel. Hol alá, hol fölé, hol mellé lövök, soha nem az igazit találom meg. Bennem van a hiba, vagy bennük? Mindig ezt kérdezem magamt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rtem - felelte Jonathan, és éberen figyelt. Szokatlan volt számára a nőkről folytatott, természetes hangú beszélgetés. Ők voltak a lezárt boríték az íróasztalán. A gyerekkori barátok és lánytestvérek, akik teljesen hiányoztak az életéből, az anya, akit nem is ismert, a nő, akit nem vett feleségül, akit szeretnie kellett volna és nem elárulnia.</w:t>
      </w:r>
    </w:p>
    <w:p>
      <w:pPr>
        <w:pStyle w:val="Normal"/>
        <w:widowControl/>
        <w:ind w:firstLine="340"/>
        <w:jc w:val="both"/>
        <w:rPr/>
      </w:pPr>
      <w:r>
        <w:rPr>
          <w:rFonts w:cs="Times New Roman" w:ascii="Times New Roman" w:hAnsi="Times New Roman"/>
          <w:color w:val="000000"/>
          <w:sz w:val="24"/>
          <w:szCs w:val="24"/>
        </w:rPr>
        <w:t>- Azt hiszem, hamar kiismerem és elkoptatom őket - panaszkodott tovább Burr. Őszinte akart lenni Jonathanhoz, bízva benne, hogy hasonló őszinteséget kap cserébe. - A gyerekek jelentik az igazi gondot. Marynek és nekem is van két sajátunk, és ötödiknek egy közös. Elveszik a házasság ízét. Magának ugye nincs gyereke? Okosan tette, hogy megúszta. Nagyon okosan. - Ivott egy korty</w:t>
      </w:r>
    </w:p>
    <w:p>
      <w:pPr>
        <w:pStyle w:val="Normal"/>
        <w:widowControl/>
        <w:ind w:firstLine="340"/>
        <w:jc w:val="both"/>
        <w:rPr/>
      </w:pPr>
      <w:r>
        <w:rPr>
          <w:rFonts w:cs="Times New Roman" w:ascii="Times New Roman" w:hAnsi="Times New Roman"/>
          <w:i/>
          <w:iCs/>
          <w:color w:val="000000"/>
          <w:sz w:val="24"/>
          <w:szCs w:val="24"/>
        </w:rPr>
        <w:t xml:space="preserve">Pflümlit. - </w:t>
      </w:r>
      <w:r>
        <w:rPr>
          <w:rFonts w:cs="Times New Roman" w:ascii="Times New Roman" w:hAnsi="Times New Roman"/>
          <w:color w:val="000000"/>
          <w:sz w:val="24"/>
          <w:szCs w:val="24"/>
        </w:rPr>
        <w:t>Meséljen még a Sophie-járól! - kérte, bár Jonathan még semmit nem mondott nek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az én Sophie-m volt. Freddie Hamidé.</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e azért lefektette? - kérdezte nyugodtan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kis luxori lakás holdfényes hálószobájában voltak. Sophie fehér hálóingben, csukott szemmel, hanyatt feküdt az ágyon. Valamivel jobb volt már a kedve, mint korábban. Ivott egy kis vodkát, akárcsak Jonathan. Az üveg ott állt még közöttük.</w:t>
      </w:r>
    </w:p>
    <w:p>
      <w:pPr>
        <w:pStyle w:val="Normal"/>
        <w:widowControl/>
        <w:ind w:firstLine="340"/>
        <w:jc w:val="both"/>
        <w:rPr/>
      </w:pPr>
      <w:r>
        <w:rPr>
          <w:rFonts w:cs="Times New Roman" w:ascii="Times New Roman" w:hAnsi="Times New Roman"/>
          <w:color w:val="000000"/>
          <w:sz w:val="24"/>
          <w:szCs w:val="24"/>
        </w:rPr>
        <w:t>- Miért húzódik a szoba másik sarkába, Mr. Pine? - kérdezte az asszon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iszteletből, azt hiszem - válaszolta szállodás hangon, udvarias szállodás mosolyával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ért hozott ide, hogy jól érezzem magam, nem? Mr. Pine erre már nem válasz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ga szerint nagyon elcsúfítottak? Esetleg túl idősnek talá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általában könnyed csevegőnek számító Mr. Pine változatlanul néma hallgatásba burkolóz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ggódom a jó híréért, Mr. Pine! Talán a sajátomért is. Azt hiszem, azért ül olyan távol tőlem, mert szégyenkezik valami miatt. Remélem, nem miattam.</w:t>
      </w:r>
    </w:p>
    <w:p>
      <w:pPr>
        <w:pStyle w:val="Normal"/>
        <w:widowControl/>
        <w:ind w:firstLine="340"/>
        <w:jc w:val="both"/>
        <w:rPr/>
      </w:pPr>
      <w:r>
        <w:rPr>
          <w:rFonts w:cs="Times New Roman" w:ascii="Times New Roman" w:hAnsi="Times New Roman"/>
          <w:color w:val="000000"/>
          <w:sz w:val="24"/>
          <w:szCs w:val="24"/>
        </w:rPr>
        <w:t>- Azért hoztam ide, Madame Sophie, hogy biztonságba helyezzem - szólalt meg végre a férfi. - Nyugalomra volt szüksége, hogy átgondolja, mit tegyen, hova menjen. Úgy véltem, ebben talán segíthet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magával mi a helyzet, Mr. Pine? Gondolom, nincs szüksége semmire. Maga az egészséges férfi, aki csak segít a sebesültön? Köszönöm, hogy elhozott Luxor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öszönöm, hogy hagyott segíteni mag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átta, hogy Sophie a szoba másik végéből nagy, tágra nyílt szemekkel őt nézi. Cseppet sem emlékeztetett egy minden segítségért hálás, gyámoltalan nőre.</w:t>
      </w:r>
    </w:p>
    <w:p>
      <w:pPr>
        <w:pStyle w:val="Normal"/>
        <w:widowControl/>
        <w:ind w:firstLine="340"/>
        <w:jc w:val="both"/>
        <w:rPr/>
      </w:pPr>
      <w:r>
        <w:rPr>
          <w:rFonts w:cs="Times New Roman" w:ascii="Times New Roman" w:hAnsi="Times New Roman"/>
          <w:color w:val="000000"/>
          <w:sz w:val="24"/>
          <w:szCs w:val="24"/>
        </w:rPr>
        <w:t>- Magának nagyon sokféle hangja van, Mr. Pine - folytatta hosszabb hallgatás után Sophie. – Fogalmam sincs már arról, kicsoda is maga. Rám néz, megérint a hangjával, és én cseppet sem vagyok érzéketlen az érintése iránt. Egy cseppet sem. - A hangja egy pillanatra megbicsaklott, de erőt vett magán, és nyugodtan folytatta: - Mond valamit, ettől látom valakinek, s nagyon tetszik nekem az illető. Aztán eltűnik, s a helyét egy egészen más személy veszi át. Az is mond valamit, s az ő szava is megérint, így megy ez, mint az állandó őrségváltás. Mintha a magában lakozó összes személy csak kis ideig bírná ki mellettem, és utána mennie kellene, hogy kipihenje magát. Minden nőjével ily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ga nem az én nőm, Madame Sophi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kkor miért van itt? Azért, hogy a jó kiscserkészt játssza? Kétlem.</w:t>
      </w:r>
    </w:p>
    <w:p>
      <w:pPr>
        <w:pStyle w:val="Normal"/>
        <w:widowControl/>
        <w:ind w:firstLine="340"/>
        <w:jc w:val="both"/>
        <w:rPr/>
      </w:pPr>
      <w:r>
        <w:rPr>
          <w:rFonts w:cs="Times New Roman" w:ascii="Times New Roman" w:hAnsi="Times New Roman"/>
          <w:color w:val="000000"/>
          <w:sz w:val="24"/>
          <w:szCs w:val="24"/>
        </w:rPr>
        <w:t>Az asszony újabb szünetet tartott, Jonathan pedig érezte, hogy elhatározta, véget vet a szerepjátszásnak. - Szeretném, Mr. Pine, ha valaki maguk közül ma éjjel velem maradna! El tudná intéz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ermészetesén. Majd a kereveten alszom, ha óhajtja.</w:t>
      </w:r>
    </w:p>
    <w:p>
      <w:pPr>
        <w:pStyle w:val="Normal"/>
        <w:widowControl/>
        <w:ind w:firstLine="340"/>
        <w:jc w:val="both"/>
        <w:rPr/>
      </w:pPr>
      <w:r>
        <w:rPr>
          <w:rFonts w:cs="Times New Roman" w:ascii="Times New Roman" w:hAnsi="Times New Roman"/>
          <w:color w:val="000000"/>
          <w:sz w:val="24"/>
          <w:szCs w:val="24"/>
        </w:rPr>
        <w:t>- Nem. Egyáltalán nem ezt óhajtom. Azt akarom, hogy itt legyen velem az ágyban és szeretkezzünk! Erezni szeretném, hogy legalább az egyiküket boldoggá tettem, és a többiek is erőt merítenek a példájából. Nem engedhetem, hogy ennyire szégyenkezzen! Túlságosan is sok magában az önvád. Mindannyian követünk el gonoszságokat. Maga azonban jó ember. Magában nagyon sok jó ember lakik. Az én szerencsétlenségemért pedig nem felelős. Ha osztozni akar benne, akkor is a szégyennél jobb ok kell ahhoz, hogy itt maradjon. - Sophie nyugodtan, leengedett karokkal már ott állt előtte. - Miért ragaszkodik hozzá, Mr. Pine, hogy ennyire távol tartsa magát tőlem?</w:t>
      </w:r>
    </w:p>
    <w:p>
      <w:pPr>
        <w:pStyle w:val="Normal"/>
        <w:widowControl/>
        <w:ind w:firstLine="340"/>
        <w:jc w:val="both"/>
        <w:rPr/>
      </w:pPr>
      <w:r>
        <w:rPr>
          <w:rFonts w:cs="Times New Roman" w:ascii="Times New Roman" w:hAnsi="Times New Roman"/>
          <w:color w:val="000000"/>
          <w:sz w:val="24"/>
          <w:szCs w:val="24"/>
        </w:rPr>
        <w:t>A félhomályban a hangja erősebbnek, alakja áttetszőbbnek tűnt. Jonathan tett egy lépést, hogy áthidalja a köztük levő távolságot, de rájött, hogy már nincs áthidalandó távolság. A sérüléseire gondolva óvatosan ért az asszonyhoz. Szelíden magához húzta, és hálóingének vállpántja alá nyúlva végigsimított a hátán. Sophie hozzászorította az arcát, és Jonathan behunyt szemmel szívta be vaníliaillatát, érezte hosszú, fekete hajának selymes lágyságát. Egymást ölelve hanyatlottak az ágyra, és amikor beköszöntött a hajnal, az asszony széthúzatta a függönyöket, hogy az éjszakás üzletvezető szikrázó napvilágnál élvezhesse a szerelem ízét.</w:t>
      </w:r>
    </w:p>
    <w:p>
      <w:pPr>
        <w:pStyle w:val="Normal"/>
        <w:widowControl/>
        <w:ind w:firstLine="340"/>
        <w:jc w:val="both"/>
        <w:rPr/>
      </w:pPr>
      <w:r>
        <w:rPr>
          <w:rFonts w:cs="Times New Roman" w:ascii="Times New Roman" w:hAnsi="Times New Roman"/>
          <w:color w:val="000000"/>
          <w:sz w:val="24"/>
          <w:szCs w:val="24"/>
        </w:rPr>
        <w:t>- Ezek mindannyian voltunk - suttogta Sophie fülébe a férfi. - Az egész regiment. Tisztek, közlegények, dezertőrök, tábori szakácsok, mind. Senki sem maradt k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hiszem, Mr. Pine! Biztos vagyok benne, hogy vannak még rejtett tartaléka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türelmesen várta a válasz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 mondta ki végül védekezően Jonathan.</w:t>
      </w:r>
    </w:p>
    <w:p>
      <w:pPr>
        <w:pStyle w:val="Normal"/>
        <w:widowControl/>
        <w:ind w:firstLine="340"/>
        <w:jc w:val="both"/>
        <w:rPr/>
      </w:pPr>
      <w:r>
        <w:rPr>
          <w:rFonts w:cs="Times New Roman" w:ascii="Times New Roman" w:hAnsi="Times New Roman"/>
          <w:color w:val="000000"/>
          <w:sz w:val="24"/>
          <w:szCs w:val="24"/>
        </w:rPr>
        <w:t>- Miért nem? Egyet sem szabad kihagyni. Volt talán barátnőj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 ismételte meg Jonathan, és közben elpiru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rra gondol, hogy jobb volna, ha a magam dolgával törődné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Pontos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Úgy tűnt, Burr szereti, ha figyelmeztetik, hogy ne ártsa bele magát mások ügyeibe. - Meséljen akkor a házasságáról! Furcsa elképzelni magát nős emberként. Nem tudom, miért, de ha erre gondolok, kényelmetlen érzésem támad. Szerintem maga arra született, hogy egyedül éljen. Lehet egyébként, hogy én is. Hogyan történt?</w:t>
      </w:r>
    </w:p>
    <w:p>
      <w:pPr>
        <w:pStyle w:val="Normal"/>
        <w:widowControl/>
        <w:ind w:firstLine="340"/>
        <w:jc w:val="both"/>
        <w:rPr/>
      </w:pPr>
      <w:r>
        <w:rPr>
          <w:rFonts w:cs="Times New Roman" w:ascii="Times New Roman" w:hAnsi="Times New Roman"/>
          <w:color w:val="000000"/>
          <w:sz w:val="24"/>
          <w:szCs w:val="24"/>
        </w:rPr>
        <w:t>- Fiatal voltam, és ő még fiatalabb. Nekem is kellemetlen, ha erre gondolo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estő volt, ugye, akárcsak mag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csak vasárnapi műkedvelő vagyok, ő igazi művész volt. Vagy legalábbis azt hit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ért vette 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hiszem, szerelemből.</w:t>
      </w:r>
    </w:p>
    <w:p>
      <w:pPr>
        <w:pStyle w:val="Normal"/>
        <w:widowControl/>
        <w:ind w:firstLine="340"/>
        <w:jc w:val="both"/>
        <w:rPr/>
      </w:pPr>
      <w:r>
        <w:rPr>
          <w:rFonts w:cs="Times New Roman" w:ascii="Times New Roman" w:hAnsi="Times New Roman"/>
          <w:color w:val="000000"/>
          <w:sz w:val="24"/>
          <w:szCs w:val="24"/>
        </w:rPr>
        <w:t>- Azt hiszi. Magát ismerve én inkább úgy gondolom, hogy udvariasságból. Miért hagyta 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szerűségbő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m tudván többé gátat szabni az emlékeinek, Jonathan röviden ismét átélte, hogyan halt meg a házasságuk, miként múlt el a barátság, a szerelem. Emlékezete képernyőjén képek peregtek: az étteremé, ahol hallgatva nézték a vidáman fecsegő párokat, a vázában kókadozó halott virágoké, a kosárban rothadó gyümölcsöké. Látta felesége falhoz támasztott festőállványát, a porral vastagon belepett asztalt, amely fölött, már sírásra is képtelenül, némán meredtek egymásra. - Én vagyok a hibás - mondta az asszonynak, megpróbálva közeledni hozzá, de rögtön vissza is hőkölt, látva felesége visszahúzódását. - Azért van így, mert túl gyorsan nőttem fel, és hiányoztak mellőlem a nők. Miattam van, nem miatta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sietett a segítségére, újabb mondatával kiszakítva őt gondolataib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 vitte Írországba? - kérdezte mosolyogva. - Csak nem úgy akart menekülni előle?</w:t>
      </w:r>
    </w:p>
    <w:p>
      <w:pPr>
        <w:pStyle w:val="Normal"/>
        <w:widowControl/>
        <w:ind w:firstLine="340"/>
        <w:jc w:val="both"/>
        <w:rPr/>
      </w:pPr>
      <w:r>
        <w:rPr>
          <w:rFonts w:cs="Times New Roman" w:ascii="Times New Roman" w:hAnsi="Times New Roman"/>
          <w:color w:val="000000"/>
          <w:sz w:val="24"/>
          <w:szCs w:val="24"/>
        </w:rPr>
        <w:t>- Tenni akartam valamit. Aki a brit hadseregben szolgált, és a sok kiképzés után igazi, hasznos katonává akart válni, annak Írországban volt a hely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maga hasznos akart len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ga nem erre vágyott volna annyi éves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még mindig erre vágyo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nem felelt, hagyta, hogy a kérdés a semmibe hullj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emélte, hogy esetleg megölik? - faggatta tovább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 legyen esztel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ehogy vagyok esztelen. A házassága romokban hevert, és még mindig csak kölyök volt. Úgy érezte, hogy maga a felelős a világ minden bajáért. Azon se csodálkoznék, ha beállt volna az Idegenlégióba. Mi volt a feladata odaát?</w:t>
      </w:r>
    </w:p>
    <w:p>
      <w:pPr>
        <w:pStyle w:val="Nincstrkz"/>
        <w:rPr/>
      </w:pPr>
      <w:r>
        <w:rPr>
          <w:rFonts w:cs="Times New Roman" w:ascii="Times New Roman" w:hAnsi="Times New Roman"/>
          <w:sz w:val="24"/>
          <w:szCs w:val="24"/>
        </w:rPr>
        <w:t>- Azt a parancsot kaptuk, hogy nyerjük meg az írek eszét és szívét. Köszönjünk mindenkinek udvariasan,</w:t>
      </w:r>
      <w:r>
        <w:rPr/>
        <w:t xml:space="preserve"> </w:t>
      </w:r>
      <w:r>
        <w:rPr>
          <w:rFonts w:cs="Times New Roman" w:ascii="Times New Roman" w:hAnsi="Times New Roman"/>
          <w:color w:val="000000"/>
          <w:sz w:val="24"/>
          <w:szCs w:val="24"/>
        </w:rPr>
        <w:t>nyomjunk barackot a gyerekek fejére. Kisebb ellenőrzési feladataink is volt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séljen ezekrő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Unalmas FP-k. Semmi különös.</w:t>
      </w:r>
    </w:p>
    <w:p>
      <w:pPr>
        <w:pStyle w:val="Normal"/>
        <w:widowControl/>
        <w:ind w:firstLine="340"/>
        <w:jc w:val="both"/>
        <w:rPr/>
      </w:pPr>
      <w:r>
        <w:rPr>
          <w:rFonts w:cs="Times New Roman" w:ascii="Times New Roman" w:hAnsi="Times New Roman"/>
          <w:color w:val="000000"/>
          <w:sz w:val="24"/>
          <w:szCs w:val="24"/>
        </w:rPr>
        <w:t>- Sajnos nem vagyok igazán járatos a rövidítésekben. Mit jelent az FP?</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orgalom-ellenőrzési pontot. Kiválaszt az ember egy országúti emelkedőt, vagy egy utcasarkot, és megállítja a járműveket. Néha belebotlik valakibe, aki érdeke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akkor?</w:t>
      </w:r>
    </w:p>
    <w:p>
      <w:pPr>
        <w:pStyle w:val="Normal"/>
        <w:widowControl/>
        <w:ind w:firstLine="340"/>
        <w:jc w:val="both"/>
        <w:rPr/>
      </w:pPr>
      <w:r>
        <w:rPr>
          <w:rFonts w:cs="Times New Roman" w:ascii="Times New Roman" w:hAnsi="Times New Roman"/>
          <w:color w:val="000000"/>
          <w:sz w:val="24"/>
          <w:szCs w:val="24"/>
        </w:rPr>
        <w:t>- Akkor előveszi a Cougarját, felhívja a felettesét, és az megmondja, mit tegyen - állítsa meg és kutassa át, engedje tovább, vagy kérdezze k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gyéb érdekes az FP-ken kívül?</w:t>
      </w:r>
    </w:p>
    <w:p>
      <w:pPr>
        <w:pStyle w:val="Normal"/>
        <w:widowControl/>
        <w:ind w:firstLine="340"/>
        <w:jc w:val="both"/>
        <w:rPr/>
      </w:pPr>
      <w:r>
        <w:rPr>
          <w:rFonts w:cs="Times New Roman" w:ascii="Times New Roman" w:hAnsi="Times New Roman"/>
          <w:color w:val="000000"/>
          <w:sz w:val="24"/>
          <w:szCs w:val="24"/>
        </w:rPr>
        <w:t>Jonathanon látszott, hogy miközben emlékezik, gondolatban ismét valahol a távolban jár: - Néhány helikopteres bevetés. Minden csoportnak megvan a maga területe. Betölti az ember a karabélyát, elkészíti a hátizsákját, kempingezik néhány napot, aztán visszamegy a támaszpontra és iszik egy sör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 volt az ellenséggel? Találkozott vele?</w:t>
      </w:r>
    </w:p>
    <w:p>
      <w:pPr>
        <w:pStyle w:val="Normal"/>
        <w:widowControl/>
        <w:ind w:firstLine="340"/>
        <w:jc w:val="both"/>
        <w:rPr/>
      </w:pPr>
      <w:r>
        <w:rPr>
          <w:rFonts w:cs="Times New Roman" w:ascii="Times New Roman" w:hAnsi="Times New Roman"/>
          <w:color w:val="000000"/>
          <w:sz w:val="24"/>
          <w:szCs w:val="24"/>
        </w:rPr>
        <w:t>- Miért bocsátkoztak volna harcba velünk, amikor távirányított bombával is fel tudták robbantani a dzsipjeinket? - kérdezte elnéző mosollyal az arcán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át persze! Miért is! - Burr mindig lassan, megfontoltan játszotta ki a legjobb kártyáit. Ezúttal is ivott egy kortyot, mosolyogva megcsóválta a fejét, mintha valami megoldhatatlan találós kérdést tettek volna fel neki, és csak aztán kérdezte meg: - Mik voltak akkor azok a különleges megbízatások, amiket ott teljesített? Mi volt az a sok különleges kiképzés, amelyen részt vett, és amelyektől a hajam is az égnek állt, pedig csak olvastam róluk? Tudva, mire képes, az előbb már attól is megrémültem, hogy a kezébe vette a kést és a vill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oltak közeli megfigyeléssel foglalkozó szakaszo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mely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nden ezredben a legelitebb egységnek számítottak.</w:t>
      </w:r>
    </w:p>
    <w:p>
      <w:pPr>
        <w:pStyle w:val="Normal"/>
        <w:widowControl/>
        <w:ind w:firstLine="340"/>
        <w:jc w:val="both"/>
        <w:rPr/>
      </w:pPr>
      <w:r>
        <w:rPr>
          <w:rFonts w:cs="Times New Roman" w:ascii="Times New Roman" w:hAnsi="Times New Roman"/>
          <w:color w:val="000000"/>
          <w:sz w:val="24"/>
          <w:szCs w:val="24"/>
        </w:rPr>
        <w:t>- Kikből állt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ndenkiből, aki vállalkozott rá.</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hittem, elit egységekről volt szó.</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figyelmesen hallgatta a feszes ajkak mögül előtörő rövid, pattogó mondatokat:</w:t>
      </w:r>
    </w:p>
    <w:p>
      <w:pPr>
        <w:pStyle w:val="Normal"/>
        <w:widowControl/>
        <w:ind w:firstLine="340"/>
        <w:jc w:val="both"/>
        <w:rPr/>
      </w:pPr>
      <w:r>
        <w:rPr>
          <w:rFonts w:cs="Times New Roman" w:ascii="Times New Roman" w:hAnsi="Times New Roman"/>
          <w:color w:val="000000"/>
          <w:sz w:val="24"/>
          <w:szCs w:val="24"/>
        </w:rPr>
        <w:t>- Kiképzés volt. Megtanultunk figyelni, felismerni az ellenséget. Leshelyet csinálni, éjjel ki-be közlekedni. Éjszakákon át hasalni padlásokon, bokrokban, árkok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lyen fegyverük volt?</w:t>
      </w:r>
    </w:p>
    <w:p>
      <w:pPr>
        <w:pStyle w:val="Normal"/>
        <w:widowControl/>
        <w:ind w:firstLine="340"/>
        <w:jc w:val="both"/>
        <w:rPr/>
      </w:pPr>
      <w:r>
        <w:rPr>
          <w:rFonts w:cs="Times New Roman" w:ascii="Times New Roman" w:hAnsi="Times New Roman"/>
          <w:color w:val="000000"/>
          <w:sz w:val="24"/>
          <w:szCs w:val="24"/>
        </w:rPr>
        <w:t>Jonathan megvonta a vállát, mintha csak azt akarta volna mondani, hogy az lényegtelen, de azért válaszolt: - Uzik, Hecklerek, gyorstüzelő karabélyok. Kiképeztek a használatukra, aztán választani lehetett. A kívülállónak biztosan izgalmasan hangzik. Aki benne van, annak ez is csak egy munk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ga melyiket választot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Heckler adta a legtöbb esélyt.</w:t>
      </w:r>
    </w:p>
    <w:p>
      <w:pPr>
        <w:pStyle w:val="Normal"/>
        <w:widowControl/>
        <w:ind w:firstLine="340"/>
        <w:jc w:val="both"/>
        <w:rPr/>
      </w:pPr>
      <w:r>
        <w:rPr>
          <w:rFonts w:cs="Times New Roman" w:ascii="Times New Roman" w:hAnsi="Times New Roman"/>
          <w:color w:val="000000"/>
          <w:sz w:val="24"/>
          <w:szCs w:val="24"/>
        </w:rPr>
        <w:t>- Aminek a kapcsán el is jutunk az Éjszakai Bagoly Hadművelethez - állapította meg, a hangján mit sem változtatva Burr, majd nyugodtan hátradőlt a székén, és figyelte Jonathant, akinek viszont az arckifejezése nem változott egy jottányit s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Beszélt, s közben mintha álmodott volna. A szemei nyitva voltak, de a gondolatai valahol messze jártak. Nem számított rá, hogy az ebéd élete egyik legnehezebb megpróbáltatásává fog válni.</w:t>
      </w:r>
    </w:p>
    <w:p>
      <w:pPr>
        <w:pStyle w:val="Normal"/>
        <w:widowControl/>
        <w:ind w:firstLine="340"/>
        <w:jc w:val="both"/>
        <w:rPr/>
      </w:pPr>
      <w:r>
        <w:rPr>
          <w:rFonts w:cs="Times New Roman" w:ascii="Times New Roman" w:hAnsi="Times New Roman"/>
          <w:color w:val="000000"/>
          <w:sz w:val="24"/>
          <w:szCs w:val="24"/>
        </w:rPr>
        <w:t>- Információt kaptunk, hogy átjön a határon egy csoport Armaghba, más helyre telepíteni egy fegyverraktárt. RPG-ket. - Burr ezúttal nem kérdezte meg, mit jelent a rövidítés, mert a páncéltörő gránátokat ő is ismerte. - Napokon át vártuk őket, végül meg is jelentek. Hármat kivontunk a forgalomból. Mindenki nagyon büszke volt. Három - suttogták, és három feltartott ujjukat mutatták az írek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lnézést! - szólt közbe Burr. - A forgalomból való kivonás azt jelenti, hogy megölték ő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ga csinálta? Egymag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is részt vettem ben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agja volt az osztag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közeli megfigyelő egység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ány emberből állt?</w:t>
      </w:r>
    </w:p>
    <w:p>
      <w:pPr>
        <w:pStyle w:val="Normal"/>
        <w:widowControl/>
        <w:ind w:firstLine="340"/>
        <w:jc w:val="both"/>
        <w:rPr/>
      </w:pPr>
      <w:r>
        <w:rPr>
          <w:rFonts w:cs="Times New Roman" w:ascii="Times New Roman" w:hAnsi="Times New Roman"/>
          <w:color w:val="000000"/>
          <w:sz w:val="24"/>
          <w:szCs w:val="24"/>
        </w:rPr>
        <w:t>- Kettőből. Egy pár, Brian és é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ri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Ő volt az állandó társam. Őrvezető.</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gának mi volt a rang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izedes, megbízott őrmester. Mi kaptuk azt a feladatot, hogy elkapjuk őket, ha menekülnek.</w:t>
      </w:r>
    </w:p>
    <w:p>
      <w:pPr>
        <w:pStyle w:val="Normal"/>
        <w:widowControl/>
        <w:ind w:firstLine="340"/>
        <w:jc w:val="both"/>
        <w:rPr/>
      </w:pPr>
      <w:r>
        <w:rPr>
          <w:rFonts w:cs="Times New Roman" w:ascii="Times New Roman" w:hAnsi="Times New Roman"/>
          <w:color w:val="000000"/>
          <w:sz w:val="24"/>
          <w:szCs w:val="24"/>
        </w:rPr>
        <w:t>Az arca egészen elkomorult, szája körül megfeszülnek az izmok - állapította meg magában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zárólag a szerencsén múlott - folytatta szokásos óvatosságával Jonathan. Mindenki arról álmodott, hogy végezzen egy terroristával. Mi megkaptuk rá a lehetőséget, és rettentő szerencsénk volt.</w:t>
      </w:r>
    </w:p>
    <w:p>
      <w:pPr>
        <w:pStyle w:val="Normal"/>
        <w:widowControl/>
        <w:ind w:firstLine="340"/>
        <w:jc w:val="both"/>
        <w:rPr/>
      </w:pPr>
      <w:r>
        <w:rPr>
          <w:rFonts w:cs="Times New Roman" w:ascii="Times New Roman" w:hAnsi="Times New Roman"/>
          <w:color w:val="000000"/>
          <w:sz w:val="24"/>
          <w:szCs w:val="24"/>
        </w:rPr>
        <w:t>- És végeztek hárommal. Maga és Brian. Megöltek három embert.</w:t>
      </w:r>
    </w:p>
    <w:p>
      <w:pPr>
        <w:pStyle w:val="Normal"/>
        <w:widowControl/>
        <w:ind w:firstLine="340"/>
        <w:jc w:val="both"/>
        <w:rPr/>
      </w:pPr>
      <w:r>
        <w:rPr>
          <w:rFonts w:cs="Times New Roman" w:ascii="Times New Roman" w:hAnsi="Times New Roman"/>
          <w:color w:val="000000"/>
          <w:sz w:val="24"/>
          <w:szCs w:val="24"/>
        </w:rPr>
        <w:t>- Igen. Mondtam már. Csak a szerencsén múlott. Merev, és megpróbálja minél jelentéktelenebbnek feltüntetni a dolgot - jegyezte meg magának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gyet és kettőt? Kettőt és egyet? Melyikük érte el a nagyobb eredmény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ndketten lelőttünk egyet-egyet, aztán a harmadikat közösen. Kezdetben kicsit vitatkoztunk, de végül megegyeztünk, hogy fele-fele. Harc közben sokszor nagyon nehéz megállapítani, ki kit talál 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hirtelen azt vette észre, hogy nem kell már noszogatnia. Jonathan mintha eldöntötte volna magában, hogy életében először végre teljes egészében elmondja a történetet.</w:t>
      </w:r>
    </w:p>
    <w:p>
      <w:pPr>
        <w:pStyle w:val="Normal"/>
        <w:widowControl/>
        <w:ind w:firstLine="340"/>
        <w:jc w:val="both"/>
        <w:rPr/>
      </w:pPr>
      <w:r>
        <w:rPr>
          <w:rFonts w:cs="Times New Roman" w:ascii="Times New Roman" w:hAnsi="Times New Roman"/>
          <w:color w:val="000000"/>
          <w:sz w:val="24"/>
          <w:szCs w:val="24"/>
        </w:rPr>
        <w:t>- Volt egy lerobbant tanyaház a határon. A tulajdonosa teheneket tartott, rendszeresen áthajtotta őket a határon, és mindkét kormánytól bezsebelte a mezőgazdasági termelőknek járó támogatást. Volt egy Volvója, egy vadonatúj Porschéja, és a lerobbant kis háza. A hírszerzők kiderítették, hogy hárman fognak jönni délről, miután már a kocsmák is bezártak, s a nevüket is megadták. Fedezékbe vonultunk és vártunk. A fegyvereket az istállóban tartották, attól százötven méterre, egy bokor mögött volt a búvóhelyünk. Az utasításunk úgy szólt, hogy figyeljünk, de bennünket ne vegyenek észre.</w:t>
      </w:r>
    </w:p>
    <w:p>
      <w:pPr>
        <w:pStyle w:val="Normal"/>
        <w:widowControl/>
        <w:ind w:firstLine="340"/>
        <w:jc w:val="both"/>
        <w:rPr/>
      </w:pPr>
      <w:r>
        <w:rPr>
          <w:rFonts w:cs="Times New Roman" w:ascii="Times New Roman" w:hAnsi="Times New Roman"/>
          <w:color w:val="000000"/>
          <w:sz w:val="24"/>
          <w:szCs w:val="24"/>
        </w:rPr>
        <w:t>Igen, ez az, amit szeret. Figyelni anélkül, hogy őt észrevennék - gondolta Burr.</w:t>
      </w:r>
    </w:p>
    <w:p>
      <w:pPr>
        <w:pStyle w:val="Normal"/>
        <w:widowControl/>
        <w:ind w:firstLine="340"/>
        <w:jc w:val="both"/>
        <w:rPr/>
      </w:pPr>
      <w:r>
        <w:rPr>
          <w:rFonts w:cs="Times New Roman" w:ascii="Times New Roman" w:hAnsi="Times New Roman"/>
          <w:color w:val="000000"/>
          <w:sz w:val="24"/>
          <w:szCs w:val="24"/>
        </w:rPr>
        <w:t>- Hagynunk kellett, hogy bemenjenek az istállóba, és összeszedjék a játékszereiket. Távozáskor meg kellett adnunk az útirányukat, aztán nekünk is távozni. A terv úgy szólt, hogy nyolc kilométerrel arrébb egy másik osztag úttorlaszt állít fel, és ellenőrzést tart, azt a látszatot keltve, hogy az egész pusztán véletlen. Azért kellett így csinálni, hogy védjük azt, akitől az információ származott. A gondot az okozta, hogy sehova nem akarták elszállítani a fegyvereket. A rejtekhelyünktől vagy tíz méterre ástak egy gödröt, belesüllyesztettek egy ládát, és abba akarták rakni ő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ekszik a nedves fűben Dél-Armagh egyik domboldalán, és infravörös célzókészüléken át figyeli a zöld tájban zöld dobozokat cipelő, három zöld embert. A bal oldali váratlanul megemelkedik, elereszti a dobozát és széttárt karokkal megpördülve eldől. „Mi az a furcsa, sötétzöld folt az ingén? Lelövöm, és a szarházi még csak nem is tiltakozik!" - gondolja Jonathan, meghallva Hecklere ugatását.</w:t>
      </w:r>
    </w:p>
    <w:p>
      <w:pPr>
        <w:pStyle w:val="Normal"/>
        <w:widowControl/>
        <w:ind w:firstLine="340"/>
        <w:jc w:val="both"/>
        <w:rPr/>
      </w:pPr>
      <w:r>
        <w:rPr>
          <w:rFonts w:cs="Times New Roman" w:ascii="Times New Roman" w:hAnsi="Times New Roman"/>
          <w:color w:val="000000"/>
          <w:sz w:val="24"/>
          <w:szCs w:val="24"/>
        </w:rPr>
        <w:t>- Ezért aztán lelőtték őket - veti közbe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magunk feje után kellett mennünk. Egyet-egyet lelőttünk, s aztán közösen a harmadikat. Az egész csak másodpercekig tart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iszonozták a tüz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 válaszolta Jonathan, még mindig merev arccal mosolyogva. - Azt hiszem, szerencsénk volt. Aki először támad, annak nagyobbak az esélyei. Ez minden, amit tudni akar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isszatért azó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Írország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ngliá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Egyszer s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a válás?</w:t>
      </w:r>
    </w:p>
    <w:p>
      <w:pPr>
        <w:pStyle w:val="Normal"/>
        <w:widowControl/>
        <w:ind w:firstLine="340"/>
        <w:jc w:val="both"/>
        <w:rPr/>
      </w:pPr>
      <w:r>
        <w:rPr>
          <w:rFonts w:cs="Times New Roman" w:ascii="Times New Roman" w:hAnsi="Times New Roman"/>
          <w:color w:val="000000"/>
          <w:sz w:val="24"/>
          <w:szCs w:val="24"/>
        </w:rPr>
        <w:t>- Azt Angliában intézték. - Ki?</w:t>
      </w:r>
    </w:p>
    <w:p>
      <w:pPr>
        <w:pStyle w:val="Normal"/>
        <w:widowControl/>
        <w:ind w:firstLine="340"/>
        <w:jc w:val="both"/>
        <w:rPr/>
      </w:pPr>
      <w:r>
        <w:rPr>
          <w:rFonts w:cs="Times New Roman" w:ascii="Times New Roman" w:hAnsi="Times New Roman"/>
          <w:color w:val="000000"/>
          <w:sz w:val="24"/>
          <w:szCs w:val="24"/>
        </w:rPr>
        <w:t>- Az ő ügyvédje. Neki hagytam a lakást, az összes pénzemet és minden közös barátunkat. Ezt nevezte úgy, hogy fele-fel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ngliát is neki hagy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befejezte, pedig Burr még szívesen hallgatta volna. - Igazából azt szeretném tudni - mondta végül az egész beszélgetés során használt közvetlen hangon -, hogy vajon hajlandó lenne-e még egyszer megpróbálni. Nem a házasságot, hanem azt, hogy szolgálatot tegyen a hazájának. - Mivel szavaira síri csend volt a válasz, menekülésként a számláért nyúlt. Aztán, nem tudván meghazudtolni a természetét, úgy döntött, hogy bármilyen reménytelen is a dolog, megpróbálja, és miközben svájci bankjegyeket számolt ki a kis fehér tányérra, beszélni' kezdett:</w:t>
      </w:r>
    </w:p>
    <w:p>
      <w:pPr>
        <w:pStyle w:val="Normal"/>
        <w:widowControl/>
        <w:ind w:firstLine="340"/>
        <w:jc w:val="both"/>
        <w:rPr/>
      </w:pPr>
      <w:r>
        <w:rPr>
          <w:rFonts w:cs="Times New Roman" w:ascii="Times New Roman" w:hAnsi="Times New Roman"/>
          <w:color w:val="000000"/>
          <w:sz w:val="24"/>
          <w:szCs w:val="24"/>
        </w:rPr>
        <w:t>- Mi volna, ha arra kérném, hogy adja fel eddigi életét egy jobbnak a reményében? - kérdezte. - Nem feltétlenül a maga számára lenne jobb, hanem annak az ügynek a szempontjából, amit maga és én is úgy szoktunk nevezni, hogy közérdek. Ötcsillagos, garantáltan kikezdhetetlen közügy. Ha megteszi, amire rá akarom beszélni, az egész emberiségnek használ vele, vagy ha nem, visszakérheti a kasszánál a belépőjegy árát. Mondjon búcsút a régi Jonathannak, bújjon bele az új, javított kiadás bőrébe! Ha végzett, kap helyet, ahol letelepedhet, új személyazonosságot, pénzt meg ami ilyenkor szokás. Biztos vagyok benne, hogy sokan vonzónak találnák az ajánlatot. Lehet, hogy még én is, csak éppen nem lenne becsületes dolog Maryvel szemben, ha elvállalnám. De maga kinek tartozik becsületességgel, önmagát kivéve? Senkinek, amennyire én tudom. Naponta háromszor etetheti majd a patkányát, kapaszkodhat a hajó szélébe tizenkettes erősségű szélben, nem lesz egyetlen porcikája, amely ne erezne ólmos fáradtságot, és egyetlen idegsejtje sem, amelyet ne járna át a jeges rémület. És bármit gondol is Írországgal, vagy pontosabban Ciprussal kapcsolatban, az országáért fogja tenni azt, amit tesz, ugyanúgy, mint az apja. Sophie-ért is teszi. Mondja meg a pincérnek, legyen szíves, hogy hivatalos számlát is kérek. Komolyan gondolja, hogy adnom kellene még egy ötöst? Menjün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A tóparton sétáltak. A hó már elolvadt, a járda gőzölgött a délutáni napfényben. A partról drága ruhát viselő tinédzserek figyelték kábítószertől üveges tekintettel a tó olvadó jegét. Jonathan zsebre dugott kézzel bandukolt, és Sophie-t hallgatta, aki dicsérte, hogy milyen szelíd és figyelmes szerető.</w:t>
      </w:r>
    </w:p>
    <w:p>
      <w:pPr>
        <w:pStyle w:val="Normal"/>
        <w:widowControl/>
        <w:ind w:firstLine="340"/>
        <w:jc w:val="both"/>
        <w:rPr/>
      </w:pPr>
      <w:r>
        <w:rPr>
          <w:rFonts w:cs="Times New Roman" w:ascii="Times New Roman" w:hAnsi="Times New Roman"/>
          <w:color w:val="000000"/>
          <w:sz w:val="24"/>
          <w:szCs w:val="24"/>
        </w:rPr>
        <w:t>- A férjem is nagyon szelíd volt - mondta, miközben szeretettel végigfuttatta ujjait az arcán. - Féltékenyen óvtam a szüzességemet, és napokba telt, míg meg tudott győzni arról, hogy sokkal jobb lesz nekem nélküle. - Valami rossz előérzet keríthette hatalmába, mert védelmet keresve szorosan Jonathanhoz bújt, és azt mondta: - Ne feledkezzen meg arról, Mr. Pine, hogy magának van jövője! Soha ne adja fel! Sem értem, sem másért. Ígérje meg!</w:t>
      </w:r>
    </w:p>
    <w:p>
      <w:pPr>
        <w:pStyle w:val="Normal"/>
        <w:widowControl/>
        <w:ind w:firstLine="340"/>
        <w:jc w:val="both"/>
        <w:rPr/>
      </w:pPr>
      <w:r>
        <w:rPr>
          <w:rFonts w:cs="Times New Roman" w:ascii="Times New Roman" w:hAnsi="Times New Roman"/>
          <w:color w:val="000000"/>
          <w:sz w:val="24"/>
          <w:szCs w:val="24"/>
        </w:rPr>
        <w:t>Jonathan pedig megígérte, mint ahogy az ember mindent megígér, amikor szerelmes.</w:t>
      </w:r>
    </w:p>
    <w:p>
      <w:pPr>
        <w:pStyle w:val="Normal"/>
        <w:widowControl/>
        <w:ind w:firstLine="340"/>
        <w:jc w:val="both"/>
        <w:rPr/>
      </w:pPr>
      <w:r>
        <w:rPr>
          <w:rFonts w:cs="Times New Roman" w:ascii="Times New Roman" w:hAnsi="Times New Roman"/>
          <w:color w:val="000000"/>
          <w:sz w:val="24"/>
          <w:szCs w:val="24"/>
        </w:rPr>
        <w:t>Burr eközben az igazságról beszélt: - Ha majd én irányítom a világot - jelentette ki a párába burkolózott tó felé fordulva -, megrendezem a nürnbergi per második felvonását. Összegyűjtök minden fegyverkereskedőt és fegyvereket tervező tudóst, az őrülteket, az üzleti haszonért még nagyobb őrültségekre ösztönző kereskedőt, az összes hazug politikust, az ügyvédjeiket, a könyvelőiket, a bankáraikat, és bíróság elé állítom őket, hogy adjanak számot az életükről. Tudja, mit fognak mondani? Azt, hogy ha ők nem teszik, akkor valaki más csinálta volna helyettük. És tudja, mit válaszolok én erre? Azt, hogy értem. „Ha maguk nem erőszakolnak meg egy lányt, akkor biztosan megerőszakolja valaki más. Ezzel vélik igazolni a megbecstelenítést. Rendben van, jegyzőkönyvbe lesz véve." Utána pedig fogom magam és felgyújtom őket napalmmal.</w:t>
      </w:r>
    </w:p>
    <w:p>
      <w:pPr>
        <w:pStyle w:val="Normal"/>
        <w:widowControl/>
        <w:ind w:firstLine="340"/>
        <w:jc w:val="both"/>
        <w:rPr/>
      </w:pPr>
      <w:r>
        <w:rPr>
          <w:rFonts w:cs="Times New Roman" w:ascii="Times New Roman" w:hAnsi="Times New Roman"/>
          <w:color w:val="000000"/>
          <w:sz w:val="24"/>
          <w:szCs w:val="24"/>
        </w:rPr>
        <w:t>- Mit tett lényegében Roper? - kérdezte Jonathan, némileg kellemetlenül érezve magát attól, amit hallott. - Azon a Hamid-féle dolgon kívü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számít igazán, amit most tesz.</w:t>
      </w:r>
    </w:p>
    <w:p>
      <w:pPr>
        <w:pStyle w:val="Normal"/>
        <w:widowControl/>
        <w:ind w:firstLine="340"/>
        <w:jc w:val="both"/>
        <w:rPr/>
      </w:pPr>
      <w:r>
        <w:rPr>
          <w:rFonts w:cs="Times New Roman" w:ascii="Times New Roman" w:hAnsi="Times New Roman"/>
          <w:color w:val="000000"/>
          <w:sz w:val="24"/>
          <w:szCs w:val="24"/>
        </w:rPr>
        <w:t>- De mennyire rossz? Mennyire volt ross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opert látta maga mellett, amint a tengerre néző teraszról beszél, és hallotta Jedet is, amint kijelenti, hogy az a legszebb hely a világ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abol - közölte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ol? Kitől?</w:t>
      </w:r>
    </w:p>
    <w:p>
      <w:pPr>
        <w:pStyle w:val="Normal"/>
        <w:widowControl/>
        <w:ind w:firstLine="340"/>
        <w:jc w:val="both"/>
        <w:rPr/>
      </w:pPr>
      <w:r>
        <w:rPr>
          <w:rFonts w:cs="Times New Roman" w:ascii="Times New Roman" w:hAnsi="Times New Roman"/>
          <w:color w:val="000000"/>
          <w:sz w:val="24"/>
          <w:szCs w:val="24"/>
        </w:rPr>
        <w:t>- Mindenhol és mindenkitől. Ha ígéretes üzletet szimatol, a haverunk rögtön ott terem, és viszi magával Corkorant is, hogy aláírjon helyette. Legális üzlete is van, az Ironbrand: kockázattal járó tőkebefektetések, földvásárlások, ásványkincsek, munkagépek, turbinák, nyersanyagok, néhány tartályhajó, vállalatfelvásárlás. Irodák Nassau legelegánsabb negyedében, számítógépen dolgozó, divatos frizurájú, okos fiatalemberek. Az üzletnek ez a része az, amellyel komoly gondjai vannak, mint biztosan olvasta is a lapok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sajnos nem olvastam róla.</w:t>
      </w:r>
    </w:p>
    <w:p>
      <w:pPr>
        <w:pStyle w:val="Normal"/>
        <w:widowControl/>
        <w:ind w:firstLine="340"/>
        <w:jc w:val="both"/>
        <w:rPr/>
      </w:pPr>
      <w:r>
        <w:rPr>
          <w:rFonts w:cs="Times New Roman" w:ascii="Times New Roman" w:hAnsi="Times New Roman"/>
          <w:color w:val="000000"/>
          <w:sz w:val="24"/>
          <w:szCs w:val="24"/>
        </w:rPr>
        <w:t>- Pedig kellett volna. A múlt évi eredményei nagyon rosszak voltak, az ideiek még gyászosabbak. A részvényei árfolyama 1,6-ről 0,7-re zuhant. Három hónappal ezelőtt platinára játszott, éppen azelőtt, hogy az ára a kútba zuhant volna. Nem igazán aggasztja a dolog, csupán dühös miatta. - Burr mély lélegzetet vett, aztán folytatta: -Az íronbrand leple alatt pedig csinálja tovább a piszkos üzleteit. Az öt klasszikus karibi területen működik - pénzmosdatás, arany, smaragd, az esőerdőkből származó fa és fegyver, lehetőleg minél több fegyver. Vannak megvesztegethető egészségügyi és mezőgazdasági miniszterei is, akik bármikor hajlandók rossz gyógyszereket és semmire sem jó műtrágyát vásárolni tőle. - Burr egyre dühösebb mondatai mint az egymásra tornyosuló viharfelhők, amelyeket még ijesztőbbé tesz az, hogy mégsem akar kitörni belőlük a zivatar. - Az igazi, nagy szerelmei azonban a fegyverek. Játékszereknek nevezi őket. Aki hatalmat akar szerezni, annak szüksége van ezekre a játékszerekre. A fegyverek olyanok, mint a kábítószer, és Roper menthetetlenül a rabjukká vált. A gond csak az, hogy a fegyverpiac sem mentes a recessziótól, mint azt sokan, sokáig gondolták. Irán és Irak háborúja maga volt a kánaán a fegyverkereskedők számára, és azt hitték, hogy ez a paradicsomi állapot örökké fog tartani. Azóta viszont állandóan csökken a kereslet. Túl sok a gyártó és túl kevés a háború. Túl sok elfekvő készlet van a piacon. Túl sok a béke és túl kevés a kemény valuta. A mi Dickynknek volt egy szerb-horvát üzlete - a horvátoknak Athénon, a szerbeknek a lengyeleken keresztül szállított -, de nem tudott közvetlen kapcsolatot kialakítani a vásárlóival, és túl sokfelé kellett elosztani a koncot. Kuba megszűnt komoly vásárló lenni, ahogy Dél-Afrika is. Mindkettő részben maga gyárt, részben megvannak a közvetlen beszerzési csatornái. Peruban még van mit keresnie, tud szállítani a Fényes Ösvény-es fiúknak. A Fülöp-szigetek déli részének muzulmán lázadóival is próbálkozik, de ott az északkoreaiak megelőzik, s azt hiszem, megint kap majd egy nagyot az orrá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 az, aki engedi, hogy mindezt büntetlenül csinálja? - kérdezte agresszívan Jonathan. - Ha nem fedeznék, hogyan úszhatna meg, hogy olyan emberek lihegnek a nyakában, mint maga?</w:t>
      </w:r>
    </w:p>
    <w:p>
      <w:pPr>
        <w:pStyle w:val="Normal"/>
        <w:widowControl/>
        <w:ind w:firstLine="340"/>
        <w:jc w:val="both"/>
        <w:rPr/>
      </w:pPr>
      <w:r>
        <w:rPr>
          <w:rFonts w:cs="Times New Roman" w:ascii="Times New Roman" w:hAnsi="Times New Roman"/>
          <w:color w:val="000000"/>
          <w:sz w:val="24"/>
          <w:szCs w:val="24"/>
        </w:rPr>
        <w:t>Burr lázasan törte a fejét, hogy mit is válaszoljon. Míg beszélt, neki is ez a kérdés járt a fejében, s tudta is rá a feleletet. „A River House engedi - mondta volna a legszívesebben. - A Whitehall engedi. Geoffrey Darker és a Beszerzési Tanulmányok Csoportjánál dolgozó emberei engedik. Goodhew főnöke behunyt szemmel néz a távcsőbe, és ő engedi. Senki nem szól bele, mit csinál, csak az a lényeg, hogy brit fegyvereket adjon el." Szerencséje volt, mert közbejött valami, és így megúszta a választ.</w:t>
      </w:r>
    </w:p>
    <w:p>
      <w:pPr>
        <w:pStyle w:val="Normal"/>
        <w:widowControl/>
        <w:ind w:firstLine="340"/>
        <w:jc w:val="both"/>
        <w:rPr/>
      </w:pPr>
      <w:r>
        <w:rPr>
          <w:rFonts w:cs="Times New Roman" w:ascii="Times New Roman" w:hAnsi="Times New Roman"/>
          <w:color w:val="000000"/>
          <w:sz w:val="24"/>
          <w:szCs w:val="24"/>
        </w:rPr>
        <w:t>- A szentségit! - kiáltott fel dühösen, és megmarkolta Jonathan karját. - Hol a francban van ilyenkor az ap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közelükben egy tizenhét év körüli lány, miközben fiúja közömbösen figyelte, éppen felgyűrte farmernadrágja szárát, megmutatva rovarcsípéshez hasonló, piros pontokkal borított lábikráját. Injekciós tűt vett elő, és anélkül, hogy arca akár csak meg is rezzent volna, magába bökte. Burr azonban helyette is összerándult, mielőtt dühös undorral elfordult volna. Egy ideig némán mentek tovább, Jonathan kis időre még Sophie-ról is megfeledkezett. Jedet látta, amint hosszú lábaival lefelé lépdel a lakosztály belső lépcsőjén, s a mosolyt, ami akkor jelent meg az arcán, amikor sikerült elkapnia az ő tekintet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csoda végül is? - törte meg kérdésével a csendet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ondtam már. Egy csirkefogó.</w:t>
      </w:r>
    </w:p>
    <w:p>
      <w:pPr>
        <w:pStyle w:val="Normal"/>
        <w:widowControl/>
        <w:ind w:firstLine="340"/>
        <w:jc w:val="both"/>
        <w:rPr/>
      </w:pPr>
      <w:r>
        <w:rPr>
          <w:rFonts w:cs="Times New Roman" w:ascii="Times New Roman" w:hAnsi="Times New Roman"/>
          <w:color w:val="000000"/>
          <w:sz w:val="24"/>
          <w:szCs w:val="24"/>
        </w:rPr>
        <w:t>-  Honnan jött? Mi hajtja?</w:t>
      </w:r>
    </w:p>
    <w:p>
      <w:pPr>
        <w:pStyle w:val="Normal"/>
        <w:widowControl/>
        <w:ind w:firstLine="340"/>
        <w:jc w:val="both"/>
        <w:rPr/>
      </w:pPr>
      <w:r>
        <w:rPr>
          <w:rFonts w:cs="Times New Roman" w:ascii="Times New Roman" w:hAnsi="Times New Roman"/>
          <w:color w:val="000000"/>
          <w:sz w:val="24"/>
          <w:szCs w:val="24"/>
        </w:rPr>
        <w:t>- Az apja jelentéktelen kis árverési kikiáltó és becsüs volt az ország középső vidékén - válaszolta a vállát megvonva Burr. - Az anyja a helyi gyülekezet oszlopa. Egy fiútestvére van. Magániskolák, amik mértéken felüli áldozatot jelentettek a szülők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t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ért éppen a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beszéde miatt. Alig hallani a névmásait és a névelőit, minden egybefolyik a beszédében.</w:t>
      </w:r>
    </w:p>
    <w:p>
      <w:pPr>
        <w:pStyle w:val="Normal"/>
        <w:widowControl/>
        <w:ind w:firstLine="340"/>
        <w:jc w:val="both"/>
        <w:rPr/>
      </w:pPr>
      <w:r>
        <w:rPr>
          <w:rFonts w:cs="Times New Roman" w:ascii="Times New Roman" w:hAnsi="Times New Roman"/>
          <w:color w:val="000000"/>
          <w:sz w:val="24"/>
          <w:szCs w:val="24"/>
        </w:rPr>
        <w:t>- Én csak egyszer hallottam beszélni, akkor is telefonon, de éppen elég volt. Neki is olyan hangja van, hogy rám jön a hányinger, ha csak meghallo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oper az idősebb vagy a fiatalabb? - kérdezősködött tovább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fiatalabb.</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árt egyetemre?</w:t>
      </w:r>
    </w:p>
    <w:p>
      <w:pPr>
        <w:pStyle w:val="Normal"/>
        <w:widowControl/>
        <w:ind w:firstLine="340"/>
        <w:jc w:val="both"/>
        <w:rPr/>
      </w:pPr>
      <w:r>
        <w:rPr>
          <w:rFonts w:cs="Times New Roman" w:ascii="Times New Roman" w:hAnsi="Times New Roman"/>
          <w:color w:val="000000"/>
          <w:sz w:val="24"/>
          <w:szCs w:val="24"/>
        </w:rPr>
        <w:t>- Nem. Valószínűleg nem volt rá ideje, sietett, hogy minél előbb tönkretegye a világo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a bátyja?</w:t>
      </w:r>
    </w:p>
    <w:p>
      <w:pPr>
        <w:pStyle w:val="Normal"/>
        <w:widowControl/>
        <w:ind w:firstLine="340"/>
        <w:jc w:val="both"/>
        <w:rPr/>
      </w:pPr>
      <w:r>
        <w:rPr>
          <w:rFonts w:cs="Times New Roman" w:ascii="Times New Roman" w:hAnsi="Times New Roman"/>
          <w:color w:val="000000"/>
          <w:sz w:val="24"/>
          <w:szCs w:val="24"/>
        </w:rPr>
        <w:t>- Ő igen, de ne higgye, hogy most valami nagy felfedezést tett. Az egyetem elvégzése után csatlakozott a családi üzlethez, és sikeresen tönkre is tette. Jelenleg disznókat tenyészt. És ha így volt, akkor mi van? - Burr dühös pillantást vetett Jonathanra. - Ne akarjon mentséget keresni a számára, Jonathan! - figyelmeztette. - Ha Roper Eton után Oxfordba ment volna és évente félmillió lenne a jövedelme adólevonás után, akkor is tönkre akarná baszni a világot. Sötét csirkefogó, higgye el! Vegytiszta gonoszság is létezik a földön.</w:t>
      </w:r>
    </w:p>
    <w:p>
      <w:pPr>
        <w:pStyle w:val="Normal"/>
        <w:widowControl/>
        <w:ind w:firstLine="340"/>
        <w:jc w:val="both"/>
        <w:rPr/>
      </w:pPr>
      <w:r>
        <w:rPr>
          <w:rFonts w:cs="Times New Roman" w:ascii="Times New Roman" w:hAnsi="Times New Roman"/>
          <w:color w:val="000000"/>
          <w:sz w:val="24"/>
          <w:szCs w:val="24"/>
        </w:rPr>
        <w:t>- Tudom, tudom - válaszolta békítőleg Jonathan, közben arra gondolt, hogy Sophie ugyanezt mondta.</w:t>
      </w:r>
    </w:p>
    <w:p>
      <w:pPr>
        <w:pStyle w:val="Normal"/>
        <w:widowControl/>
        <w:ind w:firstLine="340"/>
        <w:jc w:val="both"/>
        <w:rPr/>
      </w:pPr>
      <w:r>
        <w:rPr>
          <w:rFonts w:cs="Times New Roman" w:ascii="Times New Roman" w:hAnsi="Times New Roman"/>
          <w:color w:val="000000"/>
          <w:sz w:val="24"/>
          <w:szCs w:val="24"/>
        </w:rPr>
        <w:t>- Amibe belefog, azt nagyban űzi - folytatta Burr. - Egyedül a tankokat utálja, mert lassú az amortizációjuk, de megfelelő ár fejében azokkal is hajlandó foglalkozni. Azokon kívül semmi sem idegen tőle. Csizmák, egyenruhák, mérges gázok, fürtös bombák, harci vegyszerek, tehetetlenségi vezérlőrendszerek, vadászgépek, jelzőrakéták, vörös foszfor, gránátok, torpedók, külön rendelésre készült tengeralattjárók, torpedóvető motorcsónakok, irányítórendszerek, lábsínek, tábori konyhák, réz egyenruhagombok, kitüntetések és díszkardok, elemlámpák és</w:t>
      </w:r>
    </w:p>
    <w:p>
      <w:pPr>
        <w:pStyle w:val="Normal"/>
        <w:widowControl/>
        <w:ind w:firstLine="340"/>
        <w:jc w:val="both"/>
        <w:rPr/>
      </w:pPr>
      <w:r>
        <w:rPr>
          <w:rFonts w:cs="Times New Roman" w:ascii="Times New Roman" w:hAnsi="Times New Roman"/>
          <w:color w:val="000000"/>
          <w:sz w:val="24"/>
          <w:szCs w:val="24"/>
        </w:rPr>
        <w:t>köpenygumik katonai járművekhez, derékszíjak, csapágyperselyek, bármilyen kaliberű lövedék amerikai és szovjet fegyverekhez, Red Eye-ok, Stingerek, és egyéb vállról indítható védelmi rakéták, katonatáskák - mindennel foglalkozik. Pontosabban csak foglalkozna, mert most árubőség van, és egymást követik a csődök. Csak az vásárol, akinek kivételesen kedvező feltételeket kínálnak, s a kormányok vonzóbb ajánlatokkal állnak elő, mint az önálló üzletembereknek nevezett csirkefogóik. Ismerné csak a tajpeji, panamavárosi, Port of Spain-i, gdanski raktárait. A haverunk valamikor csaknem ezer embert alkalmazott kizárólag azért, hogy a készletet suvickolják, amit tárolt, miközben az árak emelkedtek. Korábban mindig felfelé mentek, sosem lefelé. Most csak hatvan embere van, s az árak valahol a pincé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ő hogyan reagál er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ost Burrön volt a sor, hogy megpróbálja elkerülni az egyenes választ: - Élete nagy üzletét tervezi. Az utolsó hatalmas falatot a tortából, minden üzletek üzletét. Be akarja zárni az Ironbrandet is, és dicsősége teljében a szögre akasztani a csizmáját. Áruljon el nekem valamit!</w:t>
      </w:r>
    </w:p>
    <w:p>
      <w:pPr>
        <w:pStyle w:val="Normal"/>
        <w:widowControl/>
        <w:ind w:firstLine="340"/>
        <w:jc w:val="both"/>
        <w:rPr/>
      </w:pPr>
      <w:r>
        <w:rPr>
          <w:rFonts w:cs="Times New Roman" w:ascii="Times New Roman" w:hAnsi="Times New Roman"/>
          <w:color w:val="000000"/>
          <w:sz w:val="24"/>
          <w:szCs w:val="24"/>
        </w:rPr>
        <w:t>Jonathant váratlanul érte a felszólítás, nem szokott még hozzá Burr hirtelen, taktikai témaváltásaiho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on a reggelen, amikor Kairóban elvitte autózni Sophie-t. Azok után, hogy Freddie úgy megver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gondolja, hogy valaki esetleg követte magukat, és rájött, hogy kettő meg kettő az négy?</w:t>
      </w:r>
    </w:p>
    <w:p>
      <w:pPr>
        <w:pStyle w:val="Normal"/>
        <w:widowControl/>
        <w:ind w:firstLine="340"/>
        <w:jc w:val="both"/>
        <w:rPr/>
      </w:pPr>
      <w:r>
        <w:rPr>
          <w:rFonts w:cs="Times New Roman" w:ascii="Times New Roman" w:hAnsi="Times New Roman"/>
          <w:color w:val="000000"/>
          <w:sz w:val="24"/>
          <w:szCs w:val="24"/>
        </w:rPr>
        <w:t>Jonathan legalább ezerszer feltette már magának ugyanezt a kérdést. Éjszakánként, amikor elsötétült királyságában barangolt, és nappal, amikor aludni nem tudván nekivágott a hegyeknek, vagy vitorlát bontva minden határozott cél nélkül elindult a hajój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 válaszol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iztos ben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nnyira, amennyire csak lehet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állalt ezenkívül egyéb kockázatot? Elmentek együtt valahova, ahol esetleg észrevehettek magu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egmagyarázhatatlan örömet érzett, hogy ha későn is, de hazudhat Sophie védelmében.</w:t>
      </w:r>
    </w:p>
    <w:p>
      <w:pPr>
        <w:pStyle w:val="Normal"/>
        <w:widowControl/>
        <w:ind w:firstLine="340"/>
        <w:jc w:val="both"/>
        <w:rPr/>
      </w:pPr>
      <w:r>
        <w:rPr>
          <w:rFonts w:cs="Times New Roman" w:ascii="Times New Roman" w:hAnsi="Times New Roman"/>
          <w:color w:val="000000"/>
          <w:sz w:val="24"/>
          <w:szCs w:val="24"/>
        </w:rPr>
        <w:t>- Nem – jelentette ki határozott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kkor tehát tiszta, ugye? - kérdezte Burr, önkéntelenül is Sophie szavait visszhangozva ism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két férfi, halkan beszélgetve, skót whiskyt kortyolgatott az óváros egyik kávéházában, tejszínhabos tortát eszegető gazdag, puhakalapos hölgyek társaságában. Jonathant gyakran elképesztette, mennyire egyformán tudnak viselkedni a svájciak. Ezen az estén például úgy tűnt számára, hogy egész országukat a szürke különböző árnyalataira festették.</w:t>
      </w:r>
    </w:p>
    <w:p>
      <w:pPr>
        <w:pStyle w:val="Normal"/>
        <w:widowControl/>
        <w:ind w:firstLine="340"/>
        <w:jc w:val="both"/>
        <w:rPr/>
      </w:pPr>
      <w:r>
        <w:rPr>
          <w:rFonts w:cs="Times New Roman" w:ascii="Times New Roman" w:hAnsi="Times New Roman"/>
          <w:color w:val="000000"/>
          <w:sz w:val="24"/>
          <w:szCs w:val="24"/>
        </w:rPr>
        <w:t>Burr dr. Apostoliról, a tekintélyes ügyvédről beszélt éppen. A történet szinte kibukott belőle. Alig kezdett bele, már tudta is, hogy nem kellene elmondania, de őt is elérte a titkot őrizgetők örök végzete, és nem tudott megálljt parancsolni magá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po javíthatatlan élvhajhász - mesélte, mint már korábban is néhányszor. Senkit se tévesszen meg a jelentéktelen külseje, ugyanis mindenkit meghág, aki csak a közelébe kerül. Ő is azok közé az apró emberek közé tartozik, akik be akarják bizonyítani, hogy több erő szorult beléjük, mint az összes erős, izmos férfiba együttvéve. Titkárnők, mások feleségei, call girl-hálózatoktól rendelt kurvák - Apónak semmi sem elé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án egy napon a lánya öngyilkos lett. Nem valami szépen, már ha egyáltalán van szép öngyilkosság. Ötven tablettát vett be, és fél üveg szesszel öblítette le ő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ért csinálta? - kérdezte elszörnyedve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po aranyórát vett neki a tizennyolcadik születésnapjára. Kilencvenezer dollárt ért, és Cartier-től rendelte, Bal Harbourból. Annál szebb órát sehol nem lehetett volna talál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ért baj az, ha valakinek aranyórát ajándékoznak?</w:t>
      </w:r>
    </w:p>
    <w:p>
      <w:pPr>
        <w:pStyle w:val="Normal"/>
        <w:widowControl/>
        <w:ind w:firstLine="340"/>
        <w:jc w:val="both"/>
        <w:rPr/>
      </w:pPr>
      <w:r>
        <w:rPr>
          <w:rFonts w:cs="Times New Roman" w:ascii="Times New Roman" w:hAnsi="Times New Roman"/>
          <w:color w:val="000000"/>
          <w:sz w:val="24"/>
          <w:szCs w:val="24"/>
        </w:rPr>
        <w:t>- Egyáltalán nem baj, azt leszámítva, hogy ugyanolyan órát vett egy évvel korábban is, csak éppen elfelejtette. A lány egyébként is úgy érezte, hogy az apja nem törődik vele, és ez az eset csak megszilárdította a hitében. Igent mondott már? Nem hallottam tisztán - folytatta Burr, csöppnyi szünetet sem tartva, és a hanghordozásán sem változtatva, mert szeretett volna szabadulni a témát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gnagyobb csalódására azonban Jonathan többet akart hallani Apostoliról. - És ő mit csinált? —. érdeklődött.</w:t>
      </w:r>
    </w:p>
    <w:p>
      <w:pPr>
        <w:pStyle w:val="Normal"/>
        <w:widowControl/>
        <w:ind w:firstLine="340"/>
        <w:jc w:val="both"/>
        <w:rPr/>
      </w:pPr>
      <w:r>
        <w:rPr>
          <w:rFonts w:cs="Times New Roman" w:ascii="Times New Roman" w:hAnsi="Times New Roman"/>
          <w:color w:val="000000"/>
          <w:sz w:val="24"/>
          <w:szCs w:val="24"/>
        </w:rPr>
        <w:t>- Apo? Azt, amit ilyen esetben a legtöbben. Megfogadta, hogy új életet kezd, és megtért Jézushoz. Koktélpartikon is váratlanul zokogásban tört ki. Na, besorozhatjuk, vagy írjuk le magát, Jonathan? Soha nem voltam híve a hosszú udvarlásnak.</w:t>
      </w:r>
    </w:p>
    <w:p>
      <w:pPr>
        <w:pStyle w:val="Normal"/>
        <w:widowControl/>
        <w:ind w:firstLine="340"/>
        <w:jc w:val="both"/>
        <w:rPr/>
      </w:pPr>
      <w:r>
        <w:rPr>
          <w:rFonts w:cs="Times New Roman" w:ascii="Times New Roman" w:hAnsi="Times New Roman"/>
          <w:color w:val="000000"/>
          <w:sz w:val="24"/>
          <w:szCs w:val="24"/>
        </w:rPr>
        <w:t>Ismét a fiú arca, s a zöld folt rajta, amint nézi az infravörös célzókészüléken keresztül. Aztán a halott Sophie szinte felismerhetetlenné tett arca. Anyja arca, tágra nyílt szájával, mielőtt a nővér helyére igazította és egy gézdarabbal rögzítette az állkapcsát. Roper arca, amint egészen közel hajol hozzá.</w:t>
      </w:r>
    </w:p>
    <w:p>
      <w:pPr>
        <w:pStyle w:val="Normal"/>
        <w:widowControl/>
        <w:ind w:firstLine="340"/>
        <w:jc w:val="both"/>
        <w:rPr/>
      </w:pPr>
      <w:r>
        <w:rPr>
          <w:rFonts w:cs="Times New Roman" w:ascii="Times New Roman" w:hAnsi="Times New Roman"/>
          <w:color w:val="000000"/>
          <w:sz w:val="24"/>
          <w:szCs w:val="24"/>
        </w:rPr>
        <w:t>Burrt is lekötötték a saját gondolatai. Szidta magát, amiért olyan sokat beszélt Apostoliról, és találgatta, hogy mikor tanul már meg féket tenni az ostoba nyelvé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Jonathan apró, klosbachstrassei lakásán voltak, Henniez vízzel hígított skót whiskyt ittak, s az ital egyiküknek sem tett igazán jót. Jonathan a szoba egyetlen karosszékében ült, Burr pedig körülötte matatott, megpróbálva találni valamit, aminek alapján megfejtheti az embert, akivel összehozta a sors. A hegymászófelszerelést már megnézte, és látta Jonathan néhány, a Berni Felföldről készített akvarelljét is. Most éppen az alkóvban tartózkodott, és a könyveit vizsgálta át. Fáradt volt, kezdett elege lenni magából és Jonathanból i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Látom, Hardy az egyik kedvenc írója - állapította meg. - Miért szereti?</w:t>
      </w:r>
    </w:p>
    <w:p>
      <w:pPr>
        <w:pStyle w:val="Normal"/>
        <w:widowControl/>
        <w:ind w:firstLine="340"/>
        <w:jc w:val="both"/>
        <w:rPr/>
      </w:pPr>
      <w:r>
        <w:rPr>
          <w:rFonts w:cs="Times New Roman" w:ascii="Times New Roman" w:hAnsi="Times New Roman"/>
          <w:color w:val="000000"/>
          <w:sz w:val="24"/>
          <w:szCs w:val="24"/>
        </w:rPr>
        <w:t>- Gondolom, azért, mert távol vagyok Angliától. Nosztalgiáb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osztalgiából? Hardy? Hülyeség! Egérré törpült emberek, kegyetlen úristen - ez Hardy. Hohó! Mit látnak szemeim! Maga Arábiai T. E. Lawrence ezredes! - Burr sárga védőborítású, vékony kötetet lóbált a kezében, mint valami győzelmi zászlót. - A magányos hős, aki tenni szeretett volna valamit, de akit cserbenhagyott az országa. Kezdünk közeledni a lényeghez. Ráadásul olyan hölgy írta, aki azután szeretett bele, hogy már megölték. Ő a maga hőse, ki más is lenne. - Kinyitotta a könyvet. - Kinek a névbetűi ezek? - kérdezte, de rögtön tudta is rá a válasz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örténetesen az apámé. Az ő könyve volt. Megkérhetem, hogy tegye vissza a helyére?</w:t>
      </w:r>
    </w:p>
    <w:p>
      <w:pPr>
        <w:pStyle w:val="Normal"/>
        <w:widowControl/>
        <w:ind w:firstLine="340"/>
        <w:jc w:val="both"/>
        <w:rPr/>
      </w:pPr>
      <w:r>
        <w:rPr>
          <w:rFonts w:cs="Times New Roman" w:ascii="Times New Roman" w:hAnsi="Times New Roman"/>
          <w:color w:val="000000"/>
          <w:sz w:val="24"/>
          <w:szCs w:val="24"/>
        </w:rPr>
        <w:t>Érezve Jonathan hangjában az élt, Burr gyorsan megfordult. - Fájó pontra tapintottam? Tartok tőle, hogy igen. Soha nem gondoltam volna, hogy az őrmesterek is olvasnak - folytatta, szándékosan tovább mélyítve a sebet. - Azt hittem, csak a tisztek vesznek könyvet a kezükb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Legyen szíves, rakja vissza a polcra!</w:t>
      </w:r>
    </w:p>
    <w:p>
      <w:pPr>
        <w:pStyle w:val="Normal"/>
        <w:widowControl/>
        <w:ind w:firstLine="340"/>
        <w:jc w:val="both"/>
        <w:rPr/>
      </w:pPr>
      <w:r>
        <w:rPr>
          <w:rFonts w:cs="Times New Roman" w:ascii="Times New Roman" w:hAnsi="Times New Roman"/>
          <w:color w:val="000000"/>
          <w:sz w:val="24"/>
          <w:szCs w:val="24"/>
        </w:rPr>
        <w:t>Burr nem ellenkezett, komótosan visszacsúsztatta a kötetet a többi közé. - Áruljon el nekem valamit! - kezdett újabb témába, miközben Jonathan mellett elhaladva a szoba közepére ment. Úgy viselkedett, mintha előbbi szóváltásuk meg se történt volna. - Készpénzt is szokott kezelni a munkája sor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éh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ko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kkor, ha valaki éjjel jelentkezik ki és készpénzzel fizet. A recepció éjfél és hajnali öt között zárva van, így az éjszakás üzletvezetőnek kell átvennie a pénz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Átveszi és berakja a széfbe. így van?</w:t>
      </w:r>
    </w:p>
    <w:p>
      <w:pPr>
        <w:pStyle w:val="Normal"/>
        <w:widowControl/>
        <w:ind w:firstLine="340"/>
        <w:jc w:val="both"/>
        <w:rPr/>
      </w:pPr>
      <w:r>
        <w:rPr>
          <w:rFonts w:cs="Times New Roman" w:ascii="Times New Roman" w:hAnsi="Times New Roman"/>
          <w:color w:val="000000"/>
          <w:sz w:val="24"/>
          <w:szCs w:val="24"/>
        </w:rPr>
        <w:t>Jonathan mélyen a karosszékbe süppedve, kezét a tarkóján összefogva válaszolt. - Igen, többnyi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 van, ha ellopja? Mikor veszik ész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hónap végén.</w:t>
      </w:r>
    </w:p>
    <w:p>
      <w:pPr>
        <w:pStyle w:val="Normal"/>
        <w:widowControl/>
        <w:ind w:firstLine="340"/>
        <w:jc w:val="both"/>
        <w:rPr/>
      </w:pPr>
      <w:r>
        <w:rPr>
          <w:rFonts w:cs="Times New Roman" w:ascii="Times New Roman" w:hAnsi="Times New Roman"/>
          <w:color w:val="000000"/>
          <w:sz w:val="24"/>
          <w:szCs w:val="24"/>
        </w:rPr>
        <w:t>- Ezek szerint akár azt is megteheti, hogy a zárás napjára visszarakja a pénzt a páncélba, aztán megint kiveszi belőle - mondta elgondolkodva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ister ahhoz túlságosan is éber. Különben nem is lenne svájc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Látja, éppen a legendáját próbálom összeállíta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agyon jól tudom, mit csiná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egyáltalán nem tudja. Azt akarom, hogy Roper közvetlen környezetébe jusson, Jonathan! Hiszem, hogy maga képes erre. Azt akarom, hogy elvezesse őt hozzám, mert különben soha nem leszek képes elkapni. Lehet bármilyen elkeseredett, adódhatnak bármilyen nehézségei, az ébersége nem lankad. Mikrofont dughatok a seggébe, műholdakkal figyeltethetem, ellenőrizhetem a postáját és a telefonjait, nem ér semmit. Szagolhatom, hallhatom és láthatom, ötszáz évre börtönbe csukathatom Corkorant, de hozzá egy ujjal sem nyúlhatok. Van még négy napja, mielőtt ismét jelentkeznie kellene a szállodában. Azt akarom, hogy reggel velem jöjjön Londonba, találkozzon a barátommal, Rooke-kal, ő elmondja, miről is van szó! Újra akarom írni az életét a legelső naptól kezdve, és olyanná akarom tenni, hogy a végén megszeresse önmag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gy repülőjegyet az ágyra dobva Burr a manzárdablakhoz ment, elhúzta a függönyt, és kibámult a sűrűsödő alkonyatba. Sötét, alacsonyan lógó fellegek takarták el az eget, újabb erős havazást ígérve. - Nincs szüksége hosszabb időre, hogy meggondolja a dolgot - szólalt meg ismét a felügyelő. - Éppen elég ideje volt gondolkodni azóta, hogy otthagyta a hadsereget és az országát. Mi értelme volna nemet mondani, bebújni egy maga ásta mély lyukba, és ott élni le az élete hátralevő rész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nnyi ideig fog tartani?</w:t>
      </w:r>
    </w:p>
    <w:p>
      <w:pPr>
        <w:pStyle w:val="Normal"/>
        <w:widowControl/>
        <w:ind w:firstLine="340"/>
        <w:jc w:val="both"/>
        <w:rPr/>
      </w:pPr>
      <w:r>
        <w:rPr>
          <w:rFonts w:cs="Times New Roman" w:ascii="Times New Roman" w:hAnsi="Times New Roman"/>
          <w:color w:val="000000"/>
          <w:sz w:val="24"/>
          <w:szCs w:val="24"/>
        </w:rPr>
        <w:t>- Nem tudom. Ha nem akarja csinálni, akkor egy hét is sok hozzá. Akarja, hogy folytassam a szentbeszéd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el akar hívni valamikor később, mondjuk reggel hatko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égül is meddig jutottunk hát?</w:t>
      </w:r>
    </w:p>
    <w:p>
      <w:pPr>
        <w:pStyle w:val="Normal"/>
        <w:widowControl/>
        <w:ind w:firstLine="340"/>
        <w:jc w:val="both"/>
        <w:rPr/>
      </w:pPr>
      <w:r>
        <w:rPr>
          <w:rFonts w:cs="Times New Roman" w:ascii="Times New Roman" w:hAnsi="Times New Roman"/>
          <w:color w:val="000000"/>
          <w:sz w:val="24"/>
          <w:szCs w:val="24"/>
        </w:rPr>
        <w:t>Semeddig, gondolta Jonathan, miközben kinyitotta a jegyet, és megnézte az indulási időt. Nem létezik, soha nem is létezett olyan, hogy döntés. Arról lehet csak szó, hogy jó napod van-e vagy rossz, hogy mégy előre, mert nincs mögötted semmi, amiért érdemes lenne maradni, és futsz, mert ha továbbállsz, akkor orra buksz. Mozgás van vagy egy helyben topogás, a múlt, ami állandóan továbbűz, a tábori lelkész, aki azt prédikálta, hogy csak az engedelmesek az igazán szabadok, s a nők, akik azt mondták, hogy nincs benned semmi érzés, de mégsem tudnak élni nélküled. Egy börtön van, amit Angliának neveznek, Sophie, akit elárultál, egy fegyvertelen, ír fiú, aki még azután is nézett téged, hogy már szétlőtted az arcát, s egy lány van, aki hölgylovast ír be foglalkozásként az útlevelébe, akivel alig váltottál szót, de akinek az emléke annyira beléd égette magát, hogy hat hét múltán sem vagy képes szabadulni tőle. Egy halála után egyenruhába visszaöltöztetett hős van, akihez soha nem fogsz tudni felnőni, és egy verejtékező, yorkshire-i patkányfogó, aki állandóan azt duruzsolja a füledbe, hogy menj vissza és folytas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Rex Goodhew harcias hangulatban volt. A délelőtt felét azzal töltötte, hogy megértesse és elfogadtassa a főnökével, amit Burr akart, a második felében pedig egy white-halli megbeszélésen vett részt, amin a titkossággal történő visszaélés veszélyeiről beszélt. A végén még arra is volt alkalma, hogy éles szópárbajt vívjon a River House megbízottjával, aki éppen túljutott azon a koron, amikor elmondta élete első igazi hazugságát. Végül azonban csak kijutott a szabadba, és a Carlton Gardensen át, az alacsonyan járó téli nap kellemes sugarait élvezve ebédelni indult kedvenc klubjába, az Athenaeum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zzel a te Leonard Burröddel elég sok gond van, Rex! - figyelmeztette az aggódó mosollyal mellé lépő Stanley Padstow. - Hogy őszinte legyek, még mindig nem látom egészen tisztán, mibe is akartok belevinni bennün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egény haverom - sajnálkozott Goodhew. - Mi a baj végül is?</w:t>
      </w:r>
    </w:p>
    <w:p>
      <w:pPr>
        <w:pStyle w:val="Normal"/>
        <w:widowControl/>
        <w:ind w:firstLine="340"/>
        <w:jc w:val="both"/>
        <w:rPr/>
      </w:pPr>
      <w:r>
        <w:rPr>
          <w:rFonts w:cs="Times New Roman" w:ascii="Times New Roman" w:hAnsi="Times New Roman"/>
          <w:color w:val="000000"/>
          <w:sz w:val="24"/>
          <w:szCs w:val="24"/>
        </w:rPr>
        <w:t>Ugyanakkor jártak Oxfordba, de Goodhew mindössze arra emlékezett Padstow-val kapcsolatban, hogy mindig a legszimplább lányoknak udvar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Ó, semmi különös - válaszolta Padstow könnyednek szánt hangon. - Mindössze arra használja fel az embereimet, hogy megszerezzenek neki olyan iratokat, amelyekhez elvben nem férhetne hozzá, és arra kényszeríti az irattárosokat, hogy hazudjanak miatta. - Míg beszélt, egyfolytában Goodhew-t nézte, de egy pillanatra sem tudta elkapni a tekintetét. - De hát végül is rendben van a dolog, vagy nem? Ezeknél a fickóknál soha nem tudhatja az ember, hogyan fognak viselkedni, ugy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is szünetet tartottak a beszélgetésben, és megvárták, hogy hallótávolságon kívül kerüljenek a mellettük fecsegve elhaladó csapatnyi apácát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Stanley, valóban nem lehet tudni - válaszolta végül Goodhew. - Nemrég viszont küldtem neked egy titkos feljegyzést, amiben, legalábbis azt hiszem, mindent részletesen elmagyaráztam.</w:t>
      </w:r>
    </w:p>
    <w:p>
      <w:pPr>
        <w:pStyle w:val="Normal"/>
        <w:widowControl/>
        <w:ind w:firstLine="340"/>
        <w:jc w:val="both"/>
        <w:rPr/>
      </w:pPr>
      <w:r>
        <w:rPr>
          <w:rFonts w:cs="Times New Roman" w:ascii="Times New Roman" w:hAnsi="Times New Roman"/>
          <w:color w:val="000000"/>
          <w:sz w:val="24"/>
          <w:szCs w:val="24"/>
        </w:rPr>
        <w:t>- Azok a nyugati végeken tervezett csínyek - folytatta Padstow, elkeseredetten próbálva megőrizni hangjának könnyedségét. - A leveledben mintha nem fogalmaznál egészen világosan velük kapcsolatban.</w:t>
      </w:r>
    </w:p>
    <w:p>
      <w:pPr>
        <w:pStyle w:val="Normal"/>
        <w:widowControl/>
        <w:ind w:firstLine="340"/>
        <w:jc w:val="both"/>
        <w:rPr/>
      </w:pPr>
      <w:r>
        <w:rPr>
          <w:rFonts w:cs="Times New Roman" w:ascii="Times New Roman" w:hAnsi="Times New Roman"/>
          <w:color w:val="000000"/>
          <w:sz w:val="24"/>
          <w:szCs w:val="24"/>
        </w:rPr>
        <w:t>- Szerintem igen, Stanley - felelte Goodhew, miközben felfelé lépkedtek az Athenaeum lépcsőin. - Ha jól emlékszem, az egész harmadik bekezdés csak azokkal foglalkozi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Gyilkosság sem kizárva? - érdeklődött fojtott hangon Padstow, miután beléptek az épületbe.</w:t>
      </w:r>
    </w:p>
    <w:p>
      <w:pPr>
        <w:pStyle w:val="Normal"/>
        <w:widowControl/>
        <w:ind w:firstLine="340"/>
        <w:jc w:val="both"/>
        <w:rPr/>
      </w:pPr>
      <w:r>
        <w:rPr>
          <w:rFonts w:cs="Times New Roman" w:ascii="Times New Roman" w:hAnsi="Times New Roman"/>
          <w:color w:val="000000"/>
          <w:sz w:val="24"/>
          <w:szCs w:val="24"/>
        </w:rPr>
        <w:t>- Mindaddig, amíg senki nem sérül meg, Stanley - válaszolta Goodhew. - És az ügy nem tartozik senkire. Sem a River House-beli fiúkra, sem másra, csak Leonard Burr-re, s ha már nagyon aggódsz, akkor rám. Rendben, Stanley? Semmi gond, ugye?</w:t>
      </w:r>
    </w:p>
    <w:p>
      <w:pPr>
        <w:pStyle w:val="Normal"/>
        <w:widowControl/>
        <w:ind w:firstLine="340"/>
        <w:jc w:val="both"/>
        <w:rPr/>
      </w:pPr>
      <w:r>
        <w:rPr>
          <w:rFonts w:cs="Times New Roman" w:ascii="Times New Roman" w:hAnsi="Times New Roman"/>
          <w:color w:val="000000"/>
          <w:sz w:val="24"/>
          <w:szCs w:val="24"/>
        </w:rPr>
        <w:t>Külön asztalhoz ültek. Goodhew élvezettel, lassan falatozta és egy pohár vörösborral öblítette le a húspástétomát. Padstow viszont olyan ideges sietséggel hányta magába az ételt, mintha versenyt futna az időv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7.</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egy barátságtalan, pénteki napon bukkant fel Mrs. Trethewey postaként is működő vegyeskereskedésében. Lindenként mutatkozott be, azon a néven, amit véletlenszerűen választott ki, amikor Burr felszólította, hogy találjon magának egyet. Soha nem találkozott senkivel, akit Lindennek hívtak, és nem is tudta, miért jutott eszébe a németes hangzású név, hacsak azért nem, mert az emlékezetében örökké halálos ágyán fekvőnek megmaradt édesanyja valamelyik meséjéből bukkant elő.</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ágyadt nap volt, az alkony mintha már hajnalban megkezdődött volna. A falu mindössze néhány kilométerre volt a brit sziget legnyugatibb pontjától, Land's End-től. Mrs. Trethewey házának kőkerítése mellett erős délnyugati szél borzolta a galagonyabokrokat. A templom körüli parkolóban álló kocsik ütközésgátlójára ragasztott matricák jóindulatúan azt ajánlották az idegeneknek, hogy hordják el az irhájukat a környékről.</w:t>
      </w:r>
    </w:p>
    <w:p>
      <w:pPr>
        <w:pStyle w:val="Normal"/>
        <w:widowControl/>
        <w:ind w:firstLine="340"/>
        <w:jc w:val="both"/>
        <w:rPr/>
      </w:pPr>
      <w:r>
        <w:rPr>
          <w:rFonts w:cs="Times New Roman" w:ascii="Times New Roman" w:hAnsi="Times New Roman"/>
          <w:color w:val="000000"/>
          <w:sz w:val="24"/>
          <w:szCs w:val="24"/>
        </w:rPr>
        <w:t>Jonathan tolvajnak érezte magát, mert titokban tért vissza elhagyott hazájába, és új alakot öltött magára, másnak mutatkozott, mint amilyen. Olyan volt, mintha lopott ruhában járt volna, maga sem tudta, milyen árnyékot vetett, nem járt-e ott korábban, más alakban. Különösen az első napon érzik ezt azok, akik hatévnyi száműzetés után ismét felbukkannak országukban. Jonathan arcán is látszódhatott valami, mert Mrs. Trethewey később megesküdött rá, hogy volt rajta valami furcsa, kiismerhetetlen vonás. Mrs. Trethewey pedig nem az az asszony, aki csak úgy képzelődik. Magas, egyenes tartású, okos nő, távolról sem valami buta vidéki asszonyszemély. Néha olyan dolgokat tud mondani, hogy aki hallja, elgondolkozik azon, mi is lehetett volna belőle, ha olyan oktatásban részesülhet, mint manapság a lányok, vagy értelmesebb férjet kap, mint a szegény Tom, akit karácsonykor, Penzancé-ben vitt el a szívbaj, miután egy kicsit túl lelkesen ünnepelte meg az Úrjézus születés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gyafúrt fickó volt az a Jack Linden - állapította meg később, a maga határozott, cornwalli stílusában Mrs. Trethewey. - Kedvesnek látszott a tekintete, amikor először találkozott vele az ember, még azt is merném mondani, hogy szeretetre méltónak. De állandóan figyelt, és nem úgy, ahogy te gondolod, Marilyn. Egyszerre nézett rád közelről, és vizsgált valahonnan a távolból. Azt hihette róla az ember, hogy lopott, még mielőtt belépett volna az üzletbe. Hát lopott is. Most már tudjuk. Mint ahogy sok mindent tudunk, amit korábban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él hat múlt tíz perccel, már csak tíz perc maradt a zárásig, és ő éppen a napi bevételt számolta össze, mielőtt felment volna az emeletre, hogy Marilynnel, kisbabáját nevelő lányával megnézze a tévében a Szomszédok újabb folytatását. Hallotta a bugást, látta, amint a férfi, motorkerékpárját leállítva, leveszi fejéről a bukósisakját, és ujjaival végigszánt igazítást egyáltalán nem igénylő, sűrű haján. Később arra is emlékezni vélt, hogy mosolyogni látta. Egy hangya, gondolta, ráadásul a vidámabbik fajtából. Nyugat-Cornwallben az idegeneket nevezik hangyá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 idegennek számít mindenki, aki a Tamar folyótól keletebbről érkezett.</w:t>
      </w:r>
    </w:p>
    <w:p>
      <w:pPr>
        <w:pStyle w:val="Normal"/>
        <w:widowControl/>
        <w:ind w:firstLine="340"/>
        <w:jc w:val="both"/>
        <w:rPr/>
      </w:pPr>
      <w:r>
        <w:rPr>
          <w:rFonts w:cs="Times New Roman" w:ascii="Times New Roman" w:hAnsi="Times New Roman"/>
          <w:color w:val="000000"/>
          <w:sz w:val="24"/>
          <w:szCs w:val="24"/>
        </w:rPr>
        <w:t>Ez a hangya azonban nyugodtan jöhetett volna akár a Holdról is. Mrs. Trethewey, mint később bevallotta, először arra gondolt, hogy kirakja a zárást jelző táblát, de a férfi tekintete visszatartotta ettől. Hatással volt rá a cipője is, ami ugyanúgy fénylett, mint annak idején Tomé, és amit - egy motorostól igencsak szokatlan módon - gondosan megtörölt a lábtörlőben, mielőtt belépett az üzletbe.</w:t>
      </w:r>
    </w:p>
    <w:p>
      <w:pPr>
        <w:pStyle w:val="Normal"/>
        <w:widowControl/>
        <w:ind w:firstLine="340"/>
        <w:jc w:val="both"/>
        <w:rPr/>
      </w:pPr>
      <w:r>
        <w:rPr>
          <w:rFonts w:cs="Times New Roman" w:ascii="Times New Roman" w:hAnsi="Times New Roman"/>
          <w:color w:val="000000"/>
          <w:sz w:val="24"/>
          <w:szCs w:val="24"/>
        </w:rPr>
        <w:t>Folytatta hát a kasszacsinálást, miközben az idegen a polcok között bóklászott. Kosarat persze nem vett, de hát minden férfinak ez a szokása, legyen akár Paul Newman vagy a legutolsó csavargó. Mire befejezik, mozdítani sem tudják a kezüket a vásárolt holmitól, de kosarat, azt a világ minden kincséért sem vennének. Ennek azonban könnyűek voltak a léptei, szinte hangtalanul járt, ami igencsak szokatlan egy motorost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ország belsejéből jött, galambom? - kérdezte Mrs. Trethewey a férfit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 tartok tőle, hogy onn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kell azért szégyenkezni, kedvesem! Ott is akad sok rendes ember, errefelé pedig olyan, hogy azt kívánom, bárcsak mennének az ország belsejébe. - Az idegen nem válaszolt, túlságosan lefoglalták a kétszersültjei. A kesztyűjét közben lehúzta, és Mrs. Trethewey elégedetten állapította meg, hogy ápoltak a körmei. Szerette a gondosan rendben tartott kezeket. - Honnan jött végül is? Valami kellemes helyről, remélem.</w:t>
      </w:r>
    </w:p>
    <w:p>
      <w:pPr>
        <w:pStyle w:val="Normal"/>
        <w:widowControl/>
        <w:ind w:firstLine="340"/>
        <w:jc w:val="both"/>
        <w:rPr/>
      </w:pPr>
      <w:r>
        <w:rPr>
          <w:rFonts w:cs="Times New Roman" w:ascii="Times New Roman" w:hAnsi="Times New Roman"/>
          <w:color w:val="000000"/>
          <w:sz w:val="24"/>
          <w:szCs w:val="24"/>
        </w:rPr>
        <w:t>- Tulajdonképpen sehonnan - hangzott a kissé pökhendire sikerült válasz, miközben az idegen leemelt a polcról néhány csomag kekszet, és úgy kezdte tanulmányozni a címkéjüket, mintha soha nem látott volna még oly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nem lehet, hogy valaki sehonnan se jöjjön, vörösbegyem - ellenkezett Mrs. Trethewey, egy pillanatra sem véve le tekintetét a polcok között mászkáló fura alakról. -</w:t>
      </w:r>
    </w:p>
    <w:p>
      <w:pPr>
        <w:pStyle w:val="Normal"/>
        <w:widowControl/>
        <w:ind w:firstLine="340"/>
        <w:jc w:val="both"/>
        <w:rPr/>
      </w:pPr>
      <w:r>
        <w:rPr>
          <w:rFonts w:cs="Times New Roman" w:ascii="Times New Roman" w:hAnsi="Times New Roman"/>
          <w:color w:val="000000"/>
          <w:sz w:val="24"/>
          <w:szCs w:val="24"/>
        </w:rPr>
        <w:t>Az lehet, hogy nem cornwalli, de az égből csak- nem pottyanhatott ide. Árulja hát el, honnan jö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szigorú hang, ami általában megszeppent válaszra késztette a falubelieket, Jonathanból mindössze mosolyt váltott ki. - Külföldön éltem - válaszolta, mintha mulatna a szigorú hölgyön. - Én vagyok a vándor, aki hazatért a szülőföldjé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beszéde is olyan volt, mint a keze és a cipője, idézte fel utólag Mrs. Trethewey: sima és fényesre suvickolt.</w:t>
      </w:r>
    </w:p>
    <w:p>
      <w:pPr>
        <w:pStyle w:val="Normal"/>
        <w:widowControl/>
        <w:ind w:firstLine="340"/>
        <w:jc w:val="both"/>
        <w:rPr/>
      </w:pPr>
      <w:r>
        <w:rPr>
          <w:rFonts w:cs="Times New Roman" w:ascii="Times New Roman" w:hAnsi="Times New Roman"/>
          <w:color w:val="000000"/>
          <w:sz w:val="24"/>
          <w:szCs w:val="24"/>
        </w:rPr>
        <w:t>- Milyen külföldön, madaram? - érdeklődött tovább. - Még erre, mifelénk is többféle külföld létezik. Nem vagyunk mi olyan primitívek, amilyennek sokan tartanak bennün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ésőbb beismerte, hogy hiába próbálkozott, nem volt képes zöld ágra vergődni a furcsa idegennel. Az csak állt előtte mosolyogva, teás-, tonhalas és zabpogácsás dobozokkal a kezében, s bármit kérdezett is tőle, pimaszul megkerülte az egyenes válasz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udja, én vettem meg azt a kis házat a Lanyonban -válaszolta ezúttal is kitérően.</w:t>
      </w:r>
    </w:p>
    <w:p>
      <w:pPr>
        <w:pStyle w:val="Normal"/>
        <w:widowControl/>
        <w:ind w:firstLine="340"/>
        <w:jc w:val="both"/>
        <w:rPr/>
      </w:pPr>
      <w:r>
        <w:rPr>
          <w:rFonts w:cs="Times New Roman" w:ascii="Times New Roman" w:hAnsi="Times New Roman"/>
          <w:color w:val="000000"/>
          <w:sz w:val="24"/>
          <w:szCs w:val="24"/>
        </w:rPr>
        <w:t>- Akkor maga megveszekedett őrült, kedvesem - mondta kedvesen Ruth Trethewey. - Csak egy bolond költözhet a Lanyonba, hogy egész nap sziklák között üldögéljen.</w:t>
      </w:r>
    </w:p>
    <w:p>
      <w:pPr>
        <w:pStyle w:val="Normal"/>
        <w:widowControl/>
        <w:ind w:firstLine="340"/>
        <w:jc w:val="both"/>
        <w:rPr/>
      </w:pPr>
      <w:r>
        <w:rPr>
          <w:rFonts w:cs="Times New Roman" w:ascii="Times New Roman" w:hAnsi="Times New Roman"/>
          <w:color w:val="000000"/>
          <w:sz w:val="24"/>
          <w:szCs w:val="24"/>
        </w:rPr>
        <w:t>És a különös arckifejezése, mintha ott sem lett volna. A tengerészekre emlékeztetett, akik a parton tartózkodva is mintha távoli tengereken hajóznának. Az a merev vigyor az arcán, miközben a gyümölcskonzerveket tanulmányozta, mintha kívülről meg akarná tanulni az egész árukészletet. Megfoghatatlan - igen, ez a kifejezés illett rá a legjobban. Olyan volt, mint a síkos szappan. Az ember már-már azt hihette, hogy sikerült elkapnia, aztán mégis kicsúszott az ujjai közül. Volt benne valami különös, megfejthetetl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alamilyen neve azért csak van, ha úgy döntött, hogy csatlakozik hozzánk - próbálkozott tovább, némi elkeseredettséggel Mrs. Trethewey. - Vagy azt is külföldön hagyta, amikor hazatért?</w:t>
      </w:r>
    </w:p>
    <w:p>
      <w:pPr>
        <w:pStyle w:val="Normal"/>
        <w:widowControl/>
        <w:ind w:firstLine="340"/>
        <w:jc w:val="both"/>
        <w:rPr/>
      </w:pPr>
      <w:r>
        <w:rPr>
          <w:rFonts w:cs="Times New Roman" w:ascii="Times New Roman" w:hAnsi="Times New Roman"/>
          <w:color w:val="000000"/>
          <w:sz w:val="24"/>
          <w:szCs w:val="24"/>
        </w:rPr>
        <w:t>- Linden - felelte a férfi, miközben pénzt kotort elő a zsebéből. - Jack Linden. I-vel és e-vel - tette hozzá segítőkészen. - Nem összekeverendő a Lyndonnal, amiben „y" van.</w:t>
      </w:r>
    </w:p>
    <w:p>
      <w:pPr>
        <w:pStyle w:val="Normal"/>
        <w:widowControl/>
        <w:ind w:firstLine="340"/>
        <w:jc w:val="both"/>
        <w:rPr/>
      </w:pPr>
      <w:r>
        <w:rPr>
          <w:rFonts w:cs="Times New Roman" w:ascii="Times New Roman" w:hAnsi="Times New Roman"/>
          <w:color w:val="000000"/>
          <w:sz w:val="24"/>
          <w:szCs w:val="24"/>
        </w:rPr>
        <w:t>Gondosan elpakolt mindent a válláról kétoldalt lelógó táskákba, kiment a boltból, berúgta a motorját és elporzott.</w:t>
      </w:r>
    </w:p>
    <w:p>
      <w:pPr>
        <w:pStyle w:val="Normal"/>
        <w:widowControl/>
        <w:ind w:firstLine="340"/>
        <w:jc w:val="both"/>
        <w:rPr/>
      </w:pPr>
      <w:r>
        <w:rPr>
          <w:rFonts w:cs="Times New Roman" w:ascii="Times New Roman" w:hAnsi="Times New Roman"/>
          <w:color w:val="000000"/>
          <w:sz w:val="24"/>
          <w:szCs w:val="24"/>
        </w:rPr>
        <w:t>- Volt nálam egy Mr. Linden i-vel és e-vel, a Lanyonból - mesélte Mrs. Trethewey a lányának, mikor felment az emeletre. - Akkora motorbiciklije van, mint egy ló.</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iztosan nős - válaszolta Marilyn, aki már elhatározta, hogy csecsemő lányának felnőtt korában sem fog beszélni az apjáról.</w:t>
      </w:r>
    </w:p>
    <w:p>
      <w:pPr>
        <w:pStyle w:val="Normal"/>
        <w:widowControl/>
        <w:ind w:firstLine="340"/>
        <w:jc w:val="both"/>
        <w:rPr/>
      </w:pPr>
      <w:r>
        <w:rPr>
          <w:rFonts w:cs="Times New Roman" w:ascii="Times New Roman" w:hAnsi="Times New Roman"/>
          <w:color w:val="000000"/>
          <w:sz w:val="24"/>
          <w:szCs w:val="24"/>
        </w:rPr>
        <w:t>Jonathanon végig rajta is maradt ez a név: Linden a Lanyonból. Egyike azoknak a kóbor angol lelkeknek, akik valami különös nehézségi erőnek engedve egyre nyugatabbra, a félsziget vége felé vándorolnak, megpróbálva menekülni titkaiktól és önmaguktól.</w:t>
      </w:r>
    </w:p>
    <w:p>
      <w:pPr>
        <w:pStyle w:val="Normal"/>
        <w:widowControl/>
        <w:ind w:firstLine="340"/>
        <w:jc w:val="both"/>
        <w:rPr/>
      </w:pPr>
      <w:r>
        <w:rPr>
          <w:rFonts w:cs="Times New Roman" w:ascii="Times New Roman" w:hAnsi="Times New Roman"/>
          <w:color w:val="000000"/>
          <w:sz w:val="24"/>
          <w:szCs w:val="24"/>
        </w:rPr>
        <w:t>Mindazt, amit a falu ezenkívül megtudott az idegenről, a helyi felderítés szedte össze olyan kifinomult módszerekkel, amelyek bármely hírszerző hálózatnak a becsületére váltak volna. Megtudták például, hogy igen gazdag, hiszen bármit vett is, mindenért rögtön készpénzzel fizetett. Új ötösöket és tízeseket - tudjuk, honnan származtak azok a bankjegyek - számolt le Mrs. Trethewey pénztárgép mellett álló fagyasztószekrényének a tetejé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óljon, ha elég, Mrs. Trethewey! - figyelmeztette az asszonyt Jonathan, miközben végignyálazta a bankjegyeket, amelyek még csak nem is az övéi voltak. Persze, a pénz az pénz, bárhonnan származzon is.</w:t>
      </w:r>
    </w:p>
    <w:p>
      <w:pPr>
        <w:pStyle w:val="Normal"/>
        <w:widowControl/>
        <w:ind w:firstLine="340"/>
        <w:jc w:val="both"/>
        <w:rPr/>
      </w:pPr>
      <w:r>
        <w:rPr>
          <w:rFonts w:cs="Times New Roman" w:ascii="Times New Roman" w:hAnsi="Times New Roman"/>
          <w:color w:val="000000"/>
          <w:sz w:val="24"/>
          <w:szCs w:val="24"/>
        </w:rPr>
        <w:t>- Én ugyan nem, Mr. Linden! - tiltakozott Mrs. Trethewey. - Maga döntse el, mikor hagyja abba! Én hajlandó vagyok mindent elfogadni, amit ad, sőt még annál is többet - tette hozzá, mivel a vidék többi lakójával egyetértésben maga is vallotta, hogy annál jobb egy tréfa, minél gyakrabban megismétlik.</w:t>
      </w:r>
    </w:p>
    <w:p>
      <w:pPr>
        <w:pStyle w:val="Normal"/>
        <w:widowControl/>
        <w:ind w:firstLine="340"/>
        <w:jc w:val="both"/>
        <w:rPr/>
      </w:pPr>
      <w:r>
        <w:rPr>
          <w:rFonts w:cs="Times New Roman" w:ascii="Times New Roman" w:hAnsi="Times New Roman"/>
          <w:color w:val="000000"/>
          <w:sz w:val="24"/>
          <w:szCs w:val="24"/>
        </w:rPr>
        <w:t>Sok idegen nyelvet is tudott, vagy ha nem is olyan sokat, a németet biztosan. Dora Harris tanúsította ezt, akinek az egyik vendége, egy német turista hölgy egyszer rosszul lett, és Jack Linden kérdezte ki a panaszairól, miközben Mrs. Harris, hogy csorba ne essen az illemen, ott ült a beteg ágya szélén. Ott maradt azután is, hogy dr. Maddern megérkezett, és elmondta neki a lány összes, Dora szerint meglehetősen intim természetű, ám a férfi számára tökéletesen érthető panaszát. Dr. Maddern is megerősítette, hogy különlegesen jó nyelvtudása lehet, különben honnan ismerne ilyen szavakat.</w:t>
      </w:r>
    </w:p>
    <w:p>
      <w:pPr>
        <w:pStyle w:val="Normal"/>
        <w:widowControl/>
        <w:ind w:firstLine="340"/>
        <w:jc w:val="both"/>
        <w:rPr/>
      </w:pPr>
      <w:r>
        <w:rPr>
          <w:rFonts w:cs="Times New Roman" w:ascii="Times New Roman" w:hAnsi="Times New Roman"/>
          <w:color w:val="000000"/>
          <w:sz w:val="24"/>
          <w:szCs w:val="24"/>
        </w:rPr>
        <w:t>Alig pirkadt, ő már a sziklás ösvényeken mászkált, mint aki nem tud aludni, és a rákcsapdáit' a tengeren összeszedő Pete Hosken és a bátyja többször is látta, amint táskával a vállán végigment a sziklagerincen. Mit rakhatott abba a táskába olyan kora reggeli órán? Biztosan kábítószert. Hát persze, mi más lehetett voln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 hogy robotolt azon a terméketlen, köves földön. Olyan dühödten csákányozta, mintha meg akarta volna büntetni azért, mert annyi gondot okozott neki. Úgy tudott dolgozni, hogy azzal bárhol, bárkinél rendes fizetést kaphatott volna. Azt mondta, zöldséget akar termeszteni, de nem maradt annyi ideig, hogy el is fogyaszthatta volna.</w:t>
      </w:r>
    </w:p>
    <w:p>
      <w:pPr>
        <w:pStyle w:val="Normal"/>
        <w:widowControl/>
        <w:ind w:firstLine="340"/>
        <w:jc w:val="both"/>
        <w:rPr/>
      </w:pPr>
      <w:r>
        <w:rPr>
          <w:rFonts w:cs="Times New Roman" w:ascii="Times New Roman" w:hAnsi="Times New Roman"/>
          <w:color w:val="000000"/>
          <w:sz w:val="24"/>
          <w:szCs w:val="24"/>
        </w:rPr>
        <w:t>Az ételét is maga készítette, és méghozzá milyen finomat, mesélte Dora Harris, akinek, ha a délnyugati szél nem volt túl erős, egy kilométerre Lindentől is összefutott a nyál a szájában a finom illatoktól. Hogy Dora nem túlzott, azt Pete és a testvére is megerősítette, mert gyakran hozzájuk, a tengerre is elvitte a szellő a készülő ételek illat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 milyen kedves volt Marilyn Tretheweyhez, pontosabban az milyen kedves volt hozzá. Tulajdonképpen mindenkivel nagyon aranyosan viselkedett, de Marilyn már három éve nem mosolygott, és talán később sem teszi, ha Jack Linden nem készteti rá.</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Lányon Lane sarkán lakó öreg Bessie Jagónak is hetente kétszer elvitte a rendelését a motorbiciklijén Mrs. Tretheweytől, és nem vágta ám oda az asztalra a dobozokat és zacskókat, hogy neki kelljen szétválogatnia őket, hanem mindent gondosan elrendezett a polcokon. Közben beszélgetett is Bessie-vel, elmesélte neki, hogy cementtel megerősítette a háza tetejét, kicserélte az ablakpárkányokat, és újrakövezte a bejárathoz vezető ösvényt.</w:t>
      </w:r>
    </w:p>
    <w:p>
      <w:pPr>
        <w:pStyle w:val="Normal"/>
        <w:widowControl/>
        <w:ind w:firstLine="340"/>
        <w:jc w:val="both"/>
        <w:rPr/>
      </w:pPr>
      <w:r>
        <w:rPr>
          <w:rFonts w:cs="Times New Roman" w:ascii="Times New Roman" w:hAnsi="Times New Roman"/>
          <w:color w:val="000000"/>
          <w:sz w:val="24"/>
          <w:szCs w:val="24"/>
        </w:rPr>
        <w:t>Ez volt azonban minden, amit elmondott, mert magáról, arról, hogy miből él, egyetlen szót sem mondott. Véletlenül derült csak ki, hogy egy vitorlások kölcsönzésével és eladásával foglalkozó, Sea Pony nevű falmouth-i cégben van érdekeltsége. Pete Pengelly szerint nem volt valami nagy hírű vállalkozás, inkább csak az ország belsejéből érkezett kispénzű, kóbor alakok vették igénybe a szolgáltatásait. Pete akkor figyelt fel rájuk, amikor egyszer Sparrow-nál járt, egy megjavított hajóalkatrészért. Mint elmesélte, a szomszédban, a cég irodájában látta Lindent, egy nagydarab, izzadó, arany nyakláncos, szakállas alakkal beszélgetve. Meg is kérdezte Sparrow-tól: - Mi van a Sea Ponyval, Jason? Miféle alakok kezébe került?</w:t>
      </w:r>
    </w:p>
    <w:p>
      <w:pPr>
        <w:pStyle w:val="Normal"/>
        <w:widowControl/>
        <w:ind w:firstLine="340"/>
        <w:jc w:val="both"/>
        <w:rPr/>
      </w:pPr>
      <w:r>
        <w:rPr>
          <w:rFonts w:cs="Times New Roman" w:ascii="Times New Roman" w:hAnsi="Times New Roman"/>
          <w:color w:val="000000"/>
          <w:sz w:val="24"/>
          <w:szCs w:val="24"/>
        </w:rPr>
        <w:t>Jason elmesélte Pete-nek, hogy a cég két új tulajdonosát Lindennek és Harlow-nak hívják. Linden valahonnan az ország belsejéből jött, Harlow pedig, a nagydarab szakállas, Ausztráliából. Készpénzért vették meg a vállalatot, és mást se csinálnak, csak hajózgatnak a part mentén. Linden jól tud vitorlázni, ismerte el Jason, de Harlow-nak fogalma sincs arról, hol van a kormányrúd. Sokat veszekednek, vagy legalábbis Harlow veszekszik. Úgy tud üvölteni, mint valami megveszekedett állat. A másik, Linden, meg csak mosolyog rajta. Szép kis üzlettársi viszony, annyi szent.</w:t>
      </w:r>
    </w:p>
    <w:p>
      <w:pPr>
        <w:pStyle w:val="Normal"/>
        <w:widowControl/>
        <w:ind w:firstLine="340"/>
        <w:jc w:val="both"/>
        <w:rPr/>
      </w:pPr>
      <w:r>
        <w:rPr>
          <w:rFonts w:cs="Times New Roman" w:ascii="Times New Roman" w:hAnsi="Times New Roman"/>
          <w:color w:val="000000"/>
          <w:sz w:val="24"/>
          <w:szCs w:val="24"/>
        </w:rPr>
        <w:t>Ekkor hallottak először Harlow-ról. Linden &amp; Harlow, az üzlettársak, akik egyben ellenségek is.</w:t>
      </w:r>
    </w:p>
    <w:p>
      <w:pPr>
        <w:pStyle w:val="Normal"/>
        <w:widowControl/>
        <w:ind w:firstLine="340"/>
        <w:jc w:val="both"/>
        <w:rPr/>
      </w:pPr>
      <w:r>
        <w:rPr>
          <w:rFonts w:cs="Times New Roman" w:ascii="Times New Roman" w:hAnsi="Times New Roman"/>
          <w:color w:val="000000"/>
          <w:sz w:val="24"/>
          <w:szCs w:val="24"/>
        </w:rPr>
        <w:t>Egy héttel később, ebédidőben, Harlow és Jack Linden beállított a Snugba és leült a sarokban, a célbadobó játék táblája alatt, nem messze William Charlestól.' Három adag húspástétomot ettek, és egészen a délutáni zárásig maradtak. Egy térkép fölött dugták össze a fejüket, és suttogva tervezgettek valamit, mint két kaló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 tessék, Jumbo Harlow halott, Jack Lindennek pedig nyoma veszett anélkül, hogy bárkitől csak egy szóval is elbúcsúzott voln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lyan hamar eltűnt, hogy sokan fel sem igen tudták idézni az alakját, és olyan nyomtalanul, hogy akik ismerték, azok is kételkedni kezdtek abban, hogy valaha is találkoztak vele. Tovatűnt az emléke, és mintha a Lányon völgyet sem kerítették volna el soha narancssárga műanyag szalaggal, ami előtt két Camborne-ból jött fiatal zsaru állt őrt, miközben a civil ruhás nyomozók - három kocsira való volt belőlük Pete Pengelly szerint - reggeltől estig a faluban kószáltak, a Plymouthból, sőt Londonból érkezett újságírók - egy részük nő, s a többi is inkább nőnek nézett ki, mint férfinak - pedig ostoba kérdésekkel árasztottak el mindenkit, Ruth Tretheweytől a dilinyós Mike Mitchellig, aki egész nap csak a farkaskutyáját sétáltatja, akinek csak foga van több, mint neki, de esze nem. Milyen ruhát viselt, Mr. Mitchell? Miről beszélt? Előfordult, hogy durva volt magához? </w:t>
      </w:r>
    </w:p>
    <w:p>
      <w:pPr>
        <w:pStyle w:val="Normal"/>
        <w:widowControl/>
        <w:ind w:firstLine="340"/>
        <w:jc w:val="both"/>
        <w:rPr/>
      </w:pPr>
      <w:r>
        <w:rPr>
          <w:rFonts w:cs="Times New Roman" w:ascii="Times New Roman" w:hAnsi="Times New Roman"/>
          <w:color w:val="000000"/>
          <w:sz w:val="24"/>
          <w:szCs w:val="24"/>
        </w:rPr>
        <w:t>- Az első nap alig tudtuk megkülönböztetni egymástól a zsarukat és az újságírókat - mesélte később Pete, a Snug vendégeinek legnagyobb mulatságára. - Uramnak szólítottuk a riportereket, a zsaruknak meg azt mondtuk, hogy menjenek a fenébe. A második napon aztán már mindenkit elküldtünk a francba.</w:t>
      </w:r>
    </w:p>
    <w:p>
      <w:pPr>
        <w:pStyle w:val="Normal"/>
        <w:widowControl/>
        <w:ind w:firstLine="340"/>
        <w:jc w:val="both"/>
        <w:rPr/>
      </w:pPr>
      <w:r>
        <w:rPr>
          <w:rFonts w:cs="Times New Roman" w:ascii="Times New Roman" w:hAnsi="Times New Roman"/>
          <w:color w:val="000000"/>
          <w:sz w:val="24"/>
          <w:szCs w:val="24"/>
        </w:rPr>
        <w:t>- Nem csinált az semmit, nekem elhiheted, fiú - kapcsolódott a beszélgetésbe a célbadobós játék táblája mellett ülő, öreg William Charles. - Semmit sem bizonyítottak rá. Ha nincs hulla, akkor gyilkos sincs. Ezt mondja a törvén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vért azonban megtalálták, William - válaszolta Pete Pengelly öccse, Jacob, aki három tárgyból is jelesre vizsgázott az iskolában.</w:t>
      </w:r>
    </w:p>
    <w:p>
      <w:pPr>
        <w:pStyle w:val="Normal"/>
        <w:widowControl/>
        <w:ind w:firstLine="340"/>
        <w:jc w:val="both"/>
        <w:rPr/>
      </w:pPr>
      <w:r>
        <w:rPr>
          <w:rFonts w:cs="Times New Roman" w:ascii="Times New Roman" w:hAnsi="Times New Roman"/>
          <w:color w:val="000000"/>
          <w:sz w:val="24"/>
          <w:szCs w:val="24"/>
        </w:rPr>
        <w:t>- Az a rohadt vér még semmit nem bizonyít - tartott ki az igaza mellett William Charles. - Valami hülye megvágja magát borotválkozás közben, erre jön a rendőrség, és gyilkosnak nevezi Jack Lindent. Egy frász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kkor miért menekült el? Miért kellett neki az éjszaka közepén lelépni, ha senkit nem ölt meg?</w:t>
      </w:r>
    </w:p>
    <w:p>
      <w:pPr>
        <w:pStyle w:val="Normal"/>
        <w:widowControl/>
        <w:ind w:firstLine="340"/>
        <w:jc w:val="both"/>
        <w:rPr/>
      </w:pPr>
      <w:r>
        <w:rPr>
          <w:rFonts w:cs="Times New Roman" w:ascii="Times New Roman" w:hAnsi="Times New Roman"/>
          <w:color w:val="000000"/>
          <w:sz w:val="24"/>
          <w:szCs w:val="24"/>
        </w:rPr>
        <w:t>- Egy frászt! - ismételte meg, mint valami áment, William Charles.</w:t>
      </w:r>
    </w:p>
    <w:p>
      <w:pPr>
        <w:pStyle w:val="Normal"/>
        <w:widowControl/>
        <w:ind w:firstLine="340"/>
        <w:jc w:val="both"/>
        <w:rPr/>
      </w:pPr>
      <w:r>
        <w:rPr>
          <w:rFonts w:cs="Times New Roman" w:ascii="Times New Roman" w:hAnsi="Times New Roman"/>
          <w:color w:val="000000"/>
          <w:sz w:val="24"/>
          <w:szCs w:val="24"/>
        </w:rPr>
        <w:t>És miért kellett otthagynia szegény Marilynt, aki olyan lett, mintha kígyó marta volna meg, egész nap csak az utat bámulta, várva, hogy visszajöjjön a motorbiciklijén. A rendőröknek sem mondott semmit. Közölte velük, hogy nem is hallott róla, és kész. Úgy bizon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át én meg azt mondom - szólt Pete Pengelly, mintha valami heves vitát folytatott volna, pedig percek óta senki nem nyitotta már ki a száját -, hogy Jack Lindennek biztosan nagyon jó oka volt arra, amit tett. Bármit csinált is, annak mindig volt oka. Szóljon, akinek más a véleménye!</w:t>
      </w:r>
    </w:p>
    <w:p>
      <w:pPr>
        <w:pStyle w:val="Normal"/>
        <w:widowControl/>
        <w:ind w:firstLine="340"/>
        <w:jc w:val="both"/>
        <w:rPr/>
      </w:pPr>
      <w:r>
        <w:rPr>
          <w:rFonts w:cs="Times New Roman" w:ascii="Times New Roman" w:hAnsi="Times New Roman"/>
          <w:color w:val="000000"/>
          <w:sz w:val="24"/>
          <w:szCs w:val="24"/>
        </w:rPr>
        <w:t>- És amikor kijött a tengerre - vette át a szót Jacob, aki a bátyjához hasonlóan Porthgwarra környékén szokott halászni a kis csónakjával. - Egy vasárnap elkísért bennünket, ugye, Pete? Egész idő alatt nem szólt egy szót sem, csak a végén mondta, hogy hazavinne egy halat. Én felajánlottam neki, hogy megpucolom, de azt mondta, hogy majd ő. Úgy lehúzta a gerincéről, hogy egyetlen szálka sem tört bele. Tisztábbra pucolta a csontot, mint bármelyik fók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ahogy vitorlázott! A Csatorna-szigetektől Falmouthig egymaga, és milyen erős szél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az ausztrál buzi csak azt kapta, amit megérdemelt - állapította meg egy hang a sarokból. - Jack soha nem viselkedett volna olyan durván, mint ő. Láttad a kezét, Pete? Akkora volt, mint egy sütőlap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elhangzottakat Ruth Trethewey ágyazta be általánosabb filozófiai összefüggésekbe, bár Ruth soha nem beszélt az eset Marilynnel kapcsolatos vonatkozásairól, és azt is elhallgattatta, aki megpróbálta ezt tenni a jelenlétében. - Minden férfiban ott bujkál valahol az ördög, csak arra vár, hogy előjöhessen - jelentette ki Ruth, aki a férje halála óta néha nem vett tudomást arról, hogy a Snugba csak férfiak szoktak járni. - Itt sincs egyetlen férfi sem, aki ne érezte volna még úgy, hogy a legszívesebben megölne valakit. Legyen szó akár Károly hercegről, ez akkor is igaz. Jack Linden túlságosan is udvarias volt ahhoz, hogy jól végezze. Mindaz, amit magába fojtott, egyszerre robbant ki belőle.</w:t>
      </w:r>
    </w:p>
    <w:p>
      <w:pPr>
        <w:pStyle w:val="Normal"/>
        <w:widowControl/>
        <w:ind w:firstLine="340"/>
        <w:jc w:val="both"/>
        <w:rPr/>
      </w:pPr>
      <w:r>
        <w:rPr>
          <w:rFonts w:cs="Times New Roman" w:ascii="Times New Roman" w:hAnsi="Times New Roman"/>
          <w:color w:val="000000"/>
          <w:sz w:val="24"/>
          <w:szCs w:val="24"/>
        </w:rPr>
        <w:t>- A francba veled, Jack Linden! - szólalt meg az ital Pete Pengellyből, megtörve a tiszteletteljes csendet, amely, mint általában, ezúttal is követte Ruth Trethewey mély értelmű szavait. - Ha most bejönnél, én bizony meghívnálak egy pofa sörre, és úgy megráznám azt az átkozott kezedet, mint akkor éjjel.</w:t>
      </w:r>
    </w:p>
    <w:p>
      <w:pPr>
        <w:pStyle w:val="Normal"/>
        <w:widowControl/>
        <w:ind w:firstLine="340"/>
        <w:jc w:val="both"/>
        <w:rPr/>
      </w:pPr>
      <w:r>
        <w:rPr>
          <w:rFonts w:cs="Times New Roman" w:ascii="Times New Roman" w:hAnsi="Times New Roman"/>
          <w:color w:val="000000"/>
          <w:sz w:val="24"/>
          <w:szCs w:val="24"/>
        </w:rPr>
        <w:t>A következő nap pedig már el is felejtik Jack Lindent, talán hosszú hetekre. Megfeledkeznek híres vitorlás útjáról, és a két titokzatos férfiról is, akik Roveren keresték fel a Lanyonban az eltűnése előtti éjszakán - a jól értesültek szerint már korábban is jártak nála jó néhányszor.</w:t>
      </w:r>
    </w:p>
    <w:p>
      <w:pPr>
        <w:pStyle w:val="Normal"/>
        <w:widowControl/>
        <w:ind w:firstLine="340"/>
        <w:jc w:val="both"/>
        <w:rPr/>
      </w:pPr>
      <w:r>
        <w:rPr>
          <w:rFonts w:cs="Times New Roman" w:ascii="Times New Roman" w:hAnsi="Times New Roman"/>
          <w:color w:val="000000"/>
          <w:sz w:val="24"/>
          <w:szCs w:val="24"/>
        </w:rPr>
        <w:t>A lapkivágások azonban ott maradnak kitűzve a Snug falán, a Lanyon völgy sziklái továbbra is sírnak és porladnak az állandónak tűnő rossz időben, a rekettye és a sárga nárcisz is ugyanúgy virágzik a Lanyon folyónál, amely ezekben a napokban alig szélesebb annál, mint amekkorát egy egészséges ember lépni tud. A partján vezető árnyas út omladozó házhoz vezet, amely valamikor Jack Linden otthona volt. A halászok még mindig védett horgonyzó-hely után kutatnak Lanyon Heads környékén, ahol a barna sziklák úgy hevernek a vízben, mint döglött krokodilok a sekélyesben, s ahol a víz alatti áramlások minden évben beszippantanak valami hülye, az ország belsejéből barátnőjével és egy vacak gumicsónakkal érkezett turistát, akit aztán, ha egyáltalán élve kikerül az örvényből, mentőhelikopterrel kell Culdrose-ba szállítani.</w:t>
      </w:r>
    </w:p>
    <w:p>
      <w:pPr>
        <w:pStyle w:val="Normal"/>
        <w:widowControl/>
        <w:ind w:firstLine="340"/>
        <w:jc w:val="both"/>
        <w:rPr/>
      </w:pPr>
      <w:r>
        <w:rPr>
          <w:rFonts w:cs="Times New Roman" w:ascii="Times New Roman" w:hAnsi="Times New Roman"/>
          <w:color w:val="000000"/>
          <w:sz w:val="24"/>
          <w:szCs w:val="24"/>
        </w:rPr>
        <w:t>A Lanyon-öbölben, mint mondják, már azelőtt is éppen elég hulla volt, hogy Jack Linden a szakállas ausztrállal megszaporította volna a számu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 Jonathan?</w:t>
      </w:r>
    </w:p>
    <w:p>
      <w:pPr>
        <w:pStyle w:val="Normal"/>
        <w:widowControl/>
        <w:ind w:firstLine="340"/>
        <w:jc w:val="both"/>
        <w:rPr/>
      </w:pPr>
      <w:r>
        <w:rPr>
          <w:rFonts w:cs="Times New Roman" w:ascii="Times New Roman" w:hAnsi="Times New Roman"/>
          <w:color w:val="000000"/>
          <w:sz w:val="24"/>
          <w:szCs w:val="24"/>
        </w:rPr>
        <w:t>Jack Linden legalább akkora rejtély volt számára, mint a falu lakóinak. Porfelhő szállt fel a házban, amikor az ajtót berúgva a csupasz padlóra hajította motorostáskáját. Öt óra alatt ötszáz kilométert utazott. Ennek ellenére, amint egyik szobáról a másikra járt motoroscsizmájában, végignézve a törött ablakokon és a teljes összevisszaságon, úgy mosolygott, mint aki megtalálta álmai lakóhelyét. Úton vagyok afelé, hogy teljes ember legyek - gondolta, visszaemlékezve a Herr Meister borpincéjében tett fogadalmára. - Úton afelé, hogy felfedezzem életem hiányzó felét, és meg tudjak békélni Sophie-v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mlékezetének egyik sarkában ott volt elraktározva a londoni kiképzés: a memóriagyakorlatok, a fényképező-gépes és kommunikációs felkészítés, Burr állandó módszertani útmutatásai, hogy ez legyél és soha ne az, add magad, de mégse teljesen. Tetszett neki a terv, élvezte eredetiségét, a személye köré kanyarított ellentmondásos és mégis oly meggyőző történetet.</w:t>
      </w:r>
    </w:p>
    <w:p>
      <w:pPr>
        <w:pStyle w:val="Normal"/>
        <w:widowControl/>
        <w:ind w:firstLine="340"/>
        <w:jc w:val="both"/>
        <w:rPr/>
      </w:pPr>
      <w:r>
        <w:rPr>
          <w:rFonts w:cs="Times New Roman" w:ascii="Times New Roman" w:hAnsi="Times New Roman"/>
          <w:color w:val="000000"/>
          <w:sz w:val="24"/>
          <w:szCs w:val="24"/>
        </w:rPr>
        <w:t>- Lindenre csak az első menetben van szükségünk -hallotta Burr hangját Rooke pipafüstjén át, miközben a spártaian berendezett, a kiképzésre kiválasztott Lisson Grove-i házban ültek. - Utána találunk magának egy másik személyazonosságot. Még mindig benne v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 még mennyire benne volt. Újjáéledt kötelességtudatával Jonathan vidáman vett részt önnön eredeti személyazonosságának felszámolásában, s maga gyarapította friss énjét újabb és újabb, a hitelességet fokozó vonásokkal.</w:t>
      </w:r>
    </w:p>
    <w:p>
      <w:pPr>
        <w:pStyle w:val="Normal"/>
        <w:widowControl/>
        <w:ind w:firstLine="340"/>
        <w:jc w:val="both"/>
        <w:rPr/>
      </w:pPr>
      <w:r>
        <w:rPr>
          <w:rFonts w:cs="Times New Roman" w:ascii="Times New Roman" w:hAnsi="Times New Roman"/>
          <w:color w:val="000000"/>
          <w:sz w:val="24"/>
          <w:szCs w:val="24"/>
        </w:rPr>
        <w:t>- Álljunk csak meg egy pillanatra, Leonard! Szökésben vagyok tehát, a rendőrség pedig mindenfelé keres, ugye? Azt mondja, hogy menjek Franciaországba. Én viszont még emlékszem írországi tapasztalataimra, és soha nem próbálnék meg átkelni egy határon, amíg körözés van érvényben elle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éltányolták az érveit, és egy héttel meghosszabbították a rejtőzködés tervbe vett idejét. Nagyon meg voltak vele elégedve, és ezt a szemébe is mondtá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artsd rövid pórázon! - tanácsolta még a felkészítés megkezdése előtt Rooke Burrnek. - Csak semmi babusgatás! Ha nem bírja, annál jobb, minél előbb derül k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azonban mindenre képes volt, mindent kibírt. A nélkülözés, a lemondás mintha természetes közege lett volna. Azt is megszokta már, hogy csak sóvárogjon egy nő után, akit még ezután fog megismerni, és akinek ugyanúgy feladata van az életben, mint neki. Nem valami gazdag barát által kitartott, könnyűvérű hölgylovasra gondolt, hanem olyanvalakire, akiben megvan Sophie komolysága, érzékenysége és ellenállhatatlan szexualitása. A sziklákon sétálgatva is gyakran gondolt erre az egyelőre ismeretlen társra, és elképzelte, amint meglátva őt, elmosolyodik és azt mondja: - Hello, Jonathan! Hát te vagy az!</w:t>
      </w:r>
    </w:p>
    <w:p>
      <w:pPr>
        <w:pStyle w:val="Normal"/>
        <w:widowControl/>
        <w:ind w:firstLine="340"/>
        <w:jc w:val="both"/>
        <w:rPr/>
      </w:pPr>
      <w:r>
        <w:rPr>
          <w:rFonts w:cs="Times New Roman" w:ascii="Times New Roman" w:hAnsi="Times New Roman"/>
          <w:color w:val="000000"/>
          <w:sz w:val="24"/>
          <w:szCs w:val="24"/>
        </w:rPr>
        <w:t>Csupán az zavarta, hogy amikor közelebb lépett hozzá, mindig Jed vonásait fedezte fel az arcán, az ő mosolyát és tökéletesen formált testét látta lelki szemeivel.</w:t>
      </w:r>
    </w:p>
    <w:p>
      <w:pPr>
        <w:pStyle w:val="Normal"/>
        <w:widowControl/>
        <w:ind w:firstLine="340"/>
        <w:jc w:val="both"/>
        <w:rPr/>
      </w:pPr>
      <w:r>
        <w:rPr>
          <w:rFonts w:cs="Times New Roman" w:ascii="Times New Roman" w:hAnsi="Times New Roman"/>
          <w:color w:val="000000"/>
          <w:sz w:val="24"/>
          <w:szCs w:val="24"/>
        </w:rPr>
        <w:t>Marilyn Trethewey akkor járt először Jonathannál, amikor egy láda ásványvizet vitt el neki, ami túl nagy volt ahhoz, hogy felférjen a motorbiciklire. Szép vonásai voltak, mint az édesanyjának, határozott álla, a Sophie-éhoz hasonló éjfekete haja, a cornwalliakra jellemző erős pofacsontja, telt, és még kemény mellei, hiszen egy nappal sem lehetett több húszévesnél. Jonathan korábban is találkozott már vele, amikor babakocsit tolva a kislányát levegőztette a falu egyetlen utcáján, vagy a pénztárpultnál állt édesanyja boltjában, és nem tudta megfejteni, hogy a lány tényleg látja-e vagy csupán nézi őt, közben pedig valahol egészen távol járnak a gondolatai.</w:t>
      </w:r>
    </w:p>
    <w:p>
      <w:pPr>
        <w:pStyle w:val="Normal"/>
        <w:widowControl/>
        <w:ind w:firstLine="340"/>
        <w:jc w:val="both"/>
        <w:rPr/>
      </w:pPr>
      <w:r>
        <w:rPr>
          <w:rFonts w:cs="Times New Roman" w:ascii="Times New Roman" w:hAnsi="Times New Roman"/>
          <w:color w:val="000000"/>
          <w:sz w:val="24"/>
          <w:szCs w:val="24"/>
        </w:rPr>
        <w:t>A vizesüvegekkel teli ládát felkapva határozott léptekkel ment az ajtóhoz, és amikor Jonathan segíteni akart neki, elhessegette magától. A férfi így csak állt az ajtóban, miközben Marilyn a konyhaasztalra rakta a ládát, majd miután hosszan körbejártatta a tekintetét a házban, távozott.</w:t>
      </w:r>
    </w:p>
    <w:p>
      <w:pPr>
        <w:pStyle w:val="Normal"/>
        <w:widowControl/>
        <w:ind w:firstLine="340"/>
        <w:jc w:val="both"/>
        <w:rPr/>
      </w:pPr>
      <w:r>
        <w:rPr>
          <w:rFonts w:cs="Times New Roman" w:ascii="Times New Roman" w:hAnsi="Times New Roman"/>
          <w:color w:val="000000"/>
          <w:sz w:val="24"/>
          <w:szCs w:val="24"/>
        </w:rPr>
        <w:t>- Illeszkedjen be minél jobban! - tanácsolta Burr. - Csináltasson melegházat, ültessen kertet, kössön életre szóló barátságokat! Ha talál egy lányt, aki magába bolondul, az csak jó. Ha tökéletességre akarnánk törekedni, akkor még teherbe is ejthetné.</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öszönöm!</w:t>
      </w:r>
    </w:p>
    <w:p>
      <w:pPr>
        <w:pStyle w:val="Normal"/>
        <w:widowControl/>
        <w:ind w:firstLine="340"/>
        <w:jc w:val="both"/>
        <w:rPr/>
      </w:pPr>
      <w:r>
        <w:rPr>
          <w:rFonts w:cs="Times New Roman" w:ascii="Times New Roman" w:hAnsi="Times New Roman"/>
          <w:color w:val="000000"/>
          <w:sz w:val="24"/>
          <w:szCs w:val="24"/>
        </w:rPr>
        <w:t>Burr óvatos pillantást vetett Jonathanra és rögtön szelídebb hangra váltott. - Mi a gond? - kérdezte. - Hívéül szegődött a cölibátusnak? Esetleg Sophie-t nem tudja elfelejte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éhány nappal később, anélkül, hogy valamit is szállítania kellett volna, Marilyn ismét megjelent. Szokásos farmere és kopott trikója helyett szoknyát és blézert viselt, mintha az ügyvédjéhez készült volna. Bekopogott, és mihelyt kinyílt az ajtó, megkérdezte: - Ugye, bemehetek? - Jonathan beengedte, ő pedig egyből a szoba közepére ment, és úgy nézett a férfira, mintha azt akarná megítélni, mennyire bízhat a tisztességében. Blúzának kézelőfodrai enyhén remegtek, és Jonathan rögtön látta rajta, milyen kemény elszánásra volt szüksége ahhoz, hogy ilyen messzire merészkedj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ól érzi itt magát? - kérdezte a lány számonkérő hangon. - így egyedül. - Fürge tekintete volt, akárcsak az anyjának, és ugyanolyan kitartóan tudott kérdezni, mint ő.</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obban már nem is lehet - válaszolta Jonathan, szállodás hanghordozásában keresve menedé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vel tölti az idejét? Egész nap csak nem nézhet tévét, sőt ha jól látom, nincs is magának.</w:t>
      </w:r>
    </w:p>
    <w:p>
      <w:pPr>
        <w:pStyle w:val="Normal"/>
        <w:widowControl/>
        <w:ind w:firstLine="340"/>
        <w:jc w:val="both"/>
        <w:rPr/>
      </w:pPr>
      <w:r>
        <w:rPr>
          <w:rFonts w:cs="Times New Roman" w:ascii="Times New Roman" w:hAnsi="Times New Roman"/>
          <w:color w:val="000000"/>
          <w:sz w:val="24"/>
          <w:szCs w:val="24"/>
        </w:rPr>
        <w:t>- Olvasok, sétálgatok. Néha kötök egy-két üzletet- felelte mosolyogva a férf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est is? - kérdezte Marilyn, a tengerre néző ablak előtti asztalon álló festékekre pillantva.</w:t>
      </w:r>
    </w:p>
    <w:p>
      <w:pPr>
        <w:pStyle w:val="Normal"/>
        <w:widowControl/>
        <w:ind w:firstLine="340"/>
        <w:jc w:val="both"/>
        <w:rPr/>
      </w:pPr>
      <w:r>
        <w:rPr>
          <w:rFonts w:cs="Times New Roman" w:ascii="Times New Roman" w:hAnsi="Times New Roman"/>
          <w:color w:val="000000"/>
          <w:sz w:val="24"/>
          <w:szCs w:val="24"/>
        </w:rPr>
        <w:t>- Legalábbis próbálgatok.</w:t>
      </w:r>
    </w:p>
    <w:p>
      <w:pPr>
        <w:pStyle w:val="Normal"/>
        <w:widowControl/>
        <w:ind w:firstLine="340"/>
        <w:jc w:val="both"/>
        <w:rPr/>
      </w:pPr>
      <w:r>
        <w:rPr>
          <w:rFonts w:cs="Times New Roman" w:ascii="Times New Roman" w:hAnsi="Times New Roman"/>
          <w:color w:val="000000"/>
          <w:sz w:val="24"/>
          <w:szCs w:val="24"/>
        </w:rPr>
        <w:t>- Én is tudok festeni. - A lány az ecseteket vizsgálgatta, ellenőrizve rugalmasságukat, formájukat. - Mindig jó voltam rajzból. Még díjat is nyert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kkor most miért nem fest? - érdeklődött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érdésnek szánta, amit mondott, de legnagyobb megdöbbenésére a lány meghívásnak vette. Kimosta és újra megtöltötte a vizestálkát, az asztalhoz ülve elővett egy tiszta lapot, és miután haját a füle mögé igazította, mindenről megfeledkezett, csak a munkájára koncentrált. Karcsú hátát, az ablakon beeső napfényben csillogó hosszú fekete haját nézve Jonathan úgy érezte, mintha Sophie, az ő vádló angyala jött volna hozzá látogatóba.</w:t>
      </w:r>
    </w:p>
    <w:p>
      <w:pPr>
        <w:pStyle w:val="Normal"/>
        <w:widowControl/>
        <w:ind w:firstLine="340"/>
        <w:jc w:val="both"/>
        <w:rPr/>
      </w:pPr>
      <w:r>
        <w:rPr>
          <w:rFonts w:cs="Times New Roman" w:ascii="Times New Roman" w:hAnsi="Times New Roman"/>
          <w:color w:val="000000"/>
          <w:sz w:val="24"/>
          <w:szCs w:val="24"/>
        </w:rPr>
        <w:t>Figyelte egy darabig, reménykedve várta, hogy a képzettársítás megszűnik, de mivel ez nem következett be, kiment a kertbe, és alkonyaiig dolgozott. Arra ért vissza, hogy a lány a rajztáblát tisztogatja, ahogyan az iskolában tanulta. A falhoz támasztva már ott állt a befejezetlen kép, ami nem tengert, eget és sziklákat ábrázolt, mint Jonathan korábban gondolta, hanem sötét hajú, nevető kislányt. Lehetett volna Sophie is, még jóval azelőttről, hogy az útlevele kedvéért feleségül ment az ő tökéletes angol gentlemanjéhe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öjjek holnap? - kérdezte Marilyn a maga pattogó, agresszív hanghordozásával.</w:t>
      </w:r>
    </w:p>
    <w:p>
      <w:pPr>
        <w:pStyle w:val="Normal"/>
        <w:widowControl/>
        <w:ind w:firstLine="340"/>
        <w:jc w:val="both"/>
        <w:rPr/>
      </w:pPr>
      <w:r>
        <w:rPr>
          <w:rFonts w:cs="Times New Roman" w:ascii="Times New Roman" w:hAnsi="Times New Roman"/>
          <w:color w:val="000000"/>
          <w:sz w:val="24"/>
          <w:szCs w:val="24"/>
        </w:rPr>
        <w:t>- Hát persze. Ha akar. Miért is ne? - válaszolta a szállodás, de rögtön eszébe jutott, hogy másnap Falmouth-ban lesz. - Ha elmennék, nyitva hagyom az ajtó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almouthból hazatérve már kész képet talált, és egy nyers hangú üzenetet arról, hogy a festmény az övé. Ettől kezdve Marilyn a legtöbb délutánt nála töltötte, és ha befejezett egy képet, leült vele szemben a kandalló előtt álló karosszékbe, és Jonathan Guardianjét olvasgatta.</w:t>
      </w:r>
    </w:p>
    <w:p>
      <w:pPr>
        <w:pStyle w:val="Normal"/>
        <w:widowControl/>
        <w:ind w:firstLine="340"/>
        <w:jc w:val="both"/>
        <w:rPr/>
      </w:pPr>
      <w:r>
        <w:rPr>
          <w:rFonts w:cs="Times New Roman" w:ascii="Times New Roman" w:hAnsi="Times New Roman"/>
          <w:color w:val="000000"/>
          <w:sz w:val="24"/>
          <w:szCs w:val="24"/>
        </w:rPr>
        <w:t>- Átkozottul zűrzavaros a világ, ugye, Jack? - kérdezte egyszer, és a lapot összehajtva hangosan felnevetett. - Mocskos disznóól ez, Jack Linden, nekem elhihet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Persze hogy elhiszem - felelte Jonathan, ügyelve rá, nehogy túl hosszan viszonozza a lány mosolyát. - Tökéletesen elhiszem, Marily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nnyira sebezhetőnek látta, hogy az szinte már fájt, és azt akarta, menjen minél előbb. Magába zárkózott hát, és némán megfogadta Sophie-nak, hogy nem, ha ezer évig ülnének így kettesben, akkor s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itkán, a hajnali ébredések után fordult csak elő néha, hogy Jonathan elszántsága némileg megingott, és egy-két órára a Sophie elárulásánál is régebbi, fájó emlékek rohanták meg. Ilyenkor az érzékeny gyerekbőrét dörzsölő egyenruhára, a nyakát szorongató merev gallérra emlékezett. Látta magát barakkbeli szobája vaságyán, amint álmában is állandóan az ébresztőt, és a nap első, durván elkiáltott parancsait várja: - Ne állj úgy, mint valami hülye pincér, Pine! Húzd ki magad, fiú! Húzd ki magad! Még jobban! - Újraélte régi félelmeit is, félelmét a szidástól, ha hibázott, és félelmét az irigységtől, ha valamit jól csinált és megdicsérték érte. Félt a gyakorlótértől, de a futballpályától és az ökölvívóringtől is, félt attól, hogy rajtakapják, mikor elcsent valamit, például egy zsebkést vagy valamelyik társa szüleinek a fényképét. Félt a saját félelmétől, attól, hogy nem fogják szeretni, félt elkésni vagy korán érkezni, félt túl tiszta vagy piszkos, hangos vagy halk, alázatos vagy dacos lenni. Felidézte, hogyan tanult meg, a félelmét legyűrendő, bátor lenni. Visszaemlékezett arra, amikor először visszaütött, és amikor először ütött elsőként. Arra is, hogyan jutott el a gyengeségtől az erőig. Eszébe jutott élete első nője, aki semmiben sem különbözött az utána jövőktől, mert egyik nagyobb csalódás volt számára, mint a másik, pedig ő mindegyikben istennőt szeretett volna felfedezni.</w:t>
      </w:r>
    </w:p>
    <w:p>
      <w:pPr>
        <w:pStyle w:val="Normal"/>
        <w:widowControl/>
        <w:ind w:firstLine="340"/>
        <w:jc w:val="both"/>
        <w:rPr/>
      </w:pPr>
      <w:r>
        <w:rPr>
          <w:rFonts w:cs="Times New Roman" w:ascii="Times New Roman" w:hAnsi="Times New Roman"/>
          <w:color w:val="000000"/>
          <w:sz w:val="24"/>
          <w:szCs w:val="24"/>
        </w:rPr>
        <w:t>Roper emléke állandóan ott motoszkált benne, és elég volt életre kelteni ahhoz, hogy rögtön érezze az elszánást, a céltudatosságot. Nem tudott úgy rádiót hallgatni, vagy újságot olvasni, hogy ne Roper cselszövését sejtse minden konfliktus mögött. Ha arról olvasott, hogy Kelet-Timoron nőket és gyerekeket mészároltak le, akkor Roper fegyverei voltak azok, amelyekkel végrehajtották a gyilkosságot. Ha gépkocsiba rejtett bomba robbant Bejrútban, Roper volt a szállító, sőt valószínűleg a gépkocsit is ő adta el az áldozatnak. „Köszönöm, ott voltam, és láttam az előadást."</w:t>
      </w:r>
    </w:p>
    <w:p>
      <w:pPr>
        <w:pStyle w:val="Normal"/>
        <w:widowControl/>
        <w:ind w:firstLine="340"/>
        <w:jc w:val="both"/>
        <w:rPr/>
      </w:pPr>
      <w:r>
        <w:rPr>
          <w:rFonts w:cs="Times New Roman" w:ascii="Times New Roman" w:hAnsi="Times New Roman"/>
          <w:color w:val="000000"/>
          <w:sz w:val="24"/>
          <w:szCs w:val="24"/>
        </w:rPr>
        <w:t>Roper után Roper emberei voltak haragjának a célpontjai. Corkoran őrnagyra gondolt, Corkyra, vagy ha úgy tetszik, Corksra, akinek mindig koszos a sálja. Corkyra, az aláíróra, Corkyra, akit, ha Burr úgy dönt, bármikor ötszáz évre börtönbe lehet csukatni.</w:t>
      </w:r>
    </w:p>
    <w:p>
      <w:pPr>
        <w:pStyle w:val="Normal"/>
        <w:widowControl/>
        <w:ind w:firstLine="340"/>
        <w:jc w:val="both"/>
        <w:rPr/>
      </w:pPr>
      <w:r>
        <w:rPr>
          <w:rFonts w:cs="Times New Roman" w:ascii="Times New Roman" w:hAnsi="Times New Roman"/>
          <w:color w:val="000000"/>
          <w:sz w:val="24"/>
          <w:szCs w:val="24"/>
        </w:rPr>
        <w:t>Friskyre, Tabbyre, és a kíséret többi tagjára gondolt: az aranyhaját lófarokba fogva viselő Sandy Lord Lang-bourne-re, a sarokemelős dr. Apostolira, akinek a lánya öngyilkos lett egy Cartier óra miatt, MacArthurra és Danbyre, a Roper tevékenységének leplezésére szolgáló vállalkozás két, szürke öltönyös irányítójára. Végül az egész udvartartás olyan lett számára, mint valami utálatos First Family, amiben Jednek jutott a First Lady szerepe.</w:t>
      </w:r>
    </w:p>
    <w:p>
      <w:pPr>
        <w:pStyle w:val="Normal"/>
        <w:widowControl/>
        <w:ind w:firstLine="340"/>
        <w:jc w:val="both"/>
        <w:rPr/>
      </w:pPr>
      <w:r>
        <w:rPr>
          <w:rFonts w:cs="Times New Roman" w:ascii="Times New Roman" w:hAnsi="Times New Roman"/>
          <w:color w:val="000000"/>
          <w:sz w:val="24"/>
          <w:szCs w:val="24"/>
        </w:rPr>
        <w:t>- Mennyit tud a szeretője az üzleteiről? - kérdezte egy alkalommal Burrtő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megvonta a vállát. - Roper nem veri nagydobra a vállalkozásait, sőt nem is beszél róluk. Senki sem tud többet, mint amennyit a mi Dickynk szerint feltétlenül tudnia kel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uxuslelenc, gondolta Jonathan. Apácák vezette lánynevelő, megtagadott hit, szomorúságba zárt gyerekkor, mint az övé.</w:t>
      </w:r>
    </w:p>
    <w:p>
      <w:pPr>
        <w:pStyle w:val="Normal"/>
        <w:widowControl/>
        <w:ind w:firstLine="340"/>
        <w:jc w:val="both"/>
        <w:rPr/>
      </w:pPr>
      <w:r>
        <w:rPr>
          <w:rFonts w:cs="Times New Roman" w:ascii="Times New Roman" w:hAnsi="Times New Roman"/>
          <w:color w:val="000000"/>
          <w:sz w:val="24"/>
          <w:szCs w:val="24"/>
        </w:rPr>
        <w:t>Harlow volt az egyetlen bizalmasa, bár a megbízatása eleve behatárolta, mennyire lehetnek bizalmasok egymáshoz. - Harlow csak statiszta - figyelmeztette Rooke, a Lanyonban tett egyik éjszakai látogatása idején. - Csak arra való, hogy maga megölje. A célt nem ismeri és nem is kell ismernie. Gondoljon erre, amikor beszél vel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utazásnak ezen a szakaszán azonban a gyilkos és áldozata szövetséges volt, és Jonathan megpróbált valamivel közelebb kerülni a szövetségeséhe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ga nős, Jumbo? - kérdezte tőle.</w:t>
      </w:r>
    </w:p>
    <w:p>
      <w:pPr>
        <w:pStyle w:val="Normal"/>
        <w:widowControl/>
        <w:ind w:firstLine="340"/>
        <w:jc w:val="both"/>
        <w:rPr/>
      </w:pPr>
      <w:r>
        <w:rPr>
          <w:rFonts w:cs="Times New Roman" w:ascii="Times New Roman" w:hAnsi="Times New Roman"/>
          <w:color w:val="000000"/>
          <w:sz w:val="24"/>
          <w:szCs w:val="24"/>
        </w:rPr>
        <w:t>Jonathan konyhájának fenyőfa asztalánál ültek, miután visszatértek a Snugból, ahol a tervvel összhangban megmutatták magukat a vendégeknek. Jumbo tagadóan megrázta a fejét a kérdésre, és ivott egy jókora kortyot a söréből. Könnyen zavarba jött, mint az a nagy termetű, erős emberekkel gyakran megesik. Tömött, fekete szakálla volt, amiről Jonathan feltételezte, hogy csupán a szerep kedvéért növesztette, és mihelyt vége az előadásnak, le fogja vágni. Nem tudta, valóban ausztrál-e, de ez lényegében nem is számít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legáns temetést kérek, Mr. Linden! - közölte Jumbo. - Fekete lovakkal, ezüstveretes kocsival, cilinderes koporsókísérővel. Egészségé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magáéra is, Jumbo!</w:t>
      </w:r>
    </w:p>
    <w:p>
      <w:pPr>
        <w:pStyle w:val="Normal"/>
        <w:widowControl/>
        <w:ind w:firstLine="340"/>
        <w:jc w:val="both"/>
        <w:rPr/>
      </w:pPr>
      <w:r>
        <w:rPr>
          <w:rFonts w:cs="Times New Roman" w:ascii="Times New Roman" w:hAnsi="Times New Roman"/>
          <w:color w:val="000000"/>
          <w:sz w:val="24"/>
          <w:szCs w:val="24"/>
        </w:rPr>
        <w:t>Miután hat doboz sört lehajtott, Jumbo fejébe csapta vászonsapkáját és távozott. Jonathan figyelte, amint rozoga Land Roverjén végigzötyögött a kanyargós ösvény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 az ördög volt ez? - érdeklődött a két friss makrélával beállító Marilyn.</w:t>
      </w:r>
    </w:p>
    <w:p>
      <w:pPr>
        <w:pStyle w:val="Normal"/>
        <w:widowControl/>
        <w:ind w:firstLine="340"/>
        <w:jc w:val="both"/>
        <w:rPr/>
      </w:pPr>
      <w:r>
        <w:rPr>
          <w:rFonts w:cs="Times New Roman" w:ascii="Times New Roman" w:hAnsi="Times New Roman"/>
          <w:color w:val="000000"/>
          <w:sz w:val="24"/>
          <w:szCs w:val="24"/>
        </w:rPr>
        <w:t>- Ó, csak az üzlettársam - válaszolta Jonathan, megpróbálva úgy tenni, mintha örülne a látogatás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Olyan volt, mint Godzill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lány olajban akarta kisütni a halakat, de Jonathan megmutatta neki, hogyan lehet elkészíteni őket friss kaporral és egyéb fűszerekkel együtt fóliába csomagolva. Míg az étel körül ügyködött, Marilyn nagy merészen köréje kanyarította a kötényét. Erős szálú, fekete haja hozzáért az arcához, és Jonathan várta, hogy érezze az ismerős vaníliaillatot. „Ne gyere a közelembe! - rimánkodott neki gondolatban. - Elárullak és megöllek! Fuss haz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gy délután Jonathan és Jumbo repülőgéppel Plymouth-ból Jersey szigetére, St. Helierbe utazott, hogy megnézzen egy nyolc méter hosszú, a móló végében lehorgonyzott vitorlást. Utazásuk, akárcsak a Snugban tett látogatásuk, azt a célt szolgálta, hogy minél többen lássák őket együtt. Jumbo egyedül repült vissza es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hajónak Ariadne volt a neve, s a napló szerint két héttel korábban érkezett Roscoffból. Egy Lebray nevű francia utazott rajta. Roscoff előtt a hajó Biarritzban járt, még korábban pedig a nyílt tengeren. Jonathan két napot töltött el azzal, hogy rendbe hozza és feltöltse a készleteit. A harmadik napon kiment vele a tengerre, hogy kitapasztalja, hogyan viselkedik, és ellenőrizze a tájolót, ugyanis sem a vízen, sem a szárazföldön nem bízott másban, csak önmagában. A negyedik napon, pirkadatkor elindult vele. A körzeti előrejelzés szép időt ígért, és ő tizenöt órán át egyenletes, négycsomós sebességgel haladt, a délnyugati szelet kihasználva közelítette meg Falmoutht. Estére azonban a szél felélénkült, éjfélre hatos-hetes erősségűvé vált és felkorbácsolta a hullámokat, keserves bukdácsolásra késztetve az Ariadnét. Jonathan csökkentette a vitorlafelületet, és Plymouthban keresett menedéket a zordra fordult idő elől. Már az Eddystone világítótoronynál járt, amikor a szél nyugatira váltott, az ereje is csökkent valamelyest. Ismét Falmouth felé vette az irányt, s a part mentén manőverezett, hogy elkerülje a nagyobb hullámokat. Mire a kikötőhöz ért, már második éjszaka hajózott anélkül, hogy a szemét akár csak egy pillanatra is lehunyta volna. Hol fülsiketítőén dörömbölt a fülében a szél, hol pedig semmit sem hallott, és arra gondolt, hogy talán már meg is halt. Az oldalról jövő hullámok többször is átcsaptak fölötte, ízületei elmerevedtek, mint valami vénemberé, nyomasztotta a tengeri magány. Egész úton nem gondolt azonban semmi olyasmire, amire később is képes lett volna visszaemlékezni. Semmi más nem járt az eszében, csak a túlélés gondolata. Sophie-nak igaza volt. Valóban van jövőj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ép helyen járt? - kérdezte a tűz mellett ülő Marilyn. Levetette a kardigánját, és csak hátul gombolós, ujjatlan blúzt vise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sak átugrottam egy kicsit a végek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szinte megijedt, amikor tudatosodott benne, hogy a lány egész nap őt várta. A kandallópárkányon újabb kép állt, nagyon hasonló az elsőhöz. Az asztalon gyümölcsök, a vázában friss frézi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öszönöm - mondta. - Ez igazán nagyon kedves magától. Köszönö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kar hát végre engem, Jack Linden?</w:t>
      </w:r>
    </w:p>
    <w:p>
      <w:pPr>
        <w:pStyle w:val="Normal"/>
        <w:widowControl/>
        <w:ind w:firstLine="340"/>
        <w:jc w:val="both"/>
        <w:rPr/>
      </w:pPr>
      <w:r>
        <w:rPr>
          <w:rFonts w:cs="Times New Roman" w:ascii="Times New Roman" w:hAnsi="Times New Roman"/>
          <w:color w:val="000000"/>
          <w:sz w:val="24"/>
          <w:szCs w:val="24"/>
        </w:rPr>
        <w:t>Marilyn a nyaka mögé nyúlt, kikapcsolta blúza két legfelső gombját, és mosolyogva közelebb lépett. Aztán könnyek lepték el a szemét, Jonathan pedig nem tudta, mit tegyen. Végül átölelte a vállát, kivezette a kocsijához, és hagyta, hadd sírja ki magát, míg végre képes volt elindul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Azon az éjszakán a tisztátalanság szinte metafizikus érzése kerítette hatalmába Jonathant. A készülődő, megrendezett gyilkosságot az Írországban elkövetett valódiak, s a Sophie elleni merénylet folytatásának érezte, a rá váró megpróbáltatásokat pedig az élete végéig tartó, megérdemelt bűnhődés előjátékának.</w:t>
      </w:r>
    </w:p>
    <w:p>
      <w:pPr>
        <w:pStyle w:val="Normal"/>
        <w:widowControl/>
        <w:ind w:firstLine="340"/>
        <w:jc w:val="both"/>
        <w:rPr/>
      </w:pPr>
      <w:r>
        <w:rPr>
          <w:rFonts w:cs="Times New Roman" w:ascii="Times New Roman" w:hAnsi="Times New Roman"/>
          <w:color w:val="000000"/>
          <w:sz w:val="24"/>
          <w:szCs w:val="24"/>
        </w:rPr>
        <w:t>A néhány napban, amit még a Lanyonban töltött, környezetének csodái ejtették rabul</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és minden alkalmat megragadott arra, hogy gyönyörködjön a sziklára települt világ csodáiban: a köveken fészkelő tengeri madarakban, a szél szárnyán vitorlázó sólymokban, az ég alján fekete felhők mögé hanyatló napban, a vízen fehér pöttynek látszó halászcsónakokban, és a fölöttük szálldosó sirályokban.</w:t>
      </w:r>
    </w:p>
    <w:p>
      <w:pPr>
        <w:pStyle w:val="Normal"/>
        <w:widowControl/>
        <w:ind w:firstLine="340"/>
        <w:rPr/>
      </w:pPr>
      <w:r>
        <w:rPr>
          <w:rFonts w:cs="Times New Roman" w:ascii="Times New Roman" w:hAnsi="Times New Roman"/>
          <w:color w:val="000000"/>
          <w:sz w:val="24"/>
          <w:szCs w:val="24"/>
        </w:rPr>
        <w:t>Egyik este heves vihar támadt. Gyertyát gyújtott a konyhában, majd az ablakhoz lépett, kibámult a sötétbe, hallgatva a tetőn gépfegyverropogáshoz hasonlóan doboló esőcseppeket. A vihar még akkor éjjel elvonult, s ő már kora reggel kilépett a házból, hogy felmérje, mekkora pusztítást végzett a környéken. Aztán motorkerékpárjára pattant, felhajtott az egyik közeli hegytetőn lévő öreg várromhoz, és addig fürkészte a partvonalat, amíg észre nem vett egy ismerős, a Lanyont jelző sziklaalakzatot. „Ott az otthonom. A szikla elfogadott engem. Ott fogok élni örökké, és tiszta marado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iábavaló volt azonban a fogadalma. A benne lakozó katona már fényesítette a csizmáját, hogy elinduljon a világ legrosszabb emberéhez vezető hosszú menetelésé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zekben az utolsó napokban történt, hogy Pete Pengelly és a testvére, Jacob, komoly hibát követve el, lámpázni indult a Lanyonba.</w:t>
      </w:r>
    </w:p>
    <w:p>
      <w:pPr>
        <w:pStyle w:val="Normal"/>
        <w:widowControl/>
        <w:ind w:firstLine="340"/>
        <w:jc w:val="both"/>
        <w:rPr/>
      </w:pPr>
      <w:r>
        <w:rPr>
          <w:rFonts w:cs="Times New Roman" w:ascii="Times New Roman" w:hAnsi="Times New Roman"/>
          <w:color w:val="000000"/>
          <w:sz w:val="24"/>
          <w:szCs w:val="24"/>
        </w:rPr>
        <w:t>Pete csak óvatosan beszélt a történtekről, és ha idegenek is voltak a Snugban, akkor egy szót sem ejtett róluk, nem akarván kiszolgáltatni magát bizalmas vallomásával. Ami a lámpázást illeti, azon a vidéken már vagy ötven éve a legkedveltebb sportok közé tartozott. Mindenki tudta, hogyan lehet két derékszíjra erősített, motorbiciklihez használatos akkumulátorral, egy öreg, rövid fókuszú spotlámpával és néhány, hat voltról működő égővel úgy elvakítani akár egy csapat nyulat is, hogy lőtávolságra megközelíthetők legyenek, és szépen, egyenként le lehessen szedegetni őket. Sem törvény, sem a sápítozó barna svájcisapkát és térdharisnyát viselő állatvédő hölgyek légiói nem voltak képesek gátat vetni ennek  a szokásnak. A Lanyon pedig nemzedékekre visszamenőleg az egyik legkedveltebb lámpázóhely - pontosabban az volt, míg azok négyen, Pete Pengellynek és az öccsének, Jacobnak a vezetésével, lámpákkal és puskával felfegyverkezve egy éjjel el nem indultak vadászni.</w:t>
      </w:r>
    </w:p>
    <w:p>
      <w:pPr>
        <w:pStyle w:val="Normal"/>
        <w:widowControl/>
        <w:ind w:firstLine="340"/>
        <w:jc w:val="both"/>
        <w:rPr/>
      </w:pPr>
      <w:r>
        <w:rPr>
          <w:rFonts w:cs="Times New Roman" w:ascii="Times New Roman" w:hAnsi="Times New Roman"/>
          <w:color w:val="000000"/>
          <w:sz w:val="24"/>
          <w:szCs w:val="24"/>
        </w:rPr>
        <w:t>A kocsit Lanyon Rose-nál hagyták, aztán a folyó mentén indultak felfelé. Pete azóta is kész megesküdni rá, hogy olyan nesztelenül jártak, mint a nyulak, és a lámpáikat sem használták, mert telihold volt. Éppen amiatt választották azt az éjszakát. Alig értek fel azonban a sziklára, jó ha hat lépésnyire tőlük, csupasz kezét a derekára téve, ott állt Jack Linden. Kenny Thomas külön megjegyezte, milyen sápadt és hatalmas volt a keze, pedig csak a csalóka holdfény miatt látta őket nagynak. Az okosabbak jól emlékeztek rá, hogy Jack Lindennek soha nem volt nagy keze. Pete inkább Linden arcáról beszélt, ami komor volt, ahogy feje, mint kemény szikla, a görnyedten mászók fölött a sötét égre meredt. Össze is törhette volna rajta az öklét, aki megpróbál belevágni. Ami ezután történt, annak felidézésében már nem volt vita a résztvevők közö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lnézést, uraim, de megkérdezhetem, merre tartanak? - kérdezte megszokott udvariasságával, de mosolytalanul Lind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Lámpázni - válaszolta Pete.</w:t>
      </w:r>
    </w:p>
    <w:p>
      <w:pPr>
        <w:pStyle w:val="Normal"/>
        <w:widowControl/>
        <w:ind w:firstLine="340"/>
        <w:jc w:val="both"/>
        <w:rPr/>
      </w:pPr>
      <w:r>
        <w:rPr>
          <w:rFonts w:cs="Times New Roman" w:ascii="Times New Roman" w:hAnsi="Times New Roman"/>
          <w:color w:val="000000"/>
          <w:sz w:val="24"/>
          <w:szCs w:val="24"/>
        </w:rPr>
        <w:t>- Tartok tőle, hogy itt senki nem fog lámpázni, Pete - mondta Linden, aki korábban alig párszor látta csak Pete Pengellyt, de soha, egyetlen nevet sem felejtett el. - Tudják, hogy ez itt az én földem. Nem művelem ugyan, de az én birtokom, és olyannak szeretem, amilyen. Másoktól is elvárom, hogy ne háborgassák. Lámpázásról tehát, azt hiszem, szó sem leh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alóban, Mr. Linden? - érdeklődött Pete Pengelly.</w:t>
      </w:r>
    </w:p>
    <w:p>
      <w:pPr>
        <w:pStyle w:val="Normal"/>
        <w:widowControl/>
        <w:ind w:firstLine="340"/>
        <w:jc w:val="both"/>
        <w:rPr/>
      </w:pPr>
      <w:r>
        <w:rPr>
          <w:rFonts w:cs="Times New Roman" w:ascii="Times New Roman" w:hAnsi="Times New Roman"/>
          <w:color w:val="000000"/>
          <w:sz w:val="24"/>
          <w:szCs w:val="24"/>
        </w:rPr>
        <w:t>- Valóban, Mr. Pengelly! Nem szeretem, ha célba lövősdit játszanak a birtokomon. Nem tartom fair játéknak. Mi volna, ha szépen kiürítenék a fegyvereiket, visszamennének a kocsijukhoz, és harag nélkül hazahajtanának?</w:t>
      </w:r>
    </w:p>
    <w:p>
      <w:pPr>
        <w:pStyle w:val="Normal"/>
        <w:widowControl/>
        <w:ind w:firstLine="340"/>
        <w:jc w:val="both"/>
        <w:rPr/>
      </w:pPr>
      <w:r>
        <w:rPr>
          <w:rFonts w:cs="Times New Roman" w:ascii="Times New Roman" w:hAnsi="Times New Roman"/>
          <w:color w:val="000000"/>
          <w:sz w:val="24"/>
          <w:szCs w:val="24"/>
        </w:rPr>
        <w:t>- Egy frászt! - válaszolta erre Pete, három társa pedig szorosan mellé lépett, és már négy fegyveres nézett farkasszemet a holdfényben a fegyvertelen Lindennel. A fiúk egyenesen a Snugból indultak vadászatra, és mindegyikükben volt már néhány korsónyi sö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njen az utunkból, Mr. Linden! - követelte Pete.</w:t>
      </w:r>
    </w:p>
    <w:p>
      <w:pPr>
        <w:pStyle w:val="Normal"/>
        <w:widowControl/>
        <w:ind w:firstLine="340"/>
        <w:jc w:val="both"/>
        <w:rPr/>
      </w:pPr>
      <w:r>
        <w:rPr>
          <w:rFonts w:cs="Times New Roman" w:ascii="Times New Roman" w:hAnsi="Times New Roman"/>
          <w:color w:val="000000"/>
          <w:sz w:val="24"/>
          <w:szCs w:val="24"/>
        </w:rPr>
        <w:t>Ráadásul azt a hibát is elkövette, hogy a hóna alá kapta a puskáját. Arra később is megesküdött, hogy nem célzott vele Lindenre, és akik ismerték Pete-et, azok ezt el is hitték neki. Ráadásul a fegyver üres volt, hiszen Pete soha nem indult volna el éjjel, sötétben, göröngyös terepen, csőre töltött puskával. Arra persze már nem esküdött volna meg, hogy amikor, szavait alátámasztandó, a hóna alá kapta a fegyvert, nem kattintotta-e rá véletlenül a závárt. Pete egy szóval sem állította, hogy mindenre pontosan, részletekbe menően vissza tudott emlékezni, hiszen megfordult körülötte a világ, a hold már a tengerből sütött rá, feje, lába és feneke teljes összevisszaságban helyet cserélt, és a következő használható információ, amivel a történtekről szolgálni tudott, az volt, hogy Lindent látta, amint ott áll fölötte szétterpesztett lábbal, és éppen a patronokat dobálja ki a puskájából. És mivel igaz az, hogy a nagy termetű emberek nagyobbat esnek, mint a kicsik, Pete igen nagyot esett, s az ütődéstől nemcsak a lélegzete akadt el, hanem felállni sem igen maradt kedv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erőszak etikája megkövetelte, hogy társai lépjenek a helyébe, akik még mindig hárman voltak. A két Thomas testvérnek mindig gyorsan mozdult az ökle, és a fiatal Jacob, a Pirates szélső fedezete is akkora volt, mint egy busz. Késznek is mutatkozott arra, hogy bosszút álljon a bátyjáért, ám a földön fekvő Pete megállította.</w:t>
      </w:r>
    </w:p>
    <w:p>
      <w:pPr>
        <w:pStyle w:val="Normal"/>
        <w:widowControl/>
        <w:ind w:firstLine="340"/>
        <w:jc w:val="both"/>
        <w:rPr/>
      </w:pPr>
      <w:r>
        <w:rPr>
          <w:rFonts w:cs="Times New Roman" w:ascii="Times New Roman" w:hAnsi="Times New Roman"/>
          <w:color w:val="000000"/>
          <w:sz w:val="24"/>
          <w:szCs w:val="24"/>
        </w:rPr>
        <w:t>- Hagyjátok, fiúk! Közel ne merjen menni hozzá senki! Ez átkozott varázsló. Gyerünk a kocsihoz! - adta ki az utasítást és lassan feltápászkodott.</w:t>
      </w:r>
    </w:p>
    <w:p>
      <w:pPr>
        <w:pStyle w:val="Normal"/>
        <w:widowControl/>
        <w:ind w:firstLine="340"/>
        <w:jc w:val="both"/>
        <w:rPr/>
      </w:pPr>
      <w:r>
        <w:rPr>
          <w:rFonts w:cs="Times New Roman" w:ascii="Times New Roman" w:hAnsi="Times New Roman"/>
          <w:color w:val="000000"/>
          <w:sz w:val="24"/>
          <w:szCs w:val="24"/>
        </w:rPr>
        <w:t>- Előbb ürítsék ki a fegyvereiket, legyenek szívesek! - szólt rájuk Lind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ete Pengelly bólintására mindhárom fiatalember kiürítette a tárját, majd visszamentek az autóhoz.</w:t>
      </w:r>
    </w:p>
    <w:p>
      <w:pPr>
        <w:pStyle w:val="Normal"/>
        <w:widowControl/>
        <w:ind w:firstLine="340"/>
        <w:jc w:val="both"/>
        <w:rPr/>
      </w:pPr>
      <w:r>
        <w:rPr>
          <w:rFonts w:cs="Times New Roman" w:ascii="Times New Roman" w:hAnsi="Times New Roman"/>
          <w:color w:val="000000"/>
          <w:sz w:val="24"/>
          <w:szCs w:val="24"/>
        </w:rPr>
        <w:t>- Agyonvágtam volna! - fogadkozott Jacob, miután elhajtottak. - Eltörtem volna a rohadt karját, Pete, azok után, amit veled csiná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gy fenét törted volna el - intette le a bátyja. - Ő törte volna el a tiédet.</w:t>
      </w:r>
    </w:p>
    <w:p>
      <w:pPr>
        <w:pStyle w:val="Normal"/>
        <w:widowControl/>
        <w:ind w:firstLine="340"/>
        <w:jc w:val="both"/>
        <w:rPr/>
      </w:pPr>
      <w:r>
        <w:rPr>
          <w:rFonts w:cs="Times New Roman" w:ascii="Times New Roman" w:hAnsi="Times New Roman"/>
          <w:color w:val="000000"/>
          <w:sz w:val="24"/>
          <w:szCs w:val="24"/>
        </w:rPr>
        <w:t>Később a faluban, kissé talán elsietve az ok-okozati összefüggés felállítását, azt mesélték, hogy attól az éjszakától kezdve Pete Pengelly viselkedése lényegesen megváltozott. Eljött a szeptember, és Pete feleségül vette egy értelmes St. Just-i farmer lányát. Ma már kellő rálátással tud beszélni arról az éjszakáról, és arról, hogyan bánt vele Jack Linden majdnem ugyanúgy, mint azzal az aussie-v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csak egyet mondok, fiúk! Ha valóban Jack tette, akkor biztos, hogy rendesen elinté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történet azonban kellemesebb véget ért, bár erről Pete nem mindig beszél, mintha túl értékesnek tartaná az emléket ahhoz, hogy bárkivel megossza. Az történt, hogy az eltűnése előtti estén Jack Linden betért a Snugba, bekötött kezét barátságosan rárakta Pete Pengelly vállára, és egy korsó sörre is meghívta. Tíz percig beszélgetett vele, aztán hazament.</w:t>
      </w:r>
    </w:p>
    <w:p>
      <w:pPr>
        <w:pStyle w:val="Normal"/>
        <w:widowControl/>
        <w:ind w:firstLine="340"/>
        <w:jc w:val="both"/>
        <w:rPr/>
      </w:pPr>
      <w:r>
        <w:rPr>
          <w:rFonts w:cs="Times New Roman" w:ascii="Times New Roman" w:hAnsi="Times New Roman"/>
          <w:color w:val="000000"/>
          <w:sz w:val="24"/>
          <w:szCs w:val="24"/>
        </w:rPr>
        <w:t xml:space="preserve">Kellemes emlék, leszámítva azt az apróságot, hogy Jack Linden nem is Jack Linden volt, amihez a falusiak igen nehezen tudtak hozzászokni, ha egyáltalán hozzászoktak valaha. Néhány nappal az eltűnése után kiderült a lanyonbeli Lindenről, hogy a valódi neve Jonathan Pine, Zürichből jött, és a svájci rendőrség körözést adott ki ellene, mert csalást követett el valami elegáns szállodában, ahol megbízhatónak tartott alkalmazottként dolgozott. „Menekülésben a vitorlázó szállodás!" - hirdette szalagcímben a </w:t>
      </w:r>
      <w:r>
        <w:rPr>
          <w:rFonts w:cs="Times New Roman" w:ascii="Times New Roman" w:hAnsi="Times New Roman"/>
          <w:i/>
          <w:iCs/>
          <w:color w:val="000000"/>
          <w:sz w:val="24"/>
          <w:szCs w:val="24"/>
        </w:rPr>
        <w:t xml:space="preserve">Cornishman, </w:t>
      </w:r>
      <w:r>
        <w:rPr>
          <w:rFonts w:cs="Times New Roman" w:ascii="Times New Roman" w:hAnsi="Times New Roman"/>
          <w:color w:val="000000"/>
          <w:sz w:val="24"/>
          <w:szCs w:val="24"/>
        </w:rPr>
        <w:t>amely fényképet is közölt Pine alias Lindenről." „A rendőrség az eltűnt ausztrál ügyében keresi a falmouthi hajókölcsönzőt." - Kábítószerrel kapcsolatos bűnügyként kezeljük az esetet - nyilatkozta a bűnügyi rendőrség képviselője. - Az illetőt könnyen fel lehet ismerni bekötözött kezérő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m ismerték azonban elég jól Pin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ekötözött kéz? Igen. És sérülés. Mindkettő fontos eleme volt a Burr által kidolgozott tervnek.</w:t>
      </w:r>
    </w:p>
    <w:p>
      <w:pPr>
        <w:pStyle w:val="Normal"/>
        <w:widowControl/>
        <w:ind w:firstLine="340"/>
        <w:jc w:val="both"/>
        <w:rPr/>
      </w:pPr>
      <w:r>
        <w:rPr>
          <w:rFonts w:cs="Times New Roman" w:ascii="Times New Roman" w:hAnsi="Times New Roman"/>
          <w:color w:val="000000"/>
          <w:sz w:val="24"/>
          <w:szCs w:val="24"/>
        </w:rPr>
        <w:t>Jack Linden keze, az, amit barátságosan Pete Pengelly vállára rakott azon az estén. Pete-en kívül még sokan látták, hogy be van kötözve, a rendőrség pedig, Burr utasítására igyekezett minél nagyobb lármát csapni miatta, arról kérdezgetve a szemtanúkat, hogy melyik kéz volt az, hol volt bekötözve, és pontosan mikor látták. Miután pedig ezekre a kérdésekre válaszoltak, következett a „miért?". Mit volt mit tenni, a tanúk előadták azokat az ellentmondásos magyarázatokat, amelyeket Jacktől hallottak arról, miért is van szépen, szakszerűen gézbe bugyolálva a jobb-keze. A rendőrség, Burr segítségével, gondoskodott arról, hogy ezek a beszámolók rendre eljussanak a sajtóhoz i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gy új ablaktáblát akartam felrakni - mondta Jack Linden Mrs. Tretheweynek csütörtökön, mikor beugrott hozzá, hogy rendezze egy korábbi téves számlázásból adódott tartozását.</w:t>
      </w:r>
    </w:p>
    <w:p>
      <w:pPr>
        <w:pStyle w:val="Normal"/>
        <w:widowControl/>
        <w:ind w:firstLine="340"/>
        <w:jc w:val="both"/>
        <w:rPr/>
      </w:pPr>
      <w:r>
        <w:rPr>
          <w:rFonts w:cs="Times New Roman" w:ascii="Times New Roman" w:hAnsi="Times New Roman"/>
          <w:color w:val="000000"/>
          <w:sz w:val="24"/>
          <w:szCs w:val="24"/>
        </w:rPr>
        <w:t>- Így próbáljon meg segíteni az ember egy barátján - mondta az öreg William Charlesnak, amikor találkoztak Penhaligon garázsában, ahova Jack benzinért tért be, William Charles pedig csak úgy elütni valamivel az időt. - Megkért, menjek már el hozzá, és segítsek kicserélni az ablakot. Hát ez lett az eredménye - fűzte hozzá, és úgy tartotta oda a kezét Williamnek, mint a kutya a fájós mancsát. Jack képes volt mindenből tréfát csinál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ete Pengelly beszámolója volt az, ami a leginkább felkeltette a nyomozók érdeklődését. - A fáskamrájában történt, az biztos - mondta Pete az őrmesternek. - Egy ablakkeretet akart kiszabni, de az üvegvágó megcsúszott, és minden teli lett vérrel. Rárakott egy kötést, jó erősen meghúzta, és fél kézzel vezetve a motort, elment a kórházba. Truróig csöpögött utána a vér. Ő maga mond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rendőrök kötelességtudóan átkutatták a Lanyonban álló fáskamrát, de üvegnek, üvegvágónak, vérnek a nyomát sem találtá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oktatta ki Jonathant arra, hogy a gyilkosok mind hazudnak, sőt arra is felhívta a figyelmét, hogy veszélyesek az olyan hazugságok, amelyek túl jól passzolnak egymáshoz. Aki nem követ el hibát, az nem is igazi bűnöző.</w:t>
      </w:r>
    </w:p>
    <w:p>
      <w:pPr>
        <w:pStyle w:val="Normal"/>
        <w:widowControl/>
        <w:ind w:firstLine="340"/>
        <w:jc w:val="both"/>
        <w:rPr/>
      </w:pPr>
      <w:r>
        <w:rPr>
          <w:rFonts w:cs="Times New Roman" w:ascii="Times New Roman" w:hAnsi="Times New Roman"/>
          <w:color w:val="000000"/>
          <w:sz w:val="24"/>
          <w:szCs w:val="24"/>
        </w:rPr>
        <w:t>Roper pedig mindig, mindent ellenőriz, még akkor is, ha nem gyanakszik igazán. Azért volt szükség ezekre a könnyen leleplezhető, kis hazugságokra, hogy a meg nem történt gyilkosságokat igaznak sikerüljön elfogadtat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gy jó kis sérülés sokszor többet ér, mint többkötetnyi magyarázkodá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zekben az utolsó napokban történt az is, hogy Jonathan, minden szabályt megszegve, Burr beleegyezése, sőt tudta nélkül, valami furcsa vezeklés iránti vágytól vezettetve, meglátogatta egykori feleségét, Isabelle-t.</w:t>
      </w:r>
    </w:p>
    <w:p>
      <w:pPr>
        <w:pStyle w:val="Normal"/>
        <w:widowControl/>
        <w:ind w:firstLine="340"/>
        <w:jc w:val="both"/>
        <w:rPr/>
      </w:pPr>
      <w:r>
        <w:rPr>
          <w:rFonts w:cs="Times New Roman" w:ascii="Times New Roman" w:hAnsi="Times New Roman"/>
          <w:color w:val="000000"/>
          <w:sz w:val="24"/>
          <w:szCs w:val="24"/>
        </w:rPr>
        <w:t>Egy penzance-i nyilvános fülkéből telefonálva azt hazudta neki, hogy feléjük jár, és megkérdezte, nem menne-e el vele ebédelni. Míg motorján Bathba hajtott, annyiszor elismételte magában, amit mondani akart neki, hogy szavai, mint valami hősi himnusz sorai, örökre beleivódtak emlékezetébe: Olvasol majd rólam bizonyos dolgokat az újságban, Isabelle, de azok nem lesznek igazak. Sajnálom a rossz időket, Isabelle, de hát voltak szép napjaink is. Aztán sok szerencsét akart kívánni neki, remélve, hogy ugyanazt kapja majd cserébe.</w:t>
      </w:r>
    </w:p>
    <w:p>
      <w:pPr>
        <w:pStyle w:val="Normal"/>
        <w:widowControl/>
        <w:ind w:firstLine="340"/>
        <w:jc w:val="both"/>
        <w:rPr/>
      </w:pPr>
      <w:r>
        <w:rPr>
          <w:rFonts w:cs="Times New Roman" w:ascii="Times New Roman" w:hAnsi="Times New Roman"/>
          <w:color w:val="000000"/>
          <w:sz w:val="24"/>
          <w:szCs w:val="24"/>
        </w:rPr>
        <w:t>Egy nyilvános vécében öltönyre cserélte motorosöltözékét, és visszavedlett elegáns szállodássá. Öt éve nem találkoztak már, és alig ismerte meg az asszonyt, amikor az húsz perccel a megbeszélt időpont után befutott, az átkozott forgalmat hibáztatva a késésért. Hosszú, barna haját, amit mindig gondosan kifésült, mielőtt ágyba bújtak volna, azóta praktikusan rövidre vágatta. Bő ruhát viselt, hogy elrejtse az alakját, és hordozható telefont tartott a táskájában. Jonathannak rögtön eszébe is jutott, hogy a házasságuk végén már csak a telefonba volt hajlandó beszélni, hozzá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esszusom! - lelkendezett Isabelle, mikor meglátta a férfit. - Remekül nézel ki. A telefon miatt ne aggódj! Kikapcsolo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ecsegő - állapította meg magában Jonathan, és már arra is emlékezett, hogy az asszony valami helyi üzletemberhez ment feleségü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zt a meglepetést! Pine tizedes! Ennyi év után! Mi az ördögöt csináltál a kezedd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áesett egy hajó - felelte Jonathan, és Isabelle megelégedett ezzel a magyarázattal. Megkérdezte, mivel öltönyt viselve ezt érezte a leghelyénvalóbb kérdésnek, hogy mi van az üzlettel, és megtudta, hogy az asszony belsőépítészettel kezdett foglalkozni.</w:t>
      </w:r>
    </w:p>
    <w:p>
      <w:pPr>
        <w:pStyle w:val="Normal"/>
        <w:widowControl/>
        <w:ind w:firstLine="340"/>
        <w:jc w:val="both"/>
        <w:rPr/>
      </w:pPr>
      <w:r>
        <w:rPr>
          <w:rFonts w:cs="Times New Roman" w:ascii="Times New Roman" w:hAnsi="Times New Roman"/>
          <w:color w:val="000000"/>
          <w:sz w:val="24"/>
          <w:szCs w:val="24"/>
        </w:rPr>
        <w:t>- Szörnyű munka - jelentette ki teljes meggyőződéssel. - És te mit csinálsz mostanában? Jézusom! - jajdult fel, meghallva, mi a munkája volt férjének. - Szóval te is a szabadidőiparban dolgozol. Teljes a pangás. Építed a hajó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Ó, dehogy. Kölcsönzőm, megrendelésre szállítom őket. Elég jól indultun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t jelent a többes szá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gy ausztrál barátom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érf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érfi, és majdnem százhúsz kiló.</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ogyan állsz a szexszel? Sokszor eszembe jutott, nem vagy-e esetleg homokos. Ugye nem?</w:t>
      </w:r>
    </w:p>
    <w:p>
      <w:pPr>
        <w:pStyle w:val="Normal"/>
        <w:widowControl/>
        <w:ind w:firstLine="340"/>
        <w:jc w:val="both"/>
        <w:rPr/>
      </w:pPr>
      <w:r>
        <w:rPr>
          <w:rFonts w:cs="Times New Roman" w:ascii="Times New Roman" w:hAnsi="Times New Roman"/>
          <w:color w:val="000000"/>
          <w:sz w:val="24"/>
          <w:szCs w:val="24"/>
        </w:rPr>
        <w:t>Isabelle annak idején többször is Jonathan fejéhez vágta ezt a vádat, de szemmel láthatólag már megfeledkezett róla.</w:t>
      </w:r>
    </w:p>
    <w:p>
      <w:pPr>
        <w:pStyle w:val="Normal"/>
        <w:widowControl/>
        <w:ind w:firstLine="340"/>
        <w:jc w:val="both"/>
        <w:rPr/>
      </w:pPr>
      <w:r>
        <w:rPr>
          <w:rFonts w:cs="Times New Roman" w:ascii="Times New Roman" w:hAnsi="Times New Roman"/>
          <w:color w:val="000000"/>
          <w:sz w:val="24"/>
          <w:szCs w:val="24"/>
        </w:rPr>
        <w:t>- Isten ments, dehogy! - tiltakozott nevetve Jonathan. - Hogy van Miles?</w:t>
      </w:r>
    </w:p>
    <w:p>
      <w:pPr>
        <w:pStyle w:val="Normal"/>
        <w:widowControl/>
        <w:ind w:firstLine="340"/>
        <w:jc w:val="both"/>
        <w:rPr/>
      </w:pPr>
      <w:r>
        <w:rPr>
          <w:rFonts w:cs="Times New Roman" w:ascii="Times New Roman" w:hAnsi="Times New Roman"/>
          <w:color w:val="000000"/>
          <w:sz w:val="24"/>
          <w:szCs w:val="24"/>
        </w:rPr>
        <w:t>- Kösz, jól. Rettentő aranyos. Intézi a bankügyeit. Azt akarom, hogy kifizesse a múlt havi számlatúllépésemet, úgyhogy most kedves vagyok hozzá.</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eleg kacsasalátát és Badoit-t rendelt, aztán cigarettára gyújtott. - Miért hagytad ott a szállodásszakmát? - kérdezte Jonathantól, az arcába fújva a füstöt. - Unta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gyszerűen vonzott az új.</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Lelépünk - mondta a százados fékezhetetlen lánya, hozzászorítva fölséges, meztelen testét. - Ha még egy itteni vacsorát kell ennem, szétverem ezt az egész rohadt kaszárnyát. Dugj meg, Jonathan! Tegyél nővé! Dugj meg és vigyél el valahova, ahol szabadon tudok lélegezni!"</w:t>
      </w:r>
    </w:p>
    <w:p>
      <w:pPr>
        <w:pStyle w:val="Normal"/>
        <w:widowControl/>
        <w:ind w:firstLine="340"/>
        <w:jc w:val="both"/>
        <w:rPr/>
      </w:pPr>
      <w:r>
        <w:rPr>
          <w:rFonts w:cs="Times New Roman" w:ascii="Times New Roman" w:hAnsi="Times New Roman"/>
          <w:color w:val="000000"/>
          <w:sz w:val="24"/>
          <w:szCs w:val="24"/>
        </w:rPr>
        <w:t>- Hogy állsz a festészettel? - érdeklődött a férfi, visszaemlékezve rá, hogyan csodálták mindketten viruló tehetségét, miként vonult ő a háttérbe, hogy neki szabad kibontakozási lehetőséget biztosítson, hogyan főzött, vásárolt, takarított, remélve, hogy önfeláldozása jutalmául a felesége még jobban fog festeni.</w:t>
      </w:r>
    </w:p>
    <w:p>
      <w:pPr>
        <w:pStyle w:val="Normal"/>
        <w:widowControl/>
        <w:ind w:firstLine="340"/>
        <w:jc w:val="both"/>
        <w:rPr/>
      </w:pPr>
      <w:r>
        <w:rPr>
          <w:rFonts w:cs="Times New Roman" w:ascii="Times New Roman" w:hAnsi="Times New Roman"/>
          <w:color w:val="000000"/>
          <w:sz w:val="24"/>
          <w:szCs w:val="24"/>
        </w:rPr>
        <w:t>- Három évvel ezelőtt volt az utolsó kiállításom - válaszolta mogorván az asszony. - Harminc képből hatot adtam el, azokat is Miles gazdag barátai vették meg. Kellett neked úgy ajnároznod! Én Van Gogh akartam lenni, de te mit akartál, azon kívül, hogy te légy a hadsereg válasza Rambó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éged. Téged akartalak, de te nem voltál ott" - gondolta Jonathan, ám nem mondta ki. Szerette volna, ha valamivel rosszabb a modora. Isabelle mondogatta mindig, hogy a rossz modor szabaddá teszi az embert. Nem látta azonban igazán értelmét, hogy vitatkozzon. A jövőre nézve akart bocsánatot kérni, nem a múlt mia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gyébként miért nem akarod, hogy beszéljek Miiesnek a találkozásunkról? - kérdezte támadóan Isabell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hamis mosolyt erőltetett az arcára. — Nem akarom, hogy bánatot okozzunk neki - felelte.</w:t>
      </w:r>
    </w:p>
    <w:p>
      <w:pPr>
        <w:pStyle w:val="Normal"/>
        <w:widowControl/>
        <w:ind w:firstLine="340"/>
        <w:jc w:val="both"/>
        <w:rPr/>
      </w:pPr>
      <w:r>
        <w:rPr>
          <w:rFonts w:cs="Times New Roman" w:ascii="Times New Roman" w:hAnsi="Times New Roman"/>
          <w:color w:val="000000"/>
          <w:sz w:val="24"/>
          <w:szCs w:val="24"/>
        </w:rPr>
        <w:t>Aztán egy varázsos pillanatra ismét olyannak látta az asszonyt, mint amilyen lánykorában volt, amikor az övé lett. Látta üde, lázadó, valami után sóvárgó arcát, szétnyílt ajkait, a szemében parázsló indulatot. Gyere vissza! - kiáltotta némán. - Kezdjük újb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fiatal lány azonban, ahogy jött, el is tűnt, és maradt helyette a zsémbes nő.</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 a fenének fizetsz készpénzzel? Miért nem használsz hitelkártyát? - kérdezte Isabelle, miközben ő bal kézzel leszámolta a bankjegyeket. - Azzal sokkal könnyebben meg lehet állapítani, hova tűnik a pénze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Igaza van Burrnek. Jó nekem az egyedüllét - állapította meg magában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8.</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sűrűsödő cornwalli alkonyaiban, Rooke kocsijában ülve Burr felhajtotta felöltője gallérját, és gondolatban ismét Miami külterületén járt, azokban az ablaktalan helyiségekben, ahol a Tapadókagyló Hadműveletet irányító titkos akciócsoport nem egészen negyvennyolc órával korábban megtartotta első tanácskozását.</w:t>
      </w:r>
    </w:p>
    <w:p>
      <w:pPr>
        <w:pStyle w:val="Normal"/>
        <w:widowControl/>
        <w:ind w:firstLine="340"/>
        <w:jc w:val="both"/>
        <w:rPr/>
      </w:pPr>
      <w:r>
        <w:rPr>
          <w:rFonts w:cs="Times New Roman" w:ascii="Times New Roman" w:hAnsi="Times New Roman"/>
          <w:color w:val="000000"/>
          <w:sz w:val="24"/>
          <w:szCs w:val="24"/>
        </w:rPr>
        <w:t>Titkos akciócsoportoknak nem szokásuk kívülállókat a soraikba engedni; hogy Burr és Strelski eltért ettől a szabálytól, annak megvolt a maga oka. Hangulatát tekintve a megbeszélés egyszerre emlékeztetett egy harctéri haditanácsra s a Holiday Inn valamelyik elegáns termében tartott üzleti konferenciára. A delegátusok egyenként érkeztek, igazolták magukat, beszálltak a föld alá vivő, acélfalú liftbe, ismét igazolták a személyazonosságukat, majd figyelmesen köszöntötték egymást. Mindegyikük kitűzőjén szerepelt egy név és egy foglalkozás, még ha a nevek egy részét csupán erre az alkalomra választották is, néhány foglalkozásnak a megjelölése pedig annyira ködös, megfejthetetlen volt, hogy biztosan sok tapasztalt öreg róka dolgozhatott rajtuk, amíg sikerült kiötlenie őket. DEP DR OPS CO-ORD - hirdette az egyik kitűző. SUPT NARCS &amp; FMS SW - állította a másik. Kész felüdülésnek hatott közöttük az US SZENÁTOR, SZÖVETSÉGI ÜGYÉSZ és AZ EGYESÜLT KIRÁLYSÁG ÖSSZEKÖTŐJE megjelölé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River House-t sűrűn bodorított hajú, hatalmas termetű angol nő képviselte, akit mindenki csak Darling Katie-nek szólított. Mrs. Katherine Handyside Dulling a washingtoni brit nagykövetség gazdasági tanácsosa volt, és tíz éven át az ő retiküljében lapult a Whitehall és a különböző amerikai titkosszolgálatok közötti különleges kapcsolatok zárját nyitó aranykulcs. A szárazföldi, a haditengerészeti és a légi hírszerzéstől a Központi és a Nemzeti Hírszerző Ügynökségen át a Fehér Ház mindenható palotaőreiig, az okosoktól az ártalmatlan őrültekig és a veszélyesen nevetségesekig Katie-nek mindenkihez volt kapcsolata.</w:t>
      </w:r>
    </w:p>
    <w:p>
      <w:pPr>
        <w:pStyle w:val="Normal"/>
        <w:widowControl/>
        <w:ind w:firstLine="340"/>
        <w:jc w:val="both"/>
        <w:rPr/>
      </w:pPr>
      <w:r>
        <w:rPr>
          <w:rFonts w:cs="Times New Roman" w:ascii="Times New Roman" w:hAnsi="Times New Roman"/>
          <w:color w:val="000000"/>
          <w:sz w:val="24"/>
          <w:szCs w:val="24"/>
        </w:rPr>
        <w:t>- Hallotta, Cy, minek nevezett ez a szörnyeteg, ez az elvetemült alak? - kérdezte tettetett felháborodással a szorosan összezárt ajkú szenátortól, miközben jobb keze mutatóujját, mintha pisztolycső lett volna, Rex Goodhew halántékához tartotta. - Azt mondta rám, hogy femagóg vagyok. Én! Femagóg! Én szerény kis egér vagyok, te fenevad! Reszkető, gyenge ibolyaszál. És az ilyen ember meri kereszténynek nevezni magát!</w:t>
      </w:r>
    </w:p>
    <w:p>
      <w:pPr>
        <w:pStyle w:val="Normal"/>
        <w:widowControl/>
        <w:ind w:firstLine="340"/>
        <w:jc w:val="both"/>
        <w:rPr/>
      </w:pPr>
      <w:r>
        <w:rPr>
          <w:rFonts w:cs="Times New Roman" w:ascii="Times New Roman" w:hAnsi="Times New Roman"/>
          <w:color w:val="000000"/>
          <w:sz w:val="24"/>
          <w:szCs w:val="24"/>
        </w:rPr>
        <w:t>Vidám nevetés hangja töltötte be a szobát. A jelenlévők ismerték és méltányolták is Katie tréfáit. Közben újabb delegátusok érkeztek, beszélgetőcsoportok formálódtak és bomlottak fel, hogy újakká alakuljanak. - Hello, Martha!... Walt, szevasz!... Örülök, hogy látom!... Marie, drágá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tán valaki jelt adott, a delegátusok a szemétkosárba dobták papír kávéspoharaikat és bevonultak a vetítőterembe. A legalacsonyabbak Amato vezetésével az első sorokban foglaltak helyet. A drágább helyek egyikén Neal Marjoram, Darker helyettese ült, s éppen nevetgélt valamin egy vörösesszőke amerikaival, akinek a kitűzőjén csak annyi szerepelt: KÖZÉP-AMERIKA - ADÓSSÁGKEZELÉS. Ahogy a fények kialudtak, az ő nevetésük is elhalt. - Na gyerünk! - jegyezte meg, szándéka szerint viccesen, valaki. Burr még egy utolsó pillantást vetett Goodhew-ra, aki székében kényelmesen hátradőlve a mennyezetre emelte mosolygó arcát, mint a gyakorlott koncertlátogató, aki már előre élvezi a jól ismert zenét. Joe Strelski emelkedett szólás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trelski a dezinformálás mestere volt, és Burr rettenetesen élvezte a teljesítményét. Maga is egy évtizede gyakorolta már a megtévesztés művészetét, de még egyszer sem jutott eszébe, hogy a legügyesebb csalók azok, akiket a legunalmasabb hallgatni. Biztos volt benne, hogy ha Strelskit tetőtől talpig hazugságvizsgáló készülék érzékelőivel aggatják is tele, a mutatók meg sem mozdulnak, mert azok is túl unalmasnak találják, amit mond. Strelski ötven percet beszélt, és amikor befejezte, a jelenlévők mind úgy érezték, hogy egyetlen perccel sem bírták volna tovább. A beszámoló, hiába szólt érdekes témáról, mérhetetlen unalmat váltott ki mindenkiből. Richard Onslow Roper nevét Strelski szinte egyszer sem mondta ki. Londonban még lépten-nyomon emlegette - „Roper a fő célpontunk, mindig Roper áll a háttérben" -, ám a válogatott miami közönség előtt már alig ejtett szót róla. Amikor végre elővett egy diát, akkor is dr. Paul Apostoli került a figyelem középpontjába, mert „ő az a személy, akiről már hét éve tudjuk, hogy a kartellek fő megbízottja és üzletkötője ezen a féltekén".</w:t>
      </w:r>
    </w:p>
    <w:p>
      <w:pPr>
        <w:pStyle w:val="Normal"/>
        <w:widowControl/>
        <w:ind w:firstLine="340"/>
        <w:jc w:val="both"/>
        <w:rPr/>
      </w:pPr>
      <w:r>
        <w:rPr>
          <w:rFonts w:cs="Times New Roman" w:ascii="Times New Roman" w:hAnsi="Times New Roman"/>
          <w:color w:val="000000"/>
          <w:sz w:val="24"/>
          <w:szCs w:val="24"/>
        </w:rPr>
        <w:t>Strelski hosszú, bonyolult fejtegetésbe kezdett arról, hogy Apostoli „kiinduló vizsgálataik fő szubjektuma", és beszámolt arról, milyen „sikeres akciót hajtott végre Flynn és Amato ügynök", lehallgatókészüléket telepítve a doktor New Orleans-i irodájába. Feltehetően azt is ugyanilyen lelkesedéssel adta volna elő, ha Flynn és Amato a férfivécé egyik kilyukadt csövét javítja meg. Aztán előre megírt szöveget vett elő, és felolvasott néhány zavaros, központozás nélküli, és oly rosszul tagolt mondatot, hogy még azokat is alvásra késztette velük, akik addig minden erejüket összeszedve megpróbáltak figyelni rá.</w:t>
      </w:r>
    </w:p>
    <w:p>
      <w:pPr>
        <w:pStyle w:val="Normal"/>
        <w:widowControl/>
        <w:ind w:firstLine="340"/>
        <w:jc w:val="both"/>
        <w:rPr/>
      </w:pPr>
      <w:r>
        <w:rPr>
          <w:rFonts w:cs="Times New Roman" w:ascii="Times New Roman" w:hAnsi="Times New Roman"/>
          <w:color w:val="000000"/>
          <w:sz w:val="24"/>
          <w:szCs w:val="24"/>
        </w:rPr>
        <w:t>- A Tapadókagyló Hadművelet alapjául azok a különböző technikai forrásokból származó hírszerzői értesülések szolgálnak, amelyek szerint a három vezető kolumbiai kartell megnemtámadási egyezményt kötött egymással annak érdekében, hogy a már rendelkezésükre álló pénzügyi lehetőségekkel összemérhető és a konceptuális elképzeléseikben felmerülő veszélyekkel megmérkőzni képes katonai erőt hozzanak létre. - Lélegzetvétel. - Ezek a veszélyek a következők. Egy - újabb mély levegővétel -, az Egyesült Államoknak a kolumbiai kormány megkeresése alapján végrehajtott fegyveres közbeavatkozása. - Már majdnem befejezte. - Kettő, a nem kolumbiai, jelesen elsősorban venezuelai és bolíviai kartellek növekvő ereje és harmadszor a kolumbiai kormány önállóan, ám az érintett amerikai szolgálatok teljes támogatásával végrehajtott akció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Ámen - gondolta Burr, némán csodálva kollégáját.</w:t>
      </w:r>
    </w:p>
    <w:p>
      <w:pPr>
        <w:pStyle w:val="Normal"/>
        <w:widowControl/>
        <w:ind w:firstLine="340"/>
        <w:jc w:val="both"/>
        <w:rPr/>
      </w:pPr>
      <w:r>
        <w:rPr>
          <w:rFonts w:cs="Times New Roman" w:ascii="Times New Roman" w:hAnsi="Times New Roman"/>
          <w:color w:val="000000"/>
          <w:sz w:val="24"/>
          <w:szCs w:val="24"/>
        </w:rPr>
        <w:t>Az ügy háttere valószínűleg senkit nem érdekelt, Strelski tehát részletesen ismertette. Hallgatóságából az érdeklődés szikráját is kioltva beszámolt arról, miszerint az elmúlt nyolc évben több, a kartellek „gyakorlatilag korlátlan anyagi lehetőségeitől megigézett" fél is kísérletet tett arra, hogy komolyabb fegyverek vásárlására vegye rá őket. Francia, izraeli és kubai hivatalos megbízottak próbáltak meg üzletet kötni velük, valamint független fegyvergyártók és kereskedők is, akiknek a többsége azonban kormányának hallgatólagos beleegyezésével cselekedett. A brit zsoldosok által segített izraelieknek sikerült is eladniuk néhány Galil típusú gépfegyvert, és kiképzést is tudtak vállal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kartellek azonban, nos, egy idő után a kartellek elveszítették ez iránti érdeklődésüket - mondta Strelski, és hallgatói pontosan tisztában voltak vele, mit érezhették a kartellek.</w:t>
      </w:r>
      <w:r>
        <w:rPr>
          <w:rFonts w:cs="Times New Roman" w:ascii="Times New Roman" w:hAnsi="Times New Roman"/>
          <w:i/>
          <w:iCs/>
          <w:color w:val="000000"/>
          <w:sz w:val="24"/>
          <w:szCs w:val="24"/>
        </w:rPr>
        <w:t xml:space="preserve"> </w:t>
      </w:r>
    </w:p>
    <w:p>
      <w:pPr>
        <w:pStyle w:val="Normal"/>
        <w:widowControl/>
        <w:ind w:firstLine="340"/>
        <w:jc w:val="both"/>
        <w:rPr/>
      </w:pPr>
      <w:r>
        <w:rPr>
          <w:rFonts w:cs="Times New Roman" w:ascii="Times New Roman" w:hAnsi="Times New Roman"/>
          <w:color w:val="000000"/>
          <w:sz w:val="24"/>
          <w:szCs w:val="24"/>
        </w:rPr>
        <w:t>Aztán műholdas felvételek következtek, amelyek Tortola szigetén ábrázolták dr. Apostolit. Egy teleobjektíwel az utca másik oldaláról készített kép már a Langbourne, Rosen és de Souta nevű, megbízásait a legnagyobb csirkefogóktól kapó karibi ügyvédi iroda helyiségében ábrázolta őt, két sápadt arcú, a Nagy Kajmán-szigeten működő svájci bankár társaságában. Corkoran őrnagy is ott ült mellettük, és Burr elégedetten látta, hogy az aláíró éppen töltőtollat tart a kezében. Velük szemben, az asztal másik oldalán ismeretlen latin-amerikai foglalt helyet. A mellette ülő, szép arcú, haját a tarkóján lófarokba fogva viselő férfi nem volt más, mint maga lord Alexander Lang-bourne, alias Sandy, Mr. Richard Onslow Ropernek, a Bahamákon, Nassauban működő Ironbrand Land, Ore &amp; Precious Metals Company tulajdonosának a jogi tanácsadó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gmondaná, Mr. Strelski, ki készítette ezt a felvételt? - kérdezte a sötétből egy határozott hang, amerikai kiejtéss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 készítettük - válaszolt rögtön Burr, s a társaság egyből megnyugodott. Strelski ügynök legalább a területi illetékességi körén nem lépett tú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tán ismét ő beszélt, és ezúttal már nem volt képes leplezni a hangját is megremegtető izgatottság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általam nemrég említett megnemtámadási egyezmény közvetlen folyományaként a kartellek utasították képviselőiket, hogy kezdjenek puhatolózó tárgyalásokat a félteke néhány illegális fegyverkereskedőjével - mondta. - Az előbbi, sajnos hang nélküli felvétel forrásunk szerint Apostolinak és Richard Roper megbízottainak az első közvetlen kapcsolatfelvételéről készült.</w:t>
      </w:r>
    </w:p>
    <w:p>
      <w:pPr>
        <w:pStyle w:val="Normal"/>
        <w:widowControl/>
        <w:ind w:firstLine="340"/>
        <w:jc w:val="both"/>
        <w:rPr/>
      </w:pPr>
      <w:r>
        <w:rPr>
          <w:rFonts w:cs="Times New Roman" w:ascii="Times New Roman" w:hAnsi="Times New Roman"/>
          <w:color w:val="000000"/>
          <w:sz w:val="24"/>
          <w:szCs w:val="24"/>
        </w:rPr>
        <w:t>Miután Strelski helyet foglalt, Rex Goodhew lépett a pulpitusra. Nyíltan, egyenesen beszélt, nem viccelt, sőt azokat az angol nyelvi fordulatokat sem használta, amelyek rendszerint nagyon fel tudják dühíteni az amerikaiakat. Közölte, mennyire sajnálja, hogy brit állampolgárok, köztük ismert személyek is belekeveredtek az ügybe. Sajnálattal állapította meg, hogy ezek a személyek előnyükre tudták kihasználni a Bahamák és más Karib-tengeri brit protektorátusok törvényeit. Szívet melengetőnek találta a britek és amerikaiak között kialakult jó munkakapcsolatot, és vért követelt, rámutatva, hogy annak kisajtolásában a hírszerzésnek is részt kell venni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özös célunk, hogy elfogjuk a bűnösöket és példát statuáljunk - jelentette ki trumani egyszerűséggel. - Az önök segítségével érvényesíteni akarjuk a törvény szigorát, meg kívánjuk akadályozni újabb fegyverek beáramlását egy bizonytalan térségbe, és el akarjuk vágni annak a kábítószernek - Goodhew szájából ez úgy hangzott, mintha aszpirinről lett volna szó - az útját, amellyel meggyőződésünk szerint a fegyverekről kiállított számlát akarják majd kiegyenlíteni. Ehhez kérjük az önök hírszerző szolgálatainak teljes, feltétlen támogatását. Köszönöm.</w:t>
      </w:r>
    </w:p>
    <w:p>
      <w:pPr>
        <w:pStyle w:val="Normal"/>
        <w:widowControl/>
        <w:ind w:firstLine="340"/>
        <w:jc w:val="both"/>
        <w:rPr/>
      </w:pPr>
      <w:r>
        <w:rPr>
          <w:rFonts w:cs="Times New Roman" w:ascii="Times New Roman" w:hAnsi="Times New Roman"/>
          <w:color w:val="000000"/>
          <w:sz w:val="24"/>
          <w:szCs w:val="24"/>
        </w:rPr>
        <w:t>Goodhew-t a szövetségi ügyész követte, ambiciózus fiatalember, akinek olyan volt a hangja, mint a kanyarban gyorsító versenyautóé. - Rekordidő alatt bíróság elé kívánom vinni ezt az ügyet - jelentette ki a legteljesebb határozottságg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tán a jelenlevők kérdéseket tettek fel, és Burr és Strelski válaszolt ráju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 van az embforrokkal, Joe? - kérdezte egy női hang a terem végéből, és a társaság angol fele megdermedt, hallva az unokatestvérek zsargonjának ezt az újabb szörnyű darabját. Embforr!</w:t>
      </w:r>
    </w:p>
    <w:p>
      <w:pPr>
        <w:pStyle w:val="Normal"/>
        <w:widowControl/>
        <w:ind w:firstLine="340"/>
        <w:jc w:val="both"/>
        <w:rPr/>
      </w:pPr>
      <w:r>
        <w:rPr>
          <w:rFonts w:cs="Times New Roman" w:ascii="Times New Roman" w:hAnsi="Times New Roman"/>
          <w:color w:val="000000"/>
          <w:sz w:val="24"/>
          <w:szCs w:val="24"/>
        </w:rPr>
        <w:t>. Strelski arca szinte lángolt, látszott rajta, hogy jobb szerette volna, ha a nő nem teszi fel a kérdést. Míg beszélt, olyan volt, mint a vesztes, aki semmiképpen sem akarja beismerni a vereségét. - Dolgozunk rajta, Joanne, higgye el! - mondta. - Az ehhez hasonló esetekben rendszerint nem tehetünk mást, mint hogy várunk és imádkozunk a megfelelő emberi erőforrásokért. Vannak csatornáink, vannak reményeink, körbeszaglászó embereink, és hisszük, hogy valaki, aki szeretné bebiztosítani magát, egy éjjel majd felhív bennünket, és arra kér, hogy a vallomásáért cserében szervezzük meg a védelmét. Higgye el, Joanne, hogy ez be fog következni! - Elszántan bólintott, jeléül annak, hogy egyetért azzal, amivel rajta kívül senki más. - Be kell következnie - ismételte meg ugyanolyan kevéssé meggyőzően, mint ahogy addig beszé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jött az ebédidő, és a tisztánlátást akadályozó füstfüggöny már a helyén volt, még ha senki nem is vette észre. Szerencsére a megbeszélés egyetlen résztvevője sem figyelt fel arra, hogy Joanne Strelski egyik közvetlen, bizalmas beosztottja. Mindenki a kijárat felé indult. Goodhew Darling Katie-hez és néhány hírvadászhoz csatlakozott.</w:t>
      </w:r>
    </w:p>
    <w:p>
      <w:pPr>
        <w:pStyle w:val="Normal"/>
        <w:widowControl/>
        <w:ind w:firstLine="340"/>
        <w:jc w:val="both"/>
        <w:rPr/>
      </w:pPr>
      <w:r>
        <w:rPr>
          <w:rFonts w:cs="Times New Roman" w:ascii="Times New Roman" w:hAnsi="Times New Roman"/>
          <w:color w:val="000000"/>
          <w:sz w:val="24"/>
          <w:szCs w:val="24"/>
        </w:rPr>
        <w:t>- Ide figyeljenek, maguk férfiak! - hallotta mindenki Katie figyelmeztetését. - Meg ne próbálják valami vacak, olaj nélküli salátával kiszúrni a szememet, értik?! Húst akarok és három adag pudingot, különben nem megyek</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sehová. Á, Rex Goodhew! Femagógnak nevez, s utána még van képe koldulni. Egyszer úgyis kitekerem a nyak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Este Flynn, Burr és Strelski az amerikai tengerparti házának a teraszán üldögélt, nézve, hogyan csillog a holdfény a kikötőbe visszatérő túrahajók kavargó nyomdokvizén. Flynn ügynök jókora pohár Bushmills maláta-whiskyt dajkált éppen, és bölcs előrelátással az üveget is ott tartotta a keze ügyében. A társalgás különböző témák körül csapongott, senki nem akart az aznap történtekről beszélni. Strelski elmondta, hogy a lánya éppen egy mészárosba szerelmes, pedig egy hónapja még meggyőződé-ses vegetáriánus volt. Flynn és Burr kötelességtudóan nevetett a megjegyzésen, majd újabb csend telepedett közéjük.</w:t>
      </w:r>
    </w:p>
    <w:p>
      <w:pPr>
        <w:pStyle w:val="Normal"/>
        <w:widowControl/>
        <w:ind w:firstLine="340"/>
        <w:jc w:val="both"/>
        <w:rPr/>
      </w:pPr>
      <w:r>
        <w:rPr>
          <w:rFonts w:cs="Times New Roman" w:ascii="Times New Roman" w:hAnsi="Times New Roman"/>
          <w:color w:val="000000"/>
          <w:sz w:val="24"/>
          <w:szCs w:val="24"/>
        </w:rPr>
        <w:t>- Mikor engeditek szabadon az embereteket? - kérdezte végül halkan Strelsk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hét végén - válaszolta ugyanolyan hangon Burr. -Feltéve, hogy Isten és a Whitehall is úgy akarja.</w:t>
      </w:r>
    </w:p>
    <w:p>
      <w:pPr>
        <w:pStyle w:val="Normal"/>
        <w:widowControl/>
        <w:ind w:firstLine="340"/>
        <w:jc w:val="both"/>
        <w:rPr/>
      </w:pPr>
      <w:r>
        <w:rPr>
          <w:rFonts w:cs="Times New Roman" w:ascii="Times New Roman" w:hAnsi="Times New Roman"/>
          <w:color w:val="000000"/>
          <w:sz w:val="24"/>
          <w:szCs w:val="24"/>
        </w:rPr>
        <w:t>- Ha ő belülről nyomja, mi meg kívülről húzzuk, talán sikerül belekényszeríteni a hurokba - állapította meg Strelski.</w:t>
      </w:r>
    </w:p>
    <w:p>
      <w:pPr>
        <w:pStyle w:val="Normal"/>
        <w:widowControl/>
        <w:ind w:firstLine="340"/>
        <w:jc w:val="both"/>
        <w:rPr/>
      </w:pPr>
      <w:r>
        <w:rPr>
          <w:rFonts w:cs="Times New Roman" w:ascii="Times New Roman" w:hAnsi="Times New Roman"/>
          <w:color w:val="000000"/>
          <w:sz w:val="24"/>
          <w:szCs w:val="24"/>
        </w:rPr>
        <w:t xml:space="preserve">Ismét hallgattak, és amikor az amerikai újból megszólalt, Burrnek közelebb kellett hajolnia </w:t>
      </w:r>
      <w:r>
        <w:rPr>
          <w:rFonts w:cs="Times New Roman" w:ascii="Times New Roman" w:hAnsi="Times New Roman"/>
          <w:i/>
          <w:iCs/>
          <w:color w:val="000000"/>
          <w:sz w:val="24"/>
          <w:szCs w:val="24"/>
        </w:rPr>
        <w:t xml:space="preserve">hozzá., </w:t>
      </w:r>
      <w:r>
        <w:rPr>
          <w:rFonts w:cs="Times New Roman" w:ascii="Times New Roman" w:hAnsi="Times New Roman"/>
          <w:color w:val="000000"/>
          <w:sz w:val="24"/>
          <w:szCs w:val="24"/>
        </w:rPr>
        <w:t>hogy megértse, mit mond.</w:t>
      </w:r>
    </w:p>
    <w:p>
      <w:pPr>
        <w:pStyle w:val="Normal"/>
        <w:widowControl/>
        <w:ind w:firstLine="340"/>
        <w:jc w:val="both"/>
        <w:rPr/>
      </w:pPr>
      <w:r>
        <w:rPr>
          <w:rFonts w:cs="Times New Roman" w:ascii="Times New Roman" w:hAnsi="Times New Roman"/>
          <w:color w:val="000000"/>
          <w:sz w:val="24"/>
          <w:szCs w:val="24"/>
        </w:rPr>
        <w:t>- Harminchárom felnőtt ember volt ott. Kilenc különböző ügynökség képviselői, hét politikus. Csak lesz közülük néhány, aki értesíti a kartelleket, hogy Joe Strelskinek és Leonard Burrnek egyetlen valamirevaló beépített embere sincs. Ugye, P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lynn válasznak szánt lágy, ír nevetését csaknem teljesen elnyelte a tenger morajlása.</w:t>
      </w:r>
    </w:p>
    <w:p>
      <w:pPr>
        <w:pStyle w:val="Normal"/>
        <w:widowControl/>
        <w:ind w:firstLine="340"/>
        <w:jc w:val="both"/>
        <w:rPr/>
      </w:pPr>
      <w:r>
        <w:rPr>
          <w:rFonts w:cs="Times New Roman" w:ascii="Times New Roman" w:hAnsi="Times New Roman"/>
          <w:color w:val="000000"/>
          <w:sz w:val="24"/>
          <w:szCs w:val="24"/>
        </w:rPr>
        <w:t>Burr gondolataiban elmerülten ült mellettük, és nem tudott igazán osztozni az örömükben. Igen, a tanácskozás résztvevői nem kérdeztek sokat, de a gond az, hogy talán túlságosan is kevés kérdést tettek f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pkénnyel befuttatott, két gránitoszlop emelkedett ki a párából. Lanyon Rose - hirdette a beléjük vésett felirat, ám háznak nyoma sem volt a környéken. A farmer biztosan meghalt, még mielőtt felépíthette volna - gondolta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ét órája indultak el, és az út melletti kőkerítés és kökénybokrok fölött az ég egyre sötétebbre változott. Az úton sorakozó gödrök is nehezen kivehetőkké váltak, s a kocsi lépten-nyomon beléjük futott. Egy Roveren utaztak, Rooke büszkeségén. Lakatlan parasztházakat, majd egy kelta keresztet hagytak maguk mögött. Rooke egyszer erősebbre állította a fényszórót, de rögtön vissza is kapcsolta. Azóta, hogy a Tamar folyón átkeltek, csak párát és egyre sötétedő eget láttak, élő lelket egyet s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út emelkedni kezdett és a pára is oszladozott, de nem sokkal később fehér felhő burkolta be őket, és a kocsi oldalán sűrű esőcseppek doboltak. A jármű vadul ugrált a köveken, miközben túljutottak az utolsó, legmeredekebb emelkedőn. Valahol a közelben madarak szálltak fel vad rikoltozással, és újabb esőroham verte végig őket, mialatt Rooke leállította a Rovert a szürke kőépület közelé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elakasztotta magát - gondolta Burr, mikor az ajtó fényes négyszögében meglátta Jonathan ernyedtnek tűnő alakját. Az akasztott ember azonban üdvözlésre emelte a kezét, és elindult feléjük, egy pillanatra beleolvadva a sötétbe, mielőtt felkattintotta volna az elemlámpáját. A kocsit körülpásztázó fényben már azt is észre lehetett venni, hogy a Rover lejtős, lapos sziklán állt meg, s bal oldala épp a kő pereme fölé került. Rooke kiszállt, Burr pedig hallotta, amint üdvözlik egymást Jonathannal: - Örülök, hogy látom! Én is. Micsoda szél, a szentségit! Sima volt az út, nem tévedtek el? - Burr idegesen fészkelődött a helyén, kabátja felső gombját próbálta keresztülerőltetni a gomblyukon, miközben az eső újult erővel verdeste a járműv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Gyerünk, Leonard! - szólt rá Rooke. - Szállj ki, a sminkedet ráérsz később is rendbe hozni!</w:t>
      </w:r>
    </w:p>
    <w:p>
      <w:pPr>
        <w:pStyle w:val="Normal"/>
        <w:widowControl/>
        <w:ind w:firstLine="340"/>
        <w:jc w:val="both"/>
        <w:rPr/>
      </w:pPr>
      <w:r>
        <w:rPr>
          <w:rFonts w:cs="Times New Roman" w:ascii="Times New Roman" w:hAnsi="Times New Roman"/>
          <w:color w:val="000000"/>
          <w:sz w:val="24"/>
          <w:szCs w:val="24"/>
        </w:rPr>
        <w:t>- Azt hiszem, kénytelen lesz átmászni erre az oldalra - figyelmeztette a vezetőülés felől a kocsiba pillantó Jonathan. - A szélárnyékos oldalon mentjük ki, ha nincs ellene kifogás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valahogy átvergődött a sebességváltón a jobb oldali vezetőülésre, majd könnyű városi cipőjében kilépett a durva kövekkel borított talajra. Jonathan egyenesen feléje világított, így Burr csak a csizmáját és kötött tengerészsapkáját tudta kivenni az öltözékéből.</w:t>
      </w:r>
    </w:p>
    <w:p>
      <w:pPr>
        <w:pStyle w:val="Normal"/>
        <w:widowControl/>
        <w:ind w:firstLine="340"/>
        <w:jc w:val="both"/>
        <w:rPr/>
      </w:pPr>
      <w:r>
        <w:rPr>
          <w:rFonts w:cs="Times New Roman" w:ascii="Times New Roman" w:hAnsi="Times New Roman"/>
          <w:color w:val="000000"/>
          <w:sz w:val="24"/>
          <w:szCs w:val="24"/>
        </w:rPr>
        <w:t>- Hogy van? - kérdezte olyan hangon, mintha már évek óta nem látták volna egymást. - Jó erő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 Azt hiszem, minden rend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agyszerű.</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áskával a kezében Rooke ment elöl, Burr és Jonathan</w:t>
      </w:r>
    </w:p>
    <w:p>
      <w:pPr>
        <w:pStyle w:val="Normal"/>
        <w:widowControl/>
        <w:ind w:firstLine="340"/>
        <w:jc w:val="both"/>
        <w:rPr/>
      </w:pPr>
      <w:r>
        <w:rPr>
          <w:rFonts w:cs="Times New Roman" w:ascii="Times New Roman" w:hAnsi="Times New Roman"/>
          <w:color w:val="000000"/>
          <w:sz w:val="24"/>
          <w:szCs w:val="24"/>
        </w:rPr>
        <w:t>pedig egymás mellett lépdelt mögötte a kavicsos ösvény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volt vele különösebb gond? - kérdezte Burr, Jonathan bekötözött keze felé bökve a fejével. - Nem amputálta tévedésbő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nem, minden rendben volt. Egy vágás, néhány öltés, kötözés, az egész nem tartott tovább fél óráná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ár a konyhában voltak, de Burr arca még mindig égett a széltől. Tisztára sikált fenyőfa asztal, tiszta kőpad-ló, fényesre súrolt réz teáskanna - vette számba hirtelen a berendezé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fáj?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jobban, mint kell - felelte Jonathan.</w:t>
      </w:r>
    </w:p>
    <w:p>
      <w:pPr>
        <w:pStyle w:val="Normal"/>
        <w:widowControl/>
        <w:ind w:firstLine="340"/>
        <w:jc w:val="both"/>
        <w:rPr/>
      </w:pPr>
      <w:r>
        <w:rPr>
          <w:rFonts w:cs="Times New Roman" w:ascii="Times New Roman" w:hAnsi="Times New Roman"/>
          <w:color w:val="000000"/>
          <w:sz w:val="24"/>
          <w:szCs w:val="24"/>
        </w:rPr>
        <w:t>Ezen mindannyian kényszeredetten nevettek, mint az idegenek, akik igyekeznek minél udvariasabbak lenni egymáshoz.</w:t>
      </w:r>
    </w:p>
    <w:p>
      <w:pPr>
        <w:pStyle w:val="Normal"/>
        <w:widowControl/>
        <w:ind w:firstLine="340"/>
        <w:jc w:val="both"/>
        <w:rPr/>
      </w:pPr>
      <w:r>
        <w:rPr>
          <w:rFonts w:cs="Times New Roman" w:ascii="Times New Roman" w:hAnsi="Times New Roman"/>
          <w:color w:val="000000"/>
          <w:sz w:val="24"/>
          <w:szCs w:val="24"/>
        </w:rPr>
        <w:t>- Hoztam magának egy papírt - közölte Burr, most sem halogatva, hogy kimondja azt, ami erősen foglalkoztatja. - Alá kellene írnia, mi lennénk a tanúk Rooke-k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 van benne? - érdeklődött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gy csomó hülye humbug - hárította a bürokráciára a felelősséget Burr. - Ezt ők úgy nevezik, hogy kármérséklés. Így akarják bebiztosítani magukat. Arról szól, hogy mi semmire nem kényszerítjük, és bármi történjen is, maga nem támaszt keresetet ellenünk, nem vádolja a kormányzatot hanyagsággal, hivatali visszaéléssel és hasonlókkal. Ha kiesik egy repülőgépből, az a maga baja, és így tovább.</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ezdenek talán beijedni?</w:t>
      </w:r>
    </w:p>
    <w:p>
      <w:pPr>
        <w:pStyle w:val="Normal"/>
        <w:widowControl/>
        <w:ind w:firstLine="340"/>
        <w:jc w:val="both"/>
        <w:rPr/>
      </w:pPr>
      <w:r>
        <w:rPr>
          <w:rFonts w:cs="Times New Roman" w:ascii="Times New Roman" w:hAnsi="Times New Roman"/>
          <w:color w:val="000000"/>
          <w:sz w:val="24"/>
          <w:szCs w:val="24"/>
        </w:rPr>
        <w:t>Burr elkapta, és rögtön vissza is fordította a kérdést: - És maga? Mert ez számít igazán, nem? - Látta, hogy Jonathan tiltakozni akar, de nem hagyta szóhoz jutni. - Hallgasson és figyeljen rám! Holnap ilyenkor már sokan fogják keresni, és még többen lesznek, akik legszívesebben letagadnák, hogy valaha is bármilyen közük volt magához. Akit ismer, az mind azt fogja mondani, hogy ő ezt már korábban sejtette. Aki mégsem, az is alaposan megnézi majd a fényképét, hátha felfedez rajta valamilyen gyilkosokra jellemző vonást. Egy életre szóló ítéletről van szó, Jonathan, ami soha nem fog elmúlni maga felől. Szavait hallgatva Jonathannak Sophie jutott az eszébe, amint térdét átfogva a luxori templom lábazati párkányán ült, és végignézett az oszlopok hosszú során. - Szeretem az örökkévalóság megnyugtató érzését, Mr. Pine! - mondta.</w:t>
      </w:r>
    </w:p>
    <w:p>
      <w:pPr>
        <w:pStyle w:val="Normal"/>
        <w:widowControl/>
        <w:ind w:firstLine="340"/>
        <w:jc w:val="both"/>
        <w:rPr/>
      </w:pPr>
      <w:r>
        <w:rPr>
          <w:rFonts w:cs="Times New Roman" w:ascii="Times New Roman" w:hAnsi="Times New Roman"/>
          <w:color w:val="000000"/>
          <w:sz w:val="24"/>
          <w:szCs w:val="24"/>
        </w:rPr>
        <w:t>- Ha akarja, még mindig megállíthatom az órát, és senkit nem ér kár, csak az én egóm sérül meg egy kicsit - folytatta Burr. - Ha szeretne kiszállni, de nincs mersze bevallani, ha csak azért vállalja, hogy kedves legyen a jó öreg Leonard bácsihoz, vagy valami hasonló marhaság jár az eszében, akkor gyorsan vesse ki onnan, és rögtön mondja meg, hogy állunk! Legfeljebb eszünk egy finom vacsorát, elköszönünk egymástól, mi hazahajtunk, és hamarosan elfelejtjük az egészet. Holnap este, vagy bármikor később erre már nem lesz mód.</w:t>
      </w:r>
    </w:p>
    <w:p>
      <w:pPr>
        <w:pStyle w:val="Normal"/>
        <w:widowControl/>
        <w:ind w:firstLine="340"/>
        <w:jc w:val="both"/>
        <w:rPr/>
      </w:pPr>
      <w:r>
        <w:rPr>
          <w:rFonts w:cs="Times New Roman" w:ascii="Times New Roman" w:hAnsi="Times New Roman"/>
          <w:color w:val="000000"/>
          <w:sz w:val="24"/>
          <w:szCs w:val="24"/>
        </w:rPr>
        <w:t>Észrevette a Jonathan arcán átfutó árnyékot, és hogy időt hagyjon neki, elfordult tőle, és még egyszer körbenézett a konyhában. Kibontott vitorlájú hajókat ábrázoló gyapjúszőttesek. Néhány fafaragás, réz berendezési tárg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akarja, hogy elrakjam ezeket magának? - kérdezte.</w:t>
      </w:r>
    </w:p>
    <w:p>
      <w:pPr>
        <w:pStyle w:val="Normal"/>
        <w:widowControl/>
        <w:ind w:firstLine="340"/>
        <w:jc w:val="both"/>
        <w:rPr/>
      </w:pPr>
      <w:r>
        <w:rPr>
          <w:rFonts w:cs="Times New Roman" w:ascii="Times New Roman" w:hAnsi="Times New Roman"/>
          <w:color w:val="000000"/>
          <w:sz w:val="24"/>
          <w:szCs w:val="24"/>
        </w:rPr>
        <w:t xml:space="preserve">-Nem. </w:t>
      </w:r>
      <w:r>
        <w:rPr>
          <w:rFonts w:cs="Times New Roman" w:ascii="Times New Roman" w:hAnsi="Times New Roman"/>
          <w:i/>
          <w:iCs/>
          <w:color w:val="000000"/>
          <w:sz w:val="24"/>
          <w:szCs w:val="24"/>
        </w:rPr>
        <w:t xml:space="preserve">Igazán </w:t>
      </w:r>
      <w:r>
        <w:rPr>
          <w:rFonts w:cs="Times New Roman" w:ascii="Times New Roman" w:hAnsi="Times New Roman"/>
          <w:color w:val="000000"/>
          <w:sz w:val="24"/>
          <w:szCs w:val="24"/>
        </w:rPr>
        <w:t>nem. Adjon csak el belőle, amit tu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Lehet, hogy még szüksége lesz rájuk, ha egyszer letelepszik valahol.</w:t>
      </w:r>
    </w:p>
    <w:p>
      <w:pPr>
        <w:pStyle w:val="Normal"/>
        <w:widowControl/>
        <w:ind w:firstLine="340"/>
        <w:jc w:val="both"/>
        <w:rPr/>
      </w:pPr>
      <w:r>
        <w:rPr>
          <w:rFonts w:cs="Times New Roman" w:ascii="Times New Roman" w:hAnsi="Times New Roman"/>
          <w:color w:val="000000"/>
          <w:sz w:val="24"/>
          <w:szCs w:val="24"/>
        </w:rPr>
        <w:t>- Annál jobb, minél kevesebb holmival utazik az ember. Még mindig ott van... mármint a célpont? Azt csinálja még, amit korábban, ugyanott lakik? Semmi nem változott?</w:t>
      </w:r>
    </w:p>
    <w:p>
      <w:pPr>
        <w:pStyle w:val="Normal"/>
        <w:widowControl/>
        <w:ind w:firstLine="340"/>
        <w:jc w:val="both"/>
        <w:rPr/>
      </w:pPr>
      <w:r>
        <w:rPr>
          <w:rFonts w:cs="Times New Roman" w:ascii="Times New Roman" w:hAnsi="Times New Roman"/>
          <w:color w:val="000000"/>
          <w:sz w:val="24"/>
          <w:szCs w:val="24"/>
        </w:rPr>
        <w:t>- Nincs olyan változás, amiről én tudnék - felelte Burr, rejtélyes kis mosollyal az arcán. - És én azért elég sok dologról tudok. Hallottam például, hogy vett magának egy új Canalettót, és néhány új arab lovat a ménesébe. Na meg egy szép gyémántos nyakéket a nőjének. Úgy bánik vele, mint valami elkényeztetett ölebbel, de azt hiszem, valóban az is.</w:t>
      </w:r>
    </w:p>
    <w:p>
      <w:pPr>
        <w:pStyle w:val="Normal"/>
        <w:widowControl/>
        <w:ind w:firstLine="340"/>
        <w:jc w:val="both"/>
        <w:rPr/>
      </w:pPr>
      <w:r>
        <w:rPr>
          <w:rFonts w:cs="Times New Roman" w:ascii="Times New Roman" w:hAnsi="Times New Roman"/>
          <w:color w:val="000000"/>
          <w:sz w:val="24"/>
          <w:szCs w:val="24"/>
        </w:rPr>
        <w:t>- Talán azért, mert nem engedheti meg magának, hogy más legyen - felelte Jonathan.</w:t>
      </w:r>
    </w:p>
    <w:p>
      <w:pPr>
        <w:pStyle w:val="Normal"/>
        <w:widowControl/>
        <w:ind w:firstLine="340"/>
        <w:jc w:val="both"/>
        <w:rPr/>
      </w:pPr>
      <w:r>
        <w:rPr>
          <w:rFonts w:cs="Times New Roman" w:ascii="Times New Roman" w:hAnsi="Times New Roman"/>
          <w:color w:val="000000"/>
          <w:sz w:val="24"/>
          <w:szCs w:val="24"/>
        </w:rPr>
        <w:t>Bekötözött kezét előrenyújtotta, és Burr egy pillanatra azt hitte, hogy kezet akar fogni vele. Aztán rájött, hogy Jonathan csak az iratot akarta. Végigkutatta hát előbb a kabátja, majd a zakója zsebeit, és végül előhúzta a gondosan lezárt borítéko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omolyan gondoltam, amit az előbb mondtam - figyelmeztette. - Magának kell döntenie!</w:t>
      </w:r>
    </w:p>
    <w:p>
      <w:pPr>
        <w:pStyle w:val="Normal"/>
        <w:widowControl/>
        <w:ind w:firstLine="340"/>
        <w:jc w:val="both"/>
        <w:rPr/>
      </w:pPr>
      <w:r>
        <w:rPr>
          <w:rFonts w:cs="Times New Roman" w:ascii="Times New Roman" w:hAnsi="Times New Roman"/>
          <w:color w:val="000000"/>
          <w:sz w:val="24"/>
          <w:szCs w:val="24"/>
        </w:rPr>
        <w:t>Jonathan bal kezével elővett egy szeletelőkést a fiókból, nyelével összetörte a pecsétet, és gondosan felvágta a borítékot. Burr közben azon gondolkodott, miért bajlódott a pecséttel, hacsak azért nem, hogy a kézügyességét fitogtass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Olvassa el! - szólt rá komolyan. - Minden ostoba szót, ahányszor csak akarja. Egyébként, ha még nem vette volna észre, maga most Mr. Brown. Névtelen önkéntes, aki a szolgálatunkba állt. Az olyanokat, mint maga, az összes hivatalos irat csak Mr. Brownként említ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x Goodhew számára készítette Harry Palfrey, és Mr. Brownnak aláírásra leszállította Leonard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 is említse a nevét! - kérte nyomatékosan Goodhew. - Ha láttam is valahol, már régen elfelejtettem. Maradjon csak így!</w:t>
      </w:r>
    </w:p>
    <w:p>
      <w:pPr>
        <w:pStyle w:val="Normal"/>
        <w:widowControl/>
        <w:ind w:firstLine="340"/>
        <w:jc w:val="both"/>
        <w:rPr/>
      </w:pPr>
      <w:r>
        <w:rPr>
          <w:rFonts w:cs="Times New Roman" w:ascii="Times New Roman" w:hAnsi="Times New Roman"/>
          <w:color w:val="000000"/>
          <w:sz w:val="24"/>
          <w:szCs w:val="24"/>
        </w:rPr>
        <w:t>Jonathan az olajlámpához lépett, és olvasni kezdte az iratot. Kicsoda valójában? - tette fel magának a kérdést, már legalább századszor Burr, miközben arcának markáns és mégis lágy vonásait tanulmányozta. Korábban azt hitte, hogy megtalálta a választ a kérdésre, de most rájött, hogy mégsem.</w:t>
      </w:r>
    </w:p>
    <w:p>
      <w:pPr>
        <w:pStyle w:val="Normal"/>
        <w:widowControl/>
        <w:ind w:firstLine="340"/>
        <w:jc w:val="both"/>
        <w:rPr/>
      </w:pPr>
      <w:r>
        <w:rPr>
          <w:rFonts w:cs="Times New Roman" w:ascii="Times New Roman" w:hAnsi="Times New Roman"/>
          <w:color w:val="000000"/>
          <w:sz w:val="24"/>
          <w:szCs w:val="24"/>
        </w:rPr>
        <w:t>- Gondolja át alaposan! - figyelmeztette újból. - A Whitehall azt tette. Kétszer kellett átíratnom velük. - Tett még egy kísérletet: - Mondja meg, mire jutott? Mondja azt, hogy: „Én, Jonathan, biztos vagyok magamban." Tudva, hogy mire vállalkozik, hisz felkészült rá, mondja meg, biztos-e még abban, hogy csinálni akarja?</w:t>
      </w:r>
    </w:p>
    <w:p>
      <w:pPr>
        <w:pStyle w:val="Normal"/>
        <w:widowControl/>
        <w:ind w:firstLine="340"/>
        <w:jc w:val="both"/>
        <w:rPr/>
      </w:pPr>
      <w:r>
        <w:rPr>
          <w:rFonts w:cs="Times New Roman" w:ascii="Times New Roman" w:hAnsi="Times New Roman"/>
          <w:color w:val="000000"/>
          <w:sz w:val="24"/>
          <w:szCs w:val="24"/>
        </w:rPr>
        <w:t>Ismét a mosoly következett, amitől csak még kényelmetlenebbül érezte magát. Aztán Jonathan újból kinyújtotta a kezét, de ezúttal már Burr tolláért. - Biztos vagyok benne, Leonard! Én, Jonathan, biztos - mondta. - És biztos leszek benne holnap reggel is. Hogyan írjam alá? Jonathan Brown?</w:t>
      </w:r>
    </w:p>
    <w:p>
      <w:pPr>
        <w:pStyle w:val="Normal"/>
        <w:widowControl/>
        <w:ind w:firstLine="340"/>
        <w:jc w:val="both"/>
        <w:rPr/>
      </w:pPr>
      <w:r>
        <w:rPr>
          <w:rFonts w:cs="Times New Roman" w:ascii="Times New Roman" w:hAnsi="Times New Roman"/>
          <w:color w:val="000000"/>
          <w:sz w:val="24"/>
          <w:szCs w:val="24"/>
        </w:rPr>
        <w:t>- John - javította ki Burr. - Az írását nem kell elváltoztatnia. - A kezében töltőtollat tartó Corkoran, az aláíró jutott az eszébe, miközben nézte, hogy Jonathan nehézkesen ráírja a papírra: John Brow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ész - mondta az írást befejezve, mintha csak Burrt akarná megvigasztal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felügyelő nehézkesen felállt a székről, hagyta, hogy Jonathan lesegítse róla a kabátot, majd követte őt a nappaliba.</w:t>
      </w:r>
    </w:p>
    <w:p>
      <w:pPr>
        <w:pStyle w:val="Normal"/>
        <w:widowControl/>
        <w:ind w:firstLine="340"/>
        <w:jc w:val="both"/>
        <w:rPr/>
      </w:pPr>
      <w:r>
        <w:rPr>
          <w:rFonts w:cs="Times New Roman" w:ascii="Times New Roman" w:hAnsi="Times New Roman"/>
          <w:color w:val="000000"/>
          <w:sz w:val="24"/>
          <w:szCs w:val="24"/>
        </w:rPr>
        <w:t>Az asztal ünnepien volt megterítve. Lenvászon szalvéták - méltatlankodott magában Burr. Három üvegkehelyben szervírozott rákkoktél. Ezüstkések és - villák, mint valami háromcsillagos étteremben. Egy üveg Pommard, amit a házigazda jó előre kinyitott, hogy legyen ideje lélegezni. Sülő hús illata. Mi az ördögre készül ez az embe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ooke háttal állt nekik, és Marilyn utolsó akvarelljét nézegette.</w:t>
      </w:r>
    </w:p>
    <w:p>
      <w:pPr>
        <w:pStyle w:val="Normal"/>
        <w:widowControl/>
        <w:ind w:firstLine="340"/>
        <w:jc w:val="both"/>
        <w:rPr/>
      </w:pPr>
      <w:r>
        <w:rPr>
          <w:rFonts w:cs="Times New Roman" w:ascii="Times New Roman" w:hAnsi="Times New Roman"/>
          <w:color w:val="000000"/>
          <w:sz w:val="24"/>
          <w:szCs w:val="24"/>
        </w:rPr>
        <w:t>- Ez határozottan tetszik nekem - jelentette ki tőle szokatlan, csevegő stílus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öszönöm - nyugtázta az elismerést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Már jóval azelőtt, hogy meglátta volna őket, hallotta a közeledésüket, s még mielőtt hallótávolságon belül értek volna, már tudta, hogy ott vannak, mert magányában megtanulta felismerni az éppen csak keletkező hangokat is. A szél volt ebben a segítségére. Amikor leereszkedett a köd, és nem hallhatott volna mást, csak a világítótorony távoli zúgását, a szél vitte el hozzá a tengeren tartózkodó halászok beszédhangja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ó előre megérezte hát a Rover motorjának a dohogását, és karját maga köré fonva kiállt a szélbe, várni őket. Amikor a gépkocsi fényszórói kibukkantak a sötétből és célba vették őt, gondolatban visszacélzott, a távíróoszlopok segítségével bemérte a Rover sebességét, és azt kal-kulálgatta, milyen távolságról kellene tüzelnie, ha rakétagránátot akarna kilőni rá. A fennsíkról sem feledkezett meg, számításba véve azt a két lehetőséget is, hogy van egy biztosító kocsijuk, vagy esetleg maguk helyett csalétket küldtek előre.</w:t>
      </w:r>
    </w:p>
    <w:p>
      <w:pPr>
        <w:pStyle w:val="Normal"/>
        <w:widowControl/>
        <w:ind w:firstLine="340"/>
        <w:jc w:val="both"/>
        <w:rPr/>
      </w:pPr>
      <w:r>
        <w:rPr>
          <w:rFonts w:cs="Times New Roman" w:ascii="Times New Roman" w:hAnsi="Times New Roman"/>
          <w:color w:val="000000"/>
          <w:sz w:val="24"/>
          <w:szCs w:val="24"/>
        </w:rPr>
        <w:t>Később, miután Rooke már leállította a kocsit, és ő elindult feléjük, azt latolgatta, mi lenne, ha elemlámpája fénysugarával sakkban tartva őket, jól irányzott lövésekkel egymás után végezne velük. A tárgyalások sikeresen befejeződtek. Sophie meg lett bosszulv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után távoztak, teljesen megnyugodott, és más dolgok jutottak az eszébe. A vihar elvonult, az égen tépett felhőfoszlányok úsztak, közöttük néhány csillag pislogott, s a hold arcát bombatölcsérek sötét foltjai pettyez-ték. Jonathan nézte, hogyan távolodnak a Rover helyzetjelző lámpái a rét felé, ahova a nősziromhagymákat ültette. Még néhány hét, gondolta, és ha a nyulak nem másznak át a kerítésen és nem legelnek le mindent, a hagymák szépen kihajtanak. A kocsi már a marhakarámnál járt, neki pedig eszébe jutott, hogy egy meleg este, Falmouthból visszatérve hogyan lepte meg ott a meztelen Jacob Pengellyt és barátnőjét. Jacob extázisban terült el a földön, a lány pedig, mint egy akrobata, ívbe feszült testtel lovagolt raj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ék hónap következik - jutott eszébe az, amit Pete Pengelly mondott neki, a harangvirágokra utalva. Egyelőre azonban még arany hónap volt, a rekettye, a kankalin, a sárga nárciszok hónap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ogy teljessé tegyem magam és megtaláljam az énem elveszett részét - figyelmeztette magát. - Hogy embert csináljak magamból úgy, ahogyan azt az apám értette, a hadseregről beszélve. Hogy hasznos legyek, felemelt fejjel járhassak és megszabadítsam lelkiismeretemet a ránehezedő tehertől.</w:t>
      </w:r>
    </w:p>
    <w:p>
      <w:pPr>
        <w:pStyle w:val="Normal"/>
        <w:widowControl/>
        <w:ind w:firstLine="340"/>
        <w:jc w:val="both"/>
        <w:rPr/>
      </w:pPr>
      <w:r>
        <w:rPr>
          <w:rFonts w:cs="Times New Roman" w:ascii="Times New Roman" w:hAnsi="Times New Roman"/>
          <w:color w:val="000000"/>
          <w:sz w:val="24"/>
          <w:szCs w:val="24"/>
        </w:rPr>
        <w:t>Enyhe szédülést érzett, visszament hát a konyhába, és ivott egy pohár vizet. Rézperemes hajóóra lógott az ajtó fölött, és nem is gondolkozva azon, hogy szükséges-e, felhúzta. Aztán a nappaliba ment, legnagyobb kincséhez, a fényes, faházas állóórához, amit a Chapel Streeten, Daphne boltjában vett nagyon olcsón. A rézláncot meghúzva, magasba emelte a súlyt, és finoman meglódította az ingát.</w:t>
      </w:r>
    </w:p>
    <w:p>
      <w:pPr>
        <w:pStyle w:val="Normal"/>
        <w:widowControl/>
        <w:ind w:firstLine="340"/>
        <w:jc w:val="both"/>
        <w:rPr/>
      </w:pPr>
      <w:r>
        <w:rPr>
          <w:rFonts w:cs="Times New Roman" w:ascii="Times New Roman" w:hAnsi="Times New Roman"/>
          <w:color w:val="000000"/>
          <w:sz w:val="24"/>
          <w:szCs w:val="24"/>
        </w:rPr>
        <w:t>- Azt hiszem, felmegyek egy kicsit Hilary nénihez Teignmouthba - mondta Marilyn, miután abbahagyta á sírást. - Teignmouth jelent majd egy kis változatosságot, ugye?</w:t>
      </w:r>
    </w:p>
    <w:p>
      <w:pPr>
        <w:pStyle w:val="Normal"/>
        <w:widowControl/>
        <w:ind w:firstLine="340"/>
        <w:jc w:val="both"/>
        <w:rPr/>
      </w:pPr>
      <w:r>
        <w:rPr>
          <w:rFonts w:cs="Times New Roman" w:ascii="Times New Roman" w:hAnsi="Times New Roman"/>
          <w:color w:val="000000"/>
          <w:sz w:val="24"/>
          <w:szCs w:val="24"/>
        </w:rPr>
        <w:t>Jonathannak is volt Hilary nénije, de ő Walesben lakott, egy golfklub mellett. Állandóan körbejárt utána a házban, eloltogatta a villanyokat, és a sötétben fohászkodott az ő drága Úrjézusáho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 Ne menjen! - kérlelte újból Sophie-t, miközben a taxira vártak, ami visszavitte őket a luxori repülőtérre. - Ne menjen! - kérlelte még a repülőgépen is. - Hagyja ott, hisz megöli magát! Ne kockáztasson! - rimánkodott, miután beültette a kocsiba, ami visszavitte a lakására és Freddie Hamidhoz.</w:t>
      </w:r>
    </w:p>
    <w:p>
      <w:pPr>
        <w:pStyle w:val="Normal"/>
        <w:widowControl/>
        <w:ind w:firstLine="340"/>
        <w:jc w:val="both"/>
        <w:rPr/>
      </w:pPr>
      <w:r>
        <w:rPr>
          <w:rFonts w:cs="Times New Roman" w:ascii="Times New Roman" w:hAnsi="Times New Roman"/>
          <w:color w:val="000000"/>
          <w:sz w:val="24"/>
          <w:szCs w:val="24"/>
        </w:rPr>
        <w:t>- Mindkettőnknek megvan a magunk feladata az életben, Mr. Pine! - válaszolta ő fájdalmas mosollyal az arcán. - Egy arab nő számára rosszabb is van annál, mint hogy megveri a szeretője. Freddie nagyon gazdag, és tett nekem néhány gyakorlati jelentőségű ígéretet. Kénytelen vagyok gondolni öreg napjaimra i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9.</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anyák napján érkezett meg Espérance-ba. A harmadik, a cementszállító gépkocsi, amelynek segítségével a hatszáz kilométeres utat megtette, az Avenue des Artisans felső részén lévő kereszteződésben rakta ki. Amerre csak ment, öles feliratok hirdették az utcákon: MERCI MAMAN, BIENVENUE A TOUTES LES MA-MANS és VASTE BUFFET CHINOIS DES MÉRES. Nagyon jólesett neki az északi napsütés, és amikor lélegzett, mintha nemcsak a levegőt, hanem a fényt is magába szívta volna.</w:t>
      </w:r>
    </w:p>
    <w:p>
      <w:pPr>
        <w:pStyle w:val="Normal"/>
        <w:widowControl/>
        <w:ind w:firstLine="340"/>
        <w:jc w:val="both"/>
        <w:rPr/>
      </w:pPr>
      <w:r>
        <w:rPr>
          <w:rFonts w:cs="Times New Roman" w:ascii="Times New Roman" w:hAnsi="Times New Roman"/>
          <w:color w:val="000000"/>
          <w:sz w:val="24"/>
          <w:szCs w:val="24"/>
        </w:rPr>
        <w:t>A világ legnagyobb zöldkőzet-övezetében lévő québeci város kivirult a tél nyolc hónapjának elmúltával. Tömött sorokban, mint díszszemlére felsorakozott katonák, nőttek a sárga nárciszok és a tulipánok a horganylemezzel fedett, karcsú tornyos, fehér falú templom kertjében, gyermekláncfű féltenyérnyi virágai borították a rendőrség előtti kis lejtőt. Hó alatti téli álmukból felébredve a virágok ugyanolyan viharos fejlődésnek indultak, mint maga a város, amelyben igen sok, a hirtelen meggazdagodottakat és a még csak reménykedőket egyformán készségesen kiszolgáló üzlet volt - Bébe butikja rózsaszín zsiráfjaival, szerencsés aranybányászokról és kutatókról elnevezett pizzeriák, a Pharmacie des Croyants, amely hipnoterápiás kezelést és masszázst is kínált, a Vénusz és Apolló nevét viselő, neonfényes portálú bárok, nevükben az egykori madamok emlékét őrző kuplerájok, japán szauna pagodával és műanyag kövekkel díszített japánkerttel, bankok, ékszerboltok, amelyeknek a tulajdonosai néha még mindig vállalták, hogy kiolvasszák az aranybányászok által ellopott ércdarabokat, a lengyel delikatesz-üzlet, amely a kirakatában háromcsillagos, szupererotikus filmeket reklámozott, mintha megtekintésük különleges gasztronómiai élményt ígérne, és éttermek, amelyek 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váltott műszakban dolgozók kedvéért éjjel-nappal nyitva tartott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hol a kirakatokat nézegette, hol a kék égre tekintett, hogy a napsütés felmelegítse sápadt arcát, közben szakállas, napszemüveges motorosok száguldottak el mellette, gépüket bőgetve próbáltak felkelteni a presszók előtti járdára állított asztalok mellett kólájukat iszogató lányok érdeklődését. Az espérance-i lányok sokat adtak arra, hogy csinosak és vonzóak legyenek. A szomszédos, szigorúbb erkölcsű Ohio asszonyai rendszerint úgy öltözködtek, mintha temetésre készülnének, ám a forróvérű québeciek számára minden nap karnevál volt, mint azt vékony, áttetsző pamutszövet ruháik és az utcán már messziről virító ékszereik is jelezték.</w:t>
      </w:r>
    </w:p>
    <w:p>
      <w:pPr>
        <w:pStyle w:val="Normal"/>
        <w:widowControl/>
        <w:ind w:firstLine="340"/>
        <w:jc w:val="both"/>
        <w:rPr/>
      </w:pPr>
      <w:r>
        <w:rPr>
          <w:rFonts w:cs="Times New Roman" w:ascii="Times New Roman" w:hAnsi="Times New Roman"/>
          <w:color w:val="000000"/>
          <w:sz w:val="24"/>
          <w:szCs w:val="24"/>
        </w:rPr>
        <w:t xml:space="preserve">Espérance-ban egyébként nem voltak fák. Az erdőségektől körülvett településeken élők a nyitott tért tartották igazán vonzónak. Espérance-ban indiánok sem voltak, illetve csak annyi, hogy ne keltsen feltűnést. Jonathan is csak egy indián családot látott, amint kis teherautóját éppen megrakta a </w:t>
      </w:r>
      <w:r>
        <w:rPr>
          <w:rFonts w:cs="Times New Roman" w:ascii="Times New Roman" w:hAnsi="Times New Roman"/>
          <w:i/>
          <w:iCs/>
          <w:color w:val="000000"/>
          <w:sz w:val="24"/>
          <w:szCs w:val="24"/>
        </w:rPr>
        <w:t>supermarché</w:t>
      </w:r>
      <w:r>
        <w:rPr>
          <w:rFonts w:cs="Times New Roman" w:ascii="Times New Roman" w:hAnsi="Times New Roman"/>
          <w:color w:val="000000"/>
          <w:sz w:val="24"/>
          <w:szCs w:val="24"/>
        </w:rPr>
        <w:t>ba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vásárolt, legalább ezer dollár értékű áruval.</w:t>
      </w:r>
    </w:p>
    <w:p>
      <w:pPr>
        <w:pStyle w:val="Normal"/>
        <w:widowControl/>
        <w:ind w:firstLine="340"/>
        <w:jc w:val="both"/>
        <w:rPr/>
      </w:pPr>
      <w:r>
        <w:rPr>
          <w:rFonts w:cs="Times New Roman" w:ascii="Times New Roman" w:hAnsi="Times New Roman"/>
          <w:color w:val="000000"/>
          <w:sz w:val="24"/>
          <w:szCs w:val="24"/>
        </w:rPr>
        <w:t>A gazdagság hivalkodó jelei is hiányoztak a városból, hacsak valaki nem számolta a hetvenötezer dollár értékű jachtokat a Chateau Babette konyhája előtti parkolóban álló gépkocsik utánfutóin, vagy nem figyelt oda a Bonnie and Clyde Saloon környékén letámasztott Harley-Davidsonokra. A kanadaiak - legyenek akár francia, akár egyéb származásúak - nem sokat adnak a külsőségekre, sem a pénzüket, sem az érzelmeiket nem mutogatják túl sűrűn. Vagyonok azért még mindig születtek, változatlanul előfordult, hogy aki szerencsés volt, hirtelen meggazdagodott. Ez a szerencse volt a város igazi vallása. Minden espérance-i arról álmodott, hogy gazdag aranylelőhely van a kertjében, s néhány szerencsés rá is bukkant ébredés után. Az utcákon baseballsapkában, bombázódzsekiben, sportcipőben mászkáló, hordozható telefonjukba beszélő férfiak például más városokban biztosan kábítószerárusok, stricik és kerítők lettek volna, Espérance-ban azonban csak szelíd, harmincas éveikben járó milliomosok. Alig telt el néhány perc az érkezése óta, és Jonathan csak úgy habzsolta az élményeket. Mindent egyszerre akart befogadni, miközben a szíve hevesen vert, mint az utazóé, aki eljutott az ígéret földjére. Milyen gyönyörű! Megdolgoztam érte, és most az enyé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Hajnalban indult el a Lanyonból, és anélkül, hogy egyszer is visszanézett volna, Bristolba ment, ahol egy hétre meg kellett húznia magát. Motorját egy lerobbant külvárosban hagyta, mert Rooke azt mondta, hogy onnan biztosan ellopják, és busszal ment tovább Avonmouthba. Egy tengerész-menedékházban szállt meg, amit két idősebb, homoszexuális ír vezetett. Rooke szerint arról voltak híresek, hogy semmilyen körülmények között sem működtek együtt a rendőrséggel. Az eső megállás nélkül, éjjel és nappal zuhogott. A harmadik napon, miközben reggelizett, Jonathan meghallotta a nevét és a személyleírását a helyi rádióban: közölték róla, hogy utoljára Nyugat-Cornwallben látták, a keze sérült, és egy telefonszámot is megadtak, amit fehívhatott az, aki találkozott vele, vagy látta. Míg a közleményt hallgatta, észerevette, hogy a két ír, mereven egymást nézve, szintén figyel. Kifizette a számláját, és visszament a busszal Bristolba.</w:t>
      </w:r>
    </w:p>
    <w:p>
      <w:pPr>
        <w:pStyle w:val="Normal"/>
        <w:widowControl/>
        <w:ind w:firstLine="340"/>
        <w:jc w:val="both"/>
        <w:rPr/>
      </w:pPr>
      <w:r>
        <w:rPr>
          <w:rFonts w:cs="Times New Roman" w:ascii="Times New Roman" w:hAnsi="Times New Roman"/>
          <w:color w:val="000000"/>
          <w:sz w:val="24"/>
          <w:szCs w:val="24"/>
        </w:rPr>
        <w:t>Alacsonyan ülő felhők takarták a csúnya iparvárost. Jonathan zsebre dugott kézzel - a kötést egyszerű tapaszra cserélte fel - ment végig a vizes utcákon. A fodrászüzletben, ahova véletlenszerűen betért, az egyik vendég újságjának utolsó lapján meglátta a fényképét - azt, amit Burr emberei készítettek róla Londonban, ügyelve rá, hogy a felvétel éppen csak hasonlítson rá. Szellemmé vált, egy szellemvárosban kószáló kóbor lélekké. A kocsmákban és biliárdtermekben túlzott ápoltságával rítt ki a vendégek közül, az elegánsabb utcákon szegényes külsejével vonta magára a figyelmet. A templomok, amelyekbe megpróbált betérni, zárva voltak. Úgy döntött, hogy végleg megszabadul a kötéstől, és helyette mindkét kezére kesztyűt húzott. Mielőtt a repülőjegyét megvette volna, egész délelőttöt töltött utazási ügynökségek tanulmányozásával, s végül egy kevéssé ismert, ám ahhoz képest nagy forgalmú irodát választott. Készpénzzel fizetett, és két nappal későbbre, Fine névre kérte a helyfoglalást. Aztán autóbuszra szállt, kiment a repülőtérre, és átíratta a jegyét az aznap esti járatra. A gépen már csak egyetlen szabad hely volt. A beszállókapunál eperszínű egyenruhás lány állt, és elkérte az útlevelét. Ép kezéről húzta le a kesztyűt, azzal nyújtotta oda nek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égül is Pine-nak, vagy Fine-nak hívják? - kérdezte követelőző hangon a földi utaskísérő.</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álassza azt, amelyik jobban tetszik! - felelte Jonathan, és rávillantotta régi, szállodás mosolyát. Ha morcosan is, de a lány továbbengedte. Lehetséges volna, hogy Rooke a repülőtéri személyzetet is eligazítot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árizsba érve nem kockáztatta meg az útlevélvizsgálatot, és inkább az Orly repülőtér tranzitvárójában töltötte az éjszakát. Reggel Lisszabonba repült, ezúttal már a Dine nevet használva, mert Rooke azt tanácsolta neki, hogy igyekezzen egy lépéssel mindig a helyfoglalást intéző számítógépek előtt járni. A portugál fővárosban a kikötő felé vette az útját.</w:t>
      </w:r>
    </w:p>
    <w:p>
      <w:pPr>
        <w:pStyle w:val="Normal"/>
        <w:widowControl/>
        <w:ind w:firstLine="34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Star of Bethel </w:t>
      </w:r>
      <w:r>
        <w:rPr>
          <w:rFonts w:cs="Times New Roman" w:ascii="Times New Roman" w:hAnsi="Times New Roman"/>
          <w:color w:val="000000"/>
          <w:sz w:val="24"/>
          <w:szCs w:val="24"/>
        </w:rPr>
        <w:t>a neve, és rozzant lélekvesztő - magyarázta neki még annak idején Rooke. - A kapitánya azonban megvásárolható, és magának éppen ilyenre van szüksége.</w:t>
      </w:r>
    </w:p>
    <w:p>
      <w:pPr>
        <w:pStyle w:val="Normal"/>
        <w:widowControl/>
        <w:ind w:firstLine="340"/>
        <w:jc w:val="both"/>
        <w:rPr/>
      </w:pPr>
      <w:r>
        <w:rPr>
          <w:rFonts w:cs="Times New Roman" w:ascii="Times New Roman" w:hAnsi="Times New Roman"/>
          <w:color w:val="000000"/>
          <w:sz w:val="24"/>
          <w:szCs w:val="24"/>
        </w:rPr>
        <w:t xml:space="preserve">Borostás arcú férfit látott, aki egyik hajózási ügynökségről a másikra járt, s az a férfi ő maga volt. Azt is látta, hogy a férfi kibérel éjszakára egy lányt, aztán apadión alszik, miközben a kurva az ágyában sír, mert fél tőle. Ha együtt hál vele, akkor vajon kevésbé lett volna rémült? Nem maradt ott, hogy megtudja, már napkelte előtt távozott. Végigjárta a dokkokat, végül eljutott a külső kikötőben horgonyzó </w:t>
      </w:r>
      <w:r>
        <w:rPr>
          <w:rFonts w:cs="Times New Roman" w:ascii="Times New Roman" w:hAnsi="Times New Roman"/>
          <w:i/>
          <w:iCs/>
          <w:color w:val="000000"/>
          <w:sz w:val="24"/>
          <w:szCs w:val="24"/>
        </w:rPr>
        <w:t>Star of Bethel</w:t>
      </w:r>
      <w:r>
        <w:rPr>
          <w:rFonts w:cs="Times New Roman" w:ascii="Times New Roman" w:hAnsi="Times New Roman"/>
          <w:color w:val="000000"/>
          <w:sz w:val="24"/>
          <w:szCs w:val="24"/>
        </w:rPr>
        <w:t>hez. 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rozzant, mocskos, húszezer tonnás szénszállító hajó Pugwashba, Új-Skóciába készült. A hajózási ügynökök, akiktől érdeklődött felőle, azt mondták, hogy teljes a legénysége, és az esti dagály idején fog kifutni. Némi pénz árán sikerült feljutnia a fedélzetre. Várta vajon a kapitány? Jonathan remélte, hogy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hez értesz, fiam? - kérdezte tőle. Nagy termetű, lágy szavú, negyvenes éveiben járó skót volt. Egy mezítlábas, hetven év körüli filippinó állt a háta mögött a fedélzet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főzéshez - felelte Jonathan. A kapitány az arcába nevetett, de hajlandó volt felvenni létszámon felül is azzal a feltétellel, hogy végigdolgozza az utat, a bérét pedig ő rakhatja zseb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lyan lett hát, mint a gályapadhoz kötözött rabszolga. A legrosszabb ágy jutott neki, és el kellett viselnie a legénység sértéseit. A hivatalos szakács csontvázzá soványodott, a herointól már félholt tengerész volt, és Jonathan hamarosan kettőjük helyett dolgozott. A pihenés rövid óráiban, mint általában a raboknak, neki is erotikus álmai voltak, s ezekben a Meister fürdőköntöse nélküli Jed játszotta a főszerepet. Aztán felkelt a nap, a legénység tagjai a hátát veregették, és arról áradoztak, hogy soha nem ettek jobbat annál, mint amit ő készített nekik. Jonathan azonban nem szállt partra velük. Félretett készleteivel a hajó elülső raktárában helyezkedett el, és még két éjszakát töltött ott, mielőtt a kikötői rendőrség mellett kisurrant volna.</w:t>
      </w:r>
    </w:p>
    <w:p>
      <w:pPr>
        <w:pStyle w:val="Normal"/>
        <w:widowControl/>
        <w:ind w:firstLine="340"/>
        <w:jc w:val="both"/>
        <w:rPr/>
      </w:pPr>
      <w:r>
        <w:rPr>
          <w:rFonts w:cs="Times New Roman" w:ascii="Times New Roman" w:hAnsi="Times New Roman"/>
          <w:color w:val="000000"/>
          <w:sz w:val="24"/>
          <w:szCs w:val="24"/>
        </w:rPr>
        <w:t>A hatalmas és idegen kontinensre érkezve Jonathant furcsa érzések rohanták meg. Elszántsága egyik pillanatról a másikra elhagyta. Roper, Jed, de még önmaga létezése is csupán képzelődésnek tűnt számára. Az országút mentén vándorolva, pajtákban és kamionsofőrök szállásain alva, egynapi nyomorúságos bérért kétnapi munkát végezve, Jonathan egyfolytában csak azért imádkozott, hogy ismét ébredjen fel benne az elszánás és a kötelességérz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Chateau Babette lesz a legjobb hely a maga számára - magyarázta Rooke. - Nagy, elhanyagolt, és egy banya vezeti, aki képtelen arra, hogy megtartsa a személyzet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deális hely lesz ahhoz, hogy megpróbálja megtalálni az árnyékát - fűzte hozzá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árnyék az ő szóhasználatában a személyazonosságot jelentette. Jonathan olyan világba érkezett, ahol a látszat vált valósággá.</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Chateau Babette, Espérance Meistere, úgy gubbasztott a nyüzsgő Avenue des Artisans-on, mint valami tapasztalt, öreg tyúk a baromfiudvaron. Rooke leírása alapján Jonathan rögtön felismerte, s az utca szemközti oldalán közelítette meg, hogy alaposabban megnézhesse magának. Magas, kissé már roskatag épület volt, meglepően szolid kinézetű ahhoz képest, hogy valamikor kupleráj működött benne. A bejárata előtti ronda tornác mind a négy sarkában kővázák álltak, körülöttük a repedezett faoszlopok meztelen nőalakra próbáltak emlékeztetni. Hivalkodó nevét függőlegesen írták ki egy póznára erősített, már korhadó deszkára, s az vadul csattogott a hirtelen feltámadt keleti szélben, ami az úton átkelő Jonathan szemét porral, orrlyukait pedig sült krumpli és hajspray szagával árasztotta el.</w:t>
      </w:r>
    </w:p>
    <w:p>
      <w:pPr>
        <w:pStyle w:val="Normal"/>
        <w:widowControl/>
        <w:ind w:firstLine="340"/>
        <w:jc w:val="both"/>
        <w:rPr/>
      </w:pPr>
      <w:r>
        <w:rPr>
          <w:rFonts w:cs="Times New Roman" w:ascii="Times New Roman" w:hAnsi="Times New Roman"/>
          <w:color w:val="000000"/>
          <w:sz w:val="24"/>
          <w:szCs w:val="24"/>
        </w:rPr>
        <w:t>Felment a lépcsőkön, s az ósdi lengőajtót belökve, sötét előcsarnokba lépett. Valahonnan férfinevetést hallott, és orrát megütötte az előző napi vacsora áporodott szaga. Miután szeme megszokta a félhomályt, domborműves réz postaládát, a Lanyonban növőkre emlékeztető virágokkal díszített állóórát, levelekkel és kávéscsészékkel teliszórt, lampionoktól halványan megvilágított recepcióspultot vett észre. Több férfi is tartózkodott a helyiségben, tőlük származott a nevetés. Nemrég érkezhettek csak, aranybányászok voltak, s egy északi bányába készültek tovább, de előtte még ki akarták mulatni magukat. Bőröndjeik, zsákjaik a széles lépcső mellett, egy kupacban hevertek. Két fülbevalós, zöld kötényes, szlávos arcú fiú próbált eligazodni közöttük, mogorván nézegetve a rájuk aggatott névcédulákat.</w:t>
      </w:r>
    </w:p>
    <w:p>
      <w:pPr>
        <w:pStyle w:val="Normal"/>
        <w:widowControl/>
        <w:ind w:firstLine="34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Et vous, monsieur, vous étes qui? </w:t>
      </w:r>
      <w:r>
        <w:rPr>
          <w:rFonts w:cs="Times New Roman" w:ascii="Times New Roman" w:hAnsi="Times New Roman"/>
          <w:color w:val="000000"/>
          <w:sz w:val="24"/>
          <w:szCs w:val="24"/>
        </w:rPr>
        <w:t>- szólt rá Jonathan-ra egy női hang, túlharsogva az általános zsivajt.</w:t>
      </w:r>
    </w:p>
    <w:p>
      <w:pPr>
        <w:pStyle w:val="Normal"/>
        <w:widowControl/>
        <w:ind w:firstLine="340"/>
        <w:jc w:val="both"/>
        <w:rPr/>
      </w:pPr>
      <w:r>
        <w:rPr>
          <w:rFonts w:cs="Times New Roman" w:ascii="Times New Roman" w:hAnsi="Times New Roman"/>
          <w:color w:val="000000"/>
          <w:sz w:val="24"/>
          <w:szCs w:val="24"/>
        </w:rPr>
        <w:t>A királynői termetű Madame Latulipe volt az, a tulajdonos, aki mályvaszínű turbánnal a fején és vakolatnyi vastag sminkkel az arcán a recepcióspult mögött állt. Jonathanhoz fordult ugyan, de látszott rajta, hogy férfiakból álló teljes nézőközönségének szólt az alakítás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acques Beauregard - hangzott a válas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Comment, chér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eauregard - ismételte meg most már hangosabban Jonathan. Furcsa volt számára, hogy fel kell emelnie a hangját, de az új név valahogy mégis könnyebben jött a szájára, mint a Lind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Pas d'bagag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Pas de bagage.</w:t>
      </w:r>
    </w:p>
    <w:p>
      <w:pPr>
        <w:pStyle w:val="Normal"/>
        <w:widowControl/>
        <w:ind w:firstLine="34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Alors, bon soir et amusez-vous Men, m'sieu - </w:t>
      </w:r>
      <w:r>
        <w:rPr>
          <w:rFonts w:cs="Times New Roman" w:ascii="Times New Roman" w:hAnsi="Times New Roman"/>
          <w:color w:val="000000"/>
          <w:sz w:val="24"/>
          <w:szCs w:val="24"/>
        </w:rPr>
        <w:t>mondta Madame Latulipe, miközben kezébe nyomta a szobakulcsát. Jonathan tudta, hogy a bányászok közé tartozónak vélte, de nem tartotta szükségesnek felvilágosítani arról, hogy tévedett.</w:t>
      </w:r>
    </w:p>
    <w:p>
      <w:pPr>
        <w:pStyle w:val="Normal"/>
        <w:widowControl/>
        <w:ind w:firstLine="34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Alles-vous manger avec nous á 'soir, M'sieu Beauregard? </w:t>
      </w:r>
      <w:r>
        <w:rPr>
          <w:rFonts w:cs="Times New Roman" w:ascii="Times New Roman" w:hAnsi="Times New Roman"/>
          <w:color w:val="000000"/>
          <w:sz w:val="24"/>
          <w:szCs w:val="24"/>
        </w:rPr>
        <w:t>- szólt utána a hölgy, mikor már a lépcsőn jár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öszönöm, asszonyom, dehogy, gondolta Jonathan. Úgy érezte, éppen ideje már, hogy rendesen kialudja mag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e hát üres gyomorral nem lehet aludni, M'sieu! - tiltakozott incselkedő hangon Madame Latulipe, ismét csak kifinomultnak cseppet sem nevezhető közönségének játszva. - Egy férfinak energiára van szüksége ahhoz, hogy aludhasson! </w:t>
      </w:r>
      <w:r>
        <w:rPr>
          <w:rFonts w:cs="Times New Roman" w:ascii="Times New Roman" w:hAnsi="Times New Roman"/>
          <w:i/>
          <w:iCs/>
          <w:color w:val="000000"/>
          <w:sz w:val="24"/>
          <w:szCs w:val="24"/>
        </w:rPr>
        <w:t>N'est-ce pas. mes gar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lépcsőfordulón kis időre megállva Jonathan is jóízűen együtt nevetett a többiekkel, de kitartott amellett, hogy neki bizony aludnia kell.</w:t>
      </w:r>
    </w:p>
    <w:p>
      <w:pPr>
        <w:pStyle w:val="Normal"/>
        <w:widowControl/>
        <w:ind w:firstLine="34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Bien, tant pis, d'abord! </w:t>
      </w:r>
      <w:r>
        <w:rPr>
          <w:rFonts w:cs="Times New Roman" w:ascii="Times New Roman" w:hAnsi="Times New Roman"/>
          <w:color w:val="000000"/>
          <w:sz w:val="24"/>
          <w:szCs w:val="24"/>
        </w:rPr>
        <w:t>- kiáltotta utána Madame Latulipe.</w:t>
      </w:r>
    </w:p>
    <w:p>
      <w:pPr>
        <w:pStyle w:val="Normal"/>
        <w:widowControl/>
        <w:ind w:firstLine="340"/>
        <w:jc w:val="both"/>
        <w:rPr/>
      </w:pPr>
      <w:r>
        <w:rPr>
          <w:rFonts w:cs="Times New Roman" w:ascii="Times New Roman" w:hAnsi="Times New Roman"/>
          <w:color w:val="000000"/>
          <w:sz w:val="24"/>
          <w:szCs w:val="24"/>
        </w:rPr>
        <w:t xml:space="preserve">Sem váratlan felbukkanása, sem rendezetlen külseje nem zavarta a hölgyet. Espérance-ban bizalomkeltőnek számított a rendezetlen külső, és Madame Latulipe a város maga választotta kulturális főítésze, a szellemi felsőbbrendűség képviselője volt. </w:t>
      </w:r>
      <w:r>
        <w:rPr>
          <w:rFonts w:cs="Times New Roman" w:ascii="Times New Roman" w:hAnsi="Times New Roman"/>
          <w:i/>
          <w:iCs/>
          <w:color w:val="000000"/>
          <w:sz w:val="24"/>
          <w:szCs w:val="24"/>
        </w:rPr>
        <w:t>Farouche</w:t>
      </w:r>
      <w:r>
        <w:rPr>
          <w:rFonts w:cs="Times New Roman" w:ascii="Times New Roman" w:hAnsi="Times New Roman"/>
          <w:color w:val="000000"/>
          <w:sz w:val="24"/>
          <w:szCs w:val="24"/>
        </w:rPr>
        <w:t xml:space="preserve">-nak találta a férfit, de a </w:t>
      </w:r>
      <w:r>
        <w:rPr>
          <w:rFonts w:cs="Times New Roman" w:ascii="Times New Roman" w:hAnsi="Times New Roman"/>
          <w:i/>
          <w:iCs/>
          <w:color w:val="000000"/>
          <w:sz w:val="24"/>
          <w:szCs w:val="24"/>
        </w:rPr>
        <w:t xml:space="preserve">farouche </w:t>
      </w:r>
      <w:r>
        <w:rPr>
          <w:rFonts w:cs="Times New Roman" w:ascii="Times New Roman" w:hAnsi="Times New Roman"/>
          <w:color w:val="000000"/>
          <w:sz w:val="24"/>
          <w:szCs w:val="24"/>
        </w:rPr>
        <w:t xml:space="preserve">az ő szóhasználatában nemest jelentett, arcvonásai alapján művészlelket sejtett benne. </w:t>
      </w:r>
      <w:r>
        <w:rPr>
          <w:rFonts w:cs="Times New Roman" w:ascii="Times New Roman" w:hAnsi="Times New Roman"/>
          <w:i/>
          <w:iCs/>
          <w:color w:val="000000"/>
          <w:sz w:val="24"/>
          <w:szCs w:val="24"/>
        </w:rPr>
        <w:t xml:space="preserve">Sau-vage distingué-nak </w:t>
      </w:r>
      <w:r>
        <w:rPr>
          <w:rFonts w:cs="Times New Roman" w:ascii="Times New Roman" w:hAnsi="Times New Roman"/>
          <w:color w:val="000000"/>
          <w:sz w:val="24"/>
          <w:szCs w:val="24"/>
        </w:rPr>
        <w:t>tartotta, akiket a legjobban szeretett. Az akcentusa alapján úgy döntött, hogy francia, de legalábbis belga, hiszen tökéletesen megértette, amit mondott, amikor pedig ő szólt hozzá, Beauregard ugyanolyan bizonytalannak tűnt, mint minden francia, meghallván anyanyelvének Madame Latulipe által leghitelesebbnek és leghelyesebbnek tartott változatát.</w:t>
      </w:r>
    </w:p>
    <w:p>
      <w:pPr>
        <w:pStyle w:val="Normal"/>
        <w:widowControl/>
        <w:ind w:firstLine="340"/>
        <w:jc w:val="both"/>
        <w:rPr/>
      </w:pPr>
      <w:r>
        <w:rPr>
          <w:rFonts w:cs="Times New Roman" w:ascii="Times New Roman" w:hAnsi="Times New Roman"/>
          <w:color w:val="000000"/>
          <w:sz w:val="24"/>
          <w:szCs w:val="24"/>
        </w:rPr>
        <w:t xml:space="preserve">E kezdeti, mély benyomásokra támaszkodva a tulajdonosnő egy bocsánatos hibát is elkövetett. Nem a hölgyvendégek fogadására alkalmas emeletek valamelyikén helyezte el Jonathant, hanem </w:t>
      </w:r>
      <w:r>
        <w:rPr>
          <w:rFonts w:cs="Times New Roman" w:ascii="Times New Roman" w:hAnsi="Times New Roman"/>
          <w:i/>
          <w:iCs/>
          <w:color w:val="000000"/>
          <w:sz w:val="24"/>
          <w:szCs w:val="24"/>
        </w:rPr>
        <w:t>grenier</w:t>
      </w:r>
      <w:r>
        <w:rPr>
          <w:rFonts w:cs="Times New Roman" w:ascii="Times New Roman" w:hAnsi="Times New Roman"/>
          <w:color w:val="000000"/>
          <w:sz w:val="24"/>
          <w:szCs w:val="24"/>
        </w:rPr>
        <w:t>-jében, a hozzá hasonlóan bohém rokon lelkek számára fenntartott négy kellemes padlásszobájának egyikében adott neki szállást. Arra nem gondolt közben - de hát miért is gondolt volna -, hogy a lánya, Yvonne mindössze két ajtóval arrébb lakik. Négy napon át nem is szentelt nagyobb figyelmet Jo-nathannak, mint amennyiben minden férfivendégét részesítet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e hát maga lemaradt a csoportjától! - kiáltott rá megjátszott rémülettel a hangjában, amikor az ötödik napon egyedül, és már jócskán elkésve megjelent a reggelire. - Nem lesz többé bányász? Otthagyta őket? Csak nem akar talán költészettel foglalkozni? Mi itt, Espérance-ban, sok szép költeményt írun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amikor Jonathan visszatért a szállodába, megérdeklődte tőle, nem költött-e egy elégiát vagy nem festett-e egy mesterművet napközben. Ismét javasolta neki, hogy vacsorázzon meg, de a férfi visszautasította az ajánlatot.</w:t>
      </w:r>
    </w:p>
    <w:p>
      <w:pPr>
        <w:pStyle w:val="Normal"/>
        <w:widowControl/>
        <w:ind w:firstLine="340"/>
        <w:jc w:val="both"/>
        <w:rPr/>
      </w:pPr>
      <w:r>
        <w:rPr>
          <w:rFonts w:cs="Times New Roman" w:ascii="Times New Roman" w:hAnsi="Times New Roman"/>
          <w:color w:val="000000"/>
          <w:sz w:val="24"/>
          <w:szCs w:val="24"/>
        </w:rPr>
        <w:t xml:space="preserve">- Valahol máshol evett talán, </w:t>
      </w:r>
      <w:r>
        <w:rPr>
          <w:rFonts w:cs="Times New Roman" w:ascii="Times New Roman" w:hAnsi="Times New Roman"/>
          <w:i/>
          <w:iCs/>
          <w:color w:val="000000"/>
          <w:sz w:val="24"/>
          <w:szCs w:val="24"/>
        </w:rPr>
        <w:t xml:space="preserve">m'sieul </w:t>
      </w:r>
      <w:r>
        <w:rPr>
          <w:rFonts w:cs="Times New Roman" w:ascii="Times New Roman" w:hAnsi="Times New Roman"/>
          <w:color w:val="000000"/>
          <w:sz w:val="24"/>
          <w:szCs w:val="24"/>
        </w:rPr>
        <w:t>- kérdezte tettetett felháborodáss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csak mosolygott és tagadóan megrázta a fejét.</w:t>
      </w:r>
    </w:p>
    <w:p>
      <w:pPr>
        <w:pStyle w:val="Normal"/>
        <w:widowControl/>
        <w:ind w:firstLine="34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Tant pis d'abord. </w:t>
      </w:r>
      <w:r>
        <w:rPr>
          <w:rFonts w:cs="Times New Roman" w:ascii="Times New Roman" w:hAnsi="Times New Roman"/>
          <w:color w:val="000000"/>
          <w:sz w:val="24"/>
          <w:szCs w:val="24"/>
        </w:rPr>
        <w:t>- Madame Latulipe-nak ez volt a kedvenc, a legkülönbözőbb körülmények között használt válasz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gyébként nem volt több számára, mint a 306-os szoba lakója. Csupán csütörtökön nézte meg magának jobban, miután Jonathan megkérdezte tőle, hogy nem tudna-e valamilyen munkát adni neki.</w:t>
      </w:r>
    </w:p>
    <w:p>
      <w:pPr>
        <w:pStyle w:val="Normal"/>
        <w:widowControl/>
        <w:ind w:firstLine="340"/>
        <w:jc w:val="both"/>
        <w:rPr/>
      </w:pPr>
      <w:r>
        <w:rPr>
          <w:rFonts w:cs="Times New Roman" w:ascii="Times New Roman" w:hAnsi="Times New Roman"/>
          <w:color w:val="000000"/>
          <w:sz w:val="24"/>
          <w:szCs w:val="24"/>
        </w:rPr>
        <w:t xml:space="preserve">- Milyen munkát, </w:t>
      </w:r>
      <w:r>
        <w:rPr>
          <w:rFonts w:cs="Times New Roman" w:ascii="Times New Roman" w:hAnsi="Times New Roman"/>
          <w:i/>
          <w:iCs/>
          <w:color w:val="000000"/>
          <w:sz w:val="24"/>
          <w:szCs w:val="24"/>
        </w:rPr>
        <w:t xml:space="preserve">mon gars? - </w:t>
      </w:r>
      <w:r>
        <w:rPr>
          <w:rFonts w:cs="Times New Roman" w:ascii="Times New Roman" w:hAnsi="Times New Roman"/>
          <w:color w:val="000000"/>
          <w:sz w:val="24"/>
          <w:szCs w:val="24"/>
        </w:rPr>
        <w:t>érdeklődött. - Akar esetleg énekelni a diszkóban, vagy inkább hegedü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edvesen nézett rá, de közben már nagyon éber volt. Egy pillanatra a tekintetét is elkapta, és megerősödött benne az a korábbról származó érzés, hogy a férfi más, mint az emberek többsége. Talán túl magányos, visszahúzódó. Észrevéve azonban, hogy ugyanazt az inget viseli, amelyiket érkezése napján, úgy döntött, hogy ő is csak aranyásó, aki elkártyázta az utolsó dollárját is. Most már elégedetten gondolt arra, hogy semmit nem evett náluk, s így legalább az étel árával nem fog adósuk marad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ármilyen munkát - hangzott a válasz.</w:t>
      </w:r>
    </w:p>
    <w:p>
      <w:pPr>
        <w:pStyle w:val="Normal"/>
        <w:widowControl/>
        <w:ind w:firstLine="340"/>
        <w:jc w:val="both"/>
        <w:rPr/>
      </w:pPr>
      <w:r>
        <w:rPr>
          <w:rFonts w:cs="Times New Roman" w:ascii="Times New Roman" w:hAnsi="Times New Roman"/>
          <w:color w:val="000000"/>
          <w:sz w:val="24"/>
          <w:szCs w:val="24"/>
        </w:rPr>
        <w:t>- De hát annyi munka van Espérance-ban, Jacques - ellenkezett Madame Latulip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ndenhol próbálkoztam - felelte Jonathan, felidézve magában az érdeklődésére válaszul kapott vállvonogatásokat, nyílt elutasításokat. - Voltam az éttermekben, szállodákban, a csónakműhelyben, a tavi kikötőben. Jártam négy bányában, két fatelepen, a cementgyárban, két benzinkútnál és a papírgyárban. Sehol nem vettek f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e miért nem? Maga kedves, értelmes ember. Miért nem kellett nekik, Jacque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Papírokat akartak. A társadalombiztosítási igazolványom számát kérték. Igazolást a kanadai állampolgárságomról, vagy arról, hogy engedéllyel tartózkodom i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magának nincsenek meg ezek? Egyik sem? Felesleges, földhözragadt dolgoknak tartja ő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útlevelem az ottawai bevándorlási hatóságoknál van. Most bírálják el a betelepedési kérelmemet, de ezt senki nem hitte el nekem. Svájci vagyok - fűzte hozzá Jonathan, mintha ez megmagyarázta volna, miért fogadták mindenütt bizalmatlanu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adame Latulipe azonban addigra már megnyomta a férjét riasztó csengő gombj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ndré Latulipe nem Latulipe-nak született, hanem Kviatkovskinak, s csupán azt követően vette fel felesége nevét, hogy az asszony megörökölte a szállodát az apjától, és ragaszkodott hozzá, hogy tovább éljen az Espérance-ban igen jól csengőnek számító családi név. A férfi első generációs bevándorló volt, kerubarccal, széles, tiszta homlokkal és lobogó, idő előtt megőszült sörénnyel. Alacsony, zömök ember volt, és olyan nyugtalan, mint amilyenné minden, magát csaknem halálra dolgozó férfi válik ötvenéves korában, amikor elkezd gondolkodni azon, hogy miért is robotolt ő annyit. Gyerekként Andrzej Kviatkovski pincékben bujkált, éjszaka, hóval borított hegyeken át menekült. Feltartóztatták, kikérdezték, aztán elengedték. Nagyon jól tudta, milyen az, egyenruhásokkal szembenézni, s közben azért imádkozni, hogy ne legyen semmi baj. Megnézte Jonathan szobaszámláját, s a feleségéhez hasonlóan ő is elégedetten állapította meg, hogy külön fogyasztás nem szerepel rajta. Egy csaló biztosan használta volna a telefont, és a számlához íratta volna azt, amit a bárban és az étteremben rendelt. Egy csaló éjszaka, köszönés nélkül meglógott volna. Latulipe-ék tudták, hisz munkájuk során találkoztak már néhány csalóv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számlát még mindig a kezében tartva Latulipe alaposan, a feleségénél is sokkal alaposabban és több intuícióval, tetőtől talpig végigmérte Jonathant: elnyűtt, de szépen kifényesített csizmáját, nyugodtan leeresztve tartott, kicsi, de láthatóan munkához szokott kezeit. Látta szemében az elszántságot, és megértette, hogy olyan ember áll előtte, aki elkeseredetten igyekszik megvetni a lábát abban a világban, amelyet jobbnak remél annál, mint amit otthagy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hez ért? - kérde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főzéshe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Így csatlakozott hát Jonathan a családhoz, és Yvonne-ho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Yvonne meglátta, és rögtön tudta: ő az! Mintha anyja közvetítésével az egyébként csak hónapok alatt váltható jelzések egy pillanat alatt célba értek és választ is kaptak volna.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z itt Jacques, a legújabb szerzeményünk - közölte Madame Latulipe, miután kopogásra nem pazarolva az időt, benyitott a Jonathanétól néhány lépésnyire lévő padlásszobá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 pedig Yvonne vagy, gondolta Jonathan, önmaga számára is érthetetlen, furcsa szégyenérzett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szoba közepén asztal állt, a rajta lévő lámpa oldalról világította meg a lány arcát. Éppen gépelt valamit, és látva, hogy csak az anyja jön, nyugodtan folytatta a munkáját. Jonathan így csak kócos, egyenes szálú haját nézhette, míg a végére nem ért a gépelésnek és fel nem emelte a fejét. A szoba fala mellett egyszemélyes ágy állt, a többi helyet pedig mosott ágyneművel teli kosarak foglalták el. A szobában egyébként rend volt, de hiányoztak belőle az otthonosságot adó csecsebecsék és fényképek. Csupán a mosdó mellé akasztott szivacsoszacskó s az ágyon heverő, feltehetően hálóinget tartalmazó, cipzáras hasú szövetoroszlán kölcsönzött némi egyéni hangulatot a helyiségnek. Az oroszlán egy pillanatra Sophie lemészárolt kiskutyáját juttatta Jonathan eszébe. Megöltem a kutyát is. gondolta elkínzottan.</w:t>
      </w:r>
    </w:p>
    <w:p>
      <w:pPr>
        <w:pStyle w:val="Normal"/>
        <w:widowControl/>
        <w:ind w:firstLine="340"/>
        <w:jc w:val="both"/>
        <w:rPr/>
      </w:pPr>
      <w:r>
        <w:rPr>
          <w:rFonts w:cs="Times New Roman" w:ascii="Times New Roman" w:hAnsi="Times New Roman"/>
          <w:color w:val="000000"/>
          <w:sz w:val="24"/>
          <w:szCs w:val="24"/>
        </w:rPr>
        <w:t xml:space="preserve">- Yvonne a család zsenije, </w:t>
      </w:r>
      <w:r>
        <w:rPr>
          <w:rFonts w:cs="Times New Roman" w:ascii="Times New Roman" w:hAnsi="Times New Roman"/>
          <w:i/>
          <w:iCs/>
          <w:color w:val="000000"/>
          <w:sz w:val="24"/>
          <w:szCs w:val="24"/>
        </w:rPr>
        <w:t xml:space="preserve">n'est-ce pas, ma chére? </w:t>
      </w:r>
      <w:r>
        <w:rPr>
          <w:rFonts w:cs="Times New Roman" w:ascii="Times New Roman" w:hAnsi="Times New Roman"/>
          <w:color w:val="000000"/>
          <w:sz w:val="24"/>
          <w:szCs w:val="24"/>
        </w:rPr>
        <w:t xml:space="preserve">Művészeteket tanult, filozófiát, és elolvasott minden könyvet, amit valaha is kinyomtattak a világon. </w:t>
      </w:r>
      <w:r>
        <w:rPr>
          <w:rFonts w:cs="Times New Roman" w:ascii="Times New Roman" w:hAnsi="Times New Roman"/>
          <w:i/>
          <w:iCs/>
          <w:color w:val="000000"/>
          <w:sz w:val="24"/>
          <w:szCs w:val="24"/>
        </w:rPr>
        <w:t xml:space="preserve">N'est-ce pas, ma chére? </w:t>
      </w:r>
      <w:r>
        <w:rPr>
          <w:rFonts w:cs="Times New Roman" w:ascii="Times New Roman" w:hAnsi="Times New Roman"/>
          <w:color w:val="000000"/>
          <w:sz w:val="24"/>
          <w:szCs w:val="24"/>
        </w:rPr>
        <w:t>Most ő a házvezetőnőnk, úgy él, mint egy apáca, és két hónapon belül férjhez megy Thomasho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gépelni is tud - fűzte hozzá Jonathan, csak a jóisten tudja, miér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levél közben elkészült, már kezdett is lejönni a gyorsnyomtatón, Yvonne pedig Jonathanra emelte a szemét, így az láthatta nyílt, tiszta tekintetét, apjáéhoz hasonló, szlávos homlokát, határozott állat, pofacsontjának bársonyos, halvány pihéit, karcsú nyakát. Kulcsait nyakláncként, a blúzába ejtve viselte, amikor felállt, halkan megcsendültek keblei közö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agas volt és karcsú. Közelebb lépett, és határozottan kezet fogott Jonathannal. Szűk, testhez tapadó farmert viselt, ami pontosan kirajzolta vonzó alakj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yugalomba vonult vadmacska vagy, gondolta Jonathan, miközben viszonozta kézszorítását. Korán tartottál szeretőket, Harley-Davidsonok hátsó ülésein száguldoztál, míg volt hozzá kedved. Most, húsz-egynéhány évesen kissé lehiggadtál és kompromisszumot kötöttél. Túlságosan kifinomult vagy a vidéki élethez, de túl provinciális a nagyvároshoz. Eljegyezted magadat valami unalmas alakkal, akit állandóan arra fogsz sarkallni, hogy keressen minél több pénzt. Jed vagy, de már a leszálló ágban. Jed vagy, de Sophie kiábrándultsága lakozik benne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tán Yvonne, Madame Latulipe felügyelete alatt, felöltöztet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személyzet ruhái egy emelettel lejjebb, a lépcsőfordulóba állított szekrényben voltak. Yvonne ment elöl, és mire odáig jutott, hogy kinyissa a szekrény ajtaját, Jonathan a járása alapján megállapította, hogy érett nővel áll szemben. Nem úgy lépkedett, mint a figyelmet kelteni akaró, de még éretlen, fiatal lány, hanem mint a felnőtt, érzéki asszon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 konyhában, Jacques, fehéret és csakis fehéret viselhet, amit mindennap váltania kell. Az én házamban szabály, és ezt mindenki tudja, hogy a konyhában két nap egymás után ugyanazt a ruhát nem lehet felvenni - magyarázta Madame Latulipe. - Itt, a Babette-ben, mi nagyon odafigyelünk a higiéniára. </w:t>
      </w:r>
      <w:r>
        <w:rPr>
          <w:rFonts w:cs="Times New Roman" w:ascii="Times New Roman" w:hAnsi="Times New Roman"/>
          <w:i/>
          <w:iCs/>
          <w:color w:val="000000"/>
          <w:sz w:val="24"/>
          <w:szCs w:val="24"/>
        </w:rPr>
        <w:t>Tant pis d'abor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íg az anyja beszélt, Yvonne hozzámérte a fehér kabátot és a gumírozott derekú fehér nadrágot, majd szólt neki, hogy menjen be a 34-es szobába, és próbálja fel őket. Meglehetősen ridegen viselkedett vele, talán az anyja kedvéért, s a hangjában némi kis gúny érződött. Mikor Jonathan, már átöltözve, visszatért, Madame Latulipe - teljesen indokolatlanul - túl hosszúnak találta a kabát ujját. Yvonne nem vitatkozott vele, csak vállat vont, és közömbösen érintve meg a férfit, feljebb hajtotta, és gombostűvel megtűzte a kézelő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ényelmes? - kérdezte olyan hangon, hogy abból érezni lehetett, egyáltalán nem érdekli a dolo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Jacques mindig jól érzi magát. Nagy belső tartalékai vannak, </w:t>
      </w:r>
      <w:r>
        <w:rPr>
          <w:rFonts w:cs="Times New Roman" w:ascii="Times New Roman" w:hAnsi="Times New Roman"/>
          <w:i/>
          <w:iCs/>
          <w:color w:val="000000"/>
          <w:sz w:val="24"/>
          <w:szCs w:val="24"/>
        </w:rPr>
        <w:t>n'est-ce pas, Jacques?</w:t>
      </w:r>
    </w:p>
    <w:p>
      <w:pPr>
        <w:pStyle w:val="Normal"/>
        <w:widowControl/>
        <w:ind w:firstLine="340"/>
        <w:jc w:val="both"/>
        <w:rPr/>
      </w:pPr>
      <w:r>
        <w:rPr>
          <w:rFonts w:cs="Times New Roman" w:ascii="Times New Roman" w:hAnsi="Times New Roman"/>
          <w:color w:val="000000"/>
          <w:sz w:val="24"/>
          <w:szCs w:val="24"/>
        </w:rPr>
        <w:t>Madame Latulipe-ot az is érdekelte, mivel foglalkozik munkaidőn kívül. Szeret-e például táncolni? Jonathan azt válaszolta, hogy ő tulajdonképpen mindenre kész, de talán majd egy kicsit később. Szokott-e esetleg énekelni, hangszeren játszani, amatőr színielőadásokban részt venni, festeni? Espérance-ban minderre, sőt ennél többre is van lehetőség. Esetleg lányokkal szeret randevúzni? Madame Latulipe biztosította róla, hogy azt is tökéletesen normálisnak tartaná, és felhívta rá a figyelmét, hogy sok kanadai lány hallgatná érdeklődéssel, milyen is az élet Svájcban. Jonathan megpróbált udvariasan kitérni az ajánlatok elől, és legnagyobb rémületére valami egészen ijesztő, őrületes dolgot mondott:</w:t>
      </w:r>
    </w:p>
    <w:p>
      <w:pPr>
        <w:pStyle w:val="Normal"/>
        <w:widowControl/>
        <w:ind w:firstLine="340"/>
        <w:jc w:val="both"/>
        <w:rPr/>
      </w:pPr>
      <w:r>
        <w:rPr>
          <w:rFonts w:cs="Times New Roman" w:ascii="Times New Roman" w:hAnsi="Times New Roman"/>
          <w:color w:val="000000"/>
          <w:sz w:val="24"/>
          <w:szCs w:val="24"/>
        </w:rPr>
        <w:t>- Nem hiszem, hogy túl messzire jutnék ebben az öltözékben. A rendőrség már az első utcasarkon letartóztatna, nem iga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adame Latulipe, mint általában a humorérzék nélküli emberek, harsány, erőltetett nevetésre fakadt, Yvonne azonban nem is titkolt érdeklődéssel emelte Jonathanra a tekintetét, és egyenesen a szemébe nézett. Önkéntelen taktikázás, hibás számításból adódó lépés, esetleg gyilkos meggondolatlanság volt már az első találkozásunkkor közölni, hogy menekülésben vagyok, latolgatta később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 xml:space="preserve">Új alkalmazottak sikere nagyon jólesett Latulipe-éknek. Ahogy kivételes képességei egyre nyilvánvalóbbakká lettek, úgy vált egyre melegebbé a bánásmód is, amiben részesítették. Jonathan pedig, a jónál is jobb katona, az elismerés fejében minden ébren töltött óráját nekik áldozta. Volt idő, amikor a lelkét is eladta volna, hogy a konyhából menekülve magára ölthesse az üzletvezetők elegáns, fekete szmokingját, de az már régen elmúlt. Az éjszakai műszakból hazatérők számára hatkor kezdődött a reggeli, és Jonathan már várta őket. A vendégeknek ebben a körében tökéletesen megszokottnak számított, hogy valaki negyvendekás hátszínszeletet rendeljen reggelire két tükörtojással és hasábburgonyával. Jonathan azonban száműzte a konyhából a munkaadója által kedvelt fagyasztott burgonyát és rossz illatú főzőolajat, helyettük maga hámozta és szeletelte friss krumplit használt, amit először megpárolt, majd napraforgó- és földimogyoró-olaj keverékében sütött ki, mert csak a legjobb alapanyagokkal volt hajlandó dolgozni. Sűrű húslevest főzött, fűszerpolcot állított be a konyhába, sütőben készült ételeket, egybensülteket, bundás gyümölcsöket készített. Talált valahol egy már régen nem használt késkészletet, tökéletesen megélezte, és mindenkinek szigorúan megtiltotta, hogy akár csak hozzá is érjen. Használatba vett minden olyan, már régóta haszontalanul hányódó eszközt, amelyet Madame Latulipe valamikor egészségtelennek, veszélyesnek, csúnyának vagy esetleg értéktelennek minősített. Ha ételt sózott, azt is úgy csinálta, mint az igazi konyhafőnökök, kezét magasan a feje fölé emelve, esőként szitálva bele a sót a lábosba. Bibliája kedvelt </w:t>
      </w:r>
      <w:r>
        <w:rPr>
          <w:rFonts w:cs="Times New Roman" w:ascii="Times New Roman" w:hAnsi="Times New Roman"/>
          <w:i/>
          <w:iCs/>
          <w:color w:val="000000"/>
          <w:sz w:val="24"/>
          <w:szCs w:val="24"/>
        </w:rPr>
        <w:t>Le Repertoire de la Cuisine</w:t>
      </w:r>
      <w:r>
        <w:rPr>
          <w:rFonts w:cs="Times New Roman" w:ascii="Times New Roman" w:hAnsi="Times New Roman"/>
          <w:color w:val="000000"/>
          <w:sz w:val="24"/>
          <w:szCs w:val="24"/>
        </w:rPr>
        <w:t>-jének egy erősen elhasznált példánya volt, amit a helyi ószeresnél fedezett fel, legnagyobb örömére.</w:t>
      </w:r>
    </w:p>
    <w:p>
      <w:pPr>
        <w:pStyle w:val="Normal"/>
        <w:widowControl/>
        <w:ind w:firstLine="340"/>
        <w:jc w:val="both"/>
        <w:rPr/>
      </w:pPr>
      <w:r>
        <w:rPr>
          <w:rFonts w:cs="Times New Roman" w:ascii="Times New Roman" w:hAnsi="Times New Roman"/>
          <w:color w:val="000000"/>
          <w:sz w:val="24"/>
          <w:szCs w:val="24"/>
        </w:rPr>
        <w:t xml:space="preserve">Madame Latulipe eleinte nagy tetszéssel, sőt csodálattal figyelte mindezt. Új egyenruhát, új sapkát rendelt neki, és nem sok kellett volna hozzá, hogy kanárisárga mellényt, lakkbőr csizmát és színes harisnyakötőt is vegyen. Új edényeket és dupla falú lábasokat vásárolt, amelyeket Jonathan a legjobb tudása szerint használt is. Amikor pedig felfedezte, hogy alkalmazottja közönséges forrasztó-lámpa segítségével fényezi a </w:t>
      </w:r>
      <w:r>
        <w:rPr>
          <w:rFonts w:cs="Times New Roman" w:ascii="Times New Roman" w:hAnsi="Times New Roman"/>
          <w:i/>
          <w:iCs/>
          <w:color w:val="000000"/>
          <w:sz w:val="24"/>
          <w:szCs w:val="24"/>
        </w:rPr>
        <w:t xml:space="preserve">créme brülée </w:t>
      </w:r>
      <w:r>
        <w:rPr>
          <w:rFonts w:cs="Times New Roman" w:ascii="Times New Roman" w:hAnsi="Times New Roman"/>
          <w:color w:val="000000"/>
          <w:sz w:val="24"/>
          <w:szCs w:val="24"/>
        </w:rPr>
        <w:t>cukorbevonatát, annyira lenyűgözte az alantas eszköz művészi célú felhasználása, hogy bohém barátnőit konyhai kirándulásra hívta me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 mi Jacques-unk olyan kifinomult, </w:t>
      </w:r>
      <w:r>
        <w:rPr>
          <w:rFonts w:cs="Times New Roman" w:ascii="Times New Roman" w:hAnsi="Times New Roman"/>
          <w:i/>
          <w:iCs/>
          <w:color w:val="000000"/>
          <w:sz w:val="24"/>
          <w:szCs w:val="24"/>
        </w:rPr>
        <w:t xml:space="preserve">tu ne crois pas, Mimi, ma chére? </w:t>
      </w:r>
      <w:r>
        <w:rPr>
          <w:rFonts w:cs="Times New Roman" w:ascii="Times New Roman" w:hAnsi="Times New Roman"/>
          <w:color w:val="000000"/>
          <w:sz w:val="24"/>
          <w:szCs w:val="24"/>
        </w:rPr>
        <w:t xml:space="preserve">Visszafogott, jóképű, kiválóan érti a dolgát, s ha akarja, rendkívül vonzó tud lenni. Úgy bizony! Mi, idősebb hölgyek, ezt már nyugodtan megállapíthatjuk. Nem kell elpirulnunk, mint a csitri lányoknak, ha vonzónak találunk egy férfit. </w:t>
      </w:r>
      <w:r>
        <w:rPr>
          <w:rFonts w:cs="Times New Roman" w:ascii="Times New Roman" w:hAnsi="Times New Roman"/>
          <w:i/>
          <w:iCs/>
          <w:color w:val="000000"/>
          <w:sz w:val="24"/>
          <w:szCs w:val="24"/>
        </w:rPr>
        <w:t>Tant pis d'abord, Hélé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tartózkodó magatartása azonban nemcsak csodálatot váltott ki Madame Latulipe-ból, hanem nyugtalanná is tette. Azt kérdezte magától, hogy ha ő nem birtokolhatja teljes mértékben, akkor vajon kié lehet? Először arra gondolt, hogy biztosan regényt ír, az köti le annyira a gondolatait, ám asztalát átvizsgálva nem talált mást, csak az ottawai svájci nagykövetségnek írt panaszoslevelek vázlatait, amelyeket Jonathan direkt azért készített, hogy ő rájuk bukkanhass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erelmes, Jacques? - kérdezte től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mennyire tudom, nem, madam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oldogtalan? Magányo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ökéletesen ki vagyok békülve a helyzetemm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hogy ki van vele békülve, nem elég! Lángolnia kellene, mindennap mindent kockára tennie, átadnia magát a szenvedély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közölte vele, hogy neki a munka a szenvedély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bédidő után a délutánja szabad lett volna, de legtöbbször lement az alagsorba, hogy segítsen kihordani az udvarra a kiürült ládákat, dobozokat. Monsieur Latulipe eközben a friss árut ellenőrizte, és jaj volt annak a pincérnek vagy bárhölgynek, aki becsempészett egy saját üveget, hogy a diszkó árain mérje ki a tartalm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etente három este Jonathan családi vacsorát készített, amit korán, a konyha közepén álló asztalnál fogyasztottak el, miközben Madame Latulipe intellektuális csevegést folytat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aselben lakott,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messze Baseltől, madam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Genf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 közelebb Genfhe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Genf Svájc fővárosa, Yvonne - magyarázta Madame Latulip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lány meg tudta állni, hogy ne nevessen, és még csak a fejét se kapja f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oldog vagy ma, Yvonne? Beszéltél Thomasszal? Mindennap beszélned kell vele! Jegyesek között ez így természete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izenegy óra körül, amikor a diszkóban kezdett magasra hágni a hangulat, Jonathan ismét megjelent, hogy segítsen. Tizenegy előtt a műsor a meztelenség egyszerű, fantáziátlan bemutatásából állt, de aztán lendületesebb lett, s a lányok már nem pazarolták az idejüket arra, hogy két szám között felöltözzenek, legfeljebb kis, zsebes kötényt kötöttek magukra, hogy a vendégeknek legyen hova tenni a pénzt, vagy köpenyt kaptak fel, de azt be sem gombolták. Amikor öt dollár külön fizetség fejében - lábu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szálloda vezetés által rendelkezésükre bocsátott székre rakva - széttárták valamelyik asztalnál a combjukat, az italtól feltüzelt nézők gyakran extázisba jött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etszik a műsorunk, Jonathan? - érdeklődött Madame Latulipe. - Elég kulturáltnak találja? Ugye, még magára is ösztönzően hat egy kics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agyon hatásos, madam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Örülök, hogy ezt mondja. Nem szabad magunkba fojtanunk az érzésein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verekedések ritkák voltak, azok is inkább a kutya-kölykök marakodására emlékeztettek. Elvétve fordult csak elő, hogy valakit a viselkedése miatt ki kellett dobni. Néha megreccsent egy szék, valamelyik lány a szokásosnál gyorsabban ugrott el a vendég elől, esetleg ökölcsattogás hallatszott a verekedés kiváltotta csöndben, ám olyankor, mint valami miniatűr Atlasz, valahonnan mindig előkerült André Latulipe, a harcolók közé állt, szétválasztotta őket, hogy megnyugodjanak. Amikor ezt először látta, Jonathan hagyta, hadd cselekedjen saját belátása szerint. Amikor azonban egy hatalmas termetű, részeg fickó meg akarta ütni Latulipe-ot, közbelépett, hátracsavarta a karját, és kivezette a friss levegő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ol tanulta azt a fogást? - kérdezte Latulipe később, miközben az üvegeket rámoltá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hadsereg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svájciaknak van hadseregü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an, és mindenki számára kötelező a katonai szolgál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gyik este az öreg katolikus curé állított be a diszkóba. Koszos gallért, pecsétes papi ruhát viselt, s megjelenésekor a lányok rögtön abbahagyták a táncot. Yvonne meghívta egy citromostorta-szeletre, amiért mindenáron fizetni akart, elnyűtt tarisznyából szedve elő hozzá a pénzt. Jonathan egy sötét sarokba húzódva figyelte a jelenetet.</w:t>
      </w:r>
    </w:p>
    <w:p>
      <w:pPr>
        <w:pStyle w:val="Normal"/>
        <w:widowControl/>
        <w:ind w:firstLine="340"/>
        <w:jc w:val="both"/>
        <w:rPr/>
      </w:pPr>
      <w:r>
        <w:rPr>
          <w:rFonts w:cs="Times New Roman" w:ascii="Times New Roman" w:hAnsi="Times New Roman"/>
          <w:color w:val="000000"/>
          <w:sz w:val="24"/>
          <w:szCs w:val="24"/>
        </w:rPr>
        <w:t>Máskor szálfatermetű, bőrrátétes kordbársony zakót viselő férfi érkezett szőrmebundás, vidám kis felesége társaságában. Két ukrán pincér rögtön felszabadított számukra egy asztalt, a férfi pedig pezsgőt, két tányér füstölt lazacot rendelt, és megbocsátó, atyás mosollyal az arcán végignézte a műsort. Mikor Latulipe körülnézett és Jonathant kereste, mert figyelmeztetni akarta, hogy a rendőrfőnök úr fogyasztását nem kell számlázni, nem találta seho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an valami gondja a rendőrségg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míg nincs meg az útlevelem, addig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ből jött rá, hogy rendő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lefegyverzően mosolygott, de Latulipe később nem emlékezett rá, hogy bármit is válaszolt volna a kérdésé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ólnunk kellene neki - mondta Madame Latulipe már legalább ötvenedszer, miközben álmatlanul feküdt az ágyán. - Szándékosan provokálja. Már megint előszedte a régi trükkje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e hisz soha nem beszélgetnek. Nem is néznek egymásra - ellenkezett a férje, és lerakta a könyvét.</w:t>
      </w:r>
    </w:p>
    <w:p>
      <w:pPr>
        <w:pStyle w:val="Normal"/>
        <w:widowControl/>
        <w:ind w:firstLine="340"/>
        <w:jc w:val="both"/>
        <w:rPr/>
      </w:pPr>
      <w:r>
        <w:rPr>
          <w:rFonts w:cs="Times New Roman" w:ascii="Times New Roman" w:hAnsi="Times New Roman"/>
          <w:color w:val="000000"/>
          <w:sz w:val="24"/>
          <w:szCs w:val="24"/>
        </w:rPr>
        <w:t>- És vajon miért nem? Olyanok, mint két bűnöző! - Eljegyezték egymást Thomasszal és feleségül is megy hozzá - válaszolta Latulipe. - Mióta bűn az, ami nem bűn? - kérdezte incselkedv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ár megint úgy beszélsz, mint valami barbár. Mindenki barbár, akinek nincs intuíciója. Megmondtad neki, hogy hagyja békén a diszkós lányo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látom rajta, hogy különösebb kedve lenne hozzáju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a szép! Talán jobb lenne, ha utánuk futkosn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e hát ő sportember, az isten szerelmére! - tört ki végre Latulipe-ból a szláv indulat. - Másban is ki tudja élni az energiáját. Futni jár, barangol az erdőben, vitorlázik, motorozik, főz, dolgozik, alszik. Nem minden ember szexmániás.</w:t>
      </w:r>
    </w:p>
    <w:p>
      <w:pPr>
        <w:pStyle w:val="Normal"/>
        <w:widowControl/>
        <w:ind w:firstLine="340"/>
        <w:jc w:val="both"/>
        <w:rPr/>
      </w:pPr>
      <w:r>
        <w:rPr>
          <w:rFonts w:cs="Times New Roman" w:ascii="Times New Roman" w:hAnsi="Times New Roman"/>
          <w:color w:val="000000"/>
          <w:sz w:val="24"/>
          <w:szCs w:val="24"/>
        </w:rPr>
        <w:t xml:space="preserve">-  Akkor </w:t>
      </w:r>
      <w:r>
        <w:rPr>
          <w:rFonts w:cs="Times New Roman" w:ascii="Times New Roman" w:hAnsi="Times New Roman"/>
          <w:i/>
          <w:iCs/>
          <w:color w:val="000000"/>
          <w:sz w:val="24"/>
          <w:szCs w:val="24"/>
        </w:rPr>
        <w:t xml:space="preserve">tapette - </w:t>
      </w:r>
      <w:r>
        <w:rPr>
          <w:rFonts w:cs="Times New Roman" w:ascii="Times New Roman" w:hAnsi="Times New Roman"/>
          <w:color w:val="000000"/>
          <w:sz w:val="24"/>
          <w:szCs w:val="24"/>
        </w:rPr>
        <w:t>jelentette ki határozottan Madam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tulipe. - Tudtam az első pillanatban, amikor megláttam. Yvonne csak az idejét vesztegeti vele, de nem baj, jó lecke lesz számára.</w:t>
      </w:r>
    </w:p>
    <w:p>
      <w:pPr>
        <w:pStyle w:val="Normal"/>
        <w:widowControl/>
        <w:ind w:firstLine="340"/>
        <w:jc w:val="both"/>
        <w:rPr/>
      </w:pPr>
      <w:r>
        <w:rPr>
          <w:rFonts w:cs="Times New Roman" w:ascii="Times New Roman" w:hAnsi="Times New Roman"/>
          <w:color w:val="000000"/>
          <w:sz w:val="24"/>
          <w:szCs w:val="24"/>
        </w:rPr>
        <w:t xml:space="preserve">- Nem </w:t>
      </w:r>
      <w:r>
        <w:rPr>
          <w:rFonts w:cs="Times New Roman" w:ascii="Times New Roman" w:hAnsi="Times New Roman"/>
          <w:i/>
          <w:iCs/>
          <w:color w:val="000000"/>
          <w:sz w:val="24"/>
          <w:szCs w:val="24"/>
        </w:rPr>
        <w:t xml:space="preserve">tapette! </w:t>
      </w:r>
      <w:r>
        <w:rPr>
          <w:rFonts w:cs="Times New Roman" w:ascii="Times New Roman" w:hAnsi="Times New Roman"/>
          <w:color w:val="000000"/>
          <w:sz w:val="24"/>
          <w:szCs w:val="24"/>
        </w:rPr>
        <w:t>Kérdezd meg az ukrán fiúkat! Tökéletesen normális embe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Láttad már az útlevelét?</w:t>
      </w:r>
    </w:p>
    <w:p>
      <w:pPr>
        <w:pStyle w:val="Normal"/>
        <w:widowControl/>
        <w:ind w:firstLine="340"/>
        <w:jc w:val="both"/>
        <w:rPr/>
      </w:pPr>
      <w:r>
        <w:rPr>
          <w:rFonts w:cs="Times New Roman" w:ascii="Times New Roman" w:hAnsi="Times New Roman"/>
          <w:color w:val="000000"/>
          <w:sz w:val="24"/>
          <w:szCs w:val="24"/>
        </w:rPr>
        <w:t xml:space="preserve">- Az útlevelének semmi köze sincs ahhoz, hogy </w:t>
      </w:r>
      <w:r>
        <w:rPr>
          <w:rFonts w:cs="Times New Roman" w:ascii="Times New Roman" w:hAnsi="Times New Roman"/>
          <w:i/>
          <w:iCs/>
          <w:color w:val="000000"/>
          <w:sz w:val="24"/>
          <w:szCs w:val="24"/>
        </w:rPr>
        <w:t>tapette</w:t>
      </w:r>
      <w:r>
        <w:rPr>
          <w:rFonts w:cs="Times New Roman" w:ascii="Times New Roman" w:hAnsi="Times New Roman"/>
          <w:color w:val="000000"/>
          <w:sz w:val="24"/>
          <w:szCs w:val="24"/>
        </w:rPr>
        <w:t>-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vagy sem! Egyébként a svájci nagykövetségen van, mert meg kell újítani, mielőtt Ottawában beleütik a pecsétet. Labdázik vele a bürokráci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Labdázik vele a bürokrácia! Micsoda szavak! Mit képzel ez, kicsoda? Victor Hugo? Egy svájci nem szokott így beszél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tudom, hogyan beszélnek a svájci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érdezd meg Cicitől! Cici szerint a svájciak durvák. Ő egyszer feleségül ment egyhez. Biztos vagyok benne, hogy Beauregard francia. Úgy főz, mint egy francia, úgy beszél, mint egy francia, arrogáns, mint egy francia, ravasz, mint egy francia. És dekadens is, mint egy francia. Hát persze, hogy az. Francia, és hazu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hezen szedve a levegőt, Madame Latulipe a fényes papírcsillagokkal teleragasztott plafonra emelte a tekintet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anyja német volt - mondta Latulipe, igyekezve békésebb hangot megüt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csoda? Nonszensz! A németek szőkék! Ki mondta neked, hogy ném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Ő. Az este néhány német mérnök is volt a discóban, és Beauregard úgy beszélt velük németül, mint egy náci. Rá is kérdeztem, hol tanulta meg olyan jól a nyelvet. Egyébként angolul is beszé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zólnod kell a hatóságoknak. Beauregard vagy meghúzza magát, vagy mennie kell innen. Végül is, az én szállodám ez, vagy az övé? Abban is biztos vagyok, hogy illegális bevándorló. Ráadásul nagyon gyanús. </w:t>
      </w:r>
      <w:r>
        <w:rPr>
          <w:rFonts w:cs="Times New Roman" w:ascii="Times New Roman" w:hAnsi="Times New Roman"/>
          <w:i/>
          <w:iCs/>
          <w:color w:val="000000"/>
          <w:sz w:val="24"/>
          <w:szCs w:val="24"/>
        </w:rPr>
        <w:t>C'est bien su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adame Latulipe elfordult a férjétől, bekapcsolta az ágya melletti rádiót, és dühösen tovább bámulta a papírcsillago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az északra tartó országúton, Mange-Quicknél vette fel a Harley-Davidsonjára Yvonne-t, tíz nappal az után, hogy a lány fehérbe öltöztette őt. Látszólag véletlenül futottak össze a szobáik előtti folyosón, de nehéz lett volna megmondani, melyikük hallgatózott erősebben, hogy észrevegye, mikor készül távozni a másik. Jonathan megjegyezte, hogy másnap szabadnapja lesz, és Yvonne afelől érdeklődött, mit kezd vele. A férfi közölte, hogy bérel egy motorkerékpárt és talán kirándulást tesz a tavaknál.</w:t>
      </w:r>
    </w:p>
    <w:p>
      <w:pPr>
        <w:pStyle w:val="Normal"/>
        <w:widowControl/>
        <w:ind w:firstLine="340"/>
        <w:jc w:val="both"/>
        <w:rPr/>
      </w:pPr>
      <w:r>
        <w:rPr>
          <w:rFonts w:cs="Times New Roman" w:ascii="Times New Roman" w:hAnsi="Times New Roman"/>
          <w:color w:val="000000"/>
          <w:sz w:val="24"/>
          <w:szCs w:val="24"/>
        </w:rPr>
        <w:t>- Apámnak van egy csónakja a tóparti házában - mondta a lány, mintha az anyja nem is létezne, másnap pedig a megbeszélt helyen várt rá, sápadtan, de elszánt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yönyörű volt a táj, körös-körül fenyőerdők kéklettek, az égen bodros, fehér felhők úsztak. Minél északabbra jutottak azonban, annál jobban beborult, majd hűvös keleti szél is támadt. Mire a házat elérték, már esett. Egymást vetkőztették le, és Jonathan, hónapok önmegtartóztatásával szakítva, egy ideig sem örömöt, sem megnyugvást nem érzett, hiába küzdött érte Yvonne, egy pillanatra sem véve le róla a tekintetét, ha csak azért nem, hogy utána visszanézve rá új, az előzőleg megismerttől különböző nőként mutassa meg magát neki.</w:t>
      </w:r>
    </w:p>
    <w:p>
      <w:pPr>
        <w:pStyle w:val="Normal"/>
        <w:widowControl/>
        <w:ind w:firstLine="340"/>
        <w:jc w:val="both"/>
        <w:rPr/>
      </w:pPr>
      <w:r>
        <w:rPr>
          <w:rFonts w:cs="Times New Roman" w:ascii="Times New Roman" w:hAnsi="Times New Roman"/>
          <w:color w:val="000000"/>
          <w:sz w:val="24"/>
          <w:szCs w:val="24"/>
        </w:rPr>
        <w:t>- Várj!- suttog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ste megfeszült, majd ismét elernyedt, arckifejezése görcsössé vált. A megadás kiáltása szakadt ki belőle, de olyan halkan, hogy nyugodtan jöhetett volna valahonnan a távolból, a körülöttük zúgó erdőből, vagy a zöld vizű tó mélyéről. Elhelyezkedett rajta, és aztán már együtt emelkedtek és egyszerre zuhantak a mámorító örvénybe.</w:t>
      </w:r>
    </w:p>
    <w:p>
      <w:pPr>
        <w:pStyle w:val="Normal"/>
        <w:widowControl/>
        <w:ind w:firstLine="340"/>
        <w:jc w:val="both"/>
        <w:rPr/>
      </w:pPr>
      <w:r>
        <w:rPr>
          <w:rFonts w:cs="Times New Roman" w:ascii="Times New Roman" w:hAnsi="Times New Roman"/>
          <w:color w:val="000000"/>
          <w:sz w:val="24"/>
          <w:szCs w:val="24"/>
        </w:rPr>
        <w:t>Jonathan a lány egyenletes lélegzését figyelte és irigyelte a nyugalmát. Megpróbált rájönni, kit is csalt meg tulajdonképpen. Sophie-t? Vagy mint általában, magát? Végül annál maradt, hogy Thomast csalták meg. Yvonne közben az oldalára gördült, a hátát mutatta felé. Szépsége csak még magányosabbá tette a férfit. Felemelte a kezét, és lágyan simogatni kezd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ó ember - mondta Yvonne. - Antropológiát hallgat és indián jogot. Az apja ügyvéd és a cree indiánok között dolgozik. Az ő munkáját akarja folytatni. - Talált egy üveg bort, és odavitte az ágyhoz. Bebújt a férfi mellé, és a mellére hajtotta a fej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iztos vagyok benne, hogy tetszene nekem - válaszolta udvariasan Jonathan, s elképzelt magának egy Fais Isle pulóvert viselő, becsületes álmodozót, aki még a szerelmesleveleit is újrafeldolgozott papírra ír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zug vagy - mondta a lány, miközben eszeveszetten csókolta. - Valamiért hazudsz. Akkor is, amikor igazat mondasz. Nem tudlak kiismer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nekülök - mondta Jonathan. - Gondjaim támadtak Angliá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Yvonne feljebb csúszott rajta, s fejét az övé mellé hajtotta. - Akarsz beszélni róla? - kérde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Útlevélre lenne szükségem. Az, hogy Svájcból jöttem, humbug. Brit vagyo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csod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Yvonne egészen izgatott lett. Felkapta a poharát, ivott belőle, de a pereme fölött egyfolytában Jonathant né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alán lophatnánk egyet - mondta utána. - Kicserélnénk benne a képet. Egy barátom már csinált ily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alán meg lehetne tenni.</w:t>
      </w:r>
    </w:p>
    <w:p>
      <w:pPr>
        <w:pStyle w:val="Normal"/>
        <w:widowControl/>
        <w:ind w:firstLine="340"/>
        <w:jc w:val="both"/>
        <w:rPr/>
      </w:pPr>
      <w:r>
        <w:rPr>
          <w:rFonts w:cs="Times New Roman" w:ascii="Times New Roman" w:hAnsi="Times New Roman"/>
          <w:color w:val="000000"/>
          <w:sz w:val="24"/>
          <w:szCs w:val="24"/>
        </w:rPr>
        <w:t>A lánybecéző tekintettel nézte, míg ő elmondta, hogy már minden lehetségest megpróbált. Vendégszobákban kutatott, parkoló kocsikat nézett át, de úgy látszik, errefelé senki nem hord magával útlevelet. Járt a postán is, vett űrlapot, megtanulta az előírásokat. Elment a temetőbe, hogy magával egyidős halottakat keressen, hátha azoknak a nevében kérhetne útlevelet, de hát nem lehet tudni, biztonságos-e az. Elképzelhető, hogy már minden halottról számítógépes nyilvántartást vezet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 az igazi neved? - kérdezte halkan, ajkait csak résnyire nyitva, Yvonne. - Ki vagy? Ki vagy?</w:t>
      </w:r>
    </w:p>
    <w:p>
      <w:pPr>
        <w:pStyle w:val="Normal"/>
        <w:widowControl/>
        <w:ind w:firstLine="340"/>
        <w:jc w:val="both"/>
        <w:rPr/>
      </w:pPr>
      <w:r>
        <w:rPr>
          <w:rFonts w:cs="Times New Roman" w:ascii="Times New Roman" w:hAnsi="Times New Roman"/>
          <w:color w:val="000000"/>
          <w:sz w:val="24"/>
          <w:szCs w:val="24"/>
        </w:rPr>
        <w:t>- Pine. Jonathan Pine - válaszolta ő, s a rendkívüli ajándékot átadva egy pillanatra csodálatos nyugalom szállta me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eztelenül töltötték a napot, és mikor az eső elállt, a csónakon beeveztek a tó közepén lévő szigetre, és meztelenül úszkáltak körülöt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Öt hét múlva adja be a disszertációját - közölte a lán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azt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án feleségül veszi Yvonne-t - hangzott a boldognak tűnő felel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azt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lmegyünk a vadonba, az indiánok közé. - A lány azt is megmondta, hova, aztán ismét úsztak egy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etten ment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át persz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nnyi idő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éhány évre. Majd meglátjuk, hogy alakul. Gyerekeket akarunk, körülbelül hato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űséges leszel hozzá?</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át persze. Néh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k laknak arrafelé?</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őleg cree-k. Őket szereti a legjobban. A nyelvüket is egész jól beszél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 lesz a mézeshetekkel? - érdeklődött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ézeshetek? Thomasszal? Számára azok a mézeshetek, ha a McDonald's-ban ehet, és elmehet hokizni a csarnok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okott utazgatni?</w:t>
      </w:r>
    </w:p>
    <w:p>
      <w:pPr>
        <w:pStyle w:val="Normal"/>
        <w:widowControl/>
        <w:ind w:firstLine="340"/>
        <w:jc w:val="both"/>
        <w:rPr/>
      </w:pPr>
      <w:r>
        <w:rPr>
          <w:rFonts w:cs="Times New Roman" w:ascii="Times New Roman" w:hAnsi="Times New Roman"/>
          <w:color w:val="000000"/>
          <w:sz w:val="24"/>
          <w:szCs w:val="24"/>
        </w:rPr>
        <w:t>- Északnyugati-Területek, Keewatin, Yellowknife, Nagy Rabszolga-tó, Norman Wells. Rengeteg helyen járt má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külföldre gondolta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Yvonne megrázta a fejét. - Thomas aztán nem! Azt mondja, Kanadában mindent meg lehet talál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Pontosan m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ndent, amire az életben szükségünk lehet. Az itt mind megvan. Minek elutazni érte valahova? Szerinte az emberek túl sokat utazgatnak, és igaza v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kkor nincs szüksége útlevél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aszd meg! - mondta dühösen a lány. - Vissza akarok menni a part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után azonban elkészítették a vacsorájukat és ismét szeretkeztek, már odafigyelt rá.</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m múlt el anélkül nap vagy éjszaka, hogy ne szeretkeztek volna. A hajnali órákban, amikor Jonathan felment a diszkóból, Yvonne ébren várta, hogy megkaparja az ajtaját. Lábujjhegyen ment oda hozzá, és a lány szenvedélyesen húzta magára, mint aki utolsó, nagy pohár italát akarja kihörpinteni, mielőtt nekivágna a sivatagnak. Szeretkezés közben igyekeztek minél kevesebbet mozogni, mert a padlástér, mint valami nagy, üres hordó, minden hangot felerősített és szétvitt a házban. Amikor Yvonne a gyönyörtől sikoltozni akart, Jonathan a szájára tette a kezét, a lány pedig belemélyesztette a fogát, otthagyva nyomait a hüvelykujja körü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figyelmeztette, hogy az anyja biztosan kidobja, ha felfedezi ő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Yvonne erre csak azt válaszolta, hogy az anyja senkit nem érdekel, és még szorosabban fonódott a férfi testére. Úgy tűnt, elfelejtkezett minden, a jövőre vonatkozó tervérő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öbb időre lenne szükségem - mondta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útlevél mia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miattad - felelte a férfi, és elmosolyodott a sötét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Yvonne a gondolatát is gyűlölte annak, hogy elmegy, mégsem tartóztatta. Madame Latulipe ugyanis a legváratlanabb időpontokban nyitott be hozzá.</w:t>
      </w:r>
    </w:p>
    <w:p>
      <w:pPr>
        <w:pStyle w:val="Normal"/>
        <w:widowControl/>
        <w:ind w:firstLine="340"/>
        <w:jc w:val="both"/>
        <w:rPr/>
      </w:pPr>
      <w:r>
        <w:rPr>
          <w:rFonts w:cs="Times New Roman" w:ascii="Times New Roman" w:hAnsi="Times New Roman"/>
          <w:color w:val="000000"/>
          <w:sz w:val="24"/>
          <w:szCs w:val="24"/>
        </w:rPr>
        <w:t xml:space="preserve">- Alszol, kokott? Boldog vagy? - kérdezte. - Már csak négy hét van az esküvődig, </w:t>
      </w:r>
      <w:r>
        <w:rPr>
          <w:rFonts w:cs="Times New Roman" w:ascii="Times New Roman" w:hAnsi="Times New Roman"/>
          <w:i/>
          <w:iCs/>
          <w:color w:val="000000"/>
          <w:sz w:val="24"/>
          <w:szCs w:val="24"/>
        </w:rPr>
        <w:t xml:space="preserve">mon p'tit chou. </w:t>
      </w:r>
      <w:r>
        <w:rPr>
          <w:rFonts w:cs="Times New Roman" w:ascii="Times New Roman" w:hAnsi="Times New Roman"/>
          <w:color w:val="000000"/>
          <w:sz w:val="24"/>
          <w:szCs w:val="24"/>
        </w:rPr>
        <w:t>Jó volna, ha a menyasszony kipihenné mag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gyszer akkor jelent meg, amikor Jonathan még ott feküdt a sötétben Yvonne mellett, de Madame Latulipe, á sors különös kegye folytán nem gyújtotta fel a villany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lány égszínkék Pontiacján egyszer egy tolérance-i motelbe kirándultak, s hála istennek, Yvonne előbb jött ki a faházból, ugyanis a parkolóba érve Mimi Leduckel futott össze.</w:t>
      </w:r>
    </w:p>
    <w:p>
      <w:pPr>
        <w:pStyle w:val="Normal"/>
        <w:widowControl/>
        <w:ind w:firstLine="34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Tu fais visité au </w:t>
      </w:r>
      <w:r>
        <w:rPr>
          <w:rFonts w:cs="Times New Roman" w:ascii="Times New Roman" w:hAnsi="Times New Roman"/>
          <w:color w:val="000000"/>
          <w:sz w:val="24"/>
          <w:szCs w:val="24"/>
        </w:rPr>
        <w:t>bemutató? - kérdezte lelkesen Mimi, letekerve a kocsija ablak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Ühüm.</w:t>
      </w:r>
    </w:p>
    <w:p>
      <w:pPr>
        <w:pStyle w:val="Normal"/>
        <w:widowControl/>
        <w:ind w:firstLine="34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C'est </w:t>
      </w:r>
      <w:r>
        <w:rPr>
          <w:rFonts w:cs="Times New Roman" w:ascii="Times New Roman" w:hAnsi="Times New Roman"/>
          <w:color w:val="000000"/>
          <w:sz w:val="24"/>
          <w:szCs w:val="24"/>
        </w:rPr>
        <w:t xml:space="preserve">szuper, </w:t>
      </w:r>
      <w:r>
        <w:rPr>
          <w:rFonts w:cs="Times New Roman" w:ascii="Times New Roman" w:hAnsi="Times New Roman"/>
          <w:i/>
          <w:iCs/>
          <w:color w:val="000000"/>
          <w:sz w:val="24"/>
          <w:szCs w:val="24"/>
        </w:rPr>
        <w:t xml:space="preserve">ríest-ce pas? Tas vu le </w:t>
      </w:r>
      <w:r>
        <w:rPr>
          <w:rFonts w:cs="Times New Roman" w:ascii="Times New Roman" w:hAnsi="Times New Roman"/>
          <w:color w:val="000000"/>
          <w:sz w:val="24"/>
          <w:szCs w:val="24"/>
        </w:rPr>
        <w:t xml:space="preserve">kis fekete ruhát? </w:t>
      </w:r>
      <w:r>
        <w:rPr>
          <w:rFonts w:cs="Times New Roman" w:ascii="Times New Roman" w:hAnsi="Times New Roman"/>
          <w:i/>
          <w:iCs/>
          <w:color w:val="000000"/>
          <w:sz w:val="24"/>
          <w:szCs w:val="24"/>
        </w:rPr>
        <w:t xml:space="preserve">Trés </w:t>
      </w:r>
      <w:r>
        <w:rPr>
          <w:rFonts w:cs="Times New Roman" w:ascii="Times New Roman" w:hAnsi="Times New Roman"/>
          <w:color w:val="000000"/>
          <w:sz w:val="24"/>
          <w:szCs w:val="24"/>
        </w:rPr>
        <w:t xml:space="preserve">mély kivágással, </w:t>
      </w:r>
      <w:r>
        <w:rPr>
          <w:rFonts w:cs="Times New Roman" w:ascii="Times New Roman" w:hAnsi="Times New Roman"/>
          <w:i/>
          <w:iCs/>
          <w:color w:val="000000"/>
          <w:sz w:val="24"/>
          <w:szCs w:val="24"/>
        </w:rPr>
        <w:t xml:space="preserve">trés </w:t>
      </w:r>
      <w:r>
        <w:rPr>
          <w:rFonts w:cs="Times New Roman" w:ascii="Times New Roman" w:hAnsi="Times New Roman"/>
          <w:color w:val="000000"/>
          <w:sz w:val="24"/>
          <w:szCs w:val="24"/>
        </w:rPr>
        <w:t>szex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Ühü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eg is vettem! </w:t>
      </w:r>
      <w:r>
        <w:rPr>
          <w:rFonts w:cs="Times New Roman" w:ascii="Times New Roman" w:hAnsi="Times New Roman"/>
          <w:i/>
          <w:iCs/>
          <w:color w:val="000000"/>
          <w:sz w:val="24"/>
          <w:szCs w:val="24"/>
        </w:rPr>
        <w:t xml:space="preserve">Toi aussi faut l'acheter! Pour ton trouss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eauuu!</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Üres vendégszobákban, vagy a ruharaktárban szeretkeztek, míg Madame Latulipe vásárolni volt, Yvonne-t vakmerővé tette a szenvedély, a kockázat olyanná vált számára, mint valami kábítószer. Minden figyelmét az kötötte le, hogy alkalmat teremtsen maguknak az együttlét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kor mégy el a paphoz? - kérdezte tőle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 felkészültem rá - válaszolta a lán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tán úgy döntött, hogy ennek másnap jön el az idej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avigny, az öreg curé még soha nem hagyta cserben Yvonne-t. A lány gyerekkora óta hozzá futott, ha gondja volt, örült valaminek, vagy súlyos terhek nyomasztottá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mikor az apja megütötte, Savigny borogatta be megké-kiilt arcát, és mondott neki nyugtató szavakat. Ha úgy érezte, hogy az anyja az őrületbe kergeti, Savigny nevetett, és csak annyit mondott, hogy Madame Latulipe néha nagyon ostobán viselkedik. Tudta, hogy sűrűn váltogatja a szeretőit, de soha nem próbálta lebeszélni róla, és amikor Yvonne elveszítette a hitét, azt is szomorúan tudomásul vette. A lány, bár már nem járt a vasárnap esti misékre, utánuk változatlanul felkereste, és mindig vitt a szállodából vagy egy üveg bort, vagy - mint ezen az estén is -egy üveg whiskyt.</w:t>
      </w:r>
    </w:p>
    <w:p>
      <w:pPr>
        <w:pStyle w:val="Normal"/>
        <w:widowControl/>
        <w:ind w:firstLine="340"/>
        <w:jc w:val="both"/>
        <w:rPr/>
      </w:pPr>
      <w:r>
        <w:rPr>
          <w:rFonts w:cs="Times New Roman" w:ascii="Times New Roman" w:hAnsi="Times New Roman"/>
          <w:i/>
          <w:iCs/>
          <w:color w:val="000000"/>
          <w:sz w:val="24"/>
          <w:szCs w:val="24"/>
        </w:rPr>
        <w:t xml:space="preserve">-Bon, </w:t>
      </w:r>
      <w:r>
        <w:rPr>
          <w:rFonts w:cs="Times New Roman" w:ascii="Times New Roman" w:hAnsi="Times New Roman"/>
          <w:color w:val="000000"/>
          <w:sz w:val="24"/>
          <w:szCs w:val="24"/>
        </w:rPr>
        <w:t>Yvonne! Foglalj helyet! Teremtőm, úgy virulsz, mint egy gyönyörű, érett alma. Jóságos istenem, mit hoztál már megint? Nekem kellene ajándékot vinnem a menyasszony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lányra köszöntötte a poharat, ivott, aztán székében hátradőlve öreg, gyengén látó szemeivel valahova a távolba réved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uszáj volt szeretnünk egymást itt Espérance-ban -szólalt meg kis idő múlva olyan hangon, mintha misét mondan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udo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ntha csak tegnap történt volna, hogy mindenki idegen volt a többinek, mindenkinek hiányzott a családja, az országa, és kicsit mindenki félt a vadontól, az indiánokt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udo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zért aztán összefogtunk. És szerettük egymást. így volt természetes. Szükségünk volt rá. És közösségünket az Úrnak ajánlottuk. Neki ajánlottuk a szeretetünket is. Az ő gyermekei lettünk itt a vadon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udom - ismételte meg Yvonne, és azt kívánta, bárcsak ne ment volna el az öreghe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 pedig már jó városiak vagyunk. Espérance felnőtt, jó, szép város lett belőle. Keresztény város. És kicsit unalmas is. Hogy van Thomá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agyon jól - felelte a lány, és a táskájáért nyú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kor hozod el hozzám? Ha eddig anyád miatt nem engedted, hogy Espérance-ba jöjjön, akkor is ideje lenne már, hogy átessen a tűzkeresztségen - mondta a pap, és ezen mindketten jóízűt nevettek. Az öreg Savignynak elromlott ugyan a szeme, de éleslátása nem csökkent, és Yvonne ezért külön szerette. - Remek fiú lehet, ha meg tudott fogni egy ilyen lányt. Eleped a szerelemtől? ír neked naponta legalább háromszo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homas kicsit feledéken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zen ismét jóízűt nevettek, aztán Yvonne elővett a táskájából két, celofántokba bújtatott fényképet, az öreg papnak nyújtotta őket, és miután régi, drótkeretes szemüvegét is a kezébe adta, várt egy kicsit, és hagyta, hogy alaposan megnézze a kép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z Thomas? - kérdezte Savigny. - De jóképű fiú, a mindenitü Miért nem mondtad soha, hogy ilyen. Feledékeny? Ez az ember? De hisz maga az erő! Az anyád térden fog csúszni előtte, ha csak meglát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inyújtott kezében tartva nézegette a fényképet, és kicsit el is fordította, hogy több fény essen rá az ablakb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g akarom lepni egy nászúttal - magyarázta Yvonne. - Nincs azonban útlevele. Szeretném, ha rögtön az esküvő után a kezébe nyomhatná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átva, hogy az öreg toll után keresgél, már nyújtotta is neki a magáét. Aztán képpel lefelé fordította a felvételeket, és figyelte, amint a pap lassan, mint egy betűvetéssel bajlódó kisdiák, a helyi vallási közösség esketésre jogosult vezetőjeként aláírásával hitelesíti őket. Mikor végzett, Yvonne elővette táskájából a kék útlevélkérő űrlapot, és megmutatta, hol írja alá, mint a kérvényezőt személyesen ismerő tanú.</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t ujak be, mennyi ideje ismerem? Még csak nem is találkoztam vele soh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írja azt, hogy születése óta! - biztatta a lány, és figyelte, amint az öreg kéz bejegyzi a megfelelő rovatba: </w:t>
      </w:r>
      <w:r>
        <w:rPr>
          <w:rFonts w:cs="Times New Roman" w:ascii="Times New Roman" w:hAnsi="Times New Roman"/>
          <w:i/>
          <w:iCs/>
          <w:color w:val="000000"/>
          <w:sz w:val="24"/>
          <w:szCs w:val="24"/>
        </w:rPr>
        <w:t>la vie entiére.</w:t>
      </w:r>
    </w:p>
    <w:p>
      <w:pPr>
        <w:pStyle w:val="Normal"/>
        <w:widowControl/>
        <w:ind w:firstLine="3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m - táviratozta győzedelmesen még aznap este. - A papnak szüksége van a születési bizonyítványodra. Expressz küldd el, Babette címére! Szeress tovább! Yvon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mikor Jonathan aznap este bement hozzá, úgy tett, mintha aludna, és nem válaszolt a kaparászásra. Ám amikor a férfi már az ágya mellett állt, hirtelen felült, és szenvedélyesebben rántotta magához, mint addig bármikor. -Megcsináltam - suttogta. - Elintéztem! Menni fo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m sokkal ezután történt, hogy Madame Latulipe egy kora esti órán, előzetes megbeszélés alapján, felkereste szépen berendezett irodájában a hatalmas termetű rendőrfőnököt. Mályvaszínű ruhát öltött a látogatásra, mintha félgyászt viselt volna valakiér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ngélique! - köszöntötte székéből felállva a rendőrfőnök. - Kedvesem! Miben lehetek a szolgálatára?</w:t>
      </w:r>
    </w:p>
    <w:p>
      <w:pPr>
        <w:pStyle w:val="Normal"/>
        <w:widowControl/>
        <w:ind w:firstLine="340"/>
        <w:jc w:val="both"/>
        <w:rPr/>
      </w:pPr>
      <w:r>
        <w:rPr>
          <w:rFonts w:cs="Times New Roman" w:ascii="Times New Roman" w:hAnsi="Times New Roman"/>
          <w:color w:val="000000"/>
          <w:sz w:val="24"/>
          <w:szCs w:val="24"/>
        </w:rPr>
        <w:t>A paphoz hasonlóan a rendőrfőnök is még a hőskorban érkezett a városba. Az irodája falát díszítő fényképek is abból az időszakból származtak, s hol prémbe öltözötten, kutyaszánon, hol magányosan, lova hátán valami veszélyes bűnözőt hajszolva ábrázolták. Az emlékek, bármilyen kedvesek voltak is, nem sokat változtattak a jelen rideg valóságán. A valamikor oly markáns arc megereszkedett, jókora tokával egészült ki, és az egyenruha derékszíja fölött hatalmas, futball-labdára emlékeztető has terpeszkede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gint valamelyik lánya került bajba? - kérdezte a rendőrfőnök a sokat tudó emberek mosolyával az arc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Louis, legalábbis én nem tudok ról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elenyúltak esetleg a kasszá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Louis, az elszámolásunk tökéletesen rendben van.</w:t>
      </w:r>
    </w:p>
    <w:p>
      <w:pPr>
        <w:pStyle w:val="Normal"/>
        <w:widowControl/>
        <w:ind w:firstLine="340"/>
        <w:jc w:val="both"/>
        <w:rPr/>
      </w:pPr>
      <w:r>
        <w:rPr>
          <w:rFonts w:cs="Times New Roman" w:ascii="Times New Roman" w:hAnsi="Times New Roman"/>
          <w:color w:val="000000"/>
          <w:sz w:val="24"/>
          <w:szCs w:val="24"/>
        </w:rPr>
        <w:t xml:space="preserve">Madame Latilupe olyan hangon mondta ezt, hogy a rendőrfőnök rögtön átment védekezésbe: - Örülök, hogy ezt hallom, Angélique! Sok minden megesik manapság. Megváltoztak az idők. </w:t>
      </w:r>
      <w:r>
        <w:rPr>
          <w:rFonts w:cs="Times New Roman" w:ascii="Times New Roman" w:hAnsi="Times New Roman"/>
          <w:i/>
          <w:iCs/>
          <w:color w:val="000000"/>
          <w:sz w:val="24"/>
          <w:szCs w:val="24"/>
        </w:rPr>
        <w:t xml:space="preserve">Un p'tit </w:t>
      </w:r>
      <w:r>
        <w:rPr>
          <w:rFonts w:cs="Times New Roman" w:ascii="Times New Roman" w:hAnsi="Times New Roman"/>
          <w:color w:val="000000"/>
          <w:sz w:val="24"/>
          <w:szCs w:val="24"/>
        </w:rPr>
        <w:t>ita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öszönöm, Louis, de nem társasági vizitre jöttem. Felvilágosítást szeretnék kapni egy fiatalemberről, akit André alkalmazott a szállodá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t követett el?</w:t>
      </w:r>
    </w:p>
    <w:p>
      <w:pPr>
        <w:pStyle w:val="Normal"/>
        <w:widowControl/>
        <w:ind w:firstLine="340"/>
        <w:jc w:val="both"/>
        <w:rPr/>
      </w:pPr>
      <w:r>
        <w:rPr>
          <w:rFonts w:cs="Times New Roman" w:ascii="Times New Roman" w:hAnsi="Times New Roman"/>
          <w:color w:val="000000"/>
          <w:sz w:val="24"/>
          <w:szCs w:val="24"/>
        </w:rPr>
        <w:t xml:space="preserve">- Fogalmazzunk inkább úgy, hogy mit követett el André. Alkalmazott egy embert, akinek nincsenek papírjai. </w:t>
      </w:r>
      <w:r>
        <w:rPr>
          <w:rFonts w:cs="Times New Roman" w:ascii="Times New Roman" w:hAnsi="Times New Roman"/>
          <w:i/>
          <w:iCs/>
          <w:color w:val="000000"/>
          <w:sz w:val="24"/>
          <w:szCs w:val="24"/>
        </w:rPr>
        <w:t xml:space="preserve">Naif </w:t>
      </w:r>
      <w:r>
        <w:rPr>
          <w:rFonts w:cs="Times New Roman" w:ascii="Times New Roman" w:hAnsi="Times New Roman"/>
          <w:color w:val="000000"/>
          <w:sz w:val="24"/>
          <w:szCs w:val="24"/>
        </w:rPr>
        <w:t>V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ndré nagyon kedves ember, Angélique! Az egyik legjobb ember a világ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 talán túlságosan is kedves. Az a férfi már tíz hete van nálunk, és még mindig nem jöttek meg a papírjai. Arra kényszerített bennünket, hogy akaratunkon kívül jogsértést kövessünk 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z itt nem Ottawa, Angélique! Ezt maga is tud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állítja magáról, hogy svájc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alán az is. Svájc nagyon szép orszá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lőször azt mondta Andrénak, hogy az iratai a bevándorlási hatóságoknál vannak, aztán azt, hogy a svájci követségen, mert meg kell újítani őket, most meg ismét azt, hogy a bevándorlási hivatalban. Hát hol vannak végül i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álam nem, Angélique, az biztos - válaszolta a rendőrfőnök. - Tudja, milyenek az ottawaiak. Ahhoz is három hónap kell nekik, hogy kitöröljék a fenekü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adame Latulipe arca elvörösödött. Nem a megjegyzés kiváltotta szégyenérzet pírja öntötte el, hanem a düh lángoló vöröse, és ettől a rendőrfőnök is kicsit nyugtalan le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svájci! - jelentette ki indulatosan az asszon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ből gondolja, Angéliqu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bból, hogy telefonáltam a svájci nagykövetségre. Azt mondtam, hogy az anyja vagyok. -És?</w:t>
      </w:r>
    </w:p>
    <w:p>
      <w:pPr>
        <w:pStyle w:val="Normal"/>
        <w:widowControl/>
        <w:ind w:firstLine="340"/>
        <w:jc w:val="both"/>
        <w:rPr/>
      </w:pPr>
      <w:r>
        <w:rPr>
          <w:rFonts w:cs="Times New Roman" w:ascii="Times New Roman" w:hAnsi="Times New Roman"/>
          <w:color w:val="000000"/>
          <w:sz w:val="24"/>
          <w:szCs w:val="24"/>
        </w:rPr>
        <w:t>- Közöltem velük, hogy fel vagyok háborodva az időhúzás miatt, a fiam nem tud dolgozni, adósságokba verte magát, nagyon el van keseredve, és ha az útlevelét nem tudják elküldeni, akkor legalább írják meg levélben, hogy minden rend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iztos vagyok benne, hogy nagyon jól játszotta a szerepét, Angélique! Maga nagyszerű színésznő, azt valamennyien tudju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derült, hogy nem is hallottak róla. Nem ismernek semmiféle Jacques Beauregard nevű svájcit, aki Kanadában él. Az egészet csak kitalálta. Gaz csábító!</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csod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lcsábította a lányomat, Yvonne-t. Teljesen elcsavarta a fejét. Rafinált csirkefogó, aki el akarja lopni a lányunkat, a szállodánkat, a lelki békénket, a nyugalmunkat, 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osszú listája volt azokról a dolgokról, amelyeket Jonathan el akart lopni. Akkor éjjel kezdte el összeállítani, amikor sehogy nem volt képes elaludni, és valahányszor újabb jelét tapasztalta annak, mennyire odavan a lánya a tolvajért, a felsorolást is újabb pontokkal egészítette ki. Az egyetlen bűn, amit nem vett bele, az volt, hogy a tolvaj az ő szívét is ellopta.</w:t>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leszállópálya zöld szalagként húzódott a barna, louisianai ingoványban. Tehenek legeltek körülötte, s a hátukon kócsagok ültek, amelyek úgy néztek ki a magasból, mint apró hóbuckák. A szalag végén kopott, bádogfalú épület állt, valamikor talán hangár lehetett, amit földút kötött össze az autópályával. A tájat meglátva Strelski mintha nem lett volna biztos benne, jó helyen jár-e, bár az is lehet, hogy csak nem tetszett neki. Lejjebb vitte a Cess-nát, egy ideig hagyta, hogy magától süllyedjen, majd a gépet egyenesbe hozva átrepült az ingovány fölött. A hátsó ülésről Burr régi üzemanyagkutat látott a hangár mellett, s mögötte kaput, szögesdróttal a tetején. Zárva volt, az életnek semmi jelét sem tapasztalták körülötte, míg észre nem vették a fűben a keréknyomokat. Strelski megörülhetett neki, mert felgyorsította a gépet, csinált egy fordulót és újból, ezúttal már nyugatról, megközelítette a leszállópályát. Flynn-nek is mondhatott valamit, mert az vállat vont, és levette az ujját az ölében tartott géppisztoly ravaszáról. Egy óra telt el azóta, hogy elindultak Baton Rouge-b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Cessna nagyot zökkenve talajt ért és továbbgurult. A tehenek és a hátukon ülő kócsagok még a fejüket sem emelték fel közeledtére. Mikor a gép megállt, Strelski és Flynn ugrott ki először a fűre. A leszállópálya mindkét oldalán gőzölgő láp húzódott, és kövér bogarak felhői röpködtek fölötte. A hangár felé menet Flynn állt az éke. Jobbra-balra nézegetve haladt, éberen markolva a mellén keresztbe tett géppisztolyt. Strelski követte, aktatáskával és kibiztosított automata pisztollyal a kezében. Leghátul ment Burr, akinek csak az imádság maradt, mivel nem volt kellő gyakorlata a fegyverek kezelésében, és különben is utálta ő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t Flynn azonban, mint Strelski elmondta, megjárta Észak-Burmát... Pat Flynn megfordult Salvadorban... Strelski szeretett félelemmel vegyes tisztelettel beszélni Flynnrő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a lába előtt hózódó keréknyomokat figyelte, és azt találgatta, hogy repülőgéptől, vagy gépkocsitól származnak-e. Érezte, hogy egy szakember rögtön meg tudná mondani, és szégyenkezett, mert ő nem volt a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mondtuk Michaelnek, hogy maga nagyon fontos brit - figyelmeztette Strelski. - Olyan, mint Winston Churchill nagynénj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őt még nála is fontosabb -jelentette ki Flynn.</w:t>
      </w:r>
    </w:p>
    <w:p>
      <w:pPr>
        <w:pStyle w:val="Normal"/>
        <w:widowControl/>
        <w:ind w:firstLine="340"/>
        <w:jc w:val="both"/>
        <w:rPr/>
      </w:pPr>
      <w:r>
        <w:rPr>
          <w:rFonts w:cs="Times New Roman" w:ascii="Times New Roman" w:hAnsi="Times New Roman"/>
          <w:color w:val="000000"/>
          <w:sz w:val="24"/>
          <w:szCs w:val="24"/>
        </w:rPr>
        <w:t>- Tehát akkor Lucán atya és Michael testvér - kezdett bele a történetbe előző este Strelski, miközben Fort Lau-derdale-i, tengerparti házának teraszán üldögéltek. – Ez Pat Flynn területe. Ha az ember kérdezni akar valamit Mi-chaeltől, többnyire kifizetődő, ha Patet használja közvetítőnek. Egy kicsit dilis a fickó. Igazam van, P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lynn, hogy elrejtse a vigyorát, szája elé kapta lapáttenyerét és úgy válaszolt: - Michael remek fiú.</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végtelenül jámbor - tette hozzá Strelski. - Valóságos szent ember. Ugye, P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azi hívő, Joe - erősítette meg a barátja szavait Flyn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tán, nevetéssel sűrűn tarkítva, elmesélték Burrnek, miként is tért meg igazán az ő istenéhez Michael testvér, s érdemelte ki a Szuperszimat megtisztelő címet, ami -Strelski határozott állítása szerint - soha nem történt volna meg, ha Flynn ügynök nagyböjt idején véletlenül nem utazik el egy hétvégére Bostonba, hogy kis időre nyugta legyen a feleségétől, és kikúrálhassa a lelkét egy láda Bushmills malátawhisky és néhány, az ottani szemináriumba járó ír haverja társaságá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így történt, Pat? - kérdezte Strelski, talán nem is azért, hogy szavaira igazolást nyerjen, hanem mert félt, hogy különben Flynn hamarosan elalszi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Pontosan, Joe - helyeselt Flynn.  Belekortyolt a whiskyjébe, bekapott egy jókora szelet pizzát, és békésen nézte, hogyan úszik a hold az Atlanti-óceán fölött a látóhatár felé.</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t és reverendás barátai alig végeztek még az első üveg ír whiskyvel, amikor maga Abbot atya ment oda hozzájuk, és megkérdezte, hogy Patrick Flynn különleges ügynök az Egyesült Államok vámszerveitől méltóztatna-e néhány percet szentelni neki, s követni őt az irodájá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lynn ügynök kegyesen ráállt, hogy teljesítse a kérést, bement Abbot atya irodájába, s találkozott egy piszkafa termetű, pingpongütő fülű texasi kölyökkel, akiről kiderült, hogy Lucán atyának hívják, és a Szent Szűz nevét viselő New Orleans-i - kizárólag a pápa előtt ismeretes okokból a bostoni Abbot atyának alárendelt - plébánia pap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 ez a Lucán, ez a göthös, pattanásos arcú, lapátfülű kölyök arra tette fel az életét, hogy szent hite erejével és az apostolok példájával visszatérítse az igaz útra az eltéve-lyedett lelkeket. Gigászi vállalkozása részeként meghallgatta a gyónását egy gazdag vezeklőnek is, akinek a lánya - apja kicsapongó, és bűnözőkére nagyon emlékeztető életmódja elleni tiltakozásul - nem sokkal korábban az öngyilkosságnak egy különösen ronda módját választot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z a vezeklő, lelkiismeret-furdalástól vezettetve, oly mértékben tárta fel lelke titkait Lucán atya előtt, hogy a szerencsétlen kölyök egyenesen Bostonba futott Abbot atyához szellemi útmutatásért, mert rájött, hogy istápoltja a legnagyobb csirkefogó, akivel valaha is találkozott az életben...</w:t>
      </w:r>
    </w:p>
    <w:p>
      <w:pPr>
        <w:pStyle w:val="Normal"/>
        <w:widowControl/>
        <w:ind w:firstLine="340"/>
        <w:jc w:val="both"/>
        <w:rPr/>
      </w:pPr>
      <w:r>
        <w:rPr>
          <w:rFonts w:cs="Times New Roman" w:ascii="Times New Roman" w:hAnsi="Times New Roman"/>
          <w:color w:val="000000"/>
          <w:sz w:val="24"/>
          <w:szCs w:val="24"/>
        </w:rPr>
        <w:t xml:space="preserve">- A vezeklés azonban olyan, mint a kábítószer, Leonard, nem tart sokáig még az olyan csirkefogóknál sem, mint Apostoli - váltott filozofikus hangvételre Strelski, miközben Flynn, angyali mosollyal az arcán, változatlanul a holdat bámulta. - Mire Patrick eljutott hozzá, Michael testvér már régen megbánta, hogy életében először tisztességesen beismerte a bűneit, és égre-földre esküdö-zött, hogy csak bánattól elborult elméje mondatta vele azt, amit mondott, mert különben egy szó sem </w:t>
      </w:r>
      <w:r>
        <w:rPr>
          <w:rFonts w:cs="Times New Roman" w:ascii="Times New Roman" w:hAnsi="Times New Roman"/>
          <w:i/>
          <w:iCs/>
          <w:color w:val="000000"/>
          <w:sz w:val="24"/>
          <w:szCs w:val="24"/>
        </w:rPr>
        <w:t xml:space="preserve">igaz az </w:t>
      </w:r>
      <w:r>
        <w:rPr>
          <w:rFonts w:cs="Times New Roman" w:ascii="Times New Roman" w:hAnsi="Times New Roman"/>
          <w:color w:val="000000"/>
          <w:sz w:val="24"/>
          <w:szCs w:val="24"/>
        </w:rPr>
        <w:t>egészből. Pat, lévén istenfélő, jámbor ember - Flynn még elégedettebben mosolygott -, nem akart durva lenni hozzá, és ajánlott neki két lehetőséget-.'A: kap hatvan-hetven évet egy szigorított fegyintézetben. B: együttműködik velünk, megszolgálja a felmentést, és akkor nyugodtan végigdughatja akár a Folie-Bergéres egész tánckarát. Michael húsz teljes másodpercet tanácskozott teremtőjével, lelkiismeret-vizsgálatot tartott, és úgy döntött, hogy jobban tetszik neki a B varián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lynn bement a hangárba, majd intett Burrnek és Strelskinek, hogy kövessék. Denevérbűz csapta meg az orrukat, akkora volt odabent a hőség, mint a kemencé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törött asztalt, s mellette a lócát és a tönkretett műanyag székeket denevérpiszok borította. A tetőszerkezet acél tartórúdjain kettes és hármas csoportokban denevérek lógtak. Volt ott egy összetört rádió is, mellette pedig generátor, aminek a házát lövedékek lyuggatták át. Valakik szándékosan verték szét a berendezést, állapította meg magában Burr. Valakik biztosan azt mondták, hogy ha ők nem használhatják tovább, akkor senki ne használja, és összetörtek mindent, amit csak össze lehetett törni. Flynn még egyszer körülnézett odakint, majd behúzta maga után az ajtót, és Burr azon gondolkodott, hogy az ajtó be-csukása vajon jeladás volt-e. Flynn szúnyogriasztó tekercseket is hozott magával, és meggyújtotta őket. Zöld füst szállt fel belőlük, ideges nyugtalanságot váltva ki a denevérekből. A falon spanyol nyelvű felirat díszlett, hirdetve: Halál a Yanquik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trelski és Flynn a padra ült, Burr pedig fél fenékkel egy törött széken egyensúlyozott. Mégis gépkocsi volt, döntötte el magában, visszagondolva a fűben látott nyomokra. Egyenesen haladó gépkocsi négy kerekének a nyoma. Flynn, ujját a ravaszon tartva, térdére fektette a géppisztolyt, behunyta a szemét és a kabócák zenéjét hallgatta. A leszállópályát, még a hatvanas években, marihuánacsempészek számára építették, mesélte korábban Strelski, de aztán kicsi lett a megnövekedett szállítmányok számára. A kábítószer-kereskedők polgári jelzésű Boeing 747-eseket kezdtek el használni, legális áru közé rejtették a drogot, és a legkorszerűbb műszaki felszerelt-ségű repülőtereket vették igénybe. Visszaútra pedig a kurváiknak vett drága bundákkal, és a barátaiknak szánt re-peszgránátokkal pakolták meg gépeiket. Ugyanúgy viselkedtek, mint bármelyik normális fuvarozó: utálták, ha üresen kellett útnak indítaniuk a járművüket.</w:t>
      </w:r>
    </w:p>
    <w:p>
      <w:pPr>
        <w:pStyle w:val="Normal"/>
        <w:widowControl/>
        <w:ind w:firstLine="340"/>
        <w:jc w:val="both"/>
        <w:rPr/>
      </w:pPr>
      <w:r>
        <w:rPr>
          <w:rFonts w:cs="Times New Roman" w:ascii="Times New Roman" w:hAnsi="Times New Roman"/>
          <w:color w:val="000000"/>
          <w:sz w:val="24"/>
          <w:szCs w:val="24"/>
        </w:rPr>
        <w:t>Eltelt egy fél óra, és Burr kezdett rosszul lenni a szúnyogriasztó szagától. Arcáról ömlött a verejték, az inge lucskosan tapadt a testére. Strelski műanyag palackban felmelegedett vizet nyújtott oda neki. Ivott belőle egy keveset, aztán benedvesítette a zsebkendőjét, és megtöröjte a homlokát. Közben az járt az eszében, hogy nem vált-e árulóvá az áruló, és nem robbantják-e fel őket. Strelski, hogy kényelmesebben üljön, lerakta addig keresztbe vetett lábát, és 4,5-es automatáját dajkálgatta. A térdéhez erősített tokban még egy revolvere is v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mondtuk neki, hogy maga doktor - szólt Burr-nek. - Én először herceget akartam mondani, de Pat lebeszélt ról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lynn újabb szúnyogriasztót bontott ki a zacskójából, majd pillanatnyi szünet nélkül, mintha a megkezdett műveletet folytatta volna, az ajtóra szegezte a géppisztolyát, és hangtalan, öles léptekkel oldalra osont. Burr mozdulni sem hallotta Strelskit, de amikor visszanézett rá, már nem az eredeti helyén, hanem háttal a falnak lapulva, automatáját a tetőre irányítva találta. Ő maradt ott, ahol volt. Tudta, hogy az a jó légi utas, aki veszély esetén a helyén marad és befogja a száj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les fény áradt a helyiségbe, és egy fiatalember feje jelent meg az ajtónyílásban. Valóban akkorák a fülei, mint egy pingpongütő, állapította meg magában Burr. A látogató, leghosszabb ideig nála időzve, mindannyiukon végighordozta a tekintetét, majd az ajtót nyitva hagyva visszahúzódott. - Hol? - hallatszott egy fojtott kiáltás, amire kivehe-tetlen, de megnyugtató hangú mormogás volt a válasz. Az ajtó szélesre tárult, és peckesen, nem annyira vezeklő bűnösre, inkább egy lóról leszállt, apró tábornokra emlékeztetve belépett a hangárba dr. Paul Apostoli, alias Apo, alias Appetites, alias Michael testvér. Burr szempillantás alatt, mintegy varázsütésre, megfeledkezett a testét már-már legyűrő bágyadtságról, hisz végre szemtől szembe került Apostoll-lal, a kartellvezérek jobbkezével. Apostoü-lal, akitől először kaptak hírt Roper terveiről, aki együttműködik Dickyvel, eszi a kenyerét és sóját, együtt rúgja ki vele a falakat jachtja fedélzetén, szabadidejében pedig elárul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dd mutassam be a doktort Angliából - mondta ünnepélyesen Flynn, és Burr-re mutat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oktor!  Üdvözlöm, sir - szólt fennkölt hangon Apostoli. - Kellemes dolog igazi úriemberrel találkozni. Sokra tartom az ön nagyszerű országát. Több ősöm is angol nemes v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azt hittem, hogy görög csirkefogók voltak - szólt közbe Strelski, meg se próbálva titkolni Apostoli iránti utálat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anyai ágról beszéltem - igazította ki az ügyvéd. -Devonshire herceg rokona v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sak nem?! - csodálkozott Strelsk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postoli azonban már nem figyelt rá, Burrhöz beszé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az elvek embere vagyok, doktor, s hiszem, hogy ön, mint brit, képes ezt értékelni. Mélységesen hiszek a Szűzanyában is, s alkalmam volt élvezhetni földi közvetítőinek útmutatásait. Mi sem áll távolabb tőlem, mint hogy bárkiről is ítéletet mondjak. Én csupán tanácsokat adok, a tudomásomra jutott tényekből kiindulva. Hipotetikus javaslatokat teszek, jogi ismereteimre támaszkodva. Utána pedig távozom ebből a helyiségbő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hőség, a bűz, a kabócák zenéje mind feledésbe merült. Csak a munka volt, a megszokott rutin. Az ügynök volt, és a futtatója, aki kihallgatta őt. Flynn, az ír zsaru, és Apostoli, a tárgyalótermek szópárbajain edződött ügyvéd. Lefogyott, állapította meg róla Burr, felidézve és összehasonlítva magában a fényképen látott arc vonásait a kihegyesedett állal, a természetellenesen mélyen ülő szemekkel.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trelski átvette Flynntől a géppisztolyt, és Apostolinak kihívóan hátat fordítva, szemmel tartotta a nyitott ajtót és a leszállópályát. Lucán feszülten, fejét kissé oldalra hajtva, szemöldökét magasra húzva ült vezeklője mellett. A pap kék farmernadrágot viselt, Apostoli pedig hosszú ujjú, fehér inget, fekete pamutvászon nadrágot, és a nyakában aranyláncot medállal, ami a karjait kitáró Szűz Máriát ábrázolta. Fekete, hullámos parókája túl nagy volt neki és félrecsúszott a fején. Burrnek rögtön az jutott eszébe, hogy többet is tarthat otthon, és indulás előtt épp egy rosszat választott k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lynn azzal kezdte, amivel az ő helyében bármelyik kihallgató a világ bármelyik pontján lévő „biztos házban" kezdte volna: Milyen ürüggyel jött a találkozóra? Látott-e gyanús kocsit útközben? Mikorra kell visszaérnie, s hol és mikor találkoznak legközelebb? Mi van az irodájában dolgozó Annette-tel, aki követni szokta a gépkocsij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előtt válaszolt volna, Apostoli vetett egy gyors pillantást a mereven maga elé bámuló Lucán atyá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udom, kire gondol, de az a probléma megoldódott -felel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ogyan? - igyekezett pontosabb választ kapni Flyn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illető hölgy romantikus érdeklődést tanúsított irántam. Én csak arra bátorítottam, hogy csatlakozzon istenes gyülekezetünkhöz, de ő félreértette a szándékaimat. Később bocsánatot kért, és én elfogadtam a bocsánatkérés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z már Lucán atya számára is túl sok volt. - De Michael! Ez így nem egészen igaz! - szólt rá élesen Apostolira. -Arról van szó, Patrick, hogy Michaelnek intim kapcsolata volt vele, de nemcsak vele. Először csak Anriette-et dugta, később már a vele egy szobában dolgozó kolléganőjét is. Annette gyanút fogott, s hogy biztos lehessen a dolgában, elkezdte figyelni. Szóval a régi történ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llhatnám a következő kérdést? - torkolta le a papot Apostol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lynn két zsebmagnetofont rakott az asztalra, és elindította ő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Blackhawkok témája még mindig napirenden van, Michael? - kérde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zt a kérdést meg sem hallottam, Patrick - tért ki a válasz elől Apostoli.</w:t>
      </w:r>
    </w:p>
    <w:p>
      <w:pPr>
        <w:pStyle w:val="Normal"/>
        <w:widowControl/>
        <w:ind w:firstLine="340"/>
        <w:jc w:val="both"/>
        <w:rPr/>
      </w:pPr>
      <w:r>
        <w:rPr>
          <w:rFonts w:cs="Times New Roman" w:ascii="Times New Roman" w:hAnsi="Times New Roman"/>
          <w:color w:val="000000"/>
          <w:sz w:val="24"/>
          <w:szCs w:val="24"/>
        </w:rPr>
        <w:t>- Én viszont igen - szólt közbe Strelski. - Még mindig harci helikoptereket akarnak venni a kartellek? Igen, vagy nem, a szentség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nagyon jól ismerte a kihallgatásoknál alkalmazott jó rendőr-rossz rendőr játékot, és Strelski utálkozása nagyon is őszintének, minden tettetés nélkülinek tűnt számá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Gondosan ügyelek rá, hogy ne tartózkodjam a szobában, amikor ilyen jellegű kérdéseket vitatnak meg - válaszolta Apostoli. - Hogy Mr. Roper találó kifejezésével éljek, minden láb megtalálja a maga cipőjét. Ha Mr. Roper-nek szüksége lesz a Blackhawkokra elképzelései megvalósításához, akkor kérdésük terítékre fog kerül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trelski dühösen felírt valamit egy jegyzettömbre. -Van határidő, ameddig nyélbe kell ütni az üzletet? - kérdezte ingerülten. - Vagy mondjuk azt Washingtonnak, hogy várjanak még egy kibaszott év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Úgy látom, Patrick, hogy a barátját elragadta a hazafias hév. Azonnali eredményeket akar - mondta Apostoli, és lekicsinylőén nevetett hozzá. - Mr. Roper nagy súlyt helyez arra, hogy ne engedje magát siettetni, s az ügyfeleim maradéktalanul egyetértenek vele. A régi és kipróbált spanyol közmondás szerint a jó termés lassan érik. Ügyfeleimnek, lévén latinok, igen fejlett időérzékük van. -Vetett egy pillantást Burr-re. - Mária hívei türelmesek, kitartóak. Tudják, hogy sok az ellenségük, és az általuk okozott sebek igazolják óvatosságu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olytatódott a kérdés-felelet játék. Személyek és helyek... megrendelt és leszállított áruk... a karib-tengeri pénzmosodába áramló és onnan kikerülő összegek... a kartellek legújabb, a miami belvárosra vonatkozó építési terve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égül Flynn kedvesen rámosolygott Burr-re és megkérdezte: - Nos, doktor, van valami, amit szeretne külön is megkérdezni Michael testvértő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öszönöm, Patrick. Azt hiszem, van - válaszolta udvariasan Burr. - Lévén új ismerős Michael testvér számára, és végtelenül nagyra, értékelve értékes segítségét, szeretnék először, persze csak ha lehet, héhány általános, mondjuk úgy, hogy a dolgok hátterére vontakozó kérdést feltenni neki. Ezeket is inkább csak azért, hogy megértsem az események mechanizmus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Parancsoljon, sir! - vágott közbe udvariasan Apostoli, még mielőtt Flynn meg tudott volna szólalni. - Mindig nagy öröm számomra élvezhetni egy angol gentleman intellektus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Kezdje általánosságokkal, közelítsen fokozatosan a témához! - tanácsolta korábban Strelski. - Burkolja be a kérdéseit a legfinomabb angol fésűsgyapjú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os, Patrick, Mr. Roper honfitársa lévén, van ebben az egészben egy óriási rejtély számomra - magyarázta Burr Flynn-nek. - Mi lehet Roper titka? Mivel rendelkezik, amivel a többiek nem? Az izraeliek, a franciák, a kubaiak mind hatékonyabb fegyverzetet kínáltak, mint ő, és az izraelieket leszámítva egyikük sem tudott üzletet kötni; Miért sikerült Mr. Richard Onslow Ropernek az, ami senki másnak? Hogyan tudta rávenni Michael testvér ügyfeleit arra, hogy vásároljanak maguknak egy helyes kis hadsereg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meglepetésére már-már szeretetteljes mosoly jelent meg Apostoli arcán, s a hangja is lírai színezetűvé vált, mikor válasz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oktor, az ön honfitársa, Mr. Roper, nem közönséges kereskedő, hanem valóságos varázsló. A merész, lenyűgöző tervek embere, aki képes meggyőzni másokat az igazáról. Mr. Roper egyszerűen csodálatos, mert felül áll a megszokott normák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trelski morogva megeresztett ugyan egy káromkodást, de Apostolit néni tudta megállítani.</w:t>
      </w:r>
    </w:p>
    <w:p>
      <w:pPr>
        <w:pStyle w:val="Normal"/>
        <w:widowControl/>
        <w:ind w:firstLine="340"/>
        <w:jc w:val="both"/>
        <w:rPr/>
      </w:pPr>
      <w:r>
        <w:rPr>
          <w:rFonts w:cs="Times New Roman" w:ascii="Times New Roman" w:hAnsi="Times New Roman"/>
          <w:color w:val="000000"/>
          <w:sz w:val="24"/>
          <w:szCs w:val="24"/>
        </w:rPr>
        <w:t>- Együtt tölteni némi időt Mr. Onslow Roperrel, nagy megtiszteltetés, sir, igazi karnevál. Azoknak az embereknek a jó része, akik felkeresték őket, lenézte az ügyfeleimet. Hízelegtek, bókoltak persze, ajándékokat is vittek, de nem voltak őszinték. Kalandorok voltak, akik gyorsan akartak meggazdagodni. Mr. Roper egyenlőkként kezelte őket, lévén úriember, de nem sznob. Mr. Roper gratulált nekik a gazdagságukhoz, s ahhoz, hogy ki tudják használni a képességeiket, amelyekkel a természet felruházta őket. Elismeréssel szólt a hozzáértésükről, a bátorságukról. A világ nagy dzsungel, mondta nekik, amelynek nem minden lakója képes a túlélésre. Úgy helyes, hogy a gyengék félreál Íjának, s csupán az a kérdés, hogy ki az igazán erős. Aztán bemutatott nekik egy nagyon szakszerű, hozzáértéssel elkészített filmet. Nem túl hosszút, és éppen annyi technikai részletet tartalmazót, hogy jó legy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 te persze ott maradtál a szobában, gondolta Burr, a saját előadásától fellelkesült Apostolit figyelve. Valakinek a ranchán, vagy a lakásában, a kurvák és a leopárdbő-rös heverők között bóklászó, farmert viselő és vállukon Uzikat hordó parasztgyerekek társaságában. A klienseiddel, akiket lenyűgözött az arisztokratikus, elbűvölően viselkedő angol filmbemutatója.</w:t>
      </w:r>
    </w:p>
    <w:p>
      <w:pPr>
        <w:pStyle w:val="Normal"/>
        <w:widowControl/>
        <w:ind w:firstLine="340"/>
        <w:jc w:val="both"/>
        <w:rPr/>
      </w:pPr>
      <w:r>
        <w:rPr>
          <w:rFonts w:cs="Times New Roman" w:ascii="Times New Roman" w:hAnsi="Times New Roman"/>
          <w:color w:val="000000"/>
          <w:sz w:val="24"/>
          <w:szCs w:val="24"/>
        </w:rPr>
        <w:t>- Elmondta és illusztrálta is, hogyan rohamozták meg brit különleges alakulatok Irán londoni nagykövetségét. Bemutatta az amerikai kommandósok, a Delta Force dzsungelkiképzését, és a világ néhány legújabb és legfejlettebb fegyverrendszerét. Aztán ismét feltette a kérdést, hogy kinek az oldalán van az erő, és afelől érdeklődött, mi lesz, ha az amerikaiak megunják, hogy növényirtó szerekkel permetezzék a bolíviai ültetvényeket, vagy azt, hogy néha elkapjanak egy-egy ötvenkilós szállítmányt Detroitban, és inkább kirángatják az ügyfeleimet az ágyaikból, vasra verve Miamiba viszik őket, s az Egyesült Allamok törvényei szerint nyilvános tárgyaláson ítéletet mondanak felettük, mint azt Noriega tábornokkal tették. Megkérdezte, helyes és természetes-e, hogy ilyen gazdag emberek védtelenek legyenek? „Önök nem járnak öreg kocsikon. Nem viselnek régi ruhákat. Nem szeretkeznek öregasszonyokkal. Miért tagadják hát meg maguktól 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legújabb fegyverek nyújtotta biztonságot? - kérdezte tőlük. - Bátor embereik vannak, jó és lojális embereik, ezt látom az arcukon. Mégis, százuk közül öt sincs, aki bekerülhetne abba az alakulatba, amelynek a felállítását most felkínálom önöknek." Ezután Mr. Roper saját nagyszerű vállalatáról, az Ironbrandről mesélt. Elmondta, mennyire tekintélyes, mennyire szerteágazó tevékenységet folytat, beszélt a szállítóhajó-flottájáról és egyéb árutovábbítási lehetőségeiről, az ásványkincsek, faanyagok és mezőgazdasági gépek kereskedelmében szerzett gyakorlatáról. Beszámolt arról, mekkora tapasztalatai vannak egyes anyagok bizalmas célbajuttatásában. Szólt a világ nagy kikötőiben dolgozó, megnyerhető hivatalnokokhoz fűződő kapcsolatairól, és más országokban működő vállalatok felhasználásának lehetőségeiről. Olyan ember, akinek megvan a tehetsége hozzá, hogy Mária hírnökeként a legsötétebb sarkokba is elvigye a fény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postoli szünetet tartott, de csak azért, hogy igyon néhány kortyot a vízből, amit Lucán atya egy műanyag palackból töltött ki nek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tána rögtön folytatta, és kioktatta őket arról, hogy elmúlt már a százdollárosokkal megtömött bőröndöknek, a vámvizsgálaton olívaolajas kondomban lenyelve átjuttatott apró szállítmányoknak, a kis gépek Mexikói-öböl fölötti vesszőfutásának az ideje. Roper azt ajánlotta a kartelleknek, hogy akadálytalanul, háztól házig szállítja az új kelet- és közép-európai piacokra szánt árui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ábítószer! - fakadt ki dühösen Strelski, nem bírva tovább Apostoli kenetteljes köntörfalazását. - A maga ügyfelei kábítószerrel kereskednek, Michael! Roper finomított, feldolgozott, tiszta, repülőtéri áron megvett kibaszott kokainért kínálja nekik a fegyvereit! El akarja vele árasztani Európát, hogy gyerekeket gyilkoljon, életeket tegyen tönkre, és így szerezzen megszámlálhatatlan milliókat! így v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kirohanás semmilyen hatással sem volt Apostolba.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r. Roper nem kívánt készpénzelőleget az ügyfeleimtől, doktor - folytatta. - Közölte, hogy az üzletből ráeső részt maga finanszírozza, és nem tartotta oda előre a kezét. A bizalom, amit irányukban tanúsított, messze felülmúlta azt, amit egy közönséges embertől el lehetne várni. Megmondta nekik, hogy ha becsapják, azzal tönkreteszik a jó hírnevét, érzékeny veszteséget okoznak a vállalkozásának, és elriasztják tőle potenciális vevőit. És bármilyen nagy volt is a kockázat, bízott bennük, mert jó embereknek tartotta őket. A legjobb, a külső beavatkozás veszélyét leginkább kizáró megoldás az, mondta nekik, ha a priori ő finanszírozza a vállalkozást, s majd a végén elszámolnak. Igen, ezt javasolta. Bízott bennük, és a kezükbe adta a jövőjét. Később még ennél is tovább ment. Hangsúlyozta, hogy nem kíván konkurenciát támasztani a klienseim hagyományos európai vásárlóinak. Belép ugyan a piacra, de ügyfeleim akarata ellenére nem akarja megváltoztatni az értékesítési láncolat felépítését. Leszállítja az árut annak az átvevőnek, akit ők megjelölnek, s ezzel elvégzettnek tekinti a feladatát. Örömmel vállalja azonban azt is, hogy maga találjon vevőt, ha ügyfeleim nem kívánják megnevezni a sajátjai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postoli befejezte kiselőadását, és egy nagy selyemzsebkendővel letörölte homlokáról a parókája alól szivárgó izzadságo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ost, figyelmeztette magát Burr. Gyerün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orkoran őrnagy is jelen volt ezen a megbeszélésen, Michael? - érdeklődött ártatlan hangon.</w:t>
      </w:r>
    </w:p>
    <w:p>
      <w:pPr>
        <w:pStyle w:val="Normal"/>
        <w:widowControl/>
        <w:ind w:firstLine="340"/>
        <w:jc w:val="both"/>
        <w:rPr/>
      </w:pPr>
      <w:r>
        <w:rPr>
          <w:rFonts w:cs="Times New Roman" w:ascii="Times New Roman" w:hAnsi="Times New Roman"/>
          <w:color w:val="000000"/>
          <w:sz w:val="24"/>
          <w:szCs w:val="24"/>
        </w:rPr>
        <w:t>Apostoli arcán rögtön látni lehetett, hogy igencsak helyteleníti a kérdést. A hangja éles, vádló lett. - Corkoran őrnagy, Lord Langbourne-hoz hasonlóan, természetesen nagyon is ott volt. Corkoran őrnaggyal mint megbecsült vendéggel bántak abban a körben. Ő kezelte a vetítőgépet, házigazdái feladatokat látott el, udvariasan elcsevegett a hölgyekkel, italokat kevert, és mindenkihez vol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egy kedves szava. Amikor ügyfeleim tréfásan azt javasolták, hogy az ügylet lezárásáig túszként maradjon náluk, a hölgyek óriási tetszéssel fogadták az ötletet. Miután szerénységem Lord Langbourne-nal közösen általánosságban megszövegezte a megállapodást, Corkoran őrnagy rövid beszédet mondott, és Mr. Roper nevében szépen kalligra-fált kézjegyével látta el az okmányt. Talán mondanom sem kell, hogy ügyfeleimnek ez ellen semmi kifogásuk sem volt. Annyira leterheltek, hogy örülnek minden, a napi robotot megkönnyítő, apró kis fogásnak. - Nehéz sóhaj szakadt ki Apostoliból, s a tenyere szétnyílt, láthatóvá téve egy addig titokban szorongatott rózsafüzért. - Meg kell mondanom, doktor, hogy Patricknak, valamint durva be-szédű barátjának az ösztökélésére, s az én legnagyobb sajnálatomra, kénytelen voltam oly mértékben csökkenteni Corkoran őrnagy érdemeit az ügyfeleim előtt, hogy iránta érzett lelkesedésük teljesen elenyésszen. Be kell ismernem, hogy nagyon keresztényieden magatartást tanúsítottam. Felért azzal, mintha hamis tanúvallomást tettem volna a bíróság előtt, s ezt mélységesen sajnálom. Meggyőződésem, hogy Lucán atyának ugyanez a vélemény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gy frászt! - tiltakozott Lucán. - Szó sincs itt semmiféle etikai kérdésről! Vagy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gkérhetném rá, Michael, hogy pontosan felidézze, milyen, Corkoran őrnagyra nézve dehonesztáló megjegyzéseket tett az ügyfelei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löljáróban hadd szögezzem le, uram, hogy nem vállalhatok felelősséget azokért az értesülésekért, amelyeket ügyfeleim más forrásokból szereztek. Ami az általam mondottakat illeti, én pontosan közöltem velük azt, amit a... - Apostoli kis szünetet tartott, nem tudva, hogyan is nevezze megbízóit, majd, a megkezdett mondaton menet közben változtatva, folytatta. - Ügyvédjükként felhívtam ügyfeleim figyelmét néhány olyan, a Corkoran őrnagy múltjában fellelhető tényre, amely kizárja annak lehetőségét, hogy vele hosszabb távon számolja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pedi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énytelen voltam tudomásukra hozni, hogy meglehetősen szabados az életstílusa, és a szükségesnél több alkoholt és kábítószert fogyaszt. Legmélyebb sajnálatomra in-diszkrétnek mondtam őt, holott ez távolról sem felel meg a vele kapcsolatos, személyes tapasztalataimnak. Ha netán előfordul, hogy valamivel többet iszik a kelleténél, akkor is maga a megtestesült diszkréció. - Rosszallóan Flynn felé bökött a fejével. - Ennek az ízléstelen manővernek, mint értésemre adták, az volt a célja, hogy a bizonyos helyettesítő funkciókat ellátó Corkoran őrnagyot mellékes szereplővé tegye, s ezzel Mr. Roper személye kerüljön az első vonalba. Meg kell mondanom, hogy nem osztom az urak e tekintetben táplált optimizmusát, de még ha osztanám is, magát a módszert akkor is mélyen elítélném. Egyébként pedig, ha Corkoran őrnagy személye elfogadhatatlanná válik, Mr. Roper egyszerűen talál magának egy másik aláíró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smeretei szerint tud-e Mr. Roper az ön ügyfeleinek Corkoran őrnaggyal szembeni fenntartásairól? - érdeklődött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ir! Én sem Mr. Ropernek, sem az ügyfeleimnek nem vagyok az őre. Nem szoktak tájékoztatni arról, hogy mit gondolnak, s én tiszteletben is tartom szellemi függetlenségü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benyúlt átizzadt zakója zsebébe, előhúzott egy nedvességtől megpuhult borítékot, s míg feltépte, Flynn elmagyarázta Apostolinak, mi van ben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ichael! A doktor volt olyan kedves, és hozott egy kimerítő listát azokról a mélységesen elítélendő cselekedetekről, amelyeket Corkoran őrnagy azelőtt követett el, hogy Mr. Roper szolgálatába lépett volna. Az incidensek többsége a bujálkodás kategóriájába tartozik, de szerepel közöttük nyilvános botránykeltés, ittas vezetés, kábítószer-fogyasztás, több napos igazolatlan szolgálatmulasztás és a katonaság pénzeszközeivel folytatott spekuláció is. Maga, ügyfelei érdekeiért aggódva, annyira nyugtalanítónak találta az őrnaggyal kapcsolatos pletykákat, hogy diszkrét angliai kutatásra szánta el magát, és íme, vizsgálódásainak ez lett az eredménye.    </w:t>
      </w:r>
    </w:p>
    <w:p>
      <w:pPr>
        <w:pStyle w:val="Normal"/>
        <w:widowControl/>
        <w:ind w:firstLine="340"/>
        <w:jc w:val="both"/>
        <w:rPr/>
      </w:pPr>
      <w:r>
        <w:rPr>
          <w:rFonts w:cs="Times New Roman" w:ascii="Times New Roman" w:hAnsi="Times New Roman"/>
          <w:color w:val="000000"/>
          <w:sz w:val="24"/>
          <w:szCs w:val="24"/>
        </w:rPr>
        <w:t>-Uram! - kezdett tiltakozni, a helyéről felugorva, Apostoli. - Én megbecsült tagja vagyok a floridai és loui-sianai ügyvédi kamarának, s egy időben elnöke voltam Dade megye jogászszövetségének. Corkoran őrnagy nem az, akinek önök megpróbálják beállítani, s én nem leszek hajlandó részt venni egy ártatlan ember megvádolásá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Üljön már le, a szentségit magának! És hagyja ezt az ügyvédi kamarás baromságot! - dördült rá Strelsk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z egyszerűen szörnyű! - fordult Burrhöz elkeseredetten Lucán atya. - Bármit mond is, rögtön megpróbálja az ellenkezőjére fordítani. Ha úgy tűnik, hogy igazat szól, később arról is kiderül, hogy hazugság volt. Fogalmam sincs, hogyan fogják tudni leszoktatni errő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anélkül, hogy válaszolt volna a papnak, halkan megkérdezte Flynnt: - Megbeszélhetnénk az időzítést, Patric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Cessna felé tartottak, és ismét Flynn ment elöl a karján keresztbe fektetett géppisztolly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Gondolja, hogy sikerült? - kérdezte Burr. - Biztos, hogy nem sejtett meg semm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hiszen mi ostobák vagyunk - felelte Strelski. -Hülye zsaru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azi seggfejek - értett egyet vele szerényen Flynn.</w:t>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1.</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Az első ütés egészen váratlanul érte Jonathant. Hallotta állkapcsa reccsenését, és csillagok szikráztak fel előtte. A következő, amit látott, Latulipe reá meredő, eltorzult arca, és visszahúzódó, újabb ütésre készülődő jobb karja volt. Furcsa módon az első értelmes gondolata az volt, mekkora butaság csak jobb kézzel püfölni valakit, s közben szabadon hagyni a támadás előtt a felsőtestet. Aztán meghallotta Latulipe kérdését, sőt az is tudatosodott benne, hogy már másodízben hangzott el.</w:t>
      </w:r>
    </w:p>
    <w:p>
      <w:pPr>
        <w:pStyle w:val="Normal"/>
        <w:widowControl/>
        <w:ind w:firstLine="34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Salaud! </w:t>
      </w:r>
      <w:r>
        <w:rPr>
          <w:rFonts w:cs="Times New Roman" w:ascii="Times New Roman" w:hAnsi="Times New Roman"/>
          <w:color w:val="000000"/>
          <w:sz w:val="24"/>
          <w:szCs w:val="24"/>
        </w:rPr>
        <w:t>Ki mag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égre észrevette az üres üvegekkel teli ládákat is, amelyeket még délután segített kihordani az udvarra az ukránoknak, és meghallotta a sztriptízhez aláfestésként játszott, a diszkó vészkijáratán kiszűrődő zenét is. Már arra is emlékezett, hogy Latulipe megkérdezte tőle, nem tudna-e kis időre kimenni vele az udvarra. Felmerült benne, hogy talán vissza kellene vágnia, vagy legalábbis nem ártana hárítania a második ütést, de vagy a közömbösség, vagy valami sajátosan értelmezett lovagiasság lefogta a kezét. A második ütés ugyanott érte, ahol az első, visszaröpítve őt egy röpke pillanatra az árvaházba, ahol egyszer nekifutott a sötétben egy tűzoltókészüléknek. Közben azonban vagy a feje lett keményebb, vagy a készülék nem volt az igazi, mert a második ütésnek, bár kicsit felhasadt tőle a szája sarka, távolról sem volt akkora ereje, mint az első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ol van a svájci útlevele? Svájci egyáltalán, vagy sem? Beszéljen! Kicsoda maga?! Tönkretette a lányom életét, hazudott nekem, az őrületbe kergette a feleségemet, és közben nyugodtan evett az asztalunknál! Ki maga? Miért hazudik?!</w:t>
      </w:r>
    </w:p>
    <w:p>
      <w:pPr>
        <w:pStyle w:val="Normal"/>
        <w:widowControl/>
        <w:ind w:firstLine="340"/>
        <w:jc w:val="both"/>
        <w:rPr/>
      </w:pPr>
      <w:r>
        <w:rPr>
          <w:rFonts w:cs="Times New Roman" w:ascii="Times New Roman" w:hAnsi="Times New Roman"/>
          <w:color w:val="000000"/>
          <w:sz w:val="24"/>
          <w:szCs w:val="24"/>
        </w:rPr>
        <w:t>Latulipe, ütésre készülve, ismét hátrahúzta az öklét, de Jonathan elgáncsolta. Közben azért ügyelt arra, hogy csökkentse az esés erejét, mert az udvart jó kanadai aszfalt borította, nem volt ott a selymes, lanyonbeli fű, hogy felfogja az ütést. Latulipe azonban megfékezhetetlen volt. Felállt, Jonathanra ugorva hátratekerte a karját, és belökdöste a szálloda háta mögötti kis sikátorba, amit a város férfilakosságának nagy része már évek óta kisdolga elvégzésére használt. Latulipe Cherokee dzsipje az átjáró másik végében állt, és közelebb érve hozzá Jonathan hallotta, hogy jár a motor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efelé! - parancsolt rá Latulipe, és az utasülés felőli ajtót felrántva a kocsiba akarta tuszkolni, ám ehhez már kevésnek bizonyult az ereje. Jonathan tehát felmászott a kocsiba, s közben pontosan tudta, hogy bármelyik pillanatban ledönthette vagy egyetlen rúgással meg is ölhette volna Latulipe-ot, hiszen a feje éppen egy magasságban volt az ő lábával, s a halántékát fordította felé. Az utastérben égett a lámpa, és rögtön észrevette a kocsi csomagterébe dobott zsákj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apcsolja be az övet! Máris! - kiabált rá Latulipe, mintha szentül hitte volna, hogy a bekapcsolt biztonsági övtől a foglya végleg megjuhászodn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engedelmeskedett. Latulipe is beszállt, sebességbe kapcsolt, és hamarosan maguk mögött hagyták Espérance utolsó fényeit is. Húsz perce utaztak már a koromfekete kanadai éjszakában, amikor Latulipe előhúzott egy doboz cigarettát és odakínálta Jonathannak. Ő kivett belőle egyet, a kocsiöngyújtót használva rágyújtott, majd Latulipe-nak is tüzet adott. A szélvédőn kinézve látta, hogy az éjszakai égbolt teli van szikrázó csillagokk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óval?! - kérdezte kis idő múlva Latulipe, igyekezve megőrizni hangjának szigorúság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ngol vagyok - felelte Jonathan. - Vitám támadt egy emberrel, aki meglopott. Menekülnöm kellett, és ide jöttem. Mehettem volna bárhov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gy gépkocsi húzott el mellettük, de nem égszínkék Pontiac volt. -Megöl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mondjá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ogyan?</w:t>
      </w:r>
    </w:p>
    <w:p>
      <w:pPr>
        <w:pStyle w:val="Normal"/>
        <w:widowControl/>
        <w:ind w:firstLine="340"/>
        <w:jc w:val="both"/>
        <w:rPr/>
      </w:pPr>
      <w:r>
        <w:rPr>
          <w:rFonts w:cs="Times New Roman" w:ascii="Times New Roman" w:hAnsi="Times New Roman"/>
          <w:color w:val="000000"/>
          <w:sz w:val="24"/>
          <w:szCs w:val="24"/>
        </w:rPr>
        <w:t>Pisztolymarkolattal szétvertem az arcát, gondolta Jonathan. A kutyája hasát is felvágtam, a fejétől a farkáig.</w:t>
      </w:r>
    </w:p>
    <w:p>
      <w:pPr>
        <w:pStyle w:val="Normal"/>
        <w:widowControl/>
        <w:ind w:firstLine="340"/>
        <w:jc w:val="both"/>
        <w:rPr/>
      </w:pPr>
      <w:r>
        <w:rPr>
          <w:rFonts w:cs="Times New Roman" w:ascii="Times New Roman" w:hAnsi="Times New Roman"/>
          <w:color w:val="000000"/>
          <w:sz w:val="24"/>
          <w:szCs w:val="24"/>
        </w:rPr>
        <w:t>- Állítólag elroppantottam a nyakcsigolyáját – felelte vonakodva, mert abszurd módon rettenetesen zavarta, hogy ismét hazudnia kelle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ért nem hagyta békén Yvonne-t? - kérdezte elkeseredetten Latulipe. - Thomas nagyon jó ember,.ő jelenti számára a jövő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ol van mo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tulipe csak nyelt egyet, de nem válaszolt. Északnak tartottak, és időről időre a visszapillantó tükörbe nézve Jonathan egy kocsi reflektorainak fényét látta mögöttük. A másik jármű követte őket, a köztük lévő távolság szinte semmit nem változ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anyja elment a rendőrségre - szólalt meg ismét Latulip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kor? - Jonathan érezte, hogy inkább azt kellett volna kérdeznie, miért. A mögöttük haladó gépkocsi közelebb ért hozzájuk. Maradj hátul, figyelmeztette gondolat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eszélt a svájci nagykövetséggel is. Nem is hallottak magáról. Ha sor kerülne rá, ismét megtenné?</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gint kitörné annak az embernek a nyakát, aki meglop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éssel támadt rám.</w:t>
      </w:r>
    </w:p>
    <w:p>
      <w:pPr>
        <w:pStyle w:val="Normal"/>
        <w:widowControl/>
        <w:ind w:firstLine="340"/>
        <w:jc w:val="both"/>
        <w:rPr/>
      </w:pPr>
      <w:r>
        <w:rPr>
          <w:rFonts w:cs="Times New Roman" w:ascii="Times New Roman" w:hAnsi="Times New Roman"/>
          <w:color w:val="000000"/>
          <w:sz w:val="24"/>
          <w:szCs w:val="24"/>
        </w:rPr>
        <w:t>- Értem küldtek - mondta Latulipe olyan hangon, mintha újabb sérelméről számolna be. - A rendőrségről. Tudni akarták, miféle ember. Árul-e kábítószert, nincsenek-e gyakori távolsági beszélgetései, kikkel barátkozik? Úgy tesznek, mintha maga lenne Al Capone. Nincs sok dolguk, így aztán megpróbálják hát elfoglalni magukat valamivel. Egy fotót is kaptak Ottawából, eléggé hasonlít magára. Mondtam nekik, hogy várjanak hajnalig, hadd aludjanak el a vendégek.</w:t>
      </w:r>
    </w:p>
    <w:p>
      <w:pPr>
        <w:pStyle w:val="Normal"/>
        <w:widowControl/>
        <w:ind w:firstLine="340"/>
        <w:jc w:val="both"/>
        <w:rPr/>
      </w:pPr>
      <w:r>
        <w:rPr>
          <w:rFonts w:cs="Times New Roman" w:ascii="Times New Roman" w:hAnsi="Times New Roman"/>
          <w:color w:val="000000"/>
          <w:sz w:val="24"/>
          <w:szCs w:val="24"/>
        </w:rPr>
        <w:t>Útkereszteződéshez értek. Latulipe lehúzódott a betonról, és szünetet sem tartva beszélni kezdett, mint a fontos üzenettel érkező hírvivő: - Akik menekülnek, azok rendszerint északnak, vagy délnek indulnak. A legjobb, h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nyugatra tart, Ontarióba. Soha ne jöjjön vissza, érti?! Ha visszajön... - Szünetet tartott', és közben zihálva lélegzett. - Ha visszajön, lehet, hogy én válók gyilkossá.</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hátranyúlt a zsákjáért és kimászott a sötétbe. A közelgő eső szagát és a fenyőerdő gyantaillatát érezte. A másik kocsi közben elhaladt mellettük, és egy veszélyes pillanatra látta a Pontiac hátsó rendszámtábláját. Szerencsére Latulipe nem vette észre, mert csak őt figyel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tt a fizetése - mondta, és odadobott neki egy köteg bankjegyet.</w:t>
      </w:r>
    </w:p>
    <w:p>
      <w:pPr>
        <w:pStyle w:val="Normal"/>
        <w:widowControl/>
        <w:ind w:firstLine="340"/>
        <w:jc w:val="both"/>
        <w:rPr/>
      </w:pPr>
      <w:r>
        <w:rPr>
          <w:rFonts w:cs="Times New Roman" w:ascii="Times New Roman" w:hAnsi="Times New Roman"/>
          <w:color w:val="000000"/>
          <w:sz w:val="24"/>
          <w:szCs w:val="24"/>
        </w:rPr>
        <w:t xml:space="preserve">Yvonne a szemközti sávon visszahajtott, egy átjáróbari megfordult, és Jonathanhoz érve fékezett. A kivilágított kocsiban ültek, a lány térdén zárt, barna boríték feküdt. A feladó neve helyén az állt: </w:t>
      </w:r>
      <w:r>
        <w:rPr>
          <w:rFonts w:cs="Times New Roman" w:ascii="Times New Roman" w:hAnsi="Times New Roman"/>
          <w:i/>
          <w:iCs/>
          <w:color w:val="000000"/>
          <w:sz w:val="24"/>
          <w:szCs w:val="24"/>
        </w:rPr>
        <w:t xml:space="preserve">Bureau des passeports, Mi-nistére des Affaires Extérieures, Ottawa. </w:t>
      </w:r>
      <w:r>
        <w:rPr>
          <w:rFonts w:cs="Times New Roman" w:ascii="Times New Roman" w:hAnsi="Times New Roman"/>
          <w:color w:val="000000"/>
          <w:sz w:val="24"/>
          <w:szCs w:val="24"/>
        </w:rPr>
        <w:t>A levél, amit Yvonne Latulipe-nak címeztek a Le Chateau Babette-be, Thomasnak szólt. Thomasnak, aki azt mondta, hogy Kanadában mindent meg lehet találni.</w:t>
      </w:r>
    </w:p>
    <w:p>
      <w:pPr>
        <w:pStyle w:val="Normal"/>
        <w:widowControl/>
        <w:ind w:firstLine="340"/>
        <w:jc w:val="both"/>
        <w:rPr/>
      </w:pPr>
      <w:r>
        <w:rPr>
          <w:rFonts w:cs="Times New Roman" w:ascii="Times New Roman" w:hAnsi="Times New Roman"/>
          <w:color w:val="000000"/>
          <w:sz w:val="24"/>
          <w:szCs w:val="24"/>
        </w:rPr>
        <w:t>- Miért nem ütöttél vissza? - kérdezte a lány. Arcának egyik fele fel volt dagadva, és azon az oldalon a szemét is csukva tartotta. Ez az én elfoglaltságom az életben, gondolta Jonathan. Arcokat torzítok 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sak azért tette, mert dühös volt - válaszol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karod, hogy elvigyelek valahov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Elboldogulok maga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sináljak valam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nemet intett, majd ismét megrázta a fejét, hogy biztos lehessen benne, a lány megértet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Yvonne átadta a borítékot, és éles hangon megkérdezte: - Melyik volt a jobb? A baszás vagy az útlevél? - Keserűség és gúny csendült ki a szavaib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nd a kettő nagyszerű. Köszönö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 kertelj! Tudni akarom! Melyiknek örültél jobban? Jonathan kinyitotta az ajtót, kiszállt a kocsiból, s a halvány fényben is látta, hogy Yvonne arcán széles mosoly jelent me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udod, hogy majdnem sikerült becsapnod? - kérdezte a lány. - Nem sok kellett hozzá, hogy teljesen levegyél a lábamról. Jó volt veled egy délután, Jonathan! Rájöttem azonban, hogy hosszabb időre sokkal jobb lesz Thoma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Örülök, hogy segíthett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ondd hát, mi a véleményed? - kérdezte ismét, változatlanul vidám mosollyal az arcán a lány. - Adj egy osztályzatot, mondjuk egytől kilencig! Hányast érdemeltem? Ötöst? Hatost? Esetleg nullást? Te nem vezetsz listát, a szentséged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öszönöm - ismételte meg a férf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ecsukta a kocsi ajtaját, s bár a belső világítás kialudt, a halvány fényben is látta, hogy Yvonne egy pillanatra előreejti a fejét, ám rögtön utána ki is húzza magát és úgy indít. Járatta egy ideig a motort, és csak nézett maga elé mereven. Jonathan sem bírt mozdulni, és hang sem jött a szájára. A lány elindult, és néhány száz méteren keresztül vagy megfeledkezett arról, hogy bekapcsolja a reflektort, vagy egyszerűen nem törődött vele. Mintha iránytű alapján tájékozódott volna a sötétben. „Megölni maga ezt a nőt?" „Nem, de elvettem az útlevele kedvéért." Megállított egy teherautót és öt órát utazott együtt egy Ed nevű fekete sofőrrel, akinek elromlott a házassága, és örült, hogy végre kipanaszkodhatja magát valakinek. Valahonnan telefonált Torontóba, és hallgatta egy ideig a telefonközpontosok vidám csevegését, amint Kelet-Kanada erdőségein át egymásnak adják a hívás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eremy vagyok, Philip egyik barátja - ismételte meg ugyanazt, amit heteken át mindig mondott, amikor különböző nyilvános telefonállomásokról bejelentkezett. Néha furcsa zörejeket hallott, és abban sem volt egészen biztos, hogy elért-e egyáltalán a hangja Torontó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ó reggelt, Jeremy! Vagy még este van? Mi újság a világ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orábbi beszélgetéseik alapján kellemes embert képzelt el a vonal másik végén, ám ezúttal mintha újabb Ogilvey-vel beszélt volna, akinek minden szava hamisan csenge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ondja meg nekik, hogy megvan az árnyékom és elindulta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bben az esetben engedje meg, hogy gratuláljak a ház nevében - válaszolta Ogilvey utánza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on az éjszakán a Lány ónról álmodott, s a sziklákon tanyázó tengeri madarakról, amelyek néha százával repültek fel, kiterjesztett szárnyakkal vitorláztak egy ideig a szélben, majd szárnyaikat összekapva nyílként zuhantak a tengerbe, hacsak egy váratlanul feltámadt szélroham el nem kapta, s a köveknek nem vágta őket. Ötven döglött madarat számolt meg, miközben a többiek már kifelé úsztak a nyílt vízre. Azt álmodta, hogy ő hívta, majd hagyta meghalni őket, miközben elindult, hogy megkeresse a világ legrosszabb emberét.</w:t>
      </w:r>
    </w:p>
    <w:p>
      <w:pPr>
        <w:pStyle w:val="Normal"/>
        <w:widowControl/>
        <w:ind w:firstLine="340"/>
        <w:jc w:val="both"/>
        <w:rPr/>
      </w:pPr>
      <w:r>
        <w:rPr>
          <w:rFonts w:cs="Times New Roman" w:ascii="Times New Roman" w:hAnsi="Times New Roman"/>
          <w:color w:val="000000"/>
          <w:sz w:val="24"/>
          <w:szCs w:val="24"/>
        </w:rPr>
        <w:t>Hát igen, ilyen egy igazi „biztos ház", gondolta Burr, s nem olyan, mint az a louisianai mocsarakban álló, denevérekkel teli, bádogfalú hangár. Good bye bloomsbury-i, megsavanyodott tej szagát és előző használóik áporodott cigarettabűzét árasztó lakások. Ezen túl ebben a fehér deszkalapokból ácsolt, tíz hektárnyi erdős birtokon álló connecticuti házban, a könyvekkel zsúfolt és mérhetetlen gazdagságot árasztó, súlyos bőrbútorokkal berendezett dolgozószobában lehet fogadni az ügynököket. Magas kapu és kisfeszültségű villanykerítés tartotta távol a szarvasokat, a teraszon elektromos rovarcsapda emésztette el a fényének rabul esett bogarakat. Burr ragaszkodott hozzá, hogy ő készítse a barbecue-t, és annyi húst vásárolt, amennyiből több királyi regimentet is jól lehetett volna lakatni. Levette a zakóját, megoldotta a nyakkendőjét, és mielőtt a rostra rakta volna őket, három hatalmas marha szeletet mártott a karmazsinvörös mártásba. Jonathan, térdig érő strandnadrágban, az úszómedence melletti napozóágyon hevert, Rooke pedig, aki előző napon érkezett meg Londonból, egy nyugágyban pipázgat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fog fecsegni? - kérdezte Burr. Nem kapott választ, tehát megismételte: - Azt kérdeztem, nem fog fecseg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ről? - kérdezett vissza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útlevélről. Mit gondo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szépen ívelt fejessel a vízbe vetette magát, és a medence szemközti oldalához úszott. Burr megvárta, amíg kikapaszkodik a partra, aztán harmadszor is feltette a kérdé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hiszem - felelte Jonathan, erőteljesen dörzsölve a fejét a törülközőv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ért nem? - kérdezett közbe sűrű pipafüstjén át Rooke. - Rendszerint fecsegni szokt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ért tenné? Ott van neki Thomas - válaszolta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gész nap visszahúzódó és szófukar volt. A délelőtt nagyobbik részében egyedül sétált az erdőben, és mikor vásárolni mentek, a kocsiban maradt, míg Burr bebarangolta a szupermarketet, Rooke pedig beugrott a Family Britchesbe, hogy vegyen a fiának egy Stetson kalapo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ngedje el magát! - biztatta Burr. - Igyon egy jó adag whiskyt, vagy bármit, amihez kedve v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mindkettőjüknek készített egy gin-tonicot. -Mi van Londonban? - kérde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szokásos taposómalom - mondta Burr. A hússzeletek füstölni kezdtek, gyorsan megfordította hát őket, és kent rájuk egy keveset a mártásb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 lesz az öreg plébánossal? - szólt oda nekik a medence túlsó partjáról Rooke. - Nem kap szívbajt, ha meglátja a fénykép eredetij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Yvonne megígérte, hogy gondot visel rá - válaszolta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emek nő leh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 az volt - felelte Jonathan. Ismét a medencébe vetette magát, és erőteljes karcsápásokkal fel-alá úszott, mintha - reménytelenül - megpróbálna lemosni magáról valam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rovarcsapda zúgása mellett fogyasztották el a vacsorájukat. A steak, mint Burr megállapította, egészen elfogadhatóra sikerült. Néha, ügyelve rá, hogy ne legyen feltűnő, lopva a Rooke-kal kanadai motorozásairól beszélgető Jonathanra pillantott. Kezd felengedni, állapította meg megkönnyebbülten. Lassan ismét igazi önmaga lesz. Még egy kis beszélgetés, és teljesen összeszedi mag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acsora után a dolgozószobába mentek. Rooke elemében volt. Begyújtott a kandallóba, majd bizonyos Thomas Lamont képességeit dicsérő ajánlóleveleket, és különböző jachtokat bemutató prospektusokat terített szét az asztalon.</w:t>
      </w:r>
    </w:p>
    <w:p>
      <w:pPr>
        <w:pStyle w:val="Normal"/>
        <w:widowControl/>
        <w:ind w:firstLine="340"/>
        <w:jc w:val="both"/>
        <w:rPr/>
      </w:pPr>
      <w:r>
        <w:rPr>
          <w:rFonts w:cs="Times New Roman" w:ascii="Times New Roman" w:hAnsi="Times New Roman"/>
          <w:color w:val="000000"/>
          <w:sz w:val="24"/>
          <w:szCs w:val="24"/>
        </w:rPr>
        <w:t>- Ez itt a Salamander - mutatott az egyikre, miközben Jonathan a válla fölött átnézve a fényképeket tanulmányozta, Burr pedig a szoba másik végéből figyelte őket. -Negyvenhárom méter hosszú, a tulajdonosa egy Wall Street-i bandita, és történetesen nincs rajta szakács. Eredetileg Persephonénak hívták, de akik voltak olyan gazdagok, hogy megvehessek, azok közül egy sem tudta kiejteni a nevét, így aztán átkeresztelték Lolitára... Hatvanhat méter hosszú, tízfős legénysége van, plusz hatfőnyi őrszemélyzet, két szakács és egy majordomus. Épp az utóbbit keresik, s arra gondoltunk, hogy maga tökéletesen el tudná látni a feladatot. - Teniszruhát viselő, energikus, mosolygós férfi fényképe került elő. - Ez itt Billy Bourne. Rhode Islanden, Newportban van a jachtok és hozzájuk tartozó személyzet kölcsönzésével foglalkozó ügynöksége. Mindkét hajó tulajdonosa az ő ügyfele. Mondja meg neki, hogy tud főzni, és adja át az ajánlóleveleit! Eszébe sem jut majd ellenőrizni őket, de ha mégis, azokat, akiktő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állítólag származnak, nem tudja utolérni, mert jelenleg a világ túlsó felén tartózkodnak. Billyt csupán az érdekli, hogy el tudja-e végezni a munkát, civilizáltan viselkedjen, és ne legyen rendőrségi priusza. Maga mindkettőre képes és a rendőrségi nyilvántartásban sem szerepel. Pontosabban Thomas nem szerepel benne. Maine-be és Európába kellenek most emberek. Mindjárt az elején mondja meg Billynek, hogy maga Maine-t választ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oper is Billy ügyfele? - kérdezte némileg előresietve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örődjön csak azzal, ami magára tartozik! - szólt oda a sarokból Burr, és ezen mindhárman jóízűt nevettek. A nevetés mögött azonban meghúzódott egy alapvető igazság, amellyel mindhárman tökéletesen tisztában voltak: minél kevesebbet tud Jonathan Roperről és tevékenységéről, annál kevésbé valószínű, hogy elárulja mag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illy Bourne a maga fő ütőkártyája, Jonathan - folytatta Rooke. - Legyen hozzá figyelmes! Ha megkapja a fizetését, rögtön küldje el neki a közvetítői díját! Ha új állásba kerül, feltétlenül hívja fel, és számoljon be a sorsa alakulásáról! Ha sikerül megkedveltetnie magát vele, ő minden ajtót meg fog nyitni maga előtt. Egyébként ha Billy szeret valakit, akkor az is biztosan szereti ő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z lesz az utolsó minősítő verseny - szólt közbe Burr. - Utána már a döntő következik.</w:t>
      </w:r>
    </w:p>
    <w:p>
      <w:pPr>
        <w:pStyle w:val="Normal"/>
        <w:widowControl/>
        <w:ind w:firstLine="340"/>
        <w:jc w:val="both"/>
        <w:rPr/>
      </w:pPr>
      <w:r>
        <w:rPr>
          <w:rFonts w:cs="Times New Roman" w:ascii="Times New Roman" w:hAnsi="Times New Roman"/>
          <w:color w:val="000000"/>
          <w:sz w:val="24"/>
          <w:szCs w:val="24"/>
        </w:rPr>
        <w:t>Másnap reggel, miután Jonathan végzett az úszással, s még mindannyian frissek és kipihentek voltak, Rooke elővette varázsdobozát - egy változó frekvenciákon üzemeltethető rádiótelefont. Először kimentek az erdőbe, és bújócskát játszottak vele, felváltva rejtve el és keresve meg a készüléket. Aztán Rooke elmagyarázta, hogyan működik, és addig gyakoroltatta Jonathannal a londoni hívásokat, illetve azok fogadását, amíg meg nem tanulta tökéletes biztonsággal kezelni a berendezést. Megmutatta neki, hogyan kell kicserélmi és feltölteni az elemeket, illetve rákapcsolni a készüléket a hálózatra. A rádiótelefon után újabb varázslat következett, a miniatűr, gázöngyújtó nagyságú fényképezőgép, ami nemcsak annyira egyszerű volt, hogy minden bolond meg tudta tanulni a kezelését, hanem tényleg lehetett vele képeket is csinálni. Összesen három napot töltöttek Connecticutban, többet, mint Burr eredetileg terve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z az utolsó alkalom, hogy alaposan átbeszéljük a dolgokat - mondogatta Rooke-nak, mintha önmaga előtt is igazolni akarta volna a késedelm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Átbeszélni? M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hölgylovas még mindig biztosan ül a nyeregben, ha ez megnyugtatja - szólt oda jókedvűen Jonathannak, remélve, hogy sikerül felvidítania. - Még csak a kengyelből sem csúszott ki a lá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Yvonne emléke azonban még túlságosan is friss lehetett, mert a megjegyzés csupán halvány kis mosolyt váltott k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iztos vagyok benne, hogy etyepetyézett egy kicsit azzal a Sophie-val Karióban - szólt Burr, mikor már hazafelé repijlt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ooke nem válaszolt a megjegyzésre, mindössze a szemöldökét vonta össze rosszallóan. Nem osztotta Burrnek az időnkénti megérzésekbe vetett- hitét, és határozottan ellenére volt az is, hogy egy halott nőről bárki sértőt mondj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arling Katie úgy ki van kelve magából, mint valami őrült kotlós - jelentette ki büszkén Harry Palfrey, miközben Goodhew Kentish Town-i házának dolgozószobájában a whiskyjét szopogatta. Ősz hajú, jelentéktelen kinézetű, ötven év körüli férfi volt, püffedt ajkakkal, vizenyős tekintettel. Egyenesen a munkahelyéről, a River House-ból érkezett. - Concorde-dal jön vissza Washingtonból, s Marjoram már el is indult elé Heathrow-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ért nem maga Darker men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ereti bebiztosítani magát. Még ha a helyettesét küldte is, nyugodtan hivatkozhat arra, hogy ő nem volt 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oodhew kérdezni akart valamit, de meggondolta magát, mert nem akarta félbeszakítani Palfrey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atie szerint az unokatestvérek kezdenek felébredni, és rájönni arra, hogy csőbe húzták őket. Azt mondják, hogy Strelski, a maga és Burr segítségével és biztatására hülyét csinált belőlük Miamiban. Katie azt állítja, hogy a Potomac partjáról is látni lehet, hogyan füstölög a Capitol Hill. Szerinte mindenki új paraméterekről és érzékeny területek hatalmi vákuumáról beszél. Betöltöttről, vagy újonnan létrejöttről, nem tudo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ézusom! De utálom a paramétereket - jegyezte meg Goodhew, hogy időt nyerjen, és közben újabb adag whiskyt töltött Palfreynek. - Délelőtt formuláztunk, és ez tönkretette az egész napomat. A főnököm pedig eszkalálódik. Nála semmi sem emelkedik, nem növekszik, fejlődik, nem halad, nem érlelődik. Minden csak eszkalálódik. Egészségé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íg ezt mondta, utálkozva megborzong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t akarnak, Harry? - kérdezte, miután ivott egy kortyo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lfrey area furcsa grimaszba rándult, mintha szappan ment volna a szemébe. Szájához emelte a poharát, és úgy válaszolt: - A Tapadókagylót.</w:t>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2.</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 xml:space="preserve">Mr. Richard Roper motoros jachtja, az </w:t>
      </w:r>
      <w:r>
        <w:rPr>
          <w:rFonts w:cs="Times New Roman" w:ascii="Times New Roman" w:hAnsi="Times New Roman"/>
          <w:i/>
          <w:iCs/>
          <w:color w:val="000000"/>
          <w:sz w:val="24"/>
          <w:szCs w:val="24"/>
        </w:rPr>
        <w:t xml:space="preserve">Iron Pasha </w:t>
      </w:r>
      <w:r>
        <w:rPr>
          <w:rFonts w:cs="Times New Roman" w:ascii="Times New Roman" w:hAnsi="Times New Roman"/>
          <w:color w:val="000000"/>
          <w:sz w:val="24"/>
          <w:szCs w:val="24"/>
        </w:rPr>
        <w:t>pontosan hat órakor jelent meg Hunter's Island keleti csücskénél. Karcsú orra büszkén szelte a habokat, és észrevehetően egyre nagyobb lett, amint a nyugodt tengeren Deep Bay felé közeledett. A műholdas telefon-összeköttetést kihasználva személyzete jó előre lefoglalta számára a külső kikötő hosszú mólóját, és fél kilencre a teraszon i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megrendelték tizenhat fő számára a nagy kerek asztalt, valamint az első sorban lévő ülőhelyeket a vacsorát követő rákversenyre. A menüt is megbeszélték. A felnőttek számára halételeket kértek, a gyerekeknek grillcsirkét hasábburgonyával, és azt is megmondták, hogy a főnök rettentően dühös tud lenni, ha nincs elegendő jé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zezonközi időszak volt, az évnek az a része, amikor nincsenek nagy jachtok a vízen, csak a Nassauból és Miamiból induló kirándulóhajók járják a Karib-tengert. Ám ha ezek bármelyike kikötött volna Hunter's Islanden, nem számíthatott volna szívélyes fogadtatásra Low Mama részéről, mert ő csak a jachtok gazdag utasait kedvelte, és mélységesen megvetette a köznéphez tartozókat.</w:t>
      </w:r>
    </w:p>
    <w:p>
      <w:pPr>
        <w:pStyle w:val="Normal"/>
        <w:widowControl/>
        <w:ind w:firstLine="340"/>
        <w:jc w:val="both"/>
        <w:rPr/>
      </w:pPr>
      <w:r>
        <w:rPr>
          <w:rFonts w:cs="Times New Roman" w:ascii="Times New Roman" w:hAnsi="Times New Roman"/>
          <w:color w:val="000000"/>
          <w:sz w:val="24"/>
          <w:szCs w:val="24"/>
        </w:rPr>
        <w:t xml:space="preserve">Jonathan egész héten várta a </w:t>
      </w:r>
      <w:r>
        <w:rPr>
          <w:rFonts w:cs="Times New Roman" w:ascii="Times New Roman" w:hAnsi="Times New Roman"/>
          <w:i/>
          <w:iCs/>
          <w:color w:val="000000"/>
          <w:sz w:val="24"/>
          <w:szCs w:val="24"/>
        </w:rPr>
        <w:t xml:space="preserve">Pashát, </w:t>
      </w:r>
      <w:r>
        <w:rPr>
          <w:rFonts w:cs="Times New Roman" w:ascii="Times New Roman" w:hAnsi="Times New Roman"/>
          <w:color w:val="000000"/>
          <w:sz w:val="24"/>
          <w:szCs w:val="24"/>
        </w:rPr>
        <w:t xml:space="preserve">s mégis, miután meglátta, egy-két pillanatig úgy érezte, mintha csapdába esett volna. Még az is felmerült benne, hogy a sziget belsejébe, Hunter's Island egyetlen városába fut, vagy elköti a Hi-Lót, Low Mama öreg áruszállító motorcsónakját, ami húsz méterre volt kikötve attól a helytől, ahonnan ő a közeledő </w:t>
      </w:r>
      <w:r>
        <w:rPr>
          <w:rFonts w:cs="Times New Roman" w:ascii="Times New Roman" w:hAnsi="Times New Roman"/>
          <w:i/>
          <w:iCs/>
          <w:color w:val="000000"/>
          <w:sz w:val="24"/>
          <w:szCs w:val="24"/>
        </w:rPr>
        <w:t xml:space="preserve">Pashát </w:t>
      </w:r>
      <w:r>
        <w:rPr>
          <w:rFonts w:cs="Times New Roman" w:ascii="Times New Roman" w:hAnsi="Times New Roman"/>
          <w:color w:val="000000"/>
          <w:sz w:val="24"/>
          <w:szCs w:val="24"/>
        </w:rPr>
        <w:t xml:space="preserve">szemlélte. Kétezer lóerős, dupla dízelmotor, idézte fel magában a tanultakat. Meghosszabbított, helikopterleszállóvá átalakított hátsó fedélzet, nagyméretű Vösper stabilizátorok, hidroplánok vízre bocsátására használt berendezés a tatban. A </w:t>
      </w:r>
      <w:r>
        <w:rPr>
          <w:rFonts w:cs="Times New Roman" w:ascii="Times New Roman" w:hAnsi="Times New Roman"/>
          <w:i/>
          <w:iCs/>
          <w:color w:val="000000"/>
          <w:sz w:val="24"/>
          <w:szCs w:val="24"/>
        </w:rPr>
        <w:t xml:space="preserve">Pasha </w:t>
      </w:r>
      <w:r>
        <w:rPr>
          <w:rFonts w:cs="Times New Roman" w:ascii="Times New Roman" w:hAnsi="Times New Roman"/>
          <w:color w:val="000000"/>
          <w:sz w:val="24"/>
          <w:szCs w:val="24"/>
        </w:rPr>
        <w:t>igen elegáns úrihölgy volt.</w:t>
      </w:r>
    </w:p>
    <w:p>
      <w:pPr>
        <w:pStyle w:val="Normal"/>
        <w:widowControl/>
        <w:ind w:firstLine="340"/>
        <w:jc w:val="both"/>
        <w:rPr/>
      </w:pPr>
      <w:r>
        <w:rPr>
          <w:rFonts w:cs="Times New Roman" w:ascii="Times New Roman" w:hAnsi="Times New Roman"/>
          <w:color w:val="000000"/>
          <w:sz w:val="24"/>
          <w:szCs w:val="24"/>
        </w:rPr>
        <w:t>Az előzetesen szerzett ismeretek sem enyhítették azonban az aggodalmát. Korábban azt gondolta, hogy ő cserkészi be óvatosan Ropert, s most végül is Roper közeledett hozzá. Gyengeség, majd éhség kerítette hatalmába, s csak akkor lett jobban, mikor meghallotta Low Mama ordítását, hogy legyen olyan jó, és villámgyorsan vigye oda hozzá a fehér kanadai seggét. Végigballagott a fából ácsolt stégen, és a földes úton felment a házhoz. A tengeren töltött hetek jótékonyan hatottak megjelenésére. Járásán az óceánjárók könnyedsége érződött, a tekintete szelídebbé vált, arca egészségesen barna lett. Mikor felért, Low Mama két fia éppen a kerek asztallapot görgette a teraszra. Wellington és Nelson volt a nevük, de Low Mama csak Swatsnak és Wet Eye-nak szólította őket. Swats tizenhat éves volt és rondán hájas. Nassauban kellett volna tanulnia, de úgy döntött, hogy nem megy. A késpenge karcsúságú Wet Eye vadkenderből sodort cigarettát szívott, és utált minden fehéret. Már vagy félórája bajlódtak az asztallal, és bár nem sokra jutottak, közben jókat nevettek.</w:t>
      </w:r>
    </w:p>
    <w:p>
      <w:pPr>
        <w:pStyle w:val="Normal"/>
        <w:widowControl/>
        <w:ind w:firstLine="340"/>
        <w:jc w:val="both"/>
        <w:rPr/>
      </w:pPr>
      <w:r>
        <w:rPr>
          <w:rFonts w:cs="Times New Roman" w:ascii="Times New Roman" w:hAnsi="Times New Roman"/>
          <w:color w:val="000000"/>
          <w:sz w:val="24"/>
          <w:szCs w:val="24"/>
        </w:rPr>
        <w:t>- A Bahamák elhülyítik az embert - magyarázta Swats, mikor Jonathan elment mellettü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e mondtad, Swats, nem én.</w:t>
      </w:r>
    </w:p>
    <w:p>
      <w:pPr>
        <w:pStyle w:val="Normal"/>
        <w:widowControl/>
        <w:ind w:firstLine="340"/>
        <w:jc w:val="both"/>
        <w:rPr/>
      </w:pPr>
      <w:r>
        <w:rPr>
          <w:rFonts w:cs="Times New Roman" w:ascii="Times New Roman" w:hAnsi="Times New Roman"/>
          <w:color w:val="000000"/>
          <w:sz w:val="24"/>
          <w:szCs w:val="24"/>
        </w:rPr>
        <w:t xml:space="preserve">Wet Eye mosolytalan arccal nézte. Jonathan lusta karlendítéssel köszöntötte, s míg továbbment, a hátában érezte a fiú tekintetét. Ha egy nap holtan ébredek, Wet Eye pangája lesz az, ami elvágta a torkomat, gondolta. Aztán eszébe jutott, hogy akár holtan, akár másképp, de nem sokszor fog már Hunter's Islanden felébredni. Ismét a </w:t>
      </w:r>
      <w:r>
        <w:rPr>
          <w:rFonts w:cs="Times New Roman" w:ascii="Times New Roman" w:hAnsi="Times New Roman"/>
          <w:i/>
          <w:iCs/>
          <w:color w:val="000000"/>
          <w:sz w:val="24"/>
          <w:szCs w:val="24"/>
        </w:rPr>
        <w:t xml:space="preserve">Pashára </w:t>
      </w:r>
      <w:r>
        <w:rPr>
          <w:rFonts w:cs="Times New Roman" w:ascii="Times New Roman" w:hAnsi="Times New Roman"/>
          <w:color w:val="000000"/>
          <w:sz w:val="24"/>
          <w:szCs w:val="24"/>
        </w:rPr>
        <w:t>gondolt. Már biztosan megkezdte a fordulót, hisz sok helyre van szüksége hozzá.</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ss' Lamont, maga egy lusta, fehér kanadai semmirekellő, érti?! Úgy higgye el nekem, hogy maga a leglus-tább fehér senkiházi, akit egy szegény nigger valaha is felfogadott! Maga egyáltalán nem beteg, Mass' Lamont. Megmondom annak a Billy Bourne-nak, hogy maga egyszerűen csak kibaszottul lus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w Mama a verandán ült, egy műanyag hajcsavarós, magas, és nagyon szép fekete lány mellett, akit mindenki csak Miss Ameliának szójított. Dobozos sört ivott, és közben üvöltözött. Százharminchárom kiló magas volt, mint kedvteléssel mondogatta magáról, négy láb széles, és kopasz, akár egy villanykörte. Low Mama az amerikai alelnöknek is megmondta már egyszer, hogy szórakozzon a jó édes anyukájával. Ingatlanja volt Kaliforniában, és gyerekei olyan távoli helyeken is, mint Trinidad és Tobago. Vastag nyakában aranyláncot viselt, és esténként, mikor lement a nap, és szállingózni kezdtek a vendégek, fejébe csapta papírrózsákkal ékesített, templomjáró szalmakalapját, amelynek tetejére apró öltésekkel rá volt hímezve, hogy Mam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rancos töltött kagylót készít nekik ma este, Mass' Lamont? - kérdezte olyan hangosan, mintha Jonathan még lent járt volna a part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agylót kért, Mama, kagylót is fog kapni - válaszolta vidáman Jonathan, és Miss Ameliára pillantott, aki finom kis mozdulattal éppen a haját ellenőrizte, hogy megszáradt-e má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van róla valami elképzelése, honnan fog kagylót szerezni? Méltóztatott esetleg erre is gondolni? Egy frászt méltóztatott. Csak hinti itt a francos, fehéremberes dumáját.</w:t>
      </w:r>
    </w:p>
    <w:p>
      <w:pPr>
        <w:pStyle w:val="Normal"/>
        <w:widowControl/>
        <w:ind w:firstLine="340"/>
        <w:jc w:val="both"/>
        <w:rPr/>
      </w:pPr>
      <w:r>
        <w:rPr>
          <w:rFonts w:cs="Times New Roman" w:ascii="Times New Roman" w:hAnsi="Times New Roman"/>
          <w:color w:val="000000"/>
          <w:sz w:val="24"/>
          <w:szCs w:val="24"/>
        </w:rPr>
        <w:t xml:space="preserve">- Ma reggel vett egy kosár szép kagylót Mr. Gumstól, Mama. És tizenöt rákot is, külön a </w:t>
      </w:r>
      <w:r>
        <w:rPr>
          <w:rFonts w:cs="Times New Roman" w:ascii="Times New Roman" w:hAnsi="Times New Roman"/>
          <w:i/>
          <w:iCs/>
          <w:color w:val="000000"/>
          <w:sz w:val="24"/>
          <w:szCs w:val="24"/>
        </w:rPr>
        <w:t xml:space="preserve">Pasha </w:t>
      </w:r>
      <w:r>
        <w:rPr>
          <w:rFonts w:cs="Times New Roman" w:ascii="Times New Roman" w:hAnsi="Times New Roman"/>
          <w:color w:val="000000"/>
          <w:sz w:val="24"/>
          <w:szCs w:val="24"/>
        </w:rPr>
        <w:t>utasai számá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r. Gumstól, attól a büdösborztól? Én? Egyébként lehet, hogy tényleg vettem. Rendesen készítse el őket, hallja?! Királyi vendégeink lesznek, angol lordok és ladyk jönnek, gazdag fehér hercegecskékkel és hercegnőcskék-kel, mi pedig majd szép nigger zenét játszunk nekik, és megmutatjuk, hogyan tudnak élni a niggerek, ha hagyják őket. De meg ám! - Mama ivott egy újabb kortyot a söréből. - Felviszitek azt a kibaszott asztalt a lépcsőn, mielőtt megvénültök, Swats?! - kiáltotta oda a fiá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öbbé-kevésbé ilyen hangon igazgatta az alkalmazottait minden este, miután fél üveg rum és Miss Amelie figyelme visszaadta a paradicsomban eltöltött újabb nap megpróbáltatásai közben elkopott humorérzékét.</w:t>
      </w:r>
    </w:p>
    <w:p>
      <w:pPr>
        <w:pStyle w:val="Normal"/>
        <w:widowControl/>
        <w:ind w:firstLine="340"/>
        <w:jc w:val="both"/>
        <w:rPr/>
      </w:pPr>
      <w:r>
        <w:rPr>
          <w:rFonts w:cs="Times New Roman" w:ascii="Times New Roman" w:hAnsi="Times New Roman"/>
          <w:color w:val="000000"/>
          <w:sz w:val="24"/>
          <w:szCs w:val="24"/>
        </w:rPr>
        <w:t xml:space="preserve">Jonathan bement a konyha mögötti öltözőbe, és fehér szakácsruhába öltözött. Közben, mint ilyenkor mindig, ismét eszébe jutott Yvonne, aki egy ideje átvette Sophie helyét önkínzó gondolataiban. Ideges volt, a gyomra összerándult, ujjai reszkettek, miközben apró kockákra vágta a hagymát és az angolszalonnát. A konyhában makulátlan rend volt. A munkaasztalok tetejét fényes acéllemez borította, a sarokban patyolattisztán tartott, acélházas Hobart mosogatógép állt. A rácsos ablakon kinézve Jonathan munka közben is figyelte a kikötő felé közeledő </w:t>
      </w:r>
      <w:r>
        <w:rPr>
          <w:rFonts w:cs="Times New Roman" w:ascii="Times New Roman" w:hAnsi="Times New Roman"/>
          <w:i/>
          <w:iCs/>
          <w:color w:val="000000"/>
          <w:sz w:val="24"/>
          <w:szCs w:val="24"/>
        </w:rPr>
        <w:t xml:space="preserve">Iron Pashái. </w:t>
      </w:r>
      <w:r>
        <w:rPr>
          <w:rFonts w:cs="Times New Roman" w:ascii="Times New Roman" w:hAnsi="Times New Roman"/>
          <w:color w:val="000000"/>
          <w:sz w:val="24"/>
          <w:szCs w:val="24"/>
        </w:rPr>
        <w:t>Látta büszke radarárbocát, a műholdas tányérantennát, az alkonyatba hasító Carlisle és Finch reflektorokat, a brit kereskedelmi tengerészet vörös zászlaját, s a tulajdonos luxuslakosztályának'ablakait takaró, aranyszínű függönyö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kit csak szeret, az mind a fedélzeten van - mondta neki Burr nem sokkal korábban folytatott telefonbeszélgetésük sor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elanie Rose gospelt énekelt együtt a rádióval, miközben édesburgonyát sikált a csapnál. Szabadidejében bibliaórákat tartott és ikerlányait nevelte, akiknek az apja, Cecil - vagy ahogy ő ejtette a nevét, Ciisill -, három hónapja vett egy retúrjegyet Eleutherára, de a második felét még mindig nem ért rá felhasználni. Melanie Rose abban a boldogító hitben élt, hogy erre feltétlenül sor fog kerülni. Addig is Jonathan foglalta el a Low Mamánál másodszakácsként dolgozó Cecil helyét, Melanie Rose pedig szombat esténként az éppen fűrészes sügért tisztító O'Toole-lal vigasztalódott. Már péntek volt, és beszélgetésük ismét kezdett a szokásosnál meghittebbé vál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lmégy holnap táncolni, Melanie Rose? - érdeklődött O'Tool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 öröm van abban, ha egyedül megy táncolni az ember, O'Toole? - szipogott Rose, és szenvedőn megcsóválta a fejét.</w:t>
      </w:r>
    </w:p>
    <w:p>
      <w:pPr>
        <w:pStyle w:val="Normal"/>
        <w:widowControl/>
        <w:ind w:firstLine="340"/>
        <w:jc w:val="both"/>
        <w:rPr/>
      </w:pPr>
      <w:r>
        <w:rPr>
          <w:rFonts w:cs="Times New Roman" w:ascii="Times New Roman" w:hAnsi="Times New Roman"/>
          <w:color w:val="000000"/>
          <w:sz w:val="24"/>
          <w:szCs w:val="24"/>
        </w:rPr>
        <w:t xml:space="preserve">Low Mama bement a konyhába, leült szétnyitható székére, elmosolyodott, és lassan ingatni kezdte a fejét, mintha valami fülbemászó melódiát dúdolt volna magában. Egy világjáró perzsa nem sokkal korábban rózsafüzérrel ajándékozta meg, és annak a szemeit morzsolgatta hatalmas ujjai között. A nap már csaknem lenyugodott, és odalent, a kikötő bejáratánál megszólaltak a befutni készülő </w:t>
      </w:r>
      <w:r>
        <w:rPr>
          <w:rFonts w:cs="Times New Roman" w:ascii="Times New Roman" w:hAnsi="Times New Roman"/>
          <w:i/>
          <w:iCs/>
          <w:color w:val="000000"/>
          <w:sz w:val="24"/>
          <w:szCs w:val="24"/>
        </w:rPr>
        <w:t xml:space="preserve">Pasha </w:t>
      </w:r>
      <w:r>
        <w:rPr>
          <w:rFonts w:cs="Times New Roman" w:ascii="Times New Roman" w:hAnsi="Times New Roman"/>
          <w:color w:val="000000"/>
          <w:sz w:val="24"/>
          <w:szCs w:val="24"/>
        </w:rPr>
        <w:t>kürtje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z aztán a szép úr - állapította meg tiszteletteli hangon Low Mama. - A nagy fehér milliomos, kibaszott király, Lord Király Richard Roper. Ügyeljen rá, Mass' La-mont, hogy ma aztán tényleg jót főzzön, mert különben az a Mr. Lord Herceg Roper szétrúgdossa a seggét, mi meg, szegény niggerek, nem elég, hogy a tányérokat kell hordanunk, még kapargathatjuk össze azt is, ami marad magáb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vel szerzi a pénzét? - érdeklődött Jonathan, de a munkát egy pillanatra sem hagyta ab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oper? - kérdezte csodálkozva Low Mama. - Maga tényleg nem tud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át, Mass' Lamont, én sem tudom, és az is biztos, hogy meg se kérdezem. Van valami nagy vállalata Nassau-ban. Olyan gazdag, amennyire csak lehet recesszió idején, úgyhogy biztosan nagy gazembe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m sok idő kellett már ahhoz, hogy Low Mama fel-álljon a székéről, és hozzálásson a rákokhoz felszolgálandó forró chiliszószának az elkészítéséhez, amely rendkívül bonyolult művelet közben mindig néma csönd telepedett a konyhára. Nem akadt ugyanis egyetlen olyan segédszakács sem, aki ki merte volna jelenteni, hogy a gazdag jachttulajdonosok nem kizárólag Mama chiliszószának a kedvéért keresik fel Hunter's Islandet.</w:t>
      </w:r>
    </w:p>
    <w:p>
      <w:pPr>
        <w:pStyle w:val="Normal"/>
        <w:widowControl/>
        <w:ind w:firstLine="340"/>
        <w:jc w:val="both"/>
        <w:rPr/>
      </w:pPr>
      <w:r>
        <w:rPr>
          <w:rFonts w:cs="Times New Roman" w:ascii="Times New Roman" w:hAnsi="Times New Roman"/>
          <w:color w:val="000000"/>
          <w:sz w:val="24"/>
          <w:szCs w:val="24"/>
        </w:rPr>
        <w:t xml:space="preserve">A </w:t>
      </w:r>
      <w:r>
        <w:rPr>
          <w:rFonts w:cs="Times New Roman" w:ascii="Times New Roman" w:hAnsi="Times New Roman"/>
          <w:i/>
          <w:iCs/>
          <w:color w:val="000000"/>
          <w:sz w:val="24"/>
          <w:szCs w:val="24"/>
        </w:rPr>
        <w:t xml:space="preserve">Pasha </w:t>
      </w:r>
      <w:r>
        <w:rPr>
          <w:rFonts w:cs="Times New Roman" w:ascii="Times New Roman" w:hAnsi="Times New Roman"/>
          <w:color w:val="000000"/>
          <w:sz w:val="24"/>
          <w:szCs w:val="24"/>
        </w:rPr>
        <w:t>befutott, tizenhat utasát bármelyik pillanatban várni lehetett, más vendégek is érkeztek már, és ezért -tökéletesen érthető módon - harctéri hangulat uralkodott a konyhában. Nem volt több csevegés, téblábolás, ráérős készülődés. A vacsorakészítéssel foglalkozók összeszokott csapatként, hangtalanul tették a dolgukat, csupán szemmel és apró, feszes mozdulatok révén érintkezve egymással. Még Swats és Wet Eye is elhallgatott, őket is magával ragadta az újabb csodás, Low Mama-féle este előkészületeinek az izgalma. A még mindig hajcsavarókat viselő, pénztárpultjában ülő Miss Amelia már kiadta az első számlát. A.ki-be járkáló Low Mama, híres kalapjában, és szokásos trágár stílusában, ám a vendégek iránti tapintatból fojtott hangon irányította az embereit.</w:t>
      </w:r>
    </w:p>
    <w:p>
      <w:pPr>
        <w:pStyle w:val="Normal"/>
        <w:widowControl/>
        <w:ind w:firstLine="340"/>
        <w:jc w:val="both"/>
        <w:rPr/>
      </w:pPr>
      <w:r>
        <w:rPr>
          <w:rFonts w:cs="Times New Roman" w:ascii="Times New Roman" w:hAnsi="Times New Roman"/>
          <w:color w:val="000000"/>
          <w:sz w:val="24"/>
          <w:szCs w:val="24"/>
        </w:rPr>
        <w:t xml:space="preserve">- Szép fehér hölgy, nyolcas asztal, valami kibaszott hernyó. Nem eszik normálisát, csak rohadt salátalevelet. Két Mama-salátát, O'Toole. Hülye gyerek hatos asztal csak hamburgert kér. Egy gyerekhamburgert neki, de köpj is rá! Mi lesz a világból, O'Toole? Kihullott az összes kibaszott foguk az embereknek? Nem esznek többé halat? Öt 7Upot és két Mama-puncsot az egyes asztalhoz, Swats! Siess! Mass' Lamont, maga csak gyártsa azokat a rohadt kagylókat! Lehet akár újabb hat tucatot is. Csak arra ügyeljen, hogy tizenhat adagot tegyen félre a </w:t>
      </w:r>
      <w:r>
        <w:rPr>
          <w:rFonts w:cs="Times New Roman" w:ascii="Times New Roman" w:hAnsi="Times New Roman"/>
          <w:i/>
          <w:iCs/>
          <w:color w:val="000000"/>
          <w:sz w:val="24"/>
          <w:szCs w:val="24"/>
        </w:rPr>
        <w:t>Pashá-</w:t>
      </w:r>
      <w:r>
        <w:rPr>
          <w:rFonts w:cs="Times New Roman" w:ascii="Times New Roman" w:hAnsi="Times New Roman"/>
          <w:color w:val="000000"/>
          <w:sz w:val="24"/>
          <w:szCs w:val="24"/>
        </w:rPr>
        <w:t>nak! A kagyló ereje egyből a golyókba száll, tudja? A hölgyek és az urak halálra fogják dugni magukat ma éjjel, hála a kagylóinknak. Hol a salátaöntet, O'Toole? Csak nem itta meg? Melanie Rose, drágaságom, a krumplit néha meg is kell fordítani, különben a szemed előtt fog szénné ég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utasításokat szerencsére csak a konyhában tartózkodók hallották, hála Huntsman hattagú, a teraszon játszó zenekarának. Egy Henry nevű fiú éppen calypsót énekelt. Henry öt évet húzott le egy nassaui börtönben kábítószerkereskedelemért, és öregemberként tért vissza Hunter's Islandre. Melanie Rose elárulta Jonathannak, hogy annyira összeverték a börtönben, hogy a szerelemre is alkalmatlanná vált. Egyesek szerint ennek köszönheti, hogy olyan magas hangon tud énekelni - fűzte hozzá vihogva.</w:t>
      </w:r>
    </w:p>
    <w:p>
      <w:pPr>
        <w:pStyle w:val="Normal"/>
        <w:widowControl/>
        <w:ind w:firstLine="340"/>
        <w:jc w:val="both"/>
        <w:rPr/>
      </w:pPr>
      <w:r>
        <w:rPr>
          <w:rFonts w:cs="Times New Roman" w:ascii="Times New Roman" w:hAnsi="Times New Roman"/>
          <w:color w:val="000000"/>
          <w:sz w:val="24"/>
          <w:szCs w:val="24"/>
        </w:rPr>
        <w:t>Forgalmas este volt, a legforgalmasabb hetek óta. Ötvennyolc vendég tartózkodott már az étteremben, és úton volt további tizenhat - Low Mama a távcsövön keresztül látta őket közeledni -, pedig még csak az előszezonnál tartottak. Egy egész óra telt el, mielőtt Jonathan – mint nagy rohanások idején általában - le tudta önteni magát egy pohár hideg vízzel, és ki bírt nézni a lengőajtó ablakán a vendégek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közeli megfigyelő pillantása: megfontolt, alapos, kimért. Gondosan tanulmányozta az ellenséget, még mielőtt bármilyen érintkezésbe lépett volna vele. Képes volt rá, hogy akár napokon át ezt tegye, hozzászokott, miközben gödrökben lapult, kezét és arcát álcázófestékkel bemázolva, ruhájára ágakat erősítve kerítések mögött hasalt, vagy pajtákban bujkált. Ugyanazt tette, mint régen, és ugyanarra gondolt, mint régen: Majd akkor megyek hozzád, ha én akarom, és nem előbb.</w:t>
      </w:r>
    </w:p>
    <w:p>
      <w:pPr>
        <w:pStyle w:val="Normal"/>
        <w:widowControl/>
        <w:ind w:firstLine="340"/>
        <w:jc w:val="both"/>
        <w:rPr/>
      </w:pPr>
      <w:r>
        <w:rPr>
          <w:rFonts w:cs="Times New Roman" w:ascii="Times New Roman" w:hAnsi="Times New Roman"/>
          <w:color w:val="000000"/>
          <w:sz w:val="24"/>
          <w:szCs w:val="24"/>
        </w:rPr>
        <w:t xml:space="preserve">Először a kikötő, patkó alakú fényeivel és kis jachtjaival, amelyeknek a lámpá.i kis tábortüzekként ragyogtak az elsötétült vízen. Emeld feljebb egy kicsit a tekintetedet és meglátod! Igen, az </w:t>
      </w:r>
      <w:r>
        <w:rPr>
          <w:rFonts w:cs="Times New Roman" w:ascii="Times New Roman" w:hAnsi="Times New Roman"/>
          <w:i/>
          <w:iCs/>
          <w:color w:val="000000"/>
          <w:sz w:val="24"/>
          <w:szCs w:val="24"/>
        </w:rPr>
        <w:t xml:space="preserve">Iron Pasha </w:t>
      </w:r>
      <w:r>
        <w:rPr>
          <w:rFonts w:cs="Times New Roman" w:ascii="Times New Roman" w:hAnsi="Times New Roman"/>
          <w:color w:val="000000"/>
          <w:sz w:val="24"/>
          <w:szCs w:val="24"/>
        </w:rPr>
        <w:t>maga, karneváli díszbe öltözötten, orrától a tatjáig arany fényű lámpákkal megvilágítva. Észrevette az őröket is: egy a hajóorrban, a második a tatban állt, a harmadik pedig a híd árnyékában rejtőzködött. Frisky és Tabby nem volt a fedélzeten, őket a szárazföldre szólította a kötelesség. Tekintete végigsiklott a hegyoldalban kanyargó ösvényen, s a Low Mama birodalmának kezdetét jelölő, ívelt tetejű fakapunál állt meg. Megnézte a lámpákkal megvilágított hibiszkuszbokro-kat, s a koponyás, lábszárcsontos embléma két oldalán félárbocra eresztve, ernyedten lógó bahamai zászlókat is. Pillantása elidőzött egy kicsit a táncparkettnél, ahol egy nagyon idős pár, egymás arcát simogatva, összebújva táncolt, tudomást sem véve a testükkel szorosan összetapadva ringatózó, fiatalabb párokról. A kör alakú tánctér szélén levő egyik asztalnál két, negyvenes éveiben járó, az átlagvendégektől elég élesen elütő férfit vett észre. Bermuda sort, birkózókhoz illő, széles, domború mellkas, kidagadó erek az alkaron. Vajon ők lesznek azok? - találgat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alószínűleg Cigarette-et fognak használni - mondta Rooke. - Alacsony merülésű és szupergyor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két férfi nem sokkal alkonyat előtt érkezett, újnak látszó, fehér motorcsónakon, de hogy Cigarette volt-e az, vagy sem, nem tudta megállapítani. Tény, hogy profikra jellemző módon, csendben, a feltűnést kerülve viselkedt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elálltak, kinyújtóztatták a tagjaikat, és sportszatyrukat a vállukra vetve távozni készültek. Előtte azonban az egyikük búcsúzóul még odaintett Low Mamának.</w:t>
      </w:r>
    </w:p>
    <w:p>
      <w:pPr>
        <w:pStyle w:val="Normal"/>
        <w:widowControl/>
        <w:ind w:firstLine="340"/>
        <w:jc w:val="both"/>
        <w:rPr/>
      </w:pPr>
      <w:r>
        <w:rPr>
          <w:rFonts w:cs="Times New Roman" w:ascii="Times New Roman" w:hAnsi="Times New Roman"/>
          <w:color w:val="000000"/>
          <w:sz w:val="24"/>
          <w:szCs w:val="24"/>
        </w:rPr>
        <w:t>- ízlett az étel, uram? Remek! Egészségére! Hanyag járással elindultak a földes úton a hajójuk felé. Nem ők azok - döntötte el magában Jonathan. Ezek csak egymáshoz tartoznak. Talán. Vagy talán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kintete továbbvándorolt egy asztalhoz, amelynél három francia ült helybeli lányok társaságában. Túlságosan is részegeknek látszottak. A társaság már tizenkét Mamapuncsot rendelt, és egyik tagja sem öntötte a virágtartóba poharának a tartalmát. Jonathan a bárpultot vizsgálgatta, amelynél vitorláskellékekből és egy nagy kék mariin kipreparált fejéből álló díszletek között két, áttetsző pamutszövet ruhás, fekete lány üldögélt, és két húsz év körüli, ugyancsak fekete fiúval beszélgetett. Esetleg ők. Az is lehet persze, hogy csak a lányok. Vagy éppen mind a négy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szeme sarkából látta, hogy az alacsony felépítményű fehér motorcsónak Deep Bayből a nyílt tenger felé veszi az irányt. Két jelölt kiesett. Tal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san a terasz felé fordult, ahova felnőttekből és gyerekekből álló udvartartásával már megérkezett a világ legrosszabb embere.'Ahogyan hajója a kikötőt, úgy uralta Richard Onslow Roper alakja az asztalt, a teraszt, az egész éttermet. Hajójától eltérően azonban ő nem öltött ünnepi díszt, inkább úgy nézett ki, mint aki csak felkapott valamit, hogy kimenjen ajtót nyitni látogatóba érkezett barátjának. Hátát hanyagul a nyakába vetett tengerészkék pulóver takar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nek ellenére egyértelmű volt, hogy ő a parancsnok. Látszott ez patrícius-feje büszke tartásából, magabiztos mosolyából, arcának intelligens vonásaiból, a figyelemből, amellyel a társaság tagjai feléje fordultak, függetlenül attól, hogy mondott-e valamit, vagy éppen hallgatott. Még a közeli megfigyelő is érezte a belőle sugárzó erőt. Roper! - figyelmeztette gondolatban. - Én vagyok itt, Pine, az a fickó, aki le akarta beszélni arról az olasz márványszoborr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közben ezt gondolta, a teraszon ülő társaság élénk nevetésben tört ki. Roper kezdte, és valószínűleg az okot is ő szolgáltatta hozzá. Kezét, hogy a viccet még hangsúlyosabbá tegye, figyelmeztetően felemelte, és a vele szemközt ülő nőre nézett. A távolság miatt Jonathan a nőből még csak lazán hátrafésült gesztenyebarna haját és meztelen hátát látta, de le sem kellett hunynia a szemét, hogy maga elé képzelhesse a Herr Meister fürdőköpenyéből elővillanó bőrét, hosszú lábát, a csuklóján és a nyakában viselt ékszereket. Ugyanazt a bizsergést érezte, amit első találkozásukkor, és ugyanazt a dühöt, amiért valaki, aki ennyire fiatal és gyönyörű, hajlandó elfogadni urának Ropert.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rőszakkal kirekesztve őt gondolataiból, a gyerekeket vette szemügyre. „Langbourne-éknak három van, Mac-Arthurnak és Danbynek egy-egy - magyarázta Burr. -Roper azért hurcolja őket magával, hogy legyen, aki szórakoztatja az ő Dánielj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ániel nyolcéves, kócos hajú, sápadt, határozott állú fiú volt. Jonathan tekintete rajta állapodott meg, s bűnbá-nóan rajta is nyugodott egy idei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m használhatnánk fel valaki mást? - kérdezte Rooke-től, de bármilyen érvvel próbálkozott is, egyiknek sem volt semmi foganat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oper számára Daniel a legnagyobb kincs, felelte Rooke, miközben Burr némán bámult kifelé az ablakon. Mi értelme beérni mássaf, ha rendelkezésre áll a legjobb megoldá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azzal érvelt, hogy mindössze öt percről lesz szó. Mi az egy nyolcéves gyerek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gy egész élet, gondolta Jonathan, visszaemlékezve saját gyerekkora néhány öt percé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ániel közben beszélgetésbe merült Jeddel, akinek középen elválasztott haja kétoldalt előre hullott, mikor közelebb hajolt a gyerekhez. Az asztalon égő gyertya meleg fénybe vonta az arcukat. Dániel megfogta, és húzni kezdte a lány kezét. Jed felállt, s a gyerek feje fölött odaszólt a zenekar valamelyik ismerős tagjának. Szoknyáját kissé felemelte, s mintha csak a kertfalon át gyümölcsöt csenni induló tinédzser lett volna, átlépett az asztaluk melletti kőkorláton. Kézen fogva ment le a fiúval a lépcsőn. „Elegáns gésa, aki ellen semmit nem lehet felhozni" - mondta róla Burr. Attól függ, ki mit tart említésre érdemesnek, gondolta Jonathan, a gyereket átölelő lányt figyelve.</w:t>
      </w:r>
    </w:p>
    <w:p>
      <w:pPr>
        <w:pStyle w:val="Normal"/>
        <w:widowControl/>
        <w:ind w:firstLine="340"/>
        <w:jc w:val="both"/>
        <w:rPr/>
      </w:pPr>
      <w:r>
        <w:rPr>
          <w:rFonts w:cs="Times New Roman" w:ascii="Times New Roman" w:hAnsi="Times New Roman"/>
          <w:color w:val="000000"/>
          <w:sz w:val="24"/>
          <w:szCs w:val="24"/>
        </w:rPr>
        <w:t xml:space="preserve">A zenekar lassú szambát játszott, s az idő szinte megállt. Dániel úgy markolta Jed csípőjét, mintha arra készült volna, hogy belé hatoljon, a lány pedig olyan lágyan, érzékien mozgott, hogy az már-már kimerítette </w:t>
      </w:r>
      <w:r>
        <w:rPr>
          <w:rFonts w:cs="Times New Roman" w:ascii="Times New Roman" w:hAnsi="Times New Roman"/>
          <w:i/>
          <w:iCs/>
          <w:color w:val="000000"/>
          <w:sz w:val="24"/>
          <w:szCs w:val="24"/>
        </w:rPr>
        <w:t xml:space="preserve">&amp; </w:t>
      </w:r>
      <w:r>
        <w:rPr>
          <w:rFonts w:cs="Times New Roman" w:ascii="Times New Roman" w:hAnsi="Times New Roman"/>
          <w:color w:val="000000"/>
          <w:sz w:val="24"/>
          <w:szCs w:val="24"/>
        </w:rPr>
        <w:t>szeméremsértés fogalmát. Aztán kis kavarodás támadt, és kis időre véget ért a varázs. Jed egy ideig két kézzel fogta Dániel leesni készülő nadrágját, és zavartan nevetett. A legfelső gomb szakadt le róla, de a lány gyorsan feltalálta magát, és egy Melanie Rose kötényéről elkért nagy biztosítótűvel gyorsan megtűzte. Roper a mellvédnél állt, és úgy nézett le rájuk, mint a flottája fölött szemlét tartó, büszke tengernagy. Pillantását elkapva, Dániel kis időre elengedte Jedet, és gyerekesen szertelen mozdulatokkal odaintegetett neki. Roper, elégedettsége jeléül, feltartott hüvelykujját mutatta neki. Jed csókot dobott a férfinak, majd kézen fogta Dánielt, és miközben vezette, a teste ismét átvette a tánc ritmusát. A zene gyorsabb ütemre váltott, s már Dániel is együtt mozgott vele. Jed csípője úgy hullámzott, hogy az ismét nyilvános botránykeltéssel ért fel. A világ legrosszabb emberének túl sok jó jutott az életbő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Ismét a teraszra pillantva Jonathan számba vette Roper társaságának többi tagját. Frisky és Tabby egymással szemben ült. Frisky balra figyelt, Tabby pedig a vacsorá-zókat és a táncteret fedezte. Mindkettő nagyobb termetűnek tűnt, mint amilyennek Jonathan megőrizte őket az emlékezetében. A szőke haját még mindig lófarokba kötve viselő Lord Langbourne egy viruló angol szépséggel beszélgetett, míg állandóan rosszkedvű felesége a tánco-lókat figyelte. Corkoran őrnagy, az angol királyi testőrségtől, velük átellenben ült, és éppen azzal volt elfoglalva, hogy viharvert panamakalapján megerősítse az Eton-ban végzettek hagyományos szalagját, közben pedig egy zárt nyakú ruhát viselő, esetlen lánnyal beszélgetett. Valami pikánsát mondhatott, mert a lány előbb megdermedt, majd pirulva vihogott, és csak nehezen tudta megfegyelmezni magát egy kanál jégkrémm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zenekari emelvényen Henry, az impotens énekes újabb kalipszóba kezdett egy nagyon álmos és aludni mégsem tudó lányról. A tánctéren Daniel éppen Jed mellére hajtotta a fejét, miközben továbbra is a csípőjét markolta, a lány pedig hagyta, hogy hozzásimulva hadd rin-gatózzon a zene ritmusá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nnak a lánynak a melleit nézze meg, a hatos asztalnál! - figyelmeztette Jonathant O'Toole, hátba taszítva egy Mama-puncsokkal teli tálcáv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még egy pillantást vetett Roperre, aki éppen a holdfényben gyönyörködött, amely ezüsthidat épített a móló mellett ringatózó hajója és a távoli horizont közé.</w:t>
      </w:r>
    </w:p>
    <w:p>
      <w:pPr>
        <w:pStyle w:val="Normal"/>
        <w:widowControl/>
        <w:ind w:firstLine="340"/>
        <w:jc w:val="both"/>
        <w:rPr/>
      </w:pPr>
      <w:r>
        <w:rPr>
          <w:rFonts w:cs="Times New Roman" w:ascii="Times New Roman" w:hAnsi="Times New Roman"/>
          <w:color w:val="000000"/>
          <w:sz w:val="24"/>
          <w:szCs w:val="24"/>
        </w:rPr>
        <w:t>- Mass' Lamont! Jöhet A Halleluja, sir! - kiáltotta el magát Mama Low, és fensőbbséges mozdulattal félretolta az útból O'Toole-t. Viseltes lovaglónadrág és parafa trópusi sisak volt rajta, kezében pedig híres fekete kosara é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lovaglóostora. Jonathan kilépett a konyha előtti mellvédhez, és megkongatta a sárgaréz harangot. Csilingelősének visszhangja még el sem ült, a Roper társaságához tartozó gyerekek már rohantak is lefelé a teraszról. Követték őket, nyugodt léptekkel, a felnőttek is, akiknek élén Langbourne és néhány karcsú, lovaspólós típusú fiatalember haladt. A zenekar tust játszott, a kör szélén égő villanyokat eloltották, és a táncteret színes reflektorok világították meg. Low Mama a kör közepére lépett, s lazán csípőre rakott kézzel megvárta, míg Roper és vendégei elfoglalják az első sorban levő helyeiket. Jonathan a tengerre pillantott, de a fehér, talán Cigarette típusú motorcsónakot már nem látta. Arra gondolt, hogy a szigetet körbekerülve biztosan dél felé indu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Pontosan itt, ahol állok, van a start. Ha bármelyik mocskos nigger rák megpróbál előbb indulni, mint ahogy a jelet megadom, kap tízet az ostorr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rópusi sisakját a feje tetejére tolva Low Mama egy brit gyarmati tisztviselő fensőbbséges hanghordozásával ismertette a szabályo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z a történelmi jelentőségű kör, ez itt - egy piros foltra mutatott a betonon - a cél. A kosárban lévő minden ráknak van száma. A kosárban lévő minden rák tudja, hogy jobban jár, ha összeszedi magát és fut, míg ki nem köpi a tüdejét. Amelyik nem hajlandó eljutni a célhoz, az megy egyenesen bele a levesb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ogy szavainak még nagyobb nyomatékot adjon, Low Mama nagyot pattintott az ostorral, elhallgattatva ezzel az addig beszélgető, nevetgélő felnőtteket is. Swats és Wet Eye egy öreg babakocsiból, amiben valamikor magát a csecsemő Low-t tologatta az édesanyja, ajándék rumpuncsot kezdett osztogatni a nézőknek. A nagyobb gyerekek a felnőttek előtt guggoltak, a két fiú mellén keresztbe tett karral, a lányok a térdüket átölelve. Daniel, hüvelykujját a szájába véve, Jednek támaszkodott, Roper pedig mellettük állt. Lord Langbourne fényképezőgépet vett elő, elkeseredett megjegyzésre késztetve vele Corkoran őrnagyot: - Sandy, öreg haver, mi volna, az isten szerelmére, ha legalább egyszer csak az emlékezetünkben őriznénk meg valamit? - A hold mint nagy, sápadt lámpás lógott a tenger fölött. A konyha előtt, ahol Jonathan állt, O'Toole a tulajdonos biztonságával markolta meg Melanie Rose fenekét, s a lány engedelmesen nyomta bele kemény húsát a markába. Egyedül Miss Ameliát hagyták hidegen az események. Ki sem jött a konyhából, s a fényesen kivilágított ablakon át jól lehetett látni, amint elmélyülten számolja a kasszában levő pénz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zenekar ismét tust játszott, Low Mama pedig megragadta a kosarát, és magasan a feje fölé emelte. Swats és Wet Eye közben otthagyta a babakocsit, s jegytömbökkel a kezében a nézők között sürgölődö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árom rák fut, mindegyiknek egyformák az esélyei -hallotta Jonathan Swatsnek egy vendég kérdésére adott magyarázat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w Mama közben önkéntes jelentkezőt kért a vendégek közü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igyelek! Figyelek! - mondta hatalmas termetéhez illő, öblös hangon. - Figyelem, hogy akad-e egy szép kis fehér gyerek, aki tisztában van azzal, hogy mi a kötelessége e rákokkal szemben, és nem tűri sem az engedetlen-séget, sem a visszabeszélést. Ön, sir! Minden reményem önben van, s bízom benne, hogy a segítségemre les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storával Dánielre mutatott, aki zavarában előbb Jed-hez bújva megpróbált elrejtőzni, majd helyéről felpattanva a nézők háta mögé futott. Addigra azonban már fel is állt egy kislány, s a Corkoran őrnagy körül ülő fiatalemberek lelkes éljenzésben törtek k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agyon jó, Sally! Mutasd meg nekik, Sals! Megfigyelőpontjáról Jonathan a bár felé pillantott, ahol</w:t>
      </w:r>
    </w:p>
    <w:p>
      <w:pPr>
        <w:pStyle w:val="Normal"/>
        <w:widowControl/>
        <w:ind w:firstLine="340"/>
        <w:jc w:val="both"/>
        <w:rPr/>
      </w:pPr>
      <w:r>
        <w:rPr>
          <w:rFonts w:cs="Times New Roman" w:ascii="Times New Roman" w:hAnsi="Times New Roman"/>
          <w:color w:val="000000"/>
          <w:sz w:val="24"/>
          <w:szCs w:val="24"/>
        </w:rPr>
        <w:t>a két fiú és a két lány mélyen elmerült a beszélgetésben, és szemmel láthatóan tudomást sem vett a tánctéren zajló</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eseményekről. Tekintete visszavándorolt róluk a zenekarra, a nézőkre, s a két csoport közötti, veszélyesen sötét terület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terasz mögül fognak érkezni, döntötte el magában. Kihasználják a lépcső melletti bokrok nyújtotta fedezéket. „Ügyeljen rá, hogy a konyha előtti kis teraszról el ne menjen" - idézte fel magában a Rooke-tól hallotta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Sally vagy Sals nevű kislány apró grimaszt vágott, és belenézett a kosárba. A zenekar újból tust játszott. Sally előbb az egyik, majd másik kezével nyúlt a kosárba, végül a fejét is beledugta, s a nézők harsány nevetése mellett kiemelt két rákot. A startvonalhoz lépett velük, és miközben Langbourne vadul csattogtatta a fényképezőgépét, óvatosan lerakta őket a kőre. A zenekar trombitása gyors staccatóba kezdett, amelynek visszhangja még el sem ült, amikor váratlan pisztolylövés dördült bele az éjszakába. Frisky, akit egészen váratlanul ért a hang, gyorsan lehúzódott, Tabby pedig néhány nézőt hátrébb lökve rögtön tüzelőállást vett fel, bár fogalma sem volt róla, hogy kire is kellene lőni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éhány pillanatig Jonathan is azt kereste, honnan jöttek a lövések, de aztán meglátta a Low Mama kezében füstölgő, magasra tartott startpisztoly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rákok elindult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 aztán szépen fokozatosan megtörtén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m volt kiáltozás, tumultuózus jelenet, pánik, sikoltások, szinte egy hang sem volt, leszámítva Roper kurta utasítását Friskynek és Tabbynek, hogy maradjanak nyugton és ne tegyenek semm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egyáltalán akadt valami figyelemre méltó, akkor az éppen a csend volt. Low Mama nem hajszolta már a rákokat, a zenekar elhallgatott, és abbamaradtak a verseny nézőinek lelkes kiáltásai is.</w:t>
      </w:r>
    </w:p>
    <w:p>
      <w:pPr>
        <w:pStyle w:val="Normal"/>
        <w:widowControl/>
        <w:ind w:firstLine="340"/>
        <w:jc w:val="both"/>
        <w:rPr/>
      </w:pPr>
      <w:r>
        <w:rPr>
          <w:rFonts w:cs="Times New Roman" w:ascii="Times New Roman" w:hAnsi="Times New Roman"/>
          <w:color w:val="000000"/>
          <w:sz w:val="24"/>
          <w:szCs w:val="24"/>
        </w:rPr>
        <w:t>És ez a csönd egyre erősebbé vált, úgy, mint amikor egy szimfonikus zenekar hangol, s hangzása egyre teltebb lesz, míg a koncertmester intésére minden zenész ismét el nem hallgat. A hirtelen beállt csöndben Jonathan jól hallotta Hunter's Island természetes, a kirándulók számára legtöbbször ismeretlen hangjait: az erdőben beszélgető madarakat, a fűben zenélő kabócákat, a Penguin Pointnál korallszirtnek ütődő hullámok csobbanását, egy kalapács távoli koppanását Deep Bayből, ahol valószínűleg egy elkésett halász javítgatta a csónakját. Aztán ezek a hangok is elültek, s a nyugalom jeges rémületet keltővé yált. Megfigyelőhelyéről Jonathan jól látta a két széles vállú, az étteremből még kora este távozott, s Cigarette-jén a tengernek nekivágó profit. A nézők között mászkáltak, mint az alamizsnaszédők a templomban, és módszeresen gyűjtötték össze a pénztárcákat, kézitáskákat, karórákat, a férfiak farzsebében meglapuló aprópénz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a és természetesen az ékszereket, amelyek közül Je-déi érdekelték őket a leginkább. Jonathan jól látta, hogy a lány a haját hátrasimítva, s fejét kissé oldatra hajtva előbb a jobb, majd a bal füléhez nyúl, végül a nyakláncát csatolja le, mintha éppen arra készülődne, hogy bebújjon valakinek az ágyába. „Ma már senki sem olyan őrült, hogy ékszert viseljen a Karib-tenger térségében" - mondta annak idején Burr. Kivéve persze, ha az illető Dicky Roper szeretője.</w:t>
      </w:r>
    </w:p>
    <w:p>
      <w:pPr>
        <w:pStyle w:val="Normal"/>
        <w:widowControl/>
        <w:ind w:firstLine="340"/>
        <w:jc w:val="both"/>
        <w:rPr/>
      </w:pPr>
      <w:r>
        <w:rPr>
          <w:rFonts w:cs="Times New Roman" w:ascii="Times New Roman" w:hAnsi="Times New Roman"/>
          <w:color w:val="000000"/>
          <w:sz w:val="24"/>
          <w:szCs w:val="24"/>
        </w:rPr>
        <w:t>Zűrzavarnak azonban nyoma sem volt, mindenki jól ismerte a szabályokat. Senki sem tanúsított ellenállást, még csak felháborodott megjegyzést sem tettek, s mindezt azon egyszerű oknál fogva, hogy miközben az egyik férfi nyitott műanyag táskájába gyűjtötte a gyülekezet adományait, a társa az italkocsivá átalakított, rumos- és whiskysüvegekkel, valamint dobozos sörrel teli babakocsit tolta szép kényelmesen maga előtt. A sörösdobozok és az üvegek között pedig, mint egy megszentelt Buddha-szobor, ott ült a nyolcéves Dániel Roper. Automata piszoly csöve nyomódott a halántékához, és még csak az elsőn jutott túl abból az öt percből, amely Burr szerint meg sem kottyan egy, az ő korában levő fiúnak. Bűnnek valószínűleg igaza is volt, mert Daniel mosolygott, a többiekkel együtt élvezte a jó tréfát, és örült annak, hogy vége szakadt az ijesztő rákverseny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azonban nem osztotta Daniel jókedvét. A szeme szikrázott, és olyan tisztán hallotta a harci riadót, mint egyszer sem azóta, hogy automata karabélyának tárját beleürítette a fegyvertelen, zöld IRA-harcosba. Olyan tisztán, hogy nem is gondolkodott, csak cselekedett. Tudatosan, vagy tudattalanul, de éjszakákon és napokon át várt erre a pillanatra. Előre ízlelgette a zamatát, közben félt is tőle, s állandóan tervezgetett: ha ezt és ezt teszik, akkor arra ilyen és ilyen logikus választ kell adnia, ám ha másképp alakulnak az események, akkor az ő reakciói is annak megfelelően változnak. Csupán az érzéseivel nem számolt, egészen addig a pillanatig, és ez volt az oka annak, hogy cselekedetei eltértek mindattól, amit korábban terveze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árnyékba visszaugorva lerántotta magáról fehér szakácskalapját és kabátját, és sortban és trikóban visszarohant a konyhába, egyenesen a pénztárpulthoz, amelyben Miss Amelia, a pénzszámolással végezve, már a körmeit manikűrözte. Felkapta a telefont és belehallgatott, csak hogy megbizonyosodjon arról, amit addig is tudott: a vonalat elvágták. Törlőruhát ragadott, s a konyha közepén álló asztalra ugorva kirántotta helyéből a helyiséget megvilágító neoncsövet. Közben rászólt Miss Ameliára, hogy gyorsan hagyja ott a pultot és bújjon el, de meg se próbálja magával vinni a pénzt, mert úgyis a keresésére indulnak és megtalálják. A kívülről beszűrődő fényben tájékozódva húsvágó kései közül kikereste a legerősebb pengéjűt, és elrohant vele, de nem a terasz felé, hanem a mosogatókonyhán át a hátsó személyzeti kijáróhoz.</w:t>
      </w:r>
    </w:p>
    <w:p>
      <w:pPr>
        <w:pStyle w:val="Normal"/>
        <w:widowControl/>
        <w:ind w:firstLine="340"/>
        <w:jc w:val="both"/>
        <w:rPr/>
      </w:pPr>
      <w:r>
        <w:rPr>
          <w:rFonts w:cs="Times New Roman" w:ascii="Times New Roman" w:hAnsi="Times New Roman"/>
          <w:color w:val="000000"/>
          <w:sz w:val="24"/>
          <w:szCs w:val="24"/>
        </w:rPr>
        <w:t>Minek a kés? - ötlött fel benne futás közben. - Minek a kés? Kit akarok felszabdalni vele? - Mégsem dobta el, sőt örült, hogy ott van nála, mert tudta - a kézikönyvek is többször megírták -, hogy az ember, ha fegyvere van, mindegy hogy milyen fegyvere, kétszer annyit ér, mint fegyvertelenü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épületből kijutva déli irányba futott, kikerülve az évszázados kaktuszokat és a vastag törzsű fákat. Izzadtán, zihálva érte el a Goose Neck fölé magasodó sziklát, amelynek pereméről meglátta azt, amit akart: a kis öböl keleti oldalán kikötött, fehér motorcsónakot. Nem töltötte az időt azzal, hogy elgyönyörködjön a célszerűségében szép, karcsú járműben, hanem késsel a kezében visszarohant a sötét konyhába. Az egész alig vett igénybe egy percnél többet, ám ennyi is elegendő volt ahhoz, hogy Miss Amelia elrejtőzzön valahol az emelet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északra nyíló sötét konyhaablakból jól megfigyelhette a rablókat, és szerencsére kezdeti, gyilkos indulatának egy része is elpárolgott közben, mert a látása kitisztult, lélegzése egyenletesebbé vált, s többé-kevésbé ismét ellenőrizni tudta magát. Csak azt nem értette pontosan, honnan jött az a mindent elemésztő düh. Lelkének egy sötét, távoli zugából talán? Feltámadt benne, maga alá gyűrte, de az eredete változatlanul homályos maradt előtte. Keze még mindig erősen szorította a kést.,hüvelykujjat a markolat végére, Johnny, mintha vajas kenyeret kennél... Lassan mozgasd a tested előtt, és közben tartsd nyitva a szemed... Ne ereszd túl mélyre, hajlítsd be a másik karodat..."</w:t>
      </w:r>
    </w:p>
    <w:p>
      <w:pPr>
        <w:pStyle w:val="Normal"/>
        <w:widowControl/>
        <w:ind w:firstLine="340"/>
        <w:jc w:val="both"/>
        <w:rPr/>
      </w:pPr>
      <w:r>
        <w:rPr>
          <w:rFonts w:cs="Times New Roman" w:ascii="Times New Roman" w:hAnsi="Times New Roman"/>
          <w:color w:val="000000"/>
          <w:sz w:val="24"/>
          <w:szCs w:val="24"/>
        </w:rPr>
        <w:t>A panamakalapos Corkoran őrnagy közben talált magának egy széket, fordítva leült rá, és összefont karjait a támlájára rakva úgy figyelte a körülötte zajló eseményeket, mintha divatbemutatón lett volna. Lord Langbourne megvált a fényképezőgépétől, amit a műanyag táskás férfi, alig vette át tőle, már utálkozva el is hajított, mint teljesen értéktelen vacakot. Jonathan a dühös szitkozódását is hallotta: - Baszd meg! - Frisky és Tabby pattanásig feszült inakkal, ugrásra készen állt. Öt méterre sem voltak a két banditától, de Roper még mindig tiltón magasba tartotta a jobb kezét, miközben tekintete Dánielre és fogva-tartóira szegeződö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ed az ékszereitől megfosztva egyedül állt a tánctér szélén. Teste megfeszült, és ujjait szétterpesztve csípőjére szorította a kezét, mintha úgy akarná visszatartani magát attól, hogy Dánielhez fuss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 pénzt akarnak, megkaphatják - hallotta Jonathan Ropert. Olyan nyugodt volt a hangja, mintha rakoncátlankodó gyerekeket akart volna megfegyelmezni. - Akarnak százezer dollárt? Készpénzben megkaphatják, csak adják vissza a fiút. Nem küldöm maguk után a rendőrséget, nyugodtan elmehetnek. De csak akkor, ha a gyereket épségben visszakapom. Értik, amit mondok? Tudnak angolul? Corky, próbálj meg spanyolul beszélni velü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oran kifogástalan spanyolsággal megismételte azt, amit a főnöke mond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a pénztárpultra nézett, és látta, hogy Miss Amelia nyitva hagyta a kasszát, rendetlen halmokban otthagyva mellette a félig megszámolt pénzt. Aztán ismét az ablak felé fordult és alaposan megnézte a tánctértől a konyha felé vezető, meredek, kacskaringós, durván kikövezett ösvényt. Úgy döntött, hogy csak egy őrült próbálna meg feltolni rajta egy üvegekkel megrakott gyerekkocsit. Erős lámpákkal volt megvilágítva, s tudta, hogy aki kintről a koromsötét konyhába belép, az először semmit nem fog látni. Erősen izzadt a tenyere, az övébe dugta hát a kést, kezét pedig beletörölte a sortjá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két rabló már az ösvényen járt, és Jonathan azt figyelte, hogyan kezelik a túszukat, mert annak kellett meghatároznia további lépéseit, amelyeknek az eldöntését Burr teljesen őrá bízta. „Úgy hallgatózz, Johnny, mint egy vak, és akkorára nyisd ki a szemed, mint egy süket!" Arra nézve azonban - legalábbis emlékezete szerint - soha senki nem adott neki tanácsot, hogyan lehet kiszabadítani egy nyolcéves gyereket egy szál konyhakéssel két fegyveres fogságából, s közben még életben is marad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ok hárman közben eljutottak az első lépcsőpihenőig. Alattuk dermedten állt a vendégsereg. A lámpáktól megvilágított arcok a távozókra meredtek, de senki nem szólt, nem is mozdult. Jonathan a többiektől még mindig elkülönülve álló Jedre pillantott, és aztán érezte, hogy az indulat ismét kezdi hatalmába keríteni. Feltámadtak benne a gyerekkor emlékei, az igazságtalan, de válasz nélkül hagyott bántások, a meghallgatásra nem talált imá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táskás ment elöl, és vagy húsz méterre lemaradva mögötte a Dánielt karjánál fogva maga után húzó társa. A gyerek már nem mosolygott, nem élvezte úgy a játékot, mint eleinte. Az elöl haladó rabló sietősen lépkedett, vállára vetett táskája az oldalát verdeste, Daniel fogvatartója azonban lassabban lépkedett, gyakran hátrafordult, és hol a gyereket, hol az alant állókat tartotta sakkban automata pisztolyával. Jobbkezes, jegyezte meg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m akarnak tárgyalni velem? - kiáltott a rablók után Roper. - Én vagyok az apja. Miért nem akarnak beszélni velem? Kössünk üzlet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tán Jed elfúló, de még úgyis hölgylovashoz illő, határozott hangja: - Miért nem egy felnőttet visznek magukkal?! Piszok csirkefogók! Válasszanak közülünk! Vigyenek engem! Hozzák vissza, mocskok! - kiáltotta még utánuk a félelemtől és a dühtől remegő hang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ed szavainak a hatására Dániel fogvatartója megpördí-tette a gyereket, a halántékához nyomta a pisztolyát, és a bronxiakra jellemzően görgetve a szavakat, visszakiált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 bárki utánunk jön, a lépcsőre meri tenni a lábát, vagy megpróbálja elvágni az utunkat, megölöm a köly-köt! Megértették?! Azt is megölöm, aki ellenünk jön! Semmi nem érdekel, megölök bárkit! Maradjanak ott, ahol vannak, és pofa be!</w:t>
      </w:r>
    </w:p>
    <w:p>
      <w:pPr>
        <w:pStyle w:val="Normal"/>
        <w:widowControl/>
        <w:ind w:firstLine="340"/>
        <w:jc w:val="both"/>
        <w:rPr/>
      </w:pPr>
      <w:r>
        <w:rPr>
          <w:rFonts w:cs="Times New Roman" w:ascii="Times New Roman" w:hAnsi="Times New Roman"/>
          <w:color w:val="000000"/>
          <w:sz w:val="24"/>
          <w:szCs w:val="24"/>
        </w:rPr>
        <w:t>Jonathan érezte, hogyan száguld a vér az ereiben. Ujjai bizseregtek, keze önkéntelenül is a teste elé emelkedett -szinte önállósította magát, egyedül akart cselekedni, mintegy erőszakkal húzva őt maga után. A konyha előt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zkából ácsolt teraszon súlyos lépések döngtek. Kivágódott az ajtó, a belépő alak a villanykapcsolóhoz nyúlt, s mikor hiába kattintottá fel, dühösen szitkozódott: -A francba! Hol a rohadt életben lehet?! - A pénztárpult felé indult, de félúton megál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an itt valaki? Ki van itt? Hol kell felgyújtani azt a kibaszott lámpát? A büdös életb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ronxi, döntötte el magában véglegesen a teraszajtó mögé húzódott Jonathan. A férfi közben előrébb lépett. A táskát maga elé kapta, másik kezével pedig körben tapogatóz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árki van itt, jöjjön elő, az úristenit! Értik? Komolyan beszélek! Nálunk van a kölyök, és ha bárki megpróbál bajt csinálni, kinyírjuk! Ne merjenek az utunkba áll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egtalálta a pénzt, és kezdte belesöpörni a táskájába. Mikor végzett, visszament a nyitott ajtóhoz, és odakiáltotta a társá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megyek, Mike! Beindítom a hajót, hallod? A kurva anyját! - tette még hozzá dühösen, mintha túl sok baja lett volna az életben ahhoz, hogy nyugodtan el tudja viselni. Átsietett a konyhán, kirúgta a mosókonyha ajtaját, és elindult az ösvényen Goose Neck felé. Alig távozott, Jonathan már hallotta is közeledni Mike-nak nevezett társát és Dánielt. Újból beletörölte izzadt tenyerét a sortjába, előhúzta övéből a kést, és felfelé tartott heggyel, mintha alulról akarná felhasítani valakinek a gyomrát, a bal kezébe fogta. Gyereksírást hallott, bár valójában nem is sírás volt, csak félbemaradt hüppögés. Gyenge kis hang, amit minden - akár dúsgazdag, akár koldusszegény - gyerektől hallani lehet, akinek fáj egy kicsit a füle, vagy nem akar még lefeküdni.</w:t>
      </w:r>
    </w:p>
    <w:p>
      <w:pPr>
        <w:pStyle w:val="Normal"/>
        <w:widowControl/>
        <w:ind w:firstLine="340"/>
        <w:jc w:val="both"/>
        <w:rPr/>
      </w:pPr>
      <w:r>
        <w:rPr>
          <w:rFonts w:cs="Times New Roman" w:ascii="Times New Roman" w:hAnsi="Times New Roman"/>
          <w:color w:val="000000"/>
          <w:sz w:val="24"/>
          <w:szCs w:val="24"/>
        </w:rPr>
        <w:t>Jonathan számára azonban a gyerekkort idézte. Rideg árvaházi folyosókról, katonai körletekből, zord nagynénik cselédszobáiból ért el hozzá. Kis időre azonban visz-szatartotta magát, érezve, hogy nem jött még el a támadásra legkedvezőbb pillanat. Szívverése lelassult, szinte teljesen normálissá vált, testét súlytalannak és sebezhetetlennek érezte, és közben Sophie-t látta, mosolygósán, gyönyörűen. Hallotta a férfi határozott lépteit, és a gyerek tétova csoszogását is, amint az ajtó felé közeledtek. Alig tette lábát á konyha kövére a rabló</w:t>
      </w:r>
      <w:r>
        <w:rPr>
          <w:rFonts w:cs="Times New Roman" w:ascii="Times New Roman" w:hAnsi="Times New Roman"/>
          <w:color w:val="000000"/>
          <w:sz w:val="24"/>
          <w:szCs w:val="24"/>
          <w:vertAlign w:val="subscript"/>
        </w:rPr>
        <w:t>v</w:t>
      </w:r>
      <w:r>
        <w:rPr>
          <w:rFonts w:cs="Times New Roman" w:ascii="Times New Roman" w:hAnsi="Times New Roman"/>
          <w:color w:val="000000"/>
          <w:sz w:val="24"/>
          <w:szCs w:val="24"/>
        </w:rPr>
        <w:t xml:space="preserve"> Jonathan előugrott az ajtó mögül, elkapta, és hatalmas, ízületeket porrá zúzó erővel megcsavarta pisztolyt tartó karját. Felszabadult, hatalmas ordítás szakadt ki belőle, rémítő és segítséget kérő, a hosszú várakozásban felgyülemlett feszültséget levezető. A pisztoly a konyha kövére hullott, arrébb rúgta, s ellenfelét beljebb rántva nekivetette magát az ajtónak, rácsapva a rablónak a gyerek csuklóját szorító másik kezére. A Mike nevű férfi felordított, de rögtön el is hallgatott, meglátva az izzadó nyakának szegezett, éles konyhaké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rohadt életbe, ember! - suttogta Miié döbbenten, rémülettel teli hangon. - Mit csinál velem? A francba! Megőrü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ohanj vissza a mamádhoz! Gyorsan! - szólt rá Jonathan Dániel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ármilyen felindult volt is, gondosan válogatta meg a szavait, tudta, hogy a későbbiekben sok minden múlhat rajtuk. Honnan tudhatta volna ugyanis egy közönséges szakács, hogy a gyereket Dánielnek hívják, Jed pedig nem az édesanyja, mert az több ezer mérföldnyi távolságra onnan, Dorsetben tartózkodik éppen. Miközben beszélt, észrevette azonban, hogy Dániel nem rá figyel, hanem a konyha másik végében lévő ajtóra, amelyen a táskás, aki meghallhatta az üvöltést, éppen belépett, hogy segítsen a társá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z a mocsok eltörte a kibaszott karomat! - kiáltotta oda neki Mike. - Engedje már el, maga őrült állat! Kés van nála, Gerry! Vigyázz vele! Eltörte a karom. Két helyen törte el. Teljesen megőrült.</w:t>
      </w:r>
    </w:p>
    <w:p>
      <w:pPr>
        <w:pStyle w:val="Normal"/>
        <w:widowControl/>
        <w:ind w:firstLine="340"/>
        <w:jc w:val="both"/>
        <w:rPr/>
      </w:pPr>
      <w:r>
        <w:rPr>
          <w:rFonts w:cs="Times New Roman" w:ascii="Times New Roman" w:hAnsi="Times New Roman"/>
          <w:color w:val="000000"/>
          <w:sz w:val="24"/>
          <w:szCs w:val="24"/>
        </w:rPr>
        <w:t>Jonathan a felszólítás ellenére sem engedte el feltehetően törött karját, s a kést is változatlanul a férfi vastag</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nyakának szegezte. Mike tátott szájjal bámult rá, úgy, ahogy valaki a fogorvosra néz. Izzadságtól nedves haja csapzottan tapadt az arcára. Jonathan még mindig vörös ködön át látta a világot, s ha szükségét érzi, bármire képes lett voln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enj vissza a többiekhez! - szólt rá Dánielre, és ügyelt rá, hogy a hangja szelíd legyen, ne riassza meg a gyereket. - Nézz a lábad elé a lépcsőn! Indulj!</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fiú rögtön engedelmeskedett is. Megfordult, bizonytalan léptekkel elindult lefelé a lépcsőkön, s közben önmaga teljesítményére büszkén magasba emelte ökölbe szorított kezét. Ez a kép maradt meg utoljára Jonathan emlékezetében azelőttről, hogy a Gerry nevű férfi pisztolya agyával először halántékon, aztán arcon és szemen vágta, majd harmadszor is belevágott, miután vérző fejjel a padlóra zuhant. Összegörnyedve feküdt a kövön, de Gerry néhányszor még ágyékon rúgta a biztonság kedvéért, mielőtt ép karjánál fogva megragadta volna Mike-ot, hogy a konyhán át a hátsó ajtó felé rángassa. Miután távoztak, Jonathan örömmel vette észre magától nem messze a pénzzel tömött táskát, amit Gerry otthagyott, nem bírván egyszerre vele és a sérült Mike-kal i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tán ismét lépéseket és hangokat hallott, s egy pillanatra azt hitte, hogy ők jöttek vissza, befejezni rajta azt, amit távozásuk előtt elkezdtek. Tévedett, mert nem az ellenségei fogták körül és néztek le rá, hanem a barátai, akikért küzdött, és akikért kis híján az életét adta: Tabby és Frisky, Langbourne és a pólós fiúk, a két öreg, akik egymás arcát simogatták tánc közben, a négy néger fiatal a bárból, majd Swats és Wet Eye, Roper és Jed, közrefogva a kis Dánielt. Miss Amelia úgy sikoltozott, mintha Jonathan az ő karját is eltörte volna. Low Mama ráordított ugyan, hogy kussoljon már, de a lány csak tovább kiabált, hogy „az a szegény Lamont". Addig mondogatta, míg Roper felfigyelt rá, és rendesen meg is lepődött.</w:t>
      </w:r>
    </w:p>
    <w:p>
      <w:pPr>
        <w:pStyle w:val="Normal"/>
        <w:widowControl/>
        <w:ind w:firstLine="340"/>
        <w:jc w:val="both"/>
        <w:rPr/>
      </w:pPr>
      <w:r>
        <w:rPr>
          <w:rFonts w:cs="Times New Roman" w:ascii="Times New Roman" w:hAnsi="Times New Roman"/>
          <w:color w:val="000000"/>
          <w:sz w:val="24"/>
          <w:szCs w:val="24"/>
        </w:rPr>
        <w:t>- Miért nevezi Lamontnak? - kérdezte értetlenül, mi közben közelebb hajolt, hogy alaposabban megnézhesse Jonathan vértől borított arcát. - Ez Pine a Meister Palace-ból. Az éjszakás fickó, az angol. Megismered, Tabb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izony ő az, főnök - erősítette meg a Jonathan mellett térdelő és a pulzusát számláló Tabb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szeme sarkából Jonathan látta, hogy Frisky felemeli az eldobott táskát és belené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nden itt van, főnök - mondta megnyugtatóan. -Pár törött csontot leszámítva nincs ká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oper azonban nem figyelt rá, még mindig Jonathan fölé hajolt, és bármit látott is, nagyon nem tetszhetett neki, mert olyan fintort vágott, mintha rossz bort szolgáltak volna fel neki az ételhez. Jed közben úgy döntött, hogy Dániel már épp eleget látott, és megnyugtatóan átkarolta a vállát, lefelé indult vele a lépcső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ll engem, Pine? - kérdezte Rope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rzi a kezem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tt i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lyen a pulzusa, Tabb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gészen sportos, főnök. Mármint a körülményekhez képe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ég mindig hall, Pi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 - felelte újból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lesz semmi baj. Már úton van a segítség. A legjobb kórházba szállíttatjuk - biztatta Roper. - Beszéltél a hajóval, Cork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ppen vonalban vagyok, főnö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homályosan látta, hogy Corkoran őrnagy, egyik kezét hanyagul csípőre téve, hordozható telefont tart a füléhe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Rögtön szállítsák Nassauba a helikopteren! - adta ki az utasítást Roper Corkorannak azon a határozott, parancsoló hangon, amelyet többnyire az ő számára tartogatott.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ólj a pilótának, aztán értesítsd a kórházat! Ne azt a közönségeset, hanem a másikat! A mien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octors' Hospital, Collins Avenue - vágta rá Cor-kor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áris jelentsd be! Hogy hívják azt a nagyképű svájci orvost, akinek Windermere Cayben van a háza, és állandóan be akar fektetni nálun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rti - válaszolta Corkor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ívd fel őt is, és mondd meg neki, hogy menjen od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ári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Utána értesítsd a parti őrséget, a rendőrséget és a többi idiótát! Álljanak készenlétben, ha kell! Van egy hordagya, Low? Kerítse elő és hozza ide! Nős maga, Pine? Van felesége vagy barátnőj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ól vagyok, uram, ne aggódjon! - válaszolta Jonathan. Természetesen ezúttal is a hölgylovas volt az, aki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utolsó szót ki kellett mondania. Biztosan elsősegélynyújtást is tanult az apácáknál. - Igyekezzenek minél kevesebbet mozdítani rajta! - hallotta az utasítását Jonathan, mielőtt végleg elsötétült volna előtte a világ.</w:t>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eltűnt a szemük elől, és valószínűleg baráti fegyver oltotta ki az életét. Minden tervük, a játszma irányításához fűzött reményük romokban hevert, mint egy összetört limuzin, valahol az országút szélén. Süketek voltak és vakok, ráadásul nevetségesek is. A miami bunker szellemkastéllyá vált, és Burr úgy mászkált szürke folyosóin, mint egy nyughatatlanul kísértő, kóbor lélek.</w:t>
      </w:r>
    </w:p>
    <w:p>
      <w:pPr>
        <w:pStyle w:val="Normal"/>
        <w:widowControl/>
        <w:ind w:firstLine="340"/>
        <w:jc w:val="both"/>
        <w:rPr/>
      </w:pPr>
      <w:r>
        <w:rPr>
          <w:rFonts w:cs="Times New Roman" w:ascii="Times New Roman" w:hAnsi="Times New Roman"/>
          <w:color w:val="000000"/>
          <w:sz w:val="24"/>
          <w:szCs w:val="24"/>
        </w:rPr>
        <w:t>Roper hajója, repülőgépei, házai, helikopterei és gépkocsijai állandó megfigyelés alatt álltak, akárcsak a Nassau belvárosában álló, gyarmati stílusban épült ház,</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amely az Ironbrand Land, Ore &amp; Precious Metals Company elegáns központjának adott otthont. Szemmel tartották Roper kapcsolatainak telefon- és telefax vonalait is a $ilág legkülönbözőbb részein: Lord Langbourne-ét Torto-lán, svájci bankárokét Zugban, néhány névtelen üzletfélét Varsóban. Nem tévesztették szem elől a titokzatos, Rio de Janeiró-i Ráfit, a prágai Mishát, a cura?aoi holland ügyvédi irodát, de még azt az egyelőre nem azonosított panamai kormánytisztviselőt sem, aki, ha az elnöki palotában lévő irodájából beszélt is, megpróbálta elváltoztatni a hangját, és csupán álnéven, Charlie-ként mutatkozott be beszélgetőtársai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Pine-ról, alias Lamontról azonban, akiről utoljára a nassaui Doctors' Hospital intenzív osztályáról érkezett hír, egyikük sem ejtett egyetlen szót s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ezertált - mondta a fejét tenyerébe hajtó Burr szétterpesztett ujjai mögül Strelskinek. - Először megőrült, aztán meglógott a kórházból. Egy hét, és olvashatjuk a sztoriját a vasárnapi lapokban.</w:t>
      </w:r>
    </w:p>
    <w:p>
      <w:pPr>
        <w:pStyle w:val="Normal"/>
        <w:widowControl/>
        <w:ind w:firstLine="340"/>
        <w:jc w:val="both"/>
        <w:rPr/>
      </w:pPr>
      <w:r>
        <w:rPr>
          <w:rFonts w:cs="Times New Roman" w:ascii="Times New Roman" w:hAnsi="Times New Roman"/>
          <w:color w:val="000000"/>
          <w:sz w:val="24"/>
          <w:szCs w:val="24"/>
        </w:rPr>
        <w:t xml:space="preserve">Pedig mindent tökéletesen megterveztek, és semmit sem bíztak a véletlenre attól a pillanattól kezdve, hogy a </w:t>
      </w:r>
      <w:r>
        <w:rPr>
          <w:rFonts w:cs="Times New Roman" w:ascii="Times New Roman" w:hAnsi="Times New Roman"/>
          <w:i/>
          <w:iCs/>
          <w:color w:val="000000"/>
          <w:sz w:val="24"/>
          <w:szCs w:val="24"/>
        </w:rPr>
        <w:t xml:space="preserve">Pasha </w:t>
      </w:r>
      <w:r>
        <w:rPr>
          <w:rFonts w:cs="Times New Roman" w:ascii="Times New Roman" w:hAnsi="Times New Roman"/>
          <w:color w:val="000000"/>
          <w:sz w:val="24"/>
          <w:szCs w:val="24"/>
        </w:rPr>
        <w:t>kifutott a nassaui kikötőből. Amato megfigyelői mindent szemmel tartottak, látták a kirándulásra meghívott vendégeket és gyerekeiket - a tizenkét év körüli, tésztaképű angol úrikisasszonyokat, akik állandóan sült krumplit majszoltak, miközben iskolai sportünnepélyekről társalogtak egymással, és a magabiztos, szikár fiukat, akik már kiskorukban megszokták, hogy minden szavuk parancs -, s Langbourne-t is, mindig bánatos feleségével, s gyerekeinek a csinosnál is csinosabb dajkájáv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udja mit? Ezek a kölykök még akkor is a Rollst kérik, ha füvet venni mennek a városba - közölte rádiótelefonján keresztül Strelskivel Amato, a büszke apa. Kijelentése szállóigeként került bele az akció történetéb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gészen a megjátszott gyerekrablásig minden lépést külön előpróbáltak. Először Flynn és Amato gazdag kirándulónak álcázta magát, és felderítést végzett Hunter's Islanden. Floridába visszatérve Fort Lauderdale kiképzőbázisán, egy számukra külön elkerített földdarabon a lehető legnagyobb pontossággal rekonstruálták a helyszínt. Asztalokat állítottak fel, kihúzott szalagokkal jelölték, hol húzódnak az utak és ösvények, egy bódét is odavittek, hogy jelképezze a konyhát. Nem hiányoztak a vendégek sem. Gerry és Mike, a két rossz fiú, New York-i profi volt, aki vállalta, hogy megcsinálja, amit mondanak neki, s aztán tartja a száját. Mike, a gyerekrabló, mogorva volt, mint egy medve, Gerry, a táskás pedig sokat panaszkodott ugyan, de fürgén megcsinált mindent, amire kérték. Hollywoodból sem lehetett volna náluk jobb színészeket szerződtet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ökéletesen megértették, mit kell tenniük, uraim? -kérdezte Pat Flynn, az udvarias ír, a Gerry jobb kezének minden ujján ékeskedő rézgyűrűket nézve. - Mindössze néhány barátságos legyintésről van szó, Gerry, és nem valami komoly kozmetikai műtétről. Utána pedig méltóz-tassanak békében távozni. Érthetően beszéltem, Gerr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ökéletesen érthetően, Pat!</w:t>
      </w:r>
    </w:p>
    <w:p>
      <w:pPr>
        <w:pStyle w:val="Normal"/>
        <w:widowControl/>
        <w:ind w:firstLine="340"/>
        <w:jc w:val="both"/>
        <w:rPr/>
      </w:pPr>
      <w:r>
        <w:rPr>
          <w:rFonts w:cs="Times New Roman" w:ascii="Times New Roman" w:hAnsi="Times New Roman"/>
          <w:color w:val="000000"/>
          <w:sz w:val="24"/>
          <w:szCs w:val="24"/>
        </w:rPr>
        <w:t xml:space="preserve">Aztán jöttek az esetleges váratlan mozzanatok, a „Mi lesz, ha?" kezdetű mondatok. Mi lesz, ha az utolsó pillanatban kiderül, hogy a </w:t>
      </w:r>
      <w:r>
        <w:rPr>
          <w:rFonts w:cs="Times New Roman" w:ascii="Times New Roman" w:hAnsi="Times New Roman"/>
          <w:i/>
          <w:iCs/>
          <w:color w:val="000000"/>
          <w:sz w:val="24"/>
          <w:szCs w:val="24"/>
        </w:rPr>
        <w:t xml:space="preserve">Pasha </w:t>
      </w:r>
      <w:r>
        <w:rPr>
          <w:rFonts w:cs="Times New Roman" w:ascii="Times New Roman" w:hAnsi="Times New Roman"/>
          <w:color w:val="000000"/>
          <w:sz w:val="24"/>
          <w:szCs w:val="24"/>
        </w:rPr>
        <w:t>mégsem köt ki a Hunter's Islanden? Mi lesz, ha kiköt ugyan, de utasai nem szállnak partra, hanem a fedélzeten vacsoráznak? Mi lesz, ha a felnőttek kiszállnak, ám a gyerekeket - esetleg büntetésből valamilyen csínyért - a hajón hagyjá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mádkozzunk! - ajánlotta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mádkozzunk! - egyezett bele Strelski.</w:t>
      </w:r>
    </w:p>
    <w:p>
      <w:pPr>
        <w:pStyle w:val="Normal"/>
        <w:widowControl/>
        <w:ind w:firstLine="340"/>
        <w:jc w:val="both"/>
        <w:rPr/>
      </w:pPr>
      <w:r>
        <w:rPr>
          <w:rFonts w:cs="Times New Roman" w:ascii="Times New Roman" w:hAnsi="Times New Roman"/>
          <w:color w:val="000000"/>
          <w:sz w:val="24"/>
          <w:szCs w:val="24"/>
        </w:rPr>
        <w:t xml:space="preserve">Nem hagyatkoztak azonban kizárólag az isteni gondviselésre. Tudták, hogy bár mindig van egy első alkalom, a </w:t>
      </w:r>
      <w:r>
        <w:rPr>
          <w:rFonts w:cs="Times New Roman" w:ascii="Times New Roman" w:hAnsi="Times New Roman"/>
          <w:i/>
          <w:iCs/>
          <w:color w:val="000000"/>
          <w:sz w:val="24"/>
          <w:szCs w:val="24"/>
        </w:rPr>
        <w:t xml:space="preserve">Pasha </w:t>
      </w:r>
      <w:r>
        <w:rPr>
          <w:rFonts w:cs="Times New Roman" w:ascii="Times New Roman" w:hAnsi="Times New Roman"/>
          <w:color w:val="000000"/>
          <w:sz w:val="24"/>
          <w:szCs w:val="24"/>
        </w:rPr>
        <w:t>még soha nem ment el Hunter's Island mellett úgy, hogy ki ne kötött volna. Tisztában voltak vele, hogy Low Deep Bay-i raktárából töltik fel a hajó készleteit, és azzal is, hogy a vendégek nagyon kedvelik Mama éttermét. Komoly reményeket fűztek Daniel apja iránti ragaszkodásához is. A gyerek az utazást megelőző hetekben több keserű hangú telefonbeszélgetést is folytatott Roperrrel arról, hogy milyen nehéz elvált szülők csemetéjének lenni, s a szigeti megállót mint újabb látogatásának fénypontját emleget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idén tényleg kiveszem a rákokat a kosárból, apu -fogadkozott Angliából, mindössze tíz nappal a nevezetes nap előtt. - Nem szoktam már róluk álmodni. Anyu is azt mondja, hogy nagyon ügyes vagyo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nek és Strelskinek is voltak annak idején hasonló beszélgetései a gyerekeikkel, és szinte biztosak voltak benne, hogy Roper inkább eleven parázson sétálna mezítláb, mintsem hogy csalódást okozzon Dániel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 igazuk is volt, tökéletesen igazuk. Amikor pedig Corkoran őrnagy rádiótelefonon felhívta Miss Ameliát, hogy megrendelje a teraszon az asztalt, egymás nyakába borultak és úgy ünnepelt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esemény napjának estéjén fél tizenkettő tájban támadt először rossz előérzetük. Az akciónak 23.03-kor kellett indulnia, rögtön az után, hogy a rákverseny megkezdődött. A rajtaütés, a felkapaszkodás a konyhához és a leereszkedés Goose Neckhez a próbák során soha nem vett igénybe húsz percnél több időt. Miért jelezte hát Mike és Gerry, hogy „a feladat végrehajtv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tán a veszélyt jelző piros lámpa is kigyulladt. Burr és Strelski karját a mellén összefonva, a kommunikációs terem közepén állva hangfelvételről hallgatta, amint Corkoran gyors utasításokat ad a hajó kapitányának, a helikopter pilótájának, a nassaui Doctors' Hospital személyzetének, és végül a Windermere Cay-i otthonában tartózkodó dr. Rudolf Martinak. Corkoran hangja riasztó volt -nyugodt, és határozott, mint a tűzvonalban parancsokat osztogató tiszté:</w:t>
      </w:r>
    </w:p>
    <w:p>
      <w:pPr>
        <w:pStyle w:val="Normal"/>
        <w:widowControl/>
        <w:ind w:firstLine="340"/>
        <w:jc w:val="both"/>
        <w:rPr/>
      </w:pPr>
      <w:r>
        <w:rPr>
          <w:rFonts w:cs="Times New Roman" w:ascii="Times New Roman" w:hAnsi="Times New Roman"/>
          <w:color w:val="000000"/>
          <w:sz w:val="24"/>
          <w:szCs w:val="24"/>
        </w:rPr>
        <w:t>- A főnök tökéletesen tisztában van azzal, hogy önnek</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nem az elsősegélynyújtás a feladata, dr. Marti. A koponya és az arc azonban súlyosan megsérült, s a főnöknek meggyőződése, hogy komoly beavatkozásra van szükség. A kórház is azt kéri, hogy megfelelő'felkészültségű orvos utalja be a beteget. A főnök szeretné, ha a kórháznál várná a pácienst. Bőkezűen kárpótolni kívánja önt a fáradalmaiért. Közölhetem vele, hogy ott les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úlyosan sérült koponya és arc? Komoly beavatkozás? Mi az ördögbe keveredett Mike és Gerry? Burr és Strels-ki között már meglehetősen feszült volt a hangulat, amikor megkapták a miami Jackson Memorial Hospital telefonhívását. Szirénázva, megkülönböztető fényjelzést használva vágtattak keresztül a városon, magukkal vive Flynnt is, aki a sofőr melletti ülésen foglalt helyet. Mikor megérkeztek, Mike még mindig a műtőben volt, Gerry pedig dühtől szürkére váló arccal az előtérben szívta egyik cigarettát a másik ut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a kibaszott állat keresztre feszítette Mike-ot a rohadt ajtóban - kezdte Gerr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gával mit csinált, Gerry? - kérdezte Flyn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elem semm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maga vel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dtam egy csókot a kibaszott szájára. Miért, mit kellett volna ten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lynn nem válaszolt rögtön, csak megragadta Gerryt, kiemelte a székből, mintha valami apró gyerek lenne, lekent neki egy hatalmas pofont, és ugyanolyan nyugodtan, ahogyan addig viselkedett, visszahelyezte a szék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gdolgozta, Gerry? - kérdezte kedves, szelíd hang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a rohadék teljesen megőrült. Komolyra vette a dolgot. Egy kibaszott szeletelőkést tartott Mike torkához, és úgy eltörte a karját az ajtóval, mintha tűzifát hasogatott volna.</w:t>
      </w:r>
    </w:p>
    <w:p>
      <w:pPr>
        <w:pStyle w:val="Normal"/>
        <w:widowControl/>
        <w:ind w:firstLine="340"/>
        <w:jc w:val="both"/>
        <w:rPr/>
      </w:pPr>
      <w:r>
        <w:rPr>
          <w:rFonts w:cs="Times New Roman" w:ascii="Times New Roman" w:hAnsi="Times New Roman"/>
          <w:color w:val="000000"/>
          <w:sz w:val="24"/>
          <w:szCs w:val="24"/>
        </w:rPr>
        <w:t xml:space="preserve">Még éppen időben értek vissza a bunkerbe ahhoz, hogy hallják, amint Daniel a </w:t>
      </w:r>
      <w:r>
        <w:rPr>
          <w:rFonts w:cs="Times New Roman" w:ascii="Times New Roman" w:hAnsi="Times New Roman"/>
          <w:i/>
          <w:iCs/>
          <w:color w:val="000000"/>
          <w:sz w:val="24"/>
          <w:szCs w:val="24"/>
        </w:rPr>
        <w:t xml:space="preserve">Pasha </w:t>
      </w:r>
      <w:r>
        <w:rPr>
          <w:rFonts w:cs="Times New Roman" w:ascii="Times New Roman" w:hAnsi="Times New Roman"/>
          <w:color w:val="000000"/>
          <w:sz w:val="24"/>
          <w:szCs w:val="24"/>
        </w:rPr>
        <w:t>fedélzetéről Angliában lévő édesanyjával beszél műholdas telefon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vagyok, anyu! Nincs semmi bajom. Tényleg ninc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osszú hallgatás volt a válasz, az asszony nyilván nem ébredt még fel egész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ániel? Ugye, nem Angliából beszélsz, drágám? -kérdezte, miután sikerült kicsit összeszednie magát.</w:t>
      </w:r>
    </w:p>
    <w:p>
      <w:pPr>
        <w:pStyle w:val="Normal"/>
        <w:widowControl/>
        <w:ind w:firstLine="340"/>
        <w:jc w:val="both"/>
        <w:rPr/>
      </w:pPr>
      <w:r>
        <w:rPr>
          <w:rFonts w:cs="Times New Roman" w:ascii="Times New Roman" w:hAnsi="Times New Roman"/>
          <w:color w:val="000000"/>
          <w:sz w:val="24"/>
          <w:szCs w:val="24"/>
        </w:rPr>
        <w:t xml:space="preserve">- A </w:t>
      </w:r>
      <w:r>
        <w:rPr>
          <w:rFonts w:cs="Times New Roman" w:ascii="Times New Roman" w:hAnsi="Times New Roman"/>
          <w:i/>
          <w:iCs/>
          <w:color w:val="000000"/>
          <w:sz w:val="24"/>
          <w:szCs w:val="24"/>
        </w:rPr>
        <w:t xml:space="preserve">Pashán </w:t>
      </w:r>
      <w:r>
        <w:rPr>
          <w:rFonts w:cs="Times New Roman" w:ascii="Times New Roman" w:hAnsi="Times New Roman"/>
          <w:color w:val="000000"/>
          <w:sz w:val="24"/>
          <w:szCs w:val="24"/>
        </w:rPr>
        <w:t>vagyok, anyu.</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e hát Daniel! Tudod te, hány óra van idehaza? Hol van apá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vettem ki a rákokat a kosárból, anyu! Megijedtem. Mindig rosszul leszek tőlük. De most már nincs^em-mi bajom, anyu! Tényle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anny!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t próbálsz elmagyarázni, Dann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sak azt, hogy tudod, a Hunter's Islanden voltunk. Aztán az az ember, akinek olyan büdös fokhagymaszaga volt, megfogott, a másik pedig elvette Jed nyakláncát. A szakács azonban megvédett és elengedt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ániel! Qtt van édesapá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ula! Szevasz! - lépett be a beszélgetésbe Roper. -Ne haragudj, kicsit zavaros volt. Ragaszkodott hozzá, hogy ő mondja meg neked, nincs semmi baja. Low Mamánál voltunk, és két csirkefogó támadt ránk fegyverrel. Danst tíz percre túszul ejtették, de a haja szála sem görbült me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árj! - mondta Paula, és Roper, mint korábban a fia, türelmesen megvárta, amíg összeszedi magát. - Daniélt tehát elrabolták, de kiszabadult és teljesen jól van. Most folytas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elvitték az ösvényen a konyhához. Ugye, emlékszel a konyhára? Az étterem fölött van, a hegyoldal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iztos vagy benne, hogy ez tényleg megtörtént? Te is ismered Dániel története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Persze, hogy biztos. Magam láttam. -Fegyverrel? Fegyverrel kényszerítették, hogy felmenjen a hegyre? Egy nyolcéves gyere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bevételt akarták elhozni a konyhából. Ott volt azonban a szakács, egy fehér fickó, aki rájuk támadt. Az egyiket ártalmatlanná is tette, de a másik közben visszament, s amíg verekedtek, Dániel elmenekült. Csak a jó isten tudja, mi történt volna, ha magukkal viszik, de szerencsére nem tették. Túl vagyunk az egészen, s még azt is visszakaptuk, amit elvettek tőlünk. Köszönet istennek a szakácsokért! Gyere, Dans, meséld el anyádnak, hogyan érdemelted ki a bátorságoddal a Viktória-keresztet! Na itt van. Ado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jnali öt óra volt. Burr, mint egy Buddha, mozdulatlanul ült a bunkerben lévő íróasztalánál. Rooke pipázott, és közben a Miami Herald keresztrejtvényével küszködött. Burr hagyta, hogy a telefon többször is megcsörren-jen, csak aztán nyúlt a kagylóér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ello, Rex!</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Leonard? - Goodhew volt a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alami baj van? Arra számítottam, hogy felhívsz. Olyan furcsa a hangod. Bekapták a horgo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Ó, nagyon i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kkor mi a gond? - érdeklődött Goodhew. - Elég gyászosnak tűnik a kedved. Mi történ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emmi különös. Csak megpróbálok rájönni, hogy még mindig a kezünkben van-e a pecabo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r. Lamont az intenzív kezelőben van - válaszolta a kórház. - Mr. Lamont állapota stabi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m sokáig maradt az. Huszonnégy órával később ugyanis Mr. Lamont eltűn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iíratta magát? A kórházban azt mondták, igen. Dr. Marti átvitette talán a saját klinikájára? Valószínűleg, de csak rövid ideig tartózkodhatott ott, s a klinika nem közölte, hova távozott a beteg. Amikor pedig Amato újságírónak kiadva magát ismét telefonált, dr. Marti válaszolt, és azt mondta, hogy Mr. Lamont nem hagyta meg a cím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bunkerben a legvadabb elméletek keltek szárnyra. Jonathan mindent beismert. Roper kiszedte belőle, amit tudott, aztán bedobatta a tengerbe. Strelski utasítására megszüntették a nassaui repülőtér figyelését. Attól félt, hogy Amato csapata túl szembetűnővé váli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mberekkel dolgozunk, Leonard! - mondta Strelski megnyugtatónak szánt hangon, hogy valamelyest csökkentse a Burr vállára nehezedő terhet. - Nem sikerülhet mindig mind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ösz. Most jól megvigasztaltá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érkezett az este. Burr és Strelski egy út menti falatozóban ült, rádiótelefonnal az ölében. Sült bordát ettek Ca-jun rizzsel, s figyelték a jól táplált Amerikához tartozó, az étterembe ki-be járkáló vendégeket. Aztán hívást kaptak a központtól, és az evést félbehagyva hanyatt-homlok rohantak vissza a bunkerb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oran egy vezető bahamai lap szerkesztőjé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Öreg haver! Én vagyok az, Corky! Hogy vagy? És hogy vannak a táncosnő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éhány sikamlós megjegyzés, aztán a lénye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igyelj, szivi! A főnök szeretné, ha megölnél egy sztorit... nyomós okok miatt nem kell a reflektorfény a nap hősének... Daniel fantasztikus kis srác... komoly háláról beszélnek, ami bearanyozza nyugalomba vonulási terveidet. Mit szórnál ahhoz a megoldáshoz, hogy az egész csak „rosszul sikerült tréfa" volt? Meg tudnád tenni, sziv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Hunter's Islanden elkövetett rablótámadás szenzációs története bekerült a híreknek abba a süllyesztőjébe, amelynek a csapóajtaját a Felsőbb Érdekek irányítjá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oran telefonja a nassaui rendőrség egyik vezetőjének, aki arról ismert, hogy igen nagy megértéssel kezeli a gazdagok apró gyarlóságait:</w:t>
      </w:r>
    </w:p>
    <w:p>
      <w:pPr>
        <w:pStyle w:val="Normal"/>
        <w:widowControl/>
        <w:ind w:firstLine="340"/>
        <w:jc w:val="both"/>
        <w:rPr/>
      </w:pPr>
      <w:r>
        <w:rPr>
          <w:rFonts w:cs="Times New Roman" w:ascii="Times New Roman" w:hAnsi="Times New Roman"/>
          <w:color w:val="000000"/>
          <w:sz w:val="24"/>
          <w:szCs w:val="24"/>
        </w:rPr>
        <w:t>- Hogy vagy, drágaságom? Figyelj csak! Itt van ez a Lamont testvér, akit az egyik embered látott a Doctor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Hospitalban... Nem tudnád kihagyni ezt a jelentést a menüből? A főnök nagyon szeretné, ha minél kevesebb szó esne róla. Dánielnek is az lenne a legjobb... Nem akar vádat emelni, még ha megtaláljátok is az elkövetőket... utálja a felhajtást... Áldott legyen a neved!... Ja, és hogy el ne felejtsem, nehogy elhidd azt a sok marhaságot, amit az Ironbrand-részvények árfolyamzuhanásáról írnak... A főnök szép kis részesedést akar osztani karácsonykor. Futja majd belőle mindenre, amit a legjobban szeretünk.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törvény erős keze készséggel beleegyezett abba, hogy behúzza a körmeit, Burr pedig azon gondolkodott, nem Jonathan gyászbeszédét hallotta-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zenkívül se egy hang, se egy értesítés sehonn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azt latolgatta, hogy visszatérjen-e Londonba, vagy csak Rooke-ot küldje haza. Lényegében teljesen mindegy volt, hogy Miamiban, vagy Londonban imádkoznak a jó szerencséért. Tisztában volt vele, hogy illogikusan viselkedik, de szükségét érezte, hogy annak a helynek a közelében maradjon, ahol utoljára látták az ügynökét. Ezért csak Rooke-ot küldte haza, ő viszont ugyanazon a napon kijelentkezett csupa üveg és acél szállodájából, és szerényebb helyre költözött a város egy nem túl elegáns negyedé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Új szobája pasztellszínűre festett, art deco stílusú doboz volt, az éjjeliszekrényen krómacélból készült, földgömböt tartó Atlasznak megmintázott olvasólámpával és fémkeretes ablakokkal, amelyek vadul megzörrentek, valahányszor az épület előtt elment egy kocsi. A motel halijában bekábítószerezett kubai biztonsági őr ült napszemüvegben, és akkora stukkerral a kezében, hogy azzal akár elefántot is lehetett volna ölni. Burrnek nagyon éber álmai voltak az új helyen, s hordozható telefonját állandóan maga mellett tartotta a párn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m Jonathan volt az egyetlen, aki eltűnt. Roper is mintha fekete lyukba lépett volna. Szándékosan-e, vagy csak véletlenül, nem lehetett tudni, mindenesetre Amato figyelői tökéletesen nyomát vesztették. Hiába hallgatták le az Ironbrand nassaui központját is, képtelenség volt a nyomára bukkan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postoli, akit Flynn sürgősen felhívott, szintén nem tudott semmi megnyugtatót mondani. Fél füllel hallott ugyan arról, hogy ügyfelei valami üzleti konferencián vesznek részt Arubán, de őt nem hívták meg a tanácskozásra. Nem, arra nézve sem volt semmilyen ötlete, hogy hol lehet Mr. Roper. Közölte is, hogy ő nem utazási ügynök, hanem ügyvéd. Legfeljebb még Szűz Mária katonája, de annál aztán nem több.</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Ismét este volt, és Strelski és Flynn úgy döntött, hogy megpróbálja kicsit kimozdítani a szobájából Burrt, hátha sikerül valamivel jobb kedvre deríteni. A motel előtt találkoztak, és hordozható telefonnal a kezükben elindultak a tengerparti sétányon nyüzsgő tömegben. Betértek vele egy bisztróba, ahol jól megtömték Margarita pizzával, és arra biztatták, vegye már észre a körülötte örvénylő, színes kavalkádot. Izmos feketéket láttak tarka ingekben, aranygyűrűkkel dúsan felékszerezve, testre feszülő miniszoknyát és combtőig érő bőrcsizmát viselő hajas babáik társaságában, kopaszra borotvált és az automata fegyvereiket elrejtő, bő lepelt viselő testőreiktől kísérve. Aztán gördeszkás fiúk csapata száguldott végig a sétányon, és amerre elhaladtak, az okosabb hölgyek óvatosan félrehúzódtak előlük, és magukhoz szorították kézitáskáikat. Két öreg, puhakalapos leszbikus azonban nem ijedt meg, pudlijaikat sétáltatva egyenesen a fiúk felé tartottak, s végül azoknak kellett kitérniük az útjukból. Aztán karcsú lábú divatmodellek jöttek görkorcsolyáikon, egyik csinosabb volt, mint a másik. Okét meglátva a nőket imádó Burr egy pillanatra feléledt, de csak azért, hogy utána ismét mély letargiába zuhanj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udod mit, Leonard? - kérdezte újabb kísérletet téve Strelski. - Menjünk, nézzük meg, hol intézi Roper a hétvégi bevásárlása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gy nagy szálloda széles vállú ajtónállóktól őrzött konferenciatermében mászkáltak a legkülönbözőbb nemzetiségű vásárlók tömegében, s el-elkaptak pár szót a zakójukon névkártyát viselő, az egészségtől majd kicsattanó fiatalemberek üzleti beszélgetéseiből. A férfiak mögött, a rendelések feljegyzésére szolgáló jegyzettömbbel a kezükben lányok álltak, a lányok mögött pedig egy bordó kötéllel elkerített szentélyben ott voltak a gyönyörűen kifényesített, gazdájukat igazi férfivá tevő áruk: a leghatékonyabbnak számító repeszbombák, semmilyen detektorral észre nem vehető, tisztán műanyagból készült Glock automata pisztolyok, a legmodernebb kézi rakétaindító berendezések, aknavetők, csak az embert elpusztító aknák. Azok számára, akik szerettek olvasni, szakirodalmat is kínáltak, amiből meg lehetett tudni, hogyan készíthet valaki a fáskamrájában rakétát, vagy miként gyárthat teniszlabdák hengeres dobozából egyszer használatos hangtompítót a fegyveréhe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ár csak egy bikinis lány hiányzott, aki odatartotta volna a magáét egy tizenhat hüvelykes harctéri lövegnek -jegyezte meg Strelski, mikor visszafelé tartottak a bunkerb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tréfásnak szánt megjegyzés nem aratott különösebb siker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rópusi vihar zúdult a városra, koromfeketére sötétítve az eget. Villámok cikáztak, kisüléseikkel vad vijjogásra késztetve a parkoló gépkocsik riasztóit. A motel épülete remegett, minden eresztékében nyikorgott, s az utolsó lámpa is kialudt benne, mintha lecsapták volna a központi főkapcsolót. Esőrohamok verték a szoba ablakát, odakint a szél vadul tépázta a pálmafákat, székeket és cserepes növényeket sodort le a házak teraszair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rádiótelefonja azonban valamilyen csoda folytán túlélte az orkán támadását, és megcsörren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Leonard! - mondta az izgalomtól reszelőssé vált hangon Strelski. - Gyere, amilyen gyorsan csak tudsz! Elkaptunk egy érdekes csevegé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utcán ismét kigyulladtak a lámpák, s az esőtől tisztára mosdatva fényesebben világítottak, mint koráb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oran Sir Anthony Bradshaw-nak, néhány jelentéktelen angol vállalat elnökségi tagjának, és több jelentős, ám meglehetősen kétes brit fegyverszállítási ügylet nyélbeütőjé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oran az Ironbrand egyik tehetséges fiatal munkatársának nassaui lakásából telefonált abból a téves feltételezésből kiindulva, hogy a vonalat senki nem hallgatja l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ir Tony? Itt Corkoran. Dicky Roper aláíró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 a francot akar? - kérdezett vissza egy részegnek tűnő hang, amely mintha fürdőszobából, vagy egy nagy, bútorozatlan házból jött voln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ttól tartok, igen sürgős az ügy, Sir Tony! A főnöknek némi kis segítségre lenne szüksége. Van magánál tol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és Strelski némán, mozdulatlanná dermedten hallgatta, hogyan igyekszik Corkoran minél pontosabban továbbítani az üzenet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Sir Tony! Pine, mint a fa, vagy mint a beteg kutya! P, mint Peter, I, mint item, N, mint nuts, E, mint easy. A keresztneve Jonathan. Úgy, mint Jonathan. - Elmondott néhány ártatlan részletet, köztük Jonathan születésének dátumát és helyét, brit útlevelének a számát. - A főnök azt akarja, hogy mindent tudjon meg róla. Tegnapra is ráér. És senkinek egy szót se. Ez most komol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 ez a Joyston Bradshaw? - kérdezte Strelski, miután meghallgatták a beszélgetést.</w:t>
      </w:r>
    </w:p>
    <w:p>
      <w:pPr>
        <w:pStyle w:val="Normal"/>
        <w:widowControl/>
        <w:ind w:firstLine="340"/>
        <w:jc w:val="both"/>
        <w:rPr/>
      </w:pPr>
      <w:r>
        <w:rPr>
          <w:rFonts w:cs="Times New Roman" w:ascii="Times New Roman" w:hAnsi="Times New Roman"/>
          <w:color w:val="000000"/>
          <w:sz w:val="24"/>
          <w:szCs w:val="24"/>
        </w:rPr>
        <w:t>Burr, mintha mély álomból ébredt volna, halványan elmosolyodott. - Sir Anthony Joyston Bradshaw egy nagyon jelentős, nagyon magas társadalmi állású angol szarházi, Joe - válaszolta. - Cseppet sem meglepő módon egyben Mr. Richard Onslow Roper korábbi társa a leg-mocskosabb üzletekben. - Burr kezdett belemelegedni a témába, és a mosolya is szélesebbé vált. - Ha most ketten összefognánk, Joe, és megpróbálnánk összeállítani a legnagyobb angol szarháziak listáját, akkor Sir Anthony Joyston Bradshaw igen előkelő helyre kerülne rajta. Egyébként élvezi a védelmét más magas pozíciót betöltő angol szarháziaknak, akik közül néhányan a Temzétől nem messze dolgoz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lég hétköznapi alaknak tűnik -jegyezte meg Strelsk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urr váratlanul nevetésben tört ki, és arcán a teljes megkönnyebbülés látszott. - Él, Joe! - kiáltotta boldogan. - Senki nem ellenőriztet egy hullát, s pláne nem úgy, hogy a leggyorsabb munkát kéri. Corkoran szerint mindent meg kell tudni róla. Tőlünk aztán mindent megkapnak, és az üzenetközvetítésre alkalmasabbat nem is lehetett volna találni, mint Tony Rohadt Joyston Bradshaw! Meg akarják szerezni maguknak, Joe! Sikerült bedugni az orrát a sátrukba! Ismeri a beduin mondást? Soha ne engedd, hogy egy teve bedugja az orrát a sátradba, mert ha igen, akkor megy utána az egész tev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közben Burr lelkendezett, Strelskinek már a következő gyakorlati lépés járt az eszé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zek szerint Pat léphet?- kérdezte. - Eláshatják a fiai a varázsdoboz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kérdés hallatán Burr szempillantás alatt kijózano-dott. - Ha gondolják, részemről nincs akadály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bban maradtak, hogy az akciót a következő éjjel, a sápadt újholdat kihasználva kell végrehajtani.</w:t>
      </w:r>
    </w:p>
    <w:p>
      <w:pPr>
        <w:pStyle w:val="Normal"/>
        <w:widowControl/>
        <w:ind w:firstLine="340"/>
        <w:jc w:val="both"/>
        <w:rPr/>
      </w:pPr>
      <w:r>
        <w:rPr>
          <w:rFonts w:cs="Times New Roman" w:ascii="Times New Roman" w:hAnsi="Times New Roman"/>
          <w:color w:val="000000"/>
          <w:sz w:val="24"/>
          <w:szCs w:val="24"/>
        </w:rPr>
        <w:t>Egyikük szemére sem jött álom. Kocsiba ültek hát, s az US. 1 autópályán elhajtottak egy huszonnégy órán át nyitva tartó hamburgerbüféhez, a Murgatroydhoz, amelynek kirakatában öles felirat hirdette: Mezítlábasokat ne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szolgálunk ki. A füstszínű üvegablakon túl mezítlábas pelikánok üldögéltek a tengerbe nyúló hosszú stégen, mint öreg, tépett tollú bombázók, amelyekben arra sincs már erő, hogy még egyszer felszálljanak. Nem messze tőlük nemes kócsagok sétálgattak a parton, hosszú nyakukkal időről időre a víz fölé hajolva, mintha csak a tükörképükben kívántak volna gyönyörköd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jnali négy volt már, amikor Strelski hordozható telefonja végre megszólalt. - Igen! - szólt bele, majd némi hallgatás után kiadta a parancsot: - Menjetek, aludjatok egyet! - Az egész beszélgetés nem tartott tovább húsz másodpercnél.</w:t>
      </w:r>
    </w:p>
    <w:p>
      <w:pPr>
        <w:pStyle w:val="Normal"/>
        <w:widowControl/>
        <w:ind w:firstLine="340"/>
        <w:jc w:val="both"/>
        <w:rPr/>
      </w:pPr>
      <w:r>
        <w:rPr>
          <w:rFonts w:cs="Times New Roman" w:ascii="Times New Roman" w:hAnsi="Times New Roman"/>
          <w:color w:val="000000"/>
          <w:sz w:val="24"/>
          <w:szCs w:val="24"/>
        </w:rPr>
        <w:t>- Minden rendben - közölte, és meghúzta a kóláját. Burrnek szüksége volt néhány másodpercre ahhoz, hogy elhiggye, amit hallott. - Úgy érti, hogy megcsinálták? Kész? Sikerült elhelyezniük? - kérde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Partra szálltak, megtalálták a rejtekhelyet, eltemették a dobozt, közben csöppnyi zajt sem ütöttek, s már vissza is jöttek. Az emberének más dolga sincs, csak az, hogy beszéljen.</w:t>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4.</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mintha internátusi vaságyban feküdt volna az után, hogy kivették a manduláját. Csak talán az ágy volt kicsit más - nagy és fehér, puha párnákkal és hímzett szélű párnahuzatokkal, olyanokkal, amilyeneket Meister szállodájában is használtak, s illatos füvekkel teli kis zacskóval a párnák alatt.</w:t>
      </w:r>
    </w:p>
    <w:p>
      <w:pPr>
        <w:pStyle w:val="Normal"/>
        <w:widowControl/>
        <w:ind w:firstLine="340"/>
        <w:jc w:val="both"/>
        <w:rPr/>
      </w:pPr>
      <w:r>
        <w:rPr>
          <w:rFonts w:cs="Times New Roman" w:ascii="Times New Roman" w:hAnsi="Times New Roman"/>
          <w:color w:val="000000"/>
          <w:sz w:val="24"/>
          <w:szCs w:val="24"/>
        </w:rPr>
        <w:t>Espérance-tól csak egy ugrásnyira volt, egy út menti motelben, ahol behúzott függönyök mögött összetört állkapcsát ápolgatta és a lázt próbálta kiizzadni magából, miután közölte egy névtelen személlyel, hogy megvan az árnyéka. A különbség csak az volt, hogy jókora kötést érzett a fején, és pamutpizsamát viselt, aminek a zsebén valami hímzés volt. Kitapogatta, s mint a Braille-írást, ujj-hegyeivel próbálta meg elolvasni, de nem volt benne M, mint Meister, P, mint Pine, sem B, mint Beauregard, vagy L, mint Linden, esetleg Lamont. Az egész inkább egy Dávid-csillagra emlékeztetett, csak mintha több lett volna rajta a csúc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Yvonne padlásszobájában volt, s a hajnali szürkületben Madame Latulipe lépteire figyelt. Yvonne nem volt mellette, de ő biztos volt benne, hogy a padlásszobában fekszik, csak a helyiség mintha nagyobb lett volna Yvonne szobájánál, sőt annál a Camden Town-i padlásszobánál is, amelyikben Isabelle festegetett. Egy régi delfti vázában lelógó szárú, rózsaszín virágok álltak, s volt ott egy falikárpit is, ami solymászó hölgyeket és urakat ábrázolt. A mennyezetről ventilátor lógott, lapátjai egyhangúan rótták a körö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uxorban, a Chicago House-beli lakásban feküdt Sophie mellett. Az asszony a bátorságról beszélt, s csupán az zavarta, hogy nem vanília- hanem vegyes virágillatot érze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mondta, hogy meg kell engem leckéztetni, pedig nem is nekem van szükségem leckére, hanem Freddie Ha-midnak és annak a szörnyű Dicky Roper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sukott zsalugátereket látott, amelyek vékony szeletekre szabdalták a napfényt, és finom, vékony muszlinfüggönyöket. A másik oldalra fordult, s nem messze a fejétől a Meister szobaszervize által is használt ezüsttálcát vett észre. Csipkés kendővel volt letakarva, és narancslével teli kancsó és öblös pohár állt rajta. Elködösült tekintete végigsiklott a padlót borító vastag szőnyegen a szoba másik végében levő nyitott ajtóig, amelyen át tágas fürdőszobát látott, benne szépen elrendezett, azonos mintázatú, különböző nagyságú törülközőkk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szeme azonban könnyezni kezdett, s a teste is összerándult, mint tízéves korában, amikor egyszer rácsapta az ujjara egy kocsi ajtaját, és rájött, hogy a kötésen fekszik, arcának éppen azon az oldalán, amelyiket széttörték, és aztán dr. Marti összefoltozott. Visszafordította hát fejét a korábbi helyzetbe, és addig nézte a forgó ventilátort, míg a fájdalom nem enyhült, s a bensejében lakozó kommandós ismét össze nem szedte magát valamelye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Át kell kelnie a hídon - mondta neki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ihetővé kell tenniük a dolgot - magyarázta Rooke. - Nem sétálhat vissza csak úgy, karján a gyerekkel, mindenki legnagyobb megelégedésére.</w:t>
      </w:r>
    </w:p>
    <w:p>
      <w:pPr>
        <w:pStyle w:val="Normal"/>
        <w:widowControl/>
        <w:ind w:firstLine="340"/>
        <w:jc w:val="both"/>
        <w:rPr/>
      </w:pPr>
      <w:r>
        <w:rPr>
          <w:rFonts w:cs="Times New Roman" w:ascii="Times New Roman" w:hAnsi="Times New Roman"/>
          <w:color w:val="000000"/>
          <w:sz w:val="24"/>
          <w:szCs w:val="24"/>
        </w:rPr>
        <w:t>-A koponya és az arccsont szilánkosan törött - állapította meg Marti. A Richter-skála szerinti nyolcas erősségű agyrázkódás, négyórás műtét, tíz évig tartó lábadozás egy elsötétített szobá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árom összetört borda, de akár harminc is lehet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nehéz sportcipő orrával végrehajtott ismételt kaszt-rálási kísérlet következtében komoly zúzódások a herék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gyanis miután a pisztoly agyával rámért csapástól Jonathan a padlóra zuhant, támadója az ágyékát vette célba, egy tizenkettes csizma tökéletes lenyomatát hagyva a combja belső felületén, a kórházi nővérek legnagyobb el-szörnyedésére. - Freddie az arcomat ütötte, mert úgy érezte, vádlóan nézek rá - mesélte Sophie. - Azt mondtam neki; Ölj meg! Büntesd meg az egész világot a saját ostoba bűneidért! Utána talán férfinak fogod érezni magadat vég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ekete-fehér alak jelent meg a látóterében. Fehér kezeslábas, fekete arc, fekete lábak, fehér zokni, fehér gumitalpú cipő. Eleinte azt hitte, hogy egyetlen személyről van szó, csak később jött rá, hogy többről. Mint szellemek, tűntek fel körülötte, kitakarították a szobát, cserélték a virágokat és az italát. Az egyiküket Phoebének hívták, és olyan volt az érintése, mint egy gondos ápolónőé.</w:t>
      </w:r>
    </w:p>
    <w:p>
      <w:pPr>
        <w:pStyle w:val="Normal"/>
        <w:widowControl/>
        <w:ind w:firstLine="340"/>
        <w:jc w:val="both"/>
        <w:rPr/>
      </w:pPr>
      <w:r>
        <w:rPr>
          <w:rFonts w:cs="Times New Roman" w:ascii="Times New Roman" w:hAnsi="Times New Roman"/>
          <w:color w:val="000000"/>
          <w:sz w:val="24"/>
          <w:szCs w:val="24"/>
        </w:rPr>
        <w:t>- Hello, Mist' Thomas! Hogy érzi magát? Phoebe vagyok. Melanie! Kapd csak elő azt a rongyot még egyszer, és Mist' Thomas ágya alatt is törölj fel rendesen! Úgy ám, ma'a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zek szerint tehát Thomas vagyok, gondolta. Nem Pine, hanem Thomas. Vagy az is lehet, hogy Thomas Pi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Ismét elaludt, majd arra ébredt, hogy három méter magas angyal áll az ágya mellett, és tablettákat ráz bele egy papírpohárba. Fehér nadrágjában akár Sophie szelleme is lehetett volna, de úgy döntött, hogy inkább új ápolónő. Aztán meghallotta az ismerősen csúfondáros, mindenkivel szemben tiszteletlen hango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a de Thomas! - tiltakozott Jed. - Csak van valaki, aki nagyon szereti magát. Anya, barátnő, apa, barátok? Tényleg senk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ényle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ki az az Yvonne? - kérdezte a lány egészen közel hajolva hozzá, miközben egyik tenyerét a háta mögé csúsztatta, a másikkal pedig a mellkasát támasztotta meg, hogy segítsen neki felülni. - Nagyon szép?</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sak egy barát - felelte Jonathan, érezve hajának friss samponillat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óljunk talán Yvonne-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ne szóljunk! - hangzott a talán túlságosan is élesre sikerült felelet. Magában még azt is hozzátette: ha bárki elmondja neki, az én leszek, és nem 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ed gyógyszereket és egy pohár vizet adott neki. - Dr. Marti azt mondta, hogy annál jobb, minél többet alszik -magyarázta. - Ne gondoljon hát semmire, csak arra, hogy szépen, lassan rendbe jöjjön. Ami a szórakozást -a könyveket, rádiót, egyebet - illeti, most még nem lehet, de néhány nap múlva már igen. Semmit nem tudunk magáról, azon kívül, hogy Roper szerint Thomasnak hívják, ezért maga szóljon, ha akar valamit. A nagy házban hatalmas könyvtár van, egy csomó, rém okos könyvvel. Corky majd elmondja, milyenek, s ha valami mást akar, azt is meghozathatjuk repülőgépen Nassauból. Csak szóljon, mit kíván! - biztatta, és közben olyan volt a szeme, mint egy mély tó, el lehetett volna merülni ben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öszönöm, majd szólo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ed a homlokára rakta a kezét, hogy ellenőrizze, van-e láza. - Soha nem tudjuk eléggé meghálálni magának, amit tett - mondta. - Roper, ha visszajön, sokkal jobban elmondja majd, mint én', de az biztos, hogy hős volt. Nagyon bátor - szólt vissza már az ajtóból. - A francba! -kiáltott még fel dühösen az apácáknál tanult lány, mivel nadrágjának a zsebe beleakadt a kilincsb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tán rájött, hogy nem ez volt az első találkozásuk azon a helyen, s az első kettő nem volt álom, bár korábban azoknak hitte ő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őször csak rám mosolyogtál, s az nagyon jólesett. Csendben maradtál, és én arra gondoltam, hogy még lehet is közöttünk valami. Bő nadrágot viseltél, vászonblúzt, és a füled mögé igazítottad a hajadat. Én megkérdeztem: -Hol vagyok? - Te azt válaszoltad: - Crystalon. Roper szigetén. Otth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ásodszor nem voltam egészen magamnál és azt hittem, hogy Isabelle vagy, a volt feleségem, és azt várod, hogy elvigyelek vacsorázni, ugyanis nevetségesnek tűnő, tökéletes nadrágkosztüm volt rajtad, arany hímzéssel a felső részén. - Ha szüksége van valamire, a vizeskancsó mellett talál egy csengőt. Azzal jelezzen! - mondtad te. -Számíthat a hívásomra - feleltem én, de közben arra gondoltam, hogy mi a fenének kellett úgy öltöznöd, Tnintha valami varietében készülnél fellép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apja azzal tette tönkre magát, hogy megpróbált lépést tartani olyanokkal, akikkel nem tudott - mesélte némi megvetéssel a hangjában Burr. - Akkor is nemes borral kínálta a vendégeit, amikor már a villanyszámlára sem futotta neki. Azért nem küldte a lányát titkárnőképzőbe, mert azt nem tartotta elég előkelő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rca ép oldalán feküdve Jonathan széles karimájú kalapot viselő hölgyet látott, és rögtön felismerte benne dalos kedvű nagynénjét, Annie Bal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nnie derék nő volt és szép dalokat tudott, de farmer férje állandóan ivott és mindenkit utált. Egy napon Annie felvette hát a kalapját, bőröndbe rakott holmijával együtt maga mellé ültette a teherautóba Jonathant, és azt mondta neki, hogy elmennek kirándulni. Késő estig hajtottak, és közben énekeltek, míg el nem értek egy házhoz, amelynek a bejárata fölött egy gránitlapba vésve az állt: FIÚK. Aztán Annie Ball sírni kezdett, és odaadta Jona-thannak a kalapját, megígérve, hogy hamarosan visszajön érte. Jonathan pedig felment egy idegen fiúkkal teli hálóterembe, és az ágya végére akasztotta a kalapot, hogy Annie, amikor visszatér, rögtön lássa, hol van ő. A néni azonban nem jött, és reggel arra ébredt, hogy a többi fiú sorban próbálgatja a kalapot. Verekednie kellett ugyan érte, de sikerült visszaszereznie. Becsomagolta papírba, s anélkül, hogy címet írt volna rá, begyömöszölte egy piros postaládába. Legszívesebben elégette volna, de nem volt nála semmi, amivel tüzet tudott volna gyújta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Ide is este érkeztem, gondolta. Egy kétmotoros Beech-crafton, aminek kék volt a belseje, és nem az árvaházi felügyelő, hanem Frisky és Tabby nézte át a csomagomat, hogy nem hozok-e magammal valami tiltott holm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ániel miatt bántottam őket, döntötte el magában. Azért, hogy átjussak a híd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 azért, mert belefáradtam már a várakozásba, az értelmetlen szerepjátszásba.</w:t>
      </w:r>
    </w:p>
    <w:p>
      <w:pPr>
        <w:pStyle w:val="Normal"/>
        <w:widowControl/>
        <w:ind w:firstLine="340"/>
        <w:jc w:val="both"/>
        <w:rPr/>
      </w:pPr>
      <w:r>
        <w:rPr>
          <w:rFonts w:cs="Times New Roman" w:ascii="Times New Roman" w:hAnsi="Times New Roman"/>
          <w:color w:val="000000"/>
          <w:sz w:val="24"/>
          <w:szCs w:val="24"/>
        </w:rPr>
        <w:t>A közeli megfigyelőnek semmi kétsége sem volt afelől, hogy Jed ismét a szobában van. Nem a parfümje árulta el, mert azt nem használt, és nem is valamilyen zaj, mert még csak nem is neszezett. Egy ideig nem is látt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így hát csak a hivatásos megfigyelő hatodik érzéke lehetett az, ami elárulta neki a jelenlét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homa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vást színlelve hallgatta, amint nagyon halkan közelebb ment az ágyhoz. Nem látta, csak érezte karcsú, ruganyos teste közelségét. Halk súrlódást hallott, amint a lány hátrasimította a haját, mielőtt közel hajolt volna hozzá, hogy meghallgassa, lélegzik-e. Ahogy a fülét odarakta a szájához, érezte arca melegét. Aztán Jed kiegyenesedett, és nem sokkal később már a folyosón, majd az udvaron kopogtak távolodó léptei.</w:t>
      </w:r>
    </w:p>
    <w:p>
      <w:pPr>
        <w:pStyle w:val="Normal"/>
        <w:widowControl/>
        <w:ind w:firstLine="340"/>
        <w:jc w:val="both"/>
        <w:rPr/>
      </w:pPr>
      <w:r>
        <w:rPr>
          <w:rFonts w:cs="Times New Roman" w:ascii="Times New Roman" w:hAnsi="Times New Roman"/>
          <w:color w:val="000000"/>
          <w:sz w:val="24"/>
          <w:szCs w:val="24"/>
        </w:rPr>
        <w:t>- Azt mondják, azért ment Londonba, hogy kitombolja magát - mesélte Burr. - Bekerült a társaságba, és-végigdugatta magát egy csomó pasassal. Aztán találkozott Roperr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nnak azonban már legalább egy éve, gondolta Jonathan. Egy év pedig hosszú idő a politikában.</w:t>
      </w:r>
    </w:p>
    <w:p>
      <w:pPr>
        <w:pStyle w:val="Normal"/>
        <w:widowControl/>
        <w:ind w:firstLine="340"/>
        <w:jc w:val="both"/>
        <w:rPr/>
      </w:pPr>
      <w:r>
        <w:rPr>
          <w:rFonts w:cs="Times New Roman" w:ascii="Times New Roman" w:hAnsi="Times New Roman"/>
          <w:color w:val="000000"/>
          <w:sz w:val="24"/>
          <w:szCs w:val="24"/>
        </w:rPr>
        <w:t>A cornwalli sirályok rikácsolását hallotta, rothadó vízinövények szagát érezte, és tudta, hogy apály van. Egy ideig hagyta, hadd higgye azt, hogy Jed visszavitte a Lanyonba, s a lány most ott áll mezítláb a deszkapadlón, nézi magát a tükörben, és teszi azt, amit minden nő tesz, mielőtt bebújik az ágyba. Aztán teniszlabda keppanását hallotta, és a beszélgető játékosokat, akik közül az egyik Jed volt. Fűnyírót is hallott és durván veszekedő angol gyerekeket, akikről úgy vélte, hogy Langbourne-ék csemetéi lehetnek. Később motor búgott, nyilván az úszómedence vizének a felületét tisztító fölözőgépé. Ismét ejaludt, és mikor felébredt, égő faszén szagát érezte, és még több gyerekhangot hallott. A mennyezetre vetődő rőt fényből tudta, hogy alkonyodik, s mikor rászánta magát, hogy felemelje a fejét, Jedet látta az ablak előtt, amint a lebukó nap után néz, melynek utolsó sugarai jól láthatóan kirajzolták a vékony teniszruha alatt dühítőén tökéletes alakját.</w:t>
      </w:r>
    </w:p>
    <w:p>
      <w:pPr>
        <w:pStyle w:val="Normal"/>
        <w:widowControl/>
        <w:ind w:firstLine="340"/>
        <w:jc w:val="both"/>
        <w:rPr/>
      </w:pPr>
      <w:r>
        <w:rPr>
          <w:rFonts w:cs="Times New Roman" w:ascii="Times New Roman" w:hAnsi="Times New Roman"/>
          <w:color w:val="000000"/>
          <w:sz w:val="24"/>
          <w:szCs w:val="24"/>
        </w:rPr>
        <w:t>- Mi lenne, ha enne egy kicsit, Thomas? - kérdezte egy tanítónő rábeszélő hangján. Biztosan meghallotta, amikor felemelte a fejét a párnáról. - Esmeralda csinált magának egy kis marhahúslevest és vajas kenyeret.  Dr. Marti ugyan pirítóst ajánlott, de az olyan szíjassá tud válni ebben a párában. Van csirkemell és almás pite is, ha ahhoz lenne kedve. Komolyan. Thomas, mindent megkap, amit csak kér - tette hozzá azon a kissé izgatott, rábeszélő hangon, amit Jonathan lassan kezdett már megszokni. - Csak füttyentsen, ha kell valam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öszönöm. Majd fogok.</w:t>
      </w:r>
    </w:p>
    <w:p>
      <w:pPr>
        <w:pStyle w:val="Normal"/>
        <w:widowControl/>
        <w:ind w:firstLine="340"/>
        <w:jc w:val="both"/>
        <w:rPr/>
      </w:pPr>
      <w:r>
        <w:rPr>
          <w:rFonts w:cs="Times New Roman" w:ascii="Times New Roman" w:hAnsi="Times New Roman"/>
          <w:color w:val="000000"/>
          <w:sz w:val="24"/>
          <w:szCs w:val="24"/>
        </w:rPr>
        <w:t>- Thomas! Tényleg olyan furcsa, hogy egyetlen ember sincs a világon, aki aggódna magáért. Magam sem értem, miért, de valami furcsa bűntudatot érzek emiatt. Nincs legalább egy fiútestvére? Fiútestvére mindenkinek szokott len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ajnos ninc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kem kettő is van. Az egyik rém rendes, a másik viszont egy disznó. Semlegesítik egymást, mintha nem is lennének. Bár ha csak a disznó lenne, akkor is jobban erezném magam, mintha egyik s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jött az ablaktól, és az ágy felé indult. Állandóan mosolyog, gondolta dühösen Jonathan. Olyan, mint egy televíziós reklám. Mintha attól félne, hogy kikapcsolják, ha abbahagyja a mosolygást. Akár az állástalan színésznő, aki valamelyik színházigazgatót akarja elbűvölni. Apró kis forradás az állán, de azt leszámítva nincs rajta semmilyen megkülönböztető jegy. Talán őt is jól megverte valaki. Esetleg egy ló kapott oda. Visszafojtotta a lélegzetét, mert a lány közben odaért hozzá, fölé hajolt, s valami kis hideg tapaszszerűséget szorított a homlokáho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dd melegedjen - mondta, és még szélesebben kezdett mosolyogni. Leült az ágy szélére, feljebb húzta fehér szoknyáját, és lazán keresztbe vetette meztelen lábát. A bőre sima és egyenletesen barna volt.</w:t>
      </w:r>
    </w:p>
    <w:p>
      <w:pPr>
        <w:pStyle w:val="Normal"/>
        <w:widowControl/>
        <w:ind w:firstLine="340"/>
        <w:jc w:val="both"/>
        <w:rPr/>
      </w:pPr>
      <w:r>
        <w:rPr>
          <w:rFonts w:cs="Times New Roman" w:ascii="Times New Roman" w:hAnsi="Times New Roman"/>
          <w:color w:val="000000"/>
          <w:sz w:val="24"/>
          <w:szCs w:val="24"/>
        </w:rPr>
        <w:t>- Láztesztnek hívják - mondta oktató, idegenvezetőkére emlékeztető hanghordozással, ami élesen elütött összes korábbi hangjától. - Valamilyen rendkívüli oknál fogva az egész házban nincs egy normális lázmérő. Maga kész rejtély, Thomas! Az volt minden holmija? Az a kis tásk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mindene, ami v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ajnos igen - felelte Jonathan, és belül szinte üvöltött: Takarodj az ágyamból! Gyere az ágyamba! Vigyázz magadra! Hát mit gondolsz, mi vagyok é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e szerencsés, istenem! - a lány most úgy beszélt, mint valami született hercegnő. - Miért nem lehetünk ilyenek mi is? Ha csak egy hétvégére megyünk is Miamiba, akkor is a Beechcraftot használjuk, és alig látszunk ki a csomagok közü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Ó, te szegény, mondta magában Jonathan. Nem normálisan beszél, hanem szerepet mond fel. Azt adja elő, amilyennek szerinte lennie kelle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alán használhatnák azt a szép nagy hajójukat -javasolta kissé gúnyosan.</w:t>
      </w:r>
    </w:p>
    <w:p>
      <w:pPr>
        <w:pStyle w:val="Normal"/>
        <w:widowControl/>
        <w:ind w:firstLine="340"/>
        <w:jc w:val="both"/>
        <w:rPr/>
      </w:pPr>
      <w:r>
        <w:rPr>
          <w:rFonts w:cs="Times New Roman" w:ascii="Times New Roman" w:hAnsi="Times New Roman"/>
          <w:color w:val="000000"/>
          <w:sz w:val="24"/>
          <w:szCs w:val="24"/>
        </w:rPr>
        <w:t xml:space="preserve">- A </w:t>
      </w:r>
      <w:r>
        <w:rPr>
          <w:rFonts w:cs="Times New Roman" w:ascii="Times New Roman" w:hAnsi="Times New Roman"/>
          <w:i/>
          <w:iCs/>
          <w:color w:val="000000"/>
          <w:sz w:val="24"/>
          <w:szCs w:val="24"/>
        </w:rPr>
        <w:t xml:space="preserve">Pashát? </w:t>
      </w:r>
      <w:r>
        <w:rPr>
          <w:rFonts w:cs="Times New Roman" w:ascii="Times New Roman" w:hAnsi="Times New Roman"/>
          <w:color w:val="000000"/>
          <w:sz w:val="24"/>
          <w:szCs w:val="24"/>
        </w:rPr>
        <w:t>Ó, az túl nehézkes lenne - válaszolta Jed. Levette Jonathan homlokáról a műanyag tapaszt, és az ablakhoz lépett vele. - Roper nincs itt, elment néhány farmot eladni. Azt hiszem, kicsit mérsékelni akarja a tempót, ami igazán jó ötl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vel foglalkozik?</w:t>
      </w:r>
    </w:p>
    <w:p>
      <w:pPr>
        <w:pStyle w:val="Normal"/>
        <w:widowControl/>
        <w:ind w:firstLine="340"/>
        <w:jc w:val="both"/>
        <w:rPr/>
      </w:pPr>
      <w:r>
        <w:rPr>
          <w:rFonts w:cs="Times New Roman" w:ascii="Times New Roman" w:hAnsi="Times New Roman"/>
          <w:color w:val="000000"/>
          <w:sz w:val="24"/>
          <w:szCs w:val="24"/>
        </w:rPr>
        <w:t>- Ó, hát üzlettel. Van egy vállalata, azt irányítja. Manapság mindenki vállalatot irányít, s ő legalább a sajátjában ül - magyarázta Jed, mintha úgy érezte volna, mentegetőznie kell azért, mert egy üzletembernek a szeretője. -Ő alapította. De nem ez a fontos, hanem az, hogy tüneményes, kedves ember. - Összeráncolt homlokkal megnézte a láztesztet. - Rengeteg farmja is van. Nagyon érdekesek lehetnek, bár én még egyet sem láttam közülük. Panamában és Venezuelában vannak, meg más olyan helyeken, ahol fegyveres őrség kell ahhoz, hogy valaki piknikezni mehessen. Én nem értek hozzá, de azt mondják, hogy a föld az mégiscsak föld. - Homlokán mélyebbek lettek a ráncok, amint újból a tapaszra nézett. - Hát ez azt mondja, hogy normális. Állítólag alkohollal kell lepucolni, de azt majd Corky megcsinálja. Ő aztán ért hozzá! - Elnevette magát, amitől Jonathan újabb oldaláról ismerte meg. A szórakozni imádó lányt látta, aki elsőként rúgja le a cipőjét, és megy táncba, ha a társaságban magasra hág a. hangul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marosan el kell mennem - mondta Jednek. - Maguk rettentő kedvesek voltak hozzám. Köszönö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radjon kiismerhetetlen! - figyelmeztette Jona-thant Burr. - Ha nem, egy hét alatt ráunnak magá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menni?! - kiáltott fel a lány, és a száját tökéletes O-ra nyitva néhány pillanatra úgy is hagyta. - Miről beszél? Sehova nem mehet addig, amíg Roper vissza nem jön, és dr. Marti is megmondta, hogy hetekre lesz szüksége a felépüléshez. A legkevesebb, amit tehetünk, hogy segítsünk magának rendbejönni. Különben is, majd meghalunk a kíváncsiságtól, annyira szeretnénk tudni, mi vette rá, hogy életet mentsen és banditákkal harcoljon Mamánál azok után, hogy Meisternél annyira más v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m hiszem, hogy olyan nagy lenne a különbség. Egyszerűen csak ráuntam arra a helyre. Eldobtam a lam-paszos nadrágot, és elindultam egy kis változatosságot keres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csak azt mondhatom, nagy szerencse, hogy épp a mi utunkba vetődö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magával mi a helyzet? - érdeklődött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Ó, én csak itt él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Állandó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 ha nem vagyunk éppen a hajón. Vagy nem utazgatunk. Igen, ez az a hely, ahol lako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meglepődött, mert a lány szavaiban, s az arckifejezésében, ahogy mondta őket, valami furcsa, dacos kihívást érzett. Jed odament hozzá, és segített neki lefeküdni, de közben kerülte a tekintet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oper azt akarja, hogy ugorjak át hozzá néhány napra Miamiba -jelentette be már távozóban. - Corky azonban már visszajött, és különben is, mindenki ég a vágytól, hogy bármilyen kérését teljesítse. Dr. Martival is bármikor kapcsolatba lehet lépni telefonon. Szóval nem hiszem, hogy bármi baja történne, míg nem vagyok i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evés holmit vigyen magával! - figyelmeztette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Ó, én mindig keveset viszek. Roper viszont ragaszkodik a vásárláshoz, így aztán mindig tonnákkal jövünk haz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határozottan megkönnyebbült, mikor a lány távozott. Hamarosan rájött azonban, hogy nem a beszélgetéstől fáradt el, hanem Jed viselkedése merítette k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önyvlapok zizegésére ébredt, és szemét kinyitva meglátta Dánielt, amint fürdőköpenyben, térdelve, és a fenekét magasra emelve a szőnyegre könyökölt, és az éppen odaeső fénypászmát kihasználva egy nagy könyvet nézegetett. A fényből, és az ágya mellé készített briósokból, leveles kiflikből, Madeira süteményből, házilekvárból és az ezüst teáskannából rögtön tudta, azt is, hogy reggel v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annak húsz méter hosszú, óriás tintahalak is - szólalt meg a gyerek. - Mit ehetnek vaj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alán más tintahala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 akarod, olvasok neked róluk - ajánlotta Dániel, és továbblapozott. - Egyébként szereted Jed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át persz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nem. Nem igaz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ér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is tudom. Egyszerűen csak nem. Olyan érzel-gős. Egyébként mindenki odavan attól, hogy megmentettél. Sandy Langbourne azt mondja, hogy gyűjtést kellene rendezni a javad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csoda a hölg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nő, hanem férfi. Mellesleg lord. Csak az a gondja, hogy még rajtad van a kérdőjel. Azt mondja, inkább megvárja, hogy eltűnjön. Ezért figyelmeztetett Miss Mol-loy is, hogy ne töltsék túl sok időt vele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 az a Miss Mollo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Ő tanít eng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iskolá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nem járok iskolá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ért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Állítólag nem tenne jót nekem, sértené az érzékenységemet, ha oda járnék. Roper inkább gyerekeket hív, hogy ne legyek egyedül, de utálom őket. Egy új Rolls-Royce-ot is vett, hogy legyen mivel járni Nassauban, de Jed jobban szereti a Volvó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e szereted a Rolls-Royce-ot? -Ah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t szeretsz mé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sárkányo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kor jönnek vissz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sárkányok? - kérdezett vissza Dánia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ed és Rope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ked úgy kell mondanod, hogy „Főnö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endben - egyezett bele Jonathan. - Jed és a főnö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éged egyébként hogy hívnak? - érdeklődött a gyerek, anélkül, hogy válaszolt volna a kérdés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homas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a vezetékneved, vagy a keresztneve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melyiknek akaro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oper szerint egyik sem. A Thomast csak úgy kitalálta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Ő mondta neke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Csak hallottam. Különben talán csütörtökön -tért vissza Dániel a korábbi kérdéshez. - Attól függ, hogy elmennek-e a vendégségbe Apóhoz.</w:t>
      </w:r>
    </w:p>
    <w:p>
      <w:pPr>
        <w:pStyle w:val="Normal"/>
        <w:widowControl/>
        <w:ind w:firstLine="340"/>
        <w:jc w:val="both"/>
        <w:rPr/>
      </w:pPr>
      <w:r>
        <w:rPr>
          <w:rFonts w:cs="Times New Roman" w:ascii="Times New Roman" w:hAnsi="Times New Roman"/>
          <w:color w:val="000000"/>
          <w:sz w:val="24"/>
          <w:szCs w:val="24"/>
        </w:rPr>
        <w:t>- Ki az az Apo?</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gy bolond. Van egy saját kuplerája Coconut Grove-ban. Tudod, Miamiban. Ott dugja a lányo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tán Dániel olvasott Jonathannak a tintahalakról, később pedig a pterodactilusokról is, s amikor a férfi elszunnyadt, odament hozzá, megveregette a vállát, és megkérdezte, nem bánná-e, ha enne egy keveset a Madeira süteményből, s nem kér-e ő is? Jonathan, hogy ne okozzon csalódást a gyereknek, evett néhány falat süteményt, s miután Dániel, reszkető kézzel tartva a kannát, teát töltött, abból is ivott pár kortyo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ezdünk magunkhoz térni, ügye, Tommy? El kell ismerni, szép munkát végeztek magán. Nagyon szakszerűen összevarrt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megjegyzés Friskytől származott, aki fehér vá-szonndrágban és pólóban, de Beretta nélkül az ajtó mellett ült, és a Financial Timest olvasgat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íg a beteg pihent, a közeli megfigyelő a tapasztalatait összegezte.                                            Crystal. Mr. Onslow Roper szigete az Exuma szigetcsoportban, egyórányi repülőútra Nassautól, mint azt Frisky karórája tanúsította, amelyre Jonathannak sikerült egy-egy pillantást vetnie, miközben a gépre rakták és levették onnan. Összetört testtel, de tiszta aggyal ült a pilóta mögötti ülésben, s figyelte a holdfényben alattuk feltűnő, kirakós játék darabjaira emlékeztető, szeszélyes formájú zátonyokat, apró szigeteket. Látta, hogy egy magányosan álló, nagyobb sziget felé tartanak, amelynek közepén kúp alakú, kis hegy emelkedik. Aztán fényesen kivilágított kifutópályát látott, mellette pedig helikopter-leszállóhelyet, alacsony, zöld hangárt, és narancssárgára festett antennaárbocot. Még arra is volt energiája, hogy a fák között megpróbálja felfedezni az egykori rabszolgák romos házait, amelyekről Rooke mesélt neki, de egyet sem látott. Leszálltak, s a gép mellé rögtön odagördült a vászontetejű Toyota dzsip, amit hatalmas termetű néger sofőr vezetett. Ujjatlan, kötött kesztyűt viselt, nyilván azért, hogy ha használnia kell az öklét, akkor semmi ne csökkentse ütéseinek az erej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ud még ülni, vagy vegyem ki a hátsó üléseket? -kérde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kell, csak hajts szép lassan, nyugodtan! - válaszolta Frisk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anyargós, földes úton haladtak kilenc percig, a kékeszöld fenyőket harsány zöld lombos fák váltották fel, amelyeknek akkora szív alakú leveleik voltak, mint a lapos tányér. Az út egy idő után kiszélesedett, és a kocsi reflektorai egy út menti póznára szögezett, törött táblát világítottak meg, amire az volt írva: Pindar teknősbéka-feldolgozója. A jelzés mögött Jonathan hosszú téglaépületet látott, amelynek már teteje sem volt, az ablakai is üresen, üveg nélkül tátongtak. Körülötte gyapotcserjék nőttek, érett termésük bolyhai úgy fehérlettek az elszáradt ágakon, mint sérült végtagokon az elrongyolódott kötés. Jonathan pontosan megjegyzett mindent, amilyen sorrendben jött, hogy ha egyszer kiszabadul erről a helyről, és menekülnie kell, akkor fordított sorrendben fel tudja idézni őket: ananászültetvény, banánliget, paradicsomföld, romos teknősbéka-feldolgozó. A telihold fényében erdei irtást látott, félbevágott,'befejezetlen keresztekre emlékeztető fatörzsekkel, majd kis kálváriadombot kápolnával, végül deszkafalú templomot. A templomnál balra kell fordulni, jegyezte meg, amikor a kocsi jobbra kanyarodott. Bármit látott is, az számára információt jelentett, újabb szalmaszálat, amibe alkalomadtán belekapaszkodhat, hogy el ne süllyedjen.</w:t>
      </w:r>
    </w:p>
    <w:p>
      <w:pPr>
        <w:pStyle w:val="Normal"/>
        <w:widowControl/>
        <w:ind w:firstLine="340"/>
        <w:jc w:val="both"/>
        <w:rPr/>
      </w:pPr>
      <w:r>
        <w:rPr>
          <w:rFonts w:cs="Times New Roman" w:ascii="Times New Roman" w:hAnsi="Times New Roman"/>
          <w:color w:val="000000"/>
          <w:sz w:val="24"/>
          <w:szCs w:val="24"/>
        </w:rPr>
        <w:t>Helybeliek bukkantak fel előttük. Az úton ültek, és nagy, barna üvegből iszogattak valamit. A sofőr óvatosan kikerülte őket, és míg egyik kezével a kormányt tekerte, a másikkal üdvözlésként odaintett nekik. Nem sokkal később gerendahídon bukdácsolt keresztül a Toyota, majd Jonathan hirtelen azt vette észre, hogy a hold már jobb kézre esik, az északi sarkcsillag pedig közvetlenül fölöttük van. Hibiszkuszbokrokat látott, és valamiért az jutott eszébe, hogy egyszer olvasta: a kolibrik a hibiszkusz virágjának a fonákjáról isznak, nem a kelyhéből. Arra viszont már nem emlékezett, hogy ez a tény a madarat, vagy a virágot tette-e igazán híressé.</w:t>
      </w:r>
    </w:p>
    <w:p>
      <w:pPr>
        <w:pStyle w:val="Normal"/>
        <w:widowControl/>
        <w:ind w:firstLine="340"/>
        <w:jc w:val="both"/>
        <w:rPr/>
      </w:pPr>
      <w:r>
        <w:rPr>
          <w:rFonts w:cs="Times New Roman" w:ascii="Times New Roman" w:hAnsi="Times New Roman"/>
          <w:color w:val="000000"/>
          <w:sz w:val="24"/>
          <w:szCs w:val="24"/>
        </w:rPr>
        <w:t>Fényesen megvilágított kapun haladtak át, ami a Comói-tó partján álló olasz villák bejárataira emlékeztette Jonathan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kapu mellett rácsos ablakú, csinos, fehér bungaló állt, jelzőfényekkel sűrűn körberakva. Az őrség tanyázott benne, mert a sofőr a kapuhoz közeledve rögtön lassított, és mikor túljutottak rajta, két fegyveres fekete lépett a járműhöz, hogy ellenőrizze az utasa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Ő az, akiről az őrnagy beszélt? - kérdezte az egyik. -Miért, mit gondolsz, ki lenne? - kérdezett vissza</w:t>
      </w:r>
    </w:p>
    <w:p>
      <w:pPr>
        <w:pStyle w:val="Normal"/>
        <w:widowControl/>
        <w:ind w:firstLine="340"/>
        <w:jc w:val="both"/>
        <w:rPr/>
      </w:pPr>
      <w:r>
        <w:rPr>
          <w:rFonts w:cs="Times New Roman" w:ascii="Times New Roman" w:hAnsi="Times New Roman"/>
          <w:color w:val="000000"/>
          <w:sz w:val="24"/>
          <w:szCs w:val="24"/>
        </w:rPr>
        <w:t>Frisky. - Valami kibaszott arab mén tal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sak kérdeztem, ember. Nem kell egyből megsértődni. Mit csináltak a képév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igazították egy kics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Ismét csak Frisky órája, és a sebességmutató tanúsága szerint a kaputól a főépületig tíz kilométeres sebességgel négy percig tartott az út. A Toyota balra tartott, s ugyancsak balról vízszag áramlott be a nyitott ablakokon. Jonathan megjegyezte magának, hogy az út körülbelül másfél kilométeren át kis tó, vagy lagúna partján halad. Kissé távolabb halogénlámpákat látott, amelyek mintha kerítést világítottak volna meg. Egyszer úgy tűnt neki, hogy egy ló türelmetlen dobbantásait is hallja mögüle a sötétbő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Toyota újabb kanyart írt le, majd feltűnt a fényesen megvilágított, Palladio stílusában épült palota. Az épület központi részén négy, hosszú oszlopon lapos timpanon nyugodott, fölötte lapított kupola emelkedett ki. Kerek tetőablakai voltak, fény szüremlett ki rajtuk, közepén pedig órának, vagy harangnak készült kis torony, aranyozott nyílon futó, vadászkutyákat ábrázoló szélirányjelzővel. Burr elmondása szerint a ház csak addig tizenkétmillió fontba került, bár még nem egyenlítettek ki minden számlát. Berendezését hétmillió fontra biztosították, de csak tűzkár ellen, mert Ropernek nem kellett tartania attól, hogy kiraboljá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palota kis mesterséges dombon állt, amit valószínűleg külön erre a célra emeltek. Vízililiomokkal borított tavacska volt a lábánál, a közepén szökőkút márványobe-liszkkel. A tó két végétől enyhén ívelt, korláttal is ellátott márványlépcső vezetett a kovácsoltvas függőlámpákkal megvilágított főbejárathoz. A dupla üvegajtón át Jonathan fehér tunikás, fekete szolgát látott, aki az előcsarnokban, a nagy csillár alatt állt, várva, hogy érkezzen valaki, és ő kinyithassa előtte az ajtót. A kavicsos úton továbbhajtva áthaladtak a kikövezett istállóudvaron, ahol a lovak kipárolgása érződött. Eukaliptuszligetet hagytak maguk mögött, majd reflektorokkal megvilágított, ellaposodó végű, a gyerekek kedvéért még csúszdával is ellátott úszómedencét. Elhaladtak két zöld, műanyag borítású teniszpálya, egy krokett- és egy golfpálya mellett, majd az elsőnél kevésbé impozáns, ám sokkal szebb kapun átjutva megálltak egy vörösfenyőből készült, nyitott ajtó elő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ott már kénytelen volt behunyni a szemét, mert úgy érezte, hogy a feje kettéhasad, az ágyékában lüktető fájdalomtól pedig üvölteni tudott volna. Különben is, éppen ideje volt már, hogy ismét halottnak tettesse mag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rystal, ismételgette magában, miközben felvitték a tikfából készült lépcsőn. Cryst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ap tőlünk saját telefont, úgyhogy akár haza is szólhat rajta, ha nagyon egyedül érzi magát - mondta neki Rooke még az elindulása előtt.</w:t>
      </w:r>
    </w:p>
    <w:p>
      <w:pPr>
        <w:pStyle w:val="Normal"/>
        <w:widowControl/>
        <w:ind w:firstLine="340"/>
        <w:jc w:val="both"/>
        <w:rPr/>
      </w:pPr>
      <w:r>
        <w:rPr>
          <w:rFonts w:cs="Times New Roman" w:ascii="Times New Roman" w:hAnsi="Times New Roman"/>
          <w:color w:val="000000"/>
          <w:sz w:val="24"/>
          <w:szCs w:val="24"/>
        </w:rPr>
        <w:t>Nagy luxussal berendezett szobájában Jonathan éber fele a későbbi felhasználás érdekében továbbra is mindent alaposan megfigyelt és gondosan megjegyzett. Napokon keresztül hallgatta a fekete munkások zsalugáteren át beszűrődő beszélgetését, s már meg tudta különböztetni egymástól Gumst, aki a fából ácsolt mólót gondozta, , Earlt, aki köveket faragott a sziklakerthez és lelkes szurkolója volt a St. Kitts futballcsapatának, valamint Talbot-t, aki a csónakokért felelt és imádott kalipszót énekelni. Járműveket is észlelt, amelyeket - a bugásukból ítélve - villanymotor hajtott. Rendszertelen időközökben a Beech-craft is felbukkant a sziget fölött, és valahányszor meghallotta motorjának zúgását, rögtön odaképzelte a fedélzetre a féllencsés szemüvegével az orrán a Sotheby katalógusát olvasó Ropert, mellé pedig a magazinjait lapozgató Jedet. Néha távoli nyerítést hallott és lópaták koppaná-sát a kikövezett istállóudvaron. Őrkutyák ugatása is elért hozzá, s jóval kisebb kutyák, talán egy falka beagle csa-holása. Plumeria semmivel össze nem téveszthető illatát érezte, és fokozatosan felfedezte - bár érzése szerint már jóval korábban is rájöhetett volna -, hogy a pizsamája mellrészén lévő embléma kristályt ábrázo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egbizonyosodott arról is, hogy a szobája, bármilyen elegáns volt is, nem menekült a trópusok mindent elemésztő hatásától. Miután használni kezdte a fürdőszobát, észrevette, hogy a törülközőtartó rúdon, bár a szobalányok mindennap fényesre törülték, már néhány óra alatt sófoltok ütköztek ki. A fém ablakkeretek, az őket rögzítő zsanérok is gyorsan oxidálódtak. Voltak órák, amikor a levegő olyan fülledtté és nehézzé vált, hogy a ventilátor sem segített, és ő csak feküdt az ágyán lucskosan, képtelenül arra, hogy akár meg is mozdulj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t viszont pontosan tudta, hogy a kérdőjel változatlanul rajta v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gy este dr. Marti érkezett a szigetre légitaxival. Először is azt kérdezte Jonathantól, hogy tud-e franciául, majd miután igenlő választ kapott, megvizsgálta a fejét, az ágyékát, gumikalapáccsal ellenőrizte a reflexeit, szemtükörrel is megvizsgálta, közben pedig néhány, jól megválogatott kérdést tett fel, amelyekből Jonathan rögtön rájött, hogy a vizsgálat célja nem kizárólag egészségi állapotának az ellenőrzés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ga úgy beszél franciául, mint egy európai, Monsieur Lamont - szólt elismerően az orvo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így tanítottak bennünket az iskolá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urópá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Torontóban - felelte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e hát melyik iskola volt az? Istenemre, igazi zsenik taníthattak 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 így tovább.</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vizsgálatot befejezve dr. Marti azt mondta, hogy továbbra is pihennie kell. Pihennie és várnia. De mire, meddig? Míg el nem kapjá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obban érezzük magunkat egy kicsit, ugye Thomas? - kérdezte aggódó hangon az ajtó melletti székből Tabb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a lénye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hogyan Jonathan erősödött, úgy lettek egyre éberebbek az őrö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házról azonban, amelyben tartották, Jonathan semmit nem tudott meg, bármennyire igyekezett is kihasználni az összes érzékszervét. Nem volt csengetés, telefoncsörgés, telefax sípolása, nem voltak konyhai illatok, még csak halvány beszédfoszlányok sem. Mézszagú bútorápoló szer illatát, rovarirtó szagát, friss virágok és légfrissítő illatát érezte csak, valamint lószagot, ha a szél a megfelelő irányból fújt. Ezeken kívül már csak a frissen vágott fűnek, és az úszómedence tisztítására haszn^ klórnak a szaga jutott el hozzá.</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árva, a katona és a szállodai vezető azonban hamar felfedezett valamit, ami igen ismerős volt számára otthontalan múltjából: a hatékony, a gazda távollétében is pontosan működő gépezet ritmusát. A kertészek olyan pontosan fél hétkor kezdték a munkájukat, hogy akár órát lehetett volna igazítani hozzájuk. Tizenegykor felhan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zott egy csengetés, jelezve a szünetet, és utána húszpercnyi néma csönd következett. Egykor a csengő kétszer szólalt meg, és utána Jonathan, ha jól odafigyelt, a személyzeti étkezdében ebédelő helybeliek beszélgetését is hallhatta. Egy idő után már azon sem lepődött volna meg, ha a katonaságnál szokásos kürtjelzésre ébre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opogtak, és Frisky ajtót nyitott. - Corkoran olyan de-generált, mint Caligula, és olyan ravasz, mint egy csapat majom - figyelmeztette Burr annak idején Jonathan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Öreg haver! - hallatszott a mesterkélt, az angol felsőosztályokra jellemző hang az előző esti alkohol, és az aznap reggeli méregerős francia cigaretták illatfelhője mögül. - Hogy vagyunk? Hát ahogy így elnézem, korai lenne még varietében fellépnünk. Először olyan vörösek voltunk, mint Garibaldi sapkája, aztán lilásak, mint a cerkóf-majom feneke, most meg epezöldek, egy kis sárgával, mintái szamárhúgy. Lehet, hogy ez már a javulás- jel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oran őrnagy szafariingjének a zsebe erősen kidudorodott a tollaktól, mindenféle limlomtól, hóna alatt pedig nagy izzadságfolt sötétle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ulajdonképpen az volna a jó, ha minél előbb mehetnék - válaszolt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Hát persze, szívem. Amikor éppen akarja. Csak szóljon a főnöknek, ha visszajönnek! Rendesen eszünk is, ugye? Aludni is kell, az a legjobb orvosság. Viszlát holnap! </w:t>
      </w:r>
      <w:r>
        <w:rPr>
          <w:rFonts w:cs="Times New Roman" w:ascii="Times New Roman" w:hAnsi="Times New Roman"/>
          <w:i/>
          <w:iCs/>
          <w:color w:val="000000"/>
          <w:sz w:val="24"/>
          <w:szCs w:val="24"/>
        </w:rPr>
        <w:t>Chüs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jött a másnap, Corkoran ismét ott állt, és cigarettája füstjén át lenézett Jonathan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risky, öreg szivi, lennél szíves elhúzni a csíkot? -kérde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áris, őrnagy - felelte engedelmes vigyorral az arcán Frisky, és rögtön távozott a szobából. Corkoran a homályos helyiség másik végében álló hintaszékhez ment, jóleső nyögéssel beleereszkedett, és egy ideig csak némán szívta a cigarettáj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zavarja a bagó, öreg haver? - kérdezte végül. -Nem működik az agyam, ha nem foghatok egyet a kezemben. Ahogy a püspök is megmondta a színésznőnek, nem a szívás és a szopás a lényeg, hanem az, hogy a kezében tarthassa az embe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éptelenek voltak elviselni az alakulatánál - mesélte Burr -, lehúzott hát öt évet a hadsereg hírszerzésénél. A mindenre alkalmatlanok szoktak odakerülni, mint mindannyian tudjuk, de Corky igen jól végezte a munkáját. Végül is Roper nem a szépségéért tart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ohányzunk, szivi? Vagy csak néha, jobb időkben? -Egy kics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lyen idők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mikor főzö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hallotta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mikor szakácskodom. Amikor elszabadulok a szállodai munkát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oran őrnagyot szemmel láthatóan elragadta a lelkesedés, és áradozni kezdett: - Nem azért mondom, de marha jól tartott bennünket Mamánál akkor este. Azokat a töltött kagylókat mind mi csináltu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ndenki megnyalta utánuk az ujját. És a répatorta? Az igazi ötös találat volt. A főnök kedvence. Hozatták valahonnan, ugy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készített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hülyéskedik, öreg fiú?</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készített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oran alig találta a szavakat. - Azt akarja mondani, hogy maga csinálta a répatortát? A saját kis kezünkkel készítettük? Öreg haver! Ezt nevezem, szivi! - Mélyen megszívta a cigarettáját, s a kifújt füstön át elragadtatott pillantással nézett Jonathanra. - Biztosan Meistertől loptuk a receptet. - Fejcsóválás. - Igazi géniusz. - Újabb erős szívás. - Loptunk mást is Meistertől, amíg nála voltunk, öreg sziv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mozdulatlanul feküdt az ágyában, és úgy tett, mintha nem is hallotta volna a kérdé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omolyan mondom, nagy dilemma volt, szivi - folytatta Corkoran. - Mármint amikor kitöltöttem a bejelentőnket a kórházban. Az ilyesmi általában az én dolgom ebben a boltban. Én vagyok a hivatalos űrlapkitöltő. Azt mondják, mi katonák értünk az ilyesmihez. Hát igen, mondtam magamban. Ez bizony egy kicsit furcsa. Most végül is Pine vagy Lamont? Biztos, hogy hős, arról mind meggyőződhettünk, de hát a névrovatba mégsem lehet azt írni, hogy „Hős". így aztán beírtam a Lamontot. Meg azt, hogy a keresztneve Thomas Alexander. Jól csináltam? Született Torontóban? Gondoltam, ezzel le is van zárva a dolog. Ha valaki Pine-nak akarja nevezni magát, miközben Lamont vagy Lamontnak, amikor Pine, ahhoz nekem semmi közö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árta, hogy Jonathan mondjon valamit. Várt, és közben cigarettázott. Aztán még tovább várt, mert megvolt az az előnye, ami minden kihallgatónak: neki nem kellett sietnie.</w:t>
      </w:r>
    </w:p>
    <w:p>
      <w:pPr>
        <w:pStyle w:val="Normal"/>
        <w:widowControl/>
        <w:ind w:firstLine="340"/>
        <w:jc w:val="both"/>
        <w:rPr/>
      </w:pPr>
      <w:r>
        <w:rPr>
          <w:rFonts w:cs="Times New Roman" w:ascii="Times New Roman" w:hAnsi="Times New Roman"/>
          <w:color w:val="000000"/>
          <w:sz w:val="24"/>
          <w:szCs w:val="24"/>
        </w:rPr>
        <w:t xml:space="preserve">- De tudod - szólalt meg a hosszú hallgatás után ismét -, a főnök, hogy úgy mondjam, más bokorban született. Sok kiváló tulajdonsága van, például az, hogy ragaszkodik a részletekhez. Mindig is ilyen volt. Felhívta például Meistert Zürichben. Egy nyilvános fülkéből, történetesen, még mindjárt onnan, Deep Bayből. Előfordul, hogy az sem zavarja, ha más is hallja a beszélgetést. „Hogy van az a remek alkalmazottja, Pine?" - kérdezi a főnök. Na, az öreg Meisternek mintha a bokájába rúgtak volna. „Pine? Pine?! </w:t>
      </w:r>
      <w:r>
        <w:rPr>
          <w:rFonts w:cs="Times New Roman" w:ascii="Times New Roman" w:hAnsi="Times New Roman"/>
          <w:i/>
          <w:iCs/>
          <w:color w:val="000000"/>
          <w:sz w:val="24"/>
          <w:szCs w:val="24"/>
        </w:rPr>
        <w:t xml:space="preserve">Gott im Hímmel! </w:t>
      </w:r>
      <w:r>
        <w:rPr>
          <w:rFonts w:cs="Times New Roman" w:ascii="Times New Roman" w:hAnsi="Times New Roman"/>
          <w:color w:val="000000"/>
          <w:sz w:val="24"/>
          <w:szCs w:val="24"/>
        </w:rPr>
        <w:t>Az a tolvaj a szememet is kilopta!   Hatvanháromezer-négyszázkét frankot, tizenkilenc centimes-ot és két mellény gombot vitt el az éjszakai széfemből." Még szerencse, hogy nem tudott a répatortáról, mert különben ipari kémkedés miatt is feljelentést tett volna. Tud követni, öreg szivi? Ugye nem untatom?</w:t>
      </w:r>
    </w:p>
    <w:p>
      <w:pPr>
        <w:pStyle w:val="Normal"/>
        <w:widowControl/>
        <w:ind w:firstLine="340"/>
        <w:jc w:val="both"/>
        <w:rPr/>
      </w:pPr>
      <w:r>
        <w:rPr>
          <w:rFonts w:cs="Times New Roman" w:ascii="Times New Roman" w:hAnsi="Times New Roman"/>
          <w:color w:val="000000"/>
          <w:sz w:val="24"/>
          <w:szCs w:val="24"/>
        </w:rPr>
        <w:t>Várj!, figyelmeztette magát Jonathan. A szemek zárva, a test mozdulatlan. Sebesült vagy, hamarosan talán rosszul is leszel. Corkoran hintaszékének a mozgása felgyorsult, majd teljesen abbamaradt. Jonathan egészen közelről érezte a cigarettafüstöt, s a szemét kinyitva látta, hogy az őrnagy föléje hajo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Öreg haver! Veszi a jelzéseket? Nem akarok durva lenni, de szerintem közel sem vagyunk olyan rosszul, mint mutatjuk. A doki szerint már egész szépen kezdünk rendbe jön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én akartam idejönni - szólalt meg végre Jonathan. - Ne játsszon nekem gestapóst! Én tettem maguknak szívességet. Vigyenek vissza Low-ho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a de szivi! Maga óóóriási szolgálatot tett nekünk. A főnök teljesen a maga oldalán áll. És én is. Tartozunk magának. Rengeteggel tartozunk. A főnök pedig nem az az ember, aki nem fizeti meg az adósságát. Nagyon lelkes, úgy, ahogy a hozzá hasonló nagy emberek lelkesedni tudnak, amikor hálásak. Utál tartozni. Azt szereti, ha inkább neki tartoznak. Egyszerűen ilyen a természete. Mint a nagy embereké általában. Feltétlenül kárpótolni akarja magát - magyarázta Corkoran, zsebre dugott kézzel fel-alá mászkálva a szobában. - Közben azért nem áll meg. Mármint az agya. Ezért igazán nem vádolható, ugy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njen innen! Hagyjon magam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Úgy tűnik, az öreg Meister valami olyasmit mondott neki, hogy miután kirámolta a széfjét, Angliába ment, és kikészített egy fickót. Baromság! - mondja a főnök. - Az valami más Linden lehetett. Az enyém igazi hős. - Aztán valami mégis szöget üthet a fejébe, mert utánanéz egy kicsit a dolgoknak, s erre kiderül, hogy az öreg Meister telitalálatot lőtt. - Corkoran csak annyi szünetet tartott, hogy jó mélyet tudjon szívni a cigarettájából, miközben Jonathan mozdulatlanul, némán feküdt. - A főnök erről persze senkinek nem beszélt, kivéve a maga leghűségesebb szolgáját. Gyakran előfordul, hogy valaki nevet változtat, sőt van, aki állandóan azt teszi, de egy fickót kikészíteni, az azért rázósabb ügy. A főnök tehát megjegyzi magának. Nem akar viperát tartani a házában, hisz végül is családos ember. Másrészt a viperák is különbözőek. Remélem, tud követni. Lehet, hogy maga a nem mérges fajtából való. Ezért hát megkért, hogy beszélgessek kicsit magával, míg ők Jeddel a dolgaikat intézik, bármi legyen is az. Jed a szeme fénye - fűzte hozzá magyarázatképpen az őrnagy. - A természet igazi gyermeke. Már találkozott vele. Magas lány. Légies. - Corkoran az ágyhoz lépett, és megrázta Jonathan vállát. - Ébresztő, öreg haver! Drukkolok magának, és a főnök is! Ez itt nem Anglia. Itt világpolgárok vannak. Gyerünk már Mr. Pi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elszólítása, bármilyen durva volt is, eredménytelen maradt. Jonathannak sikerült mély, menekülést jelentő álomba ringatnia magát.</w:t>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5.</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pPr>
      <w:r>
        <w:rPr>
          <w:rFonts w:cs="Times New Roman" w:ascii="Times New Roman" w:hAnsi="Times New Roman"/>
          <w:color w:val="000000"/>
          <w:sz w:val="24"/>
          <w:szCs w:val="24"/>
        </w:rPr>
        <w:t>Goodhew csak a feleségének mesélte el a dolgo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ás nem is volt, akinek elmondhatta volna. Ugyanakkor a szörnyű történet kellően szörnyű hallgatóságot követelt volna, az ő drága Hestere viszont, minden ismerősének egybehangzó állítása szerint, a világ legkevésbé félelmetes emberei közé tartoz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iztos, hogy jól hallottad, drágám? - kérdezte a férjét. - Te is tudod, milyen vagy. Sok dolgot egészen pontosan meghallasz, de például ha filmet nézel a tévében, akkor a gyerekektől kérdezgeted, mit is mondanak a szereplők. Óriási lehetett ott a zaj, péntek délután, csúcsforgalom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ester! Pontosan azt mondta, amit én az előbb neked. Tisztán, érthetően, bele az arcomba, úgy, hogy a forgalom ellenére is jól lehessen hallani. Minden szavát külön értettem. Láttam a száját is, ahogyan a szavakat formál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hiszem, szólnod kellene a rendőrségnek. Mármint ha biztos vagy a dologban. Rendben van, persze hogy biztos vagy. Azért talán nem ártana beszélned dr. Prendergasttal, még ha semmi egyebet nem teszel i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oodhew-val nagyon ritkán fordult elő, hogy elege lett volna a felesége társaságából, de most ez történt, és hogy kiszellőztesse kicsit a fejét, elment hazulról, és gyors léptekkel a Parliament Hill felé sietett. A gondolatai azonban semmivel nem lettek tisztábbak. Míg sétált, addig is a történteket játszotta újra magában, mint addig már legalább százszo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a péntek is ugyanúgy kezdődött, mint bármelyik másik. Goodhew a más napokon szokásosnál valamivel korábban indult a biciklijén munkába, mivel a főnöke szerette lezárni a hétközben felgyülemlett ügyeket, mielőtt péntek délután vidékre indult volna víkendezni. Kilenc órakor a főnök személyi titkárnője telefonált neki, és közölte, hogy a tíz órára javasolt megbeszélést elhalasztják, mert a miniszternek sürgős megbeszélésre az amerikai nagykövetségre kell mennie. Goodhew nem vette a szívére, hogy nem lehet ott főnöke minden tárgyalásán, és a délelőttöt azzal töltötte, hogy befejezze korábban megkezdett munkáit. Szendvicsből és egy csésze teából álló ebédjét is az íróasztala mellett fogyasztotta 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él négykor ismét a személyi titkárnő szólt át, és megkérdezte, hogy fel tudna-e menni azonnal néhány percre a főnökhöz. A miniszter irodájában erős szivarfüst volt, kávéscsészék hevertek szanaszét, a fotelekben pedig ételtől eltelve annak az ebédnek a résztvevői terpeszkedtek, amelyre Goodhew-t nem hívták me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x! Köszönöm, hogy ilyen gyors volt - mondta szívélyesen a főnök. - Foglaljon helyet! Van valaki, akit nem ismer? Senki. Nagyszerű.</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úsz évvel fiatalabb volt Goodhew-nál, biztos anyagi háttérrel rendelkező karrierista és lelkes rögbiszurkoló.</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mennyire Goodhew személyes tapasztalatai alapján meg tudta állapítani, ebben ki is merült összes erénye. Gyengén látott, s ezt a fogyatékosságát mérhetetlen ambícióval ellensúlyozta. Egyik oldalán Barbara Vandon ült, az amerikai követségről, a másikon pedig Neal Marjoram, a Beszerzési Tanulmányok Osztályáról, akit Goodhew - talán a haditengerészetnél nyújtott teljesítménye, bizalomébresztő tekintete és nyugodt, de magabiztos tartása miatt - mindig is kedvelt. Tulajdonképpen csak azt nem értette, hogy egy ember, akinek ennyire az arcára van írva a becsületesség, miként tud megmaradni Geoffrey Darker helyettesének. Gait, Darker másik embere, Marjoram mellett ült, ő már sokkal jobban illett a főnökéhez: túlságosan is jólöltözött volt, túlságosan is hasonlított egy sikeres ingatlanügynökhöz. A River House küldöttségének harmadik tagja sötét hajú szépség volt, Hazel Bundy, akiről az a hír járta, hogy Darker nemcsak a munkáját osztja meg vele, hanem az ágyát is. Goodhew azonban szándékosan nem figyelt soha az ilyen pletykákra. A főnök belekezdett, hogy elmagyarázza, mi is az oka a megbeszélésnek, és a hangja gyanúsan élénk és könnyed volt. - Arról van szó, Rex, hogy egypáran megvizsgáltuk kicsit az angol-amerikai kapcsolatok működési mechanizmusát - mondta, és közben művészien gesztikulált a szivart tartó kezével. - Néhány, hogy őszinte legyek, meglehetősen kellemetlennek tűnő következtetésre jutottunk, és úgy döntöttünk, magán próbáljuk ki őket. Rendben? A dologban persze semmi hivatalos nincs. Nem sürget az idő, nem menetgyakorlatot tartunk. Pusztán elvekről beszélgetünk. Körbeadjuk a labdát, és mindenki elmondja, ami éppen az eszébe jut. Nincs ellene kifogás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ár miért len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arbara kedves! - adta meg a szót a miniszter a mellette ülő hölgy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arbara Vandon az unokatestvérek londoni állomásvezetője volt. A Vassaron tanult, Aspenbe járt síelni és Vineyardon töltötte a nyarakat. Ennek ellenére hisztérikusan, idegesítően rikács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ex, ez a Tapadókagyló-ügy több mint különös! - sü-völtötte. - Elsőéves nyeretlenek vagyunk benne, akiket megpróbálnak kihagyni a játékb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oodhew arcán nagyon meglátszhatott, hogy nem egészen érti, mi az oka a felháborodásnak, mert Marjoram közbeszólt: - Rex, Barbara úgy érzi, hogy egy lépéssel le vagyunk maradva Langley mögö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 az a m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 ahogy mondom. A River Hous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oodhew éles pillantást vetett a főnökére. - Arról volt szó. hogy csupán elvekről beszélgetün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át persze. A nők viszont nehezen tudnak elszakadni a konkrét témáktól - válaszolta a főnök, és Barbara Van-don felé intett a szivarjáv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oodhew-t azonban nem tudta lecsendesíteni. - A River House le van maradva egy lépéssel Langley mögött a Tapadókagyló-ügyben? - kérdezte éles hangon Marjo-ramtól. - A River House benne sincs a Tapadókagylóműveletben, illetve csak annyira, hogy amikor kell, kisegítő feladatokat lásson el. A Tapadókagyló a bűnügyisek dolg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át igen. Éppen ez az, amit Barbara szerint meg kellene beszélnünk - mondta Marjoram, kellően távolságtartó hangon ahhoz, hogy éreztesse, neki nem feltétlenül ez a véleménye.</w:t>
      </w:r>
    </w:p>
    <w:p>
      <w:pPr>
        <w:pStyle w:val="Normal"/>
        <w:widowControl/>
        <w:ind w:firstLine="340"/>
        <w:jc w:val="both"/>
        <w:rPr/>
      </w:pPr>
      <w:r>
        <w:rPr>
          <w:rFonts w:cs="Times New Roman" w:ascii="Times New Roman" w:hAnsi="Times New Roman"/>
          <w:color w:val="000000"/>
          <w:sz w:val="24"/>
          <w:szCs w:val="24"/>
        </w:rPr>
        <w:t>Barbara Vandon ismét támadásba lendült. - Komoly takarításra van szükségünk, Rex, és nem csupán Langley-ben, hanem itt, az UK-ben is - jelentette ki, és a hangja egyre inkább olyan lett, mintha előre elkészített beszédet mondott volna. - Vissza kell mennünk ennek a Tapadókagyló-ügynek egészen az alapjaiig, és újból felépíteni az egészet. Az a helyzet, Rex, hogy Langley-t is félrevezették, sőt talán nem is annyira félrevezették, mint inkább mellékvágányra állították. - Marjoram ezúttal nem ajánlotta fel tolmácsi szolgálatait. - Rex, a mi politikusaink ezt nem lesznek hajlandók bevenni. Számítani lehet rá, hogy bármelyik pillanatban robbanni fog a bomba. Ha alaposan, a legkülönbözőbb szempontokból megvizsgáljuk a dolgot, akkor is mit találunk? Egy közös akciót, amit egyrészt egy nagyon jelentéktelen, nagyon új — tudom, hogy jól működő és elkötelezett, de mégiscsak jelentéktelen - brit ügynökség, másrészt néhány geopolitikai ismeretek nélküli, miami bűnügyes cowboy idított el. Ez a kutya és a farok tipikus esete, Rex! A kutya itt van -Barbara kinyújtotta a karját, és kezével valahol a magasban hadonászott -, a farok meg valahol itt - keze most szinte a padlót söpörte. - Ennek ellenére pillanatnyilag úgy tűnik, hogy a farok az erősebb.</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oodhew keserű szemrehányást tett magának, amiért nem vette komolyan Palfrey figyelmeztetését: - Darker puccsra készül, hogy visszaszerezze az elveszített területeket. Az amerikai zászlóval takarózva akarja végrehajta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x! - csattant fel ismét Barbara Vandon, de olyan erős hangon, hogy Goodhew ijedten belekapaszkodott a széke karfájába. - A saját hátsó udvarunkban végbemenő, nagyon komoly geopolitikai erőátcsoportosításról van szó, aminek a kezelését amatőrökre bízták. Amatőrökre, akik nem alkalmasak arra, hogy ebben a ligában játsszanak, akik tovább rohannak a labdával akkor is, amikor már régen le kellett volna passzolniuk, és akiknek fogalmuk sincs a nagyobb összefüggésekről. Ha a kartellek kábítószerben utaznak, az egy dolog. Kábítószeres probléma, aminek a kezelését azokra kell bízni, akik igazán értenek hozzá. Komoly árat kellett ugyan fizetnünk érte, de ezt végre megtanultuk. Amikor viszont a kartellek paktumot kötnek, Rex, amikor kedvesek egymáshoz, és komoly fegyvereket vásárolnak, kiképeztetik az embereiket és összehangolják az akcióikat, akkor már egészen másról van szó. Dél-Amerikában igencsak ritkán fordul elő ilyesmi. Az akciók összehangolása, az együttműködés ott egyenlő a hatalommal. Ilyen egyszerű a dolog. Ez már nem bűnüldözési feladat. Nem rabló-pandúr játék, hanem geopolitikai kérdés, Rex! Nekünk pedig tiszta helyzetet kell teremtenünk, hogy ha hívatnak bennünket a Capitol Hillről, akkor nyugodtan odaállhassunk eléjük, és azt mondhassuk: Fiúk, tudjuk, milyen komoly kérdésről van szó. Beszéltünk a bűnügyisekkel, s ők meg is értették, hogy jobb, ha kiszállnak, s teszik a dolgukat, amit zsarukként rájuk bíztak. Tudjuk, hogy ez kényes, geopolitikai jelentőségű téma, aminek nagyon sok bonyolult összefüggése van, s ezért a különleges szolgálatokra tartozik. Sikerült is megtisztítanunk a terepet, s az ügyet megbízható, geopolitikai fogalmakban gondolkodó profikra bíztu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arbara végre befejezte, és olyan arcot vágott, mint a színésznő, aki nagyon elégedett a teljesítményével. Külön rá is nézett Marjoramra, mintha csak azt kérdezte volna tőle: - Na, milyen voltam? - A River House megbízottja azonban adós maradt a nyílt elismeréssel, egy ideig csak elnézően csóválta a fej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étségtelen, hogy sok igazság van abban, amit Barbara mondott - szólalt meg végül szelíd, nyílt mosollyal az arcán. - Nyilvánvaló, hogy nem állhatunk az útjába a szolgálatok közötti felelősségmegosztás felülvizsgálata nak. Másrészt viszont az erre vonatkozó döntést aligha nekünk kell meghoznun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oodhew mozdulatlanná merevedett arccal hallgatta, amit a többiek mondtak. Keze is élettelenül hevert az ölében, mintha egyetlen apró kis gesztussal sem kívánt volna részt venni az eszmecseré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 értett egyet végül Marjorammal. - Ez valóban nem rátok tartozik. Kizárólag a Vegyes Irányító Bizottság dönthet róla, és rajta kívül senki más.</w:t>
      </w:r>
    </w:p>
    <w:p>
      <w:pPr>
        <w:pStyle w:val="Normal"/>
        <w:widowControl/>
        <w:ind w:firstLine="340"/>
        <w:jc w:val="both"/>
        <w:rPr/>
      </w:pPr>
      <w:r>
        <w:rPr>
          <w:rFonts w:cs="Times New Roman" w:ascii="Times New Roman" w:hAnsi="Times New Roman"/>
          <w:color w:val="000000"/>
          <w:sz w:val="24"/>
          <w:szCs w:val="24"/>
        </w:rPr>
        <w:t>- Amelynek a miniszter úr az elnöke, te pedig, Rex, a szellemi atyja, titkára, és ha szabad így mondanom, erkölcsi döntőbírója is vagy - emlékeztette Marjoram, újabb szívélyes mosollyal az arc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oodhew azonban nem hagyta megpuhítani magát, még az egyértelműen békülékeny hangot megütő Neal Marjoramtól sem. - A felelősségi körök felülvizsgálata, ahogy te nevezted, semmiképpen sem az egymással rivalizáló ügynökségek feladata, Neal! -jelentette ki határozottan. - Még ha feltételezzük is, hogy a bűnügyisek készek lennének önként visszavonulni, amit én személy szerint erősen kétlek, a munkaterületek önálló, a bizottság kihagyásával történő felosztása akkor sem tartozik a szolgálatok jogosítványai közé. A bizottságnak a leghatározottabb álláspontja, hogy szó sem lehet suba alatt kötött megállapodásokról. Kérdezzétek meg a testület elnökét! - mondta Goodhew, és fejével határozottan a főnöke felé bökö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nki sem kérdezett azonban semmit. Mindenki várt, míg végül Goodhew főnöke megeresztett egy kételkedést, nyugtalanságot és némi emésztési zavart egyaránt kifejező krákogá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át igen nyilvánvaló, Rex - kezdte a miniszter azon a magas orrhangon, amihez a konzervatívok parlamenti széksoraiban szokott hozzá -, hogy ha az unokatestvérek a Tapadókagyló kezelését a másik oldalra teszik át, akkor nekünk is józanul meg kell vizsgálnunk, kövessük-e a példájukat. Ugye? Hangsúlyozom azonban, hogy „ha", ugyanis ez csak nem hivatalos megbeszélés. Hivatalosan még semmiféle értesítés nem érkezett hozzánk. így v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 érkezett is, hozzám nem jutott el -jelentette ki fagyosan Goodhew.</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ásrészt, tekintetbe véve azt az ütemet, amivel ezek a nehézkes bizottságok dolgoznak, karácsony előtt aligha számíthatunk bármilyen döntésre - folytatta a főnök. -Arra gondolok, Rex, talán elegen is vagyunk ahhoz, hogy döntsünk. Maga, én, Neal. Talán felgyorsíthatnánk kicsit az ügy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sak rajtad múlik, Rex! - mondta kedvesen Marjoram. - Te hoztad a törvényt, csak te változtathatsz rajta. A Lex Goodhew-ra gondolok, ahogy magunk között elneveztük. Bűnügyiek a bűnügyiekkel, kémek a kémekkel, csak semmi keveredés. Te adtad el a dolgot Washingtonnak, nyerted meg az elképzelésnek a kabinetet. Titkos szervezetek az új korszakban - ugye ez volt a dolgozatod címe? Mi csupán azt szeretnénk megtenni, ami egyébként is elkerülhetetlen. Hallottad Barbarát. Ha választani kell a csendes, nyugodt megállapodás és a nyílt összeütközés között, akkor én mindig az előbbit választom. Ne légy a saját túlhaladott elképzeléseid fogly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oodhew-ban forrt a düh, de túlságosan is tapasztalt kormányhivatalnok volt ahhoz, semhogy elárulja az indulatait. Nyugodt hangon, egyenesen az asztal túlsó oldalán, vele szemben ülő Neal Marjoram szemébe nézve beszélt. Elmondta, hogy a Vegyes Irányító Bizottság javaslatai, amelyek az elnök elé kerülnek - udvarias bólintás a miniszter felé -, teljes ülésen, és nem egy ad hoc bizottság megbeszélésén szoktak megszületni. Közölte, hogy a bizottság hivatalosan is rögzített véleménye szerint a River House hatásköre túlságosan kiterjedt, és inkább feladatokat kellene leadnia, semmint arra törekednie, hogy régebben elveszítetteket szerezzen vissza. Ezt a véleményt, a bizottság elnökeként, a miniszter úr is teljes mértékben osztja, „feltéve, hogy ebéd közben nem változtatta meg a nézetét" - jelentette ki, mire a főnöke csak némán megcsóválta a fej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aját véleményeként azt is kifejtette még, hogy ő inkább kiterjesztené a bűnügyiek hatáskörét, oly mértékben, hogy tökéletesen meg tudjanak felelni az őket érő kihívásoknak, és&lt; kijelentette - lévén szó csupán magánjellegű megbeszélésről -, hogy személyes meggyőződése szerint a Beszerzési Tanulmányok Osztályának tevékenysége nem felel meg az új korszak követelményeinek, és semmibe veszi a parlament tekintélyét is. Ezért ő a Vegyes Irányító Bizottság legközelebbi ülésén hivatalosan is javasolni fogja, hogy vizsgálják fölül ezt a tevékenység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efejezte, kezeit összefonva nyugodtan hátradőlt a székben, és várta a robbaná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robbanás azonban elmarad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főnök egy ideig azzal volt elfoglalva, miközben Hazel Bundy ingerlőén domborodó kosztümkabátját nézte, hogy egy fogpiszkálódarabot halásszon ki a fogai közül,- s csupán a bonyolult művelettel végezve szólalt meg. -Reeendben - mondta, s gondosan ügyelt rá, hogy mindenkinek a tekintetét elkerülje. - Nagyon érdekes. Köszönöm. Tudomásul vettem.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ényleg van benne mit átgondolni - jelentette ki élénken Gált, és Hazel Bundyra mosolygott, de a lány nem vett róla tudomá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al Marjoram is olyan nyájas volt, hogy annál nyájasabb már nem is lehetett volna. Kellemes vonásai azt a szelíd és mégis szilárd emberi tartást tükrözték, amely egész viselkedését jelleme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an egy kis időd, Rex? - kérdezte, miután az egész társaság felkerekede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oodhew pedig, isten bocsássa meg tévedését, örömmel konstatálta, hogy az egészséges adok-kapok után Marjoramnak még arra is van gondja, hogy hátramaradjon, és minden kétséget kizáróan megbizonyosodjon róla, egyik félben sem maradt semmilyen tüsk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oodhew szívélyesen az irodájába invitálta Marjora-mot, de az kedvesen elhárította a meghívást, mondván, hogy egyiküknek sem ártana, ha kiszellőztetnék a fejüket, ezért jobb lenne sétálni egyet.</w:t>
      </w:r>
    </w:p>
    <w:p>
      <w:pPr>
        <w:pStyle w:val="Normal"/>
        <w:widowControl/>
        <w:ind w:firstLine="340"/>
        <w:jc w:val="both"/>
        <w:rPr/>
      </w:pPr>
      <w:r>
        <w:rPr>
          <w:rFonts w:cs="Times New Roman" w:ascii="Times New Roman" w:hAnsi="Times New Roman"/>
          <w:color w:val="000000"/>
          <w:sz w:val="24"/>
          <w:szCs w:val="24"/>
        </w:rPr>
        <w:t>Napfényes, szép őszi délután volt. A platánok levelei már vörössé és aranyszínűvé váltak, a Whitehall járdáit turisták lepték el, és Marjoram szelíd, megértő mosollyal nézte, hogyan isszák magukba a látnivalókat. Hesternek igaza volt abban, hogy a péntek délutáni forgalom nagyon felerősödött. Goodhew-hallásán azonban a járművek zaja sem rontott semm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öreg Barbara túlságosan is kikelt magából - állapította meg elgondolkozva Marjora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kérdés csak az, hogy ki piszkálta f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igyelmeztettük, hogy ezzel a stílussal semmit nem ér el nálad, de nem lehetett meggyőz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onszensz. Hiszen ti bátorítottátok - ellenkezett Goodhew.</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ért, mit tehettünk volna? Kerestünk volna meg összekulcsolt kézzel, és kezdtünk volna esdekelni, hogy „Rex, add nekünk a Tapadókagy lót! Végül is csak egyetlen ügyről van szó." - Már a Temze partján jártak. - Te előbb törsz, mintsem hajolnál, Rex! Nem vagy hajlandó engedni, csak azért, mert az elképzelés tőled származik. A bűnügyiek bűnügyiek, a kémek kémek, a kettő soha nem találkozhat. Az a bajod, hogy túlságosan is feketénfehéren látod a dolgo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Neal, nekem más a véleményem. Tartok tőle, hogy nem eléggé feketén-fehéren. Ha egyszer megírom az önéletrajzomat, azt a címet adom neki, hogy „Félintézkedések". Keményebbnek kellene lennünk, és nem rugalmasabb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ég mindig a legbarátibb hangon beszélgettek. Két profi, aki a Temze partján sétálgatva összevetette egymásétól eltérő nézete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l kell ismerni, hogy megfelelően választottad ki az időpontot - állapította meg elismerően Marjoram. - Ez az új korszakról szóló duma sok jó pontot szerzett neked. Goodhew, a nyitott társadalom élharcosa. Goodhew, a nagy átrendező. Kicsit émelyítő, nem gondolod? Kétségtelen, hogy jókora szeletet szakítottál ki magadnak a tortából. Épp elég nagyot ahhoz, hogy harc nélkül ne válj meg tőle. Szóval, mennyit ér meg neked?</w:t>
      </w:r>
    </w:p>
    <w:p>
      <w:pPr>
        <w:pStyle w:val="Normal"/>
        <w:widowControl/>
        <w:ind w:firstLine="340"/>
        <w:jc w:val="both"/>
        <w:rPr/>
      </w:pPr>
      <w:r>
        <w:rPr>
          <w:rFonts w:cs="Times New Roman" w:ascii="Times New Roman" w:hAnsi="Times New Roman"/>
          <w:color w:val="000000"/>
          <w:sz w:val="24"/>
          <w:szCs w:val="24"/>
        </w:rPr>
        <w:t>A Temze partján álltak, Goodhew a parti sétány korlátját markolta. Bicikliskesztyűje is rajta volt, mert újonnan jelentkezett keringési zavarai miatt gyakran fázott a keze. Nem egészen értette, mit is akart kérdezni Marjoram. Szavai váratlanul érték, és kérdő tekintette, válaszra várva feléje fordult. Nem látott azonban mást, csak a kellemes, megnyugtató profilt, amint éppen belelógott a folyón elhaladó kirándulóhajó képébe. Aztán a hajó elment, Marjoram pedig oldalra fordult úgy, hogy arcuk alig arasznyira került egymástól, s ha nagy volt is a forgalom zaja, Goodhew már tudomást sem vett ról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arker üzeni - jelentette be Marjoram, változatlan mosollyal az arcán. - Elege van Rex Goodhew-ból. Érdekszférák, a nagypolitikára tartozó ügyek, magas állású emberek - Goodhew mindezekről nem tud, s talán nem is kell tudnia. Kentish Town - ugye így nevezik azt a helyet, ahol laksz? Szerény, családi házas környék, szépen redő-zött függönyökkel, nemd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re akarsz kilyukadni? - kérdezte megütközve Goodhew.</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rég kiderült, hogy van egy távoli rokonod Svájcban, aki mindig nagyra becsült az emberi tartásodért. Azon a napon, amikor megkapjuk a Tapadókagyló műveletet, ez a rokonod szép csendben átadja lelkét a teremtőjének, és háromnegyed milliót hagy rád örökségként. Fontot, nem svájci frankot. Adómentesen. Örökségnek igazán nem rossz. Ismered a kolumbiai fiúk mondását? „Vagy gazdaggá teszünk, vagy hullává." Darker ugyanezt üze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 haragudj, ma kicsit szórakozott vagyok - vála-. szólta zavartan Goodhew. - Jól értem, hogy meg akarsz venni, és közben gyilkossággal fenyegets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gyelőre csak a karrieredről van szó - mondta Marjoram. - Szerintem el tudunk kapni. Ha mégsem, akkor kitalálunk valami újat. Ne válaszolj rögtön, ha nem akarsz! Sőt egyáltalán ne válaszolj, csak tedd azt, amit kell! Előbb a tett, s csak aztán a beszéd - ez is a Lex Goodhew-ból van, ha nem tévedek. - Kedvesen elmosolyodott. - Ha elmondod, mi történt, senki nem fog hinni neked, ugye? A te köreidben senki. Azt mondják majd, hogy az öreg Rex képzelődik... Túlhajtotta magát, elfáradt. .. Jobb, ha úgy teszünk, mintha nem is mondott volna semmit... Ugye nem bánod, ha nem küldök feljegyzést? Tulajdonképpen nem is mondtam semmit. Mindössze jót sétáltunk egy fárasztó megbeszélés után. Kellemes hétvég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ár a kiindulópont is hamis és abszurd - mondta Goodhew hat hónappal korábban, a közösen elfogyasztott ebéd közben Burrnek. - Kártékony, alattomos, amit meghallgatni sem vagyok hajlandó, és megtiltom, hogy még egyszer akár csak szóba is hozd előttem. Angliában vagyunk, nem pedig a Balkánon vagy Szicíliában. Tiéd az ügynökség, Leonard, de hagyd végre abba, hogy a Beszerzési Tanulmányok Osztályát úgy állítsd be, mint egy Geoffrey Darker érdekeit szolgáló, több millió fontot jövedelmező bűnös vállalkozást, amiben megvásárolható bankárok, üzletemberek, közvetítők és a hírszerzés korrupt tisztjei vesznek részt az óceán mindkét partjár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t is hozzáfűzte még, hogy kész őrület volna, ha ez igaz len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edig igaz v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t követően, hogy a feleségének elmesélte, Goodhew még egy hétig őrizgette a titkot. Burr közben felhívta Miamiból, közölte, hogy a Tapadókagyló-hadművelet folytatódik, és Goodhew, amennyire csak tudott, megpróbált osztozni a lelkesedésében. Londonban, Burr Victoria Street-i irodájában Rooke vette át az irányítást. Goodhew egyszer még az Athenaeumba is meghívta ebédelni, de a bizalmába nem avatta b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tán egy este Palfrey ugrott be hozzá, és valami zavaros történetet adott elő arról, hogy Darker tájékozódó jellegű megbeszélést folytatott néhány brit fegyvergyártóval, kiderítendő, hogy tudnának-e magas műszaki színvonalú, s a „latin-amerikaihoz hasonló" éghajlati viszonyok között is megbízhatóan működő felszerelést szállítani egy később megnevezendő megrendelő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rit felszerelést, Harry? Ez nem Roper lesz. Ő inkább külföldről vásáro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ppenséggel Roper is lehet, Rex - ellenkezett Palfrey, miután kért és kapott is egy újabb adag whiskyt. -Előfordulhat, hogy be akarja biztosítani magát. Ha brit játékokat vesz, számíthat rá, hogy nem lesz határa a toleranciánknak, ha érted, mire gondolok. Mindkét szem csukva, a fej a homokban. Mármint ha a fegyverek brit gyártmányúak. Akár Hasfelmetsző Jacknek is szállíthatja őket, ha brit áruról van szó - tette hozzá kuncogv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ellemes este volt, és Palfreynek kedve támadt egy kis mozgásra. Elsétáltak hát egészen a highgate-i temető bejáratáig, és leültek egy csöndes pad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rjoram meg akart vásárolni - bukott ki a vallomás Goodhew-ból. - Háromnegyed millió fontot ajánl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át persze - bólintott Palfrey a meglepődés legkisebb jele nélkül. - Ezt csinálják külföldön és idehaza i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özben meg is fenyegete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ermészetesen. A kettő mindig együtt jár - válaszolta teljesen nyugodtan Palfrey, és újabb cigaretta után kotorászott a zsebé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k ezek az emberek, Harr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lfrey az orrát tekergette, pislogott, és úgy tűnt, hogy valamiért nagyon zavarban v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Ó, csak néhány okos, megfelelő kapcsolatokkal rendelkező fickó. Tudod, hogy van e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tudok semmit - tiltakozott Goodhew.</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ó operatív tisztek. A hidegháborúból ittmaradt okos emberek, akik most attól félnek, hogy munka nélkül maradnak. Ismered ezt a típust, Rex!</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oodhew együttérzést vélt kihallani Palfrey szavaiból, és ez nem tetszett neki.</w:t>
      </w:r>
    </w:p>
    <w:p>
      <w:pPr>
        <w:pStyle w:val="Normal"/>
        <w:widowControl/>
        <w:ind w:firstLine="340"/>
        <w:jc w:val="both"/>
        <w:rPr/>
      </w:pPr>
      <w:r>
        <w:rPr>
          <w:rFonts w:cs="Times New Roman" w:ascii="Times New Roman" w:hAnsi="Times New Roman"/>
          <w:color w:val="000000"/>
          <w:sz w:val="24"/>
          <w:szCs w:val="24"/>
        </w:rPr>
        <w:t>- Kettős kiképzést kaptak - folytatta Palfrey, a rá jellemző szaggatott, néha összefüggéstelennek tetsző mondatokban fejtve ki a véleményét. - Ismerik a piacgazdaságot. A nyolcvanas években voltak a csúcson. Hozzászoktak, hogy rögtön elvegyék, amit lehet, mert senki nem tudja, mikor lesz a következő háború. Egy munkára álltak rá, és nincs hova menniük... de hisz tudod. Hatalmuk viszont még van. Azt senki nem vette el tőlük. Csupán az a kérdés, hol használják f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lfrey várt egy kicsit, de mivel Goodhew egy szót sem szólt, folytat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rossz fickók ezek, Rex! Nem kell túl keményen megítélni őket. Most úgy érzik magukat, mint a partra vetett hal. Nincs többé Thatcher. Nincs már orosz medve, ami ellen harcolni lehetne, eltűntek a hálószobánkban, az ágyunk alatt megbúvó vörösök. Valamikor övék volt a világ, aztán egy szép napon arra ébredtek... szóval tudod... - Palfrey csak legyintett, és nem fejezte be a mondatot. -Senki nem szereti a vákuumot, ugye? Még te se szereted, vagy igen? Valid be őszintén, hogy utálo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ákuum alatt a békét érted? - kérdezte Goodhew, igyekezve minél szelídebb hangot megüt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ulajdonképpen az unalmat. A kisszerűséget. Azok még soha, senkinek nem tettek jót, ugye? - Palfrey újabb kis szünetet tartott, és jókorát szívott a cigarettájából. -Valamikor ők voltak a hidegháború elit katonái. Övék volt a legjobb hely a klubban, meg minden. Nehéz lelassítani annak, aki egyszer rákapcsolt. Előfordul, hogy az ember akkor is tovább fut, amikor már nem kellene. Ez természete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égül is kicsodák? - türelmetlenkedett Goodhew.</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lfrey a keze fejével hosszan dörzsölte az orrát, mintha erősen viszketett volna, és csak aztán válaszolt. - Á, tudod, hogy én csak annyit számítok, mint légy a fal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kérdeztem, hogy ők kicsodá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lfrey bizonytalan hangon válaszolt, mintha azt akarta volna jelezni, hogy maga sem biztos abban, amit mond. - Atlantiak. Soha nem bíztak Európában. Európa Bábel, amiben a fritzek uralkodnak. Számukra változatlanul Amerika az egyetlen igazi hely. Washington a Rómájuk, még ha Cézár tehetetlen is egy kicsit. - Kelletlen grimaszt vágott. - Egyetemes méretekben gondolkodnak. A világrend hívei, akik rajtahagyták a kézjegyüket a történelmen, s közben persze magukról sem feledkeztek meg. Miért is tették volna, amikor mindenki ezt csinálja? - Újabb grimasz. - Kicsit romlottak, de azért senki nem tehet szemrehányást nekik. A Whitehall nem tudja, hogyan szabaduljon meg tőlük. Mindenki azt hiszi, hogy valaki másnak szüksége van rájuk. Senki nem látja az egész képet, és éppen ezért senki nem is tudja, hogy ilyen nagy, bonyolult összefüggéseket tartalmazó kép nem is létezik. - Ismét orrdörzsölés. - Amíg az unokatestvérek kezére játszanak, nem költekeznek túl és nem esnek egymás torkának, addig azt csinálhatják, amit akar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 az, hogy a kezére játszanak az unokatestvéreknek? - kérdezte Goodhew, homlokát a tenyerébe hajtva, mintha rettenetes fejfájás gyötörné. - Megmagyaráznád ezt egy kicsit érthetőb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unokatestvéreknek törvényeik vannak, öregfiú -mondta Palfrey elnéző, de kissé türelmetlen hangon, mintha durcás gyereket okított volna. - Az ellenőrök állandóan ott lihegnek a nyakukban. Rendkívüli bírósági üléseket hívnak össze, becsületes kémeket kasztliznak be, magas beosztású tisztviselőket állítanak törvényszék elé. Nálunk nyoma sincs ennek a hülyeségnek. Van ugyan Vegyes Irányító Bizottság, de azért a többség, legalábbis azt hiszem, elég megértő közület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oodhew pillanatra felemelte a fejét, majd vissza is hajtotta a tenyerébe. - Folytasd, Harry! - mond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ol tartotta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ogyan tesz szívességet Darker az unokatestvéreknek, ha meggyűlik a bajuk az ellenőrzéss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át... Szóval ez olyan egyszerű... - hebegett Palfrey. Nyilvánvaló volt, hogy erről a témáról nem szívesen beszél. - Tegyük fel például, hogy valami nagyfejű azt mondja az unokatestvéreknek, hogy nem fegyverezhetik fel a wozza-wozzákat, mert tiltja a törvény. Világo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ddig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ermészetesen - mondják a tilalomra az unokatestvérek. Megértettük és engedelmeskedünk. Nem fogjuk felfegyverezni a wozza-wozzákat. - Aztán egy órán belül telefonálnak Darker testvérnek. - Geoffrey, öreg haver -mondják neki -, nem segítenél egy kicsit? A wozza-woz-záknak szükségük lenne néhány játékszerre. - A wozza-wozzák persze nálunk is az embargós listán szerepelnek, de ki törődik ezzel, ha pénzt hoznak a kincstárnak? Darker felhívja valamelyik bizalmasát - Joyston Bradshaw-t, Spikey Lórimért, vagy valamelyik más, éppen soros kedvencét -, és azt mondja neki: - Jó híreim vannak, Tony! Zöld fény a wozza-wozzáknak. Persze a hátsó ajtón kell menned, de majd gondoskodunk róla, hogy nyitva legyen. - És aztán ott van még a PS.</w:t>
      </w:r>
    </w:p>
    <w:p>
      <w:pPr>
        <w:pStyle w:val="Normal"/>
        <w:widowControl/>
        <w:ind w:firstLine="340"/>
        <w:jc w:val="both"/>
        <w:rPr/>
      </w:pPr>
      <w:r>
        <w:rPr>
          <w:rFonts w:cs="Times New Roman" w:ascii="Times New Roman" w:hAnsi="Times New Roman"/>
          <w:color w:val="000000"/>
          <w:sz w:val="24"/>
          <w:szCs w:val="24"/>
        </w:rPr>
        <w:t>- Miféle PS? - kérdezte értetlenül Goodhew. Ekkora naivitást már Palfrey sem tudott közömbösen tudomásul venni, és szélesen elvigyorodott. - Az utóirat, öregfiú. Ami az egész dolgot megédesíti. - Ja, és hogy el ne felejtsem. Tony - mondja Darker -, a közvetítői díj öt százalék, amit a Csirkefogók és Unokatestvérek Egyesült Liechtensteini Bankja fizet ki a Beszerzési Tanulmányok Osztálya Özvegyi és Árvaalapjának a közvetítésével. -Az egész ügylet pofon egyszerű, hiszen akik részt vesznek benne, azoknak nincs elszámolási kötelezettségük. Hallottál te már arról, hogy a brit különleges szolgálatok valamelyik tagját rajtakapták volna, amint éppen a kasszában turkált? Előfordult valaha is, hogy egy minisztert felelősségre vontak, mert áthágta az önmaga által megállapított szabályokat? Na ugye hogy nem. Bombabiztos üzletről van szó.</w:t>
      </w:r>
    </w:p>
    <w:p>
      <w:pPr>
        <w:pStyle w:val="Normal"/>
        <w:widowControl/>
        <w:ind w:firstLine="340"/>
        <w:jc w:val="both"/>
        <w:rPr/>
      </w:pPr>
      <w:r>
        <w:rPr>
          <w:rFonts w:cs="Times New Roman" w:ascii="Times New Roman" w:hAnsi="Times New Roman"/>
          <w:color w:val="000000"/>
          <w:sz w:val="24"/>
          <w:szCs w:val="24"/>
        </w:rPr>
        <w:t>- Miért kell a hírszerzőknek a Tapadókagyló? Palfréy elmélyülten vizsgálgatta a sötét bokrokat, és nem válasz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ért akarják a Tapadókagylót, Harry? - tette fel újból a kérdést Goodhew.</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zt magadnak kell kiderítened, Rex! - szólalt meg végre Palfrey. - Akkora falat, hogy én már nem férek hozzá. Szerintem egyébként te sem. Ne haragudj!</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ávozáshoz készülődve felállt, de Goodhew erélyesen rászó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rry!</w:t>
      </w:r>
    </w:p>
    <w:p>
      <w:pPr>
        <w:pStyle w:val="Normal"/>
        <w:widowControl/>
        <w:ind w:firstLine="340"/>
        <w:jc w:val="both"/>
        <w:rPr/>
      </w:pPr>
      <w:r>
        <w:rPr>
          <w:rFonts w:cs="Times New Roman" w:ascii="Times New Roman" w:hAnsi="Times New Roman"/>
          <w:color w:val="000000"/>
          <w:sz w:val="24"/>
          <w:szCs w:val="24"/>
        </w:rPr>
        <w:t xml:space="preserve">Palfrey arcára torz vigyor ült ki, megmutatva ápolatlan, rossz fogait. - Rex, az isten szerelmére, neked fogalmad sincs arról, hogyan kell futtatni egy ügynököt - válaszolta. - Én gyáva vagyok. Ne szorongass nagyon, mert vagy nem mondok semmit, vagy olyasmivel foglak etetni, </w:t>
      </w:r>
      <w:r>
        <w:rPr>
          <w:rFonts w:cs="Times New Roman" w:ascii="Times New Roman" w:hAnsi="Times New Roman"/>
          <w:bCs/>
          <w:color w:val="000000"/>
          <w:sz w:val="24"/>
          <w:szCs w:val="24"/>
        </w:rPr>
        <w:t>ami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sak kitaláltam, hogy mentsem magam! Menj haza és aludd ki magadat! Te túl rendes vagy, Rex, és ez lesz </w:t>
      </w:r>
      <w:r>
        <w:rPr>
          <w:rFonts w:cs="Times New Roman" w:ascii="Times New Roman" w:hAnsi="Times New Roman"/>
          <w:bCs/>
          <w:color w:val="000000"/>
          <w:sz w:val="24"/>
          <w:szCs w:val="24"/>
        </w:rPr>
        <w:t>a</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veszted. - Idegesen körülnézett, s mivel nem látott semmi gyanúsat, valamelyest megnyugodott. - Angol árut vegyenek - ez a kulcsmondat. Te tényleg ennyire nem ismersz semmit, ami gonosz és aljas?</w:t>
      </w:r>
    </w:p>
    <w:p>
      <w:pPr>
        <w:pStyle w:val="Normal"/>
        <w:widowControl/>
        <w:ind w:firstLine="340"/>
        <w:jc w:val="both"/>
        <w:rPr/>
      </w:pPr>
      <w:r>
        <w:rPr>
          <w:rFonts w:cs="Times New Roman" w:ascii="Times New Roman" w:hAnsi="Times New Roman"/>
          <w:color w:val="000000"/>
          <w:sz w:val="24"/>
          <w:szCs w:val="24"/>
        </w:rPr>
        <w:t xml:space="preserve">Rooke Burr íróasztalánál ült a Victoria Streeten, </w:t>
      </w:r>
      <w:r>
        <w:rPr>
          <w:rFonts w:cs="Times New Roman" w:ascii="Times New Roman" w:hAnsi="Times New Roman"/>
          <w:bCs/>
          <w:color w:val="000000"/>
          <w:sz w:val="24"/>
          <w:szCs w:val="24"/>
        </w:rPr>
        <w:t>Burr</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edig a miami bunkerben. Mindketten a telefonkagylót markoltá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 Rob - mondta vidáman Burr. - Megerősítve, és még egyszer megerősítve. Csináld!</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ért mondd el még egyszer, hogy ne legyen semmi félreértés! - kérte Rooke olyan hangon, ahogy a katonák szoktak beszélni a civilekkel, ha azt akarják, hogy egészen pontosan fogalmazzák meg az utasításaik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dd ki a nevét, Rob! Terjeszd el mindenfelé, ahol csak lehet! Mindet. Pine, alias Linden, alias Beauregard, alias Lamont, az utolsó ismert tartózkodási hely Kanada. A vád gyilkosság, többszörös lopás, kábítószer-kereskedelem, hamis útlevél megszerzése és használata, illegális belépés Kanadába, illegális távozás, ha létezik ilyen bűncselekmény, és bármi, amitől érdekesebb lesz az üg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ehát a nagy szlem? - kérdezte Rooke, nem véve át Burr könnyed stílus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 Rob, a nagy szlem. Végül is ezt jelenti a mindenütt, nem? Nemzetközi körözés Mr. Thomas Lamont, a veszélyes bűnöző ellen. Akarod esetleg, hogy három másolatban küldjem el az utasítá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És amikor átment rajta, felégetjük mögötte a hidat" -mondta már jóval korábban Burr. A főnökével folytatott beszélgetést befejezve Rooke egy számot tárcsázott a Scotland Yardnál. Míg a gombokat nyomogatta, furcsán merevnek érezte a kezét. Pontosan olyannak, mint abban az időben, amikor még élesre állított bombákkal játszadozott.</w:t>
      </w:r>
    </w:p>
    <w:p>
      <w:pPr>
        <w:pStyle w:val="Normal"/>
        <w:widowControl/>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6.</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Öreg szivi! - kezdte rábeszélő hangon Corkoran. Egy hamutartóként használt, porcelánból készült tintásüvegalátétet egyensúlyozott a térdén, miközben rágyújtott aznapi első cigarettájára. - Mit szólna hozzá, ha azt mondanám, hogy válogassuk ki végre a légyszart a törött borsb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hogy semmi kedvem a társaságához - felelte Jonathan, előre elkészített beszédét mondva. - Nincs mit megmagyaráznom és nincs miért bocsánatot kérnem. Hagyjon béké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oran kinyújtotta a lábát, és kényelmesen előrébb csúszott a karosszékben. Csak ketten voltak a szobában, mert Frisky ismét megkapta a parancsot, hogy tűnjön el, és keressen magának valami elfoglaltságo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njen, és szórakoztasson valaki mást! - javasolta Jonathan. Corkoran talán meg sem hallotta, mert teljesen lekötötte a figyelmét a piszkos zsebnotesz, amiben elmé-lyülten lapozgat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valódi neve Jonathan Pine, korábban a Meister, a Nofertiti királynő, és más szállodák alkalmazottja -mondta, a jegyzetekből felnézve. - Most viszont a Thomas Lamont névre kiállított kanadai útlevéllel utazik. Csak éppen maga nem Thomas Lamont. Van valami ellenvetése? Úgy látom, ninc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isszaszereztem a srácot, maguk pedig elintézték, hogy összefoltozzanak. Adják vissza az útlevelemet, és hagyjanak elmen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után pedig, hogy J. Pine volt Meisternél, és azt megelőzően, hogy J. Beauregard és T. Lamont lett volna Kanadában, még Jack Linden is volt Cornwall legeldugottabb csücskében - folytatta Corkoran, tudomást sem véve arról, amit Jonathan mondott. - E minőségében kikészítette a haverját, Alfred, alias Jumbo Harlow-t, egy hajókölcsönzéssel foglalkozó aussit, aki mellesleg néha kábítószerrel is kereskedett. Kitörte a nyakát, aztán meglépett, még mielőtt a zsaruk el tudták volna kap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ndössze kihallgatásra rendeltek be a plymouth-i rendőrségre. Ennél tovább nem jutott az üg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e az igaz, hogy Harlow az üzlettársa volt -jegyezte meg Corkoran, és beírt valamit a noteszb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 és ráadásul remek partne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kábítószer-szállításban, sziv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ecsületes üzleti vállalkozásba kezdtünk - tiltakozott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újságkivágásokból nem ez derül ki, és a madárkáink is valami egészen másról csicseregnek. Jack Linden, alias J. Pine, alias maga, egyedül vitt el egy drogszállítmányt a Csatorna-szigetekről Falmouthba Har-low-nak, ami a vitorlázáshoz értők szerint nem volt kis teljesítmény. Harlow terstvér pedig, a partnerünk, továbbította a szállítmányt Londonba, túladott rajta, aztán megpróbálta zsebre vágni a mi részünket is, amitől mi érthető módon kissé zabosak lettünk. Maga tehát ugyanazt tette, amit bármelyikünk tenne, ha zabos volna a partnerére - kinyírta. A műtét nem sikerült olyan szépen, ahogy - a felkészültségét figyelembe véve - elvárható lett volna, mert Harlow pofátlan volt, és elég heves ellenállást tanúsított. Maga tehát kénytelen volt küzdeni, de azért nyert. És ha már nyert, hát végzett is vele. Hurrá! Éljen a győzte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volt rá bizonyítékuk - mondta Jonathan. - Találtak ugyan némi vért, de holttestet nem. Most pedig hagyjon békén, az isten szerelmé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oran mintha el is felejtette volna a témát, amiről addig beszéltek. Szája körül kis mosoly jelent meg, és szórakozottan nézett maga elé. - Ismeri a viccet a fickóról, aki állásért folyamodik a külügyminisztériumban? -kérdezte. - Rendben van, Carruthers - mondják neki -, tetszik nekünk a fizimiskája, de sajnos nem tekinthetünk el attól az apróságtól, hogy erőszakos nemi közösüléssel, gyilkossággal és gyújtogatással is vádolják... - Tényleg nem ismer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csak nyögött egy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agyon egyszerűen meg tudom magyarázni - mondja Carruthers. - Szerettem egy lányt, de ő nem akarta engedni, hogy etyepetyéljek vele. Fejbe vágtam hát, megerőszakoltam, kinyújtóztattam az apját is, aztán rájuk gyújtottam a házukat. - Biztosan hallotta má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nem válaszolt, csak elkínzottan behunyta a szem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endben van, Carruthers - válaszolja a személyzetis. - Sejtettük mi, hogy van ésszerű magyarázat. Itt a szerződés. Tartsa magát távol a gépírólányoktól, ne játsszon gyufával, adjon nekünk egy puszit, és magáé az állá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oran valóban nevetett, sőt annyira jókedvűen, hogy a szeme is könnybe lábadt tőle. - Látja, milyen ronda vagyok - mondta, miután kicsit megnyugodott. - Csak röhögök itt, miközben maga lábra se tud állni. Sokkal egyszerűbb volna, ha magam elé ültethetném, a szemébe világítva James Cagneyt játszhatnék, és gumibottal verhetném a talpát. - Hangot váltott, és úgy beszélt, mint a bíróság előtt tanúvallomást tevő rendőr: - A körözött szer mély, mylord, feltételezések szerint gyógyulófélben levő sebet rejteget a jobb kezén. - Újabb váltás, s a hangja határozott, parancsoló lett: - Mutass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kinyitotta a szemét. Corkoran az ágyhoz lépett, elkapta a jobb csuklóját, és alaposan megnézte a karja belső oldalán végighúzódó széles, mély vágá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Ó, szegénykém - sajnálkozott. - Ezt bizony nem nagyon csinálhatta borotválkozás köz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éssel támadt rám - mondta Jonathan. - Nem tudtam, hogy van nála. A lábszárára kötözte. Megkérdeztem tőle, mi volt a hajóban, bár addigra már tudtam. Kitaláltam. Nagy termetű ember volt. Nem bíztam benne, hogy sikerül legyűrnöm, ezért inkább a torkára célozta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jó öreg ádámcsutkára, igaz? Maga aztán ért a verekedéshez, ugye? Jó tudni, hogy van olyan, akinek használt Írország. Biztos, hogy nem a maga kése volt, öreg szivi? Néha már azt hinné az ember, hogy magának a kés a gyengéj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ő kése volt. Mondtam má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nek adta tovább Harlow a kábítószert? Van valami ötle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n csak hajós voltam. Ezt is mondtam már. Tudja ' mit? Menjen a fenébe! Faggasson valaki má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ehát öszvér volt. Mi így szoktuk mondani. Öszvér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óval ezzel foglalkoznak? - ment át rögtön támadásba Jonathan. - Maga és Roper. Kábítószerrel kereskednek? Remek. Csöbörből vödörbe.</w:t>
      </w:r>
    </w:p>
    <w:p>
      <w:pPr>
        <w:pStyle w:val="Normal"/>
        <w:widowControl/>
        <w:ind w:firstLine="340"/>
        <w:jc w:val="both"/>
        <w:rPr/>
      </w:pPr>
      <w:r>
        <w:rPr>
          <w:rFonts w:cs="Times New Roman" w:ascii="Times New Roman" w:hAnsi="Times New Roman"/>
          <w:color w:val="000000"/>
          <w:sz w:val="24"/>
          <w:szCs w:val="24"/>
        </w:rPr>
        <w:t>Visszahanyatlott a párnára, és várta Corkoran válaszát. Az nem is késett, és olyan heves volt, hogy Jonathan fel se tudott készülni rá. Az őrnagy ugyanis az ágyhoz ugrott, jó erősen belemarkolt a hajába, és felrántotta a fej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ivi - mondta halk, szemrehányó hangon. - Öreg haver. A te helyzetedben lévő kisfiúk jobb, ha nagyon vigyáznak arra a kibaszott nyelvükre. Mi a nassaui Iron-brand Gas. Light &amp; Coke Company vagyunk a Banán-szigetekről, és épp most fogjuk megkapni a legtiszteletre-méltóbb cégeknek járó Nobel-díjat. Nagy kérdés viszont, hogy te ki a franc vag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oran elengedte a haját, és Jonathan egy ideig némán, vadul dobogó szívvel feküdt az ágyban. - Harlow azt mondta, csak vissza akarja szerezni azt, ami az övé -szólalt meg végül rekedtes hangon. - Még Ausztráliában eladott valakinek egy hajót, és az illető meglépett, nem fizette ki a tartozását. Jumbónak, néhány haverja segítségével, sikerült a hajó nyomára bukkannia a Csatorna-szigeteken. Azt mondta, ha elhozom, eladhatjuk, és nem lesz több anyagi gondunk. Akkor nagyon hihetőnek tűnt az egész. Hülye voltam, hogy bedőltem nek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mi lett a holttesttel, öreg haver? - érdeklődött ismét barátságosan Corkoran. - Követte a hagyományokat, és eldugta valamelyik cornwalli ónbányá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álts ritmust, várakoztasd! - figyelmeztette magát Jonathan, és elkeseredett hangon megkérdezte: - Miért nem értesíti a rendőrséget, ad át nekik, és kéri értem a vérdíj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oran lerakta az öléből a hamutartónak kinevezett tintásüveg-alátétet, és egy vastag, telefaxokkal teli mappát fektetett a térdé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Meister testvér? Ő mit követett el? - kérde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glop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egény báránykám. Mindenki csak bántja. És hogyan lopta me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személyzet minden tagja részesedett a borravalókból. Meg volt állapítva, hogy a beosztása és a szolgálati ideje alapján ki hánv százalékot kap. Szép összeg jött ki minden hónapban, még azoknak is. akik csak nemrég dolgoztak ott, de Meister azt mondta, hogy külföldieknek nem köteles fizetni belőle. Később viszont rájöttem, hogy más külföldieknek fizet, csak nekem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ogta hát magát, és elvette a széfből. Marha nagy szerencséje volt egyébként az öregnek, hogy őt nem nyu-vasztotta ki. Akár a hasát is felvághatta volna a levélkésév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Állandóan túlóráztatott. Nappal is dolgoztam. A szabad időmben végeztem a borok leltározását és semmit nem kaptam érte. Azért sem, ha elvittem vitorlázni a vendégeket. Nekik vagyonokat számolt fel a kirándulásokért, de nekem egy centet sem adott belől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Úgy tűnik, hogy Kairót is elég sietve hagytuk ott -váltott témát az őrnagy. - Ráadásul senki nem tudja pontosan, miért. Lopásnak, csalásnak semmi jele. A Nofertiti királynőben makulátlan a hírünk, bár az is lehet, hogy valami elkerülte a figyelmü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nak egy pillanatig sem kellett gondolkoznia a válaszon, hiszen Burr-rel azt is kidolgozták. - Viszonyom volt egy nővel. Férjes asszony v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ve is v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e adja meg magát, küzdjön!" - figyelmeztette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maga számára ninc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ifi? Lulu? Mrs. Tutankhamon? - próbálkozott Cor-koran. - Egyik sem? Igazán adhatott volna neki egyet, hisz magának van épp elég. - Lustán belelapozott az üzenetekbe. - És mi a helyzet a jó doktorral? Neki van nev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rt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arra az orvosra gondoltam, maga kis bu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át kire? Miféle kibaszott doktorra? - háborgott Jonathan. - Mi akar ez lenni, Corkoran? Bíróság elé állítanak, mert megmentettem Dánielt? Hova akar kilyukad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őrnagy ezúttal türelmesen kivárta, hogy a vihar elvonuljon, s csak aztán szólalt meg: - Arra gondoltam, aki összevarta a kezét a Truro Baleseti Kórházban - magyaráz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tudom, hogy hívták. Valami bennlakó segédorvos v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ehér segédorvo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arna. Indiai vagy pakisztá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hogyan sikerült eljutnunk oda? Mármint a kórházba. A szegény összevagdalt, vérző csuklónkk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átekertem néhány konyharuhát, és Harlow dzsipjével ment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sak bal kézzel vezetv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Ugyanazzal a kocsival, amivel a hullát eltüntettük? A nyomozók megtalálták a vérünket a kocsiban. Szép kis koktél volt. Jumbóéból is került bele rendes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álaszt nem is várva Corkoran gyorsan feljegyzett magának valam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sak azt kérem, hogy vigyenek el Nassauba - mondta Jonathan. - Nem tettem maguknak semmi rosszat, és nem is kérek semmit. Azt se tudnák, hogy eljöttem Európából, ha nem viselkedem olyan hülyén Low-nál. Nem kívánok semmit maguktól, nem kell se pénz, se más. Köszönetet sem várok, semmit. Engedjenek elmen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oran nem válaszolt. Egy ideig teljesen lekötötte a figyelmét a cigarettája, és az, hogy a telefaxok között lapozgatott. - Mit szólna, ha váltanánk, és kicsit Írországról beszélnénk? - javasolta, mintha Észak-Írország egyike lett volna a társasági beszélgetések kedvelt témáinak. -Mint két öreg katona, akik felidézik a régi szép időket. Mi lehet ennél vidámabb?</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a igazi dolgokról esik szó, akkor se eressze el magát - figyelmeztette Jonathant a felkészítés során Burr. -Jobb, ha kicsit bizonytalankodik, néhány dolgot pontatlanul idéz fel, és később kijavítja magát. Hitesse el velük, hogy ott kell keresniük a hazugságo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égül is mit csinált azzal a pasassal? - kérdezte szakmai érdeklődéstől eltelve Frisk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Késő éjszaka volt. A testőr egy matracon hevert az ajtó előtt, ernyős olvasólámpa és egy halom pornómagazin társaságá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lyen pasassal? - kérdezett vissza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zal, aki kis időre kölcsönvette Dannyt. Úgy ordított ott a konyhaépületben, mint egy disznó, amit éppen ölnek. Miamiban is hallhattá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alószínűleg eltörtem a karj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törte? Én azt hittem, hogy szép lassan kitekerte. Maga is gyakorolja ezeket a japán harci hülyesége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csak elkaptam és megrántotta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csit erősen foghatta meg, ha úgy összetört - mondta megértőén Frisky. - Előfordul a legjobbakkal i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zok a legveszélyesebb pillanatok, amikor úgy érzi, hogy barátra lenne szüksége" - magyarázta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Írország után következett az, amit Corkoran úgy néve-zett, hogy az „üstökösszerű háziszolgai előmenetel", vagyis Jonathannak a vendéglátó iskolában elkezdett, majd helyettes konyhafőnökként, konyhafőnökként és végül szállodai vezetőként folytatott pályafutás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zen túljutva az őrnagy ismét a Chateau Babette-ben történtekről kívánt hallani. Jonathan beszélt is róluk, de Yvonne-t szándékosan kihagyta a történetből. Feleslegesen erőlködött, mert mint hamar rá kellett jönnie, Corkoran a lányról is tud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hogy az úristenbe kerültünk végül éppen Low Mamához, öreg haver? - érdeklődött az őrnagy újabb cigarettára gyújtva. - Hosszú ideig Mama csehója volt a főnök kedvenc ivóhely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Gondoltam, valahol meg kellene húznom magamat néhány hétig - felelte a vállát megvonva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rtsem úgy, hogy kicsit dekkolni akar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lőtte egy jachton dolgoztam, Maine-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vel foglalkozott? Főszakács volt és mosogatófiú?</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ajordomu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éhány másodperces szünet következett, amelyben Corkpran a papírok között lapozgatott -É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gbetegedtem, partra kellett szállnom. Bostonba mentem, néhány napig meghúztam magam egy szállodában, aztán telefonáltam Billy Bourne-nak Newportba. Billy szerzi nekem a munkát. Megkérdezte, miért nem állok be néhány hónapra Low-hoz. Csak vacsorát kellene főznöm, napközben pihenhetnék i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oran ujjával a szájába nyúlt, kihalászott valamit a fogai közül, és a fény felé tartva alaposan megné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z isten szerelmére! - motyogta Jonathan esdeklő hangon.</w:t>
      </w:r>
    </w:p>
    <w:p>
      <w:pPr>
        <w:pStyle w:val="Normal"/>
        <w:widowControl/>
        <w:ind w:firstLine="340"/>
        <w:jc w:val="both"/>
        <w:rPr/>
      </w:pPr>
      <w:r>
        <w:rPr>
          <w:rFonts w:cs="Times New Roman" w:ascii="Times New Roman" w:hAnsi="Times New Roman"/>
          <w:color w:val="000000"/>
          <w:sz w:val="24"/>
          <w:szCs w:val="24"/>
        </w:rPr>
        <w:t xml:space="preserve">- Az a hajó, amin betegek lettünk - tért vissza a korábbi témához az őrnagy. - A </w:t>
      </w:r>
      <w:r>
        <w:rPr>
          <w:rFonts w:cs="Times New Roman" w:ascii="Times New Roman" w:hAnsi="Times New Roman"/>
          <w:i/>
          <w:iCs/>
          <w:color w:val="000000"/>
          <w:sz w:val="24"/>
          <w:szCs w:val="24"/>
        </w:rPr>
        <w:t xml:space="preserve">Lolita </w:t>
      </w:r>
      <w:r>
        <w:rPr>
          <w:rFonts w:cs="Times New Roman" w:ascii="Times New Roman" w:hAnsi="Times New Roman"/>
          <w:color w:val="000000"/>
          <w:sz w:val="24"/>
          <w:szCs w:val="24"/>
        </w:rPr>
        <w:t xml:space="preserve">volt, ugye, vagy más néven </w:t>
      </w:r>
      <w:r>
        <w:rPr>
          <w:rFonts w:cs="Times New Roman" w:ascii="Times New Roman" w:hAnsi="Times New Roman"/>
          <w:i/>
          <w:iCs/>
          <w:color w:val="000000"/>
          <w:sz w:val="24"/>
          <w:szCs w:val="24"/>
        </w:rPr>
        <w:t xml:space="preserve">Persephone.   </w:t>
      </w:r>
      <w:r>
        <w:rPr>
          <w:rFonts w:cs="Times New Roman" w:ascii="Times New Roman" w:hAnsi="Times New Roman"/>
          <w:color w:val="000000"/>
          <w:sz w:val="24"/>
          <w:szCs w:val="24"/>
        </w:rPr>
        <w:t>Hollandiában épült, a tulajdonosa Nikos Asserkalian, az ünnepelt show-sztár, melleslég mocskos csirkefogó. Hatvanhat méter elviselhetetlenül rossz ízlés. Nem Nikosra mondom, mert ő törp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oha nem találkoztam vele. Másoknak adta kölcsön a hajó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Pontosabban kiknek, sziv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égy kaliforniai fogorvosnak és a nőiknek. Jonathan néhány nevet is említett, Corkoran pedig felírta őket az ölében tartott noteszb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ó társaság volt? Sokat szórakoztak? - kérde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ártottak nek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maga se nekik? Nem fúrta meg a széfjüket? Nem vágott beléjük kést, vagy valami hasonló?</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udja mit? Menjen a francba! - felelte Jonathan. Corkoran néhány pillanatig gondolkodott az ajánlato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 végül úgy döntött, hogy elfogadja. Összeszedte a papírjait, a hamutartót a szemétkosárba ürítette, és vizsgál-gatni kezdte magát a tükörben. Nem lehetett elégedett azzal, amit látott, mert vágott egy grimaszt, és ujjaival megpróbálta eligazgatni a haját, de nem sok sikerr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úlságosan is jó, szivi - jelentette ki, miután felhagyott a próbálkozáss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csod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története. Nem tudom, miért, nem tudom, hogyan és nem tudom, hol, de valami nem stimmel benne. Azt hiszem, magával van a gond. Ha együtt vagyunk, pan-csernek érzem magam. - Corkoran ismét megpróbált igazítani a frizuráján. - De hát én pancser vagyok. Jóságos kis mesebeli törpe a csúnya felnőttek világában. Maga viszont csak tetteti, hogy pancser. - Kiment a fürdőszobába a kisdolgát intézni. - Mellesleg Tabby hozott magának néhány ruhát - szólt ki a nyitott ajtón. — Semmi különös, de addig megteszik, amíg az Armani-örtönyök megérkeznek. - Lehúzta a vécét, és visszament a szobába. - Ha rajtam múlna, én elevenen megsütném - mondta, és felhúzta a sliccén a cipzárat. - A bokájánál fogva akasztanám fel, és addig hagynám lógni, amíg ki nem esik a száján az igazság. De hát sajnos nem sikerülhet minden. Na pá!</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ásnap volt, és Dániel úgy döntött, hogy Jonathant szórakoztatnia kellene valaki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 az a görög urn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gyagedény. Korsó. Ógörög művészi alkotá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eles. Mi jár a teknősbéka agyában, ha átmegy rajta egy Mercede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alami szép dallam? - találgatta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páncélja. Corky Roper dolgozószobájában van. Azt mondja, olyan messzire elment, amennyire csak lehetett, és maga vagy olyan patyolattiszta, mintha Persilt ivott volna, vagy a legnagyobb csaló az egész keresztény világ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kor jöttek vissz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ajnalban. Roper mindig hajnalban repül. A maga kérdőjeléről beszél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edd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ed elment lovagolni Sarah-n. Mindig az a legelső dolga, ha megérkezik valahonnan. Sarah megérzi, amikor visszajön, és óriási botrányt csap, ha nem megy rögtön érte. Roper azt mondja, hogy olyanok, mint két leszbi. Mi az a leszb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Olyan nő. aki a nőket szereli - világosította fel a gyereket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míg Curacaón volt, Roper beszélt magáról Sandy Langbourne-nal. Telefonon még a nevét sem szokta említeni senki. További értesítésig Thomásról egy szót sem -a főnök utasítása - magyarázta Dani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alán abbahagyhatnád a hallgatózást. Nagyon bele fogsz fárad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ániel kiegyenesedett, fölvetette a fejét, és mintha mikrofon lenne, a ventilátorba kezdett beszélni: - Én nem hallgatózom! Ez nem igaz! Meg se próbálom! Arról nem tehetek, hogy különböző dolgokat hallok. Corky azt mondja, hogy maga veszedelmes és kiismerhetetlen. Pedig nem. Tudom, hogy nem az, és szeretem magát. Roper is azt mondja, hogy majd ő beszél magával, és eldönti, mi legy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ár közel jártak a hajnalho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udja, mivel lehet a legjobban szóra bírni valakit. Tommy? - kérdezte a matracán heverő Tabby. - Ismeri a legjobb módszert? A százszázalékosat, ami mindig beválik. Úgy hívják, hogy szódavizes kúra. Be kell tömni a pasas, vagy a nő száját, hogy csak az orrán át tudjon lélegezni, aztán egy tölcsérrel szódavizet tölteni az orrlyukába. Fantasztikus hatása van. Mintha bombát robbantanának az agyá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ggel tíz óra v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izonytalan léptekkel. Corkoran oldalán végigmenve Crystal kavicsos útján, Jonathannak eszébe jutott az. amikor halott apja kitüntetéséért menve német nagynénjév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ónikával áthaladtak a Buckingham Palota belső udvarán. Mi haszna a kitüntetésnek, ha az, aki kapja, már halott? És mi haszna az iskolának, amíg az emberé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acsony, zömök, zöld mellénybe és fekete nadrágba öltözött néger szolga engedte be őket, s fogadásukra rögtön megjelent egy csíkos mellényt viselő, tekintélyes kinézetű néger inas i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főnökhöz jöttünk, Isaac - közölte vele Corkoran. -Dr. Jekyll és Mr. Hyde. Vár bennün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tágas hallban úgy visszhangzónak a lépteik, mint valami székesegyházban. Kanyargós, aranyozott korlátú lépcső vezetett fel a kupolába, három pihenő is volt rajta, mielőtt a kékre festett mennybe ért volna. A márványpadló rózsaszín volt, és rózsaszínűén verte vissza a ráeső fényt. Egy boltíves átjáró két oldalán életnagyságű, kőből kifaragott egyiptomi harcosok őrködtek. Közöttük elhaladva műkincsekkel zsúfolt galériába jutottak, amelynek uralkodó darabja Rá napisten arany szoborportréja volt. Görög torzók, márványfejek és -kezek, urnák és hierogli-fákkal teli kőlapok vették körül őket látszólagos összevisszaságban. A falak mentén álló rézvázas üvegtárlókban kőből, bronzból és aranyból készült kis szobrok voltak. Kézzel írt kártyák jelölték mindegyiknek a származási helyét: nyugat-afrikai, perui, prekolumbiánus, kambodzsai, minószi, orosz, római. Az egyiken egyszerűen csak az állt: Nílus. Az egyik szekrényben más nem is volt, csak ókori üvegtárgy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Rabol, ahonnan csak tud" - jelentette ki Bur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reddie lopott műkincseket szokott eladni neki" - magyarázta Sophi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Roper azt mondja, hogy majd ő beszél magával, és eldönti, mi legyen" - közölte Dáni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érték a könyvtárat, amelynek polcain, padlótól a mennyezetig, bőrkötéses könyvek sorakoztak. Az egyik oldalon kanyargós csigalépcső vezetett a magasba, de a helyiségben rajtuk kívül senki nem tartózkod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Átmentek a biliárdtermen, és bejutottak az épület második központi csarnokába. Modern dongaboltozatos teteje volt. amit márványoszlopok tartottak. Kék vizű medence fényei vilióztak rajtuk. A falakon impresszionista gyümölcscsendéletek, parasztudvarokat és meztelen nőket ábrázoló képek lógtak. Tényleg Gauguin lenne? - kérdezte magától Jonathan, rápillantva az egyik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ényesre csiszolt, bronz szárnyas ajtóhoz közeledtek. Kényelmes karosszékben Frisky ült előtte. Az ajtó kinyílt, és gyorsírótömbbel a kezében fehér blúzos, idősebb hölgy lépett ki rajta. Frisky kinyújtotta a lábát, mintha el akarná gáncsol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Ó, bolondos fiú - mondta boldogan a hölgy. Továbbment, és az ajtó becsukódott mögöt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a nézd csak. az őrnagy! -jegyezte meg Frisky, úgy téve. mintha az utolsó pillanatban vette volna észre őket. - Hogy vagyunk, sir? Hello, Tommy! Sikerült végre otthagyni az ágy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ozgás! - szólt rá a testőrre Corkor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risky a feje fölött lógó házitelefonért nyúlt, és beütött rajta egy számot. Az elektronikusan működtetett ajtó hatalmas, választékosán bebútorozott, a fény és az árnyék játékát oly tökéletesen bemutató szobába nyílt, hogy Jonathan úgy érezte, valami csodálatos álpmvilágba csöppent. A helyiség egyik fala színes üvegből volt, mögötte furcsa alakú, fehér napemyős, fehér asztalokkal berendezett terasz látszott. A teraszon túl keskeny, homokos földnyelvvel és fekete sziklákkal határolt, smaragdzöld vizű lagúna csillogott, a sziklák mögött pedig már a tenger mélykék vize látsz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t annyira lenyűgözte a szoba szépsége, hogy kezdetben mást nem is látott, és ha volt is bent valaki, annak az alakja elveszett a fények és árnyékok szemet gyönyörködtető ragyogásában. Aztán, ahogy Corkoran beljebb terelte, észrevett egy gyöngyház- és gyöngyberakásos, aranyozott asztalt, mögötte pedig dúsan faragott, hajlított lábú és háttámlájú trónt, az időtől megfakult, régi, drága kárpitozással. Az asztal mellett széles karfájú, lábtartós, bambusz napozószékben a világ legrosszabb embere pihent. Fehér vászonnadrágot, spárgatalpú vászoncipőt, s a zsebén saját monogramjával díszített kék, rövid ujjú pólót viselt. Lábait keresztbe vetette, féllencsés szemüvegével az orrán egy ugyancsak monogramos bőrmappában lévő iratot olvasgatott, közben mosolygott is, mert akárcsak Jed, szeretett sokat mosolyogni. Egy titkárnő állt mellette, aki a külseje alapján akár ikertestvére is lehetett volna a nem sokkal korábban távozott elsőn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enki ne zavarjon, Frisky! - adta ki az utasítást Ro-per, miközben összecsapta és a titkárnőnek nyújtotta a mappát. - Senki ne jöjjön a teraszra se! Ki a fene zajong az öblöm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albot megjavította a motorcsónakot, főnök! Most járatja, mert ki akarja próbálni - szólalt meg a háttérből Isaac.</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ondd meg neki, hogy hagyja abba! Corks, hozz egy kis sampont! - rendelte meg az italt Roper. - Nagyon megszomjaztam. Pine! Jöjjön közelebb! Szép munka. Igazán szép.</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elállt, és a szemüveg komikusán az orra hegyére csúszott. Megfogta Pine kezét, egészen közel húzta magához, és a szemüvegén keresztül vizsgálgatni kezdte. Tenyerét is az arcához vitte, és bár alig ért hozzá, Jonathan érezte ujjainak a melegét, miközben ő fejét jobbra-balra hajtva különböző szögekből vizsgálgat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agyszerű - jelentette ki végül, láthatóan elégedetten az eredménnyel. - Szép volt, Pine, szép volt, Marti, és szép volt, pénz, ami egyébként arra való, hogy használja az ember. Sajnálom, hogy nem voltam itt, amikor megérkezett. El kellett mennem, hogy túladjak néhány farmon. Mikor volt a legrosszabb? - Roper elégedetlen arccal megfordult, és rászólt a szoba túlsó végéből tálcával, és a tálcán három talpas pohárral közeledő Corko-ranra: - Na végre! Már azt hittem, szárazon fogunk elpusztul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hiszem, mindjárt az operáció után - válaszolta Jonathan. - Amikor magamhoz tértem. Ahhoz hasonlított, mint amikor a fogorvos után kezd elmúlni az érzéste-lenítő hatása, csak tízszer rosszabb volt anná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sönd! Most jön a legszebb.</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beszélgetés annyira lekötötte, hogy Jonathan addig nem is figyelt a zenére, de amint Roper keze csendet pa-rancsolóan fölemelkedett, meghallotta a La Donna é mobilét éneklő Pavarotti lassan elhalkuló hangját. Mozdulatlanul álltak mindhárman, míg a zene véget nem ért, majd Roper a poharáért nyú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e csodálatos, istenem! Minden vasárnap meghallgatom. Soha nem hagyok ki egyet sem, ugye, Corks? Hát akkor egészségünk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gészségünkre! - mondta Jonathan. Míg ivott, a távoli motorzúgás is megszűnt, és mély csönd ereszkedett a szobára. Poharának a pereme fölött Roper a Jonathan jobb csuklóján éktelenkedő vágást né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ányan lesznek ebédre, Corks? - kérdezte. A hangja ismét nyers volt, határoz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izennyolcan, de az is lehet, hogy húszan, főnö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incettiék jönnek? Nem hallottam még a gépüket. Azt a cseh kétmotoros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n még ott tartok, hogy igen, főnö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ólj Jednek, hogy legyenek névkártyák és rendes szalvéták! Ne azt a vörös budipapírt rakják fel. És nézz utána, tényleg jönnek-e Vincettiék! Pauli nyilatkozott mára 130-asokr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gyelőre vár, főnö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bban tenné, ha sietne! - Roper Jonathanhoz fordult: - Örülök, hogy ismét jól van, Pine! Foglaljon helyet! Ne oda! Ide, ahol jól látom! Isaacnek is mondd meg, hogy legalább most az egyszer rendesen hűtse le a Sancerr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dta ki az újabb utasítást Corkorannak. - Apo lefaxolta már a módosítás tervezet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Ott van a bejövő levelek tálcáj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Remek fiú - állapította meg Roper, a távozó őrnagy után nézv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iztos vagyok benne, hogy az - értett vele egyet udvariasan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mád szolgál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oper felemelte talpas poharát, és egy ideig mosolyogva nézte, hogyan gyöngyözik benne a pezsgő. - Elárulná, mit akar?* kérdezte kis idő múlva.</w:t>
      </w:r>
    </w:p>
    <w:p>
      <w:pPr>
        <w:pStyle w:val="Normal"/>
        <w:widowControl/>
        <w:ind w:firstLine="340"/>
        <w:jc w:val="both"/>
        <w:rPr/>
      </w:pPr>
      <w:r>
        <w:rPr>
          <w:rFonts w:cs="Times New Roman" w:ascii="Times New Roman" w:hAnsi="Times New Roman"/>
          <w:color w:val="000000"/>
          <w:sz w:val="24"/>
          <w:szCs w:val="24"/>
        </w:rPr>
        <w:t>- Szeretnék visszajutni Low-hoz, ha lehet. Az volna a jó, ha minél előbb sikerülne. Nagyon megköszönném, ha Nassauig el tudnának vinni. Onnan már magam is tovább-mehete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erre gondoltam. Általában. Az életben. Mit akar, mik a tervei? - pontosította a kérdést Rope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incs tervem. Legalábbis most nincs. Csak sodródom, töltöm az időt - válaszolta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gy frászt! Nem hiszek magának. Szerintem maga még soha az életben nem pihent. Nem mintha én valaha is pihentem volna. Néha ugyan megpróbálom. Golfozom kicsit, vitorlázom, csinálok ezt-azt, úszom, dugok. A motor azonban állandóan dolgozik. Szerintem a magáé is. Ez tetszik nekem magában. Nincs üresjára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ég mindig mosolygott, és mosolygott Jonathan is, bár közben azon gondolkozott, milyen ismeretekre alapozza Roper az ítélet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iztosan igaza v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őz. Hegyet mászik. Vitorlázik. Fest. Katonáskodik. Megnősül. Nyelveket tanul. Elválik. Nője van Kairóban, nője van Cornwallban, nője van Kanadában. Megöl valami ausztrál kábítószer-kereskedőt - sorolta a tényeket Roper. - Nem bízom az olyan emberben, aki azt mondja, hogy nem vágyik semmire. Miért csinál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operből ismét az a vonzerő áradt, amelyről Jonathan olyan eltökélten megpróbált elfelejtkezni. Éreztetni tudta a beszélgetőpartnerével, hogy az bármit mondhat neki, ő a beszélgetés végén is szívélyesen mosolyogni fo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amit Dánielért tett. Egyszer kitekeri valakinek a nyakát, máskor pedig megmenti a fiamat. Kirabolta az öreg Meistert, miért nem akar hát engem is kirabolni? Miért nem kér tőlem pénzt? - Roper hangja kételkedőre váltott. - Fizetnék magának. Nem érdekel, mit tett, az a lényeg, hogy megmentette a fiamat. Ha róla van szó, számomra semmi sem drág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m pénzért tettem. Segítettek rendbe jönnöm. Ápoltak, rendesek voltak hozzám. Ennyi elé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lyen nyelveken tud egyébként? - kérdezte gyorsan témát váltva Roper.  Felvett egy papírt, átfutotta, és visszatette az asztal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ranciául, németül és spanyolu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olondok a nyelvészek. Ha valami hülyeséget nem tudnak elmondani egy nyelven, gyorsan megtanulnak egy másikat, és azon adják elő. Arabu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rabul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ért? Elég hosszú időt töltött náluk. ,</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evés ragadt rám. Csak a legegyszerűbb dolgo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ellett volna szereznie magának egy arab nőt. Lehet, hogy szerzett is. Ismerte Freddie Hamidot, a haveromat, amikor ott volt? Elég vad gyerek. Egyébként biztosan ismerte. A családjáé a szálloda, ahol dolgozott. Van néhány lova i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agja volt a szálloda vezetőségének - válaszolta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reddie azt mondta magáról, hogy olyan, mint egy szerzetes. Megkérdeztem. A megtestesült diszkréció. Miért ment od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életlenül alakult úgy. Épp azon a napon láttam meg az állásról szóló hirdetést az iskolai hirdetőtáblán, amelyiken letettem az utolsó vizsgám. Mindig szerettem volna eljutni a Közel-Keletre, ezért megpályáztam - magyarázta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reddie-nek volt egy barátnője. Nála idősebb, okos asszony. Sokkal jobb annál, mint amilyet érdemelt. Gyakran magával vitte a versenypályára és a jachtklubba. Találkozott vel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gölté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Pontosan. Éppen azelőtt, hogy maga eljött onnan. Találkozott vele? - ismételte meg a kérdést Rope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szálloda tetején volt a lakosztálya. Mindenki tudta, hogy Hamid nőj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magáé is v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tiszta, okos tekintetben nyoma sem volt fenyegetésnek. Roper szemei inkább csak mérlegeltek, és együttérzést és megértést kínált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ermészetesen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ért természetes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Őrültség lett volna. Még akkor is, ha ő esetleg akarj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ért ne akarta volna? A negyvenen már túl járó, forró vérű arab nő, és egy jóképű fiatalember. Isten őrizz, hogy bántsam, de Freddie mindennek mondható, csak szépnek nem. Ki ölte me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mikor eljöttem, még folyt a nyomozás. Nem hallottam, hogy bárkit is letartóztattak volna. Arra gyanakodtak, hogy besurranó tolvaj tette. Biztosan meglepte, erre az leszúr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maga volt véletlenül? - Roper tekintete mintha arra biztatta volna Jonathant, hogy nevessen, élvezze ő is a tréf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izto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pletyka szerint Freddie tet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alóban? Miért csinálta voln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nő állítólag megcsalt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e nem magával, igaz? - kérdezte Roper, és szemmel láthatóan jól szórakozott a dolgon. - Nem valami piszkos kis szerelmi háromszögről van szó, ugy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ajnos nem - felelte Jonathan, és már ő is mosolygo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orky azt mondja, hogy nem tud kiigazodni magán. Gyanakvó fiú ez a Corks, ugye? Azt mondja, képtelen pontosan megállapítani, milyen is. Amikor már azt hiszi, hogy sikerült, mindig kiderül, hogy mégsem. Hogy maga egészen más, mint amilyennek addig gondolta. Mi van még a tarsolyában? Egyéb titkokat is rejteget? Voltak még kis trükkjei, amikről nem tudunk, és nem tud a rendőrség sem? Kinyírt még valak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incsenek trükkjeim. Velem egyszerűen csak történnek bizonyos dolgok, amelyekre reagálok. Mindig is így volt. Én csak válaszoltam, de nem kezdeményezt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át az biztos, hogy reagál, s méghozzá hogy! Azt mondják, magának kellett azonosítania Sophie holttestét, így v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lég kellemetlen lehetet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Valakinek meg kellett tenni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Freddie hálás érte. Megkért, hogy köszönjem meg a nevében, ha valaha találkozunk. Kicsit aggódott, hogy neki is oda kell mennie. Veszélyessé válhatott volna a számára - mondta Rope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alóban utálkozás csendült ki a hangjából? Az arckifejezése cseppet sem változott. A szája szegletében megbúvó mosoly nem volt se több, se kevesebb, mint közönséges kis mosoly. Corkoran közben visszajött, lábujjhegyen az egyik kerevethez ment, és leült. Roper látszólag nem vett róla tudomást, de a beszédstílusa fokozatosan megváltozott, közönségnek kezdett játsza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a hajó, amivel Kanadába ment - folytatta. - Van egyáltalán nev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Bethel Csillaga.</w:t>
      </w:r>
    </w:p>
    <w:p>
      <w:pPr>
        <w:pStyle w:val="Normal"/>
        <w:widowControl/>
        <w:ind w:firstLine="340"/>
        <w:jc w:val="both"/>
        <w:rPr/>
      </w:pPr>
      <w:r>
        <w:rPr>
          <w:rFonts w:cs="Times New Roman" w:ascii="Times New Roman" w:hAnsi="Times New Roman"/>
          <w:color w:val="000000"/>
          <w:sz w:val="24"/>
          <w:szCs w:val="24"/>
        </w:rPr>
        <w:t>- Hol van bejegyezve</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outh Shieldsbe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ogy tudott felkerülni rá? Nem lehetett könnyű.</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Szakács volta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oran képtelen volt megállni, hogy közbe ne szóljon. - Egy kézzel? - kérdezt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Gumikesztyűt viselt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ogyan került a hajóra? - ismételte meg a kérdését Rope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egvesztegettem a hajószakácsot, és a kapitány felvett létszámon felülikén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nev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Grevill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ügynöke Billy Bourne. Newport, Rhode Island. Hogyan botlott belé? - érdeklődött Rope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ndenki ismeri. Kérdezze meg bármelyikün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k azok a „m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lkalmazottak. Szakácsok, inaso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orks, megvan még az a fax, amit Billy küldött? Nagyon szereti, ugye? Hajói emlékszem, csupa dicséret szerepel benn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Ó, Billy Bourne valósággal imádja - erősítette meg savanyú képpel Corkoran. - Lamont képtelen rá, hogy bármi rosszat kövessen el. Főz, kedveskedik, nem bántja az ezüstöt és a vendégeket, megjelenik, ha szükség van rá, eltűnik, ha nincs, és úgy általában, bearanyozza mindenkinek az élet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ás ajánlásunk nincs is róla? Mindegyik ennyire dicsérő?</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Dicsérőbb már. nem is lehetne, főnö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a fickó, akinek a karját összetörte. Találkozott vele korábban is? - lépett eggyel tovább Roper.</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lőtte soha nem vacsorázott Low-ná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m vitte el vitorlázni? Esetleg nem főzött neki? Nem szállított kábítószert a megbízásáb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kérdésekben semmi fenyegető nem volt. Ropernek a hangja sem változott, és a mosolya is olyan maradt, mint koráb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 - válaszolta határozottan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Gyilkolt talán a megbízásából, vagy együtt loptak?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s a társáva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Csak azért kérdezem, mert eszünkbe jutott, hogy először talán az ő beépített emberük volt, és csak menet közben változtatott térfelet. Találgattuk, hogy nem ezért bánt-e el olyan ocsmányul azzal a pasassal. De hát nem. Úgy látszik, maga a pápánál is szentebb, ha érti, mire gondolo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aromság! - mondta élesen Jonathan. Kis szünetet tartott, hogy erőt gyűjtsön, és aztán folytatta: - Mocskosul sértőnek tartom a feltételezésüket. - Újabb kis szünet után fennköltebb hangra váltott: - Jobb volna, ha visszavonná az előbbi kijelentését! Nem vagyok köteles ilyen sértéseket eltűr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Legyen merész! - biztatta Burr. - Ne alázkodjon meg előtte, mert attól felfordul a gyomr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oper azonban mintha meg se hallotta volna, amit Jonathan mondott. - Azok után, amit tett, menekülés közben, hamis nevet használva könnyen dönthetett úgy. hogy jobb lesz. ha még egyszer nem húz ujjat a törvénnyel. Úgy gondolhatta, hogy talán kifizetődőbb jó kapcsolatba kerülni a gazdag angollal, mint segíteni elrabolni a gyerekét. Ugye érti. mire gondolo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ondtam már, hogy egyikükhöz sem volt semmi közöm. Azt az estét megelőzően soha nem láttam őket, nem beszéltem velük, s nem is hallottam róluk. A fiát azonban visszaszereztem, nem? Jutalmat sem várok érte, csak azt, hogy elengedjenek. Vissza akarok men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onnan tudta, hogy a konyhaépületbe fognak menni? Indulhattak volna akármer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smerték a terepet. Tudták, hol van a készpénz. Előtte biztosan végeztek felderítést, az isten szerelmére!</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maga segítségév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Nyugodtan elrejtőzhetett volna. Miért nem tette? Kihagyhatta volna a balhét. Aki a rendőrség elől menekül, attól ez lett volna a természetes. Nem? Csak kérdezem, mert személyes tapasztalatom nincs a dologról. Nekem még soha nem kellett menekülnö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Jonathan hosszabb ideig kivárt, utána is csak nagyot sóhajtott, mint aki végleg belefáradt vendéglátói őrült viselkedésébe. - Kezdem azt hinni, hogy jobban tettem volna, ha elbújok - mondta leverten, és még a tartása is fáradttá, enerválttá vá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 van azzal az üveggel. Corks? - szólt rá Roper az őrnagyra. - Remélem, nem ittad me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áris töltök, főnök! - ugrott Corkoran.</w:t>
      </w:r>
    </w:p>
    <w:p>
      <w:pPr>
        <w:pStyle w:val="Normal"/>
        <w:widowControl/>
        <w:ind w:firstLine="340"/>
        <w:jc w:val="both"/>
        <w:rPr/>
      </w:pPr>
      <w:r>
        <w:rPr>
          <w:rFonts w:cs="Times New Roman" w:ascii="Times New Roman" w:hAnsi="Times New Roman"/>
          <w:color w:val="000000"/>
          <w:sz w:val="24"/>
          <w:szCs w:val="24"/>
        </w:rPr>
        <w:t>- Azt akarom, hogy itt maradjon! - fordult ismét Jonathanhoz Roper.  - Pihenjen, tegye hasznossá magát, ússzon, nyerje vissza az erejét, s majd meglátjuk, mit kezdhetünk magával! Még az is lehet, hogy találunk magának valami nem közönséges, testre szabott munkát. Majd kiderül. - A mosolya még szélesebbé vált. - Csináljon nekünk répatortát! Valami baj van? - kérdezte Roper, látva az elutasítást Jonathan arc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hiszem, ez így nem fog menni. Nem akaro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ülyeség! Már miért ne akarná?</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áshol várják talán? - szólt közbe Corkoran. - Esetleg a New York-i Carlyle-ban vagy a bostoni Ritz-Carl-tonb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magam útját akarom járni - válaszolta udvariasan, de teljes eltökéltséggel Jonathan, és távozásra készülve felál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 az ördögről beszél? - kérdezte értetlenül Roper. -Fizetek magának, és nem is rosszul. Komoly pénzt kap és lesz egy kellemes kis háza is a sziget másik oldalán. Kapja meg Woody házát, Corky! - szólt oda az őrnagynak. -Lovagolhat, úszhat, vitorlást is bérelhet épp annak az utcának a végén, amelyikben lakni fog. Egyébként is, milyen útlevéllel akar utaz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sajátommal - felelte Jonathan. - A Lamontéval. Thomas Lamontéval. Ott volt a homim között - tette hozzá szemrehányó hangon, Corkoranhoz intézve a szavai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elhő takarta el a napot, kis időre szokatlanul korai estét varázsolva a szobá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y, mondd el neki a rossz hírt! - szólt Roper, a jobb karját felemelve, mintha az éneklő Pavarottit akarta volna utánoz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oran megvonta a vállát, és bocsánatkérő grimasz jelent meg az arcán, ami mintha azt akarta volna jelenteni, hogy őt pedig ne hibáztassa senki. - Hát igen. Azzal a kanadai útlevéllel van egy kis gond, öreg szivi - kezdte. -Azt hiszem, az már a múlté. Beleesett a tépőgépbe. Úgy tűnt, hogy ez lesz a legjobb megoldás.</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ről beszé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rkoran hüvelykujjával a tenyerét nyomkodta, mintha valami dudort fedezett volna fel rajta, és azt akarná eltüntetn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 kapja fel a vizet, szivi! Csak szívességet tettem vele. Az az útlevél nem ért már semmit, sőt inkább ártott, mint használt. Néhány nap óta a nyugati félteke összes körözési listáján szerepel T. Lamont neve. Az Interpoltól az Üdvhadseregig mindenki vadászik rá. Ha bizonyítékot akar, azt is mutathatok. Sajnálom, de így áll a helyz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én útlevelem vo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Low Mama konyhájában érzett, minden egyebet elhomályosító vad indulat kerítette hatalmába - vagy majdnem az. Az én nevem volt. az én nőm, az én csalásom, az én árnyékom! Én hazudtam azért az útlevélért! Én csaltam miatta! Én főztem, én szolgáltam, én alázkodtam meg. és én hagytam még ki sem hűlt emberi testeket magam mögött érte!</w:t>
      </w:r>
    </w:p>
    <w:p>
      <w:pPr>
        <w:pStyle w:val="Normal"/>
        <w:widowControl/>
        <w:ind w:firstLine="340"/>
        <w:jc w:val="both"/>
        <w:rPr/>
      </w:pPr>
      <w:r>
        <w:rPr>
          <w:rFonts w:cs="Times New Roman" w:ascii="Times New Roman" w:hAnsi="Times New Roman"/>
          <w:color w:val="000000"/>
          <w:sz w:val="24"/>
          <w:szCs w:val="24"/>
        </w:rPr>
        <w:t>- Szerzünk magának új útlevelet. Tisztát - ígérte Roper. - Ez a legkevesebb, amit megtehetünk. Hozd a Pola-roidodat, Corky, és csináld meg a képet! Manapság már színeset kérnek. Vigyázz, senki ne tudjon róla - kertészek, szobalányok, inasok, senki. - Jelentőségteljes szünetet tartott. - Jed sem. Ő maradjon ki az egészből! -Hogy pontosan miből, azt nem mondta meg. - Mit csinált a motorbiciklijével? Azzal, amit Cornwallban használ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lhagytam Bristol egyik külvárosában - válaszolta Jonatha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ért nem azzal ment tovább? - kérdezte vádlón Corkoran. - Vagy vitte Franciaországba. Megtehette volna, nem?</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Persze, hogy aztán lebukjak rajta. Mindenki tudta rólam, hogy motorral járo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ég valamit! - szólt Roper, és jobb keze mutatóujját, mint valami pisztolyt, egyenesen Jonathan fejére szegezte. - Én itt elég nagy fegyelmet tartok. Néha csalunk egy kicsit, de egymással becsületesen játszunk. Maga megmentette a fiamat, de ha kilép a sorból, azt fogja kívánni, hogy bár soha meg se született voln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terasz felől lépéseket hallva megpördült, készen arra, hogy kikeljen magából, amiért semmibe vették az utasítását, ám dühe rögtön elpárolgott, amikor meglátta a teraszra felállított asztalon a névkártyákat szétrakosgató Jedet. A lány kibontotta a haját, és az lágyan beterítette mindkét váll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Jeds! Gyere egy pillanatra! Jó hírem van számodra. Úgy hívják, hogy Thomas. Csatlakozik egy időre a családhoz. Szólj Dánielnek is! Biztosan örülni fog.</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lány feléjük fordult, s mintha felvevőgépnek játszana, megeresztett egyet legragyogóbb mosolyábó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mindenit! Thomas! Ez szuper! - Szemöldökök fel, hadd kereküljön el minél jobban a szem. - Fantasztikusan jó hír! Roper, nem kellene megünnepelnünk, vagy valami?</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m sokkal múlt reggel hét, de a miami bunkerben akár éjfél is lehetett volna. A zöldre mázolt, vakolatlan téglafalakat ugyanúgy neoncsövek világították meg, mint éjszaka. Burr, miután belefáradt art-deco stílusú szállodájába, ebben a mindig mesterséges fényben úszó világban ütött tanyá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Igen, én vagyok - szólt bele a piros adó-vevő készülék mikrofonjába. - A hangjából ítélve maga pedig maga. Hogy alakulnak a dolgo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közben beszélt, szabad kezét lassan kinyújtotta, és a szobából kirekesztett égre mutatott. Minden meg volt bocsátva. Az Úr ismét büszkén trónolt a mennyekben. Jonathan az ellenőrével beszélt varázsdoboza segítségével.</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em vesznek be maguk közé - mondta Palfrey Goodhew-nak, miközben egy taxival Battersea-ben köröztek. Goodhew a Festival Halinál vette fel, és alig szállt be, Palfrey rögtön közölte vele, hogy gyorsan kell végezniü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icsodá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arker új bizottsága. Kitaláltak maguknak egy új kódnevet: Zászlóshajó. Aki nem szerepel a listájukon, az nem juthat be közéjü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Es ki van a listán?</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t nem lehet tudni. Kódolva van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a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szolgálati belépőjükbe épített, elektronikusan leolvasható azonosítószalagot kaptak. Van egy külön olvasótermük. Elektronikus zárja van, ami csak kártyával nyitható, s ha valaki átlépte a küszöböt, az ajtó rögtön becsu-kódik mögötte. Ott olvassák el az őket érdeklő anyagokat, ott tartják a megbeszéléseike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Mit olvasna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 játék alakulásáról szóló beszámolókat. Az új lépések tervezet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Hol van ez a szob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z épületen kívül. Távol a kíváncsi szemektől. Bérelik, és készpénzzel fizetnek érte. Számla nincs. Lehet, hogy valamelyik bank emeletén van. Darker szereti a bankokat. - Palfrey izgatottan beszélt, mintha minél előbb el akarta volna mondani, amit tud, hogy aztán mehessen. - Akit alkalmasnak találnak rá, hogy felkerüljön a Zászlóshajóra, azt Tengerésznek nevezik. Kitaláltak maguknak egy tengerészeti kifejezésekből álló, új tolvajnyelvet. Azokra az információkra, amiket titokban akarnak tartani, azt mondják, hogy zászlóshajósítottak. Vagy azt, hogy túl nedvesek a nem Tengerészek számára. Aki tetszik nekik, az nedves, aki nem, az száraz. Sáncot építettek maguk köré kódnevekből, hogy megvédjék magukat, és senki ne juthasson a közelükbe.</w:t>
      </w:r>
    </w:p>
    <w:p>
      <w:pPr>
        <w:pStyle w:val="Normal"/>
        <w:widowControl/>
        <w:ind w:firstLine="340"/>
        <w:jc w:val="both"/>
        <w:rPr/>
      </w:pPr>
      <w:r>
        <w:rPr>
          <w:rFonts w:cs="Times New Roman" w:ascii="Times New Roman" w:hAnsi="Times New Roman"/>
          <w:color w:val="000000"/>
          <w:sz w:val="24"/>
          <w:szCs w:val="24"/>
        </w:rPr>
        <w:t>- Minden Tengerész a River House-ból való? -Vannak köztük bankárok, köztisztviselők, néhány képviselő, gyártók.</w:t>
      </w:r>
    </w:p>
    <w:p>
      <w:pPr>
        <w:pStyle w:val="Normal"/>
        <w:widowControl/>
        <w:ind w:firstLine="340"/>
        <w:jc w:val="both"/>
        <w:rPr/>
      </w:pPr>
      <w:r>
        <w:rPr>
          <w:rFonts w:cs="Times New Roman" w:ascii="Times New Roman" w:hAnsi="Times New Roman"/>
          <w:color w:val="000000"/>
          <w:sz w:val="24"/>
          <w:szCs w:val="24"/>
        </w:rPr>
        <w:t>- Gyártók? - kérdezte értetlenül Goodhew. -Fegyvergyártók. Az isten szerelmére, Rex! – adta meg ingerülten a választ Palfrey.</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ngol gyároso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Éppen elegen közülü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Amerikaiak? Vannak amerikai Tengerészek is, Harry? Van amerikai Zászlóshajó? Odaát is létrehozták ennek a szervezetnek a megfelelőjé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Passz.</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Tudnál egy nevet mondani, Harry? Csak egyet, amin elindulhatok.</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lfrey azonban túlságosan is elfoglalt volt, túlságosan is ideges, és túlságosan is sietett. Goodhew határozott célratörése megrémítette. Kiugrott a kocsiból, de még visszahajolt ottfelejtett esernyőjéért.</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Kérdezd azt a rohadt főnöködet! - suttogta, de nagyon halkan, s a gyengén halló Goodhew nem mert volna megesküdni rá, hogy valóban ezt mondta.</w:t>
      </w:r>
      <w:r>
        <w:br w:type="page"/>
      </w:r>
    </w:p>
    <w:p>
      <w:pPr>
        <w:pStyle w:val="Normal"/>
        <w:widowControl/>
        <w:ind w:firstLine="340"/>
        <w:jc w:val="center"/>
        <w:rPr>
          <w:rFonts w:ascii="Times New Roman" w:hAnsi="Times New Roman" w:cs="Times New Roman"/>
          <w:iCs/>
          <w:color w:val="000000"/>
          <w:sz w:val="72"/>
          <w:szCs w:val="72"/>
        </w:rPr>
      </w:pPr>
      <w:r>
        <w:rPr>
          <w:rFonts w:cs="Times New Roman" w:ascii="Times New Roman" w:hAnsi="Times New Roman"/>
          <w:iCs/>
          <w:color w:val="EEECE1"/>
          <w:sz w:val="72"/>
          <w:szCs w:val="72"/>
          <w:shd w:fill="000000" w:val="clear"/>
        </w:rPr>
        <w:t>I.</w:t>
      </w:r>
      <w:r>
        <w:rPr>
          <w:rFonts w:cs="Times New Roman" w:ascii="Times New Roman" w:hAnsi="Times New Roman"/>
          <w:iCs/>
          <w:color w:val="000000"/>
          <w:sz w:val="72"/>
          <w:szCs w:val="72"/>
        </w:rPr>
        <w:t xml:space="preserve"> </w:t>
      </w:r>
      <w:r>
        <w:rPr>
          <w:rFonts w:cs="Times New Roman" w:ascii="Times New Roman" w:hAnsi="Times New Roman"/>
          <w:iCs/>
          <w:color w:val="EEECE1"/>
          <w:sz w:val="72"/>
          <w:szCs w:val="72"/>
          <w:shd w:fill="000000" w:val="clear"/>
        </w:rPr>
        <w:t>P.</w:t>
      </w:r>
      <w:r>
        <w:rPr>
          <w:rFonts w:cs="Times New Roman" w:ascii="Times New Roman" w:hAnsi="Times New Roman"/>
          <w:iCs/>
          <w:color w:val="000000"/>
          <w:sz w:val="72"/>
          <w:szCs w:val="72"/>
        </w:rPr>
        <w:t xml:space="preserve"> </w:t>
      </w:r>
      <w:r>
        <w:rPr>
          <w:rFonts w:cs="Times New Roman" w:ascii="Times New Roman" w:hAnsi="Times New Roman"/>
          <w:iCs/>
          <w:color w:val="EEECE1"/>
          <w:sz w:val="72"/>
          <w:szCs w:val="72"/>
          <w:shd w:fill="000000" w:val="clear"/>
        </w:rPr>
        <w:t>C.</w:t>
      </w:r>
    </w:p>
    <w:p>
      <w:pPr>
        <w:pStyle w:val="Normal"/>
        <w:widowControl/>
        <w:ind w:firstLine="340"/>
        <w:jc w:val="center"/>
        <w:rPr>
          <w:rFonts w:ascii="Times New Roman" w:hAnsi="Times New Roman" w:cs="Times New Roman"/>
          <w:color w:val="000000"/>
          <w:sz w:val="44"/>
          <w:szCs w:val="44"/>
        </w:rPr>
      </w:pPr>
      <w:r>
        <w:rPr>
          <w:rFonts w:cs="Times New Roman" w:ascii="Times New Roman" w:hAnsi="Times New Roman"/>
          <w:iCs/>
          <w:color w:val="000000"/>
          <w:sz w:val="44"/>
          <w:szCs w:val="44"/>
        </w:rPr>
        <w:t>könyvek</w:t>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A sorozat főszerkesztője:</w:t>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Ivanics István</w:t>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Felelős szerkesztője:</w:t>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Morcsányi Géza</w:t>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Szerkesztő: Talpas János</w:t>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Műszaki szerkesztő: Hupján Mária</w:t>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Kiadja az I. P. C. Könyvek Kft.</w:t>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Felelős kiadó: Ivanics István</w:t>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Szikra Lapnyomda Rt. (94-7865)</w:t>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Felelős vezető: dr. Csöndes Zoltán elnök-vezérigazgató</w:t>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HU ISSN 0865 2929</w:t>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ISBN 963 7930 88 4 ö</w:t>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ISBN 963 7930 89 2 I. k.</w:t>
      </w:r>
    </w:p>
    <w:p>
      <w:pPr>
        <w:pStyle w:val="Normal"/>
        <w:widowControl/>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Megjelent 12.98 (A/5) ív terjedelemben</w:t>
      </w:r>
    </w:p>
    <w:sectPr>
      <w:footerReference w:type="default" r:id="rId2"/>
      <w:type w:val="nextPage"/>
      <w:pgSz w:w="8391" w:h="11906"/>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7</w:t>
    </w:r>
    <w:r>
      <w:rPr/>
      <w:fldChar w:fldCharType="end"/>
    </w:r>
  </w:p>
  <w:p>
    <w:pPr>
      <w:pStyle w:val="Footer"/>
      <w:rPr/>
    </w:pPr>
    <w:r>
      <w:rPr/>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character" w:styleId="Bekezdsalapbettpusa">
    <w:name w:val="Bekezdés alapbetűtípusa"/>
    <w:qFormat/>
    <w:rPr/>
  </w:style>
  <w:style w:type="character" w:styleId="LfejChar">
    <w:name w:val="Élőfej Char"/>
    <w:basedOn w:val="Bekezdsalapbettpusa"/>
    <w:qFormat/>
    <w:rPr>
      <w:rFonts w:ascii="Arial" w:hAnsi="Arial" w:cs="Arial"/>
    </w:rPr>
  </w:style>
  <w:style w:type="character" w:styleId="LlbChar">
    <w:name w:val="Élőláb Char"/>
    <w:basedOn w:val="Bekezdsalapbettpusa"/>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val="false"/>
      <w:autoSpaceDE w:val="false"/>
      <w:bidi w:val="0"/>
    </w:pPr>
    <w:rPr>
      <w:rFonts w:ascii="Arial" w:hAnsi="Arial" w:eastAsia="Times New Roman" w:cs="Arial"/>
      <w:color w:val="auto"/>
      <w:sz w:val="20"/>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7:42:00Z</dcterms:created>
  <dc:creator>Pista</dc:creator>
  <dc:description/>
  <cp:keywords/>
  <dc:language>en-US</dc:language>
  <cp:lastModifiedBy>Pista</cp:lastModifiedBy>
  <cp:lastPrinted>2008-01-18T01:52:00Z</cp:lastPrinted>
  <dcterms:modified xsi:type="dcterms:W3CDTF">2008-01-18T00:52:00Z</dcterms:modified>
  <cp:revision>3</cp:revision>
  <dc:subject/>
  <dc:title/>
</cp:coreProperties>
</file>