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Thumo (A szrinpók völgyében)</w:t>
      </w:r>
    </w:p>
    <w:p>
      <w:pPr>
        <w:pStyle w:val="Normal"/>
        <w:rPr/>
      </w:pPr>
      <w:r>
        <w:rPr/>
        <w:t>1.-2. köte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ősszel együtt legendás hírű vendég érkezik Khar kolostorába: Leslie L. Lawrence, hogy a kolostori könyvtár ritka kéziratait tanulmányozza. Az apát félelme beigazolódik: érkezése után rövideddel démonok támadnak a közeli tábori kórházra, gyilkosság gyilkosságot követ, a gomcsen eltűnik a barlangjából, a gyógyító pamo sincs sehol, vannak viszont varázslók Csö-mo kolostorában, hősünk hullát talál a lhato alatt - egyszóval teljes a zűrzavar. Leslie L. Law-rence-t azonban nem olyan fából faragták, hogy meghátráljon a nehézségek láttán. Egy rövid ima Pelden Lhamo előtt, és rettegjetek, démonok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22:46:00Z</dcterms:created>
  <dc:creator>AMD XP</dc:creator>
  <dc:description/>
  <cp:keywords/>
  <dc:language>en-US</dc:language>
  <cp:lastModifiedBy>AMD XP</cp:lastModifiedBy>
  <dcterms:modified xsi:type="dcterms:W3CDTF">2008-01-25T22:49:00Z</dcterms:modified>
  <cp:revision>1</cp:revision>
  <dc:subject/>
  <dc:title>Leslie L</dc:title>
</cp:coreProperties>
</file>