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Halálkiáltó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 néprajzi kutatómunkáját végzi Bhutánban, Tanglung kolostorában. Megrepedt koponyájú, halott szerzetesre bukkan egy sziklahasadék mélyén. A kolostor lámái szerint a halott a titokzatos halálkiáltók áldozata, akik képesek varázskiáltásaikkal meghasítani áldozataik koponyáját.</w:t>
      </w:r>
    </w:p>
    <w:p>
      <w:pPr>
        <w:pStyle w:val="Normal"/>
        <w:jc w:val="both"/>
        <w:rPr/>
      </w:pPr>
      <w:r>
        <w:rPr/>
        <w:t>Az idő hirtelen rosszra fordul: átjárhatatlanná válik a gleccser. A kolostor megtelik a zord időjárás elől menekülő európaikkal. Titokzatos gyilkosságsorozat veszi kezdetét Tanglung-ban.</w:t>
      </w:r>
    </w:p>
    <w:p>
      <w:pPr>
        <w:pStyle w:val="Normal"/>
        <w:jc w:val="both"/>
        <w:rPr/>
      </w:pPr>
      <w:r>
        <w:rPr/>
        <w:t>Leslie L. Lawrence és barátja, Jondon láma nyomozásba kezd. Elhatározzák, csapdát állítanak a gyilkosnak: Vérzőfejű Fehér Buddha szobrának képében. Az évtizedek óta keresett ereklye felfedezése kicsalja rejtekhelyéről a gyilkost, de fordulatokban és izgalmakban ezután sincs hiány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6:00Z</dcterms:created>
  <dc:creator>AMD XP</dc:creator>
  <dc:description/>
  <cp:keywords/>
  <dc:language>en-US</dc:language>
  <cp:lastModifiedBy>AMD XP</cp:lastModifiedBy>
  <dcterms:modified xsi:type="dcterms:W3CDTF">2008-01-30T12:48:00Z</dcterms:modified>
  <cp:revision>1</cp:revision>
  <dc:subject/>
  <dc:title>Leslie L</dc:title>
</cp:coreProperties>
</file>