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slie L. Lawrence:</w:t>
      </w:r>
    </w:p>
    <w:p>
      <w:pPr>
        <w:pStyle w:val="Normal"/>
        <w:rPr/>
      </w:pPr>
      <w:r>
        <w:rPr/>
        <w:t>A Nagy Madá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Esik a hó Mandzsúriában, az evenkek földjén. LESLIE L. LAWRENCE a sámánlétrán kucorog és várja, hogy felbukkanjon végre a Nagy Madár, a sámánok lélekmadara, és az avatási szertartás keretében hozzáértesse a csőrét. Helyette azonban az a madárruhás gyilkos jön, aki megölte az őslénykutató expedíció és a közeli műholdfigyelő állomás néhány tagját. Hősünk lemászik a sámánlétráról, kezébe veszi 38-as Smith and Wessonját, szájába szorítja a pipáját és elindul, hogy megkeresse a legendás </w:t>
      </w:r>
      <w:r>
        <w:rPr>
          <w:i/>
          <w:iCs/>
        </w:rPr>
        <w:t>beteg emberek</w:t>
      </w:r>
      <w:r>
        <w:rPr/>
        <w:t xml:space="preserve"> erdejében az alvilágba vezető hasadék bejáratá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1:59:00Z</dcterms:created>
  <dc:creator>AMD XP</dc:creator>
  <dc:description/>
  <cp:keywords/>
  <dc:language>en-US</dc:language>
  <cp:lastModifiedBy>AMD XP</cp:lastModifiedBy>
  <dcterms:modified xsi:type="dcterms:W3CDTF">2008-02-01T12:01:00Z</dcterms:modified>
  <cp:revision>1</cp:revision>
  <dc:subject/>
  <dc:title>Leslie L</dc:title>
</cp:coreProperties>
</file>