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lie L. Lawrence:</w:t>
      </w:r>
    </w:p>
    <w:p>
      <w:pPr>
        <w:pStyle w:val="Normal"/>
        <w:rPr/>
      </w:pPr>
      <w:r>
        <w:rPr/>
        <w:t>Véresszakállú Leif és a lávamező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norri Eggertson lávamezőt örököl Izlandon, Steinpórsson ügyvédet felakasztják egy csillárra, Mr. Kinget lángoló nyílvesszővel lövik fenéken, Leslie L. Lawrence</w:t>
        <w:noBreakHyphen/>
        <w:t xml:space="preserve">t betaszítják a krátertóba, miközben folyik a hajsza Véresszakállú Leif viking martalóc koporsóhajója után. Gyilkosság gyilkosságot követ a </w:t>
      </w:r>
      <w:r>
        <w:rPr>
          <w:rStyle w:val="Emphasis"/>
        </w:rPr>
        <w:t>gonosz lávamezőn</w:t>
      </w:r>
      <w:r>
        <w:rPr/>
        <w:t>, s már</w:t>
        <w:noBreakHyphen/>
        <w:t>már úgy látszik, a kegyetlen gyilkos leszámol a kincskereső expedícióval, ám ekkor Leslie L. Lawrence kezébe veszi 38</w:t>
        <w:noBreakHyphen/>
        <w:t>as Smith and Wessonját, szájába szorítja elmaradhatatlan pipáját, s McAllister felügyelővel a gyilkos nyomába ere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23:12:00Z</dcterms:created>
  <dc:creator>AMD XP</dc:creator>
  <dc:description/>
  <cp:keywords/>
  <dc:language>en-US</dc:language>
  <cp:lastModifiedBy>AMD XP</cp:lastModifiedBy>
  <dcterms:modified xsi:type="dcterms:W3CDTF">2007-10-26T23:14:00Z</dcterms:modified>
  <cp:revision>1</cp:revision>
  <dc:subject/>
  <dc:title>Leslie L</dc:title>
</cp:coreProperties>
</file>