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Tulpa (A Gonosz halotti lepl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lighogy Leslie L. Lawrence megkezdi nyelvóráit az oldsborough-i főiskolán, éjszaka titokzatos apáca látogatja meg bezárt szobájában, riadtan segítségét kéri, majd nyomtalanul eltűnik. Ezzel fergeteges hajsza kezdődik a Himalájában rejtőző Gonosz leple után, amelybe bekapcsolódnak a gondolatalakok, a </w:t>
      </w:r>
      <w:r>
        <w:rPr>
          <w:i/>
          <w:iCs/>
        </w:rPr>
        <w:t>tulpák</w:t>
      </w:r>
      <w:r>
        <w:rPr/>
        <w:t xml:space="preserve"> is. Már-már tragikus véggel fenyeget a himalájai kaland, de ekkor LESLIE L. LAWRENCE fogai közé szorítja pipáját, kezébe veszi 38-as Smith and Wessonját, s az ég mintha derülni kezdene a hegyóriások felett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56:00Z</dcterms:created>
  <dc:creator>AMD XP</dc:creator>
  <dc:description/>
  <cp:keywords/>
  <dc:language>en-US</dc:language>
  <cp:lastModifiedBy>AMD XP</cp:lastModifiedBy>
  <dcterms:modified xsi:type="dcterms:W3CDTF">2007-12-09T20:57:00Z</dcterms:modified>
  <cp:revision>1</cp:revision>
  <dc:subject/>
  <dc:title>Leslie L</dc:title>
</cp:coreProperties>
</file>