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eslie L. Lawrence:</w:t>
      </w:r>
    </w:p>
    <w:p>
      <w:pPr>
        <w:pStyle w:val="Normal"/>
        <w:rPr/>
      </w:pPr>
      <w:r>
        <w:rPr/>
        <w:t>Siva újra táncol</w:t>
      </w:r>
    </w:p>
    <w:p>
      <w:pPr>
        <w:pStyle w:val="Normal"/>
        <w:rPr/>
      </w:pPr>
      <w:r>
        <w:rPr/>
        <w:t>I.-II. kötet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Ismét filmesek dolgoznak a Himalájában: újra forgatják a Siva </w:t>
      </w:r>
      <w:r>
        <w:rPr>
          <w:rStyle w:val="Emphasis"/>
        </w:rPr>
        <w:t>utolsó táncát</w:t>
      </w:r>
      <w:r>
        <w:rPr/>
        <w:t>. Leslie L. Law-rence éppen szellemeket kerget egy kolostor könyvtárában, amikor az apát arra utasítja, hogy keressen meg egy harminc éve elveszett kancsót és tarisznyát. Ettől kezdve titokzatos események borzolják a kolostor lakóinak idegeit: lövések dörrennek, túlvilági látogatók bolyonganak az éjszakában, végül felbukkan a havasi ember, a jeti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8:25:00Z</dcterms:created>
  <dc:creator>AMD XP</dc:creator>
  <dc:description/>
  <cp:keywords/>
  <dc:language>en-US</dc:language>
  <cp:lastModifiedBy>AMD XP</cp:lastModifiedBy>
  <dcterms:modified xsi:type="dcterms:W3CDTF">2007-10-22T08:27:00Z</dcterms:modified>
  <cp:revision>1</cp:revision>
  <dc:subject/>
  <dc:title>Leslie L</dc:title>
</cp:coreProperties>
</file>