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Omosi mama sípja – A Matteo Ricci gyilkosságo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lie L. Lawrence rovartudós és a keleti kultúrák kutatója ezúttal Kínában, Mandzsúria területén bukkan fel, hogy a mandzsu sámánokat és Omosi mama kultuszát tanulmányozza. A békés kutatómunkának azonban komoly akadályai vannak: a dermesztő hideg, hóviharok, s nem utolsó sorban egy több száz éves európai szerzetes, aki baltájával sorra gyilkolja a tudósokat.</w:t>
      </w:r>
    </w:p>
    <w:p>
      <w:pPr>
        <w:pStyle w:val="Normal"/>
        <w:jc w:val="both"/>
        <w:rPr/>
      </w:pPr>
      <w:r>
        <w:rPr/>
        <w:t>Leslie L. Lawrence nyomozni kezd a „túlvilági” gyilkos után, eközben felfedezi a legendás kristálypalotát, a sámánok temetőjét, s lassan megérti, milyen erők rejtőznek a titokzatos események mögött.</w:t>
      </w:r>
    </w:p>
    <w:p>
      <w:pPr>
        <w:pStyle w:val="Normal"/>
        <w:jc w:val="both"/>
        <w:rPr/>
      </w:pPr>
      <w:r>
        <w:rPr/>
        <w:t>Megindul a harc a „Halál Kövéért”, amely már a középkorban felkeltette az európai Jezsuita szerzetesek figyelmét. Megszólalnak a sámándobok: vajon kinek segít Omosi mama tunguz istenany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31:00Z</dcterms:created>
  <dc:creator>AMD XP</dc:creator>
  <dc:description/>
  <cp:keywords/>
  <dc:language>en-US</dc:language>
  <cp:lastModifiedBy>AMD XP</cp:lastModifiedBy>
  <dcterms:modified xsi:type="dcterms:W3CDTF">2007-10-31T18:32:00Z</dcterms:modified>
  <cp:revision>1</cp:revision>
  <dc:subject/>
  <dc:title>Leslie L</dc:title>
</cp:coreProperties>
</file>