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slie L. Lawrence:</w:t>
      </w:r>
    </w:p>
    <w:p>
      <w:pPr>
        <w:pStyle w:val="Normal"/>
        <w:rPr/>
      </w:pPr>
      <w:r>
        <w:rPr/>
        <w:t>A láthatatlan kolosto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Közeledik a tél Ladakhban a Világ Tetején, Tharpaling kolostorához. A hideg szelek ködöt hoznak, esőt és néhány gyilkosságot. McAllisterre ráomlik a háztető, Henderson doktornak levarázsolják a törpék a búbot a homlokáról, néhány halott kisétál a temetőből, néhány élőt megfojtanak, LESLIE L. LAWRENCE pedig szájában elmaradhatatlan pipájával, kezében 38-as Smith and Wessonjával nyomozni kezd, hogy megoldja </w:t>
      </w:r>
      <w:r>
        <w:rPr>
          <w:i/>
          <w:iCs/>
        </w:rPr>
        <w:t>a láthatatlan kolostor</w:t>
      </w:r>
      <w:r>
        <w:rPr/>
        <w:t xml:space="preserve"> rejtélyé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5:10:00Z</dcterms:created>
  <dc:creator>AMD XP</dc:creator>
  <dc:description/>
  <cp:keywords/>
  <dc:language>en-US</dc:language>
  <cp:lastModifiedBy>AMD XP</cp:lastModifiedBy>
  <dcterms:modified xsi:type="dcterms:W3CDTF">2008-02-01T15:11:00Z</dcterms:modified>
  <cp:revision>1</cp:revision>
  <dc:subject/>
  <dc:title>Leslie L</dc:title>
</cp:coreProperties>
</file>