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/>
        <w:t>.</w:t>
      </w:r>
      <w:r>
        <w:rPr>
          <w:rFonts w:cs="Arial" w:ascii="Arial" w:hAnsi="Arial"/>
          <w:sz w:val="2"/>
          <w:szCs w:val="2"/>
        </w:rPr>
        <w:t xml:space="preserve"> 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10"/>
          <w:szCs w:val="110"/>
        </w:rPr>
        <w:t>L</w:t>
      </w:r>
      <w:r>
        <w:rPr>
          <w:rFonts w:cs="TTE14CFC58t00;Times New Roman" w:ascii="TTE14CFC58t00;Times New Roman" w:hAnsi="TTE14CFC58t00;Times New Roman"/>
          <w:sz w:val="110"/>
          <w:szCs w:val="110"/>
        </w:rPr>
        <w:t>_</w:t>
      </w:r>
      <w:r>
        <w:rPr>
          <w:rFonts w:cs="Times-Bold;Times New Roman" w:ascii="Times-Bold;Times New Roman" w:hAnsi="Times-Bold;Times New Roman"/>
          <w:b/>
          <w:bCs/>
          <w:sz w:val="110"/>
          <w:szCs w:val="110"/>
        </w:rPr>
        <w:t>RINCZ L. LÁSZLÓ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72"/>
          <w:szCs w:val="72"/>
        </w:rPr>
      </w:pPr>
      <w:r>
        <w:rPr>
          <w:rFonts w:cs="Times-Bold;Times New Roman" w:ascii="Times-Bold;Times New Roman" w:hAnsi="Times-Bold;Times New Roman"/>
          <w:b/>
          <w:bCs/>
          <w:sz w:val="72"/>
          <w:szCs w:val="72"/>
        </w:rPr>
        <w:t>Manituk 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56"/>
          <w:szCs w:val="56"/>
        </w:rPr>
      </w:pPr>
      <w:r>
        <w:rPr>
          <w:rFonts w:cs="Times-Roman;Times New Roman" w:ascii="Times-Roman;Times New Roman" w:hAnsi="Times-Roman;Times New Roman"/>
          <w:sz w:val="56"/>
          <w:szCs w:val="56"/>
        </w:rPr>
        <w:t>(Vigyázz, ha fúj a szél!)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Az AVANA Egyesületne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és a Galaktika folyóiratnak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ajánl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*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... halljátok, hogy sziszeg a szé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boszorkánylakta út a cé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fagyot fütyöl, dühvel tele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remegjetek, tarol a szél,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a félelem és jaj szele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 xml:space="preserve">Láttátok éjjel </w:t>
      </w:r>
      <w:r>
        <w:rPr>
          <w:rFonts w:cs="TTE1A35A40t00;Times New Roman" w:ascii="TTE1A35A40t00;Times New Roman" w:hAnsi="TTE1A35A40t00;Times New Roman"/>
          <w:sz w:val="26"/>
          <w:szCs w:val="26"/>
        </w:rPr>
        <w:t>_</w:t>
      </w: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t, ki oly vad,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letépte az égr</w:t>
      </w:r>
      <w:r>
        <w:rPr>
          <w:rFonts w:cs="TTE1A35A40t00;Times New Roman" w:ascii="TTE1A35A40t00;Times New Roman" w:hAnsi="TTE1A35A40t00;Times New Roman"/>
          <w:sz w:val="26"/>
          <w:szCs w:val="26"/>
        </w:rPr>
        <w:t>_</w:t>
      </w: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l a holda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(Émile Verhaeren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  <w:sz w:val="36"/>
          <w:szCs w:val="36"/>
        </w:rPr>
        <w:t>I. A temet</w:t>
      </w:r>
      <w:r>
        <w:rPr>
          <w:rFonts w:cs="TTE1A35A40t00;Times New Roman" w:ascii="TTE1A35A40t00;Times New Roman" w:hAnsi="TTE1A35A40t00;Times New Roman"/>
          <w:sz w:val="36"/>
          <w:szCs w:val="36"/>
        </w:rPr>
        <w:t xml:space="preserve">_ </w:t>
      </w:r>
      <w:r>
        <w:rPr>
          <w:rFonts w:cs="Times-Italic;Times New Roman" w:ascii="Times-Italic;Times New Roman" w:hAnsi="Times-Italic;Times New Roman"/>
          <w:i/>
          <w:iCs/>
          <w:sz w:val="36"/>
          <w:szCs w:val="36"/>
        </w:rPr>
        <w:t>és a völgyhíd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  <w:sz w:val="36"/>
          <w:szCs w:val="36"/>
        </w:rPr>
      </w:pPr>
      <w:r>
        <w:rPr>
          <w:rFonts w:cs="Times-Italic;Times New Roman" w:ascii="Times-Italic;Times New Roman" w:hAnsi="Times-Italic;Times New Roman"/>
          <w:i/>
          <w:iCs/>
          <w:sz w:val="36"/>
          <w:szCs w:val="36"/>
        </w:rPr>
        <w:t>(Ha nem muszáj, ne menj arra!)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nek nem volt baja az indiánokkal. Nem úg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nek a régi, szép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ben, amikor is fegyverrel a kéz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lltak szemben egymással a határvidékeken. Az indi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omahawkot szorongattak, Candel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 winchestert, aztán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írta, marta. Candell winchestere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 tovább bírták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mahawkos indiánok, így aztán történt, ami történt. Az indián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ezervátumokba szorultak. Candel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 pedig megalapítot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odern Amerikát. Hogy az indiánok mit szóltak a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i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randiózus vállalkozáshoz, ez akkor már senkit sem érdeke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hogy azóta alaposan megváltoztak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. Az indiá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észebbek lettek, a Candell-leszármazottak kezét pedig megkötö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új eszmék. Például az, amely szerint az indiánok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vannak jogaik – éppen úgy, mint Amerika más szí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nyelv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lampolgárainak. És az indiánok éltek is eme új eszmék biztos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gaikkal. Ki-kiásták a harci bárdot – éppen úgy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mlített régi, szép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ben -, küldöttséget választottak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ül: ez aztán felutazott Washingtonba, megkereste az illeték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et, és sztárügyvédek hathatós közr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ésével beper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gyesült Államokat. A per tárgyát leginkább azok a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tásra is csalárd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r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ek képezték, amelyekb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derült, hogy a winchesteres Candell-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mérmetlen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csapták az indiánokat. Óriási földterületeket „vásároltak"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ük néhány puskáért és még több tüzes vízért, azaz whisky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egy per során az indiánok és ügyvédeik felajánlottá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adják az Egyesült Államoknak a whiskyt, akár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rdó kamattal is megtoldva, az pedig szolgáltassa vissza ne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vetelt föld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knek az új eszméknek és képvis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nek, a indiánokat véd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tárügyvédeknek köszön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z indiánok választott elöljáró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harcolták, hogy az Egyesült Államok Legf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Bírósá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yilvánítsa az indiánok tulajdonává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k nyugvóhelye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ntjait, és kötelezze mindazokat, akiknek ilyenek a birtoku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nak, hogy haladéktalanul szolgáltassák vissza azoka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 közössége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tározat súlyosan érintette a múzeumokat és mindaz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udományos intézményeket, amelyek az Egyesült Állam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ténetével,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 az indián háborúk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ával foglalk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volt mese – a törvényeket be kellett tartani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által követelt csontok, tárgyak és eszközök visszaadá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és még ma is tart. A réz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k eltemetté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k csontjait – már amelyeket eddig visszakaptak -, a régi sámándob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elhelyezték a múzeumaik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oss Candellnek nem volt semmi baja az indiánokkal –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tétben -, olyannyira nem, hogy a velük kapcsolatos régész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totta hivatásának. Ahogy az indián sámánokat fia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ukban megérintette valami, ami aztán arra késztett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hogy sámánokká váljanak – ezt a tudományos szakirodalomba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elhívásnak </w:t>
      </w:r>
      <w:r>
        <w:rPr>
          <w:rFonts w:cs="Times-Roman;Times New Roman" w:ascii="Times-Roman;Times New Roman" w:hAnsi="Times-Roman;Times New Roman"/>
        </w:rPr>
        <w:t>nevezik -, Candellt is elkapta egy furcsa érz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mészetesen nem sámán akart lenni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ész. Az annak idején elesett és éppen csak elkapart Candell-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ök bizonyára arra akarták rábírni, hogy ássa 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és helyez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tó helyre porladó csontjai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ss Candell évfolyam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ént végezte a régészetet a leg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oloradói egyetemen, s hamarosan állást is kapott az áll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 múzeumában. És áshatta az indiá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látástól mikulás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en addig a napig, amíg életbe nem léptek az ásatá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látozó törvények, amelyek 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 tették az indián közösségek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beleszóljanak a feltárásokba.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eg is tilthat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satást. Kivéve, ha nyomós közösségi érdek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ület megbolygatásához, például útépítés vagy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ér létrehozás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nkor közös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kellett megoldást találniuk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diánok többnyire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nyagi juttatások fejében elszállíto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iásott maradványokat, amelyeket aztán békésebb h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eltemet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gy történt ez akkor is, amikor megtalálták azt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hamarosan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bben is szó es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ús, e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reggel volt; meg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szokatlan abban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ban. Talán az általános felmelegedésnek köszön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an az évben sokkal több e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ett, mint bármikor az elmú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-hosszú évek során. Candell már reggel heves fejfáj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naszkodhatott volna, ha panaszkodós fajta lett volna, és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 volna kinek. Kollégái éppen ástak valahol – néhány napp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dinócsontokat találtak a környéken -, s még az is el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odálni az oszlopnyi lábszárakat, akinek semmi köz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korhoz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 otthon maradt, és becsomagolta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gyöngysort, amelyet hamarosan vissza kell adniu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nak. Szép gyöngysor volt, sajnálta is egy kicsit. Valószí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ismét visszakerül majd a földbe ahelyett, hogy a múzeum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kessége lehet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óhajtott, és tovább nézegette a gyöngyöket. Egészen addi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valaki rá nem törte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, aki nagy dérrel-dúrral bevonult a szobájába, akár valamelyi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 is lehetett volna. Széles karimájú kalap ült a fej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án rövid szárú, magas sarkú csizma, kabátja pedig am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észült, rojtokkal ékesített ruhadarab volt, amely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ották, hogy indián viselet. Az enyhén sasorrú, barn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ckóról már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tásra lesírt, hogy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nkéntelenül is kinyújtotta a karját, hogy mark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ja az asztala lábához támasztott évszázados harci bárdo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vissza is húzta. A férfi idegesnek látszott ugyan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s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olyannak, mint aki meg akarná skalpolni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gett szemében a fehérek iránti olthatatlan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ölet; inkább türelmetlen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idegesnek látszott, mint fenye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ickó megtorpant Candell asztal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és barna szemé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észre függesz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ben egyetlen pillanatra felmerült, hogy talán le kelle1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 tagadnia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, hátha ezzel valami végzeteset úsz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, de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tehette volna, a szája önállósítot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 olyan sebesen nyújtotta felé a kezét, hogy Candell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te, meg akarja ü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groponte. Carlo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ndián – futott át a gondolat Candell fején. – Digó. Vaj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 a fenét akarha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 egy digó? Csak nem alkottak odaf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újabb törvényt, hogy a digók csontjait is ki kell adn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asz közösségnek. Bár errefelé nemigen vannak olaszo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igen voltak. Még Al Capone sem merészkedett el idá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elyet mutatott a férfinak. Negroponte biccentet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et foglalt a régész asztal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álló széken. Megnya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ja szélét, és mosolyogni prób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hogy megtaláltam. Már összevissza kerestem mindenü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m? – hökkent meg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csak egy régészt, aztán magát. Kint voltam a Sárga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gynél, ahol a kollégái a dinókat áss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 – mondta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biztattak, hogy jöjjek ide. Maga majd eljön velem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é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akar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mit talál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smét megvakar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talál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, Mr. Negroponte tenyerébe temette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! – nyögte. – Jézus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 most meg azért kezdett aggódni, nehogy roszsz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 itt ez a fickó. Még csak az hiányozna, hogy rossz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. Hiszen azt sem tudja, mi a fenét kell csinálni egy roszsz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 látogató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baj van... Mr. Negroponte? – kérdezte enyhén remeg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felemelt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j? Más sincs, csak baj. Szóval... az elején kezdem. Tu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vagyok 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– mondta nagyot nyelve Candell. – K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ítészmérn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ennek örül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mindig – mondta a fickó. – Most éppen nem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tovább csúszunk, bajom lehe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Egy-két nap még elmeg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hosszabb csúszás már végzetes lehet.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 r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ve, per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már kapiskálni kezdte a dolgot. Nyilván talá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 az építkezésük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építjük a völgyhidat Mallory City és Bocharocha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mint a cégem. A Stephanides Társaság. Remélem, hal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ró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rántot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, d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pítészmérnök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ilág legtürelmetlenebb brancsa. Egy hét csúszá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hetek a fenébe. A völgyhídról sem hallott m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t igen – mondta bizonytalanul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új autópálya része lesz. Kilencezer láb hosszú és e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 magas. Ez már valami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ségkívül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odájára járnak majd, ha elkészül. Ha elkészül egyáltal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találtak, Mr. Negropon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Negroponte komor képpel maga elé bám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indiá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Mr. Candel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repjárón zötyögve igencsak takarékosan mérték a szav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ketten a saját gondolataikkal voltak elfoglalva, s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a-néha nyitották szóra – akkor is inkább csak udvariasság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ájukat. Negroponte azon töprengett, hogy vajon sikerül-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úsznia a kirúgást. Candell pedig azon, hogy úgy hiány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ki ez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mint egy defekt a sivatag kel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közepén.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ban el is szégyellte magát. Elvégre régész, vagy 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ösz, márpedig egy régésznek örülnie kell, ha valami érdekes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l a föld alatt, még akkor is, ha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 leletek vissza is kerül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yanoda. A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 levonható következtetések és a ról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zített fényképek a föld felett mara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, mit akarnak majd az indiánok? – törte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endet, illetve a motor monoton búgását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hanem azt, hogy ne bolygassuk a halottak nyughely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ár megbolygat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r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aposan. Az embereim sajnos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vették észre a csont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takarómaradvány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ok tudnak már ró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odálkoznék, ha nem így lenne. Közöttünk is vannak néhány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ben sem szabad eltitkolnun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 semmit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ség nagyon kényes az ilyesmire. Na, mit szól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leállította a moto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nyújtotta a nyakát, de semmi olyat nem lá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nyéken, ami emberi kéz munkája lehetett volna. Az út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dalán dombok sora húzódott sárgás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borítva, odébb fenyves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tétlettek, nem messz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 patak sietett a 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út, amelyen haladtak, gondozatlan és hepehupás volt. Valószí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erre járó vadászok használhatták a leggyakra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szeme fölé e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 a teny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ellene látn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ét hegyet. Jó nagyok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alóban látta a két, egymástól nem túl nagy távolság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lló hegyet, csak éppen nem gondolta volna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néz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azok – mondta bizonytalanul. Arra gondolt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gyek magassága relatív. Egy, a puszta síkjából hirtelen kiemelked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omb is magas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. Negropont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nyúj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j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ezer láb magasak. Olyanok, mint egy kapu két tartóoszlop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zeljen közéjük egy hidat. Egy völgyhidat. Cirka f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sságban. Egy igazi monstrumot, kétszer négysávos autópály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emmi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íz pár pillér tar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pillér egyenesen a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epébe kerülne. Érti m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em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az én problémám – sóhajtotta Negroponte, és gá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ét hegy fenye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közeledett feléjü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ss Candell n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járt olyan építkezésen, amelyet leletmen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att le kellett állítani. Csakhogy legutoljára még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 helyzet. Akkor még nem voltak érvényben az új törvény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k alaposan megnehezítették a régészek és az épí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munká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egyáltalán nem túlzott, amikor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nek neve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pítkezést. Naná, hogy az volt!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 a számtalan kisebb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bb munkagép, ugyancsak számtalan emeletes ház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hányás, valamint sárga sisakos munkások tanúskodtak, ak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yaként lepték el a földhányás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egy konténerhá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állította le a ko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át itt is lennénk. Azt javaslo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vait a hangos csattanással kivágódó fémajtó szakí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be. Magas,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 hajú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ukkant fel az ajtónyílásban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illantotta Negropontét, megnyugodva szorította szív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csakhogy itt vagy, Carlo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ányoztam? – kérdezte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hiányoztál. – Tekintete elszak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gropontétól, és Candellen pihent meg. –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régé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agyok – mosolyg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is mosolygott, és a terepjáróhoz lép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milla Patric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ndell.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... legyen üdvözölve, Ross, ebben a bolondokház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mélem, tud segíteni raj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on áthullámzott a kétely, hogy vajon mi a fenében tud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gíteni nekik, de azért tovább mosolygott. Innen már az indiánok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zerep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mondják meg, mi legyen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sze azért szívesen megnézi, ha megengedik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opva a lányra pislogott. Kamilla Patrick csinos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emél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. Magas, nyúlánk,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, kék sz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Kék kezeslábasa szé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emelte vonzó formá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Carlo – fordult vissza a mérnök felé a lány -, hamar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lesznek az indiá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 hamaros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hát honnan tudjam én, hogy mit jelent egy indián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marosan? Azt üzenték, hogy hamarosan itt les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nna egy kávét? – kérdezte Negroponte Candellt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jjön be az irodámba,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még elég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sen vagyun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kább megnézném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gy óhajtja – biccentett Negroponte. – Velünk jöss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mi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? – sóhajtotta a lány. –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te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kinyújtotta a karját, és az óriási vakondtúrások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sodó földkupacok felé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an, nem me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ban nem volt messze. Talán ötszáz lépésnyi távolságb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öbb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lkülönülve egy buldózer állt, kanalát a magas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elve. Mintha munka közben szélütés érte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hagyattam a gépet, ahol van. Azt akarom, hogy lássák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szeretném összebarmolni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mégiscsak sikerült – gondolta Candell a földgyal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 érve. A gépmonstrum alaposan végiggyalulta a környé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élyt sem adva a talajt borító bokroknak és cserjéknek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oknak a földszint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emelke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szemmel szinte észre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h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ombocskáknak sem, amelyekben csak az igen tapaszt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 fedezhette volna fel az emberi tevékenység nyom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ha még fel is fedezte volna, ki gondolt voln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pedig az volt. A föld aló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rült csontok, a halotta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ó faállványok,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takarók maradványai, színes pokróccafat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 arról árulkodtak, hogy rég elfeledett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jtez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 alatt. Jobban mondva, rejtezett, amíg a talajgyalu felszín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o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csóválta a fejét. Vajon hány feltáratlan, föld al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ült, valaha emelvényen álló sír lehet még a föld ala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ól hozzá? – kérdezte a szomorú maradványo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ökve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gszívesebben végiggyalogolt volna a terepen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kukkantott volna a félig világra került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csomagokba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fogta magát. Negroponte megragadta a régész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, Mr. Candell. Sikerült beletrafálnunk a közep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nt ezen a helyen állna két tartópill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bizony pe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sejti, mekkora. Ha nem állhat itt a két pillér, át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veztetnünk a hidat. Ez pedig borítja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a költségvetés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hanem borít engem is. Hacsak az indiánok meg nem gondo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ukat. Segítsen már rajtunk, kér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gondolja? – hökkent meg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óbáljon beszélni velük. Gondolom, n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találkoz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kel. Próbálja megmagyarázni nekik, hogy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ölgyhíd mennyire fontos a környéknek és egész Amerik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ha meglágyul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szívü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n a pillanatban öblös kurjantás hangzott egy jóko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kupac tetej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Negroponte! Kére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iros anorákot vis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 állt a kupac tetején, és még integ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, hogy minél jobban felhívja magára a figyel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, Pet? – kiáltott vissza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jöttek az indiánok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valóban megérkeztek. Heten, mint a Göncö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llagai vagy a mesebeli hét törpe. Ez utóbbiakkal ellenté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szép szál fickók voltak, csak egy aktatáskás láts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lacsonyabbnak a többinél.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indián volt. Hollófeke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llig 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a madárszárnyként lobogot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nem lehetett azt mondani, hogy az indiánok liheg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sietség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Inkább úgy jöttek, mint a mindent megszemlé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ó turisták. Csupán annyi volt köztük a különbsé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z indiánok nem néztek sehova. Kivéve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minth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tudja, mit keresnének benne. Hiába bukkantak fel újabb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jabb vörös anorákos munkások a környéken, feléjük sem fordítot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jü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pontosan tudta, mi az ábra, hiszen n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talál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kal. Tisztában volt vele, hogy ez a tettetett közö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hozzájuk tartozik, mint a vöröse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 vagy a hollófeke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nem zavartatták magukat, akárhogy is bámultá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vörös anorákosok. Megálltak egy óriási vakondtúrás töv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csak álltak, mintha megelégelték volna a dombok közö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ukdácsol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ünk közelebb hozzájuk? – kérdezte teljesen megzavarod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. – Jézusom, én még soha nem tárgyaltam indiánokk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gyne – biccentett Candell. – Gyerünk, beszélj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ü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nem szólt semmit, csupán a jövevényeket nézeg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 azt illeti, volt is rajtuk nézegetnivaló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n.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zo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rfin, aki a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nek láts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rra gondolt, hogy éppen úgy fest a fickó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az indián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öket szerte a világban elképzelik.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ruh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ojtokkal – olyanok, mint Negroponte kabátj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hogy az indiánnak a nadrágja is rojtos volt – és az elmarad1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atlan tollkorona. Sastoll, vagy mi a csod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kísérete azonban már közel sem volt ilyen pompázato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an 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anst viseltek, pulóvert – egyik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rancssárgát. Egy másik, egészen fiatal, mégis szigorú tekint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kissé ferde vállú férfi, jó néhány lánccal és amulettel a nyak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ösképpen felkeltette Candell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ét. Ez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varázsló vagy orvosságos ember – gondolta. –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dja a tanác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zösségnek... No, akkor gyerünk, lássunk munkáho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csak akkor pillantottak rájuk, amikor m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vetlen közelükbe értek. Candell úgy érezte, mintha apr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hatatlan nyílves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szurkálnák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szörülte a torkát, miközben enyhe mosolyt varázs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c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 – mondta halk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nem válaszoltak. Csak néztek rá, mintha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ártak volna valamit. Negroponte nyelt egy nagyot, majd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tette a maga hi-ját. És a lány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rde vállú, hollóhajú indián bicce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Ross Candell vagyok – mutatkozott be a régész. –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, az építkezés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je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Miss Patric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rde vállú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mon vagyok. Simon Tur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zt várta, hogy a többiek is bemutatkozzana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ették. Csak álltak tovább szót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sszedörzsölte a tenyerét. – Gondolom, meg óhajt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kinteni a helyet... a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ely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láttuk – mondta Tur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képtelen volt levenni a szemé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llkoronás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z azonban még arra sem méltat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len pillantással jutalmazza a ragaszkod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 látták? – kérdezte némiképpen meglepv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m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óhajtanák esetleg... részletesebben is megtekinte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ükségtelen, Mr.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végre elszakította a pillantását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arc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z, hogy nem óhajtják megtekinteni? Elvégre ezért jö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nünk kell, Mr. Candell – mondta a ferde vállú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nem éppen emiatt jöttek volna. – Vörös Ló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beszé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 önö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volt kétséges, hogy ki lehet az a bizonyos Vörös 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, Mr. Turner – készségeskedett Negropon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álmából ébredt volna. – Remélem,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nténer... Már berendeztettem az embereimmel, csak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gondolt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aztán el is akadt. Azt akarta mondani; nem gondolta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nnyien jönnek, kevesebbre számított, de aztán befo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áját. Majd csak benyomorognak valahogy a konténer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zessen bennünket, kér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bólintott, 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engedte a lányt. Aztán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dlibák a téli szállásukra, szép sorjában elindultak a kontén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ggodalma ellenére azért csak befértek val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nténerbe. Candell azonnal megpróbálta áthárítani a kezdeményezé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gropontéra. Elvégr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építkezés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je, az 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lga megtenni a kez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lépéseke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majd csa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 bele, ha valahogy félremennének a dolgok. Bár fogal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 róla, vajon micsoda mehetne félre. A történet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értel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ogy egyértel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ár nem is lehet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vid, kínos csend után Candell Negropontéra nézett, és várakozó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úzta a szemöldökét. Negroponte megrázkód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öszörülgette a torkát, aztán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re pisl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azzal kell kezdenem, hogy bocsánatot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rnem önö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urai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szeme meg sem rebbent. Várták a folyta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érezte, hogy egyre nagyobb zavarba jön. 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dát mondjon nekik egyál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helyzet, hogy... nem szándékosan dózeroltunk bele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ök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be – nyögte. – Sajnálom. Talán nem voltunk el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teki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k. A társaság nevében ismételten elnézést kér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ö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m a tervet – mondta ekkor a ferde váll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em? – nyögte értetlenül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ölgyhíd tervét. Tets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nagyot ny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tszett a völgyhíd terv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tszett – bólintott Turner. – Szép híd lesz. És haszn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érezte, hogy lazul a szorítás a mellkasán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 úgy fojtogatta, mintha abroncsot vertek volna kör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ök, hogy tetszik. És higgyék el nekem... nem ál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ndékunkban megsérteni az önök... h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is tudjuk. Én vagyok a törzs kancellárja, ügyvédje, vala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rvosságos embere is, Mr. Negroponte. Törzsem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hajt kárigényt bejelenteni önökkel szemben. Bár nagyobb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gyázatossággal talán el lehetett volna kerülni, ami törté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jönnek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követelésükkel – gondolta Candell. –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igénynek hívják, hanem valami másnak. A társaság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zetni f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– sóhajtotta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kérjük, hogy viseljék az áthelyezés vagy az újratemet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lt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könnyebbülten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ek aligha lesz akadálya. Bár nem én mondom ki a végs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t, az ilyen esetben szükséges eljárást lefolytatjuk, 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s, igen. A munkát természetesen azonnal leállíttattam. Addi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önök... hm... át nem vizsgálják a helyet, nem is folytat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llehet... ha csúszik a híd átadása, ez...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többletköltség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oz a cégem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 leszünk, hogy ne csússzon – nyugtatta meg Turner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ámasztunk feleslegesen nehézségeket. Már beszéltün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rmányzóval. Minden rendben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vakargatta a tarkóját. Eszerint mindent elinté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ta mögött. Akkor viszont mi a fenéért jöttek ide egyáltalá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azért, hogy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jenek róla, állnak-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agép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Turner ekkor Candell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hetnénk valami másról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ról?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egrázta hollóhaját. Mintha egy igazi holló röpp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át a szob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elleme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Mr. Candel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volt nyeretlen kétéves a szakmában. Ismer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 hiedelmeit, szellemeiket, elhárításuk módjait,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hogy a sámánjaikat is ismerte. Legalábbis könyve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 valóság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össze eggyel vagy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találkozott, s az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 sok köszönet. Akárhogy is próbálkozott, képtelen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t érteni velük. Pedig azt hitte, könnyen kiszedhe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ikkre val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... szelleme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 – húzta össze a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óluk – biccentett Turner. Aztán mondott valamit indiánu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nek, aki alig láthatóan igent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az apám – mondta Tur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zerint az ügyvéd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fia – nyugtázta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ekkor megszólalt. Karcos volt a hangja, mintha napon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ször is elszívná nem lét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lenségeivel a hagyomá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ékepip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em a munkásságát, Mr.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ajd hanyatt esett a meglepetés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unkássá... gomat? – hebe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cikkeit. Mind a nyolc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olvassa... a tudományos cikk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vasom – bólintott az indián. Tollkoronája vele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dekel a népem kultúrája. Különben jómagam is egyete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... ön i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nem. Én nem vagyok régész, és a néprajz sem a szakte2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ületem. Angol nyelvet és irodalmat tanultam, Mr.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hakespeare-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diplomáz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ennyien 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ve bámulták Vörös Lovat, az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... érdekes – nyög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allott valaha a </w:t>
      </w:r>
      <w:r>
        <w:rPr>
          <w:rFonts w:cs="Times-Italic;Times New Roman" w:ascii="Times-Italic;Times New Roman" w:hAnsi="Times-Italic;Times New Roman"/>
          <w:i/>
          <w:iCs/>
        </w:rPr>
        <w:t>vakme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k temet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jé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l, </w:t>
      </w:r>
      <w:r>
        <w:rPr>
          <w:rFonts w:cs="Times-Roman;Times New Roman" w:ascii="Times-Roman;Times New Roman" w:hAnsi="Times-Roman;Times New Roman"/>
        </w:rPr>
        <w:t>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em – nyögte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szólnék önökhöz néhány szót, ha nem bánják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asszony is türelmes... Szerintünk, indiánok szerint nem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, emberek és állatok élünk ezen a világon, hanem szellemlé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.. akik itt mozognak körülöttünk, többnyire láthatatlan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izonyos értelemben hasonlatosak hozzánk: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alá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ve az élet és a halál törvényének, csak éppen más a fiz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juk, mint nekünk, és más az életterük is. A hagyom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int létezik valahol egy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két hegy között, ahol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örténhet. Az az egyetlen hely, ahol ember és szellem találkozha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talán a törvények is mások itt, mint egyebütt. Bocsássa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, kérem, hogy kissé zavaros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het, a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ondok, de én is az apámtól hallottam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az apjától, és 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köze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a szellemekhez? – kérdez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meg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l a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ég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ik, ott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ik a szellemlények birodalm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... megláttam az itteni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nyképét...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hegyet, biztos voltam benne, hogy ez az a hely. Rossz hel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ják építeni a hidat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aga elé kapta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az én dol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árki dolga is... rossz ez a hely. Gyerekkoromban hall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, akkor a </w:t>
      </w:r>
      <w:r>
        <w:rPr>
          <w:rFonts w:cs="Times-Italic;Times New Roman" w:ascii="Times-Italic;Times New Roman" w:hAnsi="Times-Italic;Times New Roman"/>
          <w:i/>
          <w:iCs/>
        </w:rPr>
        <w:t>vakme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k temet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jének </w:t>
      </w:r>
      <w:r>
        <w:rPr>
          <w:rFonts w:cs="Times-Roman;Times New Roman" w:ascii="Times-Roman;Times New Roman" w:hAnsi="Times-Roman;Times New Roman"/>
        </w:rPr>
        <w:t>hívták. Azt mesél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itt... még a halottak is képesek feltámadni.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gyen túl terül el a szellemlények világa, azokon innen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mberek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is emberek élnek – szólt közbe Negropon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en – sóhajtotta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 – Azóta alaposan összekever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gok. Ott is házak, épületek állnak, ahol rége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semmi. És az emberek is összekeveredtek egymással.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esen tartom a kormányzónak adott szavam. Bár e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a miénk, mégis... hozzánk tartozik. Kötelességem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ködni felette. Hogy képzelik a továbbiakat, Mr. Negropon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összerezzent. Ha az öreg mindent tud, akkor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nem tu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tal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débb kell helyezniük a pillé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re? – kérdezte rekedten Negroponte, bár már köz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 olyan ideges, mint korábban. Ha az öreg beszé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ormányzóval, akkor ezzel le is hullott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lláról a 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nem szabad megbolyg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messük vissza a sírok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i – mondta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 – Majd mi visszatemet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széttárta a karját. – Természetesen végrehajt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tasításai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biccentett és fel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 önökkel, uraim. Lebukó Hold itt marad, és az ö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gítségére le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szeme az amuletteket vis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iánra téve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 mosolygott és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onban nem találta barátságosnak a mosol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sötét titkokat látott volna benn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elvonultak; Candell a konténernél marad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csak hátramaradt indiánnal együtt. Az orvosságos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atal férfi volt, alig túl a harmincon. Amikor az indiánok és az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elkís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groponte és Miss Patrick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 egy óriá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kondtúrás mögött, az orvosságos ember Candellhe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népem nyelvén Lebukó Holdnak hívnak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is szólíts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. Szólítson csak Simonnak. Különben én is olvas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ikkeit. Érdekesek. Nekem különösen az tetszett, am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omfogókról í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érdekesnek talál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hogyne. Én is hallottam jó néhány történetet róluk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rdekli, elmesélhet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Lekötelezne, Simon – mond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örömmel Candell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ben szólítson csak Ross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is kérdeznék valamit. Az ön státusával kapcsol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 vagyok? Úgy érti, sámán vagy micsoda? Mondj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, hogy spirituális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Ez manapság a legdivat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eve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lyen fiatal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meg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halt 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m, és én voltam éppen kéz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ú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csak úgy. Minden fel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m </w:t>
      </w:r>
      <w:r>
        <w:rPr>
          <w:rFonts w:cs="Times-Italic;Times New Roman" w:ascii="Times-Italic;Times New Roman" w:hAnsi="Times-Italic;Times New Roman"/>
          <w:i/>
          <w:iCs/>
        </w:rPr>
        <w:t xml:space="preserve">ilyen </w:t>
      </w:r>
      <w:r>
        <w:rPr>
          <w:rFonts w:cs="Times-Roman;Times New Roman" w:ascii="Times-Roman;Times New Roman" w:hAnsi="Times-Roman;Times New Roman"/>
        </w:rPr>
        <w:t>volt. Örököl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sségei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ívesen megkérdezte volna, mik ezek a képesség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túl korainak tartotta a kérd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ködést. Elhatározott szándé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hogy ha már ilyen szépen megismerkedtek, becsábítja Sim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úzeumba, ahol alaposan kikérdezgeti. Ha úgy adód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ki is szedhe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egy-két cikkre va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vid hallgatás után Simon Candell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eltétlenül kell indiánnak néz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m, nem kell feltétlenül tekintettel lennie arr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dián vagyok. És arra sem, hogy spirituális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a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, én is csak 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merikai ügyvédként élek. 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érteget szándékosan, még sé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sem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m ágában sinc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egcsörgette a nyakába akasztott amulet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igaz, amit Vörös Ló mon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? – kérdezte Candell, aki kissé csapongónak talál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atalember gondolatait. – Mire gond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Turner széles ívet írt le a kez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rre az egész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ölgyhíddal kapcsolat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. Hallottam egyszer egy történetet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egember mesélte, amikor még kicsi voltam. Nem is a mi népünkhö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artozott, </w:t>
      </w:r>
      <w:r>
        <w:rPr>
          <w:rFonts w:cs="Times-Italic;Times New Roman" w:ascii="Times-Italic;Times New Roman" w:hAnsi="Times-Italic;Times New Roman"/>
          <w:i/>
          <w:iCs/>
        </w:rPr>
        <w:t xml:space="preserve">algonkin </w:t>
      </w:r>
      <w:r>
        <w:rPr>
          <w:rFonts w:cs="Times-Roman;Times New Roman" w:ascii="Times-Roman;Times New Roman" w:hAnsi="Times-Roman;Times New Roman"/>
        </w:rPr>
        <w:t>volt, mégis tudott róla. Az olyan eldug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elyen, mint ahol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lt, érintetlenül megmaradnak a rég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örténetek. Há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mesélte nekem a leomlott híd históri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élázott egy kicsit, aztán folyt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esélte, hogy élt egyszer valahol errefelé egy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i olyan hatalmasnak képzelte magát, hogy egyedül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llemeit tartotta magához méltónak. Hiába figyelmeztett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zs vénei, hogy nincs ez így jól, csak nevetett rajtuk. Törzs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dászterülete két hegy között terült el, de a hegyek is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véik voltak. Nos, ez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elhatározta, hogy olyat csiná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még nem csinált indián. Hogy méltó emléket hagy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után, úgy döntött: fahíddal köti össze a két h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a két hegyre céloz? – hitetlenkedett Candell. – Fahídd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kötni ezt a két hegy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árpedig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zt akarta. És fel is építtette a hidat... ped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zs vénei és az orvosságos emberek is óvtá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Valamenynyi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ák, hogy szellemek laknak errefelé, akik a két h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ött repkednek, ha úgy tartja kedvük.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azonban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tett az aggodalmaikon. Hiába beszéltek el neki régebbné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ebbi történeteket, nem hallgatott rájuk. Pedig korábba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esett, hogy akadt egy-egy magáról megfeledkezett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nem is ez a lényeg.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végül is megépíttette a hi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p me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 megépít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veszi ez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... nem tudok erre mit válaszolni. Udvariat2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nság lenn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, ha ellentmondanék önnek, Simon. El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 mégiscsak jobban ismeri a saját népe kultúráját, mint 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bánjon már úgy velem, mint egy faragatlan indiánna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 manapság már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lecsökkent az ilyenek száma. Nyugod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tmondhat, ha akar. Nem hiszi, hogy felépítetté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hid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ezt azért megjegyzem magamnak! – mosoly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réfásan Simon. – De folytatom a történetet. A híd kész lett...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el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tek a baj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lettem volna lepve, ha nem ezt hallom – gondolta mag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örzs varázslója figyelmeztetést kap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 – tette fel önkéntelenül is a kérdés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ondjuk úgy, hogy a </w:t>
      </w:r>
      <w:r>
        <w:rPr>
          <w:rFonts w:cs="Times-Italic;Times New Roman" w:ascii="Times-Italic;Times New Roman" w:hAnsi="Times-Italic;Times New Roman"/>
          <w:i/>
          <w:iCs/>
        </w:rPr>
        <w:t>manituk</w:t>
      </w:r>
      <w:r>
        <w:rPr>
          <w:rFonts w:cs="Times-Roman;Times New Roman" w:ascii="Times-Roman;Times New Roman" w:hAnsi="Times-Roman;Times New Roman"/>
        </w:rPr>
        <w:t>t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elleme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hogyan kapta az üzenet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, látja, nem tudom. Mindenesetre a manituk megfenyege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öt, és persze az egész törzset. Azt követel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ontsák le a hi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az útjukban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tjukban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, a két hegy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haragudjék, Simon, ez nem egészen világos számom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, a két hegy között vezet el a manituk út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...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? Ez elég fantasztikusan hang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n számára. Nekünk könnyebb elhinnünk, hiszen m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ökkel ellentétben, hiszünk a szellemekben. Hisszü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llemek repülni is képesek. Ámbár, ha jól tudom, önöknél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teznek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n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ál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uknál, keresztényeknél. Az angyalok, példá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, vagy úgy! Mindazonáltal nem jellem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ogy az angya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jainkban is csak úgy összeviszsza repkednének a leve2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 ez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sem hallottam, hogy például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épekkel karamboloz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lehetséges, hiszen légnem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testük, ha szabad i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a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ingoványos talajon járunk, Simon. Jómag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ész vagyok, megfogható tárgyakkal foglalkozom. Láthatatl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gnem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ényekkel nem tudok mit kezd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mosolygott Simon -, akkor térjünk vissza a híd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csak eléggé megfogható ön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ár 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a fenyegetés ellenére is elkészült a híd. Eljö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nap, hogy felavassák. Ha a történetnek hinni lehet, 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zan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k össze rajta.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parancsolta í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a, Simon, mi a fenéért volt szüksége annak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a híd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aját nagyságát akarta bizonyítani vele; emléket aka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ni az utókorra. Ismerem a történelmet, Mr. Candell. 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ítették a fáraók a piramisaikat? Hogy örök emléket állíts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uknak. Akárcsak a középkorban a monumentális templomokka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gnagyobbak össze is omlottak. Ez utóbbiak egyházaty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ralkodók emlék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i lettek volna. Az uralkod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ádják a monumentali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lehet valami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tt is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olt szó. Szóval, mint mondottam, minden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nt állt a hídon,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dicsfényben fürdött, pedig csak a szelle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egmondhatói, hány emberéletet követelt az építke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 emberek örültek. Aztán a híd összeomlott. Egyetlen pillan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tt. Hatalmas vihar támadt; akkora, amekkora még so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ezen a környéken. Pedig egyetlen felh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látszot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gen – abban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ban furcsa is lett volna. E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es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g alja sem volt piros; semmi jelét nem látta senki a baj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véve egy orvosságos ember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gyelmeztette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öt a közeled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ragédiára, és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erejével megpróbálta megakadá2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yozni, hogy a törzs felmenjen a hídra. Csakhogy bezárták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pibe, azaz sátorba.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azt hitte, hogy az orvosságos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olondult. Csorgott a nyála és eszeveszetten üvöltözöt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figyelmeztette a leselke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eszélyre az embereket. Csak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már senki nem hitt neki. Az emberek elveszítetté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zan eszüket...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l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gözt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kétségkívül impozán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íd látványa. Valamennyien ott akartak lenni rajta, átmen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 hegy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másikra, pedig ha akarták volna,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ön is megtehették volna. Csakhogy még soha, egyetlen indiá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jutott eszébe, hogy csak úgy, minden racionális 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 átmenjen innen oda. Most mégis ezt akarták. Így aztá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törzs fent volt a hídon. Az pedig leszakadt. Állítól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len hatalmas széllökés végzett vele. És ez a széllökés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üvített, mint még soha. A legenda szerint szél így so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üvít; egy gyilkos é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ény ordítása lehetett ink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pikus indián történet – gondolta Candell. – Bár azért a fe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 tudj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tt az indiánokkal? – kér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haltak. Olyan magasról nem lehetett megúszni a zuhan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gész törzs megha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véve azokat, akik nem tartózkodtak a hídon. Néhány bet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gyerek, például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menekültek csupán meg. Jöjjön, mut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on egy pillanatra, Simon! Az imént a manitukról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eri a szó pontos jelentés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llem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lleme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Ó, nem.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ök szellemei mások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többnyire segít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n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éh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. De a legendáink telis-tele vannak rosszindulat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nitukkal. Ha meg akarjuk nyerni a kegyeiket, áldozatot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mutatnunk nekik, azaz egyezkedni velük. Vagy elriasztani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döntötték le a hid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megvakargatta a feje búbját. Candell ekkor vette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, hogy hátul, a tarkójánál aprócska copfot font a haj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be tarkabarka tollat szú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nnyebbet kérdezzen, Ross. Én úgy gondolom, hogy kétfé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ellem létezik.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lelkei és a manituk. A manituk által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jók. És nem i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teremtettek bennünket. Azt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juk, hogy kik. Szóval, jön ve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sza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nem volt a láthatáron; alighanem még mindi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öt kísérgette a földkupacok között. Simon és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erültek néhány munkagépet, és máris ott álltak a legyal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ület szélén. Simon éppen lehajolt, hogy beletúrjon a talaj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felbukkant a közelükben Kamilla. Ahogy észrevett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megtorpant, és feléjük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damehe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gyne – szívélyeskedett Candell. – Idejöhet? – ford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némileg megkésve az indián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odalépkedett hozzájuk. Kellemetlenül csikorg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kancsa, amint közeledett. Candellnek a vihar hangja jutott ró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szébe, ahogy november környékén az ereszeket csikorga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gíthetek valamiben? – kérdezte Kamil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ézegetünk – tért ki a válas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mon lehajolt, és megpróbált felemelni valamit a föld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s a lány egyszerre hajoltak utána, hogy segítsenek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erenda – mondta Si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 a gerendá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nem válaszolt, csupán a félig betemetett, korh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na fára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 ezt a bemélyedést i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alaposan szemügyre vette a tömzsi tuskót.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ól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meg, hogy a gerendának vélt tárgy va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átorcölöp? – találgatta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nem válaszolt. Kotorgatni kezdte a földet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en ki akarná kaparni alóla a gerendának vélt maradvá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zak egy ásót? – készségeskedett Kamil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ükséges – rázta meg a fejét Simon. – Amit akar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anélkül is megtalál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unk egyáltalán? – súgta Candell felé a lány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ismét a földet nézegette. Candell nem válasz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 a szájára tette a mutatóuj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a másik – mondta hirtelen Simon. – Ott meg a harmad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vett valamit a föld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a másik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 mutatta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j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...? Köt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íj. Ugyanazt a funkciót töltötte be, mint a kötél. Ezz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ették egymáshoz a gerendákat. Jöjjenek csak tov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tett néhány lépés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aztán megtorpant.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grott volna valami a szem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: egyszerre csak tisztán ál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a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dózerolt része. Ne gondoljon senki csodár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 az történt, hogy kezdett hozzászokni a szeme a fellazí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 különb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alataihoz, így már jól el tudta különíte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mástól a talajt és a benne pihe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szerkezetet. Amerr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 ellátott, és amerre a talajszintet megbolygatta a gép, vég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sszeségben, egészen a szomszédos hegy lábáig gerend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szíjdarabok tömege rej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 a föld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csak ezt látta. Látta a kidózerolt csontok tömegé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uhafoszlányokat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ég egy valamikori sastollat is észreve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csak a toll váza maradt. Aztán a hajdani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takar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tarka mintás pokrócok foszlányait is felfed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 már? – kérdezte felegyenesedve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ramisten! – suttog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ellene látnunk? – kérdezte kissé értetlenül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valamikori fahíd maradványait – mondta vagy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suttog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? – mosolygott magabiztosan a lány. – A miénk 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ósabb lesz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z tehát a </w:t>
      </w:r>
      <w:r>
        <w:rPr>
          <w:rFonts w:cs="Times-Italic;Times New Roman" w:ascii="Times-Italic;Times New Roman" w:hAnsi="Times-Italic;Times New Roman"/>
          <w:i/>
          <w:iCs/>
        </w:rPr>
        <w:t>vakme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k temet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je </w:t>
      </w:r>
      <w:r>
        <w:rPr>
          <w:rFonts w:cs="Times-Roman;Times New Roman" w:ascii="Times-Roman;Times New Roman" w:hAnsi="Times-Roman;Times New Roman"/>
        </w:rPr>
        <w:t>– morogta már a konténer fel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net Simon. –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én magam is kételked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tt a létezésé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bban voltam bizonytalan, hogy megtaláljuk-e valaha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most meg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nem okozott különösebb megrázkódtatást a történ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milla azonban egyáltalán nem volt nyugodt attól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esítették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r. Negropontét? – kérdezte a túrások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ta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ják elmondani ne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– mondta Candell. – Legalábbi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ból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milla megnyalta a szája szélét. – Tud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 ön édesap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Turner... és a törzsi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ne – bólintott Simon. – Vagy legalábbis sejti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ket rejt a m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öldje. Ne nyugtalankodjék, kisasszony, betartj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egállapodásunkat. Nem akarunk bajt keverni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ítkezést sem áll szándékunkban akadályozni. Bár én az ö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ében nem építenék itt hi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milla beharapta a szája szélét és meg sem nyikkant. Elvégr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k egy alkalmazott – jól megfizetett alkalmazott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óhajtja elveszíteni az állását, ezért nem is igazán érdekl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 van a híd alatt: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e vagy kupleráj. Bár a kuplerá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vésbé ébreszt baljós gondolatokat az erre járókban. Másodsor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éppen egy ilyen hosszú hajú, ferde vállú, amulet3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k kilóit magán cip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 mondja majd meg, hogy ho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ítsenek hidat, és hova ne...! Ez a Candell viszont tetszik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 ivott még egy teát, és a hamarosa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r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éval aláíratott néhán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elkészített papírt, amelyek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Candellnek fogalma sem volt, hogy micsodák.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érdekelte igaz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után mindenki ment a maga útján. Az indián vissza a rezervátu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ületén lé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gyvédi irodájába, a lány az óriási vakondtúr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, Candell pedig a múzeum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let is ment tov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en addig, amíg meg nem jelentek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har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ságos és átvitt értelemben egyarán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ppen egy óriási csontot bontott ki a löszoldalb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kor Gordon átszólt neki a mellette lé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yuk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, Ross, itt vagy valaho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elletted lé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yukban, embe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d mi jut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marha nagy csont. Ha lenne kutyám, álló évig elrágcsálhatn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haha. Minek a cson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utatkozott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d sincs ról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hogy ez nem az én szakterületem. Engem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tudom: a csata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. Lehet, hogy ez is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mint micsod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mint csata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Ezeket a nagy marhákat megtáma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, és ott maradtak a csatatéren. Különben említette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ett egy fick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 említet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gnap estefelé. Éppen a csontokat rendezgettem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jött hozzám, és egy értelmes fickót keresett. Téged ajánlotta3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molyra fordítva a szót, valami indiántól tudja a nev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indiánt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hanem Turnernek hívj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meg kellet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ni az agyát, hogy rájöjjön, ki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 ez a Turner n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ián. Aztán egyszerre csak beugr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, a vak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mel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em. Nem mondta, mit aka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 nem volt vele, egyedül jött a fick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t aka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ni veled. Ma este visszajön. Azt mondta, nyolc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ondta, milyen ügy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De az arcára volt í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olt az arcára ír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arag, barátom. Nem dolgoztál te mostanában a farm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nyékén? Arrafelé, ahol a völgyhíd épül? Éppen úgy né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, mint aki tegnap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 tudta meg, hogy féltv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ött lánya gyer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, és te vagy az apja. Na, nem emlékszel? Candell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lma sem volt róla, ki kereshet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e Bell nagydarab, hordóhasú fickó volt: olyan, aki ha nekidurál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, abba sem hagyja tizenöt Budweiser sörig, 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kkor sem billen meg a kalap a fején. Olyan szép, helyi dialektus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t, hogy Candellnek kedve lett volna lekottáz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ég a semmibe vész a múlt annyi egyéb emlék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Ross Candell? – kérdezte Bell, miután megmond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ét, és helyet foglalt a Candell asztalával szembeni szé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e Bell elmondta, hogy az indián ügyvéd, Turner küldte i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múzeumba, és azér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keresi, mert az indián szerint neki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tapasztalata bizonyos dolgok ter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talált, Mr. Bell? – mosolygott rá bátorítón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szürke kezeslábasa zsebébe nyúlt – széles zsebe vol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slábas majd egész mellkasi részét elfoglalta – és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nyképet húzott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képekért nyúlt. Azt hitte, régi totemoszlopot, törz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lványt, pipát, fegyvert, ki tudja, még mit nem talált; az viszo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en látott, meghökkentette. Mintha sziklaraj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 volna, furcsa, geometrikus ábrákkal. Ahogy aztán jo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szokott a szeme a képhez, rájött, hogy amit lát, gabonaf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ékesítik a különleges ábr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sen három kép volt a kezében, mindegyik ugyanaz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abonatáblát mutatta, de az ábráik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különböztek egymá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anácstalanul nézegette a felvételeket. Mi az ördö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? Gabonakö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abonakörö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 – bólintott a farm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szörülte a tor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az ön földjén... jelentek m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... miért hozzám hozta a felvétel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 ügyvéd azt mondta, hogy önhöz hozz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éppen hozz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iak a felvételek? – kérdezte, csak hogy kérdezzen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 részletes magyarázatba f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tt – mutatott rá az egyik fényképre – éppen három napp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jelent meg. – Én még sosem láttam ilyet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Persze képen láttam, meg moziban, abban a M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ibson filmben. Azt hittem, csak kamu az egész; a filmesek talál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vagy hülye kölyk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nem ezt hisz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megvakargatta a feje búb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e se tudja, mit higgyek. Szóval, hogy szavam ne felejts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reg szólt reggel, hogy hajnalban kint járt a búzaföld3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, és látta ezt az izét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nem tudta, micsoda, csak tipró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lén: távolabbról úgy nézett ki, mintha henterg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valaki a gabonában. Csakhogy azt is észrevette, illet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neki, hogy nem összevissza van letaposva a búza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ílegyenesen. Mármint a vonalak nyílegyenesek benne. Ily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nem lehet kihenteregni. Greg megnézte közelebb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ott egyetlen emberi lábnyomot sem a környéken.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a... vagy nem ember, vagy jól felkészült a buli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hogy ért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 meg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szen jöhetett sárkány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is. Leszállt valahol, megcsin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az izét, begyújtotta a motorját, aztán elhú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ak is lett volna nyoma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óvatosan csinálta, megúszhatta nyom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nem volt határozott véleménye a gabonakörök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jóllehet inkább arrafelé hajlott, hogy tréfásked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inálj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Bizonyára megvan hozzá a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chnik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többi kép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úzam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s-más részein készültek, csak nagyon hasonlí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 a másikra. Bár azért különböznek is egymá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kkorák? – tudakol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k. Majd százlépésnyi hosszúak. Mármint az egyen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nal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olyannyira nem volt tisztában a gabonakörökk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fogalma sem volt róla, Bell farmer gabonakörei kicsiké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pesnek vagy nagynak számítanak-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szer alaposan megnézegette a képeket. Szépen kidolg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brák voltak, az kétségtelen. A mértani alakzatok jó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be voltak zárva, mintha a kör keretet adott volna a ben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elyezke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bráknak. Egészen pontosan hatnak. 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romszög volt, méghozzá derékszö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szög; úgy elfordít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ízszintesen feküdni látszottak. A harmadik háromszö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t másik háromszög felett lógott egy láthatatlan köté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úcsa amazok csúcsai felé mutatott, mintha közéjük akar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k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. Mintha szét akarná feszíteni a másik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vagy eltá3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íta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egymástól. A háromszögek alatt három kisebb k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nézt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néhány percig, aztán csüggedten let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t az asztal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inos – mondta. – Csak éppen fogalmam sincs róla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lenthet. Ha egyáltalán jelent vala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a farmer olyan bölcsesség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tett tanúbizonyság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lyet Candell ki sem nézett volna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jelent valamit – mondta. – Csak arra kellene rájönn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kezébe vette 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et. Ezen annyi változtatá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ott 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öz képest, hogy a két f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szög csúcs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é immár beék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 harmadik, szemmel láthatóan tov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szegetve a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ötti nyílást. A körök változatla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tak a háromszögek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tegnapi termés – nyúlt át az asztal felett Bell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madik képre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pen már nem csak három, hanem hét háromszög láts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r belsejében. A vízszintesen f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szögek három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zlottak: mindegyik háromszög három kisebb háromszö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ett szét. Mintha valamiféle osztódás vagy növekedés ábr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 volna. A velük szemben álló viszont változatlan marad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csak a három kari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van – tárta szét a karját Bell. – Maga tudós emb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szól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nevette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régész vagyok, nem ufológu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ez is csak valamilyen emlék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ppen azon töprengett, hogy miképpen szabadul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rövid úton a kellemetlen látogatótól, amikor Bell zseb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csengett a telefon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nézést, Mr. Candell – morogta a farmer, és kihúzta a telefon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gatta egy kicsit, miközben a szeme sem rebbent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 – mondta, amikor a másik befejezte. – Megmondom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dugta a zsebébe a telefont, aztán ismét Candell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dford volt az. Medford Pompey, a seriff. A kerületi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ivatalából telefonált. Elkaptak két fickót a búz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éppen sátrat bontotta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nnyebbülve fel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látja, Mr. Bell? A rejtély máris megoldó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eglátjuk – hümmögött Bell. – A fickók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gadnak. Különben a seriff azt szeretné, hogyha velem jö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– csodálkozott Candell. – Ho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ivatalába. Ha óhajtja, beviszem, és vissza is hoz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m? – hökkent meg Candell. – Mi a fenéért? Mit keress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hivatalában? Neki sem tudok többet mond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ön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eriff is azt gondolja, amit 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 ördögöt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kell egy tudós ember, akinek megfordulhat az agy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arantálom, hogy az enyémben nem fog megfordu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eriff azért csak szeretné, ha ott 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on volt, hogy nagyon határozottan megtagadj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 kérését. Már-már mozdult is a szája, aztán hirtelen beugr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gyába, hogy nem jó visszautasítani egy seriff kérés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g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kmájában nem. Számtalanszor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 már ásatása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án, hogy igencsak rá voltak szorulva a helyi hatósá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gítségére. Egy-egy seriff jóindulata nagy lökést adha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ának, az akadékoskodó hivatalnok viszont pokollá te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letüket. Hátha egyszer még szüksége lesz Medford Pompe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 jóindulat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adta meg magát. – Bemegyek magával a seriff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ne tápláljon vérmes reményeket velem kapcsolat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indig nem értette, miért kell bemennie Medfor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hez, ha már úgyis elkapták a tettes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hivatalában aztán kiderült, hogy mégsem kaptá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legalábbis nem biz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7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ford Pompey seriff, Candell várakozásával ellentét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Bellhez hasonló, vidékiesen faragatlan fickó volt, ha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kony, szemüveges, elgondolkodó tekin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Lerítt ról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egykönnyen gurul be, és nem is lehet könnyen zavar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zni.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z is kiderült, hogy a fejében is jóval több v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 vidéki seriffekében általában. Mindenesetre kel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isztel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dta Candellt, ami aligha személyesen neki, sokkal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tala képviselt intézménynek szólt. Kemény volt a kézfogás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a szeme mellett a keze is meg akart volna ismerke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-l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vendek, Mr. Candell – üdvözölte a régészt. – Bocsás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, hogy idekérettem, de megvan rá az okom. Mr. Bell, gondo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elmondott ön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tiszta, rendezett irodájában hellyel kínálta a két jövevé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beült az íróasztala mögé, de esze ágában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feltenni rá csizmás lábát, ahogy bizonyos filmekben szok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rágógumit vagy bagót sem rágott. Ehelyett malm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ett az ujjai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hát látta a képeket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m – bólintott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t szól hozzáj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r. Bellnek is említettem, hogy régész vagyok;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ban az indián háborúk tárgyi emlékeivel foglalkozom, de besegí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aleontológusoknak is, ha szükségük van rám. Gabonakörö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semmi dol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csak hallott ról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ne hallottam volna. Ki ne hallott voln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 Gibson-film után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éldá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rábban... öt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.. egy másik megyében szolgá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találkoztam jó néhánnyal – mosolygott a seriff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Rájött, ki csinál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. Volt ugyan egy eset, amikor bizonyítható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mber csinálta, el is kaptuk a fickót, de a többiben nem siker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persze, ha emberek voltak a kész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tek volna mások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ismét elmosoly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éppen ön kérdezi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? A tudománynak kell rájönni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gok nyitj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 tartok, ez inkább rendészeti kérd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elgondolkodva nézett Candell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égésznek az volt az érzése, hogy a seriff szíve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nné, ha több empátiával viseltetne a gabonakörök iránt. 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 nem ejtette rabu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a Gibson-fil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 jó – mondta a seriff. – Tehát látta a fényképeket.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bizonyára elmondta önnek, hogy elkaptunk egy lány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fiút a búzában. Egy sátor is volt velük,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ltötték az éjszakáikat.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tagadják, hogy közük lenn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abonakörökhöz. Az a gyanús a dologban, hogy már 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ja a búzában laknak, éppen azóta, amióta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r megjel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ell farmján. Fura véletlen, nem? Candell szó nélk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ttárta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kérem, beszéljen ve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j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óbálja meg kihúz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, amit tu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én alkalmasabb lennék rá, mint ö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biccen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setben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. Egyetemi hallgatók valahonn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Önben, mint aki... hm... a tudomány képvis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,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an megbíznak. Bennem csupán a hatóság emberét látj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i be akarja csuk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Magának talán jobban megnyí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róbáljuk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sóhajtott Candell. – Próbáljuk k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 és a fiú eléggé szakadtak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, köszön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úzában, valamint a sitten töltött éjszakáiknak. A lány csokoládébarn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, fekete szem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inédzser volt, a fiú valamivel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bb, kissé szep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, magas, vörösesben játszó hajú. Hosszú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örénye, mint az indiánoké. Candellt a hatvanas év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ppije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észült fényképekre emlékeztette. Úgy ültek egy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ett, mint két csapzott, gyülekezés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pontot téveszt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lt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adár. Mintha lekésték volna a csatlakozást az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hoz, és itt ragadtak a nyárból lassan télbe váltó világ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ansük szappanos víz után áhítozott; Candell úgy gondol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k is megérdemelne már egy meleg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Ideges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ak, szemükben félelem bujkált. Candell megsajnál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igyekezett nem mutat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Ross Candell vagyok – mutatkozott be nekik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megmond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evüket, aztán várakozva néztek rá. Candell reménykedé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tt a szemükben, ami némi elégedettséggel tölt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. Talán nem fognak hazudozni, és akkor hamar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annyian hazameh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ák, miért vagyok itt? – kérdezte némi torokköszörül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szerre bólintott. A fiú még meg is kérdezte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B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nét! A városi múzeum munkatársa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t is becsukt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gem nem – vigyorgott tovább Candell. – De lehe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 fog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övetett el? Én meg már azt hitt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uk miatt vagyok itt – mondta Candell. – De hamar ha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nék menni. A seriff szerint maguk csinálták a gabonakörö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, tudják, mi 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nem tudja? – kérdezte barátságtalanul a lány. Res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utasító volt a hangja, teli agresszivitással. – Bizonyá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 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erekkora – gondolta Candell. – De hát k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sünk túl a dolgon – javasolta a régész. – Maguk csinált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frászt! – vágta ki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 Dehogy – rázta meg a fejét a fiú, Sidney Boy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arra gondolt, meg kellene kérdezni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ppantottak-e valamit, hogy aztán jókedvükben szórakozz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csit, esetleg valami komolyabbat is bevehette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sztában volt vele, ha mellényúl, úgy bezárulnak, mint a kagy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narkósok, azért, ha meg nem azok, akkor az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erestek a búzában? – szállt le a narkótém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mpingeztünk – mondta a fi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gabon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az illa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komolyan mon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sosem szagolta? És... milyen múzeumban dolgo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árosiban. Dinócsontokat ások, ha érdekl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szeme felcsill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érdekes. – Aztán el is komorodott. – És... miért ön kérdez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ünket? Miért nem a zsaru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ert engem érdekelnek a gabonakörök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pedig 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Feltételezi, hogy mi csináltu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enek feltételezései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enek, a frászt nincsenek! – fakadt ki a lány. – Sitt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nak vágni bennün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ben feltámadt a gyanú, hogy ez a lány volt már rá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ött. Megrázta a fejét, és igyekezett nem tudomást venni hirte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madt ellenszenv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nki sem akarja sittre vágni magukat. Engem a gabonakör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dekelnek, nem maguk. De már kérdeztem egyszer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éppen a búzába vackolták be magukat, ne mondja nek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dney, hogy csak a búza illata mia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ja elképzelni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szégyellte magát. Jézusom, mikor is volt az má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belemászott volna a búzába, csakhogy szagolgathas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llatát? Jézusom, mikor is volt már tinédzs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... védve voltunk – mondta hirtelen a lány. Mintha feleng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; a hangja is leheletnyivel barátságosabbá vá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dve? M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a lány felé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éld el neki, Aret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te jobban tudsz beszé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nak nem kellett sok biztatás. Candell biztos volt benn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csupán erre a jelre várt; hogy kifolyhasson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az, ami már a torkáig ért. Mintha csak folyó szakította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 a gátját, ömleni kezdett a szó a szájából. Candell a fej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kodta, hogy megértse az egymás sarkát taposó szav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rténet, amit hallott, szokványos volt. A két fiata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attle-i Ipari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skola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éves hallgatói, országjárásra indu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yári szünetben. Itt, a megyehatáron felkéredzkedtek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herautóra. A kocsiban két fickó ült,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csak a szem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esztgették Arethára, aztán egy elhagyatottnak látszó h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állították a kocsit, és Arethának estek. Szerencse volt a szerencsétlenség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ár ki tudja, hogy valóban az volt-e? –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ulakodás közben Sidne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kinyílt a keszt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artó, és szó szer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lébe ese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egy revolver. Sidneynek fogalma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róla, üres-e vagy töltve van; mindenesetre a két fickóra fog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nnan gondolja, hogy töltve lehetett, merthogy a két pas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feltartotta a kezét. Aretha é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menekültek a kocsiból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gyvert magukkal vitték, 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dobták el a gabon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nnyi eszük, hogy lekapják a platóról a sátruka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zsgyi! – be a búzába. Három napon át a gabonában dekkolta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mertek kijönni az országútra. Elvégre bármikor után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redhettek volna és elkaphatták 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eldobták a stukkert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– bólintott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ára emlékeznek rá, hogy 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jából – biccentett Sidne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ezek után volt kedvünk gabonaköröket ta4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sni? – kérdezte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gondolta. Ha igaz, ami mesélnek, bizonyára ki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uk is nagyobb volt annál, mint hogy gyerekcsínyek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jék a fejü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a fegyverr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gond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árta, hogy kinyíljon az ajtó, és bejöjjön a seriff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, de az ajtó meg sem mocc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 is... nem tudnak valamit mondani a gabonakörö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csolat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dney és Aretha egymásra nézett. Aztán ismét a lány szól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vontatottan, kedvetlen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ször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– hökkent meg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i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iz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kor a gabonakör... született, vagy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ben megfagyott a vé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uk láttá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voltunk a... közelében. Alig néhány méternyir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ickók tehát visszajöt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a csodálkozva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fickó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akik megtámadták magu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De hiszen n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volt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... nem 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sélné, mi történt magukkal a sátorban? Úgy ért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hogyan érti – mondta a lány. – Elmondhatom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ogja elhi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ha mégis. Régész vagyok, sok furcsaságot láttam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t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jó – kezdte a lány. – Bent ültünk a sátorban, és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ihegtük magunkat, mivel egészen kikészültünk a bujkálás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en addig egy árokban feküdtünk, amíg be nem köszönt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jszaka. Sütött a hold, így könnyen tájékozódhattunk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ntöttünk, hogy bevesszük magunkat a gabonába. Felvert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trat és lefeküdtünk. Nem vertük fel rendesen... nem volt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ég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 hozzá, ezért csak úgy tessék-lássék... az én láb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ldául kilógott alóla. Nem volt vészes, mert nem volt hideg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únyogok sem voltak. A hold viszont fent járt, éppen felet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nte nappali volt a világosság. Kicsit nyugtalan is vol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rt nemigen szeretem a holdat. Fél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vagy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an vannak így vele – vigasztalta Candell. – Tudja,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– mondta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a komoly tudósok közül is többen úgy véli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dat akkor fogta be a föld, amikor már éltek rajta emb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ukra rettenetes ijedelmet okozhatott a mindaddig ismeretl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lágító égitest felbukkanása. Ez a félel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énjein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gáéban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 a gúnyt a lány hangjában, de nem vette a lap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a hold fent járt az égen. 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aludtam, és Boyce is elalu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 – bólintott a fiú. – Én is elalu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ébredtem, hogy valaki tapog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akar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poga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p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apogat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apogatják az embert? Végigtap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ppen ez az. Hogy senki. Vagy maga a láthatatlan 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nyitotta a szemét, azaz felébredt, de nem látott senki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torban, aki tapogathatta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. És nem álmodtam, arra mérget v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ál is inkább, mert engem is tapogattak – tette 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dney Boyc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ind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et tapogatták – fújt egy nagy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– És egyikük sem látott semmit. Gondolom, kinézt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tron kívül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néz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sem láttunk sen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gondolkodva nézett rájuk. Vajon mi az ördögö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arhatnak? Szenzációt, hogy megkeress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z újságíró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yalhassanak az interjúikért valami kis pénzt? Ehhez kellen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nt tudós, hogy alátámassza a történte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a szél fúvását érezték tapogatásnak – találg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volt szél – mondta a lány. – </w:t>
      </w:r>
      <w:r>
        <w:rPr>
          <w:rFonts w:cs="Times-Italic;Times New Roman" w:ascii="Times-Italic;Times New Roman" w:hAnsi="Times-Italic;Times New Roman"/>
          <w:i/>
          <w:iCs/>
        </w:rPr>
        <w:t xml:space="preserve">Akkor még </w:t>
      </w:r>
      <w:r>
        <w:rPr>
          <w:rFonts w:cs="Times-Roman;Times New Roman" w:ascii="Times-Roman;Times New Roman" w:hAnsi="Times-Roman;Times New Roman"/>
        </w:rPr>
        <w:t>nem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>Akkor m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ze – csattant fel mérgesen a lány. – Maga megkérdez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 történt velünk, mi elmondtuk. Igenis mind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et tapog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! Mondtam, hogy kilógott a lábam a sátorbó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ntosan azt éreztem, amit mondok. Valaki elmarkolta a láb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rát, méghozzá jó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nyémet is – tette hozzá Boy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szörülte a torkát, és félrehajtott fejjel járt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uk a sze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nék valamit, ha nem sé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ek meg ér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ásik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válaszolt; várták a kér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kapják fel a vizet, de meg kell tudnom, hogy az a bizon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pogatás olyan volt-e... hogy is mondjam csa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hogy – intette le a lány. – Nem a micsodámat aka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gdosni. És nem is azt fogdosta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sem – csatlakozott hozzá Boyc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volt, mint amikor egy vak ember végigtapogat vala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ismerje a form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em – bólintott Candell. – Biztosak benne, hogy 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let érezt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étlem: akkor még nem fújt a szél. Szóval, kinéztün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torból... Sidney még ki is 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éhány lépésnyire. Aztán futottam is vissz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tt valamit vagy valakit? Talán az üld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tam sen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 megijed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dney Boyce megvakargatta néhány napos szak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 hanyatt lök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odálkozik, mi? Hát még én hogy csodálkoztam.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áltani akartam Arethának, hogy csak nyugi, nincs a közel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ki, amikor hanyatt lökött valaki. Olyan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, hogy úgy vágó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ig a földön, mint az el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észelt törz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kkor támadt fel a 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rászt. Olyan nyugodt volt a gabonatábla, hogy meg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ccantak a kalász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eg ki a fene lökte magát hanya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ppen ez az! Hogy ki a fene lökött hanya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, hogy megcsúszott vagy elszédü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nem. Éreztem, hogy óriási 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t mellb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yatt dönt. Közben elfordulhatott valahogy a fejem is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, mert beleharaptam a föld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r íze van, mit mondj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vélte, hogy erre is lehet magyarázat. Hir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madt szélroham útjába kerültek, és álmukban tapogatás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tték a szelet. Boyce kirohant a sátorból, ahol a rémül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ritmuszavarai támadtak. Úgy érezte, hogy mellbe vágta vala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csak a szíve rakoncátlan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után mi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Felálltam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nagyon be voltam szarv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ok még egyet, és újra dobok egy hátast, de aztán elfelej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aját bajom attól, amit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tott? – húzta össze a szemöldöké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... megemelte a sátr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szólt, csak nézett rá hitetlenkedve. Azt hiszi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ülye, hogy mindent beve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emelte m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m? Megemelte és kész. Amikor feltápászkod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yit láttam csak, hogy a sátor felemelkedik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a pedig a ponyváján lóg, jó tíz-tizenöt láb maga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ott lóg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– mondta a lány. – Magam alatt láttam a környé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egy fa tetején ültem volna. Egy jó magas fa tetej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idneyt is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nem esett 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ekapaszkodtam a sátorponyvába. Úgy szorítottam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ost is fáj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kez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egmutassa, mennyire fáj a keze, mind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odatar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orra elé. A régész azonban enyhe koszrétegen 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ott mást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, igen – morogta. – Leese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stem le. Egyszer csak a sátorral együtt a földön talá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. És tudja, mi a furcsa? Hogy a sátor nem borult f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mikor a szél felborítja... Ugyanoda esett vissza, ahonn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melkedett. Ért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 ugyanoda. Ekkor nagyon megijedtem. Addi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ig valahogy még... én is azt hittem, hogy egy kis torná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újdogálhat valahol, egy kis forgószél, amelyik egészen kis terüle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og... de aztán rá kellett zizzennem, hogy ez vala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.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nehezen tudja elképzelni, de nem hazud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mi lesz, eleresztenek bennün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indig nem bukkant fel senki az ajtóban. – Jóságos ist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 a frászt akarnak még ez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? – türelmetlen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jött a sz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kap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ondom. Hirtelen fújni kezdett. És akkor ott az orru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.. lehajoltak a gabonaszálak. Én még életembe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olyat. Mintha láthatatlan úthenger hengerelte volna a búzaszál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en a talajig hajoltak, és úgy is maradtak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ünk álló szálak pedig meg sem moccantak. Azt hi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mo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voltam vele én is – sóhajtotta Aret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után mi törté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– mondta a lány. – Velünk már... nem történt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él fúvását sem éreztük, csak akkor, amikor már k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unk a táblából. De csak... éppen éreztük. Nem volt viha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ilyesmi. Kön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langyos kis szel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csup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ák az egész gabonakö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dney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láthattuk volna? Jó nagy lehet, csak a hegy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ehetne látni. Mi csak egy kis részletét lát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mentek ezut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árokba – mondta Aretha. – Oda, ahol már korábba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kkoltunk. Megpróbáltuk bedumálni magunknak, hogy </w:t>
      </w:r>
      <w:r>
        <w:rPr>
          <w:rFonts w:cs="Times-Italic;Times New Roman" w:ascii="Times-Italic;Times New Roman" w:hAnsi="Times-Italic;Times New Roman"/>
          <w:i/>
          <w:iCs/>
        </w:rPr>
        <w:t>azok 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fickók </w:t>
      </w:r>
      <w:r>
        <w:rPr>
          <w:rFonts w:cs="Times-Roman;Times New Roman" w:ascii="Times-Roman;Times New Roman" w:hAnsi="Times-Roman;Times New Roman"/>
        </w:rPr>
        <w:t>szarakodnak velünk. Talán ránk akarnak ijeszteni.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gondoltuk, hogy visszamegyünk a sátrunk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k után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a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pénzünk motelra. Kellett a sátr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gül is visszamentek ér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örtént semmi. A láthatatlan úthenger elvégez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át, mert a gabona jó része már le volt lapítva, a sátrunk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állt, ahol koráb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eztek semmi különös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égvilágon semmit. Különben ez az egész rohadtul gyanú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! – fakadt ki a lány. – Nem tudom, nem szarakodik-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aki velünk? Az a két bunkó például. Tal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is meg kelle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ni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 nem volt felhatalmazva rá, Candell határozottan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érdezz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ztán valahogy mégsem jött össze a dolog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ár-már azon volt, hogy szó nélkül feláll és megdönge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tót. Legyen már elég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hülye színjátékbó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ápászkodott, de abban a pillanatban már nyílott is az aj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Most mi lesz? – vágódott a kiáltás Candell hátának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lesz velünk? Ügyvédet kérün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átlépte a küszöböt, majd a seriff karjába hull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z ördög vigye el! – törölgette meg verejté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mlo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hogy befejez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Mr. Candell – dicsérte meg a seriff. – K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át vég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pz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 mindent kihúzo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, amire mi talán képtel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ün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 lesz velük? – bökött az ajtóra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atos módon rövid ideig még a vendégszeretetün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élvezni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kerülte a válasz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upán egy kis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enne s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aga sem gondolta komolyan, ami végül is kicsú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áj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én... 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get vállalnék ért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viszont a seriff hökken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gondol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a fejét vakargatta, aztán bólintott. – Jól van. De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 adom Miss Fitzroyt. Fitzroy helyette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nem lehet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mondta Candell. – Egye fen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visszatért a szobába, Aretha azonnal nekiugr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jedten hátrált; azt hitte, meg akarja karmolni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smi, és talán valóban ez is lehetett a szándéka, de az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ban szerencsére visszafogta magát. Candell annyi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rémül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nem is értette, mit kiab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szerencsére hamar befejezte. Leroskadt egy fal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ó padra, és a tenyerébe temette az arcát. Candell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ajnálta, hogy legszívesebben odaült volna mellé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imogassa, csakhogy nem szívesen tette volna a fiú sze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ára, arról már nem is beszélve, hogy Aretha félreért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a szándé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aztán a fiúho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zek maguknak egy ajánl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 lebiggyesztette az aj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pedi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ány napig még itt kell maradni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gyvédet kérün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motelben helyezzük el magukat. Fürödhetnek, kap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ni, csak segítsenek nekünk. A seriff mindenképpen tiszt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 jönni a gabonakörök rejtélyével. Nos, mit szólnak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dney Boyce felemelte a karját, talán hogy megfenyeges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. A lány is felpattant a padról, és magas, hisztér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n kiáltozni kez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Nem és nem! Haza akarok menni! Nem maradok i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nek sem akarok segíte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leeresztette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hatja. El akarunk menni. Vagy ügyvédet kérünk és beperelj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aguka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jd kifordítja magukat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is jó. Ez esetben a sitten maradnak. Sokkal rossz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mények között. És meg kell várniuk a bírósági tárgyal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l lesz, mire hazakerü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i a francért? – ordította vörösre vált ábrázat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. – Hiszen mi nem csináltunk semm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 gabonaköröke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hirtelen lecsillap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nkretették egy Bell n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rmer termését. Jó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lár pluszt jelent neki a terület lekaszálása. Fekszik rajta a ga5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n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aga is tudja, hogy nem mi voltun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 – mondta Candell. – Akkor majd felmentik ma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é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hadék! – köpött felé a lány. – Szemét zsaru. És még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ította magáról, hogy régé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s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gúnyosan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maga! Még a pofája is olyan zsaru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lységesen szégyellte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ben meg azon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, hogy vajon mi a fenéért láth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olyan zsarusnak a képét?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elkapta a karját, amikor kitántorgott az ajt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helyzet – kezdte volna Candell, de a seriff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zszorítással leáll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on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csak ekkor vette észre, hogy Bellen kívül egy feke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enruhás r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ott áll a szobában, cirka két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széles, mint Pompey seriff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mi Isolánk – dicsekedett a seriff. – Miss Fitzroy. A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cs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t nemigen lelkesítette a gondolat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gyáz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gyerekekre, de nem szólt semmit. Az ilyen nagydarab, feke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vagy gorombák, mint a pokróc, vagy édesek, mint a lép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z. Candell remélte, hogy Isola Fitzroy ez utóbbiak közül va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ola talált valamit – mondta komoran a seriff. – Ez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apv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megváltoztathatja a leányzó fekv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gyanakodva nyitogatta a fülét. A seriff szavai mög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fenyegetés bujkál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kérdezi, mit talá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– mondta kényszeredetten Candell. – Mit talá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o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ola Candellre mosolygott. Amikor megszólalt,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ökkent. Nem volt durva a hangja, de nem is csöpögö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mint Whoopi Goldbergé. Inkább énekelt. Szép lágy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yugtató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aláltuk a stukkert – énekelte. – Megtaláltuk a stukk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úzában. Pontosabban szólva a tábla szél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uk, kié. Tudjuk, ki akarta lerohanni a lá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a? – kérdezte Candell, pedig sejtette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ana neki semmit a név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mondott. John Barrow és Nick Henderson ismer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szám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uk legalább tudják, kicsod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ná, hogy tudjuk – ütött a pisztolyára a seriff. – Ismerjü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Szép kis alakok. Róluk aztán elképzel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ogy nekiugrot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... kicsod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feltolta a feje búbjára a kalap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omszéd városba, Mallory Citybe való fickók, de az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rrefelé is ismeri minden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Van egy ócska tragacsuk, azz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varoznak ezt-azt, amit csak megrendel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. Rozsdás vas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szkát, tejet – mikor, hogy. Már többször volt bajunk velü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komoly még sosem. Nem hiszem, hogy valaha is ü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Apró stikliket persze számtalanszor elkövettek má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lépett a szobába Errol Bend. Vékony, vörösben ját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ú fickó volt, kissé lötyögött rajta az egyenruha, mintha a haverjá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te volna fel, vagy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ben rohamos fogyá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ult volna. Berobbant az ajtón, majd amikor észrev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, megtorpa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Mr. Candell – mutatta b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t egymásnak a seriff. – 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d seriffhelyett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d biccentett, aztán levette a kalapját. Candell látta raj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csak úgy remeg az idegesség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jönne egy pillanatra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 – biccentett Pompey seriff Candell és Bell felé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nal visszajövünk. Jöjjön, Iso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zonnalból éppen három óra 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allotta, hogy a gyerekek többször is megzörget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juk zárt szoba ajtaját, és be is ment volna hozzájuk, ha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. De mi van, ha meglógnak? –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. – A végén még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ülök a helyükr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rom óra elmúltával visszaérkezett a különítmé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imondottan jó hírekke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7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rom zsaru igyekezett le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i az idegességét,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akart sikerülni nekik. Még Isola nyájas arca is kom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és kemény, mintha hideg szélben végezték volna odak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ájukat. Pompey seriff pedig kimondottan barátság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, mintha lótolvajláson kapta volna Cande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állt a régész elé, és felé nyújtotta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Mr. Candell... meg kell köszönnöm a segíts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képpen fordultak a dolgok, mint gondoltam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hes volt, fáradt, örülnie kellett volna, hogy meh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ébe, de valami mégis visszatartotta a gyors távozástól.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udós kíváncsiság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udhatnám, mi történt? – kérdez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ll farmer is szapora bólogatásba fogot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szerette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ni, mi tört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a padlóra meresztette a szemét, aztán felem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jó – mondta, mintha csak hosszas vívódás után szán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rá magát, hogy megossza az ismereteit a civilekkel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i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-utóbb megtudja. Nem lennék meglepve, ha a firkász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délután elöntenék a környéket. Az a helyzet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találtuk a fegyvert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r. Boyce beszélt. Amit állítól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aj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már tudjuk – gondolta türelmetlenül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rég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ve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veszi ezt? – tört ki a meglepetés a régész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nnan, hogy megszag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 mondta ezt eddi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mpey seriff 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ösen felemelt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nem tartottam szükségesnek. Az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 – morog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erre mintha megenyhül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lajdonítottam neki különösebb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t. Barrow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enderson bárhol lövöldözhetett vele. Mindenesetre,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yce nem említette, hogy rá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volna, ami magunk köz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va nem is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iszen ha elvette a revolverüket,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hajította, nem is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hettek volna vele. Legfeljebb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állí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... nem mond igaz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riff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Isola Fitzroyra, majd a frissen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Be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helyettesre nézett, aztán megvakar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tudja? Még az is megleh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kkor kitört a hitetlen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fenét akar ez jelenteni, Mr. Pompey? Egyáltalá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m, mire akar kilyukadni? Képtelen vagyok felfogni, mi a jelen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 annak, hogy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-e a fegyverrel, vagy nem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Boyce azt állítja, hogy nem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rájuk, miért is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 volna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– mármint Barrow és Henderson – nem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ettek, 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náluk a fegyver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ismét megvakar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igen. Valóban ez lenne a helyzet, h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? – hajo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lenne egy hullánk, Mr. Candell. Azé a fickóé, ak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zel a stukkerral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agyo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égész nem is tudta hirtelenjében, hogy fiú-e vagy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, összehúzott szemmel nézett egyik zsaruról a mási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az állát dörzsölgette, mintha valami istenv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omó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olna rajta, Fitzroy seriffhelyettes csendesen dúdolg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ban, Bend seriffhelyettes pedig még mindig lihege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serd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orában az iskolai ünnepség stafétája után 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így, és azóta sem tudta volna abbahagy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... hogy? – jött meg végül is Candell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ságos isten! – nyögte Bell farmer is. – Hulla az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em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okáig marad ott – vigasztalta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így is szar – morogta a farmer. – Ha megtud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eszhetem az egészet. Ki a franc vesz búzát attól, aki hullá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rágyá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om, hogy elvisszü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 csak legyint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milyenek a népek. Csak arra gondolnak majd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tudja, mit esznek, ha az én búzámból ves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t azonban nem izgatta Bell farmer bánata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 saját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zgatta. Bár ki tudja, hogy bánatnak volt-e nevez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mit ér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... találták m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Bendet kérdez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kérdezett, csupán a seriffhelyettes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d seriffhelyettes felhúz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zrevettem a túrást a földben. Nem messze attól a hely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l állítólag Mr. Boyce elhajította a stukk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ák, ki a... hul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d seriffhelyettes Pompey seriff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hatja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helyettes is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Barrow van eltemetve a sírban, Mr. Candell, ha a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arást egyáltalán sírnak lehet nevezni. Akárki is kaparta 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 képzett sírásó. Hehehe. Vagy nagyon si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volt a dolg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ldául nagyon meg volt rémülve, és csak azon törte a fej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né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hessen a búzatábl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uk arra gondolnak, hogy mégiscsak Mr. Boyce köv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... a gyilkosságot? Nem szóltak semmit, csak néztek rá szótlanu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... lehetetlen! – tört ki Candell. – Ez 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lehetetl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– kérdezte Pompey seriff. – Miért lenne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... mert ezek még gyerek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Mr. Candell – vette át ekkor a szót Iso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helyettes. – Önnek fogalma sincs róla, hogy a gyerek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re képe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... hogy képzeli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riff csí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tette a kez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féle 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 is van... illetve, kétféle megoldás is létez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gyik, hogy Boyce magával vitte a revolvert a búzatábláb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ok üldözni kezdt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Boyce hátra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és eltal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row-t. Henderson megfordult, begyújtotta a motort és elhú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 megtalálta a holttestet, majd félelmében elásta.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másodi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ásodik? Barrow és Henderso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k, a fegyver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-nál maradt. Nem hajította el, hanem, mondjuk, zseb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gta. Barrow és Henderson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beváltották a fenyegetésüke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torságot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töttek és visszatértek a tett helyszíné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lopakodtak a búzába, hogy elkapj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de pórul jár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yce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meghallotta a közeledésüket, és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row-t. Aztán elásta. Azután pedig kidolgozott egy ter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tervet? – értetlenkede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vasz tervet. Elhatározta, hogy a gabonakörök kész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eli a gyilkosság gyanú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érezte, mintha valaki kihúzta volna a lábát al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is tántorodhatott, mert a seriff utának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zi jól magát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törölgette a homlo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... de... Már jól vagyok. Kissé meleg van idebent.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ja, hogy Boyce a gabonakörösökre akarja terelni a gyanú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vasz a fickó. Ha szerencséje van, csak azután találj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 a holttestet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árkon-bokron túl jár. De h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juk meg, sincs baj, hiszen ott vannak a gabonakörö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Úgy gondolja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..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... csinált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tudja? – tárta szét a karját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... hogyan csinálhattak ekkora baromi körö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annak hozzá a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zközeik. Látta a sátruk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láttam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n láttam. Megnéztem a sátorcövekjeiket. Furcsák,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rcsák. Mintha valamilyen m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udak lennének. Akár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nes vonalakat is kijelölhették vele vagy a köröket... ki tu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mérnök bizonyára okosabb lenne nálam. Talán ön is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aligha – sóhajtotta csüggedten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rténet ez, Mr. Candell – sajnálkozott a seriff. –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rövid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magam is megszédültem. Azt hi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nyleg titokzatos jelenségek bujkálnak a gabonakör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ött. Hát nem bujkáltak. Esküdni mernék rá, hogy an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ukkernak a nyelén csak Mr. Boyce ujjlenyomatai láthatók.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Mr. Barrow-é. Ha csak ez a Boyce gyerek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 olyan dörzsölt, és nem törölte le ról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lószí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– rázta meg a fejét Candell. – Ha ezt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nem dörzsölt, hanem hülye. Számítania kellett rá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lálják a stukkert, és ujjnyomokat keresnek majd rajta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találnak egyet sem, hogy magyarázta volna meg, hogy 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ította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éldául azt mondhatta volna, hogy akik a gabonakörö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ák, azok törölték 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 lesz? – kérdezte Candell, akire úgy tört rá a fáradt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hirtelen cementtel teli zsákokat pakoltak voln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ak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nyomkodta az állát, és Candell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na újra beszélni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! Mi az ördögöt mondjak neki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, beism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llomás csak javíthat a helyzetük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csak mondja meg nekik maga! – legyintett a régész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indult az ajtó felé. – Köszönöm a megtiszteltetés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nem érte el a küszöböt, amikor megtörtént a csoda. Hir5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en felbukkan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a két szakadt gyerek kép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kétségbeesve kucorognak a padon, és várják, hogy kinyílj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r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ük az ajtó. Aztán felbukkant egy indián arca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ordult, és csí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tette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csak bemennék hozzá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szeme kerekre tág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Hát akkor csak menj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arkon fordult, és besétált a gyanúsítottak szobájáb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9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óban úgy ültek a fal melletti padon, mint az 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tségbees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rai. Amikor Candell belépett hozzájuk, nem ál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, csupán a szemüket fordították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ült egy székre, és a tenyerébe támaszto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mi van? – vakkantott rá türelmetlenül Boyce. – 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dnek ki bennün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, hogy nem egyham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urva rohadék anyjuka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 felugrott, és kétszer is körberohanta a szobát. Több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rúgott a falba; megpróbálta felkapni a padot, hogy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hoz vágja, de a lány rajta ült, és nem mutatott semmi hajlandós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leszálljon róla; Boyce ekkor megpróbálta kihúz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széket Candell alól,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hagyta. Így aztán né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dítozás után bezuhant a sarokba, és ott is maradt. A szájá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patakként áradtak a szitkok. Úgy ért véget a dühroham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alami hangszál-defektus érhette, mert csak tátog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jával, de hang már nem jött ki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ig ilyen? – fordult Candell a lány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a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róla. Csak nemrég ismerkedtem meg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oly bajban vagyun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tapasztalta, hogy a lány nagyot vált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óta, amióta magukra hagy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Hangja mentes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inden hisztériától vagy agresszivitástól. Inkább szomor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és bele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került össze vele? – bökött Boyce-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enyhe kis grimaszt v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bulin jöttünk össze. Jó kalandnak ígérkezett ez a kirándul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ejtették, hogy rosszul is vég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h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ejthettük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óta... csinálnak körö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elképedve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kérdeztem, hogy régóta szórakoznak-e gabonakörökk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a megrándult, mintha ismét rá akarna támadni, de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üggedten leeresztette a kar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be nem mentünk abba a nyomorult búzatáblá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csak nem is láttam gabonakört. Még a Mel Gibson-film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biztos vagy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dneynek sincs köze semmiféle gabonakörhö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 – hajolt közelebb a lány füléhez Candell. –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saruk meg vannak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róla, hogy maguk azért jár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nyéket, hogy gabonaköröket készít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em, de hát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lhéból. Talán, hogy élvezzék amikor mások megcsodál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lkotásu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vagyun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ek. Igaz, hogy Boyce most ki van akad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bolon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enek társa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 vannak! Csak ketten vagy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... felejtsük el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a gabonaköröket. Boyce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 azt a fickót, aki magára támad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em, dehogy. Boyce eldobta a stukk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át szememmel lát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, hogy Boyce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visszament ér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an zá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, hogy... maga tet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, dehogy! Szóval...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ék a fickó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 lepuffantotta. Megtalálták a búzában. Ráadásul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, el is tem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a tenyerébe temette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ár... mindent ér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ért mondtam, hogy nagy bajban va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... most mit csináljak? – suttogta maga elé a lá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oyce nyüszíteni kezdett a sarokban, mintha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álaszt keres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a kérdésére. Candell keservesen fel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akar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vallomást ten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em, de hát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tán... mégiscsak maguk tették volna. Úgy értem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ban... gabonaköröket készítenek, és valahogy... akár vél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.. de mégiscsak megölték azt a fick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hangja kétségbeesett volt ugyan, de nem elutasí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rtatlanok vagyunk, Mr.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mondta a régész, és felállt a szé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– Szükség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sz ügyvédre. Nincs valami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ük, aki elvállalná az ügyü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 tovább vinnyogott, a lány a fejét rázo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én szereznék egyet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szótlanul ból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m –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el Candell. – Még nem tu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állalja-e, de ha igen... szólhatok neki az érdekü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jó lenne – mondta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dián – egészítette ki korábbi szavai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ért mondom, hogy ne érje meglepetés. Van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k nem kedvelik az indián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nem szólt semmit. Candell felállt, és az ajtó felé in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üszöb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isszafordult, és Arethára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yit tehettem önökért – mondta. – Az elkövetk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hö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kis lelki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lesz szükségü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mosolyogni prób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iment a szobábó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ppen be akart szállni a kocsijába, amikor elkap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 a karját. Azt hitte, a seriff felejtett el valamit, de meglepet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t, Bellt látta maga mög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et? – kérdezte a széles arcú,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 férfi mosoly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helyzet... – próbálkozott Candell, de a farmer oldal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szíto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italra mindig lehe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szakítani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? – kérdez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, az orr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csak ekkor vette észre, hogy alig ötvenlépésnyir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ük várakozik rájuk egy Budweiser sör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perc múlva már odabent álltak a pultnál, kezü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-egy Budosüveggel, mivel Candell nem akart soká marad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éppen ezért leülni sem 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ütötték az üvegük nyakát. A farmer letörölte a felcsapó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bot a szájáról, és a félig üres üveg felett Candell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 a legújabb hí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át? – kérdez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nderso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 Keresik, de nem találják se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hirtelenjében nem jutott eszébe, hogy ki az ördö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ez a Henderson, de aztán beütött a villám. A halott haver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 n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keresik a búzámban. Meg vagyok én áldva ezekk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ullákkal. Nem lennék meglepve, ha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én lennék 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Hullás Bell. </w:t>
      </w:r>
      <w:r>
        <w:rPr>
          <w:rFonts w:cs="Times-Roman;Times New Roman" w:ascii="Times-Roman;Times New Roman" w:hAnsi="Times-Roman;Times New Roman"/>
        </w:rPr>
        <w:t>Jézus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ölte volna me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a, ki? Azt viszont nem hiszem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csinálták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gabonaköröket. Ahhoz túlságosan is nagyok. Megnézt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 néhányszor. Egy egész század tengerészgyalogos kellett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zzá, hogy egy éjszaka elkészíthess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És megfelel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er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er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lyenekkel ki lehetne jelölni az ilyen pontos mértani ábrá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adásul egy hepehupás gabonaföld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 a helyz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ok magának egy történetet. Hátha megindít val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gy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kíváncsi len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megkocogtatta az üveget a körm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l egy ki tudja, hányadik unokatestvérem Oklahom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l én szoktam meglátogat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, hol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n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... hm... dicséretes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k Tanner – mert így hívják – igazi tökös gyerek. Ak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rmja van, hogy az enyém tízszer is beleférne. De azér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rdja fenn az orrát. Egyáltalán nem. Ha fenn hordaná,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látogatnám. Maga nem utálja azokat a fickókat, akik fen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rdják az orruka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– biztosítottam az egyetértés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Candell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is szív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utálom az ilyen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Jack egyszer – úgy három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– felhív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efonon. Már azt hittem, valami baj van... és tulajdon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is. Olyan megszeppent volt a hangja, mintha elütö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 olyan volt, na. De nem ütött el senk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szerencse – mondta Candell.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elhatározta mag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többet nem iszik, akárhogy is unszolja a más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ott Bellnek még öt percet; addig kitart a söre maradé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, nem is tudja, miért hív fel, hiszen ott a család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elük is megbeszélhetné a dolgot,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gy érzi, el kell mondan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valakinek. Valaki másnak. Hát én lettem ez a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t mondott mag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ismét megkocogtatta a körmével az üveg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abonakörö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lkében felzengett a riadókürt hangja. Eddig mint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álomban hallgatta a farmer szavait, most azonban felrezz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ndergés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abonakörö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 – ismét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kasztott, mint itt – bólintott Candell. – Egysze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bukkantak a búzájában a gabonakör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érdek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k összecsinálta magá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. Azt hitte, fenyegeti vel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. Azt akarják, hogy húzzon el onnan a fen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z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tudta. Fogalma sem volt róla, hogy kinek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ja vele. A többi meg már ugyanúgy történt, mint az én eset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öttek a zsaruk, az újságírók, a kíváncsiskodók, j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ki, aki csak a közelben lakott. Még valami ufóklub tagj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is eljöttek, és elmagyarázták neki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mármint Jack, kiválasz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mint mi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, hogy az idegenek magukkal vigyék. Valami 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lygóra, vagy hova a francba. Na,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án szegény Jac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ndesen összecsinálta magát, pedig nem az a beszari fick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lt repülni, nem is nagyon ült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az a gondolat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ülönösen lehervasztotta, hogy egyszer csak az éjszaka kel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pén kikapják az ágyából, belegyömöszölik egy csészealj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lküldik egy olyan távoli csillagra, ahonnan talán már 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ik a föld. Elég lehervasztó gondolat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z, nem is vit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m húzni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de elutaztam Jackhez. Úgy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en voltam már nála: úgy gondoltam, ideje körülnéznem arra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csit. Megnéztem a gabonakörei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ek voltak? – támadt fel a kíváncsiság Candell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k – mondta Bell. – Marha nagyok. Csak a hegy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lehetett lát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Három volt összesen; az egyik akko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 másik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üttvéve. És annyi figura vagy mi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ne, hogy az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lkép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Körök, háromszög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gyszögek, olyasfélék, mint egy e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csepp, mások meg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csa szerszámokat ábrázoltak volna. Fogalmam sincs ról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 leh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enek fényképei ról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knek bizonyára vannak, és az újságokban is megjelen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érkeztem Jackhez, már egy hete volt, hogy felbukkan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digra az újságírók java már elment, így zavar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járhattuk a környéket. Semmi olyat nem talált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 megmozgatta volna az agy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akkor aztán történt valami: éppen annak a napna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áján, amikor haza akartam utazni. Még nem keltem f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amúgy korán k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ok. Jack hajnalban beront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mba, és azt ordította, hogy menjek ki vele a búzába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t még nem láttam, mint ami ott van. Száz szónak is e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e: újabb gabonakört találtunk a 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. Ebben is v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féle ábrák, de ez most nem érdekes. Sokkal érdekesebb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teh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hén? – ámult el Candell. – Tehenet rajzolt valaki a búzá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frászt. Két igazi tehén volt. Két igazi, döglött teh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kerestek a tehenek a búz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kasztott ezt kérdeztem én is. Hogy mi a francot keres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henek a búzában, amikor nem is szeretik? Vagy odahajtotta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valaki, vagy maguktól futottak bele, mert megijesztetté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Nem igaz? Csakhogy ebben az esetben egyi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t szó. Még ma sem tudnánk, mi a helyzet, ha Master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incs a karám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ster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egyik tehenész. Ot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ködött a bezárt karámok mel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tudja, jobb félni, mint megijedni, azaz jobb az óvatos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biz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ondom én is. Masters szerint szél támadt estefel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nge kis szél. Azért emlékszik rá, mert lekapta a kalapját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ám oldalához vágta. Masters csodálkozott is rajta, miv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 meleg is volt, és simogatóan lágy is; hogy a francba tu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úgy odavágni a kalapját a karám oldalához? Sokat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golyózott a dolgon, hiszen a farmerember tudja, hogy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n szél is, meg olyan is: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, hogy a lágy szel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ep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bujkál egy kis tölcsér, lehet, hogy csak három hüvely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m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de mégis olyan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laknak benne, mint a tornádó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rthogy az a kis tölcsér is tornádó, csak még csecs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Állítóla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rohadt nagy tornádó is ilyen kis tölcsér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zületik. Szó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ilyen kis tölcsér kaphatta fel Masters kalapját, és csap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 a karámhoz. Masters meg lehajolt és felvette. Aztán úgy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t, mintha beleállt volna a görcs a derekába. Tudja, mit lát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ben vagyunk – gondolta Candell. – Idegen csillagokr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gy bolygókról érkezet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hajót pillantott meg;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észealja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 zöld emberkéket; vagy éppen gubancos mackó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 Csillagok háborújában. Te jóisten! Hogy tudnék 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lép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mi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tehene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llényelt. Olyan köhögési roham fogta el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ltra hajolt, és úgy köhögött. A csapos gyanakodva méreg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óvatosan hátrébb tolt néhány üveget, nehogy a fickó leverj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, nincs kínai tü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yulladása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... csak... mellényeltem – nyög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omassa le egy második üvegg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... már nem. Szóval, két... tehene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– mondta Bell. – Két tehén repül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 Jac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tehe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... hová... khh... khhh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arámból. Elhúztak, mint a költ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darak. Masters fej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pta a kalapját, és utánuk iramodott. Be volt szarva rendes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Jack majd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eszi 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 a tehenek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ésé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hogy az ilyesmiben Jack nem ismert tréfát. Ha valaki k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, fizesse is meg – ez volt az elve. Ez egy helyes elv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ségkívül – nyög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, ahogy a tehenek repülnek, hallotta, hogy kétségbeesett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nek, aztán egyszerre csak azt látta, hogy ott lebeg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ötszáz lépésnyir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Látta, hogy kapálják a lábu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. Valahogy úgy, mintha kötéllel húzták volna fe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hogy Masters sem kötelet nem látott, sem olyat, aki felhúzh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Nem is gondolt rá, hogy neki magának is ba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hetne, csak igyekezett oda, ahol a tehenek lógtak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éppen belefutnia a legújabb gabonakörbe. E felett lebeg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henek, mint két karácsonyfadísz. Aztán meg lepotytyan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tört a nyakuk. Mind a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é. És egyébként is összezúzód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húsz láb magasból zuhantak le.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tek egyet szegény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lhallgattak. Masters berohant a házba; Jac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az irodájában firkált valamit, és elmondta neki, mit lá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megszaglászta a fickót, mert Masters nem volt kimondot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tialkoholista, ha tudja, mire gondolok. Ezúttal azon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njózan volt, legfeljebb a rémül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tántorgott egy kicsit. Jac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ment a helyszínre, és megnézte a teheneit. Aztán megnéz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, száz újságíró, filmes, fotoriporter, zsaru, FBI, a franc 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a, ki még, de semmi okosra nem tudtak rájönni. Egyedü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ító tudta, mit akar. Mármint, hogy mit nem akar. Fizet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 mondták,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henekre nem érvényes a biztosítás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ihar pusztította volna e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Jack érvényesíttethetné a kárigényé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eteorológia szerint azonban ebben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eljesebb fing sem kavargott Oklahoma egén, nem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rnádó. A házban sem esett kár, a gabonában sem, kivéve az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észeket, ahol a gabonakört találták. A biztosító azt tanácso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apja el a csirkefogókat, és indítson ellenük polgá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rt. Maga szerint cél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fók ellen polgári pert indíta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em gondolnám – sóhajtot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volt Jack véleménye is. De visszatérve a gabonakörr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elaludt a dolog. A teheneket elföldelték, a gabonát learat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újságírók – még a legmakacsabbjai is – hazamente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jöttem én is. Azóta Jacket nem háborgatták a gabonakörö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talán el is felejtettem volna mindörökr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ha nem bukkan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 az én gabonámban is.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án a hideg futkos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értem önt, Mr. Bell – bólogatott sajnálkozv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hogy ez nem lehet véletlen. Él két rokon az Egyes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amokban, jókora távolságra egymástól, több ezer mérföldnyi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gyikük földjén megjelennek a gabonakörök,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röpködnek a nem oda való dolgok. Tehenek, sáto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többi. Mit szól ehh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éttárta a karját, amivel majdhogynem lelök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vegét. A csapos immár többedszerre vetett rá szemrehányó pillan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ólhatn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pattintott az ujjával. A csapos két újabb üveget tett elé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talán... – kezdett volna tiltakozni Candell, de a farm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in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g belefér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be. Lebukó Hold, az ügyvéd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int a manituk keze lehet a dologban. Tudja, mik az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nitu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zellemek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csinálnák a gabonakörö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a fejéhez k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Mr. Candell, mi a fenét mondjak erre? Egyrés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í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ok: hiszek Istenben, Jézus Krisztusban, a Bibliáb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ég a lelkekben is hiszek. Az azonban nincs benne a Bibliá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indián manitukban is hinnem kellene. És gabonak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ncs a Bibliában, ha jól emlék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igen – ismerte el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ár a manituk csinálják, akár nem: a gabonakörök létez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aját szememmel láttam. Jó, tudom, mit akar monda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emberek is csinálhatt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csakhogy erre meg azt felel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lehet, hogy némelyiküket valóban tréfás ked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yavalyá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ák, de hogy mindet nem, az biztos. Én lát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abonaköreimet, Mr. Candell, láttam Jack köreit is, és vess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, ha azt mondom, hogy bármelyiket is ember készítette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hene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nem is beszél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n nem is tudom – bizonytalankodott Candell a sö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tt. – Végül is... akárki is csinálta, sok bajt nem okozott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om, kissé kellemetlen a lenyomott gabonaszál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arat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Ott egye meg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fene! – legyintett a farmer. – Nem ak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teség, hogy rinyálni kelljen miatta. Más itt a b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– hökkent meg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farmer megvakargatta a feje búb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anék én valamit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átta Bell szemén, hogy a farmer fontos bejelenté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mondjon! – bizt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felemelte az üvegét, megrázogatta, mintha egeret keres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, aztán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ondó vagyok, hogy nem véletlenül kerültek ide azo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ök. De nem á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nem véletlenül?– értetlenkedett Candell. – Pers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nem véletlenül. Akárki is csinál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olyan hely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esett, ahol gabon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ráadásul viszonylag lapos a terep,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i.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szempontból valóban nem véletlenül ott jelen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, ahol megjelen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így értem – mondta B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o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, hogy figyelmeztetni akarnak vele valamire. És felteh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zokat is, akik a környéken élnek. Érti, amit mond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enére akarnának bárkit is figyelmeztet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 fel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kérdés. Én is ezen töröm a fejem egész dé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 At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 beszarva, hogy nem engem akarnak-e rábírni valami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gondolkodva rázoga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Jac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Jack, a maga unokabáty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 vel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figyelmeztetni akartá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.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rtént vele valami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, ami alátámasztaná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elmélet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elgondo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. Nem említette. De várjon csak...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mégiscsak történt. Elesett a motorbiciklijével. Itt-ott lej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óla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. Azért ez is valami, nem? Candell rátette a kezé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rmer karj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, Mr. Bell. El tudja képzelni, hogy akárki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ek ezek a rejtelmes lények, azért rajzolják a gabonába titokza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bráikat, hogy közöljék az ön rokonával, Jackkel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kor, a nem is annyira távoli jö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el fog esni a motorbiciklijév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lenyúzza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t a térd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eg a könyök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ért lebegtetik a marháka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? Ennyi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akár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torbiciklit is belerajzolhattak volna a búzába, mellette Jacke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n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repd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rhák repdes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ez is valami allegória? A marhák a maga unokabáty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lentik? Azt tanácsolom, hogy ezt azért talán még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ja el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vigyorodott el a beszélgetés folyam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 mondom. Szétrúgná a segg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, Mr. Bel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on még egy-két percet. Még nem fejeztem 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os, mennem k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l a zsebébe nyúlt, és kihúzo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néhány fénykép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ddig nézegett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amíg rá nem jöttem valami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bele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sóhajtott 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lóban fenye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znek a rohadékok. És azt is tu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pult szélébe kapaszkodott, és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a, de gyorsan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 letett egy képet Candell elé, közvetlenül a sörösüv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volt az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képre nézett. A már ismert háromszögeket látta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röket. Izgalmas látvány volt, de már nem rendítette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. Három háromszög és körö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. Két egyen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árú háromszög fekszik egymás fele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ben velük pedig egy ugyancsak egyen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árú háromszö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nek a csúcsa éppen a két háromszög csúcsai köz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bad területre mutat. Lá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ét f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szög csúcsai között van egy kis rés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i, mire gondo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értem, mire gondol – mondta Candell -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ban látok némi rést a két csúcs 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zel a réssel szemben áll a harmadik háromszög csúc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már megállapod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nézze meg a második képet. Látja a háromszö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úcsai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látta. É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nem is tetszett neki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tt. A harmadik háromszög csúcsa agresszívan betolakod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 két háromszög csúcsai közé, mintha csak szét akarná feszíteni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Úgy látszott, mintha a harmadik háromszög eg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edett volna a két f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szög felé, azok viszont egy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 közeledtek... A harmadik háromszög csúcsa befura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jük... Az ördög vigye 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dja ide a harmadik képet! – kiáltott a farmer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a pultra tette az áb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orkát jeges rémület szorította ö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franc ez? Mi a büdös franc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t háromszög már nem volt sehol, helyette négy-négy háromszögecsk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ott a két nagy háromszög helyén. S ezek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távolodtak volna egymástól. Vagy csak a szeme káprázn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szólalhatott volna, Bell egymás mellé rak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gy folyamat, Mr. Candell – mondta a farm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lya... mat? – ismételte Candell önkéntelenül is, mer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e nem éppen ott járt, amire Bell cél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bizony – mondta Bell. – Ezek a gabonakörök, ha egy7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ás után nézzü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egy folyamatot ábrázolnak. Az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 f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romszög még meg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távol van egymás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egyre közelebbre kerül, a harmadik háromszög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kísérli eltávolíta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egymástól. Közéjük furak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nnek valami értelm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rosszul nézzük a kép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lehetne jól né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, Mr. Candell. Meg tudná magyarázni nek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így nézzük az ábrákat, ahogy nézz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hogy lehetne még né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í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elfordította a fényképeket. Úgy, hogy a háromszö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már nem feküdtek, hanem álltak. Mintha a két háromszö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ön állt volna, a harmadik pedig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gyekez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jük furako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, de... A fenébe 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fog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mit fogtam fel, és mit nem – morgott Cand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-, de nem támadt jó érzés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t szóljak én? – kérdezte Bell. – Ha így nézz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ket, márpedig így kell néznünk, akkor a harmadik háromszö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lebeg... készen arra, hogy beessen a más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é. És be is esik. Azok pedig... összetörnek, vagy...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szétrobbannak...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mba! – kiáltot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óriásit sóhajtott, majd pattintott az ujj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! – tiltakozott Candell. – Kérem, 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, miért ne? – csattant fel Bell. – Csak jogom v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inni néhány üveg sört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z ufók szarrá bombáznának!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tettek, akkora felfedezés volt, hogy kétségkívül i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rá. Candell azt vette észre, hogy már nincs is annyira el7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nére a </w:t>
      </w:r>
      <w:r>
        <w:rPr>
          <w:rFonts w:cs="Times-Italic;Times New Roman" w:ascii="Times-Italic;Times New Roman" w:hAnsi="Times-Italic;Times New Roman"/>
          <w:i/>
          <w:iCs/>
        </w:rPr>
        <w:t xml:space="preserve">Bud. </w:t>
      </w:r>
      <w:r>
        <w:rPr>
          <w:rFonts w:cs="Times-Roman;Times New Roman" w:ascii="Times-Roman;Times New Roman" w:hAnsi="Times-Roman;Times New Roman"/>
        </w:rPr>
        <w:t>Három minisörrel a gyomrában azért még kép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ezetni a kocsi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gömböcskék? – kérdezte közvetlenül a sör után, a képe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ök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tudom én! – rántotta fel a vállát Bell. – Nekem a hár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romszög is el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ki akarná lebombázni ma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ik a köröket csiná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azt kérdezem, hogy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magának háromszög alakú épülete egyál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. De ha lenne, sem érteném, hogy mi baja lehetne v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nituk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alán zavarj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háromszög. Mint form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ninc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is jelképez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enét jelképezn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kérdezi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volt az utolsó mondata, amire még emlékezett. Aztán beter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jótékony sötétség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mában mindenfélét látott, talán még a manitukkal és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fókkal is találkozott;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ntha ugyanaz lett volna. Söt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üggöny mögött mozgó fickók kerülgették;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prób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t érteni velük, de valahogy nem akart sikerülni. Amikor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pattant a szeme, nem ufókat látott maga felett, ha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atalmas arcot. Mintha óriásposztert tartott volna valaki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ra elé. A poszt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nyhén vágott sz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különben igen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revaló lány nézett rá, s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ént aggódva csóválta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. Candell nézte, nézegette a posztert, amíg az hirtelen zsugoro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ezdett. Olyan gyorsan zsugorodott, hogy alig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eje leve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ni. Mire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-hármat slukkolt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szteron mosolygó lányarc egészen hétköznapi mér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 válto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hál' istennek ott maradt fel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reggelt – köszöntötte egy kellemes hang. – Hogy alud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gya úgy dolgozott, mint egy számítógép. A rég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zabbik fajtából. Hol elakadt, hol megindult, hol meg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kora késéssel érkeztek hozzá az információk. Ha érkez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 tudja emelni a fejét? – kérdezte a lányarc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meghallotta a saját hangját. Szó, ami szó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ha énekelhette volna Radames áriáját a Metropolitan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dames – suttogta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ard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... vagyok most... Radames... illetv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, hogy felemelik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tudja ezt inni? Különben persze hogy nem maga az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zé... Maga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tu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ya meg, kér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mit is ivott, pokolian kes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Candell feje visszaes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árnára, miközben könyörtelenül marta a torkát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mrát a kes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. Az agya közben olyan könnyedén já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 háromlábú elefánt. – Miért van az – gondolta tétován -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nden regényben, amelyben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egy óriási trau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n felébred, csinos lányt talál maga felett, aki meg akarja ita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vel, és többnyire meg is itatja. Amit iszik, az viszo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ig pokolian kes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.. Mi a francért kes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 Nem lehet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, hogy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ne kes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anem édes italt kapj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egy tündér elfújta volna a szemére és agyára ereszked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döt, egyszeriben világosság támad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is, és a fej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 Olyannyira élesen látott mindent, hogy nagyot kel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elni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szobában feküdt, felt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ágyon, a mennyez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rvasagancsból faragott csillár nézett le rá, a falakon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tömött madár villogtatta üvegszemét, bútorokat is látott, és j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tark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et. Amint a szemközti falra meresztet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emét, </w:t>
      </w:r>
      <w:r>
        <w:rPr>
          <w:rFonts w:cs="Times-Italic;Times New Roman" w:ascii="Times-Italic;Times New Roman" w:hAnsi="Times-Italic;Times New Roman"/>
          <w:i/>
          <w:iCs/>
        </w:rPr>
        <w:t xml:space="preserve">egy álomfogót </w:t>
      </w:r>
      <w:r>
        <w:rPr>
          <w:rFonts w:cs="Times-Roman;Times New Roman" w:ascii="Times-Roman;Times New Roman" w:hAnsi="Times-Roman;Times New Roman"/>
        </w:rPr>
        <w:t>pillantott meg rajta. Eszerin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a lányra esett a tekintete. Már nem az ágya mellett ál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em távolabb matatott a szobában. Éppen egy több darab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ó sezlonfélét rakott össze nagy igyekeze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ókuszálta a szemét, és tovább nézegette. Bár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filból látta az arcát, meg volt vele elégedve. Csinos darab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is vitás, ráadásul indián. Hollófekete haja és ki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mellényké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csak indiánra vallott. A falra szegezett álomfogó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is beszél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Candell felé villantot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ddig akar még lustálko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eddig nem ad magyaráz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ki vagyok, és hogy maga hogy került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zdetnek ez elég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ogó Varjú vagyok... különben Cheryl Tur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volt a Turner név, de még nehéz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hoz a feje, hogy azonosítani tudja valakivel az emlékei 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került ide, hogy idehoz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áty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em én a maga bátyj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ismer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bocsáss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mon Turner. 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osság támadt az alagút végén. Simon Turner! Az indi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véd és orvosságos ember, akivel a völgyhídnál találko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i végül is hozzá küldte Bellt. A fenébe is... nem tette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, hogy hozzá küldte. Ha nem küldte volna, mos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ggatna ilyen pokolian a fe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em. Mi történt ve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sleges volt kérdeznie, hiszen a szájába ragadt ízek, amelyek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ég a kes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tal sem volt képes megszabadítani, egyértelm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rról árulkodtak, hogy ivott valahol, mint egy szabads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tróz. Pedig nem igazán kedveli az alkoholt. Bell! A fen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, hát persze hogy Bell! Nézegették a fényképeket, sört it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gyszerre csak megszállta valami, és whiskyt kér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rébe, mint annak idején a kikö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 kocsmákban. Persze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bírta: tizennyolc éves korában sokat kibír az ember. Jézus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több mint tíz éve anna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ütötte magát – mondta a lány csí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téve a kezét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kra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 magá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nden iszákos azt mondaná a helyemben, hogy </w:t>
      </w:r>
      <w:r>
        <w:rPr>
          <w:rFonts w:cs="Times-Italic;Times New Roman" w:ascii="Times-Italic;Times New Roman" w:hAnsi="Times-Italic;Times New Roman"/>
          <w:i/>
          <w:iCs/>
        </w:rPr>
        <w:t>dehogy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it mon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. Különben, hol találkoztam a testvérével... Simonn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jól emlékszem, nem vele i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rton hívta fel telefon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eg k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csapos. Ahol i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ért kellett felhívni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nemrég festették nála a fa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érezte, mintha nem ugyanazon a nyelven beszél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köze Morton frissen festett falának a... nem is tu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h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Bellnél volt egy jókora zsírkré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Morton azt még csak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te valahogy, hogy ufók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dítozzanak, azt azonban már nem, hogy a krétával háromszög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zoljanak a frissen festett fal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ist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 csak ne hívogassa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rajzolt semmit Mr. Morton fal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rton nem akarta a zsarukat hívni, mert bizonyos értelembe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sáros volt a dologban, hiszen nem lett volna szab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nia, hogy whiskyt öntsön a sörébe. Morton felhívta Simo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 aztán rendbe rakta a dolgokat. Bellt hazafuvarozta, ma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id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... haz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meri a lakáscímét, maga meg nem volt hajlandó eláru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. Egyre csak a múzeumba akart menni; Simonnak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nnyi esze, hogy nem vitte od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bizony jól 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pzelje, ha odavitte volna! A tarajos dinoszauruszok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lett volna az év múzeumi szenzáció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... itt töltöttem az éjszakát? – nézett körül Candell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is itt töltöt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n az izén – mondta a lány, és a percekkel a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összerak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k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elyre mutatott. – Nem akarom a lelkiismeretét birizgá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úgy érzem, hogy két számmal összement a vesé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 tíz éve, hogy nem aludtam ezen a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ajnálom – sajnálkoz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sajnálja. Maga új impulzust adott nek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hez? – hökkent meg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égre kidobjam ezt a dögöt. Már ide is rendel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llító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egyre inkább tetszett a lány. Úgy gondolta, 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k vele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férfiakat szokott beengedni magához éjszakár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nézett kör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itt a férfi? És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hol volt az éjszaka? Maga úgy hev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gyon, mintha a manituk kilopták volna a test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lel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ól nem is beszélve, hogy hortyogott, mint egy lyuk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kazán. De ha ép és egészséges lett volna, sem sok esélyt a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ma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iér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rávillantotta a tekint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z ízlé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fene! – hökkent meg ismét Candell. – És miér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kívül, hogy részeg voltam, mi kifogásolnivalót talál rajt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úgy tett, mintha alaposan végigvizsgálná. Úgy látsz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agyja ki egyetlen négyzetcentiméteré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rolj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et mond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ápic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– háborodott fel Candell. – Nézzen ide! – Miu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róla, hogy rajta van az alsónadrágja, kiugro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gyból, és a lány elé pattant. Felemelte két karját és megfesz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zmait. – Ezekhez mit sz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lebiggyesztette az aj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, mint a ló sörény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mpozáns, de semmire se j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hhez mit sz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ha nem maradt volna még enyhe kis nyomás a fej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próbálkozott volna meg azzal, amivel megpróbál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 magához ölelni a lányt. Úgy gondolta, magá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rítja, és megkérdezi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ityeg a fity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haditengerész korában tanult egy-két fogást, itt vol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eje, hog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hozz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raktárból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is lehajol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apja a lányt. Azt fogja hinni szegényke, hogy a lábát akar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apni, neki viszont esze ágában sincs lábra menni, ehelye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indította a támadást, ahogy régen. Csak éppen az eredmén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z lett, mint ami régen le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ghog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lendült, már meg is billent. Méghozzá alapos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 a fene gondolta volna, hogy ez az ü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lány nin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sztában az ellentámadás szabályaival? Ahelyett, hogy a haditengerész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bálykönyve szerint alkalmazta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ámadás elhárításának fortélyát, lekushadt, és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kirán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et Candell talpa al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inos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 volt, telis-tele indián mintákkal; mé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pit, azaz sátrat is látott a minták között. Pontosan ebbe, a sát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dalába verte bele az orrát. Éles fájdalom futott át rajta, és felpatt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gyorsan, mint a pattanóbogá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 Candell. A valóságban azonban eltervezett sebes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nyira lecsökkent, hogy ha stopperrel kezdte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ni a mozgását, mire feltápászkodott volna, alighanem berozsdásod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a stopperóra mutató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valahogy csak feltápászkodott. Igaz, ingadozott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, mintha a manituk lökdösték volna, de mégiscsak a talp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okáig. A lány eléje lépett, és se szó, se beszéd, homlok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ökte a mutatóujját. Candell megtántorodott és padlót f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be is terítette a szürkületi zóna, mert mire telj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hoz tért, a lány a mellkasán ült, és egy jókora kést villogta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orr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 Másik kezével meg méricskélni kezdett a homloká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plasztikai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éthez kész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ból kitört a rémület. Megpróbált megszabadul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úlyú lánytól – nem sok sikerrel. Károgó Varjú úgy 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ajta, min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 a legvadabb musztángok hátán. Talán mé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rrikánba váltó trópusi vihar sem tudta volna letépni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Hé! – tiltakozott megszeppenve Candell. – Mi a fen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 csiná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skalpolom – mondta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!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megfogadtam, hogy minden férfit, akit becsalogat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zamba, megskalpo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rdögbe is... Kicsoda mag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orozatskalpoló. Nem olvasta az újságokban?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a szerint óhajt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 ördög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kalpjáról. Vághatom egyenesre: csak egy nyisszantá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mlokán meg a tarkóján, és már le is ránthatom a fej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ltozat. De vághatom cikcakkosra is a szélét. Kíván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int. A cikcakkos jobban megy manap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... a fenéb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 skalpboltokban. A cikcakkosra nagyobb az igé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, amióta a kínaiak bejöttek a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kalpjukkal, veszélybe ker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tisztes ipar is. Mármint a skalpkészítés. De azért a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vitelezett kisipari munkára mindig van kereslet. Nem bánn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, ha egy-két számmal nagyobb lenne a fe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 ördö... g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csupa kis fej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asas esett a csapdámba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. A skalpkészítés olyasmi, mint a mokaszingyártás. Legnagy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gény a közepes mér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kre van, jóllehet akad, aki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xtra mér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lába. Na, hunyja be a szemét! Nem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i nézni, ahogy megskalpol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gyre kétségbeesettebben próbált megszabadul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tól. Már-már úgy érezte, hogy vesztett, de egyszerre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ebbnek érezte a mellkasát. Lihegve felült, és keres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 a támadóját. Károgó Varjú az ágya mellett állt, és k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ett immár a párnáját emelg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padlóra hajtotta a fejét, és úgy köhögött, minth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szálló por vagy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en ábrázolt tipi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gomolygó tábor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 füstje ment volna a tüdejé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aga..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! – nyögte a lány felé. – Nem akarok... udvari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i... de maga... sült bolon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ondom én is – hallott ekkor egy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hangot a há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, nyögdécselve meg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bukó Hold, azaz Simon Turner állt az ajtóban, elegáns öltöny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ében fekete aktatáská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rogó Varjú újul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kezdte csapkodni az ágyon a díszpárnáka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lehajolt a régészhez, és felé nyújtotta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ja el, hadd húzzam fel. Különben hogy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gyogóan – nyögte Candell. – Épp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 mintái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önyörkö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hogy tets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lányra pisl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öny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Csak éppen az isten óvjon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felneve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ilyet sem mondtak még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em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Hogy jött k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úgomm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fogástalanul – nyög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mént mintha mást mondo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szik, félrebeszéltem. Még mindig nem vagyok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nál. Kösz, hogy tegnap megmentett. Hogy van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egészen jól. Két nap múlva kell a kötéseit cserél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ramatyám! Csak nem érte bales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is lehet monda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a gépkocsijával... az országúton...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áz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 Nagy, tornácos háza van, tizenkét lépc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e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a tornácra. Ott érte a b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futott a kocsijá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a már kiese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esett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akart szállni, de megbotlott valami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aját lábában. Van ez így. Aztán megpróbált felmen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, és fel is ment. Na, ott ment nek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oszlop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leségének. Nem vette észre, hogy ott áll a tornác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nyira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menten legurult a lép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állít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Ezt </w:t>
      </w:r>
      <w:r>
        <w:rPr>
          <w:rFonts w:cs="Times-Roman;Times New Roman" w:ascii="Times-Roman;Times New Roman" w:hAnsi="Times-Roman;Times New Roman"/>
        </w:rPr>
        <w:t>a felesége állít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A35A40t00;Times New Roman" w:ascii="TTE1A35A40t00;Times New Roman" w:hAnsi="TTE1A35A4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t állí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 értelmesen beszélni, mert bedagadt az álla.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etlen ered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fonról nyöszörö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etlen ered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!!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ze, Mr. Candell, nincs minden pofon hátára rágravíroz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i a gazdája. Mindenesetre Mr. Bell már jó kez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. Amint látom, ö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szörülte a torkát. Károgó Varjú éppen a leped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t simította le, miközben ahog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hajolt, kidombor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 valamije, amivel nem is olyan régen még Candell mellkas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csörgött. Bármilyen eszeveszett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het is a dolo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t kívánta, hogy bárcsak ismét ott ülne. A skalpolók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onban ezúttal már kimaradhatna a jelenet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urner felé bicce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egyszer köszönöm, hogy nem vitt vissza a múzeum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mit. Bár ezzel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jövedelem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osztottam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... hogy ért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egsimogatta a ha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a magát kirúgták volna az állásából – err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ett volna minden esély -, munkaügyi pert indítha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múzeum ellen, s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engem bízott volna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gi képviseletével, 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– biccente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egnyertem volna a pert, a múzeum fizetett volna nek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elveszítem, maga. N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, hogy gondolt a pénztárcámra is – hálál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vanyúan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ell elmondania, hogy mi történt, Morton töv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heg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esélt mindent. Különben köszönöm, hogy elment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le-lel a seriffhez. Nem gondoltam volna, hogy ez lesz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egyetértünk. Maga szerint mi folyik i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javaslom, együn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valamit. Én is éhes vag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nak is harapnia kell egy-két fal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rádöbbent, hogy nemcsak egy-két harapásra l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, hanem egyenesen farkaséh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zem... valóban éhes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eryl bizonyára megit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am valami kes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j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mi volt 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Én </w:t>
      </w:r>
      <w:r>
        <w:rPr>
          <w:rFonts w:cs="Times-Roman;Times New Roman" w:ascii="Times-Roman;Times New Roman" w:hAnsi="Times-Roman;Times New Roman"/>
        </w:rPr>
        <w:t>tudom – mondta Tur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olt benn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Maga </w:t>
      </w:r>
      <w:r>
        <w:rPr>
          <w:rFonts w:cs="Times-Roman;Times New Roman" w:ascii="Times-Roman;Times New Roman" w:hAnsi="Times-Roman;Times New Roman"/>
        </w:rPr>
        <w:t>viszont jobb, ha nem tudja. „A megismer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jelent örömet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scarte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mon Turner. Menjen be a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bába, és fél óra mú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 kész. Ok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gott, és kiment a szobából. Candell a lányra néz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 komor szemekkel nézett vissza rá. Candell vett egy mély lélegzet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mennék a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bába – mondta -, ha megmuta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re van. Nem jön be velem, és nem mossa meg a hát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hetem a skalpolókést i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kereste az alsó szinten a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bát, és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jtaja mögö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falta a rántottát, mintha napok óta nem ev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Turner már óvatosabb volt; megelégedett két szelet pirít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nyérrel és némi juharszörppel. A juharszörpöt pirí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conre kente, és jóí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lropogtatta. A lány eközben káv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. – Nem ismerem maradéktalanul az indián szokásoka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 közül, amiket ismerek, egyet tökéletesnek tartok –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miközben egyetlen pillanatra sem vette le a szemé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rtepert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y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 – kérdezte a két pirítós között Tur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, hogy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nek a konyhában illik dolgozniuk, kiszolgálni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akat, és csak akkor ehetnek, amikor azok már jóllak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arca meg sem rebb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lyen szokás nincs nálunk, Mr. Candell – mosoly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dekes... Azt hittem, a húga nem ülhet le hozzánk, és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reggelizh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legyin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gy ismerem, már a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reggelizett, hogy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bred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 a kávéval, amely egy hosszú ny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dénykében 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ölgött, közelebb lépett hozzá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d csak, Simon, Mr. Candellnek igaza van.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 gyönyö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ivatásuk, hogy a férfiakért éljenek-halj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omra sincs nagyobb öröm, mint hogy kiszolgálhassam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, az orvosságos ember és ügyvéd, aggódva pislog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úg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Cheryl, azért nem kell túlzásba vinn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fejezni már nem tudta. A készséges és hirtelen alázatoss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 Cheryl megbotlott valamiben, és halk kis sikollyal az aj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ztal felé botladozott. Ez önmagában még nem l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nagy baj, csakhogy a kezében tartott edényke is ve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ütt botladozni kezdett, majd megperdül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, és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sztal alá zuhant.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zonban kellemetlen csattogás közep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gurult volna a kövön, sikerült megszabadulnia a tartalmá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nek nagyobbik része Candell ölébe öm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emény fickó volt, nem szokott ordítozni felesleges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 sem ordított, amikor egy viharos dé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ön Pago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gón beesett a cápák közé. A cápák körbefogták, megbökdös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rrukkal. Aztán megfordultak és elhúztak. Akkor terjed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 a szakaszában, felt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n Collin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mester terjesztet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g a cápáknak sem k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t azonban ordított egy jó í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Felpattant, és megprób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olni a nadrágját. Szerencsére mire megtalálta nadrágszí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tját, már nem volt rá szüksége: a forró kávé magától is kih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, bocsánat, bocsánat – sajnálkozott egyfolytá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. – Úgy látszik, nem vagyok ma formában. Vesse le, kimos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drág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kább így maradok – tartotta maga elé védek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a ke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– Úgysem látja sen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éles pillantást vetett a húgára. Nem szólt semmi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i értetlenség és annál több csodálkozás ült a tekint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dok magának kölcsön egy nadrágot – mondta. – Aka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rojto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acit? Lemegyünk a sarokra, iszunk ott egy ká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é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gy történt, hogy Candell, immár rojto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adrágban feszít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kíséretében leballagott a sarokra, és végre megi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geli kávé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közben odafent a lakásában Károgó Varjú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ellemeihez fohászkodott, és arra kért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kegyesked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agyarázni, hogy mi az ördög történt vele? Miért csiná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csinált? Hogy a fenében van az, hogy egyszer utálja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eges, betolakodó fickót; legszívesebben megskalpolná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szer forró kávét öntene a micsodájára, máskor pedi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nte azonnal, azt kívánja, hogy bárcsak ismét itt lenne a közelében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llemei, hát hogy van e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llemei az örök vadász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n összekacsintottak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merték a magyaráza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3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6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gyre elégedettebben szemlélgette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adrágo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íg arra vártak, hogy a pincér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hozza a kávéj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p a nadrágom – dicsérte meg a ruhadarabot. – Ha jól lát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rvas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az </w:t>
      </w:r>
      <w:r>
        <w:rPr>
          <w:rFonts w:cs="Times-Italic;Times New Roman" w:ascii="Times-Italic;Times New Roman" w:hAnsi="Times-Italic;Times New Roman"/>
          <w:i/>
          <w:iCs/>
        </w:rPr>
        <w:t xml:space="preserve">én nadrágom </w:t>
      </w:r>
      <w:r>
        <w:rPr>
          <w:rFonts w:cs="Times-Roman;Times New Roman" w:ascii="Times-Roman;Times New Roman" w:hAnsi="Times-Roman;Times New Roman"/>
        </w:rPr>
        <w:t>– mondta nyomatékosan Lebukó Hol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eréljünk – javasol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drágot. Magáé az enyém, az enyém pedig a magáé. 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tányos aján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ügyvéd és orvosságos ember elvigyo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egy ügyvédet akar átverni?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vigyázzon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 borítsa ismét az ölébe a ká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ét?! – háborodott fel Candell, Turner azonban lein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beszéljünk másról. Tudja, hogy elinté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 tem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gye? Méghozzá véglegesen. A helyén mar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ek örülök – biccente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egpróbáltam beszélni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lleme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hallotta. Az én dol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t mond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álaszoltak. Néha megesik. Valamiért nincs kedv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olni. Ilyenkor nekem kell döntenem. Én meg úgy döntöt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aradjon ott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hol van. Megtárgyaltam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éval is a dolgot. Nem kértünk sokat. A társa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nal belement. Odább teszik a pillé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örömmel hallom. De mondja csak, Simon – húzta ösz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t Candell -, miért hozzám küldte Mr. Bel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tam, érdekli a dolog – felelte az indián. – És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.. a gabonakör olyan jelenség, amely méltó arr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úzeumban dokumentálják a megjelen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hogy is küzdött ellene, egyre többet gondolt Káro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rjúra. És egyre kevesebbet a gabonakörökr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ért rájuk is gondolt. Éppen két hete múlt, hogy felbukkan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farmer búzaföldjén, s ez a két hét azért nem múlt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jesen nyomtalanul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is ott voltak a dinók, amel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is problémát okoztak neki. Az volt a szomorú helyz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régész viszonylag kevés akadt a megyei múzeumban, din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egyre több lett a környéken. Mintha Amerika ös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nócsontja ide adott volna randevút egymásnak. Akárhol bök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 valaki egy ásót vagy lapátot, naná, hogy dinócsont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ukkantak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! Az ill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felfedezésének fontosságá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telve rohant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lefonhoz, és felhívta a múzeum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adásul a dinók sem voltak akármilyen dinók: többségük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ok voltak, amilyene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orábban még csak álmod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mertek. Mintha egy tréfás ked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v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sztaláról kerü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le. Voltak köztük púpos dinók, tarajos dinók, rövid fark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nók, hosszú farkú dinók, görbe lábú dinók és a csoda tud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lyen dinók még. A paleontológusok sikoltoztak a gyönyö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ástak mint a prérikutya a pusz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nem sok köze volt a dinókhoz – legalábbis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t, mintha nem lenne. Hiába volt azonban minden ellenkezés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, az intézmény igazgatója keményen leterem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egy ködös, depressziós reggelen megtagadta Mr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ney kérését, hogy segítsen neki kiásni egy f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hátú din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utálta Mrs. Honeyt, és a f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hátú dinókat sem kedv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természetesen Mr. Kochhoz futott a panaszá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 azonnal magához rendelte Cande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gazgatói irodában heves jelenetekre került sor. Mr. Koc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kérdezte Candellt, hogy mi az ördög kifogása van a f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ú dinó ellen, mire Candell azt válaszolta, hogy elméleti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észetesen semmi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kifejezetten örül, ha kiássa valak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 ahogy Mrs. Honey ellen sincs </w:t>
      </w:r>
      <w:r>
        <w:rPr>
          <w:rFonts w:cs="Times-Italic;Times New Roman" w:ascii="Times-Italic;Times New Roman" w:hAnsi="Times-Italic;Times New Roman"/>
          <w:i/>
          <w:iCs/>
        </w:rPr>
        <w:t xml:space="preserve">elméletileg </w:t>
      </w:r>
      <w:r>
        <w:rPr>
          <w:rFonts w:cs="Times-Roman;Times New Roman" w:ascii="Times-Roman;Times New Roman" w:hAnsi="Times-Roman;Times New Roman"/>
        </w:rPr>
        <w:t>kifogása, csak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z ördögért kellene neki dinócsontok körül sertepertél8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ie, amikor az nem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kterüle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z ön szakterülete? – kérdezte baljós hangon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, beleroskadva a karosszékébe. – Mi is az ön szakterüle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 háborúk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s – dörzsölte össze a tenyerét Mr. Koch. –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p terület. És hogy áll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hogy érti, uram? – kérdezte rosszat sejtv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m, hogy mit talált nekünk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nkrét leletre gondol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nkrét leletre – bólintott Mr.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szörülte a tor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nadrággombot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jól hallom – emelte a tenyerét a füléhez Mr. Koch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mondott, mit talá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nadrággombot, uram – ismételte kissé hangosabba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annyira magabiztosan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? És milyen az a két nadrággomb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zsd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És kinek a nadrággombja, ha szabad kérdez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v szerint nem tudo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tényleg ilyen hülye, vagy csak szórakozik velem?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rmedt rá Mr.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horgaszto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, uram, nem érzem valami jól magam – nyö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ene van magával, hé!? Nehogy rosszul legyen itt nek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an érzi már ma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mondóan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baj, uram. A dinócsontok te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 – hökkent meg Mr.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allergiás vagyok rá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Koch valamivel alacsonyabbra vette a hang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és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nom smirglivel megdörzsölgette a modor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, fiam – kezdte rábesz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 – Megér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, hogy magát az indián háborúk érdeklik... én is szakasz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vagyok, mint maga.Ha valami izgat, akkor azt szere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ni. Csakhogy... mit gondol, hány font dinócsontot sz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 a kollégái két hónap alatt? Nem tudja? Akkor megmondo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k négyszázötven font súlyút. És legalább még e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ntnyi hever félig feltárva. Tegyük be a mérleg serp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b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, uram? – nyög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pzeljen el egy rohadt nagy mérleget... olyan kétkaros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tudja képze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képzelje el azt is, hogy beletesszük az össz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inócsontot a mérleg egyik serp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be. Ok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 – nyög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ásik serp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 is beleteszünk valamit. Tudja, 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gombot. Két rozsdás fémgombot az indián háborúk korá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t gondol, fiam, melyik serpe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ul el a föld fel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tehetek róla, uram – kezdett védekezni. –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zet, hogy az indián háborúk harminc évig tartottak, a din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több százmillió évig é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zel én is tisztában vagyok – bólintott Mr. Koch. – Vala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zal is, hogy a dinóknak nem volt se nadrágjuk, se nadrággombj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ovábbá azzal is, hogy indiá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nem ásh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az indiánok feljelentik velem együtt. Tehát: vagy tal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kem nagyobb mennyisé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nyagot az indián háborúk korá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gondol, uram? – szakította félb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ondjam meg magának, hogy mit találjon? Gomb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talált, találjon nyeregcsatokat, fegyvert, zablát, lópatk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tudom én. De találjon valamit... azaz most ne találjon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y dinót ásni, hiszen minden emberemre szükségem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, miközben beszélt, egyfolytában Candell arc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zsgálgatta. Kedvelte a tör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atalembert, nem vette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lkére, hogy miatta valami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 érje. Amíg csak azt hi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andell szakmai szempontokra hivatkozva nem óhaj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t venni a dinók kiásásában, nem sokat 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 lelkivilá8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ával, ezúttal azonban mintha komolyra fordultak volna a dolg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 mivel valaha Kentuckyban pszichológiát végzett,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, tesz egy prób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 maga a dinókkal, fiam? – kérdezte mintegy mellékes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kedvel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húz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incs kifogásom ellenük. Csak ásni nem szeret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eglát egy dinócsontot... mit ér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gondo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t érzek? Semmit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zi úgy, hogy bele kellene rúgni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eme felvilla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, igen. Tényleg. Most, hogy mon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! – csillant fel Mr. Koch szeme is. – Tehát ezt ér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gondo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rég álmodtam is ve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yikk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arajossal. Nem tudom, mi a ne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t álmod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kerg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! És hol kerget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. Egyre közelebb jött hozzám. Ön mé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 olyat, ura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t? – hajo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Mr.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gy dübörgött a föld a lába alatt. Már csak ötláb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mögöttem, kétlábnyira... egylábnyira... aztá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? – hajolt még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re Mr.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 jött Károgó Varj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a? – hökkent meg Mr.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ogó Varjú. Indián... izé... lány. Volt nála egy nagy k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szégyen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elmosolyodott, majd kuncogott mel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so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ja elhinni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r. Koch megsimogatta szépe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csak mond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megskalpolta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a k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ogó Varjú a din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eltátotta a szá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skalpolta? – Sóhajtott, kikászálódott a szék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eregette Candell kezét. – Nincs semmi baj, fiam –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an. – Megértem a problémáját. Ajánlok egy egyezsé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uram? – kérdezte kíváncsian Candell, aki végkép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értette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kar egyezkedni vele az igazg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ti egy nap dinókat ás, maradék idejében pedig azt csiná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akar... illetve keresheti az indián háborúk nyomait. Jó 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ldoggá tesz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felemelte a mutatóuj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feltétel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, uram? – hervadt le az öröm Candell kép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séli nekem a dinós álmait. Valamennyit. Úgy,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emlékszik rájuk. Nem szépít semmit, nem kreál összefüggés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ssze nem füg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omrészletek között. Megígér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abozott egy kicsit, aztán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ígér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edte a sátorfáját, Koch pedig a telefonjáért nyú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eltárcsázott egy számot. Amikor felvették a kagylót, repes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ett a hangja az öröm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teve? Azt hiszem, megtaláltam a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émát a jöv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vi konferenciára. Van egy munkatársam, akinek dinókat k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snia, de utálj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Hogy akkor mit szeret? A nadrággomboka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om mondani az indián háborúk korát. Olyan teher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hezednek rá a dinók, hogy még az álmaiba is belopakodna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en, igen, színes anyag, mindenki fel fog figyelni rá.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hagyom; azt csinál, amit akar, csupán heti egy nap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re befejezte, Candell már nem volt a múzeumban. El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bbiekkel dinót ásn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vel a munkájával kapcsolatban váratlanul jól alakult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k, vette magának a bátorságot, és felhívta Lebukó Ho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kását. Tudta, hogy az indián nincs otthon, persze hogy tud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n éppen 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n beszélt vele. Lebukó Hold a Bellfar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 gyilkossággal kapcsolatban becsukott két fiat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sáról tájékoztatta. Nem állt valami jól a szénájuk, ezért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rült annyira, hogy Mr. Koch olyan megé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viselkedett v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ben. Most, hogy nem kell naphosszat a dinócsontok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tatva a földet turkálnia, lesz ideje még egyszer végiggondo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. Hátha talál valamit, amivel bizonyítani tudja az ártatlanságu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óval, jól tudta, hogy Lebukó Hold éppen Chicagó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rtózkodik, 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láthatólag csupán egy hét múlva tér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tudta, és mégis felhív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legszebb álmaiban képzelte, a lány vette fel a kagy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Turnert keresem – mondta határozott hangon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az Lebukó Holdat – tette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keresi? – kérdezte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szédült a hangj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ébe is – gondolta – soká fent voltam az éjsza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kívül melegfront is közeledik, biztos leesett a vérnyomás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ndell – mondta mégis határozottan. – Ross Candell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Én </w:t>
      </w:r>
      <w:r>
        <w:rPr>
          <w:rFonts w:cs="Times-Roman;Times New Roman" w:ascii="Times-Roman;Times New Roman" w:hAnsi="Times-Roman;Times New Roman"/>
        </w:rPr>
        <w:t>kivel beszél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úga vagyok – mondta a lány. – Cheryl Turner. Ismétel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nevét, ké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ndell. Ross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mintha habozott volna a túlvé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szabad kérdeznem, hogy kicsoda ön, Mr. Cander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. Szó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ész vagyok. Nem mond magának a nevem sem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ng odaát még mindig hab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llene, hogy mondjo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átyja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 vagyok. Így s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á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oltam az, aki... hm... nagyon be volt rú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ittas voltam, amikor önöknél jártam... illetv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tyja vitt od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kétlem – mondta a lány. – Bizonyára rosszul emlék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n bátyám nem szokott ittas egyéneket felcipelni hozz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úttal mégis megtette. Tudja... a gabonakörök miatt rúg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gy, hogy mi miatt rúg be vala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én magánál aludtam! Erre csak emléks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hangja mintha csúfondárosra válto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álam annyian alszanak, hogy nem emlékezhetek mindenki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szobában aludtam magáv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 Sokan alszanak egy szobában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az ágyában aludtam, míg mag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an alszanak egy ágyban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szorította a kagylót, hogy belefehéredett a ke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én ölembe öntötte a ká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ha nem szoktam kávét öntögetni a vendégeim öl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ok szemrehányni magának, de azóta sem jött 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pénzt akar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? Ez aztán már akkora szemtelensé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, dehogy! – tiltakozott Candell. – Csak emlékezte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ném, hogy meg akart skalpolni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 – mondta a lány. – Bár nem emlékszem mag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ja, milyen szí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 haja? Megnézem a fal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skalpolt meg! – tiltakoz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nincs – mondta határozottan a lány. – Ha valaki ve9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m alszik, és én utána meg akarom skalpolni, azt meg is skalpo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ja, hogy hazudi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eg kellene beszélnünk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gondolja? Csak úgy elmegyek egy ismeretlennel beszélget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én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vagy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te nyolckor ott leszek a sarki ételbárban. Ahol végü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ávéztam a bátyjával, miután maga az ölembe öntötte a ká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szik, magának ez a fóbiája. Nem kezelték még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olckor – mondta Candell. – Nyolckor ott lesz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lány letette a kagylót, Candell elkeseredetten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 bámult. Lehet, hogy valóban nem emlékszik rá a lány? Le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elmúlt két hét elmosta a történteket? Fel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már hívnia, de valahogy nem volt hozzá bátorsága. N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kalpolókés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élt, bár azért az sem volt semmi, sokkal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ttól tartott, hogy a lány visszautasítja. Van már valakije, 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indián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, és fütyül a fehérekre.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z olyan részeg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ráterekre, mint amilyennek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utatkozott azon az elát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gelen. Magyarázgassa, hogy évek óta csak néhány sört iv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hinné el ne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átlátott volna néhány mérföldnyi távolságon, és sok szá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lon, alighanem megdöbbent volna. Akkor láthatta volna Mis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t, azaz Károgó Varjút, amint könnyes szemekkel ugrá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ja közepén. Ami pedig azután következett, az egyen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borzasztotta volna. A lány ugyanis befejezve az ugrálást, kiráng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oba sarkából egy festett oszlopot, nekitámasz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éknek, majd lerohant az alsó szintre, s amikor visszatér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üstöl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allyat tartott a kezében. Többször is az oszlop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pkodta az ágat, amel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árga szikrák pattogtak szertes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hívott! – énekelte az oszlopnak. – Köszönöm nekt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felhívott! Köszönöm, köszönö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llemei ismét csak összekacsintottak, mint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étt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kulnak a dolgok, bizony, szépen alakulna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2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ford Pompey seriff örömteli mosollyal fogadta Cande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Mr. Candell! – nyújtotta felé a kezét. – Már attól tarto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elejtett bennünket. Isola panaszkodott is maga miatt.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, ritkán jár errefelé ilyen csinos fiú, mint maga, és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jön aztán vissza. Igaz, Isol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nagydarab r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hajtotta a fejét és vihogott. Be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helyettes nem volt a láthatár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szél fújta hozzánk, Mr. Candell? – kérdezte a seriff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obájában. – Csak nem talált újabb gabonakö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én – mondta Candell -, bár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tem. Inkább az érdekelne, mi a helyzet Boyce-szal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eth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vakarta a feje búb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készült ellenük a vádir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tommal még 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t gondol, meglátogathatná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felhúz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egyei ügyészt kérdezze. Bár, ahogy ismerem, alig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ja engedély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hetek valamit, seriff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felhúzta a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ette észre, hogy eddig is azt csinált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hisz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sségük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hökk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hiszek-e? Ez nem az én dolgom, Mr. Candell. Ne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 dolgom, hogy elkapjam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sö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csak megkérdezhet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gyne – mondta a seriff. – Természet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gye úgy, hogy megkérdeztem még egysz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lazította a gallérját, amelyre verejtékcsepp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várogtak a tarkójá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k – mondta aztán határozottan. – Nem hisz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gyilkosok lennének. Legalábbis a köznapi értel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maga mégis dutyiba dug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kényelmetlenül feszengett a szék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mást tehettem volna? Az eldobott stukkeron egyed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 Boyce gyerek ujjlenyomata láts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Persze, hiszen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obta 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éppen azzal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ék le Barrow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 – emelte fel a hangját Candell. – És ne kap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 a vizet, hogy egy ama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 belepofázik a dolg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 kapom. Már megszok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karom csak mondani, hogy... lehetséges egy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oldás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kíméljen, Ros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om, mire gondolok. Szerintem a két gyerek kiugr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ocsiból a stukkerral és elinalt. Boyce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eldob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gyv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ee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után felverték a sátrukat, és történt, ami történt. A jómadar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mentek a kocsival, de egyetlen pillanatra sem feledkez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róla, hogy elkapják a két menek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Még azo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án. Ezért is mentek h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Konkrét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ésért. Fegyverért. Nem tudhatták, hogy Boyce eldob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tukkert; joggal hihették, hogy egy töltött fegyver v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rekek birtokában. Ezért elmentek, hogy kerítsenek magukna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. Kerítettek, visszatértek a kocsival, leállították a búzatáb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lén és kiszálltak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Ekkor valaki, egy ismeretl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Barrow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v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stukkerral, természet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nek a stukkerjá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zal a stukkerral, amit Boyce eldobot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 megtalálta vala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 – helyeselt Candell. – Megtalálta. Elvégre Boyc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a búza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ben dobta el, hanem a szélén. Nem aka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val vinni. Ha jól emlékszem, holdfényes éjszakáról beszéltek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e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hatott, hogy az elhajított fegyver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llogott a fényben, mint egy kis lámp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 az ujjlenyomatokkal? Ha valaki felvette Boyce elhají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gyverét, akkor rajta kellene, hogy legyenek az ujjlenyomat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csak Boyce-éi vannak rajta. Hacsak nem hú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szt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helyzet Hendersonnal, seriff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kámfort já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, hol la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llory Cityben. Egy városszéli kulipintyó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világos minden – mondta Candell. – Henderson ö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Barrow-t. Keszt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tette, így nem maradt a stukkero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lenyomata. A teherkocs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rözést adtunk ki, de még nem bukkantunk a nyom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ti, hogy Henderson volt! – kiáltotta Candell felpattan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ely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– Megölte a haverjá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... Hogy miért? Ki a fene tudja, hogy miért? Vala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megö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akkor, amikor gabonakörök bukkantak fel Bell búzatábláj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gondolja... hogy a gabonaköröknek köze van a gyilkosságho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 ezen töröm a fejem – mondta a seriff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t elmondhatok magának, hogy Barrow és Henderson cs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 haverok voltak. Gyerekkoruk óta ismerték egymást; együ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ánykodták át az ifjúságukat. Kizárt dolog, hogy Henderson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csak úgy </w:t>
      </w:r>
      <w:r>
        <w:rPr>
          <w:rFonts w:cs="Times-Roman;Times New Roman" w:ascii="Times-Roman;Times New Roman" w:hAnsi="Times-Roman;Times New Roman"/>
        </w:rPr>
        <w:t>lepuffantotta volna Barrow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még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közelebb hajolt Candell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gyük fel, hogy elhiszem, amit Boyce és a lány mesé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be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átorról és a gabonakörök születés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Csak tegyük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ez valóban megtörtént – tegyük fel -, akkor miért ne l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séges, hogy a gabonakör furcsa hatással volt a közelben lév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agyára? Bekattant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vagy mi a fene. Tegyük fel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 is bekatta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katta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 ide. Mi az esélye annak, hogy valaki vél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láljon egy elhajított stukkert a búzatábla szélén? Maga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ja, hogy csillogott a holdfényben. Én meg azt mon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rre akkor is nagyon kicsi az esély. Ért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ragadta Candell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vagy valaki azt akarta, hogy Boyce találja meg ism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egyszer már elhaj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... 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ön le vele vala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... lehetetl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lenne az?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lebe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átor, a vele lebeg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, maga a gabonakör nem lehetetl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nyomoznak az ügyben? – remény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sóhajtott egy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legyek? Már nem törjük ki a nyakunkat az igyekezet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az ördög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, hogy tele vagyunk munkával, Ross. Méghozzá 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int. Olyannyira, hogy még Isola is vagy öt kilót fogyott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t alatt. Egy kábítószerbanda telepedett meg Bocharochában;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nárok jelentették, hogy egyre több gyereken veszik észr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ucc nyomait. Meg kell próbálnunk lekapcsol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Most 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tunk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azokat a szerencsétleneket elítéli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a tarkójára tolta a kalap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ok magának valamit, Mr. Candell; aligha fog örü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ki. </w:t>
      </w:r>
      <w:r>
        <w:rPr>
          <w:rFonts w:cs="Times-Italic;Times New Roman" w:ascii="Times-Italic;Times New Roman" w:hAnsi="Times-Italic;Times New Roman"/>
          <w:i/>
          <w:iCs/>
        </w:rPr>
        <w:t xml:space="preserve">Nekem </w:t>
      </w:r>
      <w:r>
        <w:rPr>
          <w:rFonts w:cs="Times-Roman;Times New Roman" w:ascii="Times-Roman;Times New Roman" w:hAnsi="Times-Roman;Times New Roman"/>
        </w:rPr>
        <w:t>itt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 a saját körzetemet kell tisztán tarta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oyce és Miss Smith nem idevalósiak. Idegene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úgy tetszik. Barrow viszont idevalósi volt, és mégiscsak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dozat. Nem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zakolta meg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nem rabolta ki, mégis megölt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 várja el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, hogy éjt nappallá téve a két idegen köly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tatlansága után loholjak, amikor a saját közösség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ezer dolgom akad. Csúnyán hangzik, tudom, de ez az igaz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én... megpróbálnék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tegye – legyintett a seriff. – Bár nem szeretném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közelebb maga helyett a hullájával találkoznék. Úgy egyébké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kedvelem az ama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ö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amíg a belváros felé igyekezett, egyre azon tör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, hogy vajon az ufonauták, akik a gabonaköröket készítetté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 a fenére akarják figyelmeztet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kávézóban egy sarokasztalhoz ült, ahonnan jól 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 tekinteni a terepet. Öt perccel korábban érkezett a megbeszé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pontnál – bár azt azér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be kellett ismerni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</w:t>
      </w:r>
      <w:r>
        <w:rPr>
          <w:rFonts w:cs="Times-Italic;Times New Roman" w:ascii="Times-Italic;Times New Roman" w:hAnsi="Times-Italic;Times New Roman"/>
          <w:i/>
          <w:iCs/>
        </w:rPr>
        <w:t>a megbeszélt id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pont </w:t>
      </w:r>
      <w:r>
        <w:rPr>
          <w:rFonts w:cs="Times-Roman;Times New Roman" w:ascii="Times-Roman;Times New Roman" w:hAnsi="Times-Roman;Times New Roman"/>
        </w:rPr>
        <w:t>kifejezés kissé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rmális körülmények között ugyanis az a jelentés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két vagy több ember közösen megegyeznek egy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pont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 ehhez igazítják a tevékenységüket. Vele azonban a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zet, hogy ehelyett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ultimátumot adott a lány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da-e, ha végül is nem jön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egy fél óráig ücsörgött egyre fogyatkozó reménny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ében, aztán feladta. Addigra éppen ötödször kérdezte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felszolgálólány, hogy óhajt-e még valamit az egyet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ávén kívül, 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ppen ötödszörre intette türelem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ávé végül is elfogyott, s vele együtt a kitartása is. Mag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tette a pincérlányt, és pénz után kutatott a zsebében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akkorát dobbant a szíve, mintha a láthat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fonauták lökték volna hany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ílott az ajtó, és Károgó Varjú, azaz Cheryl Turner lép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 raj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gondolt rá, hogy a lány egyáltalá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viselkedett, mint egy indián. Egy indián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belép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iségbe, önkéntelenül is végigjártatja a szemét a benn l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, hogy nincs-e közöttük ellenség. Gyanús fehér emb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rizzly medve, esetleg olyan törzs harcosa, amely ellen a nap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sták ki a harci bárdot. Cheryl azonban fittyet hány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i szabályra; ahelyett hogy észrevette 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 sarok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üszöböt nézte, mintha valami roppant érdekeset fed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fel rajta. Esetleg egy bölény nyomát vagy egy elvesz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kaszi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nkéntelenül is felemelte a kezét, hogy ha a 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ézne, észrevegye. Cheryl azonban nem nézett fel. Lesüt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kkel lépett a pulthoz, majd a pultoslányra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égész leeresztette a kezét. Pontosabban szólva, leej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 tudja, miért, de kifuto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minden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; még a lába is remeg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ett az idegesség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z már ide! Nézz már ide! – kiabálta hangtalanul a 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 Cheryl azonban nem nézett oda. Kért egy kávét, és belemélyesz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t a csészéjébe. Candell biztos volt b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ddig fel sem emeli, amíg idebent van. Úgy fizet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észében úszik a szeme, és amikor megfordul, egyenesen a küszöbö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i célba. Mit csináljon, te jóist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azonban csak összekapta magát valahogy. Belekapasz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ztala szélébe – az asztal megremegett, de szerenc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fordult fel – a talpára állt -, kissé ingad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yan, de két almás pite kivételével semmi mást nem sodort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omszéd asztalról; a lány felé indult, s egy asztal híján valamenny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tjában állót sikerült kikerülnie. A kivételt kép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sztaln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amionosok azt hitték, kábszer hatása alatt áll,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gyalogolt rajtuk, ezért nem is mertek kekeckedni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felocsúdott kábulatából, már a lány mellett állt, a tor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szörülge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kkor engedett fel benne a jég, amikor Cheryl rá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kete szeme mintha éppen izzani kész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éndarab le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 tisztában volt vele, hogy az izzó szén már nem fekete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 szeme ennek ellenére izzott, és fekete 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... Cheryl... akarom mondani... Károgó Varjú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öszörö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hátrahú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... k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mer... me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. Maga... az a fickó, aki volt már egyszer nál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encét tisztítani? Carlo helyettes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– nyögte Candell. – Én nem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.. Akkor tal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ész vagyok – mondta Candell. – Tudja, aki berúgo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a részeges régész! – nevetett kissé talán túl hangosa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. – Most éppen mit iszik? Whisky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vét – morogta szégyen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Whiskyt kávé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ká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bet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oktam whiskyt i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legutoljára nem ezt mondta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gy... különleges alkalom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piásoknak minden alkalom különle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telefonálta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gnap telefonáltam, és... magával beszél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lehetetlen... vagy mégis? Várjon csak... Tényleg telefon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. Nem értettem, kicsoda, és azt sem, hogy mit aka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hát maga volt... És mit óhaj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vézni – nyög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z összejött – mondta a lány. – Maga is kávézi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is. Sok sike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gondoltam... együtt kávézhatn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szen azt tesszük. Ja, hogy magának nincs kávéja? Pén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? Jó, tudom, aki komolyan iszik, annak nem szokott pén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örögni a zsebében. Tudja mit, meghívom egy kávéra. Ha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letlenül összefutot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ne, hogy... leüljünk egy asztalho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va nem jó a káv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áj a lábam – füllentette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ület – bólintott a lány. – Az alkohol egyenes következmény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kérem... üljön le velem az asztalomhoz. Le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ár csak napjaim vannak hát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szemében mintha megcsillant volna valami.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tte, hogy rémület vagy legalábbis nyugtalanság, de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egészen biztos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baja? – kérdezte a lány barátságta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az agyamra megy – sóhajtotta a régé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ezt részletesebben is megtárgyalhatták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ávéja a pultra került a lány még félig teli csészéje mel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fogta a két csészét, és elindult velük az aszta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 Egyszer nézett csak nyugtalanul hátra, s rádöbben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is oka a nyugtalanságra: a lány még a pultnál tipródott. 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az asztalához ért, Károgó Varjú már ott állt mög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annyi ereje maradt, hogy kihúzza a lány szé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ztal alól, és rázuhant a saját széké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indi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összenéztek odafent, és kinyújtott mutatóujju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lántékukra bökdöste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fogalma sem volt róla, hogyan kellene elkezdeni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eszélgetést. Amikor Károgó Varjú leült és kavargat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te a kávéját, önkéntelenül is a lány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mellénykéjén kékl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rágmotívumra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p – mondta, vagy inkább nyö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nem szólt semmit, csak tovább kavargatta a kávé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nem rebegett volna Candell szeme, észrevette volna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nak meg a keze re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em? – ébredt fel végre Chery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jova mi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eryl összehúzta a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mond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 – nyögte Candell. – Azt mondtam, hogy ez az iz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... kajova mi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... ismeri a kajovák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onkrétan nem, de az indián háborúkban folytatott szerepü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g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-vég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én is kajova vagyok. Vagyis </w:t>
      </w:r>
      <w:r>
        <w:rPr>
          <w:rFonts w:cs="Times-Italic;Times New Roman" w:ascii="Times-Italic;Times New Roman" w:hAnsi="Times-Italic;Times New Roman"/>
          <w:i/>
          <w:iCs/>
        </w:rPr>
        <w:t xml:space="preserve">az is </w:t>
      </w:r>
      <w:r>
        <w:rPr>
          <w:rFonts w:cs="Times-Roman;Times New Roman" w:ascii="Times-Roman;Times New Roman" w:hAnsi="Times-Roman;Times New Roman"/>
        </w:rPr>
        <w:t>vagy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el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egy véget nem 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szélgetés, amely jelen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megváltoztatta a jö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Mármint Cheryl Turner, az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rogó Varjú és Ross Candell régész jö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t. Ehhez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nunk kell, hogy roppant fontos dolgokról társalogtak az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rom óra alatt, amíg a kávézóban ücsörögtek. Úgymint: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jova mintákról, a régi nagy bölényvadászatokról, dinoszauruszokr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inoszauruszok tojásairól, a tarajos dinók tarajáró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ös dinók 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valamint az indián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szeti tárgy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p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és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ivel a lány foglalk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egy semleges szeml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figyelte 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a következ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ekre vagdalhatta volna fel az események összefüg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olyamatá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8.20-kor ültek le az asztalhoz,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beszélgettek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9.35-kor tet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kísérletet Candell, hogy megfogja a l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ezét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 elhúzt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; 9.50-kor próbálkozott másodszo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ogó Varjú ekkor már nem húzta el azonnal, de vég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csak elhúzta. A 9.55-kor bekövetkezett harmadik kísérl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zont már sikerrel vég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: Cheryl benn hagyta a kezé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ész kezében. Pontosan 10.00-kor néztek egymás szeméb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.35 volt, amikor ismét rendeltek egy kávét és egy-egy sütemé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.00-kor a falióra határozottan pityegni kezdett; rövi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mecsere után felálltak, és kifelé indultak. A lány belekar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rfiba és hozzásimult. A férfi szeme ezúttal is a lány szem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yedt, ezért aztán sikerült is belebotlania a küszöbbe. Er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észetesen ügyet sem vetett. Mint ahogy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volna fel neki, ha gyanús külsej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fonauták bevet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abonával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eret; megvárják, amíg ki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ajta a búza, és gabonakörö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zolnak b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háromszor is rádudált az akkor már egyed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ndukoló Candellre, és az még csak fel sem emelte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bárgyú mosollyal szemlélte a ci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t, mintha csodálk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rajta, hogy a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ös i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lenére a lábán van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pedig végképp nem vette észre. Így aztán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zott, amíg a kocsijához ér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csak akkor vette észre Koch igazgatót, amikor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elkapta a karját, és magához rán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, hova, fi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obámba, uram – válaszolta riadt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re járt a nap folyamán, fi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sszeharapta a száját. Vajon mit szólna hozzá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, ha bevallaná neki, hogy randevúja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... indiánnal tárgyaltam, uram – mondta azért az igazság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jdnem meg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tárgya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sóhajtott és bele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, hogy a hazugság mezej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, azaz elindul lefelé a lej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... helyszín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 a helyszín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formátorom szerint 1874 körül volt egy összecsapá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nagyobb csodálkozására azonban Mr. Koch lein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. Dinókról nem álmod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... álmodtam...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jjön velem, Candel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nem tehetett mást, követte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ét. Egész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hatalmú igazgató vörös párnákkal borított ajtaján túlra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úzeum szentély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helyet mutatott neki egy hatalmas, világosbar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 karosszékben, míg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az íróasztala mögé ült. Cand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hökkenve látta, hogy papírokat vesz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 fiókból, golyóstoll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ztala sarkára helyezett tolltartó-hordócskából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akozón felé ford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re képes visszaemlékezni az álmaira, Candel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arca vörös volt a szégy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– Be kellene valla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, hogy hazudtam – dübörgött benne a lelkiismeret. –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mondanom az igaz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yitotta is a száját, hogy bevalljon mindent, de egy figyelmezt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 megáll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d meg, mit teszel! – intette mérsékletre a hang. –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ülye vagy, kirúgnak. Úgy, hogy még a lábad sem éri a föl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mehetsz dinókat ásni; ezzel aztán vége is a szakmai karriered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 valójában még el sem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. Más írja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könyved az indián háborúkról. És akkor még itt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eryl is. Mit gondolsz, szóba áll majd egy állástalan régéssz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 egész életében összesen két rozsdás nadrággombot talá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nyelt egy nagyot, és úgy döntött, hogy 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zés útj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p. Jöjjön, aminek jönnie k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Candell, mit gondol, mennyire képes visszaemléke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mai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egészen jól, uram – nyö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összedörzsölgette a teny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át mesélj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sélni kezdett. Részletesen beszámolt róla, hog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gette meg ismét egy tarajos óriás. Magas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rett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ma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k között futott. Olyan magasak voltak, hogy azt hitte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gig ér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fák voltak? – hajo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izgatottan Mr. Koch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– nyög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 mamut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. Hát ez érdekes... roppant érdek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ott már maga életében mamut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dek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távolodott a 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egy barlanghoz közel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nyújthatott volna menedéket a támadó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én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rlangban mintha mozgott volna valami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egy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ös kez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ott, aztán egy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ös arcot. Egy ember arcát. Már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langnyílás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?! – hökkent meg Mr. Koch. – Embert látott a barlangnyílás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inoszauruszok kor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csavart egyet a történet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ost már biztos vagyo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keze úgy járt, mint a szélmalom lapátja. Ho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 papírját kotorta maga elé, hol a másikat. Közben úgy csillo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e, mint az aranymosóké, amikor felcsillan a szit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anyrö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– dünnyögte habozva Candell -, hogy M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ney volt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most aztán igazán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s. Honey? – kérdezte. – Hogy az ördögbe került 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Én </w:t>
      </w:r>
      <w:r>
        <w:rPr>
          <w:rFonts w:cs="Times-Roman;Times New Roman" w:ascii="Times-Roman;Times New Roman" w:hAnsi="Times-Roman;Times New Roman"/>
        </w:rPr>
        <w:t>hogyan kerültem oda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megrázta a fejét, és fürkészve Candell szem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a, fiam, hogy van maga Mrs. Honey-va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, uram – mondta Candell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bizonytalan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ravaszkása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zem a hangján, fiam, hogy nincs minden rendben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em szeretnék senkit bemószerolni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 sincs semmiféle mószerolásról – csapott az asztal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. – A tudomány érdekében nyugodtan elmondhat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 Ünnepélyesen megígérem magának, hogy Mr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ney semmit nem tud meg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és bántódása sem esik mi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ly lélegzetet v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igazgató eltátot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fél... Mrs. Honey-t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megvakargatta az orra hegy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ért f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...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s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Koch hátra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lt. Vigye el az ördög, a végén még megtu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t, amit nem akar megtudni. Ha sokat kérd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kö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derülhet, hogy a megszállottan dolgozó Mrs. Honey megszál10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ottan próbálja meg elcsábítgatni a fiatalabb munkatársakat. 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ne nézte volna k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hogy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... szexuális értelem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g el is sápadt rémül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uram, dehogy, hova gondol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? – kérdezte megkönnyebbülve Ko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olgoztatni akar – panaszkodott Candell. – Azt akar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segítsek neki dinót ásni. Most valami törpe orrszarvú mi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megy le a nyakamról. Hiába mondom neki, hogy talá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sarkantyút Custer tábornok seregének hajdani táborhelyé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nak kellene utánanéznem, egyre csak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sko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törpe micsoda sokkal izgalmasabb. Neki lehet, hogy a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kem 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van – ujjongott fel Mr. Koch a lelke mélyén. – Nagy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l van! Óriási lépést tett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! – Más? – kérdezte aztán is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re pillan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nnyit álmodtam, uram – szégyenk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nt be a barlang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nem emléksz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Mrs. Honey volt odab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ár holtbiztos, uram. Ha ön nem kérdezi, talán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jutott volna eszembe az álmom, tuti, hogy elfelej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most azonban, hogy felidéztem... biztos vagyok benn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egtorpantam a barlang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és... nem tudtam, mely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sz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yiket? Más is volt odab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m, a dinót vagy Mrs. Honey-t. Szerencsére felébre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ennyi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dicsérte az igazgató, és összedörzsölgette a teny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legközelebb üldözéses vagy dinoszauruszos álm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ének, azonnal jelentkezzen ná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akarta a feje búb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udhatnám, hogy mit kezd velük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kalomadtán majd elmesélem. Majd alkalomadtán. Egy10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csak keresse a gombjait és a sarkantyúit, és ha álmod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t, mesélje el nekem. Ne hallgasson e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indent megígért és táv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röm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repe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gazgató a telefon után nyúl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3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teve? – kérdezte az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hangot, csak úgy, megszoká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érsz egy kics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, Jonath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ét kifaggattam a fickót. Tudod, aki dinókról álmo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pikus szorongásos tünetek. Pedig könnyítettem a munkáj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ég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hogy ez nem olyan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Jonathan – mond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ik. – A stressz még évekig elkísérhet bennünket azután is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stresszt kiváltó ok maga meg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itt is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ehet szó. Figyelj csak, mit álm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ck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nathan Koch elmesélte a vonal túlsó oldalának Candell ré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mit szólsz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dekes. Roppant érdekes. Ki ez a Mrs. Hone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... régész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járt gondoltam, hogy nem az állatkert elefánt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ha egészen jó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 Mára már... de azért még szemreval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e pasasod mégis fél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Csak nem gondolod, hog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, az anyja lehet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 A fiú stresszel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akárcsa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inóktól. Ezér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bevetítette az álmai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 Károgó Varjúval? Tudod, aki megskalpolta a dinoszaurusz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nem beszélt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. Ez a barlangsztori azért izgalmas. Nem gondol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kollektív tudatalattijának is köze lehet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eszélgetés még hosszasan folytatódott. Sokszor elhang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 Freud, Jung és még jó néhány lélekbúvár ne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igazgató azt hitte, megcsinálta a szerencséjét Candelll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csa módon Candell is ugyanezt hitte Koch igazgatóró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ekopogott a Jamieson Street 14-be. Tud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esz odahaza senki, mégis kopogott. Akárhogy is van,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próbáln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Jamieson Street nem tartozott Mallory Cit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negyede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é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 h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k akarunk lenni, azt kell mondan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Jamieson Street és környéke igazi lepratelep volt; oly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leprább már nem is lehetett volna. Annak ellenér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ott utcai bandákat a környéken, amelyek kocsija épség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szélyeztethették volna, gyászos fenyegetés lebegett a ház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jó szeme volt, ezért a lepusztultság mögött felfed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jdani szép napokat is. Merthogy ez az utca valamiko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n még az emberiség hajnalán, jobb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látott, az kétségtel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üled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tornácos házak, k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kerítések itt-ott még áll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szlopai a néhai di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t hird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Jamieson Street 14. viszont nem hirdetett semmit. Akko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z utca még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cát mutatta, a Jamieson Street 1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mutatott semmit, lévén, hogy nem is létezett. A Jamie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reet 14. ugyanis egy betoncövekeken álló lakókocsi volt. Feltép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aja arról árulkodott, hogy aki benne lakik, nem 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ik a vagyonbiztonságg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attól tartott, hogy nem talál a környéken 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hez egyetlen szót is szólhatna, de kellemesen csalódnia k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hogy hátat fordított a kifeszített ajtajú lakókocsinak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mszédos, tornácos ház kertj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átszólt egy han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Keres valaki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szeme fölé e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 a tenyerét, hogy az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napsütés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lálhassa a hang gazdáját, és meg is találta. Töpörö10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ött öregember állt a kertben önt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annával a kezében. Rongy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verallja valaha tengerkék lehetett, most azonban ink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egy olajtankereknek szállást adó kikö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cskos viz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eztette. Candellnek fogalma sem volt róla, mit öntözh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széd, hiszen rozsdás gépkocsironcsokon kívül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bet nem látott a kertj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nem akarta sz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eszíteni az öreget – attól tart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gyszerre csak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 a roncsok között. Ugro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lkapja az overallja szélét, de hirtelen megtorpant. Észrevet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telekhatáron áll, és ha még egy lépést tes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rálé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omszédos telekre, amivel birtokháborítást követne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tmehetek magához? – kérdezte haboz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nem válaszolt. Ráncos volt az arca, mintha a vilá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 ránca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én gyülekezett volna. Csak né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t, és láthatóan fel sem fogta, mit kérdez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Ez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nyéken nem szokás megkérdezni senk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hogy megengedi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földjére lépj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vett magán, és odaballagott az öreghez. Megál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, és bizalomgerj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 elmosolyodott. Legalábbi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lyesfél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 a mosol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Hendersont keresem – mondta a lakókocsira bök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szívott egyet az orr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 a kocsij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azt is láthatja, hogy mi a hely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nkéntelenül is a lakókocsira nézett. Persze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ja, mi a hely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lát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a lábához tette a kannát, aztán Candell legnagy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epetésére a kezét nyújtotta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hez van szerencsém, uram? Zsaru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hogy az öreg tisztán és választékosan beszé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 maszatolós, helyi dialektusban, amit még a szomszé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rosbelinek sem 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érteni. A hangja s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metlen, pedig legalább nyolc évtized múlhatott már el azó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lkezdte használni a hangszál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odálkozik? – kérdezte a ráncos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gyorogva. –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ckock vagyok. Norman Pockoc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s bemutatkozott. Amikor megemlítette, hogy régész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reg még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tekintetet vet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úzeumb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ocharochai múzeum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ha sokat jártam arra – bólogatott az öreg. – Még é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ztam nekik. Amikor még szegény Mr. Bond volt az igazg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s bólogatott, pedig még a hírét sem hallotta a hajd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gény Mr. Bon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rténelemtanár voltam a helyi középiskolában – magyará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. – Mindig is érdekelt a helytörténet. Még az indiánok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elmentem. Miért akar beszélni Hendersonn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rült, hogy olyan kincsre bukkant a szemét ala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lyen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ég csak nem is álmodott. De azért jobb az óvatos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mélyes ügyben – mondta. – Az a helyzet, hogy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szállított nekünk a kocsijáva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adott egy zavaros történetet, amelyet még maga sem ér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azonban illedelmesen meghallgatta. Csak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alt meg, amikor Candell már becsuk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nderson a tanítványom volt. Már akkor nehezen kezelh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volt a fickó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sok bajom volt vele. De 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vel nincs, te jóságos ist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 nem tartozott az eminens diákok köz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inens? – legyintett az öreg. – Jószerével semmilyen di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. Gyakrabban találkoztam az iskola környékén bar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vével, mint vele. De ha bejött, akkor is csak azért jö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vigye a barát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olt bará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nek nincs? Az iskolában mindenkinek van barátja. Aki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incs, az elveszett. Azt leszarják a többi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ki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arrow gyerek. Johnny Barrow. Na, az sem volt külön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á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m, mindenféle csínyeket követte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en – sóhajtotta a hajdani tanár. – De azért ne gondolj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kre. Inkább az volt a baj, hogy kerülték az isko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már annyira elkerülték, hogy nem is jöttek vissza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nderson akkor is ebben a kocsiban lak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kocsi akkor még itt sem állt. Henderson húzatta kés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ide. Nem mintha feltétlenül a szomszédom szeret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i... hiszen meg sem ismert. Én meg nem árultam el neki,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. Évek során eléggé elvadult a fickó. De azért jól meg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vel foglalkozott... Mr. Henders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vel foglalkozott? Ezzel-azzal. Volt egy tragacsa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zal szállított, amit csak kellett. Amikor meglett a kocsija, mag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e a Barrow gyereket, és attól kezdve együtt üzletel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Olyan nyomatékkal ejtette ki az </w:t>
      </w:r>
      <w:r>
        <w:rPr>
          <w:rFonts w:cs="Times-Italic;Times New Roman" w:ascii="Times-Italic;Times New Roman" w:hAnsi="Times-Italic;Times New Roman"/>
          <w:i/>
          <w:iCs/>
        </w:rPr>
        <w:t xml:space="preserve">üzletelni </w:t>
      </w:r>
      <w:r>
        <w:rPr>
          <w:rFonts w:cs="Times-Roman;Times New Roman" w:ascii="Times-Roman;Times New Roman" w:hAnsi="Times-Roman;Times New Roman"/>
        </w:rPr>
        <w:t>szót, hogy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 lehetett benne: Henderson mindent szállított, amivel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ízták. Olyan árut is, amelyen akkor volt utoljára ered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oló cédula, amikor a szivárvány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ja, ültek sitt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meg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gondolnám. N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fel, hogy hosszabb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kivon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forgalomból. Egy-egy hétre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ugyan a haverjá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tán mindig megkerült. Zsaruk sem jártak er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yaggass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lakott Barrow is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vagy két éve. Együtt csesztették a ko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nt látom, elköltöz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kiköp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tudja? Egyszer csak elment a kocsival meg a haverjá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m tért vissza többé. Egyik sem jött vissza. Már vagy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ónap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nt látom... nyitva van a lakókocsijuk ajta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itva az – mondta az öreg. – Felnyomta vala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ja, elvittek valami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elvittek – mondta az öreg. – Különben 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éért törték volna fel? Itt mindent elvisznek. Csodálkozn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sok minden maradt volna odabent. Megszagoltá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és Barrow leléptek, ezért kirámolták a kégl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határozatlan kört írt le a kezé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ndenki. Aki csak erre járt. Nem figyelt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, hogy Barrow-t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tek valamit – mondta óvatosan az öreg. –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nek vala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Henderson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is beszélt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volna, miért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volna 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 én, hogy Henderson tette, hiszen sülve-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 voltak. Azonkívül mintha kissé megszaladt volna nek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mint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szalad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j gumikat vettek a járgányára. Meg új ruhát magu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a szakállát is levágatta. Amióta a hosszú hajú, vör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 felbukkant náluk, azóta jobban ment nek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sszú hajú, vörös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? Az meg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hogy nyomatékot adjon a szavainak, kivett egy tízdolláro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zseb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és az öreg kezébe nyomta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meglepet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zonban nem fogadta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em megvan, ami kell – hárította el az ajándékot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ek nekem ennyi pén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ha fel tudja használni valami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felé jobb, ha nincs az embernek semmi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isszadugta a zöldhasút a zseb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jött egy hosszú hajú, vörös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... indi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sfé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itt lakot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. Néha megállt a lakókocsi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bem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ékhoz, és jó darabig ott is 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kocsija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igyel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m,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nném. De azért szépen csillo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árt azóta errefelé a vörös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, hogy Henderson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rrow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tam. Pedig ha jött volna, látta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Lehet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rte be az ajtó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se hiszem. Alighanem volt kulcsa a kéglihez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Henderson és Barrow nem volt itthon, é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g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ment. Pedig nem is törte be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gondolkodott. Mit kérdezzen még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ekkor beindult, bár olyannyira összezagyvált mind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andell csak nehezen tudta kibogozni szavai értel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ég... másmilyen volt a világ. Persze akkortáj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k nagy balhék, ez a Henderson és Barrow sem volt angy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még tartották magukat valamihez. Ezek a maiak már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ják semmihez. Se istenhez, se emberhez. Megverte az Ú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ot. Már az utcán sem lehet nyugodtan végigmenni. É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köszönnek. Csak néznek, és nem köszönnek. Nem is lát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mennek. Ha elmész mellettük, nem néznek rád, csa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úznak egy kést és ordítanak. A múltkor is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valakit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cDonalds'nál. Csak úgy. Fogták és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ék. Amikor elkaptá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nem is emlékeztek rá. Nálam is legalább ötvenszer jár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. Majd minden éjjel. De még nem bántottak. Csak jön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indent összehánynak, felforgatnak. Azért nem kell a pén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ák, hogy nekem nincs, és mégis jönnek. Azt mondták, v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r vagyok, egyszer megölnek és összetörik a csontjaimat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nem fél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ük. Én egy vagyok velük. Vagyis egy </w:t>
      </w:r>
      <w:r>
        <w:rPr>
          <w:rFonts w:cs="Times-Italic;Times New Roman" w:ascii="Times-Italic;Times New Roman" w:hAnsi="Times-Italic;Times New Roman"/>
          <w:i/>
          <w:iCs/>
        </w:rPr>
        <w:t>v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kivetettek magukból. Ezeket már nem értem... az apái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értettem, de sok új is van közt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? – kérdezte összehúzva a szemöldö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azonban nem válaszolt. Nézte szótlanul a feltört lakókocsi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án megfordult, és kannájával a kezébe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le11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kkant, tornácos ház belsej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gészen addig ácsorgott a rogyadozó oszlopo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meg nem szólalt a zsebében a telefonj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sem sejtve nyomta meg a fogadógombot, és majdnem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hajította ijedtében a készüléket, amikor a furcsa hangok a fülé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tek. Mintha sírt volna valaki odaát. Aztán a hüppög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írás nyögésekbe, majd elfojtott szitkozódásba ment 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! – kiáltotta a telefonba Candell. – Ki van ott? Hé!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em, édes jóistenem! – panaszkodott vala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ó... ki be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 azt hinni, hogy egy telefonbetyár szórakozik vel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ki akarta kérni magának a pimaszkodást, amikor a han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élyesre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agyok. Kicsoda maga, és mi a fe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B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, hogy a fene vigye 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, Mr. B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 bajban vagyok... az az igaz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gyában felvillant egy lassan homályosuló emlékkép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a magukat a sör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összekarcolt falitükrében, a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kapaszkodva indulókat énekelnek. Ezután ébredt Károg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rjú szobájában, ezután kellett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ie a lány gúnyolódás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után érezte úgy, hogy soha az életben többé nem szabad berúgn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m is fog! Bell viszont most is részeg. Bizonyára 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 a sör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ükr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és arra akarja rábírni, hogy menjen od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igyon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, Mr. Bell? – kérdezte óva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ezete mélyén ott lapult valami halvány emlék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r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a keresztnevükön szólították egymást, de úgy láts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sem volt biztos a dolgában. Jól van, akkor maradjunk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r.-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... földemen – mondta Mr. Bell. – A búzában, pon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, hogy Bell lassan megnyugszik. Mintha sok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rte volna, és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avai nyugtatták volna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t csinál ott, Mr. B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raktoromat támasztom – mondta a farm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akarta az orra hegy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ért támasz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el ne essek – mondta Bell. – Rohadtul rogyadoz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aim, ha érti, mire gondo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ermészetesen nem értette. Mi a fenéért rogyado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nek a lába a saját búzájában? Részegen ment volna k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jé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eddig is nagy szarban voltam – mondta kissé összefüggés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ell. – Mondtam magának, hogy mily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felénk a haver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ermészetesen nem emlékezett vissza rá, hogy B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mit is mondott volna a haverjairól, de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persze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h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elket is kiszekálják az ember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Tudja! És meg is t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n vagyok a </w:t>
      </w:r>
      <w:r>
        <w:rPr>
          <w:rFonts w:cs="Times-Italic;Times New Roman" w:ascii="Times-Italic;Times New Roman" w:hAnsi="Times-Italic;Times New Roman"/>
          <w:i/>
          <w:iCs/>
        </w:rPr>
        <w:t xml:space="preserve">hullakörös Bell. </w:t>
      </w:r>
      <w:r>
        <w:rPr>
          <w:rFonts w:cs="Times-Roman;Times New Roman" w:ascii="Times-Roman;Times New Roman" w:hAnsi="Times-Roman;Times New Roman"/>
        </w:rPr>
        <w:t>Akinek a földjén búza hely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abonakör meg hulla te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 se rántson, Mr. Bell – próbálta meg vigasztalni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csoda három napig tart. Hamarosan megfeledkez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ulláról is, és a gabonakörö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, ha nincs utánpótl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csak lassan fogta fel, mire céloz Bell. Érez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kéntelenül is megszorítja a telefon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tánpótlás? De hiszen... már learatták a gaboná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a gabonakörö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 – kérdezte rekedten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ullákról – mondta Bell farm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4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szeme sarkából látta, hogy az öreg – Norm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ckock – ismét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 a ház mellett, önt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annájával a kez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onyára azt hitte, hogy Candell már elhúzott a fené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amikor megpillantotta, meghökkent, és letette a kann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ni nem szólt egyetlen szót s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t viszont Bell. Csak úgy ömlö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z elkesered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az az egyetlen hulla is elég volt nekem. Vala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om rá is rajzolt a rendszámtáblámra egy halálfej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nyalta a szája szé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... végül is... mi törté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tam egy újabb hu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essze az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Tudja, Barrow holttesté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...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agyok mellette. És telefonálni próbálok. De nem vesz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senki. Nem segítene nek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on egy kicsit – kérte Candell. – Megpróbálom felhív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et. Maga még nem próbált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ég... nem – nyögte Bell. – Olyan kurva kicsik ez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mbok... és a kezem is remeg... magát sikerült eltalál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Joe – nyugtatgatta Candell. Egyszeribe beugr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be Bell keresztneve. – Ne nyúljon semmihez, maradjon 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l van. Van valaki a közelé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nkit sem látok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efonálok, és megyek, ahogy csak tudok. Addig marad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gépe mel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a felhívni a seriffi hivatalt, de az öreg Pockoc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akadályozta benne. Odament hozzá, és a karjába kapasz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égiscsak zsaru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 vagyok az – tiltakozott bágyadtan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m, hogy seriff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seriff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m, ennyi az e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ná egyszer ideho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eriffel? Mi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 elkergess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megszorította Candell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a az az érzésem, hogy... láthatatla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Ott vannak mindenütt, és... senki nem látj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Vagy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úgy tesznek, hogy nem látják. De én tudom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az ok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nek! D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ám! Ezt mondja meg a seriff haverjának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takarítják el inne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vége lesz a világnak. Az emb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... beszélni sem mernek. A kölykök meg csak néznek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... és iskolába sem jár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bólintott Candell. – Majd beszélek a seriff haveromm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Jöjjenek vissza, és füstöljék 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esz – ígér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egyébként pedig halvány fogalma sem volt róla, ki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rdögöt is kellene kifüstölniük Mallory Cit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7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essze volt Bell földjé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ikor már kezdetét vet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hajtás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 seriffhelyettes húzott el mellette, de Ben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t sem vetett rá – bizonyára észre sem vette. Aztán egy teherau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rdult ki vele szemben a kanyarból.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és uta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vesen vitatkozhattak valamin, mert Candellnek az utolsó pillana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csak félrerántania a kormányt. A másik koc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is megrémült a hirtelen elébukkanó kocsitól, mert ijed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yomta a kürtöt. Az még akkor is szólt, amikor a koc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kanyar m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isten! – törölgette meg a homlokát a régész. – A vég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én leszek a harmadik hul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messz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észrevette a seriff terepjáróját, amint óvat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úzódva az útról, a gabonaföld szélén állt. Nem messz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ebb csoportosulást látott. Megcélozta a kocsit, és óva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é húz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zállt az autójából, és csí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tette a kezét. Amerre a szem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átott, végtelen messzeségben felszántott föld feketed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, mintha egy szélroham szénporral fújta volna be a vidé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riss szántás felett madarak csapata repdesett; leleszál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-egy terülj asztalkámra, és máris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het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s vacsora. A nap még fenn járt ugyan az égen, de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ezdett vörösbe fordulni. Bell hatalmas, otromb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ény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raktorja olyan szomorúan álldogált, mintha elveszítette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ennyi kere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indult a csoportosulás felé. Ott látta a hevesen gesztikulál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tt Pompey seriffet, Isola Fitzroyt, egy ismeretlen, kalap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sarut, s nem kis meglepetésére Lebukó Holdat, azaz Si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t is. A sírt azonban hiába kereste a szeme: csupán a szánt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telenjét lá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, nem 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a laza földdel, a többiek felé botlad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ár éppen elérte 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amikor belebotlott egy gyermekfej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öröngybe, és ha Isola el nem kapja, talán el is vágó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ola azonban elkapta, és ha már elkapta, a mellére is szor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, Mr. Candel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 – bontakozott ki az ölelés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régész. – Másf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ráva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ig még egészen jól v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is odalépkedett hozzá, és megveregette a lapock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hogy telefonált – hálálkodott a zsaru. – Jutalom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ézheti, ha akar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ellhez lépett. A farmer siralmas ábrázattal topor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barázda közö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, Joe? – kérdezt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halk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mer legy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rul, Ross, nagyon szarul. Hányingerem van, pedig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káztam egy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t percc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érkeztünk – mondta Pompey seriff. –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gödör, ötlépésnyire. Megnézi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nézte. Aztán mindjárt nagyon meg is bánta. So11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nem látott még gödörbe temetett két hónapos hullát: azt hi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nt régészt, nem érheti különösebb meglepet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érte. Méghozzá nem is kicsi. Rá kellett döbbenni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észen más dolog egy kétszáz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halt indi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éppen katona csontjait kapirgálni, mint olyan valakiét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rég még köztünk j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sápadt volt, amikor visszafordult a sírtól. Pompey serif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csúfondárosan nézett volna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ól hozzá? – kérdezte, rágógumit dugva a sz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zép látvány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. Csak azért ajánlottam fel, hogy nézze meg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ha mint régészt érdekli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a száján volt ugyan, hogy elmagyarázza, mi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bözik a régész munkája a sírásóétól, de aztán még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rapálta magát. Aligha ez a legmeg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lkalom rá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világosító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adást tartson az állam embereinek a régész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a nyalánkságai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kkor, Mr. Bell – fordult Pompey seriff a hideg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porgó farmerhez. – Hogy történt a dolo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sóhajtot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n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lát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ggel óta szántok. A túloldalon Bertie szánt, odébb me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Mr. Bell. Tehát szántott. És m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gondolkodtam. És a hideg futkosott a hátam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, a gondolkodást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 is. Ahogy errefelé közeledtem... eszembe jutott mind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 két hónappa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történt. Hiszen végig kellett szánta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a helyet, ahol Barrow-t megtalált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félt a hely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 nem. Azt hiszem, Barrow-tól féltem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kell egy halottól fé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azért. Mert halott. Azt hittem... na, mind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hisz a kísértetek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általában nem – mondta Bell, megtörölgetve a homlok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a televízióban néz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azt mondom, marhas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hogy ez itt nem a televízió képe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, hanem az én föld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Barrow holtteste tényleg itt volt. Aztán meg a nap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furcsa. Mintha vörösebb lenne a megszokott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hart jeleznek holnap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e se tudja. Csak ültem a traktoron és gondolko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gondoltam, hogy megfordulok, és be sem szántom e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égis beszán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íg gondolkodtam, a gép ment magától. Valahogy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 megállítani. És szégyelltem is a dolgot. Ha holnap kiszúr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averok, összecsinálják magukat a röhögés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M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lyenek, eg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szúrják. Attól kezdve már nemcsak a hullakör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leszek, hanem a beszari Bel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szántott – bólintott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ntottam. De azt azért elhatároztam, hogy nem né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a. Akármi is lesz, nem nézek hátra. Csak akkor, ha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am a tábla szél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ra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uszáj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volt muszá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valaki... hátrafordította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ondja komolyan – meredt rá Pompey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küszöm, hogy így volt! Tudom, hogy baromság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zik, de tényleg így volt. Ezért is vagyok besza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örtént a dolog? – rágott egyet a gumiján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om, hogy ültem a traktoron, és a felé a hely felé közeledt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ntosan tudom, hogy hol volt, bárcsak ne tudn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val, arrafelé vitt a gép, és egyszerre csak átmentem fölö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tem egy kicsit, majd hirtelen valami azt súgta, hogy mégis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ra kellene néz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hang súgta, példáu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, seriff. Egy hang súgta. Még akkor is így volt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ülyének né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nézem hülyének – tiltakozott Pompey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 tisztán szeretnék látni. Ezután mi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néztem hátra. Összeszorítottam a számat, és csa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1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éztem. Aztán valaki olyan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fordította hátra a fej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ajd kitört a nyakam. Nagyot roppant, még most is fáj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re csak hátrafelé nézett a szemem. Éppen a hátam mög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e a naplementébe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láttam meg a fick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várjon csak, várjon! – csillapította a seriff. – Maga hátra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észrevette a félig földbe temetett hullát? Ez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leh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ulla már nem volt a földben – mondta határozot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? Na ne tréfáljon, Mr. Bel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incs kedvem tréfálkozni – dühödött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rmer. – A hulla... akkor már nem volt a gödör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ol a fenében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öldön. És nem feküdt, hanem 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lt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, seriff. Ült. És ha lett volna szeme, utánam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De már nem volt neki. Így csak... felemelte a kezé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nam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szájában megállt a rágógu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tegetett mag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t biztosan intett. És... a gödrére mutatott. A serif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lehet iga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pedig szóról szóra így történt –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ködött halálsápadt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. – Bocsánat... azt hiszem, ismét hánynom kell. Azt in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... hog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 – kiáltott rá türelmét veszítve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... feküdjek én is mellé. Vagy hogy... én leszek a következ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Hát ezért vagyok... beszarva. Most pedig elme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nyni, ha megbocsátana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ekkor jutott csak ideje rá, hogy üdvözölje Sim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t. Az indián eddig inkább csak a háttérben toporgot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yekezett nem beavatkozni a seriff munká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kerül ide, Simon? – kérdezte Candell, füléig vörösöd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lma sem volt róla, vajon Károgó Varjú elmondta-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tyjának mindazt, ami köztük történt. Bár nem kötötte a 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lkére, hogy hallgasson róla – miért is kötötte volna? -, val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örült volna neki, ha Lebukó Hold szóba hozza a dol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barátságosan mosolygo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benn voltam a seriffnél, amikor telefonált.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, ha akarok, jöjjek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jében világosság gyulladt. A seriff nem volt bizt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nne, nem indiá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alált-e Bell, márpedig, ha így v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obb, ha jelen van egy indián is, amikor megtekintik. Ne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szó érje a ház el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levette a kalapját, és legyezgetni kezdte vele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rancba is... ezt magyarázza meg nekem vala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 mit? – kérdez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mit ez a fickó mond. Szerinte </w:t>
      </w:r>
      <w:r>
        <w:rPr>
          <w:rFonts w:cs="Times-Italic;Times New Roman" w:ascii="Times-Italic;Times New Roman" w:hAnsi="Times-Italic;Times New Roman"/>
          <w:i/>
          <w:iCs/>
        </w:rPr>
        <w:t xml:space="preserve">felült </w:t>
      </w:r>
      <w:r>
        <w:rPr>
          <w:rFonts w:cs="Times-Roman;Times New Roman" w:ascii="Times-Roman;Times New Roman" w:hAnsi="Times-Roman;Times New Roman"/>
        </w:rPr>
        <w:t>a halott, mintha bi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ét hónapos hulla ücsörögni tudna. Bell megrémül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ébb húzta a csíkot. Mire kijöttem, a holttest már ismét a föld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küdt, félig eltemetve. Mit gondolnak, magától fekü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ha – morog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ön mit gondol, Sim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álunk másképpen áll a dolog. Mi nem húzunk olyan él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tárvonalat 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halott közé, mint önök. Viszont az is iga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halottak nem szoktak csak úgy kimászkálni a sírjukbó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vév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véve? – csapott le rá a seriff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a valami nagyon izgatj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odaát. Ekkor megtörtén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isszajönnek és kalamajkát csinálnak. Ezért is kell halot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tartásokat végezni, hogy ne jöhessenek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t valahogy elmulasztotta, akárki is nyírta ki – mond12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feltette a legfontosabb kérdést, amit ed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enki nem tett f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 valaki, hogy... kicsoda a hal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tágra nyílt szemekkel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ég nem tu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. Honnan tudnám? – Aztán egyszerre csak ér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ellemetlen, savas íz jön fel a torkán. – Csak... n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ból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bizony, Mr. Candell. A Henderson n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,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arrow haverja;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mi kedves hullánk. Hendersont is megö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aki, nemcsak Barrow-t. Mégpedig akkor, amikor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Eskü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nék rá, hogy ugyanazzal a stukkerral. Ezt persze csak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 múlva tudom majd meg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issé megszédült. Hiába, hosszú volt a mai nap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... Boyce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e volna l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lennék lepve, ha nem így történ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sszerántotta a szemöld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ny golyó hiányzott a stukker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enny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nnyit jelent, hogy valamennyit ki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ék? Mind a... hány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ennyi benne volt – mondta a seriff. – Csak éppe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uk, mennyi volt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a kocs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üveges tekintettel nézett maga 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en. Ez probléma, kétségte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isszaemlékezett rá, hogy az öreg Pockock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és Barrow csak nemrég cseréltek gumit a járgányu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járgány maga sem volt ros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kocsi? – ismételte Candell. – Boyce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.. rendben van... de hova tette a kocsit? Hova a fenébe tet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elásta – találgatta Isola seriffhelyett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teherautó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aztán meg is akadt a társalgás. Csak akkor indult meg is12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t, amikor Bell visszatért közéj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 – mosolygott kényszeredetten. – Kivan a gyomr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zoktam meg a két hónapos halottak látvány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rövid habozás után a seriffhez sétált és a füléhez haj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jjön egy kicsit odébb, seriff, mondanék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bólintott, és tett néhány lép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a,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mesélte a seriffnek, hogy beautózott Mallory City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lálta Henderson házát, és beszélt egy bizonyos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ckockkal, aki értékes információkkal látta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hökkenve hallgatta, aztán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ár nem az én körzetem. Tudja, hogy az ottani zsar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zívesen veszik, ha olyasmibe üti az orrát, amibe nem kén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ajnálo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yce-ot és a lán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van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az ártatlanságukról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izonytalan grimaszt vá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seriff. Talán nem vagyok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csak a bizonytalanság idegesít. Hol ülnek a gyerek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árosi fogdában. Amíg meg nem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ik a tárgyalás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is mara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zátartozó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 lánynak van. Egy öregasszony. A nagynénje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csodája. Sacramentóból jött, és biztosított róla, hogy ez az els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egyben az utolsó látogatása. Utoljára hároméves kor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ta Arethát. A lány is, és a fiú is árvaházban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fel. Sajnál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sem anyagi, sem egészségi állapota nem engedi me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akran utazgasson ide. Isten kegyelmébe ajánlotta a lány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srác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át, ha arra kíváncsi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nem ajánlotta Isten kegyelm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it gondol az egész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seriff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meglegyezgette a kalapjával a képét. Az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yugvó nap cseppet sem enyhített a nappali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hogy mit gondoljak – mondta. – Egyrészt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halottunk, aztán van a revolver, amelyen csakis és kizáróla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rác ujjlenyomatai találhatók, másrészt pedig itt van a vallomásu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ben gabonakörök és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átor szerepel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kocsi? És a hiányzó ás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ásó? – hökkent meg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vel a két sírt ásták, Ne mondja nekem, hogy mind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írt a puszta kezükkel ásták ki. Volt a cuccaik között ás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– mondta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igen – sóhajtotta a seriff. – Ez is egy a rejtélyek köz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 esküdtek még mindig inkább el fogják hinni, hogy 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mükkel vájták ki a sírgödröket, mintsem azt, hogy az ufó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st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az ufók ást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olt velük egy harmadik fickó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ne mondja. Kicsod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hosszú hajú, vörös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maga Pockockja beszé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ki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elvitte az autót. A kocsiban ásót is h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nem érti, seriff? Azok hárman meg akarták ölni a két gy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dobtak egy ásót a kocsijukra, hogy azzal ássák meg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írt, amelybe beletemeti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A harmadik, a hosszú hajú, vör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azonban nem így gondolta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endersont és Barrow-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 megölni. Lehet, hogy mellesleg a két gyereket is, bár en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 tény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ellentmond. Például az, hogy ha megö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maguk nem tudták volna kire fogni a gyilkosság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ért egy kicsi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, nem gondol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lovagoljunk a szavakon, seriff! A fickó megöl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ndersont és Barrow-t a megtalált fegyverrel –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szt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dolgozott -, aztán visszatette oda a stukkert, ahov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rác, Boyce hajította. Feldobta az ásót a kocsira, majd el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vissza, Mallory City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orgott, és a gumiját csócs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hinn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ha így tett volna, nagy ostobaságot követett volna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gondol, mi történt volna, ha ide-oda furikázik Henders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árgányával, miközben a tulaja kámforrá vált? És nemcsa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em a haverja is. Ennyire nem lehet hülye a maga hosszú hajú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örös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nem – sóhajtot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Candell vállára v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nem ostobaság, amit mondott, Ross. Az az igaz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allory City rohadt egy hely, legalább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charochához képe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e van kábszeress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gy mondja. A seriff meg egy nagy balfácán. Nem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om, hogy magamat dicsérjem. Sajnos, én nem mehe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, hogy kérdéseket tegyek fel bárkinek is, de ha tehetné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nanéznék annak a rejtélyes fickónak. Hátha felbukkant azó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felbukka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rbeszimatolnám. Honnan jött, mit csinál, kik a haverja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többi. Én, sajnos, nem tehetem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megtehete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álnok mosollyal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? De hiszen maga nem zsaru, hanem régé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szám nekem is van, hogy kérdezgessek vele. Ezt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be is bizonyítottam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elgondolkodva birizgálta meg az orra hegy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tán vigyázzon, hé! Ne vigye túlzásba a dolgot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anús jelre pattanjon be a kocsijába, és próbálja ki, 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odperc alatt éri el a száz mérföldet. Ok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vigyázok – ígér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tudott eléggé vigyá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5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39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éten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a baja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kel. Még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akárho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zzal, hogy Károgó Varjú üzleti ügyben Boston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azott. Az utazást meg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tét együtt töltötté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zzériában, s ottani viselkedésük arra engedett következtet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azás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i estét már aligha ott töltik. Szenved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ókok és talán még szenvedélyesebb ígéretek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ogó Varjú hazament, míg Candell hosszasan sétálgatott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angyos éjszakában. Ezért történhetett, hogy az álmos más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gelen, amikor óvatlanul Mr. Koch csapdájába esett, olyas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t, amit nem lett volna szab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az is baj volt, hogy Mr. Koch hátulról kapta el. Elmarkol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rját, és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Candell rázizzenhetett voln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pdába esett, már neki is tám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ele, hogy vannak az álombeli dinói,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le kellett volna tagadnia az álomdinókat; azt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mondania, hogy az utóbbi napokban nem találko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elük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 ehelyett elkövette élete legnagyobb ostobasá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annak – mondta megszeppen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ek? –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Koch igazg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ühösek – sóhajtotta Candell. – Egyre dühösebb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igazgató összedörzsölte a teny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, miért dühösek magá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tudom – sóhajtotta Candell. – De az éjsza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nem elkap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kapták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került bejutnom a barlang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barlang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a hegyoldalban volt egy barlan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..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mesélt. Mintha azt is említette voln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emberi kezet látott a nyílásban, vagy micsod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lakik a barlangban. E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asszony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ntet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entet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 dinó megharaphatott volna, berántott a barlang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inó oda már nem tudott utánam jö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összehúzta a szemöldökét, és komoran maga elé 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volt az a...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Ros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ztelen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ztelen? – nyögte Mr. Koch. – És... hogyan meztel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em volt rajta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agán csak vo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 kis... ágyékkö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vagy mife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áll az ész. Milyen volt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sorolni kezdte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hat láb magas... vagy talán kissé alacsonya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juk öt és fél láb, vagy talán mégi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Ross, mondja tovább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gott sz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.. egy kissé. Olyan, mintha... indián lenne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blei... hm... nem kifejezetten nagyok, de igen formásak. A kerületü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elhagyhatja,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eke pedig... lágyan ringatódzik, ahogy megy. 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most így együtt, a feje, a keblei, a feneke és talán még a ha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, olyan harmóniában olvadnak össz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irtelen magához tért. Olyan rémület tört rá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högnie kellet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Vigye el az ördög, a végén még feldühí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chot, és mehet azzal a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s Mrs. Honey-val dinó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sni. Te jóist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... megvert – mondta zavart torokköszörülés utá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 esett és kirúgott a barlang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vel esett mag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vasbot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sbot? A dinók kor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fabot volt – helyesbített Candell. – Leh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kkorákat ütött rám, hogy vasbotnak éreztem a fabot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ismét örömmel dörzsölgette össze a teny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fél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nem is kifejezés, uram. Már megbocsásson a kifejezés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agyon be voltam szarv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yira megijedt egy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mennyezetnek fordította a szem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nem is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..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kicsod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szörnyeteg...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öltözve, vagy inkább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 változ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csendesen elmosolyodott a bajusza ala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mlékeztette az a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lakire,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elégedetten düllesztette ki a mel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eledkezzék meg róla, Ross fiam, hogy itt én vagyo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gató, s úgy ismerem a munkatársaimat, mint a tenyer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ha ezzel maguk nincsenek is mindig tisztában. Szóval, ki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lékeztette az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égyenkezve lehajto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uszáj elárulnom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uszáj – mondta Mr. Koch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sz bajom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eskedem, fi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Mrs. Honey-ra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ch legszívesebben hangosan felnevetett volna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kitalá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fog mondani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aga... fél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ttegt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ismét elkapta Candell karját. – Tudja, mi az az ambivalen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elkedés, Candell? – Hát... alighanem ellentmondás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. Akkor figyeljen ide. Maga az életben fél M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ney-tól... így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os értelemben, kétségte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ttól fél, hogy vele kell dolgoznia,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ram, ön aztán tényleg mindent tud ról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, ha mindent nem is – szerénykedett Mr. Koch -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jól bele tudom képzelni magam a helyzetébe. Mon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fiam... amikor legutoljára együtt dolgoztak Mrs. Honeyva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is történt a dolo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is barlangban ástunk – mondta az igazságnak megfele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Candell. – Onnan állt ki a dinó orrcson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kkora volt az a barlan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kics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kics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 fértünk el benne ket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elfér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össze kellett húznunk magunkat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karatlanul is összeborzongott. Nem volt kelle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, akárhogy is nézzük. Mrs. Honey hátsója az ölébe szoru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hogy a dinó orrát rángatta, úgy mozgolódott b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... Istenem, még rágondolni is ross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zett akkor valami... furcs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ült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 örü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égre sikerült kihúznunk a dinó orrcsont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s. Honey... hogy is mondjam csak, nem gyakorolt mag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lyen hatá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abozott, aztán dönt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igen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tett, mintha elérkezett volna ahhoz a vonal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nem fog átlépni semmilyen áron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em mondhatom meg, uram. Még akkor sem, ha kirú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ha le is kell harapnom a nyelv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megveregette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rúgom ki, és a nyelvét sem kell leharapnia. Menje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tassa a munk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avina ezzel elindult lefelé a hegyoldalo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0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ch igazgató repesett az öröm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ikor felhívta Ste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ltenberg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2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Steve, azt hiszem, nagyot léptün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 Épp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ént beszélgettem a fickóval, Candell-lel. Hallgasd csak, m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ot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v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hegyire elmesélte neki Candell álmát. A tám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inót, a barlangot és a meztelen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, aki, mint kiderült,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ez Honey? – ámult el a másik. – Hogy került kapcsolat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 Candel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rendeltem ki mellé. Inez roppan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s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od, hog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csak a segítségére tart igényt. Nem hiány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 Candell. Hanem a fickó más tészta. Felrajzolom az érzel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görbéjét. Kirendelem Mrs. Honey, azaz Inez mellé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szo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akar vele dolgozni, mert utálja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ényeket, és Inezt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dveli. Bizonyos értelemben mindketten meg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lják, az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ákényszerítik az akaratukat. A dinók is, és Inez is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próbál védekezni ellenük.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rednek a rémálmai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 a dinókkal bí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,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öl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ezért azok belopódz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maiba, és még ott is üldözik. Innen indul a grafikon görbé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történik valami, ami tulajdonképpen teljesen normál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log. A túszul ejtett beleszeret a túszej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rágott cs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van. Csakhogy vetítsük át ezt a stresszre. A mindennap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ressz, amelyet Inez okoz Candell-nek, vonzódássá vá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s gödröcskében kapirgálták valamilyen barom dinoszauru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rát, úgyhogy Inez feneke végig a fickó ölében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emm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ám. Innen aztán meredeken emelkedik a gör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exuális vonzódást érez Inez iránt, de ezt még mag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meri bevallani. Korábbi ellenszenve vagy éppen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öle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xuális kívánságba fordul. Ezért álmában a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ment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jd felfedi magá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... azaz levet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ik neki. Az üldözés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omba erotikus vonások keverednek. Így az algoritmu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Candell sejtette volna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 az igazgatója Stev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ltenbergerrel, a nagy hí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szichológussal, égnek állt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szál haj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ha még azt is sejtette volna, mi lesz mindennek a következmény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igazgató, ha egy kicsit is ivott, képtelen volt tartan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ját. Így történt azon a partin is, amelyet Mr. Dudits,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sko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ékánja adott születésnapja alkalm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, hogy nem, Mr. Koch éppen Inez Honey mellé került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het, hogy tudat alat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kereste a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ársaságát -, az is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persze, hogy csupán a véletlen sodorta egymás mellé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hogy is volt, Mr. Koch addigra már megivott néhány poh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zs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és rózsaszínben látt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világot. S mint által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yen alkalmakkor, 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 támadt kedve. Mivel Inez Honey 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ette, vele kezdett 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. És mi lehetett volna 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e tárgy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z a vallomás, amelyet Candell tett nek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gy, aranyom? – kérdezte közvetlen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g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meglepetten kapta fel a fejét. Valahogy furcs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neki a hang. Igaz, másfél évtizedd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futó viszony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veredtek egymással, ami nem egészen két hétig tar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éhány délutáni motellátogatásban csúcsosodott ki. Rövidd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után felbukkant a semm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r. Honey, és feleség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tte Inezt.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ogva nem volt köztük semmi, még egy nosztalgiku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 mosoly sem. A motel emléke mindörökre lesüllye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rténelem mély kútjának a fenek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– felelte csodálkozva Mrs. Honey. – Hát 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látlak, kiváló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szeg vagy, Jonath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ban ekkor feltámadt valami nosztalgiaféle. Szinte sz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int emlékezett rá, mit mondott neki Candell a barlangi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nem is annyira lopva, végignézett Inez Honey-n. Inez rövi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knyában volt,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f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; éppen olyan, mint amilyenek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telenül karcsú és ringó mel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izenévesek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ják, hogy lapos fenek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ltött liba. És Koch a pezs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ózsaszí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dén át most mégis kívánatosnak lá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otelbeli délutánok és a rózsaszí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d, úgy érezte, feljogosí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, hogy bizalmasabb legyen Inezzel, mint bár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múlt tizenöt év során. Ezért az asszony meztelen térd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te a kezét. Egy kukkot sem szólt, csak mint az útját tévesz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ók, araszolgatni kezdett az ujjaival fel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ez Honey meg sem mocca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d it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m ezt az üres pezs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poharat, Jonathan?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te halk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, gyöny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m, hogyne látn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én most felemelem ezt a poharat, Jonath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gészségemre, béb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daverem az asztalhoz, és a szilánkos szélét belenyom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edbe. Kezdhe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ók villámsebesen befejezte kutatóútját Inez Honey láb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gy annyira... falpaprikázva, kicsim? – kérd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lódottan Mr. Koch. – Nem veszed észre, hogy csak tréfált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– biccentett az asszony. – Ha nem vettem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réfára a dolgot, már vérben úszna az a szép, fehér ingujj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vonzó vagy – sóhajtotta az elfogyasztott alko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ása alatt Mr. Koch. – Remélem, tudod, hogy van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k megvesznek ér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a szolgálataidat ajánlgatod, Jonath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– tiltakozott Mr. Koch. – Viszont van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úzeumban, aki számára te vagy a megtestesült cso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arháskodj, Jonath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marháskodok. Na, figyelj ide, kinc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d meg szépen a te Jonathanodnak, hogy kivel is kapirgálta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dinókat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gondolatban végigfutott az elmúlt néhány hé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ül Ross Candell bukkant fel az emlékezetében. Az a gazembe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i egyfolytában menekü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ndell? – kérdezte tétov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gy mondo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davan ér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 Candell? Inkább egy grizzly medvével dolgoz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vel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csúfondárosan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nné az ember, hogy egy hozzád hasonlóan tapaszta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szonynak jobb a szeme az ilyen dolgok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bomolj, Jonath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felállt, és megpaskolta az asszony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is mondok többet, Inez. Azaz még valamit. Ástat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utóbbi hetekben – te és Candell – valamilyen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lyuk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bemélyedésben, a Kesel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szikla oldalában. 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 fértetek el benne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egy bálterem, az kétségte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nt értesültem róla, Candell ölében ült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jó fenét akarsz ezz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eztél valami furcs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eredj a fenébe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következett az est legfigyelemfelk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utatvány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ez Honey felkapta 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álló pezs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poharat, és Jonath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 után hajította. Koch, bár nem volt fizikai képességei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jes birtokában, ügyesen kitért a felé száguldó pohár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hár tovább röppent, és egyenesen belehullott Mrs. Cheep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itott retiküljébe. Mrs. Cheeper ugyanis éppen zsebken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tatott benne, hogy letörölhesse a szájáról a tejszínhabos sütem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é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setet többen is látták, és meg is tapsolták. Azt hitté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r. Koch és Inez Honey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szmutatványt mutatnak be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ldául Mrs. és Mr. Prayer, a színigazgató buliján. Mivel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ohárhajítást nem követték újabb mutatványok, a kíváncsiskod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ssan szétszéledtek, és az este folyt tovább a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r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ez Honey-t azonban nem hagyta nyugodni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re inkább biztos kezdett lenni benne, hogy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ölében ült a Kesel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sziklánál, mintha mégiscsak ér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valami furcsá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fél éjszaka az ágyában forgolódott, de csak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tt álom a szemére. Már a hajnal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nyei világítottak b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lakon, amikor még mindig az elcseszett életén töpren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hogy elcseszte, méghozzá alaposan, ahhoz kétség sem fér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helyzet viszont ezzel a Ross Candell-lel? Minded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fuvalkodott hólyagnak, lusta disznónak tartotta, aki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 vele dolgozni; amellett munkaker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, aki azért kapj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zetését, hogy évente kiásson két rozsdás fémgombot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nem átallja azt állítani, hogy az az amerikai történ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erint rosszul ítélte volna meg a fickót...? A fenébe is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ban látott volna valami néma könyörgést a tekintetében. Í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értette volna? Nemrég még azt hitte, azért könyörög magáb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Inez Honey-t üsse meg a guta... és akkor lám, lá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fickó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karja. Jézusom, micsoda kínokat állhatott ki a szerencsét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ott izgett-mozgott az öl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ment a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bába, hogy igyon egy pohár vizet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tért, feje alá tette a karját, és tovább töpreng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t csak két hét múlva jön vissza, ha visszajön még egyálta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ja meg hát az a szegény fiú, amit meg akar... Hi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szerencsétlen. Fiatal még,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 tapasztalt nagyasszon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tvenvalahány cikkel és három ménk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stag könyv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ta mögött – hogy is merné bevallani neki az érzése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baj, kisfiam, majd Inez néni mindent elintéz. Az epeked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yeri méltó jutalmát. Megkapod, amit akar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án két dolog is következett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is, másna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órákon át kapirgált egy csontot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derült, hogy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inócsont, nem is másfél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ényé, hanem egy róka csont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elyet az elmúlt évszázadban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egy prémvadász ej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. A másik pedig az volt, hogy meghívta Candellt egy ital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ros leg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bárj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4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og úgy történt, hogy a múzeumi büfében, ahol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ül ücsörgött, odaült hozzá az asszony. És rá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már ekkor szagot kellett volna fognia, de eze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ggelen olyan bágyadtság ült a nyakán, hogy 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v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igyelmezt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l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eülhetek magához? – kérdezte édes mosollyal az ajk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em... csak tessék! – udvariaskodott Candell. Kissé id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t, amikor észrevette, hogy egyedül ülnek a büfében, 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uk kívül csupán tizenkét asztal és negyvennyolc szék vára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relmesen. Mrs. Honey bármelyikhez odaülhetett voln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ppen hozzá ült. Ezt pedig nem lehet a véletlen számláj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r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kacér pillantást vetett Candell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des vagy – sugározta a pillantása. – És milyen gyáv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közelebb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 megszemlélte Mrs. Honey-t. Ami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leti, nem sokat változott azóta, hogy utoljára látta a folyos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mintha a szoknyája lett volna néhány ujjnyival rövide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blúzának a kivágása is alaposan kitágult. Jézusom, a vég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kiesnek a keblei az asztal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elégedetten nyugtázta, hogy Candell a keble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lélgeti, és még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re haj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furcsa érzésem – mondta a kávéja fö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akinek viszont több is volt egyszerre, kínosa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, asszony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ez. Szólíthatom Ross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gyne... asszony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ez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érzésem, hogy maga fél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 vett egy mély léleg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...? De há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abba is hagyta a tiltakozást. Hogy a fenébe ne félne et13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bányarém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 Majd megállt a szíve rémületében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gondolt, hogy vissza kell másznia vele a Kesel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szik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yukába, s türelmesen kapirgálnia egy rohadék csontot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a egy dinoszaurusz orrát ékesítette. Hogy a fenébe ne l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inálva már a gondolatától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átnyúlt az asztal felett, és elkapta Candell csukló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éljen,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em félek – nyög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tt már maga szivárványt? – kérdezte az asszony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mosoly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ivárványt? – nyögdécselte Candell. – Hát... hogyne.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sem vágyott még rá, hogy megérintse? Hogy a magá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om... – bizonytalankodott Candell. – Talán gyerekkoro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szomorú, hogy nem érintheti meg, nem viheti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... ágyába? Hogy nem lehet a magá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dilis – futott át a döbbenet Candellen. – Ez befüv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magát. Istenem, már korán reggel. Hogyhogy e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 nem vette észre? Csak óvatosan, nagyon óvatosan. A vég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ég botrányt kavar, é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meggyanúsítják, hogy együ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ödörgették a marihuánás cig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 – mondta mély sóhajtás ut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sszony ismé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hajolt, Candell elé tárva a kollekci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hatni teljes terjedelm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ok én magának valamit, Ross. Figyel r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hogy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gáé l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– tátotta el a száját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ivárvány. Világ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ivárván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, az, az! Még az ágyába is bevihet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ínosan elvigyor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. Akkor beviszem. Most pedi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ste – mondta sejtelmesen Mrs. Honey. – A Kalif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? – hökkent meg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alifában. Kilenckor. Pontosan kilenckor, mert utál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ni. Aztán a magáé a szivárv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állt és Rossra kacsintott. Candell vigyorgott, mint Pedro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tyája a sü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ö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... In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. Kilenckor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4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soha nem járt még ebben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sztályú éjsza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okálban – no nem azért, mintha elvi kifogása lett volna ellen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nem mer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jszaka többnyire aludt, a lokál pedig akkor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percnyi pontossággal érkezett. Candell majd fenék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, amikor megpillantotta. Te jóságos isten, mit csinált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kitett magáért ezen az estén. Hosszú, feke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re szabott ruha volt rajta, amely elegánsan kiemelte lap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ekét. Keblei majd szétfeszítették a vékony, fekete anyagot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ra alatt a gyantázás vörös csíkja át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 púderréte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egy jóllakott vámpír próbálta volna meg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tni vacsor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a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ste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jmi kevés maradt meg Candell emlékez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volt a füst, még nagyobb a lárma, az ital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a fejébe szállt. Nem annyira, hogy vörös köd legy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csupán egy kis halk zsongást érzett, és lib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 v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, mintha egy furcsa, kozmikus anomália következ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csökkent volna a föld gravitáció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érzed magad, Ross? – kérdezte meleg tekintette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szony. – Tetszik neked ez a hel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tszik – bólintott Ross. Pedig nem is tetszett. De ha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jött, miért utálatoskodj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d meg a kezem, Ross – kérte lágyan az asszo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d meg a kezem. Úgy biztosabban érze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 jóisten! –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meg a vér Candellben. – Ennek pánikbetegség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. Ezért akarja, hogy a kezét szorongassam.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rancba szorítsam meg, amiko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közelebb húzta a székét, és a két lába közé szor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gyik láb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apod a szivárványt, Ross – búgta a fülébe. – Még 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te az ágyadba vihe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 ekkor rosszul lett. Talán a vörös csík tet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szony ajka felett, talán lábai szorítása, talán a monoton, dübörg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obszó, a lézerfények villogása – ki tudja? Pedig hajdan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lottánál nem egy kemény éjszakát töltött hasonló hely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úzeumi évek azonban elmosták a múltat. Mint a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llámok elmossák a homokvárakat a part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ntorogva felállt, és a halántékára szorította a tenyer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 kell... m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visszanyomta a helyére. Candell arra emlék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upán, hogy beletöltött két italt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 mondta, hogy orvos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jót tesz; egészen hozzátapadt, mint a kagyló a ha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dalához, és még akkor is úgy lógott rajta, mint a kiskoala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nyja nyakán, amikor valaki kinyitott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ük az ajtót, és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t is voltak az utc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ngyos e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merkélt, s ez magához térítette.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róla, hogy már nem fog elesni, megpróbálta lefej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ról az asszo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nat, Mrs. Honey... azaz Inez... bocsán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majdnem megszabadul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de az asszony ismét a nyak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aszkodott. Már-már elérte az ajka a száját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dermedt a rémül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Olyan tisztán látta a vil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nem is ivott volna sem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 a nagy, fekete autót, amely lefékezett mellettük, lát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mánynál 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rökönyödött tekint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m csak látta, hanem fel is ismerte, kicso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bukó Hold, azaz Simon Turner ült a volán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után a hátulsó ablakra esett a pillantá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érezte, ezt a másodpercet soha, soha az életben nem felej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több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ból Károgó Varjú nézett rá. Éppen abban a pillanat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ullott ki egy nagy könnycsepp a szem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ikor In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a nyakába vetette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re sikerült ellöknie magától, már csak az elhúzó kocsi vör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mpái villogtak a távol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immár senkivel és semmivel, rohanni kezd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utó után, miközben megállás nélkül kiált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meg... Varjú! Várj meg... szívem! Mindent megmagyaráz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a magyarázatra azonban nem került so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azon az éjszakán, sem 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okban, sem hetek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rogó Varjú és Lebukó Hold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 a város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 régész úgy érezte, vége az életének. Elcseszt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t, a munkáját, a szerelmét, mindent elcses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érdemes így élni?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5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 volt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róla, hogy már másnap kezé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ja a felmondópapírt. Ha egyáltalán veszik a fáradságo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írják, miért rúgják ki. Foghatja a barna papírzacskót, belerakhat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cuccait, és a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ásatás, a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rézgombok, a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mer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el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lmondását azonban nem kapta meg. Mr. Koch u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futott vele, de egyáltalán nem úgy viselkedett, mint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akarna szabadulni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Futólag megkérdezte, nem álmodott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 valami izgalmasat, de a választ már nem is várta meg.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pítvány – amely a múzeum kiadásait finanszírozta – váratl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l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ést tartott, s Mr. Kochnak válaszolnia kellett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etlegesen felmer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ü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-val is furcsán alakultak a dolgok. Már másnap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élben odaült az asztalához, pedig ekkor is volt még szab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3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n. Candell megijedt, hogy botrány lesz a dologból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lett. Mrs. Honey ezen a napon térden alul 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oknyát v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ra, és a keblei is illedelmesen megbújtak egy vastag blú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ülhetek magához, Ros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elyet mutatott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tálcáján csupán egyetlen joghurt árvál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ni szeretnék magával, Ross – kezdte Inez Honey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csásson meg a tegnapi kellemetlenségért... félreértés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. Nem tudom, hogy magyarázz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ekkor valami nagy-nagy együttérzés kerítette a hatalm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érezte, megértett mindent. Inez asszony igazi tudó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 bármit hajlandó feláldozni, csakhogy megoldhassa az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adatot, amit maga elé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. S mi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 maga elé? Hogy kiáss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okat a rohadék dinókat a Kesel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szikla lyukaiból. Sajnálat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ódon azonban az emberhiány keresztbe tett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át. Mrs. Honey ekkor úgy határozott, hogy mindent beve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nt cél érdekében. Úristen, mekkora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eszítésre le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ksége szegénynek ahhoz, hogy megtegye ezt a megalázó lépés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landó lett volna ágyba bújni vele, csakhogy megszerezhes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nak a segítségét. Istenem, egy igazi tudó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 felemelte mindkét kezét, és annak ellené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ddig nem túlságosan kedvelte – s ez még enyhe kifejez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, legszívesebben keblére ölelte volna az asszo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yek! – kiáltotta a pillanat varázsától eltelve. – Megy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val. Ásni. Hetente akár kétszer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felpattant. Candell egyetlen pillanatra azt hit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ét a nyakába veti magát – a több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nem is beszélve -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látta, hogy Inez Honey arcát elönti a rémü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! – kiáltotta. – N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nem? – rebegte Candell, akit székéhez ragasztott a rémü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csa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ell, hogy velem jöjjön... nem kell... hogy... Kér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csásson meg nek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csak azt akartam... – nyöszörögte Candell. Tovább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 folytatni a nyöszörgést, de az asszony kiáltozása belefoj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dül akarok ásni... nincs szükségem senki segítségé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gáéra sem! De Kochot megölöm egyszer! Isten engem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géljen! Én leszek a gyilkos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, és kiviharzott az ajt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ss Candell hátra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a székén és behunyta a szemét. –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incs rendjén ebben a világban – gondolta. – Úgy látsz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ki megbolondult. Mintha az ufók, amelyek a gabonakörö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ják, megkavarták volna az emberiség agyát. Itt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szegény asszony is. Elutasítja a segítségét, és azt kiáltozz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öli Mr. Kochot! Jézusom... még szerencse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dern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ben már nem hatnak az átk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madnap délután háromkor érte a hír, hogy Mr. Jonath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, a múzeum igazgatója furcsa körülmények között elhu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fejéhez k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nagy baj közeledik, valami nagyon nagy baj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jól látta szobája ablakából, hogy ismét kiszál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ség a helyszínre – Pompey seriff, Isola Fitzroy és Err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d seriffhelyettesek képében. Hogy mit csináltak Mr. Ko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iban, arról csak halvány elképzelései lehettek. Bizony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szer feltúrtak mindent, megvizsgálták a vérnyomokat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akarító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erint, aki a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t felfedezte, Mr. Ko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kóján jókora seb éktelenkedett. Candell úgy gondolt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ásfél órányi vizsgálódás ut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sorra ve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úsz percet tévedett. Ennyivel korábban üzent érte Pompe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, hogy szívesen látná Mr. Koch irodájában egy kis bará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getésre. Az üzenetet a halálsápadt írnoklány adta át, ak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rendeltek a Kesel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sziklától, ahol éppen az újonnan felt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ntokat listáz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nnyebbülten vette tudomásul, hogy Mr. Ko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ever a helyszínen – a hullaszállítók már rég magukkal vitt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rétával rajzolt körvonalát azonban ott hagyták a padlón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úgy érezte, hogy a körvonalak között ott rej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ik ma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gazgató is láthatatlan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hangulatát láthatóan nem rontotta el a halálese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zavarták az áldozat körvonalai; még azoknak a porceláncsészé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erepei sem zavarták, amelyek az íróasztal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dródtak le, és fehéren csillogó jégvirágokként hevertek a padl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meglátta Candellt, széles mosolyra húzódott a sz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hogy itt van, Ross. Mizújs, barát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Candell nyelt egy nagyot. Még soha nem volt v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 szívélyes a seriff, és ez aligha jelenthet jót. A seriffek által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 a legmézesmázosabbak, ha be akarnak húzni a 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 valakit. Márpedig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hagyja behúzni magát, arra mérg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ehet Pompey is, és a többi is. Mármint a másik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agyok, seriff – mondta Candell az eseményhez ill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orú hangon. – Állok rendelkezés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erre ugyancsak bánatos képet v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lyen az élet, barátom. „Egyik pillanatban még repked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 lepke, virágról virágra, a másikban pedig már lenn hever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ös avaron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nnyson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dford Pompey – húzta ki magát a seriff. – Néha, bevall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rogatni szoktam. Nos, Ross, amint bizonyára már értes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óla... igazgatója, a tiszteletre méltó Mr. Jonathan Koch, hétf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é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elhalálozott. Isten nyugosztal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 – bólintott Candell. 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gondolt rá, hogy 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ll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lett volna áment mondan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 valamit az es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 – mondta határozottan Candell. – Hétf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dél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romkor értesültem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? – csapott le rá a seriff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rádióból. Megszakították a kívánság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t, és bemond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igazgató úr megh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sóhaj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ett észre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valami furcsát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on, Ross? Gondolok arra, hogy nem volt különös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ges, nem félt, nem volt elgondolkodó és a többi? Bizony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jti, mire célz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inga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, seriff. Olyan volt, mint máskor, bármikor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ulná el, hogy mi is történt valójában?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vágódott k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kérdés, mint amikor a 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 ki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la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ug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Kochot szívroham érte – mondta rezzenetlen arcca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. – Legalábbis a doktor ezt állapította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a... Betty azt mondta, hogy a fejé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nem kérdezte meg, ki az a Bett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igen... valóban az a látszat, mintha megölték voln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nem. A tarkóján található s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mi is arra következtet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megtaláltuk a helyet, ahova beütött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ak a komódnak a lábát ott. Nézze csak meg nyugodt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rajta van a vér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hajszálak is a vérbe ragadva. Néz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közelebb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 – nyögte Candell. – Inkább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történt a tragédia – magyarázta a seriff -, hogy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ot rosszullét foghatta el – itt ült az íróasztala mögött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próbált felállni, de csak félig sikerült neki. Ráborult az asztal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sodorta róla ezeket a csészéket, majd végigzuhant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egen. A fejét pedig beverte a komód lábába. Akkor már ha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 A doktor kilencvenkilenc százalékos biztonsággal állí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így történt. Mondja, Ross, panaszkodott Mr. Ko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a is a szívé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nem – mondta Candell. – So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tud róla, hogy valakinek panaszkodott volna?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szívét masszírozgatta, például, amikor önnel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ha – bólintott Candell. – Ha velem beszélt, so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sszírozta a szív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 egészséges volt. A k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rvosa szerint sem v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problémái. Csakhogy a doktor azt is mondta, hogy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nem jelent semmit... Azt hisszük, hogy olyanok vagy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z acél, aztán egyszer csak a kety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höz kapun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is bebocsátásért könyörgünk a mennyek kapuján. Szóva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panaszkodott... Mit tud róla, milyen viszony volt Mr. Ko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rs. Honey közö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rcából kifutott a vér. Mi az ördögöt akar ez jelente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és a segédseriffek figyelmét természetesen nem kerü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Candell megdöbbenése, de nem adták jelét, hogy észrev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lyen viszony... Mr. Koch... Mrs. Honey...? Semmil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om mondani... munkatársi. Én úgy 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úgy tu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Én úgy tud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riff leült az asztal sarkára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gondosan elsöpör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tjából néhány cseréptörmelé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re ismeri maga Mrs. Honey-t, Ros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onta a vállát, és immár igyekezett uralko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unkatársam – mondta. – Néha együtt dolgozunk egy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jekt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ütt ás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ja, miért érdeklik Mrs. Honey-t a mérg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tátot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r... g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 közül is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 az indián mérgek. Ezt találtu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já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ola jóle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nékriszálás közepette Candellhez lépkedet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es közelség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elé mutatott egy könyvet. Candel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hajolt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A legendák mérgei </w:t>
      </w:r>
      <w:r>
        <w:rPr>
          <w:rFonts w:cs="Times-Roman;Times New Roman" w:ascii="Times-Roman;Times New Roman" w:hAnsi="Times-Roman;Times New Roman"/>
        </w:rPr>
        <w:t>– olvasta a címet. Majd alatta az alcím: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Méregtani kutatások a síkvidéki indiánok között. </w:t>
      </w:r>
      <w:r>
        <w:rPr>
          <w:rFonts w:cs="Times-Roman;Times New Roman" w:ascii="Times-Roman;Times New Roman" w:hAnsi="Times-Roman;Times New Roman"/>
        </w:rPr>
        <w:t>írta: I. Gre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gy legendákon alapuló könyv, seriff. Jómagam is lá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 bele is lapoztam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nemigen érdek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szem, az indián legendákban használatos, nyomta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szívódó mérgekkel foglalko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hogy ez egy folklór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temény, seriff! A benne l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nyeknek látszó adatok nem azok, hanem fikciók. Mesék. 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gek nem lét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jon mit keres egy ilyen könyv Mrs. Honey szobájá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kapta valak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– találgatta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riff a láb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en hev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erepekre mut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Koch... teázott valakivel.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halt. Itt láthat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a maradványai a cserepe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... vel teáz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róla. Majd megkérdezzük Mrs. Honey-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hallottam, néhány nappa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olt egy kis affér M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ney és Mr. Koch között. Egy délutáni partin. Csak éppe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cipici. Nem hallott ró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 – mondta komoran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ítólag Mrs. Honey még utána is dobott egy pezs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pohar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Kochnak. Szerencsére nem találta el, mert a poh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esett egy hölgy nyitott retiküljébe. Mit szól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 – mondta Candell. – Nem voltam 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a régészre pisl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ól sem hallott, hogy valaha, hajdanán, Mr. Koch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, hogy úgy mondjam... közelebbi kapcsolatban ál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s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maga gyilkossággal gyanúsítja Mrs. Honey-t! – tö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 ismét Candell. – Ez elkép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lenne az? – mosolygott szelíden a seriff. – Én csup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unkámat végzem. Ehhez pedig az is hozzátarto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sztázzak bizonyos körülmény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hajto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ntségit neki, a keserves szentség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tam, hogy közelebbi kapcsolatban álltak egymáss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. Nagyot nyelt, és elhatározta magában, hogy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elemnyilvánítás nélkül, katonásan válaszol az ezután fel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ekre. Mint a sere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régen volt – sóhajtotta a seriff. – Informátorom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tizenöt éve. Ezután Mrs. Honey, akarom mondani, In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ordoba, hozzáment Pat Honey-hoz, városunk megbecsült polgáráho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 szerint jól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ik a házasság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ennyire én tudom, igen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s. Honey... talán nem így ítéli meg a helyzetet. De menj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 tovább. Önök tehát együtt dolgoztak. Mármin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, Ross. Egy kis lyukban ástak. Nem lehetett megnagyobbíta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a bazaltszikla pokolian kemény. Abban a lyukban állítóla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dinó feje rej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, azt kapirgá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ják, az egy nagyon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kis lyuk volt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emelte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strapálja magát, seriff. Mrs. Honey, azaz Inez asszo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volt a szer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. És emiatt nem is volt konfliktusom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hhal. Amúgy meg utálom a teát, a kávét szeretem. És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ltem meg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ö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mondta ezt? – hökkent meg a seriff. – Erre nem is gond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mondja, nem szereti a teát, csak a kávét...?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j... bár azt hiszem, az imént tévedtem. Teát mondtam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smeretlen és Mr. Koch ugyanis kávéztak... Na de ez 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ra fontos. Valaki azt mesélte, hogy ön és Mrs. Honey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pa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 Kalifában jártak. Biztos rosszul látta az ill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Maga az ágyikójában pihent egész éjj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ett egy mély léleg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 az éjszakán... valóban a Kalifában ittam Mrs. Hone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saság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ják... hogy is fejezzem ki mag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szeg volta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s. Honey, hogy úgy mondjam... azt a látszatot kel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próbált segíteni raj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aztán mi törté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zajöttem. Reggel felébredtem és kijózan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éljen a tegnap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reggel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ikor Mrs. Honey odaü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hoz, é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jelent az üres terem. Vajon ki az ördög ve14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ett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észre, és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g ki az ördög hallgathatta 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be kapott. Hát persze! A lány a pult mögött. Bizonyára végigélve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elem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lenet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Mrs. Honey elnézést kért volna ö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Igaz – bólintott Candell. –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ívott meg a Kalifába. Én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ittam mag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mondják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öltötte magába az it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i nem akarja, azt nehéz leitat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azért engedje meg, hogy kételkedjek. Velem i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 már... Szóval, azon a bizonyos reggelen állítólag M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ney halálosan megfenyegette Koch igazgató urat.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nyalta a szája szé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szor mond olyat az ember, amit nem gondol komoly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séges, Mr. Candell. De azért van benne valami elgondolkodt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elmegy Mrs. Honey-val egy éjszakai bár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nap Mrs. Honey megfenyegeti Kochot, hogy megöli, 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videsen meg is hal. Maga mit tenne a helyem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álaszolni akart, de ebben a pillanatban felcseng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 telefonja. Pompey belemakogott valamit, majd kime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osó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ola és Bend seriffhelyettesek lehajtották a fejüket.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gondolták, elárulhatna valamit a tekintetük Candellnek. Va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fen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seriff visszatért a szobába, zavar ült az arcán. Felü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asztal szélére, é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lehajtotta a fejét. Candell nem tud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e vélni a dolgot. Csak nem történt ismét valami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ány érdekes információhoz jutottam, Mr. Candell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ta Pompey, rágógumi után kotorászva a zsebében. –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mesélte, hogy Mrs. Honey Maine-ben végzett az ál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emen, majd az ottani régészeti intézetbe került. Alig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kezdett dolgozni, az intézet igazgatója... ki a fene is, már elfelej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evét... Na mindegy, holnap úgyis megkapom írás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val a pasas csapni kezdte neki a szelet. Állítólag el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ményen. Mrs. Honey, azaz Miss Cordoba akkor egy indiánn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t... Aztán az igazgató hirtelen meghalt. Szívrohamban.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nem szólt, csak a homlokán gyüle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erejtékcsepp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ölg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emmi, mi? Tudja, hogy hívták azt az indiánt? Jac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rnernek. Állítólag ma már törzs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 De a másik informáci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érdektelen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z még 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él is izgalmasabb l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ejti, mi 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az ördög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ejteném? – csattant fel türelme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ma reggel összeült a szponzori bizottság, és a megy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tatási hivatallal egyetértésben Mrs. Inez Honey-t nevezték 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úzeum ideiglenes igazgatójává.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csak addig, amed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érvényesen nem döntenek az új igazgató személy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szól hozzá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iztos volt benne, hogy szájzárat kapott. Akár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próbálgatta, képtelen volt kinyitni a száját. És talán jól is te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em nyitotta k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7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 nappal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z új igazgató magához hívatta. Cand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óhajtott.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itt a vég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már felhívta Bost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arátját, hogy próbáljon valamilyen állást szerezni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tthias szerint lesz is üresedés az egyik múzeumban, b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még hónapokat kell várnia. Jézusom, de hát hogy történ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mindez? Hol követte el a hib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még nem költözött át az igazgatói szobába, a sajátj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dta Candellt. A régész legnagyobb meglepet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ban az öltözékben, amelyben ásni szokott, s amely még hajlék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ökben sem keltett volna irigy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intett felé, olyan közömbös nyugalommal, mintha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történt volna köztük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laljon helyet, Ros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eme végigfutott Inez asszony asztalán, de nem lá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pírt rajta. Lehet, hogy a zsebében tárolja a felmondólevelé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ról lenne szó – mondta Inez Honey, 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lát14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tt valami kis bizonytalanság a szem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rünk már, gyerünk! – biztatta Candell. – Mondd már k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sünk túl rajt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ez megál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, összekulcsolva a mellkasán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k tisztázni bizonyos dolgokat – kezd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vette észre, hogy az eddig közömbösség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ím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sszony úgy elpirul, mintha csúnya szót hallo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Zárjuk rövidre a mi kis történetünket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Zár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csodálkozott, nem próbált meg úgy tenni, mint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na semmiféle történ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nem is értené, mire céloz az aszszo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szen tisztában volt vele, hogy már úgyis hiába minden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ez Honey meghozta a dönt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hogy mi volt az igazgatótanács határozata, ugye?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ezte az asszo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ne tudná? – sóhajtotta Candell. – Különben gratulá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 – bólintott Inez asszony. – Én vezetem a múzeumot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ideiglenesen. De véglegesen is én fo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ekkor megszállta az ördög. Olyat kérdezett, 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rmális körülmények között esze ágában sem lett volna megkérd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z százalékig. Ezt bízza csak rám. De most magáról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n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jünk – sóhajtot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m megkérni rá, hogy az, ami az elmúlt napok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... maradjon köztünk, és ha nem is tudja elfelejteni,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beszéljen róla, oké? Candell meghökkent. Mi a fen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 ez jelente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 – nyö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nyilván megvet engem – mondta az asszony, s e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 valami, amit Candell fel sem tudott fogni hirtelen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szemében könnycseppek csillog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 vetem meg! – tört ki a régész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tiltakozás. –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4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penhogy nem vetem meg! Ellenk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! Tisztelem, ami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agát is feláldozta volna, csakhogy... csakhogy kiáshas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a nyomorult dinót. Szüksége volt az én segítségemre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ért... ezér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ez Honey szemei kitágultak, még a száját is eltátotta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ha egy hóember köszönt volna rájuk a meleg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 délután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 Hogy a maga segítsége... és én ezért... Jézuso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értette, mi van ezen csodálkoznivaló. De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így történt, spongyát rá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gkínosabb meglepetés azonban akkor érte, amikor Mr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ney kacagni kezdett. Nem volt gyöngy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 turbékoló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acagása; kissé a holló károgására emlékeztetett, de azér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acagá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nta. Odalépett Candellhez és átölelte. Óvatos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gyázva rá, hogy még a látszatát is elkerülje anna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élreért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agy marha maga, Ross! – sóhajtotta, megvereget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atalember vállát, majd eltolta mag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ekkora marha vagyok én i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éttárta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át ki vagyok rúg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a könnyein át rá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 van kirúgva, maga szerencsétlen! Ássa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mbjait és a zabláit, hiszen abban igaza lehet, hogy ez az amerik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... dinók? – kérdezte elhaló hangon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 vannak szarva – mondta nagyon határozottan az aszszo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azon töröm magam, nehogy Pompey serif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örtönbe csukjo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vel Pompey seriff egyetlen szóval sem mondta, hogy tart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tokban a köztük történteket, Candell úgy gondolta, nem tes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katot a szájára. Itt van ez a kedves Mrs. Honey – igaz, mint n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nagy durranás, bár fiatalabb korában azért még elment va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hogy -, nem rúgta ki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ég a dinóásás alól is felmentett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hagyhatja, hogy Pompey seriff ráhúzza a vizes lepe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lehet, azért vannak furcsa dolgok, amik nem hagyják nyugo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nt hallom, beszélt magával a seriff –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szo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t – biccente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ólam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on töprengett, hogy vajon miért nem kereste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a seriff Mrs. Honey-t, hiszen 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ik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gyanúsítja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ch meggyilkolásával. Istenem, még kimondani is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ondja el, mit tud – kérte az asszony. – Illetve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tud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ett egy mély léleg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, hogy Maine-ben járt egyetem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 – bólintott az asszo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dolgozott a múzeu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s ig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dián volt a barát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kissé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 De hogy jön ez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ck Turne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– mondta Mrs. Honey. – Ismeri talá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koztunk már – mondta kit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Candell. Esze ág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 bevallani, hogy Jack Turner lányába szerelmes, és éppe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Inez Honey, jelenlegi ideiglenes igazgató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fújt poroltó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lmük lángj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ól beszéltek, hogy ön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t mutat az indián mér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ez Honey eltátotta a száját. Candell elégedetten nyugtáz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ár nem egy Mona Lisa, a fogai legalább szép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azok... nem valódi mérgek. És nem is én foglalkoz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ük, hanem Tur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tak magánál egy könyvet. A legendák, vagy micsod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geit. Valami Green ír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komoran a fiatalemberre nézett, mintha azt latolgatn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mondjon el neki. Aztán végül csak kinyö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 könyvet Turner írta. Green néven. Azután jel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, hogy már nem jártunk együtt. Eljöttem Maine-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 ideig nem találkoztunk. Amikor megtudtam, hogy megjel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ettem magamnak. Ezért nincs dedikálva. Mi 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endkívül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ják... a Maine-i múzeumban az igazgató kiszúr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. Ez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beharapta a száját. Candell meghökkenve v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zre, hogy olyan éles lesz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z ajka, mint a késpeng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is Pompey seriff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hallott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hall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szik, a derék Pompey nem vesztegeti az idejét. 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gazgatót illeti... valóban kiszúrt magának... bár ez így túl fin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volt a helyzet, hogy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skodott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emétláda! – mordult fel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rövid csend után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helyzet, hogy az igazgató... már a nevére sem i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szem... meghalt. Szívrohamot k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ismét beharapta az aj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hívott a szobájába, és... kávéval kínált. Aztán egysz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nekem esett. Természetesen védekeztem, ahogy tudtam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 egyszerre csak nyögött egy nagyot,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 kapaszkod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összeesett. Mire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re ért, már halott volt. Szívroh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zett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Kochhal is szívroham végzett... és éppen kávézás köz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 látszik, hogy a kávézás nem veszélytelen tevékenys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 az asszony. – Akkor hát viszlát, Ross.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beszélünk. Addig is fel a fejj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itántorgott az ajt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érezte, halálos csapdába ker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t perc múlva csengett a telefonja. Pompey seriff közölte vel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egtalálták Henderso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teherautó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2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4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és Candell némán ültek egymás mellett, gondolataik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ülve, egészen addig, amíg el nem érték azt a hely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l korábban a két holttestet megtalálták. Candell azt hit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egy egész gyülekezet vár rájuk, de csalódnia kel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egy kerek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kamasz vár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Nem is kellett bemutatkoznia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is látszott rajta, kicsoda. Mintha Joe Bellt kicsinyí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le négylábnyi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ú méltóságteljes lassúsággal odaballagott hozzájuk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re nézett, és illedelmesen megpöccentette a kalapja szé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te Bell vagyok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kidugta a kezét az abla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dv, Pete. Hol az apá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áknál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 hol van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ozótosnál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z hol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megmutathato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attanj be hátulr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n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udta a dolgát. Hátraült, míg a legény a seriff mel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epedett. Húsz másodperc múlva a seriff már a rádió használat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yarázta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alább tíz mérföldet döcögtek a legújabb technikával ismerkedv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alatt Candell többször is álom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ódulat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ett, mel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hála istennek mindig kiszakította valami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fiú izgatott kiáltása, amint a rádióban egy ismeretlen zeneka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ett handabandázni, majd kicsit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 seriff vidám nevetés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ik bódult álma sem volt jobb a másiknál. Az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ztelen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llett feküdt. Nem is kellett odanéznie, úgy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a, kicsoda. A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mészetesen Mrs. Honey volt, s éppen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rra alját csipegette egy csipesszel. Ha kihúzott egy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szál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masan felkiál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már maga is elég ször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de az álom-manituk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 is tettek egy lapáttal. Nyílott az ajtó, és Károgó Varjú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 a nyíláson. Csakhogy ez a Károgó Varjú egészen másk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stett, mint ahogy megszokta. Feje igazi varjúfej volt, s úgy forog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ei, mint a kínai gyártmányú játék medvéké. Kez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kalpolókést tartott, többször is elkárogta magát, maj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sel Rossra tám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ébredt fe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ásodik álmából hiányzott Károgó Varjú, viszont is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 volt Mrs. Honey. Méghozzá ezúttal is meztelenül.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bában ültek hosszú asztal körül, rajta sem volt más, csak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sónadrág. Ott ült velük Koch igazgató is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ük csészé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ennük feketekávé. Koch igazgató, mintha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tt sem le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ntelenül Inez asszony keblei felé kapkodott. Inez ass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az asztal alatt a kezébe nyomott valamit. – Méreg! – sutto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jes vonaglások közepette. – Öntsd bele a kávéjáb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égül beleöntötte-e, vagy sem, arra nem tudott visszaemléke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viszont igen, hogy Koch igazgató ott fetreng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ük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en, és vádlón egy ide-oda guruló üvegc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t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felébredt. Éppen idej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vannak – mutatot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a fiúcs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émi meglepetéssel nyugtázta, hogy immár dimbesdomb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epen haladnak; a dombokat borító bokrok közül egy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sabb fa emelkedett ki csupán, de az is vékony törzs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és száraz lev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l és még három kék overallos, szalmakalapos férf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 fa alatt álldogált heveny beszélgetésbe merülve. A kett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mú já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kocsi a bokrok árnyékában pihent, mellette Isol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itzroy és Bend seriffhelyettesek toporogtak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álat rágcsál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zálltak a kocsiból, és a fiúcska kíséretében a férfiak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allagtak. Bell, amint megpillantot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kivált a többiek közü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eléjük si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ten hozta, seriff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, Jo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an, seriff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it odé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refel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jjön, megmutatom. Üdv, Ross. Hogy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, Jo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esen megkérdezte volna Bel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hogy mi az ördög is tört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jában, de már nem maradt rá ideje. A bámészkodók i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zsaruk is elindultak Bell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ünk! – fogta meg a karját a seriff. – Jöjjön, Ros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íz percet gyalogolhattak dombnak felfelé az egyre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d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psütésben. Candell megtörölgette a homlokát, és önkén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megcsóválta a fejét. Hogy az ördögbe kerülhetett i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kocsi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 ideig ez maradt a legfontosabb kérdés, amelyre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erejét megfeszítve kereste a válasz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ajdnem felértek a domb tetejére, amikor a kék overallo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orpantak. Egyikük megfordult, és Pompey seriff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e, ide, ura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körbepislogott. Még ha egy lezuhant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ép roncsa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nék... De egy gépkocsi idefent...?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továbbindult volna, körülnézett. Szerencsére a serif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fogta a karját; amikor az overallos felkiáltott, eleresz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r másodperc múlva már csak a seriff hátát lá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égigfuttatta a szemét a környezetén. Erre már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tt fákat, csupán nyurga bokrokat. Legtöbbjük a válláig 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kanyargó ösvény frissnek látszott; mintha csak nemrég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ták volna bozótvágó késsel. A lecsapdosott bokorág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 gondosan távolabbra hajig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, erre! – sürgette a kiáltás. – Ki hiányzik m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 egy mély lélegzetet, és megszaporázta a lépteit. A k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ás úgy bukkant fe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, mint hajnali szürkületben a tenger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nykódó hajó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 sziget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nem látott mást, csu15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n egymásra hajigált vastag fatörzseket. Mintha egy munkagé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ordította volna 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; némelyikük kitépett gyöker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felé – mintha fejen állna – fürdött a napsütés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nderso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teherkocsiját azonban nem látta se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találta meg? – hallotta a bokrok mögül a seriff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– mondta az egyik overall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hívják magát, barát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oe vagyok. Charlie Do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ette észre, Charli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tett vagy két lépés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 Innen már mindent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kit látott – kivéve az autót. Mintha egy színpadi m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éz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lett volna, amelyben végestelen-végig egy bizonyos tárgyr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zélnek anélkül, hogy egyszer is megjelenne a né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szem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verallos, nagy bajuszú férfi a távolba mut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nnan. Táv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t keresett a táv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, Charli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rvasokat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jól tudom, még nincs vadászidé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azért, uram. Csak meg akartam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 ról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lyen volt a szaporul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mily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igazság, hogy nem láttam egyet sem. Talán még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ttek erre. Még az e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lehet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hogy vette ész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verallos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zrevettem a puklit. Nem izgatott igazán, de megcsill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a fák között. Jobban odanéztem, és akkor észrevett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ökereket. Mármint hogy felfelé állnak. Azon golyóz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vajon mi a francot kereshetnek errefelé gyökeres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forg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és mire gondol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 valaki idehoz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ölcs következtetés – dicsérte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még arra is gondoltam, hogy hátha katonák szórakoz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 m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még nem, de az egyik haverom említet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lahomában már megtört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 m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z, uram, hogy a haverom, Felix Burns, parlagon hagy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gyik földjét. Már nem emlékszek, hány hektár volt, de j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 terül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 Majd álló évig feléje se nézett, azt gondo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henteti egy kicsit. Elszaporodtak rajta az egerek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franc, ezért pihenni hagy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érdekes, Charl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ntosan így történt, uram. No, aztán a haverom, Felix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 felpattant a kocsijára, és kiment, hogy megnézze, m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zet a földjével. Éppen akkor szállt fel róla egy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ép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ép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tána meg néhány helikopter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öld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 Az egerek közü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ifutópályáról. Mert akkor már Felix barátom földje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r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öld volt, hanem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ér. Továbbá gyakorlóbázis és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erraktár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eg hogy történhete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és folytán Felix barátom földjére építették a hadügyi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új bázisukat. Rosszul mértek ki valamit. Na,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m hirtelen, hogy hátha így járt Joe is. Nagyon úgy 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a dolog, mintha katonák vették volna birtokukba a terep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etleg álcázáshoz használták a fá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bert nem látott a környék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mozgá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t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mondta a seriff. – Akkor hát gyerünk od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áhítattal vonultak közelebb a furcsa kép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ményhe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egy túlvilági jelenést akarnának szemügyre venni.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ölében kisdedet tartó Mári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nézett a fölé magasodó nem mindennapi építmény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talmas faalkotmány egy óriási, több százszoros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ított hódvárhoz hasonlított. Ilyeneket készítenek a hód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el akarják zárni egy folyó útját, vagy megváltoztatni a foly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ányát. A hatalmas, lombjukat vesztett fák úgy feküdtek egymá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vissza, de mégis valamilyen felismerhetetlen rendszer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va, mint egy megroggyant sátor rúdj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 – kérdezte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elsejében – mondta Do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lehet hozzáfér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, azon a lyukon 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ár megnéz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e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, de nem nyúltam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jól tette, Charlie. Várjanak meg i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riff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egy barlangnak látszó résben. Mintha az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k az építményt készítették, szántszándékkal hagytak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badon egy bejárato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ghogy a seriff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szemü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már fel is harsa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Candell! Jöjjön csak id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rázkódott, és engedelmesen a nyílás felé in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csak a fejét dugta be, de nem látott semmit, ami megijeszth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szépen kiépített folyosó húzódott volna a szem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 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jött rá, hogy a folyosót aligha tudatos szándé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kal inkább a vakvéletlen készítette. A lezuhanó fák ág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ba akadtak, s megakadályozták a törzseket, hogy elfeküd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öldön. Egymást tartották, mint a gúlába rakott hal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mpey seriff meg sem fordult, amikor a háta mögé 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 a kocs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, az orr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valóban megpillantott valamit, ami nem 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ég egy teherkocsi lehetett. A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hogy két, legal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rom méter átm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atörzs maga alá nem tem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két törzs telibe találta a járgányt, és úgy ráfeküd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 pár hüvelyknyi hely maradt a törzsek között. Ezek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eken át egy összenyomott kocsivázra, üvegdarabokra és kü15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önb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toralkatrészekre bukkantak. Candellnek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egyik fatörzs mellett valamilyen kerek tárgy lá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dugta a fejét egy megcsonkított bokor felett. Egy majdnem ú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ékgumi hevert a fatörzs mellett, csiganyállal kicifrázva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umi mellett rendszámtábla rozsdás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igyelmeztetésére a seriff is szemügyre vette a látnivaló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. Kétség sem férhet hozzá. Már csak az a kérd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erült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 iderejtette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nem válaszolt. Megfogta a régész karját, és kihúz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a nyílá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dd nézzék meg a többiek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is nézték valamennyien. Kel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orzalommal bámult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roncsot, és önkéntelenül is vérnyomokat kerestek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talá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mondta a seriff, amikor már mindannyian kiborzong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ukat. – Megköszönöm az uraknak a szíves közrem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ést; különösképpen Mr. Doe-nak, hogy észrevette a ko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így majd továbbléphetünk egyet. Mindig mondo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csak nyitva kell tartanunk a szemünket: az i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a figyel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lebb hozza a megold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a fenét hozta!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csak tovább bonyolította a már ed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megoldhatatlannak látszó ügye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farmerek elhúztak – velük együtt Bell is, aki család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kre hivatkozva ezúttal nem maradt velük -, Pompe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riff kocsija motorházának a tetejére támaszkodott, és ér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kintettel nézegette a hódvár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tudná nekem valaki mondani, hogy mi a franc e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ola Fitzroy és Bend seriffhelyettesek sokat sej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hallga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onban nem volt a beosztottja, így beszél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 megvan a kocsi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széttárta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5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eg. Az a kérdés, hogy került id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de rejtették. De ezt már mondtam egysz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az, aki harmadikként érkezett vissza Hendersonn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Barrow-val a tett színhelyére, hogy megleckéztessék Boyce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lá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nak ez a rögeszméj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nek csak el kellett vinnie a kocsijukat, seriff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nek el, csak az a kérdés, hogy ki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nincs benne... sen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– bólintott a seriff. – Alaposan megnéztem. Az indítókul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benne van az indítóban. Isol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utassa meg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ola Fitzroy a kettes számú já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kocsihoz lépett, és in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, hogy menjen közelebb hozzá. Candell közel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t. Isola helyettes felpattintotta a csomagtartót és lefelé bök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üvelykujj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 A csomagtartóban egy jókora autógum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vert; szemmel láthatóan jóval nagyobb mér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min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kocsié. A gumi egészen újnak láts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? – kérdezte Pompey seriff tisztes távolságból. – Hár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apja találtuk, egészen közel Bell földjéhez. Még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tu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a. Isola bukkant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rázizzenhetett, hogy a seriff egyáltalá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ta abba a nyomozást, és akármennyire is ellenszenves 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yce és a lány – ha egyáltalán az -, nem óhajtja mindenáron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itten tarta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Vagy éppen megfordítva: rájuk akar ver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alább negyven évet fejenk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ereket... kitépte valaki a kocsiból. Nem találok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t rá. A tengelyt és a kerékagyat most éppen a techniku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zsgálják. Ez pedig tudja, mit jel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ez a kocsi a saját kerekén nem juthatott ide. Tekint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, hogy csak három maradt neki. Nos, mit szól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én nem is tudom... – nyögte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 idehozta – mondta a seriff. – Az a kérdés, ho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egy trélerr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séges – bólintott a seriff. – De akkor a tréler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ot kellett volna hagynia. Amíg felfelé jöt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guvasztottam a szemem. Nincs itt semmiféle keréknyom a sajátun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Doe kocsijáén kívül. Egy akkora trélernek, amel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csit ideszállíthatta volna, speciális kerekei vannak. És szél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a. Itt viszont nincs ilyen nyom. Azonkívül egy tréler f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tudott volna jönni id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nehezen – ismerte b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ól nem is beszélve, hogy miért hozták volna ide? 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rföldnyire innen ott a Longhorn mocsár. Ha abba pottyantj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e, talán csak a jö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vezredben találtak volna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azonban a fák jobban érdekelték, mint maga a kocs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ák – mondta. – Az se sem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izony – helyeselt a seriff. – Alaposan megnézt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ég most is nézem – mondta Candell. – Vala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i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m... úgy tépte ki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t </w:t>
      </w:r>
      <w:r>
        <w:rPr>
          <w:rFonts w:cs="Times-Italic;Times New Roman" w:ascii="Times-Italic;Times New Roman" w:hAnsi="Times-Italic;Times New Roman"/>
          <w:i/>
          <w:iCs/>
        </w:rPr>
        <w:t>i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 kereket is úgy tépte ki </w:t>
      </w:r>
      <w:r>
        <w:rPr>
          <w:rFonts w:cs="Times-Italic;Times New Roman" w:ascii="Times-Italic;Times New Roman" w:hAnsi="Times-Italic;Times New Roman"/>
          <w:i/>
          <w:iCs/>
        </w:rPr>
        <w:t xml:space="preserve">valaki </w:t>
      </w:r>
      <w:r>
        <w:rPr>
          <w:rFonts w:cs="Times-Roman;Times New Roman" w:ascii="Times-Roman;Times New Roman" w:hAnsi="Times-Roman;Times New Roman"/>
        </w:rPr>
        <w:t>a kocsiból. Vagy valami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etlen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hozzá jókora 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– bólogatott a seriff. – El tudja képze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 a fa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aki ekkora gyökereket csak úgy, hipphopp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szakít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egy tornádó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az – helyeselt a seriff. – Az valóban képes lenne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még mindig az a kérdés, hogy hogyan kerültek id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éttárta a kar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alán mégiscsak trélerrel hozták id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 rátehess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 kocsira. Hogy elrejthessék alattu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erau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gondolja, hogy találtak valahol néhány tornádó kitép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át, trélerre rakt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és idefuvarozták, hogy elrejthessék alat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kocsij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fejét csóválgatta. Ilyen baromságra tényle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hat. Ha el akarták volna tüntetni, a mocsáron kívül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mos megoldást alkalmazhattak volna. Például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gyújtják. De mi a francért kellett egyáltalán eltüntetniü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már úgyis hal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jött rá? – tudakolta a seriff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indig a fákon töröm a fej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, mekkora súlya lehet egy-egy ekkora törzs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ozzá a koron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róla – rázta meg a fejét Candell. – Mag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sincs – mondta a seriff. – De abban biztos vag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száz tonnákat nyomhat. Arról már nem is beszélv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a lombkorona nem fér fel semmilyen kocsira, és nem szállíth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lyen úton.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észrevétlenül nem. Nincs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réler, amelyik elbírn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egy szállító r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é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a koron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tt aztán meg is álltak. Ha még egy lépést teszne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átm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rracionalitás világ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milyen fák... ez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 – mondta némi meglepetésére a seriff. – Kanad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uharfák. Legalábbis úgy vélem. De holnapra biztos lesze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azok nincsenek is errefelé! – hökkent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legközelebbiek legalább ezer mérföldnyire találhatók inn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selt a seriff. – Ha valaki idehozta, onnan kellett idehoznia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ért, hogy betakarja velük Henderson kocsij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a fatörzseket vizsgálg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mire gondolok én, Ross? Hogy talán a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gg össze egym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ák és a kocsi. Henderson kocsija. Hátha csak összekevered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sszekevered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valami... nevezzük talán tornádónak... felkap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 kocsiját – közben kitépte valahogy az egyik kere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, és magával ragadta. Tud követ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a fenébe ne tudn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felkapta a kocsit... de volt már valami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k a fák. Kanadától repültek idáig. A tornádóban ugyanis légrit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r alakul ki, amely mint egy óriási porszívó, felszív mind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 az útjába ke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hoz azért baromi nagy tornádónak kellett lennie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ket a monstrumokat töves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csavarja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Felkap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t Kanadában és idefurikáz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S hogy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zék egyedül magukat, hozzájuk csapta Henderson kocsij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tán lepottyantotta id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A tornádó ezt csinálja. Felkap vala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lepottyan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gy kérdést, seriff – nyögte Candell némiképpen magá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rve mély megrendülés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elyet a mai délután o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. – Volt mostanában... akarom mondani, két hónapp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errefelé tornád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utánanéztem – mondta a seriff. – Tíz éve nem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Kanadában? Ott, ahol ezek a fák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nadában általában nincs tornádó. Bár azért vannak ról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jegyzés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 a gabonakörök és Henderson kocsija, valamin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tépett gyök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ák összefüggenek valahogy egymássa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eriff megvakarta a feje búb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rettenetesen zavar engem – mondta tanácstalanul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em a tiszta megoldásokat. Ha átlépünk az irracionális területé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m lépjünk. Kitágulnak a dimenziók határai, és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is az ufók között érezhetjük magunkat. Leszállnak a föld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abonakörökkel üzennek nekünk, közben felkapnak egy-egy f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öld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tréfás kedvükben alájuk rejtik Henderson kocsi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van, fogadjuk el mindezt valóságnak. Akkor viszont...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ig nem értek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sem – sóhajtot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it nem 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zt... hogy Hendersont és Barrow-t egészen próz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ódon, földi stukkerral ölték meg. Ráadásul a markolatán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nak Boyce ujjlenyomatai. Márpedig azt nehezen tudnám elképzel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ufók 38-as forgópisztollyal lövöldözzenek 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mbereket, majd szép akkurátusan eltemess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Mr. Bell búzá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aga mit nem ért, seriff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kasztott ugyanezt – mondta a seriff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ermészetesen megpróbált kapcsolatba kerülni Káro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rjúval. Ez azt jelentette, hogy naponta ötvenszer felhív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ámát, de egyszer sem vette fel senki a telefont. Több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a is ment a lakásához, de mindig zárva találta az ajtaját. Las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kezdett belenyugodni, hogy Károgó Varjú végképp el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szem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– amikor végre megtörtént a csoda;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zólalt a vonal végén. A hang egy férfié volt; ennek ellen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ajdnem úgy megörült neki, mintha a lány v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fel a kagyl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rner – mondta a hang. – Mit óhaj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szorította a telefonját, hogy belefehéredett a ke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m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be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 vagyok. Ross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nyi csend támadt, mintha a másik azt latolgatná, 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ne tennie; lecsapni-e a kagylót, vagy tovább beszé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, Ross? – kérdezte végül a hang. – Rég nem hall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riadt kérdése éjszakai madárrikoltás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a húga, Simon? Hol van Károgó Varjú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rövid csend, majd a nyugodt, megfontolt vála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Ross. De ha tudnám, se mondanám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Simo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tétlenül beszélnünk kell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em, Sim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adta meg magát a másik. – Bár ez a maguk ügy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a, hogy van ez nálunk, indiánok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... micsoda? – próbálta megérteni Turner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valakinek mély bánata van, elhúzódik a világ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ebzett állat. Aztán vagy belehal, vagy gyógyultan jön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jtekhely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az a... rejtekhel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om, hogy nem tu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nem kell Károgó Varjúval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t mondjak erre, Ross? Ha majd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úgy érzi, hogy 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beszélnie kell magával, meg fogja keresni. Addig azt tenné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jobban, ha békén hagyná. Önnek se jó, ha beletemetkez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jdalm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m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... jelent-e ez valamit, de esküszöm, hogy árt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. Félreértés, ami tört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ásik hangja rideg volt és elutasí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lehet, Ross. De ez akkor is a maguk dolga. Nem az 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em, hogy elbíráljam a tetteit. Az i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jd minden kérdé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t ad. Most mennem kell. Éljen boldogan, Ros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az </w:t>
      </w:r>
      <w:r>
        <w:rPr>
          <w:rFonts w:cs="Times-Italic;Times New Roman" w:ascii="Times-Italic;Times New Roman" w:hAnsi="Times-Italic;Times New Roman"/>
          <w:i/>
          <w:iCs/>
        </w:rPr>
        <w:t xml:space="preserve">éljen boldogan </w:t>
      </w:r>
      <w:r>
        <w:rPr>
          <w:rFonts w:cs="Times-Roman;Times New Roman" w:ascii="Times-Roman;Times New Roman" w:hAnsi="Times-Roman;Times New Roman"/>
        </w:rPr>
        <w:t xml:space="preserve">valahogy úgy hangzott, mint a </w:t>
      </w:r>
      <w:r>
        <w:rPr>
          <w:rFonts w:cs="Times-Italic;Times New Roman" w:ascii="Times-Italic;Times New Roman" w:hAnsi="Times-Italic;Times New Roman"/>
          <w:i/>
          <w:iCs/>
        </w:rPr>
        <w:t>soha viszont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nem lát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Candell valóban úgy gondolta, hogy soha, soha, so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ja viszont többé sem Lebukó Holdat, sem Károgó Varjú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hogy a sors nagy zsug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oha nem tudhatju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hogyan keveri a kártyái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okszor gondolt arra, hogy az események gyakr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ismétlik egymást. Néha csak körvonalaikban, néha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ísérteties pontossággal. Mintha </w:t>
      </w:r>
      <w:r>
        <w:rPr>
          <w:rFonts w:cs="Times-Italic;Times New Roman" w:ascii="Times-Italic;Times New Roman" w:hAnsi="Times-Italic;Times New Roman"/>
          <w:i/>
          <w:iCs/>
        </w:rPr>
        <w:t xml:space="preserve">odafent </w:t>
      </w:r>
      <w:r>
        <w:rPr>
          <w:rFonts w:cs="Times-Roman;Times New Roman" w:ascii="Times-Roman;Times New Roman" w:hAnsi="Times-Roman;Times New Roman"/>
        </w:rPr>
        <w:t>kitalálna valaki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i eseményt, leírná a forgatókönyvét, majd betenné egy másoló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csak potyognának a másolatok, csak potyognána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érfi, aki bekopogtatott hozzá, alacsony volt,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nadr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színes inget hordott, azonkívül széles, tarka nadrágtartót. Pirospozsg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z arca, orra alatt kefebajusz sötét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meglátta Candellt, barátságosa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Ross Candell? Jómagam Steiner vagyok. Desmon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einer. Én vagyok a turbinam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pítés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.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jánlotta ö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 – morogta Candell mérsékelt lelkesedéssel. – És m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ánl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legyintett 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sszú történet ez, Mr. Candell. Az a kedves hölgy, aki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mént beszéltem, Mrs. Honey igazgató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ígérte, hogy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 is beleegyezik, magammal vih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? – kérdezte összehúzott szemmel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urbina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eg hol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sparagus és Cedarwood City között. A szélvölgy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lvöl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hívják. Igazi szélcsator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t kellene tennem abban a szélcsatornában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elkapta a nadrágtartóját, kihúzta néhány centiméternyi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visszaengedte. A gumi nagyot csattant Steiner pocakj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tunk valamit, ami indián. Attól tartok,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het. J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e, ha egy szakér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nézné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ég nyakunkba szakad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áldás. Mit sem kívánunk kevésbé, mint hogy az indiá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ássák ellenünk a harci bárdot. Nos, velem jön?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groponte különben a haverom – dicsekedett Steiner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csiban. – Nemrég mesélte, hogy náluk is hasonló vo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zet. Egy jókor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aláltak, ha minden ig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volt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ítólag valaha az indiánok is építettek egy kezdetl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dat a két hegy közé, csak aztán leszakadt, és jó sokan megha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rencsétlen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esé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at a halottakat temették oda, akik lezuhantak a hídd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s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ncséjük, hogy az indiánok nem balhéztak a temet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att. 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mintha túlságosan is fenn hordaná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rukat a fickók. Maga nem így gondol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Csak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eiket akarják – mondta Candell. –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ntj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 az nekik? Mit kezdenek vel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osem hallott még arról, amit úgy hívnak, hogy </w:t>
      </w:r>
      <w:r>
        <w:rPr>
          <w:rFonts w:cs="Times-Italic;Times New Roman" w:ascii="Times-Italic;Times New Roman" w:hAnsi="Times-Italic;Times New Roman"/>
          <w:i/>
          <w:iCs/>
        </w:rPr>
        <w:t>kegyel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hallottam – legyintett Steiner. – Bizonyos értelem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 is ért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t. Én sem szeretném, ha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ontjait kitennék az ablakba. Csakhogy azok az é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m, e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... ki tudja már megmondani, kié. Ezerszámra éltek akkori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, sok száz törzsük volt, ki tudja, melyikn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ntjai fekszenek a sírok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valamennyit a magukénak érzik – mondta Candell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oljon csak a katona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re. Nem tudjuk, ki az ismer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tona, kik nyugszanak a névtelen sírokban, mégis tiszteljü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lehet valami – morogta Steiner. – Mindenesetr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tnék konfliktust. Délután jönnek az indiánok, hogy megbeszél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got. Arra kérném, legyen jelen a tárgyalás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csodát mesél ön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Ugye, megtesz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orka összeszorult. Jönnek az indiánok... Csa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Turner, Simon Turner, és tal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gondolni sem m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7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5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érkeztek volna a céljukhoz, Candell már tökél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sztában volt vele, hova tartanak. Két hegy között épül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am egyik leghatalmasabb szélturbina 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, csupa-csup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almas jószággal. Olyan nyurgák lesznek, hogy majd a heg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úcsáig érnek. Azért csak majdnem, mert feljebb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olyan jó a széljárás. A két hegy közötti völgy valóban igaz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élcsatorna: még akkor is mozog benne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a köröskör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csend uralkodik. A turbinák üzemeltetése pedig mé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azdaságosnál is gazdaságosabb. Csak éppen ez az indián tem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.. Igazán máshova is temetkezhettek voln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nem volt ostoba, bár sem a kinézete, sem pedig a beszédmó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allott egyetemi tanár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yarázzon meg nekem valamit, Mr. Candell – morog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vid töprengés után. – Amott, odébb, ahol a völgyhíd épü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 hegy közti völgyben találták meg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Mi is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ölgyben bukkantunk rá. Ez azt jelenti, hogy az indiánok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ban völgyekben temetkez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 kérdés – gondol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éppen fordítva van a dolog – mondta azt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gosan. – Jobban kedvelték a hegy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vagy hegyoldal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nyire nem is a földbe temették az elhunytakat, ha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agas, fából épített emelvényre helyezt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karták, hogy a halottaik szép panorámában gyönyörködhes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hitték, hogy a halottak lelkei elhagyott testük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resztül látják az elhagyott világot, s ha jó helyen feksz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ignézhetik leszármazottaik mindennapja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Negroponténél és nálam miért a völgyben, föld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nak a síro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 nem tudom – vonta meg a vállá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ajd megkérdezem az indiánoktól. H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tudják egyáltal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indiáno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 az imént említette, hogy ezerféle indián élt ezen a föl16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n sok száz éven át. Ki tudja, melyik törzsnek milyenek vo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okásai? Ezzel még az indiánkutatók sincsenek tisztában.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edje, a rége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nem maradtak írásos feljegyzések rólu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 legendáikból és mondáikból következtethetünk hajda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edelemvilágukra. Ez pedig édeskev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De azt tudták, hogy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k építettek valaha egy hida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leszakadt alattu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ezután hosszasan hallgatott, majd megcsóvál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égén még nem is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sz a mié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felriadt szendergés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iztos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igazság... hogy csak két sírt talál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gyik munkatársam szerint nem emberi csontok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? Akkor mi a fené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állaté. Talán prérifarkasé. De rendesen el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metve. Csak tudja, hogy van már a kiásott csontokkal az ember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eim a lelkemre kötötték, ha csak egyetlen csontocs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találunk, azonnal hívjuk az indiánközpontot. Inkább leg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klárma, mint óriási kártérít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ben felmerült a kérdés, hogy vajon mi az ördög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ráltatják két prérifarkas porladó csontjai miatt. De csak ny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, és csukva tartotta a száját. Talán jobb is, ha nem rostok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úzeumban. Ott csak Cheryl számát hívogatná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 lenne benne, hogy úgysem veszi fel senki a telefont.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sokkal jobb idekint, a friss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. Még akkor is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 helyett prérifarkasok fekszenek a sírok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 – mint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kiderült – nem volt ennyire 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og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6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pítkezés helyszíne kísértetiesen hasonlított az építend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ölgyhíd helyére, ahol korábban már megfordult. Munkagép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9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nténerek, sátrak, sárga vé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isakos férfiak és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látszólago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avara fogadta. És itt is felbukkant egy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, csa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Kamillának, hanem Mabelnek hívták. Úgy mellesleg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inos volt, mintha az építés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kizárólag szemrevaló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atársakat válogattak volna maguk mel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bel nyúlánk volt, finom arcú, szép alakú; a modora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ott némi kívánnivalót maga után. Amint felbukka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óhatáron, célba vette Steinert, és azonnal le is roha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hogy visszajöttél, Desmond! – kiáltozta már jó néhá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pésnyi távolságból. – Tele van a hóci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 az egész bandáv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mionosok nem akarják kirakni a cuccokat, amí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jelölnek ki nekik egy biztos helyet, de hát hol a franc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n itt biztos hely...? Hiába fenyegettem meg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hogy letép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küket, megaszalom, és feladom a feleségüknek ajánl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vélben, csak röhögtek az idióták. Hát ez meg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andell – igyekezett bemutatni a régészt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mélem, nem kamion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ész – mondta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éppen csak maga hiányzott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kuplerájból. Tu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uldózert vezet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k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l ne engedd, Desmond! Ha sztrájkolni akarn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ckók, ez majd letolja az útból a kamionjaik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tud? – csodálkozott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– bólintott Candell. – A seregben markolót is vez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Mabel! Lemegyünk a sírokhoz! Körülkerített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szólok a rohadékoknak, hogy állják körbe a kamion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morgott valamit, és legyint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Kivan a kamionosokra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igaza is van. Várj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ok néhány ember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is elég lesz – intette le Candell. – Hozzon mag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sót meg lapátot. Esetleg egy csákányt is. Merre van az a hel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jjön csak utánam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íg a feltételezett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é ballagtak, Steiner felhív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t a telefonján, és utasította, hogy jöjjön le a völgy legalj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ozzon magával szerszámokat. Odalent majd találkoz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ölgy alja nem volt messze; talán ha húszméternyit kel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felé ereszkedniük. Candell akárhogy is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te a szemét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tt semmi gyanús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. A sárga csíkot néz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ár korábban észrevette a sárga, cövekekre teke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anyag szalagot, amelyen a </w:t>
      </w:r>
      <w:r>
        <w:rPr>
          <w:rFonts w:cs="Times-Italic;Times New Roman" w:ascii="Times-Italic;Times New Roman" w:hAnsi="Times-Italic;Times New Roman"/>
          <w:i/>
          <w:iCs/>
        </w:rPr>
        <w:t>gázcs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fektetés </w:t>
      </w:r>
      <w:r>
        <w:rPr>
          <w:rFonts w:cs="Times-Roman;Times New Roman" w:ascii="Times-Roman;Times New Roman" w:hAnsi="Times-Roman;Times New Roman"/>
        </w:rPr>
        <w:t>felirat feket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valami gáz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ektetés, vagy micso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másik szalag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odasétált a szalaghoz, és áthajolt felette. Olyan szaksze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voltak kiásva a gödrök, hogy akár tapasztalt régész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shatta 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Nem is állta meg, hogy meg ne kérdezz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eine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ki volt a tett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bel – mondta Steiner. – Maga Mabel a puha kis kezecskéiv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lehajolt, és belenézett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ödörbe. Fogalma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róla, minek a csontjai vannak odalent, de abban biztos v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sem emberé, sem dinoszaurusz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vették, hogy ez egy indiá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 – emelte f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mi szemlé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 után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zen csak od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a gödör sarkába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ost vette csak észre a fejdíszmaradványt. Hasonlí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amelyest egy tollkoronára – igaz, tollak nélkül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lepetésére a korona pántjából nem tollak vagy tollmaradván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tak ki, hanem tövisek. Jókora, hajlott tövisek. Épek vol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csak néhány nappa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 temették volna b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eg mi a fene? – hökkent meg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viskorona? – találgatta Steiner. – Tutira az. Melyik törz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ználhatott ily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ik sem – rázta meg a fejé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prérifarkas mellé dob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benne, hogy prérifarkas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aztán nem – tiltakozott Steiner. – Még élve sem tud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ülönböztetni ezeket a dögöket egymástól. Prérifarka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érikutya, normális farkas – nekem egyre megy. Nem vag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vadállat-barát, ha erre gond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gondolt semmi ilyesmire, csak tovább nézeg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ontokat. Az állat koponyáján húzódó barna csík önmagá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jta volt a korona – bökött a csontfej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gondolja, hogy... valaki ráhelyezte ezt a tüskés izé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re, és úgy temették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laho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kelletlenül a fogát szívo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ze, Mr. Candell, én nem vagyok vallásos ember, ne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om, mikor jártam utoljára templomban,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rekkoromban a hetednapi adventistáknál, de azért nem szívese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k gúnyt mások vallásos érzelme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 ezzel monda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hogy ez a töviskorona emlékeztet engem valami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s arra gondolt, amire Steiner. Krisztus töviskoronáj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mbár azt elképzelhetetlennek tartotta, hogy keresztén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jenek ilyet. Akkor talán az indián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ok... csinálhatták? – kérdezte halkan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ketten ugyanarra gondoltak. Hogy az indiánok, talá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 háborúk idején úgy akarták kicsúfolni a fehérek hit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gúny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k legszentebb vallási legendájuk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ótlanul nézegette a csontokat, aztán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nem hi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az indiánok csinálták. Illetve, hogy a kereszté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sszantására tetté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valami azt súgja, hogy ez a sír sokkal régebbi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- vagy kétszáz éves, hanem talán ezer is le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lent ez valamit a mi számunk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nnyebbet kérdezz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óhajtott, és átlépett a másik gödörhöz. Ebben lé17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egében ugyanazok a maradványok fogadták. Egy prérifark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ntváza, feje mellett szakadozott koronával. A koponyán láts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na vonal itt is azt jelezte, hogy eltemetéskor még a kopony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a korona, 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csúszott mel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korona azonban nem töviskorona volt. Tövisek hely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lánkok díszítették. A szilánkokat valaha zsinór köthet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máshoz, ennek azonban már a nyomait is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tte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beleugrott a gödörbe, lehajolt, és felvett egy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lán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nézegette és megállapította, hogy nem hasított, ha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iszolt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arabot tart a kezében. A kövön rovátkákat lá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ába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te azonban a szemét, semmi egyebet nem tu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fedezni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t, mester? – kíváncsiskodott a mellette topor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kérdezem én is magamtól. Hogy mi a fenét látok?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ntáziával egy újabb koronát vagy fejdí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nagyon hasonlít tövis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az. Inkább csiszolt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... ez az egész itt 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orszakból való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echnikát ill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igen. Az persze kérdés, hogy 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tént a temetés. Vannak emberek, akik ma is 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orsz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nvonalán él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Eszerint </w:t>
      </w:r>
      <w:r>
        <w:rPr>
          <w:rFonts w:cs="Times-Italic;Times New Roman" w:ascii="Times-Italic;Times New Roman" w:hAnsi="Times-Italic;Times New Roman"/>
          <w:i/>
          <w:iCs/>
        </w:rPr>
        <w:t xml:space="preserve">ennek </w:t>
      </w:r>
      <w:r>
        <w:rPr>
          <w:rFonts w:cs="Times-Roman;Times New Roman" w:ascii="Times-Roman;Times New Roman" w:hAnsi="Times-Roman;Times New Roman"/>
        </w:rPr>
        <w:t xml:space="preserve">a prérifarkasnak </w:t>
      </w:r>
      <w:r>
        <w:rPr>
          <w:rFonts w:cs="Times-Italic;Times New Roman" w:ascii="Times-Italic;Times New Roman" w:hAnsi="Times-Italic;Times New Roman"/>
          <w:i/>
          <w:iCs/>
        </w:rPr>
        <w:t xml:space="preserve">ez </w:t>
      </w:r>
      <w:r>
        <w:rPr>
          <w:rFonts w:cs="Times-Roman;Times New Roman" w:ascii="Times-Roman;Times New Roman" w:hAnsi="Times-Roman;Times New Roman"/>
        </w:rPr>
        <w:t>volt a fej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látszik, i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 ég! Délután itt lesznek az indiánok... Mi a fen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ok majd ne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öprengett egy kicsit, aztán Steinerhe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valami daruféleség itt a környék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aru? Mi a fenének magának daru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nézném f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köpött egyet, aztán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ünk a kamionosokhoz. Nekik van darus kocsi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mionosok nem fogadták valami lelkesen Stein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meg sehogy sem fogadták. Úgy átnéztek rajta, min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vegfal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íz perc heveny anyázás kíséretében telt 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öbbször is azt hitte, hogy a kamionosok nekies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teinernek és darabokra tépik. Volt rá esély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gviccesebb az volt a dologban, hogy fogalma sem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óla, m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alhé a balhé. Csupán annyi derült ki, hogy a kamiono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glaltak valami parkolót, amelyet nem lett volna szaba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foglalniuk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viszont nem óhajtottak továbbállni onn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nem jelölnek ki számukra egy másik biztonságos hel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i öt perc elmúltával aztán rájött: a kamionosok attól fél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belesüllyednek valami mocsárba, am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nem láts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hol semmi. Száraz volt mindenütt a környék, csupán a távol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árgállott egy aszott nádasfé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lyen hirtelen támadt a zivatar, olyan hirtelen abba is 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rra ébredt, hogy Steiner és a kamionosok j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átásra tértek. Steiner beleegyezhetett valamibe, mert a kamionos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húzták a kéziféket, azaz befogták a szájukat. Valamelyik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eg is veregette az építésve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t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 kellene nyomni a magasba – hallotta Steiner hang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érezte, hogy valamennyi sz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vizslat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? – kérdezte valaki. – Mi a fené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rül akar nézni f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 onnan sem többet, mint l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bízzák csak rá.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ztán valamelyes tekintélyt kölcsönzött Candellnek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ész mosolygott, és sorban üdvözölte a baseballsapkás, kemé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é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kat. Arra gondolt, hogy igaza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nek, amiért kibékült velük; egy is elég lett volna közülü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hamburgert csináljon mind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vörös sapkás, szakállas fickó Candellhez lépett, és fe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úbjára tolta a sapká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felnyomhatom, ha akarja. Jó magas a darum, bár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ban rakodásra való. De ha kiegyenesítem, tíz méterre is felm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 látni odaf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nak-e sírok a környé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dián sír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nézze meg jól, mert amint hallom, délután jönn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ckók. Ha látna valamit, ne szóljon nekik róla. A múlt hónap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tam valahol, ahol már két éve áll a buli miattuk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ják engedni az építkezést. Én a maga helyében betemet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, és földet szóratnék rá. Ami nincs, az nem létezi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okoz problé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ezért szeretném megnézni. Nincs valakinél véletlen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táv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letlenül volt. Méghozzá jó felbontás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ondja meg, hány sírt látott vele, annyi strigulát vés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ukkerra. Ahogy a puska tusára szok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t perc múlva már a hatalmas teherautó mellett ál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ocsi daruja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a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ülke fölé nyúlva pih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herkocsi gazdája nyugtalanul pillantgatott Candell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már kezdte volna megbánni, hogy felajánlotta a kocsi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azt akarja, hogy emeljem fel? – kérdezte.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 rajta, hogy szívesen venné, ha meghátrálna. Ha azt mondan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pardon, uraim, eszem ágában sincs felemeltetni mag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ízméternyire, csupán tréfa volt az egész. Amolyan régésztréf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feneség, hogy nincs kosara a darunak. Nem arra val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ráülje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ik rá a terh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csiga elkapja. Azaz a csiga végén a hor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jon el engem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egbolondult! – mordult fel a kamionos. – Összeszar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 odafen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ha még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ányja a kocsi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legyen olyan biztos ben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mionos körülnézett, hogy segítséget kérjen a többie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tól azonban hiába várt könyörületet. Csupa-csupa kívánc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ot látott maga körül. Mindenki feszült figyelemmel vár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ó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mionos nagyot fúj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a fene vigye el! Menjen fel a platóra. Sam, segít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neki... Kapcsold rá jó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ezt az övet. Milyen maga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hajtja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lyen magasra csak lehe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agyon magasra emelem, úgy fog lógni, mint az akasz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zal maga ne 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jön. Gyerünk, mert hamarosan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nek az indiá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ünk, Sa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m Candell derekára kapcsolta az övet. Vastag és szél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talán még egy tankert is elvontathattak volna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eggondolhatja magát – figyelmeztette Sam, k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, hogy leugorjon a plató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totojázzanak már anny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m baseballsapkája sildjéhez emelte két ujját, füttyen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leugrott a plató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het a mehet, embere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hallotta, hogy fel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 a motor, aztán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elkedett. Szép lassan, mintha magától mászott volna fel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télhágcsón. Mint a régi szép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, hogy kiabálnak alatta, talán arra kíváncsia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l érzi-e magát, ne hozzák-e le, de ekkor már nem 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mivel, kizárólag a körülötte elter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figy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azért túlzás lett volna állítani, hogy madártávlatból lá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ilágot, hacsak nem valami alacsonyabb röp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dárra gond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mber. És mégis. Azonnal sikerült felfedeznie, amit keres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volt a két kiásott sír nem messze al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ár majdnem füg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esen lógot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 Érez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rácsatolt öv megszorul a dereka körül, de nem 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vele. Hányszor lógott már jóval magasabban is,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 kötelecskével a dereka körül, alatta meg úgy tánc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jó, mintha benevezett volna a hawaii hulahopp-verseny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 elé emelte a távcsövet, és nézegetni kezdte a két kiás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ír környékét. Amit észrevett, meg is lepte, meg nem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, hogy további sírok nyomait látta a két gödör mellett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pte meg. Az viszont igen, hogy a sírok furcsa formát muta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tökéletes körét. Más szóval, a sírok kört alk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olyannyira elámult, hogy majdnem leejtette a távcsö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temetés? Ez meg mi a fene? Életében nem hallot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indiánok bármelyik törzse is körbe temetkez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pillant múlva aztán azt is megértette, miért. A sír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befogtak valamit – felt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gy másfajta sí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z utóbbi, terjedelmét tekintve, sokkal nagyobb 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érifarkas-síroknál; ha a méretét nézzük, négy is kijött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És talán mélyebbre is ásták. Vajon mi az ördög leh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 tudja, menny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ölthetett a sírok nézegetésével, egye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senki nem jelezte odal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hogy türelmetlenek len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posan feltérképezte a környéket. Sehol nem látott a felfed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öz hasonlót. Ha egyáltalán ez is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áldozati hely lehe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szer megvizsgálta a környéket, igyekezett a fejé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sni minden apróságot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 gondolta, hogy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fontos lehet. Amikor végzett, lekiáltott, hogy leereszthet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csak meg sem tántorodott, ahogy a kocsi platójára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b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hogy lent van – sóhajtotta megkönnyebbülve a kami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azdája. – A frászt hozta rám, miszter. Ha belegondolo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baj is lehetett volna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let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érzi ma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ésen – vigyorgott Candell. – Ha nem lépett volna l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rát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, talán még énekelnék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kimondta, már meg is bánta. Tréfának szánta; az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, mit mond. Csak amikor kimondta, jött rá, hogy ostoba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inált. A véletlenül kiejtett szavak visszafordultak felé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ébe fúrták a tüskéi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mionosok nevet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nem csinált be odafent? – kérdezte Sam. –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úgy tudtam, hogy a régészek inkább lent dolgozna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vett magán, és Samre kacs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ha tengerész voltam. Elfelejtettem volna megemlíte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mionosok vihogtak, aztán egyikük megkérdezt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tott odaf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tengeré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néhány sírt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sz azért munk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vagyo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hogy az indiánok megfúr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, hogy ezt ten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yen magának ig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érezte, hogy igaza lesz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eltávolodtak a kamionoktól, Steiner megfogta a kar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rancba... még most is alig kapok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Maga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vagány, 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igen értette, miért vagányság az, ha valaki felm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méter magasra, vagy éppenséggel felemelteti ma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daruval. Odafent, a gyakorlóhajó árbocán, az más.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valóban volt, ami megdobogtassa az ember szí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tott, ha szabad kérdez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mondta, hogy mit. A sírok körben helyezkednek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központi mag körül. Felt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z is sí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nyugtalanul pattogtatta a nadrágtartó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akkor mi legyen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öprengett, aztán kiadta a jelsz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ásunk még egy sír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megnyalta a szája szél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sz baj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gondolnám. Egy,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gy három, egyre m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tudja – mondta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ljon valakinek... hogy segítség ké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ltam – bólintott Steiner. – Már itt várakozik az ember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itt van Mabe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gészen megfeledkezett róla, hogy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felröpp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, már intézkedett az ásatás folytatása f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gyerünk! Essünk neki.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z indiánok ideérné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etném tudni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tárgyal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szívesebben a központi magot ásta volna ki, amit a farkas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kutyasírok körbefognak, de kénytelen volt belát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rre aligha futná az idejü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Ezért a már kiásott sír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ben besüppedt egyik földtek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bök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ézzük me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 akarta venni Mab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 ásóját, de a lány elt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ja csak, Mr. Candell. Középiskolás koromban gyakr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ztam farmokon. Maga csak figyelje, jól csináljuk-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smeretlen férfi és a lány nekikezdtek a munk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einer a nadrágszíját pattogtatta, Candell viszont a jöven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öd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é gugg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órába sem tellett, és kiásták a sírt. Ha az volt egyálta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utya – mondta a lány az ásója nyelére támaszkodva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ti, hogy kut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fark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némi kis igyekezettel sikerült megtalálni a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t koronát. Ez is tövis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észült, mint az, amelye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zsgál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csak végeztek a munkával, amikor megérkezte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ten voltak, valamivel kevesebben, mint amikor Negropon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ölgyhídjáná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találkozott velük. Nem kis örömére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i zavarodottságára ismét Jack Turner vezette a bizotts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ismét ott volt vele a fia, Simon Turner is. Candell meghökken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pasztalta, hogy Simonon ezúttal kevesebb az amu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jóval elegánsabb a ruhája. Úgy látszott, mintha egy igen f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gyalásról érkezett volna az ásatás helyszínére. Elmaradhat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tatáskáját viszont ezúttal is a kezében szoronga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7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 indiánon sem látszott meglepetés, amikor észrevetté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itt i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le botlottak. Jack Turner tollkoronát viselt a fej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lig láthatóan felé billentette. Simon odament hozzá, és megszor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, Ros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agyok – mondta Candell. – Hát ö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kérdezett többet. Amint látta, Simon, azaz Lebuk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d hálás is érte. Nyelt egyet, és néhány szóval elmesélt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 van szó. Egy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elyben 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érikutyák vagy prérifarkasok vannak elföldelve. Beszélt a fe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 talált koronákról és a központi magról is, ami elképzelh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ogy ugyancsak sír. Vagy valami egyé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egyéb lehetne? – kérdezte akkor az egyik ismeret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atal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egy bálv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mire gondo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, hogy ki kellene ás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egnéznénk – mondta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lefelé ballagtak a sírok felé, amikor Candell odasú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bukó Holdn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 ezek, Sim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prajzkutatók – mondta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t perc múlva a síroknál volta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5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állt, és hagyta, hogy a fiatal indiánok bejárjá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írhalmok környékét. Nem szóltak egyetlen szót sem, csak lehaj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jel, némán sétálgattak, mintha imádkoznának.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így képzelte el a középkor szerzeteseit, amint kolostor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en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n, szemüket a földre vagy imakönyvükre szegez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tták a hosszú kilométerek sorát. Mindezek ellenére meghökke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 három fickó körözni kezdett a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r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ni azonban még ekkor sem szóltak egymáshoz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kkor sem, amikor abbahagyták a keringést, és visszatér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bbiekhez. Komor volt a tekintetük, mintha nagyo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szene nekik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ük megállt Candell-lel szemben, és szúrós pillantás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tehát régész, Mr. Candell? – kérdezte mély, fiatal arcá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il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asszus 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vagyok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tárt már indiá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élzottan még soha. Persz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, hogy egyéb kutatásai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 indián sírokra is bukkan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tt már ilyet, mint ez i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ani sem hallott hasonlór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ó nélkül nemet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ekkor Steiner felé bökte a mutatóuj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tárjuk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Mr. Stei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einer beleegy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bólintott. Már korábban is sejtet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úgysem kerülheti el. Csak ne tartson soká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irka hány nappal számolj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gyel – mondta az indián. – A mai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majdnem örömtáncra pattant a boldogságtól, de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jében sikerült rálépnie egyik lábával a másikra. Mi a fené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nnyítse meg a fickók dol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felel ez így ön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felel – bólintott Steiner. – Kérnek segítség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ány embert ásóval, lapát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uknál ilyen olajozottan megy mind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yekszünk, uram – dörzsölte össze a tenyerét Steiner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élre forogniuk kell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otoroknak. Akkor aztán minden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gedett le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azér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kétlem – mondta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1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a harmadik farkast ásták ki – összességében az ötödi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, amikor Candell úgy érezte, hogy szólnia kell az indiánnak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 már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lefelé tartott; f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hogy beköszönt az alkony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ég a központi sírhoz érhet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sson meg, M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döbbent csak rá, hogy nem is tudja az indiánok ne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tlen módon valahogy elmaradt a bemutatkozás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ély hangú indián éppen egy prérifarkas-fej mellett térde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 gyorsan felemelkedett, amikor rávetült Candell árnyé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arancsol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ni szeretnék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beletörölte a kezét a nadrágjába, majd Candell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új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ocsásson meg, ha még nem mutatkoztam volna be.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ssé... megrázott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rázta m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felelet helyett megszorította Candell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sszú Sastoll vagyok. Különben Eric Beaver. Csak szólít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ic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szeretném megkérdezni, hogy nem kellene-e a közpon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írra koncentrálnunk. Ha csak egyetlen napra érnek rá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ni szeretném az egészet. Valamennyi sírt kiássuk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marad rá elég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igyekszünk. Rók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, Eric? – kérdezte egy másik fiatalember, kidugv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 egy sír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álad van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, a zseb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Oszd k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értette, mit akarnak az indiánok kiosztani. Remélh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nem valami általuk kotyvasztott csemegével óhajt18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k megkínálni. Bár már olyannyira mardossa az éhség a gyomrá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talán nem is mondana ellent nekik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egszagol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h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találja, megeszi. Miért is 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azonban nem ennivalót osztott. Sorban, mindegyik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kába nyomott egy amulettet. Az amulett csiszolt kavi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, néhány belevésett jellel a hátán. Mintha az </w:t>
      </w:r>
      <w:r>
        <w:rPr>
          <w:rFonts w:cs="Times-Italic;Times New Roman" w:ascii="Times-Italic;Times New Roman" w:hAnsi="Times-Italic;Times New Roman"/>
          <w:i/>
          <w:iCs/>
        </w:rPr>
        <w:t xml:space="preserve">álomfogó </w:t>
      </w:r>
      <w:r>
        <w:rPr>
          <w:rFonts w:cs="Times-Roman;Times New Roman" w:ascii="Times-Roman;Times New Roman" w:hAnsi="Times-Roman;Times New Roman"/>
        </w:rPr>
        <w:t>jel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 volna a saját kavics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gye fel – biztatta Beaver. – Mindenki tegye fel az amulett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volt már elég tapasztalata az indiánok hiedelemvilágá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csolatban, ezért szó nélkül a nyakába akasz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és emberei azonban csak álltak az ajándékot nézeget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 zavartan egymásra pislogtak. Miss Mabel odasúgott vala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nek, de nem akasztotta a nyakába az amulet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úgy tettek, mintha nem érzékelték volna a fehé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onytalanságát. Steiner óvatosan Candellhez sündörg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ene akar ez l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t lát. Amu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 az amulettj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, mi ellen?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szteség el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akasztják a nyakukba, lehet hogy megsé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e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zamennek. Megtiltják a további építkezést és elvonu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csak azt n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vágjanak jó képet a dologhoz. Akasszák a nyakuk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sz bajun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ajuk alig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használ valami ell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sem tudom. Ezért is szeretném megnézni, mi van a tem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epé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cirka egy óra múlva került sor. Amikor már végez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amennyi farkassírral. Candell sorban végignézt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 olyat nem látott, ami valamennyire is megdobogt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a szívét. Fogalma sem volt róla, ki és miért temette el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atokat, arról pedig még kevésbé, hogy miért tett koronát a fejü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, amint befejezték a farkassírok ásását, Candell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lla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itt az ideje, hogy megnézzük, mi van a közep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okatlan szorongást érzett az indián hangján.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jtene valamit abból, hogy mit tartalmaz a központi ma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tudja, mit találunk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összezárta az ajkait, és némán maga elé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ár-már azt hitte, nem is akar válaszolni, de aztán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 másodpercnyi csend után Beaver felemelt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kozott már ilyen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– mondta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hér Szarvas és Ron Meddox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gész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ik sem – intett nemet Beaver. – Fehér Szarvas egyszer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pikuni </w:t>
      </w:r>
      <w:r>
        <w:rPr>
          <w:rFonts w:cs="Times-Roman;Times New Roman" w:ascii="Times-Roman;Times New Roman" w:hAnsi="Times-Roman;Times New Roman"/>
        </w:rPr>
        <w:t>indián volt Alberta tartományban, persze a m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bertáról van szó, akkor még nem így hív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nadá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ég Kanada sem léte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nem értem – rázta meg a fejét Candell. – Mikor ás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... iz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1700-as évek elej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 ég! Honnan tud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n Meddox leírásából. Az ill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rémvadász volt, Feh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arvas pedig a társa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bukkantak 1708 körül hasonló tem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 Ron Meddox pontosan leírta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le is rajz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találtak? – türelmetlenkede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intha meg sem hallotta volna a kérdés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ncsére Meddox unatkozott a hideg teleken, és hosszú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veleket írogatott a barátainak. A calgaryi levéltárban fede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fe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egy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m. Ki is adta a Régészeti Közlöny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dálom, hogy nem ismer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az én szakterületem – mente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zö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tam szemrehányást tenni magának – mosolyg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, de hamar el is szállt a mosoly a kép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– Nos,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gorjunk nek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kapta a karját és megáll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jelentsenek ezek az amulett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Viseljék csa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– mondta kit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z indiá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szen kellene lennünk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lemegy a n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ár éjjel is dolgozhatunk – készségeskedett Steiner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állítok körbe néhány kamion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pnyugt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! – emelte fel az indián az ujját. – Segítse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ennyien nekiálltak, hogy kiássák azt a valamit, a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viskoronás prérifarkasok sírjainak a középpontjában rejteze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mán dolgoztak, egészen addig, amíg Mabel Fox ásó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oppan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– kiáltotta izgatottan a lány. – Azt hiszem, találtam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ugrott volna, hogy megnézze, mi a fenét találtak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megáll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enjen közelebb, Mr.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bombát találtunk? – kérdezte idegesen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ítés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sszetapossa a környé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leguggoltak és megnézték, min koppant az ás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imogatták a valamit, aztán Beaver a lányhoz ford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n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mi ásunk tovább. Kérem, kisasszony, húzód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hátrébb. És önök is, urai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p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unkások hátrébb húzódtak, és az ásójuk nyel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maszko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gyen az amulettel? – kérdezte gúnyosan a lány. – Levehe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obb, ha magán tartja – mosolygott rá az egyik indiá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is jól áll ma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bel lebiggyesztette az ajkát. Nem izgatta fel az indi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ók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tovább ástak. Candell vette magának a bátorsá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özelebb merészkedjék hozzájuk. Szakképzett régé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bizonyos értelemben az Egyesült Államok megbízottja, jog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ha csak távolról is, néhány pillantást vetni arra, ami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rül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úgy tettek, mintha nem vették volna észre a közelsé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hajoltak, és néha-néha morogtak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iába hegyezte a fülét, nem értette egyetlen szavu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em. Bizonyára </w:t>
      </w:r>
      <w:r>
        <w:rPr>
          <w:rFonts w:cs="Times-Italic;Times New Roman" w:ascii="Times-Italic;Times New Roman" w:hAnsi="Times-Italic;Times New Roman"/>
          <w:i/>
          <w:iCs/>
        </w:rPr>
        <w:t xml:space="preserve">krí </w:t>
      </w:r>
      <w:r>
        <w:rPr>
          <w:rFonts w:cs="Times-Roman;Times New Roman" w:ascii="Times-Roman;Times New Roman" w:hAnsi="Times-Roman;Times New Roman"/>
        </w:rPr>
        <w:t xml:space="preserve">vagy </w:t>
      </w:r>
      <w:r>
        <w:rPr>
          <w:rFonts w:cs="Times-Italic;Times New Roman" w:ascii="Times-Italic;Times New Roman" w:hAnsi="Times-Italic;Times New Roman"/>
          <w:i/>
          <w:iCs/>
        </w:rPr>
        <w:t xml:space="preserve">csippeva </w:t>
      </w:r>
      <w:r>
        <w:rPr>
          <w:rFonts w:cs="Times-Roman;Times New Roman" w:ascii="Times-Roman;Times New Roman" w:hAnsi="Times-Roman;Times New Roman"/>
        </w:rPr>
        <w:t>nyelven társalog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olyan váratlanul emelte fel a fejét, hogy Candell önkénte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az amulettje után nyú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ölöp – mondta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egy cölöpöt szabadítunk ki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Vagy inká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szlopot. Meg akarja né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 állítólagos oszlopra pislogott. Jó húsz centiméter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hatott ki már a talaj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tovább ástak. Immár lassabban, óvatosabban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p sugarai éppen vörösbe váltottak, amikor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ukkant a fö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ól a kopony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koponya már nem prérifarkasé volt, nem is prérikutyá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em ember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csak a csontváz, ami hozzá tart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s is ember munkája volt, amellyel az oszlop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etté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3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ok felverték a Steine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apott sátrat. Jókora sát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eredetileg szerszámok tárolására használták, most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fejezetten jól jött, mivel az indiánok megváltoztatva korá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ndékukat, ott akartak maradni éjszakára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éppen teát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 magának a kölcsönkapott spirituszf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– az indiánokénál jóval kisebb sátrában -, amikor Stein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ólálkodott hozz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meg akar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kínálni – csészéje ugyan csak egyetlen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-, de Steiner elhárította a kínál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r megteáztam – mondta. – Szerettem volna, ha kiss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re sikeredik a vendéglátás, de akkora itt a kupleráj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saját fejemet sem találnám, ha nem lenne odaragasztv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akamhoz. Mit csináljak az amulettel? Levethetem? Maga szer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lyen amulett ez egyál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an a gonosz szellemek elriasztására szolgál – von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vállá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nak itt gonosz szellem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ddig örüljön, amíg ninc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mi van belevésve a kavics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fújdogálta a te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néz ki, mintha álomfogó 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eg mi a frá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llott még ról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hallottam volna, nem kérdezné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hozzátartozik az indián kultúr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építész vagyok, Mr. Candell, nem az indián kultúr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tatója. Számomra az indián éppen olyan, mint más emb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jóval nehezebb bánni ve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zze csak meg közelebb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m – mondta Candell amulettjére nézve. – Mintha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niszü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nne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megfigyel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azt akarja mondani, hogy az indiánok találták f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nisz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gy csapda – magyarázta Candell. – Álomfogó csap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ossz álmokat fogja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megfog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részletesebb magyarázatba f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 ezeket a zsinórokat itt? Éppen úgy vannak kifeszítv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 teniszü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úrja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óvatos indián, ha aludni készül, lerak az ágya mel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csapdát, hogy a rossz álmok lépjenek bele, és ragadja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 a húrok alkotta lyukakba. Így tartja távol magátó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émálmokat. Reggel aztán kiszabadítj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hadd menjene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szabadítja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rázsmondásokkal, természet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, jó, de mi a fenéért van ez az izé a mi amulettünkö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 megvoltak az elképzelései, de nem óhaj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teinerrel megtárgyal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pasas a sírban? – kérdezett tovább Steiner. – Kínzócölöphö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tötték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. Lehetsé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kiderült, hogy Steiner nem hülye. Egyáltalán nem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fickó nem indián. Esküdni mernék rá, hogy nem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agyok antropológus, de tuti, hogy nem a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aztán végképp ne mondja el nekik! – rémült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– Tudja, mekkora vihart kavarna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len pillanatra megérintette a kísértés, hogy beszélj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ki a kennewicki lel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de inkább befog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, hogy fehér ember volt – találgatta Steiner. – Kínzócölöphö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tötték. Csak azt nem értem, hogy mi a fenéért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cs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ették az oszlophoz...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s! Megáll az é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yukas, és a lyukb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pecket vertek. Ez akár azt is jelenthet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kkor állították a fickót a cölöphöz, amikor még ismeret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errefelé a fém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sség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n már Candell is törte a fejét. És nem is talált rá ésszer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yarázatot. Ha csak azt nem, hogy 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s is a rítus rés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unk különb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ilyen-olyan lovagrendjeinek a tagjai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rdot hordanak, és vele ütik lovaggá egymást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lasnyikovval. Hja, nagy úr a hagyomán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... nem fognak akadékosko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teinert megnyugtatta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azonban nem tudott megnyugo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rre meg is volt minden ok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elment – távoli kiáltozás késztette rá, hogy húzzon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, Candell éppen befejezte a teáját, amikor libbent a sátorpony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aja, és Simon Turner lépett be rajta. Candell felugrott vol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Lehulló Hold intett, hogy maradjon csak nyugodtan, é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által szabadon hagyott faszékre teleped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ány lépéssel meg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m Beavert – liheg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t akarom négyszemközt elmondani... hogy én his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nak... Ros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nem egészen értette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sz nek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Károgó Varjú kissé eldobta a tomahaw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kellett volna hallgatnia magát. Esélyt kellett volna adn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hiba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érezte, mintha egy vaskéz szorongatná me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... megtesz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Turner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Biztosan nem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olyan. Makacs, mint 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libbent a ponyva, és Beaver lépett be a sátor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körbepislogott, hogy milyen 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elyet tudna a jövevény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ajánlani, de nem talált semmit. Beaver azonban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akart leülni. A sátor feszes ponyvafalához támasz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jlandó egy kis társalgásra, Mr. Candell? – kérdezte, körüljárta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t a sátorban. – Amint látom, lakályosan berendezk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éjszakát kibírok – bizakod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 a Hilton luxuslakosztálya, az kétségtelen. Külön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 a véleménye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 egész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? – hökkent meg Candell. – Ezt inkább én kérdezhetné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nö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. Elvégre az önö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nek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is meglepetésére az indián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téved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ek? Mib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bban – mondta a indián -, hogy nem a m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nké, és valószí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nem is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 az ördö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tt a kérdés – mondta Beaver, azaz Hosszú Sastol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ellökte magát a faltól, és engedélyt sem kér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aságyának a szélére 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csak leülnék – mente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zött. – Így könnyebb olva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omtattam magának Ron Meddox naplójának néh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szletét. Szeretném, ha meghallgatn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ojto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akója zsebébe nyúlt, és néhány összehajtott papírlapo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úzott k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fogalma sem volt róla, ki a csoda lehet a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ddox. Aztán hirtelen eszébe villant, hogy az a fickó, aki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n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iánnal néhány hosszú telet töltött a m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lberta tartomány területén. Beaver szerin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találkozott ezz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urcs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, vagy micsodáva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Candellre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vashat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ne... természetesen – nyögte Candell. – Nem aka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egy te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, már teáztam – mondta az indián. – Akkor 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gyeljen id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pozott egyet, megnézte 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ldal tetejé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hajtotta a papí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Január 18. </w:t>
      </w:r>
      <w:r>
        <w:rPr>
          <w:rFonts w:cs="Times-Roman;Times New Roman" w:ascii="Times-Roman;Times New Roman" w:hAnsi="Times-Roman;Times New Roman"/>
        </w:rPr>
        <w:t>1707. – kezdte. – Ma is egész nap szakadt a h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ször is kimentem, hogy megnézzem, bírja-e még a 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a úgy recsegtek-ropogtak a gerendák, hogy azt hi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melyik pillanatban a fejemre omolhatnak. Meg akartam kér19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zni Fehér Szarvast, hogy szerinte bírja-e, de üresen áll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gya; fogalmam sem volt róla, mikor kelt k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So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m megszokni ezt a furcsa szokását, bármennyire is kedve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ickót. Megtörténik, hogy az éjszaka kel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közepén felk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öltözik, aztá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. Három napig nem tér vissza,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re csak, mintha mi sem történt volna,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rül. És semmifé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yarázatot nem ad rá, merre járt. Vol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egkérdezt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e,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k kit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laszokat adott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tartotta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a fajtájabeliekkel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 a levet, és egy reggel arra ébredek, hogy már nincs is ha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jem tetején, de aztán be kellett látnom, hogy Fehér Szarvas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incsenek rossz szándékai velem. Ha lettek volna, már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lnék. Mint a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élne, ha én nem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megkérdeznéd, John, hogy miképpen kerültem vel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mint Fehér Szarvassal ilyen közeli viszonyba, hát tudd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zt minden dicsekvés nélkül, csupán a tények ismerteté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éért mondom -, hogy megmentettem az életét. Ez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örtént, hogy egy fagytól szikrázó hajnalon iszonyú kiáltáso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bredtem. Attól tartottam, hogy indián csapat támadt r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nem tudod képzelni, micsoda ször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kat adnak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ukból, ha az ellenfelet meg akarják rémíteni – de nem indiá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ak. Pontosabban valóban láttam egy indiánt a kunyhó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, aki úgy ordított, mintha nyúznák. Merthogy nyúz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 Egy egész éhes farkasfalka, amely elkapta a szerencsétle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éppen az én kunyhó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szándékozott felfalni.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ért éppen itt, annak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z lehetett az oka, hogy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ték, lakatlan a kunyhóm, hiszen már évek óta az is volt, s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 támadásban nem érezték meg a szagom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ben a puskámmal kirontottam a kunyhó elé, és monda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kell, hogy közéjük durrantottam. Egy ordas mindjá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is lehelte a lelkét, bár nem hiszem, hogy lett volna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vel a többi puskám nem volt megtöltve, a baltámat kap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és még egyet agyonvágtam közülük. Még így is rosszul járh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ha nekem támadnak, de a farkasok a lövés halla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fejsze láttán elmenekültek. Tapasztalt ordasok lehettek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ták, hogyha puskás vagy fejszés emberrel kerülnek öss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zésbe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húzzák a rövidebb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ramaty állapotban volt, amikor bevitt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unyhóba, és még néhány hétig úgy is maradt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s zacskó puskaport sem adtam volna az életéért. Amit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ettem, megtettem a gyógyulásáért. Bár nem vagy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rvos, és a sebek ellátásához is csak éppen konyítok vala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lésbe vettem a fick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nte látom, John, hogy felhúzód a szemöldöködet, és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öd a fejed, hogy vajon mi a fenéért kellett nekem egy indián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csérelni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et, ahelyett, hogy hagytam volna a farkas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edeléül, hiszen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ezt tette volna velem, ha fordít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yzet.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alán még belém is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olna egy nyílves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m, John; lehetséges, hogy így történt volna, én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csak megpróbáltam meggyógyítani. Hogy miért? Jó kérd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úgy válaszolhatnék rá, hogy errefelé másként néz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mbertársunkra, mint a városban, John. Nem is tudom, hog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yarázzam. Ott, ha van pénzed, nincs szükséged barát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társra, hiszen mindent megvehetsz. Itt, Északon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d vagy, egy szál magad, és ha bajba kerülsz, édes mindegy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z, aki a segítségedre siet, fehér, vagy vörö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talán fekete, kalap van-e a fején, vagy tollkorona. Ma nek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nap neked. Nem tudom, érted-e, Joh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nem is lopnám tovább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; Fehér Szarvas meggyógyu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ttól a perc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nem akar elválni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. Együtt vadász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 lakunk immár harmadik éve a kunyhóban, prém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atokat ejtünk el, eladjuk a prémjüket, veszünk rajta ezta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tagadjam, néha innivalót is, és holdas estéken felhaj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-egy üveggel. És üvöltünk, mint a farkas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assan megtanultam a </w:t>
      </w:r>
      <w:r>
        <w:rPr>
          <w:rFonts w:cs="Times-Italic;Times New Roman" w:ascii="Times-Italic;Times New Roman" w:hAnsi="Times-Italic;Times New Roman"/>
          <w:i/>
          <w:iCs/>
        </w:rPr>
        <w:t xml:space="preserve">pekuni </w:t>
      </w:r>
      <w:r>
        <w:rPr>
          <w:rFonts w:cs="Times-Roman;Times New Roman" w:ascii="Times-Roman;Times New Roman" w:hAnsi="Times-Roman;Times New Roman"/>
        </w:rPr>
        <w:t>nyelvet, és Fehér Szarvas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egészen szépen gügyög angolul. A megértéssel tehát ninc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j. Azt azonban még nem sikerült megtudnom, hogy med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 velem maradni, vagy egyáltalán mit akar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ért nem vagyok egészen tudatlan, azt a Gol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reek-i vásárnak köszönhetem.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ost nem írok részlete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artozik a lényeghez, sok érdekes nem történt ott, csu19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án majdnem otthagytam a fogam egy puskapárbajban. Kénytel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am b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 valakibe, ha nem akartam, hogy Feh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rvast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k le. Egy fickó belekötött, Szarvas pedig késs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sebesítette. Nyomban összeült valamiféle bíróság és halál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télte. Azzal a kitétellel, hogyha valaki ki akarna állni érte párbaj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kiállhat. Én meg kiál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d, John, errefelé kevés a látványosság, pedig feletté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lik az emberek a mulatságot. Az a fickó is kedvelte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rvast megsértette. Nem húzom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 párbajjal, az l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ége, hogy át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m a fickó kezét, nekem viszont csak a kalap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ejét vitte le a golyója. Nem tudták megjavítani, így k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ó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t kellett adnom egy új kalapért. Sajnáltam, de kell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la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n a vásárban tudtam meg valamit Fehér Szarvas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a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hogy a párbaj megtörtént volna, iszogattam egy kics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 hozzám hasonló prémvadásszal, akinek </w:t>
      </w:r>
      <w:r>
        <w:rPr>
          <w:rFonts w:cs="Times-Italic;Times New Roman" w:ascii="Times-Italic;Times New Roman" w:hAnsi="Times-Italic;Times New Roman"/>
          <w:i/>
          <w:iCs/>
        </w:rPr>
        <w:t xml:space="preserve">csejen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sége, ezért jóval többet tudott az indiánokról, mint én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eséltem neki Fehér Szarvas históriáját, azt mondt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világos; Fehér Szarvas bizonyos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nekem ad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tét. Természetesen fogalmam sem volt róla, hogy ez mit jelen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hallgattam tátott szájjal a fickót. Úgy magyaráz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mivel megmentettem Fehér Szarvast a haláltól, ezért 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határozot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 szolgálatomban tölt el. Úgy illik, hogy abb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 kapott, visszaadjon egy részt nekem. Arr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emre, hogy vajon mennyi lehet az a rész, csak a váll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nogatta. Azt mondta, ezt kizárólag Fehér Szarvas tudja, 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nem mondja el senkinek, legkevésbé nekem. Ha majd lejá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úgyis megtudom. De nem ám úgy, hogy egys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bejelenti: holnap regg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ne is keressem,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, egy reggel majd arra ébredek, hogy már nincs a kunyhób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m is lesz ott többé. Visszamegy az övéihez, hiszen leszolg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jótettemet. Azóta minden reggel önkéntelenül is átnéz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ágyára, hogy vajon benne van-e még. Gyakra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incs ott, és akkor én eltöprengek rajta, hogy va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jön-e valaha is. Eddig még mindig visszaj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s, azon a bizonyos éjszakán sem volt a kunyhóban, én pe19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g pokolian féltem. Nem tudom, John, mi történhetett, mag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értem, hiszen nem vagyok az az ije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fajta, éveket töltö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ül a vadonban. Ezúttal mégis inamba szállt a bátorsá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nem adtam volna érte, ha Fehér Szavas ott van a közelem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magyarázattal szolgál a történtekre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kkal job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i nálam az e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és akár angol, akár pekuni nyel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telmezni tudja az esemény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 az estén nehezen jött álom a szememre. Pedig szélcsen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, felh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volt az égen; akkora hold világított a feny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csúcsán, mint egy hatalmas tányér. Amikor végre elalu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csa álmot láttam. Valakit éppen kínzócölöp elé kötö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. Olyan szemléletes volt a jelenet, hogy verejté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bredtem, pedig be kell vallanom, hogy életemben még kínzócölöpö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láttam, nemhogy azt, hogy valakit is halálra kínoz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pogásra ébredtem. Valaki határozottan és keményen ver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táblát. Amikor felriadtam, éppen szünetelt a dörömbölé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én biztos voltam benne, hogy valaki tényleg az ablaktábl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üfölte. Hallgatóztam egy kicsit, s mivel nem ismét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zaj, arra kellett gondolnom, hogy mégiscsak téved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kra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, hogy éles kiáltásra ébredünk, valaki hív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ünket, nevünkön szólít, s mi valóságnak hisszük, oly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inak hang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em ügyébe fektettem a puskámat, és a másik oldalam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am. S akkor ismét megverték az ablaktáb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pattantam ki az ágyból, mint a bolha.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indián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tam. – Egy ismeretlen indián csoport, amely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gyhatott az ennivalója a kemény télben, ezért portyázás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ult. Nem mertek ordítva rám támadni, ahogy szokták,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ttól tartottak, hogyha megriadok, felgyújtom a kunyhó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 éghet minden holmim velem és az élelmiszerrel együ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 ugyan nem volt szükségük, az élelemre annál inká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hoz lopóztam, és kilestem a zsalu nyílásán. Akár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tem a szemem, nem láttam odakint senkit. A hol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nyesen ragyogott, a fák mozdulatlanul álltak, csak egy bago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ikoltozott vala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 vészjel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ját sem hallottam. Mert azt mondan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m kell, hogy takaros kis jel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ndszert építettem ki a kunyh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 üvege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és száraz deszkadarabokból. Ha a támadók köz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botlott volna valaki, jelezte volna az illetéktelen behatolá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hogy a jel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ll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gelig már nem is tudtam elaludni. Ültem az ágyam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emben a puskámmal és hallgattam, amin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megver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táblát. Egyszer-kétszer még kinéztem, aztán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tem a dolgot. Úgysem láttam volna odakint sen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gelre kelve, amikor a kopogtatás abbamaradt, kióvatoskod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unyhóból és körülnéztem. Az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mi meghökkente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 alatt, amelyen zörgettek az éjszaka, jókora hókupa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elkedett – akkora, hogy majd eltakarta az ablakot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örgettek hát, amint azt éjszaka gondoltam, hanem valaki hav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pdosott az ablaktáblá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tam, mire vélni a dolgot. Annyi volt ott a hó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ember egyetlen éjszaka aligha lett volna képes odahajig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hát mi az ördögért is hajigálta volna oda? Ha az indián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artak voln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 valamit, aligha hódobálással szórakoztat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ásik, ami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hogy nem találtam nyomok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nyéken. Sem ember, sem állat nyomát. Pedig éjszak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ett a hó, gyengén fagyott is; ha valaki a kunyhó körül ólálkod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na, nyomokat kellett volna hagynia.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hagy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ki is volt. És a figyelmezt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endszeremet sem piszká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tam a kunyhó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közvetlenül a hatalmas hókupa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lett, és a fejemet törtem. És azt kívántam, hogy bárcsak i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nne mellettem Fehér Szarvas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giscsak indián, jobban kiisme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 ebben a világban, mint 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erre gondoltam, amikor halk zúgást hallottam.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árnyak kavarták volna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Mintha jókora madárcsap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llt volna el felettem, egyetlen vijjantás vagy csicsergés nélk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néztem az égre, de nem láttam madara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telibe talált valami. Óriási 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ap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, és magával raga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nem emlékszem rá, mire gondoltam azokban a másodperc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ára arra, hogy mégiscsak az indiánok kap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, esetleg egy medve. Egy hatalmas medve szórta a hava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lakom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már nem marad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, hogy feltegyem magam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t, hogy miért, mert akkor már ott reszkettem a kunyhó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lán, úgy hozzápréselve, mint ahogy a szentképeket ragaszt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, ha éppen nincs keret a közelben. Odaragadtam a gerendákho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occanni sem tu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özben természetesen ezernyi gondolat cikázott át a fejem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éldául az, hogy meg fogok halni. Hiszen se nem látok, s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hallok, mozdulni sem bírok,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 alig kapok.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gondoltam, hogy imádkoznom kellene, amikor égszakad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indulás, a hóban találtam magam. Az történhetett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ó, amely a falhoz ragasztott, velem együtt lecsúszott a gerendá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zelheted, John, hogy meg voltam rémülve. Vajon 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e történhetett velem? Hiszen még a leggyengébb szelecs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éreztem – igaz, repülés közben nem is érezhettem volna -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 fák ágai sem moccantak. Szélcsend volt, érted ezt, Joh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én mégis nekirepültem a kunyhó fal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mületemben a fák közé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m. Csak a visszhang válaszo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 más. És akkor ismét megkaptam a magamét. Ismé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hallottam a szárnyak suhogását, és 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jra repültem. A puska kiesett a kezem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jómagam felszál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 Ezúttal egy 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a törzse fogott meg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ütközöm neki, ki tudja, hova jutotta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ó nap a kunyhómban ültem, nem mertem kibúj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bban reménykedtem, hogy Fehér Szarva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-utóbb visszatér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én végre-valahára megkérdezhet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mi a fene történ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azonban nem jött vissza 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jszak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. Lámpát nem mertem gyújtani, csak ültem az ágyam szél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ltött puskával, és nem tudtam, hogy mit csináljak. Elvég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lövöldözhetek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ópelyhekre. Addig-addig keresgél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megtaláltam a kunyhó egyik sarkában a Bibliám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Patterson tiszteletes ajándékozott nekem, amikor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í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tisztességes polgár voltam. Gyorsan felütöttem, és próbál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elyet keresni, amelyet hangosan felolvash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Csakhogy akárhogy is lapozgattam,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sszusra sem bukkantam, amely csak kicsit is hasonlíto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elyzetemre. A galileai halászok történetét pedig mi a fené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vastam volna fel a hókupacnak, nem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elem szorongatott, és én mégis elaludtam. Hosszú év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rán megszoktam a korai fekvést és a nagy alvásokat; szerveze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ívánta a magáét. Így történhetett, hogy kiese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iblia a kezem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és elszunnyad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riadtam, hogy motoz valami a kéményben. Éppen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valaki megpróbált volna leereszkedni benne. És is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 a madárszárnyak suhog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re feleszméltem, már repült minden a kunyhó belse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tornádó vagy hurrikán rázta volna a házat. Még az á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felemelkedett alattam. Annyira megrémültem, hogy alig 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valami az emlékezetemben. Többször is a falhoz vágó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alighanem elveszítettem az eszmélete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 az estén megjött Fehér Szarvas. Ezúttal sem beszélt ról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 járt, én pedig természetesen nem kérdeztem. Azt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ndtam neki, mit éltem át a távollét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hallgatta; jómagam egyre növek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mülett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, hogy mindig nyugodt ábrázatára kiül a félelem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fejeztem, nem szólt semmit, térdére hajtotta a fejét, mint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szunnyadt volna. Így ültünk egymás mellett jó sokáig, egy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Fehér Szarvas felemelkedett, és csak egyetlen szót mon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ák? – kérdeztem meghökken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– ismét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 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azok mani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llemek? – tudak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ízlelgette magában a kérdést, majd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... szellem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szellemei? – kérdeztem, mert eze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hallo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t. Legtöbbet attól a krí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kivel egyszer egy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en együtt éltem egy télen át. Tavasszal aztán egy regg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mondta, hogy elmegy megnézni a mókuscsapdákat, á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ért vissza soha többé. Napokig kerestem, de nem bukkan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. Igaz, néhány órával a távozása után óriási hóesés szak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nk, így nem találtam meg a nyomait. Vagy meghalt, v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csak elege le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. Mind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hetsége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 sem jobb a másiknál. Nekem, per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mani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k vagy rossz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ismét soká hallgatott. Végül felállt, és a nyi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ra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manituk. Csak va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dobálták meg hóval a házat, miért jöttek be a kémény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a falhoz lépett, levette a gerendába vert szeg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fejszéjét és a vállára 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mész, Fehér Szarvas? –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unyhót csinálni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d, másik kunyhó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ikat –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nem j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nak nem te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jon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rossz helyen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lenne rossz hely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rr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em tudott válaszoln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6.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március 3. </w:t>
      </w:r>
      <w:r>
        <w:rPr>
          <w:rFonts w:cs="Times-Roman;Times New Roman" w:ascii="Times-Roman;Times New Roman" w:hAnsi="Times-Roman;Times New Roman"/>
        </w:rPr>
        <w:t>1707. Kunyhóépítési szándékunkat azonban keresztülhú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ross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Mintha csak a manituk hozták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ánk a bajt, olyan zord ké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él köszöntött ránk, amilyenre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is emlékszem, pedig nem voltam kez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zen a vidé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romszor is lefújta a szél a kunyhó tetejét, élelmünk utols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rzsáit fogyasztottuk. Éjszakánként farkasok üvöltöttek a környék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reggelen pedig emberi lábnyomokat láttam a hób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Krík </w:t>
      </w:r>
      <w:r>
        <w:rPr>
          <w:rFonts w:cs="Times-Roman;Times New Roman" w:ascii="Times-Roman;Times New Roman" w:hAnsi="Times-Roman;Times New Roman"/>
        </w:rPr>
        <w:t>– mondta Fehér Szarvas. – Elfogyott az élelm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tegyü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gyünk – mondta az indián. – Felmegyünk a barlang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 jóisten a megmondhatója, hogy húztuk ki a te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olvadni kezdett a hó, olyan soványak voltunk, hogy jószeré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 lehetett látni rajtunk. Fehér Szarvas hiába igyekez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kisebb madáron és patkányon kívül nem volt képes 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ejteni. Én még annyi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valahogy mégiscsak túlestünk rajta. Amint beköszöntöt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angyos éjszakák és nappalok, lementünk a barlangb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unyhóhoz. Azaz, csak mentünk volna, ha l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nyh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volt. A vastag gerendákból szilárdan összeács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nyhó nem volt sehol.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mint egy elhagyott ba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azt írom, John, hogy eltátottam a szám meglepetésem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írok vele semmit. Az az igazság, hogy órákig álltam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éggé dermedve – pedig már nem is volt hideg -, ha Fehér Szarv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hoz nem térí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én még akkor sem voltam képes magamhoz térni. Hi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én már olyan kunyhót eleget, amelyet indiánok támad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; láttam olyat is, amelyet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csak elhagytak a lakó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z enyészet vette át az uralmat felette;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még olyat is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et kemény teleken az indiánok feltüzeltek; oly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még nem, amelynek nyoma sem maradt volna. Már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én kunyhóm ilyen volt. Még egy árva deszkadarab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rad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Fehér Szarvas figyelmezt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áltásaival,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nyhó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helyéhez futottam, és tíz ujjammal kezdtem kapar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öldet. Nos, akkor észrevettem, hogy azért mégiscsak 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 a kunyhómból: néhány lyuk, amelybe annak idején oszlopo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ítottam. A lyukak megvoltak, az oszlopok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ányoz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is megrendült az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t menedék láttán, 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más okok miatt, mint én. Láttam rajta, hogy neki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tszik a dolog; szótlanul az orrát vakargatta, és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ént a há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é pislogott, mintha támadást várna a fák közül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megmondom, rövid ideig még rá is gyanakod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n a barlangból is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ént néhány napra; nem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 benne, nem a fajtájabelieknél járt-e, és információ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ott át nekik az elhagyott kunyhóról. Esetleg a hódobáláss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bekötött szellemjárást i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rendezték, hogy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zen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nyé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ztán gyorsan el is hessentettem magamtól az osto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ételezést. Ha az indiánoknak a kunyhómra fájt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uk, s a benne felhalmozott prémekre,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en is megszerezh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Még csak meg sem kellett volna támadni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éjszaka átmetszi a torkomat és k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némi várakozás után megragadta a karom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úzni kezdett maga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ünk már! – próbált meg sietségre ösztönözni. – Menj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n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azonban megmakacsoltam magam. Sajátomnak tekin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erületet, a kunyhót, nem akartam hagyni, hogy bár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bármi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zön onnan. Honnan veszi magának a jog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ki is legyen, hogy vándorbotot nyomjon a markomb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nem volt kíméletes hozzám – akkorát lök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m, hogy elterültem a hav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ünk! – ripakodott rám. – Itt megölnek bennün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? – kiáltottam vissza dühö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án valamelyest lecsillapodtam. Eszembe juto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hatatlan kezek havat hajigáltak a kunyhóm ablakához; vala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mászott a kéményen és feldúlta a lakomat, és hogy a legkemény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lben menekülésre késztetett. Csoda volt-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yekeztem minél többet megtudni a támadóimr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 azok a manituk? – kérdeztem immár teljesen megnyugod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vel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, lobogó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 mel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azonban ezúttal sem adott kimer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agya20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zatot, mint korábban bármik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azok mani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osz szellemek? – ismételtem meg a korábbi kér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nem gonoszak, csak vannak – mondta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rvas. – Egy a fontos: ne kerülj az útjukba. Ez azért már val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 volt a semmi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 Talán az útjukba kerül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unyhó – mondta röviden Fehér Szarv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unyhó? – hökkentem meg. – Kinek állt útjában a kunyh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nak – mondta Fehér Szarv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j, hát hogy a fenébe állhatott az útjukban? – veszít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a türelmemet. – Nincs errefelé semmilyen ú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más utakon járnak, mint az emberek – mon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utak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tudom – vonta meg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aztán mit tegyünk? – tettem fel hangosan a kérdé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inkább magamnak, mint neki. Hiszen egyáltalán nem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 benne, hogy ezután mi a szándéka. Lehet, hogy befejez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elem töltött kalandok sorát; lejárt az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amit rám szá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megy az övéihez, én pedig elgondolkodhatok a jö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ö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jóí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megette a mókust, amely az aznap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sákmányból jutott neki, aztán felém fordult. Azt hittem,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ja tudtomra távozási szándé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azonban mást mondott, és ez némi remén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epegtetett a szívem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k egy jó helyet, ahol felépíthetjük a kunyh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azt is a manituk útjába építj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nem. Most már tudom, hogy merre vezet az út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ábban észre kellett volna vennem, hogy rossz helyen ál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nyhó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ába próbáltam meg kiszed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miért volt rossz he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unyhóm, nem sikerült. Valamilyen okból nem volt hajland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árulni. Mintha tartott volna a manituk bosszúj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1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, néhány év múlva visszatértem hajdani kunyhóm hely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egpróbáltam rájönni, mi késztethette a manitukat arr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ltüntessék. Hosszas szemlé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 után, azt hiszem, rájött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vel nem szeretnék hosszasan ennél az eseménynél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nnyit mondok, hogy a kunyhóm éppen két domb köz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t, egy viszonylag nyílt helyen. A dombokat 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orították, a közöttük lé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ölgyben azonban csak ritkásan áll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más mellett a fák. Ezek tövébe építettem a házamat, 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eredek domboldalra nehéz lett volna felvonszolni a gerendá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nkívül arra is gondoltam, hogy a két domb köz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ig van valami kis széljárás; a rekke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yári melegben jóle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a felüdülés. Télen viszont magasan a fák felett tombo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iharok – gondoltam -, így ha megbúvok a völgy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ikerül elkerülnö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Sokat töprengtem a kunyhó helyén, 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ghanem a legrosszabb megoldást választottam a 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ül. Egy szélcsatornába építettem, ami valamiért felkorbács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nituk harag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folytatnám a történetet, néhány szót kell ejten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nitukhoz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iszonyomról. Tudnod kell, John, és bizony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d is, hogy nem voltam soha kifejezetten vallásos ember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pám halála pedig még tovább taszított a hi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Nem tu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gadni, hogy apámnak, aki a legjobb ember volt a világo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kellett korán meghalnia, míg gyilkosai, a gonosz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 száz évig is elélnek majd. És nemcsak az én apám eseté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ez így. Megfigyeltem, hogy itt, a földi létben nemigen érvényes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 bizonyos isteni igazságszolgáltatás: a szegén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jószí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k hamar halnak, a gonosz gazdagok pedig hossz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mészetesen nem hittem a túlvilágban és a szellemek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. Akkortájt, amikor elhagytam a várost, éppen divat 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llemekkel való társalgás; engem is hívtak, hogy kérdezz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z apámat, hogy érzi magát a túlvilágon – egy médiu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zent is értem, akinek már állítólag sikerült felvennie vel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csolatot, és némi pénzért engem is hozzásegít – én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ittem az egészben. És még most sem hiszek. A mani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te azonban más dolog. A közvetlen tapasztalat gyakran meg20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oztatja csökönyös elképzeléseinket. Így jártam ezzel val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hinni kezdtem a manitukban, akár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. Nem tudtam, kicsodák, soha nem láttam egyet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. De hittem bennük. Ami ezután következett, az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csak rátett a történtekre egy lapát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csak a gerendáknak való fák kiválasztásánál tarto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sal, aki jó szokásához híven ezúttal is eleltüned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a napokra is, s amikor egyszer csak visszat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ilyen útjáról, azonmód nekem es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an! – kiáltotta igazi örömmel a szemében. – Megv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tagadjam, kissé megrettentem. Soha nem láttam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nek Fehér Szarvast. Valahogy nem volt méltó hozzá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jos örö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 meg? – kérdeztem ért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lihegett, aztán lecsillapodott. Ki tudja, menyny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thatott, amíg megtal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unyhó! Megvan a kunyhó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mindig nem értettem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 Talán talált vala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lakatlan kunyhót? Jó hír volt, hiszen amíg el nem készí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ajátunkat, meghúzódhatunk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 – kérdeztem letéve a baltát, amellyel éppen ágak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príto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indult felfelé a domboldalon, én meg utána. Nem telt b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 órába, és megtaláltuk a kunyh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em hol volt az a kunyhó, te jóságos isten! Éppen egy kiugr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klaszirt alatt, jó magasan, ahova nem kis nehézs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epette lehetett csak felkapaszkodni. Magasan felettünk v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gerendaház, én pedig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odaragadtam a földhö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dálat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é a kunyhó? – próbáltam meg szóra bírni Fehér Szarva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a tié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kartam elhinni, ami jó egy óra múlva valósággá vált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n régi,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kunyhóm került oda fel, a sziklák kö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rám nézett, és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 manituk – mondta. –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tették od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ztán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, már odafent a kunyhóban, elgondolko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gon, kénytelen voltam belátni, hogy igaza lehe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omnak. Senki más nem lett volna képes felvinni oda a faházam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adásul egészben. Mert ahogy tüzetesebben is megvizsgál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bizonyosodhattam róla, hogy nem szedték szé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bontották darabjaira,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csak felkapták a hely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elvitték a sziklák közé. Padlóstól úgy, hogy még elhagy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vaink is benne voltak. Persze egymásra hányva, ahogy tél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sértetjáráskor marad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ívesen megvitattam volna egy okos emberrel a kérdést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ben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nem voltam olyan helyzetben, hogy dúskálha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beszél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ársakban. Jó darabig csak Fehér Szarv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saságára voltam utalva, akivel viszont nem mentem sok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mennyiszer is hoztam fel a manituk ügyét, ugyanazoka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leteket adta, mint bármikor. A manituk azok manituk;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nak, és nem szabad az útjukba építeni a kunyhót. Egys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ég azt is hozzátette, hogy ez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öldjük. Arra a kérdésem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, hogy ezt honnan tudja, nem adott semmiféle vála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ora nyári napon, amikor odafent üldögéltem a ház tornác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z alattam elhúzódó völgyet figyeltem, felbukk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. Már két napja nem láttam, így örömmel üdvözöltem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a szokásos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szé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ódján felém nyúj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ultam volna, de megállí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z ásó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ívesen megkérdeztem voln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miért, de ekkor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a hátát láttam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ni a fatörzsek között. Biztos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, hogy kemény fizikai munka elé nézek. Fehér Szarvas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 mindent el lehetett mondani – jót és rosszat egyaránt -,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nem, hogy él-hal a fizikai munkáért. Képes volt éjjelnapp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len mókust vagy nyestet lesni, ráadásul étlenszomj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azonban egy egeret kellett kiásnia a föld alól, m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ját húzogatta. Hiába, az indián férfiak nemigen szokta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vékenységhez. Kivéve persze azokat, akik jóv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élebbre élnek. Mondják, hogy Mexikó területén babot termeszte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indiánok. Na, egyszer szívesen megnézné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ész délutánunkat vándorlással töltöttük. Pokolian elfára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puskát is kellett vinnem és az ásót is. Többször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érdeztem, hova megyünk, de Fehér Szarvas csak vakkan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t.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ár az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tefelé megérkeztünk valahova. Elképzelésem szerint 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ölgynek a be- vagy éppen kijáratának a közelében lehett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nek a közepén valaha a kunyhóm állt. A nap épp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bukott a hegyek mögött, amikor Fehér Szarvas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áborhel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feküdtünk le és töltöttük az éjszakát vacsora és takaró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lkül. A takarók hiányát nem éreztem meg, hiszen ekkor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legek voltak az éjek. A vacsorát már inkább. Úgy korg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mrom egész éjszaka, mintha meleg forrás fakadt volna mellett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annak bugyborékolását hallottam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jnalban keltünk, majd Fehér Szarvas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 Amikor viszszat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ros és fekete bogyók voltak a kezében. Nem mon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kal jobban ízlett volna egy szelet szarvassonka, de most ez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lesett. A bogyók savanykásak voltak, de jóí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lacsonyan állt a nap az égen, amikor megállapod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elyen. Jól gondoltam az este: éppen a völgy bejáratá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tunk. Amott, jó néhány mérfölddel beljebb állt az elmúlt té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unyhóm. Onnan vitték fel a manituk a hegy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 körülnézett, morgott valamit, aztán egy 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hoz vezetett. A fe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talmas volt – innen l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úgy látsz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egészen az égig ér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meghökkenéssel v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, hogy valaki fokokat vágott a törzsébe. A fokok im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gadósak voltak a beléjük folyt gyant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a fejét csóválgatta, aztán intett, hogy üljek a f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á, maga pedig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törzsek között. Fél óra múlva tért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; majd a földig húzta a nyakát szarvas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 tariszny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 a fára! – mutatta, majd kinyitotta a tarisznyát,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rkomba nyomott vagy inkább öntö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valamiféle po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ogalmam sem volt róla, mi lehet az,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z illatáról rájöt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észpor. Minden bizonnyal hangyák rághattak s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5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már elkorhadt f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örzset;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általuk készített porral töm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tarisznyáját. Ostobán nézhettem rá, mert Fehér Szarv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ingerülten mutatta, hogy mit csináljak. Szórjak port a lépcs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kra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rátenném a lábam; ha nem teszem, beleragad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éppen azt nem magyarázta meg, hogy mi a fenét keresné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á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Pedig famászás következet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u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port szórt a fáb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gott lép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kra, majd figyelmeztetett, hogy ha kihúzta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 lábát, én is szórjak bele port, mert ami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rt bele, az má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pára ragadt. Így araszolva és a port szórogatva másztunk f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re nem kellett a csúcsáig kapaszkodnunk.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megtorpant felettem, még nem is láttam a fa csúc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anítottam, hogy még a felénél sem tarthat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hér Szarvasnak azonban ez a magasság is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árta, amíg mellé érek, és lemutatott a kellemetlen mélység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úzódó 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o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csak azt láttam, hogy azokat az ágakat, amely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avartak volna a nézdegélésben, már jó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levagdosta vala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hajoltam, és megpróbáltam rájönni, mit kellene lát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ába meregettem azonban a szemem, még egy árva lepkét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került felfedeznem. Ilyen magasból talán észre sem vet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lássak? –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ekkor olyan hosszú mondatot mondott, a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t talán még soha nem mondott ki egyvégt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, lent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azokat a bemélyedéseket néz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, hogy nem ugyanezekkel a szavakkal mondta, de e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az értelme. Hogy bemélyedéseket keressek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én kerestem is, csak éppen nem találtam. Nem lát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bet, csupán virágos 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És semmi bemélyed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gyszerre csak, mintha egy manitu húzta volna 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ét a szem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megváltozott a zöld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, színes virág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íszített 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Egészen pontosan a zöldje bomlott színárnyalatokra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zöld különb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alataira. És ezek az árnyala20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k foltokat képeztek a zöldben. Kilenc furcsa foltot, amely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t alkotott. Egy szabályos kö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észrevettem egy másféle szí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alatot is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zárólag a kör közepében mutatkozott. Mivel annak idejé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kolában tanultam egyet-mást, tisztában voltam vel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térnek el a zöld árnyalatai egymástól, mert a talaj, amely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a virágok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, nem egyenletes. Hol vékonyabb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 vastagabb. Tegyük fel, hogy egy feltöltött gödör rejtezik valahol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s, rajta sötétebb a zöld, mint másutt. Eszerint gödr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nek a földben. De hát milyen gödrök? Egy épület maradvány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gettem volna még egy kicsit, de ekkor Fehér Szarv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an rám szól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felé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sokára a földön voltunk. Fehér Szarvas elindu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némi gyaloglás után lebökött a föld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s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anítottam, hogy éppen egy bemélyedés felett állha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jon mi a ördögöt akar kiásatni velem? Fehér Szarvas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dta jelét, hogy hosszas magyarázatba óhajtana kezde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ült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, és egy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álat kezdett rágcs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belefeledkeztem a munkába, hogy madárként szállt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ettem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Csak akkor néztem fel, amikor már derékig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ödörben álltam, és egy koponya bukkant elém a föld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megmondom, rossz érzések kerülgettek. Biztos vol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, hogy sírt ástam ki. Talán indiánok sírját. Vajon m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éért kell nekem indián sírokat bolygatnom? Amió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nituk elszállították a házamat, kezdtem arra gondol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mégiscsak lehet valami a szellemekben. Még az iskol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vastam egy könyvet; szó esett egy fickóról, aki bedugasz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lackot talált a tengerparton, s amilyen vigyázatlan volt, kihú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dugót. Abban a pillanatban kirepül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egy hatalm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llem. Micsoda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eszítésébe került a szerencsétlen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vissza tudta csalogatni a palackba! Bár abban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elkedtem, hogy az indiánok tüzes víz helyett szellem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ltenék meg a palackjai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akarom nyújtani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John, elég annyi, hogy a sír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farkas csontváza kerül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Egy közönséges farkas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semmi más a sírban, csak egy farkas. Akár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 ásták is a sírt, nem embernek, hanem farkasnak szán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aztán közelebb hajoltam a koponyához, észreve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hever valami mellette a földbe süppedve. Olyan vol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nyakörv lett volna. Hegyes tüskék álltak k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– valószí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z állat nyakán lehetett, amikor eltemették. De sem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 nem volt a sírban. Semmi egyé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úgy állt felettem a sírdomb szélén,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da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olna. Ahogy felnéztem rá, félelmet láttam a szem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viszont mi a fenéért ásatta ki velem a sírt, ha fél? Tal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ttól tart, hogy átok sújt bennünket, amiért tilos dolgot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tü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végre megmoccant, és sorra járta a nyol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maradt süppedést. Rámutatott a kiásott sírra, és belebök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utatóujjá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arka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gközelebbi süppedéshez lépett, és arra is rábök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arka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Így ment sorjában, amíg csak vissza nem érkezett hozzá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gyik sírra rámutatott, és azt kiáltotta, hogy </w:t>
      </w:r>
      <w:r>
        <w:rPr>
          <w:rFonts w:cs="Times-Italic;Times New Roman" w:ascii="Times-Italic;Times New Roman" w:hAnsi="Times-Italic;Times New Roman"/>
          <w:i/>
          <w:iCs/>
        </w:rPr>
        <w:t xml:space="preserve">farkas. </w:t>
      </w:r>
      <w:r>
        <w:rPr>
          <w:rFonts w:cs="Times-Roman;Times New Roman" w:ascii="Times-Roman;Times New Roman" w:hAnsi="Times-Roman;Times New Roman"/>
        </w:rPr>
        <w:t>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 a tudtomra adni, hogy nem kell felásnunk – hála ist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sszes sírt – valamennyiben farkas csontja porla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sás közben alaposan meghúzódott a derekam. Tapoga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ámat húzogattam, de Fehér Szarvas nem ismert kegyel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írok alkotta kör közepén látható süppedésre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ss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ne holnap? –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s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karlak untatni, John, de este lett, mire kiástam ez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írt is. Fehér Szarvas természetesen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álakat rágcsált közben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nnyit szétrágott, hogy ha le is nyelte voln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meg is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a vacsor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s, John, akkor most elmondom neked, mit találtam ab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0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írban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is nem farkas csontja volt benne, hanem ember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nem </w:t>
      </w:r>
      <w:r>
        <w:rPr>
          <w:rFonts w:cs="Times-Italic;Times New Roman" w:ascii="Times-Italic;Times New Roman" w:hAnsi="Times-Italic;Times New Roman"/>
          <w:i/>
          <w:iCs/>
        </w:rPr>
        <w:t xml:space="preserve">feküdt </w:t>
      </w:r>
      <w:r>
        <w:rPr>
          <w:rFonts w:cs="Times-Roman;Times New Roman" w:ascii="Times-Roman;Times New Roman" w:hAnsi="Times-Roman;Times New Roman"/>
        </w:rPr>
        <w:t xml:space="preserve">a sírban, hanem </w:t>
      </w:r>
      <w:r>
        <w:rPr>
          <w:rFonts w:cs="Times-Italic;Times New Roman" w:ascii="Times-Italic;Times New Roman" w:hAnsi="Times-Italic;Times New Roman"/>
          <w:i/>
          <w:iCs/>
        </w:rPr>
        <w:t xml:space="preserve">állt. </w:t>
      </w:r>
      <w:r>
        <w:rPr>
          <w:rFonts w:cs="Times-Roman;Times New Roman" w:ascii="Times-Roman;Times New Roman" w:hAnsi="Times-Roman;Times New Roman"/>
        </w:rPr>
        <w:t>Egy álló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szlopho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ve, koponyája a lábánál hevert. Nem véletle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t mondom, </w:t>
      </w:r>
      <w:r>
        <w:rPr>
          <w:rFonts w:cs="Times-Italic;Times New Roman" w:ascii="Times-Italic;Times New Roman" w:hAnsi="Times-Italic;Times New Roman"/>
          <w:i/>
          <w:iCs/>
        </w:rPr>
        <w:t>e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sítve, </w:t>
      </w:r>
      <w:r>
        <w:rPr>
          <w:rFonts w:cs="Times-Roman;Times New Roman" w:ascii="Times-Roman;Times New Roman" w:hAnsi="Times-Roman;Times New Roman"/>
        </w:rPr>
        <w:t>mert nem kötéllel vagy szíjjal rögzítet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haltat az oszlophoz, hanem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csel. El tudod ezt képzel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csel!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rra következtettem, hogy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gen történhetett a dolog, amikor még nem ismerték a fém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skolában azt tanultam, hogy volt ilyen i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emberiség történ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nek az embernek is lehetett valami a fején –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ona – vagy a nyakán – talán nyaklánc -, de ez a valami fé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öldbe süppedve hevert, és Fehér Szarvas nem enged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vegy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félhomály derengett a fák között, amikor Fehér Szarv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 kiáltot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mesd b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ellett kétszer mondania. Olyan sebesen dolgoz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végén már szakadt rólam a veríték. Még szerencse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tam magamban -, hogy nem kellett valamennyi farka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ás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kész lettem, Fehér Szarvas bólintott, és felvette a tariszny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gedetlen képpel nézhettem rá – azt hittem, itt tölt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l az éjszakát -, egyetlen porcikám sem kíván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vissza bóklásszunk a környéken. Mégis ezt tettük.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jó messzire távolodtunk 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furcsa hely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kkor enged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meg Fehér Szarvas, hogy tábort verj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üzet gyújtottunk, és az éjszaka hangjait hallgattuk. Azt hitt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némi magyarázattal szolgál majd arra nézv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t láttunk, és egyáltalán, mi a fenéért kellett kiásn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újra betemetnem a farkasok és az oszlophoz bilincselt emb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írját,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 sem mukkant. Úgy nézett ki a dolo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ha nem fogok többet megtudni a manitukról, mint amenny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 is tudtam. Így jómagam voltam kénytelen megtör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end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t azért még el kell mondanom, John, hogy Fehér Szarva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zóra bírni. Ha nem akarja kinyitni a szá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nem is fogja, talán még akkor sem nyitná ki, ha tüzet rakná20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k a talpa alá, amint azt az indiánok gyakran megteszik egym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ába beszéltem én azon az éjszakán akármit,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rvas csak szívta a pipáját és hall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t tehettem mást, belet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tem a dologba. Egy évig volt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zután együtt; ezalatt az év alatt árva szót sem szó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írokról, és a manitukat sem emlegette. Nem is kellett, hi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óta ott állt a kunyhónk, ahol állt, semmi baj nem ért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ajigálta meg senki az ablakát hóval, nem eresz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 senki a kéményén, hogy összevissza dobáljon mind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véve egy nyestcsaládot, amely éjszakánként a padláson vere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; éltük a magunk egyhangú, csupán apró kis esemény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kított él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este azonban – ha jól emlékszem tél vége volt – Feh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arvas magától megszólalt 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 mellett. Majd hanyatt vág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m meglepetésemben, amikor arról a bizonyos hely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ni, amelyet felásatott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menj arra! – mondta minden bevezetés nélkül. –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j arra soh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hirtelen szólalt meg, hogy nem marad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 a gondolkod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re ne menjek? – kérdeztem ért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megszívta a pipá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 farkasok... 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 xml:space="preserve">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döbbentem csak rá, hogy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t? – kérdez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mbert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ellett megkérdeznem, hogy melyik embert, hisz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egy volt ott. Az, akit 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szlophoz bilincseltek a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cs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... miér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el ne mehes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iszen halot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osem hal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ed, a szelleme kís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m nem igazán jól érezni magam. Vigye el az ördög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én még a nyakamba ragaszt valami kísértetet. Bár igaz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iszek bennük, de azért jobb a békesség. Amióta megdobált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blakot és felvitték a gerendaházamat a sziklák közé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már nem is voltam olyan biztos benne, hogy nem lét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nem válaszolt. Csak pipázott szótlanul.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re csak ismét megszól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elyet jelz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hely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ely az övé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et megfeszítve megpróbáltam ráállítani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gyam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szének a csavaros útjára. Hazudnék, ha azt mondan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sikerült. De azért a legfontosabbakat felfog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abból, amit nekem mon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sose menj, ahol ilyen jelet látsz. Az a hely az öv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odamész... meghal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már korábban is felfogtam, de szerettem volna valamiv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et is megtudni a cölöphöz kötött indián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az az ember... a cölöpnél? – kérdeztem. – Ki az az indi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kicsoda? Manitu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ber – mondta Fehér Szarv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hér embe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em fehér ember. És nem indián. </w:t>
      </w:r>
      <w:r>
        <w:rPr>
          <w:rFonts w:cs="Times-Italic;Times New Roman" w:ascii="Times-Italic;Times New Roman" w:hAnsi="Times-Italic;Times New Roman"/>
          <w:i/>
          <w:iCs/>
        </w:rPr>
        <w:t xml:space="preserve">Más </w:t>
      </w:r>
      <w:r>
        <w:rPr>
          <w:rFonts w:cs="Times-Roman;Times New Roman" w:ascii="Times-Roman;Times New Roman" w:hAnsi="Times-Roman;Times New Roman"/>
        </w:rPr>
        <w:t>emb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feke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 is éreztem, hogy ostobaságot kérdezek. Fekete emberr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ritkán találkozni erre, Északon, azonkívül pedig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dögöt keresett volna az indiánok közö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ekete. Más emb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mondod, </w:t>
      </w:r>
      <w:r>
        <w:rPr>
          <w:rFonts w:cs="Times-Italic;Times New Roman" w:ascii="Times-Italic;Times New Roman" w:hAnsi="Times-Italic;Times New Roman"/>
          <w:i/>
          <w:iCs/>
        </w:rPr>
        <w:t xml:space="preserve">más emberek </w:t>
      </w:r>
      <w:r>
        <w:rPr>
          <w:rFonts w:cs="Times-Roman;Times New Roman" w:ascii="Times-Roman;Times New Roman" w:hAnsi="Times-Roman;Times New Roman"/>
        </w:rPr>
        <w:t>is éltek az indiánok közö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 Szarvas ból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ltek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merték a manitukat. Neked nem szabad ar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nned. Soha! Érted? Soha! Az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elyü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et aztán nem voltam képes kiszed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Úgy gondolta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nap múlva, majd mintegy véletlenül újr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o21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om a dolgot, és addig kérdezgetem, amíg csak ki nem egészíthe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smereteim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zonban sajna, vagy nem is annyira sajna, nem követk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. Másnap hajnalban Fehér Szarvas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és nem is j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é vissza. Amit elmondott, alighanem végrendeletnek szánta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ár tudta, hogy nem tér vissza soha több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mikor már nem volt a közelemben, döbbentem rá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t is jelentett nekem Fehér Szarvas. Megosztotta vele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ányt, amelyre valaha annyira vágytam, de amel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as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ett elegem lenni. Két hét után úgy éreztem, m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ö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zólhatok valakih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-már arra gondoltam, hogy begyalogolok a legközelebb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émátv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telepre, amikor megérkezett hozzám a </w:t>
      </w:r>
      <w:r>
        <w:rPr>
          <w:rFonts w:cs="Times-Italic;Times New Roman" w:ascii="Times-Italic;Times New Roman" w:hAnsi="Times-Italic;Times New Roman"/>
          <w:i/>
          <w:iCs/>
        </w:rPr>
        <w:t>csippe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sszony. Olyan váratlanul toppant elém, hogy majdnem keresztül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a sem lehetett elmondani, hogy felesleges fecsegéss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úlatta volna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Megérkezett a házam elé – ahol kezem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uskámmal farkasszemet néztem vele -, kinyújtotta a kez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élretolta a puskám csövét. Kis batyujával a hátán bem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házba, és rátette a batyut Fehér Szarvas fek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elyére.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ott, pontosan tudja, melyik az enyém, melyik volt 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arvas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unyhót és a környékét is úgy ismerte, mint a tenyerét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önnyítette a dolgomat, hiszen el sem tudtam volna magyará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, mit hol keressen, lévén hogy egyetlen szót sem érte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ippevául. De lassan ezt is megtanultam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ott marad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álam, 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összehajtotta a papírlapokat és kíváncsian a régész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Mr. Candell, mit szól hozzá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nyögni sem tudott a megdöbbenés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szólalt, rekedt volt a hangja, mintha a manit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rongatták volna a tor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2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... hihetetlen! Mi az ördögöt jelentsen mind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szeretnénk mi is megtudni – mondta a fiatalember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... sokak szerint vannak dolgok, amelyeket jobb nem tu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it mon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nem tudás olyan, mint amikor a strucc a homokba du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jét. Ha nem látja, akkor probléma sincs. Nem vagyok meggy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róla, hogy a strucc valóban így tesz-e, de a pél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 tets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. Mindenesetre orvosságos embereink megpróbá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ár kapcsolatba lépni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lelke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és... sikerü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os értelemben igen. Beszéltünk velük, de nem tudtu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 az igaz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kkor lett volna meglepve, ha azt hallja, hogy az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töv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hegyire elmeséltek nekik mindent a manitu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csak mondtak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, hogy a manituk nagyon veszélyesek. Ki kell térnü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útjukból. Nem szabad magunkra haragítanun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kell kitérni az útjukb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en töprengtünk mi is. Most már, azt hiszem, ismerjü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lasz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embe kell vennünk az utasításo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inden erejét megfeszítve megpróbálta értelmez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indián szavait. Úgy érezte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Meddox n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pedig Fehér Szarva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 utasítása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, hogy a manituknak lennének utasítása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nincsen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nincsenek. Gondoljon csak Fehér Szarvas szavai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nituk sem jók, sem rosszak. A manituk csak va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elég nehéz megér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tovább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iért lenne az? Vegyük csak a villámot. A villám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ros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semmiképpen nem jó – mondta Candell. – Jó villám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nem hallottam. Rosszról annál inkább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a kérdés, hogy </w:t>
      </w:r>
      <w:r>
        <w:rPr>
          <w:rFonts w:cs="Times-Italic;Times New Roman" w:ascii="Times-Italic;Times New Roman" w:hAnsi="Times-Italic;Times New Roman"/>
          <w:i/>
          <w:iCs/>
        </w:rPr>
        <w:t xml:space="preserve">szándéka szerint </w:t>
      </w:r>
      <w:r>
        <w:rPr>
          <w:rFonts w:cs="Times-Roman;Times New Roman" w:ascii="Times-Roman;Times New Roman" w:hAnsi="Times-Roman;Times New Roman"/>
        </w:rPr>
        <w:t>jó-e vagy rossz. A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elevág valakibe, csak a következménye valaminek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lámnak nem áll szándékában belevágni senkibe. Nem is tud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zzel megöl valakit. A villámnak nincs tudata,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ény. A mi dolgunk, hogy kijöjjünk vele valahogy. Ha villáml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, ne álldogáljunk sík terepen felemelt ese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gondolja, hogy a manituk természeti jelenség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összenézett Lebukó Holdd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lenne a jobbik eset, Mr. Candel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ívesen megkérdezte volna, mi a rosszabbik es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visszatért Steiner, és ezzel vége is szakadt a beszélgeté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a fejét vakargatta, aztán megkérdezte az indiánokt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re számít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hallgattak, majd Lehulló Hold engedelmet ké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Beaver kíséretében elhagyta a sátrat. Steiner eltátotta a szá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döbbenés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ost mi van? – nyögte. – Széna vagy szalm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nnek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bb Turnerhez, és megtanácskozzák v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szajönnek és megmondják, mi legy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szerint mi les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folytathatja a munká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nnyire biztos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mosolyodott. Tudta, hogy Steinernek fogal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ncs róla, mi zajlik az orr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vezetesen, a legújabb kori indián történelem legfont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désére kell választ keresni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4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6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rövid töprengés után úgy döntött, hogy felvilágosít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einert. Jobb, ha tudja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ára hallott már az 1990-es törvénye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a fenébe ne hallottam volna! – mordult fel az építésvez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– Már megbocsásson, de ez okozza nekünk a legnagyo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jt. Az építészekre gondolok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or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odtan gondolhat a múzeumokra is. Nos, Mr. Stein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ek szerint tisztában van vele, hogy e törvények értelmé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en olyan lelet, amely Kolumbus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zármazik, az indián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illeti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illetik a tárgyi emlékek, de a csontok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 emberi csontlelet. Méghozzá </w:t>
      </w:r>
      <w:r>
        <w:rPr>
          <w:rFonts w:cs="Times-Italic;Times New Roman" w:ascii="Times-Italic;Times New Roman" w:hAnsi="Times-Italic;Times New Roman"/>
          <w:i/>
          <w:iCs/>
        </w:rPr>
        <w:t xml:space="preserve">valamennyi: </w:t>
      </w:r>
      <w:r>
        <w:rPr>
          <w:rFonts w:cs="Times-Roman;Times New Roman" w:ascii="Times-Roman;Times New Roman" w:hAnsi="Times-Roman;Times New Roman"/>
        </w:rPr>
        <w:t>azok is, amelyek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elenleg múzeumokban, kutatóintézetekbe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i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ek az indi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ök maradványai; a jelenleg 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ián közössége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é, s valamennyit ki kell szolgáltatni a leszármazottak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méltóképpen eltemethess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Tudja, mek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blémát jelent ez a múzeumoknak, kutatóhelyek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jtem – morogta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riásit. Valamennyi múzeum, kutatóhely indián anya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semmisül – ismét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 a föld alatt. Mintha soha nem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utatták volna a Kolumbus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i Amerika néprajzát. Csak leírás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ikkek, fényképek maradnak a birtokunkban. El tud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képzel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 csak a fejét csóválg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ez a kes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lóság, Mr. Steiner. Ennek ellenére kétségte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indiánoknak is igazuk van: én sem szeretné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m csontjai vitrinekben sárgulnának, vagy kutatók méricskéln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entiméterre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ahelyett, hogy méltó helyen aludn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rök álmu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igen – bólintott Steiner. – Ez is ért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csak az egyik probléma, Mr. Steiner. A másik az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 indiánok azért követelhetnek vissza minden leletet, mive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merik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akói. Kolumbus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rajtuk kívül nem élt 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rika földjén.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hírlik – mondta óvatosan Stei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erika benépesülése Ázsia f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 Bering-szoroson 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. Ez választja el az ázsiai kontinenst Alaszkától. Cir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yvenezer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 szoros még be volt fagyva,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zsi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akói közül sokan – mongolid típusú emberek – átke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, ezzel kezdetét vette Amerika benépesülése. Termész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máról holnapra történt, hanem hosszú évezredek ala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öbb hullámban. A leg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i nyomok cirka 16 000 évv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ámításun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re datálhatók. Ezek, hangsúlyozom,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i maradványok, hanem települések nyomai, valamint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rszámok, nyílhegyek. Ami a betelep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illeti, kétségkív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enetikai és antropológiai folyamatosság áll fenn köztük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 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ndiánok között. A jelenlegi indiánok is mongolid típusú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berek.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gyenesen következik, hogy az indiánok vol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merik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lakói, függetlenül attól, hogy az </w:t>
      </w:r>
      <w:r>
        <w:rPr>
          <w:rFonts w:cs="Times-Italic;Times New Roman" w:ascii="Times-Italic;Times New Roman" w:hAnsi="Times-Italic;Times New Roman"/>
          <w:i/>
          <w:iCs/>
        </w:rPr>
        <w:t xml:space="preserve">indián </w:t>
      </w:r>
      <w:r>
        <w:rPr>
          <w:rFonts w:cs="Times-Roman;Times New Roman" w:ascii="Times-Roman;Times New Roman" w:hAnsi="Times-Roman;Times New Roman"/>
        </w:rPr>
        <w:t>nevet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lombusz után kap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lágos – bólintott Steiner. – Ezen az alapon formálnak jo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 régészeti lelet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 – bólintott Candell. – Mondja, Mr. Steiner, hall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ár valamit a </w:t>
      </w:r>
      <w:r>
        <w:rPr>
          <w:rFonts w:cs="Times-Italic;Times New Roman" w:ascii="Times-Italic;Times New Roman" w:hAnsi="Times-Italic;Times New Roman"/>
          <w:i/>
          <w:iCs/>
        </w:rPr>
        <w:t>kennewicki ember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 – hökkent meg Steiner. – Az meg ki az ördö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ok számára kétségkívül az. – Candell igye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vidre fogni a mondandóját, hiszen az indiánok minden pillanat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felbukkanhattak. – 1995-ben, már az említett törvény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hozatala után, Washington államban, a Columb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ó partján diákok egy ember csontvázára bukkantak. Egy telj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i csontvázra! Beszállították a helyi seriffhez, aki átküld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gészségügyi hatóságokhoz.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lepetés ak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rte a vizsgálókat, amikor kiderült, hogy emberünk csí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ontjába egy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észült nyílhegyet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ala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fene! – 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meg Stei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ásodik akkor, amikor megállapították, hogy a férf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féle rasszhoz tartozik. Bár ez nem is lett volna meglep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Az indiánok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egy telepest, és k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m így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is lehetett volna. A bomba meglepetés azonban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után következett. Kiderült, hogy emberünk cirka kilence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ve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ene! – hökkent meg Steiner. – Kilencezer éves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ndi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 – bólintott Candell. – Ezt a megállapítást persz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azóta is vitatják. Pedig a kor és a fajta meghatároz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kélet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és melyik emberfajtához tartozott ez az ember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 vizsgálatok szerint </w:t>
      </w:r>
      <w:r>
        <w:rPr>
          <w:rFonts w:cs="Times-Italic;Times New Roman" w:ascii="Times-Italic;Times New Roman" w:hAnsi="Times-Italic;Times New Roman"/>
          <w:i/>
          <w:iCs/>
        </w:rPr>
        <w:t xml:space="preserve">ainuid </w:t>
      </w: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meg mi a szar? – szaladt ki Steiner száj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llott még az ainukr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! – mondta Steiner. – Büszkén állíthato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soha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 ainuk Jap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lakói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az ázsiai kontinens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zármazna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nnan érkeztek Japán földjére valamikor a történe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ben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népesítették be az óceániai szigetvilágot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váló hajósok voltak, szig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zigetre hajózva óriási terület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ódítottak meg. Ez a lelet azt bizonyítja, hogy elérték Amerik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érti, még az indiáno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? Az Ázsiából bevándoro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ndiáno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akargatta a feje búb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, sajnos, nem tudjuk.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ek látszik, hogy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iánok és ez az ainuid típusú népesség egymás mellett élt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a nyílhegy mutatja, közel sem nagy békességben -, í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ketten Amerik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akóinak számítanak. Ugyanilyen ainui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leteket találtak egyébként nemrégiben Mexikóba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ólnak mindehhez az indiánok? – kérdezte lehalkí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angját Stein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ermészetesen azt állítják, hogy a </w:t>
      </w:r>
      <w:r>
        <w:rPr>
          <w:rFonts w:cs="Times-Italic;Times New Roman" w:ascii="Times-Italic;Times New Roman" w:hAnsi="Times-Italic;Times New Roman"/>
          <w:i/>
          <w:iCs/>
        </w:rPr>
        <w:t xml:space="preserve">kennewicki ember </w:t>
      </w:r>
      <w:r>
        <w:rPr>
          <w:rFonts w:cs="Times-Roman;Times New Roman" w:ascii="Times-Roman;Times New Roman" w:hAnsi="Times-Roman;Times New Roman"/>
        </w:rPr>
        <w:t>is indi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. És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ontjait is visszakövetelik. A hatóságok viszo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dják, így jelenleg patthelyzet alakult ki. A korm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óhajt ujjat húzni az indiánokkal, így jegeli a dol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értem – mondta Steiner. – Ez az izé, amit itt kiás21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nk... nincs ínyére az indiánoknak. Ig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 – bólintott Candell. – Az a fickó, akit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sekkel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szlophoz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ettek, nem indián. A koponyájáról világ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? – nyílt kerekre az építész sze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bizony, Mr. Steiner – mondta Candell. – Az a kopony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ainuid koponya. És ezt az indiánok is tudjá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egy órát kellett várniuk, míg az indiánok visszatér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terhelt volt az ábrázatuk, mintha a kiásott halottat sajnáln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sen öten voltak; alig fértek be a sátorba. Candell természet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onnal felugrott, és felajánlotta a székét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n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Turner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eszélgetés nem tartott soká. Alig negyedóra alatt végez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Turner közölte az építésszel, hogy engedélyt ad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ítkezés folytatására.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a helyén kell maradni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ell megjelölni a helyét, de ott kell maradnia, ahol megtalá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képpen sem szabad megbolygatni vagy ráépíte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sz probléma – mondta megkönnyebbülve Steiner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a társaság nevében garantálhat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bólintottak, váltottak még néhány udvaria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atot Steinerrel, aztán megköszönték Candell együtt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és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ltáv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feküdni készült, amikor megkapirgálta valaki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átra oldalát.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kinézhetett volna, már lebbent is az ajtó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Simon Turner nézett be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jöhetünk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mögött Beaver is belopakodott a sátorba. Mindegyik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a gondterhelt volt, mintha óriási problémával állná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 is álltak.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Candell meg is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hetett, amint beszélget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t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zal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 társalgás, hogy Turner Beaverre mut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Beaver, azaz Hosszú Sastoll antropológus is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nemcsak néprajzkuta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ratulálok – mondta Candell. – Szép tudom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biccentett, és azonnal a dolgok közepébe vá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koponya, Mr. Candell, tudja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ek..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étlenül indián kopony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et. Mi a fenét mondjon er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ön is tudja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ná, hogy tudom – gondolta a régész, de a szeme sem rebb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zal is tisztában van, hogy ez mit jelenth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hogyne – gondolta Candell. – Azt jelentené, hogy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edül ti vagytok Amerik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akosai. Osztoznotok kellene másokka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a di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jtem – mond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 viszont határozottan azt a nézetet képviseljük, hogy </w:t>
      </w:r>
      <w:r>
        <w:rPr>
          <w:rFonts w:cs="Times-Italic;Times New Roman" w:ascii="Times-Italic;Times New Roman" w:hAnsi="Times-Italic;Times New Roman"/>
          <w:i/>
          <w:iCs/>
        </w:rPr>
        <w:t>mi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vagyunk </w:t>
      </w:r>
      <w:r>
        <w:rPr>
          <w:rFonts w:cs="Times-Roman;Times New Roman" w:ascii="Times-Roman;Times New Roman" w:hAnsi="Times-Roman;Times New Roman"/>
        </w:rPr>
        <w:t xml:space="preserve">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akosok. Akárkik is legyenek ezek a fickók – a</w:t>
      </w:r>
    </w:p>
    <w:p>
      <w:pPr>
        <w:pStyle w:val="Normal"/>
        <w:autoSpaceDE w:val="false"/>
        <w:rPr/>
      </w:pPr>
      <w:r>
        <w:rPr>
          <w:rFonts w:cs="Times-Italic;Times New Roman" w:ascii="Times-Italic;Times New Roman" w:hAnsi="Times-Italic;Times New Roman"/>
          <w:i/>
          <w:iCs/>
        </w:rPr>
        <w:t xml:space="preserve">kennewicki ember, </w:t>
      </w:r>
      <w:r>
        <w:rPr>
          <w:rFonts w:cs="Times-Roman;Times New Roman" w:ascii="Times-Roman;Times New Roman" w:hAnsi="Times-Roman;Times New Roman"/>
        </w:rPr>
        <w:t>vagy mások -,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érkeztek Amerikáb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t a m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 van erre a tudományos bizonyíték? – kérdezte magá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nkívül úgy gondoljuk, hogy azoknak a feltétel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bereknek nem élnek már utódaik, leszármazottaik. Mi vagyun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jogosultak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viseletükre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azért nem olyan 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– gondolta Candell. –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 még hacacár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gy hát ránk, indiánokra hárul a feladat, hogy minél több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udjunk ról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 és a manitukról? – kérdez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 róluk is. Bár nem tartom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a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összefüggene egymáss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meg nagyon is ... – gondolta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hely – szándékosan nem akarok sírt vagy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ndani -, felteszem, felkeltette az ön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ét is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Méghozzá több okból is. Az egyik maga a hely.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 – ismerte b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1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szerint mi leh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égész felhúz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legyek? Fogalmam sincs róla. Önnek igaza van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abban sem lehetünk biztosak, hogy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ártunk-e f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az, akkor furcs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Egyszemélye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 kultúrákban i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, hogy egyetle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mb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ára emeltek impozáns sírt. Gondoljon csak a piramiso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a kurgánsírokr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s igaz – bólintott Candell. – Csakhogy semmi nyomá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látom, hogy a cölöphöz bilincselt ember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incs mellette semmi, ami a gazdagságára utalna. Sem ékszer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használati tárgyak, sem fegyverek. Nagyon különö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farkas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ük sem tudok mit kezdeni. Bár... az ön által emlí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urgántemetkezéseknél gyakran temették a halott mellé kedvenc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latait. Leggyakrabban a lovát, d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t, hogy a kutyáj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az az ember életében farkasokat idomít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ész feltételez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em lehetetlen. 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, hogy kivégezték az ill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élve elteme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s kivég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jon mit jelenthet a koronaféle a fej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farkasoké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aztán be is állt a csend. Egyikük sem tudott választ ad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len kérdésre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duljunk ki Meddox leírásából – javasolta Beaver. – 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int valód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intem 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hamisítvány is lehet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ne – bólintott Candell. – Csakhogy az ill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írásá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tapasztalataink is alátámasztják. Ha egyedi eset lenne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Meddox leírásából tudnánk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furcsa temetkezés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et sem vetnék rá. Biztos lennék benne, hogy a prémvadá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értett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ddox szerint figyelmeztetésnek szán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assz – mondta Candell. – Én innen nem tudok továbblép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 a manituk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Zavarná, ha azt mondanám, hogy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általán nem zavar. A manitukban és a lelkekbe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inni. Bár azért önök közül is sokan hisznek benn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ek az eldöntése – mármint hogy léteznek-e vagy sem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z én dolgom. Én régész vagyok, nem pap vagy pszichológu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micsod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gondolkozzunk kizárólag materialista alapon – javaso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– tegyük fel úgy a kérdéseinket. Tegyük f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alakik ezzel a temetkezési formával figyelmeztetni szeretn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ket. Mondjuk, az emberiséget, vagy legalább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rra járó ember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ármikre. Leginkább arra, hogy ez a hely veszély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zt honnan tudják az arra járó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kkortájt még f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része is volt a sír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csak a föld alatti. Olyasmi lehetett, mint manapsá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ncsautók vagy az utak mellé állított keresztek. A szerencsétlenü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tak példájával intik óvatosságra a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hát figyelmeztetés. Ám legy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ellett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mágikus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 is van a sír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, hogy az oszlophoz bilincselésnek és a farkasok eltemetés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megvan az értelm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lenne tudni, hogy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egyetértü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aver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haj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esetben... amit itt feltártunk, az mégiscsak figyelmeztet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k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rra figyelmeztethetnek, hogy ez az </w:t>
      </w:r>
      <w:r>
        <w:rPr>
          <w:rFonts w:cs="TTE1A35A40t00;Times New Roman" w:ascii="TTE1A35A40t00;Times New Roman" w:hAnsi="TTE1A35A4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ületük –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. – Csak meg ne kérdezze, hogy kiké, mert nem tud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 más választ adni, mint hogy a manituk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zerint... veszélyben vagy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a figyelmeztetés még mindig érvényes, lehetsé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1709-ben még érvényben volt – húzta össze a szemöldö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– Lásd Meddox gerendaházát. Valaki felkapta és felvi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domb tetej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gy volt az, nem dom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néztem, Mr. Candell. Megtaláltam a hel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orkába belefagyott a sz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– nyögte aztán kicsit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-, ...a sírt, vagy mi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lál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én! – bólintott az indiá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1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l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öt percben csak Beaver beszélt. Elmond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néhány társával együtt megkereste azt a helyet, amely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ddox írt. Nem volt kön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de végül megtalálták. Szerenc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idék ma is kihalt, nem kellett engedélyt kérniük a kanada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óságoktól. Vittek magukkal ásót, lapátot, ami kell, és megkeres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í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is ásták? – kíváncsiskod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csak annyira, hogy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hessünk róla, való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-e, amit keres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gerendaházat is megtalált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megrázta a fej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nos, nem. Ne feledje, majd négyszáz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repítet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a sziklák közé. Négyszáz év még egy gerendaház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s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talán a nyoma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yi arrafelé a sziklás kiszögellés, hogy évekig is eltarta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valamennyit végigjárnánk. Különben is, mit nyerné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, ha megtalálnánk? Inkább azon törtük a fejünket, hogy va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repíthette fel a gerendaházat a sziklák köz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eltekintünk a manituktól, csakis a szél le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 róla. Talán forgószél. A hurrikán csodá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felé nincsenek hurriká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ornádó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 sincsenek. Bár ki tudja, hogy négyszáz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lyenek voltak arrafelé a meteorológiai viszonyok.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ár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folytában változik; lehet, hogy ami ma nem létezik valaho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régen megszokott volt, és megfordítva. Az Északi-sark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rópusi növények éltek és a többi. Meddox maga írj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csatornába építette a faház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is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len, hogy akármilyen szél csak úgy felrak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ázat a hegy tetej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enderson teherautója? És a fatörzs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ó nélkül széttárta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upán az zavar – folytatta az indián -, hogy Bell földj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ében nem találtunk figyelmezt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hogy ért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aláltunk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rest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restünk, Mr. Candell. Így hát másra kell gondoln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a, mi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mire? – kérdezte kíváncsian Beave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a gabonakörök is figyelmezt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el – mondta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zal ellentétben, amit ön korábban a manitukról állítot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mikor a villámhoz hasonlítot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Rövid csend után is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szólalt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jól megfigyelte a gabonaköröket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 – bólintott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véleménye ról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m sincs, mit higgyek. Ezt már korábban is elmon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kinek, aki kérdezte. Két dolog lehetséges velü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pcsolatban.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az, hogy emberek készítetté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hogyan és miért, azt nem tud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másik 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értelmes lények csinált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teljességgel lehetetlennek tartja, hogy egysz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öldfizik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gy meteorológiai jelenség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ehet sz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ljességgel lehetetlen – mondta nagyon határozottan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lenne a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semmiféle földfizikai vagy meteorológiai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ének képesek szabályos köröket és egyen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árú háromszög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zolni. Továbbá egyetértek Mr. Bell-lel abban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folytatásos képregényt rajzoltak az orrunk elé. Ha sor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zzük az ábrákat, valóban egy összefüg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olyamatot figyelhe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. A háromszögek elmozdulnak... de ezt bizonyára ö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v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hogy a két tinédzser felbukkanása és a gyilkosságo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gye összefügg valahogy azzal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dáig beszélgettü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s a megválaszolandó kérdések közé tarto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az is marad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2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Candell visszatért volna a múzeumba, elköszönt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einer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z építész nem volt vidám kedvében; látszott raj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ántja valami. Candell nem is mulasztotta el megkérdez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baja. Nem sokáig kellett faggatnia, Steiner öt perc ala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t kitál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bizonyára megért engem, Mr. Candell – mondta sóhajt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 sír, vagy mi a fene, összekutyult nekem itt mind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francért kellett pont az én építkezésemen rábukka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a nyavalyá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valóban pech – sajnálkoz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sejti, mekkora – panaszkodott tovább az építésvez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– Amióta ezek a fickók megbolygatták a földet, az ember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ze is összekutyulódott. Nem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zöm csillapíta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ijedtek m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ébe is, dehogynem. Sokan közülük összecsináltá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ukat.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a mexikóiak. Éppen most váltam el egyikü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t éve dolgozunk együtt, mindeddig meg voltam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ról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ég az ördög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sem fél. Nemegyszer rá kellett szóln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csatolja fel a biztonsági övét, mert anélkül mászká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zázötven láb magasan. Rossz volt nézni, mit csinál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nevetett. Most azonban be van sza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tó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 szelleme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zt mondja, azokkal nem leh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tszadozni. Sok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t hallott arról, hogy mire képes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 megharagítj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Azzal, hogy megbontottuk a sírju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idéztük a haragju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nem mondta, mivel lehetne megbékíten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alma sincs róla. De fél. És mások is félnek. Vann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k nem aludtak egész éjszaka, és természetesen kísértet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k. Jaquinta egyenesen a sírból látott kikelni valakit. Egy fehé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pe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alakot, akit fejetlen farkasok követtek. Jaquinta b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csinálva, hogy széttépnek bennünket a dög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éphetnének szét, ha fejetle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aquinta szerint majd ha szükségük lesz rá, lesz fejü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ik is lesz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érkezettnek látta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hogy lelépjen. Megköszö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teinernek a rendelkezésére bocsátott kocsit, és elhúz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építkezés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élután éppen fürdeni készült, hogy megszabaduljon Stein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ítkezésének utolsó nyomaitól is, amikor csengettek az ajtó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városi kézbes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lgálat embere volt, és küldeményt h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üldemény egyetlen borítékból állt: feladót nem látott raj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rövid habozás után felbontotta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meglepetés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evelet tartott a kezében, hanem valaminek a kivonat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ítógépen írva. Az volt a legfurcsább, hogy 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eleje, sem vége. Mintha valaki úgy tépte volna ki valahon22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roskadt egy székre, és olvasni kezdte a töredé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„</w:t>
      </w:r>
      <w:r>
        <w:rPr>
          <w:rFonts w:cs="Times-Roman;Times New Roman" w:ascii="Times-Roman;Times New Roman" w:hAnsi="Times-Roman;Times New Roman"/>
        </w:rPr>
        <w:t>...én még életemben nem láttam olyat, Sam, ezt elhihe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rmudától délre repültünk Miami felé, amikor megráztak bennün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éghullámok. Kellemetlen turbulencia volt, be is kapcsolta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tasokkal az öveket. Nem mintha veszélyes 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csupán nem akartam, hogy valakinek baja essék. Tudo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van ez mostanában. Valaki beveri a karját a széke karfájáb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kkora kék folt támad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mint egy tízcentes, már a leveg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elhívja az ügyvédjét, és egymillió dollár kártéríté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vetel. Az ügyvédnek meg az lesz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rdése, hogy ég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vek becsatolására felszólító felirat. Ha nem égett, kés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unk. A légitársaság fizet, én pedig nézhetek más mun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n, merthogy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még túlkínálat van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nk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e egye meg! Szóval, repültünk Miami felé, a jet-stream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ztak bennünket, mikor is Stefanie bejött a kabinba. Nem tud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szel-e rá, olyan kis barna töltött galamb, frufru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ott hajjal. Állítólag Steve Harmonnak volt egy kis affér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, bár tudod, hogy van ez. Ha egy ilyen kis angyalka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mosolyog egy pilótára, a többiek máris azt hiszik, hogy régesr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voltak egymásnak. Na, a csaj kopogtat az ajtón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dugja a fejét. – Hé, Don – mondja a másodpilótának -, ho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ében vagyunk most? – Don nekikezdett volna, hogy közöl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le az adatokat, de a lány leintette. Azt mondta, nem a pozíciónk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íváncsi, hanem hogy hol a fenében vagyunk? Lát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, hogy halottfehér a barna képe, és mindegyre kitekintget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lakon. Gondolhatod, hogy végigfutott a hátamon a hideg.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tuvik így nézegetnek az ablak felé, akkor valami baj va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 már rohadtul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lik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n csak ámult-bámult, így aztán én vettem át a szót. Kérdez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hogy érti, Stefanie, mi a helyzet, csak ninc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ami gubanc? D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csak makacsul azt ismételgette, hogy </w:t>
      </w:r>
      <w:r>
        <w:rPr>
          <w:rFonts w:cs="Times-Italic;Times New Roman" w:ascii="Times-Italic;Times New Roman" w:hAnsi="Times-Italic;Times New Roman"/>
          <w:i/>
          <w:iCs/>
        </w:rPr>
        <w:t>hol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a fenében vagyunk?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azt hittem, hogy benarkózott vagy befüvez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úl gyakran, de ez i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. Ilyenkor nincs m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oldás, mint kivonni a forgalomból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z utasok szima22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t kapnának. A pánikra van legkevésbé szüksége a pilótá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, ha a Bermuda-háromszög környékén repdes. Úgyis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as az ablakon lóg, hogy hátha felbukkan egy csészealj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intege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egy kis zöld fick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, Sam, ha hiszed, ha nem, majdhogynem ez is törté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a kiscsaj még egyszer megkérdezte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, hogy hol vagy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lyen finoman csak tudtam, azt feleltem neki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, kedves Stefanie, úton Miami felé. Er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udod, mit mondott?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és néhány utas azt hiszik, hogy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 Érted? Egy e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án világossá vált számomra, hogy nagy a baj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szkréten kell elintéznünk, ha nem akarjuk, hogy még nagy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. Úgy tettem, mintha komolyan venném a kérdését, 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 kacsintottam Donnak, hogy tegyen úgy, mintha pisi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ne, és vigye ki magával a lányt. Giselánál van altató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yomjanak bele egy jókora adaggal. 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mentén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karjuk valamennyien elveszíteni az állás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részletezem a dolgot; végül is sikerült kicsalni a fülkéb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Éppen egyedül maradtam, amikor megbillent a gép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lyan furcsa 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jöttek szembe velem, hogy életemben mé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tam olyanokat. Nem, Sam, nem voltak félelmetes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 Bermuda-háromszög környékén sem – sokkal ink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rcsák. Mintha ágas-bogas fák lettek volna. Alighogy megpillantottam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ösztön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megemeltem a masinát. A 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húztak alat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n visszajött a fülkébe – immár egyedül. Olyan furcsa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pe, amilyennek még soha nem láttam. Leült, feszeng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szántszándékkal nem akarna rám nézni. Na, e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hogynem engem is elkapott a pánik. Már az sincs rendj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z egyik legmegbízhatóbbnak tartott stuvim úgy viselkedi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belelegelt volna egy kenderföldbe, de hogy a másodpiló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megkergüljön... Szóval, kezdtem megrémülni.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akkor, ha a Bermuda-háromszög mégiscsak csodákat produká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iszen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 már el errefelé gépek, meg minden –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om az egész hülyeséget felsorolni -, hátha mégiscsak l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zán megkérdezt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hogy mi a helyzet, Don?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yeg a fityeg? Don ekkor rám nézett. Esküszöm, Sam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csináltam magam rémületemben. Olyasmit láttam Do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mében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nem is tudtam, micsoda. Mintha most döbb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csak rá, hogy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repül egy Boeing 747-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ótafülké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szólalt, a kormányba kellett kapaszkodnom.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iszed, ha nem, pontosan ugyanazt kérdezte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, mint Stefa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hol a fészkes fenében vagyunk is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d, Sam, még az is megfordult a fejemben, hogy ne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örcsög csinált-e valami balhét. Utólag be kell vallanom: megenged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ssrácnak, hogy felhozhatja a hörcsögét az utastér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rmális körülmények között a csomagtérben k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tárolnunk, bár nem tudom, hogy a hidegben kibírta volna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tat. Végül, némi könyörgés után megengedtem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uvikkal maradjon. Azok meg – tudod, milyenek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-, elkezd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okkal tömni a kis fickót. Arra gondoltam, háth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örcsög csinált balhét. Mondjuk, veszett volt, megharap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ik stuvit, és így tovább. Aztán kénytelen voltam elvetni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tletet. Az csak a rémfilmekben fordu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ogy egy veszett áll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mar valakit, és az ill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öt perc múlva maga is veszett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ik. A veszettség lappangási ideje, ha jól tudom, három h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viszont mi a fene leh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Don – mondtam -, nem tudom, mire célzol, d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vagyunk. Egyre közelebb Miamihoz. Mi a hézag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t mondta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mond semmit, menjek ki az utastér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meglátom. De ha nem akarok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bben a pillanatban én is megláttam. Ekkorra már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növekedett a szél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g, olyan nyolcvan mérföldes orrszel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t. Ahogy kinéztem az ablakon, elhúzott valami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blak mellett. Egyetlen pillanatig arra gondoltam, nekünk is ütköz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aztán gyorsan eltávolodot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nk. Én meg nem hitt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ememnek. Tudod, mit láttam én odafen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, harmince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nyira a tenger fölött? Egy fát, Sam! Egy ágasbog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át! Még a gyökereit is láttam. Úgy húzta maga ut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z üstökös a csóv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2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vallom, Sam, elkapott a halálfélelem. Eszembe ju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az a sok marhaság, amit a Bermuda-háromszög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olvas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hallottam, és belém ütött a villám: jóistenem, mi v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minden igaz? Ha pillanatokon belül én i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 ismét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egy fa. Meg is szólalt minden odabe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ek csak meg kellett szólalnia, és villogott minden, ami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llognia kellett.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án biztos lehettem benne, Sa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ízió vagy hallucináció, vagy mit tudom én mi az, ami körülött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pdes, hanem egy anyagi test. Például valóba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. Márpedig, ha egy valóságos fizikai test, akár fa, akár n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ünk ütközik, már el is kezdhetek imádkozni. De csak rövid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úgysem tudnám befeje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kkor, Sam, ne röhögj ki érte, de megpillantotta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öglött tehenet is. Teljesen szét volt cincálva szegény, de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 a két szarvát, a fejét, és a lábaiból is valamit. Feketefehé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ka tehén volt, és most repü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kor adtam le a vészjeleket, Sam. Akkora </w:t>
      </w:r>
      <w:r>
        <w:rPr>
          <w:rFonts w:cs="Times-Italic;Times New Roman" w:ascii="Times-Italic;Times New Roman" w:hAnsi="Times-Italic;Times New Roman"/>
          <w:i/>
          <w:iCs/>
        </w:rPr>
        <w:t xml:space="preserve">maydayt </w:t>
      </w:r>
      <w:r>
        <w:rPr>
          <w:rFonts w:cs="Times-Roman;Times New Roman" w:ascii="Times-Roman;Times New Roman" w:hAnsi="Times-Roman;Times New Roman"/>
        </w:rPr>
        <w:t>csinál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kkorát még nem csinált senki a légitársaság történ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ovábbiakban aztán ment minden a maga útján. Megtiltott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yilatkozzunk a sajtónak; annak a néhány utasn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ik észrevették a mellettünk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ákat, azt mondták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rcsa, fa alakú 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voltak; annak a kislánynak pedig, aki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llította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gy tehenet is látott repülni, vett a társaság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a plüsstehenet, hogy az egész család alig tudta hazacip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ngem pedig pihenni küldtek Donnal együ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egy vizsgálóbizottság látogatott meg. Kérdeztek eztaz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megkérdezték, hogy akarok-e még repülni? Mond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karok. Jól van – mondták -, lehet róla szó. Persze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, ha nem ragaszkodom a vízióimhoz. Rep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ák és egyé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haság! Ha sokat ugrálok, soha nem repülhetek, ha viszo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ütt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öm velük, szálldoshatok, mint a madár. Naná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együtt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tem velü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szer meglátogatott egy fiatal pár is – amolyan Scally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lder ügynök -, és azt magyarázták, hogy nem vagyok hüly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ban az repült, amit láttam. Fák és tehenek. Valamilyen inté22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et megbízásából végeztek kutatásokat, és megállapított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Costa Ricában egy er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sebb darabja egy éjszaka egysze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 Érted, Sam? Egy hektárnyi e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Méghozz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ökerestül. Este még megvolt, reggelre kelve azonban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helye látszott csak. Egy közeli farmról meg néhány tehé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el. Nagyon úgy nézett ki a dolog, hogy irtózatos erej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orgósz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mbolt a környéken, az kapta fel a fákat és a tehen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. Kissé bonyolítja ugyan a helyzetet – mondták -, hogy sen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észlelt abban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szelet, a meteorológiai megfigye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sem, de valaminek mégiscsak el kellett vinnie a fákat. N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találták meg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sehol. Ha minden igaz, a Bahamák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ék az útjukat, és alighanem a tengerbe potyogtak. Ez a hely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héren feketén. De ezt sem kell azért hangoztatnom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égiutasok nem szeretik, ha gépeken kívül fák és tehenek is röpköd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 Ezért inkább felejtsem el az egészet, hagyj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udósokra a dolgot, manapság úgyis olyan sebesen változ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rnyezet – globális felmelegedés meg minden -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os olyan újfajta jelenséggel találkozunk, amilyen régeb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eretlen volt. Az a feladatunk, hogy alkalmazkodjunk hozzájuk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sleges a népeket riogatnunk, blabla, blabla, blab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 én nem riogatom a népeket, Sam. Senkit sem rioga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Stefanie-vel együtt megesküszöm mindenre, ami csak sz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, hogy nem álmodtam, nem hallucináltam, nem szív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vet, és még extasyt sem vettem be: tényleg fák és egy teh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öpült el a gépem mellett..."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 ölébe ejtette a papírokat, és elképedve bám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risten, mi történik mostanában a világ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mi a fene történik </w:t>
      </w:r>
      <w:r>
        <w:rPr>
          <w:rFonts w:cs="Times-Italic;Times New Roman" w:ascii="Times-Italic;Times New Roman" w:hAnsi="Times-Italic;Times New Roman"/>
          <w:i/>
          <w:iCs/>
        </w:rPr>
        <w:t>vele?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tefelé érte el Beaver telefon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apta a küldeményemet? Mit szól hozzá? – kérd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– felelte Candell. – Az az érzésem, hogy tréf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réf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tem a pilótával. Öt évv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történt az eset. Azó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repül. De fával és tehénnel többé nem találkozott a leveg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nem azokról a fákról van szó, amelyek Henders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herautójára zuhantak. Hacsak nem keringtek öt éven át a leveg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kellene mennie a völgyhídhoz, Ross – mondta váratlan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mát váltva az indián. – Arra kérem, menjen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é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csodáért? – hökkent meg Candell. – Hiszen magu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elrendeztek ott mind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hallgatott, aztán belesóhajtott a kagyló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mellényú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llényúlt? Hogyhogy? Ezt nem é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z helyen keres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csod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vagy öt percig folyamatosan beszé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nap Candell kiautózott a völgyhídhoz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rlo Negroponte fellökte a kalapját a feje búbjára, és fütytyen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, amikor megpillantotta Candellt irodája bejáratá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onténer egy hatalmas tartópillér árnyékában bújt meg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országútról képtelenség lett volna észrevenni. Candell is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alált rá, hogy még idejében felvilágosítást kért egy arra halad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rkológép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tán valami! – füttyentett még egyet Negroponte. –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ondja nekem valaki, hogy nem létezik telepátia! Az ist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zérelte erre, Mr. Candell. Éppen azon járattam az agy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eglátogatom magát a múzeu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ná, hogy létezik telepátia! – mosolygott Candell, becsap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mögött a kocsi ajtaját. – Azért vagyok i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komoly? – kérdezte a kezét nyújtva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pzelje csak, ott ültem az íróasztalomnál, és éppe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száz éves zablát tanulmányoztam, amikor valaki azt súg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lembe, hogy figyelj csak, Candell, meg kell látogatnod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ét! Feltétlenül meg kell látogatno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 tréfamester maga, hallja-e! – vigyorgott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esetre örülök, hogy itt van. Van valami különös ok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ljött hozzá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éttárta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különös ninc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nem olyan nagyon különö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csak kíváncsi vagyok rá, hogy halad a munk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ogy mi van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aztán a vesémbe 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Candell vállára v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yerünk, menjünk át a kantinba, mivel nekünk már olyan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van, és igyunk valamit. Remélem, nincs ellenére a dolo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természetesen nem volt ellenére. Így rövides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ntinban találta mag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ntin jókora faépület volt; legalább ötvenen befértek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húzták magukat. Kellett is ennyi hely; amióta utoljára i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t, minimum tízszeresére szaporodott a hídép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száma. Ú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lepték az egyenesen az égbe emelke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artópilléreket,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yák a mézes bogáncs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illanatnyilag négyszázan dolgozunk a projekten – büszkélke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. – Százan meg még ezután csatlakoz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emmi – bólintot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ttak egy sört, aztán mind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rra várt, hogy a másik mond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újság hát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? – kérdezte megtörve a csend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rcán halvány mosoly suhant 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tam, hogy erre fog kilyukadni. Nos, ezt inkább nek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ne megkérdeznem ö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Elvégre ön ismeri jobban az indiánok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óta a tollkoronás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és a többiek elmentek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nagy errefelé a mozgá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ja, nem jártak erre az indián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oltak egyszer-kétszer, aztán elmaradtak. Még írtam is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velet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nökségemnek, hogy mi a fenét csináljak, d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tanácstalan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mindenesetre írásba adták, hogy meh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vább az építkez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akargatta a feje búb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tem volna kérni magától valamit, Carlo... de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agyok olyan biztos benne, hogy igazán szeretném-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izguljon, kérjen csak nyugodtan. Minden kívánság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jesítem, csak azt ne kérje, hogy adjam feleségül magáho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o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 Nem lennék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ának? – vágott csaló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is lányom! – vigyorgott Negroponte. – Na, ki vel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 szeretnék menni egy pillér tetej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rcáról leolvadt a vigy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pillér tetejére? Miér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 szeretnék nézni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simo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 ben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íg nem néztem fel alulról a pillére, még biztos vol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uk hogy mennek fel r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sban – mondta Negroponte. – Így hívjuk a lif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belül vagy kívü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rmészetesen kív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magas ez az... iz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illanatnyilag kétszázhetven láb. Valamivel még maga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, ha rákerül az ú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 szeretnék nézni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– ismétel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embereim már megtették. Nem látni onnan semmi különös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én csak felmennék rá. Hátha észreveszek valami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más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res valamit? – kérdezte kíváncsian az épít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uk, hogy igen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mondhatja, hogy 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felmentem és lejöttem, megmond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obban tenné, h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 mondaná meg – futott át egy k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soly Negroponte képén. –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végrendelkezz, csak az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 meg a feleséged gombapörköltjét. Mifelénk ez a mond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hogy megnyugtat. Feljön ve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 én! – bólintott Negroponte. – Bár én sem imádok pillérek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zkálni... Úgy amúgy nem széd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elvál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vallotta be, hogy végigcsinált egy s mást a tengerészetné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ikopteren is repült eleget, abban azonban egyál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biztos, vajon hogy viselkedik majd egy kétszázhet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b, azaz kilencven méter magas oszlop tetej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 akarj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é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. Jobb túlesni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ne igyon több sö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csak a poharam felénél tar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ásik felét már ne igya meg. Igazság szerint meg kelle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ondáztatnom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felmegy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át magát n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agyok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, ha már elfeledkezett volna róla. Vár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, és inkább a lánnyal szemezzen a pultnál. Vagy ha mindenár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ni akar valamit, kiváló bogyóitalaink va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egleszek valahogy nélküle – ígér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elvihar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árt egy kicsit, aztán mégiscsak kért egy bogyószörpö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ne tudja, miért, de valahogy kiszáradt a torka az utóbb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rcekbe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jó félóra múlva tért csak vissza, kezében egy k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maggal. A csomag tetején hófehér sisak villo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en be a mosdóba, és vegye fel ez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ólintott és átöltözött. Amikor visszatért, két overall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ást talált Negroponte mellett. Negroponte bemutatta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, de Candell nem jegyezte meg a nevüket. Egyikük mag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ette Candell ruháit és elment, a másik velük 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Peters visz fel bennünket – magyarázta Negroponte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Peters nagyon érti a dolgát. Hányszor is megy fel napon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i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alább ötvenszer – mondta a vörös hajú, szep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, kövérk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cú férfi. – Minimu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lyen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örös hajú szemében mintha lenézés csillan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sza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gjobb a földön. Isten nem azért teremtette az ember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oszlopokra mászkálj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eg miért mászk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énzért – mondta Peter. – Jó pénzért még magasabbra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mászn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an odafent? – kérdezte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ll és Lucky. Tudja, az új fi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is felküldté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él az az ördög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 sem. Állítólag úgy hívták, hogy </w:t>
      </w:r>
      <w:r>
        <w:rPr>
          <w:rFonts w:cs="Times-Italic;Times New Roman" w:ascii="Times-Italic;Times New Roman" w:hAnsi="Times-Italic;Times New Roman"/>
          <w:i/>
          <w:iCs/>
        </w:rPr>
        <w:t>a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légtorná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hívták í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ügyi nyilvántartóban. Kilenc emeletig a villámhárí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ótján szokott felmász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e jó ég! Miér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küldték f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égzi a dolgát, és odafent nincs mit ellop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marabb a pillér lábánál találták magukat, mint a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erette volna. Hipp-hopp! – már ott is v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nnyebbülve nyugtázta, hogy a drótból fon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s elég tágas ahhoz, hogy hárman is beleférjenek, és a drótköt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megfel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stagságúnak látszott. Megrázta a fejét, és üdvözö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mel láthatóan rájuk váró férfi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andell – mutatta be nekik is Negroponte. – Maguk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nak, amíg mi fent lesz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ak bóloga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kinyitotta a kas ajtaját, és besétált a ketrec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jjön, Ross! Vagy meggondolta ma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rre Candell is belépett a ketrecbe. Jim Peters követte, és becsuk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mögött az ajt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ssan emelkedtek. Candell érezte, hogy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ént megvonagl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atta a ketrec, és mintha néha meg is ugrott volna egy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csör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– nyugtatta meg Negroponte. – Nem fiatal jósz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megbízható. Néha sajnos rángat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lvezni kezdte a magasságot. Mint az iskolahajó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rboc csúcsán. Itt egy hegy... vele szemben a másik oldalon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egy... tehát ez is egy szélcsatorna... Amott a távolban úgyszint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hegy látszik... kicsit elhajlik a völgy... hm... ez emlékeztet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re. Vajon mi a csodá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kkor vette észre, hogy felértek, amikor döccent egy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s és megál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nt vagyunk – mondta Negroponte. – Mit gondol, Ros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nnyi ideig leszünk idef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sokáig – mondta Candell. – Negyedóra jó les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 – vonta meg a vállát Negroponte. – Addig le k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ítanom a munkát. Üdv, Lucky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felemelte a kezét, é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üdvözölte a biztonsági öv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keskeny arcú, ravasz kép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rfit. A pasas vigyorgot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övet is nyújtott feléjük. – Ön is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– morogta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rfi Candellhe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ljem fel, vagy felteszi mag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lje csak fel, Lucky. Maga jobban ért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agyta, hogy Lucky rátegye az övet, és csatlakoztas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ötélcsomó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sz vagyok, uram. És ön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s megvagyok. Mutassa magát, Ros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megmutatta. Negroponte bólintott, é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csatla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télgubanc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gyen most, uram? – kérdezte Lucky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ekkor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csak fel, hogy egy másik férfi is á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llettük, figy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kinte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úzódjanak egy kissé félre! Mr. Candell körülnéz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lytathatj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eginkább hatalmas asztalhoz tudta volna hasonlíta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llér tetejét. Tizenkét olyan kerek asztal is kijött volna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lyen mellett Arthur király lovagjai ücsörög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ne menjen nagyon a szélére – figyelmez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. – Ha megcsúszik és leesik, nem fog ugyan lezuhan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 is kellemetlen, amikor a kötél megfogja. Az ijedtség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ár nem is beszél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gyázok – ígér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át csak nézeges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köszörülte a torkát. Kicsit zavarta ugyan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míg nézeget, a többie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nézegetik, de hát azt azért nem kívánhat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ük, hogy a feneküket mutassák felé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Zsebébe nyúlt 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úzta a távcsövét. Jó drága jószág volt,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újabb fajtából. Átfutott az agyán, hogy még be sem nyújto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ámlát Mrs. Honey-nak. Remélte, hogy újdonsült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é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esz kifogása a beruházás ellen. Elvégre a dinócsontok kutatásáná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jól jöhet egy csúcsszuper táv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észrevette, amit keresett, akkorát dobbant a szív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kissé hátra is hökkent. A sasszem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groponte azonn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vette, és halkan odakiáltott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rzi jól mag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 – intett megnyugtatón Candell. – Csak ki aka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ni a kezem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táv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t keresett, jóval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túl volt; ha csak a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figyel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meg sem találja. Legalább húszméternyi bolygatatl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ész választotta el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Candell mégis észrevette. Szerencséj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a, mit kell keres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jából ugyanolyan volt, mint amilyet a saját szeméve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ott, és a leírásban is olvas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enc besüppedt gödör alkotta a kört, középpontjában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bb besüppedt réssz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pontosan tudta azt is, mit találna bennük, ha kiásná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ilenc besüppedt sírban kilenc csontfarkast, a közép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egy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szlopot, amelyhez egy férfi csontváza van hozzáe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ve. Méghozzá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ilinccsel, amilyet még nem látott a vilá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ap még magasan fent járt az égen, bár sárga korong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sápadtan derengett át a vékony 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étegen. Mozdul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minden, mintha a természet elszundikál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sebre vágta a távcsövet, és a türelmesen várakozókra mosolyg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észem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ndulha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könnyebbülve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-három perc és odalent vannak. Gondolt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7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úton lehettek már, és Candell éppen azt magyará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énak, hogy milyen csodálatos is volt odaf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látván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kas megbillent. Mintha valaki oldalról megtasz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nkéntelenül is a kas drótfalába kapaszkodott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jedt meg, hiszen az árboc kosarában megszokta a himbálódz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upán váratlanul érte a lök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eg mi? – kérdezte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'tom – mondta Peters. – Megbillent, vagy 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kor is csinált ily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még nem csiná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illenés már jóval lendületesebb volt. A k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nyira kilengett, hogy Candellnek ugyancsak kapaszkodni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llett, ha nem akart kies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rancba, emberek! Kapaszkodjanak, hogy ki ne pottyanjana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a fene ez, Ji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'tom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kikapta a zseb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rádiótelefonját és nagy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áltott b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3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Mi a fene van odalent, embere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csak rémült, összevissza kiáltozás hallatszot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zavart hang a telefon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, hogy nem tudja!? – ordította Negroponte. – Mi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otorra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ik, ur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óban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ött. A kas lassan lefelé süllye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nézzék me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következett be a minden eddiginél hatalmasabb lök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s a betonnak csapódott. Candell érezte, hogy megfordul körülö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ilág; annyi ereje maradt csupán, hogy a drótot szorít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tenem, ne hagyd, hogy így haljak meg! Hiszen még ki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ékültem Károgó Varjúval! Add, hogy rendbe jöjjön a felvonó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rendbe is jött. Fogalma sem volt róla, hogyan törté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n a kas átfordult, vagy mi, de egyszeriben ismét a megfele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ozícióban találta magát. A lába volt lefelé, a feje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? – hallotta Negroponte ordítását. – Jól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áltani akart, de valahogy nem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ött a torka. Pedig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ezte, nincs is annyira megrémülve, mint amennyire il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ranc van odalent, ember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s ekkor ismét forogni kezdett, és többször is a beto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ó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vég – gondolta Candell. – Tuti, hogy itt a vég. A drótköt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pattan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pedig szépen lehullanak a mélybe. Va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ny lábnyi mélység lehet alattuk? Végül is tökéletesen mind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sem gondolta volna, hogy így fog meghalni. Csak legalá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a fejére esse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elkezdett ordítani. Ordítás közben hallott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is ordít,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Peters is. Csakhogy micsoda különbs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t ordítás és ordítás között! Míg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ordítása nem volt 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tikulálatlan üvöltésnél, addig azok ketten másféleképpen ordítot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is látja, Peters? – hallotta Negroponte hangját, mi23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ben fejjel lefelé lógva úgy kapaszkodott a drótkasb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ájni kezdet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a ke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uram, mi a franc 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aszkodjék, Peter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hintáztat bennünket, uram? Jézusom, ez megöl min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lma sem volt róla, mit kiabálhatnak ezek ketten. Talán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is kiabálnak semmit, csak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llja. Valamiféle halálközeli élmé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. Hát akkor isten veled, világ. Bye-bye, Varjú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riadt, hogy a kas áll, méghozzá mozdulatlanul. Im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imbálódzott, de nem is süllyedt lefelé. Amint kitisztu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, Negroponte rémült pillantásával találkozott a tekinte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Ross? – kérdezte Negroponte, ki tudja, hányadsz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emb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kkor már beszélni is tu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vagyok – nyögte. – Csak azt nem tudom... hol? A túlvilág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még azért nem tartunk – mondta Negroponte. Cand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gyot nyelt, és el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pislantott az építés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 Va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kellene ahhoz, hogy ez a pasas igazán megrémüljö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mi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járt megtudom.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ne fickándozza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pillantása Petersre esett. A bajuszos férfit csak ú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zta a rémület. Candell biztos volt benne, hogy sokkot kap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 a francot is kiáltozott a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tudná valaki magyarázni, hogy mi a szar történt velü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rdította a telefonba Negroponte. – Szóljon már b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agyok itt, Rachel – mutatkozott be egy nyugodt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 hang. – Jól van, Mr. Negropon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oltócsoport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– mondta Negropon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. – Bizonyára a többiek hívták oda. Jól vagyo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chel – kiáltotta aztán a készülékbe. – Mi a helyzet odal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érhetném magukat, hogy ne nagyon mozogja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érdezhetem magától, hogy hogy a fenébe tudná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n mozog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ficánkoljanak, amíg meg nem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ünk ról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ödik-e a fékrendszer. Carlo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vagy asszony hangja, amely eddig határozottnak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biztos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mintha elbizonytalanodo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adjanak a seggükön, j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kart valamit mondani, de aztán leny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akadt valamibe – magyarázta az asszony. – Ezt mond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ranc akadt b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ábel. Megtenné, hogy lenéz onnan egy kicsit? Ha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a tenni, kövesse a kábel útját. Ha n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meg tudom tenni – dühöngött Negroponte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rjon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vatosan kihajolt a kasból, és lefelé lesett. Aztán felsziszszen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eltolta magát a kas szélé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ch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mi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 beakadt egy rögz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apocsba. Annyira kilenge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bel, hogy beleakadt abba a rohadék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engett k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 kérd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törölgette az orrát a kézfejével. Candell biz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benne, hogy Negroponte bárki másnál jobban tudj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lengett ki a kábel, csak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nem akar beszé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mondta. – Mi a te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 Feltételezve, hogy a leng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ármikor megismét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hosszú másodpercig csend volt odalen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chel ismét megszól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anácskoztam a kollégákkal a dolgot... Figyel, Carlo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figyel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ollégák azt mondják, hogy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le kellene jönni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nn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szorult helyzetük ellenére is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Mit gondol, kedvesem, mi mit szeretnén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ünk van – folytatta az asszony szenv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n. – Az egyik az, hogy megvárják, amíg kitalálunk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észkes fenét! – gondolta magában Candell. – A fészk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nét várjuk meg! Akár órákig, ha nem napokig is eltarth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kiötölnek valamit. Olyan helyzetben vannak, hogy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likopterrel sem lenne 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ment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ásik, hogy lejönnek magu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Candellre, majd a lassan magához t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ters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csinálj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e maguknál van a kasban a biztonsági öv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ncs – mondta Negroponte. – Odafent hagy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hosszú, bizonytalan csen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ucky lemegy magukhoz – mondta végre az asszony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beszéltem ve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 az a fick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ucky azt mondja, hogy neki ez semmi. Csak azért jár felvonóva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eg ne szegje a biztonsági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írásokat. Már e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dul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Rachel! Mi a fenéért kell az az öv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o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karatlanul is felfelé nézett, pedig tudta, hogy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ne szabad felnéznie. Az égen futó 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ég az is rossz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, aki megszokta a magasság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n a pillanatban vette észre a lefelé kapaszkodó alak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kicsi volt, mint egy gyufaszál emberke. Körülötte a na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semmi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dig csak egyetlen kábelbe kapaszk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nehogy ismét meglökje valami a tornyot! Nehogy himbálód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djen a ka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ucky alig öt perc alatt ért le hozzájuk. Vállán hanyagul átvet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ógott a három biztonsági öv. Amikor áttette a lábát a ka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dalfalán, széles vigyor terült szét a kép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enetjegyeket jöttem ell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izni! – mondta vigyorog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gy mutassák fel a bérleteike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 – gondolta Candell. – Nem is vitás, hogy dil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Lucky – mondta Negroponte megveregetve a férf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lát. – Minden oké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eglátjuk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 Kapják fel az öv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miért nem csatolta fel a sajátjá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zavarna a mozgásban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apcsolja ezt magára – nyújtotta az építésve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ande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é az övet. – Jó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n húzza meg, és kapcsolja be. Ha kés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n, rá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em a karabinert a kábelre. Ezután már nem tart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 semmi más, csak a káb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p kilátások – morog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abb, mint a kas. Ha elértük azt a pontot, ahol a káb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akadt egy rögzí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asb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ár az én dolgom lesz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– vágott közbe Lucky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n megyek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 Csak arra vigyázzanak, nehogy csúszni kezdje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felé. Értem alatta, hogy túl gyorsan. Szorítsák a kábel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t ci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 közé, és kézzel is próbálják meg csökkenteni a sebessé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zeretném, ha valaki lesodorna. Mindenki kész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szek vagyunk, indulunk – jelezte a földön lé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rlo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orítok magu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odalent, szív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ucky füttyentett néhányat, áttette a lábát a kas oldalá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épett a semmi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jön – mondta Candellnek Negroponte. – Bírni fog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elválik – felelte Candell. Érezte, hogy hideg verít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ztatja a testét. – Isten nevében,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nem figyelt másra, csak saját magára. Igyeke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fogni a testét, nehogy elkezdjen sebesen lefelé csús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esett nehezére a dolog, a tengerészetnél gyakran csiná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t. Igaz, akkor azért valamivel közelebb volt a földhö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sem gondolta volna, hogy milyen gyorsan elérik az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et, ahol a kábel elakadt. Mire odaért, Lucky már a jóko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omót tapogatta. Egyik kezével kapaszkodott, a másikkal a káb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szk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, Lucky? – hallotta a feje fölül Negroponte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alált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 van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, a talpam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tudja bogoz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senki nem tudja, ur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z, hogy senki nem tu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lyan szoros a csomó, hogy nem lehet mit kezdeni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omó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 csomót kötött a kábel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ost mi a fenét csináljunk? Felmenni már nem tud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kell kerülnünk a csom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pontosan értette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 A csomó felett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 kapcsolnia a karabinert, lejjebb kell ereszkednie a csom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á, és ott ismét bekapcsolni. És mindezt ötven méter magas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öld fel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k segíteni, ha kell – kiáltotta Lucky. – Sorban átbúj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em ala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tudjuk csinálni magunk is – hárította el Negroponte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i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! – nyögte Peters. – Menni f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ovábbereszkedett lefelé. Egészen addig, amíg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érte Luckyt. Éppen jelezte volna, hogy rész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ind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ndben, amikor óriásit lökött rajta valami. Keze lecsúsz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bel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ha nem tartotta volna az öv, másodpercek mú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a föld felé közeled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t ordított, és elkapta az alatta várakozó férfit, akin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bai ebben a pillanatban csúsztak le a kábel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Lucky vízszint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szot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; arca megnyúlt, szeme kitágult. Mé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 is eltorzította a minden porcikáját beborító rémü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sztönösen belekapaszkodott Lucky lábába, és üvölt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a torkán kif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ezdve viharsebesen zúdultak rá az események. Eleresz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ucky egyik lábát, elkapta viszont a ruháját, és ad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ibálta maga felé, amíg Luckynak sikerült az övébe kapaszkodni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ért... nem volt szó – hallotta a fülébe hatoló süvíté24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 át is Lucky felháborodott hangját. – Mi a franc lehet 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nekicsapódott a betonpillérnek. Többször is egym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n. Olyan keményen, hogy azt hitte, itt a vég. Akkora darabo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tyog le a mélybe, hogy odalent e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hiszik majd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urcsa, vörös e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akkor megpillantotta azt a bizonyos valamit, a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ogalm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, micsoda. Átfutott rajta a gyanakvás, hogy alap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verhette a fejét a betonba, attól vannak víziói. Me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lát, az nem lehet a valóság. Nem bizo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dig látott egy s mást, nem is kétséges. A kegyetlen erej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égörvény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mely megpróbálta vagy letaszítani a mély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péppé zúzni a betonpilléren, kibontakozott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irtelenjében nem tudta máshoz hasonlítani a történte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zokhoz a sci-fi-filmekben látott jelenetekhez, amelyek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önkívüliek bukkannak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szomszédos dimenziók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nem látszik semmi a képe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, aztán vibrál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zd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megjelenik benne valami lötyö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félig cseppfoly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ármi, olyan mint a higany, ide-oda gördül, majd kontúrta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mát ö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át ilyen bukkant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csak higan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ozgó 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látott, aztán szárnyfélék bontakoztak k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talmas szárnyak -, mint amilyeneket az arkangyalokra rajzo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peken. Egy ovális gömb is bukdácsolt a szárnyak közö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 akár fej is lehetett. Majd cseppfolyós végtagok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hatalmas, sötét üreg – talán egy száj? -, amely mintha 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ta volna nyel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ör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remtmény megpróbálta letépni a kábel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ányt változtatva ismét a pillérhez csapta. Rá akarta kenni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ogyoróvajat szokták a kenyér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rtelen csend támadt, süket csend. Csupán Rachel kiált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mülten a telefon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ézusom, mi van magukkal? Mit csinálnak, Carlo?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j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eme sarkából látta, hogy Lucky a kábelcsomó alá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új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öjjön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étovázás nélkül kikapcsolta az övét, csupán a láb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kezére bízva magát, kikerülte a gubancot. Amikor a csom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a feje felett volt, visszakapcsolta a karabinert a kábel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Ross! – hallotta maga felett Negroponte hangját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rány lefelé, de csak óvatos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majdnem odalent jártak – alig néhány méterre lehette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öldfelszí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-, amikor Lucky diadalittasan felordí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ikerült a szökés, emberek! Leszarjuk a börtö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öke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ába földet ért. Annyi ereje maradt csupán, hogy kikapcsol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vét, aztán végigvágódott volna a földön, ha a segítség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i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zek engedi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8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a riadt, hogy egy középkorú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ol fölé, és barátság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longatni kezd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Candell... jól van, kér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felkönyökölt. Meglepetten nyugtázta, hogy egy gumimatrac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kszik. Megpróbált volna felkelni, de valaki viszszanyom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enébe is... – nyögte. – Hagyjanak legalább felü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már hagyták. Candellnek kicsit kóválygott még a fej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önben nem érezte különösebben rosszul magát. Ahogy a kez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ett a pillantása, meghökkenve vette észre, hogy vér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res... a kezem – motyog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lehorzsolta – nyugtatta meg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– Rachel Stone vagy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oltó. Kap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rendes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kapok – próbált meg mosolyogni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doktor már útban van. Ha érezné, hogy a bordái környék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urkálná valami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tiltakozó kezek ellenére felállt. Egyetlen lendülett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rok ekkor eltávolodt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t látott, meghökkentette. Mintha mégiscsak lezuha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pillé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s egy indián falu közepébe pottyan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 közül, akik körülfogták, jó néhány indiánt ismert. Példáu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Turnert, Simon Turnert, Beave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zt nem látta, akit nagyon szeret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között ácsorgó munkások olyan pillantásoka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etettek rá, mint a Kazahsztánban landoló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hajósokra a kolhozparasztok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elismerés is bujkált a szemükben, de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 is. Sajnálatféle, hogy de nagy marhák vagytok ti, fiú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ilyen eszement ötletért képesek vagytok az életeteket kockáztatni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z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i közül bárki is szót válthatott volna vel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groponte átkarolta, és mintha az egészsége után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sé távolabbra von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en, Ross, maga is látta, ami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m – szakította félb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gasson róla, ok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zhat ben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sorban odament Luckyhoz és Petershez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biztos volt benne, hogy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is hallgatásra int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achel csí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tett kézzel a pillért nézeg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, Rachel? – kérdezte az asszonytól Negroponte, otthagy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bbi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inkább én kérdezném mag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ga kedves hangja mentett meg bennün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ját maguk mentették meg magukat – javította ki Rach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lennék kíváncsi, mi a fene történt odaf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én is – mondta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csak éreztek valami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let – mondta Negroponte. – Fújt a szél.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lökése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leltünk. És nem akármilyen szívóhatá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sszony hitetlenkedve rázta meg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lehet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óban? És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idelent tökéletes volt a szélcsend. Meg sem moccan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ák levelei. És odafent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odaf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pillér tetején. Azt mondják, meg sem mozdult a szélmé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re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csak ott fújt, ahol mi vol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7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sszony a zsebébe nyúlt, és egy távcsövet húzott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 ez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. Táv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veszi magának a bátorságot és belenéz, akkor azt fo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ni, amit én. Egy baromi nagy csomót a karvastagságú kábel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 beakadt egy vashorogba. Mindenki esküdö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a csomó korábban nem volt a kábelen ... de nem is lehet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szen akkor felmenni sem tudtak volna a kassal. El tudja képzelni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csoda e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llett ahhoz, hogy megcsavarja a kábel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snit kössön r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sem volt semmi, amikor majdnem felfordította a ka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magyarázhatja mindezt mással, Rachel, csupán egy ig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icsi területre korlátozódó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 erej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orgószéll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lyen nincs – tiltakozott Rach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tól kezdve van – mondta Negropont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79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ok beszélni szerettek volna Negropontéval, de miel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tehették volna, az építésve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ezárkózott az irodáj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-lel, Petersszel és Luckyval. Kinyitott néhány üveg hid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ört, majd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Petersre bök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jam, Jim! Maga mi az ördögöt látott odafent? Csa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at mondja. Semmit ne hallgasson el, világ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im bólin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be voltam csinálva,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 Mindig is az vol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émálmom, hogy egyszer kinyiffan a kas, és úgy kell lemászno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rra feleljen, amit kérdezte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im Peters felemelte a fejét. Mintha könnyek csillogtak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n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ngyalt láttam, Mr. Negroponte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billentette meg a ka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volt, Ji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 a képeken. Volt szárnya, és... feje is volt, szem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... nem is tudom. Talán mérges lehetett. Bár ez nem biz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Csak néhány pillanatig láttam. De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ökdösött bennünk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biz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uck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ékony kis ember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angyal, legyen angyal. Más nem is igen lehet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is, mit láto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ucky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ondom el. Ha elmondanám, hülyének néz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csak nyissa ki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ucky ismét meg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 álmom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hökkent, és meghökkent Candel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álma? – horkant fel Negroponte. – Hogyhogy az álm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ucky keskeny szeme az építés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szeg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hogy mi volt a tisztességes, polgári foglalkozás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 ezzel mondani, Luck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Persze hogy tudja. Én voltam a </w:t>
      </w:r>
      <w:r>
        <w:rPr>
          <w:rFonts w:cs="Times-Italic;Times New Roman" w:ascii="Times-Italic;Times New Roman" w:hAnsi="Times-Italic;Times New Roman"/>
          <w:i/>
          <w:iCs/>
        </w:rPr>
        <w:t xml:space="preserve">légtornász. </w:t>
      </w:r>
      <w:r>
        <w:rPr>
          <w:rFonts w:cs="Times-Roman;Times New Roman" w:ascii="Times-Roman;Times New Roman" w:hAnsi="Times-Roman;Times New Roman"/>
        </w:rPr>
        <w:t>Úgy járta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alakon, mint a légy. Kirámoltam ezt-azt, akár a tizedikre is felügyeskedt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m a villámhárít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töltötte a büntetését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rsze hogy letöltöttem. Csak azt akarom monda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a mégis sittre kerültem, bármennyire is ügyes voltam.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örtönben is megfordultam. S amikor kint ücsörögtem egy-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örtönudvaron, azt figyelve, hogy nem közeledik-e felém valamely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sam, hogy belém szúrja a kését, ilyenkor álmodozta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rról, hogy szárnyam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és átröppenek vele a falon. Oly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let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képzeltem el, hogy magam alatt láttam az udvart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ületeket; még azt is éreztem, hogy elsüvítenek mellettem az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ök golyói. Azokban a pillanatokban szárnyas lény lettem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léptem a sit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Hát ilyet láttam a kas mellett. Azóta is az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öm a fejem, hogy nem valósulnak-e meg mégis valahogy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lmaink. Kigondolju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t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megvalósulnak, csak mi nem értesülü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óla. Azok meg léteznek tovább nélkülünk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rhaság! – legyintett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ára az – helyeselt Lucky. – Csak azért mondtam e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4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ezen golyózok már jó ideje. Szóval, hogy a kérdésére válaszoljak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rnyas valami volt, és nekilökte a kast a betonnak.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ábelt is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vargatta ö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ezt is látt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zt láttam, hogy verdes a szárnyával... és harag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z r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olt szem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ucky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tha 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agyon rövid ideig láttam, nem értem rá jobban odafigye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biccentett Negroponte. – Elmehetnek. Csak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rem magukat, hogy ne jártassák feleslegesen a szájukat.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unka ez: kár lenne elveszíte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ja – biccentett Lucky. – Én leszek a három majom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ély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i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rtom a számat, Mr.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Lucky és Peters lelépett, Negroponte Candell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ranc volt e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okkal jobban ki volt borulva annál, mint ahogy kinéz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került szembe olyan valamivel, ami meginga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ondolkodásának alapjait. Candell nem hitt a természetfelettiben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hitte, hogy szellemek élnek körülöttünk, nem h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ombikban, emberfarkasokban, vámpírokban, angyalokban, ördögök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szentek csodatételeiben sem. Mindennek meg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aga racionális oka, legfeljebb nem ismerjük – mondogat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valami viszont, amit odafent látott, 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nélkülö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fajta racionális alap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– sóhajtotta Candell. – Legszívesebben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nném, hogy tévedtünk. Érzékcsalódás áldozatai let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 a négy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az. Hogy mind a négyen majdnem ugyanazt lát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 érzékcsalódás ninc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 v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m sincs – morogta Candell. – Ha eddig éjszaka, tem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llett vezetett el az utam, nem dobogott szaporábban a szívem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voltam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ve róla, hogy kísértetek nincs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i egyszer már átment oda, az ott is marad. Azt hiszem... e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örökre vég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aporábban dobog majd a szíve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llet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megyek arra – mondta Candell. – Messzire elkerülö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nyomkod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juk fel valóságnak, amit látt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más tehetné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ár a maga dolga. Gondolja végig, hogy mi lesz a mó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ja elhinni sen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sszesen négyen vagyunk, akik láttuk a jelen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számít ez? Azt mondják majd, hogy részegek volt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füvet szívtunk. A narkósoknak vannak vízióik. Annak idejé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 régi, jó LSD korszakában sorra ugrottak ki a gyerek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meleti ablakokon, mert azt hitték, hogy szárnyuk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yugodtan megtehetik. Az lesz a vége, hogy kirúgnak. Ráírj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evem egy lapra, és soha többé nem kapok munkát.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het 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gteljes magasépítést bízni egy olyan fickóra, a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ént angyalokkal társalog? Még el kell gondolkodnom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n, Mr. Candell. Mindazonáltal szeretném tudni, hogy 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dögért látogatott maga hozzá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gondolkodva bámult az építésve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é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hatom, Carlo, de nem biztos, hogy jó lesz az mag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aj, Ross. Már úgyis a víz alatt vagyok. Legfelj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élyebbre süllyed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gy akar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szapora mondattal megpróbálta összefoglalni a rejté25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yes sírok vagy áldozóhelyek felfedezésének a történetét. Az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anította, hogy itt is kell lennie valahol egy kör alakú sírm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k, közepén k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oszlophoz kötözött csontvázzal. Azért ment f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illérre, hogy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jön róla, helyes-e a feltételezés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ikor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járt itt, annyira elkábította az indiánok meséj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akadt hídról, s annyira belemosódtak a zöldbe a szerencsétlen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tak sírjai, hogy észre sem vette az áldozóhelyet. M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nban, hogy már tudta, mit keres, meg is talá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 már Negroponténak is sok volt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húzott a zseb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ókora kockás zsebk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és megtörölgette vele az arc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ságos isten! Tisztában van vele, hogy mit besz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tudom, hogy mit beszélek, ez azonban korántsem jelen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t, hogy tisztában is lennék a jelen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z embert... kivégezt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sé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mit gondolok én? Hogy oszlophoz kötötték..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zabáltatták a farkasokk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jon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a fejéhez k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, miért, miért? Honnan a francból tudjam? De ha tudná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ez az érdekes. Mr. Candell, kérem, tegye szívére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kezét, és áruljon el nekem valami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, de nagyon kér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alóba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. Elképzel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ek tartja, hogy eze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sírokból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melyik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kár az igaz te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kár 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másikbó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l a farkasok vannak, kijöjjenek valamiféle szellem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... szóval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csinálják a balh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rövid ideig hallgatott. Elfordult egy kicsit, hogy 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ssa Negroponte rá mere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ekintetét. Aztán összerezzen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i napig elképzelhetetlennek tartottam volna, Carlo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os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álaszolhatott volna, megkopogtatták odakint az ajtó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árakozásával ellentétben csak Lebukó Hold, az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Turner volt odakin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jöhetek? – mosolygott a másik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ne, Mr. Turner – készségeskedett Negroponte. –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is menni készültem. Van valami mondanivalója a számom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lajdonképpen semmi – mondta Turner. – Szeretnénk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m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tt marad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bben már megállapodtunk – biccentett Negropon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nk, ha nem zavarná senki a halotta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idegesen megránto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mit jel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eretnénk fákat a sírok kö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ákat. Az lenne jó, ha facsemetéket ültethetnénk a sír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szeretnék, hogy ültessünk fákat a híd al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llemetlen ez ön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, dehogy! – tiltakozott Negroponte. – Megbeszél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séggel. Aligha lesz akadály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égezzük a beültetést, és hozzuk a csemetéket is. Cs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 szólok, hogy ne 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jenek meg a munkásai, ha fákat ültet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megsimo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ne azután, hogy már kész a hí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nem. Nekünk jó lesz utána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groponte elment, Candell egyedül maradt az indiánn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helyzet, Ross? – kérdezte Turner. –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hogy i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koz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, hogy az indián éles szeme a veséjébe 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jóisten – gondolta magában. – Ez tisztában van mindenn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valóban tisztában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alálta? – kérdezte lecsüccsenve egy székre. – Ha megtalált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takarít nekem egy utat fel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, hogy mit keres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, Ross. Ne mondja, hogy maga nem jö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. Hiszen majd kiszúrja az ember szemét az egybeesés. Ott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rbinam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két hegy között, itt egy völgyhíd, amely egy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 állt a történelem folyamán, de leszakadt. Méghozzá rejt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mények között. Beaver elmondta, hogy átadott ön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bizonyos anyagot. Ha összevetette azzal, amit maga is tapaszta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de kellett jönnie. Meg kellett néznie, hogy itt is megtalálja-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 azt a bizonyos sírt vagy áldozóhel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aláltam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Kissé távolabb. Túl a </w:t>
      </w:r>
      <w:r>
        <w:rPr>
          <w:rFonts w:cs="Times-Italic;Times New Roman" w:ascii="Times-Italic;Times New Roman" w:hAnsi="Times-Italic;Times New Roman"/>
          <w:i/>
          <w:iCs/>
        </w:rPr>
        <w:t>vakme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k temet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j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részletezné egy kics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an részletezzem, amikor a közelében sem járt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, ugyanúgy, mint korábban Negroponte, megnyomkod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t. Mintha neki is a szemére ment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ondolkodá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t láttunk idel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– mondta. – Mi történt odafe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zgultunk magáé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om – felelte Candell az igazságnak meg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udom, mi törté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anituk? – kérdezte Turn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álasz helyett mindent elmesélt, amit odafent él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t a magasban. Az indián rezzenéstelen arccal hallgatta, egész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dig, míg Candell be nem feje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 tudná írni, milyen volt? – kérdezte vé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villanásokat láttam. Az is lehet, hogy délibáb 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mikor tevéket és tiszta vi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avat lát a sivatagi vándo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Ros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, hogy megmagyarázhatatlan ingerültség táma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b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, gondolom! – fakadt ki dühösen. – Legalább anny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óságalapja, mint az ön manituinak. Lehet, hogy a két h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tti szélcsatornában olyan mikroklíma alakult ki, ame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z a délibáb létrejöttének. Az a valami, amit láttun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nymozaikok halmaza volt csupán, nem egy szavakkal leírh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értelmezh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ép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hetséges – bólintott az indián, aki nem látszott észrev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ngerültségét. – Lehetséges. Bár nem tudom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nymozaikok lökdösték-e magukat a pillérhez, továbbá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, hogy vajon a maga fénymozaikjai kötöttek-e csomót a kábelr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bben a pillanatban ismét kopogtattak az ajt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kilincshez ugrott, lenyomta és kitárta az ajtószárny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illanatban úgy érezte, mintha gyomorszá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ta volna valaki. Egyetlen hang sem jött ki a torkán, csak tátog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 partra vetett hal. Egyszóval, éppen úgy viselked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aki kísértetet 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eryl Turner, azaz Károgó Varjú állt az ajtóba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rezzenéstelen arccal Candell felé nyújtotta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napot, Mr. Candell. Hogy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próbált válaszolni, de nem ment. Mintha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nitu, csak úgy szórakozásból, láthatatlan sziget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lagg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gasztotta volna le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, én is jól – mondta a lány. – Csak azért jött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egnézzem, túl van-e már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jedtség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... már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rá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ez okozza mindig a baj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... bajt... ho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bizonyos emberek olyasmire vállalkoznak, ami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pesek végrehajtani. Maga egy tisztességes régész, aki a föld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kál, miért kellett felmennie az égbe? Nem magának va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assan kezdte visszanyerni elveszített szellemi képessége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is mond a lán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figyeltük azt a ször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ügyetlenkedést... amit odafe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tek. Egyedül magának köszönheti, ami történ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Ami... törté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ja, mi történt? –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csúfondárosan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történt? – kérdezte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ántorodott, és majdnem kiesett a kasból. Szédü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? Már-már arra gondoltam, hogy kerítek valahol egy lepkehál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aga alá tartom. Mindenesetre megfontoltabban is viselked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 A másik három szerencsétlen is majdnem kinyiffa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a mi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letében nem érzett még ekkora felháborodást.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a igazságtalanságot sem vágtak még a kép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ttem rosszul – mondta nyugalma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ve mag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len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úgy látszott. Ha nem lett rosszul, mi lendí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ka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él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ja, ez a szánalmas a dologban – csóválta meg a fej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ogó Varjú. – Hogy egyesek elkövetnek valami hibát, és ahely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tisztességgel meggyónnák, másra akarják kenn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t. Maga szerint akkor ki csinálta a balhét? A szél – mond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a. Csak tudja, Mr. Candell, abban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még egy k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el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cske sem járt a környéken. A helyi meteorológiai állomást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ott adatok szerint legközelebb százötven mérföldnyi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nen lengedezett csak valami. De az sem volt nagyobb anná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 amilyen egy zsebk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éppen csak le tudna rántani a szárítókötél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ha nincs odacsipeszelve. Szél tehát nem leh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meg mi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egy angyal – mondta Candell keményen összeszorít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felkacagott. Candellnek még mély sértettségében is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ismernie, hogy úgy cseng a lány kacagása, mintha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rissen feltalált, gyönyö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szóló, soha nem látott zeneszerszá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rodukálta volna. Csengett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talán harmonika, és a szférá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enéje együttesen csendült ebben a nevetés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gyal? Hát ez jó. Te mit szólsz mindehhez, Sim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Turner az ajtóhoz lépett, kinyitotta, és a lányra né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kérhetnélek, hogy hagyd el a szob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arca egyetlen pillanat alatt kivörösödött. Mintha me25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ei virágok nyíltak volna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jogo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gyvéd vagyok – mondta Turner. – Közös ügyeink van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Candell-lel. Négyszemközt kell beszélnünk. Kivéve ha netalánt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tek is lennének közös ügyeit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elindult az ajtó felé. Amikor megfordult, annyi gú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 az arcán, hogy ha mind mogyoróvajjá változott volna, és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let kenyérre kenik, még egy grizzly medve is kifeküdt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zös ügyem... ? Ezzel... 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csapta maga mögött az ajtó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zavartan megcsörgette a nyakába akasztott amulet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áll valami jól a szénája,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rég arra kért, hogy legyek Boyce és Aretha Smit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gyvéd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assan már el is felejtette, kik ezek az ismeretlenek;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 kellett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etnie az agyát, hogy eszébe jusson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 v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en... hagytam üzenetet magának a seriff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i azt illeti, elvállaltam a védelmü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önöm. És mik a kilátáso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semmi jó – mondta Lebukó Hold. – Csak Boyc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jjlenyomatai vannak a stukker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, hogy ismét verejtékcseppek ütnek ki a homlok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isten! Ez a valami engem is meg akart ölni! Meg aka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lni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ddig mire gondolt? – kérdezte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... tudatosult csak bennem. De hát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megnyugtatón veregette meg Candell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é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rájövünk, Ross, hogy mi rej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ik a háttér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ál hamarabb megértjük magukat a jelenségeket is. Külön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pám is beszélni akar önn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Így aztán Simon Turner után Jack Turner, a sastollas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bekopogtatott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lthatnánk néhány szót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ólintott, és hellyel kíná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ezúttal is, akárcsak egyéb alkalommal, ha találkozta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özte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bb Turner méltósága 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 walesi herceg sem lehet méltóságteljesebb nála – gondol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ruhája... te jóisten! Ha bevinné bármelyik múzeum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ebb vagyont kaphatna ér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Turner Candellre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nagyon bátran viselkedett odafent, Mr. Candell.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rencsém, ha ugyan annak lehet nevezni, végignézni a történt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, aki nem így gondolja – panaszkodott önkéntelenül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ha csak a sértett büszkeség beszél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kellene megbeszélnü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még majd erre is sor kerül – mondta az indiá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att is j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íve nagyot dobbant. Hát mégis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azonban le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ötte kezdeti örö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m, hogy a lányom nem akar szóba állni önnel. És err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m... amint értesültem róla, meg is van minden ok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tévedés! – tiltakozott a régész. – Nincs semmi oka rá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sképpen hallottam. Mindenesetre... Mr. Candell, 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így hozta a sors... el kell mondanom önnek valamit,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soktól tudná meg. Bizonyára említettem önnek, vagy ha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, hát a fiam, hogy Maine-ben jártam egyetemre. Ango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rodalmat hallgattam. Shakespeare költészet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írtam a diplomamunkáma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lághí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hakespeare-kutató szerettem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i. Nos, ott az egyetemen ismerkedtem meg In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ordobával. Mond ez a név önnek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ne mondana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vekig jártunk együtt. Az volt a tervünk, hogy összeháza25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dunk. Csak aztán nem jött ös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allg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megsimogatta az állát, mintha kínossá kezdene vá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ára a beszé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... bizonyára feltette magában a kérdést, Mr. Candel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iért nem házasodtunk össze? Nehéz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nem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is jobb, ha tud róla. Azon a tavaszon, amikorra az esküv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rveztük, meghalt Szürke Bagol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ó, bagoly, fene se ismeri ki magát közöttük – gondol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ak egyetlen indián nevet jegyzett meg, de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örökre. Istenem, Károgó Varjú! Hát van ennél szebb név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lágo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ürke Bagoly a csippevák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e volt, és a spirituális veze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 is egy személyben. A közösségek tanácsa engem válasz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ely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 – bukott ki Candell száj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örös Ló megvakargatta az 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kellett vállalnom a tisztséget. Nem tehettem meg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vállaljam el. Örökre kiközösítettek volna. Vannak oly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nkciók, amelyeket nem lehet nem elválla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aga mond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azonban azzal is járt – keményedett meg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hang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-, hogy le kellett mondanom Inez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Mindörö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örös Ló hallgatott, mintha még nehezebb lenne kimondani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 ott forog a nyelve hegyé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... a törzsi tanács nem engedte, hogy fehér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egye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ségem – bökte ki végü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rasszizmus! – tört ki Candell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vezze, ahogy akarja. Lehet, hogy az, lehet, hogy nem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indenesetre </w:t>
      </w:r>
      <w:r>
        <w:rPr>
          <w:rFonts w:cs="Times-Italic;Times New Roman" w:ascii="Times-Italic;Times New Roman" w:hAnsi="Times-Italic;Times New Roman"/>
          <w:i/>
          <w:iCs/>
        </w:rPr>
        <w:t xml:space="preserve">akkor még </w:t>
      </w:r>
      <w:r>
        <w:rPr>
          <w:rFonts w:cs="Times-Roman;Times New Roman" w:ascii="Times-Roman;Times New Roman" w:hAnsi="Times-Roman;Times New Roman"/>
        </w:rPr>
        <w:t>nem tehettem meg, hogy ellenszegülj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anács akaratának. Ma már talán megtenném, és talán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ükség sem lenne rá. Változnak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, Mr. Candell.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zont meg kellett hoznom ezt a döntést. Ne kérdezze, hogya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e meghoztam. Inez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z életem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.. vagy legalábbis a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i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5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a mérg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zt hallottam, hogy ön mérgekkel is foglalko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ár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 Shakespeare és a mérgek nem is áll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távol egymástól. Ha a királydrámákra gondolo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okban inkább karddal öltek, Mr. Candell – mosolyg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 – A mérgeket tekintve pedig téved. Én a mitológiai mérgekk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lalkoztam. Az indián legendák mérgei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alós mérgek nem is érdekelték ön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os értelemben kénytelen voltam velük is elbí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Candell. A mitológiai mérgeket össze kellett hasonlíta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alós mérgekk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ez, azaz Miss Cordoba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Néha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elolvasta a receptek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ja, hogy Miss Cordobának Maine-ben meghalt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hozzá hirtelen, minden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mény nélkül. A szívéh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ott, és kész. Az a fickó korábban sok kellemetlenséget ok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ss Cordobá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 szeme össze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re céloz ezzel, Mr. Candel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semmire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hat viszont, hogy Pompey seriff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binálni kezd, és bizonyára téves következtetésre ju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emiatt akartam önnel beszélni – biccentett Vörö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írjam rá Pompey seriffet, hogy ne vonjon le téves következtetéseket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Talán megmagyarázhatná neki, hogy </w:t>
      </w:r>
      <w:r>
        <w:rPr>
          <w:rFonts w:cs="Times-Italic;Times New Roman" w:ascii="Times-Italic;Times New Roman" w:hAnsi="Times-Italic;Times New Roman"/>
          <w:i/>
          <w:iCs/>
        </w:rPr>
        <w:t xml:space="preserve">akkor már </w:t>
      </w:r>
      <w:r>
        <w:rPr>
          <w:rFonts w:cs="Times-Roman;Times New Roman" w:ascii="Times-Roman;Times New Roman" w:hAnsi="Times-Roman;Times New Roman"/>
        </w:rPr>
        <w:t>nem v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öm Inezhez, és túl jól ismerem ahhoz, hogy bármi rossza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ételezzek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 ön beszél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én érintett vagyok az ügy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haj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tenném én, Mr. Turner, szívesen megtenném, csak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itt egy kis aprósá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a? – kérdezte komoran az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Inez Cordobának, azaz immár Mrs. Honey-na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gatója, valamint természetesen az én igazgatóm is,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ch, néhány nappa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furcsa körülmények között elhalál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ívéhez kapott, és annyi. Pedig korábban soha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baja a kety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vel. És Mrs. Honey elnyerte méltó jutalm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hogy érti? – mordult fel az indián. – Remélem,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anúsítj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, dehogy – tiltakozott Candell. – Miért gyanúsítan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értem, hogy Mrs. Honey valóban kiváló szakembe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a valaki megérdemli, hogy a múzeumunk igazgatója legy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kor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. Csakhogy azzal is tisztában vagyok, hogy M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ney soha nem kapta volna meg ezt az állást, ha nem fúj ne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 hátszel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m gondol? – kérdezte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zéttárta a ka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m én ezt egy szóval i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rner Candell szemébe fúr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nagyon veszélyes játékot játszik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ondolja, Mr. Turn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tetszik nekem. Nos, Mr. Candell, félre a mellébeszélésse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nnepélyesen kijelentem önnek, hogy Inez, az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s. Honey nem gyilkolt meg sem az én mérgemmel, sem pe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receptjeim által elkészíth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érgek segítségével senki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világos beszéd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ségkívül – bólintott Candell. – Csak az a kérdés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-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kimondta, már meg is bánta. Egyenesen és eg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orsuló sebességgel halad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azon az úton, mely egy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sszebbre viszi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Károgó Varjút. Jézusom, miért is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ja befogni a száját? Nem csodálkozott volna, ha az öreg felugri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nyegeti, kiássa ellene a harci bárdot, esetleg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á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uhája alól egy kést, és megpróbálja megskalp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ack Turner azonban nem tette egyiket sem. Ahogy a szék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ült, egy néprajzi múzeum szépen felöltöztetett bábujának látsz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je becsuklott a vállai közé, és szinte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tollkoroná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egy fej nélküli, tollkoronás fantom ült voln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k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megszólalt, fáradt és szomorú volt a hang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yugalmat akarok Inez körül – mondta. – Azt akar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... ne bántsa senki. Elég sokat szenvedett életében. Van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dolgok, amelyek örökre bev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ek az emlékezetünkbe, és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ósavval sem lehetne kimarat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ég senkinek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széltem: maga az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Nekem akkor... választanom kell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nem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választottam, pedig Inez nagyon szeretett. Ennek ellenér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 hónapon belül férjhez ment Mr. Honey-hoz. D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ha nem szerette. Én kergettem bele... Ezért is akarok rende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ülötte. N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hetem, hogy bárki is... Kérem, Mr.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óbáljon szót érteni a seriffel. Maga megteheti, én nem. É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teszek mindent, amit csak kér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m, és amit megtehe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ilye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kes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lmosoly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ha szólna néhány szót a manituknál az érdekemben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rá kellett döbbennie, hogy alighanem rossz szakterül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tott. Alighogy visszatért a múzeumba, Mr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ney magához hívatta. Candell azt hitte, Vörös Ló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 kava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t, de nem er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olt szó. Mrs. Honey közölte vel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ásnap délután szponzorok csoportja érkezik a múzeumb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kike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c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ített oda. Ha tets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 tudnák t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mukra a programjaikat, újabb pénzek érkezhetnének, amelyekre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szintén szólva nagy szükségük is lenne. Éppen ezér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bízza meg a találkozó megszervezésével. Van rá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uszonnégy ór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sszeszorította az ajkát, és bevetette magát a mél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íz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szponzorok a megadott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 megjöttek, Inez asszo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olygott, tüsténkedett, eléjük hordta a legfrissebben kiás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nócsontokat. Candell a bemutatók és a találkozó végén épp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lélegzett, hogy sikeresen lezárult a szponzor-kábítás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ebb, bajuszos férfi és egy tinédzser kislány léptek od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férfi bemutatkozott, Candell kissé megtánto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Immár nem i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látta mag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hanem az általa képvis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lármilliárdokat. Candell figyelmét nem kerülte el, hogy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slány szinte áhítattal néz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rvendek, Mr. Candell – mondta a férfi, miután bemutatkoz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gymásnak. –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acy, az unokám. Mutatkozz be szép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nek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hogy a kislánynak izzad a keze, 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egfogta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ondhatom, Lacy? – fordult a férfi a kislányho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apa... szépen kérl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, jó – mondta a férfi. – Akkor csak a lényeget mond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. Lacy szobája falán ott lóg az ön kinagyított képe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, nagyap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gy indiáné: Vörös Lóé. Ismer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igen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nokám végigkísérte államunk és az indián közöss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rgyalásait, és az a véleménye, hogy ennek már régen meg kel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volna történnie. Nekünk, mármint bevándorlóknak és az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akosok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kell békülnünk egymással. S ebben óriási érdeme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nak Vörös Ló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andell még mindig nem értette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jon mit kereshet a falo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pedig... hogy is mondtad, Lacy? Ennek a folyamat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egyik legkövetkezetesebb ösztön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. Így van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én... megteszek mindent – morogta a régész, miköz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lma sem volt róla, milyen folyamatnak lehet a legkövetkezetese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ösztön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n indián háborúkkal kapcsolatos kutatásai bebizonyított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bizony annak idején sok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t követtünk e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más ellen, és hogy ennek soha nem szabad megismét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is mondott ön, hogy melyek a múzeum legfontosabb kutatása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... dinoszauruszok – nyögte Candell. – Pontosabban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3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lényta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, ez nem igazán izgatja Lacyt. Igaz, kicsim? De hogy 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je szó a ház elejét, nekik is felajánlunk egy bizonyos összeg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megmondta, mekkorát. Candell hátratántorod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a manituk taszították volna mell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indián háborúk kutatásaira pedi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g egyszer megtántorodott. Te jóisten! Ha ezt Mr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ney megtudja! Hogy adja el neki, hogy többet kap a múzeu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indenki által lesajnált indián háborúkra, mint a dinók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erébe magával kell vinnie az unokámat – mosoly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Ro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? – rémült meg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-két ásatására. Mikor indul legközelebb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nap – mondta Candell -, de októberben folytatom, 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biccentett Mr. Rost -, akkor holnap reggel itt le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unok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, és elment Lacyvel együtt. Candell pedig ab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llanatban már el is felejtette a kislányt.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 nem hagyta elfelejteni magá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4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olyan meglepetést tartogatott a régész számá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lyenre nem számított. Pedig számítania kellett vol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vetlenül az irodája ajtaja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vette csak észre, hogy várakoz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ki rá. A várakozó a középterm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él valamivel magasabb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tszott; lehetetlenül lötyö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foltos, terepszín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mandósruhát viselt; sildes sapkával, bakanccsal, lába mell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gazi katonazsák hevert. Candell azt hitte, eltévesztet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t, vagy bejelentést kíván tenni. Jó esetben tele van a zsák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inócsonttal, rossz esetben indiánok csontjaival. Ez utóbbi es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lenne rossz, mert egy teljes napi elfoglaltsággal járna.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ne szállnia a helyszínre, megvárni, amíg az indián ható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küld valaki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hogy 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várakozó. Mintha már látta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4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reggelt, Mr. Candell – köszöntötte az ill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l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-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 vékony hangon, am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Candell arra következtete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gye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reggelt – köszönt vissza. – Vársz valaki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re, Mr.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t elöntötte a gyanakvás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a mája környék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rzett bizsergést, aztán a gyomra szorult össz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m? Miért? – kérdezt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nyújtva az or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mlékszik rám? – kérdezte a jövevény. – Lacy R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jóisten! – rémült meg Candell. – Mr. Rost adomány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is volt csak? Mintha megígérte volna neki, hogy egysze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ajd magával viszi az unokáját egy ásatásra..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 szólv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emlékszik pontosan az ígéretére,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lvette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zét az öröm. Mintha októberben egyeztek volna meg. De ho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 még októb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lékszem, hogyne emlékeznék – mondta barátságosa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ere be hozzám, Lac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nyitotta az ajtót, 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engedte a lányt. Végül is az egyi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g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ecénásuk unokája. Naná, hogy jó képet kell vágni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togatásához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oglalj helyet, Lac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cy ledobta zsákját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re, és helyet foglalt az asztall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több dolgot is megfigyelhetett egyszerre. Az els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járt az volt, hogy a kislány nagyon csinos. Biztos volt benn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néhány év múlva – ha a nagypapa egy kis pénzt is rászá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ügyre – manökenként vagy szépségkirály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ént bukk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a nagypapa által támogatott újságok címlapjain. De a rosszmájúság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retéve is igen vonzó a kis höl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hát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is van szó, Lacy? – kérdezte a látogató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messze van október vé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nem a karosszékben ült, hanem a karfáján, a lábát pe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tapasztalt jógamester pózában lógatta le a karosszék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da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ssze – mondta rajongó tekintett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ekkor eszébe villant, hogy mit is mondott tegnap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ost nagypapa. Hogy Lacy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képé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i a szobája falán. Jézuso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nem szeretett bele ez a gyerek? Még csak az hiányozn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Lac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itt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zédesre varázsolta a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rül akarsz nézni a múzeumb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sni akarok mag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robbant a bomba Candell fejében. Mintha elfújta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él a ködöt, amely elborította az emlékezetét. Hát per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ígérte, hogy már másnap idejön – azaz ma -, és vele m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ásni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, amilyen hülye, nem mondta meg határozotta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, mindegy. Most megmondja. Igen ám, csakhogy... mi v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kor, ha a gyerek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ve megy haza, Mr. Rost pedig idetelefoná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sztornó az ígéret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pedig dinoszauruszostól, indi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borústól lehúzhatják magukat a WC-n? Csak óvatos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csak óvatos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yan barátságos és szeretetteljes képet vágott, hogy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tapasztalt sorozatgyilkos is megenyhült volna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örtént egy kis programváltozás, Lacy – mondta sajnálkoz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igazság, hogy... október végére tolódik el az ásatás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akkor folytatj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onyos szervezési kérdések miatt alakult így a dol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tanácsolom tehá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val maradok – mondta ellentmondást nem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ával. Egészen tél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ezte, hogy verejtékcseppek ülnek ki a homlok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jóisten! Ugrott Mr. Rost pénze. Ezek után holtbizt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Ön mit csinál október végéig, Mr. Candell? – kérdezte síró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n a lány. – Nekem a raktár is jó. Megismerkedem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ddigi leletekk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6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z lehetetlen – gondolta magában Candell. – Hiszen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sz a raktárban. Annyira nem, hogy öt perc múlva már csa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átát látják. Mi a fenét mondjon a lány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 a zsákodban? – kérdezte, hogy húzza egy kicsi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t váltás ruha – mondta a lány – és... egyéb személy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lmi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van – gondolta Candell. – Vigye el az ördög az egész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a elküldi a lányt, ugrott a nagypapa pénze;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pedig azok utá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elcseszte a beígért pénzt, Mrs. Honey, minden szimpátiá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ére, úgy rúgja fenéken, hogy kiszáll az abla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Lacy – sóhajtott, miután dön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elhatározásra ju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né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d valam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ráemelte könnyes tekinte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nébe is! – dühöngött magában Candell. – Ha így m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 a nagyapjához, az öreg még le is lövetne. Tuti, hogy orgyilko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üldene rám. Bár az is igaz, hogy eggyel több vagy kev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letveszély már meg sem kottyan neke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d az Indiana Jonest? – kérdezte a lány könnyes arc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gezve a szemét. Remélte, hogy hideg és kemény a tekintet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James Bond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ényleg kemény és hideg lehetett, mert a könnyek megállta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 moccanni sem mertek a lány arc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... lyiket? – kérdezte Lac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ármelyi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gyiket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es – biccentett Candell. – Akkor azzal is tisztában lehetsz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régészek élete tele van kalanddal és életveszélly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képzeld el, hogy néha álruhát öltünk, és egyebet is csinálu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 régi csontokat ásunk. Mit szólsz hozzá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 egy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csak megtörölte az orrát. A tekintete várakoz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íváncsi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– folytatta Candell némiképpen belezavarodv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ogba -, az a helyzet, hogy jelenleg egy veszélyes ügyb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ozok. A seriff, Mr. Pompey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Pompey? – csodálkozott a lány. – Jól isme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– hökkent meg Candell. – És hogy... ismerkedt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vel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tanított meg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égpuskáva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38-as Smith and Wessonnal. Szalmabábura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ünk. Többszö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találtam a bábut, min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– nyelt egy nagyo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apa gyakran tárgyal vele. Valami ren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gylet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ponzor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 jóisten! – sápadt el Candell. – Mi a fenébe keveredt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 – folytatta néhány mély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étel után -, az a helyz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természetesen Pompey seriff tudtával meg kell találn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t? – kérdezte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kit, aki Barrow-t és Hendersont meggyilkolta. Ott ü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tten az a két gyere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állt, és maga elé bámult. Akárhogy is igyekezne, kép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e elmagyarázni ennek a kislánynak, hogy minek csücsü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egközepében. Aztán akaratlanul is legyintett egyet. Akármi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csinál, nem lesz jó vége a dolognak. De hát mit is jelent a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? Az lenne az, ha Károgó Varjú visszajönne hozzá, de 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 a reménye, mint a lehullott almának, hogy visszakerüljö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ára. Ami elmúlt, elmúlt. Nem jön vissza soha többé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sóhajtott, és letörölte az utolsó könnycseppet is a képé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Mintha kezdett volna visszatérni a szín az arcár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Barrow-ról és Hendersonról már olvastam.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lttestük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ták meg Mr. Bell földjé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van – bólint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Bell földjén fedezték fel a gabonaköröket is,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gondoltam is rá, hogy kiugrom oda, és körülnéze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csit. Mindig is izgattak a gabonakörök. Ön hisz bennük,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– mondta a régés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Azt gondolja, hogy... csalók csinálj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6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nagyjáb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sként gondo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És ho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itt valahol mosdó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 szeretnék me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mutatta neki, merre találja. A kislány felkap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sákját, és kisétált az ajtó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szíve mélyén abban bízott, hogy nem is jön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Rost azonban visszajö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nem lett volna ott a zsák a kezében, Candell talán fel s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merte volna. Az a sugárzó szépsé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fjú hölgy, aki tenyérny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ans szoknyában és vékony, tigriscsíkos blúzban belibbe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zzá, alig emlékeztetett a másik Lacy Rostra. Bár az is szemreva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meg sem közelítette emezt. Candell a száját is eltá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ha nem kapcsol még idej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töltöztem – jelentette be a lány. – Ha nem ásunk, feleslege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unkaru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re nem is gondoltam – nyelt egyet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 kirázta az arcából hosszú, vállig é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gíteni fogok magának – mondta határozottan. – Ha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sunk, akkor nyomoz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viszont rohadtul veszélyes dolog – próbált meg tiltakoz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– Mit szólna a nagypapád vagy éppen az apád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bajod esn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 bajom es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ha még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aga vigyáz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... így is nemet mond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ra gondolt, hogy a lány bizonyára zsarolni fogja. Azt fog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ndani, hogy beárulja a nagyapjánál, aki ezek után egy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llért sem ad a múzeumn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gni fogok – mondta lány. – Toporzékolni, aztán... abba26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om. Örök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értett a szób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emelte fel a kezét. –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él. De csak 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tétell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rá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mindenben engedelmeskedem önnek. Ig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vigyorod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találtad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húsz éven felülinek ez a máni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én komolyan is gondo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Candell felé nyújtotta a tenyerét. Candell belecs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sattanás a lehulló guillotine hangjára emlékeztette. Természetesen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jtotta a fejét a kés alá, és Mr. Rost rántotta me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zsinór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ost hova megyünk? – kérdezte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ggeliztél már? – tudakol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nemet in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ted az alakod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még rá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megyünk reggeli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inkább egyenesen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agyok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– sóhajtotta a lány. Alighanem kezdte felfogni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em más, mint azok az agyalágyult húsz éven felüli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ennyien, ahányan csak vanna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Mallory City felé tartottak, Candell rázizzent, hogy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ének kell lennie a kislánnyal, csakhogy Lacy valójá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 gyerek; a szörn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éges, véres és rejtélyes történetek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 valók. Talán még az indián háborúk is megráznák, elvég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iscsak emberi koponyákat kellene a kezében tartania. Legalább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ddig, amíg az indiánok ki nem veszik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m figyelnél egy kicsit? – kérdezte vezetés közben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r túl voltak a reggeli sült sajton. – Kezdjünk elöl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in27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mindent? – értetlenkedett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líts ezután Rossnak. Úgyis együtt dolgoz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, Ross. Én meg Lacy vagy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Lacy – nyelt egyet Candell. – Akkor most jól figyel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el nem érték Mallory Cityt, egyfolytában beszélt.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gyott el semmit abból, ami az utóbbi hónapokban történt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dül Károgó Varjúról hallgatott. Elvégre ez a magánügy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nem is tartozik a lényeghez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islány figyelmesen hallgatta. Amikor f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 a város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ázai és Candell befejezte, Lacy az orra hegyére tette a mutatóuj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ott is tartotta egy darab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fantasztikus – mondta aztán halkan. – Esküdj me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indez igaz, és nem csak azért meséled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sküszö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ismét visszatette a mutatóujját az orra hegy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mit akarsz csinál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ködök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it csinálj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biztosítod a helyszí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lyszí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ocsira gondoltam. Vigyázol, hogy meg ne rongálják, 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lopják, mit tudom én. Nincs kellemetlenebb annál, mint ami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ztos vagy benne, hogy ott a kocsid, ahol hagytad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nincs ott. Ellopták – fejezte be a mondatot gúnyos hang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opták el – rázta meg a fejé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eg mi a ba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vágódsz a kocsiba, indítasz, és gázt ad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itt a baj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ocsid azonban meg sem moccan. Még nagyobb gáz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sz, 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 – nézett rá szelíden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kkor sem indu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nincs kereke. Egyetlen egy sem. Érted m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adta meg magát Lacy. – Vigyázok a kocsidra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ondod, mire jutottá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 én – ígér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elfordult, arrafelé, ahol korábban Mr. Pockockkal társalgo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7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állt a Jamieson Street 16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 Úgy gondolta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szólna az öregnek, megvizsgálja Henderson elhagy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akókocsiját.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inte meglepetésére azonban a Jamieson Stre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6. már nem létezett. Néhány elhajított deszkadarab és téglatörmel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lékeztette csupán rá, hogy nem is olyan régen 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állt a bodeg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ajolt, hogy jobb híján megpiszkálja a deszkadaraboka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 háta mögül rászólt vala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res valamit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. Nem kis megkönnyebbülésére Mr. Pockock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 maga mögött. Szerencsére nem puskát tartott a kezébe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em az önt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ann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ben segíthetek, 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átlépett az alacsony kerítésen, és megállt az öregg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van, Mr. Pockoc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ovány, töpörödött kis öregember gyanakodva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smerjük mi egymás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régen találkoztunk – emlékeztette Candell. – A szomszéd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n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, vagy úgy – biccentett Mr. Pockock, és átpislog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nderson lakókocsijának a helyére. – Ez marad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vontatt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vitté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 vitték 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megvakargatta az orrát szabad kez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 a rokona, és a kocsit akarja? Hát annak, tiszt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ram, akár búcsút is inth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akarnám elvinni, csak érdekel a sors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okakat érdekel mostanában. Csak engem nem. Éjszak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öttek és elvitték. Maga olyat még nem látott. És az az igazsá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én sem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csodát, Mr. Pockoc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ilyen hamar eltakarítot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hama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juk, két perc alatt. Két semmi perc ala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, hogy törté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... az egészet nem. Véletlenül kinéztem az ablakon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am, hogy mozog a kocsi. Csak úgy magától moz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bert is látott a közelé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mbert nem láttam – rázta meg a fejét Pockock. – És autó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láttam. Darut sem látt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arut? Miért kellett volna darut látni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sképp hogy vitték volna el? Azt már csak daruval le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megmozgatni. De nem volt se ember, se da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 vol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'om. Nem t'om, mi volt. Kinéztem az ablakon, és lát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ozog a kocsi. Na, gondoltam, leeresztem a függöny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rt jobb a békesség, nem igaz? Le is eresztettem.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ttam valami dübörgést, ami akár daru is lehetett, de eng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kább a szélre emlékeztetett. De nem az volt, mert akkor a ház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kertem is megsínylette volna. Mint 1953-ban, amiko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re tévedt egy tornádó! Hogy az mit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t, te jóságos ist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nem lenne istenkáromlás, azt mondanám, hogy szart csiná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Úr a kertem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De azért rendbe hoztam valahogy. Mos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lyenfélére gondoltam. Leeresztettem a függönyt, aztán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ért könyörögtem, hogy akárki is csinálja, velem ne csinálj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t. Nem félek a haláltól, nem én, ezt ezerszer is elmond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ki éjszakánként, de azt azért nem szeretem, ha mozog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omszédom háza, és közben olyan hangokat hallok, minth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 fúj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 és mi lett a lakókocsival? – kérdez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átmutatott a szomszéd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ja? E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an vette ész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an veszi észre az ember, hogy hiányzik a szomszédj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églije? Pontosan ket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perc múlva elhúztam egy kicsit a függöny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lássam, mi van odaát. Hát nem volt odaát semm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tha leradírozták volna a lakókocsit a térkép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urcsa hangot sem hallotta m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én. Nem volt már semmiféle szél, ha korábban volt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általán. A levelek meg sem moccantak a fákon. De a lakókocsi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a ves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gondol, mi történt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r semmin se csodálkozok. Annak a régi világnak vé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llom, az iskolában az egyik kölyök többször is pofán vert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ss Proctort, az igazgató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Pedig Miss Proctort nem puhafáb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aragták. Még a nagy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tartott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Most me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ön valami kis szar, simlis, el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éves, és csak úgy pofán veri. N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szól hozzá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ltozik a világ – mondta Candell. – És nem is bizto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jó irányba. Mintha a múltkor bizonyos narkósokat emleg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Biztos összetéveszt valakivel. Én nem emlegetek senki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 szólj szám, nem fáj fejem. Meghúzom magam, és vala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kidekkolom azt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amíg a kaszás értem nem j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zért csak hallott valamit a narkóval kapcsolatba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öreg felemelte a kannáját, és öntö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zdulatokat 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tha tele lett volna a kannája vízzel, pedig nem volt ben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csepp s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csak öntözök. Nekem már nincs mondanivalóm a világ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gül is kicsoda maga, miszter? Zsaru, vagy csak er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ár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erre járta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zután járjon másfelé. A lakókocsi már nincs itt, é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nem fogadok vendége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fordult, és elindult egy rozsdásodó kocsironcs 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ért köszönöm – kiáltott után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öreg locsolni kezdte a roncsot az üres locsolóva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8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a kocsiban ült, és nyalókát nyalogatott. Úgy ül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gyik lába kint volt a lehúzott ablakon. Szép, piros bugyi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, amolyan bikavadító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óhajtott, és kinyitotta az ajtót. Lacy behúzta a láb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várakozva nézett rá. Candell a szeme sarkából látta, hogy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eli parkolóóránál a falhoz támaszkodva két gyanús kinézet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ckó is feléjük meregeti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éna vagy szalma? – kérdezte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– legyintett Candell. – Jó lenne továbbálln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valami héza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etszik nekem az a két fickó – és a parkolóóra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illentett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is arrafelé nézett, aztán felhúzta a szemöld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nem tetszik rajtu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on úgy néz ki, hogy ide fognak jönni hozzá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legyintett, és kihajította a nyalóka maradékát az ablako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Már </w:t>
      </w:r>
      <w:r>
        <w:rPr>
          <w:rFonts w:cs="Times-Roman;Times New Roman" w:ascii="Times-Roman;Times New Roman" w:hAnsi="Times-Roman;Times New Roman"/>
        </w:rPr>
        <w:t>nem jön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hogy </w:t>
      </w:r>
      <w:r>
        <w:rPr>
          <w:rFonts w:cs="Times-Italic;Times New Roman" w:ascii="Times-Italic;Times New Roman" w:hAnsi="Times-Italic;Times New Roman"/>
          <w:i/>
          <w:iCs/>
        </w:rPr>
        <w:t>má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már itt vol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önkéntelenül is végignézett a kocsin és Lacyn is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mi rendkívülit nem látott rajtu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... voltak? És mi a fenét csinál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gettek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francról...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szemrehányón pillanto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beszélsz valami szép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bocsánatot kérek. Szóval... mit is akart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andizni. Itt van a városban a Teshner. Oda hívta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kkor gondolt rá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, hogy reménytelen távolsá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asztja el botcsinálta munkatársát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az az izé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hner? Nem hallottál még róla? Hip-hop. 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rémlik – hazudta Candel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hip-hop király. Már nem annyira 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de még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rály. Este lesz a fellépése. Azt mondták, bevis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t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m, hogy most éppen régész vagyok, de azért kö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így ültél akkor is... amikor beszélgettél velü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kerek szemekkel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csak kényelmesen ültem. Nem szeretem, ha izzad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omb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óhajtott, és arra gondolt, hogy mégiscsak meg kelle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szabadulnia a lánytól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89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hogy ez nem ment könnyen. 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sehogy sem ment.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az egyik „eredménye" volt a Mallory City-i kirándulásuk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hézag? – kérdezte ismét a lány. – Mi nem jött össz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emmi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égül is mit akartál megtu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et, és ismét szemügyre vette a parkolóórá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maszkodó fickókat. Számuk már háromra szaporodott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ovábbra i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 bámu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mondtál nekik, ki vagy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köszörülte a tor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, hogy izé... a baráto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mit mond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fura ízlésem v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ták, hogy milyen vagy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ák, amikor elment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miért van fura... ízlés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erre már nem volt hajlandó válaszolni. A kérdését viszon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kissé lerövidítve is, de megismétel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éhány mondatban felvázolta neki, hogy mire gya27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kszik. Hendersonnak és Barrow-nak mintha megszaladt vol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utóbbi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n. Új gumikat vettek, a lakókocsijuk is kinéz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, s ahogy a hullákat elnézte, az öltözékük is márká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uccokból állt. Márpedig hogy szaladhat meg két csóró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ilván nem úgy, hogy elvégzik az egyetem filozófiai fakultás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igha – bólintott Lac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öreg Pockock szerint megváltozott ebben a város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. Rosszabb lett minden. Valami olyasmit mondo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nki nem tisztel már senkit és semmit, bandák garázdálkodn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többi. És mintha a narkóra is célozgatott volna. Meg szeretné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udni, mi az igaz mindeb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hogy van-e köze a változások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row-nak és Henderson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gondolod, hogy ez lehet a kulcs a gyilkosságho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. Nem tudom, mi a fenét csináljak... Beszélnem kén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valakivel. Hátha többet megtudhatnék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érezte, nyomban kettészakad. Mennie kellett volna,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akarta otthagyni a lányt a kocsiban. A falat támasztók szá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zben négyre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is a parkolóóra felé pillantott, aztán Candell karjára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j, és kérdezz ki valak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agylak itt. Odébb megyünk néhány kereszte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ésse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gyj itt, ha mond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ehunyta a szemét. Mégiscsak jobb lett volna, h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et mond Rost nagypapá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szemébe villant a Colibri étterem zöld fénye, amit már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ercekkel e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kiszúrt magának. Ha csak öt percre bemehetn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, hogy nem lesz baj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! Úgy nézek 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szolidságát bizonyítsa, ismét kidugta a lábát az ablak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immár nemcsak zöld fény villogott a szem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em vörös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óhajtott, és kiszállt a kocsiból. Vissza sem nézett, úgy ind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 a Colibri irány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rácok a saroknál ellökték magukat a faltól, és a kocsi felé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ündörögte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, bár nem volt az a nebáncsvirág-típus, nem érezte j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 a Colibriben. Bántotta a fülét a zaj, csípte a szemét a fü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pedig kifejezetten idegesítette, hogy unos-untalan nekiüt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ki. Nagy nehezen elküzdötte magát a pultig, és befurakod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t testes, kalapos fickó közé. Sokkal jobban szer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, ha kevesebben vannak az ételbárban, és barátságosa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rülmények között beszélgethetne el valakivel, csakhogy azz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tisztában volt, hogy az események nem mindig a kívánságunk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g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alakul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ppen azon tanakodott, hogy kit kellene kiszúrnia a vendég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ül, amikor az egyik nagydarab, kalapos férfi az oldal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gta a könyök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j vagy itt, fiú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j – mondta Candell. – Most vagyok it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tetszenek a lányok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ok a színpadon olyan messze volt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, alig átláth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üstködbe burkolózva, hogy csak néha-néha villant egy-e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ztelen comb a szeméb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k – mondta el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 biccentv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llyt ajánlom. Kedves lány. Láto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 lá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 – mondta. – Tényleg jó. Te gyakran jársz id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ponta. Itt ebéde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nyleg. Mit iszol, fiú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ulajdonképpen nem akart semmit inni, csak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kor ugrott az információszerz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</w:rPr>
        <w:t xml:space="preserve">Te </w:t>
      </w:r>
      <w:r>
        <w:rPr>
          <w:rFonts w:cs="Times-Roman;Times New Roman" w:ascii="Times-Roman;Times New Roman" w:hAnsi="Times-Roman;Times New Roman"/>
        </w:rPr>
        <w:t>mit iszol? – kérdezett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aradicsomle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8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paradicsomlev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nekem is jó le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sz bele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úgy... üres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am! Egy paradicsomot a fiú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lapos a szeme sarkából kíváncsian nézegette Candell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zt a régész észre is vette. Áldotta a sorsot, hogy összeho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gy beszélg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partnerre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d, min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m, fiú? – kérdezte a kalapos. –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keresel te itt egyáltal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– hökkent meg Candell. – Szomjas voltam, gondolta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ugrom egy ital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szem én azt, hav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pedi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inni akarsz, ott vannak az automaták. Nem hiszem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árki is kora délután bárba menne, ha csak egy szódaviz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na in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úgy gondolta, hogy ráköszöntött a szerencse. Ez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sas aztán nem fogja vissza mag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é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m – mond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m. És mi után néz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sz? Lányo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elté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ú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ne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 érdekel?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sem izgat különöseb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örbepislogott, de nem látta, hogy valaki is figyelné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i keményebb. Esetl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ményebb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lapos elgondolkodva nézett a pohará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énzed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enny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7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nnyi az a valamenny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kis cuccra elé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lapos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valósi vagy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szomszéd megy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jöttem. Van egy kis farm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ázas alatt nem me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annyi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gyere vel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egy pillanatig – tartotta vissza Candell. – Ismersz e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enderson ne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ckó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an ve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llottam, megh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averom volt. És Barrow-t is ismer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ell a cucc vagy nem k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nyalta a szája szél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tt, a hátulsó kapu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dumálnék veled egy kicsi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is dumálhatun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Candell tovább tiltakozhatott volna, érezte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skapocs kapcsolódik a csuklójára. Olyan szorosan, hogy esél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m volt a szabadul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 emlékezett rá, hogyan jutottak el a hátsó kijárati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re felocsúdott, már egy koszos mellékutcában, szeméthalm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icsorduló szemetestartályok között állt, a falhoz lapítva.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lapos fickó keze úgy futkosott rajta, mintha tisztességte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ndékai lenné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a franc vagy te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im Lov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armer, mi? Mutasd csak a kezed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kkor mosolygott rá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a szerencse ezen a napon. Tenye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mindig magán viselte az ásatások nyomát. Volt raj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éhány félig begyógyult vízhólyag,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keményedés, hossz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nyúló sebhel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lapost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hették a sérülések, mert elenged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enyer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ik rajtad a trágya szaga. Mi a francot akarsz i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hók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ndtam, hogy... Különben bocsánat, hogy... nem akarta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semmi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alapos beledörmögött néhány szót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. Candel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vette csak észre, hogy vékony, spirálba csavarodott dró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óg ki a fül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nem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 beszél, hanem egy láthatatl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szórób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legyen vele, Rob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izt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lapos bóloga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hangtompítóval dolgozom, 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mét csen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tudom eldönteni. Döntsd el 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rémülten látta, hogy amíg beszél, a kalapos jóko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tukkert húz e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zseb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 másik kezével pedig a mási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sebében matat. Nyilvánvalóan a hangtompítót keresi. Jézus úrist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 meg akarja ölni! Világos nappal, egy szaros mellékutcába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riási szerencséjére, a pasasnak szüksége volt mind a k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zére, ezért csak a hasával préselte a falhoz. Azzal viszont jóko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isztában volt vele, hogy ha nem tud meglépni, vég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ármennyire is dél körül jár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ebbe az utcába senki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 belépni egészen addig, amíg a szemetesek ki nem ürítik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rtályokat. Ha mázlija van, nem hajítják a kocsijukba a szemé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zé a holttest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volt mese, támadnia kellett. Hogy is magyarázta az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védelmi oktató a hajón? Az a lényeg, hogy csak gyorsan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net nélkül egymás után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 alig tudott megmoccanni, felhúzta mindkét lábát,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ind a 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 a pasas egyik lábára ugrott. Abban bízot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ár kicsi a mozgástere, így is okoz némi meglepetést nek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Okozott is. A kalapos felkiáltott, és kissé eltávolodott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reugrott és az arcába fejel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is csillagokat lá28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tt, a másik viszont alighanem megcsodálhatta az egész galakti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tudta, hogy rúgnia is kellene, de nem mert kockázta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a kalapos elkapja a lábát, vé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futott, ahogy a lába bírta. Egyre várta, hogy felhangozz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ötte a tompa puffanás, esetleg valami gyengéden megüss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hátát, szelíden figyelmeztetve rá, hogy megjöttem, pajtás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egy golyó vagyok, de semmi ilyen nem történt. Elhúzot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olibri hívogatón zöld fényei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– már nem hívogatták annyi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, s pillanatokon belül a kocsija mellé ért. Ekkor vette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zre, hogy a lányon kívül valaki más is ül a kocsi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áltani akart a lánynak, figyelmeztetni, hogy ugorjon ki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eneküljön, mert aki mellette ül,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egy rohadé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yilkos, de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megtehette volna, Lacy már rá is kiál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Hé! Mi történt vele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agyokat nyelt, és igyekezett áttekinteni a helyzet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ckó a kormánynál ül, a falat támogató fickókat sehol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ja, a lány lába az ablakban, piros bugyija még rajt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itotta az ajtót. Lacy rámosolygott, s a kormány mögö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srácra muta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eor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ehuny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dv, Georg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dv, ismer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andellnek hív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dv,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átnyúlt George mögött, és Candell kezére tette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lj hátra, Ros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hát a fenébe i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lj hátra, kérl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végigpillantott a srácon. Pontosabban azon, amit láto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. Ez pedig nem volt sok. Hosszú hajat látott, vörö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mlokpántot; a haj függöny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kikandikáló hegyes orrot; k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drágot, amelynek nem volt térde; pulóvert, amelynek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ujja; és az egyik lábán ci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A másikon nem látott. Akár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kereste, nem látott a fickó másik lábán ci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eorge felemelte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gyázz, testvér, indulo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rávágta magát a hátulsó ülésre. Lacyt felt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elraboltá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mos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is. Mindket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üket elrabolták. De ki a franc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rabolhatta el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yorsan abbahagyta a töprengést. A halálfélelem mind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ás gondolatot kiszorított a fej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Nem volt nyeretlen kétéves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itkán félt kocsiban, ezúttal azonban elkapta a pánik. Egy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ült kezébe került, aki a legvadabb üldözési jeleneteket is túlszárnyalv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águld át velük a város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akkor sem könnyebbült meg igazán, amikor George lefékez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 megállt valaho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felspéciznéd, ki lehetne hozni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valamit – mond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ism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. – Bár így sem rossz. Legalábbis jó kezekben – 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án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örülnézett. A hely, ahol megálltak, talán még a hulladé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i mellékutcánál is gusztustalanabbnak és büdösebb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 Korábban nem is gondolta volna, hogy a szolid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nszolidált Mallory Cityben ilyen utcák is léte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t azonban nem lepte meg a környék. Candellben felsejlet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gyanú, hogy talán nem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ör jár err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eorge kinyitotta az ajtót, és kiszállt a járgányból. Mi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indult volna a lepusztult házak alkotta apró terecske felé, hátrafordí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jét, és odaintett Candell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iszlát, testvér. Spéciztesd fel a kocsid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még meggondolom – ígérte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riási meglepetésére Lacy is kiszállt, és George után in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t ekkor ismét elfogta a rémül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hé! – igyekezett maga is napvilágra kerü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 mész, Lac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rákacs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kis dolg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kapta a kezét, és megpróbálta visszahúz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 mész! Nem mész sehov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barátságtalanul rideg fényt látott felvillanni Lacy tekint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ressz el... kérl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leresztet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mondjak a nagyapádnak, h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árj meg i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kor jössz... vissz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hetünk, Georg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leve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tán kapkodott. Holtbiztos, hogy baja esik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ánynak. Az a legkevesebb, hogy meg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akolják. Rosszabb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setben a torkát is elvágják. A nagyapja természetese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tesz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jd 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sé a történtekért, és igaza is lesz, hiszen ahely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múzeum raktárában az indián háborúkat töltené a fejéb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len helyeken bóklászik vele. De még ha csak lehetet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ly lenne! Ez egy félelmetes és életveszélyes hely! És a kislán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csak tizenöt éve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ült a kocsiba, és a kormányra tette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csináljon, te jóisten? Menjen a lány után? Hova a fenéb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íg a szívverését csillapítgatta, a lány és a fiú el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sikátorban. Csak ne lenne minden kurva ház annyira egyforma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 legalább fegyvere lenne. Vár még tíz percet, az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hívja Pompey seriffet... Csakhogy, vigye el az ördö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llory City nem Pompey seriff körze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dig töprengett az indítókulcsot szorongatva, amíg szürkül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kezdett. Magas házfalak fogták közre, s mihelyt el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mögöttük a nap, a kapualjak alól és a csatornafedelek lyukai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t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opakodott a szürkeség. Mintha köd borult voln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árosrészre. Valahogy így kez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ött annak idején Londonban i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öd. Már hallja is Hasfelmets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Jack lépteit... kip-kop, kipkop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nem felkiáltott, amikor megfogta valaki a karját. Felpillan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éz gazdájára, és akkor már fel is kiáltott. Az a fogatla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orostás fickó, aki a kocsi mellett állt, alighanem még félszem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olt, bár ezt a ráe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rnyéktól nem látta pon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dj egy dollárt – mondta a pasas barátságtalanul. – Akko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n is mondok neked valami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törölgette verejté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omlo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agyok biztos benne, van-e ná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– mondta a fogatlan. – Öt dollárod van apró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t meg honnan tudja? – hökkent meg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yit kaptál vissza a büfénél, ahol narancslét itta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mondta ezt... magán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cy. A kiscsaj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hirtelenjében arra gondolt, hogy az egy dollár váltságdíj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ztán gyorsan el is felejtette ezt a hülyeséget. Egydollár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áltságdíj. Jó is 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Lacy? – kérdezte rosszat sejtv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a dollárt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kivette a tárcáját a zseb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igyekezett karnyújtásná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bb távolságot tartani a fickótól, de az benyúlt az ablakon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s egysz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kikapta a tárcából az egy dollá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van Lacy? – ismételte meg a kérdésé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ogatlan a háta mögé bökte a hüvelyk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 vala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Üzent vala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ülj a seggeden. Ülj itt, és várd me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nem mondta... meddig kell várno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míg ide nem j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fordult, köpött egyet, és elbotorkált egy szürke ködfo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sajnálni kezdte, hogy nem hozta magával a revolveré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dig-addig sajnálkozott, amíg elbóbiskolt. Amikor kinyitot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emét és az órájára pillantott, felkiáltott rémületé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perc múlva hét óra. Jézusom, hiszen már órák óta itt ál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zen a ször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elyen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ickó, aki a kocsija mellett tipródott, langaléta volt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 szakállú. Hiába is próbálta volna megbecsülni a korát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t tizenöt éves, de kis jóindulattal akár száz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risten! – dörzsölte meg a szemét. – Itt egy újabb hírhozó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het, hogy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özli majd vele a lányért fizeten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áltságdíj tel28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es összeg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Lacyt is megpillantotta, majdnem felkiáltott örömé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Úgy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, egyben van a lány. Az arcán sem látszik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rtént volna vele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angaléta lehajolt, a lány lábujjhegyre állt, átkarolta a fick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akát, és megcsókolta. Nem tartott valami soká, de azért tö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egy közönséges, futó puszi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pasas nem köszönt, még csak rá sem pillantott. Megfordu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elhúzott. Egyenesen bele a szürkeség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törölte keze fejével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, hogy megvártál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mar visszajött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kényelmesen elhelyezkedett mellette. Candell kívánc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rá, vajon a piros fehérn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vel minden rendben van-e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természetesen óvakodott szóba hozni a dolgot. Lacy mé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tizenöt éves ugyan, de az ebben a korban lév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lányoktó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ért már nem illik a bugyijuk után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olt ez? – kérdezte mogorv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az ülés támlájára hajtotta a fejét. Látszott rajta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üksége lenne némi pihenés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rancba! – dühöngött Candell. – Vajon mibe fáradhat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e ennyir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ter – mondta rövid szünet ut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Peter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hogy milyen Peter? – kérdezte a lány lecsukott szemekk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a másik nev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csodálkozva nyitotta ki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nnan tudja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érdezted meg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kérdeztem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smét nyelt egy nagyo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 akkor hov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nék valamit – mondta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ol voltál, nem kaptál? – kérdezte rosszmájúan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fáradt volt, ezért nem is fogta fel a kérdés lényeg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, azok csak isznak és füveznek. Nemigen esz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ünk egy hamburgert, kérl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úgy gondolta, hogy megállnak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mburgeresné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alighogy elindultak, a lány elaludt. A régész ekkor megváltoztat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tervét. Nem az 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mburgeresnél állnak meg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nem annál, amelyik közvetlenül a városba ve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út mell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ült. Ahogy reggel eljöttek mellette, szimpatikus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hajából csak úgy áradt a cigarettafüst. Kissé édese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a normál cigaretta füstjénél, de Candell erre már nem figyel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. A lány összecsücsörített száját nézte, vékony kar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ékonyka nyakát. Úristen, hiszen ez még valóban gyerek.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lighanem így is többet tud már az élet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, mint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 maga maj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rminc évév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csak akkor ébredt fel, amikor Candell megrázta a karj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br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régészsegé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kinyitott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... vagyun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hamburgeresné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idejében. Már azt hittem, éhen ha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kiugrott a kocsiból, Candell megnyugod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vörös villanás azt jelezte, hogy Lacy nem ajándékozta od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enkinek a legintimebb fehérn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é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indez ideig nem sokat gondolkodott azoknak a generáció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ellentéteknek a lényegén, amelyek az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orosztályát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tána követk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orosztályoktól elválasztották. Most azon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érte a megvilágosodás. A vékonyka Lacy Rost három dupl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dag hamburgert falt fel cirka tíz perc alatt, míg jómaga másfel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csak alig volt képes lenyomni. Ebben persze az is közrejátszhato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kissé megviselték a gyomrát az aznapi esemény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jdnem kinyírták; aztán a félelem, hogy a lánynak ba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ik... Nem volt akármilyen nap, nem is vitá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befejezte a hamburgerevést, megivott két nagy ligh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olát, megevett egy adag fagylaltot, majd elégedetten hátra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adon. Candell elérkezettnek látta az i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hogy finoman bár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mégiscsak megmondja neki a véleményé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Éppen nyitotta volna a száját, de a lány meg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Ross, találtam valami érdekes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– kérdezte magába fojtva a mondandóját a ré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ják a fiúk, hogy Mallory Cityben megvált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ckock is ezt mondta – gondol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áltozott meg? És ki mond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iúk, akiknél voltam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nnan ismered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George hozott össze vel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ú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csak úg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mi volt az ár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karatlanul csúszott ki a száján a mondat. Meg is ijedt, ho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kikéri magának a gyanúsítgatást, de talán meg sem ér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célzást, vagy csak nem figyelt fel rá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bírják a hip-hopot, és én is. Azt mondják, hogy eddig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füveztek, a 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ek meg heroint 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ek be maguknak.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a me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. Ezek a srácok nem kedvelik a heroi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szerenc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n egy csapat a városban, amely a heroint és a kokót terít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árt piac, ha ér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emigen értette, de úgy tett, mintha értené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ítólag ebbe a körbe tartozott Henderson és Barrow i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 kábítószer-terj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volt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ítólag csak az idén kezdték. Kiestek néhányan a hálózatbó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és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léptek a helyükbe. De csak ímmel-ámmal csináltá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Ímmel-ámm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rt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8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mindegy? Mintha csak falból csinálták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alból? – hökkent meg ismét Candell. – Minek a falábó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 lehet jobb üzlet, mint kábítószert terjeszte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állítani – mondta a lán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megpróbálta megérteni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beszél Lac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állíta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z igazi nagy buli. A terj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nek csak aprópénz ju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rt arra tippel, hogy Henderson és Barrow csupán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ílerkedett, hogy eltereljék a figyelmet magu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terelj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rt szerint egyre több a városban a szintetikus drog. Sokka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lcsóbb, mint a kokó vagy a heroin, és majdnem ugyanaz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tása. Egyszer csak felbukkant egy banda a semmi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 elkezd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intetikus cuccot terjeszteni. Ezzel ki is hívta maga ell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bbiek haragját. Azokét, akik a kokóban érdekel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hogy nem tudtak rájönni, ki csinálja a szintetikus cucco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hol. Bert szerint itt készítik a városban. A seriff már nemegysz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lokádot vont Mallory City köré, de semmi. Senkit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tak el, az üzlet pedig virágzik. Kvázi, itt csinálják valah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rt azt mondta, neki az a gyanúja, hogy Henderson és Barrow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tyvasztották, és csak azért dolgoztak kokóban is, hogy fedez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gye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szédü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akókocsi! A francba is...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kokósok persze keresik a szintetikus drogban utazóka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de még nem találták meg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 Vagyis hogy megtalálták,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nem terjedt el a híre. Bert szerint Henderson és Barrow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kókocsijukban dolgoztak. Ott készítették a szintetikus sze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Végül is elkaptá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Úgy néz ki a dolog. Rájöttek, hogy kik a hunyók, és hazavágták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ll földjén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a véletlen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 lehet. Nyilván már régóta a nyomukb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ártak: az a hely éppen alkalmas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leszámolás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a pisztolyon csak Boyce ujjlenyomata látszi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8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vonta a váll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használták a kedvez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lkalmat. Követték Henderson kocsij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elyben négyen ültek. Henderson, Barrow, Boyce és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ány. Amikor megálltak Bell földje szélén,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 megálltak valahol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figyeltek. Látták, hogy kiszáll a kocsiból a két stoppo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ák, hogy azok ketten mit akarnak a lánytól, majd azt is láttá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hogy Boyce elveszi a pisztolyukat és megfenyegeti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ták, hogy Barrow és Henderson lelépnek, Boyce pedig eldobj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tukkert. Tovább várakoztak, mert ismerték az embereiket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ták, hogy hamarosan visszatérnek. Addigra viszont 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zükben volt Henderson pisztolya, markolatán Boyce ujjlenyomatáva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ki felvette a stukkert, keszt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vise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kis híján tátott szájjal figyelte Lacy szavait. A fené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, kicsoda ez a kislány? Valami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i mesterzsaru reinkarnációj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enderson és Barrow valóban visszatértek. Ekkor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kósok akcióba léptek, majd lazán elásták a holttesteket úg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bárki megtalálhassa. Ezzel tökéletes alibit biztosított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uknak: Boyce 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tte a két rohadékot, és elföldelte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után a feltámadó szél elvitte Henderson teherautó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lük mi lett? Mármint a gyilkosokka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kérdés – mondta a lány. – Vagy elhúztak onnan,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...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belenyalt az újabb fagylaltjáb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ajd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kerülnek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is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3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úgy ítélte meg, hogy még nincs is olyan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ez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isszafelé útjukon leparkolt a Jamieson Street 16.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. Átpislog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szomszéd kertbe, de nem látta Mr. Pockockot. A há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úzott függönyén vibráló fények arról árulkodtak, hogy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ckock a televíziót néz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odaballagott a lakókocsi 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t helyére, és megpróbá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alálni valamit, ami meg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íthette volna a gyanújukat. De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0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lált semmit. Olyan tisztára söpörték a betont, hogy akár enn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hetett volna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íg a lakókocsi helyén tipródott, Mr. Pockock felbukkant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ertjében, kezében elmaradhatatlan öntö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annájáv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é! Keresnek valakit, kérem. Kit keresn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thatóan nem ismerte fel Candellt a beköszöntött sötétség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égész éppen emlékeztetni akarta rá, hogy kicsoda, é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ogy már kétszer is járt itt, de Lacy meg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te. Átugrott a kerítés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Mr. Pockockhoz lépe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 estét, uram – mondta komolyan csen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 –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t keress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Pockock a lányra nézett, és letette a lába mellé a kann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, azt keresheted, arany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g a házát sem talál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is keresheted, aranyom. Úgy elvitték, hogy nyoma s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rad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hozzák vissz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hoznák, aranyom? Amit egyszer elvisznek, azt cs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itkán hozzák viss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agy igazság – bólintott Lacy. – Megjegyzem magam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t tetszik öntözni a kannáva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úgy – tért ki a válasz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Mr. Pockock. – Jövök, megy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tözök. Téged meg mi szél hozott erre? Miért keres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enderson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islány az öregre mosoly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cy vagyok. Nyári munkán dolgozom a közüzemi hálózatná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ejelentés miatt jö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iák vagy, kicsi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Ide járok a gimib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jha. Ott tanítottam én is. Hallottad, hogy Miss Procto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fán verté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sajnálkozó képet vá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mennyien ki voltunk bukva miatta. Mélyen elítélj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lyen cselekedeteket. Minden osztályban akad néhány reniten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egyre több! – vágott közbe izgatottan az öreg. – Egy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öbb a renitens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igaz – mosolygott Lacy. – Azért is vagyunk itt. Az ot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llégám. Bejelentést kaptunk, hogy Mr. Henderson lakókocsiján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örnyékén nagyon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lik 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éjjel – mondta Mr. Pockock. – De akkor valóban rohadtu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lik. Vagyis már csak 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lö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rosszul csatlakoztak a hálózatra. Ezt kellett volna kivizsgáln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érdezhetem, hogy milyen volt az a szag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ra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ckock – mondta az öreg. – Pockock vagyok. A szag pedi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szarszag volt. Azt megismer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zóval, nem szarszag? Akkor nem a csatlakozással lehet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bléma. Mégis milyen sza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egyszer – mondta az öreg. – Vegyszer szaga volt. Val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üdös vegyszeré. Gondoltam is rá, hogy ezek a renitensek kísérletez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alamivel. Egyszer majd a leve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e repülnek. És velü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ütt én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átta, hogy hoztak-e néha hozzájuk üvegeket vagy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gyobb csomagoka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éha hoztak – mondta Mr. Pockock. – Kannákat hozt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t hittem, víz van bennük. Van, aki biovizet isz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tudja, kik hoztá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herkocsik. Lerakodtak, aztán elmen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 most már nincs büdö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nincs. Azóta ninc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ezt beírom a jelentésembe – mondta Lacy. – Viszontlátásr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Pockoc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Pockock bólintott, és felemelte a kannáját. Ment autóroncso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ntözn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s? – kérdezte a lány, amikor kikanyarodtak az országút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most mi a helyz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torkát köszörülte, majd némi szünet után megszó29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k voltak azok a fickók, akikkel... akiknél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 sarkából látta, hogy a lány elmosolyodi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, Ross, hogy ezek más nyelven beszélnek, mi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. Én meg értek rajta. Ennyi az egés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volt veszélye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udok én vigyázni magamra – mondta magabiztosan Lac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lopva végigpillantott rajta. Aligha lehet több negyv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lónál, a magabiztosságát is beleértve. De esze az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n. És vág, mint a Rambo-ké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Lacy feltett egy kérdést, amely talán még az eddigieknél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is meg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fogok alu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udni? Gondolom, otth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nagyon határozottan megráz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tthon nem, az tuti. Úgy készültem, hogy októberig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yek haz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ludni s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a legkevésbé. Utálom, ha behozzák a reggelimet a szobámb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tálom, ha... szóval, sok mindent utál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ggel visszajöhetsz a múzeumba – próbálkoz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én nem is lennék ott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lenné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fordulhat, hogy el kell mennem valahova... de hamar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szatér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gabonakörök ügyében akarsz lelép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átkozta magát, amiért magas labdát adott fel a lány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y múzeumban mindig adódhatnak fontos dolg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Ross vállára tette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, Ross. Én veled akarok maradni. Izgatnak a gabonakörö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arkasok csontja, minden. És meg is van rájuk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méle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ocsak. És mi lenne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ásított 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3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jd holnap. Már nincs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 beszélni róla. Szóval hol fo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ud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endégszoba megfele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 – bólintott Lac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 múzeum felé vette az irán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t azonban kellemetlen meglepetés ért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5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llemetlen meglepetés Mr. Brown volt, a portás. Amin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befelé igyekezett a lánnyal, kibújt a fülkéjé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után kiál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va, hova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onnal megszimatolta a veszélyt. Tudta, hogy Mr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Brown utálj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, és ennek meg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en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utálta Mr. Brow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honnan eredt ez a kölcsönös ellenszenv, nehezen tud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megmagyarázni. Az övé valószí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g onnan, hogy megérez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rown utálatát. Ezért aztán úgy éltek egymás közelségében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igyekeztek nem tudomást venni egymásról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 elfordította a fejét, ha elhaladt a fülke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, Mr. Brow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elmulasztotta a minden alkalmazottnak kijáró köszönt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ost azonban, hogy Mr. Brown utánakiáltott, Candellnek tudomás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vennie ról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Ó, Mr. Brown? – húzta fel csodálkozva a szemöldöké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megfordult. – Nem is vettem ész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viszont észrevettem magát – mondta kaján örömme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rtás. – Hova igyekszik, Mr. Candel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munkahelyemre – válaszolt a régész. – Van valami kifogás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llen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portás a zsebébe nyúlt, kihúzott 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 egy jókora zsebórá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a szeme elé emelte. Közben mozgott a szája, minth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tematikai 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veleteket végez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íz óra huszonhárom – jelentette ki a nagy hasú, kopasz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fittye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állú emberke. – Pontos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az órájára pislantott. Nála is annyi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timmel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is ember elfintorította az orr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 ez az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Mi az az </w:t>
      </w:r>
      <w:r>
        <w:rPr>
          <w:rFonts w:cs="Times-Italic;Times New Roman" w:ascii="Times-Italic;Times New Roman" w:hAnsi="Times-Italic;Times New Roman"/>
          <w:i/>
          <w:iCs/>
        </w:rPr>
        <w:t xml:space="preserve">ez az? </w:t>
      </w:r>
      <w:r>
        <w:rPr>
          <w:rFonts w:cs="Times-Roman;Times New Roman" w:ascii="Times-Roman;Times New Roman" w:hAnsi="Times-Roman;Times New Roman"/>
        </w:rPr>
        <w:t>– kíváncsiskodott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apta meg Mrs. Honey körlevelé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gész nap távol voltam – mondta Candel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ott van az íróasztal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felmegyek és megné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ppen azt nem lehet. Mrs. Honey utasításba adta, hogy tí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óra után senki sem maradhat az épület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mégis felmegye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nytelen lennék megakadályozni – vigyorgott M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row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? Hogyan? Felpofoz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rownnak tetszett a buli, nagyon tetsz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? Dehogy! – tiltakozott. – Nem nyúlok én senkihez. D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 megtenné, azonnal felhívnám Mrs. Honey-t. – Gonosz képp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re pillantott. – A hölgy, gondolom, még fiatalkorú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egyetlen pillanat alatt megértette, hogy mély szakad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élére lépett. Nem szólt a lányról Mrs. Honey-nak, arró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végképp nem, hogy itt akarja elhelyezni a vendégszob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– fújt visszavonulót. – Ha nem, hát nem. Továbbmegyün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r. Brown gúnyos tekintetével, valamint Lacyvel a há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ögött elindult az ajtó felé. Azt már nem látta, hogy amint elért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ejáratot, Lacy megfordult, és azt a bizonyos egyezménye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jelet mutatta a portásnak, melyhez leginkább a közép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ujj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sználata szükségeltetik. Mr. Brown megcsóválta a fejét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gondolta, megérdemel egy nyelet whisky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végre megsemmisí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elmet aratott egyik utált ellenfel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e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6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nt becsukta mögöttük a lakása ajtaját, Candell a fal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ámaszkodó lányhoz fordu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ébredtél? – kérdezte összehúzva a szem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élig – dünnyögte Lac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figyelj. Itt a szobád; én majd a nappaliban alszom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anapén. Az ott a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ba. Van kulcs az ajtódban, ráfordíthato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? – ásította a lány. – Hiszen csak te vagy a lakás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jtam kívül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élyet sóhaj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. Csak én. Megkérhetnélek valamire? Nagyon f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nn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.. mit csinálja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nkább mit ne csinálj. Ne vedd fel a telefont, és ne nyisd k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bejárati ajtót. Oké? Várd meg, amíg felveszem, vagy kimegye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é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Oké – bólintott a lány. – Hol a cuccom? Candell kirakta 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iszta ágynem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a lányna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den rendben? – kérdezte vé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ösz – mondta a lány. – Minden rendb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edig semmi nem volt rendb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újabb viharfelh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k már ott gyülekeztek Candell feje felet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még nem tudott róluk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7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él tizenegy tájban sikerült meg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nie Beavernek, az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sszú Tollnak Cherylt, azaz Károgó Varjút, hogy béküljön 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andell-lel. Bár Lehulló Hold is gy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ködte eleget, neki ellenáll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lány. Végül Beaver érvei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kénytelen volt meghajo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iszen tetszik neked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ogó Varjú nagyot kiáltot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! – Aztán kicsit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 már halkabban hozzátette: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az... mégis. Legalábbis azt hisz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vedés volt – magyarázta Beaver. – Holtbiztos, hogy tévedés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Mrs. Honey berúgott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próbálta eltolni magától, d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em sikerült. Mást meg nemigen csinálhatott, hiszen a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ök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áttam, amint csókolgatta – kesergett Károgó Varjú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jezzük ki pontosan magunkat – helyesbített Beaver. –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Csak az asszony csókolgatta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. Különben érdek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tem a múzeum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ndenki esküdözik, hogy még csak a gyanú is nevetség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ármint az a gyanú, hogy van közte és Mrs. Honey közö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m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nem tartom olyan nevetsége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edig az. És apád is nagyon dühös volt valamiér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elmondtad apának? – csattant fel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futólag említ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ktelen dühbe gurult. Ritkán láttam még ilyen dühösn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más baja vol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attól tartottam, hozzám vág valamit. Érthetetle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mon megcsóvál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ismer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s. Honey-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lkozott már vele, ha jól tudom, de ismerni biztos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ismer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esleges ezen vitatkoznunk – zárta le a témát Beaver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a lényeg, hogy szükségünk van Candellre. Jóravaló srác,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jól vág az esz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dés, hogy mennyit mondjunk el ne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már beszéltem neki a manituk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hitte el, m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a nem lennél közénk való, te elhinné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sz csinál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á kell jönnünk, mi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van szó. Candell talán rájö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félek – borzongott össze a lány. – Érzem, hogy 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y jól valami a világ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aver felnevet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világban semmi sem megy jól. Az a kérdés, hogy együ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lgozzunk-e Candell-le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szól mellette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ogy neki hisznek. Nekünk meg nem. Ha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ondja el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mit ha mi elmondanánk, kinevetnének érte, talán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 nem neve297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k ki. Figyelj, Cheryl. Most kérdezem utoljára... kedveled a fiú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ogó Varjú lehajtotta a fej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igen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a jelenet az utcán félreérth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olt, és mi félre is érte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óta a srác teljesen kivan. Az a helyzet, Cheryl, hogy fül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léd van esve. És szeretné, ha adnál neki még egy esély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ssük össze a kellemeset a hasznossal. Szeressétek egymás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dolgozzon velünk. Tehá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árogó Varjú egész bensejét elöntötte az öröm. Ó, hát dehogyn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szik neki, dehogynem szereti! Annyira szereti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majd belebolondult, amikor meglátta azt a másik asszony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arjában! Ha régen történt volna mindez, megölte volna, lehú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na a fejb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ét, 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gyerünk! – vezényelt Beaver. – Elviszünk hozz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ost? – hökkent meg a lány. – Hiszen már elmúlt tizenegy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nnyi baj legyen – legyintett Beaver. – Villanyfényné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látszik annyira, hogy kisírtad a szemed utá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öllek! – kiáltotta a lány túláradó boldogságába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öllek! – Felkapott egy párnát, és Beaver felé haj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Állítsd már le magad! – védekezett nevetve az unokatestvé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zzá vagdoss párnáka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ellene telefonálnunk? – kérdezte végül óvatosa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heryl. – Ké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van má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nek? – vonta meg a vállát Turner is. – Legyen nagyobb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meglepetés. Ha már alszik, kipiszkáljuk az ágyból. Én is szeretné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éhány szót váltani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 van – adta meg magát a lány. – De ti menjet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. Én majd mögétek állok. Ne lep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jetek meg, ha nem mosolygo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mindjárt, mint a tengerimalac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sak jó legyen a vége! Csak jó legyen a vége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zt mondogatta magában egészen addig, amíg Candell lakásáho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ért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98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8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cy arra ébredt, hogy veszettül cseng a bejárati csen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Fejér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ntotta a párnáját, és megpróbált ismét elalud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csen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 nem hallgatott el. Rövid szünet után felturbóz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agát, és teljes e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kapcsolt. Mintha az, aki csenge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átenyerelt volna a gombra, és nyomban el is aludt volna raj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íméletlen csengetés áthatolt a fülére szorított párnán, tal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g egy száz méter vastag betonfalon is áthatolt volna. A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álom cih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 kezdett, és lassan elszállt Lacy szem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mikor aztán már végképp nem bírta tovább, lekapta a fejér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a párnát, és ingerült mozdulattal a sarokba hajítot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! – kiáltotta elkeseredetten. – Ross! Nem hallod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ól a csen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nem hallotta. A félig nyitott ajtón át a csengetés ritk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szüneteiben be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csendes, fujtató szuszogásból Lacy ar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övetkeztetett, hogy példaképe alszik, mint a bund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Reménytelenne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t a helyzet, de azért tovább próbálkoz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kelt, kitárta az ajtót és kétségbeesetten kikiáltott raj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! Szól a csen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ss tovább szuszogott. Lacy ekkor feladta az ébresztgeté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gondolta, jobb, ha maga intézi el a dolgot. Természetes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szébe sem jutott, hogy lefekvés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tt a régész arra kérte: ne vegy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l a telefont, és ne nyisson ajtót senkine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a így tett volna, nem kevés kellemetlenség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 óvta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 a példakép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nem így tet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99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kulcs a zárban volt, így Lacynek nem soká kellett bíb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ni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eresgéléssel. Fordított egyet rajta, lenyomta a kilincse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s kinyitotta az ajt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hogy megpillantotta az odakint várakozókat, egy csapásr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iröppent a maradék álom is a szem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l. Mintha az </w:t>
      </w:r>
      <w:r>
        <w:rPr>
          <w:rFonts w:cs="Times-Italic;Times New Roman" w:ascii="Times-Italic;Times New Roman" w:hAnsi="Times-Italic;Times New Roman"/>
          <w:i/>
          <w:iCs/>
        </w:rPr>
        <w:t>Apacser</w:t>
      </w:r>
      <w:r>
        <w:rPr>
          <w:rFonts w:cs="TTE1A35A40t00;Times New Roman" w:ascii="TTE1A35A40t00;Times New Roman" w:hAnsi="TTE1A35A40t00;Times New Roman"/>
        </w:rPr>
        <w:t>_</w:t>
      </w:r>
      <w:r>
        <w:rPr>
          <w:rFonts w:cs="Times-Italic;Times New Roman" w:ascii="Times-Italic;Times New Roman" w:hAnsi="Times-Italic;Times New Roman"/>
          <w:i/>
          <w:iCs/>
        </w:rPr>
        <w:t>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ím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ilmbe cseppent volna. Egy csapat indián állt odakint a fo299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yosón; hosszú, fekete hajúak, az egyiknek még muris amulett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 lógtak a nyakában, és egy toll volt hátul a hajcsimbókjáb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úr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kkor villant csak az agyába, hogy talán nem kellett vol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itnia az ajtót. Hiszen Ross meg is kérte rá. De hát mi a fenéér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nem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aga jött ajtót nyitni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ls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elindulásában meg akart futamodni, de a legelöl ál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atal indián megérezhette a szándékát, mert gyorsan elkapta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jtókilincs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r. Ross Candellt keressük – mondta behízelg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 –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tt lakik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nyalta a száját. Mi a fenét mondjon? Hátha font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dolog, nemigen tagadhatja le Candellt. Másrészt viszont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akarnak 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e? – kérdezte némi szemrehányással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jába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l találjuk Mr. Candellt? – kérdezte a fiatal indián immá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dvetlen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ágyban – mondta Lacy. – Alszik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acy ekkor fedezte csak fel, hogy az indiánok egyike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Méghozzá nagyon csinos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félretolta a férfit, és Lacy elé állt. Lacy úgy huszonévesn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accol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aga... kicsoda? – kérdezte az indián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degesen vibrál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cy Rost – mondta önkéntelenül i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ben csak ekkor tudatosult, hogy majdnem tökélete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zítelen. Csak a piros bugyi volt rajta, és felül egy kis pá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volna vennie valahol egy normálisabb hálóruhát, de há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 a csoda gondolta volna, hogy Candell-lel fog egy lakásb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udni? Az indián lány szigorúan összezárta az ajk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csodája... vagy te Candellnek? – kérdezte enyhén remeg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hango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hökkent. Mi a fenét mondjon erre? Azt nem mondhatja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ogy a munkatársa, lévén, hogy amin eddig dolgoztak, a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igorúan titkos, viszont nem is a rokon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... barát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je – mondta végü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ntha elsápadt volna. A tollas férfi a karj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tte a kezé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el tudná ébreszteni, kérem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indián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azonban élesen rákiál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kel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tovább nyalogatta a szá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élyen alszik – magyarázta. – Nagyon elfáradt az este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jszaka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rtem – bólintott a 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. – Te hány éves vagy, kicsiké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nem kedvelte, ha ismeretlenek kicsikémnek szólítják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e benne is ott dolgozott a fáradtság és a kialvatlanság, e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csattant fel, mint korábban talán megtette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izenöt – mond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indián hölgy bólint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zavarunk tovább. Mondd meg neki, hogy Káro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rjú kereste, és az üdvözletét küld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osolyogni próbált, de nem igazán sikerült neki. Bezárt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z ajtót, visszabotorkált a szobába, fejjel 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e bevetett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gát az ágyába, és úgy marad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Csak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, jóval kés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bb, hosszú és 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avaros álmok utá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ébredt arra, hogy Ross a vállát rázogatj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br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 Lacy! – halotta a hangját. – Süt a nap, csiripelne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 madarak, gyönyör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ra virradtun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kárognak a varjak – tette hozzá még mindig álmos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ány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0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nek eszébe sem jutott, hogy mélyebb értelmet keress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szavai mögött. Bizonyára csak jópofáskodik, s mint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nédzserek általában, utálja a romantiká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Amíg a lány a fürd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zobában tollászkodott, sütött néhány tojást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ávét f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zött, aztán amikor Lacy visszatért a szobába, elé tálal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is asztalkár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 csak, Lacy – kezdte már kávézás közben. – Tisztáznun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ne a státuszunk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1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tökéletesen magához tért Lacy rávigyorg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sak nem akarsz feleségül ven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? Hozzám jönné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Dehogyis, a francba, remélem, nem mondod komoly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 ha úgy mondaná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azt felelném, hogy nem lehet, mert nem szeretlek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legalábbis nem </w:t>
      </w:r>
      <w:r>
        <w:rPr>
          <w:rFonts w:cs="Times-Italic;Times New Roman" w:ascii="Times-Italic;Times New Roman" w:hAnsi="Times-Italic;Times New Roman"/>
          <w:i/>
          <w:iCs/>
        </w:rPr>
        <w:t>úgy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Hm. És kit szeretsz </w:t>
      </w:r>
      <w:r>
        <w:rPr>
          <w:rFonts w:cs="Times-Italic;Times New Roman" w:ascii="Times-Italic;Times New Roman" w:hAnsi="Times-Italic;Times New Roman"/>
          <w:i/>
          <w:iCs/>
        </w:rPr>
        <w:t>úgy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aul Stiller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Columbiára já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ha. És akkor velem mi a helyzet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éged is szeretlek. Csak másképpen. Te a példakép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gy. Igazán jó arc. Frankóbb vagy, mint Indiana Jones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lyen szempontból?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t, például, te él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 xml:space="preserve">ember vagy.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eg csak kitalá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Azonkívül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mindent tud, és mindent elintéz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 jó,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ár miért lenne jó? Akkor rám mi szüksége lenne? Te i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kat tudsz, bátor is vagy, meg minden, de azért néha elkel neke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kis segítség. Érzem, hogy szükséged van rá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ofene! – gondolta Candell. – Egy kis filozófussal hozo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össze a végz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 van, nem veszlek feleségül. Maradjunk csak j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ok. Ezen a helyzeten viszont változtatnunk kell. Nem lakhats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ála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n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rt mások félreértenék. Többek között a nagyapád is. Mi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gondolsz, mi történne, ha egyszer csak megszólalna a cseng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yitnád az ajtót, történetesen a piros bugyidban, és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egölne – mondta a lány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ár lenne ér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engem, hanem tége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nyelt egye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lán értem is kár lenne. Bár felteh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en jóval kisebb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Ross, honnan tudod, hogy piros a bugyi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igen rejtegette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Észre sem vette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Valahol laknod kell, Lacy – tért vissza az eredeti problémár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. – Már ha nem akarsz hazajárni napont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mondtad, a múzeumban alhato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 csak szükségmegoldás lett voln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Beszélj Mrs. Honey-val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ja megenged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kkor sem, ha a nagypapám szólna nek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obb lenne, ha szállodában laknál. Nem messze innen ismer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 elfogadható kis hotelt. Öt perc séta. Nos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endben van – biccentett a lány. – Különben, hogy te milye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élyen alszol...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Igazán? – sóhajtotta Candell. – Nagyon elfáradtam. Ne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volt könny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ap a tegnap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kellett ajtót nyitnom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ssék?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jszaka csengettek, és a füled botját sem mozdítottad. Nek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ellett kimennem ajtót nyit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hökkenve nézett rá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meztettelek, hogy senkinek ne nyisd ki az ajtó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, de olyan vadul csengettek, hogy talán még mindig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yomnák a gombot, ha nem nyitom 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idegességében a szájába harapo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i volt az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fogod elhinni, de három indián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andell megszédült. Olyan gyengeség fogta el, hogy majd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esett a széké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. Az asztal sarkába kellett kapaszkodnia, hog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e ne csússzon a sz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yegr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árom... in... diá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 izgulj, nem esett bajom, nem skalpoltak meg, nagyo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rátságosak voltak. Utánad tudakozódtak, amennyire viss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udok emlékezni rá, de mondtam nekik, hogy alszo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s... hogy mentél ajtót nyitni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szeme kikerek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Hogy mentem? Két lábon. Hogyan kellett volna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3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 volt rajtad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acy megvonta a váll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z-az. Elfelejtettem hálóruhát hozni. Amint lehet, vesze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gye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e jóságos isten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nyúltak hozzám egy ujjal sem. Még a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barátságo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</w:t>
      </w:r>
      <w:r>
        <w:rPr>
          <w:rFonts w:cs="TTE148A460t00;Times New Roman" w:ascii="TTE148A460t00;Times New Roman" w:hAnsi="TTE148A460t00;Times New Roman"/>
        </w:rPr>
        <w:t>_______</w:t>
      </w:r>
      <w:r>
        <w:rPr>
          <w:rFonts w:cs="Times-Roman;Times New Roman" w:ascii="Times-Roman;Times New Roman" w:hAnsi="Times-Roman;Times New Roman"/>
        </w:rPr>
        <w:t>???!!!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t vagy úgy oda? Egy csinos indián n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s volt közöttü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egkérdezte, hány éves vagyok. Mondtam neki, hogy tizenö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galmam sincs róla, miért kérdezte. Neked talán va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van – nyögte Candell, és az asztal lapjára hajtotta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ejé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101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után Lacyt átköltöztette a hotelbe, Candell felhívta Káro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rjút. Már a harmadik csengetésre felvették a telefon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 Candell vagyok – mondta gyorsan. – Kérlek, ne ted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 a kagyló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Én pedig Károgó Varjú – hallotta a lány könnyed hangjá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Miért tenném le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zt hiszem... bizonyos magyarázattal tartozo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heryl hangja nem volt sem rideg, sem visszautasító. És e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alahogy még jobban megrémítette Candellt, mintha Varjú lecsapt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a kagylót, vagy éles hangon veszekedni kezdet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na vel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gyan már, Ross, nem tartozol te nekem semmiféle magyarázatta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ért is tartoznál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Kérlek, Cheryl, hadd magyarázzam meg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Ross, könyörgök, ne terhelj a magánügyeiddel. Van dolgo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ok nélkül is éppen elég. Egyébként én is fel akartalak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hívni. Csak vártam még egy kicsit, nem tudom, a kis barát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ikor szokott felébredni, nem akartam felzavarn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Cheryl, 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nem a barátn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m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A futó kalandjaid sem érdekelnek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is futó kaland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ól van Ross, ha akarod, azt is elhiszem, hogy a nagymamád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olt álruhában. Bár a nagymamák általában nem szokt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lig átlátszó piros bugyikban járkáln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Cheryl, kérlek... Hagyd, hogy megmagyarázzam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lány hangja megkeményedet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Figyelj rám, Ross! Ha mindenképpen beszélni akarsz kett</w:t>
      </w:r>
    </w:p>
    <w:p>
      <w:pPr>
        <w:pStyle w:val="Normal"/>
        <w:autoSpaceDE w:val="false"/>
        <w:rPr/>
      </w:pP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nkr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l, akkor beszéljünk. Mégpedig most!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 lehetne inkább személyes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m, Ross. Különben hamarabb találkozunk, mint gondolnád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óval az a helyzet, hogy egyszer-kétszer összejöttünk és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eszélgettünk... aztán történt, ami történt; nagy dolgok azér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em történtek. Egy kis flört volt, semmi más. Különben is, te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ieidhez tartozol, én meg az enyémekhez. Utálom a nyavalyg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érfiakat, ezért arra kérlek, hogy feledkezz meg arról a pár napról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nnyi ilyen pár nap van az ember életében, mint láncban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zemek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még soha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–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kem viszont igen. Hálás lennék, ha kulturált emberként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iselkednél. Simon talált valamit, ami bizonyára érdekelni fog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Úgy terveztük, hogy fél óra múlva nálad vagyunk. Rendben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ighanem ez volt a világ leghosszabb félóráj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5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SBN 978 963 95 91 394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Gesta Könyvkiadó, Budape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kiadó:</w:t>
      </w:r>
    </w:p>
    <w:p>
      <w:pPr>
        <w:pStyle w:val="Normal"/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Herczeg Ferencné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ügyvezet</w:t>
      </w:r>
      <w:r>
        <w:rPr>
          <w:rFonts w:cs="TTE148A460t00;Times New Roman" w:ascii="TTE148A460t00;Times New Roman" w:hAnsi="TTE148A460t00;Times New Roman"/>
        </w:rPr>
        <w:t xml:space="preserve">_ </w:t>
      </w:r>
      <w:r>
        <w:rPr>
          <w:rFonts w:cs="Times-Roman;Times New Roman" w:ascii="Times-Roman;Times New Roman" w:hAnsi="Times-Roman;Times New Roman"/>
        </w:rPr>
        <w:t>igazgató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szerkesz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 xml:space="preserve">: </w:t>
      </w:r>
      <w:r>
        <w:rPr>
          <w:rFonts w:cs="Times-Italic;Times New Roman" w:ascii="Times-Italic;Times New Roman" w:hAnsi="Times-Italic;Times New Roman"/>
          <w:i/>
          <w:iCs/>
        </w:rPr>
        <w:t>Halmos Ferenc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06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iadvány a debreceni könyvnyomtat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öbb mint négy évszázados hagyományait 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rz</w:t>
      </w:r>
      <w:r>
        <w:rPr>
          <w:rFonts w:cs="TTE148A460t00;Times New Roman" w:ascii="TTE148A460t00;Times New Roman" w:hAnsi="TTE148A460t00;Times New Roman"/>
        </w:rPr>
        <w:t>_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FÖLDI NYOMDA Zrt.-ben készült a 2008. évben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Felel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s vezet</w:t>
      </w:r>
      <w:r>
        <w:rPr>
          <w:rFonts w:cs="TTE148A460t00;Times New Roman" w:ascii="TTE148A460t00;Times New Roman" w:hAnsi="TTE148A460t00;Times New Roman"/>
        </w:rPr>
        <w:t>_</w:t>
      </w:r>
      <w:r>
        <w:rPr>
          <w:rFonts w:cs="Times-Roman;Times New Roman" w:ascii="Times-Roman;Times New Roman" w:hAnsi="Times-Roman;Times New Roman"/>
        </w:rPr>
        <w:t>: György Géza vezérigazgató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nyomdai megrendelés törzsszáma: 2295.49.01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észült 19,57 (A/5) ív terjedelembení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4CFC58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TTE1A35A40t00">
    <w:altName w:val="Times New Roman"/>
    <w:charset w:val="00"/>
    <w:family w:val="auto"/>
    <w:pitch w:val="default"/>
  </w:font>
  <w:font w:name="TTE148A46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4:10:00Z</dcterms:created>
  <dc:creator>AMD XP</dc:creator>
  <dc:description/>
  <cp:keywords/>
  <dc:language>en-US</dc:language>
  <cp:lastModifiedBy>felhasználó</cp:lastModifiedBy>
  <dcterms:modified xsi:type="dcterms:W3CDTF">2009-05-24T15:51:00Z</dcterms:modified>
  <cp:revision>2</cp:revision>
  <dc:subject/>
  <dc:title>Leslie L</dc:title>
</cp:coreProperties>
</file>