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Lebegő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héz napok járnak Takcang kolostorára. Korán beköszöntött e tél, beragadt a nagy imahenger tengelye, macskadémon riogatja a szerzeteseket, sőt még Kribjang apát is a vártnál korábban tér haza indiai útjáról. Gyanús kincskeresők árasztják el a kolostort, s a zűrzavarban gyilkosság történik. A gyilkos biztonságban érezhetné magát a jámbor szerzetesek között, ha nem tartózkodna a kolostorban a ritka kéziratokat tanulmányozó Blobzang rinpócse, azaz Leslie L. Lawre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1:00Z</dcterms:created>
  <dc:creator>AMD XP</dc:creator>
  <dc:description/>
  <cp:keywords/>
  <dc:language>en-US</dc:language>
  <cp:lastModifiedBy>AMD XP</cp:lastModifiedBy>
  <dcterms:modified xsi:type="dcterms:W3CDTF">2007-10-22T08:22:00Z</dcterms:modified>
  <cp:revision>1</cp:revision>
  <dc:subject/>
  <dc:title>Leslie L</dc:title>
</cp:coreProperties>
</file>