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Huan-ti átk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gény főhőse – a szerző több művéből már ismert – magyar származású angol biológus és orientalista Leslie L. Lawrence, aki most éppen Kínába utazik. A meglehetősen vegyes társaságot szállító repülőgépet eltérítik, s Laosz egyik kietlen vidékén, a dzsungel közepén, egy tenyérnyi repülőtéren landolnak. Senki nem ért semmit… rejtélyes események, gyilkosságok követik egymást. Miért? Lawrence így mérlegeli az eseményeket:</w:t>
      </w:r>
    </w:p>
    <w:p>
      <w:pPr>
        <w:pStyle w:val="Normal"/>
        <w:jc w:val="both"/>
        <w:rPr/>
      </w:pPr>
      <w:r>
        <w:rPr/>
        <w:t>„</w:t>
      </w:r>
      <w:r>
        <w:rPr/>
        <w:t>Állítólag szájról szájra jár egy ősi legenda Huan-ti császár agyaghadseregéről, amelyet a császár a föld alá rejtett… Előtűnik a semmiből egy titokzatos kínai aki végigjárta a világ legnevezetesebb régiségboltjait és megpróbálja bemesélni a tulajdonosnak, hogy az agyaghadsereg valóban létezik és meg is lehet találni. Ezek után Bangkokban sinológiai konferenciát rendeznek, amelyre odacsalják azokat a tudósokat, akik az agyaghadsereg legendájával foglalkoznak. A tudósokat elrabolják, s oda viszik, ahol állítólag az agyaghadsereg rejtőzik.</w:t>
      </w:r>
    </w:p>
    <w:p>
      <w:pPr>
        <w:pStyle w:val="Normal"/>
        <w:jc w:val="both"/>
        <w:rPr/>
      </w:pPr>
      <w:r>
        <w:rPr/>
        <w:t>Végül felbukkan egy rejtélyes fickó, az Arcnélküli Ember, Lej Csung-tao és egy eltűnt expedíció.</w:t>
      </w:r>
    </w:p>
    <w:p>
      <w:pPr>
        <w:pStyle w:val="Normal"/>
        <w:jc w:val="both"/>
        <w:rPr/>
      </w:pPr>
      <w:r>
        <w:rPr/>
        <w:t>Uramisten! Mibe keveredtem már megint?”</w:t>
      </w:r>
    </w:p>
    <w:p>
      <w:pPr>
        <w:pStyle w:val="Normal"/>
        <w:jc w:val="both"/>
        <w:rPr/>
      </w:pPr>
      <w:r>
        <w:rPr/>
        <w:t>Természetesen a talányok és a rejtélyek kellős közepébe, amint Lawrence izgalmas és fordulatos események során meg is old. Közben sokat megtudhatunk Kína történelméről, művészetéről, életéről, a régi legendákról.</w:t>
      </w:r>
    </w:p>
    <w:p>
      <w:pPr>
        <w:pStyle w:val="Normal"/>
        <w:jc w:val="both"/>
        <w:rPr/>
      </w:pPr>
      <w:r>
        <w:rPr/>
        <w:t>A rejtély és a legenda Huan-tiről ma már valóssággá szelídült. A régészek feltárták az agyaghadsereget, s a katonák teljes pompájukban vigyázzák Huan-ti álm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52:00Z</dcterms:created>
  <dc:creator>AMD XP</dc:creator>
  <dc:description/>
  <cp:keywords/>
  <dc:language>en-US</dc:language>
  <cp:lastModifiedBy>AMD XP</cp:lastModifiedBy>
  <dcterms:modified xsi:type="dcterms:W3CDTF">2008-01-25T19:54:00Z</dcterms:modified>
  <cp:revision>1</cp:revision>
  <dc:subject/>
  <dc:title>Leslie L</dc:title>
</cp:coreProperties>
</file>