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Gyilkosság az olimpiá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irkózóválogatott az olimpiára készül. Jó kedvüket némileg beárnyékolja az a tény, hogy a szabadfogásban éremesélyes Jake Williams nem éppen kedélyes hangú levelet kap: „Williams, te patkány. Ha nem lépsz vissza, meghalsz! Kegyelemért fogsz könyörögni, mint egy kutya. Lépj vissza, ha kedves az életed!”. Szándékai komolyságát bizonyítandó, a levél szerzője pár nap múlva megöli Williams dobermanját.</w:t>
      </w:r>
    </w:p>
    <w:p>
      <w:pPr>
        <w:pStyle w:val="Normal"/>
        <w:jc w:val="both"/>
        <w:rPr/>
      </w:pPr>
      <w:r>
        <w:rPr/>
        <w:t>A válogatott edzője felkeresi John C. Lendvay magándetektívet, és arra kéri, a csapat pszichológusának álcázva utazzon velük az olimpiára, és találja meg a levél íróját.</w:t>
      </w:r>
    </w:p>
    <w:p>
      <w:pPr>
        <w:pStyle w:val="Normal"/>
        <w:jc w:val="both"/>
        <w:rPr/>
      </w:pPr>
      <w:r>
        <w:rPr/>
        <w:t>Lendvay nem habozik, hanem magára ölti a nemrég vízbefulladt vitorlázó versenyző formaruháját, és a gyilkos nyomába ere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08:00Z</dcterms:created>
  <dc:creator>AMD XP</dc:creator>
  <dc:description/>
  <cp:keywords/>
  <dc:language>en-US</dc:language>
  <cp:lastModifiedBy>AMD XP</cp:lastModifiedBy>
  <dcterms:modified xsi:type="dcterms:W3CDTF">2007-10-22T08:10:00Z</dcterms:modified>
  <cp:revision>1</cp:revision>
  <dc:subject/>
  <dc:title>Leslie L</dc:title>
</cp:coreProperties>
</file>