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oveg"/>
        <w:spacing w:before="58" w:after="58"/>
        <w:ind w:left="58" w:right="58" w:hanging="0"/>
        <w:jc w:val="both"/>
        <w:rPr/>
      </w:pPr>
      <w:r>
        <w:rPr/>
        <w:t>Leslie L. Lawrence Goában piheni ki egy himalájai kutatóút fáradalmait. Egy reggel kerekes székes öregúrra bukkan a tengerparton, aki röviddel a találkozás után gyilkosság áldozata lesz. Leslie L. Lawrence-t is megkísérlik megölni, s ettől kezdve rejtélyesebbnél rejtélyesebb események és újabb gyilkosságok követik egymást. A halottak testét furcsa, ismeretlen lakkal mázolja be a gyilkos. Szadanand Szingh felügyelő Leslie L. Lawrence-re vadászik, Leslie L. Lawrence a gyilkosra. Ő pedig tovább szedi áldozatait a Mandovi folyó lagúnáiban, mígnem hősünk, szájában elmaradhatatlan pipájával, kezében 38-as Smith and Wessonjával megálljt nem parancsol nek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58" w:after="58"/>
      <w:ind w:left="58" w:right="58" w:hanging="0"/>
      <w:jc w:val="both"/>
    </w:pPr>
    <w:rPr>
      <w:rFonts w:ascii="Georgia" w:hAnsi="Georgia" w:cs="Georgi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4:00Z</dcterms:created>
  <dc:creator>gerő</dc:creator>
  <dc:description/>
  <cp:keywords/>
  <dc:language>en-US</dc:language>
  <cp:lastModifiedBy>gerő</cp:lastModifiedBy>
  <dcterms:modified xsi:type="dcterms:W3CDTF">2007-10-16T08:31:00Z</dcterms:modified>
  <cp:revision>1</cp:revision>
  <dc:subject/>
  <dc:title>Leslie L</dc:title>
</cp:coreProperties>
</file>