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rPr>
      </w:pPr>
      <w:bookmarkStart w:id="0" w:name="8"/>
      <w:bookmarkEnd w:id="0"/>
      <w:r>
        <w:rPr>
          <w:rFonts w:cs="Verdana" w:ascii="Verdana" w:hAnsi="Verdana"/>
          <w:b/>
          <w:bCs/>
        </w:rPr>
        <w:t>DZSINGISZ KÁN ÖRÖKSÉGE</w:t>
      </w:r>
    </w:p>
    <w:p>
      <w:pPr>
        <w:pStyle w:val="NormalWeb"/>
        <w:rPr/>
      </w:pPr>
      <w:r>
        <w:rPr>
          <w:rFonts w:cs="Verdana" w:ascii="Verdana" w:hAnsi="Verdana"/>
          <w:b/>
          <w:bCs/>
          <w:i/>
          <w:iCs/>
          <w:sz w:val="20"/>
          <w:szCs w:val="20"/>
        </w:rPr>
        <w:t xml:space="preserve">Én pedig szomorkodom, látó szemem mintha </w:t>
        <w:br/>
        <w:t xml:space="preserve">nem látna, gondolkodó elmém mintha </w:t>
        <w:br/>
        <w:t xml:space="preserve">semmit sem értene, bánat borul reám. De </w:t>
        <w:br/>
        <w:t xml:space="preserve">az ember fia mind arra teremtetett, hogy </w:t>
        <w:br/>
        <w:t>meghaljon, mikor az Ég az időt kijelöli számára.</w:t>
      </w:r>
      <w:r>
        <w:rPr>
          <w:rFonts w:cs="Verdana" w:ascii="Verdana" w:hAnsi="Verdana"/>
          <w:sz w:val="20"/>
          <w:szCs w:val="20"/>
        </w:rPr>
        <w:br/>
        <w:t>(Kül-tegin türk hadvezér feliratából, i. sz. VIII. sz.)</w:t>
      </w:r>
    </w:p>
    <w:p>
      <w:pPr>
        <w:pStyle w:val="NormalWeb"/>
        <w:rPr/>
      </w:pPr>
      <w:r>
        <w:rPr>
          <w:rFonts w:cs="Verdana" w:ascii="Verdana" w:hAnsi="Verdana"/>
          <w:b/>
          <w:bCs/>
          <w:sz w:val="20"/>
          <w:szCs w:val="20"/>
        </w:rPr>
        <w:t>1227-ben, a disznó évében "eldőlt a korhadt fa s teljes hosszában végigfeküdt a földön, összeomlott a régi oszlop a terhek súlya alatt" -, ahogy a Mongolok Titkos Történetének krónikása Dzsingisz jövendő halálát látnoki módon még évekkel az esemény beköszönte előtt megénekelte. Halála ugyanolyan rejtélyes és ködös volt, mint élete, semmi biztosat nem hagytak ránk az elmúlt évszázadok krónikaírói vagy az utódok. Sírját nem jelzi felirattal gazdagított kőkolosszus, és arról sincs tudomásunk, hogy hol helyezték örök nyugalomra sokat átkozott testét, hazai földön nyugszik-e valahol a Tola partján, vagy pedig a meghódoltatott ellenség földjén temették el örök figyelmeztetésként. Temetéséről nem keltek szárnyra legendák, mint Attiláéról, észrevétlenül hagyta el a világot, úgy, ahogy megszületett. Az 1228-as kurultájon fiát, Ögödejt választották utódjául azzal a céllal, hogy folytassa apja politikáját, tartsa meg a meghódított területeket, s ha lehet, még gyarapítsa is azokat, egyszóval lépjen Dzsingisz örökébe. De milyen is volt az az örökség, amit a nagykán utódaira hagyott?</w:t>
      </w:r>
    </w:p>
    <w:p>
      <w:pPr>
        <w:pStyle w:val="NormalWeb"/>
        <w:rPr/>
      </w:pPr>
      <w:r>
        <w:rPr>
          <w:rFonts w:cs="Verdana" w:ascii="Verdana" w:hAnsi="Verdana"/>
          <w:b/>
          <w:bCs/>
          <w:sz w:val="20"/>
          <w:szCs w:val="20"/>
        </w:rPr>
        <w:t>Területét tekintve a mongol birodalom soha nem látott kiterjedést ért el, magába foglalta Észak-Kínát, Mandzsúriát és Korea egy részét, Afganisztán és Irán területét. A mongol birodalom nyugati határa valahol a Kaspi-tengernél húzódott, míg északon a Bajkál-tó felett találjuk a határt. Ebben a kontinensnyi országban a mongol etnikum azonban csak igen kevéssé képviseltette magát, s becslések szerint nem is valószínű, hogy elérte az egymilliót (1 2%-át az összlakosságnak). Míg a mongol törzsek továbbra is megmaradtak lovas-nomádnak, addig az általuk legyőzött és leigázott területeken magas színvonalú földművelő kultúra volt, virágzott az ipar és a kereskedelem.</w:t>
        <w:br/>
        <w:t>A hódító háborúk megindulásával a feudalizálódás egyre nagyobb mértékben haladt előre. A hadizsákmányt nem egyenlő módon osztották fel, hanem különböző kritériumoknak megfelelően, meglehetősen bonyolult szempontok alapján, amelyek között a nemzetségi kapcsolatokon nyugvó különbségek nem mutathatók már ki. Előtérbe kerülnek a katonai és feudális különbségek, azaz az ezredesek zsákmányrésze jóval nagyobb, mint például a századosoké, akkor is, ha köztük kizárólag katonai kapcsolat áll fenn.</w:t>
        <w:br/>
        <w:t>A további rabló hadjáratok, amelyek keretében már nemcsak egyszerű, könnyen elosztható javak kerülnek zsákmányként a hódítók kezébe, hanem országok és népek is, amikor a leigázottak már nem válnak a birodalom egyenrangú részeivé és polgáraivá - mint ahogy régebben a belháborúk következményeképpen még a kezdetben ellenséges és félig kiirtott nemzetségek vagy törzsek tagjaival történt -, tovább élezik ennek a mesterségesen kialakított katonai demokráciának a válságát, s fejlesztik a feudális viszonyokat. A leigázott népeket és országokat - mint területet és mint népességet - nem osztják fel a győztesek között a belháborúk során megszokott hierarchiának megfelelően, hanem kezdetben a nagykán megtartja őket magának, mint aki amúgy is az egész birodalom tulajdonosa, később aztán felosztja fiai között. Megszűnik a katonai rangok szerinti elosztás, a zsákmányból nem a magasabb katonai rang kapja a többet, hanem a káni család tagja, függetlenül a hódításban betöltött szerepétől és a hadseregben viselt funkciójától. A kiosztott országot a kánfi tovább osztja nökürjei, kíséretének tagjai között, őket nevezi ki helytartóknak az elfoglalt városokba, s az adókból is nagyobb a részesedésük, mint az alacsonyabb beosztásúaknak. Később aztán a polgári közigazgatás bevezetésekor a katonai szervezet rangjainak a jelentősége erősen lecsökken, s a katonai demokráciának mint döntő formának a megszűnésével együtt a feudális kapcsolatok kerülnek az első helyre.</w:t>
        <w:br/>
        <w:t>A mongol társadalom történetének főbb vonásait a nagykán haláláig a következőkben összegezhetjük: a Dzsingisz fellépése előtti időkben a mongol társadalom a nemzetségi társadalmi forma felbomlásának állapotában volt, ez a forrna azonban még nagyon sokáig igen erősen tartotta magát. Ha egy, a nemzetségi társadalomtól leginkább eltávolodott mongol nyelvű népet vizsgálunk meg, például a najmanokat, arra a következtetésre jutunk, hogy az "ország" csak kívülről nézve egységes, de tulajdonképpen a nemzetségek és törzsek kusza hálója szövi át. Igaz ugyan, hogy elméletileg az ország élén egy kán áll, ennek hatalma azonban erősen korlátozott, ugyanolyan módon, mint a királyoknak a feudális anarchia idején.</w:t>
        <w:br/>
        <w:t>Az anyagi javak egyenlőtlen elosztásának következményeképpen a nemzetségi-törzsi szervezetben megjelennek a feudalizmus csírái, melyeknek kifejlődése elsősorban az alapvető gazdasági okok mellett a belső háborúkkal függ össze. A háborúkban győztes nemzetségek uralmuk alá vetik a legyőzőiteket, s ez mind anyagi, mind pedig emberi erő szempontjából megnöveli hatalmukat. Az állatállomány és az emberek száma közti ellentmondáson alapuló permanens válság megoldására irányuló törzsi háborúk korszakában erősödik meg a feudalizmus.</w:t>
        <w:br/>
        <w:t>Tekintettel azonban arra, hogy törzsi háborúkkal a válságot nem lehet megoldani - a szükség évről évre visszalátogat -, meg kell kísérelni, hogy valamilyen módon megnyugtató megoldást találjanak. A megoldás egyik gyakori módja a letelepedés, áttérés a földművelésre s ezzel együtt a feudális társadalmi forma kifejlesztése, amely aztán hosszú évszázadokra uralkodóvá válik e népek történetében.</w:t>
        <w:br/>
        <w:t>A letelepedésre alkalmas terület megszerzése azonban nem mindig jelent egyszerű feladatot. Belső-Ázsia pusztái még a modern kor technikai vívmányainak birtokában sem kecsegtetnek a földművelés számára kiváló lehetőségekkel, hát még a kor emberének, aki a földművelést alig-alig ismerte. A kor technikai színvonalán lehetetlen lett volna a földművelésre való áttérés a belső-ázsiai pusztákon még akkor is, hogyha abban az időben a mongol népek megpróbálták volna ezt a lehetőséget is.</w:t>
        <w:br/>
        <w:t>A válság másik lehetséges megoldásának a külső expanzió mutatkozott, azaz csupán más, letelepedett vagy állattenyésztő népek kifosztása révén volt csak lehetséges az élelmiszerbázis kiszélesítése s az emberanyag (elsősorban kézműves) utánpótlás biztosítása. Ezeket az erős, részben letelepedett s a haditechnikát is magas színvonalon ismerő népeket a nemzetségi-törzsi anarchikus társadalom erejével azonban lehetetlen lett volna kirabolni, éppen ezért a társadalom gyökeres átalakítására volt szükség. Ezt a szükségszerűséget ismerte fel Dzsingisz, s a módot is megtalálta rá, hogy felismerését a gyakorlatban alkalmazza.</w:t>
        <w:br/>
        <w:t>A külső terjeszkedés útjában elsősorban maga a nemzetségi-törzsi rendszer állt, hiszen még az expanzió céljának a megértetése, s a némileg egységes fellépés szükségességének az elfogadása is szinte lehetetlen feladat elé állította volna azt, aki megkísérelte volna, hogy a széthúzó, egymással ellenséges viszonyban álló népeket egy cél érdekében tömörítse. A különböző nyelvű és kultúrájú, a nemzetségi társadalom más-más fokán álló népekből csak egyetlen módon lehetett egy viszonylag egységes országot létrehozni; ha valamennyi nép és törzs feladja függetlenségét, s egy közös, irányító akaratnak rendeli alá magát. Erre azonban békés úton természetesen egyik egység sem volt hajlandó, így a megoldást csak egyetlen módon lehetett elképzelni: a különböző egységeket legyőzve, eltekintve azok etnikai, nyelvi, kulturális színvonalától, különállásukat megszüntetve, egyesíteni őket egy közös birodalomban, amelyet már egészen más elvek kormányoznak, mint amelyek a nemzetségi társadalomban uralkodók voltak.</w:t>
        <w:br/>
        <w:t>Dzsingisz kán, a felismert szükségszerűség birtokában elkezdte az első lépéseket; a mikroegységek megszüntetését s a nem nemzetségi-törzsi alapokon nyugvó egységes birodalom létrehozását. A nagykán élettörténetéből világosan kiderül, hogy ez nem is volt valami egyszerű és veszélytelen feladat. Fanatizmust, személyes bátorságot és kiváló politikai érzéket kívánt Dzsingisztől, az örök Ég kegyeltjétől; az örök Ég nemcsak az utat mutatta meg a fiatal Temüdzsinnek, amelyen haladnia kell, hanem a szerencsét is biztosította számára, amely a végcél elérését lehetővé tette. Az első feladat, mint mondottuk, a mikroegységek felszámolása volt, ezt Dzsingisz kiváló politikai érzékkel, érzelgősség nélkül oldotta meg, szövetségben mindenkivel mindenki ellen, elárulva a barátot és keblére ölelve az ellenséget, mindig úgy, ahogy a cél leginkább megkívánta. Semmi sem volt szent előtte ebben a küzdelemben, sem az emberi élet, sem vagyon, sem személyes érzelmek, egyformán feláldozta testvérét és felesége nászajándékát, ha a körülmények úgy kívánták. Szövetkezett a kínaiakkal, az ősi ellenséggel a másik ősi ellenség, a tatárok ellen, a kereitekkel a merkitek ellen, majd megverte a kereiteket, a najmanokat, volt szövetségeseit megölette, a legyőzőiteket kirabolta.</w:t>
        <w:br/>
        <w:t>A hangsúly azonban ezekben az úgynevezett rabló hadjáratokban nem a rabláson van, az elsődleges cél nem az anyagi javak eltulajdonítása, hanem a különállás megszüntetése, a legyőzött egység beolvasztása a birodalomba. Aki ellenáll, és bosszúra esküszik, azzal nincs mit tenni, annak pusztulnia kell, aki pedig hajlandó csatlakozni, annak alkalmazkodnia kell az új feltételekhez; elsősorban fel kell adnia önállóságát. Dzsingisz már nem elégszik meg a legyőzött nemzetség vagy törzs megsarcolásával, hanem a törzset gyakorlatilag megszünteti, a nemzetségeket felosztja a mongolok között, a volt vezetőket és az ellenálló harcosokat pedig kivégezteti. Nem vazallus uralkodókat akar, hanem lelöki az uralkodókat, s maga ül a trónjukra, többé nem téve különbséget saját népe és a legyőzöttek között, akik valamennyien az új birodalom egymástól el nem különülő, egymáshoz ezer szállal kapcsolódó részeivé válnak; megszűnnek kereitek, najmanok, tatárok lenni, az uralkodó mongol birodalom katonáivá lesznek.</w:t>
        <w:br/>
        <w:t>Hogy a belső háborúk során a legyőzött ellenséggel szemben kíméletlen, sőt, sokszor embertelen magatartást tanúsított, annak az a magyarázata, hogy az adott viszonyok között a birodalom egyesítését szelídebb eszközökkel megoldani képtelenség lett volna, s ezt el sem várhatjuk senkitől a XIII. sz. első felében. Hallatlan szigorral és vaskövetkezetességgel lehetett csak a széthúzó, életét és különállását menteni akaró törzsek egységét megvalósítani. Ebben a küzdelemben az ajándékozás, a megvesztegetés, a kitüntetés, a méreg, a megfojtás és a lefejezés egyenrangú eszközökként szerepeltek.</w:t>
        <w:br/>
        <w:t>Hogy Dzsingisz tudatosan törekedett a nemzetségi-törzsi különállás végleges felszámolására, azt mi sem bizonyítja jobban, mint politikája, amelyet a nemzetségekkel kapcsolatban folytatott. Elsősorban is a legyőzött nemzetségeket szétosztotta, s a csatlakozott nemzetségeket is csak igen ritkán hagyta meg különálló egységként. Természetesen időnként bizonyos kompromisszumokat kellett tennie, főleg önként csatlakozott nagyobb nemzetségek esetében, ha nem akarta elforgácsolni erejét a végtelennek tűnő belháborúkban. A csatlakozás után azonban igen rövid idő alatt megszüntette a nemzetségi különállást, s mire a becsapottak felocsúdtak volna, már régen nem a nemzetségükhöz tartozó parancsnokoknak voltak alárendelve. Ez a törekvés magyarázza azt is, hogy Dzsingisz foggal-körömmel ragaszkodott a legyőzött törzs vagy törzsszövetség vezetőjének, sőt vezetőinek megöléséhez, sokszor még külországban is üldöztette őket, nagy erővel. Nem kegyetlenségből, nem is személyes hiúságán alapuló bosszúvágyból nem kegyelmezett a menekülőknek, hanem azért, mert tisztában volt vele, hogy ameddig az elmenekült vezetők élnek, a leigázottak nem adják fel a visszatérésükbe vetett reményt s ezzel párhuzamosan széthúzó szándékaikat sem. A vezérek elpusztításának híre általában apatikus belenyugvást váltott ki a leigázottakból, felhagytak elszakadási kísérleteikkel is. Ezért kellett elpusztulnia Dzsamukának, Toorilnak, Gücsülüknek és a többieknek.</w:t>
        <w:br/>
        <w:t>A mikroegységek legyőzése után Dzsingisz hozzálátott a legyőzöttek összegyúrásához, egységes birodalommá szervezéséhez. A nemzetségek és törzsek megszüntetése, a törzsi előkelők fizikai megsemmisítése után új, a nemzetségi társadalomtól elütő módon kellett átszerveznie a közigazgatást, amit tulajdonképpen a hadsereg végzett. A különböző lélekszámú törzsek és nagyobb nemzetségek helyébe olyan katonai egységeket kellett állítani, amelyek számban azonosak, katonáit nem - vagy csak ritkán - fűzik össze rokoni kapcsolatok, vezéreiket pedig csak saját kiváló tulajdonságaik, valamint a nagykán akarata állította az egység élére, számot adni a nagykánnak és nem a nemzetség tagjainak kötelesek. Mint szempont nem jön többé számításba, hogy a nagyobb katonai egység élére állított parancsnok milyen nemzetségből való; lehet mongol, kereit, de lehet merkit és tatár is. Az évek és a birodalmi tudat kialakulása elmosta a régi törzsi emlékeket, csak a kiszemelt vezető kiválósága és a nagykán akarata volt a döntő a pozíció megszerzése szempontjából.</w:t>
        <w:br/>
        <w:t>A katonai rendszer kialakítása, még inkább annak fenntartása azonban kemény, mondhatni vasfegyelmet követelt mind a birodalom szervezése, mind pedig a hódítások idején is. A nemzetségi-törzsi társadalom rendszere helyett, amely általában a szokásjogon, a vének tiszteletén és a sámánoktól vagy varázslóktól való félelmen alapult, s amely hosszú évszázadok alatt elfogadottá vált ugyan, de nem mindenkire nézve volt egyértelműen kötelező, olyan törvényeket kellett létrehozni, amelyek az új viszonyoknak megfelelően a társadalom minden tagja számára helyzetének megfelelő jogokat biztosítanak, s ami a fő, elfogadásuk mindenki számára egyformán kötelező.</w:t>
        <w:br/>
        <w:t>A nemzetségi társadalom törvényei - már amennyiben törvényeknek nevezhetjük ezeket az előbb említett, szokásjogon alapuló normákat - íratlanok, és a helyi viszonyoknak megfelelően változtatják formáikat. Az egyik nemzetségben a gyilkosságot halállal büntetik, a másikban száműzetéssel, a harmadikban pedig a gyilkos kártérítést tartozik fizetni a meggyilkolt nemzetségének. A szétrombolt nemzetségi formákkal együtt nem szűntek meg ezeknek az erkölcsi normáknak különböző értelmezései, s bár a katonai rendszer lényegében új emberi viszonylatokat hozott létre, az ősi szokásjog megmaradt. Dzsingisz tagadhatatlan érdeme, hogy felismerte a társadalom újjászervezésének új módszereit, és az erkölcsi normák közti antagonisztikus ellentmondást, s a régi normák szétzúzása után az új formákat új tartalommal töltötte meg.</w:t>
        <w:br/>
        <w:t>Az új törvények létrehozása tisztán katonai síkon is kényszerítő szükségszerűség volt. A nemzetségi társadalom hadviselését elsősorban a rokoni kapcsolatok vagy a törzsi összetartozás érzése határozták meg. A nemzetség vagy a törzs tagja képes volt életét áldozni közössége érdekében, képes volt mindent megtenni rokonaiért, s a rokoni kapcsolatoknak ez a mindent maga alá rendelő rendszere biztosította a nemzetségi-törzsi társadalom hadviselésének primitív egységét.</w:t>
        <w:br/>
        <w:t>Az átmeneti időszakban azonban megváltozik a helyzet. Megszűnnek a nemzetségek, de legfőképpen a törzsek, ezek eltűntével gyengül a törzsi, nemzetségi tudat is, a rokoni kapcsolatok többé-kevésbé elvesztik jelentőségüket, s mivel a nemzeti tudat még nem alakult ki, a nagykán tiszteletén és a zsákmány sóvárgásán kívül nincs olyan erkölcsi indok, amelynek alá kellene rendelni az egyéni érdekeket. Dzsingisz világosan látta ezt a folyamatot, s a szétvert törzsi viszonyok idejétmúlt erkölcsi normái helyébe újakat állított, amelyekből kiküszöbölte a rokoni kapcsolatokat, s amelyek kizárólag a tekintély uralmának feltétlen elismerésén és félelmén alapultak. Ezt, a szétzúzott nemzetségi viszonyokon létrejött új, átmeneti társadalmi formát s ennek a társadalmi formának új erkölcsi-jogi vetületét nevezzük, legalábbis mongol viszonylatban, katonai demokráciának.</w:t>
        <w:br/>
        <w:t>A mongol katonai demokrácia elsősorban és kizárólagosan a szabadok demokráciája volt, bár a szolgák és rabszolgák sokkal kevésbé voltak valójában azok, mint másutt.</w:t>
        <w:br/>
        <w:t>A katonai demokrácia fogalma elsősorban azt jelentette, hogy - a szolgák kivételével - a katonai rendszerbe tömörült harcosok valamennyien jogilag egyenlők voltak, s egységes jogi normák szabályozták mozgásukat. A magasabb rendfokozatot elértek természetesen nagyobb hatalommal rendelkeztek, ami elsősorban beosztásukból s nem gazdasági erejükből adódott, ugyanakkor beosztottjaikhoz fűződő viszonyukat törvények szabályozták. Az ország egyesítésének s a katonai demokrácia kibontakoztatásának korában készült törvénykönyv tartalma teljesen nem ismeretes, csak utalásokból vagyunk kénytelenek legjellemzőbb tulajdonságait összeszedegetni. Anélkül, hogy sokat tudnánk a nemzetségi-törzsi társadalom szokásokon alapuló jogrendszeréről, mégis elmondhatjuk, hogy e társadalom erkölcsi kódexe íratlan formában a nemzetség vagy törzs érdekeit tükrözte igen egyszerű módon, s általános erkölcsi elvek leszögezése nélkül, gyakorlati síkon mindent a saját nemzetség, a saját törzs szemszögéből nézett.</w:t>
        <w:br/>
        <w:t>A katonai demokrácia törvényei ezeknél egyrészt sokkal általánosabbak, másrészt sokkal konkrétabbak. Az új törvénykönyv leszögez bizonyos általános erkölcsi normákat, elítéli pl. a lázadás minden formáját a parancsnokok ellen, elítéli az önbíráskodás elvét általában, ugyanakkor rendkívül aprólékosan foglalkozik a konkrét problémák egész halmazával. Leszögezi, hogy nem szabad lopni az országon belül senkitől, függetlenül annak nemzetségétől, nem szabad hazudni, nem szabad a feljebbvalóra kezet emelni stb. A normák megsértői számára egységes büntetésrendszert dolgoz ki a törvény, a fegyelmezetlenségek konkrét, pl. meghatározott számú vesszőcsapásból álló büntetést vontak maguk után.</w:t>
        <w:br/>
        <w:t>A militarizált állam és annak erkölcsi kódexe mellett Dzsingisz megteremt egy, a saját személyéhez kötött végrehajtó hatalmat is, azaz mai kifejezéssel élve, a hadsereg és a bíróság mellett megteremti a belbiztonsági alakulatokat, amelyek saját, személyes irányítása alatt állnak. Ezek a személyéhez kötött erők - a nappali és éjszakai testőrök, azaz a testőrgárda - hivatottak az ország belső biztonságára ügyelni, míg a katonai egységek csak külső expanzió esetén kerültek bevetésre.</w:t>
        <w:br/>
        <w:t>A testőrgárda annyira a nagykán személyes irányítása alá tartozott, hogy sem a hadsereg legmagasabb rangú vezetői, sem pedig a család tagjai nem avatkozhattak a gárda ügyeibe, a testőrök nem fogadtak el utasításokat senkitől sem, csak parancsnokaik által magától a nagykántól. Mindig és minden esetben a nagykán mellett léptek fel, gondoljunk csak a sámán, Kököcsü Teb-tenggeri támadására, amikor is a testőrgárda tagjai mentették meg a nagykánt.</w:t>
        <w:br/>
        <w:t>A testőrgárda Dzsingisz életének védelmezése és a káni család tagjainak oltalmazása mellett az ország legmagasabb ellenőrző testületének funkcióját is gyakorolta. A testőrség tagjainak felvételénél érvényesültek legerősebben a lassan kialakuló feudális viszonyok, mivel ide csak beosztottakkal együtt vétettek fel a jelentkezők. Modern kifejezéssel élve a belépőnek bizonyos kauciót kellett letennie emberanyagban, hogy a gárda tagjává válhasson. E kauciótól ritka esetben el lehetett ugyan tekinteni, de a gyakorlatban erre csak rendkívüli esetekben került sor, így lassan a testőrgárda arisztokratikus szervezetté alakult, amelynek soraiba csak bizonyos vagyoni minimummal rendelkezők kérhették felvételüket. A testőrgárda tagjai természetesen igen előnyös módon részesültek a hadizsákmányból a katonai és ebben az esetben a katonaival egybeeső feudális fokozatnak megfelelően, s egyre növekvő szerepük és súlyuk a többi harcos kárára - biztosan jogi vonalon is - a katonai demokrácia ideális szabályai elleni támadásként értékelhető.</w:t>
        <w:br/>
        <w:t>Ez a testőrgárda vált a későbbiek során olyan funkciók végzőjévé is, amelyeket az európai középkorban az erre a célra kialakított szakemberek rétege végzett. Az ellenőrzéssel párhuzamosan ugyanis a gárdának kellett gondoskodnia az ország ügyeinek viteléről, az egyes országrészek között a kapcsolatok tartásáról; ők alkották a törvényeket és a jogszabályokat - tehát a kancellária kialakulásáig a testőrgárda végezte a kancellária feladatait is.</w:t>
        <w:br/>
        <w:t>Ez az állapot tulajdonképpen csak a nagy hódítások elkezdéséig állt fenn, mivel a feudális viszonyok előretörése és előtérbe kerülése a külföldi országok leigázása után következett be. Ha a mongol társadalom fejlődésének kezdeti szakaszait a Dzsingiszida világbirodalom kialakulásával párhuzamosan és kissé sematikusan próbáljuk ábrázolni, akkor azt mondhatjuk, hogy a mongol nemzetségi társadalom bomlása és a katonai demokrácia kialakulása a törzsi háborúk befejeztével s a birodalom, vagy jobban mondva az egységes ország kialakulásának idején következett be, természetesen már a feudális viszonyok csíráitól terhelten, hogy azután a külföldi hódításokkal együtt megszűnjön ez az átmeneti forma, s átadja helyét az úgynevezett nomád feudalizmusnak.</w:t>
        <w:br/>
        <w:t>Az egységes mongol állam megszervezése - most elsősorban nem katonai szempontokra gondolunk - ugyancsak Dzsingisz éleslátását bizonyítja, s ha nem is személy szerint ő volt a törvénykódex és ezen kívül az út- és postarendszer megalkotásának kitalálója, kétségtelen, hogy felismerte a közlekedés és hírközlés kifejlesztésének nagy jelentőségét, s minden erővel támogatta a váltott lovakkal dolgozó postaállomások létrehozásának gondolatát. Mivel azonban ezeknek az új vívmányoknak a bevezetésére többnyire a külső expanzió után vagy azokkal egyidőben került sor, kanyarodjunk vissza a külső hódításokhoz.</w:t>
        <w:br/>
        <w:t>Tudjuk, hogy a hódításokra a nomád társadalom permanens válsága miatt volt szükség. Dzsingisz idején, miután a nemzetségi-törzsi társadalmat szétzúzták, a katonai demokrácia bevezetésével az ország militarizálása révén olyan ütőképes állam jött létre, amely a hagyományos nomád haditechnika művészetté fokozott ismeretében már felvehette a harcot a letelepedett államok hadseregével. A mongol állam Kína és Turkesztán ellen fordult. A letelepedett népek ellen aratott győzelmek oka elsősorban nem a nomád haditechnika magasabb rendű voltának - habár ez sem elhanyagolható! - volt köszönhető, hanem éppen ellenkezőleg, a letelepedett, feudális államok gyengeségének. Akár Kínát, akár pedig Hvárezmet nézzük, vagy később a kalkai csata kapcsán az orosz fejedelemségeket, e jól felfegyverzett, nagy emberanyaggal rendelkező hadseregeknek szükségszerűen el kellett bukniuk a mongol csapatokkal szemben, elsősorban azért, mivel az utóbbiakat a kialakított fegyelem és egységes vezetés vasláncai fűzték egybe, a feudális hadseregek egymással rivalizáló vezetői viszont néha nagyobb veszélyt láttak szövetségesükben vagy a másik hadvezérben, mint a mongol ellenfélben. Dzselal ad-Dínt cserbenhagyták vezérei az első ígéretes győzelmek után, a halicsi Misztyiszlav pedig nem értesítette a kijevieket a Kalka melletti csata megkezdéséről. A feudális anarchiába süllyedt államok hadserege tehát ugyanolyan ütőképtelen volt, mint a nemzetségi-törzsi társadalom hadserege, s a sorozatos győzelmek nem a katonai demokrácia hadszervezetének felsőbbségét hirdetik a feudális hadszervezet felett, hanem a fegyelmezett, egységesen vezetett hadseregét az anarchia seregével szemben.</w:t>
        <w:br/>
        <w:t>A győzelmek másik alapvető oka az volt, hogy a hódításokkal párhuzamosan éppen a szigorú fegyelemnek és a nemzetségi formák eltűnésének hatására kialakul a mongol birodalom, a mongol birodalmi érzés, amikor is a leigázott szibériai nomád népektől eltekintve, a feudális államok már nem tatárokkal, merkitekkel, mongolokkal, kereitekkel vagy éppen najmanokkal találják szembe magukat, hanem Dzsingisz mongoljaival, akik megközelítőleg egy nyelvet beszélnek, egy társadalom azonos színvonalán állnak.</w:t>
        <w:br/>
        <w:t>A feudális államok ilyen szempontból sem egységesek. Kínában a bukott Liao - kitaj - dinasztia tisztviselői boldogan csatlakoztak a mongol hódítókhoz a Kin-dinasztia ellenében, s a soknemzetiségű hvárezmi állam is gyakorta szolgáltatott árulókat. A feudális anarchiának is, bizonyos esetekben, az alapvető gazdasági okokon túlmenően nyelvi és más okai is voltak.</w:t>
        <w:br/>
        <w:t>A győzelmekhez sokban hozzájárult a mongolok kiváló politikai érzéke is. Gondosan keresték az ellenfél egységének falában a repedéseket, hogy oda behatolva mint a vízcsepp, ha megfagy, szétfeszítsék az egész építményt. Jelentős politikai sakkhúzásnak számított az általuk gyakorolt nagyarányú vallási türelmesség, hiszen bár ellenségeiknek nem kegyelmeztek meg a mecsetekben sem, megkegyelmeztek mindenütt a papoknak, vallásuktól függetlenül; sőt egyes esetekben mint pl. a kara-kitajoknál, ahol az odamenekült Gücsülük betiltotta az iszlám gyakorlását, a mongol hódítók vallási felszabadítók köntösében hivalkodhattak. Ebben a nagyfokú vallási türelmességben, a józan politikai érzéken kívül, közre játszott a mongol hitvilág is, amely lényegében véve nem tett különbséget vallások között, és mivel saját maga számára nem alkotott olyan tételeket, amelyek a többi vallástól elválasztották volna, minden más hitet a magáénak is érzett, más vallások papjait ugyanúgy tisztelte, mint a mongol sámánokat, hiszen a papok a közvetítők az istenek és az emberek világa között, függetlenül a papok öltözékétől, nyelvétől és az isten elnevezésétől. A mongolok számára teljesen mindegy volt, hogy az istent az Örök Kék Égnek vagy pedig Allahnak hívják. Ugyanannak a lénynek hitték különböző nevek alatt, s míg valamelyik nem keresztezte kifejezetten érdekeiket, úgy tisztelték és félték, mint a saját istenüket. A Kalka menti csata előtt a mongol követek röviden így foglalták össze filozófiájuk lényegét: Harcolni akartatok, hát akkor jertek! Valamennyiünk közös istene dönt majd köztünk! Az iszlám és a nesztoriánus kereszténység vallási türelmetlenségével szemben a mongol sámánizmus a megbékélést és a papok tiszteletét hirdette. Nem utolsósorban ez a mindent befogadás s ez a más vallásokkal szembeni erélytelenség és abszolút bizalom lett később a mongol vallás gyilkosa; ahogy később a mongol etnikum felolvadt a legyőzött, de számban óriási népek tengerében, a vallás is megadta magát, feloldódott a legyőzöttek kíméletlen, harcos vallásában, az iszlámban.</w:t>
        <w:br/>
        <w:t>A mongol hódítók, miután legyőzték a kínai és a hvárezmi birodalmat, a hadizsákmány nagyszerűsége mellett olyan problémák özönével találták szemben magukat, amilyenekről az Orhon és a Szelenga partján még csak nem is álmodhattak. Nagy kultúrájú, nagy műveltségű, a feudalizmus viszonyai között élő, ősi hagyományokra támaszkodó népek mérhetetlen tengerébe kerültek, s Dzsingisz zsenialitását bizonyítja, hogy ezek között az új feltételek között is fel tudták találni magukat.</w:t>
        <w:br/>
        <w:t>A legelső és legnagyobb probléma a hódítók és a meghódítottak számában keresendő. Említettük, hogy optimális becslések szerint sem lehetett több a mongolok száma a XIII. század elején egymilliónál, a tényleges fegyverforgatóké pedig talán három-négyszázezerre volt tehető. Ezek a számok pedig eltörpülnek a meghódított birodalmak modern szemmel is hatalmas arányai mellett. Ha a korabeli forrásoknak hinni lehet, óriási számokkal van dolgunk, hiszen egyedül. Hérát ostrománál, illetőleg az azt követő megtorlás során egy-, másfél millió ember vesztette életét. Ezért a későbbi győztesek egyedül nem is mertek nekivágni sem a Kína, sem pedig a Hvárezm elleni hadjáratnak, hanem szövetségesül magukkal vitték a nemrégen meghódított, pontosabban vazallus sorba taszított országok - kirgiz, ujgur, kara-kitaj - hadseregének jelentős részét, amely a viszonylag alacsony létszámot volt hivatott emelni. Előfordult persze, hogy a vazallusok megtagadták az engedelmességet, mint például a tangut Burkán kán, aki a hvárezmi hadjárat céljaira kért fegyveres támogatást megtagadva okot szolgáltatott Dzsingisznek a tangut birodalom megszüntetésére. Még a szövetségeseket magával hurcoló hadsereg is alacsony számot képviselt azonban a kínaiakkal vagy a hvárezmiekkel szemben, s ha ezek a népek egységesen léptek volna fel hódítóik ellen, alighanem keserű vereségek során kellett volna Dzsingisznek lemondania világuralmi terveiről.</w:t>
        <w:br/>
        <w:t>A győzelmek után, melyek a felsorolt okok miatt következtek be, a mongolok számára az első feladat a meghódított területek megtartása volt. Tekintettel azonban csekély számukra, a vidéket figyelemre sem méltatták, kizárólag a nagyvárosokban hagytak hátra mongol helyőrséget a rend fenntartására, de ez a hátrahagyott helyőrség is többnyire csupán jelképes volt, hiszen néhány száz, a nomád pusztai harcmodorhoz szokott lovas aligha tudott volna hosszabb ideig ellenállni a nagyvárosok házai között valamiféle támadásnak. A ritkán előforduló lázadások, főleg a hódítások első éveiben, szalmaszálként fújták el a kisszámú mongol helyőrségeket, s állították vissza szinte órák alatt a mongolok által megdöntött sah uralmát. A helyőrségek hátrahagyása tulajdonképpen nem is volt más, mint figyelmeztető ujj a lakosság számára, hogy ha új uraik nincsenek is mindenütt jelen félelmetes hadseregükkel, mégis a nagykán minden pillanatban, minden lakoson rajta tartja a szemét, s adott időben mindent megtorol, mindenért fizetni kell. S amikor a lázadások folyamán erről a figyelmeztető ujjról többször nemcsak hogy megfeledkeztek, hanem el is törték azt, a nagykán keze előbb-utóbb lesújtott, s akkor jaj volt annak, aki semmibe vette a garnizon jelenlétét.</w:t>
        <w:br/>
        <w:t>Dzsingisz éleslátását bizonyította, hogy a garnizonok nem avatkoztak a város életébe, csupán jelenlétükkel figyelmeztettek, míg a város polgári közigazgatásának az élére városparancsnokokat nevezett ki, s többnyire nem mongolokat, hanem mohamedánokat azok közül, akik régtől fogva neki szolgáltak.</w:t>
        <w:br/>
        <w:t>Már az otrari incidens kapcsán említettük, hogy a nagykán és általában a mongolok kellőképpen értékelték a kézműipart és a kereskedelmet, s minden eszközzel azon voltak, hogy a hódításokon kívül tisztességes úton is növeljék jövedelmüket. Dzsingisz számtalan üzenetben, melyeket Mohamedhez, a hvárezmi sahhoz intézett, foglalkozott a kereskedelem kérdésével, s szívesen vette, ha a hvárezmi, pontosabban a buharai és szamarkandi kereskedők a mongol pusztákon keresztül bonyolítják le kereskedelmüket Kínával. Az ujgur, karluk, stb. hódítások nagyszámú mohamedán kereskedőt és kézművest juttattak Dzsingisz uralma alá, akik ugyanolyan módon szolgálták új urukat, mint a régit. A hvárezmi kereskedők is olyan biztonságban érezhették magukat mongol földön, mint maguk a mongolok, s többet tartózkodtak Kínában és Dzsingisz országában, mint saját hazájukban.</w:t>
        <w:br/>
        <w:t>Miután Dzsingisz, a nagykán a fejlett országokat meghódoltatta, újjá kellett szerveznie a megingott és feloszlott közigazgatást. Legokosabbnak látta, hogy a harcon kívül semmihez sem értő mongol katonákat meghagyja a katonai pályán, s hozzá hű mohamedánokat nevez ki a közigazgatás élére, akik többé-kevésbé értettek is ahhoz a feladathoz, amivel megbízták őket, de mindenesetre sokkal jobban ismerték a helyi viszonyokat, mint a puszta gyermekei. A mohamedánok kinevezését nemegyszer személyes bosszúval is kombinálta, hiszen például Szügnak városában annak a Hasszán-hadzsinak a fiát nevezte ki helytartónak, akinek az apját mint követet a szügnaki lakosok ölték meg néhány nappal azelőtt. Képzelhetjük, hogy a szügnakiaknak okuk lett megbánni elhamarkodott cselekedetüket. A feudális anarchia eredményeképpen igyekezett kihasználni az egymást gyűlölő mohamedán csoportok ellentéteit is, s azokat, akik hvárezm sah ellenfelei voltak, és neki meghódoltak, magas méltóságokkal tüntette ki. Lényegében ezt a politikát alkalmazta Kínában is, azzal a különbséggel, hogy ott még a Hvárezmben talált nyelvi, származási és más ellentéteknél is nagyobbakat talált a megbuktatott Liao- és a megbuktató Kin-dinasztia népei között. A kitajok egy emberként a mongolok mellé álltak, s a frissen meghódított városok tényleges vezetői is köreikből kerültek ki, bár később úgy látszott, hogy kevésbé értenek a városok ügyeinek igazgatásához, mint a tapasztalt mohamedánok, hiszen a forrásokból tudomásunk van arról, hogy a nagykán a meghódított kínai városok élére Hvárezmből hozatott parancsnokokat, például Mahmud Jalavacsot.</w:t>
      </w:r>
    </w:p>
    <w:p>
      <w:pPr>
        <w:pStyle w:val="NormalWeb"/>
        <w:rPr>
          <w:rFonts w:ascii="Verdana" w:hAnsi="Verdana" w:cs="Verdana"/>
          <w:b/>
          <w:b/>
          <w:bCs/>
          <w:sz w:val="20"/>
          <w:szCs w:val="20"/>
        </w:rPr>
      </w:pPr>
      <w:r>
        <w:rPr>
          <w:rFonts w:cs="Verdana" w:ascii="Verdana" w:hAnsi="Verdana"/>
          <w:b/>
          <w:bCs/>
          <w:sz w:val="20"/>
          <w:szCs w:val="20"/>
        </w:rPr>
        <w:t>A mongolok tehát igazi, okos hódítóknak bizonyultak, nem próbálták meg saját mintájuk szerint átszervezni a közigazgatást, saját akaratukat ráerőltetni az évszázadok hosszú sora alatt kifejlesztett kormányzási módszerekre; egyszerűen betelepedtek a városokba, s a közeli nagy létszámú hadsereg rémképével megadóztatták a lakosságot.</w:t>
        <w:br/>
        <w:t>A mongol hódítás után rövid idővel a mongol etnikum végnapjait élte, a mongol harcosok fiai és lányai a meghódítottakból választottak maguknak élettársat, s néhány emberöltő elmúltával már csak az uralkodók nevei őrzik mongol eredetüket. A mongoloknak sikerült, ami nagyon kevés népnek a történelem folyamán, meghódoltatni az említett hatalmas területeket, de mivel semmi más nem fűzte össze a gazdaságilag különálló országokat, mint a hódítók nyilaitól való félelem, törvényszerű volt, hogy a birodalom ugyanúgy darabokra hulljon szét, mint ahogy darabokból is lett összerakva.</w:t>
        <w:br/>
        <w:t>Dzsingisz életében azonban még nyomait sem találjuk a széthullásnak, ellenkezőleg, mindenünnen ömlik a gazdag zsákmány a birodalom belseje, Karakorum és a hódítók jurtái felé. A vazallus országok és a meghódított területek városparancsnokai, közigazgatási vezetői, a kinevezett kánok küldik az évi adót a nagykánnak; aranyat, ezüstöt, selymet és lovakat. A jurták soha nem látott gazdagságot rejtenek, a birodalom számára beköszöntött az igazi aranykor. Vége az éhínségeknek, mivel a vazallus országok karámjai és magtárai ontják az élelmiszert. Lehet, hogy onnan, ahonnét elküldték, nagyobb szükség lenne rá, hiszen még a gazdag hvárezmi vidéken is éhínségek pusztítanak, de a nagykán székhelyének - a Tola-parti városnak - nem szabad szükséget látnia.</w:t>
        <w:br/>
        <w:t>A jurták mellett lassan kőből és fából készült házak emelkednek, árulerakó helyek létesülnek, ahol elraktározzák az átmenő forgalmat lebonyolító karavánok áruit; megjelennek az első buddhista kolostorok és szerzetesek is. A gazdagok házaiban írástudók körmölik a frissen szerzett javak leltárát, a katonai táborokban pedig számvevők számítják a fizetendő zsoldot, amit a katonák természetben kapnak a rablott zsákmányból.</w:t>
        <w:br/>
        <w:t>A békés, munkás hétköznapok csendjében kivirágzik a kereskedelem mellett a kézműipar is. Emlékszünk rá, hogy a kegyetlen várostromok és városok lerohanása idején néha nem is kegyelmeztek másnak, csak a kézműveseknek, akiket két célra használtak fel. Az egyik belföldi volt, s mindjárt a helyszínen adódott: nekik kellett a következő város ostrománál az ostromlóknak segédkezniük, betemetniük a városok körül ásott árkokat, s a védők kő- és égő szurok-záporában lebontaniuk a várfalakat. A másik feladat hazájuktól távol, Mongóliában várt rájuk; ők biztosították a mongol kézműipar kialakulását és fejlődését, a művészetek előrevitelét. A mongol birodalomra tehát szép napok köszöntöttek, s virulónak, gazdagnak látta országát halála előtt a nagykán, Dzsingisz is, bár a mongol világbirodalom ezekben az években még nem érte el későbbi nagyságát, amelyet Dzsingisz halála után teljesítettek ki fiai és unokái. A nagykán halálának idején még a birodalomról is szinte csak idézőjelben szabad beszélni, hiszen Dzsingisz tulajdonképpen csak megszerezte a keleti és nyugati területeket; ezek megszervezése utódaira várt. Fiainak, unokáinak és dédunokáinak uralma alatt virágzó kultúra fejlődött ki Irán és Afganisztán területén, s alakult meg az Aranyhorda Dél-Oroszország földjén.</w:t>
        <w:br/>
        <w:t>Dzsingisz a nagy mongol birodalom kialakításának csak első fázisát végezte el, ő volt a kard, de a kardot letenni, s a birodalom megszervezését tökéletesen végrehajtani már nem volt ereje.</w:t>
        <w:br/>
        <w:t>Mindazokat, amiket a nagykán életéről elmondottunk, vagy elmondani igyekeztünk, szorosan összefonódnak a mongol birodalom kialakulásának történetével, a nagykánról nem lehet beszélni anélkül, hogy ne beszéljünk a birodalomról is. És ha a birodalomról beszélünk, Dzsingisz személye ugyan elénk kerül, de mindig kissé elvont formában, s mint emberről alig tudunk meg róla valamit. A korabeli források sovány adatai nagyon keveset árulnak el: megemlítik furcsa, rőtes haját és világos szemét (ami meglehetősen szokatlan a mongolok között) s zseniális hadvezéri képességeit. A szakirodalomban könyvek és tanulmányok százai elemzik tevékenységének negatív és pozitív oldalait, elítélik a kultúrállamok ellen intézett barbár támadásait, s dicsérik államalapító tevékenységét. Mi a magunk részéről csak annyit fűznénk ezekhez, hogy lehet Dzsingisz személyét csodálni vagy szenvedélyesen gyűlölni, egyről azonban nem szabad megfeledkezni: a korral együtt kell vizsgálni, amelyben élt, s amely döntő módon meghatározta jellemét és erkölcsét. Azért volt olyan, amilyen volt, mert a nomád társadalom súlyos gazdasági problémái között olyannak kellett lennie, s mindenki olyan is lett volna, aki hasonló feladatra vállalkozik. Rettegett és véres tetteivel - melyeket soha nem a személyes vérszomj, hanem a kegyetlen szükségszerűség diktált - végrehajtotta nehéz feladatát: Belső-Ázsia szétszórt törzseiből kialakította a mongol államot, és jelentős szerepe volt a mongol állam létre jöttében. Elsősorban ebben rejlik Dzsingisz kán történelmi jelentősége.</w:t>
        <w:br/>
        <w:t>Dzsingisz halálával lezárult a mongol történelem egyik nagy szakasza: a jelentős hódítások kora. Később csak kivételesen folytak nagyobb mongol hódítások: az Aranyhordát létrehozó nevezetes kán, Dzsingisz unokája, Batu idején, aki Dzsingisz halála után hozott létre hatalmas pusztai birodalmat a mai Dél-Oroszország kipcsak-török törzseiből. E kivételtől eltekintve Dzsingisz halálakor a mongol birodalom majdnem elérte legnagyobb kiterjedését, a hódítások kora lényegében befejeződött.</w:t>
        <w:br/>
        <w:t>A nagykán halála után röviddel a hatalmas birodalom egymástól meglehetősen különálló részekre szakadt, melyet még sokáig, legalábbis elvben, összetartott a Karakorumban, a mai Mongólia területén, a birodalom fővárosában székelő nagykán személye és névleges hatalma. Néhány évtizeddel Dzsingisz halála után azonban ez a központi hatalomtól való függés már névlegesnek is alig mondható. A birodalom egymástól különálló egységekre, országokra esett szét, melyek között a kapcsolatok egyre lazábbak lettek, s végül, miután a mongol etnikum nagy részben felolvadt a legyőzött népek tengerében, már semmi nem kötötte össze ezeket az országrészeket. A birodalom központja továbbra is Karakorum maradt, melynek romjai ma is megtalálhatók Ulánbátortól mintegy 600 kilométerre északnyugatra. Itt uralkodott a nagykán, aki hivatott volt ellenőrizni az egész birodalmat, s aki tulajdonképpen Dzsingisz első számú örökösének tarthatta magát. Mint már említettük, a Dzsingisz halálát követő kurultájon Ögödejt, Dzsingisz harmadik fiát választották nagykánná.</w:t>
        <w:br/>
        <w:t>Ögödej személye sajátos módon kapcsolódik népünk történetéhez. A hagyomány szerint Batu kán, aki 1241-ben csapataival egészen a dalmát tengerpartig jutott, Ögödej halálának a hírére visszafordult seregével, hogy részt vehessen a kánválasztó kurultájon, Karakorumban. Lehetséges, hogy ha Ögödej néhány évvel tovább él, hazánk hosszú időre az Aranyhorda uralma alá került volna. Hiába volt azonban Batu minden sietsége és reménye, útközben kapta a hírt, hogy a sebtében összehívott kurultáj Ögödej fiára, a kiskorú Güjükre ruházta a nagykáni hatalmat, Ögödej felesége, Töregene régenssége alatt. Güjük mindössze két évig uralkodott, 1246-48, majd halála után a nyolc évig uralkodó Möngke kánra szállt a hatalom. Möngke Dzsingisz unokája volt, de nem Ögödejnek, hanem Tolujnak (Dzsingisz negyedik fia) volt a gyermeke. Möngke halála után testvére, Kubiláj került a nagykáni trónra, aki a fővárost Pekingbe helyezte át; megtartván nagykáni tisztét, felvette a kínai császári címet is, s új, mongol dinasztiát alapított Kínában, a Jüant.</w:t>
        <w:br/>
        <w:t>A Jüan-dinasztia megalapításával és a főváros áthelyezésével egyidőben a központi terület jelentősége erősen lecsökkent, s a nemrég még zajos belső-ázsiai pusztákon lassan kihunyt az élet. A Jüan-dinasztia tagjai és a Kínában letelepedett mongolok fokozatosan elkínaiasodtak, elvesztették nyelvüket, pusztai kultúrájukat. A történelem jelentős szerepet tulajdonít Kubilájnak a belső-ázsiai útrendszer és postarendszer kiépítése terén. Mindenesetre Kubiláj átvette a sokkal fejlettebb kínai társadalom számos vívmányát (pénzforgalom, posta stb.), s alkalmazta a belső-ázsiai sajátos viszonyokra. A Jüan-dinasztia azonban mindvégig idegen anyag maradt Kína testében, 1308-ban felkelés űzte el az utolsó mongol eredetű kínai császárt, Togon-temürt; a Jüan-dinasztia megbukott, megszűnt a mongolok uralma Kínában.</w:t>
        <w:br/>
        <w:t>Turkesztán meghódított területét Dzsingisz még életében fiának, Csagatájnak adományozta. Csagatáj 1242-ben meghalt, ezután fiai, majd unokái örökölték a hatalmat. A Csagatajida-ház uralma mintegy száz évig állt fenn, 1338 körül a mongol eredetű kánok hatalma megszűnt Turkesztánban, ez az állam is kisebb egységekre hullott szét.</w:t>
        <w:br/>
        <w:t>A központi terület, valamint Kína és Turkesztán mellett a birodalom negyedik önálló része, a mai Irán volt. Itt Möngke nagykánnak és Kubilájnak, a Jüan-császárnak testvére, Dzsingisz unokája, Hülegü alapított birodalmat, az un. il-kánok birodalmát. Az il-kánok uralma alatt felvirágzott a kézművesség és a kereskedelem, s a néhai hódítókból alattvalóik iránt felelős uralkodók váltak. A legnevezetesebb il-kánok Argun, Abaga, Gazán és Öldzsejtü voltak. Élénk diplomáciai tevékenységet folytattak, a Vatikáni Titkos Levéltárban őrzik a római pápákhoz és Szép Fülöp francia királyhoz írott leveleiket. Az il-kánok birodalma a XIV. század közepe táján szűnt meg, hogy más dinasztiának adja át a helyét.</w:t>
        <w:br/>
        <w:t>Végül a Dél-Oroszország területén fennállott Aranyhorda birodalmáról kell beszélnünk. Az Aranyhorda megalapítása Dzsocsi (Dzsingisz legidősebb fia) nevéhez fűződik, valójában azonban csak ennek fia, Batu kán alatt érte el a Horda igazi nagyságát. Az Aranyhorda területéről indult el az 1241-es tatárjárás is, hogy a már ismertetett okok következtében Batu sietős visszavonulásával érjen véget. Az Aranyhorda kánjai Batu halála után fél évszázaddal már tökéletesen eltörökösödtek, a török lakosság tömegébe került kisszámú mongol katonával együtt.</w:t>
      </w:r>
    </w:p>
    <w:p>
      <w:pPr>
        <w:pStyle w:val="NormalWeb"/>
        <w:rPr>
          <w:rFonts w:ascii="Verdana" w:hAnsi="Verdana" w:cs="Verdana"/>
          <w:b/>
          <w:b/>
          <w:bCs/>
          <w:sz w:val="20"/>
          <w:szCs w:val="20"/>
        </w:rPr>
      </w:pPr>
      <w:r>
        <w:rPr>
          <w:rFonts w:cs="Verdana" w:ascii="Verdana" w:hAnsi="Verdana"/>
          <w:b/>
          <w:bCs/>
          <w:sz w:val="20"/>
          <w:szCs w:val="20"/>
        </w:rPr>
        <w:t>A XIV. század második harmadában a mongol világbirodalom nincs többé, s az egymással marakodó uralkodók és kánok még nem sejtik, hogy hamarosan méltó utóda támad a legendás mongol kánnak, utód, aki maga is a Csagatajida-ház, azaz Dzsingisz leszármazottjának tartja magát: Timur, vagy másképpen Tamerlán (1370-1405). Ebben az időben azonban már szinte lehetetlen nyomon követni a Dzsingiszidák családfáját, így Timur Dzsingisztől levezetett származása is erősen kétséges.</w:t>
        <w:br/>
        <w:t>A hódítások jellegéről pedig csak annyit, hogy alapvetően retrogádnak kell tekintenünk, hiszen az expanzió, történeti szükségszerűsége ellenére is, objektíve akadályozta Ázsia társadalmi és gazdasági fejlődését, s a meghódított területeken hosszú időre visszavetette a termelőerők fejlődését. A birodalom bukása után Belső-Ázsia mongoljai visszahullottak a jelentéktelenség homályába, s csak hosszú évszázadok múlva tűnnek fel újra egy immár dicsőséges korszakot: a szocialista építés korszakát nyitva meg saját maguk s Belső-Ázsia népei számára.</w:t>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BFA39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3:23:00Z</dcterms:created>
  <dc:creator>Csomos Family</dc:creator>
  <dc:description/>
  <cp:keywords/>
  <dc:language>en-US</dc:language>
  <cp:lastModifiedBy>Csomos Family</cp:lastModifiedBy>
  <dcterms:modified xsi:type="dcterms:W3CDTF">2006-09-06T13:23:00Z</dcterms:modified>
  <cp:revision>1</cp:revision>
  <dc:subject/>
  <dc:title>DZSINGISZ KÁN ÖRÖKSÉGE</dc:title>
</cp:coreProperties>
</file>