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Damballa botja – A vudu gyilkosságo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lie L. Lawrence tanára, John C. Lendvay kalandjai közül mesél el egyet. Lendvayt vudu varázslat segítségével Haitira kényszerítik, ahol titokzatos események középpontjába kerül. A vuduhívők Damballa kígyóisten születésének éjszakáján gyilkosságra készülnek: el akarják pusztítani Bellevue kastélyának lakóit. Életre keltett holttestek - zombik - kóborolnak a cukornádmezőkön, megszólalnak a szertartásra hívó dobok, letépett fejű áldozati kakasok vére festi pirosra a hívők testét, s a bokorban ott lapul Lendvay és barátja, Billy Birch, hogy megakadályozzák a gyilkosságot.</w:t>
      </w:r>
    </w:p>
    <w:p>
      <w:pPr>
        <w:pStyle w:val="Normal"/>
        <w:jc w:val="both"/>
        <w:rPr/>
      </w:pPr>
      <w:r>
        <w:rPr/>
        <w:t>De talán nem is a vudu hívők akarnak gyilkolni? Talán nem is sírjukból felkeltett halottak a cukornádmezők éjszakai árnyai? Talán azok a gyilkosok, akiket ártatlanoknak hiszünk?</w:t>
      </w:r>
    </w:p>
    <w:p>
      <w:pPr>
        <w:pStyle w:val="Normal"/>
        <w:jc w:val="both"/>
        <w:rPr/>
      </w:pPr>
      <w:r>
        <w:rPr/>
        <w:t>John C. Lendvay vaslogikával és nem kevés bátorsággal száll szembe a könyörtelen és ravasz ellenféllel, hogy végül kiderülhessen az igazság, s a bűnösök elnyerjék méltó büntetésük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16:00Z</dcterms:created>
  <dc:creator>AMD XP</dc:creator>
  <dc:description/>
  <cp:keywords/>
  <dc:language>en-US</dc:language>
  <cp:lastModifiedBy>AMD XP</cp:lastModifiedBy>
  <dcterms:modified xsi:type="dcterms:W3CDTF">2007-10-22T08:17:00Z</dcterms:modified>
  <cp:revision>1</cp:revision>
  <dc:subject/>
  <dc:title>Leslie L</dc:title>
</cp:coreProperties>
</file>