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144"/>
        </w:rPr>
        <w:t>LŐRINCZ L. LÁSZLÓ</w:t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sz w:val="144"/>
        </w:rPr>
      </w:pPr>
      <w:r>
        <w:rPr>
          <w:rFonts w:ascii="Times New Roman" w:hAnsi="Times New Roman"/>
          <w:sz w:val="14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144"/>
        </w:rPr>
        <w:t>AUSZTRÁL NYÁR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type w:val="nextPage"/>
          <w:pgSz w:w="11906" w:h="16838"/>
          <w:pgMar w:left="1152" w:right="1153" w:gutter="0" w:header="0" w:top="709" w:footer="0" w:bottom="851"/>
          <w:pgNumType w:fmt="decimal"/>
          <w:formProt w:val="false"/>
          <w:textDirection w:val="lrTb"/>
        </w:sectPr>
      </w:pP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ISBN 963 02 6522 2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Megjelenik a Zrínyi Nyomda kiadásában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A kiadói és nyomdai munkáért felel: a Zrínyi Nyomda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vezérigazgató-helyettese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Főszerkesztő: Rigó Béla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Felelős szerkesztő: Veszely Ilona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Művészeti vezető: Kocsis József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Műszaki szerkesztő: Katona Mihály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A fedélterv: Harsányi Sándor grafikájának felhasználásával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készült.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Készült 12 (A/5) ív terjedelemben a Zrínyi Nyomdában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Budapest, 1989</w:t>
      </w:r>
    </w:p>
    <w:p>
      <w:pPr>
        <w:sectPr>
          <w:type w:val="nextPage"/>
          <w:pgSz w:w="11906" w:h="16838"/>
          <w:pgMar w:left="1152" w:right="1153" w:gutter="0" w:header="0" w:top="709" w:footer="0" w:bottom="851"/>
          <w:pgNumType w:fmt="decimal"/>
          <w:formProt w:val="false"/>
          <w:textDirection w:val="lrTb"/>
          <w:docGrid w:type="default" w:linePitch="100" w:charSpace="0"/>
        </w:sect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dney, máj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, ha lett volna kedve, ezerszer is elátkozta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 a májusi napot, amikor kapcsolatba került a kenguruvédőkk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nál is inkább, mert bár őszintén szólva, semmi kifogása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az erszényesek ellen, korábban eszébe sem jutot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védeni őket. Úgy gondolta, van elég eszük a kenguruknak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védjék magukat. Ha meg nem, magukra vessenek. Sem a hadihajó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l korábban szolgált, sem pedig a rendőrség kötelékében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lalkoztak ugyan tudományos alapossággal a természe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választódás törvényével, Clayton mégis meg volt győződve ról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z ügyesebbek, találékonyabbak, egyszóval az életrevalóbb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alálják a boldogulásukat; míg az ütődöttek, gyengék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mpa eszűek szépen kihullanak a rost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 megkérdezték volna, mi a véleménye a kengurukról aligha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a vállát vonogatta volna. Megértette a farmereket is, ak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rkig voltak a kenguruk okozta károkkal, a húsipart is, amely j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énzért értékesíteni tudta húsukat, de végső soron megért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ngurukat is, "akik" ódzkodtak tőle, hogy konzervdobozban fejez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ék be az életüket. Claytonnak az volt a véleménye, hogy az él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rc: a lovasok és puskások megpróbálják elkapn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szényeseket, azok viszont igyekeznek eltűnni a balfenéken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sszúból vadul szaporodnak. Minden egyes dobozba került kengur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ére tíz másik lép, s az élet megy tovább. A tenger hullámzi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ap ragyog Ausztrália felett, a környezetvédők összecsapn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óságokkal, kiborítanak néhány vagon kenguruhúst az utcá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vernek néhány bérvadászt: Ausztrália éli mindennapi, nagyo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rámákat szerencsére nélkülöző élet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hogy a kenguruk óriásit köptek Daniel Clayton levesé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adásul akkor, amikor legkevésbé sem számított r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viddel azután, hogy leszerelt a haditengerészettől, felvéte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ert a melbourne-i rendőrség kötelékébe. Daniel Clayton 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ter körüli óriás volt, százöt kiló, és amikor megismerked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val, maradéktalanul boldog. Legkevésbé sem érdekelté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nguruk, sőt, a kacsacsörű emlősökért sem volt oda. Oda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zont Mollvért, akivel egy barátságosan forró és poros nap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merkedett meg egy elhagyatott pinc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t, hogy egy bágyadtan induló vasárnap reggel éppen az őr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bán tartózkodott, és néhány társával, akiket ugyancs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szti tanfolyamról dobtak be vasárnapi szolgálatra, a délutá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rikettesélyeket latolgatta, amikor akcióba lépt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nguruvédők. Valahol a belső kerületek környékén csináltak zűr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ítólag egy kirakat is betört, valaki elcsórt belőle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diót, a tulajdonos utána loholt és megpróbálta visszaszerezn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ki egy kenguruvédő táblával fejbe vágta és piszk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sisztának nevezte. A zsidó származású tulaj kikérte magának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rúgott a rablóba, aki visszaüt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re a riadóautó Daniel Claytonnal a fedélzetén kiért az ominóz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érre, több tucat betört kirakat, üvegvágta járókelő, kibele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dió jelezte az emberi indulatok göröngyös út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viddel a rendőrség után érkezett a térre a helyi tűzoltósá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roristaellenes alakulata is, amely előreszegezett főcső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öpörte a térről a hulladékot, a rendőrséggel együtt. Ma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gy erőteljes vízsugár hatalmába kerülve sodortatta mag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árral, közben arra gondolt, ha megússza élve a kalandot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első tűzoltónak, aki az útjába kerül, előzetes figyelmeztet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lkül beveri az orr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szos; bűzös lé, néhány összetört rádió kíséretében besodor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pincébe, megforgatta, majd a falhoz vágta. Clayton káromko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tt, aztán kinyúlt egy rozsdás vasrács után és feltornázta mag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ablakba. A pince, amibe a víz sodorta, mint később kiderü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öld alatti parkoló volt; ennek egyik óriási ablakába vetette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r. Clayton tovább káromkodott, és csak akkor hagyta abba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zrevette, hogy nincs egyedül. Az ablakban rajta kívül egy szők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ny is kucorgott, lila ajakkal, vacogó fogakk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, mint művelt tengerészhez és jövendő rendőr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szthez illik, néhány szépen sikeredett hasonlattal befejez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áromkodást, majd felszólította a lányt, hogy igazolja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- mert ki más lehetett volna? - szipogott, feléje nyúj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ezét, aztán amikor megpillantotta az egyenruháját, visszalök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ébe és utána köp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érezte, hogy elveszett. Méghozzá kétszeresen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ször, mert valóban elvesztette a talajt a lába alól és hanya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gódott a pocsolyában, másodszor mert villámgyor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szeretett a lányba. Egy jól irányzott köpés és a lá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oskék szeme elég volt ahhoz, hogy elveszítse a fejét. M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a szolgálati revolverét is elveszít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 utóbbiból nem lett különösebb baj. Írt egy feljegyzést, amely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 közölte, hogy egy kenguruvédő letépte az övéről és elszal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 - ezzel az ügy a sportszerűség keretei között lezár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ének elvesztése azonban jóval nagyobb problémákat okozott ne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sőbb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keveredve a trutymóból, kötelességének érezte, hogy haza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llítsa a lányt. Annál is inkább, mert kiderült, hogy Molly be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rte a térdét, és képtelen használni az egyik lábát. Dani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kkor, bár Molly barátságtalan viselkedése mély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angolta, hóna alá kapta a rúgkapáló lányt és hazaszállíto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üleihe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apja, Anderson úr, kicsi, kövér és mérges ember volt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izárólag annak köszönhette, hogy nem pofozta fel, mi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óval magasabb volt ná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ndersonéknál lejátszódott jelenet mély hatást gyakor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ra. Anderson úr kivörösödve ordított: fenyegette a lány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az eszelős kengurukat  Andersonné sikoltozott  Molly bőg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kisöccse pedig kihasználva a zűrzavart, lepisilte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drág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akkor úgy döntött, hogy feleségül veszi a lán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ttől a naptól kezdve Daniel Clayton, az ausztrál rendőrs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övendő hadnagya mindennapos vendég lett Andersonéknál. Nem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pett meg különösebben senkit, amikor néhány hetes együttjár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án megkérte Molly kezét és meg is kap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hogy közbeszóltak a kenguruk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dney, júli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kezdetben nem tulajdonított különöse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lentőséget annak, hogy menyasszonya, Molly Anderson, egyete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lgató, a kenguruszövetség alelnöke. Mivel semmi baja nem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engurukkal, tudomásul vette, hogy egyesek védik őket, más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dig konzervdobozban szeretnék látni valamennyit. Akkor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agált volna másképpen, ha történetesen megfordul a dolog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sége átpártol a kenguruellenes mozgalom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dolog azonban egyáltalán nem volt ilyen egyszerű, s ezt az el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vetkező napok során kénytelen volt maga Clayton is tapasztal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egy másfél hónappal a tervezett esküvő előtt, bejelentet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ősülési szándékát főnökének, Baker hadnagynak, aki malicióz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jegyzések kíséretében tovább küldte Clayton bejelentésé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pír elindult a bürokrácia felderíthetetlen csatornáin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álmodni nem merte, hogy valaki megkérdőjelezhe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ndékát. Pláne olyan valaki, aki látta már Molly Anderso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szőke volt mint a tenger habja, ha a vízen végigszáguld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kőára kikötő kövéhez veri a hullámokat  szeme kék, mint ma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enger, hetykén fitos orra köré leheletnyi barna szeplő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rázsolt az ausztrál nap. Ráadásul csodálatos humora vol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nnyed és találó. Talán egy nemrég felfedezett, tarka lepkéh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tett volna hasonlítani, amelynek még nem teremtett ellenség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ermész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 csak a kengurukat nem számítjuk id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t akkor érte az első meglepetés, amikor kábé 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éttel feljegyzésének benyújtása után az egység parancsnok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felügyelő, magához híva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 tudta mire vélni a dolgot, hiszen Marshall ember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lékezet óta nem hivatott magához tisztiiskolást. Sőt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szönésüket is olyan leereszkedő gőggel viszonoz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yílott tőle a bicska a zsebük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felügyelő gránitból faragott képű, kemény, köpcös férf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. Szürke, mélyen ülő szeme viking ősöket idézett. Recsege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ja, mint a száraz nád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Jöjjön le, fia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ölébe ejtette a sapkáját, és előírásszerűen elöl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rója szemébe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felvett egy szivarosdobozt az előttük álló asztalkáró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pattintotta a fedelét, kivett egy szivart belőle, majd rövi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bozás után Clayton felé nyújtotta a doboz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egyen egyet, fi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ültében meghajolt, és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dohányzom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leharapta szivarja végét és rágyú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val, maga Daniel Clayton. Hm. Csupa jót hallottam magáró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am. - Íróasztala felé csippentett a szemével. - Éppen az imé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nulmányoztam a személyi aktáit. Hm. Nagy jövőt jósolo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nak, fiam. Korábban tengerész volt, iga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ditengerész - mondta nem kis büszkeséggel a hangjá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rék. Amint látom, kitüntetései is van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iváló Szolgálatért, 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rék. És... hogy érzi magát nálunk, a rendőrségné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bizonytalanodott. Érezte, hogy a felügyelő kerülg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t, mint macska a forró kását. Arra gondolt, hogy ez a forr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ása ő maga, és Marshall csak az alkalmat várja, hogy lecsapj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. De mi az ördögért, a fene vigye el?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 jól, uram - mondta óvatosan. - Az a vágya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... rendőrtiszt legy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rék - dörmögte Marshall letéve a pipáját. - És... hogy ál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ősüléss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rég adtam be a feljegyzésemet, uram - mondta vidám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szabadulva a nyomás alól. - Bizonyára megkapta uram? Marsha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állt, odadübörgött az íróasztalához. Rátenyerelt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terített papírokba bám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k hirtelen hideg futott végig a hátgerincén. Úristen! 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? Csak nem Mollyval van valami baj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kaptuk a folyamodványát, Mr. Clayton. Hm. Hogy is hívjá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övendőbelijé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hiszen... - feszengett nyugtalanul Clayton - Molly Anders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megdörzsölte a homl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z az izé... Molly Anderson... a kengurukk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megfordul vele a vilá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- mondta tomp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sóhajtott, összehajtogatta a papírokat, aztán visszaü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l szemben a szék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rpedig akkor ebből a házasságból nem lesz semmi, fiam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ta határozottan és újabb szivart vett ki a dobozból - Abszo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ute semmi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intha vékony falon át hallotta volna saját, tompa hang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tudhatnám, uram...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rsze hogy megtudhatja! Hiszen azért vagyunk itt! Nos. a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zet, fiatal barátom, hogy Molly Anderson nem magának való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en pontosan fogalmazva nem jövendő rendőrtiszthez val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gcsak közrendőrhöz sem val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szintén szólva... - Majd megmagyarázom. Ejnye, de sápad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atalemb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állt és vízért csengetett. Csak akkor folytatta, amikor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nruhás rendőrnő vízzel kínálta Claytont. Megvárta, amí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agához tér, aztán atyáskodva megpaskolta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iggye el, magával érzek, fiam. Csakhogy. És ez a csak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nyeg. Molly Anderson a legnagyobb bajkeverő a környékünkö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 két éve a nyomába vagyunk. A jó szerencséjének köszönhet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ddig is, hogy nem csuktuk le... Persze, ami késik, nem múli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... micsoda? - hápogott Clayton. - Lecsukni? De mi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szaros kenguru mia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da sem figyelt rá, mi csúszik ki a száján. Marshall pedig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szott észrevenni a dolgot. Sőt, rá is tett egy lapátt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néhány szaros kenguru miatt - mondta szárazon. - Ha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nnyi lenne, szót sem érdemelne az egé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? Hiszen Molly semmi mást nem csinál, mint szöveg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 a kenguruk érdekében. Mi ebben a baj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füstfelhőbe burkolózott, majd amikor elszállt a füs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tette a szivart az asztal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jen rám, fiam. Őszinte leszek magához, mint apa a fiá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rban, gondolom az apja lehetnék. Nos, a következőről van sz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mélem tudja, hogy mi itt, Ausztráliában sajátos társadalo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unk. Bár sok nemzet fiaiból verődtünk össze, évszázadok ala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alakítottuk a mi kis saját világunkat... amire büszkék vagyu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ennyien. Maga nem büszke rá, hogy ausztrália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hogynem. Csak nem érte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nemzeti egységgel együtt kialakult valami más is, amit 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usztráliai léleknek neveznék. Ez egy békés lél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promisszummal teli lélek. Ért eng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ttól tartok, nem egészen, ura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mondom egyszerűbben. Ausztrália békés társadalom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sztálybéke társadalma. Nincsenek nagy balhék, sztrájko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ütközések, mindenki tudja hol a helye. A kommunisták i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éldául Ausztrália egy hatalmas feszes gombolyaghoz hasonlí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re, ha ráfúj a szél, lepattan róla. Nincs a felületen kiál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l, vagy olyasmi, amibe belekapaszkodhatna és megkezdhetné fel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teni az egészet, mint egy tetves pamutgombócot. Ért eng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, de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usztrália a béke társadalma. Nincs benne lebegő szál. Vagyi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volt idáig. A szél, a bomlasztó erők, nem tudt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akaszkodni. Edd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hogy eddig? - nyögte a rémült Clayton. - És most... hol v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lyen kiálló szá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élkül hogy észrevette volna, átvette Marshall sajátos jelkép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szer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enguruk - mondta Marshall. Claytonnak tátva maradt a szá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enguru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van .- bólintott Marshall. - Ha nem érti, elmagyarázom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nguruk megosztják az ausztrál társadalmat. És h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osztottság felüti a fejét, a szél, azaz a bomlasztás belekap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kész. Ezért veszélyes a kenguruliga, és az ön... izé... Monl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derson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ban feltámadt a józan ész. Felemelte a fejé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n határozottan megráz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iszem, túloz, felügyelő úr. Móllyék nem akarnak mást m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védeni a kengurukat a mészárlástól. Csa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felnevetett, öblös, erőltetett nevetéss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ontosan tudom, mit akar a liga, barátom. Ott vann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épített embereim. De, ismétlem, nem is az a fontos, hogy 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 nak, hanem hogy mire szánják őket Ausztrália ellensége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retolt hadoszlopnak, fiam. - Ezért jelentőségteljes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nyomta a szót és lekoppantotta szivarját a hamutartóra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löm önnel a rendőr főnök úr utasítását. Kap két hét határidő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 kilép a rendőrség kötelékéből, vagy felbontja Mol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dersonnal kötött eljegyzés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kodott egy kicsit, aztán megvonta a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lajdonképpen van még egy harmadik lehetőség is. Beszélje rá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nyasszonyát, hogy hagyja ott őket. Hagyja a fenéb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nguruligát! Egy rendőrtiszt felesége lesz; nem akárk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kor botlásként is felfogható az egész. Egy év múl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ki elfelejt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állt, és kezet nyújtott Clayton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t hét gondolkodási időt kap. Sajnálnám, ha nem értenénk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mást. Igen jó a minősítése, fiam. Jó rendőrtiszt len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ból. Kár volna ilyen piti dolog miat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yintett, és elbocsátotta Claytont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dney. Július vég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gyvéd alacsony volt, cingár és nagy bajuszú. Feke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rgalmas mezei bogárra emlékeztette Claytont. Ha Molly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őzködte, el sem jött volna a találkozó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lyel kínálta Claytont, és nagyot sóhajtva megmozgatta komik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incérbajszát. Clayton nem nevetett. Tudta, hogy Ausztrál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nevesebb ügyvédje áll elő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gyvéd összekulcsolta a kezét fekete pocakj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k az ügyéről, Mr. Clayton. El akarják bocsáta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sség kötelékéből, ha nem hagyja ott Mollyt, vagy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széli le, hogy nyíltan és látványosan szakítso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nguruligával. Így v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Így - mondta tompán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 viszont nem hajlandó rá, inkább... a kenguruk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asztja, mint önt. Így v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Így is lehet mondani, bár én talán másképpen fogalmaznék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rog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hát; vagy ő vagy a rendőrségi karrierje - cincogta ügyet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tve Clayton érzelmeire. - Hm. Mi a szándéka végül is, M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? Ragaszkodik-e Miss Andersonhoz, illetve... Mollyho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an? - riadt fel gondolataiból Clayton, aki csak néhá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odperccel később fogta fel a kérdés értelmét. - Naná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gaszkodom! Ha nem ragaszkodnék, nem lennék it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rsze, persze. Csak magától akartam hallani. Ugyanakko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om, a rendőrségi karrierjéhez is ragaszkod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áradtan bólintott. Már beszélni sem volt kedv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gyvéd a könyvespolcához szaladt, levett róla egy könyve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ütötte, belenézett, majd becsukta és visszatette a hely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pedig harc lesz - mondta röviden. Clayton megtöröl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ml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... hogy ért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nyszeríteni fogjuk a rendőrséget, hogy ne bocsássa el magá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nak ellenére se, hogy a felesége a kenguruliga alelnök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fognak rúgni - mondta szkeptikusan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het. De precedenst fogunk teremte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mi? - Őszintén szólva - nyögte - én úgy gondoltam, hogy ö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keszt néhány beadványt,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gyvéd megtorpant, és dühösen toppantott apró lábá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rdögpokol beadvány! Fütyülnek rá! Végre itt az alkalom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ük közé nézzünk! Maga a legjobb fegyverünk, ember! Egy zsar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öbbi zsaru ellen! A rendőrállam egy csavarja az egész gépez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en 1 Nem látja, micsoda óriási lehetőség ez valamennyiü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már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choz ugrott, lekapott egy könyvet és lapozgatni kezd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n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ihasználva a beállott csendet, lábujjhegyen az ajtóho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pódzott és kimenekült a szobából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dney. Augusztus közep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felügyelő kiugrott az íróasztala mögül, ahogy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épett az ajtón. Kitárta a karját, mintha tékozló fiát akarn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hoz ölelni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öjjön, fiam, foglaljon helyet! Sziva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 mindig nem dohányzom - mondta Clayton, és leült a kic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sztal mög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rágyújtott, és beburkolózott szokásos füstfelhői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gatom, fi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ondolkoztam az ajánlatán, uram - nyögte ki végül. - A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zet, ura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t nyelt, mielőtt folytatta volna, s ezt a pillanatny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ndet használta ki Marshall hogy közbevágj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tetszett a cincé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... k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atrick ügyvéd. Remélem, nem fogadta meg az öreg tanácsai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, uram - felelte szolgálatkészen, ahogy igaz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akadémistához illik. - Azaz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lletlen dolog volt búcsú nélkül otthagyni. - kuncog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. - De jól tette fiam. Mártírt csináltak volna magá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o hogy döntö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... rendőrségnél maradok, ura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letette a szivarját, és megveregette a fiatal emb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ravó, fiam. Erre inni kell egy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pen tapsolni akart, amikor Clayton folyta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.. Mollyt is elvesz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tapsolásnak induló tenyerei megálltak a levegő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állam törvényei szerint elvehetem, uram. Semmi olyan ninc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lkotmányb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fájdalmas képpel roskadt vissza a hely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ram... a határozatot meg fogom fellebbezni! - mondta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ejét összeszedve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az asztalra vágta a szivar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ószar lesz itt, nem határozat, maga idióta! A fene egye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t annyira hülye, hogy nem lát semmit? Nem látja, hogy két he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t sem csinálok, mint megpróbálom megmenteni magát? Mit gondo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én szememben szálka maga és kedves Mollyja? Egy fenét! Én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adatot teljesítek. Megbíztak, drága, idióta fiai méghozz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dafentről, hogy vagy beszéljek a maga hülye fejével,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 s mindenkorra takarítsam el az útból. Érti? Az áll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onsága nem engedi, hogy maga, a rendőrség jövendő hadnagy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csolatba kerüljön az őrült kengurusokkal. Ez a helyzet, é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am. Most pedig adok magának két percet. Merüljön 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ataiban még egyszer. Gondoljon végig mindent! Hajland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ok elfelejteni mindazt, amit idáig összehordott. Remél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ngem nem hallgatnak le. Ha nemet mond, magára vessen. És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t... ha makacskodik, hát:. . Találtak már a tengerpar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ízbe fúlt holttestet eleget. Akad olyan is, aki fürdés köz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talanul eltűnt; minden valószínűség szerint a cápák fal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... Nem tudom, értjük egymást, fi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jében vadul kavarogtak a gondolatok. S ha kitisztul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gya, csak két fáklya világított át a ködön. Az egyik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eti Mollyt, a másik, hogy rendőr akar marad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ajnálom, ura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ev és kemény volt az arca, mint a márvány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dney. Augusztus közep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sküvő lezajlott  minden különösebb probléma nélk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dersonék ugyan szerettek volna valami "balhét", ahogy Mol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vezte a ceremóniát, de a lány mereven elzárkózott tőle. Így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zan jöttek a kenguruvédők, hogy gratuláljanak alelnökük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ollégái közül nem jött el senk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rom nappal esküvőjük után éppen Mollyt fuvarozta haz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temről, amikor a tengerparti, viszonylag néptelen úton elé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gott egy kocsi. Hosszú, fekete, öreg luxusautó volt.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nytelen volt fékezni; fogait összeszorítva megál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ngerpartot az úttól elválasztó füves sávon. Mielő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zállhatott volna a járgányból, három elegánsan öltöz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atalember vette körül a tragacsát. Clayton, aki jól megtanul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 ilyenkor a teendő, kiemelte kesztyűtartójából szolgála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volverét és felhúzta az ablakot. Amikor melléje értek, gá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dott és igyekezett felugratni kocsiját az útra. Már-már el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te a legszélső sávot, amikor a kormány rángatásából érez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lighanem belelőttek a hátulsó gumij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sikoltozott, ő pedig vadul csavargatta a volánt. Egés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ddig, amíg majdnem beleszaladt egy ellenkező irányból közele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autó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lélegzett, fegyverével a kezében kiugrott az ajtón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endőrök felé kiabálva üldözői felé 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kkora volt aztán a meglepetése, amikor látta, hogy támadói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zük ágában sincs elemenekülni, hanem fegyverrel a kézben körül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ják a kocsi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juk fogta a revolverét, de nem lőtt. A legelöl futó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anykeretes szemüvegű, kockásruhás férfi igazolványt lobogta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ez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törvény nevében...! Kábítószercsopor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ost fogta csak fel, hogy kollégákkal hozta össz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zet. Fellélegzett és leeresztette a fegyver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 Clayton akadémista vagyok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gyik egyenruhás rendőr kiütötte kezéből a stukkerját. Érez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revolvercső nyomódik az oldalának, majd bilincs csatta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uklóján. Hallotta, hogy Molly kétségbeesetten kiabál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vágta a hangját a kocsi ajtajának csattaná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ranykeretes szemüvegű felmutatta az igazolványá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nruhások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iztonsági Szolgálat, kábítószercsoport. Lindsay százados. -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nruhások tisztelegtek és sorban bemutatkoz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hetünk valamit önökért, kollégák? - kérdezte a cingár zsaru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mintha sajnálkozva Claytonra pislantott volna. - Mi a helyz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emüveges zsebre vágta az igazolvány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egye le róla a bilincset, ő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indsay Clayton orra elé állt és a szemébe bám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ért nem állt meg a jelzésünkre, emb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láttam semmiféle jelzést. - mondta Clayton. - A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ze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nem akarta meglátni, pajtás? - vihogott egy mási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lacképű civilruhás. - Talán van valami oka, hogy nem állt meg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jtá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elönti a düh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vagyok magának pajtás! Daniel Clayton vagyok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tiszti akadémia hallgatója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gyenruhás zsaru közbevá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üksége van még ránk, uram? Különben menné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emüveges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 a segítségét, ő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ereszthetem a kezem? - kérdezte dühösen Clayton. - Nem ért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kollégák vagyunk? A zsebemben van az igazolványo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épen lassan, nagyon lassan, tegye a kezét a kocsi tetejér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jtás - mondta a malacképű. - Nagyon lassan, úgy ni! Van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gyvere, pajtá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incs - mondta Clayton. - Ott a földön; amint látj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alacképű kutató keze végigsiklott a test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figyelte, hogy az egyenruhások távolabbra húzódt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an, de eszük ágában sincs tovább menni. Mintha előre megí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gatókönyv szerint játszadoznának 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a kocsi tetejét bámulta, egyszerre csak megjelent lel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ei előtt Marshall felügyelő fenyegető arca. Hogy az ördög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lehetett olyan ostoba, hogy azt hitte, megnyerte a játszm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rmadik civilruhás kinyitotta az ajtót, kiengedte Molly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ny kiabált, tiltakozott, s csak akkor nyugodott meg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alkan figyelmezt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indsay százados érdeklődve mustrálta végig a lányt. Megrándu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ja széle, de nem tett megjegyz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? - kérdezte a malacképű. Lindsay bólintott és Clayton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 Clayton... és Mrs. Clayton. Miért nem álltak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yelmeztető jelzésünkr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emmiféle jelzést nem láttunk - mondta óvatosan Clayton. Tud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nem véletlenül állították meg ő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 azt mondja. - nevetett a harmadik civilruh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a helyzet, hogy gyanú merült fel önök ellen - mon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indsay. - Sajnálatos gyanú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 - hökkent meg a lán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, kedves Mrs. Clayton, hogy a férje... annak ellenére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ség kötelékébe tartozik, sajnálatos módon, a hely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ábítószermaffia megbízásából tevékenyen résztves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kereskedők ellátásában. Ért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szót sem! - mondta ingerülten a lány. - De akárhogy is v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gyvédet akarok! Fel akarom hívni az ügyvédem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 módja lesz rá, asszonyom. Őrmeste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gtávolabb bámészkodó zsaru szolgálatkészen hozzájuk si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núkra van szükségem. Maradjanak a közel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zsaruk körbefogták őket és feszülten figyeltek. Linda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zados megvakarta az orra hegy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, az a helyzet, hogy át kell kutatnunk a kocsijuka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tiltakozva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enguruliga alelnöke vagyo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alacképű felviho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 parlamenti mentesség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vagyok képviselő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sajnálom - mondta Lindsay. - Gyerünk, fiú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hirtelen megérezte, hogy alighanem igen nagy baj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ült. Mint amikor léket kaptak Új-Zéland közelében a cápákt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mzsegő tengeren. Ha ezek ki akarnak tolni vele, hát ki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lhatnak. Márpedig ki akarnak, az hétszentség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ordult és magához intette a törzsőrmestert. A cingár zsar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etlenül tett néhány lépést elő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rmester... ön a tanú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felharsant a kocsi belsejéből a malackép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iadalittas hang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 van, ni! Ezért nem akart megállni a fickó! Uramatyám, maj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kiló! Ez aztán a fogás, százados ú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halálsápadtan bámult a kocsijuk hátsó ülése alól előkerül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lasztikzacskóra. Clayton ekkor már nem csodálkozott. Tud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szített, csak még azt nem tudta, mennyit. Csak a rendőrség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rierjét vagy egyebet 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indsay meglengette az orra előtt a zsákocs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hhez mit szó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uk dugták oda! - visított Molly. - Csirkefogó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indsay az őrmesterhez 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ágalmazás és a rendőrség megsértése! Bilincselje meg ők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ül is Mollyt nem tartóztatták le, csak Clayto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újságokban egyetlen sor sem jelent meg letartóztatásáról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dney. Szeptember ele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rmadik hete ült már, amikor beengedték hozzá Marshall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dnagy szájában most is ott lógott elmaradhatatlan szivarja, 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stfelhők néhány szippantás után beborították a kicsiny ce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a falnak támaszkodott, míg Clayton ülve marad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riccsén. A hadnagy körbejártatta a sze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akart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tompán bámult rá. Az elmúlt hetek során nemcsa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őérzékét, hanem mintha önmagát is elveszítette volna.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ezte, regényt olvas, s nem; őt, hanem annak főhősét csuk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mlöc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 nézett Marshallra, mint idetévedt árnyalakra, abból a más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ból, amely mindörökre elsüllyedt mögö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szótlanul fürkészte, s mintha szánalom csillan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 a tekintet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defigyeljen, Clayton. Érti, amit mondo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atározatlanul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elesége jól van. Beszéltem 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rnyék suhant végig az arcán, s Clayton, ha egészen magánál v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zrevehette volna, hogy az a beszélgetés nem lehetett egés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rát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el hajolt Claytonhoz és az arcába fújta a füstö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jen, Clayton. Úgy jöttem magához, mint... nem is tudo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csoda. Nem küldött senki. Azok sem, akik el akarják intéz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am nevében jöt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-ért? - nyögte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rt... alighanem azért, mert maga szimpatikus nekem. Kemé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ény és makacs, mint én voltam fiatal koromban. Sajnál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kozottul jó zsaru lett volna, fiam. Megérdemel még egy esél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...sély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jlandó vagyok kihozni magát innen. Nem lesz könnyű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intéz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ogja a feleségét, és mindörökre eltűnnek Ausztráliábó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... felesége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s. Clayton beleegyezett. Rájött, hogy nem tudnak tenni sem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ért. A cincér sem. Tizenöt évet sózhatnak a nyakába. Minimu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... én... soh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, mit számít az? Fgy egész rendőrautó tanúsítj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le volt a kocsija heroinnal. A kenguruvédők sem örül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nak, hiszen a sajtó összehozta a nevüket magán keresztü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ábítószermaffiával. Ja, a felesége sem alelnök már, kényte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lemonda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st... mi les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űnjön el Ausztráliából! Kezdjen új életet valahol másu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njen Amerikába! Van ott valaki, aki segíteni tudna magán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tt lesz, összehozom valakivel. Maga zsarunak való, fia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... tud hozni inn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próbál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iszem... nincs más választáso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bólintott, és bedobta a szivarját a WC-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l látja a helyzetét, fiam. Átkozottul jól látja. Akkor há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, hadnagy úr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Marshall kilépett a börtön kapuján, magas, szemüveg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rfi csatlakozott hozz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? - kérdezte Lindsay százados. - Oké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szíthetik az útleveleket - bólintott Marshall. - Be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húzott egy szivart a zsebéből, és dühösen legyintett vele, m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mester a pálcájá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rigylem az amiktől. Kemény fickó, jó zsaru lesz belőle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szélgetésüket elnyomta egy tüntető, kenguruvédő-csopo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rmája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EZŐ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0 óra 45 perc. Longdale városától 30 mérföldnyir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él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emes, szeptember végi éjszaka volt. A tizenöt tonnás óri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torja csendesen duruzsolt. Larsson többször is azon kap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t, hogy előrebillen a feje, az autó pedig irányt vált. Ame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élére kormányozta a monstrumot és leállította a motort. Nagy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óhajtva megdörzsölte fáradt szemeit. Tizedik órája volt már ú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 és Elisabethwille között. Tizedik órája szállíto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umiabroncsokat a gyárból a megrendelő raktáráig. Nem csoda há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 éjfél után eluralkodott rajta az álmossá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a kocsi műszerfalába épített órára pillantott, kinyi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ezetőfülke ajtaját, és lassú, fáradt mozdulatokk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kászálódott a föld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időlt a kocsi oldalának és fejét előrenyújtot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ürössze az éjszakai, friss levegő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úgy-ahogy magához tért, és néhány hatalmas ásítás után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ezte, visszatért az ébersége, körülpillantott. A hold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perce bukkanhatott ki a látóhatár mögül  halvány fény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igöntötte a végtelen réteken. Valahonnan, talán Longda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ől, ködfelhők gomolyogtak a mező felett, a hamar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köszöntő tél figyelmeztetését hozva. Larsson szorosabbra húz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n overallját és kinyújtózkodott. Feltette lábát a legals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pcsőfokra, és éppen vissza akart mászni a vezetőfülkébe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hallotta az üvölt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nem volt gyáva ember, ezért is vállalta az éjszaka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llítást, most mégis libabőrös lett a háta. Valahonnan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re erőteljesebben gomolygó köd mögül gurgulázott feléj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hez sem hasonlítható han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gt Larsson megmerevedett. Lassan, óvatosan visszafordul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anezzel a mozdulattal ki is nyitotta a vezetőfülke ajta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szen rá, hogy egyetlen mozdulattal beugorjék, ha szükség len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, belefülelt az éjszakába. A gurgulázó üvöltés azonban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zott fel több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ofőr visszamászott az ülésbe, becsukta az ajtót,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onságot adó fülkéből mégegyszer végigfuttatta pillantásá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j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dfelhőétől eltekintve nyugodt és barátságos volt minden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 fehér fénye békésen nyugodott a fűszálak csúcsain, s amer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ellátott, világos sugarakban fürdött a r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tudta, hogy a longdale-i mező egészen a város szélé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úzódik, a legszélső, lakatlan házakig, amelyek az emlékeze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űzvész óta magukra hagyottan düledeztek. A mező Marsh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epén pedig ott árválkodik a titokzatos longdale-i mocsá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ben fővárosi tudósok még a harmincas években is ősvilágb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maradt hüllőket sejtet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ujjai közé fogta a slusszkulcs végét, és éppen el aka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dítani, amikor másodszor is felhangzott az üvöltés. A sofő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kapta kezét a kulcsról. Semmi kétség, a mócsarak felől jö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 Longdale irányá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gt Larsson nem kedvelte a horrorfilmeket, bár a gyereken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ülük is elsősorban Eric, gyakran elcipelték a Rialtóba. S amí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fiú izgatottan szorongatta a karját és tágra meredt szemekk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multa az egymással hadakozó szörnyeket: drakuláka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gkongokat, ő maga szégyenszemre el-elbóbiskolt. Nem egysz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ra riadt, hogy a vetítőteremben felgyújtják a villan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 a mostani hang azonban másként hatott rá, nem úgy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ziban hallotta volna. Befészkelte magát a fülébe és még ak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hallani vélte, amikor már újra csend uralkodott a mező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megtörölte a homlokát, és savanyúan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, hogy a fene vigyen el - morogta maga elé és határoz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zdulattal megfordította a slusszkulcsot. - Ha így megy tová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farkasokat látok minden útkereszteződésnél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urcsa hang azonban csak nem hagyta nyugod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a mocsárba fulladt valami... Elkóborolt kutya, vagy 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ja, talán még tehén is lehetett - morfondírozott magáb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közben rátért a longdale-i erdőn keresztül vezető makadám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kan fütyörészett, és már-már meg is feledkezett a nem ép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rátságos éjszakai hangról, amikor szinte öntudatlanul akkor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kezett, hogy majd kirepült a szélvédőüvegen át. Az ú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sztben, talán három-négy méterre az első kerekektől, ölny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stag farönk heve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gt Larsson felszisszent, majd hangosat és nagyot káromk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n a másodperc századrészén múlott az élete. Ide a monstrumm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szalad a fatörzsbe és kivágódik az erdő fái köz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ávéskanállal szedhették volna össze holnap reggel. Ki lehete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őrült, aki keresztbe fektette a fát az országúto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nem volt mai gyerek és pontosan tudta, hogy szép sim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űrészelt farönkök nem kelnek lábra holdas éjszakákon, és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kszenek maguktól keresztbe az országutakon. Gyorsan felhaj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t az ablaküveget, és előhúzta pisztolyát a kesztyűtartóból.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a tenyerébe bámult a 45-ös bakelitnyele, sokk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ugodtabbra érezte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 ujjnyival lehajtotta az ablakot; éppen csak annyir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sztolycső kiférjen rajta. Lekapcsolta a reflektort és váro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ításra állította a fényszórókat. Aztán csak várt  les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eltűnik-e valaki az utat szegélyező erdő fái köz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n öt-tíz perc múlhatott el így, feszült várakozásban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gt Larsson megértette, hogy alighanem itt tölthet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jszakát, ha nem viszi dűlőre a dolg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g egy ujjnyival lejjebb csavarta az ablakot s a pisztoly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lől kikiáltott a sötétség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é! Ki az? Ötven dollár van nálam... Kidobom az ablakon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úzzátok a rönkö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rdőben senki sem mozdult, csak a hold emelkedett egy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asabbra a fák köz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nagyot sóhajtott, és bekapcsolta az URH-t... a készül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csegni kezdett, majd vételre ál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ngt Larsson vagyok, a DF 220811-es - mondta a mikrofonba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 állok a longdale-i erdő közepé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ngszóró megreccse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gatom, uram - mondta egy közönyös női han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ki elém gurított egy átkozott farönköt... Itt feksz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sztben a kocsim előtt. Majdnem kinyírt az a szemét, a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rakt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val, fatörzs az úton - mondta a nő szenvtelen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ontosan. És a szokásos ötven dolcsit is felajánlottam. De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ön elő senki... Mi a fészkes fenét csinálj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ő rövid ideig hallgatott, majd megszólalt, s Larsson minth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vány gúnyt érzett volna a hangjá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n a hatodik, uram, aki a mai napon rönköt jelent...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jából ugyanarról az útszakaszról. Az erdei kitermelők nagyo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dőirtást végeztek az 01-17-es szakaszon... Ön is arra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t, n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ogalmam sincs róla - morogta Larsson és kipillantott az út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annyit tudok, hogy erdőben vagyo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izonyára néhány letisztított rönk legurult a domboldal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letlen baleset. Mindenesetre köszönöm a figyelmeztetését. Mi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a a hatodik, leadom a körtelefont, hogy vigyázzanak azo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nyéken. Jó éjszakát, ura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é! Várjon csak, kisasszony! - kiáltott Larsson gyors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krofonba 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arancsol még, uram? - kérdezte kelletlenül a női han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mondja, hogy hatan találtak rönköt... vés mi a fen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náltak velü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ng most már határozottan gúnyosan cseng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, alighanem kiszálltak és odébbgurították... Óhajt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t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a fenébe ne óhajtanék - dühöngött a sofőr, és egy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etlenebbül méregette a fák mögött meghúzódó éjszakát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óval, azt mondja, hogy szálljak ki és gurítsam odébb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gyeletes hangja megkeménye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nem mondok semmit. Ön azt kérdezte, hogy a többiek 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náltak a farönkökkel, és én erre válaszoltam. Ön azt csiná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t akar. Ha óhajtja várja meg a reggelt, vagy amíg arra m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másik autó. Jó éjszakát ura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gt Larsson dühösen akasztotta helyére a mikrofon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vakarta a feje búbját. Vagy itt gúnnyaszt reggelig,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kísérli odébb tolni a fatörzset... Na és ha ott leselked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ki a fák mögött sötétb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legyintett és elhessegette magától a gondolatot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ű útonállásról lenne szó, már régen túl volna az egész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 a szállítósofőrök hallgatólagos megállapodást kötött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gengekkel. Minden sofőr havonta lead ötven rongyot, amazok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ékén hagyják. Igaz, ebben a hónapban még nem jöttek az ötv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lcsiért, de miért mindjárt farönkkel kezdené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yelmeztetés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t sóhajtott, és farzsebébe dugta a revolvert. Kinyito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zetőfülke ajtaját és lehuppant a földre. Aggodalma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slantott jobbra-balra, de nagyjából már biztos volt benn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letlen hanyagságról lehet csak szó. Ha a pénzét akarnák, ré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jöt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old éppen akkor emelkedett a fák csúcsa fölé, amikor a fatörz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lé lépett. Szépen letisztított, fehérre csiszolt rönk hev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tte olyan, amilyenből naponta több százat szállítan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 vasútállomás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belerúgott a fatörzsbe, hogy kipróbálja, mekko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szításra lenne szüksége, ha le akarná tolni az árokba. A törz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úgás nyomán megbillent és szinte saját súlyától gördült továb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ofőr megkönnyebbülve felsóhajtott  nekifeszítette térd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nak, másik lábával megtámasztotta magát és erélyes rúgáss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rokba taszította az akadályt. Aztán megkönnyebbülv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gyenesedve diadalmasan bámult utá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kkor hangzott fel harmadszor a gurgulázó ordítás. Csakhogy mo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egészen közelről, talán a szomszédos fák törzse mögül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ofőr megdermedt, farzsebe felé kapott, kirántotta pisztolyá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yatt-homlok rohanni kezdett a kocsi felé. S miköz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hézkesen szedte a levegőt, szeme sarkából látta, hogy hatal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rny válik ki az erdő fekete függönye mögül és óriási ugrásokk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utó felé tart. S újra meg újra felhangzott a félelmet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urgulázó üvölté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feltépte a vezetőfülke ajtaját és rázuhant az ülés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ptében kapott a slusszkulcs felé, már-már sikerül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fordítanni, amikor félelmetes üvöltéssel megragadta valak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ját. Larsson felnézett, s egy pillanatig azt hitt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ébolyodott. Rémült szinte emberhez nem illő sikoltá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lott; csak jóval később tudatosult benne, hogy a saj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kolyát hall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szeme előtt iszonyatos horrorfilm kockái kezdtek pereg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csi lépcsőjén szőrösarcú, háromszemű emberi lényhez al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onlító szörnyfigura állt; előreálló, sárga fogait kivicsorít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mult szemhéj nélküli szemeivel a sofőrre. Szájából hörgő han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latszott, úgy lélegzett, mint King Kong, az óriás goril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lehunyta a szemét, hogy múljon el a látomás.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yitotta, ismét sikoltás szakadt ki a száján. A szőrös ször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ében balta csillogott; tompa, köröm nélküli ujjai szor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kolta a szerszám hosszú fanyel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gt Larssonban először merült fel a szörnyű gondola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ighanem élete utolsó másodperceit él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! - ordította, s utolsó erejével megpróbálta kitaszíta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teget a vezetőfülkéből. Aztán csak annyit érzett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 balta lecsap rá és az éhes fémszáj belemar a váll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előtt utolsó reflexmozdulatával megfordította voln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dítókulcsot, hallotta hogy a szörnyeteg felordít és a hangok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re csodálatos módon értelmük táma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halsz, Kowalsky! - ordította, vagy inkább gurguláz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teg, és ismét sújtásra emelte a balt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gt Larsson ekkor megforgatta az indítókulcsot és gázt a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mályosuló szeme már nem láthatta, hogy a baltát tar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teg a hirtelen meglóduló kocsitól egyensúlyát vesztv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zuhan a földre. Igyekezett egyenesben tartani a kocsit, és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tanyomta a gázpedált, ahogy tud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minden átmenet nélkül belezuhant a feneketlen sötétségbe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0 óra 55 perc. Longdale városától 15 mérföldnyir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zak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Philamon óvatosan felemelkedett a szalmaágyon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yekezett minél kisebb zajjal felöltözködni. Felkattintotta apr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emlámpáját és végigpásztázta az alvóhelyet. A fiúk aludtak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a lámpa halvány és vékony fénysugara végigfutot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cukon, némelyik felnyögött álmában és sértődötten a más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dalára 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felhúzta tornacipőjét, és rövid habozás utá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rmernadrág mellett döntött. Bár tudta, hogy jóval kényelmese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vidnadrágban futni a meleg éjszakában, félt, hogy az erdőb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mtalan tövises rózsabokor felsérti a lábát. Magára húz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ízhatlan anorákját, oldalára csatolta térképtáskáját, amelyb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érkép mellett még kis, lapos adóvevő is rejte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Philamon a Center College tanára volt, korábban nemze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ogatott tájékozódási futó. Huszonkilenc éves korára az egy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kitűnőbb edzőként tartották számon, aki számos váloga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intű versenyzőt nevelt a pénzesebb egyesületeknek. Most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któber eleji, össz-szövetségi viadal előtt a college vezetőség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bízta a városi válogatottat, hogy amennyire csak tudja, "ráz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atyába a fiúkat"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úgy döntött, hogy a longdale-i mezőkön kezdi a gatyá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zást. S mivel az idő sürgetett, még arra sem volt idej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űködő penziót, vagy akár parasztházat is keressen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teken. Kénytelen volt megelégedni egy elhagyott majorság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ülettel, amelybe az egyesület néhány teherautónyi friss szalm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alig használt szalmazsákokat hozatott. Itt ütötte f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csapat a tanyáját arra a tíz napra, ami az össz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vetségi viadalig hátra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lis-tele volt elhagyott épületekkel. Még soha nem fordult elő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valaki is visszatért volna hajdani gazdáik közül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követelte volna elhagyott java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ott volt az elhagyott város is, a longdale-i mocs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lett. Mondják, hogy időnként arra vándorló hippik, ké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kok és illegális bevándorlók szállnak meg az üresen hagy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tes házikókban, de hamarosan ők is odébbállnak. Beszél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sértetekről, szörnyű gyilkosságokról, arról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mészetfeletti kézzelfogható közelségbe került a népte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cák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Philamon keresve sem találhatott volna jobb edzőterepe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a longdale-i mező. Fütyült minden baboná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mészetfelettire, lidércre és farkasemberre, sőt, ha lenné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lyenek, egyenesen hálásnak kellene lennie nekik azér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pucolják a környékről a kíváncsiskodókat. Mert Jerry Philam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t sem utált annyira, mint a fogadatlan prókátorokat, képze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valódi mecénásokat, akik adományaik ürügyén belepofázn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lgába. Legalább a longdale-i mező kétes híre visszatartja ő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ábatlankodást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college csapata békésen szuszogott a szalmazsákokon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becsukta maga mögött a pajta ajtaját. Lekattin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seblámpáját, hiszen a majdnem-telehold erős fényt áraszt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t megvilágított, amit csak kellett. A fehér fény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osan ki tudta venni a halványan foszforeszkáló irányt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lzését és habozás nélkül nekivágott a mező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könnyedén futott, ugyanúgy, mint a régi szép időkb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ujjongó embertömeg várta a célnál. S ha a dereka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cakolt volna egyre gyakrabban, bízvást hihette voln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talanul múlnak felette az év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a majorságot határoló facsoporthoz ért, lefékeze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húzta a térképet térképtáskájából. Elégedetten konstatál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ég csak nem is liheg a megtett néhány száz méter ut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ába, tökéletes a kondíciój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old sejtelmes fényénél mégegyszer ellenőrizte a kijelölen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at. Hat mérföldet kell megtennie a sík mezőn keresztül, amí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éri a dombokat és a longdale-i erdőt. Aztán újabb öt mérföld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dőn keresztül, majd egy nagy kanyarral az országúton át viss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ajorságig. Közben el kell rejtenie tíz-tizenöt borítéko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ek előre elkészítve ott lapultak térképtáskája fenek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solyodott és már előre örült, hogy milyen képet vágnak maj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ai, amikor reggeltől kezdve sorra bontogatják a megle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rítéko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dörzsölt edzőhöz illik, akire a fiúk testén kívül a lelkü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rábizatott, Jerry igyekezett néhány világos és félre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thető szentenciát betáplálni az ifjúság szívébe. "Tégy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t a győzelemért, ahelyett hogy az orrod vakargatnád!"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lyen és hasonló bölcsességek is lapultak a borítékokban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érképtáska alj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solyodott és végigkocogott a fűvel benőtt makadámúton, ame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lhagyott város felől vezetett a majorságig. A mocsarak felő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óriási hólabdák, fehér ködgomolyagok hempergőzt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egőben a nyomukban hideg, kellemetlen légáramlat csap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be 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ataiba merülve hagyta maga mögött a mérföldeket. s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hoz a ponthoz ért, ahol számítása szerint el kel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rsenyzőknek fordulniuk, nehogy a mocsár felé tévedjenek, rövi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henőt tartott. Kigombolta térképtáskáját, találomra előhú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borítékot, és letette a földre. Aztán köveket kereset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egáns kis piramist emelt a boríték fölé. Rövid ide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kodott, majd még néhány faágat is ráhajított a kövekr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nehezebb legyen felismerni a mesterséges piramisocskát. Új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solyodott és tovább folytatta út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n két-három mérföldnyire lehetett a longdale-i erdő szélétő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először hallotta meg az üvöltést. Éppen egy halk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ordogáló, ezüstösen csillogó patakocskán ugrott át n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ndülettel, amikor valahonnan messziről, talán éppen onn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rre igyekezett, furcsa, félelmetes ordítás hasít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fényes éjszakába. Panaszosan, bánattal teli gurguláz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hez sem hasonlítható hang, s végül fájdalmas nyögés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ulla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Philamon megtorpant és lihegve megállt. Ameddig elláto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zdulatlan volt minden, s a hold is bátorítóan mosolygott rá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kony, ezüstfátyolként húzódó, bárányfelhők közül. Előt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onban ott magasodtak az erdő fái, fenyegetőbben, mi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fürdette mez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megtörölte a homlokát és megdöbbenve érezte, a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meretlen, szorongó félelem bujkál benne, amilyet ritkán ér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életében. Utoljára talán a háborúban, amikor minden f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ögött ellenséget sejtett a homályos dzsungelben. Most azon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fényes mezőn fut és mögötte néhány mérföldnyire ott alszi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pat, a fiúk, akik a hajnali derengésben útra kelnek majd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keressék borítékjai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rázta magát, hogy elmúljon a hirtelen rátört kellemet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zés. Füttyentett egyet csak úgy bátorításképpen, és nagyo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bességre kapcs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csaknem elérte az erdőt, amikor másodszor is felhangzot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völtés. Közvetlen közelről csapott feléje a hang. S Jerr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újra megtorpant, mint korábban, amikor először hall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tal edző tulajdonképpen csak ekkor kezdett igazáb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gondolkodni a dolgon. Mivel a college-ban ő taníto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mészetrajzot is, pontosan tudta, hogy semmi olyasféle áll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él ezen a környéken, ami ilyen furcsa hangot tudna kiad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etleg valami madár lehet, amelyet ő sem ism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aggodalmasan bámulta az erdőt, és kezdte megbánni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nappali világosságnál rakta ki a borítékjait. Az hiányz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, hogy valami elvadult kutyafalka rontson rá az erdő fá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völtés azonban nem hallatszott többé és Jerry Philamon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öntött, hogy mégiscsak kirakja a borítékokat. Bagoly... Bizt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goly volt. Az csinál ilyen pokoli zené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kan fütyörészett futás közben és első adandó alkalomm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váltott a fák közé. Ahol belépett az erdőbe, hiányozt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krok, s a lehullott tavalyi avar puhán hajladozott tornacipő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. A fák törzse ezüstösen csillogott; fenyegető ködpamacs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 zavarták a nyár búcsú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íz-tizenöt perc futás után széles, magas fákkal szegélye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sztáshoz ért, amelynek túlsó oldalán sűrű bokrok zárták 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látást: Itt kezdődik tulajdonképpen az erdő... Itt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elyeznie egy újabb borítékot, hogy a keresők biztos nyom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dja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Philamon lehajtott fejjel a tisztás közepére ballago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gombolta térképtáskáját és előhúzta a következő boríték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ülkémlelt, hogy megfelelő helyet találjon az öt pontot ér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ölcsesség szám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ül úgy döntött, hogy egy vastag, szerteágazó gyökerű fa kiál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ökerei közé dugja a levelet és rálapátol egy kis avart. Persz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ért arra vigyáz, hogy a lapátolás nyoma megmaradjon, his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enkező esetben, soha nem találják meg kedvenc növendéke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húzta a borítékot és letérdelt, hogy a gyökerek közé tegy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emlámpára nem volt szüksége, hiszen a ritkásan álló fák keske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mbja között átsütő hold kékes fénnyel borította be a környé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tette a papírt a gyökerek közé, elkezdte a száraz level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lapátolni a tenyeré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felhő kúszhatott a hold elé, mert árny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tődött a kezére, és a boríték sarkára, amely még kilátsz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élhalom alól. Lehajtott fejjel várta, hogy a bárányfelhőpamac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ússzon és újra fénybe boruljon az erdő. A pamacs azonban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szik, makacsul lecövekelte magát, mert az istennek sem aka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zdul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Philamon nagyot sóhajtott és felemelte a fejé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ügyre vegye a szemtelen felhődarabot. S ahogy felemelte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mület akkorát vágott a szeme közé, hogy majdnem hanyatt es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á és a borítékra hulló árnyékot úgyanis nem hold elé lopakod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hőfoszlány okozta, hanem egy óriás, aki ott állt fel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dző; hogy hanyatt ne essen, hátranyújtotta mindkét kezét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öldre támaszkodott. Aztán újra felemelte a fejét és felnéze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tte tornyosuló alakra. Amit látott, éppen elég volt ahhoz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rémült sikoltás szakadjon ki a tork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Philamon óriási, szőrös, ruhacafatokba burkolt alak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tott meg maga felett, és esküdni mert volna, hogy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nak három szem csillog az arcában, egy a homloka közep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Poliphemoanak a görög mitológiában... És a kezei. Legalá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gy keze volt; kettő emberi, kettő pedig rövid és ujjak nélkül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a madarak szárnya. S az egész óriási test furcsán és görb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t, mintha nehezen bírnák vaskos lábai a rájuk nehezedő súl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dző rémülettől lökve felpattant és bevetette magát az er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űrűjébe. Messzire hajította térképtáskáját, és csak rohant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hant, ahogy lábai bírták... Tüskék akadtak a ruhájába, véres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molták az arcát, de ő nem törődött semmivel; egyre 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lotta maga mögött az óriási rém fújtató lélegzés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újra fülébe csapott a gurgulázó, fenyegető, hang, amel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deti vonyítás után értelmes mondattá alakul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halsz, Kowalsky! - bömbölte az óriás. Az edző csak anny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zett, hogy kemény tárgy csapódik a hátának, és melegség önti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olda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után megnyílt a föld a lába alatt, és nem hallotta többé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dítást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0 óra 59 perc. Longdale városától 14 mérföldnyi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él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lott- vagy Elhagy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átkozott rosszul aludt ezen az éjszakán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vfűtés radiátorának lyukas csöve alig fél méterre vartyog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le mellett  a légbuborékok szörcsögése az ausztrá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ngerparton megtörő hullámokat idéz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 Clayton, hajdanvolt sidney-i zsaru a forró homokon feküd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ék égen szálldosó tengeri madarakat figyelte. A sziklák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örő tajték a lábáig csapódott, és a távolból egészen odá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latszott a kikötőbe igyekvő hajók ideges kürtölés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re csak furcsa formájú hajó bukkant fel a láthatár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en olyannak tűnt, mint egy középkori kalózhajó, s kürtje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furcsán szállt a hullámok hátán: gurgulázva és keserves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egy mesebeli óriás halálordítá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rra ébredt, hogy verejtékben fürdik és az át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diátor egyre újabb és újabb gőzpamacsokat lök a mennyezet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utomatikusan kinyújtotta a kezét, hogy megsimogassa Moly hátá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nyere azonban csak a hideg ágyneműt tapintotta. Villámgyors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mosságát feledve felült s duzzadt szemei az asszony rémü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tásával találkoz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ottad, Dan? - suttogta az asszony, és a bejárati ajtó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dult ijedt tekintett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, hogy kimenjen az álom a szeméből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nyerét az asszony tarkója alá simí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, kedve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... - suttogta az asszony maga elé szorítva a papl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tha valami az ajtót kaparta voln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megnyugtatóan simogatta felesége tarkó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ugodj meg, kedves... Biztosan csak a szél. Hiszen tudod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lyen szabadon jár a szél ezen a vidék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lehajtotta a fejét és belecsókolt Clayton tenyeré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etlek, édes - mondta. - És olyan jó, hogy itt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let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átorítóan elmosolyodott, lelkét azonban mintha v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broncsok szorították volna össz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gény kis Molly - gondolta és összecsavarodott a szíve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lyen jövőd lesz neked mellettem? - De mondani nem mond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felemelkedett az ágyon, lecsúsztatta lábát a parkettára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 is maradt az ágy szélén ülve. Daniel jól láthatta kiugr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át, amitől újra jeges rémület nehezedett a szív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 jóságos isten... Ha egyszer megkezdődik, hogyan fogok 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vost keríteni ebben az elátkozott városban? És egyáltalá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ből fogom kifizetn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ismét megzörrent az ajtó. Remegni kezd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feltámadó szél rázta volna meg csintalan kedvében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sszony összerezzent és újra visszacsusszant a takaró al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ottad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nyugtalanul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... Nincs ebben semmi csodála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zél az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yekezett könnyedre fogni a hangját, mintha félős kisgyerekké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széln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 hogy az, csacsikám. Mit gondolsz, a mikulás jár er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ándékcsomagokka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azonban nem mosolyodott 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félek, Daniel - mondta olyan természetes egyszerűségge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 férfinak hideg futott végig a hátgerinc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 amikor az ajtó ismét megzörrent, és mintha az ajtófélfák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nyögtek volna, Clayton gyorsan, meggyőződése ellené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onygatni kezdt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 aggódj, drágám, csak a szél... hiszen tudod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 látszott, az asszony legyőzi félelmét, mert halvány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solyodott és bűnbánóan nézett az ur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od, Dan, hogy milyen vagyok? Nem elég a magad baja még én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hellek az ostobaságaimmal. Csak, tudod, mióta terhes vagyo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yan érzékenyen reagálok mindenre. Elég ha a szél fújj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ót, és máris mögéje képzelek valakit... Például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el Clayton felesége szájára tette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ég, Molly - mondta gyengéden. - Inkább próbálj meg aludni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jtófélfák ismét megreccsentek és valaki halkan megkocogta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jt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érezte, hogy hideg léghullám kúszik a takaró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á, jeges félelemmel borítja be a szív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ottad, Daniel? - suttogta az asszon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itt, szívem - morogta, ujját a szájára téve, aztán kilépe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gyból és halkan az ajtóhoz osont. Megnyugodva látta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i retesz érintetlen; semmi nyoma, hogy valaki megpróbá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kívülről lefeszíte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az utca túlsó végéről.. Azok, tudod... - fordul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sszony felé tanácstalanu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, Dan - rázta meg a fejét Molly, és egyik kezét védekező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ára tette. - Nem... Én még sohasem láttam őket, csak fény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blakban. Lehetséges, hogy nem is ember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stobaság - mondta a férfi. - Hát kik lennének? - De azé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nyugodva húzta végig a kezét a retesz hideg vas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újabb halk kopogtatásra az asszony eltűnt a takaró ala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pedig érezte, hogy hideg verejték fut végi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tgerinc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ó! Van ott valaki? - kérdezte rekedten, összeszedve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torsá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éjszaka néma maradt, csak az ajtószárnyak reccsentek meg új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új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az? önök azok, szomszédok? - próbálkozott is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feje kibukkant a takaró alól és Daniel csak akkor ri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, amikor hányni kez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tyaúristen! - gondolta. - Éppen az hiányzik, hogy most in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uljon meg a szülé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encsére szó sem volt ilyesmiről. Az asszony kiöklendez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t és könnyes szemeit a férfira emelt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ocsáss meg, Daniel... Bocsáss meg, drágám... Ha tudtad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re, ugye nem veszel feleségü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ár-már szóra nyitotta a száját, hogy valami megnyugtató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jon a feleségének, amikor egészen közelről, talán éppe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blak alól, bánatos, gurgulázó üvöltés csapott a magasba, ép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, mint álmában, amikor a kalózhajó kürtjét hallga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ngerpar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emmihez sem hasonlítható hang ott forgott-keringett néhá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odpercig a ház körül, aztán elhallg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... volt ... ez, Daniel? - suttogta Molly, miközben kimere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ekkel bámult az ajtó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igyekezett összeszedni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rérifarkas - mondta határozottan. - Vagy kóbor kuty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ttenetes - mondta az asszon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ki kell találnia valamit, ha nem akarja 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a is elveszíteni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ért lenne rettenetes? - kérdezte könnyedén. - Tudod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n először hallottam odahaza egy iskolai kiránduláso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láthatóan megkönnyebb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 láttál prérifarkast, Ausztráliáb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felnev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, csacskám... Azt mondják ugyan, hogy Ausztráli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rkák és a kenguruk országa, de ennyi erővel aká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rérifarkasoké is lehetne. És hogy ordítanak, te jóságos ist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Így.. . mint e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 sokkal rondábban - mondta Clayton, és belül imádkozo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aga is elhiggye, amit mond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 .. veszélyes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layton már újra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, ha nagyon éhesek és nagyon sok van belőlük, az ember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ámadhatják. De végül is, nem jellemző rájuk. Inkább gyáva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omos állatok. Nem kell tartanunk tőlük. Találnak el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ulladékot a lakatlan házak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vek óta nem lakik itt senki! - suttogta az asszony. - Talá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 városban csak mi vagyunk és azok... ott, az utca végén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t; hogy ők szoktatták ide őket - morogta a férfi. - Biz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őznek és az étel szagát érezte meg az orruk... De most már ide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udn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engedelmesen az oldalára fordult, hallgatott vagy fé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rcig, aztán újra visszafordult a férje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 - mondta. - Én nem akarok itt maradni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már várta a kérdést, mégis érezte, hogy összeszoru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rka, amikor válaszolnia kell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ehetünk mást, Molly - mondta csendesen. - Ha meg kapom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ást, minden rendbe jön. Ma dől el minden, Molly. Ha sikerü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érelek egy lakást Longdale-bon, egy rendes környéken csupa-csup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es szomszéddal... És a kicsinek is lesznek barátai, Csupa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upa rendes kis fickó. óvodástáskával, csúcsos sapkába Addig 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 bírnunk, Molly... Csak még néhány napig. Amíg nem kap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zetést, nem tudnánk miből fizetni a lakbért. Ez itt ingyen v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akarom ide szülni a gyereket - szipogta az asszony 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jd valamit kitalálunk, Molly - simogatta meg az assz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ét. - Szülés után nem kell már visszajönnöd... Megígér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bírom itt már soká, Daniel. Az egész város lakatl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ármerre megyek az utcákon, úgy érzem, hogy az ablakszeme mögü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yelnek. Nem tudom, hogy kik, Dan, de szörnyen félek től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csikám - mondta a férfi. - Nincs a városban élő emb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jtunk, meg azokon kívül... Néha-néha egy-egy csapat hipp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lepszik meg az áruház épületében. Más senk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akarok itt maradni, Daniel - nyöszörögte az asszon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agyot 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l van, Molly, jól van, kicsim. Többé nem hagylak egyed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ggel, ha bemegyek a rendőrségre, beviszlek magammal. Maj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étálgatsz a városban, vagy beülsz a restibe egy teára. Onnan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bnak ki, és elüldögélhetsz egész délután. Ha vég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rgyalásnak, visszahozlak. (Csak attól tartok, unatkozni fog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, Daniel, igazán nem - tiltakozott gyorsan az asszony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zek magammal olvasnivalót, és a gyereknek is kell köt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t. Igazán nagyon jó ötlet, Dan. Hát akkor, reggel már vel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ye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inte azonnal el is aludt Clayton karjai köz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Clayton másodszor is meghallotta a semmihez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onlítható üvöltést, gyengéden kibontakozott alvó feleség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jai közül és óvatosan az ablakhoz osont. Átkozta mag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gyázatlanságaért, hogy még egy baltát vagy revolvert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zett be magának, amikor a tilalom ellenére beköltözö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ba. Ha megéri a reggelt, első útja a vaskereskedés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zet, és ha túl drága lenne, megkísérel lopni magának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t. Nyelet majd csak farag bele valahog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vatosan félrehúzta a függönyt és kikandikált az ablakon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dvart az utcától elválasztó sövény ezüstös holdfényben fürdö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ben álló lakatlan házak ablakai úgy csillogtak, min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usztrál tenger holdsütötte éjszakákon. Egészen az utca végé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katlannak tűnt minden ház, még a hippik tüzei is hiányozt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n az éjszak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 olyan nyugalmas és békét sugárzó volt, hogy szi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eledkezett ordításról, kopogtatásról, mindenről. Mintha,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modta volna Mollyval együtt az egész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-már visszafordult, hogy bebújjon felesége mellé, amikor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dvart az utcától elválasztó, valaha rendesen nyírt sövé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lett óriási, tömzsi árnyék bukkant fel. Lassan lépegete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 talán gurult  a szemközti ház rávetődő árnya miatt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ta kivenni jól az alakját. Amikor az árnyék kilépe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fénybe, Daniel Clayton szája elé kapta a kezét. Iszonyú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alak állt az utca közepén és óriási, csillogó szemeiv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zukat nézte. Felemelte a kezében tartott baltát, a ház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zta és félelmetesen felordított. Aztán megfordult és eltű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ötétségben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6 óra 12 perc. Longdale városától 14 mérföldnyi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él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lott- vagy Elhagy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dakinn már egészen világos volt, amikor Daniel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ébredt. Molly békésen szuszogott mellette és Clayton hál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begett magában, hogy felesége nem látta az éjszakai szörny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tlen percre sem hagyhatja magára Mollyt, ebben az elát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ban. Csak ezt a pár hetet húzzák még ki valahog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visszatért a fürdőszobából, az asszony törődöt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solygott rá az ágy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elló, darlin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elló, Molly... Hogy vagyto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megsimogatta hasa felett a papl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. Csak ez az éjszaka és ezek az átkozott farkasok!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ragszol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asszony fölé hajolt és megcsókolta a homl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, Molly. Hiszen valóban ronda hangjuk v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várta, míg az asszony végez a fürdőszobában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iáll a reggelikészítésnek. Amikor a szalonnás rántotta illa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töltötte a lakást, egyszeriben megfeledkezett az éjszaka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ogatóról. Vidáman pillantott körbe a háromszobás, elegáns k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zacskában, amelyért, ki tudja mennyit fizethetett valamikor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lajdonosa. Nekik pedig csak úgy, egyszerűe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lükbehullott,anélkül, hogy egy árva pennyt is le kellet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úrniuk ér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költöztek és kész. Hiszen az itteni házaknak már évtizedek ó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incs gazdájuk. Ki tudja, merre járhatnak azok, akik vala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kben a szobákban éltek, örültek és talán szenvedtek is. Ső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osan szenvedtek, hiszen ha csak napfény és öröm lett voln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letük, sose mennek el inn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áig jutott a gondolataiban, amikor Molly feje bukkant k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nyhá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ocs, Dan... Kicsit leégett, de csinálok újat. Igazán csak p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rc az egé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elmosolyodott és felemelkedett a székről, ahol edd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ldögé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lányunk lesz, remélem nem tőlem tanulja a konyhaművészetet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ta fáradtan molly, és egyszeriben eltűnt a mosoly az arcár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, Molly - mosolygott helyette is Daníel, és igyeke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eledkezni róla, hogy éhség marja a torkát. - Addig legalá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nézem a kocsit. Valahonnan szereznem kellene egy új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umulátort. - S felötlött benne a gondolat, hogy a balta mellé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t az éjszaka elhatározott, lopni fog egy egészen új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umulátort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csukta maga mögött az ajtót, és immár komor ábrázattal lesétá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épcsőn a kertbe. A nap éppen akkor bukkant fel a sövény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ölött, bearanyozva a Halott Várost. Évtizedek óta ki nem nyi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blakok üvegén vörösödött a fény, s Clayton szinte vár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os jóreggelttel előbukkannak a szomszédok a hat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tekb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a sövényre esett a pillantása, eszébe jutott az elmú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jszaka és a félelmetes alak a sövény mellett. Önkéntelenül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ajolt és kezébe ragadott egy téglát. Fejét jobbra-bal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gatva osont végig a kerten, egészen a sövény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utca kihalt volt és barátságtalan, mint minden reggel. A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onyos, titokzatos ház is mozdulatlanul álmodott a reggelb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 sem árulta el, hogy lakják. Talán csak a kert egyik faág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begő fehérnemű utalt közelben tanyázó értelmes lények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hajolt és szemügyre vette a sövény alját. A száraz av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onban még az ő tapasztalt szemének is ellenállt. Egy-két ár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dárnyomon kívül nem sikerült felfedeznie semm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óhajtva felállt és leporolta a nadrágját. Visszanézett a ház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gondolkozva bámult a zárt ablakokra, melyeken szinte lángol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szott a felkelő nap vörös fénye. Aztán, ahogy az ajtó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dította a tekintetét, furcsa fehérséget pillantott meg az aj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áj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árgára festett faajtó különlegesen kemény fából készü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tulajdonosaik szántszándékkal ki akarták volna zár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ti világot. A szorosan egymáshoz illesztett falapok nemcsa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lletéktelen pillantásokat, hanem az utcai zajokat sem engedt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törni a lakás belsejé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 most az ajtó közepén sárgásfehér, szélén recésre tép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pírlap libegett a lassan feltámadó reggeli szélben. A papí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epe táján óriási, rozsdás szeggel volt átütve, amelynek fél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tört a feje, amikor beverték az ajtó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óvatosan felemelte a téglát és hátrafordult. A kert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látszott mozgás, csak az utca végén a fa ágán szárad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hérneműt lebegtette egyre jobban a szell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óvatosan a papírhoz lépett és leszakította. Megpróbá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húzni a szeget is, ami végül, nem kevés erőfeszítéssel sikerü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neki. A világért nem folyamodott volna segítségért a téglához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n tudta, hogy ezzel csak halálra ijesztené Moll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ög végül kiesett. Clayton rámeredt és berúgta a bokrok közé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jd amikor újra meggyőződött róla, hogy felesége még mindi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jást sütögeti, a papírra pilla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árgásfehér csomagolópapír közepén, óriási ákombákom betűkk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két szót talált, de ez éppen elég volt ahhoz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agyjon a vér az ereiben. "Meghalsz, Kowalsky!" - árad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nyegetés a papírlapr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 amikor Clayton végighúzta a kezét a vörös betűkön és az ujjai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gadt festékanyagot megszagolta, anélkül hogy megdönthetet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onyítéka lett volna róla, pontosan tudta, hogy mivel írtá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nyegető level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tségkívül emberi vérr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vél már a kocsi csomagtartójában pihent, amikor Dani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visszabotorkált a lakásba. Molly az asztalnál ül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údorászva rakosgatta a reggelit a teflonsütőből a reggeli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nyérkák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 oké? - kérdezte vidám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- nyögte Clayton. - Minden ok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lekoppantotta a sütőt az asztal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nincs valami baj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utolsó erejével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, Molly, mi lenn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ezen a reggelen már nem úgy reggeliztek, mint az elmúlt 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ónapban, itt, a Halott Városban. Mintha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magyarázhatatlan, ismeretlen szörnyűség árnyéka borul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ju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egyújtotta a motort, és kinyitotta az ajtót. Molly oda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porodott melléje és a kesztyűtartóból kivett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igarettáscsomag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igarettát? - kérdez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nemet intett és gázt adott. Óvatosan kivez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almas, ócska batárt az utcára, és a visszapillantó tükörbő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ügyre vette a házukat, amely olyan békésen pihent az erősö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sütésben, mintha nem is fél órája talált volna az ajtaj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rel írott, halálos fenyeget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rémült sikoltására tért magához, és annyi ideje mar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, hogy félrerántsa a kormányt. A sárhányó még így is súro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osszú, fehér hálóingben eléje ugró asszonyt, és az utca szél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ighúzódó sövénysor aljába taszí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villámgyorsan leállította a kocsit és minden óvatosság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dve, kiugrott az utcára. Éppen az előtt a ház előtt állt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l korábban egy fára akasztva az a bizonyos fehér ruhadara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ngedezett a szélben. A másik lakott ház előtt a város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sszú, fekete hajú, harminc év körüli nő volt az áldozat.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lléje ért, már feltápászkodott és zavaros, feke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eivel a férfira mere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ütötte magát? - kérdezte Clayton remegő hangon, és felé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újtotta a karját. - Én igazán... fékeztem, de ön annyir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ktávolságon belül... - és hozzáértette kezét az assz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já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áldozat, mintha kígyó csípte volna meg, hátraugrott lerázv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járól Clayton kezét. A férfi hallotta, hogy Molly odalépk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zájuk és megáll mögö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em... - mondta Clayton. - Nem érzi rosszul magát? Talán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eni tudné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felnevetett, kellemetlen, károgó nevetéss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egíteni? Maga.. . nekem? Magán segítsen, maga szerencsétl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nak az a kellemetlen érzése támadt, hogy az assz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normál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ocsánat - próbálkozott ismét. - Odaadnám a névjegyem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etleg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odaugrott hozzá, és megragadta a kezét. Zavaros szeme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zasan csillogtak, haja az arcába hullott, s egész megjelené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nyira kísérteties volt, hogy Molly halkan felkiáltott Dani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ög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ánál is jártak? - kérdezte rekedt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érezte, hogy hideg kúszik végig a hátgerinc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csodák? - kérdezte rekedt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közel hajolt hozzá és halkan, suttogva mondta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ők! - és kinyújtott karjával a longdale-i mocsarak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ről beszél, asszonyom? - nyögte Clayton és magá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mádkozott, hogy bár csak ne mondana semmit ez a szerencsétl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éjszaka is eljöttek - suttogta az asszony. - Egész éjj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csegett a parkett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ostobán meredt r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parkett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ig recseg, ha eljönnek... Szobáról szobára jár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itogatják az ajtót. A csillárra is felkapaszkodnak...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jszaka a kertben... Manuel megmondta, hogy egyszer eljön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tünk és magukkal visznek.. . Oda! - és ismét a mocsár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belekapaszkodott Daniel karj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njünk innen, Daniel, könyörgök, menjünk inn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erítés mögül, valamelyik kertből türelmetlen és fenyeget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áltás csapott feléj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uanita! Hol a fenébe mászkáls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megmerevedett, fehér arcát sárgás szín öntötte 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ják? Hív. .. Ha nem megyek, megöl...! - ezzel térd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rántotta hosszú hálóingjét, és néhány ugrással eltű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t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fogta Molly kezét és gyengéden az autó felé húz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ugodj meg, édes. Jól vagy édes? - kérdezgette gépies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en addig, amíg csak ki nem fordultak a Longdale felé vezető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ptelen országút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csak ekkor kezdett el újra hányni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7 óra 03 perc. Longdale városától 7 mérföldnyir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uga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ll Stockman felbőgette a motort és belefeküdt a kanyar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mádott motorozni, ha csak tehette tanyája udvarában hagy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utóját, hogy élvezhesse a reggeli levegőt. Esőtől ma nem kell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rtania, nagy forgalomtól még kevésbé. Az utakat benépesít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mionok ilyenkor még békésen álldogálnak a motel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rkolóhelyein, pilótáik rántottáikat fogyasztják zaccos kávé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a levélszekrényhez közeledett, csökkentette a sebesség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váncsian leste, hogy a szekrény nyílásából kilóg-e az újsá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semmi ilyesmit nem látott, mérgesen feltúrázta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tort, mielőtt megállí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kitámasztotta a hatalmas Yamahát, és odaballagot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dvas fához szegezett levélszekrényhez. Előhúzta kulcsá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yitotta és gondterhelten bámult üres belsejébe. Harmadik nap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, hogy üres a szekrény... Harmadik napja, hogy nem kapja me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-család az újságjait. Őt nem annyira izgatja, de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sszony meg a gyerekek megállás nélkül balhéznak a magazin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att. Hogy a fene egye meg Jack Renot, a postás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g egy darabig ott téblábolt az üres postaszekrény körül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ment a Yamahához és tanácstalanul vakargatni kezdte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rát. Ha újságok nélkül megy haza, megnézheti magát. A gyerek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 nap a hátán viháncolnak, ahelyett hogy a superman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dosnák ki a magazinok színes mellékleteiből. A feleségéről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beszélve... Te jóságos Isten, milyen kellemetlen is tud len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ue, ha nem kapja meg mindennapi információadagj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ül is úgy döntött, hogy elébe megy a postásnak, ha Reno a ma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on egyáltalán errefelé merészkedik. A fene egye meg a post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! Ha mondjuk beteg vagy részeg találna lenni Jack Reno - am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e, tisztességes családban is előfordul néha - miért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ítanak valami tökkelütöttet a helyére... Bezzeg a tarif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elni, arra van eszü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keseredetten berúgta a Yamahát, és belefeküdt a követke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nyar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ülbelül félúton járhatott a postaszekrény és Longdale közö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már éppen elhagyta azt a helyet, ahol egyik szomszéd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beszélése szerint a legjobb szedret szedték a múlt száz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lcvanas éveiben, amikor az árokparti szedres helyén fehé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ngyszerű dolog villant a szemébe. Önkéntelenül is lefékez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Yamahát, és megfordult a nem éppen széles ú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ll Stockman homloka fölé ernyőzte a kezét és a Yamaha hátár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próbálta kivenni, mi a fene csillog a már sárgulásnak indu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űcsomók között. S ahogy egyre határozottabban meresztg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t, egyre inkább az a fura érzése támadt, hogy aligha leh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ben minden Jack Reno körül. Hiszen a fehérség, am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agyott makadám szélén villogott, nem volt más, mint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bontatlan újságcsomó, amit Renonak kellett volna kihordani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últ három nap sor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letámasztotta a Yamahát, és a barátságosan kéklő ég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ett. A környező fákon madarak csiviteltek, a feltámadó szé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rányfelhőket hajtott, amelyeknek szinte a fák csúcsáig ér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Yamahás farmert azonban nem tudta becsapni a barátság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solygó természet. Látott ő már halat szárazon, nem is egysz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torja szerszámtartójába nyúlt, kihúzta belőle nagy kaliber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volverét. Kibiztosította, övébe dugta, csak aztán támasz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 a motort. Ismét előhúzta pisztolyát, és óvatosan lehajolv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e az újságot. Egy leragasztott, felbontatlan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íradó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rövidlátó szeméhez emelte a csomagot, megpróbá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ilabizálni a megrendelő nevét. A napszítta papír azon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enállt a kísérletnek, amiből Stockman azt a helyénva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vetkeztetést vonta le, hogy az újság már legalább három nap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verhet az árokpart mellett. Éspedig azért éppen három napj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t annyi ideje, hogy nyoma veszett Jack Reno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földre ejtette az újságot és szemügyre v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nyéket. Közvetlenül az orra előtt széles mező terült el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ülbelül háromszáz méternyire az úttól embermagasságny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rókásba csapott át, amely valószínűleg egészen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arakig húzó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armer rövid habozás után úgy döntött, hogy körülnéz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csit. Előbb az útra meresztette a szemét, de a széltől simá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újt bitumenen egy árva nyomot sem tudott felfedezni. Óvatosa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roknyi padka felé tolta a Yamahát és bebiztosította a kerek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mintha olyan gyakran járnának erre motortolvajok, de az ördö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ohasem alsz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keresztüllépte a padkát és kapaszkodni kezdett felfelé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mboldalon, néhány lépés után kék folt tűnt a szemébe. Stockm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e a napégette, felbontatlan borítékot, amelyen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osan olvasható volt a címzett neve: Conrad Bell, s ala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stagon kétszer aláhúzva: Ügyvédi felszólítá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tanácstalanul forgatta kezében a borítékot, miközbe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rt a fejében, hogy bizony ennek már fele sem tréfa. Normál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stás, mint amilyen Jack Reno is, nem dobál csak úg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kézbesítetlen borítékokat. Csak akkor, ha valami igen nyomós 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nyszeríti rá...! S ha ehhez hozzávesszük, hogy ugyanez a Jac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o, már három napja nem adott életjelt magáról, akkor e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ós ok még annál is nyomósabb lehet. Bill Stockman annyi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ósnak tartotta, hogy a borókás felé fordítottaa revolver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ülbelül három perc múlva, azon a ponton, ahol a mező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váltja a borókás, a szélső bokrok sárgás oldalukat mutatjá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nak, közvetlenül az első lépések után, megtalálta Jack Re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torbiciklijét. Vagyis inkább azt, ami a motorbiciklibő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mara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szerette a motorokat, és értett is hozzájuk. Szi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zikai fájdalommal töltötte el egy-egy szép motor elmúlása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cai karambolt látott, legszívesebben elfordította a fejé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 nem merte volna vallani senkinek, hogy nem is annyir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t, mint inkább a tönkrement motort sajnál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 azt illeti, Jack Reno hajdani motorján akadt is el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ajnálnivaló. Mintha elefántcsorda vonult volna végig rajta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frikai nemzeti parkban. Biztos volt benne, hogy emberi lény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incs annyi kegyetlenség, amennyivel ezt a szegény Suzuk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intézték... De ha nem emberek, akkor k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gondolkozva nézegette az óriási láb hagyta nyomoka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zintank közepén, a hátulsó keréken, és komolyan megfordu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ében, hogy talán valóban elefántok nyírták ki a motort és Jac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ot ... De végül is, hogy az ördögbe, és miért vonszolták f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 a borókásb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megvakarta az orrát pisztolya csövé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borókásban fenyőrigó csivitelt, s a halk szél kellemes dallam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zsikált az ágak között. A farmer sejtette, hogy Jack Reno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 lehet valahol a közelben és talán azok is, akik elintézté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enyőrigók tovább csiviteltek, miközben Stockman hasra vág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t. Pisztolyát előretolva felvette a tüzelőállást. Így más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re lépésről lépésre, amíg csak meg nem találta Jack Re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stástásk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kezét végighúzta a megszáradt vörös masszával borí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skán, óhatatlanul is felötlöttek benne a régi, szép, borzal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ok. Az utolsó háború a messzi Afrikában... A hullahegy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zsungelekben. S Stockman újra a réginek érezte magát, bátor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vakmerőnek, mint azokban a förtelmes hónapok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óvatosan, egyre előrébb küzdötte magát a szúrós, tövis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űcsomók között, egyszerre csak megszaporodtak a legyek. Hang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ümmögéssel forgolódtak körülötte, s a tapasztalt férfi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ta, hogy közel a pillanat, amikor találkozik Jack Renó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ül is csalódnia kellett. Amikor észrevette a legyekk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stagon borított Renot, közel sem nyújtott olyan förtelm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ványt, mint azok a szerencsétlen afrikaiak. Inká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égedetten, nyugodt arccal meredt a borókás feletti kék égre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 a szemgolyóján nem sétáltak volna hangyák, békésen szunnyad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rándulónak gondolhatta volna az emb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nyugodtan az övébe dugta pisztolyát, hiszen tud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kell tartania semmitől. Azalatt a három nap alatt, am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ilkosságtól idáig elmúlt, igazán volt ideje, bárki is tet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pucolni... Odalépett az áldozathoz és szomorúan nézett le r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Szegény, Reno komám, hát így végezted?" - kérdezte hümmögve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r tudta, hogy szigorúan tilos, amit csinál, lábáv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ordította a holttestet. S amikor Jack Reno a hasára fordu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or érzett csak valami enyhe kis izgalmat. Nem is annyir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rkón ejtett mély seb, hanem a hulla hátába vágott szó volt az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 felkeltette az érdeklődését. Ki az ördög vehette magán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áradtságot, hogy a meggyilkolt Reno hátába belemetssz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vjegyét? Mert a holttest meztelen hátán egy Stockman ál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meretlen név díszelgett, feltehetően késsel belevágva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Kowalsky"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megcsóválta a fejét, és visszasietett a motorjá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rát Longdale felé fordítva berúgta. A Yamaha felbőgött, s Bi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elindult a város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hogy most mintha jobban bedőlt volna a kanyarokban, m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kor szokta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14 óra 20 perc. Longdale város rendőrkapitánysá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, másnéven Ted Peacock kapitány, kutya kedvében volt e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apon. Nem mintha máskor általában barátságos lett volna, de 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g az átlag rosszkedvét is messze túlhaladta. Vagy az aszta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pkodta, vagy ordított. Vagy mind a kettőt egyszer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hadnagy egyik lábáról a másikra állt, és igyeke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ürtőztetni magát. Tudta, ha valamit is visszavág a főnökén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zúdított szitokáradatból, egy fillér jutalmat sem kap a közelg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zeti ünnepen. Mivel a jutalomnak már előre megvolt a hely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hadnagy igyekezett vísszafogni magát, és olyan pofák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gott, mint az elefánt, amikor szöcskék vakarják a talp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, ki tudja hányadszor, az asztalra csap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volt elég nekem idáig Kökényszemű Pedró bandája, m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ökéletesen elég volt, uram - helyeselt fáradtan Mullig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gy Harris, a késelő, h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ontosan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, hát? Ki a fenének kellett ide egy újabb balhé, h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nak talán kellett, Mullig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dnagy érezte, hogy komoly veszélyfelhők tornyosulnak a fe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kem aztán végképp nem kellett, uram - mondta komoran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n így is nyakig vagyok munkával. Hetek óta nem aludtam ö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ánál többet. Már a volánnál elalszom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váratlanul lecsillapodott, és együttértő képpel né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rendőr nem alszik a volánnál - mondta jóval csendesebb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nagyot sóhajtott. - Szóval azt mondja, hogy tele van...? H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or ki a fenére bízzuk ezt az újabb ügyet? Még szerencs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ilkosság nem történt. Röhögnöm kell. Szőrön óriás, aki balt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g a békés éjszakai polgárok véknyába... Magának nem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högnie, Mullig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dnagy kicsit kijött a sodrá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kell, uram, Egyáltalán nincs röhögni való kedv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egy pillanatra meghökkent, de tüstént vissza is nye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degvér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 - mondta. - Csak a pofám jár. Hát akkor kire gondo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dnagy úgy tett, mintha gondolkodna, majd kibökt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új emberre, uram. Az ausztrál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pedig úgy tett, mintha meglepődne, és felkap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jólfésültr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r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hiszen csak most vettük fel. Fél órával ezelő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ppen ideje, hogy megbízzuk valamivel, uram. Ne lopja a éjnap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zetéséér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nagyot nye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ának mi a véleménye róla, Mullig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kalmasnak létezik, uram. Erős, mint a medve, jól lő célb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ól verekszik, az intelligenciahányadosa is megfelelő. Ne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magasabb, de a pszichodoki szerint az utóbbi időben erő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primáló hatások érté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ábítószerbulira gondo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rra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rshall szerint kiváló zsaru volt Ausztráliában. Marshall a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írta, hogy beugratták valamibe. Szóval, azt mondj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róbáljuk ki a fickót? Vessük be a mély vízbe? És ha belefulla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néz ki, tud úszni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hiszen a fickónak nincs is terepismerete! A végén még bele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óklászik a mocsárba és törhetem a fejem, hogyan másszak k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jból. Komolyan gondolja, Mullig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egkomolyabban, uram. Arról nem is beszélve, hogy Clayton...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az Clayton őrmester ott lak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eltátotta a sz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tt? Hol o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mocsár szélén. A Halott Város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őrült? Hogy az ördögbe került 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unkanélküli volt, uram, alighanem egy fitying nélkül jött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usztráliából. Azóta alkalmi munkából élt... Tudja az mire elég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m - bólintott szomorúan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áadásul a felesége is terhes. Néhány hónapja a Halott Város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knak egy ház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senki nem kér tőlük lakbér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van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széttárta a kar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h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ízzuk meg az üggyel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ben van, hadnagy, hívja be! És maradjon maga is ideben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barátságos képet vágott, amikor az izgalomtól még mind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megő Clayton belépett a szob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Clayton... Azaz Clayton őrmester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szes vigyázzba vágta magát. Peacock elégedet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h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l van, na. Pihenj. - Felvonta a szemöldökét és rosszalló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csóválta a fejét. - Mit hallok önről, őrmester! Azt csiripel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erebek, hogy a Halott Városban lakik. Remélem tudja, hogy..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allgatott és jelentőségteljesen Claytonr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laktam, uram - mondta Clayton sietve. - A mai nap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költözöm onn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elyes, nagyon helyes. Hát, szóval, őrmester, itt az idej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egkapja első, komoly ügyét. Készen áll rá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mint a vér az ereiben, úgy áramlik vég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jta az örö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szen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endőrfőnök meggyújtotta a pipáját, és elégedetten szív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j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, őrmester, hisz maga a kísértetekb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éjszakára gondolt, és már-már kibökte, hogy edd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zébe sem jutott a természetfeletti létezésén töprengeni, amió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onban azt a szörnyalakot megpillantotta a holdfénybe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még idejében leállította magát. Végre teljesült az álma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vették az Egyesült Államok rendőrségének a kötelékébe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mpolgárság elnyerése már csak formalitás. Mi lenne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ndaná, ami az éjszaka történt velük? Legkevesebb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ülyének vagy idegbetegnek néznék, és úgy kiakolbólítanák,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 csattan! Kétszeresen is vigyáznia kell minden szavára,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zdulatára, hiszen idegen, és tudta, hogy az amerikaiak nehe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adnak be bárkit is maguk köz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, hisz a kísértetekb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 nem találkoztam velük, uram - mondta hangsúly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kedvűséggel, miközben Mollyra gondolt. Úristen, de meg le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pődve, ha közli vele az örömhírt! Hiszen Molly tulajdonkép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t sem sejt. Nem akarta elkiabálni a dolgot, és éppen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jtette, hogy ma alighanem döntő nap lesz az életükben. Szegé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! Annyi a baja, hogy nem lenne meglepve, ha nem is figye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oda, amikor a nap várható örömeit ecsetelte elő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ha találkozna? - Peacock hangja izgatottan csengett.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ezte, hogy új főnöke kíváncsian várja reakcióit. Igyekezet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elelni az elvárásnak: keménynek és derűsnek mutatkozni, a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amerikai zsarutól megkívántat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zserül megvonta a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attól függ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ő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mit csinálna. Az alkotmány nem tiltja, hogy egy kísért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-oda sétafikáljon. Ha nem csinál törvénybe ütközőt... mondju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ődületet az utcán, amivel feltartja a forgalmat, vagy egy ru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lküli kísértet esetleg kimerítheti a közszemérem elle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tséget... Vag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kimeredt szemmel bámult Clayton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molyan gondolja, őrmest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egkomolyabban, uram. Folytathatom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rémülten emelte fel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jd máskor, őrmester. Egyszer, ha majd nagyon ráérek, hívato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t és elmeséltetem, hogy mit csinálna, ha találkozna egy igaz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sértettel. Addig majdcsak kibírom valahog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rtem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jen rám, őrmester. Örömmel tölt el, hogy nem hi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mészetfeletti jelenségekben. Degenerált korunkban igaz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rigylésreméltó tulajdonság. - Gúnyosan elmosolyodott. - Ép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ért, remélem, meg lesz elégedve első ügyével, amelye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-i rendőrségen magára bízok... Clayton őrmester! Kapj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em a szőrmóko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zeme megrebbe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ttól tartok uram, nem egészen érte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csodálkozást mímelve összecsapta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ramisten! Talán King Kongot kellett volna mondanom. Tudja ma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általán, ki az a King Kon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rősen koncentrá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émlik valami, uram. Vagy száz éve ijesztgették vel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eket. Valami óriási majom volt, ha jól emléksz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arca felder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ravó, őrmester! Gratulálok a memóriájához. King Kong való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i gorilla volt, s képzelje, ez a King Kong, vagy valamely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eli rokona, feléledt és megtelepedett a longdale-i mezőn,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ocsárban. Mára virradó éjszaka két embert is megtámadot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ebesített. Valószínűleg baltával. De lehet, hogy tévede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ennyiben, uram? - kérdezte sápadtan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ennyiben nem a King Kong az, hanem egy marslakó. M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ebár, ez is lehetséges. Leszállt egy űrhajóval és mi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ébredünk kiirtja a váro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rtem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hangja megkeménye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a parancsom, őrmester, hogy kapja el a baltás rémet. Ak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g Kong, akár marslakó, akár a polgármester nagynénj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ruhában... Ha a sajtó megtud valamit, már pedig ez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rkefogók mindent megtudnak, úgy a nyakunkra másznak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ttól koldulunk. Maga mellé adom Franklin nyomozó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vezesse a mocsárból, ha netalántán belekeveredne. Frankl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des meglehetősen jól ismeri a környéket. Mr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val, őrmester, kösse fel a felkötni valót. Azért ad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nak ezt az ügyet, mert nincs benne gyilkosság. Ne ugorj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járt fejest a közepébe! Hozza ide nekem a fickót, aztán maj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olyabb lehetőséget is kap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ólintott és távozni készült, amikor halk koppantás u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ílott az ajtó, és egy alacsony, vöröshajú rendőr feje bukka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 a rés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r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, mi az ördög az, Smith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st jelentették, hogy a szörnyeteg megölte Jack Renot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stást. Egy Stockman nevű farmer találta meg a holttest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a pipájára meredt, megkocogtatta, majd szemrehányó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re nézett, mintha a sunyító hadnagy tehetne mindenr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t sóhajtott, és már-már belekezdett egy hosszabb szövegb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Clayton kihasználva a meglepetés okozta szünetet, elegán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sollyal meghaj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rtettem a parancsot, uram. Elkapom a fickót, nyugodt lehet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zel villámgyorsan megfordult és kiviharzott a szobából. Ügy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 vetett rá, hogy a nagyfőnök elkeseredetten kiabál utá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lefelé ügetett a lépcsőn, Clayton őrmester összegez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ban az eseményeket. Hülyének és zöldfülűnek nézik, ez eg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osztottak neki egy ostoba ügyet, ez kettő. Viszont váratlanu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ugrott egy gyilkosság is, ez három. S végül, ha nem vigyáz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gyet visszaveszik tőle. Nincs más hátra, nagyon vigyáznia ke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bejárati ajtó előtt parkoló rendőrkocsinak támaszkodva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tméteres néger állt és hunyorogva fürdette arcát a verőfény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Clayton feltűnt az ajtóba, ellökte magát a kocsitól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elló, őrmester, Franklin tizedes vagyok. Az ön balkeze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éles vigyorra húzta a sz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ra is ráragadt az óriás jókedv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layton őrmester. Szeretem a hosszú balkezet, tizede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ttől a pillanattól kezdve úgy érezték, mintha már régtő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mernék egymá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acock szerint maga kiválóan eligazodik a környéken - mon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óriás büszkén kidüllesztette boltozatos mell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r az őseim is itt voltak rabszolgák - s ellentmondv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morú ténynek hangos kacagásra fakadt. Clayton is felnevete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megveregette Franklin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vagyok idevalósi, tizedes... Üljünk be a kocsiba, kér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séljen valamit arról a titokzatos mocsárr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a kormányhoz kuporodott. Egyszeriben elkomorult az ar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feladatot kapott, visszaváltozott rendőrr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ongdale-i mezőnek hívják ezt a hatalmas, több szá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gyzetkilométernyi területet, amelynek megközelítően a közep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ezkedik el Longdale városa. Amint ön is látja, nagyjából sí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dék, itt-ott emelkednek csak rajta kisebb, erdőkkel borí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mbok, mint például a longdale-i erdő, ahol intenzí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kitermelés is folyik ... Azt a sofőrt is az erdőn átvezető ú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madta meg a szőrmók. A longdale-i mező egészen a szomszé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m határáig húzódik, sőt még tovább, csak a határtól kezdv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másképpen hívják. Tudja, őrmester úr, nem sok hasznát leh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nni az egésznek. Gyér fű nő csak rajta, éppenhogy elé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rkáknak. Az a néhány farmer, aki a réten gazdálkodik, már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napra tengeti az életét. Bár az utóbbi időben, azt mondjá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nak megszala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hog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tockman faiskolát csinált. Díszfa, meg ilyesmi. Állítólag n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ránta a keresl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mocsá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hány mérföldnyire húzódik a várostól. Járt már arr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 soh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vesztett vele semmit. Ronda, büdös hely. Nádas, szittyó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sombék, békák és mérhetetlen bűz. Nem is tudom, hogy tud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ár ennyire büdös lenni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 persze kísérte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kap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komolyan mondj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óriás hátratolta a fején a sapk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frászt. Az kétségtelen, hogy nem normális embernek va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. Én magam láttam, amint tüzes nyelvek futkározt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sombékról-zsombékra. Aztán furcsa hangok. Fortyogás, vartyogá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öfögés. Majd egyszerre csak egy durranás, és vörös gejzí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övellt az égre. Vörös, mint a vér... - megcsóválta a fejét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normális embernek való he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allottam - mondta elgondolkozva Clayton - hogy vala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rágzó élet volt a longdale-i mező helyén. Az egész mező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függő város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gy kétszáz évvel ezelőtt. Azt mondják nyolcmilliós metropol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t itt. Felhőkarcolókkal, gyárakkal, földalatti garázsokk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túlzás, őrmester; óriási romhalmaz fölött élü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.. miért szűnt meg a metropol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zedes megrántotta a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tudja? Azért, amiért a többi. Elérte a metropolisok végze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már kormányozhatatlanná és ellenőrizhetetlenné vált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ek otthagyták. Elmenekültek belőle. Aztán összedőlt,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alábbis tönkrement, a környezetvédők meg leromboltatták, 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en maradt belőle, és földet hordattak az egészre. A föld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füvesítették, s a metropolis helyén ma a longdale-i me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öldülne, ha ez a satnya fű zöldülni tud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Longdal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, Longdale-t jóval később alapították  a múlt század utols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veiben. Tulajdonképpen egészen fiatal város. Igazi szobor-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giségtemető. Ha lenyom egy ásót akármelyik kertben, romok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tközik. Végig, egészen az államhatárig, vagy még onnan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vább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séljen a Halott Városról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, igen. A Halott- vagy Elhagyott Város. Nem messz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ártól, csak éppen a másik oldalán. Ez a másik nevezetessé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ongdale-lel együtt alapítottá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gyjából egy időben. Csak amíg Longdale ma is él és virágzi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lott Város, mint a neve is mutatja, nem él többé. Egyszerű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halt. Nem lakik benne senk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urcsa - tűnődött Clayton. - Minden ok nélkül csak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néptelenedjék egy váro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dig így történt - mondta a tizedes - habár azért volt ok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ja, az év háromszázhatvanöt napjából legalá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romszázhatvanban fúj a szél arrafelé. Alighanem úgy hívják e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jelenséget, hogy szélcsatorna. És minden bűzt behord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árból. Rossz helyre építették. Amikor felépült sem volt öt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íz ezernél több lakója. Attól kezdve meg csak fogytak. Végül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egyetlen utca maradt, néhány lakóval, míg aztán egyszer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k is elköltöz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ko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gy tíz évvel ezelőtt. És tudja mi a legérdekesebb, őrmest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ki otthagyta mindenét. Talán még a ruháit is. Ha beköltöz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házba még szappant és fogkefét sem kell magával vinni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t megtalál, szép rendben. Mintha csak összebeszéltek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bban a göncben menekültek el, ami rajtuk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 fogalma, hogy mi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zedes megvonta a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yerek voltam még abban az időben. És errefelé sok minde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csegnek az emberek. A városról is olyan hírek terjengtek, m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ocsárról. Hogy kísértetek járnak a házakban, furcsa fény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lyonganak az utcákon éjszaka, a kutyák pedig egyszerűen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jlandók megmaradni a városban. Ha odaviszik őket, nyüszíten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elemtől, felhúzzák az ínyüket és morognak, meg vonyíta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üntelenül. Aztán a legelső alkalommal elszakítják a kötelü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kereket oldanak. Pedig a kutya hűséges állat, vagy mi a fen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, hova költöztek az emberek a Halott Városbó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erre, ki arra. Nemigen maradt utánuk nyom. Akkor még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olyan szigorú a bejelentési kötelezettség. De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koromban olyasmiket hallottam, mintha az utolsó néhány lak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ánikszerűen menekült volna 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val, azt mondja, hogy semmi nyom nem maradt utánu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, nemigen. Persze, az az igazság, hogy nem is keresett i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okat senki. A város azóta is kihalt. Néha-néha ugy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bukkannak arrafelé hippik, csövesek meg egyéb csirkefogó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néhány éjszakára meghúzzák magukat, de tovább nemigen bírj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k sem. Az ördög sem tudja, hogy mié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, Franklin - mondta Clayton és megdörzsölte a szemét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 hiszem, legjobb lesz, ha nekikezdünk a munkának. Hova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tték azt a kamionsofő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zent Szív kórházba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, Franklin tizedes, elfuvarozna a Szent Szívhe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egnagyobb örömmel, őrmester - vigyorintotta el magá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 és gázt adott az utcai cirkálónak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15.30 Longdale város kórhá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gyeletes orvos csak felületes pillantást vetett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azolványára, és unott mozdulattal a háta mögé 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tt. A 22-es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tette az igazolványt, és rövid habozás u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kérdezt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úlyo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orvos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amionsofőr? Ha maguk nem szóltak volna, már haza is engedtü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. Szerencséjére még csontja sem tört. Néhány napig azé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fekhet majd odahaza. Inkább egy kicsit kibor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gt Larsson azonban egyáltalán nem úgy nézett ki, mintha 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nne borulva. Az ágyán feküdt, és a plafont szemlélte kom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brázattal. Amikor nyílott az ajtó, és a két rendőr besétá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jta, Larsson felugr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, hála istennek! Már hazaengedtek volna. ha maguk nem köp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vesembe. Bengt Larsson vagy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layton őrmester... ez itt Franklin tized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ell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 haragudjon, Larsson úr, a késésért - mentegetőzött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telepedve a Larsson melletti ágy tetejére, míg Franklin az á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bához állított székre csüccsent - egy csomó rutinmunk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egymás. El akarjuk kapni a támadó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 - bólintott Larsson. - Készen állok őrmester úr. Kérdezz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töprengve nézte Larsson arcát. Olyasféle benyomá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madt, hogy ez a kamionsofőr nem ijed meg a maga árnyékát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portolt valaha, Larsson ú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ofőrt meglepte a kérdés, de aztán elégedetten kihúzta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. Bokszolt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nagyon félős, m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ofőr elhúzta a sz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arra gondol, hogy miért hagytam magam elkapni, hát tudj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am sem értem. Csak az URH elaltatta az éberségemet... -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töviről hegyire elmondott mindent, ami az elmúlt éjszak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t 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befejezte elbeszélését rövid csend ereszkedett a szob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zsebébe nyúlt és térképet húzott el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 tudná mutatni azt a helyet, ahol a támadás ért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ofőr a térkép fölé hajolt, keresni kezdte a longdale-i erdő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vezető országutat. Amikor megtalálta, rábök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hol itt. A közepe táján. Ha odamennek, biztosan megtalálj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atörzs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csak el nem vitte valak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, 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ismét a zsebébe nyúlt, apró jegyzettömböt, ceruzát v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, és Larssonra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egfontosabbakat fel kell jegyeznem. Tudja, a jelent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m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 - sóhajtotta Larsson. - Csak jegyezze. - Közben pedig ar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t, hogy ez a lenyalthajú kölyökzsaru akkor fogja megtalál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émet, amikor őt, a protestáns Bengt Larssont kinevezik róma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ápává. A konklávé megkerülésé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val, Mr. Larsson - kezdte újra Clayton. - Hánykor is törté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ámadá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óra előtt pár percc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nnan tudja ilyen pontos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rt ránéztem az órára. Mármint a műszerfalba épített ór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yakran szokott ránézn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esik. Különösen, ha már nagyon unom az egész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.. az éjszaka is unta mag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nkább úgy mondanám, hogy piszokul fáradt voltam... De tegnap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peciel nem azért néztem az órám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n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zze, őrmester. Már az előbb mondtam, hogy majd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szaladtam abba az átkozott fatörzsbe, ami ha megtörténik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i reggelt hullaszemlével tölthetné. Az én hullám társaságá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az az átkozott fatörzs is elég ok lett volna rá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nézzem, hogy történt az eset. De végül is nem amia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tottam a vekker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n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elhívtam az URH-n a központot. Nálunk ugyanis az a szabály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 rendkívüli eseményt észlelünk, vagy van ami szokatl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talántán veszélyt sejtető történik velünk, felhívjuk a közpon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gyeletet. Ott regisztrálják a hívást, és ha kell, segítség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üldenek. Amikor megláttam a rönköt, felhívtam őke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kérdeztem, hogy mit csináljak. Érti? Ekkor néztem az órá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ég idejében érkezik-e a hívás, mert éjszaka kettőtől ninc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lgálat. Egészen reggel öt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volt az ügyeletes a központjukb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ogalmam sincs róla - csóválta meg a fejét Larsson. -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ülye tyúk. Azt mondta, hogy szálljak ki és toljam el a rönkö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 szunyókáljak a kocsi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rre maga kiszál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mást tehettem volna? Ráadásul az a kis cafka el is alta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éberségemet. Azt mondta, hogy én vagyok a hatodik vagy heted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jelentő, akinek farönk feküdt az útjába. És hogy a többiek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zálltak és letolták. Pedig ott volt a stukker a kezem ügyéb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 az ötven dolcsi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kap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tven dolcs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elpirult, és majd szétrobbant a dühtől, hogy elköp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t. Clayton kezében megállt a ceruza és habozva kérdezt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előbb valami ötven dolcsit mondott. Miféle pénz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ná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nagyot nye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féle, miféle...? Egyszerűen volt nálam ötven dollár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tem, hogy elrabolják. 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felemelkedett a székről és Larsson fölé haj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 hamukázzon itt, Larsson! Jól tudom, hogy milyen ötven rupp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magáná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kifújta a mérg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ha tudja, miért kérdezi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top! - emelte fel a kezét Clayton. - Ebből egy szót sem ér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féle pénzről folyik itt a szó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lesütötte a szemét, így az őrmester Franklinra nézet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kete tizedes visszaült a székébe és megcsóvál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kapjuk el őket, ha maguk is segítenek nekik? - né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rehányóan Larsson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nnyű maguknak - morogta a sofőr. - Magukat legalább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nruha véd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a nyugtalanul pislogó Claytonhoz 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ötven dolcsi a félelem bére. Tudja, őrmester, Longdale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termelte a maga kis szindikátusát. És a szindikátus fő bevétel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rása abból származik, hogy védelmet biztosít a váro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ruházaknak, üzleteknek, üzemeknek, stb. De a taxiknak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mionoknak is. A kamionok tarifája havonta ötven dollár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fizeti, nyugodtan autózhat éjjel-nappal. Ha nem fize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gyullad a kamionja, ugye Larsso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véd hallg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va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szóval? - emelte fel a fejét Larsson. - Számolják f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ckókat, és egy centet sem kapnak tőlem. De addig... Nos, j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n a héten még nem jött senki az ötven ruppóért. Már a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ttem, valami félreértés történt. Hogy valami marha azt talá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nni, nem akarok fizetni. Értik? Erre gondoltam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láttam a farönkö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 é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na és? Az URH-s tyúk azt mondta, nyugodtan szálljak k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t nincs semmi baj. Erre én kiszálltam, az a bestia meg nek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ett. éppen akkor, amikor a fatörzzsel voltam elfoglalv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őtte nem észlelt semmi gyanúsat? Már úgy értem, hogy mielő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zállt voln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nem is tudom - morogta Larsson. - Ugyanis kiszáll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perccel korábban is. Az erdő előtt, a fennsíkon. Ahonn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 lehet látni a longdale-i mocsarak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szállt? Csak nem volt ott is valami akadá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, nem azért. Egyszerűen piszokul elfáradtam. Szükségem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kis levegő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mit észlelt, Larsson...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szokatlan hang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ngo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... Mintha valaki ordított volna. Messze,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ző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rdíto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lyasféle. Nem volt normális emberi ordítás, csak ahho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onló. Hörgött meg gurgulázott a hang. Akkor még azt hitt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talán valami állat keveredett a mocsárba. Talán egy teh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még azt hitt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 persze. Később aztán az a nagy behemót ordított ugyanú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lembe. Még most is égnek áll a szőr a hátamon, ha rágondol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val, magának ugrott és ordíto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, valahogy úg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milyen vo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r egyszer elmondtam 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 el mégegysz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. Hát, jó nagy darab állat volt. Mint a tized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 - morogta Frankl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úgy gondoltam. Óriás volt, szőrös, és három szeme vo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le meg alighanem egy sem. Rövid tömpe ujjaival fogta a balt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küdni mernék rá, hogy egy-egy kezén legalább dupla annyi uj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, mint egy normális emberén... Ja, és szőrös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ruháj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rra nem nagyon emlékezem. Valami rongyos gönc lehetett raj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ül alighanem semmi. Csupa szőr volt a melle meg a háta!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tyár szentségit! Ha nem sikerült volna idejekor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menekülnöm a kocsiba, kinyírt voln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összecsukta a jegyzetfüzetét, és Larssonra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, be is fejeztük, Mr. Larsson. Szólunk az orvosn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hazamehet. A tizedes felírja a címét. Köszönjük, M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feljegyezte a kamionsofőr lakáscímét, miközben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gondolkozva álldogált a szobában. Már éppen indulni akar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ó felé, amikor hirtelen az eszébe juthatott valami, m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orpant, és Larssonra pisla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nézést, Mr. Larsson. Azt mondta, hogy az a ... izé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teg ordított. Nem volt valami kivehető az ordításáb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az őrmesterre mere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bban nem. De most, ahogy mondja, eszembe jutott valam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előtt belémvágta volna a baltát rámordított. De nem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urgulázva, hanem másféleképpen. Már úgy értem, hogy furcsa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is, de legalább volt értelm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szülten figyelte Larsson arc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ordított? - kérdezte türelmetlenül, amikor észrevett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habozni látsz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ennyit: Meghalsz, Kowalsk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át? - motyogta elhűlt ábrázattal Frankl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halsz, Kowalsky! - ismételte magabiztosan a sofőr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halsz, Kowalsk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walsk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walsk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az ördög az a Kowalsk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ofőr felvonta a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ogalmam sincs. Nem ismerek semmiféle Kowalskyt. És soha nem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mer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égen sem? Úgy értem, hogy esetleg az iskolából, vagy akár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nn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emlékszem. Tudja, őrmester, mi svédek eléggé zárkó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ládi életet élünk. A barátaink is svédek. Hallott maga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nevű svédrő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 és intett Franklinnak, hogy mehet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pedig készülődni kezdett haza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olyosó végén Clayton megállt és nekidőlt a Leghangosabb váro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cára nyíló ablak párkányá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, Franklin? - kérdezte felhúzott szemöldökkel. Frankl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köszörülte a tor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intem, összetévesztették valakivel a pasa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ondolj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másért támadták volna meg? A szindikátus nem játszik Kin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ngot, ha meg akarja fenyíteni a renitenskedőket. Különben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rsson fiz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ha csak úgy mond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hitetlenül rázta meg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merem a dörgést, őrmester úr. Nem mernek ezek szembeszáll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indikátussal. De tegyük fel, ha mégis megtörténne a lehetetl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indikátus keményen lecsapna rájuk, és higgye el,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lakók, hanem géppisztolyos legények kép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. Meggyőzött. A szindikátus tehát kizárva. Akkor viszont k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amit az előbb mondtam. Adva van egy őrült.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vadult remete, aki egy bizonyos Kowalskyt keres. Esetle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fényben és az erdő félhomályában Larsson valóban hasonlí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hhez a Kowalskyhoz. Ki tudja? Sokféle megoldás lehetség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 - mondta Clayton - hagyjuk a találgatást, míg azza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ikkal nem beszéltünk. Melyik pavilonban is feksz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C-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rra kérem, tizedes, hogy ugorjon át hozzá. Talán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hallgatható. Én meg keresek valahol egy telefont.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damegyek magá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ben van, uram -bólintott Franklin, és hanyagul sapkájáho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intve a kezét elballagott a lépcsőház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Franklin háta eltűnt a lépcsőfordulóban, Daniel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ökte magát a faltól, és addig kanyargott a folyosókon, amíg r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talált az ügyeletes orvos szobájára. Kopogtatott, maj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akozás nélkül benyitott. A fiatal doktor lekapta az asztalr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ábát és Claytonra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r azt hittem, hogy a főnök. Mi újság őrmester úr? Telj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k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ogy vesszük - morogta Clayton. - Valaki bennfelejtett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t a hátá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kem mondja? - vigyorgott az orvos. - Én stoppoltam össz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telefon felé 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em, doktor úr... Szabadna használnom a telefonj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doktor felemelkedett a székről, és Claytonra kacs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rajta. Én már itt sem vagyok. Ha befejezte, csapja be ma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ögött az ajtó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tárcsázott, és amikor a központ bejelentkezett Lew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kesztőt kérte. A szám, amit hívott, a Longdale-i Nap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kesztőjéé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keresi? - kérdezte egy barátságtalanul visszautasító nő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ttól tartok, ura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Üzenetet hoztam Ausztráliá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isasszony érezhetően habozott, majd megadóan 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rtsa a vonalat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másodpercnyi várakozás után kattant a telefon és kemé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rfihang reccsent a kagyló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wis. Hallgat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 Clayton vagy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? Attól tartok, hog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n nem ismer engem Mr. Lewis. Nemrég érkeztem Ausztráliá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arry Smith üdvözletét hoz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ásik hang mintha árnyalatnyit enyhül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arry Smith... Ő, a jó öreg Carry! Mi van vel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mondta, ha megérkeztem, feltétlenül forduljak önhö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ülönben Clayton őrmester vagyok. Ma neveztek ki az önö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ségéhe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másodpercnyi csend után a szerkesztő hangja csupa barátsá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előzékenység l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, őrmester! Miért nem ezzel kezdte? Tudja, annyi telefonhívá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unk napont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türelmetlenül félbeszakí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, Lewis. Gyorsan kell beszélnem, néhány percem van cs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yeljen ide! Carry azt tanácsolta, ha jótollú újságíróra len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ükségem, forduljak önhö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óban? Akkor hát forduljon, Mr. Clayto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. Említettem, hogy csak ma neveztek ki őrmesterré. Nemr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öttem Ausztráliából, ez az első helyem az USA-ban. Megtets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em ez a vidék. Itt szeretnék maradni. Ért eng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rteni értem - morogta a szerkesztő -csak fel nem foghato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i tetszhetett meg itt magá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engedte füle mellett a kérd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kaptam Peacocktól az első ügyem. A ma reggeli balt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énylet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ratulálok - mondta Lewis fanyaru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Ide figyeljen, Lewis. A dolog nem vicc. Már történt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ilkosság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? - A hang izgatottan remegni kezdett a vonal túlsó vég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szörnyeteg megölte Jack Renot, a postás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zentségit Clayton, ha ez igaz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árjon csak, hadd mondom végig. Az ügyet akkor bízta rá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, amikor még nem tudta, hogy gyilkolt is a rém. Egy tyúk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lvajlást szánt nekem. Egy részeges, baltás csirkefog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kaptam az ügyet, és ebben a jó öreg, lusta Mulligan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hetett. Csakhogy ekkor beütött a krach, azaz a gyilkossá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gy egyszeriben első osztályúvá lépett elő, ami már nem va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tíz perce kinevezett őrmesternek. Ért eng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ökéletes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iszont ez az ügy kell nekem. Ha elkapom a baltás réme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osan véglegesítik a kinevezésemet. S én szeretnék i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adni. A csirkefogót meg elkapom, legyen nyugo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onal túlsó vége haboz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tehetek önért, őrmest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okat. Először is a déli kiadás első oldalát az ügy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nteli. Menjenek ki oda, ahol Renot megtalálták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nyképezzék, ha mást nem találnak, hát a bokrokat. Különben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nevű pofa bukkant rá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tockm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sodszor, óriási cikket írat róla, hogy micsoda kivá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dagógus a rendőrfőnök,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iért egy ilyen fontos ügyet, mint a rejtélyes gyilkosság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baltás merényletek, egy kezdő rendőr őrmesternek ad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próbálhassa oroszlánkörme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ros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ügyesen felveri az ázsiómat, Peacock nem teheti meg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doklás nélkül visszavegye tőlem. Mondjuk ilyen címre gondolta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"Clayton őrmester a baltás-rém-csoport élén". Ok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, Clayton, nem volt maga valaha újságíró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 soha. De folytatom. Minél nagyobb port vernek fel, anná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osabb, hogy véglegesítenek, ha megoldom az ügy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ha nem oldja me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old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. És tovább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ttól kezdve az ön embere vagyok, Lew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úloldali hang már vidáman cseng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, Clayton. Az üzlet megköttetett. Ne lepődjék meg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rceken belül vaku villan maga körül. Honnan beszé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városi kórház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. Azonnal odaküldök egy riporte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C pavilon előtt várjon. És még valamit. Van itt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chívumféle, ahol a város múltjára vonatkozó dokumentumok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z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eltehető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oppantul érdekelne néhány újság a Halott Váross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csolat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va költöztek az utolsó lakók? Akik tíz évvel ezelőtt men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 inn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akarom elkeseríteni, őrmester - mondta a szerkesztő -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igha hiszem, hogy maradt volna utánuk valami. Nyomtalanu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tűntek, mint a gyorsan bomló elem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 egy ötletem. Meg kéne nézni, hogy távozásuk után érkezett-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él a címükre. Mert ha nem hagyták meg az új címüket, esetleg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elüket sem küldhették utánuk. Valahol nyilván letét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ezték őket. Ha sikerülne ilyet találni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, Daniel. Magam nézek utá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ben van. És köszönök mindent - ezzel Clayton let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gyl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tizedes a C pavilonba vezető folyosón álldogált, három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gy csinos, fityulás ápolónő társaságában, amikor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 odaért. Franklin tréfásan feléje intett, ahogy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tűnt a láthatár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iessen, őrmester. Erősítésre van szüksége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ányok felvihogtak, és még akkor is odahallatszott a nevetésü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eltűntek a kórtermek ajtaja mög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? - kérdezte komolyra fordítva a szót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hallgatható. Legalábbis ezt mondják. De maximum tíz perc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unk. Ha csak nem erőszakoskod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hiszem, hogy sok értelme lenne. Van vele valak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arson doktor. A híres sebé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molyabb sérülés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, csak nem a baltát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n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nekülés közben beleesett egy szakadékba, ami telisteli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tört fatörzsekkel. Úgy álltak, mint a nyársak. Mázlija vo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ckónak, hogy nem csinált magából saslik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nem ez volt a szerencséje is - morogta Clayton. -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s szőrmók nyilván elvesztette szem elől, vagy nem mert utá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zni. Ha nincs a szakadék, lehet, hogy már halott, mi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stá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Philamon sápadt arccal feküdt a kórházi ágyon, amikor a 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 belépett. Clayton pillantása a csepegő infúzióra eset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átta, hogy valóban felesleges lenne erőszakoskodn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ágy széléről aranykeretes-szemüvegű, pedáns, szigorú kép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vos emelkedett fel, és komor ábrázattal nyújtott kez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tíz percet engedélyezek, őrmester. Nincs abba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potb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Claytonra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kérdezzen, őrmester... Az infúziónak úgyis mindeg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portember vagyok, sokat kibír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, Mr. Philamon - mondta Clayton, és kinyi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gyzetfüzetét. - Spóroljunk az idővel. Én kérdezek, maga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aszoljon. Röviden, lényegre törően. A többit majd elmeséli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obban le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hát... Mit keresett éjjel arrafelé, ahol a támadás történ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pdákat akartam kirakni. Tudja, tájékozódási futó vagyo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... éppen versenyre készülünk a srácokkal. Ez oly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gyességi próba let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- Csapdá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... hívjuk őket. Borítékba zárt utasítások és bölc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ások. Aki először megtalálja... és végrehajtja a feladato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t pontot kap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ben van, Mr. Philamon. Ez a része világos a dolognak. Mo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 mondja el kérem, hogyan történt a támad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Philamon összehúzta a szemét, és látszott raj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ősen koncentrá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így, utólag... elég nehéz rekonstruálni. Emlékszem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jából a Longdale-ból a Halott Város felé tartó út érinté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án, átfutottam a meredek domboldal felé... Vagyis... -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zsebébe nyúlt, kihúzta a térképet. Óvatos mozdulatokk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teregette a levegőben, és Philamon elé tar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 tudná mutatni a pontos helyet, Mr. Philamo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rry óvatlanul felemelkedett, de abban a szempillantásban viss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zuhant a párnáj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aj, hogy a fene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emüveges orvos az infúzióhoz ugrott, és szemrehány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kintettel nézett Clayton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 de, kére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vörösödött egészen a haja tövé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ocsánat, doktor. Csak azt akartam tudni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legyűrte fájdalmát, és óvatosan ap könyöké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maszk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utassa csak, őrmester úr! Itt van, ni! Itt van a dombold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n felkapaszkodtam, itt a patak, és itt váltottam be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dőbe... Nem messze a fenyvesektől történt a dolog. Illetve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ső fákat elhagytam, és éppen egy tisztást találta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babonázva bámult Philamon ujj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lehetetlen! - nyögte ki végül. A tájékozódási futó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merevedett az uj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 - kérdezte értetlen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törölte a homlokát, és a tátott szájjal föléje haj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ra mere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j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szó nélkül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tekintete visszatért Philamon ujjára, majd az arcá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ndor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Philamon... nagyon-nagyon fontos, hogy pontosan meg tudju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ározni a támadás színhelyét. éppen ezért, arra kére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róbáljon meg koncentrálni. Kérem, egészen biztos, hogy 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t a támadás, ahol mutatja? Nem téved, Mr. Philamo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ebesült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, de őrmester úr! Hiszen nekem ez a hobbim, és a szakmá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jékozódási futó vagyok. Jól néznék ki, ha nem tudnám, mer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rok. Ha egy nagyobb léptékű térképe lenne, méterre megmutatná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 tört rám a best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, Mr. Philamon - sóhajtotta Clayton. - Nyilván arra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lékszik, mikor történt az es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, hiszen stopperral futottam. Meg akartam győződ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óla, nem kívánok-e lehetetlent a fiúktól. Hiszen vannak köztü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rdülők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r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 pontot ellenőriztem, hogy milyen messze van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mástól. Méterre és másodpercre. Stopperral és lépésmérő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aztán a felszerelés! - bólintott elismerően Frankl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ontosan öt perc múlva lett volna egy óra, hogy leguggolta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sztáson. Pár másodperc múlva nekem esett a dö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összecsavarta a térképet, és Franklin füléhez haj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eressen gyorsan egy telefont, és hívja fel a kamionos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pontját. Larsson szerint magnóra vesznek minden bejelentkező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enőrizze Larsson bejelentkezésének az időpontj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morgott valamit az orvosnak, majd kisomfordá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bából. Clayton zsebre vágta a térképet, és újra Philamon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még egy kis türelmet, Mr. Philamon. Mielőtt a támad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te, nem észlelt valami gyanús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összerázkódott, ami természetesen nem kerülte el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 figyel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hogyisnem, őrmester. Csak, sajna, nem fordítottam rá el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yelm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r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ordításra. éppen azon a patakon ugrottam át, amelyiken elő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tattam, amikor ordítást hallottam az erdő felől. Onnan, aho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-i erdő kezdőd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lyen ordítás volt, Mr. Philamon? Le tudná írni nagyjából 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lo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utón látszott, hogy erőlteti az agyát, megpróbál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idézni emlékezetébe a kellemetlen élmén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hezet kérdez, őrmester. Nem volt emberi hang, annyira Álla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anakodtam. Talán madárra. Persze ahhoz túl erősen Gurgulázo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 hörgött. Valahogy úgy, mint a rémfilmekben azok a speciál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effektus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rre mag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tehettem volna? Kicsit nyugtalankodtam ugyan, de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dulhattam vissza. Mit mondtam volna másnap a fiúknak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ijedtem egy madártó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 persze - morog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vágtattam az erdőbe és elő akartam készíteni a csapdát. J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ős holdfény volt, és én leguggoltam, hogy eldugjam a f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ökerei közé a borítékot. Egyszerre csak árnyék vetődött rá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tam, felhő ment a hold elé. Felpislantottam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hatja, hogy megállt bennem az ütő. Ott állt felettem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teg. Higgye el, nem ijedek meg a magam árnyékától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jtőernyős voltam a háború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rre ö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encsére nem veszítettem el egészen a fejem, felugrottam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hanni kezdtem, ahogy a lábam bírta. Csak az az át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üppedős avar. 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mét ordíto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ná! Pont a fülembe! Nem felejtem el, amíg éle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olt valami értelme az ordításá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elgondolk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ikor messziről hallottam, semmi. Mondtam már, hogy madár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anakodtam. Csakhogy nemigen vannak errefelé ilyen madar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később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ikor nekem esett és belémvágta a baltát, tényleg kiál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t. Éppen zuhantam lefelé a szakadékba, de azért itt mar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ülem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kiáltott, Mr. Philamon? - kérdezte Clayton türelmes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valami olyasmit, hogy: Meghalsz, Komansky! Ilyesm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egészen biztos benn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amon elhúzta a sz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ossz a névmemóriám. És különben is, elhiheti, kisebb dolgom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bb volt annál, minthogy hülye neveken járassam az agy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rtem, Mr. Philam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i külföldi nevet kiáltott. Komansky, Gorinsky 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walsk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st, ahogy mondja... Ezaz! Kowalsk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 ilyen ismerőse, Mr. Philamo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kem? Mégcsak nem is hallottam ezt a nevet azelőt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orvos figyelmeztetően Clayton felé intett, mire az őrmest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lámgyorsan feltett még egy kérd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 tudná írni a támadóját, Mr. Philamo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r amennyire oda tudtam rá figyelni - morogta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borzongott. - Volt vagy két méter, ha nem több. Dagadt, m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t nehézsúlyú. Rövidek voltak a lábai, és mintha görbén ál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. Talán sánta, vagy mit tudom én. Azonkívül három szeme vol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a homloka közep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molyan mondj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egkomolyabban. Persze én is röhögnék, ha más mondaná.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ezei. Nem két keze volt, hanem négy... vagy annál is több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a táncoló Sívának. Csakhogy a fölös kezek inkább csonk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ak, vagy talán szárnyak? A fene se tudja. Szőrös vol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nda. Nem hiszek a túlvilági lényekben, de ha ez ember, akkor 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eszem villa nélkül a legnagyobb ezüstkupámat, amit valaha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er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, Mr. Philamon. Nagyon sokat segí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ájékozódási futó kimerülten dőlt hát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am is kíváncsi lennék rá, hogy ki a fene lehetett, a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szúrta az első őszi versenyünket. Ott egye meg a fene, aho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n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tizedes az ajtó előtt várta a kilépő Claytont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 szeme felcsillant, de nem kérdezett semmit, amíg el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szöntek a folyosó végén a komor képű orvost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van, ahogy mondta. Azok ott bent, mindent magnóra vesz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ntosan regisztrálták Larsson hívását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ko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óra előtt nyolc percc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nnan, ahol a térképen mutatt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nn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ja, Franklin, hogy a körülbelül azonos időben történt 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madás helye milyen messzire van egymástó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irka negyven mérföldnyi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azt is tudja, hogy ez mit jelen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m, uram - bólintott a tizedes - azt, hogy legalább 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s rém kószál a környék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órház bejáratánál Clayton Franklinhoz 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defigyeljen, tizedes. Menjen és nézze meg azt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stá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felkap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n nem jön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előre nem. Egy halottat úgysem lehet kihallgatni. Utána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nem még valaminek. Jöjjön vissza a szemle utá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itányságra. Viszl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után Franklin fejét csóválva elégedetlenül a kocsiho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oszogott, Clayton keresett egy telefonfülkét és felhív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t. Pontosan elmondott mindent a két helyszínnel és a 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nyel kapcsolatban - a harmadikról egyelőre hallgatott -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ra kérte, ha lehet, ez is legyen benne az első délutá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adásban. Aztán úgy döntött, hogy amíg az újság nincs a placco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obb ha nem mutatkozik a rendőrségkörnyékén. Mollyt sem akar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ni mindaddig, amíg nem tisztázódnak a dolg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e a fejét, majd jegyet váltott a városi uszod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ntosan fél négy volt, amikor Daniel Clayton újdonsült őrmest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lépett az uszoda kapuján. A rikkancsok ekkor már várossze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nálták a Longdale-i Napló első délutáni kiadását. "Rém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-i mezőn!" "Marslakók törtek a városra", "Daniel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, az ausztrál haditengerészet hőse keresi a balt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ilkosokat" - hirdették a szalagbetűs cím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őrmester elégedetten elmosolyodott és vásárolt Mollynak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almas csésze fagylaltot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17 óra 0.5 perc. Longdale város rendőrkapitánysá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hadnagy tajtékozva Peacock elé vágta az újságköteg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atlan indiszkréció! - üvöltötte. - Mit gondol egyáltal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 a fickó? Mi? Még meg sem száradt a tojáshéj a seggén,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nta a kinevezésé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nyugodtan pipára gyújtott, és elégedetten szemlél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ühöngő Mullig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nincs valami baj? Hiszen maga akarta, Mulligan, nem? Ma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ta, hogy ezt az ártalmatlan ügyet osszuk az új őrmester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 talán rosszul emlékszek, m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még szó sem volt gyilkosságról! Ez az ausztrál.. 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ptelen megbirkózni egy ilyen üggy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olt ausztrál - helyesbített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hogy? - hökkent meg Mullig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óhajtja, átnyújthatja neki a honosítási papírját. Öt percc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lőtt kaptam kézbe. Clayton őrmester ma reggeltől az USA állam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a. És a felesége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iszta leégés valamennyiünk számára! - nyögte Mullig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no, kedves hadnagyom. És ha megtalálja a baltás fickók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m elsápa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lehetetl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az asztallapjához koppintotta a pip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ért volna lehetetl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a zöldfülű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hallott még ilyet soh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leroskadt az asztal előtt álló karosszékre és letör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ett a főnök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 meg? Mit csináljun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megszívta a pip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ondoljuk először nyugodtan végig a dolgot. A maga tanácsá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dves hadnagyom, elkövettünk egy óriási balfácánságot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vszázad ügyét kiosztottuk egy zöldfülűnek, ahogy maga mondta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puskázza, úgy leégünk, mint a nádfedeles klozett, ha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oldja, ő lesz a város és talán az egész állam közepe. E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dig maga nem akarja, ugye, kedves Mulligan hadnag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magába roskadva bámulta a padl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mármost - folytatta Peacock - Clayton sikere esetén árny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rul magár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önre, uram - emelte fel a szemét Mullig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ám? Olvasta az újságokat, Mr. Mullig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felhork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ket a szemeteket? - Majd csendesebben hozzátette: - Csa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ső olda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hát - biccentett Peacock. - Ha átugrik a Longdale-i Nap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odik oldalára, a következő cikket találja - elvéve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sztalról az említett újságot, lapozni kezdett benne. - Itt v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vass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óvatosan az újságért nyúlt; úgy fogta a kezébe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reggel nyomtatták volna nyomdafesték helyett. Belekukkanto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csodálkozva emelte fel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ön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, Mulligan, az én vagyok. Én vagyok a kiváló pedagógus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éleslátókörű rendőrfőnök, aki az utánpótlás nevelésé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ületén már eddig is jelentős eredményeket ért el. Mit sz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zá? Ezek után visszavonhatom-e Clayton őrmester megbizatás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írta ezt az átkozott cikket? - bődült el Mullig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tílusáról ítélve, maga Lew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felpattant és járkálni kezdett a szobá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kem itt bűzlik valami, uram! Olyan a szaga az egészn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Clayton rendelte volna meg Lewist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rendíthetetlenül szívta a pipáját, és a nyugtalanu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utkosó Mulligant figyel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ülne le; hadnagy? Idegesít a futkosása. Ami pedig a cik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lleti, bevallom, bennem is feltámadt a gyanú, hogy Clayton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... De aztán elvetettem. Clayton egészen új ember itt.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nnyű Lewis bizalmába férkőzni. Kicsi a valószínűség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csolatot teremtettek volna egymáss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? - idegeskedett a hadnag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? Alighanem arról van szó, hogy a közvélemé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toztatásokat kíván. Uj arcokat szeretne látni a rendőrség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n ez a város fiatal, Mulligan! Hetven százaléka negyven év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uli. És ezek a fiatal emberek fiatal rendőröket szeretné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uk kör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is csak ötven vagyok - mondta sértődötten a hadnag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feltétlenül, és nemcsak magáról van szó. A tömeg új arcok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. Kedves, fiatal rendőr arcokat, a régi zsaruk helyére. É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dves Mulligan hadnagy, ahogy a közmondás tartja: - "Vox popul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x dei", nemdebá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k spanyolul - morogta mogorván Mulligan. Peacoc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ssé szabad fordításban annyit jelent, hogy amit az adófizet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, az sze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ismét felpatt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hát Claytonnál hagyja az ügyet? Ennél a balfácánná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felemelte az uj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mondta, hogy nála hagyom? Csak beszélgetünk, érvelünk, p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kont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hát? - lélegzett fel Mullig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isszaveszem tőle - mondta Peacock. - Illetve, nem is vesz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 tő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nem ér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jen csak ide! Itt az áll - és az újságra bökött -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alakítottuk a rémcsoportot. Kitűnő ötlet. Akárki találta k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íjat érdemelne érte. Megalakítjuk a rémcsoportot... valóban e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sszük. A vezetője Clayton őrmester lesz. A legfőbb koordináto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dig maga, Mullig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meg mi a fen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emmi. De szépen hangzik. Maga lesz Clayton főnöke. Érti?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elebukik, ő lesz a hibás, ha netalántán elkapja a balt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ckókat, magáé lesz az érdem. Világos, Mullig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arca felder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ezdem kapirgálni, főnö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kopogtak az ajtón. Az ügyeletes dugta b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őnök úr... Clayton ő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ressze be - bólintott Peacock, és kényelmesen megszív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p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ápadt arca kipirult, amikor megpillanto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értődöttségét csak nehezen leplező Mullig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öjjön csak, őrmester, jöjjön - intett feléje pipája száráv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. - Mi újság a szőrmókok körü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galább kettő van belőlük - mondta óvatosan Clayton. Mullig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tudta türtőztetni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, ha szabad kérdeznem, honnan tudtak meg minden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jságírók? Van fogalma, őrmester, hogy mit jelent a diszkréció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toktartás a nyomozás érdekében, 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komorodva Mulligan szemébe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, hadnagy. Csakhogy a sérültek kórház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kszenek, orvosok, ápolónők és még ki tudja, kik között.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szélnek. Miért ne beszélnének? Miért feltételezi, hogy 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csegtem ki, akármit 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úgy látta, ideje közbelépni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, ugyan, uraim! - emelte fel békítően a pipáját. -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t semmi helyrehozhatatlan. Clayton őrmester népszerű l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álunk, és ez valamennyiünknek használ. Még önnek is, Mullig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dnag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 szépen, nem kérek belől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i pedig önt illeti, kedves Clayton őrmester, ön mostant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dve a szőrmókcsoport vezetője. Franklin tizedes maga mell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ad, és kap még..., mondjuk, három embe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haj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oordinátor pedig, aki felel mindenért, s aki velem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ajtóval tartja a kapcsolato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gyanakodva felkap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oordinátor pedig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megcsendült Peacock asztalán a telefon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főnök letette pipáját a hamutartó szélére, és felemel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gylót. Komor arca barátságos mosolyra szelíd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vagyok, polgármester ú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hosszú ideig üdvözült mosollyal hallgatta a kagyló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rcegő hangokat, majd szaporán bólogatni kez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. Én voltam a kezdeményező, polgármester ú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os, ez nálam állandó program. Utat a fiataloknak! Én is í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ültem... Természetesen, polgármester úr... Holnap délutá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 este. Természetesen. Felkeresi önt az izé... ő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mészetesen. Hogy az utcákon...? És a diszkókban is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 nevét kiáltozzák? Órák alatt ő lett az ifjúság bálvány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an? Rémvadász? A rendőrség megújulása? Természetesen. Magu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ül valónak érzik? Kinagyították a fényképét...? Természetes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kapja őket, polgármester úr! Az utóbbi évtized legtehetségese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e. Tiszti iskolára? Már magam is gondoltam rá, bár még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ai napon. .. Hogyne. Átadom neki, polgármester ú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letette a kagylót, és ugyanabban a pillanatban leherv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osoly az arcáról. Gondterhelten bámulta füstölgő pipáját, maj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e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rmester... Holnap este várja a polgármester. A feleségé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ütt. És... ne feledje, hogy a rendőrséget képvisel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is, uram - mondta feszesen Clayton. - Egyébként hol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gytam abb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oordinátornál - mondta gyorsan Mullig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előhúzott egy gyufát a dobozából és megkotorta ve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ip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a. A koordinátor. Nos, uraim... ebben az ügyben nem le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ordinátor. Az őrmesteré minden felelősség. Elmehetnek, urai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t sóhajtott, amikor Mulligan és Clayton mögött becsukód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jtó. Clayton behúzta maga mögött a frissen tapétázott szo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aját és elgondolkodva bámulta a tapéta absztrakt mintáit. Els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úzása, úgy látszik, várakozáson felül sikerült. Most már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ket a lehetetlen fickókat kell megtalálni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lámcsapásként hasított bele a nyugtalanság. Molly! Úrist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n már legalább egy órája érte kellett volna menni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pogtak az ajtón, és Franklin tizedes dugta be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jöhet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öjjön, tized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vigyorogva besétált a szobába, és tisztelettudó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ette a sapk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ratulálhatok a rémcsoportho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 vette a lapot. Erre a tizedes is elkomorodot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akozva nézett főnök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sikerült kinyomoznia, tizede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lecsüccsent egy székre, és előhúzta a notesz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nyomozni? Alighanem semmit. Hanem van itt egy-két érdek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log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gatom, tized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mentem a hullaházba, uram. Nem volt valami esztétik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vány. Mit gondol, uram, hogyan ölték meg Jack Reno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altáva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van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hát a szőrmókok vol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 jel arra mutat. Az a szerencsétlen fickó ott motor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ezőn átvezető egyik országúton, amikor elkapták. Akárki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, lelökte a motorról és tarkón vágta egy fejszével. Felcibá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út menti-domb oldalán, és elrejtette a domboldalt borí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krok között. Nagyjából ennyi törté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baltát persze nem találták me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omo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a motoron. Mintha elefánt taposta volna össz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, ez nem s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zedes utoljára hagyta a csemeg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 még itt valami, uram - mondta tettetett egykedvűséggel-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 - kérdezte elgondolkozv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hul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van vel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ssel, vagy valami éles tárggyal egy szót vágtak a hát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pattant, és olyan vadul hajolt a tizedes felé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 akarná üt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nem...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zedes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. Pontosan az, uram. Egy név. A titokzatos Kowalsky nev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gták Jack Reno hát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visszaült a helyére, és tenyereibe temette az arc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árkik is, ezt a Kowalskyt keresik - mondta végül. - De hát 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dög lehet ez a Kowalsk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zedes lapozott egyet a noteszában, és elégedetten morog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nnek is utána néztem, uram. Longdale-ban egyetlen Kowalsk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l... és ötven évre visszamenőleg nem is lakott több a város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egy van! - csapott le Clayton. - Hátha éppen róla van szó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összecsukta a notesz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tána kell nézni, uram. Bár, őszintén szólva nem hiszem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 Kowalskynknak köze lenne a gyilkosságok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ért nem hisz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feltette a sapkáját és megigazította az ablak napsütöt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ükr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ért, uram, mert az egyetlen Kowalsky, Paul Kowalsk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szteletes, a metodista egyház lelkésze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19 óra 55 perc. Longdale váro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átvágott a főtéren, befordult egy apró mellékutcába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olsó métereket futva tette meg a mozi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ájára pillantott: nyolc óra volt. A neonreklámok vadu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lóztak a feje felett. Káprázó szemei előtt las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bontakozott egy púpos óriás alakja, amint kezében baltáv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pen leereszkedik egy hegyoldal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sóhajtott és megmasszírozta a halántékát. Mióta elj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usztráliából, aligha volt ilyen mozgalmas napja, mint a ma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risten! Ha tegnap mondja valaki, kinevette volna ér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t percig várt, majd a jegyszedő asszonyhoz lép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kor lesz vége az előadásnak asszonyo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emüveges kövér asszony végigmustrálta Clayto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r vége van, misz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incs odabenn teremtett lélek. Csak a takarítók. Nem nagy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y ez a baltás rémség. Tudja, ura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fordult, és köszönés nélkül eliram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elikopter-pályaudvar restijében talált rá Mollyra. Az assz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ztalra könyökölt és a levegőbe bámult. A resti sarká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mos pincér támasztotta a falat, és elmélyülten piszkálga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lét egy gyufaszáll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erobbant az étterembe, Mollyhoz ugrott, a karjába kap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incér felébredt és elhajította a gyufaszál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! Az isten szerelmére, Dan! Mi történt vele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hes vagy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aj, dehogyis, uramisten, amit itt étel néven adnak...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ávéztam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ihúzott egy gyűrött dollárost a zsebéből, és az asztal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jí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yere;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nehézkesen feltápászkodott, kezét a hasára szorítv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lyan sokáig vártalak, Daniel - mondta panaszosan. - Kiolvas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nyvtárban két könyvet, de majdnem bezártak és nem maradhat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vább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mondtad, moziba mé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arcán ijedt árnyék futott 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akartam, Dan. Tudod egy... rémfilmet játszanak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s gyilkosról. Nem akartam megnézni, Dan. Az a város úgy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nkretesz... Nem akarok visszamenni, Dani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mosolyodott, de villámgyorsan el is komorult az ar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nnél fagylaltot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ármit, Dan, csak... minél később menjünk vissza od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íz perc múlva Longdale városának legelőkelőbb éttermében ül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ámultan szemlélte a hatalmas, ezernyi kristályb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rakott csillárokat, a változó színeket lövellő világí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steket, az üvegfalakban úszó, s a szivárvány minden színé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tszó déltengeri hala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várta, míg Molly kényelmesen elhelyezked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körülnézett és elismerően megcsóvál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már valami, Dan. Emlékszel, Sidneyben a haditengerész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lubjára? Egy vagyon lehet itt egy fagylalt. Hogy ju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zedbe...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átradőlt a székében, és sikoltásszerűen szakadt 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őle a kiált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ikerült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görcsösen megmarkolta férje kezét, és óriás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...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agához tért és úgy döntött, hogy adagolj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römhír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kaptuk az állampolgárságot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lehunyta a szemét és óriási erőfeszítéssel tudta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parancsolni kitörni készülő könnye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h; istenem, hiszen ez csodálatos, Daniel! Most már bárho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lalhatsz munkát és... én i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a zsebébe nyúlt, kihúzta belőle rendőrségi igazo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lakettjét. Óvatosan az asztalra fektette Molly tenyere mel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felemelte a kezét, és óvatosan távolabbra helyez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... micsoda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elet helyett elővette pisztolyát is és a plakett mel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tte az asztal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halkan felsikkantott és szája elé kapta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összeszorított öklével az asztalra vá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ikerült, Molly! Minden sikerült! Ma déltől fogva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ség őrmestere vagyok. És, már meg is van az első ügyem.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vastad az újságo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tam már, hogy a könyvtárb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baj, Molly. Az a fő, hogy rendbe jövünk. A mai napt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dve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akadt a szava, amikor észrevette, hogy Molly nem örül 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szorított szájjal az asztal lapjára mere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nyúlt a revolver felett, és megfogta felesége csukló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azán örülök, Daniel - mondta gépiesen az asszony. - Ha tudná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nnyire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a baj Molly? Ki vel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Anderson ekkor már nem tudta visszatartani a bánat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... Daniel - mondta könnyei között fuldokolva. - Hidd e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nyira örülök... hiszen megérdemeltük, amikor annyit, de anny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nvedtünk érte. Ki érdemelné meg, ha nem m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hallgatott és igyekezett lenyelni a könnyeit. Clayton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re világosság gyúlt a fej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... rendőrsé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szótlanul nyeldekelte a könnye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, mintha Molly szótlan tiltakozás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ta volna elsöpörni maga elől. Felemelte a kezé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örölte a homl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hisze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m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iszen mindig is tudtad, hogy én zsaru vagy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tam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usztráliában is az voltam. Amikor megismerkedtünk, akkor is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am. Sohasem mondtad, hogy kifogásod van a munkám ell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a hivatásom és a munkám is, Molly. Minden álmom az vo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... ismét rendőr legyek. És most sikerült! Mit..., 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náljak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tségbeesetten csengett a hangja. Molly lenyelte a legutols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pp könnyet is, aztán, mint ködön át a nap, rámosolyg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rj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idd el, Dan, borzasztóan örülök én is. Igazán. Igazán jó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nesbe jövünk végre. Hiszen a gyerek is... a gyerek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ülethetik od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mi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áratlanul ért, Dan. Egészen váratlanul. Ha korábban gondol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rá, biztosan jobban tudtam volna örülni neki. De most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rülök. Igazán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avaival ellentétben annyi szomorúság és félelem sír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jában, hogy Claytonban feljajdult valam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oha nem mondtad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Clayton kezére tette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jd elmúlik, Dan. Tudod, amit veled csináltak, annyira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nyira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óhajtott és megsimogatta Molly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lyan, hogy rendőrség nincs, Molly. A rendőrség emberekből ál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sarukból Molly. Jókból, és átkozott szemetekből. Mocs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kokból... akik egy-egy mosolyért, amit a hatalomtól kapnak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yjukat is sittre vágnák. Én hiszek a jó zsarukban, Molly...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szeretnék lenni magam i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felállt, megkerülte az asztalt és Clayton ölébe 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... én annyira, de annyir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karjába kapta és megcsókolta az arcát. Ebb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atban valaki megkocogtatta a vállát. Clayton fel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egáns, feketekabátos pincér állt előtte, olyasféle nyakkendő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yakán, mint egy cipőfűz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nem olyasféle hely, uram - mondta gőgösen. - Lesz szív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ra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rkán akadt a szó, ahogy megpillantotta a 45-ös szolgála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volvert az asztal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ez meg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óvatosan felállította Mollyt, és zsebre vág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sztolyt. A pincér Clayton válla felett átpislant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pillantotta a plakettet is, és egy csapásra felderült az ar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r bocsánat, hadnagy úr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rmester - mond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ocsánat, őrmester úr. Mignoni vagyok, a tulajdonos. Bocsána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nem ismertem me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 neveztek ki - mondta önkéntelenül is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riási! - mondta Mignoni, és csettintett az ujjával. Apr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ncérfiú bukkant elő a semmiből, és hétrét görnyedt az asz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tt. - Pezsgőt -mordult rá Migno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 Mielőtt még Clayton tiltakozhatott volna, három pohár pezsg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t előtte az asztal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gnoni köszöntö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bból az alkalomból, hogy kinevezték városunkba, Mr.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Mrs. Clayton egészségére is. Olvastam önről őrmester ú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ramisten, hogy is lehettem olyan ostoba, hogy nem ismertem f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pről! Hiszen maga a nap hőse, őrmeste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elvette a poharát. Enyhén remegett a kezében, a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r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r az elnevezés is csodálatos - rajongott Mignoni. - Rém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oport! Éppen ez kell nekünk! Felfrissíteni ezt a mi tespe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városi világunkat. - Közel hajolt Claytonhoz, majdne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léhez érintve a száját. - Mondja, őrmester úr, valóban létez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ok a szörnyek, vagy csak... - és pajkosan kacsintott egy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, é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igyelmeztetően Molly kezére tette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ölték Jack Renót, a postá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. Olvastam - mondta a tulaj, és szomorúan bólintott. -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gsem voltam egészen biztos benne. Tudja, az újságírók anny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firkálnak. Gondolja, hogy megrohannak bennünket a turistá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ramisten, ha ez igaz, fel kell készülnöm az invázióra. Épp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okban kreáltam egy új steaket... Rém-steak? Gondolj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, hogy jó név lenne? Jack Renőról meg elnevezek egy új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ktélt. Renó vére... óriási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or hagyta csak abba, amikor Molly öklendezni kez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ocsásson meg, asszonyom! Fred! Egy könnyű vacsorát Mr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k. Mr. Claytonnak pedig a mai ajánlatból a legjobb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mészetesen az én vendégeim, őrmester ú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k nem volt ereje tiltakozni. Mignoni meghajol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ató mosollyal az arcán visszavon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 kell magyaráznom, kicsi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ez az egés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 van az újságban. Nem akarod inkább elolvasni? Addig é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őled szeretném hallani, Dani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m. Kineveztek a rémcsoport vezetőjé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émcsopo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ggodalmasan pillantott Molly hasára, és nagy lélegzet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d, Molly... a Városban... vannak valak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k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értem, hogy... nem normális ember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bben nincs semmi új. Aki odamegy lakni, az nem lehet normál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ahogy mi sem vagyunk az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hogy, azok valami más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émek? Ezért rémcsopo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idegesen megrázta a fejét, és a patyolatfehér abrosz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m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 kicsodák, Molly. Senki sem tud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z az ember... akit megöltek? Ők tetté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 bizonny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átnyúlt az asztal felett, megfogta Clayton állá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nyszerítette, hogy felemelje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. Az éjszaka, az az üvölt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, az csa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rérifarkas vo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ért olyan fontos ez most, Molly, amikor 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rérifarkas vo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ne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k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ószínűleg a szőrmó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 láttad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, é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ta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t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lyen vo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, a te állapotodban, nem lenne szabad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ni akarom, Dani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is mondjam csak... tömzsi... és több keze is vo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etleg... és... balta... lehetett ná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csiná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llt a holdfényben. Semmit sem csinált, Mol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nnünket kerese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észen biztosan nem. Hiszen nem vétettünk neki semm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postá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 sem, de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t öltek meg mé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st senkit. Csupán megsebesítettek egy kamionsofőrt és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jékozódási futót. Nem súlyos az esetük, mindketten rövidese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altáva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altával, Mol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k lehetnek ezek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ogalmam sincs róla, Molly. Talán igazuk van azoknak, akik a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ítják, hogy nem földi emberek. Leszálltak valami űrhajóval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Űrhajó és balt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 igen. Nehezen lehetne megmagyarázni. Azonkívül, hol lehe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űrhajóju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akarsz csinálni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esszük a vacsorán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á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valami szállodába... mennyi pénzünk maradt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hány cent. És neke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vakarta a feje búb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ha itt nem is kell fizetnünk... akkor is csak p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llár. Holnap kapok egy csekke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holnap lesz, Daniel. Nem tudnál kérni valakitő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ehetem, Molly. Azok után, ami a mai napon történt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hetem. Ha pénzt kérnék valakitől, és kitudódna, örökre vég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od mit jelentene, ha például ettől a Mignonitól pénzt kér né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 holnap jelentené Mulligannak vagy Peacocknak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ok k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őnökeim. Nem tehetem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... mi les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nap megkapom a csekket. reggel beköltözünk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ból. Felrakunk a kocsira mindent, és... soha többé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érünk vissza od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lehunyta a szemét és nagyot nye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a mai éjszakát még... a mai éjszaká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Halott Városban kell töltenünk, kicsikém... de esküszöm, 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sz az utolsó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4. 23 óra 55 perc. Longdale-i mező. A Halott-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agyott Város felé vezető ú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úton járhattak Longdale és a Halott Város között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dte beborítani őket a köd. Alattomosan támadt rájuk; mi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gyó. Hogy miért éppen kígyóra gondolt Daniel Clayton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próbálta valamihez hasonlítani a köd támadását, nemigen tu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megmagyarázni. Hacsak azért nem, mert a szürke, rongy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dcsomók kezdetben csíkokba rendeződve a talaj közvet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elében tekeregtek, mint a csúszómászó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a ködkígyók felcsaptak a motorház tetejére,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kezett, majd megállította a kocs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igye el az ördög, még ez is! Az orromig sem láto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apcsold be a fényszórót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orgott valamit, hogy ilyen ködben teljesen felesleg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mégis engedelmeskedett. A fényszóróból kiáramló fénycsí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iütközött a ködnek, majd rövid küzdelem után tökéle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reséget szenvedve szétszóródott a levegő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emmi értelme - dühöngött Clayton és kikapcsolta a világítá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az akkumulátort fogyasztju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d imbolygott, mintha egészen be akarná teríteni őket. Elő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blaktörlő lapátokat tüntette el, majd egyetlen óriá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bbenéssel betakarta a kocsit, mintha óriási madár kapta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rnyai al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reflektort, Dan, a reflektort! - könyörgött Molly. - Kérl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, kapcsold be a reflektor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abozott, majd lenyomta a kapcsolót. A sugar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őlködtek, de csak néhány centiméternyit sikerü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renyomulniuk a köd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, hol kell letérnünk az útról - dühöngött Clayton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gyen el az ördög, hogy nem loptam egy térképet az áruházbó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a hasát simogatta, és szorult helyzetük ellenére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rendőr őrmester, aki lop. A rémcsoport... - Összeszorí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áját és elhallg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rezzenéstelen tekintettel a ködöt figyelte, miköz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próbált kitalálni valamit. Ha kiszállna, és megpróbáln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alálni az elágazást? Esküdni mert volna rá, hogy itt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nnie pár méterre az orruk előtt. Ha ez az átkozott kö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oszlan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d azonban nemhogy nem oszlott fel, hanem egyre sűrűbb l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tejüvegből készítették volna kocsijuk szélvédő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yannyira beborította őket, hogy már a hömpölygését sem láttá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zdulatlanul, vastag takaróként feküdt rajtuk, mintha agy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ná nyomni ő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a műszerfalra fektette az arcát, és szaporán léleg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simogatta felesége hátát, és hátradőlt az ülés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rohadt anyját, mikor akar feloszlani ez az átkozott kö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re csak furcsa szag csapta meg az orrát. Önkéntelenül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imatolni kezdett, és csak akkor hagyta abba, amikor megérez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 felesége testén nyugtalan remegés fut végig. Az assz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fojtotta a lélegzetét, majd lassan, nagyon lassan felemel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ez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orra ekkor már tele volt az alattomosan beszűrő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aggal. Fojtogatta és felkavarta a gyomrát. A kesztyűtartó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últ, hogy előhúzza a pipáját, de félúton megállt a keze. Tud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olly jelen állapotában nem bírja a pipafüstö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csiba törő szag azonban még a pipafüstnél is kibírhatatlana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. Émelyítő, gyomorkavaró, iszonyú szag, amit akkor ér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oljára, amikor azt a halászbárkát megtalálták az óceáno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or, ostoba fejjel, önként szállt át a bárkára... Persze jóv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sőbb, Mollynak is elmesélte. Éppen ilyen volt akkor i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pe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emelte a fejét és szemben találta magát Molly rémü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tásá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marosan feloszlik a köd, Molly. Igazad volt, mégis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lcsön kellett volna kérnem valakitől. Hiszen holnap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kapom a csekket,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! Ez a szag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i vegyszer lehet, édes. Talán egy tartálykocsi borult f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dben. Nem csoda, hiszen az orrunkig sem látunk. Biztosan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rtálykocs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y lihegett, és verejték csorgott végig az arcán.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kéntelenül is az ablakhoz kapott, és az automatáv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csavartatta az üveg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d és a fojtogató bűz bevágott a kocsiba. Mony sikoltozo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k alig maradt ereje, hogy felhúzza az ablak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ugodj meg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tenem, drága, jó Krisztusom! Ki ne nyisd még egyszer, D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t meghalok. Nem bírom ezt a szagot! Kislány koromb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halok tőle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slány korodban? - kérdezte Clayton értetlenül és átkarol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lát. - Hogyhogy kislány korodb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szer elvittek bennünket a vágóhídra... biológia óra hely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rsze azt nem mutatták, hogyan vágják le az állatokat;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mutatták. Én rosszul lettem, Dan, és még mások i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űen nem bírom ezt a szagot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k villámként vágott az agyába a felismerés. Hát persz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tt a csónakban, nem a hullák, hanem a kiömlött, bomló vér szag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ezte fojtogatónak, hányásra ingerlőnek. És ugyanazt a szag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zi most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zorította a kormányt, hogy belefehéredett a kez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évedsz, Molly - mondta rekedten. - Ez vegyianyag...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bumin-származék. Lehet, hogy műtrágy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nak kidülledt a szeme, és az ablaküveghez támaszto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ml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é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beszéls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ér, Daniel... Akárhonnan jön is, és akár ki is... Vér, Danie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utolsó szavakat már sikította, és reszkető ujjával az üveg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árgásvörösre váltó köd kezdett lecsapódni a szélvédőüveg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ssú, kövér cseppek indultak rajta lefelé. Végigcsorogta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vegen és vékony patakban egyesültek a motorház tetej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atakocska vörös volt, mint a frissen kiömlött vér. Az is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iss vé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villámgyorsan hátranyúlt a hátulsó ülésre, felkapott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san előkészített zacskót, és Molly elé tartotta. Megvár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íg az asszony megkönnyebbül, s a zacskót kihajította a köd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örös cseppek egyre szaporábban futkároztak a szélvédő üveg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redten bámulta őket, és azon töprengett, hogy miér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tud imádkozn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illatosított papírkendőt szorított az orra elé.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sőbb magához tért, szárazon csengett a hangja, mintha nem is 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tt volna az, aki néhány perccel ezelőtt kiborult a vörö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ppekt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... mi e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i... meteorológiai jelenség lehet. Egyszer a Vörös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ngeren véreső esett... Vörös algá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sza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, Mol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 tudsz forduln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merek, Molly. Nem látom a padkát. Az út mentén mocs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úzód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be kell mennünk a városba, Dan. Merre lehet a lejár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csak száz méterre tőlünk. Talán a Halott Városban ninc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köd, csak itt a pály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kiszállnál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képedve pislantott Molly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 maradnál egyedü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kezébe fogta Clayton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éjszakázhatunk itt, Daniel. Nincs nálunk pokróc. Már mo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ázik a lábam. Nem maradhatunk itt, a gyerek mia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óhajtott, és tehetetlenül rácsapott a kormány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tegyek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róbáld meg megkeresni a lejáratot. Én addig el leszek i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. Ha megtaláltad, gyere vissza és... ugye... ez lesz az utols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jszakánk a Halott Városb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a kesztyűtartóba nyúlt és kihúzta szolgála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volverét. Ellenőrizte, hogy megvan-e töltve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biztosította, és Molly mellé tette az ülés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mélem nem felejtetted el, hogyan kell használni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volve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 - mondta Molly, és mosolyt erőltetett az arcára. - Leh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 elfelejten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ogd be az orrod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. Már kihánytam maga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agy lélegzetet vett, és kinyitotta az ajtót. A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lépett, a köd körülölelte. Mintha gőzfürdőben lett volna. A kö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irkos volt és nyúlós, mint a pókháló. Néhány lépéss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omagtérnél termett, felnyitotta, s rövid keresés után kezé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ott egy jókora csavarkulcsot. Lecsapta a csomagtér tetejé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ment az ajtó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yitotta és Mollyra mosolygott: szelíden, bátorít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rémülten felkiáltott, kitágult a szeme az iszonyattó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eltakarta az arcát a kezé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! Jaj  ne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villámgyorsan megpördült, és felemelte a csavarkulcs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a gomolygó köd kígyózott, az orra elő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fordult, megragadta felesége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felemelte a fejét és felzoko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tenem, de bolond vagyok... Azt hittem, azt hitte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megsebesültél... Daniel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csavarkulcsot tartó kezefejével megtörölte az arc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ezte, hogy sikamlós a bőre,, és az iszonyú szag árad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órusából. Leeresztette a karját és a kézfejére bámult. Piszk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a friss vért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mozdult a kocsi mellől, amíg az asszony be nem biztosí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ögötte az ajtót. Halkan kattant a zár; egyedül maradt a köd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mintha egy másik világból nézett volna rá, sápadt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merülten, ájuláshoz köz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e a csavarkulcsot, és tett néhány lépést előre. A kö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folyt mögötte, az autó a semmibe ves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atározta, száz lépésnél messzebbre semmi esetre sem távolod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 tőle. Molly három percenként megszólaltatja a kürtö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ja, merre van a kocsi. Akkor hát, óvatosan előr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dalazva, a csavarkulcsot maga elé tartva botorkált a sűr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dben. Érezte, hogy langyos, ragacsos cseppek futnak végig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cán, s amikor vagy húsz lépés után megpihent és felemel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ját, zakója ujján is észrevette a vércsepp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hezen vette a levegőt, mintha szaunában lett volna. Érez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 fojtó pára megüli a tüdejét, s a nyálkás, vérvörös csepp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at találnak teste legrejtettebb zugaiba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g semmit sem talált, amikor megszólalt mögötte a kürt. Rövid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ményvesztett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vább botorkált, amíg csak meg nem találta az útpad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renyújtotta a nyakát, amikor valami fehérség villa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be. Felemelte a csavarkulcsot, de csak egy kilométerkő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143 hirdették a számok. Clayton ráült a kőre, és tenyeré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mette az arcát. 143? Jóságos Isten! Honnan hova 143? És vaj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i hol kell letérnie a Halott Város felé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kkor hallotta meg az ordítá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tudta volna megmondani, pontosan az volt-e a hang, amely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últ éjszakán felébresztette, de hogy hasonló volt, az biz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morúan, elkeseredetten és mégis fenyegetően bolyong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urgulázó ordítás a köd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ugrott a kőről, és megszorította a csavarkulcsot. A kö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ullámzott, mintha hatalmas test kavarná a levegőt. A csepp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aporábban csapódtak ki a bőrén; úgy érezte, hogy szó szer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ben fürd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re csak megvillant felette az ég. Mintha óriási száj fúj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el feje felől a ködöt: néhány másodpercre felbukka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fényes égbolt a csillagokkal, és a középütt trónoló holdd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d, fekete felhők úsztak a hold előtt, s a felhők között vijjog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jszakai madarak szálltak a longdale-i mocsár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merevedett és várta; hogy Molly ismét megszólaltass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ürtöt. A kürt azonban néma maradt. Clayton megértett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kéletesen elvesztette az időérzékét. Hátrafordul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menjen a kilométerkőhöz, de bármennyire is mereg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t, a kő úgy eltűnt, mintha soha nem is látta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renyújtotta a lábát, és ingerülten kitörölte a vércseppeke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b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ába tapogatódzott: az útpadka nem volt seh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úgy érezte, hogy elsüllyedt körülötte a világ, elves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ilágűr végtelenjében, és ő egyedül maradt egy csavarkulccs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mberi technikai civilizáció utolsó emlékével a kop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rességben. Behunyta a szemét, letörölte arcáról a ragadó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ppeket. Aztán ordítani kezdett, ahogy a száján kifé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 Hol vagy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ooo-lly! - zúgta a visszhang, ki tudja honn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omd meg a dudát, Molly! - kiáltotta, s érezte, hogy maj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zakad a torka az erőlködést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allgatott és várakozva meredt a köd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nd. Nyúlós, vörös csend, semmi m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 Moooo-I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a visszhang sem válasz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pett néhányat előre, és csak akkor állt meg, amikor hang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obbant valami elő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mülten kapta vissza a lábát. A mocsár! Letévedt az útról,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ár szélén á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osan buggyant valami, s nem messzire tőle, a köd mögö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gejzír szökött volna magasra. Undorító puffanással tö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 a földből, felemelkedett a levegőbe, és tompa buggyanás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séretében belehullott a mocsár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trakapta a fejét. Mintha kék villanást látott volna.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suhant a feje felett, és belepuffant a mocsár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risten! Ha mögötte is ott a mocsár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messziről, nagyon messziről autódudát hallot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n rövid ideig szólt csak, így az irányát nem tu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állapítani. Óvatosan előre lépett, de azonnal vissza is kap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ábát. A talaj megsüllyedt lépése nyomán, és hangosan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gerülten morrant, mintha alvó tigrisek fészkére lépet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 Moooo-I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is nagyon messziről érkezett a válasz. Elnyújtott gurguláz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völtés, bánattal és fenyegetéssel tel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...wal...sky! Meg... halaz...! Ko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ihegett és gyomorszájához kapott. A sűrű, szinte éle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t köd, mintha ki akarta volna szorítani belőle a levegő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ooo-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gurgulázó hang elhallgatott, s valahol a háta mög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nevetett egy madár. Talán gyöngybagoly lehetett: ideg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sszindulatú kacagása, hegyes horogként tépte Clayton idege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vatosan maga elé tette a lábát. A föld meghajolt alatta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klendezni kezdett. Nedves fűcsomók ölelték körül a nadrágját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kapaszkodtak, cibálták a mocsár belseje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tra rántotta a lábát és megfordult. Sűrű cseppek hullott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detlen fejére, orrában érezte a friss vér szagát. Lehuny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t, százig számolt, s csak amikor némiképp megnyugodott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ározta el, hogy azért sem fog megbolondulni; nem veszíti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ralmát az idegei felett; nem rohan neki a mocsárnak, bármennyi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erre késztesse a gyöngybagoly kacagá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vatosan megfordult, és megpróbált előre lépni. Fűszál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jladoztak a talpa alatt, nád reccsent, de a talaj szilár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adt. Csak óvatosan, előr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lcvannégy lépést számolt, amikor ismét megszólalt az au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ürt. Mintha hosszabban szólt volna, mint korábban.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orpant, megtántorodott, és legszívesebben felordítot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njá 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utókürt a mocsár felől hangzott; a longdale-i ingovány fel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érdre roskadt, és a bűzös, lábára tekeredő fűcsomók közé ver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ooo...lly! - Szinte karnyújtásnyi távolságból érkeze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urgulázó válasz. - Ko...wal...sky! Meghalsz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emelte a fejét, és tátott szájjal bámulta agyorsvona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bességgel áramló ködöt. Mintha egy közeledő óriás sodorná ma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tt a vért könnyező felhő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 erejét összeszedve felemelkedett, és maga elé tarto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varkulcs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gyöngybagoly abbahagyta a kacagást, és ijedt szárnyaláss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röppent egy láthatatlan bokorról. Clayton kitörölte szemébő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csepp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ooo...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en közelről, a szomszédos ködfelhők mögül vágott felé Mol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keseredett sikoly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! Dan! Segítség! Segítség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felüvöltött az autókürt is, mint végveszélybe sodród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 Hol vagy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kkor veszítette el a fejét. Nem törődött már sem mocsárral,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cseppekkel, sem gyöngybagollyal; felemelt csavarkulccs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vetette magát a ködbe. Érezte, hogy zsombék süpped a lá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; alattomos, nyálkás fűcsomók csavarodnak a bokája köré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e megtelik könnyfacsaró köddel. Köhögött és igyeke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köpdösni a szájába csapódott hínármaradványokat; keser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zapot. Vágtatása közben derékig süppedt egy nyúlós, hid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csolyába, s csak az isten tudná megmondani, hogyan kevered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 belő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magához tért ámokfutásából, a betonúton állt, amelle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lométerkő mellett, amelyet percekkel ezelőtt veszített sz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l. Ezek a percek azonban örökkévalóságnak tűntek. Mintha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ik életében állt volna itt, a 143-as szám előtt, s találga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, merre fut a lekanyarodó ú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támaszkodott a kilométerkőre, és minden erejét összeszedv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kiáltott a köd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 Felelj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kkor hallotta meg ismét Molly sikoltozását. Halkan, minth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ár túlsó oldaláról jöt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! Segítség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köpött egy hínárlevelet, és találomra beleugrott a köd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 Molly!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lépett egy gyerekfejnyi kőre, megperdült, fejjel előre zuh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kéntelenül is maga elé kapta a karját, hogy csökkentse az es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ejét. A csavarkulcs hangosat csattant a betonon  bágy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ikrák szálltak fel a csattanás nyomán. Clayton elterül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ton, érezte hogy pokoli fájdalom hasít a lábszárába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üzes lándzsát hajítottak volna bele. Ráadásul a kür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zólalt, bár Molly kiáltását ezúttal nem hall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i erővel feltérdelt, s éppen megmarkolta a csavarkulcso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szétlebbent előtte a köd. Felnézett a hirtelen tám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llagfényre, aztán nyögve felordított, és nem vette észr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ja szegletéből véres nyál csorog a kez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csillagfény-világította éjszakában egy óriás állt vele szemb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ighanem az, amelyet múlt éjszaka figyelt meg házuk udvar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ég egyszer felordított, pedig nem kellett volna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, aki talán észre sem vette a földön térdelő férfi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remegett és feléje fordítot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, volt ausztrál haditengerész, a flotta kiemelke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zikai képességekkel rendelkező, sokszorosan kitüntet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tonája, már kiáltani sem tudott. Csak térdelt az óriáss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ben, és kimeredt szemekkel figyelte minden mozdulat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ppnyi ereje sem maradt, hogy megvédje magát, ha a szörnyet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támad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örny valóban szörny volt, akár a Marsról érkezett, aká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úlvilágról. Hatalmas, izmos törzséből négy kar állt ki; kett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én ujjak mozogtak: vastag, tömpe húskitüremkedések, íz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lkül, mint óriási horogra fűzött giliszták. Másik két "karja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kább madárszárnyra hasonlított: három horgas ujj himbálód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gyiken  közöttük vékony, szinte átlátszó úszóhárt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sz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óvatosan feljebb emelte a fejét, és az óriás arcá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ett. Bármennyire nehezére esett is a gondolkozá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állapította, hogy bárki adta is a szőrmók nevet a rémn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lóbb kifejezést aligha találhatott volna. A csillagfény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rdő lidérces alak enyhén vörös szakálla éppen a derekáig ért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t, úszóhártyás keze időről időre eltűnt a szakálla ala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emegett, és megszorította a csavarkulcsot. Átfu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jta a gondolat, hogy fel kellene állnia, de nem akar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slegesen ingerelni az óriást. Ehelyett mosolyogni próbá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rátságosan, mintha mérges kutyával találkozott volna, amelyrő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 hír járja, hogy a szerető mosoly hatására egy csapás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zelíd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óriás Claytonra meresztette mindhárom, teniszlabda nagyságú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t, aztán kíváncsian föléje hajolt. Mint amikor egy buldóz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zemlél egy útjába keveredett eger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áta mögé rejtette a csavarkulcsot, s bár iszonyúan fáj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ába, egészen lassan és óvatosan maga alá húzta, hogy ad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etben megpróbáljon felpattan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óriás kinyújtotta a kezét, de óvakodott megérinteni Clayto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őrmester feszülten figyelte a mozdulatát, s elégedet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nstatálta, hogy nem lát nála baltát. Bár, alighanem szab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zzel is szétmorzsolhatná, ha akarn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őrmók keze megállt a levegőben: ujjai szánalma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kergőztek. Szája kinyílt, láttatni engedve sárgásfeke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gyarszerű foga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...walsky! - hörögte fejét ingatva és fenyegetően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ölé magasodott. - Ko...walsky! - ordította immár hangosabb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dítása azonban nem volt fenyegető; inkább reménytelen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tségbees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gy lapra tett fel mindent. Villámgyorsan a talpá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ttant - csodák csodájára nem érzett fájdalmat a lábában -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abad kezét az óriás felé nyújtotta, mintha kezet akarna fog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óriási szőrmók meghökkent. Eltátotta a száját, és gyor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...walsk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micsoda erőfeszítés a szőrmók számára a beszéd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mázsás sziklatömböket kellene megmozgatnia, hogy kiejts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-egy szótagot. Vajon valóban egy idegen világ hírnök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ki az ördög lehet az a Kowalsk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layton - mondta még egyszer és a biztonság kedvéért szótagol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dte. - Clay... to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őrmók elnézett a feje felett. Ebben a pillanatban szólalt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ürt a háta mögött. Clayton lehunyta a szemét, és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rosabban markolta a csavarkulcsot. Ha megfordul, és Molly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mad, megpróbálja szétverni a fejé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óriás megvárta, amíg elhallgat a kürt, aztán visszafordí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ejét. Sárga fogait kivicsorítva Claytonra bömbö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...wal...sk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, hogy elterelje a figyelmet Mollyról, az óriás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pett, és saját magára 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layton. Nem Kowalsky!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őrmók rámeredt, és mintha felcsillant volna valam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ben. Ajka megmozdult; a gilisztaujjak táncba kezdt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én. - Clay... tori. Nem... Kowalsk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igyekezett felszabadultan mosolyog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van, öreg. Clayton, nem Kowalsky. Most pedig eredj ha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épen. Haza. Érted? Keresd meg az űrhajódat, és hagyjál min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ék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éptelen volt felfogni, hogyan került az óriás kezéb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a. Csak egy szempillantásig tartott, s máris ott csillog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 szemben. Mintha birtokában lett volna valamiféle földöntúl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lajdonságnak, melynek segítségével láthatóvá tud ten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hatatlan tárgya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őrmester felordított volna, de nem jött ki hang a torkán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őrmók közelebb lépett hozzá, és felemelte a baltát. Vinnyog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ek ki száján az ólomnehéz szótag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a...pal Ma...m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 gondolhatott másra csak védekezésre. Nem vette észr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z óriás mindhárom szeméből könnyek törnek elő, és szi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vakítják. A balta élén megvillant a csillagfény, s ez el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ahhoz, hogy támadjon. Nem hagyhatja, hogy az óriás megölj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aztán Moll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e a csavarkulcsot, és olyan erővel, amellyel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efántot is letaglózott volna, a szőrmók homlokára sújtott 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az hogy csak sújtott volna. A szőrmók, mintha csak megérez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a homloka felé közeledő vasat, félrerántotta a fejé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varkulcs elkerülte a homlokát, és a vállára vágódott. Cso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ccsent s a rém felbőgött. Baltája messzire röppent; el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e mellett, talán egészen a csillagos ég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ém üvöltött: fájdalmas, elkeseredett üvöltéssel. Egyik hárty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ét a vállához kapta, és eltakarta vele. Szemeiből szakállá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lytak a vérrel kevert könnycseppek, és maga sem értette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ért, de Clayton megsajnálta a rémet. Talán hajótöré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nvedett csillagközi űrhajójával, s most képtelen alkalmazkod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zeghez, amely körülvesz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aga elé kapta a csavarkulcsot, és elhatározta, hogy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or üt még egyet, ha a szőrmók megtámad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őrmók azonban nem támadott. Felüvöltött keserű, lemond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örgéssel, aztán, amikor a csillagfényt eltakartá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dfoszlányok, eltűnt mögött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gész testében remegett, és még percek múlva is fülé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ngett az óriás gurgulázó, szemrehányó bömbölés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...wal...sky!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5. 1 óra. Longdale-i mező. A Halott- vagy Elhagy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 felé vezető ú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engedte a csavarkulcsot, és érezte, hogy foro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ülötte a világ. A köd körülölelte, a csillagok eltűntek a fe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ől. Egyszerre valószínűtlenné vált minden, ami néhány percc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lőtt történt  az óriás, a hártyás kezek, a három szem;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zálmában látta volna mindezt. Fülében azonban még ott cseng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őrmók búcsuordítá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ta, hogy Molly megszólaltassa a kürtöt, de hiába foj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 a lélegzetét, a kürt hangja nem búgott fel több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keseredetten felkiáltott, kiáltása alig különbözö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métől. Ha valaki hallja, alighanem rémülten menekült voln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eléb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d megragadta, és mintha a mocsár felé húzta volna. A nyirk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ppek belefolytak a szájába. Ekkor Daniel Clayton felad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üzdelm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solyodott fáradt, mindenbe beletörődő mosollyal, és hagy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dd húzzák a ködfoszlányok a mocsár felé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ra riadt kábult álmából, hogy erőteljes ütést érzet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dalán.; Kinyitotta a szemét; nagyot nyelt, és amikor elszál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ábulat az agyáról, egy autó motorházán találta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ordított, rekedt örömmel, de hirtelen magába is fojtott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dulatát, amikor megpillantotta Mollyt a volán mögött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sszony a kormánykerékre borult, és mintha vér csörgedezet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ülé b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ajtónak esett: tépte, cibálta kétségbeesett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 Engedj be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dkígyók kíváncsian gomolyogtak körülötte, s Clayton ar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t, hogy talán nem is olyan gonoszak, mint ahogy képzel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n visszavezették a kocsihoz és Mollyhoz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tségbeesetten dörömbölt az üvegen, és csak akkor hagyta abb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Molly megmoccant. Anélkül hogy felemelte volna a fejé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tenyerelt a kürtre, és nyomta megállás nélk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ürtszó halkan szárnyalt a magasba, cincogva, mint egy ije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risten! - rémült meg Clayton. - Alig maradt valam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umulátorb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ddig kocogtatta az ablakot, amíg Molly fel nem nézett. Fátyo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a szeme, mintha aludt volna. Amikor megpillantotta Clayton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sikoltott, és szája elé kapta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aj!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ssan, remegő ujjakkal nyúlt az ajtó felé; vércseppek csorogt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ig az arcán, ahogy kinyi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eroskadt az ülésre, és becsukta az ajtót. Moll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lére borult, a férfi ingébe törölve véres arc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aj, Dan... Már azt hittem... Látta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ájulás határmezsgyéjéről fordult vissz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l vagy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ta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 testében remegett; zihált és elcsuklott a hang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a... réme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másodpercig töprengett a válaszon, majd igent 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tam, Mol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 voltak, és... be akartak jönni. Megfogták a kocsit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lták. Én meg... én meg... nyomtam a kürtöt, és kiáltoztam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 nem voltál sehol. Ó, D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csak most értette meg, hogy mit beszél az asszon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oltak? Hát nem egyet láttál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et? Dehogy... egy elöl állt, és baltát... emelt rám. A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ttem... betöri a szélvédőt... Jaj, Daniel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más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... tudom. Talán kettő hátul, és... Toltá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oltá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, Daniel... tolták a kocsit, és... nem is tud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elebámult a köd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 vagyunk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csi hátulja megemelkedett, mintha egy másik kocsi teli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lta volna őket. Clayton nem hallotta sem az ütközés zajá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 a karosszéria reccsenését. Himbálózott alattuk az autó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csónakká változott volna s hullámos tenger dobálta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ket. A köd szorosan az ablakokra tapadt: a vörös vércsepp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ncot jártak az üveg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felsikoltott, és a kormányba kapaszkodott. Clayton benyom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ket, aztán kénytelen volt gyorsan ki is engedni, ha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ta, hogy fejre állja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t nyelt és az ablakra meredt. Az üvegen túlról vigyorgó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romszemű szörnyalak nézett vissza r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ablakra vetette magát, és igyekezett eltakar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urát Molly elől. A szőrmók vicsorgott sárga agyarfogaival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mpe ujjaival szétkente az üvegen futkározó vércsepp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aj Dan. .. segít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átrakapta a fejét, idejében ahhoz, hogy felismerje az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romszeműt, amelyikkel odakint találkozott a ködben. A szőrmó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torház tetején hasalt; összeszorított öklével rásújtot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vegre. Molly felvisított, és lebújt a műszerfal al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kürtre csapta a tenyerét. A kürt felvinnyogott, mi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rúgdalt kiskutya és elhallg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örny kinyújtotta giliszta ujjait, és komótos egykedvűségg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blaktörlő lapát után nyúlt. Megfogta, megcsavarta, kitép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éről. Ahogy a felesleges gyomot tépi ki a kertés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teményb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olly hátát simogatta, és megállás nélkül bátorí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avakat dünnyögött a fülébe, miközben rémülten figyelte, a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teg letépi a második lapátot is. A kocsi hátulja ism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emelkedett, ahogy a másik szörny újra munkába lépett.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trakapta a fejét: a hátulsó ablakon, a ködkígyók közül, 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rzonborz arc meredt r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vatosan lejjebb tolta az ájult Mollyt és elforgatta az indító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lcsot. Kigyulladt a fény, az indító hördült kettőt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allg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keseredetten vágott rá a műszerfalra. A bekapcs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flektor kimerítette az akkumuláto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őrmók, miután leszakította a második törlőlapátot is, úja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emelkedő pontot keresett, amelybe belekapaszkodhatna. Ész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tte az antennát, és feléje nyújtotta a kezét.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tudatlanul tenyerelt rá a gombra s az antenna, mintha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atában lett volna a fenyegető veszélynek, villámgyorsan eltű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ntenna nyílás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őrmók csalódottan felordított, mint akitől elvetté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tékát. Leugrott a motorház tetejéről, és csatla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rsai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a kocsi lassan megindul előre. A ködf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ttévált előtte, s a vonagló kígyók körülölelték a karosszéri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ózes érezhette így magát, amikor a Vörös-tenger meghátrá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tte. Csakhogy Mózes legalább tudta hova tarta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sóhajtott. Ami azt illeti, ő is tudja. Egyenesen be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ongdale-i mocsárba. Mert kétsége sem fért hozzá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k megpróbálják eltenni láb alól. Betolják a mocsárba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e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e Mollyt az ülésre, és átkarolta a vállát. Az assz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solygott, mintha álmodna. Clayton érezte, hogy égett sza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pja meg az orrát. A kézifék kijelzője vadul villogot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knek meg sem kottyant a dolog; a kocsi egyre gyorsu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bességgel gördűlt a mocsár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kézifék kapcsolójához kapott, és kiereszt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tudatlanul cselekedett; később hiába próbált magyarázat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sni, mikor jött rá a helyes megoldás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a kézifék kiengedett, a kocsi futása váratlanu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gyorsult. A szőrmókok alighanem néhány pillanatra el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szítették, erre a hangos, elégedetlen ordítás hangzott f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ta mögött. A köd gomolygott-kavargott; mindent eltakart a szem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adta a gyújtást, aztán megvárta, míg a szőrmókok elérik a koc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tulját. Ahogy valami nagyot csattant a karosszérián. Egy óri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nyér és a kocsi futása még jobban felgyorsult, kettesbe t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bességet, majd a sebességváltóval és a gázpedállal játszv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fordította a slusszkulcsot. A kocsi beugrott, abb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atban, ahogy elfordult a kulc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t vad öröm öntötte el, éppen úgy, mint amikor előszö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esztette neki motorcsónakját a viharos tengernek. Sirály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pültek a feje felett, s messze feltűnt egy cápauszony is. 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onban fittyet hányt mindennek: ki akart repülni a világ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a harmadik vörös rakéta térítette észhe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csi hatalmasat ugrott, és belefúrta magát a ködbe. Clayto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bességmérőre pillantott: kilencven kilométert 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ércseppek eltűntek a szélvédőről; a süvítő levegő egyszerű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söpörte őket. A kocsi ismét ugrott egyet, mintha árok fel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pült volna át. A köd mögül csalódott ordítás hallatszott, maj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veszett a semmi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jjebb vette a sebességet, és megpróbálta kitalálni, ho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rhat. Miután átrepült az "árok" felett, érezhető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nletessé, majdhogynem símává vált alatta a talaj. Ar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t, hogy alighanem visszakerült az útra. A szörnyek letol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csit a mezőre, ő pedig óriási szerencsével visszakeverede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trádára. Egészen levette a sebességet, csak arra vigyázo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le ne fulladjon a motor. Beharapta szája szélét, s észre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tte, hogy vércseppek serkednek ki harapása nyom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ddig haladt lépésről lépésre az áthatolhatatlan, véres ködb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íg egyszerre a csillagos ég alatt találta magát. A Longda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é vezető országúton döcögött, a mocsarak mentén. A hol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lacsinta korongja éppen a feje felett világított; folyék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üsttel öntve le az autópály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ékezett, s elégedetten hallgatta, hogy a motor békés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rombol, mint barátságos, jóllakott kismacsk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fejét a háttámlának vetve, nyitott szemmel mered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be, mintha meghalt volna. Clayton kinyújtotta a kezét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rázta a vállát, és csak akkor nyugodott meg, amikor az assz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öszörögve becsukta a sze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ázt adott. és egyre növekvő sebességgel száguldott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igrobogott a kihalt, fénytelen utcákon, az elhagyott ház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ött. A szél keservesen sírt a villanydrótokon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úlvilági lények szomorú üzenetét hozta volna. Clayton leféke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ázuk előtt, s csak amikor kihúzta a slusszkulcsot fogta 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megé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ajtotta a fejét a kormányra; és bármennyire is tudatában vo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ollynak azonnal ágyba kell kerülnie, legalább öt perc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megett roggyant térddel, anélkül hogy sikerült volna kimászn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rmány mög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él kellemetlen sivítása végül is visszaadta az er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kapaszkodott az ajtóba, kimászott, és Molly felett átnyúl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kereste a revolver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bozott egy pillanatig, hogy felébressze-e feleségét, majd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öntött, hogy ráér akkor is, ha már felállt a kocsival a garáz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tti emelkedőre. Előhúzta zsebéből a kulcsot, és megpróbá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yitni a kaput. Hiába forgatta azonban, a zár nem enge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sóhajtott. A hold mintha csak bosszantani akarná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rejtőzött egy arra tévedt sötét felhő mögé, és esze ágában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előjönni. Clayton visszasétált a kocsihoz, megveregette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jultan fekvő Molly arcát, kikereste a csomagtérbe hajigá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imlom közül apró elemlámpáját, és visszatért a kapu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e a lámpát és megtorpant. A kapu tárva-nyitva ál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átgerincén hideg futott végig. A hold még mindi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kete felhő mögött bujkált, a szél vadul fütyült a villanydrót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ött, s le-lecsapva a sötétségbe burkolózott villa udvará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borzolta az embermagasságú díszsövény tet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ba elé világított a lámpával, s ugyanabban a pillanat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almasat ugrott hátrafelé. Közvetlenül a cipője előtt hosszú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kete kígyó tekergett, még dühös sziszegését is hallani vélt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fogta a revolvert, és csak akkor eresztette el a ravasz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rájött, hogy a kígyó nem mozdul. Vagy megdöglött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merevedett a hűvösre vált éjszakában. Óvatosan lehajol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posabban megvizsgálja, aztán rémülten pillantott Molly felé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nem ébredt-e fel, s nem látja-e, amit ő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arvastagságú, görbe valami ugyanis nem kígyó volt, hane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u kitámasztó vasa, amelyet iszonyatos erővel meghajlítga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emelte revolverét. A díszbokrok táncot járta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gerében csapkodó szélben. Vagy talán nem is a szél mozgatj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gait? Lehajolt a vashoz, és megpróbálta elhúzni az út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hogy bárki hajlítgatta is meg, nem tépte ki a betonkockábó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be beleágyazták a végét. Ráadásul felfelé kunkorodott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óhajtva belátta, hogy amíg el nem távolítja, nem tu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állni a kocsival az udvar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old hirtelen kibukkant a felhő mögül. Clayton a váratl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nyben megvizsgálta a kaput: Mintha elefánt dörzsölődöt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zá. A gondosan forrasztott virágminták erősen deformálódtak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cizellált, tulipánra emlékeztető díszítést iszonyatos er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szálta össz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volverrel a kezében végigsietett az udvaron egész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járatig. Az ajtó kilincsére tette a kezét, és óvat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nyom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árva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ugrott az apró kis teraszról, s az élő sövény mentén vissza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utott a kocsihoz. Tüdejét átjárta az éjszakai levegő, s maga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lepődve tapasztalta, hogy frissessége visszatért, minth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fény és a szellő meggyógyította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jdnem elérte a kaput, amikor az élő sövény meglebbent mell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tudta eldönteni, hogy csak megviselt képzelete játszott-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  vagy valóban egy szőrös, háromszemű arc nézett ve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rkasszem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tlen, óriási ugrással a kocsinál termett. Feltépte az ajtó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bezuhant az ülésre. Lenyomta az ajtó biztosítógombjá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indította a motort. Lábát a gázpedálra téve várakozott. A szé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üvöltött a drótok között  a sövény tovább himbálódzott, m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szeg tengeré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rra gondolt, hogy biztos ami biztos, itt tölt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jszakát, amikor Molly nyöszörögni kezdett mell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... D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karolta a vállát, és magához szorí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 oké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aj, Dan... úgy fázom... És pisilnem is kell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próbálta elképzelni mi lenne, ha gázt adna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próbálna keresztülszáguldani a kígyó-vasrúd felett. Az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ta azonban, ha a vas horgos vége beleakad az alvázb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nnyedén a hátára fordíthatja a tragacs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rázta a fejét, aztán óvatosan kinyitotta az ajtót. Kisegítet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t, és úgy állt, hogy Molly ne a sövény felé eső oldal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üljö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illat van itt... Dan - mondta az asszony lezárt szemmel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gyta, hadd cipelje magával a férfi. Lábujjai alig-al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intették a talajt, szeme lecsukódott, aludt tovább, mintha 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 történ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keseredetten cipelte Mollyt a sövény mellett, és ar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t, igencsak könnyű dolga lenne annak, aki rájuk vetn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t. Hiszen célozni sem tud, hiába van fegyver a kezéb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úton járt a kapu és a ház között, amikor a sövény mögül hang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ttanással a betonra zuhant valami. Clayton hátra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dította a fejét, s néhány lépésnyire mögöttük hófehér, csúc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ványlapot pillantott meg. Ránézésre is legalább másfél mázs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hatott, s ahogy a földre zuhant, letört a csúc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öldbe gyökerezett lábbal állt a holdfényben, karjába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vó asszonnyal és moccanni sem mert. A vasajtó megnyikordult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ztetők magasában felkacagott egy gyöngybago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mocorgott és átkarolta a nyakát. Clayton ép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atározta, hogy megkísérli néhány hatalmas ugrással elérn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ót, amikor kettévált előtte a sövény és két, tömzsi, feke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 emelkedett ki az ágak köz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hér villanás, hangos csattanás, és előttük is fehér márvá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mb torlaszolta el az ut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rémülten látta, ahogy a márványtömb felületén megvill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fény. Aranyló szófoszlányok tűntek a szemébe: "...élt 40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vet. Nyugodjék békében!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a is Utolsó erejével feljebb emelte Mollyt, és szágulda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dett a bejárati ajtó felé. Átugrott egy eléje hul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írkeresztet, és csak akkor tért magához, amikor már a lakás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ak. Lehajította Mollyt az ágyra, s reszkető kezekk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reteszelte az ajt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mályosuló öntudattal hallgatta, hogy odakint, az ezüstö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dfényben felüvölt valaki; gurgulázó, fájdalmas üvöltésse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Molly mellé zuhant a vetetlen ágy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 már nem hallotta, hogy könyörtelen, szőrös mancsok letép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csija ajtaját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5. Reggel 9 óra 00 perc. A Halott- vagy Elhagy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ap ragyogott, amikor revolverét előre tartva kisétál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dvarra. Átlépkedett a sírköveken, áterőltette magát az él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övényen. A sövény mögött félig halott fűcsomók itták a harmato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elefántcsorda tombolt volna az éjszaka a kerítés mell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állt, csípőre tette a kezét, és megfürdette arcá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sugarakban. Akármi történt is, ez volt az utolsó éjszakáju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ült a sírkő sarkára, és megpróbálta végiggondolni az éjszak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eményeit. Aztán úgy döntött, hogy későbbre halasztja a dolg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 legfontosabb, hogy olyan gyorsan eltakarodjanak inn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lyen gyorsan csak leh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írkő megbillent alatta, kénytelen volt felállni. Drága, fehé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ványból készült síremlék maradékán ült, melyet durva kez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éptek ki egy hajdanvolt temetőből. Az elhunyt neve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elelő évszámok hiányoztak a márványról, csak a "Nyugodj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ékében!" felirat ragyogott aranyosan a napfény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állt és megvizsgálta a sírkeresztet is. Fekete, hullámos hajú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rfi képe nézett vele farkasszemet. A kövérkés, olaszos arc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rátságosan mosolygott, mintha el sem tudná képzelni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 majd sírkeresztre teszik a kép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sóhajtott, és megragadta a keresztet. éppe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ányzik, hogy Molly észrevegye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 sem tudta mozdíta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őlködött egy kicsit, aztán feladta a küzdelmet. Mintha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súti kocsit próbált volna áthúzni a sövény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lépkedett az ajtóhoz, és elhatározta, hogy valami ürügygy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átulsó lépcsőn vezeti majd ki Mollyt. A kilincshez nyúl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en véletlenül az ajtófélfára esett a pillantása, ahol tegnap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érrel írott levelet talál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vél testvére ott fityegett a félfához szegezve a jól ism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betűkkel: "Meghalsz, Kowalsky!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a kétségbeesett, fájdalmas kiáltásként: "Pa...pa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5. 12 00 óra. Longdale Váro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törölte a homlokát, amikor becsukódott mögö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llodai szoba ajtaja. Franklin tizedes aggódva né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ra, és megcsóvál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az ön helyében, őrmester... Clayton hálásan rá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m mit akar mondani, tizedes. Molly erős asszony. Nem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jti, milyen erős. Az ápolónő tíz perc múlva itt le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elismerően bicce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in maguk keresztülmentek... én már biztosan bediliztem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írköveket hajigáló marslakók! Megáll az eszem! Ha ez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jságírók megtudjá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előre csak ketten tudjuk - mondta Clayton, és figyelmeztető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e a mutatóujját. - S azt akarom, hogy ne is tudja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ogy óhajtja, uram - mondta Franklin. - Az a legfontosabb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egúszták a Halott Várost. Most aztán hov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csak akkor válaszolt, amikor már a szálló előtt állt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a főút szeptemberi örvénylő forgatagát nézté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 kellene látogatnunk a metodista tiszteleteshez. Mit sz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zá, tizede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epkénnyel gazdagon befuttatott imaház csendesen szunyóká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egben. A csengő halk szavára magas, szemüveges fiatalemb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itotta ki a kertbe vezető rácsos vasajt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ell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elló - köszönt vissza Franklin, kivillantva hófehér fogait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tisztelete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, aki majdnem ugyanolyan magas volt, mint Frankli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anakodva szemlélte a két ismeretle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walsky vagyok - mondta nyugodtan, és úgy helyezkedet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ljes terjedelmével elállja a bejárat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felmutatta az igazolvány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itt Clayton őrmester. Bejöhetnénk pár percre tiszteletes ú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tiszteletes gyanakvását elaltatta a rendőrség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azolvány. Készségesen állt félre, hogy bebocsássa őket. Köz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upa mentegetőzés volt a hang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ocsássanak meg, uraim, de megértik ugye, ha bizalmatl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o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re tessékelve vendégeit, becsukta mögöttük az ajt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ét rendőr vékony, magas farudakkal alátámasztott lugas ala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t, amelyben furcsán Heveredett a szőlő a futórózsával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ózsák szirmain méhek döngicséltek, ügyet sem vetve a kapu elő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lálkodó ősz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ugas alatt vesszőből font kerti bútorok mutatták magu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oda, uraim. A házvezetőnőm most készíti az uzsonnát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szívesen zavarnám feleslegesen. Súlyos szívbeteg - t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zá jelentőségteljes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gondolkozva nézte Kowalsky lelkész nyugtal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ürgőlődés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jedtnek látszik - gondolta magában, és szinte végigborzonga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at, hogy hátha rábukkantak a rémek rejtélyére. Talán e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as, rögbyjátékos külsejű lelkész rejtegeti fekete kabát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sebében az események kulcs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megvárta, míg két vendége helyet foglal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kulcsolta a kezét, és gondterhelten Claytonr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y miatt jött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eresztette a füle mellett a kérd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hány információra lenne szükségünk, tiszteletes úr - mon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ssan. - Olvasta a tegnapi újságok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szteletes nyugtalanul kapta fel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én. Nem volt időm. Alig másfél órája, hogy visszatértem B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ityb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rémekről sem hallo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lkész meglepett képet vá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émek? Az meg mi az ördö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kkor már biztos volt benne, hogy Kowalsky lelkészné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incs semmiféle kulc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az a Willy? - kérdezte komor képpel. A tisztele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zeppent képet vá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m, hogy nem egészen törvényes, de itt van nálam. Holnap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ggel magam viszem vissza. És ha azt hiszik, hogy ludas vagyo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logb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megtörölgette a homl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mondaná el részletesen, tiszteletes...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azonban nem hallgatott rá. Felpattant, és a lug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ében meghúzódó ház felé kiál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Willy! Gyere elő, Willy! Itt van a rendőrség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ig halt el a kiáltás a repkényfüggöny levelei közö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ócsapódás hallatszott, s egy tízegynehány éves vörös képű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ócos fiú bukkant elő. Unott képpel ballagott a tiszteletes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ndégei felé: állkapcsa ütemesen mozgott, mint a tehéné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rődz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sebre vágta a kezét, és gúnyos, vöröses szemével a két rendőr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ondolhattam volna. Gratulálok a gyorsaságukhoz. Toby fújt b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a kicsoda? - kérdezte előredőlve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tha nem tudná! - rágta tovább a gumit a tinédzser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tassam az igazolványomat 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lassú, nyugodt mozdulattal kinyújtotta a kezé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markolta a fiú zakóját. Mielőtt azonban még más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nálhatott volna, a lelkész közbevetette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Willy Koch. Willy Koch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hát - morogta Franklin - Ki gondolta voln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merjük mi egymást? - kérdezte szemtelen mosollya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atalemb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rávillantotta hófehér foga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a gyanúm, hogy hamarosan megismerkedünk. És attól kezdve tí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rföldről előre köszön majd nekem, kedves Wil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ifjú megvetően rágta tovább a gumiját; a tiszteletes szem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ggódva ugrált egyik arcról a másik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iggyék el, nem csinált semmit. Csak megpattant az intézetb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holnap reggel visszamegyünk. Ugye, Wi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örösképű megvetően bámult a levegőbe. Clayton kényelmes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yújtotta a láb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jánlom én is, kedves Willy, hogy sétáljon vissza az intézet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ja, ez most az én körzetem itt. Úgy veszem, hogy nem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lkozt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talember megvetően megfordult, és visszaballagott a házba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szteletes kétségbeesett arcot vá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barátságban voltam a szüleivel - mondta nagyot sóhajtva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ves ügyvéd volt az apja. Albert Koch. Tíz évvel ezelő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zuhant a helikoptere. Willy éppen iskolai kiránduláson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nnyire vágta le? - kérdezte Franklin csendesen. A tisztele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ajtot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áz dolcsi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 - mondta Clayton. - Ez a maga dolga, tiszteletes. De mi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Willy miatt jöttü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lkész arcán előbb megkönnyebbülés, majd nyugtalanság vonu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. .. mi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mondja, nem olvasott tegnap újságot. Figyeljen csak id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szteletes úr - s az őrmester néhány szóval tájékozta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s merényletekről s a gyilkosságról. - A halott hátába, j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les késsel, az ön nevét metszették bele - fejezte be végü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. - Nincs valami észrevétele, vagy megjegyzés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szteletes elhűlve meredt ráju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tyaúristen! - képedt el és halottsápadtság öntötte el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cát. - Megjegyzésem? Mi lenne? Fogalmam sincs, hogy... Atya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risten! - s egészen beleveszett a széké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incs önnek ellensége, tiszteletes? - tudakolta Frankl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nagy lélegzetet véve igyekezett leküzdeni nyilvánva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zonyat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lenségem? - nyögte ki végül. - Ki lenne? Én csak egy egyszer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lkész vagy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Willy baráta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ismerek egyet sem közülük. Sosem láttam őket. Mié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nának kinyírni? Különben is önök szörnyekről beszél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Ügyes maszk is lehet - mondta Clayton különösebb meggyőződ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lkül. - A múltjában sincs semmi, vagy senki, aki esetleg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na bosszulni valamit? Gondolkozzon csak, tiszteletes!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ológián sem volt senki, aki ellensége lett volna önnek? Valak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i gyűlöli ön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határozottan rázta meg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enki - mondta némiképpen megnyugodva. - Kétségtelen tény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szeretett mindenki, de olyan ellenségem tudtommal nincs, a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nné a fáradságot és az életemre törne. Pláne ilyen mód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n ez az ember, vagy élőlény őrül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ppen ez az - mondta Clayton. - Talán valaki, aki gyűlölte ön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amíg épelméjű volt, megmaradt a sima gyűlöletnél... a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erőt vett rajta az őrület, rögeszméjévé vált, hogy meg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lni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ajnálom - mondta a tiszteletes. - Nem tudok segíteni. Egyet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merősöm sincs, akit kapcsolatba tudnék hozni az üggyel. Nagy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ajnálom, ő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nak rokonai, tisztelete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enki. Én is gyermekotthonban nevelkedtem. A szüleim lengy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igránsok voltak, és születésem után hamarosan meghaltak. Tal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ért törődöm annyira Willyvel is, mert tudom, hogy mit jele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tézetben felnő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futórózsákban fürdő méheket nézte, amint halk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ümmögve gyűjtögették az utolsó virágporadago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, tiszteletes úr, kérdezhetek valamit, ami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tétlenül tartozik az ügyhö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tessék - intett fáradtan a lelké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isz ön a természetfeletti lényekb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ssék?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rdögökben, kísértetekben? Mint a mi szörnyeink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lkész szelíden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érdés csupán az, hogy mit nevezünk természetfeletti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tenben például hiszek. Ez azt hiszem, természetes is. A kérd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upán az, hogy nevezhető-e Isten természetfeletti lénynek. 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 hiszem, nagyon is benne él a természetben. Sőt, ha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tszik, azonos a természettel. Ami pedig az ördögöket illet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 helyesebben a gonoszt, abban is hiszek. Csakhogy a gono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ördög, nem kísértet és nem négykezű rém, hanem lelkünk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sze, amely bennünk lakik, és néha-néha bizony kiszabadu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őlünk. Ilyen értelemben a gonoszban is hiszek. Ami viszon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óborló lelkeket és a gonosz, lólábú ördögöket illeti, h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lyenekkel még sohasem találkoztam. éppen ezért nincs is oko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nni benn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Így gondolom én is. Na és, mondjuk, ha más bolygóról érke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lőlények lennén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szteletes halványan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zze, őrmester, ez már nem az én szakmám. - Megnyalv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kát, elgondolkozva nézett a sürgő-forgó méhekre. - A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leményem, hogy aligha lehetnek űrhajósok. Ál ördögök,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sértetek sem. Mit gondolnak, kérem, hogyan ölne egy kísért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ssék? - képedt el Frankl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kísértet vagy egy ördö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nyugtalanul mocorgott a szék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gondolom, lehurcolná az áldozatát az alvilágba,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ojtaná, vagy halálra rémítené. Mittudomé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nem baltával kergetné, az biztos! És nem hagyná futni, az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os! Két áldozat pedig meglógott előlük, n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tségkív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nem ez vonatkozik az űrhajósokra is. El tudja képzeln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, hogy azok, akik ide tudnak repülni a végtelen űrö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sztül, azzal szórakoznak, hogy ártatlan ember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jkurásznak baltával? Eltudja képzeln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agyot 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ég nehezen. - Felállt és kezet nyújtott a lelkésznek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ighanem fején találta a szeget, tiszteletes úr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5. 21 óra 00 perc. Longdale váro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ke Mitchell polgármester a belépő Clayton őrmester és Molly 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ten hozta, őrmester. Örülök, hogy megismerhetem, asszony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aggódtunk magukért. Csak nem találkoztak a mi kedv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émjeinkk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avanyúan elmosolyodott és kicsit meggörbült, hogy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csony, köpcös polgármester megveregethesse a vállát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i, velencei-utánzatú csillárokkal megvilágított hallban tíz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nöt vendég álldogált, kezében pohárral, leplezet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deklődéssel bámulva a belépő őrmeste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tchell felesége, egy klasszikus nagyoperett fináléjába ill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szszú, rózsaszín ruhában Mollyhoz repült, és cuppanós csók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ott a homlok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hogy láthatlak, kedvesem! A te állapotodban, egyszerű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űség, hogy egyetlen éjszakát is ott kellett töltened ab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iszonyatos városban... Egyszerűen elképzelhetetlen. És... 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láttad ők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felfogta Daniel figyelmeztető pillantását és azt mond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ben megállapod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ket nem láttam, kedves... - There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...There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rs. Mitchell karon ragadta, és vonszolni kezdte egy tark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rágos tapétával díszített ajtó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ngedd meg, kedvesem, hogy bemutassalak néhány csoda érdek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sszonynak, városunk jó szellemeinek és őrangyalai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segélykérő pillantást vetett Danielre, aki azon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portszerűtlenül félre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Molly eltűnt az ajtó mögött, Mitchell az urak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ngedjék meg uraim, hogy bemutassam városunk új hírességé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őrmestert. Isten hozta, őrmeste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hajtotta a fejét, és engedelmesen nyúlt a felé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rtott pohár ut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lkövetkező percekben megismerkedett Longdale néhá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almasságával: bankárokkal, szállodatulajdonosokk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zletemberekkel. S Clayton őrmester joggal gondolhat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csinálta a szerencsé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gyermekkora óta arról ábrándozott, hogy rendő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sz, s mindent alárendelt ennek a vágynak. Keményen tanul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démián, a haditengerészetnél, és számos olyan tulajdonság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lesztett ki magában, amelyről azt hitte, hogy a későbbiek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jd hasznát veheti. Ilyen tulajdonság volt a gyanakvás i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ntosabban az az ösztön, amely egyre űzte, hogy a látsza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ű dolgok mögé nézzen, és megpróbálja előhalászni azoka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dítékokat, amelyek egy-egy véletlennek tűnő történés mög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húzódnak. Most is, ahogy belekóstolt a kezében tar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whiskybe, egyre azon törte a fejét, hogy vajon mit akarhat től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? Miért van rá szüksége Longdale-nek, és pont őrá, aki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gnap kapta meg az állampolgárságot a kinevezésével együ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ért csináltak belőle nem egészen egy nap alatt szinte nemze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ős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felocsúdott a gondolataiból, a mellette álló ősz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oviális kinézetű férfi már másodszor tette fel a kérdés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lenne ellenére, őrmester ú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zavartan köhintett, és helyet keresett, ahová letehetné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har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nézést - motyogta zavartan. - Roppant nehéz nap volt e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i. Kére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ásik megértően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ra sem érdemes, őrmester úr. Hiszen látszik magán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tfáradt. Csupán azt szeretném tudni, hogy piacra dobhatnám-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vetkező napokban a figuráimat? Éjszaka megtervezi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eim. Lesz felfújható, mint a lufi. Esetleg tömörebb gumib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, hogy ne durranjon azonnal s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rsz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án olyan, amit szélvédőre lehet akasztani. Kocsiban i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ikopterben is. Ez felnőttek számára készülne. Mondjuk balt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rtana a kezében és vicsorogna. Így! - s megmutat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osolyt erőltetett az arc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ásik erre egészen tűzbe jött, és szélesen gesztikulál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yarázott tovább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mondom őszintén, őrmester úr, még máson is töröm a fej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yasmin, hogy össze kellene hozni valahogy a rémeket a szexsz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e érti mire gondolok? Játékfigurák, szigorúan felnőttek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mbaüzlet, én mond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rajta! Nem én vagyok ugyan a rendőrfőnök, hanem Peacoc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megígérhete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ásik fenékig itta a pohar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, őrmester. Peacockot meg hagyja a fenébe, a marad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veiv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lassan mindenkivel megismerkedett, aki valami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mított Longdale társadalmi életében. S furcsa módon, szi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ki a támogatását kérte. Kivétel nélkül mindenki talá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 bizniszt a rémsztoriban. Háromnegyed tíz tájékán aztá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gyanúja támadt, hogy ezek tulajdonképpen annak örülné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inkább, ha sohasem fogná el a fickókat. Ha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knek legalább akkora híre támadna, mint skócia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konuknak, abban a lehetetlen nevű tó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íz körül a polgármester félrevonta, és leültette maga mellé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tel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öjjön csak, barátom, megkínálhatom egy szivarra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et intett, mire Mitchell egyedül gyújtott rá. Kifúj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üstöt, aztán fürkésző szemekkel Claytonr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iszem, kedves barátom, tudom mire gondol - kezd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vatos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ób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ondolom, úgy érzi magát, mint egy vígjátéki hős, aki belekerü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be  tudja, mire gondolok, hogy összetévesztett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kivel, de képtelen kitalálni kivel, és mire megy ki a játé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valahogy úgy - bólintott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hátradőlt a szék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életlenül egészen jó ismerősöm odaát az öreg Marshall. Az ö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rábbi főnöke. Azzal együtt, hogy önök... hm... konfliktus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ültek egymással holmi kenguruk miatt, Marshall nagy tisztelő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nek, fiatal barátom. És éppen ezért rúgta ki magá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sztességgel szólj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lkében hatos erősségű viharok dúltak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szorította a száját és hallg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ja, az én Marshall barátom kemény ember és... nagy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pasztalt, és dörzsölt fiú. Elhiheti, jól ismerem. Ha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nálja ki magát, maga néhány hónap múlva a munkanélküli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ött tengeti az életét, legkisebb remény nélkül, hogy valaha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 lehessen, pedig maga átkozottul jó zsaru - legalább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hall szerint. És én átkozottul hiszek neki. Tehát, kitűnő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ősítése, ő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őrehaj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kívánnak tőlem, polgármester ú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iainkat - mondta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komor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ttól tartok uram, hogy nem egészen értem ö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füstfelhőbe burkolóz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jen csak ide, őrmester. Megpróbálok rövid lenni. Ismer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-t, bár még csak rövid ideje van itt. Olyan amilyen.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obb és nem rosszabb, mint a hasonló városok. És a problémáink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onosak. Például az, hogy a gyerekeink itthagynak bennün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fejezik az iskoláikat, vagy még azt sem, aztán egy napon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levélke marad utánuk. Nem az a bajunk, hogy egyes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ábítóznak, vagy hogy az utcán élnek házaséletet... Sokk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bb baj; hogy elmennek. És eltűnnek nyomtalanul. Tudja 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ott a fiam? Jobban mondva, mit vágott a szemembe a minap 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dig még alig tizenöt éves. Hogy Longdale-ban a vén szar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ralkodnak, és hogy hiányzik egy jó arc, akire felnézhetné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i fiatal, energikus, aki magával tudná ragadni őket. Ért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? Ha lenne néhány ilyen férfi vagy nő Longdale-ban, tal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 tudnánk tartani őket. Ezért kell ön nekünk, Clayton! S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várásaink beválnak, nos, aligha árulok el nagy titkot, ha azz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atom, hogy ön lesz Longdale rendőrfőnöke. Hiszen elsősorb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okból és mulliganekből van eleg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inyújtotta a láb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k szerint a rémeket önök csináltá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dühöse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hogyis... az ördög vigye el! A fene tudja, kicsodák! De ép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ókor jöttek! Fogja csak el őket, őrmester, hiszen keresve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lhattunk volna jobb ügyet önnek, mint ez. Tudja, hogy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jed a hír a diszkókban? A fénysebesség többszörösével! Ö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atal ember, őrmester! Éppen olyan, amilyenre nekik is szükségü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n! Ön lesz az ideálju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"ideál" lehajtotta a fejét, és elégedetten állapította meg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lighanem szerencsés csillagzat alatt szül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felrezzent gondolataiból a harmadik, eddig ü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osszékben vöröshajú, szemüveges, vidámképű férfi ült,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 éppen feléje 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edves Clayton őrmester, ismerkedjék meg városunk legkiváló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jságírójával, a Longdale-i Napló kitűnő szerkesztőjével, Joh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-sz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rezzenéstelen arccal nyújtott kez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rvendek. Lewis. Hogy v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felemelkedett, és széttárta a kar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bocsátanak, de a többiek... Lewis urat a figyelmébe ajánlo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. Senki sem tud többet a városunkról, mint 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egyedül maradtak Clayton Lewisre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k mindent, John. És örülök, hogy személyesen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ismerhe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is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égede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 okom megvan rá - mond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rám hallgat, megcsinálhatja a szerencsé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rült lennék, ha nem hallgatnék magára, Joh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oké. A holnapi számban lehozok egy interjút, amely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val készítettem, Daniel. Az éjszaka megírom. Akarja látn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előtt megjelen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maga írja, alighanem felesleg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Így gondolom én is. Hanem van itt valami más is az ön szám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m. Teljesítettem a megbízás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bízásom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esetleges levelekkel kapcsolat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zeme összeszűk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gatom, Joh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a zsebébe nyúlt, és előhúzott néhány összehajtoga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pírlap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énymásolatok. Nem volt valami könnyű megtaláln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edetijüket. De az a lényeg, hogy jól sejtette a dolgok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. Valóban maradt három kézbesítetlen levél, amely azu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kezett, hogy az utolsó lakó is megszökött a Halott Városból.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vel nem tudták hová visszaküldeni - nincs rajtuk feladó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tétbe helyezték a városi irattárban. Három gyakornokom túr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 délut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, Joh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tfutja ők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etné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lvassa csak nyugodtan. Addig elmegyek valami italé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 amíg a vörös hajú újságíró vándorútra indult a büfépult felé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ezébe vette az első fotókópiát. A levelet nagy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kombákon betűkkel írták, tele helyesírási hibá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Kedves Lis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 ugyan nem gyűhetsz. Se te se a pasasod. Éppen ölegen vagyu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en is. Én még nem szólnák, de Jack szíjat hasít a hátamból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engedlek. Ágy sincs. És azt mondta Jack, hogy a kőlők ordí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ccaka és neki munkába köll meni regez. Aztat is mondta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sértethistóriákat nem eszi meg. Hogy neki ijen ökörséget 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tek. Aztat is mondta, hogy kísértet meg ördög csupa átver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csak azér mongyátok, hogy idegyühessetek és ü tarcs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eteket is. Maragyatok apun vagytok. Csókol szerető anyád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rta Lens.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hideg kúszik végig a hátgerincén. Kísérte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jra a kísértete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ásodik levél sokkal iskolázottabb kézre és elmére vall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Kedves jó Elisabeth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ppantul és kimondhatatlanul sajnállak. Emlékszel még arr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éli estére Tochillnél a menedékházban? Olyan csodás volt mind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hullott a hó, és ahogy a kicsik hóembert építet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öleltük egymást, és arról ábrándoztunk, hogy a mi gyermekei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éppen ilyenek lesznek, amilyenek az orrunk előtt futkost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ó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rága kicsi Elisabethem! Amikor kivették a méhemet, én is a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ttem, összedől a világ. Soha-soha nem lehet gyerekem, se oly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a menedékházi gyerekek voltak, se másmilyen. Akkor én is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gyilkosság gondolatával foglalkoztam. De Jack annyit beszé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szerencsére meggondoltam a dolgot. Tudom, hogy nagyon sok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mít egy gyerek, de hidd el Elisabethem, azért nem mind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ed élned kell, élned a saját életedet, amely egyszeri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ismételhetetl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nnyivel jobb a te helyzeted, Elisabeth, mint az enyém! Nek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lehet gyerekem, míg te csak egyet vesztettél el. Bocsáss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orokért, de neked legalább a lehetőséged megmaradt, hogy úja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ed szülessék, míg nekem... Nehéz, nagyon nehéz Elisabeth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des, kicsi barátnőm! Isten áldását kérem rátok és gondoljat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ig arra, hogy még nagyobb bánatot is képes elviseln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. Betsy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rmadik levél töredékes volt. Úgy tűnt, hogy az elejét szánt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ndékkal leszakította valaki. Rojtosszélű csomagolópapír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írták, mintha küldőjének még levélpapírra sem tellet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lehetősen zavaros iromány volt, Claytonnak ugyan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ncentrálni kellett, ha ki akart hámozni belőle valami értelm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...mégis írok, bár aligha kellene. Brian egyszerűen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lentkezik. Mindent úgy tettem, ahogy mondtad. Csak kétfé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oldást látok. Az egyik a Sao Paolo-i Szűzanya. Azt mondták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zá fordulok, megszünteti a rontást. Tizenharmadikán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nnyezett. Ott álltam egészen közel, láttam, hogy a könnycsepp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igfolynak az arccán. Aztán beteg lettem, és Brian azt mond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nem szabad többé ilyet csinálnom. De azért titokban ő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 a Szűzanyában, ezt biztosan tudom. Hidd el, csak a Szűzan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h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nuel azt mondja, ez ostobaság. El akart vinni makumbára is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rian nem engedte. Aztán mégiscsak találkoztam a N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rázslóval. Csodálatos ember. Rámtette a kezét, és én egyszer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könnyebbültem tőle. Bár Brian nem akarta, elmeséltem ne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t. A varázsló nagyon jó ember. Azt mondta, hogy nagyon s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énzbe kerülne, és hogy viasz bábukat készít. Darabja csak kett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llár. Amint készen vannak, egy kalapdobozban elküldöm őke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t a Makumba Mestere nem tud menni. Tegyétek őket es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arokba. Lábukhoz egy kis tálkában öntsetek tejet. Ha reggelr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j vérré változna, meneküljetek onnan! Akkor a Mester sem tu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eni. Ő mondta. fannak lelkek, amelyek nem engedelmesked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i, és még a Vudu Mesterének sem. Csak a Sao Paólo-i Szűzan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het. Mindig sírok, ha rágondolok, hogy könnye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erencsétlenség néha csak úgy rászakad az emberre. Együ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zek veletek... És ne legyen amiatt lelkifurdalásotok. A szegé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 úgy szabadul meg a bajától, ahogy tud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 elmegyek Antonio atyához. Mindent elmondok neki. Ő nem szere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udut, de szereti az embereket. Jaj, Leontina, imádkozz ért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n is könyörgök érted a Madonna előtt! És k-üldő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aszbábukat."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ölébe ejtette a levelet, és elgondolkozva bámu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közti falra. Valami felsejlett ugyan benne, de nem tu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dönteni, hogy köze lehet-e a valósághoz, vagy csak fár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ntáziájának beteg szülemény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belezöttyent a karosszékbe, teli pohár italt nyújt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éj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? - kérdezte kíváncsi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rántotta a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ogy a diplomáciában szokás mondani; a dolog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nulmányozást igény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beleszürcsölt az ital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tségtelenül van bennük valami közös. Minden címzet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atlan, nehezen leküzdhető baj szakadt. S mindenki segítségé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dult valahóvá. Világosan kiderül a levelekb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i kísértetféle lehet a dologban - mond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ppen ez az! Egyesek menekülni akarnak, mások pedig ront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en kérnek orvosságot. Például makumba, vagy vud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tartások... Ismeri maga a makumb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sem. De akinek címezték a levelet, annak ismernie kell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 igen - sóhajtotta Clayton. - Csakhogy egyelőre nem láto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sztán, mire megyünk mindezz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ogalmam sincs róla - morogta Lewis. - De talán lehet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függés a szőrmókok feltűnése, és a kísértetjárás közö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ban. A tíz évvel ezelőtti kísértetjárás köz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kem is ez a véleményem. Sőt, meggyőződésem, hogy a szörny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tkát, hacsak nem egy idegen bolygóról ereszkedtek a földre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ban kell keresnünk. Nincs kedve holnap egy k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rándulásho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rá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römmel. Majd szólok Peacock papának. Mikorra tervez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dulást? - Clayton kihörpintette poharából a marad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pp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jszakára. Vagy legalábbis estére. Nappal alig hiszem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ármit is találnánk a Halott Város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kutatva nézett Clayton arc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, Dan, maga tényleg nem fél semmitő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emmitől igen - mondta az őrmester, és feltápászkodott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stmár alighanem csak att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felriadt, amikor Clayton leállította a kocsit a szállo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akarok, Dan... nem akaro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k kerekre nyílt a szem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nem akarsz, éde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ány a műszerfalra borult és behunyt szemmel akarat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szállok ki... Én itt... nem akarok! Mindig azzal álmodo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rélyesen megrázta a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bredj, Molly! A városban vagyun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kinyitotta a szemét. Értetlenül meredt a Hotel Longda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öld neonbetűire, aztán egyszerre kiment az álarcnövelte kábul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ejéből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, Dan, azt hittem, Hogy... ott vagyunk ismét abba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átkozott városban. Ha tudnád, hogy miket hallottam róla... 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oha többé nem megyek oda! Soha többé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isegítette, s intett a portásnak, hogy leviheti a kocs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öldalatti parkolóba. A fiatal, fekete fickó óriási szem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esztett, amikor felfedezte, hogy a csatahajónak hiányzi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ik ajta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t aggasztotta, hogy Molly egészen kikészült. Nyilvá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últ két nap eseményei borították ki ennyire. Úristen! H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az ágyra roskadt és hagyta, hogy Clayton levetkőztess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akkor nyitotta ki a szemét, amikor Daniel betakarta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kattintotta a lágy fényű éjjeli lámp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érzed magad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bágyadtan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tha fejbe vertek volna, Dan. Én igazán nem tudom mit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ivott egy pohár ásványvizet, aztán Molly mellé búj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ssék, kicsi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d, mire gondolo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r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... megöregedtem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ajdnem felnevetett. Idejében elfojtotta a nevetésé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oly hangon kérdezt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ből vetted észre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hangja óvatosan cseng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nevetsz ki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, dehogy. Miért nevetnél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.. Dan... Nem fogsz megutálni, ha mondok valami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a Molly hasán tornyosuló takaróra nézett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imogatta felesége ha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, Moll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iztos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észen biz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. Tudod, mire jöttem rá? Borzasztó még kimondani i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ijedt. Mi az ördög lehet az, amit nem mer kinyög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sége? Hiszen eddig semmiféle titkuk nem volt egymás előt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ugodtan csengett a hangja, de belül majd szétvet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szültsé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d, Molly, nem haragszom ér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... én már nem szeretem a kenguru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könnyebbült, majdhogynem felnevetett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hökkent, végül pedig megijedt. Úgy érte Molly vallomás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bevallotta volna, hogy nem tőle való a gyerek, ame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teken belül megszület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hogy érted? - kérdezte nyugalmat erőltetve mag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ogy mondom - bizonygatta az asszony és felkönyökö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 Andersont nem érdeklik többé a kenguruk. És... mintha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ő lett volna az, akit valaha is érdekel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.. mikor jöttél rá erre? - kérdezte Dan körmeit a tenyeré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jv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nem ma este. Vagy talán már korábban is, csak ma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atosult bennem. Pokolba a kengurukkal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 oldalra fordította a fejét, és nehezen léleg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szívesebben letépte volna magáról a paplant, odarohan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blakhoz, és kiordított volna az utcára. Nem tudta mit, de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volt lényeges. Az ordítás lett volna a fontos: a miné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osabb ordít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, hogy nem kapott választ, tovább fecseg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iszem őrült voltam, Dan. De te is buta voltál. Kics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ményebben kellett volna bánnod velem. Akkor... megspórolhattu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magunknak egy csomó kellemetlenséget... főleg azt a szörny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t. Theresa azonban segíteni fog. Van egy üres vill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kotmány Fasorban. Theresa szerint akár meg is nézhetnén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í az a Theres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, Theresa! A polgármester felesége. Hiszen te is beszélté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ób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hoz azonban az kell, hogy. .  rendőrfőnök legyél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heresa azt mondta, hogy mindenki utálja azt az öreg csirkefogó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ot. Azt is mondta, hogy kedvező információ jött ról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usztráliából. Én pedig beszállok Cindy divatszalonj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az a Cind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, ne tégy úgy, drágám, mintha nem tudnál semmiről. Hát Lou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sége... Louis Breton feleség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k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i a műanyag rémfigurákat akarja csinálni. Amire engedély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dtál, kedv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.., hogy értetted azt, hogy beszállsz a divatszalonjáb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általá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döbbenve érezte; hogy Mollynak olyan forróvá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lkessé válik a hangja, amilyennek Ausztráliában érez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oljára, amikor kedves kenguruiról beszé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indy mindent elmagyarázott. Itt az a divat kedves, hogy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sszonyok is foglalkoznak valamivel. A gyárakban, hivatalokb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tézményekben az asszonyok igen komoly munkát végeznek. Sőt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vezőirodákban is. A gyermekekre speciális hálózat vigyáz.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, mint Ausztráliában, ahol egy anyát négy-öt évre is leköt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gyereke. Kész rabszolgaság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jól emlékszem, odahaza boldogan vállaltad volna az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bszolgaságot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 már, Dan! Ausztrália egy falu ehhez képest! Ami meg Cind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ltját illeti... Cindy egy zseni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ennyib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ombaüzlet lesz, Dan. Garantáltan bombasiker. Csak kapd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k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megfájdul a feje. Megfogta a csuklójá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kéntelenül is megszámolta a pulzusát. Majd a duplája vo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ormális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zőrmókokra gondolsz? - kérdezte nehezen préselve ki magáb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ava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. Mi másra gondolnék? Te leszel a város, sőt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 Állam hőse. Ha nem az Államoké. Trikókkal kezdjük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gyiken a te képed lesz, s áttűnnek rajta Ausztrál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ntúrjai. A fejed körül édes kis kenguruk ugrálnak, a nyak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én pedig összefonódik az Ausztrál és az USA lobogó. Gyönyör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sz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persze, dőlni fog hozzánk a pénz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indy garantálja, Dan, és Louis is. Igazis, holnap nézzél 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zájuk az előleg folyósítása ügy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őle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 kell szállnom az üzletbe, Dan. Aztán meg kell néznünk az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lát... hiszen nem szülhetem őt... egy szállodába... aztá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várta, amíg felhangzik Molly egyenletes szuszogás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kelt, az ablakhoz ment, és lenézett a neonfényben für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cákra. Olyan egyedül érezte magát, mint még soha azó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rika földjére tette a lábát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6. 18 óra 30 perc. Longdale városa. Váro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kapitánysá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arca felderült, amikor megpillantotta az alacsony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üveges Gregor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van a család, Gregor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, uram - mosolygott a rendőr. - Régen találkoztak má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nyképemmel a lapjában, uram. Reklamálják is a gyereke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jd a rémekkel együtt, Gregor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legyen, ura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lips elindította a terepjárót, és a kocsi végigdöcögö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-i főutcán. A bárok és diszkók előtt harsány fény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gtek: a bejárati ajtók előtt utcalányok ácsorogtak retiküljü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ónuk alatt szorongatva. A piactéren vezéreik köré tömörülv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csorogtak a galerik, és sorba adták a marihuánás cigarettá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 felett bíborvörös fényben égett az ég; a házak köz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merészkedett feketerigók harsányan fújták esti énekü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ranklinhez 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tadom a parancsnokságot, tizedes. Maga ismeri az ut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hátrafordult, és tarkójára tolta a sapk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anék valamit, uram. Kerüljünk a mocsár felé. Ön még úgy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ta a mi mocsarunkat. Mielőtt a Halott Városba érnénk, látn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ene a mocsar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estét, urai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estét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 oké, uram - tisztelgett Franklin, amikor Lewis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ilépett a kapitányság kapuján. - Engedje meg, uram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mutassam különítményünk két új tagját. Phillips és Gregor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elmúlt éjszakára gondolt, és nem volt biztos benn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valóban látni akarja-e azt az elátkozott hely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ben van, tizedes. Kerüljünk a mocsarak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allgattak és gondolataikba merülve bámulták a városszél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ötétségbe merült házakat, ritkás fákat, s végül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ző alacsony, sárgára aszott füvét. Előttük végeláthatatl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sszeségben nyílegyenes ú t húzódott, egészen a szomszé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mhatár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egy félórás út után Franklin leállította a motort. Megnyom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utomata gombját, s az üvegablak hangtalanul leereszkedet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gkondicionált kocsi simogató melege után szinte kellemetlenü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ott a mező borzongató hűvösség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kinyújtotta a kezét és a sötétségbe 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tt! Néhány száz yardnyira innen már a mocsár kezdődik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-i mocsá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wis-szel a nyomába kikászálódott a kocsiból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yújtóztatta elgémberedett tagja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zelebb is megyünk? - kérdezte Franklint. A tizedes megráz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szükséges, uram. Ha a mocsár meg akarja mutatni magát,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megteheti, ha itt marad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fázósan összehúzta a kabátját, és éppen mondani aka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t, amikor onnan, amerről Franklin a mocsarat jelezte, hal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ttyszó csapott feléjük. Clayton felkapta a fejét és belefüle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a sötétségbe. A füttyszóba mintha csattogás is vegyült volna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pen úgy, mint amikor vasúti kocsik kereke robog el a talpf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tt. Majd a sípolás felerősödött, elvékonyult és elha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a fene ez? - kérdezte Clayton Franklinra pillantva.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ba nem hallatszottak be a mocsár hangja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Elsüllyedt Vonat, uram - mondta összeborzongva Gregor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t történetet is hallottam róla, uram. Még a nagyapám mesél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ket. Az egyik a Metropolis idejére esik. Azt mondják, azo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en, ahol a mocsár közepe van, valaha pályaudvar állt. Onn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dultak és oda érkeztek egész kontinensünkről a vonatok. Aztá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a Metropolis meghalt, betemették az egészet. De a vonat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alszanak. Élni akarnak és minden éjszaka, amikor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zők felett felkel a hold, útjukra indulnak. A kalauz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újják sípjaikat, a vezetők jeleznek, a szerelvények kifut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ályaudvarról. Egészen hajnalig tart a forgalom, ameddig cs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rmerok udvarában meg nem szólalnak a kakas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másik történet? - kérdezte Lew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, az talán még régebbi. Még a Metropolis sem állt, sőt, sem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 volt ezen a vidéken, amikor az első telepesek vasút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ítettek. Ám a vasút nem tetszett az indiánoknak. Egysz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állították, és megöltek mindenkit, aki csak rajta utaz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apám szerint ők indulnak el minden áldott éjszakán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érjék évszázadok óta áhított céljukat. De sohasem teljesülhe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gyuk. Mielőtt még meglátnák a hullámzó tengert, megszólal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ok az átkozott kakasok. Azt is mesélte a nagyapá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zze csak, uram. - szakította félbe Gregoryt Franklin. - O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z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összehúzta a sze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is olyan messzire tőlük fehér fény- vagy lángoszlop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elkedett a levegőbe s imbolygó járással, a fű csúcsain szállv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étálni kezdett a mocsár felett. Furcsa szag ütötte meg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rát: rothadó szerves anyagok semmihez sem hasonlítható bűz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 exhumált tetemekből árad a kíváncsiskodók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ehér oszlop eközben határozottan emberi formát öltött: 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ja és két lába támadt; vállain hosszúkás, lassan tejfehérr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tozó, levegőben hullámzó fej 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Hosszú Fickó - morogta Gregor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valahonnan a magasból talán a csillag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ül szél csap a mezőre és a következő másodpercben a Hosszú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ckó táncolni kezdett a fűszálak hátán. Jobbra-balra dobál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stét  egyszerre csak eloszlott a semmiben. Nyomtalanul tűnt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pen úgy ahogy megjelent. Honnan és hova: nem vette észre senk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él első fuvallatára mintha megelevenedett volna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ár. A halvány holdfényben ringatózni kezdtek a zsombékok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ugyborékolás, pöfögés, cuppogás töltötte be a levegőt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 esküdni mert volna, hogy százezer Hosszú Fickó tánco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ár felett, láthatatlanul, de érezhető valóságban. A leveg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elt elektromossággal, mint vihar elő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jra felhangzott a vonatfütty, majd a kerekek kattogása a talpf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tt. Halk cuppanás kíséretében gúnyos kacagás áradt feléjü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a vonat kifutott az állomásr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Claytonhoz 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okott esni véreső 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Claytonra mere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nnan tudja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mocsár túlsó oldalán van a Halott Város - morog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odálkoznak, hogy mindenki megszökik onnan?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6. 21 óra. A Hal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a gépkocsi reflektorfényében feltűntek a Hal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zsorai, Clayton leállíttatta a moto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, Peacock elmondta-e önöknek, hogy magam is a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kója voltam majd fél év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ét rendőr úgy meredt Claytonra, mintha kísértetet látná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nak kiszáradt a torka, egyedül Phillipséből jött 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egő, néhány töredékszó kíséret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n... uram, i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. S miután önök az alárendeltjeim, s lehetséges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rancsomra az életüket kockáztatják, joguk van megtudni minde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ól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ájára pillantott és beszélni kezdett. Hosszas, de mégis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szletre kiterjedő mondatokban ecsetelte mindazt, amit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ban tapasztalt - főleg az utóbbi hónapokban. Apró jeleke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ekre nem figyelt fel. Aztán a szörnyek megjelenését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dítást, majd a tegnapelőtt éjszakai kalandot a véreső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befejezte, csend ereszkedett közéjük. Lewis és Frankl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jdnem mindent tudtak. Clayton szemléletes elbeszélése még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en a hatalmába kerítette ő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megrázta a fejét és dühösen szakadt ki belőle a hang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zentségit, uram! Ez aztán már távolról sem tréfa! Esküszö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bázist építettek odalenn a mocsár alatt. Valami repülőté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t vagy micsoda! Le-fel szállnak az űrhajóikkal, s a végén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foglalják az egész föld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lenne az igazi, ha el tudnánk kapni egyet - mond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esetre gondoljanak arra, hogy balta van a fickókná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rmi történne is, kérem, ne veszítsék el a fejüket és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védelemből tüzeljenek. A legeslegutolsó esetben. Ért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old lapos tányérja kibukkant a longdale-i fenyvesek mögül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óriási lámpás függött a mező fel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ehető leghalkabban, uraim. Ha meghallják az autó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szívódnak. Bár, nemigen hiszem, hogy találkoznánk velük. 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djék, itt laktam hónapokig, és a legutóbbi időkig nyomuk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 láttam. Biztos vagyok benne, hogy csak néha-néha ruccannak 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árosba, különben rejtekhelyeiken húzódnak me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végül is kit keressünk, ha nem őket? - kérdezte Gregor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szintén szólva, nem tudom - sóhajtotta Clayton. - Talá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sértet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alaha elegáns, élő sövénnyel határolt kertes házacska békés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rdött az éjszakai holdfényben. Az elvadult kertben magasra nő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órók között törpefenyők ágaskodtak, igyekezve legyűrni erőszak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enfeleiket. A kilátástalannak tűnő harc lassan mégis meghoz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redményét, mivel a kórók levelei már sárgulásnak indult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íg a törpefenyők ezüstös ágai fittyet hánytak a közelítő tél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nyt Franklin vette észre. Éppen befordultak annak az utcá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arkán, ahol korábban Clayton lakott, amikor az őrmesternek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űnt, mintha a csendben szundikáló sarokházban gyufát,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tyát gyújtott volna valak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néhány másodpercre lobbant fel a halvány láng, de a tize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akorlott szemének ennyi is elég volt, hogy felbecsülj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volság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bben az utcában laktam - mondta Clayton. Franklin leállíto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cs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meri őket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alványan mosolyogva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, pedig majd fél évig szomszédok voltunk. Egyszer lát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ket... jobban mondva csak az asszonyt. Ő az, akiről beszél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it elütöttem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a sötétségbe meresztette a szemét, aztán megráz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nem az a ház, uram. Clayton csuklott egy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hogy nem az a há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arokházból láttam a fén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iszen ott nem lakik senki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a nagy kérdés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tt álltak a longdale-i hold ezüstjébe burkolózott ház előt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legzetüket visszafojtva figyel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évedett, tizedes? - kérdezte Clayton, aki bárhogyan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őlködött, a holdon kívül nem tudott más fényforrást felfedez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iztos vagyok benne, uram. Innen jött. Talán függöny va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blakon és félrelibbent egy pillanat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! - morogta Clayton - mindjárt kiderül. - Phillips, maga i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ad a kocsinál. Lewis! Jöjjön közvetlenül mögöttünk! Ha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ne, bújjon a fák közé! Gyerünk, embere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őhúzta a revolverét és benyomta a kerti kapu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spálcákból kovácsolt kapuszárny hangtalanul tárult ki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tegnap kenték volna. Clayton a kapu megfelelő részéh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tette az ujját, s amikor megszagolta a rátapadt vék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ajcsíkot, szorosabbra markolta a pisztolyát. Most már biz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benne, hogy nem tévedett a tized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ranklin! Kerülje meg a házat! Ha valaki megpróbálna leléceln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ja derékon! Csak óvatos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várta, amíg a tizedes eltűnik a sötétben, aztán odalopakod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árom ablak közül az egyik alá, és megpróbált bekukucskál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zba. Az ablakokat azonban vastag, szövetből vagy bársonyb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szült sötétítőfüggöny takar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wi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ssék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radjon egy kicsit hátra. Alighanem be kell törnünk az ajt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t, hogy lövöldözni is fogunk egy kicsit. Hátha köröz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rkefogók bujkálnak a ház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, Daniel - nevetett halkan az újságíró. - Csak ne félts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nyira! Megszoktam én már a puskapor szag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intett Gregorynak, s az őrmester előretartott fegyverr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osont a repedezett teraszra. Lenyomta az ajtó kilincs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nem engedett, pisztolya agyával megzörgette az ajt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nyitni! Ellenőrzé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dabenn semmi nem mozdult  mintha a házacska az elmú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vtizedben csak szállongó pornak adott volna ottho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másodszor, majd harmadszor is megismétel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szólítást, Clayton fellépett a terasz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örjük be, tizedes! Ha az ajtó bedőlt, biztosítson! H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harsány ordítás hangzott fel a törpefenyő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ől. Clayton villámgyorsan megfordult, és még idejé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zrevette a holdfényben óriásira növekedett árnyékot, ame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re vetette magát. Az árnyék magasba tartotta a karját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nnyire a fáktól ki lehetett venni, baltát szorongat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csak annyit látott, hogy az árnyék Lewisre ugrik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os ordítással bezuhan a törpefenyők köz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övünk, John! - ordította Clayton, és Gregoryval a nyomá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csörtetett a teraszról. A fenyők közül elfojtott káromkodá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ühös ordítások, ütések csattanása hallatszott. Amikor leért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ák alá, Lewis már egy sötét alak mellén térdelt, és éppen jóko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tést helyezett el az áll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é! Ne lőjenek! - kiáltotta Clayton és Gregory felé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pillantotta az előretartott pisztolyokat. - Elcsendesítette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ckó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lehajolt, felvette az elejtett, borotvaélesre köszörü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jdnem én - csendesítette el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felemelkedett és leporolta a ruh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encse, hogy idejében észrevettem. Megjelent a falo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rnyéka. éppen a fejemre célzott a baltával. Csakhogy honn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hatta volna a fickó, hogy valaha első voltam ebben az át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mban minden karateverseny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mozdulatlanul fekvő alak fölé hajolt, óvat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ordította és az arcáb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őrmók? - kérdezte Lewis, és ő is a férfi fölé görnye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 - morogta Clayton, miközben végigkutatta az ájult férf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sebeit. - Legalábbis nem úgy néz k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szempillantásban hangos visítás hasított a k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ndjébe. Nyomban utána felcsattant Franklin felháborod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armolsz? Na várj csak, kapsz mindjárt egy olya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a itt marad, Gregory! El ne eressze! Jöjjön, Lewi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rohantak a kerten, nem törődve a beléjük akadó bogáncsokk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rges csalánnal. S még éppen idejében érkeztek, hogy lássá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nt Franklin elkeseredetten védekezik egy bokáig érő, világ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lóingbe bújt, hosszú hajú, szünet nélkül visítozó nőformájú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ki csapása ell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írtelenjében nem is tudták megállapítani, hogy emberrel van-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lguk, hiszen Franklin ellenfele nem ejtett ki értelmes szó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ján, csak artikulátlanul ordítoz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odaugrott Franklinhoz, és együttes erővel hátracsavar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isztérikusan visítozó és zokogó asszony kar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harapott a dög - dühöngött Franklin szájába kapva az uj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vágok neki egy akkorát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álóinges alak lassan a földre roskadt, és egészen ember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on zokogni kez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ézus! Jézus! - sírta. - Hol a férj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Claytonra mere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egy csaj, főnö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ugalom, Franklin. Vigyázzon rá, hogy le ne lécelj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ő hirtelen felpattant, és Claytonra táma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 a férjem? Hová tették a férjemet? Istenem, megölté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rjem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zeme végigfutott az asszony alakján, és döbben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dezte fel, hogy akárcsak Molly, ő is meglehetősen előrehalad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potban van. Kifújta a levegőt és halkan odaszólt Franklinnak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ressze el, tizedes. Álljon fel, asszonyo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ismeretlen nő Claytonra emelte könnyes szemét. Fekete haja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tezte hófehér, holdfényáztatta arcát, mint régi kép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donnái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 a férjem? - jajongta. - Hol van Pau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ugodjék meg, asszonyom - karolta át óvatosan Clayton,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des segítségével felemelte a földről. - Semmi o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zgalomra. Mindjárt előkerítjük a fér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ikor felébredtem, nem volt mellettem ... és valaki dörömbö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jtón. Maguk kicsodák? - kérdezte rémült gyanakvássa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já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őrsé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őrség? - Clayton látta, hogy elformátlanodott t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remeg a hálóing alatt. - Rendőrség? Mit akarnak maguk i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ényt láttunk az ablakban - mondta Clayton. - Dörömböltünk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nki nem nyitott ajt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ényt? - suttogta az asszony. - Az csak Paul lehetett. Hol v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u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izedes, kísérje be a hölgyet a házba. Azonnal megyünk mi i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 áttörtetve a kórók között visszabotorkált a többiekhe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őrmók? - kérdezte izgatottan Lew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et 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nem ennek a baltás úrnak a felesége. Nem tért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ho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it én egyszer elaltatok...! - mosolygott nem kis büszkeségg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újságír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onban nem értékelte Lewis humorát. A fekvő férfi al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últ, és mint egy zsákot dobta a készségesen eléje görnye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hát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omás, tizedes! Be a házb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felértek a teraszra, a bejárati ajtó halk nyikorgáss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yílt, s az ajtóban feltűnt Frankl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a férj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dezzen könnyebbet - morogta Gregory és a villanykapcso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án tapogatódzott. - Van itt villan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nem kikapcsolták - dünnyögte a tized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eressenek valami gyertyát - toporgott türelmetlenül Clayton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 az asszon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másik szobában. - Ahogy elcsendesedtek, a szomszéd szobáb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hallatszott a hálóinges nő hüppögő sírá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vatosan, tizedes - emelte fel az ujját Clayton. - Aligha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napjai lehetnek hát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vá tegyem a fickót? - türelmetlenkedett Gregory, aki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sszú másodpercek óta a küszöbön állt, nyakában az ájult, balt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énylő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akja egyelőre ide a földre! És szóljon Phillipsnek, hogy hoz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 a lámp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 percnyi várakozás után feltűnt az ajtóban Phillips, kezéb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modernebb gömblámpával. Felemelte, emberfejnyi magasságba, 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ömb ott is maradt a levegőben lebegv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estét, uraim - mondta vidáman Lewis, amikor nappali fé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tötte el a szob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 a balta? - kérdezte komoran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ertben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hillips... maga vigyázzon az ajtóra! Áljon a küszöbre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sse a kertet. Nehogy meglepjenek bennün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rtettem, uram - mondta Phillips a földön fekvő férfi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mulva. - Ez lenne a szőrmó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járt kiderül. Keresse meg a baltát! Valahol ott kell lenni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ák alat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lips eltűnt a kórók között, Gregory az őrmesterre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elébresszem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rsze, Lewis, maga álljon készenlétben. Franklin tizede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 szemmel figyelje a nőt. Oké? Gyerünk már azzal a készülékk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kihúzott egy kis lapos fémtárgyat a zsebéből, s a padl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kvő férfi arca fölé tartotta. Zümmögő hang áradt szé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bában, a férfi arca idegesen megrándult. Tétova mozdulat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tt, aztán kinyitotta a szemét. Zavaros tekintettel bámul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ülötte állók cipőjét, s egyszerre csak rémület öntötte el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c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i erőfeszítéssel a könyökére támaszkodott, majd las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ült a padl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at? Hol van Cat? - az arcát tapogatta. - Fáj... - tette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zá csodálkozv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átnyalábolta, és ráültette a sarokban álló heverőre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rfin látszott hogy magához tér, eltűnik szeméből a köd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obban van, miszter? - hajolt hozzá Clayton. A férf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rán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uk kicsodák? És hol van C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ürkészve kutatta végig, ki tudja hányadszor a vékony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szélytelennek tűnő alak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elesége a másik szobában pihen - mondta kurt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uk hogy kerülnek id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láthatóan megnyugodott, hogy nem történt baj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sszony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itt lakom. Cattel együtt. Maguk kicsodá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őrsé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összerezze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örül nekünk? - kérdezte szemöldökét felhúzva Clayton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ra gondolt, hogy egy hónappal ezelőtt ő vajon örült volna-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saruk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nem .is tudom - mondta a férfi, és megtapogatta fájó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át. - Tulajdonképpen örülnöm kellene, hogy maguk jöt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igyelmét nem kerülte el, hogy a baltás merénylő mennyi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könnyebb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hívják mag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mensky. Paul Komensk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 néztek rá, mint a háromszárnyú denevér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 még egyszer! - suttogta Clayton. - A nevé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mensky - ismételte, a férfi és gúnyos mosolyra húzód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ja. - Nem Kowalsky... Komensky! És ez óriási különbség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 tudta eldönteni, hogy valóban beleakadt-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bontásra váró gombolyag végébe, vagy pokoli véletle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tszanak vele bújócs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 - mondta könnyedén. - Hogyan mert engedély nélkü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költözni a Halott Városb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 kapnék rá engedélyt? - kérdezett vissza gúnyosan a férfi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dna egy cigarett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egy Marlborót dugott a szájába, és meggyújtotta. Komensk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lyen leszívta a füstöt, aztán nagyot 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an merészeltem? Van úgy néha, hogy az embernek nincs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asztá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ja, hogy ez börtönnel já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gúnyosan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ért pont ez ne járna börtönnel? Különben is mondtam, hogy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más választás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köszörülte a tor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Komensky, láthatnám a papírjai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bicce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. Nincs titkolni valóm. Elmondok én mindent papír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lkül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bizony jó lesz - bólintott atyai mosollyal Gregor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nagyot szívott a Marlboró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iszem, csalódást kell okoznom az uraknak. Mint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ottam, Paul Komensky vagyok. Kaliforniából jöttem  B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ityből. És hogy megkíméljem magukat egy csomó utánajárástó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ndom, hogy három évet ültem, és a múlt év végén szabadult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kijöttem a sittről, ideutaztam Cattel. Cat egy rég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merőse hívott Longdale-ba, hogy itt, ahol a kutya sem isme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n jobban kapok állást. Hm. Egyelőre ez lett belő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tudhatnánk, Mr. Komensky, hogy miért ítélték 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. Sikkasztás mia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a foglalkozás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nyvelő volt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nnyit sikkaszto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ízezer dollá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ép pénz - csettintett Clayton elismerően. - Semmi sem mar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őle? Akkor nem kellene itt. 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bánatosan legy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rnek elmondtam már, maga az ezeregyedik. Miért hazudné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st már, miután leültem a büntetést, akár be is vallhatn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t. Nem igaz? De én mégis csak azt mondhatom, hogy alap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vertek. Méghozzá a főnököm. Csőd előtt állt a disznó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vett, hogy könyveljek félre tízezret, akkor lábra tudunk áll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pzelheti, nekem sem volt mindegy, maradok-e mint könyvelő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kereshetek magamnak másik állást. Mire felébredtem, a főnö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az Antillákon nyaralt, előttem pedig a smasszer nyitogatta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ót. Valahogy íg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rtem - bólintott Clayton. - És a feleség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, Cat... Ő volt az egyetlen, aki a kiterjedt rokonságb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tartott mellet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ehunyta a szemét. Mintha magát látta voln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encsétlen Komenskyben, és Catben Moll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llítólag... a jövő hónap elején kaptam volna valami állá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-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oln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k utá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utatva nézett a férfi arc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előre nincs miért aggódnia, Mr. Komensky. Persze az engedé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lküli beköltözés... Ha együttműködik velün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felléleg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dezzen, őrmeste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 nem válaszolt rá, hogy miért költöztek a Halott Városb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rt nem volt pénzünk - mondta Komensky egyszerűen. -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szálltam a Bay Cityből érkező gépről, pontosan ötven doll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a zsebemben. És mondja őrmester úr, kitől kaphatna kölcsö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sittről szabadult fickó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 ig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ki felvilágosított, hogy a Halott Városban ingy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akhatunk, ha bírjuk idegekkel. Akkor még azt hittük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írni fogju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mos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onnal pakolnék, ha lenne hova. A feleségem napokon belü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ülni fog... és... Cat! Ca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elesége alszik, Mr. Komensky - mondta Franklin halk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la istennek! Legalább nem hallja, amit mondani akaro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irtelen félbeszakí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árjon csak, kérem! Szeretném ha először megmagyarázná ez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t. Megtalálta, Phillip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is, uram. Beraktam a kocsi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. Hátha szüksége lesz rá a labornak. Nem szeretném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t találnának azon a baltán, Mr. Komensky. Ugye, ért eng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kit megöltek egy baltával, nem is messzire inn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risten! - nyögött fel Komensky. - Úrist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djon magyarázatot, hogy miért támadt ránk? Viccbő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elnyomta a cigarettáját egy földre állí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mutartó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éltem - mondta szárazon. - És féltettem Catet. Ez vol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tlen fegyverem. Nem volt pénzem, hogy pisztolyt vagy pusk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gyek magamnak. Lopni meg szinte lehetetl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ülét megütötte az utolsó mond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baltát talán úgy lopt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lehajtotta a fejét és nem válasz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Komensky... A lopás ténye nem érdekel. De az igen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nnan lopta. Kérem, válaszoljo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égő arccal nézett az őrmester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Bess és Társától. A Hollywood sugárút sarkán. Jó n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kiszolgáló. Nem vicc elemelni egy balt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hát, ezt a fejszét még senki sem használt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a nem éppen vidám helyzet ellenére is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él nélkül? Magam csináltam bele nyel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okat sejtetően Franklin felé bólintott. Úgy tűn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baltájának nem sok köze lehet a szőrmókok fegyveréhe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rsze, véglegeset csak a laboratóriumi vizsgálatok után leh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a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zze, Mr. Komensky - mondta szándékolt béketlenséggel. - 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áig egészen hihető kis történet. De még mindig nem magyarázz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, hogy miért esett szó nélkül nekünk. Talán Bay City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val fogadják az éjszakai vendég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ujjai megremegtek, óvatosan a másik szoba felé pis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ntott és lehalkította a hang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akarom, hogy meghallja - mondta az őrmesterre pillantva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egyszerűen az a helyzet, hogy rettegek Cat miatt. Ha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ne velem, nem tudom mi lesz vele és a gyerekkel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jönne... Azt hittem ő jött vissz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többiekre pisla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csoda, Mr. Komensk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óri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riá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kétségbeesetten jártatta végig rajtuk a tekintet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m, hogy maguk most őrültnek tartanak, vagy át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zudozónak. De higgyék el, a színtiszta igazat mondom. Egy óri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rt errefelé. Mint a mesében. Tegnap éjszaka alap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mijesztett. Ha csak pár dollárom is lenne, dehogy töltöttü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itt már ezt az éjszakát i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omensky karjára tette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mondaná részletesen, mi történ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. Bár sok mondanivalóm nincs. Néhány hónapja cs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itt lakunk..., s lassan kezdenek kinyiffanni az idegei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ttól is, hogy bujkálnunk kell... maguk elől. Aztán, képzel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, őrmester úr, egészen egyedül ebben a városban! Csupa ü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z és üres kert. Templom, amelyben tíz éve nem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tentisztelet és még a börtön is üres. Néha, egész napra i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ett hagynom Cat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risten! - gondolta Clayton - ha tudtam volna! Mennyi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nnyebben viselte volna Molly a távollétét, ha együtt lehet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valakivel, aki kétszeresen is hasonló cipőben jár, mint ő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zek ellenére nem volt különösebb bajunk az elmúlt hetek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rom nappal ezelőtt pedig ... - Összerázkódott és Clayton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ett. - Ön erős, kisportolt ember, őrmester úr, de nem hisz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egy-két éjszakánál tovább kibírta volna it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elmosolyodott, és megköszörülte a tor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ondolja? - kérdezte Clayton, de neki nem volt kedv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mosolyogni. - Mit szólna hozzá, Mr. Komensky, ha azt mondaná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hogy egy ideig a szomszédja voltam, anélkül hogy tudtam volna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ről. És hogy ön tudott volna ról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legy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iszik, hazudok? Nyugodtan elhagyhatja a trükkjei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. Nem lakik ebben az utcában senki, rajtam kívül... tal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egy házban... Kihalt az egész város, amin nem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odálkozom. Három nappal ezelőtt azonban, éjszaka, üvöltés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bredtem. Borzasztó ordításra. Előbb azt hittem álmodom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valamilyen állat adja ki azt a szörnyű hangot. őszint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ólva, az is megfordult a fejemben, hogy hippik vagy terroris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hurcolták a foglyaikat, és most elevenen megnyúzzák ő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olytassa, Mr. Komensk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dalopakodtam az ablakhoz és kinéztem. S akkor megláttam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riás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hatalmas alakot, amely hasonlított ugyan az emberre, de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m, hogy az lett volna. Óriási, torz figura. Apró görbe lába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ak, és úgy ment velük, hogy inkább gurulni látszott. Alig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em a fülei is hiányzottak. Egyszóval... nem volt semmi ember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rcában. És iszonyúan üvöltött. Őrültnek tarta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feltétlenül - mond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 bizonyítékom is - emelkedett fel a pamlagról Komensky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tt! A polco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a polchoz sétált, és leemelt a tetejéről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hajtott, barna papírlap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elolvassák - mondta Komensky -láthatják, hogy nem hazudt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 kószál a környéken, és... valami Kowalskyt keres. Bontsa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 a papírt, nézze meg a saját szemé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széthajtotta a barna lapot, és szó nélkül Clayton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ta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apír közepén egyetlen név állt csak, girbegurba betűkk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dakenve: az ismeretlen üldözött, Kowalsky nev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hátradőlt a heverőn és fáradtan behunyta a sze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daszegezte az ajtóra - s a bejárat felé mutatott. -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encse, hogy előbb észrevettem, mint a feleségem. Cat nem tu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ről. Azt mondtam neki, hogy mosómedvék vonyította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jszak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borzongott. Mintha kettéhasadt volna a teste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onmásával találkozott volna ezen a vad holdas éjszakán. His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 is ugyanúgy történt minden, mint Komenskyvel! Csak ő préri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rkast mondott Mollynak mosómedve helyet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először pillantotta meg az állapotos asszonyt, már ak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igfutott az agyán a gondolat, hogy nem természetfelet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almak játszanak-e vele és Mollyval szörnyű játékot. Komensk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Cat. Clayton és Molly! Mi lesz ebből, uramist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Komensky - kérdezte aztán töprengő arccal. - Van fogal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óla, hogy ki lehet az a Kowalsk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n már én is sokat töprengtem. Mondtam már, hogy lengy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ládból származom! Sok rokonomat hívják furcsa néven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egy sincs között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iscsak szokatlan - erősködött Clayton. - A Komensky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- főleg egy idegen számára - nagyon is hasonlí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más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isztában vagyok vele. Magam is arra gondoltam először, hogy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 összetéveszt valakivel. Azzal a bizonyos Kowalskyv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mészetesen. Bár fel nem foghatom, honnan tudhatta meg a nev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n itt nincs se bejelentő hivatal se egyházközség. Csak rom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elhagyott ház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sra is gondolhatnánk éppen - morogta Clayton. - Tegyük fe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z óriás megtudta valahonnan, hogyan hívják önt. Csak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reértette a nevét, mivel túlságosan is furcsán csenget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t átalakította Kowalskyvá. Azt hitte, hogy ma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hát mi a jó isten csudájáért támadott volna rám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 okot nem adtam rá! Mióta ebben az államban vagyok, al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széltem valakivel. Órjással meg egyáltalán n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beköltözött a házáb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bben a házban évek óta nem lakott senki, ebben holtbiz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ok. Ujjnyi vastag por állt minden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 - morogta Clayton. - Még csak annyit, hogy látott-e vala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óriás kezéb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behunyta a szemét, aztá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baltát. Talán éppen azért döntöttem én is úgy, hogy balt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pok. Talán tudat ala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mindenkinek töltött a teából, amit a konyhában főz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arátságosan odatolt egy csészével Komensky elé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el a fejjel, Mr. Komensky! A feleségét holnap reggel bevitet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órházba. És az ön érdekében is ejtek néhány sz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 arcán felragyogott az örö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oppant hálás vagyok, őrmester ú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tette a teáscsészét és felál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jánlom, hogy reteszelje be jó erősen az ajtót. És bárki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dítana... ne merészkedjék ki az udvarra. A feleségére ped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gyázzon, és... holnap várom, Mr. Komensk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st aztán hová, főnök? - kérdezte Gregory és indított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utatom a háza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t megerőltette a holdfény, ezért kétszer is végigmen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cán. Erős vágyat érzett ugyan, hogy megálljon saját, volt házu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tt és megnézze a sírköveket az udvaron, de még idejé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yőzte a vágyát. Sokkal kíváncsibb volt az őrült nőre, ak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jdnem agyontaposott azon az elátkozott reggel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! Ez az a ház, és. 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tya villant egy ablakban, majd kialud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ja, főnö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szülten figyelte az ismét fellobbanó gyertyalángo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a többiekhez 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hillips, maga maradjon a kocsinál, mint az előbb. Ha már ben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unk a házban, jöjjön utánunk, de az indítókulcsot ne feled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 kivenni. Maga, Frankli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lvány holdfényben fürdő házacska ajtaja ebben a pillanat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vágódott, és magas, kellemes női hang kiáltott a csendb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 vagy az, Manu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ak megmereved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jöttél, Manuel? - ismétlődött újra a kiáltás.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tett, és óvatosan kilépett a kocsi mög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estét, asszonyom - mondta nyugodtan; óvakodva, hogy gyor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zdulatot tegyen, amellyel megrémíthetné az asszonyt - Kérem, 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jedjen me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jtó szélesebbre tárult és hosszú, fehér hálóingbe öltözött n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lent meg a tornácon. Tenyerét a szeme fölé ernyőzve látha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elem nélkül nézett a félhomályba burkolózott kert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 vagy, Manu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estét, asszonyom - próbálkozott ismét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ekete hajú nő végre lepillantott a verandáról a kertben ál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a az? Hol az autója? Még most is fáj egy kicsit a láb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van a felesége? Nem rabolták el a gyereket? Ezek el fogj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bolni... Most is... Jó estét, uram. Hol van Manu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lépett a verand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marosan jön, asszony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yekezett az asszony háta mögött bepillantani a halvá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tyafénnyel megvilágított lakás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edül v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váratlanul, keserűen felkaca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edül? Az előbb is itt vol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allotta, hogy megcsikordul mögötte a kavics, a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bbiek végiggyalogoltak a kerti ú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észrevette a közeledőket, és ismét meghajtotta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estét, uraim. Nem látták Manue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fogta az asszony könyök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hívják, asszonyo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ismét felnev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uanitának. De hol van Manuel? Hova csavargott az a diszn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sokára visszajön, Juanita - mondta az őrmester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mondta, hogy az előbb itt volta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összeborzon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ig eljönnek. Éjszaka is, nappal is, de leginkább éjszak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nyan szoktak jönni? - kérdezte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uanita összeráncolta fekete szemöldök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nyan? Nem is tudom. Bizonyára, sokan. És beszélgetek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ük, csak nem mindig válaszolnak. Csak nehezen értem ő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j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rezzent és a ház belseje felé figyelt. Megragadta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rját, és felemelte a mutatóuj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lja? Alighanem visszajöttek! És éppen most nincs itt Manu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áz belsejéből halk nyikorgás hallatszott. mintha gyermekhin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llt volna ide-oda néma utasá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intett: Gregory és Franklin kihúzták a fegyverü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wis! Maga maradjon itt Juaanitával. Legalább egy percig és 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öjjenek után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, Dani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yerünk, Gregory! Óvatosan előre! Én majd biztosíto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őrmester felemelte a fegyverét, és egyetlen ugrással be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mett a szobában. Két másodperc múlva Franklin majd Clayton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vették. A gyékénybútorokkal berendezett helyiségben azonban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senki. csak Juanita bevetetlen ágya fehérlett a sarok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megvonta a vállát, és éppen mondani akart valamit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ásik, csukott ajtajú szobában is felhangzott a halk nyikorg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egyetlen mozdulattal berúgta az ajtót, letérdelt és cé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sett. Clayton Gregory válla felett bepillantott a szobába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os, egészen újnak tűnő parkettával borított szoba közep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tlen, üres faszék állt, mintha hűségesen várná messzi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vozott gazd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vetlen a szék felett halk nyikorgással himbálódzott a csillá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eresztette a pisztolyát és a mennyezetre bámul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éles, metszett üveglemezekből és gyöngyökből épített, régimód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llár megállt, mintha láthatatlan kéz visszafogta volna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k csikorgással hintázni kez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hideg fut végig a hátán, amint Frankl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muszürke arcára tévedt a tekinte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rtelen Juanita hangja szólalt meg mellett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 van - suttogta az asszony. - Visszajött. De hol van Manu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szempillantásban erős csattanással becsukódott mögöttü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jt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megfordult és megremegett kezében a revolv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w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zzá sem értem az ajtóhoz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a huzat - suttog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ll a levegő, uram - mondta Gregor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jtó lassan kinyílt, és halk nyikorgással sarkig tárul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llár ismét ringatózni kezdett, s felhangzott a furc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ikorgás. Megmozdult a szobából nyíló konyha ajtaja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ki a kilincset próbálgatta volna odabentr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st ott van! - suttogta az asszony és a konyha felé 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intésére Gregory a falhoz lapult, majd óriási ugrássa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nyhaajtónál termett. Feltépte és beordított a sötétbe. Kez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! Kifelé onn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semmi nem mozdult, megfordult, és Lewis felé intett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kesztő úr, hozza be a gyerty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kisietett a másik szobába, s néhány másodperc múl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jött egy gyertyával. A halvány fény gyorsan szétterü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slegessé téve a szűk fénnyalábbal dolgozó lámpákat. Gregor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vette Lewistől a gyertyát, és óvatosan bevilágított a nyi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ajú helyiség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nyha üres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közben Lewis végre felkattintotta nagy teljesítményű lámpájá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a szobában harsányabb lett a fény. Egyik kezében gyertyáv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ikban a lámpával egyensúlyozott a szoba közepén, amikor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ső helyiségben nagyot reccsent a parke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uanita felkaca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tment a másik szobába! Figyeljék csak a parkett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égy férfi megbabonázva fordult a másik szobába vezető aj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é. Az üres szobából ismerős zajok hallatszottak: a parke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vel össze nem téveszthető nyikorgása, amikor nehéz lép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 hajladoz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tt jár a padlón - mondta J-uanita. - De miért nincs itth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nu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k izzadságcseppek borították el a homlokát, s a többi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hitetlenkedő képpel bámulták a láthatatlan léptek ala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csegő padl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a fene lehet ez, uram? - kérdezte Franklin remegő hang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átta, hogy citerázik kezében a fegyver csöve. Ép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aszolni akart, amikor egyszerre csak olyasmit látott, amitő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jdhogynem felordí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omszéd szoba közepén halk morgással púposodni kezde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dló; mintha egy óriási test megpróbált volna kitörni a parke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ól. A parkettadarabok hangosan recsegtek, ingadozt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jladoztak, mintha tenger hullámzana alattu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risten! - nyögte Lewis. - Úrist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felemelte a pisztolyát, és a púposodó parkettára emel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llj! - ordította Clayton és igyekezett félreütni a tize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sztolyának a csövét. A lövés elcsattant; parkettaszilánk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pködtek szerteszét. Fütyülő hang hallatszott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úlnyomással működő kávéfőző eresztette volna ki magábó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ölösleges gőz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 lőjön, tizedes! - kiáltotta Clayton, de ismét löv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csattant. A golyó nyomán piros kulimász fröccsent ki a lyukból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eppjei szétmaszatolódtak a falon, majd lassú bugyogáss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konyka vörös patak kezdett ömleni az ablak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csak annyit hallott, hogy Lewis halkan morog mell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ramisten! Vé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rőt vett magán, és közelebb lépett a forráshoz. A vé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közben lassan száradni kezdett a parkettán és a falon is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llár ismét hintázásba fogott, kénhidrogén jellegzetes sza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ltötte be a levegő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guggolt, mutatóujját bedugta a lassan alvadó vörö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lyadékba, kihúzta és megszagol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ér? -kérdezte rekedten Lewis. Clayto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yorsan száradó festék. éppen olyan gyorsan alvad, mint a vé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sza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ismeretlen férfihang szólalt meg az aj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zag? Honnan jöhetne máshonnan, mint egyenesen a pokolból?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átán szaga- ez, az ördög bűze! Nem érzik a kénkő dögle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áráj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emelke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a, k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ismeretlen helyett Juanita válasz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nuel, csakhogy megjöttél! Egész éjszaka itt voltak!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lláron hintáztak, most meg kifolyt a vérük. Én nem csinál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t! Ne szidj érte, Manu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 hülye! - mondta a férfi és felemelte a kezét, hogy megüss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megmondtam, hogy nem ereszthetsz be senkit, ha nem vagy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haz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a férfihoz lépett, és megfogta a könyök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assan a testtel, Manuel! Nem látja, hogy a rendőrségtő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un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nuel széles ívben kiköpött  a köpés éppen elsuhant Frankl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ra elő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ni, a rendőrségre! Molesztálni azt tudják a szegény ember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kéglit azt nem tudnak adni! Mit gondolnak, miért lakok i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k között, mi? - s mutatóujjával a vérrel, vagy festékk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nynyezett fal felé mutatott. - Mi? Mit gondolnak, zsaru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layton zsebébe dugta a pisztoly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csoda maga, emb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akállas, torzonborz férfi újra köpött egy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nuel Corridos vagyok. Elég ennyi, héká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keres a Halott Városban, Corridos? A törvény szerint.. 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nuel gúnyosan felnev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szek a törvényre! Amíg a maguk törvénye háromszáz dolcsit vá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ejemhez havonta, meg tíz font faggyús húst, hetven centé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ntjával a vágóhídról, addig a saját törvényeim szerint élek. 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, hekuskám, be akar vinni? Csak rajta! Legalább addig sem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ózni! Bilincset is hozott, hekuská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fenyegetően felemelte a kezét, és Gregory is megmozdu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Clayton egyetlen pillantással visszaparancsolta ő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jen ide, Mr. Corridos - mondta békülékenyen. - Nem azé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öttem, hogy zaklassam magát. Végül is nem érdekel, hogy i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kik-e a Halott Városban vagy másutt. Ért eng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ravaszul összehúzta a sze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? Hát akkor mi érdekl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Halott Vár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nuel hátratolta fején a kalapját, és egyszerre elszállt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gresszivitása. Bánatosan nézte a széttört parkettá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csóvál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r megint vérz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skor is vérzett már? - kérdezte Clayton. A mexikói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ig vérzik, de leginkább csak a kertben... Ha leszúrok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sót, bugyog a föld vére. Talán magának a sátánnak a sebe vérzi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t akkor szerzett, amikor Isten lahjította a felhők közül. H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Corridos... azt akarja mondani, hogy ilyen piros... izé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 bugyog a kertjéb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mondom. És néha még az ördögfing is feljön. Mint most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zik a kénköv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arkettához hajolt és nagyot sóhajtot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okszor magát az ördögöt is meglátom. Esténként többnyire.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marosan elmegyünk innen. Ez az asszony, meg é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viszel, Manuel? - kérdezte kacéran Juani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orridos ismét kiköpött, de már vigyázott, hogy jó hely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lljon a köpés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an hagyhatnám magára? Látják, hogy nincs ki neki mind az ö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ke. - Jelentőségteljesen a halántékára mutatott. - Mió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szedtem a mocsár mellett, velem él. Én gondoskodom ró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ughass már, n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k nem tetszett valami Manuel szavai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mondja, itt szedte f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exikói a falnak dőlt és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mocsár mellett. Akkor még a farmokon dolgoztam. Minden áld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 arról jöttem a mocsarak felől. Egyszer aztán ott találtam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t mellett. Egészen meztelen volt. Nyolc-tíz éves leh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e megvolt már neki, és mégsem szégyellte magát. Mondom, 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lt az út szélén és énekelgetett. És tudja mit evett? Füvet..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 úristenit, csak úgy zabálta a füvet! Hiába kérdezgettem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énekelt volna folyton-folyvást, azt hihettem voln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ka. Erre aztán ráadtam a kabátomat, és elhoztam magammal. M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or már itt laktam a Halott Városban. És engedély nélkül!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csorított Clayton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nnan tudta, hogy Juanitának hívjá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ta a bahamai Szűz! De valahogyan csak hívnom kellett! Azó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 van velem; ha elhagynám, éhen döglene. Vagy megint füv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abálna 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hunyta a szemét, mert érezte, hogy furcsa zúgás ké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ében éles nyilallásokkal keveredv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jen csak, főnök - suttogott mellette Gregory.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yitotta a szemét és önkéntelenül is pisztolytáskája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ott. A szoba parkettája ismét emelkedni kezdett, 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záradt vérpatak olvadásnak indult. A padló recsegve ropog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jladozott, majd pukkanás hallatszott, mintha valaki felfúj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pírzacskót durrantott volna 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jra kezdődik - suttogta Lew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hogy lőjön, Franklin - morogta Clayton le nem véve szemé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patakr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exikói keresztet v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anta Maria, légy velem! Itt van a Sátá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ullámzó parketta megállt, óriásit rándult, s a golyóvág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yukon át barna felhő emelkedett a magasba. Mintha furcsa, ember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mát öltött volna Clayton égő szemei előtt. A házat betöltöt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énkő fojtó szag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őnök... Lehet, hogy tényleg maga az ördög?- suttogta Gregory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Lewis arca is sápadt volt az izgalomtól. Franklin a bar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hőre emelte a pisztolyát, de tartotta magát az utasításhoz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lő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ak megbabonázva meredtek a felhőcskére, amely egés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magasságig emelkedett, majd néhányat lebbenve oszla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dett. A kénkőszag azonban ott maradt még azután is, amiko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sátánból" már semmi sem látsz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Juanita csodálkozó kiáltására tért magá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ér! Istenem, mennyi vé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tett a többieknek és szinte úgy menekültek ki Manuel Corri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zá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a hajnal első sugarai beszöktek Manuel kertjébe a mexikó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egészen részeg volt. A sötétség leple alatt elővarázs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honnan egy üveg tequilát, és mire észrevették, a sárga föld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itta magát. Juanita egy karosszékben szundikált az új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záradt vérforrás fel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dühös volt, hogy hagyták Manuelt lerészegedni.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rabig még megkísérelt lelket verni belé, de a mexikói teljes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ználhatatlannak bizony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Corridos ! - rázta az üveges szemű házigazdát az ő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látott óriásokat? Nagy, szakállas óriásokat, akiknek háro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e van és kezük... Több kezük is v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öbb kezük? - motyogta Manuel bamb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altával jár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altával?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nuel őszinte örömmel kezdett bólogat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láttam! Sok-sok baltát láttam! És óriást is! Sok keze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mindegyikben balta! És körmenet is volt. Padre vitte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eklyé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adta a küzdelm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incs sok értelme - sóhajtott a hűvös hajnalban. -... Lewi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t szólnának egy reggeli kávého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összedörzsölte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oha jobb ötletet, főnök! Úgyis kezd már a gyomromra menni 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gész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lehorgasztott fejjel üldögélt a kocsi motorházán,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ís a kezébe nyomta a káv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van, tizedes, kiboru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felemelte a fejét és Lewísre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ok volt ez az éjszaka, szerkesztő úr. És tudja, min töpreng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percek ót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gyan mi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nem kellene-e legközelebb magunkkal hozni Kowalsky aty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n nem hiszek ugyan a természetfelettiben, de talán még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rtana, ha beszentelné a környékét. Mert hogy itt nincs rend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, arra mérget mernék venni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összecsomagolta a termoszt és a papírpoharakat, majd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ánhoz ült, hogy felváltsa Phillips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st aztán merre, főnö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őrmester megkocogtatta az ablak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mondják, hogy az erdőben, vagy harminc; mérföldnyire inn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űködik egy fűrésztelep. Igaz e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ne, Daniel - mondta Lewis. - A fenyvesek köz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 oda! - s intett Gregorynak, hogy indíth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feszengett, aztán mintegy mellékesen megkérdezt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nincs valami gyanúja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hallgatott, majd fáradtan felmordul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eszembe jutott valam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ocsi oldalához döntötte a fejét és megpróbált szundikálni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7. 5 óra 10 perc. Fűrésztelep a longdale-i erdő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i fenyő k között vezetett az út a longdale-i dombok oldal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óvatosan kormányozta a terepjárót, így Clayton csak ak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bredt fel, amikor a rendőr leállította a moto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 is volnánk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inyitotta a szemét, és egy pillanatig nem tudta, ho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n. A hangos kutyaugatás azonban magához térítette. Óriá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sítást nyomott el, és kinézett az ablak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a kocsi mellett állva két megtermett farkaskuty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yekezett magához édesget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űrésztelep a fenyves közepén és a dombvonulat legtetej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ezkedett el. Köröskörül hatalmas fák álltak őrséget; emia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is lehetett ellátni a környező mezőkig. A fenyők ágain fenyő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igók énekeltek: üdvözölték a napfelkeltét és a harmatos regge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arönkökből ácsolt házak között hajnali ködök gomolyogt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yúkok káricáltak, valaki fütyörészett az egyik faházban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rsány kutyaugatásra kitárult egy rönkház ajtaja, és k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verallba öltözött férfi bukkant el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é! Vigyázzanak, mert vadak a bestiák! Várjanak, azonnal jövö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úgy döntött, hogy megfogadja az ismeretlen tanácsá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genkedve nézte, ahogy Lewis leguggolt a földre és megpróbá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"szót érteni" a kutyákk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ék overallos férfi eközben a kocsi mellé ért, és nagy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rdítot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karodjatok innen! Mars innen, ha mondo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utyák eloldalogtak. Clayton elérkezettnek látta az idő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kiszálljon a kocsi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reggelt, uraim. A központbó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reggelt - morogta Clayton. - Kellemes erre a levegő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-i rendőrségtől vagy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rfi meghökke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őrségtől? Csak nincs valami baj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utinellenőrzés. Ön mióta dolgozik itt az erdőb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gy fél éve. Rendben vannak a papírjaim, őrmester úr. Mutass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k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szükséges - morogta Clayton és a faházakat kutatta végi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vel. - Hányan laknak itt a telep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st éppen négy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 csak, Mr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wins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 itt valaki olyan is, aki régóta itt dolgozik? Mondju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év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nson elgondolk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mondom őszintén, uram... én csak fél éve vagyok itt..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bbiek mind régebbiek. Pit egy éve jött. Talán Parker! Ez az!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reg Parker! A minap is azzal hencegett, hogy tizenötödik év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ja a Társaság szolgálatáb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, Mr. Lewinson. Hol találhatom meg Mr. Parke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talember csupa készség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öjjenek csak velem! Majd én eligazítom a kutyákat. Ott abb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élső házban lakik az öregúr! Hé, Mr. Parker! Látogatói jöt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iáltozásra kinyílott a házacska ajtaja, és nagy szakállú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csony termetű, krumpliorrú öregember bukkant el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van, fi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endégei jöttek, Parker pap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ember gondosan becsukta maga mögött az ajtót, az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dacsoszogott hozzáju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reggelt, uraim. Miben lehetek a szolgálatukra? Amennyib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fűrészek ügyében jötte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urak a rendőrségtől vannak, Parker pap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ember eltátotta a sz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őrségtő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arátságosan bicce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ongdale-i rendőrségtől vagyunk. Lenne néhány perc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munkra, Mr. Park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ember értetlenül forgatta a sze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hány percem? Hogyne. Természetesen. Jöjjenek be a házamb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fordult, hogy mutassa az ut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lips a kocsinál maradt, a többiek az öreg nyomá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ballagtak a rönkházba. Lewinson, mivel nem hívta senki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üszöbnél maradt és igyekezett elkapni néhány hangfoszlány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szélgetésb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s a többiek letelepedtek a deszkából készített asz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lé egy hosszú padra, míg az öreg a falnak dőlt és riadt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mult egyikükről a másikuk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mérte az öreg rémület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Parker... Azért akarunk önnel beszélni, mert azt hallottu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ön becsületes és megbízható emb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 nagyot nye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eeg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izonyos információra lenne szükségünk. És kihez fordulhatnán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 nem önhö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eeg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Parker... nem ülne l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rumpliorrú törpe zavartan köhécse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eee... a reumám... Talán jobb, ha áll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ogy óhajtja - sóhajtotta Clayton. - Mióta is dolgozi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rsaság telepei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izenötödik esztendej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ép idő - mondta Clayton elismerően. - Nagyon szép id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assan nyugdíjba megyek - mondta az öreg büszk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óta dolgozik ezen a környék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izedik esztendej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Parker... Nem is tudom, hogyan kérdezzem. Bizonyá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érti, mire gondolok... Nem tapasztalt az elmúlt évek sor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urcsa dolgokat errefelé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urcsa dolgok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iknek esetleg nem ismerték az 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ok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i olyasmit, ami elüt a mindennapoktól. Nem látott furc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kokat, állatokat; éjszakai vándorokat, ilyesmi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 feszülten figyelt: arca egyetlen, óriási ráncc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űrőd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kószáltak errefelé gyanús alakok? Olyanok, akiktől megije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mber? Nem jártak olyasféle hírek, hogy valaki ijesztget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eket az erdőben, vagy a longdale-i mező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... semmi ilyenre nem emlékszem. Vagy várjunk csak!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lc évvel ezelőtt... Amikor valami falusi boltos mutoga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t az erdő szélén, ha a kislányok arrafelé bicikliztek. Oly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togatós volt, ha érti, mire gondolo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atír - bólintott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 szeme felcsill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elkapták! Szerencséje volt, hogy bevitték a városba, m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 akarták lincselni. Ami azt illeti, megis érdemelte voln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sra nem emléksz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 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hiszen emlékeznék én, ha történt volna valami. Csak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 se történt. Nem jár erre senki, csak a farmerek néhanapj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tt egye meg őket a fen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incsen jóban velü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 kiköp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 a kórság! Hogyan lehetne azokkal jóban lenni? Szegény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a templom egere és lopnak, amit csak látnak. Errefelé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ért járnak, hogy elemeljenek ezt-azt. Miattuk tartju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tyákat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emelkedett és rámosolygott a kertitörp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jük. Mr. Parker. Kicsit még körülnézünk az erdő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rker apó kikísérte vendégeket, és egy ablaktalan faház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da is betörtek. Felfeszítették az ajtót, már nem is egysz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rsze, amióta kutyák vannak, félnek a büdösök. Emléksz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 vagy öt-hat évvel ezelőtt el is kaptunk egyet. Egy egé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sák sót akart elcipelni a hátán. Persze, megkapta a magá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nnyire szegények a farmerek? - kérdezte Clayton, de a mérg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 öreg meg sem hallotta a kérd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amióta ezen a telepen vagyunk, legalább tizenöt baltá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űnt el. Pedig a legfinomabb krómacélból készültek. érti maga e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 úr? Tizenöt balta! Annyi pénzük sincs, hogy balt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gyenek magukna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eltátotta a száját, Clayton pedig úgy megtorpant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gyázatlan Gregory nekiütközött a hátá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altát mondott, papa? - kérdezte szinte ijedten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át! Tíz év alatt tizenöt balta. Persze, aztán a 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érünkből vonják le az ár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ták, hogy ki lopta el ők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 eltátotta a sz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? Hát egészen eddig arról beszéltem, hogy a farmerek vol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értem, hogy látták is, amikor a farmerek elloptá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k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 legy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ni nem láttuk, de ki más lehetett volna? Hiszen a só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ülük akarta elvinni valami Smith nevű. Pontosan ugyanonnan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mith is felfeszítette az ajtót, és aki a baltákat elvitte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felfeszítette. Tiszta sor. Vagy n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Parker. Hányszor törtek be a raktárba az elmúlt tíz é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rker papa elgondolk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nem is tudom. Amíg nem voltak kutyák, elég gyakr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ják, nehezen jutottunk jó kutyákhoz. Vacakokkal nem sok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ntünk volna. A jó kutya meg ritka, és ha van, akkor is drág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ha aranyból lenne a szőr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ón és a baltákon kívül mást nem vittek 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. Legalábbis fontos dolgot nem. Na elvittek volna má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, tudnék róla. Hát így állun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legen megrázta a kis öreg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iszontlátásra; Mr. Parker. Nagyon sokat segí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szálltak a kocsiba, és csendesen legurultak a dombról levezet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dei ú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gondolkozva bámulta az ablak mellett elsuhanó fenyő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halkan morgott, mintha saját magával vitatkozna. Végül Lewí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e meg a csend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st már legalább tudjuk, hogy a szőrmókok honnan szerzi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gyve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valóban ők lopták el a baltákat - mondta Clayton. Lew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húzta a szemöldök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telkedik benn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onkrét bizonyítékunk nincs. Lehet, hogy mégiscsak a farmer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változtat a lényegen? - Kérdezte az újságíró. - H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rmerek lopták is el a telepről, tőlük meg a szőrmókok fúj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. A balták végül is a szörnyek kezébe kerül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ntotta a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nem igaza lehet, John. De azért váltsunk csak egy-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ót a farmerekkel. Baj nem lehet belő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maradtak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7. 11 óra 15 perc. A longdale-i me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árgán csillogott a longdale-i mező a napfényben, a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eláthatatlan utakon bukdácsolt velük a terepjáró. A satny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árga fűvel borított rét afrikai szavannára emlékeztetett,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épázsia fűvel borított pusztaságaira. Ameddig a szem elláto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zdulatlan volt a fűtenger, csak néha szakította meg egy-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itkás facsopo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nagyot ásított, amikor egy alacsony ligetecske mell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bogtak 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, Franklin, van fogalma egyáltalán, hogy merre vann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nyá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zedes megtörölte verejtékező homl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rrefelé többnek is kell lenni. Bár, évekkel ezelőtt voltam i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olj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felsóhajtott, Gregory pedig Claytonhoz haj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zzen csak oda, uram! - s kimutatott az ablakon a csenevé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ácskák felé. Clayton kutatva végigfuttatta tekintetét a fáko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nem látott semmi szokatl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nézz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tt! Azon a fán! Álljon meg, Phillip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ennyien a fákat kutatták a szemükkel. Először Lewis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került megpillantania valam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már látom - mondta. - Ott! Annak a fának az ágán -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óhajtott, kinyitotta az ajtót és kikászálódott a kocsi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tétova lépést tett a fák felé, aztán meghökkenve megál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a fene lehet a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szeme fölé ernyőzte a tenyer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i állatfej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vágott állatfej. Ázsiában teszik őket a fákra. Áldozatul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dők és hegyek szellemének. Még sohasem látott ily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oha - mondta mogorván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lépéssel elérték a ligetet, karnyújtásnyira megközelitv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ágott állatfejet. A néhány napos véres fej egy néhai birká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, s úgy döngtek körülötte a legyek, mint friss trágyadomb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ktak falusi udvarok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undorodva húzta el a sz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onda látvány! És mennyi légy...! Gondolja, hogy a szőrmók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e van a dologb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tanácstalanul széttárta a karját. Lewis izgatott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kiál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zzék! Még egy fej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ásik birkafej talán már évek óta ott lóghatott egy alacsony f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gán: a fehérre csiszolódott koponya szemnyílásán húztak át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kony ágat: ezen függött az egé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endőrök tanácstalanul tébláboltak a birkafejek körül. Végül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törte meg a csend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hány évvel ezelőtt Svédországban láttam hasonlót. Csak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tt élő madarakat, ha jól emlékszem baglyokat szegezt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járati ajtók szemöldökfájára. Rontás ellen. Barbár szok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ondolja, hogy itt is valami ilyesmiről lehet szó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ja a fene. Csak mondom. Lehet, hogy van valami közös benn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gelső tanyáig tizenhárom birkafejet számoltak össze, amely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 ritkás ligetek satnya fáin, vagy hajdanvolt kerítés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adványain függtek. Voltak közöttük viszonylag frissek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yanok is, amelyeket egészen fehérre koptatott az idő, a tél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gyok és a nyári es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is csak jelenteniük kell valamit - morfondírozott Lewi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közben Phillips bekormányozta a terepjárót egy düledező tan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dvar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otor hangjára riadtszemű kislány futott ki a házból, s ujj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jába kapva érdeklődve bámulta a férfia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arátságosan rá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vusz, kicsim. Itthon vannak a szülei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gyermek lesütötte a szemét, és nem válasz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őrmester leguggolt mellé, megsimogatta a ha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kell félned tőlünk. A szüleiddel akarunk beszélni. Itth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n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islány már nem sütötte le a szemét, de még most sem fele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zel nem sokra megyünk - sóhajtotta Franklin és kutatva né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anya felé, hátha előbukkan valaki a ház mögül. - Hé! Van i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k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ázban semmi sem mozdult a kislány viszont váratlanu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zóla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ácsi, te Mu vag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megfordult a meglepetést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ssék? Hát te beszélni is tudsz? Mi vagyok é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 Mu vagy? - kérdezte éneklő hangsúllyal a gyer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 - csóválta meg a fejét a tizedes. - Az apukám Frankl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és én is az vagyok. Téged hogy hív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islány Franklinra bökött az ujjá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 Mu vag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hiszed, ha nem, Franklin vagyok. Vagy egye fene, neked Fra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cs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 Mu vag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zedes megtörölte a homl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ben van. Én Mu vagyok, és akkor mi v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pa és anya félnek tőled. De én nem félek! Hol a szakállad. Mu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, aki eddig nem sokat törődött a beszélgetéssel,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nyéket pásztázta a tekintetével; egyszerre a kislány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rdult. A hirtelen mozdulat megrémíthette a gyereket, mer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re nyújtotta a nyelv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ee! Téged nem szeretle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Claytonhoz haj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nem normális, uram! Nézze a szemé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óban? Én nem látok rajta semmi különös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je csak meg jobban, őrmester úr! Legalább tizenhárom év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a szellemi színvonala... hm..., akár egy ötévesé.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e... - Nem látok a szemén az égvilágon semmi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eleségem gyógypedagógus. Higgye el, uram, ez a gyerek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ormáli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ké! - mondta Clayton, és sóhajtva lehajolt a kislányhoz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ngem nem szerets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- mondta a kislán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miért n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gyerek nem válaszolt, csak szopogatta tovább az uj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t szereted? - kérdezte Clayton Franklinra mutatv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etem - mosolygott a kislány. - A Mut szere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tál már máskor is Mut? - kérdezte óvatosan Clayton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lány Franklinr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ads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izedes engedelmesen a zsebébe nyúlt, de hiába kotorás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ne, semmi nem akadt a kezébe. Clayton kinyitotta villámzá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dalzsebét, kikotort belőle egy csomag rágógumit, és óvatos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des kezébe csúsztatta. Franklin a gyerek felé nyújto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omagocs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eted a rágógumi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et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 van, tessék. Én adom neked, a Mu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i, Mu - mondta a kislány, és elvette a gumit. Ruhája al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jtette, és közelebb húzódott Franklin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dezzen maga, tizedes - suttogta Lewis, aki eddig szótlanu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yelte a történteket. - Hátha magának válasz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tál már máskor is Mut? - kérdezte Franklin összeráncolv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mlo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szer láttalak téged - mondta a kislány. - Te nem láttá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ngem, mert elbújtam az ablak mögött. Apa és anya nagyon fél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elfújták a lámpát. És azt mondták, hogy ne merjek nyikkan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Tednek bekötötték a száját, pedig Ted még egészen kicsik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mindig sír. Nem szereted, ha Ted sír, Mu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nem bánom, csak sírjon Ted. Azért szeretem - mon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álltál az udvaron és ordítottál. A kezedben fejsze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is tudom, hogy a birka miatt lettél olyan pip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. Le kellett volna vágni egy birkát, és kiten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 fa alá. A fejét pedig a kerítésre. De apa és Billy bácsi a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ták, hogy egy frászt kapsz ezután, nem birkát. Ami van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ünk is kel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kétségbeesetten nézett Claytonra. Az őrmester birkafej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ajzolt a levegőbe és a fák felé mutatott, amelyek a dülede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ületek mögött áll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da szoktátok felakasztani a húst. .. nekem? - kérdez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des engedelmes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. Mióta Betty néni... Te voltál, Mu? Vagy egy más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tty néni? Ő is itt lak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islány széles mosolyra húzta a szá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va gondolsz? Hiszen Betty néni meghalt, nem tudod? Nem 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ál, Mu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nagyot nye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én voltam; kicsi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egy másik Mu volt - bólintott engedékenyen a kislán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csinált a Mu Betty nénivel, kicsim? - s Frankl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imogatta a kislány ragacsos ha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ejbe ütötte a fejszével. Csak úgy folyt a vére! Amikor 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láttam, már nem folyt. Csak feküdt Betty néni, és néze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egő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halt? - A tizedesnek elszorult a tork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zonyú - suttogta Lewis és zsebkendőjével megtörölgette izzad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nyerét. - Iszonyú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gyon meghalt - mondta a kislán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temették? Volt itt rendőrsé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islány nem válaszolt csak nézte Franklint nagy, ker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ekk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d, kicsim, olyan ... fekete ruhás bácsik, pisztollyal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ldalukon. Nem voltak i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 - nevetett fel a kislány. - A szemét zsarukra gondolsz?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itt senki! Apa és Billy bácsi ástak egy gödröt a n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tefa alatt Betty néninek. Akárcsak Fox bácsinak a Walt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ny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islány a távoli látóhatár felé mu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rra. A Walter tanyán. Fox bácsit is megölte a Mu. És Bill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csi apjá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t férfi kővé dermedve állt a kislány mell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risten! - mondta Gregory. - Mi folyik it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ről sem kaptak bejelentést? - kérdezte Clayton. A tize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szerével azt sem tudjuk, hogy kik laknak a tanyákon. Mió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zűnt a bejelentési kötelezettség... Úristen! Ki tudja, mió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lik ezek az emberek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 vannak a szüleid, kicsim? - kérdezte a tizedes újr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islány a fákon túli mező felé 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tmentek az új ember tanyáj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j emb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Így mondtá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hangos gyereksírás hangzott fel az épüle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ől. A kislány összerezzent, kiköpte a rágógumit a tenyerébe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uhája alá rejt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ddy felébredt - mondta, megfordult és eliramodott. Csak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rzott a föld meztelen talpai nyom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nagyot sóhajtott, és nekidőlt a kocsi oldalá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gondolnak, igaz, amit mon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csóvál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tudja? Bár az az érzésem, hogy nem tudna ilyen értelmes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zudni. Hm. Új ember, talán éppen Stockmant hívják íg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tockman - Lewis összeráncolta a homlokát. - Mintha -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lottam volna azt a nev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ná! - szólt közbe Gregory. - Éppen a maga lapjában jelent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ényképe. Ő az a pasas, aki megtalálta Jack Ren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yerünk, Phillips - karolt a rendőrbe Clayton. - Akár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ik is itt, beszélnünk kell Stockmann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k káromkodással préselte be magát a kocsiba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7. 22 óra 05 perc. Stockman tanyá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edek domboldalon kapaszkodtak felfelé  a keskeny földút po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hőként röppent a kerekek nyomán a magasba. Az útmenti f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gairól varjak serege lebbent a levegőbe; hangos károgásu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eli őszt idéz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egy dombhajlat mögül eléjük bukkant Stockman farmj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hillips leállította a motort, és elégedetten szemlél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karos, fehérre mázolt épületeket, és a végeláthatatlan, zöl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csemetékkel borított föld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már egészen másképp néz ki - morogta Gregory és Clayton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ett. - Gyalog megyünk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et 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anyarodjunk csak az épületek elé. Nem hiszem, hogy érdem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nne bekukkantani a csemetekert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otor hangjára hatalmas vadászkutyák rontottak elő a fakerít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ögül, és körülvették a kocsit. A harsány kutyaugatásra j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ermett, fiatal férfi sietett elő egy üvegtetejű melegházbó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 erélyes hangon elkergette a csaholó állatokat. Megtöröl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öldes kezét kék kötényében és a kikászálódó férfiak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ál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r vártam magukat. Gondoltam, körül akarnak nézni nál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, akinek sajgott a háta a lassan már huszadik órája tar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azástól, mogorván rám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ből gondolj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tal férfinak eltűnt a mosoly az arcáról, és zavart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sütötte a sze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rt én találtam meg a holttestet. Azt a szerencsétlen flótá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ack Renót. Ilyenkor, ha jól tudom, ki szokták hallgatni azt, a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bukkant a hullára. Vagy rosszul tudom? Még nemigen ismere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i szokáso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aniel Claytonnak úgy tűnt, mintha a fickó magabiztos mondata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ögött céltudatos szemtelenség húzódna. Igyekezett elhesseget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sszkedvét, és erőt véve magán, a többiek felé 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ongdale-i rendőrségtől vagyunk. Daniel Clayton őrmester. 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 Franklin tizedes, Gregory és Phillips rendőrök. - Lewist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rtotta szükségesnek bemutat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talember arca újra mosolyra szelíd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tockman. A városban már tettem egy rövid nyilatkozatot.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önnének be a házba? Ha óhajtják, részletesen elmondok minde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r... aligha lesznek okosabbak tőle. Bemenjün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valami megemelkedik a gyomrában, maj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ban visszahullik a legalsó bugyorba. Alig evett egy-k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ndfvicset, mióta kimerészkedtek erre az átkozott mező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t sóhajtott, és Lemondóan legy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szükséges. Csak pár mondat erejéig tartjuk fel, M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egész birtok az öné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talember meglepetten pillantott Claytonra. Nyilván egés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fajta kérdést vá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 - morogta zavartan. - Jobban mondva nem az enyé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bérlő vagyok. A világ minden kincséért sem venném meg ez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cak földet - tette hozzá lehangolt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c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ogy mondom. Ha körülnéz, maga is láthatja, őrmester úr. Mé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rkák is éhen döglenek ezen a semmi füvö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csodálkozva húzta fel a szemöldök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azért önnek jól megy, nem? Nem olyan ez a tanya, minth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nk szélén állna a gazdá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felsóhajtott. Bár szívesen beszélt volna Jack Re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ullájáról, arra kellett válaszolnia, amit ez az álmos kép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űrött mosolyú, fiatal őrmester kérde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, igen - morogta beletörődve. - Csakhogy kívülről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szik, mekkora erőfeszítésembe került mindez. Aki cs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eredményt látj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végigfuttatta tekintetét a melegházak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, Mr. Stockman, hogyan jutott eszébe zöldséget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csemetét ültetni errefelé, ahol ön szerint, olyan rossz a föld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ég a birkák is éhen döglen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valahova messze, a házon túlra nézett; zsebébe nyú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igarettát húzott elő. Megvárta, amíg Phillips tüzet ad, aztá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mel nem látható távolságba mutatott 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éli ember vagyok, ahol mindenkinek a véréden van a palánta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csemetefa. Nem tudom, járt-e arra, őrmester ú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et i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pámnak szép; nagy csemetekertészete volt. A Nagy Foly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ltájában. Csakhát, tudja őrmester, ahol sok a kertész és a j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öld, ott kicsi a kereslet. Így aztán csemeték helyett újoncokk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dtem foglalkoz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atona vo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rmester. Mint ö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ztá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án? Részt vettem a Nagy Afrikai Háborúban. Leszereltem, m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egem lett az egészből. Rohadtul elegem. De nem hiszem, hogy 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émához tartoz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erte cigarettája hamuját, s amikor senki sem szólt, folyta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i kis dohányt megspóroltam, meg is nősültem, gyerek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ületett, megélhetés után kellett néznem. Véletlenül kezem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ült a longdale-iak hirdetése. Potom pénzért kínáltá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érletet. Ötödik éve már hogy itt élünk. De, istenemre mondo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, számolom a napot, amikor elmehetünk inné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 akarnak menn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Claytonra csodálkoz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. Nem is épeszű, aki itt marad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nem fenyegette meg valaki, Mr. Stockm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talember felnev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hogyis. Tudok én magamra vigyázni. Csak nézzen körü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. Longdale negyven mérföld, és sehol semmi, csak ez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átkozott mező, amerre a szemünk ellát. Pénzt, nem mondom, 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t vágni belőle. Csak úgy kapkodják a városban a díszfáima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zöldségeimet. Bár néha arra Bondolok, hogy lennék inkább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ltánál eszkimó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incsenek szomszédai, Mr. Stockman, akikkel néhanapján... ér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re gondolo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talember felnevetett, keserű nevetéss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omszédaim? Dehogyis nincsenek. Csak éppen nem normális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tlenegy s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k ismeretlen szellemkéz riadót dobolt az agyá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árkivel előfordulhat, Mr. Stockman, hogy távoli ember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kásait hülyeségnek tartja. Én például, ahogy leszerelte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lottától, ahol egyenruhában jártun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hevesen félbeszakít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erről van szó, őrmester úr - mondta ingerülten. - Eze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ek tényleg hülyék! Nemcsak a szokásaik furcsák, amire Ö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éloz. Buták, klinikai hülyék, mit mondjak mé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ennyi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... Valamennyien. A hülyeség minden fokozata megtalálható i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is értem, hogy a longdale-i doktorok még nem kaptak ráju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n közöttük csendes buta, ez a gyakoribb, és olyan is, a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tyának képzeli magát és egész éjjel ugatja a holdat. Már ki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em engedni a gyerekeket esténként egyedül, ha pisilniük ke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ilyen hülyék, akkor hogy élnek meg egyáltalá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vállat vo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ehogysem. Csak tengenek-lergenek. Van néhány birkájuk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aporulaton élnek. Némelyik éve-k óta éhezik. Tulajdonképpen 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om el őket munká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ugy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edül nem bírnánk a melót. Ne féljen, őrmester, tisztesség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tibért fizetek nekik. Máshol már ekkora cikkeket írnának ról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újságok, hogy én vagyok a környék megmentője. De tényleg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nak tudni semmit arról a szegény ördögről, Jack Renőró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Stockman. Nem tapasztalt furcsa dolgokat errefelé az utóbb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őben? Szokatlan jelenségeket, éjszakai árnyak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elkuncogta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ának Reno kinyiffantása nem elég furcsa? De valahánysz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szélni akarok róla, mindig leállít. Mi magának a fúrc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ég egy utolsó kísérletet 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látott Muk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értetlenül meredt Clayton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. .. Mik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u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meg mi a fen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látott fákra és kerítésekre függesztett birkafejek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hogyisnem. Ezek a hülyék akasztják ki, miután levágtá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tot. Még az én kerítésemre is aggatta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ja hogy mi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keserves képet vá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tam, hogy ezek hülyék. Ha én mindent megkérdeznék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t, miért csinálnak, éppen olyan hülye lennék, mint ők. Bizt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lnek. Boszorkányoktól, kísértetektől: a jó ég tudja, mitől ne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tam önnek, hogy Afrikában szolgáltam. Az afrikaiak is azé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sztanak talizmánokat a fákra, hogy megvédjék őket. Tiszta so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? Az emberek mindenütt tök egyformá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összehúzta a szemöldökét és körül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val, maga fizeti a szomszédait. Hol dolgoznak ilyenko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itt, ki ott. Néhányan éppen a melegházban. Óhajt beszél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ü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lehetővé tenn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em, őrmester úr - készségeskedett a házigazda. - Bejön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zájuk, vagy hívjak ki egyet? Elkísérem a melegház ajtajá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ddig az urak majd napoznak egy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osszú, végeláthatatlan hosszúságban elnyúló melegház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tonás sorokban álltak a csemetefák. Clayton nemigen ismer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öldeket, de érezte, hogy egész vagyon rejtőzik a szürké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rosodott üvegtáblák alatt. A sorok között fedetlen fejű férfi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nők kapálgattak; néha lehajoltak és kihajítottak egy-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azcsomót az ágyások között húzódó utcácskák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elégedetten nézett végig birodalm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ért is vagyok még itt, mert sajnálnám tönkretenni, ami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 semmiből csináltam. Ha visszamennék a Deltához, kezdhetn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t elölr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omoran kutatta végig a sorok között hajladozó ember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e megakadt egy piros inges, nagydarab legényen, aki halk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udorászott és sebesen forgatta a kapát. Egyáltalán nem láts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tődött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a pirosingest. Beszélhetnék vele, Mr. Stockm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nev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obyval? Ahogy akarja, ő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jába vette az ujját, és harsányat füttyentett. A piros ing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kapta a fejét és eldobta a kapát, amikor észrevett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feléje integet. Lassú, kényelmes léptekkel a gazdáho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étált és ráemelte hosszú, babaszempillákkal árnyékolt sze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arancsol, ur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oby. Ez az úr szeretne feltenni neked néhány kérd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aszolnál nek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gény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Ó, hát hogyne! Ha arra gondol, amikor odacsináltunk Bonny né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blaka alá, ő meg belelépett, hát elmondhatom. Istenuccse, jó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högtü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legény izmos karjára fektette a tenyer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i mást kérdeznék tőled, Rob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s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Ühüm. Láttál már Mu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by arca elkomorult és kelletlenül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t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élsz től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Mutól mindenki fél. A Mutól félni ke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mertél valakit, akit a Mu megö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talember homloka izzadni kezdett, és segélytkérő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slantott jobbra-bal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igazán... nem is tudo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, aki feszülten figyelte az eseményeket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ségére si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oby! Válaszolnod kell! Felelj őszintén arra, amit az őrmest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r kérde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gény keserves képet vá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, igazán... Megölte Boris apót... a kis Tracyt, Murray-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öreg Dallast. Többre nem emléksz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va tettétek a halottakat, Rob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gény csodálkozva bámult Clayton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va? Hát ahova valók! Gödörb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 megragadta Clayton kar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rmester úr! Mi az Úristen történik itt? Kik azok az át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k? És mi folyik itt egyáltalá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vette a sapkáját, megtörölgette nedvesen fénylő ha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mi folyik itt? Alighanem az évszázad tömeggyilkossága, M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tockman. Ha csak nem számítjuk az ön kis vidám, afrika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borúját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8. 10 óra 12 perc. Longdale váro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lső óriási meglepetés akkor érte Daniel Claytont, amikor el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rte a szobakulcsot a portán. A szőke, ismeretlen portáslegé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vonta a vállát, és széttárta a kar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ajnálom, uram. Ilyen nevű lakónk ninc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ehunyta a szemét, és újra kinyitotta. Ha nem szégyenl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csípett volna a karj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hogy ninc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incs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úgy érezte, mintha pimasz és nemtörődöm lenne a hang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vette igazoló plakettjét és a portás orra alá dug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őrség. Nyöszörögjön, pajtá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rtás valóban megrémült. Megigazította a nyakkendőjét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jtogatná a szorosra kötött csom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nézést, őrmester úr, de nem tudok mást mondani. Hányas szo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...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gyszáznyolc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Uram... ott pillanatnyilag egy fekete bőrű család lak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szempillantásban kövér, szemüveges férfi tűnt f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óhatár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ten hozta, Mr. Clayton - mondta és barátság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solyodott. - Csak nincs valami problém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ég világon semmi - mondta Clayton és zsebre vágta igazo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pját. - Ha azt a csekélységet nem számítjuk, hogy nem lako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h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világosítottad fel az őrmester urat, Sa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am rémülten igazgatta a nyakkendő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 sem tudok semmiről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pokolba veletek! Majd adok Morrisnak... Nos, őrmester ú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sége szóbeli üzenetet hagyott hátra, és a villa címét, aho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ltözött. A "Zöld Villáét". Ragyogó, n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tántorodott és belekapaszkodott a pultba. Érezt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st tör ki rajta az elmúlt huszonnégy óra minden kínja. Ha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lhet le azonnal, összees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posan alábecsülte azonban az állóképességét. Nem esett össz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g akkor sem, amikor a kövér, szemüveges portás hossza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csetelte a Zöld Villa szépsége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egy hónapja hogy üresen áll. Tudja, amiatt a balhé miatt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 beköltözni senki. A sok hülye azt hiszi, hogy visszajár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jjelente. Bárcsak én kaphattam volna meg! Miat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rkálhatnának, amíg le nem kopik a lábuk, már ha a kísértetek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n lábuk egyáltalán. Gratulálok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vábbi, ködös öt perc alatt megtudta, hogy Molly tegnap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ltözött el, és azt az üzenetet hagyta hátra, hogy amily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orsan csak tud, jöjjön utá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itántorgott az ajtón, és még ugyanazzal a lendülett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tántorgott az utca túlsó oldalán lévő ételbárba. Valószínűl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elt is, mert arra ocsúdott fel, hogy a szőke copf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ncérlány tojást, sonkát és két csésze jó erős feketekávét te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ogy parancsolta, uram. Erősre főzt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 tudott visszaemlékezni rá, hogy bármit is kér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íg a tojást ette és kávét ivott rá, megpróbálta tisztázn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últ nap eseményeit. A Muk és Molly úgy összekeveredtek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abban sem volt biztos, nem Mollyt kereste-e a londg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ző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mpa volt az agya, mint a köszörületlen kés. Megette a tojás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ismét szürke köd borult az agyára. Amikor a taxis kit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Zöld Villa előtt, percekbe tellett, amíg rájött hogy mit is ke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, a város szél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axi ajtaja hangosan csattant, s ez némiképpen visszakerg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óságba. Felnézett a hatalmas platánokkal szegélyezett utcas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tt ragyogó kék égre, s úgy érezte, ismét ottho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usztráliában van. Várta, hogy meghallja a kikötő felő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szűrődő hullámmorajt és gépzenét. Önkéntelenül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trarántotta a kezét, hogy ellenőrizze, megvan-e a hátizsák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ta, hogy hamarosan fel kell szállnia a hajóra, és ha j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lékszik Japán felé futnak ki, hog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i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kapta a fejét. A fák közül Molly hangja csaloga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aní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értette hogyan keveredhetett Molly a játékba, hiszen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apánba indult a hadihajó fedélzetén, még nem is ismerte Moll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itámasztotta fejét a zöldrácsos vaskapunak és várta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ébredjen. Meg volt róla győződve, hogy mindaz, ami történ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 álom, csak azt nem tudta, milyen lesz az a valóság, ami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bred. A valóság nem volt ellenszenves. A Zöld Villa hatalm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tszintes építmény volt, a XVIII. század angol stílusában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blakokat zöld zsalu takarta  minden bizonnyal erről kapta a há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evét, mivel a falak halványsárga színben tündököl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illa kertjében az utca platánfáihoz hasonlóan megterm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esztenyék sorakoztak, s a barna gesztenyegombócok vidám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urultak lépéseik nyom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rra ébredt, hogy Molly a karját fogja és a ker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sztül a ház felé kormányozz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tszik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mentek a lépcsőn, s Molly egy kerek vaskarikával megütö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ajtót. Az ajtó kinyílott: ismeretlen, vörös hajjal keretez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ői arc nézett szembe Claytonn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 reggelt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ki? - kérdezte Daniel rekedt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olly. Ő Dolly - mondta Molly mosolyogva, aztán Clayton karjá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ktette a tenyerét. - Csak nyugi, Daniel, mindent elmagyaráz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re azonban egyelőre nem került sor. Clayton a hallban meglá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heverőt és odatántorgott hozzá. Nem törődve Molly kérlel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áltásaival ráfeküdt, és a fal felé for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 már nem érezte, hogy Molly percekkel később vadonatúj, kock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karót tesz r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ső délután volt, amikor Daniel Clayton felébredt. A lenyugv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 halvány fénye beszűrődött az ablakon. Ébredése utáni els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atokban fogalma sem volt róla, hol lehet. Csak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pillantotta az egyik óriási ablak alatt kötögető Molly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utott eszébe minden, ami a Zöld Vüla kertjében történt 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ránézett és ölébe csúsztatta a tű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hogy felébredtél, Dan. Már háromszor telefonált ide va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könyökölt a heverőn, és csodálkozva bámulta a szob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töltő vaskos, diófa garnitúrát. Az asztalok furcsa, de még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épformájú lábán, a székek háttámláján és az ugyancsak farag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llár kecses ívén régmúlt mesterek keze érződ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is tudtam, hogy telefonunk is v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 szobában külön készülék - mondta büszkén Molly. Felál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tette a székre a kötőtűket, a gombolyagot, és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verőjéhez sétált. Clayton megfigyelte, hogy egyre nehezebb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rá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lehajolt és homlokon csókolta Clayto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tetszik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ült, és lelógatta lábát a heverőről. Cipő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fűzetlenül árválkodott a szőnyeg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kerültünk ide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iszen beszéltem róla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rrő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persze! Hogy Theresa felajánlott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azt is mondtad, hogy egy vagyonba kerül,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város megelőlegezte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az a város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polgármester. Mitchell polgármester. Ráérünk részletek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fizetni. És megsúgta, hogy egyelőre nem kell sietnün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szletekkel. Érted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- mondta Clayton őszinté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enyhe ingerültséggel az arcán megcsóvál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lehet ezen nem érteni, Daniel? Ha nem tudnád, befut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 lettél. Olvastad a lapoka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volt időm. Dolgoztam, ugyan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olvasd el! Te vagy az ifjúság szeme fénye, a bálvány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od, lábaid elé teszik az egész várost. Azt tervez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fjúsági Liga, hogy kormányzónak jelölt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összeszorította a kezét, és öklével megütög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ánté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risten! De hiszen nem csináltam semmi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 és? Ébredj fel, Dan! Ez nem Ausztrália, hanem Amerika!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lu, hanem város! Theresa megmondta, hogy ránk ragyogott is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ja. Most te kellesz nekik! Theresa azt mondta, hogy vala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így kezdték ők is. És... hogy addig kell kihasznál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tőségeket, amíg tart ez az euforikus hangul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 mindig nem értem ... hogy mi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, igazán, Daniel! Az újságok tele vannak vele, hogy szőrny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lakók és a pokol tudja kik törnek ellenünk, és hogy te m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sz védeni bennünket. Még a jehovisták is tiszteletbel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gjukká választottak, a buddhisták meg valami bodhiszattyá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löltek. Jó, n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rha jó. Mindenesetre engem is megkérdezhettél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iszen kérdeztelek. Azt mondtad, hogy ok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sküdni mert volna, hogy semmi ilyesmit nem mon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nnyibe került? - kérdezte száraz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ásfél millió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felugrott, és Clayton olyan szikrákat látott a szeméb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lyeneket még sohasem látott benne. És nem is hitte, hogy lát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 valaha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isten megáldjon, Daniel Clayton, mi a bajod velem? Oly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, mint a kutya, amely elől elhúzták az ebédjét. Hát 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sszat tettem neked? Nézz csak körül! Itt állt ez a vil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resen; mi megkaptuk jutányos áron. Évtizedes részletfizetés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 nem foglalom el, holnap elfoglalja más. Mit akarsz egyáltalá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n költözzem vissza a gyerekeddel a hasamba abba az elát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ba, és hallgassam, hogy a szőrmókok, vagy azok az istenve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slakók szerenádot adnak az ablakom alatt baltakísérettel? 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arsz Daniel? Mi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em válaszolt. Tényleg, mit is akar valójáb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.. hogyan képzeled tovább, Molly? - nyögte keserves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y dacosan kihúzta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is mondtam neked, hogy dolgozni fogo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gyerek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ogadunk mellé egy dadát. Megtehetjük, Dan. Tudod mit ho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ös bo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zös bo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dühösen felcsatt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 akard bemagyarázni, Daniel Clayton, hogy semmire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lékszel abból, amit tegnapelőtt mondtam neked! Betársulta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indyhez. Amíg te a szőrmókjaidat hajkurásztad, megírtu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ződést. Cindy társa vagyok, Dani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nnan vetted hozzá a pénz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ouis Breton kölcsönözte. Ma délután dobja piacra a szőrmó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urákat. Tisztes haszonhoz jutsz te is, Daniel! -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ajolt és a cipője után nyúlt. Molly megfogta a kezét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ára t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sokára lehet hogy egy-két hét múlva apa leszel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t minden más alkalommal vad örömmel töltötte volna el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paság közelgő ténye, most azonban döbbenten érezte, hogy nem tu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azán örülni neki. Molly hozzábújt és hízelkedni kezdett, m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macska. Clayton legszívesebben visszahúzódott volna, his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 ugyanolyan idegen volt Mollytól, mint azok a furcsa fény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kell izgulnod Daniel - dorombolta. - a Mitchell minde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agyarázott. Peacock elmegy a fenébe, te pedig átveszed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ség irányítását. És dolgoznod sem kell, Daniel. Nyugodt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lalkozhatsz az üzlettel. Tudod, Steve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rsze, persze még nem is tudhatod. Szóval, Cindy unokaöccsé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a, Steve, különben roppant törekvő és szimpatikus fickó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övőre a rendőrtisztire készül, és mi úgy képzeljü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beszélgettünk róla a tegnapi teán. Te nyugodt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szállhatsz az üzletbe, Steve meg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hát én mindig rendőr akartam lenni, Molly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felállt és az ablakhoz totyogott. Felvette tűit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mbolyagot. Mozdulatlanul tartotta a pamutgolyót a tenyeré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dühösen átszúrta egy tű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ember egyszer eljut arra a pontra, hogy felül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zsgálnia addig elveit, Daniel! Emlékezz vissza, én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nguruvédő voltam. Ma pedig már jószerével azt sem tudom, mily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kenguru. De én tudok változtatni, Dan! Én tudok áldozat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zni a családomért! Akkor mi a jó istenért nem tudsz te 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ért ragaszkodsz ilyen csökönyösen nevetséges gyerekkor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brándjaidhoz? Mi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lyen vagyok - mondta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hogy nem vagy egyedül, Dan! Mi is itt vagyunk, és ránk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nod kell. Egyáltalán, korábban kellett volna ezt az egész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gondolnod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zó nélkül felhúzta a cipőjét és a kijárati ajtó fe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yeke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va mész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inte futva vágott át a kerten  csak úgy suhogott a fű a talp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galább egyél valamit, Da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t óriási könnycseppek kopogtak mögötte a gesztenyék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ptember 28. 21 óra 00 perc. Longdale város rendőrkapitánysá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ém- vagy szőrmók-csoport Clayton szobájában táboroz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sebtében rendelkezésére bocsátott kopott, óriási asz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ögött trónolt: Franklin, Gregory és Phillips kényelmetlenü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rongtak a ki tudja honnan szerzett faszékeken, Lewis ped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nesen az ablakpárkányon kuporgott. Az őrmester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régiben tért vissza Peacocktól, akinek részletesen beszám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xpedíciór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ehunyta a szemét és megnyomogatta égő szemhé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dolgok tehát így állnak, uraim. Még az éjszaka elrepülö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őrmesterr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nek valahogy nem tetszett az egész. Kapitány, aki el akar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gyni a süllyedő haj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iztos benne, Daniel, hogy okosan teszi? Én a maga helyé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podtat sem tennék, amíg el nem kapnám a szőrmókokat. Ez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türelem dolg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őrmester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tségkívül. Csak az a kérdés, hogy mindezzel megoldottuk-e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gy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hogy érti, uram? - kérdezte Gregory. Clayton összekulcso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ezét az asztal lapj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ussunk csak végig az eseményeken. Volt egy gyilkosságunk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ölték Jack Renót; a postást. Az is bebizonyosodott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őrmókok tették, vagyis: nem teljesen normális kinézetű és erej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ek. Némelyiküknek három szeme van, több keze, fülük ninc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a többi. Ha elfelejtjük azt a lehetőséget, hogy a tö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vszázaddal ezelőtt eltemetett metropolis árnyai kísértenek, ar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 gondolnunk, hogy idegen bolygóról érkezett értelm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nyekkel van dolg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hetséges ez? - kérdezte meghökkenve Gregor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en lehetséges, csak egy-két apróság erősen megkérdőjelez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t a feltevést. Ha űrhajón jöttek ide, márpedig mi máss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lhették volna át a csillagközi távolságot, akkor a technika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ltúrájuk magasabb a miénknél. És ha így van, mi a fenéé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olyonganak évtizede a longdale-i mezőkön, miért nem próbál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ormális kapcsolatba lépni velünk? Miért ölik a békés farmer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miért üldözik megszállottan az ismeretlen Kowalskyt? Ráadásu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janak csak arra, hogy minden fegyverük néhány lopott bal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on is földi szaga van ennek az egész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hitetlenkedve rázogat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ondolja, valakik maskarába öltöztek, hogy elüldözz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öldjeikről a farmereke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 - sóhajtotta Clayton. - Nem kell az a vidék senki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? Ha elkapnánk őket minden kiderüln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elkapnánk - mondta Clayton. - Éppen ez az... És ha még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rülne ki semmi? Vagy ha újabb és újabb szőrmókok bukkanná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 az idők végezetéig? Valahol másutt van a megoldás... Biz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ok benne, hogy se nem űrhajósok, se nem kísértetek, sem ped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ruhás csirkefogók. Valami más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ó, jó, de micsodák? - türelmetlenkedett az újságír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én azt tudnám! - sóhajtotta Clayton. - Akkor nem kelle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rattárban turkáln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hát mit akarnak ezek itt egyáltalán? Miért éppen Longdale-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úrták ki maguk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ppen ez a titok forrása, Gregory. Ha erre rá tudnánk jönn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 hiszem mindent megértenénk. Alighanem itt keresik az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onyos Kowalsky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újabb rejté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ért jöttek ide és azért ölnek, mert mindenkiben Kowalsky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nak. Elismerem, első hallásra hihetetlennek tűnik, de érz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ez a dolog lényege. Valahol itt bujkál az a titokza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- Csak nem a tiszteletes mégis? - feszengett Frankli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valószínű. A szőrmókok nem ismerik Kowalskyt. Ha ismerné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őt látnák mindenki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lekászálódott az ablakpárkányr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hetséges, hogy igaza van, Daniel. De még mindig nem látom b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ért kell archívumokban turkálni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ért - mondta Clayton - mert szerintem a szőrmókok ügy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függ a Halott Város elnéptelenedésével. És általába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sal. Elfelejtették már, hogy mi volt ott az éjjel?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mbálózó csillárt, a vérpatak a parketta alatt és a kertben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resőt, amiről én meséltem maguk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győződésem - folytatta Clayton - hogy a szőrmókok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 összetartoznak. Ha megtaláljuk a kulcsát, kinyíl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 a titkok zárja. Bocsánat a túl költői kifejezésé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akar tenni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utazom Franklinnal a Nemzeti Archívumba. A városi anyag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anis három évvel ezelőtt megsemmisítették. Egy órája beszélt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özponti Archívum vezetőjével. Három évvel ezelőtt közpon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asításra, égetőkamrába küldték a Halott Város össz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kumentum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n volt, aki belenézett - mondta Lew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enkit sem találtam. Az összes dokumentum, mióta a Hal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nyerte kifejező nevét, hivatalosan lepecsételve a titk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rattárban hevert. Az engedélylisták tanúsága szerint, lezárásu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ta ki sem nyitották a csomago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annyit jelent, hogy...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ki, vagy valakik megakadályozták, hogy bárki is betekinté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erhessen a Halott Város dokumentumaiba, majd egy kedve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őpontban megsemmisítették az egész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Gondolja, hogy vannak ide vonatkozó papírok másutt is? -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rdezte Gregor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bben bízom. A Nemzeti Archívumban lévőket nem könny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tüntetni. Még igen nagy hatalommal sem. A szenátus jóváhagyá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ükséges hozzá, és az Elnök szignó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ha ennek ellenére megtetté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még mindig van egy dobáso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asztalfiókba nyúlt, és gyűrött papírokat húzott 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ő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nézte őket, anélkül hogy hozzájuk ér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k a levelek, amiket én bányásztam ki az archívumból? 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d velük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őször is rajtuk van a címzett nev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tíz év előtti címmel. Tudja mit keres maga, Dan? Gombostűt p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énakazal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visszasöpörte a leveleket a fiók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egy kis mázli kell, és megtalálom valamelyiküket. És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udtam, hogy miért néptelenedett el a Halott Város, az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ni fogom, hogy kicsodák a szőrmókok. Tenne nekem egy óriá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ívességet, Lew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 - mondta az újságíró nyugodt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 csináljon nagy ügyet a dologból, amíg vissza nem tér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nal. Nem szeretném, ha minden összekuszálódna. Apropó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! Van valami elképzelése arról, hogy miért hülye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rmer a longdale-i mezőkö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szintén szólv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ja, ezt is meg kell tudnom! Alighanem ez is hozzátartoz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 titkához. Ha minden jól megy, negyvennyolc ór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ül újra itthon vagyunk. Addig Gregory majd tartja a front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ha pokoli szerencsénk van, a szőrmórok a fenekükön marad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ddig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któber 1. Longdale váro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őrmókok azonban nem maradtak a fenekükön. Október 1-jén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ra reggeli órákban, Stockman farmer, nem messze leghossza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vegházától szétvert fejű kisgyerek hullájára bukkant. A nyom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ra utaltak, hogy az egyelőre még azonosítatlan kis áldoz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ét baltával verték szét, és a tettesek a szőrmókok vol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újabb hulla s főleg az a tény, hogy az áldozat kisgyer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háborította a longdale-i közvéleményt. Még a délután folyam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kintélyes polgárokból alakult küldöttség kereste f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t és követelte, hogy a rendkívüli körülményekre va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kintettel vessék be a nemzeti gárd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leültette a delegációt, kávéval kínálta a sörhö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okott polgárokat, majd néhány percre elnézést kért és átsiet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sebbik dolgozószobájába. Izgatottan tárcsázott, s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felvette a kagylót, akkorát ordított bele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főnök a szívéhez kap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de figyeljen, Peacock! Ki van rúgva, megértett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endőrfőnök nagyot nyelt, és masszírozni kezdte szíve tájé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történt, polgármester ú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én kérdezem magától! Talán nem tudja, hogy a szőrmó k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int kinyírtak valakit? És ráadásul egy fekete gyereket. Tud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t jelent ez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kapjuk ő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a minimum - mondta a polgármester némiképpen lecsillapodv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jen ide, Peacock! Itt ül nálam egy küldöttség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veteli, hogy kérjem az Elnököt, vesse be a nemzeti gárd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ja ez mit jelent, Peacoc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maga is és én is megbuktunk. A legközelebbi választá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nyi esélyünk sem lesz, mint egy rothadt almának a legmagasa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gon. Hol van Clayto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utazott - morogta bizonytalanul Peacock. Mitch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 azt hitte, rosszul ha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csinált? Elutazott? Hova? Ki adott rá engedély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Nemzeti Archívumba. Az a teóriája ugyanis, hogy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újra ordítani kez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 vannak maguk veszve, Peacock? A szőrmókok halomra öldös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mbereket, a rendőrség meg archívumokban turkál? Fogják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em a szörnyeket, lőjék agyon őket, vagy tapossák ki a belüke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ne szarakodjanak! Van néhány használható ember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. Mulliga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ézusmária! - nyögte a polgármester. - Éppen az a kétbalkez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?! Bánomisén. Hanem azért még felelni fog, hogy Clayto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engedte! Mit gondol, miért fizeti a város a rendőrséget?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mi pénzen archívumos kislányokkal szűrjék össze a levet? A j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tya szentségit! - ezzel levágta a kagyl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tshell polgármester visszaballagott a tárgyalóba, és n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hezen lerázta a küldöttséget. Közölte velük, hogy a nemze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árda összehívására ugyan egyelőre nincs lehetőség, d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ség mindent megtesz, hogy mihamarabb lakat alá tegyé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ilkosokat. Mindegyikükkel kezet rázott, és az ajtóig kísé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ket. Aztán beleroskadt legkényelmesebb karosszékébe, és gazda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ókincséhez méltó, válogatott szidalmakkal halmozt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ot, Claytont, Mulligant és végül azokat a megveszekede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minden bizonnyal demokrata szőrmóko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bomba a kora délutáni órákban robbant, amikor az utcára kerü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ongdale-i Napi Hírek délutáni, első kiadása. Amikor Mitch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 végigolvasta az első, teljes két oldalt, biztos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ne, hogy nincs a világon olyan hatalom, amely megmenthetné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ukást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api Hírek színes riportban számolt be a longdale-i mezőkö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vékenykedő farmerek házai körül található, régebbi és úja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etű sírok exhumálásáról, a feltárás körülményeiről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prólékos leírásból olyan pokoli jelenetek tárult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 elé, hogy még a dörzsölt bürokratát is döbbenett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ltötték 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Clayton távollétében újjászervezett szőrmókcsoport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eiglenesen Mulligan hadnagy vezette. Amikor Gregory jelentet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i, hogy az előző napi vizsgálatok újabb áldozatokra enged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vetkeztetni, sebtében összeállított egy exhumáló brigád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ük tartott a Napi Hírek egy jó tollú és jó gyomrú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tóriportere is, akinek végül is a várost- és gyomrotkavar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iportokat köszönhetté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xhumáló brigád már az első tanyánál sikerrel járt, bá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ker szót a Napi Hírek idézőjelbe tette. Egy ágasbogas, százév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iófa alatt két sírra leltek: az öreg Wilhelm Fox és feleség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írjára, akik a homályos és ellentmondó vallomások szerint, jó ö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vvel ezelőtt hunytak el. A nyomok egyértelműen arra mutatt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mindkettőjük fejét baltával, vagy egyéb, éles tárggy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rték s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Wilhelm Foxék ügyére végül is nem sikerült fényt deríteni, mi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ajdani Fox-házban már idegenek éltek, akik önkényesen vett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rtokukba az elhagyott tanyát. A sírokat tisztelték é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üggetlenség ünnepén virágokkal borították el. De hogy végül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 temette el az elhunytakat, és hogy maradtak-e hozzátartozói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ra ők sem tudtak válaszol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csoport tovább ment és folytatta munkáját. A délutáni, els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adásig tizenkét szétvert fejű holttestet sikerült kiásni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tük néhány gyerekét is. A tizenkettőből hat még bekerülhet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lső kiadás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, amikor kezébe került a konkurrens hírmagazin, azonn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állíttatta lapja nyomdai munkálatait. Gépírójához vágtatot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iktálni kezdett. Igyekezett tompítani a bulvárlap által óriási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gyított tények élét és megnyugtatni a közvéleményt. Tu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onban, hogy bármit tesz is, ettől a tények még tények maradn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 a lakosság hangulatát már eddig is alaposan befolyásoltá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tokzatos gyilkosokról szállongó híresztelés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api Hírek első száma akkor hagyta el a nyomdát, amiko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hivatalokban és az üzemekben megkezdődött az ebédidő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ek többsége kiáramlott az utcákra, hogy a forró betontömbö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rnyékában meghúzódó kisvendéglőkben, talponállókban fogyassz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édjét s a hozzávaló gyömbérsör, vagy fekete mell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elapozzon a délutáni kiadásba. S amikor a Longdale-i Nap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mi késéssel megjelent, már késő volt. A levegőben 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llongott a tömeghisztéria; az emberek csoportokba verődv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vetelték a szőrmókok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viddel ebédidő után Mulligan befejezte az első exhumálási nap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 a tanyáknál készített jegyzőkönyvekkel felfegyverkezv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oportja kíséretében bevonult Peacockhoz. Gregory és Phillip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kedvetlenül követték, hiszen lelkük mélyén sajnál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t, amiért Mulligan közönségesen és brutálisan elraga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őle az ügyet. Az is kétségtelen tény volt viszont, hogy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tól tűnt el az ütközet színhelyéről. És Lewis sem mutat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g ezen a nap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letette Peacock elé a jegyzőkönyv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tt vannak a papírok, uram. Tizenkét hulla megfel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endőrfelügyelő válaszolni akart, amikor megszólalt asztalá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lefon. Felvette, majd kikerekedett a szeme, ahogy az els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atokat meghallo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. Természetesen - nyögte, aztán leejtette a kagylót. -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... Mitchell van itt - mondta elsápadva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pattant, hogy eléje siessen. Mielőtt azonban sikerült voln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jtó kitárult, és Mitchell polgármester köpcös alak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akodott be raj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rman kísérték: három ismeretlen, keményképű fickó, terepszín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tonai ponyvaruhába öltözv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folytassák, uraim, ne zavartassák magukat - mond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. S bár mosolygott, hangjában néhány fonttal tö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a gúny, mint a megérté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arancsoljon, polgármester úr - toporgott a rendőrfelügyelő.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a húzogatta nagy buzgalmában Mitchell alá a széket. A rendőrö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felálltak és átengedték helyeiket a frissen érkezettekn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dül Mulligan maradt ülv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kényelmesen elhelyezkedett Peacock székében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ighordozta vészterhes tekintetét az összegyülekezettek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ták az újságokat? - tette fel a felesleges kérdést. Peacoc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uzgón bólog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. Embereim végezték a feltárást, illetve az ex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egyetlen kézmozdulattal elhallgattat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ják milyen a hangulat az utcá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rre már senki nem mert válaszol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 elmondom - dörmögte a polgármester. - Olyan amily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n soha nem volt még ebben a városban, sem pedig semmily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ban ezen az átkozott kontinensen. Megértik, ugye? Tíz év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ilkolnak embereket, közvetlen Longdale szomszédságában, anélkü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 rendőrségnek a leghalványabb sejtelme is lenne a dologr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mberek végleges megoldást és fejeket követelnek. Elsősorb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ilkosok fejét, de más fejek is lehullhatnak! -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lentőségteljesen Peacockr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mindent megteszünk, uram - nyögte a rendőrfőnö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ják legalább, hogy kik a gyilkosok? - tette f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kézenfekvőbb kérdést Mitche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 a szőrmóko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kik a szőrmóko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Mulliganra bámult. Hangtalanul mozgott a szája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ában beszéln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emberek arról beszélnek az utcákon, hogy a Hal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kói ölnek. Hogy a rendőrség nem tesz semmit a Hal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isztításáért. Huligánok, kőszeresek, csirkefogók özönlött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 a környéket. Talán ők a szőrmókok. Mi a vélemény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felügyelő ú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, uram, nem hiszem - nyögte Peacock. - A Hal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nyegében halott. Alighanem csak két család él ben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menetile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ha ők azo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tiltakozni akart, de a polgármester ismét beléfojtot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állítok semmit, Peacock, csak feltételezek, mint az ember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utcán. Tudja mi történik odakinn? A vállalatok nagyrészé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állt a munka, s az anyák az óvodákba rohannak a gyermekeiké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iskolákban azonnali hatállyal kirándulási tilalmat rendel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, a távolsági járatok vezetői nem hajlandók a régi béré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uvart vállalni a longdale-i mezők felé, kiváltképpen éjszak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g néhány nap és Longdale-ban megáll az élet. Tud errő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endőrfelügyelő lehajtotta a fejét és hallg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incs szándékomban szemrehányást tenni a módszerei miatt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nki nem érti, és ebben én is csatlakozom a többiekhez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ért engedte el Clayton őrmestert. Hol van Clayton, amikor mo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kinek a longdale-i mezőn lenne a hely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layton elhúzta a csíkot - mondta rosszindulatú mosolly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hogy elhúzt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mi mondvacsinált üggyel. Hogy az állami Archívumban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ánanéznie egysmásnak. Én eleve nem értettem egyet ezze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oldással, de... - elharapva a mondatot Peacockr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kkor az egyik terepszínruhás fiatalember felemelte a kezé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ót ké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ursan vagyok - mondta, és biccentett Peacock felé. -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fjúsági Védelmi Liga vezetősége nevében jöttem. Eredetileg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a szándékom, hogy felajánljam önnek a Liga ötezer tagján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ségét. Ahogy azonban az önök szavait hallgatom, egyre n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nnem a bizonytalanság. Az az érzésem, hogy nem segítenünk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öknek, hanem egyenesen nekünk kell kezünkbe vennünk az ügy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, de kérem! - tiltakozott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dolog egyszerű és világos - mondta a fiatal férfi és gúny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osolyodott. - Délután kinyittatom a raktárat és kiosztju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gyvereket. A Liga valamennyi tagja gyakorlott céllövő. Most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erről lehet szó! Nem kívánhatjuk a rendőrségtől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sülje át az egész longdale-i mezőt és az erdőt, egésze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amhatárig, beleértve természetesen a mocsarat és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t is. Mi képesek vagyunk erre. És ha csatlakozik hozzán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őrség - egyik szaporán bólogató kísérője felé biccentett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nt a Keresztény Ifjak Egyesülete, akkora csatárlánc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kothatunk, hogy egy egér sem menekülhet előlünk. Huszonnégy ó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 kifüstöljük a szőrmókokat, akárhol is rejtőzzene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megpróbált a rendőrség tekintélyére hivatkoz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, de uraim! Ez a rendőrség dolga. Egy polgári demokrácia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ngedheti meg magána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erepszín-egyenruhás barátságosan elmosoly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szek a polgári demokráciára! És az emberek is tesznek rá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cán. Ha nem védi meg őket senki, maguknak kell megvédeniü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magukat! És mi meg is tesszük, istenemre mondo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acock széttárta a kar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meg mit akarnak tőlün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gyenruhásnak lehervadt a mosoly az arcár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be akartam jelenteni az akciót. A polgármester úr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omásul vette. Ezért, rendkívüli módon hálásak is vagyu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nek, Mitchell polgármester. Azt is tudjuk, hogy akciónk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len körülmények szerint nem kifejezetten legális. De legye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ugodtak uraim, szenátorunk és képviselőink megfelelő súlly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elkeznek a törvényhozásban, és a legfelső törvénykezé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órumokon is ahhoz, hogy utólag törvényesítsék. Efelől tehát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 aggódniuk. Ami pedig a rendőrséget illeti; az önök dolg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csatlakoznak-e hozzánk, vagy sem. Mindenesetre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etnénk, ha félreértések történnének. Tízezer ember, tölt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uskával a kezében nem játék, rendőrfőnök úr! És feletté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emetlen lenne, ha nemkívánatos incidensekre kerülne so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ulligan gyorsan felemelte a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rendőrség természetesen támogatja az akci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hhez nincs joga, Mulligan - mondta bátortalanul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erepruhás mintha nem is hallotta volna a rendőrfőnök bágyad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ltakozás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ezt szerettük volna közölni, uraim. Az akció holnap dél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dul. Még az éjszaka kiosztjuk a fegyvereket. Rendelkezésünk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nak a polgárőrség helikopterei is. Meghajtjuk azt az átko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zőt és a mocsarat. És ha csak nem tudnak láthatatlanná váln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küszöm, holnap estére már nem lesz szőrmókkérdé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te 11 óra 30 perckor Peacock felügyelő beteget jelen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deotelefonon felhívta a körzeti felügyelőséget és közölte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napig képtelen ellátni a hivatalát és további utasítások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rt. A főfelügyelőség, amelynek halvány fogalma sem vo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-ben készülő eseményekről, igen röviden foglalkozott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ggyel. Mivel a kérés rutinmegoldást igényelt, szinte azonn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asították, hogy ruházza át a hivatalát helyettesére, Mullig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dnagyra és pihenje ki mag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gyeletes videós kisasszony még jobbulást is kívánt nek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rülbelül ugyanebben az időpontban Gregory rendőr is ú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öntött, hogy nem vesz részt az akcióban. Mivel két napp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lőtt nyomatékosan és határozottan Clayton őrmester mell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sztották be, nem kívánt Mulligan segítségére lenni. Döntésé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annyira Clayton iránt érzett vonzalma, mint inkább Mullig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ránti utálata játszott döntő szerep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n az éjszakán rosszul aludt a vár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tatkozó, fegyverüket csattogtató polgárok özönlötték el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tcákat, a levegőben helikopterek szálltak hangos dübörgéssel,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áncélozott járművek zúgása kiverte az álmot még a csecsemő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éből is. Idegesítő zörgéssel élelmiszer-utánpótlást szállí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csik zötyögtek az utakon s élelmes árusok fojtott torokhang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nálták a frissen főzött te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 városa készült a szőrmókháborúra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któber 1. éjszaka. Longdale váro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az utolsó kocsik is kizötyögtek a városból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zők irányába, Daniel Clayton repülőgépe leszállt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pülőtéren. A hajnali ködbe burkolózott kifutópálya mell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edül Lewis várta a gépből kikászálódó őrmestert és Frankl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de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yugtalanul fürkészte a komoran kezet nyújtó Lewis arc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gy a baj, Joh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gy, Dani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őrmester fel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 is meg kellett tennem. Sejtettem, hogy nemcs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őrmókokról lesz szó. Franklin tanúsíthat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óriási fekete férfi komor arccal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iszem, nem követett el hibát, ura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 áll a helyzet, John? - kérdezte Clayton, mikor hely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laltak Lewis kocsijá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ehető legrosszabbul. Elszabadult a pok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rákanyarodott a Longdale-ba vezető autóútra, és gázt a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okol? Ezt hogy ért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szerűen. Longdale szinte valamennyi fegyverforgató férfi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t van a mezőn. Az ifjúsági szervezetek, a polgári védelem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sztény ifjak, mindenki. Még néhány óra, és kezdetét veszi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vszázad látványossága: a szőrmókvadász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lehetetlen - morogta sápadtan Clayton. - De hát mi történ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növelte a sebességet, és nyaktörő iramban száguld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 fel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kellett volna elmennie, Daniel... Nem kellet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enni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történt hát? - ismételte meg a kérdést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jabb gyilkossá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 fekete kisfiú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szissze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tak várni azok a szerencsétlenek legalább még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apot?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avinát azonban igazából nem ez indította 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áromkodást morzsolt szét a fogai köz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ttől féltem egész idő alatt. Hogy Mulligan azonnal nekiesi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írok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ki is es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redmén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ddig tizenkettő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iztos hogy ők tetté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ehető legbiztosabb. Valamennyinek baltával verték szé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ét. Miért kellett elmenniük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ranklinr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hiszem, helyesen tettük, hogy utána néztünk a dolgokn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ohn. Mert ebben a játszmában a szőrmókoké csak statisztaszerep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va vigyem, Danie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kor kezdődik az akció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lnap dél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órájára pilla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incs sok időnk! Mindenképpen beszélnünk kel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rel. Neki jogában áll leállítani a hajsz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tudja, Danie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 kell tennie, Joh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nagyot csavart a kormány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akkor gyerünk Mitchell papához!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któber 2. 3 óra 17 perc. Polgármesteri hivatal. Longdale váro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ágyból kirángatott Mitchell és Peacock elkeseredetten bámul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t. Mindketten hajlamosak voltak rá, hogy az őrmest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báztassák a történteké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mégiscsak hallatlan, őrmester - mondta immár sokadszor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. - Ahelyett, hogy a rend fenntartásával törőd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, lelépett. Most aztán megnézheti magát, és mi is magunka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 a nap felkel a longdale-i mezők felett... elszabadul a pok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ha netalántán egymást lövöldözik agyon, valamennyi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úcsúzhatunk az íróasztalunktól. Most pedig legyen kívánsá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int. Hallgatom, őrmeste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elmondom, amit tudok, leállítja az akció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a plafonra bám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tudom; őrmester. Azt hiszem, a végső döntés Isten kezé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n. Az pedig köztudottan elég bizonytalan he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acoc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rendőrfelügyelő tehetetlenül tárta szét a kar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mondhatnék neki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órájára pillantott, és gyorsan beszélni kez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ikor Peacock felügyelő ránk osztotta az ügyet, egyszerű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űnt az egész. Meg voltam győződve róla, hogy valaki ijesztge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mbereket. Felölti a szőrmókok alakját, és fenyegeti ezt-az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lyesmit különben magam is átéltem a Halott Városban. Nem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lemes érzés, annyi szent! De mintha valami egyúttal az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úgta volna, hogy a szőrmókok igaziak. Ami rajtuk van,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ruha, és nem maszk. Azonkíbül hiányzott az indítóok is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ért akarná valaki megrémíteni az embereket. Hiszen azokbó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ikre rátámadtak, nem volt semmi haszna senkinek. Sem gazdag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voltak, sem jól termő földjük nem volt, ahonnan érdemes l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elűzni őket. Maradt tehát a tény, hogy a szőrmókok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ogatnak. Megtámadják az első útjukba kerülőt. Hogy mi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ilván azért, hogy pánikot keltsenek. No, de ki a fenének v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 szüksége pánikra? Valahogy így okoskodtam. Nem is vo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ülönösebb baj az elméletemmel, amig meg nem találták Jack Re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ttestét. Ez aztán végképp nem passzolt az egészhez. Most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csak egyszerű pánikkeltésről volt szó, hanem gyilkosságról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játszma tehát sokkal komolyabbra fordult, mint amilyen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du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zőrmókok furcsa figuráját tekintettem kulcsproblémának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az ijesztgetés a céljuk, akkor a figurák valósak. Igyekezt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ermészetfelettit kihagyni a számításból. Tudom; ez magánügy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nem hiszek benne. Szerintem mindennek nagyon is racionális ok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n itt a földö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m - morgott a polgármester, de nem szólt köz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 nem vethettem el egészen azt a feltételezés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idegen világból érkezett lényekkel van dolgunk. Bármennyi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hihetetlennek tűnik, mégis, elvileg előfordulhatnak. Csak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 van néhány dolog, amely ez ellen szólt. Erről különben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bbször is kifejtettem a véleményem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mételje meg, ha nem esik nehezére - mondta Mitche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em. Elsősorban is a technikai bázisuk. Űrhajósok és balt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Űrhajósok, akik terror alatt tartják a tanyásgazdáka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rkahúsvámot szednek tőlünk? Egyszerűen hihetetlennek tű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adásul volt még valami, ami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a bizonyos Kowalsky, akit olyan buzgón kerestek. Ide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ból érkezett látogatók, akik mindenkiben Kowalskyt lát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ljesen valószínűtlenné tette a feltételez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óban nem hangzik túl hihetőnek - legyintett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kkor még sötétben tapogatóztam. Ha válaszolnom kellet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, hogy mit gondolok az egészről, alighanem a maffiára tippelt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. Persze  minden alap nélkül. Csakhát a maffia !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 megmagyarázhatatlan történik, mindig elő lehet rántan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en addig élt bennem a maffiagyanú, amíg látogatást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ttünk a Halott Városban, ahonnan két nappal korábban költözt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. Nevetséges, nem? Hosszú ideig éltem ott és nem vettem ész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t. Csak azt, hogy a város valóban halott. Bármennyíre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hetetlennek tűnik, semmit nem sejtettem azokból a rémségekbő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ek párszáz méterre akkori lakásomtól történtek. És tal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nek most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azért ne igen hirdesse, hogy a Halott Városban lakott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rogta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on az éjszakán aztán, ott, a mexikói családnál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keveredett bennem. Amikor megláttam a furcsa fényeke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árban, megütötték fülem a megmagyarázhatatlan zajok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hallgattam a legendát az éjszakánként induló szellemvonatró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kéntelenül is összekapcsoltam a szőrmókokat az eltemet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tropolisszal és a Halott Várossal. Tudat alatt megsejtett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ezek valamennyien egyetlen kosárba tartoz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óban? - támadt fel az érdeklődés a rendőrfőnök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ranklin és Lewis a tanúm rá, hogy nem volt valami kellemes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éjszaka. Himbálódzó csillárok, recsegő parketta, magától nyí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ók, és vér a falo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ér?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. Azaz hogy természetesen nem. A kénkőszag sem az ördö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lete volt, hanem valami más. És a vér sem vér, hanem festé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meretlen festék. Csak azt nem tudtam, hogyan került Manuel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uanita háza al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ene egye meg! - morogta a polgármester és remegő kézz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igarettára gyújtott. - Folytassa, őrmeste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smét arra kellett gondolnom, hogy mindenkit el akarnak űz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ból, aki csak odatéved. De miért? Az indítóok meg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hiányzott, hiszen kinek kellhettek azok az alig lak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zak, amikor az egész város üresen áll? Csak nem zavartá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kényesen beköltözött lakók valakiknek a körei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nek állhatott érdekében a beköltözőket kiűzni a városból?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asz kézenfekvő volt: a szőrmókoknak. De miért? Aztán m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i más is feltűnt a mexikóinál. Hogy Juanita őrült.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obban mondva, nem normális. És hogy a férje, vagy a barátj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vezzük úgy, ahogy akarjuk, úgy szedte össze a longdale-i mező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zel akkor még nem tudtam mit kezdeni: egyszerűen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raktároztam magamban. Mindenesetre egy furcsa gondolat kezd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lalkoztatni: lehet hogy nem is akarják elűz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költözötteket a Halott Városból? Lehet, hogy véletlen mind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zok az erők, amelyek a csillárt mozgatják és kinyitjá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ókat, nem is tudnak a Halott Város kései lakóin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tezéséről? Akkor viszont hogyan jönnek ide a szőrmókok?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yekeztem rövid időre megfeledkezni róluk és a Halott Város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ncentráltam. Egyáltalán... hogyan halt ki? Hogyan pusztult k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? Ebben Lewis úr volt a segítségemre. Legnagyo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döbbenésemre kiderült, hogy a Halott Várossal kapcsola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sszes dokumentum megsemmisült. Látszólag nem követett el sen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féle szabálytalanságot. A hivatalos ügymenetnek megfelelő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iratokat kiselejtezték, majd meghatározott várakozási i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teltével az égetőbe vitték. De hát kinek állhatott érdeké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akadályozni, hogy akárki is megtudja a Hal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néptelenedésének okát? Azonkívül, össze lehet-e hozni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t a szőrmókokka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annyi kérdés. A legszörnyűbb az volt, hogy amíg e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prengtem, attól rettegtem, a szőrmókok újra gyilkolni fog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 ezt meg is kapta - mondta szemrehányóan a rendőrfőnö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... De akárhogy is vesszük, elkerülhetetlen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majd a kerületi főnöknek magyarázz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megengedik, folytatom. Nos, ekkor támadt végül is egy jó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onyult ötletem. Arra gondoltam, hátha írtak leveleket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 lakóinak, elmenekülésük után is. Valakik, akik a levélír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atában nem tudták, hogy a címzettek már elhúzták a csík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íg a levelük utazott, ők megpucoltak a városból. Értik mi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o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gyjá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, amit elterveztem, bejött. Annak idején három olyan level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írtak a Halott Városban, amelyen nem volt feladó. S mi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tetlen volt visszaküldeni őket - feladó híján nem volt hov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sta archívumába kerültek. Tehát nem a városi archívumba. 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ért fontos, mert így elkerülhették a megsemmisíté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olt három levelem, három címem és három ismeretlen feladó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zük talán először a leveleket. Az elsőt bizonyos Berta Len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írta egy Lisa nevű nőszemélynek, feltehetően a lányának. A levé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nyege nem más, mint Lisa kérésének a visszautasítása. Így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ok mindent elárul azonban. Elárulja, hogy Lisa, valószínűl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rjével és csecsemő gyermekével, el akart költözni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ból, valamiféle ördögök és kísértetek miatt. Berta ma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rje azonban ellenezte, hogy a fiatalok hozzájuk költözzen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vel nem szerette a gyereksírást. Persze, azt hiszem, ez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rügy volt, hogy visszautasíthassa a kéretlen ajánlkozókat.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rta Lens kerek perec meg is írta édes lányának, hogy menje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va akarnak, hozzájuk ugyan ne. Hát... lényegében véve ez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ső levé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oppant érdekes - mondta enyhe gúnnyal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óban az. Hiszen ez az első bizonyíték arra nézve, hogy tíz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nöt évvel ezelőtt a Halott Városban titokzatos dolg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tek. Ördögök és kísértetek bukkantak fel. Valószínűleg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or is mozogtak a csillárok, maguktól kinyíltak az ajtók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örös festék folyt a parketta alól. Lisa és családja nem bír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vább a rettegést, és otthagyva csapot-papot, el akart tűn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mint a jelek mutatják, el is tűnt - morogta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van. Meg sem várták az anya, Berta Lens válaszát; felhúz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yúlcipőket és usgyi! Ezzel ennek a történetnek vége. És mo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vetkezik a második levé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tchell polgármester hátradőlt a székében, és szivarra gyú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bodor füstkarikák szinte állni látszottak a mozdulatl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vegő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második levelet bizonyos Betsy írta egy Elisabeth nev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ölgynek. Egyik Betsy a másiknak. Azzal a bizonyos Elisabeth-sz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ragédia történt, általunk ismeretlen körülmények közö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veszítette a gyerekét. Betsy vigasztalni igyekezik, és elmesél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aját tragédiáját. Hogy neki egyáltalán nem is lehet gyerek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t kivették a méhét. Az is kiderül még, hogy gyermeké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vesztése után a címzett az öngyilkosság gondolatáv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lalkozott, amit közölt is barátnőjével. Ha a válaszlevél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űfajt próbálnánk keresni, azt mondhatnánk rá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beszélőlevé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oppant eredeti - bólintott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őször nem is tudtam mit kezdeni vele. Tragédiáról tudósí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an ez is, de végül is semmi olyan jellegzetes nincs benne, 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a Halott Városra jellemző. Más városban is meghal el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ajnos - morogta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harmadik levél tűnt a Legérdekesebbnek. Ezt egy bizony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ontina kapta, és bizony, össze kellett szednem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ntáziámat és képzelőerőmet, hogy rájöjjek, mi van benne. 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rájöttem, még erősebb lett a gyanúm, hogy szörnyű dolg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tek jó másfél évtizeddel ezelőtt a Halott Város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ről is szól ez a harmadik levél? Valaki, a címzett: Leonti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merőse, válaszol Leontina levelére, amelyben az tanácso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séget kért. Tanácsot és segítséget valaki vagy valami ell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levélből egyértelműen kiderül, hogy írója brazil származású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kete bőrű, aki intenzív kapcsolatokat ápol San Paoló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konai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ranklin tizedes szerint olyan dolgokról esik szó a levélb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ek szinte kizárólag Brazília fekete bőrű lakosai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llemzők. De nézzük csak tovább! Az ismeretlen levélíró az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aszolja Leontina segítséget kérő soraira, hogy a makum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stere nem tud elmenni, ahova hívják, hanem viaszbábukat készí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eknek a darabja kettő dollár. Franklin tizedes feltételezé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int a következőkről lehetett szó: a Halott Városban lak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ontina annyira megrémült a titokzatos eseményektől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razíliából származó ismerőseihez vagy rokonaihoz fordu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ségért. Brazíliában még mindig élnek bizonyos ősi kultuszo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eket az Afrikából behurcolt rabszolgák hoztak magukk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tokzatos szertartások ezek gyógyítók, szellem- és ördögűző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lyen a vudu és a makumba. Nos, a mi Leontinánk, a levél szer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 kérte, hogy a makumba mestere utazzon San Paoloból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ba, és itt végezzen el bizonyos szertartásokat. Nyilv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ért, hogy megtisztítsa a rontástól. A levélből aztán az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derült, hogy a makumba mestere elhárította ugyan a meghívás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hajlandó volt viaszbábukat - nyilván szelleműző figurákat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üldeni; darabját két dollárért. Úgy tűnik tehát, hogy a vég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ki jól já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 kell azonban jegyeznem, hogy a makumba mestere óvatos vo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t kijelentette, hogyha nem sikerül a viaszbábukkal kiűz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llemeket, és a bábuk lábához tett tálkában a tej vérré váli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neküljenek, mert kiűzhetetlen erőkkel van dolguk. Úgy gondoltu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nal, hogy végül is kudarcba fulladhatott a szelleműzé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n Leontina eltűnt a Halott Városb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olt aztán a levélben még egy halvány utalás valamire, amiv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ancsak nem tudtam mit kezdeni. A levélíró vigaszta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ontinát, hogy valami miatt ne legyen lelkifurdalása, hisz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gény ember úgy szabadul meg a bajától, ahogy tud. Ez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raktároztam magamban és törtem a fejem, hogyan tudnék elindul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amelyik nyom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, és? - türelmetlenkedett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ranklin tizedes adta az újabb ötletet. Bár a legutolsó levé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 volt feladó, a bélyegző szerint egy középnyugati kisvárosbó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ött. Churchtownból. Franklin tizedes szerint ez száz százalék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hér város; legalábbis tíz évvel ezelőtt még az volt. S 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unk Leontinóról és Leontina ismerőseiről? Hogy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onnyal fekete bőrűek voltak, és portugál volt az anyanyelvü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ra gondoltunk, ha egy kis szerencsénk van, találunk valaki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i felvilágosítással szolgálhat olyan fekete bőrű családró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 tizenöt évvel ezelőtt érkezett Churchtownba, és nyilván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ól beszélte az ang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n a nyomon kellett tehát elinduln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másik két levél? - kérdezte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ndkettő a fővárosból jött. Lehetetlen let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állapítani, hogy ki ír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ben van. Folytas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utaztunk Churchtownba, hogy találjunk egy fekete bőrű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rtugál anyanyelvű család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? - emelkedett fel az izgalomtól a polgármester. - Talált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alált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csodá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őbb másokat, aztán Leontinát. Tőle tudunk minde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mindent, a kutyafáját!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agyot sóhaj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, hogy először nem akartak beszélni. Aztá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dessel megdolgoztuk őket. Ebben, azt hiszem, nem kis szerep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annak a ténynek is, hogy tíz év alatt elévült mi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isznóság, amit csinál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isznósá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pedig a javából. És nem is csak ők egyedül, hanem példáu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odik levél címzettje, az igencsak kulturált Elisabeth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széljen világosabban; Clayton! - idegeskedett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rva szót sem értek az egészbő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onnal érteni fognak mindent. Nos, megtaláltuk Leontinát, a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írva és zokogva bevallott mindent. Elmondta, hogy a csalá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óban Brazíliából származik, a férje, az azóta elhuny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cisco Torredos, mikroelektronikával foglalkozott, és kedve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ánlatot kapott egy longdale-i cégtől. A család felkerekedet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utazott a Halott Városba, amelyet akkor természetesen még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 hívtá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irágok Városa volt - bólintott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lehetősen előnyös feltételek mellett lehetett akkoriban 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akást bérelni. Torredos és Leontina még csak ketten vol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többiek? A churchtowni rokonság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ok csak később hagyták el Brazíliát. Talán éppen Torre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atására. Churchtownban telepedtek le, s mivel a család fej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reskedő volt, havonta vissza-visszajárt San Paolóba. Inne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tenzív kapcsolat a makumba mesteré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rület! - mondta a polgármester. - Makumba és mikroelektronika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rancesco és Leontina megérkeztek a Virágok Városába, amel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mészetesen még közel sem volt halott. Házat béreltek, és élt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aguk életét. Egyszer aztán beütött a baj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féle baj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városban furcsa dolgok történtek. A házak mozogni kezdtek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llárok kilendültek, szokatlan zajok töltötték be a levegő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rredosnak egyszer, amikor ásott a kertjében, vérforrás tört f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sója nyomán. Olyan szagot érzett, amely a misztikára hajlam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razilt az ördögfingra emlékeztette. És természetesen nemcsak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 kertjében. Az emberek rövidesen menekülni kezdtek. Rájött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valami nincs rendben a város körül  alighanem földöntúl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almak szállták meg a vidéket. Aki tudta, szedte a cuccá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lép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Torredosék? - kérdezte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orredoséknak maradniuk kellett. Részben Francesca igazán j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ása miatt, részben pedig azért, mert Leontina terhes vol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orredos-család első gyermekét várta. Mindenesetre, anny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ttek, hogy levelet írtak Churchtownba a rokonaiknak. Az er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kezett választ találtuk meg az archívumban. De amikorra a vála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érkezett, már Torredosék is Churchtownban vol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ezd a dolog bonyolódni - mondta sóhajtva a polgármester. -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látom, hogy mindez hová vez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onnal, polgármester úr. A kért viaszfigurák még nem érkez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 San Paolóból, és azt sem tudom, hogy az áldozati tej vérr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tozott-e, az azonban tény, hogy Leontinát szülési fájdalmakk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a városi kórházba szállították. Megszülte gyermekét, amely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hány napig nem mutattak meg neki. Állítólag azért, mer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mond, kicsit korán érkezett és inkubátorban tartják.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jobban lett, az orvosprofesszor meglátogatta, ágya szélé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lt, és felkészítette egy rossz hírre. Leontina elsápad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értette, hogy tragédia történt, a gyermek meghalt. Zokogás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 ki, gyászolta a kicsit, de öngyilkosságra nem gondo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szen, bármennyire is szokatlanul hangozzék, odahaza Brazíliá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volt szokatlan a gyermekhalál. Talán a szíve mélyén m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rábban felkészült erre a lehetőségre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hír azonban, amelyet a szülészprofesszor közölt vele, mé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álhírnél is rosszabb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élig ájult Leontinát bevezették egy szobába és bemutattá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i a "gyermekét". Az újszülöttet, aki alig volt emberh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sonlítható. Egyetlen szeme volt csak: a homloka közepén. Füle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iányoztak, és két karja mellett még néhány karcson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edezett a levegőbe. Borzasztó látvány lehet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őrmók - suttogta a polgármester kővé dermedve.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. Egy a szőrmókok közül. Leontina nem is akarta hazavin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csi szörnyeteget, aki rútságán kívül még gyengeelméjű is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mondott róla, és a városi nyomorékok intézetében helyeztet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. S ahogy Leontina felépült a lelki sokk okozta betegségbő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hurchtowba költöztek, sorsára hagyva a kics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jelentette tehát e levélbeli mondat, hogy a szegény emb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 szabadul meg a bajától, ahogy tud - morogta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mlékezzék csak vissza a második levélre, amelyben Elisabethn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aszol Betsy. Hogy Elisabeth-szel valami szerencsétlensé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t, és hogy elvesztette a gyermekét. Esküdni mernék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anazt történt vele is, mint Leontina Torredos-sz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és a rendőrfőnök sápadtan meredtek Clayton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nem azt akarja mondani - suttogta Mitchell - hogy tö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lyen kis szörnyeteg is született a Virágok Városában,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 elődjében? Hiszen ez rettenetes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dig így volt - bólintott Clayton. - Ma már lehetet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becsülni a pontos számukat, mivel hiányoznak a dokumentum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űen megsemmisítették ő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stobaság! - legyintett a polgármester. - Kinek lett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dekében? És főleg hatalmában? A gyerekek szülein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ligha. Bár nincsenek adataim, nem hiszem, hogy a k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etegek szülei befolyásos emberek lettek volna. Ép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enkezőleg. Ha gazdagok és hatalmasok, nem folyamodtak voln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gszörnyűbb megoldásho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hát miről beszél, az istenér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szerűen kirúgták a gyerekeket - mondta szárazon Clayton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mindenkit adtak be a nyomorékok intézetébe, és főleg,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nkit vettek be. Volt, akinek nem volt elég pénze, hisz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ek ápolásáért csinos kis summát követeltek, s bizonyá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 olyan is, aki szégyellte, mint a mi kedves Elisabethü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kább halálhírét költötte a kicsinek, és eltüntette valahov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tette például az erdőszélre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beszél? - tátotta el a száját Peacock. - Azt akarja nek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magyarázni, hogy erdőszélre hajított csecsemők élet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adhatnak? A Maugli-korszaknak már régen vége, embe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dig tény, hogy néhányan megmaradtak. Sőt, talán nem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vesen. Én sem hiszem azonban, hogy csecsemők lettek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n azok úszták meg, akik intézetekbe kerültek. Lehetség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amikor a Halott Város végérvényesen elnéptelenedett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tézetek szélnek eresztették a gyerekeket. Vagy megszök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őlük. Kitudja? Lehettek olyanok is, akiket már nagyobbacsk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rukban zavartak el a háztól, amikor kiderült, hogy szellemil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ökkent értékűek. Amíg nincsenek bizonyítékaim, csak találgat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Őrület! - morogta a polgármester és kiköpte szivarja leharap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ét. - Mitől lettek ezek a szerencsétlenek ilyenek? Egy új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ontergan-eset? Gyógyszerek mellékhatás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jdnem, polgármester úr. De folytatom, mert lassan regg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sz, és kevés időnk marad délig... Amikor először meglátta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ényeket, a mocsár felett és meghallottam a titokza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natzakatolást, biztos voltam benne, hogy van valami odalenn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csár és a longdale-i mező alatt, ami... összefüggésben áll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őrmókokk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ná, hogy van - mondta a rendőrfőnök. - A hajdani metropoli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mja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hogy erről sincs sok dokumentum. Mintha kettőezer év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ómai településekét keresné. Gondos kezek megsemmisített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zt. Megvallom, amikor ott álltam a longdale-i mocsár szél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távolodó vonat kattogását hallgatva, és az az izé felemelked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tte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hosszú Fickó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van. Akit így nevezett el a képzelet.. Pedig aligha él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 vagy kísért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nem is gondolhatja épeszű ember - morogta a polg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rre még majd visszatérek - mondta Clayton és az órájá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tott. - Megvallom, akkor, ott, a mocsár szélén egés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urcsa gondolataim támadtak. Nem tartottam elképzelhetetlenne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csillagköziek jöttek le titokban a földre, és ő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ezkedtek be a longdale-i mezők alatt. Föld alatti váro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pítettek és dolgoznak éjjel-nappal: nyilván ellenünk, földi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len készülődnek. Nem volt túl eredeti az ötlet, elismerem: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deorámákban ezer ilyet látni, de végül is miért ne történhet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meg. A valóság néha túllicitálja a videorámát. No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térve a furcsa jelenségekre... Az is megfordult a fejembe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nem valami államtitok lappang-e a mező alatt; titkos üz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ről nem szabad tudnia senkinek. Csakhogy enn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tételezésnek éppen a szőrmókok mondottak ellent. Ha ugyan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óban titkos üzem rejtőzött volna a mocsár és a mező ala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ért futkosnak szőrmókok baltával, és miért gyilkolnak oly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tűnően. Hiszen úgy tűnt, ezek a szerencsétlen szörny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ntszándékkal akarják ráterelni a figyelmet a Halottvárosr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 pedig azt kell feltételeznünk, hogy a szőrmókok és a mocs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i titokzatos tevékenység között nincs semmi összefüggé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Így gondolom én is - mondta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hogy... mitől lettek akkor a szőrmókok? Valóban egyfaj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ógyszertől? Vagy kábítószertő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ért n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óban. Miért is ne? Csakhog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risten, Clayton - szisszent fel Peacock. - Nem hagyná vég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bba ezeket a...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ajnos, uram... Csakhogy volt itt még valami más is. Ami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kukkantottunk a Halott Városba, és látogatást tettün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xikóiak kísértetjárta házában, feltűnt nekünk, hogy Manu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sége, Juanita nem normális. Manuel elmondta, hogy úgy talá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uanitát. Találta, ahogy egy ötdollárost szokás. Egy útmen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rláton ült és énekelgetett. Manuel hazavitte és attól kezdv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le é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zel azt akarja mondani, hogy Juanita is szőr... kitett gyer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Olyasmi. Valószínű, hogy őt is kirakta valaki a határba. K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ja, hogyan és hol élt ezután, hiszen Manuel szerint csup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ngy volt  kint volt mindene és füvet evett, mint az állato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het, hogy ő is megbújt valahol, mint a szörnyek. Az is lehe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közéjük tartozott, velük élt egy ide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het, hogy őt keresik és ezért gyilkolna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iztosan nem. Néhány szó erejéig még visszatérnék a Hal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 és a szőrmókok közti összefüggésekre. Amikor a mező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ártuk, valamennyiünknek feltűnt, hogy a környéken fakó farmero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ik generációk óta ott élnek, gyengeelméjűek. Ez mé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régiben ideköltözött Stockman figyelmét is felkelt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nyira visszamaradottak, mintha kőkorszaki emberek lennének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őrmókokat istenként tisztelik, Munak hívják, és áldozat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telként birkahúst visznek nekik. Zokszó nélkül fogadják tőlü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ált is. A szőrmókok istenekké váltak közöttük. Ajánlo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yelmébe, Lewis, mint disszertációs tém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, Dani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armerek pedig nem szednek gyógyszereket, nem szív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ábítószeres szivart, semmi olyasmivel nem élnek, amitő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ülyülhettek volna. Itt kapcsolódik tehát a Halott Vá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ragédiája a longdale-i mező farmerjeihez... A Halott Város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örnyszülöttek jöttek a világra, a longdale-i mezőn pedi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ngeelméjűek. Ez a kapocs a város és a mező között. S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tesszük a kérdést, hogy mi okozta a tragédiát, nem kell sok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ni a fejünket, hogy a titokzatos jelenségeket tegyü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lőssé: a mocsár és a mező alatti metropoliszt. Az eltemet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hangzik, mint valami rémtörténet - mondta a polgármester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azt ne mondja, hogy a metropolisz nem pusztult el, ha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tozatlanul éli a maga életét a lábaink ala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ppen emiatt kellett elutaznom Franklin tizedessel. Sejtettü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anis, hogy az Állami Archívumban nyomra bukkanun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 és sikerül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Igen. Nem könnyen, de sikerült megszereznünk az engedélyt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ön nevére kértük uram - s a polgármesterre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ézusom! - hápogott Mitchell. - Remélem mást nem csiná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vembe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jövő évben szabadítják fel a dokumentumokat a zárlat aló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 idegesítsen már, Clayton! - gyújtott remegő ujjakkal úja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ivarra a polgármester. - Mondja már, mi a fenét találtak ab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rchívumb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órájára néz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ietnünk kell - morogta. - Délig még... Úristen, de rohan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dő! Hogy mit találtunk, uram? Először is a metropolissz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csolatos teljes dokumentációt. Önmagában véve nem túlságo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dekes. Százötven évvel ezelőtt a longdale-i mező hely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lcmilliós metropolisz vo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eddig is tudtuk, Clayton - türelmetlenkedett Peacoc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ogy önök is tudják, a metropoliszt elérte a végze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rmányozhatatlanná vált. Az emberek a külvárosok és a zöldövez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é menekültek, s az egész, hajdani városmag elnéptelenedet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talmas bérkaszárnyákba beköltöztek a patkányok és a kób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tyák; a tulajdonosok pedig felgyújtották a házaka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vehessék a biztosítási pénzt. Sokkal jobban jártak így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taroztatták volna a düledező épületmonstrumokat, hiszen úgy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ltak volna beléjük bérlőt. A város pusztult, romosod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ehhez jött még a bunözés: az élet- és vagyonbiztonság las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ullával lett egyenlő. Százötven évvel ezelőtt már a dzsung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vénye uralkodott a metropoliszban. Tanulságos történet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iznek a dokumentumok. Faji zavargások súlyosbítottá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zetet, s a rendőrség tehetetlenül nézte az események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án... egyszerre csak megoldódott minden. A lakosság, mint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k közeli természeti katasztrófától tartana, felkerekedet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megesen kezdte elhagyni a várost. Még a különben lakha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ülvárosok is kiürültek. Legyőzhetetlen pánik kerítette hatalmá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mbereket: el, minél messzebbre a rettenetes kolosszustó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pánikot még csak tetézték azok az óriási szmogfelhők, amely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re több tízezer ember halálát okozták. A metropoli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ugyanis kétszáz méter magas dombok között terült el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ölgykatlanban - a térképeket persze alaposan áttanulmányoztu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klin tizedessel - s ezeknek a domboknak a csúcsára épü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ott Város és Longdale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ene gondolta volna - morogta Mitche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ármennyire hihetetlennek is tűnik, a metropolisz néhány hónap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 kiürült. Lakhatatlanná vált, mint utóda, a Halott Város.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kori kormányzat rövid mérlegelés után úgy döntött, hogy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sz kísérletet a felélesztésére. Ha egyszer elpusztu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ugodjék békébe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men! - mondta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hogy... mert, sajnos, ismét van egy csakhogy... Néhá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mutvállalat szerződést kötött a kormányzattal. Említettem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metropolisz egy völgyben feküdt kétszáz méter magas domb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zött. Bizonyos vállalatok engedélyért folyamodtak, hog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tropoliszt, pontosabban a helyét, felhasználhassák saj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éljaikra. Először, ha jól tudom, kísérleti telepet akart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rendezni benne. A kormányzat örömmel kapott az ötleten; his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ddig csak vitte a pénzt a szörnyszülött város, éppen ideje vo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hozzon is valamit a konyhára. Azzal persze már senki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ődött, hogy a vállalatok mit csinálnak a dombok köz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állalatok? Milyen vállalatok? - kérdezte nyugtalanul Mitche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sősorban vegyi üzemek. Amelyek nehezen tudtak megszabadul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gyi anyagok gyártása során felhalmozódott és nagy részt mérge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léktermékektől. A hulladék jelentős része radioaktí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zotópokat is tartalmaz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tyaúristen! - sápadt el Mitchel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izotópok pedig gyakran több száz évig is sugároznak..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llalatok hatvan évig hordták a metropolisz fölé a hulladék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észen addig, amíg csak a dombok tetejéig nem értek vel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pzeljék csak el uraim, a longdale-i mező alatt felhőkarcoló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llnak, mert nem rombolták le őket, s mi rajta járunk. Alattun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lyben, ki tudja hány köbkilométernyi vegyi- és rádioaktí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ulladék van eltemetve. Ez okozza a zajokat a föld alatt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okat, amelyeket vonatzakatolásnak vél az amúgy is élé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pzelet. A feltörő és kiszabaduló gázok mozgatják a falaka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gatják a csillárokat, és az ördög kénkőszaga valószínűleg igaz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nhidrogén. A Halott Város kertjeiben felfakadó vér pi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sték, vörös színű vegyi anya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ézusom! - nyögte Peacock. - Csak nem azt akarja mondani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őrmóko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zomorúan bóli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föld alatti boszorkánykonyha lassan, de biztosan mérg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indannyiunkat. Nem öt perc alatt, hanem generációkon kereszt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alán a Halott Város alatt erősebb hatású és mérgezőbb hulladék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nyag halmozódott fel, mint másutt. Ettől születtek a nyomoré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ek, a szerencsétlen szőrmókok. Nézzék csak a longdale-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ző farmereit. Nincs köztük egyetlen teljes értékű sem. B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őlük nem lettek szörnyek, a legjobb úton vannak arrafelé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unokáik azok legyenek. Ezt is a föld alatti temető okozz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... mekkora a temető? - kérdezte remegő hango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vonta a váll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 csak sejteni sem lehet. A dokumentáció az Álla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chívumban is hiányos. A metropolisz területe évszázadon 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abad préda volt. A hatóságok örültek, ha eltűnik a szemük el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Így aztán nem nagyon igyekeztek megtudni, pláne dokumentáln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ki mit borogat az elhagyott háztömbök közé. A vállalat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aptak az alkalmon és a fél ország ide járt lerakni a hulladék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azt akarom kérdezni... - remegett még mindi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 hangja - hogy Longdale... a mi városunk ala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...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ttól tartok, uram, hogy Longdale sem kivétel. Hiszen alattu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itt a metropolisz. Persze, az a kérdés, hogy milyen szemét v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dalent. És hogy milyen vastag a földtakaró, amelyet annak idej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hordt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, aki eddig komoran hallgatott, levette a szemüvegét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zében forgatva, megszóla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hhez én is hozzá tudnék fűzni néhány apróságot. Nem is oly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égen, éppen mi jelentettünk meg egy hírt, amely úgy látsz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kerülte az önök figyelm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és Peacock felkapták a fejüket és rosszat sejtv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ték az újságíró kezében táncoló szemüveg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hány héttel ezelőtt közöltük a hírt, hogy Longdale legszéls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ázaiban, amelyek éppen a mező felé néznek, repedezni kezden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lak és beomlott néhány mély kút. A vízben pedig annyira megnő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itráttartalom, hogy a csecsemők számára már ihatatlan. Akk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tudtuk mire vélni a dolgot. Még a kolléga, aki a szóbanforg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ikket írta, ő is úgy gondolta, hogy az építőket terhel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lősség. Építési mulasztást vélt felfedezni a jelenség mögö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a szivarja után kapott, és hangosan felhork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a és? Van bizonyítéka, hogy nem az építők csinált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isznóságot? Másutt is megrepedeznek a falak, pedig nincs alattu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mmiféle metropolisz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 a nitráttartalom növekedése 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sem bizonyíté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újságíró kezében megállt a szemüve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rmészetesen, külön-külön egyik sem döntő. De a kettő együt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sküdni mernék rá, hogy van még ott egyéb is. Csak körül kel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ni. Vegyük például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Figyelmeztetem, Lewis - horkant fel újra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tiltatom az átkozott lapját, ha pánikot akar kelteni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újságíró szomorúan megrázta a fej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pánik már itt ül a nyakunkon, polgármester ! Amikor az új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órház megnyitásról írtam, az egyik főorvos a kezembe nyomott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mutatást. Akkor még nem tudtam mit kezdeni vele. Szomorú vol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e nem értettem, hogy mennyiben tartozik rám. Írni is akar 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óla, de aztán elejtettem a témát. Mert akkor valóban páni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ngulatot teremthetett volna, és akkor még szerintem is 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lk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az úristenről beszél, Lewi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szülészeti osztály főorvosa a kezembe nyomott egy grafikon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 azt mutatta, hogy milyen meredeken emelkedett az elmúlt ö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vben a koraszülések, a vetélések és a halva születések szám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udja mennyivel, polgármeste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lvány gőzöm sincs róla - morogta Michell mogorv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ontosan háromszáz százalékkal. Ezzel alighanem beállítottu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rekordo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az istent akar ezzel mondan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 nincs vége, polgármester! Mutattak egy másik grafikont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jelzést a bölcsődékből és az óvodákból. Az elmúlt öt é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tt megtízszereződött a szellemileg visszamaradt, vagy durv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egyszerűen a hülye, és félhülye gyerekek száma. Értik, urai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megkaptam, csak szomorú voltam, és hajlamos azt hinn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általános, mondhatni világjelenségről van szó. De ki mer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st már ezt állítani? Itt ketyeg alattunk a pokolgép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jra Clayton vette át a sz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Úgy tűnik, hogy a leghatékonyabb hulladékot a hajda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őpályaudvar környékére rakták, ami nagyjából a mocsár alá es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kintettel azonban arra, hogy az épületeket nem bontották e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iási üregek maradtak a föld alatt. A hulladékanyag egy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dolgozik: lassan mozogva kitölti az üregeket. Valószínűleg egy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águl, nő a térfogata, s a ki tudja milyen elemek vegyi reakció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pnek egymással. Úgy gondolom, hogy a mérgező mező las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ongdale legszélső felé mozog. Még néhány év, és ugyanazo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jelenségek fognak megismétlődni itt is, mint a Halott Város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nöt évvel ezelő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ézusom! - nyöszörögte sápadtan Peacock. - Ezért tűntek el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chívumból a dokumentumok. Azoknak a vállalatoknak az utóda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elyek annak idején lerakták a hulladékot, valószínűle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yelemmel kísérték a telepek sorsát. Amikor rájöttek, hogy 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örténik a mélyben, és hogy mi fenyegeti a felszínt, igyekezt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tüntetni minden nyomot. Ami szerencsére csak részben siker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t javasol tehát? - kérdezte némiképpen megnyugodv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legsürgősebben evakuálni kell Longdale-t! - mondta Clayton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az egész longdale-i mezőt. Hiszen beláthatatl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vetkezményekkel járna a jövendő generációk számára, ha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szünk sürgős intézkedéseket. Lewis azonnal közzétesz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hívást a lapjában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ekkorra már teljesen visszanyerte a nyugalm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ewis, nem tesz közzé semmit - mondta összefonva karjá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llén. - Az égvilágon semmi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rtse meg, ura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kopogtak, és Gregory dugta be a fejé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jt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ejöhet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rajta! - intett Mitchell. - Van valami jelenteni valój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önkéntelenül is Claytonra mosolygott, aztán elkomoru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p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n, uram. Nem éppen jó hí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ndja - biztatta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omensky családban, tudják, a Halott Városból Mr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menskynek meglett a babá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i az a Komensk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néhány mondattal emlékeztette Mitchellt a Halott Város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lő házaspár történeté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Ja, vagy úgy...! Már emlékszem. Az az a férfi, akit végül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legesítettek a bankban. Megvan a gyerek? Gratulálok. Ámbár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rtem, Mr. Gregory, a jelenlegi helyzetünkbe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aj van a kicsiv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wis kezében megremegett a szemüve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lyen baj, Gregor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- mondta habozva a rendőr - én nem láttam, csupán M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g, a doktor mondta telefonba... Állítólag egy szeme van csak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omloka közepén, és nincs füle... És a karjai mellett... Hát 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n, uraim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ély csend ereszkedett a szobára, csak Lewis keserű sóhajtá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latsz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született hát az első longdale-i szőrmók!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któber 2. 9 óra 15 perc. Longdale váro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kipattant a kórház előtt a kocsijából, futtában mutat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 igazoló plakettjét, bevágódott a liftbe, és meg sem ál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ágyáig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lebontott hajjal feküdt; a hófehér párna kiemelte ar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ápadt szépségét. Alighanem szundikálhatott, mert amikor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óvatosképű ápolónő kíséretében belopakodott az ajtó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mályos volt a szeme, mintha csak akkor tért volna vissz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lóság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széket húzott az ágya mellé, és kezébe vette Molly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, én nem is tudo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mosolyt erőltetett az arc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gyd csak, Daniel! Nincs semmi baj. Még szerencse, hogy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lgattam rád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t akarom mondani, szerencse, hogy Dolly ott volt mellette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ármennyire is nem tetszett neked. Ő hozott be a kórházba. Adná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pohár vizet, Da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ápolónő mozdult volna az ajtóból, de Clayton megelőzte. Er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húzta az orrát és az órájára pislan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Clayton. Figyelmeztetem, hogy húsz perc múlv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nem tudná, a rendőrségtől vagyok - mondta Clay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ngerült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vörös hajú láthatóan harcias ápolónő felcsattan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itt kórház, őrmester, ha ezt viszont ön nem tudná, és nem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endőrségi kaszárnya. Húsz perc múlva visszajövök. Megértett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ón nagyot nyelt, és jobbnak látta nem fecsérelni az idej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sleges háborúra. Inkább elvette a poharat Mollytól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sszatette az éjjeli szekrényre. Hallotta, hogy becsatt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ögötte az ajtó. Újra a kezébe vette felesége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 kell értened, Molly. El kellett mennem, mert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kihúzta a kezét, és mintha nagy szüksége lett volna rá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törölte az orr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dom, Dan. Hiszen nem lehetett számítani r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égül is mi történt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zgolódik a baba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 hát.. . Nem túl korán,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doktor azt mondja, előfordul. És hogy nem kell aggódnun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iatt... Nem feltétlen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az, hogy nem feltétlenü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át... alighanem valami nem egészen stimmel, Dan. Icipicik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csoda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rezte, hogy minden belső része megfagy, mintha folyékon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énsavat ivott vol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bébi nem egészen úgy fekszik, ahogy kellene. Aligha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jletlen is egy kicsit. Ameddig lehet, késleltetik a szülés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tán berakják egy inkubátorba. Néhány hétig csak üvegfalon á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zhetjük, Dan! Ugye nem is olyan nagy baj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ért lenne az, Molly? - s Clayton érezte, hogy hidegen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misan cseng a hangja. Összeszedte minden erejét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simogatta az asszony kezé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! - Moll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essék, D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 kellene mennünk inn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nnünk? Hová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árhová. Talán vissza Ausztráliába. A kenguruid köz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sszony csak mosoly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Butaság, Daniel. Tudod, hogy már rég nem érdekelnek a kenguru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ersze, sajnálom őket, meg minden, de... ó, hiszen vannak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esznek, akik megvédik őket! A fiatalabb generáció. Ne aggódj d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kenguruk mia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legszívesebben felordított volna. Kit érdekeln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nguruk?! Bánja is ő, ha Ausztrália valamennyi kenguruja aká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szerre feldobja a talp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is azt mondom, hogy el kellene mennünk, Moll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Anderson kinyújtotta a karját, és a feje alá húzott egy k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árnát. Ridegen és határozottan csengett a hang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óval, ezért jöttél be hozzám, Daniel Clayton? Ahelyett,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icipicit is törődnél velem, csak az érdekel, hogy akceptálom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 a butaságaidat. Jó. Akkor beszéljünk őszintén... Bár els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em, és a te első gyereked megszületése előtti napokban va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órákban azt hittem egészen másról fogunk beszélgetni. De od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ki, Dan Clayton...! Ha erről, hát erről! Tehát, nagyon figyelj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ám! Megelégeltem, hogy mint egy vándorcigány járjam a világo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rt odaát nem fértél a bőröd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n? ÉN?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Tutyimutyi módon viselkedtél, Clayton. Igaz, hogy én is hib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gyok, de fiatal voltam és tapasztalatlan. Segítened kelle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olna és mellém állnod. Óvatosan és tapintattal rásegíten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elyes útra; ehelyett te belelöktél a mély vízbe. Otthagy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apot-papot  barátokat, szülőket és beköltöztem veled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rrorfilm kellős közepébe. Ó, az az éjszakai üvöltés, azt so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em fogom neked megbocsátani, Daniel Clayton! Az a szörnyű ala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altával és a véreső! Vissza akarsz kényszeríteni oda, Clayton?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erekünkkel? - Én itt maradok, Daniel Clayton! Abban a villá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adok, ahol most lakom és ahol állítólag te is laks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társultam egy üzletbe, amely két nap alatt több pénzt hozo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nyhára, mint... eh! Miért is beszélek feleslegesen? Én i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adok, Clayton. Én it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tehetetlenül nézte az asszony izgalomtól kivörösöd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rc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 - mondta lassan. - Meg kell értened, hogy rettenet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szély fenyeget bennünket. És nem csak bennünket, hanem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hasára nézett és elhallg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megcsóválta a fejé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 miről beszélsz, Daniel. De annál nagyobb baj, min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abban a nyomorult autóban ültem, egyedül, véres eső ve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üveget, az az ocsmány szörny pedig baltát himbált az orro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őtt; nos, annál nagyobb veszély sehol sem fenyeget, még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okolban sem! Erre mérget vehetsz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 csak ezért jöttél, akár el is mehetsz. Őszintén szólv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is magamnak kell végigcsínálnom,ami előttem áll. Ha meglesz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ébi, Daniel, lesz időnk még egyszer végiggondolni mindent. És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úgy döntesz, hogy neked nem megfelelő itt... egészen biztosan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gunk az utadba állni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olly fölé hajolt, de valaki megérintette a vállát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örös hajú ápolónő állt mögötte, és szinte szomorúan nézett r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em... Mrs. Claytonnak pihenésre van szükség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lly a fal felé fordult; mindkét kezét a feje alá te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...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Szervusz, Dan. Ha meglesz a kicsi, gyere vissz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állt, és tehetetlenül hagyta, hogy a vörös ápolón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ga után húzza. Akkor tért csak magához, amikor az ajt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csukódott mögöt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rem - mondta szokatlanul lágy és egészen megváltozott hang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ápolónő. - Meg kell értenie őt, őrmester. Nagyon megviselté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osszullétei. S az idegei sincsenek száz százalékig rendb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jszaka sikoltozik, és baltás szőrmókokról álmodi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falnak dőlt, és megpróbálta elhessegetni a szeme elő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pködő fekete karikák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érzi jól magát? - kérdezte riadtan a nővé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Dehogynem. Csak a szago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élegezzen mélyeket, és fújja ki a levegőt. Úgy, ni! Szóval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a helyzet, hogy King doktor szeretne beszélni magáv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elem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agával. Várja önt, Mr.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int fuldokló a szalmaszálba kapaszkodott a lány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rő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tudom, Mr. Clayton. Majd ő elmondj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érezte, hogy a nővérnek hamisan cseng a hangja. Egé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iztosan tudja, mit akar vele közölni a doktor. Uramisten!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g doktor alacsony, tömzsi, vörös szakállú ember volt; i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lványan a szőrmókokra hasonlított. Karikalábait maga alá húzv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igyelmesen tanulmányozta Clayton arcát. Talán azt kíván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tapogatni, mennyi igazságot bír el az előtte kuporgó, látható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ltfáradt és meggyötört rendőr ő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nővér a sarokban ült, s egy aprócska szekrényben matat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igyelte, hogy letöri egy üvegampulla végét, 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olyadékot felszívja egy fecskendőbe. A fecskendőt let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krény előtti asztalkára, s figyelmesen, mint ugrásra kés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dászkutya; nézett King doktor szeméb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éppen azt találgatta, hogy vajon a nővér neki szánja-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cskendő tartalmát, amikor a doktor tömzsi ujjait rátet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baszárá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rülök, hogy itt van, őrmester. Mindig is szerettem vo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től-szembe ülni magával. Maga a város hős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öszönöm. Miért hivatott, dokto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íng levette a kezét Clayton lábáról, összekulcsolta az ujjai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malmozni kez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Ön erős, fiatal ember, Mr. Clayton. Az életben vann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atok, amelyek nagy lelkierőt követelnek tőlün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felugrott és elkapta a doktor vastag, szőrös csukló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oll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doktor felállt, és kiszabadítva a csuklóját, visszanyom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t a székr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yugalom, őrmester. Nincs semmi baj a feleségével. Általá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merültség, semmi egyéb. Ez viszont önre is jellemző. Mit szól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gy erősítő injekcióhoz? Martha nővér már előkészítette, és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okolba az injekcióval! Az igazságot akarom hallani, doktor!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gazságo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hogy óhajtja, őrmester - biccentett King doktor. - Gondol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 a nyugtatót... nincs mellékhatása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pillantása beléfojtotta a szó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Rendben van - adta meg magát a doktor. - Mondtam már, hogy Mr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nal nincs komolyabb baj. Elcsigázott, kicsit vérzik i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ighanem koraszülés lesz. Nem jó, de nem is rossz a helyze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ípusmegoldást igény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könnyebbül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kkor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ng összenézett a nővérr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Készítettünk a feleségéről... Mr. Clayton, egy lézertomográf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vételt. Mármint a gyerekrő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allgatott és Clayton arcát néz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És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roblémák vannak a kicsivel, Mr. Clayto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szédült. Belekapaszkodott a szék karfájába, és nehez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élegzett. King intésére a nővér odatérdelt mellé, gyor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akorlott mozdulattal feltűrte az inge ujját, és belenyomt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űt a karj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lyen problémák? - kérdezte rekedt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doktor megvárta, amíg a nővér kihúzza a tűt, és megtörl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attával a szúrás helyét. Köszönetfélét mormogott, majd megfog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csukló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Így ni. Ért engem, Mr. Clayton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Persze, hogy értem - hallotta Clayton saját, rekedt hangját. 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ondja tovább, doktor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os, a tomográf furcsa képet mutatott. A gyermeket illető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t hogy érti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Clayton... erősnek kell lennie, hiszen Mrs. Clayton is ön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arad... értem alatta, hogy... eh, az ördög vigye el! M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! - és nagyot nyögött. - Az ön felesége szőrmókot fog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ülni! Mint az a szerencsétlen asszony... aki tegnap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tenyerébe hajtotta a fejét. Aztán felállt, köszön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élkül kisétált a szobából, ki a kórházból, s hagyta ho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nyelje Longdale városának zaklatott, délelőtti forgalma.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Október 2. 11 óra. A longdale-i mező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elikopter már a mocsár fölött körözött, amikor a polgármest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fejezte mondanivalójá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em akarom még egyszer megismételni, amit mondtam! Aki pániko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elt, lecsukatom! Térjen már magához Lewis, az istenért! Maga n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 a szemétől! Tudja, hogy a világ valamennyi valamire val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árosa szeméttelepre, vagy rohadt nukleáris temetőre épült? Azo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arosak, néhány száz évvel ezelőtt, úgy látszik mást s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ináltak, mint szemeteltek. Ezen az alapon kiköltözhetün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lágűrbe, hiszen az egész föld egy nagy klozet. És nekünk még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tt kell élnünk, Lewis barátom. Nézzen csak körül, ember! M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ondol, mennyivel emelkedett a hülyék száma világszerte,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múlt évtizedben? Biztos vagyok benne, hogy legalább szá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zalékkal. Mi a fenét akar akkor maga éppen Longdale-től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lahol el kell kezdeni a takarítá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Csak nem az én városomban, kicsikém! Itt ugyan nem! Majd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sutt elkezdik, akkor oké! Addig pedig kussol a sajtó, külön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szájára teszem a tenyeremet. A szőrmókokat hűvösre vágjuk.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zeket az átkozott stüszivadászokat meg tudja állítani őrmeste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eszek magának egy egész mogyoróstortá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eg kell akadályozni, hogy megöljék őket! Éppen oly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yilkosság lenne, mintha az őrültek házából kihúznák az őrült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meglincselnék őket! Vagy még rosszabb. Hiszen eze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rencsétlenek a mi áldozatain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z én nevemben ne beszéljen Clayton! Én ugyan nem ásta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emetet senki háza alá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Gregory Clayton karjára tette a kezét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Látja? Ott vanna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őrmester lenézett, és csatárláncba szerveződött mákszemek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illantott meg, amint alig észrevehetően mozogtak a mocsár körü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elemelte a karját és parancsot adott a leszállás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helikopter légcsavarja nyomán a bűnös földhöz simultak a sárg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űszálak. A zsombékok között terepszín egyenruhás, sildessapk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kok hajladoztak, s hasra-hasra vágva magukat, egyre beljeb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nyomultak a mocsár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akállas, szélesvállú alak sietett üdvözlésükre; nyomában tíz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izenöt sihederre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gyet már kifektettünk - harsogta feléjük büszkén és puská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sövére ütött. - Ott loholt a zsombékok szélén, és ordítot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hogy a száján kifért. Ezek a szarosok azt hitték, hogy nem fogj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golyó. Csodálkoztak is, amikor eltrafáltam. Hallotta voln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 visított! Ekkora szakálla volt, ni...! majd a derekáig é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épzelje, őrmester, lehúztuk a nadrágot róla, vagy azt a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kármit, ami rajta volt, és még most is majd becsinálok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röhögéstől... Képzelje, se lány nem volt, se fiú. És csa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innyogott, amíg a fejébe nem eresztettem egyet. A többieke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hajtották a kutyák a rejtekhelyükről. Legalább tízen van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bben a pillanatban motoros férfi bukkant fel egy nádbuck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ögött. Kétségbeesetten kapaszkodott ugrabugráló gépe kormányáb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felfedezte Claytont, vadul integetni kezde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r. Clayton! Távirat a Központi Archívumból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odafutott hozzá, kitépte a papírlapot a kezéből. Gyors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átfutotta, aztán visszasétált vele a polgármesterhez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Nézze csak, uram. Itt az utolsó talány megoldása i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lyen talányé? - húzta össze a szemét a polgármest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owalsky-ügyé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ogyhogy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mlékszik, hogy ezek a szerencsétlenek egyre csak egy bizony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t kereste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Hogy a fenébe ne emlékeznék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A Központi Archívum értesített, hogy találtak valamit. Valaki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egbíztam, hogy keresgéljen még egy kicsit. Hát talált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apírt... Kiderül belőle, hogy a nyomorékgyerekek otthonát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owalsky nevű "pedagógus" vezette vagy harminc évvel ezelő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mikor a városból megkezdődött az elmenekülés, Kowalsky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lhúzta a csíkot. Ezeket a szerencsétleneket meg egyszerű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tette a mezőre. Gondolom, egy szál ruhába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i a fenét beszél ez itt össze-vissza? - kérdezte a sil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apkás és csodálkozva pislantott a köréje sereglett fegyve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ihederekre. - Halljátok, fiúk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elérkezettnek látta az időt, hogy véget vess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ajtóvadászatna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lég! A dühöngésnek vége, mindenki menjen haza! Éppen oly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emberek, mint mi, csak szerencsétlen gyengeelméjűek. Nincs jo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nkinek kioltani az életük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fickó eltátotta a száját és egyszerre elöntötte az indul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Álljunk meg, hé! Mit beszél maga itt? Akárkik is, kinyírtak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aluravaló embert! Csak nem hagyjuk futni őket? Már díjat 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lapítottunk... Aranyjelvény, és Sturmi vési rá a feliratot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hogyaszondja: "A szőrmók-ölőnek!" Hagyjon bennünket béké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rmester! Ha elkapták volna őket, a magáé lehetne mind, de mos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már mi is beszálltunk a játékba, és nem is óhajtunk kiszáll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belőle! Nem akarjuk, hogy elszúrja a szórakozásunkat, Clayton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 polgármester és Peacock óvatosan hátrébb léptek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Hagyja, Clayton! - mondta Mitchell. - Úgysem tudja megállítan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őket!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z égre nézett, ahol hatalmas dübörgés közepette óriá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zállító helikopterek tűntek fel az ége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 meg mi az isten? - hördült fel a sildes sapkás. - Mi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franc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Mégis csak kénytelen vagyok elrontani a szórakozásukat - mond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. - Mielőtt idejöttem volna, felhívtam az elnöki hivatal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és kértem, hogy küldjenek néhány terroristaellenes harc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iképzett legényt. Tudtam, hogy maguk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Az egyik legény harsányan káromkodva odaugrott hozzá, 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puskaaggyal az arcába vágot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megperdült, és a földre zuhant. Gregory megpróbál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segítségére sietni, de őt is földre küldte egy jól irányzot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üté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Clayton a földön feküdt, s mielőtt elájult volna, elégedet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látta, hogy mint óriási virágok lebegnek a feje felett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terroristaellenes alakulat katonáinak színes ejtőernyői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Ezek a szőrmókok most megúszták - morogta Lewis, és eg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ulacsból vizet locsolt Clayton arcára. - De az utánuk következő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is megússzák-e?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Vagy mi - sóhajtott Gregory. - Vajon mi megússzuk-e, ami ezut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következik?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Vége.</w:t>
      </w:r>
    </w:p>
    <w:sectPr>
      <w:type w:val="nextPage"/>
      <w:pgSz w:w="11906" w:h="16838"/>
      <w:pgMar w:left="1152" w:right="1153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62</Words>
  <Characters>367901</Characters>
  <CharactersWithSpaces>3219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7:40:00Z</dcterms:created>
  <dc:creator>-</dc:creator>
  <dc:description/>
  <dc:language>en-US</dc:language>
  <cp:lastModifiedBy/>
  <dcterms:modified xsi:type="dcterms:W3CDTF">2006-02-24T22:49:00Z</dcterms:modified>
  <cp:revision>3</cp:revision>
  <dc:subject/>
  <dc:title>LŐRINCZ 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:)</vt:lpwstr>
  </property>
</Properties>
</file>