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lie L. Lawrence:</w:t>
      </w:r>
    </w:p>
    <w:p>
      <w:pPr>
        <w:pStyle w:val="Normal"/>
        <w:rPr/>
      </w:pPr>
      <w:r>
        <w:rPr/>
        <w:t>Ahol a pajpaj já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ejtélyes események történnek a Matupit vulkán közelében, Pápua Új</w:t>
        <w:noBreakHyphen/>
        <w:t xml:space="preserve">Guineában. Ismeretlen varázsló kígyót dob a hegy kráterébe; Mr. Kaukau lábáról lerágják a szandált; Natnat felügyelőnek nyoma vész a hegyi törzsek között; a rettegett erdei szellem, a </w:t>
      </w:r>
      <w:r>
        <w:rPr>
          <w:rStyle w:val="StrongEmphasis"/>
        </w:rPr>
        <w:t>pajpaj</w:t>
      </w:r>
      <w:r>
        <w:rPr/>
        <w:t xml:space="preserve"> gyilkolni kezd; Kokopo doktor pedig hullát talál a rendelőjében.</w:t>
      </w:r>
    </w:p>
    <w:p>
      <w:pPr>
        <w:pStyle w:val="Normal"/>
        <w:jc w:val="both"/>
        <w:rPr/>
      </w:pPr>
      <w:r>
        <w:rPr/>
        <w:t>Úgy látszik, a vérszomjas pajpajt senki nem állíthatja meg, de felbukkan a banáncserjék között a lepkevadász, hogy kezdetét vegye a kegyetlen fogócska Matupit emberevőinek unokái közöt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2:52:00Z</dcterms:created>
  <dc:creator>AMD XP</dc:creator>
  <dc:description/>
  <cp:keywords/>
  <dc:language>en-US</dc:language>
  <cp:lastModifiedBy>AMD XP</cp:lastModifiedBy>
  <dcterms:modified xsi:type="dcterms:W3CDTF">2007-11-15T12:55:00Z</dcterms:modified>
  <cp:revision>1</cp:revision>
  <dc:subject/>
  <dc:title>Leslie L</dc:title>
</cp:coreProperties>
</file>