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„</w:t>
      </w:r>
      <w:r>
        <w:rPr>
          <w:color w:val="000000"/>
          <w:szCs w:val="20"/>
        </w:rPr>
        <w:t>- Közeledik a Vérfarkas éjszakája - mondtam. Szemrehányóan rám nézett, és megcsóválta a fejét.</w:t>
      </w:r>
    </w:p>
    <w:p>
      <w:pPr>
        <w:pStyle w:val="Normal"/>
        <w:shd w:fill="FFFFFF" w:val="clear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- Feltétlenül le kell mennünk abba a kocsmába? Mintha idefenn nem ihatnánk whiskyt vagy sört...</w:t>
      </w:r>
    </w:p>
    <w:p>
      <w:pPr>
        <w:pStyle w:val="Normal"/>
        <w:shd w:fill="FFFFFF" w:val="clear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Éppen válaszolni akartam, hogy megígértük, amikor a telehold ezüstös tányérja megszabadult a felhők fogságából, és felragyogott a hegycsúcs fölött. A fenyők felé pillantottam, amelyek mozdulatla</w:t>
        <w:softHyphen/>
        <w:t>nul álltak, mintha ezüsttel öntötték volna le őket. Villámgyorsan megragadtam Müller karját, és kiütöttem belőle a zseblámpát. Még a száját is befogtam, nehogy kiáltani tudjon.</w:t>
      </w:r>
    </w:p>
    <w:p>
      <w:pPr>
        <w:pStyle w:val="Normal"/>
        <w:shd w:fill="FFFFFF" w:val="clear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Nyöszörgött és hánykolódott a karjaim között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0"/>
        </w:rPr>
        <w:t>- Nyugi - mondtam, és megszorítottam a csuklóját. - Nincs sem</w:t>
        <w:softHyphen/>
        <w:t>mi baj, csak azt akarom, hogy ne kiáltson. Fordítsa lassan a fenyők felé a fejét... És nehogy kiáltson, az istenért!</w:t>
      </w:r>
    </w:p>
    <w:p>
      <w:pPr>
        <w:pStyle w:val="TextBody"/>
        <w:rPr/>
      </w:pPr>
      <w:r>
        <w:rPr/>
        <w:t>Müller felhördült, és kimeredt a szeme a rémülettől. A ragyogó holdfényben, az ezüstszínű fenyők előtt ott állt a Vér</w:t>
        <w:softHyphen/>
        <w:t>farkas, s megbabonázva meredt a Havasi Kürt kivilágított ablakaira."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20:22:00Z</dcterms:created>
  <dc:creator>DK</dc:creator>
  <dc:description/>
  <dc:language>en-US</dc:language>
  <cp:lastModifiedBy>DK</cp:lastModifiedBy>
  <dcterms:modified xsi:type="dcterms:W3CDTF">2005-12-10T20:23:00Z</dcterms:modified>
  <cp:revision>1</cp:revision>
  <dc:subject/>
  <dc:title>„- Közeledik a Vérfarkas éjszakája - mondtam</dc:title>
</cp:coreProperties>
</file>