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eslie L. Lawrence:</w:t>
      </w:r>
    </w:p>
    <w:p>
      <w:pPr>
        <w:pStyle w:val="Normal"/>
        <w:jc w:val="both"/>
        <w:rPr/>
      </w:pPr>
      <w:r>
        <w:rPr/>
        <w:t>A vérfarkas visszat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LIE L. LAWRENCE a híres keletkutató és rovartudós ismét veszélyes feladat előtt áll: ki kell derítenie, valóban visszatért-e a Vérfarkas a Spitzhorn tövében fekvő kis svájci falucskába, ahol évekkel ezelőtt már meggyűlt vele a baja. Ezúttal is először kutyák esnek áldozatul a </w:t>
      </w:r>
      <w:r>
        <w:rPr>
          <w:i/>
          <w:iCs/>
        </w:rPr>
        <w:t>Dög</w:t>
      </w:r>
      <w:r>
        <w:rPr/>
        <w:t xml:space="preserve"> kegyetlenségének, majd átharapott torkú áldozatok jelzik, hogy a démon újra életre kelt. Ráadásul ismét rövidesen megtelik a Hold s a Spitzhorn vidékére köszönt a Vérfarkas éjszakája.</w:t>
      </w:r>
    </w:p>
    <w:p>
      <w:pPr>
        <w:pStyle w:val="Normal"/>
        <w:jc w:val="both"/>
        <w:rPr/>
      </w:pPr>
      <w:r>
        <w:rPr/>
        <w:t>Leslie L. Lawrence fogai közé szorítja elmaradhatatlan pipáját, kezébe veszi 38-as Smith and Wessonját s felszáll a panzióba vezető kisvasútra, hogy a gonosz szemébe nézz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7:57:00Z</dcterms:created>
  <dc:creator>AMD XP</dc:creator>
  <dc:description/>
  <cp:keywords/>
  <dc:language>en-US</dc:language>
  <cp:lastModifiedBy>AMD XP</cp:lastModifiedBy>
  <dcterms:modified xsi:type="dcterms:W3CDTF">2007-12-30T18:00:00Z</dcterms:modified>
  <cp:revision>1</cp:revision>
  <dc:subject/>
  <dc:title>Leslie L</dc:title>
</cp:coreProperties>
</file>